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穆슻⨫秂溵⥫愩䋂澮♠涵쉯䕙넱쉗㙨圳녳秂쉐</w:t>
      </w:r>
      <w:r>
        <w:rPr/>
        <w:t>Ⱟ</w:t>
      </w:r>
      <w:r>
        <w:rPr/>
        <w:t>㕞栣穁믂癘繋㇂</w:t>
      </w:r>
      <w:r>
        <w:rPr/>
        <w:t>ꥅ</w:t>
      </w:r>
      <w:r>
        <w:rPr/>
        <w:t>兮栤橪㥈爲숳㍈㇂⿎橢攥䩶⨶姂唷煱㤨祮슮☫䅖⩰䩣顚呐瀻刴쉀㐦싂⨮畐뮱쏂쉷洪纵涏圳烂湔쉾摗彧瀭쉂⍴晐쉲ꅥ杄䍎段⩑</w:t>
      </w:r>
      <w:r>
        <w:rPr/>
        <w:t>ꤺꕂ</w:t>
      </w:r>
      <w:r>
        <w:rPr/>
        <w:t>䕾氽㵐契珎椪迂䠪娳䄹ㅮ⾣㤪ㆿ</w:t>
      </w:r>
      <w:r>
        <w:rPr/>
        <w:t>⡚③</w:t>
      </w:r>
      <w:r>
        <w:rPr/>
        <w:t>洮硶搯顡싂⩌쉐慘믂䙊灡璘쉱쉩뭖挶뽂惂偁噞䩟</w:t>
      </w:r>
      <w:r>
        <w:rPr/>
        <w:t>ꤳ</w:t>
      </w:r>
      <w:r>
        <w:rPr/>
        <w:t>쉮䵙灪ꏂꌸ䁘頽䤭⿂숫㬶坲㩭♑䱋쉷摈䘯쵃牍䯂싂㉍䭳䂱♇瑃쉂彃券㭏嗂䑧䫂楈㘳牗⪮</w:t>
      </w:r>
      <w:r>
        <w:rPr/>
        <w:t>⠬</w:t>
      </w:r>
      <w:r>
        <w:rPr/>
        <w:t>컂懂㣂晥敂䕈兔䴻枩体䵭뇂䌵䙾묽␽睶兟</w:t>
      </w:r>
      <w:r>
        <w:rPr/>
        <w:t>⡺</w:t>
      </w:r>
      <w:r>
        <w:rPr/>
        <w:t>䌪匯⹈⼹慊塲儤伩㒿睙ꌥ䲩슻坨澵뭡晵땵䕒坆쉲淂⩠⩲ꅹ쉪녕灳⩥儴燂穌滎</w:t>
      </w:r>
      <w:r>
        <w:rPr/>
        <w:t>⡀</w:t>
      </w:r>
      <w:r>
        <w:rPr/>
        <w:t>匴䁩傿戻⼤쎣䳂䕃촹繥㙋㥤숻杏畒婁䔥爣䜱䤦ꅢ硒疱㫂쉅燂恭楨㬷坟书넩䖣㙑晣么⑪喘㭠ぬ슘ꌴ㜩㑐</w:t>
      </w:r>
      <w:r>
        <w:rPr/>
        <w:t>⣂</w:t>
      </w:r>
      <w:r>
        <w:rPr/>
        <w:t>㭹䚡幯ꌯ</w:t>
      </w:r>
      <w:r>
        <w:rPr/>
        <w:t>꥟⒮⑍</w:t>
      </w:r>
      <w:r>
        <w:rPr/>
        <w:t>伺㈪曂㫂眨卑⫂㶣木⼰瞣啦녙哂쉞⹦</w:t>
      </w:r>
      <w:r>
        <w:rPr/>
        <w:t>ⴥ</w:t>
      </w:r>
      <w:r>
        <w:rPr/>
        <w:t>㵃湠偰䵉㉒猪</w:t>
      </w:r>
      <w:r>
        <w:rPr/>
        <w:t>ⲡ</w:t>
      </w:r>
      <w:r>
        <w:rPr/>
        <w:t>樸汱⥡㏎⍋燂忂匱縰쉋⬳⪿</w:t>
      </w:r>
      <w:r>
        <w:rPr/>
        <w:t>ꕑ</w:t>
      </w:r>
      <w:r>
        <w:rPr/>
        <w:t>싎獟ぇ㊣步</w:t>
      </w:r>
      <w:r>
        <w:rPr/>
        <w:t>⡖</w:t>
      </w:r>
      <w:r>
        <w:rPr/>
        <w:t>愷㨦㘱颵瓂彐䑴쉋焫榱㊣썏怤딶䇂䧂ꄴ䚏⬽껂敺슿⼶漽檣惂繙ꅔ㊵淂숷⩏䜻숣䅬쉊</w:t>
      </w:r>
      <w:r>
        <w:rPr/>
        <w:t>⡦</w:t>
      </w:r>
      <w:r>
        <w:rPr/>
        <w:t>繤俎䡂皻癥䀻煤슩쉬晔䩰ꅲ</w:t>
      </w:r>
      <w:r>
        <w:rPr/>
        <w:t>ꕚ</w:t>
      </w:r>
      <w:r>
        <w:rPr/>
        <w:t>圻㩹噫묶뮩㷂╵䁪夽䆘䁮癉沬⥀煷䏂⨭䢮䘺</w:t>
      </w:r>
      <w:r>
        <w:rPr/>
        <w:t>⠯</w:t>
      </w:r>
      <w:r>
        <w:rPr/>
        <w:t>忂㐨椫圯⵴</w:t>
      </w:r>
      <w:r>
        <w:rPr/>
        <w:t>⡾</w:t>
      </w:r>
      <w:r>
        <w:rPr/>
        <w:t>㟂㙞窏兩㕤埃쉞쉀䔥奒⽪⨭㕪㘷欤幢㭘庮䐬습匭넸棂␫㞥▩䔴题杇婫䘫㑲ꍫ潯췂噷⤰숩쎩갻稴泃쉂숭頻</w:t>
      </w:r>
      <w:r>
        <w:rPr/>
        <w:t>Ⳃ</w:t>
      </w:r>
      <w:r>
        <w:rPr/>
        <w:t>瞵⹹夽亏컂㗂⌹晤쉴⨬噫갷ꅁ洦瑡歠䍭兮恕倷⯂곍彂썹墥⩑慭싂庱棃呎獌</w:t>
      </w:r>
      <w:r>
        <w:rPr/>
        <w:t>ꦏ</w:t>
      </w:r>
      <w:r>
        <w:rPr/>
        <w:t>䧂</w:t>
      </w:r>
      <w:r>
        <w:rPr/>
        <w:t>ꕦ⬣</w:t>
      </w:r>
      <w:r>
        <w:rPr/>
        <w:t>쵄奶灂⹱㥈奃橘땪䡉瓂䶡㤹䱀彨⫍</w:t>
      </w:r>
      <w:r>
        <w:rPr/>
        <w:t>ꕂ</w:t>
      </w:r>
      <w:r>
        <w:rPr/>
        <w:t>秂싍⨶婎瑫婆䦬쉹딤烍깲樰䙾쉑⫂瑸䝟숩</w:t>
      </w:r>
      <w:r>
        <w:rPr/>
        <w:t>ꤦ</w:t>
      </w:r>
      <w:r>
        <w:rPr/>
        <w:t>㉺䯂喡숴姂㦡⮣䌩츊睹쉕湉</w:t>
      </w:r>
      <w:r>
        <w:rPr/>
        <w:t>꧂</w:t>
      </w:r>
      <w:r>
        <w:rPr/>
        <w:t>怩姂□幌㡆숸숹数殣╣</w:t>
      </w:r>
      <w:r>
        <w:rPr/>
        <w:t>ⱋ</w:t>
      </w:r>
      <w:r>
        <w:rPr/>
        <w:t>䕋頣</w:t>
      </w:r>
      <w:r>
        <w:rPr/>
        <w:t>⡑</w:t>
      </w:r>
      <w:r>
        <w:rPr/>
        <w:t>ꍏ╸츻⩮捗㩠潡</w:t>
      </w:r>
      <w:r>
        <w:rPr/>
        <w:t>ⲻ</w:t>
      </w:r>
      <w:r>
        <w:rPr/>
        <w:t>䥂涮搦瘰㢩瘦䆵浇⽚⸴쵰碻녫斵</w:t>
      </w:r>
      <w:r>
        <w:rPr/>
        <w:t>⠷</w:t>
      </w:r>
      <w:r>
        <w:rPr/>
        <w:t>쵠顅慟剁父♎䅑쉶녭뽃昹⹚廍싂垮뼩癀숸</w:t>
      </w:r>
      <w:r>
        <w:rPr/>
        <w:t>ⱟ</w:t>
      </w:r>
      <w:r>
        <w:rPr/>
        <w:t>攬敡弶唲剗癬淂</w:t>
      </w:r>
      <w:r>
        <w:rPr/>
        <w:t>ⰸ</w:t>
      </w:r>
      <w:r>
        <w:rPr/>
        <w:t>浯窮剋稺⎡批弸睵䑟⛂玮歃槎䝟⭺䱡䄷숯湥ㅶ깎橬煊⑶严娦瀩旂┽쉪⭱泂漻拂ㅄ䠩겘杢슘枏䵫瓎ㆩ票楷歡櫂ꄨ⧂䄪</w:t>
      </w:r>
      <w:r>
        <w:rPr/>
        <w:t>ꥀ</w:t>
      </w:r>
      <w:r>
        <w:rPr/>
        <w:t>轗쉺쉎猬숺땷儦剢녞⩾䉴갲䮏㌨숱뭞砺⹄①㚮녈䤯㪻䨨汵浯췃乣숫甦ꥫ轓瘵䳂捺⽯걌灠渪眣◍洨䉸呗咵炩顅晗䬮䕵믂㏂剁㞏숣걡⭦쉐쉍⨷婎歵ꥧ獭飂棂瞱</w:t>
      </w:r>
      <w:r>
        <w:rPr/>
        <w:t>ꤳ</w:t>
      </w:r>
      <w:r>
        <w:rPr/>
        <w:t>矂砻慏</w:t>
      </w:r>
      <w:r>
        <w:rPr/>
        <w:t>ⴳⵊ</w:t>
      </w:r>
      <w:r>
        <w:rPr/>
        <w:t>扉䕵䰮쉁硘䑮⍥♧奘䥰涬埂䐻뾻拂⩄怪杧僂顱忂獢晍杹촨妣拂䂿渦睃䕦㡶䅰湆䬮☯奋橴╫㓂䍢⧍辩牙긯悡扁ご䁊ひ䅣稰⒣ꥮ문祲甫䁨뼴啍䥈쉅硥䙡幌</w:t>
      </w:r>
      <w:r>
        <w:rPr/>
        <w:t>⡂</w:t>
      </w:r>
      <w:r>
        <w:rPr/>
        <w:t>恮䠭ꎏ煅涻獡숰愦㭂软破匤牴쉭晸쉺츨势輴顸㵋㭬埂</w:t>
      </w:r>
      <w:r>
        <w:rPr/>
        <w:t>ꦏ</w:t>
      </w:r>
      <w:r>
        <w:rPr/>
        <w:t>㢣慬汕숭唭槂</w:t>
      </w:r>
      <w:r>
        <w:rPr/>
        <w:t>ꕍ</w:t>
      </w:r>
      <w:r>
        <w:rPr/>
        <w:t>嘥圪劵歟䃃栴堭쉴煖戮恶穋矍烂ꇂ悬汾䥀玘䑤掿◂搣两숥彮栴珂쉫䉇</w:t>
      </w:r>
      <w:r>
        <w:rPr/>
        <w:t>⡣</w:t>
      </w:r>
      <w:r>
        <w:rPr/>
        <w:t>冿㢮㵆橈疘䭵ꥦ쉥⩴䷂䈦㥕轺♭捣䡆亵␦䂘싂㘪瀥欹报祘䝾묭唲</w:t>
      </w:r>
      <w:r>
        <w:rPr/>
        <w:t>ꔺ⏂</w:t>
      </w:r>
      <w:r>
        <w:rPr/>
        <w:t>쉠⭎</w:t>
      </w:r>
      <w:r>
        <w:rPr/>
        <w:t>Ⱓ</w:t>
      </w:r>
      <w:r>
        <w:rPr/>
        <w:t>뮘䉳ꅂ抿⸥兎</w:t>
      </w:r>
      <w:r>
        <w:rPr/>
        <w:t>ꕰ</w:t>
      </w:r>
      <w:r>
        <w:rPr/>
        <w:t>乶䈨╡숪䴪汣슱뽋녌彴뭃쉃䕏㩋䕣汱㘪ㅷ禮淂橮疣总昣晙潨牑⨳딳佁</w:t>
      </w:r>
      <w:r>
        <w:rPr/>
        <w:t>⡳</w:t>
      </w:r>
      <w:r>
        <w:rPr/>
        <w:t>绂颻넳京⩩桷뭡⽣頪畧杪뽇䷂㶣瑣㉌愱曂뿂Ⓕ▵숩䬦녱䥢걌䨬䩆啭縬捰皩な乾潋瑷⍮</w:t>
      </w:r>
      <w:r>
        <w:rPr/>
        <w:t>⡐</w:t>
      </w:r>
      <w:r>
        <w:rPr/>
        <w:t>䶿浫㈣긭츷⯂걂燂ㅷ撿㡏噯⎻⵳䡘싂䙗칔輵獞칦桃橬䡗␩呹幣꥙걏仂杫깭但灅ꄲ</w:t>
      </w:r>
      <w:r>
        <w:rPr/>
        <w:t>ꖣ</w:t>
      </w:r>
      <w:r>
        <w:rPr/>
        <w:t>䵆㒻䁠쉱媘偐슻⑾参㠦畷</w:t>
      </w:r>
      <w:r>
        <w:rPr/>
        <w:t>ⱍ</w:t>
      </w:r>
      <w:r>
        <w:rPr/>
        <w:t>瑃拍</w:t>
      </w:r>
      <w:r>
        <w:rPr/>
        <w:t>ꕧ</w:t>
      </w:r>
      <w:r>
        <w:rPr/>
        <w:t>㔰冡换塵楠녮恎㕯搣扯枱ꥥ漹敭⽷暱眪⑀썇顆眥猴き敩촣뿂瞩璏숶㕡䍂㨊䉕쉚轀䭤〨쵰쉑凂唣绂曂䝖係㕥睡숩乺縤싂䑉㤣頥䇍睱믂繖쉙煩摣⽅棎썡쉑䢬漮傩쉊捇䩰澡壂䤶</w:t>
      </w:r>
      <w:r>
        <w:rPr/>
        <w:t>ꕕ</w:t>
      </w:r>
      <w:r>
        <w:rPr/>
        <w:t>칤喣牔祥祈</w:t>
      </w:r>
      <w:r>
        <w:rPr/>
        <w:t>ꥁ</w:t>
      </w:r>
      <w:r>
        <w:rPr/>
        <w:t>㑩溱椬タ㕥穬숰楕濂瑶主禡泂ꆻ䁹䙴恣顋睙䐻쉤⥨敁䰭碮卧⥌쉡쉊㩴ネ⬱⸫䡹妿繵쉱汩숳䛃㠨䁅扊쉯怸䡨ぴ扗⑧㕒剷숶숯患㉁毂䲥窱噅䖩䱆椮轇塠顢䍸佣칕⪱싂</w:t>
      </w:r>
      <w:r>
        <w:rPr/>
        <w:t>ꔭ</w:t>
      </w:r>
      <w:r>
        <w:rPr/>
        <w:t>쉊쉾輺㍡䔯换㈤弪㬳滂쉣獪⨶뼰㙓䤱㛂礫걕⩪⩡</w:t>
      </w:r>
      <w:r>
        <w:rPr/>
        <w:t>Ⱞ</w:t>
      </w:r>
      <w:r>
        <w:rPr/>
        <w:t>漱ꥥ歒㍍顯睗䵗在뼵쉒帰䝨疻쉕㣂쉊挭堵颵燂怦㐥辬쏂㝗㉞䵚떻슩ꥥ긷쉠㊱煗灙ꌵ娭兤欰</w:t>
      </w:r>
      <w:r>
        <w:rPr/>
        <w:t>Ⳃ</w:t>
      </w:r>
      <w:r>
        <w:rPr/>
        <w:t>䕌㵮뽉䄨恞䴫쉸㮡䙲⥃⧂抡놡湔㯂楪⽟㍊쉭㝟恊쉣浆灳슥䵒奃剴ꍞ祄祊灟婙䆩</w:t>
      </w:r>
      <w:r>
        <w:rPr/>
        <w:t>ꗃ◃</w:t>
      </w:r>
      <w:r>
        <w:rPr/>
        <w:t>檻뿂㛂㩙㝾濂쉆主썈싂爯ꅐ숽婑斡珂䕂</w:t>
      </w:r>
      <w:r>
        <w:rPr/>
        <w:t>ꗂ</w:t>
      </w:r>
      <w:r>
        <w:rPr/>
        <w:t>呍杮㙘㜪顚⑅깣卶쉔帹桔泂婳╤䢩卅栩噈剠㍁䚥义癄呈㵹繊坑媵㥢㒱捱株敖槂䁞坷幤⑋䩲剐榘㙖슥숸慈㍺竃砮䶩㈤㡓〦쉁桯㙴⛂獀⩡僂䅀㶻㉞㚻垣␹中塯쉋浟䩨偵䐹㌦創瘭斣䭋䁣沥爬殱◂䜺</w:t>
      </w:r>
      <w:r>
        <w:rPr/>
        <w:t>ꥆ</w:t>
      </w:r>
      <w:r>
        <w:rPr/>
        <w:t>獄㵬뼬</w:t>
      </w:r>
      <w:r>
        <w:rPr/>
        <w:t>ꤴ</w:t>
      </w:r>
      <w:r>
        <w:rPr/>
        <w:t>囂䌫㉹稭ꅘ녥䤨⒏伲䤩㟂捠쵰埂䅠䩖涱뼲㍍뭞②⥱么䉩⍓傩␶ㄻ䕳딽猯爣뼭㕬슘껎쉀䜣吨留┯啣</w:t>
      </w:r>
      <w:r>
        <w:rPr/>
        <w:t>ⵗ</w:t>
      </w:r>
      <w:r>
        <w:rPr/>
        <w:t>圽㍖し獨♈⼪辏橫♀ぉ䑚ꌽ쉾䪿灗㕤媩⪏싍츺渰啦䱚煓䈶녹㩅煫摗潨䄰쉬奟殻䫂縫</w:t>
      </w:r>
      <w:r>
        <w:rPr/>
        <w:t>ⴹ</w:t>
      </w:r>
      <w:r>
        <w:rPr/>
        <w:t>癫㐩䁥싂彁猱头䉚</w:t>
      </w:r>
      <w:r>
        <w:rPr/>
        <w:t>⡟</w:t>
      </w:r>
      <w:r>
        <w:rPr/>
        <w:t>沿倥䍥곂㚵䥡㉕꥔</w:t>
      </w:r>
      <w:r>
        <w:rPr/>
        <w:t>⣂</w:t>
      </w:r>
      <w:r>
        <w:rPr/>
        <w:t>坎깁獬頬䝓㙩</w:t>
      </w:r>
      <w:r>
        <w:rPr/>
        <w:t>꧂</w:t>
      </w:r>
      <w:r>
        <w:rPr/>
        <w:t>俎穖垮쉫痂ヂ⪱橫䦬涥䉟㍵妏슱</w:t>
      </w:r>
      <w:r>
        <w:rPr/>
        <w:t>ⱥ</w:t>
      </w:r>
      <w:r>
        <w:rPr/>
        <w:t>瑨畂䨨兾䝪瘯꺻塌땒숪♘숺썦輽偀矂牢㉭久辣甤㚮瑵깫纩璵㥆슡㭋庡㑸칫쉯漲穰ꥫ쵢偔⽢㑸䗂扪猽弹平ꍱ</w:t>
      </w:r>
      <w:r>
        <w:rPr/>
        <w:t>꤬</w:t>
      </w:r>
      <w:r>
        <w:rPr/>
        <w:t>㎏哂䔰㴸倪䭏◂⥸쵌璩瘻佩㡴㧎⩵</w:t>
      </w:r>
      <w:r>
        <w:rPr/>
        <w:t>ꕳ</w:t>
      </w:r>
      <w:r>
        <w:rPr/>
        <w:t>曂䘥䷂祹愊뭙쵃䙮牳犻꥖⨨幋</w:t>
      </w:r>
      <w:r>
        <w:rPr/>
        <w:t>ⱞ</w:t>
      </w:r>
      <w:r>
        <w:rPr/>
        <w:t>凂呒쉥</w:t>
      </w:r>
      <w:r>
        <w:rPr/>
        <w:t>ꔤ</w:t>
      </w:r>
      <w:r>
        <w:rPr/>
        <w:t>溩瑫䝏碻췂䅃橯싎噘溬</w:t>
      </w:r>
      <w:r>
        <w:rPr/>
        <w:t>ⴷ⩳</w:t>
      </w:r>
      <w:r>
        <w:rPr/>
        <w:t>凂싂쉀䭒娸쎩業뭭慙汆縥猰䥹ꥲ穵漮漸◂歇⩅걇百甽朦㭋⎮漥</w:t>
      </w:r>
      <w:r>
        <w:rPr/>
        <w:t>ꔪ</w:t>
      </w:r>
      <w:r>
        <w:rPr/>
        <w:t>䩇桵揂⩫眰㕗썞쉟䏂丽ꅧ穪捣睍㠹긬⩇照ꎡꅅ侻䄮땢⍍滍슥松䝶䔴쉂땣玩楦ㆡ体⹶䛃扌淃㐴汔穗㮻睅◂쉀䆏⻎쉱⽃穵璏⿂㍐捶⼹䉍숩</w:t>
      </w:r>
      <w:r>
        <w:rPr/>
        <w:t>ꦵ</w:t>
      </w:r>
      <w:r>
        <w:rPr/>
        <w:t>㉯⍈百숬渣疏潇䛎슻⥁깧䅩娣妣垏㢿䙐姂㎣㭐쌪䱉㇂睳敗┰竂⬫牧火ㅟ⩊㡥牵穲弱涏昻ꥠ⩁䉪吪⍴噵뭕浣꺮쉖㕍쉏䗍䴻㖮扵䑯䭣♶坔㉺⬵</w:t>
      </w:r>
      <w:r>
        <w:rPr/>
        <w:t>ꕳ</w:t>
      </w:r>
      <w:r>
        <w:rPr/>
        <w:t>쵈湹䀶礽截傡猪쉕䝤䬻况恷䱉坔牄瑟慩偦礯ꌬ췂ꅢ兩㠯䤷⫂䜮矂쉵쉯긣睒凍⍺</w:t>
      </w:r>
      <w:r>
        <w:rPr/>
        <w:t>⣂</w:t>
      </w:r>
      <w:r>
        <w:rPr/>
        <w:t>楤숣뼩畚쉇嚩㠪瀩ヂ㉠쉗癟牶琴轒恞◂숻㎘녀긦⩷䢿盃畓所本㇂潣㵔㐪䙁䨷煙椱氲椦쉳硊檏╫㎿걁扢⪏䉪彏汅歇㕧</w:t>
      </w:r>
      <w:r>
        <w:rPr/>
        <w:t>ⷎ</w:t>
      </w:r>
      <w:r>
        <w:rPr/>
        <w:t>䑎뭆넩䕎䉁쉹湸䑀ㄪ</w:t>
      </w:r>
      <w:r>
        <w:rPr/>
        <w:t>ꕕ</w:t>
      </w:r>
      <w:r>
        <w:rPr/>
        <w:t>氻敭⩺㯂떘ꅹ</w:t>
      </w:r>
      <w:r>
        <w:rPr/>
        <w:t>꧃</w:t>
      </w:r>
      <w:r>
        <w:rPr/>
        <w:t>싂</w:t>
      </w:r>
      <w:r>
        <w:rPr/>
        <w:t>Ⱜ</w:t>
      </w:r>
      <w:r>
        <w:rPr/>
        <w:t>繞䁡啨쉤啚ꄪ䍶䠰䁳䉭䎻囂ꍢ懂䒵⨵摂繶潰⩮䟂侻攨㕕惂䐦썘睄뭄湃쵞竂昶磂숭捩뭕숰䵹㑡睐걷㟂刨橔⒣燂繡折숦◂䲏䭀楪깋㮘쉅扃㡾怳⩵㑶㔺⭑䁀畂灲쉓獮佘⺡坠亩뽡硎⍎昣弭浬㉏桋輷灯㩵垩婇䔤⥡玏썬</w:t>
      </w:r>
      <w:r>
        <w:rPr/>
        <w:t>⠸</w:t>
      </w:r>
      <w:r>
        <w:rPr/>
        <w:t>潞偫</w:t>
      </w:r>
      <w:r>
        <w:rPr/>
        <w:t>ⱈ⫎</w:t>
      </w:r>
      <w:r>
        <w:rPr/>
        <w:t>걌獡㡾劏慨ㄺ</w:t>
      </w:r>
      <w:r>
        <w:rPr/>
        <w:t>ⵥ</w:t>
      </w:r>
      <w:r>
        <w:rPr/>
        <w:t>䙷猪䑩⬯晕娶䝺迃瀦㩊偡䱶</w:t>
      </w:r>
      <w:r>
        <w:rPr/>
        <w:t>ꤪ</w:t>
      </w:r>
      <w:r>
        <w:rPr/>
        <w:t>疻偔㡲兯싂栥썵ꏂ</w:t>
      </w:r>
      <w:r>
        <w:rPr/>
        <w:t>ⵔ</w:t>
      </w:r>
      <w:r>
        <w:rPr/>
        <w:t>敄땬䩓숣佒䥵쉳</w:t>
      </w:r>
      <w:r>
        <w:rPr/>
        <w:t>⣂</w:t>
      </w:r>
      <w:r>
        <w:rPr/>
        <w:t>䡩⤻슩</w:t>
      </w:r>
      <w:r>
        <w:rPr/>
        <w:t>ꤪ</w:t>
      </w:r>
      <w:r>
        <w:rPr/>
        <w:t>ꥱ쉮䳂㥇떱䗂</w:t>
      </w:r>
      <w:r>
        <w:rPr/>
        <w:t>⠴</w:t>
      </w:r>
      <w:r>
        <w:rPr/>
        <w:t>禮⪡⑘セㅥ슿輽䁮⨱㩌敳歅䑌䡱倪塠䫂塴걏떿珂券垏쉗搸깈㗂䡆⦩涿슘癗⍐숣瞩ꥨꆻ礤桏瑺땖湒灉㨳㩳䉷촽挹쉨䄥医긯奀濂浞</w:t>
      </w:r>
      <w:r>
        <w:rPr/>
        <w:t>⢱Ⳏ</w:t>
      </w:r>
      <w:r>
        <w:rPr/>
        <w:t>⽆弤쉉秂䅏땴浯䕬㍘碱䎮䪡繟ꅖ悥穈숥器䙋숤恒⴩⤪쉢㗂</w:t>
      </w:r>
      <w:r>
        <w:rPr/>
        <w:t>⣂</w:t>
      </w:r>
      <w:r>
        <w:rPr/>
        <w:t>䆮䙯㆏㞬걡〉⸴⸊䧃깏飂⪱딪</w:t>
      </w:r>
      <w:r>
        <w:rPr/>
        <w:t>꤫</w:t>
      </w:r>
      <w:r>
        <w:rPr/>
        <w:t>㡌捭⬫썋䙢咵浄쉣纡敠⍅슣침坆塊쉰ꍳ煫⪬쉹싂摋䵾甽啗뭉썕숫轤</w:t>
      </w:r>
      <w:r>
        <w:rPr/>
        <w:t>⢣</w:t>
      </w:r>
      <w:r>
        <w:rPr/>
        <w:t>唩䈨䤻⽦僂桬䙪</w:t>
      </w:r>
      <w:r>
        <w:rPr/>
        <w:t>ⱊ</w:t>
      </w:r>
      <w:r>
        <w:rPr/>
        <w:t>㭪⤴⏂煓㝢묩⩋穩玵㶿嚮숤搪奙ꥫ牊␯䝧ふ⍎凂泂扦䉁㝎浰⍞ꅩ㩌樤까嘳杪䕋䃂</w:t>
      </w:r>
      <w:r>
        <w:rPr/>
        <w:t>ꗂ</w:t>
      </w:r>
      <w:r>
        <w:rPr/>
        <w:t>勂墮䌸权䠶歫㔲⸹침ㅗ䴸쉢扐杰㤩㡠夰祒뽾刱䆱楘췂䴫䒥␸姂䭌ㅘ⩬桟顂窩济庡煸澏碱纬㴲啳縴坺땧䱈梡咱긮쉾쉏䝧攨稽걟摬幕⏂䉊⤥恖獁쉦⩃쉟䟂㎻㉐捀떱쉒伦㩥䐣⥇</w:t>
      </w:r>
      <w:r>
        <w:rPr/>
        <w:t>ꔴ</w:t>
      </w:r>
      <w:r>
        <w:rPr/>
        <w:t>纏吤ガ䀭磂沩呹䰨쉕</w:t>
      </w:r>
      <w:r>
        <w:rPr/>
        <w:t>ꤲ</w:t>
      </w:r>
      <w:r>
        <w:rPr/>
        <w:t>䑦灡ㄪ䯂갯是沬揍彶</w:t>
      </w:r>
      <w:r>
        <w:rPr/>
        <w:t>ꤱ</w:t>
      </w:r>
      <w:r>
        <w:rPr/>
        <w:t>〻뼸ꥡ쉫쉌䝉ꥺ╪皿쵖ꅕ癳䍫浶吺따⽙슱슱딤㝁ㄣ⨤◂婖䡹㕶뽳</w:t>
      </w:r>
      <w:r>
        <w:rPr/>
        <w:t>⠴⚏</w:t>
      </w:r>
      <w:r>
        <w:rPr/>
        <w:t>䘴ꍣꄳ帨깞䱏䧂䁡쵘쉕柂慢쉉㉰轇䥄㧃㷂枏㉉䩅彮</w:t>
      </w:r>
      <w:r>
        <w:rPr/>
        <w:t>꧃</w:t>
      </w:r>
      <w:r>
        <w:rPr/>
        <w:t>汯숶睥</w:t>
      </w:r>
      <w:r>
        <w:rPr/>
        <w:t>ⵟ</w:t>
      </w:r>
      <w:r>
        <w:rPr/>
        <w:t>機勂亵칬슬䅵䷂摸䧂⌤伪桱洴Ⓨ䅯䟎뼩妿䠫䝡夻托䕁㖮獺昭▣뭂狂䉘㟂䘬⤮瀶垵넱쉁夽癲堫祆殡倣싂瞿怮</w:t>
      </w:r>
      <w:r>
        <w:rPr/>
        <w:t>ꔺ</w:t>
      </w:r>
      <w:r>
        <w:rPr/>
        <w:t>싂穆塖盂</w:t>
      </w:r>
      <w:r>
        <w:rPr/>
        <w:t>⡡</w:t>
      </w:r>
      <w:r>
        <w:rPr/>
        <w:t>棍⿂㍷쉁뼴뼯쉃甶墩甪契乏㓂䣃轫</w:t>
      </w:r>
      <w:r>
        <w:rPr/>
        <w:t>ꤩ</w:t>
      </w:r>
      <w:r>
        <w:rPr/>
        <w:t>䩨䭹剗슻牃</w:t>
      </w:r>
      <w:r>
        <w:rPr/>
        <w:t>ⱙ</w:t>
      </w:r>
      <w:r>
        <w:rPr/>
        <w:t>儮㬨뿂穣ꅮ执灷灋扣奡숨㘷愬敬墩䁍悏樯䰭ꍋ恒琪䅧</w:t>
      </w:r>
      <w:r>
        <w:rPr/>
        <w:t>ꥈ</w:t>
      </w:r>
      <w:r>
        <w:rPr/>
        <w:t>戺幡숯参縲ꍢ牓㯎㈺愦慊瞬嘰䐲䪿ꌪ</w:t>
      </w:r>
      <w:r>
        <w:rPr/>
        <w:t>ꕟ꥔</w:t>
      </w:r>
      <w:r>
        <w:rPr/>
        <w:t>䕷坫並奯瞱獁쉯濎쉆潧辿晵颿⸺䑚㙹磂漨溏晍䡳偗瑠稺亱晚䜮堰盂⸩浧쎻婅䘵썞卦灅歸</w:t>
      </w:r>
      <w:r>
        <w:rPr/>
        <w:t>ꕤ</w:t>
      </w:r>
      <w:r>
        <w:rPr/>
        <w:t>Ⱘ⡉</w:t>
      </w:r>
      <w:r>
        <w:rPr/>
        <w:t>挪숪걇湢煣浫쉞䄩彮恔吣뿎䥞畏搮ば⵴昣꺩䤣刲⑶弪䁘瀵㡢ꥤ轗湥乩⍱칶</w:t>
      </w:r>
      <w:r>
        <w:rPr/>
        <w:t>ⱟ</w:t>
      </w:r>
      <w:r>
        <w:rPr/>
        <w:t>ꥳ䀬焲㢻焲昳䈤䀪恣捪搱穹䀹橡㍶⩾깓湯뽟䕕䛂櫎ㅺ扅嘵硖</w:t>
      </w:r>
      <w:r>
        <w:rPr/>
        <w:t>ꔫ</w:t>
      </w:r>
      <w:r>
        <w:rPr/>
        <w:t>痂媩倴⹬㥏슻澘浢卓㉐㨱䴲泂㍑</w:t>
      </w:r>
      <w:r>
        <w:rPr/>
        <w:t>ꤻ</w:t>
      </w:r>
      <w:r>
        <w:rPr/>
        <w:t>桲ꍓ㶻占⵴</w:t>
      </w:r>
      <w:r>
        <w:rPr/>
        <w:t>ꤳ</w:t>
      </w:r>
      <w:r>
        <w:rPr/>
        <w:t>슩</w:t>
      </w:r>
      <w:r>
        <w:rPr/>
        <w:t>ꦡ⍕</w:t>
      </w:r>
      <w:r>
        <w:rPr/>
        <w:t>轴强縷㠫㕏ㅃ╧㧂쉨杖䒮</w:t>
      </w:r>
      <w:r>
        <w:rPr/>
        <w:t>⠯</w:t>
      </w:r>
      <w:r>
        <w:rPr/>
        <w:t>⽭䝭㌩淍䦥䘦䟂⩱쌯亻쉉灸勂䩇け䕂归扔颮睎嚩晍百┷煵쉢樊㭌灁⭕䅐䫂⶘⩢</w:t>
      </w:r>
      <w:r>
        <w:rPr/>
        <w:t>ꤳ</w:t>
      </w:r>
      <w:r>
        <w:rPr/>
        <w:t>쵩戴슬祪䜵幑䑌㡠⹌╸浳숽煘呇쏂噎쉔걗庻㜻乵獗ꍺꥪ㬣幗싂晈㵪㘳稩縤쉘攴䮥숥䑞⚱쉂奋䔰쉚뇂䑓뽗㵅⌻穃捶䙘</w:t>
      </w:r>
      <w:r>
        <w:rPr/>
        <w:t>⣎</w:t>
      </w:r>
      <w:r>
        <w:rPr/>
        <w:t>杺㨷䎡㩊䤫쉺全䝕竂悩싎ㆩꅏ㍷瑭穵숵氣뽃ꥨ懍쉾쉺乹磃</w:t>
      </w:r>
      <w:r>
        <w:rPr/>
        <w:t>ꤩ</w:t>
      </w:r>
      <w:r>
        <w:rPr/>
        <w:t>佒灘灣挽⨮中</w:t>
      </w:r>
      <w:r>
        <w:rPr/>
        <w:t>ⰲ</w:t>
      </w:r>
      <w:r>
        <w:rPr/>
        <w:t>瑁甸썺슩轕序兙悵婏䟂忂㢥潉</w:t>
      </w:r>
      <w:r>
        <w:rPr/>
        <w:t>꥓</w:t>
      </w:r>
      <w:r>
        <w:rPr/>
        <w:t>㜬ꥥ刻䍃栣湃꥾걄⩳ず䂱쉯迂ꥡ洺쵂</w:t>
      </w:r>
      <w:r>
        <w:rPr/>
        <w:t>⡡┱</w:t>
      </w:r>
      <w:r>
        <w:rPr/>
        <w:t>截溣剌칶昴⦬䁸旂쌽喩忂㍏쎻뗂㡌楪ꍆ⯂磂슘ㅺ슡⭄妏⩤穧䦏ꎩ┭䙅辻䓂橄橐枏㔹樳칂쉡䫂慃</w:t>
      </w:r>
      <w:r>
        <w:rPr/>
        <w:t>ⷂ</w:t>
      </w:r>
      <w:r>
        <w:rPr/>
        <w:t>サ樫쉷泂슮숪㍙磂熩䙱쉇쉍슮</w:t>
      </w:r>
      <w:r>
        <w:rPr/>
        <w:t>꧂</w:t>
      </w:r>
      <w:r>
        <w:rPr/>
        <w:t>奣牫庱䍙爫䏂컎旂싃⥃ㅕ숷쉩싂幷䉍颡稭䵱椸本뗂쉶太ㅕ歀깯⥢塨ꥸ숺暩뿎䱨祫剶攰⽊䝴䱦竂䥧</w:t>
      </w:r>
      <w:r>
        <w:rPr/>
        <w:t>ꤩ⑂</w:t>
      </w:r>
      <w:r>
        <w:rPr/>
        <w:t>旎僂촯壂繃婀䵨쉓敩⏃恠扃坖쉸砦쉳숪슩厡瓂쉄瑙</w:t>
      </w:r>
      <w:r>
        <w:rPr/>
        <w:t>⠭</w:t>
      </w:r>
      <w:r>
        <w:rPr/>
        <w:t>녰쌵焳硡䵯싎塳ば숨ꥫ꥾坫猽忂</w:t>
      </w:r>
      <w:r>
        <w:rPr/>
        <w:t>ꤵ</w:t>
      </w:r>
      <w:r>
        <w:rPr/>
        <w:t>〮彮⭟ㄵ淎</w:t>
      </w:r>
      <w:r>
        <w:rPr/>
        <w:t>ꕒ</w:t>
      </w:r>
      <w:r>
        <w:rPr/>
        <w:t>⡥</w:t>
      </w:r>
      <w:r>
        <w:rPr/>
        <w:t>䃂갻㔪斬䝤猲䑲겵㕐溥⹋㥅晸䡟</w:t>
      </w:r>
      <w:r>
        <w:rPr/>
        <w:t>ꔽ</w:t>
      </w:r>
      <w:r>
        <w:rPr/>
        <w:t>塴幍扣녙珍愵惂硈灅䝬榣⸴恐垵璵⽮爩㤪⮿窻䥷쉑晢摢幘垩䙋ヂ놡睠汎煓ꍯ㎣ヂ轠托䔨佴㈥匣䤩䁲坘격䚻入♵⹒祣愪涡긽䣂穙伩祚決砦慾㧂界憥⯂頹뭨⽕⹕梡䭶═䝔⍓婟顯⛂ㅭ㥟뼩慌⚘㊩堥☩칾刣⩭㈱싂촪睍⑪䙥䔻</w:t>
      </w:r>
      <w:r>
        <w:rPr/>
        <w:t>⢬</w:t>
      </w:r>
      <w:r>
        <w:rPr/>
        <w:t>쉚䌥⵶촵儫敾䕔䭴숸䉴湓</w:t>
      </w:r>
      <w:r>
        <w:rPr/>
        <w:t>ⷂ</w:t>
      </w:r>
      <w:r>
        <w:rPr/>
        <w:t>쉆㉌椱磂ひ穣싂彸㡚㛃㉬头䂩쉊⍪㦵焺쉏㩅뇂猺彖㮿䙸振助⭺䐯徵汄떬哂楖⍘떻䎡檣檩쉣救奍ꎥ㭅ꅒ䁖</w:t>
      </w:r>
      <w:r>
        <w:rPr/>
        <w:t>ꕠꤵ</w:t>
      </w:r>
      <w:r>
        <w:rPr/>
        <w:t>䦬⿂䥐䅞깖楫넰㨱츰媡㙰䁃獐껍칦窱충扙숽쉯椥㥲⥶焹倱⌥䞱䕥䁇䩧갯칩㵗稪깐婓䙹慞瑸廂</w:t>
      </w:r>
      <w:r>
        <w:rPr/>
        <w:t>ꦩ</w:t>
      </w:r>
      <w:r>
        <w:rPr/>
        <w:t>㥊僂呡숱䁩畢⥤歍堪ꅡ㬦⫍쉹⩘쉳稹㥌걋殬䵢숴쉧戺䪘칯㙋⥅甽琶䧃쉫梮䄊䤥丫正쉦䴯춬숬療券晊歱半橉걥勂깭榥⤨瑋츽㉋䅵潺⩲浪琷瀸睏挥⹟䓂彎戵㵇奭㞻㴺</w:t>
      </w:r>
      <w:r>
        <w:rPr/>
        <w:t>ⰽ</w:t>
      </w:r>
      <w:r>
        <w:rPr/>
        <w:t>깹무䌱ꌪ呀獞쉗㞩</w:t>
      </w:r>
      <w:r>
        <w:rPr/>
        <w:t>⡉</w:t>
      </w:r>
      <w:r>
        <w:rPr/>
        <w:t>㝳䴹┶祵슡춿歏浳╲㖻䖻橠㨰甽顏⛂䴴⹷渦曍㬮换穮㬥⩧⪮決컂婇㝲辬ꥰ䋂伭杌畒敓</w:t>
      </w:r>
      <w:r>
        <w:rPr/>
        <w:t>ꦩ</w:t>
      </w:r>
      <w:r>
        <w:rPr/>
        <w:t>쉡ꇂ쉡狂䱨䚿頲憿쉪☻习⭈廂㒘瀻摙㥯煨슩䁤㍍武쉞媮参繎搩䍀䵺쉭䏂♭⺡ꆩ㶣砩ㅗ촫溩癸껂㨴健⭞⿂擂䠩㑖牫㛂㜲</w:t>
      </w:r>
      <w:r>
        <w:rPr/>
        <w:t>⣂</w:t>
      </w:r>
      <w:r>
        <w:rPr/>
        <w:t>㎩䶮묶㩪煴䫎쉴╸ꆩ捀烂싂瓎獶㩦☯瑅ꥦ慟繃쉚奥䃂偈딵嘻兹埂⥟ꍠ盂싂㞏㉖桒佒</w:t>
      </w:r>
      <w:r>
        <w:rPr/>
        <w:t>ⲿ</w:t>
      </w:r>
      <w:r>
        <w:rPr/>
        <w:t>噌㍫癡炵䒣㪿湰䥭</w:t>
      </w:r>
      <w:r>
        <w:rPr/>
        <w:t>⡯</w:t>
      </w:r>
      <w:r>
        <w:rPr/>
        <w:t>瓍杒慾慎쉋쉒単숭㴪壂示썵긬썤凍坠껂丩㶩⫂䁺㭴칠畬쉇뭰摴䶵땇쏂獏忂뭲⒣杏扡䡪䉏䑬쉊숥偲患䙗뇂稺싂剚灰⍒䱢땤汫</w:t>
      </w:r>
      <w:r>
        <w:rPr/>
        <w:t>ꕊ</w:t>
      </w:r>
      <w:r>
        <w:rPr/>
        <w:t>歄䙤䵡免⨶⨺䙬쉭皩恠潘숹坍숤䙶乭〫</w:t>
      </w:r>
      <w:r>
        <w:rPr/>
        <w:t>ꕪ</w:t>
      </w:r>
      <w:r>
        <w:rPr/>
        <w:t>䉟啖깾⫃䞣</w:t>
      </w:r>
      <w:r>
        <w:rPr/>
        <w:t>ⶥ</w:t>
      </w:r>
      <w:r>
        <w:rPr/>
        <w:t>㕃쉱⚿긴딷惂潧慭䭪ꅆ噸杁睉⭣䰷摓슣桵䒵䵊</w:t>
      </w:r>
      <w:r>
        <w:rPr/>
        <w:t>ꕶ</w:t>
      </w:r>
      <w:r>
        <w:rPr/>
        <w:t>숪ㅣ呌壎䂮䌽㡊깣㐰묯⪱</w:t>
      </w:r>
      <w:r>
        <w:rPr/>
        <w:t>⡧⵳</w:t>
      </w:r>
      <w:r>
        <w:rPr/>
        <w:t>卅䗂㍓떣㘱橶싂ꅟ瑌䙆쉗쉚湁頦䩉쉵昹숲뽔䭉砣㗎⏃㩡ㅲ쉣疩轾䋂歯까ㅃ䭥究</w:t>
      </w:r>
      <w:r>
        <w:rPr/>
        <w:t>ꔳ</w:t>
      </w:r>
      <w:r>
        <w:rPr/>
        <w:t>䳂㙥습抮偅쉩뽠㖿⭴桪</w:t>
      </w:r>
      <w:r>
        <w:rPr/>
        <w:t>ⲱ</w:t>
      </w:r>
      <w:r>
        <w:rPr/>
        <w:t>㡃䔳뼵页幣び싂뼵洱㤦䙏顩桀싂濂</w:t>
      </w:r>
      <w:r>
        <w:rPr/>
        <w:t>Ᵽ</w:t>
      </w:r>
      <w:r>
        <w:rPr/>
        <w:t>뽾⌶뗃燂㕳ꄺ싎ㄪ単䑆ꅚ䵲⭯㐪獶╃</w:t>
      </w:r>
      <w:r>
        <w:rPr/>
        <w:t>ꦣ</w:t>
      </w:r>
      <w:r>
        <w:rPr/>
        <w:t>歲쉎ヂ쉾額싂䲘</w:t>
      </w:r>
      <w:r>
        <w:rPr/>
        <w:t>ꗂ</w:t>
      </w:r>
      <w:r>
        <w:rPr/>
        <w:t>쌮媮漦奷杯顓䷂坓䉐칦䍎쉀㥞枩纬␽䓂걳㕠䉄㞘窥弯┪쉪숶⪿契쉗硧숤畫딱캥剩긬㍀딴슱煅倹䭤儥涣渰⩫塄媮㚥ば枩⺻䨮䭈武䑩ㅌ⥚晗剾偨昤</w:t>
      </w:r>
      <w:r>
        <w:rPr/>
        <w:t>ⱋ⡧</w:t>
      </w:r>
      <w:r>
        <w:rPr/>
        <w:t>壂习싃⯍싂彪潐祮㴣係ꎏ䅴㵅숤⩀䟃䕎㩹㒻汐丳⫂䨽</w:t>
      </w:r>
      <w:r>
        <w:rPr/>
        <w:t>ⵊ</w:t>
      </w:r>
      <w:r>
        <w:rPr/>
        <w:t>偲槃壂놱凂恬申숽䭯</w:t>
      </w:r>
      <w:r>
        <w:rPr/>
        <w:t>Ⱪ</w:t>
      </w:r>
      <w:r>
        <w:rPr/>
        <w:t>权埂䔴숷슱⑁㡶</w:t>
      </w:r>
      <w:r>
        <w:rPr/>
        <w:t>⡺</w:t>
      </w:r>
      <w:r>
        <w:rPr/>
        <w:t>넣㡡奙䉄䡙싂䐷⹎䖮唰棂䕅</w:t>
      </w:r>
      <w:r>
        <w:rPr/>
        <w:t>⡟</w:t>
      </w:r>
      <w:r>
        <w:rPr/>
        <w:t>䈺樬⽟硺穭拂䥧䜴㥷䣂뼊伥䔦敂</w:t>
      </w:r>
      <w:r>
        <w:rPr/>
        <w:t>Ⱝ</w:t>
      </w:r>
      <w:r>
        <w:rPr/>
        <w:t>枩쉕旂庵녮㝴囂䦩⍩䁈庥㭂漱뭗匮땟婆䉒敁䵀땔浱䊬夻潒䡨⭒</w:t>
      </w:r>
      <w:r>
        <w:rPr/>
        <w:t>ⳃ</w:t>
      </w:r>
      <w:r>
        <w:rPr/>
        <w:t>顠㙫癨硯癈뭗</w:t>
      </w:r>
      <w:r>
        <w:rPr/>
        <w:t>Ɑ</w:t>
      </w:r>
      <w:r>
        <w:rPr/>
        <w:t>夶吵쉃噙㍀䑆抡憣ぇ捈溻惂</w:t>
      </w:r>
      <w:r>
        <w:rPr/>
        <w:t>ꤽ</w:t>
      </w:r>
      <w:r>
        <w:rPr/>
        <w:t>뽓桋乯特戰汨칇⹹䭃슮欣䁌呮痂⑃瞵䵠걲湯깗슏䱬席⏂䱸痎⩎佾㝹슩⵫勂숰瑇㢱㴵㥗䳂숨쵸啊暩</w:t>
      </w:r>
      <w:r>
        <w:rPr/>
        <w:t>ⲵ</w:t>
      </w:r>
      <w:r>
        <w:rPr/>
        <w:t>火☤칦厱䒩灈呲淂⾩䔪㮵㙕䌽歐</w:t>
      </w:r>
      <w:r>
        <w:rPr/>
        <w:t>꧂</w:t>
      </w:r>
      <w:r>
        <w:rPr/>
        <w:t>䁸䝲ㅸ⌨쉺⥋㥵轮㒵瓍</w:t>
      </w:r>
      <w:r>
        <w:rPr/>
        <w:t>ⱗ</w:t>
      </w:r>
      <w:r>
        <w:rPr/>
        <w:t>桬ㅆ捕㏂偓浸塆뽱</w:t>
      </w:r>
      <w:r>
        <w:rPr/>
        <w:t>ꦮ▵</w:t>
      </w:r>
      <w:r>
        <w:rPr/>
        <w:t>呎⤰䇂쉚吥녕亩瘱埂吷偫䵳璩轾ꥭꍱꥸ杉丱兂긹煓橱㭊棂憻垬汦♸쉸걑䆬䏂坧깞㙸㙾夭嘽偰썅⥆漤歳</w:t>
      </w:r>
      <w:r>
        <w:rPr/>
        <w:t>Ⱚ</w:t>
      </w:r>
      <w:r>
        <w:rPr/>
        <w:t>枏䩨獃ꥣ㩚</w:t>
      </w:r>
      <w:r>
        <w:rPr/>
        <w:t>ꕨ</w:t>
      </w:r>
      <w:r>
        <w:rPr/>
        <w:t>卢䠣穀㡵㡔玏䐫暮ꥮ⌸㊻渤</w:t>
      </w:r>
      <w:r>
        <w:rPr/>
        <w:t>⡒</w:t>
      </w:r>
      <w:r>
        <w:rPr/>
        <w:t>㡰琨녘⭣⹏娪瑐쎮⫍太揂扐吳卢땪숲숫皏坴䕔佁飂浒쉬桐ㅩ捄쉤椥뽷㙖特ꆱ曂㫎亩仍睄Ⓜ</w:t>
      </w:r>
      <w:r>
        <w:rPr/>
        <w:t>Ɱ</w:t>
      </w:r>
      <w:r>
        <w:rPr/>
        <w:t>坣ꅞ㬪숭䡴嘲⪿䫂敹캿㴴슣噕ꅞ㝒斘땨颬㴺擂䕹㵀冮썬</w:t>
      </w:r>
      <w:r>
        <w:rPr/>
        <w:t>⠭</w:t>
      </w:r>
      <w:r>
        <w:rPr/>
        <w:t>갷㙹癐䄽泂碱싂䠽䝣쉤嘺㧎䍉걓⹗皬싍㌳浯慾捌넴⬪⼷眳䍭態䴹䝬嚣䨻㋍楱剸䅅䍵瑆桳ꍞꅇ⒩䮣㓂ㅨ玮썲㩾䵄썱䆣⹺呙ㅙ捠撣卸䏂␶</w:t>
      </w:r>
      <w:r>
        <w:rPr/>
        <w:t>ꕠ</w:t>
      </w:r>
      <w:r>
        <w:rPr/>
        <w:t>浥硫漲뿂䖏䕏楢牁쉬쉥轕䈶㕵䐪柂ㆥ祲쉬㝠湭쉃潢周숭녎㋍쉣欶〩摈⸬扈働偧┻숹뼸쉋⎏䵕쎘敠橂䲻影䡷奧ꅞ恞墵晒呇⽵뽋撮쉏뿂嫂㖣㭁呠䕩栵時㭪슘䱸㩱쉣盂╃㭩䴲汑쉏㉴⩺穀燂涣灟뭥䐦녂䙶縦</w:t>
      </w:r>
      <w:r>
        <w:rPr/>
        <w:t>ꖣ</w:t>
      </w:r>
      <w:r>
        <w:rPr/>
        <w:t>ꍫ垱揃㙇䶥뽴䥲</w:t>
      </w:r>
      <w:r>
        <w:rPr/>
        <w:t>ⰵ</w:t>
      </w:r>
      <w:r>
        <w:rPr/>
        <w:t>䌬偨斮䕏挤䘴太顆囍쉖䥴㥱乨囎樴㊵숳</w:t>
      </w:r>
      <w:r>
        <w:rPr/>
        <w:t>ꔪ</w:t>
      </w:r>
      <w:r>
        <w:rPr/>
        <w:t>䨶딥䀳䡱싂ꇎ楯㦱슩⧂⎿弻䩉</w:t>
      </w:r>
      <w:r>
        <w:rPr/>
        <w:t>ꔸ</w:t>
      </w:r>
      <w:r>
        <w:rPr/>
        <w:t>繞㕶⩶㝳쉄栴捣㥣</w:t>
      </w:r>
      <w:r>
        <w:rPr/>
        <w:t>ꔸ</w:t>
      </w:r>
      <w:r>
        <w:rPr/>
        <w:t>ㆻ</w:t>
      </w:r>
      <w:r>
        <w:rPr/>
        <w:t>⡃</w:t>
      </w:r>
      <w:r>
        <w:rPr/>
        <w:t>㶮묣硕숫놥㛃幵㢘䊻买⩆쉑刹⩫㭙棂攸歺⨣</w:t>
      </w:r>
      <w:r>
        <w:rPr/>
        <w:t>ⴲ</w:t>
      </w:r>
      <w:r>
        <w:rPr/>
        <w:t>슿뾘ꥢ义ꥭ䁴쉇㒬깫䱋䁚⽲浟㉈橔䞱㍞䵌</w:t>
      </w:r>
      <w:r>
        <w:rPr/>
        <w:t>ꔪ♏</w:t>
      </w:r>
      <w:r>
        <w:rPr/>
        <w:t>䴳숦㉵녬售䕠ォ㝎枥⪣㴰婟ꥰ婉頊摡戩㌪刬⭳䍨晩ꄤ⍑싂⦱湐춘㮻</w:t>
      </w:r>
      <w:r>
        <w:rPr/>
        <w:t>ꖣ</w:t>
      </w:r>
      <w:r>
        <w:rPr/>
        <w:t>쉩僂썐睢쉁卾杹稱犬癲瑘㡮䵌涏㡩䬤㵡</w:t>
      </w:r>
      <w:r>
        <w:rPr/>
        <w:t>⡬</w:t>
      </w:r>
      <w:r>
        <w:rPr/>
        <w:t>㑊⾮乨㣂숴ꄺ祖䝷숸張쉵썥淂ꍴ㵗넺唺䌩䲏</w:t>
      </w:r>
      <w:r>
        <w:rPr/>
        <w:t>ꦩ</w:t>
      </w:r>
      <w:r>
        <w:rPr/>
        <w:t>捸眮䗂ꍄ吥滂灺顓걺㞿秃⑉斿䭠䂡獅健겵녾䂏ㄹ去湪쉓刻쉰쉎毂뽦ㆮ</w:t>
      </w:r>
      <w:r>
        <w:rPr/>
        <w:t>ꤵ</w:t>
      </w:r>
      <w:r>
        <w:rPr/>
        <w:t>呉췎溣곂搪쉃湺啉轏김숲딶쵐㮘㞥䵅䡇帤⭧㛂愪捉㴻竂㍇䔪</w:t>
      </w:r>
      <w:r>
        <w:rPr/>
        <w:t>⵰⫃</w:t>
      </w:r>
      <w:r>
        <w:rPr/>
        <w:t>侩⹊슥当桘样䓂䈭䝕正垩걀䉾檬䥙恑뼥卪婱촷䌷쉋䀩</w:t>
      </w:r>
      <w:r>
        <w:rPr/>
        <w:t>ꤵ</w:t>
      </w:r>
      <w:r>
        <w:rPr/>
        <w:t>㭳楃㬥輩슘嫎⬮奺䡱쉠</w:t>
      </w:r>
      <w:r>
        <w:rPr/>
        <w:t>ⱺⱦ⒮</w:t>
      </w:r>
      <w:r>
        <w:rPr/>
        <w:t>쵡彈䙆깪灲輴ㅗ䍦猤桀싂⵫⼴♋ꥸ</w:t>
      </w:r>
      <w:r>
        <w:rPr/>
        <w:t>⡡</w:t>
      </w:r>
      <w:r>
        <w:rPr/>
        <w:t>焽⩚</w:t>
      </w:r>
      <w:r>
        <w:rPr/>
        <w:t>ꔫ</w:t>
      </w:r>
      <w:r>
        <w:rPr/>
        <w:t>歸䴪곂幕慐卥男睌椤烍颩愻偷稨㌲㑈뾥⩆徵牑䱅䚮坊榣㠫쉮⬭⥁楖眱䫂⏂歸</w:t>
      </w:r>
      <w:r>
        <w:rPr/>
        <w:t>ꕠ</w:t>
      </w:r>
      <w:r>
        <w:rPr/>
        <w:t>慦便䅥厏幠㐳싂䷃슘</w:t>
      </w:r>
      <w:r>
        <w:rPr/>
        <w:t>ꗂ</w:t>
      </w:r>
      <w:r>
        <w:rPr/>
        <w:t>ⱳ</w:t>
      </w:r>
      <w:r>
        <w:rPr/>
        <w:t>ꅳ싂㥞側呓쌮깾ォ暻⪬㝣㬪㗂숻捂䨩娣⽡쉪儲깮⽇㙟禡睩杀䳂䑄前䀱煂㇂䌮绂ꄨ䲿砸㙗⺬噔㩌怦⌫⪣慅⨤幊卒</w:t>
      </w:r>
      <w:r>
        <w:rPr/>
        <w:t>Ⳃ</w:t>
      </w:r>
      <w:r>
        <w:rPr/>
        <w:t>彾潮ꍈ䧂쉃東瑫㝑扡㫂㩴亏恧䅉娷愽䵌欱牱伹廂⥋⛂</w:t>
      </w:r>
      <w:r>
        <w:rPr/>
        <w:t>ⶡ</w:t>
      </w:r>
      <w:r>
        <w:rPr/>
        <w:t>䈵㵗煡⍟쉷☫㣂础猹쉬䚘牵䱳太䪏ꇂ츽喿潺녁牚㴲僂皿氵䁰걏恡砦䝇歾⹙쉌쉏⹪䅹湖祴獔桒䖘炥뭐儹쉠彳♙칦㭧泂</w:t>
      </w:r>
      <w:r>
        <w:rPr/>
        <w:t>ⶥ</w:t>
      </w:r>
      <w:r>
        <w:rPr/>
        <w:t>ꍮ⺮</w:t>
      </w:r>
      <w:r>
        <w:rPr/>
        <w:t>ⷂ</w:t>
      </w:r>
      <w:r>
        <w:rPr/>
        <w:t>捤숴ꄣ⩟恩挨旂⸴繪ꥤ櫍轾䑔⒩兊ㄩ塤㘦浌꺡㑱</w:t>
      </w:r>
      <w:r>
        <w:rPr/>
        <w:t>ꦩ</w:t>
      </w:r>
      <w:r>
        <w:rPr/>
        <w:t>擂쉉頭揂怷╔숦楅䙦䗃幞뭩硙슏╦煈䭧㔶啃攣㴮朮쉁䭅ㅐ☥盂㉐恷ぢ츫愶煯</w:t>
      </w:r>
      <w:r>
        <w:rPr/>
        <w:t>꧂</w:t>
      </w:r>
      <w:r>
        <w:rPr/>
        <w:t>ꍔ㠲ァ䰶牧㘷떿</w:t>
      </w:r>
      <w:r>
        <w:rPr/>
        <w:t>ꗃ</w:t>
      </w:r>
      <w:r>
        <w:rPr/>
        <w:t>⠦</w:t>
      </w:r>
      <w:r>
        <w:rPr/>
        <w:t>⼵쵄页栲㥶䇂琤ꄴ祁䈤뭅</w:t>
      </w:r>
      <w:r>
        <w:rPr/>
        <w:t>⡂⤬</w:t>
      </w:r>
      <w:r>
        <w:rPr/>
        <w:t>支쉸珂슘뿂瀬摷쉞佣㣂揂常㈽걠捃䃂⹆쵾督珂쉚㕠摸亡昮뾥晈楧斮ㅣ戯疵砪䱰嫂纬숤쉧⑹</w:t>
      </w:r>
      <w:r>
        <w:rPr/>
        <w:t>ꤤ</w:t>
      </w:r>
      <w:r>
        <w:rPr/>
        <w:t>쉩춘轣瑩⍄檻㦮澵ꆘ熣攦掿帻劏畨濎璡䙭떣⩦桳▬슱䷃쉩哃㋂䊣绂告亻뽍㙥</w:t>
      </w:r>
      <w:r>
        <w:rPr/>
        <w:t>ꤨ</w:t>
      </w:r>
      <w:r>
        <w:rPr/>
        <w:t>吸剀憏昬柂╒捔숺습潣⨴딻╄⼫復礨桉习嗂挊㩋◎係긴㢵칪唨顱㕌頯⩺繹䵣걚갷媿䲵㔱䍤ꌩ칦癮昪㔷顮숺偈땓竂땀戵摀㆏㋃伻瑵㈬烂믃㥖ㅀ栻睄녗⧂灈桮䤥䀭쉦䭉쵥ꍣ쉚免</w:t>
      </w:r>
      <w:r>
        <w:rPr/>
        <w:t>ꔴ┰</w:t>
      </w:r>
      <w:r>
        <w:rPr/>
        <w:t>顰景⍳㠤䝌䇂뼷㩳숲㬰疮圬썅숪没佷칬卐䫂到슮㢩䝾㩵獐恨슩⾡秃頱秂숱뮣믃倹䌻딦</w:t>
      </w:r>
      <w:r>
        <w:rPr/>
        <w:t>⢩</w:t>
      </w:r>
      <w:r>
        <w:rPr/>
        <w:t>殩澣☨깶水捴땚⿂䅊숲⽵䯂슡頮頨窱⩾쌩㟂䗂ꆻ♴楘⩵疬⨩払硓辥婮夰㉊䱕</w:t>
      </w:r>
      <w:r>
        <w:rPr/>
        <w:t>⡅</w:t>
      </w:r>
      <w:r>
        <w:rPr/>
        <w:t>迂㝋勎摶숷쉁쵑扒⑧㘳썇쉤㉈夥⩓㵁刹슡념牍窩塧⌦㉓ㄽ⪻</w:t>
      </w:r>
      <w:r>
        <w:rPr/>
        <w:t>⢩</w:t>
      </w:r>
      <w:r>
        <w:rPr/>
        <w:t>숫</w:t>
      </w:r>
      <w:r>
        <w:rPr/>
        <w:t>⠥</w:t>
      </w:r>
      <w:r>
        <w:rPr/>
        <w:t>婵惂䑧㤨뭤쎱克䬪售䝒轌쉚楄䲩쉲⩍⩨匫㉾쉂㍷䘹乾</w:t>
      </w:r>
      <w:r>
        <w:rPr/>
        <w:t>ⴴ</w:t>
      </w:r>
      <w:r>
        <w:rPr/>
        <w:t>䘱槎則正䱓녅㬯㡺䅞䓂⍙樥㷂欣⵱妱녪睟컎稷匴㠷ㄷ〽슏</w:t>
      </w:r>
      <w:r>
        <w:rPr/>
        <w:t>ꗂ</w:t>
      </w:r>
      <w:r>
        <w:rPr/>
        <w:t>습䴩汾㐷洰坶㡌珂汴겱坪啨슿攳夲숣㫂넻㙸㵋吤㇂㔳祮뗂⵭冣㮡⩤劥㩱</w:t>
      </w:r>
      <w:r>
        <w:rPr/>
        <w:t>ꕣ</w:t>
      </w:r>
      <w:r>
        <w:rPr/>
        <w:t>姂쉑拂뮩瀲檡싂㩡㐬</w:t>
      </w:r>
      <w:r>
        <w:rPr/>
        <w:t>ꤺ⹘</w:t>
      </w:r>
      <w:r>
        <w:rPr/>
        <w:t>깒穗㭍</w:t>
      </w:r>
      <w:r>
        <w:rPr/>
        <w:t>Ᵽ</w:t>
      </w:r>
      <w:r>
        <w:rPr/>
        <w:t>ꇂ恵숨敖栭䕾卩䠳剙⵫䣂硧쉯⯂椦涣䂻</w:t>
      </w:r>
      <w:r>
        <w:rPr/>
        <w:t>ꕱ┸</w:t>
      </w:r>
      <w:r>
        <w:rPr/>
        <w:t>秂䀬꥖⍲汈䖡瑴瑙济欻洮㉙秂坌⌺ㅬ昹쉊杤깪払㵉㘥旂싂숽戦僂测步㉃㕚橍䐪畋穆橌㍕煥쉗숱䑩쉆쉎쉨ꄻ橡</w:t>
      </w:r>
      <w:r>
        <w:rPr/>
        <w:t>꤭</w:t>
      </w:r>
      <w:r>
        <w:rPr/>
        <w:t>氽㑵敢冡敔摧숲ꅔ汫㑪䇂六彩◂쉳睅</w:t>
      </w:r>
      <w:r>
        <w:rPr/>
        <w:t>ꦘ</w:t>
      </w:r>
      <w:r>
        <w:rPr/>
        <w:t>㝁橡䠭繷ꥲ杹ㅩ㑂区칃縣싍쵭礭怬劻겮㑲ꄶ⹫숺뽏쉘佋汍㵖䍊䀩啒ꌨꥶ敠所渫你쉪㕾</w:t>
      </w:r>
      <w:r>
        <w:rPr/>
        <w:t>ꤹ</w:t>
      </w:r>
      <w:r>
        <w:rPr/>
        <w:t>땖⛂晹潅</w:t>
      </w:r>
      <w:r>
        <w:rPr/>
        <w:t>ⷂ╅</w:t>
      </w:r>
      <w:r>
        <w:rPr/>
        <w:t>戥쉖礪숲畖婹숵캿婱畸</w:t>
      </w:r>
      <w:r>
        <w:rPr/>
        <w:t>ꥏ</w:t>
      </w:r>
      <w:r>
        <w:rPr/>
        <w:t>㒮</w:t>
      </w:r>
      <w:r>
        <w:rPr/>
        <w:t>⢵</w:t>
      </w:r>
      <w:r>
        <w:rPr/>
        <w:t>硹ꌫ繙⩍氷䁲呃彁숫슏䠪넭뼽徣撘癖祌뭎긶ꅟ㡟睌氮碥幪砣쌫敧摶樳䍠깁朻晏숪堪䜨䱖㒿卟枣⽕걀䡣뭔䈥摊䗂걌쉭䝮ꌳ싂刺䕵</w:t>
      </w:r>
      <w:r>
        <w:rPr/>
        <w:t>ꕬ⍎</w:t>
      </w:r>
      <w:r>
        <w:rPr/>
        <w:t>싂뭸䑭썩毂晁갣䠱㥾瀬㔬㩂갯⫂㣂愲䁋幈慀䍋佲ヂ悏䩳器瑃㜤쏂窣沬䬻瓂庥楶䚘㙕杦轾뭭恥繈</w:t>
      </w:r>
      <w:r>
        <w:rPr/>
        <w:t>⢏</w:t>
      </w:r>
      <w:r>
        <w:rPr/>
        <w:t>夷牀슣穇쉅倭䍀幥쉤搰㤮뇂瑪ㅥ灾倳倊ꌸヂ呑㛃땈灪⽏浧䜦㈰祑䐰㔴숸㷍뭅殱䡵숣含㦮縤瀮쉬䱕뇂牠싂妥쵁乆坩曂</w:t>
      </w:r>
      <w:r>
        <w:rPr/>
        <w:t>ꕪ</w:t>
      </w:r>
      <w:r>
        <w:rPr/>
        <w:t>ⱎ╩</w:t>
      </w:r>
      <w:r>
        <w:rPr/>
        <w:t>ꥱ潮䗂繳竂쉦幢㏃恋䩦機쉊㑡䢻睠址椤癡칐긪杮玥傘凂犡⥎溵縱㡸煳㒣쏂䇂</w:t>
      </w:r>
      <w:r>
        <w:rPr/>
        <w:t>ꕙ</w:t>
      </w:r>
      <w:r>
        <w:rPr/>
        <w:t>㜸㵖㤫㖮乸䘤㬴繤⹙獨䘪桥恋㕇働畟㡫煪┻⵷杮싂⩣䵳쉎父䕓뼮牸</w:t>
      </w:r>
      <w:r>
        <w:rPr/>
        <w:t>꧂</w:t>
      </w:r>
      <w:r>
        <w:rPr/>
        <w:t>䎬ꍘ〭憻걢瓂⸶傣䝥䭇弬惂숩⧃汰含㞣䵔걩潠卡䠹夻捄爩⨲뇃爸⮣쉚填庱걇中墩</w:t>
      </w:r>
      <w:r>
        <w:rPr/>
        <w:t>ꦵ⑫</w:t>
      </w:r>
      <w:r>
        <w:rPr/>
        <w:t>䅐땰埃楨썴</w:t>
      </w:r>
      <w:r>
        <w:rPr/>
        <w:t>Ɑ</w:t>
      </w:r>
      <w:r>
        <w:rPr/>
        <w:t>庩瘷쵶倶沣쉑⨱떻吥甽䁳①묯繮枬䈫硈呪땴栱欩捤瑭獦㡚숰䑠쵷渪쉒捤坦㉇</w:t>
      </w:r>
      <w:r>
        <w:rPr/>
        <w:t>ꕊ</w:t>
      </w:r>
      <w:r>
        <w:rPr/>
        <w:t>桅濂ぷ쉮</w:t>
      </w:r>
      <w:r>
        <w:rPr/>
        <w:t>⢏</w:t>
      </w:r>
      <w:r>
        <w:rPr/>
        <w:t>䀴硃歎晱均싂甹瀤숰擂㙙䱾</w:t>
      </w:r>
      <w:r>
        <w:rPr/>
        <w:t>꧂</w:t>
      </w:r>
      <w:r>
        <w:rPr/>
        <w:t>䔩䙍㎡轡捪숫슩刹㥑典硁竂杄⌶</w:t>
      </w:r>
      <w:r>
        <w:rPr/>
        <w:t>ⵘⶮ</w:t>
      </w:r>
      <w:r>
        <w:rPr/>
        <w:t>ㅅ㕨㤳㭯橾瀴뼮瀥瑢䣃輤䟎◂先쌵</w:t>
      </w:r>
      <w:r>
        <w:rPr/>
        <w:t>⡟</w:t>
      </w:r>
      <w:r>
        <w:rPr/>
        <w:t>쉷奕䕳땎♯쉨撘软渵䝸㯂祗䙮爷扪㮱ꍒ㙃䨷硦㝙熩⚩숻뇂慞쉪䛃䢻㉵ꍇ촰捊䙹柍㬥眺䥷抏匤䩢棎뾵䈣ꥷ꺬䑖</w:t>
      </w:r>
      <w:r>
        <w:rPr/>
        <w:t>ꕫ</w:t>
      </w:r>
      <w:r>
        <w:rPr/>
        <w:t>쵣┮숹놮㌺썥恂쉬媡䲩塷穬쉈憻믂婍컂癵縪牘◂싎攪</w:t>
      </w:r>
      <w:r>
        <w:rPr/>
        <w:t>ꕈ</w:t>
      </w:r>
      <w:r>
        <w:rPr/>
        <w:t>깃⭞睪摗컂싂㐰숽珂숦⩸䥕</w:t>
      </w:r>
      <w:r>
        <w:rPr/>
        <w:t>ꗂ</w:t>
      </w:r>
      <w:r>
        <w:rPr/>
        <w:t>䅨쵆泂</w:t>
      </w:r>
      <w:r>
        <w:rPr/>
        <w:t>⡱</w:t>
      </w:r>
      <w:r>
        <w:rPr/>
        <w:t>瘬숸略楲㞻⭉쉥兠䐳婒役神㌶㪵浠椬㥴䩹昤从넭嗃㑄쉤숸湀㝥剤㉠䝠啳煓睰㑔</w:t>
      </w:r>
      <w:r>
        <w:rPr/>
        <w:t>ⱸ</w:t>
      </w:r>
      <w:r>
        <w:rPr/>
        <w:t>썁⹹</w:t>
      </w:r>
      <w:r>
        <w:rPr/>
        <w:t>ꕒ</w:t>
      </w:r>
      <w:r>
        <w:rPr/>
        <w:t>䭏䁇儹温䝉怷眱㩪쉋䩮庵奮彌㢏╉䔸㙅㢏嫂⪘㋂䤲싂㟂☷걖슮囂偞㌷桗ꅬ</w:t>
      </w:r>
      <w:r>
        <w:rPr/>
        <w:t>ꗂ</w:t>
      </w:r>
      <w:r>
        <w:rPr/>
        <w:t>坥歂춻㑤䡢갯뭈㑏㡎ꎻ㭈⛂㖵☰抣纮䑞㡊娻㟂当깣䵡쉚橆⑳橘娰슏䝨䐥⭦㍸呇갭繄歷㜦癊眪砫췃㨶奖塱睅扇㥢습</w:t>
      </w:r>
      <w:r>
        <w:rPr/>
        <w:t>ⵟ</w:t>
      </w:r>
      <w:r>
        <w:rPr/>
        <w:t>媵䥶䁙땄숪▣父☽깃ꎵ</w:t>
      </w:r>
      <w:r>
        <w:rPr/>
        <w:t>ⵁꕱ</w:t>
      </w:r>
      <w:r>
        <w:rPr/>
        <w:t>橷㈳⩊灐⨺쉄㉺쉆㉄♪暬撵걆쉆䐱걶䍁摍晶顋꺘䡴ꄲ㞥⧂嚻獢╶숱썾⭨⍘磂녲쌺顟칱䉫Ⓜ쵱䝀祋柎轵슮坱恾쉤㭶慳䭇숴丶忍䑒ꎱ慬</w:t>
      </w:r>
      <w:r>
        <w:rPr/>
        <w:t>ꦥ</w:t>
      </w:r>
      <w:r>
        <w:rPr/>
        <w:t>䡡숷쉣䕑䴊揂亩漣江亩⍗쉬硶㍯敱췂烂㬰䆩橔剅佚顰뼨㘶䉯愹숣㢩</w:t>
      </w:r>
      <w:r>
        <w:rPr/>
        <w:t>ꕋ⍆</w:t>
      </w:r>
      <w:r>
        <w:rPr/>
        <w:t>晃ッ䡎婯䋎⍯䠨㴸⍃單쵆来呟杭쉺䳂㡟䝍슏⎻</w:t>
      </w:r>
      <w:r>
        <w:rPr/>
        <w:t>ⷂ</w:t>
      </w:r>
      <w:r>
        <w:rPr/>
        <w:t>顚塀乮顒牺깅䚡教쉍嘳䄮㉅㫂숪㥗㨽</w:t>
      </w:r>
      <w:r>
        <w:rPr/>
        <w:t>ⰱ</w:t>
      </w:r>
      <w:r>
        <w:rPr/>
        <w:t>洳숻劘깞彄䜦祦꺩捨놣濂䉓ㅙ䉤㠯ꄮ㍹丵样幠䖡䩧䡊啩婚␸쉮㒣眰卦悡녭吶轍䭶佗䑤䗂偉噷灧先棂摐♭츮슏㜥䠪搰焮䑠㒿숲⬳猩撩⻂⪻뼶캡</w:t>
      </w:r>
      <w:r>
        <w:rPr/>
        <w:t>ⵟ</w:t>
      </w:r>
      <w:r>
        <w:rPr/>
        <w:t>㩕슱牂䧎剩떱䑆潌㑈기㄰斩硳汦䭤㉷幰╣╔轱獘⩁⛂氰炵</w:t>
      </w:r>
      <w:r>
        <w:rPr/>
        <w:t>⠺</w:t>
      </w:r>
      <w:r>
        <w:rPr/>
        <w:t>쉪䠣⸱欵忍抩⍔숳싂㮩츶潆㧂燂떻剑묣浆姂墱潗땸迂杂榿偄剥䭸슩䌺㙮懂䅶쉾꺬癨楰㎏걭恣넫凍슏晀塙乾扣䛂婓␹伮婙숺中㦣땵祒문␺ꅊ丳촴晨㏍</w:t>
      </w:r>
      <w:r>
        <w:rPr/>
        <w:t>Ɫ</w:t>
      </w:r>
      <w:r>
        <w:rPr/>
        <w:t>辩姂敥ㅖ潰쉳쉚깤摄淂壂땴ꍭ媣䠭㌲硆灄ꎬ쉊䱳╄쉋숪㙐쉤䅣⍄䵈剙쉡숲㯂眫匪</w:t>
      </w:r>
      <w:r>
        <w:rPr/>
        <w:t>⠦</w:t>
      </w:r>
      <w:r>
        <w:rPr/>
        <w:t>걭⮱烂嘪⥉네숭땅쉨</w:t>
      </w:r>
      <w:r>
        <w:rPr/>
        <w:t>ꥏ</w:t>
      </w:r>
      <w:r>
        <w:rPr/>
        <w:t>牞쌳⍈㙣漲禣渭渶╹㉯愩揂湟啕⿂焦壎㝀㤬煀⥥僂</w:t>
      </w:r>
      <w:r>
        <w:rPr/>
        <w:t>ꕏꦮ</w:t>
      </w:r>
      <w:r>
        <w:rPr/>
        <w:t>獺珎禘㑨睵♔ꍰ濂瀪䥄幉ꥮ䥊烍䍧싂╷㬰剟曎䋍廍</w:t>
      </w:r>
      <w:r>
        <w:rPr/>
        <w:t>⡅</w:t>
      </w:r>
      <w:r>
        <w:rPr/>
        <w:t>歾婗캥迃ㅋ婋剔刨㈤呰䨱嘺䄴㭏䪥숩剫⑳偶穹</w:t>
      </w:r>
      <w:r>
        <w:rPr/>
        <w:t>ꕴ☥</w:t>
      </w:r>
      <w:r>
        <w:rPr/>
        <w:t>䒡梻彔⭟㉮쉶숽呶梿쉾擂䅪䓂濂癌媥顣澩쉟晡怽婦쉫䩁焻</w:t>
      </w:r>
      <w:r>
        <w:rPr/>
        <w:t>ꕁ</w:t>
      </w:r>
      <w:r>
        <w:rPr/>
        <w:t>쉐傏晋䕍ꍫ洲畱氪畑穗ㅋ㐵ヂ祮㒣넵ꎘ꥘㕣갥캏女彥歱璩딯佹攬䄨</w:t>
      </w:r>
      <w:r>
        <w:rPr/>
        <w:t>ꦘ</w:t>
      </w:r>
      <w:r>
        <w:rPr/>
        <w:t>䘭䡲乱曂濂䃂抿㘥濂쉄뇂갵爲ꍫꍣ㯎숹呤稵㥶捒칑䥓乀</w:t>
      </w:r>
      <w:r>
        <w:rPr/>
        <w:t>⡹</w:t>
      </w:r>
      <w:r>
        <w:rPr/>
        <w:t>炮䑾䕒㑩쉍煙칈顰</w:t>
      </w:r>
      <w:r>
        <w:rPr/>
        <w:t>Ɒ</w:t>
      </w:r>
      <w:r>
        <w:rPr/>
        <w:t>痂顕榏恱䘹伱惂쉦␨杺</w:t>
      </w:r>
      <w:r>
        <w:rPr/>
        <w:t>ⷂ</w:t>
      </w:r>
      <w:r>
        <w:rPr/>
        <w:t>頳쉁樤뽥</w:t>
      </w:r>
      <w:r>
        <w:rPr/>
        <w:t>ꔩ</w:t>
      </w:r>
      <w:r>
        <w:rPr/>
        <w:t>쉁</w:t>
      </w:r>
      <w:r>
        <w:rPr/>
        <w:t>꧂</w:t>
      </w:r>
      <w:r>
        <w:rPr/>
        <w:t>ㄫ䡋偠</w:t>
      </w:r>
      <w:r>
        <w:rPr/>
        <w:t>⡲⌨</w:t>
      </w:r>
      <w:r>
        <w:rPr/>
        <w:t>噇⽗</w:t>
      </w:r>
      <w:r>
        <w:rPr/>
        <w:t>ꦩ</w:t>
      </w:r>
      <w:r>
        <w:rPr/>
        <w:t>浳硯燎쉙摧温檣婞瓂燍奏㴺䕖☰晎⦣</w:t>
      </w:r>
      <w:r>
        <w:rPr/>
        <w:t>ꕁ</w:t>
      </w:r>
      <w:r>
        <w:rPr/>
        <w:t>猴╁圵싂乒䀦獌䴶⫍偭⫂ꍟ刺䥦⿂び扚佗䇂숪颮獾卹⤫⏂匨抻⹚ꄴ⩧䝢㦱だ拂</w:t>
      </w:r>
      <w:r>
        <w:rPr/>
        <w:t>ꕵ</w:t>
      </w:r>
      <w:r>
        <w:rPr/>
        <w:t>唰⸩昮㒮숽ꌶ儲员堳⾬堮넊⪡⸱䯍쉳ぉ檱넻痂係쉵瑃⨬쉵뭖亩䄦浸⛂⚿琬煆㟃䚻숤啱</w:t>
      </w:r>
      <w:r>
        <w:rPr/>
        <w:t>ꥀ</w:t>
      </w:r>
      <w:r>
        <w:rPr/>
        <w:t>쉤佴㡏䳍偘氶㡖쉱婶歐刷楗⭞轂䖱쉺煳㵆</w:t>
      </w:r>
      <w:r>
        <w:rPr/>
        <w:t>⡪</w:t>
      </w:r>
      <w:r>
        <w:rPr/>
        <w:t>弶䀶硋칾ꇂ슱䅊嘨捶걄縶쉩䁠䥱啐⪥뽣걣쉠㞵㜩䵦</w:t>
      </w:r>
      <w:r>
        <w:rPr/>
        <w:t>ꖮ</w:t>
      </w:r>
      <w:r>
        <w:rPr/>
        <w:t>㭪ガ</w:t>
      </w:r>
      <w:r>
        <w:rPr/>
        <w:t>⡉</w:t>
      </w:r>
      <w:r>
        <w:rPr/>
        <w:t>ⵦ</w:t>
      </w:r>
      <w:r>
        <w:rPr/>
        <w:t>瑦係湨䡁쉅쉭攤窏睺⥫㬴뗂숩숳殣繄⭯</w:t>
      </w:r>
      <w:r>
        <w:rPr/>
        <w:t>ⲥ</w:t>
      </w:r>
      <w:r>
        <w:rPr/>
        <w:t>敩噘輷춡幮手吮剱侩兮楇땩䂏⸶㩠쉠㨥吲쉆穌㜶滂唺썤꥘㭇䔷〉㠺瑾</w:t>
      </w:r>
      <w:r>
        <w:rPr/>
        <w:t>ꕧ</w:t>
      </w:r>
      <w:r>
        <w:rPr/>
        <w:t>汑⒮䖬㔫硡⩶쉅硾쉒㯂䝑㩏䷂걐㡤汯Ⓨ昵氱矃泎獑眨쉹쏂䱹䧂㥾숵䔰奨숤Ⓜ徻䥖칤ヂ晌싂⬲狂滃滂ꥺ杁㬨擎⥣뼺汩뼤沣⤻㙌橀깖仂㐣圪偎㕖</w:t>
      </w:r>
      <w:r>
        <w:rPr/>
        <w:t>ⷂ</w:t>
      </w:r>
      <w:r>
        <w:rPr/>
        <w:t>繄쉘⑶潷쉈稺种슡斬⮩仍⺩</w:t>
      </w:r>
      <w:r>
        <w:rPr/>
        <w:t>⡍</w:t>
      </w:r>
      <w:r>
        <w:rPr/>
        <w:t>含㤭硯平싍癴ㅲ숸㡰凂⽾题呁種濂䁵僂溩㙸⴬䩉뗂䘲療</w:t>
      </w:r>
      <w:r>
        <w:rPr/>
        <w:t>ⴹ</w:t>
      </w:r>
      <w:r>
        <w:rPr/>
        <w:t>癡浚繩横㋂쵓ꅙ⩋⹾䝺싂⦻⩡坴绂䭩㮻ꆥꅊ䈮⽄恃䍔挹쉣獈</w:t>
      </w:r>
      <w:r>
        <w:rPr/>
        <w:t>ꥂ</w:t>
      </w:r>
      <w:r>
        <w:rPr/>
        <w:t>슱⨲偀獞䜮치䅹썺䬹佭춘㔷䏍䘱偷堰嚩⧂汒썠썷㪵䍦꥾춘晏䍞娥┻婱庬禘棎숻慚깮剧嘪뇂硗媩⑫婲廂祃䅺</w:t>
      </w:r>
      <w:r>
        <w:rPr/>
        <w:t>Ⳃ</w:t>
      </w:r>
      <w:r>
        <w:rPr/>
        <w:t>䀴䄷따</w:t>
      </w:r>
      <w:r>
        <w:rPr/>
        <w:t>ⵞ</w:t>
      </w:r>
      <w:r>
        <w:rPr/>
        <w:t>쉈㜮硺㑀愺畏ꌱ牸埂倶⽹恂싂瘳㩙ꏂ欥䭂祈煺卒⯂</w:t>
      </w:r>
      <w:r>
        <w:rPr/>
        <w:t>Ɑ╨</w:t>
      </w:r>
      <w:r>
        <w:rPr/>
        <w:t>媮⺮䉧塏㎮飂瘯穆㩍嘸矂敹⥔凂</w:t>
      </w:r>
      <w:r>
        <w:rPr/>
        <w:t>ⷂ꥙</w:t>
      </w:r>
      <w:r>
        <w:rPr/>
        <w:t>㬤⤱䏂轖</w:t>
      </w:r>
      <w:r>
        <w:rPr/>
        <w:t>ꕣ</w:t>
      </w:r>
      <w:r>
        <w:rPr/>
        <w:t>珂塃</w:t>
      </w:r>
      <w:r>
        <w:rPr/>
        <w:t>Ⳃ</w:t>
      </w:r>
      <w:r>
        <w:rPr/>
        <w:t>꧍</w:t>
      </w:r>
      <w:r>
        <w:rPr/>
        <w:t>曂疻卸㕏慮뭎憘숺䓂䁫獑ㆻ습걞拂㉯뭞</w:t>
      </w:r>
      <w:r>
        <w:rPr/>
        <w:t>ⳍ</w:t>
      </w:r>
      <w:r>
        <w:rPr/>
        <w:t>䥒㘦②䭴쌫쵒쵈⥭焨숻勂㕨䯂㕯洫漮晠户넦柂녗䞵</w:t>
      </w:r>
      <w:r>
        <w:rPr/>
        <w:t>⡴⪩</w:t>
      </w:r>
      <w:r>
        <w:rPr/>
        <w:t>䅖䠬⌰轔╦䡇⶿〺쉵넻挸彰숵⬪乶䧂뿂奧䈷␭窻ㅡ㊻쎱卟偲䅋쉤瑇㎏㕂杢灀</w:t>
      </w:r>
      <w:r>
        <w:rPr/>
        <w:t>ⴣ</w:t>
      </w:r>
      <w:r>
        <w:rPr/>
        <w:t>牸傏填佫癸쉹걑杶</w:t>
      </w:r>
      <w:r>
        <w:rPr/>
        <w:t>ⲥ</w:t>
      </w:r>
      <w:r>
        <w:rPr/>
        <w:t>ꥺ揂㵑湐㉡㊡ꥳ凃䜽썰辡숪</w:t>
      </w:r>
      <w:r>
        <w:rPr/>
        <w:t>ꥅ</w:t>
      </w:r>
      <w:r>
        <w:rPr/>
        <w:t>쉄⴫</w:t>
      </w:r>
      <w:r>
        <w:rPr/>
        <w:t>ꤸ</w:t>
      </w:r>
      <w:r>
        <w:rPr/>
        <w:t>슘潢䀦숴䮬䎥</w:t>
      </w:r>
      <w:r>
        <w:rPr/>
        <w:t>⡴</w:t>
      </w:r>
      <w:r>
        <w:rPr/>
        <w:t>㉏♤滂⪘仂㧂桤朮磍嘲塶▩䗂쉠氤⛂颣츣ꅊ䌲</w:t>
      </w:r>
      <w:r>
        <w:rPr/>
        <w:t>Ⳏ⩈</w:t>
      </w:r>
      <w:r>
        <w:rPr/>
        <w:t>ꄦ뽉秂湧⌶㡸㘵匥㙲墿⻂卉뽙嫂百</w:t>
      </w:r>
      <w:r>
        <w:rPr/>
        <w:t>ꤺ</w:t>
      </w:r>
      <w:r>
        <w:rPr/>
        <w:t>操祉쉂슱㠤瑔ꍶ浘圹㌪㭧杂䜸슮쉰捥㈸頊䱫</w:t>
      </w:r>
      <w:r>
        <w:rPr/>
        <w:t>ꤷ</w:t>
      </w:r>
      <w:r>
        <w:rPr/>
        <w:t>凂뼥☲㝢䱵前祱僂⪏쉘䥀쉠쉘␥㑟╖啱毂</w:t>
      </w:r>
      <w:r>
        <w:rPr/>
        <w:t>ꕏ</w:t>
      </w:r>
      <w:r>
        <w:rPr/>
        <w:t>쵉㝟╎癌輻쵏䅍쉏뭏个칧</w:t>
      </w:r>
      <w:r>
        <w:rPr/>
        <w:t>ꤲ</w:t>
      </w:r>
      <w:r>
        <w:rPr/>
        <w:t>纩췂卬싂惂㡋稱䁀啳风컃㕫氦㙍䍆两辮澡㠬䭟ꅷ採祥怮帪瑯䍯啣⻂湴堭㌬㉐壂磂쉯堹㡶慘㵉깉獤뽠辩쉏⬣棂溬毂ꅇⓂ是瑫天娸㗂갱⩑␬</w:t>
      </w:r>
      <w:r>
        <w:rPr/>
        <w:t>ꕴ</w:t>
      </w:r>
      <w:r>
        <w:rPr/>
        <w:t>敇쉺㶿曂琪쵋兘뗂숪㌩䘳穧獰祁㶡칁㝍숤昪⽷ꥭ⼺걳娪昱䍖卺땑揂䣂䍅䵃㟂⧂煄ꏂ厩⹾⹚徿䅥ꅬ㍭顀숸춮䵰杉촩浉椰䛂慅싂쉇⿂㵾側歷渴뽋䍓쉸䒵幡㌯掬輣轖矂弻潟쌮䕾縳瀪꥘䙐顶殣瘷뽌滂輵䙃垡丩ꄻ㉘</w:t>
      </w:r>
      <w:r>
        <w:rPr/>
        <w:t>ꦡ</w:t>
      </w:r>
      <w:r>
        <w:rPr/>
        <w:t>ァ긤债剁㨵䭮浌剙稺쉚殘⨲싃頽</w:t>
      </w:r>
      <w:r>
        <w:rPr/>
        <w:t>꧂</w:t>
      </w:r>
      <w:r>
        <w:rPr/>
        <w:t>㠯㩬㭊습슻㩈ꌤ杒顫怵泂帮╮⑯⭠딥参숷쉪捐⽚彁暘ㅧ</w:t>
      </w:r>
      <w:r>
        <w:rPr/>
        <w:t>⡴⹂</w:t>
      </w:r>
      <w:r>
        <w:rPr/>
        <w:t>塶쉪㑔쎣䄮痂㭣⪘扳녀ꅉ뽘䔯캣䄪</w:t>
      </w:r>
      <w:r>
        <w:rPr/>
        <w:t>⡄</w:t>
      </w:r>
      <w:r>
        <w:rPr/>
        <w:t>娲摭辥䴩숰㵢㋂⥨㝏⽀㓍⩵⿂♶쉚㵠䉾숥뼳椳</w:t>
      </w:r>
      <w:r>
        <w:rPr/>
        <w:t>ꥐ</w:t>
      </w:r>
      <w:r>
        <w:rPr/>
        <w:t>礣⨶牆⯂祘狎愫⬸⪱湠쉩</w:t>
      </w:r>
      <w:r>
        <w:rPr/>
        <w:t>⡃</w:t>
      </w:r>
      <w:r>
        <w:rPr/>
        <w:t>樨奅⼹剀숬긬搴剁䰣칾熣傻碩숹㠲㩑摐䁎䬪㈷슥䁮倵睡썟摯쏂ꅌ悻꺱㙯ꥪ轊呾砭䥈⴩칅乸</w:t>
      </w:r>
      <w:r>
        <w:rPr/>
        <w:t>꤯</w:t>
      </w:r>
      <w:r>
        <w:rPr/>
        <w:t>櫂㢻쏂婕걳毂恁츻⚮묹</w:t>
      </w:r>
      <w:r>
        <w:rPr/>
        <w:t>⠴</w:t>
      </w:r>
      <w:r>
        <w:rPr/>
        <w:t>晓</w:t>
      </w:r>
      <w:r>
        <w:rPr/>
        <w:t>ⳃ⭟</w:t>
      </w:r>
      <w:r>
        <w:rPr/>
        <w:t>ぞ䝵싍湠啣割秂潅䩢㉎</w:t>
      </w:r>
      <w:r>
        <w:rPr/>
        <w:t>꧂</w:t>
      </w:r>
      <w:r>
        <w:rPr/>
        <w:t>㠭䙒吰⭯摦爭㑈濃䱟</w:t>
      </w:r>
      <w:r>
        <w:rPr/>
        <w:t>ⷂ</w:t>
      </w:r>
      <w:r>
        <w:rPr/>
        <w:t>湺걇哂䁣♺嘮깣輯㵭䀻㍠</w:t>
      </w:r>
      <w:r>
        <w:rPr/>
        <w:t>ⴴ</w:t>
      </w:r>
      <w:r>
        <w:rPr/>
        <w:t>唩⥰슣熱㠵廂幎瀩숫㍘뭧弮哂顓숱䅞</w:t>
      </w:r>
      <w:r>
        <w:rPr/>
        <w:t>ꤷ</w:t>
      </w:r>
      <w:r>
        <w:rPr/>
        <w:t>桔</w:t>
      </w:r>
      <w:r>
        <w:rPr/>
        <w:t>⠪</w:t>
      </w:r>
      <w:r>
        <w:rPr/>
        <w:t>䈬ꆣ뾱숹䥾牚慩⩹特싂慸汦㑖摣䵭딻녇弲⩕숮〬瑱</w:t>
      </w:r>
      <w:r>
        <w:rPr/>
        <w:t>ⱐ</w:t>
      </w:r>
      <w:r>
        <w:rPr/>
        <w:t>충坳㥄쉩乳㵭꺿쉃</w:t>
      </w:r>
      <w:r>
        <w:rPr/>
        <w:t>꤬</w:t>
      </w:r>
      <w:r>
        <w:rPr/>
        <w:t>垩╎甪塊䕘祒僎收临쉂塇믂䬤婴㍄숴晒␰쉑砪╶쵔晤쉠뮏步쵞狂㋂䖮쉙쉑伲╹究擂㉘</w:t>
      </w:r>
      <w:r>
        <w:rPr/>
        <w:t>ⶡ</w:t>
      </w:r>
      <w:r>
        <w:rPr/>
        <w:t>㉓㙅煂瓃䭙</w:t>
      </w:r>
      <w:r>
        <w:rPr/>
        <w:t>ꕚ</w:t>
      </w:r>
      <w:r>
        <w:rPr/>
        <w:t>㫂㊡</w:t>
      </w:r>
      <w:r>
        <w:rPr/>
        <w:t>⡾</w:t>
      </w:r>
      <w:r>
        <w:rPr/>
        <w:t>쉳뾿眫⸪瑨뽗輲掩穂쉔숥⼬稦䇂싂樮党⧂呭墘㉫ㅷ䩲椴쉞썥㤬쉘쵨⨶㉡噔塳㞻濍</w:t>
      </w:r>
      <w:r>
        <w:rPr/>
        <w:t>Ⱙ</w:t>
      </w:r>
      <w:r>
        <w:rPr/>
        <w:t>쉔⸶㩃⼵⭳呗㌶琪⤰慧⫂╸䌴⩌䑾㧃牔</w:t>
      </w:r>
      <w:r>
        <w:rPr/>
        <w:t>ꤊ</w:t>
      </w:r>
      <w:r>
        <w:rPr/>
        <w:t>䑅䬩㝍⽎</w:t>
      </w:r>
      <w:r>
        <w:rPr/>
        <w:t>ⵒ</w:t>
      </w:r>
      <w:r>
        <w:rPr/>
        <w:t>怩꥖幵䗂땴숶쉑⌭쌰噾畁湾싃睱슮ꅟ쉍뭨祕⍵㉸䈱〈㪥䱴ꥷ傥帵촻䲣䵍䭷憡洯쉕䁬厮暘싂䙪⫂彉숹㶮㵅执ꌯ⍸䬷䠸䡄㘥䵚싃旂묮╓㮵癓䭏ㄸ</w:t>
      </w:r>
      <w:r>
        <w:rPr/>
        <w:t>⢩</w:t>
      </w:r>
      <w:r>
        <w:rPr/>
        <w:t>乍</w:t>
      </w:r>
      <w:r>
        <w:rPr/>
        <w:t>⢮</w:t>
      </w:r>
      <w:r>
        <w:rPr/>
        <w:t>刳췎⭄슘砶堪椵榘䌦</w:t>
      </w:r>
      <w:r>
        <w:rPr/>
        <w:t>ꤵ</w:t>
      </w:r>
      <w:r>
        <w:rPr/>
        <w:t>坴稦</w:t>
      </w:r>
      <w:r>
        <w:rPr/>
        <w:t>ⵘ</w:t>
      </w:r>
      <w:r>
        <w:rPr/>
        <w:t>䀨㑚睺싂氹挤乓␯頩惂甹昻弻渭숮</w:t>
      </w:r>
      <w:r>
        <w:rPr/>
        <w:t>ꥐ</w:t>
      </w:r>
      <w:r>
        <w:rPr/>
        <w:t>䁹淃睒춡䂡泂ꍱ쉟殩橲欵⼯䬪⮏攮숩欪煔䃃妣┴癴獔婁䌽㝩扡믂숪숸䅐稯吵쵍䭷呀⹡쉖晩个䱏㕬䰲딻乲걾剞轸䩮瀪嘺♄䃂㵁䀸瑮煮恶儸縭쉘뽶煐顫埃㵖㵦쉅</w:t>
      </w:r>
      <w:r>
        <w:rPr/>
        <w:t>⣂</w:t>
      </w:r>
      <w:r>
        <w:rPr/>
        <w:t>䌷ꌷ걚湹匳깹뭋䁸숣㡺㴴㒡㙨㑨噈䥬旂昸ꍂ畡〬䃂側䭪甦睆擂䩮쉢㠤⩭收灢癰㘪⻍敧䉲⍨쏍穠䩨㠳ꎬㅈ煩⥃濂䋂婗㛂穋㔷⩭쉪䤩渭㵡桟땊湸䥑〯畗⤣㙖⩰佗免숴㷂㥫婣灞</w:t>
      </w:r>
      <w:r>
        <w:rPr/>
        <w:t>ⵐ</w:t>
      </w:r>
      <w:r>
        <w:rPr/>
        <w:t>浖딤쉡漮䰶쉰㭵眮支乶쉖噀穉俎午怫⹚</w:t>
      </w:r>
      <w:r>
        <w:rPr/>
        <w:t>ⵦ</w:t>
      </w:r>
      <w:r>
        <w:rPr/>
        <w:t>쉖楦슣♡欻妬ㄹꅕ坢塮쌷㉞湕唤啈塮穨</w:t>
      </w:r>
      <w:r>
        <w:rPr/>
        <w:t>ꦥ</w:t>
      </w:r>
      <w:r>
        <w:rPr/>
        <w:t>㥄睏⽁眬䜩倹䱌싂쉟㶱䂩</w:t>
      </w:r>
      <w:r>
        <w:rPr/>
        <w:t>⡺</w:t>
      </w:r>
      <w:r>
        <w:rPr/>
        <w:t>殬㝞㕔漹幘⺮庣呙繾㝧땤⺏</w:t>
      </w:r>
      <w:r>
        <w:rPr/>
        <w:t>꧂</w:t>
      </w:r>
      <w:r>
        <w:rPr/>
        <w:t>ꆮ쉓汬顂⴯⤦ꍆ␸ㆻ䁀滂潀쉐䋂頻瀽爫쉶皬捴係䛃䡋廂♅塣乳䁠ꌺ䁬㛎걘个瑐㈥啖溏췂擂囂摆䔩싂쉃珂쉐캩쵑䬰汓娺숰㩸녡땕㕉싂</w:t>
      </w:r>
      <w:r>
        <w:rPr/>
        <w:t>ⱇ┥⹥Ⱘ</w:t>
      </w:r>
      <w:r>
        <w:rPr/>
        <w:t>숶䄮湮쉚⍬畨折숽깷Ⓜ児㐦싂偋火塓乮㩾劣♥秂漤䭲汑伮㡘㉗㥇呁㦏⎿穔⑙杭㵅硯⾡</w:t>
      </w:r>
      <w:r>
        <w:rPr/>
        <w:t>ⳃ</w:t>
      </w:r>
      <w:r>
        <w:rPr/>
        <w:t>䃂⩉⭢桺捦剁쉹檡硯㍃䉮剅싂숸㠯䥄㕋塦淂位乄牗⭪䙱噃⵩</w:t>
      </w:r>
      <w:r>
        <w:rPr/>
        <w:t>⠪</w:t>
      </w:r>
      <w:r>
        <w:rPr/>
        <w:t>뗂</w:t>
      </w:r>
      <w:r>
        <w:rPr/>
        <w:t>ⱥ</w:t>
      </w:r>
      <w:r>
        <w:rPr/>
        <w:t>숳숵ꍸ쉪쉥⭨媩垿䙑⚥僂弶橗挶☵㥗䝩⚡쉯⫂飂礯</w:t>
      </w:r>
      <w:r>
        <w:rPr/>
        <w:t>ꕟ⭳</w:t>
      </w:r>
      <w:r>
        <w:rPr/>
        <w:t>愤슏㝋畹浊獃쉣丱刪⛂嘻着슿湈싎쵈婈⽭쉒⩭盍祋쏂䭕⵭畊浅뼮福慅䅔䅫晎㑡㙗</w:t>
      </w:r>
      <w:r>
        <w:rPr/>
        <w:t>⢣</w:t>
      </w:r>
      <w:r>
        <w:rPr/>
        <w:t>슡竎쉎쉦乁汑癍歠걡壂⸦搤攩捁쉚摒䉡愲㈺眮㐊쉆問⬳痂燂昬숷쉔䑏⴬䁣춘檵</w:t>
      </w:r>
      <w:r>
        <w:rPr/>
        <w:t>ⴵ</w:t>
      </w:r>
      <w:r>
        <w:rPr/>
        <w:t>칃楦</w:t>
      </w:r>
      <w:r>
        <w:rPr/>
        <w:t>⡆</w:t>
      </w:r>
      <w:r>
        <w:rPr/>
        <w:t>뽈噆숤쉂쎩캘꥕⤷♬</w:t>
      </w:r>
      <w:r>
        <w:rPr/>
        <w:t>ⱃ〉</w:t>
      </w:r>
      <w:r>
        <w:rPr/>
        <w:t>䚱敱佃</w:t>
      </w:r>
      <w:r>
        <w:rPr/>
        <w:t>⡉</w:t>
      </w:r>
      <w:r>
        <w:rPr/>
        <w:t>ㄺ愪灯</w:t>
      </w:r>
      <w:r>
        <w:rPr/>
        <w:t>ⴸ</w:t>
      </w:r>
      <w:r>
        <w:rPr/>
        <w:t>ꅃ惂攩啲䙧嗂⚥䱋</w:t>
      </w:r>
      <w:r>
        <w:rPr/>
        <w:t>ⶥ</w:t>
      </w:r>
      <w:r>
        <w:rPr/>
        <w:t>䨶ꅃ⸸䤱穈㥨睷싎啷と椺ꏂ䊩汨䄮㡔礱㑓煦뾱汇䙹ꆵ轣ㅣ䝢</w:t>
      </w:r>
      <w:r>
        <w:rPr/>
        <w:t>ꕣ</w:t>
      </w:r>
      <w:r>
        <w:rPr/>
        <w:t>摥愮촥꧎⍗助旂䙣佅兘〣⹥幙⥎쉢檣橇䵩䭆㌲ꄯ䄯⽠떥깲獲쉭異娽㘸纣呑㉶</w:t>
      </w:r>
      <w:r>
        <w:rPr/>
        <w:t>ꥈ</w:t>
      </w:r>
      <w:r>
        <w:rPr/>
        <w:t>橀礵拂䋍奃녗☭吴眲⩠쵠녋辵딣㝨溬怭異䇍썍㛂碘ㅉ㉗뼥뼤㵙⍆⚩坹轺佧凂</w:t>
      </w:r>
      <w:r>
        <w:rPr/>
        <w:t>꧍</w:t>
      </w:r>
      <w:r>
        <w:rPr/>
        <w:t>슡녷걔䳂楺</w:t>
      </w:r>
      <w:r>
        <w:rPr/>
        <w:t>ꖬ</w:t>
      </w:r>
      <w:r>
        <w:rPr/>
        <w:t>뾵㓎匥卧㕤牯</w:t>
      </w:r>
      <w:r>
        <w:rPr/>
        <w:t>ꤴ</w:t>
      </w:r>
      <w:r>
        <w:rPr/>
        <w:t>塍由</w:t>
      </w:r>
      <w:r>
        <w:rPr/>
        <w:t>ⱐ</w:t>
      </w:r>
      <w:r>
        <w:rPr/>
        <w:t>ꍈ䆵츰戹뭂㕎䏂ꌲ</w:t>
      </w:r>
      <w:r>
        <w:rPr/>
        <w:t>ꥃ</w:t>
      </w:r>
      <w:r>
        <w:rPr/>
        <w:t>祷忂僎♕椤</w:t>
      </w:r>
      <w:r>
        <w:rPr/>
        <w:t>ꥐ⸱</w:t>
      </w:r>
      <w:r>
        <w:rPr/>
        <w:t>瘫椮쏂总쉠츽硬㘽⵲䜰쉣싂扏땫뽓唵䳍畦咩䙡攱敥㖻⥒숻싂囎灋⪵걑㏍숳꤮楘姂㠵⌦甪㡆瑪伵穵쌫捁㊻뽓ず䊵䵺婞愤쎘겘洲迂㵧䝮숺⬤睵⬳忎䎩♸牓쉬䠨啫丹ㅇ楙㩈⌷歠掩⹱ꥹ姂쉸勂</w:t>
      </w:r>
      <w:r>
        <w:rPr/>
        <w:t>ꕆ</w:t>
      </w:r>
      <w:r>
        <w:rPr/>
        <w:t>㍾卺剐䥒璬煂庮惂쵵㙵瑚⭯</w:t>
      </w:r>
      <w:r>
        <w:rPr/>
        <w:t>ꤹ</w:t>
      </w:r>
      <w:r>
        <w:rPr/>
        <w:t>숤戨</w:t>
      </w:r>
      <w:r>
        <w:rPr/>
        <w:t>ꕘ</w:t>
      </w:r>
      <w:r>
        <w:rPr/>
        <w:t>㵢䈺⥰佦㉩题浭䔮䱇㬤슻〪㌶</w:t>
      </w:r>
      <w:r>
        <w:rPr/>
        <w:t>ꦿ</w:t>
      </w:r>
      <w:r>
        <w:rPr/>
        <w:t>埃慢숵活搽곂縺渦═⬮乎</w:t>
      </w:r>
      <w:r>
        <w:rPr/>
        <w:t>ꕕ⭌</w:t>
      </w:r>
      <w:r>
        <w:rPr/>
        <w:t>摮硶煃顅稲攤偰ꆵ</w:t>
      </w:r>
      <w:r>
        <w:rPr/>
        <w:t>Ⳃ</w:t>
      </w:r>
      <w:r>
        <w:rPr/>
        <w:t>숨쵨䱴㠴䑔</w:t>
      </w:r>
      <w:r>
        <w:rPr/>
        <w:t>⡲</w:t>
      </w:r>
      <w:r>
        <w:rPr/>
        <w:t>㚱䙷䍪墵</w:t>
      </w:r>
      <w:r>
        <w:rPr/>
        <w:t>ⷂ</w:t>
      </w:r>
      <w:r>
        <w:rPr/>
        <w:t>卪噮憱轩擂壂椫</w:t>
      </w:r>
      <w:r>
        <w:rPr/>
        <w:t>ⱴ</w:t>
      </w:r>
      <w:r>
        <w:rPr/>
        <w:t>䤶浵䷂䍰䥦⯂䍦坎␱䱹噒쉳擂塰䁖깁畅祭哂砺华噳辣⚥䍉噄</w:t>
      </w:r>
      <w:r>
        <w:rPr/>
        <w:t>꧍</w:t>
      </w:r>
      <w:r>
        <w:rPr/>
        <w:t>机㩷㬷䀪깒⨥⨥洲彪䀵⒱摄㦮⦡磂</w:t>
      </w:r>
      <w:r>
        <w:rPr/>
        <w:t>ꕌ</w:t>
      </w:r>
      <w:r>
        <w:rPr/>
        <w:t>縭쉯⫃晸癒䷎⨨橫攺㵏听╘獮쉏쉺䡩喻搴⌯⩉䖩䬱洷漪땲</w:t>
      </w:r>
      <w:r>
        <w:rPr/>
        <w:t>ⶮ</w:t>
      </w:r>
      <w:r>
        <w:rPr/>
        <w:t>总焱</w:t>
      </w:r>
      <w:r>
        <w:rPr/>
        <w:t>ꕴ</w:t>
      </w:r>
      <w:r>
        <w:rPr/>
        <w:t>깧쉇晃쉨㊮琱㑢浺숥澮슿睸쉂㕞样汋䝎兵숸䀷⏂쉹㙾氣佂頫쉢䢵轏汾癄嘤ㅞ⨣䠩⾘䐴쏍穦彎咘楎쉢捍严潹䳂求䄴坳싂䋍槂묰採湕歲㕮갱⩘場쉥央쉏┭墥墮灹浠◂昹タ딣姍䱐剗갷슻㥹昺╱疏숶㋂믂顇恟뭙⩅䁕</w:t>
      </w:r>
      <w:r>
        <w:rPr/>
        <w:t>ⱪ</w:t>
      </w:r>
      <w:r>
        <w:rPr/>
        <w:t>眮嘪㉚轏創癷ꇂ地ꍰ㡡牘咘盂슣磂䎻䏂쉅昷䍸嗂ꄭ䊵倪樊䭃恤颩떩浫♔慇㍎楹뿂슏煓だ녋⹳긵숦㬷杸⨩䱐窘䙳⬩砱⭖칾兗쉙婗塏壍纮爹</w:t>
      </w:r>
      <w:r>
        <w:rPr/>
        <w:t>⠱</w:t>
      </w:r>
      <w:r>
        <w:rPr/>
        <w:t>欨땾⩉歌㭭怰彆㔬딻슮ꌨ⩔슱嘪쉰쉡佤顱檣☪用瑕녙碩旂轇堳⩰竂</w:t>
      </w:r>
      <w:r>
        <w:rPr/>
        <w:t>⣃</w:t>
      </w:r>
      <w:r>
        <w:rPr/>
        <w:t>平쉯䙟╊流抏牫伦㡰乶ㅫ䝈㘣습⸳㖻㨨숲싂⑱습⍕䑣涩</w:t>
      </w:r>
      <w:r>
        <w:rPr/>
        <w:t>⡺</w:t>
      </w:r>
      <w:r>
        <w:rPr/>
        <w:t>싂䐻꺿䏍뗂㭒䙉撬澩ꌰ䀥慴桅묰㥥怣䁓쉥晭ꄣ轠숥겿䐱㶣⪩䤥沵숥摭㬩坎嫃柂숴⸤颿䭮칷</w:t>
      </w:r>
      <w:r>
        <w:rPr/>
        <w:t>ⶻ</w:t>
      </w:r>
      <w:r>
        <w:rPr/>
        <w:t>깎㬶</w:t>
      </w:r>
      <w:r>
        <w:rPr/>
        <w:t>ⷂ⭎</w:t>
      </w:r>
      <w:r>
        <w:rPr/>
        <w:t>ギ㩃琯䖡♈瑢檩乨䤴</w:t>
      </w:r>
      <w:r>
        <w:rPr/>
        <w:t>ꔻ</w:t>
      </w:r>
      <w:r>
        <w:rPr/>
        <w:t>卡痂䕯㙩녳⹩塬쎻併㬤숻</w:t>
      </w:r>
      <w:r>
        <w:rPr/>
        <w:t>⠽</w:t>
      </w:r>
      <w:r>
        <w:rPr/>
        <w:t>飂〽슿ご숽㷃朽奲䉷䵘쉦䝤</w:t>
      </w:r>
      <w:r>
        <w:rPr/>
        <w:t>⡡</w:t>
      </w:r>
      <w:r>
        <w:rPr/>
        <w:t>牤걑呫杇쉥⑰⍏㞘싂㦥쏂橡䉄뭥뭊硾ꅈ쉗摒쉧</w:t>
      </w:r>
      <w:r>
        <w:rPr/>
        <w:t>ⷂ</w:t>
      </w:r>
      <w:r>
        <w:rPr/>
        <w:t>斬干榡캵</w:t>
      </w:r>
      <w:r>
        <w:rPr/>
        <w:t>Ⳃ</w:t>
      </w:r>
      <w:r>
        <w:rPr/>
        <w:t>㵂뽄╀㡠狂湟娪䰥㩱습埂䇂乕ꆘ擂斥祗䕴⍰㍠┽䁙쉺湍⩆積䩯棂瓂</w:t>
      </w:r>
      <w:r>
        <w:rPr/>
        <w:t>ꕞ</w:t>
      </w:r>
      <w:r>
        <w:rPr/>
        <w:t>杉睳╳䊿컂숩牀䀰噑〥┴梘皡䕕繾싂棂촺캏䬱䅶칏㷂汍㗂傘乃㏂䙟═祪쉥潐쉫䡚⑃⭌勂辩久䥦痂瘤桖⥶슏渫ꍸ圶䦘</w:t>
      </w:r>
      <w:r>
        <w:rPr/>
        <w:t>ꕶ</w:t>
      </w:r>
      <w:r>
        <w:rPr/>
        <w:t>㘮⌯位囂坑䴷砵丶⤩싂㙍♑⹋</w:t>
      </w:r>
      <w:r>
        <w:rPr/>
        <w:t>ⱌ</w:t>
      </w:r>
      <w:r>
        <w:rPr/>
        <w:t>景洣꥗㵪䙶싂䭣恮庩㙲</w:t>
      </w:r>
      <w:r>
        <w:rPr/>
        <w:t>꧂</w:t>
      </w:r>
      <w:r>
        <w:rPr/>
        <w:t>념払쉗瀭车㠻땩㘽繀禘秂䐺繱⥅竂</w:t>
      </w:r>
      <w:r>
        <w:rPr/>
        <w:t>ⴶ</w:t>
      </w:r>
      <w:r>
        <w:rPr/>
        <w:t>澵猰疮漳娹␪츳充촽䵹摮ぎ汸堦ꍢ坏䨷繘싂㙦浍⚥眱穹쉂假昮⹭쉙딲墥湈砺框쎱㛂迂뾏狍쉶繀㷂祧썲촪湘␱┥儥⪩獵呉㥲檩佤扥䃂採稰까쉌轘睬긨⭄恫쌽쉑㈵廂䁆恌噓ꥩ⼴㴣䭙怮슩⨹뽞猷兰곂仂</w:t>
      </w:r>
      <w:r>
        <w:rPr/>
        <w:t>꧂</w:t>
      </w:r>
      <w:r>
        <w:rPr/>
        <w:t>㉁穢乃昴㭪⤩ⓂⓂ瀭⩁썴榿湇䩅祂</w:t>
      </w:r>
      <w:r>
        <w:rPr/>
        <w:t>ꕙ⭹</w:t>
      </w:r>
      <w:r>
        <w:rPr/>
        <w:t>쉃䀺㉢⤯䍠〲⑞盍겵橪䲩〤摠秃助㕪硏爩洲疘歾朴彵싂㥖ㆥ助㷃卲⩵椴뼶湤着⑩吥⎣썺⍬녅䌮⑭</w:t>
      </w:r>
      <w:r>
        <w:rPr/>
        <w:t>⢿</w:t>
      </w:r>
      <w:r>
        <w:rPr/>
        <w:t>穉떮싃拎晑暏䝋㑬</w:t>
      </w:r>
      <w:r>
        <w:rPr/>
        <w:t>ⰳ</w:t>
      </w:r>
      <w:r>
        <w:rPr/>
        <w:t>ꕷ</w:t>
      </w:r>
      <w:r>
        <w:rPr/>
        <w:t>숪♂⬸敏⿂奫兡䥩㕱迂煔⦏ꍯ垥</w:t>
      </w:r>
      <w:r>
        <w:rPr/>
        <w:t>ꔫ</w:t>
      </w:r>
      <w:r>
        <w:rPr/>
        <w:t>숺皮쉧用⹓佧䵙儦痂㙌䄪䙅⪏깲ꍧ瑁ㄮ樱䪬欽愪夦╏ꌊ嘨썔⦩⨣쉒珂䀭櫂꥗╲ꌯ捉쉮奲嗂况椥嘸䯂깨亿㇂䋂䟍㥅䗂䱬㞿꺩擂懂쉞ㅉ⥵䭺넴믎숲숽汮摧㩵炮颩⑭⹱</w:t>
      </w:r>
      <w:r>
        <w:rPr/>
        <w:t>⡂</w:t>
      </w:r>
      <w:r>
        <w:rPr/>
        <w:t>瀽쉚卶乊㕓獹☽秂㵁䬪扢久䥴䇃䙚呎깯⩏潧ꥬ꥚╵䍧슥츴婑欽갨ㅭ嘵穠獮杷睶扉癁䵐싂㨤䕩匵攭䉨轐涩歐て䩍敁䞩䀬㙙䡥埂䇂⮡繲쏂潘椮珂顏믎㶏滂⪩쉈⑯컂乺㵘䍢䉏䵄슣딵㇍썭숪奍싂潨亘䬺㝰䎡䍏␥묽啟硭☪畖瘲䎣╺슩</w:t>
      </w:r>
      <w:r>
        <w:rPr/>
        <w:t>Ⳃ</w:t>
      </w:r>
      <w:r>
        <w:rPr/>
        <w:t>挬祖彀⵲佗㙈墩쉶楳漲䵊輨牮恞辣䙫〳剑㏂㜦姂䱌仍䡢넫㥋䰤眤濍㙁剳♸匭〩ꥠ䜶</w:t>
      </w:r>
      <w:r>
        <w:rPr/>
        <w:t>ⱑ</w:t>
      </w:r>
      <w:r>
        <w:rPr/>
        <w:t>摴㠮ㄯ⹨⩑婔溻ꅮ炣癒瀭ㅫ㕅槂쉤㭦⾏뽧穲捕䥓矂愽◂쉒넪迂瘲</w:t>
      </w:r>
      <w:r>
        <w:rPr/>
        <w:t>Ⱚ</w:t>
      </w:r>
      <w:r>
        <w:rPr/>
        <w:t>㥢挨䁎숦㨪⭎顕绍㑈</w:t>
      </w:r>
      <w:r>
        <w:rPr/>
        <w:t>Ⱓ</w:t>
      </w:r>
      <w:r>
        <w:rPr/>
        <w:t>磂㔴</w:t>
      </w:r>
      <w:r>
        <w:rPr/>
        <w:t>ꔤ</w:t>
      </w:r>
      <w:r>
        <w:rPr/>
        <w:t>ꥯ皬桍쉨唶㟂䴬慰浸뽞㘺玡桄䕰䑘싂⌮㬬嘺汇촪敯쉷갷敁弭稬兗⹴为썂쉊乣⩞怬棂</w:t>
      </w:r>
      <w:r>
        <w:rPr/>
        <w:t>ⷂ</w:t>
      </w:r>
      <w:r>
        <w:rPr/>
        <w:t>摫㡬ꌴ묣瑸숩</w:t>
      </w:r>
      <w:r>
        <w:rPr/>
        <w:t>Ⳃ</w:t>
      </w:r>
      <w:r>
        <w:rPr/>
        <w:t>欺湭䁔쉢㮱䷂땩瞩奨頽䐭䚥䉱线契츫䝚☯暩獇係䌴厥깮䍄䙗䦏⭮㔽轕䁌眰숯㘰</w:t>
      </w:r>
      <w:r>
        <w:rPr/>
        <w:t>ⴸ</w:t>
      </w:r>
      <w:r>
        <w:rPr/>
        <w:t>깴⌻婈슡숩危嘶⯂촷䩨轩</w:t>
      </w:r>
      <w:r>
        <w:rPr/>
        <w:t>ⱁ</w:t>
      </w:r>
      <w:r>
        <w:rPr/>
        <w:t>쵎留䨵⭣⽙땲</w:t>
      </w:r>
      <w:r>
        <w:rPr/>
        <w:t>⠰</w:t>
      </w:r>
      <w:r>
        <w:rPr/>
        <w:t>潚㉳㍰녑轱攣䙀牨⩆桉걂兂깄弬㑧</w:t>
      </w:r>
      <w:r>
        <w:rPr/>
        <w:t>ꕨ</w:t>
      </w:r>
      <w:r>
        <w:rPr/>
        <w:t>椨</w:t>
      </w:r>
      <w:r>
        <w:rPr/>
        <w:t>ⵋ</w:t>
      </w:r>
      <w:r>
        <w:rPr/>
        <w:t>⻂녹㙗쉣ね</w:t>
      </w:r>
      <w:r>
        <w:rPr/>
        <w:t>ꕹ</w:t>
      </w:r>
      <w:r>
        <w:rPr/>
        <w:t>頻</w:t>
      </w:r>
      <w:r>
        <w:rPr/>
        <w:t>⠻</w:t>
      </w:r>
      <w:r>
        <w:rPr/>
        <w:t>瀬싂捺晁츥㜮橙䩟쉒㈽匨祅</w:t>
      </w:r>
      <w:r>
        <w:rPr/>
        <w:t>ⴷ</w:t>
      </w:r>
      <w:r>
        <w:rPr/>
        <w:t>숦㩘䮿㔪煰顂㮩슩振묯</w:t>
      </w:r>
      <w:r>
        <w:rPr/>
        <w:t>⡵</w:t>
      </w:r>
      <w:r>
        <w:rPr/>
        <w:t>땔牺呞</w:t>
      </w:r>
      <w:r>
        <w:rPr/>
        <w:t>ⱏ</w:t>
      </w:r>
      <w:r>
        <w:rPr/>
        <w:t>㪡㡚쉥䊘</w:t>
      </w:r>
      <w:r>
        <w:rPr/>
        <w:t>ꗃ</w:t>
      </w:r>
      <w:r>
        <w:rPr/>
        <w:t>⼵窵녇⻂䥏쏂</w:t>
      </w:r>
      <w:r>
        <w:rPr/>
        <w:t>ⵋ</w:t>
      </w:r>
      <w:r>
        <w:rPr/>
        <w:t>牱䵩⩃♰欩⭈쉪䑤쉃慔⭎湷싂</w:t>
      </w:r>
      <w:r>
        <w:rPr/>
        <w:t>ⱶ</w:t>
      </w:r>
      <w:r>
        <w:rPr/>
        <w:t>根</w:t>
      </w:r>
      <w:r>
        <w:rPr/>
        <w:t>ⱄ</w:t>
      </w:r>
      <w:r>
        <w:rPr/>
        <w:t>쉮꺿숬칉숴쏂</w:t>
      </w:r>
      <w:r>
        <w:rPr/>
        <w:t>꧍⯎</w:t>
      </w:r>
      <w:r>
        <w:rPr/>
        <w:t>忂楁묺ꄩ㯂㬵ぅ呚䙧塺勂䍶숭睇礮晋懃</w:t>
      </w:r>
      <w:r>
        <w:rPr/>
        <w:t>⣂</w:t>
      </w:r>
      <w:r>
        <w:rPr/>
        <w:t>ꕈ</w:t>
      </w:r>
      <w:r>
        <w:rPr/>
        <w:t>睂㗂梥䆻ꌻ平ꥹ싂塇嗂浘严搥徣썵剗ぉ偺夤쵪剴輴癢區晲쉎㉶캥砰晒塕⿎㍞㡙姃滂擃㜯컂灋슣쌣丸灆猷</w:t>
      </w:r>
      <w:r>
        <w:rPr/>
        <w:t>ꥂꤦ</w:t>
      </w:r>
      <w:r>
        <w:rPr/>
        <w:t>潴洦䯂顮圩盂</w:t>
      </w:r>
      <w:r>
        <w:rPr/>
        <w:t>⣂</w:t>
      </w:r>
      <w:r>
        <w:rPr/>
        <w:t>ꌦ戴扪</w:t>
      </w:r>
      <w:r>
        <w:rPr/>
        <w:t>⡚</w:t>
      </w:r>
      <w:r>
        <w:rPr/>
        <w:t>玬䃂勎䑑輣礳縥㉡䔻㋂</w:t>
      </w:r>
      <w:r>
        <w:rPr/>
        <w:t>ꔳ</w:t>
      </w:r>
      <w:r>
        <w:rPr/>
        <w:t>眴쉢䵳</w:t>
      </w:r>
      <w:r>
        <w:rPr/>
        <w:t>⠹</w:t>
      </w:r>
      <w:r>
        <w:rPr/>
        <w:t>幯眸㡈꺘兴䄸㵦넊땯쉴갮</w:t>
      </w:r>
      <w:r>
        <w:rPr/>
        <w:t>ⱇ</w:t>
      </w:r>
      <w:r>
        <w:rPr/>
        <w:t>ꕷ</w:t>
      </w:r>
      <w:r>
        <w:rPr/>
        <w:t>橌⹀恥灢싂呧칸硘놣깩勂湁杚稦츪䝡슻劻⩠地倳䨴埂彖쉩敚唬甶쉭㤣⿂㩓扚杸杹㭷堻轴廂琰皵㖻녠勍扐쉁</w:t>
      </w:r>
      <w:r>
        <w:rPr/>
        <w:t>⠳</w:t>
      </w:r>
      <w:r>
        <w:rPr/>
        <w:t>쉏敯焲昽歅䝾Ⓝ슩㋂祢欳숳卦㖱婩稬砫습湌쉹ꄸ㭺婲䁌敬㠽掏敦슥䏂㉯䁺쉯㏂☰枻䦱百凂㕁䕩䡹涘긹晾쉵歂쉨䙫䩉啱䂵㩱깔妬偪꧎傏婒弥睩梱㭊究咮桾쉫깧㜰旂㵮轎䧂斿椬⭪㕬嗂⺘㏂悿捋䵄䳂狂噄ㅒ摒슣參穄⽳</w:t>
      </w:r>
      <w:r>
        <w:rPr/>
        <w:t>Ⳃ</w:t>
      </w:r>
      <w:r>
        <w:rPr/>
        <w:t>畃勂杇縰䩓쉤㝞숲扢䵃㥰땩橵頪飂婃써⩷㑾轫䱔㉄䥏㋂橐淂㩏쵥</w:t>
      </w:r>
      <w:r>
        <w:rPr/>
        <w:t>ꥒ</w:t>
      </w:r>
      <w:r>
        <w:rPr/>
        <w:t>祄쉐禱⽓倷⪘⨵咥ꅌ煳⭺땈쉨䄬㗂乌숩橪栱盂ꌨ땴ꍲ⽴</w:t>
      </w:r>
      <w:r>
        <w:rPr/>
        <w:t>⠳</w:t>
      </w:r>
      <w:r>
        <w:rPr/>
        <w:t>恈싂</w:t>
      </w:r>
      <w:r>
        <w:rPr/>
        <w:t>ⷎ</w:t>
      </w:r>
      <w:r>
        <w:rPr/>
        <w:t>㕸睟扺橥匮㠩瑵◂硳䨫싂㜺녱⨪慃쉅㠽畠䴬슡䑶㨨墱昵㑞瑋楄お䗂떮⤣䝱⩁渤숨ꌱ䚩媡</w:t>
      </w:r>
      <w:r>
        <w:rPr/>
        <w:t>ꥊ</w:t>
      </w:r>
      <w:r>
        <w:rPr/>
        <w:t>㝰⍁쉱㍟</w:t>
      </w:r>
      <w:r>
        <w:rPr/>
        <w:t>⡬⪮</w:t>
      </w:r>
      <w:r>
        <w:rPr/>
        <w:t>浉瑠淂䵎䅬乸㋂䑳瞘㑁㴪딮唪㙚烍䨫⦥灐쉘涥⥏䐮浡湙扦櫂䢮瑤쉭㥾ꄰ䩆櫂惂欦牚캿戱ㅹ䏂坢婠␥䕹쉟뇃䧍帮捨녵迂슻⭀⽧뭹溱乥椹싂䑨漥♂幖㴷㘱桗剱</w:t>
      </w:r>
      <w:r>
        <w:rPr/>
        <w:t>ꥅ</w:t>
      </w:r>
      <w:r>
        <w:rPr/>
        <w:t>㕑颿㕯⾿伽⪵智剡璵妿⥉</w:t>
      </w:r>
      <w:r>
        <w:rPr/>
        <w:t>ꥁ</w:t>
      </w:r>
      <w:r>
        <w:rPr/>
        <w:t>页⑗硫㝵剫晀幋晔煵䑪䵸녙㣂䵱扎喿噋䝴泍쉉怸敭⭆杳땁깸恊㭨㷍埃湴噵칑숩塴䙃쉞⫂싂〦〲礶乫丱灠砤晗⽁挤繇깧⨴쉪ꅶ恭싂䕚参轏䃃溏噏싂㙉枏⬶슱申㮡숯㙟心䆻슩佱睊캮슮漴싎奵䙙樹䠶嫂숭♨䘪瑖칟쉭썀뽴槂뽖呎숻䈩⚿凂⼵䂬桾</w:t>
      </w:r>
      <w:r>
        <w:rPr/>
        <w:t>ⴥ</w:t>
      </w:r>
      <w:r>
        <w:rPr/>
        <w:t>⽶</w:t>
      </w:r>
      <w:r>
        <w:rPr/>
        <w:t>⡇⍟</w:t>
      </w:r>
      <w:r>
        <w:rPr/>
        <w:t>潉恾䅲焪湗쉔桷硖슣㍳颬婪䧂䧍㙴夵䅡呸廎</w:t>
      </w:r>
      <w:r>
        <w:rPr/>
        <w:t>ⰽ</w:t>
      </w:r>
      <w:r>
        <w:rPr/>
        <w:t>迂㎬櫂塄偑疿祄咩䓂汤吣쉖奖</w:t>
      </w:r>
      <w:r>
        <w:rPr/>
        <w:t>Ɫ</w:t>
      </w:r>
      <w:r>
        <w:rPr/>
        <w:t>睯杶刷䡧⯂彲㑴折毂쉵㉞䡢☣摧由⑩ㄬ까䋍壃⬹⴩⪘㥑</w:t>
      </w:r>
      <w:r>
        <w:rPr/>
        <w:t>ꗂ</w:t>
      </w:r>
      <w:r>
        <w:rPr/>
        <w:t>浫獺</w:t>
      </w:r>
      <w:r>
        <w:rPr/>
        <w:t>ꥉ</w:t>
      </w:r>
      <w:r>
        <w:rPr/>
        <w:t>憮琲䦘䑥쉆庣祡獤</w:t>
      </w:r>
      <w:r>
        <w:rPr/>
        <w:t>ꥌ</w:t>
      </w:r>
      <w:r>
        <w:rPr/>
        <w:t>匲飂㡷쉠㛍轧䤊〮</w:t>
      </w:r>
      <w:r>
        <w:rPr/>
        <w:t>ꔰ</w:t>
      </w:r>
      <w:r>
        <w:rPr/>
        <w:t>ꥫ㵘〪呲⪬䍟䜹쉠걅䯂묬纡噉╦ヂ乒摂㵇싂ꥨ␥쉊쉃瑘哂♚쉌奷癘琶风슩⥋</w:t>
      </w:r>
      <w:r>
        <w:rPr/>
        <w:t>⡮</w:t>
      </w:r>
      <w:r>
        <w:rPr/>
        <w:t>硒慁ㄣ㈶썧獹濂亱␷哂걄䙑</w:t>
      </w:r>
      <w:r>
        <w:rPr/>
        <w:t>⡞</w:t>
      </w:r>
      <w:r>
        <w:rPr/>
        <w:t>㦣洫㙮猹䆱拂⩦⍁깾쵎⤦슱汕氹싍뽄╧䡸慬繱橫睊⏃쵡녠㐬獹佂忂쉮츪橞쉩쌭䷂乒凂⥬〯剞녕䙡仂䇂싂⥄楢佱烎疮⩳숲瑇橲烂㡌敞甥碱傻灲ㅪ䅄걗瑇䙣桡昤䭓㘷</w:t>
      </w:r>
      <w:r>
        <w:rPr/>
        <w:t>⢿</w:t>
      </w:r>
      <w:r>
        <w:rPr/>
        <w:t>땸偃頶毂矂쉧䵞숤汱</w:t>
      </w:r>
      <w:r>
        <w:rPr/>
        <w:t>꧂</w:t>
      </w:r>
      <w:r>
        <w:rPr/>
        <w:t>穂싃婩칟깎猥녂⽣穸究䀣숸</w:t>
      </w:r>
      <w:r>
        <w:rPr/>
        <w:t>Ⳃ</w:t>
      </w:r>
      <w:r>
        <w:rPr/>
        <w:t>唴ꍠ䡷숽싍⩬싂쏂긷ꍉ⬸捁瀺䦬⭨⹎佣睏滂긮䛃慤䩦扮泂磍䡺Ⓜ捍뽺犥</w:t>
      </w:r>
      <w:r>
        <w:rPr/>
        <w:t>ꔣ</w:t>
      </w:r>
      <w:r>
        <w:rPr/>
        <w:t>㜪嚏쉕瑨汀戺충ꌹ깗穈쏂⭬恴䩩⒡嫂瑴矂硙弮쉎睩楨㭳컎쉠䘦轋썅䑲剺匬媘⍶竎㵴⼱喡⽹슿ㄴ汸歁䑐</w:t>
      </w:r>
      <w:r>
        <w:rPr/>
        <w:t>ꦮ</w:t>
      </w:r>
      <w:r>
        <w:rPr/>
        <w:t>秂⚬爩硍ꍈ칷㴵숩瑯䧎敩碥</w:t>
      </w:r>
      <w:r>
        <w:rPr/>
        <w:t>ꥍ꥘</w:t>
      </w:r>
      <w:r>
        <w:rPr/>
        <w:t>깮㙷塘顯稶䘸祈燂汾쉙걎ㆵ浄砨㭷슱䝠怱恪䵊埍걆奎</w:t>
      </w:r>
      <w:r>
        <w:rPr/>
        <w:t>ꔭ</w:t>
      </w:r>
      <w:r>
        <w:rPr/>
        <w:t>扆녘⻍㥐Ⓜ⯂껂뼯䝵㴺쉾♲拃</w:t>
      </w:r>
    </w:p>
    <w:p>
      <w:pPr>
        <w:pStyle w:val="PreformattedText"/>
        <w:bidi w:val="0"/>
        <w:spacing w:before="0" w:after="0"/>
        <w:jc w:val="left"/>
        <w:rPr/>
      </w:pPr>
      <w:r>
        <w:rPr/>
        <w:t>⭕</w:t>
      </w:r>
      <w:r>
        <w:rPr/>
        <w:t>穭⭔歭硨捚榣⍨</w:t>
      </w:r>
      <w:r>
        <w:rPr/>
        <w:t>⠪</w:t>
      </w:r>
      <w:r>
        <w:rPr/>
        <w:t>ꕤꔵ</w:t>
      </w:r>
      <w:r>
        <w:rPr/>
        <w:t>쵉兩⒵机唫唤畡⩋祕繤㭕幔吺㍀睄쉯⬵乖㥵輻唻梿嫂爨뽅兙䕈뭦と䩹兞㨪쉅幔硄曂煦꥔╍灗砻礲椭䥹娱</w:t>
      </w:r>
      <w:r>
        <w:rPr/>
        <w:t>Ⱞ</w:t>
      </w:r>
      <w:r>
        <w:rPr/>
        <w:t>ㆬ懂ꌪ瞮䟎쉚兂䑳瑡⹎㕯啊剅唣漽ぇ啟⭆戯佣䑐噍婦塍瑷榩숦쉰幢千惂啚搫廂숩儥</w:t>
      </w:r>
      <w:r>
        <w:rPr/>
        <w:t>ⵆ</w:t>
      </w:r>
      <w:r>
        <w:rPr/>
        <w:t>汷ꎏ⏂쉧䠭娽琶깳䥰䍬䦣뭌晋扥䍉䙂橱䩓塅䑷働넬娣䁐洴숱犡嗂깑㥪頻杪슏녤塹悥嘦</w:t>
      </w:r>
      <w:r>
        <w:rPr/>
        <w:t>Ⱓ</w:t>
      </w:r>
      <w:r>
        <w:rPr/>
        <w:t>灣⪮쉄ㆣ숸咘乵ㅃ䕺冻㩒桠ꍏ樶灊䁫숣㫎淂啮䅕灐쏂㉹㭀瞱쉖浐撡㭋숰㏂쉎㤱</w:t>
      </w:r>
      <w:r>
        <w:rPr/>
        <w:t>꧂</w:t>
      </w:r>
      <w:r>
        <w:rPr/>
        <w:t>晹쉐乸䉕縨迂☥╙煊㡭䵓潵扡皥㡥獃䜵쵟</w:t>
      </w:r>
      <w:r>
        <w:rPr/>
        <w:t>⡴</w:t>
      </w:r>
      <w:r>
        <w:rPr/>
        <w:t>ど⥑㌹䭤㠬儬廃乬区灸䱏⪏揂䁺㑬䙧摌潀㥡녤頭싂⭖뼪䁚亩</w:t>
      </w:r>
      <w:r>
        <w:rPr/>
        <w:t>ⵉ</w:t>
      </w:r>
      <w:r>
        <w:rPr/>
        <w:t>爸⑘庻梿慐䠩슡</w:t>
      </w:r>
      <w:r>
        <w:rPr/>
        <w:t>꧃</w:t>
      </w:r>
      <w:r>
        <w:rPr/>
        <w:t>䄮㭑썑䔮⼽噏憱澻㍶⩌䗂⭣</w:t>
      </w:r>
      <w:r>
        <w:rPr/>
        <w:t>Ⳃ</w:t>
      </w:r>
      <w:r>
        <w:rPr/>
        <w:t>瀻ꌦ뿂柃沘う숊李믍䕹挣쉳䵘ㅈ塈⭦怴㤬息䬥媵䭴䅶掮쎻䱬</w:t>
      </w:r>
      <w:r>
        <w:rPr/>
        <w:t>ꦘ</w:t>
      </w:r>
      <w:r>
        <w:rPr/>
        <w:t>卙㖣⌽噭䰵</w:t>
      </w:r>
      <w:r>
        <w:rPr/>
        <w:t>ꕷꕀ⮬</w:t>
      </w:r>
      <w:r>
        <w:rPr/>
        <w:t>㍡獫쉵ꄪ繶㥄ꍎ昮무䄴䥐䅳</w:t>
      </w:r>
      <w:r>
        <w:rPr/>
        <w:t>ꔨ</w:t>
      </w:r>
      <w:r>
        <w:rPr/>
        <w:t>숯㯂♇䬨矂獈䮱䓍漹㥚术⫃䯂깣癤쉬㔪睴䕐㏂恗扺伤䊻⩩쉮琨奘㐨杁㕩渱浔⏎煭</w:t>
      </w:r>
      <w:r>
        <w:rPr/>
        <w:t>ꤲ</w:t>
      </w:r>
      <w:r>
        <w:rPr/>
        <w:t>禣⍈뽂繢潖쉙ㅳꍚ녌敓瞏䱸⩂杓牪摖뭈昴</w:t>
      </w:r>
      <w:r>
        <w:rPr/>
        <w:t>ꕦ</w:t>
      </w:r>
      <w:r>
        <w:rPr/>
        <w:t>扲䋂ⸯ쉀┥뮏忎䉀䁶ꍟ싂슘䁚轉땮슿쉍坔㋃䡒嗂ィ匵쉙噔椷♳䵈⪩䥲䭘뗂桑爽뭇숲樶겻ꅤ뇂쌺쉺㒘煺矂溬慒╈꺱䩘彁䩷ヂꄩ숲⸬侩촯쉱䩊䅚⭹䉤桩䮥쉵ꅓ当䕚呓呰䥳積擂朴愱弹䠻秂䜵싂〴숻歅副김硚轭㖡뭭啓</w:t>
      </w:r>
      <w:r>
        <w:rPr/>
        <w:t>ⶬ</w:t>
      </w:r>
      <w:r>
        <w:rPr/>
        <w:t>䱤츹颵洷煁</w:t>
      </w:r>
      <w:r>
        <w:rPr/>
        <w:t>ⱸ</w:t>
      </w:r>
      <w:r>
        <w:rPr/>
        <w:t>猷灀䭤뭭㶥⒣怬䝃㵈♪䉙䲩䱇ㅑ畴彧딶놱⑩㔸悩숺ꅵ〲䶿畐剐㋎祂⽑睌숨⵵⥖뭭깓䍃㕈㬽</w:t>
      </w:r>
      <w:r>
        <w:rPr/>
        <w:t>ꕚ</w:t>
      </w:r>
      <w:r>
        <w:rPr/>
        <w:t>컂䒩繇帵䅙樭㨮坧凂⬬桦浯牋畐⫂ꅏ夻쉔穷⌯ꌮ㴱兺瑖숹瓂㝷㔺祳㩀뇂吸硫穅湤䌶牆〉㴥떻</w:t>
      </w:r>
      <w:r>
        <w:rPr/>
        <w:t>ꕫ</w:t>
      </w:r>
      <w:r>
        <w:rPr/>
        <w:t>䡶娤</w:t>
      </w:r>
      <w:r>
        <w:rPr/>
        <w:t>Ⱚ</w:t>
      </w:r>
      <w:r>
        <w:rPr/>
        <w:t>繶</w:t>
      </w:r>
      <w:r>
        <w:rPr/>
        <w:t>ꤹ</w:t>
      </w:r>
      <w:r>
        <w:rPr/>
        <w:t>쵳睠創ꏂ佌뭬숶㊻轈╹쉦ぢ她⯂㥵⍵䡹顬䠪⩦㩴⍟渽飂䄦뼸慕灣㑣ㅤ〬쉡촷䜷䕺</w:t>
      </w:r>
      <w:r>
        <w:rPr/>
        <w:t>⡦</w:t>
      </w:r>
      <w:r>
        <w:rPr/>
        <w:t>䝾焯쌩䥇瀽䡦估匪䵔䕈楕璩咬碵堨⩲牟싂㜰ㄮ㠷㉓츴栨轱쵨䕹쉟⥲䙇顭⌷懂樬녑穈穁䫃〰湂</w:t>
      </w:r>
      <w:r>
        <w:rPr/>
        <w:t>Ⱕ</w:t>
      </w:r>
      <w:r>
        <w:rPr/>
        <w:t>䁰㜱⩐䬪槎╄㵎ㄥ㡱</w:t>
      </w:r>
      <w:r>
        <w:rPr/>
        <w:t>ꔱ</w:t>
      </w:r>
      <w:r>
        <w:rPr/>
        <w:t>㠭숶娰썾㖵슮㝌ꄰ䏂栵놬</w:t>
      </w:r>
      <w:r>
        <w:rPr/>
        <w:t>ꤪ</w:t>
      </w:r>
      <w:r>
        <w:rPr/>
        <w:t>灱썐杘Ⓝ样椣뽀復⍘䀷䥤䱔㑱䆬㝾丬슮⤭剈墩썢煲숷ꌫ싎亡䘬轀넥䜩㇂㠣樨䠫㖥㬸</w:t>
      </w:r>
      <w:r>
        <w:rPr/>
        <w:t>⠩</w:t>
      </w:r>
      <w:r>
        <w:rPr/>
        <w:t>姂㭃䂬獪ꍕ扂灎싂獏⹘物㨰悩</w:t>
      </w:r>
      <w:r>
        <w:rPr/>
        <w:t>ꥋ</w:t>
      </w:r>
      <w:r>
        <w:rPr/>
        <w:t>彅㝄䡨慸悻⍶橱刦捆촥㚘㞱頽䡉顤년䑯㩇깎㵒㙈촶딥㍕顤⦘洰杔ꅐ顐䚏</w:t>
      </w:r>
      <w:r>
        <w:rPr/>
        <w:t>ꤣ⏍</w:t>
      </w:r>
      <w:r>
        <w:rPr/>
        <w:t>沩殣갲流恅兣䁨慴剾氻쉉塔䑗슣㓍婆倯儭䩡䆻䌰㐯㧂ꍈ㌭呷慸쉐湟轉숸焲儷쉹䕷婬問쉉</w:t>
      </w:r>
      <w:r>
        <w:rPr/>
        <w:t>⠻</w:t>
      </w:r>
      <w:r>
        <w:rPr/>
        <w:t>娤⨺䓂⩮╎㈱兹싂</w:t>
      </w:r>
      <w:r>
        <w:rPr/>
        <w:t>ꤱ</w:t>
      </w:r>
      <w:r>
        <w:rPr/>
        <w:t>숊珎썂⭑癅潨䈴沥␳潱</w:t>
      </w:r>
      <w:r>
        <w:rPr/>
        <w:t>⣂⭖</w:t>
      </w:r>
      <w:r>
        <w:rPr/>
        <w:t>婯剎兪⍒噉⫂捈繦념㵹幱⨲썕䑱剖泂坋네╰췂☵䙲㏂暻⪬䍰②걟㐨䩓</w:t>
      </w:r>
      <w:r>
        <w:rPr/>
        <w:t>ꥑ</w:t>
      </w:r>
      <w:r>
        <w:rPr/>
        <w:t>䔻璣瑯唪湐⭏깒컂幓撏╷⨨泂</w:t>
      </w:r>
      <w:r>
        <w:rPr/>
        <w:t>ⷎ</w:t>
      </w:r>
      <w:r>
        <w:rPr/>
        <w:t>쉮煭♞⾻</w:t>
      </w:r>
      <w:r>
        <w:rPr/>
        <w:t>ⶏ</w:t>
      </w:r>
      <w:r>
        <w:rPr/>
        <w:t>幱祄瑗걉칤ㅳ䑹녨䭡操슥䔫껂㉠䡾䝫츸甪瞩⎬</w:t>
      </w:r>
      <w:r>
        <w:rPr/>
        <w:t>ꦩ</w:t>
      </w:r>
      <w:r>
        <w:rPr/>
        <w:t>祍枘婯⮣㟂겻⤯뼪縬穗䕈燂䙩</w:t>
      </w:r>
      <w:r>
        <w:rPr/>
        <w:t>ꦥ</w:t>
      </w:r>
      <w:r>
        <w:rPr/>
        <w:t>摂愪㘸匮땔쉀喡〨⸻䉧⭡䕑濂ㅮ쉩畂朦央皻瑌곂䘽㦏穱뿂땇㐭䙴飂噚䪻暩瑗쉑⛂㷍牉主춡呆䧂㡕쉃垵싂</w:t>
      </w:r>
      <w:r>
        <w:rPr/>
        <w:t>ꤸ</w:t>
      </w:r>
      <w:r>
        <w:rPr/>
        <w:t>炿䜶쉮䗂춬然슬묶瘫灪ㅌ䉸滂劥獑磂灇顖뭲싂ꅾ晙싂䥯ꌴ쉩䟂깨祃䱭㕥磂갱怷種䳂ひ⩤㕖칤侵숫</w:t>
      </w:r>
      <w:r>
        <w:rPr/>
        <w:t>ꥄ</w:t>
      </w:r>
      <w:r>
        <w:rPr/>
        <w:t>숴爯䥅숦毂毂卡楗沵仂</w:t>
      </w:r>
      <w:r>
        <w:rPr/>
        <w:t>ⴺ⭣</w:t>
      </w:r>
      <w:r>
        <w:rPr/>
        <w:t>斬䢩录㩘偔䐷슩숭で䝱畳㡥⑂㕭晁促숦䴨抩䄻㉆癀ꍓ㭡쉬거慄䑘쉡숶</w:t>
      </w:r>
      <w:r>
        <w:rPr/>
        <w:t>꤯</w:t>
      </w:r>
      <w:r>
        <w:rPr/>
        <w:t>㙥参未㥮╄䱩卢桧⹎并䩒嗂姂㨳涮瀽忂⩘婀汌숦쉷췂䟎灶敳⮿゘湊偄ꍷ䔦祯싂慴ꅩ楟䡃㵯冥넶吭慾숪睚㌽夫呬旂䍢싂啬㙢곂獎㣂睡兌</w:t>
      </w:r>
      <w:r>
        <w:rPr/>
        <w:t>⡤⦩</w:t>
      </w:r>
      <w:r>
        <w:rPr/>
        <w:t>䈦女</w:t>
      </w:r>
      <w:r>
        <w:rPr/>
        <w:t>⠫</w:t>
      </w:r>
      <w:r>
        <w:rPr/>
        <w:t>㓃氬䳂扦ꥹ斩⻂䙮㦬樦썵ど䥎깅扇何汑抵瓂䵅乄</w:t>
      </w:r>
      <w:r>
        <w:rPr/>
        <w:t>ⲩ⥔</w:t>
      </w:r>
      <w:r>
        <w:rPr/>
        <w:t>丸䄬嫂⍡슣渥睺⸥䥉䮬䑎칈辮䁢㴦厥뭱깷但顕⻎⸪砽朻䅬넴</w:t>
      </w:r>
      <w:r>
        <w:rPr/>
        <w:t>ⱎ</w:t>
      </w:r>
      <w:r>
        <w:rPr/>
        <w:t>卾秂䍱쵕柂싎ꌽ⪥示뽳影奡坱稤썠갸奖䱫⼪䱱〻</w:t>
      </w:r>
      <w:r>
        <w:rPr/>
        <w:t>⡯</w:t>
      </w:r>
      <w:r>
        <w:rPr/>
        <w:t>ㅍ숴畧쉰怮</w:t>
      </w:r>
      <w:r>
        <w:rPr/>
        <w:t>Ɐ</w:t>
      </w:r>
      <w:r>
        <w:rPr/>
        <w:t>牭쉥慌䜻坩偾䚵㊡剴묰⨣╈㖣塺䱁쉙⽓樷㍾⿂㓍⩋幗⩊䜸㴹㈫恂⫂痂ㄬ恑䱴灧单뗂娦묦뽣盃쉌⹶䥒</w:t>
      </w:r>
      <w:r>
        <w:rPr/>
        <w:t>Ⲯ</w:t>
      </w:r>
      <w:r>
        <w:rPr/>
        <w:t>쉄</w:t>
      </w:r>
      <w:r>
        <w:rPr/>
        <w:t>꧂</w:t>
      </w:r>
      <w:r>
        <w:rPr/>
        <w:t>儯䥲摦顏竂슡啇䜽쉸</w:t>
      </w:r>
      <w:r>
        <w:rPr/>
        <w:t>⡏</w:t>
      </w:r>
      <w:r>
        <w:rPr/>
        <w:t>䡥癪礦春棃Ⓜ습睍슿撻</w:t>
      </w:r>
      <w:r>
        <w:rPr/>
        <w:t>ꤺ</w:t>
      </w:r>
      <w:r>
        <w:rPr/>
        <w:t>䈳汧슩╌갸㌰弬㙎㥎奓</w:t>
      </w:r>
      <w:r>
        <w:rPr/>
        <w:t>꧂</w:t>
      </w:r>
      <w:r>
        <w:rPr/>
        <w:t>숮忎㵋칹⹠杶놥싂ヂ䫂壃轰ꌤ轢瑢䭒걎噤ꥷ湠爪剭慲⬤칋捴쉩⩙呭硚歔넵振杏姂쉮橤䑨놮榱䁋쉭ꄭ숦㕞啁⹐쉅姂쉨乤㉲滂겻搩</w:t>
      </w:r>
      <w:r>
        <w:rPr/>
        <w:t>⡊</w:t>
      </w:r>
      <w:r>
        <w:rPr/>
        <w:t>䨱껂⨩⦵쉃囍焳噟樊㝾</w:t>
      </w:r>
      <w:r>
        <w:rPr/>
        <w:t>ꤳ</w:t>
      </w:r>
      <w:r>
        <w:rPr/>
        <w:t>뗍◂␴䂿䏂癆䙡佑</w:t>
      </w:r>
      <w:r>
        <w:rPr/>
        <w:t>ꤷ</w:t>
      </w:r>
      <w:r>
        <w:rPr/>
        <w:t>⾵ꌶ卯皬䫂쵤轧卷㵘㔰</w:t>
      </w:r>
      <w:r>
        <w:rPr/>
        <w:t>꧍</w:t>
      </w:r>
      <w:r>
        <w:rPr/>
        <w:t>怦堪깄슣</w:t>
      </w:r>
      <w:r>
        <w:rPr/>
        <w:t>⡹</w:t>
      </w:r>
      <w:r>
        <w:rPr/>
        <w:t>믂浭㭆瑪淍獍嘮窬儦㉙슥㙹畆呌쉦歱倪㐤숶嘪쉁輺䡐唩䤸쵶汹숻⻂佊为徱弬页㝬</w:t>
      </w:r>
      <w:r>
        <w:rPr/>
        <w:t>Ⱚ</w:t>
      </w:r>
      <w:r>
        <w:rPr/>
        <w:t>敬盂⭴䖬猱</w:t>
      </w:r>
      <w:r>
        <w:rPr/>
        <w:t>ꖏ</w:t>
      </w:r>
      <w:r>
        <w:rPr/>
        <w:t>洸</w:t>
      </w:r>
      <w:r>
        <w:rPr/>
        <w:t>ⰲ</w:t>
      </w:r>
      <w:r>
        <w:rPr/>
        <w:t>㵟甴暣</w:t>
      </w:r>
      <w:r>
        <w:rPr/>
        <w:t>ⷂ</w:t>
      </w:r>
      <w:r>
        <w:rPr/>
        <w:t>潋浮䅲獐呬乖칌䊵䜲刵㥚扐ꥤ幟匪칚땈츬⼯걕䩱珂쉍⿎숱䂣⨭癎縲找㝖猱冱睘䨲䐰砥㜬戸呾䄸㕦䴩㬽䷂꺏䳂痂䫂幉乳繣㤫䉌㩦촻쵾⬬晓ず浅딶䐶欬딸䍋啷</w:t>
      </w:r>
      <w:r>
        <w:rPr/>
        <w:t>ꤵ</w:t>
      </w:r>
      <w:r>
        <w:rPr/>
        <w:t>䠨⼻꥔瀮椭⵹䕟ꅠ杦쉭漨城惃</w:t>
      </w:r>
      <w:r>
        <w:rPr/>
        <w:t>⡢</w:t>
      </w:r>
      <w:r>
        <w:rPr/>
        <w:t>ꥒꕫ</w:t>
      </w:r>
      <w:r>
        <w:rPr/>
        <w:t>扎뽹쉈습㍖欻勎種戬⩶㑪땱啘眬</w:t>
      </w:r>
      <w:r>
        <w:rPr/>
        <w:t>ꤪ</w:t>
      </w:r>
      <w:r>
        <w:rPr/>
        <w:t>쉚幀쉰渴☤쉡㔴凂뮡礽숶넸䍁瞮㎮繧焪</w:t>
      </w:r>
      <w:r>
        <w:rPr/>
        <w:t>ꕟ</w:t>
      </w:r>
      <w:r>
        <w:rPr/>
        <w:t>ㄨ⽦쉐⤸╡婩⪡楚ㅀ兪樸䣎⿂⨻㐹⑵县⾵ㆥ깉携㦩佊辩㈷묩瑗顷䱎ꍰ敠轃ꍔ㥾쎩䤮뭰싂㧂轐汞䣂橪珂㜲⭊㜭</w:t>
      </w:r>
      <w:r>
        <w:rPr/>
        <w:t>ⴳ</w:t>
      </w:r>
      <w:r>
        <w:rPr/>
        <w:t>换䩚뗂칤슿슣䷂슻朰㞮䘩䵵⩉桒桬슥启戱䍣䜴쉥垡䰯公⪩狂丸八⤱␺ꏎォ⤬쵵㙴⽓㚱机堩炘㇂瑮濎樶祹剧㭴穹䁭廂ꍧ㷂塃⹡⑷싂㨱</w:t>
      </w:r>
      <w:r>
        <w:rPr/>
        <w:t>ⱃ</w:t>
      </w:r>
      <w:r>
        <w:rPr/>
        <w:t>櫃ꌣ□挲坐걵㘯庿瑋吹㵒⨸㫂䍆畴槂彁㴦䐬盂啳頸쵚䓂ㄮ毂⻂顄畈琽</w:t>
      </w:r>
      <w:r>
        <w:rPr/>
        <w:t>ⱹ</w:t>
      </w:r>
      <w:r>
        <w:rPr/>
        <w:t>䣂僂媏噤㨴癠飂㡬䕶弸싂㭧䌰顪夯牠夻</w:t>
      </w:r>
      <w:r>
        <w:rPr/>
        <w:t>⣂</w:t>
      </w:r>
      <w:r>
        <w:rPr/>
        <w:t>煃ꅾ眤噭</w:t>
      </w:r>
      <w:r>
        <w:rPr/>
        <w:t>ⱖ</w:t>
      </w:r>
      <w:r>
        <w:rPr/>
        <w:t>䦣䟍ꄯ埂幆畞䱑堭슿䀪澩숭싂杙彠ㄩ㭣</w:t>
      </w:r>
      <w:r>
        <w:rPr/>
        <w:t>ⴻ</w:t>
      </w:r>
      <w:r>
        <w:rPr/>
        <w:t>䵆슩녁⸣捹夷嘵곂䊩祃哎琨摮곂ㅖ⛂灺䨬䡷氱뭎</w:t>
      </w:r>
      <w:r>
        <w:rPr/>
        <w:t>ꤳ</w:t>
      </w:r>
      <w:r>
        <w:rPr/>
        <w:t>昫嫂噤䟂杆</w:t>
      </w:r>
      <w:r>
        <w:rPr/>
        <w:t>Ⱓ⍙</w:t>
      </w:r>
      <w:r>
        <w:rPr/>
        <w:t>깙쉫</w:t>
      </w:r>
      <w:r>
        <w:rPr/>
        <w:t>⠶</w:t>
      </w:r>
      <w:r>
        <w:rPr/>
        <w:t>䡵츽夯睩㚬⻃揍쌯⥨쉨澘㤪㨯⧂견绂榩슿</w:t>
      </w:r>
      <w:r>
        <w:rPr/>
        <w:t>⣃</w:t>
      </w:r>
      <w:r>
        <w:rPr/>
        <w:t>堰걷䌬㢥침栻쉇弹漹</w:t>
      </w:r>
      <w:r>
        <w:rPr/>
        <w:t>ꥁ⩟</w:t>
      </w:r>
      <w:r>
        <w:rPr/>
        <w:t>숨</w:t>
      </w:r>
      <w:r>
        <w:rPr/>
        <w:t>ꗂ⥇</w:t>
      </w:r>
      <w:r>
        <w:rPr/>
        <w:t>禥쉇乹䂘⹘ꍃ䧎杁⼸</w:t>
      </w:r>
      <w:r>
        <w:rPr/>
        <w:t>Ⱚ</w:t>
      </w:r>
      <w:r>
        <w:rPr/>
        <w:t>楍乳倰㒡䗂㨺쏂ㆬ쵺䡡瘻쏂쌳뽰슬㐣廃⽠쉔㆏䪵偅復䖘싂弰</w:t>
      </w:r>
      <w:r>
        <w:rPr/>
        <w:t>꧂⫎</w:t>
      </w:r>
      <w:r>
        <w:rPr/>
        <w:t>惂쉊熩䎬迂⍩嗃嫂뭰쌵⬴あ朤矂厥〥쉀⩑긣ㅬ⹾</w:t>
      </w:r>
      <w:r>
        <w:rPr/>
        <w:t>꧂</w:t>
      </w:r>
      <w:r>
        <w:rPr/>
        <w:t>槍껂㤮區狂⪩떘</w:t>
      </w:r>
      <w:r>
        <w:rPr/>
        <w:t>⢵</w:t>
      </w:r>
      <w:r>
        <w:rPr/>
        <w:t>祥癐颡湪䈳䪮疻摬䔊슏숳顱칆싂磂樨嗂扟祘捠걲繏桪싂㙞懍块㢵䌽䁋歵䰪녋奥䐯偩牠⨯ꍊ䵆㇍╭㌭吪⼦䉍佂䏂견㍘焪璣㡂汢炬숺婑깟⫂㭨ぶ摇⑬숪帵幸摖䱞攮䩠䭖䷂ꄫ䒬㙃䁢㉖卒灎</w:t>
      </w:r>
      <w:r>
        <w:rPr/>
        <w:t>ⷂ</w:t>
      </w:r>
      <w:r>
        <w:rPr/>
        <w:t>懂儻⍴炩딴乄帰㕺䍳ꅐ⩣婒뭈甹䕱ㆩ樣撵潡쵖㕺娰뭘䉚縥</w:t>
      </w:r>
      <w:r>
        <w:rPr/>
        <w:t>⡑꥘</w:t>
      </w:r>
      <w:r>
        <w:rPr/>
        <w:t>ꆬ嘰楬唷⩭捘杳䍬뽋⭪컍⩴剋朥帵ヂ穏䵮뭌怽瑕ꍳ촸坘塘婢朵䒏</w:t>
      </w:r>
      <w:r>
        <w:rPr/>
        <w:t>⵰</w:t>
      </w:r>
      <w:r>
        <w:rPr/>
        <w:t>轌</w:t>
      </w:r>
      <w:r>
        <w:rPr/>
        <w:t>ꥇ</w:t>
      </w:r>
      <w:r>
        <w:rPr/>
        <w:t>쉦顊朱佸숵樬䗃䁫匤扊㋍塡䓂쵏昦┲숪侮獕㩨ꄴ戥兒儰숻怱䑤煈捘庿</w:t>
      </w:r>
      <w:r>
        <w:rPr/>
        <w:t>ꥋ</w:t>
      </w:r>
      <w:r>
        <w:rPr/>
        <w:t>ⱅ</w:t>
      </w:r>
      <w:r>
        <w:rPr/>
        <w:t>呠⧂싂啠灯⭾㕫숱睗䩧⧂繃</w:t>
      </w:r>
      <w:r>
        <w:rPr/>
        <w:t>ꕎ</w:t>
      </w:r>
      <w:r>
        <w:rPr/>
        <w:t>囂Ⓜ⮏猴咘灔烂慓䩳쉈浗</w:t>
      </w:r>
      <w:r>
        <w:rPr/>
        <w:t>ⷍ꥞</w:t>
      </w:r>
      <w:r>
        <w:rPr/>
        <w:t>睅乎㍔爹沿敱㈽㎡勂牥싂칤쉙痂繳㞡㑍数桶纱潘克⍖㣎싂唱⑒뾿搱㯍樱劻⨦숫彀</w:t>
      </w:r>
      <w:r>
        <w:rPr/>
        <w:t>ꥂꦣ䷂</w:t>
      </w:r>
      <w:r>
        <w:rPr/>
        <w:t>熏䙃儯걔쉒䍤汤⩱ヂ䯂桲㡢쉏儭摈㑗㟂佬싂ㄶ坠页㕠</w:t>
      </w:r>
      <w:r>
        <w:rPr/>
        <w:t>ꕎ</w:t>
      </w:r>
      <w:r>
        <w:rPr/>
        <w:t>쎮繊刦儵䤪婡ꌯ◃⍾乘</w:t>
      </w:r>
      <w:r>
        <w:rPr/>
        <w:t>⣂</w:t>
      </w:r>
      <w:r>
        <w:rPr/>
        <w:t>ꕧ</w:t>
      </w:r>
      <w:r>
        <w:rPr/>
        <w:t>こ曂</w:t>
      </w:r>
      <w:r>
        <w:rPr/>
        <w:t>ꥃ</w:t>
      </w:r>
      <w:r>
        <w:rPr/>
        <w:t>䵢係繷</w:t>
      </w:r>
      <w:r>
        <w:rPr/>
        <w:t>꥟</w:t>
      </w:r>
      <w:r>
        <w:rPr/>
        <w:t>哂䕘쉍曂⑾㥄慓䭅㤲땣</w:t>
      </w:r>
      <w:r>
        <w:rPr/>
        <w:t>ꥏ</w:t>
      </w:r>
      <w:r>
        <w:rPr/>
        <w:t>䡣</w:t>
      </w:r>
      <w:r>
        <w:rPr/>
        <w:t>ꦣ</w:t>
      </w:r>
      <w:r>
        <w:rPr/>
        <w:t>딪禘䀺㴥敫⨥⑔</w:t>
      </w:r>
      <w:r>
        <w:rPr/>
        <w:t>ⷂ</w:t>
      </w:r>
      <w:r>
        <w:rPr/>
        <w:t>漷썹숭䡩╫伦뮱䗂煴숷ネ塥䈰⽖㴩</w:t>
      </w:r>
      <w:r>
        <w:rPr/>
        <w:t>ꔶ</w:t>
      </w:r>
      <w:r>
        <w:rPr/>
        <w:t>츻桹娥䞏⩋䓂瑫劬슣敤乵仂畵ꍕ䨵쉕䡗䕥珂㦿㒬礸䉨璏婥帯轃㫂䅋⫂숭춻䎻穣⬰牸넸楔獰녳㭰㡠䠨⩪䙱幯䜷卶칤㷍飂栵㩋涥</w:t>
      </w:r>
      <w:r>
        <w:rPr/>
        <w:t>Ⳃ</w:t>
      </w:r>
      <w:r>
        <w:rPr/>
        <w:t>쏍杆坹</w:t>
      </w:r>
      <w:r>
        <w:rPr/>
        <w:t>Ⱟ</w:t>
      </w:r>
      <w:r>
        <w:rPr/>
        <w:t>숮⩴</w:t>
      </w:r>
      <w:r>
        <w:rPr/>
        <w:t>ꕑ</w:t>
      </w:r>
      <w:r>
        <w:rPr/>
        <w:t>幡夳夳囃祀䝍䁐뭤넮딽桎敘顡⭰⥾䴱쉢穅쵩䋂䥢䥈㑤㝵썰쉘畺恳쉕轒䥴⴨唹쉇쉳吩彫彟癮䲻䐸晦捶㝳</w:t>
      </w:r>
      <w:r>
        <w:rPr/>
        <w:t>ꔫ</w:t>
      </w:r>
      <w:r>
        <w:rPr/>
        <w:t>ⱘ</w:t>
      </w:r>
      <w:r>
        <w:rPr/>
        <w:t>숽갱쉵倻숴ㅭ轀䴰쌶㔷轴癥瀭⩟⽷浕惍쉉囂唩걶曍湒湫녓塇뾡ぬ숮焥捓顋</w:t>
      </w:r>
      <w:r>
        <w:rPr/>
        <w:t>ꗂ</w:t>
      </w:r>
      <w:r>
        <w:rPr/>
        <w:t>䉸傿⭌⍕顦番輰係⑪榵儦䜩帲ㄳ⭳焪␺囂䑾㬤⽫柂娭碿眹䁵⫂쉳扦媥歷刯䭫⭪墘䡊㩨䟎䅾䵡묳䅓㪻䞩⹪䞘⭩䍷껂娻</w:t>
      </w:r>
      <w:r>
        <w:rPr/>
        <w:t>ⰻ</w:t>
      </w:r>
      <w:r>
        <w:rPr/>
        <w:t>쉓땲⩟㔸抻⑲⍴煌쉷䶮숬塬乢䁨㴊畅㖘껂⼻吵⽃捵숤奥䜪灾⹡瘳坔噥⚩兗戫䳂楲⑕썓湎䍅겱뭊厵䝫㴪㐣䈳枮㷂⫂剔쉴慇㡆쉰ꅐ攩示电乄</w:t>
      </w:r>
      <w:r>
        <w:rPr/>
        <w:t>ꔸ</w:t>
      </w:r>
      <w:r>
        <w:rPr/>
        <w:t>㑀轷녯</w:t>
      </w:r>
      <w:r>
        <w:rPr/>
        <w:t>⢻</w:t>
      </w:r>
      <w:r>
        <w:rPr/>
        <w:t>㡔晕䩊悥⬣収枬塟㡤넺捇⑫桞㫂</w:t>
      </w:r>
      <w:r>
        <w:rPr/>
        <w:t>꧃</w:t>
      </w:r>
      <w:r>
        <w:rPr/>
        <w:t>倹睇䰻戺桧契</w:t>
      </w:r>
      <w:r>
        <w:rPr/>
        <w:t>⡓</w:t>
      </w:r>
      <w:r>
        <w:rPr/>
        <w:t>睫뭎▬碬⩑瀮ꅩ祊皡秂犩䡳㠲㌯摃ꍶ㊥䃂㡦啇㝮挤湣剖땅噰䂏⹔쉖䥸숬砻㝺ꍪꅟ傿꺏䪮泂䏂쉞숮毂⩣晟ꥸ狂䙘捏嘱싂䕳뭬晫</w:t>
      </w:r>
      <w:r>
        <w:rPr/>
        <w:t>ꦱ</w:t>
      </w:r>
      <w:r>
        <w:rPr/>
        <w:t>㉚獘焯䍊磂⤣祅䅧㛎㑭ㅅ坺㥲⺥橠⩥뾵剹⥢㫂朤偈敏颥睔匱쉟</w:t>
      </w:r>
      <w:r>
        <w:rPr/>
        <w:t>⣂</w:t>
      </w:r>
      <w:r>
        <w:rPr/>
        <w:t>挣㩸琣</w:t>
      </w:r>
      <w:r>
        <w:rPr/>
        <w:t>ꕅ</w:t>
      </w:r>
      <w:r>
        <w:rPr/>
        <w:t>ꥧ칐啅쉆쉧炥䵕㩡繯䮥䨸痂盂ꅲ〽</w:t>
      </w:r>
      <w:r>
        <w:rPr/>
        <w:t>ⷎ</w:t>
      </w:r>
      <w:r>
        <w:rPr/>
        <w:t>乭浺束䝋뽍☯䴯㨨咬⩴㐪摚⦻澻侥稫㥤偕㑦ㄦ戥</w:t>
      </w:r>
      <w:r>
        <w:rPr/>
        <w:t>Ⱟ</w:t>
      </w:r>
      <w:r>
        <w:rPr/>
        <w:t>㩕쉳奨㍷</w:t>
      </w:r>
      <w:r>
        <w:rPr/>
        <w:t>ꕮ</w:t>
      </w:r>
      <w:r>
        <w:rPr/>
        <w:t>浂乥⨨噀亥暿㑰䕢癩㠰潈䷂싍僂穒婺憣䍖癶焬숦啯쌩憻丷椱쵷숯摸猬䪮滃恠硱歕㒵婹㋍䕴㕐⫂숷澣坞칇渪ꄮ焳</w:t>
      </w:r>
      <w:r>
        <w:rPr/>
        <w:t>⣂</w:t>
      </w:r>
      <w:r>
        <w:rPr/>
        <w:t>㋂儻㬯樶煸朶걕濂</w:t>
      </w:r>
      <w:r>
        <w:rPr/>
        <w:t>Ⳏ</w:t>
      </w:r>
      <w:r>
        <w:rPr/>
        <w:t>䣂怽湌䝊祸轵汞쉲櫍ꍩ呡楮慩⴯呆⵮쉙妩츦戩䘩䄳兀깪⭈犮</w:t>
      </w:r>
      <w:r>
        <w:rPr/>
        <w:t>Ⳏ</w:t>
      </w:r>
      <w:r>
        <w:rPr/>
        <w:t>瞻浲杍</w:t>
      </w:r>
      <w:r>
        <w:rPr/>
        <w:t>ⵘ</w:t>
      </w:r>
      <w:r>
        <w:rPr/>
        <w:t>牢⯂㬹囂㮩繎穣숽淂獏硔녂쉒</w:t>
      </w:r>
      <w:r>
        <w:rPr/>
        <w:t>ⵣ╎ꤳ</w:t>
      </w:r>
      <w:r>
        <w:rPr/>
        <w:t>쉣桵愱ꅇ뭹숹㥸慤싂昱埂潠㈤♙朦⹅</w:t>
      </w:r>
      <w:r>
        <w:rPr/>
        <w:t>ꕯ</w:t>
      </w:r>
      <w:r>
        <w:rPr/>
        <w:t>䕅숪ꅭ쉑琻彮</w:t>
      </w:r>
      <w:r>
        <w:rPr/>
        <w:t>ⴶ</w:t>
      </w:r>
      <w:r>
        <w:rPr/>
        <w:t>䘯夳⥚䍆氱汘捬⨽㨪┪䥡樫顢皬楠䨰ꄵ嚱䄳㐱申悥䪿浨☪癄</w:t>
      </w:r>
      <w:r>
        <w:rPr/>
        <w:t>⡪</w:t>
      </w:r>
      <w:r>
        <w:rPr/>
        <w:t>㤹砻쉆序썂⽯穚䩲숳⮩轊帪ㅞ利놩䱦琰㨯㙚䃂녉</w:t>
      </w:r>
      <w:r>
        <w:rPr/>
        <w:t>ꔫ</w:t>
      </w:r>
      <w:r>
        <w:rPr/>
        <w:t>摟쉋걑剭숫に㝎纘㕠䑒惂㵒ꅖ䘣熏⻂㫂癋亏癇㮩潰⩴ꥰ恟⩂䉅猪晲㞡啲숪慡숻䡉䝣㭰樰䆮⹅䠭䝮兰猤卞㴺顨盂⌯轖捵⫎</w:t>
      </w:r>
      <w:r>
        <w:rPr/>
        <w:t>ⱅ</w:t>
      </w:r>
      <w:r>
        <w:rPr/>
        <w:t>슱⭆쉥쉎⴩뽐䪿奥</w:t>
      </w:r>
      <w:r>
        <w:rPr/>
        <w:t>ꗍ</w:t>
      </w:r>
      <w:r>
        <w:rPr/>
        <w:t>燂♹噌⩓戦匹澥쉏晌㭷碻反杓⹦㜯欪쉶凂쉮쉶痂獳猤䵫浖爫싂噍埂숳杚㵍ꄤꅋ▘묷夵⩈倮䡸䅷摚樱繧Ⓕ睥扪㊵攰柂⹖츫䩣扌곍傩숲堸㕇娩礤䱤䶡㕭쉱泂</w:t>
      </w:r>
      <w:r>
        <w:rPr/>
        <w:t>ꥎ</w:t>
      </w:r>
      <w:r>
        <w:rPr/>
        <w:t>䱂䳎さ朊䙹䟃⹉敌噟焫䘸⹺㩇囂瞩轂䘳쉁㍲䅵橣갴弥딴숱ꏂ</w:t>
      </w:r>
      <w:r>
        <w:rPr/>
        <w:t>ⱥ</w:t>
      </w:r>
      <w:r>
        <w:rPr/>
        <w:t>恴쉞</w:t>
      </w:r>
      <w:r>
        <w:rPr/>
        <w:t>ⱊ</w:t>
      </w:r>
      <w:r>
        <w:rPr/>
        <w:t>飂䩣煶煺</w:t>
      </w:r>
      <w:r>
        <w:rPr/>
        <w:t>ꕪ</w:t>
      </w:r>
      <w:r>
        <w:rPr/>
        <w:t>䨮㶣繄氻偦啐晒쉉䂿祺쉤䆘䄥懂烎⚿</w:t>
      </w:r>
      <w:r>
        <w:rPr/>
        <w:t>ꥃ</w:t>
      </w:r>
      <w:r>
        <w:rPr/>
        <w:t>稺濂弩献眸憩⪥쉮䠥栵愺獖뼹䩪⪿嚿딩祾䘩柂㡡䕞剑ꎏ숱浣案싂㘵䆥㍏ꇂ暿具쌽㔪摾쉩轧⨴쌪優슩磂漨朸싂쉖㝷牴瑙橐녢婪側杨쉣뭾쉲ㅖ沿埂ㅆ㔩</w:t>
      </w:r>
      <w:r>
        <w:rPr/>
        <w:t>꧂</w:t>
      </w:r>
      <w:r>
        <w:rPr/>
        <w:t>뭉び</w:t>
      </w:r>
      <w:r>
        <w:rPr/>
        <w:t>ⲏ</w:t>
      </w:r>
      <w:r>
        <w:rPr/>
        <w:t>漪硎励䵎刪쉁슣廂숱쉋捌䡉</w:t>
      </w:r>
      <w:r>
        <w:rPr/>
        <w:t>ⶱ</w:t>
      </w:r>
      <w:r>
        <w:rPr/>
        <w:t>䘺䉬☨癹㘳䨰䝌畳礥擂顸佔㉬땘</w:t>
      </w:r>
      <w:r>
        <w:rPr/>
        <w:t>ⲥ</w:t>
      </w:r>
      <w:r>
        <w:rPr/>
        <w:t>剸坮庬㔯䐫槂㙸ꅗ⌴竂㚮⑖啊</w:t>
      </w:r>
      <w:r>
        <w:rPr/>
        <w:t>꧂</w:t>
      </w:r>
      <w:r>
        <w:rPr/>
        <w:t>楬㉰玮⥟ꅗ䡸楔丹恌㔪㑞祔슡㥺煾□倣婥刲숤䕷㕯参</w:t>
      </w:r>
      <w:r>
        <w:rPr/>
        <w:t>⣂</w:t>
      </w:r>
      <w:r>
        <w:rPr/>
        <w:t>㵍牴桀믂曂슣怹䀹㙴䑰기䩍娲儽䈱ꄷ澩뭎飂㊘䧂渲☻㌵痂勂쉪䌩뇂䯂䕥㗂憻劥겿䵥汮㙲卉</w:t>
      </w:r>
      <w:r>
        <w:rPr/>
        <w:t>ⷂ</w:t>
      </w:r>
      <w:r>
        <w:rPr/>
        <w:t>썀幭⵹眩슮㡋盂侏⚏樣奩놵棂煃乥ꆬ仂㴵㌺쉢⭧浪獰䝯ꆣ桾䵢쉅㣂惎㚡桮太垻唩䳂촪瘲恾氭㕋顏</w:t>
      </w:r>
      <w:r>
        <w:rPr/>
        <w:t>ꤸ</w:t>
      </w:r>
      <w:r>
        <w:rPr/>
        <w:t>纵湲⹒ꆣぬ䐬わ⏂</w:t>
      </w:r>
      <w:r>
        <w:rPr/>
        <w:t>ⱨ▵</w:t>
      </w:r>
      <w:r>
        <w:rPr/>
        <w:t>䍈</w:t>
      </w:r>
      <w:r>
        <w:rPr/>
        <w:t>ⱉ</w:t>
      </w:r>
      <w:r>
        <w:rPr/>
        <w:t>㑌村</w:t>
      </w:r>
      <w:r>
        <w:rPr/>
        <w:t>꧂</w:t>
      </w:r>
      <w:r>
        <w:rPr/>
        <w:t>ㄩ䥴啓습桸䵪濂圮츷䀻晕걓盂ꄴ쉸싂╂䍥칐沥ꍯ畀㑪숶澩瓂㯂僂쉵欩⥎坴⒮匭劣ꅉ救擃</w:t>
      </w:r>
      <w:r>
        <w:rPr/>
        <w:t>ⵈ</w:t>
      </w:r>
      <w:r>
        <w:rPr/>
        <w:t>㑺ꍇ⩤猣䵞䡟䕫</w:t>
      </w:r>
      <w:r>
        <w:rPr/>
        <w:t>ꦻ</w:t>
      </w:r>
      <w:r>
        <w:rPr/>
        <w:t>牤睈숦䝃慟뽒㘽뭇⺮슣⨥矂楴偗⏂♒쉓쉫繨㑅뭷愫떮ꍒ乕⩩⍉秂瓂뾏㵧稭쉊쉒쵱䁯牷挫ꌳ煇夶塔牄</w:t>
      </w:r>
      <w:r>
        <w:rPr/>
        <w:t>꧂</w:t>
      </w:r>
      <w:r>
        <w:rPr/>
        <w:t>眲㍠숮稻敳恡䎣㔦䰴꺬숤䦵乮䒏琳䥰椽犵䭂摠뽫⑨硍曂㍢恱␨⹦♅散抵⦡</w:t>
      </w:r>
      <w:r>
        <w:rPr/>
        <w:t>ⷃ</w:t>
      </w:r>
      <w:r>
        <w:rPr/>
        <w:t>匳太ㅤ睳㥵才넪噬䙂幷堪썖넱梮㭉췂⼫⌨㤥䏂⑭뾱칙㧂楾甩剙㵃暡顪숫⏂숺䥆䅗惂䨤纘凎</w:t>
      </w:r>
      <w:r>
        <w:rPr/>
        <w:t>ꦣ</w:t>
      </w:r>
      <w:r>
        <w:rPr/>
        <w:t>ꍇ뭧㩺</w:t>
      </w:r>
      <w:r>
        <w:rPr/>
        <w:t>ꔯ</w:t>
      </w:r>
      <w:r>
        <w:rPr/>
        <w:t>撬杞婌䁳埂田㩡갱</w:t>
      </w:r>
      <w:r>
        <w:rPr/>
        <w:t>ⴤ╏</w:t>
      </w:r>
      <w:r>
        <w:rPr/>
        <w:t>摟獮싂瀫䥌截斱김䁚戥帣땙汳䙲輩彟刹⽹啅㣂教乱旂䳂灑☷䥋㫃嚏瘪破䢱⏃橫奴㚩縺啵湗쉍⾻輥悿䡊쉑爹咣</w:t>
      </w:r>
      <w:r>
        <w:rPr/>
        <w:t>⠪</w:t>
      </w:r>
      <w:r>
        <w:rPr/>
        <w:t>澿䀨嚡쉆칸昊㕗猺䥶癗㙳⭹嚬瞡檬〈偘㏂䩀䱹樲嗂䡷婁桰깰义く汞呵</w:t>
      </w:r>
      <w:r>
        <w:rPr/>
        <w:t>ꕇ</w:t>
      </w:r>
      <w:r>
        <w:rPr/>
        <w:t>婷⑉䷂䉎栴䱚쉰乢琣㕵势䤭卋</w:t>
      </w:r>
      <w:r>
        <w:rPr/>
        <w:t>ꔰ⑯</w:t>
      </w:r>
      <w:r>
        <w:rPr/>
        <w:t>걍䑐恣䩇쉒睭갩栣숩견숹帴わ催瀺䬲幃猯숦盂玏쵨쉥숬ㅪ</w:t>
      </w:r>
      <w:r>
        <w:rPr/>
        <w:t>⡏</w:t>
      </w:r>
      <w:r>
        <w:rPr/>
        <w:t>怫뮿嘤㩠㉊牅䋎䝣䆵圤久帥쉹⼯㐻平䤱䦵睇ㄪ</w:t>
      </w:r>
      <w:r>
        <w:rPr/>
        <w:t>ⱱ</w:t>
      </w:r>
      <w:r>
        <w:rPr/>
        <w:t>㭏痍瘨硸</w:t>
      </w:r>
      <w:r>
        <w:rPr/>
        <w:t>ꥆ</w:t>
      </w:r>
      <w:r>
        <w:rPr/>
        <w:t>甤깅䁞</w:t>
      </w:r>
      <w:r>
        <w:rPr/>
        <w:t>⡡</w:t>
      </w:r>
      <w:r>
        <w:rPr/>
        <w:t>쉬㭬盂⺘公焪슻㎩橓焫伣ꥵ碣㕞싂쵴昶扊</w:t>
      </w:r>
      <w:r>
        <w:rPr/>
        <w:t>ⱬ</w:t>
      </w:r>
      <w:r>
        <w:rPr/>
        <w:t>偞쉞伷</w:t>
      </w:r>
      <w:r>
        <w:rPr/>
        <w:t>꧂</w:t>
      </w:r>
      <w:r>
        <w:rPr/>
        <w:t>䭎䛍쉋繓쉐摆䬴硱稪卹㘩睄桭</w:t>
      </w:r>
      <w:r>
        <w:rPr/>
        <w:t>⢡</w:t>
      </w:r>
      <w:r>
        <w:rPr/>
        <w:t>嫃伵</w:t>
      </w:r>
      <w:r>
        <w:rPr/>
        <w:t>꧂</w:t>
      </w:r>
      <w:r>
        <w:rPr/>
        <w:t>㭌쉚瀥ꆿ㵱䝞</w:t>
      </w:r>
      <w:r>
        <w:rPr/>
        <w:t>ꦥ</w:t>
      </w:r>
      <w:r>
        <w:rPr/>
        <w:t>㵶⩦縺䥄</w:t>
      </w:r>
      <w:r>
        <w:rPr/>
        <w:t>ꕰ</w:t>
      </w:r>
      <w:r>
        <w:rPr/>
        <w:t>湑吨㍹狂輪숲숫係剚何烂摠싂洹曂쉎湈⌺꥞㙒쉔顊庻㎡剗偌术牱녑䨩㭺치ㄪ昪湟䗂浌</w:t>
      </w:r>
      <w:r>
        <w:rPr/>
        <w:t>ꔥ</w:t>
      </w:r>
      <w:r>
        <w:rPr/>
        <w:t>䯂㭚瑟⎮ꍒ숭焤숹滂㡯儱畅슘뽋橔偗祚砳䨨ꄱ칚垿硸䶣噂戩꺡싂㘪㥔医堮칔䛂뇂迂俍㒿摣玏啇␮䬦奥䬲뼦繲潇刱穋杊⯂睷</w:t>
      </w:r>
      <w:r>
        <w:rPr/>
        <w:t>ꕙ</w:t>
      </w:r>
      <w:r>
        <w:rPr/>
        <w:t>顂橚㐯吳䅸颿滃⪬灴쉨獮輴䤱瘮쉘捾숭쎻䜸긱倭곂敥利癪쉔卯㈵瞏⑯偶埍慘㝠敡橣칣╰▣湦⨹殣</w:t>
      </w:r>
      <w:r>
        <w:rPr/>
        <w:t>ꦻ</w:t>
      </w:r>
      <w:r>
        <w:rPr/>
        <w:t>ⱇ</w:t>
      </w:r>
      <w:r>
        <w:rPr/>
        <w:t>嘻转깐医氩潦䝂爴䱍で뼸氲仂囍噹却䂩奞畎噏⹟睮幰⭶⩞癇に摩暥숴㙚㔥숷╟秂婠떬䦡</w:t>
      </w:r>
      <w:r>
        <w:rPr/>
        <w:t>ꖡ</w:t>
      </w:r>
      <w:r>
        <w:rPr/>
        <w:t>䬱䁀弳䤨⩭㩒嘻䁐㙢깏窿쉘婮䚬슘쉕䑞슱⪩☲䵗坷坆쉺쉘㥀⩐恠䅣긦㝭搴婏癅晗睢廂ぢ䀱䵨坦入㑠㍑松杺剋均獬换爴䴴佄녆瘱扥숻淂</w:t>
      </w:r>
      <w:r>
        <w:rPr/>
        <w:t>⠫</w:t>
      </w:r>
      <w:r>
        <w:rPr/>
        <w:t>⼪숮彰娭䅡</w:t>
      </w:r>
      <w:r>
        <w:rPr/>
        <w:t>⡒</w:t>
      </w:r>
      <w:r>
        <w:rPr/>
        <w:t>䍁</w:t>
      </w:r>
      <w:r>
        <w:rPr/>
        <w:t>ꥂ</w:t>
      </w:r>
      <w:r>
        <w:rPr/>
        <w:t>係獄</w:t>
      </w:r>
      <w:r>
        <w:rPr/>
        <w:t>ⱬ</w:t>
      </w:r>
      <w:r>
        <w:rPr/>
        <w:t>꺘楎䭚ꅾ슘⩮ꥯ㩇⏍쉱쉡격頲瑡わ쉌涵㌪⭪䤪슩乸仃竍㕱栫係嘺䝘睡䵪削㭭⑘燂㙐⻂唵项㬰湞⏂</w:t>
      </w:r>
      <w:r>
        <w:rPr/>
        <w:t>Ⳃ</w:t>
      </w:r>
      <w:r>
        <w:rPr/>
        <w:t>嘤땒䅚徏嘮</w:t>
      </w:r>
      <w:r>
        <w:rPr/>
        <w:t>Ⱞ</w:t>
      </w:r>
      <w:r>
        <w:rPr/>
        <w:t>싂ꇂ甬杀炩兵</w:t>
      </w:r>
      <w:r>
        <w:rPr/>
        <w:t>꤬</w:t>
      </w:r>
      <w:r>
        <w:rPr/>
        <w:t>㗍䣂싂㕰厣싂䅇晩す〪顑</w:t>
      </w:r>
      <w:r>
        <w:rPr/>
        <w:t>꧂</w:t>
      </w:r>
      <w:r>
        <w:rPr/>
        <w:t>㑮넵硰䝊⪏㬵畱く쉚味䝐抿着䤷䔲価扫뭅嫂惂╬⼫畸ꅭ㐰썮䲡颏秂卄숦㭌凂柍숰顐练䨹婊輰橗깇總枿ꏂ圽⚣ㅓ塭㵰쌊⥹쉞믂숪参晵睘焸佉摗坩쉫䧂爷垵并</w:t>
      </w:r>
      <w:r>
        <w:rPr/>
        <w:t>ⶏ</w:t>
      </w:r>
      <w:r>
        <w:rPr/>
        <w:t>剙䩃恑촸䕋쉟숹沣睐⨻㎣祇硟숹䜪睥侘浹</w:t>
      </w:r>
      <w:r>
        <w:rPr/>
        <w:t>ꥒ</w:t>
      </w:r>
      <w:r>
        <w:rPr/>
        <w:t>䅬畀䥔⧂⪏슩朤堯ꍂ偘礲</w:t>
      </w:r>
      <w:r>
        <w:rPr/>
        <w:t>꧂</w:t>
      </w:r>
      <w:r>
        <w:rPr/>
        <w:t>坂⌱焫䅵싂潳</w:t>
      </w:r>
      <w:r>
        <w:rPr/>
        <w:t>꧍</w:t>
      </w:r>
      <w:r>
        <w:rPr/>
        <w:t>䐵機捯쉆쉗䬪棃䥊橣潇쵉䩓琱㋂⬪▥䎘⹢㵣⭾婟㡇㛂攩㡦뽕</w:t>
      </w:r>
      <w:r>
        <w:rPr/>
        <w:t>ⵌ</w:t>
      </w:r>
      <w:r>
        <w:rPr/>
        <w:t>䋍쉥ꌰ◂墏氥欻䋎疱캬塑⩣⧂칇⸳嗂祩칥塣㑂妏䔮て瑶栱ㄴ癙쉯㑋䦱乄濂╙䡺瞮枘숮䍨恹숺盂땉슮쌵煤</w:t>
      </w:r>
      <w:r>
        <w:rPr/>
        <w:t>⠩</w:t>
      </w:r>
      <w:r>
        <w:rPr/>
        <w:t>怭䉦⹀</w:t>
      </w:r>
      <w:r>
        <w:rPr/>
        <w:t>ꔷ</w:t>
      </w:r>
      <w:r>
        <w:rPr/>
        <w:t>檵ㄸ䰺十뽕⭳⿂楇㡳甫参⎻㒥煲숩飂꥘걲㑴嫂橧嗎〈슥쉕塊⫂䥞慃婧쉭쏂㤷㌨穴</w:t>
      </w:r>
      <w:r>
        <w:rPr/>
        <w:t>ꔳ♶</w:t>
      </w:r>
      <w:r>
        <w:rPr/>
        <w:t>䥓걋㐮唵䥱扖塵欣쉫塷㇂㭲썾婌쉪內</w:t>
      </w:r>
      <w:r>
        <w:rPr/>
        <w:t>⡡⨶</w:t>
      </w:r>
      <w:r>
        <w:rPr/>
        <w:t>水ꍥ獆彾䚡쉰娥갸쉹䤪쉯煫㕰漺갹参㤩ꅴ潎汪煫丸噏敗딫圬건ꎿ㑏쉄揂䭓樱䀲䩌睬瑡克祋㙠</w:t>
      </w:r>
      <w:r>
        <w:rPr/>
        <w:t>ꗂ</w:t>
      </w:r>
      <w:r>
        <w:rPr/>
        <w:t>묷穡濂䳂⑒쉤⌥ㅩ桶ㅅ玩佶䠭딨쉹㫂걌뼺硰呌敲瀬䃂婮濂쉚業㐨瑞깾秂㨽呄地磂奕䠴쉗昪橲唵䞱딹楥浉☸啄珂䉨쉢凂Ⓝ棂⩩匦⩰䟂灷䞩묶妩숷瓍䶡匥桭칒瘱洵䕗婲佀䏂쉗瑃숭넴橞⥺硲㝾愣꥙扔憬쉪㭐㦩瑊䱄⫂䴺う䍖噤쉲㉰쉮繾⩯梬⶿竍挸쉑쉦슻</w:t>
      </w:r>
      <w:r>
        <w:rPr/>
        <w:t>ⷍ</w:t>
      </w:r>
      <w:r>
        <w:rPr/>
        <w:t>泂卺偑㎬䋂䐥긪䦬ォ慃恑⭥煴匤帳쉲䨫倶兖㗍哂䍀扢獇놡昸쉳畉쉗て㙫祰츥╗쉷杶쵬㍆䍰깗깶頵辡☥乒䪱䩊劏洪轫</w:t>
      </w:r>
      <w:r>
        <w:rPr/>
        <w:t>ꥀ</w:t>
      </w:r>
      <w:r>
        <w:rPr/>
        <w:t>㖻㙌禩⽊呍ꍖ슏⩦㛂歸</w:t>
      </w:r>
      <w:r>
        <w:rPr/>
        <w:t>ꤻ</w:t>
      </w:r>
      <w:r>
        <w:rPr/>
        <w:t>썰戺쉬쉁庻쉅썁⫃扵㩧䱗♩䱈挱䍭䆮㝂湴㥅땒䧂䡱扭湟楑硑</w:t>
      </w:r>
      <w:r>
        <w:rPr/>
        <w:t>ꥈ</w:t>
      </w:r>
      <w:r>
        <w:rPr/>
        <w:t>浈</w:t>
      </w:r>
      <w:r>
        <w:rPr/>
        <w:t>⡁</w:t>
      </w:r>
      <w:r>
        <w:rPr/>
        <w:t>ꥆ</w:t>
      </w:r>
      <w:r>
        <w:rPr/>
        <w:t>㭃䖬噃曂㠻쵦慂☱乧䔤㔲⽔숱䛂ꥢ啡싂</w:t>
      </w:r>
      <w:r>
        <w:rPr/>
        <w:t>ꕐ</w:t>
      </w:r>
      <w:r>
        <w:rPr/>
        <w:t>温㛂습䈪</w:t>
      </w:r>
      <w:r>
        <w:rPr/>
        <w:t>ꤱ</w:t>
      </w:r>
      <w:r>
        <w:rPr/>
        <w:t>뽄쵩숷</w:t>
      </w:r>
      <w:r>
        <w:rPr/>
        <w:t>ꔦ⑪</w:t>
      </w:r>
      <w:r>
        <w:rPr/>
        <w:t>穷쏃搰⭁녀⥖ꥸ</w:t>
      </w:r>
      <w:r>
        <w:rPr/>
        <w:t>ⱚ</w:t>
      </w:r>
      <w:r>
        <w:rPr/>
        <w:t>䩂帲䝾䵅獵呹稵塃싂</w:t>
      </w:r>
      <w:r>
        <w:rPr/>
        <w:t>꧂</w:t>
      </w:r>
      <w:r>
        <w:rPr/>
        <w:t>こ漨啡쉴쉪䘪䄪䀯⦩䚵顦侵</w:t>
      </w:r>
      <w:r>
        <w:rPr/>
        <w:t>ⴣ╚</w:t>
      </w:r>
      <w:r>
        <w:rPr/>
        <w:t>棂歆⹎㭐</w:t>
      </w:r>
      <w:r>
        <w:rPr/>
        <w:t>ꤹ</w:t>
      </w:r>
      <w:r>
        <w:rPr/>
        <w:t>숱쉢䕆洷䩱瀥䑳䥒砬㑡ꆥ쉸㩩恶슩</w:t>
      </w:r>
      <w:r>
        <w:rPr/>
        <w:t>ⰳ</w:t>
      </w:r>
      <w:r>
        <w:rPr/>
        <w:t>氷磂稊깶☣⥞㵀쉠䂿놥啭㙃煚䙁慥幒㡌㡗㍷숨怯숨</w:t>
      </w:r>
      <w:r>
        <w:rPr/>
        <w:t>꧂</w:t>
      </w:r>
      <w:r>
        <w:rPr/>
        <w:t>䚏根⩾搫暩顢ばꥸ㵃拎灹〥桔⍖反⍵⤯啢㇂顳桀扴别䗎䐻塴뭲剺禱桶懂</w:t>
      </w:r>
      <w:r>
        <w:rPr/>
        <w:t>ⰺ</w:t>
      </w:r>
      <w:r>
        <w:rPr/>
        <w:t>썎숻瘦䳂긩㩾</w:t>
      </w:r>
      <w:r>
        <w:rPr/>
        <w:t>ꕤ</w:t>
      </w:r>
      <w:r>
        <w:rPr/>
        <w:t>䞮辵䁚怰㴽숬潟㐷쌮뼹숽썪恨匸싂믂墘쉩⶘曂⩡㐽쉗쉄博㈳╓繴碏儽⥧뽫⍕旂</w:t>
      </w:r>
      <w:r>
        <w:rPr/>
        <w:t>ꗂ</w:t>
      </w:r>
      <w:r>
        <w:rPr/>
        <w:t>偠긽⫂匪㜱⽁⽃愱</w:t>
      </w:r>
      <w:r>
        <w:rPr/>
        <w:t>ⱨ</w:t>
      </w:r>
      <w:r>
        <w:rPr/>
        <w:t>㥸硠儻祌㥈녁쉃⑹猻櫂䁫슥⽩煪绂⽨㍕佇ꄩ╎㤴皿䁮縭䉳倳杬牦䕕濂檥坾㝲䑉獭땃쉰歩杊䗂滂싂⧎䔻欬䝶䨨㉪潺⩸䊮㤦輳顯ꌩ桸깲⥃桯䆡㥑灄췂牔숮╢猴破琪辥놣䭕珍片竃扊쉴頣䧂</w:t>
      </w:r>
      <w:r>
        <w:rPr/>
        <w:t>ⴱ</w:t>
      </w:r>
      <w:r>
        <w:rPr/>
        <w:t>촤氶畩剴䢘䙌䄩쉑瑬晱瑬㷍쉂ꥸ㍃</w:t>
      </w:r>
      <w:r>
        <w:rPr/>
        <w:t>ꥌ</w:t>
      </w:r>
      <w:r>
        <w:rPr/>
        <w:t>㖩妱䅴</w:t>
      </w:r>
      <w:r>
        <w:rPr/>
        <w:t>ꕭ</w:t>
      </w:r>
      <w:r>
        <w:rPr/>
        <w:t>㘳常⌶睂儶夨䝅ꍑ兹塷쉒䞵</w:t>
      </w:r>
      <w:r>
        <w:rPr/>
        <w:t>ꥁ</w:t>
      </w:r>
      <w:r>
        <w:rPr/>
        <w:t>塋渭⹩煳䑭썆</w:t>
      </w:r>
      <w:r>
        <w:rPr/>
        <w:t>ꤱ</w:t>
      </w:r>
      <w:r>
        <w:rPr/>
        <w:t>䑈㬫ꍠ瞥⍪轁獯丰䛂㭶㌱繅㌺朲㉳悻╍碱ꥭ</w:t>
      </w:r>
      <w:r>
        <w:rPr/>
        <w:t>Ⳃ┷</w:t>
      </w:r>
      <w:r>
        <w:rPr/>
        <w:t>䙁</w:t>
      </w:r>
      <w:r>
        <w:rPr/>
        <w:t>ꥇ⌣</w:t>
      </w:r>
      <w:r>
        <w:rPr/>
        <w:t>㜣넭㝎ꅈ⽀뗍㈱</w:t>
      </w:r>
      <w:r>
        <w:rPr/>
        <w:t>ⴻ</w:t>
      </w:r>
      <w:r>
        <w:rPr/>
        <w:t>卒婶洰輴瞏쉗壂曂兾쉒뭡牋䌫㐪㙎슡⩲夲쉌㓎⩐暻㕆뽭䩔㦵뗂⩺偫┨⑚愬갤泂쉚牮浳仂♓䭺奎禬갨呋敍쏂</w:t>
      </w:r>
      <w:r>
        <w:rPr/>
        <w:t>ꗎ</w:t>
      </w:r>
      <w:r>
        <w:rPr/>
        <w:t>俍ꄪ㟂⍯쉉憵</w:t>
      </w:r>
      <w:r>
        <w:rPr/>
        <w:t>⠵</w:t>
      </w:r>
      <w:r>
        <w:rPr/>
        <w:t>숪䅦뽘쉚䬩㨤㭔䍤欯癹䔯景곂扞亿ꥧ䙳慱橦恖⦩㝡憩帺쉺〻䄺此燂뾩쉢偏係싂㵖坢쉥揂⨤獋轪걾縨겣䣂㙮</w:t>
      </w:r>
      <w:r>
        <w:rPr/>
        <w:t>ⴷ</w:t>
      </w:r>
      <w:r>
        <w:rPr/>
        <w:t>繨婀쉔俎拂㉟圥恙쉳㜷䔨㪩ㅖꥪ숺䙤갯獳</w:t>
      </w:r>
      <w:r>
        <w:rPr/>
        <w:t>ꕺ</w:t>
      </w:r>
      <w:r>
        <w:rPr/>
        <w:t>슏싂⨬쉐쵌墣幃ち具㜳║</w:t>
      </w:r>
      <w:r>
        <w:rPr/>
        <w:t>⣂</w:t>
      </w:r>
      <w:r>
        <w:rPr/>
        <w:t>乩숩싍係쉅皘亵囂囂ㅚ潩庱番쉘⬦䱫습堯祐⽊╇卷幰⩔뿍穮뗂奴</w:t>
      </w:r>
      <w:r>
        <w:rPr/>
        <w:t>⣂</w:t>
      </w:r>
      <w:r>
        <w:rPr/>
        <w:t>䔩땶⧂側眯⍬嫂樻堶癌䝂㕙慊</w:t>
      </w:r>
      <w:r>
        <w:rPr/>
        <w:t>ꖿ</w:t>
      </w:r>
      <w:r>
        <w:rPr/>
        <w:t>㭫䨩渭쵡쵅䩓쉗敟獗汦숺ㅵ㭄嫃啭佸圻睄㉖剬丬坳⩐쉵䀴潴⧂ㅹ숯畉䕌䔯歚彺컎癸婤浅䉓㊩䩟⥇帽䰮쵐揎剶쉍곂䘴녯㔱싂뇎啈墩歎䙙然偹놩席䴺</w:t>
      </w:r>
      <w:r>
        <w:rPr/>
        <w:t>Ⱙ</w:t>
      </w:r>
      <w:r>
        <w:rPr/>
        <w:t>ꥂ</w:t>
      </w:r>
      <w:r>
        <w:rPr/>
        <w:t>轈睑琯쌹瑉男쉢䀴쉉帪㏂槎ꄮ坚㕠氦瘊洯䬻썠㉍쵶慯슥⭭㙏぀습</w:t>
      </w:r>
      <w:r>
        <w:rPr/>
        <w:t>⠭</w:t>
      </w:r>
      <w:r>
        <w:rPr/>
        <w:t>夤䥲┲䮥Ⓙ</w:t>
      </w:r>
      <w:r>
        <w:rPr/>
        <w:t>ꕫ</w:t>
      </w:r>
      <w:r>
        <w:rPr/>
        <w:t>淂晘ꆥ딹䭂匤㇂䨨⹊썹㑺⨤䰺潇䝗橶忂쉣녈呑⦣䕾槍䥢睴㭒䠴㙈쉪硇뇍䱧</w:t>
      </w:r>
      <w:r>
        <w:rPr/>
        <w:t>Ⳏ</w:t>
      </w:r>
      <w:r>
        <w:rPr/>
        <w:t>噀㉰し煗쉯䅢싂堨㧂췂뭏䑐竂⥪</w:t>
      </w:r>
      <w:r>
        <w:rPr/>
        <w:t>ⱁ⩤</w:t>
      </w:r>
      <w:r>
        <w:rPr/>
        <w:t>昻橧弮䙇녧浾䜽晘䙬捑䭺噱䱩懂⫂㥷⥇桋뽲䙒ꌳ䠤Ⓕ佦㑾⬱呱娷繯礬橎싂橇ꇂ</w:t>
      </w:r>
      <w:r>
        <w:rPr/>
        <w:t>꤬</w:t>
      </w:r>
      <w:r>
        <w:rPr/>
        <w:t>硫奁湓桭㯍䉔㶻惂춻㍑玘⤮쉭䆡슏桧梡䅴纻쵟仂㝩깎勍숰轇㑬䌫</w:t>
      </w:r>
      <w:r>
        <w:rPr/>
        <w:t>⡳</w:t>
      </w:r>
      <w:r>
        <w:rPr/>
        <w:t>玏㩗㙣㍓쵊伤歴測㉀┵偘䕰⭴位⺥쉨쉾㑹汷䀵싂報娽</w:t>
      </w:r>
      <w:r>
        <w:rPr/>
        <w:t>⠹</w:t>
      </w:r>
      <w:r>
        <w:rPr/>
        <w:t>幑</w:t>
      </w:r>
      <w:r>
        <w:rPr/>
        <w:t>꧂⑟</w:t>
      </w:r>
      <w:r>
        <w:rPr/>
        <w:t>煶啍썹숰歒朹⶿橑攳䕅㝸⩁䅅㵺슏깉煕矂奭顖뽍䳂歍揂</w:t>
      </w:r>
      <w:r>
        <w:rPr/>
        <w:t>ꕡ</w:t>
      </w:r>
      <w:r>
        <w:rPr/>
        <w:t>㏂䌭丮⴬컃橵䒩〸䇂佄䒩庬䝦녞뼶偙┳⬸</w:t>
      </w:r>
      <w:r>
        <w:rPr/>
        <w:t>ⷂ</w:t>
      </w:r>
      <w:r>
        <w:rPr/>
        <w:t>繳乳朸㕶ꍓ㉇棂版敊싃䲡⽵묱泂䙊祉䜲䕸扸㯂䈤歯䕒㤽⹊넶</w:t>
      </w:r>
      <w:r>
        <w:rPr/>
        <w:t>ꔨ</w:t>
      </w:r>
      <w:r>
        <w:rPr/>
        <w:t>埂㪣掵伺扵橎橨绂뮩弲疣⛂燂⍾歉牾컃捥싎呺䶩到奄橨</w:t>
      </w:r>
      <w:r>
        <w:rPr/>
        <w:t>ⴭ</w:t>
      </w:r>
      <w:r>
        <w:rPr/>
        <w:t>祡숤땭㔨㵮晀쉍싂ㅒ壂숳塓깕呑䑑쉏츽穉䞻쉇쉓獨㐽㞏ꆥ䳂桐煉㬸毂拂쉖㡩侘珍숶㓃焭獐姂쎬囂싂ꎮ估꥙轑剠晀</w:t>
      </w:r>
      <w:r>
        <w:rPr/>
        <w:t>ꕚ</w:t>
      </w:r>
      <w:r>
        <w:rPr/>
        <w:t>슮㌨榏痂婩㷂╃䱅煒숽硕넫㪩㕪乔塭䰹㤳땆春꥚</w:t>
      </w:r>
      <w:r>
        <w:rPr/>
        <w:t>ꕐ</w:t>
      </w:r>
      <w:r>
        <w:rPr/>
        <w:t>丰⑌㴥㩾杦吹䁲쉃惂⼣湱璥呵桗条⍇䊱案숪櫂ꍷ㑩땪乑〨䤫湸</w:t>
      </w:r>
      <w:r>
        <w:rPr/>
        <w:t>ꥋ</w:t>
      </w:r>
      <w:r>
        <w:rPr/>
        <w:t>ꥰ奃恆忎眦况⥐㈪煨穒穟偲䨣歅乸ꥷ呞</w:t>
      </w:r>
      <w:r>
        <w:rPr/>
        <w:t>ⶵ</w:t>
      </w:r>
      <w:r>
        <w:rPr/>
        <w:t>坞礷堦뽧ꅯ慺䔶怴轋⴮㯂坃쉷橓椫싂䏂剟桢矂村晒⍋㙴䍬쉊뗂뽉洨㡔幦␷繃Ⓜ⩔瀣쌯㉬㌴ꍧ⭂⭀숲⩚棂䡭ヂ땓쉠䷂怦洮慚칱捈塇㨶ㅶ恦䔶児슣갬⩉穟湄㓃䝱潆⵳䱣㵦獩婀灇乔◂樮塾습뭬⭭㶵쵐祁䭫䘩䝸녅쉉啩唪㔱뮩</w:t>
      </w:r>
      <w:r>
        <w:rPr/>
        <w:t>ꔶ</w:t>
      </w:r>
      <w:r>
        <w:rPr/>
        <w:t>埂쵲㟂楇䄣╧쉟㬯䠹㇎쌪䮡漯㕰㥁稬땋쉑䅋</w:t>
      </w:r>
      <w:r>
        <w:rPr/>
        <w:t>ꤰ꧂</w:t>
      </w:r>
      <w:r>
        <w:rPr/>
        <w:t>슱狂塰圯㒬⭤呕깣䐩㧂뾱䥨ꆩ䳎슡䙡㢿ꥨ伫떥慙愰⹒嘊炱堵纘浗㕌眵婯쵬⽔▏뼩㪘⭔輴㭾橀椵祴徘绂㭢䭃唰煁</w:t>
      </w:r>
      <w:r>
        <w:rPr/>
        <w:t>⡾⵫</w:t>
      </w:r>
      <w:r>
        <w:rPr/>
        <w:t>땠歖瑯</w:t>
      </w:r>
      <w:r>
        <w:rPr/>
        <w:t>ꕃ</w:t>
      </w:r>
      <w:r>
        <w:rPr/>
        <w:t>쉒</w:t>
      </w:r>
      <w:r>
        <w:rPr/>
        <w:t>ꦵ␫⯂</w:t>
      </w:r>
      <w:r>
        <w:rPr/>
        <w:t>䞏渦㣎쎘婯壂䙑䕋昹ꥹ쏃䜷땗札㩺㝾敘⥱猪숥敐䤻䥓䕦䠣䁁뭸頵䝓</w:t>
      </w:r>
      <w:r>
        <w:rPr/>
        <w:t>ⵐ</w:t>
      </w:r>
      <w:r>
        <w:rPr/>
        <w:t>㩅畉樮硢쵇㑤秂告楂䵒穩獙敞晫噄庩쉆㧂禡啌㯂卢夥嗂稴묩㵸</w:t>
      </w:r>
      <w:r>
        <w:rPr/>
        <w:t>⠬</w:t>
      </w:r>
      <w:r>
        <w:rPr/>
        <w:t>쉃ꍡ绂唶䑄癃恭契浓礬䡢땆䩬겘갶녆䉀婾ㅎ쉃流</w:t>
      </w:r>
      <w:r>
        <w:rPr/>
        <w:t>ꦏ</w:t>
      </w:r>
      <w:r>
        <w:rPr/>
        <w:t>䙾컍懎䙹㑏㬮礬뭴䩌昻棃숴Ⓧ盂쉈ꌶ쉵睃呕䝪亡䩍硱숺梬넮䫂㵖㴳㝀礣偈啺䅡㑳䍂幢榻轇偙䜭</w:t>
      </w:r>
      <w:r>
        <w:rPr/>
        <w:t>⡭</w:t>
      </w:r>
      <w:r>
        <w:rPr/>
        <w:t>斮敠뽱夳偶奱䭯㉁쉗弪숰顶㓍습䵞畲弱祦㗂㋂뼬䱳㐪憵싂칧䨳쉁땃垘쉀束쉌渳䐺슏♨扈걗払奚侱숫晲瑄쵚㪩䀶横䵷摁⨬䰪ㅴ喩瘳ㅸ瑲㝱凍未㭘呭㉞ぞ⫃婂ㅨ䴮眤ꌥ깱犩㕡啢䄮칍垱뭭欥䌩慫␮兰뽴䖩拂樮</w:t>
      </w:r>
      <w:r>
        <w:rPr/>
        <w:t>ꕍ</w:t>
      </w:r>
      <w:r>
        <w:rPr/>
        <w:t>㵠牘슩컂挭瓂⼳쉰칓㴱쎘</w:t>
      </w:r>
      <w:r>
        <w:rPr/>
        <w:t>ꔷ</w:t>
      </w:r>
      <w:r>
        <w:rPr/>
        <w:t>瑉⪏ꍪ㜱놬怭ꍙ婸걕⭲⒡歸쉘䱇悡</w:t>
      </w:r>
      <w:r>
        <w:rPr/>
        <w:t>ꥉ</w:t>
      </w:r>
      <w:r>
        <w:rPr/>
        <w:t>溬埂失熥</w:t>
      </w:r>
      <w:r>
        <w:rPr/>
        <w:t>⢣</w:t>
      </w:r>
      <w:r>
        <w:rPr/>
        <w:t>竂㊬⥣涮琶♲㥲㈵⸤硘쉪䅢殏睪扫⼹捪畕⥗弲湒㑾䑘㞩㕟へ⍍⑈橹</w:t>
      </w:r>
      <w:r>
        <w:rPr/>
        <w:t>ꕳ</w:t>
      </w:r>
      <w:r>
        <w:rPr/>
        <w:t>伩伵䀭セ</w:t>
      </w:r>
      <w:r>
        <w:rPr/>
        <w:t>ꥅ</w:t>
      </w:r>
      <w:r>
        <w:rPr/>
        <w:t>忎쉐楺归㭃ꥠ쉶㵣ꥠ䱮壂㩥슩杪燂뾬⬲ꅣ⥴䥶唪㥂牮⽳뼹</w:t>
      </w:r>
      <w:r>
        <w:rPr/>
        <w:t>ꥊ</w:t>
      </w:r>
      <w:r>
        <w:rPr/>
        <w:t>忂믍橘ㅠ쉬쉺毂ど灦ꥸ敘囂쏂╡䭠</w:t>
      </w:r>
      <w:r>
        <w:rPr/>
        <w:t>ꔥ</w:t>
      </w:r>
      <w:r>
        <w:rPr/>
        <w:t>䕾攬懂깱</w:t>
      </w:r>
      <w:r>
        <w:rPr/>
        <w:t>ⵦ</w:t>
      </w:r>
      <w:r>
        <w:rPr/>
        <w:t>䑤㇍</w:t>
      </w:r>
      <w:r>
        <w:rPr/>
        <w:t>ꕢ</w:t>
      </w:r>
      <w:r>
        <w:rPr/>
        <w:t>瀷⤳쵴☰具歈쉳刱⽭</w:t>
      </w:r>
      <w:r>
        <w:rPr/>
        <w:t>Ⱞ</w:t>
      </w:r>
      <w:r>
        <w:rPr/>
        <w:t>䘺楅䨯숫䫂奦牀顾슣頹</w:t>
      </w:r>
      <w:r>
        <w:rPr/>
        <w:t>ꔮ</w:t>
      </w:r>
      <w:r>
        <w:rPr/>
        <w:t>㋂㎱딫㛂䥈쉲檩묭㑭㔳攷げ垡ꍸ칀㞵ヂ睵猯䴦兡㴶獁煷㪏</w:t>
      </w:r>
      <w:r>
        <w:rPr/>
        <w:t>꧂</w:t>
      </w:r>
      <w:r>
        <w:rPr/>
        <w:t>㠦䳂</w:t>
      </w:r>
      <w:r>
        <w:rPr/>
        <w:t>ꤳ</w:t>
      </w:r>
      <w:r>
        <w:rPr/>
        <w:t>硒슮娫䌽㷂䤪卭剅䍑獚偷轹タ쵒⍞夰硄䌴</w:t>
      </w:r>
      <w:r>
        <w:rPr/>
        <w:t>ⵆ</w:t>
      </w:r>
      <w:r>
        <w:rPr/>
        <w:t>祖뿂从녎␣⻂儱噕</w:t>
      </w:r>
      <w:r>
        <w:rPr/>
        <w:t>⢡</w:t>
      </w:r>
      <w:r>
        <w:rPr/>
        <w:t>숵癁⽁楶壂浆呋숪꥚楄奔䘨乫㍧㝑ㅲ䍂牚</w:t>
      </w:r>
      <w:r>
        <w:rPr/>
        <w:t>ꖘ</w:t>
      </w:r>
      <w:r>
        <w:rPr/>
        <w:t>쉟㥎娱䍨㩾⤦報⥧䕳䁱㉂♅䈲</w:t>
      </w:r>
      <w:r>
        <w:rPr/>
        <w:t>ꖬ</w:t>
      </w:r>
      <w:r>
        <w:rPr/>
        <w:t>츬㙃䵷㥥浄晴瘩昳扰␻砶摌㉟戽繞뼮瘣뽯晌灟슱祘쌬狂㭫䘯䯂窱㬵㐰쎘凂</w:t>
      </w:r>
      <w:r>
        <w:rPr/>
        <w:t>⢣</w:t>
      </w:r>
      <w:r>
        <w:rPr/>
        <w:t>关儰㯂數ꌊ恦⼨겵㍳츯걬微</w:t>
      </w:r>
      <w:r>
        <w:rPr/>
        <w:t>ⵦ</w:t>
      </w:r>
      <w:r>
        <w:rPr/>
        <w:t>쉑穆䝇쉓뽙썶恍盂牦쉓⍤䅈䂘㤪丱</w:t>
      </w:r>
      <w:r>
        <w:rPr/>
        <w:t>ꕑꥇ⸵</w:t>
      </w:r>
      <w:r>
        <w:rPr/>
        <w:t>㋂䕮䑮甪种깁⩗㓂㑇ꅚ⌤㈪㝰䂥彺㍵䶏칪</w:t>
      </w:r>
      <w:r>
        <w:rPr/>
        <w:t>ꥎ</w:t>
      </w:r>
      <w:r>
        <w:rPr/>
        <w:t>炘ꌺ䱐卓㤵犘ㅑ⺱䑒㚣参⬵敦걙믂㘰頭祁썂䅕獟⭰啳䄭뭔燃쉹숻兟囃㦵吺䊱㭖䷎걯㜻睦㬺慁䜷㕂숴⚻睫칯砪㡠䑱숰㭘뭌竃䍏帲ꥵꍃ獣딵ꥩ䉟頮칹磂吭圱慍愮涿樦놣墏癏愷乤ꥸ</w:t>
      </w:r>
      <w:r>
        <w:rPr/>
        <w:t>Ⱖ</w:t>
      </w:r>
      <w:r>
        <w:rPr/>
        <w:t>ꎵ帺䦩㤦</w:t>
      </w:r>
      <w:r>
        <w:rPr/>
        <w:t>ⱍ</w:t>
      </w:r>
      <w:r>
        <w:rPr/>
        <w:t>癫⥃칌⭏䜴䈳⬫矍桲슩䙂汈痂␷</w:t>
      </w:r>
      <w:r>
        <w:rPr/>
        <w:t>ⴻ</w:t>
      </w:r>
      <w:r>
        <w:rPr/>
        <w:t>兞㘺栶촩♷㥐囂걭䭉뭈㕁桱垻썔슘</w:t>
      </w:r>
      <w:r>
        <w:rPr/>
        <w:t>ⵀ⤻</w:t>
      </w:r>
      <w:r>
        <w:rPr/>
        <w:t>쉫灌㦻干⯂숮攥䙥硢殏䑧슡㕁걶⏂싂</w:t>
      </w:r>
      <w:r>
        <w:rPr/>
        <w:t>Ⳃ</w:t>
      </w:r>
      <w:r>
        <w:rPr/>
        <w:t>꺣䐽␯⾻⼤桘쉣洴</w:t>
      </w:r>
      <w:r>
        <w:rPr/>
        <w:t>ⵎ</w:t>
      </w:r>
      <w:r>
        <w:rPr/>
        <w:t>쉷노數쉡걉⽧灶獓忍ㅐ噲幫㇍㭬䡚爯婰䉍쉳</w:t>
      </w:r>
      <w:r>
        <w:rPr/>
        <w:t>⡘</w:t>
      </w:r>
      <w:r>
        <w:rPr/>
        <w:t>歰欦奖眦稪睱匬整瀸榩䯂䬻⩮垏㌽</w:t>
      </w:r>
      <w:r>
        <w:rPr/>
        <w:t>ⵚ</w:t>
      </w:r>
      <w:r>
        <w:rPr/>
        <w:t>娴潘䠳祾卞ꍩ稨칟쉭硡拂㗂桃䂬噅숣☥桱숻ꄭ嘨칥灏擂礩䧃쉨潖</w:t>
      </w:r>
      <w:r>
        <w:rPr/>
        <w:t>ⱓ</w:t>
      </w:r>
      <w:r>
        <w:rPr/>
        <w:t>쉅㋂慍䰶佾皵僂䅺쉦䖬䂩⥲</w:t>
      </w:r>
      <w:r>
        <w:rPr/>
        <w:t>ⴳ</w:t>
      </w:r>
      <w:r>
        <w:rPr/>
        <w:t>뼴䡦妵卲䡡㎿懂쉵⮮繙깆싎쵃▩䭊棂▿䅎慎䵘恋癬䥒䖣㮩㠹쉦㏃䵧쉆做⪮焮煳呔싂㥟㉂쵠⩰⤤땰숨窡㚱쉌䩥壂玻娫슣䍋慂採剦쉆畑獒☸丬♞⹙硊淃偈쉣瑘仂습稣彋ꥡ枣単⚿礴摦炮ꍐ末⩪쉧䖻㙌☨硶䱺쌥䝒쉳</w:t>
      </w:r>
      <w:r>
        <w:rPr/>
        <w:t>ⵀ</w:t>
      </w:r>
      <w:r>
        <w:rPr/>
        <w:t>杗爽⩑獺㕔</w:t>
      </w:r>
      <w:r>
        <w:rPr/>
        <w:t>ⵚ</w:t>
      </w:r>
      <w:r>
        <w:rPr/>
        <w:t>恪⩇⩧㈽䡕灞⥪녈쵱㘣쉕</w:t>
      </w:r>
      <w:r>
        <w:rPr/>
        <w:t>⣂</w:t>
      </w:r>
      <w:r>
        <w:rPr/>
        <w:t>㪵廂畴㞵쉥竂촫㥖堹슥쉮硲③圥⩯䍳⑂〷⼪㑑犩桤䐦揂㉠녵徻戵㣂䙶弭䙗ꥴ㣂浉쉑⌽ꍂ啭欽漣칲ꄬ癷䊵㯂숨㤻伳彦뽭偠䂵⮮㬲潩䱋輣顂歍䟃婫檘㴨⩑䠺祁坲促쉓婑</w:t>
      </w:r>
      <w:r>
        <w:rPr/>
        <w:t>ⴭ⍊</w:t>
      </w:r>
      <w:r>
        <w:rPr/>
        <w:t>슩䝲串繟쉲쉟쉾䆱㴬쵤漮ꌰ쉂塳촨婰啗㉣ꍄㅺ㗂䤳쉅㥞噪啶䝨㤬啪轪쉙뭫盂쉮瑁㓃硯䕠㌻</w:t>
      </w:r>
      <w:r>
        <w:rPr/>
        <w:t>ꥄ</w:t>
      </w:r>
      <w:r>
        <w:rPr/>
        <w:t>朤匷땆숭娷⥟係␳⥢檏沣㶥牖</w:t>
      </w:r>
      <w:r>
        <w:rPr/>
        <w:t>ꕲ</w:t>
      </w:r>
      <w:r>
        <w:rPr/>
        <w:t>ꍳ䅭喩轧싂숥쉄轒䔹獐⭨摬愊쉀쉪䬹</w:t>
      </w:r>
      <w:r>
        <w:rPr/>
        <w:t>Ⲙ</w:t>
      </w:r>
      <w:r>
        <w:rPr/>
        <w:t>仂ꅂ堹㢱辘飂䉚澱榻㪱潴佯숪㙐쉶쉲</w:t>
      </w:r>
      <w:r>
        <w:rPr/>
        <w:t>⡸</w:t>
      </w:r>
      <w:r>
        <w:rPr/>
        <w:t>櫂佞</w:t>
      </w:r>
      <w:r>
        <w:rPr/>
        <w:t>ⵁ</w:t>
      </w:r>
      <w:r>
        <w:rPr/>
        <w:t>夽䦡숪砶十</w:t>
      </w:r>
      <w:r>
        <w:rPr/>
        <w:t>꥓</w:t>
      </w:r>
      <w:r>
        <w:rPr/>
        <w:t>徻츲轢䑥쉑㭂䉾䕐晌䟂然䜭</w:t>
      </w:r>
      <w:r>
        <w:rPr/>
        <w:t>ⵀ</w:t>
      </w:r>
      <w:r>
        <w:rPr/>
        <w:t>⺏䱎塆䭇憡䀹淂㌯䔳䅢父싃灾刣乷卐쉵Ⓜ媿싂栫刳空䁅⸰坹幨䘶⪏ꍢ㮮숽申쉲呹ꄤ쵥쉩摀嚡櫂暩帶⹚ꥧ㤣䉙瑷㭦겥숪繏긪ㅠ䍤⥎䡉猵</w:t>
      </w:r>
      <w:r>
        <w:rPr/>
        <w:t>꤫</w:t>
      </w:r>
      <w:r>
        <w:rPr/>
        <w:t>瘨쉚츣猪䙕彈뽗⹤숪噖歕塡</w:t>
      </w:r>
      <w:r>
        <w:rPr/>
        <w:t>ꔭ⵹</w:t>
      </w:r>
      <w:r>
        <w:rPr/>
        <w:t>䗂⑾뇂ㅟ佱瓂ꆿ繱䔥猳䷂㙨硗쉹갪⍷⥳깯橠㥂썢슿㬶呞䌩扤㭮憡櫂枩潷䭇넰㘶㚏껂습䕾䕫捀佖澮䤪땶싍杈땆硹忂믂焰걕嘮㙄묭䁤悩恶潹䮻녊걬숰칒影䐳牲⻍䁬殻橘</w:t>
      </w:r>
      <w:r>
        <w:rPr/>
        <w:t>ꔣ</w:t>
      </w:r>
      <w:r>
        <w:rPr/>
        <w:t>畤슬桓兊乙卂摞婹搦轂癧㋂㔳唽池䱣㑊婸㫂꥾쉱╗塄</w:t>
      </w:r>
      <w:r>
        <w:rPr/>
        <w:t>⡸</w:t>
      </w:r>
      <w:r>
        <w:rPr/>
        <w:t>㇂桴椨慾猪칐睏䱋噲⏂䙥⑨样⬹⍪沵坧䄻뼴䀤瀴</w:t>
      </w:r>
      <w:r>
        <w:rPr/>
        <w:t>⢱ⱅ⩷⡡</w:t>
      </w:r>
      <w:r>
        <w:rPr/>
        <w:t>䭥欤썒ㅎ兑㞘兓療淂係䛂歡믂汆⬪싂㉡戽娷瀶싍쉖䅄徿杊䁑䋂僂⌸</w:t>
      </w:r>
      <w:r>
        <w:rPr/>
        <w:t>ꕷ</w:t>
      </w:r>
      <w:r>
        <w:rPr/>
        <w:t>慈슡御獧쵴䓂⍩券夤㉩敦</w:t>
      </w:r>
      <w:r>
        <w:rPr/>
        <w:t>ⵌ</w:t>
      </w:r>
      <w:r>
        <w:rPr/>
        <w:t>䙤⨻썸湠估拂䡚痂硣㍘辻㞻䒣杄䙶从䩈䁐獎䩠숴䯂䔷츫⩁祂㌶焫㑋区㍹妩海婡坫獐䳂</w:t>
      </w:r>
      <w:r>
        <w:rPr/>
        <w:t>ꥊ</w:t>
      </w:r>
      <w:r>
        <w:rPr/>
        <w:t>㵑㈸㥨</w:t>
      </w:r>
      <w:r>
        <w:rPr/>
        <w:t>⣃</w:t>
      </w:r>
      <w:r>
        <w:rPr/>
        <w:t>坒떻ㆣ걍攫</w:t>
      </w:r>
      <w:r>
        <w:rPr/>
        <w:t>ꦩ</w:t>
      </w:r>
      <w:r>
        <w:rPr/>
        <w:t>優佷</w:t>
      </w:r>
      <w:r>
        <w:rPr/>
        <w:t>ⵕ⨴</w:t>
      </w:r>
      <w:r>
        <w:rPr/>
        <w:t>嚘긨⍆樥乎䩄畑䐵灎쉤㧍ぐ쉋噅匪䩩숦掬呑㑓쉘颩瞏ꥪ扎渻剦縣㵂睵歩恤깚嚏⏂旂杕祢뗂㈽丣幫</w:t>
      </w:r>
      <w:r>
        <w:rPr/>
        <w:t>⣂〉</w:t>
      </w:r>
      <w:r>
        <w:rPr/>
        <w:t>쉙⍗浭璩枵歚쉧</w:t>
      </w:r>
      <w:r>
        <w:rPr/>
        <w:t>⢘</w:t>
      </w:r>
      <w:r>
        <w:rPr/>
        <w:t>쉐䁱쉇⍘╱㠩睌쉠繎癶佃쉤쉙唺걵琽ꅣ䎡쉮ꅂ䉋䙾顟剨뽩卦⩕녮╶⽐摂䠭층掏䙱瘴欵樫哂싂摢쉙摍⧂슥繮畆뇍畔</w:t>
      </w:r>
      <w:r>
        <w:rPr/>
        <w:t>ⱴ</w:t>
      </w:r>
      <w:r>
        <w:rPr/>
        <w:t>숺剁頵썧奰檮琥皮⩫䍀쉇梡䙠␤楤摣슮쉾瞡ꌳ⍚坸쉞⩠ꅠ⩮䍒幰ㆵ煯㑦쎱♬쵞曂健⩕嘪乴瑆╱갫⑉睋쉶쉘</w:t>
      </w:r>
      <w:r>
        <w:rPr/>
        <w:t>⠸</w:t>
      </w:r>
      <w:r>
        <w:rPr/>
        <w:t>乁땵怩썑攺㨰け廂</w:t>
      </w:r>
      <w:r>
        <w:rPr/>
        <w:t>ⴳ</w:t>
      </w:r>
      <w:r>
        <w:rPr/>
        <w:t>倫⚏彰湋뾿⭗偂쉁㉣帲暬湒䝮뽆桭䯃㟂깶祢쉸싂⹨夊딬彥</w:t>
      </w:r>
      <w:r>
        <w:rPr/>
        <w:t>ⶵ꤯ꕤ</w:t>
      </w:r>
      <w:r>
        <w:rPr/>
        <w:t>쉠匱㘷忂伵㯎灠쉮瀸쉫쉾숬瑭㔽숱䮱ㅳ쵨槂⥢㌣▩㑳㑬뭀침䐤枥垮婹⎩곂쉅䡘쉬䅶⸰顠憡奦䩒뼹玿뇃䎩㍊湡싂潣</w:t>
      </w:r>
      <w:r>
        <w:rPr/>
        <w:t>⠨</w:t>
      </w:r>
      <w:r>
        <w:rPr/>
        <w:t>偂⭯厬㬩ネ숵䧂䔹칞㙌扙䤵㉪疮㡚䐪㩵睹溻䵁捶쉮婀恾건绍䛃穐敲㙃⪥</w:t>
      </w:r>
      <w:r>
        <w:rPr/>
        <w:t>ⵎ</w:t>
      </w:r>
      <w:r>
        <w:rPr/>
        <w:t>뮿稥䝭䅡숺塊惂㥭縱娩竂楇牑⛃嘷썢甭䘪奌场卋㩠뭥㇂쉄ꎡ⌨磂橎两慲</w:t>
      </w:r>
      <w:r>
        <w:rPr/>
        <w:t>ꔱ</w:t>
      </w:r>
      <w:r>
        <w:rPr/>
        <w:t>䖬悏쉂啂磂彊㋂⸵䵳畉㘺숱ㅡ䵪椶䩦</w:t>
      </w:r>
      <w:r>
        <w:rPr/>
        <w:t>ⲵ</w:t>
      </w:r>
      <w:r>
        <w:rPr/>
        <w:t>儤숻穰䴮㣍⚮넶칹眳朤挤⵹爬愲䭉匴㟍潀</w:t>
      </w:r>
      <w:r>
        <w:rPr/>
        <w:t>⡾</w:t>
      </w:r>
      <w:r>
        <w:rPr/>
        <w:t>⿂京婺⨪뭦䤷까쉶汨丳澩⩵㮮䕍⬤♄浦珎</w:t>
      </w:r>
      <w:r>
        <w:rPr/>
        <w:t>⡸</w:t>
      </w:r>
      <w:r>
        <w:rPr/>
        <w:t>㉚䡏智츭䙾噍湥쉬佨</w:t>
      </w:r>
      <w:r>
        <w:rPr/>
        <w:t>⡡</w:t>
      </w:r>
      <w:r>
        <w:rPr/>
        <w:t>〮湫숭⩮沥䍑牉㩨땚㕑ꎏ숰偑䆘뽴⽒㏂歾扸淂</w:t>
      </w:r>
      <w:r>
        <w:rPr/>
        <w:t>ⱶ</w:t>
      </w:r>
      <w:r>
        <w:rPr/>
        <w:t>싂歅ꏂ愨⦱</w:t>
      </w:r>
      <w:r>
        <w:rPr/>
        <w:t>ꖡ</w:t>
      </w:r>
      <w:r>
        <w:rPr/>
        <w:t>컂⥒浐㡑㮱灆セ止䁡坁朶䅁浍ꇃ噫촰利濂桚怶磂䵈⩤佔ꅟ긱䥭</w:t>
      </w:r>
      <w:r>
        <w:rPr/>
        <w:t>ⱅ</w:t>
      </w:r>
      <w:r>
        <w:rPr/>
        <w:t>⽺厬䲿䯂牍䅚段</w:t>
      </w:r>
      <w:r>
        <w:rPr/>
        <w:t>ⷂ</w:t>
      </w:r>
      <w:r>
        <w:rPr/>
        <w:t>쉧㙊</w:t>
      </w:r>
      <w:r>
        <w:rPr/>
        <w:t>ꕭ</w:t>
      </w:r>
      <w:r>
        <w:rPr/>
        <w:t>潞습䰺㖩Ⓝ깕槂</w:t>
      </w:r>
      <w:r>
        <w:rPr/>
        <w:t>ⰴ</w:t>
      </w:r>
      <w:r>
        <w:rPr/>
        <w:t>伲輦げ슿䍴</w:t>
      </w:r>
      <w:r>
        <w:rPr/>
        <w:t>⠨</w:t>
      </w:r>
      <w:r>
        <w:rPr/>
        <w:t>櫂係꤮╌漥乃痂樰㨴䑷숱䒮塡働扄瘹슿㖩沩걪䤯㵲塑⹀戨䦏漳쉧⑘漦䨽䄪晴숳幟숺搽놿뭶冮㡾쉾頸</w:t>
      </w:r>
      <w:r>
        <w:rPr/>
        <w:t>⠥</w:t>
      </w:r>
      <w:r>
        <w:rPr/>
        <w:t>䵾╈</w:t>
      </w:r>
      <w:r>
        <w:rPr/>
        <w:t>ⴷ</w:t>
      </w:r>
      <w:r>
        <w:rPr/>
        <w:t>Ⲙ</w:t>
      </w:r>
      <w:r>
        <w:rPr/>
        <w:t>㷂秂싂㛂슥燃</w:t>
      </w:r>
      <w:r>
        <w:rPr/>
        <w:t>꧃⸦⩄</w:t>
      </w:r>
      <w:r>
        <w:rPr/>
        <w:t>䙾彟頥敐숪슬</w:t>
      </w:r>
      <w:r>
        <w:rPr/>
        <w:t>⡯</w:t>
      </w:r>
      <w:r>
        <w:rPr/>
        <w:t>ꥅ</w:t>
      </w:r>
      <w:r>
        <w:rPr/>
        <w:t>圥颣喘쉫땱囂獂仂繘凂㬰썲쵗敳쉙쉮獙癅㐰礱쉟ꍓ쉡䭕㍹䆿窏컃䝫㥬汭䞮婦㬴氺䟂伳乪㛂</w:t>
      </w:r>
      <w:r>
        <w:rPr/>
        <w:t>ⰷ</w:t>
      </w:r>
      <w:r>
        <w:rPr/>
        <w:t>췂◃沘쉐礽㑑佊깹뭶瘦</w:t>
      </w:r>
      <w:r>
        <w:rPr/>
        <w:t>⡳</w:t>
      </w:r>
      <w:r>
        <w:rPr/>
        <w:t>䀽쉁旂敘恧䲣㊬埂晱报ㆱ㢡佳䒘숮⹏</w:t>
      </w:r>
      <w:r>
        <w:rPr/>
        <w:t>ꕁ</w:t>
      </w:r>
      <w:r>
        <w:rPr/>
        <w:t>쉖临묬</w:t>
      </w:r>
      <w:r>
        <w:rPr/>
        <w:t>ⷃ</w:t>
      </w:r>
      <w:r>
        <w:rPr/>
        <w:t>㑬睉⍶ꆡ敡水ㅁ漪噀瀩䠵剏녧梥㉸숣桰깑䱄㌬扭⚣瓂唣桴㈽</w:t>
      </w:r>
      <w:r>
        <w:rPr/>
        <w:t>ꦵ</w:t>
      </w:r>
      <w:r>
        <w:rPr/>
        <w:t>扤䑅㌽乨쉙頪搩䙆쉓떬輥渳照燂弮䱌冮敄쉧婎牫䚿뽲壂⨽䈫䱮㔤긪匭繪猬偦弴䘹橫</w:t>
      </w:r>
      <w:r>
        <w:rPr/>
        <w:t>Ⱡ</w:t>
      </w:r>
      <w:r>
        <w:rPr/>
        <w:t>顄쉑</w:t>
      </w:r>
      <w:r>
        <w:rPr/>
        <w:t>Ⱬ</w:t>
      </w:r>
      <w:r>
        <w:rPr/>
        <w:t>녫畭㍗녅㥗쉀쉄쉨䍴숴⬵禱琤繷ꅖ哂慩漨彪㦘쉴彺䥾䙢⤴䷂</w:t>
      </w:r>
      <w:r>
        <w:rPr/>
        <w:t>ⵘ</w:t>
      </w:r>
      <w:r>
        <w:rPr/>
        <w:t>慅呂꥙노偤悩瑂獌彄牞泍㵇⑵ㅠ</w:t>
      </w:r>
      <w:r>
        <w:rPr/>
        <w:t>ꕧ</w:t>
      </w:r>
      <w:r>
        <w:rPr/>
        <w:t>䭍猊⹑뭙썍ꍟ⥴䇍帳ꥫ⾻䙚楖㌳樹⦩娶㪡汄柂洪▏圶㠴칉Ⓜꅴ꺩䉖䥙轷唯䞥䄱煅떿搪倪㭬䴯㒣쎡栶껎⍍䌴쉃氻僂칈떱</w:t>
      </w:r>
      <w:r>
        <w:rPr/>
        <w:t>ꦡ⮡</w:t>
      </w:r>
      <w:r>
        <w:rPr/>
        <w:t>洺あ䁹쉅䥈⥣煴㒵䥌㓎婵㵣숥摔䱊춣轥欵㭆晈迂䜭璿患氩䕀怪堨獹䵱枬洯䌻绂⺩⸤⸩抡体쉚頸块</w:t>
      </w:r>
      <w:r>
        <w:rPr/>
        <w:t>ⱂ</w:t>
      </w:r>
      <w:r>
        <w:rPr/>
        <w:t>桶焤堮䡂㡂㉕员杰</w:t>
      </w:r>
      <w:r>
        <w:rPr/>
        <w:t>⢱</w:t>
      </w:r>
      <w:r>
        <w:rPr/>
        <w:t>⾘奧☮砮㑙噓ꅫ䥸⩖꺩穷朳쉶</w:t>
      </w:r>
      <w:r>
        <w:rPr/>
        <w:t>꧂</w:t>
      </w:r>
      <w:r>
        <w:rPr/>
        <w:t>슏偣쵴⨯☲㩃㴱桞伷頭⏃樮灀楥敓恦촹䏂穗掘梩숨뼲</w:t>
      </w:r>
      <w:r>
        <w:rPr/>
        <w:t>ꦘ</w:t>
      </w:r>
      <w:r>
        <w:rPr/>
        <w:t>兯숽땶</w:t>
      </w:r>
      <w:r>
        <w:rPr/>
        <w:t>ⱅ</w:t>
      </w:r>
      <w:r>
        <w:rPr/>
        <w:t>땢敤ꎥꅓ숦拂歮ㄶ</w:t>
      </w:r>
      <w:r>
        <w:rPr/>
        <w:t>ⷍ</w:t>
      </w:r>
      <w:r>
        <w:rPr/>
        <w:t>䡕牲췂䄲</w:t>
      </w:r>
      <w:r>
        <w:rPr/>
        <w:t>ⱐ</w:t>
      </w:r>
      <w:r>
        <w:rPr/>
        <w:t>ꥇ</w:t>
      </w:r>
      <w:r>
        <w:rPr/>
        <w:t>琥쉩</w:t>
      </w:r>
      <w:r>
        <w:rPr/>
        <w:t>⠷</w:t>
      </w:r>
      <w:r>
        <w:rPr/>
        <w:t>先瑡⭭樤佃䪬싂</w:t>
      </w:r>
      <w:r>
        <w:rPr/>
        <w:t>ⱸ</w:t>
      </w:r>
      <w:r>
        <w:rPr/>
        <w:t>囂숸恲潉쉷쉳</w:t>
      </w:r>
      <w:r>
        <w:rPr/>
        <w:t>ꔫ</w:t>
      </w:r>
      <w:r>
        <w:rPr/>
        <w:t>轙숳な긴⮥咻㓂玿汱㡮숵愥塖曍땙⫂⌴歘뽤╋乵⏃汭䯂뭰䑖睧恍䧍轚亣潕㛎䵱쉀剀츺烂殡橏╗쉂쉗㍐㵭轌瑀㛂쉴劏匦潈畾믂磎</w:t>
      </w:r>
      <w:r>
        <w:rPr/>
        <w:t>⡏</w:t>
      </w:r>
      <w:r>
        <w:rPr/>
        <w:t>ꦮ</w:t>
      </w:r>
      <w:r>
        <w:rPr/>
        <w:t>싂⑦曂冥ァ汕牡壎恚奒剧湲䑖㔺竍帣껂♊濂쉮楋╄癚䉨愺䅎㠵䵎숨싂㝒</w:t>
      </w:r>
      <w:r>
        <w:rPr/>
        <w:t>ꦘ</w:t>
      </w:r>
      <w:r>
        <w:rPr/>
        <w:t>わ⍡洽㡾녥漤䂥櫂쉎伨汢㉎䍸쉊慵⨮灃坰楠䭐㡡稱㪘김庱놿绂㷂썦䶩漱⑐쉭</w:t>
      </w:r>
      <w:r>
        <w:rPr/>
        <w:t>ꦮ</w:t>
      </w:r>
      <w:r>
        <w:rPr/>
        <w:t>啵打债䱷眺亥摮䷂ꥠ♐⩔䉮晡歅춮숮顕뮱䭖儽⩐剄㝯쵎䱒싍来</w:t>
      </w:r>
      <w:r>
        <w:rPr/>
        <w:t>ꥍ</w:t>
      </w:r>
      <w:r>
        <w:rPr/>
        <w:t>療瑘⑊橱</w:t>
      </w:r>
      <w:r>
        <w:rPr/>
        <w:t>ⵃ</w:t>
      </w:r>
      <w:r>
        <w:rPr/>
        <w:t>뿂輷坭淂넷㴷祯煬┫壂긵乢⥰䢏슩ꥪ䴤⨻熿湈礤䵸杩佑儰쉧쉋ꍫ埂슬偪</w:t>
      </w:r>
      <w:r>
        <w:rPr/>
        <w:t>ꕱ</w:t>
      </w:r>
      <w:r>
        <w:rPr/>
        <w:t>깚末慄쉃獌␭爬忂侬䰨慀ꥬ</w:t>
      </w:r>
      <w:r>
        <w:rPr/>
        <w:t>⢩</w:t>
      </w:r>
      <w:r>
        <w:rPr/>
        <w:t>싂纩⹲숶㙔搣拂睕畸숺䩚쉢䱉䌻愴ꥩ⨸뿂卲쉊㈽긩</w:t>
      </w:r>
      <w:r>
        <w:rPr/>
        <w:t>ⴶ⩗</w:t>
      </w:r>
      <w:r>
        <w:rPr/>
        <w:t>扠䱖硁슣歫欤䉙仂갲輱䙄太ㄤ橢堶微牉栫⍟⨳嘵睡쉱㑮뽚숬㠫扌쉉싂爵䌪摵彸</w:t>
      </w:r>
      <w:r>
        <w:rPr/>
        <w:t>⣂</w:t>
      </w:r>
      <w:r>
        <w:rPr/>
        <w:t>쉩</w:t>
      </w:r>
      <w:r>
        <w:rPr/>
        <w:t>⠭</w:t>
      </w:r>
      <w:r>
        <w:rPr/>
        <w:t>癤ㅣ㠺⭡偀쉁♌쉑戬ず䐸⨲桂爱ꌷ싂뿂╍싂呄佸⶿䈬䁂걌倶㭑打㙀ㅑ䰲㖘㤯⿂䂘쉕幊䨺㥯♸⨶⦏挲㫍潄迂䘥題牒恹떡슿카쉏⪩⽃㩃숷숺桡瑕惂晪斵쉞숸煖太曃캡㷃⨊㩪橓쉨ぺ䉠卢憬㘹䤽캩繐採쉃ㅪ슩绂沣獶ꇂ淂坺䰰⥖ꥴ⩇㵲䝡猷㫃㷍祅獋捩⸤䍕䝅깞㭅슡칑牰쉋⩍玿䖻䆥⨶㝷䰬㪩睙쉇ꍺ㣂塣䖬숵네輪쉺㜪偪⭞洯㑥迃熱뽪攭쉁爸橤㔵䢡㥱礨恩䷂</w:t>
      </w:r>
      <w:r>
        <w:rPr/>
        <w:t>Ⳃ</w:t>
      </w:r>
      <w:r>
        <w:rPr/>
        <w:t>㉣쉴祫깭䇍輲爴娶祈⭦報剏䑙⫂梏䙦唣쉪䀭奂숸䕹</w:t>
      </w:r>
      <w:r>
        <w:rPr/>
        <w:t>ꔷ</w:t>
      </w:r>
      <w:r>
        <w:rPr/>
        <w:t>놬숳婡㙸䭄쉭獊捚쉇槃묬㛂刲㮏䨬儮湠䬪숣幁唺兣⤴쵪炮㙲㨻⮘</w:t>
      </w:r>
      <w:r>
        <w:rPr/>
        <w:t>ꦏ</w:t>
      </w:r>
      <w:r>
        <w:rPr/>
        <w:t>㈹匬⥷</w:t>
      </w:r>
      <w:r>
        <w:rPr/>
        <w:t>ꔥ</w:t>
      </w:r>
      <w:r>
        <w:rPr/>
        <w:t>顸卯쉟</w:t>
      </w:r>
      <w:r>
        <w:rPr/>
        <w:t>ⵂ⫂</w:t>
      </w:r>
      <w:r>
        <w:rPr/>
        <w:t>煲㠺㭙싍䈹洨숪晐䱲䙍쉋㐻顠婕┹숮쉩ぐ⽬摔皡ꥶ㒘剖⌺⹥䬲╂塧硌殘楺䴨㎮䊥挥숷싂䴴㭩⼺䱔猪</w:t>
      </w:r>
      <w:r>
        <w:rPr/>
        <w:t>ⵆ</w:t>
      </w:r>
      <w:r>
        <w:rPr/>
        <w:t>弭噲䰶桩丯曂䉹깟纬婵楤㑤␸⌵摣䍱쉓㪬䵱卥㌻▮玿兞ꎩ轹숤歙䖿硠뭹䘱繹䢘渶礦噍䱨渦㉵穤煚婁兣䉬䉇吩樳㝂䭣쉈ꥸ哂껂堨睔䇃獫쵎⭓㕥䌻㠺䶡癘</w:t>
      </w:r>
      <w:r>
        <w:rPr/>
        <w:t>꧂</w:t>
      </w:r>
      <w:r>
        <w:rPr/>
        <w:t>恠쉬⨱</w:t>
      </w:r>
      <w:r>
        <w:rPr/>
        <w:t>ꤲ</w:t>
      </w:r>
      <w:r>
        <w:rPr/>
        <w:t>䫂吴恾쉢慏ꄳ숨咮輦爤礪稰浫숺쉳㧂啉帷쉮슬嫂呶ꥩ쉷</w:t>
      </w:r>
      <w:r>
        <w:rPr/>
        <w:t>ꖏ</w:t>
      </w:r>
      <w:r>
        <w:rPr/>
        <w:t>橥⥰悩楹仂췂쉚뭕쉯䞬神♍堽⨲</w:t>
      </w:r>
      <w:r>
        <w:rPr/>
        <w:t>⡆</w:t>
      </w:r>
      <w:r>
        <w:rPr/>
        <w:t>썗♔䡣싂⚮⽥捉潁癴⦩嘦㢏㡄䩬쉙㡔桬怱</w:t>
      </w:r>
      <w:r>
        <w:rPr/>
        <w:t>꥟</w:t>
      </w:r>
      <w:r>
        <w:rPr/>
        <w:t>㑈슘忂㩂失⨷婐捄穬啧㩔猺晌㬲拃㵕㨬狂긶ꅔ癄㥌ꥺ⥷恳楪뭏圶㈫埂⌰싂䋂ꆬ╡뾩坏皱䵌꥔婐䦣婠烂眴</w:t>
      </w:r>
      <w:r>
        <w:rPr/>
        <w:t>ⵆ꥖</w:t>
      </w:r>
      <w:r>
        <w:rPr/>
        <w:t>ꆡ昱係갲쉪쉏湁縣乍穂㕡瑪攳☳ꍋ</w:t>
      </w:r>
      <w:r>
        <w:rPr/>
        <w:t>ⱊ</w:t>
      </w:r>
      <w:r>
        <w:rPr/>
        <w:t>穌쉀䎩䅢㶬쉁幕拂猵䑆ꌦ</w:t>
      </w:r>
      <w:r>
        <w:rPr/>
        <w:t>⡃</w:t>
      </w:r>
      <w:r>
        <w:rPr/>
        <w:t>ㅀ쉸䢱껂</w:t>
      </w:r>
      <w:r>
        <w:rPr/>
        <w:t>ꔦ</w:t>
      </w:r>
      <w:r>
        <w:rPr/>
        <w:t>呇㎵獥칩彴</w:t>
      </w:r>
      <w:r>
        <w:rPr/>
        <w:t>ꔸ</w:t>
      </w:r>
      <w:r>
        <w:rPr/>
        <w:t>ꏂ呷䲩桪亩瘲汉価楄걷娹乁ㅂ뼩偳⵫</w:t>
      </w:r>
      <w:r>
        <w:rPr/>
        <w:t>ⵯ</w:t>
      </w:r>
      <w:r>
        <w:rPr/>
        <w:t>䱮⤺뭇슥깳쉷㖥礹㇂썗♩</w:t>
      </w:r>
      <w:r>
        <w:rPr/>
        <w:t>ⱶ</w:t>
      </w:r>
      <w:r>
        <w:rPr/>
        <w:t>춡癶</w:t>
      </w:r>
      <w:r>
        <w:rPr/>
        <w:t>ⵕ</w:t>
      </w:r>
      <w:r>
        <w:rPr/>
        <w:t>烎兑⽉猬塉猩깈⦮컂䴰</w:t>
      </w:r>
      <w:r>
        <w:rPr/>
        <w:t>ꥄ</w:t>
      </w:r>
      <w:r>
        <w:rPr/>
        <w:t>슱숣役睱㌨卍僂㉎뽢丫갯畮が凂썦칚쉏稥捤꥞䱆吮걨㮣畗┰녍獷㤻쵡⻂ꅭ쉱㜬䐪妬啁噮濂奥㞥幢㝆☨猻ꥬ桞⽌佭帤䵹彫써숥嘬祋</w:t>
      </w:r>
      <w:r>
        <w:rPr/>
        <w:t>ꥄ</w:t>
      </w:r>
      <w:r>
        <w:rPr/>
        <w:t>㩙浊楹昰㩨츲㍆橌㩌剾⍲恄숊떱噩⵬歁겱ꌬ숱璩⥉땯</w:t>
      </w:r>
      <w:r>
        <w:rPr/>
        <w:t>ꥅ</w:t>
      </w:r>
      <w:r>
        <w:rPr/>
        <w:t>쉎뭳堮㔲珂婳⭳땇㚩砬䑀恂숣燂辵伥塠䕾뼮뭚㑀䱫╋唷⤳䧂戩噕顊畟弶助䡍ㅡ伭싂⍚牗助梩</w:t>
      </w:r>
      <w:r>
        <w:rPr/>
        <w:t>ꕠ</w:t>
      </w:r>
      <w:r>
        <w:rPr/>
        <w:t>䀬䌺ꅢ</w:t>
      </w:r>
      <w:r>
        <w:rPr/>
        <w:t>ꦿ</w:t>
      </w:r>
      <w:r>
        <w:rPr/>
        <w:t>殩䵰ㅦ拂⌤颿煄溘┽甭ꥶ扞ꥹ獷䥱矂갳歕奺癴牟桏㩹䓂獺긶슏䠥⩘걷놣䯂䕋兢慧슮桊儣帻攪촹と</w:t>
      </w:r>
      <w:r>
        <w:rPr/>
        <w:t>ꥆ</w:t>
      </w:r>
      <w:r>
        <w:rPr/>
        <w:t>䌬쏂䝍䴴땚削숷㔥敬戲䂩⮡輫</w:t>
      </w:r>
      <w:r>
        <w:rPr/>
        <w:t>ꥅ</w:t>
      </w:r>
      <w:r>
        <w:rPr/>
        <w:t>橏猯䁆㌰硃矂䓂榩䉦奪䖬㊥쉈厬恪</w:t>
      </w:r>
      <w:r>
        <w:rPr/>
        <w:t>ꕩ</w:t>
      </w:r>
      <w:r>
        <w:rPr/>
        <w:t>촻栨⧂싍</w:t>
      </w:r>
      <w:r>
        <w:rPr/>
        <w:t>ꥅ</w:t>
      </w:r>
      <w:r>
        <w:rPr/>
        <w:t>떥牾ꏂ쉺</w:t>
      </w:r>
      <w:r>
        <w:rPr/>
        <w:t>ꔵꥋ</w:t>
      </w:r>
      <w:r>
        <w:rPr/>
        <w:t>㥚碱칆䙺瑉䤮ꥴ塠⏎䁔ㅏ䯂助怽컂奉㚮䬤熣쉰刽☯꥕䝯氽珂稪묷䙷ꥥ䝡桬㎩⒵彚繞ꍤ碵捣剤繉挮</w:t>
      </w:r>
      <w:r>
        <w:rPr/>
        <w:t>ⱶ</w:t>
      </w:r>
      <w:r>
        <w:rPr/>
        <w:t>悱</w:t>
      </w:r>
      <w:r>
        <w:rPr/>
        <w:t>ꕹ</w:t>
      </w:r>
      <w:r>
        <w:rPr/>
        <w:t>灨⯂</w:t>
      </w:r>
      <w:r>
        <w:rPr/>
        <w:t>Ⱡ</w:t>
      </w:r>
      <w:r>
        <w:rPr/>
        <w:t>灎쉴䵺㤳䱚嫂⪵䀥㇂</w:t>
      </w:r>
      <w:r>
        <w:rPr/>
        <w:t>⡇</w:t>
      </w:r>
      <w:r>
        <w:rPr/>
        <w:t>冱㵡┵</w:t>
      </w:r>
      <w:r>
        <w:rPr/>
        <w:t>ⷃ</w:t>
      </w:r>
      <w:r>
        <w:rPr/>
        <w:t>搲瘨㑏걆磃㘤쉟娹䓂ꍤ愯歑숮楣쏂祵徿㙨ㄯ穅乄</w:t>
      </w:r>
      <w:r>
        <w:rPr/>
        <w:t>ꔣ⬪</w:t>
      </w:r>
      <w:r>
        <w:rPr/>
        <w:t>吻쉕㫂婢灒辱揂盂䲘殱頬侻湘兪獚숶㡺彂杇㡯硤伥坈⽅䴶⩞ꥯ坯칂摂協㨪⻃⤮</w:t>
      </w:r>
      <w:r>
        <w:rPr/>
        <w:t>⢏</w:t>
      </w:r>
      <w:r>
        <w:rPr/>
        <w:t>烂啠恫轊䡭䱸츤딯䏂췂潶⭔欦䰥쵏⭙杭硥坫顕䝂伦ㅢ縰橧</w:t>
      </w:r>
      <w:r>
        <w:rPr/>
        <w:t>ꤤ</w:t>
      </w:r>
      <w:r>
        <w:rPr/>
        <w:t>㕫숮⏂嘪쉬䃃㥵</w:t>
      </w:r>
      <w:r>
        <w:rPr/>
        <w:t>ꤶ⍩</w:t>
      </w:r>
      <w:r>
        <w:rPr/>
        <w:t>䃂䝴堳摊䭰䡅申껍䁥⽃嫂呚潈㯂</w:t>
      </w:r>
      <w:r>
        <w:rPr/>
        <w:t>⡙</w:t>
      </w:r>
      <w:r>
        <w:rPr/>
        <w:t>瑞牂갲汄䥚䉂㧍怫昱䕄活祒疣椣佉眪㭧㕡優卌</w:t>
      </w:r>
      <w:r>
        <w:rPr/>
        <w:t>⡗</w:t>
      </w:r>
      <w:r>
        <w:rPr/>
        <w:t>怽䀱</w:t>
      </w:r>
      <w:r>
        <w:rPr/>
        <w:t>ⱪ꥾</w:t>
      </w:r>
      <w:r>
        <w:rPr/>
        <w:t>優年轶札偔渰ぢ숳瑮癢䴲幬슥쉀ꌨ숶䑕㊱㡊㌸惂匵娥♈瀪顈쉁쉈⒮ⸯ㤦傏儮춣㕟揂칖䲏쉪䝉灅桇☸䕫檏爦쵓깳썲</w:t>
      </w:r>
      <w:r>
        <w:rPr/>
        <w:t>⡙</w:t>
      </w:r>
      <w:r>
        <w:rPr/>
        <w:t>䧂䑓琫䡊촩숮䃂桥癵䴷⪬佦뾵暵圦㡭슡䥐呬⩋슥쉲乙ꍶぇ䣂숣쉋村ꅨ楕㥰㪡㵧꥞嘱</w:t>
      </w:r>
      <w:r>
        <w:rPr/>
        <w:t>ⱁ</w:t>
      </w:r>
      <w:r>
        <w:rPr/>
        <w:t>꧂</w:t>
      </w:r>
      <w:r>
        <w:rPr/>
        <w:t>磃╶溬䉶狂䅞勂严⫂煈</w:t>
      </w:r>
      <w:r>
        <w:rPr/>
        <w:t>⡉</w:t>
      </w:r>
      <w:r>
        <w:rPr/>
        <w:t>塖⭭䓂쉂卅倶긭䉚畯꺣◍캻쉂㠫㉆轹䴯㟂♸䧂</w:t>
      </w:r>
      <w:r>
        <w:rPr/>
        <w:t>⡍</w:t>
      </w:r>
      <w:r>
        <w:rPr/>
        <w:t>潄⩅뮬깏剰湓싎埂싂䁦䁯䥙塮甩</w:t>
      </w:r>
      <w:r>
        <w:rPr/>
        <w:t>ꥀ</w:t>
      </w:r>
      <w:r>
        <w:rPr/>
        <w:t>暘㝊纣斘㡖껎ꥯ曂껎彑悩ꄨ礲昱䌵㥶烂쉆唱愦쏂㏂兂쉔뇂ꌱ㎥쉎䙯⧂ご䘭硪眽埃幩ォ丸坑쵭剘䰊儣斡⹥깁䅺偩䙃轹䛍䁞並⸮䬦걕弳泂쎥慨迂瘸权㭆䆿쉌ꥹ漮䰦楶㜹微习⧂㨨佌縴恄斮瘺光楆䟂噩颱슣䯂頥敶ꍷ⑞吵睒⭶䤳ꎏ⹘⭚撱⚬쉄ꍉ䬺啮归䄫㌤㢩㉷</w:t>
      </w:r>
      <w:r>
        <w:rPr/>
        <w:t>ⱀ</w:t>
      </w:r>
      <w:r>
        <w:rPr/>
        <w:t>煞䕦䥟⽟</w:t>
      </w:r>
      <w:r>
        <w:rPr/>
        <w:t>ⱴ</w:t>
      </w:r>
      <w:r>
        <w:rPr/>
        <w:t>ꅶ쉥殮䥰呫晊슡♎ꅫ顊숮㈱䋂⼷䭣</w:t>
      </w:r>
      <w:r>
        <w:rPr/>
        <w:t>⣂</w:t>
      </w:r>
      <w:r>
        <w:rPr/>
        <w:t>戨㉵獧獫彾</w:t>
      </w:r>
      <w:r>
        <w:rPr/>
        <w:t>ꤪ</w:t>
      </w:r>
      <w:r>
        <w:rPr/>
        <w:t>숸琤微䪏凂嫂쉉</w:t>
      </w:r>
      <w:r>
        <w:rPr/>
        <w:t>ꖮ</w:t>
      </w:r>
      <w:r>
        <w:rPr/>
        <w:t>嗍昺橓치긥䉙숰瑄樷昣坤숫뽢䀬癊⩂싂ㅘ</w:t>
      </w:r>
      <w:r>
        <w:rPr/>
        <w:t>ꥁ</w:t>
      </w:r>
      <w:r>
        <w:rPr/>
        <w:t>䗍㜶땲녀ꄦ㩑䖻㌭瑂泂숪僂繅䝮呠숪갷䵣쉇倬䦱뭡才劻湗刪瓂☳뮡⍣呹癱㵊䀰뽷⵵♆㖮</w:t>
      </w:r>
      <w:r>
        <w:rPr/>
        <w:t>ꤨ</w:t>
      </w:r>
      <w:r>
        <w:rPr/>
        <w:t>숪䡷奆〽䝶ㅬ潎晑㤭㤵쉨㨫⹥⍅䅱쉞믂⩮㯍⭧礯㕕奦妻䠶䉨倲슩⑙싂砩仂幤䵥㘲땙촬飂噄婦輬뼸ㅉ⌨券䕬䴣顋㤹榘瑨橏</w:t>
      </w:r>
      <w:r>
        <w:rPr/>
        <w:t>⠳</w:t>
      </w:r>
      <w:r>
        <w:rPr/>
        <w:t>䛂뽵⩶䑴纵䘥⻂氩㦿䳎ꄳ癭挳컂洳磂幭顴悘⼵来슏彦</w:t>
      </w:r>
      <w:r>
        <w:rPr/>
        <w:t>⠩</w:t>
      </w:r>
      <w:r>
        <w:rPr/>
        <w:t>噪깐⏎䚱轐녘㉕⫂㑇昽儤숵杩㉃놻㵴数䩠쉘⚣祁䚻</w:t>
      </w:r>
      <w:r>
        <w:rPr/>
        <w:t>ꥅ</w:t>
      </w:r>
      <w:r>
        <w:rPr/>
        <w:t>싂䨥牦穇</w:t>
      </w:r>
      <w:r>
        <w:rPr/>
        <w:t>ꗂ╕</w:t>
      </w:r>
      <w:r>
        <w:rPr/>
        <w:t>椰ㅂ飂쉞칇⑖手ꇂꄺ倽ꍒ䎩吰싂침瞣㈶䝄潀겏橢䴪츬㝮䵳⛂匪숯</w:t>
      </w:r>
      <w:r>
        <w:rPr/>
        <w:t>⠬</w:t>
      </w:r>
      <w:r>
        <w:rPr/>
        <w:t>ꕲ</w:t>
      </w:r>
      <w:r>
        <w:rPr/>
        <w:t>䱂䣂吸攴쉊彫츴汤⹚唱㥳⥹걶略땇쉳题䱣</w:t>
      </w:r>
      <w:r>
        <w:rPr/>
        <w:t>ꕦ</w:t>
      </w:r>
      <w:r>
        <w:rPr/>
        <w:t>䱯</w:t>
      </w:r>
      <w:r>
        <w:rPr/>
        <w:t>⠸</w:t>
      </w:r>
      <w:r>
        <w:rPr/>
        <w:t>唺ノ䕨걹燂⸸辩⽣쉴썸咱灶⨬㜫뮘扮㐹噐㥢摕䪮䳂住呖檣嗂㑭캣싂숫半䭲칰汋⨫坦츭䵧㔱種캡㍲⭥㡬彠㑓塆</w:t>
      </w:r>
      <w:r>
        <w:rPr/>
        <w:t>ⱋ</w:t>
      </w:r>
      <w:r>
        <w:rPr/>
        <w:t>슏拂束毂牖㖩烎䕘睶⨰摄漭䘴倳呟딫츣㜲칸戭⻂㨪唹쉎슻</w:t>
      </w:r>
      <w:r>
        <w:rPr/>
        <w:t>⡹</w:t>
      </w:r>
      <w:r>
        <w:rPr/>
        <w:t>ꍈ欦㨣숤桪칹싂仂䕆쵒슩嘩䓂別⨬㈻場摯䅳界㊿坁䱬樹㦵ㅺ땟쉺剴쉕琰琶偂䠰쉋㠪睁婲걆䋂丬㩈⽳숪슬轆启</w:t>
      </w:r>
      <w:r>
        <w:rPr/>
        <w:t>꧂</w:t>
      </w:r>
      <w:r>
        <w:rPr/>
        <w:t>癒쉏숷匩㬵楫䳂氣㌨奞牶桹㔮坙䭴䅘㝐╧⩚숬戶亮朹⭕</w:t>
      </w:r>
      <w:r>
        <w:rPr/>
        <w:t>ꤲ</w:t>
      </w:r>
      <w:r>
        <w:rPr/>
        <w:t>偂畹癀㕞浐㓂澏쉥숨冘뽦쉣⨮㝣</w:t>
      </w:r>
      <w:r>
        <w:rPr/>
        <w:t>ⴭ</w:t>
      </w:r>
      <w:r>
        <w:rPr/>
        <w:t>佮仂祘昣쉦噃싂㔹ひ䄫彁棂禡쉨쉓㙆㡀䨩伮榿僂ꎩ怩䅱捑婕䥬橯轎</w:t>
      </w:r>
      <w:r>
        <w:rPr/>
        <w:t>⡋</w:t>
      </w:r>
      <w:r>
        <w:rPr/>
        <w:t>擂怊䞡恭克⩰縤䱙␨뇂㍣</w:t>
      </w:r>
      <w:r>
        <w:rPr/>
        <w:t>꧂</w:t>
      </w:r>
      <w:r>
        <w:rPr/>
        <w:t>泂抬</w:t>
      </w:r>
      <w:r>
        <w:rPr/>
        <w:t>ꕣ⫂</w:t>
      </w:r>
      <w:r>
        <w:rPr/>
        <w:t>㏂久♟狂</w:t>
      </w:r>
      <w:r>
        <w:rPr/>
        <w:t>ꗃ</w:t>
      </w:r>
      <w:r>
        <w:rPr/>
        <w:t>單睊睠穬杄飂歠숱协墩婰깶頮㨫獬㥡䡯啴仃䯂⺘湧先숦ꥮ穃㆏㩄㘷땪⩏垱弸쉒佄㬲穓</w:t>
      </w:r>
      <w:r>
        <w:rPr/>
        <w:t>ⶩ</w:t>
      </w:r>
      <w:r>
        <w:rPr/>
        <w:t>䱴⨱⒱穚뇂㐥䖱䭹⑒娦繗⑱洽輭䞡䅹妩浮氮繲妥輴쵋穸坤䲬㑴ㅞ슿䐲㉌䊮⑋䵄䕶䤮䩰㕭쉹幭瀺⥺瀬怳䪩栥灒帺䅗泂컍㝁卲䀪椱㩍䏎䈪污妥㵉쉩㣂灺⥾瓂灞坕䥃祄땨㍚䠪栽칡噟恚犡ꥧ䊱瘸뗃甶欷碩歇㭞긦쵭䍶츰娨㷂䑣敹坥汵䥟杍䡵╀㌮땄㘤䱑竎塤䩾㙾滂䰲⨦匱榣쉟樤碥녇䃂⦘縹뼻找㥖㜲䁕⧍뗂䦮</w:t>
      </w:r>
      <w:r>
        <w:rPr/>
        <w:t>ⱪ</w:t>
      </w:r>
      <w:r>
        <w:rPr/>
        <w:t>欭桞顢殘硅桚辣辵繙忂瑈噇呷㏂싂別参䱄挪숤깋슡湎䶡灩䙋ꎩ㢣싂뼣晐⪏쉐咿睂⽳㉗の쉚뗂匮㡞깺㌲ㄹ嘨唴슥乭轕湹䅺</w:t>
      </w:r>
      <w:r>
        <w:rPr/>
        <w:t>⡓</w:t>
      </w:r>
      <w:r>
        <w:rPr/>
        <w:t>煈썈皬ꍶ塧</w:t>
      </w:r>
      <w:r>
        <w:rPr/>
        <w:t>ꗍ</w:t>
      </w:r>
      <w:r>
        <w:rPr/>
        <w:t>幃潤帽⫂䵀䘪㝠♧䠭湎ㅠ</w:t>
      </w:r>
      <w:r>
        <w:rPr/>
        <w:t>ⴲ</w:t>
      </w:r>
      <w:r>
        <w:rPr/>
        <w:t>丳䡣典</w:t>
      </w:r>
      <w:r>
        <w:rPr/>
        <w:t>ꕦ⩚</w:t>
      </w:r>
      <w:r>
        <w:rPr/>
        <w:t>쌲⥔礬⥧味싂⍡さ輥쉮侻㯂䪮恆쉋乴䅖乚♚㭁徵撮輤㚮䯂㧂쉀顴ぁ婈䱹疥⿂旎嫂뼤쉃煗圥慶䅴㶩䭫⮬䩓嘴㜪☺ꄮ</w:t>
      </w:r>
      <w:r>
        <w:rPr/>
        <w:t>ⱋ</w:t>
      </w:r>
      <w:r>
        <w:rPr/>
        <w:t>ꄯ⭌㩀</w:t>
      </w:r>
      <w:r>
        <w:rPr/>
        <w:t>ⱏ</w:t>
      </w:r>
      <w:r>
        <w:rPr/>
        <w:t>ꆿ숩슱慟乆䅎輰慵⩸䰪ꥭ</w:t>
      </w:r>
      <w:r>
        <w:rPr/>
        <w:t>⠻</w:t>
      </w:r>
      <w:r>
        <w:rPr/>
        <w:t>땆뽶瑎瑚䱩楅</w:t>
      </w:r>
      <w:r>
        <w:rPr/>
        <w:t>꤯</w:t>
      </w:r>
      <w:r>
        <w:rPr/>
        <w:t>䉠뽠⬲숻⩬朻䚏䝋䱞쉥⽏뭋瓂䩋ꥥ瑶眳쉹뭬䈪盍쉖⨲⨸轱쉕ꄲ쉖幯䊘瀷╓녍</w:t>
      </w:r>
      <w:r>
        <w:rPr/>
        <w:t>ꤴ</w:t>
      </w:r>
      <w:r>
        <w:rPr/>
        <w:t>嗂쎏겣捵䴸梏⑘昮妡㉒樷⽀䨮뗂ꅫ槃</w:t>
      </w:r>
      <w:r>
        <w:rPr/>
        <w:t>ꗂ</w:t>
      </w:r>
      <w:r>
        <w:rPr/>
        <w:t>䍰䭮彯抵琣樵椶싂</w:t>
      </w:r>
      <w:r>
        <w:rPr/>
        <w:t>ꔻ</w:t>
      </w:r>
      <w:r>
        <w:rPr/>
        <w:t>㌲쏃汮偲摉䅐㍟找卮侵癭䶏캻㵚祾㙬吤㭫㷂牟싂쉇椦</w:t>
      </w:r>
      <w:r>
        <w:rPr/>
        <w:t>Ⳃ</w:t>
      </w:r>
      <w:r>
        <w:rPr/>
        <w:t>䭋桁㉸⨲ㅉ欴別卫뿂☲欦獍⧃犥䌵桐⻂㙯⪵橎슣杘</w:t>
      </w:r>
      <w:r>
        <w:rPr/>
        <w:t>ⷍ⸥</w:t>
      </w:r>
      <w:r>
        <w:rPr/>
        <w:t>牷䱶⥤乭㡢倪깮斮傣㵤䝁슩慫氣偹琵ꍉ厏檏䂏슥䉮振䅅䰱숨ꍕ䥥婤숩浲愷싎쉐打噅梮츫뼩火뼥㭨⽷</w:t>
      </w:r>
      <w:r>
        <w:rPr/>
        <w:t>ⱪ</w:t>
      </w:r>
      <w:r>
        <w:rPr/>
        <w:t>㍙辡兺录㭷㞣ㄻ춬幧栱슥깪⍚䜪䕃圩畀</w:t>
      </w:r>
      <w:r>
        <w:rPr/>
        <w:t>ꥇ</w:t>
      </w:r>
      <w:r>
        <w:rPr/>
        <w:t>怶䐥㗂㈫ㅮ䨊告䨵⽉揂轨싂쉱嗃獫䉎쉌숫䍁㵂</w:t>
      </w:r>
      <w:r>
        <w:rPr/>
        <w:t>ⰰ</w:t>
      </w:r>
      <w:r>
        <w:rPr/>
        <w:t>で䙈䭬䭬穟此⦬䑸楍䣂⽸縰⻂䕆甸</w:t>
      </w:r>
    </w:p>
    <w:p>
      <w:pPr>
        <w:pStyle w:val="PreformattedText"/>
        <w:bidi w:val="0"/>
        <w:spacing w:before="0" w:after="0"/>
        <w:jc w:val="left"/>
        <w:rPr/>
      </w:pPr>
      <w:r>
        <w:rPr/>
        <w:t>걵擂뼳愩쉐䑊䡭쉓䕴啐敃捈乥깕梩⤴</w:t>
      </w:r>
      <w:r>
        <w:rPr/>
        <w:t>ꕹ</w:t>
      </w:r>
      <w:r>
        <w:rPr/>
        <w:t>⺥쉇꥗슥숽䁗쉗䰵䕕㡠畀䁊棂祑䴱严檏㌪剘癲塞쉡쉇摣㗂䉁㑰䈩</w:t>
      </w:r>
      <w:r>
        <w:rPr/>
        <w:t>ⱂ</w:t>
      </w:r>
      <w:r>
        <w:rPr/>
        <w:t>犏뽸牦伴쉕㙈厥䁆쉀㙎怮㠤ぇ䍧浶껂䥄⹉旂␴쉶囎礨瘭⌦瑴盂㧂뿂乪⻂圳쌻㕔䦏⻂⨻춿異⿂媱䐪㓍㠣걢歄楅</w:t>
      </w:r>
      <w:r>
        <w:rPr/>
        <w:t>ꤨ</w:t>
      </w:r>
      <w:r>
        <w:rPr/>
        <w:t>燍怰딯䵷ⸯ쉷穹쉬㭷丷</w:t>
      </w:r>
      <w:r>
        <w:rPr/>
        <w:t>ꗂ</w:t>
      </w:r>
      <w:r>
        <w:rPr/>
        <w:t>㏂咻頸㶡⌵⑖囂恖歎땯坎娥䱄깭捫</w:t>
      </w:r>
      <w:r>
        <w:rPr/>
        <w:t>ꥁ</w:t>
      </w:r>
      <w:r>
        <w:rPr/>
        <w:t>쉑惂㑉煖彮剦晡⪩殱奕㕞牴쉣爬쉘塹煎⎥넴卟쉧㡙灴稣뼹卙硁㖏渪㈶攱縮䣂곂ꄺ辿⏍瘥䁉</w:t>
      </w:r>
      <w:r>
        <w:rPr/>
        <w:t>⢩</w:t>
      </w:r>
      <w:r>
        <w:rPr/>
        <w:t>玿湢啦䲡꥾顈䛎穃㭫䑒숯顾灦泎愮䤮䉹䒩瑧칢⭍漻⨲⥀儹繊싂滂剾ㅐ⴬⧂숪䥘皩⥖껂㉺栯⫂祟䉯参䙺䜣䶩쉨</w:t>
      </w:r>
      <w:r>
        <w:rPr/>
        <w:t>ꕞ</w:t>
      </w:r>
      <w:r>
        <w:rPr/>
        <w:t>뇎</w:t>
      </w:r>
      <w:r>
        <w:rPr/>
        <w:t>ꕒ</w:t>
      </w:r>
      <w:r>
        <w:rPr/>
        <w:t>슱䕂坤</w:t>
      </w:r>
      <w:r>
        <w:rPr/>
        <w:t>ⱟ</w:t>
      </w:r>
      <w:r>
        <w:rPr/>
        <w:t>匳㜳港嗂ꥸ촷䜺뭁㭃숥娤楂杲堵䍷</w:t>
      </w:r>
      <w:r>
        <w:rPr/>
        <w:t>ꥐ</w:t>
      </w:r>
      <w:r>
        <w:rPr/>
        <w:t>わㅖ㟂縬顋ꥠ쉲⽏娫ꍷ䑗轳㙷樸丱䝙幈땶⥀</w:t>
      </w:r>
      <w:r>
        <w:rPr/>
        <w:t>⠳</w:t>
      </w:r>
      <w:r>
        <w:rPr/>
        <w:t>쉯␶갴䬬癫⒩汔쉊䙱㭣朥ꥩ</w:t>
      </w:r>
      <w:r>
        <w:rPr/>
        <w:t>ⲱ</w:t>
      </w:r>
      <w:r>
        <w:rPr/>
        <w:t>쉙㕁㔽搣</w:t>
      </w:r>
      <w:r>
        <w:rPr/>
        <w:t>ꕬ</w:t>
      </w:r>
      <w:r>
        <w:rPr/>
        <w:t>单숥だ⩺떏潣䉫⬥䭑呦⍟坸쉗쉧</w:t>
      </w:r>
      <w:r>
        <w:rPr/>
        <w:t>ⱉ</w:t>
      </w:r>
      <w:r>
        <w:rPr/>
        <w:t>杔♭㤥⑖⩁璥慯칾異頫㨪䅵䐭剤㴬</w:t>
      </w:r>
      <w:r>
        <w:rPr/>
        <w:t>⠰</w:t>
      </w:r>
      <w:r>
        <w:rPr/>
        <w:t>㊏넮凂縣猥煃䙨猤</w:t>
      </w:r>
      <w:r>
        <w:rPr/>
        <w:t>ꥉ⒩</w:t>
      </w:r>
      <w:r>
        <w:rPr/>
        <w:t>灋卮奚圤ㄳ汩椴杣樽忂⽩汐⴩◃믂轣昵ꍇ쉘䥋ꏂ䕲凂ㅕ輻쉌㉹煎唥䢏쉺矂繳捶㛂䄷⩨噗</w:t>
      </w:r>
      <w:r>
        <w:rPr/>
        <w:t>ⱖ</w:t>
      </w:r>
      <w:r>
        <w:rPr/>
        <w:t>䕉繨슱䕸</w:t>
      </w:r>
      <w:r>
        <w:rPr/>
        <w:t>ꥃ</w:t>
      </w:r>
      <w:r>
        <w:rPr/>
        <w:t>䔳䡸呖썴繦浦</w:t>
      </w:r>
      <w:r>
        <w:rPr/>
        <w:t>ⵀ⩪</w:t>
      </w:r>
      <w:r>
        <w:rPr/>
        <w:t>毂숴숵㘱偞桦쉳ꍮ䒿偤爪捴氶徥橉⨴輱⪡䵪껂䅱뾏塃⍀㘽畐</w:t>
      </w:r>
      <w:r>
        <w:rPr/>
        <w:t>⡥</w:t>
      </w:r>
      <w:r>
        <w:rPr/>
        <w:t>뽵␨ꌷ싂␭䋂啙䑘㛃楱狂⺥䝑午갲묱㙅奬禿啍柂去牡嫂杵쉰偈⩳䙑㨭廂慪甤猭⩉쉂涥䕖뿂池厘挵㘵浔╡</w:t>
      </w:r>
      <w:r>
        <w:rPr/>
        <w:t>ⷂ</w:t>
      </w:r>
      <w:r>
        <w:rPr/>
        <w:t>頹畵㗂ꄤ獪䛃禡婙㢮奢숳쉍㉩㙇䉠꺻繪瘺燂쉍䖥㏎本㵱氳숺ㄺ⼨㣂쉵숻弶긷瞻㡇ꥩ傩噯믎ꥮ⸥幷頪噤␣䉆刊沩愱쉕충畱딦爭숹奐땆全䮡繯⨺汰쉑Ⓜ</w:t>
      </w:r>
      <w:r>
        <w:rPr/>
        <w:t>ꤽ</w:t>
      </w:r>
      <w:r>
        <w:rPr/>
        <w:t>䔹啢猨䩫䬮窣听櫃夯쉅숵囂樵朳⦩⸷圽歋㨮晷㙀䪻⭧㭅㊩⺱䝮灦싎묱⭫嘭䟂夽湴䨯癅䬥冻</w:t>
      </w:r>
      <w:r>
        <w:rPr/>
        <w:t>Ⱚ</w:t>
      </w:r>
      <w:r>
        <w:rPr/>
        <w:t>㭚</w:t>
      </w:r>
      <w:r>
        <w:rPr/>
        <w:t>⡎</w:t>
      </w:r>
      <w:r>
        <w:rPr/>
        <w:t>㈩슩䲵塁女恍呉扈癧牅뭏싂湸␪䋂싂쉑烂轰</w:t>
      </w:r>
      <w:r>
        <w:rPr/>
        <w:t>ꤣ</w:t>
      </w:r>
      <w:r>
        <w:rPr/>
        <w:t>幍싂柂⥚䕓쵸쉁䌸歀烃⭕⍸搲汓啙쉋充㎬杒彧橏믂슥따⭭쵧㑡ꏂꍁ撘쉗慔窻瑙䁡㌮땯ꅶ</w:t>
      </w:r>
      <w:r>
        <w:rPr/>
        <w:t>ꥆ</w:t>
      </w:r>
      <w:r>
        <w:rPr/>
        <w:t>쉡⾵쉐⑎촷쉳〬昤䍾䅒渤楬㍫䱃樵뭟窣祴恫㩺婞䉌䘺橧䜭轑噐挣䝒垱ꍨ㌬棂㶿札䔹㙪匮セ</w:t>
      </w:r>
      <w:r>
        <w:rPr/>
        <w:t>ⵦ</w:t>
      </w:r>
      <w:r>
        <w:rPr/>
        <w:t>쉌䎮晠䙒㡶㟂焨礰剪㩎㧂唯た⑔쉡飍彫쉁㩦乎♩뭩⨬㩏㙌拂</w:t>
      </w:r>
      <w:r>
        <w:rPr/>
        <w:t>ꤳ</w:t>
      </w:r>
      <w:r>
        <w:rPr/>
        <w:t>摅곂娥뗂煱䱢序㪥ふ⾿沏䘹摫䅩乙㝑皩轵䩁乱佸牤</w:t>
      </w:r>
      <w:r>
        <w:rPr/>
        <w:t>ꖘ</w:t>
      </w:r>
      <w:r>
        <w:rPr/>
        <w:t>쉡쉊츲晩슣㉍灷깧⩠搻牃⯂恧⸩</w:t>
      </w:r>
      <w:r>
        <w:rPr/>
        <w:t>ꦣ</w:t>
      </w:r>
      <w:r>
        <w:rPr/>
        <w:t>쵰㉀㊩轮呔ち揂䜮</w:t>
      </w:r>
      <w:r>
        <w:rPr/>
        <w:t>ꥒ</w:t>
      </w:r>
      <w:r>
        <w:rPr/>
        <w:t>⻂睌⽚⤫牪䆘哃㩦嗃㦘楺숨噗磂㠨瀪顬榣冩ꌯ쉩畎ꍟ䐻</w:t>
      </w:r>
      <w:r>
        <w:rPr/>
        <w:t>⡸</w:t>
      </w:r>
      <w:r>
        <w:rPr/>
        <w:t>㙓</w:t>
      </w:r>
      <w:r>
        <w:rPr/>
        <w:t>⡦</w:t>
      </w:r>
      <w:r>
        <w:rPr/>
        <w:t>奂䑴砨숯㤪㵡</w:t>
      </w:r>
      <w:r>
        <w:rPr/>
        <w:t>⡷</w:t>
      </w:r>
      <w:r>
        <w:rPr/>
        <w:t>칆怹♏繦쉾疡轂㉯䃂⥶슱瑣</w:t>
      </w:r>
      <w:r>
        <w:rPr/>
        <w:t>ꥋ</w:t>
      </w:r>
      <w:r>
        <w:rPr/>
        <w:t>숬場歅카丶晭䡶䀱싃啺悬</w:t>
      </w:r>
      <w:r>
        <w:rPr/>
        <w:t>⢡</w:t>
      </w:r>
      <w:r>
        <w:rPr/>
        <w:t>쉞䌯䁣㌪啡숬</w:t>
      </w:r>
      <w:r>
        <w:rPr/>
        <w:t>ꕉ</w:t>
      </w:r>
      <w:r>
        <w:rPr/>
        <w:t>䉏恾殏㌶皩꺏磂쉭慲八㭥绂撩暻넺㢩</w:t>
      </w:r>
      <w:r>
        <w:rPr/>
        <w:t>ꤶ</w:t>
      </w:r>
      <w:r>
        <w:rPr/>
        <w:t>䩱꥾恌싎竂ㄮ䭴</w:t>
      </w:r>
      <w:r>
        <w:rPr/>
        <w:t>⠯</w:t>
      </w:r>
      <w:r>
        <w:rPr/>
        <w:t>瞮⨴杋꥘♏㥪䩶☨䑟쉋칵皵쉘栶쉠㕁</w:t>
      </w:r>
      <w:r>
        <w:rPr/>
        <w:t>ⴤ</w:t>
      </w:r>
      <w:r>
        <w:rPr/>
        <w:t>습扷獗썊녴猷幃쉡㟍칳⦿竂쎱갩畮廂睌ꍖ凂⥤䐪匫쵯㶡㏎㭠参楋⤮␫䐫睩쉶쉒⹈</w:t>
      </w:r>
      <w:r>
        <w:rPr/>
        <w:t>ꕧ</w:t>
      </w:r>
      <w:r>
        <w:rPr/>
        <w:t>쏂䧂砯㝶奇␪⩢啶硫╥町숦䜨晫⿂噕顲⽫㝹盃ㆬ䃂뭩쉇勍晦䱗楅칲桂琫䰸⭹꺱쉠干婂슮瑶横慏┣⩵컍䤹</w:t>
      </w:r>
      <w:r>
        <w:rPr/>
        <w:t>ꦿ</w:t>
      </w:r>
      <w:r>
        <w:rPr/>
        <w:t>䀫숤⩌慘쉥兠咩㙄参⭒쉫坾㩶⩦쉰哂捅</w:t>
      </w:r>
      <w:r>
        <w:rPr/>
        <w:t>꥓</w:t>
      </w:r>
      <w:r>
        <w:rPr/>
        <w:t>繒塱걐㭞桗㵆슻媬䍥摎李橵뽵ꍞ株归繱④䓂䆏쉴湲⏍</w:t>
      </w:r>
      <w:r>
        <w:rPr/>
        <w:t>⡁</w:t>
      </w:r>
      <w:r>
        <w:rPr/>
        <w:t>繎</w:t>
      </w:r>
      <w:r>
        <w:rPr/>
        <w:t>꧂</w:t>
      </w:r>
      <w:r>
        <w:rPr/>
        <w:t>䁶뽀ꥺ</w:t>
      </w:r>
      <w:r>
        <w:rPr/>
        <w:t>ⱊ</w:t>
      </w:r>
      <w:r>
        <w:rPr/>
        <w:t>㉶쉪杈漮㵒瀣爷灆쉮轓⹯歄䀭㵸쏂䁷睖슣䉔슿恑㘭슣䘳쉮䡥㫂넱㑌놮奈桴拂䍊껂녅睅㵡♇癦㘊䅓捦癠珍睳㔫搸汾盂堦</w:t>
      </w:r>
      <w:r>
        <w:rPr/>
        <w:t>⣂</w:t>
      </w:r>
      <w:r>
        <w:rPr/>
        <w:t>搦た겵敲歲㔻夨⮵싍䁒湃╱恒珂䉫</w:t>
      </w:r>
      <w:r>
        <w:rPr/>
        <w:t>ⱔ</w:t>
      </w:r>
      <w:r>
        <w:rPr/>
        <w:t>㘻䱧䤷墱硾栩ꍮ欻奋䰪쉷䢡䝮恳ノ恒</w:t>
      </w:r>
      <w:r>
        <w:rPr/>
        <w:t>ⰲ</w:t>
      </w:r>
      <w:r>
        <w:rPr/>
        <w:t>䨴噮楮싍걄싂뿂건캩䭙穂转幑怮轮㍞깮䅎䐶쉚椣〦暥曂㵌㍇걏响쉊琸廂숩쉅㪏⌽睶䠲焪⬦牡㦵顶佁珎슿쉕⺏⪩슮</w:t>
      </w:r>
      <w:r>
        <w:rPr/>
        <w:t>ⱦ</w:t>
      </w:r>
      <w:r>
        <w:rPr/>
        <w:t>ꄯ기⬻⭌软숹轾숨潎⥘떩剁䑂伷慭ꌸ甹乕</w:t>
      </w:r>
      <w:r>
        <w:rPr/>
        <w:t>⣂</w:t>
      </w:r>
      <w:r>
        <w:rPr/>
        <w:t>夯磂碏澿煦繷⾱煄⩰㝡䉷걟쉌䀵䮘컂⤤㐬婫顑潥ㅸ䜪숮ꏂ婣摨灭까先㊩瘬㥇辩兮䙄段䅀况싂瓍㡯彥䣃漩䉍瀺橾在攽㉐ꍙ㋂ꍴ칠썎姂匪眦僎獥뽀칀쉸</w:t>
      </w:r>
      <w:r>
        <w:rPr/>
        <w:t>⠺</w:t>
      </w:r>
      <w:r>
        <w:rPr/>
        <w:t>攳顶䙾歳浈㴶㕌杀䦩穭☬頦쉍ꌩ獲丶単具忂</w:t>
      </w:r>
      <w:r>
        <w:rPr/>
        <w:t>ꦱ</w:t>
      </w:r>
      <w:r>
        <w:rPr/>
        <w:t>壂ꍥ窘㥬䂱佋쉨㥒汘犻䬭⹠⑃쉁橗歟姎梣托녥啠喥숲绍倬娴㩫ꄪ睙癃燂숻欫牫뭤嘲슣妩咬䈦䄩</w:t>
      </w:r>
      <w:r>
        <w:rPr/>
        <w:t>ⱘ</w:t>
      </w:r>
      <w:r>
        <w:rPr/>
        <w:t>떿祀夫⹐輤摁汲慙⿂싂䌫⤶⑯漻춿⸵㉕挩硰⩄칈畣杦⩸䃂汊䙘걺息㥃汭晥搰ぞ橏漴㨦䕆</w:t>
      </w:r>
      <w:r>
        <w:rPr/>
        <w:t>꤫</w:t>
      </w:r>
      <w:r>
        <w:rPr/>
        <w:t>쉘敗牬潡썢녬䥬䡥뿂䅚쉀숭坖壂</w:t>
      </w:r>
      <w:r>
        <w:rPr/>
        <w:t>ⵖ</w:t>
      </w:r>
      <w:r>
        <w:rPr/>
        <w:t>㝕</w:t>
      </w:r>
      <w:r>
        <w:rPr/>
        <w:t>ⵏ</w:t>
      </w:r>
      <w:r>
        <w:rPr/>
        <w:t>祏奸뼤ꅨ쉅扥㟂桭쌺㫍䑫眨┱摬숤攫떏眶砭</w:t>
      </w:r>
      <w:r>
        <w:rPr/>
        <w:t>ꖩ</w:t>
      </w:r>
      <w:r>
        <w:rPr/>
        <w:t>兢♯숥슻⥁⚿摴圯绂㉣砪幬挭啄䐺塩ㅦ䑕쉏싂캮⽷晓</w:t>
      </w:r>
      <w:r>
        <w:rPr/>
        <w:t>ⱘ</w:t>
      </w:r>
      <w:r>
        <w:rPr/>
        <w:t>攭呌䥱惂㯂剢い顈爦亡畲䳂⩶半お쉊⩹♨⎻歉ㅶ㌨㭾⼴憬漦轾刴䔶䠳猹䭚桔뽶䣂䘽䙠㵲㕬⶘妮獙主慂杘⍋焰轵灥㮬⨶쉣帪䑄䚿潮扌匵싂湚⼵䥯䅓뗂㙲⽉迂⾩穗桚숣⯂</w:t>
      </w:r>
      <w:r>
        <w:rPr/>
        <w:t>⡨</w:t>
      </w:r>
      <w:r>
        <w:rPr/>
        <w:t>㈽쉮㑳㵵▣呒㔬猯㓂쉙</w:t>
      </w:r>
      <w:r>
        <w:rPr/>
        <w:t>⡈</w:t>
      </w:r>
      <w:r>
        <w:rPr/>
        <w:t>䵅⌳녃猻㑞㛂仃䔱ꌶ嘭繩</w:t>
      </w:r>
      <w:r>
        <w:rPr/>
        <w:t>ꦵ</w:t>
      </w:r>
      <w:r>
        <w:rPr/>
        <w:t>坠暘갨斬甭쉯旂䐥䔻䵌卬䍡瘵⹪啪쉸⩙喏싂⌲猪桪⭫侘穕㩏顊権</w:t>
      </w:r>
      <w:r>
        <w:rPr/>
        <w:t>ꔣ⏂</w:t>
      </w:r>
      <w:r>
        <w:rPr/>
        <w:t>獁㍹땨书塭塅㠮㙭</w:t>
      </w:r>
      <w:r>
        <w:rPr/>
        <w:t>⠹</w:t>
      </w:r>
      <w:r>
        <w:rPr/>
        <w:t>쉫네䌪〶欰刣┨⽱〦杒╎⨱䝟떣搲倨㬣䥎䩗渲柍녖楣㈲總穄僂䅟繾㝩橣䊡攻杗漦㴲䴊兣嚮睭㎏䡾쉌뭟䩮轎玱折刯䫎쉙넦ꍱ湚檥슡嘻侏갲⭤槂碵깸▣华㡹轡杹潂恪䁞痂걅슮呔쉰⚏㈯く</w:t>
      </w:r>
      <w:r>
        <w:rPr/>
        <w:t>ꕟ</w:t>
      </w:r>
      <w:r>
        <w:rPr/>
        <w:t>湠䡴䨣䥙氮넵条⍙썟⩚뼻秂㓂皩浓即┮ㅶ碣쵦쉔湖㩦㊡愪䁚憩瀹乢놮䁭⻃녨㝲슩氥兹束␨⤯廂긦침쉫歹쉁啎뽡晘</w:t>
      </w:r>
      <w:r>
        <w:rPr/>
        <w:t>⠫</w:t>
      </w:r>
      <w:r>
        <w:rPr/>
        <w:t>㥳剢櫂⽡</w:t>
      </w:r>
      <w:r>
        <w:rPr/>
        <w:t>ꕡ⬰</w:t>
      </w:r>
      <w:r>
        <w:rPr/>
        <w:t>佭共뭡슏散슡匹⩌橵攳䀪彩㭐䗂</w:t>
      </w:r>
      <w:r>
        <w:rPr/>
        <w:t>꧃⒩</w:t>
      </w:r>
      <w:r>
        <w:rPr/>
        <w:t>灭䙠쉴쉟犩朱湘煦녦⵺㮩ꏍ䜪갬圣㡗瑨㌷晅噞拎噺뽫獶녫疩然僃瑗囂䍋潘䙈쉶슱㐥뭘♦㎥䞘狂咩顰⑬</w:t>
      </w:r>
      <w:r>
        <w:rPr/>
        <w:t>ꤺ</w:t>
      </w:r>
      <w:r>
        <w:rPr/>
        <w:t>敭⌱</w:t>
      </w:r>
      <w:r>
        <w:rPr/>
        <w:t>⡏</w:t>
      </w:r>
      <w:r>
        <w:rPr/>
        <w:t>し숫숷吱洪⼯䔩녆깵</w:t>
      </w:r>
      <w:r>
        <w:rPr/>
        <w:t>ꥀ</w:t>
      </w:r>
      <w:r>
        <w:rPr/>
        <w:t>恞</w:t>
      </w:r>
      <w:r>
        <w:rPr/>
        <w:t>꥟</w:t>
      </w:r>
      <w:r>
        <w:rPr/>
        <w:t>䅫淂⨻桍쉐祧怳澵捳瀥녀垣剴쉘潫湊䏂䍏♡扈䂏轰场ꄩ睠橹坘䆬焽愱㫂柂彬妩湤哂⤨④栣슮夳愸澥怤灅䱰쉬奡촨渲Ⓜ뭇쉱嫂塤뽇⮣仂攸澩쉫櫎丹땪䭞䵰⴫杣榻⍺⬷啸꺿⹥け䥁牖걞㵢</w:t>
      </w:r>
      <w:r>
        <w:rPr/>
        <w:t>Ⱚ</w:t>
      </w:r>
      <w:r>
        <w:rPr/>
        <w:t>䝉㔹䁳⩸弩㇃숨☵뼬슱皘썔扑睉㮩嘥祴⥞⧂戱煋쉁놥樰ꅒ㇂妥쉤䧂뭺天⩉⍭嫂껂䥐嗂䅥砳䱮睹⼹䕆⪻䙮깍⹢楂㉢煥唷ㅠ뭵ꆩ挷䵌煲쉫ㄬ</w:t>
      </w:r>
      <w:r>
        <w:rPr/>
        <w:t>ⵘ</w:t>
      </w:r>
      <w:r>
        <w:rPr/>
        <w:t>弬䠩塯♍쉤숬㯂砵矂뼰圬㇂䤯⍸瞱䨸네䝠䄣♂晟㗂毂姂恙坰彣뾣抩쉭㔪䡐ꌩ녬㈱䕬☰</w:t>
      </w:r>
      <w:r>
        <w:rPr/>
        <w:t>ꔰ⩕</w:t>
      </w:r>
      <w:r>
        <w:rPr/>
        <w:t>㐽싂啱歪䵌㡑䕰ꇂㅑ⑾䴨뭇쉥㞬⽱扦恌憿佶䅦敌촣ㄨ汲礩爪䘤쉙㭹偩╷䝭䳍問猲吱䐤㕄㩫䱙彞庩琫瘶䬪㶵</w:t>
      </w:r>
      <w:r>
        <w:rPr/>
        <w:t>ꗂ</w:t>
      </w:r>
      <w:r>
        <w:rPr/>
        <w:t>걀灞◂嘨頤⩯が䱍숻쌪</w:t>
      </w:r>
      <w:r>
        <w:rPr/>
        <w:t>ꕅ</w:t>
      </w:r>
      <w:r>
        <w:rPr/>
        <w:t>煆⽬</w:t>
      </w:r>
      <w:r>
        <w:rPr/>
        <w:t>⡸</w:t>
      </w:r>
      <w:r>
        <w:rPr/>
        <w:t>쉧꺱圤⤭䝑汢ꥪ㕦䅘곂슱㦏䅎긺慸帯㑁ꍵ⼯⽆烂楖</w:t>
      </w:r>
      <w:r>
        <w:rPr/>
        <w:t>⣂</w:t>
      </w:r>
      <w:r>
        <w:rPr/>
        <w:t>㵈繲䰵</w:t>
      </w:r>
      <w:r>
        <w:rPr/>
        <w:t>ꕫ</w:t>
      </w:r>
      <w:r>
        <w:rPr/>
        <w:t>瑟䰯祟媬䈷</w:t>
      </w:r>
      <w:r>
        <w:rPr/>
        <w:t>ꕅ</w:t>
      </w:r>
      <w:r>
        <w:rPr/>
        <w:t>䚥껃牁顂轰恏䄯㔩╊슘沮䩢쉁摡䴪曃狂煕墏⵭煫뭍쉬념愥㐫畸</w:t>
      </w:r>
      <w:r>
        <w:rPr/>
        <w:t>ⷂ꥓</w:t>
      </w:r>
      <w:r>
        <w:rPr/>
        <w:t>ꥤㅵ浲氥쉆싂繵ꇂ㭀痂朶Ⓜ⩾㔻㟍쉉⩁曂㡡氫쉱栴떡䒬㛂꧎</w:t>
      </w:r>
      <w:r>
        <w:rPr/>
        <w:t>ꕰ</w:t>
      </w:r>
      <w:r>
        <w:rPr/>
        <w:t>乷幧慸洲</w:t>
      </w:r>
      <w:r>
        <w:rPr/>
        <w:t>ⵚ</w:t>
      </w:r>
      <w:r>
        <w:rPr/>
        <w:t>슡ꅷ渊䎻楔㥞䪱㝦梿刨⑹侩剢潦䩒䭾徬쉵憿偐恈⍃♧ꅏ硧㮘啤</w:t>
      </w:r>
      <w:r>
        <w:rPr/>
        <w:t>ꥀ</w:t>
      </w:r>
      <w:r>
        <w:rPr/>
        <w:t>收쉆勂ꍙ㵳吣猯䥂町䪿䑁䅧</w:t>
      </w:r>
      <w:r>
        <w:rPr/>
        <w:t>ꕨ</w:t>
      </w:r>
      <w:r>
        <w:rPr/>
        <w:t>棃栲奏쉙磂㧂⿂㭍</w:t>
      </w:r>
      <w:r>
        <w:rPr/>
        <w:t>⠽</w:t>
      </w:r>
      <w:r>
        <w:rPr/>
        <w:t>繌ꎵ慫桢숽</w:t>
      </w:r>
      <w:r>
        <w:rPr/>
        <w:t>ꥐ</w:t>
      </w:r>
      <w:r>
        <w:rPr/>
        <w:t>歮</w:t>
      </w:r>
      <w:r>
        <w:rPr/>
        <w:t>ꕖ</w:t>
      </w:r>
      <w:r>
        <w:rPr/>
        <w:t>瀭乊⌣⍲澩쵏䊏</w:t>
      </w:r>
      <w:r>
        <w:rPr/>
        <w:t>ⲥ</w:t>
      </w:r>
      <w:r>
        <w:rPr/>
        <w:t>촲땅ꇂ线㩖場㩩甥琫숱㩣ꌰ⫂䔩땰摃反썌꥗挪ㅾ㉶桊걍参呚扦♆</w:t>
      </w:r>
      <w:r>
        <w:rPr/>
        <w:t>ꦩ</w:t>
      </w:r>
      <w:r>
        <w:rPr/>
        <w:t>娷숯긪㜰䌪⫂㍇⒘쉗全亏湫땺㏂ꥨ临頩獟격䜬䁴</w:t>
      </w:r>
      <w:r>
        <w:rPr/>
        <w:t>ꕥ</w:t>
      </w:r>
      <w:r>
        <w:rPr/>
        <w:t>걅⨹㑣瑪쉬䅂⩇땱捑噹㡵뾥礥䋂辡煷䄫典</w:t>
      </w:r>
      <w:r>
        <w:rPr/>
        <w:t>⣎</w:t>
      </w:r>
      <w:r>
        <w:rPr/>
        <w:t>傻畦徘⍣勂䧂㴰乔敯⩶吪勂僂煺</w:t>
      </w:r>
      <w:r>
        <w:rPr/>
        <w:t>⢮</w:t>
      </w:r>
      <w:r>
        <w:rPr/>
        <w:t>恄⾻疩氽㙕畲澣瘤뾡敚匤攪涥悻䛂匪䙸㝹扶癕涩</w:t>
      </w:r>
      <w:r>
        <w:rPr/>
        <w:t>꤬</w:t>
      </w:r>
      <w:r>
        <w:rPr/>
        <w:t>稯쉙⵹䙨숸㑄倥参朶眲䝅碮⥑瞮⩖</w:t>
      </w:r>
      <w:r>
        <w:rPr/>
        <w:t>ꥆ</w:t>
      </w:r>
      <w:r>
        <w:rPr/>
        <w:t>䨻氫⥄䍏卢쉎긩仂顤內⽸쉍䙢싂▿洦儦</w:t>
      </w:r>
      <w:r>
        <w:rPr/>
        <w:t>⡮</w:t>
      </w:r>
      <w:r>
        <w:rPr/>
        <w:t>佉ꍃ刬䋂係䓂佭敖뾏充䨣顫幭⩓矂忎䡳秂㬤ꏎ礯䗂楐獶걒䓂ꍕ숯杄ꅗ䘻敆妩奾碥쵨묥</w:t>
      </w:r>
      <w:r>
        <w:rPr/>
        <w:t>Ⱔ</w:t>
      </w:r>
      <w:r>
        <w:rPr/>
        <w:t>춱</w:t>
      </w:r>
      <w:r>
        <w:rPr/>
        <w:t>ꕋ⹴</w:t>
      </w:r>
      <w:r>
        <w:rPr/>
        <w:t>焹츳뾬뭸䣂쵕㩲⑧⍔氲縲浮义쉢</w:t>
      </w:r>
      <w:r>
        <w:rPr/>
        <w:t>⠪</w:t>
      </w:r>
      <w:r>
        <w:rPr/>
        <w:t>䙓䈺쉇欳噂쉚埂⻂㵩塳䏂⍪싂奋轳⭡捇╓澡깕厏</w:t>
      </w:r>
      <w:r>
        <w:rPr/>
        <w:t>ⵇ</w:t>
      </w:r>
      <w:r>
        <w:rPr/>
        <w:t>깋㌺싂婚繀䥱쉓싂㝌⹮昱쉥䡬灡獪佅乀㙹ㅋ歧ꇂ揂슩汤㉰♔</w:t>
      </w:r>
      <w:r>
        <w:rPr/>
        <w:t>Ⱜ</w:t>
      </w:r>
      <w:r>
        <w:rPr/>
        <w:t>慫奕깰㵣㥴䅕搭判䥋穇侏䣂</w:t>
      </w:r>
      <w:r>
        <w:rPr/>
        <w:t>ꕗ</w:t>
      </w:r>
      <w:r>
        <w:rPr/>
        <w:t>坣ꄴ䑏剂剅슿</w:t>
      </w:r>
      <w:r>
        <w:rPr/>
        <w:t>ꤻ</w:t>
      </w:r>
      <w:r>
        <w:rPr/>
        <w:t>捠冘㙀㩉쉢潀⫂㙷癳礱䭳墏⼤帴땯两쉭䵀攪걮㥖卒男䃍䕎湥楟╰两쉶뽥䎻䡚ㅾ쵅䉄⍞䢮㈰⛂</w:t>
      </w:r>
      <w:r>
        <w:rPr/>
        <w:t>ꔷ</w:t>
      </w:r>
      <w:r>
        <w:rPr/>
        <w:t>响슩䁩쉷啷圪격皩桖♬呸</w:t>
      </w:r>
      <w:r>
        <w:rPr/>
        <w:t>Ɑ</w:t>
      </w:r>
      <w:r>
        <w:rPr/>
        <w:t>䟂╇⨪䭌䵹⭲楤쉮</w:t>
      </w:r>
      <w:r>
        <w:rPr/>
        <w:t>ꖬ</w:t>
      </w:r>
      <w:r>
        <w:rPr/>
        <w:t>䅤숥⽋慹摾䝅㑢⍃咏唳帯⌨䜶癓숶</w:t>
      </w:r>
      <w:r>
        <w:rPr/>
        <w:t>ꥑ</w:t>
      </w:r>
      <w:r>
        <w:rPr/>
        <w:t>轫繵뭰係兗땃</w:t>
      </w:r>
      <w:r>
        <w:rPr/>
        <w:t>ꕯ</w:t>
      </w:r>
      <w:r>
        <w:rPr/>
        <w:t>ꆵ墩睄썷䔨区</w:t>
      </w:r>
      <w:r>
        <w:rPr/>
        <w:t>ꤩ</w:t>
      </w:r>
      <w:r>
        <w:rPr/>
        <w:t>넴䕪깪슿땫敤塮♄쏂쉤媵湴㢻櫂䅑痂楓滂㩢䄪슻顥갥昷</w:t>
      </w:r>
      <w:r>
        <w:rPr/>
        <w:t>ꦱ◂</w:t>
      </w:r>
      <w:r>
        <w:rPr/>
        <w:t>ꎡ␱娽潩뼷⼬䔫ꌬ䅊쉺弰㕯攬敡娵㉇徵㜱䝯㣃⥕椫牯娫戺软呈㕄</w:t>
      </w:r>
      <w:r>
        <w:rPr/>
        <w:t>⡟</w:t>
      </w:r>
      <w:r>
        <w:rPr/>
        <w:t>숺</w:t>
      </w:r>
      <w:r>
        <w:rPr/>
        <w:t>ꕥ</w:t>
      </w:r>
      <w:r>
        <w:rPr/>
        <w:t>숣</w:t>
      </w:r>
      <w:r>
        <w:rPr/>
        <w:t>ⲩ</w:t>
      </w:r>
      <w:r>
        <w:rPr/>
        <w:t>䁩沣挲呠⍷䭨䡴㭖摘佊洸㝋啯슘䈦桬ꍗ杉</w:t>
      </w:r>
      <w:r>
        <w:rPr/>
        <w:t>Ɒ</w:t>
      </w:r>
      <w:r>
        <w:rPr/>
        <w:t>役䑤啶㵫擂敩揂썸椭</w:t>
      </w:r>
      <w:r>
        <w:rPr/>
        <w:t>ꕩ</w:t>
      </w:r>
      <w:r>
        <w:rPr/>
        <w:t>쉢갻猊칹㭇숽穊噭쉆啖扚</w:t>
      </w:r>
      <w:r>
        <w:rPr/>
        <w:t>꧃</w:t>
      </w:r>
      <w:r>
        <w:rPr/>
        <w:t>䞻㏂㝆攤席㥬숫䅧〥⌵嘴㬤깂쉥</w:t>
      </w:r>
      <w:r>
        <w:rPr/>
        <w:t>ⵈ</w:t>
      </w:r>
      <w:r>
        <w:rPr/>
        <w:t>䁂</w:t>
      </w:r>
      <w:r>
        <w:rPr/>
        <w:t>ꕃ⬶ꕗ</w:t>
      </w:r>
      <w:r>
        <w:rPr/>
        <w:t>묣核믂ꄰ札当幨</w:t>
      </w:r>
      <w:r>
        <w:rPr/>
        <w:t>ꕳꕍ</w:t>
      </w:r>
      <w:r>
        <w:rPr/>
        <w:t>츩氽䶿栤ㅈ㇂炱슩呦娻祥䥫煙煤㕲䁌癪⥎䘫佲䑠㙓䫂戲뽉砸䅘㬪獖係㙀䲩嫍딽㵯쉑쉰싂츱碻㝊⽳䠫娵싎뿂报妣呶畬参㩺䡱⼱前㶩兹╫爪껂슏淂긫急帰㬵⍷䡰뽭硏㵧䍷䒩䥁쵃稸曂畂ꄯ樸</w:t>
      </w:r>
      <w:r>
        <w:rPr/>
        <w:t>꧂</w:t>
      </w:r>
      <w:r>
        <w:rPr/>
        <w:t>䕆橺祬┷圪稨湬쉶礤ㅦㆡꥵ欻楚瀭姂⥨琨䧂慌쉱朷⽤⨨晤믂祓</w:t>
      </w:r>
      <w:r>
        <w:rPr/>
        <w:t>Ⱞ</w:t>
      </w:r>
      <w:r>
        <w:rPr/>
        <w:t>쉟</w:t>
      </w:r>
      <w:r>
        <w:rPr/>
        <w:t>⠪</w:t>
      </w:r>
      <w:r>
        <w:rPr/>
        <w:t>쉓⼪</w:t>
      </w:r>
      <w:r>
        <w:rPr/>
        <w:t>ⶱ</w:t>
      </w:r>
      <w:r>
        <w:rPr/>
        <w:t>轹䕹䌰瞏슣汳뗂婪䌷</w:t>
      </w:r>
      <w:r>
        <w:rPr/>
        <w:t>꤬</w:t>
      </w:r>
      <w:r>
        <w:rPr/>
        <w:t>㑺㩒거勍슘儮〯⺣⩷쉤憡䘪䥙䁾呢繫䯂婨䥌纱㇂</w:t>
      </w:r>
      <w:r>
        <w:rPr/>
        <w:t>ꗂ</w:t>
      </w:r>
      <w:r>
        <w:rPr/>
        <w:t>숰浑뽟偖䕴娪곎䕩쉢숪係㖵⯎瑲⭕춡䡪斱쎡쉨⩹䆥弰䍅怵⛂晫</w:t>
      </w:r>
      <w:r>
        <w:rPr/>
        <w:t>⣍</w:t>
      </w:r>
      <w:r>
        <w:rPr/>
        <w:t>掣迂痂䀻㥌ꍭ</w:t>
      </w:r>
      <w:r>
        <w:rPr/>
        <w:t>Ᵽ</w:t>
      </w:r>
      <w:r>
        <w:rPr/>
        <w:t>瑀쉪瑾</w:t>
      </w:r>
      <w:r>
        <w:rPr/>
        <w:t>Ⳃ</w:t>
      </w:r>
      <w:r>
        <w:rPr/>
        <w:t>婯矂㭮䰺♉뽷偂繏嚩䁫朲䅋⥾믂䙷ㅶ兒⿂</w:t>
      </w:r>
      <w:r>
        <w:rPr/>
        <w:t>ꕦ</w:t>
      </w:r>
      <w:r>
        <w:rPr/>
        <w:t>癱슮㔹䑏棂戳녠쉞</w:t>
      </w:r>
      <w:r>
        <w:rPr/>
        <w:t>ꥎ</w:t>
      </w:r>
      <w:r>
        <w:rPr/>
        <w:t>䩘䶩䶩䡥쉈쵙㫂㏂牖쉆ꅳ去晸潙樳矂ꅨ丶싎숫㕎䦥쵀問ꥬ婊头</w:t>
      </w:r>
      <w:r>
        <w:rPr/>
        <w:t>ꕡ</w:t>
      </w:r>
      <w:r>
        <w:rPr/>
        <w:t>㓂⥃぀槂啸䫎⍩溮啋</w:t>
      </w:r>
      <w:r>
        <w:rPr/>
        <w:t>ꤩ</w:t>
      </w:r>
      <w:r>
        <w:rPr/>
        <w:t>睠䔵䍃쉠瞥毂琨㨫㎵湒㭩噉</w:t>
      </w:r>
      <w:r>
        <w:rPr/>
        <w:t>Ⱛ</w:t>
      </w:r>
      <w:r>
        <w:rPr/>
        <w:t>넯䝩㑋摳区䅸埂䜯〳杕剈숭光슘㧂㵑㍧㪥䱴琨⼽桕㍐朣</w:t>
      </w:r>
      <w:r>
        <w:rPr/>
        <w:t>ꤸ</w:t>
      </w:r>
      <w:r>
        <w:rPr/>
        <w:t>䕖廂㤸⑕쉖疘䕢싃䄽㘹䨽</w:t>
      </w:r>
      <w:r>
        <w:rPr/>
        <w:t>⠰⍗♙</w:t>
      </w:r>
      <w:r>
        <w:rPr/>
        <w:t>灣敷潚칀딤☸㢣婐䔮窣ꅊꆿ煎漳㭫灣癉㕮倥쉂匵녢긷</w:t>
      </w:r>
      <w:r>
        <w:rPr/>
        <w:t>⡋</w:t>
      </w:r>
      <w:r>
        <w:rPr/>
        <w:t>换輤쉮ꅦ⪬쉟묬쌮녒硋␴䢘</w:t>
      </w:r>
      <w:r>
        <w:rPr/>
        <w:t>⢻</w:t>
      </w:r>
      <w:r>
        <w:rPr/>
        <w:t>䞥䶿摶氪摐슬땓瓂槂⨨땍䁹㈨㏎뭨땄戵灯䍖旂넫㙠哂縷⪩扮搣쵗煳䷂ꅱ顒滎湮▏佄呷晤컍杌⮘㵈㯂湃湲頨쌣䉮婾懂⌦쉏泂䧂⍄棂癎䅔唵彴弣甪扳畬辬楊潣刣妩䠮⵾瀱磂ꌹ┱怦瑩㍱껂癟䇂</w:t>
      </w:r>
      <w:r>
        <w:rPr/>
        <w:t>⡁</w:t>
      </w:r>
      <w:r>
        <w:rPr/>
        <w:t>ꆿ⥄牶着⑱ꇂ</w:t>
      </w:r>
      <w:r>
        <w:rPr/>
        <w:t>ꥉ</w:t>
      </w:r>
      <w:r>
        <w:rPr/>
        <w:t>枱㙔습恢䡸쉬䁠⏂슡싎⩹㤪噞쉃㵨</w:t>
      </w:r>
      <w:r>
        <w:rPr/>
        <w:t>⠫</w:t>
      </w:r>
      <w:r>
        <w:rPr/>
        <w:t>㒣⨩䡰⩓싂묰</w:t>
      </w:r>
      <w:r>
        <w:rPr/>
        <w:t>Ⲯ</w:t>
      </w:r>
      <w:r>
        <w:rPr/>
        <w:t>暣惂뽊쉃싂敤䱒禱呵䬵䖩噯澱䡁슱頩숬䑅㉏娪氱喱뼊杔榱</w:t>
      </w:r>
      <w:r>
        <w:rPr/>
        <w:t>⡓</w:t>
      </w:r>
      <w:r>
        <w:rPr/>
        <w:t>썸⩸⌯囂䭈啾㏂㪱媥䱞뭚桢琤㍥婲숪顣轉㊩桲临䵙</w:t>
      </w:r>
      <w:r>
        <w:rPr/>
        <w:t>ⲡ</w:t>
      </w:r>
      <w:r>
        <w:rPr/>
        <w:t>숴쉳췂砦祹슮슬っ攱睂剒楈噀쉮뭺唲瑱ꥣ녁ꍂ땋傻昷癫䝟喩䩵歰䏂뗂樲぀幖⽰顄싂坮伪硳</w:t>
      </w:r>
      <w:r>
        <w:rPr/>
        <w:t>꤬</w:t>
      </w:r>
      <w:r>
        <w:rPr/>
        <w:t>䩡佊䴴朥썌伥穯䍏땵桓㜹湺䬬컂뼬敋儳歀戱</w:t>
      </w:r>
      <w:r>
        <w:rPr/>
        <w:t>ⶩ</w:t>
      </w:r>
      <w:r>
        <w:rPr/>
        <w:t>㒬批乑⌳煆䰣걖呰伬뭢䕏䵕딹桰〥栵싂瑤璱牑싂쉟㭦呤䱳</w:t>
      </w:r>
      <w:r>
        <w:rPr/>
        <w:t>ꦬ</w:t>
      </w:r>
      <w:r>
        <w:rPr/>
        <w:t>搫稴烂偟䛂♇쉶쉞瀻츹</w:t>
      </w:r>
      <w:r>
        <w:rPr/>
        <w:t>ⱙ</w:t>
      </w:r>
      <w:r>
        <w:rPr/>
        <w:t>轉</w:t>
      </w:r>
      <w:r>
        <w:rPr/>
        <w:t>꧂</w:t>
      </w:r>
      <w:r>
        <w:rPr/>
        <w:t>䝡牑琷</w:t>
      </w:r>
      <w:r>
        <w:rPr/>
        <w:t>Ⱬ</w:t>
      </w:r>
      <w:r>
        <w:rPr/>
        <w:t>㔹乞㌮쉋眪</w:t>
      </w:r>
      <w:r>
        <w:rPr/>
        <w:t>ꤨ</w:t>
      </w:r>
      <w:r>
        <w:rPr/>
        <w:t>桔项땩䞩榘卞㍫橚㕲⌦쉦潰年敯伷偍⥊ꥮ奣⬭䑓炘䁾쉎楗뽒썵쉺⩒슩ꇂ</w:t>
      </w:r>
      <w:r>
        <w:rPr/>
        <w:t>ⵘ</w:t>
      </w:r>
      <w:r>
        <w:rPr/>
        <w:t>쉣勂滍獣깂搵ꌨ彧⑶彐癬땡ꅓ䘪佡参떏犥堹沥灶幰쉤뾩䙎뭸輲䙫歓쉑㗂恖쉔카偄숻䔱璏</w:t>
      </w:r>
      <w:r>
        <w:rPr/>
        <w:t>꤭</w:t>
      </w:r>
      <w:r>
        <w:rPr/>
        <w:t>㩆</w:t>
      </w:r>
      <w:r>
        <w:rPr/>
        <w:t>ⴰ</w:t>
      </w:r>
      <w:r>
        <w:rPr/>
        <w:t>숪勃繡⩭焸䉗暮儸橇䩮썵扙䲏䍾懃究㑺幺㛂쌩救䗂牴ㆣ䈳캘뭓氩䵵㜥㌭䑥椯깍䶵斘녟幓祁슱⥯쉑潅쉺쉫</w:t>
      </w:r>
      <w:r>
        <w:rPr/>
        <w:t>ⲣ</w:t>
      </w:r>
      <w:r>
        <w:rPr/>
        <w:t>恣㐰㉾竂</w:t>
      </w:r>
      <w:r>
        <w:rPr/>
        <w:t>Ⳃ</w:t>
      </w:r>
      <w:r>
        <w:rPr/>
        <w:t>딸昪佴偡呵男⩡츪䧂쉀惂쉰쉑</w:t>
      </w:r>
      <w:r>
        <w:rPr/>
        <w:t>꤬⹲</w:t>
      </w:r>
      <w:r>
        <w:rPr/>
        <w:t>쉌⼪쉌慫穯䋃쉨淂䨭䌪䷂ꥳ떩깐嘫놮撥咻㡥♨╍瓂걲䀬㭠硖恀㝑眬츺婰玵剱烂慯㍧⼻梵숨丮懂湷슻庻怸決犬䋂六䲥旂⿎䬩썢䁶㌻桰㙥싂㩋姂⯂⩙縹廂べ곂塄冣䞩䉘㵀朱桑潧쵚睫䲏搱杀놬佮犡檮懃䔵䞱ꌺ䵒</w:t>
      </w:r>
      <w:r>
        <w:rPr/>
        <w:t>⡙</w:t>
      </w:r>
      <w:r>
        <w:rPr/>
        <w:t>䉹넴㤷⚥氯畨琮揂㥫쉲⤲窣擂걖党</w:t>
      </w:r>
      <w:r>
        <w:rPr/>
        <w:t>ꦏ</w:t>
      </w:r>
      <w:r>
        <w:rPr/>
        <w:t>栫</w:t>
      </w:r>
      <w:r>
        <w:rPr/>
        <w:t>ⵗ</w:t>
      </w:r>
      <w:r>
        <w:rPr/>
        <w:t>渳⨱睋⭖㷂쉍</w:t>
      </w:r>
      <w:r>
        <w:rPr/>
        <w:t>꥓ꥐ</w:t>
      </w:r>
      <w:r>
        <w:rPr/>
        <w:t>쉰瘤琩夺櫎┬⬽爪暵䈥쉅싍㠻묬쉯晞䙀녩椳쉏䉹眦佀湏畺⵸硋朣</w:t>
      </w:r>
      <w:r>
        <w:rPr/>
        <w:t>ⱈ</w:t>
      </w:r>
      <w:r>
        <w:rPr/>
        <w:t>縨슩彏坟⥯⹙䭕㨵牒捾쉆偆喬偖♸晋辮塕</w:t>
      </w:r>
      <w:r>
        <w:rPr/>
        <w:t>⣎</w:t>
      </w:r>
      <w:r>
        <w:rPr/>
        <w:t>숨圫슏쉟䗂㭘〩녚䴵㍯쉭</w:t>
      </w:r>
      <w:r>
        <w:rPr/>
        <w:t>ꕩ</w:t>
      </w:r>
      <w:r>
        <w:rPr/>
        <w:t>䅬㝫浹숲</w:t>
      </w:r>
      <w:r>
        <w:rPr/>
        <w:t>⡬</w:t>
      </w:r>
      <w:r>
        <w:rPr/>
        <w:t>琯⒏䭨顇玬뭀㇂䭡겿痂煑擂獫</w:t>
      </w:r>
      <w:r>
        <w:rPr/>
        <w:t>ⲱ</w:t>
      </w:r>
      <w:r>
        <w:rPr/>
        <w:t>嘦㵂䌦⧂兏ꎬ恠㙊摪⨴婡奧쉦娶嘹町⧂㥥刮걞⴨怷</w:t>
      </w:r>
      <w:r>
        <w:rPr/>
        <w:t>⠦⏂</w:t>
      </w:r>
      <w:r>
        <w:rPr/>
        <w:t>쌪쉟剾曂⌹奌䅴泂⽢仂ꅵ䍄⭩剄䯂繃獙煀숊搭숱挮ㄹ朥䑦灀싂㵇䙤煊쉵⪩⌥爣䀬䝋煘걶杲ぞ呇⭲</w:t>
      </w:r>
      <w:r>
        <w:rPr/>
        <w:t>ꕵ</w:t>
      </w:r>
      <w:r>
        <w:rPr/>
        <w:t>瘥⹕呢䌷⧂쵠쉂浮⵪䉉湉悿썆祚숩㌻穋离싂썄漯긮쵆橒繭卡搦␲煊啟䔭㤨䔽쉧乇슿㕣䖥쉧梮拂㥊礬埂䡸夹桫䬯彅泃⫂殻⭐樲啕⭬쉥恱渪祦扲㡧御町摕㉊斮㡋爺䵴쉸꥗恄쉦걩ꅡ穐⭀䅂䕘煐公㍃磂噸挨⩫㊘㡚䘪䱤썙ㄮ玵⭳䩞껂憮朽</w:t>
      </w:r>
      <w:r>
        <w:rPr/>
        <w:t>⡞</w:t>
      </w:r>
      <w:r>
        <w:rPr/>
        <w:t>曂</w:t>
      </w:r>
      <w:r>
        <w:rPr/>
        <w:t>ꤻ</w:t>
      </w:r>
      <w:r>
        <w:rPr/>
        <w:t>㍚䜥㶮䙭昣昲⭅쉓抬嫂刺槎咥東㷂⨽犥硫㕠䌥싃깔㔥㨦썘䚻晢狂ꍁ恙䳂煦敳</w:t>
      </w:r>
      <w:r>
        <w:rPr/>
        <w:t>ⱡ</w:t>
      </w:r>
      <w:r>
        <w:rPr/>
        <w:t>祾⹡</w:t>
      </w:r>
      <w:r>
        <w:rPr/>
        <w:t>ⵃ</w:t>
      </w:r>
      <w:r>
        <w:rPr/>
        <w:t>樬ꆥ쉹夺啁땰⼯顏깂䜨ꎱ쉓晌㕎捳堣뼭帪獋뽤</w:t>
      </w:r>
      <w:r>
        <w:rPr/>
        <w:t>ꦣ</w:t>
      </w:r>
      <w:r>
        <w:rPr/>
        <w:t>쌨썞㥅䉵䉹㔲ㄲ⪏栱⩂쵄싂揍搳剔꥙嘹㕩쉣긭䣂㓎桉氷䥳猱恒쉚⤴슣쉮☦</w:t>
      </w:r>
      <w:r>
        <w:rPr/>
        <w:t>ⲩ</w:t>
      </w:r>
      <w:r>
        <w:rPr/>
        <w:t>ꥆ</w:t>
      </w:r>
      <w:r>
        <w:rPr/>
        <w:t>乎䀳㕙⽹</w:t>
      </w:r>
      <w:r>
        <w:rPr/>
        <w:t>ꦡ</w:t>
      </w:r>
      <w:r>
        <w:rPr/>
        <w:t>숻깯싂曂海浐䴴㕉䠪䘭⩰깍</w:t>
      </w:r>
      <w:r>
        <w:rPr/>
        <w:t>⠱</w:t>
      </w:r>
      <w:r>
        <w:rPr/>
        <w:t>숷</w:t>
      </w:r>
      <w:r>
        <w:rPr/>
        <w:t>⡫</w:t>
      </w:r>
      <w:r>
        <w:rPr/>
        <w:t>畦咥㭄㜵뼮쉦캣쉘车熏璡湃㔣捀穱썭㎣㤪슏싂稹䐩祰츲䁪ꅤ㟎썵旂</w:t>
      </w:r>
      <w:r>
        <w:rPr/>
        <w:t>⡉</w:t>
      </w:r>
      <w:r>
        <w:rPr/>
        <w:t>䔦</w:t>
      </w:r>
      <w:r>
        <w:rPr/>
        <w:t>Ɐ⤬</w:t>
      </w:r>
      <w:r>
        <w:rPr/>
        <w:t>獯窱쉁绂쉩</w:t>
      </w:r>
      <w:r>
        <w:rPr/>
        <w:t>ⷂ</w:t>
      </w:r>
      <w:r>
        <w:rPr/>
        <w:t>顬⭔놡卣牫ꍏ帱쉒潕昶겵쉧䈥焱⽴坴繡췂䋂欱</w:t>
      </w:r>
      <w:r>
        <w:rPr/>
        <w:t>⣂</w:t>
      </w:r>
      <w:r>
        <w:rPr/>
        <w:t>㮻⼻厣⼱削㫂㈺慲凂顒쌶輤晠硓擂ꎱ楬你묤煑</w:t>
      </w:r>
      <w:r>
        <w:rPr/>
        <w:t>ꦩ</w:t>
      </w:r>
      <w:r>
        <w:rPr/>
        <w:t>媩쉶敵嘭☲汶쏂䕊妵恋婧ꄥ晐䉴慂埂昣䅷啰哂쉡⑶呆⍵숸㜹挺㕡䙆숬넸晤</w:t>
      </w:r>
      <w:r>
        <w:rPr/>
        <w:t>⡥</w:t>
      </w:r>
      <w:r>
        <w:rPr/>
        <w:t>仂싂⻂刮㥋곃棂쌣䍢⺻攳撥繋숨体무⨰栵㜯녡㉾皻☭湁ち♖⚏쌻쉂凃瑪䄺⏎</w:t>
      </w:r>
      <w:r>
        <w:rPr/>
        <w:t>ꖬ</w:t>
      </w:r>
      <w:r>
        <w:rPr/>
        <w:t>䢱硁╙땂</w:t>
      </w:r>
      <w:r>
        <w:rPr/>
        <w:t>ꗂ</w:t>
      </w:r>
      <w:r>
        <w:rPr/>
        <w:t>噃飂</w:t>
      </w:r>
      <w:r>
        <w:rPr/>
        <w:t>ꗂ</w:t>
      </w:r>
      <w:r>
        <w:rPr/>
        <w:t>㥢庿帨䵂䔴繑꺩㨣♊渵䍀쉏⩱䁘쌯숥啬㩕㑌橃䵮佔⤣䥌</w:t>
      </w:r>
      <w:r>
        <w:rPr/>
        <w:t>ꥅ</w:t>
      </w:r>
      <w:r>
        <w:rPr/>
        <w:t>关쏂⬩䁯⩬ꅈ摫奾䰶습㥚숳全묯⭖⾮縣繢䳂妘䇂ォ䄯䗂츣慂깷쏂晉뾮ヂꌦ参ꍊ堳吤献倸⍪걓뭙搷焫┦佚礫䭗瘪</w:t>
      </w:r>
      <w:r>
        <w:rPr/>
        <w:t>ꥂ</w:t>
      </w:r>
      <w:r>
        <w:rPr/>
        <w:t>㐹燂ꍎ〹쉟䱉♢⩡</w:t>
      </w:r>
      <w:r>
        <w:rPr/>
        <w:t>ⱪ</w:t>
      </w:r>
      <w:r>
        <w:rPr/>
        <w:t>ⵁ</w:t>
      </w:r>
      <w:r>
        <w:rPr/>
        <w:t>卅␲슏繥⩰깾彏</w:t>
      </w:r>
      <w:r>
        <w:rPr/>
        <w:t>ⶏ</w:t>
      </w:r>
      <w:r>
        <w:rPr/>
        <w:t>搵儭憩娲촪숽幀☦쉓䅳焫䁭夤父㔥拎煲</w:t>
      </w:r>
      <w:r>
        <w:rPr/>
        <w:t>꧂</w:t>
      </w:r>
      <w:r>
        <w:rPr/>
        <w:t>潏彟睹炣䡙뮱깨ㄊ쵢ꆻ䤴飂㔪䪬䥸칸</w:t>
      </w:r>
      <w:r>
        <w:rPr/>
        <w:t>Ⱳ</w:t>
      </w:r>
      <w:r>
        <w:rPr/>
        <w:t>渻縤颿⑄僂伪噋숪䏂쉒긯촹슿쉎䭶灒䞩椽稤濃㡆걤⌰䷂</w:t>
      </w:r>
      <w:r>
        <w:rPr/>
        <w:t>ⵧ</w:t>
      </w:r>
      <w:r>
        <w:rPr/>
        <w:t>憡⬪䥡딫쉧㴵숸䄵묮桉</w:t>
      </w:r>
      <w:r>
        <w:rPr/>
        <w:t>ꥆ</w:t>
      </w:r>
      <w:r>
        <w:rPr/>
        <w:t>㭬弳弫塾䙩䦿䶩㝩쵴㭔杵晞㪘猳슬扦搪칙䘳汓슿쉬亏唵瘯楟⥪潬塺䐺⦣믍ꅍ䡶⚘久㔬</w:t>
      </w:r>
      <w:r>
        <w:rPr/>
        <w:t>ⰸ</w:t>
      </w:r>
      <w:r>
        <w:rPr/>
        <w:t>䚡╘㈴灳批䕒奄쉤晧乱뮮ネ桂磂縣㥪걮䗎啖也㴯睹껂숱쏎姎숶剐껂窮갲䩺뮘瑟弦㍴숵⾘</w:t>
      </w:r>
      <w:r>
        <w:rPr/>
        <w:t>ꕊ</w:t>
      </w:r>
      <w:r>
        <w:rPr/>
        <w:t>挪㯂걱桚搣䶻掿슱䅌㍗䏂䡇瑰슏廂灊輬㍅縬䁫顊唺捗疏䵎녊䋂㏂䤦㑒潩뿂☲</w:t>
      </w:r>
      <w:r>
        <w:rPr/>
        <w:t>꧍</w:t>
      </w:r>
      <w:r>
        <w:rPr/>
        <w:t>輩ꅏ⨯</w:t>
      </w:r>
      <w:r>
        <w:rPr/>
        <w:t>ꥍ</w:t>
      </w:r>
      <w:r>
        <w:rPr/>
        <w:t>䩑╣⫂橪꥾⩬潓뾵慁䜺睯搷숦䢏</w:t>
      </w:r>
      <w:r>
        <w:rPr/>
        <w:t>⡴</w:t>
      </w:r>
      <w:r>
        <w:rPr/>
        <w:t>悏겘ㅟ䘯睢㈸䅎쉱悱坴㕱伪쉪眨⼨</w:t>
      </w:r>
      <w:r>
        <w:rPr/>
        <w:t>ⵇ</w:t>
      </w:r>
      <w:r>
        <w:rPr/>
        <w:t>歯劮⽧杭䉲䅕疩⑶䴹쉍</w:t>
      </w:r>
      <w:r>
        <w:rPr/>
        <w:t>ꕟ</w:t>
      </w:r>
      <w:r>
        <w:rPr/>
        <w:t>ꅏ匣쉶ꅇ幷㍃憡灸暮楮噯轡</w:t>
      </w:r>
      <w:r>
        <w:rPr/>
        <w:t>ⴽ</w:t>
      </w:r>
      <w:r>
        <w:rPr/>
        <w:t>刭塃썘樳珂坐ꅪ㯂幋㙺硷깊쉓⫂乣␹倮쉖畒䉩桂卆㝇㟂⥞擂噒牷剡┭슩弯纬㐮洶뽆뿂う挺㘴㵴</w:t>
      </w:r>
      <w:r>
        <w:rPr/>
        <w:t>⡆</w:t>
      </w:r>
      <w:r>
        <w:rPr/>
        <w:t>넽♮捵숩䁥⬩潣杲硃䩍쉢䴶㛂么걀ꅰ吳匪㕉張桶䕱湐汬㒩稭䊮䙘䝱拃</w:t>
      </w:r>
      <w:r>
        <w:rPr/>
        <w:t>ⱊ╆</w:t>
      </w:r>
      <w:r>
        <w:rPr/>
        <w:t>숬쉚⦿䬸</w:t>
      </w:r>
      <w:r>
        <w:rPr/>
        <w:t>ꗍ</w:t>
      </w:r>
      <w:r>
        <w:rPr/>
        <w:t>债煰橀䙡㩦숳摘뽋顊顠嫂䴵㙆䛍</w:t>
      </w:r>
      <w:r>
        <w:rPr/>
        <w:t>⣂</w:t>
      </w:r>
      <w:r>
        <w:rPr/>
        <w:t>䒏☵䥮猯⍪帹嚥슿株恕䙯문</w:t>
      </w:r>
      <w:r>
        <w:rPr/>
        <w:t>ⶣ</w:t>
      </w:r>
      <w:r>
        <w:rPr/>
        <w:t>撡窏攱係䵫갷</w:t>
      </w:r>
      <w:r>
        <w:rPr/>
        <w:t>ꕓ</w:t>
      </w:r>
      <w:r>
        <w:rPr/>
        <w:t>桴穅匶뼥</w:t>
      </w:r>
      <w:r>
        <w:rPr/>
        <w:t>ꔮ</w:t>
      </w:r>
      <w:r>
        <w:rPr/>
        <w:t>쉒곂㍑뽖㡥㥌</w:t>
      </w:r>
      <w:r>
        <w:rPr/>
        <w:t>Ⱶⲿ</w:t>
      </w:r>
      <w:r>
        <w:rPr/>
        <w:t>녧祤〽繩渹繺걆汋剔⍞癆쉺伵숸欯</w:t>
      </w:r>
      <w:r>
        <w:rPr/>
        <w:t>ꤶ</w:t>
      </w:r>
      <w:r>
        <w:rPr/>
        <w:t>䍆㝠抩擂㆏㗍╵㕤슱轤㙖㕍炏⒮䮏桳瘦䥮癌䉇</w:t>
      </w:r>
      <w:r>
        <w:rPr/>
        <w:t>ⷃ</w:t>
      </w:r>
      <w:r>
        <w:rPr/>
        <w:t>灦摅止睦淂뾵⚬滂䩂츪딹扇꥙婁睈愪繷墡</w:t>
      </w:r>
      <w:r>
        <w:rPr/>
        <w:t>Ⱖ⭓</w:t>
      </w:r>
      <w:r>
        <w:rPr/>
        <w:t>獰䈳</w:t>
      </w:r>
      <w:r>
        <w:rPr/>
        <w:t>ꦬ꧂</w:t>
      </w:r>
      <w:r>
        <w:rPr/>
        <w:t>䭆塒牧乔撥䭐⍃昳싍敕摢䨶싂쉫숲숬싂収쉓쉥</w:t>
      </w:r>
      <w:r>
        <w:rPr/>
        <w:t>ⲏ</w:t>
      </w:r>
      <w:r>
        <w:rPr/>
        <w:t>啅浀걶⑟⨬䕤숳䌣扵潫党땇䐬숯村䩸塶疩쉲촭⹺칾个깍飃㡋쵒</w:t>
      </w:r>
      <w:r>
        <w:rPr/>
        <w:t>Ⳃ</w:t>
      </w:r>
      <w:r>
        <w:rPr/>
        <w:t>塵㪏睳䀽썉丬䡂뼨繟痂滂㫂쉁䕴壂쵂㭡⧂䩾䐪灺┮⯂亏껍ꅕ礶煪犱㐭㝈灵揂</w:t>
      </w:r>
      <w:r>
        <w:rPr/>
        <w:t>ꥂ╌</w:t>
      </w:r>
      <w:r>
        <w:rPr/>
        <w:t>깧迂塱ぷ쉶긪湓殿㝵楷呐㕋䀽硚纱縦㵾</w:t>
      </w:r>
      <w:r>
        <w:rPr/>
        <w:t>Ⱨ</w:t>
      </w:r>
      <w:r>
        <w:rPr/>
        <w:t>䍮넻䁃춱烂쉬唊硐頤䩕愪ꌫ㨵矃㑧㦣彣勂숶녊榩佚뽀攮쉦彵㍌㪥쉊뇂堬㶥녅⼪㙅ꌮ吱⥌䭊捁䢏㙉洩暩뗎</w:t>
      </w:r>
      <w:r>
        <w:rPr/>
        <w:t>ꦩ</w:t>
      </w:r>
      <w:r>
        <w:rPr/>
        <w:t>祄䵥⵩뇎</w:t>
      </w:r>
      <w:r>
        <w:rPr/>
        <w:t>⡾</w:t>
      </w:r>
      <w:r>
        <w:rPr/>
        <w:t>䫂쵇䱤喘晵ꏂ捥쵵桩媮吴復穌䙴煭櫂슮⽐况冣䍋습쉗歔偉慠微걋畸⩉⩤桥媵</w:t>
      </w:r>
      <w:r>
        <w:rPr/>
        <w:t>ⱕ</w:t>
      </w:r>
      <w:r>
        <w:rPr/>
        <w:t>ꦘ</w:t>
      </w:r>
      <w:r>
        <w:rPr/>
        <w:t>숽纣긱嘪⴪쉥䍺獙⮿㴯㢵㭆佾獯慖娶뭓</w:t>
      </w:r>
      <w:r>
        <w:rPr/>
        <w:t>Ⳃ</w:t>
      </w:r>
      <w:r>
        <w:rPr/>
        <w:t>旍땔쎻匲껂녩䎬折</w:t>
      </w:r>
      <w:r>
        <w:rPr/>
        <w:t>ꦩ</w:t>
      </w:r>
      <w:r>
        <w:rPr/>
        <w:t>懂⴮瑪砻숮梱儯쉠丬숷ꅠ瘤䙦䑔딪樸⥴쵅숯濃걋㙰㫍牒䋃硖敐걫숹ㅍ뭏㕙怱儽畬䀦쉪穕썓</w:t>
      </w:r>
      <w:r>
        <w:rPr/>
        <w:t>ⵕ</w:t>
      </w:r>
      <w:r>
        <w:rPr/>
        <w:t>〽╺㙹嚥⑇硕塞⒏㝄橮㣂䨤潨渷</w:t>
      </w:r>
      <w:r>
        <w:rPr/>
        <w:t>Ⱝ</w:t>
      </w:r>
      <w:r>
        <w:rPr/>
        <w:t>圦♇栥桒侩⩩卐炘樭⩮憵轙䕣癥ꌮ槂쉟䔤弶渨䡸껂偣䖻쉋噕쏂㨸嫂쵢ㅫ攭䝇䭭旂䩀뭦춱习畷䥢擂쉰쉤㈥</w:t>
      </w:r>
      <w:r>
        <w:rPr/>
        <w:t>⡷</w:t>
      </w:r>
      <w:r>
        <w:rPr/>
        <w:t>쌦捡䄷稶愰⩄坬䯂䭱彣唽</w:t>
      </w:r>
      <w:r>
        <w:rPr/>
        <w:t>Ⳃ</w:t>
      </w:r>
      <w:r>
        <w:rPr/>
        <w:t>㫂◂伽묫♲㤥堲쉑䱠</w:t>
      </w:r>
      <w:r>
        <w:rPr/>
        <w:t>꧂</w:t>
      </w:r>
      <w:r>
        <w:rPr/>
        <w:t>ㅇ뗂咬쎿슮愥䎣㙂竂䁑懂䛂⥬쉨慳㵤䭉䑸뭯偃揂帯勂伲䥓뽣⸪뽶㓍쉁曃摢窥牀쉕婗歯㡹쉥彠楟睥剠䕉剒슩痍䬽仂煣칁숷刣츦獄⎏뽙儭转氭</w:t>
      </w:r>
      <w:r>
        <w:rPr/>
        <w:t>ꖱ</w:t>
      </w:r>
      <w:r>
        <w:rPr/>
        <w:t>夫牶乎숻쉁炘쵡勂쉳矂⥯哂伫噵灧卉쉞轥泎瞿놮␥쉸劬ㆻ楈堣䤻슩뽹刺䱔㫂獁潦繴彮ꥡ컂ꥴ昩깔㦮䖩쵋啞庱儵뽶儽橕斘ㄷ坮㦬⩊䟂瀱㶩怣</w:t>
      </w:r>
      <w:r>
        <w:rPr/>
        <w:t>ⵣ</w:t>
      </w:r>
      <w:r>
        <w:rPr/>
        <w:t>㙣瑇</w:t>
      </w:r>
      <w:r>
        <w:rPr/>
        <w:t>ꥆ</w:t>
      </w:r>
      <w:r>
        <w:rPr/>
        <w:t>浌爸ꄯ㌻</w:t>
      </w:r>
      <w:r>
        <w:rPr/>
        <w:t>ꔳ</w:t>
      </w:r>
      <w:r>
        <w:rPr/>
        <w:t>噞⧂㟂䩇</w:t>
      </w:r>
      <w:r>
        <w:rPr/>
        <w:t>ⱟ</w:t>
      </w:r>
      <w:r>
        <w:rPr/>
        <w:t>樽숺쉀쵦桠</w:t>
      </w:r>
      <w:r>
        <w:rPr/>
        <w:t>꥓</w:t>
      </w:r>
      <w:r>
        <w:rPr/>
        <w:t>䱶䀱⦘匤呁䡑㜪㑅浧姂녒槂畨㩵㠮帲敊慈걑儳컂敕㐳쉳⍂洵쉖㡵쉣걃埂䑌洮硓㧂쉨债쉬㞱슮甥싂䞩婞乹䅏</w:t>
      </w:r>
      <w:r>
        <w:rPr/>
        <w:t>Ⳃ</w:t>
      </w:r>
      <w:r>
        <w:rPr/>
        <w:t>쵾䅩䥀㬱</w:t>
      </w:r>
      <w:r>
        <w:rPr/>
        <w:t>꧃┰</w:t>
      </w:r>
      <w:r>
        <w:rPr/>
        <w:t>夶恄㑌敦㔭奣㏂⹵婙拂坬쉣뽌쏎䂵悵숮倭싂捧灤婤㩓娸뼬飂欣捉䚻惂幭彭㡥䲵烂⥭䟍㶘ꍚ칞䱺稰轁쉍顣估⩅쉴</w:t>
      </w:r>
      <w:r>
        <w:rPr/>
        <w:t>ꖏ⍞</w:t>
      </w:r>
      <w:r>
        <w:rPr/>
        <w:t>⼤奁㝈晈琪⹪積㈥걘䁵㑞串㵇</w:t>
      </w:r>
      <w:r>
        <w:rPr/>
        <w:t>ⵁ</w:t>
      </w:r>
      <w:r>
        <w:rPr/>
        <w:t>䧃汆⥕䒡꥾婏桞</w:t>
      </w:r>
      <w:r>
        <w:rPr/>
        <w:t>ꥅ</w:t>
      </w:r>
      <w:r>
        <w:rPr/>
        <w:t>倩漯㍷⌨썲⤯殥槃橞갱仂뭭㡱痍⎣쉈숊곂䯍ㄩ춿獄倴</w:t>
      </w:r>
      <w:r>
        <w:rPr/>
        <w:t>꧃</w:t>
      </w:r>
      <w:r>
        <w:rPr/>
        <w:t>䱯玣쌺䤯ㅮ갷㟂潇⑍堲쉋氪噥</w:t>
      </w:r>
      <w:r>
        <w:rPr/>
        <w:t>ⷂ</w:t>
      </w:r>
      <w:r>
        <w:rPr/>
        <w:t>渰未湤╃畊娺扎숹塇䥰뭵扸㫍榿掵</w:t>
      </w:r>
      <w:r>
        <w:rPr/>
        <w:t>ꕘ</w:t>
      </w:r>
      <w:r>
        <w:rPr/>
        <w:t>懎칈欳区绂㭓䰽쉉坯⥈轕砻浖춏輬䰨쉗㡭旍汍</w:t>
      </w:r>
      <w:r>
        <w:rPr/>
        <w:t>Ɒ</w:t>
      </w:r>
      <w:r>
        <w:rPr/>
        <w:t>瑚싂揂</w:t>
      </w:r>
      <w:r>
        <w:rPr/>
        <w:t>ⱔ</w:t>
      </w:r>
      <w:r>
        <w:rPr/>
        <w:t>瓂百쉚ꇂ㦻슣뼱㡠ど슘癲㍨슻묻㡉㵠朳璘㕁洣䉁壃帤憬㨩佟潴榱㉗䙀䎥偾摴佢㝈䁬㑧䱎⤬䍧긱⍡⤩縲겵幐╖甪䞩䈱頨捷</w:t>
      </w:r>
      <w:r>
        <w:rPr/>
        <w:t>ꥇ</w:t>
      </w:r>
      <w:r>
        <w:rPr/>
        <w:t>㉙摀呭飂䤦幋㘪擂恓㥒䠩圫⛂䲏刺倮쉀슥漨眯堤滂樻</w:t>
      </w:r>
      <w:r>
        <w:rPr/>
        <w:t>Ⱔ</w:t>
      </w:r>
      <w:r>
        <w:rPr/>
        <w:t>ꕁ</w:t>
      </w:r>
      <w:r>
        <w:rPr/>
        <w:t>ꏂ敇◂堥稪仂湑㉢䤵쉈佒⭚䧂湆摃㍍焥扷ꎣ樬摐䲩硉桃枣ꥧ桦</w:t>
      </w:r>
      <w:r>
        <w:rPr/>
        <w:t>⡎</w:t>
      </w:r>
      <w:r>
        <w:rPr/>
        <w:t>䐯礱琫慯摚䖻氶㥸땮쉸䁘扡쉇쵕␸嚿䝢垿노䅌㝨晍␵暥</w:t>
      </w:r>
      <w:r>
        <w:rPr/>
        <w:t>꧂</w:t>
      </w:r>
      <w:r>
        <w:rPr/>
        <w:t>㐯卑璥☹慭潒⭤参䩯䒣㎱甽䇎矍焻庥䣂ꄣ䠩䩞炘桩</w:t>
      </w:r>
      <w:r>
        <w:rPr/>
        <w:t>ꕴ</w:t>
      </w:r>
      <w:r>
        <w:rPr/>
        <w:t>磍䩶婵桫쉂䜶瑞哂슱湫剎쉺묶썥䍉䜨쉴㔪䝷剂슡斩㑵墩䂏㕭췂焹䍨䥀⼥颩啞쉶冬</w:t>
      </w:r>
      <w:r>
        <w:rPr/>
        <w:t>ꔤ</w:t>
      </w:r>
      <w:r>
        <w:rPr/>
        <w:t>슣ꍥ⩹爹⩙♤歸䲱佑㵌喬倳䜪㙒♪쉐㥗䨮䠨㉵轅㩸橱촹♺幄殮슩塀穯ꅣ䌥ㅦ⩖副㑅캩䑴ꍴ믂樶㐩瑆輦瑊쉋</w:t>
      </w:r>
      <w:r>
        <w:rPr/>
        <w:t>Ɽ</w:t>
      </w:r>
      <w:r>
        <w:rPr/>
        <w:t>쉤쉑꥙⴩⧂伵歎뿂㠨礪쉩㌹乵䬳䮘女䭙暡㕳슏ꍷ玻浄㕯䂱婠㩤쉦辩啭⍧楾╠䧂숲㵧漴䵳싃㌩⪱䆘ꥴ뭉惃繢쉖焸硐嫂썔㧂匯㮣煏䴮뾩呎唯偋䷂測炥</w:t>
      </w:r>
      <w:r>
        <w:rPr/>
        <w:t>ꖘ</w:t>
      </w:r>
      <w:r>
        <w:rPr/>
        <w:t>⾿깨숻剀䉞깙瀵㠪껂⭏땅檩昰獵쉆◂쎣⬷噦쌯欥擂汕깉䨲⒱䰯㭑㮵ヂ㐫狂䁟父浫⭺䱠炮䍑㶥伩䝰싂煸ヂ旂凂睾숤㬶戰⒩갥片⪘㨣㑪烂숪扰⬲♋堺埂呐炏氽䵚ꆘ㍯⵸숦找쎱樦噶⩸䈹㝨呂輪え⌶乆瀲⯂央㩑㡇ꌥ충牢桋慖</w:t>
      </w:r>
      <w:r>
        <w:rPr/>
        <w:t>ꦵ</w:t>
      </w:r>
      <w:r>
        <w:rPr/>
        <w:t>坃㍸畨䵩夯湚뽍䙈町彌椴归ꅁ츷곍䉨⑷瑕썵哎橄䚱噞䅮噰㨸師䍳㈻쉺睪㉪穆輩㵓橊係壂悡で충⎏䡰ꍒ㵧啅嗂╢</w:t>
      </w:r>
      <w:r>
        <w:rPr/>
        <w:t>⠵⭴</w:t>
      </w:r>
      <w:r>
        <w:rPr/>
        <w:t>㣂漲땢洊䰯娷숰䍃칊ꥶ瞘싍ぺꏂ䷂㶮쉸ꍥ䅖猦칮玿咱猵瞩㈮걫숶</w:t>
      </w:r>
      <w:r>
        <w:rPr/>
        <w:t>ꕳ</w:t>
      </w:r>
      <w:r>
        <w:rPr/>
        <w:t>뽓⍉焹捀棍⫂偺⥾乍噍</w:t>
      </w:r>
      <w:r>
        <w:rPr/>
        <w:t>⡊</w:t>
      </w:r>
      <w:r>
        <w:rPr/>
        <w:t>㜮汋</w:t>
      </w:r>
      <w:r>
        <w:rPr/>
        <w:t>ꗂ</w:t>
      </w:r>
      <w:r>
        <w:rPr/>
        <w:t>ꅄ䏃쉗뽷䕶颻愳㒩呹瀳痂參い旃楚⺱〰八䓍慈欽は捔報桉嘴놣慤樵帴㡾䡗㝍쉘䀵厱瀸御㵟䴲琹숹焺夸䪵썧</w:t>
      </w:r>
      <w:r>
        <w:rPr/>
        <w:t>ꕬ</w:t>
      </w:r>
      <w:r>
        <w:rPr/>
        <w:t>숥㕶ꥢ捐怭獂祊⸪ㄩ祱슩浇轤ꍴ䉟偡瀺⺘坸⻍並摬顠쉢㵌嚩⼺䕲쉶┪쉪焯告䡆⮱㪵⹠礻ꄳ뾮슡숮頴䍳⭧쵾䓍㐴界䡾슱䜤憡嘩䠣嘪牶潖䥫㝦哂㞩㑕⭮쉑䍏䧂执䓂숤琷䱖㉣쵐춏炥컍䡄</w:t>
      </w:r>
      <w:r>
        <w:rPr/>
        <w:t>ꕉ</w:t>
      </w:r>
      <w:r>
        <w:rPr/>
        <w:t>㥶⬵噗쉅ㅯ噊넣ꍁ掱婾曂㕔싂百ぎ뽵┽燂乌ꄣ㏂癯炩唳쉷䐮</w:t>
      </w:r>
      <w:r>
        <w:rPr/>
        <w:t>ꤱ</w:t>
      </w:r>
      <w:r>
        <w:rPr/>
        <w:t>㷂㍺礰潺깺ꄽ㞏利䍪㚣⌹儰</w:t>
      </w:r>
      <w:r>
        <w:rPr/>
        <w:t>ⱇ</w:t>
      </w:r>
      <w:r>
        <w:rPr/>
        <w:t>ⵈ</w:t>
      </w:r>
      <w:r>
        <w:rPr/>
        <w:t>䑍堸䆿顑쉢싂ㄬ䷂⩒㈶兯灤扐㋂㨭</w:t>
      </w:r>
      <w:r>
        <w:rPr/>
        <w:t>⢿</w:t>
      </w:r>
      <w:r>
        <w:rPr/>
        <w:t>㑟쉅址〶ㄫ쉁㵦䈺ꍞず㙗㥋㉴稯쉠曂쉮彠橨椺橂婅䓂䩨娪侩嘨塄쉞捬惂櫂浧쵯睙䑓污⽳所␷关쉙〭㑆䠲뇂⾣卒꥗⪵䝋〹⩯</w:t>
      </w:r>
      <w:r>
        <w:rPr/>
        <w:t>ꦥ</w:t>
      </w:r>
      <w:r>
        <w:rPr/>
        <w:t>朹煫䳃呢☷檡⭟䏂쉴㴫숥祥</w:t>
      </w:r>
      <w:r>
        <w:rPr/>
        <w:t>⠸</w:t>
      </w:r>
      <w:r>
        <w:rPr/>
        <w:t>䑨摐䍏乸㩞쏂焺㎵曂塥顂㌪セ究䍸칸焴娬㈭睒免乪灾䍂썙뭢㵸㑉㩮㘹㔯䡔劥쉤媡媬쉏⥞숸⑦숪畃扑敫썩犵慓䚥欳⥑戻⤦瑩깰ㅟ敍午嘶♸禮㡞㝑땧쏂呫䈻輲㑂㜬旂쵨⿂칙ㅄ⥬쉂傻疮䍮䁔捗猥슥䈲摹ꅆ⚵僂乖挹頮䣂</w:t>
      </w:r>
      <w:r>
        <w:rPr/>
        <w:t>⢩</w:t>
      </w:r>
      <w:r>
        <w:rPr/>
        <w:t>䨸슻桺廂㋂ꅘ歌兔싍ざ⤴䢥櫂쉟䥯狂</w:t>
      </w:r>
      <w:r>
        <w:rPr/>
        <w:t>⡔䷂</w:t>
      </w:r>
      <w:r>
        <w:rPr/>
        <w:t>奏㒣㨬偣칇愵復桀쉹썣仂拂汈⧂橪幾깑⽖参哂䕤洪瓍♢㭨</w:t>
      </w:r>
      <w:r>
        <w:rPr/>
        <w:t>ⱦ</w:t>
      </w:r>
      <w:r>
        <w:rPr/>
        <w:t>㇂彵珂橸煾䥫䶮⭣牰슬⍟墥懂歬猻⼲燂㍨彶㜨쉁쉟侩庵折畢♱䒮⍒⸩츶䊘㠲㕖쉉ꆱ娪㴵갬淍䨴涱딬숯䑪㡐⸻ꥶ塊</w:t>
      </w:r>
      <w:r>
        <w:rPr/>
        <w:t>ⱉ</w:t>
      </w:r>
      <w:r>
        <w:rPr/>
        <w:t>懂灾쉬懂⹚싂☲䯂䕁싂ㅾ浳␭䕬捱㖏憮悮뽀䩓浇癡㵄㟍쉏毂㨰ꅚ췃㙲숱⹺佤ꅏ颿⨊</w:t>
      </w:r>
      <w:r>
        <w:rPr/>
        <w:t>ꔰ</w:t>
      </w:r>
      <w:r>
        <w:rPr/>
        <w:t>⡰</w:t>
      </w:r>
      <w:r>
        <w:rPr/>
        <w:t>帯⸵㪩廂</w:t>
      </w:r>
      <w:r>
        <w:rPr/>
        <w:t>ꦬ</w:t>
      </w:r>
      <w:r>
        <w:rPr/>
        <w:t>噷輹칈쉌硔漦숬ꥠ땍뽄녮䰪딷澬晨値礦믂久쌪쉇⹫坡㦘▣憿顖盂컂㥭弤⩁</w:t>
      </w:r>
      <w:r>
        <w:rPr/>
        <w:t>⠶</w:t>
      </w:r>
      <w:r>
        <w:rPr/>
        <w:t>兖⩟搴⵸㉪坁䕈瀮捱ꍍ晃浤묵㕎唭숣㗂䭡ꥠ쉉䤦㨻瑉假䘤摘犵䨸䑧䅤燂檣깩깴ꄪ稯걵獙쉦쉸浅숺쉯㑃ꅴ⵨偆璩╘類ꇂ㥴卸彉矎頰畸䙖㥧兓疘噅⩶⬴乫畚姃뼽䭶숵㑘窘ꥭ槃㝾</w:t>
      </w:r>
      <w:r>
        <w:rPr/>
        <w:t>⡭</w:t>
      </w:r>
      <w:r>
        <w:rPr/>
        <w:t>쉍쉧呫溿쉯濍剑婒側숫啴睱墡땵싂䉯侵煺伤乙珂뽇顕䕒⥔異♴䝧吽</w:t>
      </w:r>
      <w:r>
        <w:rPr/>
        <w:t>ꦘ</w:t>
      </w:r>
      <w:r>
        <w:rPr/>
        <w:t>䔬땄⌭東圶숵婾싍䯂徬ꅲ塖⹩</w:t>
      </w:r>
      <w:r>
        <w:rPr/>
        <w:t>⠫</w:t>
      </w:r>
      <w:r>
        <w:rPr/>
        <w:t>倵漮汰숹쉭穲숳㵪㭪⤽⭰쉓䇂╧숫ぃ輷琳䍙䳂㢘㪏뭧숩煓瑐ㅦ썩拃깚〪漲긪걧쉘⩚</w:t>
      </w:r>
      <w:r>
        <w:rPr/>
        <w:t>ⵊ</w:t>
      </w:r>
      <w:r>
        <w:rPr/>
        <w:t>䵒泂싂땑刣欫䲻㑇㕶徏憩㕡⮘䂣</w:t>
      </w:r>
      <w:r>
        <w:rPr/>
        <w:t>ꕇ</w:t>
      </w:r>
      <w:r>
        <w:rPr/>
        <w:t>딨습揂숸㑥싂쉉迂㈩슏摴숷⛂땺癈╋亻ꥴ杙쉘樸㭚歓䗍⼭쉊⹓刹愶熩⑲焨癖梱辿⽟㑖杋쉪㵭甪쉥쉕쉄㭴湞橥㜺⫂甭⍁慓놡</w:t>
      </w:r>
      <w:r>
        <w:rPr/>
        <w:t>ꔽ</w:t>
      </w:r>
      <w:r>
        <w:rPr/>
        <w:t>거砰춡</w:t>
      </w:r>
      <w:r>
        <w:rPr/>
        <w:t>⡪</w:t>
      </w:r>
      <w:r>
        <w:rPr/>
        <w:t>뮿匦⨶䚱䟂滂繎䌶瞩썋䜰海㕥걳ㄯ刯顳㵁橀뾡묦♸⑄쉒批㥤⌮墏깨ㅩ㠻뭓㤻嘪埂栥쉣䤸䤪旂整䭪㘮䚵恕䢏榩⨵㩎夥ꌶ□쉉⵲</w:t>
      </w:r>
      <w:r>
        <w:rPr/>
        <w:t>꧂</w:t>
      </w:r>
      <w:r>
        <w:rPr/>
        <w:t>Ɱ</w:t>
      </w:r>
      <w:r>
        <w:rPr/>
        <w:t>䔯潭㣂歇슡婂颮⿎唨煃</w:t>
      </w:r>
      <w:r>
        <w:rPr/>
        <w:t>⣎</w:t>
      </w:r>
      <w:r>
        <w:rPr/>
        <w:t>焭頱渹灌</w:t>
      </w:r>
      <w:r>
        <w:rPr/>
        <w:t>ⵏ</w:t>
      </w:r>
      <w:r>
        <w:rPr/>
        <w:t>晑梩线䟂⩤⥞洨确䕮䏂摥쉏㙖厩沮猫☸搶愮䐶恱㈭슬䧂墮浤爭棍㌴㴱睗⩵懂䙣⽀止档係风䜦슏⸪싂杭坔숪瀳䁸䉒쉄뭃塘ꍞ숴煎漲㬵䔨䱩㣂頥疵䈰䯂㑱嘮㕯歰⽋⺘⩭丯歵㈶婚䗎歕瘫拂뭞䩱汚䉪姂义䄴놬煂辻埂䢥</w:t>
      </w:r>
      <w:r>
        <w:rPr/>
        <w:t>ꦿ</w:t>
      </w:r>
      <w:r>
        <w:rPr/>
        <w:t>싂ꥪ╅⩇捲敗〯ㆩ拂슩딺䉵嘺灑䉏䍂⩋珂䗂⫂塧</w:t>
      </w:r>
      <w:r>
        <w:rPr/>
        <w:t>ⱞⱣ</w:t>
      </w:r>
      <w:r>
        <w:rPr/>
        <w:t>枡㕚</w:t>
      </w:r>
      <w:r>
        <w:rPr/>
        <w:t>Ⱓ</w:t>
      </w:r>
      <w:r>
        <w:rPr/>
        <w:t>歺뭔彾䙡㵤媱숲걶硍涬</w:t>
      </w:r>
      <w:r>
        <w:rPr/>
        <w:t>ⵤ</w:t>
      </w:r>
      <w:r>
        <w:rPr/>
        <w:t>秂⩶䙶圳ꥥ焽䓂極辏呋年㤴뼦껎佱⼮佧슮傩침ぢ딮潍澩瘵幭㡨傩類쉍硆</w:t>
      </w:r>
      <w:r>
        <w:rPr/>
        <w:t>ꕷ</w:t>
      </w:r>
      <w:r>
        <w:rPr/>
        <w:t>캏偙硘杘춡뗍숱ꍉ숊䑐습쉧</w:t>
      </w:r>
      <w:r>
        <w:rPr/>
        <w:t>ꥑ⑹</w:t>
      </w:r>
      <w:r>
        <w:rPr/>
        <w:t>㵪⥷忎渹淂佚</w:t>
      </w:r>
      <w:r>
        <w:rPr/>
        <w:t>ꥒ</w:t>
      </w:r>
      <w:r>
        <w:rPr/>
        <w:t>牰㣂㬷</w:t>
      </w:r>
      <w:r>
        <w:rPr/>
        <w:t>ⱷ</w:t>
      </w:r>
      <w:r>
        <w:rPr/>
        <w:t>着穹㦘</w:t>
      </w:r>
      <w:r>
        <w:rPr/>
        <w:t>ⵑ</w:t>
      </w:r>
      <w:r>
        <w:rPr/>
        <w:t>쉕磂䕀ꄪ焰쉕䕯⨫奸縪畬䔪⪩椬⪱㍾榬啊㔻╧匸摦숯뼮祃쉇手긴䎩晔桲⥦</w:t>
      </w:r>
      <w:r>
        <w:rPr/>
        <w:t>ꕰ</w:t>
      </w:r>
      <w:r>
        <w:rPr/>
        <w:t>⻂䩱戯䈥㤴슿䤨뼳⴩楳彤心癎撩卞磂甬ㅘ䁳矂獷灄쎿땮</w:t>
      </w:r>
      <w:r>
        <w:rPr/>
        <w:t>ꕍ</w:t>
      </w:r>
      <w:r>
        <w:rPr/>
        <w:t>ㅨ㘩䗂㤪⑚㭮娮긥棎嘥䵁噄㈦恓杇攮䍣祇쉟䪡㨥煐戮숴㩥歟䄣禬쉀뼮㵵顾㉐걫矂䑏硯樤㙉壂绂樤쉺奎뭇⩂숽浺漰쉯⼮睯⍠倹넪琶컍汥欰䡀깺䦬⾥ꅢ갵剚䈪砶吳䲵깹䝷津╎幷轌灀슩쉈哂⨲쉤딪牬㬣⩭┮楉⾿갬믂㷂桚顐곂妮䙢䱦</w:t>
      </w:r>
      <w:r>
        <w:rPr/>
        <w:t>ꤶ</w:t>
      </w:r>
      <w:r>
        <w:rPr/>
        <w:t>燂湨㉗䥸쉲娵娤癍䘲恘朤刴婃䵞勂⽟眨摌圵⩆</w:t>
      </w:r>
      <w:r>
        <w:rPr/>
        <w:t>ⱡ</w:t>
      </w:r>
      <w:r>
        <w:rPr/>
        <w:t>甴繮浹咬橕彺址顪吪</w:t>
      </w:r>
      <w:r>
        <w:rPr/>
        <w:t>ꤻ</w:t>
      </w:r>
      <w:r>
        <w:rPr/>
        <w:t>洹噄唷弪汍痂㉨╏爬㥫繍樱慷䆵憬瘨䷃へ呦汆䖡散砨쉴㯍䕂ꌱ欻갶⎩改㵃㥳촭쉤싂狂䩩卍䙉昪㕤⻂嘪䉷㤮圣⥋㐰㐱⭠⭤숽촲娣⑶縨䵣爯浧╦爲璿怫⻂䍎䂣싂协걍㑇仂㍱到숴⩹쉌⍸쉠쵟懎顉啎㍒氻潯⵫佭츪彚껍싂㙡呆䘱⭘呈싂㍾况倲囂䩡䁙剀瑅潷</w:t>
      </w:r>
      <w:r>
        <w:rPr/>
        <w:t>⡾</w:t>
      </w:r>
      <w:r>
        <w:rPr/>
        <w:t>別뮘⍱愴㑆ꌥ䪣搴㤴쉒䑧쉢碩뮮䢣</w:t>
      </w:r>
      <w:r>
        <w:rPr/>
        <w:t>ꔰ</w:t>
      </w:r>
      <w:r>
        <w:rPr/>
        <w:t>䵹䩄毂ぎㄥ깳呅咩걀⚏繳녱䚻祢獳쉟ꆡꏂ庬뮵癸ꥠ偘칖䵙</w:t>
      </w:r>
      <w:r>
        <w:rPr/>
        <w:t>Ⳃ</w:t>
      </w:r>
      <w:r>
        <w:rPr/>
        <w:t>㬱玵唩汏啩▿坢⾿娤祂슘㕬㡐坖䘥넻㤮䡕湲楦婦䰽㙯卆兺䱞⸻〩긴╦繀呆漫쵎</w:t>
      </w:r>
      <w:r>
        <w:rPr/>
        <w:t>ꕨ</w:t>
      </w:r>
      <w:r>
        <w:rPr/>
        <w:t>㍂灅슮습ꍉ䑥渰Ⓜ䡺兩煌⩍㖏牄彤扚쉾獕</w:t>
      </w:r>
      <w:r>
        <w:rPr/>
        <w:t>ⴶ⥶</w:t>
      </w:r>
      <w:r>
        <w:rPr/>
        <w:t>㏂歪⭹㕨繶</w:t>
      </w:r>
      <w:r>
        <w:rPr/>
        <w:t>⠸</w:t>
      </w:r>
      <w:r>
        <w:rPr/>
        <w:t>囂ヂ䡒こ扤亮癵㬲䴸灇쉮ꥯ㫂き浘竎깅頶十刬欲䨭䱚䶡樻䡇䉁䕮硂㙆㨩╏噣䁌珃갩䖵⽲畨幋㙥숦⪻⥨䐥겱慱⭖妬繾坡숬䟃唷券捨泃惂楕䉗䖵槂</w:t>
      </w:r>
      <w:r>
        <w:rPr/>
        <w:t>ⷎ</w:t>
      </w:r>
      <w:r>
        <w:rPr/>
        <w:t>ㅡㅵ쉡幥迂숺</w:t>
      </w:r>
      <w:r>
        <w:rPr/>
        <w:t>ⰲ</w:t>
      </w:r>
      <w:r>
        <w:rPr/>
        <w:t>䂣</w:t>
      </w:r>
      <w:r>
        <w:rPr/>
        <w:t>ⴣ</w:t>
      </w:r>
      <w:r>
        <w:rPr/>
        <w:t>ⵋ</w:t>
      </w:r>
      <w:r>
        <w:rPr/>
        <w:t>唪瑵⬥灂灪㴳㙭捖䕧</w:t>
      </w:r>
      <w:r>
        <w:rPr/>
        <w:t>⡕</w:t>
      </w:r>
      <w:r>
        <w:rPr/>
        <w:t>䤣䠻㙦ㄩ</w:t>
      </w:r>
      <w:r>
        <w:rPr/>
        <w:t>ⷂ</w:t>
      </w:r>
      <w:r>
        <w:rPr/>
        <w:t>偙ꌩ疻澮䈊扶匨桬凃绂振䗂颩⩃⩭䕨搳䁢쉪쉫녋徣嚩祴癡䰷敗뽬䁭碩楾忂琽婶牗圤넹攨㝁䥑㡒슥</w:t>
      </w:r>
      <w:r>
        <w:rPr/>
        <w:t>ꕵ</w:t>
      </w:r>
      <w:r>
        <w:rPr/>
        <w:t>捺椳妏灧걁⴩湓焲ꍦ纬㚩깭녚桃轃䎡╢䩡숵깈㕚穘</w:t>
      </w:r>
      <w:r>
        <w:rPr/>
        <w:t>ꤣ</w:t>
      </w:r>
      <w:r>
        <w:rPr/>
        <w:t>㥍睷堳䝹쉓洰伸勂깙浳楯顥奎쉁㝚㐺掩棎輩㡮禩㴦䈴卹㕵⍬塀剄敫乵</w:t>
      </w:r>
      <w:r>
        <w:rPr/>
        <w:t>ꕡ</w:t>
      </w:r>
      <w:r>
        <w:rPr/>
        <w:t>祳꺿渫偤슏</w:t>
      </w:r>
      <w:r>
        <w:rPr/>
        <w:t>ꥋ</w:t>
      </w:r>
      <w:r>
        <w:rPr/>
        <w:t>彎</w:t>
      </w:r>
      <w:r>
        <w:rPr/>
        <w:t>ꥅ</w:t>
      </w:r>
      <w:r>
        <w:rPr/>
        <w:t>땂秂♧</w:t>
      </w:r>
      <w:r>
        <w:rPr/>
        <w:t>⡂</w:t>
      </w:r>
      <w:r>
        <w:rPr/>
        <w:t>橒嘸頴㠫匨ꍞ杰獎瞻</w:t>
      </w:r>
      <w:r>
        <w:rPr/>
        <w:t>⡯⠵</w:t>
      </w:r>
      <w:r>
        <w:rPr/>
        <w:t>㕋捩桧㥧ꅍ倯╟녆쉂♏㕎⨪䕁滂縳䓂户珂䉖넣恵琶卮䪮㬫䐲뼩硄ꄺ頶⯂櫂洫桺畘쉡员猵㐫党痎ꥪ掿쉗㤰䥅个</w:t>
      </w:r>
      <w:r>
        <w:rPr/>
        <w:t>꥟</w:t>
      </w:r>
      <w:r>
        <w:rPr/>
        <w:t>땣</w:t>
      </w:r>
      <w:r>
        <w:rPr/>
        <w:t>ꕴ</w:t>
      </w:r>
      <w:r>
        <w:rPr/>
        <w:t>浗㯂갳㔦⏃瑵顖捺뾬땠䩔碩⿂싂쉸䑱乮╅棂熣뿂則䥪䐥楢匸癭쉦睓슮椫橯㎩书䉋쉔쉐숷</w:t>
      </w:r>
      <w:r>
        <w:rPr/>
        <w:t>ꤽ</w:t>
      </w:r>
      <w:r>
        <w:rPr/>
        <w:t>깳⍮灖꥘쉩湶뽌㔻⽚潃繘呎幦</w:t>
      </w:r>
      <w:r>
        <w:rPr/>
        <w:t>ⶩ</w:t>
      </w:r>
      <w:r>
        <w:rPr/>
        <w:t>睡ご</w:t>
      </w:r>
      <w:r>
        <w:rPr/>
        <w:t>ꦮ⧂</w:t>
      </w:r>
      <w:r>
        <w:rPr/>
        <w:t>渫幉땃挫凂쉂亣坙⏃⹍由㌤昫欯䌯僂㇂</w:t>
      </w:r>
      <w:r>
        <w:rPr/>
        <w:t>ꤪ</w:t>
      </w:r>
      <w:r>
        <w:rPr/>
        <w:t>㑇呂攺쉩忂Ⓙ噐⹏沮䳂䈴坎♧䰪纡䕆숲㩙갲慙춻䠩㕄⭧婔煖涘␹숪썊䬬쉭剔䍚䘵♢⑘㡕㌷㴻䯂</w:t>
      </w:r>
      <w:r>
        <w:rPr/>
        <w:t>ꔬ</w:t>
      </w:r>
      <w:r>
        <w:rPr/>
        <w:t>佯슩桦㗂烂㕴썵䄱갨䨻儬䐷㑣慖␥版䅢䅄祁偮쵲ꆱ䭮㙗땕⺬泂╙漤⮿樥⨱䁕⹾싎熥癲癢뾣䭐</w:t>
      </w:r>
      <w:r>
        <w:rPr/>
        <w:t>ⱕ</w:t>
      </w:r>
      <w:r>
        <w:rPr/>
        <w:t>䭈乄庬䵞䭈晭奣湉㔭毂㣂쉓쉬</w:t>
      </w:r>
      <w:r>
        <w:rPr/>
        <w:t>ⰴ⵲</w:t>
      </w:r>
      <w:r>
        <w:rPr/>
        <w:t>쉐</w:t>
      </w:r>
      <w:r>
        <w:rPr/>
        <w:t>ⷃ</w:t>
      </w:r>
      <w:r>
        <w:rPr/>
        <w:t>瑄⿂眩䔹숨㝂㕟燂⥄쉊䤰䁃놻猪</w:t>
      </w:r>
      <w:r>
        <w:rPr/>
        <w:t>⣃</w:t>
      </w:r>
      <w:r>
        <w:rPr/>
        <w:t>柂䍹歉摇顰临瑷㖩㥯圹녧</w:t>
      </w:r>
      <w:r>
        <w:rPr/>
        <w:t>ⶡ</w:t>
      </w:r>
      <w:r>
        <w:rPr/>
        <w:t>啩䚵쉘㨰樫숹硕轅쉣㝣</w:t>
      </w:r>
      <w:r>
        <w:rPr/>
        <w:t>ꤸ</w:t>
      </w:r>
      <w:r>
        <w:rPr/>
        <w:t>睩牫ㅙ丨숫啮</w:t>
      </w:r>
      <w:r>
        <w:rPr/>
        <w:t>꤫</w:t>
      </w:r>
      <w:r>
        <w:rPr/>
        <w:t>숰扇┥儯칎땓</w:t>
      </w:r>
      <w:r>
        <w:rPr/>
        <w:t>⠪</w:t>
      </w:r>
      <w:r>
        <w:rPr/>
        <w:t>ꕰ</w:t>
      </w:r>
      <w:r>
        <w:rPr/>
        <w:t>坣刹纏썗숹橵琺숦㕍㙥⨱䁏㢥뼦땳当묦㩯收洪⩀슡摇縯뾮䗃仂氨氵䦱并慒棂쉚繐煊湯</w:t>
      </w:r>
      <w:r>
        <w:rPr/>
        <w:t>⠭</w:t>
      </w:r>
      <w:r>
        <w:rPr/>
        <w:t>摚╡쵴泂⩌뽒</w:t>
      </w:r>
      <w:r>
        <w:rPr/>
        <w:t>⡾</w:t>
      </w:r>
      <w:r>
        <w:rPr/>
        <w:t>㬭ꌺ午㝬欽僂⛂㭑숴䀫쏂癍䈰䛂䩪</w:t>
      </w:r>
      <w:r>
        <w:rPr/>
        <w:t>Ⱶ♚</w:t>
      </w:r>
      <w:r>
        <w:rPr/>
        <w:t>걒겏灌⫂쉉ꍊ疻䔪弪ㅧ숩떿嗂潙棎쉸⥸ꌺ⩔〉獦칃敾喣</w:t>
      </w:r>
      <w:r>
        <w:rPr/>
        <w:t>ⵤ</w:t>
      </w:r>
      <w:r>
        <w:rPr/>
        <w:t>䅋쉆潤ꥩ潳彉琫眦㔺測佅싂佰截䕁䴣㙋㝒</w:t>
      </w:r>
      <w:r>
        <w:rPr/>
        <w:t>ꕸ</w:t>
      </w:r>
      <w:r>
        <w:rPr/>
        <w:t>砱䥡䀲㎥庩框쉃쉖㉐畠쉘䩹ꄊ䱪頹⪿㩞辵쉞⹹㡄祋⍺乐슣㦣婡洸捈䜲晾瑚繑婊䴹쉲扭싂橈츲뮿杍歖㡫徱싎㘳䍎湑湒摒䜪参硢楓숸憘灷뽳䅓㤦整剞佢捐⪣䯂</w:t>
      </w:r>
      <w:r>
        <w:rPr/>
        <w:t>ꖥ</w:t>
      </w:r>
      <w:r>
        <w:rPr/>
        <w:t>濂㤳䏂⨺뽘㔵⫂働</w:t>
      </w:r>
      <w:r>
        <w:rPr/>
        <w:t>꧂</w:t>
      </w:r>
      <w:r>
        <w:rPr/>
        <w:t>䌴绂偌刮䉮</w:t>
      </w:r>
      <w:r>
        <w:rPr/>
        <w:t>ꕡ</w:t>
      </w:r>
      <w:r>
        <w:rPr/>
        <w:t>㉮㙣ㄻ汘숶슏ㅅ㯂쉅㕪㙡祪䤰㑎썫⨸㒿堳楫涩桡㜺咏橎쉈伷慎쉙轢低轘盂喱䵙噢쉠昲䲩뮻䄦䥲唨昲쉳桪䙣ガ顓⨪漨梻噍栽浺奥⭲䬯</w:t>
      </w:r>
      <w:r>
        <w:rPr/>
        <w:t>⡅</w:t>
      </w:r>
      <w:r>
        <w:rPr/>
        <w:t>㵩枿䙙師┳뽡噹页슿怪唴䙖奔☰⽍깷楆末圩䅦⩆츪䍲쉨乹璱ㆣ祩帻故䝟䈸䙙浣슩䝞</w:t>
      </w:r>
      <w:r>
        <w:rPr/>
        <w:t>ꦣ</w:t>
      </w:r>
      <w:r>
        <w:rPr/>
        <w:t>䴻믂뽎뼫撮㍆녬塤㍙獤㔣쉷獚㌰쉕眺拂曂繧</w:t>
      </w:r>
      <w:r>
        <w:rPr/>
        <w:t>ⷂ</w:t>
      </w:r>
      <w:r>
        <w:rPr/>
        <w:t>ꥺ妘쎘挪⨴쉮슏䈪㜪</w:t>
      </w:r>
      <w:r>
        <w:rPr/>
        <w:t>ⱦ</w:t>
      </w:r>
      <w:r>
        <w:rPr/>
        <w:t>䱦㍧묭浉䆮䃂恄⚱稲⥄扣녋㥴瀸儷뇂</w:t>
      </w:r>
      <w:r>
        <w:rPr/>
        <w:t>ⲣ</w:t>
      </w:r>
      <w:r>
        <w:rPr/>
        <w:t>쉁湸横䋂쉗风瑑䠳㙃ぉ癓䘭⯂削놻牓㝊繂漬ば竂䩫穘庿쉉슩疵噊制汀㬪㉊䖏䍩灧䍢䄲泃申溮獷椥ꍏ唽</w:t>
      </w:r>
      <w:r>
        <w:rPr/>
        <w:t>⡔</w:t>
      </w:r>
      <w:r>
        <w:rPr/>
        <w:t>㡈瑡</w:t>
      </w:r>
      <w:r>
        <w:rPr/>
        <w:t>ⰺ</w:t>
      </w:r>
      <w:r>
        <w:rPr/>
        <w:t>ꔫ</w:t>
      </w:r>
      <w:r>
        <w:rPr/>
        <w:t>獫ꍑ睠츺氮瑥</w:t>
      </w:r>
      <w:r>
        <w:rPr/>
        <w:t>Ⱝ⡧</w:t>
      </w:r>
      <w:r>
        <w:rPr/>
        <w:t>㘳㪡슡ꄰ橎⑯⑖嚘⍴ㅭ䉋䃂⯂쉓玏呀䲻医㗂</w:t>
      </w:r>
      <w:r>
        <w:rPr/>
        <w:t>ꖻ</w:t>
      </w:r>
      <w:r>
        <w:rPr/>
        <w:t>禩쉈㜴呖☷숹䛂埂䑧禥쉣䍳♈廂兔颩猬</w:t>
      </w:r>
      <w:r>
        <w:rPr/>
        <w:t>ⵅ</w:t>
      </w:r>
      <w:r>
        <w:rPr/>
        <w:t>뭧깕爽썆幅⌰刴䝅栯</w:t>
      </w:r>
      <w:r>
        <w:rPr/>
        <w:t>ꥃ</w:t>
      </w:r>
      <w:r>
        <w:rPr/>
        <w:t>竂</w:t>
      </w:r>
      <w:r>
        <w:rPr/>
        <w:t>ꦥ</w:t>
      </w:r>
      <w:r>
        <w:rPr/>
        <w:t>䝐猨㤳싂䝪땺ꄤ슩䣂습䆱땀슻㬲拂⨵⥉揂䝞畓뮣杄類쉍⨯丬参䬵쉢硰䙔싂硆擂硋㙠쵀숫潟湉</w:t>
      </w:r>
      <w:r>
        <w:rPr/>
        <w:t>ꥁ</w:t>
      </w:r>
      <w:r>
        <w:rPr/>
        <w:t>䔩䍴堰</w:t>
      </w:r>
      <w:r>
        <w:rPr/>
        <w:t>ⱋ</w:t>
      </w:r>
      <w:r>
        <w:rPr/>
        <w:t>䆡㕫䨲㙭〰Ⓜ浮囂뽣嘶洬啬ꌪ⦣겡␵瞣噲뭢幷徱촳噧쉧쎘⭕憣协␦截呴〴</w:t>
      </w:r>
      <w:r>
        <w:rPr/>
        <w:t>⡤</w:t>
      </w:r>
      <w:r>
        <w:rPr/>
        <w:t>晾</w:t>
      </w:r>
      <w:r>
        <w:rPr/>
        <w:t>ⱋ</w:t>
      </w:r>
      <w:r>
        <w:rPr/>
        <w:t>걾栨䋂⥆㪘㡊</w:t>
      </w:r>
      <w:r>
        <w:rPr/>
        <w:t>⠩</w:t>
      </w:r>
      <w:r>
        <w:rPr/>
        <w:t>势䁟烂⑚漫扆⺡姂內穓⩨ꥪ⽑瞣顬╫</w:t>
      </w:r>
      <w:r>
        <w:rPr/>
        <w:t>ꕱ</w:t>
      </w:r>
      <w:r>
        <w:rPr/>
        <w:t>䉡쉟쎏昸䐫숸</w:t>
      </w:r>
      <w:r>
        <w:rPr/>
        <w:t>Ⱓ</w:t>
      </w:r>
      <w:r>
        <w:rPr/>
        <w:t>쎘㉑埃䙅녥乏湒瓃䎻⫂⩇쉶穑</w:t>
      </w:r>
      <w:r>
        <w:rPr/>
        <w:t>Ⱬ</w:t>
      </w:r>
      <w:r>
        <w:rPr/>
        <w:t>쌶䁢싂圱怶ꍗ싂㚻㶩⩢⭊㩏汞㝖凂</w:t>
      </w:r>
      <w:r>
        <w:rPr/>
        <w:t>ⶣ</w:t>
      </w:r>
      <w:r>
        <w:rPr/>
        <w:t>嗂㡠䴰祫瑁䙳獌썡㡙땞땟禬쉘涣惂⻃愣쉉숷䞥ㅮ䦵䴵⬵輴뭬根縨㔤匩癊숪纱묭湧</w:t>
      </w:r>
      <w:r>
        <w:rPr/>
        <w:t>꧂</w:t>
      </w:r>
      <w:r>
        <w:rPr/>
        <w:t>判偗䨺䤺㝮熵猺㯍썈亿泂䝙⨦塌獤稊晘슬⌹⽐⚡救⭧慒啈껂썎く楌券䍟</w:t>
      </w:r>
      <w:r>
        <w:rPr/>
        <w:t>ꤷ</w:t>
      </w:r>
      <w:r>
        <w:rPr/>
        <w:t>仂䔮䘦塑毃┪愣</w:t>
      </w:r>
      <w:r>
        <w:rPr/>
        <w:t>ꕖ</w:t>
      </w:r>
      <w:r>
        <w:rPr/>
        <w:t>䧂噹堪㵆晵砽僂櫂슡䕬䅏撩쉱▬䁶䒿眯歋奄䠳㭗䘹䐨☦쉤⛂╴쉊뇍ꏂ昵䥰숷⍁獟兾憵숵습轨⥰거皏挩㥴潒佰䅚丰싂摂嚏숩㣂뽓剤䙢습倣⥬殱Ⓜ绍</w:t>
      </w:r>
      <w:r>
        <w:rPr/>
        <w:t>ⶮ</w:t>
      </w:r>
      <w:r>
        <w:rPr/>
        <w:t>歒숸汷䕺攣慟䝮뽦⭦◎䢩䣂㩦䦬⿂츩칔漬땊㄰典旂쉞挥昽扳</w:t>
      </w:r>
      <w:r>
        <w:rPr/>
        <w:t>Ⳃ</w:t>
      </w:r>
      <w:r>
        <w:rPr/>
        <w:t>ꍔ䫃奆쉗祦㝘㥉ꅦ숳嚥媻</w:t>
      </w:r>
      <w:r>
        <w:rPr/>
        <w:t>ꔯ</w:t>
      </w:r>
      <w:r>
        <w:rPr/>
        <w:t>⾩㵮㌪獴ㆮ㡾氩熿噭⽟甽潵獘繂恰슣㥘摯㮣䁞䦥桭摥╘乢ㄭ歑冥⹲ꍡ쉖晒塗䩋</w:t>
      </w:r>
      <w:r>
        <w:rPr/>
        <w:t>ⱄ⩤</w:t>
      </w:r>
      <w:r>
        <w:rPr/>
        <w:t>壂㴪⛍㤰⤪迂쉥奟杴癠⎻煺</w:t>
      </w:r>
      <w:r>
        <w:rPr/>
        <w:t>ⵄ</w:t>
      </w:r>
      <w:r>
        <w:rPr/>
        <w:t>摺け㣂痂쉇楔柂숸뾬㊻洪숩才䵍瞣♙ꍄꍋ奷䏂獢╴䝶☣딦乃䱋灂㔨畅湋燂䥠中盂㙄䴲幫乺疏楠쉶⫂勂䶿걋㌩☸㏂㠭⨰촩杣咣㥎㇂摚䮻㉹㡢쉙究땔顮촬뿂䤰吤兕</w:t>
      </w:r>
      <w:r>
        <w:rPr/>
        <w:t>ꥊ⑤</w:t>
      </w:r>
      <w:r>
        <w:rPr/>
        <w:t>쉅슩壎槂塂㭀据瞿找ㅵ㈵沣촹⸺㩠摴⫃싂䈩戨싍剙擂辩놏⬦칵녮♞䐤뽀䩠䞩儲わ깃乧㕹坨侱㝊쉒걞쉘</w:t>
      </w:r>
      <w:r>
        <w:rPr/>
        <w:t>Ⳃ</w:t>
      </w:r>
      <w:r>
        <w:rPr/>
        <w:t>⽘夳믂␴䔷</w:t>
      </w:r>
      <w:r>
        <w:rPr/>
        <w:t>⢻</w:t>
      </w:r>
      <w:r>
        <w:rPr/>
        <w:t>㴳晍暬瘺步딮婡㥗㝺</w:t>
      </w:r>
      <w:r>
        <w:rPr/>
        <w:t>꧍</w:t>
      </w:r>
      <w:r>
        <w:rPr/>
        <w:t>晑뭵杗湳之彋뽨妻塑㑮숸ꇂ䥰䮩挶硱浉⽂뭡佅</w:t>
      </w:r>
      <w:r>
        <w:rPr/>
        <w:t>ꥑ</w:t>
      </w:r>
      <w:r>
        <w:rPr/>
        <w:t>敍ꌹ䀴</w:t>
      </w:r>
      <w:r>
        <w:rPr/>
        <w:t>ꔥ</w:t>
      </w:r>
      <w:r>
        <w:rPr/>
        <w:t>哂䭫䌷䈻⨺懂辮斿䄮浞㭋숰盂䨯砰⪵䉷輥썂</w:t>
      </w:r>
      <w:r>
        <w:rPr/>
        <w:t>ⵌ</w:t>
      </w:r>
      <w:r>
        <w:rPr/>
        <w:t>槂䡸⩧繯ヂ썓</w:t>
      </w:r>
      <w:r>
        <w:rPr/>
        <w:t>Ⱚ</w:t>
      </w:r>
      <w:r>
        <w:rPr/>
        <w:t>囂䄴杗磃⽓煗摶촬䗂┯婁坃</w:t>
      </w:r>
      <w:r>
        <w:rPr/>
        <w:t>Ⱛ</w:t>
      </w:r>
      <w:r>
        <w:rPr/>
        <w:t>쉍栦佌䈩쉄䵩칑梥産㐶⩥甽彪之⬽䐲照憱䑞⹊偳칺슩싂ꏍ呇묨晱㐻숬땏顫䰪洪告⫂쉎䩁ꅤ⌲呦丨䍥䍷矂煘奢㴯</w:t>
      </w:r>
      <w:r>
        <w:rPr/>
        <w:t>ⵕ</w:t>
      </w:r>
      <w:r>
        <w:rPr/>
        <w:t>䉈碱皿橀医彌剈昪쉅䉠␻樯</w:t>
      </w:r>
      <w:r>
        <w:rPr/>
        <w:t>ꕵ</w:t>
      </w:r>
      <w:r>
        <w:rPr/>
        <w:t>㑳稵晡轗ꏎ䉁兎燂睤⹕⑯ꆏ䴥掣忎䂘쉱⽐뼹䕩믃瑭숥깪☯⸮䙁敍㑮㠪㓂썷吴</w:t>
      </w:r>
      <w:r>
        <w:rPr/>
        <w:t>ꕗ</w:t>
      </w:r>
      <w:r>
        <w:rPr/>
        <w:t>䅗⩔ꍐ</w:t>
      </w:r>
      <w:r>
        <w:rPr/>
        <w:t>⠣</w:t>
      </w:r>
      <w:r>
        <w:rPr/>
        <w:t>쎱た촬䉂깢쉌庿䱌촮ㅴ朱榿䕭敉祁䘶䀬磍쉊恟眲ꄲ믂쉖桨婇剦顔䈩긯佨쉾柂佩係䵖䡰㕄刊⮏淂⑕晫㙶㇂쉃ㄭ⍰湦偡ꌣ娴䡆㐴ꍤ伤겵</w:t>
      </w:r>
      <w:r>
        <w:rPr/>
        <w:t>ⱁ</w:t>
      </w:r>
      <w:r>
        <w:rPr/>
        <w:t>卧ꍙ㬤</w:t>
      </w:r>
      <w:r>
        <w:rPr/>
        <w:t>ⷂ</w:t>
      </w:r>
      <w:r>
        <w:rPr/>
        <w:t>癥婧懂숩顶乄幆洶歮쉮礵朦昮㡘竂넮겣칮뇎싂噶꺵填䩞䵗伲떘桫睪ꅥ娨奱숭来䰮</w:t>
      </w:r>
      <w:r>
        <w:rPr/>
        <w:t>ꔷ</w:t>
      </w:r>
      <w:r>
        <w:rPr/>
        <w:t>ꅏ橋焳슻幓⏂䬪嘣壂⥭⩠由쉕洬⨴</w:t>
      </w:r>
      <w:r>
        <w:rPr/>
        <w:t>ꤦ</w:t>
      </w:r>
      <w:r>
        <w:rPr/>
        <w:t>㥱쉗</w:t>
      </w:r>
      <w:r>
        <w:rPr/>
        <w:t>⢱</w:t>
      </w:r>
      <w:r>
        <w:rPr/>
        <w:t>㵥匵쵞뽭뭄毎⬫庡獓ㅣ亏呯땸㛃䜽頭晥㌺㙨䵑礬⥔䕹楳帷偺墣⥢匪乵</w:t>
      </w:r>
      <w:r>
        <w:rPr/>
        <w:t>ⱐ</w:t>
      </w:r>
      <w:r>
        <w:rPr/>
        <w:t>㍯漬轣久⽕灩쉀땶杒ㅉ剷⩰爹ꌨ숥㭡恸䵗㭥轪⫎瞿⨻牙ꍴ숨畇녇戣䔴㏂颵㭹帷쉞棂卣䓍儵䑄쉡坉♯仂摰㡉</w:t>
      </w:r>
      <w:r>
        <w:rPr/>
        <w:t>ꗂ</w:t>
      </w:r>
      <w:r>
        <w:rPr/>
        <w:t>䩙湱輤㭒嘵숪⍱塷炏漬쉉╨⬤숹䂡깙癕⪻</w:t>
      </w:r>
      <w:r>
        <w:rPr/>
        <w:t>ꔱ</w:t>
      </w:r>
      <w:r>
        <w:rPr/>
        <w:t>쉍猪꥖轙哂猥止㨭湈⵮㡌呵䌫㯍㶵쉢습싂⌮䔪啐쉣⽊캘⩎녹飂扌쉳煺</w:t>
      </w:r>
      <w:r>
        <w:rPr/>
        <w:t>꧂</w:t>
      </w:r>
      <w:r>
        <w:rPr/>
        <w:t>䅟ꅞ卬塍縨飂繍皣숻癆쵕椩싂砬乢⩔䝪ꄨ䱸测⩺䌰渶숣䶵戵⎩쉉㉬땰♰䝘汌⑦넨䵖䝫幙㕱㵚☶㙄慏熣杀┻㙗깗搥樶捌⩘⧂⭧䇍╉촦ꍈ奢쉊盃</w:t>
      </w:r>
      <w:r>
        <w:rPr/>
        <w:t>ⵓ</w:t>
      </w:r>
      <w:r>
        <w:rPr/>
        <w:t>䑲⥆慯瑆⩪䯂뭚</w:t>
      </w:r>
      <w:r>
        <w:rPr/>
        <w:t>⡢</w:t>
      </w:r>
      <w:r>
        <w:rPr/>
        <w:t>슱㖣슏䱥䜩捲㭙갪ꌴ⾥杺⼯㴵넰䗍⩯瑷呮㙆캮坖㡩搦抩熱슮䱵㓂浩㜭繕慯䦿㵊⛂矍睧떘倥⹵</w:t>
      </w:r>
      <w:r>
        <w:rPr/>
        <w:t>ⴭ</w:t>
      </w:r>
      <w:r>
        <w:rPr/>
        <w:t>㉐弱祍漭䯂啟椷恠⹇皩⾘彥剞㨩啴晹넫柎吽⑋㠺쉳녘爨믂欬쵕쉒</w:t>
      </w:r>
      <w:r>
        <w:rPr/>
        <w:t>Ⱙ</w:t>
      </w:r>
      <w:r>
        <w:rPr/>
        <w:t>⽬쌶䬶婹从啯숥乶뽢녱㋂䄥乏ꅹ礴⪵仂싂㨷㥒쉊疩숴㨹縨⮩癢匫楸</w:t>
      </w:r>
      <w:r>
        <w:rPr/>
        <w:t>ⴻ</w:t>
      </w:r>
      <w:r>
        <w:rPr/>
        <w:t>猭协뿂걵츮兯숨恃睉썁슥⑇▮쉬뽔䉵⌻乨</w:t>
      </w:r>
      <w:r>
        <w:rPr/>
        <w:t>ⰲ</w:t>
      </w:r>
      <w:r>
        <w:rPr/>
        <w:t>癔칸쉏뾩䜸䖣㥶싃쉉睐䱕슏㑸奚爹捒ꍠ䥁⩯⫂摋⑖⿂晲刱䕳곂㍐쉸</w:t>
      </w:r>
      <w:r>
        <w:rPr/>
        <w:t>ꕇ</w:t>
      </w:r>
      <w:r>
        <w:rPr/>
        <w:t>㕘手ꍏ濂敔숤녪☸䕅ꄦ顭⭸漥堤</w:t>
      </w:r>
      <w:r>
        <w:rPr/>
        <w:t>ⱳ</w:t>
      </w:r>
      <w:r>
        <w:rPr/>
        <w:t>슩䅠獴枱弱쉠坄獭婴僂窱㙆⒥쉷슬쉢桳啧輽忂䶣伮祍歩坢痂䈴䉎獴쉺䶘磍婬㑁䙋쉎ヂ桵䭧䐽</w:t>
      </w:r>
      <w:r>
        <w:rPr/>
        <w:t>⡕</w:t>
      </w:r>
      <w:r>
        <w:rPr/>
        <w:t>䟂슿轺㧂洣숽䅥採㈪摃報瓂佱夦䳂⨲璡怱⴪煨쉰佡傿六쉲椪긨噀쉙</w:t>
      </w:r>
      <w:r>
        <w:rPr/>
        <w:t>ꕑ</w:t>
      </w:r>
      <w:r>
        <w:rPr/>
        <w:t>ㄊ䠥①싂쉁㥵⤴䐽楟䜵⼬㨲か䅹䇂姂쉖㉫浪眽䒩睡哂䤵곂⥈兢ꌰ䵯䣂䷂䕇⭸䝔矍걏䱚捹氪㦻숶</w:t>
      </w:r>
      <w:r>
        <w:rPr/>
        <w:t>ⱹ</w:t>
      </w:r>
      <w:r>
        <w:rPr/>
        <w:t>洲漭䵤☮뮻떣⨮婾穥㶣쎵㥔껂썞㥱塁坈页깇凂⩌䦿扶칣恓㝙Ⓧ㷃䝢輺督浧䙯쏂⹩潳쉙敗⸶䩨</w:t>
      </w:r>
      <w:r>
        <w:rPr/>
        <w:t>ꕩ</w:t>
      </w:r>
      <w:r>
        <w:rPr/>
        <w:t>뭰⽮熻㠦幐恕绂暵</w:t>
      </w:r>
      <w:r>
        <w:rPr/>
        <w:t>ꦣ</w:t>
      </w:r>
      <w:r>
        <w:rPr/>
        <w:t>딨츹健奈⨴剖〨묬傩䨵갰爭攱瑀䫂⹆兟쵫㞻攬뽥媘慒䍡䡯て칄슱ꥥꅕ癦䭁</w:t>
      </w:r>
      <w:r>
        <w:rPr/>
        <w:t>ꦩ</w:t>
      </w:r>
      <w:r>
        <w:rPr/>
        <w:t>䕾䫂쉳쉩╃湄䙫싂⨻뽘牲⑭⯂碬㕣墏呸㘮쉂ㆻꍮ懃䁦㢱㭌</w:t>
      </w:r>
      <w:r>
        <w:rPr/>
        <w:t>⡊</w:t>
      </w:r>
      <w:r>
        <w:rPr/>
        <w:t>湹⥟</w:t>
      </w:r>
      <w:r>
        <w:rPr/>
        <w:t>ⶥ</w:t>
      </w:r>
      <w:r>
        <w:rPr/>
        <w:t>彳烂슥⹢䴸桓⿂⪣䑕恩癗뗂ꅞ㊿噹䐱쉣쵪⹁乭䥳떬佅㟂쉯쵉ヂ䭔牨촴⯎</w:t>
      </w:r>
      <w:r>
        <w:rPr/>
        <w:t>⡙</w:t>
      </w:r>
      <w:r>
        <w:rPr/>
        <w:t>湑个摉䈬䭱䤣坣⽢婸⏂딴䅆㕑ꌻ䢥祌䥏䱉⸻䬩昳</w:t>
      </w:r>
      <w:r>
        <w:rPr/>
        <w:t>ⳃ</w:t>
      </w:r>
      <w:r>
        <w:rPr/>
        <w:t>煟恟䠩侻䝥□摇쎏枬亵绂㕷촻묪䙹㡩啪猰繗⥗ㅈ숮䅒䅷㥞恣뭅唵畈朸䖥䳂⭟䛂쵎</w:t>
      </w:r>
      <w:r>
        <w:rPr/>
        <w:t>⡔⹠</w:t>
      </w:r>
      <w:r>
        <w:rPr/>
        <w:t>㝐〸⽚</w:t>
      </w:r>
      <w:r>
        <w:rPr/>
        <w:t>ꤥ</w:t>
      </w:r>
      <w:r>
        <w:rPr/>
        <w:t>䜹ヂ楌繒</w:t>
      </w:r>
      <w:r>
        <w:rPr/>
        <w:t>⣂</w:t>
      </w:r>
      <w:r>
        <w:rPr/>
        <w:t>ヂ땃頶亿㗂擃♱埂쉢椩</w:t>
      </w:r>
      <w:r>
        <w:rPr/>
        <w:t>ꕅ</w:t>
      </w:r>
      <w:r>
        <w:rPr/>
        <w:t>䬣噇믂촭頦췂告䙪牘焣濂䚮扮牪轑ꄶ䵩ヂ兙쉖欹礣㡄喘</w:t>
      </w:r>
      <w:r>
        <w:rPr/>
        <w:t>ⱱⰮ</w:t>
      </w:r>
      <w:r>
        <w:rPr/>
        <w:t>堯䙳挻깓䱞Ⓜ⼦题䵔䵗が츹斩䦩㉹焪숺㈽긨椣⽁桙⤫晇灺</w:t>
      </w:r>
      <w:r>
        <w:rPr/>
        <w:t>ⷃ</w:t>
      </w:r>
      <w:r>
        <w:rPr/>
        <w:t>橢䵮캩婡</w:t>
      </w:r>
      <w:r>
        <w:rPr/>
        <w:t>ꦥ</w:t>
      </w:r>
      <w:r>
        <w:rPr/>
        <w:t>쉧⭇뼱쵔㩵㝉娵쵣䭌挣㩳狂桬助佩犮</w:t>
      </w:r>
      <w:r>
        <w:rPr/>
        <w:t>ⱌ</w:t>
      </w:r>
      <w:r>
        <w:rPr/>
        <w:t>ꍯ쌤娵敥牞㇂汹敵疡咡㤴㩥幨泂</w:t>
      </w:r>
      <w:r>
        <w:rPr/>
        <w:t>ꔪ</w:t>
      </w:r>
      <w:r>
        <w:rPr/>
        <w:t>ꥮ煱䑀땱潆</w:t>
      </w:r>
      <w:r>
        <w:rPr/>
        <w:t>⡖</w:t>
      </w:r>
      <w:r>
        <w:rPr/>
        <w:t>並♀丰禡䳎㙀쉄숽⺵</w:t>
      </w:r>
      <w:r>
        <w:rPr/>
        <w:t>ⴻ</w:t>
      </w:r>
      <w:r>
        <w:rPr/>
        <w:t>㐵捹</w:t>
      </w:r>
      <w:r>
        <w:rPr/>
        <w:t>ꖘ</w:t>
      </w:r>
      <w:r>
        <w:rPr/>
        <w:t>帮</w:t>
      </w:r>
      <w:r>
        <w:rPr/>
        <w:t>ꕐ</w:t>
      </w:r>
      <w:r>
        <w:rPr/>
        <w:t>䅱쵧顓⽉숲䉥兲帬숸爺櫂彊祮潤</w:t>
      </w:r>
      <w:r>
        <w:rPr/>
        <w:t>Ⳃ</w:t>
      </w:r>
      <w:r>
        <w:rPr/>
        <w:t>亏쵲摉䝤</w:t>
      </w:r>
      <w:r>
        <w:rPr/>
        <w:t>ꦿ</w:t>
      </w:r>
      <w:r>
        <w:rPr/>
        <w:t>䙁匲넣慌浘琷拎땗䗂偃뽙㇍껂╮䍗佭硠㭄쉟兌</w:t>
      </w:r>
      <w:r>
        <w:rPr/>
        <w:t>⣂</w:t>
      </w:r>
      <w:r>
        <w:rPr/>
        <w:t>㤪쉃偃⻂썟牒츳⤹奾ꆮ㌯쏂⑆惂嚩獢䔦ꌪ</w:t>
      </w:r>
      <w:r>
        <w:rPr/>
        <w:t>ⵃ</w:t>
      </w:r>
      <w:r>
        <w:rPr/>
        <w:t>䈪▏쉉⽀</w:t>
      </w:r>
      <w:r>
        <w:rPr/>
        <w:t>꤭</w:t>
      </w:r>
      <w:r>
        <w:rPr/>
        <w:t>响㠳戴呋㵩</w:t>
      </w:r>
      <w:r>
        <w:rPr/>
        <w:t>ꥁ</w:t>
      </w:r>
      <w:r>
        <w:rPr/>
        <w:t>燎灷瘱슿</w:t>
      </w:r>
      <w:r>
        <w:rPr/>
        <w:t>ⷂ</w:t>
      </w:r>
      <w:r>
        <w:rPr/>
        <w:t>偷곃뼰硈☣쉊㍑惂䠸䍃坴숣塅䅅抵숫獢⬫䝈슏䈲轾ꅙ㵶倰曎妩卣㧂䇂瀻싃卬㖩汮숹⹹땵恸彰</w:t>
      </w:r>
      <w:r>
        <w:rPr/>
        <w:t>ⱺ⭟</w:t>
      </w:r>
      <w:r>
        <w:rPr/>
        <w:t>쉂⩧⦣⨹禘═Ⓙ⹋쵪슿䴵츶</w:t>
      </w:r>
      <w:r>
        <w:rPr/>
        <w:t>⠳</w:t>
      </w:r>
      <w:r>
        <w:rPr/>
        <w:t>顊</w:t>
      </w:r>
      <w:r>
        <w:rPr/>
        <w:t>⢿</w:t>
      </w:r>
      <w:r>
        <w:rPr/>
        <w:t>㕍캣</w:t>
      </w:r>
      <w:r>
        <w:rPr/>
        <w:t>ꕾ</w:t>
      </w:r>
      <w:r>
        <w:rPr/>
        <w:t>坮⸊싂ꅗ捂㭬ㅗ妮⎡嘳奮녃䡶兂⤻뭎⪥䩞剔㥰䑉幆춵洴㩤䁈䑚쉒燂焺㙂略泂⍠</w:t>
      </w:r>
      <w:r>
        <w:rPr/>
        <w:t>⡊⏂⹳</w:t>
      </w:r>
      <w:r>
        <w:rPr/>
        <w:t>㐮啍䰮匣썔敹甦煯숯뭵獑漺敏兂か瑨㟃</w:t>
      </w:r>
      <w:r>
        <w:rPr/>
        <w:t>ⱖ</w:t>
      </w:r>
      <w:r>
        <w:rPr/>
        <w:t>걫䡙煓㶻㍸本䉟炿卾卣⹫⥱쉒渷뇂춘擂슻녩㙇㑥搹婄禱㮏即깬呑쉌䉺危싂㩋♢姂㚱癣⭲⥧䕂슿彂</w:t>
      </w:r>
      <w:r>
        <w:rPr/>
        <w:t>⢩⥈⡞</w:t>
      </w:r>
      <w:r>
        <w:rPr/>
        <w:t>뽃ꏂ垱⩭敀磂唺梻䌨攣然㚘佃䗃顗충䉔䵐♥䄺⹸숴䌪㪻␻桃呏䥐㑇㊻堪싂숺ꇂ⽦塂䩀</w:t>
      </w:r>
      <w:r>
        <w:rPr/>
        <w:t>ꤥ</w:t>
      </w:r>
      <w:r>
        <w:rPr/>
        <w:t>佒⸰噀瑣㪩䑋㝂砳䕪꥕奺歮</w:t>
      </w:r>
      <w:r>
        <w:rPr/>
        <w:t>ⶏ</w:t>
      </w:r>
      <w:r>
        <w:rPr/>
        <w:t>彡係揍╬瀭愮桲ꎿ渫䅰뽾猵婮盂䴰畟㷂컂䫂쉎䤫瑀츺㏎䵤毂걵츩痂ꥱ⩪娥䇂沿櫃か▬亏㆘䱪彭</w:t>
      </w:r>
      <w:r>
        <w:rPr/>
        <w:t>ⰷ</w:t>
      </w:r>
      <w:r>
        <w:rPr/>
        <w:t>㕣搲ꍦ䳂恄祦ꥸ䉹숴轇숥䫂恟怦冻䡑渨畩悏䃂捠猵ㅙ쉲帱䉪쉺優嘲쉣杂</w:t>
      </w:r>
      <w:r>
        <w:rPr/>
        <w:t>ꥏꕅꕓ</w:t>
      </w:r>
      <w:r>
        <w:rPr/>
        <w:t>泂╸砸睊奌甶⛂⬣畔ꍞ忎뾿窩땥⩡㵚꺡㬥権</w:t>
      </w:r>
      <w:r>
        <w:rPr/>
        <w:t>ⱂ</w:t>
      </w:r>
      <w:r>
        <w:rPr/>
        <w:t>橈䪘哂칾</w:t>
      </w:r>
      <w:r>
        <w:rPr/>
        <w:t>ꥏ</w:t>
      </w:r>
      <w:r>
        <w:rPr/>
        <w:t>假ꎣ뭫칳㝔㭸䞡教⼶㈵뇂쉐㭈玡穨⬶⹩绂淂녩祎礯䝋挺숯辡捄㬸⦩䲮婆怲믂</w:t>
      </w:r>
      <w:r>
        <w:rPr/>
        <w:t>ꗂ</w:t>
      </w:r>
      <w:r>
        <w:rPr/>
        <w:t>걁繈뽶⤽</w:t>
      </w:r>
      <w:r>
        <w:rPr/>
        <w:t>⢬</w:t>
      </w:r>
      <w:r>
        <w:rPr/>
        <w:t>㑃ꅙ呅厱⧃儰偪疥쉷㎵礷哂</w:t>
      </w:r>
    </w:p>
    <w:p>
      <w:pPr>
        <w:pStyle w:val="PreformattedText"/>
        <w:bidi w:val="0"/>
        <w:spacing w:before="0" w:after="0"/>
        <w:jc w:val="left"/>
        <w:rPr/>
      </w:pPr>
      <w:r>
        <w:rPr/>
        <w:t>䕅圵</w:t>
      </w:r>
      <w:r>
        <w:rPr/>
        <w:t>ꦥ</w:t>
      </w:r>
      <w:r>
        <w:rPr/>
        <w:t>瑹穓滂樱걓</w:t>
      </w:r>
      <w:r>
        <w:rPr/>
        <w:t>⠯</w:t>
      </w:r>
      <w:r>
        <w:rPr/>
        <w:t>礨啹</w:t>
      </w:r>
      <w:r>
        <w:rPr/>
        <w:t>⡍</w:t>
      </w:r>
      <w:r>
        <w:rPr/>
        <w:t>輺㢩</w:t>
      </w:r>
      <w:r>
        <w:rPr/>
        <w:t>ꤥ</w:t>
      </w:r>
      <w:r>
        <w:rPr/>
        <w:t>剠싂쏂椤奢㑥竂晎縥놥쉳땎㴲슏牀琰㉾桢剳ㄥ扦䀦煞瘩⩀㙒䉢幉飂♪ㅞ䡲嫃㍊䕶╸潵㏂</w:t>
      </w:r>
      <w:r>
        <w:rPr/>
        <w:t>ⴣ</w:t>
      </w:r>
      <w:r>
        <w:rPr/>
        <w:t>쉯떏繉兒䔮⩎搨松浙㖵딯浌㕉ꍙ癧湓兇怺挪걂숽녌䇎싂穁쏂싎싂海䝺㖡㡆깧坂</w:t>
      </w:r>
      <w:r>
        <w:rPr/>
        <w:t>ⱐ⍊</w:t>
      </w:r>
      <w:r>
        <w:rPr/>
        <w:t>䑦쉭墱뇂쉲㩗噊抵湨숩⾏硥咩效습䜪꥘ꌽ⭓䙯㡉숮䞩娣朳䑹奇䀭㵍牀썤殱啸戨渥徿촩ꌦ㑵㊿殥䨺쉶㕥㕞窱䋂䜪䙀╣ㄮ촸飂疣</w:t>
      </w:r>
      <w:r>
        <w:rPr/>
        <w:t>ꤻ</w:t>
      </w:r>
      <w:r>
        <w:rPr/>
        <w:t>캿棂䥕睶ㄸꄬ␶抱灕丽ꥹ</w:t>
      </w:r>
      <w:r>
        <w:rPr/>
        <w:t>⠪</w:t>
      </w:r>
      <w:r>
        <w:rPr/>
        <w:t>呥敦㔵佫칹⎬灃䏃</w:t>
      </w:r>
      <w:r>
        <w:rPr/>
        <w:t>ꖡ</w:t>
      </w:r>
      <w:r>
        <w:rPr/>
        <w:t>顦圻洵伷炣쵥</w:t>
      </w:r>
      <w:r>
        <w:rPr/>
        <w:t>ⰸ</w:t>
      </w:r>
      <w:r>
        <w:rPr/>
        <w:t>쉾瞱慭뽇㥶쉑쉠樳츽깎⩒⸤쉲䘦숤灉⑁쉎⪱㤭制⥡熏㦿䙐║䕺쉐묯숴婅갴〫顱浓塙界┊硳䉲뭰⩨皻㥈浴㍩쉒⑮䫂圫슥顅⬨녊嘩뽦䏂ꄸ夦꧎梵偄㥊Ⓜ</w:t>
      </w:r>
      <w:r>
        <w:rPr/>
        <w:t>⢘</w:t>
      </w:r>
      <w:r>
        <w:rPr/>
        <w:t>싂恈㬰熩丵츨泂쉎딹癟灎</w:t>
      </w:r>
      <w:r>
        <w:rPr/>
        <w:t>ⷂ</w:t>
      </w:r>
      <w:r>
        <w:rPr/>
        <w:t>ㅭ刯轰愫㡬卖⍶㦏颣⯎㌲뼭㭲盂㡬琳싍䤫㝐疣亣뭡ꍂ摵䜪䅂条堳뼮搭㫃♈楞礪⑟쉩䑡漣潦汤</w:t>
      </w:r>
      <w:r>
        <w:rPr/>
        <w:t>ꤲ</w:t>
      </w:r>
      <w:r>
        <w:rPr/>
        <w:t>싂⥩轀⩢䱷⍐父ꆱ㙡㔲玣뮱䉨쏂땯</w:t>
      </w:r>
      <w:r>
        <w:rPr/>
        <w:t>⣎</w:t>
      </w:r>
      <w:r>
        <w:rPr/>
        <w:t>妘㴦숰⭎ꅩ넩⭺儹슣泂슏⨪倯겥漥숯䝹⍭慤慗╉潈숦㵖⩈㠬坡眮歲䜣슏춱ꅢ䢘숭䅥춻䚻浂㍪敤묹潂瑯〉뽨숤䂡楉煠浮춮柂⏂揍硺䌹歶廂戤縨땰湶䕗卷㙀輻䝡帥䈺㥣㙳숽</w:t>
      </w:r>
      <w:r>
        <w:rPr/>
        <w:t>⠺</w:t>
      </w:r>
      <w:r>
        <w:rPr/>
        <w:t>㙷塟땴칟弶桙輮</w:t>
      </w:r>
      <w:r>
        <w:rPr/>
        <w:t>⣂☫</w:t>
      </w:r>
      <w:r>
        <w:rPr/>
        <w:t>땴ꌣ䱋瀬</w:t>
      </w:r>
      <w:r>
        <w:rPr/>
        <w:t>⡁</w:t>
      </w:r>
      <w:r>
        <w:rPr/>
        <w:t>嘭⪥䗂</w:t>
      </w:r>
      <w:r>
        <w:rPr/>
        <w:t>꧍</w:t>
      </w:r>
      <w:r>
        <w:rPr/>
        <w:t>䔬⭄썟繸슬䮬녴쉘檮㌤쎮㔨쵊㶘싂〯⩴剹㙷嘦㛂㡍땹쉐걨</w:t>
      </w:r>
      <w:r>
        <w:rPr/>
        <w:t>⡃</w:t>
      </w:r>
      <w:r>
        <w:rPr/>
        <w:t>ꅹ䕱</w:t>
      </w:r>
      <w:r>
        <w:rPr/>
        <w:t>ꔲ</w:t>
      </w:r>
      <w:r>
        <w:rPr/>
        <w:t>㋂䤽摁싂䊬쉷婘</w:t>
      </w:r>
      <w:r>
        <w:rPr/>
        <w:t>ⱄ</w:t>
      </w:r>
      <w:r>
        <w:rPr/>
        <w:t>㡯䧂僂⩔㆘磂䕋䌩䵙摤杠╳숨⥩䎩⍎穮</w:t>
      </w:r>
      <w:r>
        <w:rPr/>
        <w:t>ꗂ</w:t>
      </w:r>
      <w:r>
        <w:rPr/>
        <w:t>吱</w:t>
      </w:r>
      <w:r>
        <w:rPr/>
        <w:t>꥓</w:t>
      </w:r>
      <w:r>
        <w:rPr/>
        <w:t>⣂</w:t>
      </w:r>
      <w:r>
        <w:rPr/>
        <w:t>慴忂㴹奇恓㤦䀪䨲⹬</w:t>
      </w:r>
      <w:r>
        <w:rPr/>
        <w:t>⠤☬</w:t>
      </w:r>
      <w:r>
        <w:rPr/>
        <w:t>숩㘣깸䅃焴䡌⑁걣怽</w:t>
      </w:r>
      <w:r>
        <w:rPr/>
        <w:t>ⵆ</w:t>
      </w:r>
      <w:r>
        <w:rPr/>
        <w:t>涵䠱奰堹䲬䱰㨷䩎</w:t>
      </w:r>
      <w:r>
        <w:rPr/>
        <w:t>ꔭ</w:t>
      </w:r>
      <w:r>
        <w:rPr/>
        <w:t>쉮쉃恖朳䍸嘱☽幪桾積兲䬪쉒泂쵙挵剐칁ㅁ䐮穈쉏璩⯂梏丷슘㑢⺣嘰歅桦县占㙊</w:t>
      </w:r>
      <w:r>
        <w:rPr/>
        <w:t>ꤪ</w:t>
      </w:r>
      <w:r>
        <w:rPr/>
        <w:t>慲㕰⭗呬㷂⌫䦡䫂싃슏⬨㙵漽㡕⌨䕀쉭皏</w:t>
      </w:r>
      <w:r>
        <w:rPr/>
        <w:t>ꤥ⥒</w:t>
      </w:r>
      <w:r>
        <w:rPr/>
        <w:t>涡呷摚撬⨥䏂嫍㜺ⸯ物盂䷂浴桊敾㝨参썢䔫潬촪㯂垥㭚佭쉥䙳뼰兤氽猨儤甥復汷슮瓂⥾</w:t>
      </w:r>
      <w:r>
        <w:rPr/>
        <w:t>ꥉ</w:t>
      </w:r>
      <w:r>
        <w:rPr/>
        <w:t>㐽뾏捏꥘嗎䙧〵쉸기쉆䖻顁祴쉟꥙ꎣ挺玵⎣硋瓂照卯쉹⩦绍췂뗂☥⒮䡔╞匥ꅤ坘灞䑊⻂쉉昱숽坰啸⹌ッ쉹瘩杌ꄸ묺坑䨩㒮쉒佀潉쉬汈朽埂桁䅟䩦숷ꥦ摗땦碣彥䕄䌺煔쉴繃걶䭣ꍵ煏㤻恩灤</w:t>
      </w:r>
      <w:r>
        <w:rPr/>
        <w:t>⣂</w:t>
      </w:r>
      <w:r>
        <w:rPr/>
        <w:t>祂숬歞㭀爱㩬㈶䑫숨䦮╭猪毂乌䬦㌶充幏⛂庣숨슱䌯⨰䍨䊣撩㬴ꄯ殻숩싂勂仂㙊䦮䄻傿뿂쉗䢩䟂塈</w:t>
      </w:r>
      <w:r>
        <w:rPr/>
        <w:t>⣂</w:t>
      </w:r>
      <w:r>
        <w:rPr/>
        <w:t>恓晕ꌸ⤥╡䵙㒮⬻婶㉰⥕䐵ꄪ갰䈊</w:t>
      </w:r>
      <w:r>
        <w:rPr/>
        <w:t>⡫</w:t>
      </w:r>
      <w:r>
        <w:rPr/>
        <w:t>獶挶⩗㑧㦏⭭슱⭐ꥹ慰䷂쉠淎츥䙏器祾䁺㐭涻楗⥢Ⓙ숭夰⩒⹵䔵畹㝯⼤믂⨤顙䕉矍녭橘㙁砽믂淂参뽶⑾仂㩭㯃⛂眷恩潹厩颱ꍇ</w:t>
      </w:r>
      <w:r>
        <w:rPr/>
        <w:t>꧂</w:t>
      </w:r>
      <w:r>
        <w:rPr/>
        <w:t>䜭뽑剺츪卩⑮穦㭖挷琱䝴柂ꅧꇂ뽴숽轢</w:t>
      </w:r>
      <w:r>
        <w:rPr/>
        <w:t>⢮</w:t>
      </w:r>
      <w:r>
        <w:rPr/>
        <w:t>偡䵺㑀纬兵滃㭘汀ꥺ╵⸬顧</w:t>
      </w:r>
      <w:r>
        <w:rPr/>
        <w:t>ⱘ⬳</w:t>
      </w:r>
      <w:r>
        <w:rPr/>
        <w:t>㕘䠺栫ぅ判䲥</w:t>
      </w:r>
      <w:r>
        <w:rPr/>
        <w:t>⵰</w:t>
      </w:r>
      <w:r>
        <w:rPr/>
        <w:t>恵噔灐嗂歘枵䭈♂쉳⽵⭶活㝢쉕</w:t>
      </w:r>
      <w:r>
        <w:rPr/>
        <w:t>ꦵ</w:t>
      </w:r>
      <w:r>
        <w:rPr/>
        <w:t>㝔夫塯뽰児</w:t>
      </w:r>
      <w:r>
        <w:rPr/>
        <w:t>ⵧ</w:t>
      </w:r>
      <w:r>
        <w:rPr/>
        <w:t>兆㐽顸싂슏깐껂䵆</w:t>
      </w:r>
      <w:r>
        <w:rPr/>
        <w:t>Ⳃ</w:t>
      </w:r>
      <w:r>
        <w:rPr/>
        <w:t>ꅺ嫂㉂뼹唪嫂即⨲㔬㟃档桚幙灟浴䒣楐樵い杅参䈪</w:t>
      </w:r>
      <w:r>
        <w:rPr/>
        <w:t>⢮</w:t>
      </w:r>
      <w:r>
        <w:rPr/>
        <w:t>䇂攫げ璣</w:t>
      </w:r>
      <w:r>
        <w:rPr/>
        <w:t>Ᵽ</w:t>
      </w:r>
      <w:r>
        <w:rPr/>
        <w:t>㥒唲橁㫃숩頪唪䱐㩞繖熱쉦凎务碩쉂⍡䶿呭䏂曂倸ㄯ汶係畹挣揂⨸汳</w:t>
      </w:r>
      <w:r>
        <w:rPr/>
        <w:t>ꕋ</w:t>
      </w:r>
      <w:r>
        <w:rPr/>
        <w:t>氲⥵┱껂啦㍴吪⍑䙞洪礽唽쉎㚿淂쉐녁뇂焺꥕ꏂ杙깋䍣슬濂ㄤ䉺쉋땏╌슡䉶⮏拂⨬깙㴥嘮ꎮ⍣ꅲ乮拂圮䴲䱺녞䅒㗂橄숸煡숪䑹僂䭰숽䭄䜫牡當偳䉅</w:t>
      </w:r>
      <w:r>
        <w:rPr/>
        <w:t>ⲣ⪩</w:t>
      </w:r>
      <w:r>
        <w:rPr/>
        <w:t>垣</w:t>
      </w:r>
      <w:r>
        <w:rPr/>
        <w:t>ꦩ</w:t>
      </w:r>
      <w:r>
        <w:rPr/>
        <w:t>㵎뼶䋎擂硫瓂떵朳☨땥묲顡圤묤璵⺿⦬쉄湰䱣</w:t>
      </w:r>
      <w:r>
        <w:rPr/>
        <w:t>ꕵ</w:t>
      </w:r>
      <w:r>
        <w:rPr/>
        <w:t>ꍲ恅关쉈</w:t>
      </w:r>
      <w:r>
        <w:rPr/>
        <w:t>ꥋ</w:t>
      </w:r>
      <w:r>
        <w:rPr/>
        <w:t>쌣幢쉚뼭⭡㒏슻弬佂䅦摙偸坏땢潹칓䌨</w:t>
      </w:r>
      <w:r>
        <w:rPr/>
        <w:t>ⵙ</w:t>
      </w:r>
      <w:r>
        <w:rPr/>
        <w:t>㩳捬╓瀲ꅪ祴䍺顄頵払乊媘</w:t>
      </w:r>
      <w:r>
        <w:rPr/>
        <w:t>⡟</w:t>
      </w:r>
      <w:r>
        <w:rPr/>
        <w:t>ꅺ穷畢㫂桏奭⑮繹睙卉睦數核晟ㄮⓂ泂僃䐰婯猭ㅔ㑡⩬뭁㴻䁋轆昬丰㤬쵇갸⥗穢슏걁秂ꥫ沥猨䀬瑦㝩䥭㭌畬⸦㈷硬嘭</w:t>
      </w:r>
      <w:r>
        <w:rPr/>
        <w:t>ⰱ</w:t>
      </w:r>
      <w:r>
        <w:rPr/>
        <w:t>輬剂媻湏쉅㐪쉐婺是攥嘶汵䡓쉚乙㝚ꌯ䍕촩夫깦漨曍䧃樺슮扯쉄兏⼷숶敄晵쉙⫂攪掿싃八剂㭯椭牤뇎顴䭕碿㍁쉱슻奖䟎卲䌬䁯債悥ꥳ繵䈩䥇攰ꅤ伻㋂氰吻澬䱌嘯㤭礥㥃睬窬넣〻楸췃ꍢ怺塑䯍⹫기㈩㬹䷂쉁㭸㝷焻䙮䧂䉁</w:t>
      </w:r>
      <w:r>
        <w:rPr/>
        <w:t>ⴱ</w:t>
      </w:r>
      <w:r>
        <w:rPr/>
        <w:t>中㉤癴⾩楔煐싃恭澬癄獸栺係㧃슘⽋쉈慊뼪슿婒ㆩ㨭䡈⩰⪥灒⹆步╢㉎쉕䡓碩㮬迂橫晘ꌽ쉏㡺싂正佬潘稲쉯䄵唪䨵Ⓨ</w:t>
      </w:r>
      <w:r>
        <w:rPr/>
        <w:t>꤬</w:t>
      </w:r>
      <w:r>
        <w:rPr/>
        <w:t>䰹숊═⩂㍍栽䌩⻂婘泂埂甥츲䡒噐塵涿彤婎䘴软橚輣숽墿獲쉘䳂慘帪</w:t>
      </w:r>
      <w:r>
        <w:rPr/>
        <w:t>ꖣ</w:t>
      </w:r>
      <w:r>
        <w:rPr/>
        <w:t>䤻쉓兖歟㵦㉉⵫</w:t>
      </w:r>
      <w:r>
        <w:rPr/>
        <w:t>⡕</w:t>
      </w:r>
      <w:r>
        <w:rPr/>
        <w:t>쉍穈婉䉨䉹䉰䘦慇㙪啳啖</w:t>
      </w:r>
      <w:r>
        <w:rPr/>
        <w:t>⣍⎡</w:t>
      </w:r>
      <w:r>
        <w:rPr/>
        <w:t>あ넦繦窵倯敹⎱擂穈係㐮㜭塚</w:t>
      </w:r>
      <w:r>
        <w:rPr/>
        <w:t>ⱶ</w:t>
      </w:r>
      <w:r>
        <w:rPr/>
        <w:t>㩴⬶盂扚뭓框伱</w:t>
      </w:r>
      <w:r>
        <w:rPr/>
        <w:t>⣂</w:t>
      </w:r>
      <w:r>
        <w:rPr/>
        <w:t>南噤朳噃⩲纩厡⫂숬喩橄☽礭㘯㘲㙚㴩뗂㕑긯⤣뭙</w:t>
      </w:r>
      <w:r>
        <w:rPr/>
        <w:t>⣂</w:t>
      </w:r>
      <w:r>
        <w:rPr/>
        <w:t>橌숰漬칉㒩쉬硸恒伦曂慫䥖わ촶쌭䓂绎놏栽䳂橨⍬偞榻숴䠯⍀㡭⫂禱䡔㥟숶別䡴顦䚱⽶晞쉕灘擂轤敂卌䩦싂</w:t>
      </w:r>
      <w:r>
        <w:rPr/>
        <w:t>ꗎ</w:t>
      </w:r>
      <w:r>
        <w:rPr/>
        <w:t>慺믎</w:t>
      </w:r>
      <w:r>
        <w:rPr/>
        <w:t>Ȿ</w:t>
      </w:r>
      <w:r>
        <w:rPr/>
        <w:t>䁂迂唺彺橳㠪伪堹쵯⨨</w:t>
      </w:r>
      <w:r>
        <w:rPr/>
        <w:t>ꖵ</w:t>
      </w:r>
      <w:r>
        <w:rPr/>
        <w:t>啗洰</w:t>
      </w:r>
      <w:r>
        <w:rPr/>
        <w:t>⠨</w:t>
      </w:r>
      <w:r>
        <w:rPr/>
        <w:t>繍▿㶣슿练杚捎</w:t>
      </w:r>
      <w:r>
        <w:rPr/>
        <w:t>ꕘ</w:t>
      </w:r>
      <w:r>
        <w:rPr/>
        <w:t>帪䛂䭏㭗咘㉬싂ぇ兄ꄻ쉳⨩㙵㘮磂ォ䈴䭑瑧㠲夸㥺秂昪乍</w:t>
      </w:r>
      <w:r>
        <w:rPr/>
        <w:t>ꤪ</w:t>
      </w:r>
      <w:r>
        <w:rPr/>
        <w:t>捊㫂쉈礳楏䭨⹏揂䁋㖵꥞쉒䋂毃깁ꅃ췂숩彪扢⤯䥖⨰숺걏문䖬䴩䦮쉫ꍆ祺</w:t>
      </w:r>
      <w:r>
        <w:rPr/>
        <w:t>ⱈ</w:t>
      </w:r>
      <w:r>
        <w:rPr/>
        <w:t>㙷䢘欰㴪兀㈸圵쉷㬴婵柂</w:t>
      </w:r>
      <w:r>
        <w:rPr/>
        <w:t>ⱙ</w:t>
      </w:r>
      <w:r>
        <w:rPr/>
        <w:t>䤰愫㶡佡幍硵挶凂⹠縮煌⭦托싂婕瞬㍳睬縺砳䉤弯숲䑱縸係栵⿂㏂┬♑堳슡㷎㉔썶䅦娦束急꥗匯䕇쉨氯浳</w:t>
      </w:r>
      <w:r>
        <w:rPr/>
        <w:t>꧂</w:t>
      </w:r>
      <w:r>
        <w:rPr/>
        <w:t>栳硁䈨㤮촭넬㑏㶻瑅扴䟂㔯㜵</w:t>
      </w:r>
      <w:r>
        <w:rPr/>
        <w:t>Ⱙ</w:t>
      </w:r>
      <w:r>
        <w:rPr/>
        <w:t>쉧㑉柂味쉟⌦彴▻♭</w:t>
      </w:r>
      <w:r>
        <w:rPr/>
        <w:t>ⵤ</w:t>
      </w:r>
      <w:r>
        <w:rPr/>
        <w:t>〱則慣噡㭱숩䅮噠䩄䩆䔪穅䮩슮〵</w:t>
      </w:r>
      <w:r>
        <w:rPr/>
        <w:t>ꔯ</w:t>
      </w:r>
      <w:r>
        <w:rPr/>
        <w:t>䌳〯桏禣颣녡畋⥾䌦쉍摘◂迍㍗癎</w:t>
      </w:r>
      <w:r>
        <w:rPr/>
        <w:t>ꕦ</w:t>
      </w:r>
      <w:r>
        <w:rPr/>
        <w:t>쉱숲쉆樶辬琮充숪甽䈭쉡敾硂䝔兠湈琥頫걊쉯걮摫⪿䷍쉂慇报꺘䁇⑎兌琰♉敦</w:t>
      </w:r>
      <w:r>
        <w:rPr/>
        <w:t>ꔹ</w:t>
      </w:r>
      <w:r>
        <w:rPr/>
        <w:t>塞䕒煘␶</w:t>
      </w:r>
      <w:r>
        <w:rPr/>
        <w:t>ꕋ</w:t>
      </w:r>
      <w:r>
        <w:rPr/>
        <w:t>숭捋䙐便檬ㅘ坉䙄繹쎘⦩塴껂싂盎쌪䎩ꥵ뭌㠥睊喥奰䡮塐偸</w:t>
      </w:r>
      <w:r>
        <w:rPr/>
        <w:t>ꤩ</w:t>
      </w:r>
      <w:r>
        <w:rPr/>
        <w:t>濂瘬䡰⭢种䑣녊癹奅쉀歵쉚䁥橺畋</w:t>
      </w:r>
      <w:r>
        <w:rPr/>
        <w:t>⵰</w:t>
      </w:r>
      <w:r>
        <w:rPr/>
        <w:t>繊쉨䜲由쉮汤⹍㉥⹔撩㈩╵䱐䁵◂ꆻ쵇⩓䒣乥燂喘㧂浚슻兞䮮偯祹䭦䵉漳뗂쉅㈻頭畷ꅦ䕓믍쉩䤳玿䡄佢㌯樲⧃げ⹷ꇂ䷂䵔겡留犩硫前畕绂묬ㅇ㌪怣䵲⒩쵨汘걺䪻⍫䕴唴䥨㭅츭㝈癗슩떵㍌潡⭲稦䵩㵗稊㙴坁╶⽓呃⬵块ꆱ㈬礭䤦䡧⥫瀰㭍⥰</w:t>
      </w:r>
      <w:r>
        <w:rPr/>
        <w:t>⠽</w:t>
      </w:r>
      <w:r>
        <w:rPr/>
        <w:t>㨳滂硾辏敧扟䷍潀䉴숷椮⩺䩶汦뇂쉖塦瀳歪㈲儹卦⩱吣뭩쵐</w:t>
      </w:r>
      <w:r>
        <w:rPr/>
        <w:t>꧂</w:t>
      </w:r>
      <w:r>
        <w:rPr/>
        <w:t>⿂涱䙠睋㘦⬰숲깭䍉춡绂䱅啃癵㬸景⑋䀤䑀燃䎩☪㵐汌䭭䐭뭇ꎱ睢教썟幕兯喣䥏杉㨥㝚</w:t>
      </w:r>
      <w:r>
        <w:rPr/>
        <w:t>ⵞ</w:t>
      </w:r>
      <w:r>
        <w:rPr/>
        <w:t>숱恦췂搥䕍㭘䭰㭹⽗䙫쉡ꍦ쉔쉶</w:t>
      </w:r>
      <w:r>
        <w:rPr/>
        <w:t>ꕟ</w:t>
      </w:r>
      <w:r>
        <w:rPr/>
        <w:t>䱓墵盎顭瘷⥺彘⪘䌪⨦쉏</w:t>
      </w:r>
      <w:r>
        <w:rPr/>
        <w:t>ꕬ</w:t>
      </w:r>
      <w:r>
        <w:rPr/>
        <w:t>촪颡癈爪⥳摄折⹴쎱䭕ꅙ걐믂汉䳂瘪杬坭嚮杍殏扯쉍갤䑢捞㔨쉘⨨戤㮻뇃䶘奘硗⯂㴭⍖杺싂瀥捲쉘睞琷䱍䙲쉥繫圤䢮슣곍汊㏂抮顕㣂</w:t>
      </w:r>
      <w:r>
        <w:rPr/>
        <w:t>ⶮ</w:t>
      </w:r>
      <w:r>
        <w:rPr/>
        <w:t>䱃䵌晢쉠䂡憬⽢⩯</w:t>
      </w:r>
      <w:r>
        <w:rPr/>
        <w:t>ꔴ</w:t>
      </w:r>
      <w:r>
        <w:rPr/>
        <w:t>獫乘歅⭔䍬䑗牅숴깄䠣</w:t>
      </w:r>
      <w:r>
        <w:rPr/>
        <w:t>⡗</w:t>
      </w:r>
      <w:r>
        <w:rPr/>
        <w:t>恃奵㵺䈴湇劮幙䡕涥㭐瑦㫂땡ㅩ㉺皡땢汞㠴㌤䭐뇂杯쵪桅婐埂稬䍈䠫幋䂩</w:t>
      </w:r>
      <w:r>
        <w:rPr/>
        <w:t>⡌</w:t>
      </w:r>
      <w:r>
        <w:rPr/>
        <w:t>ꍇ晉ꅢ쉉瀪㡯兪</w:t>
      </w:r>
      <w:r>
        <w:rPr/>
        <w:t>⡞</w:t>
      </w:r>
      <w:r>
        <w:rPr/>
        <w:t>恎㔥痍浬숮놥습揃稶㐲杭⑙唸뭅䯂쉷株炡⍏绂溬丶砮숪檩甭쉶䌯繲걷杩뿂濂㭉쵑潃瑶䉋㠥䈪咬䴺䎵瓂煍㓂</w:t>
      </w:r>
      <w:r>
        <w:rPr/>
        <w:t>⡁</w:t>
      </w:r>
      <w:r>
        <w:rPr/>
        <w:t>湺뽞䰳츦砲䈵椺䕬搥亏슩♥轍싂恢湣关㕲敧猳奷瑔䉅䭑㭀습싎걾䡘☶祥걘年汋쎱猥⨨Ⓕ嗂ヂ㕇湌뾬땦䧂轍捬捖㉁礹㵹滂歓㠸ꎬ吩◂曂뭫汥潣矂쉯杗</w:t>
      </w:r>
      <w:r>
        <w:rPr/>
        <w:t>ⷂ┩</w:t>
      </w:r>
      <w:r>
        <w:rPr/>
        <w:t>煪飂싂頸쎡夣땱㝖㋂横녊䠦뼱</w:t>
      </w:r>
      <w:r>
        <w:rPr/>
        <w:t>ꕕ</w:t>
      </w:r>
      <w:r>
        <w:rPr/>
        <w:t>녾녂촤䨴⥉㷎睈㥀繈㏂ꆥ䭘懎㕔䩘⦩楾쉪숱䭟㍃䕮婳뭘瀶뭄쉦眰놏涬术䜳</w:t>
      </w:r>
      <w:r>
        <w:rPr/>
        <w:t>ꤲ</w:t>
      </w:r>
      <w:r>
        <w:rPr/>
        <w:t>숶┱</w:t>
      </w:r>
      <w:r>
        <w:rPr/>
        <w:t>⡏</w:t>
      </w:r>
      <w:r>
        <w:rPr/>
        <w:t>䶱⽋冘쉢壂兲枡欷輷⤭긨䔴扱䝫쉣癢洹坘卞뾩着平輭㝬眵潵㋎쉁㫂扵灪昷懂潓ㄬ䂱䗂⒥쉉쉲숮発뭚䙌쉯灞◂怨</w:t>
      </w:r>
      <w:r>
        <w:rPr/>
        <w:t>ꕐ</w:t>
      </w:r>
      <w:r>
        <w:rPr/>
        <w:t>婘⫂畃漤厱杦⑬灊轷沮椦瑳㭧싂牉砺䁭橂淂䑮껂哂</w:t>
      </w:r>
      <w:r>
        <w:rPr/>
        <w:t>ⱑ</w:t>
      </w:r>
      <w:r>
        <w:rPr/>
        <w:t>啌뭡喬㔺⚡ꎥ슣㩞⬯株㥮쵾╋츩㤪椭捬䰲깵䋂㨬숤㩒</w:t>
      </w:r>
      <w:r>
        <w:rPr/>
        <w:t>ꕂ</w:t>
      </w:r>
      <w:r>
        <w:rPr/>
        <w:t>䠳汅㝂㈨</w:t>
      </w:r>
      <w:r>
        <w:rPr/>
        <w:t>⣃</w:t>
      </w:r>
      <w:r>
        <w:rPr/>
        <w:t>ㄪ䵞ꍗ兢晣䙔㑖睔橀⩕싂橍㉚⩕榱꤮⨷딊쉯倱䩂뾮塺楬☪捺䜥晘쉍挬爹瑕ꍓ숳潏刵⥃㗍㇂깯旂⬽敧厏珂슡噷쉄뇂圣</w:t>
      </w:r>
      <w:r>
        <w:rPr/>
        <w:t>ꤪ</w:t>
      </w:r>
      <w:r>
        <w:rPr/>
        <w:t>슏〷╭勂䑐奔㤷扭쉁奭犘輥䶣䜯區쉷쉂祖瑙뮿ㄮ䅲畃夰䡨㡒䠲㩧⻍㬹㴷灄깰쉵싂厡顊渫䖩</w:t>
      </w:r>
      <w:r>
        <w:rPr/>
        <w:t>ꔪ</w:t>
      </w:r>
      <w:r>
        <w:rPr/>
        <w:t>竂灣顙挮敯弱潏ꥢ嫂⥀㈪轌獭慉㧂슿繶</w:t>
      </w:r>
      <w:r>
        <w:rPr/>
        <w:t>⡟</w:t>
      </w:r>
      <w:r>
        <w:rPr/>
        <w:t>東쵮䥅쉚乢嘭癍堳</w:t>
      </w:r>
      <w:r>
        <w:rPr/>
        <w:t>⠬</w:t>
      </w:r>
      <w:r>
        <w:rPr/>
        <w:t>帻墩</w:t>
      </w:r>
      <w:r>
        <w:rPr/>
        <w:t>⡡</w:t>
      </w:r>
      <w:r>
        <w:rPr/>
        <w:t>䅦㵶⥅䥂숽䃍숻眷佥쉇輽砩湦轣妡⴮縰㑁轞뇂礣柂摚㌣片懂㞣ꌫ㴦公儱</w:t>
      </w:r>
      <w:r>
        <w:rPr/>
        <w:t>ꤹ</w:t>
      </w:r>
      <w:r>
        <w:rPr/>
        <w:t>㙟</w:t>
      </w:r>
      <w:r>
        <w:rPr/>
        <w:t>ⰵ</w:t>
      </w:r>
      <w:r>
        <w:rPr/>
        <w:t>廂쉭⸴⑷瑭</w:t>
      </w:r>
      <w:r>
        <w:rPr/>
        <w:t>ꤵ</w:t>
      </w:r>
      <w:r>
        <w:rPr/>
        <w:t>䙔⌱싃녯湇</w:t>
      </w:r>
      <w:r>
        <w:rPr/>
        <w:t>⡫</w:t>
      </w:r>
      <w:r>
        <w:rPr/>
        <w:t>䙧䍣</w:t>
      </w:r>
      <w:r>
        <w:rPr/>
        <w:t>ꥉ</w:t>
      </w:r>
      <w:r>
        <w:rPr/>
        <w:t>城䎣匰ꄰ䅔䏂</w:t>
      </w:r>
      <w:r>
        <w:rPr/>
        <w:t>⠺</w:t>
      </w:r>
      <w:r>
        <w:rPr/>
        <w:t>䣂⯂䡄</w:t>
      </w:r>
      <w:r>
        <w:rPr/>
        <w:t>⡞</w:t>
      </w:r>
      <w:r>
        <w:rPr/>
        <w:t>潅䫂刣䘷獦稪칧쉶䁌煓报坸媻䕐睗彘堳쉖쉕㡓䔯╥㢻券佃〻싂</w:t>
      </w:r>
      <w:r>
        <w:rPr/>
        <w:t>ⱶ</w:t>
      </w:r>
      <w:r>
        <w:rPr/>
        <w:t>㬹㘸杨쉹㙘卫睷干</w:t>
      </w:r>
      <w:r>
        <w:rPr/>
        <w:t>Ⳃ</w:t>
      </w:r>
      <w:r>
        <w:rPr/>
        <w:t>戩䲘⮩唤挮⭋⩐싂申䅪ꥹ쉲煟㠲傏䙱栻㬪깇</w:t>
      </w:r>
      <w:r>
        <w:rPr/>
        <w:t>ⵒ</w:t>
      </w:r>
      <w:r>
        <w:rPr/>
        <w:t>ⲏ</w:t>
      </w:r>
      <w:r>
        <w:rPr/>
        <w:t>創毂䞵挰㘭썎潃</w:t>
      </w:r>
      <w:r>
        <w:rPr/>
        <w:t>ꤴ</w:t>
      </w:r>
      <w:r>
        <w:rPr/>
        <w:t>䮏⹚㶩倫併묥䍈</w:t>
      </w:r>
      <w:r>
        <w:rPr/>
        <w:t>⠺</w:t>
      </w:r>
      <w:r>
        <w:rPr/>
        <w:t>녨쉃勂䭟䔴氪䙃싂疵䅴ꅃ슘썏瘸輱숺擂呅쵕帪䖩땡䱵⚩</w:t>
      </w:r>
      <w:r>
        <w:rPr/>
        <w:t>Ɐ</w:t>
      </w:r>
      <w:r>
        <w:rPr/>
        <w:t>쵏咵猸</w:t>
      </w:r>
      <w:r>
        <w:rPr/>
        <w:t>ꦩ</w:t>
      </w:r>
      <w:r>
        <w:rPr/>
        <w:t>摓♞斮灕琩숣⎏㡇歷쉏쉨伵</w:t>
      </w:r>
      <w:r>
        <w:rPr/>
        <w:t>꤫</w:t>
      </w:r>
      <w:r>
        <w:rPr/>
        <w:t>䍁盂</w:t>
      </w:r>
      <w:r>
        <w:rPr/>
        <w:t>⢮</w:t>
      </w:r>
      <w:r>
        <w:rPr/>
        <w:t>넯医䨹爨确ꌵ伽</w:t>
      </w:r>
      <w:r>
        <w:rPr/>
        <w:t>ⱔ</w:t>
      </w:r>
      <w:r>
        <w:rPr/>
        <w:t>㡲惎┴싂捪妡廂넪㵷冥濂쉸焮</w:t>
      </w:r>
      <w:r>
        <w:rPr/>
        <w:t>ꕕ</w:t>
      </w:r>
      <w:r>
        <w:rPr/>
        <w:t>橂쏃⮻繞塋숴奬奁祆绂♫썲掬땓顄싂剓浢忂䭨癊庿太儺걓㉟弶䍈䜣㝮</w:t>
      </w:r>
      <w:r>
        <w:rPr/>
        <w:t>⡺</w:t>
      </w:r>
      <w:r>
        <w:rPr/>
        <w:t>摥䳂乆扡♱㝣썙爴煹〳⭧嗂䮮ぢ⫎</w:t>
      </w:r>
      <w:r>
        <w:rPr/>
        <w:t>ꕅ⤱</w:t>
      </w:r>
      <w:r>
        <w:rPr/>
        <w:t>걫弸煒ꍪ䅘塡㦬쉯⫂쉦煪⽘⥂뼬㕖</w:t>
      </w:r>
      <w:r>
        <w:rPr/>
        <w:t>ⵆ</w:t>
      </w:r>
      <w:r>
        <w:rPr/>
        <w:t>漤壂⑓卒䕵甶捳쉅煇㙆⽀㋍䭓⵵摵睑噱濂쉓⪣쉊┤浖䵷㍙妮顺䍥㝮</w:t>
      </w:r>
      <w:r>
        <w:rPr/>
        <w:t>ⲿ</w:t>
      </w:r>
      <w:r>
        <w:rPr/>
        <w:t>歉彈䰦㴦转擎稦⑃潉洮걇步ꄰ卵</w:t>
      </w:r>
      <w:r>
        <w:rPr/>
        <w:t>꧂</w:t>
      </w:r>
      <w:r>
        <w:rPr/>
        <w:t>瞻㢮墬㑀睬彴쉇攱嚘啸䝒卭畞쉚㵡♫⍆瑒轧睂녧쉕挩ꅋ〩窏忂⫂⽦</w:t>
      </w:r>
      <w:r>
        <w:rPr/>
        <w:t>ꥍ</w:t>
      </w:r>
      <w:r>
        <w:rPr/>
        <w:t>懂䉾璘奥璘⍕潑</w:t>
      </w:r>
      <w:r>
        <w:rPr/>
        <w:t>ꕙ</w:t>
      </w:r>
      <w:r>
        <w:rPr/>
        <w:t>⽺䥶怩</w:t>
      </w:r>
      <w:r>
        <w:rPr/>
        <w:t>ꕞ</w:t>
      </w:r>
      <w:r>
        <w:rPr/>
        <w:t>輩㵠瓂㨪⻂㡥剱繢渱␫飃</w:t>
      </w:r>
      <w:r>
        <w:rPr/>
        <w:t>ꦩ</w:t>
      </w:r>
      <w:r>
        <w:rPr/>
        <w:t>伫ㆩ䑸搽摧嫂縴⬶䥪⨣㙗숯</w:t>
      </w:r>
      <w:r>
        <w:rPr/>
        <w:t>⢥</w:t>
      </w:r>
      <w:r>
        <w:rPr/>
        <w:t>〬沩䙸八㙣⹂⍂愽坪⪬䀥穁쉧べ磂碣乶묰숽쉯쉌溏昴䍷ꅏ微㬻㡹</w:t>
      </w:r>
      <w:r>
        <w:rPr/>
        <w:t>ꥊ⑇</w:t>
      </w:r>
      <w:r>
        <w:rPr/>
        <w:t>汶砊⫂灣㑉搰澿㍸䃎슡㙍ギ祳쉞쉅彲춘걸捴溡匳扚䙚긩呂싂煺쉐污◂</w:t>
      </w:r>
      <w:r>
        <w:rPr/>
        <w:t>ꕉ</w:t>
      </w:r>
      <w:r>
        <w:rPr/>
        <w:t>㞩㜪怨檣睳灟喡䐹㑀熏曍㙴戶嫂⧃</w:t>
      </w:r>
      <w:r>
        <w:rPr/>
        <w:t>ⵯ</w:t>
      </w:r>
      <w:r>
        <w:rPr/>
        <w:t>瑗㨺숪㝾倭</w:t>
      </w:r>
      <w:r>
        <w:rPr/>
        <w:t>⡢⭃</w:t>
      </w:r>
      <w:r>
        <w:rPr/>
        <w:t>㴤땏</w:t>
      </w:r>
      <w:r>
        <w:rPr/>
        <w:t>ꦘ</w:t>
      </w:r>
      <w:r>
        <w:rPr/>
        <w:t>录䝏䉒傮쵕婪䈯⩗㤹晬쉃繟쉑䰱깠㛂慡制녟湎</w:t>
      </w:r>
      <w:r>
        <w:rPr/>
        <w:t>ꥃ</w:t>
      </w:r>
      <w:r>
        <w:rPr/>
        <w:t>呐⭷쉬쉖癮灢깑㊩㠮쌦捔栰扺䒣在参녒杕쉭</w:t>
      </w:r>
      <w:r>
        <w:rPr/>
        <w:t>ⵄ</w:t>
      </w:r>
      <w:r>
        <w:rPr/>
        <w:t>䔺䕉㒬顰埃䅵䏂⩩浸쉀䜵䈤숬庡ꍾ彂㴫녢顦嫂걅䂩⩞娭噊㥏놣焤⭋</w:t>
      </w:r>
      <w:r>
        <w:rPr/>
        <w:t>ⷂ</w:t>
      </w:r>
      <w:r>
        <w:rPr/>
        <w:t>ꥮ</w:t>
      </w:r>
      <w:r>
        <w:rPr/>
        <w:t>ꕀ</w:t>
      </w:r>
      <w:r>
        <w:rPr/>
        <w:t>価呔䀽⍐㎥⹃挱䍾捠睶ㄳ兹儭歘䔶犩Ⓝ㍶뽁쉔户컂㉒獞㥢䔮㪣ꍨ㐨ꄪ⨫</w:t>
      </w:r>
      <w:r>
        <w:rPr/>
        <w:t>Ⳃ</w:t>
      </w:r>
      <w:r>
        <w:rPr/>
        <w:t>⻂䡵攤쉞晘㕱听쉫</w:t>
      </w:r>
      <w:r>
        <w:rPr/>
        <w:t>ⵕ</w:t>
      </w:r>
      <w:r>
        <w:rPr/>
        <w:t>墬䭍潶㡘烂楴䅂⹐뗂⽲쉓갱汆㝙烎⩒䛂牐倩뽰⭯洭刪묬걨煋母ぷ噱䠳</w:t>
      </w:r>
      <w:r>
        <w:rPr/>
        <w:t>⡅</w:t>
      </w:r>
      <w:r>
        <w:rPr/>
        <w:t>㗂毂〣轎뿂渵⩤㉓慍噭㙖쉟丯㐯㧂檵㎏㭫䬳</w:t>
      </w:r>
      <w:r>
        <w:rPr/>
        <w:t>ⱕ</w:t>
      </w:r>
      <w:r>
        <w:rPr/>
        <w:t>㒥歸⑾䵚䜻䉌堶슱⌬썪扖䅟쉢䚮䠺쎏庣츺佈䌤剗</w:t>
      </w:r>
      <w:r>
        <w:rPr/>
        <w:t>ⱔ⛂</w:t>
      </w:r>
      <w:r>
        <w:rPr/>
        <w:t>傩偺☣㡱汓彵卋佪汲䝨䒿</w:t>
      </w:r>
      <w:r>
        <w:rPr/>
        <w:t>ꥉ</w:t>
      </w:r>
      <w:r>
        <w:rPr/>
        <w:t>辱䃂势涘</w:t>
      </w:r>
      <w:r>
        <w:rPr/>
        <w:t>ⱃ</w:t>
      </w:r>
      <w:r>
        <w:rPr/>
        <w:t>㕎穯⑗氰⨩㑭슮婫</w:t>
      </w:r>
      <w:r>
        <w:rPr/>
        <w:t>ⰸ</w:t>
      </w:r>
      <w:r>
        <w:rPr/>
        <w:t>㘪䬷兂瑅採椹䤹䑵垱쉂䭕츩</w:t>
      </w:r>
      <w:r>
        <w:rPr/>
        <w:t>ꕮ</w:t>
      </w:r>
      <w:r>
        <w:rPr/>
        <w:t>㐥쉲泂⫂㟂彋╭潶䉧参槂㔬捒뽰䙟夶㏎⌱到䬱欲걱</w:t>
      </w:r>
      <w:r>
        <w:rPr/>
        <w:t>ꕬ</w:t>
      </w:r>
      <w:r>
        <w:rPr/>
        <w:t>ꌶ䙭慄彣</w:t>
      </w:r>
      <w:r>
        <w:rPr/>
        <w:t>ꥀ</w:t>
      </w:r>
      <w:r>
        <w:rPr/>
        <w:t>䋎绂⍤稽顭兯숵쉳숭⦵㬨猸䄰輫㴩썟뾏摀쉵劬⸲嘱琽奈樵뭰穭▱䱥㝭ꄤ쉖䟂ꅖ┣䝮顡廂伶䄪牳싂䰮礪牗䳂灩㩰┵轭な㒩딹䪣䳂敷㝺싂ꇂ䱳㵪␫쉥堳㢩쉶</w:t>
      </w:r>
      <w:r>
        <w:rPr/>
        <w:t>ꤤ</w:t>
      </w:r>
      <w:r>
        <w:rPr/>
        <w:t>潧䏍歡戯奂䘭攭㝢넴쉫䘸뽉㍣䱟</w:t>
      </w:r>
      <w:r>
        <w:rPr/>
        <w:t>ⱊ</w:t>
      </w:r>
      <w:r>
        <w:rPr/>
        <w:t>䩰怤捱橃⩖䥪⭇繳浾㐱䢿견坎偕⭆顶㎥</w:t>
      </w:r>
      <w:r>
        <w:rPr/>
        <w:t>⡅</w:t>
      </w:r>
      <w:r>
        <w:rPr/>
        <w:t>轸濂术浔塇汣</w:t>
      </w:r>
      <w:r>
        <w:rPr/>
        <w:t>ꕰ⭬</w:t>
      </w:r>
      <w:r>
        <w:rPr/>
        <w:t>檩砬懂幈㡀䝘佒爻쉉澣仂瞻㩒捬眲湦汇쉳쉘㙘癏숪⽧獴슮╓⫍扷䥒婟뭨㉠旃䄶敠杞䠹祣佴㫎㭅畓欷癬兲彫㨫䄮㬮䏂煤奓슡컂㓂㌫뮿厘㝁㎏ꅂ♾卲に쉕䘥幺䉁摰☰慵㈪湕䃍⹚䄫呦싂⩧䡅칯쉟㉁㧂⹪숹揂礣䑨㭊쉥⹾</w:t>
      </w:r>
      <w:r>
        <w:rPr/>
        <w:t>ꤤ</w:t>
      </w:r>
      <w:r>
        <w:rPr/>
        <w:t>촊ㅔ伲浮姂呩洩㭡ꄷ⨲畠䐽偬典ヂ䙊ꍱ佌걒ㆵꥦ晤䍗吽祉䮵⑷쉳夨㥓㝔␱僂嚣匨䑰⹐佡㬸▵⭉⩀</w:t>
      </w:r>
      <w:r>
        <w:rPr/>
        <w:t>꥟</w:t>
      </w:r>
      <w:r>
        <w:rPr/>
        <w:t>杲塲抣獺녺䍐务쉑</w:t>
      </w:r>
      <w:r>
        <w:rPr/>
        <w:t>ⰽ</w:t>
      </w:r>
      <w:r>
        <w:rPr/>
        <w:t>㗂䁲嘸㉫祾敭ꇂ쉨桅渪녲싎瘴槂吹猻⩓曂㵟䕯頪偨晆㉣ꅐ檩쉆⬻焸ꥺ</w:t>
      </w:r>
      <w:r>
        <w:rPr/>
        <w:t>ꥒ</w:t>
      </w:r>
      <w:r>
        <w:rPr/>
        <w:t>䝣祋玵㌷♂榏㬬껂具㚿殻싎哂숶쵺㪮숳䑌㉫沬捣癏橃╺䊱否桁冘⽇䊩䇎䱨特◂呅䑣浩戨顚睪圱元㕞塎顾⹒ㄥꍀ쉣쉵摮䨯䭹묪猪ㆱ♇㫂㈩桪⩕ꎻ㥩匳竃㑇畳걣瑆䵧쉮㉈㍸㧂습昣祵숫걨㓂</w:t>
      </w:r>
      <w:r>
        <w:rPr/>
        <w:t>ꗂ</w:t>
      </w:r>
      <w:r>
        <w:rPr/>
        <w:t>믂戺썣㭀</w:t>
      </w:r>
      <w:r>
        <w:rPr/>
        <w:t>ꗂ</w:t>
      </w:r>
      <w:r>
        <w:rPr/>
        <w:t>䙺弦操㴩儴惂攴숨㑐⹫桙稽吶⼻</w:t>
      </w:r>
      <w:r>
        <w:rPr/>
        <w:t>Ⱔ</w:t>
      </w:r>
      <w:r>
        <w:rPr/>
        <w:t>㩔</w:t>
      </w:r>
      <w:r>
        <w:rPr/>
        <w:t>ⱘ</w:t>
      </w:r>
      <w:r>
        <w:rPr/>
        <w:t>娯杵쉭⿂칟瑶⬬䕇</w:t>
      </w:r>
      <w:r>
        <w:rPr/>
        <w:t>ⱟ</w:t>
      </w:r>
      <w:r>
        <w:rPr/>
        <w:t>㕴싂⌣뭋쉢㉌</w:t>
      </w:r>
      <w:r>
        <w:rPr/>
        <w:t>ⶩ</w:t>
      </w:r>
      <w:r>
        <w:rPr/>
        <w:t>唦爱照㌽飂㒩汎癅쉙慤䰰䌩䌹唵瘵䑴樭컂⸳狂砨</w:t>
      </w:r>
      <w:r>
        <w:rPr/>
        <w:t>ꤵ</w:t>
      </w:r>
      <w:r>
        <w:rPr/>
        <w:t>㢿⍤걸⸽懂顤쉀㷂乇輵걂㐻祰▏⥐楴噭牑㷂䩦㚵迂埂⪻</w:t>
      </w:r>
      <w:r>
        <w:rPr/>
        <w:t>ꗂ</w:t>
      </w:r>
      <w:r>
        <w:rPr/>
        <w:t>圪䄰㩡犩ㄺ땮猸ꅏ㑏煣㑯</w:t>
      </w:r>
      <w:r>
        <w:rPr/>
        <w:t>ꕦ</w:t>
      </w:r>
      <w:r>
        <w:rPr/>
        <w:t>䨰吤㑏</w:t>
      </w:r>
      <w:r>
        <w:rPr/>
        <w:t>ⱉ</w:t>
      </w:r>
      <w:r>
        <w:rPr/>
        <w:t>㩳剋쉰⌬䍏輩桦䝕穊</w:t>
      </w:r>
      <w:r>
        <w:rPr/>
        <w:t>ꕙ</w:t>
      </w:r>
      <w:r>
        <w:rPr/>
        <w:t>旃싂떵숹㉑넪㡬쉒䄩吤쉴犥㉉㑅╳姍晥ꎿ瀴殣쉭⑪彙患㶵睥⥐싂⭈숵ㅄ㋂竂ꏂ丫⍤潔浠숣쉩䁹䖮㐩顱煩</w:t>
      </w:r>
      <w:r>
        <w:rPr/>
        <w:t>ⱇ</w:t>
      </w:r>
      <w:r>
        <w:rPr/>
        <w:t>婍녒긨갹㉧〫묲い瘶啫䵁墘䡓슮␵栣幎쉅꥙쉙ꅊ琪姃</w:t>
      </w:r>
      <w:r>
        <w:rPr/>
        <w:t>ⷂ</w:t>
      </w:r>
      <w:r>
        <w:rPr/>
        <w:t>楓䆻䵟㴵仂䎿䕵䟂偡硚㉅⩗쉟哂</w:t>
      </w:r>
      <w:r>
        <w:rPr/>
        <w:t>Ⱝ</w:t>
      </w:r>
      <w:r>
        <w:rPr/>
        <w:t>潑潱⹊녙㈳⛂珃伸忂匪䉒쉸쵐挤䌪ꅾ䙰걔쉨剌쉧썥穞㙒䕗䵏摋䃂뗂㍢浭䭮</w:t>
      </w:r>
      <w:r>
        <w:rPr/>
        <w:t>ꤳ</w:t>
      </w:r>
      <w:r>
        <w:rPr/>
        <w:t>永琱佑廂畺㝀䱃깊䛂㕪䅑쉊輹凂㍺㵆䠯⩶㞩拂敉숴䭩冿咱촻⚘⤻㡩㥺坱汳欸㡌樽慅穰㍩塞東䕯けꅈ䰽剅剅嘹⌻땴쉯㋃㩮漥婳迂㡫뮏⩖瀻偆晁幹䲱</w:t>
      </w:r>
      <w:r>
        <w:rPr/>
        <w:t>ⰳ</w:t>
      </w:r>
      <w:r>
        <w:rPr/>
        <w:t>幁쏂싂䥎哂㙾摇刱ꍪ⍀䭦䫂⍺䭙祭こꄺ</w:t>
      </w:r>
      <w:r>
        <w:rPr/>
        <w:t>ꦻ</w:t>
      </w:r>
      <w:r>
        <w:rPr/>
        <w:t>⣍</w:t>
      </w:r>
      <w:r>
        <w:rPr/>
        <w:t>깤㚱桮祙䭆</w:t>
      </w:r>
      <w:r>
        <w:rPr/>
        <w:t>ⱑ⴨</w:t>
      </w:r>
      <w:r>
        <w:rPr/>
        <w:t>䁨滂桕䅣䤤梮䕎㙄</w:t>
      </w:r>
      <w:r>
        <w:rPr/>
        <w:t>ꤪ</w:t>
      </w:r>
      <w:r>
        <w:rPr/>
        <w:t>佐正渳쉪恒䉬㩇稸係쉕墥牰愯슘呴呑祁奏⶿䩃䀊⻂痂敲</w:t>
      </w:r>
      <w:r>
        <w:rPr/>
        <w:t>⡯</w:t>
      </w:r>
      <w:r>
        <w:rPr/>
        <w:t>䔩</w:t>
      </w:r>
      <w:r>
        <w:rPr/>
        <w:t>Ⱪ⯂</w:t>
      </w:r>
      <w:r>
        <w:rPr/>
        <w:t>彸奌圽싂쉤썩⤽</w:t>
      </w:r>
      <w:r>
        <w:rPr/>
        <w:t>ⲻ</w:t>
      </w:r>
      <w:r>
        <w:rPr/>
        <w:t>颥䨮ヂ䕋穞쉺</w:t>
      </w:r>
      <w:r>
        <w:rPr/>
        <w:t>Ⳃ</w:t>
      </w:r>
      <w:r>
        <w:rPr/>
        <w:t>湀硨䄦㡹佩ꥶ㍖係㥠⏂</w:t>
      </w:r>
      <w:r>
        <w:rPr/>
        <w:t>ꥑ⥰♦</w:t>
      </w:r>
      <w:r>
        <w:rPr/>
        <w:t>䥋⼪쵄㕧㣂乂䭡慂뗂걙敊꥚匸䂵쉾畷䝁婪牵夶焣</w:t>
      </w:r>
      <w:r>
        <w:rPr/>
        <w:t>ꥁ</w:t>
      </w:r>
      <w:r>
        <w:rPr/>
        <w:t>㜤䕔浢뼨剨㩃ꍙ</w:t>
      </w:r>
      <w:r>
        <w:rPr/>
        <w:t>ꥒ</w:t>
      </w:r>
      <w:r>
        <w:rPr/>
        <w:t>㚥娸吺縪䩾輬硧䘩긪㩢⭃</w:t>
      </w:r>
      <w:r>
        <w:rPr/>
        <w:t>ꦥ</w:t>
      </w:r>
      <w:r>
        <w:rPr/>
        <w:t>䥮䍵婤⛂䁰婟썆㝣㜳뽾夦</w:t>
      </w:r>
      <w:r>
        <w:rPr/>
        <w:t>ꕸ</w:t>
      </w:r>
      <w:r>
        <w:rPr/>
        <w:t>츲ꍔ슬瀭ꥳ⩵穨弽슮㉙榥쎩䑅깩汙䜤쵪㍥䥷樴厏⛂╥晉堭쉂╖く严⸫䮱㉷幞䑣ꥩ朦㎣䌶㑵瑮㙧</w:t>
      </w:r>
      <w:r>
        <w:rPr/>
        <w:t>ꥎ</w:t>
      </w:r>
      <w:r>
        <w:rPr/>
        <w:t>䌬☨百但⒏䑎㥾䤲献㔹奨坓ㆵ瀪䝞摎ꄭ䩚嘵桙埂牐彈㵰㥴</w:t>
      </w:r>
      <w:r>
        <w:rPr/>
        <w:t>ⱂ</w:t>
      </w:r>
      <w:r>
        <w:rPr/>
        <w:t>塑穋卮䥱䱳吲㝪䭧㕠ꍋ䑕㬣㥥辻䮵潤뮘仂杷睾숣⩱竍椭ꅌ⍉</w:t>
      </w:r>
      <w:r>
        <w:rPr/>
        <w:t>⡏</w:t>
      </w:r>
      <w:r>
        <w:rPr/>
        <w:t>癘䥉㭍쌸쵧秂숩洬顒넸긩兡䒘轡怸⩥权㡀쌷盍㔰䵮꥞䜶싂숪䇂啁═䡸츪칟瑨䱨숮䩰ㅟ슻橸橾⥨ꍍ丹䦩⨫欨ꆮ숰帳깺恄쉖</w:t>
      </w:r>
      <w:r>
        <w:rPr/>
        <w:t>Ⱟ</w:t>
      </w:r>
      <w:r>
        <w:rPr/>
        <w:t>䦵┭噵煺僂杴愷ꆩ弳煸瓂歧촳僂㫂⛂쉨杋쉫輴昴</w:t>
      </w:r>
      <w:r>
        <w:rPr/>
        <w:t>ⰹ</w:t>
      </w:r>
      <w:r>
        <w:rPr/>
        <w:t>㡱⪿䵒㞿</w:t>
      </w:r>
      <w:r>
        <w:rPr/>
        <w:t>⢡⭨⭎</w:t>
      </w:r>
      <w:r>
        <w:rPr/>
        <w:t>㷍憥煃ㄷ倯⽬含㉎⑁㋂忍걤쵯沩숣淎偋䡄業猪ㅘ⨤⑲쉑깎䭬싎쉒⍁⩢䱆㬻슣䈰揂眮睂⥖쉊憮</w:t>
      </w:r>
      <w:r>
        <w:rPr/>
        <w:t>ꤣ</w:t>
      </w:r>
      <w:r>
        <w:rPr/>
        <w:t>穉ぶ쉷槂ㄴ灌儩걧輲⮬眴♄硤㕍槂쌦䬰쉦猹䍒쉳숳樥깋쉟㤥䭪㝘싂䥂䡌轓쉐噟祏涮婎뾬䒏扌쌦獯公䕍瘭抩䟃촸╆㋃別海乸䃂녭䕁㙣䵌䍘쉧㑲⫂幉奁ꥭ쉴⏂剣䤲丷⛂□⴩㪩怩䐥佰슻ꄵ搻穹㩮䖵ꍲ繇⨱</w:t>
      </w:r>
      <w:r>
        <w:rPr/>
        <w:t>ꖣ</w:t>
      </w:r>
      <w:r>
        <w:rPr/>
        <w:t>㠴ゥꌫ匦沬</w:t>
      </w:r>
      <w:r>
        <w:rPr/>
        <w:t>⠲</w:t>
      </w:r>
      <w:r>
        <w:rPr/>
        <w:t>洣䭮䡔㠯恹숤⹴ぺ䆩嫍煾䁣㙵㕆吻</w:t>
      </w:r>
      <w:r>
        <w:rPr/>
        <w:t>Ⳃ</w:t>
      </w:r>
      <w:r>
        <w:rPr/>
        <w:t>䟂彖</w:t>
      </w:r>
      <w:r>
        <w:rPr/>
        <w:t>Ⱝ⩏</w:t>
      </w:r>
      <w:r>
        <w:rPr/>
        <w:t>乲繵傥㟃숤儵危渣쉂㞩灎䁩硘䚮쉪戹숳娭攩뼦励䝈坉繳뽢싃╵捳漰婨문믂䐶㩺剈楍㡖쉌뿂꥙牨ꅩ癹⻍㉍䇂넳が싂땯</w:t>
      </w:r>
      <w:r>
        <w:rPr/>
        <w:t>ꔺ</w:t>
      </w:r>
      <w:r>
        <w:rPr/>
        <w:t>畃⥕㍾檬盂坰⵭彶⭏䑭㩴믎坔㘪䭾㧂仂弳刪㴨䀮쉮㡎싂숣䥔㵤狃㵷숴㭃剩慱琥繣⥷촺칦쉟䬯</w:t>
      </w:r>
      <w:r>
        <w:rPr/>
        <w:t>ꔊ</w:t>
      </w:r>
      <w:r>
        <w:rPr/>
        <w:t>숱㙠뮥狎䁪䩱㔻晹效㗂</w:t>
      </w:r>
      <w:r>
        <w:rPr/>
        <w:t>ꤰ</w:t>
      </w:r>
      <w:r>
        <w:rPr/>
        <w:t>걲⿂⨯慵塶扨㣂뭗瘪</w:t>
      </w:r>
      <w:r>
        <w:rPr/>
        <w:t>ⵔ</w:t>
      </w:r>
      <w:r>
        <w:rPr/>
        <w:t>뽌枣䝅㪘橚싂䪥⹀숲␬㡵䑓꥔㡟땮㋎쉱</w:t>
      </w:r>
      <w:r>
        <w:rPr/>
        <w:t>ꕲ</w:t>
      </w:r>
      <w:r>
        <w:rPr/>
        <w:t>캱䡷㇂쌵쉇ꅷ䆵畸뭃쉠噖暡쉫戺숳쵏轋甬䄫⭲숭䍇쉋䖵써幓♅㉲㉍楅泎⩋</w:t>
      </w:r>
      <w:r>
        <w:rPr/>
        <w:t>ⴸ</w:t>
      </w:r>
      <w:r>
        <w:rPr/>
        <w:t>싂吵ㆻ煋뭉奃侻㜹㞏䓂婾喥땕쉡⴪㝤捱摍싎桤䝥䠲千칷硯촰㫂灰橓㍐煋嚱㭩嘴⩳</w:t>
      </w:r>
      <w:r>
        <w:rPr/>
        <w:t>ꕖ</w:t>
      </w:r>
      <w:r>
        <w:rPr/>
        <w:t>参䀱칤ꍍ顎⩑䅦쉔䭗䗎嫂飂墱䜷汥㵹슘旂뿂侬何숫슿绍偗싂㖘枮㛂䑞堺坣⾬侩乑䈦㔪浥滂顱爤쉓䎬搭牑ꏂ怫牬洬硳勂ꅁ䩉ㄺ揎儰皥䈶숪땏啞따㵹楕츨┻䍇쉔睘瘹ꄨ浹痂싂䢩㑈帹欸䡣☴㶵渪て㴤兤捰㡈⭏牥嫂悏뭍䐪煯璣捧渥晑渰爬摚睭걲쌵庻쉷</w:t>
      </w:r>
      <w:r>
        <w:rPr/>
        <w:t>⡮</w:t>
      </w:r>
      <w:r>
        <w:rPr/>
        <w:t>㘪⛃</w:t>
      </w:r>
      <w:r>
        <w:rPr/>
        <w:t>Ⱬ⑲⚩</w:t>
      </w:r>
      <w:r>
        <w:rPr/>
        <w:t>轋捈瘹쉅祅烂⵺扂〱䋂獰噤䙁썱佑檿匪溘쉟쉦睭䀬䋂戰䰨礤䧂뭥湀縪걟䆿䭅纬卨䅹飂⩵塙祆䱟噄떥則㙵坠</w:t>
      </w:r>
      <w:r>
        <w:rPr/>
        <w:t>ꤰ⩅</w:t>
      </w:r>
      <w:r>
        <w:rPr/>
        <w:t>㩣㥘煭琮䕮縥繅㢘싂싂쉪婳䵥</w:t>
      </w:r>
      <w:r>
        <w:rPr/>
        <w:t>ꤪ</w:t>
      </w:r>
      <w:r>
        <w:rPr/>
        <w:t>㭬湴毂⹴⸪潐쉣ㄸ㍄時䎮愪㢏녕㴶桸⽙䓎칮佴塈轣䟂㯃ꍬ㤶</w:t>
      </w:r>
      <w:r>
        <w:rPr/>
        <w:t>ꥅ</w:t>
      </w:r>
      <w:r>
        <w:rPr/>
        <w:t>㌹璻廂⌶㞵搪弤䠤䑲㵃䍷㍡쵗幏燂숫樻旃洰楚晘䗂嘭珃卟䴲䡯洰灾䛂☱㌽䨭竂</w:t>
      </w:r>
      <w:r>
        <w:rPr/>
        <w:t>ⰶ</w:t>
      </w:r>
      <w:r>
        <w:rPr/>
        <w:t>㡏╲磍</w:t>
      </w:r>
      <w:r>
        <w:rPr/>
        <w:t>ⰽ</w:t>
      </w:r>
      <w:r>
        <w:rPr/>
        <w:t>憡伫䗂䑄⭹⸳挨冱䰮㫂쉇盎坔坃쉊溵敐뗂䲿㩏쉋㝎江怸瀶奫</w:t>
      </w:r>
      <w:r>
        <w:rPr/>
        <w:t>ꖥ</w:t>
      </w:r>
      <w:r>
        <w:rPr/>
        <w:t>憡ꅰ뽃瞬幱㥗砹♐⩥秂恈儯桌땠넩㊥⻂갺䁺䃂㪘떻♱츣幩歂싂洶晍ネ穓に쉇啹슮쌳䷂梩灴⭾磂쉫暱㖡䐩칮橖䵖깖浗䗂猭</w:t>
      </w:r>
      <w:r>
        <w:rPr/>
        <w:t>⡅</w:t>
      </w:r>
      <w:r>
        <w:rPr/>
        <w:t>㏃㏂䕯쉐浊䬵唪쉾扨⹚⑬攵ꥣ忎쉒⽊く쉩</w:t>
      </w:r>
      <w:r>
        <w:rPr/>
        <w:t>ꤰ</w:t>
      </w:r>
      <w:r>
        <w:rPr/>
        <w:t>椩㭧ㄪ呭啉</w:t>
      </w:r>
      <w:r>
        <w:rPr/>
        <w:t>Ⱝ</w:t>
      </w:r>
      <w:r>
        <w:rPr/>
        <w:t>偧楔ꆬ싂乧噲晶ㅯ檿쉳쉏畭怨䐴姂쎵轂썧页堲晥㨺㝖繹智㕊勍긱奇㩑噠</w:t>
      </w:r>
      <w:r>
        <w:rPr/>
        <w:t>⢮</w:t>
      </w:r>
      <w:r>
        <w:rPr/>
        <w:t>漵帣땂惂畖㑧浗㗎䐥佫咬쵤ꥵ⼳䑵</w:t>
      </w:r>
      <w:r>
        <w:rPr/>
        <w:t>Ⲙ⍚</w:t>
      </w:r>
      <w:r>
        <w:rPr/>
        <w:t>忍癃싂坙㌶䏂磃䉩奸촊坮枵琷爴ꌮ繙䝧枏䙺项縹ㆿ婖乭弶牚挶⩌煒쉘㵡啧㭓숷噸쉀嚩㦩땍暏㗃</w:t>
      </w:r>
      <w:r>
        <w:rPr/>
        <w:t>ꔰ</w:t>
      </w:r>
      <w:r>
        <w:rPr/>
        <w:t>瑢昤牪偠坊숴㩙숸ꄭⓂ楀㵞桞쉗嘮슬伮</w:t>
      </w:r>
      <w:r>
        <w:rPr/>
        <w:t>ꕴ⥬</w:t>
      </w:r>
      <w:r>
        <w:rPr/>
        <w:t>扦兆</w:t>
      </w:r>
      <w:r>
        <w:rPr/>
        <w:t>ꤩ</w:t>
      </w:r>
      <w:r>
        <w:rPr/>
        <w:t>瑆⺣䁧猩겱쉗䮮쉠硠煥䜱摲畵戺갲䎬哂単뭁</w:t>
      </w:r>
      <w:r>
        <w:rPr/>
        <w:t>⡯</w:t>
      </w:r>
      <w:r>
        <w:rPr/>
        <w:t>쉓ꅧ八⪱秂㍠</w:t>
      </w:r>
      <w:r>
        <w:rPr/>
        <w:t>ꦡ</w:t>
      </w:r>
      <w:r>
        <w:rPr/>
        <w:t>睲땅충䁯禱㨥勂輽獠쉌兇□竃䭋썋捩兗飂䖡㘱슮䠫䝲넨⨱玏牖믂㙕氽㧂㌥껍愫</w:t>
      </w:r>
      <w:r>
        <w:rPr/>
        <w:t>ꕘ</w:t>
      </w:r>
      <w:r>
        <w:rPr/>
        <w:t>㭌䅵她攨䑭漩⻂唪个牚䘦춥幱쉢⺩⻍溏惂劻歧싂㍣癧㭬扊⨪唳眨涥澻䐺睍ぱ䡃쉊⧂幤썱顴쉎冱䜽</w:t>
      </w:r>
      <w:r>
        <w:rPr/>
        <w:t>Ⳃ</w:t>
      </w:r>
      <w:r>
        <w:rPr/>
        <w:t>櫂橾䬻敟睰䭺쉞䡡猲䑳牊쉰場㕍</w:t>
      </w:r>
      <w:r>
        <w:rPr/>
        <w:t>ⱖ</w:t>
      </w:r>
      <w:r>
        <w:rPr/>
        <w:t>佣녱偀恁㇂㇂숮稯䰸䝋⵪沘恠䩨湢</w:t>
      </w:r>
      <w:r>
        <w:rPr/>
        <w:t>ⱡ</w:t>
      </w:r>
      <w:r>
        <w:rPr/>
        <w:t>橮쉰䌲</w:t>
      </w:r>
      <w:r>
        <w:rPr/>
        <w:t>⠴</w:t>
      </w:r>
      <w:r>
        <w:rPr/>
        <w:t>䉠쉗問垻땺⨴슩싃勂垵杍桰</w:t>
      </w:r>
      <w:r>
        <w:rPr/>
        <w:t>⠴</w:t>
      </w:r>
      <w:r>
        <w:rPr/>
        <w:t>焪䋂㑌偩</w:t>
      </w:r>
      <w:r>
        <w:rPr/>
        <w:t>⠳</w:t>
      </w:r>
      <w:r>
        <w:rPr/>
        <w:t>묹抵杁ꍟ䍂瑑楂捘㜶癤欬怲쉏卬뭾爫晘䕨䕉䩠쉮卬睈䰪⍗ㅭ춻㕖䝧㖏쌪噣敾쉠伴権䨺㕇㎬暩牌꥘搳汴⫂넨㍱䁧쉒</w:t>
      </w:r>
      <w:r>
        <w:rPr/>
        <w:t>ꤺ</w:t>
      </w:r>
      <w:r>
        <w:rPr/>
        <w:t>㋂恅ꍱ䱆煀栶㉡뮵严燃携畾녀㑖쉉兹灐乶썴桺⭢뭢⥊牫㕇䈯쉟汙</w:t>
      </w:r>
      <w:r>
        <w:rPr/>
        <w:t>⡉</w:t>
      </w:r>
      <w:r>
        <w:rPr/>
        <w:t>嫂参䱺♫爩뼫㙕梘呰竂쉃婤㕳傥싂啡䈭犩䅀挰㎱参唴彪쎿摆넱갮欦╾䎮떡떥㶬浰☷〽奱䕷摒瘦䙖㍀□</w:t>
      </w:r>
      <w:r>
        <w:rPr/>
        <w:t>ꤽ</w:t>
      </w:r>
      <w:r>
        <w:rPr/>
        <w:t>숳楏穰쉪䄸扂䜪䗂灺噆칉㔹煫獹⵹쉈冥爫⌦</w:t>
      </w:r>
      <w:r>
        <w:rPr/>
        <w:t>ꥆ</w:t>
      </w:r>
      <w:r>
        <w:rPr/>
        <w:t>䁁䙚恪쉓磂䮬牰恃硯쵋숨卲갬쉚佩䕐싂</w:t>
      </w:r>
      <w:r>
        <w:rPr/>
        <w:t>Ⳃ</w:t>
      </w:r>
      <w:r>
        <w:rPr/>
        <w:t>ㅚ淍祩쉈㕖塒묩䠹歸츥牱摺坋朱놩䍸儥칬⥠ꏂ截⹢ㅳ䚩䂮ꅪ䮿ꄩ捨䱧瑶㌴</w:t>
      </w:r>
      <w:r>
        <w:rPr/>
        <w:t>ꥂ</w:t>
      </w:r>
      <w:r>
        <w:rPr/>
        <w:t>䣂⩔桰灑榘剶㵌♳䥴⥠穁丯⍃쵁䲥䦵뇂숽牤䙐䱁쉊卖뭚䁕庘吪ꥸ拎깋뽸⬱㑋</w:t>
      </w:r>
      <w:r>
        <w:rPr/>
        <w:t>ⵤ</w:t>
      </w:r>
      <w:r>
        <w:rPr/>
        <w:t>縨扁拂</w:t>
      </w:r>
      <w:r>
        <w:rPr/>
        <w:t>ⲥ</w:t>
      </w:r>
      <w:r>
        <w:rPr/>
        <w:t>쉈䵚㒘⹆圷墿䟂睬参夷㎻ꍌ㍯슮䧎Ⓜ⑳갷♕㡞勂採</w:t>
      </w:r>
      <w:r>
        <w:rPr/>
        <w:t>⡡</w:t>
      </w:r>
      <w:r>
        <w:rPr/>
        <w:t>顢갪숪䌺痂⴩䌩熱</w:t>
      </w:r>
      <w:r>
        <w:rPr/>
        <w:t>ꔯ</w:t>
      </w:r>
      <w:r>
        <w:rPr/>
        <w:t>毂㌬顓䝡ꅟ浊쉤㍤攻㭗䡅稺㕦坵顭㡥嫂栲䭨兂쉁䰨䑋⵬⯎쉬䎿凂䍅㓂礪칅</w:t>
      </w:r>
      <w:r>
        <w:rPr/>
        <w:t>ⵐ</w:t>
      </w:r>
      <w:r>
        <w:rPr/>
        <w:t>䨭刊繠䙗♴⛂숤䔭庩弩㙭쉡⎩ㅎ泂쉚쉴甴礨싂넫㕶숶婭슘哂걸건前╱瘤ꥨ眳洹⨩䓂㙃稺㕘</w:t>
      </w:r>
      <w:r>
        <w:rPr/>
        <w:t>ꕐ</w:t>
      </w:r>
      <w:r>
        <w:rPr/>
        <w:t>煷⩦堥㴪쉱卥剉쉗㞩⻂才瘩숥硬扟㥫夽挣䡨㩸쉠슏昰呖亿䫍䡠含쌴䍚朸㩳츱쵉䉓頣㘦她堭⌻</w:t>
      </w:r>
      <w:r>
        <w:rPr/>
        <w:t>ꤶ</w:t>
      </w:r>
      <w:r>
        <w:rPr/>
        <w:t>呹╌䉎帹縪啵癒䈪</w:t>
      </w:r>
      <w:r>
        <w:rPr/>
        <w:t>ꦿ⥵</w:t>
      </w:r>
      <w:r>
        <w:rPr/>
        <w:t>춻類⭘橵◃뽍ꅡꍕ뮏⨰숫块怪⭌疬廂扗쉮⥈杉偅唪並㡚⨸䦻浠唱</w:t>
      </w:r>
      <w:r>
        <w:rPr/>
        <w:t>ⵈ</w:t>
      </w:r>
      <w:r>
        <w:rPr/>
        <w:t>䭭䧎凎卦뇂⥶쵔쉖榘睙漪畫噴┴뼮⨴䡺潁䩕晑䢬숦딪䄭瑆㥶㶡㒣㷂歔숰넺쉲呴㔺砽ꅨ걑갤䔯㭡숮쉶놏⺡㕲뿂㚏싂攪쉧뼰갺╖卄쉏</w:t>
      </w:r>
      <w:r>
        <w:rPr/>
        <w:t>ꔳ</w:t>
      </w:r>
      <w:r>
        <w:rPr/>
        <w:t>攳╾橪㝨</w:t>
      </w:r>
      <w:r>
        <w:rPr/>
        <w:t>ⵥ</w:t>
      </w:r>
      <w:r>
        <w:rPr/>
        <w:t>㐯幱䫂穃㥲瘶䂩</w:t>
      </w:r>
      <w:r>
        <w:rPr/>
        <w:t>ꕪ</w:t>
      </w:r>
      <w:r>
        <w:rPr/>
        <w:t>䏂垣ꅄ礽춏杪啪怷杴䱔瑍⛂쵙뭀䡅䖣䷂娬柂欮砸塲㑎頱幈杬䌺䉎砩嘣犣</w:t>
      </w:r>
      <w:r>
        <w:rPr/>
        <w:t>ꤨ</w:t>
      </w:r>
      <w:r>
        <w:rPr/>
        <w:t>慶睥瑍숸㒣슡牃슡⵱䠮</w:t>
      </w:r>
      <w:r>
        <w:rPr/>
        <w:t>ⱹ</w:t>
      </w:r>
      <w:r>
        <w:rPr/>
        <w:t>슘쉆㥴䁘⭐녁㑇</w:t>
      </w:r>
      <w:r>
        <w:rPr/>
        <w:t>ⱐ</w:t>
      </w:r>
      <w:r>
        <w:rPr/>
        <w:t>瘫丨⬹컂楂縪</w:t>
      </w:r>
      <w:r>
        <w:rPr/>
        <w:t>ꦱ</w:t>
      </w:r>
      <w:r>
        <w:rPr/>
        <w:t>㐹⺣埂</w:t>
      </w:r>
      <w:r>
        <w:rPr/>
        <w:t>ⳍ</w:t>
      </w:r>
      <w:r>
        <w:rPr/>
        <w:t>䁋睷숻싂悮䥴䏃獘弹䭠⨬䉰潦쉱㕈穳枡恨䱺慱摟</w:t>
      </w:r>
      <w:r>
        <w:rPr/>
        <w:t>ⰵ</w:t>
      </w:r>
      <w:r>
        <w:rPr/>
        <w:t>坔湐恩晘䭈㵈⚬</w:t>
      </w:r>
      <w:r>
        <w:rPr/>
        <w:t>ꦣ</w:t>
      </w:r>
      <w:r>
        <w:rPr/>
        <w:t>ⰵ</w:t>
      </w:r>
      <w:r>
        <w:rPr/>
        <w:t>쉤슮炵摗砩湉싂颿帤疘泂坃싃⫂䀥䭄牦츪亘㯂瑪婹牾浫⭘兠⮣쉖⹌伬㑍顲ㄺ⩵ꍥ뽯㣂潢㑘着㣂潵쉡</w:t>
      </w:r>
      <w:r>
        <w:rPr/>
        <w:t>ꗎ</w:t>
      </w:r>
      <w:r>
        <w:rPr/>
        <w:t>㍣ꥴ兓ケ캿夬긤쉊䍯痂払䁗燍</w:t>
      </w:r>
      <w:r>
        <w:rPr/>
        <w:t>⣍</w:t>
      </w:r>
      <w:r>
        <w:rPr/>
        <w:t>沣</w:t>
      </w:r>
      <w:r>
        <w:rPr/>
        <w:t>ⳃ</w:t>
      </w:r>
      <w:r>
        <w:rPr/>
        <w:t>㑙䳂䗂쉍娥뮮搲⹍佈⥚噈ꎥ슩숷䖵㋂砨땺㨪癟㨩䏂⩀녏䩾싎ꅟㆮ伦穵쉐灆烂㠻漲ꏂ숪숪䣂쉳㡟槍⚣쉬</w:t>
      </w:r>
      <w:r>
        <w:rPr/>
        <w:t>ⱆ⤦</w:t>
      </w:r>
      <w:r>
        <w:rPr/>
        <w:t>瀲卪か딽咬轑쵘⥃祚䝑뽋ꍯꍖ쉃柃⧂楚䂘恷ㅍ硯飂䘫껂癫䗂⍦♺䱀欲䈣뽒</w:t>
      </w:r>
      <w:r>
        <w:rPr/>
        <w:t>ꥆ</w:t>
      </w:r>
      <w:r>
        <w:rPr/>
        <w:t>啑浑</w:t>
      </w:r>
      <w:r>
        <w:rPr/>
        <w:t>ⵃꦩ</w:t>
      </w:r>
      <w:r>
        <w:rPr/>
        <w:t>쌲嘦䔵彾浇⨯医숳䡐彩썃䖵瞮椷⑑狍煚ꅚ畐싂涥싂搽ꆵ䂻牅</w:t>
      </w:r>
      <w:r>
        <w:rPr/>
        <w:t>⢡</w:t>
      </w:r>
      <w:r>
        <w:rPr/>
        <w:t>䈹喏숣╁놘橹䉔뽔兗쉋䥲쉅뮡䍕㩋瘪呲攸摅䤭⌣䕲䐲ぬ䱎䏂㐻䱎繄枣捙쵓ァ䏂⩭泂</w:t>
      </w:r>
      <w:r>
        <w:rPr/>
        <w:t>ꖻ</w:t>
      </w:r>
      <w:r>
        <w:rPr/>
        <w:t>洬䏎䩅䜷湪匬磂樲⵩ㅥ㪥뼳嘵椴昴曂檥㠵䩬촴</w:t>
      </w:r>
      <w:r>
        <w:rPr/>
        <w:t>Ⱡ</w:t>
      </w:r>
      <w:r>
        <w:rPr/>
        <w:t>輲䫂儊</w:t>
      </w:r>
      <w:r>
        <w:rPr/>
        <w:t>⢮</w:t>
      </w:r>
      <w:r>
        <w:rPr/>
        <w:t>긵Ⓨ兯㫂ꆩ轈灸䬷䰺꥾䕏싂挽姍敚婣壂槂献楔䙕♋㶱숽싍</w:t>
      </w:r>
      <w:r>
        <w:rPr/>
        <w:t>⡈</w:t>
      </w:r>
      <w:r>
        <w:rPr/>
        <w:t>䬴桬䳂硙噖䊱䅫䣂彫瀩㯂숭氰㪥ꄻ兦䈻</w:t>
      </w:r>
      <w:r>
        <w:rPr/>
        <w:t>ꥈ</w:t>
      </w:r>
      <w:r>
        <w:rPr/>
        <w:t>殣泂廂ㄣ攰㴥㠤橸쉬ご亥狂㔽卅싃쉈堻놱</w:t>
      </w:r>
      <w:r>
        <w:rPr/>
        <w:t>ⱑ</w:t>
      </w:r>
      <w:r>
        <w:rPr/>
        <w:t>㩘숴㭰繘煈煯ꄨ쉆䳂瑏䞏쉁㵨㑡犬껂뭡痂悏牣廂愭ꥫ㠷顶啔低噣䨷썆䨵祣瑈ꌫ淃繆쉗㩃堩匭䂻컂䳂㒩䅭䂿긫숵䯂㵀칧㏂矍칁깁徥穉偊琮硬䑋썓㵀㭪愤杷楊颏楲㑎⑺</w:t>
      </w:r>
      <w:r>
        <w:rPr/>
        <w:t>ⵕ</w:t>
      </w:r>
      <w:r>
        <w:rPr/>
        <w:t>穘䌮싂쉞⤷㝭⨻煣浮瑐갫쉁㶣⩱䵓勂숩慬剱⹟汧桋딳癤⑪爴╖䭯祙囃숻兪쉕爹쉤畋漫쉡祏䡀䁐揂쌴쉲刭䨰네䔹瑑믂晦眪뭭碘⭉</w:t>
      </w:r>
      <w:r>
        <w:rPr/>
        <w:t>⡖</w:t>
      </w:r>
      <w:r>
        <w:rPr/>
        <w:t>浡伵瑑摊縥琳⽰뾵㧂</w:t>
      </w:r>
      <w:r>
        <w:rPr/>
        <w:t>ⰲ</w:t>
      </w:r>
      <w:r>
        <w:rPr/>
        <w:t>ꌺ焻㩠梩㟂쉚쉮ꍴ兇乂攤坮浦ꅾ噫숷璩幒䭫슡䆩칹䒩꥗悱䖱轆⹐㜦欶㵂㤰묵뭊</w:t>
      </w:r>
      <w:r>
        <w:rPr/>
        <w:t>ꕅ</w:t>
      </w:r>
      <w:r>
        <w:rPr/>
        <w:t>偰䪬㉾䒣牋飂쉱歷꥙剘稦㒩呬楧楶㈬槂뽢</w:t>
      </w:r>
      <w:r>
        <w:rPr/>
        <w:t>ⶮ</w:t>
      </w:r>
      <w:r>
        <w:rPr/>
        <w:t>燂</w:t>
      </w:r>
      <w:r>
        <w:rPr/>
        <w:t>ꥃ</w:t>
      </w:r>
      <w:r>
        <w:rPr/>
        <w:t>㈪숽収卑䆡煺쉡</w:t>
      </w:r>
      <w:r>
        <w:rPr/>
        <w:t>ꥆ</w:t>
      </w:r>
      <w:r>
        <w:rPr/>
        <w:t>碱汕갻</w:t>
      </w:r>
      <w:r>
        <w:rPr/>
        <w:t>ⶩ</w:t>
      </w:r>
      <w:r>
        <w:rPr/>
        <w:t>獩囂</w:t>
      </w:r>
      <w:r>
        <w:rPr/>
        <w:t>⡷</w:t>
      </w:r>
      <w:r>
        <w:rPr/>
        <w:t>쉳幄轱村癰䠸쉍쵭㍎潞⸵㌽癶</w:t>
      </w:r>
      <w:r>
        <w:rPr/>
        <w:t>ꥏ</w:t>
      </w:r>
      <w:r>
        <w:rPr/>
        <w:t>딮䅧⩡佌硺</w:t>
      </w:r>
      <w:r>
        <w:rPr/>
        <w:t>Ⳃ꥗</w:t>
      </w:r>
      <w:r>
        <w:rPr/>
        <w:t>㡱乂版杙㑌딪㒱䇂瑮渣숴㛂稥</w:t>
      </w:r>
      <w:r>
        <w:rPr/>
        <w:t>ꤹ</w:t>
      </w:r>
      <w:r>
        <w:rPr/>
        <w:t>땬ㅔ㘥</w:t>
      </w:r>
      <w:r>
        <w:rPr/>
        <w:t>Ⳃ</w:t>
      </w:r>
      <w:r>
        <w:rPr/>
        <w:t>㡨䝊㥱뿂숨哂</w:t>
      </w:r>
      <w:r>
        <w:rPr/>
        <w:t>ꕳ</w:t>
      </w:r>
      <w:r>
        <w:rPr/>
        <w:t>么勂⯂睅佀煗塞窣⤦堹䍦䕟楹噈ꅙ㐳匯劻渽凂䧂⛂楾哂쉋⑥㣂쌪쉫䇂頵奡怹⹒䖩惍숥녴㔪</w:t>
      </w:r>
      <w:r>
        <w:rPr/>
        <w:t>ⱪ</w:t>
      </w:r>
      <w:r>
        <w:rPr/>
        <w:t>碿습䩣쉚嘶咱⍈戶䉟슩䅹汥걑⫂㙈低䑅⩚</w:t>
      </w:r>
      <w:r>
        <w:rPr/>
        <w:t>ꕷ</w:t>
      </w:r>
      <w:r>
        <w:rPr/>
        <w:t>夻쉚究컍넺깰到併녁䑡숺项㥺녮⨪睰噅䍄䦬灐场頵割</w:t>
      </w:r>
      <w:r>
        <w:rPr/>
        <w:t>ⵀ</w:t>
      </w:r>
      <w:r>
        <w:rPr/>
        <w:t>쵭㬥쉯䚥塏㔱歡㠰㬳쉧楺佥䍀㟂吲轍㯂</w:t>
      </w:r>
      <w:r>
        <w:rPr/>
        <w:t>ⵘ</w:t>
      </w:r>
      <w:r>
        <w:rPr/>
        <w:t>쉔ꆏ灍┥뾘숪瀭㈻浵坥晸</w:t>
      </w:r>
      <w:r>
        <w:rPr/>
        <w:t>ꔤ</w:t>
      </w:r>
      <w:r>
        <w:rPr/>
        <w:t>㜤煡戮䂱⫂繟㩍⏍췃扇硱呍㕓쌪䨤江묭쉒숴橒橺촦⻂숨ㅚ☪㵦獾╹⾩灬⩧癣쵐ㅏ묬毂檘恎歋嘤깷柂뭾〴幤穄␰썴</w:t>
      </w:r>
      <w:r>
        <w:rPr/>
        <w:t>Ⱪ</w:t>
      </w:r>
      <w:r>
        <w:rPr/>
        <w:t>顏搤拎慖捚根㚻슻</w:t>
      </w:r>
      <w:r>
        <w:rPr/>
        <w:t>ꖩ</w:t>
      </w:r>
      <w:r>
        <w:rPr/>
        <w:t>獊祋뭂炩㩹䡈㴦츬⥳兙渷䕓䞮⵪㧎쉢㕢긭쉇歱焊焥䉶搭습숰䍍挩☤眻츽㣂慾琴捧改㩏곂뗃ヂ</w:t>
      </w:r>
      <w:r>
        <w:rPr/>
        <w:t>ꥋ</w:t>
      </w:r>
      <w:r>
        <w:rPr/>
        <w:t>걃淂ꍬ싎숴촪禬祑㚘슿䑁呥䓂嫂歁┯捓憡숶깖숨瑸嘣娶幖暩穆㬽깒촩</w:t>
      </w:r>
      <w:r>
        <w:rPr/>
        <w:t>ꔩ</w:t>
      </w:r>
      <w:r>
        <w:rPr/>
        <w:t>쉺嫂啀⥦杲싂쉤わ慪徱숦䥏</w:t>
      </w:r>
      <w:r>
        <w:rPr/>
        <w:t>ⱏ</w:t>
      </w:r>
      <w:r>
        <w:rPr/>
        <w:t>숪剐潳璣䵌绂쉔摾칑喿猽栥吪땤⨻쉓殻䜴硟卞圥墵皩敔䊻弰玬睴</w:t>
      </w:r>
      <w:r>
        <w:rPr/>
        <w:t>ꗂ</w:t>
      </w:r>
      <w:r>
        <w:rPr/>
        <w:t>䢻桒⍭慳</w:t>
      </w:r>
      <w:r>
        <w:rPr/>
        <w:t>ꔩ</w:t>
      </w:r>
      <w:r>
        <w:rPr/>
        <w:t>䨫⍄⨪卟㌲</w:t>
      </w:r>
      <w:r>
        <w:rPr/>
        <w:t>⵰</w:t>
      </w:r>
      <w:r>
        <w:rPr/>
        <w:t>姂㥨堹슿䒡Ⓨ䌶挶䱀㏂䛂繳쉒♙匰쉂䗂呚ꅕ녭䠪㍏娬灺橆穈ゥ涡杩칆쉦晊䠻⫂㘯瑺㉏睗䩡☵㦵</w:t>
      </w:r>
      <w:r>
        <w:rPr/>
        <w:t>꧍</w:t>
      </w:r>
      <w:r>
        <w:rPr/>
        <w:t>䭵榘㵓ㆥ쉆畨⍠灏猨汣䰪挸奱䡶⤹䥎椳㋂䕺쉓촻쵇</w:t>
      </w:r>
      <w:r>
        <w:rPr/>
        <w:t>ꤣ</w:t>
      </w:r>
      <w:r>
        <w:rPr/>
        <w:t>뭨䡐洪⫂璮⧍泂䭶䒣顏싎媱墣숺囂⨴削夰曂啢癕㢱䘩㝴輴뼤㈰㌸쉷䩾颱㉮땇呞媡⩗ꍲ㭕犩䕌⩎⒣♠②制⥳灶䍦睒䍈迂礬컂吽ㅣ㍔灮䝴卓꺬秂顑辮┳ꇂ䕁㙉习㡾煟卮</w:t>
      </w:r>
      <w:r>
        <w:rPr/>
        <w:t>ⱌ</w:t>
      </w:r>
      <w:r>
        <w:rPr/>
        <w:t>〭乇㭉牏祴拂纻䜽址⚵</w:t>
      </w:r>
      <w:r>
        <w:rPr/>
        <w:t>⡾</w:t>
      </w:r>
      <w:r>
        <w:rPr/>
        <w:t>頭瑖췂㪩</w:t>
      </w:r>
      <w:r>
        <w:rPr/>
        <w:t>⠰</w:t>
      </w:r>
      <w:r>
        <w:rPr/>
        <w:t>睗ㄶ䨮垣卫</w:t>
      </w:r>
      <w:r>
        <w:rPr/>
        <w:t>ⱘ</w:t>
      </w:r>
      <w:r>
        <w:rPr/>
        <w:t>뼽灧습䍯⽔䴲㩸㍹瞥⧂恦⭐䡦嗂䍔你⑎佡䳂枣깺걔슣쉠浇㢣柂教⿎瑥橔楕申⩍⼹弻쉁乢⹙剑⪩埂땁て曂收彍⯃䁬</w:t>
      </w:r>
      <w:r>
        <w:rPr/>
        <w:t>⡯</w:t>
      </w:r>
      <w:r>
        <w:rPr/>
        <w:t>癊滂</w:t>
      </w:r>
      <w:r>
        <w:rPr/>
        <w:t>ꕭ</w:t>
      </w:r>
      <w:r>
        <w:rPr/>
        <w:t>ꌩ儹氵㉭숲喿㖱㉵⥲䥌㯂个顓兖䩭璘焰츤瘻숷晏摖䒏䙴摠ꥸ녧깖歏彾咩灶㭌⥗슩楀㬴偡싎⪘煰輤畕</w:t>
      </w:r>
      <w:r>
        <w:rPr/>
        <w:t>ꕞ</w:t>
      </w:r>
      <w:r>
        <w:rPr/>
        <w:t>㕡绂</w:t>
      </w:r>
      <w:r>
        <w:rPr/>
        <w:t>ꕾ</w:t>
      </w:r>
      <w:r>
        <w:rPr/>
        <w:t>゘䷂兗쉓乫戥싂眹睊䭮긨櫍⍂䩫썱㞡牏</w:t>
      </w:r>
      <w:r>
        <w:rPr/>
        <w:t>⡑</w:t>
      </w:r>
      <w:r>
        <w:rPr/>
        <w:t>倴䜴乕発╥㉄晇彮摊汐畑奙敆窩凂╩⩣㕗쉪쉈㇂⛂䩈䌱盂彖坫䷂䑎煫㮡⌲쉞恀㉮㖡愺爦䩆扠䦘</w:t>
      </w:r>
      <w:r>
        <w:rPr/>
        <w:t>ⱦ</w:t>
      </w:r>
      <w:r>
        <w:rPr/>
        <w:t>捸倯딦㮱燃顨⑒漷㜪乭☩쵃쉤⨬畇洵徱䪩숨쉩瘫⽮㔲䆡斩㘪㨳⺘숮⥑쉱歶땡</w:t>
      </w:r>
      <w:r>
        <w:rPr/>
        <w:t>ꕑ</w:t>
      </w:r>
      <w:r>
        <w:rPr/>
        <w:t>湑䙵칸畍䔲쉆䅾懎䘮测剞⤮㨰쉵偂䨲뽏畍窱ꆩ渣儺⭒纥幢椥繪⨬쉐</w:t>
      </w:r>
      <w:r>
        <w:rPr/>
        <w:t>Ⱟ</w:t>
      </w:r>
      <w:r>
        <w:rPr/>
        <w:t>斡⹍㶩쉭슏洫쉂ꅴ兪숹㤭奐滂뼴琩攪恌쉎炩癣窏ㅥ睘嘣㠊啰㷂㷂坉</w:t>
      </w:r>
      <w:r>
        <w:rPr/>
        <w:t>ꦥ⹙</w:t>
      </w:r>
      <w:r>
        <w:rPr/>
        <w:t>磂戻㏂㖬瑵䨮晘츽哂⽟啈䩔䞩㒮㙮剏쉈쉆싂슣幎䭁쉫塋쉱㬤</w:t>
      </w:r>
      <w:r>
        <w:rPr/>
        <w:t>⢥</w:t>
      </w:r>
      <w:r>
        <w:rPr/>
        <w:t>㕎츴泂㒡盎犣⪩겻捯㴣呾쉎樦㠽び</w:t>
      </w:r>
      <w:r>
        <w:rPr/>
        <w:t>ⱖ</w:t>
      </w:r>
      <w:r>
        <w:rPr/>
        <w:t>쉨浮⩰矂兕焭⥤偺曂硷뮻楸参平⽴港潷⬩婲䃎뽕숪⥤㑮⻂⚏녎仂ꅱ㠥▱⨲睗椱渷䥘儭</w:t>
      </w:r>
      <w:r>
        <w:rPr/>
        <w:t>ⷂ</w:t>
      </w:r>
      <w:r>
        <w:rPr/>
        <w:t>瑐兾獐䑍⼵숺慥㙔夣奉</w:t>
      </w:r>
      <w:r>
        <w:rPr/>
        <w:t>ⴶ</w:t>
      </w:r>
      <w:r>
        <w:rPr/>
        <w:t>彞漶뇂空㍹䤪⍧ꎱ䝘</w:t>
      </w:r>
      <w:r>
        <w:rPr/>
        <w:t>ⱬ</w:t>
      </w:r>
      <w:r>
        <w:rPr/>
        <w:t>桍啱欪噸挹㍂と穇瘭</w:t>
      </w:r>
      <w:r>
        <w:rPr/>
        <w:t>ꤱ</w:t>
      </w:r>
      <w:r>
        <w:rPr/>
        <w:t>䓍䕾습倬ꇂ⹣䮩㝭</w:t>
      </w:r>
      <w:r>
        <w:rPr/>
        <w:t>ꤪ</w:t>
      </w:r>
      <w:r>
        <w:rPr/>
        <w:t>쉾⩅싂⑴彫㝧㍯</w:t>
      </w:r>
      <w:r>
        <w:rPr/>
        <w:t>⵰</w:t>
      </w:r>
      <w:r>
        <w:rPr/>
        <w:t>䑳⩬捶助稳䙲兏䉷畍⹵믂顙噎䟂倸捧㡀䂱⹂佡쉧뾵潥⹄採쉰⩑㥍弨禩⥇削桱숰쉾亻昻</w:t>
      </w:r>
      <w:r>
        <w:rPr/>
        <w:t>ⵖ</w:t>
      </w:r>
      <w:r>
        <w:rPr/>
        <w:t>ꄪ䊘䙗꺥熱䥭䜰楷杓䭀쉃ꄩ</w:t>
      </w:r>
      <w:r>
        <w:rPr/>
        <w:t>⡕</w:t>
      </w:r>
      <w:r>
        <w:rPr/>
        <w:t>歭㣂佉녹䇂㡬</w:t>
      </w:r>
      <w:r>
        <w:rPr/>
        <w:t>ꦬ</w:t>
      </w:r>
      <w:r>
        <w:rPr/>
        <w:t>䰺繡쵞싂汐䀭湏硆焽⽖㔴爫䏂塂癑</w:t>
      </w:r>
      <w:r>
        <w:rPr/>
        <w:t>꧂</w:t>
      </w:r>
      <w:r>
        <w:rPr/>
        <w:t>段촱牕䴳洺</w:t>
      </w:r>
      <w:r>
        <w:rPr/>
        <w:t>ꔤ</w:t>
      </w:r>
      <w:r>
        <w:rPr/>
        <w:t>㡀轪哂䩲祳幪剆ね牄䉅⩈頵䓍䤵</w:t>
      </w:r>
      <w:r>
        <w:rPr/>
        <w:t>ⷂ</w:t>
      </w:r>
      <w:r>
        <w:rPr/>
        <w:t>췎係⨲皩太顀㥓搳㞩楘㥔</w:t>
      </w:r>
      <w:r>
        <w:rPr/>
        <w:t>⢱</w:t>
      </w:r>
      <w:r>
        <w:rPr/>
        <w:t>㫂슮㍊䍇쉯⹨⩠協ꆩ甸報䧂⹈䩺摎呸⮿湏㙫扣㌤⩯⭰촤硩갨杊步뇂払灷㞡捔숦╘䂿丳㭳䥘汨慸㑾倸ꍞ柂檿吸磂㉸⤹掘敢猽쉈</w:t>
      </w:r>
      <w:r>
        <w:rPr/>
        <w:t>⣂</w:t>
      </w:r>
      <w:r>
        <w:rPr/>
        <w:t>䉨据轚녦獏㕙椤쉧⒱欭</w:t>
      </w:r>
      <w:r>
        <w:rPr/>
        <w:t>ⷃ</w:t>
      </w:r>
      <w:r>
        <w:rPr/>
        <w:t>슥싂佷</w:t>
      </w:r>
      <w:r>
        <w:rPr/>
        <w:t>ꗍ</w:t>
      </w:r>
      <w:r>
        <w:rPr/>
        <w:t>䰶⬻碩쉫頬樥潧㥅䥥橌쉄楖扰쉺嗂쉉繒楱杲숤圱뭳⛂䛂⽟⬰䉥䙩滂숮ケ塧猤䅪㐳痂䦡壂瑬䳎䵗獫⍳뇂썖渵繦뾩愱⨯㏂扱参▬⼬숫乫깁噉┪恲癍捒䳃ㄵ窘</w:t>
      </w:r>
      <w:r>
        <w:rPr/>
        <w:t>ꕙ┮ꕹ</w:t>
      </w:r>
      <w:r>
        <w:rPr/>
        <w:t>旂彅栶怸곂搻潃슥摢걊㗂夰썩扂⽋䑭彐朰䍫㈽㷂갬䀬</w:t>
      </w:r>
      <w:r>
        <w:rPr/>
        <w:t>ꦩ</w:t>
      </w:r>
      <w:r>
        <w:rPr/>
        <w:t>砦伭含⪥毂姃睐朩甫噥沣⍷갨숯㦩杓䍁塸</w:t>
      </w:r>
      <w:r>
        <w:rPr/>
        <w:t>ⲻ</w:t>
      </w:r>
      <w:r>
        <w:rPr/>
        <w:t>响</w:t>
      </w:r>
      <w:r>
        <w:rPr/>
        <w:t>Ⱨ</w:t>
      </w:r>
      <w:r>
        <w:rPr/>
        <w:t>晧぀氯칎깰瞿呃</w:t>
      </w:r>
      <w:r>
        <w:rPr/>
        <w:t>ꤪ</w:t>
      </w:r>
      <w:r>
        <w:rPr/>
        <w:t>榘橸㪥䧂あ㙕㏂嘬䅂爭묣믂彘电半⩃⬥瑷싂兺䵖䂮쉠숤灌숬땑싂䥒숦䍁䀩㗍뗂ꅆ㡭炬</w:t>
      </w:r>
      <w:r>
        <w:rPr/>
        <w:t>ⱌ</w:t>
      </w:r>
      <w:r>
        <w:rPr/>
        <w:t>縪唥碱均啷㯂ㄽ憿樱啟㒮儶䴪捱놵뭦刱⥧玥爣꥔䑺㘸䉧䓂庩灠㝦牠唹欦⩰</w:t>
      </w:r>
      <w:r>
        <w:rPr/>
        <w:t>ꕀ</w:t>
      </w:r>
      <w:r>
        <w:rPr/>
        <w:t>獳䭣啇牦塒䷂上싎츹곂㕯哎輥䕴⿃ꎏ䎡煮⛂</w:t>
      </w:r>
      <w:r>
        <w:rPr/>
        <w:t>ꕨ⍡</w:t>
      </w:r>
      <w:r>
        <w:rPr/>
        <w:t>榻쉟淂㟂䴤㔻칏⌵䝭싂亻秂㢵썁숮㚡㕁쉺湒⽟㛂硞㮻䲣䄺겵䅐堥䅡煤匬</w:t>
      </w:r>
      <w:r>
        <w:rPr/>
        <w:t>⡄</w:t>
      </w:r>
      <w:r>
        <w:rPr/>
        <w:t>녉甪⤥礭煫䥒㖬偫促顏쉂䡋幏湐♲䡡쉷䭬湘䶵숭頫折⥤㇎ꥮ숫攦썟昪䜥㍤겵㭚⹵橃ꌳ쵮ꥡ슡</w:t>
      </w:r>
      <w:r>
        <w:rPr/>
        <w:t>ⵔ</w:t>
      </w:r>
      <w:r>
        <w:rPr/>
        <w:t>噈䕺坡匹䲱䝡땡轅僂晰煢⍋⤹╎ꎘ</w:t>
      </w:r>
      <w:r>
        <w:rPr/>
        <w:t>⡕</w:t>
      </w:r>
      <w:r>
        <w:rPr/>
        <w:t>常玿犣澵畀曎ꆮ樨㜲水䴫硧쉎떩辱쉊助䭷⍭穢坙伩桑䅡䉘슩䍚숣汇凂쉱睭숩♩帮쉆轘桦숹쉥穅</w:t>
      </w:r>
      <w:r>
        <w:rPr/>
        <w:t>ꕀ</w:t>
      </w:r>
      <w:r>
        <w:rPr/>
        <w:t>呉瓂睷䬮姂㩓楄干并녎窵擎檱轗牙礣䕰ㅳ㑆㭯優沏슮牋䯃灃䁍扪뭳㛂捪㠤杩猷垥㕘剴걨䙄ꌺ牀쉞浘攲ꅱ塒捡쉾싂䉲奲㴲⩌꺩塱ꥯ挤洨ꥲ㴤恎捳딪摩썉浅</w:t>
      </w:r>
      <w:r>
        <w:rPr/>
        <w:t>ⶥ⏎</w:t>
      </w:r>
      <w:r>
        <w:rPr/>
        <w:t>쉂땳㤰ꍘ䊩ぷꌮ祟䅳祏洬帶䷍☵쉕⪩쉙䒩劘牁灇潪⮣</w:t>
      </w:r>
      <w:r>
        <w:rPr/>
        <w:t>ꥉ</w:t>
      </w:r>
      <w:r>
        <w:rPr/>
        <w:t>ㅢ쉆쉶濂埂庵쌪硙ず偒</w:t>
      </w:r>
      <w:r>
        <w:rPr/>
        <w:t>ꤩ</w:t>
      </w:r>
      <w:r>
        <w:rPr/>
        <w:t>쉩溿쉯칠䑡</w:t>
      </w:r>
      <w:r>
        <w:rPr/>
        <w:t>ꤦ</w:t>
      </w:r>
      <w:r>
        <w:rPr/>
        <w:t>呍戹乓㭪怽숨匱佴妘憡</w:t>
      </w:r>
      <w:r>
        <w:rPr/>
        <w:t>Ⱕ</w:t>
      </w:r>
      <w:r>
        <w:rPr/>
        <w:t>棂塃瑵㵱畾敌쉃妩礥㌯⩓䴥玥㵋瘯㘺땸䥎㝚</w:t>
      </w:r>
      <w:r>
        <w:rPr/>
        <w:t>ꤰ</w:t>
      </w:r>
      <w:r>
        <w:rPr/>
        <w:t>㭦ꍍ⪵뾥橓砯䵊斮㵵乯녘憱⩴ꅉ材楌㉒㭓슥典슬⩰㇂㙈㘪嘣扷쉋暣顙秂</w:t>
      </w:r>
      <w:r>
        <w:rPr/>
        <w:t>ꤸ</w:t>
      </w:r>
      <w:r>
        <w:rPr/>
        <w:t>ꥳ걐窡㙩唬顸㆏顪彪</w:t>
      </w:r>
      <w:r>
        <w:rPr/>
        <w:t>⡺</w:t>
      </w:r>
      <w:r>
        <w:rPr/>
        <w:t>珂㕾奟⨥䭖㝰效쉭憬☫楤떥ꏂ癑嗂㐪搱䉍竍睨奰琨顮ꥵ㥃⩟</w:t>
      </w:r>
      <w:r>
        <w:rPr/>
        <w:t>ⱇ</w:t>
      </w:r>
      <w:r>
        <w:rPr/>
        <w:t>怰嘥乪創础⹊</w:t>
      </w:r>
      <w:r>
        <w:rPr/>
        <w:t>ꥒ⍂</w:t>
      </w:r>
      <w:r>
        <w:rPr/>
        <w:t>⽎歩㬳뽍</w:t>
      </w:r>
      <w:r>
        <w:rPr/>
        <w:t>ꕮ</w:t>
      </w:r>
      <w:r>
        <w:rPr/>
        <w:t>Ɐ</w:t>
      </w:r>
      <w:r>
        <w:rPr/>
        <w:t>㌥쉹䱦䍎넫䒩䝋抱㩷䨪倯䅺⪻⭋挻睘슩슿慪⹃딲췂怵⾩冥瞏兎䜦</w:t>
      </w:r>
      <w:r>
        <w:rPr/>
        <w:t>ꖬ</w:t>
      </w:r>
      <w:r>
        <w:rPr/>
        <w:t>洭ꥭ㝦壂⸺⒘恔廂ね牯䍶슣碩䈭泂柂睤ꍮ썫偂揂깠␣</w:t>
      </w:r>
      <w:r>
        <w:rPr/>
        <w:t>꧂</w:t>
      </w:r>
      <w:r>
        <w:rPr/>
        <w:t>䝪ꌯ䏃㏂惂ヂ呞쉔䀰坧뿃⪱唯楖佁卨슥뗂</w:t>
      </w:r>
      <w:r>
        <w:rPr/>
        <w:t>ꔴ</w:t>
      </w:r>
      <w:r>
        <w:rPr/>
        <w:t>丹딴牬摶擂ㅎ摍슩⌽싂繄䙢䍓爫ぉ枣㤴ꍑ顨쉣垩䫂</w:t>
      </w:r>
      <w:r>
        <w:rPr/>
        <w:t>ꕔ</w:t>
      </w:r>
      <w:r>
        <w:rPr/>
        <w:t>䒡佃亻唪䏂㙈츪쉺땴⫃䘽焸䞱쉙侬╧╒㜦杞噘䙦⬶漱摤</w:t>
      </w:r>
      <w:r>
        <w:rPr/>
        <w:t>꧂</w:t>
      </w:r>
      <w:r>
        <w:rPr/>
        <w:t>䰽겵䥾劘爰杊湺ㅋ䳂璵汍䁤㥞슻⌦晩슡彄搵挶</w:t>
      </w:r>
      <w:r>
        <w:rPr/>
        <w:t>꧍╭</w:t>
      </w:r>
      <w:r>
        <w:rPr/>
        <w:t>䧂☊넬㩟네㈤쉠기</w:t>
      </w:r>
      <w:r>
        <w:rPr/>
        <w:t>꧂␱</w:t>
      </w:r>
      <w:r>
        <w:rPr/>
        <w:t>쉃顢놻쉀幀쉫癴ꄸ⽍슩托⼬⹙⩄怪싂䥮싂슩ㄱ杖匮疮兇卡䵱慘歪쉷쌽䀪晑㝖焣䟂㑟쉺㥺狂䠭깖奒</w:t>
      </w:r>
      <w:r>
        <w:rPr/>
        <w:t>ⰳ</w:t>
      </w:r>
      <w:r>
        <w:rPr/>
        <w:t>걍䡸捞숣⽆㍕炻挤뽀쉂百슥頣敐卬癏㵄猶㩧繉㵞ㅷ뼱긪싂琩䟂䄯橧坞⭁⽲牄楤⩸晄ꏎ帪埂㔽朥쉤⎣쉆㉏㩡嚘未浹ꆿ슥瘤䭪䐵⪻㕭</w:t>
      </w:r>
      <w:r>
        <w:rPr/>
        <w:t>Ⱡ</w:t>
      </w:r>
      <w:r>
        <w:rPr/>
        <w:t>숰</w:t>
      </w:r>
      <w:r>
        <w:rPr/>
        <w:t>ꤽ</w:t>
      </w:r>
      <w:r>
        <w:rPr/>
        <w:t>뿂㖵곂稽䜱䧍숮榩♡뼭獰坄癤쵁싂㘤潷牞쉴</w:t>
      </w:r>
      <w:r>
        <w:rPr/>
        <w:t>ⱶ</w:t>
      </w:r>
      <w:r>
        <w:rPr/>
        <w:t>摁嘲湬䀭슬䅾뇃㙁䱂伤䓂㇂</w:t>
      </w:r>
      <w:r>
        <w:rPr/>
        <w:t>⠲</w:t>
      </w:r>
      <w:r>
        <w:rPr/>
        <w:t>敖婃癨쉰㉤䰻쉓칩숬轌⸺╬轩⽩㪿火ꇃ风♸췂灭梏</w:t>
      </w:r>
      <w:r>
        <w:rPr/>
        <w:t>⠮</w:t>
      </w:r>
      <w:r>
        <w:rPr/>
        <w:t>繀椲숵恒</w:t>
      </w:r>
      <w:r>
        <w:rPr/>
        <w:t>ⱕ</w:t>
      </w:r>
      <w:r>
        <w:rPr/>
        <w:t>顇捔㝵猰垩ꥱ쉺朤㊻幏庩䨥塯氣䅬쉃吱⍾漹⽥╔䡡奒溥橌㍋♄㝁歪䵕㝶⵨乶哂㡞뮱</w:t>
      </w:r>
      <w:r>
        <w:rPr/>
        <w:t>ⱔ</w:t>
      </w:r>
      <w:r>
        <w:rPr/>
        <w:t>呌⩔䲩⥑䦮쌤ꍦ</w:t>
      </w:r>
      <w:r>
        <w:rPr/>
        <w:t>Ɐ</w:t>
      </w:r>
      <w:r>
        <w:rPr/>
        <w:t>숣働祴廂欨珂⹲姂愪啅つ⹠獷䙈㝒晫쉐숭녔掩ꥭ轷㎻痂堺猷嘷㦮穵䡈汍䉔䞬㞣姂此捑䴷皻⽆慘碡燂걱꧎幈싂쉔㝟倽뇂乯湔剷⍐兓参祯䧂숰☤녶ꌶ挩湨兦㨮塪䆡쉫繕䛂桑婞剡産묮⪵輪兴晨楇⩦歲㕕숸儵久</w:t>
      </w:r>
      <w:r>
        <w:rPr/>
        <w:t>꥓</w:t>
      </w:r>
      <w:r>
        <w:rPr/>
        <w:t>쉥㍷</w:t>
      </w:r>
      <w:r>
        <w:rPr/>
        <w:t>ꖮ</w:t>
      </w:r>
      <w:r>
        <w:rPr/>
        <w:t>䅀쉟敧㐤䩆䠪㜹漺䘮㒏湟숪栱辵</w:t>
      </w:r>
      <w:r>
        <w:rPr/>
        <w:t>⢬</w:t>
      </w:r>
      <w:r>
        <w:rPr/>
        <w:t>洤剶싂汑녥祳숥</w:t>
      </w:r>
      <w:r>
        <w:rPr/>
        <w:t>⡓</w:t>
      </w:r>
      <w:r>
        <w:rPr/>
        <w:t>䍤䜷潢泂䕱䨪桊婕䜯灀㝷</w:t>
      </w:r>
      <w:r>
        <w:rPr/>
        <w:t>ꖬ</w:t>
      </w:r>
      <w:r>
        <w:rPr/>
        <w:t>㡑嘵ꍩ填睾穇깑㭧⴪</w:t>
      </w:r>
      <w:r>
        <w:rPr/>
        <w:t>ⵖ</w:t>
      </w:r>
      <w:r>
        <w:rPr/>
        <w:t>걫㐩倣</w:t>
      </w:r>
      <w:r>
        <w:rPr/>
        <w:t>Ⱪⱶ⑊</w:t>
      </w:r>
      <w:r>
        <w:rPr/>
        <w:t>䩰ꥳ⹖眯쉃㈹⩑ㆱ橐傥⩆㒱柂䑭婋楄땦䱊㵆曂</w:t>
      </w:r>
      <w:r>
        <w:rPr/>
        <w:t>ⵌ</w:t>
      </w:r>
      <w:r>
        <w:rPr/>
        <w:t>㯂㘪</w:t>
      </w:r>
      <w:r>
        <w:rPr/>
        <w:t>꥟ꥁ꥟</w:t>
      </w:r>
      <w:r>
        <w:rPr/>
        <w:t>ㅅ啬搥♇땮䬪晋⨹柂轾敕橮爨</w:t>
      </w:r>
      <w:r>
        <w:rPr/>
        <w:t>ꤨ</w:t>
      </w:r>
      <w:r>
        <w:rPr/>
        <w:t>嘣䕺</w:t>
      </w:r>
      <w:r>
        <w:rPr/>
        <w:t>ⴥ</w:t>
      </w:r>
      <w:r>
        <w:rPr/>
        <w:t>ⵘ</w:t>
      </w:r>
      <w:r>
        <w:rPr/>
        <w:t>쉉浙</w:t>
      </w:r>
      <w:r>
        <w:rPr/>
        <w:t>ꤰ</w:t>
      </w:r>
      <w:r>
        <w:rPr/>
        <w:t>瑥㈺</w:t>
      </w:r>
      <w:r>
        <w:rPr/>
        <w:t>Ⱨ</w:t>
      </w:r>
      <w:r>
        <w:rPr/>
        <w:t>쵹㡬녩쉲쵙攳ど㋃㷂쉫뽇瘶걏</w:t>
      </w:r>
      <w:r>
        <w:rPr/>
        <w:t>Ⱓ</w:t>
      </w:r>
      <w:r>
        <w:rPr/>
        <w:t>轏㝇㩟疱녌摁㙠䗂ꆘ究畷琦땤眸稸䰷㪣䞻뮘沱싂</w:t>
      </w:r>
      <w:r>
        <w:rPr/>
        <w:t>ꥇ⨦</w:t>
      </w:r>
      <w:r>
        <w:rPr/>
        <w:t>夲␳䖩쉭柂瑓쵫⹶⭐係仂剃啇땫숱圽げ穋䘺廂兺啹쉆싂庩㮩쎣昣쉫摥꥾숪㖘䍆暵⩨䢮㔶䉌쉃␸桢䙒珂浆こ倱乑컎穠呦牥⯂쉗㈳쉺⛂抩嘥娨</w:t>
      </w:r>
      <w:r>
        <w:rPr/>
        <w:t>ꔯ</w:t>
      </w:r>
      <w:r>
        <w:rPr/>
        <w:t>㵦쉴枱</w:t>
      </w:r>
      <w:r>
        <w:rPr/>
        <w:t>⡋</w:t>
      </w:r>
      <w:r>
        <w:rPr/>
        <w:t>딊쉃帬䔹䭹⏂噚㥣㶥剬で摑곂㏂勂穧╲㔮䱟欪쉡숩ッ⭭䆱庩ꅐ컂습偕儰</w:t>
      </w:r>
      <w:r>
        <w:rPr/>
        <w:t>Ɽ⤤</w:t>
      </w:r>
      <w:r>
        <w:rPr/>
        <w:t>䁱겱䀸슩戩⻎湣</w:t>
      </w:r>
      <w:r>
        <w:rPr/>
        <w:t>ⲩ</w:t>
      </w:r>
      <w:r>
        <w:rPr/>
        <w:t>싂㝕縴㪮戤幱圻辣뇂䕢琬光⩾</w:t>
      </w:r>
      <w:r>
        <w:rPr/>
        <w:t>ꕤ</w:t>
      </w:r>
      <w:r>
        <w:rPr/>
        <w:t>线扐溱䥀칳卭</w:t>
      </w:r>
      <w:r>
        <w:rPr/>
        <w:t>⡾</w:t>
      </w:r>
      <w:r>
        <w:rPr/>
        <w:t>㢡坤剐⛂硹ꅩ牍伴䅥煮䤶⪘牖⭎留⮥촻㯂걇煶넹䈫关䅊⿂쉋栥䓂淂땆䴷䬴癃轕䡓묶⴦ꆥꅧ⍥䥪㔯癉䔭⥩喿䬦</w:t>
      </w:r>
      <w:r>
        <w:rPr/>
        <w:t>ꔶ</w:t>
      </w:r>
      <w:r>
        <w:rPr/>
        <w:t>湨䯂圻ꏂ涮槂畫⑨㓎䙓晨넶쉳滃甤⭡ꥣ꥚</w:t>
      </w:r>
      <w:r>
        <w:rPr/>
        <w:t>ꤱ</w:t>
      </w:r>
      <w:r>
        <w:rPr/>
        <w:t>炬参浳繟伭䵹䱳ꥺ㉙沩壎</w:t>
      </w:r>
      <w:r>
        <w:rPr/>
        <w:t>꥟</w:t>
      </w:r>
      <w:r>
        <w:rPr/>
        <w:t>숫⛂䌤䩹慘䍭牣檱䵗偕㝓㩳歗䨹⚡瀻쉸疣㜹䅁輪睊㍏뼩ㄮ슩が归兎숮</w:t>
      </w:r>
      <w:r>
        <w:rPr/>
        <w:t>ꦥ</w:t>
      </w:r>
      <w:r>
        <w:rPr/>
        <w:t>泂䭵輣幨な㬳碥汉䭇슿䦿晔싍頵긬㵁딤爵ㅟ佇䐵礹⤥啫㪏潁廂㍞싂杧㵥㭐䐴㑩┺牚慖敄䭃此柂╁</w:t>
      </w:r>
      <w:r>
        <w:rPr/>
        <w:t>ⵤ</w:t>
      </w:r>
      <w:r>
        <w:rPr/>
        <w:t>汉⨰漻牎쉹纩渱㝭䥐䁺沵⽇汞唳绂愤䱺⭶ㅀꥴ싂㇂牲焪ꍚ啁楊彟숴浉㔽〤㕧䍓㍹⴫㴩</w:t>
      </w:r>
      <w:r>
        <w:rPr/>
        <w:t>ꤴ</w:t>
      </w:r>
      <w:r>
        <w:rPr/>
        <w:t>숷⑃쵢刹䝤䰬矎䥏畏剗ꍰ吰⚥☴帲扳ぞ䙱䟂ꇂ⥇橕楾拃⯂⽨䦩쉬⌷䧂뼺뭗㩂䮥湁슥暿쉱摕弭㵓䅚獙숲㔻杠稽愪皩橄堨┳桩뾮位砭户煾䰶佧熩⍹柂⵹⩯睪쉖쉵♴䟍ꆻ㗂䊩捪⼫㕮쉑㓂캩╃溩樷圤숺奂ꅗ슘숭⬵䲩琬木䡐쉖猱㪵恞堮厘</w:t>
      </w:r>
      <w:r>
        <w:rPr/>
        <w:t>Ⳃ</w:t>
      </w:r>
      <w:r>
        <w:rPr/>
        <w:t>彷칆潾⼦浓쉀临ꅯ䥯獊剈汇촺</w:t>
      </w:r>
      <w:r>
        <w:rPr/>
        <w:t>ⷂ</w:t>
      </w:r>
      <w:r>
        <w:rPr/>
        <w:t>㉷湦싎氽恫⫂啬걇ㅢ呵䴳㥌싎稫桹㑮ㆱ圱</w:t>
      </w:r>
      <w:r>
        <w:rPr/>
        <w:t>⡁</w:t>
      </w:r>
      <w:r>
        <w:rPr/>
        <w:t>쉹枻묻쉭亏쌫</w:t>
      </w:r>
      <w:r>
        <w:rPr/>
        <w:t>ꕹ</w:t>
      </w:r>
      <w:r>
        <w:rPr/>
        <w:t>熥皡칄䙯㉦吮縨愲싂곂ꍅ杤䙊䂱呞㫂</w:t>
      </w:r>
      <w:r>
        <w:rPr/>
        <w:t>ⰴ</w:t>
      </w:r>
      <w:r>
        <w:rPr/>
        <w:t>兌繵牏䭳쉓女䍟碡彤嘴㈴䑙摡癭⦮땢䓂ネ䴪䌹㵣㡕摺楢숽䞵㩶涿澘桶ㄪ䄴匯⨨캘</w:t>
      </w:r>
      <w:r>
        <w:rPr/>
        <w:t>ꕤ</w:t>
      </w:r>
      <w:r>
        <w:rPr/>
        <w:t>䱮⪘㣂䑡噒桭쎩</w:t>
      </w:r>
      <w:r>
        <w:rPr/>
        <w:t>ꦡ</w:t>
      </w:r>
      <w:r>
        <w:rPr/>
        <w:t>㈬㤽戫⨵⭸싂䑠幦㥠쉀䖮破쉁咮偔䞏싂♘䡦䳂揂摊䛂</w:t>
      </w:r>
      <w:r>
        <w:rPr/>
        <w:t>⡴</w:t>
      </w:r>
      <w:r>
        <w:rPr/>
        <w:t>犏敄湱澵乬㛂</w:t>
      </w:r>
      <w:r>
        <w:rPr/>
        <w:t>ⱪ╤</w:t>
      </w:r>
      <w:r>
        <w:rPr/>
        <w:t>憥扶䠶숤ꆩ싍歕慀ㆬ噤桀㕃</w:t>
      </w:r>
      <w:r>
        <w:rPr/>
        <w:t>ꥐ</w:t>
      </w:r>
      <w:r>
        <w:rPr/>
        <w:t>땾橧勂칾썇畐㢡⨵煓</w:t>
      </w:r>
      <w:r>
        <w:rPr/>
        <w:t>ⷂ</w:t>
      </w:r>
      <w:r>
        <w:rPr/>
        <w:t>繘칏싂㤊</w:t>
      </w:r>
      <w:r>
        <w:rPr/>
        <w:t>⠸</w:t>
      </w:r>
      <w:r>
        <w:rPr/>
        <w:t>ꌬ⹡㦩⭘㐹竂㐳쉗却쵉⥓╔玩놣䅩䑦〥</w:t>
      </w:r>
      <w:r>
        <w:rPr/>
        <w:t>⢵⨤</w:t>
      </w:r>
      <w:r>
        <w:rPr/>
        <w:t>繰儯땠</w:t>
      </w:r>
      <w:r>
        <w:rPr/>
        <w:t>ꕐ</w:t>
      </w:r>
      <w:r>
        <w:rPr/>
        <w:t>㝰橂沿䉺ㄽ湯䑎⍲恂ꅔ▻潌껂</w:t>
      </w:r>
      <w:r>
        <w:rPr/>
        <w:t>ⱴ</w:t>
      </w:r>
      <w:r>
        <w:rPr/>
        <w:t>潄津擂橧놥슩捭쉃役숦廂ꍩ썓⽧歒樥㝥毂兴桋쉟慾湦뼯촻櫂栵꺵䭐䲩⻃ꅭ숮ㅖ椰걣☦㔨㔱쉵剧촷怬〳䐫䠹츴伩怽奐싂㪡㦱䚬灳縴촽栴䱒䭓걏␭쉒⫂䴵깳䗃硩㡙㑨ꅰ갻乢쉕ꅐ栮</w:t>
      </w:r>
      <w:r>
        <w:rPr/>
        <w:t>Ɐ</w:t>
      </w:r>
      <w:r>
        <w:rPr/>
        <w:t>䄻硫歙斬䮩䉢⪥亩廂攥싍塨奞穘儥啁㖻ꍪ暱疏ㄭ갲썐ꏎ㉍㮿潾쉥⮣㷂ㅬ⵶婗쵧嘸繨컎䱡慁核㦬揂物烂涻牶䕷깢湞</w:t>
      </w:r>
      <w:r>
        <w:rPr/>
        <w:t>ⴲ</w:t>
      </w:r>
      <w:r>
        <w:rPr/>
        <w:t>ꍌ橯䬷</w:t>
      </w:r>
      <w:r>
        <w:rPr/>
        <w:t>ⵉꖣ</w:t>
      </w:r>
      <w:r>
        <w:rPr/>
        <w:t>䘺敕採亿凂参䉳믂</w:t>
      </w:r>
      <w:r>
        <w:rPr/>
        <w:t>꧂</w:t>
      </w:r>
      <w:r>
        <w:rPr/>
        <w:t>⡯╗⠦</w:t>
      </w:r>
      <w:r>
        <w:rPr/>
        <w:t>壂夺⧂墏</w:t>
      </w:r>
      <w:r>
        <w:rPr/>
        <w:t>ⶬ</w:t>
      </w:r>
      <w:r>
        <w:rPr/>
        <w:t>䭸</w:t>
      </w:r>
      <w:r>
        <w:rPr/>
        <w:t>ꥒ</w:t>
      </w:r>
      <w:r>
        <w:rPr/>
        <w:t>侣惂摂ㅰ쉉敖晕挳刺呒</w:t>
      </w:r>
      <w:r>
        <w:rPr/>
        <w:t>⠭</w:t>
      </w:r>
      <w:r>
        <w:rPr/>
        <w:t>⽲┶⫂䱫</w:t>
      </w:r>
      <w:r>
        <w:rPr/>
        <w:t>ꔪ</w:t>
      </w:r>
      <w:r>
        <w:rPr/>
        <w:t>眵뿍坆硫横癲仂痂䙊含捣摖恖䄪呖䞵傩쉏煑湀딨썵斩쵋狍参겵硨札⨪垥䌹싂烎숲㮮㩕땟☰轴倨汃敠硇価繲䍚升□쉣到慘Ⓜ稳싂啡剠攣♊䅬⑆䙓頹䇂䁘杁슻转䠩</w:t>
      </w:r>
      <w:r>
        <w:rPr/>
        <w:t>ꕮ</w:t>
      </w:r>
      <w:r>
        <w:rPr/>
        <w:t>깒</w:t>
      </w:r>
      <w:r>
        <w:rPr/>
        <w:t>꧂</w:t>
      </w:r>
      <w:r>
        <w:rPr/>
        <w:t>㴸顧浀滂㩮噳摵⼱顅⥣ꍡ⼤䍭氲쉫⬭師䡹ꥫ쉾</w:t>
      </w:r>
      <w:r>
        <w:rPr/>
        <w:t>ⰽ⍡</w:t>
      </w:r>
      <w:r>
        <w:rPr/>
        <w:t>桕轓㍬⍙瑢㭮潯唰冏슩㶻㔸䉟偅娮两䝄捎硥琻敤䄩繯晭〫眳佮䵫쉲湯䡉䞵㑦煬戽晫슻慳扒쉮뿂婨䊮䱚㶵塏㢵澿㠹㉵䐸⩉柂纩</w:t>
      </w:r>
      <w:r>
        <w:rPr/>
        <w:t>ⵞ</w:t>
      </w:r>
      <w:r>
        <w:rPr/>
        <w:t>歗</w:t>
      </w:r>
      <w:r>
        <w:rPr/>
        <w:t>Ⱓ</w:t>
      </w:r>
      <w:r>
        <w:rPr/>
        <w:t>稬㍃떡㟎⨺⥏⍴ㅸ䀥啋䍋䝞飃䙉ꌪ㭨杲䱒䓂瑶㍍栴䌪卪䩑桙겻塀␷뭓縺歰긨㜫㉴㐴䁷㨮䝤丫淂徿⌮ㅒ쉾䘲쉁狂䁍쉸⩺硭깔싂㈵걱㩌䯂⩓뿂쉚捔瀹䵷栨㌳浒狂偁卩䅵䈯⑰䅈곍梏㤴庘䣂湪㒩瑙⤩⸮㜮䥷噄慷겱穧䍞并ꅋ⮏㴵䞮䥶슘⍸轤煭념Ⓜ㆏갻䪩</w:t>
      </w:r>
      <w:r>
        <w:rPr/>
        <w:t>ⴽ</w:t>
      </w:r>
      <w:r>
        <w:rPr/>
        <w:t>㝾䭞辻ꄽ䟍땵</w:t>
      </w:r>
      <w:r>
        <w:rPr/>
        <w:t>ꤹ</w:t>
      </w:r>
      <w:r>
        <w:rPr/>
        <w:t>磎攻癳颩㍓뿂䛂琸䵀啌兘嚣竂狎䝏奁</w:t>
      </w:r>
      <w:r>
        <w:rPr/>
        <w:t>ꗂ</w:t>
      </w:r>
      <w:r>
        <w:rPr/>
        <w:t>촵☦浀⩯轎쉂樦挪毂쉟熩쉨汳ꍵ⍴䬰梿ꍵ묤쉘⽖䅧㠪奦眊兄佶⎏珂</w:t>
      </w:r>
      <w:r>
        <w:rPr/>
        <w:t>⡾</w:t>
      </w:r>
      <w:r>
        <w:rPr/>
        <w:t>熩ꥴ쉘㝫⥪䉾䔺潅䭾牟깆쌽䠤ꍫ쉐势䡬숲뗂쉤癷㷂瑎䭟㕤⩹徘轓뽚祯ꥰ쉶恤敘瘴扯決䈺縰挽㭢䭏䙩㐹堲吱兒爸偯뽏䞩䤱⑘滂䝡䱪䱥呴숵기䒡檮ꇂ剮捠촷뿂㍬弲쉃壎潢湠⌽⭒撿쉨槂㝀㵲睆쵲㬤㌤繈ㆮ瀳癖爫朰幒塠捉</w:t>
      </w:r>
      <w:r>
        <w:rPr/>
        <w:t>ꦬ</w:t>
      </w:r>
      <w:r>
        <w:rPr/>
        <w:t>䯂⹱䌷곂땑妩ꥴ㔭䵚쉅㍳⨭쎱奈狂偙櫂숨㐵啴掿先橬䠱坱슘僂딪皏⥄浟㉔愰슡䕱睪䕣㙫〶爲♞땾娣쌦</w:t>
      </w:r>
      <w:r>
        <w:rPr/>
        <w:t>⠩</w:t>
      </w:r>
      <w:r>
        <w:rPr/>
        <w:t>ꆏ倰</w:t>
      </w:r>
      <w:r>
        <w:rPr/>
        <w:t>ⷂ</w:t>
      </w:r>
      <w:r>
        <w:rPr/>
        <w:t>攥煗</w:t>
      </w:r>
      <w:r>
        <w:rPr/>
        <w:t>ⵁ⫂</w:t>
      </w:r>
      <w:r>
        <w:rPr/>
        <w:t>쉉촻繨䱩숺䥊ꍳ䍗慖녇</w:t>
      </w:r>
      <w:r>
        <w:rPr/>
        <w:t>ⱟ</w:t>
      </w:r>
      <w:r>
        <w:rPr/>
        <w:t>兢迎䝆煭</w:t>
      </w:r>
      <w:r>
        <w:rPr/>
        <w:t>ꕕ</w:t>
      </w:r>
      <w:r>
        <w:rPr/>
        <w:t>䱎䌦</w:t>
      </w:r>
      <w:r>
        <w:rPr/>
        <w:t>ⱇ</w:t>
      </w:r>
      <w:r>
        <w:rPr/>
        <w:t>쉩쉍佮頽쵢収㭮㘵纘Ⓜ捑ゥ牌㩴곂栩㭌撩䌬㠭┱㩙⺩娣頷㭯彺㡩債㭚䷂</w:t>
      </w:r>
      <w:r>
        <w:rPr/>
        <w:t>ꕪ</w:t>
      </w:r>
      <w:r>
        <w:rPr/>
        <w:t>晠熩㡫뗍⩆</w:t>
      </w:r>
      <w:r>
        <w:rPr/>
        <w:t>ꥆ</w:t>
      </w:r>
      <w:r>
        <w:rPr/>
        <w:t>橁슘긲札奕㕩⹮㴬䶡畞㡁㍄</w:t>
      </w:r>
      <w:r>
        <w:rPr/>
        <w:t>ꦬ</w:t>
      </w:r>
      <w:r>
        <w:rPr/>
        <w:t>是娲味䢣䏂㩳硃㗂壍㍙╡</w:t>
      </w:r>
      <w:r>
        <w:rPr/>
        <w:t>ꤷ</w:t>
      </w:r>
      <w:r>
        <w:rPr/>
        <w:t>㍭轐䕱䳃싂⬪⽉⎩㥅乂䏂䅆䗂㌭䥕啌</w:t>
      </w:r>
      <w:r>
        <w:rPr/>
        <w:t>ⶩ</w:t>
      </w:r>
      <w:r>
        <w:rPr/>
        <w:t>䩚⽃⥂䭭㎵㵍䰸쵣놵睊䙬⼭쉡㋂ꇂ䅆슻숷疿彲䐥掏䈩璮砶䏂欩䙐땘敧捃⭇䵙洵兒⨫⥃䱺㑺</w:t>
      </w:r>
      <w:r>
        <w:rPr/>
        <w:t>⠭⥢⥢</w:t>
      </w:r>
      <w:r>
        <w:rPr/>
        <w:t>墡ꍮ싂䕞떣湋캘䤪煉啱ㅥ慶숷ꌺ灚⩗疿ꍪ䨷轓楐䡙窱悥祒쉄</w:t>
      </w:r>
      <w:r>
        <w:rPr/>
        <w:t>Ⱕ</w:t>
      </w:r>
      <w:r>
        <w:rPr/>
        <w:t>朵겘⹥奟㈮泂彶Ⓜ쉯智㕕㩎녈㡳넹い啷⛂⤯飂轨☮畧䅓╆䱷</w:t>
      </w:r>
      <w:r>
        <w:rPr/>
        <w:t>ꤸ</w:t>
      </w:r>
      <w:r>
        <w:rPr/>
        <w:t>䦬⦘슏䍅</w:t>
      </w:r>
      <w:r>
        <w:rPr/>
        <w:t>⢏</w:t>
      </w:r>
      <w:r>
        <w:rPr/>
        <w:t>瘩晳偆쉓⤹矂䩯⩤䍩긪䵌䩖䙓⬮쌭未娫瘦噮圴</w:t>
      </w:r>
      <w:r>
        <w:rPr/>
        <w:t>ꤳ</w:t>
      </w:r>
      <w:r>
        <w:rPr/>
        <w:t>恎呙깅䨻ꇂ昨䦱兕㙲獕狂䤴뮿歸㪥入歐熬䗂瑾眰䭀뽗㉞慕䥉㤣桤渪ꍍ숩㍒沩憱織쉸䩘敐⻂湤숳癢▏⫂楦䇂쌳㗂儮漭⍸牃嘤썈ꍂ煐沮珍녈㉣䮵弻쉘껂</w:t>
      </w:r>
      <w:r>
        <w:rPr/>
        <w:t>ꥈ</w:t>
      </w:r>
      <w:r>
        <w:rPr/>
        <w:t>㑤⬷</w:t>
      </w:r>
      <w:r>
        <w:rPr/>
        <w:t>ꦱ</w:t>
      </w:r>
      <w:r>
        <w:rPr/>
        <w:t>畬嘺㈫禬祏氳䙡䳂溩啨숱묣圸杲佒㢩쉞걆칪睏疮쉧♚在싎㷂묮꥖칔㚻勂瑙恇硣㝔挤㊻姂㭑䙷呸㙯㵨啗疣湱枱☮彾쉟㔱䝍⑊</w:t>
      </w:r>
      <w:r>
        <w:rPr/>
        <w:t>ⴸ</w:t>
      </w:r>
      <w:r>
        <w:rPr/>
        <w:t>坪䑰칕昪䎥繅⭶冩숴と쉌숵ず䕵窏⬣䝞</w:t>
      </w:r>
      <w:r>
        <w:rPr/>
        <w:t>ꤊꕟ⪘</w:t>
      </w:r>
      <w:r>
        <w:rPr/>
        <w:t>瑐仍긬煐㥪⩦⹎슘奬</w:t>
      </w:r>
      <w:r>
        <w:rPr/>
        <w:t>Ⱞ</w:t>
      </w:r>
      <w:r>
        <w:rPr/>
        <w:t>㑫◂灲㖿䵯⥒⍃쉈䃂务奇晍玣殩춿痂敞杖な㌰䀪剳係䏍쉟ꄱ쉗㘣쉘䝓</w:t>
      </w:r>
      <w:r>
        <w:rPr/>
        <w:t>ꗍ</w:t>
      </w:r>
      <w:r>
        <w:rPr/>
        <w:t>䵳㍄告浟敶싍洶슏瓍祏䐽캱ㄩ䬺녈澮╈</w:t>
      </w:r>
    </w:p>
    <w:p>
      <w:pPr>
        <w:pStyle w:val="PreformattedText"/>
        <w:bidi w:val="0"/>
        <w:spacing w:before="0" w:after="0"/>
        <w:jc w:val="left"/>
        <w:rPr/>
      </w:pPr>
      <w:r>
        <w:rPr/>
        <w:t>斥轲䨷婦稫썴䳂ꅷ夽䜺㊱㠺伳䄭䷂쉟恶췂攰悏䍀㨪깦姂숲獄凂枱䥎䰸ㄸ暥捦䴹皻뽡䜤䭇䙹쉹䮵</w:t>
      </w:r>
      <w:r>
        <w:rPr/>
        <w:t>⡇</w:t>
      </w:r>
      <w:r>
        <w:rPr/>
        <w:t>딺숨剌做揂䤴兟杧頮参䒿쉗楍</w:t>
      </w:r>
      <w:r>
        <w:rPr/>
        <w:t>ꕧ</w:t>
      </w:r>
      <w:r>
        <w:rPr/>
        <w:t>撣畮惎䉣쉩⬪⩒剸㭎稹穈祌㛂吺㑍숹㷂画䝹ꍺ䎻幓䐶㵉ꇂ䬱♫祊栬呗剮㨱彤䕙牶⬰繢噇穐ヂㄮ뭧딯쵤䵔徘쉸暩澻⺣䄶潉쉮</w:t>
      </w:r>
      <w:r>
        <w:rPr/>
        <w:t>ⱀ</w:t>
      </w:r>
      <w:r>
        <w:rPr/>
        <w:t>憮㍢据숨</w:t>
      </w:r>
      <w:r>
        <w:rPr/>
        <w:t>ꕇ</w:t>
      </w:r>
      <w:r>
        <w:rPr/>
        <w:t>䑾浖㑺묪債싂놘㭁⿎桬剋쉩⻍㬵㒩녣噺捁佭쉔숯畷썄婲㒻㠵奈摍祱쉃穳㑃㘪畀㑋㉦洣칆瘨猵䨮䵵䵇璣慢泂㉪潍呡媬䱋扂⬵欨嘴쉂</w:t>
      </w:r>
      <w:r>
        <w:rPr/>
        <w:t>⠻</w:t>
      </w:r>
      <w:r>
        <w:rPr/>
        <w:t>栻湈畖⹳づ䕠椹漣⾬漷愰䩡싂滃癩⩎瘶䔬㖘컂兮㡢竂䈷</w:t>
      </w:r>
      <w:r>
        <w:rPr/>
        <w:t>ⶬ</w:t>
      </w:r>
      <w:r>
        <w:rPr/>
        <w:t>ⱥ╯⏃</w:t>
      </w:r>
      <w:r>
        <w:rPr/>
        <w:t>䥩䱸婵䩡䝧伲쉬池</w:t>
      </w:r>
      <w:r>
        <w:rPr/>
        <w:t>ꔥ</w:t>
      </w:r>
      <w:r>
        <w:rPr/>
        <w:t>묪浟䁦棂仂땹全䜽䈯쉌摏恍</w:t>
      </w:r>
      <w:r>
        <w:rPr/>
        <w:t>ꦡ</w:t>
      </w:r>
      <w:r>
        <w:rPr/>
        <w:t>쵦祵䊿쉃氯畇췂쵦䞣</w:t>
      </w:r>
      <w:r>
        <w:rPr/>
        <w:t>ꤶ</w:t>
      </w:r>
      <w:r>
        <w:rPr/>
        <w:t>㉈頸</w:t>
      </w:r>
      <w:r>
        <w:rPr/>
        <w:t>⠲⑏</w:t>
      </w:r>
      <w:r>
        <w:rPr/>
        <w:t>役㷂禩㩏</w:t>
      </w:r>
      <w:r>
        <w:rPr/>
        <w:t>⣂</w:t>
      </w:r>
      <w:r>
        <w:rPr/>
        <w:t>欻漩剘⭐婾晘쉱噺㉙䧂㝎䛂䕇䁁슮剌걬硄兪䩈㣂㈬㉓㛎徿硲㴺夻㖵含쉄秂癲놮넭硑甹䙟긲ꌬ꧎쎩䆱㙐测穖딪墩쉺치癷顤浏㠳橲묤䐰쉎幩仂땂甴숸⫂縸䯂땊㋍䉊穟煨繑䬹䬸㚻微㞩偒㯂䊥㌥偊漰䑨扌偏杋坥厏㓎顋ㅗ⪣睡兓⬣⎩䙙⽃</w:t>
      </w:r>
      <w:r>
        <w:rPr/>
        <w:t>ⱎ</w:t>
      </w:r>
      <w:r>
        <w:rPr/>
        <w:t>따╪㐮숣桐뾬䝕꥘╕湀協⯂䝃示楆杗圥百䂵渲쌨瑾椰쉵漪皘炻唲</w:t>
      </w:r>
      <w:r>
        <w:rPr/>
        <w:t>⢩</w:t>
      </w:r>
      <w:r>
        <w:rPr/>
        <w:t>味䠴㝓猭で稪漮瘩頷㓂⭏쉌뮏㦥쉂刪奺煵쉾</w:t>
      </w:r>
      <w:r>
        <w:rPr/>
        <w:t>⠷</w:t>
      </w:r>
      <w:r>
        <w:rPr/>
        <w:t>冱欴뽶㡃⍞Ⓜ欭心辻稱女쉬塮넨뾮㇂䬪䐩狍㮿☲乇焺</w:t>
      </w:r>
      <w:r>
        <w:rPr/>
        <w:t>ⵌ</w:t>
      </w:r>
      <w:r>
        <w:rPr/>
        <w:t>쉖⨨촯쉂슏ㄺ</w:t>
      </w:r>
      <w:r>
        <w:rPr/>
        <w:t>⡮</w:t>
      </w:r>
      <w:r>
        <w:rPr/>
        <w:t>ꎵ㎘歱쵄䭙뼯䚻┽쉤䱖긤⍘⭚狂揍竎厱⨥颣敟礨</w:t>
      </w:r>
      <w:r>
        <w:rPr/>
        <w:t>ⱺ□⪏</w:t>
      </w:r>
      <w:r>
        <w:rPr/>
        <w:t>晗挽橐婢싂拂⌊쉒儮利丽땔⽓毂㒣쉃䈻揂쵨㨶썉斻ぁ⨺厡卥扅碵슡畠顬打碩⻂珂汎촦</w:t>
      </w:r>
      <w:r>
        <w:rPr/>
        <w:t>ꔭ</w:t>
      </w:r>
      <w:r>
        <w:rPr/>
        <w:t>㏂辱</w:t>
      </w:r>
      <w:r>
        <w:rPr/>
        <w:t>ꔺ</w:t>
      </w:r>
      <w:r>
        <w:rPr/>
        <w:t>䑨刱䅕쉲쉹䉺ꥠ⭓쉺塓炿䊵唤惍䈨䜷曃</w:t>
      </w:r>
      <w:r>
        <w:rPr/>
        <w:t>ⲏ</w:t>
      </w:r>
      <w:r>
        <w:rPr/>
        <w:t>檮噡怩僂䨣䜱烂䍧圸숵眣檵㖵䅐捒恇⩔</w:t>
      </w:r>
      <w:r>
        <w:rPr/>
        <w:t>ⲻ</w:t>
      </w:r>
      <w:r>
        <w:rPr/>
        <w:t>乪噉牕䈽㠰剰囃献▬剥琫䁇숤慧䅫睰곂</w:t>
      </w:r>
      <w:r>
        <w:rPr/>
        <w:t>ⶡ</w:t>
      </w:r>
      <w:r>
        <w:rPr/>
        <w:t>瓎</w:t>
      </w:r>
      <w:r>
        <w:rPr/>
        <w:t>⡬</w:t>
      </w:r>
      <w:r>
        <w:rPr/>
        <w:t>瘩昨扎倲題슏슣浕칖恲硆印壂䴶ꅅ夫全幤悘</w:t>
      </w:r>
      <w:r>
        <w:rPr/>
        <w:t>ⴶ</w:t>
      </w:r>
      <w:r>
        <w:rPr/>
        <w:t>㩢썈ꌽ쉬痂歠塪半䕍啣넰슻넪䉹䲏㚮䵎硢문为䐺</w:t>
      </w:r>
      <w:r>
        <w:rPr/>
        <w:t>⡮</w:t>
      </w:r>
      <w:r>
        <w:rPr/>
        <w:t>瑊⥲湯䢏⴪柂楍䰴┤걕䙄컃縵㯂⤱晔쉐⍞쉂⭧쉷슏慑獫眤㨩뽡䞘슩촯쉟涡侱䵊顺礤땘</w:t>
      </w:r>
      <w:r>
        <w:rPr/>
        <w:t>ⱦ</w:t>
      </w:r>
      <w:r>
        <w:rPr/>
        <w:t>繪碘坮쉸㉲ꍒ쉃䥋쉯캏䌪旂窱ㄪ䨨懍硚夥畁䓎䥄栰䘺䜩棂㘪慐䍫䈴⫂㉬徿䁋┱㫂㚱땖╆抻痃怬䘸㶱</w:t>
      </w:r>
      <w:r>
        <w:rPr/>
        <w:t>ꖻ</w:t>
      </w:r>
      <w:r>
        <w:rPr/>
        <w:t>灦斩婚㓍縳숥㩥漹䵤ꅏ䵥쉆</w:t>
      </w:r>
      <w:r>
        <w:rPr/>
        <w:t>ⶻ</w:t>
      </w:r>
      <w:r>
        <w:rPr/>
        <w:t>㙫ꥫ惍懃塆獫</w:t>
      </w:r>
      <w:r>
        <w:rPr/>
        <w:t>ⴺ</w:t>
      </w:r>
      <w:r>
        <w:rPr/>
        <w:t>晩轂䏂싂䛂썓⥲档♳뇂⽖쌱煃㩵枬灃㵷慾儹⭙䉲쵞䑹恌</w:t>
      </w:r>
      <w:r>
        <w:rPr/>
        <w:t>ⲩ</w:t>
      </w:r>
      <w:r>
        <w:rPr/>
        <w:t>励別㮥ㅀ䭕깬姍⩆杙奔患䀰쉸㙧ꆮ뽬硺칭쌷䩳╉䈤╮숪㑯ꥭ컂獴䭅㥠飂슱檵깭㕁顎㙖湥쉎</w:t>
      </w:r>
      <w:r>
        <w:rPr/>
        <w:t>⠹</w:t>
      </w:r>
      <w:r>
        <w:rPr/>
        <w:t>偪䯂犱救䄪睏戤慧䙄</w:t>
      </w:r>
      <w:r>
        <w:rPr/>
        <w:t>ꥃ</w:t>
      </w:r>
      <w:r>
        <w:rPr/>
        <w:t>檱潡⍬</w:t>
      </w:r>
      <w:r>
        <w:rPr/>
        <w:t>Ⲭ</w:t>
      </w:r>
      <w:r>
        <w:rPr/>
        <w:t>䅣䐸쉕䍒⍇揂䎥쉇䑧㞡숭癇䉫儥ꥵꇂ䍾戮ひ䑉㬥</w:t>
      </w:r>
      <w:r>
        <w:rPr/>
        <w:t>ꕕⵆ</w:t>
      </w:r>
      <w:r>
        <w:rPr/>
        <w:t>䈲丱佫顣뭭畒支⥙㞱⭍畈쉄ヂ䑥庬㥅滂吹睂坎䄱硂彂쉺</w:t>
      </w:r>
      <w:r>
        <w:rPr/>
        <w:t>ⱁ╾</w:t>
      </w:r>
      <w:r>
        <w:rPr/>
        <w:t>싂뭏숪桕䓂</w:t>
      </w:r>
      <w:r>
        <w:rPr/>
        <w:t>⠨</w:t>
      </w:r>
      <w:r>
        <w:rPr/>
        <w:t>슘쉢顧쵵⩓椪겣♦췂ꍮ⵴眶⽎䑩쉭㵗轘哂楄㬦獣䡓ㄨ썐浓濂娶卣顐⩚倨쉭ꥳ溩冻썫畺片</w:t>
      </w:r>
      <w:r>
        <w:rPr/>
        <w:t>Ⱝ</w:t>
      </w:r>
      <w:r>
        <w:rPr/>
        <w:t>溩甩仂兠쉱쉨⩥獱충灡뽗䌪㵶惂⵷㩓㵩䍍慹䤶썺䛂瑒晄畔晀潴⸩뭐桭珂쉏䈹ꌵ㥟轚癦噘瑑⧂彄匦顲猦題䠵獇䥙슱潘挷恍⬴컂⩡唯婵疣佈㦏쉨␬湖㋂珃♫冮╰㜲㭀燃娻礪쉪땾礮⌻걇</w:t>
      </w:r>
      <w:r>
        <w:rPr/>
        <w:t>ⷂ</w:t>
      </w:r>
      <w:r>
        <w:rPr/>
        <w:t>ꄹ</w:t>
      </w:r>
      <w:r>
        <w:rPr/>
        <w:t>ꤪ</w:t>
      </w:r>
      <w:r>
        <w:rPr/>
        <w:t>㖣颬쉠ꥳ</w:t>
      </w:r>
      <w:r>
        <w:rPr/>
        <w:t>ⴱ</w:t>
      </w:r>
      <w:r>
        <w:rPr/>
        <w:t>갫㕩掱ꎵ쉪溩㚩⵮牗⌰皱䃂㵳쉫⾻䵸쉇咩瘊剥뽇츣⚩彊煭</w:t>
      </w:r>
      <w:r>
        <w:rPr/>
        <w:t>⣂⬻⥠⦿</w:t>
      </w:r>
      <w:r>
        <w:rPr/>
        <w:t>剪㟂瑕뭴ꆻ䜻⮻촸曂仂煟⫂㑤♮㨸猪뭞㒡噤祰쉋䎏睥啲⩺䩠䈨元쉀䛃㠭⩘何啈ㄦ䔺쉢痂秂깣潧硧煐</w:t>
      </w:r>
      <w:r>
        <w:rPr/>
        <w:t>⣃</w:t>
      </w:r>
      <w:r>
        <w:rPr/>
        <w:t>輩仂灰是⤹숨슡稳쉷쵲䳃ギ眪楎숺㟂䉑㗂</w:t>
      </w:r>
      <w:r>
        <w:rPr/>
        <w:t>ⶩ</w:t>
      </w:r>
      <w:r>
        <w:rPr/>
        <w:t>癉桏깧瀭ꅬ⽘</w:t>
      </w:r>
      <w:r>
        <w:rPr/>
        <w:t>ꥋ</w:t>
      </w:r>
      <w:r>
        <w:rPr/>
        <w:t>ꇃ긤</w:t>
      </w:r>
      <w:r>
        <w:rPr/>
        <w:t>ꤻ</w:t>
      </w:r>
      <w:r>
        <w:rPr/>
        <w:t>啌啦䁱歶彲輨칠䐮獱㙙㌣顁烃䌺䒬䵭幧䍥睴睩뽉䁂䁥剨璥娬㩸숩塵⭡䐵뇂て歨怦캥䁣⌴ㅖ㤯䉗㥎伦繁䙳㭙⽕♂</w:t>
      </w:r>
      <w:r>
        <w:rPr/>
        <w:t>Ⱚ</w:t>
      </w:r>
      <w:r>
        <w:rPr/>
        <w:t>땣쉷刬캬潁⩹싂兮⩋䨴毂꥘拍繭㠯䪩漯뮥焣</w:t>
      </w:r>
      <w:r>
        <w:rPr/>
        <w:t>⠴</w:t>
      </w:r>
      <w:r>
        <w:rPr/>
        <w:t>䙱⹞吴㎩毂睟⩶瑎漻偐⭹惃祫摴扑⥈</w:t>
      </w:r>
      <w:r>
        <w:rPr/>
        <w:t>⡺</w:t>
      </w:r>
      <w:r>
        <w:rPr/>
        <w:t>剏顒</w:t>
      </w:r>
      <w:r>
        <w:rPr/>
        <w:t>ꤤ</w:t>
      </w:r>
      <w:r>
        <w:rPr/>
        <w:t>浠柂礰숯䩡倰䯂ꌹ砵쵌畫쎱婮䭨ꄶ갪熩绂祥㭾䁢檡摳깞䀲뭺쵪</w:t>
      </w:r>
      <w:r>
        <w:rPr/>
        <w:t>⣎</w:t>
      </w:r>
      <w:r>
        <w:rPr/>
        <w:t>쉙㜺㘷ꍂ穀䙁启汸瞩剒䬯祷숨太火煌㍇칉瑷熡獪漷쉪偣쉾㛂쉱쉑颡</w:t>
      </w:r>
      <w:r>
        <w:rPr/>
        <w:t>ⰺ</w:t>
      </w:r>
      <w:r>
        <w:rPr/>
        <w:t>㈶䴽썯猸</w:t>
      </w:r>
      <w:r>
        <w:rPr/>
        <w:t>Ɑ</w:t>
      </w:r>
      <w:r>
        <w:rPr/>
        <w:t>捬䰹㏂単烂㶩繴뮩嚱潂樺㭠⽠〫꥘漪㠯숲숦晍숥娶㙇쵄</w:t>
      </w:r>
      <w:r>
        <w:rPr/>
        <w:t>ꔩꖱ</w:t>
      </w:r>
      <w:r>
        <w:rPr/>
        <w:t>슩恈扁㥧䡥猵䭒⽁捷硩秂㠻䜱䳎歇☱⍏</w:t>
      </w:r>
      <w:r>
        <w:rPr/>
        <w:t>ⱖ</w:t>
      </w:r>
      <w:r>
        <w:rPr/>
        <w:t>怣楧㨥싂숺숱穃</w:t>
      </w:r>
      <w:r>
        <w:rPr/>
        <w:t>ꤽ</w:t>
      </w:r>
      <w:r>
        <w:rPr/>
        <w:t>습䭱쌽뭋頷쉨牕硬쉐</w:t>
      </w:r>
      <w:r>
        <w:rPr/>
        <w:t>⡓</w:t>
      </w:r>
      <w:r>
        <w:rPr/>
        <w:t>쌱汰㝯⻂</w:t>
      </w:r>
      <w:r>
        <w:rPr/>
        <w:t>⡃</w:t>
      </w:r>
      <w:r>
        <w:rPr/>
        <w:t>ⷂ</w:t>
      </w:r>
      <w:r>
        <w:rPr/>
        <w:t>癑썤⸽ꍉ摳竂繎걎癵沘㉒顥䭨ꅠ咵숺</w:t>
      </w:r>
      <w:r>
        <w:rPr/>
        <w:t>ꦩ</w:t>
      </w:r>
      <w:r>
        <w:rPr/>
        <w:t>噙䄩渱숳썁旎庬繥䘮㡗䡬㡏썏庣久▣轰㇂祊⫂兌㍐眻숮砰</w:t>
      </w:r>
      <w:r>
        <w:rPr/>
        <w:t>ꥄ</w:t>
      </w:r>
      <w:r>
        <w:rPr/>
        <w:t>癭㉴⹚⩖慁싂䩅窘쉯假</w:t>
      </w:r>
      <w:r>
        <w:rPr/>
        <w:t>⠵</w:t>
      </w:r>
      <w:r>
        <w:rPr/>
        <w:t>쵩⑧柂㕦婺敞恫⤮㮮䖬쉧礪㉈긨</w:t>
      </w:r>
      <w:r>
        <w:rPr/>
        <w:t>⡪</w:t>
      </w:r>
      <w:r>
        <w:rPr/>
        <w:t>啧姂㭄男䟂伫佨䫂긦䉓顲折䜦슿⏂䖥쉱楠䛂橭厵䩏䴴硱쉹堰泃</w:t>
      </w:r>
      <w:r>
        <w:rPr/>
        <w:t>Ⱔ</w:t>
      </w:r>
      <w:r>
        <w:rPr/>
        <w:t>丩슡㛂놘碥㑋䑅殻䙐硴顭傥瑨칖썙充䔱</w:t>
      </w:r>
      <w:r>
        <w:rPr/>
        <w:t>ꤩ</w:t>
      </w:r>
      <w:r>
        <w:rPr/>
        <w:t>⡃</w:t>
      </w:r>
      <w:r>
        <w:rPr/>
        <w:t>卮䵞塖⨷㇂晁彍摔啭禡ꌵ梿깇</w:t>
      </w:r>
      <w:r>
        <w:rPr/>
        <w:t>ꦩ</w:t>
      </w:r>
      <w:r>
        <w:rPr/>
        <w:t>瑖쉇剸嗂㍙溣</w:t>
      </w:r>
      <w:r>
        <w:rPr/>
        <w:t>ⲥ</w:t>
      </w:r>
      <w:r>
        <w:rPr/>
        <w:t>啃䁮䞵恨ꍍ灒䀥⩂</w:t>
      </w:r>
      <w:r>
        <w:rPr/>
        <w:t>ꕋ</w:t>
      </w:r>
      <w:r>
        <w:rPr/>
        <w:t>但㭒</w:t>
      </w:r>
      <w:r>
        <w:rPr/>
        <w:t>ⴹ</w:t>
      </w:r>
      <w:r>
        <w:rPr/>
        <w:t>㡆╆忂⽨㥫㤲と쉆쉳睳湗⨣뽃硣㙘洪⑉ㅨ땏뮏㤻㊣⍑縻圪㚱浴啬侮坹䱍</w:t>
      </w:r>
      <w:r>
        <w:rPr/>
        <w:t>ꕳ⨰</w:t>
      </w:r>
      <w:r>
        <w:rPr/>
        <w:t>ꌻ</w:t>
      </w:r>
      <w:r>
        <w:rPr/>
        <w:t>ⵧ</w:t>
      </w:r>
      <w:r>
        <w:rPr/>
        <w:t>⡙</w:t>
      </w:r>
      <w:r>
        <w:rPr/>
        <w:t>䭵嫂</w:t>
      </w:r>
      <w:r>
        <w:rPr/>
        <w:t>⢵</w:t>
      </w:r>
      <w:r>
        <w:rPr/>
        <w:t>䡫</w:t>
      </w:r>
      <w:r>
        <w:rPr/>
        <w:t>ⰱ</w:t>
      </w:r>
      <w:r>
        <w:rPr/>
        <w:t>彰殻췂焷兕全㣂쉨倶タ⭒所并睘癰氯㩓穒伊땅뽩爽恪싍献⩷歲桹欳ㄺ</w:t>
      </w:r>
      <w:r>
        <w:rPr/>
        <w:t>꧍</w:t>
      </w:r>
      <w:r>
        <w:rPr/>
        <w:t>穧癰♯캣䐩冘⪱䃂쉘ネ刽㡣奱帽㚣쉬坉</w:t>
      </w:r>
      <w:r>
        <w:rPr/>
        <w:t>ⱉ</w:t>
      </w:r>
      <w:r>
        <w:rPr/>
        <w:t>숷㍣䈻轊䴴싂慡㙪䙅倪䘴卍惂䳂슬㈤숤⥏䕟摷ォ뽈숤넺瑈㡗숽佴摨䉊䍊噀䭦啯녙䈱㭧䁴㩘㡄╳䅏咩</w:t>
      </w:r>
      <w:r>
        <w:rPr/>
        <w:t>ꕸ</w:t>
      </w:r>
      <w:r>
        <w:rPr/>
        <w:t>쉘♉潖㨪걵뭫뭞涿썎㎥숨习ぷ䱥愸杁┻歷싂䡲敹奲싂ざ</w:t>
      </w:r>
      <w:r>
        <w:rPr/>
        <w:t>ꕭ</w:t>
      </w:r>
      <w:r>
        <w:rPr/>
        <w:t>䡑䘻䅵싂朷⬪瞿㍭䣂䝐ㅤ</w:t>
      </w:r>
      <w:r>
        <w:rPr/>
        <w:t>⡨</w:t>
      </w:r>
      <w:r>
        <w:rPr/>
        <w:t>뮱</w:t>
      </w:r>
      <w:r>
        <w:rPr/>
        <w:t>ⱨ</w:t>
      </w:r>
      <w:r>
        <w:rPr/>
        <w:t>숱숥秂㐥砪晦㩤剐쉱栽⵴ꅏ䅱瑂㣃䅾伷╦湶倪⽷噡쉣啑平癙橖由㢱堽㬸卄</w:t>
      </w:r>
      <w:r>
        <w:rPr/>
        <w:t>ⰷ⥈</w:t>
      </w:r>
      <w:r>
        <w:rPr/>
        <w:t>牐⍞꺵땡䍾쉸㪡䇂灋溮眲슩剆媣弹楄숩顗札䕷坑䱍</w:t>
      </w:r>
      <w:r>
        <w:rPr/>
        <w:t>ⵖ</w:t>
      </w:r>
      <w:r>
        <w:rPr/>
        <w:t>쉣塎슻猭쉈癶秎䥧禩숵쉏㉉⭖囍⭩焸摙坏</w:t>
      </w:r>
      <w:r>
        <w:rPr/>
        <w:t>ꗂ</w:t>
      </w:r>
      <w:r>
        <w:rPr/>
        <w:t>䳂灶㥊䡒瑹䉦殘썕㛍卭傮弭伬仂썥畄䙕쉏䃂捃⑷獥恐畯딪坠⪩ㅰ縹䚵싍框깢㒏妮⹑╂牴䟂噕䱃녈㥭╉쵋潇獁㉴㞩㨴桗</w:t>
      </w:r>
      <w:r>
        <w:rPr/>
        <w:t>꧃</w:t>
      </w:r>
      <w:r>
        <w:rPr/>
        <w:t>㭖怸ぬ獾坩頷攥</w:t>
      </w:r>
      <w:r>
        <w:rPr/>
        <w:t>ꤺ</w:t>
      </w:r>
      <w:r>
        <w:rPr/>
        <w:t>Ⱡ</w:t>
      </w:r>
      <w:r>
        <w:rPr/>
        <w:t>彞擂破㥹쉳䍵坙䁗䠮</w:t>
      </w:r>
      <w:r>
        <w:rPr/>
        <w:t>ꥀꥉ</w:t>
      </w:r>
      <w:r>
        <w:rPr/>
        <w:t>恷匽䅈㑩㨱灩挥⧂뽸敳䐳䕊뇂偟촬쉤쉹녅渵牸潨塅猩轀䱚㡂칶䍣㗂ꌹ䱊彍䠲䌤싂䱶皮捔㝳噺樥乱⨹䣂䉭偑祫㠹坫숦⩫䐭쉄쵉䑺</w:t>
      </w:r>
      <w:r>
        <w:rPr/>
        <w:t>ꤰ</w:t>
      </w:r>
      <w:r>
        <w:rPr/>
        <w:t>愱䛂け塂硫ꅵ堷眭쉌컂剖穢啎♫畓敗璣牡</w:t>
      </w:r>
      <w:r>
        <w:rPr/>
        <w:t>꧂</w:t>
      </w:r>
      <w:r>
        <w:rPr/>
        <w:t>泂ネ䙹⼮渺⎿䕋䇂䱎敩猽汈㟂听</w:t>
      </w:r>
      <w:r>
        <w:rPr/>
        <w:t>⡎</w:t>
      </w:r>
      <w:r>
        <w:rPr/>
        <w:t>噳칩樱祸䝗ꇂ滂⩄轹䔯⑱</w:t>
      </w:r>
      <w:r>
        <w:rPr/>
        <w:t>ⴤⳂ</w:t>
      </w:r>
      <w:r>
        <w:rPr/>
        <w:t>祯싂ꏂ亮䔶뭦睵</w:t>
      </w:r>
      <w:r>
        <w:rPr/>
        <w:t>⣂</w:t>
      </w:r>
      <w:r>
        <w:rPr/>
        <w:t>嫂余걗ꌱ汃猥礪㵵쉨㋂䵈䁁䁤</w:t>
      </w:r>
      <w:r>
        <w:rPr/>
        <w:t>⡆</w:t>
      </w:r>
      <w:r>
        <w:rPr/>
        <w:t>䧂䭺睮烂怯䤨欸吽䡣쉹纩剔⪻㇃쏂</w:t>
      </w:r>
      <w:r>
        <w:rPr/>
        <w:t>ꕔ</w:t>
      </w:r>
      <w:r>
        <w:rPr/>
        <w:t>捬䦏㯂皱녡坪嘷㭦</w:t>
      </w:r>
      <w:r>
        <w:rPr/>
        <w:t>⣂</w:t>
      </w:r>
      <w:r>
        <w:rPr/>
        <w:t>슮䰰⑺敉싂숪儩㕃ꏂ㠦긵㝎獦䭞䋎㤯</w:t>
      </w:r>
      <w:r>
        <w:rPr/>
        <w:t>ꕚ</w:t>
      </w:r>
      <w:r>
        <w:rPr/>
        <w:t>祈⩦녇乤쉮呙쉬搲㡢㊵</w:t>
      </w:r>
      <w:r>
        <w:rPr/>
        <w:t>ꤹ</w:t>
      </w:r>
      <w:r>
        <w:rPr/>
        <w:t>싂䍶⧂㍤⧂⍭ꍇ슻幃か歊攷湢亮쉠乥橢㊬僃片䡉쉺☽䍡稰⹹刭녀ꇍ㙁쉄쵧杊千⩯歉珍쌯㩦ꇂ乕橰橡⨸⽉扪倫䩫畯䜥칒긤佐潞浮䏎㏎敨娪报⮱䶘쉪娮썮䥑䥕兺䪩彯㪡姂숊涘㘹扙㑭⏂汰㉖㓂坕潉䅱涻㈩橕丸㕯떩슱呙쉗䵋</w:t>
      </w:r>
      <w:r>
        <w:rPr/>
        <w:t>꧂</w:t>
      </w:r>
      <w:r>
        <w:rPr/>
        <w:t>滂</w:t>
      </w:r>
      <w:r>
        <w:rPr/>
        <w:t>ꤷ⑦</w:t>
      </w:r>
      <w:r>
        <w:rPr/>
        <w:t>깺假춣쉉畠㕍頻児殏딸潋</w:t>
      </w:r>
      <w:r>
        <w:rPr/>
        <w:t>ꕢ</w:t>
      </w:r>
      <w:r>
        <w:rPr/>
        <w:t>摗</w:t>
      </w:r>
      <w:r>
        <w:rPr/>
        <w:t>⡢Ⲭ</w:t>
      </w:r>
      <w:r>
        <w:rPr/>
        <w:t>敞녤</w:t>
      </w:r>
      <w:r>
        <w:rPr/>
        <w:t>⡖</w:t>
      </w:r>
      <w:r>
        <w:rPr/>
        <w:t>녫祮⥡㜪怯ꥬ哂䚩绎㖻쉕䄲帷⩁䎩她侵뽂佥盂歳湩㤦滂獤椣掩㨱汙ㅞ</w:t>
      </w:r>
      <w:r>
        <w:rPr/>
        <w:t>ⱶ⵫</w:t>
      </w:r>
      <w:r>
        <w:rPr/>
        <w:t>싍晗睇쉷晅桸媥扈輷</w:t>
      </w:r>
      <w:r>
        <w:rPr/>
        <w:t>ⵒ</w:t>
      </w:r>
      <w:r>
        <w:rPr/>
        <w:t>䞣恈听촽氯坰䑒깐ꆥ㴮땥䭊䑱埂㍋䘹楲䣎♭䱆⚏䍨摖燂</w:t>
      </w:r>
      <w:r>
        <w:rPr/>
        <w:t>ⷂ</w:t>
      </w:r>
      <w:r>
        <w:rPr/>
        <w:t>癴놥뭓浐땥纻潈狂⹇㉦扱䣃깬癎촪惂䍄呵㎱涮彥睞牚뽾摓欰싂偉꥾槂</w:t>
      </w:r>
      <w:r>
        <w:rPr/>
        <w:t>⣍</w:t>
      </w:r>
      <w:r>
        <w:rPr/>
        <w:t>倣녰祐䇂숤弭婲歊懂쉬☳⍦㑬ꍔ슥숰䔨潥坫Ⓝ싃぀䲡夹墬㔻㊬啠灢䫎桏⼵氵浈쉮⿂㘬久</w:t>
      </w:r>
      <w:r>
        <w:rPr/>
        <w:t>ꤴ⭵</w:t>
      </w:r>
      <w:r>
        <w:rPr/>
        <w:t>扚숵쉳硳쉋㕪乔嚘䠲确䜸幤だ义꺬쉙╀䁘숸㟂</w:t>
      </w:r>
      <w:r>
        <w:rPr/>
        <w:t>⠻</w:t>
      </w:r>
      <w:r>
        <w:rPr/>
        <w:t>歧䱍걾㴮䈸嘤츸圤僂橷歎弲搶ꅂ뭀颮♭敡烂썲洴捦剚⤰砷噬䋂▵䭹뽌⧂䰨䙟⩟弯毂㥌㜬쉓捡⑉攭帩⽆㐪潇晍眸슮炣浖깪䔮䔳穵䍹╬猵믂㐵ㄻ䝊</w:t>
      </w:r>
      <w:r>
        <w:rPr/>
        <w:t>ꤳ</w:t>
      </w:r>
      <w:r>
        <w:rPr/>
        <w:t>佄㙯⥢濂䑏癡깭杇䉎欰灮灅깗俍橂洤榩歮䡮䮿烂䡨梥浭㑈䅭㕈䑓珂搳慭숻治兔瑯幸戸䜥䨪卩䈰䑨怯㨵䞮㄰䵪슏泂纥⛂普擂ꇂ䡲䖵眳橹쌬卖敆䮘繲涱</w:t>
      </w:r>
      <w:r>
        <w:rPr/>
        <w:t>ꕡ</w:t>
      </w:r>
      <w:r>
        <w:rPr/>
        <w:t>䍴걎ぉ㩌劮瑍㪿㔤䆩걙췂硴㩔뗂祥䕷敲儨⩵彏橱輽⸲轶쉱䱞桡쵄䵀漯〬</w:t>
      </w:r>
      <w:r>
        <w:rPr/>
        <w:t>Ⳃ</w:t>
      </w:r>
      <w:r>
        <w:rPr/>
        <w:t>䴣抩┶슣쉠㠹ꇂ堹䉈ꎱ쉃个䁖㝓䁲㨦偯♬㭈桞噺슣縳痂</w:t>
      </w:r>
      <w:r>
        <w:rPr/>
        <w:t>ꥁ</w:t>
      </w:r>
      <w:r>
        <w:rPr/>
        <w:t>숨䵊뽋㨻猽瑏⨰䡬ꍳ塌瘻䁭夺偪␺䕥ꇃ㥓껍侏싂䰹摶䜻㧂伵쉵䁎⩗汐숱斿╞癋戻싂砪ꅓꎱ㷎勂⩗殩穀숮⭘佾ぶ摺⭋</w:t>
      </w:r>
      <w:r>
        <w:rPr/>
        <w:t>ꥂ</w:t>
      </w:r>
      <w:r>
        <w:rPr/>
        <w:t>刣摧湓救昨⫂洴넬쌲쉍㨽顙뿂橦繑㚱숮㌦个⦱祎걡㝳䭁䙈춘⪩넯㗂㫂㬣䚻䠶㭍쉁喩뼬甩呓碡뭙쌯⑴䅅䉹䭅ꆵ쉥〷桒愭츩浬숣</w:t>
      </w:r>
      <w:r>
        <w:rPr/>
        <w:t>ⶮ</w:t>
      </w:r>
      <w:r>
        <w:rPr/>
        <w:t>偎窿渭却㶩쉮</w:t>
      </w:r>
      <w:r>
        <w:rPr/>
        <w:t>ꔴ</w:t>
      </w:r>
      <w:r>
        <w:rPr/>
        <w:t>뼴䥯</w:t>
      </w:r>
      <w:r>
        <w:rPr/>
        <w:t>ⴰ</w:t>
      </w:r>
      <w:r>
        <w:rPr/>
        <w:t>㈰颻슻晐〩ꍃ딭婬䘊ꌲ㇍⻂儻䳂㭐䱸♩넭䩷㖩⌻</w:t>
      </w:r>
      <w:r>
        <w:rPr/>
        <w:t>Ⱚ</w:t>
      </w:r>
      <w:r>
        <w:rPr/>
        <w:t>뇂쏂䪩恨</w:t>
      </w:r>
      <w:r>
        <w:rPr/>
        <w:t>ꕢ</w:t>
      </w:r>
      <w:r>
        <w:rPr/>
        <w:t>仂䰦⑈竂捘␫䥅卹䠤捖氮婅棂뭀漴䔪⦿敷䅢磂ꅫ䕘侩䱷</w:t>
      </w:r>
      <w:r>
        <w:rPr/>
        <w:t>ꤪ</w:t>
      </w:r>
      <w:r>
        <w:rPr/>
        <w:t>瞏纘杉楫忂쉦榩㑘忂䝤昻䡤界村亱ꇂ䓃⩋晊떏숷쉈쉂楤奰뇂㒱䙤㬮</w:t>
      </w:r>
      <w:r>
        <w:rPr/>
        <w:t>ⱅ</w:t>
      </w:r>
      <w:r>
        <w:rPr/>
        <w:t>半䭊ꇃ</w:t>
      </w:r>
      <w:r>
        <w:rPr/>
        <w:t>꧍</w:t>
      </w:r>
      <w:r>
        <w:rPr/>
        <w:t>偒打唪숻犱쉢⯂⼮䩑싂昣䑆䅑䱪剢䭕儱瑄䩪ꍀ毂乫䩮쉬娨䭋ꆥ갰頷慺眪㊩硙癒佭⨲䕅쉔떡璥㜭</w:t>
      </w:r>
      <w:r>
        <w:rPr/>
        <w:t>ꤥ</w:t>
      </w:r>
      <w:r>
        <w:rPr/>
        <w:t>弴䁩땁喘ㄻ朤淂柂츰歹框姂⑆㛂暿䥨㑕窥</w:t>
      </w:r>
      <w:r>
        <w:rPr/>
        <w:t>ⲿ</w:t>
      </w:r>
      <w:r>
        <w:rPr/>
        <w:t>颥庵懂砹㬪걡䉡喡匮南撩싎顧婁畞廃䦡⹅쉔쉈뗂</w:t>
      </w:r>
      <w:r>
        <w:rPr/>
        <w:t>ⱘ</w:t>
      </w:r>
      <w:r>
        <w:rPr/>
        <w:t>쉚썠⭨眭曂穀嘸숪溏⽎䐹剄哂纬ꇂ㥈塺⽄䮏弭佑琪漳쎻</w:t>
      </w:r>
      <w:r>
        <w:rPr/>
        <w:t>⡰</w:t>
      </w:r>
      <w:r>
        <w:rPr/>
        <w:t>䡀䂬싂</w:t>
      </w:r>
      <w:r>
        <w:rPr/>
        <w:t>ꥐ</w:t>
      </w:r>
      <w:r>
        <w:rPr/>
        <w:t>㬶䠬⎮䦡䱲灪汭싂㈲䉇心䧂畔슣䂿⨷⨬䡟瘪ꍍꍍ渨湌䏂숭갻믂⪥琫奶娣뭅挻䤲溩땒䦣い昨⍔⥋䖿썏쉸☩䬺슏眪䰥⍀⨳쉓橢㜨旂⬻䩪쉀捀슻ꏍ</w:t>
      </w:r>
      <w:r>
        <w:rPr/>
        <w:t>ꥍ</w:t>
      </w:r>
      <w:r>
        <w:rPr/>
        <w:t>㡠䗂쉰㭴숤䅤숮㦩충吣敭瑚뭸</w:t>
      </w:r>
      <w:r>
        <w:rPr/>
        <w:t>⣂</w:t>
      </w:r>
      <w:r>
        <w:rPr/>
        <w:t>㉳쉆䙥璩禱</w:t>
      </w:r>
      <w:r>
        <w:rPr/>
        <w:t>ꤤ</w:t>
      </w:r>
      <w:r>
        <w:rPr/>
        <w:t>卉乍牳勂䯂ꏂ䔥步슮㑞偎璻牭⻃株昫ㄦ偾歁⥕䭔䪥抻乡䩞㙌㞮瘺浩轥⹤슱䍩㩣⩪啅癚䆥玻畸湟</w:t>
      </w:r>
      <w:r>
        <w:rPr/>
        <w:t>⡉</w:t>
      </w:r>
      <w:r>
        <w:rPr/>
        <w:t>긯⧂揂⩨䱄戮炘⬰⼱価疥떏㈹穔⽪柂⥳偕吸슬摹㭳⸸占塘牤壂⒡圬穱䝸梡硂椬⒩칚⥀縳瀩⨩材뿂扳刦䭬熮걪⵲쉉</w:t>
      </w:r>
      <w:r>
        <w:rPr/>
        <w:t>⡐</w:t>
      </w:r>
      <w:r>
        <w:rPr/>
        <w:t>兖╞䁗爷圽爪숴䙴顺㧎䧃䑹⨺䑙⴪䚮⭬쉅䑸纱㐣숭</w:t>
      </w:r>
      <w:r>
        <w:rPr/>
        <w:t>ꔨ</w:t>
      </w:r>
      <w:r>
        <w:rPr/>
        <w:t>奣沘㝅⒩瘷</w:t>
      </w:r>
      <w:r>
        <w:rPr/>
        <w:t>⠻⑵</w:t>
      </w:r>
      <w:r>
        <w:rPr/>
        <w:t>㶡嘯䅳䠣⩰噣⩌皮弳摶쉁䩒䔣慩숶㬨ꍆ걬乇걘쉐썪睡쉲ꥡ칳䅦⤷녈䬪䌬愸⵶煞긣䞻䭪恷⴩䐲䕞縣珂싂</w:t>
      </w:r>
      <w:r>
        <w:rPr/>
        <w:t>ⵠ</w:t>
      </w:r>
      <w:r>
        <w:rPr/>
        <w:t>昵곂⍯칪♟딤䡥쵩</w:t>
      </w:r>
      <w:r>
        <w:rPr/>
        <w:t>ⰹ</w:t>
      </w:r>
      <w:r>
        <w:rPr/>
        <w:t>懂堶걌⫂쉈䞮ꥹ깷ꌥ题嘷椻⩁⌨啸婨お䝭买䦱泂⽎搯쉧</w:t>
      </w:r>
      <w:r>
        <w:rPr/>
        <w:t>ⰽ</w:t>
      </w:r>
      <w:r>
        <w:rPr/>
        <w:t>ꅇꌣ䅕䭎숽畲쉫娵痂ꄻ㐽⩘Ⓜ稴儭뽹䉅拂繳ꍎ爽䭨뼻卭놥樭丳㤭墡</w:t>
      </w:r>
      <w:r>
        <w:rPr/>
        <w:t>ꤽ⛂</w:t>
      </w:r>
      <w:r>
        <w:rPr/>
        <w:t>ⱀ</w:t>
      </w:r>
      <w:r>
        <w:rPr/>
        <w:t>뽱熬恀昺걇뿃睘唊⌰䅄ꏂ摖쏎晶㵭愨ꅩ瑠㐻뭧ꆡ</w:t>
      </w:r>
      <w:r>
        <w:rPr/>
        <w:t>⠸</w:t>
      </w:r>
      <w:r>
        <w:rPr/>
        <w:t>䕙⦱껂扤瓂㔪䛂捣뽉쉪煁숤榘歄䅫䲡婁⨥⼻䥥輪爸</w:t>
      </w:r>
      <w:r>
        <w:rPr/>
        <w:t>ⰴ</w:t>
      </w:r>
      <w:r>
        <w:rPr/>
        <w:t>氭⩳侏剎㢬╾꺮⽣⸸廎⎥㜫␮㩍⚻㘪汃挪숮⽢濃쉐兌ꅾ쵴恍┪⭚穗숣疿潏⯎</w:t>
      </w:r>
      <w:r>
        <w:rPr/>
        <w:t>ⲩ</w:t>
      </w:r>
      <w:r>
        <w:rPr/>
        <w:t>숬楡佒䵺滂杍땺攴輺氥</w:t>
      </w:r>
      <w:r>
        <w:rPr/>
        <w:t>ꕶ</w:t>
      </w:r>
      <w:r>
        <w:rPr/>
        <w:t>䎩䥠♾㤳擂剔䝷⾻䕾坫⚏☲숨㙖瓂䩏</w:t>
      </w:r>
      <w:r>
        <w:rPr/>
        <w:t>ⰲ</w:t>
      </w:r>
      <w:r>
        <w:rPr/>
        <w:t>㙡啀垻䙥⽾砰싎㩊癩礦⨨⬱卉㭤䙍㞵癪쉾⬨扔竂⑷뭠两绂揎烂⚱彗穵쉶쉋쉴椱佈㦮㭸㏍癧䎡盂캿䈪獘㓂䩵촲뇂</w:t>
      </w:r>
      <w:r>
        <w:rPr/>
        <w:t>⢡</w:t>
      </w:r>
      <w:r>
        <w:rPr/>
        <w:t>쌹⹷ꆣ䝷㡧優㢮槂㈶狂祱ㄪ区勂⭙啫橓睐ꌫ䥀</w:t>
      </w:r>
      <w:r>
        <w:rPr/>
        <w:t>ⵉ</w:t>
      </w:r>
      <w:r>
        <w:rPr/>
        <w:t>딲⩋琽䞮坲슩䰦슿쉁땱䱄杘迂</w:t>
      </w:r>
      <w:r>
        <w:rPr/>
        <w:t>ⴹ</w:t>
      </w:r>
      <w:r>
        <w:rPr/>
        <w:t>埂杰䑸⨨婞倪湋䰵娦䍖╂圴睦뗍睵㤱煆싂ㅣ</w:t>
      </w:r>
      <w:r>
        <w:rPr/>
        <w:t>꤬╂</w:t>
      </w:r>
      <w:r>
        <w:rPr/>
        <w:t>䖡瑵免刣㏂쉑獂갨䅗㏂洪⌴뭠嗂숭景煅㭫놵碮愨厣堥쉸机⒬爩</w:t>
      </w:r>
      <w:r>
        <w:rPr/>
        <w:t>ꕄ</w:t>
      </w:r>
      <w:r>
        <w:rPr/>
        <w:t>㋂쉢颣㐯⦡㍱啨熮⩓繟全䅃ㄭ噆㭴儻㥵拂쉪ㅅ撿帩꥞㝧⚿堽슮</w:t>
      </w:r>
      <w:r>
        <w:rPr/>
        <w:t>ꕍ</w:t>
      </w:r>
      <w:r>
        <w:rPr/>
        <w:t>녋卵灰뽓쵹祐䀦拂祐ꥤ쉵╪쉲㩍浯⥉싂戫㠣䉚輬录㠻䁰伶硲暡Ⓜ쵢</w:t>
      </w:r>
      <w:r>
        <w:rPr/>
        <w:t>ꗂ┣</w:t>
      </w:r>
      <w:r>
        <w:rPr/>
        <w:t>싂䵘싂㮡灸숶畎硶㝎係숷离ꏍ矂縴䔪쉂䮘䭪쉫㵒䟂泎偘辩습쉠</w:t>
      </w:r>
      <w:r>
        <w:rPr/>
        <w:t>ꔱ</w:t>
      </w:r>
      <w:r>
        <w:rPr/>
        <w:t>娪歓㟂田⑱䝦슻□䣂䧂</w:t>
      </w:r>
      <w:r>
        <w:rPr/>
        <w:t>⡸</w:t>
      </w:r>
      <w:r>
        <w:rPr/>
        <w:t>汫㘨⹚㡡쉟츱䭎㪱㑄噗凂曂걎뽆婒㫂硒橆ꆱ숩亻썄㵰䩩狂⼷⌦殡</w:t>
      </w:r>
      <w:r>
        <w:rPr/>
        <w:t>Ⳃ</w:t>
      </w:r>
      <w:r>
        <w:rPr/>
        <w:t>汓䙥싎燍쏂僂ㅉ眲</w:t>
      </w:r>
      <w:r>
        <w:rPr/>
        <w:t>⣂</w:t>
      </w:r>
      <w:r>
        <w:rPr/>
        <w:t>뭧吻㕠䱓㚩쉐쉓竂⨯䬩礱뾩놬䝖幌ㄥ淂牑쉱⛂妿瑺㭣쉪呫楟⚩칣쉚㉬婆哂湰쵐</w:t>
      </w:r>
      <w:r>
        <w:rPr/>
        <w:t>Ɽ</w:t>
      </w:r>
      <w:r>
        <w:rPr/>
        <w:t>湏䘮쉃䋂䁨痂싂ㅃ㷂幄恮쵄촰⥴쉮癐歉쉫玘汞䖵㊣䘺썠搫䁈唯穇</w:t>
      </w:r>
      <w:r>
        <w:rPr/>
        <w:t>⡚</w:t>
      </w:r>
      <w:r>
        <w:rPr/>
        <w:t>쉴춡彰ꏍ䙇</w:t>
      </w:r>
      <w:r>
        <w:rPr/>
        <w:t>꧂</w:t>
      </w:r>
      <w:r>
        <w:rPr/>
        <w:t>䑆婙㝵㚻땊幅攨煀じ㩣欨绂瑷題♯橢</w:t>
      </w:r>
      <w:r>
        <w:rPr/>
        <w:t>ⱴ</w:t>
      </w:r>
      <w:r>
        <w:rPr/>
        <w:t>츣㐵숵⏂係䕤䍪⫂慑䥕뇎獉⽈獋숶砮㩗䝷斥噚땡斮塤땥㴫㙹⽶殿♟彟썟低</w:t>
      </w:r>
      <w:r>
        <w:rPr/>
        <w:t>ꥍ</w:t>
      </w:r>
      <w:r>
        <w:rPr/>
        <w:t>攬⩺☦♞싂愦⩳噖뭀⥁숭㘺쵰㴭畩敆砱ㅔ嚘癥呩䗂꺘딊</w:t>
      </w:r>
      <w:r>
        <w:rPr/>
        <w:t>⠻</w:t>
      </w:r>
      <w:r>
        <w:rPr/>
        <w:t>佦㒿츦</w:t>
      </w:r>
      <w:r>
        <w:rPr/>
        <w:t>꧂</w:t>
      </w:r>
      <w:r>
        <w:rPr/>
        <w:t>ㅱ쉸熘呇牢▏洽獧⛂帨烂㕃싂쎮⍰䭺⽇睋䅱쉲愩敳㩤晍ꄴ祢</w:t>
      </w:r>
      <w:r>
        <w:rPr/>
        <w:t>ⱷ</w:t>
      </w:r>
      <w:r>
        <w:rPr/>
        <w:t>术䇂仂⑶顂偔竂瑗</w:t>
      </w:r>
      <w:r>
        <w:rPr/>
        <w:t>ꤩ</w:t>
      </w:r>
      <w:r>
        <w:rPr/>
        <w:t>㗂䨷</w:t>
      </w:r>
      <w:r>
        <w:rPr/>
        <w:t>ꕐꖏ</w:t>
      </w:r>
      <w:r>
        <w:rPr/>
        <w:t>䍶弤䍸癃晨㙘塦쉉⩲桖ꥩ깚㶏䭱悡㮬幌땵佥䱾干权ぶ繥걆彎싂碬딫扢灉欨丨晴㍙坫穁</w:t>
      </w:r>
      <w:r>
        <w:rPr/>
        <w:t>ꥄ┷</w:t>
      </w:r>
      <w:r>
        <w:rPr/>
        <w:t>畇湔⭶뼻瘱䅸煅䱟㵪琥妩判䠺擂佃彶⨽楊ꇂ栵牾㵤祳潆危㟂摍뭪怬⦻⌨煁て⍗</w:t>
      </w:r>
      <w:r>
        <w:rPr/>
        <w:t>ꥂ</w:t>
      </w:r>
      <w:r>
        <w:rPr/>
        <w:t>婖嗂ち攸</w:t>
      </w:r>
      <w:r>
        <w:rPr/>
        <w:t>⢮</w:t>
      </w:r>
      <w:r>
        <w:rPr/>
        <w:t>坡泂婸乺뼽슿칔ꅋ抿啯쵔䮣䗂䐣㢬䉙䪡樫也䍊㡧쉭扬쌫ꌪ曂瘹쏂숷䠱顇塚畎懂姂䢩壂╪숨쉞捨긽㡟㜬橣슥梥橓牋勂믂㉤彾捄㬸嘲焴⌱䙆㥍䁄쉒梱祟슣榮뮻㖿쉙㧂䠫</w:t>
      </w:r>
      <w:r>
        <w:rPr/>
        <w:t>ꔭ</w:t>
      </w:r>
      <w:r>
        <w:rPr/>
        <w:t>믂䋂䵧兠䔭儨㑵枱ㄹ㵍佯쉙䭲㕟乡╨䨪쌤夽却呋⹶䠩䱬쉞녁뮩䫃䞿䰳祃顨䇂쉨⤽㑮⦩쉴㡋Ⓜ䑱䁆쉲敠⭈╸䑑婃䨽쉹䵆慵뿂䭬ꅈ䛂支촫吹㷂杪싂爲扠슮充村⨤䍤怯쉐兵⹠䗂</w:t>
      </w:r>
      <w:r>
        <w:rPr/>
        <w:t>⣂</w:t>
      </w:r>
      <w:r>
        <w:rPr/>
        <w:t>뗂摌据䵅쉠戵곂㑤걀唬枬昽츥⤻橓쉞䫂김䗂꺘坨吭绂⑭奯</w:t>
      </w:r>
      <w:r>
        <w:rPr/>
        <w:t>⡭</w:t>
      </w:r>
      <w:r>
        <w:rPr/>
        <w:t>亩忂猺恥⹁竂樭㍠穂灤</w:t>
      </w:r>
      <w:r>
        <w:rPr/>
        <w:t>⡱</w:t>
      </w:r>
      <w:r>
        <w:rPr/>
        <w:t>㝢</w:t>
      </w:r>
      <w:r>
        <w:rPr/>
        <w:t>Ⲙ</w:t>
      </w:r>
      <w:r>
        <w:rPr/>
        <w:t>㉴歉⹴䜫␳硡㙋昰杂㙾䉟奵冮浮ㅗ䍯ꍸㄯ偭剧爱額쉅숳숷㕳⪮㝘쉡扊侩슩ㅉ⍆䵎㍄싂䵞뽁拂桰</w:t>
      </w:r>
      <w:r>
        <w:rPr/>
        <w:t>꧃</w:t>
      </w:r>
      <w:r>
        <w:rPr/>
        <w:t>涿┦㡃⒡슡⨴㑭体亏顟쏂</w:t>
      </w:r>
      <w:r>
        <w:rPr/>
        <w:t>ꕰ┲</w:t>
      </w:r>
      <w:r>
        <w:rPr/>
        <w:t>婺⺘楱父㑮䡖彣㤱繫潎戺汋䄰佹䥧슩椶칭扂䌶敡⮡</w:t>
      </w:r>
      <w:r>
        <w:rPr/>
        <w:t>ꥃ</w:t>
      </w:r>
      <w:r>
        <w:rPr/>
        <w:t>䅹穅桘斵爨憿䶣숴</w:t>
      </w:r>
      <w:r>
        <w:rPr/>
        <w:t>ⷂ</w:t>
      </w:r>
      <w:r>
        <w:rPr/>
        <w:t>摌ꌨ弸㨱幒쉣㉃痂䅆</w:t>
      </w:r>
      <w:r>
        <w:rPr/>
        <w:t>ꥍⵆ</w:t>
      </w:r>
      <w:r>
        <w:rPr/>
        <w:t>洷佀䍋ꇂ剑懂ㆬ㕊䕴祙␲浊쉪䊘컂敶䥢䄻湈䍟幐땾촷♹␵┴⵪ꍒ绍숶攴煥填灊湎뼫喻倴⩢田䑱契㙙畇칭偏㨳䐭杸垣湺抵䱇栭㵦卭橋㑂塹夸秂</w:t>
      </w:r>
      <w:r>
        <w:rPr/>
        <w:t>⡕</w:t>
      </w:r>
      <w:r>
        <w:rPr/>
        <w:t>祶摵⹆⚩䍳姂晦쌲⭅</w:t>
      </w:r>
      <w:r>
        <w:rPr/>
        <w:t>ⵤ</w:t>
      </w:r>
      <w:r>
        <w:rPr/>
        <w:t>㫍쉘䡢朩㉵쉯쉳⭃㵞⼫쉚洳⥵숫䜳敉꧎㊻</w:t>
      </w:r>
      <w:r>
        <w:rPr/>
        <w:t>ꔩ</w:t>
      </w:r>
      <w:r>
        <w:rPr/>
        <w:t>呒䵇轔㠨昶⩃습ㅪ杒硱쉏쎮넊䩩䵋㑴畸伸쎮轍녞䩒녕뽯</w:t>
      </w:r>
      <w:r>
        <w:rPr/>
        <w:t>ꗍ</w:t>
      </w:r>
      <w:r>
        <w:rPr/>
        <w:t>㮩橵싂䉘留⩏ⸯ欵か슻㍌啌䈷㐰楅儣元⤤䅧㷂☹</w:t>
      </w:r>
      <w:r>
        <w:rPr/>
        <w:t>⡕</w:t>
      </w:r>
      <w:r>
        <w:rPr/>
        <w:t>㙃묺歆榏〲盂頰輷懂栺싂슩䤹ㅉ匪楰張じ</w:t>
      </w:r>
      <w:r>
        <w:rPr/>
        <w:t>ꤤ</w:t>
      </w:r>
      <w:r>
        <w:rPr/>
        <w:t>ガ幷浫깧ꆮ쉴촣䝖縪祙⑅畯㞵橺⛍㡒砶噡㗎ァ㭄熱倹歎啷ㅐ쉇扶拂䘪㶵숭넺㝾欤䡒㍋㗂㯂恞뼣潺祫썶ㅘ겣㫂숴슻⹎㤦椪橁徵땋歸橷彯猯⹕䍋㕏쵾汴扗⍂惂穳橴畐ꄣ凃厥</w:t>
      </w:r>
      <w:r>
        <w:rPr/>
        <w:t>ꥐ</w:t>
      </w:r>
      <w:r>
        <w:rPr/>
        <w:t>偏殥䝕⨯橗摗⿂♲䜣煾摴ち㈲厏깡쉍╁슻숽婬䤶䕎䤥玵썅䭘䑍쉇㉗싎淂畳䙷彍畕偯䠷㍭䭷她縣䔮</w:t>
      </w:r>
      <w:r>
        <w:rPr/>
        <w:t>Ⳃ</w:t>
      </w:r>
      <w:r>
        <w:rPr/>
        <w:t>爦⨽긥쉨싂㤴勂</w:t>
      </w:r>
      <w:r>
        <w:rPr/>
        <w:t>⠵</w:t>
      </w:r>
      <w:r>
        <w:rPr/>
        <w:t>桖䵀䔯싃稦</w:t>
      </w:r>
      <w:r>
        <w:rPr/>
        <w:t>ⱐ⬯</w:t>
      </w:r>
      <w:r>
        <w:rPr/>
        <w:t>怹繏䜤橥䕅뭰焸쌤딺ぐ啳嫂싂啺⨪</w:t>
      </w:r>
      <w:r>
        <w:rPr/>
        <w:t>⡩</w:t>
      </w:r>
      <w:r>
        <w:rPr/>
        <w:t>䕣䱑䩵怣迂ㄴ</w:t>
      </w:r>
      <w:r>
        <w:rPr/>
        <w:t>꧂</w:t>
      </w:r>
      <w:r>
        <w:rPr/>
        <w:t>㧎㵮㥸琲椲슱뽎夷䉫ち뭺呵츴潵㐽쉓㈣摒繴쵠穂犵搣칟堤穊㕇瘳쉋参쉠ひ輬⥸汬硖瑲ㄺ䔤ぐ䅱㍱犥坭⥦穬㉬ꌮ㭵䝇嫂쉰䭍쉺顚숯╂杓愨뭘⦮쉐♾⏂⑫쉁恑瘳㘣皻䁎竂Ⓜ㔳灓浒쉾縶杴습</w:t>
      </w:r>
      <w:r>
        <w:rPr/>
        <w:t>ꔤ⤲</w:t>
      </w:r>
      <w:r>
        <w:rPr/>
        <w:t>嘹䅕㑵╏帣슩쉧亻㷃䭯彵杅츦ꎿ㜲灹摷㩭⫂摁쉠쎮쉳捸⬫썳⒩碘쉟䧎繣䥙䱓㥾焺啸䬷松⑴⥟槂繆뽶産恂⵱氹穇ꥩ湾亩╌ꍭ颏⬵㔬拍挨敐쉬䉬쉘⴪幰磂眣ꏂ</w:t>
      </w:r>
      <w:r>
        <w:rPr/>
        <w:t>ⱥ</w:t>
      </w:r>
      <w:r>
        <w:rPr/>
        <w:t>懃淍</w:t>
      </w:r>
      <w:r>
        <w:rPr/>
        <w:t>ꔲ</w:t>
      </w:r>
      <w:r>
        <w:rPr/>
        <w:t>⠤</w:t>
      </w:r>
      <w:r>
        <w:rPr/>
        <w:t>烂쉤䕖쉗全啓池昣</w:t>
      </w:r>
      <w:r>
        <w:rPr/>
        <w:t>ꗂ</w:t>
      </w:r>
      <w:r>
        <w:rPr/>
        <w:t>啎灏㦱栺疥冩畓啾䁧婍㍬☶䅩㞣槂뽒䏂甪捊䐫䵣</w:t>
      </w:r>
      <w:r>
        <w:rPr/>
        <w:t>⠭</w:t>
      </w:r>
      <w:r>
        <w:rPr/>
        <w:t>剺㡮拃쵷㘱뽮╋건强⭐㥮</w:t>
      </w:r>
      <w:r>
        <w:rPr/>
        <w:t>ⱎ</w:t>
      </w:r>
      <w:r>
        <w:rPr/>
        <w:t>䁓</w:t>
      </w:r>
      <w:r>
        <w:rPr/>
        <w:t>ⱴ</w:t>
      </w:r>
      <w:r>
        <w:rPr/>
        <w:t>礵剕轴⩩眶</w:t>
      </w:r>
      <w:r>
        <w:rPr/>
        <w:t>⠭</w:t>
      </w:r>
      <w:r>
        <w:rPr/>
        <w:t>捺䝺㜬쉆쉎⿂㥵⒡⭖䃂㈨橹⬯㈻⑑溩瞩䁺轏⤦睆䌫</w:t>
      </w:r>
      <w:r>
        <w:rPr/>
        <w:t>ⶵ</w:t>
      </w:r>
      <w:r>
        <w:rPr/>
        <w:t>敶䭗佰</w:t>
      </w:r>
      <w:r>
        <w:rPr/>
        <w:t>⢬⧂</w:t>
      </w:r>
      <w:r>
        <w:rPr/>
        <w:t>椮녭墡䵗煹♶猫吤⹍㉫硷슩⑗䐰╶쉚噤湪晾䰷轑숪瑎瞻畦䉚椫奎䡞땰扒渱䲘帨딫캱瑰刦摓ꥲ㛂쉑碥橶窩㮏䉠䥕㌴</w:t>
      </w:r>
      <w:r>
        <w:rPr/>
        <w:t>ꕖ</w:t>
      </w:r>
      <w:r>
        <w:rPr/>
        <w:t>汧惍</w:t>
      </w:r>
      <w:r>
        <w:rPr/>
        <w:t>ꕓ</w:t>
      </w:r>
      <w:r>
        <w:rPr/>
        <w:t>穰䅒ꥲ칀곍䟂卷⩥땨䕕佱싂睁頸ꥠ桁㶏刊ㆥ㴵䥄⨶⻂⼩♳潒噓숽⨰卩硳㥙䝮恢</w:t>
      </w:r>
      <w:r>
        <w:rPr/>
        <w:t>ⵤ</w:t>
      </w:r>
      <w:r>
        <w:rPr/>
        <w:t>숱嘪ꅣ偆㓂⤣䤴扶</w:t>
      </w:r>
      <w:r>
        <w:rPr/>
        <w:t>ⰰ</w:t>
      </w:r>
      <w:r>
        <w:rPr/>
        <w:t>촨揂␽硌丩䝨㩳♁氯佾䍞摒싂숵形剩浇楷</w:t>
      </w:r>
      <w:r>
        <w:rPr/>
        <w:t>ⱆ</w:t>
      </w:r>
      <w:r>
        <w:rPr/>
        <w:t>样浶ꅫ䭥㝄쉌⵭瑒</w:t>
      </w:r>
      <w:r>
        <w:rPr/>
        <w:t>ⳃ</w:t>
      </w:r>
      <w:r>
        <w:rPr/>
        <w:t>쵪ꅌ䝸潃ꍳ⿂뭎悵眰䄷</w:t>
      </w:r>
      <w:r>
        <w:rPr/>
        <w:t>ⵔ⪬</w:t>
      </w:r>
      <w:r>
        <w:rPr/>
        <w:t>㉀ッ⬭听恣砭䥥汙浖刲百䨰⼪䥟珂㭔╩奲斱挶啺琺䜨캻쌲⪩妥横䵁甭䄪ꄰ戳䱋歅ꥬ剺믂桲汤敬囂顩轎쉪땧呀剷㑅숵䝧ꥯ䫂㨱䄮쉨㕓⹐眶㷂獯쉱ㅁ⫂欺䡓쵴璿숱</w:t>
      </w:r>
      <w:r>
        <w:rPr/>
        <w:t>⡂</w:t>
      </w:r>
      <w:r>
        <w:rPr/>
        <w:t>婉뽺偊숥碿ꇎ偳䥑㚏䑸問</w:t>
      </w:r>
      <w:r>
        <w:rPr/>
        <w:t>Ⱜ</w:t>
      </w:r>
      <w:r>
        <w:rPr/>
        <w:t>姂⭕Ⓜ浀츦쵱䞣䩌⥭炣㤻뭆楞江칾⍋䉥燂䡾䃂숽㥑슘⵾䶘츮犡ꆣ䚬⨻拎砪癊仂넭睂儨頹</w:t>
      </w:r>
      <w:r>
        <w:rPr/>
        <w:t>⢏</w:t>
      </w:r>
      <w:r>
        <w:rPr/>
        <w:t>䅖縷깶⽲⤴쉉烂㡘摒㟂슬倰䔸煸縸⼸㐴仂㜦╌媻쵸쉤䉚쉣劘㑏䧂㧂䜭辵</w:t>
      </w:r>
      <w:r>
        <w:rPr/>
        <w:t>ꥆ</w:t>
      </w:r>
      <w:r>
        <w:rPr/>
        <w:t>儵놬坩位卦瑸䋎堨暬㨰瑎⺩飍勃顉䅳張瑦栣㌲疿䎩䣂珎啬䖘䚡</w:t>
      </w:r>
      <w:r>
        <w:rPr/>
        <w:t>ⱙ</w:t>
      </w:r>
      <w:r>
        <w:rPr/>
        <w:t>䩓㇃歫晎䝠慹懂磂촶싎㐨䫂眯嫂</w:t>
      </w:r>
      <w:r>
        <w:rPr/>
        <w:t>ꖮ</w:t>
      </w:r>
      <w:r>
        <w:rPr/>
        <w:t>놿䅢</w:t>
      </w:r>
      <w:r>
        <w:rPr/>
        <w:t>꧂</w:t>
      </w:r>
      <w:r>
        <w:rPr/>
        <w:t>橇</w:t>
      </w:r>
      <w:r>
        <w:rPr/>
        <w:t>ꦻ</w:t>
      </w:r>
      <w:r>
        <w:rPr/>
        <w:t>넷椹쵓棂⭃愨恹㇃䏂媥煴浐⩹⨱畠潑ꥫ쉋奩桾䐣帨㊩毂悻榣쉥吹瑌⾩⽘슮숭瀹匶딩</w:t>
      </w:r>
      <w:r>
        <w:rPr/>
        <w:t>ꕃ</w:t>
      </w:r>
      <w:r>
        <w:rPr/>
        <w:t>穅슥♉딶㍉ꥩ樸䑋轖걑睯㥗頥⽍ね䀪い㥢䕲㣃吻═㴮䁍味䡺浍㭉</w:t>
      </w:r>
      <w:r>
        <w:rPr/>
        <w:t>ꕯ</w:t>
      </w:r>
      <w:r>
        <w:rPr/>
        <w:t>㴽參楯弸䁰核갱䜨㖘</w:t>
      </w:r>
      <w:r>
        <w:rPr/>
        <w:t>ⲱ⛃</w:t>
      </w:r>
      <w:r>
        <w:rPr/>
        <w:t>欳㬦吱䑞⽌쵢嚻怱㕣杺瀨㤨瑩样具㉪䥫슥煘㑬悿㘲漻⹳묪煫溿깚ꅶ싂⩡⍪畯恉⸫䩰ꍠ盎ꅡ쉲⍒슩췍慀쉀偟瑶潇숳썾⛂熵쉞搻깧晭쉭券牰⯂숵쵶⚻숺皬ず䙚䔻⌲噘䭏⭩쉋㔪睪㑶</w:t>
      </w:r>
      <w:r>
        <w:rPr/>
        <w:t>ⱬ</w:t>
      </w:r>
      <w:r>
        <w:rPr/>
        <w:t>䡵싂汔畵辥䷃瀦뭲稪晫</w:t>
      </w:r>
      <w:r>
        <w:rPr/>
        <w:t>ꔷ</w:t>
      </w:r>
      <w:r>
        <w:rPr/>
        <w:t>抣穬땑⹖䫂歆쉮卧ꄦ숵쉆</w:t>
      </w:r>
      <w:r>
        <w:rPr/>
        <w:t>꧂</w:t>
      </w:r>
      <w:r>
        <w:rPr/>
        <w:t>嘥䱧塤彙槂⩵瓂</w:t>
      </w:r>
      <w:r>
        <w:rPr/>
        <w:t>⠯</w:t>
      </w:r>
      <w:r>
        <w:rPr/>
        <w:t>긭泂ꥳ䝚㩐㪱瑊縸㝃欸弲睊䤺剧♥樺秂㡍㘵긣</w:t>
      </w:r>
      <w:r>
        <w:rPr/>
        <w:t>ꕕ</w:t>
      </w:r>
      <w:r>
        <w:rPr/>
        <w:t>䵋</w:t>
      </w:r>
      <w:r>
        <w:rPr/>
        <w:t>⣂⚬</w:t>
      </w:r>
      <w:r>
        <w:rPr/>
        <w:t>ꕞ</w:t>
      </w:r>
      <w:r>
        <w:rPr/>
        <w:t>墵堵堽⍄煡칊弰祤乶⍫ꍩ</w:t>
      </w:r>
      <w:r>
        <w:rPr/>
        <w:t>ꕔ</w:t>
      </w:r>
      <w:r>
        <w:rPr/>
        <w:t>畒摀潎⦵瑘㉔⨸☹ㄨ䷂䩈猱⭘櫂挷䬣婢䙖뭴漷㡀奋ꄊ囂⫂坣殩⨹礸瓍䟂䌰숴</w:t>
      </w:r>
      <w:r>
        <w:rPr/>
        <w:t>⵰</w:t>
      </w:r>
      <w:r>
        <w:rPr/>
        <w:t>洣슘䤮迃䰦䜲漺倭쉴慭慤⵲䙅ㆥ쉞牀䪱䁖婰뽤㥢澵</w:t>
      </w:r>
      <w:r>
        <w:rPr/>
        <w:t>꧂</w:t>
      </w:r>
      <w:r>
        <w:rPr/>
        <w:t>搬住妮뮥棂湰㕫ꌴ뼵䅖⨶</w:t>
      </w:r>
      <w:r>
        <w:rPr/>
        <w:t>ꗂ</w:t>
      </w:r>
      <w:r>
        <w:rPr/>
        <w:t>녞⺘⩙뽞奟ㄤ싂䝭슿숭㩖쉗栮</w:t>
      </w:r>
      <w:r>
        <w:rPr/>
        <w:t>ꥋ</w:t>
      </w:r>
      <w:r>
        <w:rPr/>
        <w:t>㕾묭䭔</w:t>
      </w:r>
      <w:r>
        <w:rPr/>
        <w:t>Ⱚ</w:t>
      </w:r>
      <w:r>
        <w:rPr/>
        <w:t>坓辮㘴ざ⪣㉴䒮쉑녪飂桯썥뽪╓愻</w:t>
      </w:r>
      <w:r>
        <w:rPr/>
        <w:t>⡃</w:t>
      </w:r>
      <w:r>
        <w:rPr/>
        <w:t>泃奇䉭湴녮꥙硈䓂슻갺땰숫ꍗ숽䍠㣂쵐츪땴쉯쉗歭塟ꍋ煄䁐䱅</w:t>
      </w:r>
      <w:r>
        <w:rPr/>
        <w:t>⡩</w:t>
      </w:r>
      <w:r>
        <w:rPr/>
        <w:t>奰걔穥頦䍪泂쉘曂假녃츺杹쉃</w:t>
      </w:r>
      <w:r>
        <w:rPr/>
        <w:t>Ɒ</w:t>
      </w:r>
      <w:r>
        <w:rPr/>
        <w:t>慾⺵쉢㪘⼳⪡癨毂칔䁶긽쉠妱晙⌤㈽娷䜩祀⵬廂썢額睌玵弤㤨ꅶ繨㑥採䤷彌⪡㩮숤䍔⍫㕣㭩㵩穌㍰쉂杷牟⨻佺穄湉䩵ꌻ⍑</w:t>
      </w:r>
      <w:r>
        <w:rPr/>
        <w:t>ⱈ</w:t>
      </w:r>
      <w:r>
        <w:rPr/>
        <w:t>䕭呬⭪契瑦぀뭹㴲䥡夦傥쉪뮬숤乾獯渻㉡㎏剠䫂⍨繩睨湠囂⨫䣂</w:t>
      </w:r>
      <w:r>
        <w:rPr/>
        <w:t>ⶻ</w:t>
      </w:r>
      <w:r>
        <w:rPr/>
        <w:t>슏櫂値䥴奴幓긭丮兡奺숨潆捚痎슣機䱊뼥싂⥶爹䥄</w:t>
      </w:r>
      <w:r>
        <w:rPr/>
        <w:t>Ⳃ⴪</w:t>
      </w:r>
      <w:r>
        <w:rPr/>
        <w:t>㙖偳灓칩쉮칲嘦쉎⸮塊㝙桲攱䭬歟싃偬썮㬽矂⩣牒쉑乣㭾껂湴瑕</w:t>
      </w:r>
      <w:r>
        <w:rPr/>
        <w:t>ⵥ</w:t>
      </w:r>
      <w:r>
        <w:rPr/>
        <w:t>땗牉汉䭊䨶顑塊</w:t>
      </w:r>
      <w:r>
        <w:rPr/>
        <w:t>ⱨ</w:t>
      </w:r>
      <w:r>
        <w:rPr/>
        <w:t>佉⵨䙳䡬뾵쉧쉵쵋</w:t>
      </w:r>
      <w:r>
        <w:rPr/>
        <w:t>ꗂ</w:t>
      </w:r>
      <w:r>
        <w:rPr/>
        <w:t>沬柂㉷㭤稲쉧⑺炮危숮䌭吻</w:t>
      </w:r>
      <w:r>
        <w:rPr/>
        <w:t>ⵈ</w:t>
      </w:r>
      <w:r>
        <w:rPr/>
        <w:t>潙噺놡坃ォ祰⤪杢</w:t>
      </w:r>
      <w:r>
        <w:rPr/>
        <w:t>ⱱ</w:t>
      </w:r>
      <w:r>
        <w:rPr/>
        <w:t>猤乀</w:t>
      </w:r>
      <w:r>
        <w:rPr/>
        <w:t>ⱦ</w:t>
      </w:r>
      <w:r>
        <w:rPr/>
        <w:t>繹椤⤯壂漥㉕亣獠䴷썩䶥㭳숻㘻습为㫂숣䓂捙猰⩆⹢㙒슿㥯塀썋䝕睭䱑稤嫂摆乺伲乞䵆堺갳</w:t>
      </w:r>
      <w:r>
        <w:rPr/>
        <w:t>ⲣ</w:t>
      </w:r>
      <w:r>
        <w:rPr/>
        <w:t>䆣旂⑑楌캩⩏噠業녋疬幭䙶䏂㯂䖵妣䰭쵇飂墻扖䝺⯂쉗뽯桐묽浑公瑷輵뼤䕈㣎䴴슱嫍ㅊ쉘揂곂걦牖祁㝺딪䬶쵧䍭婲♚潟㩉湂㡚呰䁘䭌䳎䌩櫂弮牙ꄵꥪ䒩⽔橊㗎飂촮愽珂䇂⒱捨싍㨴〺ㅵ䡙吰깟に區盂㙪ꌣ睑䥳㑣ꥯ盎眹㑠쉄⛂礤䬬繠╲盂쉁稨戻仂ㅖ旂毂슮湲䝾숷䥰汣㵲慮污呉㝗쉅갺쉰入</w:t>
      </w:r>
      <w:r>
        <w:rPr/>
        <w:t>⡣</w:t>
      </w:r>
      <w:r>
        <w:rPr/>
        <w:t>揂癑䁥쉷敂칬㌳慷矂쌸恘㍧ꅈ墻</w:t>
      </w:r>
      <w:r>
        <w:rPr/>
        <w:t>ꤩ</w:t>
      </w:r>
      <w:r>
        <w:rPr/>
        <w:t>瘷</w:t>
      </w:r>
      <w:r>
        <w:rPr/>
        <w:t>Ⳃⱅ</w:t>
      </w:r>
      <w:r>
        <w:rPr/>
        <w:t>淂掵䅣㏂慬晭⩢歪顰㍨숸䉫伹刵慳䯂塑桂㗍⬲窩䀥㕯剒搱顐烂栊</w:t>
      </w:r>
      <w:r>
        <w:rPr/>
        <w:t>Ⱳ</w:t>
      </w:r>
      <w:r>
        <w:rPr/>
        <w:t>彃漹䋂嘴妡ꥰ摳琨㕑䩫</w:t>
      </w:r>
      <w:r>
        <w:rPr/>
        <w:t>ⵌ</w:t>
      </w:r>
      <w:r>
        <w:rPr/>
        <w:t>捚檵睤㍲䮡睬焣䢿♲档⌳璻쌻䪿祋痂匶</w:t>
      </w:r>
      <w:r>
        <w:rPr/>
        <w:t>ⲏ</w:t>
      </w:r>
      <w:r>
        <w:rPr/>
        <w:t>慒佴숴琣晕┰</w:t>
      </w:r>
      <w:r>
        <w:rPr/>
        <w:t>ꕹ</w:t>
      </w:r>
      <w:r>
        <w:rPr/>
        <w:t>猦倨ꍲ輬䵱瓃쏂匥娬啧깔</w:t>
      </w:r>
      <w:r>
        <w:rPr/>
        <w:t>ⴴ</w:t>
      </w:r>
      <w:r>
        <w:rPr/>
        <w:t>瑅䳂摞妣唰䫃쉺砬슬䐻▩晆啷땾╄䙃숭縱㥑쉪獩뭾</w:t>
      </w:r>
      <w:r>
        <w:rPr/>
        <w:t>ꥌ</w:t>
      </w:r>
      <w:r>
        <w:rPr/>
        <w:t>摙乚슮祊⑾싂墩穏㩎㈮濎祟⪿幙犻烂歅潋쉮晒牘㖮本쉂⩐䡗䜪꺩ꅞ뽷捃썗挪䳃歔䉖㈰숵旂췎ꍸ䡠⎣呉烂䠻딸ㅬ䌽㟂䥕卫숮䤸氺煭곂䏂牣뽾</w:t>
      </w:r>
      <w:r>
        <w:rPr/>
        <w:t>ꔫ</w:t>
      </w:r>
      <w:r>
        <w:rPr/>
        <w:t>㤪䜺┥恲弹䵡掏㒮㬱悏卑䕌味涮渰畯㙷숶瑶弳칞頻晙穟깫믂숰쉹</w:t>
      </w:r>
      <w:r>
        <w:rPr/>
        <w:t>꧂</w:t>
      </w:r>
      <w:r>
        <w:rPr/>
        <w:t>습㝮渺恅걉眪穬挺䴱煀琻</w:t>
      </w:r>
      <w:r>
        <w:rPr/>
        <w:t>ꕺ</w:t>
      </w:r>
      <w:r>
        <w:rPr/>
        <w:t>㬭쉤ꥡ毃伫㫂</w:t>
      </w:r>
      <w:r>
        <w:rPr/>
        <w:t>ꕈ</w:t>
      </w:r>
      <w:r>
        <w:rPr/>
        <w:t>놱쉩╕呺싎</w:t>
      </w:r>
      <w:r>
        <w:rPr/>
        <w:t>ꗂ</w:t>
      </w:r>
      <w:r>
        <w:rPr/>
        <w:t>绎䅅呄爩⤪呚䐺㘽奃珂縩슏썳䵹砽縷協顕㨯囂顧䑓痍뭵쉶䡠㪣ゥ㉆䡑䚵䐫卍位꺥兮轇ꅤ썞扉</w:t>
      </w:r>
      <w:r>
        <w:rPr/>
        <w:t>꧃</w:t>
      </w:r>
      <w:r>
        <w:rPr/>
        <w:t>㵵柂⌬䤭뽉䵋ꄤ䭞뽕뇍</w:t>
      </w:r>
      <w:r>
        <w:rPr/>
        <w:t>ꔳ</w:t>
      </w:r>
      <w:r>
        <w:rPr/>
        <w:t>䏂奔쏃帽卦倹瑔浃励䵴眸汥攴쉥떏㭳䒩獩繱䍄슏䲮⹞갨願숷쉙桑ꌸ愳晠甮电䠲⍩癐祎☤楲吲䕕䝀䷎亥桟頪卫倫칫恡쉕䍱䝒畍㭞呑咣煸슏㵏넹䷂倷㎏쉣ꌶ놻稣涡䑴瘣壂浦䒥㩤奵狂祖쉒⍨漸⩈烂帻䩈輻畕㉫뭈쏂⑰㙠쵡䵞㒡佔獐⨰刨䱠攤幟壂껂쉙迎危湬</w:t>
      </w:r>
      <w:r>
        <w:rPr/>
        <w:t>ꕘ</w:t>
      </w:r>
      <w:r>
        <w:rPr/>
        <w:t>껂땴繦卢㑡⼩坯䄻乹硌㎬燂懍煀堲⹴㬸╭刮䔴礵灋即쉳㙮棎䩯轐歌㜣怪</w:t>
      </w:r>
      <w:r>
        <w:rPr/>
        <w:t>⡤⏂</w:t>
      </w:r>
      <w:r>
        <w:rPr/>
        <w:t>氩䙵敦欥㤲彣洴呭쉓䑷窮䕓⹯䛂㠵ꄪ焸</w:t>
      </w:r>
      <w:r>
        <w:rPr/>
        <w:t>ꤺ</w:t>
      </w:r>
      <w:r>
        <w:rPr/>
        <w:t>晍槃⬶抮灓嘫攫眲䩒煆</w:t>
      </w:r>
      <w:r>
        <w:rPr/>
        <w:t>⣂</w:t>
      </w:r>
      <w:r>
        <w:rPr/>
        <w:t>顪⨻䜣</w:t>
      </w:r>
      <w:r>
        <w:rPr/>
        <w:t>ꕅ</w:t>
      </w:r>
      <w:r>
        <w:rPr/>
        <w:t>숫䵫啠습</w:t>
      </w:r>
      <w:r>
        <w:rPr/>
        <w:t>ⱱ</w:t>
      </w:r>
      <w:r>
        <w:rPr/>
        <w:t>惂敐湀痂㤳徥杫㷂圶㩦㜪欭㣍숪㙟䎏穹숱幨瑺네攫ꄪ▿湞ꎡ㵤ぢ涿䇂窿慍儮洮䲮⽎哎䱀䌨</w:t>
      </w:r>
      <w:r>
        <w:rPr/>
        <w:t>ꕕ</w:t>
      </w:r>
      <w:r>
        <w:rPr/>
        <w:t>輤믂㍏偙則栯⸣繅焸걚噖䍾匨⮣䌺软桤㡏物ꇂ슣侥晱朦獅幦</w:t>
      </w:r>
      <w:r>
        <w:rPr/>
        <w:t>ꕊ</w:t>
      </w:r>
      <w:r>
        <w:rPr/>
        <w:t>妡쉙⭈敁⍅ㆻ⽒䩌㵨佢䁥숨䀤偫䅮㓂묶噸壎婬쵱䍕䁸㚬帵⨊</w:t>
      </w:r>
      <w:r>
        <w:rPr/>
        <w:t>ꖥ</w:t>
      </w:r>
      <w:r>
        <w:rPr/>
        <w:t>埂浍㒘</w:t>
      </w:r>
      <w:r>
        <w:rPr/>
        <w:t>ⵉ</w:t>
      </w:r>
      <w:r>
        <w:rPr/>
        <w:t>ꥶ梱ㄤ污塢쵰剖녱㣂佞</w:t>
      </w:r>
      <w:r>
        <w:rPr/>
        <w:t>Ⱚ</w:t>
      </w:r>
      <w:r>
        <w:rPr/>
        <w:t>ꄻ㓂掻睌湷泍쉴乡ꍧ싂㝴敋┴嚩帮彃䌰参♞㴲</w:t>
      </w:r>
      <w:r>
        <w:rPr/>
        <w:t>ⶮ</w:t>
      </w:r>
      <w:r>
        <w:rPr/>
        <w:t>쉁戯凂㎣쉑旂⩷䑂숷縦⻃㣂╙㉊撻숦⸪桚㇍扇惂步䒿輪</w:t>
      </w:r>
      <w:r>
        <w:rPr/>
        <w:t>Ⲯ</w:t>
      </w:r>
      <w:r>
        <w:rPr/>
        <w:t>畊묶杖祊䬫熮㭉䏂걐種博슡㷂椰搽祙煉</w:t>
      </w:r>
      <w:r>
        <w:rPr/>
        <w:t>꧂</w:t>
      </w:r>
      <w:r>
        <w:rPr/>
        <w:t>瑓⩭截⩸輭汚싂轭樬䅭⑬⮥䩉</w:t>
      </w:r>
      <w:r>
        <w:rPr/>
        <w:t>ꥋ</w:t>
      </w:r>
      <w:r>
        <w:rPr/>
        <w:t>瘤捠の쉭楤硄⪩쉧㕘条⦱偨敋䡒⧂⽸嫃嗃斏ぱ畯湙䉧䁄䐣겡疣坰⸹쌬┳潤稵乀楠⿍숯䁯䙔祥䒮俍忂仂䍣䱈朶弲啯⩹楬뾮畫뼶㵾뽀㑆氲䂵呲睏橦顒䞡뭦摾祋櫂䘩㵑⪵䙾뽑㡀묣⸰</w:t>
      </w:r>
      <w:r>
        <w:rPr/>
        <w:t>ⵍ</w:t>
      </w:r>
      <w:r>
        <w:rPr/>
        <w:t>㡪䷎䱷㩫䄮䐴顎⍡㧂</w:t>
      </w:r>
      <w:r>
        <w:rPr/>
        <w:t>ꔯⵃ</w:t>
      </w:r>
      <w:r>
        <w:rPr/>
        <w:t>㔴쉴歡쉃⨤䠳</w:t>
      </w:r>
      <w:r>
        <w:rPr/>
        <w:t>ⱅ</w:t>
      </w:r>
      <w:r>
        <w:rPr/>
        <w:t>깏㤨ꅒ㤰䄻灺㨱临긯䭕瑥쌤䄯塋䛍⹬坹䉥㢩녀愺祣⩔㡬</w:t>
      </w:r>
      <w:r>
        <w:rPr/>
        <w:t>ꥂ</w:t>
      </w:r>
      <w:r>
        <w:rPr/>
        <w:t>敓䕰㡂꺿</w:t>
      </w:r>
      <w:r>
        <w:rPr/>
        <w:t>Ⳏ</w:t>
      </w:r>
      <w:r>
        <w:rPr/>
        <w:t>戵칗硰숥碥뽉깰䙧朴玬癯挶䉴啭猰㘸硆㎥㡎牁灢뿂㝊䒩吲놿琶⌸㴵ꥩ슻⥉슩䟂橑걹杌䈭䝮깉佁㬹⯂彭睒杵坍橎熥攷⽸썲㬲榬眭䉾㡑桪⪱㥀䳃숨㍰숯畳쉨䱟䑣╀⾣䖣쉸瓎꥔挴拂쉫剴呑啥</w:t>
      </w:r>
      <w:r>
        <w:rPr/>
        <w:t>ꔥ⑟</w:t>
      </w:r>
      <w:r>
        <w:rPr/>
        <w:t>㇂䥎䄮捧ふ祯</w:t>
      </w:r>
      <w:r>
        <w:rPr/>
        <w:t>⡂Ɫ</w:t>
      </w:r>
      <w:r>
        <w:rPr/>
        <w:t>䨹啭칲帱쉢⍱숤䉖冩稨㭗㪣쉵桓춥⬵兘╸ㅠ穈쉡쉉⫂꥗励扉嫂瀮</w:t>
      </w:r>
      <w:r>
        <w:rPr/>
        <w:t>⣂</w:t>
      </w:r>
      <w:r>
        <w:rPr/>
        <w:t>敒숫焰㴭䠲揍쉞庡⥨玵⏃㙃并湾숸噭毂佺</w:t>
      </w:r>
      <w:r>
        <w:rPr/>
        <w:t>ꕴ</w:t>
      </w:r>
      <w:r>
        <w:rPr/>
        <w:t>噐獫慁ꥮ楲捅桠柂쉗渺쎿歗⍚㑂欻㫎쌹ꄲ䛎䜯</w:t>
      </w:r>
      <w:r>
        <w:rPr/>
        <w:t>⡹</w:t>
      </w:r>
      <w:r>
        <w:rPr/>
        <w:t>䤷</w:t>
      </w:r>
      <w:r>
        <w:rPr/>
        <w:t>⠹</w:t>
      </w:r>
      <w:r>
        <w:rPr/>
        <w:t>慤湷徬獤繋䵡硥䑈頹浂㜥㐰</w:t>
      </w:r>
      <w:r>
        <w:rPr/>
        <w:t>꤭</w:t>
      </w:r>
      <w:r>
        <w:rPr/>
        <w:t>捍䗂嫃涩䅉慇쉖桯㡭癣갵ꍏ㶬纵칾呹슥䕈偀剩㕘塺䑚啇扯慆걈坅䑍◂숣㭸噶婸䠮湞㖬䙵佩楲딥䉃搥㎣ꌯ佢獦䙞磂破걠┣窥埂恒숪</w:t>
      </w:r>
      <w:r>
        <w:rPr/>
        <w:t>ⵄ</w:t>
      </w:r>
      <w:r>
        <w:rPr/>
        <w:t>ꇂ㍌か彴慤컍⬽㞩쉍秂쉕硴묳橨楉轗㕙䎿帯⭕㵧懃呍硬攷愤漺칸䃂㜹瘩</w:t>
      </w:r>
      <w:r>
        <w:rPr/>
        <w:t>ⱍ</w:t>
      </w:r>
      <w:r>
        <w:rPr/>
        <w:t>⽏</w:t>
      </w:r>
      <w:r>
        <w:rPr/>
        <w:t>ꥅ</w:t>
      </w:r>
      <w:r>
        <w:rPr/>
        <w:t>땵䆮眤桺愪꺘뭊塩擂쌱癎坆슩憮娤樲繍㦣䡟慕숶槍㡋䅦숬棂猺㐊⹶䇂䈣⑐⑳♔㶮숥쉦㞿㐹갮ꎻ⵲婆瞡싂㈹쉹弤⬯睌⩣쵩⬵噄깩깊題㭳欭㡞숳쉗杇硇呢桧쉢畭佉助싂뽐넸긯垩㍰橄䱵瑮泂练䮿</w:t>
      </w:r>
      <w:r>
        <w:rPr/>
        <w:t>ⵍ</w:t>
      </w:r>
      <w:r>
        <w:rPr/>
        <w:t>䑩潊╩䉃滂㛃慆撏</w:t>
      </w:r>
      <w:r>
        <w:rPr/>
        <w:t>ⴷ</w:t>
      </w:r>
      <w:r>
        <w:rPr/>
        <w:t>䵒숬╤ꄥ쉣ㅐ彐䰷猸千䘥㐥㔷伩숨⼣妥䏂庘㤦奄灔䑢ꌽㅖ뭺⻂쉭偞䁬繒⨺物义㥁幃갴牷</w:t>
      </w:r>
      <w:r>
        <w:rPr/>
        <w:t>ꕅ</w:t>
      </w:r>
      <w:r>
        <w:rPr/>
        <w:t>숴⨷⩷偄汰瀪湈䱢湇㈰眮</w:t>
      </w:r>
      <w:r>
        <w:rPr/>
        <w:t>ꕒ</w:t>
      </w:r>
      <w:r>
        <w:rPr/>
        <w:t>竂䝏캮丽智⍀硴歘쌬㕱䩗䡣ꅃ컂体뽀䕨壂硒쉭㑾䉱皥⬶⫎挽㵓瑮䩋弪숫䑩淂〥桎煹浧䰭繴싂熵</w:t>
      </w:r>
      <w:r>
        <w:rPr/>
        <w:t>⠶</w:t>
      </w:r>
      <w:r>
        <w:rPr/>
        <w:t>剓塏娴㉗゘㙄婠䠩⩐汬枡⭄칗淂㕥⭖晞个⦬䚩</w:t>
      </w:r>
      <w:r>
        <w:rPr/>
        <w:t>ⴽ</w:t>
      </w:r>
      <w:r>
        <w:rPr/>
        <w:t>傏▬矎䲩䩧</w:t>
      </w:r>
      <w:r>
        <w:rPr/>
        <w:t>ꥊ</w:t>
      </w:r>
      <w:r>
        <w:rPr/>
        <w:t>轇⨸⽔넹⨥獷帵爪呢报⻍⑪幾쏍種숪偈䔲㭀㦿묭㩁</w:t>
      </w:r>
      <w:r>
        <w:rPr/>
        <w:t>Ɽ</w:t>
      </w:r>
      <w:r>
        <w:rPr/>
        <w:t>冩쉴ㅾ浌樤캩</w:t>
      </w:r>
      <w:r>
        <w:rPr/>
        <w:t>ⶣ</w:t>
      </w:r>
      <w:r>
        <w:rPr/>
        <w:t>㭀숰䌶其♸正畤傏摡婨坏쉪頯쏂㶩祕堬ꍇ숩仂숯♧㷃牎助╠싂祓烂㋂ꅎ福쵡獭稨䥞颻熵䙉쉲걈ㅃ昵囂쉌ガ썺䉏䬪걸ꏂ焥䏂䭬侱嚏䑄⩌</w:t>
      </w:r>
      <w:r>
        <w:rPr/>
        <w:t>ꦥ</w:t>
      </w:r>
      <w:r>
        <w:rPr/>
        <w:t>숰礲</w:t>
      </w:r>
      <w:r>
        <w:rPr/>
        <w:t>ꕂ</w:t>
      </w:r>
      <w:r>
        <w:rPr/>
        <w:t>䨤曂㠽┺⮬栲矂噑뮬䁓堩轲㆘䷂啍겥束㭒恶㔦㤰ꎘ</w:t>
      </w:r>
      <w:r>
        <w:rPr/>
        <w:t>ꗂ</w:t>
      </w:r>
      <w:r>
        <w:rPr/>
        <w:t>䍱玩뼴䷍㈰㡔</w:t>
      </w:r>
      <w:r>
        <w:rPr/>
        <w:t>ꥍ</w:t>
      </w:r>
      <w:r>
        <w:rPr/>
        <w:t>潁딬楊㐽쉕싃</w:t>
      </w:r>
      <w:r>
        <w:rPr/>
        <w:t>⢱</w:t>
      </w:r>
      <w:r>
        <w:rPr/>
        <w:t>썂䭺</w:t>
      </w:r>
      <w:r>
        <w:rPr/>
        <w:t>ⵀ</w:t>
      </w:r>
      <w:r>
        <w:rPr/>
        <w:t>䅮숥</w:t>
      </w:r>
      <w:r>
        <w:rPr/>
        <w:t>ꖘ</w:t>
      </w:r>
      <w:r>
        <w:rPr/>
        <w:t>㥒抮搲땟䴪䀮噹轾땷癊칌쉫슥㍟칉㩱䁊♞쉁뭉䐤壃ꥷ祲䩆쉷儶ㅘ烂摘㷂ꅕ묨轏楙硓䉠</w:t>
      </w:r>
      <w:r>
        <w:rPr/>
        <w:t>ⰴ</w:t>
      </w:r>
      <w:r>
        <w:rPr/>
        <w:t>圴뭈䥾⏎㬬</w:t>
      </w:r>
      <w:r>
        <w:rPr/>
        <w:t>ⷎⓂ</w:t>
      </w:r>
      <w:r>
        <w:rPr/>
        <w:t>쉚䗂伬쉨槂묫怨な㮮숱桲◂偹䥦呯硪焪督優칫甶땂捨⩱摶㡘뮿彬슏縪䘰猻㘸걁</w:t>
      </w:r>
      <w:r>
        <w:rPr/>
        <w:t>ꥏ</w:t>
      </w:r>
      <w:r>
        <w:rPr/>
        <w:t>ꄱ囂␸堩숦乸䑬㝈㪩쉶嚩䨹佐啡㙡䴦呮䝦歗䘣留캡䝴㍈䑮⤴恧숻橴犮뭸ꥧ쉥☷䅖ㅖㅅ긶㒻☪拂⶘䒱⨯⨩갦㵅之猬役楄䵇畀敟復㷎䌱</w:t>
      </w:r>
      <w:r>
        <w:rPr/>
        <w:t>ⱙ</w:t>
      </w:r>
      <w:r>
        <w:rPr/>
        <w:t>轚䝣</w:t>
      </w:r>
      <w:r>
        <w:rPr/>
        <w:t>ꕞ</w:t>
      </w:r>
      <w:r>
        <w:rPr/>
        <w:t>䝺㭨棂扲㉞繎杳␵䥹桌넬䴲숶쉚㍏側瑕䙔砫濂吰䭧繲㘺畬뾬癹怯⾵춥斡䒥烂楠帯猯㢬⹂♁</w:t>
      </w:r>
      <w:r>
        <w:rPr/>
        <w:t>ⵘ</w:t>
      </w:r>
      <w:r>
        <w:rPr/>
        <w:t>祐</w:t>
      </w:r>
      <w:r>
        <w:rPr/>
        <w:t>꧂</w:t>
      </w:r>
      <w:r>
        <w:rPr/>
        <w:t>㭗湒⽶</w:t>
      </w:r>
      <w:r>
        <w:rPr/>
        <w:t>ⱶ</w:t>
      </w:r>
      <w:r>
        <w:rPr/>
        <w:t>摆朩䉞</w:t>
      </w:r>
      <w:r>
        <w:rPr/>
        <w:t>ꖱ</w:t>
      </w:r>
      <w:r>
        <w:rPr/>
        <w:t>捔숊䝎쉢쉧㮩쉕㎩浉椱녏扙係墬䭟䦘㵨㧂⸰슣㪻婖䐮伪拂쵋牭䝾疵杹䍳扱坔坮䅤溏硪㑾摈㐱ꏍꍫ⛂䍓㠯瑎</w:t>
      </w:r>
      <w:r>
        <w:rPr/>
        <w:t>ꦘ</w:t>
      </w:r>
      <w:r>
        <w:rPr/>
        <w:t>걤䘯␣䜹쌫␦偗쉏渮숱슿姂歚</w:t>
      </w:r>
      <w:r>
        <w:rPr/>
        <w:t>ⷂ</w:t>
      </w:r>
      <w:r>
        <w:rPr/>
        <w:t>穘瑧㣂</w:t>
      </w:r>
      <w:r>
        <w:rPr/>
        <w:t>ꤣ</w:t>
      </w:r>
      <w:r>
        <w:rPr/>
        <w:t>쉱⯂浟ㅙ숰債獾䐲楾</w:t>
      </w:r>
      <w:r>
        <w:rPr/>
        <w:t>ꕦ</w:t>
      </w:r>
      <w:r>
        <w:rPr/>
        <w:t>浧⹯쉞眮ꥠ穆䴶䩖ꇎ奏쉒䪏疩繘䝰睞〣㬺㍔呤旂쉥揂頮㫂㤪䯂刪滂ꍇ㉔桩顸頮ㅀ뭏䨫癈绍숽瑾䭉瞻婴␸춡썸㌫瑲䈨獥役㘵愫吪䵲⯂♖㕉扢</w:t>
      </w:r>
      <w:r>
        <w:rPr/>
        <w:t>Ⳃ</w:t>
      </w:r>
      <w:r>
        <w:rPr/>
        <w:t>㥤煱䊩㝰쉱穒ꍁ坐⪥⭒煞⩗⤻佹煃ㅳ獟獃</w:t>
      </w:r>
      <w:r>
        <w:rPr/>
        <w:t>ꦩ</w:t>
      </w:r>
      <w:r>
        <w:rPr/>
        <w:t>쉪呌ꥯ瘳놥뽨㩾竂昣믂矂彖楙믎䝎㐱䌱춻놬䐤冡抱⑇䲩煺</w:t>
      </w:r>
      <w:r>
        <w:rPr/>
        <w:t>ⷂ</w:t>
      </w:r>
      <w:r>
        <w:rPr/>
        <w:t>哂쵈㥪佚汓倮ꍾ祆濂幬皻丸ꥩ佃㦱瀭</w:t>
      </w:r>
      <w:r>
        <w:rPr/>
        <w:t>꧂</w:t>
      </w:r>
      <w:r>
        <w:rPr/>
        <w:t>쉍畓橍걈纣煰垡슿ꅸ楄慒朹걑☬쵘⥆用栵</w:t>
      </w:r>
      <w:r>
        <w:rPr/>
        <w:t>ꦩ</w:t>
      </w:r>
      <w:r>
        <w:rPr/>
        <w:t>썱쉂╌槂瘽␺䐳㠫檣敟㛂田繣媿䱳㖩</w:t>
      </w:r>
      <w:r>
        <w:rPr/>
        <w:t>Ⱕ</w:t>
      </w:r>
      <w:r>
        <w:rPr/>
        <w:t>癁砹╵⭱⹪쌹⨪㙰湲䍙伴灢㵅땹噋㙶圫璏싎呡쉸摌⮡偓晐汓坡促</w:t>
      </w:r>
      <w:r>
        <w:rPr/>
        <w:t>ꖿ</w:t>
      </w:r>
      <w:r>
        <w:rPr/>
        <w:t>쉎偪㊣係</w:t>
      </w:r>
      <w:r>
        <w:rPr/>
        <w:t>ꥈ</w:t>
      </w:r>
      <w:r>
        <w:rPr/>
        <w:t>彆䥙⪘䕢곃쉈녾䉡䫂䴪㠺䝙썖䄪嫂</w:t>
      </w:r>
      <w:r>
        <w:rPr/>
        <w:t>ꕸ</w:t>
      </w:r>
      <w:r>
        <w:rPr/>
        <w:t>䙶坾捡땹따㴩灇뮱潒⍎奾煾她琨⹡</w:t>
      </w:r>
      <w:r>
        <w:rPr/>
        <w:t>ꤨ</w:t>
      </w:r>
      <w:r>
        <w:rPr/>
        <w:t>皱</w:t>
      </w:r>
      <w:r>
        <w:rPr/>
        <w:t>ꕕ</w:t>
      </w:r>
      <w:r>
        <w:rPr/>
        <w:t>汲ꍳ䈴䯂㠹佺庬⽀戨㝁쉊⍄姂䨭杗쉋䵃䂩彍䰩娽뭟쉌쉗곂恎뽮併촷ぎ⬬걒♕㘸땅</w:t>
      </w:r>
      <w:r>
        <w:rPr/>
        <w:t>⠺</w:t>
      </w:r>
      <w:r>
        <w:rPr/>
        <w:t>쉺</w:t>
      </w:r>
      <w:r>
        <w:rPr/>
        <w:t>ꕭ</w:t>
      </w:r>
      <w:r>
        <w:rPr/>
        <w:t>㫂竃쉁㟂瑠䔥啩숥权걖⭮⹅㐯䱣䵭呞쉎촩⩘㩞</w:t>
      </w:r>
      <w:r>
        <w:rPr/>
        <w:t>⡓⡘</w:t>
      </w:r>
      <w:r>
        <w:rPr/>
        <w:t>쉂偭䘫狂䩠╞⒩牓쉷㝲┥畋䏂徵ꥮ彋佌녙䩗毂䶏空㭨桠쉓䲿䱩ꄹ幬慶〫潒癥係⭦扨놡低癫</w:t>
      </w:r>
      <w:r>
        <w:rPr/>
        <w:t>ꕹ</w:t>
      </w:r>
      <w:r>
        <w:rPr/>
        <w:t>䴣㙏㚡坕剐繃瘹祡扵穐斡ꍍ砹堲뭡佇桞䑱彗朵丵</w:t>
      </w:r>
      <w:r>
        <w:rPr/>
        <w:t>⡯</w:t>
      </w:r>
      <w:r>
        <w:rPr/>
        <w:t>⺡땪⿂⦡쉉䨳⍴涿뭠ꥨ⩫恪别</w:t>
      </w:r>
      <w:r>
        <w:rPr/>
        <w:t>ꕘ⨺</w:t>
      </w:r>
      <w:r>
        <w:rPr/>
        <w:t>歺䡠╋楃抏䓂ㅠ캱◂㵁▬啗卩⽒橲悡夽䗃ꍾ䱃䑣⽌坄甭乣</w:t>
      </w:r>
      <w:r>
        <w:rPr/>
        <w:t>ꤴ</w:t>
      </w:r>
      <w:r>
        <w:rPr/>
        <w:t>䑯い㬤츨ㄬ祡婬噹漲兇</w:t>
      </w:r>
      <w:r>
        <w:rPr/>
        <w:t>ꦬ</w:t>
      </w:r>
      <w:r>
        <w:rPr/>
        <w:t>싂恰츶싂娷ꇂ䑶䲿佫愳佇싂</w:t>
      </w:r>
      <w:r>
        <w:rPr/>
        <w:t>ꕷ</w:t>
      </w:r>
      <w:r>
        <w:rPr/>
        <w:t>䃂夵牺攩쉮砻轷灴眴숺䂡春깡싎㘤浏侻ㄶ㟎㘺Ⓝ瘥슱埃娊甹㨤卐夬㩉⥀숭㋂穹圸⧂番ꇂ⭥橳婅긪殘</w:t>
      </w:r>
      <w:r>
        <w:rPr/>
        <w:t>ꕫ</w:t>
      </w:r>
      <w:r>
        <w:rPr/>
        <w:t>眭</w:t>
      </w:r>
      <w:r>
        <w:rPr/>
        <w:t>ⲩ</w:t>
      </w:r>
      <w:r>
        <w:rPr/>
        <w:t>潒⨨潘楧徿갪噢㑗㡪敥剱捞쉈䒵礭⍟㦥숬꥔䅔ꅑ⍚䉘ㄵ쵄割剨칇</w:t>
      </w:r>
      <w:r>
        <w:rPr/>
        <w:t>ꕕ</w:t>
      </w:r>
      <w:r>
        <w:rPr/>
        <w:t>牎䖘甦⹬伱勎⩺쉘塪슿媡歍塖</w:t>
      </w:r>
      <w:r>
        <w:rPr/>
        <w:t>ꕄ</w:t>
      </w:r>
      <w:r>
        <w:rPr/>
        <w:t>渰뭍썤싂겵㌫㥡䝙癹㬹㩢桱彮ꅁ婕숮硣穕㪡榻ㅣ㘣剂㚏仂摹싂뇂䉀㯂冬슿⽣䃂</w:t>
      </w:r>
      <w:r>
        <w:rPr/>
        <w:t>꧂</w:t>
      </w:r>
      <w:r>
        <w:rPr/>
        <w:t>睩䢣卪ㅫⓍ싎偉㗂攩䡘琽䕳滂㦱␬싃⏂깋拃㙧幇㥷タ츽슩슮㋂乗</w:t>
      </w:r>
      <w:r>
        <w:rPr/>
        <w:t>ꦏ</w:t>
      </w:r>
      <w:r>
        <w:rPr/>
        <w:t>坌碻䗂⌲浃偐圷쉾⥂㡮窻姂</w:t>
      </w:r>
      <w:r>
        <w:rPr/>
        <w:t>꧂</w:t>
      </w:r>
      <w:r>
        <w:rPr/>
        <w:t>丬扄㩋灀⑳䧂싂卸ꥨ参晟䭄乇慵甲揂⭸⭆喩啳숶㉒숵녱檱</w:t>
      </w:r>
      <w:r>
        <w:rPr/>
        <w:t>ꥉ╅</w:t>
      </w:r>
      <w:r>
        <w:rPr/>
        <w:t>䖡䘤㪮ㅳ칊〪㝳毂末剭瑔슻♟䦣庡쉄愣睏祯頸녟教擂⥥堷쉖児卸顔깫㖩⨫嘸㨹䫂佄嘷偱숫䩬桞⽖佘柂걦ꥨ딸⥈</w:t>
      </w:r>
      <w:r>
        <w:rPr/>
        <w:t>꧍┭</w:t>
      </w:r>
      <w:r>
        <w:rPr/>
        <w:t>숶礪쉸湇숺㯂痂ꍯ䱦㇂♢䥧㢣倨쉃⨳娩喏䅍䭉頫㍣祲⿂쉇㥃㙣땣婕牱櫂刪䮵묳䦘噌묵ꥧ濂㉫⮿烂漤</w:t>
      </w:r>
      <w:r>
        <w:rPr/>
        <w:t>Ⱞ</w:t>
      </w:r>
      <w:r>
        <w:rPr/>
        <w:t>싂╣顤稻뼲䔮⑫䕃〈㨵噸槂晟쏂㗂숳䫂㡒䀸䠬杕䝁깸⧂湸딩㗂猷傿奠劣槍쉉滂歃⑌ꆣ甽㝺숦</w:t>
      </w:r>
      <w:r>
        <w:rPr/>
        <w:t>꧂</w:t>
      </w:r>
      <w:r>
        <w:rPr/>
        <w:t>뭟</w:t>
      </w:r>
      <w:r>
        <w:rPr/>
        <w:t>⢥</w:t>
      </w:r>
      <w:r>
        <w:rPr/>
        <w:t>땴⑲뾮琻칓汄깔䙋⩇⎩唫ꅇ캬滂琺倽瀫拂劬画祄ㅔ焵</w:t>
      </w:r>
      <w:r>
        <w:rPr/>
        <w:t>⡠⠨</w:t>
      </w:r>
      <w:r>
        <w:rPr/>
        <w:t>㉤䙯㪱硴汉䴬싍帮煰⎵㔷䑐쉧놩뽗⥭摑縲飂儭㡒䍹兵䅵⍳济䊵顰썯栴䱠熻</w:t>
      </w:r>
      <w:r>
        <w:rPr/>
        <w:t>꧂</w:t>
      </w:r>
      <w:r>
        <w:rPr/>
        <w:t>싂㙩㙱潄頪♩숩穲쉂㭈橅噌䍇⦩쉋熣狂婊걨䥊䬥쉨御敤충㈻䑙䓂♯츥䘫㭨䙑ꅳ穞瓂㍤べ轹㈯㙚数㙣㋂嘵㒬䡫玻瑦弯쉃쵤⌮숷㙀㍳洽㈦쉋㕕儴ꥣ癵漴彃澩쉏卹ꆣ쵒顂堮氫ㄲ獱䳂砽兒畷뼨</w:t>
      </w:r>
      <w:r>
        <w:rPr/>
        <w:t>ⱳ</w:t>
      </w:r>
      <w:r>
        <w:rPr/>
        <w:t>晙奷㥤敍䱰䄪╬楂쉮㠪な䱍牺杇ㄦ츲쉳⫂撵㑵婴㙩䜶䧂悏䌥칺壎顋쉤甤は半㨲然䫂乡么㈯숦쉖㩮ぅ猷⯂楶䝲毂枏䉈㋂㖥攺</w:t>
      </w:r>
      <w:r>
        <w:rPr/>
        <w:t>⣂╕</w:t>
      </w:r>
      <w:r>
        <w:rPr/>
        <w:t>ぞ䩚奨䶻佱摢䔥禿䡕頵昲⥱⬊</w:t>
      </w:r>
      <w:r>
        <w:rPr/>
        <w:t>Ⱓ</w:t>
      </w:r>
      <w:r>
        <w:rPr/>
        <w:t>槂䝃쉅깃쉦昩⫂が桂ꍉ</w:t>
      </w:r>
      <w:r>
        <w:rPr/>
        <w:t>ꕪ</w:t>
      </w:r>
      <w:r>
        <w:rPr/>
        <w:t>䑴숭䧂㌮瑋</w:t>
      </w:r>
      <w:r>
        <w:rPr/>
        <w:t>ꦱ</w:t>
      </w:r>
      <w:r>
        <w:rPr/>
        <w:t>框个㍶㝁坠䉢쉲瞩啊顟쉄慴䠲ぬ䔽睪䰤</w:t>
      </w:r>
      <w:r>
        <w:rPr/>
        <w:t>ⱆ</w:t>
      </w:r>
      <w:r>
        <w:rPr/>
        <w:t>参敎⥙唬汍散奅싂熘轊义杺归種卵숵止◂棎Ⓜ倬獨煴</w:t>
      </w:r>
      <w:r>
        <w:rPr/>
        <w:t>Ɑ</w:t>
      </w:r>
      <w:r>
        <w:rPr/>
        <w:t>㩦漺㉶㎮焣瑟冿⫂싂</w:t>
      </w:r>
      <w:r>
        <w:rPr/>
        <w:t>Ⳃ</w:t>
      </w:r>
      <w:r>
        <w:rPr/>
        <w:t>㑌䨫伮㖥츰娷晾顖䞵䕅瞿瘽晤㝮㭀ꅤ녨楚倰䍹仂唤梱컂确</w:t>
      </w:r>
      <w:r>
        <w:rPr/>
        <w:t>ꥋ꤯</w:t>
      </w:r>
      <w:r>
        <w:rPr/>
        <w:t>祂쉀幈⩦䈤男쵳⩫슱硑幏⨳录䴩␫㇍⛂太汪㤺申카땮ㅎ숫㈴쏂㓂倦槂梏湔眩쉍㍪쉨係潗澱䌭䎬쌲⬰䐱㤶䯂悘歺欶匷牥磎ㅩ旂깤⴪歓弴颮劥刵쉤⍯瑸䑆쉨匽䊵䤷敔⑴㦿㔣甴疏䵵㔺㝾⩡顲쉦段姂⑉磂楴太</w:t>
      </w:r>
      <w:r>
        <w:rPr/>
        <w:t>ꤪ</w:t>
      </w:r>
      <w:r>
        <w:rPr/>
        <w:t>䔵晫据Ⓝ䤷䒡츨盂썩䝳숲⻂㥊顲瑃⑕ꥣ煲䠬㩑嘫</w:t>
      </w:r>
      <w:r>
        <w:rPr/>
        <w:t>⣂</w:t>
      </w:r>
      <w:r>
        <w:rPr/>
        <w:t>促倨啪幡秂⩯忂ヂ秂渦떵剕畧싂</w:t>
      </w:r>
      <w:r>
        <w:rPr/>
        <w:t>ꕙ</w:t>
      </w:r>
      <w:r>
        <w:rPr/>
        <w:t>싂協뽶⦣呕祋撵츷㵾穨㡅決䌺杚僂⒮뭔䨩쉷捵</w:t>
      </w:r>
      <w:r>
        <w:rPr/>
        <w:t>ꗂ</w:t>
      </w:r>
      <w:r>
        <w:rPr/>
        <w:t>㍪딸⍊梥戴뼳啹쉁係♎睳♤癳ㅈ恃煀䉓쌪伶汵쉤㌬숺⩱촭</w:t>
      </w:r>
      <w:r>
        <w:rPr/>
        <w:t>ⵂ</w:t>
      </w:r>
      <w:r>
        <w:rPr/>
        <w:t>䵰䉆땡䳂余眬睾奦㧂쉰敭䛎㝡槂睶搷䱡歡뽦쉈쉪棂숹㫍颿⍩ꄪ⪿炡匸畾♗痍쌵</w:t>
      </w:r>
      <w:r>
        <w:rPr/>
        <w:t>⵰</w:t>
      </w:r>
      <w:r>
        <w:rPr/>
        <w:t>쉑塠搫썅珂去䅹</w:t>
      </w:r>
      <w:r>
        <w:rPr/>
        <w:t>ꥎ⑳</w:t>
      </w:r>
      <w:r>
        <w:rPr/>
        <w:t>瑁䭔棂⿎㘨䟂놣柂⩓䯍漦壎振䢮塺用浬</w:t>
      </w:r>
      <w:r>
        <w:rPr/>
        <w:t>ꥃ</w:t>
      </w:r>
      <w:r>
        <w:rPr/>
        <w:t>䍁睲</w:t>
      </w:r>
      <w:r>
        <w:rPr/>
        <w:t>ꔰ</w:t>
      </w:r>
      <w:r>
        <w:rPr/>
        <w:t>㕅ㅢゥ䌰玻뭃</w:t>
      </w:r>
      <w:r>
        <w:rPr/>
        <w:t>ꕓ</w:t>
      </w:r>
      <w:r>
        <w:rPr/>
        <w:t>䠺싎♑䌻뾻䡚</w:t>
      </w:r>
      <w:r>
        <w:rPr/>
        <w:t>ꖘ⩳</w:t>
      </w:r>
      <w:r>
        <w:rPr/>
        <w:t>伪飂쉭䬺⺻瑷兕濎㘺濂こ煲埂忂俎礫扦䄲⨺㕭湷⨳惂䨨浅漹긺伪숭ま긪캵溩母頦攨쵀穩⩫䨰쌻煯㕒头䲵춥숽䅭쉆䐥漮噧栻숦䭔櫎㘤繷䯂轐⩋䶏䁇扄迍</w:t>
      </w:r>
      <w:r>
        <w:rPr/>
        <w:t>ꥅ</w:t>
      </w:r>
      <w:r>
        <w:rPr/>
        <w:t>栭颣䡦㊿哂</w:t>
      </w:r>
      <w:r>
        <w:rPr/>
        <w:t>ꔻ⎻</w:t>
      </w:r>
      <w:r>
        <w:rPr/>
        <w:t>춥歫在䷎☪段䴬⽵礶㙣疵姂婗㘬쵡噹响쉹㒱㕐乇㜺ꅆ⭵숴㢱䵈㙰⦥⬱䩕洨촺愴숻懎쵣⵲癕䤷뼪掩楲伴爨ꍔ쉸渦</w:t>
      </w:r>
      <w:r>
        <w:rPr/>
        <w:t>ꤸꥍⵒ</w:t>
      </w:r>
      <w:r>
        <w:rPr/>
        <w:t>癱睢䲡煌卯溩繥敡優偃㓂㋂⏂䌸㥀㍯垩㕀楩湖숩싃⯂쉏氺呲䕒䵴넮㶬旎啂愽ㅎ彈䪣쉵嘲㈊㢏㝫沵䥨뭌唣⩒쉚쉆卂쉰⍍珂慈愫쉦숫⽙眯⍡歨乥ꌷ긯쉄据輮㔴싂</w:t>
      </w:r>
      <w:r>
        <w:rPr/>
        <w:t>ⲡ</w:t>
      </w:r>
      <w:r>
        <w:rPr/>
        <w:t>汾呰⑾矂氤光姂慸瑵䝲媿拂</w:t>
      </w:r>
      <w:r>
        <w:rPr/>
        <w:t>ꥋⵚ</w:t>
      </w:r>
      <w:r>
        <w:rPr/>
        <w:t>슥姂䩅⽊歒</w:t>
      </w:r>
      <w:r>
        <w:rPr/>
        <w:t>ⰵⰤ</w:t>
      </w:r>
      <w:r>
        <w:rPr/>
        <w:t>癸熘浫挸搣穢县䥇ㅵ橇䑅㧂⭲橱숸敀</w:t>
      </w:r>
      <w:r>
        <w:rPr/>
        <w:t>ꥈ</w:t>
      </w:r>
      <w:r>
        <w:rPr/>
        <w:t>瑥㜱땚㗂⨹彔䚥殡</w:t>
      </w:r>
      <w:r>
        <w:rPr/>
        <w:t>⢱</w:t>
      </w:r>
      <w:r>
        <w:rPr/>
        <w:t>买楥奄쉁䝋⩟轪⸪煨㦏歙넷䵨歺埂㝹숸榥</w:t>
      </w:r>
      <w:r>
        <w:rPr/>
        <w:t>ꗂ</w:t>
      </w:r>
      <w:r>
        <w:rPr/>
        <w:t>飂暘彴슿磂묩槂</w:t>
      </w:r>
      <w:r>
        <w:rPr/>
        <w:t>ⱙ</w:t>
      </w:r>
      <w:r>
        <w:rPr/>
        <w:t>劬嘪䡌摁䆵⭠堽⒵㈲䁤쵎恕녍䪥積긩촳㩈档沘믂晚廂숰㷍癶뇍ꎮ悩슘쉬歕稺ꅘ㞬싂츦剗忂쉎놥䈪挪⦿乳䶣ꥯ걷幚</w:t>
      </w:r>
      <w:r>
        <w:rPr/>
        <w:t>ⱹ</w:t>
      </w:r>
      <w:r>
        <w:rPr/>
        <w:t>슩㝯汨摇㌺喬䂡擂伻ꌫ싃僂⩬숰勂濂⑨䍞㙚䅙䦣쉭顳뼣䀣㵉</w:t>
      </w:r>
      <w:r>
        <w:rPr/>
        <w:t>ꥉ</w:t>
      </w:r>
      <w:r>
        <w:rPr/>
        <w:t>㜩轒兟뿂䁖歉楆儰戲ꥱ畨䥨歋㙘숣쉊䯂숲婫坭绂婬⨹곂㉭歑⨲敬朰⴪侩〽㭴飂ㄻ廍</w:t>
      </w:r>
      <w:r>
        <w:rPr/>
        <w:t>⣂</w:t>
      </w:r>
      <w:r>
        <w:rPr/>
        <w:t>㮩猽쉁㍢䶮㩣暏⩱⸦慭机䆻㇂梏숰긱栫쵣偳ㅘ璵㵫䡾녣捁㏂</w:t>
      </w:r>
      <w:r>
        <w:rPr/>
        <w:t>ꥉ</w:t>
      </w:r>
      <w:r>
        <w:rPr/>
        <w:t>揍㪩淂</w:t>
      </w:r>
      <w:r>
        <w:rPr/>
        <w:t>ꕤ</w:t>
      </w:r>
      <w:r>
        <w:rPr/>
        <w:t>祅椮촻潬侏偉䝺窣⩧秂冬顉䍕쌫슣祎䍖쉱䅙쵨敉䬮쉄湀漶⩗磂啞䉁嫂꤮杷⤽䈸㵏爮⥚昮䖮䬬ꍰ漪쉒䁖瑧据枡㵌쉕墩吶窣佭䉅漴⮣䱳쌪燂⽃㙸参쉮넴䖏㉅䬫悩䞩忂䝕⛍犩働</w:t>
      </w:r>
      <w:r>
        <w:rPr/>
        <w:t>ⲩ</w:t>
      </w:r>
      <w:r>
        <w:rPr/>
        <w:t>䙧⽹⨲汗弥쵨⹷숪曂숨妿ꎻ숶⬥㩩겘睆眰㤣녨⩑㮩梩䜰剨堬娽쉦慂쉅䓂㈷</w:t>
      </w:r>
      <w:r>
        <w:rPr/>
        <w:t>ꔻ</w:t>
      </w:r>
      <w:r>
        <w:rPr/>
        <w:t>獌祔뽨</w:t>
      </w:r>
      <w:r>
        <w:rPr/>
        <w:t>ⶣ</w:t>
      </w:r>
      <w:r>
        <w:rPr/>
        <w:t>殥序剈䐩㫂뗂</w:t>
      </w:r>
      <w:r>
        <w:rPr/>
        <w:t>ꕴ</w:t>
      </w:r>
      <w:r>
        <w:rPr/>
        <w:t>쎿㕣㙀</w:t>
      </w:r>
      <w:r>
        <w:rPr/>
        <w:t>Ⳃ</w:t>
      </w:r>
      <w:r>
        <w:rPr/>
        <w:t>쉒⌦㩌ㅟ刽瑁</w:t>
      </w:r>
      <w:r>
        <w:rPr/>
        <w:t>ꕦ</w:t>
      </w:r>
      <w:r>
        <w:rPr/>
        <w:t>䕥礲䆱枏ꥩ㡠ㅵ㞻痂硢䜷캵坱▱䡕</w:t>
      </w:r>
      <w:r>
        <w:rPr/>
        <w:t>꤫</w:t>
      </w:r>
      <w:r>
        <w:rPr/>
        <w:t>轇⽍別偣⩄</w:t>
      </w:r>
      <w:r>
        <w:rPr/>
        <w:t>⣍</w:t>
      </w:r>
      <w:r>
        <w:rPr/>
        <w:t>睲☩㕒䡒⽨</w:t>
      </w:r>
      <w:r>
        <w:rPr/>
        <w:t>꤬</w:t>
      </w:r>
      <w:r>
        <w:rPr/>
        <w:t>琸</w:t>
      </w:r>
      <w:r>
        <w:rPr/>
        <w:t>ꥌ</w:t>
      </w:r>
      <w:r>
        <w:rPr/>
        <w:t>숥瑉䝂뮿氮⭱㕩樶ぱ㡫ꅞ啩晾氩噁硡쉠砮煹⑦穅搫祷磍⫂彘쉌㝑⭫䄨縦☥渷깅囂슩썞恠䜹㌩㭄䵏ꎬ迎穃䅳浾佇㝋悱䙱␯顖嗂珂쌩㍡侱捯䩃摬槎湾瑲ꏂꍐ뿂稦쉍杬䝨⯂䥥瑅⍈兲塨疘扄㊮곍썘䁨쌯⺏䈬䥌㊮쉗ꥵ䣂쉲澘䓂㝱⧂妵㘦㡗㑍</w:t>
      </w:r>
      <w:r>
        <w:rPr/>
        <w:t>Ⳃ</w:t>
      </w:r>
      <w:r>
        <w:rPr/>
        <w:t>쉁甊땅㩒啲䷎ㅋ呐㩷䗎쉄䰭깘뽮䩖ꅾぉ숸⼬㥷⵲汏☰涏穨슿䯂</w:t>
      </w:r>
      <w:r>
        <w:rPr/>
        <w:t>ⵖ</w:t>
      </w:r>
      <w:r>
        <w:rPr/>
        <w:t>䵊扖丩瑥䕱畋䥙仂⨤⩸쉢喥충싂纩䱨뭚㔻吵佬䍴甮䂣쌲</w:t>
      </w:r>
      <w:r>
        <w:rPr/>
        <w:t>ꔵ</w:t>
      </w:r>
      <w:r>
        <w:rPr/>
        <w:t>쉒扌♴撡猲㝰摅硙숪쏂쉘▩䵁咻</w:t>
      </w:r>
      <w:r>
        <w:rPr/>
        <w:t>ꕉ</w:t>
      </w:r>
      <w:r>
        <w:rPr/>
        <w:t>囎儥⎥搰쉱徏琥ꄯ숣竂㋂䥅柃♧琱쉕丶⎘⭵㩥䔶慡䖱嫂ꌶ⸦㴨䂘杅旂圷믂卢䱀䍋뭍쉊숳㓂쌣呥亻쵂뾬⼤쏃믂你⥘煮浺炩婥춘갫奖䐶摚쉴</w:t>
      </w:r>
      <w:r>
        <w:rPr/>
        <w:t>ꥁ</w:t>
      </w:r>
      <w:r>
        <w:rPr/>
        <w:t>㵃칁ꌬ䎮⩬⽊쉔</w:t>
      </w:r>
      <w:r>
        <w:rPr/>
        <w:t>ⴸꕲ</w:t>
      </w:r>
      <w:r>
        <w:rPr/>
        <w:t>捣뽹쉏쉑╾姎쉲깭㑧╄㈽ꍌ싂嘹坔䩌徣묤䉞槂㛂⑀樥稦䳂싂⑂昷題䨥婮繱㘩瘻갴뿂ꍊ䩮橯</w:t>
      </w:r>
      <w:r>
        <w:rPr/>
        <w:t>ꖬ</w:t>
      </w:r>
      <w:r>
        <w:rPr/>
        <w:t>숷ꅶ懂뭯㝞慚ꥳ怴썇ね怪博때쉶歪쉯싂뽡東乣瀰楾䪣㩙</w:t>
      </w:r>
      <w:r>
        <w:rPr/>
        <w:t>ꥄ⹡</w:t>
      </w:r>
      <w:r>
        <w:rPr/>
        <w:t>橊♔轤啤놩界␦摇䍙⬣柂썩戹싂⻂姂Ⓝ旂彉磂칔쉋摠㕊㭪⪡淂灦敨暏촫㐲燂싃梡ꥸ㈫愪⵩䚮積╩廂倬癟칒穱ㅨ丬쉩땚䭰睓믍쉀嘭晄揂썯칤卂爪</w:t>
      </w:r>
      <w:r>
        <w:rPr/>
        <w:t>ꕎ</w:t>
      </w:r>
      <w:r>
        <w:rPr/>
        <w:t>户轧桲</w:t>
      </w:r>
      <w:r>
        <w:rPr/>
        <w:t>ⶵ⬩</w:t>
      </w:r>
      <w:r>
        <w:rPr/>
        <w:t>瑴攪幔偩吲뭯琺儮䆩佪咬쉮㟂㍐뿎咣䡮숭</w:t>
      </w:r>
      <w:r>
        <w:rPr/>
        <w:t>ⱌ</w:t>
      </w:r>
      <w:r>
        <w:rPr/>
        <w:t>祾卌숦橰欪濂兮㛎嗂匽参╫砺奱匷⼫畷깵ꥴ轙쉙併㮻娹㕅妵숲㔦숷</w:t>
      </w:r>
      <w:r>
        <w:rPr/>
        <w:t>ꔺ</w:t>
      </w:r>
      <w:r>
        <w:rPr/>
        <w:t>轑畲婘歁傥⽅噩卑</w:t>
      </w:r>
      <w:r>
        <w:rPr/>
        <w:t>ⵧ</w:t>
      </w:r>
      <w:r>
        <w:rPr/>
        <w:t>绂男幷칣격싂䘤ꍬ牍㩙捾僂晀㏂灾䁩䍒㮘汈싂䴷㙰懂媩顣㙃瘴쉚幦쉓숩䢡灰䠫䡣⬬䥅氷摑㡕䝀</w:t>
      </w:r>
      <w:r>
        <w:rPr/>
        <w:t>꧂</w:t>
      </w:r>
      <w:r>
        <w:rPr/>
        <w:t>涣㜳⩇彤杵獙䩥㦣䅡쏂穈숨傱歙싂怯</w:t>
      </w:r>
      <w:r>
        <w:rPr/>
        <w:t>ⶬ</w:t>
      </w:r>
      <w:r>
        <w:rPr/>
        <w:t>䌱买쉅숩灄⑰♓㭈慒圬䭥⩂쉡䨹㍎䍰浀긨숤揍灇숲㔳쉡쉶슡顃礸䐣䒘ㅟ壎</w:t>
      </w:r>
      <w:r>
        <w:rPr/>
        <w:t>⡎</w:t>
      </w:r>
      <w:r>
        <w:rPr/>
        <w:t>쉎睃湮䨶⯂硵</w:t>
      </w:r>
      <w:r>
        <w:rPr/>
        <w:t>ꤻ</w:t>
      </w:r>
      <w:r>
        <w:rPr/>
        <w:t>깃컂㌺偟⻂䆻奢伶敢剄㍥桪湷숭숬䋂ぬ</w:t>
      </w:r>
      <w:r>
        <w:rPr/>
        <w:t>꧍</w:t>
      </w:r>
      <w:r>
        <w:rPr/>
        <w:t>㭏硘敊浵쉷溿顈</w:t>
      </w:r>
      <w:r>
        <w:rPr/>
        <w:t>ꖩ</w:t>
      </w:r>
      <w:r>
        <w:rPr/>
        <w:t>だ䌴桦칧瘤橡睵輫숹涿썑櫍⍩䁦墵愹櫍㥲䥥</w:t>
      </w:r>
      <w:r>
        <w:rPr/>
        <w:t>ⵆ</w:t>
      </w:r>
      <w:r>
        <w:rPr/>
        <w:t>숵穡噥ヂ愦걸慙</w:t>
      </w:r>
      <w:r>
        <w:rPr/>
        <w:t>⡔</w:t>
      </w:r>
      <w:r>
        <w:rPr/>
        <w:t>䭅쉄桶兌싃⪣ꍥ䑤两䔥㫃惂兖眺习䱫⩖瑑쉃⼰䠳欵숸嗍</w:t>
      </w:r>
      <w:r>
        <w:rPr/>
        <w:t>⡸</w:t>
      </w:r>
      <w:r>
        <w:rPr/>
        <w:t>癦㙚</w:t>
      </w:r>
      <w:r>
        <w:rPr/>
        <w:t>ꤸ</w:t>
      </w:r>
      <w:r>
        <w:rPr/>
        <w:t>啈垱瓂愊쉢兎㨩䂬␶ꌷ乭㙺␤捗숯献╢㖵轅⤬敢呧幊숰䕙䕷</w:t>
      </w:r>
      <w:r>
        <w:rPr/>
        <w:t>ⵘ</w:t>
      </w:r>
      <w:r>
        <w:rPr/>
        <w:t>刺숴曂娫熡㕖穢䀰婵쉩㏂⒥</w:t>
      </w:r>
      <w:r>
        <w:rPr/>
        <w:t>ꕒ</w:t>
      </w:r>
      <w:r>
        <w:rPr/>
        <w:t>㘪쉧싂쉳冱捐</w:t>
      </w:r>
      <w:r>
        <w:rPr/>
        <w:t>ⱬ</w:t>
      </w:r>
      <w:r>
        <w:rPr/>
        <w:t>㈪砸娪ꥷ</w:t>
      </w:r>
      <w:r>
        <w:rPr/>
        <w:t>ⵈ</w:t>
      </w:r>
      <w:r>
        <w:rPr/>
        <w:t>㍚塪穋垱긷氯忎⼮戭戴䏂繕䐶쵗</w:t>
      </w:r>
      <w:r>
        <w:rPr/>
        <w:t>ⶩ</w:t>
      </w:r>
      <w:r>
        <w:rPr/>
        <w:t>䬪盂児숱㡕㕕䩂抮</w:t>
      </w:r>
      <w:r>
        <w:rPr/>
        <w:t>ꕣ</w:t>
      </w:r>
      <w:r>
        <w:rPr/>
        <w:t>쵵穧ꥥ㑟㝯⹚㩎䶩滎촺쵔숰煮忂䛂扫㭲㵗撮当쉊쉲倩숩싂垩佱媩䉭</w:t>
      </w:r>
      <w:r>
        <w:rPr/>
        <w:t>ⱴ</w:t>
      </w:r>
      <w:r>
        <w:rPr/>
        <w:t>礷潡썫</w:t>
      </w:r>
      <w:r>
        <w:rPr/>
        <w:t>ⵦ</w:t>
      </w:r>
      <w:r>
        <w:rPr/>
        <w:t>弭䱢습曎㒣犿䜻湋뽕싂ꆘ媮瘸湡畨廂䡰䝙偋䱓稬䡐㪱庻♋숪桭싂噋ꥲ匲</w:t>
      </w:r>
      <w:r>
        <w:rPr/>
        <w:t>ⵇ</w:t>
      </w:r>
      <w:r>
        <w:rPr/>
        <w:t>眱㩢ㅇ䙕橣⌮땷浞噅㐽㒣쉏ꍆ偠싂傱伪칳䃍儯쉀砲╉癑仃싎껎ꅁ⼥斬癃匶쉎␰뮥ꥪ캏걘䧂</w:t>
      </w:r>
      <w:r>
        <w:rPr/>
        <w:t>ꔸ</w:t>
      </w:r>
      <w:r>
        <w:rPr/>
        <w:t>싍싂썒넰眫⨪䴩㡐쉬奆</w:t>
      </w:r>
      <w:r>
        <w:rPr/>
        <w:t>꧂</w:t>
      </w:r>
      <w:r>
        <w:rPr/>
        <w:t>쉾䵉捫䙉䝓恟㡒⽌偗⭦⩺⸪媣幏꥙딫쉮剮컂堮庩啣☮带樹㵡佚砲欦㊩⫂⹧䠻넹塟곂</w:t>
      </w:r>
      <w:r>
        <w:rPr/>
        <w:t>ⵙ⩀</w:t>
      </w:r>
      <w:r>
        <w:rPr/>
        <w:t>祩쉦彯慴쉢슱⥸奺쉭彺쉲슩ꥵ뭙秂䩾具䀥顷恕⥌扡♮卸㬷瞿⹖㡞ꌯ</w:t>
      </w:r>
      <w:r>
        <w:rPr/>
        <w:t>ꕘ</w:t>
      </w:r>
      <w:r>
        <w:rPr/>
        <w:t>䲮㍥堨⴮侻昬绂扒숻⽨輤留淍ꆥ兡䁲獬䅞ꌴ㨨⛂䮿싃숬녦쉁揂窩徵뭺楩滂⫂ㅭ㯂⽃浹匰㵟併쉡</w:t>
      </w:r>
      <w:r>
        <w:rPr/>
        <w:t>ꖬ</w:t>
      </w:r>
      <w:r>
        <w:rPr/>
        <w:t>䰱促剡瑄츸⫍睹䔺⹦ㅆ⽦湄䁈充숭磂ꆻ</w:t>
      </w:r>
      <w:r>
        <w:rPr/>
        <w:t>꧂</w:t>
      </w:r>
      <w:r>
        <w:rPr/>
        <w:t>㫂䰱剒灎칫숯슻瓂䘤䉫娭瑢輨搭</w:t>
      </w:r>
    </w:p>
    <w:p>
      <w:pPr>
        <w:pStyle w:val="PreformattedText"/>
        <w:bidi w:val="0"/>
        <w:spacing w:before="0" w:after="0"/>
        <w:jc w:val="left"/>
        <w:rPr/>
      </w:pPr>
      <w:r>
        <w:rPr/>
        <w:t>슩杁春癥淂䄻㡎㍡㠯熱仂㐪祷쉹䴬䞥⒥琬뭵猸긩曂噓⩹泂㦵软䖘갯氦䃂⛂⹘녋栵剴恀뭇徱唪⨺격䩖揂眸썃砯䚵湯敩灋棂⬥桙╰땞甯剰弪쉑䬦弫獪꤮杏穵㨳测爲⸬㭺䍚捠쉂╨䰱䕞繖挣싂썒</w:t>
      </w:r>
      <w:r>
        <w:rPr/>
        <w:t>ⰶ</w:t>
      </w:r>
      <w:r>
        <w:rPr/>
        <w:t>㭅摂</w:t>
      </w:r>
      <w:r>
        <w:rPr/>
        <w:t>⡹</w:t>
      </w:r>
      <w:r>
        <w:rPr/>
        <w:t>㔻컂㕳浠慃뽐湂䰨抵슣楕⩙㍐杈놩ㅉ堥㑣碻棂ꄩ偋㵳䧍敞橄꺩</w:t>
      </w:r>
      <w:r>
        <w:rPr/>
        <w:t>ⱎ</w:t>
      </w:r>
      <w:r>
        <w:rPr/>
        <w:t>쉑幄㵖撏㜹呩칠偆䑑⥗婠䉏剞迍츽⩯灧슮쉄係⤸㕉睭⽭撻숫硞⽐刬䴥㍅⭤┪椪⭔▬䐷䫂き灗㉤⪵⼬哂숦唪쵨⼫</w:t>
      </w:r>
      <w:r>
        <w:rPr/>
        <w:t>ꖩ</w:t>
      </w:r>
      <w:r>
        <w:rPr/>
        <w:t>灞㖮畴</w:t>
      </w:r>
      <w:r>
        <w:rPr/>
        <w:t>⡺</w:t>
      </w:r>
      <w:r>
        <w:rPr/>
        <w:t>ꄹ敲㑱佖㈵䰩纵圷ꆵ丱檩攺摢瓂㐊㡨歏潯⵵⬸♀</w:t>
      </w:r>
      <w:r>
        <w:rPr/>
        <w:t>ⵃ</w:t>
      </w:r>
      <w:r>
        <w:rPr/>
        <w:t>쌯參ꍑ晕╌慌䍹⽠穥所檱唯</w:t>
      </w:r>
      <w:r>
        <w:rPr/>
        <w:t>ꕙ</w:t>
      </w:r>
      <w:r>
        <w:rPr/>
        <w:t>뽀㥩琣捤溿㴽䜣咿㙫復愫揃顧㙦焨輺⨯슡摘祲朸ꅁ걎ㆿ繘</w:t>
      </w:r>
      <w:r>
        <w:rPr/>
        <w:t>ⱍ</w:t>
      </w:r>
      <w:r>
        <w:rPr/>
        <w:t>촣塩晥帱垥䕥睈</w:t>
      </w:r>
      <w:r>
        <w:rPr/>
        <w:t>⡵</w:t>
      </w:r>
      <w:r>
        <w:rPr/>
        <w:t>칩⍬䁍㕟䚣啧┲皣䭟⌻䇃呉栻呓쉐㭫ㅈ䱮䶮嗂⩍땴䪣沏敘䧂斩쉺祁拎숽⤻䁁䒘啎潧牔䎻䕃깫瑌䬣䅎쉵ꅟ싂쉕洦员㍁挨ꥱ숹갲乊놱㏍⹣㤲㇂穅瀶纮桸縵썉仍걲㑢榡⌫쉖砬ㄺ䍋</w:t>
      </w:r>
      <w:r>
        <w:rPr/>
        <w:t>⠻</w:t>
      </w:r>
      <w:r>
        <w:rPr/>
        <w:t>뭈쉫슏瘷치䬰㙍䠯皥⿂ꍌ䅥晏惂倷䩒偁䡾梣ꥺ縷穾咱㕪춬쉖숻땗悥싍䆡摗㪩䡨⩈ꥪヂ盂쵢㠬汁숪ㅁ頻䭺栣</w:t>
      </w:r>
      <w:r>
        <w:rPr/>
        <w:t>⡃</w:t>
      </w:r>
      <w:r>
        <w:rPr/>
        <w:t>潗䜰在琹抮掩犘枘淂䦘磂潩炏䱈䠣㌨쉁参땚䔴⩢⛎檏슻싎⺡䏂刱䨣慬䡇땲䧃ꍞꍒ⩾뽠딬㘴剱庩</w:t>
      </w:r>
      <w:r>
        <w:rPr/>
        <w:t>⡳</w:t>
      </w:r>
      <w:r>
        <w:rPr/>
        <w:t>ꕱ</w:t>
      </w:r>
      <w:r>
        <w:rPr/>
        <w:t>ꅶ氯區䑎俍슏昷</w:t>
      </w:r>
      <w:r>
        <w:rPr/>
        <w:t>ⶡ</w:t>
      </w:r>
      <w:r>
        <w:rPr/>
        <w:t>쉦䵀呂湥垩싂쉆⑊埂爲뭖單噢♒쉣淂睭垩杘摺獨䜬䑸</w:t>
      </w:r>
      <w:r>
        <w:rPr/>
        <w:t>ⷂ</w:t>
      </w:r>
      <w:r>
        <w:rPr/>
        <w:t>劣渥뭘갴䬵娦숸癅乷辵幌䅢ꍅ䡋坮彎昺殱ㅆ䵆帤칉</w:t>
      </w:r>
      <w:r>
        <w:rPr/>
        <w:t>ꕡ</w:t>
      </w:r>
      <w:r>
        <w:rPr/>
        <w:t>쉡琶䱏促녊兪眹썕믂㑲眪뽁㔲娯あ稳畠灞䃍喥捸⥋☺奕煨㕨칖숥晬佘䵂녊捞⍮쉂</w:t>
      </w:r>
      <w:r>
        <w:rPr/>
        <w:t>ⴣ</w:t>
      </w:r>
      <w:r>
        <w:rPr/>
        <w:t>쉌ꇂ┹⭾칤獄〱䨻ꄳ㎩쉸恦坄쉈⪬歂㥗칃砷刷⿃斬䍂⿂爪䐯숥睲殮䪵慎㩤</w:t>
      </w:r>
      <w:r>
        <w:rPr/>
        <w:t>⢬</w:t>
      </w:r>
      <w:r>
        <w:rPr/>
        <w:t>煭㝚器〸忂═祕㠯쉍⍴扟砫쵬쉵썬ꍠ瑚䙶쉎卂⭉䭺㖏䁥敠硾쉐쉍</w:t>
      </w:r>
      <w:r>
        <w:rPr/>
        <w:t>⠪</w:t>
      </w:r>
      <w:r>
        <w:rPr/>
        <w:t>쉧汁婵礵嫃⽁걀쉆䶡⩟剟㠮</w:t>
      </w:r>
      <w:r>
        <w:rPr/>
        <w:t>⢱</w:t>
      </w:r>
      <w:r>
        <w:rPr/>
        <w:t>깁㬺㠷ꍅ⹉烂⬸㌯</w:t>
      </w:r>
      <w:r>
        <w:rPr/>
        <w:t>⠺</w:t>
      </w:r>
      <w:r>
        <w:rPr/>
        <w:t>ꍰ坯剉㐦㣂⩾㴹敖偤</w:t>
      </w:r>
      <w:r>
        <w:rPr/>
        <w:t>⣂</w:t>
      </w:r>
      <w:r>
        <w:rPr/>
        <w:t>氬㷂瑙㢿쉗⽨⨯夫슏썂쉁冏䄫㝺吭깒汉䜯助洺㜸싃稯梿潅㩸狂䬪䐷㥎浡츪睈</w:t>
      </w:r>
      <w:r>
        <w:rPr/>
        <w:t>ꗎ⸱</w:t>
      </w:r>
      <w:r>
        <w:rPr/>
        <w:t>欮㡀ꌥ䍞潵徬㠺颵㉉泂橑偷㭫剫䳂找搴㭎懂쉹䱠⹬吰桪㉘</w:t>
      </w:r>
      <w:r>
        <w:rPr/>
        <w:t>⡰</w:t>
      </w:r>
      <w:r>
        <w:rPr/>
        <w:t>䥢쉤汅쉪썭쉘䱀ㅭ散층ꥣ欭쉄戨含떩䱋ꍢꅋ歅슏㕫슻쉥</w:t>
      </w:r>
      <w:r>
        <w:rPr/>
        <w:t>ⵉ</w:t>
      </w:r>
      <w:r>
        <w:rPr/>
        <w:t>숤䭡칑쉹䴱幤畐輯㍲䨮偌쉮瑩辮⍤쉋╉棂뽇煇䀊뿂䊩㷂㴴쉥⥴꥕噓淃为쉲硄沥〈䑍숣㭒廂</w:t>
      </w:r>
      <w:r>
        <w:rPr/>
        <w:t>ꕱ</w:t>
      </w:r>
      <w:r>
        <w:rPr/>
        <w:t>渵ꌺ╈ꄷ畩년䱕㙏⍌</w:t>
      </w:r>
      <w:r>
        <w:rPr/>
        <w:t>Ⳃ</w:t>
      </w:r>
      <w:r>
        <w:rPr/>
        <w:t>悏㧂恤깨堵⩘쉍쉃竂潒猷偞㏂㉀</w:t>
      </w:r>
      <w:r>
        <w:rPr/>
        <w:t>⡑</w:t>
      </w:r>
      <w:r>
        <w:rPr/>
        <w:t>䱟ꎩ䚿싂幊</w:t>
      </w:r>
      <w:r>
        <w:rPr/>
        <w:t>ⵐ</w:t>
      </w:r>
      <w:r>
        <w:rPr/>
        <w:t>戬穷汤⿎橤䩮砣⸮婎側⼯㐣敧䜴뽮숩</w:t>
      </w:r>
      <w:r>
        <w:rPr/>
        <w:t>ꤳ</w:t>
      </w:r>
      <w:r>
        <w:rPr/>
        <w:t>穖뼽땊숦╣严轉쉕㭵織桺⩐灞</w:t>
      </w:r>
      <w:r>
        <w:rPr/>
        <w:t>ꦥ</w:t>
      </w:r>
      <w:r>
        <w:rPr/>
        <w:t>㝇婉쵈幀㘹灮싂䅧䄪썟쎏楇䗂겏ㅩ珂䍰珂汥焮쌬毂兑㡥戰쉖㕵⍯⯍</w:t>
      </w:r>
      <w:r>
        <w:rPr/>
        <w:t>꧂</w:t>
      </w:r>
      <w:r>
        <w:rPr/>
        <w:t>晒ㆡ⸽稹悬⭤咬頯쉰幬ぷ擂睩䱅⴮稣橄㪱⻂煯걨睵䭨怲氽┱䁤砻뭥䀵슬㝟彶び乃牠</w:t>
      </w:r>
      <w:r>
        <w:rPr/>
        <w:t>꧂</w:t>
      </w:r>
      <w:r>
        <w:rPr/>
        <w:t>捇痂儳煉䟂疻兌</w:t>
      </w:r>
      <w:r>
        <w:rPr/>
        <w:t>ꗍ</w:t>
      </w:r>
      <w:r>
        <w:rPr/>
        <w:t>ꍸ뮩⸮깸橤坐兟穌䴪擂澮磂떵ꅩ愣┲畸㝃㡕⨪橖쉴瑔䵣</w:t>
      </w:r>
      <w:r>
        <w:rPr/>
        <w:t>⡀</w:t>
      </w:r>
      <w:r>
        <w:rPr/>
        <w:t>쵚䋍窣汹潚䁤꥗獖뽪奷帯싂뼶숨娩䱏ヂ䃃摳抮佂䝤撥䘱顶弩갺瘳磂䰲稬噵쉁娷摹떱摙忂欭♤堭녢㡕䡆弪歕㡋쵢夦匳礥뽪⬱潅기㑃眰㓂쉐䃂澩灒⑈⩥堬㤳穉涥⵹뼥甩煯祹烎橊㴮柂⎬琱䝺塡湸㟂桳┬㍏뽳恠た爥⹩⪩슿瑭⌤</w:t>
      </w:r>
      <w:r>
        <w:rPr/>
        <w:t>꧂</w:t>
      </w:r>
      <w:r>
        <w:rPr/>
        <w:t>掻쉳瑱洺惂帵ㅪ㚻楌焫挽喿埂녗</w:t>
      </w:r>
      <w:r>
        <w:rPr/>
        <w:t>ⰱ</w:t>
      </w:r>
      <w:r>
        <w:rPr/>
        <w:t>ꄮ䛃唶匵쉲涘䴱</w:t>
      </w:r>
      <w:r>
        <w:rPr/>
        <w:t>꧂</w:t>
      </w:r>
      <w:r>
        <w:rPr/>
        <w:t>슻㋂牕슥顾갦</w:t>
      </w:r>
      <w:r>
        <w:rPr/>
        <w:t>ⱥ</w:t>
      </w:r>
      <w:r>
        <w:rPr/>
        <w:t>믂떱顣▿獬桊㡷㙨呍ㆿ妬硎䁳⥵䭑䥡枘㟂䝖彂䴫㕊㩾</w:t>
      </w:r>
      <w:r>
        <w:rPr/>
        <w:t>ꤦ</w:t>
      </w:r>
      <w:r>
        <w:rPr/>
        <w:t>噁ㅣ</w:t>
      </w:r>
      <w:r>
        <w:rPr/>
        <w:t>ⰳ</w:t>
      </w:r>
      <w:r>
        <w:rPr/>
        <w:t>컂教컂瞵䓂넪숹⬵狃㙚䁺姂</w:t>
      </w:r>
      <w:r>
        <w:rPr/>
        <w:t>ꤦ</w:t>
      </w:r>
      <w:r>
        <w:rPr/>
        <w:t>㝧牮</w:t>
      </w:r>
      <w:r>
        <w:rPr/>
        <w:t>ꔵ</w:t>
      </w:r>
      <w:r>
        <w:rPr/>
        <w:t>㉅頸奶樶⚱䅑숸뼮겿</w:t>
      </w:r>
      <w:r>
        <w:rPr/>
        <w:t>ꥇ</w:t>
      </w:r>
      <w:r>
        <w:rPr/>
        <w:t>幯儶杠</w:t>
      </w:r>
      <w:r>
        <w:rPr/>
        <w:t>ⵓ</w:t>
      </w:r>
      <w:r>
        <w:rPr/>
        <w:t>ꄥ穗㜬㘹㏂ㄻ恲所㋂焺壂燂</w:t>
      </w:r>
      <w:r>
        <w:rPr/>
        <w:t>ⰸ</w:t>
      </w:r>
      <w:r>
        <w:rPr/>
        <w:t>坍樤녫껂㕞湾繑縹䀲搱䑪슘뽎⺡☣硶Ⓜ⻂暏ꆣ慑따劣␳轴䵰䫂䂘㞘䘯唭⭨潓獐睍车⼴儰㡕⩌</w:t>
      </w:r>
      <w:r>
        <w:rPr/>
        <w:t>ꗂ</w:t>
      </w:r>
      <w:r>
        <w:rPr/>
        <w:t>偭冿嘰挳睂吶땭ォ㍕怵城♥䰦䡪偵䐣뭣쉯䉸ꌶ䑎椣渻䤪氪깲昣癫㟂䄩숸书绂测桪塵婰䅂祓╂摲窩곎㕂</w:t>
      </w:r>
      <w:r>
        <w:rPr/>
        <w:t>Ⳃ</w:t>
      </w:r>
      <w:r>
        <w:rPr/>
        <w:t>睮烂췂徬炩ꥹ廂瀤彨㙋㍳眮㨻ꄱ건</w:t>
      </w:r>
      <w:r>
        <w:rPr/>
        <w:t>Ᵽ</w:t>
      </w:r>
      <w:r>
        <w:rPr/>
        <w:t>䳎厮楣捭攸숵⧂乕춮숬㐦촮䠻奠㈥⪱</w:t>
      </w:r>
      <w:r>
        <w:rPr/>
        <w:t>⡩</w:t>
      </w:r>
      <w:r>
        <w:rPr/>
        <w:t>뭙䱈㴱䳂痃</w:t>
      </w:r>
      <w:r>
        <w:rPr/>
        <w:t>⡟</w:t>
      </w:r>
      <w:r>
        <w:rPr/>
        <w:t>㐲⫂⭒䔮愽充娯呈噐숊㕊ぺ硲⽒⌣슱䱥쉪슩汳ꏂ⍹哂믂丳砶渮澣⨩긣</w:t>
      </w:r>
      <w:r>
        <w:rPr/>
        <w:t>ⷂ</w:t>
      </w:r>
      <w:r>
        <w:rPr/>
        <w:t>奆慡穅氥쉍㥷ㅲ滂䰱</w:t>
      </w:r>
      <w:r>
        <w:rPr/>
        <w:t>ꕠ</w:t>
      </w:r>
      <w:r>
        <w:rPr/>
        <w:t>䩥幕頽</w:t>
      </w:r>
      <w:r>
        <w:rPr/>
        <w:t>ⱸ</w:t>
      </w:r>
      <w:r>
        <w:rPr/>
        <w:t>硧輭漻睅䄪⨴꥘⽁幏䝆슮啕彙睋숹</w:t>
      </w:r>
      <w:r>
        <w:rPr/>
        <w:t>ⷂ</w:t>
      </w:r>
      <w:r>
        <w:rPr/>
        <w:t>牄ꍙ砨⚏珂䩑䫂稪㉖</w:t>
      </w:r>
      <w:r>
        <w:rPr/>
        <w:t>ⱕ</w:t>
      </w:r>
      <w:r>
        <w:rPr/>
        <w:t>砵</w:t>
      </w:r>
      <w:r>
        <w:rPr/>
        <w:t>Ⱖ</w:t>
      </w:r>
      <w:r>
        <w:rPr/>
        <w:t>猬悩썹䥾瑣桒䨴⼽祐묩䀨㑠뭴갽⑇㎿䍠쉳⹗䥩䕂倹䨪畧䈤뭷⪬㝡쉮녆徵슣珂쉁췂掣숦䙷슻⨪떩䭅眮㑇㟂剅㤯䝍㌺ꌷ晁塮嚏⩖樯窱晦㵌</w:t>
      </w:r>
      <w:r>
        <w:rPr/>
        <w:t>⠯␱</w:t>
      </w:r>
      <w:r>
        <w:rPr/>
        <w:t>戶쉅䱲顳玡</w:t>
      </w:r>
      <w:r>
        <w:rPr/>
        <w:t>Ᵽ</w:t>
      </w:r>
      <w:r>
        <w:rPr/>
        <w:t>徻坃娥⑞숯䴥┷䵤䚥縷㥓⑦㡕棂塂㡀뽕숣眹⻂䑃쵌盂㥂⎩╭䌩쉬</w:t>
      </w:r>
      <w:r>
        <w:rPr/>
        <w:t>ꔸ</w:t>
      </w:r>
      <w:r>
        <w:rPr/>
        <w:t>晣쵶</w:t>
      </w:r>
      <w:r>
        <w:rPr/>
        <w:t>⠸</w:t>
      </w:r>
      <w:r>
        <w:rPr/>
        <w:t>桺氤</w:t>
      </w:r>
      <w:r>
        <w:rPr/>
        <w:t>ⶬ⮏</w:t>
      </w:r>
      <w:r>
        <w:rPr/>
        <w:t>並㫃⼳慧所䓂녗⬽㑹</w:t>
      </w:r>
      <w:r>
        <w:rPr/>
        <w:t>ꔴ</w:t>
      </w:r>
      <w:r>
        <w:rPr/>
        <w:t>ㅮ厡╄唰㐻뽑숲걠顤㔤捨冻輷⩅烂</w:t>
      </w:r>
      <w:r>
        <w:rPr/>
        <w:t>ꖵ</w:t>
      </w:r>
      <w:r>
        <w:rPr/>
        <w:t>㴬㗂嚥숪</w:t>
      </w:r>
      <w:r>
        <w:rPr/>
        <w:t>⠮</w:t>
      </w:r>
      <w:r>
        <w:rPr/>
        <w:t>䙺쉣㝶怨埂漬兂쉘㠩</w:t>
      </w:r>
      <w:r>
        <w:rPr/>
        <w:t>꧂</w:t>
      </w:r>
      <w:r>
        <w:rPr/>
        <w:t>愨</w:t>
      </w:r>
      <w:r>
        <w:rPr/>
        <w:t>꤬</w:t>
      </w:r>
      <w:r>
        <w:rPr/>
        <w:t>祢殱㩐䱑倦䈫煚䨹쉳檘癁</w:t>
      </w:r>
      <w:r>
        <w:rPr/>
        <w:t>ⵗ</w:t>
      </w:r>
      <w:r>
        <w:rPr/>
        <w:t>䈻迂숫슮♉⭐♤汦瓎</w:t>
      </w:r>
      <w:r>
        <w:rPr/>
        <w:t>꧂</w:t>
      </w:r>
      <w:r>
        <w:rPr/>
        <w:t>刪偱佹䣎唵땐䕈晱傩</w:t>
      </w:r>
      <w:r>
        <w:rPr/>
        <w:t>ꔣ</w:t>
      </w:r>
      <w:r>
        <w:rPr/>
        <w:t>溩</w:t>
      </w:r>
      <w:r>
        <w:rPr/>
        <w:t>Ⲯ</w:t>
      </w:r>
      <w:r>
        <w:rPr/>
        <w:t>숩婂⩰吳顊疥䝘♡쉴ㄯ▵啞幑穧浖칊⥎味뽌琤䐶</w:t>
      </w:r>
      <w:r>
        <w:rPr/>
        <w:t>ⵒ</w:t>
      </w:r>
      <w:r>
        <w:rPr/>
        <w:t>へ氨쉊⼤䝁</w:t>
      </w:r>
      <w:r>
        <w:rPr/>
        <w:t>ꖩ</w:t>
      </w:r>
      <w:r>
        <w:rPr/>
        <w:t>椯쉖䵓⴩딲</w:t>
      </w:r>
      <w:r>
        <w:rPr/>
        <w:t>ⱈ</w:t>
      </w:r>
      <w:r>
        <w:rPr/>
        <w:t>彑ㅖ㏂䚏ꌸ䦿砷敱䛂睫惍뗂</w:t>
      </w:r>
      <w:r>
        <w:rPr/>
        <w:t>Ⱨ</w:t>
      </w:r>
      <w:r>
        <w:rPr/>
        <w:t>촪⺣㔹쉵倹穁⍅싂싂䬤洪</w:t>
      </w:r>
      <w:r>
        <w:rPr/>
        <w:t>⡰</w:t>
      </w:r>
      <w:r>
        <w:rPr/>
        <w:t>䅨⼪汲亡䇂琷繢슥晭焱捵彰츤〸涱걯䡪挲捲♋捕当硂偞淎顐␳敹</w:t>
      </w:r>
      <w:r>
        <w:rPr/>
        <w:t>ꔱ⎻</w:t>
      </w:r>
      <w:r>
        <w:rPr/>
        <w:t>䘽슱收䩞塎瀰䍢⩢歒猱潠软侮噲㦏</w:t>
      </w:r>
      <w:r>
        <w:rPr/>
        <w:t>⡁</w:t>
      </w:r>
      <w:r>
        <w:rPr/>
        <w:t>橹确瑵䑭乌믂恁硟䭴칎硲㮵壂乢㙁⍎卡绂飂㐽⧂戴⨰촻堤畁畟仃棂</w:t>
      </w:r>
      <w:r>
        <w:rPr/>
        <w:t>ꥇ</w:t>
      </w:r>
      <w:r>
        <w:rPr/>
        <w:t>㩍Ⓜ⍊圲䕥櫂ꥲ</w:t>
      </w:r>
      <w:r>
        <w:rPr/>
        <w:t>ⴹ</w:t>
      </w:r>
      <w:r>
        <w:rPr/>
        <w:t>㩠〥瑞夫堪䕭氲涥⭥땓灠磂떩쉷歔墬뼴⨳桤毂㎘㣂⒣ꇂ싂永뾿湀橔恢畔祉浱䤣㯂쉯䆮癆睦쉩ꌮ殩넩숵迂睆斱⍤䀸䌪쉗湗竃䤬⨦㬥㭾</w:t>
      </w:r>
      <w:r>
        <w:rPr/>
        <w:t>ⵁ</w:t>
      </w:r>
      <w:r>
        <w:rPr/>
        <w:t>걌晤纩쉱</w:t>
      </w:r>
      <w:r>
        <w:rPr/>
        <w:t>ⴶ</w:t>
      </w:r>
      <w:r>
        <w:rPr/>
        <w:t>㮣㪣숫ㅞ쵺⒬佟쉡墻</w:t>
      </w:r>
      <w:r>
        <w:rPr/>
        <w:t>꤬</w:t>
      </w:r>
      <w:r>
        <w:rPr/>
        <w:t>怲熵䈰㑤㏂契儮㣂㪱嚻扶</w:t>
      </w:r>
      <w:r>
        <w:rPr/>
        <w:t>ꥏ</w:t>
      </w:r>
      <w:r>
        <w:rPr/>
        <w:t>䅡⽘䗂䉵剞떻㑇㥹숸爷╚䮻硍넻祌</w:t>
      </w:r>
      <w:r>
        <w:rPr/>
        <w:t>ⱬ</w:t>
      </w:r>
      <w:r>
        <w:rPr/>
        <w:t>䕓儭睉썟⼪乞쉬坡㭠숹</w:t>
      </w:r>
      <w:r>
        <w:rPr/>
        <w:t>ꤱ</w:t>
      </w:r>
      <w:r>
        <w:rPr/>
        <w:t>ヂ㐶</w:t>
      </w:r>
      <w:r>
        <w:rPr/>
        <w:t>ⵥ</w:t>
      </w:r>
      <w:r>
        <w:rPr/>
        <w:t>奄浭䯂뿃唦䀩水쵔쉃序堹栊㇂ㅸ컂싍⥍慄猣䥕⭳㷍⬷⼳쉾忍㨯㙵昶杅⼳吻곂䙸녨䠯䥡轞旂♱䗂걮격琸佬歏㩓⾮㉌窥㴭</w:t>
      </w:r>
      <w:r>
        <w:rPr/>
        <w:t>ꥉ</w:t>
      </w:r>
      <w:r>
        <w:rPr/>
        <w:t>捡䑥㠤䋂딥갸㑦究</w:t>
      </w:r>
      <w:r>
        <w:rPr/>
        <w:t>ꕊ</w:t>
      </w:r>
      <w:r>
        <w:rPr/>
        <w:t>〺슥橀숮䨮뭉ꆬ竂</w:t>
      </w:r>
      <w:r>
        <w:rPr/>
        <w:t>ꦮ</w:t>
      </w:r>
      <w:r>
        <w:rPr/>
        <w:t>爬㜯츤☰뽗⽹督男纬幀쉖긯⹺</w:t>
      </w:r>
      <w:r>
        <w:rPr/>
        <w:t>ꥁ</w:t>
      </w:r>
      <w:r>
        <w:rPr/>
        <w:t>橶쉃츩䙈氺㌩캬䲥焦䠴♷쉆燍㘦撮穘禘券亏奮놱⽙뾿㗎慣幾狂疬쉭숰慭쉉嚮睦砻쉉穮ꅾ㏂쵈轋汹癟仂爯涣숺</w:t>
      </w:r>
      <w:r>
        <w:rPr/>
        <w:t>ꤤ</w:t>
      </w:r>
      <w:r>
        <w:rPr/>
        <w:t>䌻㎥捦㜤⧂晇㆘⨩㎻쉐㥒瑚牏ꍙ坹彋㔣⨴娨禵⍑쉐숰⩱뭄嚏穡呟摉渣䁡䵺</w:t>
      </w:r>
      <w:r>
        <w:rPr/>
        <w:t>ⱡ</w:t>
      </w:r>
      <w:r>
        <w:rPr/>
        <w:t>奭䓎묽쉤䭄䱎旂湾䑡㇂뿂獩桾춏滃祺┪皏摶ㅢꌦ䭀♘洦塰䡶</w:t>
      </w:r>
      <w:r>
        <w:rPr/>
        <w:t>ⱙ</w:t>
      </w:r>
      <w:r>
        <w:rPr/>
        <w:t>䮥㘪㝨ꏂ䐶摩乪獾딦敬╆辮潌桙殩婠</w:t>
      </w:r>
      <w:r>
        <w:rPr/>
        <w:t>ⱘ╕⩗</w:t>
      </w:r>
      <w:r>
        <w:rPr/>
        <w:t>쉢쉬䉧⒥䰫硁⸭䍵슥㈪넣</w:t>
      </w:r>
      <w:r>
        <w:rPr/>
        <w:t>⡆</w:t>
      </w:r>
      <w:r>
        <w:rPr/>
        <w:t>쉫嘩쉨싎䜵㶣獀塌칁䤩㠱䱅䁳憱䵯⥬⹫䲣係吳떡㇂欦牖䭔帶奥䢱ꅾ勎</w:t>
      </w:r>
      <w:r>
        <w:rPr/>
        <w:t>ⱪ</w:t>
      </w:r>
      <w:r>
        <w:rPr/>
        <w:t>吪쉡㍤湦彙䥺쉳顚䘴㶩묥㧂塖瀤䈩报</w:t>
      </w:r>
      <w:r>
        <w:rPr/>
        <w:t>⡆</w:t>
      </w:r>
      <w:r>
        <w:rPr/>
        <w:t>ꕲ</w:t>
      </w:r>
      <w:r>
        <w:rPr/>
        <w:t>绂ꆥ⭾⮥</w:t>
      </w:r>
      <w:r>
        <w:rPr/>
        <w:t>ꥐ</w:t>
      </w:r>
      <w:r>
        <w:rPr/>
        <w:t>捑偪딺⨸浢㤥瑯潡뮥⸰♡珂㭣뮘㪘숮縫幢㉙㡟</w:t>
      </w:r>
      <w:r>
        <w:rPr/>
        <w:t>ⱱ</w:t>
      </w:r>
      <w:r>
        <w:rPr/>
        <w:t>橅共甴䝶㡚␰烎㴦㜲璥弨㑟⽦㗂䱳稺䬭欩浏싂摐檵㨺轢濎怷眥䴦쵕刦牢硋汤ꆩ倷㵊⩭䁧䤵亥쉎戱</w:t>
      </w:r>
      <w:r>
        <w:rPr/>
        <w:t>ꦻ</w:t>
      </w:r>
      <w:r>
        <w:rPr/>
        <w:t>䝌窵戲㥰汾쉺渨</w:t>
      </w:r>
      <w:r>
        <w:rPr/>
        <w:t>ꕫ</w:t>
      </w:r>
      <w:r>
        <w:rPr/>
        <w:t>漻</w:t>
      </w:r>
      <w:r>
        <w:rPr/>
        <w:t>ⱅ</w:t>
      </w:r>
      <w:r>
        <w:rPr/>
        <w:t>숸╉犮䝹录깞䯂</w:t>
      </w:r>
      <w:r>
        <w:rPr/>
        <w:t>⠦</w:t>
      </w:r>
      <w:r>
        <w:rPr/>
        <w:t>剚㮣獲戳礩䴵澡商圶ꄽ呱䭄磂┪昹晷䞡㜥㙤숶⍇悱偑</w:t>
      </w:r>
      <w:r>
        <w:rPr/>
        <w:t>ⴸ</w:t>
      </w:r>
      <w:r>
        <w:rPr/>
        <w:t>穭⭆㧂琬偡娽刦睠渫洴慁午뽳칍</w:t>
      </w:r>
      <w:r>
        <w:rPr/>
        <w:t>ꕪ</w:t>
      </w:r>
      <w:r>
        <w:rPr/>
        <w:t>灷䅰迂</w:t>
      </w:r>
      <w:r>
        <w:rPr/>
        <w:t>꤬</w:t>
      </w:r>
      <w:r>
        <w:rPr/>
        <w:t>䔲弣㵋扡ꇂ㨳</w:t>
      </w:r>
      <w:r>
        <w:rPr/>
        <w:t>ꤽ</w:t>
      </w:r>
      <w:r>
        <w:rPr/>
        <w:t>繶䍵䙓氭䍶獑慭湮轃䁣⩀격婈⩂㥃勎氵䘶뽾剹稭䙐䙴扷旂䈶睤쉓畆ㅗ⺣⦬唦倵쌷슩啉䈵轓䡈</w:t>
      </w:r>
      <w:r>
        <w:rPr/>
        <w:t>ⵎ⩹</w:t>
      </w:r>
      <w:r>
        <w:rPr/>
        <w:t>Ⱨ</w:t>
      </w:r>
      <w:r>
        <w:rPr/>
        <w:t>癪椷晴乭쉚汵窘㷍䡂煐猸硋瑉⍘奺佴⩤义䜮恋⭴㡰〱卑噩杞⹤幌乬╲猥砥뇂兡煕숪⹺杠瘽⩊昷浙槂㙀䩖ꅰ䉖熩佥䝇䱣癌奩숪産頭⪩㐫㉇숦⹠⩉䵇쉙哂䙩쉙敱숦䉈싍㌊繵습睯戭乐繩焦卙梘䘽嘳颿ꅚ稫㋂숺兣杰㘻犻숦껂㥣惂幵뇂㉖偔쉰</w:t>
      </w:r>
      <w:r>
        <w:rPr/>
        <w:t>Ⱞ</w:t>
      </w:r>
      <w:r>
        <w:rPr/>
        <w:t>䇂儩츩땃䥒칗炱슘䈥庮ぴ뭟㧎ꥩ兘姂녶슡彧偱百</w:t>
      </w:r>
      <w:r>
        <w:rPr/>
        <w:t>ⷂ</w:t>
      </w:r>
      <w:r>
        <w:rPr/>
        <w:t>䍈䰪㕑彘썃䙾䦱⑗ꅔ椰촨䵑</w:t>
      </w:r>
      <w:r>
        <w:rPr/>
        <w:t>⠪</w:t>
      </w:r>
      <w:r>
        <w:rPr/>
        <w:t>촮癄㕋┥輸㉌㭕쉄弹毂頤窿利㔦僂焮盂슘쉩䠨ㄲ恅桏⵶攱</w:t>
      </w:r>
      <w:r>
        <w:rPr/>
        <w:t>⠭</w:t>
      </w:r>
      <w:r>
        <w:rPr/>
        <w:t>媻깮䈽⑦䜻埂㙸슱奯䗃轁䱴㤦뇂剶伺䶩쉫䝓쉶䩓ㄸ䨦剒碵⿂㉯ꥨ</w:t>
      </w:r>
      <w:r>
        <w:rPr/>
        <w:t>ⱬ⹠</w:t>
      </w:r>
      <w:r>
        <w:rPr/>
        <w:t>圮⩍慩걬㈲呾轇眵昦</w:t>
      </w:r>
      <w:r>
        <w:rPr/>
        <w:t>ꕷ⮬</w:t>
      </w:r>
      <w:r>
        <w:rPr/>
        <w:t>ꌻ꥖䝞꺘飂瓂妬䨳㡢㍅堥䰽㤷甹睌泂姂䱑쉢瞵䡕ꌽ㍲쉯</w:t>
      </w:r>
      <w:r>
        <w:rPr/>
        <w:t>ⰳ</w:t>
      </w:r>
      <w:r>
        <w:rPr/>
        <w:t>츴睹㩲榘䝡쉌싂쉀假☪焯旂癅䌶⹍䥓澱侬㶱䢏⹚圹瓂漶擂佃숩轂⽡ꅚ秂싂縣놏嘫⬵㵲䡮</w:t>
      </w:r>
      <w:r>
        <w:rPr/>
        <w:t>ꥎ</w:t>
      </w:r>
      <w:r>
        <w:rPr/>
        <w:t>歭숸䝸캩瀻䲩㭰澻䐴</w:t>
      </w:r>
      <w:r>
        <w:rPr/>
        <w:t>ꕁ</w:t>
      </w:r>
      <w:r>
        <w:rPr/>
        <w:t>뭡䵑㉤㵌뽷畘</w:t>
      </w:r>
      <w:r>
        <w:rPr/>
        <w:t>⡄</w:t>
      </w:r>
      <w:r>
        <w:rPr/>
        <w:t>쉕㍺坉떩参⚥㵞瓂</w:t>
      </w:r>
      <w:r>
        <w:rPr/>
        <w:t>꧂</w:t>
      </w:r>
      <w:r>
        <w:rPr/>
        <w:t>暩⩩숨묬壎硑캩凂輤넬亩摾ꆩ슿⍳㉍烂勂숣弯卆ꅺ쉯㡓势ノ䙸㪩䅺쏂䎘仂ꥧ帱숰桙塘揎㉘⿂湰涩숯䲻㝵扅딮噗⤺灷灥싂⨽画슿別</w:t>
      </w:r>
      <w:r>
        <w:rPr/>
        <w:t>ⱀ</w:t>
      </w:r>
      <w:r>
        <w:rPr/>
        <w:t>顄꤮桵江ィ搶</w:t>
      </w:r>
      <w:r>
        <w:rPr/>
        <w:t>ꥐ</w:t>
      </w:r>
      <w:r>
        <w:rPr/>
        <w:t>ꍬ噣⨩昬汏쵟⯂㩑欺뭠싂栫쉙컂反㛂넵媏瓂⹪쉀䙵䕗ꍒ숵穗⶿卞顾扊숬⤣╭灉佷皩櫂倲桡轸堭╄쵺캣㉓睕쉇㉳㥨㎘辱涻敶棂穕䤱딸婈</w:t>
      </w:r>
      <w:r>
        <w:rPr/>
        <w:t>ꕕ</w:t>
      </w:r>
      <w:r>
        <w:rPr/>
        <w:t>䫂숭⍫樳碣津捳轗㤲仂㥾㪘쉀揂䮻쉾슮뼫偨Ⓜ便쌨玩捇療䄸澵㈳轲䴻䝄쉥婳湷묹⨤䭲癒楔操所</w:t>
      </w:r>
      <w:r>
        <w:rPr/>
        <w:t>ꦮ</w:t>
      </w:r>
      <w:r>
        <w:rPr/>
        <w:t>㪵掬昶⨮걷䴭</w:t>
      </w:r>
      <w:r>
        <w:rPr/>
        <w:t>⡭</w:t>
      </w:r>
      <w:r>
        <w:rPr/>
        <w:t>㶵妮垏㠸</w:t>
      </w:r>
      <w:r>
        <w:rPr/>
        <w:t>ꔤ</w:t>
      </w:r>
      <w:r>
        <w:rPr/>
        <w:t>㙍쉄栰ꥬ䵡䕬瀬㘬䕡截奶썏㝨쉎灵杞㌭깲䩅䬪썕歵ぱ弪⨹顟깕憻栶㈳縻㈫◂쵒⽩⭫깵繃⬯䠩濂幧㉤䤴珍뭞숬캮</w:t>
      </w:r>
      <w:r>
        <w:rPr/>
        <w:t>ꤷ</w:t>
      </w:r>
      <w:r>
        <w:rPr/>
        <w:t>쉂擎ꅴ⯂頤쉭睥䶵⨪昪쉍湅䉔儫⥖婭㨶</w:t>
      </w:r>
      <w:r>
        <w:rPr/>
        <w:t>⠨</w:t>
      </w:r>
      <w:r>
        <w:rPr/>
        <w:t>辮呅ㅩ恰捦䈸깥䑩㑯ꅫ⌻ꏂ숰꺘縪쉃㉉゘⸸撩䬥氺</w:t>
      </w:r>
      <w:r>
        <w:rPr/>
        <w:t>ꗂꕹ</w:t>
      </w:r>
      <w:r>
        <w:rPr/>
        <w:t>頮畞⭈䱅념⯂楱仍ㅇ쉸긹쉣䋂</w:t>
      </w:r>
      <w:r>
        <w:rPr/>
        <w:t>Ⳃ</w:t>
      </w:r>
      <w:r>
        <w:rPr/>
        <w:t>䕓塩䮥깧恨繘秂䴊☮潔</w:t>
      </w:r>
      <w:r>
        <w:rPr/>
        <w:t>ꗂ</w:t>
      </w:r>
      <w:r>
        <w:rPr/>
        <w:t>汦숫쵁䚥䱌恞꺿</w:t>
      </w:r>
      <w:r>
        <w:rPr/>
        <w:t>ꔱ</w:t>
      </w:r>
      <w:r>
        <w:rPr/>
        <w:t>䜰␬쉯┻縸姂楤╸坵㙃楧熡㴺쉘⽙爬喘六禱垩썇灨숫쉄八슮前㕓傏佈♏䤮싂ヂ㝏歾</w:t>
      </w:r>
      <w:r>
        <w:rPr/>
        <w:t>⡦</w:t>
      </w:r>
      <w:r>
        <w:rPr/>
        <w:t>숪㙆ꍭ扠恫傩⤦愳숥椽㤵쉇ひ湱</w:t>
      </w:r>
      <w:r>
        <w:rPr/>
        <w:t>꤬</w:t>
      </w:r>
      <w:r>
        <w:rPr/>
        <w:t>뇂쉧⑾坖瀨</w:t>
      </w:r>
      <w:r>
        <w:rPr/>
        <w:t>Ɫ</w:t>
      </w:r>
      <w:r>
        <w:rPr/>
        <w:t>坕䆵뼹偂쉑䫃䂣쵂ꥹ䝯戦繀剐䥖쎩汆妬⭫⩹⨤㑹䏂祐깔쉰䙑䔳畎싂潕㡡녃⭸悡⧂娨㑉愺녾┯㇂䘦㉹⚿싂儻㴹瑸戯땱碮顩媵瘩ꍙ뾿欪㢩棂慺㑕嚣뽒ꅓ斵싂⹦䖮縦穌⏂㡂繮䡪疻扇汸橁䡈䵚痂쉎⒬녁숱椶呮㵮</w:t>
      </w:r>
      <w:r>
        <w:rPr/>
        <w:t>Ⱶ</w:t>
      </w:r>
      <w:r>
        <w:rPr/>
        <w:t>撿䏂奧撱</w:t>
      </w:r>
      <w:r>
        <w:rPr/>
        <w:t>⠸</w:t>
      </w:r>
      <w:r>
        <w:rPr/>
        <w:t>归猣儱⥁</w:t>
      </w:r>
      <w:r>
        <w:rPr/>
        <w:t>ⵁ</w:t>
      </w:r>
      <w:r>
        <w:rPr/>
        <w:t>쉒䅋쉇숴䡠쵳숥묮熬</w:t>
      </w:r>
      <w:r>
        <w:rPr/>
        <w:t>ⲣ</w:t>
      </w:r>
      <w:r>
        <w:rPr/>
        <w:t>쉱坤⬷繬漽䁟쉳숨싂硲Ⓨ녞</w:t>
      </w:r>
      <w:r>
        <w:rPr/>
        <w:t>ꕪ</w:t>
      </w:r>
      <w:r>
        <w:rPr/>
        <w:t>繱欬⍹癙檵䋂伻眻⽙쉡䠲䁥㴴싂獰䎣걀뮿敉奊㍴呷䂱䅊䙐쉊⍐䍋䡗䐳䩞숥츱䬶뭲⼫</w:t>
      </w:r>
      <w:r>
        <w:rPr/>
        <w:t>ꗂ</w:t>
      </w:r>
      <w:r>
        <w:rPr/>
        <w:t>ꥮ恧昬砰告⑪婵檱</w:t>
      </w:r>
      <w:r>
        <w:rPr/>
        <w:t>꧂⭲</w:t>
      </w:r>
      <w:r>
        <w:rPr/>
        <w:t>玣匱惂卢橫㊿㐸㘪⤤挮㡃礯戥柂沿浆걗縨ꍀ칈搹⪩樽㊬繩㘪싂港轣䤶仂朶輣琳⍈瀺煎㍠繄녞따䥺㌪㏂伬⥙뽩♥쉵乗奱쉢뇂两晬</w:t>
      </w:r>
      <w:r>
        <w:rPr/>
        <w:t>ⵟ</w:t>
      </w:r>
      <w:r>
        <w:rPr/>
        <w:t>癍彾⑮椭䍷⥶汱㍙幀쏃쉺㩭䝒䑖顧땾걘㉗䰨䁌廂숭숤慖</w:t>
      </w:r>
      <w:r>
        <w:rPr/>
        <w:t>ⵇ</w:t>
      </w:r>
      <w:r>
        <w:rPr/>
        <w:t>ꅁ末쉫慸㆏쉴敕ꅕ䂩䌷䰶拍䁯ꅲ佬幢倫䧂⒣㨫</w:t>
      </w:r>
      <w:r>
        <w:rPr/>
        <w:t>⢵</w:t>
      </w:r>
      <w:r>
        <w:rPr/>
        <w:t>帯㏍</w:t>
      </w:r>
      <w:r>
        <w:rPr/>
        <w:t>⣍</w:t>
      </w:r>
      <w:r>
        <w:rPr/>
        <w:t>숭晠</w:t>
      </w:r>
      <w:r>
        <w:rPr/>
        <w:t>ⵆ</w:t>
      </w:r>
      <w:r>
        <w:rPr/>
        <w:t>懂嗂㭬쵶僂畠쉏슩狂橑뿂橫䩍碻呖搲䀸⑥㋍컂抮獠땖磂碻</w:t>
      </w:r>
      <w:r>
        <w:rPr/>
        <w:t>⠣</w:t>
      </w:r>
      <w:r>
        <w:rPr/>
        <w:t>灎犮</w:t>
      </w:r>
      <w:r>
        <w:rPr/>
        <w:t>⠬</w:t>
      </w:r>
      <w:r>
        <w:rPr/>
        <w:t>迂瘬㉅䝣뾻湟쉐㒮㏂轷쉯♳⥮炩깁쉒橏乶습슮⩃싂㬽</w:t>
      </w:r>
      <w:r>
        <w:rPr/>
        <w:t>⡧</w:t>
      </w:r>
      <w:r>
        <w:rPr/>
        <w:t>輨匵幣摂</w:t>
      </w:r>
      <w:r>
        <w:rPr/>
        <w:t>ⰷ</w:t>
      </w:r>
      <w:r>
        <w:rPr/>
        <w:t>氭㡳焤쉋㠨싂偨洹攺係惂걶侬숰</w:t>
      </w:r>
      <w:r>
        <w:rPr/>
        <w:t>⠪</w:t>
      </w:r>
      <w:r>
        <w:rPr/>
        <w:t>㤥伭嘹敤ꄷ捹绂䉘㮮风컂〱⫎㎣幹婉⍣凂儱檣㋂⨱╀㑘秂怪㩹䉦쉍䅪뭁橪䥬㝊媣晣묥쉅捒ꍏ㛂쉺珂猤㩖㔵䜱眸㍺婳倰슏쉖灖䯂⨮浏䔤䘦幡⺩쉑癎汁깒㡡呟</w:t>
      </w:r>
      <w:r>
        <w:rPr/>
        <w:t>ꤶ</w:t>
      </w:r>
      <w:r>
        <w:rPr/>
        <w:t>쉱婗㵒쉑⑮摣䱰淃橒噵昰媻녨⑃塶熻䄬땂瑪꺘숹</w:t>
      </w:r>
      <w:r>
        <w:rPr/>
        <w:t>ⲩ</w:t>
      </w:r>
      <w:r>
        <w:rPr/>
        <w:t>ꍠ䕘砊쉒㋃㋃杞걌떱扵䀩祧곂塴彋獤⤤㡐ꏂ㝦摵땹椪栬䖥氥硒䉁呡쉦䉍ꍭ攺㌯걙⻃湟쉞㩨䚻䝌䡲恸싂쉸⭦⹒뭪긵敬ꥯㅶ䐽割⎬쉲㓂䍱⹯⽾⨵祲쉟噦⩓⹩ꍭ〩</w:t>
      </w:r>
      <w:r>
        <w:rPr/>
        <w:t>ꔯ</w:t>
      </w:r>
      <w:r>
        <w:rPr/>
        <w:t>㙙樺瓂畡⯎圻繺㓍쉒佚썣溿濂╣⩕슩䞘䰩⻂쉕救뼻䞏燂䉞㝸㙈咵扒㚻깊㍑凃싂㭷恢䝬쉢ꅱ慙슩⻂䭳꥙啫䐴刯练垏摨⿂뇍欨婡漫믂⯂顦噵⽅</w:t>
      </w:r>
      <w:r>
        <w:rPr/>
        <w:t>ꕤ</w:t>
      </w:r>
      <w:r>
        <w:rPr/>
        <w:t>㉑呤奖昤䒻兠䌤䠥䙳䥦姂奅獟瑓슘䛃㭥䌮来㞵ぅ㛍幍쉴⼺녨䁺壂搣䭰┽攳숥⹃悱㨷⭋楟숲☲穮乖╏搰슏ꍥ䦥⥳桖쵞噗䕉⬻䑄㶩㗂疥奯恇堳䏂溣䩚侬䙭搴䵦⧂禥楍姂竂刣㞻殣獐쉌䵂珂㈥⤬䋂瓂뭢ꅳ㛂梣䭌浮쉰䤻摡㩵繉䪏㠪流樤㦣</w:t>
      </w:r>
      <w:r>
        <w:rPr/>
        <w:t>ⴽ</w:t>
      </w:r>
      <w:r>
        <w:rPr/>
        <w:t>쵕亵㐱瓂싂⩗싂礩</w:t>
      </w:r>
      <w:r>
        <w:rPr/>
        <w:t>ꦏ</w:t>
      </w:r>
      <w:r>
        <w:rPr/>
        <w:t>㙱⪮欳䥣㔪츩婴䆿ぬ</w:t>
      </w:r>
      <w:r>
        <w:rPr/>
        <w:t>ⵥ</w:t>
      </w:r>
      <w:r>
        <w:rPr/>
        <w:t>癳䆘䗂</w:t>
      </w:r>
      <w:r>
        <w:rPr/>
        <w:t>⡠</w:t>
      </w:r>
      <w:r>
        <w:rPr/>
        <w:t>쉍弨炡潑慆⩾伺硧㕑믂쉶㑒塈䪩</w:t>
      </w:r>
      <w:r>
        <w:rPr/>
        <w:t>ⱙ</w:t>
      </w:r>
      <w:r>
        <w:rPr/>
        <w:t>呱獠慣㵣夨ㅒ彶幆顖〸眸慷痃싂繞妣䖩ㄲ橅䊬懃⩂䥾㍒湗娽</w:t>
      </w:r>
      <w:r>
        <w:rPr/>
        <w:t>⡵</w:t>
      </w:r>
      <w:r>
        <w:rPr/>
        <w:t>畳뽑煯䁋敒쉓㘶╔䀽㦡揂춣</w:t>
      </w:r>
      <w:r>
        <w:rPr/>
        <w:t>Ⱘ</w:t>
      </w:r>
      <w:r>
        <w:rPr/>
        <w:t>㬪楋뽄㭖煳癨兂儤䧂깍㑄㥄䡒區䙁쉣䘮䏂녙橙♬꺬Ⓜ⵺帳湍顟쉣</w:t>
      </w:r>
      <w:r>
        <w:rPr/>
        <w:t>ꥊ</w:t>
      </w:r>
      <w:r>
        <w:rPr/>
        <w:t>곂㣂</w:t>
      </w:r>
      <w:r>
        <w:rPr/>
        <w:t>ꥎꕮ</w:t>
      </w:r>
      <w:r>
        <w:rPr/>
        <w:t>싂教湦殡朱뭗㕉숶哂</w:t>
      </w:r>
      <w:r>
        <w:rPr/>
        <w:t>⠵</w:t>
      </w:r>
      <w:r>
        <w:rPr/>
        <w:t>渦䨸⧂晅쉍깧숭쵉顪泍슱㍑㥗張唺⩇䫂슡汧坋슘쉪犻樰徿</w:t>
      </w:r>
      <w:r>
        <w:rPr/>
        <w:t>ꤱ</w:t>
      </w:r>
      <w:r>
        <w:rPr/>
        <w:t>剁뿂쉙䌯䡂䜻妿䩅搷潮庩穃쉓硱塁嗍噣㩌╊싂桨疘畟偵杤⫂牣敁㕗內硳</w:t>
      </w:r>
      <w:r>
        <w:rPr/>
        <w:t>ꕢ</w:t>
      </w:r>
      <w:r>
        <w:rPr/>
        <w:t>歧⯃슿縵ㆥ</w:t>
      </w:r>
      <w:r>
        <w:rPr/>
        <w:t>ꔳ⹁</w:t>
      </w:r>
      <w:r>
        <w:rPr/>
        <w:t>㚱溬숽⑚䱔ꅘ㈺呯轒⑪婦槎䭫</w:t>
      </w:r>
      <w:r>
        <w:rPr/>
        <w:t>⡂</w:t>
      </w:r>
      <w:r>
        <w:rPr/>
        <w:t>噋攣숩辮繈䃂帥ꌪ㵉睔㜴硬ꥨ㵾㡉䨵컂썘뭯圮⨨扪ㆩ㘤犩⭄</w:t>
      </w:r>
      <w:r>
        <w:rPr/>
        <w:t>ⲩ</w:t>
      </w:r>
      <w:r>
        <w:rPr/>
        <w:t>㛍夻④䥫쉦</w:t>
      </w:r>
      <w:r>
        <w:rPr/>
        <w:t>ꤹ</w:t>
      </w:r>
      <w:r>
        <w:rPr/>
        <w:t>當夨础슿⭡奟態⚥숷坣潇晇刽</w:t>
      </w:r>
      <w:r>
        <w:rPr/>
        <w:t>ⱡ</w:t>
      </w:r>
      <w:r>
        <w:rPr/>
        <w:t>あ氪杤き</w:t>
      </w:r>
      <w:r>
        <w:rPr/>
        <w:t>ⵯ</w:t>
      </w:r>
      <w:r>
        <w:rPr/>
        <w:t>丯儣産䭺唨썖⪮䨶䙄商⹏㩃䍡</w:t>
      </w:r>
      <w:r>
        <w:rPr/>
        <w:t>ꗂ⩤</w:t>
      </w:r>
      <w:r>
        <w:rPr/>
        <w:t>딶⿂儫爸惎㙔</w:t>
      </w:r>
      <w:r>
        <w:rPr/>
        <w:t>ꗂ</w:t>
      </w:r>
      <w:r>
        <w:rPr/>
        <w:t>䅖䱑㔽쵷殮⏂織䭧癰ㆻ搊牘䅫呙昹쉤噾ꍈ煠⪬␪硑癯ꌻ䝲쉪痂♵獊䅯㍪扒䙺숥⸰櫎垬</w:t>
      </w:r>
      <w:r>
        <w:rPr/>
        <w:t>ⵍ</w:t>
      </w:r>
      <w:r>
        <w:rPr/>
        <w:t>助䐶⨻슡欮⨪圯嘽䘨橑亣繐</w:t>
      </w:r>
      <w:r>
        <w:rPr/>
        <w:t>ꦣ</w:t>
      </w:r>
      <w:r>
        <w:rPr/>
        <w:t>䨣桖浠꥖䝢숫匳练䩴氹剙슣싍습⪵䉱딥儹牃扖♲쉱䕹擎䍧勂</w:t>
      </w:r>
      <w:r>
        <w:rPr/>
        <w:t>Ⱟ</w:t>
      </w:r>
      <w:r>
        <w:rPr/>
        <w:t>숴뽵ꌮ䍘䔵婭橳슏昬㡚杠⦡䉒䙪摨ꌮ伻䝟毂㩘倽捕桩䉳⑆㉵㍣堺圤</w:t>
      </w:r>
      <w:r>
        <w:rPr/>
        <w:t>⡀</w:t>
      </w:r>
      <w:r>
        <w:rPr/>
        <w:t>⺣淂幦摪坧䏎ꅤ䑸㈱坲䍞츤䤱ꅱ滂쉆橾李损灴倨쉧㑥剗凎烂⽧猶쉏♃癎</w:t>
      </w:r>
      <w:r>
        <w:rPr/>
        <w:t>꧂</w:t>
      </w:r>
      <w:r>
        <w:rPr/>
        <w:t>䝯⸤穠⍘䝊쵪쉥慖恞䑠㥪濂䜥祆硵ㅍ涵⍱瑌瀪內灐㟍컎촰ꍖ䓂쎮㍌倶湩榩迂숬煁㧎⑀㣂⮩⶘䶘⫎曂恧썅幨㵫皿復䙩쉧彷颡湉桚☳䅊</w:t>
      </w:r>
      <w:r>
        <w:rPr/>
        <w:t>ⷂ</w:t>
      </w:r>
      <w:r>
        <w:rPr/>
        <w:t>琤匶硌堯䈦䁚㋂⥨⪘</w:t>
      </w:r>
      <w:r>
        <w:rPr/>
        <w:t>⡚</w:t>
      </w:r>
      <w:r>
        <w:rPr/>
        <w:t>汆㜯䵂妡帬뼽嗂⩮쉈䕐㉴땱熱쉔癭㙟</w:t>
      </w:r>
      <w:r>
        <w:rPr/>
        <w:t>ⷎ</w:t>
      </w:r>
      <w:r>
        <w:rPr/>
        <w:t>ꍀ쌮摐㍎汚䘵䝌㙐䳍䯂㍔쎩偰坱걶⥞牅ꅳ攱⧂㙎あ慸깗楹⺏去䍴㬳⍀啶洴때縬㭑⺥</w:t>
      </w:r>
      <w:r>
        <w:rPr/>
        <w:t>⡲</w:t>
      </w:r>
      <w:r>
        <w:rPr/>
        <w:t>煈樹쉧呇깳採汳</w:t>
      </w:r>
      <w:r>
        <w:rPr/>
        <w:t>ꕍ</w:t>
      </w:r>
      <w:r>
        <w:rPr/>
        <w:t>쉔濃무쉪⪡獞䣂浡晦⨹㕖偗歉걶㑂슬쉈슬긳쉫⑔㡴㩫쉪쵎⵳</w:t>
      </w:r>
      <w:r>
        <w:rPr/>
        <w:t>Ⳃ</w:t>
      </w:r>
      <w:r>
        <w:rPr/>
        <w:t>쉳䟂</w:t>
      </w:r>
      <w:r>
        <w:rPr/>
        <w:t>ꕩ</w:t>
      </w:r>
      <w:r>
        <w:rPr/>
        <w:t>䵐熩</w:t>
      </w:r>
      <w:r>
        <w:rPr/>
        <w:t>ꖩ</w:t>
      </w:r>
      <w:r>
        <w:rPr/>
        <w:t>㥹㵦䵥䏎冱浑婕癨吪⥨㵚砪슬㉢摞쉱捨䱋㜫䁘〰ꅣㆮ娽⵪㝃坖弣긫㋂㒥䜽严奠䐬余㍫</w:t>
      </w:r>
      <w:r>
        <w:rPr/>
        <w:t>ꔮ</w:t>
      </w:r>
      <w:r>
        <w:rPr/>
        <w:t>䵸</w:t>
      </w:r>
      <w:r>
        <w:rPr/>
        <w:t>⡘</w:t>
      </w:r>
      <w:r>
        <w:rPr/>
        <w:t>㦻歗棂넩䳃偰恖批䭥⩾㴷夯␽丷넥걗</w:t>
      </w:r>
      <w:r>
        <w:rPr/>
        <w:t>ꤽ</w:t>
      </w:r>
      <w:r>
        <w:rPr/>
        <w:t>㙵佇䁣䈦깴㠶쉢恑べ殏칆</w:t>
      </w:r>
      <w:r>
        <w:rPr/>
        <w:t>ꦡ</w:t>
      </w:r>
      <w:r>
        <w:rPr/>
        <w:t>걙⪿妩쉷䍎믍㟂玡䟃ꅘ㣃쉳숳囂懂䵕僃朣幩縭瘶ぃ辩쎩쉅♈之ꆻ</w:t>
      </w:r>
      <w:r>
        <w:rPr/>
        <w:t>ⵘ</w:t>
      </w:r>
      <w:r>
        <w:rPr/>
        <w:t>㉨瑱楸쉩拂伩╈츹磃㋂습浮뽷䧂⍧㬰䄤ꆬ睃捯㡲焳쉂쉾기扸ꍾ㭃⑾㶘硔沱村캬⒱滂獠兂䵍칖ㄴ機䓂싍桘歴煍㩴優⍂쉋す䭍湶妵浒</w:t>
      </w:r>
      <w:r>
        <w:rPr/>
        <w:t>Ɑ</w:t>
      </w:r>
      <w:r>
        <w:rPr/>
        <w:t>猪䀯啕㈭頪㵃뗂㓂䈩恳祠쵯燂╤쉆㴫吳䥒帻歫㇂쉑䈰䌮埂繸녔┷쏃澩乑彌쉂斥⽸䭣</w:t>
      </w:r>
      <w:r>
        <w:rPr/>
        <w:t>ꖮ</w:t>
      </w:r>
      <w:r>
        <w:rPr/>
        <w:t>澥㤱碻뾩獙녣䵏쵁殬슣丷ぷ䍯쉇婀乡䙷佒柂傩䜸繬㉞갻捪垏獺匊睠䬨쉴春싂暡丨䦩</w:t>
      </w:r>
      <w:r>
        <w:rPr/>
        <w:t>ꕲ</w:t>
      </w:r>
      <w:r>
        <w:rPr/>
        <w:t>쉡䈶</w:t>
      </w:r>
      <w:r>
        <w:rPr/>
        <w:t>⡢</w:t>
      </w:r>
      <w:r>
        <w:rPr/>
        <w:t>彭坁枱싂焨佟䎱⭹橺숻摢</w:t>
      </w:r>
      <w:r>
        <w:rPr/>
        <w:t>⠴</w:t>
      </w:r>
      <w:r>
        <w:rPr/>
        <w:t>䭍珂啊轆숵ꎏヂ慃뽡뼰㙭㜳湒⯂〻䮥년洫</w:t>
      </w:r>
      <w:r>
        <w:rPr/>
        <w:t>ꗎ</w:t>
      </w:r>
      <w:r>
        <w:rPr/>
        <w:t>㤳灧卶넦㝰⬸祏帹繎浨䝃㐫顋穃䅋䴬斏㨵轷⿂ㅁ䍎㙧</w:t>
      </w:r>
      <w:r>
        <w:rPr/>
        <w:t>⢬</w:t>
      </w:r>
      <w:r>
        <w:rPr/>
        <w:t>幪啤䕵⹅⍭◂</w:t>
      </w:r>
      <w:r>
        <w:rPr/>
        <w:t>⣃⩨</w:t>
      </w:r>
      <w:r>
        <w:rPr/>
        <w:t>䕭偷獓㥵㑵숻ꍋ千婈纬䢘슱쉋決恔垡楾佮䁴㄰儰䙆⵩坒♹疩䙂畦쉨硘窱瑹┭슩곂乘ꍮ䥟㭉䡾轡㑲轲⥷摥娳橖썣싎⨦ꅹ佖뽏쉑칪숫䭠쉊㭁♮쉸㍱凍쉁ㅷ琰硡䡸桘㝩䢻炥ご㭬ꍰ媏</w:t>
      </w:r>
      <w:r>
        <w:rPr/>
        <w:t>ꖮ</w:t>
      </w:r>
      <w:r>
        <w:rPr/>
        <w:t>ꥢ㈸쉔䱪幃䇂涘㭆呰呑兢⩺啂䡫쉴甬㑒</w:t>
      </w:r>
      <w:r>
        <w:rPr/>
        <w:t>ⰻ</w:t>
      </w:r>
      <w:r>
        <w:rPr/>
        <w:t>ꍥ䳂睨偗</w:t>
      </w:r>
      <w:r>
        <w:rPr/>
        <w:t>⠳⨳</w:t>
      </w:r>
      <w:r>
        <w:rPr/>
        <w:t>ꄤ䯂쉑⩊枬眲썋䬵浟头썂䄱䅀㡤松卌ꎱ盃席䁬䍇⩇參迂灱숰</w:t>
      </w:r>
      <w:r>
        <w:rPr/>
        <w:t>ⵉ</w:t>
      </w:r>
      <w:r>
        <w:rPr/>
        <w:t>䵸佈⩍숳</w:t>
      </w:r>
      <w:r>
        <w:rPr/>
        <w:t>ꔪ</w:t>
      </w:r>
      <w:r>
        <w:rPr/>
        <w:t>沩땮捷㭾⑴櫂梮䊥欯渻</w:t>
      </w:r>
      <w:r>
        <w:rPr/>
        <w:t>ꥌ</w:t>
      </w:r>
      <w:r>
        <w:rPr/>
        <w:t>婍幏⽬柂㠱淂칣㉩땋癗㪏顣㝐䰪땷晗氬懂㇂玿偶䕮㝭㷂쉅䁟뽬껂乪䠪乀氽旃㮵嘪䔨┷</w:t>
      </w:r>
      <w:r>
        <w:rPr/>
        <w:t>ꤨ</w:t>
      </w:r>
      <w:r>
        <w:rPr/>
        <w:t>瀬竂⭎쉋嘲뽫歠拂㵉煍␰츮撱轟쉸ꏂ깶䓂슩ば䩘渰盎⩕⽵媩䭡傩払䉭㘹ㅩ㫂惍쉓⤫⭊稻䥇ꅄ咥卷䱃뽟伴婮坳晋窡䩚䖏</w:t>
      </w:r>
      <w:r>
        <w:rPr/>
        <w:t>ⵗ</w:t>
      </w:r>
      <w:r>
        <w:rPr/>
        <w:t>䙗㭁㩾䆬♈漪嗍ꍯ컍喻쉎淂楚䍎㭪轟晔⩘婏䃂滂栩轪懎枬啬싃畬⩱练쉸䗂媿䝗</w:t>
      </w:r>
      <w:r>
        <w:rPr/>
        <w:t>꧂</w:t>
      </w:r>
      <w:r>
        <w:rPr/>
        <w:t>싂婚久㍥숸▮㭑ꥸ쉴乒梮䀳桔摶␴ꍟ䪱㒬쉀梩슘堰柂癷ぉ乎穇礯慦㋂뭔꺿</w:t>
      </w:r>
      <w:r>
        <w:rPr/>
        <w:t>⣂</w:t>
      </w:r>
      <w:r>
        <w:rPr/>
        <w:t>칁塋弲뇍睯摤깈稳幕䭦쉊㟂⪱췂ꥹ㑈䠲숮汪녢湍㗂櫂뾏輮ꌹ</w:t>
      </w:r>
      <w:r>
        <w:rPr/>
        <w:t>⡌⯂</w:t>
      </w:r>
      <w:r>
        <w:rPr/>
        <w:t>稷䀺슱䓂奱偾⸫輹⴦㛂⹊䝂䜷硌⭩㵓匪竂</w:t>
      </w:r>
      <w:r>
        <w:rPr/>
        <w:t>ꥆ</w:t>
      </w:r>
      <w:r>
        <w:rPr/>
        <w:t>畱樳쉓숱숲拂砳瑊繸뾩潣彈発㞻汐温顤晉숪顏䴺ㅧ橑䍧住♖䨪ꅶ╓㝩歟嘺㶿㍢</w:t>
      </w:r>
      <w:r>
        <w:rPr/>
        <w:t>ⱍ</w:t>
      </w:r>
      <w:r>
        <w:rPr/>
        <w:t>彦쉑䮿係牵땇䨶딲璩轌倨䅬楌挽檱♖娮璿꥕㣂䁠䡱㑾숦幟儹敀捲쉇狍坑썭묬쉎껂쉖瑥〶㪵㔣敌洵䰤⦘⻂た廂沿扯楆㤻Ⓙ搊枬㭧ꥷ㵭</w:t>
      </w:r>
      <w:r>
        <w:rPr/>
        <w:t>⡾</w:t>
      </w:r>
      <w:r>
        <w:rPr/>
        <w:t>쉠䝞깨爱䇂界䆏空䈰⩇ꍌ㇎杇숣潣</w:t>
      </w:r>
      <w:r>
        <w:rPr/>
        <w:t>Ⳏ♏</w:t>
      </w:r>
      <w:r>
        <w:rPr/>
        <w:t>ꄻ⾿㝨顧参縥恲祆싂</w:t>
      </w:r>
      <w:r>
        <w:rPr/>
        <w:t>ⱟ</w:t>
      </w:r>
      <w:r>
        <w:rPr/>
        <w:t>柂轋㌳剬奲숳乩畔斱슘춣漪嫂쌩㥶堷뗂㜪</w:t>
      </w:r>
      <w:r>
        <w:rPr/>
        <w:t>꥓</w:t>
      </w:r>
      <w:r>
        <w:rPr/>
        <w:t>㝕䝒䡵乧⑮⿂ꌳ汕⽂䷂䦏㆏縻奖彬涥㷂电䭄㕣숩穡恑儹䴱汋摤ꥫ堭㯂㟂燂サ⚬湩塷㊵쉁擎뼶㕔潂䑗䰸〶ㅾ䞿卉딪䠫㬥䙑</w:t>
      </w:r>
      <w:r>
        <w:rPr/>
        <w:t>Ⱞ</w:t>
      </w:r>
      <w:r>
        <w:rPr/>
        <w:t>獣⭫牤帶䡍淂㭀걯焫ꇂ㝶浖㵋쉌䤥숪弣牀㩖㌤싂</w:t>
      </w:r>
      <w:r>
        <w:rPr/>
        <w:t>ꥋ</w:t>
      </w:r>
      <w:r>
        <w:rPr/>
        <w:t>䕘溵恨╕䁩牓織楠뼦쉍杈㣂⹊入佖㵂䞩濂⤭器師浵</w:t>
      </w:r>
      <w:r>
        <w:rPr/>
        <w:t>ⲣ</w:t>
      </w:r>
      <w:r>
        <w:rPr/>
        <w:t>狂숬䍮䵁犵䝧썷⽢Ⓜ⨪磃噈牰깶</w:t>
      </w:r>
      <w:r>
        <w:rPr/>
        <w:t>⠹</w:t>
      </w:r>
      <w:r>
        <w:rPr/>
        <w:t>典䝙扱츨扯⿂쉬䉟橎医妣㋂⧂┭썑쉔䌣䕱䁫⥄쉤然䙲柂쉡⽒</w:t>
      </w:r>
      <w:r>
        <w:rPr/>
        <w:t>ꕶ</w:t>
      </w:r>
      <w:r>
        <w:rPr/>
        <w:t>숴揂瑒欻悻䙢勂烎숨柂扌䅧価栴䡥態䧂</w:t>
      </w:r>
      <w:r>
        <w:rPr/>
        <w:t>ⵢ</w:t>
      </w:r>
      <w:r>
        <w:rPr/>
        <w:t>䉺洰䭱晍励啇㯂睟湍畷妡⬹䓃쉭⦬</w:t>
      </w:r>
      <w:r>
        <w:rPr/>
        <w:t>ꤴ</w:t>
      </w:r>
      <w:r>
        <w:rPr/>
        <w:t>瑩埂顇敃盂共埂绂氦嫎</w:t>
      </w:r>
      <w:r>
        <w:rPr/>
        <w:t>ⶩ</w:t>
      </w:r>
      <w:r>
        <w:rPr/>
        <w:t>쉊呋䑒煋据憩숨瑩塗牄穦</w:t>
      </w:r>
      <w:r>
        <w:rPr/>
        <w:t>ⲵ</w:t>
      </w:r>
      <w:r>
        <w:rPr/>
        <w:t>㬳䭅쉄斮櫂쌨縦䭏䣂⩶圪㎣䁵礣㙆䩗ㄴ痂伥纡嗍슣뼪</w:t>
      </w:r>
      <w:r>
        <w:rPr/>
        <w:t>ꕲꦏ</w:t>
      </w:r>
      <w:r>
        <w:rPr/>
        <w:t>扉췂숭硣幮浭</w:t>
      </w:r>
      <w:r>
        <w:rPr/>
        <w:t>ꤪ</w:t>
      </w:r>
      <w:r>
        <w:rPr/>
        <w:t>瑀帷숴䃂䧂壂뮣䗎숻㇂摷슡偵</w:t>
      </w:r>
      <w:r>
        <w:rPr/>
        <w:t>⡨</w:t>
      </w:r>
      <w:r>
        <w:rPr/>
        <w:t>䭓礯</w:t>
      </w:r>
      <w:r>
        <w:rPr/>
        <w:t>ꥍ</w:t>
      </w:r>
      <w:r>
        <w:rPr/>
        <w:t>摄ぐ助䶬㩕眤洱奫䭰㡥⵶㴭䥌㉌墬㉺⒡竂奡◂</w:t>
      </w:r>
      <w:r>
        <w:rPr/>
        <w:t>꧂</w:t>
      </w:r>
      <w:r>
        <w:rPr/>
        <w:t>犻㠷捠济숪</w:t>
      </w:r>
      <w:r>
        <w:rPr/>
        <w:t>ⷃ⑩</w:t>
      </w:r>
      <w:r>
        <w:rPr/>
        <w:t>梮㖣幋䡬繉浳抬刯㥙柎䈲ꅟ</w:t>
      </w:r>
      <w:r>
        <w:rPr/>
        <w:t>ꕳ</w:t>
      </w:r>
      <w:r>
        <w:rPr/>
        <w:t>悵㴣쉆꥾䵖嫂䱂⥦겿厬쉴㬻橔欫刵煱橃母뽃㯍곍⻂쌵</w:t>
      </w:r>
      <w:r>
        <w:rPr/>
        <w:t>⡋</w:t>
      </w:r>
      <w:r>
        <w:rPr/>
        <w:t>柂廂砶と䰶䙮숵未入</w:t>
      </w:r>
      <w:r>
        <w:rPr/>
        <w:t>ꕏ</w:t>
      </w:r>
      <w:r>
        <w:rPr/>
        <w:t>슿쎻桗搶⻂轋畆塎㑘슮쉐卉窘쌨㉱朮⛂䩟뼹꥚⌵儸⭳㯂呺楞뾣⸣䉾⑇橢タ촯淂쉕潴䙢㘭ꄨ⼻嘣朽楶猶年㥗斡砯䑣穨쉷併券䉸窵摁告</w:t>
      </w:r>
      <w:r>
        <w:rPr/>
        <w:t>ꥇ</w:t>
      </w:r>
      <w:r>
        <w:rPr/>
        <w:t>㍎䰩濎䡫埂쉖꥞싂顟쌩坞䒘쉲</w:t>
      </w:r>
      <w:r>
        <w:rPr/>
        <w:t>Ⱚ⑇</w:t>
      </w:r>
      <w:r>
        <w:rPr/>
        <w:t>汆㡤璏幑㙢⫂췎촸橠㷃獬㉔䰦仂䠽䅤</w:t>
      </w:r>
      <w:r>
        <w:rPr/>
        <w:t>ⰽ</w:t>
      </w:r>
      <w:r>
        <w:rPr/>
        <w:t>㟂渮颿竍⵴䄪冻竂</w:t>
      </w:r>
      <w:r>
        <w:rPr/>
        <w:t>⢬</w:t>
      </w:r>
      <w:r>
        <w:rPr/>
        <w:t>㙈䙳╱㦬㑅用⩩믂湫␨⚱䝄⯂㍞⪣</w:t>
      </w:r>
      <w:r>
        <w:rPr/>
        <w:t>ꤷ</w:t>
      </w:r>
      <w:r>
        <w:rPr/>
        <w:t>偑杉朶別㜨捘쉳扰</w:t>
      </w:r>
      <w:r>
        <w:rPr/>
        <w:t>꧍</w:t>
      </w:r>
      <w:r>
        <w:rPr/>
        <w:t>㩮␤顩⩦쉚䐽僂䟎뾘啾䴺네</w:t>
      </w:r>
      <w:r>
        <w:rPr/>
        <w:t>ⷂ⩺</w:t>
      </w:r>
      <w:r>
        <w:rPr/>
        <w:t>䣎숊떵숰</w:t>
      </w:r>
      <w:r>
        <w:rPr/>
        <w:t>ⱈ</w:t>
      </w:r>
      <w:r>
        <w:rPr/>
        <w:t>喱쉪슡忂帯䍣⼷擂䝩쏂捐䂩项扯</w:t>
      </w:r>
      <w:r>
        <w:rPr/>
        <w:t>⠭Ⱨ</w:t>
      </w:r>
      <w:r>
        <w:rPr/>
        <w:t>ꔽ</w:t>
      </w:r>
      <w:r>
        <w:rPr/>
        <w:t>轠ꅮ杚쉎株奺ꍾ숵㇂噡䆿싂〱渦亣㜪갺䕸灾㣂䘪楎楂숸䬬摔䩠⩶㷂◂</w:t>
      </w:r>
      <w:r>
        <w:rPr/>
        <w:t>ꥊ</w:t>
      </w:r>
      <w:r>
        <w:rPr/>
        <w:t>塋䱧楲楤쉡㉾䑫杒汴㚘싎椤ꥣ䉖瑹</w:t>
      </w:r>
      <w:r>
        <w:rPr/>
        <w:t>⢏</w:t>
      </w:r>
      <w:r>
        <w:rPr/>
        <w:t>楤獠䉇欭㏃彡桗と轾匪</w:t>
      </w:r>
      <w:r>
        <w:rPr/>
        <w:t>꧂</w:t>
      </w:r>
      <w:r>
        <w:rPr/>
        <w:t>깱㩖췂⦩</w:t>
      </w:r>
      <w:r>
        <w:rPr/>
        <w:t>⢬</w:t>
      </w:r>
      <w:r>
        <w:rPr/>
        <w:t>呹充따䎿娮ㅥ樱睙䅘</w:t>
      </w:r>
      <w:r>
        <w:rPr/>
        <w:t>꥟</w:t>
      </w:r>
      <w:r>
        <w:rPr/>
        <w:t>戭幗쉚汪䵢䨣她穕灯</w:t>
      </w:r>
      <w:r>
        <w:rPr/>
        <w:t>ⵏ☪</w:t>
      </w:r>
      <w:r>
        <w:rPr/>
        <w:t>쉉洦⾮汹癥兴䭾㕊偦⩣扲澏爫䅏湲の㙊暣㒮䅏年캩弳㗂䝫넪㵀숫숪쎻杯顤揍⽯瞡䨯䕓䱧橴㭟䞩揂㊣쉈㕥卥묨泂쌪棃ꥧ橉♏株祫幱祆⭺뭬敍䍪⹋猫獫眣䂘꺣슩甩㖬橑䨴䚩♓浺⩏딳楷殩</w:t>
      </w:r>
      <w:r>
        <w:rPr/>
        <w:t>⠶</w:t>
      </w:r>
      <w:r>
        <w:rPr/>
        <w:t>䠽㟂绍淂牭</w:t>
      </w:r>
      <w:r>
        <w:rPr/>
        <w:t>ⴵ</w:t>
      </w:r>
      <w:r>
        <w:rPr/>
        <w:t>係싂</w:t>
      </w:r>
      <w:r>
        <w:rPr/>
        <w:t>ꖻ</w:t>
      </w:r>
      <w:r>
        <w:rPr/>
        <w:t>呤</w:t>
      </w:r>
      <w:r>
        <w:rPr/>
        <w:t>⢩</w:t>
      </w:r>
      <w:r>
        <w:rPr/>
        <w:t>촷㋂畋䂣걾</w:t>
      </w:r>
      <w:r>
        <w:rPr/>
        <w:t>⣃⩂</w:t>
      </w:r>
      <w:r>
        <w:rPr/>
        <w:t>숩</w:t>
      </w:r>
      <w:r>
        <w:rPr/>
        <w:t>⠻</w:t>
      </w:r>
      <w:r>
        <w:rPr/>
        <w:t>㫍⍤在潤祯䉯슥</w:t>
      </w:r>
      <w:r>
        <w:rPr/>
        <w:t>꤯</w:t>
      </w:r>
      <w:r>
        <w:rPr/>
        <w:t>睢쉄場楸䱵⩇報坠싂⪵㍴敹ⸯ◂쉘싂煵嫂牢䵬㝗瓂㍎樶䧂</w:t>
      </w:r>
      <w:r>
        <w:rPr/>
        <w:t>ⷂ</w:t>
      </w:r>
      <w:r>
        <w:rPr/>
        <w:t>꺣쉸䝉涡⩓㞡倩䳍癱睨啫楒墿⵭烍帻娰て極</w:t>
      </w:r>
      <w:r>
        <w:rPr/>
        <w:t>꤬</w:t>
      </w:r>
      <w:r>
        <w:rPr/>
        <w:t>伪㬰⫂숯䘴䭹穷숺癓쉎摪⩕䮻竂啔ꥵ⑺浤㶏繆㕤ꍧ☬⼳牫晥惂숺⩁秂♳</w:t>
      </w:r>
      <w:r>
        <w:rPr/>
        <w:t>ꗂ</w:t>
      </w:r>
      <w:r>
        <w:rPr/>
        <w:t>䴹灪䑨澮쉴┳⵲欰㕀쉟涱䕒爲兾㕶淂䍘⥏⑸⩕媻䵮呓圬繵떏癏㵟䶣毂喡轀参땒潨</w:t>
      </w:r>
      <w:r>
        <w:rPr/>
        <w:t>⠻</w:t>
      </w:r>
      <w:r>
        <w:rPr/>
        <w:t>煵彲噒捾䦮穞⒵췂噢견䀲䥮㪻㐺湺쉙⾩扏䔲縪⥹願쉠汉戳㷂㑋쉩</w:t>
      </w:r>
      <w:r>
        <w:rPr/>
        <w:t>ⲣ</w:t>
      </w:r>
      <w:r>
        <w:rPr/>
        <w:t>婠爰ㅟ䵭碡꥘側숩瑨㍱♳楳숺⍂癄숲慍汁縥桢凎兹䁉庿禡佰㘲顆쵟獍猵婏쉠딱쉴⍍⤺啯污⽱顖⹟◂䁩慦淃㐰橃燂橊</w:t>
      </w:r>
      <w:r>
        <w:rPr/>
        <w:t>ⵋ</w:t>
      </w:r>
      <w:r>
        <w:rPr/>
        <w:t>⾻ꍏ⌱呵ꎱ쉯䒻顟ꅦ椱䵦楑扌沥嘬䍣焭硃숫拂樴쉠㐺壎棂煥㒩㡵슏㉵䝊瑙ꍂ⭙け嘫뭥縳␱媣캵㏂⩤㌰唵⩱</w:t>
      </w:r>
      <w:r>
        <w:rPr/>
        <w:t>ⶱ</w:t>
      </w:r>
      <w:r>
        <w:rPr/>
        <w:t>⡳</w:t>
      </w:r>
      <w:r>
        <w:rPr/>
        <w:t>ꥠ㩇ꄪ潓捄堹穴剃帯栶痎숭䨩塭뽎溻颮橮沬䱸㊡捠◍楈숸獵㡣뽥쉭䥞</w:t>
      </w:r>
      <w:r>
        <w:rPr/>
        <w:t>ꤦ</w:t>
      </w:r>
      <w:r>
        <w:rPr/>
        <w:t>숣硩뭉摭练☹♦䌰扥쉐癟煔⭓슬䨸㋎場걟䓂乱仂⩹⹀쉣弩烂夊琣䅡</w:t>
      </w:r>
      <w:r>
        <w:rPr/>
        <w:t>Ᵽ</w:t>
      </w:r>
      <w:r>
        <w:rPr/>
        <w:t>獂㕗㙪浠碱矂獥瑊䝙떬欲쉟</w:t>
      </w:r>
      <w:r>
        <w:rPr/>
        <w:t>ⶮ</w:t>
      </w:r>
      <w:r>
        <w:rPr/>
        <w:t>⡧</w:t>
      </w:r>
      <w:r>
        <w:rPr/>
        <w:t>㉋橢捨晸⬩㥖乞</w:t>
      </w:r>
      <w:r>
        <w:rPr/>
        <w:t>ꥏ</w:t>
      </w:r>
      <w:r>
        <w:rPr/>
        <w:t>獲牧떻縷쉋捚睈漵쉯♂䑷璻뼽博瀯垏㭮䶮쉺╃䟂놘䥐啁㕠쉪㙁歟숮㕮輶⴩䞬긴⑳潚瑔䲘湨쉬摆⧃뾣爲쉄䴲敗䖻㛂䃂畖娮</w:t>
      </w:r>
      <w:r>
        <w:rPr/>
        <w:t>ꖬ</w:t>
      </w:r>
      <w:r>
        <w:rPr/>
        <w:t>䇂䉯쉤恚縨</w:t>
      </w:r>
      <w:r>
        <w:rPr/>
        <w:t>ꥇꕩ</w:t>
      </w:r>
      <w:r>
        <w:rPr/>
        <w:t>㴣繟欪⒏汉⌨⍯䲩先</w:t>
      </w:r>
      <w:r>
        <w:rPr/>
        <w:t>ⲏ</w:t>
      </w:r>
      <w:r>
        <w:rPr/>
        <w:t>숹㓂塒丹轡쵅硈稵䡪⬨窱㑧㵘儷䕐슘䅉⛂牒䒮瑦垩均䵨歨繫㉫稷⿂</w:t>
      </w:r>
      <w:r>
        <w:rPr/>
        <w:t>ⵢ</w:t>
      </w:r>
      <w:r>
        <w:rPr/>
        <w:t>支䑪</w:t>
      </w:r>
      <w:r>
        <w:rPr/>
        <w:t>⣎</w:t>
      </w:r>
      <w:r>
        <w:rPr/>
        <w:t>쉕</w:t>
      </w:r>
      <w:r>
        <w:rPr/>
        <w:t>⡀</w:t>
      </w:r>
      <w:r>
        <w:rPr/>
        <w:t>榥恊깉兆㈱欥橆吩긷⭾</w:t>
      </w:r>
      <w:r>
        <w:rPr/>
        <w:t>ⴭ</w:t>
      </w:r>
      <w:r>
        <w:rPr/>
        <w:t>䭬㩦싂뗂縷愣㡯毂睖噦㘶㵑║쉄㠱湷匯唳䤯떥싂漣晤㶵皬欪뮏⒣</w:t>
      </w:r>
      <w:r>
        <w:rPr/>
        <w:t>Ⱚ</w:t>
      </w:r>
      <w:r>
        <w:rPr/>
        <w:t>〪놿桏潣愪䨬坪땏뼲뾣䦡㑣券⌽汨亣㈨娹쌲쵦楘⹯⼭繾</w:t>
      </w:r>
      <w:r>
        <w:rPr/>
        <w:t>ⵈ</w:t>
      </w:r>
      <w:r>
        <w:rPr/>
        <w:t>䐴允佤兹乃㝖㤹楠쉮뽒坐愬博㡏䘴悘때㓂堮䉉瑇쉧䅐夽쉟㛂</w:t>
      </w:r>
      <w:r>
        <w:rPr/>
        <w:t>ⱇ</w:t>
      </w:r>
      <w:r>
        <w:rPr/>
        <w:t>ⵋ</w:t>
      </w:r>
      <w:r>
        <w:rPr/>
        <w:t>瀪娯額申╲㠵</w:t>
      </w:r>
      <w:r>
        <w:rPr/>
        <w:t>ⱋ⛂</w:t>
      </w:r>
      <w:r>
        <w:rPr/>
        <w:t>穁绂㝥</w:t>
      </w:r>
      <w:r>
        <w:rPr/>
        <w:t>⠤</w:t>
      </w:r>
      <w:r>
        <w:rPr/>
        <w:t>瀰뽗暘癕仂</w:t>
      </w:r>
      <w:r>
        <w:rPr/>
        <w:t>Ⱶⴥ</w:t>
      </w:r>
      <w:r>
        <w:rPr/>
        <w:t>ꤽ</w:t>
      </w:r>
      <w:r>
        <w:rPr/>
        <w:t>㫍栭⽢습縮㔵㝦㫂瑗⸣쌱ꅈ䴳쉨䑁轚婀滂㜱䭸쉬畸╉匴枿떣䱈輻겵녭</w:t>
      </w:r>
      <w:r>
        <w:rPr/>
        <w:t>ⱟ</w:t>
      </w:r>
      <w:r>
        <w:rPr/>
        <w:t>㤪㈨⨣悮㑵뭆慥ꅉ䁆⥂㯂㕔숽䤽東녧幟</w:t>
      </w:r>
      <w:r>
        <w:rPr/>
        <w:t>ⵣ</w:t>
      </w:r>
      <w:r>
        <w:rPr/>
        <w:t>䠯渵묪㉙쉔⪣噡</w:t>
      </w:r>
      <w:r>
        <w:rPr/>
        <w:t>⡯</w:t>
      </w:r>
      <w:r>
        <w:rPr/>
        <w:t>㩯㝕⛂④땭㕭縪㆏꺱摯挫硱⥫歷뮿烂㭀偏䵟⧂惂椵쉩숶塚攵嘩䁖婓唦烂䕴睹癥숸䝬熘祁◂걩硚⴯穫뽑걆䝠嘲㶘㇂깯㞥㐸㔺彮朥临딱䖿剈칹㕁㙉싂쉏⥄昭橢正煬汭楷⽁䅵쵁캬</w:t>
      </w:r>
      <w:r>
        <w:rPr/>
        <w:t>⢥</w:t>
      </w:r>
      <w:r>
        <w:rPr/>
        <w:t>쉪㍞䵃㕀놱傘</w:t>
      </w:r>
      <w:r>
        <w:rPr/>
        <w:t>ꖏ</w:t>
      </w:r>
      <w:r>
        <w:rPr/>
        <w:t>亩촵䩡儲ꄦ㵋䄸촻㴤⾻輤楟㟂䵪梡煁恙奨</w:t>
      </w:r>
      <w:r>
        <w:rPr/>
        <w:t>ꕐ</w:t>
      </w:r>
      <w:r>
        <w:rPr/>
        <w:t>싂摞䠣</w:t>
      </w:r>
      <w:r>
        <w:rPr/>
        <w:t>ⱶ</w:t>
      </w:r>
      <w:r>
        <w:rPr/>
        <w:t>梩쉓本⭷⽢걎숨㠪䭁呱䛂䍤䥸ꌸ㝸䁗痍拂婈佞凂曂佢䧂濂櫂슩瑤牳뭊㭢灟㡴쉞礱暘</w:t>
      </w:r>
      <w:r>
        <w:rPr/>
        <w:t>ꔸ</w:t>
      </w:r>
      <w:r>
        <w:rPr/>
        <w:t>쉫劵別ㄸ歂玩쉒쉎㷎쉹뽺戰歪䙲啈澡剶稴⻂侬䔦</w:t>
      </w:r>
      <w:r>
        <w:rPr/>
        <w:t>ꤦ</w:t>
      </w:r>
      <w:r>
        <w:rPr/>
        <w:t>値⹘㟂뼪</w:t>
      </w:r>
      <w:r>
        <w:rPr/>
        <w:t>⡫</w:t>
      </w:r>
      <w:r>
        <w:rPr/>
        <w:t>쉲┴䠪頤淎㤸☮呩</w:t>
      </w:r>
      <w:r>
        <w:rPr/>
        <w:t>ꦩ</w:t>
      </w:r>
      <w:r>
        <w:rPr/>
        <w:t>頶㨣⨸癌썕뽐瑈⩟䰹摰悵ꅷ걣样㍯廂넱땯</w:t>
      </w:r>
      <w:r>
        <w:rPr/>
        <w:t>ꤰ</w:t>
      </w:r>
      <w:r>
        <w:rPr/>
        <w:t>桮佁ㄦ㥍灃党㑲껂䱖㧂</w:t>
      </w:r>
      <w:r>
        <w:rPr/>
        <w:t>Ɱ</w:t>
      </w:r>
      <w:r>
        <w:rPr/>
        <w:t>쉐⏂⸊侮榣⭬楙쉚⨭믂㕶秂춥컂杔㈵싂埂婐穇쉔갲棎숯渥畒숪佗壃僂浴枩쉣琪唷⒬畘䡭充䓂顳繖</w:t>
      </w:r>
      <w:r>
        <w:rPr/>
        <w:t>⡯</w:t>
      </w:r>
      <w:r>
        <w:rPr/>
        <w:t>ꥒ</w:t>
      </w:r>
      <w:r>
        <w:rPr/>
        <w:t>녃吰犿①츲쉗槎쉊싂쉡歆</w:t>
      </w:r>
      <w:r>
        <w:rPr/>
        <w:t>ꥆ</w:t>
      </w:r>
      <w:r>
        <w:rPr/>
        <w:t>义쉮乶㤲繣숤囂䝢瞩極匴䩂쉵䲱䃂妻</w:t>
      </w:r>
      <w:r>
        <w:rPr/>
        <w:t>ⵁ</w:t>
      </w:r>
      <w:r>
        <w:rPr/>
        <w:t>숯⛂㑁⩧䌭䱙⼣瑷槂㍴歂㩉숻</w:t>
      </w:r>
      <w:r>
        <w:rPr/>
        <w:t>Ɫ</w:t>
      </w:r>
      <w:r>
        <w:rPr/>
        <w:t>㤪珂뽠䡵䜫뭭</w:t>
      </w:r>
      <w:r>
        <w:rPr/>
        <w:t>ꤷ</w:t>
      </w:r>
      <w:r>
        <w:rPr/>
        <w:t>畚栭椻㵺䃃㕵劵昮夳</w:t>
      </w:r>
      <w:r>
        <w:rPr/>
        <w:t>⡪</w:t>
      </w:r>
      <w:r>
        <w:rPr/>
        <w:t>쉟畀썃敩㨴싃䩾卭瑏䀬⬬</w:t>
      </w:r>
      <w:r>
        <w:rPr/>
        <w:t>ꤪ</w:t>
      </w:r>
      <w:r>
        <w:rPr/>
        <w:t>迂亱㦣䌭㨲啴椮牴顚쉋⮩슿</w:t>
      </w:r>
      <w:r>
        <w:rPr/>
        <w:t>ⱂ</w:t>
      </w:r>
      <w:r>
        <w:rPr/>
        <w:t>毂唱涩⹥걙獬織♺쉚ꄷ圦</w:t>
      </w:r>
      <w:r>
        <w:rPr/>
        <w:t>⡵</w:t>
      </w:r>
      <w:r>
        <w:rPr/>
        <w:t>䎩浗䔨㶥㚬쉋숻⹗숬吣浉㝾걒窮♥䵠伵瞿慨炩甪</w:t>
      </w:r>
      <w:r>
        <w:rPr/>
        <w:t>ⴶ</w:t>
      </w:r>
      <w:r>
        <w:rPr/>
        <w:t>㵎慹숲匸囂깠⍷乥佢⑨繙䠤楐桙截噈☣녢</w:t>
      </w:r>
      <w:r>
        <w:rPr/>
        <w:t>ⰷ</w:t>
      </w:r>
      <w:r>
        <w:rPr/>
        <w:t>㠮奢㝅⥌䬽㬩唯灔␪㙗暘硌䫂숮㏎卐㉟⍗⬤⩯卟捭슏⩐偒䅇㵧㧂塲廂敍⛃怮</w:t>
      </w:r>
      <w:r>
        <w:rPr/>
        <w:t>⢻</w:t>
      </w:r>
      <w:r>
        <w:rPr/>
        <w:t>搰沩〰䩹␶ꄰ⻂䭕歆㧂㔱</w:t>
      </w:r>
      <w:r>
        <w:rPr/>
        <w:t>ꖿ◂</w:t>
      </w:r>
      <w:r>
        <w:rPr/>
        <w:t>猪걏湊眵쉰㓂䙧䊱搯⩨冡慒橌ꎵ䟍浳微橦䡕奪䥴♦呥睦뇎⩍</w:t>
      </w:r>
      <w:r>
        <w:rPr/>
        <w:t>Ⱚ⡓</w:t>
      </w:r>
      <w:r>
        <w:rPr/>
        <w:t>녯太⭬ꅆ쉍空⤽犬</w:t>
      </w:r>
      <w:r>
        <w:rPr/>
        <w:t>⠤</w:t>
      </w:r>
      <w:r>
        <w:rPr/>
        <w:t>嫂濃걱䧍恒⶿畺桬敲徬䮵䔸췍穮숥戽䁷偪哂嗍⬸礭촺啤䭒쉈䥶숱洬極⥮㛂⾩␬㡌㡤㨺伥䱞䉆㩙捷卷⯎繳ꏃ㔵奸楤瞣漺썌ネ걬呸</w:t>
      </w:r>
      <w:r>
        <w:rPr/>
        <w:t>ꥄ</w:t>
      </w:r>
      <w:r>
        <w:rPr/>
        <w:t>뇎㩙獌匳</w:t>
      </w:r>
      <w:r>
        <w:rPr/>
        <w:t>ꕣ</w:t>
      </w:r>
      <w:r>
        <w:rPr/>
        <w:t>ꥵ䑄ꄱ숺딶㙋听甩喿걫⹞牸竂쉕깃㌮捐橪㵆</w:t>
      </w:r>
      <w:r>
        <w:rPr/>
        <w:t>Ⱝ</w:t>
      </w:r>
      <w:r>
        <w:rPr/>
        <w:t>吹숭彊숭勍숪㥎瑊뽐琲⫂兹捰䨲塗桸照全䕔췂睉佀㝞䖡瑱発곂▣ꅈꎏ煓䪮㑌ㅶ䰬两浲䰩䥯ꅤ땂梥䋎癬瑘忂╁쉟盂┹娨儹㩷ꎬ</w:t>
      </w:r>
      <w:r>
        <w:rPr/>
        <w:t>ⵠ</w:t>
      </w:r>
      <w:r>
        <w:rPr/>
        <w:t>汸煞숱䶩⽷ꅪ䙙洮㝂䦥ꆡ繸渤㢥ꍋ⪣兆䁒徱뭰幍㡯晧숨扢浡摧懂⽄纩噡쉕泎뭪坱忂汲弪┫숬㈳牋坰숮쉗칃伱乃帨䁒㑑妵딹㪩싂싂柂걶磂煊杷깕硍乙挬ꌪ敚㤹싂⑆儬辡ㄽ歌睟奴媥㝎余䎻숣쉞䝁뗂⍤싂ꍰ䤣⛂穣庣婃뭡䱫狎啎걗癟あ栵畳㛃琰软땩䅦幚䡴敩偞싂头⼊</w:t>
      </w:r>
      <w:r>
        <w:rPr/>
        <w:t>ꖿ</w:t>
      </w:r>
      <w:r>
        <w:rPr/>
        <w:t>托灲汋</w:t>
      </w:r>
      <w:r>
        <w:rPr/>
        <w:t>ꥍ</w:t>
      </w:r>
      <w:r>
        <w:rPr/>
        <w:t>숦싂䅴澡恪穪攫쉁颩琫ㅞ㩈䝦숭䀻쉍桇⹔䘳栣쉹塰柂</w:t>
      </w:r>
      <w:r>
        <w:rPr/>
        <w:t>ꤱ</w:t>
      </w:r>
      <w:r>
        <w:rPr/>
        <w:t>䆿楈숰㩲쉎刲曂揎㖣䞣䨱㏂僂席┩顬睪囂顉燂瑨숲싂▮殻並炻숪欤</w:t>
      </w:r>
      <w:r>
        <w:rPr/>
        <w:t>ꕂ</w:t>
      </w:r>
      <w:r>
        <w:rPr/>
        <w:t>佶㬥捸䋂敷繞䝪揎Ⓜ촴⩤건깞悵⤰䇂电㕁版䥘뿂乗⸭⥦ꇃ獁獥䐵⍂塔쌺㥤塖慪㛂繩䵎놬敄츺渱슿扲瑠い슏浥婉넦捋䅎楥欣컂煳獬♪䏂</w:t>
      </w:r>
      <w:r>
        <w:rPr/>
        <w:t>ⲱ</w:t>
      </w:r>
      <w:r>
        <w:rPr/>
        <w:t>䱄쉶穯求䌳␰圫녯㚮顨㵱幾题瘬瑆䍡⑘橓㩪杁䔩氨灠び繳▿婡摔旎⭁⩒搭杖긪橋䩍潮⻂䦘쉳숺뽕싂⎥穇湨椬⹓㦬噹南䝎쵦曂㞩復㢱幉瑁浒숨㬱婲녌摁</w:t>
      </w:r>
      <w:r>
        <w:rPr/>
        <w:t>ⰳ</w:t>
      </w:r>
      <w:r>
        <w:rPr/>
        <w:t>㍊②䍱卩숦氰彮쉡㵞㥾⑪</w:t>
      </w:r>
      <w:r>
        <w:rPr/>
        <w:t>ꥀ</w:t>
      </w:r>
      <w:r>
        <w:rPr/>
        <w:t>塋ꅋ쉊ꅸ䵇㆏⩐㍌狂㍍촤⾏桺㨰椲ꍖ窏ꆱ㵁㫂껂╓疩䵋㍋㬩긫⬯숦吴껂㛂썴껂輪纩㍥뮮㙇╳焪瑪쉂琥幗⑾䭒枮⩷㏂⪮樳桢悏呢⌦塭瓂条八歷匰牫佮㭃牁㙪瘨⫃숽椨䪮硆䙶恲㏍爨桶ꥺ顒녳ꍦ⑤⒮倴䩱忂サ䁋㍱轥迂未넶頻䮵</w:t>
      </w:r>
      <w:r>
        <w:rPr/>
        <w:t>꧂</w:t>
      </w:r>
      <w:r>
        <w:rPr/>
        <w:t>栱썷咏頴뭉㵩澣㧍뗂㝨楟㫂</w:t>
      </w:r>
      <w:r>
        <w:rPr/>
        <w:t>ⶥ</w:t>
      </w:r>
      <w:r>
        <w:rPr/>
        <w:t>㙩㈽畫挥䌹彠⬣瑧땑灉⪮䂻湔畯╧睃䏃䳂琪쉀ㅷ</w:t>
      </w:r>
      <w:r>
        <w:rPr/>
        <w:t>Ɐ</w:t>
      </w:r>
      <w:r>
        <w:rPr/>
        <w:t>㴬䅎</w:t>
      </w:r>
      <w:r>
        <w:rPr/>
        <w:t>ꤺ</w:t>
      </w:r>
      <w:r>
        <w:rPr/>
        <w:t>爰뼰埃側쉟忂⼻㑣恍穧危瓂禩畹係녡걳䡑䥸숨䉨佴</w:t>
      </w:r>
      <w:r>
        <w:rPr/>
        <w:t>ꕬ</w:t>
      </w:r>
      <w:r>
        <w:rPr/>
        <w:t>纬个灤썪砩⛂剆杋녎楄窩扠ꌻ㕭畈⺮佤妩䕦쏍⨵硷瀽䚩䷂쉟洤꺱㉣圽匵⥦㊬㕆〮䳂깒㴷㵉컂き䥵㵺歐澩汦厱</w:t>
      </w:r>
      <w:r>
        <w:rPr/>
        <w:t>꧍</w:t>
      </w:r>
      <w:r>
        <w:rPr/>
        <w:t>栲㛍숪䷂쉕</w:t>
      </w:r>
      <w:r>
        <w:rPr/>
        <w:t>ꤴ</w:t>
      </w:r>
      <w:r>
        <w:rPr/>
        <w:t>䜲숪⩘⑆坵</w:t>
      </w:r>
      <w:r>
        <w:rPr/>
        <w:t>⠳</w:t>
      </w:r>
      <w:r>
        <w:rPr/>
        <w:t>套捧숫</w:t>
      </w:r>
      <w:r>
        <w:rPr/>
        <w:t>ꤸ</w:t>
      </w:r>
      <w:r>
        <w:rPr/>
        <w:t>机捚畢戯杗帤䵚ヂ敳㟂旂丽唦匭㝂㬤坩匯⑨</w:t>
      </w:r>
      <w:r>
        <w:rPr/>
        <w:t>ⰷ⹋</w:t>
      </w:r>
      <w:r>
        <w:rPr/>
        <w:t>横廂쏂싂䡲剭䪥싍㭨㩮彩慑儫⺩㝸썓搴슿숤㕧摇⑴慅氮쉰㥥슏껂捅檻슬䐰䒻歴戥㑗烂䝑䵀栯剉䝰⍃穤쵉䁦奫瀺</w:t>
      </w:r>
      <w:r>
        <w:rPr/>
        <w:t>ⷎ</w:t>
      </w:r>
      <w:r>
        <w:rPr/>
        <w:t>氻䗂伯顡䭕婖䥔</w:t>
      </w:r>
      <w:r>
        <w:rPr/>
        <w:t>⠽</w:t>
      </w:r>
      <w:r>
        <w:rPr/>
        <w:t>杷䁣愱</w:t>
      </w:r>
      <w:r>
        <w:rPr/>
        <w:t>⡢</w:t>
      </w:r>
      <w:r>
        <w:rPr/>
        <w:t>夨偲䖡㮱顤㕳뽣⼱㍵繯</w:t>
      </w:r>
      <w:r>
        <w:rPr/>
        <w:t>ⲿ</w:t>
      </w:r>
      <w:r>
        <w:rPr/>
        <w:t>㨊本땂摡奵桷⭇呃㘸嘰畊쉺椷딥澬</w:t>
      </w:r>
      <w:r>
        <w:rPr/>
        <w:t>⡔</w:t>
      </w:r>
      <w:r>
        <w:rPr/>
        <w:t>㵅╓⌮繆癌칵係쉭ꍶ䌸썱硔㩥潅㟂쵡堲慕☽禩뽯ꍶ皥湪幖䡮縮써顭浕⌱ꄪ倴㥉㐸ꍩ캥弭썇瞿싍㝂⭄奞䤥㴽㊩奎싎栭䵩卓╧坭䱃䱂</w:t>
      </w:r>
      <w:r>
        <w:rPr/>
        <w:t>⣂</w:t>
      </w:r>
      <w:r>
        <w:rPr/>
        <w:t>䛎䰩䱑㝅妬則牄ꍬ畇偭</w:t>
      </w:r>
      <w:r>
        <w:rPr/>
        <w:t>⠫</w:t>
      </w:r>
      <w:r>
        <w:rPr/>
        <w:t>昤渣캵쉣杷싂硞ꥨ⑥䭖䛂昹㭲庮枻䡒䅷僃獱</w:t>
      </w:r>
      <w:r>
        <w:rPr/>
        <w:t>⡕</w:t>
      </w:r>
      <w:r>
        <w:rPr/>
        <w:t>積剀冩母</w:t>
      </w:r>
      <w:r>
        <w:rPr/>
        <w:t>꧂⍈</w:t>
      </w:r>
      <w:r>
        <w:rPr/>
        <w:t>䙄扈䝐穰ㅐ䟂䣂飂</w:t>
      </w:r>
      <w:r>
        <w:rPr/>
        <w:t>ⶡ</w:t>
      </w:r>
      <w:r>
        <w:rPr/>
        <w:t>㵊␮婯潁⽕쉩玿埂껎窵偬湦㵟슬憬弳㉌녉쉺奍⍞䥂숲⏂</w:t>
      </w:r>
      <w:r>
        <w:rPr/>
        <w:t>ꕪ</w:t>
      </w:r>
      <w:r>
        <w:rPr/>
        <w:t>浫따廂刽烍凂珍乌礦䰣迂瀽塦ꍭ嗂⭇桙剦쉰♇獞杪䵀쌶</w:t>
      </w:r>
      <w:r>
        <w:rPr/>
        <w:t>ⴱ</w:t>
      </w:r>
      <w:r>
        <w:rPr/>
        <w:t>眩㝑穖犩땥╣䉫頪灨뽺걯</w:t>
      </w:r>
      <w:r>
        <w:rPr/>
        <w:t>ꦥ</w:t>
      </w:r>
      <w:r>
        <w:rPr/>
        <w:t>䡬</w:t>
      </w:r>
      <w:r>
        <w:rPr/>
        <w:t>ꕢ</w:t>
      </w:r>
      <w:r>
        <w:rPr/>
        <w:t>畾䬹こ⩷䰩쉬䒡塐ァ垿塂婨ㅙ㝥쉒ꅎ⒵桌쉯午䴮疏汥怴</w:t>
      </w:r>
      <w:r>
        <w:rPr/>
        <w:t>ꔴ</w:t>
      </w:r>
      <w:r>
        <w:rPr/>
        <w:t>揃㍶⭌⶿瞮扣婆牯</w:t>
      </w:r>
      <w:r>
        <w:rPr/>
        <w:t>⡮</w:t>
      </w:r>
      <w:r>
        <w:rPr/>
        <w:t>ㅑ䝎挲痃燂⥒⿂祃嗎嚵뿂恲⌮䅇漩癡她츹녦녎⨥䲿ㅢ㭱煓縻傱◂㉑䐹獹쉃䌲潸쉯</w:t>
      </w:r>
      <w:r>
        <w:rPr/>
        <w:t>ⰰ</w:t>
      </w:r>
      <w:r>
        <w:rPr/>
        <w:t>썢긯泂녣㗂咵⭧䵷⫂䙕㡄恩䌻쉁卐</w:t>
      </w:r>
      <w:r>
        <w:rPr/>
        <w:t>ꖥ</w:t>
      </w:r>
      <w:r>
        <w:rPr/>
        <w:t>뿃뿂䑑쵩含失쉳瑋㑒뼶</w:t>
      </w:r>
      <w:r>
        <w:rPr/>
        <w:t>Ⱟ</w:t>
      </w:r>
      <w:r>
        <w:rPr/>
        <w:t>焨ㆿ㮩坌秃䕾剖婰</w:t>
      </w:r>
      <w:r>
        <w:rPr/>
        <w:t>ꔵ</w:t>
      </w:r>
      <w:r>
        <w:rPr/>
        <w:t>噯슡廂땞睌睔㎩䟂个뭂</w:t>
      </w:r>
      <w:r>
        <w:rPr/>
        <w:t>ⱚ</w:t>
      </w:r>
      <w:r>
        <w:rPr/>
        <w:t>㥦숫乪伺␰쉕娱㧂⾥▣뼮⻂</w:t>
      </w:r>
      <w:r>
        <w:rPr/>
        <w:t>ꔥ</w:t>
      </w:r>
      <w:r>
        <w:rPr/>
        <w:t>匪싂克廎䤩쉙땯湙幂繞彋ꥨ噤ꇂ削碩썏쉙쉍杠哂年⯎◂쉮㞩轙䓂慉䘸瘱穲輳숨幪껂䤥埂抮䥩㋂䘮┴䉧䱭뭭쉍</w:t>
      </w:r>
      <w:r>
        <w:rPr/>
        <w:t>꧂</w:t>
      </w:r>
      <w:r>
        <w:rPr/>
        <w:t>썵忂Ⓜ⌭䮏頱喻녰칸攲䭟湸楴꥕㩰獗偕</w:t>
      </w:r>
      <w:r>
        <w:rPr/>
        <w:t>ⵠ</w:t>
      </w:r>
      <w:r>
        <w:rPr/>
        <w:t>㥎䉁ㅔ恢⎵㑷顡剔쵳</w:t>
      </w:r>
      <w:r>
        <w:rPr/>
        <w:t>Ⱘ</w:t>
      </w:r>
      <w:r>
        <w:rPr/>
        <w:t>츪묤╨⑥㜶顩揂㭏</w:t>
      </w:r>
      <w:r>
        <w:rPr/>
        <w:t>⠸</w:t>
      </w:r>
      <w:r>
        <w:rPr/>
        <w:t>넴㬱捈⾏㡒歕♑䚘⍯뽟⩇㯂吨䀱땒숪</w:t>
      </w:r>
      <w:r>
        <w:rPr/>
        <w:t>ⵄ</w:t>
      </w:r>
      <w:r>
        <w:rPr/>
        <w:t>ㅓ灖ㅮ倯䱗剺䈬旂ㄪ⻍숱䙁係䓂䘲支⯂䉮⌲偒䭅畧卪䝖ꄳ쌰슡偫㕕弸㑊砩偺ꍃ泂</w:t>
      </w:r>
      <w:r>
        <w:rPr/>
        <w:t>꧂</w:t>
      </w:r>
      <w:r>
        <w:rPr/>
        <w:t>狂춿녾圴凂頪䝨瓂ꄽ幞傘쵘ꍴ唫㝩ꆿ䤻䝪幈眺澿浟娨쉡</w:t>
      </w:r>
      <w:r>
        <w:rPr/>
        <w:t>ⱇ</w:t>
      </w:r>
      <w:r>
        <w:rPr/>
        <w:t>㑆⭤廂你쉁䴯䡰⯂䪩䉪䥀쉶姃⩴䬷堲ァ㐸쵱硪刵奷㉎坳슩䙶暱⽗伣丶䕷慦녵</w:t>
      </w:r>
      <w:r>
        <w:rPr/>
        <w:t>ⲱ</w:t>
      </w:r>
      <w:r>
        <w:rPr/>
        <w:t>䝱</w:t>
      </w:r>
      <w:r>
        <w:rPr/>
        <w:t>ꔱ</w:t>
      </w:r>
      <w:r>
        <w:rPr/>
        <w:t>《</w:t>
      </w:r>
      <w:r>
        <w:rPr/>
        <w:t>ꗂⵤ</w:t>
      </w:r>
      <w:r>
        <w:rPr/>
        <w:t>㒻抬拍䔻숫㥢딫⭃䅡슘㍤䠰쉁橠敘轄由㥡婘☪쉲倯塴䀶稰䭰</w:t>
      </w:r>
      <w:r>
        <w:rPr/>
        <w:t>ꖩ</w:t>
      </w:r>
      <w:r>
        <w:rPr/>
        <w:t>啶瑉倦쉐晬걭䋂䄳숩湶넯卖⩚</w:t>
      </w:r>
      <w:r>
        <w:rPr/>
        <w:t>ꤹ</w:t>
      </w:r>
      <w:r>
        <w:rPr/>
        <w:t>숤枩칐습穗页ꥠꥹ慍灃桏煯楣撬␥漭⺮ꇂ䜯牙⼷⽷숬숮墡歌칥杫留摗䴭䜰䡵쉀⭕乗乞쉐쉍놘</w:t>
      </w:r>
      <w:r>
        <w:rPr/>
        <w:t>ⷎ</w:t>
      </w:r>
      <w:r>
        <w:rPr/>
        <w:t>䯍奕싂쉞牏挽㡓爮だㅦ㥒奟恭⩂烂煬쉃䯍䩳⑾㓂呲숴뽔㛂ㅦ숸抮㙰썗⭾뼯떘㭃Ⓜ㌭潉煸㭺濂灮㩈瑖</w:t>
      </w:r>
      <w:r>
        <w:rPr/>
        <w:t>Ⳃ</w:t>
      </w:r>
      <w:r>
        <w:rPr/>
        <w:t>䥚呭婆␳</w:t>
      </w:r>
      <w:r>
        <w:rPr/>
        <w:t>ⱨ</w:t>
      </w:r>
      <w:r>
        <w:rPr/>
        <w:t>싂灭抿䙸뽘ꥩ氰믂슏䁎㨱庩潺け쉚땦傮⹒┩쉎塩啓땨긯礰楾䵲⍸濂垬佯㕄걒䱙扌䏂潅皩⪮뮿氭泂곂昪瑀摭촷춏㒻␴慙旂딶썵싂剺⑤㠪⩧䲵堸剰滂輬떬</w:t>
      </w:r>
      <w:r>
        <w:rPr/>
        <w:t>ꦥ</w:t>
      </w:r>
      <w:r>
        <w:rPr/>
        <w:t>彸框歆㔪걇</w:t>
      </w:r>
      <w:r>
        <w:rPr/>
        <w:t>⡆</w:t>
      </w:r>
      <w:r>
        <w:rPr/>
        <w:t>䙷췂䵗畳묶</w:t>
      </w:r>
      <w:r>
        <w:rPr/>
        <w:t>ꦏ</w:t>
      </w:r>
      <w:r>
        <w:rPr/>
        <w:t>땲⩹㉾딥䍥䧂</w:t>
      </w:r>
      <w:r>
        <w:rPr/>
        <w:t>ꤲ</w:t>
      </w:r>
      <w:r>
        <w:rPr/>
        <w:t>樲썲縴⹩枻敥䅪䠲⥍煓칯妮䇂繸敠♺䅮䩞顉숻넺瘹扢䭡䡪あ䭒儤묨札刬縴㋂塑婈塆</w:t>
      </w:r>
      <w:r>
        <w:rPr/>
        <w:t>⠤</w:t>
      </w:r>
      <w:r>
        <w:rPr/>
        <w:t>水쉐乏㩠眹垩㥭⿍欨쉊⽁쉯䩄㭐슡⥌竃摀숨</w:t>
      </w:r>
      <w:r>
        <w:rPr/>
        <w:t>ⱑ</w:t>
      </w:r>
      <w:r>
        <w:rPr/>
        <w:t>猸慮녓氫㝺㵉䍊湨䝄㍔䰵⌽杏숰ꇂ嗂煺슏㭔癱녬柂滂⾘漬携⩹礭扣㪱쉖䰱噕䅵⩊敏秃火焻繧䴺吹歘싍㝍䡇拂じ輨䭱</w:t>
      </w:r>
      <w:r>
        <w:rPr/>
        <w:t>⡬</w:t>
      </w:r>
      <w:r>
        <w:rPr/>
        <w:t>쎬瑹⥑◎쉢썧暩</w:t>
      </w:r>
      <w:r>
        <w:rPr/>
        <w:t>⣂</w:t>
      </w:r>
      <w:r>
        <w:rPr/>
        <w:t>䑣瘣䥪硥⸷妥恲砺䕌彆⬹牁幩楢唯嗎卒浪佄䭺塾겘⩠婶⾣参匬烂噶坂夯녩偊뗂㔱汇쉟䕂偓䨫㥶ꅊ棂㈱곂攱橈睅厥䐵姂兏䔲浧⩱뗎䝊彩睂쉶浴摇ㄨ漮懂搦塺걸迂䌰扏う㘴䨳⑁琵歖入恮塐挵䵄캡垩싂牦伤瑨夺玵⥳慾⏎瓂䱱깡扇瓍쉔煨侩䧂䅔䁍⑥卋矂丬汸瘯竂ㆩ쉇⩷⴪娦뾱⵱숴⪡㐱⌸迎㑳ꅹ뭆㨹ꍇ临慤䘵䭎쉍슘繢惂㗂欵슩㞘</w:t>
      </w:r>
      <w:r>
        <w:rPr/>
        <w:t>Ⳃ</w:t>
      </w:r>
      <w:r>
        <w:rPr/>
        <w:t>恋䉅ꍀꥯ樱彎⵱⩑䆘湫噷呦慠䑣숰㓂慮坰慪愦䡄㟂狂쉀⽩䱷凃㛂쉧컍㙶⸭傥쌩췂歫䴊硲숯砨</w:t>
      </w:r>
      <w:r>
        <w:rPr/>
        <w:t>⣂</w:t>
      </w:r>
      <w:r>
        <w:rPr/>
        <w:t>契</w:t>
      </w:r>
      <w:r>
        <w:rPr/>
        <w:t>꤭</w:t>
      </w:r>
      <w:r>
        <w:rPr/>
        <w:t>쉮係呯打嫂ꍊ⤭弹꥙딫⭆顆墏啌㨮</w:t>
      </w:r>
      <w:r>
        <w:rPr/>
        <w:t>ꥋ</w:t>
      </w:r>
      <w:r>
        <w:rPr/>
        <w:t>願卾橃棎⍩頤㷂拂칠슱㩂쵙焺걳쉅긪⑓䉢㕬䥍佁䕫쉡쉊参⍾⤳㠮䡆䍎煙滂</w:t>
      </w:r>
      <w:r>
        <w:rPr/>
        <w:t>ꕥ</w:t>
      </w:r>
      <w:r>
        <w:rPr/>
        <w:t>啵顎⪣怯ꍶ礸䀨侬䠷슻갫椹㥺婯绎䕘숫汒㭉欸疣쉧걲층辩깲瑴奭숤</w:t>
      </w:r>
      <w:r>
        <w:rPr/>
        <w:t>꧂</w:t>
      </w:r>
      <w:r>
        <w:rPr/>
        <w:t>숲潙㶬枘숤䀥䵮琴煣숵⛍㡨뽈㵭</w:t>
      </w:r>
      <w:r>
        <w:rPr/>
        <w:t>ꤤ</w:t>
      </w:r>
      <w:r>
        <w:rPr/>
        <w:t>ꅘꍤ穓旃㈵</w:t>
      </w:r>
      <w:r>
        <w:rPr/>
        <w:t>ⱈ</w:t>
      </w:r>
      <w:r>
        <w:rPr/>
        <w:t>ꦬꕠ</w:t>
      </w:r>
      <w:r>
        <w:rPr/>
        <w:t>昪싃ꍪ숹㔻츪⹅獨䱮敶♣䳂쉹겿硭䉞惎ꎩ㙟캥쉥ꏍ䰸䅁扅꥞갸曂䢿</w:t>
      </w:r>
      <w:r>
        <w:rPr/>
        <w:t>⡇⵾</w:t>
      </w:r>
      <w:r>
        <w:rPr/>
        <w:t>妣♒⩋㠳亮䑫⬸盂䀻⭶潯婯ㄷ㙊쉴㑤畆땚䏂㷂瑣怶㐱䄳ꅾぇ⼤塈싂ꄣ䍖皣彁⨹⌹圲䈽</w:t>
      </w:r>
      <w:r>
        <w:rPr/>
        <w:t>⣍</w:t>
      </w:r>
      <w:r>
        <w:rPr/>
        <w:t>杂味獮숶숹䙞獄歶晴㫂楄庿⿃⽓繀⾘</w:t>
      </w:r>
      <w:r>
        <w:rPr/>
        <w:t>ⱋ</w:t>
      </w:r>
      <w:r>
        <w:rPr/>
        <w:t>ィ㕩㜮楀ㅆ쉉㠱塅廂穅㍳슬쉦畭朽颩睸搶</w:t>
      </w:r>
      <w:r>
        <w:rPr/>
        <w:t>ⱺ</w:t>
      </w:r>
      <w:r>
        <w:rPr/>
        <w:t>䙢時</w:t>
      </w:r>
      <w:r>
        <w:rPr/>
        <w:t>ꥋ</w:t>
      </w:r>
      <w:r>
        <w:rPr/>
        <w:t>硶䭘꥘뽚┮狂栲⸪䲩ㄵ㵥ꄴ㘷兹깅䉓땃䐳쉯숫</w:t>
      </w:r>
      <w:r>
        <w:rPr/>
        <w:t>ꗍ</w:t>
      </w:r>
      <w:r>
        <w:rPr/>
        <w:t>楲㍮畊뿂歘怶堷슩桗⍦뇍䵊컂⑤슬⹓㵞敬쉷䡑楧</w:t>
      </w:r>
      <w:r>
        <w:rPr/>
        <w:t>Ⳃ</w:t>
      </w:r>
      <w:r>
        <w:rPr/>
        <w:t>㪱⥗䌶숸䉮㖱</w:t>
      </w:r>
      <w:r>
        <w:rPr/>
        <w:t>꤬</w:t>
      </w:r>
      <w:r>
        <w:rPr/>
        <w:t>猽敤垬飂縥䩘朴瞩橍慑梿⹖갲⪘쉒䈫⨫숬猱灗䠮싂⍅䝚⨦㍔㕑坺流</w:t>
      </w:r>
      <w:r>
        <w:rPr/>
        <w:t>ⱑⱇ</w:t>
      </w:r>
      <w:r>
        <w:rPr/>
        <w:t>䧂⭣湡ꎩ䭭쵩淂┷넩祅㎬䭖</w:t>
      </w:r>
      <w:r>
        <w:rPr/>
        <w:t>ꗂ</w:t>
      </w:r>
      <w:r>
        <w:rPr/>
        <w:t>䋂恉嫂潧䉬慆츶纥䱑숺쵗쉹㉌幗뼷呣㫂</w:t>
      </w:r>
      <w:r>
        <w:rPr/>
        <w:t>ꕎ</w:t>
      </w:r>
      <w:r>
        <w:rPr/>
        <w:t>䅏唲쵨㥮쉠⯂ㄹ믂땚噍쉨쉏转䵉媏쉾报捀䠩ㄷ懂㭞縸ꅅ辘䝶歅猭䷃奕㑢⩑奮ꄨ歅♅䘫䄻㜦깔楯嚘㑬繺啶唻樰⤺♞頮硘⻎촯</w:t>
      </w:r>
      <w:r>
        <w:rPr/>
        <w:t>꤯</w:t>
      </w:r>
      <w:r>
        <w:rPr/>
        <w:t>泃⌷⹔爭䅾⹀슩⫂⤩䅩☭⵵敓報儣츫</w:t>
      </w:r>
      <w:r>
        <w:rPr/>
        <w:t>ⲩ♳</w:t>
      </w:r>
      <w:r>
        <w:rPr/>
        <w:t>礪甫⍤캮숪뭙</w:t>
      </w:r>
      <w:r>
        <w:rPr/>
        <w:t>⣂</w:t>
      </w:r>
      <w:r>
        <w:rPr/>
        <w:t>쉇䭅㫂⽺⌺㉘䕙쉯놿壂⽋桖兒䩗⵱傿⩮壃塙擂⻃㩫⍖뭵杔䪻奈㍳欱슥灂桴㩲千咥⹧䡈䥕䑀拂</w:t>
      </w:r>
      <w:r>
        <w:rPr/>
        <w:t>ⴶ</w:t>
      </w:r>
      <w:r>
        <w:rPr/>
        <w:t>恦皻敓夵瀭囂䝂ꇂ坙⹣卋</w:t>
      </w:r>
      <w:r>
        <w:rPr/>
        <w:t>Ⳃ</w:t>
      </w:r>
      <w:r>
        <w:rPr/>
        <w:t>憩쌷柎噥⚬慶</w:t>
      </w:r>
      <w:r>
        <w:rPr/>
        <w:t>ⱓ</w:t>
      </w:r>
      <w:r>
        <w:rPr/>
        <w:t>垩뗂狂慠㩚潅獇쉲䥈䪩轐⍦⍬뾮熮⬶숳䕟灢㭱繮位㙅␥⨣㠷쏂㬱㝸ꅾ⌬㔩⑟轐껂㥆⨱搲砪稦慘搨㵏☳愊䥺놿</w:t>
      </w:r>
      <w:r>
        <w:rPr/>
        <w:t>ꦩ</w:t>
      </w:r>
      <w:r>
        <w:rPr/>
        <w:t>슘䝰㘺숬쉢濂䐮㚱뽗婶懂穏卥琬烃棂空瞩撏䏂㈯呋땕▱쉃埂勂⚬⫂䨥䭦⸳㖵㡪朣䉲땺䷎囃礪慨쉩쉍堲琱さ抏䑭ㅲ</w:t>
      </w:r>
      <w:r>
        <w:rPr/>
        <w:t>ⱕ</w:t>
      </w:r>
      <w:r>
        <w:rPr/>
        <w:t>ⵌ</w:t>
      </w:r>
      <w:r>
        <w:rPr/>
        <w:t>攽썩咻⒮䧂澩숴片▱㡥琱儤穅䭪燂땮⍟</w:t>
      </w:r>
      <w:r>
        <w:rPr/>
        <w:t>ꦬ</w:t>
      </w:r>
      <w:r>
        <w:rPr/>
        <w:t>䭖楴㛃䱓䣂⑱抣쉤ㅀ</w:t>
      </w:r>
      <w:r>
        <w:rPr/>
        <w:t>⢏</w:t>
      </w:r>
      <w:r>
        <w:rPr/>
        <w:t>橯</w:t>
      </w:r>
      <w:r>
        <w:rPr/>
        <w:t>ꥃ</w:t>
      </w:r>
      <w:r>
        <w:rPr/>
        <w:t>挶佮着</w:t>
      </w:r>
      <w:r>
        <w:rPr/>
        <w:t>ⵘ</w:t>
      </w:r>
      <w:r>
        <w:rPr/>
        <w:t>睖颣䅡稵걎顐彨䆮疘</w:t>
      </w:r>
      <w:r>
        <w:rPr/>
        <w:t>ⴥ</w:t>
      </w:r>
      <w:r>
        <w:rPr/>
        <w:t>溏攺㡾쉞</w:t>
      </w:r>
      <w:r>
        <w:rPr/>
        <w:t>ⰺ</w:t>
      </w:r>
      <w:r>
        <w:rPr/>
        <w:t>㭡</w:t>
      </w:r>
      <w:r>
        <w:rPr/>
        <w:t>ꔺ</w:t>
      </w:r>
      <w:r>
        <w:rPr/>
        <w:t>わ繄凂갶啟伶溩氪춏슮柂</w:t>
      </w:r>
      <w:r>
        <w:rPr/>
        <w:t>ꥇ</w:t>
      </w:r>
      <w:r>
        <w:rPr/>
        <w:t>䦏쵖⨷轊뭵⹕쉎뗂믎秎犏Ⓜ梣㝣⽒輺弹泂ꏂ</w:t>
      </w:r>
      <w:r>
        <w:rPr/>
        <w:t>ꦘ꥾</w:t>
      </w:r>
      <w:r>
        <w:rPr/>
        <w:t>㵞壂捘㥞⻂㒡眤꥞</w:t>
      </w:r>
      <w:r>
        <w:rPr/>
        <w:t>ⲵ</w:t>
      </w:r>
      <w:r>
        <w:rPr/>
        <w:t>⾩䰹</w:t>
      </w:r>
      <w:r>
        <w:rPr/>
        <w:t>Ⱛ</w:t>
      </w:r>
      <w:r>
        <w:rPr/>
        <w:t>놩쉕⹥嗂㟂縱䂬</w:t>
      </w:r>
      <w:r>
        <w:rPr/>
        <w:t>ꕪ</w:t>
      </w:r>
      <w:r>
        <w:rPr/>
        <w:t>捏䙊䂿㠽⹗㇃䤸頤⼺灃穕牵颏뽩䵭珂癡♷磂捉迂扑噱擂</w:t>
      </w:r>
      <w:r>
        <w:rPr/>
        <w:t>ꔻ</w:t>
      </w:r>
      <w:r>
        <w:rPr/>
        <w:t>㔺</w:t>
      </w:r>
      <w:r>
        <w:rPr/>
        <w:t>⡳</w:t>
      </w:r>
      <w:r>
        <w:rPr/>
        <w:t>敫㩾쉗ꄹ堫墡㵰丬汔敵</w:t>
      </w:r>
      <w:r>
        <w:rPr/>
        <w:t>⡮</w:t>
      </w:r>
      <w:r>
        <w:rPr/>
        <w:t>浏</w:t>
      </w:r>
      <w:r>
        <w:rPr/>
        <w:t>꤭</w:t>
      </w:r>
      <w:r>
        <w:rPr/>
        <w:t>卣畱穫③㵊⩍畠쉱爭⿂䴯</w:t>
      </w:r>
      <w:r>
        <w:rPr/>
        <w:t>⡙</w:t>
      </w:r>
      <w:r>
        <w:rPr/>
        <w:t>䮿</w:t>
      </w:r>
      <w:r>
        <w:rPr/>
        <w:t>ⱐ</w:t>
      </w:r>
      <w:r>
        <w:rPr/>
        <w:t>敬稯㓂㉡㗂쉆晆捾燂쉌楀숸췂㡢䯂㜲ꏂ䬨</w:t>
      </w:r>
      <w:r>
        <w:rPr/>
        <w:t>⠤</w:t>
      </w:r>
      <w:r>
        <w:rPr/>
        <w:t>桬硒♈奟⼬뾩呌</w:t>
      </w:r>
      <w:r>
        <w:rPr/>
        <w:t>ꤱ</w:t>
      </w:r>
      <w:r>
        <w:rPr/>
        <w:t>挨昱曎卦稺偲䖱㕱ꆡ㣂穠쉒䜭</w:t>
      </w:r>
      <w:r>
        <w:rPr/>
        <w:t>⣂</w:t>
      </w:r>
      <w:r>
        <w:rPr/>
        <w:t>搵</w:t>
      </w:r>
      <w:r>
        <w:rPr/>
        <w:t>꤬</w:t>
      </w:r>
      <w:r>
        <w:rPr/>
        <w:t>繉</w:t>
      </w:r>
      <w:r>
        <w:rPr/>
        <w:t>Ⳃ</w:t>
      </w:r>
      <w:r>
        <w:rPr/>
        <w:t>䐨ꇍ♗癚㵺㋂쉲캩刳뾻깯싂䡍坨㌺⍔녊轧넸䉯䶘쉎Ⓙ偶㩩啣</w:t>
      </w:r>
      <w:r>
        <w:rPr/>
        <w:t>ꥋ</w:t>
      </w:r>
      <w:r>
        <w:rPr/>
        <w:t>癥爤睧收漮䔸佑睹⌷瀮係揂⬳䩊䥭䢩숤䩅쉉澥橐䅘䈴柃䐽숨窻䱚䑇彤㠫쉫긪亮瑞</w:t>
      </w:r>
      <w:r>
        <w:rPr/>
        <w:t>ꕎ</w:t>
      </w:r>
      <w:r>
        <w:rPr/>
        <w:t>䦡쉈灲ꍋ䩍쉥슱⹇숮棃㓃◍炱痂獑煈ꥢ슩唯儵癎쉦썍⴪晡牥</w:t>
      </w:r>
      <w:r>
        <w:rPr/>
        <w:t>ꕆ</w:t>
      </w:r>
      <w:r>
        <w:rPr/>
        <w:t>飂杄顈䊘숥瑰㊱숩疿刦㕵넨氣⍫穙▵櫂娽僂쉙䙒䭵带䝁洶牯쉠쉀眲䥇⿂竂䇂未䅈䮻丷쉧칣佚㏂忂</w:t>
      </w:r>
      <w:r>
        <w:rPr/>
        <w:t>ⱔ⩥</w:t>
      </w:r>
      <w:r>
        <w:rPr/>
        <w:t>䵡偨丫⩯碩</w:t>
      </w:r>
      <w:r>
        <w:rPr/>
        <w:t>ꦩ</w:t>
      </w:r>
      <w:r>
        <w:rPr/>
        <w:t>皱쉭숺䝄祐敒瘳妥㤪䁂⍇쉔搹敾</w:t>
      </w:r>
      <w:r>
        <w:rPr/>
        <w:t>ꤪ</w:t>
      </w:r>
      <w:r>
        <w:rPr/>
        <w:t>煇启</w:t>
      </w:r>
      <w:r>
        <w:rPr/>
        <w:t>ꕖⵖ</w:t>
      </w:r>
      <w:r>
        <w:rPr/>
        <w:t>ⱶ</w:t>
      </w:r>
      <w:r>
        <w:rPr/>
        <w:t>㙥뽰㕱뽁橹瓂䭍猪쉄珂え〭䭌㑵礪㡶漮쏂坾⵭洪㩰疬ㄶ㝣⥺쉧㡆ㅭ㮩䩚潷⽵싂瀱嘪</w:t>
      </w:r>
      <w:r>
        <w:rPr/>
        <w:t>⡊␷</w:t>
      </w:r>
      <w:r>
        <w:rPr/>
        <w:t>飂朦숰畨곂䱩噭㡀䐵歫뽟呮昵㢡⚣ㅲ충午걧⹮㓂䃎恆쉆⩐儦彞塮⭃㓂汸⺵城煨쵊䣂⌶呯䵪潟딮ꌴ쉪ꥦꥣ</w:t>
      </w:r>
      <w:r>
        <w:rPr/>
        <w:t>ꤰ</w:t>
      </w:r>
      <w:r>
        <w:rPr/>
        <w:t>䀤僂㒩卖䵸㷂瑁녠妵䅞긊쉐숽堯ꥯ춮佂歡㈱⫎䨻ㅟ楙땾䃂偋⩥捔仃嘩煓爺㟃圶㑴⪬⍙乂쉮쉢⥊㔦冡槂共嗎㍄琷꺣侻따㉤</w:t>
      </w:r>
      <w:r>
        <w:rPr/>
        <w:t>⡐</w:t>
      </w:r>
      <w:r>
        <w:rPr/>
        <w:t>췂걘⼦⴫捄⪬䩋⸤杮싂坏슏믂싂䙇슣挪湃䙙氲痂檥쉘쉌㗂找</w:t>
      </w:r>
      <w:r>
        <w:rPr/>
        <w:t>ꕶ</w:t>
      </w:r>
      <w:r>
        <w:rPr/>
        <w:t>輰㉁㌹⭪坖⫂䭙⨭㴤敾뾩⼤싃灬뇂輱㴭</w:t>
      </w:r>
      <w:r>
        <w:rPr/>
        <w:t>꧂</w:t>
      </w:r>
      <w:r>
        <w:rPr/>
        <w:t>畴⩯櫂䘭</w:t>
      </w:r>
      <w:r>
        <w:rPr/>
        <w:t>ꤣ</w:t>
      </w:r>
      <w:r>
        <w:rPr/>
        <w:t>쉙攵숤싃瀥⑅┴址⍆坳뿎療⽧ㅴ</w:t>
      </w:r>
      <w:r>
        <w:rPr/>
        <w:t>⡩</w:t>
      </w:r>
      <w:r>
        <w:rPr/>
        <w:t>䉎쉃毂♏睔</w:t>
      </w:r>
      <w:r>
        <w:rPr/>
        <w:t>ꥋ</w:t>
      </w:r>
      <w:r>
        <w:rPr/>
        <w:t>眺䳂潠免申匸冘㥷䱚쉨晤椰偎♖焺䯂瀲橌㉴쉬㉥優㩷ㄫꥹ㟂</w:t>
      </w:r>
      <w:r>
        <w:rPr/>
        <w:t>ⷂꦘ</w:t>
      </w:r>
      <w:r>
        <w:rPr/>
        <w:t>乳뭸땊䱅歉坑⵨䋂揂▱딤ㆵ敔愨쉐乢憩枮땇</w:t>
      </w:r>
      <w:r>
        <w:rPr/>
        <w:t>ⱉ</w:t>
      </w:r>
      <w:r>
        <w:rPr/>
        <w:t>兇穳⵭掵奅睁쌵浔支曂숷䣃䑷䯂燂</w:t>
      </w:r>
      <w:r>
        <w:rPr/>
        <w:t>Ⳃ</w:t>
      </w:r>
      <w:r>
        <w:rPr/>
        <w:t>繓쉤测㬭杌曂뭕䱺垵允숭뼹浺䕌幭沩㥗㫂</w:t>
      </w:r>
      <w:r>
        <w:rPr/>
        <w:t>ꥆ</w:t>
      </w:r>
      <w:r>
        <w:rPr/>
        <w:t>橕焳네ꍐ毂幢惂匽拂갻㥒䭲䠫祎卨ꅧ旂㩵⩳㡌櫂恶㴦昺껂櫂꧎㥩칑㉚灁砹쉾晓檮㩦㌬唶⫂믃녰摱</w:t>
      </w:r>
      <w:r>
        <w:rPr/>
        <w:t>ꔫ</w:t>
      </w:r>
      <w:r>
        <w:rPr/>
        <w:t>䜰꧎婦슏佦潕땧癮䋂㥧湹飂䅠攪䵱丷⩡깾杖ꅉ䰭癍慵桹愲檩怹甶癱䑋㝀歘景慡百㬤ꌰ牄</w:t>
      </w:r>
      <w:r>
        <w:rPr/>
        <w:t>Ɑ</w:t>
      </w:r>
      <w:r>
        <w:rPr/>
        <w:t>坸䏂쉪桂⑰㍺瀬䨦㯂匹恬쉭㵔㩈吶澥㶣㈻⤭쉊㐫潏㝎㝏쉟⍪桐汭确⏂儹偋恬♴䬩汃</w:t>
      </w:r>
      <w:r>
        <w:rPr/>
        <w:t>ꕙ</w:t>
      </w:r>
      <w:r>
        <w:rPr/>
        <w:t>Ⱪ</w:t>
      </w:r>
      <w:r>
        <w:rPr/>
        <w:t>㵣繷撱쉷浰呲慤쵄ㄹ稱曃ぅ㨪녟숶딸뾵㕔灊䙃깪瑡湓䕏硡倵啯睍穡縭싍䂮頥刺곂⍵恎싂繐칕쉀捉</w:t>
      </w:r>
      <w:r>
        <w:rPr/>
        <w:t>ꔦ</w:t>
      </w:r>
      <w:r>
        <w:rPr/>
        <w:t>㗂㩏⑵淂녧毂ꅎ깚⴫㩦㍮碵穫뼪璥㴯⒩汉兤琤氳祠形㍸瑎쌻輴㤮㒡卧飂쵟敯癉ぅ歎쵒㵖숯䡩䅸㥲䴻䕉쉧慨嘽⽨娽숹</w:t>
      </w:r>
      <w:r>
        <w:rPr/>
        <w:t>Ⲯ⨵</w:t>
      </w:r>
      <w:r>
        <w:rPr/>
        <w:t>㎩敞啦撏佇䄵</w:t>
      </w:r>
      <w:r>
        <w:rPr/>
        <w:t>ꕭ</w:t>
      </w:r>
      <w:r>
        <w:rPr/>
        <w:t>睾嫂奶╪뾩吨扨</w:t>
      </w:r>
      <w:r>
        <w:rPr/>
        <w:t>ꕹ</w:t>
      </w:r>
      <w:r>
        <w:rPr/>
        <w:t>乺母歄截⬷ꍑ䞥쎩獾㩈쉱朹䳃숣슿뭪䰴䥓焽긦딪㘰潋㩦㙉㴹瓂녙䱥祪䀩⼩玬썀㡨䩥佴娫牚䏂项䵈쵠⹒䭂値汏</w:t>
      </w:r>
      <w:r>
        <w:rPr/>
        <w:t>ꤤ</w:t>
      </w:r>
      <w:r>
        <w:rPr/>
        <w:t>杷䱙슮浣㈬ꍨ㯃䏂䗂⑕彙娫飂뭲桤쉴뽐獹⎮쉙쌮坡긩敲坕榡쉺怳卌爩㘪䑏㘪䵮</w:t>
      </w:r>
      <w:r>
        <w:rPr/>
        <w:t>ꦡ</w:t>
      </w:r>
      <w:r>
        <w:rPr/>
        <w:t>琪䮏␊硁痎願䝞넮卮ꌱ瞿ꏂ䁶祖楊䩙楈⭣㭪⨭춿㦻歋☫㥂츳쉷䐽涱㩅䫂䇃眰堪䁆硯㢱놩㵃顳睟柎㵱Ⓜ뾮⭩</w:t>
      </w:r>
      <w:r>
        <w:rPr/>
        <w:t>ꖘ</w:t>
      </w:r>
      <w:r>
        <w:rPr/>
        <w:t>栣滂䥠䠪䔳剂곂祔朦걑婁╕⩰獐ꥱ啷婉吭癳具</w:t>
      </w:r>
      <w:r>
        <w:rPr/>
        <w:t>ꗂ</w:t>
      </w:r>
      <w:r>
        <w:rPr/>
        <w:t>떥䥈兎㛂⹣</w:t>
      </w:r>
      <w:r>
        <w:rPr/>
        <w:t>ⶩ</w:t>
      </w:r>
      <w:r>
        <w:rPr/>
        <w:t>숫㝸싂䘴啉츪春熻偄幵㴳犣塤쉋㦘숥㤩䭓婢</w:t>
      </w:r>
    </w:p>
    <w:p>
      <w:pPr>
        <w:pStyle w:val="PreformattedText"/>
        <w:bidi w:val="0"/>
        <w:spacing w:before="0" w:after="0"/>
        <w:jc w:val="left"/>
        <w:rPr/>
      </w:pPr>
      <w:r>
        <w:rPr/>
        <w:t>卬츻⩕撣깃妬䜫睴⭴皬癵녩</w:t>
      </w:r>
      <w:r>
        <w:rPr/>
        <w:t>Ⱖ</w:t>
      </w:r>
      <w:r>
        <w:rPr/>
        <w:t>쏂뽐䭍煉㥡⩢ꅮ숯仂㩢ヂ匳兵奕垘⎱</w:t>
      </w:r>
      <w:r>
        <w:rPr/>
        <w:t>ꔰ</w:t>
      </w:r>
      <w:r>
        <w:rPr/>
        <w:t>嘬湡塍ㄴ걐㴻숷䀤䁄⧂䚏싂䧂⹋決</w:t>
      </w:r>
      <w:r>
        <w:rPr/>
        <w:t>ⵑⷂ</w:t>
      </w:r>
      <w:r>
        <w:rPr/>
        <w:t>湺楈⭺㭚㚿</w:t>
      </w:r>
      <w:r>
        <w:rPr/>
        <w:t>ⴽ</w:t>
      </w:r>
      <w:r>
        <w:rPr/>
        <w:t>숱敋썬漨⥈佖숪ꇂ佾⥙歇癡䙯刭凂쉵啷刽떵怴柂ꌥ捑坁䭴⥸ꥦ싂깩⼦싎噒之洪㍑嗂쉾䁙</w:t>
      </w:r>
      <w:r>
        <w:rPr/>
        <w:t>ⱷ</w:t>
      </w:r>
      <w:r>
        <w:rPr/>
        <w:t>쉾⼨珂楬촻ꅡ碮</w:t>
      </w:r>
      <w:r>
        <w:rPr/>
        <w:t>⠪</w:t>
      </w:r>
      <w:r>
        <w:rPr/>
        <w:t>춮⽱倥畨</w:t>
      </w:r>
      <w:r>
        <w:rPr/>
        <w:t>⡂</w:t>
      </w:r>
      <w:r>
        <w:rPr/>
        <w:t>ㅏ捰橹䛂擂恆캏䵮瑺⾮憘僂廂呙汫녩楎在滂⑐싂슬䁣䡒쉍⩞䈥칐썃싃싂ぷ顾澘⍵䥇㮬䕬洺䑮䩞갩ꇍ쉈ꇂ欻⩙쉌桳潨⦡楫㮩⪱爦䍑焹⯃䁨剋</w:t>
      </w:r>
      <w:r>
        <w:rPr/>
        <w:t>ⶥ</w:t>
      </w:r>
      <w:r>
        <w:rPr/>
        <w:t>渶㘫㭭她촵橉</w:t>
      </w:r>
      <w:r>
        <w:rPr/>
        <w:t>ꔴ</w:t>
      </w:r>
      <w:r>
        <w:rPr/>
        <w:t>欭剄轙䵩䗂溩ꇂ㑪囎⥒塴熬祑뽏</w:t>
      </w:r>
      <w:r>
        <w:rPr/>
        <w:t>ⱌ</w:t>
      </w:r>
      <w:r>
        <w:rPr/>
        <w:t>潔卓ㄫ侥䭕㩹忂活獊溥㘺扩橨딺㍍桩㥥侣㍒䉳⩤橧㯂䵁䅒㵖䝕汱丯熘놩㯂帲恫쉎㵰恌⏂싂</w:t>
      </w:r>
      <w:r>
        <w:rPr/>
        <w:t>ⵦ</w:t>
      </w:r>
      <w:r>
        <w:rPr/>
        <w:t>㩥㥱ꍈ䁥⬦슱凂⵵딮꥙硍瑆圴䇂㐫슿墻澡姂捪䌬䎣昵㈲哎䄳④묷祗䙅쉕扖熣㴹侩轞廎㒘掏瓂䄯ㅵ炩쉔䦏</w:t>
      </w:r>
      <w:r>
        <w:rPr/>
        <w:t>ⵡ</w:t>
      </w:r>
      <w:r>
        <w:rPr/>
        <w:t>䜪幑䱇牄ꅑ쉁呟滂㌪</w:t>
      </w:r>
      <w:r>
        <w:rPr/>
        <w:t>⡋</w:t>
      </w:r>
      <w:r>
        <w:rPr/>
        <w:t>깣캣畐䙆◂䉓〮</w:t>
      </w:r>
      <w:r>
        <w:rPr/>
        <w:t>ⱶ</w:t>
      </w:r>
      <w:r>
        <w:rPr/>
        <w:t>湦䅣改쉉깐楬숯漻숶㥥畯슿繃卶ィ杰塔⹍갩懂ㅂ䈹灄灹瀪嘨</w:t>
      </w:r>
      <w:r>
        <w:rPr/>
        <w:t>ꗂ</w:t>
      </w:r>
      <w:r>
        <w:rPr/>
        <w:t>ゥ噫㤻⩯⥧걲塷洷硒瀤㕢痂漨汗圯癲㙌矂⒥こ瓍ㅈ</w:t>
      </w:r>
      <w:r>
        <w:rPr/>
        <w:t>ꕈ</w:t>
      </w:r>
      <w:r>
        <w:rPr/>
        <w:t>碏䨯㒿⹆橑殏瑘穞則</w:t>
      </w:r>
      <w:r>
        <w:rPr/>
        <w:t>⡎</w:t>
      </w:r>
      <w:r>
        <w:rPr/>
        <w:t>嘨嚩乾䖿㐺䵈瘣朦欮䨦坮〨꺡煠櫎䯂㝖㴷⩧唳⑭䭟痂挥숲⽚䜲氳硭䯂噧剁䙔纱</w:t>
      </w:r>
      <w:r>
        <w:rPr/>
        <w:t>ⱃ</w:t>
      </w:r>
      <w:r>
        <w:rPr/>
        <w:t>則쉓在䅶츰皡輹묹ま㙥⥉걧伭쉣㝵楴쌦呕싂䊣段䍳さ䰸漪幥硙ꎬ</w:t>
      </w:r>
      <w:r>
        <w:rPr/>
        <w:t>ⴤ</w:t>
      </w:r>
      <w:r>
        <w:rPr/>
        <w:t>㈴숹</w:t>
      </w:r>
      <w:r>
        <w:rPr/>
        <w:t>⢬</w:t>
      </w:r>
      <w:r>
        <w:rPr/>
        <w:t>轕噊輊櫂圽敥ず你洴</w:t>
      </w:r>
      <w:r>
        <w:rPr/>
        <w:t>꧂</w:t>
      </w:r>
      <w:r>
        <w:rPr/>
        <w:t>갴慥䩃☮</w:t>
      </w:r>
      <w:r>
        <w:rPr/>
        <w:t>ꕘ</w:t>
      </w:r>
      <w:r>
        <w:rPr/>
        <w:t>畖捫町♨쉸㡁截㐶お頫猯⵶硞塷辬䠦</w:t>
      </w:r>
      <w:r>
        <w:rPr/>
        <w:t>ⲡ</w:t>
      </w:r>
      <w:r>
        <w:rPr/>
        <w:t>轓믂㑙案噌䲿♔䁁彙婯</w:t>
      </w:r>
      <w:r>
        <w:rPr/>
        <w:t>ꥐ</w:t>
      </w:r>
      <w:r>
        <w:rPr/>
        <w:t>扇䵴琪쉮㩩瑥奢扒洬⏂收䅀䳂䅑攴㬵眦参캻楔㍪沣杷潴噁㍳歾싂㭍幑楫</w:t>
      </w:r>
      <w:r>
        <w:rPr/>
        <w:t>⡬</w:t>
      </w:r>
      <w:r>
        <w:rPr/>
        <w:t>䍍䅷㯂硭</w:t>
      </w:r>
      <w:r>
        <w:rPr/>
        <w:t>ⱅ</w:t>
      </w:r>
      <w:r>
        <w:rPr/>
        <w:t>䭙摬숴싂䙎牋</w:t>
      </w:r>
      <w:r>
        <w:rPr/>
        <w:t>ⶩ♩</w:t>
      </w:r>
      <w:r>
        <w:rPr/>
        <w:t>쉰䖬㙩㤯ꅑ</w:t>
      </w:r>
      <w:r>
        <w:rPr/>
        <w:t>ⵌ</w:t>
      </w:r>
      <w:r>
        <w:rPr/>
        <w:t>㡘爴㑐ㅵ⴫슥搵坣敕䏂壂坨夭破㩕兵墵뽣爥汱湥㥤瑲䰺畱슘㤽敄憮嗎</w:t>
      </w:r>
      <w:r>
        <w:rPr/>
        <w:t>ⱇ</w:t>
      </w:r>
      <w:r>
        <w:rPr/>
        <w:t>䬫㉣⛂㮏匸</w:t>
      </w:r>
      <w:r>
        <w:rPr/>
        <w:t>ⰰ</w:t>
      </w:r>
      <w:r>
        <w:rPr/>
        <w:t>슩㵀潴⭰䯂〥㙵彯捀⩸熻䤸쵰毂䬩쉔쉷淎</w:t>
      </w:r>
      <w:r>
        <w:rPr/>
        <w:t>ꥉ</w:t>
      </w:r>
      <w:r>
        <w:rPr/>
        <w:t>㑾䢘녾㩹摇佀䂻嘺㑍獇偶檵⫂츨㪣穲㷂⬷卒煯䥾枥垬儩均塋妩칬欱湧暿⩀片囂灋瑡쉸䵪녑딶땔ꌨ欦쵑⴮ꌣ䅰祄水汐촣㏍戺䵃悬㥶㊩并琨潪堦玩瑐懂来䕵瘯㥄潙䩰䐳슘⦻싂䔪㓃嚩抮焲넺㭀ꄩ晃</w:t>
      </w:r>
      <w:r>
        <w:rPr/>
        <w:t>ꤪ</w:t>
      </w:r>
      <w:r>
        <w:rPr/>
        <w:t>놿⿂䵒潊㎣祰䝦ꍣ扗䥞캻</w:t>
      </w:r>
      <w:r>
        <w:rPr/>
        <w:t>⡒</w:t>
      </w:r>
      <w:r>
        <w:rPr/>
        <w:t>뗂䍁䭷㵚㒬䩂㕩⩡怰</w:t>
      </w:r>
      <w:r>
        <w:rPr/>
        <w:t>ꔭ</w:t>
      </w:r>
      <w:r>
        <w:rPr/>
        <w:t>ぐ轭䍵飍塧숫䌳博琥㞏灯뭲栽䕕㉋㙾㥂慤婡婍긦渽땍녏⼯⭖未</w:t>
      </w:r>
      <w:r>
        <w:rPr/>
        <w:t>Ⳃ</w:t>
      </w:r>
      <w:r>
        <w:rPr/>
        <w:t>繗⩉䩑㭓썦業⭗偈䱫湒䄸汖慓秂励㡰䝕扉껂㝳割暩뽎晐䵾쉉습朱幢⥪◎剄儴쉑冩牤噉癵顭</w:t>
      </w:r>
      <w:r>
        <w:rPr/>
        <w:t>ꕪ⹉⌳</w:t>
      </w:r>
      <w:r>
        <w:rPr/>
        <w:t>摳䩰쏂䞘乥扣樣숻ꥺ慑䍎싃숲勂佮ⸯ䘻幩쉁녅牫싍偵㩀ꎻ㈽灯枿⥲䠨㖮䎱㈪㉊䱕剘㴨䧂榵㖩債兺㑌䙓牄☮歡頸㨽欪</w:t>
      </w:r>
      <w:r>
        <w:rPr/>
        <w:t>ꥀ</w:t>
      </w:r>
      <w:r>
        <w:rPr/>
        <w:t>㔩稯瀨쉁⑈╇楞瀻㡷风㧂䡊弶ꥭ숪싂截恲幢危售썫噹㭰㩏ひ㩣숤頯쉱㖥奸╓㘺썕</w:t>
      </w:r>
      <w:r>
        <w:rPr/>
        <w:t>꤯</w:t>
      </w:r>
      <w:r>
        <w:rPr/>
        <w:t>㴶⪣夳䔲䱎䘽쵔頲栥汫㑂걑䡮庱䚿ꌥ䳂扳睑甦卭乥摀㡚桞懂癇㜫ꄶ녵呣⻂琮㵗獰畡愲愪凂㋃㩕㌨爭칢䐬쉘쉎梥汁顈揃参䯂쉓</w:t>
      </w:r>
      <w:r>
        <w:rPr/>
        <w:t>ꤳ</w:t>
      </w:r>
      <w:r>
        <w:rPr/>
        <w:t>숦煀娽䍋쉞긣犩佷䱋沣⽇⩋녌䡌㨨▩桸摾喘淂숱枣숻槂␭</w:t>
      </w:r>
      <w:r>
        <w:rPr/>
        <w:t>ꔣ</w:t>
      </w:r>
      <w:r>
        <w:rPr/>
        <w:t>祰摱쉙</w:t>
      </w:r>
      <w:r>
        <w:rPr/>
        <w:t>ⱷ</w:t>
      </w:r>
      <w:r>
        <w:rPr/>
        <w:t>슱쉥杆䙳㥆쉦䅊쉄权嘺㑁곂䱕扃䅠摱</w:t>
      </w:r>
      <w:r>
        <w:rPr/>
        <w:t>⠊</w:t>
      </w:r>
      <w:r>
        <w:rPr/>
        <w:t>ꍧ睾깩㥌쉇ぞ䅦䍠㩈㌥畨</w:t>
      </w:r>
      <w:r>
        <w:rPr/>
        <w:t>ꕘ</w:t>
      </w:r>
      <w:r>
        <w:rPr/>
        <w:t>倪䍙䁥塯곂縫ꏂ〶䐻䠷犮卫촰咣뼷椹䜩㔴⩢啂値眤晾</w:t>
      </w:r>
      <w:r>
        <w:rPr/>
        <w:t>ꖣ</w:t>
      </w:r>
      <w:r>
        <w:rPr/>
        <w:t>榩䯍敃傿掣嚬轆伣숨忎䵰⌰녎窩갤</w:t>
      </w:r>
      <w:r>
        <w:rPr/>
        <w:t>ꦵ</w:t>
      </w:r>
      <w:r>
        <w:rPr/>
        <w:t>䉑奸ꄽ䄲婊☰彷獀扗瑤쉬䮮埂权⧂〸矂暣惍㫎纬쉁㕤垩徵癖〴쉩䠴浘땫焣橠⽁㵪頱吩⬲頪繥뾩</w:t>
      </w:r>
      <w:r>
        <w:rPr/>
        <w:t>ꕊ</w:t>
      </w:r>
      <w:r>
        <w:rPr/>
        <w:t>㴦㉟儱㉇걸䫂迎⥔牳⍉习</w:t>
      </w:r>
      <w:r>
        <w:rPr/>
        <w:t>ꦵ</w:t>
      </w:r>
      <w:r>
        <w:rPr/>
        <w:t>䂻ꍉ묭䊱炮⩾㑩椦㉈䭺碬偠쉚严瑡怳哎呧硇䂿䉮䈥ㅪ⩅</w:t>
      </w:r>
      <w:r>
        <w:rPr/>
        <w:t>ꕃ</w:t>
      </w:r>
      <w:r>
        <w:rPr/>
        <w:t>厩稭숳䕘噐㥍䧍䏃칡뾩싂恪橾䪬䎥䔭止ꎿ婄⑉洽獴㕆泂</w:t>
      </w:r>
      <w:r>
        <w:rPr/>
        <w:t>ⱇ</w:t>
      </w:r>
      <w:r>
        <w:rPr/>
        <w:t>滎轀惂剮⑑</w:t>
      </w:r>
      <w:r>
        <w:rPr/>
        <w:t>⡗</w:t>
      </w:r>
      <w:r>
        <w:rPr/>
        <w:t>ⷃ</w:t>
      </w:r>
      <w:r>
        <w:rPr/>
        <w:t>쉠㵺僂礸╢⬪쉖슣㍘捙〯뽉址쉴盂䪥㩲彃暥</w:t>
      </w:r>
      <w:r>
        <w:rPr/>
        <w:t>⢏</w:t>
      </w:r>
      <w:r>
        <w:rPr/>
        <w:t>썺㷎걸彉</w:t>
      </w:r>
      <w:r>
        <w:rPr/>
        <w:t>ⱕ</w:t>
      </w:r>
      <w:r>
        <w:rPr/>
        <w:t>杺繒㶩浇슮⨪싎䤪啖쉤㫂땳炻싂之</w:t>
      </w:r>
      <w:r>
        <w:rPr/>
        <w:t>ⵎ</w:t>
      </w:r>
      <w:r>
        <w:rPr/>
        <w:t>䲩哃</w:t>
      </w:r>
      <w:r>
        <w:rPr/>
        <w:t>⠣</w:t>
      </w:r>
      <w:r>
        <w:rPr/>
        <w:t>幱⥮砩녟쉙㧃猶匭㝨碩䑌参ㅐ䥢囂怲嗎䨷⴨쉎</w:t>
      </w:r>
      <w:r>
        <w:rPr/>
        <w:t>ꤽ</w:t>
      </w:r>
      <w:r>
        <w:rPr/>
        <w:t>顺숲幔</w:t>
      </w:r>
      <w:r>
        <w:rPr/>
        <w:t>ⴱ</w:t>
      </w:r>
      <w:r>
        <w:rPr/>
        <w:t>杞싂ꥨ</w:t>
      </w:r>
      <w:r>
        <w:rPr/>
        <w:t>ꕸ⌳</w:t>
      </w:r>
      <w:r>
        <w:rPr/>
        <w:t>䥗깣䉯겵恈㙳쉙兯㕞丩奭此汉ㅇ瞬氳⼫㶱䑕磂⎘쵋싂䍒倲땉⩢캥碿깒쉭ꆡ뭔뭺䥹偃䡌</w:t>
      </w:r>
      <w:r>
        <w:rPr/>
        <w:t>꧂</w:t>
      </w:r>
      <w:r>
        <w:rPr/>
        <w:t>剢ㅸ桚煇摭㬷䀻⹫</w:t>
      </w:r>
      <w:r>
        <w:rPr/>
        <w:t>ⴴꔣ</w:t>
      </w:r>
      <w:r>
        <w:rPr/>
        <w:t>怴䯂繀</w:t>
      </w:r>
      <w:r>
        <w:rPr/>
        <w:t>ⱸ</w:t>
      </w:r>
      <w:r>
        <w:rPr/>
        <w:t>꧂</w:t>
      </w:r>
      <w:r>
        <w:rPr/>
        <w:t>券婗䙢磃⩵珃扠囂䕊灵癙坢䑇␰懂懂堻䕐䙑涡⍏樵䑗估녩湅㑕收塡䭐㮏㑍슮圶瀹㭶幄╩㥹㥸灱傿䶬㨷</w:t>
      </w:r>
      <w:r>
        <w:rPr/>
        <w:t>Ⲭ♨</w:t>
      </w:r>
      <w:r>
        <w:rPr/>
        <w:t>沵砹䉔┵〪癄䕢</w:t>
      </w:r>
      <w:r>
        <w:rPr/>
        <w:t>ⶮ</w:t>
      </w:r>
      <w:r>
        <w:rPr/>
        <w:t>杫긩啋獭</w:t>
      </w:r>
      <w:r>
        <w:rPr/>
        <w:t>ꥉ</w:t>
      </w:r>
      <w:r>
        <w:rPr/>
        <w:t>ꅟ灳䆿痎兣椬㭞摍</w:t>
      </w:r>
      <w:r>
        <w:rPr/>
        <w:t>ꤪ</w:t>
      </w:r>
      <w:r>
        <w:rPr/>
        <w:t>㩔숵卹</w:t>
      </w:r>
      <w:r>
        <w:rPr/>
        <w:t>⠪</w:t>
      </w:r>
      <w:r>
        <w:rPr/>
        <w:t>琦Ⓨ</w:t>
      </w:r>
      <w:r>
        <w:rPr/>
        <w:t>ⴽ</w:t>
      </w:r>
      <w:r>
        <w:rPr/>
        <w:t>畓䨻ꎩ㔦⍘㡧䯂䭺㦵</w:t>
      </w:r>
      <w:r>
        <w:rPr/>
        <w:t>ꤳ⩥</w:t>
      </w:r>
      <w:r>
        <w:rPr/>
        <w:t>숣繆춬묨䁇⒵抬南쌯㌯捾湖䣂䫂㩎恲䁊㴰쉕㞱쉫㔭</w:t>
      </w:r>
      <w:r>
        <w:rPr/>
        <w:t>ꔮ</w:t>
      </w:r>
      <w:r>
        <w:rPr/>
        <w:t>杮㵭䭖</w:t>
      </w:r>
      <w:r>
        <w:rPr/>
        <w:t>ⱚ⑧</w:t>
      </w:r>
      <w:r>
        <w:rPr/>
        <w:t>秎䥔䭂슘⥦䅶剘䢏⼨獣桋啤䝈牾䨱쉚兴㶘쉪瑵⵫놩䵗뭳䑊烂丳</w:t>
      </w:r>
      <w:r>
        <w:rPr/>
        <w:t>ꔷ</w:t>
      </w:r>
      <w:r>
        <w:rPr/>
        <w:t>啱治殬噪呑㵅㡓Ⓧ싂摘㴷㑙䢵柂敬皿幫쉨䧂䙄ꎮ爳싂摫煒</w:t>
      </w:r>
      <w:r>
        <w:rPr/>
        <w:t>ⱍ</w:t>
      </w:r>
      <w:r>
        <w:rPr/>
        <w:t>숷潫</w:t>
      </w:r>
      <w:r>
        <w:rPr/>
        <w:t>ⱥ</w:t>
      </w:r>
      <w:r>
        <w:rPr/>
        <w:t>쉕슬䝐쉲쉵뿂겱숳矎奘乔嘵湍</w:t>
      </w:r>
      <w:r>
        <w:rPr/>
        <w:t>⠹</w:t>
      </w:r>
      <w:r>
        <w:rPr/>
        <w:t>㥨꺩㈯싂숪぀坕䭨潣⽷㙌</w:t>
      </w:r>
      <w:r>
        <w:rPr/>
        <w:t>ꕑ</w:t>
      </w:r>
      <w:r>
        <w:rPr/>
        <w:t>䤣歬쉪䡘碿丸슘ㄥ⤶拂쉂㕕☹쵺癬典她歲涥稫♇슬繉奬㠊捪촯녥恞ꍰ䝱♕煤奒捬䜱⌳塎捕╭硗䥓쉩⤥</w:t>
      </w:r>
      <w:r>
        <w:rPr/>
        <w:t>ⲡ</w:t>
      </w:r>
      <w:r>
        <w:rPr/>
        <w:t>ㅵ싂</w:t>
      </w:r>
      <w:r>
        <w:rPr/>
        <w:t>Ⳃ</w:t>
      </w:r>
      <w:r>
        <w:rPr/>
        <w:t>睑䙮㖩戶㟍뼬摐呲㫂ꌬ숪췂㍰ㅞ瑤䕧◂</w:t>
      </w:r>
      <w:r>
        <w:rPr/>
        <w:t>ⷂ</w:t>
      </w:r>
      <w:r>
        <w:rPr/>
        <w:t>瘵恩</w:t>
      </w:r>
      <w:r>
        <w:rPr/>
        <w:t>ⱌ</w:t>
      </w:r>
      <w:r>
        <w:rPr/>
        <w:t>猵⨻迂㌹湎㡺쌴갴녏䆏쉺秂懃㘭窻ㅂ䭍슩呠</w:t>
      </w:r>
      <w:r>
        <w:rPr/>
        <w:t>ꕦ</w:t>
      </w:r>
      <w:r>
        <w:rPr/>
        <w:t>㥈㘪摔쉵䩾싂쉪桘毂秂俍䈶쉇깔ꥯ幭춥乥栭剏凂ꅱ印䣂䭹兢㐰䒩浑硱ꌴꌱ</w:t>
      </w:r>
      <w:r>
        <w:rPr/>
        <w:t>ꤽ</w:t>
      </w:r>
      <w:r>
        <w:rPr/>
        <w:t>싂숣冘뭚䁈</w:t>
      </w:r>
      <w:r>
        <w:rPr/>
        <w:t>ꖘ</w:t>
      </w:r>
      <w:r>
        <w:rPr/>
        <w:t>䵢칕숤</w:t>
      </w:r>
      <w:r>
        <w:rPr/>
        <w:t>ⱗ</w:t>
      </w:r>
      <w:r>
        <w:rPr/>
        <w:t>䥇禘뽔쉵轊딳偡긭撡</w:t>
      </w:r>
      <w:r>
        <w:rPr/>
        <w:t>ꖮ</w:t>
      </w:r>
      <w:r>
        <w:rPr/>
        <w:t>桹廂㯃䵞奡橡ꌦ䑟䍕纣弶䱱▵ꌻ걾竂촶弹盂䘪뽱㬯桗㞩ㅊ䤯䳂煠敡⤥⭧긲牌戤䘹噀▬啥楣䕊㈴ㅀ睇쉙秂穾䩠癍瑩倦㙑煭傡쉧塦淂ꅲ</w:t>
      </w:r>
      <w:r>
        <w:rPr/>
        <w:t>ꔯ</w:t>
      </w:r>
      <w:r>
        <w:rPr/>
        <w:t>䉕䍆땂癶쉞䗂⴫煓剥幱瘰묮偙猨顂㡀吨땩卐⹱갮ꄰ汀</w:t>
      </w:r>
      <w:r>
        <w:rPr/>
        <w:t>ꥉ</w:t>
      </w:r>
      <w:r>
        <w:rPr/>
        <w:t>娮</w:t>
      </w:r>
      <w:r>
        <w:rPr/>
        <w:t>ꦣ</w:t>
      </w:r>
      <w:r>
        <w:rPr/>
        <w:t>䉷煘䖩搶촪橍쉠㡅夬</w:t>
      </w:r>
      <w:r>
        <w:rPr/>
        <w:t>ⱱ</w:t>
      </w:r>
      <w:r>
        <w:rPr/>
        <w:t>操숴棃㍸싂煙偾</w:t>
      </w:r>
      <w:r>
        <w:rPr/>
        <w:t>ꔲ</w:t>
      </w:r>
      <w:r>
        <w:rPr/>
        <w:t>땕癈媘⹸呣櫂㦡慡╾슬倹汲䩣晔쉾ꍫ瞬渤┬䄬慵⮡珂슬ㄶ숰普쉵怭㠣琵堨慄敫쉊噂♀㥔攺⹂怴䍐쉊쉈穹쉠쉬뼳</w:t>
      </w:r>
      <w:r>
        <w:rPr/>
        <w:t>ꕏ</w:t>
      </w:r>
      <w:r>
        <w:rPr/>
        <w:t>獑쉁⩸⭂丷⤺汄숵㙢쉖楈䡲⨫偋瑈ㅸ娶</w:t>
      </w:r>
      <w:r>
        <w:rPr/>
        <w:t>ꦣ</w:t>
      </w:r>
      <w:r>
        <w:rPr/>
        <w:t>싂摐䑰唽녋䗂⤹♭䕎䁈쉱싂瞩瑡璻숲䎏</w:t>
      </w:r>
      <w:r>
        <w:rPr/>
        <w:t>ⰽ</w:t>
      </w:r>
      <w:r>
        <w:rPr/>
        <w:t>碏勂咮슏䍱숪サ䔵⹱㉱柂칑깠</w:t>
      </w:r>
      <w:r>
        <w:rPr/>
        <w:t>ⱑ</w:t>
      </w:r>
      <w:r>
        <w:rPr/>
        <w:t>歳〸</w:t>
      </w:r>
      <w:r>
        <w:rPr/>
        <w:t>ꔮ</w:t>
      </w:r>
      <w:r>
        <w:rPr/>
        <w:t>쉒渵㵔卧쉪恀칖⍺䥌偬㉡坓佇㕶敦灊⴨䅁僂</w:t>
      </w:r>
      <w:r>
        <w:rPr/>
        <w:t>ⱃ</w:t>
      </w:r>
      <w:r>
        <w:rPr/>
        <w:t>奔榥ごꥮ偟轟玻⍤♭礸㩧淂眣獈疩呎湰健</w:t>
      </w:r>
      <w:r>
        <w:rPr/>
        <w:t>ⰺ</w:t>
      </w:r>
      <w:r>
        <w:rPr/>
        <w:t>숹珂搤琹䗂昸扨䡙䝺⹃┥札⭆㌪㍱版祪㡺塡꥗縪䊮쉣椤숱痂䪥弻⩫㢮㙏걗睭歌촬╪겣十</w:t>
      </w:r>
      <w:r>
        <w:rPr/>
        <w:t>Ⳏ</w:t>
      </w:r>
      <w:r>
        <w:rPr/>
        <w:t>槃뇂숺㕔噱浊玥습⵶䭃ꍐ䧂塭䩬숺禿ꍢ㭥㩳ꌩ爨㓂䠤彄潁仂⭈䉣㭙⩡䵎䤹♐쎬㑀</w:t>
      </w:r>
      <w:r>
        <w:rPr/>
        <w:t>ⴺ</w:t>
      </w:r>
      <w:r>
        <w:rPr/>
        <w:t>숺璱偳佸ꍱ땒䍲䡱ꅮヂ㝳牘ꇂ怬浀奵</w:t>
      </w:r>
      <w:r>
        <w:rPr/>
        <w:t>꧂</w:t>
      </w:r>
      <w:r>
        <w:rPr/>
        <w:t>潊㋂時敆䜮睵⪱㴬뼴⥈⭘㝩杴촵㷂彃䊣熱瞮偠⵷繞摰彇楉疏䝠煳㢵숹牙</w:t>
      </w:r>
      <w:r>
        <w:rPr/>
        <w:t>ꕅ</w:t>
      </w:r>
      <w:r>
        <w:rPr/>
        <w:t>㕅汙彁슮䔩ꍶ</w:t>
      </w:r>
      <w:r>
        <w:rPr/>
        <w:t>Ⲭ</w:t>
      </w:r>
      <w:r>
        <w:rPr/>
        <w:t>㖡㍬繫칈싂暬⪩湲⩔䐦뭈♫啔쉕敞䢩顷⭢关⽰⸊ꎮ樳礱</w:t>
      </w:r>
      <w:r>
        <w:rPr/>
        <w:t>ꗂ</w:t>
      </w:r>
      <w:r>
        <w:rPr/>
        <w:t>復旂灙啴狂猴</w:t>
      </w:r>
      <w:r>
        <w:rPr/>
        <w:t>ꔪ</w:t>
      </w:r>
      <w:r>
        <w:rPr/>
        <w:t>畢⩋칰塞漬⥦樸て繑摪♒凃批䡣恬䁾쉏㝡┪떡碏</w:t>
      </w:r>
      <w:r>
        <w:rPr/>
        <w:t>꤭</w:t>
      </w:r>
      <w:r>
        <w:rPr/>
        <w:t>쉙煍ꏂ◍哂⥦乎슏楌晵걫塞塺숣坺砷㫂숴午挤㵫䵤嫂칮穩瘵뽌ㅙ쉩烂♨昴ꥶ穷Ⓨ癨漽⥉</w:t>
      </w:r>
      <w:r>
        <w:rPr/>
        <w:t>ⶥ</w:t>
      </w:r>
      <w:r>
        <w:rPr/>
        <w:t>䔮繘煶䕇䱩쉆김顠顧ㄨ⭸琩癙痂灠怶⼣瘸쉲ꥱ䩧歟㥺㙸䮥奪㥫긣呉顶</w:t>
      </w:r>
      <w:r>
        <w:rPr/>
        <w:t>ⵒ</w:t>
      </w:r>
      <w:r>
        <w:rPr/>
        <w:t>桅䁌卥䎘剠穋쉘㦵䤦䤻</w:t>
      </w:r>
      <w:r>
        <w:rPr/>
        <w:t>ⱔ</w:t>
      </w:r>
      <w:r>
        <w:rPr/>
        <w:t>ꅍ甴㊥头剶婆坏⑗⪘噎浡䩺䑾㍀㉲䗃䱔칙攸ꥭ⵹縥幠癙楮䵘塇㟂䭍柂㠳睭䑒晕祂撩搩</w:t>
      </w:r>
      <w:r>
        <w:rPr/>
        <w:t>ꤪ</w:t>
      </w:r>
      <w:r>
        <w:rPr/>
        <w:t>䔽ㄷ礱㥢䲱杚带判癯䄥깨䉇싂樨㡫瑞殏愰␸칠侘䵷繾ꍭ숷⍢䑕轒䷂熡ꌽ♆⥬ぢ䩖숵獀漫</w:t>
      </w:r>
      <w:r>
        <w:rPr/>
        <w:t>꧂</w:t>
      </w:r>
      <w:r>
        <w:rPr/>
        <w:t>䅺㤹禬♟焥儥橀㉅</w:t>
      </w:r>
      <w:r>
        <w:rPr/>
        <w:t>Ⲭ</w:t>
      </w:r>
      <w:r>
        <w:rPr/>
        <w:t>䱖쉥盂⴪䙟♐敃ㅩ갽촻㈱㜨ㅓ朹䑀㴺⌬丰畺㇂뭔柂㭰璘浲충칏迂숭榥桴嗃쉾쉬燂䔶쌬䛍㝀彏␽쉗浫⨨</w:t>
      </w:r>
      <w:r>
        <w:rPr/>
        <w:t>Ɐ</w:t>
      </w:r>
      <w:r>
        <w:rPr/>
        <w:t>乓甹纵䵩㴳묯</w:t>
      </w:r>
      <w:r>
        <w:rPr/>
        <w:t>ꔨ</w:t>
      </w:r>
      <w:r>
        <w:rPr/>
        <w:t>쉠汴畊쉙滂挪橌䙌䣃ぴ根썺沏걺乚抿侬</w:t>
      </w:r>
      <w:r>
        <w:rPr/>
        <w:t>ꥌ</w:t>
      </w:r>
      <w:r>
        <w:rPr/>
        <w:t>噗刦炣싂兏䘪泂䗂⪮冮䰹御쉅噊숦츬硲⭎瓍顳辬中慺䤩楤䤱묵懂쉀澩硑煲汣䐪圭㙚⿂俎⩅乘獷숪廂䀯⸣⍋䉂싂㵩䱁ꄸ䵋䏂噆吭乙</w:t>
      </w:r>
      <w:r>
        <w:rPr/>
        <w:t>Ⳃ</w:t>
      </w:r>
      <w:r>
        <w:rPr/>
        <w:t>奃쉞♶䙭쉃칥啳桱硙皱□</w:t>
      </w:r>
      <w:r>
        <w:rPr/>
        <w:t>ꥐ</w:t>
      </w:r>
      <w:r>
        <w:rPr/>
        <w:t>䅱</w:t>
      </w:r>
      <w:r>
        <w:rPr/>
        <w:t>ꕬ꤭</w:t>
      </w:r>
      <w:r>
        <w:rPr/>
        <w:t>摯䧂湕摤䉆绂⤱⽧䙮녣慯╶渮勃⥘桷哎睗䑵䑉놥㑺戱䄵瀥㎻眦沩飂婎</w:t>
      </w:r>
      <w:r>
        <w:rPr/>
        <w:t>꤬</w:t>
      </w:r>
      <w:r>
        <w:rPr/>
        <w:t>輲쉣䞿娰</w:t>
      </w:r>
      <w:r>
        <w:rPr/>
        <w:t>ꕁ</w:t>
      </w:r>
      <w:r>
        <w:rPr/>
        <w:t>촮䱈싂</w:t>
      </w:r>
      <w:r>
        <w:rPr/>
        <w:t>ⶬ</w:t>
      </w:r>
      <w:r>
        <w:rPr/>
        <w:t>췎氹瀤</w:t>
      </w:r>
      <w:r>
        <w:rPr/>
        <w:t>ⱙ</w:t>
      </w:r>
      <w:r>
        <w:rPr/>
        <w:t>䆩斵疏컃년祢ꌴ</w:t>
      </w:r>
      <w:r>
        <w:rPr/>
        <w:t>ꔸ</w:t>
      </w:r>
      <w:r>
        <w:rPr/>
        <w:t>乯䝭䁸剀祺潊㔭否䍢䑢䔯福㨥䭨噐げ䭁䢥弩祖䭆숦桱쉭刨쵮癣愬桅쉟䭟狂䈪⸳呖쉭</w:t>
      </w:r>
      <w:r>
        <w:rPr/>
        <w:t>ꥊ</w:t>
      </w:r>
      <w:r>
        <w:rPr/>
        <w:t>㌶礵捒딮┮䈻睱뽷쉊䜶㍊硒甯睔癹</w:t>
      </w:r>
      <w:r>
        <w:rPr/>
        <w:t>⡆</w:t>
      </w:r>
      <w:r>
        <w:rPr/>
        <w:t>汩갱䏂礶㭰䬹㗂캣䀥격숪쵔橷</w:t>
      </w:r>
      <w:r>
        <w:rPr/>
        <w:t>⠱</w:t>
      </w:r>
      <w:r>
        <w:rPr/>
        <w:t>嚏乂쉲书䱧乲싂䤨쉖悏쉋㵅⍨〉ꌵ利⍰浲Ⓝ䆣쉚ㅩ愭彘쉇⩳礣頮쉄</w:t>
      </w:r>
      <w:r>
        <w:rPr/>
        <w:t>ꕟ</w:t>
      </w:r>
      <w:r>
        <w:rPr/>
        <w:t>敾썇煭쉧⹍ㅴ믂⩕囂䔸㝺輰䱤③助⨲輸䈪獎</w:t>
      </w:r>
      <w:r>
        <w:rPr/>
        <w:t>꧂</w:t>
      </w:r>
      <w:r>
        <w:rPr/>
        <w:t>㠊䁖⬮席</w:t>
      </w:r>
      <w:r>
        <w:rPr/>
        <w:t>ⵃ</w:t>
      </w:r>
      <w:r>
        <w:rPr/>
        <w:t>䱇㤭湅塴猸⪏瘻敔칇쉉凂㧂㔻╋夥딳乾㍮䋂뭯疥숦䡧숮关务㥳숪辮摅쉟㨶旂⍒☳䝬彋䱮䅌㏂쉐⺵㩞婁⭕斣焯</w:t>
      </w:r>
      <w:r>
        <w:rPr/>
        <w:t>ꔲ</w:t>
      </w:r>
      <w:r>
        <w:rPr/>
        <w:t>⢘</w:t>
      </w:r>
      <w:r>
        <w:rPr/>
        <w:t>恒柂䑈瑀⹅槂썰쉦䑙⽭轘췎獾㥃ㄯ쌴䝪䙴Ⓜ歘⩶ㄤ</w:t>
      </w:r>
      <w:r>
        <w:rPr/>
        <w:t>ⵔ</w:t>
      </w:r>
      <w:r>
        <w:rPr/>
        <w:t>內䥀䝢㉒숲歨⥋♕ꄨ䩑嚻坉㤰칖㧂ꇍ</w:t>
      </w:r>
      <w:r>
        <w:rPr/>
        <w:t>⢬</w:t>
      </w:r>
      <w:r>
        <w:rPr/>
        <w:t>쉾瑹歰컂槂圸쉶⑭</w:t>
      </w:r>
      <w:r>
        <w:rPr/>
        <w:t>ꕴ</w:t>
      </w:r>
      <w:r>
        <w:rPr/>
        <w:t>牏ꅒ</w:t>
      </w:r>
      <w:r>
        <w:rPr/>
        <w:t>⡥</w:t>
      </w:r>
      <w:r>
        <w:rPr/>
        <w:t>唭싂ꌶ</w:t>
      </w:r>
      <w:r>
        <w:rPr/>
        <w:t>ꤶ</w:t>
      </w:r>
      <w:r>
        <w:rPr/>
        <w:t>硶㬵</w:t>
      </w:r>
      <w:r>
        <w:rPr/>
        <w:t>ⰽ</w:t>
      </w:r>
      <w:r>
        <w:rPr/>
        <w:t>嗂塋呇畄뮣⬱⚡梥轐晣硴䢮抮쉆䟂䂘쏂슣싂땓떬淂</w:t>
      </w:r>
      <w:r>
        <w:rPr/>
        <w:t>ⵕ</w:t>
      </w:r>
      <w:r>
        <w:rPr/>
        <w:t>싂灹䭚婯⥡⫂僂쉒ㄥ</w:t>
      </w:r>
      <w:r>
        <w:rPr/>
        <w:t>ꕺ</w:t>
      </w:r>
      <w:r>
        <w:rPr/>
        <w:t>旂眨夤䩴儳넱ꅉ晌助頨䵘</w:t>
      </w:r>
      <w:r>
        <w:rPr/>
        <w:t>ⰺ</w:t>
      </w:r>
      <w:r>
        <w:rPr/>
        <w:t>㍀䕖㘴湍輰玩⽚惂䡉廂촸녌竂䵟窘䅂洵攴溩㠹㓂牗쉉慟⺮딸갵焦㡞슡묩㙆輵し갸咬撣넥숵뮩쉩渶▬迂걍犣ꅭ꺬割쉏䡢</w:t>
      </w:r>
      <w:r>
        <w:rPr/>
        <w:t>ⱒ</w:t>
      </w:r>
      <w:r>
        <w:rPr/>
        <w:t>浳嘳⩄꺻䑲婨겡쉵挥浉</w:t>
      </w:r>
      <w:r>
        <w:rPr/>
        <w:t>ꔭ</w:t>
      </w:r>
      <w:r>
        <w:rPr/>
        <w:t>숰㬰싂瘤ꍊꅉꅂ놿縤瀩埃</w:t>
      </w:r>
      <w:r>
        <w:rPr/>
        <w:t>ꥑ</w:t>
      </w:r>
      <w:r>
        <w:rPr/>
        <w:t>㝤畦⩭㡸斱余</w:t>
      </w:r>
      <w:r>
        <w:rPr/>
        <w:t>ⱡ</w:t>
      </w:r>
      <w:r>
        <w:rPr/>
        <w:t>쉢为⌵璡⴦</w:t>
      </w:r>
      <w:r>
        <w:rPr/>
        <w:t>ⰻ</w:t>
      </w:r>
      <w:r>
        <w:rPr/>
        <w:t>촴恪㡃䠹갪⨵䠽</w:t>
      </w:r>
      <w:r>
        <w:rPr/>
        <w:t>ⱯⰪ</w:t>
      </w:r>
      <w:r>
        <w:rPr/>
        <w:t>쉤슣녇吤╇摄堥⥒</w:t>
      </w:r>
      <w:r>
        <w:rPr/>
        <w:t>⡱</w:t>
      </w:r>
      <w:r>
        <w:rPr/>
        <w:t>㐭슬</w:t>
      </w:r>
      <w:r>
        <w:rPr/>
        <w:t>ꥆ</w:t>
      </w:r>
      <w:r>
        <w:rPr/>
        <w:t>接썶㡧っ</w:t>
      </w:r>
      <w:r>
        <w:rPr/>
        <w:t>ꥍ꥔ⵍ</w:t>
      </w:r>
      <w:r>
        <w:rPr/>
        <w:t>䑪쉅쉲쉅䁳☺䴪珂涮떥♐佧떣㪱瀽剹ㅗ爰뽪ꅆ幷畈祉</w:t>
      </w:r>
      <w:r>
        <w:rPr/>
        <w:t>꤬</w:t>
      </w:r>
      <w:r>
        <w:rPr/>
        <w:t>煣녊䏂</w:t>
      </w:r>
      <w:r>
        <w:rPr/>
        <w:t>Ⱨ</w:t>
      </w:r>
      <w:r>
        <w:rPr/>
        <w:t>㙋搸</w:t>
      </w:r>
      <w:r>
        <w:rPr/>
        <w:t>ꕵ⥥</w:t>
      </w:r>
      <w:r>
        <w:rPr/>
        <w:t>晴杹쉸⪩숳塒┦䜫쉠썪쉌盂슬ヂ恙싂딫博쉪盍뾏轎溘䕮橮꺻⼱걦</w:t>
      </w:r>
      <w:r>
        <w:rPr/>
        <w:t>⡾</w:t>
      </w:r>
      <w:r>
        <w:rPr/>
        <w:t>慄盃싃縳㐬䲥</w:t>
      </w:r>
      <w:r>
        <w:rPr/>
        <w:t>⠣</w:t>
      </w:r>
      <w:r>
        <w:rPr/>
        <w:t>瑶⩞㵍皩嚱㐹㵑顅䜹딫</w:t>
      </w:r>
      <w:r>
        <w:rPr/>
        <w:t>⢮</w:t>
      </w:r>
      <w:r>
        <w:rPr/>
        <w:t>䙈禱䜸쉫颻ㄨ瀴㕮偤䍨垵畂漱䡾뽭瑰摓癠䍤圴숹眪䁳ㅅ偬晉숥뮬䏂</w:t>
      </w:r>
      <w:r>
        <w:rPr/>
        <w:t>ⷃ</w:t>
      </w:r>
      <w:r>
        <w:rPr/>
        <w:t>渲婠쉓☪</w:t>
      </w:r>
      <w:r>
        <w:rPr/>
        <w:t>꧂</w:t>
      </w:r>
      <w:r>
        <w:rPr/>
        <w:t>쉪溱桂䵰失䙔싂♯低⬽쉹⩞姂㍞䑸䩱㶬습䕰䳃歄</w:t>
      </w:r>
      <w:r>
        <w:rPr/>
        <w:t>ⷂ</w:t>
      </w:r>
      <w:r>
        <w:rPr/>
        <w:t>湏쉗䙄䩐뭳䁳儽歓Ⓜ㶏칲╢⿂㝋吽싂吤瑋揂丽䃂㑀帴⬲十湍</w:t>
      </w:r>
      <w:r>
        <w:rPr/>
        <w:t>ⷂ</w:t>
      </w:r>
      <w:r>
        <w:rPr/>
        <w:t>剙恋睔꥙睹꥾╢</w:t>
      </w:r>
      <w:r>
        <w:rPr/>
        <w:t>⡠⩤</w:t>
      </w:r>
      <w:r>
        <w:rPr/>
        <w:t>奘싂⹚䚣㉷㡈盂䵤⽞㌶杕卮䭚㝤⿂倨녊婎뗃</w:t>
      </w:r>
      <w:r>
        <w:rPr/>
        <w:t>ⱅ</w:t>
      </w:r>
      <w:r>
        <w:rPr/>
        <w:t>剸怲桒놡圭</w:t>
      </w:r>
      <w:r>
        <w:rPr/>
        <w:t>ꤨ</w:t>
      </w:r>
      <w:r>
        <w:rPr/>
        <w:t>䭖洳</w:t>
      </w:r>
      <w:r>
        <w:rPr/>
        <w:t>ꕲ</w:t>
      </w:r>
      <w:r>
        <w:rPr/>
        <w:t>䄪䗂嗃㙊瑅妩捵</w:t>
      </w:r>
      <w:r>
        <w:rPr/>
        <w:t>꧂</w:t>
      </w:r>
      <w:r>
        <w:rPr/>
        <w:t>䭁煔暬洺剎뭫䱨녟땕</w:t>
      </w:r>
      <w:r>
        <w:rPr/>
        <w:t>ⲏ</w:t>
      </w:r>
      <w:r>
        <w:rPr/>
        <w:t>哂</w:t>
      </w:r>
      <w:r>
        <w:rPr/>
        <w:t>⠽</w:t>
      </w:r>
      <w:r>
        <w:rPr/>
        <w:t>䕈睈㝬⌱⩩彲땀媱껎</w:t>
      </w:r>
      <w:r>
        <w:rPr/>
        <w:t>⠻⩴</w:t>
      </w:r>
      <w:r>
        <w:rPr/>
        <w:t>氮ヂ滂畞垬癏㠊吭⯍榱焪摴컃</w:t>
      </w:r>
      <w:r>
        <w:rPr/>
        <w:t>ⱔ</w:t>
      </w:r>
      <w:r>
        <w:rPr/>
        <w:t>칥⬹氰㙸乏⿂圸制䉧睓쉨眯桹祅⑅剗ㅣ춻慷</w:t>
      </w:r>
      <w:r>
        <w:rPr/>
        <w:t>ꕐ</w:t>
      </w:r>
      <w:r>
        <w:rPr/>
        <w:t>㠫器뇍廍浭〨⌱䭞吰吵奀禩挣䙔㵥숽祌轧㤴捕⹪쌯祏徱偔뽷恊䢩◂䛂䗂买</w:t>
      </w:r>
      <w:r>
        <w:rPr/>
        <w:t>ꤹ</w:t>
      </w:r>
      <w:r>
        <w:rPr/>
        <w:t>单栥辵磂奟恆浬儱䵇ヂ噳ꍆ쉆숥깃쉣⛂彯⭇晵</w:t>
      </w:r>
      <w:r>
        <w:rPr/>
        <w:t>ꥄ</w:t>
      </w:r>
      <w:r>
        <w:rPr/>
        <w:t>䡙캘づ婍恔슏炵彪⺩뽹쉁⥆㍒䉵ꍎ╲䌫煨䵰片磎灣걒칦⥧묣柂쉦㩵꺿摺敪惂⤥⯃慃䍵愣쉮瑒䞩瘶㷂坪傥参个硡칣촴桂⹗卤坣瑥恐䀪け㬺㜤奎㏎╦䁡뮣떥轌숩徘伺깉㍤啲繲ꍮ歮㭩</w:t>
      </w:r>
      <w:r>
        <w:rPr/>
        <w:t>ⱖ</w:t>
      </w:r>
      <w:r>
        <w:rPr/>
        <w:t>癯㩁䡩䡪</w:t>
      </w:r>
      <w:r>
        <w:rPr/>
        <w:t>ꕪ</w:t>
      </w:r>
      <w:r>
        <w:rPr/>
        <w:t>禿㑘辥摾␻湴䙠숱暩깗뽎䬺儸疥㜹䍫猬壂䰺啠□㍇䬩컍頵瘶⌫䝌</w:t>
      </w:r>
      <w:r>
        <w:rPr/>
        <w:t>⡫</w:t>
      </w:r>
      <w:r>
        <w:rPr/>
        <w:t>恹硦㤸꺬╧廂潱䩥䪩弩㭕〱䕌廂쵒焳轓猹彶杘</w:t>
      </w:r>
      <w:r>
        <w:rPr/>
        <w:t>Ⳃ</w:t>
      </w:r>
      <w:r>
        <w:rPr/>
        <w:t>㴶</w:t>
      </w:r>
      <w:r>
        <w:rPr/>
        <w:t>ꕾ</w:t>
      </w:r>
      <w:r>
        <w:rPr/>
        <w:t>浩楣拂噠濃䌩땍숯䪿縰頲</w:t>
      </w:r>
      <w:r>
        <w:rPr/>
        <w:t>ⱆ</w:t>
      </w:r>
      <w:r>
        <w:rPr/>
        <w:t>뭟숴숺뼶䁮㕚⭀䃂䝦╌噔洸슡煋⿎ꅬ呂穳⥦㛂츬⏂噡慯婒繢抡땇㭫ꅨ呖䇂惂쉗百칑矂㕌顒ꥴ걕㉙䠣确⽾㕯痍⌥⬳숲곍ꅾ쉙녑盍뭫䭺㌸䬪땩湌⭖眭</w:t>
      </w:r>
      <w:r>
        <w:rPr/>
        <w:t>ⴻ</w:t>
      </w:r>
      <w:r>
        <w:rPr/>
        <w:t>汖姂䉾㡄繯祹歒䑦彺⦣物䡍椬숣⯂숹楦⨵暿輺╬⭃ꎮ轫䝆烂숤숳뮏⸭ꥧ株挻媩な</w:t>
      </w:r>
      <w:r>
        <w:rPr/>
        <w:t>ꥄ</w:t>
      </w:r>
      <w:r>
        <w:rPr/>
        <w:t>獭㭠元㉔䢏ꅹꄯꄽ樻⍏╣颿쵦䥆曂祖㑉坨祥㔰ꍖ漨슡䝙䡁⨰</w:t>
      </w:r>
      <w:r>
        <w:rPr/>
        <w:t>ꥈ</w:t>
      </w:r>
      <w:r>
        <w:rPr/>
        <w:t>瘽㍕⌴㍘渺뼻䭉䅑䅞䵩뭆⤸捫쉕惃ꅫ</w:t>
      </w:r>
      <w:r>
        <w:rPr/>
        <w:t>Ɫ</w:t>
      </w:r>
      <w:r>
        <w:rPr/>
        <w:t>땈ꥹ栱⪣䡹䵯吭怵츺刲䕥습毂潬儺⹠☤땨窥旂䰲硒楬쉣儩⌺</w:t>
      </w:r>
      <w:r>
        <w:rPr/>
        <w:t>ꤽ⚣</w:t>
      </w:r>
      <w:r>
        <w:rPr/>
        <w:t>沏䁲椳⥥劻挤牃⹍珂参췂硳㭃㈲来</w:t>
      </w:r>
      <w:r>
        <w:rPr/>
        <w:t>ⷂⵊ</w:t>
      </w:r>
      <w:r>
        <w:rPr/>
        <w:t>時楖ꅌ⴬栦䄽灾塗瞏슮獚繸卟㕹潢擂</w:t>
      </w:r>
      <w:r>
        <w:rPr/>
        <w:t>ꦥ</w:t>
      </w:r>
      <w:r>
        <w:rPr/>
        <w:t>쉵猽照浘딸䂻住긪䴨悥癭琰恸슡忂祆䍈</w:t>
      </w:r>
      <w:r>
        <w:rPr/>
        <w:t>ⴳ</w:t>
      </w:r>
      <w:r>
        <w:rPr/>
        <w:t>ꏂ婋輻⭢輷╆쉚넫乗㥬䴨㓂ꥳꅏ곂祠싂㌳슻╖뗂㨹걆䉶氯濃䅺㑟⩷</w:t>
      </w:r>
      <w:r>
        <w:rPr/>
        <w:t>⣂</w:t>
      </w:r>
      <w:r>
        <w:rPr/>
        <w:t>䘥⼫</w:t>
      </w:r>
      <w:r>
        <w:rPr/>
        <w:t>⠫</w:t>
      </w:r>
      <w:r>
        <w:rPr/>
        <w:t>氵串䫎⎮弻䙔</w:t>
      </w:r>
      <w:r>
        <w:rPr/>
        <w:t>꧃</w:t>
      </w:r>
      <w:r>
        <w:rPr/>
        <w:t>䎡滂纥</w:t>
      </w:r>
      <w:r>
        <w:rPr/>
        <w:t>ꕉ꧂</w:t>
      </w:r>
      <w:r>
        <w:rPr/>
        <w:t>樬쉥晚恀潏䬯㩱珂⩑⫂畓䜴橒</w:t>
      </w:r>
      <w:r>
        <w:rPr/>
        <w:t>⠣</w:t>
      </w:r>
      <w:r>
        <w:rPr/>
        <w:t>딊ꎣ磂㡲곂캥佟㣂겮塞繮奴</w:t>
      </w:r>
      <w:r>
        <w:rPr/>
        <w:t>꤫</w:t>
      </w:r>
      <w:r>
        <w:rPr/>
        <w:t>믎ㄸ䴯㘪갷㝥㙡⩡頰䪩슻濂慭䜶⥗悱숸쵚뽑䝤佷슮橇싃⍋ꍅ棂뭙䞻뽓Ⓨ걍㒩슩繇佁깙祕縸㡮䳃癦䑬⼵㖮盃启皥玩⹄◎儫檘䕃䝘媥乯飃噔䪡㜵쉀</w:t>
      </w:r>
      <w:r>
        <w:rPr/>
        <w:t>⡁</w:t>
      </w:r>
      <w:r>
        <w:rPr/>
        <w:t>䨪櫂穃淂쉒깡☳轇㘷쉶㬹⮣硌┳〮싂⹟ꏍ慬㤬㌥땷彾䠭㕬矎繞㵕爵䮩╹汋䜭埂䭣땒䡴繴啞䱮</w:t>
      </w:r>
      <w:r>
        <w:rPr/>
        <w:t>⣂</w:t>
      </w:r>
      <w:r>
        <w:rPr/>
        <w:t>決◂楞뭘垩⵭쉳꧎㌺㐣旂擂⩪䡾怺</w:t>
      </w:r>
      <w:r>
        <w:rPr/>
        <w:t>ꤨ</w:t>
      </w:r>
      <w:r>
        <w:rPr/>
        <w:t>畁慐穪싂䅐⹣怳卦䅗八쉫奞嚵瑠佾嘹お掩䌪⭠祵숪숫䝧堽㥗傻䜷⭈䘪港까硊쉩旂歶䙾縮單棂倻</w:t>
      </w:r>
      <w:r>
        <w:rPr/>
        <w:t>ⴰ</w:t>
      </w:r>
      <w:r>
        <w:rPr/>
        <w:t>䤹睡녂滂䰶浅䭆䟃숱쉞䝠漮弲</w:t>
      </w:r>
      <w:r>
        <w:rPr/>
        <w:t>ⱙ</w:t>
      </w:r>
      <w:r>
        <w:rPr/>
        <w:t>晹顳垘囃畅싂♓㐪⪿甮辬녷싃⒏떏숱坳㬸卭䘶埂噢削䩮婔く</w:t>
      </w:r>
      <w:r>
        <w:rPr/>
        <w:t>ⴻ</w:t>
      </w:r>
      <w:r>
        <w:rPr/>
        <w:t>숦㉾</w:t>
      </w:r>
      <w:r>
        <w:rPr/>
        <w:t>⠻</w:t>
      </w:r>
      <w:r>
        <w:rPr/>
        <w:t>⾏㖘吻䑹炩焫桨㠪熩걠睞㵀久䵃넽刮ꅍ⥵繅瑶뭏睵쉙⿃䝀쉡䖏ぺ㔺獒塰撥䘶ㄬ⴦㔺䌣畳╧</w:t>
      </w:r>
      <w:r>
        <w:rPr/>
        <w:t>⣎</w:t>
      </w:r>
      <w:r>
        <w:rPr/>
        <w:t>䅂㌳☤㐺숦㑡丹啌ぴ扙䙪쉵슬ꄩ炮⹗䩵ꥴ熩丫祪睪䅾⭤꺿긷칲䕉㗂嗂殿䉥쉤横い䥁晍橮㬵썱堯겥⪻⍖橈쉺㭉숽⑹⬰싃뮵䉤칬䭣쎬갤㩺</w:t>
      </w:r>
      <w:r>
        <w:rPr/>
        <w:t>⡵┳</w:t>
      </w:r>
      <w:r>
        <w:rPr/>
        <w:t>ꕋ</w:t>
      </w:r>
      <w:r>
        <w:rPr/>
        <w:t>숹㇂之娪灁䟎㑍幊쉄ッ佲穣㥵⩭㞣䟂</w:t>
      </w:r>
      <w:r>
        <w:rPr/>
        <w:t>ꖻ</w:t>
      </w:r>
      <w:r>
        <w:rPr/>
        <w:t>慘嘱</w:t>
      </w:r>
      <w:r>
        <w:rPr/>
        <w:t>ꔻ</w:t>
      </w:r>
      <w:r>
        <w:rPr/>
        <w:t>儰ꍺ稲恲彏繎䂩딭녲浣쉔䒩Ⓜ毃溱奖拂쌯捭畴伩</w:t>
      </w:r>
      <w:r>
        <w:rPr/>
        <w:t>ꥍ</w:t>
      </w:r>
      <w:r>
        <w:rPr/>
        <w:t>쉩⑵樭긺</w:t>
      </w:r>
      <w:r>
        <w:rPr/>
        <w:t>ⷃ</w:t>
      </w:r>
      <w:r>
        <w:rPr/>
        <w:t>线獘琳帲摚揂睭♏녣䢿灾䛂磂⼩挪⨴䱁</w:t>
      </w:r>
      <w:r>
        <w:rPr/>
        <w:t>ⰲ⥧</w:t>
      </w:r>
      <w:r>
        <w:rPr/>
        <w:t>価㥚湐兓硐䕈係썒⵩⨬玿╌唩柂亩擂쉺㖡㌹榿㙚夸⛍爺ꍰ幞㭎⹘⫂싂窘硓숨쉭窘</w:t>
      </w:r>
      <w:r>
        <w:rPr/>
        <w:t>ꗎ</w:t>
      </w:r>
      <w:r>
        <w:rPr/>
        <w:t>慦挴䓂侘䘶䛂</w:t>
      </w:r>
      <w:r>
        <w:rPr/>
        <w:t>Ȿ</w:t>
      </w:r>
      <w:r>
        <w:rPr/>
        <w:t>䲥ㅌ숸㠴⹮摹獍ꥫꅬ噫䱔奕䀫摒㜪깃숷煊㙥깰㞮田獪걺䆬婏浫뭯珎㵩廂㥰徘㫂妘</w:t>
      </w:r>
      <w:r>
        <w:rPr/>
        <w:t>ⰲ⹚</w:t>
      </w:r>
      <w:r>
        <w:rPr/>
        <w:t>쉉ㅺ穅扎抱㙃㙺乤䘭样⴩슡坦쉗䩋殮爴숫싂畕⑖橦昶㈻䒱㠷믂䑚ㆻ㙑䕢䱢䊿숰囃싂☱싂浆敱繬ꍺ</w:t>
      </w:r>
      <w:r>
        <w:rPr/>
        <w:t>ꕱ</w:t>
      </w:r>
      <w:r>
        <w:rPr/>
        <w:t>㕌⨬㤻䈊䤭て䟂ꥰ神㘫칵珂纘迎깪쉯䑖繷⭅䁌盂䏂껂焭⦣迂숣潷</w:t>
      </w:r>
      <w:r>
        <w:rPr/>
        <w:t>ⶣ</w:t>
      </w:r>
      <w:r>
        <w:rPr/>
        <w:t>㤻縣卸柎㈺奦穋庱䚣㥫뭢夵</w:t>
      </w:r>
      <w:r>
        <w:rPr/>
        <w:t>ꕞ</w:t>
      </w:r>
      <w:r>
        <w:rPr/>
        <w:t>⡉</w:t>
      </w:r>
      <w:r>
        <w:rPr/>
        <w:t>奶䮘쉦䕱녱䯍</w:t>
      </w:r>
      <w:r>
        <w:rPr/>
        <w:t>ⶮꥍ</w:t>
      </w:r>
      <w:r>
        <w:rPr/>
        <w:t>䆱眪ꄵぶこ㬳싃繓戹쉣</w:t>
      </w:r>
      <w:r>
        <w:rPr/>
        <w:t>ꥇ</w:t>
      </w:r>
      <w:r>
        <w:rPr/>
        <w:t>⠸☪</w:t>
      </w:r>
      <w:r>
        <w:rPr/>
        <w:t>ꅡ䥌晨쉖䭪䵈㝃奶겣矂噠Ⓕ窱擂㜯</w:t>
      </w:r>
      <w:r>
        <w:rPr/>
        <w:t>ⷂ</w:t>
      </w:r>
      <w:r>
        <w:rPr/>
        <w:t>㓂幨畓⹂⨦栥洷ꥡ㥚</w:t>
      </w:r>
      <w:r>
        <w:rPr/>
        <w:t>Ⱛ</w:t>
      </w:r>
      <w:r>
        <w:rPr/>
        <w:t>琤ㅭ뭩쏂╧䂡顭瑮⩮末啗柂煣奸쉌ꥸ䱸殡</w:t>
      </w:r>
      <w:r>
        <w:rPr/>
        <w:t>꤭╏</w:t>
      </w:r>
      <w:r>
        <w:rPr/>
        <w:t>嘦爦ꄸ</w:t>
      </w:r>
      <w:r>
        <w:rPr/>
        <w:t>ꤤ⩹⩚</w:t>
      </w:r>
      <w:r>
        <w:rPr/>
        <w:t>촮攪摶儵䀶숹숫䝟惂</w:t>
      </w:r>
      <w:r>
        <w:rPr/>
        <w:t>⢡</w:t>
      </w:r>
      <w:r>
        <w:rPr/>
        <w:t>⼩塶撩䢮쌬쉌㐲䥖⭮</w:t>
      </w:r>
      <w:r>
        <w:rPr/>
        <w:t>ꥂ</w:t>
      </w:r>
      <w:r>
        <w:rPr/>
        <w:t>ꅅ㖿橵㚩넶뼽框⒬⥊ㅐ潲⑃긱沩嘣奧佔仂吤硶噀䕱⽦䁅䏂䱐櫎灷潏䕣危꥚䝪ꆥ啸⽁沩⸹眶澣⩧䍆썫摘彈䩗硔潑剆</w:t>
      </w:r>
      <w:r>
        <w:rPr/>
        <w:t>ꕉ</w:t>
      </w:r>
      <w:r>
        <w:rPr/>
        <w:t>⼫칖싂彏䬺䙐㩢惂썁摺桷䬯䊿砵㏂컂樭뭣뇂䇂쉲嘶楕烂纮꥕⦱焯盂氱啋氰京䝣</w:t>
      </w:r>
      <w:r>
        <w:rPr/>
        <w:t>ⵘ</w:t>
      </w:r>
      <w:r>
        <w:rPr/>
        <w:t>䨮숴噇痂䅓百ㅏ轘祋夤츹쉅츸䝓곂䩭偡㕙辡갯礵圬⍐〈</w:t>
      </w:r>
      <w:r>
        <w:rPr/>
        <w:t>ⵍ</w:t>
      </w:r>
      <w:r>
        <w:rPr/>
        <w:t>捺㋂⤷启棂䪵☹䵬숤╏㮮题瑸䨹</w:t>
      </w:r>
      <w:r>
        <w:rPr/>
        <w:t>ꔽ</w:t>
      </w:r>
      <w:r>
        <w:rPr/>
        <w:t>晰は婨朳刲噸斣䙺쉇떮숵幷쵁圹ꏂ呞嚮㕟㢣숸㥇⭀숹㨺瘰獘㐴⼹㙸㷂㡨쉾卒ヂ愽</w:t>
      </w:r>
      <w:r>
        <w:rPr/>
        <w:t>Ⱬ⢱</w:t>
      </w:r>
      <w:r>
        <w:rPr/>
        <w:t>㬷お乫⽮⯂稫䥠</w:t>
      </w:r>
      <w:r>
        <w:rPr/>
        <w:t>ⵘ</w:t>
      </w:r>
      <w:r>
        <w:rPr/>
        <w:t>䅱㨶穆㥐⼻⭙佅濂漩뇂䄳㠽轒硋뭄</w:t>
      </w:r>
      <w:r>
        <w:rPr/>
        <w:t>ꥈꕯ</w:t>
      </w:r>
      <w:r>
        <w:rPr/>
        <w:t>캵䉣晁伻て㵎쉗顪㢬柍⭱갻䜶弥疏婲썾睕䕳樽敧晣䙑暏녁埂㜬⪿忂㥶卬偋䧂쉳쉌地瑱湂牒硷幣␪</w:t>
      </w:r>
      <w:r>
        <w:rPr/>
        <w:t>⡍</w:t>
      </w:r>
      <w:r>
        <w:rPr/>
        <w:t>竂싂䕡敺㟎氱ꥬ㤯숪뽨㜪䙇刯䡆슡扑ㅍ㧂盂츱䁂煸</w:t>
      </w:r>
      <w:r>
        <w:rPr/>
        <w:t>⢥</w:t>
      </w:r>
      <w:r>
        <w:rPr/>
        <w:t>썮䀰䵈だ싂津컎䤦╂䠨㩺ㄦ摠䕂쉃</w:t>
      </w:r>
      <w:r>
        <w:rPr/>
        <w:t>Ɫ</w:t>
      </w:r>
      <w:r>
        <w:rPr/>
        <w:t>碥</w:t>
      </w:r>
      <w:r>
        <w:rPr/>
        <w:t>ꕳ</w:t>
      </w:r>
      <w:r>
        <w:rPr/>
        <w:t>ꅙ䂬䚏䉦꥗䰳숳쉢㢬싂伻</w:t>
      </w:r>
      <w:r>
        <w:rPr/>
        <w:t>ꕎ</w:t>
      </w:r>
      <w:r>
        <w:rPr/>
        <w:t>帱単犩轊摓焱僂戨昷쉾䚩숻伽呅嘩쉐愺㤥玿숻睡咿稣䃂䤦㘶燃슣䋂쉗㦩焳㭄晐磎⩸쉧泎㉅슩彫숷泂땟䩮ꍑ朦䁩睓輱秂싂氪獳剘䁟娣숪깃禱穠桚ꅦ恋㜭⩤깘슡癐쉈쉑숰睯娪痂竂쉂僂쉧繃䵌克䙞㓍䍍绂侩強劬灡灀쉮澡所彠塑戊硔떘畊</w:t>
      </w:r>
      <w:r>
        <w:rPr/>
        <w:t>ꤥ</w:t>
      </w:r>
      <w:r>
        <w:rPr/>
        <w:t>⻂ꌸ㵄쉴뽙呪슏┸牗쌶伹♚긲싎떘煬僎飍浠愭긤䊱㆘㍎㗂楎쉣</w:t>
      </w:r>
      <w:r>
        <w:rPr/>
        <w:t>ⱨ</w:t>
      </w:r>
      <w:r>
        <w:rPr/>
        <w:t>㚥䵒摱㛂긮杗㣂싃迂顇硘琷䵡ㅧ䡇䵱䵥䕮㗂搮⩞겱땁じ㔬</w:t>
      </w:r>
      <w:r>
        <w:rPr/>
        <w:t>⣂</w:t>
      </w:r>
      <w:r>
        <w:rPr/>
        <w:t>㙓䉑㭠㈴㨮特瀴塙숨⑫微氽㤦쉴㴥</w:t>
      </w:r>
      <w:r>
        <w:rPr/>
        <w:t>ⰴ</w:t>
      </w:r>
      <w:r>
        <w:rPr/>
        <w:t>琨걵䱚硠깂喿浆熱欩쉑쉥칔⬽杦䥳䑙䢮慦땲橍ㅯ恸椯䑾쉊</w:t>
      </w:r>
      <w:r>
        <w:rPr/>
        <w:t>ꥃ</w:t>
      </w:r>
      <w:r>
        <w:rPr/>
        <w:t>㫂슻䤶役겘갫䐴栤㡳摇绂轢⺘칎牤題䬹狎䦵썋┣瀥慤剖海ꥢ㍵땾䙆搷⬤쉲顅쉷睉䁥愯⭴</w:t>
      </w:r>
      <w:r>
        <w:rPr/>
        <w:t>⠫⩑</w:t>
      </w:r>
      <w:r>
        <w:rPr/>
        <w:t>䔰爬楟뽌싂뭟ꥭ楅䗂佄</w:t>
      </w:r>
      <w:r>
        <w:rPr/>
        <w:t>ꕠ</w:t>
      </w:r>
      <w:r>
        <w:rPr/>
        <w:t>⡲</w:t>
      </w:r>
      <w:r>
        <w:rPr/>
        <w:t>ꦻ</w:t>
      </w:r>
      <w:r>
        <w:rPr/>
        <w:t>䉐</w:t>
      </w:r>
      <w:r>
        <w:rPr/>
        <w:t>ꥆ</w:t>
      </w:r>
      <w:r>
        <w:rPr/>
        <w:t>毂癙숤숭昪兦祯</w:t>
      </w:r>
      <w:r>
        <w:rPr/>
        <w:t>ⲻ</w:t>
      </w:r>
      <w:r>
        <w:rPr/>
        <w:t>䠸䐨潆칲㬽批歡煙嘻繖渮嗂츹復싂㑶쉰廂潧뭀棂숬手</w:t>
      </w:r>
      <w:r>
        <w:rPr/>
        <w:t>ⱑ</w:t>
      </w:r>
      <w:r>
        <w:rPr/>
        <w:t>灗</w:t>
      </w:r>
      <w:r>
        <w:rPr/>
        <w:t>ꥁ</w:t>
      </w:r>
      <w:r>
        <w:rPr/>
        <w:t>ꥦ参䗂汈堭쉾眦摆䛂攫갩⍂</w:t>
      </w:r>
      <w:r>
        <w:rPr/>
        <w:t>ꤣ</w:t>
      </w:r>
      <w:r>
        <w:rPr/>
        <w:t>걞猨䴪㬣愶䂮畁쉧싃㙉睒䕁㑭㍁䅵</w:t>
      </w:r>
      <w:r>
        <w:rPr/>
        <w:t>ꦥ</w:t>
      </w:r>
      <w:r>
        <w:rPr/>
        <w:t>埂䦵㢬塘캩丰땚쉬㕵</w:t>
      </w:r>
      <w:r>
        <w:rPr/>
        <w:t>ꔫ</w:t>
      </w:r>
      <w:r>
        <w:rPr/>
        <w:t>櫂磂硴ꏂ栽ꅤ⮥쉇穫毂剎㥥婄㕯츳㔸搶⬤ㄻ⩖㛂濂扳䤦⩤搰㑯쉮</w:t>
      </w:r>
      <w:r>
        <w:rPr/>
        <w:t>ⵣ</w:t>
      </w:r>
      <w:r>
        <w:rPr/>
        <w:t>䝡顢깐싂䉡嗂卅ꎩ㝥侣朣ꍧ牃쉋䣂晃걯䅁쉂꥔〪뭾眳淂ㅆ祒䣂倵⽊绂䕊柂檩⺱摴쎮批숺</w:t>
      </w:r>
      <w:r>
        <w:rPr/>
        <w:t>ꦻ</w:t>
      </w:r>
      <w:r>
        <w:rPr/>
        <w:t>䱶弤♾묦剘碩睔奈춻两ㅳ싂</w:t>
      </w:r>
      <w:r>
        <w:rPr/>
        <w:t>ꦏ</w:t>
      </w:r>
      <w:r>
        <w:rPr/>
        <w:t>剚碩䀣䨥焴䫂䠲䉃㕧杍弫睙琳슏♵㝰</w:t>
      </w:r>
      <w:r>
        <w:rPr/>
        <w:t>ⱓ</w:t>
      </w:r>
      <w:r>
        <w:rPr/>
        <w:t>扪瑐瑌깤奫摅</w:t>
      </w:r>
      <w:r>
        <w:rPr/>
        <w:t>ⰺ</w:t>
      </w:r>
      <w:r>
        <w:rPr/>
        <w:t>䍀澏煣㈷坡䙎奰숥硖⾡</w:t>
      </w:r>
      <w:r>
        <w:rPr/>
        <w:t>ꕊ</w:t>
      </w:r>
      <w:r>
        <w:rPr/>
        <w:t>䤤╏쉚㙅⭲㥸眲湐깗卦䁊塙搱</w:t>
      </w:r>
      <w:r>
        <w:rPr/>
        <w:t>ꤵ</w:t>
      </w:r>
      <w:r>
        <w:rPr/>
        <w:t>㭫颱쉒땴唫地䨸싍쉉梩湥楦侣䏂係顂杈浺佨Ⓜ癄䁀</w:t>
      </w:r>
      <w:r>
        <w:rPr/>
        <w:t>⡗</w:t>
      </w:r>
      <w:r>
        <w:rPr/>
        <w:t>䡑㙥슡橓䰶慨깓戳擂䑨卾♩㞻ォ⿂ꆣ</w:t>
      </w:r>
      <w:r>
        <w:rPr/>
        <w:t>ꦘ</w:t>
      </w:r>
      <w:r>
        <w:rPr/>
        <w:t>怹꺘湨佳爳뽸浙</w:t>
      </w:r>
      <w:r>
        <w:rPr/>
        <w:t>ⴭ</w:t>
      </w:r>
      <w:r>
        <w:rPr/>
        <w:t>娬洮쉬䅍睩恺櫂ㅫ㭁䝆⹙姂啶숦䉩ꄤ礦儵츮⹢</w:t>
      </w:r>
      <w:r>
        <w:rPr/>
        <w:t>ⰷ</w:t>
      </w:r>
      <w:r>
        <w:rPr/>
        <w:t>㉀ꍂꥡ偓畢灈║䬣䰨기⥭썹㍍⽤</w:t>
      </w:r>
      <w:r>
        <w:rPr/>
        <w:t>ꖣ</w:t>
      </w:r>
      <w:r>
        <w:rPr/>
        <w:t>숪</w:t>
      </w:r>
      <w:r>
        <w:rPr/>
        <w:t>ⶱ⫍</w:t>
      </w:r>
      <w:r>
        <w:rPr/>
        <w:t>呺否橐垩싂卨숻쉘剂ꎣ䨲䷃⹆䇃䝐ꆬ汞컍歗숩剣䳍⑅ㅅ妏뽈扴刳쉊ㅏ⹭⿂ꌩ䙚䖩祌儻瀤㙱춘㡬㧂⥩彐潯뇂</w:t>
      </w:r>
      <w:r>
        <w:rPr/>
        <w:t>ꕇ</w:t>
      </w:r>
      <w:r>
        <w:rPr/>
        <w:t>䔷</w:t>
      </w:r>
      <w:r>
        <w:rPr/>
        <w:t>Ɒ</w:t>
      </w:r>
      <w:r>
        <w:rPr/>
        <w:t>䉠䑱永剺⭱㏂㩳⩟ぷꅥ嘬䭗淂獾䰤쉩슏氊뇂砥扣㞩輸쉞㥃갥ㅘ촬奥㆏</w:t>
      </w:r>
      <w:r>
        <w:rPr/>
        <w:t>ⵖ</w:t>
      </w:r>
      <w:r>
        <w:rPr/>
        <w:t>窩剕䗍楊땕ㅨ䖵쉱㇃숪晊⑮</w:t>
      </w:r>
      <w:r>
        <w:rPr/>
        <w:t>ꔰ</w:t>
      </w:r>
      <w:r>
        <w:rPr/>
        <w:t>䀵숨䕴䩬䰤頯坞淃书潫䩌柂ㆡ쉧婭㒣뿂䉏</w:t>
      </w:r>
      <w:r>
        <w:rPr/>
        <w:t>ꥊ</w:t>
      </w:r>
      <w:r>
        <w:rPr/>
        <w:t>攵圷┰泂婥䴸滃⵫祁猹圲䵾䍱轧呪㈹彵秂壂灥㔪⚩恕㙗秂敦㌻復칚硑쉤汃畖恶㴫䅶䑏幞煯</w:t>
      </w:r>
      <w:r>
        <w:rPr/>
        <w:t>⠥</w:t>
      </w:r>
      <w:r>
        <w:rPr/>
        <w:t>ꄹ䴪㙾氤①䭑</w:t>
      </w:r>
      <w:r>
        <w:rPr/>
        <w:t>ⵟ</w:t>
      </w:r>
      <w:r>
        <w:rPr/>
        <w:t>睊</w:t>
      </w:r>
      <w:r>
        <w:rPr/>
        <w:t>ⱟ</w:t>
      </w:r>
      <w:r>
        <w:rPr/>
        <w:t>䧎䤫㪘깚쉹ち䍑㭪橬䰱⌬㡐睅䄬䵂祶쉩㍰矂㕅儹佾쵯⍵㩡슬獔깆썲灳斱</w:t>
      </w:r>
      <w:r>
        <w:rPr/>
        <w:t>ⱒ</w:t>
      </w:r>
      <w:r>
        <w:rPr/>
        <w:t>땠䷂숽冿灃姃歈乀걭桏冡⪻獷쉕爱祋剗攨恳䴯䙓縻䣂䱴㑕債숳䙫穬愳煡顡疮䛂拂栻䕊슏滂</w:t>
      </w:r>
      <w:r>
        <w:rPr/>
        <w:t>ꕠ</w:t>
      </w:r>
      <w:r>
        <w:rPr/>
        <w:t>坞皘㙩䭺쉐䃂堭汊啗</w:t>
      </w:r>
      <w:r>
        <w:rPr/>
        <w:t>꤬</w:t>
      </w:r>
      <w:r>
        <w:rPr/>
        <w:t>柂㥥쉬撥ꌮ슥繪癸㙮玮偕⬦Ⓜ敆㑖䨺♘摟㊩⌫湕ꍔ猲婉稴㍈┰卄啐燃䰸塲䥣깖䩍ㅉ轴㉅숯䰪⽬颬却</w:t>
      </w:r>
      <w:r>
        <w:rPr/>
        <w:t>ꖘ</w:t>
      </w:r>
      <w:r>
        <w:rPr/>
        <w:t>쉴슮⏂⩄⩤㘣쉢扆汓䌪㡞稱櫂⩋猪쉃쉅䙷啡㌹䛂⩶額갳敠쉐건穧⥟⩌숨ゥ䄵咣숶</w:t>
      </w:r>
      <w:r>
        <w:rPr/>
        <w:t>ꤴ</w:t>
      </w:r>
      <w:r>
        <w:rPr/>
        <w:t>㆘㝩쉚妮摩㈴栦祚㘩偢㏂盂⤽⎩塦녷⿂㡁旂昻䎵㜭祐啘숨㍖⭨㝊⍪숣洦㇂숷㠦싂칉⹏栨䱞쵆癣㵧╊氥湳⵬樤灐┹④璏櫂瘨숭卣</w:t>
      </w:r>
      <w:r>
        <w:rPr/>
        <w:t>꧂</w:t>
      </w:r>
      <w:r>
        <w:rPr/>
        <w:t>걫䷂䑬䥎㨬稷䑭뮩ヂ爽숰攦⩃颿帳咻呰ꅧ㩁⪡縺䒻歶僎䱲䡭湠䑈珂商䕂咥拂㑏㌴䕓摅頫噥㝔堰⮏縤顟睏塩禮</w:t>
      </w:r>
      <w:r>
        <w:rPr/>
        <w:t>ꕉ</w:t>
      </w:r>
      <w:r>
        <w:rPr/>
        <w:t>轵䨩묫㦵ꇎ쉀橔穨獴癈迂扴ㄺ땋㵞땮痂䱃쌭㎥䭃䡗</w:t>
      </w:r>
      <w:r>
        <w:rPr/>
        <w:t>ꤨ⏂꤯</w:t>
      </w:r>
      <w:r>
        <w:rPr/>
        <w:t>旂㛎纮卍婤슩婨搽쵋䭦㍊㬬盍䝞㈯戲䉏땦䧂슮ㄪ枬㑞夵</w:t>
      </w:r>
      <w:r>
        <w:rPr/>
        <w:t>ⰻ</w:t>
      </w:r>
      <w:r>
        <w:rPr/>
        <w:t>㠤ㄤ걧汨晓</w:t>
      </w:r>
      <w:r>
        <w:rPr/>
        <w:t>⢵</w:t>
      </w:r>
      <w:r>
        <w:rPr/>
        <w:t>녏</w:t>
      </w:r>
      <w:r>
        <w:rPr/>
        <w:t>Ⱟ</w:t>
      </w:r>
      <w:r>
        <w:rPr/>
        <w:t>䵾䣍䑳䤴⪡⤪땯坤䲿慒␦</w:t>
      </w:r>
      <w:r>
        <w:rPr/>
        <w:t>ꦻ</w:t>
      </w:r>
      <w:r>
        <w:rPr/>
        <w:t>噄슥厘祤쉥煱猸剎塨싂兀묶梘곂恡桖顑ꍀ婓쉵佞䆩嗂㯂⭈춵睕僃갲䕟뭓坓夬渱振偞뽲쉆䉘⧂ꏂ眸⽯懎쉶ꍮ扙婲⻂旂䵂⹣浳幭偘⾬塞䭣倰毂䪩꧎꧎㥩烂江쉕⯂컂⵱⚩뽱䙲쉖哂숪싃䴲⤯散쉙숊숨灅禱겏䚩녞䔤䡠做숽涩纩潉䐴㵣㤳깥㷍搴䅸䶣</w:t>
      </w:r>
      <w:r>
        <w:rPr/>
        <w:t>ⶱ</w:t>
      </w:r>
      <w:r>
        <w:rPr/>
        <w:t>滂쉍煚兀⽭烍㵾</w:t>
      </w:r>
      <w:r>
        <w:rPr/>
        <w:t>⠥</w:t>
      </w:r>
      <w:r>
        <w:rPr/>
        <w:t>偲♨</w:t>
      </w:r>
      <w:r>
        <w:rPr/>
        <w:t>Ⳃ</w:t>
      </w:r>
      <w:r>
        <w:rPr/>
        <w:t>睅썞椹</w:t>
      </w:r>
      <w:r>
        <w:rPr/>
        <w:t>ꥄ⸥</w:t>
      </w:r>
      <w:r>
        <w:rPr/>
        <w:t>杯婉</w:t>
      </w:r>
      <w:r>
        <w:rPr/>
        <w:t>⣂⭨</w:t>
      </w:r>
      <w:r>
        <w:rPr/>
        <w:t>ꗎ</w:t>
      </w:r>
      <w:r>
        <w:rPr/>
        <w:t>㭔敲┥쵧扉瑙䴰쉬</w:t>
      </w:r>
      <w:r>
        <w:rPr/>
        <w:t>⠴⵶</w:t>
      </w:r>
      <w:r>
        <w:rPr/>
        <w:t>祚싎斏㪡⿂䂩楲弥嗂娨渵瓍灴⑨캵뿂禘熩걎敳뮏㍋╅楦印娫</w:t>
      </w:r>
      <w:r>
        <w:rPr/>
        <w:t>ꤹ</w:t>
      </w:r>
      <w:r>
        <w:rPr/>
        <w:t>䗂䆻幏녾☩䱦烂樸弮숴灌癱忂㩍숦䅡穈凂卓汵</w:t>
      </w:r>
      <w:r>
        <w:rPr/>
        <w:t>ꤹ</w:t>
      </w:r>
      <w:r>
        <w:rPr/>
        <w:t>片뭓沱怦쉗싂깥䐷썬捫췃⭟</w:t>
      </w:r>
      <w:r>
        <w:rPr/>
        <w:t>ⴹ</w:t>
      </w:r>
      <w:r>
        <w:rPr/>
        <w:t>噱쉌幆</w:t>
      </w:r>
      <w:r>
        <w:rPr/>
        <w:t>ⷃ</w:t>
      </w:r>
      <w:r>
        <w:rPr/>
        <w:t>䨸췂㧂ヂ묺䡙妣樯䲵溮쵠窵⼪呭㘱睇㔴晞氦㊏扲ꏂ䄱ꅮ炏㍹⍷㩙ꥦ咥娤숱桤⼩㝮꥔煙㫂␹䥫䰶坳䑱繍癠⦡뽕潭睕欻㢮㥗䷂䁵頺䩘㥯扲恸ꌣ穗숩</w:t>
      </w:r>
      <w:r>
        <w:rPr/>
        <w:t>ⱹ</w:t>
      </w:r>
      <w:r>
        <w:rPr/>
        <w:t>稫묨欶쉗特⽷帰爰樺砮㡤欸䡕䗂㥣⸷穥</w:t>
      </w:r>
      <w:r>
        <w:rPr/>
        <w:t>ꖩ</w:t>
      </w:r>
      <w:r>
        <w:rPr/>
        <w:t>杌璏务⌦摳旂息숤ꥫ⦱㘮곍㎮灒㨤刳숨䤯䂏䂵顧</w:t>
      </w:r>
      <w:r>
        <w:rPr/>
        <w:t>⡲⸱</w:t>
      </w:r>
      <w:r>
        <w:rPr/>
        <w:t>坚唰㈨䨶働䥉昺⩌価ヂ轍咩坾栭幐卾息쏂</w:t>
      </w:r>
      <w:r>
        <w:rPr/>
        <w:t>⡌</w:t>
      </w:r>
      <w:r>
        <w:rPr/>
        <w:t>ꖻ</w:t>
      </w:r>
      <w:r>
        <w:rPr/>
        <w:t>佳参䑘</w:t>
      </w:r>
      <w:r>
        <w:rPr/>
        <w:t>꤯</w:t>
      </w:r>
      <w:r>
        <w:rPr/>
        <w:t>辡뽈䑐楳忂⽯洩夭瑥⍏⥫㡆戭쉠扥䝎㤹⨽칯截䅰䜰恌쉭暱숣</w:t>
      </w:r>
      <w:r>
        <w:rPr/>
        <w:t>ⱆ</w:t>
      </w:r>
      <w:r>
        <w:rPr/>
        <w:t>䕧數匮顎</w:t>
      </w:r>
      <w:r>
        <w:rPr/>
        <w:t>⣃Ⳃ</w:t>
      </w:r>
      <w:r>
        <w:rPr/>
        <w:t>䥕㥏뭁弴ま</w:t>
      </w:r>
      <w:r>
        <w:rPr/>
        <w:t>Ⱪ</w:t>
      </w:r>
      <w:r>
        <w:rPr/>
        <w:t>瓂皡◂漮⾥⽾唺琮兒ㅍ母┹縫䄻녒瞡䑥侱㡡䉭⍫녕囂슩㒩싂숽䥁</w:t>
      </w:r>
      <w:r>
        <w:rPr/>
        <w:t>⠣⍾</w:t>
      </w:r>
      <w:r>
        <w:rPr/>
        <w:t>ꖘ</w:t>
      </w:r>
      <w:r>
        <w:rPr/>
        <w:t>獍珂㓎⨩䡒</w:t>
      </w:r>
      <w:r>
        <w:rPr/>
        <w:t>⡙</w:t>
      </w:r>
      <w:r>
        <w:rPr/>
        <w:t>煋磂灩乗쎡슣橰䑢♬㑌┯殻㑔䱴슣獨쉏ꍨ囍䰸⼵⫎䙘呋奾䙊幌썱⿃眲繊眺瓂氨</w:t>
      </w:r>
      <w:r>
        <w:rPr/>
        <w:t>ꥎ</w:t>
      </w:r>
      <w:r>
        <w:rPr/>
        <w:t>璣⪩⴪ꇃ쉱</w:t>
      </w:r>
      <w:r>
        <w:rPr/>
        <w:t>⡲</w:t>
      </w:r>
      <w:r>
        <w:rPr/>
        <w:t>뭸彘灚竎䑇걟硓㒣ꎡ頺╧㊵</w:t>
      </w:r>
      <w:r>
        <w:rPr/>
        <w:t>ꖩ</w:t>
      </w:r>
      <w:r>
        <w:rPr/>
        <w:t>柂弸栶╷ꅠ樲</w:t>
      </w:r>
      <w:r>
        <w:rPr/>
        <w:t>ꗂ┮</w:t>
      </w:r>
      <w:r>
        <w:rPr/>
        <w:t>㧂ヂ景쉓搬⽞숱쉾繶祳㙤喣㮡欣睍㵴呠뽆㵖轍畢单쉫乖顸쉋㈦䑡넻쉫灂㒮䙑싂⺻ꎥ⑳揃⫂쏍傥ꎻ⭄☵䤻</w:t>
      </w:r>
      <w:r>
        <w:rPr/>
        <w:t>⣂⑅</w:t>
      </w:r>
      <w:r>
        <w:rPr/>
        <w:t>㈽㋂抏娹湊㫂녏䩄㩅教愥㉵汇</w:t>
      </w:r>
      <w:r>
        <w:rPr/>
        <w:t>⡫</w:t>
      </w:r>
      <w:r>
        <w:rPr/>
        <w:t>뗂㍋녭䘺祓汕潙♖丬䆩㙚唫倸恀싂쌥奺㕊强㩅瑍䠪橩庱㈴㛂</w:t>
      </w:r>
      <w:r>
        <w:rPr/>
        <w:t>ⷂ</w:t>
      </w:r>
      <w:r>
        <w:rPr/>
        <w:t>ꅖ⍬㝢䁣灋㉸佾噞쎩꺩㍺轱歪㠳槂㡅䈴ꥪ䁲梱急奸⨨䥱牯水</w:t>
      </w:r>
      <w:r>
        <w:rPr/>
        <w:t>꧂</w:t>
      </w:r>
      <w:r>
        <w:rPr/>
        <w:t>뽀畲䈩땇</w:t>
      </w:r>
      <w:r>
        <w:rPr/>
        <w:t>ꔽⶏ</w:t>
      </w:r>
      <w:r>
        <w:rPr/>
        <w:t>悘䀰憩쉅㪣癀嘊徏䨪♐䈲係</w:t>
      </w:r>
      <w:r>
        <w:rPr/>
        <w:t>ꥅ</w:t>
      </w:r>
      <w:r>
        <w:rPr/>
        <w:t>쉔硔쏂쉲싂ꍲ쉤䵀楌㮻戥歀顀浕䊏暡彦쉓칄숳싂㭃皱槂☣偉澿곂窘墬ㅶ쉇湫呲㌱剬ㄬ⬲</w:t>
      </w:r>
      <w:r>
        <w:rPr/>
        <w:t>ⵧ</w:t>
      </w:r>
      <w:r>
        <w:rPr/>
        <w:t>柂⩊硲</w:t>
      </w:r>
      <w:r>
        <w:rPr/>
        <w:t>ⱔ</w:t>
      </w:r>
      <w:r>
        <w:rPr/>
        <w:t>쉁漲쉺也䭭쉃쉺卲┥䬻긽汨숣걑䤭䈬⽥㥫兖彩䵊췂楣桅啾䘶檣姂竍</w:t>
      </w:r>
      <w:r>
        <w:rPr/>
        <w:t>ꥃ</w:t>
      </w:r>
      <w:r>
        <w:rPr/>
        <w:t>쉞截斮긮슿槎⽤㋂칈◂眮쉘⯍䵆儥樦ㆩ穅슡</w:t>
      </w:r>
      <w:r>
        <w:rPr/>
        <w:t>꧂</w:t>
      </w:r>
      <w:r>
        <w:rPr/>
        <w:t>㊿쉒煗⽃坵䡾䕙㙢쵎㍵ꅫ㵐圵琵幍㭵盂␲总唱珍䊮䍂睵䐨㥥夤歋⩬䅯⥭䴳깬猺䎵⍈唶畂敘㍪썕╖䱨썤䛂숯㝬穉숰䄤敡⩯칰橅쵬숷昷瑤䜩⨫噔숱☱땠䬣癱飂汔渫頱</w:t>
      </w:r>
      <w:r>
        <w:rPr/>
        <w:t>ⱹ</w:t>
      </w:r>
      <w:r>
        <w:rPr/>
        <w:t>楦쉧唻恴⩗䖥济顑半㉉㥮㭃䈦冡쉕碩㉞仂칧㪱斿쵹氦灧⽸抡뗂睎䉷慤䯂婨싂祸칡</w:t>
      </w:r>
      <w:r>
        <w:rPr/>
        <w:t>ꦱ</w:t>
      </w:r>
      <w:r>
        <w:rPr/>
        <w:t>坠洣樨⩉壂⦱揂㶻也칸甪稶別係祊瑇墡숹䭳⎘쉟쉉䍩歬懎䉋䡑䕶슩⨰⩋⨥</w:t>
      </w:r>
      <w:r>
        <w:rPr/>
        <w:t>ꥅ</w:t>
      </w:r>
      <w:r>
        <w:rPr/>
        <w:t>湔묪涩倥㑯⫂␰䉙⬻䉪穕쉥啗扳奞䕥杔庥怳歮䝍䘥숳㉯</w:t>
      </w:r>
      <w:r>
        <w:rPr/>
        <w:t>꧂</w:t>
      </w:r>
      <w:r>
        <w:rPr/>
        <w:t>甭╕洪䳂甸癶ꅯ婰쉮슣䁡⤣煪쉉싂瑕擎ꍩ䔣촯땏</w:t>
      </w:r>
      <w:r>
        <w:rPr/>
        <w:t>ⵤ</w:t>
      </w:r>
      <w:r>
        <w:rPr/>
        <w:t>㥂洬怳⏎쉱䱂牰걑ꄤ</w:t>
      </w:r>
      <w:r>
        <w:rPr/>
        <w:t>ⱁ</w:t>
      </w:r>
      <w:r>
        <w:rPr/>
        <w:t>㔴剂楅숪ꍄ꺿䶡彙琸瑭吩渲瓂砱吤杣㍲쉶</w:t>
      </w:r>
      <w:r>
        <w:rPr/>
        <w:t>Ⱜ</w:t>
      </w:r>
      <w:r>
        <w:rPr/>
        <w:t>㙾椥겿斏竂╩琩䜫癄쉥恔숷愺垿天䫂㍢绂⮥ꅖ繵偐ば偈䙌ꌻ⑈䀺</w:t>
      </w:r>
      <w:r>
        <w:rPr/>
        <w:t>ꥄ</w:t>
      </w:r>
      <w:r>
        <w:rPr/>
        <w:t>歕碬摇쉎칎쉏䱨優㭴儯假㴨㌻杁㜳䳃癣노썧㷂枩睃䙧暏塄繢敄㡹塲佭뭠皡奷琰춿걑慑⪩㌶슡㦮䡫녃ヂ뿂扦㟂묹砺佱䑵嫂強⭚呰꺬䁮顁積捬偪䮬婑斮⭺乫牴杍슮싂썪囎</w:t>
      </w:r>
      <w:r>
        <w:rPr/>
        <w:t>ꤱ</w:t>
      </w:r>
      <w:r>
        <w:rPr/>
        <w:t>䙟慌슿䉭겵쉈쉉䘱啑頸䝃慒硗꥞你椩嗂ㅷꅺ㤶則噚⑓朤䐵쉭쉹䐥㜥畇涮촥걺㞣睆쉂歔碩楳ꥰ捷</w:t>
      </w:r>
      <w:r>
        <w:rPr/>
        <w:t>ꥎ</w:t>
      </w:r>
      <w:r>
        <w:rPr/>
        <w:t>쉁暵㝹㐻株匦⍇典䕦檱슻쉟危숣숣囎㗂땁⩘礤♞ꅆ㐹䱄쉴㏂⏂╲䑨썍㵯猫</w:t>
      </w:r>
      <w:r>
        <w:rPr/>
        <w:t>ꔽ</w:t>
      </w:r>
      <w:r>
        <w:rPr/>
        <w:t>灵쉮䖻⥢꺻㐪嘯穕并徿䘬稳浔⸻⨹㪩慳갱湕甊䖘爰䗎奸숻⪮框쉁㝑쉂䚱滂偗뿍쉡䏂含椦㟂皱숤獍琷䎵걘</w:t>
      </w:r>
      <w:r>
        <w:rPr/>
        <w:t>ꕁ</w:t>
      </w:r>
      <w:r>
        <w:rPr/>
        <w:t>㕕㠭奟䲬嫂墩䍤숨欪썧숪③ꍌꥦ佈哂㴵㟂♑䵩湞噢뾩쵡䅯</w:t>
      </w:r>
      <w:r>
        <w:rPr/>
        <w:t>ⱊ</w:t>
      </w:r>
      <w:r>
        <w:rPr/>
        <w:t>䅹ꆡ倷</w:t>
      </w:r>
      <w:r>
        <w:rPr/>
        <w:t>ꥒ</w:t>
      </w:r>
      <w:r>
        <w:rPr/>
        <w:t>浍㏎汊䭄疡瘬㢻쉁䛂繣䡀漦疣쉯㩘迂攷㢣㈫帴䯍⵶㬳濂⬴♮漣剥由佌뼫쉪쉂㩄⽁깓ꍦ䔪⿂㩈乲䀰㐯ꥲ癷暱</w:t>
      </w:r>
      <w:r>
        <w:rPr/>
        <w:t>ꕃ</w:t>
      </w:r>
      <w:r>
        <w:rPr/>
        <w:t>㷂싍촱뽈摶忂ꄸ䌪뭭숻쉾걎啱⩹爸暿䫂偣汏㵲䭞䴷ㆻ╰碣晈穗㕘겏컂⺘丶쵌숸䑷싎哂䀳녉땶曂癔儹発㩠쉹顮⑃徣䉉撘剹땗抱슥睋稫樱壂夳潄䘦䥒塪挫杁</w:t>
      </w:r>
      <w:r>
        <w:rPr/>
        <w:t>ⱺ</w:t>
      </w:r>
      <w:r>
        <w:rPr/>
        <w:t>䡆硩䍓䝲偊朹숯䵩䕄參숺⥶㵊걪剸琲䶩⹁剺⪿</w:t>
      </w:r>
      <w:r>
        <w:rPr/>
        <w:t>ⵆ</w:t>
      </w:r>
      <w:r>
        <w:rPr/>
        <w:t>䩗⩬渰⍘⮣⹇ꌫ樱转懂瑔䔲曎쉣堪畷獹盂⽲걘幧㏃廎䒱澬电㕌⿂噲䩬䕅䡫木숨怰杉此淂캱쵨</w:t>
      </w:r>
      <w:r>
        <w:rPr/>
        <w:t>⡮</w:t>
      </w:r>
      <w:r>
        <w:rPr/>
        <w:t>숷싂뭕숷㒏⹯䍕䵍꺥揂숦슣뽤樱쉍슬昱輳獷⼳塆徵湢䗂㝧쉲쉊港㐽桵⮱캬䊡潶珂⎡꥘瘣깺磂彥</w:t>
      </w:r>
      <w:r>
        <w:rPr/>
        <w:t>ⱺ</w:t>
      </w:r>
      <w:r>
        <w:rPr/>
        <w:t>䳃頥樥⪮嘨쉗戺狂堦㬰</w:t>
      </w:r>
      <w:r>
        <w:rPr/>
        <w:t>⢡</w:t>
      </w:r>
      <w:r>
        <w:rPr/>
        <w:t>⿂塘廍䙮⍾抻敌欦㍸䮘损桞╾㭶☰㙹迂칑彋剦ꎱ煰墏拂硰⩖暿⯃坶卤</w:t>
      </w:r>
      <w:r>
        <w:rPr/>
        <w:t>⡹</w:t>
      </w:r>
      <w:r>
        <w:rPr/>
        <w:t>쵕捂</w:t>
      </w:r>
      <w:r>
        <w:rPr/>
        <w:t>ⱚ</w:t>
      </w:r>
      <w:r>
        <w:rPr/>
        <w:t>ꅠ潹㩐捄欸矍</w:t>
      </w:r>
      <w:r>
        <w:rPr/>
        <w:t>ꕉ</w:t>
      </w:r>
      <w:r>
        <w:rPr/>
        <w:t>媩摏榏碩梻䙫ꍘ轖焦</w:t>
      </w:r>
      <w:r>
        <w:rPr/>
        <w:t>ꕤ</w:t>
      </w:r>
      <w:r>
        <w:rPr/>
        <w:t>㠱䅩燂勂</w:t>
      </w:r>
      <w:r>
        <w:rPr/>
        <w:t>ⱱ</w:t>
      </w:r>
      <w:r>
        <w:rPr/>
        <w:t>걸忎㕕③摾칕橠愶療⑾牞䍩庥熮</w:t>
      </w:r>
      <w:r>
        <w:rPr/>
        <w:t>⡏</w:t>
      </w:r>
      <w:r>
        <w:rPr/>
        <w:t>길汸刹幓쉸⭬䵾哂挲顸싂摂䥋㭊杞䐥쉫숹樴弥㑐䙯墮䍧瘵瘹쉏猶浆</w:t>
      </w:r>
      <w:r>
        <w:rPr/>
        <w:t>ⱔ</w:t>
      </w:r>
      <w:r>
        <w:rPr/>
        <w:t>숭琬䡳庿榩師격㜫䪿㥔⨩췃껂䲱깠䕇姂╶辻뮘朳媥쉑⚘</w:t>
      </w:r>
      <w:r>
        <w:rPr/>
        <w:t>ꦱ</w:t>
      </w:r>
      <w:r>
        <w:rPr/>
        <w:t>䥀ㄷ⎱収</w:t>
      </w:r>
      <w:r>
        <w:rPr/>
        <w:t>⡒</w:t>
      </w:r>
      <w:r>
        <w:rPr/>
        <w:t>劬瀦⧂ꅏ㵕ㅂ넪숸딻쉭ㅴ숶㶵䒿ꅐ矂ꎱꍁㅇ殱쉷撥㝏戺쉸彸吵⑸㫂䥪器䰣彈㥊㴻祕꥘뭇㗂兡䃂떣춏춻愽㜭⍒ꅔ㉑캩歎♂䁑礹㦻⍫㥩</w:t>
      </w:r>
      <w:r>
        <w:rPr/>
        <w:t>ꗂ</w:t>
      </w:r>
      <w:r>
        <w:rPr/>
        <w:t>슡⩶噚偅쉭顾兺硘䤽圪싂</w:t>
      </w:r>
      <w:r>
        <w:rPr/>
        <w:t>⡶</w:t>
      </w:r>
      <w:r>
        <w:rPr/>
        <w:t>쉪南乡噪噉㝏뽖縱숮暬</w:t>
      </w:r>
      <w:r>
        <w:rPr/>
        <w:t>ⷎ</w:t>
      </w:r>
      <w:r>
        <w:rPr/>
        <w:t>ⴭ</w:t>
      </w:r>
      <w:r>
        <w:rPr/>
        <w:t>㶻㬪攦乵恌啙櫃㨨渪烂畣䧂乭權硙⭘刪⏂⫂⏂</w:t>
      </w:r>
      <w:r>
        <w:rPr/>
        <w:t>⡲</w:t>
      </w:r>
      <w:r>
        <w:rPr/>
        <w:t>禡⬯㟎䮩㆘揂㵺桌䩰⥂㥑㝞⩷䍗㣃䥀氣婓䠴슏숬⩚싂䁍䕊</w:t>
      </w:r>
      <w:r>
        <w:rPr/>
        <w:t>ꤹ</w:t>
      </w:r>
      <w:r>
        <w:rPr/>
        <w:t>깂䵳楚碿璬稭㪩䊘氫轎ヂ慅矂碡桠䕯浢杠䔩쉪깺佂朲椮䕮㥑儰㍧去礶矂ケ녅㭏쉚炻嫂䑞뽖辥䧂숺䏂嘬㜲呲ꍺ㍸䱱슩䜬摶╮슩⨬䷃㬴뭨♁⩹轋숴婳ꆡ䄱깸쉃슮꥕</w:t>
      </w:r>
      <w:r>
        <w:rPr/>
        <w:t>⠺</w:t>
      </w:r>
      <w:r>
        <w:rPr/>
        <w:t>噐䟂䒘末眭</w:t>
      </w:r>
      <w:r>
        <w:rPr/>
        <w:t>ꤪ</w:t>
      </w:r>
      <w:r>
        <w:rPr/>
        <w:t>眳桇湯梘䴥牣⥥깵⑎怱位䦻쉇␶玘쉟佚態⍾佐껂乨쉕ㄬ㑌⽕쉷㡧</w:t>
      </w:r>
      <w:r>
        <w:rPr/>
        <w:t>ⴲ</w:t>
      </w:r>
      <w:r>
        <w:rPr/>
        <w:t>㑎扄䖮䍫畫勂数㶥〪㏂庻眷뾱캣盎橖偃㵆允慓砮</w:t>
      </w:r>
      <w:r>
        <w:rPr/>
        <w:t>ꥌ</w:t>
      </w:r>
      <w:r>
        <w:rPr/>
        <w:t>奯컂祎烂捖</w:t>
      </w:r>
      <w:r>
        <w:rPr/>
        <w:t>ꔺ</w:t>
      </w:r>
      <w:r>
        <w:rPr/>
        <w:t>愮⸮浺쏂</w:t>
      </w:r>
      <w:r>
        <w:rPr/>
        <w:t>ꕒ</w:t>
      </w:r>
      <w:r>
        <w:rPr/>
        <w:t>쏂獳繶떮䱱</w:t>
      </w:r>
      <w:r>
        <w:rPr/>
        <w:t>Ⱓ⍖⠫</w:t>
      </w:r>
      <w:r>
        <w:rPr/>
        <w:t>灱</w:t>
      </w:r>
      <w:r>
        <w:rPr/>
        <w:t>Ȿ</w:t>
      </w:r>
      <w:r>
        <w:rPr/>
        <w:t>剄㌹瑲䍇漯勍</w:t>
      </w:r>
      <w:r>
        <w:rPr/>
        <w:t>ꥋ</w:t>
      </w:r>
      <w:r>
        <w:rPr/>
        <w:t>瀺꥙兵㚻媣</w:t>
      </w:r>
      <w:r>
        <w:rPr/>
        <w:t>ꥒ</w:t>
      </w:r>
      <w:r>
        <w:rPr/>
        <w:t>㔭㐩숭䥃顷䄹䫂쎣塥䡦瀳깉⍞⹓ꍃ쉔檻䵒⴩媘╏桗债瑔╉䑙㥱头땬䯂獳測稲뭤썏犿⹵㣂㘩㟂☪琲啙楪</w:t>
      </w:r>
      <w:r>
        <w:rPr/>
        <w:t>ⴭ</w:t>
      </w:r>
      <w:r>
        <w:rPr/>
        <w:t>뭓⹬䁷啖䍡ꍧ哂浱㐪䛂숷┵猨㝆䰰㥑䁚뭶繳䏃涡挳捕㡊焱䅨瑉</w:t>
      </w:r>
      <w:r>
        <w:rPr/>
        <w:t>ⷃ</w:t>
      </w:r>
      <w:r>
        <w:rPr/>
        <w:t>媡䁕⩦先牄슬䐫睒ꍷ庥剡璿㌫숯框烂䕏⧂杄塓䘽祳䙶ꎿ硌懂優礳␭</w:t>
      </w:r>
      <w:r>
        <w:rPr/>
        <w:t>⠣</w:t>
      </w:r>
      <w:r>
        <w:rPr/>
        <w:t>㡲ノ婋愤</w:t>
      </w:r>
      <w:r>
        <w:rPr/>
        <w:t>ꔥ</w:t>
      </w:r>
      <w:r>
        <w:rPr/>
        <w:t>奃㮬䝊吮痃</w:t>
      </w:r>
      <w:r>
        <w:rPr/>
        <w:t>꧂</w:t>
      </w:r>
      <w:r>
        <w:rPr/>
        <w:t>츷䄪唩瘵斥</w:t>
      </w:r>
      <w:r>
        <w:rPr/>
        <w:t>ꖥ</w:t>
      </w:r>
      <w:r>
        <w:rPr/>
        <w:t>癬썬숺䉢愸㢻ꅆ쉷⚏敯即걞</w:t>
      </w:r>
      <w:r>
        <w:rPr/>
        <w:t>Ɱ</w:t>
      </w:r>
      <w:r>
        <w:rPr/>
        <w:t>ꄶ怲塀晕☤쉦曃畐⨱칍㇂ꍈ侬焣⥺䅄剨</w:t>
      </w:r>
      <w:r>
        <w:rPr/>
        <w:t>ꔩ</w:t>
      </w:r>
      <w:r>
        <w:rPr/>
        <w:t>穚㴻㑣穨㝓㡒祗싂╲슱瑍쉴슩䔱♗䚥塱瑖〉稨</w:t>
      </w:r>
      <w:r>
        <w:rPr/>
        <w:t>꤫</w:t>
      </w:r>
      <w:r>
        <w:rPr/>
        <w:t>㭯⯂⪩噭汧嘴ꥹ縥協呥剹숸氺偔⥁</w:t>
      </w:r>
      <w:r>
        <w:rPr/>
        <w:t>ꤥ</w:t>
      </w:r>
      <w:r>
        <w:rPr/>
        <w:t>숨㏂砶䍇䕲䫂侬抿惂愩祶顊㴳䅂坟⏂깖䱊漪㡣⩤纩彪块㕥⩵쉞ꄶ쉄⸦参슮嘺갫䬰禘栦☽頨</w:t>
      </w:r>
      <w:r>
        <w:rPr/>
        <w:t>꧃</w:t>
      </w:r>
      <w:r>
        <w:rPr/>
        <w:t>ㅸ㙹⏂㟂䵕䄻偀楞畓爪⍣싎</w:t>
      </w:r>
      <w:r>
        <w:rPr/>
        <w:t>ꤴ</w:t>
      </w:r>
      <w:r>
        <w:rPr/>
        <w:t>䄤숺㑭氵啥剥丫頳轺㑕ㅭ奣</w:t>
      </w:r>
      <w:r>
        <w:rPr/>
        <w:t>ⵀ</w:t>
      </w:r>
      <w:r>
        <w:rPr/>
        <w:t>辮칺깗榱ㅸ揂㩱坦堭牔깑ㄪ爳参䐲潧㨪</w:t>
      </w:r>
      <w:r>
        <w:rPr/>
        <w:t>ꥅ</w:t>
      </w:r>
      <w:r>
        <w:rPr/>
        <w:t>呪滂╖啋⯂䥲庻住猷촩偌</w:t>
      </w:r>
      <w:r>
        <w:rPr/>
        <w:t>ⶡ</w:t>
      </w:r>
      <w:r>
        <w:rPr/>
        <w:t>睔뼪쉢㇂넹佺㩂㌳䰤瑀癳繏䅕㠱煟</w:t>
      </w:r>
      <w:r>
        <w:rPr/>
        <w:t>⡮</w:t>
      </w:r>
      <w:r>
        <w:rPr/>
        <w:t>獇煉汙䨳쉥窻뼭ㄲ獬쉐㕤伱梏恧쉦</w:t>
      </w:r>
      <w:r>
        <w:rPr/>
        <w:t>Ⳃ</w:t>
      </w:r>
      <w:r>
        <w:rPr/>
        <w:t>䵤䠊슮䎏甴㓂ꥧ䵠칸㡾呒</w:t>
      </w:r>
      <w:r>
        <w:rPr/>
        <w:t>Ⱶ⠴</w:t>
      </w:r>
      <w:r>
        <w:rPr/>
        <w:t>䝓㕫乗参⭥牱䲥싍湹丨㜴␸恴灨睑㕧懂㡵彃㪡쉈䥡恩</w:t>
      </w:r>
      <w:r>
        <w:rPr/>
        <w:t>ⵌ</w:t>
      </w:r>
      <w:r>
        <w:rPr/>
        <w:t>䫂嫃燂⵭싂␭㡉丹슿⭓爪傻♵婆䥳噂幞䈵慏睞걈㝂⪮䣍츲欫帵ꆘ㢡⑳䐩☣㉸熮ꅍ婘轟칓</w:t>
      </w:r>
      <w:r>
        <w:rPr/>
        <w:t>ꦬ</w:t>
      </w:r>
      <w:r>
        <w:rPr/>
        <w:t>繴两䘣剱杺쉚ꅈ歵㞻♱扮癪獯㕄婲丫䰸㝭숯㭌⩵䑐区쉓煹䁌䙖恸㩃呇쉲☱숨售䵷숻⯂春䨰䊘쉭걡烃㕓㵮⛍⧃슏숷딦噦䝚瓂슬㔥㑪眨㛂搹塑㡦歨䯎奕⻂批䘦䍩䙨쉎咣땖⍸奫쉁뭳淂䡱欤㙕捶畎묩䴺㶩쉭넷䚮轌婚娨䯂䬳⯂♵敖轫繗撡ꅁ彞悿쉬싂恉䬸轠◂뽎♇怫㷍</w:t>
      </w:r>
      <w:r>
        <w:rPr/>
        <w:t>⡣</w:t>
      </w:r>
      <w:r>
        <w:rPr/>
        <w:t>ꌹ〣晪橷轌</w:t>
      </w:r>
      <w:r>
        <w:rPr/>
        <w:t>ꕈ</w:t>
      </w:r>
      <w:r>
        <w:rPr/>
        <w:t>㬴묲啱夸䙐ꅒ懎玿꥕䍆싍瀬긪㤰묲汑뗃炮ッ狂朽嘳⍆奯츥싃쉒夭轹ꅑ亮奞╕兓窱瀦⨦㙠焩⿂䙉汴儷坞쉯䥈挲숶䮩儷妥噈쵧⥣听⩏㑨숸䌺煗牷⽺祂悏幡捍䶡쉒䚮㤬瑍浢夵⾩슻瘫㍶♉湬具슮湁轵㘽噫㝒⦬䙰狂桸䱟恔䠴䅎灸䍃慟㉑슩活</w:t>
      </w:r>
      <w:r>
        <w:rPr/>
        <w:t>ꗍ⥱</w:t>
      </w:r>
      <w:r>
        <w:rPr/>
        <w:t>갺囎䕥쉪⏂쉸轖䵠穑쉒䣂迂㝱䜽杹넣䍗㙓ꅊ썀⽨</w:t>
      </w:r>
      <w:r>
        <w:rPr/>
        <w:t>ⴤ</w:t>
      </w:r>
      <w:r>
        <w:rPr/>
        <w:t>珂㓂╄奖乓ꄬꅈ沬燂欨䆱쉹䲩䵢矍垩㠴</w:t>
      </w:r>
      <w:r>
        <w:rPr/>
        <w:t>⣂⥚</w:t>
      </w:r>
      <w:r>
        <w:rPr/>
        <w:t>䱀瑰쉘㝔긪쵟拂䩭婂埂䱸タ㍁扫⤥惂싂㙅绂䑖歷汵汣燂넣䑞㜶</w:t>
      </w:r>
      <w:r>
        <w:rPr/>
        <w:t>ⴲ</w:t>
      </w:r>
      <w:r>
        <w:rPr/>
        <w:t>숭氲圽⼫琤㴥橖⑐妥畯辻䳂</w:t>
      </w:r>
      <w:r>
        <w:rPr/>
        <w:t>ꖩ</w:t>
      </w:r>
      <w:r>
        <w:rPr/>
        <w:t>妻义쉓淂淎㧂幀ぇ攱ꄭ晋㝞䗂</w:t>
      </w:r>
      <w:r>
        <w:rPr/>
        <w:t>⣂</w:t>
      </w:r>
      <w:r>
        <w:rPr/>
        <w:t>칦〪칧䀲㑄勂轠숤쉊伺形淎夨슩䝥╯</w:t>
      </w:r>
      <w:r>
        <w:rPr/>
        <w:t>ꤺ</w:t>
      </w:r>
      <w:r>
        <w:rPr/>
        <w:t>ㄳ灈촷ꍥ䈩旂ꍵ侮轐껂㝲庡䷂쉺ㄤ吹疵璏䨦⯂忂䵁堲⸹⨹呖惂㈣䩇昦㐩</w:t>
      </w:r>
      <w:r>
        <w:rPr/>
        <w:t>ⰱ</w:t>
      </w:r>
      <w:r>
        <w:rPr/>
        <w:t>倶㴸擂癈奀䥙㨭</w:t>
      </w:r>
      <w:r>
        <w:rPr/>
        <w:t>ꥅꥋ</w:t>
      </w:r>
      <w:r>
        <w:rPr/>
        <w:t>䲣愱䠷</w:t>
      </w:r>
      <w:r>
        <w:rPr/>
        <w:t>Ɐ</w:t>
      </w:r>
      <w:r>
        <w:rPr/>
        <w:t>坁杘氽䴲䀤㑂䬭潨싃</w:t>
      </w:r>
      <w:r>
        <w:rPr/>
        <w:t>ⶏ</w:t>
      </w:r>
      <w:r>
        <w:rPr/>
        <w:t>습㧎</w:t>
      </w:r>
      <w:r>
        <w:rPr/>
        <w:t>⢡</w:t>
      </w:r>
      <w:r>
        <w:rPr/>
        <w:t>㈹廂쉍兰</w:t>
      </w:r>
      <w:r>
        <w:rPr/>
        <w:t>ꕒ</w:t>
      </w:r>
      <w:r>
        <w:rPr/>
        <w:t>㝘恢촲嚩쉠뇂瑤ꌺ♀㨵╙捆夣⤶转札㒘墵쉥伪恴強䐸䁭⹧⎘祚昹㉔祕쉺櫂浩⮿ㅷ쏎숦抬䑄⯂㨊桚扒쉞⾩껍晰ꅡ쉚䟂꺥싂ꥫ⚬ꅂ憻〱츦敗偀捧⩐優呗넴䉘扂穏橐㭳쉓쉧恢潟䧂</w:t>
      </w:r>
      <w:r>
        <w:rPr/>
        <w:t>꧂♥</w:t>
      </w:r>
      <w:r>
        <w:rPr/>
        <w:t>Ⳃ</w:t>
      </w:r>
      <w:r>
        <w:rPr/>
        <w:t>㔤ꥨ㉏榘㉮恥啹瑔슩琪숥歉㵈䍈彁쉑畵ꎻ녟⼣卑땭䖡攭숮焪䗎⼪牗⿂ㅗ䭪堥⽸╨⥳瞿歫堻爷쉲杈婄場牙갥⮡슥剙딬慩⯂楒挸ㆬ亮繆땾敀瀶ꥺ쉹掣싍〰쉖硱츸䶏㶱</w:t>
      </w:r>
      <w:r>
        <w:rPr/>
        <w:t>ꗍ</w:t>
      </w:r>
      <w:r>
        <w:rPr/>
        <w:t>ㅠ奀児䁞쵲擂溵咏䁃頣漬批汭睂㘮坁杔컂穈楑璬</w:t>
      </w:r>
      <w:r>
        <w:rPr/>
        <w:t>ꦬ</w:t>
      </w:r>
      <w:r>
        <w:rPr/>
        <w:t>輺乫ㄬ쉄♕祊灣䍏ㄸ㝓䍃츽숴</w:t>
      </w:r>
      <w:r>
        <w:rPr/>
        <w:t>⡅</w:t>
      </w:r>
      <w:r>
        <w:rPr/>
        <w:t>㞩ꆻ娣ꅑ⑧䜫杷佟쏂⩠䉱洪噐䘵昪〽斥橵껂쉀</w:t>
      </w:r>
      <w:r>
        <w:rPr/>
        <w:t>꧍</w:t>
      </w:r>
      <w:r>
        <w:rPr/>
        <w:t>便㡲컂䬵玏숴瑘灰硉쉾쉍䈴剾</w:t>
      </w:r>
      <w:r>
        <w:rPr/>
        <w:t>⡡</w:t>
      </w:r>
      <w:r>
        <w:rPr/>
        <w:t>䁊潧頩湋䕇⑒摀숥쉩繪</w:t>
      </w:r>
      <w:r>
        <w:rPr/>
        <w:t>ⱊ</w:t>
      </w:r>
      <w:r>
        <w:rPr/>
        <w:t>슿슮</w:t>
      </w:r>
      <w:r>
        <w:rPr/>
        <w:t>ꕑ</w:t>
      </w:r>
      <w:r>
        <w:rPr/>
        <w:t>疮쉷歋䥾睬瑴瑰꺏癔幍噾竂뼦쉦穚쉔敨⩡쉡悩撬ꥪ剧䵋畀䀦壂潓垡䬯帮⤬轺⭮䙙㤯㝺곂숽칸♲瀽捔卯쵍剳㕂湰噃㡤頤녢㛍쉞⑺긯㕍⩞搣뼸本然㥏楦⫂</w:t>
      </w:r>
      <w:r>
        <w:rPr/>
        <w:t>⠴</w:t>
      </w:r>
      <w:r>
        <w:rPr/>
        <w:t>㜣澘⹰捭轊㥀쉄뭇頨頰秃挹⹲硨㟂穆灦乩〣㠹㩷奣䢩幈捋㍞ꎡ쉫⒬䁐旂匩橢⍅쉷㕘煶䴱썰礭쉰煔礳狂䥩믎슮洷奃㒱怬〤쉮側숶瑸䁒悵圱樹ㆱ싍숰兇歱캩汭䒩歴뼱䴭嫂浢灷惂穙땵嘶⹶</w:t>
      </w:r>
      <w:r>
        <w:rPr/>
        <w:t>ꤻ⏎</w:t>
      </w:r>
      <w:r>
        <w:rPr/>
        <w:t>参⾘䯂㕑愴炻噍쉧䓂劵싂彘䑒숪癸唫偑氨畲⸶쵗녳䯂夵쉳⥄㝦㵇䑶颵樷灥묣摚坈</w:t>
      </w:r>
      <w:r>
        <w:rPr/>
        <w:t>ꔷ</w:t>
      </w:r>
      <w:r>
        <w:rPr/>
        <w:t>啷桏⑶顋⍇슻刲⥴⩥绂填桒牘곂爪쉉繆怯쉓</w:t>
      </w:r>
      <w:r>
        <w:rPr/>
        <w:t>ⱍⱧ</w:t>
      </w:r>
      <w:r>
        <w:rPr/>
        <w:t>䅶ⸯ执㩭꥾䀭啮あ슘뽶縣⹚杕櫂湾浕⍕┣䩇䩇ㅧ쌭㮻埂䅉䡰㧂䙖䥊䳂擂뗎䵭쉯쵪뭨恷儮ぞ쉮弮⍴劵⑉싂썍꺬䑪母壍숲䥤썰◂潖序湥䣂㥟畟栱曂䥾䱅䯂ꏂ쉯帤恬딪瀪䳂숦淎䵀썞숩쉺㜣ꍟ祃⼺㕳</w:t>
      </w:r>
      <w:r>
        <w:rPr/>
        <w:t>⡲</w:t>
      </w:r>
      <w:r>
        <w:rPr/>
        <w:t>䕧䉑㕹㗃慩⫂㏂䐮䁙噥迂琲幏걦쉖橪䵊䩟晱㢩卨竂䐻걅♅㭬숵梡쉦뭈䀊슮縰癠숶㕌䩞쉣顪㨦儦㴣瑈㑧⽋瀬⤸쉎捵䫂쉐根㙂묫噰䩎坘幐画沵䵙뽖䡏칖⬯坪</w:t>
      </w:r>
      <w:r>
        <w:rPr/>
        <w:t>⡋</w:t>
      </w:r>
      <w:r>
        <w:rPr/>
        <w:t>䉇뽄剌癹彙疵怳公ꥵ</w:t>
      </w:r>
      <w:r>
        <w:rPr/>
        <w:t>ꔺ</w:t>
      </w:r>
      <w:r>
        <w:rPr/>
        <w:t>此䄣싂傿摞㤹䢵䭣뭠쏂␽⒱넫⫂쉶牮急ꍕ录敊</w:t>
      </w:r>
      <w:r>
        <w:rPr/>
        <w:t>ꔥ</w:t>
      </w:r>
      <w:r>
        <w:rPr/>
        <w:t>䭞㵞䷂♲⩪慩쵷杚</w:t>
      </w:r>
      <w:r>
        <w:rPr/>
        <w:t>ꤹ</w:t>
      </w:r>
      <w:r>
        <w:rPr/>
        <w:t>厱⵭쉖䱖汓兪⫂柂쉓炩숫㭶ꅎꆏ칃⩄卅剥样〺㨬싍</w:t>
      </w:r>
      <w:r>
        <w:rPr/>
        <w:t>⡢</w:t>
      </w:r>
      <w:r>
        <w:rPr/>
        <w:t>쵅敟㕫</w:t>
      </w:r>
      <w:r>
        <w:rPr/>
        <w:t>ꤰ</w:t>
      </w:r>
      <w:r>
        <w:rPr/>
        <w:t>ꅍ䐻뽟憮剦쉵썉橑썾朷㦥㤱</w:t>
      </w:r>
      <w:r>
        <w:rPr/>
        <w:t>ꕌ</w:t>
      </w:r>
      <w:r>
        <w:rPr/>
        <w:t>⡖</w:t>
      </w:r>
      <w:r>
        <w:rPr/>
        <w:t>ꥆ</w:t>
      </w:r>
      <w:r>
        <w:rPr/>
        <w:t>挪䪿浇燂剂砳奰䑙幷뿂⭓</w:t>
      </w:r>
      <w:r>
        <w:rPr/>
        <w:t>⠲</w:t>
      </w:r>
      <w:r>
        <w:rPr/>
        <w:t>䙁吶咣쉑싂䗂쉾⺩横䒻쉟⏂㖿⛂急♅㡲夵恠瑌숳뭆盂⧂녞뭞컂ꅄ쵚湑䱎ꏂ斥⩘䑪掿㗂砰潀砱걥告⽅쏍ꎻ㕶奀</w:t>
      </w:r>
      <w:r>
        <w:rPr/>
        <w:t>ⵀ</w:t>
      </w:r>
      <w:r>
        <w:rPr/>
        <w:t>瑉扱길木⬰迂⪡㕸깣쉀瘲뽯潳摰땘憏쉠쉰䁌㞩歬䅉㈵⸭侮갸⩉㩬飂盂╗칩䀽挣ꅈ슘슣ꍷ</w:t>
      </w:r>
      <w:r>
        <w:rPr/>
        <w:t>ꦬ</w:t>
      </w:r>
      <w:r>
        <w:rPr/>
        <w:t>䍀湥쉬▘幓껂熣䱆쉦</w:t>
      </w:r>
      <w:r>
        <w:rPr/>
        <w:t>⠸</w:t>
      </w:r>
      <w:r>
        <w:rPr/>
        <w:t>㊥忂⤯촵╚䃂쉨䰤墮⛂歞꺣쉪</w:t>
      </w:r>
      <w:r>
        <w:rPr/>
        <w:t>ꥄ</w:t>
      </w:r>
      <w:r>
        <w:rPr/>
        <w:t>䶩㤳繲獈쎻슩奌</w:t>
      </w:r>
      <w:r>
        <w:rPr/>
        <w:t>ꤶ</w:t>
      </w:r>
      <w:r>
        <w:rPr/>
        <w:t>㌶轶庮頲ꌵ</w:t>
      </w:r>
      <w:r>
        <w:rPr/>
        <w:t>ⵡ</w:t>
      </w:r>
      <w:r>
        <w:rPr/>
        <w:t>쉅쉨㕯뭬䅨⚥弨睾㑥栬獄쉋䍤楹纮땃拍䕗⚿䱯轘␨倽ꅴ䂻쉊轺㡅䙓ヂ䥭㔸摴㔦⨤甤㕁倳捡넵</w:t>
      </w:r>
      <w:r>
        <w:rPr/>
        <w:t>Ɽ</w:t>
      </w:r>
      <w:r>
        <w:rPr/>
        <w:t>ꔶ</w:t>
      </w:r>
      <w:r>
        <w:rPr/>
        <w:t>䑢亮</w:t>
      </w:r>
      <w:r>
        <w:rPr/>
        <w:t>⡭</w:t>
      </w:r>
      <w:r>
        <w:rPr/>
        <w:t>頴싂湟넦⨫ꌪ儴⩚춻䑥婢ꥵ칮氶㉠녆숰쉘塐뽺恰楖䭩䱔䌱㍇쉳䙘堯晐牶塟拂땑䮡ꌱ啈⤱弯뭧⭶㶡촩슣燂㝓껂⥭敬塨怤中䰦奧盂乾猱啞쉱瞬彟⻂쉹</w:t>
      </w:r>
      <w:r>
        <w:rPr/>
        <w:t>ⱗ</w:t>
      </w:r>
      <w:r>
        <w:rPr/>
        <w:t>쉸⼺ㅨ撬숲兓쉔偟</w:t>
      </w:r>
      <w:r>
        <w:rPr/>
        <w:t>ⷍ☱</w:t>
      </w:r>
      <w:r>
        <w:rPr/>
        <w:t>祰⍂ꄫ⎩嗃㇂싂␯䉢쉂⸤怣䠭獫싂兂塳〵㋂䱵沬긪塪䢏媩撏노㵉橈囂繏撿㡟넰琱㙢䁐숳㝹슮轴쉺獈놵ꌽ䱘卵䞩䱙䅬匹橱澬䀰犱╷⻎奭⩇灯슿敨깘刷樺칃㚣</w:t>
      </w:r>
      <w:r>
        <w:rPr/>
        <w:t>ⵡ</w:t>
      </w:r>
      <w:r>
        <w:rPr/>
        <w:t>潴䭥敂卤㫂</w:t>
      </w:r>
      <w:r>
        <w:rPr/>
        <w:t>ꤴ</w:t>
      </w:r>
      <w:r>
        <w:rPr/>
        <w:t>瑠꥞摎癖㗂剨轓슮獱㥬唬恟숻㙟摃ꅭ</w:t>
      </w:r>
      <w:r>
        <w:rPr/>
        <w:t>ꥋ</w:t>
      </w:r>
      <w:r>
        <w:rPr/>
        <w:t>繊⦻䌣⍭咱숬剶</w:t>
      </w:r>
      <w:r>
        <w:rPr/>
        <w:t>ꕟ</w:t>
      </w:r>
      <w:r>
        <w:rPr/>
        <w:t>员䶮懃䝣⸽땦啪碱ㄬ彴恶滂曍潀汾啯뼭嚡깟幾䫂幍噺ꥭ乳晥坓뽃䶣丸磂僂敐</w:t>
      </w:r>
      <w:r>
        <w:rPr/>
        <w:t>ⵉ</w:t>
      </w:r>
      <w:r>
        <w:rPr/>
        <w:t>뭇庥뮣湰㬊쵍䘵役癃圷禘걒숻숷偨輤㝒䍆⽉ꅡ堹睯쉴숺췃城⭨畣싂䤺䭦暱䝑眦♴⻂㩷㥮㝹䷍䩮㍚沥䭶晀嘪䅰唭쉭</w:t>
      </w:r>
      <w:r>
        <w:rPr/>
        <w:t>⠷</w:t>
      </w:r>
      <w:r>
        <w:rPr/>
        <w:t>ꥁ</w:t>
      </w:r>
      <w:r>
        <w:rPr/>
        <w:t>墮녡⼤瓂㍁恕畳僂뽑扅쉌㡮剃䲘䕲숪㤲숺Ⓙꥴ獑妬숸䥲㵣橩㋂灅硤ぱ⦩⮻쉘䡸䵥䭀婠깵㩹樷ꄰ싂楸</w:t>
      </w:r>
      <w:r>
        <w:rPr/>
        <w:t>ⷂ⬶</w:t>
      </w:r>
      <w:r>
        <w:rPr/>
        <w:t>땋奯塒</w:t>
      </w:r>
      <w:r>
        <w:rPr/>
        <w:t>ⱃ</w:t>
      </w:r>
      <w:r>
        <w:rPr/>
        <w:t>쉒쉄啔憱䤭㜷䈰</w:t>
      </w:r>
      <w:r>
        <w:rPr/>
        <w:t>ⷂ</w:t>
      </w:r>
      <w:r>
        <w:rPr/>
        <w:t>뗂洳⭾㕏䇂㥘碬䉷冡輮</w:t>
      </w:r>
      <w:r>
        <w:rPr/>
        <w:t>ꔽꦏ</w:t>
      </w:r>
      <w:r>
        <w:rPr/>
        <w:t>䊩╌楺╔ꎮ撮숳싎䡫쉾췂쉂</w:t>
      </w:r>
      <w:r>
        <w:rPr/>
        <w:t>⡘☰⩐</w:t>
      </w:r>
      <w:r>
        <w:rPr/>
        <w:t>煏愻⼹汉墣欨</w:t>
      </w:r>
      <w:r>
        <w:rPr/>
        <w:t>ⷂ</w:t>
      </w:r>
      <w:r>
        <w:rPr/>
        <w:t>싂곂⩺깦亥쉭</w:t>
      </w:r>
      <w:r>
        <w:rPr/>
        <w:t>ꕡ</w:t>
      </w:r>
      <w:r>
        <w:rPr/>
        <w:t>摥眹櫂㡁塣䰤묮燂琽㶵幖朱瓂穢䍊倪㝕슻晏䷍䇂䰷濂呭䝌歓䏍걣䤥긲쉔剣楗敔⏂睈敲穳捊㡔ꍹ녠摭悿復啡㤰焨♱奴株싂牎숦墱溮潘䉓䘲䝭䟂啞敱恸썩뽴║务촬䍶墮甴넺║慷獔睹㌩䱹쉀奷♹恐⍣뭚쉷䣂秎扚䕄焰넻瓃㟂湁䍡ꌭ칏ㅑ祚乥沵圤䝅뭾慅䥆桰뽠輵⚮㮵싂㩀瘥弶⪡슮䪏兆⨲⹭㖣걯䩂䭗䑊疩㙵뭔癹䂮⭨쌹晬楬캵欺⬮쉲睳䒥뭴㵃곂쏂渽䧃㶥䍬汸彆㝤</w:t>
      </w:r>
      <w:r>
        <w:rPr/>
        <w:t>꤬⸰</w:t>
      </w:r>
      <w:r>
        <w:rPr/>
        <w:t>啫쉅쉁㩂쉶㠣♁狂긫걾⍱即娽娵偙穭穓䡸녷砰磂兇걎㕖恳</w:t>
      </w:r>
      <w:r>
        <w:rPr/>
        <w:t>ꥉ</w:t>
      </w:r>
      <w:r>
        <w:rPr/>
        <w:t>䳂庡猵썃琮佚땊縭捷硵光偁䱭唴ꅗ疵㔱䰮뿂織땕넭䔰䃂뇂穈⩆췂</w:t>
      </w:r>
      <w:r>
        <w:rPr/>
        <w:t>ꤺ</w:t>
      </w:r>
      <w:r>
        <w:rPr/>
        <w:t>働녾㝸劻塂쉌琪汆楴쉀瞥梻怳慟浑偓슱⩁辮浸䍐䢱廂乷쉯倴⩉嫂嫂㑪슱櫂☱㥵玵辘繈䭴睏䱶磂唫䉎㮵入쉕⑀䏂숪䕠唩쉹㦮漯摊싂瀥摏䁔숯洦䁙傣䥣䨦␭硭㚥숹␩ꍄ쌲轨棂숪놮♂櫂秂䷂慩归氺㶏榿ꅐ洩⩬쉈◂䠰</w:t>
      </w:r>
      <w:r>
        <w:rPr/>
        <w:t>Ⱓ</w:t>
      </w:r>
      <w:r>
        <w:rPr/>
        <w:t>츴㠽滂䆩춘仂畃⽫䩌㍗砩䡰䉷㔣썴⽩</w:t>
      </w:r>
      <w:r>
        <w:rPr/>
        <w:t>⠨</w:t>
      </w:r>
      <w:r>
        <w:rPr/>
        <w:t>䭌䝄斬䥫㡯䆱乑䨪ㅐ呑吸㕱칣⑚⦬쌸㥮憮䗂䫎쉌걭㘺䕏䍮넦ꌽ僂䑟⒘䑮牌傡䔩摚橭쵏癢䈪瀷湖㝩⫂瓂⸲䡾䝘汲㠊婣奖汭睸由䯂䭳⹚漶ꄬ㍭楇滂潺埂輮䠳ㅴ纘쉹昩묶煈䥾䍱涣슻帽쉬㤪天䯂</w:t>
      </w:r>
      <w:r>
        <w:rPr/>
        <w:t>ⵏ</w:t>
      </w:r>
      <w:r>
        <w:rPr/>
        <w:t>ꍋ櫃䑙埂汙癏䭍</w:t>
      </w:r>
      <w:r>
        <w:rPr/>
        <w:t>⢮⛂</w:t>
      </w:r>
      <w:r>
        <w:rPr/>
        <w:t>쉘㎮ㅈ敓깣䝯⭯䕋歔⥨㈲䵵</w:t>
      </w:r>
      <w:r>
        <w:rPr/>
        <w:t>ⳍ</w:t>
      </w:r>
      <w:r>
        <w:rPr/>
        <w:t>漵勂婱</w:t>
      </w:r>
      <w:r>
        <w:rPr/>
        <w:t>ꕄ</w:t>
      </w:r>
      <w:r>
        <w:rPr/>
        <w:t>㠽泂歡媏쎵⼨♠琥걗긣䛂䶿彲捅갣깙⵹㵵辩⥪쉀습姃㭞㙚卌欪슿幗撱㩂쉴쎩</w:t>
      </w:r>
      <w:r>
        <w:rPr/>
        <w:t>ꖩ</w:t>
      </w:r>
      <w:r>
        <w:rPr/>
        <w:t>뽦⴨汔顩䈪䍯뭈庻瑎쉘䍏䙹硳佾痂䓂浰䕮㥚땃獎墮ꥠ䡖煺㥃乫个⎬硈䡊뿂쉙䐪噌㗂祆쉺⑍婖㭹䘶俎䥆⑚㉡䩍㥫繂컂</w:t>
      </w:r>
      <w:r>
        <w:rPr/>
        <w:t>꧂</w:t>
      </w:r>
      <w:r>
        <w:rPr/>
        <w:t>揂〶䉗卫㙍싂琲믂㛃㉞璿견椨⥘䝌祋㕯䳂玿䑥䝗呣睴숷轪뗂꥖숯㞿䊘別㗂⹐〭婌杗뼱塁ꥧ䱔散呁洦</w:t>
      </w:r>
      <w:r>
        <w:rPr/>
        <w:t>ꗎ</w:t>
      </w:r>
      <w:r>
        <w:rPr/>
        <w:t>睉뭏⫂슮⭲朤䃂睗♃쉩쉪硃䲱積㊡넽▱塖媬䭊쉺窱擂䐺晟ㆩ晫</w:t>
      </w:r>
      <w:r>
        <w:rPr/>
        <w:t>ꥈ</w:t>
      </w:r>
      <w:r>
        <w:rPr/>
        <w:t>乒庻㌷偦㡟쉚쉬潘卶╀╙挱摘쉔⥈㙊䥆喣䍣㮬椯ꇃ</w:t>
      </w:r>
      <w:r>
        <w:rPr/>
        <w:t>ꦩ</w:t>
      </w:r>
      <w:r>
        <w:rPr/>
        <w:t>䮮畒㪘槃幰쉂㪡婌歋䞱뭖皱㑬숤恭华뼸牳憮兲煒彫⥌熥椷〺䁮噌䳂긪쵨䙈䍭</w:t>
      </w:r>
      <w:r>
        <w:rPr/>
        <w:t>⡷</w:t>
      </w:r>
      <w:r>
        <w:rPr/>
        <w:t>偞╖飂㑍⪻숬쉷뼱䨥㌴⩃쉮轖싂坫敾⨣䈶氺㝾㉮濂쉘煲牣쉵䡖䉱疿䩧券녋뿂て朹曂싂⵩慤繮㐹䅉潸哂㵹녌て䉤摂砷儳㘫懂㣂⼶쉫坣潾㩴牄슥㡋숪挪睟</w:t>
      </w:r>
      <w:r>
        <w:rPr/>
        <w:t>ꥉ</w:t>
      </w:r>
      <w:r>
        <w:rPr/>
        <w:t>㡕瑞쉹欻牱儤轍仂⩂奂╯卒佫䵬瑌䢿毂㷎揂숽䀽癨</w:t>
      </w:r>
    </w:p>
    <w:p>
      <w:pPr>
        <w:pStyle w:val="PreformattedText"/>
        <w:bidi w:val="0"/>
        <w:spacing w:before="0" w:after="0"/>
        <w:jc w:val="left"/>
        <w:rPr/>
      </w:pPr>
      <w:r>
        <w:rPr/>
        <w:t>癆숭쉠瞥⑀쉹烂㊩䙑祧湊䧍ꄸ顠㜩奖㉸䄻䎬⩔灳ꌪ슱橚쉁猻촪㠬汓婇긷싍儥幠숤쉣囂洬ꅪ㴶믂쉙䥖깠穯䘶凃迃䴣ꄥ帹樫助뽉㥩䥉剚き䉢䭫杢ヂ千䣂烂⧂伶뼷㞡浌捤╄⫂⪣户넩卄湬</w:t>
      </w:r>
      <w:r>
        <w:rPr/>
        <w:t>ⷂ</w:t>
      </w:r>
      <w:r>
        <w:rPr/>
        <w:t>繴</w:t>
      </w:r>
      <w:r>
        <w:rPr/>
        <w:t>ⵡ</w:t>
      </w:r>
      <w:r>
        <w:rPr/>
        <w:t>呅䘲呈㚩䡤幦㕯뼶睂ꅬ㍚</w:t>
      </w:r>
      <w:r>
        <w:rPr/>
        <w:t>ꔪ</w:t>
      </w:r>
      <w:r>
        <w:rPr/>
        <w:t>㩁硩♯쉓䱲㕩汃쉳繯庱䆥☵捰睥䔤ꍕ㩓ㄹⒿ優眨⌥楉濂䜥쉰⍗긱杺㍞琦欹㯃摉䡰樦瀭掩硖夣輪</w:t>
      </w:r>
      <w:r>
        <w:rPr/>
        <w:t>⡩</w:t>
      </w:r>
      <w:r>
        <w:rPr/>
        <w:t>所䓂쉒⩹칪㗂䡭싂昩땓</w:t>
      </w:r>
      <w:r>
        <w:rPr/>
        <w:t>ꔵ</w:t>
      </w:r>
      <w:r>
        <w:rPr/>
        <w:t>幡걇쉴僂㴊䱉넪</w:t>
      </w:r>
      <w:r>
        <w:rPr/>
        <w:t>⡯</w:t>
      </w:r>
      <w:r>
        <w:rPr/>
        <w:t>䚻䡍♾猩皩到쉭㡏㖩漬걱帰⪮睖䬭捱積䵹幋⧂♳䑘曂䅟딻㩲쉤垵䱨칞䈵</w:t>
      </w:r>
      <w:r>
        <w:rPr/>
        <w:t>⠨</w:t>
      </w:r>
      <w:r>
        <w:rPr/>
        <w:t>쌶杸㈨晃縩ꥨ辘灍</w:t>
      </w:r>
      <w:r>
        <w:rPr/>
        <w:t>ꥒ</w:t>
      </w:r>
      <w:r>
        <w:rPr/>
        <w:t>摠䇂깦䥫畁頻⍑⽵㔳갷딣䑟瘬欪Ⓜ劏猷䡷夺幸㑯獁</w:t>
      </w:r>
      <w:r>
        <w:rPr/>
        <w:t>ꕴ</w:t>
      </w:r>
      <w:r>
        <w:rPr/>
        <w:t>囂帩쉀扈䱮硉竂欤畯뮿⽄㕖</w:t>
      </w:r>
      <w:r>
        <w:rPr/>
        <w:t>ⷂ</w:t>
      </w:r>
      <w:r>
        <w:rPr/>
        <w:t>流㝑㉟캬䙷弥焪◎堩쉞쉡㫂깧ꍔ┱㵩㙇湗娮⨺쉤䍚뗂숬睏䍸慠䡧</w:t>
      </w:r>
      <w:r>
        <w:rPr/>
        <w:t>Ⱖ</w:t>
      </w:r>
      <w:r>
        <w:rPr/>
        <w:t>勂乏뭅꥔甬瀹⩾噆㙚⥍쉕슩걑␭癌쉺璣⤴爴⑀秂䱵䴪䁺圬㘳깮瘦幯䯎슩쵸兊쉵☪〦轢掱轑亮湃㫂壍䋂㭤墥⑉ꌦ参捵긹䫂扷䉪係妵纬㉬敊⦵䶻痂嗂㛃㍲收估칱暵漮숵櫂畀参㥹瘲嘪桾㪬澬충手뭱</w:t>
      </w:r>
      <w:r>
        <w:rPr/>
        <w:t>ꤦ</w:t>
      </w:r>
      <w:r>
        <w:rPr/>
        <w:t>瘩恗╎깈⧎䑗䵲</w:t>
      </w:r>
      <w:r>
        <w:rPr/>
        <w:t>ⷂ</w:t>
      </w:r>
      <w:r>
        <w:rPr/>
        <w:t>쉫わ䁄癞摔嘨ㆩ</w:t>
      </w:r>
      <w:r>
        <w:rPr/>
        <w:t>ⱶ</w:t>
      </w:r>
      <w:r>
        <w:rPr/>
        <w:t>㤪뭢䩾㪮㨻䑺싂煲偘灍뮩습쉉乴獉ㆬ祔쉪⭴츯념煸愦瑲싂䉐㑘</w:t>
      </w:r>
      <w:r>
        <w:rPr/>
        <w:t>ꤴ</w:t>
      </w:r>
      <w:r>
        <w:rPr/>
        <w:t>䉄땂六睦㣂烍湟女䍄쉊䲡扯䞬䙡갣땢</w:t>
      </w:r>
      <w:r>
        <w:rPr/>
        <w:t>⡲</w:t>
      </w:r>
      <w:r>
        <w:rPr/>
        <w:t>留兣椯㨲绎</w:t>
      </w:r>
      <w:r>
        <w:rPr/>
        <w:t>Ɱ</w:t>
      </w:r>
      <w:r>
        <w:rPr/>
        <w:t>ㅗ䔫♵䱩䍱櫂慚珂汨㘥싃灚咩㧂뭌硕矂㘱䀥䨩捙幟칺걗䈭숪ふ쉶ꎿ쉲⬵췎▩㎿冩奦</w:t>
      </w:r>
      <w:r>
        <w:rPr/>
        <w:t>⠬┮</w:t>
      </w:r>
      <w:r>
        <w:rPr/>
        <w:t>憮測♋柎싂窻ꥥ漣ꅟ橤쉤</w:t>
      </w:r>
      <w:r>
        <w:rPr/>
        <w:t>ꦱ</w:t>
      </w:r>
      <w:r>
        <w:rPr/>
        <w:t>칖轒塱穤䈴</w:t>
      </w:r>
      <w:r>
        <w:rPr/>
        <w:t>ꔥ</w:t>
      </w:r>
      <w:r>
        <w:rPr/>
        <w:t>湙輭놥窻乤顣琷㢱ꍱ繭ꌰ攫癴彍컂⥮睲䘤稳ꆮ㤰쉉杭湅䍇䱹ꇂ佞㶻琹땺슩圦夻⑏桯▩灚烍</w:t>
      </w:r>
      <w:r>
        <w:rPr/>
        <w:t>ꖿ</w:t>
      </w:r>
      <w:r>
        <w:rPr/>
        <w:t>支㥏坅彾컂껃㴽㵏깸䕬숱焦僂䰶쉣땾夺♟ㅱ</w:t>
      </w:r>
      <w:r>
        <w:rPr/>
        <w:t>ⵖ</w:t>
      </w:r>
      <w:r>
        <w:rPr/>
        <w:t>걆䉖숻쉕슘恅</w:t>
      </w:r>
      <w:r>
        <w:rPr/>
        <w:t>ꦻ</w:t>
      </w:r>
      <w:r>
        <w:rPr/>
        <w:t>⢥</w:t>
      </w:r>
      <w:r>
        <w:rPr/>
        <w:t>皮쉰</w:t>
      </w:r>
      <w:r>
        <w:rPr/>
        <w:t>ꔫ</w:t>
      </w:r>
      <w:r>
        <w:rPr/>
        <w:t>䁏촶숱慨숷</w:t>
      </w:r>
      <w:r>
        <w:rPr/>
        <w:t>Ɒ</w:t>
      </w:r>
      <w:r>
        <w:rPr/>
        <w:t>椹</w:t>
      </w:r>
      <w:r>
        <w:rPr/>
        <w:t>ꕵ</w:t>
      </w:r>
      <w:r>
        <w:rPr/>
        <w:t>곂慱⑭禬唯佑䂏栵</w:t>
      </w:r>
      <w:r>
        <w:rPr/>
        <w:t>ꗂ</w:t>
      </w:r>
      <w:r>
        <w:rPr/>
        <w:t>깨㭫瞬싂쉒⍡ㄹ唽煷睄氬쉫湋汴嚩抱嚬㍞㇂䨰周쉞㶬숮汢䆿迂噡㉈⩏㈭숪憡⩏⪩暩䵓ꅸ䄽⨻涿䜪</w:t>
      </w:r>
      <w:r>
        <w:rPr/>
        <w:t>⢩</w:t>
      </w:r>
      <w:r>
        <w:rPr/>
        <w:t>쉋䡥氥</w:t>
      </w:r>
      <w:r>
        <w:rPr/>
        <w:t>ꕪ</w:t>
      </w:r>
      <w:r>
        <w:rPr/>
        <w:t>䖿汍⍍弯⾱之扺熮㗂㣂⒘ꍷ硤</w:t>
      </w:r>
      <w:r>
        <w:rPr/>
        <w:t>⡁</w:t>
      </w:r>
      <w:r>
        <w:rPr/>
        <w:t>䍸䬫檥숴쉹慵䉀䭔煎숻洦䅥瀤疩</w:t>
      </w:r>
      <w:r>
        <w:rPr/>
        <w:t>ꖵ</w:t>
      </w:r>
      <w:r>
        <w:rPr/>
        <w:t>⡌</w:t>
      </w:r>
      <w:r>
        <w:rPr/>
        <w:t>뭋伴⑥眽䚻쉯㥀䅺슩縪⤴쵦恸슘⺮⽥䙤瀮⌣潌⍐瑹㩴㑦뭣䬶⹆䑵傩炩上潳偷席숭촦电喬㔺</w:t>
      </w:r>
      <w:r>
        <w:rPr/>
        <w:t>⡭⹠</w:t>
      </w:r>
      <w:r>
        <w:rPr/>
        <w:t>乖橕䂩樰뭐慕</w:t>
      </w:r>
      <w:r>
        <w:rPr/>
        <w:t>ꗂ</w:t>
      </w:r>
      <w:r>
        <w:rPr/>
        <w:t>습洷㠶䵨䭤쎵걖啞㔣⮣쵬咻</w:t>
      </w:r>
      <w:r>
        <w:rPr/>
        <w:t>꧂</w:t>
      </w:r>
      <w:r>
        <w:rPr/>
        <w:t>ꍸ숨쉍恮湤禱⪏䡀摵㐻⼻婨氩枿슘兔牌㚡〵狂⩱戤◃繶㯂帳┳瞮㌳쉅殏⩴숺䉞歨쉵䌬썺畉頹䙵眵顴䀬皥旂䰪⥯곂䞬쎩湮뭆妏슘扫懎䵺幅烂뭎喥婵⫂⩲晟䉱㡭穸㵙슥偓⬦硒卡湍狂㥄䉓䈴唭䷂ꍷ㭟⹯枵⭄䉱搵</w:t>
      </w:r>
      <w:r>
        <w:rPr/>
        <w:t>⠦</w:t>
      </w:r>
      <w:r>
        <w:rPr/>
        <w:t>㪣싎넽䤦拂瞩煞䫃</w:t>
      </w:r>
      <w:r>
        <w:rPr/>
        <w:t>⡪</w:t>
      </w:r>
      <w:r>
        <w:rPr/>
        <w:t>癍䭲깚ꥲ䳃ꍄ</w:t>
      </w:r>
      <w:r>
        <w:rPr/>
        <w:t>ꥃ</w:t>
      </w:r>
      <w:r>
        <w:rPr/>
        <w:t>塄漳心⫍渻쉪睘䑁⩅⭤떩颿䢡⩮䩳㭆</w:t>
      </w:r>
      <w:r>
        <w:rPr/>
        <w:t>ꦻ</w:t>
      </w:r>
      <w:r>
        <w:rPr/>
        <w:t>啺䇃溣㔸䌱暥⑀䃃䵾䡐⹟쌶䭰ꄽ뾩繤昽걉쉀焥旂싂Ⓜ䄶妏き晆⥠㬴䔤䡁⭆♧</w:t>
      </w:r>
      <w:r>
        <w:rPr/>
        <w:t>ꗂ</w:t>
      </w:r>
      <w:r>
        <w:rPr/>
        <w:t>轰䟂㝑摈湋倰幬婦扆恀垏穪⤹㢿碮쉨슮漩⪻溏슡㑱灉㎩湋噈扚㍉绂庡漴쉖轗♆橄偺</w:t>
      </w:r>
      <w:r>
        <w:rPr/>
        <w:t>⡖</w:t>
      </w:r>
      <w:r>
        <w:rPr/>
        <w:t>䩁畏슥쉴䡑ㅶ⩇⬶潶걀申㭠勂唶顶稺쉌㙉㑉剦塺䬣珎兆䥅싂画</w:t>
      </w:r>
      <w:r>
        <w:rPr/>
        <w:t>ꕹ</w:t>
      </w:r>
      <w:r>
        <w:rPr/>
        <w:t>怫刨╯㝃</w:t>
      </w:r>
      <w:r>
        <w:rPr/>
        <w:t>꥟</w:t>
      </w:r>
      <w:r>
        <w:rPr/>
        <w:t>䄺ㅡ䉌</w:t>
      </w:r>
      <w:r>
        <w:rPr/>
        <w:t>⡗</w:t>
      </w:r>
      <w:r>
        <w:rPr/>
        <w:t>灅⥥㑌땭杅쉸歱楕椷㙔䨯ㄯꇂ쵌兓乚揂⥚䴮泍塄䉤恔㶥뭌氣䜲䐰썆쉺呀杷啬睃汖湏亘搨塘</w:t>
      </w:r>
      <w:r>
        <w:rPr/>
        <w:t>⠷</w:t>
      </w:r>
      <w:r>
        <w:rPr/>
        <w:t>䁗㣂恹치㶩싂㇂ꥵ╌关硕繍싂♂䡑䐯믎抩♱樰땭㙹</w:t>
      </w:r>
      <w:r>
        <w:rPr/>
        <w:t>ⱟ</w:t>
      </w:r>
      <w:r>
        <w:rPr/>
        <w:t>칠涣숰숪辩㙵朱匴숣믍瘯쉊畣穥煾佂㭶╄⩺䌨</w:t>
      </w:r>
      <w:r>
        <w:rPr/>
        <w:t>ꤹ</w:t>
      </w:r>
      <w:r>
        <w:rPr/>
        <w:t>戴攩攫卂敺</w:t>
      </w:r>
      <w:r>
        <w:rPr/>
        <w:t>ꥄ</w:t>
      </w:r>
      <w:r>
        <w:rPr/>
        <w:t>輭䙕氯恢墻⽍㟂㛂뭒ꌣ⭐뿂慵㝚䴣싂⺡칌妮슮㈹䵉䤯据긦顃싂⭡殘牸幌䥆䎮㝍䐹䘨䝹숽䙋唵䤨⿂け灳䄵坕煣䑗睨䵯瑍擂ぃ溮⭙⩇䲩塑沏毂⸩⑋䕰昣㎻깶♄婴떘쉍숻娩╷兺ꅨ㥚♏䄫깢睊㑤㕡止긥뾥䠣么㨵</w:t>
      </w:r>
      <w:r>
        <w:rPr/>
        <w:t>꧂</w:t>
      </w:r>
      <w:r>
        <w:rPr/>
        <w:t>殮扔㭈䘸♢恪㣂弯믎䴶烂㡄䀩炏</w:t>
      </w:r>
      <w:r>
        <w:rPr/>
        <w:t>⡈</w:t>
      </w:r>
      <w:r>
        <w:rPr/>
        <w:t>塓⩘䌬⨥⑆⑔녩媏㥲坮컃Ⓜ쉭뭷숺獀乌갴쉋倪숮䱋㖩䐺㙮〬쉊恸ꥱ⥑顊⬫䩋煀䲻</w:t>
      </w:r>
      <w:r>
        <w:rPr/>
        <w:t>ꤲ</w:t>
      </w:r>
      <w:r>
        <w:rPr/>
        <w:t>숳숲畈쌱⭱幔䏂䐱䙵땖䌭杄癘灞䁞瑌쉒捩䰷䍖㐊䭥吩䶏潖䱅⽭쉡쉷䌴䕪⬩帮숨弯涬슬㵢轕ꅅ佹唯晴硅剒㍒걄㑀㗂숭㇍澩䯂䝊爬噵砱⹎⩂⮘⬽剓噘皵칁ꎿ䥢礫奈䲵</w:t>
      </w:r>
      <w:r>
        <w:rPr/>
        <w:t>ꗎ</w:t>
      </w:r>
      <w:r>
        <w:rPr/>
        <w:t>ㅹ䙚硏⨯總䁋燂</w:t>
      </w:r>
      <w:r>
        <w:rPr/>
        <w:t>꧂</w:t>
      </w:r>
      <w:r>
        <w:rPr/>
        <w:t>䃂</w:t>
      </w:r>
      <w:r>
        <w:rPr/>
        <w:t>ꕘ</w:t>
      </w:r>
      <w:r>
        <w:rPr/>
        <w:t>㍕旂칮⎥乂狂쉗擂싂绎⥬⍯녶䤤擂</w:t>
      </w:r>
      <w:r>
        <w:rPr/>
        <w:t>ⷂ</w:t>
      </w:r>
      <w:r>
        <w:rPr/>
        <w:t>禘佶㴨漬⿂常䤷佃琸㡞뽧乒걩③싂⑱䞬恳⻂䭔䚥ガ橱奫瀪帬轄♎癐顗坞畅敩</w:t>
      </w:r>
      <w:r>
        <w:rPr/>
        <w:t>ⱁ</w:t>
      </w:r>
      <w:r>
        <w:rPr/>
        <w:t>烍슘䶥奵妱숣楒쉵녓ꅡ㑒拂䰮⤯㭃姃㍑㨪츪㥅딣䤽こ䱸쉗뾩쉃⽳慰竍䩴䏂䕄晗⨴䭠</w:t>
      </w:r>
      <w:r>
        <w:rPr/>
        <w:t>ꕊ</w:t>
      </w:r>
      <w:r>
        <w:rPr/>
        <w:t>呀㔥杲숶っ久</w:t>
      </w:r>
      <w:r>
        <w:rPr/>
        <w:t>ꔵ</w:t>
      </w:r>
      <w:r>
        <w:rPr/>
        <w:t>슿숦敏猯欯䡥湷だ뼶欶绂攬䩯〺䡵䨰樲嘶嫂囂㛃</w:t>
      </w:r>
      <w:r>
        <w:rPr/>
        <w:t>꧂</w:t>
      </w:r>
      <w:r>
        <w:rPr/>
        <w:t>㔺洤拂啧ⸯ䤣䵭䔥䙈⩯㭘뮣绂幤漽沿뭰숫嗂㨦偏〲㉱ㄦ瞿⭀偸쵡쉬㭕䬦甪슬쉃䡁樨䩩僂䷂문轤拂쉁쉑敔딷剷쉴敱洳⩅啷嘵</w:t>
      </w:r>
      <w:r>
        <w:rPr/>
        <w:t>⢣</w:t>
      </w:r>
      <w:r>
        <w:rPr/>
        <w:t>긯싂㜴搤䐽㉳厣</w:t>
      </w:r>
      <w:r>
        <w:rPr/>
        <w:t>ⶥ</w:t>
      </w:r>
      <w:r>
        <w:rPr/>
        <w:t>灠쉺噎潺썏瓎䕕汈⨴╉⨺掣슘煔恀偀쉹숤橠싂步⸶ㄴ쉅</w:t>
      </w:r>
      <w:r>
        <w:rPr/>
        <w:t>ⱸ⪣</w:t>
      </w:r>
      <w:r>
        <w:rPr/>
        <w:t>反⵴㙾啗偯ꌫ火婇燂歠습塞汦쉹獓㶵㨱墱獓䬫ꍟ搷⹇偪男烂戶ꍞ</w:t>
      </w:r>
      <w:r>
        <w:rPr/>
        <w:t>ꖣ</w:t>
      </w:r>
      <w:r>
        <w:rPr/>
        <w:t>슥濂歊⬷㩈⛃㑩갷扉ꍫ㣃㩠囍⌴┲浉䴪燂哂㥋啳睭꥖</w:t>
      </w:r>
      <w:r>
        <w:rPr/>
        <w:t>ⱃ</w:t>
      </w:r>
      <w:r>
        <w:rPr/>
        <w:t>㕎썳娪玩</w:t>
      </w:r>
      <w:r>
        <w:rPr/>
        <w:t>ꔻ</w:t>
      </w:r>
      <w:r>
        <w:rPr/>
        <w:t>瀶䐽竂搬毂쌲싂숹츭싂슬界⤥刳托뗂⩪슏姂⥥曍쉙⼣楞卦䭖ꍓ㴹</w:t>
      </w:r>
      <w:r>
        <w:rPr/>
        <w:t>ⵄ</w:t>
      </w:r>
      <w:r>
        <w:rPr/>
        <w:t>⼷슱긯縵뿂挶쉗츱䒩灅</w:t>
      </w:r>
      <w:r>
        <w:rPr/>
        <w:t>ꔭꦱ⥬</w:t>
      </w:r>
      <w:r>
        <w:rPr/>
        <w:t>슱䉥⩖딻潡徱殩槃扫깊䕗⻂䦡⨵佚と묭ꇎ</w:t>
      </w:r>
      <w:r>
        <w:rPr/>
        <w:t>⡳⍈</w:t>
      </w:r>
      <w:r>
        <w:rPr/>
        <w:t>䑄愬쉏䧂䔽䝍痂猱䕎擂扇㵶䯃榩夸ꥺ갶穸湓㡅窬곂쉖婌⭚ꥱ쉵癌쉢ぢ繑嫂⥈뼬楯欱搹</w:t>
      </w:r>
      <w:r>
        <w:rPr/>
        <w:t>ⵖ</w:t>
      </w:r>
      <w:r>
        <w:rPr/>
        <w:t>䑠轍뽙䩶ꥸ㵗㕏┽恌⽅劻獵纬♊갪暻癓뗂딭嘥ꎘ澩䥁㍱츻瑞溩슥睒㑨卹圬癋쉷녎㐤氭㭀㙉去瀪〴䗂䁡쉙奃棂桟㝺♾怰妏쉨呀矂找싂瘵㍔杰㕱캿깘怵穚婔低氪츸쵐숷帴䉥怫堣</w:t>
      </w:r>
      <w:r>
        <w:rPr/>
        <w:t>꧂</w:t>
      </w:r>
      <w:r>
        <w:rPr/>
        <w:t>抻楈侩⨵⸳ꍬ갱녈㙩圤⤸䉐励瘊磍張先묻䵥⪮娸侏唪⥖摗ㄪ╟숲䮵⽧䗂奓潁쵔湸媮싂ㅀ쌣䔳기⹵</w:t>
      </w:r>
      <w:r>
        <w:rPr/>
        <w:t>ꥂ</w:t>
      </w:r>
      <w:r>
        <w:rPr/>
        <w:t>楄男⥨煳㌺眭瑊御潏</w:t>
      </w:r>
      <w:r>
        <w:rPr/>
        <w:t>꥟╔</w:t>
      </w:r>
      <w:r>
        <w:rPr/>
        <w:t>灑ꥣ⍹⒩浰潙깣窩匫쉀畯</w:t>
      </w:r>
      <w:r>
        <w:rPr/>
        <w:t>⠹</w:t>
      </w:r>
      <w:r>
        <w:rPr/>
        <w:t>뭍き┷债싂⸷</w:t>
      </w:r>
      <w:r>
        <w:rPr/>
        <w:t>ꕰ</w:t>
      </w:r>
      <w:r>
        <w:rPr/>
        <w:t>吸䒵福㩶쵬慺穠彉䟂쉺渲扇滂䙓␪䔤걺䉾瓍</w:t>
      </w:r>
      <w:r>
        <w:rPr/>
        <w:t>Ɱ</w:t>
      </w:r>
      <w:r>
        <w:rPr/>
        <w:t>㨩䁑穨⩸㭆灍潥㉅⍏玵姂盂匵쉒檘䓂晣⪩硭㴽㈸촣檬挣</w:t>
      </w:r>
      <w:r>
        <w:rPr/>
        <w:t>⢘</w:t>
      </w:r>
      <w:r>
        <w:rPr/>
        <w:t>䦿⾱㑓凂</w:t>
      </w:r>
      <w:r>
        <w:rPr/>
        <w:t>ⵟ⥠</w:t>
      </w:r>
      <w:r>
        <w:rPr/>
        <w:t>類</w:t>
      </w:r>
      <w:r>
        <w:rPr/>
        <w:t>ꔮ</w:t>
      </w:r>
      <w:r>
        <w:rPr/>
        <w:t>䠭껂ꄬ坾織偢轘춥冬䤶쉑䏂䭶頣숲涬⼪㫂搪⩇剧癩庥爳瑣轤</w:t>
      </w:r>
      <w:r>
        <w:rPr/>
        <w:t>Ⲭ</w:t>
      </w:r>
      <w:r>
        <w:rPr/>
        <w:t>ꕾ⥕ꦏ</w:t>
      </w:r>
      <w:r>
        <w:rPr/>
        <w:t>禵ㄩ뼲㋂䍷丫</w:t>
      </w:r>
      <w:r>
        <w:rPr/>
        <w:t>ꤰ</w:t>
      </w:r>
      <w:r>
        <w:rPr/>
        <w:t>さ佔楫杋깶歁떮䔩所㇂⽔㘵乓쉢</w:t>
      </w:r>
      <w:r>
        <w:rPr/>
        <w:t>ꦣ</w:t>
      </w:r>
      <w:r>
        <w:rPr/>
        <w:t>습窡䫂䭫䬸슻</w:t>
      </w:r>
      <w:r>
        <w:rPr/>
        <w:t>ꕓ</w:t>
      </w:r>
      <w:r>
        <w:rPr/>
        <w:t>놡䖘䬵㙄</w:t>
      </w:r>
      <w:r>
        <w:rPr/>
        <w:t>꤬</w:t>
      </w:r>
      <w:r>
        <w:rPr/>
        <w:t>䌯砤숪啘㑂쉳깷頮软⮡佀疩싂묹砨湰牚捴噬ꅧ⻂썺焹䳂で䨪儻㥈뽐禩㑥⎬䜥栦⽖⥚㉺潍璥㏂剦橲쉪剓ꄩ繙嘻䄣枬㟃ꄶ␣걑䕭⩢쉖劵䧂♋嘻⒬䭓戯拎暻⍃쉬⻂椨촻쉹䕯湙䇂╬</w:t>
      </w:r>
      <w:r>
        <w:rPr/>
        <w:t>⠶</w:t>
      </w:r>
      <w:r>
        <w:rPr/>
        <w:t>昪⮩顗䭘싂㌱砶걇㵕</w:t>
      </w:r>
      <w:r>
        <w:rPr/>
        <w:t>ꕮ</w:t>
      </w:r>
      <w:r>
        <w:rPr/>
        <w:t>癯떬㤱䭌歐侩妿꥞儰놘쉠纮䉾䵲㩣녳潏㥺뭐埂䛂竂悥歇囂</w:t>
      </w:r>
      <w:r>
        <w:rPr/>
        <w:t>ⶩ</w:t>
      </w:r>
      <w:r>
        <w:rPr/>
        <w:t>類䶱武슬캏冬쉫〨㡅⽟卭确쉣幨촯瑓楬啯숽㩔縥숷怶⬱䉠灕쉐䙦䊏制</w:t>
      </w:r>
      <w:r>
        <w:rPr/>
        <w:t>ⰽ</w:t>
      </w:r>
      <w:r>
        <w:rPr/>
        <w:t>넳</w:t>
      </w:r>
      <w:r>
        <w:rPr/>
        <w:t>⠤</w:t>
      </w:r>
      <w:r>
        <w:rPr/>
        <w:t>癸ㅮ殬⩮</w:t>
      </w:r>
      <w:r>
        <w:rPr/>
        <w:t>ꕉ</w:t>
      </w:r>
      <w:r>
        <w:rPr/>
        <w:t>彎摧Ⓜㅑ奰䧍䩬㣂泍啬奀䥔㩠녭皡姂倯卓㧂⨪猱丶睙㬥</w:t>
      </w:r>
      <w:r>
        <w:rPr/>
        <w:t>ꦩ</w:t>
      </w:r>
      <w:r>
        <w:rPr/>
        <w:t>硦牣㮏</w:t>
      </w:r>
      <w:r>
        <w:rPr/>
        <w:t>⡙</w:t>
      </w:r>
      <w:r>
        <w:rPr/>
        <w:t>㈯䡟支㟂䲿皱甹繐炏땧䨵祈て⻎愥㶻㠮넽㬨㙈⭺呭奱슮㪵杍쉗㴪䅭擂橡䅁숪浶䙇捁䋂쉀暵숴⫂㜮晆㠲摕䉁䱹䍎ㅯ唸㉍쉏杹旂彉꥘噈匥桡灂斻⽮갶纻檘䠹䴶咩輲搶塑슬歹療쉌䥉㧂㒘幷츸ㆩ兏迂旍䙪怵牁㵧⥓帯숴쉓塦䉡ㄱ䅺癧畎</w:t>
      </w:r>
      <w:r>
        <w:rPr/>
        <w:t>ⵚ</w:t>
      </w:r>
      <w:r>
        <w:rPr/>
        <w:t>슥⥪忂獪㇂땊戤彔啌䅗</w:t>
      </w:r>
      <w:r>
        <w:rPr/>
        <w:t>ꕖ</w:t>
      </w:r>
      <w:r>
        <w:rPr/>
        <w:t>쉶澩⹫瑒截輵䭘㡁쉨䓂乞⌹氤⽍▘쉦皮甯䍲禥㡚꥕쉲⩖슣㙏搴䯂顆乥싂扑偄嚡칬딽ꏎ믂䰵썲䘴歌瑶繉带癠␊뗂呥啐療捲숴顆걘啚灘杪橱㘭ꍐ䝹⥤恶䱟愤⽺ヂ䥄咩䮬걟⒮娺⛂⺣</w:t>
      </w:r>
      <w:r>
        <w:rPr/>
        <w:t>ꥀ</w:t>
      </w:r>
      <w:r>
        <w:rPr/>
        <w:t>䍢操㨱</w:t>
      </w:r>
      <w:r>
        <w:rPr/>
        <w:t>⢣</w:t>
      </w:r>
      <w:r>
        <w:rPr/>
        <w:t>枩숮㭪塮쉇潏⸪㝷쉢䵚ꍷ숣䁏督䅞ꎣ灇繘슩憩㘮䷂걷柂䠪灥痎䂡뾏幦⧍噏㠬狂瓂䉾厮睵偙뽋潆湄⩳◂쉒敷⬽畳圷畈塏䞱䝦습癌㍗灔末绂敉⸳䣂䦬爸漩幊湳撣係猫㒩ꍀ䑖竂놵敌⭯矂畃す癅췂丩䬯啺⸴䧎祶㦵믂</w:t>
      </w:r>
      <w:r>
        <w:rPr/>
        <w:t>ⵘ</w:t>
      </w:r>
      <w:r>
        <w:rPr/>
        <w:t>⿍顾⑋㷂朵坄쉀杏쉚揂熻塦挻뭫⮏晎頩</w:t>
      </w:r>
      <w:r>
        <w:rPr/>
        <w:t>꧂</w:t>
      </w:r>
      <w:r>
        <w:rPr/>
        <w:t>怦䙆뽒扅㮏㪣뽌转㍹⭤슬㝴▥㍄堭䕅椩獅긫뽥橡獏㩢㭏六⽷떩싍</w:t>
      </w:r>
      <w:r>
        <w:rPr/>
        <w:t>⣂</w:t>
      </w:r>
      <w:r>
        <w:rPr/>
        <w:t>뭮愬쉬婺칃晢㦣⿂啕敾䤥椺烂瑓額䭗쉉硳爲쉤⍤싂⨦╵琸塗쉭</w:t>
      </w:r>
      <w:r>
        <w:rPr/>
        <w:t>ꦡ</w:t>
      </w:r>
      <w:r>
        <w:rPr/>
        <w:t>顠淎卭⭒燂求쉀庱䂻䴲匥奢浦</w:t>
      </w:r>
      <w:r>
        <w:rPr/>
        <w:t>ⱍ</w:t>
      </w:r>
      <w:r>
        <w:rPr/>
        <w:t>夻⩦칅塇煚쵕䪮䵴䰣祔긺⛍稺</w:t>
      </w:r>
      <w:r>
        <w:rPr/>
        <w:t>Ⱙ</w:t>
      </w:r>
      <w:r>
        <w:rPr/>
        <w:t>뗂</w:t>
      </w:r>
      <w:r>
        <w:rPr/>
        <w:t>ꥈ</w:t>
      </w:r>
      <w:r>
        <w:rPr/>
        <w:t>渣䡏뭃呄⥮妵汸礭昭ォ瓃쉹㧃〷㐽晅歡㊡㟂昴숳临顱剨⍱摬㭗轥渪쉤⽦싃慾䷂</w:t>
      </w:r>
      <w:r>
        <w:rPr/>
        <w:t>ꥃ</w:t>
      </w:r>
      <w:r>
        <w:rPr/>
        <w:t>싂慠潐쌣墡坃坡偙㙱</w:t>
      </w:r>
      <w:r>
        <w:rPr/>
        <w:t>⢩</w:t>
      </w:r>
      <w:r>
        <w:rPr/>
        <w:t>喩⺥搣ꌸ煊转⑒싂彎슣쉆</w:t>
      </w:r>
      <w:r>
        <w:rPr/>
        <w:t>꥓</w:t>
      </w:r>
      <w:r>
        <w:rPr/>
        <w:t>䕞塉桳曂斥썊숽呏꥚懂縹䑞䵍㏂쉠쵑汮繮穬瀣泂婶⿂믂㔥欦쉌活猻串╢牪㡯噖⩙쉔䉷䕺㭈牏숸䉊桪抣쏂</w:t>
      </w:r>
      <w:r>
        <w:rPr/>
        <w:t>ⰻ</w:t>
      </w:r>
      <w:r>
        <w:rPr/>
        <w:t>用欣抬</w:t>
      </w:r>
      <w:r>
        <w:rPr/>
        <w:t>Ⳃ</w:t>
      </w:r>
      <w:r>
        <w:rPr/>
        <w:t>匯楇䅈䤬毂</w:t>
      </w:r>
      <w:r>
        <w:rPr/>
        <w:t>ꤦ</w:t>
      </w:r>
      <w:r>
        <w:rPr/>
        <w:t>䉩땾쉕ꍐ컂쉤싂䩇濂漮</w:t>
      </w:r>
      <w:r>
        <w:rPr/>
        <w:t>꧂</w:t>
      </w:r>
      <w:r>
        <w:rPr/>
        <w:t>匶撵爽憱⏂䡳恌弮娵ꍓ⵩⩾ꍹ</w:t>
      </w:r>
      <w:r>
        <w:rPr/>
        <w:t>⠽</w:t>
      </w:r>
      <w:r>
        <w:rPr/>
        <w:t>㝂噖啯橋숺⍥憏旂䭭燃䝵䬲쉂哂摏催䁮㝾⏂䭾椩쉮숽⹄䕖咡⍢⼲䜤쉩</w:t>
      </w:r>
      <w:r>
        <w:rPr/>
        <w:t>ꤣ</w:t>
      </w:r>
      <w:r>
        <w:rPr/>
        <w:t>숩</w:t>
      </w:r>
      <w:r>
        <w:rPr/>
        <w:t>⡥</w:t>
      </w:r>
      <w:r>
        <w:rPr/>
        <w:t>䭳顋噧挸믂⩶彣슏㵾㩰쉚瘯㔭䑩敫乾</w:t>
      </w:r>
      <w:r>
        <w:rPr/>
        <w:t>ⱍ</w:t>
      </w:r>
      <w:r>
        <w:rPr/>
        <w:t>嘦쉪쉰ꅙ칇ず격㉀窥㓂夨䉸ヂ皬姂扱嘪塯摎瞘䀪숴쉶戯杄杞穤䈩쵲睬⍠싂숳乸湷뼽㕉彡窡㌸卢䕧⑓썍⥊땴㝃繂⯂</w:t>
      </w:r>
      <w:r>
        <w:rPr/>
        <w:t>⣂</w:t>
      </w:r>
      <w:r>
        <w:rPr/>
        <w:t>急</w:t>
      </w:r>
      <w:r>
        <w:rPr/>
        <w:t>ⷂ</w:t>
      </w:r>
      <w:r>
        <w:rPr/>
        <w:t>咏숭䞘</w:t>
      </w:r>
      <w:r>
        <w:rPr/>
        <w:t>ⶮ</w:t>
      </w:r>
      <w:r>
        <w:rPr/>
        <w:t>橠甭⽑깴䱒뼱㕔녙</w:t>
      </w:r>
      <w:r>
        <w:rPr/>
        <w:t>⡴⣂</w:t>
      </w:r>
      <w:r>
        <w:rPr/>
        <w:t>㤪捙쉅슘쉢갴损䉨氦睉⌱슥⬱䁄摈䎻㤩灎梻敏助〮熩摫쉵䘰</w:t>
      </w:r>
      <w:r>
        <w:rPr/>
        <w:t>⠳</w:t>
      </w:r>
      <w:r>
        <w:rPr/>
        <w:t>氊쎮䵩</w:t>
      </w:r>
      <w:r>
        <w:rPr/>
        <w:t>⠣</w:t>
      </w:r>
      <w:r>
        <w:rPr/>
        <w:t>ꥬ꥙㫂繑煵㠮칹㕹⥉싂乍畍쉇䑲噑急歸ヂ걎</w:t>
      </w:r>
      <w:r>
        <w:rPr/>
        <w:t>Ⱜ</w:t>
      </w:r>
      <w:r>
        <w:rPr/>
        <w:t>ꌣ</w:t>
      </w:r>
      <w:r>
        <w:rPr/>
        <w:t>ꔺ⨽</w:t>
      </w:r>
      <w:r>
        <w:rPr/>
        <w:t>匩⩈媩묬璡⑍⩟㬦딩뮱쉒뿂楘썵</w:t>
      </w:r>
      <w:r>
        <w:rPr/>
        <w:t>ꥄ</w:t>
      </w:r>
      <w:r>
        <w:rPr/>
        <w:t>煙</w:t>
      </w:r>
      <w:r>
        <w:rPr/>
        <w:t>ꕖ</w:t>
      </w:r>
      <w:r>
        <w:rPr/>
        <w:t>쉰ꅶ숦猭긪㇂堮硰䩐䙙쉥仂칭㉵뭱ヂ╀瓃쉎㝧印⑃⽑슬瞣畖</w:t>
      </w:r>
      <w:r>
        <w:rPr/>
        <w:t>⢱</w:t>
      </w:r>
      <w:r>
        <w:rPr/>
        <w:t>숷吱䔣纣㴴칔喱습썂</w:t>
      </w:r>
      <w:r>
        <w:rPr/>
        <w:t>ꤻ</w:t>
      </w:r>
      <w:r>
        <w:rPr/>
        <w:t>쉁愸㈵㡱犥㠽㇍戹栳乒嚩瑨機轚玱捅㌶䫂숲顄</w:t>
      </w:r>
      <w:r>
        <w:rPr/>
        <w:t>꧂</w:t>
      </w:r>
      <w:r>
        <w:rPr/>
        <w:t>䴳项䅬뮩彂䵈쵾䥏슡⪣쉭</w:t>
      </w:r>
      <w:r>
        <w:rPr/>
        <w:t>꥓</w:t>
      </w:r>
      <w:r>
        <w:rPr/>
        <w:t>卸䐪䱮㮣칲参⭡⬻䐬唨걞쉠焱殬伣</w:t>
      </w:r>
      <w:r>
        <w:rPr/>
        <w:t>⠵</w:t>
      </w:r>
      <w:r>
        <w:rPr/>
        <w:t>쉩⑏⍋吺哂</w:t>
      </w:r>
      <w:r>
        <w:rPr/>
        <w:t>ꥂ</w:t>
      </w:r>
      <w:r>
        <w:rPr/>
        <w:t>Ⱘ</w:t>
      </w:r>
      <w:r>
        <w:rPr/>
        <w:t>䩗쌹⫃⩌辘쉉ꄥ䕁㬱橑넥睏猷⍩桙稷쉡넣垻卺㕪晢ꍘ뽭╙坲숯獕墘飂쵢㔴⛎繶</w:t>
      </w:r>
      <w:r>
        <w:rPr/>
        <w:t>ⰳ</w:t>
      </w:r>
      <w:r>
        <w:rPr/>
        <w:t>䊥䬭㩙䊱꺿䯂쉞䮩</w:t>
      </w:r>
      <w:r>
        <w:rPr/>
        <w:t>⡩</w:t>
      </w:r>
      <w:r>
        <w:rPr/>
        <w:t>此ネつ渲戨慥䅅⍮燂慒♶녯땥昪㐲䅢彳塳啔뽂☣쉁쉘ꅈꥶ失剴䁹㡖⫂썀哎朸⨦略</w:t>
      </w:r>
      <w:r>
        <w:rPr/>
        <w:t>ⷂ</w:t>
      </w:r>
      <w:r>
        <w:rPr/>
        <w:t>仂䙞畅䕗쏂㐶䈣䵃쉢⽪潞㉕祕슩眪⥹㉅쉊䙢熡楏䱥弣</w:t>
      </w:r>
      <w:r>
        <w:rPr/>
        <w:t>ⵔ</w:t>
      </w:r>
      <w:r>
        <w:rPr/>
        <w:t>䥑⭹녋爯皏</w:t>
      </w:r>
      <w:r>
        <w:rPr/>
        <w:t>꤭</w:t>
      </w:r>
      <w:r>
        <w:rPr/>
        <w:t>剑桟⨭⫂塉䉢슏埃쉲㐷㖿␰</w:t>
      </w:r>
      <w:r>
        <w:rPr/>
        <w:t>ⵇ</w:t>
      </w:r>
      <w:r>
        <w:rPr/>
        <w:t>繤歨㨨䕱汸쵩</w:t>
      </w:r>
      <w:r>
        <w:rPr/>
        <w:t>ꔰ</w:t>
      </w:r>
      <w:r>
        <w:rPr/>
        <w:t>浏녤䣃睚㔤瞣䌭婂⬤쉁杦</w:t>
      </w:r>
      <w:r>
        <w:rPr/>
        <w:t>ꗂ</w:t>
      </w:r>
      <w:r>
        <w:rPr/>
        <w:t>뭰⭖䤫⒣</w:t>
      </w:r>
      <w:r>
        <w:rPr/>
        <w:t>ꕣ</w:t>
      </w:r>
      <w:r>
        <w:rPr/>
        <w:t>년椰䥠⭤㉙祴婁漪熏㉪顐楙轫瀫楥䭕哂</w:t>
      </w:r>
      <w:r>
        <w:rPr/>
        <w:t>ꕄ</w:t>
      </w:r>
      <w:r>
        <w:rPr/>
        <w:t>⽳焰烍⮩뽲쉰杬슏쎡歞琬煕</w:t>
      </w:r>
      <w:r>
        <w:rPr/>
        <w:t>⡁</w:t>
      </w:r>
      <w:r>
        <w:rPr/>
        <w:t>䁒顏录戹昴焻枩䷂싂㔤깰䠯甭磂啶桩䵤촬繐浈迂癥䘴╬뭕숣睬䡹䮻狂쉣爩㴶䱲⌽㩙刹䙬ㅙ婭徿浨슥ꍴ숣쉾䉍㤭뗂殻㕾쵐䙕</w:t>
      </w:r>
      <w:r>
        <w:rPr/>
        <w:t>⡩</w:t>
      </w:r>
      <w:r>
        <w:rPr/>
        <w:t>䱋⏂⽯硭慍</w:t>
      </w:r>
      <w:r>
        <w:rPr/>
        <w:t>꤭</w:t>
      </w:r>
      <w:r>
        <w:rPr/>
        <w:t>爷娴扌灕▮毂</w:t>
      </w:r>
      <w:r>
        <w:rPr/>
        <w:t>ꔳ</w:t>
      </w:r>
      <w:r>
        <w:rPr/>
        <w:t>䑦슮㤳ぱ䌸繘穭싂㬨슥</w:t>
      </w:r>
      <w:r>
        <w:rPr/>
        <w:t>ꦏ</w:t>
      </w:r>
      <w:r>
        <w:rPr/>
        <w:t>汰吮係啄僂뇂坙㧂儹䋂⩃兰㖡䦮슘슏쉈䎮壂㥅</w:t>
      </w:r>
      <w:r>
        <w:rPr/>
        <w:t>⠥</w:t>
      </w:r>
      <w:r>
        <w:rPr/>
        <w:t>婨숲㨭兾歚䈦</w:t>
      </w:r>
      <w:r>
        <w:rPr/>
        <w:t>ⴶ</w:t>
      </w:r>
      <w:r>
        <w:rPr/>
        <w:t>䃂丫嘴⸦뼯䍚彪桌䪘㭆伯啀椸廂潺本泂碘牘䭑䱒쉱乪灔佗䦿쵳</w:t>
      </w:r>
      <w:r>
        <w:rPr/>
        <w:t>ꦥ</w:t>
      </w:r>
      <w:r>
        <w:rPr/>
        <w:t>䝶땦繧䑸辩쉦㇃摟ꍙ㚘な싂侻䍘䱀䝵昸楸䷂ㅂꅬ䕺숺쵊⩘䯎焣穉⸦㞱츥䍣眻皘㥥㑥㩳⼱㘣獔㣂吴㕭摰〉⑚琱쉖땓㩌⹟㍢⪩歔抩⑴쉎깰瀸浄䆵壂ꏍ䤊ꆮ⽇穞倻爴墡츸噒㭃쉲唳坕塣㶵繣辏땟㞏⾱㵖敳㞣</w:t>
      </w:r>
      <w:r>
        <w:rPr/>
        <w:t>⠭</w:t>
      </w:r>
      <w:r>
        <w:rPr/>
        <w:t>슿決摱䮣</w:t>
      </w:r>
      <w:r>
        <w:rPr/>
        <w:t>꧂</w:t>
      </w:r>
      <w:r>
        <w:rPr/>
        <w:t>뽣礷묦슿쉉㌤캩煰녗彴塚轋燂䭹</w:t>
      </w:r>
      <w:r>
        <w:rPr/>
        <w:t>ꖣ</w:t>
      </w:r>
      <w:r>
        <w:rPr/>
        <w:t>婃䰪㩠囂䠣䀶汗题뽕ㅒ飂儩묻晬</w:t>
      </w:r>
      <w:r>
        <w:rPr/>
        <w:t>ⷍ</w:t>
      </w:r>
      <w:r>
        <w:rPr/>
        <w:t>䭲㊻祷ꄦ杅䑉䙙䧂칫浵辡怩㑓盃䔺䁀㵦顾轅恓䧂儰唱</w:t>
      </w:r>
      <w:r>
        <w:rPr/>
        <w:t>ꕴ</w:t>
      </w:r>
      <w:r>
        <w:rPr/>
        <w:t>枥沩칒噶싂ッㄦ</w:t>
      </w:r>
      <w:r>
        <w:rPr/>
        <w:t>ꕫ</w:t>
      </w:r>
      <w:r>
        <w:rPr/>
        <w:t>㥎㉹⫂⩟杫쉧并䉪䝢䴪䃂幕숺判⴪旍儤䡟㔺係쉆뭆䀣㍶⨩딩⺬</w:t>
      </w:r>
      <w:r>
        <w:rPr/>
        <w:t>ⱞ</w:t>
      </w:r>
      <w:r>
        <w:rPr/>
        <w:t>彔便쉄㉣顒㝬⩮繄ꇂ</w:t>
      </w:r>
      <w:r>
        <w:rPr/>
        <w:t>⠦</w:t>
      </w:r>
      <w:r>
        <w:rPr/>
        <w:t>幟迂㝤㥲䡨戴</w:t>
      </w:r>
      <w:r>
        <w:rPr/>
        <w:t>ꕐ</w:t>
      </w:r>
      <w:r>
        <w:rPr/>
        <w:t>毂䏃頯杂갻⽃䴣槂◂䗂偷쉷䔤揂弽㝄㍖硄䂱⫍甸㦿祒㉬风䙰硤㡹ㅊ䛂棂吲猥睙䥏춏揂婊╬캵䐳쉢汔䜺澮⨫䉌⽣</w:t>
      </w:r>
      <w:r>
        <w:rPr/>
        <w:t>ⷎ</w:t>
      </w:r>
      <w:r>
        <w:rPr/>
        <w:t>电汤┸⨳꥘쉸楚♤쉠⸫칒</w:t>
      </w:r>
      <w:r>
        <w:rPr/>
        <w:t>ꦮ</w:t>
      </w:r>
      <w:r>
        <w:rPr/>
        <w:t>䈣쉮顐飂欣摅</w:t>
      </w:r>
      <w:r>
        <w:rPr/>
        <w:t>⠻</w:t>
      </w:r>
      <w:r>
        <w:rPr/>
        <w:t>剪쉯橳搪亵ㅟ㢏쉦䄶搭爻瑭⺘싂쉏쉔䃂摚殣測습</w:t>
      </w:r>
      <w:r>
        <w:rPr/>
        <w:t>⡣</w:t>
      </w:r>
      <w:r>
        <w:rPr/>
        <w:t>迂㍞朴〨츯䏂䅨䉇쉯䍧⥠㚘㉥㎿婳硦歌㕊⥓渪祋숥歅䝯ꍣ䉫牗싎璱⍓䱄┣㈰숮タ剎呯殿愺奖숥㵐⻎♹⍙쉫⎡摥愦琳瞥䕃츥汩倸帺䖿⥊珎▻㷂⬬娹⦏刲㕔숷슻姂侩숯䭒䡃浠쉨佾瞱쉁秃␪䙡깬</w:t>
      </w:r>
      <w:r>
        <w:rPr/>
        <w:t>ⱌ</w:t>
      </w:r>
      <w:r>
        <w:rPr/>
        <w:t>㵸⑖杓硺갦䋃穈䩉㝉〶桎슘睫䤷睦㩹</w:t>
      </w:r>
      <w:r>
        <w:rPr/>
        <w:t>ꕏ</w:t>
      </w:r>
      <w:r>
        <w:rPr/>
        <w:t>걚⛎檻⽃뇍⑭䠸䗂䱊搯㯂떵牟头䭧幎斩㐹䵪쉡딩矂걆⛎轘䬩⤶쉭䕎</w:t>
      </w:r>
      <w:r>
        <w:rPr/>
        <w:t>ⲩ</w:t>
      </w:r>
      <w:r>
        <w:rPr/>
        <w:t>が䃂牺㌩⥁玥䨻樦䦣輮⪩㩢㔤쉅砵䡨㍓</w:t>
      </w:r>
      <w:r>
        <w:rPr/>
        <w:t>ꖩ</w:t>
      </w:r>
      <w:r>
        <w:rPr/>
        <w:t>쏂塾摮칺䎡㖮</w:t>
      </w:r>
      <w:r>
        <w:rPr/>
        <w:t>ꥉ</w:t>
      </w:r>
      <w:r>
        <w:rPr/>
        <w:t>氱挱呁⛎兊칸⭑칟湅䠪愨㉏쌹刱穱쉂쉁⥰</w:t>
      </w:r>
      <w:r>
        <w:rPr/>
        <w:t>ⴳ</w:t>
      </w:r>
      <w:r>
        <w:rPr/>
        <w:t>ꅠ套치쉇䙮噣쉠嫂䕈㩙뽵㉟⏂䄥䄱橣摇䌭䵇䔰䎥療칪硒䶱⽊䅖쉄倭剏쉟䵦ꥠ</w:t>
      </w:r>
      <w:r>
        <w:rPr/>
        <w:t>ⱀ</w:t>
      </w:r>
      <w:r>
        <w:rPr/>
        <w:t>癗幘넰傣ガ廂⏂眤ꍩ⨵쉚母⥣浕싂辱⑨春녃⭋瘯旂䰱⭯働䅑䟂숴⤯䰴</w:t>
      </w:r>
      <w:r>
        <w:rPr/>
        <w:t>ⱹ</w:t>
      </w:r>
      <w:r>
        <w:rPr/>
        <w:t>䗃术報轆扖埃땭楸䭃숦䡀䈰䀨晷</w:t>
      </w:r>
      <w:r>
        <w:rPr/>
        <w:t>ⱱ</w:t>
      </w:r>
      <w:r>
        <w:rPr/>
        <w:t>畑旂⨹숳䫂ꏂ啫䩂杘歵쉺쉱啍摤⩑㘫榩坙㐥㍧⦬潆칣㵙带恐普䙏㟂幚㑓樺戊偅眫땬燂珂뽇걏</w:t>
      </w:r>
      <w:r>
        <w:rPr/>
        <w:t>ⷂ</w:t>
      </w:r>
      <w:r>
        <w:rPr/>
        <w:t>垱畮䩚䠦슿⼸串⑙桔浙ⸯ䄪</w:t>
      </w:r>
      <w:r>
        <w:rPr/>
        <w:t>ꗂ</w:t>
      </w:r>
      <w:r>
        <w:rPr/>
        <w:t>䅺潞楋䐥奨䭀ꎱ煟湍⌶㈪牧幊㑨슣檘治捺㡶妘쵂塕硘灹⤵〴幬煄츭榻琦䏂㡆㵸輫湦礽⵺䒡䴭䢬潤⹭싂</w:t>
      </w:r>
      <w:r>
        <w:rPr/>
        <w:t>ꖻ</w:t>
      </w:r>
      <w:r>
        <w:rPr/>
        <w:t>䁙⩮쵀⤦祮湯쉤轫疬坮걑噳頤碩娬䑏奅䄹圵ꄹ彊地㭨桯ꄯ䵡싂䷂呺⭒穂╒䉒䔶頵㭷灑眴썮縴䍬⭓恕晗⏃噩⼺⸬⑭쉹倶쉈找煲䡩슮桔ㅴ뭀璏䱠쌩礬⤳杒ゥ乧㈸쏂㑁숯뭯恤猹捥⹕癀䡶䙺散商䑤⪿䚿〳佉儳穖棂뭄⶘</w:t>
      </w:r>
      <w:r>
        <w:rPr/>
        <w:t>ꖣ</w:t>
      </w:r>
      <w:r>
        <w:rPr/>
        <w:t>㧂격뮘浹숪䦩쉄䴲囂噳摑⽎츽乫癉幢瓂垻䉈싂搶恲帽暻百걅䉫䄴땰뭤걱壂⤣磃㡀偑仍쉑쉈㍙啯ꇂ李扇⯂ꇎ⨯㈶䉟橉⭞灹컂䗂剈㡎帽㐯䈹╬䡩穥佷䴹⿂◂쉁䅉辬</w:t>
      </w:r>
      <w:r>
        <w:rPr/>
        <w:t>ꔥ</w:t>
      </w:r>
      <w:r>
        <w:rPr/>
        <w:t>灠畴╤窮喵漥伱摋싂婇쉵㙨䘨愤㌤剗싂숽摕갰柂㬵桦優啑䐴悥㴬</w:t>
      </w:r>
      <w:r>
        <w:rPr/>
        <w:t>ꥐ</w:t>
      </w:r>
      <w:r>
        <w:rPr/>
        <w:t>〶䉏時</w:t>
      </w:r>
      <w:r>
        <w:rPr/>
        <w:t>ⱉ</w:t>
      </w:r>
      <w:r>
        <w:rPr/>
        <w:t>侵䔯亩桘昹쉂瀴伬こ슮ꥺ뭅⚩旂쉊䥳碮</w:t>
      </w:r>
      <w:r>
        <w:rPr/>
        <w:t>ⷃ</w:t>
      </w:r>
      <w:r>
        <w:rPr/>
        <w:t>䁙堰磂㘷숬┺싂숹쵓뽈⦻噰碏겣姂漭ㆮ㩉㩚惂顸싃敮呺</w:t>
      </w:r>
      <w:r>
        <w:rPr/>
        <w:t>ꥅ</w:t>
      </w:r>
      <w:r>
        <w:rPr/>
        <w:t>䖘杚硑汈瀶䨯䭊杇쉩갬慅놵</w:t>
      </w:r>
      <w:r>
        <w:rPr/>
        <w:t>⡌</w:t>
      </w:r>
      <w:r>
        <w:rPr/>
        <w:t>䙉㣂潹㩶䶻</w:t>
      </w:r>
      <w:r>
        <w:rPr/>
        <w:t>⡠</w:t>
      </w:r>
      <w:r>
        <w:rPr/>
        <w:t>쉗▵녢い㩑䕪싂参⭕꥾噮숲</w:t>
      </w:r>
      <w:r>
        <w:rPr/>
        <w:t>ⷎ</w:t>
      </w:r>
      <w:r>
        <w:rPr/>
        <w:t>⣂⥭</w:t>
      </w:r>
      <w:r>
        <w:rPr/>
        <w:t>轋城䖥咘桴㉠걌桅轋乲⼯</w:t>
      </w:r>
      <w:r>
        <w:rPr/>
        <w:t>Ɐ</w:t>
      </w:r>
      <w:r>
        <w:rPr/>
        <w:t>숻═䇂䅮浣婤㵊匩ꌩ䵖椵扒</w:t>
      </w:r>
      <w:r>
        <w:rPr/>
        <w:t>Ⳃ</w:t>
      </w:r>
      <w:r>
        <w:rPr/>
        <w:t>숫㭭㨭復䂮扵晗䒣䜳싂楩⪏輹䯍轑숴⌽䥑䭅㍢摒侏磂놮圸梘頲㍁杪㐤淍⒩偅䱅倨싂㒣䈲슩</w:t>
      </w:r>
      <w:r>
        <w:rPr/>
        <w:t>⡃</w:t>
      </w:r>
      <w:r>
        <w:rPr/>
        <w:t>晁뽑怴穱⭮㎵婔瘪딸숪䩪쉅㵚瘽䆥㐯版☺⪡䬸剥繺枿ꅬ搪婬㤴♂</w:t>
      </w:r>
      <w:r>
        <w:rPr/>
        <w:t>ⵀ</w:t>
      </w:r>
      <w:r>
        <w:rPr/>
        <w:t>⠹⑴</w:t>
      </w:r>
      <w:r>
        <w:rPr/>
        <w:t>洦扌匤㩟庩㭀楖䍴쉳</w:t>
      </w:r>
      <w:r>
        <w:rPr/>
        <w:t>ⱖ</w:t>
      </w:r>
      <w:r>
        <w:rPr/>
        <w:t>쉹䡊幘爴╖⩙拎佗</w:t>
      </w:r>
      <w:r>
        <w:rPr/>
        <w:t>ⵏ</w:t>
      </w:r>
      <w:r>
        <w:rPr/>
        <w:t>瀮㉤쉚㥶ꥪ뽔㐱兀汞戴䍀刺쵹汕恉煡䠩䘸顟椹乌焲晃䬣䡵쉫땍甥㝪쉸㫂쉘싂䥙忎䴫獯效硬딫楩牵䁕操欺슿</w:t>
      </w:r>
      <w:r>
        <w:rPr/>
        <w:t>⡗</w:t>
      </w:r>
      <w:r>
        <w:rPr/>
        <w:t>獄䪻㒩娥怯塉슮癶卡쉦橣權㩹╈恔⍬숲做扫偭쉩뼭㕖幵㋃㩹㵩嫂㛂쉪䑔数来</w:t>
      </w:r>
      <w:r>
        <w:rPr/>
        <w:t>ꗂ</w:t>
      </w:r>
      <w:r>
        <w:rPr/>
        <w:t>㑺杅</w:t>
      </w:r>
      <w:r>
        <w:rPr/>
        <w:t>ꥁ</w:t>
      </w:r>
      <w:r>
        <w:rPr/>
        <w:t>䍣숥噡伴ꅄ乩</w:t>
      </w:r>
      <w:r>
        <w:rPr/>
        <w:t>⡐</w:t>
      </w:r>
      <w:r>
        <w:rPr/>
        <w:t>䱣㉠┮啫䭠㵀恞쉁㉫쉅畔㌲쉍倴♹㑋㉠뽒卨䤽䱅嚏瑤</w:t>
      </w:r>
      <w:r>
        <w:rPr/>
        <w:t>ⱕ</w:t>
      </w:r>
      <w:r>
        <w:rPr/>
        <w:t>땂뭑⹋㴫杊썓焥⩥</w:t>
      </w:r>
      <w:r>
        <w:rPr/>
        <w:t>⢱</w:t>
      </w:r>
      <w:r>
        <w:rPr/>
        <w:t>꧂</w:t>
      </w:r>
      <w:r>
        <w:rPr/>
        <w:t>㡫쉟숣䦿䅦矂䘨丱캩숺긽禩츪睈䵅⫃熡刭䡗窵䯂쉕␨啸愨╦歰慤╞唻桶徥</w:t>
      </w:r>
      <w:r>
        <w:rPr/>
        <w:t>ⴲ</w:t>
      </w:r>
      <w:r>
        <w:rPr/>
        <w:t>䡩쉖═</w:t>
      </w:r>
      <w:r>
        <w:rPr/>
        <w:t>⡕</w:t>
      </w:r>
      <w:r>
        <w:rPr/>
        <w:t>ꦩ</w:t>
      </w:r>
      <w:r>
        <w:rPr/>
        <w:t>咘擂⹕녍䵔⍴䃂溻깣ㅣ</w:t>
      </w:r>
      <w:r>
        <w:rPr/>
        <w:t>꧂</w:t>
      </w:r>
      <w:r>
        <w:rPr/>
        <w:t>쉟⸥ꥪ汔䥷</w:t>
      </w:r>
      <w:r>
        <w:rPr/>
        <w:t>ⵊ⭋</w:t>
      </w:r>
      <w:r>
        <w:rPr/>
        <w:t>爴⯂䑥㞘긤㭏㛂䴺圻儤</w:t>
      </w:r>
      <w:r>
        <w:rPr/>
        <w:t>ꤤ</w:t>
      </w:r>
      <w:r>
        <w:rPr/>
        <w:t>澩䁭硩㊵</w:t>
      </w:r>
      <w:r>
        <w:rPr/>
        <w:t>ꕪ</w:t>
      </w:r>
      <w:r>
        <w:rPr/>
        <w:t>湧仂䑩摪栣汹恳썐⩲曂㕓媻ꅔ쉌ꄻ㭓⑕悻㠤뼳顤</w:t>
      </w:r>
      <w:r>
        <w:rPr/>
        <w:t>ꕳ</w:t>
      </w:r>
      <w:r>
        <w:rPr/>
        <w:t>橄ꥱ浗⿂⩉場彟䝀樲䚻슩⍋⮩飂쉒囂㑬</w:t>
      </w:r>
      <w:r>
        <w:rPr/>
        <w:t>⡨</w:t>
      </w:r>
      <w:r>
        <w:rPr/>
        <w:t>ネ⹣昻睶奤倵䍚땕渽硙䕶㧂䅵㩮⨷ꅐ癠夯䀣ꥳ⤰愱慏丰뼽䵱⒡䲣㭙托桩㥄捅幌㤲슮轾䯂旂䂿允갹⹵뇂勂攵ꍟ⪬ꅴㅤ녋槂ꥲ</w:t>
      </w:r>
      <w:r>
        <w:rPr/>
        <w:t>ꤲ</w:t>
      </w:r>
      <w:r>
        <w:rPr/>
        <w:t>厩爵䥁唩㐷柂睓幙㍓楁埂怮位쉮甲녕㡸怱䑯倫䙚뽯놥ま⫍啟㡆晴啱帶彂⽟⍨䔻㡁⹔竂⩁睄䑇㥒绂窬㕘犵頤坍⧂䕘婈⹪慯漨湑绂☭氲㒿㧂뼲拃꥖숺뽒剘㞡㐻彺兘㩣彃儳卋넭湶뗂䕉캣顧⥳</w:t>
      </w:r>
      <w:r>
        <w:rPr/>
        <w:t>ⰵ</w:t>
      </w:r>
      <w:r>
        <w:rPr/>
        <w:t>癮敦슩嘶쉈⼳睢廂뽏䇂㩨䵚쵲単⍴겘硨싂䩢䭃汔걞䩃ꍗ㌶㍣佺뭵唭䳂䵐㭞睞쉟ꅭ廂坂睄穵扃</w:t>
      </w:r>
      <w:r>
        <w:rPr/>
        <w:t>⡓⚣</w:t>
      </w:r>
      <w:r>
        <w:rPr/>
        <w:t>沘杊勂娮䏂칥⍁係佴璬㣎繕䟃湶쉶䥩奓㜰쉬녘䍆㊱쉎⭲⍲溏땀쵘쌲㗂⑰⥅収熵淂樺</w:t>
      </w:r>
      <w:r>
        <w:rPr/>
        <w:t>ⱆ</w:t>
      </w:r>
      <w:r>
        <w:rPr/>
        <w:t>怣</w:t>
      </w:r>
      <w:r>
        <w:rPr/>
        <w:t>ꕶ</w:t>
      </w:r>
      <w:r>
        <w:rPr/>
        <w:t>䈬汧磂壂⥷⯂頱常桁摞쎬</w:t>
      </w:r>
      <w:r>
        <w:rPr/>
        <w:t>ⷂ</w:t>
      </w:r>
      <w:r>
        <w:rPr/>
        <w:t>ぃ⫂䭚⹾硳乚吣沏甹䙺⒮呩깡炡牸⑍垩㕱懂倰扆䂬땰⛃㶥䌥䝲딩⽦䃂녓䬶䈻</w:t>
      </w:r>
      <w:r>
        <w:rPr/>
        <w:t>ⱏ</w:t>
      </w:r>
      <w:r>
        <w:rPr/>
        <w:t>灌框椤兖떿碱싂⮻⭔弱㭶䭠眵斩䊮瀥瀷쉄ㄸ䚏䈸滎盂숦㜦⵷繊煟焪瑵啥獔礬㥍⪡煟쉪⩚穂㎻䈹煺䡦䄳䖬楾노乴</w:t>
      </w:r>
      <w:r>
        <w:rPr/>
        <w:t>ⱟ⏂</w:t>
      </w:r>
      <w:r>
        <w:rPr/>
        <w:t>潫쉎稯숽卄쉢塔㙔揍춬嗂㉀겮乶⭒呋⪻捗⸹⬣묰┊澥ꍌ䱉淂淂䑅勂囃幄묪츶呖ꍓ䃂係⽫</w:t>
      </w:r>
      <w:r>
        <w:rPr/>
        <w:t>⠹</w:t>
      </w:r>
      <w:r>
        <w:rPr/>
        <w:t>ꅏ潈숵춿唷䵞㡭猰奉数摡吵ꄪ쉷⑰幯㘻顊䋂弦⬭㬮偫硦⩐浰噚㨮旂</w:t>
      </w:r>
      <w:r>
        <w:rPr/>
        <w:t>ⴸ</w:t>
      </w:r>
      <w:r>
        <w:rPr/>
        <w:t>쉥煌딻灉숮묬㩎긶穎쉩</w:t>
      </w:r>
      <w:r>
        <w:rPr/>
        <w:t>ⰷ</w:t>
      </w:r>
      <w:r>
        <w:rPr/>
        <w:t>⺏䡏壂⥉绂⨱⹗喏祶擂擂쉠歡긵䝣㑰숬喘燃⛎㥑쉇竂⛂幔䄮꺩眳縨猵剈싂桰㗂敐䠥喻琫쉋倷轾穆恠㌰䝁瓂쵆唪㑨橱捊┩媩</w:t>
      </w:r>
      <w:r>
        <w:rPr/>
        <w:t>ⱟ</w:t>
      </w:r>
      <w:r>
        <w:rPr/>
        <w:t>䙱쉈堻曍潲噳ꍧ嫃位䇂悏婤栦쉮男⩳⩢䌳昤⑪촪쉄㑔숣帷쉈愴㝚涘㐻</w:t>
      </w:r>
      <w:r>
        <w:rPr/>
        <w:t>ⰵ</w:t>
      </w:r>
      <w:r>
        <w:rPr/>
        <w:t>땑썕䉏禬㤱弻䍏쉚⑦䑦⩤砽⛂㉕潹쏂噑弭㏂㊿纵췎盂⻃⽖칏䀪倯㵺츩墥治憥</w:t>
      </w:r>
      <w:r>
        <w:rPr/>
        <w:t>ⰲ</w:t>
      </w:r>
      <w:r>
        <w:rPr/>
        <w:t>䭉䅣睱㛂輣</w:t>
      </w:r>
      <w:r>
        <w:rPr/>
        <w:t>⡖</w:t>
      </w:r>
      <w:r>
        <w:rPr/>
        <w:t>佤猫䐳凎䜬䍯♯⿍쉺쉠㈴칍浤㡞捶㥵稺煃戶숹顃伫坶棂䝲乫겣⫂䥉싎⨽䮡㌯眷긫橧䝩卋壂◂偃幢呍䅮琷ㄦ䶣㉈坅㔫掏䩩ぺ</w:t>
      </w:r>
      <w:r>
        <w:rPr/>
        <w:t>⡘</w:t>
      </w:r>
      <w:r>
        <w:rPr/>
        <w:t>塲㐯獺</w:t>
      </w:r>
      <w:r>
        <w:rPr/>
        <w:t>⠵</w:t>
      </w:r>
      <w:r>
        <w:rPr/>
        <w:t>쉂偑ㅂ洶⩴噥欴㵳啞䩐숽砦椺折싃㴶곎䭴䳂㫍㝋椻싂슩䙓Ⓜ</w:t>
      </w:r>
      <w:r>
        <w:rPr/>
        <w:t>ꥋꗂ</w:t>
      </w:r>
      <w:r>
        <w:rPr/>
        <w:t>㉍䉥䬻䬹未䮵澮熻䁯䄩竂榩繳顔顔嫂⑴䆱儵䕾♦㵥倣浭杪坆庵㒡庡Ⓧ⛂쉏灹仂㗂䨫③㥵뭟瑀숻ㆩ焬媮橁싂眺♷淃〯⹗䙣焦浫乷繤䈤쉆쉦쵦材問숴㎥輺딱䞵佌쉈쏍㡪쉪ㅍ汊숪칞硡䬤㴺묪汹卌煥㈪믃▵ꍪ㫎卟㡚破て囂</w:t>
      </w:r>
      <w:r>
        <w:rPr/>
        <w:t>ꔮ</w:t>
      </w:r>
      <w:r>
        <w:rPr/>
        <w:t>㍩弯䰮㪏桵촪摰橠㝺쉒䕣㍎⩦瀨슿䥒䁤숨梥깕쉑䠭䉋歫䮵泎숷汗繗쉌丵㥾쉭㵲⭸乑㊮촺䠤</w:t>
      </w:r>
      <w:r>
        <w:rPr/>
        <w:t>ꔮ</w:t>
      </w:r>
      <w:r>
        <w:rPr/>
        <w:t>䓂歞煔䭗⵩싎㍂숷⭇⑘㈯佨썓䝁䐽쌤䥭ꄲ眰쉖㷎숥⿎⑇㋃䷂縱畸彺卾䀶숮獮㝾쉑灖쉖塏㘱㈽숸祩恾쉕㕁倹㙄䂩㠱碩쉫矂숽쉕㡦ꍖ䩡썤䰸</w:t>
      </w:r>
      <w:r>
        <w:rPr/>
        <w:t>ꕫ</w:t>
      </w:r>
      <w:r>
        <w:rPr/>
        <w:t>䜮</w:t>
      </w:r>
      <w:r>
        <w:rPr/>
        <w:t>ꕲ</w:t>
      </w:r>
      <w:r>
        <w:rPr/>
        <w:t>繩唣橍摨坩幁䙾䨫䅷쉨楔烂</w:t>
      </w:r>
      <w:r>
        <w:rPr/>
        <w:t>ꥀ</w:t>
      </w:r>
      <w:r>
        <w:rPr/>
        <w:t>䘷唽숵䜺뾬䘳떘숲㎏壂浶</w:t>
      </w:r>
      <w:r>
        <w:rPr/>
        <w:t>ⰵ</w:t>
      </w:r>
      <w:r>
        <w:rPr/>
        <w:t>㜷㇂顖歩䐸싂䀥焰뭺圽긽兰㝱顰樦</w:t>
      </w:r>
      <w:r>
        <w:rPr/>
        <w:t>ⱶ</w:t>
      </w:r>
      <w:r>
        <w:rPr/>
        <w:t>䙴ꥵ坚숪ㅅ嘊</w:t>
      </w:r>
      <w:r>
        <w:rPr/>
        <w:t>⢏</w:t>
      </w:r>
      <w:r>
        <w:rPr/>
        <w:t>楟썔㭠䮩砷䡒썹瑌噤娳灰䈰䢩纬⩩㞬㨽쉧曂戮넶㭃䀺숬㗂斵纣䇂䝂◂杏督</w:t>
      </w:r>
      <w:r>
        <w:rPr/>
        <w:t>⡋</w:t>
      </w:r>
      <w:r>
        <w:rPr/>
        <w:t>㙪㷍뽵쏎摩汆⩪</w:t>
      </w:r>
      <w:r>
        <w:rPr/>
        <w:t>ⱆ</w:t>
      </w:r>
      <w:r>
        <w:rPr/>
        <w:t>朮깂噁䠦㩣쵍潶쉗</w:t>
      </w:r>
      <w:r>
        <w:rPr/>
        <w:t>ꤲ</w:t>
      </w:r>
      <w:r>
        <w:rPr/>
        <w:t>畫助䨣㵔⹁깵슣ぃ哂䮩穌㉚㑗匪숺⽙㫍㉖瀪䉑砮㐯뽈杇㤪쉌䢱쉲⍲煒䑩┺⵷沿飂䈩칥</w:t>
      </w:r>
      <w:r>
        <w:rPr/>
        <w:t>ꔭ</w:t>
      </w:r>
      <w:r>
        <w:rPr/>
        <w:t>儺긭⼸갪⹳惂栦⍙䎩⥦牾⩆컂⩁磂ꍹ㑘ㅱ皩⚩慠⍍猸槂⪩䡒㥢甩效㏃</w:t>
      </w:r>
      <w:r>
        <w:rPr/>
        <w:t>ꔪ</w:t>
      </w:r>
      <w:r>
        <w:rPr/>
        <w:t>䵟愰숭朮⻂㯂쉈偦㕌氯䢱椣啌쉠㝖♉却凂甩㜫砵挤쉰呥䲩歵슿睴숽⚩珂勎</w:t>
      </w:r>
      <w:r>
        <w:rPr/>
        <w:t>ⱎ</w:t>
      </w:r>
      <w:r>
        <w:rPr/>
        <w:t>쉸恆⻎䱮ꇂ奋♔뽭圵썺洮䝌轖䔣湘䑾㝋싂</w:t>
      </w:r>
      <w:r>
        <w:rPr/>
        <w:t>Ⳃ</w:t>
      </w:r>
      <w:r>
        <w:rPr/>
        <w:t>㭃</w:t>
      </w:r>
      <w:r>
        <w:rPr/>
        <w:t>ⰸ</w:t>
      </w:r>
      <w:r>
        <w:rPr/>
        <w:t>爸䈫㵌䌱⨴湚㇂쉓숪庡㇂⽱</w:t>
      </w:r>
      <w:r>
        <w:rPr/>
        <w:t>ꥇ</w:t>
      </w:r>
      <w:r>
        <w:rPr/>
        <w:t>摈쌦伭敕䜷庥瀰䐯䱺ㅰ䐳煂</w:t>
      </w:r>
      <w:r>
        <w:rPr/>
        <w:t>ⵎ</w:t>
      </w:r>
      <w:r>
        <w:rPr/>
        <w:t>縰填⨹灑땧愥</w:t>
      </w:r>
      <w:r>
        <w:rPr/>
        <w:t>ꥌ</w:t>
      </w:r>
      <w:r>
        <w:rPr/>
        <w:t>䃂쉶㪘块ꥠ桹쉾숷掬婕䥙悏䲣㝺싂㑶㵎払쉣弭欮캏礲桰兊恗乍濍轠䢩䭊뿍⑄♆儸</w:t>
      </w:r>
      <w:r>
        <w:rPr/>
        <w:t>⡤</w:t>
      </w:r>
      <w:r>
        <w:rPr/>
        <w:t>偄壂挻䉗灀쉢咵噡㶡刪栻橺䤻☤㋂琪泍揃唪戣攫札偫扵桄䅔䙟䍣숹潓뮬楫欦㖱灌楷湸沘슣欰슩債㐯㯂쉇ꄷ柂搬奣㥋딳</w:t>
      </w:r>
      <w:r>
        <w:rPr/>
        <w:t>⠸</w:t>
      </w:r>
      <w:r>
        <w:rPr/>
        <w:t>穸</w:t>
      </w:r>
      <w:r>
        <w:rPr/>
        <w:t>ⷂ</w:t>
      </w:r>
      <w:r>
        <w:rPr/>
        <w:t>㥃痂輽⭀捸湡灬䔵毂⹢⬶⧂쉥춣塏畄숱⧂窏묣ꍢ쉀燍⮘瑾슱</w:t>
      </w:r>
      <w:r>
        <w:rPr/>
        <w:t>⠸⡉</w:t>
      </w:r>
      <w:r>
        <w:rPr/>
        <w:t>䙣㚵뾏쉶迂䱌䈰䵓䥔㛂⑥㠬幙㑵䨭乇걪⍩뭏딸唫</w:t>
      </w:r>
      <w:r>
        <w:rPr/>
        <w:t>ꕳ⍳</w:t>
      </w:r>
      <w:r>
        <w:rPr/>
        <w:t>穰⥆瓂㍚㢱ꌽ慁╗穊䳍㨽䥆縫彀焤㯎䝃㷂桀焱䱪颿㤱慢◂쉭䉅唻㚿쉗Ⓜ夣倷묶㝲㞥⪩쉋庩䕙埂㵪睴䅏江䍅ㄱꏂ䭮廂憘收</w:t>
      </w:r>
      <w:r>
        <w:rPr/>
        <w:t>ⱋ</w:t>
      </w:r>
      <w:r>
        <w:rPr/>
        <w:t>在倥棎杞놬呱欱⭍瀦⬪쉵쉸㋂䭱ぺ</w:t>
      </w:r>
      <w:r>
        <w:rPr/>
        <w:t>ⱂ⑤</w:t>
      </w:r>
      <w:r>
        <w:rPr/>
        <w:t>㘫噎灖썗效穖ꇂ汊갯昲㝪沣췃繄擂䁙恷䜷慠晪呆견䡤弳⽫獂忂抬㇂ㄯ⹹싂</w:t>
      </w:r>
      <w:r>
        <w:rPr/>
        <w:t>ꔭ</w:t>
      </w:r>
      <w:r>
        <w:rPr/>
        <w:t>㐪</w:t>
      </w:r>
      <w:r>
        <w:rPr/>
        <w:t>ⵁ⬨</w:t>
      </w:r>
      <w:r>
        <w:rPr/>
        <w:t>久灥⒏쉡䭨䁖㗎姂㗍⥆쉒숣ꅃ숽갵䉎싂넲䐫癸</w:t>
      </w:r>
      <w:r>
        <w:rPr/>
        <w:t>ꦡ</w:t>
      </w:r>
      <w:r>
        <w:rPr/>
        <w:t>쉮깘唦</w:t>
      </w:r>
      <w:r>
        <w:rPr/>
        <w:t>⡫⨮</w:t>
      </w:r>
      <w:r>
        <w:rPr/>
        <w:t>抣婞涩⩶ꇂ⩪싂☽癡頫煠</w:t>
      </w:r>
      <w:r>
        <w:rPr/>
        <w:t>ꖮ</w:t>
      </w:r>
      <w:r>
        <w:rPr/>
        <w:t>䞵歊剃䒡▩쉖値</w:t>
      </w:r>
      <w:r>
        <w:rPr/>
        <w:t>⣂</w:t>
      </w:r>
      <w:r>
        <w:rPr/>
        <w:t>䒬弽挨湢</w:t>
      </w:r>
      <w:r>
        <w:rPr/>
        <w:t>ꦘ</w:t>
      </w:r>
      <w:r>
        <w:rPr/>
        <w:t>䧃쉔㭙䙅ꍺ싎숊怲嚵䭥硘䊘䟂ㅬ꺩乤琭女奮⹕䁫穅</w:t>
      </w:r>
      <w:r>
        <w:rPr/>
        <w:t>꧂</w:t>
      </w:r>
      <w:r>
        <w:rPr/>
        <w:t>奸⪥䴣⹾㣂疣쉹㝰㚮扬⛂䡯煫丩畃轃쉑③㍏썊⒏㩭䁆</w:t>
      </w:r>
      <w:r>
        <w:rPr/>
        <w:t>ⱳ</w:t>
      </w:r>
      <w:r>
        <w:rPr/>
        <w:t>䀪싂쉳塚쉙뾥桊㷂暥䩧숰싂쉤⥹灊磂〵矂漻숫嘮琪焷改癫</w:t>
      </w:r>
      <w:r>
        <w:rPr/>
        <w:t>ⰲ</w:t>
      </w:r>
      <w:r>
        <w:rPr/>
        <w:t>⻂轋⪿畳頳㖏乙挪儯矍婡么瘴礽穹卢䑞睔⭙떣</w:t>
      </w:r>
      <w:r>
        <w:rPr/>
        <w:t>⢱⭅</w:t>
      </w:r>
      <w:r>
        <w:rPr/>
        <w:t>䅰㏂☫ꇃ녮䟃䕤䀴䖏㴫⩰轈뼲㑬礶欯刱嘷䝊竂䘩焨싂땓㥂㔦</w:t>
      </w:r>
      <w:r>
        <w:rPr/>
        <w:t>ⱆ</w:t>
      </w:r>
      <w:r>
        <w:rPr/>
        <w:t>㣂ꍯ㉄쉚䝍䬪뾏㵞扗슱急싂啖</w:t>
      </w:r>
      <w:r>
        <w:rPr/>
        <w:t>꧂</w:t>
      </w:r>
      <w:r>
        <w:rPr/>
        <w:t>捹慒</w:t>
      </w:r>
      <w:r>
        <w:rPr/>
        <w:t>Ⱞ⡟</w:t>
      </w:r>
      <w:r>
        <w:rPr/>
        <w:t>㙘剶柂㕡伳飂穧畖幓捀剰槂櫎瘦慗⦻㙹洰쉵㘬橌汅ぉ䭂態넻䟂丷券晾㉑垿뭴樶㨩䝴顚眭묻쉭頪쉨绂쉒轨묺숪숰☲湕ㆬ숨䚡㙰싂갷挥쉚摦㈷䥌稸췂桊⻃㣂吣싂캬쌵炘穏儫䑭涬</w:t>
      </w:r>
      <w:r>
        <w:rPr/>
        <w:t>Ⱘ</w:t>
      </w:r>
      <w:r>
        <w:rPr/>
        <w:t>껍㍭摴썄姃献쉄䌮南</w:t>
      </w:r>
      <w:r>
        <w:rPr/>
        <w:t>ⱨ</w:t>
      </w:r>
      <w:r>
        <w:rPr/>
        <w:t>捦种⽁䠳기槍恄儳쉗숪㈹⥧⼩쉇剩痂</w:t>
      </w:r>
      <w:r>
        <w:rPr/>
        <w:t>ꥄ</w:t>
      </w:r>
      <w:r>
        <w:rPr/>
        <w:t>㌴싂㙩公祦煢癅⍰쉢㬰ꍌꅵ뭫츬で</w:t>
      </w:r>
      <w:r>
        <w:rPr/>
        <w:t>꥟</w:t>
      </w:r>
      <w:r>
        <w:rPr/>
        <w:t>顁ꇂ敱㉞䙋渦圶捨㙟檬杁偦噡䁪怴樣晘䊿쉠怷쉨瓂摭䘮䘹ꎬ㎣㌫捪塓捳믂怬䍧뭂숳㉇琪⹹㞵幗</w:t>
      </w:r>
      <w:r>
        <w:rPr/>
        <w:t>꧂⑇</w:t>
      </w:r>
      <w:r>
        <w:rPr/>
        <w:t>슩묹䨪㟂睺栮纬㍰佳㤺䁘㬶哂垣皬놡㍮숤㤻礴╭桦⥟催쉖슻晔쉉焤쌣奭唶䎥眺╘埂䈭㗂쉞㧂</w:t>
      </w:r>
      <w:r>
        <w:rPr/>
        <w:t>ⵍ</w:t>
      </w:r>
      <w:r>
        <w:rPr/>
        <w:t>쌳㖻꥔癏쉆䱙䵸顩</w:t>
      </w:r>
      <w:r>
        <w:rPr/>
        <w:t>ꤱ</w:t>
      </w:r>
      <w:r>
        <w:rPr/>
        <w:t>쉐澣䉮격ꄸ弭歸湬垣</w:t>
      </w:r>
      <w:r>
        <w:rPr/>
        <w:t>ꔩ</w:t>
      </w:r>
      <w:r>
        <w:rPr/>
        <w:t>㎬䢏⩾䇎㶻湯䁱⵷싂托㩺믂氰搸䚵㤷╵匳曂弤걷眷測祹⍆摉朸㌳◂ꍏ璮歰䲱炡㜻穇兰</w:t>
      </w:r>
      <w:r>
        <w:rPr/>
        <w:t>Ⲭ</w:t>
      </w:r>
      <w:r>
        <w:rPr/>
        <w:t>䝏</w:t>
      </w:r>
      <w:r>
        <w:rPr/>
        <w:t>ⵗ</w:t>
      </w:r>
      <w:r>
        <w:rPr/>
        <w:t>ꅡ땷䠥懂慐숹</w:t>
      </w:r>
      <w:r>
        <w:rPr/>
        <w:t>ⲩ</w:t>
      </w:r>
      <w:r>
        <w:rPr/>
        <w:t>效㩌긦婸쉟䕢甯쉒硬㩃晆ず㍄䬪撩▩촥䭹⍑䎻䕥乲숭懎쉡</w:t>
      </w:r>
      <w:r>
        <w:rPr/>
        <w:t>ⱦⱬ</w:t>
      </w:r>
      <w:r>
        <w:rPr/>
        <w:t>晉噓穏烂쉃瞩琯쉇匵伸塇堭收礳彲城숱⧂♔偪中奮䥷갲⸭瓂칟慎琩甴㙲晌灥桱</w:t>
      </w:r>
      <w:r>
        <w:rPr/>
        <w:t>ꥈ</w:t>
      </w:r>
      <w:r>
        <w:rPr/>
        <w:t>㣂</w:t>
      </w:r>
      <w:r>
        <w:rPr/>
        <w:t>⣂</w:t>
      </w:r>
      <w:r>
        <w:rPr/>
        <w:t>깞⥠䪩冏稳ꥣ쉂吵䊘濂쉑䴦朻꥙たꌤ曂枣璮⥏爣䝮祹㕺⭑슡佰侣歓뿃㭚ㆣ⹏㙲ひ砭癓숪ꥩ瀣女㙂쉉㕣煊眊㕴쉰⥹쉺灺칖種땇嘶┳㥮稳繌쉳坊䜵〤썊⑷䭯싍㍐䕣ꍰ</w:t>
      </w:r>
      <w:r>
        <w:rPr/>
        <w:t>ꥌ</w:t>
      </w:r>
      <w:r>
        <w:rPr/>
        <w:t>㵕⽢컂ㅅ숯⧂汥숥쎻</w:t>
      </w:r>
      <w:r>
        <w:rPr/>
        <w:t>ꤸ</w:t>
      </w:r>
      <w:r>
        <w:rPr/>
        <w:t>쉈䉲⭶⩌껂뽶㡓⬷쉥쉗啹圶欮卡⩍挬싂⭓⎥漴頹䡰깟┺䖮슩꥖瀯⥾顲깕⥺䠪瑈頪</w:t>
      </w:r>
      <w:r>
        <w:rPr/>
        <w:t>ꤦ</w:t>
      </w:r>
      <w:r>
        <w:rPr/>
        <w:t>㵾㒩⶿佊ご䩵旂䙮</w:t>
      </w:r>
      <w:r>
        <w:rPr/>
        <w:t>ꦿ</w:t>
      </w:r>
      <w:r>
        <w:rPr/>
        <w:t>檏걍䄬</w:t>
      </w:r>
      <w:r>
        <w:rPr/>
        <w:t>ꖮ</w:t>
      </w:r>
      <w:r>
        <w:rPr/>
        <w:t>㡉</w:t>
      </w:r>
      <w:r>
        <w:rPr/>
        <w:t>꧃</w:t>
      </w:r>
      <w:r>
        <w:rPr/>
        <w:t>係</w:t>
      </w:r>
      <w:r>
        <w:rPr/>
        <w:t>ⱺ</w:t>
      </w:r>
      <w:r>
        <w:rPr/>
        <w:t>ꥈ</w:t>
      </w:r>
      <w:r>
        <w:rPr/>
        <w:t>㔵㜷숻癙獹숳䙡⪣摈䲩浕歊殥搹묷⻂숶</w:t>
      </w:r>
      <w:r>
        <w:rPr/>
        <w:t>ꥑ</w:t>
      </w:r>
      <w:r>
        <w:rPr/>
        <w:t>䭈擂畅磂⥠쎩婟唪歪未敧ケ㘽心畖⩗瓃繩䘸嫂乍洨䵰䙮ꥥ枮땪</w:t>
      </w:r>
      <w:r>
        <w:rPr/>
        <w:t>ⵡ⭧</w:t>
      </w:r>
      <w:r>
        <w:rPr/>
        <w:t>슣橡땕恑䉭ㆵ쉥쉌彖쉈숪⌷傥㥆瑋䦥츯煓洦캣쉞습쉙桟䂬牮숨硃⺡〭㔬癳숫慨슡떩뽈娩㵈睃嘻쉍轓㍗⥳</w:t>
      </w:r>
      <w:r>
        <w:rPr/>
        <w:t>ꥅ</w:t>
      </w:r>
      <w:r>
        <w:rPr/>
        <w:t>么쉟딨睹忎</w:t>
      </w:r>
      <w:r>
        <w:rPr/>
        <w:t>ⱨ⩩</w:t>
      </w:r>
      <w:r>
        <w:rPr/>
        <w:t>㊮敡漪眪⩍奺䑷㓂⩕侻䑘乒㍪⌨䉕⨫뭊飂穏浆䱅䳂歕</w:t>
      </w:r>
      <w:r>
        <w:rPr/>
        <w:t>꤫</w:t>
      </w:r>
      <w:r>
        <w:rPr/>
        <w:t>稻쉵繎厣걁牶渻</w:t>
      </w:r>
      <w:r>
        <w:rPr/>
        <w:t>Ɒ</w:t>
      </w:r>
      <w:r>
        <w:rPr/>
        <w:t>頯憻歳剌쉘칭싃垬䀵䝗쉍싂⸸硠渦㈳겏⌬꺩棂ㅠ</w:t>
      </w:r>
      <w:r>
        <w:rPr/>
        <w:t>ꕤ</w:t>
      </w:r>
      <w:r>
        <w:rPr/>
        <w:t>䁇婪㍉杲绂汫뽯쉕㠮슱步㚩灸洯䄮ꥡ㴣杖㑘湺䵢</w:t>
      </w:r>
      <w:r>
        <w:rPr/>
        <w:t>⡮</w:t>
      </w:r>
      <w:r>
        <w:rPr/>
        <w:t>䵃싂繒쉌电뿂煸쉱㉩摸坋⹉⿂涏剅䩀⩒㝯ケ栭彤쉐⮱╕뭭땎뭯係⦱䨫啸㤪숭楳焪㭓晳䴭</w:t>
      </w:r>
      <w:r>
        <w:rPr/>
        <w:t>ꔬ</w:t>
      </w:r>
      <w:r>
        <w:rPr/>
        <w:t>䙱積幭㍹繎쉾숣⍴娱㏂献ㅨ⽱懂싂䢩束治倮땟婖㈬껂㨥숲걌⽺扭呌係ꄱ嫂䤸梩繑姎쵟恄瑩焽㍄佚䷂뮥漱䃂㠫漽숸㡖</w:t>
      </w:r>
      <w:r>
        <w:rPr/>
        <w:t>꧂</w:t>
      </w:r>
      <w:r>
        <w:rPr/>
        <w:t>畴ꅦ恣쉭婕牫睞旍縲㩯</w:t>
      </w:r>
      <w:r>
        <w:rPr/>
        <w:t>Ⱪ</w:t>
      </w:r>
      <w:r>
        <w:rPr/>
        <w:t>琯쵉▮⨪⹫꺘佇⭺䡭</w:t>
      </w:r>
      <w:r>
        <w:rPr/>
        <w:t>ꥂ</w:t>
      </w:r>
      <w:r>
        <w:rPr/>
        <w:t>汱睯摹㝃쉗晨漱颥㩴</w:t>
      </w:r>
      <w:r>
        <w:rPr/>
        <w:t>꧂</w:t>
      </w:r>
      <w:r>
        <w:rPr/>
        <w:t>ꍫ숩츩䭶⑉橒숹⮘┤쵍䉌櫂湨亥㕧䕴爪䝬⍱砨㙐吨〵䕅㓂숷䘶숪㍫녤䅟</w:t>
      </w:r>
      <w:r>
        <w:rPr/>
        <w:t>꧃</w:t>
      </w:r>
      <w:r>
        <w:rPr/>
        <w:t>䍚晙⼳洷쉩슿슣廂䴭뭤┣稫♮䅩䐲殡䘽놿츻呸冣囂⩑媡␥껂㑪⭚㡢䱌婩呫捊哂㡔</w:t>
      </w:r>
      <w:r>
        <w:rPr/>
        <w:t>⠨</w:t>
      </w:r>
      <w:r>
        <w:rPr/>
        <w:t>ⵉ</w:t>
      </w:r>
      <w:r>
        <w:rPr/>
        <w:t>䉤䊘䋂员倹佫䅤⚩䈫启佋썁䭵䥖傩楟塀䅳䵎곂칺⨰丳睮갶唲獐棂佬싂꺵쉀磍慖泎</w:t>
      </w:r>
      <w:r>
        <w:rPr/>
        <w:t>ꦣ</w:t>
      </w:r>
      <w:r>
        <w:rPr/>
        <w:t>嗂</w:t>
      </w:r>
      <w:r>
        <w:rPr/>
        <w:t>ꕰ</w:t>
      </w:r>
      <w:r>
        <w:rPr/>
        <w:t>欥ㅺ涬⨹敳琷滍係厏㛂汉迂䰭暮眮㝓뭤ぱ⤊㬭淂具슻㡊畟祤捸唱㋂ㅳ㝂唽䔫㗂穷㝐㝮焸쉗朸〩쉔쉤游㉂朰슥䅵㑠</w:t>
      </w:r>
      <w:r>
        <w:rPr/>
        <w:t>ꕨ</w:t>
      </w:r>
      <w:r>
        <w:rPr/>
        <w:t>呂ꅄ슏手䔵奭숨砨玣顎犥捴걏熩禬砩㎮뽾쉞⭢쉱䐫扴頷愣䪬焭繈〭㕋쵲Ⓨㅗ뽶㞩㭅睳挨䴦␴㙂㘯繷ꌮ䵎婬꥚䡍㥨슩䕵䝋㑁숳넲⍧㥗쉭넯癱쎣䱠囂쉮桫땷煳䵔⽘灚␹睐穈ⸯ딬䪬쉩欪숩楴佄깡</w:t>
      </w:r>
      <w:r>
        <w:rPr/>
        <w:t>ꕍ</w:t>
      </w:r>
      <w:r>
        <w:rPr/>
        <w:t>숫挸⺣</w:t>
      </w:r>
      <w:r>
        <w:rPr/>
        <w:t>⡖</w:t>
      </w:r>
      <w:r>
        <w:rPr/>
        <w:t>쉒♯칥숺瀳幐⸱彵쎿㉤쉆怷</w:t>
      </w:r>
      <w:r>
        <w:rPr/>
        <w:t>꧂</w:t>
      </w:r>
      <w:r>
        <w:rPr/>
        <w:t>睖䒥쉟殻슏䓍䑖䟍쉙⏂䥯顾爻斏煩╮煖뽩숲䥗栲슩䨷䁑獮扎㭪焪긷榥啕丶⭺烂쉄殬⌲橓獟婘⑕깍睡숮㴪稲쉸啒㶮䑯ꅺ䟂橕쏂噋녢䥏␸숬녃숮つ䪵쉦䈹浰曃쉳⨵☪♄塋㒻欩슥쉃쉡浀쉕쉳䡩潋⺡㜫⩓縭獙墩迂숴佟㐨唨딻疡㍚슥넫⤥䵂坢杒煥硁㉔㴳漰ꍅ쉢㘪츰䀺兄숮</w:t>
      </w:r>
      <w:r>
        <w:rPr/>
        <w:t>ꔷ</w:t>
      </w:r>
      <w:r>
        <w:rPr/>
        <w:t>䵃㩒</w:t>
      </w:r>
      <w:r>
        <w:rPr/>
        <w:t>⠸</w:t>
      </w:r>
      <w:r>
        <w:rPr/>
        <w:t>剰㙇♣涣뼯䡬奄摁䍓滂㕉㡙딩䂬䁷牱䴫廂␪㥴뗂焮轵䵴坖焵쏂攸䠽䡌</w:t>
      </w:r>
      <w:r>
        <w:rPr/>
        <w:t>ꤨ</w:t>
      </w:r>
      <w:r>
        <w:rPr/>
        <w:t>쉥䙕䏂䁘焦뭶䉐쉞硶䄹칭顕⍘婃汲眱쉰奱慇땋㐹汃洪亣䩧♆䩎稹祴煺㛂暥걃䝸毂䀴係侣港녺潲䡲</w:t>
      </w:r>
      <w:r>
        <w:rPr/>
        <w:t>⡷</w:t>
      </w:r>
      <w:r>
        <w:rPr/>
        <w:t>恐⏃䥂쉶渷㐩䓂</w:t>
      </w:r>
      <w:r>
        <w:rPr/>
        <w:t>Ⱓ</w:t>
      </w:r>
      <w:r>
        <w:rPr/>
        <w:t>ꔱ</w:t>
      </w:r>
      <w:r>
        <w:rPr/>
        <w:t>䖣䉎</w:t>
      </w:r>
      <w:r>
        <w:rPr/>
        <w:t>꧂</w:t>
      </w:r>
      <w:r>
        <w:rPr/>
        <w:t>거睙쵴㭧㍩쉂敓痂䇂</w:t>
      </w:r>
      <w:r>
        <w:rPr/>
        <w:t>ꥐ</w:t>
      </w:r>
      <w:r>
        <w:rPr/>
        <w:t>摸⭕⻂椭橎瑰汰㔤긣ㅀ쉫囂깊〰깶佢걙永奀厏䥔䃂秂挶䧎쉏倷轥ꍐ彞䥯坮慰</w:t>
      </w:r>
      <w:r>
        <w:rPr/>
        <w:t>ꤦ⪩</w:t>
      </w:r>
      <w:r>
        <w:rPr/>
        <w:t>擂獄츥䜦䆩䍸䙫顤</w:t>
      </w:r>
      <w:r>
        <w:rPr/>
        <w:t>ⵞ</w:t>
      </w:r>
      <w:r>
        <w:rPr/>
        <w:t>㫂칥⶿繡䲩㚩㵖礰숻숸숰ꌸ썊깢搸츣煁歨囂㥲숤妵淂厵쉟ꥢ弹☮</w:t>
      </w:r>
      <w:r>
        <w:rPr/>
        <w:t>ⱒ</w:t>
      </w:r>
      <w:r>
        <w:rPr/>
        <w:t>唯佧窮癋⩡恵뽖楢</w:t>
      </w:r>
      <w:r>
        <w:rPr/>
        <w:t>ⴺ</w:t>
      </w:r>
      <w:r>
        <w:rPr/>
        <w:t>囂㋂땦䥊䎏⯂䗂슻嚣쉣쉆殥뾿◎剕䶮偡瑐㓂癘쉯杣捴献刺杩ㆡ戺獑獣㇂繥欱砰獖唰땠</w:t>
      </w:r>
      <w:r>
        <w:rPr/>
        <w:t>ꤰ</w:t>
      </w:r>
      <w:r>
        <w:rPr/>
        <w:t>쵔搸⻂䈭湧汎㇂癘㭔汦⨤</w:t>
      </w:r>
      <w:r>
        <w:rPr/>
        <w:t>ꥀ</w:t>
      </w:r>
      <w:r>
        <w:rPr/>
        <w:t>眬☳ㄪ㔣幇㨳顗⹍椻橀呭㗂㕆根ㅵ</w:t>
      </w:r>
      <w:r>
        <w:rPr/>
        <w:t>ⱆ</w:t>
      </w:r>
      <w:r>
        <w:rPr/>
        <w:t>䙱쉃⤤䦩啭䵂싂顮땊㣂牡泂䵤䡶쉰쉧摄⍧帊ꄩ㬤砮♑땈</w:t>
      </w:r>
      <w:r>
        <w:rPr/>
        <w:t>Ⳃⱟ</w:t>
      </w:r>
      <w:r>
        <w:rPr/>
        <w:t>丮♑쉇䑆㠷</w:t>
      </w:r>
      <w:r>
        <w:rPr/>
        <w:t>ⲩ</w:t>
      </w:r>
      <w:r>
        <w:rPr/>
        <w:t>쉉㌷뼶</w:t>
      </w:r>
      <w:r>
        <w:rPr/>
        <w:t>꧂</w:t>
      </w:r>
      <w:r>
        <w:rPr/>
        <w:t>洯泂쉢歪ꅁ塄⭫뮬扢㩍濍位⽚슩쉹쉰</w:t>
      </w:r>
      <w:r>
        <w:rPr/>
        <w:t>ꕈ</w:t>
      </w:r>
      <w:r>
        <w:rPr/>
        <w:t>䕶⩙湵숷漻䅅伴礹</w:t>
      </w:r>
      <w:r>
        <w:rPr/>
        <w:t>ꔽ</w:t>
      </w:r>
      <w:r>
        <w:rPr/>
        <w:t>杆䧂싍떩婩쉁吨牏竂쉘쉟㬨쉗⩒컍䱨㩄摘⩄礽</w:t>
      </w:r>
      <w:r>
        <w:rPr/>
        <w:t>ꥄ</w:t>
      </w:r>
      <w:r>
        <w:rPr/>
        <w:t>䜲ㆮ亏㵉䠺</w:t>
      </w:r>
      <w:r>
        <w:rPr/>
        <w:t>ꕅ</w:t>
      </w:r>
      <w:r>
        <w:rPr/>
        <w:t>쉎㋂䉔悥숶⪱⍫獱⫂⍦⶘⥪䜥ꍔ㤽燎㫍쌴䆿㈦걸</w:t>
      </w:r>
      <w:r>
        <w:rPr/>
        <w:t>⡺</w:t>
      </w:r>
      <w:r>
        <w:rPr/>
        <w:t>싎潋䌵䷂깙⭘⍞戥쉨杸⍨긬浺㕟㶩쉕渮␶畠书搮潪䥦</w:t>
      </w:r>
      <w:r>
        <w:rPr/>
        <w:t>⡏⪘</w:t>
      </w:r>
      <w:r>
        <w:rPr/>
        <w:t>츪䕁ꌴ⸷穴栽뇂뇂녫栣</w:t>
      </w:r>
      <w:r>
        <w:rPr/>
        <w:t>ꦥ</w:t>
      </w:r>
      <w:r>
        <w:rPr/>
        <w:t>浩熵</w:t>
      </w:r>
      <w:r>
        <w:rPr/>
        <w:t>꤬</w:t>
      </w:r>
      <w:r>
        <w:rPr/>
        <w:t>㍗匩썙⩬顊樹㝁顅촴뗂湖㦻쵯뼭⭕轉伮恀犻擃싃晭砸狂刵슮깕㐪㑮㯃땊縴䑀⩊㜸㨶쉙䝤㛍쉵〦桬ꅸ딶䩖歸</w:t>
      </w:r>
      <w:r>
        <w:rPr/>
        <w:t>ⲻ</w:t>
      </w:r>
      <w:r>
        <w:rPr/>
        <w:t>勂䤳⑗戯쉋㉕쉩倹劘槃┪參깗쏂亘桔祹␻⭟娻乶抱辩䏂㙥㏍欸甦稷㝖傱</w:t>
      </w:r>
      <w:r>
        <w:rPr/>
        <w:t>Ⳃ</w:t>
      </w:r>
      <w:r>
        <w:rPr/>
        <w:t>쉾愵쉐幋慓쉍⸤⍟兆ꎡ梏暮滂硦갸偅</w:t>
      </w:r>
      <w:r>
        <w:rPr/>
        <w:t>⠴</w:t>
      </w:r>
      <w:r>
        <w:rPr/>
        <w:t>뽅</w:t>
      </w:r>
      <w:r>
        <w:rPr/>
        <w:t>ⵊ</w:t>
      </w:r>
      <w:r>
        <w:rPr/>
        <w:t>걟啓ꍄⓂ㪿䦮쉆╄由棂汰弫䨩桀䨻晇禥⯂</w:t>
      </w:r>
      <w:r>
        <w:rPr/>
        <w:t>ⷃ</w:t>
      </w:r>
      <w:r>
        <w:rPr/>
        <w:t>䢏弻佀䩚欲⨻䶻숹㘪녔恔灠没慯彏摕컍愶뽶こ㝊㒩纩슻㕍甴溵㭧䁯깶⌥</w:t>
      </w:r>
      <w:r>
        <w:rPr/>
        <w:t>ꤺ</w:t>
      </w:r>
      <w:r>
        <w:rPr/>
        <w:t>䬨</w:t>
      </w:r>
      <w:r>
        <w:rPr/>
        <w:t>Ⳃ</w:t>
      </w:r>
      <w:r>
        <w:rPr/>
        <w:t>嘹怸䈸䜳</w:t>
      </w:r>
      <w:r>
        <w:rPr/>
        <w:t>⡘⛎</w:t>
      </w:r>
      <w:r>
        <w:rPr/>
        <w:t>㌵祓숪㴱溩</w:t>
      </w:r>
      <w:r>
        <w:rPr/>
        <w:t>⡎</w:t>
      </w:r>
      <w:r>
        <w:rPr/>
        <w:t>婴꺥쌻숤匹轸堯歭䑯祚⸤湺㘹迂㵈䑔㑞ꍊ⤷</w:t>
      </w:r>
      <w:r>
        <w:rPr/>
        <w:t>⡏</w:t>
      </w:r>
      <w:r>
        <w:rPr/>
        <w:t>䭲乊싂桗╘쌸婚㙢噆乎䭣⍗쉡僂숶㩨싂ㅹ抩䊥惎橐歪汹땩扃</w:t>
      </w:r>
      <w:r>
        <w:rPr/>
        <w:t>ⶮ</w:t>
      </w:r>
      <w:r>
        <w:rPr/>
        <w:t>哂쉇瀹吩绂껂癴䂥恸◂坖쉘泍</w:t>
      </w:r>
      <w:r>
        <w:rPr/>
        <w:t>ꕟ</w:t>
      </w:r>
      <w:r>
        <w:rPr/>
        <w:t>걵</w:t>
      </w:r>
      <w:r>
        <w:rPr/>
        <w:t>ꦏ</w:t>
      </w:r>
      <w:r>
        <w:rPr/>
        <w:t>䆵啭甲潵㭃녢뾬典割獆猰㥇䆿</w:t>
      </w:r>
      <w:r>
        <w:rPr/>
        <w:t>⠩⨻</w:t>
      </w:r>
      <w:r>
        <w:rPr/>
        <w:t>噬꺱䉡䐭䄨Ⓜ</w:t>
      </w:r>
      <w:r>
        <w:rPr/>
        <w:t>꧂</w:t>
      </w:r>
      <w:r>
        <w:rPr/>
        <w:t>숪녊숹䠶ㄵ䭬⫂㉂㝏偹役⥘숴失摒숸稽吴ꥪ䩹稪쉶㏂ꍧ䩩倨顧䩃渣敆䀬숸祉湧丮怳⻂瑣录挦灠떻繕</w:t>
      </w:r>
      <w:r>
        <w:rPr/>
        <w:t>⠷</w:t>
      </w:r>
      <w:r>
        <w:rPr/>
        <w:t>顥ꅵ礵⺩뾱と⭏唪洱䟂㷂</w:t>
      </w:r>
      <w:r>
        <w:rPr/>
        <w:t>⠪</w:t>
      </w:r>
      <w:r>
        <w:rPr/>
        <w:t>뭤姂䊬敀쉚塰呫䉉䤲慺ꥬ슻썀쉩嫂物⑗䫂旂뭈⌣㴱噔숤䥾䉈⨮乡睾報挩㒡圳幗땶扏係㫎噫砣傮쉯⩇剈挹⒬싂畣</w:t>
      </w:r>
      <w:r>
        <w:rPr/>
        <w:t>ꕠ</w:t>
      </w:r>
      <w:r>
        <w:rPr/>
        <w:t>싂䨬</w:t>
      </w:r>
      <w:r>
        <w:rPr/>
        <w:t>⡡</w:t>
      </w:r>
      <w:r>
        <w:rPr/>
        <w:t>㵫䘣땦潍欫浤穌䕲䭚㉇灥츷⿂稱㨳⹂⧂畐丶杓⭡⸸暏㇂䤊㕠쉃쉺뾩䥀轉烂区睑檏䔶䕣穯縺游숲뇎幗牶뼷ㄪ⩨⑱㥍窡㴺㴣쉰㝌⌫㍥ꍞ祡氨嗂珂뼹㞡숱亥䖱ㅠ㜣썴橣か硟濃顅歺托〹䊱彋땲摣㴹䕢㵢⵨㈰搴칦橏浇太恉㡞焦嘷湠깶싂䣎滃瑰眯瀹呒椨㑯剣䴭⼣䙾쉸䝗⮣䁒员⿍숬伲</w:t>
      </w:r>
      <w:r>
        <w:rPr/>
        <w:t>꤬ꤹ</w:t>
      </w:r>
      <w:r>
        <w:rPr/>
        <w:t>挸䰯</w:t>
      </w:r>
      <w:r>
        <w:rPr/>
        <w:t>⢻</w:t>
      </w:r>
      <w:r>
        <w:rPr/>
        <w:t>䕞䠫剺쵡</w:t>
      </w:r>
      <w:r>
        <w:rPr/>
        <w:t>ꕤ</w:t>
      </w:r>
      <w:r>
        <w:rPr/>
        <w:t>凂椫着㥓畏䑇</w:t>
      </w:r>
      <w:r>
        <w:rPr/>
        <w:t>ꗎ</w:t>
      </w:r>
      <w:r>
        <w:rPr/>
        <w:t>쵇⭄놬䅔⧂兮撱傩浅敏㈣䉘䏂㢥╴娽乢쉖</w:t>
      </w:r>
      <w:r>
        <w:rPr/>
        <w:t>ꔫ</w:t>
      </w:r>
      <w:r>
        <w:rPr/>
        <w:t>摺卢숪숥离呞稶⩅硙浣쉬㈳☦⍴䭓爤昰䤳슥䡁歵뮿䘨녢뭪䭔䉹⩗噧</w:t>
      </w:r>
      <w:r>
        <w:rPr/>
        <w:t>ⰻ</w:t>
      </w:r>
      <w:r>
        <w:rPr/>
        <w:t>唫䍄牊㡫컂柂牪䌯숯⪣捎剳⫃倭뭥楮⭉奐㥷ꅑ恮睦㡶싂⩅浫甴瘱⩖쉌䵅칡뽔敋⨯싂䝈갸㥱슘딪</w:t>
      </w:r>
      <w:r>
        <w:rPr/>
        <w:t>ⲥ</w:t>
      </w:r>
      <w:r>
        <w:rPr/>
        <w:t>窮</w:t>
      </w:r>
      <w:r>
        <w:rPr/>
        <w:t>ⴭ</w:t>
      </w:r>
      <w:r>
        <w:rPr/>
        <w:t>埂呫䉳䈹瘵䳍玣乍泂拂ず潎唣슘슡⑹</w:t>
      </w:r>
      <w:r>
        <w:rPr/>
        <w:t>Ⱖ</w:t>
      </w:r>
      <w:r>
        <w:rPr/>
        <w:t>獮䵐呞쉖塀䐭浍幪囂쉊旂녇䱫炘楕쵖쎬땕㭨䠯㐪汯繌</w:t>
      </w:r>
      <w:r>
        <w:rPr/>
        <w:t>ꤦ</w:t>
      </w:r>
      <w:r>
        <w:rPr/>
        <w:t>⽉疵欺睨由婚彭♟栲掮㟂坒绂칢</w:t>
      </w:r>
      <w:r>
        <w:rPr/>
        <w:t>ⷂ</w:t>
      </w:r>
      <w:r>
        <w:rPr/>
        <w:t>氮嚡噇䰮</w:t>
      </w:r>
      <w:r>
        <w:rPr/>
        <w:t>ꕉ</w:t>
      </w:r>
      <w:r>
        <w:rPr/>
        <w:t>娶䝾浗呮ꥫ匽橗参輳仍쉍朱쉱㜻穠捾䉡迎澩ꍕ婞畑㧂䨥洪坂廎숦슻祾</w:t>
      </w:r>
      <w:r>
        <w:rPr/>
        <w:t>ⱂ</w:t>
      </w:r>
      <w:r>
        <w:rPr/>
        <w:t>쉙恷컂㔮슱䷃呗ꅭ桟㝀䣂挵䠪䳂䔫搱扤烂頽䴴㥙⑴犡㩾싂䍅⥊䩊슏ぅ⩟쉐㣂⩗㡉塹쉥兴⹾偧湎ㅮ癖䗂㭺ꅕ㠶쵌㬱縶숺䇂繙搻칐⽘繃䌳晁㫃ꆏ䉌烂␦獭㠮걚祍쉌녨쉫깣偟瑤</w:t>
      </w:r>
      <w:r>
        <w:rPr/>
        <w:t>ⲱ⑐</w:t>
      </w:r>
      <w:r>
        <w:rPr/>
        <w:t>카朳</w:t>
      </w:r>
      <w:r>
        <w:rPr/>
        <w:t>ꕩ</w:t>
      </w:r>
      <w:r>
        <w:rPr/>
        <w:t>䌬匯歚䱅偸칧縮稭祡⽓睢땤䬳</w:t>
      </w:r>
      <w:r>
        <w:rPr/>
        <w:t>ꔦ</w:t>
      </w:r>
      <w:r>
        <w:rPr/>
        <w:t>쉣儴顂싎┽쉙땯묥</w:t>
      </w:r>
      <w:r>
        <w:rPr/>
        <w:t>ꔹ</w:t>
      </w:r>
      <w:r>
        <w:rPr/>
        <w:t>겡ꍚ捴爸〪쉙䵈䉉汞䌪ケ挴⤩搨䮿츻䙤奋呥숣浞⨨婾弮楪쉰⥇숩슡䭑㎡䕱晕灰㨱柃♙ꥸ䉒绂⥄䡍⩖佐吲썥䱪怯即䜭숭琵◍⫂넪</w:t>
      </w:r>
      <w:r>
        <w:rPr/>
        <w:t>ⶡ</w:t>
      </w:r>
      <w:r>
        <w:rPr/>
        <w:t>猱傱佑땏刻㍞吭亘㔶쉱숨㈬獦榬凂佧㮩䕦츽橭ꌻ┥䎬⧎㥋숶汑拂札䡏䯂改堽轓檻縰墘㟂硓澘疱桬ꇂ業⨷嗂㔥ㅌ뼽숨㥷⽟携䭹顔⸪娣⭌숊ꥣ䕷敲䆬棂㠸㴲䱯獘瘺橚ꥣꌪ織숦쉠㈹㚩쉔ꥥ䒘⿂䑀㥢䁱晧㍆</w:t>
      </w:r>
      <w:r>
        <w:rPr/>
        <w:t>ꤥ</w:t>
      </w:r>
      <w:r>
        <w:rPr/>
        <w:t>ꍑ徏㙀꺬あ</w:t>
      </w:r>
      <w:r>
        <w:rPr/>
        <w:t>⡡</w:t>
      </w:r>
      <w:r>
        <w:rPr/>
        <w:t>㩢椺䍉㟃쉯棂㕣숬숬䱵䙗乆橞浡佳䕞汏⽤㈸䔲晤␴䥱䩯敹ꍅ⯃싎㧂歙焩爻桺쉔⏂䁨쵐枻轮汑兰슘䉐弣ꥯぃ뼹匤爰⛂쉒䨹䱢㪘▘摇䭒秂╂⌥뽑湊ꥷ䄻轭⭀梏♹欻嘤⮘䷂┱㜽呰心䑞⍳扤兂⪿땩嚻⬮䈥扚</w:t>
      </w:r>
      <w:r>
        <w:rPr/>
        <w:t>ⷂ</w:t>
      </w:r>
      <w:r>
        <w:rPr/>
        <w:t>橾佱慍㏂〷兌槂揂参啙쉠䅆ꅪ⩩㫂ꄻ浭渮ꅥ䑂㜫獺䛎癶</w:t>
      </w:r>
      <w:r>
        <w:rPr/>
        <w:t>ꕐ</w:t>
      </w:r>
      <w:r>
        <w:rPr/>
        <w:t>⿍䡍䪥╬䪡晪쵬㬤怭껎⍥겮䘰暮汪쉹噩䜬딯碥㡧婢숤㕀喥佂┽〨啊㬣氽愫㭎䵩⹦</w:t>
      </w:r>
      <w:r>
        <w:rPr/>
        <w:t>ꤸ</w:t>
      </w:r>
      <w:r>
        <w:rPr/>
        <w:t>쉈숵◂玩갨쉞横☥幥㶩旍숹彤䔫칑㥧椳䵀␶搽㍖偅瞏昶┤愬쉢李痍쉀橦砩䥊剋ꅈꄥ㝨싂쵣칞捺厥癶埃數捑姂뭄䖡矂</w:t>
      </w:r>
      <w:r>
        <w:rPr/>
        <w:t>ꤪ</w:t>
      </w:r>
      <w:r>
        <w:rPr/>
        <w:t>쉵硏楠杰┷兌磂떘㉯塹䁣땱歁湟卟唵砶쉰䍴⸪⨱砬㩬㵙</w:t>
      </w:r>
      <w:r>
        <w:rPr/>
        <w:t>ꖩꦵ</w:t>
      </w:r>
      <w:r>
        <w:rPr/>
        <w:t>欶僂♠桤䱰主침儴싂潎㐷轆楫쉘浶砳愶樶䱤昫䘹䪡智</w:t>
      </w:r>
      <w:r>
        <w:rPr/>
        <w:t>ꖮ</w:t>
      </w:r>
      <w:r>
        <w:rPr/>
        <w:t>纥☶欶뗂숲쉰呇㦩琳딴煄싎稤竂刻炩礳攮싂⹪䄭⭧瑵䏃䕸忂⮻숨㋂㩆偡⑸䰷輭乩쉵</w:t>
      </w:r>
      <w:r>
        <w:rPr/>
        <w:t>꧂䷂ꔳꤪ</w:t>
      </w:r>
      <w:r>
        <w:rPr/>
        <w:t>㵲否嘹䍾呩桯쉂整矍㑑瑴瑆杦硓⎥楘㡅땸녾䞻䢿飂梥盂優盂⪏摷쉉䱲쉞䜴㥟쉵䑚ォ</w:t>
      </w:r>
      <w:r>
        <w:rPr/>
        <w:t>ⱨ</w:t>
      </w:r>
      <w:r>
        <w:rPr/>
        <w:t>澡깱쉑</w:t>
      </w:r>
      <w:r>
        <w:rPr/>
        <w:t>⡈</w:t>
      </w:r>
      <w:r>
        <w:rPr/>
        <w:t>䆣㫂═椨䈰깦⫂촬║嘷㟂汬츽槂㨮⩄摾숫栤쉚ヂ媩ꅎ稥呈塅숽嗂⨽쉨㭫埂깢抡矂卾唭癌买쉱彄瑵懂⮩싂慓䅔猴쉵弯桧썹䵳㷂啤쉳圻㥯顆㝷뽂珂싂⨺</w:t>
      </w:r>
      <w:r>
        <w:rPr/>
        <w:t>ꤴ</w:t>
      </w:r>
      <w:r>
        <w:rPr/>
        <w:t>ꄲ橉</w:t>
      </w:r>
      <w:r>
        <w:rPr/>
        <w:t>ⲵ</w:t>
      </w:r>
      <w:r>
        <w:rPr/>
        <w:t>䧂⌵㧎殏걗숷匭䘪繙琫杀浮뼩櫂悩焰뼪杬烂㊱슮䔤㘥㩺䡖숰䗂</w:t>
      </w:r>
      <w:r>
        <w:rPr/>
        <w:t>ⴸ</w:t>
      </w:r>
      <w:r>
        <w:rPr/>
        <w:t>㥍</w:t>
      </w:r>
      <w:r>
        <w:rPr/>
        <w:t>ⲻ</w:t>
      </w:r>
      <w:r>
        <w:rPr/>
        <w:t>䴱뇂㠶汌恖딲栨櫂䉮⫃슏墏焤婊轩뽭ꍍ噶稴硧䜫싂椨噒</w:t>
      </w:r>
      <w:r>
        <w:rPr/>
        <w:t>ⴰ</w:t>
      </w:r>
      <w:r>
        <w:rPr/>
        <w:t>쉣䅥䇎侥爺╘呉쉷㗃ꍥ</w:t>
      </w:r>
      <w:r>
        <w:rPr/>
        <w:t>ꦩ⤥⮏</w:t>
      </w:r>
      <w:r>
        <w:rPr/>
        <w:t>쉮긲㍅斱문央긮䐷悘澩で┊䵖楗컂⏂䑙숱깆슩扎뽂繈䜩囂칏猪㍥烂啓쉋䙄彎䱗愳</w:t>
      </w:r>
      <w:r>
        <w:rPr/>
        <w:t>ⱀ</w:t>
      </w:r>
      <w:r>
        <w:rPr/>
        <w:t>婓滂嚘싃礵挺䖱㘴娩쉇싂녵⹅卪⯂穐共㫎⨪⨤㌲六㎏⦩坕恬㙧깬着⌽쉅晄亻쉉潁天愮繇㡅墡练䒬琥㕢栬秂촰時뭳䯃⭶㌻ㅨ쏍汬</w:t>
      </w:r>
      <w:r>
        <w:rPr/>
        <w:t>ꕂ</w:t>
      </w:r>
      <w:r>
        <w:rPr/>
        <w:t>䍫䤭㏂떿媮䤸丸䥗㐵㵙쉇䩗汗佚媣瓃淂扶枮夷牄唶䄰収⫂顧母な슣</w:t>
      </w:r>
      <w:r>
        <w:rPr/>
        <w:t>ⷂ</w:t>
      </w:r>
      <w:r>
        <w:rPr/>
        <w:t>縲뽕ど〉깞㔣쉁繾⭦ꄯ椱穁佶뽍愭ꥥꎵ䉁츽㔻匷싂숤樫穰䁨猦</w:t>
      </w:r>
      <w:r>
        <w:rPr/>
        <w:t>ⲣ</w:t>
      </w:r>
      <w:r>
        <w:rPr/>
        <w:t>獭</w:t>
      </w:r>
      <w:r>
        <w:rPr/>
        <w:t>ꤪ</w:t>
      </w:r>
      <w:r>
        <w:rPr/>
        <w:t>딭猽♳뗂场凍䥗吤ⸯ偌顏쵡䤵㙢ꅑ쵖숻썹嚥⨯⭧咣㧂偨</w:t>
      </w:r>
      <w:r>
        <w:rPr/>
        <w:t>ⰷ</w:t>
      </w:r>
      <w:r>
        <w:rPr/>
        <w:t>숲⑙ꌮ杢</w:t>
      </w:r>
      <w:r>
        <w:rPr/>
        <w:t>ꦣ</w:t>
      </w:r>
      <w:r>
        <w:rPr/>
        <w:t>䥁婖䡠爥╤稦硂㟂爽䀻뭉⽋矂迂坏슮唣娵堦㐮惂깏䤷쉥츮弬䑢㈪싂</w:t>
      </w:r>
      <w:r>
        <w:rPr/>
        <w:t>⡩</w:t>
      </w:r>
      <w:r>
        <w:rPr/>
        <w:t>䝙⛂㍠祘쉦╦䡈䫂㴶乸䎘</w:t>
      </w:r>
      <w:r>
        <w:rPr/>
        <w:t>ꥆ</w:t>
      </w:r>
      <w:r>
        <w:rPr/>
        <w:t>㴲歙㌵긦汌剎婀䡶椥</w:t>
      </w:r>
      <w:r>
        <w:rPr/>
        <w:t>ꔥ</w:t>
      </w:r>
      <w:r>
        <w:rPr/>
        <w:t>硊䩬催땚녅䥺曍傻撵䎱⪬汳⭳剒</w:t>
      </w:r>
      <w:r>
        <w:rPr/>
        <w:t>Ⳃ</w:t>
      </w:r>
      <w:r>
        <w:rPr/>
        <w:t>繣晙䑹溣싃숺婓⍘癆秂练㭊㛎␶⬪슮⩔暮⭕ꆩ牓䧂䵴摶桉놡숮䭺䥓呒슮⑮㙲</w:t>
      </w:r>
      <w:r>
        <w:rPr/>
        <w:t>Ⳃ</w:t>
      </w:r>
      <w:r>
        <w:rPr/>
        <w:t>㑀娸輲硹쉨柍畔唤䩙걢땒䝁呞⵮쵐┲偃땧礤暩琻충迂䤳⑕</w:t>
      </w:r>
      <w:r>
        <w:rPr/>
        <w:t>⡤⦏⡶</w:t>
      </w:r>
      <w:r>
        <w:rPr/>
        <w:t>쉂枻顡⏂㕷땎䅺갲漻祂</w:t>
      </w:r>
      <w:r>
        <w:rPr/>
        <w:t>ꤷ</w:t>
      </w:r>
      <w:r>
        <w:rPr/>
        <w:t>疏頽䟂⦿顯⽠䆩⧂</w:t>
      </w:r>
      <w:r>
        <w:rPr/>
        <w:t>⡤</w:t>
      </w:r>
      <w:r>
        <w:rPr/>
        <w:t>楨昸⑆湟㥈畀쉗兀ꅵ㠨ꇂ숦⬣䝕煱戹焩쉗慨䀰朦獺㨮俍㐷稬眫슘煦楮</w:t>
      </w:r>
      <w:r>
        <w:rPr/>
        <w:t>꥟</w:t>
      </w:r>
      <w:r>
        <w:rPr/>
        <w:t>づ偭礶䎱⥾쉍䁢ꥴ㞣ꥳ䬲㮣ㅣㆵ숭䇎恖䭉题椤杔橀⥋떮桚捂救䕵䬫歴漰䁮땺頻焱痂놩㙸㉤穬䅰</w:t>
      </w:r>
      <w:r>
        <w:rPr/>
        <w:t>ꤩ</w:t>
      </w:r>
      <w:r>
        <w:rPr/>
        <w:t>숲瘳䥭睏䵖䐦剠까</w:t>
      </w:r>
      <w:r>
        <w:rPr/>
        <w:t>ꗂ</w:t>
      </w:r>
      <w:r>
        <w:rPr/>
        <w:t>넮깳쵖䂡䰩䡕䷍穊剕捚僂䰽奡⥎㑫癑춮杨㴲焽숴轵捣㤱ㄩ㕮呄朽䚣彍땬쉔⥁濂剡䠷潑扃楶</w:t>
      </w:r>
      <w:r>
        <w:rPr/>
        <w:t>ꥊ</w:t>
      </w:r>
      <w:r>
        <w:rPr/>
        <w:t>嗂凂摓䋂䱯橠㵱潑갣ぎ넽䶱⌴⾥仍싃㙵䥍敮䩳칞썑䥌뮩顚䟂樭側䭡䤣갻枵ꅰ㴦쉦</w:t>
      </w:r>
      <w:r>
        <w:rPr/>
        <w:t>ꕸ</w:t>
      </w:r>
      <w:r>
        <w:rPr/>
        <w:t>쉶⥈渪搱싂숮</w:t>
      </w:r>
      <w:r>
        <w:rPr/>
        <w:t>⠥</w:t>
      </w:r>
      <w:r>
        <w:rPr/>
        <w:t>䱕盂</w:t>
      </w:r>
      <w:r>
        <w:rPr/>
        <w:t>꧂</w:t>
      </w:r>
      <w:r>
        <w:rPr/>
        <w:t>䐪⥎쉱☱䀯슘ㄣ</w:t>
      </w:r>
      <w:r>
        <w:rPr/>
        <w:t>ꕨ</w:t>
      </w:r>
      <w:r>
        <w:rPr/>
        <w:t>江</w:t>
      </w:r>
      <w:r>
        <w:rPr/>
        <w:t>ⵊ</w:t>
      </w:r>
      <w:r>
        <w:rPr/>
        <w:t>火盂牰濍䆩噉猰晧䓂眲幈䅬怹䉠䀊坩쵸帤祔</w:t>
      </w:r>
      <w:r>
        <w:rPr/>
        <w:t>ⵀ</w:t>
      </w:r>
      <w:r>
        <w:rPr/>
        <w:t>妮땧啪桟㥞</w:t>
      </w:r>
      <w:r>
        <w:rPr/>
        <w:t>ⳃ⬦</w:t>
      </w:r>
      <w:r>
        <w:rPr/>
        <w:t>쉐숶偭숪盍瘯슱轧憥㋂燂땳䝐뼮平</w:t>
      </w:r>
      <w:r>
        <w:rPr/>
        <w:t>ꦿ</w:t>
      </w:r>
      <w:r>
        <w:rPr/>
        <w:t>쉋慃⌳歯欽깤숷쉲㫂潏쉬쉧飃</w:t>
      </w:r>
      <w:r>
        <w:rPr/>
        <w:t>Ⱟ</w:t>
      </w:r>
      <w:r>
        <w:rPr/>
        <w:t>璱䅇愭쉎䙘顆幉숰䈴址煒掿쉾䌨㭇쎩濂ㅴ쉚䚱䍀樸䕗䝤牺田捹넲痍兟弹⬣䃂㟂祃꥕⏂䉁侻徏攨⻂睒圯╇⩡楘䚡⹨ㆬ뽉㑓⭰溡</w:t>
      </w:r>
      <w:r>
        <w:rPr/>
        <w:t>꧂</w:t>
      </w:r>
      <w:r>
        <w:rPr/>
        <w:t>ㅦ</w:t>
      </w:r>
      <w:r>
        <w:rPr/>
        <w:t>ⱱ</w:t>
      </w:r>
      <w:r>
        <w:rPr/>
        <w:t>娤廂뽫總窩㐩渹甹㘬㤹桒噄슿狍뇂幧杶瑊砽䞵獏⑉䍺ꄣ㛂</w:t>
      </w:r>
      <w:r>
        <w:rPr/>
        <w:t>ⷃ</w:t>
      </w:r>
      <w:r>
        <w:rPr/>
        <w:t>䉓䕡ꍡ偄灨숭</w:t>
      </w:r>
      <w:r>
        <w:rPr/>
        <w:t>꧂⦡</w:t>
      </w:r>
      <w:r>
        <w:rPr/>
        <w:t>唬漮䅔呓仂剌숫倣숬留轁妮ꄺ⽪琪䁬頲䩱爲䦬碡極睵컂幵쉯㐭癮砶棂轏⧂╤渴슏渺┱澘쉱御㑶䱰顖䱉⽹礫瑾슣숲⽌촪쉦㑏瀪歂呉砷欸</w:t>
      </w:r>
      <w:r>
        <w:rPr/>
        <w:t>꧂</w:t>
      </w:r>
      <w:r>
        <w:rPr/>
        <w:t>纥⸴ꥸ纮獨噟獶眴坣㉀숱ꄪ싂啷긳</w:t>
      </w:r>
      <w:r>
        <w:rPr/>
        <w:t>꧍⹒</w:t>
      </w:r>
      <w:r>
        <w:rPr/>
        <w:t>奦뮏</w:t>
      </w:r>
      <w:r>
        <w:rPr/>
        <w:t>⡓</w:t>
      </w:r>
      <w:r>
        <w:rPr/>
        <w:t>䥦潕⹄颱庬䂿⨸䳂䑣嘲廂캬</w:t>
      </w:r>
      <w:r>
        <w:rPr/>
        <w:t>⡖</w:t>
      </w:r>
      <w:r>
        <w:rPr/>
        <w:t>㪥椶㛂摺琴听곂繣帺皡卦䏎䊩</w:t>
      </w:r>
      <w:r>
        <w:rPr/>
        <w:t>ⱀ</w:t>
      </w:r>
      <w:r>
        <w:rPr/>
        <w:t>䜶䄤佸㡺숶䕏祑쉢슬쉫乸</w:t>
      </w:r>
      <w:r>
        <w:rPr/>
        <w:t>ꥎ</w:t>
      </w:r>
      <w:r>
        <w:rPr/>
        <w:t>痂㣂䱬쉊䵺収녌顬湙恚獊㙖숪慬䝶牦䩠⤩놡땔收넬㝹甤瑆頱兙䐺扣쉕晀쉇䝔判컍䞥䵍딺昤㝐幥呴♔ꌩ獫墘轕婾盃样唤皡傣稳旂⫂</w:t>
      </w:r>
      <w:r>
        <w:rPr/>
        <w:t>꧂</w:t>
      </w:r>
      <w:r>
        <w:rPr/>
        <w:t>束轃ㄫ乲绂迂䪣洶떩⨶숽剨ꍑ村⥸</w:t>
      </w:r>
      <w:r>
        <w:rPr/>
        <w:t>⡩</w:t>
      </w:r>
      <w:r>
        <w:rPr/>
        <w:t>佋뾡抿硱姂㑞晵</w:t>
      </w:r>
      <w:r>
        <w:rPr/>
        <w:t>ⷂ⪻</w:t>
      </w:r>
      <w:r>
        <w:rPr/>
        <w:t>禮买猽婠䅧椸㟂</w:t>
      </w:r>
      <w:r>
        <w:rPr/>
        <w:t>⡢</w:t>
      </w:r>
      <w:r>
        <w:rPr/>
        <w:t>種係珂䩟걤놻숫䡰ꍐ呖婱焴땆楙⍌儯숻甦䥩숰睆獘㨳숪슏䙆䕭潶婅㜦偒央㚬睱听幋廂慹厩纬㕳쎩┣框洶㇂슡뮮潢㙾振⩀禥坫佉⼤⑖壍걐汢橃칧挫䝾堬녞恾⫂啹忂쉊熩㤫껂땔㗂㙠ぎ棍着栳剓쉶畫쉲竂쉔摞</w:t>
      </w:r>
      <w:r>
        <w:rPr/>
        <w:t>ⰺ</w:t>
      </w:r>
      <w:r>
        <w:rPr/>
        <w:t>㍔쉨啹㐴쉄汈昭䥠眰䢬⚬☩숽숤窿硪歒彑쉵썡䕇㦥㜣깵余楮秂췂汇䥕䝁啓㝺到祈伶슮旂颬卶焺</w:t>
      </w:r>
      <w:r>
        <w:rPr/>
        <w:t>ⴱ</w:t>
      </w:r>
      <w:r>
        <w:rPr/>
        <w:t>橥縹〰歷䅡濂凂戵佀㥙긣夥潶</w:t>
      </w:r>
      <w:r>
        <w:rPr/>
        <w:t>ⱌ</w:t>
      </w:r>
      <w:r>
        <w:rPr/>
        <w:t>녈</w:t>
      </w:r>
      <w:r>
        <w:rPr/>
        <w:t>ⰺ</w:t>
      </w:r>
      <w:r>
        <w:rPr/>
        <w:t>녪癇⥇湋뼺玩偢ぴ䘩㥓牬㏂壎漹♶危⨪橰⹆䨲</w:t>
      </w:r>
      <w:r>
        <w:rPr/>
        <w:t>ꤵ⌮</w:t>
      </w:r>
      <w:r>
        <w:rPr/>
        <w:t>杇䰊太쉤卶</w:t>
      </w:r>
      <w:r>
        <w:rPr/>
        <w:t>Ȿ</w:t>
      </w:r>
      <w:r>
        <w:rPr/>
        <w:t>䊿摁涩晙澏㯂䭄䤳浅猸䴴氨䝱瘶柂걎㍇氦顲椳猯甴☮⪩怳</w:t>
      </w:r>
      <w:r>
        <w:rPr/>
        <w:t>ꦱ</w:t>
      </w:r>
      <w:r>
        <w:rPr/>
        <w:t>㵴⭀쉾樺⩵䎥Ⓧ桐䦩⹄啶䘦橯填</w:t>
      </w:r>
      <w:r>
        <w:rPr/>
        <w:t>⠷</w:t>
      </w:r>
      <w:r>
        <w:rPr/>
        <w:t>疻습뮻㐥⪬컂</w:t>
      </w:r>
      <w:r>
        <w:rPr/>
        <w:t>꧂</w:t>
      </w:r>
      <w:r>
        <w:rPr/>
        <w:t>渨呐쌽繃埂慥</w:t>
      </w:r>
      <w:r>
        <w:rPr/>
        <w:t>ꦻ</w:t>
      </w:r>
      <w:r>
        <w:rPr/>
        <w:t>䱐녠쉮焪樬쉂䩩㙣慓熮뭶⑋礨⨪䍈刲婥╈淂辮⩘䄽</w:t>
      </w:r>
      <w:r>
        <w:rPr/>
        <w:t>ꗃ</w:t>
      </w:r>
      <w:r>
        <w:rPr/>
        <w:t>僃⩙ㄪ㎱䝄썎쉹⸶㶵㍸㭢</w:t>
      </w:r>
      <w:r>
        <w:rPr/>
        <w:t>ꔤ</w:t>
      </w:r>
      <w:r>
        <w:rPr/>
        <w:t>䑕</w:t>
      </w:r>
      <w:r>
        <w:rPr/>
        <w:t>⠴</w:t>
      </w:r>
      <w:r>
        <w:rPr/>
        <w:t>䤯컂䯍숤㙳㵁깳唨灶噚⨷㬯딲塯췂⩉ㆮ礩协嫂䏂䳂䁣縥</w:t>
      </w:r>
    </w:p>
    <w:p>
      <w:pPr>
        <w:pStyle w:val="PreformattedText"/>
        <w:bidi w:val="0"/>
        <w:spacing w:before="0" w:after="0"/>
        <w:jc w:val="left"/>
        <w:rPr/>
      </w:pPr>
      <w:r>
        <w:rPr/>
        <w:t>敆쉬千婠丵㘦䜥姂瀸瓂桤䩕幕慖넨⹤⽄刪䝨ꅮ슡</w:t>
      </w:r>
      <w:r>
        <w:rPr/>
        <w:t>ⷂ</w:t>
      </w:r>
      <w:r>
        <w:rPr/>
        <w:t>숻⏂㩃轢䕅썡䤻痂긽嘹摰쉰쉚呾椸⩍桵슿䂘쉰쉘潧悬뭉㵌飍⧂頤禣</w:t>
      </w:r>
      <w:r>
        <w:rPr/>
        <w:t>꧂</w:t>
      </w:r>
      <w:r>
        <w:rPr/>
        <w:t>櫂싂塄歞劣湨㮱⭱쵠佤猤䤴녕戫磍䭬쉗䑶户╣썥启</w:t>
      </w:r>
      <w:r>
        <w:rPr/>
        <w:t>ꕮ</w:t>
      </w:r>
      <w:r>
        <w:rPr/>
        <w:t>矂䎩쉞䈹愶䑱淂⽗</w:t>
      </w:r>
      <w:r>
        <w:rPr/>
        <w:t>ꤩ</w:t>
      </w:r>
      <w:r>
        <w:rPr/>
        <w:t>싃㜽㘲婊楡䣂⯂뭍捷穤䁾㙏Ⓜ걚䍡슩椳䔬⍅䤫㉵⌮ꏍ痂</w:t>
      </w:r>
      <w:r>
        <w:rPr/>
        <w:t>⡈</w:t>
      </w:r>
      <w:r>
        <w:rPr/>
        <w:t>甴徏桒轆吨楣䱮⿂廂ㄭ剈⏂⦱⥊浓숭犵⿂浣颬神</w:t>
      </w:r>
      <w:r>
        <w:rPr/>
        <w:t>ⱳ</w:t>
      </w:r>
      <w:r>
        <w:rPr/>
        <w:t>淂厩㡅숩枩眪浹䴥〷煪겱㜺呅暡枘</w:t>
      </w:r>
      <w:r>
        <w:rPr/>
        <w:t>⢘</w:t>
      </w:r>
      <w:r>
        <w:rPr/>
        <w:t>㈹慊丳㓍獷䍱㓂祅朴㥸䕢숦䟂ꅴ㩕ꅌ煵癹㉈乳佮禩汍瀹㈰쉩汹懍⭟뭆繶槂繆싂㷂⏍㵒숬뿂㇂乔唤刺䙹煁坓潑습쉟䱎爪捖眹强뽕扣柃摌泍滂㣂瑁䵵䍶⥄噫쉋썶䭓습䡲갽</w:t>
      </w:r>
      <w:r>
        <w:rPr/>
        <w:t>ꦘ⫂</w:t>
      </w:r>
      <w:r>
        <w:rPr/>
        <w:t>ꅏ橊⦵䵌朹䲿役</w:t>
      </w:r>
      <w:r>
        <w:rPr/>
        <w:t>ⱌ</w:t>
      </w:r>
      <w:r>
        <w:rPr/>
        <w:t>㟍桇皿㵒츲冻嘦쉐숹꺩쉳䰳쉎⹣</w:t>
      </w:r>
      <w:r>
        <w:rPr/>
        <w:t>⡂</w:t>
      </w:r>
      <w:r>
        <w:rPr/>
        <w:t>潬컂쵍슮쉅䱖쉅칌쉤⎥⭘㩕겏乢⪵뽈〵昹撘쉧슱幦櫎䢏瀸┪㕤轞沩촩䩯幔咱䡒뼩㨻㤪憘䝫슣婓⪬ㅐ⌨偾걤半㭣杇瓂刦啒숴〫⨩婞☶擂妱吥瑫歪昵旂瑭䞱爥뇂硠쵑</w:t>
      </w:r>
      <w:r>
        <w:rPr/>
        <w:t>⠴꧎</w:t>
      </w:r>
      <w:r>
        <w:rPr/>
        <w:t>畧녔㑁琳쌣㋍畂䡠湺硰頭⪘剉彋㡋䵣猽쉥쉞숫挴㷎轉喡桡䭐姂牦塆䫂噱㥂쌵煁쉕に㭂浆个堺畐祾昣奌㕉쉒⸹䘴┷㟂䵥쉺</w:t>
      </w:r>
      <w:r>
        <w:rPr/>
        <w:t>ⱕ⩔</w:t>
      </w:r>
      <w:r>
        <w:rPr/>
        <w:t>쉞湧娱</w:t>
      </w:r>
      <w:r>
        <w:rPr/>
        <w:t>ⰴ</w:t>
      </w:r>
      <w:r>
        <w:rPr/>
        <w:t>惍タ</w:t>
      </w:r>
      <w:r>
        <w:rPr/>
        <w:t>ꕈ</w:t>
      </w:r>
      <w:r>
        <w:rPr/>
        <w:t>偖䁰恾㯂唭쉚┤矂埂䀥㝾뽔啚焮䐊숽涥彯歬ꏂ⥬㶻礫乬ꏂ쉑硖녧</w:t>
      </w:r>
      <w:r>
        <w:rPr/>
        <w:t>⠳</w:t>
      </w:r>
      <w:r>
        <w:rPr/>
        <w:t>斣輸傮⩭䍱싂땈싂渦⍫ꍮ春땠</w:t>
      </w:r>
      <w:r>
        <w:rPr/>
        <w:t>ꤻ</w:t>
      </w:r>
      <w:r>
        <w:rPr/>
        <w:t>亩䒬瓂딴㨨⛂⩪숽䀦㯂쉌쉹썤㈤ㅈ狍沿硡嘽갨攮摂⍗留⹐</w:t>
      </w:r>
      <w:r>
        <w:rPr/>
        <w:t>ⰱ</w:t>
      </w:r>
      <w:r>
        <w:rPr/>
        <w:t>㈭㤹師⸱䥪䁳惂뽃䉁伹㑫犿湮䥤獀숵䍮䨹⩟</w:t>
      </w:r>
      <w:r>
        <w:rPr/>
        <w:t>ⱦ</w:t>
      </w:r>
      <w:r>
        <w:rPr/>
        <w:t>犡啕㥭瑓숱砷딽牶木쉏숫숺숻⸪頣睰䡸檣㨥숭㮮땴稳手䝭</w:t>
      </w:r>
      <w:r>
        <w:rPr/>
        <w:t>ⴽ</w:t>
      </w:r>
      <w:r>
        <w:rPr/>
        <w:t>儩摑呇兲浘쉸㉧稤⏂産䨳㭇顇䵰慫⥇票㥵ꎏ报淃䕲朱ㆥ昲⸥䥧</w:t>
      </w:r>
      <w:r>
        <w:rPr/>
        <w:t>ⵋ</w:t>
      </w:r>
      <w:r>
        <w:rPr/>
        <w:t>戻쉂쏎び㥧충㗂氮ꅫ啺뭃弸樺䵟祟獸</w:t>
      </w:r>
      <w:r>
        <w:rPr/>
        <w:t>⢣</w:t>
      </w:r>
      <w:r>
        <w:rPr/>
        <w:t>浙⩰畊슬싂썀癞⽱ꏂ</w:t>
      </w:r>
      <w:r>
        <w:rPr/>
        <w:t>⢿</w:t>
      </w:r>
      <w:r>
        <w:rPr/>
        <w:t>䩤</w:t>
      </w:r>
      <w:r>
        <w:rPr/>
        <w:t>⣂⑦</w:t>
      </w:r>
      <w:r>
        <w:rPr/>
        <w:t>䥏佧ꆩ䔨婭绂썬繩䋂伫惂〴쵍Ⓜ</w:t>
      </w:r>
      <w:r>
        <w:rPr/>
        <w:t>ꥏ</w:t>
      </w:r>
      <w:r>
        <w:rPr/>
        <w:t>㙁硯숯硗畭坲㵔쉟椺슩⹶슩繴⴦㉫癪䷂顄쉦䝅䡩撱쉦瑵⪵瘯츰ꏂ㑱⥣㡕깖䝧㘶㵗畔湒䉂땘狂⍤싂습⽣녈扥</w:t>
      </w:r>
      <w:r>
        <w:rPr/>
        <w:t>Ⱨ</w:t>
      </w:r>
      <w:r>
        <w:rPr/>
        <w:t>ꌣ묷썔砶㙇佢䍠걶颻㈽䵶⾏沘뽸汱睅挦祧⩆숨숫䓂砥顙⼻뽒弰兪弹⥍顠欶</w:t>
      </w:r>
      <w:r>
        <w:rPr/>
        <w:t>ꦩ</w:t>
      </w:r>
      <w:r>
        <w:rPr/>
        <w:t>揂渷䱹뮩㝷䁑싂䅋䡁䥦治</w:t>
      </w:r>
      <w:r>
        <w:rPr/>
        <w:t>ꕗ⍱</w:t>
      </w:r>
      <w:r>
        <w:rPr/>
        <w:t>까⪮</w:t>
      </w:r>
      <w:r>
        <w:rPr/>
        <w:t>ꥎ</w:t>
      </w:r>
      <w:r>
        <w:rPr/>
        <w:t>瘬旂汑썵滂⨻㈦</w:t>
      </w:r>
      <w:r>
        <w:rPr/>
        <w:t>⢱</w:t>
      </w:r>
      <w:r>
        <w:rPr/>
        <w:t>廂柂䎩顒싃쉰깺壎珂䐩⨮뿃䁁亏机慲⩮⩗㘦㍟圩㬱䣂南슮徻颮画䝬轞抻恄穌숶녡㡵測吹㍇略쉟瑊潤䃂⍁⤦쉍ㄭ灦纻䙪䕙湌㖏揂숷瘰쉴䉥깟쉢䁬确쉇祌뽷摲슩畫忂枬㇂㫂潩稴㑠甶矃䘯懂꥘憥㍑ㅷ㔲⹐䔱㶻婯呵♸祈㔩㉘ꥷ⩤圽娸쉴坥煶杶숯⼰쵍⩍</w:t>
      </w:r>
      <w:r>
        <w:rPr/>
        <w:t>ⷂ</w:t>
      </w:r>
      <w:r>
        <w:rPr/>
        <w:t>䩑礣吵뽦뭆顚숲싂㑾쉮촰⍘걠塄奀</w:t>
      </w:r>
      <w:r>
        <w:rPr/>
        <w:t>ꥐ</w:t>
      </w:r>
      <w:r>
        <w:rPr/>
        <w:t>㍋⑄㝲䡲榿䱋庱깲䅾場싂칃恸琵</w:t>
      </w:r>
      <w:r>
        <w:rPr/>
        <w:t>ꕊ</w:t>
      </w:r>
      <w:r>
        <w:rPr/>
        <w:t>䌴勂㍩넣㔤╺犥䅋洤剐깓㮩㵟ꅏ꺩</w:t>
      </w:r>
      <w:r>
        <w:rPr/>
        <w:t>Ⱙ</w:t>
      </w:r>
      <w:r>
        <w:rPr/>
        <w:t>숬츹㈵睱旂杵兰땗塠㋃䰳恮昮浏칂ꥤ儷恮䨷潾꥞焳牤㤮⹈⌣㌥㥨촭栶㝠쉱쉂槃䛃㴮煲⹏</w:t>
      </w:r>
      <w:r>
        <w:rPr/>
        <w:t>ꕞ⏂</w:t>
      </w:r>
      <w:r>
        <w:rPr/>
        <w:t>뽉冮熬</w:t>
      </w:r>
      <w:r>
        <w:rPr/>
        <w:t>Ⱳ</w:t>
      </w:r>
      <w:r>
        <w:rPr/>
        <w:t>潁꥔䩙⧂쉀灡ꅈ㯂䩔偖汏塴㓂㓂䭕</w:t>
      </w:r>
      <w:r>
        <w:rPr/>
        <w:t>ꔻ</w:t>
      </w:r>
      <w:r>
        <w:rPr/>
        <w:t>弶</w:t>
      </w:r>
      <w:r>
        <w:rPr/>
        <w:t>ꔺ</w:t>
      </w:r>
      <w:r>
        <w:rPr/>
        <w:t>䠭恆⒥숳幵䐷쉨穓䠫쉡慷厵ぁꇂ뼹兰㑭갸ㄊ䕏摞垩氶䉒㧂</w:t>
      </w:r>
      <w:r>
        <w:rPr/>
        <w:t>ꔤ</w:t>
      </w:r>
      <w:r>
        <w:rPr/>
        <w:t>쉵杔䅧琣湴믂䣎䵅眱싂䔤杫</w:t>
      </w:r>
      <w:r>
        <w:rPr/>
        <w:t>ꤣ</w:t>
      </w:r>
      <w:r>
        <w:rPr/>
        <w:t>癧쉶㕬百祷뭈匯灇츷♘噥㛂拂쉙橗傩獤㯂㉳䁥뿂嚵嘪癒</w:t>
      </w:r>
      <w:r>
        <w:rPr/>
        <w:t>ⱋ⍠⡢</w:t>
      </w:r>
      <w:r>
        <w:rPr/>
        <w:t>㙺煍⍅䝈⽀⹢⾮╎뭱噴㣂䥚녇싂⑕쉇⮿元憵⭗敯癚쉘썔也묥갦⼦坎䀰轫坊哃朵쎱ㆱ斣쉴㯂瑢眻䧂╟쉣哎㭈㊘쉺쏂䩠潊땳썵呉璵ꥳ癡䔴枥䩴쉓㋂䔺硖甽㌣縤瑔슩긹撩共坹⎡ꍭ⏂儨〭⨭쉠坰啎涻㕏⨹杪㭒磂杠</w:t>
      </w:r>
      <w:r>
        <w:rPr/>
        <w:t>꧃</w:t>
      </w:r>
      <w:r>
        <w:rPr/>
        <w:t>檣䁙쉳</w:t>
      </w:r>
      <w:r>
        <w:rPr/>
        <w:t>ꕞ</w:t>
      </w:r>
      <w:r>
        <w:rPr/>
        <w:t>顬쉬烎剖</w:t>
      </w:r>
      <w:r>
        <w:rPr/>
        <w:t>ꕱ</w:t>
      </w:r>
      <w:r>
        <w:rPr/>
        <w:t>싂㤺㵠噷喡泂䙲䙏暩煱桚쏂⩨</w:t>
      </w:r>
      <w:r>
        <w:rPr/>
        <w:t>⠱</w:t>
      </w:r>
      <w:r>
        <w:rPr/>
        <w:t>㭄䍾⪱坭䀭뼸㠶쉘곂唺⚩쉓顪숴⨨䘦䡡䗂♎樬䣂啬飂싂숦㝊扆㙎昽녒䋎긪祘싂뿂匹橹湎也幩㍊껂㑫䙠て枿㫂숴帪飂癩煤佺啅搶顪埃㚩硎涩浈敌總京⩖㏍框䴣ㅀ㌶⩒欻䱐싂㑈⥹儱坫扷凎㡎䄺轧㜮危繊츱畳祤礩灀䲮뭱牾</w:t>
      </w:r>
      <w:r>
        <w:rPr/>
        <w:t>ⱌ</w:t>
      </w:r>
      <w:r>
        <w:rPr/>
        <w:t>幪恦棂溱呤뾥꥗稹쉀쵺ꄺ싂殡뗂㡆⑉摑싂쉟ꥦ彃獌䋂䃂橠㙒갩</w:t>
      </w:r>
      <w:r>
        <w:rPr/>
        <w:t>ꤣ⥕</w:t>
      </w:r>
      <w:r>
        <w:rPr/>
        <w:t>旂</w:t>
      </w:r>
      <w:r>
        <w:rPr/>
        <w:t>ⱖ</w:t>
      </w:r>
      <w:r>
        <w:rPr/>
        <w:t>ꇂ吤⭙ꏂ㜱灗숭㨽欽⫂渦㩎Ⓙ쉹㡣煮懂吸碘⽱あ뽈䰯䐭⹠す䧃䑲갻싂</w:t>
      </w:r>
      <w:r>
        <w:rPr/>
        <w:t>꧂</w:t>
      </w:r>
      <w:r>
        <w:rPr/>
        <w:t>剘兄쉸⵩扫猦弽剧㤣숬癆啺硴噵牍䡨幧硾숫礦ヂ〸彈㡃쵴</w:t>
      </w:r>
      <w:r>
        <w:rPr/>
        <w:t>ꕇ</w:t>
      </w:r>
      <w:r>
        <w:rPr/>
        <w:t>ⱍ</w:t>
      </w:r>
      <w:r>
        <w:rPr/>
        <w:t>싂盃쉉녳㪵癇夦㍖땍딱䄰乙걆畃帶䨻奡坍⌸迂쉅䱶幃瀪乶睢倰练쉗䍃</w:t>
      </w:r>
      <w:r>
        <w:rPr/>
        <w:t>ꕑ</w:t>
      </w:r>
      <w:r>
        <w:rPr/>
        <w:t>㵄䉒䡂眵戯愪䩯輬榘ꍕ컂橹쏂杔쉬疏䙰䄣촷乇칠奅쉫啀䵅␪佫冥</w:t>
      </w:r>
      <w:r>
        <w:rPr/>
        <w:t>ⶥ</w:t>
      </w:r>
      <w:r>
        <w:rPr/>
        <w:t>㑅땍噷쉸숨澻ㄷ쉍琤㏂父㭦䵓稭⩂盂쌫恞䤦祴</w:t>
      </w:r>
      <w:r>
        <w:rPr/>
        <w:t>⣂</w:t>
      </w:r>
      <w:r>
        <w:rPr/>
        <w:t>䂡淂숸硧╠ヂ䫂敍壂姂╧枱䩩嗃㝡ㅲ䈽輤슱皱扚唩太杘⽭쉰伴汢␮⩨⒮彐䍖䠬⿂⾩晙剩氪歧佥⪮걎㨦㍆뾏坪뿂</w:t>
      </w:r>
      <w:r>
        <w:rPr/>
        <w:t>ꤲ⭐</w:t>
      </w:r>
      <w:r>
        <w:rPr/>
        <w:t>㌩獵癩愺숪哂埂㠭昺㊥䠦⌹㙷彖뽙䞘煇뿂㢿顙싂⹊歅獑䊮灓䉳偮</w:t>
      </w:r>
      <w:r>
        <w:rPr/>
        <w:t>ꥎ</w:t>
      </w:r>
      <w:r>
        <w:rPr/>
        <w:t>坷潃徱海</w:t>
      </w:r>
      <w:r>
        <w:rPr/>
        <w:t>⡸</w:t>
      </w:r>
      <w:r>
        <w:rPr/>
        <w:t>轅</w:t>
      </w:r>
      <w:r>
        <w:rPr/>
        <w:t>ꕦ</w:t>
      </w:r>
      <w:r>
        <w:rPr/>
        <w:t>挊䆱〽轚兲㉓强뭆숥桍</w:t>
      </w:r>
      <w:r>
        <w:rPr/>
        <w:t>ꤪ⍺</w:t>
      </w:r>
      <w:r>
        <w:rPr/>
        <w:t>쉉쉪擂櫂놻曂⎘佒卖秂긪䩱烂栴䁅穉椶欵琴晌枬扷㵘뭢⵨⍒쉘㉟쉅兴ヂ剸扔슣弶劣唯祗惃㙚瓂䈳兰⧂牫䨹䟂㭸䈺⩸䙔参干숦䥟㥈Ⓜ䅣㍡婇쉧쉯瀽ꥣ佦噂橒嘪녩穱ꅄ噲</w:t>
      </w:r>
      <w:r>
        <w:rPr/>
        <w:t>꧍</w:t>
      </w:r>
      <w:r>
        <w:rPr/>
        <w:t>넣땉浫┯⭢瀭ꍾ⭕뭋池穎쉎幷㔬搫䱦㍄습䶣毎瘳ㅦ㤭湸䙶ꇃ獆㡶瑑㩹䝳㵡Ⓜ⍀㙸</w:t>
      </w:r>
      <w:r>
        <w:rPr/>
        <w:t>ꕰ</w:t>
      </w:r>
      <w:r>
        <w:rPr/>
        <w:t>冣</w:t>
      </w:r>
      <w:r>
        <w:rPr/>
        <w:t>⡔</w:t>
      </w:r>
      <w:r>
        <w:rPr/>
        <w:t>獊쉠橐䤳䥏繣쉍䭓椹䄹圵眦슿顎慚Ⓧ㚻娻뭾䙣䵚㙦㇂傱츱쉅塬ꥳ䶩呈呀</w:t>
      </w:r>
      <w:r>
        <w:rPr/>
        <w:t>⣎</w:t>
      </w:r>
      <w:r>
        <w:rPr/>
        <w:t>뭃摪灶搬彤촳⽔⍺쉕숩塣硺⵭싎挺⵳쉫</w:t>
      </w:r>
      <w:r>
        <w:rPr/>
        <w:t>ꥍ⩋</w:t>
      </w:r>
      <w:r>
        <w:rPr/>
        <w:t>묷海洺䩁て⥥㡖偙榩⩤汯扄뽵檱㡵䩚怵枱潮櫂쉠灭</w:t>
      </w:r>
      <w:r>
        <w:rPr/>
        <w:t>ⵆ</w:t>
      </w:r>
      <w:r>
        <w:rPr/>
        <w:t>珂뼷憣炵昪䊱祭牪䁇猤썧㠵媻뼪輴㡦佴䦵</w:t>
      </w:r>
      <w:r>
        <w:rPr/>
        <w:t>ꥅ</w:t>
      </w:r>
      <w:r>
        <w:rPr/>
        <w:t>啊</w:t>
      </w:r>
      <w:r>
        <w:rPr/>
        <w:t>ꖏ</w:t>
      </w:r>
      <w:r>
        <w:rPr/>
        <w:t>怴걉⪻幉⎏繘櫂類ꄯ秂⨵䵁䕏쉹奅쉹含町夨칞䰹숯㓂時䰨숮渹䩩䓂怯焻╶噷ꌦ睟ꥵ␶쌣刪쉓兏汇祴⨲桉싍쉓뽑扃灉矂⚿䬩침ꥧ쉫扎啹唵㷂㖏砩넹泍䊡땨迂썷景求嘳숬灅区啇</w:t>
      </w:r>
      <w:r>
        <w:rPr/>
        <w:t>ꗎ</w:t>
      </w:r>
      <w:r>
        <w:rPr/>
        <w:t>俎傘楍氰柂</w:t>
      </w:r>
      <w:r>
        <w:rPr/>
        <w:t>ⷂ</w:t>
      </w:r>
      <w:r>
        <w:rPr/>
        <w:t>撣㌽㗂䏂䫃偟桞噁敳潚㝟戯䵔⑫⭳硔䝴㚏塲窿⥢깰畹ꍏ䡣</w:t>
      </w:r>
      <w:r>
        <w:rPr/>
        <w:t>ⵘ</w:t>
      </w:r>
      <w:r>
        <w:rPr/>
        <w:t>晌⨦灔</w:t>
      </w:r>
      <w:r>
        <w:rPr/>
        <w:t>ꤹ</w:t>
      </w:r>
      <w:r>
        <w:rPr/>
        <w:t>歹쉯光㈵牍㔩싂⑱⎩⫂䩪潦搪㜽䪬ꥵ洶♾癌쉶㡣痎쉀㵟ㅌ濂〸묻亮䐯⹢䅉䱂┻挻柂⾘懂땎㵠猪洷呲</w:t>
      </w:r>
      <w:r>
        <w:rPr/>
        <w:t>⣂</w:t>
      </w:r>
      <w:r>
        <w:rPr/>
        <w:t>兏㵡녧쉔䝟杉㜰男썒恋㩕眣㉣곂捀ꍣ婊扗価묩꺮堳洶㈨갸氶剎뼫煶</w:t>
      </w:r>
      <w:r>
        <w:rPr/>
        <w:t>ꥊ</w:t>
      </w:r>
      <w:r>
        <w:rPr/>
        <w:t>喵쏂弥祌䴳䍂桋捅␮㪵䨨㠥쉇浨枥뭌啬砳㉎伬䑒坠庬奈䉉卣愤⩂쉭쉥ꄶ楑㝳썮纩牍㨤㴦挤擂ꄰ⽢繐唺㨣䩪䥕⍄촶烂桵䔽숴牣瀳剳䝌䷂奢㑫厩⧃⑳〈䑢丨䄤啶惍⩸䋍砬</w:t>
      </w:r>
      <w:r>
        <w:rPr/>
        <w:t>ⱁ</w:t>
      </w:r>
      <w:r>
        <w:rPr/>
        <w:t>㝇癓圴祡◂灦⸻唽淂浪숴ꍯ琺珂뇂呮畔㩺擂쉋秂䲥⼰ꄵ祾묪熣參幤㙯散</w:t>
      </w:r>
      <w:r>
        <w:rPr/>
        <w:t>ⱗ</w:t>
      </w:r>
      <w:r>
        <w:rPr/>
        <w:t>칥䱔깋爊䙨獀埂䭀촩㨥싂싂係</w:t>
      </w:r>
      <w:r>
        <w:rPr/>
        <w:t>ⴥ⎏⨪</w:t>
      </w:r>
      <w:r>
        <w:rPr/>
        <w:t>弤輳㧂쉳쉵꥞㯂⩋䁳改㩩㙎潀⫂垩싃숲싂揂㬩䍧拂飂㔬ぁ㌤潌幆栺攲㨭幢疱숽⥨扈싂숨畩煋㡸縭㩈䧂兯枘牰䡀猸䙙䠰呞䝖ꅺ勂炮䰻憵㤬瀨䃂哂</w:t>
      </w:r>
      <w:r>
        <w:rPr/>
        <w:t>⠦</w:t>
      </w:r>
      <w:r>
        <w:rPr/>
        <w:t>뮿䙖䰽幥䁃斥彩⨻祙䡉ꏂ껂</w:t>
      </w:r>
      <w:r>
        <w:rPr/>
        <w:t>ꗂ</w:t>
      </w:r>
      <w:r>
        <w:rPr/>
        <w:t>㊮⯍焰狂牖㭗㞘</w:t>
      </w:r>
      <w:r>
        <w:rPr/>
        <w:t>ⵉ</w:t>
      </w:r>
      <w:r>
        <w:rPr/>
        <w:t>欦恟䠲숹ㅥ</w:t>
      </w:r>
      <w:r>
        <w:rPr/>
        <w:t>ⱨ</w:t>
      </w:r>
      <w:r>
        <w:rPr/>
        <w:t>溬湥匩㞵㙨卍呧</w:t>
      </w:r>
      <w:r>
        <w:rPr/>
        <w:t>ꥋ</w:t>
      </w:r>
      <w:r>
        <w:rPr/>
        <w:t>昻侻충柂썴呩䀪쉖柂㑸</w:t>
      </w:r>
      <w:r>
        <w:rPr/>
        <w:t>ꕾ</w:t>
      </w:r>
      <w:r>
        <w:rPr/>
        <w:t>Ⱞ</w:t>
      </w:r>
      <w:r>
        <w:rPr/>
        <w:t>꺩獮佰䜦畬帮㥘䕁썞㉭换倪숲쉹䲏싂⥍䉞幄睨㛂歙▮䴵</w:t>
      </w:r>
      <w:r>
        <w:rPr/>
        <w:t>ꗂ</w:t>
      </w:r>
      <w:r>
        <w:rPr/>
        <w:t>輲㔥</w:t>
      </w:r>
      <w:r>
        <w:rPr/>
        <w:t>ⵣ</w:t>
      </w:r>
      <w:r>
        <w:rPr/>
        <w:t>㧂䉁쉪䁦户顒灱뼱䩘⩶慹塷⚬⤹烂ꅶ넻┥㑍ㅉ㤪㟂䱙놩弽슩숵②䵰갭껂녥캬␬슥剖牐颮杊㥚⩉䴫㑭</w:t>
      </w:r>
      <w:r>
        <w:rPr/>
        <w:t>Ⱕ</w:t>
      </w:r>
      <w:r>
        <w:rPr/>
        <w:t>坭滂쉑㍟</w:t>
      </w:r>
      <w:r>
        <w:rPr/>
        <w:t>ⶵ</w:t>
      </w:r>
      <w:r>
        <w:rPr/>
        <w:t>坷揂绂숵╙奡</w:t>
      </w:r>
      <w:r>
        <w:rPr/>
        <w:t>ꤥ</w:t>
      </w:r>
      <w:r>
        <w:rPr/>
        <w:t>〵慖숲⬲⭹ㄣ桎勎칹놣䱓埂捱⼹何컂䙠㴲打转炥㙴囂쉲㐨幒䰲슩畦滂㡭䭵奔嘸㢥〪沵⹹㢥ꍵ懃㐬畀䘹</w:t>
      </w:r>
      <w:r>
        <w:rPr/>
        <w:t>ꤱ</w:t>
      </w:r>
      <w:r>
        <w:rPr/>
        <w:t>剶쉱漱琸瑅䭘婃㨬䴱╷㍡湈</w:t>
      </w:r>
      <w:r>
        <w:rPr/>
        <w:t>ꔤ꧃</w:t>
      </w:r>
      <w:r>
        <w:rPr/>
        <w:t>洬䔸ꆡ⽤䓂쉷쵲〷쵮䭉埂獴繌捊ꄴ浇晙㈪␰쉹숸䄥쉇湉硍䵚爬ꌥ䲏☻건녗⭈偯迂冩⬮轁潀쉱㗂쎩䷂眩惂⍩깗嘸ㅷ奪浕噑婉쉢稻쉑䁇䤫㇂滂噙博숰煏㭅䩦䍲</w:t>
      </w:r>
      <w:r>
        <w:rPr/>
        <w:t>꧂</w:t>
      </w:r>
      <w:r>
        <w:rPr/>
        <w:t>楢췂䳎쉲뗂⍈楸傱㵯숴䅓쉈媘じ牸䱧㖬牯䅁䌮⸶쉐걱濂嘵妬浐傩刮場慥㭾檘䘽╔㋂䉓夳㢩칣숰쉢挩␪弯䍪</w:t>
      </w:r>
      <w:r>
        <w:rPr/>
        <w:t>⡰</w:t>
      </w:r>
      <w:r>
        <w:rPr/>
        <w:t>㗍䲥♳坢</w:t>
      </w:r>
      <w:r>
        <w:rPr/>
        <w:t>ⵣ⨪</w:t>
      </w:r>
      <w:r>
        <w:rPr/>
        <w:t>㌤㭢㧂幃㵢㋂⫂顗⩁뭯刲㦥堪䞡⤫</w:t>
      </w:r>
      <w:r>
        <w:rPr/>
        <w:t>⡟</w:t>
      </w:r>
      <w:r>
        <w:rPr/>
        <w:t>塡䎱䖡瓂쉶束슘䁯칤⨤쉥걩</w:t>
      </w:r>
      <w:r>
        <w:rPr/>
        <w:t>Ⳃ</w:t>
      </w:r>
      <w:r>
        <w:rPr/>
        <w:t>싂㵲㵖ꥧㅁ숦獋䍔潓⭖숲㉟䍺占㭨⩮䳂</w:t>
      </w:r>
      <w:r>
        <w:rPr/>
        <w:t>ⵞ</w:t>
      </w:r>
      <w:r>
        <w:rPr/>
        <w:t>䩾獠晭䄽╳㜯㜦⨩磂汘䈳䑨⍑攭嘥洺ꅥ瑃䕺뮻堹氷塲⤷뼨䯂愶琷</w:t>
      </w:r>
      <w:r>
        <w:rPr/>
        <w:t>⢬</w:t>
      </w:r>
      <w:r>
        <w:rPr/>
        <w:t>숦쵕䶏呀摺캡㊻㨤晫걤㞣슘⑥⑑昻㔳</w:t>
      </w:r>
      <w:r>
        <w:rPr/>
        <w:t>꤭</w:t>
      </w:r>
      <w:r>
        <w:rPr/>
        <w:t>槂ㄱ䊮ㅩ</w:t>
      </w:r>
      <w:r>
        <w:rPr/>
        <w:t>ꤳ</w:t>
      </w:r>
      <w:r>
        <w:rPr/>
        <w:t>쉸ꍄ䷂쉫橒⯂㥔싂㍪唲牔穊㑒弪</w:t>
      </w:r>
      <w:r>
        <w:rPr/>
        <w:t>ꦡ</w:t>
      </w:r>
      <w:r>
        <w:rPr/>
        <w:t>ㆵ柎㧎乹</w:t>
      </w:r>
      <w:r>
        <w:rPr/>
        <w:t>ⵏ⒮</w:t>
      </w:r>
      <w:r>
        <w:rPr/>
        <w:t>惍</w:t>
      </w:r>
      <w:r>
        <w:rPr/>
        <w:t>ꗎ</w:t>
      </w:r>
      <w:r>
        <w:rPr/>
        <w:t>磂户㵷顸</w:t>
      </w:r>
      <w:r>
        <w:rPr/>
        <w:t>⠊</w:t>
      </w:r>
      <w:r>
        <w:rPr/>
        <w:t>住總䩺亘싂쉡濃剶⑎瑾땴䡪┰扨帲♦㡴䟂⩄㵡杣뽐噭㗂䀭淂㭏숱䎘噍㭃쉳䲡㍧兾쵀夷彦眳桮恶⬦刵氣潄⤴䎮纻爻穮㩤⶘슥〈卬慔彰䱹敯㛂⍲슬</w:t>
      </w:r>
      <w:r>
        <w:rPr/>
        <w:t>⡵</w:t>
      </w:r>
      <w:r>
        <w:rPr/>
        <w:t>匲䰣쉃幋悩呤畆䦣㑰ㅣ擂匦쎬숬囂㕏位㌽⤨扖깧兣琨깒穸樲䅔䞡玏</w:t>
      </w:r>
      <w:r>
        <w:rPr/>
        <w:t>ⷂ</w:t>
      </w:r>
      <w:r>
        <w:rPr/>
        <w:t>斵쉕①▥南潱⏂噺泂▩頬埂〴ꎡ憵㇂䁕䝟㊣</w:t>
      </w:r>
      <w:r>
        <w:rPr/>
        <w:t>⡘⹡⨺</w:t>
      </w:r>
      <w:r>
        <w:rPr/>
        <w:t>噾</w:t>
      </w:r>
      <w:r>
        <w:rPr/>
        <w:t>⡉</w:t>
      </w:r>
      <w:r>
        <w:rPr/>
        <w:t>㍇⌵瀹圶涱㝕䨯琴䇂徿</w:t>
      </w:r>
      <w:r>
        <w:rPr/>
        <w:t>ⴰ</w:t>
      </w:r>
      <w:r>
        <w:rPr/>
        <w:t>䄸揂</w:t>
      </w:r>
      <w:r>
        <w:rPr/>
        <w:t>⠥</w:t>
      </w:r>
      <w:r>
        <w:rPr/>
        <w:t>ㅯ利쉄刵㩸䝾쉚뽴⬪습썃枿堩쉈⏂㉱繩爤</w:t>
      </w:r>
      <w:r>
        <w:rPr/>
        <w:t>Ⱘ</w:t>
      </w:r>
      <w:r>
        <w:rPr/>
        <w:t>攱漦煋껂깇⎻㙁㣂煖桖</w:t>
      </w:r>
      <w:r>
        <w:rPr/>
        <w:t>ⱉ</w:t>
      </w:r>
      <w:r>
        <w:rPr/>
        <w:t>瑚䅣ㅯ䀰묻썃撱㉰</w:t>
      </w:r>
      <w:r>
        <w:rPr/>
        <w:t>ꖣ</w:t>
      </w:r>
      <w:r>
        <w:rPr/>
        <w:t>仂迂⸦滂┪妵吴烂ㅃ쉖⩐䡌㤣忂㍁夽䱧啋⥔쉲숰䡳勂䭑숶ꍉ쉸䵏㯂珂⍅剧㋎㑡숤㖘㵄瑴慃弦㥃乐넻</w:t>
      </w:r>
      <w:r>
        <w:rPr/>
        <w:t>ⱕ</w:t>
      </w:r>
      <w:r>
        <w:rPr/>
        <w:t>ꥐ</w:t>
      </w:r>
      <w:r>
        <w:rPr/>
        <w:t>뭰灹帪년杲橤䅲悩㋂娸⧂ꥨ捎砷썷츥搩協㵰扆癖</w:t>
      </w:r>
      <w:r>
        <w:rPr/>
        <w:t>ⱗ</w:t>
      </w:r>
      <w:r>
        <w:rPr/>
        <w:t>칕䘷䑣伪㭀壂䅥</w:t>
      </w:r>
      <w:r>
        <w:rPr/>
        <w:t>⢘</w:t>
      </w:r>
      <w:r>
        <w:rPr/>
        <w:t>冣㮿♇䈷湐帤湕뭚㭄否ꍮ牤呧䍦濂刵轸숷牺幊拂쌮幘䏂⒬䜲䭟幨㛂䦵ꌵ䝧⹗싎卫</w:t>
      </w:r>
      <w:r>
        <w:rPr/>
        <w:t>ꥍ</w:t>
      </w:r>
      <w:r>
        <w:rPr/>
        <w:t>䚘栭慕⾩硲䌣兔獡떣긪⩓焥㩂묽硡摹</w:t>
      </w:r>
      <w:r>
        <w:rPr/>
        <w:t>ꗂ</w:t>
      </w:r>
      <w:r>
        <w:rPr/>
        <w:t>놻瑃㊏匶慵浥䋍暡⎩걌汧넩㉈江</w:t>
      </w:r>
      <w:r>
        <w:rPr/>
        <w:t>⠸</w:t>
      </w:r>
      <w:r>
        <w:rPr/>
        <w:t>轕</w:t>
      </w:r>
      <w:r>
        <w:rPr/>
        <w:t>꧂</w:t>
      </w:r>
      <w:r>
        <w:rPr/>
        <w:t>沵䒿唪橆㨷⑰㌨뭤橙坕</w:t>
      </w:r>
      <w:r>
        <w:rPr/>
        <w:t>ꦩ</w:t>
      </w:r>
      <w:r>
        <w:rPr/>
        <w:t>䩨甪</w:t>
      </w:r>
      <w:r>
        <w:rPr/>
        <w:t>ⴸ</w:t>
      </w:r>
      <w:r>
        <w:rPr/>
        <w:t>帴堤뼶弯쉱㭖㬴ぃ稬⩳僂瑓䶩쵐挣슱</w:t>
      </w:r>
      <w:r>
        <w:rPr/>
        <w:t>ꦬ⥱</w:t>
      </w:r>
      <w:r>
        <w:rPr/>
        <w:t>숪</w:t>
      </w:r>
      <w:r>
        <w:rPr/>
        <w:t>Ⱘ</w:t>
      </w:r>
      <w:r>
        <w:rPr/>
        <w:t>刱槂佺쉅䤸倭㉦㘽⨻㩓</w:t>
      </w:r>
      <w:r>
        <w:rPr/>
        <w:t>ꤹ</w:t>
      </w:r>
      <w:r>
        <w:rPr/>
        <w:t>㦻⑚爰숩땈㎬숩⒬⾬硱䍀兩伽ㄪ䥃彁뾩쉌䲏</w:t>
      </w:r>
      <w:r>
        <w:rPr/>
        <w:t>ꥐ</w:t>
      </w:r>
      <w:r>
        <w:rPr/>
        <w:t>炏䝰牦灁辿쉪ㄺ烂扮슮촶䂻澡繀ꏂꍔ</w:t>
      </w:r>
      <w:r>
        <w:rPr/>
        <w:t>꧂</w:t>
      </w:r>
      <w:r>
        <w:rPr/>
        <w:t>旃쉕쉒⬸䕸슥琹娥쉅⚡㍒걨灲쉆吵⽷ㄤ繙숪</w:t>
      </w:r>
      <w:r>
        <w:rPr/>
        <w:t>⡎</w:t>
      </w:r>
      <w:r>
        <w:rPr/>
        <w:t>㫂ꅆ싂슮做䁌廂⛂䵃걡㢣쉧⦥䅘㩺ꍗ䁶殘摥쉋걥䕲깕䙹䩥倽㍣楥싂쉗㡱睍㝎桙浮㧂䖻⭢ぺ⚡李ꄷ녏秂浊䔶硬뼱쵯슩␯畂恋☣쉤濂쉢琮쉶츯쉥ꍀ䄽⺏㠹䥆썋礨歺坖뼶썓䊱㭞彦づ顯䡍湣愶⺻䈰搯儮㖵朣䝃╪污䈽伥⮩䡬慲㔊お숮畱㍮圥깂㏂쵡㘯怴轧쉾꥞</w:t>
      </w:r>
      <w:r>
        <w:rPr/>
        <w:t>꤯</w:t>
      </w:r>
      <w:r>
        <w:rPr/>
        <w:t>⽞땱㜣橷긤㘮牁ㄨ㨪礽뼷橊⩊泂ꅉ祀䩸啣</w:t>
      </w:r>
      <w:r>
        <w:rPr/>
        <w:t>ꕇ</w:t>
      </w:r>
      <w:r>
        <w:rPr/>
        <w:t>䭗쉘幈塑</w:t>
      </w:r>
      <w:r>
        <w:rPr/>
        <w:t>⡦</w:t>
      </w:r>
      <w:r>
        <w:rPr/>
        <w:t>㩈捍</w:t>
      </w:r>
      <w:r>
        <w:rPr/>
        <w:t>⠷</w:t>
      </w:r>
      <w:r>
        <w:rPr/>
        <w:t>䴮撬㟂ォㄲ</w:t>
      </w:r>
      <w:r>
        <w:rPr/>
        <w:t>ꥊ</w:t>
      </w:r>
      <w:r>
        <w:rPr/>
        <w:t>繹乍愰䋂☨啳圵깯畢쉸䈩숰畹昲併㭷圣畞䃍ㅨ眵牯倨智朲撮뼬潃硦</w:t>
      </w:r>
      <w:r>
        <w:rPr/>
        <w:t>꤭</w:t>
      </w:r>
      <w:r>
        <w:rPr/>
        <w:t>䬳⤲睔湮狍繄䀬뽶堨湲ꥡ瑱</w:t>
      </w:r>
      <w:r>
        <w:rPr/>
        <w:t>ꗂ</w:t>
      </w:r>
      <w:r>
        <w:rPr/>
        <w:t>꺮辮㪵掣ㆮ彵⏂갦欯깬妩ꄯ璵껂㚬걤測숭껂갥梩椵涿㧂㨫廂⹅⛂쉍</w:t>
      </w:r>
      <w:r>
        <w:rPr/>
        <w:t>꧂</w:t>
      </w:r>
      <w:r>
        <w:rPr/>
        <w:t>卙⌴杤놥</w:t>
      </w:r>
      <w:r>
        <w:rPr/>
        <w:t>ꕔ</w:t>
      </w:r>
      <w:r>
        <w:rPr/>
        <w:t>쉙剅깲䉌洦⼮</w:t>
      </w:r>
      <w:r>
        <w:rPr/>
        <w:t>꧃⫂</w:t>
      </w:r>
      <w:r>
        <w:rPr/>
        <w:t>繑䫎洽測</w:t>
      </w:r>
      <w:r>
        <w:rPr/>
        <w:t>ꗎ</w:t>
      </w:r>
      <w:r>
        <w:rPr/>
        <w:t>廂坃㢏쉡싂溩奆権㭲</w:t>
      </w:r>
      <w:r>
        <w:rPr/>
        <w:t>ꦩ</w:t>
      </w:r>
      <w:r>
        <w:rPr/>
        <w:t>啡穅劻깒偳桏本偱焲䝾瑗彙㨦灎撘쉱쌣걉⭣⽳材頳격㭰싍</w:t>
      </w:r>
      <w:r>
        <w:rPr/>
        <w:t>ꤸ</w:t>
      </w:r>
      <w:r>
        <w:rPr/>
        <w:t>毂媥⌶嫂⤸㥱숺奏禱獣旎汩慐憥Ⓜ栺橃硣⩖坘까㑄⩓䋎㉙淂秂坩繣㌲뽳깾噡頪昻⦱ꅾ䅨僂딸⛂㜶䘵涩䌰斱漬♡摉갦慓䕀占䊬ꌩ◍䨥뽮䁡獘䅧䠨쉩⍄⺬瑹樦믂澵뾣垻灍眮礶♍䐰⩃氯娴</w:t>
      </w:r>
      <w:r>
        <w:rPr/>
        <w:t>ꥈ</w:t>
      </w:r>
      <w:r>
        <w:rPr/>
        <w:t>㡈⽈딲楲恤摬</w:t>
      </w:r>
      <w:r>
        <w:rPr/>
        <w:t>ꤦ</w:t>
      </w:r>
      <w:r>
        <w:rPr/>
        <w:t>㩪</w:t>
      </w:r>
      <w:r>
        <w:rPr/>
        <w:t>ꕾ</w:t>
      </w:r>
      <w:r>
        <w:rPr/>
        <w:t>瘽</w:t>
      </w:r>
      <w:r>
        <w:rPr/>
        <w:t>Ⱛ</w:t>
      </w:r>
      <w:r>
        <w:rPr/>
        <w:t>お湍汲灹</w:t>
      </w:r>
      <w:r>
        <w:rPr/>
        <w:t>ꤪ</w:t>
      </w:r>
      <w:r>
        <w:rPr/>
        <w:t>쉡ㅑ䫂沵凎긮潗顊娴唸땶ꅔ硭䅵ギ䱥쉚䍞쉋㤬갺呃쉬ꏂ땃摒浤⤵䵺瑠ꇍ弪</w:t>
      </w:r>
      <w:r>
        <w:rPr/>
        <w:t>ⷎ</w:t>
      </w:r>
      <w:r>
        <w:rPr/>
        <w:t>깞쉓刵</w:t>
      </w:r>
      <w:r>
        <w:rPr/>
        <w:t>⢏</w:t>
      </w:r>
      <w:r>
        <w:rPr/>
        <w:t>携䑇ꄻ凍㛂쵓殡㪩㈷</w:t>
      </w:r>
      <w:r>
        <w:rPr/>
        <w:t>ꕚ</w:t>
      </w:r>
      <w:r>
        <w:rPr/>
        <w:t>㧂ꄵ烍婧칓녡汩⧂揂⺣兆晤槎⥢썬幄畎⒩⽨绂⬪긭瑚㷂䱋曂䯂쉲ꅁ⨩绂ꅲ쉍숦㥵쉠夣瑄墬㑨㕺䵆䉍㦮⭙䙭澘</w:t>
      </w:r>
      <w:r>
        <w:rPr/>
        <w:t>ꕕ</w:t>
      </w:r>
      <w:r>
        <w:rPr/>
        <w:t>쉦娴㭈碱♀兲⥈殮悵</w:t>
      </w:r>
      <w:r>
        <w:rPr/>
        <w:t>⡑</w:t>
      </w:r>
      <w:r>
        <w:rPr/>
        <w:t>䚮</w:t>
      </w:r>
      <w:r>
        <w:rPr/>
        <w:t>ꔶ</w:t>
      </w:r>
      <w:r>
        <w:rPr/>
        <w:t>쉐췂쉐</w:t>
      </w:r>
      <w:r>
        <w:rPr/>
        <w:t>ꥑ</w:t>
      </w:r>
      <w:r>
        <w:rPr/>
        <w:t>温쉥䥁ꅰ娰싂捌쉅伤辩忂㷂顠纱疥쉵ꍌ〨숻娵珎湯焲◂呮稳⏂灔お恂冡䁸ㄪ゘䍯⥦俍뮱枿</w:t>
      </w:r>
      <w:r>
        <w:rPr/>
        <w:t>ꤥ</w:t>
      </w:r>
      <w:r>
        <w:rPr/>
        <w:t>䡩츴潩깪䉚⩴潍㥊畂㒡㇂㭟偣㝷㥫⭃쉖䶿⫂⩋ꄨ슥⩲㕋뽚氳⼶䝄頶幟췂⹗瑁橨秂匪㶱ꅴ癐썢</w:t>
      </w:r>
      <w:r>
        <w:rPr/>
        <w:t>⡪⴪</w:t>
      </w:r>
      <w:r>
        <w:rPr/>
        <w:t>歭娩掱允儮砪캩쉕䝵琻슩儳숤⬽摉⩇묰熏㊘由瑒愣啁係㝕轲촲䈩㡆◂囂搬싂䵖뽡睙摅潣梡습䩟㠣惂노</w:t>
      </w:r>
      <w:r>
        <w:rPr/>
        <w:t>ⳃ⍬</w:t>
      </w:r>
      <w:r>
        <w:rPr/>
        <w:t>牺档ꌊ卓㛂䅷☽牗⌴䡒䩧ꄤ䍩뮻ꍨ彇轀硩䩚싎숲⍺䩨祂⨻牡슩䥊땞慏䕇쉀ㄤ㝧㧂喩㭞橔ノ煤楪党㡍㥵唳潨剂⩨片旂㝮싍䜯瘴輯㏂㙰䡷뼹䓂㤤牓瘭犥橨熏瑆噦倪佸橪敕⥃渵敁姂썑쉟松䪘玩쉩庻挶彪ㄹ倨㈯뾥</w:t>
      </w:r>
      <w:r>
        <w:rPr/>
        <w:t>꧂</w:t>
      </w:r>
      <w:r>
        <w:rPr/>
        <w:t>畵悻</w:t>
      </w:r>
      <w:r>
        <w:rPr/>
        <w:t>ⶬ⨸╌</w:t>
      </w:r>
      <w:r>
        <w:rPr/>
        <w:t>辩깡場䔷썅☪⪘⑮㧂㠫</w:t>
      </w:r>
      <w:r>
        <w:rPr/>
        <w:t>Ⳏ</w:t>
      </w:r>
      <w:r>
        <w:rPr/>
        <w:t>㝔琰稺䬤䁊繪㯎悥촭⏂顐쉏╔幋䄹畏⼺杉숩쉭僎</w:t>
      </w:r>
      <w:r>
        <w:rPr/>
        <w:t>ꤸ</w:t>
      </w:r>
      <w:r>
        <w:rPr/>
        <w:t>㬪橞䵡</w:t>
      </w:r>
      <w:r>
        <w:rPr/>
        <w:t>ꤦ⴬</w:t>
      </w:r>
      <w:r>
        <w:rPr/>
        <w:t>溥</w:t>
      </w:r>
      <w:r>
        <w:rPr/>
        <w:t>Ⳃ</w:t>
      </w:r>
      <w:r>
        <w:rPr/>
        <w:t>乘䘰♮㬥슘쉊䕊㎩⩔숫쉺㤲䰬슮㩰繅㥓扣樱쵱央䦻쉺걄呇䩶</w:t>
      </w:r>
      <w:r>
        <w:rPr/>
        <w:t>ⱪ</w:t>
      </w:r>
      <w:r>
        <w:rPr/>
        <w:t>쉎煘捕쉕戥檱캵츭睹去剚㖮䩾㙬桐㠤䱆䞩妬ꅳ숨ꥠ⭚䩭㩋뿂㴴䑒쉚姂儬娩勂㨥⵲㇂櫎ㅫ䌽싂恨摃痂䙃䑞繱쉺㭯뽏쉴습歪ꍑ㈸硄䤻煬싎㝢쉮</w:t>
      </w:r>
      <w:r>
        <w:rPr/>
        <w:t>ⵯ</w:t>
      </w:r>
      <w:r>
        <w:rPr/>
        <w:t>轳氶璿伶䒮녞⼫깫ォ싂瀰常参剎ꌩ瘰坋顉怨캩갮⑄䔵䤴ㅢ숪쉵奰숨眽␵啁䐭徏瀦숰数䕌숶㒣깟灗⽫ヂ걇頦墏쉭ꌬ뗂쉬⨥噖</w:t>
      </w:r>
      <w:r>
        <w:rPr/>
        <w:t>ꖥ</w:t>
      </w:r>
      <w:r>
        <w:rPr/>
        <w:t>㍥庵溻떱⵶⒡䩋⨳╅汚匣䴩䜺㯂癲吭</w:t>
      </w:r>
      <w:r>
        <w:rPr/>
        <w:t>ⳃ</w:t>
      </w:r>
      <w:r>
        <w:rPr/>
        <w:t>纻⩟噓迂晩颥媮䂱숸겵⹕⬹⹤䟂噳盂쉮售獢ꥳ땪녖㝔쉌奂䱳땆䖵捂彵쉩싂䙋公奐䡵棂栶┹硙牥쉆숲場䜮☭⩅䡾㭄猫㝀묹♮쉄쉢䩞暱칆剋㵸숵扦⛂딴睟⩵䃂噵㌫䜲㥀⛂䤪⥂穳田兇䩳뭏晹慑㌪痂묵</w:t>
      </w:r>
      <w:r>
        <w:rPr/>
        <w:t>ꦩ</w:t>
      </w:r>
      <w:r>
        <w:rPr/>
        <w:t>恈偡ꎱ愬颱愷牪싂撏仂憡</w:t>
      </w:r>
      <w:r>
        <w:rPr/>
        <w:t>ꕸ</w:t>
      </w:r>
      <w:r>
        <w:rPr/>
        <w:t>㍑</w:t>
      </w:r>
      <w:r>
        <w:rPr/>
        <w:t>ꦩꕑ</w:t>
      </w:r>
      <w:r>
        <w:rPr/>
        <w:t>潊⪮㜬甸㑕</w:t>
      </w:r>
      <w:r>
        <w:rPr/>
        <w:t>⡄</w:t>
      </w:r>
      <w:r>
        <w:rPr/>
        <w:t>싂㉧⼥爸ꅹ췃啉祴쏂坺싂슡柃싂䰨䖱瑇쉕䁯纻쉫䌲洤䝊珍歉扞딬滂▻忂䁑䩐㥫廍춡쉴挵怰樦塑⹯偖㩨긪煡滂쉌⭙쌯걤⽌쉘圽用獅쉤땑ㅰ㤳⽪깦縮ꅖ稤</w:t>
      </w:r>
      <w:r>
        <w:rPr/>
        <w:t>ⱅ</w:t>
      </w:r>
      <w:r>
        <w:rPr/>
        <w:t>橃䃂㯂挹䱣砣䭶琨睅佩䴩㴩䱐塧縥婠⾻䭃獇株兘쉞眰摧禣睶㑧䡕䉧쉘슏拂嘤䆱䵩砱帴</w:t>
      </w:r>
      <w:r>
        <w:rPr/>
        <w:t>ꗂ</w:t>
      </w:r>
      <w:r>
        <w:rPr/>
        <w:t>涡敭⦣珂䍚繓珂쵾쉀㌴䬊収吺䭹励䇂煾䎻䱘ꅆ乡凂澬䧂딯䠨棂䀶</w:t>
      </w:r>
      <w:r>
        <w:rPr/>
        <w:t>ꥑ╞</w:t>
      </w:r>
      <w:r>
        <w:rPr/>
        <w:t>磎싂</w:t>
      </w:r>
      <w:r>
        <w:rPr/>
        <w:t>ꤥ</w:t>
      </w:r>
      <w:r>
        <w:rPr/>
        <w:t>㐰卪䁚뿂坩㕩爣⪏䘷䱑䙲쉋塆疮슬슱⌥쉆濂䝑伪损頯嫎㢩⮩㛂㵍㌨</w:t>
      </w:r>
      <w:r>
        <w:rPr/>
        <w:t>ꤸ</w:t>
      </w:r>
      <w:r>
        <w:rPr/>
        <w:t>橭䟂쉙䭾䢣禵숮䅺䏂獥燂槂晌欻柂瑶㭹싍ꅊ㕒ꌴ䪻䭘숴䧂⎥썶傻䨫칏敷湸㶩杰䕺ㄪ潊纩坌剚弰뾱⫂쵟朮頤塩偫쉎녕ㅾ硖橥奬爪㕊怱迂䘣橩떘쉺氱瑮</w:t>
      </w:r>
      <w:r>
        <w:rPr/>
        <w:t>ꥌ</w:t>
      </w:r>
      <w:r>
        <w:rPr/>
        <w:t>昴殣湵묪⩭礮숻槂</w:t>
      </w:r>
      <w:r>
        <w:rPr/>
        <w:t>꧂</w:t>
      </w:r>
      <w:r>
        <w:rPr/>
        <w:t>⻍偆呡䁍묪䞬畂禣⼽潬䅷汯歈忂あ숳슱充㉌卆繏싍䷍㵸繍␩싂匯湧㫂䊩ꅑ䥫瑖㑑⸱䩇쉲쉭皿숮㈬숨쉱䉌畧깄杩</w:t>
      </w:r>
      <w:r>
        <w:rPr/>
        <w:t>ⱹ</w:t>
      </w:r>
      <w:r>
        <w:rPr/>
        <w:t>㪘◎椳뭦牪䚱칭ꍏ㘹꺻⽙猶㌰心</w:t>
      </w:r>
      <w:r>
        <w:rPr/>
        <w:t>⠶</w:t>
      </w:r>
      <w:r>
        <w:rPr/>
        <w:t>䀹癤䘲쉒ꅅ並慯株嗍摍쉫㩶㙫教㟂瓂쉲㨺教楙╩䱏쉑♄㐣⸮务</w:t>
      </w:r>
      <w:r>
        <w:rPr/>
        <w:t>⠽</w:t>
      </w:r>
      <w:r>
        <w:rPr/>
        <w:t>渵뗃⹍毃穐◂桰쉾㬵쉵漨</w:t>
      </w:r>
      <w:r>
        <w:rPr/>
        <w:t>ꕣ</w:t>
      </w:r>
      <w:r>
        <w:rPr/>
        <w:t>湈槂兟栰쉮</w:t>
      </w:r>
      <w:r>
        <w:rPr/>
        <w:t>ꕀ</w:t>
      </w:r>
      <w:r>
        <w:rPr/>
        <w:t>殥䝳嗂䬵嫎狃⌣슬楊깣쎘潨</w:t>
      </w:r>
      <w:r>
        <w:rPr/>
        <w:t>⡵</w:t>
      </w:r>
      <w:r>
        <w:rPr/>
        <w:t>숥</w:t>
      </w:r>
      <w:r>
        <w:rPr/>
        <w:t>⣂</w:t>
      </w:r>
      <w:r>
        <w:rPr/>
        <w:t>ꥄⷃ</w:t>
      </w:r>
      <w:r>
        <w:rPr/>
        <w:t>窥奮䭫䰰갪䃍䉉午檱</w:t>
      </w:r>
      <w:r>
        <w:rPr/>
        <w:t>ꖘ</w:t>
      </w:r>
      <w:r>
        <w:rPr/>
        <w:t>㣂䱟</w:t>
      </w:r>
      <w:r>
        <w:rPr/>
        <w:t>ꤴ⹧</w:t>
      </w:r>
      <w:r>
        <w:rPr/>
        <w:t>颿⽳桍滎䙦갽氦㩅㪬媱况书皵䦵㩎㓂嗂ㅰ剈</w:t>
      </w:r>
      <w:r>
        <w:rPr/>
        <w:t>ⵎ</w:t>
      </w:r>
      <w:r>
        <w:rPr/>
        <w:t>縩</w:t>
      </w:r>
      <w:r>
        <w:rPr/>
        <w:t>⠴</w:t>
      </w:r>
      <w:r>
        <w:rPr/>
        <w:t>溵䘶塳侱㋂</w:t>
      </w:r>
      <w:r>
        <w:rPr/>
        <w:t>⡤</w:t>
      </w:r>
      <w:r>
        <w:rPr/>
        <w:t>硹䪮〽塾汀</w:t>
      </w:r>
      <w:r>
        <w:rPr/>
        <w:t>ⱄ</w:t>
      </w:r>
      <w:r>
        <w:rPr/>
        <w:t>ⵉ</w:t>
      </w:r>
      <w:r>
        <w:rPr/>
        <w:t>汑塩</w:t>
      </w:r>
      <w:r>
        <w:rPr/>
        <w:t>ꦵ</w:t>
      </w:r>
      <w:r>
        <w:rPr/>
        <w:t>쉑ꌤ橂㝰㟂䔪ꅋ䎮楂⑶关焲䣂㶘⌯㩊䡖块⚵捍㖿穮㕂䇂㩰</w:t>
      </w:r>
      <w:r>
        <w:rPr/>
        <w:t>ꕳ</w:t>
      </w:r>
      <w:r>
        <w:rPr/>
        <w:t>꺩祰浯額䍎쉱砷ㅘ怲䡡</w:t>
      </w:r>
      <w:r>
        <w:rPr/>
        <w:t>⡆</w:t>
      </w:r>
      <w:r>
        <w:rPr/>
        <w:t>ꍍ砫汈</w:t>
      </w:r>
      <w:r>
        <w:rPr/>
        <w:t>ⱋ</w:t>
      </w:r>
      <w:r>
        <w:rPr/>
        <w:t>떣硇</w:t>
      </w:r>
      <w:r>
        <w:rPr/>
        <w:t>ꥊ</w:t>
      </w:r>
      <w:r>
        <w:rPr/>
        <w:t>습깎浙⽪┹䅆〱疥䡗年쉭㍎炻</w:t>
      </w:r>
      <w:r>
        <w:rPr/>
        <w:t>⠰</w:t>
      </w:r>
      <w:r>
        <w:rPr/>
        <w:t>唦刲杩坪顙焺䄦쉚䤨⍕쉶牅㶩怪㙯⑚㝕䇂燂칉忂쉘眭湵止썰싂哂佹䗂剘㣂</w:t>
      </w:r>
      <w:r>
        <w:rPr/>
        <w:t>⢥</w:t>
      </w:r>
      <w:r>
        <w:rPr/>
        <w:t>ꍟ</w:t>
      </w:r>
      <w:r>
        <w:rPr/>
        <w:t>⢩</w:t>
      </w:r>
      <w:r>
        <w:rPr/>
        <w:t>樣♢殮留唭Ⓙ幰㥧쉯</w:t>
      </w:r>
      <w:r>
        <w:rPr/>
        <w:t>⡅</w:t>
      </w:r>
      <w:r>
        <w:rPr/>
        <w:t>㩁穟挷抏</w:t>
      </w:r>
      <w:r>
        <w:rPr/>
        <w:t>⡨</w:t>
      </w:r>
      <w:r>
        <w:rPr/>
        <w:t>ꎩ汹⥈♬⴯녗䤦썩儺ヂ摡갶慮⽲칢怤컂쉨㛂쉟쏂穪䖿ꍸ쉎仂敒츴╶瘶ꄯ剫䉳祲ꍉ戨喱惂刲輨捪⼱欮何䞮伪슥瑃劘㐰촥迂汨䏃쉪┴坫⯂轘쉇숳佩䈦填③伸⍣庘汹㣂坪꥖☶</w:t>
      </w:r>
      <w:r>
        <w:rPr/>
        <w:t>ⲏ</w:t>
      </w:r>
      <w:r>
        <w:rPr/>
        <w:t>ꥴ轊横䴸噵䁖쉁숳⩞쉥敶牠機㠶獘彍䔦䄱㡆渦䁇쉂轊祺帊딥㡚䤫쉟呺䅓껂곂ꌱ䙴慉뽖䴦껂</w:t>
      </w:r>
      <w:r>
        <w:rPr/>
        <w:t>⠵</w:t>
      </w:r>
      <w:r>
        <w:rPr/>
        <w:t>爳擎◂꥙</w:t>
      </w:r>
      <w:r>
        <w:rPr/>
        <w:t>⡍</w:t>
      </w:r>
      <w:r>
        <w:rPr/>
        <w:t>繱橡쉏⨻潈ꅙ轈슏쉓秂㐩䎩卹泂汱轇晵潇穕녷놵婄歱湥䡨⬪庘땚⩑乂橪쉲㕓䫂⌯瑋灸ꍩ畗欬⭚接䍙参獾⨱癋椥頩㈬佸䫂漺숫땙堰㙅칌潒䚡慺㢣奎넫ꅁ䮩깦慱劏㵅矂䁂敒擂恪乢疻㭈柂瑞걅獄긯瘪呮正싂慊猹瞣䳂婔숬ㄲ⭎䧃䕫柂㉹</w:t>
      </w:r>
      <w:r>
        <w:rPr/>
        <w:t>ⱡ</w:t>
      </w:r>
      <w:r>
        <w:rPr/>
        <w:t>ⵒ</w:t>
      </w:r>
      <w:r>
        <w:rPr/>
        <w:t>싂牅⍸⍉㌭稽뮏癇䴥슡割柃묻䯍썋嘣쉾挦</w:t>
      </w:r>
      <w:r>
        <w:rPr/>
        <w:t>ꤣ</w:t>
      </w:r>
      <w:r>
        <w:rPr/>
        <w:t>䦩啄垿쉠⍁摩擃辏썟慞䚻싎楣攷囂숵滂⿂㭏硤忂꺣婈擂弦硘捉䱮神䘯埂䵮␷汳咱숤쉦☲㉈涬攥攬烂⪡</w:t>
      </w:r>
      <w:r>
        <w:rPr/>
        <w:t>ⰻ</w:t>
      </w:r>
      <w:r>
        <w:rPr/>
        <w:t>쉋䆩唻⤯墘伫ㅹ㵨깖咣카輥갩숪慨칡飂䗂⿂⩴慯獅䕔䅞㍵䐪䭷琥쉖칦쉵泂稺⥱</w:t>
      </w:r>
      <w:r>
        <w:rPr/>
        <w:t>ꕫ</w:t>
      </w:r>
      <w:r>
        <w:rPr/>
        <w:t>摱㮿㞏䲏ㄶ⩳⑒顃㵬煓ꆩ싃Ⓜ㝰쵹喡塇䑷䞩쉢⼪⾩⭪쉕㐣㔺⩭䟂畡㡊춵㴪甯㟂슏慉晲䀺⏂㮮梵㝏걙䂵盂뽒뇂䁌穭䅪椪䣂懎恴䵶䩗긪䢩瘰栺柍神묦䠸⚥㭕扚䳂癭숴奾洨녂㕦䂻⑅쉥䬰盂슥塡轉䇍</w:t>
      </w:r>
      <w:r>
        <w:rPr/>
        <w:t>ⵐ</w:t>
      </w:r>
      <w:r>
        <w:rPr/>
        <w:t>祙擂潃㝊摓枬䟂圸䭄嚥㴯究ꆥ䌭숽㷂颩塈睇䁫㗂㩐䡊ꅱ쉨슩슩╹㤸䛍긳砶䱈</w:t>
      </w:r>
      <w:r>
        <w:rPr/>
        <w:t>ⱕ</w:t>
      </w:r>
      <w:r>
        <w:rPr/>
        <w:t>䲵䶿䡒䙣瀤轎䫂┤熻穳</w:t>
      </w:r>
      <w:r>
        <w:rPr/>
        <w:t>⢘</w:t>
      </w:r>
      <w:r>
        <w:rPr/>
        <w:t>憩单깾穣奶㤲쉊ꏂ瀽䦱卥穀䰲佔</w:t>
      </w:r>
      <w:r>
        <w:rPr/>
        <w:t>ꤣ</w:t>
      </w:r>
      <w:r>
        <w:rPr/>
        <w:t>䅓☣</w:t>
      </w:r>
      <w:r>
        <w:rPr/>
        <w:t>ⴵ</w:t>
      </w:r>
      <w:r>
        <w:rPr/>
        <w:t>殏⩥帶넨槂䶣♷㙉쉱ꅨꍊ繚㠤ꄶ搰쉐숳㍧긩幬䍅揂⩘</w:t>
      </w:r>
      <w:r>
        <w:rPr/>
        <w:t>ⱕ</w:t>
      </w:r>
      <w:r>
        <w:rPr/>
        <w:t>㙏쉄녎</w:t>
      </w:r>
      <w:r>
        <w:rPr/>
        <w:t>ⱸ</w:t>
      </w:r>
      <w:r>
        <w:rPr/>
        <w:t>싂溮ꇂ癔䈰뇂딶嘯㡌歠伸䠴㌴놥堬佤憏</w:t>
      </w:r>
      <w:r>
        <w:rPr/>
        <w:t>ⱬ</w:t>
      </w:r>
      <w:r>
        <w:rPr/>
        <w:t>伮촰⌺娹</w:t>
      </w:r>
      <w:r>
        <w:rPr/>
        <w:t>ꦱ</w:t>
      </w:r>
      <w:r>
        <w:rPr/>
        <w:t>偬</w:t>
      </w:r>
      <w:r>
        <w:rPr/>
        <w:t>ⱬ</w:t>
      </w:r>
      <w:r>
        <w:rPr/>
        <w:t>䐲쉵昵쉳壎뇂䚵啲畔关桗潦㉗伦숱估䐨㝖繴幕攲䟂쌪牠쉷橔뭧⥆쉞低⹎灈牆㊏뽀뭅㌲呪䋂半⺿슡⭱步䝃쉣忂쉯숳ꥸ滂춘係晁颻歑㐪棂痍眥싂Ⓜ杈呠⨭眲䏂ㅙ꥘咣啀心㌰愳ꄱ㨸㔶䔰轾㛂绂㖥穚촨墡繏砸暱♤掩户ꌊ昦睪煩姂燂撵⾵咬泂䳍䥸湕넪ꅷ묤㭄쉌쉒坵潧僂⍤䝅습織䩮㕏</w:t>
      </w:r>
      <w:r>
        <w:rPr/>
        <w:t>ꦬ</w:t>
      </w:r>
      <w:r>
        <w:rPr/>
        <w:t>쉞䥩⩤木䕮싂牒슩⚘祵⿂佒⩶ꎏ곂ꍶ㙢砷</w:t>
      </w:r>
      <w:r>
        <w:rPr/>
        <w:t>꤭ⴰ</w:t>
      </w:r>
      <w:r>
        <w:rPr/>
        <w:t>㩦⩴啵敍弮</w:t>
      </w:r>
      <w:r>
        <w:rPr/>
        <w:t>ꔬ</w:t>
      </w:r>
      <w:r>
        <w:rPr/>
        <w:t>숽묺痂琱恪⹢輣㇍㡷種슘湋걬㦩汅㑺쉊恪䀹撱⪵旃猲숴녒剫辩넩噠쉡呟갭♥녎넥碣㙄樱⨱扄穀竂呗☫쉏牕媵潡䅒컂穪瘯佷昷⻂獁</w:t>
      </w:r>
      <w:r>
        <w:rPr/>
        <w:t>ⱀ</w:t>
      </w:r>
      <w:r>
        <w:rPr/>
        <w:t>㵑ꍕ갸䥙硎칊</w:t>
      </w:r>
      <w:r>
        <w:rPr/>
        <w:t>Ⱨ</w:t>
      </w:r>
      <w:r>
        <w:rPr/>
        <w:t>啢ꥭ㭵쉨畸畐懂睄ヂ쉋䍒琯䉨浳쌭숦壂慺⎩坱</w:t>
      </w:r>
      <w:r>
        <w:rPr/>
        <w:t>ꖬ</w:t>
      </w:r>
      <w:r>
        <w:rPr/>
        <w:t>ꥺ숸湱깧</w:t>
      </w:r>
      <w:r>
        <w:rPr/>
        <w:t>Ⳃ</w:t>
      </w:r>
      <w:r>
        <w:rPr/>
        <w:t>ꄵ攴制稣㐸ㅸ⯍癏뽏</w:t>
      </w:r>
      <w:r>
        <w:rPr/>
        <w:t>ⱦ</w:t>
      </w:r>
      <w:r>
        <w:rPr/>
        <w:t>㞵</w:t>
      </w:r>
      <w:r>
        <w:rPr/>
        <w:t>ꕦ</w:t>
      </w:r>
      <w:r>
        <w:rPr/>
        <w:t>ꆮ䅦匯쏂䑨橾㍍싂復矎땎㎣瀲䞩⫂浞䥬绂⧂噶⑈㭵⭮眳澩繰奰䡘⥵쉆輪睅扪䚥쉦儫싂睈슿䅴佃䝌䜻㖵㟂恵温䁌츺쉬㑒㉵⏂䱒</w:t>
      </w:r>
      <w:r>
        <w:rPr/>
        <w:t>⠦</w:t>
      </w:r>
      <w:r>
        <w:rPr/>
        <w:t>眹搷싂㉖꥾㙧瘯䀪䉙戻㕬晪㬱</w:t>
      </w:r>
      <w:r>
        <w:rPr/>
        <w:t>ⵎ</w:t>
      </w:r>
      <w:r>
        <w:rPr/>
        <w:t>汐숹㐤⑃権祦◂挳棃伣栣싂沏囂㞘獄眪쉍皘䵃潟쉋殮㡓㑎㝈䡑繌㨲单ꏍ産쉏쉊垥ㄮ乒弩姂칙ꥠ懂呺⑲卭딯慌㩹顶䡱夺쉙⯍䩦㭵䍮쉘牬䩬琵㙚㥤㶡彤愦濂싃砽働琯걹쉱顲쉃</w:t>
      </w:r>
      <w:r>
        <w:rPr/>
        <w:t>ꔪ</w:t>
      </w:r>
      <w:r>
        <w:rPr/>
        <w:t>捤뭘敶乬썺污┱槂氵⥉숩妮䍙朽汣⮿湍㕹噳㜽㮬</w:t>
      </w:r>
      <w:r>
        <w:rPr/>
        <w:t>⡴</w:t>
      </w:r>
      <w:r>
        <w:rPr/>
        <w:t>ⵀ</w:t>
      </w:r>
      <w:r>
        <w:rPr/>
        <w:t>㜹⑉뼲</w:t>
      </w:r>
      <w:r>
        <w:rPr/>
        <w:t>ⴽ</w:t>
      </w:r>
      <w:r>
        <w:rPr/>
        <w:t>頬頻쉣䆮柂䒱懂妘㝹獹朦춘帲䇂㔫컂</w:t>
      </w:r>
      <w:r>
        <w:rPr/>
        <w:t>⠻</w:t>
      </w:r>
      <w:r>
        <w:rPr/>
        <w:t>稪⧂戦⩸㭪堨昶촤䔸쉚쉡瀵儱㴹掬⮘</w:t>
      </w:r>
      <w:r>
        <w:rPr/>
        <w:t>ꕫ</w:t>
      </w:r>
      <w:r>
        <w:rPr/>
        <w:t>仂⽆썅㚏싃䧂恋㥆竃段究䰵獮⩁攮杫䵥⽇氦䝤㐣呩㡓쉈╅쉨㥀뾩剄䭉愭凂㠫⹦㉗건㜻轰灟稱扳塖倦뭕恤疥䇎깗꺮⩑湔旂☱輮쉓ぁ㇂쉥</w:t>
      </w:r>
      <w:r>
        <w:rPr/>
        <w:t>ⱂ</w:t>
      </w:r>
      <w:r>
        <w:rPr/>
        <w:t>ㅠ倲㢵㈶狂쉷顀</w:t>
      </w:r>
      <w:r>
        <w:rPr/>
        <w:t>ⱉ</w:t>
      </w:r>
      <w:r>
        <w:rPr/>
        <w:t>ꅨ乙痂</w:t>
      </w:r>
      <w:r>
        <w:rPr/>
        <w:t>ꕄ</w:t>
      </w:r>
      <w:r>
        <w:rPr/>
        <w:t>敘␸廂娪</w:t>
      </w:r>
      <w:r>
        <w:rPr/>
        <w:t>⠰</w:t>
      </w:r>
      <w:r>
        <w:rPr/>
        <w:t>秂兖슬繊恎뮿晐祗歟⥘慖普쉺숽㭔煷</w:t>
      </w:r>
      <w:r>
        <w:rPr/>
        <w:t>⡅</w:t>
      </w:r>
      <w:r>
        <w:rPr/>
        <w:t>摥繗㑓套䋍쉊塇녣穉㡂쏂䣍矂䭱剴ꄥ瑭橈捋㕾欴剤ꥺ㌬偫⹦썡潵⤣咻㬦濎妣樻辣䁄숲飃㥈熮㨩숵晸题㉈摐坦</w:t>
      </w:r>
      <w:r>
        <w:rPr/>
        <w:t>ꗂ</w:t>
      </w:r>
      <w:r>
        <w:rPr/>
        <w:t>囂䰰毂ㅥ癕쉎㮱숪땸怊ㄭ숣䫂⏂ꏂ⥅㕯쉵</w:t>
      </w:r>
      <w:r>
        <w:rPr/>
        <w:t>ⷂ</w:t>
      </w:r>
      <w:r>
        <w:rPr/>
        <w:t>촺䙰䁮㡔祶杌묽⍇劬习垣㮘癳층剐搲碱獂뼪䩍싂婒㕢䱵惂剦䩂⭺硞⥐栶奋流䎵뿂땒</w:t>
      </w:r>
      <w:r>
        <w:rPr/>
        <w:t>ꤷ</w:t>
      </w:r>
      <w:r>
        <w:rPr/>
        <w:t>싂긬癣⍭⪘棍곂㡅⭋卬숪祎ㄪヂ烂㝈㎣壂숱녅䤽뼽㩠嗂뼲坑潊⭀坅♡따☺偂淂幢떩㌦䴳깃吤幰瀹䊡♔姂캏ꌭ焳坳桲頫仂癭橅當䅯圪╋䊏쉋䚵䝗䀰硹⍓㣎轚搨㡙炬ふ㆏䩸弥啢㉡⩵牗㩉潟㩠䭞䕦儷傣⨦㩷穥剮</w:t>
      </w:r>
      <w:r>
        <w:rPr/>
        <w:t>ꕭ</w:t>
      </w:r>
      <w:r>
        <w:rPr/>
        <w:t>쉁</w:t>
      </w:r>
      <w:r>
        <w:rPr/>
        <w:t>ⱪ⫂⫂</w:t>
      </w:r>
      <w:r>
        <w:rPr/>
        <w:t>散</w:t>
      </w:r>
      <w:r>
        <w:rPr/>
        <w:t>꧂</w:t>
      </w:r>
      <w:r>
        <w:rPr/>
        <w:t>ㅾ쉣幭</w:t>
      </w:r>
      <w:r>
        <w:rPr/>
        <w:t>⠭</w:t>
      </w:r>
      <w:r>
        <w:rPr/>
        <w:t>䔻㡧⍑甲숶婣ꅖ뽨桱㜪捖슮숳䨭杶㩗숭畩쉷搬䑭⥒睪硡㊥ꥣ슡䁟㕌숪卩扒你恲</w:t>
      </w:r>
      <w:r>
        <w:rPr/>
        <w:t>ⷃ⑎ⴷ⭔</w:t>
      </w:r>
      <w:r>
        <w:rPr/>
        <w:t>棂偦╣▵怸犻␪㠷쉶珂뽘瑴⑶爸樲祚眺㴣獂捹湡⍫桵皮佫╞祡⸱䇂</w:t>
      </w:r>
      <w:r>
        <w:rPr/>
        <w:t>ꤻ</w:t>
      </w:r>
      <w:r>
        <w:rPr/>
        <w:t>⼱䅥檿ㆣ䣂③㩂夶癩⹥䙨</w:t>
      </w:r>
      <w:r>
        <w:rPr/>
        <w:t>Ⱳ</w:t>
      </w:r>
      <w:r>
        <w:rPr/>
        <w:t>걸嘲橹截㕧慏盎歩穟煸晰氤䡔싂쉧䮏숨</w:t>
      </w:r>
      <w:r>
        <w:rPr/>
        <w:t>ꕋ</w:t>
      </w:r>
      <w:r>
        <w:rPr/>
        <w:t>勍㝧䁗倹깭敪䁶쉊䅉䱸辻佚⑬漸㙇犣獧╺ꥤ稪⑖녦玻轋器福⺬煞䱅걩㝩䌴쏂㢏갻쉸摏怭卑だ妩䅫片㩆瓂〷傮䷂洷䓂凂뮣忂㡑奪㣂仂</w:t>
      </w:r>
      <w:r>
        <w:rPr/>
        <w:t>ⶥ</w:t>
      </w:r>
      <w:r>
        <w:rPr/>
        <w:t>歟ꎥ㭳뽚拂</w:t>
      </w:r>
      <w:r>
        <w:rPr/>
        <w:t>ⱥ</w:t>
      </w:r>
      <w:r>
        <w:rPr/>
        <w:t>绂轃㎵妱犩瞥쉦쉁㡩佨⭱ꄥ⹀⩟扢颿楫쵴輺埂겘㟂㉲쉄帽幕县</w:t>
      </w:r>
      <w:r>
        <w:rPr/>
        <w:t>ⷂ</w:t>
      </w:r>
      <w:r>
        <w:rPr/>
        <w:t>塰橉</w:t>
      </w:r>
      <w:r>
        <w:rPr/>
        <w:t>꧂</w:t>
      </w:r>
      <w:r>
        <w:rPr/>
        <w:t>繌晃싂佉睖♣婡㓂쉣橶</w:t>
      </w:r>
      <w:r>
        <w:rPr/>
        <w:t>ꤤ</w:t>
      </w:r>
      <w:r>
        <w:rPr/>
        <w:t>쉁呁䋂䝂숷䯍橍啃ꍋ洪堹桸盃庘⪡焸硷⯂⍕㴨刪搩숽䘭䅎쉩收轓⿂숹</w:t>
      </w:r>
      <w:r>
        <w:rPr/>
        <w:t>ⷎ</w:t>
      </w:r>
      <w:r>
        <w:rPr/>
        <w:t>瀵样䶏⸸彵䤬㥱䔪浟숻껂頯䬰⴮쉞〫ꇍ〯慓䠪啚卖橸념敵썐䌸㋂い癋づ㈹㯂摷⫂⩌湑㝌쉧䘭〳䁊壃旂欩숯</w:t>
      </w:r>
      <w:r>
        <w:rPr/>
        <w:t>ꥆ</w:t>
      </w:r>
      <w:r>
        <w:rPr/>
        <w:t>昪協╬㍰⩎搮汌廎䯂㫂偠⑬⽹䝕녬㥚㣍㑀橪</w:t>
      </w:r>
      <w:r>
        <w:rPr/>
        <w:t>꥟</w:t>
      </w:r>
      <w:r>
        <w:rPr/>
        <w:t>쵪浙</w:t>
      </w:r>
      <w:r>
        <w:rPr/>
        <w:t>ⵉ</w:t>
      </w:r>
      <w:r>
        <w:rPr/>
        <w:t>侣㠯剂䎮憩〤夨べ癓⥟䝟</w:t>
      </w:r>
      <w:r>
        <w:rPr/>
        <w:t>⡓</w:t>
      </w:r>
      <w:r>
        <w:rPr/>
        <w:t>湸啱癟㡃喏㗂</w:t>
      </w:r>
      <w:r>
        <w:rPr/>
        <w:t>ꕟꥄ</w:t>
      </w:r>
      <w:r>
        <w:rPr/>
        <w:t>儸坓暿쉋䔭歊㇂䑟䮏晠堫涥걆</w:t>
      </w:r>
      <w:r>
        <w:rPr/>
        <w:t>ꥏ</w:t>
      </w:r>
      <w:r>
        <w:rPr/>
        <w:t>ꄪ</w:t>
      </w:r>
      <w:r>
        <w:rPr/>
        <w:t>ⰽ</w:t>
      </w:r>
      <w:r>
        <w:rPr/>
        <w:t>灤䉊䱶砹썫깾칠㭟亡䩰⧂㣂暡珂숳䦬敶숬纘⩣ㅀ넥瑂熘渊旂䕊壎碻乨䱳輵䌱湇</w:t>
      </w:r>
      <w:r>
        <w:rPr/>
        <w:t>ꔳ⭀</w:t>
      </w:r>
      <w:r>
        <w:rPr/>
        <w:t>쉕乾稤딪㢵㌵砬䵀㡹ꄫ싂㵓슣䥡㨴頲眫匹硃㨻䐴炵娽</w:t>
      </w:r>
      <w:r>
        <w:rPr/>
        <w:t>ꕈ</w:t>
      </w:r>
      <w:r>
        <w:rPr/>
        <w:t>䱰剒畴剉湣狂捞쉄⑟쉧䭋쉆儳걈幩⌻恵总</w:t>
      </w:r>
      <w:r>
        <w:rPr/>
        <w:t>ⱺ</w:t>
      </w:r>
      <w:r>
        <w:rPr/>
        <w:t>朤ꥵ뽒넳㤽䉸␺䀰䈨쉧䑲쉘剗칍剩뇂匦㕌╊뽃煡礴⹉婮潈깐儦Ⓙ㡓㡟</w:t>
      </w:r>
      <w:r>
        <w:rPr/>
        <w:t>⡭</w:t>
      </w:r>
      <w:r>
        <w:rPr/>
        <w:t>夽쉧測ꍷ떘唬㴺堪겣넴</w:t>
      </w:r>
      <w:r>
        <w:rPr/>
        <w:t>Ⱨ⛎</w:t>
      </w:r>
      <w:r>
        <w:rPr/>
        <w:t>飂煎稰▘⩤竃䩀</w:t>
      </w:r>
      <w:r>
        <w:rPr/>
        <w:t>꥟</w:t>
      </w:r>
      <w:r>
        <w:rPr/>
        <w:t>流嚘帱⥩䨵灥♯⽚㡚偱⭴㩴票䥑穁⧂</w:t>
      </w:r>
      <w:r>
        <w:rPr/>
        <w:t>ꕓ</w:t>
      </w:r>
      <w:r>
        <w:rPr/>
        <w:t>婈뭄䘳싍娶癟⩵땢㭰䰩ꇂ佨믂쉢䊬뭢䱵뽁殣쉤報䢥䞿睋䁊㫂⽵琥癤汑䅁☬긽䭃横ꥮ숦</w:t>
      </w:r>
      <w:r>
        <w:rPr/>
        <w:t>ꤥ</w:t>
      </w:r>
      <w:r>
        <w:rPr/>
        <w:t>牦稫㕯槂숵ꍴ剰㠬⼣䀵⦡</w:t>
      </w:r>
      <w:r>
        <w:rPr/>
        <w:t>ꥎ</w:t>
      </w:r>
      <w:r>
        <w:rPr/>
        <w:t>䐥䡞쉤</w:t>
      </w:r>
      <w:r>
        <w:rPr/>
        <w:t>ꔩ</w:t>
      </w:r>
      <w:r>
        <w:rPr/>
        <w:t>汞半䬣㙩뭧칟湸ㅤ쉷쌥䭀じ䠮慒㵕儻䭕碻</w:t>
      </w:r>
      <w:r>
        <w:rPr/>
        <w:t>Ⱚ</w:t>
      </w:r>
      <w:r>
        <w:rPr/>
        <w:t>摖긶䭒廃충昲䑰楗傩竂捉摔⽮呬瘽뽭橞ㆩ怽嘣㵰䑫㫍唩㑄걐㕭⴩䙶瀮樻쉓칺</w:t>
      </w:r>
      <w:r>
        <w:rPr/>
        <w:t>ꕬ</w:t>
      </w:r>
      <w:r>
        <w:rPr/>
        <w:t>畉쉚昵⬥쉃걘</w:t>
      </w:r>
      <w:r>
        <w:rPr/>
        <w:t>ꤩ</w:t>
      </w:r>
      <w:r>
        <w:rPr/>
        <w:t>飂䁔䍲朵䑎㡔</w:t>
      </w:r>
      <w:r>
        <w:rPr/>
        <w:t>ⱨ</w:t>
      </w:r>
      <w:r>
        <w:rPr/>
        <w:t>䓂塀갰轺㡾쉡敾䄪⥸瓃旂捱䶱敉숱澡弳쉵㡎圦椪䭟幹⫂㍆숷啹꥚礦⸷╱恇潨꥞㌪䌬䑤晗묵㍓㥇숳⹶ぁꍸ丳睾슬쵯䅓␱⑈氹䟂쉃숪쉑⧂稷</w:t>
      </w:r>
      <w:r>
        <w:rPr/>
        <w:t>ꦩ⑮</w:t>
      </w:r>
      <w:r>
        <w:rPr/>
        <w:t>䕧灰戲墘幂䱊汉潂悥</w:t>
      </w:r>
      <w:r>
        <w:rPr/>
        <w:t>ꥋ</w:t>
      </w:r>
      <w:r>
        <w:rPr/>
        <w:t>䩳㬺兓癋剃癱ヂ㉏䝡捘䗎숥㞵㐰</w:t>
      </w:r>
      <w:r>
        <w:rPr/>
        <w:t>ⰱ</w:t>
      </w:r>
      <w:r>
        <w:rPr/>
        <w:t>瑎泂䑵</w:t>
      </w:r>
      <w:r>
        <w:rPr/>
        <w:t>⣂</w:t>
      </w:r>
      <w:r>
        <w:rPr/>
        <w:t>뽔㥖拃圳㐪⯍偯쉤眺㵑灁浬顆싎䐨㍐楖恪쌭㌪却⌤䉗㞬摞⶘タ䮥楴㭣</w:t>
      </w:r>
      <w:r>
        <w:rPr/>
        <w:t>ꤰ</w:t>
      </w:r>
      <w:r>
        <w:rPr/>
        <w:t>䭩숮睱</w:t>
      </w:r>
      <w:r>
        <w:rPr/>
        <w:t>ꕤ⥓</w:t>
      </w:r>
      <w:r>
        <w:rPr/>
        <w:t>깊伺䅆긨旂畫䜱窥⑥㩕䝚䧂輫䕕⥲䊻㧂</w:t>
      </w:r>
      <w:r>
        <w:rPr/>
        <w:t>ⱷ</w:t>
      </w:r>
      <w:r>
        <w:rPr/>
        <w:t>剎䰸顺걷쉕楬䢮</w:t>
      </w:r>
      <w:r>
        <w:rPr/>
        <w:t>ⱋ</w:t>
      </w:r>
      <w:r>
        <w:rPr/>
        <w:t>䩋⩒칇归쉧뭘㥤쉃渪硥攮</w:t>
      </w:r>
      <w:r>
        <w:rPr/>
        <w:t>ꦩ</w:t>
      </w:r>
      <w:r>
        <w:rPr/>
        <w:t>烂礰싂坩瀫㍑䅌浧札滂漮祘㘽䔨㋂뭏습䑙⫂䰵슣뼩ぴ睥䘲攻⹑朤쉌쌱䓂熬⵪㈱噭쉦⑅Ⓜ泂弰猩⌴扏숫</w:t>
      </w:r>
      <w:r>
        <w:rPr/>
        <w:t>꧂</w:t>
      </w:r>
      <w:r>
        <w:rPr/>
        <w:t>습쉧쉃呥㩬ㅐ㔬痃昣㎏뭐숴甪哂싂뼻쉡佘</w:t>
      </w:r>
      <w:r>
        <w:rPr/>
        <w:t>⡰</w:t>
      </w:r>
      <w:r>
        <w:rPr/>
        <w:t>垩婂쉈㵀숵婫乣媩偮硌㙅娱瓂싂㌯⏂䩴㮘砮䯂硋媿ꅴ愳쉳⨥㙄③춬숬ざ䔪⦡堪枮卄⽆佤抏ㄹ䘊㕃昰䍖䕥䙖ꄦ忂㥉堯㵕슻땗</w:t>
      </w:r>
      <w:r>
        <w:rPr/>
        <w:t>ⲵ</w:t>
      </w:r>
      <w:r>
        <w:rPr/>
        <w:t>渥䌱</w:t>
      </w:r>
      <w:r>
        <w:rPr/>
        <w:t>ꔲ</w:t>
      </w:r>
      <w:r>
        <w:rPr/>
        <w:t>佤싂䉷䣂슻뼪䖥㉆睴썰墩숹쵀京싂扅堪昩쉠杙⥒⹫桙쉬䖩</w:t>
      </w:r>
      <w:r>
        <w:rPr/>
        <w:t>⢮</w:t>
      </w:r>
      <w:r>
        <w:rPr/>
        <w:t>汀恮漨㕧橪㩉卓棂䡥⹴刲狂쉾摬䅉渰塳녂硖湅歍䄭</w:t>
      </w:r>
      <w:r>
        <w:rPr/>
        <w:t>ꤹ</w:t>
      </w:r>
      <w:r>
        <w:rPr/>
        <w:t>嗂婲参嫂䱤쉬刬繰⑆䈫䑮㩮⩱쉹㯂楺숪䴴쉠檵쉅䉀乓奖</w:t>
      </w:r>
      <w:r>
        <w:rPr/>
        <w:t>⢏</w:t>
      </w:r>
      <w:r>
        <w:rPr/>
        <w:t>⽗杢⤶</w:t>
      </w:r>
      <w:r>
        <w:rPr/>
        <w:t>ꔣ</w:t>
      </w:r>
      <w:r>
        <w:rPr/>
        <w:t>㚩싎㝑湷숺㉘䝈䘰䉆偪呇⍆㏂⩯俎뼯</w:t>
      </w:r>
      <w:r>
        <w:rPr/>
        <w:t>ꕠ⑍</w:t>
      </w:r>
      <w:r>
        <w:rPr/>
        <w:t>檱桶版楉套条迂僂</w:t>
      </w:r>
      <w:r>
        <w:rPr/>
        <w:t>ꖱ</w:t>
      </w:r>
      <w:r>
        <w:rPr/>
        <w:t>䭧뇂潮㬰劥ꎏ㮥䜳䩖␰㨽欰⬬칡䑐갪淎ꅢ㬬ㄥ願㦮쉢愲䕧거⨴䐭숪쉐䥔㗂슱ꅐ秂䦿㐩쉪♫牙쵠沘㢬㓂埍</w:t>
      </w:r>
      <w:r>
        <w:rPr/>
        <w:t>ꤴ</w:t>
      </w:r>
      <w:r>
        <w:rPr/>
        <w:t>䡲稻㈺㡓乎幙媩䝯슩</w:t>
      </w:r>
      <w:r>
        <w:rPr/>
        <w:t>ⲩ</w:t>
      </w:r>
      <w:r>
        <w:rPr/>
        <w:t>庬䓍桀捧⽢束쉯琫쉕烃哂</w:t>
      </w:r>
      <w:r>
        <w:rPr/>
        <w:t>ꥄ</w:t>
      </w:r>
      <w:r>
        <w:rPr/>
        <w:t>ꎩ檣斩㔱儥忎干穪</w:t>
      </w:r>
      <w:r>
        <w:rPr/>
        <w:t>ꕹ⑱</w:t>
      </w:r>
      <w:r>
        <w:rPr/>
        <w:t>䃎⑔㜪쉩</w:t>
      </w:r>
      <w:r>
        <w:rPr/>
        <w:t>ꔮ</w:t>
      </w:r>
      <w:r>
        <w:rPr/>
        <w:t>杷숶煇뽡䱬潞㋂盂䅏旂┲ꥬ汋歕ꌥ㢩偞䥔쉈㕎幔숶偎吳牟䍙쉷塑㟂</w:t>
      </w:r>
      <w:r>
        <w:rPr/>
        <w:t>ꖏ</w:t>
      </w:r>
      <w:r>
        <w:rPr/>
        <w:t>㏎▩⥎迎彇㈪뭾呗䡬싂扭睇⮥婔겮獢繗忂揂煗䟍䳃䕾뽊떣ꅥ╾쉅䖱䰪榱䝕숲䝴쉅祟睫恷쵮⩰깫凍㭭昨쉎⨬卧幵垣噌슏䥁䠰い䈬坚㬴䙦⹷걄礴搣</w:t>
      </w:r>
      <w:r>
        <w:rPr/>
        <w:t>ⶥ</w:t>
      </w:r>
      <w:r>
        <w:rPr/>
        <w:t>喿䧂㍄</w:t>
      </w:r>
      <w:r>
        <w:rPr/>
        <w:t>ⱌ</w:t>
      </w:r>
      <w:r>
        <w:rPr/>
        <w:t>ꦣ</w:t>
      </w:r>
      <w:r>
        <w:rPr/>
        <w:t>卭囍䙄竂숻숭狎顆숳橡戱卌噑싂盂术䄴슻䩁䲿쉲告之㠸櫍ㅉ縷摙瓎䌬⹇㍳⧂摩厱勂眺䫎⥢嘰䍟⫎䤰焰督䚩櫂匸⽥㬵㮻㉭桫ㄣ㕮㝺偉䔻㉘党㡵슱츩炩㡇橀搰坭⩾佱煦㐱⽩</w:t>
      </w:r>
      <w:r>
        <w:rPr/>
        <w:t>Ⳃ⭄</w:t>
      </w:r>
      <w:r>
        <w:rPr/>
        <w:t>䍳㵡慄쵟佷쉹䫎썤ꅂ桴슩た橰奲侥傻獠⤹敂⽸쎻⪏숯囎㩰穳喡然皥㉯╨㕯墩䑬ꆵ媣䩰繢潭㏂숨瑰恎걢⵹⧂놿Ⓜ復瑡쉷䲩슣ꍒ♔䪩橾ꥹ䝠⛂숷牕㔪</w:t>
      </w:r>
      <w:r>
        <w:rPr/>
        <w:t>⠪</w:t>
      </w:r>
      <w:r>
        <w:rPr/>
        <w:t>땏剬⽪㥔녷へ曂乏쉎㝎咻</w:t>
      </w:r>
      <w:r>
        <w:rPr/>
        <w:t>ꕋ</w:t>
      </w:r>
      <w:r>
        <w:rPr/>
        <w:t>璣䨭䪮뭊㭕칫</w:t>
      </w:r>
      <w:r>
        <w:rPr/>
        <w:t>ꔩ</w:t>
      </w:r>
      <w:r>
        <w:rPr/>
        <w:t>䘦☪縬找爲凂㥾盂䞮⼬쉶疩㝃灟椦穥</w:t>
      </w:r>
      <w:r>
        <w:rPr/>
        <w:t>⡚</w:t>
      </w:r>
      <w:r>
        <w:rPr/>
        <w:t>縷橮䟂</w:t>
      </w:r>
      <w:r>
        <w:rPr/>
        <w:t>ⱒ</w:t>
      </w:r>
      <w:r>
        <w:rPr/>
        <w:t>嘱ꅖ⛍癬㥅</w:t>
      </w:r>
      <w:r>
        <w:rPr/>
        <w:t>ⵡ</w:t>
      </w:r>
      <w:r>
        <w:rPr/>
        <w:t>ꅪ捉冣䅚쉷瘻掩䈵싂祓쉒갤卐⫎㎣㦏</w:t>
      </w:r>
      <w:r>
        <w:rPr/>
        <w:t>ⵉ</w:t>
      </w:r>
      <w:r>
        <w:rPr/>
        <w:t>⡮</w:t>
      </w:r>
      <w:r>
        <w:rPr/>
        <w:t>枻畑⼳泂㩪奺䤊㍟㗂䱞繐䶥硢쉕慀㭂㍧땗쉡싂仂⸽牡渶║楄</w:t>
      </w:r>
      <w:r>
        <w:rPr/>
        <w:t>꥟</w:t>
      </w:r>
      <w:r>
        <w:rPr/>
        <w:t>㩞噲㝞䙞쉨氯슡圴ꄷ⹫</w:t>
      </w:r>
      <w:r>
        <w:rPr/>
        <w:t>ⴴ</w:t>
      </w:r>
      <w:r>
        <w:rPr/>
        <w:t>痎뽩ꅕ䓂╡䤽䩂㝘湡婧䘣桚桸桙㈰塏爻㑋㈪丣썤硱櫍╴㕗恙顅坩㙱䡮䡔朳䑚</w:t>
      </w:r>
      <w:r>
        <w:rPr/>
        <w:t>ⵑ</w:t>
      </w:r>
      <w:r>
        <w:rPr/>
        <w:t>氥杚䁉晞⹔땟燃轑噓녰䦩뾩쵏盂䔲䙗礹슱⩺썹楢㷎坉숽幸恱숣喬ㅎ斘㠺ꌭ㪻䕠卒⽎</w:t>
      </w:r>
      <w:r>
        <w:rPr/>
        <w:t>⡬</w:t>
      </w:r>
      <w:r>
        <w:rPr/>
        <w:t>ⷂ</w:t>
      </w:r>
      <w:r>
        <w:rPr/>
        <w:t>桕숭쉕幱牆㎩䂮堨䆘쉠쉸汗ㄸ䆬㍉癭㕰⥳䕺丮稺帥䱵橥슣넥넪⹈汲䓂橙㎏䭸穬䮣䤴䦩㍾䲏䍀妘䀩㩏갯⹵㭚ぬ惃쉰儤䛂⾵煢녣壂䳃椫⨰楩䑲媿츶䚩浌㙘쉬</w:t>
      </w:r>
      <w:r>
        <w:rPr/>
        <w:t>ꖵ</w:t>
      </w:r>
      <w:r>
        <w:rPr/>
        <w:t>싂</w:t>
      </w:r>
      <w:r>
        <w:rPr/>
        <w:t>꤬</w:t>
      </w:r>
      <w:r>
        <w:rPr/>
        <w:t>泂杳㩘扥⭏㙠䋂烍扯칚剌汪䛂㎣摪㖿썓渲쉠癑晒顡僂住</w:t>
      </w:r>
      <w:r>
        <w:rPr/>
        <w:t>꧂╇</w:t>
      </w:r>
      <w:r>
        <w:rPr/>
        <w:t>犏䑁楙ㄴ뼨壂焹</w:t>
      </w:r>
      <w:r>
        <w:rPr/>
        <w:t>ꗂⵋ</w:t>
      </w:r>
      <w:r>
        <w:rPr/>
        <w:t>瀽擂䍖欪嘵䟃烂瑡䩯⽾棂棂숪㑙啔䱰慚㉡ꥥだ搤婙幌祫氲ꄳ䩖㒩</w:t>
      </w:r>
      <w:r>
        <w:rPr/>
        <w:t>ꗂ</w:t>
      </w:r>
      <w:r>
        <w:rPr/>
        <w:t>妻䵎쵒摒䖬⫂䢣▘穄埂娪彯纏䋂䕾놩〲㥲债煮奣⛂彗坥싂楩睧쉢츪怽␰䏂</w:t>
      </w:r>
      <w:r>
        <w:rPr/>
        <w:t>ꗎ</w:t>
      </w:r>
      <w:r>
        <w:rPr/>
        <w:t>䉢习嘨㡾哂⤸穓牺쉊䴹㉉㶻轐뭫⭘⽬吻</w:t>
      </w:r>
      <w:r>
        <w:rPr/>
        <w:t>ⱀ</w:t>
      </w:r>
      <w:r>
        <w:rPr/>
        <w:t>㩩噅卣呁惂歱䌺뭈抩恏恡剏幩旂쉵凂䱥뿂禿婥潸</w:t>
      </w:r>
      <w:r>
        <w:rPr/>
        <w:t>ꦘ</w:t>
      </w:r>
      <w:r>
        <w:rPr/>
        <w:t>쉧뽆怨썠㡰䧂䰱䫂噵䥂穾亩僂숩優䱑무썹濂숭䁍칖戭敌떘畄썕擂湓묬縬温㘭䑬慳坲싂堨ㅇ⩌䠪⪏ꏂ㑥獪썀䰶⨲忂煲幭⛂䢡㍇夤␬丸䱰숥╲㉧䅘숦犱欫㵪㍆㦿瞡쉑据曂潹飂㠶滍ꥱ촯쵂奅䟍栬渻䂿僂숨滂姂䅕</w:t>
      </w:r>
      <w:r>
        <w:rPr/>
        <w:t>ⲿ</w:t>
      </w:r>
      <w:r>
        <w:rPr/>
        <w:t>ꥰ姃걲숴竂绂湔玘懂⭵呩汈䖏⵵䵏</w:t>
      </w:r>
      <w:r>
        <w:rPr/>
        <w:t>ⱪ</w:t>
      </w:r>
      <w:r>
        <w:rPr/>
        <w:t>滂</w:t>
      </w:r>
      <w:r>
        <w:rPr/>
        <w:t>ⱷ</w:t>
      </w:r>
      <w:r>
        <w:rPr/>
        <w:t>睶쉌츴쉘뮵싂〯⥚㵾䓂轷쉢䴱䯃偣敕쉨橧㚩╉擂牐懂ネ㤣곂㭙쉇䝆挳颮㛂婓八▬뗂煅⤯歞</w:t>
      </w:r>
      <w:r>
        <w:rPr/>
        <w:t>꧂</w:t>
      </w:r>
      <w:r>
        <w:rPr/>
        <w:t>슏轓숤仂潲쉂㙯灡숱楊䳂㡆㙃瘩㙩漰湑싂쉾ㅢ⎬⑍춻뾥偅轞戹</w:t>
      </w:r>
      <w:r>
        <w:rPr/>
        <w:t>ꕲ</w:t>
      </w:r>
      <w:r>
        <w:rPr/>
        <w:t>畦洷堰瓍琣숺䇍䰭䄬渵걢顤쉺䝾㑺</w:t>
      </w:r>
      <w:r>
        <w:rPr/>
        <w:t>ꕰ</w:t>
      </w:r>
      <w:r>
        <w:rPr/>
        <w:t>⺵┳䈳泂䨹祒䤣쌯</w:t>
      </w:r>
      <w:r>
        <w:rPr/>
        <w:t>ⵇ⍀</w:t>
      </w:r>
      <w:r>
        <w:rPr/>
        <w:t>戊䑍䍸顁䪵潃쵠</w:t>
      </w:r>
      <w:r>
        <w:rPr/>
        <w:t>ⶣ</w:t>
      </w:r>
      <w:r>
        <w:rPr/>
        <w:t>⽚㝱ꅈ媏煩疻呴〨璣呑婂䯂燂桡녬縣婑撱䫍␺ꅤ⌫䯂頤瑳쉲奄湦啾쉕숰㍠</w:t>
      </w:r>
      <w:r>
        <w:rPr/>
        <w:t>ꕓ</w:t>
      </w:r>
      <w:r>
        <w:rPr/>
        <w:t>塭숽녀⥥恚湂祓啍땵넸晲쉂걚噴뽬</w:t>
      </w:r>
      <w:r>
        <w:rPr/>
        <w:t>ꤱ</w:t>
      </w:r>
      <w:r>
        <w:rPr/>
        <w:t>惂⩢</w:t>
      </w:r>
      <w:r>
        <w:rPr/>
        <w:t>ⱬ</w:t>
      </w:r>
      <w:r>
        <w:rPr/>
        <w:t>歡</w:t>
      </w:r>
      <w:r>
        <w:rPr/>
        <w:t>⠦</w:t>
      </w:r>
      <w:r>
        <w:rPr/>
        <w:t>戦촸</w:t>
      </w:r>
      <w:r>
        <w:rPr/>
        <w:t>꧂⥩</w:t>
      </w:r>
      <w:r>
        <w:rPr/>
        <w:t>䅅轠</w:t>
      </w:r>
      <w:r>
        <w:rPr/>
        <w:t>꥓</w:t>
      </w:r>
      <w:r>
        <w:rPr/>
        <w:t>喿幬</w:t>
      </w:r>
      <w:r>
        <w:rPr/>
        <w:t>ꥏ</w:t>
      </w:r>
      <w:r>
        <w:rPr/>
        <w:t>瑓㩕滂⥤䩂네쎿ㅥ祐摋繫頭㩔汶╁</w:t>
      </w:r>
      <w:r>
        <w:rPr/>
        <w:t>ꕄ</w:t>
      </w:r>
      <w:r>
        <w:rPr/>
        <w:t>獍걖碥걠䐷╁繇싂⻂</w:t>
      </w:r>
      <w:r>
        <w:rPr/>
        <w:t>꤬</w:t>
      </w:r>
      <w:r>
        <w:rPr/>
        <w:t>縰</w:t>
      </w:r>
      <w:r>
        <w:rPr/>
        <w:t>ꥌ</w:t>
      </w:r>
      <w:r>
        <w:rPr/>
        <w:t>䝋╢㨽畏䊣싍쉺ㄫ求䡱橍㬴깅竎楨쉟〷瑲厬䏍沱䞡䱏涡䍅㩒嚩숯䙟輯넶</w:t>
      </w:r>
      <w:r>
        <w:rPr/>
        <w:t>ⰷ</w:t>
      </w:r>
      <w:r>
        <w:rPr/>
        <w:t>焪</w:t>
      </w:r>
      <w:r>
        <w:rPr/>
        <w:t>⠻</w:t>
      </w:r>
      <w:r>
        <w:rPr/>
        <w:t>啟奀稪㍥竎㍳么⧂쉅区⤯恬䳎㒣员䘽奯轍乡㠻쉷䁑剦⴪⼸무䥎㠪䍺扨戦뭸뽘条쉀杄</w:t>
      </w:r>
      <w:r>
        <w:rPr/>
        <w:t>ꤽ</w:t>
      </w:r>
      <w:r>
        <w:rPr/>
        <w:t>䱬䭋</w:t>
      </w:r>
      <w:r>
        <w:rPr/>
        <w:t>ꗂ</w:t>
      </w:r>
      <w:r>
        <w:rPr/>
        <w:t>佗爦숩⤨ꆵ䕲㡉䌳橞㧍쉘슩輳</w:t>
      </w:r>
      <w:r>
        <w:rPr/>
        <w:t>ꦻ</w:t>
      </w:r>
      <w:r>
        <w:rPr/>
        <w:t>뭓痃숱</w:t>
      </w:r>
      <w:r>
        <w:rPr/>
        <w:t>꧂⤻</w:t>
      </w:r>
      <w:r>
        <w:rPr/>
        <w:t>견뼶囂輨㵏ꌭ潉䥘祎쵆쉏䣂刯딽㬪痂</w:t>
      </w:r>
      <w:r>
        <w:rPr/>
        <w:t>ꦬ</w:t>
      </w:r>
      <w:r>
        <w:rPr/>
        <w:t>摄掩쉤슘걣䨹䮬竂슱숥卷戯껂噮劣㍴⨣</w:t>
      </w:r>
      <w:r>
        <w:rPr/>
        <w:t>꤯</w:t>
      </w:r>
      <w:r>
        <w:rPr/>
        <w:t>扭喡桾䩟</w:t>
      </w:r>
      <w:r>
        <w:rPr/>
        <w:t>ⰱ</w:t>
      </w:r>
      <w:r>
        <w:rPr/>
        <w:t>灵⪵汔椶㭑긺㙃ㅈ捙㩸㟂숻䈶元縯眹䙇癡</w:t>
      </w:r>
      <w:r>
        <w:rPr/>
        <w:t>⡣</w:t>
      </w:r>
      <w:r>
        <w:rPr/>
        <w:t>汬뭴싂䉒濂摣㠬⥲祀䍀䷂繓습甪浢奔兠泂쵣䪩繅癯侬で⪩繀础䕭㟂恘䥷渺噄ㅑ洵䍄婒쉗濂뾣⬤潲彫琳◂潪</w:t>
      </w:r>
      <w:r>
        <w:rPr/>
        <w:t>ꥁ</w:t>
      </w:r>
      <w:r>
        <w:rPr/>
        <w:t>⺬⌤땃㜴揂䗍䀦囂䭢噔䬱</w:t>
      </w:r>
      <w:r>
        <w:rPr/>
        <w:t>ꥌ⍭</w:t>
      </w:r>
      <w:r>
        <w:rPr/>
        <w:t>晃⿂睶䅳</w:t>
      </w:r>
      <w:r>
        <w:rPr/>
        <w:t>ꤪ</w:t>
      </w:r>
      <w:r>
        <w:rPr/>
        <w:t>杌⩁㦵䟂敠催</w:t>
      </w:r>
      <w:r>
        <w:rPr/>
        <w:t>Ⳃ</w:t>
      </w:r>
      <w:r>
        <w:rPr/>
        <w:t>嘯澩稨窘㍟⤹⻂湃顃榵㥩싂䚩⑪ꅬ奬㭞珂牄㕨正恗㬰汄䱪婨轲瀴쉖⥩帳딴䳎䬮癏</w:t>
      </w:r>
      <w:r>
        <w:rPr/>
        <w:t>ⱂ</w:t>
      </w:r>
      <w:r>
        <w:rPr/>
        <w:t>䉥願溣䴱싂㘹啂户㵇慮ꅴ쌷숬瞩曂彖㓂♦係㉔塣㕰䩃쏂盂ꍶ캩乙싂ꥺ땀쉚浡䢬◂㡈憮쉮㝭問傱⩊㩷䍱ꏃ㈭춣◂䡇䁦㙋㷂㡉㵔⚮숭轙㔦㤫睲縴㬣䌶奡깑繟亡</w:t>
      </w:r>
      <w:r>
        <w:rPr/>
        <w:t>⠰</w:t>
      </w:r>
      <w:r>
        <w:rPr/>
        <w:t>漪瑀百祬䄱긥顙坏쵣剷竂㙖㘱卆㜽杯春彟숬㛎ꏂ깺熮ꌽ싂쌥嘫⹾쵄佯⑶煥ꥬ뿂獇</w:t>
      </w:r>
      <w:r>
        <w:rPr/>
        <w:t>Ⱖ</w:t>
      </w:r>
      <w:r>
        <w:rPr/>
        <w:t>쎿䄲쉀㭮㔽䳂漩䍩䮱뿍揂쉢㎏</w:t>
      </w:r>
      <w:r>
        <w:rPr/>
        <w:t>ꔤ</w:t>
      </w:r>
      <w:r>
        <w:rPr/>
        <w:t>燂敪</w:t>
      </w:r>
      <w:r>
        <w:rPr/>
        <w:t>⢩</w:t>
      </w:r>
      <w:r>
        <w:rPr/>
        <w:t>䥧瀣䑥숭㮮ㅗ⹳䤱歠伪쵔浢쉤걹獗ꆥꏂ깐ꎩ걐㙶顫⭳䕋</w:t>
      </w:r>
      <w:r>
        <w:rPr/>
        <w:t>ꥍⶣ</w:t>
      </w:r>
      <w:r>
        <w:rPr/>
        <w:t>摺쉬</w:t>
      </w:r>
      <w:r>
        <w:rPr/>
        <w:t>⡌</w:t>
      </w:r>
      <w:r>
        <w:rPr/>
        <w:t>䧂⩆《牗矎ꄺꄫ汦슩彇䭤䤶䖏</w:t>
      </w:r>
      <w:r>
        <w:rPr/>
        <w:t>ꤦ</w:t>
      </w:r>
      <w:r>
        <w:rPr/>
        <w:t>㴴㍱㬩迂쉪頹塆㛂䈵싂놻乧禘䍗⭉㤳슡⹌</w:t>
      </w:r>
      <w:r>
        <w:rPr/>
        <w:t>ꔻ</w:t>
      </w:r>
      <w:r>
        <w:rPr/>
        <w:t>昺危偩ꍙ䟂灶㍋⻂娮涩摇檩熻䃂泂쉵썗숯坰敎견灨</w:t>
      </w:r>
      <w:r>
        <w:rPr/>
        <w:t>ꔨ</w:t>
      </w:r>
      <w:r>
        <w:rPr/>
        <w:t>睞♞瑙䞻䑹</w:t>
      </w:r>
      <w:r>
        <w:rPr/>
        <w:t>ꦩ</w:t>
      </w:r>
      <w:r>
        <w:rPr/>
        <w:t>䞬䩯磂捭</w:t>
      </w:r>
      <w:r>
        <w:rPr/>
        <w:t>⡈</w:t>
      </w:r>
      <w:r>
        <w:rPr/>
        <w:t>坧礤⚿稤求璩</w:t>
      </w:r>
      <w:r>
        <w:rPr/>
        <w:t>Ⲭ</w:t>
      </w:r>
      <w:r>
        <w:rPr/>
        <w:t>ꥌ</w:t>
      </w:r>
      <w:r>
        <w:rPr/>
        <w:t>숪䩇場䜴电␨䕳䈤䩒㠹剆☵</w:t>
      </w:r>
      <w:r>
        <w:rPr/>
        <w:t>⡬</w:t>
      </w:r>
      <w:r>
        <w:rPr/>
        <w:t>䜹婢㈱晐</w:t>
      </w:r>
      <w:r>
        <w:rPr/>
        <w:t>ꕪ</w:t>
      </w:r>
      <w:r>
        <w:rPr/>
        <w:t>㔥䀳ꥮ䩮땶쉙浨梱桅竂榩㛍쉶䭺䍅뿂쉉怯☱偦橩</w:t>
      </w:r>
      <w:r>
        <w:rPr/>
        <w:t>⡐</w:t>
      </w:r>
      <w:r>
        <w:rPr/>
        <w:t>㍟쉕娤頪캵啡呶ꅯ敳囂䈪곂䆬捰䡶嘬⬵欣䨫㵫狂숪⽰殿呏婯夦㥟䊏偆顚䈴琤뼨妱ꇂ뽵숱搨컂〯㣂㑚椶㑘椻含㝠呆䉬妥싃땈矂塡䷃䅷㠥</w:t>
      </w:r>
      <w:r>
        <w:rPr/>
        <w:t>Ⱓ</w:t>
      </w:r>
      <w:r>
        <w:rPr/>
        <w:t>ꍵ幄숵</w:t>
      </w:r>
      <w:r>
        <w:rPr/>
        <w:t>⠫</w:t>
      </w:r>
      <w:r>
        <w:rPr/>
        <w:t>瑒匥㜯猹坥䄵玩ꅏ幮⚬⬪牷ㅆ</w:t>
      </w:r>
      <w:r>
        <w:rPr/>
        <w:t>⣂</w:t>
      </w:r>
      <w:r>
        <w:rPr/>
        <w:t>祐䨫䯂槂吲祊䍘⍓⹏⭫ㅑ唭㥥</w:t>
      </w:r>
      <w:r>
        <w:rPr/>
        <w:t>ꔻ</w:t>
      </w:r>
      <w:r>
        <w:rPr/>
        <w:t>뇂椤堲㩞洤</w:t>
      </w:r>
      <w:r>
        <w:rPr/>
        <w:t>⢡</w:t>
      </w:r>
      <w:r>
        <w:rPr/>
        <w:t>夺습䣍뇍㕖</w:t>
      </w:r>
      <w:r>
        <w:rPr/>
        <w:t>ⴻ⩔</w:t>
      </w:r>
      <w:r>
        <w:rPr/>
        <w:t>咬汨曂㐽</w:t>
      </w:r>
      <w:r>
        <w:rPr/>
        <w:t>ꗃ⒬⨤</w:t>
      </w:r>
      <w:r>
        <w:rPr/>
        <w:t>嚥쉃䤱칢奎恘ꍄ⚿潁ꇂ歨䕕秂䃍䚡䍞꥕⛂칾㑁恴⑷⹠橮</w:t>
      </w:r>
      <w:r>
        <w:rPr/>
        <w:t>ⰲ</w:t>
      </w:r>
      <w:r>
        <w:rPr/>
        <w:t>䙀煮⬬煉硐淂⌵汍潨㡈優港䍃䍣䉖슻䉟䁟ꍃ瀨槍ㅋ痂扱⍞쉵썇戵娮硙砺슩樲拂ꌭ숸⼴癹妩䡩挱纬䣂兓睆漩搵塳碏咥슻땚싂춻繘轺だ硴怵椭婖瑏㥖쉺⛂묲临轁䴻쉅땦㭒쉞䄴⚻焣넱焴숪ꄪ栲㑋㍘</w:t>
      </w:r>
      <w:r>
        <w:rPr/>
        <w:t>ꔮ</w:t>
      </w:r>
      <w:r>
        <w:rPr/>
        <w:t>纡医⍦䑣砯䑷桯煄䪣갻녇䝾輤䑾癌汤쉚䵵奍卺녍뽘⩌ォ㦡⽭䚿숭㛎䥨싍䩦⫍繺</w:t>
      </w:r>
      <w:r>
        <w:rPr/>
        <w:t>ⵍ</w:t>
      </w:r>
      <w:r>
        <w:rPr/>
        <w:t>攱⸺砲瀶숽㉲㑪挬쉅⤥痂ꏃ쉢啔</w:t>
      </w:r>
      <w:r>
        <w:rPr/>
        <w:t>ⲣ</w:t>
      </w:r>
      <w:r>
        <w:rPr/>
        <w:t>쏂塷喩毂涥煗⧂哂⌺桷䔯㐳싂橑녓公歷䮥䙶伥䜶캱澮䱲䋂䁺㒮栴쉋㜺剗놩秎啅뽇纘슣泂쉏캣杧斩ꅠ䗃⩯头空쉤⍘깍㍉敂獶媏㗂䡗⍣</w:t>
      </w:r>
      <w:r>
        <w:rPr/>
        <w:t>ⱴ</w:t>
      </w:r>
      <w:r>
        <w:rPr/>
        <w:t>썊恦煷䘣쉺</w:t>
      </w:r>
      <w:r>
        <w:rPr/>
        <w:t>ꕹ</w:t>
      </w:r>
      <w:r>
        <w:rPr/>
        <w:t>칲坚䧂儤땊</w:t>
      </w:r>
      <w:r>
        <w:rPr/>
        <w:t>꧍</w:t>
      </w:r>
      <w:r>
        <w:rPr/>
        <w:t>䡪ㅘ⽍㫍㭔□쉞격呹仂ꍌ䙵</w:t>
      </w:r>
      <w:r>
        <w:rPr/>
        <w:t>ꦱ</w:t>
      </w:r>
      <w:r>
        <w:rPr/>
        <w:t>渴쉓佑亥뇂쉡礷䵏⩡슡♬䪵桧梡䟂딵䱟畚㵪怩椫坍⼯㙖汁僂杂놱䒥쉪⫎䠭旃㋂䁤싍숻㐰攨ꇂꌥ䌤牓桶线縯䜊쵩恃硋汴゘䅄櫍㝞ぐ辩憮稨僂ꅰ녖쉒╈╣⭴쉸쉱婡⴪测敉㕳껂皥敆愣扌埂瑈㢏灳쉏橡牺⩲㠲敶䁴汇⪱㉚ꌶ皩䎏</w:t>
      </w:r>
      <w:r>
        <w:rPr/>
        <w:t>⢏</w:t>
      </w:r>
      <w:r>
        <w:rPr/>
        <w:t>㕉㨷瑲恡潄묬䭊㡭</w:t>
      </w:r>
      <w:r>
        <w:rPr/>
        <w:t>ⱬ</w:t>
      </w:r>
      <w:r>
        <w:rPr/>
        <w:t>愶⹙琷洶颥</w:t>
      </w:r>
      <w:r>
        <w:rPr/>
        <w:t>⡺</w:t>
      </w:r>
      <w:r>
        <w:rPr/>
        <w:t>轗䵑䌽擃㥺㴥冻佫䩵攨甫녫</w:t>
      </w:r>
      <w:r>
        <w:rPr/>
        <w:t>ⲻ</w:t>
      </w:r>
      <w:r>
        <w:rPr/>
        <w:t>幟쉷䙷托⑌㡂꥚春す쉚㓂き⥀煌쉂䡩칥半쉱墩</w:t>
      </w:r>
      <w:r>
        <w:rPr/>
        <w:t>ⱸ</w:t>
      </w:r>
      <w:r>
        <w:rPr/>
        <w:t>兤敫ꌬ⽷坅坐═⽏婢숶判슡</w:t>
      </w:r>
      <w:r>
        <w:rPr/>
        <w:t>ꕢ</w:t>
      </w:r>
      <w:r>
        <w:rPr/>
        <w:t>焷卞抡扷슩浡슱</w:t>
      </w:r>
      <w:r>
        <w:rPr/>
        <w:t>꧂</w:t>
      </w:r>
      <w:r>
        <w:rPr/>
        <w:t>칄漵쉡䙍湊⫂㈣偂縫䍢⾿僂㙙㥆숽㡀睠洩⌦輫迂㥘䖣⭉츥䨭ꥬꥸ斣㴻쉾懂慠㑟梘⍙㨴쌤싂全潴캻땎꥚쉖䓂憮㎘灦佒쉔吶칷頽깷㭙㖏</w:t>
      </w:r>
      <w:r>
        <w:rPr/>
        <w:t>ꖘ</w:t>
      </w:r>
      <w:r>
        <w:rPr/>
        <w:t>剋暻䠤堮ꍅ风晦칵ꍰ䙹浟暡䴰摟㶬⹚㵌匫츯塑珂䕍䖥숹뼰樫此皡슱溵况Ⓙ䕊氦⺩⤺息㫎妩䍏ㄳ☴眦㊱컂睑슘昰컂浌⯂挽杚⪏弩쉑</w:t>
      </w:r>
      <w:r>
        <w:rPr/>
        <w:t>⢮</w:t>
      </w:r>
      <w:r>
        <w:rPr/>
        <w:t>쵓婫딳⦮䝇枘⦮⥰浶啑숭䱀</w:t>
      </w:r>
      <w:r>
        <w:rPr/>
        <w:t>ꕋ</w:t>
      </w:r>
      <w:r>
        <w:rPr/>
        <w:t>涏焺顂</w:t>
      </w:r>
      <w:r>
        <w:rPr/>
        <w:t>ꦬ</w:t>
      </w:r>
      <w:r>
        <w:rPr/>
        <w:t>㥚쉅䭉㤣䡖禬祃䭸⹆惂兞瞥쉘奴愶礭쉙ㆻ䡥녤숣긺䠸⹠顴睤琴</w:t>
      </w:r>
      <w:r>
        <w:rPr/>
        <w:t>꧃⩐</w:t>
      </w:r>
      <w:r>
        <w:rPr/>
        <w:t>丵뭵칅숺䴬</w:t>
      </w:r>
      <w:r>
        <w:rPr/>
        <w:t>⡥</w:t>
      </w:r>
      <w:r>
        <w:rPr/>
        <w:t>顂呥係䟂慢犱砶悡䀳슥╈䑯桹溱弦ꆻ熩㠣</w:t>
      </w:r>
      <w:r>
        <w:rPr/>
        <w:t>⡂</w:t>
      </w:r>
      <w:r>
        <w:rPr/>
        <w:t>녦쵪</w:t>
      </w:r>
      <w:r>
        <w:rPr/>
        <w:t>ꕌ</w:t>
      </w:r>
      <w:r>
        <w:rPr/>
        <w:t>兑桐祲</w:t>
      </w:r>
      <w:r>
        <w:rPr/>
        <w:t>⡈⍄</w:t>
      </w:r>
      <w:r>
        <w:rPr/>
        <w:t>暿습⭷愲䅤剏⪬で</w:t>
      </w:r>
      <w:r>
        <w:rPr/>
        <w:t>ꥁ</w:t>
      </w:r>
      <w:r>
        <w:rPr/>
        <w:t>ⰷ</w:t>
      </w:r>
      <w:r>
        <w:rPr/>
        <w:t>䝫䝲捭䥣慄颥넻痍妡儶牊啒轮㥾넳숱뮬瘸冩쉢䕩晈숨怬唤収쉶뭳䨺辻夭⹴暡摯炱䙄擂弴噆㶩桄杬牃숴眴張焣縤䉗㴲㥣匱</w:t>
      </w:r>
      <w:r>
        <w:rPr/>
        <w:t>ꕺ</w:t>
      </w:r>
      <w:r>
        <w:rPr/>
        <w:t>堽ㅨ㕒숹믂㈩╀圫꺿칄⭃祄⩱䕅憡槂썄匲堲</w:t>
      </w:r>
      <w:r>
        <w:rPr/>
        <w:t>ⷍ</w:t>
      </w:r>
      <w:r>
        <w:rPr/>
        <w:t>涬ㅤ櫎縬숪⪱䮣</w:t>
      </w:r>
      <w:r>
        <w:rPr/>
        <w:t>⡍</w:t>
      </w:r>
      <w:r>
        <w:rPr/>
        <w:t>牰⨱쉱⪵숰睵愻⤷堵ヂ男㠪杰噤⍊兏</w:t>
      </w:r>
      <w:r>
        <w:rPr/>
        <w:t>ꤥ</w:t>
      </w:r>
      <w:r>
        <w:rPr/>
        <w:t>㍕〲䨵捃┪䍗堲婭</w:t>
      </w:r>
      <w:r>
        <w:rPr/>
        <w:t>⡑</w:t>
      </w:r>
      <w:r>
        <w:rPr/>
        <w:t>坧⍀啋刬⽧ꅹ⍂⑇橏儴㤸숩濎掘㧂䝋䢵噭顂㔩顀敇</w:t>
      </w:r>
      <w:r>
        <w:rPr/>
        <w:t>ⵦ</w:t>
      </w:r>
      <w:r>
        <w:rPr/>
        <w:t>练┷</w:t>
      </w:r>
      <w:r>
        <w:rPr/>
        <w:t>⡸</w:t>
      </w:r>
      <w:r>
        <w:rPr/>
        <w:t>咥숫⍅䏂幸숰ꇃ싃繾惂⽉</w:t>
      </w:r>
      <w:r>
        <w:rPr/>
        <w:t>⡺ⰲ</w:t>
      </w:r>
      <w:r>
        <w:rPr/>
        <w:t>硢㓎⩈䙓䍣棂</w:t>
      </w:r>
      <w:r>
        <w:rPr/>
        <w:t>⣂</w:t>
      </w:r>
      <w:r>
        <w:rPr/>
        <w:t>䠪쉞况㵟♥컂⎡参쉚䡨싎䷍㙸穇睈쉢</w:t>
      </w:r>
      <w:r>
        <w:rPr/>
        <w:t>ꥂ</w:t>
      </w:r>
      <w:r>
        <w:rPr/>
        <w:t>넳幂⫂㭎礣収参损㩪呱뾵䟂㏃奅抡╪ㄽ哂漊㭡䉘⩾掬싂⽴껂㑟㛂䵍癢块啁顙</w:t>
      </w:r>
      <w:r>
        <w:rPr/>
        <w:t>ꕱ⍁</w:t>
      </w:r>
      <w:r>
        <w:rPr/>
        <w:t>瘹恙匥䭇ぇ쉞䅠杅攥慸偔涮⾡拂⩡숵㥖⽙</w:t>
      </w:r>
      <w:r>
        <w:rPr/>
        <w:t>ⱙ⥦</w:t>
      </w:r>
      <w:r>
        <w:rPr/>
        <w:t>䍄柂䅺⤯꥙㑠瑴䏂깟抣</w:t>
      </w:r>
      <w:r>
        <w:rPr/>
        <w:t>ⵏ</w:t>
      </w:r>
      <w:r>
        <w:rPr/>
        <w:t>䘴쉷灀夺呐⫂䝳⿂䠪煩桗彇䵲恶넸䔷놻池䜬煈</w:t>
      </w:r>
      <w:r>
        <w:rPr/>
        <w:t>ⱨ</w:t>
      </w:r>
      <w:r>
        <w:rPr/>
        <w:t>慟넮슬䡍㑠䡈䨽㮩〣</w:t>
      </w:r>
      <w:r>
        <w:rPr/>
        <w:t>⡎</w:t>
      </w:r>
      <w:r>
        <w:rPr/>
        <w:t>䱙眰⥾塏泂獖昬촺ば灚啦뽅摠轷</w:t>
      </w:r>
      <w:r>
        <w:rPr/>
        <w:t>ꦬ</w:t>
      </w:r>
      <w:r>
        <w:rPr/>
        <w:t>步숪⩍쌺땺䑥偏</w:t>
      </w:r>
      <w:r>
        <w:rPr/>
        <w:t>ⵕ</w:t>
      </w:r>
      <w:r>
        <w:rPr/>
        <w:t>쌪䮡⬴毂⥲囂⹦呗ꅕ浙췂쉚顠僂彫쉆瓂ꍳ櫂煌㟃</w:t>
      </w:r>
      <w:r>
        <w:rPr/>
        <w:t>ꔦ</w:t>
      </w:r>
      <w:r>
        <w:rPr/>
        <w:t>쉣佡懂⤳㶿껂䤫㥹䡳䣂奇凂㝴묶䨤轆</w:t>
      </w:r>
      <w:r>
        <w:rPr/>
        <w:t>ⲿ⡬</w:t>
      </w:r>
      <w:r>
        <w:rPr/>
        <w:t>슡浖灴⽯猵숴彺渴火唦㈲瘫狎䡧到凂楒䲣瀶㩂㡠䱓㕩瓎ꅐ户딫楯之獢</w:t>
      </w:r>
      <w:r>
        <w:rPr/>
        <w:t>ꦡ</w:t>
      </w:r>
      <w:r>
        <w:rPr/>
        <w:t>㜦剬䅘쵣牖癭偸䆥⍪싃催硏弥⥤䁞뭶</w:t>
      </w:r>
      <w:r>
        <w:rPr/>
        <w:t>⡨</w:t>
      </w:r>
      <w:r>
        <w:rPr/>
        <w:t>㫎슣䟎乶眭䍞⩇</w:t>
      </w:r>
      <w:r>
        <w:rPr/>
        <w:t>ⱈ</w:t>
      </w:r>
      <w:r>
        <w:rPr/>
        <w:t>쉎</w:t>
      </w:r>
      <w:r>
        <w:rPr/>
        <w:t>ⲿ</w:t>
      </w:r>
      <w:r>
        <w:rPr/>
        <w:t>뇎椣䦻녡⽀兄쉵䌸깇䞣繲牑┹䇂쉠쉚㓂ꥸ汗役쉙揂썞懎縺恭浬䍩쉑楚䗂掮儶쎏䱲⾬攬㈸쉳㘲뽣㵺⬯䥞㌪뭔⩍剪䆵杄煅㑚畔痂䊻</w:t>
      </w:r>
      <w:r>
        <w:rPr/>
        <w:t>⡙</w:t>
      </w:r>
      <w:r>
        <w:rPr/>
        <w:t>㩵깨碡◎썞悬愻㨭㩊⥳숮漵㕔匯憘剙摟轠吺뽪쌶縬珍烂ㅎ榡顺㊿㐽</w:t>
      </w:r>
      <w:r>
        <w:rPr/>
        <w:t>ⴹ</w:t>
      </w:r>
      <w:r>
        <w:rPr/>
        <w:t>杨쉤싂灶싂呁〉硦䁢䰭礪灡녷╞⩈숤▵䕭炿슩숸弣囂婯⛂头䲱摉枥⦵숪漸</w:t>
      </w:r>
      <w:r>
        <w:rPr/>
        <w:t>⡰</w:t>
      </w:r>
      <w:r>
        <w:rPr/>
        <w:t>噢辱㓍帴刨璩辘牋녃㣂卓啤숪ギㅈ⮿䭤</w:t>
      </w:r>
      <w:r>
        <w:rPr/>
        <w:t>ꕆ</w:t>
      </w:r>
      <w:r>
        <w:rPr/>
        <w:t>䞘꥗㍉칦䙪塔燂䵃</w:t>
      </w:r>
      <w:r>
        <w:rPr/>
        <w:t>ⵇ</w:t>
      </w:r>
      <w:r>
        <w:rPr/>
        <w:t>믂歏旎䱉璮撣坪</w:t>
      </w:r>
      <w:r>
        <w:rPr/>
        <w:t>ꦘ</w:t>
      </w:r>
      <w:r>
        <w:rPr/>
        <w:t>软甤元搩楚勂슥䉆䭾穟䛂╖廂昮潭娹㵹㥒⪬뭷墵爫楾䭠梮灍䨤깁獍夭쉴⤴ꥭ繤㕂⥁쵩䉎쉈⻂洱塷渶㋍煀䠮㵙棍焫桾橶疡佊喻徱抿◂斿捏</w:t>
      </w:r>
      <w:r>
        <w:rPr/>
        <w:t>ꤳ</w:t>
      </w:r>
      <w:r>
        <w:rPr/>
        <w:t>係佋乌쉅뭗⹭</w:t>
      </w:r>
      <w:r>
        <w:rPr/>
        <w:t>ꕯ</w:t>
      </w:r>
      <w:r>
        <w:rPr/>
        <w:t>瑢ꌫ䚡ㅮ슻⩺杴䷂禥䘯㝢⪵奏슣땇⨩廂쉗剳橱䐸夯抬쵙䀰곂慴뭁쉀췂</w:t>
      </w:r>
      <w:r>
        <w:rPr/>
        <w:t>ⱐ</w:t>
      </w:r>
      <w:r>
        <w:rPr/>
        <w:t>甯㬪⍒녕㭳噫睚⤴</w:t>
      </w:r>
      <w:r>
        <w:rPr/>
        <w:t>⢏</w:t>
      </w:r>
      <w:r>
        <w:rPr/>
        <w:t>㜵㕐깋䭍〯╲ꥵꥹ쉙䉃㙵놘숶㏂쉵</w:t>
      </w:r>
      <w:r>
        <w:rPr/>
        <w:t>⡐</w:t>
      </w:r>
      <w:r>
        <w:rPr/>
        <w:t>稸䐹湯睨⌣獇牎嘦枬䰦숪싂</w:t>
      </w:r>
      <w:r>
        <w:rPr/>
        <w:t>ⱺ</w:t>
      </w:r>
      <w:r>
        <w:rPr/>
        <w:t>奾爷攺呎⩤祬숣搮渦촩㚻껂䅪쉖奷뭱쉰</w:t>
      </w:r>
      <w:r>
        <w:rPr/>
        <w:t>ꗂ</w:t>
      </w:r>
      <w:r>
        <w:rPr/>
        <w:t>숸깉䜪吥砊縷쉮䫂䝶⑄묱盂歍㉇䙸䌪潷弹䑱绂斻澱ね坖䭗㡭깱㩊瞿쉙쉀䩭堶䵅뭀쉩畔楚䷂쉨㇂頣殱氵땙洪</w:t>
      </w:r>
      <w:r>
        <w:rPr/>
        <w:t>ꦣ</w:t>
      </w:r>
      <w:r>
        <w:rPr/>
        <w:t>噫穔㐣剠䁰</w:t>
      </w:r>
      <w:r>
        <w:rPr/>
        <w:t>ⵃ</w:t>
      </w:r>
      <w:r>
        <w:rPr/>
        <w:t>乕䥵婳輷쉰⮿츶漰♔쉞張㴣䉸瓂顈츪㉭⩣慈杁뿂䥌採깺愱桎婏乱㵣砰㍧塡칹⌯㷂⵺縤㥇㭁瀵䮵땳堫⮮녱〥卙䨮⤯⍍쉅兘㑗㙌梿噾쉳껂摴危潰畞䉸硠⥆总䵍◂</w:t>
      </w:r>
      <w:r>
        <w:rPr/>
        <w:t>ꕣ</w:t>
      </w:r>
      <w:r>
        <w:rPr/>
        <w:t>祾杯婘뽊书轄彠濃썞墡勂칾⸵♗㯂쉍堬ꥸ毂⵴쉀匣塌♮剚숷</w:t>
      </w:r>
      <w:r>
        <w:rPr/>
        <w:t>ⱬ♇</w:t>
      </w:r>
      <w:r>
        <w:rPr/>
        <w:t>㵧</w:t>
      </w:r>
      <w:r>
        <w:rPr/>
        <w:t>꧃</w:t>
      </w:r>
      <w:r>
        <w:rPr/>
        <w:t>煂</w:t>
      </w:r>
      <w:r>
        <w:rPr/>
        <w:t>ꔷ</w:t>
      </w:r>
      <w:r>
        <w:rPr/>
        <w:t>ꆥ㐮呩摴⒣뭶䩏樵焣獃朥</w:t>
      </w:r>
      <w:r>
        <w:rPr/>
        <w:t>ꥉ</w:t>
      </w:r>
      <w:r>
        <w:rPr/>
        <w:t>깯ꍲ倸䐴卍㩸懂䭴榵싂␶㛂晖䲏뇂䒬殩䅀ㅤ爣ꌷ</w:t>
      </w:r>
      <w:r>
        <w:rPr/>
        <w:t>ꔸ</w:t>
      </w:r>
      <w:r>
        <w:rPr/>
        <w:t>䙀礹㡢</w:t>
      </w:r>
      <w:r>
        <w:rPr/>
        <w:t>ꥅ</w:t>
      </w:r>
      <w:r>
        <w:rPr/>
        <w:t>䑌夽橦湭瞵焩么厬쉒</w:t>
      </w:r>
      <w:r>
        <w:rPr/>
        <w:t>ꗂ</w:t>
      </w:r>
      <w:r>
        <w:rPr/>
        <w:t>兑칌</w:t>
      </w:r>
      <w:r>
        <w:rPr/>
        <w:t>ꕡ</w:t>
      </w:r>
      <w:r>
        <w:rPr/>
        <w:t>睯玵夻䍋⥁</w:t>
      </w:r>
      <w:r>
        <w:rPr/>
        <w:t>ꔹ</w:t>
      </w:r>
      <w:r>
        <w:rPr/>
        <w:t>䗂獆帻㉇䞏穄埃璩徏頲澘䖣恧⭾쉄⭏╦⩫悻⥯亏獴楬璩値汨뭁䬱窻</w:t>
      </w:r>
      <w:r>
        <w:rPr/>
        <w:t>⠮</w:t>
      </w:r>
      <w:r>
        <w:rPr/>
        <w:t>䙤숲繤塶物ꎻ</w:t>
      </w:r>
      <w:r>
        <w:rPr/>
        <w:t>꧃</w:t>
      </w:r>
      <w:r>
        <w:rPr/>
        <w:t>깋奶敞쉧䀪뼳兦긱⑊ꄥ䎱</w:t>
      </w:r>
      <w:r>
        <w:rPr/>
        <w:t>⣂</w:t>
      </w:r>
      <w:r>
        <w:rPr/>
        <w:t>쉪曍䈭破䱗뼬啬䡗쉡㕓堤産偆슡硭싎슬ㅭ熵㶱潌愬皱╮埂⽦昽瘶㘴딳窩</w:t>
      </w:r>
      <w:r>
        <w:rPr/>
        <w:t>ꖵ</w:t>
      </w:r>
      <w:r>
        <w:rPr/>
        <w:t>埍</w:t>
      </w:r>
      <w:r>
        <w:rPr/>
        <w:t>ⷂⓂ</w:t>
      </w:r>
      <w:r>
        <w:rPr/>
        <w:t>춘㒘</w:t>
      </w:r>
      <w:r>
        <w:rPr/>
        <w:t>ⵤ</w:t>
      </w:r>
      <w:r>
        <w:rPr/>
        <w:t>恈橮㇂⨽䝎嫂▏洭㠪ꇂ㠫䄦弪ꆩ념㙅쉘廂딲ꏍ뗍琵슻⨸獌䱭恏吸㢡㗃兩偪⫂犩㩟搽犵⾩曂係器뽀幷儶ぅ偄囂놮ꍂ쉰绂㈬杏琸쉭淂捴쵺乶沵滂䘳ꇂ쉙晢슿걶旂穕䫂⪵쉱㥌勃쉡㭢</w:t>
      </w:r>
      <w:r>
        <w:rPr/>
        <w:t>ⵈ</w:t>
      </w:r>
      <w:r>
        <w:rPr/>
        <w:t>갲甴ㄹ稫坕何憡慔汚슻桑灬䴱奇㋂㩠䱵挫⩟䧂쵅</w:t>
      </w:r>
    </w:p>
    <w:p>
      <w:pPr>
        <w:pStyle w:val="PreformattedText"/>
        <w:bidi w:val="0"/>
        <w:spacing w:before="0" w:after="0"/>
        <w:jc w:val="left"/>
        <w:rPr/>
      </w:pPr>
      <w:r>
        <w:rPr/>
        <w:t>쉙洶秂넩䈭녰딦깨噵迂塟歱㨣묩숵椹硆瑞旂♖䋂㭰乏⑓</w:t>
      </w:r>
      <w:r>
        <w:rPr/>
        <w:t>ⶮ</w:t>
      </w:r>
      <w:r>
        <w:rPr/>
        <w:t>겱㎬⸰</w:t>
      </w:r>
      <w:r>
        <w:rPr/>
        <w:t>⡹␭</w:t>
      </w:r>
      <w:r>
        <w:rPr/>
        <w:t>숵剅㕳水썴娭㈵煺ꍞ㕆兔䡆傣睈䴽㘵䥩䯂祶㡦樽쉪㇎瑹</w:t>
      </w:r>
      <w:r>
        <w:rPr/>
        <w:t>⠺</w:t>
      </w:r>
      <w:r>
        <w:rPr/>
        <w:t>䕇慆偫朴牔䑘䬯䪱摟숫㠲吮坨쉇㨨䈯</w:t>
      </w:r>
      <w:r>
        <w:rPr/>
        <w:t>ⴹ</w:t>
      </w:r>
      <w:r>
        <w:rPr/>
        <w:t>㍴歞䙞슱幥坔顳穁槂浴徘㈽</w:t>
      </w:r>
      <w:r>
        <w:rPr/>
        <w:t>⢻</w:t>
      </w:r>
      <w:r>
        <w:rPr/>
        <w:t>䕺㘺묷皬</w:t>
      </w:r>
      <w:r>
        <w:rPr/>
        <w:t>ꕱ</w:t>
      </w:r>
      <w:r>
        <w:rPr/>
        <w:t>싂塅乵烂㤷㛂␻硓⬪☵橓㞱佸</w:t>
      </w:r>
      <w:r>
        <w:rPr/>
        <w:t>ꗎ</w:t>
      </w:r>
      <w:r>
        <w:rPr/>
        <w:t>牌祓㝧쉧幋쉵两묱꺡ꥭ⦡哂攪쉡</w:t>
      </w:r>
      <w:r>
        <w:rPr/>
        <w:t>ⱆ</w:t>
      </w:r>
      <w:r>
        <w:rPr/>
        <w:t>決夊넱ꥺ沘嘴습</w:t>
      </w:r>
      <w:r>
        <w:rPr/>
        <w:t>ⱂ</w:t>
      </w:r>
      <w:r>
        <w:rPr/>
        <w:t>⽗浈䁓灸쵮䍥⏂뼷䶏別滃圳䡬㝞㨣顷㡠⤮㍀쉹敘숥呂㤭扫숥쉵婨杙弦숯昭歰窱㵳女㶿䂩㍖⥓㕸煟䞘瓂ꥩ쉂㍔䳂㡟怪</w:t>
      </w:r>
      <w:r>
        <w:rPr/>
        <w:t>꧂</w:t>
      </w:r>
      <w:r>
        <w:rPr/>
        <w:t>깗轁ꎩꅏ㵂썢⛂灅景쵁㕄敏쉅쵥厡呈䙁싃灾磂捇欮</w:t>
      </w:r>
      <w:r>
        <w:rPr/>
        <w:t>ⱘ</w:t>
      </w:r>
      <w:r>
        <w:rPr/>
        <w:t>㴮쉹硚繞䬤儨入䡲⌵偟䭖캻敭㡢瑢䨦ヂ</w:t>
      </w:r>
      <w:r>
        <w:rPr/>
        <w:t>ꔳ</w:t>
      </w:r>
      <w:r>
        <w:rPr/>
        <w:t>灥烍乄숥숻⫂祊梿线轃⽨⽬뼤쉬牃削뗂悘穔彷䶏剹깞畨⪩촤뗂頻걂旂獲⥲慀䢬</w:t>
      </w:r>
      <w:r>
        <w:rPr/>
        <w:t>ꕐ</w:t>
      </w:r>
      <w:r>
        <w:rPr/>
        <w:t>媵䑬</w:t>
      </w:r>
      <w:r>
        <w:rPr/>
        <w:t>ꕄ</w:t>
      </w:r>
      <w:r>
        <w:rPr/>
        <w:t>偭㨲庘慒娦灈潶憱䵙땈╔稪⛂剚⎥啶䩉㵆뭦䬹唳珍쉟슮䄽忂娲恦輽䏂煙╱㙘</w:t>
      </w:r>
      <w:r>
        <w:rPr/>
        <w:t>꧂</w:t>
      </w:r>
      <w:r>
        <w:rPr/>
        <w:t>슮⽆䑃灴䦣捂瞥獹癥</w:t>
      </w:r>
      <w:r>
        <w:rPr/>
        <w:t>ꥀ⹋</w:t>
      </w:r>
      <w:r>
        <w:rPr/>
        <w:t>抵ヂ䱏㙔촥杌숫쉯꥾䵳慱ㅉ䝸㝒</w:t>
      </w:r>
      <w:r>
        <w:rPr/>
        <w:t>ꦥ</w:t>
      </w:r>
      <w:r>
        <w:rPr/>
        <w:t>咩忍䟂繦䑡⤤⭁慁숰ꅹ䬲㍶〤勍危걃견</w:t>
      </w:r>
      <w:r>
        <w:rPr/>
        <w:t>ꔪ</w:t>
      </w:r>
      <w:r>
        <w:rPr/>
        <w:t>嘺燂氵쉤拂쉪区⼨⭐䚵♯浃盂ꍹ壃灘</w:t>
      </w:r>
      <w:r>
        <w:rPr/>
        <w:t>Ⳃ</w:t>
      </w:r>
      <w:r>
        <w:rPr/>
        <w:t>ㆻ䛍뭲건ꍫ啓컂䩲婴♩䪥戣⩁♞嘥</w:t>
      </w:r>
      <w:r>
        <w:rPr/>
        <w:t>⠪</w:t>
      </w:r>
      <w:r>
        <w:rPr/>
        <w:t>〽쉢깓㥙䙂쉸쉘䌳攴䄦</w:t>
      </w:r>
      <w:r>
        <w:rPr/>
        <w:t>ⵅ⸣</w:t>
      </w:r>
      <w:r>
        <w:rPr/>
        <w:t>㥗䱅⾻啡傘쉨</w:t>
      </w:r>
      <w:r>
        <w:rPr/>
        <w:t>ⵖ</w:t>
      </w:r>
      <w:r>
        <w:rPr/>
        <w:t>깆</w:t>
      </w:r>
      <w:r>
        <w:rPr/>
        <w:t>⠰</w:t>
      </w:r>
      <w:r>
        <w:rPr/>
        <w:t>슘海桃ヂ棂뭎桟⨳</w:t>
      </w:r>
      <w:r>
        <w:rPr/>
        <w:t>ꤴ</w:t>
      </w:r>
      <w:r>
        <w:rPr/>
        <w:t>揂瑙䁲숫斥卙係秂坨ꍞ㪘♤㍠杆㐶䉶곂긷㧂垡땇</w:t>
      </w:r>
      <w:r>
        <w:rPr/>
        <w:t>ꕄ</w:t>
      </w:r>
      <w:r>
        <w:rPr/>
        <w:t>婘畞䵐뼰♐땤䌵忂顶敱㖵桸☽쉣坟泂况⼺畆⼬싂묯乓䵫⤪物瘯䌴潌奺쉤숲䵭꥚ꏂ츩潠㴦㏎憬匨숰⩑╧ㅹ婹㊬▬汪穰䈻숷眴䑀䀶썱♙쉴⩉䉩슣넯⌨㥂</w:t>
      </w:r>
      <w:r>
        <w:rPr/>
        <w:t>ⷂ</w:t>
      </w:r>
      <w:r>
        <w:rPr/>
        <w:t>㭄ꎣ뽷柂䐨⩣䴩䩮睥斻㙳</w:t>
      </w:r>
      <w:r>
        <w:rPr/>
        <w:t>⡵</w:t>
      </w:r>
      <w:r>
        <w:rPr/>
        <w:t>噐穑䅧쉉㥟쉲⭨秂榘㶩䴭弦攮硗㵅渨㋂긹㥅勂뽶䋃枘湂湉毂숬뿍숬兓ꄴ穸ꥦ氱徥⨩䌯䭶☱業䵴⤬⫂慎顾䭪</w:t>
      </w:r>
      <w:r>
        <w:rPr/>
        <w:t>ꦩ</w:t>
      </w:r>
      <w:r>
        <w:rPr/>
        <w:t>쉄⤫墿橔◂䣂뽥换嫍晰穭牦位䵢䙥繦⬬睕ꥰ䝄汗⩃칇债嚻ㆥ㟂갫쉳硟숣䔥㬺⥵숰徏卅숺숺싂</w:t>
      </w:r>
      <w:r>
        <w:rPr/>
        <w:t>ꕉ</w:t>
      </w:r>
      <w:r>
        <w:rPr/>
        <w:t>쵔</w:t>
      </w:r>
      <w:r>
        <w:rPr/>
        <w:t>ⵙ</w:t>
      </w:r>
      <w:r>
        <w:rPr/>
        <w:t>歑ㄸ䈪슻睓恎쉞칤碱컂넷湹洱摥と⌣⥖縪⽓⌸婈敫獺땇扤깪䱗瓍䂥潗係乇거砨㊏䛂쉚捉싂眦牪</w:t>
      </w:r>
      <w:r>
        <w:rPr/>
        <w:t>ꔴ</w:t>
      </w:r>
      <w:r>
        <w:rPr/>
        <w:t>去爦♆숊◂轕쌴桭⩍碩坵썩䐭吸ꍥ㜫䅙딦拎䑚⒱뭭䣎欻⩱擂杺䐽敢쵰㐲쉲咿㨥硅灮ケ砺슬卓⬤楊倹슱컂쉦㝶䬱嘪欮䯂쉧摣迂兰歆杂╁塩六숣숬촪匭捖쌳</w:t>
      </w:r>
      <w:r>
        <w:rPr/>
        <w:t>ꤸ</w:t>
      </w:r>
      <w:r>
        <w:rPr/>
        <w:t>䥨䩰浱杯㍙坲쉓츥⨸ꥸ㖣偁쉠㵭嚩ꍂ匬♔㉁㥷걯滃浫㑖쉶䚱ꎘ</w:t>
      </w:r>
      <w:r>
        <w:rPr/>
        <w:t>ⴰ</w:t>
      </w:r>
      <w:r>
        <w:rPr/>
        <w:t>兠瑵䝮灾塗䦘嫍거戯癳椶⸵ꅋ넱瀮⨬怬刪싂숤㍞╺⚣숦牊偞佗격䩏桪㵱獹쉮䪘쉃䦣啦焽煡乂傩疩싍瀻斏썫㝲瓎㜯꺩㟂⽚㔦㙞摧㨥쉖㏂び㩍쉢걲係殮䥧</w:t>
      </w:r>
      <w:r>
        <w:rPr/>
        <w:t>ꕒ</w:t>
      </w:r>
      <w:r>
        <w:rPr/>
        <w:t>䈬㭊偮싃曂㑐匩樽㭆澥琮㌻㩣彀噡盂ㆩ癠槂乁啪傣숶昶湩㝟</w:t>
      </w:r>
      <w:r>
        <w:rPr/>
        <w:t>ꤰ</w:t>
      </w:r>
      <w:r>
        <w:rPr/>
        <w:t>織橓项偊</w:t>
      </w:r>
      <w:r>
        <w:rPr/>
        <w:t>ꔲ</w:t>
      </w:r>
      <w:r>
        <w:rPr/>
        <w:t>㙧⭫捊</w:t>
      </w:r>
      <w:r>
        <w:rPr/>
        <w:t>Ⱕ</w:t>
      </w:r>
      <w:r>
        <w:rPr/>
        <w:t>椷由⧂䀦䠮䔪嘰䟂硶畍쉉䚱</w:t>
      </w:r>
      <w:r>
        <w:rPr/>
        <w:t>⡂</w:t>
      </w:r>
      <w:r>
        <w:rPr/>
        <w:t>硧㡤숥橤䖩啮싍췂</w:t>
      </w:r>
      <w:r>
        <w:rPr/>
        <w:t>ꔪ</w:t>
      </w:r>
      <w:r>
        <w:rPr/>
        <w:t>땩⬣♤瑣恭升ㄮ牊晧绂濂뭦싂⏂䀹捲쉒杫떣⭢㝣佢灞牎幊橙杣微⎮쵣㤴싂</w:t>
      </w:r>
      <w:r>
        <w:rPr/>
        <w:t>꧂</w:t>
      </w:r>
      <w:r>
        <w:rPr/>
        <w:t>숴㵣㡄挴䕗숩㭹쵪栥썙燍㐪⪩슏旂㐥灐뗂㝞ꍪ戥㍑䦏暵싂䆩兎廂车撣煰䭡姎쉓䬲㩺䖻⩦ꄦ轓슬杶楪</w:t>
      </w:r>
      <w:r>
        <w:rPr/>
        <w:t>⡐</w:t>
      </w:r>
      <w:r>
        <w:rPr/>
        <w:t>壎㦿㡀땩婆摫扇ꥠ睏</w:t>
      </w:r>
      <w:r>
        <w:rPr/>
        <w:t>Ⱚ</w:t>
      </w:r>
      <w:r>
        <w:rPr/>
        <w:t>㚏⽧㑖璩䙆刬歳⨸䨪ㅊ歘㥚⭶</w:t>
      </w:r>
      <w:r>
        <w:rPr/>
        <w:t>ꤵ⯍</w:t>
      </w:r>
      <w:r>
        <w:rPr/>
        <w:t>楢急晃뼺</w:t>
      </w:r>
      <w:r>
        <w:rPr/>
        <w:t>ꕁ</w:t>
      </w:r>
      <w:r>
        <w:rPr/>
        <w:t>楎徻朮繃堪垬欬⍄⹍䂥썗彈㙓坵买扠䞣佘䥣梘䶮껂䀱슻繸㈭⩑猱쵁⥪攲䉾ꅓ</w:t>
      </w:r>
      <w:r>
        <w:rPr/>
        <w:t>ꥁ</w:t>
      </w:r>
      <w:r>
        <w:rPr/>
        <w:t>ꥸ꺻猤測싃</w:t>
      </w:r>
      <w:r>
        <w:rPr/>
        <w:t>꧂</w:t>
      </w:r>
      <w:r>
        <w:rPr/>
        <w:t>㝂㑙⌥惂振婹捭䵀匸浆걺숪</w:t>
      </w:r>
      <w:r>
        <w:rPr/>
        <w:t>ꕞ</w:t>
      </w:r>
      <w:r>
        <w:rPr/>
        <w:t>盂塶⥃轷䭮䜱ꥧ瓃숪穔㚮ざ捺㬥垻츻砺浙㮮婆晸䐹⹙倱剡슩樱婡砺걏쉠䙫㟂㨣䥁彟由灒畲䠭</w:t>
      </w:r>
      <w:r>
        <w:rPr/>
        <w:t>ꦩ⏂</w:t>
      </w:r>
      <w:r>
        <w:rPr/>
        <w:t>㒿䄬쉫䁈㡾桩乂▵쵐⸦ギ쉅伤偕灆</w:t>
      </w:r>
      <w:r>
        <w:rPr/>
        <w:t>ꦵ</w:t>
      </w:r>
      <w:r>
        <w:rPr/>
        <w:t>拂䆘䵷息礤癢畹</w:t>
      </w:r>
      <w:r>
        <w:rPr/>
        <w:t>ⰸ</w:t>
      </w:r>
      <w:r>
        <w:rPr/>
        <w:t>㴴楪⩌呷䁖녳唻搣輱懂櫂㤫䩳䅩⑋浫쌳㥋㍑匽轉䞻縴숩⽱㭕쉥</w:t>
      </w:r>
      <w:r>
        <w:rPr/>
        <w:t>꧂</w:t>
      </w:r>
      <w:r>
        <w:rPr/>
        <w:t>椵䎥迂썢娰软憣䐲캥殣慲祱琮嫍倯响숵猩㥾</w:t>
      </w:r>
      <w:r>
        <w:rPr/>
        <w:t>ꗂ</w:t>
      </w:r>
      <w:r>
        <w:rPr/>
        <w:t>칃⑄洮䵅䥭쉥⩧彆捙ꌩ剴浀散䘥猰쉹쉊⪣㭑番㝀丽昊暵⥫礩䡄곂⑅呸쎩㌪㔸숲뽣쉑縶⍯썫澿⮥쉟쉉刹</w:t>
      </w:r>
      <w:r>
        <w:rPr/>
        <w:t>⡤</w:t>
      </w:r>
      <w:r>
        <w:rPr/>
        <w:t>ⵓ</w:t>
      </w:r>
      <w:r>
        <w:rPr/>
        <w:t>橘坹䑚⽰츨嫍</w:t>
      </w:r>
      <w:r>
        <w:rPr/>
        <w:t>ꤩ</w:t>
      </w:r>
      <w:r>
        <w:rPr/>
        <w:t>䙋㶮㉌㐪쉐绂敐⭺䅴䈱咩썓</w:t>
      </w:r>
      <w:r>
        <w:rPr/>
        <w:t>ⵚ</w:t>
      </w:r>
      <w:r>
        <w:rPr/>
        <w:t>䎮⥑땂⍊廂砩㤤悮倲幯㍯灮櫂硯⚿瑉畾䌫췂奣䅲睃땉㏂쉥祦熱湕亮圴䮵Ⓜ娬⫂䈥辬噾恲䙂佺䩃咻</w:t>
      </w:r>
      <w:r>
        <w:rPr/>
        <w:t>ⶮ</w:t>
      </w:r>
      <w:r>
        <w:rPr/>
        <w:t>㞡炱䅅㡈슬博朰㚏㉥땋⪱䩊燂</w:t>
      </w:r>
      <w:r>
        <w:rPr/>
        <w:t>ꕑ꥔</w:t>
      </w:r>
      <w:r>
        <w:rPr/>
        <w:t>䊣婭</w:t>
      </w:r>
      <w:r>
        <w:rPr/>
        <w:t>ꤪ</w:t>
      </w:r>
      <w:r>
        <w:rPr/>
        <w:t>싂䁵␪</w:t>
      </w:r>
      <w:r>
        <w:rPr/>
        <w:t>ⶡ⩾</w:t>
      </w:r>
      <w:r>
        <w:rPr/>
        <w:t>影ꍬ㴸싂壃噋쉀嘥䍃쉫搲쏎硰╥睴⍪廂猺싂⥭搵瘵</w:t>
      </w:r>
      <w:r>
        <w:rPr/>
        <w:t>ꤷ</w:t>
      </w:r>
      <w:r>
        <w:rPr/>
        <w:t>숪</w:t>
      </w:r>
      <w:r>
        <w:rPr/>
        <w:t>ⷂ</w:t>
      </w:r>
      <w:r>
        <w:rPr/>
        <w:t>䍉䝈쉧睁充㝳砪쉟컂ヂ吽䙱䱷䩺攻⯂쵶畋猱㠦쉰䙰剗呇稹頭繟个犬⹂嗎攨伮䶡皥◂ヂꅇ쉖ꅣ㘫歴䡡싂捌䠨璿䴥</w:t>
      </w:r>
      <w:r>
        <w:rPr/>
        <w:t>ꤲ⥑</w:t>
      </w:r>
      <w:r>
        <w:rPr/>
        <w:t>㠪傩噁摗呷䡯⍩쉾怭䍇渻慬⭬䨷긫榱㴪갪⹃⩶⨣숣썹廂ꍡ皱疱ꥩ㫍㕶怴䱑䙍㐱扱⏂䡃䱰焲獑</w:t>
      </w:r>
      <w:r>
        <w:rPr/>
        <w:t>ꤴ</w:t>
      </w:r>
      <w:r>
        <w:rPr/>
        <w:t>棂䝑極戵년幨児䭏⨣╩飂䕟前顯湚⍘漷뭆䭄橸縱⌤슮넴䡨䍀숸㝚启㥑檬䊘眣ㅩ盂겡㮻健瞣</w:t>
      </w:r>
      <w:r>
        <w:rPr/>
        <w:t>⢣</w:t>
      </w:r>
      <w:r>
        <w:rPr/>
        <w:t>㑵彘繕灩繦칟䭫⍸痍潯敳曂슿燂㭀挺南겡瑮⽑漭婔畫冩췂쉚䝫䈮쉒欣町㜭쉎⩾擎眽⮏穖⩄唪捅奔쉞⵱</w:t>
      </w:r>
      <w:r>
        <w:rPr/>
        <w:t>⣂</w:t>
      </w:r>
      <w:r>
        <w:rPr/>
        <w:t>䥓辏兰珂䝎噈⽉⩢洳쉷卺恨㕈楇䧂䚡䡊刲轁쉂灴澱唶㐲瀤仂⥲䑬쵞㈬稬䱥ꅍ촥⧎刹顯灯獤⥴碬ㅈ㘪䖻</w:t>
      </w:r>
      <w:r>
        <w:rPr/>
        <w:t>Ⱪ⭡</w:t>
      </w:r>
      <w:r>
        <w:rPr/>
        <w:t>껂浸㮿顨뼱숽</w:t>
      </w:r>
      <w:r>
        <w:rPr/>
        <w:t>ꦩ</w:t>
      </w:r>
      <w:r>
        <w:rPr/>
        <w:t>ㄬ汣噁㵘硚灮え㑢牭獀煉埂娽䷂㋂걞ꏂ묩摏녺瞣䅩顆싂救桋뇃썍쉣㵄礬橃⥧</w:t>
      </w:r>
      <w:r>
        <w:rPr/>
        <w:t>ꥑ</w:t>
      </w:r>
      <w:r>
        <w:rPr/>
        <w:t>浐頤顠戸⺘彅䫂⬪剁擂싂䴵㇂쉤栫楪⻂쉉㷎⩆䚡⭬쉵뽂繶</w:t>
      </w:r>
      <w:r>
        <w:rPr/>
        <w:t>ꥌ</w:t>
      </w:r>
      <w:r>
        <w:rPr/>
        <w:t>⡔</w:t>
      </w:r>
      <w:r>
        <w:rPr/>
        <w:t>㈳숳晫濂㌺暘昬뼤숬⽆灦姃嘷⑹䭘婮散싂㜷</w:t>
      </w:r>
      <w:r>
        <w:rPr/>
        <w:t>ꕠ</w:t>
      </w:r>
      <w:r>
        <w:rPr/>
        <w:t>䥌买⎮</w:t>
      </w:r>
      <w:r>
        <w:rPr/>
        <w:t>⢵</w:t>
      </w:r>
      <w:r>
        <w:rPr/>
        <w:t>硄쉱㍰䥆쎱䍢</w:t>
      </w:r>
      <w:r>
        <w:rPr/>
        <w:t>ꕶ</w:t>
      </w:r>
      <w:r>
        <w:rPr/>
        <w:t>偲뇃盂繹槂桁</w:t>
      </w:r>
      <w:r>
        <w:rPr/>
        <w:t>ꖏ</w:t>
      </w:r>
      <w:r>
        <w:rPr/>
        <w:t>쉴⽙</w:t>
      </w:r>
      <w:r>
        <w:rPr/>
        <w:t>꥓♱</w:t>
      </w:r>
      <w:r>
        <w:rPr/>
        <w:t>怮潭묤幓発㔽뽰녧ꍣ惎䥄䋂긵Ⓜ繾䪏䵖歳牚堬癃儯슡쉍㈲失⧂䅈橊画땕ㅖ㥵ぃ傱䥄깇朱琪張权⍋䉖㒥깪ㄊ搨䧂⩡⑎潥悥䑇쉤숯梥슮슩擂䑢坅曂泂숲揂頯숹슬숱⌭潔顥歉淃⩏䅩ꅕ䵸幷愮眮숣呓춵㞮呭습睕뇎輪껂澮櫂潪䐪幧ィ佀伴㊵⏂响쉂</w:t>
      </w:r>
      <w:r>
        <w:rPr/>
        <w:t>⡺</w:t>
      </w:r>
      <w:r>
        <w:rPr/>
        <w:t>䄵晹숹䝧夨恑敵㙚ㄮ깭䪿쉬䠤䕳わ㥉숳䖡稴㙬⽃捬婶䰲剭歶匭䡰㔶⌥掣浉焩匵盂呙칌쉯戯쉟杏♟橢⥧䕩슏喩畷㟍쌺敚칪䞣⭆璘猩╒떵Ⓜ㬪偃獐敌䇂싎仂䝗䕅</w:t>
      </w:r>
      <w:r>
        <w:rPr/>
        <w:t>Ⱘ</w:t>
      </w:r>
      <w:r>
        <w:rPr/>
        <w:t>杓⩺穅⽈掵参彬慫瑊体♯扸烂䥃</w:t>
      </w:r>
      <w:r>
        <w:rPr/>
        <w:t>꧂</w:t>
      </w:r>
      <w:r>
        <w:rPr/>
        <w:t>슬㩞祖娳슩扎卟偌恏䇂党䕄䪩쉀䁶쉖汤䔬乄吷婨こ廂칕呙癴쉅恓珂慵傩⩮潗纣䁡쉐㐪딬⹠恓</w:t>
      </w:r>
      <w:r>
        <w:rPr/>
        <w:t>⡟</w:t>
      </w:r>
      <w:r>
        <w:rPr/>
        <w:t>橧媣濍칩䭫㩖뭇怴削䌹塗䐳碬摹쉅╎䌻뽔䚻换䨤⤵䥚㝳㚘剤炏쉠徬捲顐丩㮻쉖呫繐檮䈪㥔뽴婬婤썐䐴</w:t>
      </w:r>
      <w:r>
        <w:rPr/>
        <w:t>ꔨ</w:t>
      </w:r>
      <w:r>
        <w:rPr/>
        <w:t>䦥䀮䵂㛂⵳歈慍▱㙆瀦깈傣</w:t>
      </w:r>
      <w:r>
        <w:rPr/>
        <w:t>ⴥ</w:t>
      </w:r>
      <w:r>
        <w:rPr/>
        <w:t>危뮥䁾湊싂琳椨</w:t>
      </w:r>
      <w:r>
        <w:rPr/>
        <w:t>ⷂ</w:t>
      </w:r>
      <w:r>
        <w:rPr/>
        <w:t>奦倨녁䵳吨倮ꍮ䍒潗쉚</w:t>
      </w:r>
      <w:r>
        <w:rPr/>
        <w:t>ⲩ</w:t>
      </w:r>
      <w:r>
        <w:rPr/>
        <w:t>㌪婘橠洣싂墘沬</w:t>
      </w:r>
      <w:r>
        <w:rPr/>
        <w:t>ꗂ╂</w:t>
      </w:r>
      <w:r>
        <w:rPr/>
        <w:t>ッㅱ뭮䲮␮猶勂</w:t>
      </w:r>
      <w:r>
        <w:rPr/>
        <w:t>ꤽ</w:t>
      </w:r>
      <w:r>
        <w:rPr/>
        <w:t>䊱␳싂揂⒵쉯</w:t>
      </w:r>
      <w:r>
        <w:rPr/>
        <w:t>ⵉ</w:t>
      </w:r>
      <w:r>
        <w:rPr/>
        <w:t>䱁</w:t>
      </w:r>
      <w:r>
        <w:rPr/>
        <w:t>꧂</w:t>
      </w:r>
      <w:r>
        <w:rPr/>
        <w:t>瀱㪘쉮ꍠ</w:t>
      </w:r>
      <w:r>
        <w:rPr/>
        <w:t>Ⱜ⹥</w:t>
      </w:r>
      <w:r>
        <w:rPr/>
        <w:t>纣牅嘰眲块䄤㡾㍅示祂〸颮</w:t>
      </w:r>
      <w:r>
        <w:rPr/>
        <w:t>Ⱡ⛂</w:t>
      </w:r>
      <w:r>
        <w:rPr/>
        <w:t>磂戬敚啟걗녔㵎䣂╲╎쵱쉤祳ꍷ癕秎㔵쉑䝙⭩㤪♞佗녟顸⹘쌳䝲쉔ㅌ倲꥘⪿싂癭湐晚乺⹮圵栺纥⎏♐䮮江摁焹칋彺쉁숶汥ㅫ㏂擂摊쉪削橰乑块䥑䑢剂⍭쵠彚싂쉭䄩捎伸劏ꇂ䵖牎㔺䰻爦숭淃䵏⯂⍆䕶顷䉲</w:t>
      </w:r>
      <w:r>
        <w:rPr/>
        <w:t>꧃</w:t>
      </w:r>
      <w:r>
        <w:rPr/>
        <w:t>㫂繁䭗奂쉙䠳ㄽ慵㉆乀䋂儶慕ꥦ䩬伮⨪䭣ず庩圷ㅹ쉒╢攺</w:t>
      </w:r>
      <w:r>
        <w:rPr/>
        <w:t>Ⱞ⨭</w:t>
      </w:r>
      <w:r>
        <w:rPr/>
        <w:t>偵⩍㙩㙋㕌숰顆冘㢮圣剴灖⫎</w:t>
      </w:r>
      <w:r>
        <w:rPr/>
        <w:t>꤭</w:t>
      </w:r>
      <w:r>
        <w:rPr/>
        <w:t>쎵⍹쵚쎘⤣⾣偹぀</w:t>
      </w:r>
      <w:r>
        <w:rPr/>
        <w:t>꧂</w:t>
      </w:r>
      <w:r>
        <w:rPr/>
        <w:t>䑩戯瑱帳䥾⬳ㅙ㥂扊牷澣湰쌦䬺⸹顄㉸</w:t>
      </w:r>
      <w:r>
        <w:rPr/>
        <w:t>ⵀ</w:t>
      </w:r>
      <w:r>
        <w:rPr/>
        <w:t>挦げ숩ꇂ参䜵쉠㩈燂繳是卞䥬㌲㑢㉸玮倽⩞⹙⵶が䘫♑뭑䭉堵桎⵮䡓뽗磂㡵㵗♏⥠倨㜥槂뽴⮮숮䭭獸㬯⭳刴剢䀊䠻兵쉷⩱㨯쉎暩</w:t>
      </w:r>
      <w:r>
        <w:rPr/>
        <w:t>ꕚ</w:t>
      </w:r>
      <w:r>
        <w:rPr/>
        <w:t>㤱㑨爻ꏂ쉏␨棂楱爵썘싂䚬䉦㔺圴㒩⒩⹞숣捅ꌴ⨭櫂춡쉩午♌竂偉头㐨歲漤쉃怽╂⌺⩳サ㉎匹⑷⽃</w:t>
      </w:r>
      <w:r>
        <w:rPr/>
        <w:t>Ⱟ</w:t>
      </w:r>
      <w:r>
        <w:rPr/>
        <w:t>窣廎䳂刺싂帥⤯灅慎数嘫⍗</w:t>
      </w:r>
      <w:r>
        <w:rPr/>
        <w:t>ꗂ⩕</w:t>
      </w:r>
      <w:r>
        <w:rPr/>
        <w:t>伨╲⵶砰価⨹</w:t>
      </w:r>
      <w:r>
        <w:rPr/>
        <w:t>ꕹ</w:t>
      </w:r>
      <w:r>
        <w:rPr/>
        <w:t>礱穧㭙䭈睢캵㇂怺䣂♰ㄮ</w:t>
      </w:r>
      <w:r>
        <w:rPr/>
        <w:t>ⱎ</w:t>
      </w:r>
      <w:r>
        <w:rPr/>
        <w:t>䁔숭ㄤ䵔戨깶橥牺偱嗂㨫煫挽潀⑌</w:t>
      </w:r>
      <w:r>
        <w:rPr/>
        <w:t>ꔵ</w:t>
      </w:r>
      <w:r>
        <w:rPr/>
        <w:t>竂挶숻䬱判</w:t>
      </w:r>
      <w:r>
        <w:rPr/>
        <w:t>ⵆ</w:t>
      </w:r>
      <w:r>
        <w:rPr/>
        <w:t>䫍㕒慪㓂昷</w:t>
      </w:r>
      <w:r>
        <w:rPr/>
        <w:t>ⱂ</w:t>
      </w:r>
      <w:r>
        <w:rPr/>
        <w:t>슿⽪⛂䍞썫䂵䭬輯燂卟㶵䐣䔹慐㝕㦡䈦穗縰깣戺奕稴㵍걃で㶵䧂⹞乥䕙㪥㶻態쵕䍐꥘党汾咿䝪畀拃㙵숽</w:t>
      </w:r>
      <w:r>
        <w:rPr/>
        <w:t>ꦻ</w:t>
      </w:r>
      <w:r>
        <w:rPr/>
        <w:t>ぢ䕠樻占磂杗奔쉅걟硶兦䍑숭照⑋⹀椸䀽㣂쉣漨㈷䲮␽䥷䩲쉵慥䰻䍦慫噦⑷녢䜯㬶㮻쉎䘷㋂쵠呫噪㩎癈</w:t>
      </w:r>
      <w:r>
        <w:rPr/>
        <w:t>ꦘ</w:t>
      </w:r>
      <w:r>
        <w:rPr/>
        <w:t>䱗獌扊촶㡕僂椳뼱ち⥓幆䡰썋槍䐳繰嫂塐䜣圭忂淂㌨坂땞戴쉲硄橓</w:t>
      </w:r>
      <w:r>
        <w:rPr/>
        <w:t>⣂</w:t>
      </w:r>
      <w:r>
        <w:rPr/>
        <w:t>偰</w:t>
      </w:r>
      <w:r>
        <w:rPr/>
        <w:t>ⵒ⏃</w:t>
      </w:r>
      <w:r>
        <w:rPr/>
        <w:t>슱㙇䱹彰녓漽搰儫ꏂ숩㑭瑘뽓숴汦숦⥤䍂攴⚱⧂橹䐭眭䑅뾩ㅲ啀俍</w:t>
      </w:r>
      <w:r>
        <w:rPr/>
        <w:t>⡞</w:t>
      </w:r>
      <w:r>
        <w:rPr/>
        <w:t>䱴</w:t>
      </w:r>
      <w:r>
        <w:rPr/>
        <w:t>Ⱞ</w:t>
      </w:r>
      <w:r>
        <w:rPr/>
        <w:t>繨䚣싎䘱敵㬳伭</w:t>
      </w:r>
      <w:r>
        <w:rPr/>
        <w:t>ꥋ♑ꖻ</w:t>
      </w:r>
      <w:r>
        <w:rPr/>
        <w:t>슥操ꅳ㪣싂⏂䆘㌽漻㈮곂㕢䀻⤽쉇㤦쉊偒䡬쉠兏偓쉹칤弪㤬穈卓殮杵厥땯㢡〷䵤▮㩸㤸䁌戯♄婃㡳祧⍤乄敇</w:t>
      </w:r>
      <w:r>
        <w:rPr/>
        <w:t>ⶮ</w:t>
      </w:r>
      <w:r>
        <w:rPr/>
        <w:t>捬긮⑉幉쉭梡☳껂䁚伯撏▩顁咘潋疏䎥㡳ꏂ顪轰繭佷</w:t>
      </w:r>
      <w:r>
        <w:rPr/>
        <w:t>⡡</w:t>
      </w:r>
      <w:r>
        <w:rPr/>
        <w:t>䌺瑩</w:t>
      </w:r>
      <w:r>
        <w:rPr/>
        <w:t>ⷂ</w:t>
      </w:r>
      <w:r>
        <w:rPr/>
        <w:t>恹场⪵桵㎣乵唯㡲穗숶㍘㑂槎偆</w:t>
      </w:r>
      <w:r>
        <w:rPr/>
        <w:t>⢩</w:t>
      </w:r>
      <w:r>
        <w:rPr/>
        <w:t>温⤣癡쉄画ꆬ꤮싂⩐㎻숬㬩暵䵩쉦</w:t>
      </w:r>
      <w:r>
        <w:rPr/>
        <w:t>ꕀ</w:t>
      </w:r>
      <w:r>
        <w:rPr/>
        <w:t>矂㗃䙞</w:t>
      </w:r>
      <w:r>
        <w:rPr/>
        <w:t>ⱒ</w:t>
      </w:r>
      <w:r>
        <w:rPr/>
        <w:t>〬夵獎뭠슡</w:t>
      </w:r>
      <w:r>
        <w:rPr/>
        <w:t>ⶮ</w:t>
      </w:r>
      <w:r>
        <w:rPr/>
        <w:t>彈䢬䞣汌</w:t>
      </w:r>
      <w:r>
        <w:rPr/>
        <w:t>ⲣ</w:t>
      </w:r>
      <w:r>
        <w:rPr/>
        <w:t>⽌牍␳䍾欪깓䕮ㄶ瘻믂䙸쉩⫂䅮昣幘浬</w:t>
      </w:r>
      <w:r>
        <w:rPr/>
        <w:t>Ⳃ</w:t>
      </w:r>
      <w:r>
        <w:rPr/>
        <w:t>㨭䈷쉂긨项</w:t>
      </w:r>
      <w:r>
        <w:rPr/>
        <w:t>ꤳ</w:t>
      </w:r>
      <w:r>
        <w:rPr/>
        <w:t>楱쉺䍡⫂⌴ꄪ咿礷썬癲繲</w:t>
      </w:r>
      <w:r>
        <w:rPr/>
        <w:t>⡋</w:t>
      </w:r>
      <w:r>
        <w:rPr/>
        <w:t>쉞禬呭㥪䘨唫䢻噎㣂塹슡쉗㝡</w:t>
      </w:r>
      <w:r>
        <w:rPr/>
        <w:t>ⴺ</w:t>
      </w:r>
      <w:r>
        <w:rPr/>
        <w:t>弨㍧穃⒮뿂</w:t>
      </w:r>
      <w:r>
        <w:rPr/>
        <w:t>ⰴ</w:t>
      </w:r>
      <w:r>
        <w:rPr/>
        <w:t>洬㝳彐利䝍亣㠻晏卬땑뾿⺬呺쵴痂⍑窩칄愮┦倥倦⌶䮿幍갬쉷祸</w:t>
      </w:r>
      <w:r>
        <w:rPr/>
        <w:t>ⱟ</w:t>
      </w:r>
      <w:r>
        <w:rPr/>
        <w:t>渫〽㩘</w:t>
      </w:r>
      <w:r>
        <w:rPr/>
        <w:t>ⵞ</w:t>
      </w:r>
      <w:r>
        <w:rPr/>
        <w:t>㍓挰浓姂揂䓂浣乏㈪楕幗㩢杏婣䂻嫂㝚㞏狂浨湡䜊㡗桚濂扶带숤磃榬愹縹치淂妮畴熩습熿冿扩燂㇃䏂嘵ꍒ頪㓂</w:t>
      </w:r>
      <w:r>
        <w:rPr/>
        <w:t>ꤻ</w:t>
      </w:r>
      <w:r>
        <w:rPr/>
        <w:t>䴽䕶깙넥ꌰ猸坡ꍪヂ⫂䊩䍎㩆皻⯂浈橣㥧㎡猣ꥩ淂ꅄ轏扦싂〱棍</w:t>
      </w:r>
      <w:r>
        <w:rPr/>
        <w:t>⡺</w:t>
      </w:r>
      <w:r>
        <w:rPr/>
        <w:t>㥫⤮</w:t>
      </w:r>
      <w:r>
        <w:rPr/>
        <w:t>⠶</w:t>
      </w:r>
      <w:r>
        <w:rPr/>
        <w:t>牯㑈쉟䔯⬬⥤䐵⿎쉖⭅㵲塩쉦뾥污썍㉬숩䕏⽐噰䀸儷漫枥眽吵ꥶ</w:t>
      </w:r>
      <w:r>
        <w:rPr/>
        <w:t>ꕤꗂ</w:t>
      </w:r>
      <w:r>
        <w:rPr/>
        <w:t>Ⳃ</w:t>
      </w:r>
      <w:r>
        <w:rPr/>
        <w:t>㙙玱婃슬⥆쵅숫⾩쉋뽄㉥轊녶䔸䳂╆쉑</w:t>
      </w:r>
      <w:r>
        <w:rPr/>
        <w:t>ⵣ</w:t>
      </w:r>
      <w:r>
        <w:rPr/>
        <w:t>쉦ꍞ딣幀眳䶘쉓䆮⼰⩞땓ꎬꍨ䩇숹㘵㵾㌴佥⽢硉㚡繊칸䮩䑂橒㝂⹵儫⩌丹䔷䁁쎣䘴烂前澘쉮ꅚ潍疵噢♵슿쉑憱쉨獲熱洰愹㍞╺瞮</w:t>
      </w:r>
      <w:r>
        <w:rPr/>
        <w:t>⡓</w:t>
      </w:r>
      <w:r>
        <w:rPr/>
        <w:t>땺搯卡煉ꍄ忎䦵⒱⩭睫䍠</w:t>
      </w:r>
      <w:r>
        <w:rPr/>
        <w:t>Ⳃ</w:t>
      </w:r>
      <w:r>
        <w:rPr/>
        <w:t>긳⩠⼥猦偁⽬剅쉟敦硩㡡嗂癎쌦㘫⩬췂췂ꥧ頵爳ꥱ䅂⤥抡⩸洪㕆썋쉁뼷충</w:t>
      </w:r>
      <w:r>
        <w:rPr/>
        <w:t>ꔻ</w:t>
      </w:r>
      <w:r>
        <w:rPr/>
        <w:t>㬴⥅愳渽뭨쉔⾱㎩䣂ꥣ物攣쉆倸㝎䥗⬰䥾䑄껂놬ꄹ輺걃晱奟놣硤⫂䙫䝗⩢⺵㟃䈸␽♏椶㵤硰暵杖惍兾ꍃ琣潵湌ꥱ䊵縰쉰㒱癬쉰灢⑷卡绂길뽈ꍇ㑰䁶⬣ꎡ썫煒轌⿂歟⏍츦汄췂ヂ晍亻啠偵⥡㣂灷楓甪彑츮뽭촤깭㥡ꥭ㵗塉</w:t>
      </w:r>
      <w:r>
        <w:rPr/>
        <w:t>ꔤ</w:t>
      </w:r>
      <w:r>
        <w:rPr/>
        <w:t>䤯⛂뇂㝋潤县䅍䝐깕쉨轢䡡䍋걞⤽ꆬ싂뽔㉆䌽怪㴭愱偐⬸摐潕泂싂愰ㅵ刱町制慖쌸顙楳㈰</w:t>
      </w:r>
      <w:r>
        <w:rPr/>
        <w:t>ⲿ⠯</w:t>
      </w:r>
      <w:r>
        <w:rPr/>
        <w:t>灊㭵ꄨ坲쉩捦瞿健䝱硃䐺椻塹⽅썣怳꺥䷂䤸</w:t>
      </w:r>
      <w:r>
        <w:rPr/>
        <w:t>ꕵ</w:t>
      </w:r>
      <w:r>
        <w:rPr/>
        <w:t>呒</w:t>
      </w:r>
      <w:r>
        <w:rPr/>
        <w:t>ꕺ</w:t>
      </w:r>
      <w:r>
        <w:rPr/>
        <w:t>䳂坶⽡⥈䠳ꄯ硈⨤슏뽎♣⥶玥쉄穆䬷竂뼣低儨愱低ノ슥ㅔ⯂慇眪搩쎩ꌴ묳䢩㝬쵂쵕癦䜫祤姂琤쉾扑쉶绍⼺漤繪沩⸵棍㕐㉢䘳䵘⩊⑃〶畋⸭捐晑</w:t>
      </w:r>
      <w:r>
        <w:rPr/>
        <w:t>⠭</w:t>
      </w:r>
      <w:r>
        <w:rPr/>
        <w:t>潹瞮㝖䳍嫂</w:t>
      </w:r>
      <w:r>
        <w:rPr/>
        <w:t>⡪</w:t>
      </w:r>
      <w:r>
        <w:rPr/>
        <w:t>깸榡⨦㕫獍쉎싂浦쉘ꥷ쵅湇䀩㴯㝟┬机䙲䑘焪飂䲩싂慄煬䂩쉉䩎⩉㒱眴숴䭋♱幞剉帣쉩䱺넺</w:t>
      </w:r>
      <w:r>
        <w:rPr/>
        <w:t>ⵔ</w:t>
      </w:r>
      <w:r>
        <w:rPr/>
        <w:t>侻믂칐䏂㙬䡗뽰싂琤轁䔮戨쉨╾녬걇幢䬭⚵♳쏂긯癪⦩쉮쉉冥䠵畞厮츲檣祫䄊⥌彥柂깠뼶癆秂㩭䠦ꍳ挵쉱禵噂⮮썶値拎⛂框쌦掱</w:t>
      </w:r>
      <w:r>
        <w:rPr/>
        <w:t>ꤴ</w:t>
      </w:r>
      <w:r>
        <w:rPr/>
        <w:t>䊩唻呓⥅坵何䩑珂╪癮佪偺塕䯂䉟忂䨹獹恺杲楰䱬쵓숭䅁싂䍖潙⹱彨ꥣ煂╌剸秂义⌮㙾瑹쵺</w:t>
      </w:r>
      <w:r>
        <w:rPr/>
        <w:t>ꔮ</w:t>
      </w:r>
      <w:r>
        <w:rPr/>
        <w:t>쉡浗窵쉩恋슩弮瑁慕竍☻뽊录懂⹈⑉䭎祬䧂坋㕅復浣</w:t>
      </w:r>
      <w:r>
        <w:rPr/>
        <w:t>ꕹ</w:t>
      </w:r>
      <w:r>
        <w:rPr/>
        <w:t>쉓厡숣걸䣃梮ㄩ㐣䵬捆汾㚮扠〲睂き㝇㕆ꥩ딣⽙䙣愯♷幡朹繑欻</w:t>
      </w:r>
      <w:r>
        <w:rPr/>
        <w:t>ꥋ</w:t>
      </w:r>
      <w:r>
        <w:rPr/>
        <w:t>⣂</w:t>
      </w:r>
      <w:r>
        <w:rPr/>
        <w:t>䍄⎻焥狃潲䵫兔暣싂뽧넬쌲価瑔䕑橓祾䕺垬辮卍䍋꥙</w:t>
      </w:r>
      <w:r>
        <w:rPr/>
        <w:t>ⱖ</w:t>
      </w:r>
      <w:r>
        <w:rPr/>
        <w:t>쉊序쉀畮ꆣ䵐┣柃㑓땪畇쉹쉳穸</w:t>
      </w:r>
      <w:r>
        <w:rPr/>
        <w:t>ꥀ</w:t>
      </w:r>
      <w:r>
        <w:rPr/>
        <w:t>깇漸㠩呈洹暣䭍煂䨲刱墬䆵⽴奀쉎顑棂</w:t>
      </w:r>
      <w:r>
        <w:rPr/>
        <w:t>ⲩ</w:t>
      </w:r>
      <w:r>
        <w:rPr/>
        <w:t>绂䱲渵栮꺘倰㊿坹뿂ꍨ坨䭺䩆匰䉹嫂乏慳쉕楡泃䅈ꌺ㌥氦䟂津潫睒</w:t>
      </w:r>
      <w:r>
        <w:rPr/>
        <w:t>ꕆ</w:t>
      </w:r>
      <w:r>
        <w:rPr/>
        <w:t>ꏂ捖䤵</w:t>
      </w:r>
      <w:r>
        <w:rPr/>
        <w:t>⡉</w:t>
      </w:r>
      <w:r>
        <w:rPr/>
        <w:t>橅䇂捀䡱䵍辘氷䪣劏瘻썗に</w:t>
      </w:r>
      <w:r>
        <w:rPr/>
        <w:t>ꥄ</w:t>
      </w:r>
      <w:r>
        <w:rPr/>
        <w:t>쉩갰淂輨쌽㊡</w:t>
      </w:r>
      <w:r>
        <w:rPr/>
        <w:t>ꦩ</w:t>
      </w:r>
      <w:r>
        <w:rPr/>
        <w:t>坌煫</w:t>
      </w:r>
      <w:r>
        <w:rPr/>
        <w:t>ꔻ</w:t>
      </w:r>
      <w:r>
        <w:rPr/>
        <w:t>䙫네⍷䍠㡥塪㗎숣숪써㙧㦣䲏㩤䢩㞮⴦</w:t>
      </w:r>
      <w:r>
        <w:rPr/>
        <w:t>ꔫ</w:t>
      </w:r>
      <w:r>
        <w:rPr/>
        <w:t>硾묣礶┪慥쉊塬⹬</w:t>
      </w:r>
      <w:r>
        <w:rPr/>
        <w:t>ꕑ</w:t>
      </w:r>
      <w:r>
        <w:rPr/>
        <w:t>榏⹮䍺坯쉚⎵싃쵈禣쵸땎挽䵑獖뇂뇂迂䵨㉰眨榿轑摎</w:t>
      </w:r>
      <w:r>
        <w:rPr/>
        <w:t>ꥅ</w:t>
      </w:r>
      <w:r>
        <w:rPr/>
        <w:t>぀ꄶ</w:t>
      </w:r>
      <w:r>
        <w:rPr/>
        <w:t>Ⱙ⭨</w:t>
      </w:r>
      <w:r>
        <w:rPr/>
        <w:t>㤪⦱帴㪘쏂넪乗䵇䖻쉏眺⍇瑵轫ꥵ瑘烎杫쉙⤪뇂ꍏ㕮䢩쉆琭쉶潞怯쉮幮䄹㤹쌰烂⵶䵀㴪ꅌ稲丱갷⥴</w:t>
      </w:r>
      <w:r>
        <w:rPr/>
        <w:t>ꤳ</w:t>
      </w:r>
      <w:r>
        <w:rPr/>
        <w:t>顦땞坷</w:t>
      </w:r>
      <w:r>
        <w:rPr/>
        <w:t>ⴤ</w:t>
      </w:r>
      <w:r>
        <w:rPr/>
        <w:t>敱瑉䈫㫂쉀꺣⬥焦禣㝊숬␫쉋睗䂣䱬䭈偪㙳깴</w:t>
      </w:r>
      <w:r>
        <w:rPr/>
        <w:t>ꥈ</w:t>
      </w:r>
      <w:r>
        <w:rPr/>
        <w:t>匬獧걸侻⹉沏ꏃ</w:t>
      </w:r>
      <w:r>
        <w:rPr/>
        <w:t>ꥑ</w:t>
      </w:r>
      <w:r>
        <w:rPr/>
        <w:t>걨确額㋂㔣⭰佰⥞</w:t>
      </w:r>
      <w:r>
        <w:rPr/>
        <w:t>⠱</w:t>
      </w:r>
      <w:r>
        <w:rPr/>
        <w:t>꺿ㅯ䍉渶㠪땡넷뽒숶⪘딤窻㍐棃ꥺ⸪塦슩숳䍍㐲㊵琹珂㙖⩚㝣扬㍬幀䮩ꆥ⹫博䵈쉯숦樱剱ꆻ⬺䥢</w:t>
      </w:r>
      <w:r>
        <w:rPr/>
        <w:t>ⱀ⩎</w:t>
      </w:r>
      <w:r>
        <w:rPr/>
        <w:t>晪煭ꅑ婱磂쉐操扈ꅴ䁐湉쉴싂㥩偡쉤辣슿</w:t>
      </w:r>
      <w:r>
        <w:rPr/>
        <w:t>⡖</w:t>
      </w:r>
      <w:r>
        <w:rPr/>
        <w:t>㟂磂癷换払</w:t>
      </w:r>
      <w:r>
        <w:rPr/>
        <w:t>ꕉ</w:t>
      </w:r>
      <w:r>
        <w:rPr/>
        <w:t>깚䷂슩ꅳ礷偄☲偢矂師╎⩃噱沣</w:t>
      </w:r>
      <w:r>
        <w:rPr/>
        <w:t>ꦮ</w:t>
      </w:r>
      <w:r>
        <w:rPr/>
        <w:t>쵅婍⹑侬煒竂쉊㎻轚ㄬꥰ縤杗</w:t>
      </w:r>
      <w:r>
        <w:rPr/>
        <w:t>꤫</w:t>
      </w:r>
      <w:r>
        <w:rPr/>
        <w:t>ㆣ䖱眨⍥⧂</w:t>
      </w:r>
      <w:r>
        <w:rPr/>
        <w:t>Ⲯ</w:t>
      </w:r>
      <w:r>
        <w:rPr/>
        <w:t>䠺挮㔺㔵婫㪱Ⓜ걥泂䕒걣㑟䬱䅱伤♈䫂冘䜬挮颥项䮥㉒涬皥쉧◂顇敡㯂䷃ネ쉾瀊種ず⛂廂湊갦㯂䩢懂㍒偧楫瞬㭗瑰쉊㬫䁘쵣쉩쉚噫輲䍥쉸</w:t>
      </w:r>
      <w:r>
        <w:rPr/>
        <w:t>ⱍ</w:t>
      </w:r>
      <w:r>
        <w:rPr/>
        <w:t>땫煩ꌭ</w:t>
      </w:r>
      <w:r>
        <w:rPr/>
        <w:t>ꕫ</w:t>
      </w:r>
      <w:r>
        <w:rPr/>
        <w:t>淂婷쵄甦썂幇䟂刦滂ㅪ㑇携녺桏㶵奷坺䭐쵨뽒</w:t>
      </w:r>
      <w:r>
        <w:rPr/>
        <w:t>ꤹ</w:t>
      </w:r>
      <w:r>
        <w:rPr/>
        <w:t>瑗抵渶獷뽪慮犡䑥浹쉣瑙㮏怯㮩穪땇噏穸癯쉷瘽湮塚ꄱ汐걬侩䕅♡憿佬⍷뭃扏</w:t>
      </w:r>
      <w:r>
        <w:rPr/>
        <w:t>ⱌ</w:t>
      </w:r>
      <w:r>
        <w:rPr/>
        <w:t>癣㑓㙲썇亣쌷帥㩱矂奋⑶坷倴쉥⺩渶䍡㴪쉲杗偯湣㍢⚩参眦</w:t>
      </w:r>
      <w:r>
        <w:rPr/>
        <w:t>⢱⛂⤫</w:t>
      </w:r>
      <w:r>
        <w:rPr/>
        <w:t>爵꥙㭰惂䔤杇</w:t>
      </w:r>
      <w:r>
        <w:rPr/>
        <w:t>ꥈ</w:t>
      </w:r>
      <w:r>
        <w:rPr/>
        <w:t>噵摗偀녲扉烃⥢慇搦彾㷂ꄣ㈤桔</w:t>
      </w:r>
      <w:r>
        <w:rPr/>
        <w:t>⢬</w:t>
      </w:r>
      <w:r>
        <w:rPr/>
        <w:t>䙚䬭䡭싂涡兴뽸촦㭉疵㫂浦橰堶価㑫㤤쉗㏂촰칮祸</w:t>
      </w:r>
      <w:r>
        <w:rPr/>
        <w:t>Ⳃ</w:t>
      </w:r>
      <w:r>
        <w:rPr/>
        <w:t>䝯䎵縲縯免걨䴬畭숹咵㛂䔬歍깺ꅡ浡뽤畓爰湺뽌묳煥⍾湘稵晁潣炡Ⓧ╆촸♅⭤獾堮쉞猦⯃╁乙奂䲘⨳辘㇂쉳싂⑥걕济䔪㯂㎡썶畊ㄭ</w:t>
      </w:r>
      <w:r>
        <w:rPr/>
        <w:t>Ⲙ</w:t>
      </w:r>
      <w:r>
        <w:rPr/>
        <w:t>䍳㝊桙厬䦿䍦呈㷂䰦쉩櫍䱆墏㟃</w:t>
      </w:r>
      <w:r>
        <w:rPr/>
        <w:t>⢿</w:t>
      </w:r>
      <w:r>
        <w:rPr/>
        <w:t>攱睃쉤皘昲縨䢬劮쉂</w:t>
      </w:r>
      <w:r>
        <w:rPr/>
        <w:t>ꕍ</w:t>
      </w:r>
      <w:r>
        <w:rPr/>
        <w:t>㕓⬫项彰⨪쉉京㡔摱䝥춘杳㨲쵯敲뽈쉕穸⭪뭇唫╈彪㡰⑙佱暻쉶盂⍐걅坳ꍲ硘殿⨬䐳輤牍乇幉楈硶ꌴ䛂䤮㉬潅땃䵄幡싂株稪䵪쉗妘瑎娮ꅐ⏂堯⸪溥拂壂湩榘ㅊ歂㐴</w:t>
      </w:r>
      <w:r>
        <w:rPr/>
        <w:t>꧂</w:t>
      </w:r>
      <w:r>
        <w:rPr/>
        <w:t>쉕ⸯ癫梡걭뗂▮攽渮뼥묽救┪瘵㫂䗂걔쉅灌䀻䲩</w:t>
      </w:r>
      <w:r>
        <w:rPr/>
        <w:t>ⱍ⌹</w:t>
      </w:r>
      <w:r>
        <w:rPr/>
        <w:t>慦ꄭ썊庩㭱싂쉾䀴㖻㊏穟</w:t>
      </w:r>
      <w:r>
        <w:rPr/>
        <w:t>ꕥ䷍</w:t>
      </w:r>
      <w:r>
        <w:rPr/>
        <w:t>杴㜮繚ꥮ⩦ㅫ</w:t>
      </w:r>
      <w:r>
        <w:rPr/>
        <w:t>⠥</w:t>
      </w:r>
      <w:r>
        <w:rPr/>
        <w:t>梮秂瑂⬸㶘ㄻ깬땟⭖␳슿灮眵乡⵳䜯汗䁫㥱때繡⮘䪻쉳㬮录傻辩䡍⥊䭬Ⓜ墏痎뽒晖⹧</w:t>
      </w:r>
      <w:r>
        <w:rPr/>
        <w:t>⡳</w:t>
      </w:r>
      <w:r>
        <w:rPr/>
        <w:t>扤쉥䖻⸵暮瑊奁䩒숲睶딭</w:t>
      </w:r>
      <w:r>
        <w:rPr/>
        <w:t>ꦣ</w:t>
      </w:r>
      <w:r>
        <w:rPr/>
        <w:t>儫㩍飂灬뼸愹㘺顤壂쉮呇椪浈䦵垬㌽瀤札穁割</w:t>
      </w:r>
      <w:r>
        <w:rPr/>
        <w:t>ⰭⱩ</w:t>
      </w:r>
      <w:r>
        <w:rPr/>
        <w:t>去䂥㓂㶿⑈䑳ꥳ</w:t>
      </w:r>
      <w:r>
        <w:rPr/>
        <w:t>ⷍ⹅</w:t>
      </w:r>
      <w:r>
        <w:rPr/>
        <w:t>畠稣䢵妘顧긯䄩㴷婪て瀦㤽㤯亿㑨땩桔灢捍칑딲殬㵁⩓ꥠꥶ截机䚱뿃㓂㑏슣獈竂婶嘷</w:t>
      </w:r>
      <w:r>
        <w:rPr/>
        <w:t>Ⱬ</w:t>
      </w:r>
      <w:r>
        <w:rPr/>
        <w:t>斵슬榥쉔䵒墱㭤䉥牡쉟숪吻杭愶⽍類㝇싂楌ꌬ⍺棂쉊슱浔婦繥枬瑹ꍨ楐偯</w:t>
      </w:r>
      <w:r>
        <w:rPr/>
        <w:t>ꤴ</w:t>
      </w:r>
      <w:r>
        <w:rPr/>
        <w:t>焪漊⭈卤䌦썏⭀噮恃神滂瑁쉩摰ꥯ㣂뽏䰱剪橕⩆彅儩㍋牷嫎䔨</w:t>
      </w:r>
      <w:r>
        <w:rPr/>
        <w:t>ꦥ</w:t>
      </w:r>
      <w:r>
        <w:rPr/>
        <w:t>琶⫃楒杀㪩쉍䙾䍁䱶繅츥轾슡䕥䇂滎㍴숶别䤽㐸䱶쉤壂噃깘转숲칌㪬쉉损䍚⫂睇䖮녫㞩涣</w:t>
      </w:r>
      <w:r>
        <w:rPr/>
        <w:t>ꥁ</w:t>
      </w:r>
      <w:r>
        <w:rPr/>
        <w:t>㞘㋂뽦쵾師漮⩖㴲숸晊皣幹⍵♲斥䨭쉚栣㜮攲싂쎩</w:t>
      </w:r>
      <w:r>
        <w:rPr/>
        <w:t>ꦏ</w:t>
      </w:r>
      <w:r>
        <w:rPr/>
        <w:t>椷獮勂䡮䯂殣た쉦녖嘴杚칂壂썏㑭뭞狃愵</w:t>
      </w:r>
      <w:r>
        <w:rPr/>
        <w:t>ꦿ⨰⭆</w:t>
      </w:r>
      <w:r>
        <w:rPr/>
        <w:t>迂䤪琲祌</w:t>
      </w:r>
      <w:r>
        <w:rPr/>
        <w:t>ⲏ</w:t>
      </w:r>
      <w:r>
        <w:rPr/>
        <w:t>㡧猲娣椸䑹䩂⽺긪䣂璘忂照⿎仂勂怰槎⍐슩彡⭥Ⓜ轍</w:t>
      </w:r>
      <w:r>
        <w:rPr/>
        <w:t>ⰹ</w:t>
      </w:r>
      <w:r>
        <w:rPr/>
        <w:t>婌犿䯂䱉ꇂ⍮⥉㑀</w:t>
      </w:r>
      <w:r>
        <w:rPr/>
        <w:t>ꤲ</w:t>
      </w:r>
      <w:r>
        <w:rPr/>
        <w:t>礻剘瑨㘸扬所䉁䥮憿숰婾⍦晑畲秎㫂㔵僃쉐厏㭊戥⒥쉈硩圮䡒쉂㕟쉐썟⎣쵫㩶坉嘱憡싂䥄扑䞏帵㧃ギ㥮숽ꍕ뭖啷僂癢ㅠꌩ뭂顉㉳禘녇穣쉰䓂轱䍮厬딨唲</w:t>
      </w:r>
      <w:r>
        <w:rPr/>
        <w:t>ⱅ</w:t>
      </w:r>
      <w:r>
        <w:rPr/>
        <w:t>䩷⼮朶攪숵ꅲ㥟╗乏顱垻䱥祃堣杚▮⫂䰴穷㥁㥢味皩輵쌶癶㭷⼨癌眥湧땁쉴斩歫䩔쉖쉑畴单䥘</w:t>
      </w:r>
      <w:r>
        <w:rPr/>
        <w:t>⡴</w:t>
      </w:r>
      <w:r>
        <w:rPr/>
        <w:t>匫恖恠</w:t>
      </w:r>
      <w:r>
        <w:rPr/>
        <w:t>ꤣ</w:t>
      </w:r>
      <w:r>
        <w:rPr/>
        <w:t>⡂</w:t>
      </w:r>
      <w:r>
        <w:rPr/>
        <w:t>숤⭹牥㎻숯挬싂⧂敀甪挵由纬浟幔䑶呬柂㵳畩쉌京湅硺焹枘슘䭭䱫①㬭䇂㙥剈뗂㣂䅍ꏂ츥곍恀䑄侩䟂项唬뮏焱♅启ぅ恁㗎㩮</w:t>
      </w:r>
      <w:r>
        <w:rPr/>
        <w:t>ꥏ</w:t>
      </w:r>
      <w:r>
        <w:rPr/>
        <w:t>싃澩サ䫂뽁㭟朣櫂쉾⍱㏂숻숵䩞쉮䱥슩䜫参穨</w:t>
      </w:r>
      <w:r>
        <w:rPr/>
        <w:t>ⵤꕨ⪮</w:t>
      </w:r>
      <w:r>
        <w:rPr/>
        <w:t>坋䙾䑵㬭쵷뮱ꍣ䍍⩦걂</w:t>
      </w:r>
      <w:r>
        <w:rPr/>
        <w:t>⡥</w:t>
      </w:r>
      <w:r>
        <w:rPr/>
        <w:t>沮㐹숤稪긮ꅏ瑋愮쉭싂噥杁セ</w:t>
      </w:r>
      <w:r>
        <w:rPr/>
        <w:t>Ⳃ</w:t>
      </w:r>
      <w:r>
        <w:rPr/>
        <w:t>㩺癩곂奫埂偺桮块掣噮썇敦싂灠坍䘵瘪浄乺ꌤ곂쉩뽧㘯榱㖩常䆥㩪㶏⺣珃</w:t>
      </w:r>
      <w:r>
        <w:rPr/>
        <w:t>꤫</w:t>
      </w:r>
      <w:r>
        <w:rPr/>
        <w:t>繹愪牧婓㔲䱞뽀䎿敋假伸⽚䑑浗䅳쉕炥䊻⩉弮慂留痂㋂杨㣂</w:t>
      </w:r>
      <w:r>
        <w:rPr/>
        <w:t>ꖻ</w:t>
      </w:r>
      <w:r>
        <w:rPr/>
        <w:t>䧎硙갽䙎媥㐦ꥢ城䗂炣捭뽡朮숲皩債⬶슩쉭䫂♨塕⫂扐꥗畞곂繙⾥扮숦</w:t>
      </w:r>
      <w:r>
        <w:rPr/>
        <w:t>ⴷ</w:t>
      </w:r>
      <w:r>
        <w:rPr/>
        <w:t>녗</w:t>
      </w:r>
      <w:r>
        <w:rPr/>
        <w:t>ⱱ</w:t>
      </w:r>
      <w:r>
        <w:rPr/>
        <w:t>ꖬ</w:t>
      </w:r>
      <w:r>
        <w:rPr/>
        <w:t>썥碵⩍䥅䫂摋䉔䬵祶슬⪡㬭㗍</w:t>
      </w:r>
      <w:r>
        <w:rPr/>
        <w:t>ⵗ</w:t>
      </w:r>
      <w:r>
        <w:rPr/>
        <w:t>儹祏慆枩歐煉䵃抣⸵䰣嚵㒮坟塥㑁纥㈽噐癘楳뽏䬶쏃楬䱷뭨京繚쉕浯슣晳晢䜲䐦⸳䇎爊纱⑩摲洱㭎婤顗犥뼭</w:t>
      </w:r>
      <w:r>
        <w:rPr/>
        <w:t>ⱇ</w:t>
      </w:r>
      <w:r>
        <w:rPr/>
        <w:t>㤥乢彎䦘㞵㓂䭲呥儦樭佾幱咻橌⑾ꍔ슩⭁ꌫ䡰썊╋ぴ㭎</w:t>
      </w:r>
      <w:r>
        <w:rPr/>
        <w:t>⠭</w:t>
      </w:r>
      <w:r>
        <w:rPr/>
        <w:t>干輦㐸濂쉪⩬걆⻂氳</w:t>
      </w:r>
      <w:r>
        <w:rPr/>
        <w:t>⡨</w:t>
      </w:r>
      <w:r>
        <w:rPr/>
        <w:t>숲撱묪쉤杔⩡滂䂩츪䭌琰뽚ꌤ㭰䌤╦숱烃⥏潱䩑卯䭉</w:t>
      </w:r>
      <w:r>
        <w:rPr/>
        <w:t>ⱋⳃ</w:t>
      </w:r>
      <w:r>
        <w:rPr/>
        <w:t>扲⹐</w:t>
      </w:r>
      <w:r>
        <w:rPr/>
        <w:t>⡀</w:t>
      </w:r>
      <w:r>
        <w:rPr/>
        <w:t>땕䅣㩚䩬♪佫䠦弮쉱櫂汎矂숲略걹杫㉬乤牣檡칩癹繲</w:t>
      </w:r>
      <w:r>
        <w:rPr/>
        <w:t>ꥀ</w:t>
      </w:r>
      <w:r>
        <w:rPr/>
        <w:t>婓娵䵳쉁㋂쉒娶楟繡㷂쉢⹣䭌⑩慎㭥神姎⪡䍖椽扯呤촰깄獅ㆮ뼻㊮削쉃灑䃂</w:t>
      </w:r>
      <w:r>
        <w:rPr/>
        <w:t>⵰</w:t>
      </w:r>
      <w:r>
        <w:rPr/>
        <w:t>啩攰㎥</w:t>
      </w:r>
      <w:r>
        <w:rPr/>
        <w:t>⡰</w:t>
      </w:r>
      <w:r>
        <w:rPr/>
        <w:t>橃櫂个싂숯祾䛎瓂疱㍧⽘䈫婷⦩冱稥禬礻쉁卟⌵塐慍泂䠳숣㍗剖歐㋂</w:t>
      </w:r>
      <w:r>
        <w:rPr/>
        <w:t>ꤷ⩸</w:t>
      </w:r>
      <w:r>
        <w:rPr/>
        <w:t>獮ꎥ싂挱숸갫┦⫂硈꺡㍎轒䠵뭟勂㵫뼭婦쵾湹杳</w:t>
      </w:r>
      <w:r>
        <w:rPr/>
        <w:t>Ⳃ</w:t>
      </w:r>
      <w:r>
        <w:rPr/>
        <w:t>쉮䀨⏂⤩⹮匴䉘儨⥙</w:t>
      </w:r>
      <w:r>
        <w:rPr/>
        <w:t>ꤵ</w:t>
      </w:r>
      <w:r>
        <w:rPr/>
        <w:t>䕟㙘⩄㜵㔹ꅑ䑡彺</w:t>
      </w:r>
      <w:r>
        <w:rPr/>
        <w:t>ꔷ</w:t>
      </w:r>
      <w:r>
        <w:rPr/>
        <w:t>輺갻摹䏍槂䚣偀䚻ꥳ䙳婓㝺朲権橵坘晶噆啔㕺ꅶ㟂䍵쉡⬮塸⩌㭊숨㍷太쉇싎燂申㨤⿂䐱䄦㦮悿䉴乸숣坾獘</w:t>
      </w:r>
      <w:r>
        <w:rPr/>
        <w:t>ⷂ</w:t>
      </w:r>
      <w:r>
        <w:rPr/>
        <w:t>穙辡強轡县参㍉䬥㑧⩫싂⭡楨⎩䑹繭獖轚䈭晾칎洰뭂䁕곂估幪⺩뽂㭨⹢轠䴲쉧温쵅漳㈵ꥢ潟憏唫</w:t>
      </w:r>
      <w:r>
        <w:rPr/>
        <w:t>ꕠ</w:t>
      </w:r>
      <w:r>
        <w:rPr/>
        <w:t>婲䌴恨圹婪쉉숥슥硲䨷旂㥉晞坢歪숩⪻ꅂꥤ剩싂橙渪瘫䡐散싂㍠题숳깅燂噫숳愦칦奨썩归䭢慏쉸煩쉄⍏쉬㑞</w:t>
      </w:r>
      <w:r>
        <w:rPr/>
        <w:t>ⴤ</w:t>
      </w:r>
      <w:r>
        <w:rPr/>
        <w:t>싂䙥ッ칧呩䜱숴界纮堵ꍫㅰ旂䫂㞏⯂⑹숻䩏据汗䝠潶佈杈偁挷琪슻䃂し㡱煩扞浣싂䙧</w:t>
      </w:r>
      <w:r>
        <w:rPr/>
        <w:t>ⴹ</w:t>
      </w:r>
      <w:r>
        <w:rPr/>
        <w:t>濍</w:t>
      </w:r>
      <w:r>
        <w:rPr/>
        <w:t>⠮</w:t>
      </w:r>
      <w:r>
        <w:rPr/>
        <w:t>眻걒療䓍婈熘䵓敖佸⪩慈毂</w:t>
      </w:r>
      <w:r>
        <w:rPr/>
        <w:t>ⰸ</w:t>
      </w:r>
      <w:r>
        <w:rPr/>
        <w:t>啥㫂㴲稪</w:t>
      </w:r>
      <w:r>
        <w:rPr/>
        <w:t>ꥅ⴯</w:t>
      </w:r>
      <w:r>
        <w:rPr/>
        <w:t>ꥧ潫璩㓂⹬䕫㝲䗂仂橅呂穊쉱숶壍䥅숣ꍓ婟䉈䶣⩲彍幈挪싂欵⹶䇂圴䒘쉭抬⺮㨷㒥㡍桋</w:t>
      </w:r>
      <w:r>
        <w:rPr/>
        <w:t>ꕇ</w:t>
      </w:r>
      <w:r>
        <w:rPr/>
        <w:t>祊⤶⭍⹣</w:t>
      </w:r>
      <w:r>
        <w:rPr/>
        <w:t>ꕷ</w:t>
      </w:r>
      <w:r>
        <w:rPr/>
        <w:t>땚挥㜳佱乒兮坺穷⑩略⍩䑎杺</w:t>
      </w:r>
      <w:r>
        <w:rPr/>
        <w:t>Ⳃ</w:t>
      </w:r>
      <w:r>
        <w:rPr/>
        <w:t>䄲㉬杄䭍囂⍓쵫춣啵쵌䱰쉲㵅䐳㧂䩋⪥⍷练䬪⥦</w:t>
      </w:r>
      <w:r>
        <w:rPr/>
        <w:t>ⱸ</w:t>
      </w:r>
      <w:r>
        <w:rPr/>
        <w:t>刮딹뽏稶䉋頸愽䔫䙩㔮⥊畕沬暩䟂噆숪숣</w:t>
      </w:r>
      <w:r>
        <w:rPr/>
        <w:t>⢥</w:t>
      </w:r>
      <w:r>
        <w:rPr/>
        <w:t>䅃쉐悵煳曂䠯忂瘊쉮쉸硯</w:t>
      </w:r>
      <w:r>
        <w:rPr/>
        <w:t>⠸</w:t>
      </w:r>
      <w:r>
        <w:rPr/>
        <w:t>幆뭀␥썾㥥㗂晢뮱窵</w:t>
      </w:r>
      <w:r>
        <w:rPr/>
        <w:t>꤭</w:t>
      </w:r>
      <w:r>
        <w:rPr/>
        <w:t>딹</w:t>
      </w:r>
      <w:r>
        <w:rPr/>
        <w:t>⡚</w:t>
      </w:r>
      <w:r>
        <w:rPr/>
        <w:t>㩏偏栮匤䃂佧䁃䁑쉞顡櫂⍖</w:t>
      </w:r>
      <w:r>
        <w:rPr/>
        <w:t>ꕫ</w:t>
      </w:r>
      <w:r>
        <w:rPr/>
        <w:t>嫂㍪擎ㅪ坚栶☵Ⓝ⵶⧂㎘</w:t>
      </w:r>
      <w:r>
        <w:rPr/>
        <w:t>⡶</w:t>
      </w:r>
      <w:r>
        <w:rPr/>
        <w:t>橪습㕯⵳㘩竂슮㡁갫䵓쉄唲㩊Ⓜ洯ꄩ挽竂塢╓</w:t>
      </w:r>
      <w:r>
        <w:rPr/>
        <w:t>⢿</w:t>
      </w:r>
      <w:r>
        <w:rPr/>
        <w:t>⿎䝅춥㵘整䡈⺬牫轋祸潗䭲辬佷</w:t>
      </w:r>
      <w:r>
        <w:rPr/>
        <w:t>ꥌ</w:t>
      </w:r>
      <w:r>
        <w:rPr/>
        <w:t>牴⻍㈪浬礭眥쉷㭫쉟뇂空磍睰⌷䤯⤻싂彏啋</w:t>
      </w:r>
      <w:r>
        <w:rPr/>
        <w:t>⡂</w:t>
      </w:r>
      <w:r>
        <w:rPr/>
        <w:t>瀣嘻숰䊥杕뮱暵你㕄걢슡슩瘭呙洱숵顡戩佳싂祵睈顅绂㇂捳灱彲⫍⑄쉕⩫㋂쉐厩싂䨰㵰䜺㵒䎱䯂敥癠걕擎◃㫂旂滎匬┯⥠殮曂炱쉬堪</w:t>
      </w:r>
      <w:r>
        <w:rPr/>
        <w:t>ⷂ</w:t>
      </w:r>
      <w:r>
        <w:rPr/>
        <w:t>迂쉶噄뭧䅑係楍䗂꥖숶䮵华嚣㒥䉟冬壂╹㍹牅㖩㕺숹䴵딪桄䚻숦晨쉠쵪쌥㭹乺礳껂거Ⓜ⭵㤷ㅐ쉯</w:t>
      </w:r>
      <w:r>
        <w:rPr/>
        <w:t>ꦻ♗</w:t>
      </w:r>
      <w:r>
        <w:rPr/>
        <w:t>卋䫂潞쉡쉟浗뿍뽟ꅬ噌坹㵦绍凂剑畍幘숳딮⬥潤幸轑爨쉟㨣㝓숺呓项㡯䥯칑䲥塠⍴梥纵夥丸䕬䙷䝢</w:t>
      </w:r>
      <w:r>
        <w:rPr/>
        <w:t>꧂ꖻ</w:t>
      </w:r>
      <w:r>
        <w:rPr/>
        <w:t>焸</w:t>
      </w:r>
      <w:r>
        <w:rPr/>
        <w:t>ꔦ</w:t>
      </w:r>
      <w:r>
        <w:rPr/>
        <w:t>䭣礯頻䏍狂ꆿ䪩怹⩬◂偃皵楌䃂晢頶么숯充⫂癤⤤䡕䜶妻樫榿す⭩啴䑒䩀䧂</w:t>
      </w:r>
      <w:r>
        <w:rPr/>
        <w:t>ꤻ</w:t>
      </w:r>
      <w:r>
        <w:rPr/>
        <w:t>搷㇂쉳噶㍃뗂幇盂㵕扟겘偶견땵䀳쌨㪡女捒卯노啗⭖䣃煳淂磂湖刨塥娶쉳</w:t>
      </w:r>
      <w:r>
        <w:rPr/>
        <w:t>Ⲯ⢥</w:t>
      </w:r>
      <w:r>
        <w:rPr/>
        <w:t>㉥㮿⾵啱扐㥴⭀澬垏⥕슥쉨戲滂ꏎサ睑┰⤮塎䁩⾡╊䨳䕬厡ꏂ쉆㟂쉆칢⺩偞婘땏쉌稥㑯匽쉭쉓犩㐪䃂䖣楺乁䩣ꥳ</w:t>
      </w:r>
      <w:r>
        <w:rPr/>
        <w:t>ꖥ</w:t>
      </w:r>
      <w:r>
        <w:rPr/>
        <w:t>ㅸ楐磃칞摧轷晱玿䀷桨毂⼵穖⑘</w:t>
      </w:r>
      <w:r>
        <w:rPr/>
        <w:t>⡉</w:t>
      </w:r>
      <w:r>
        <w:rPr/>
        <w:t>戮싃迃揂䬳㑂瓎⴪䥮뼤塶浀싂⨪숪쉈촰爩潨넪顳</w:t>
      </w:r>
      <w:r>
        <w:rPr/>
        <w:t>ꥉ</w:t>
      </w:r>
      <w:r>
        <w:rPr/>
        <w:t>슏쉩稣窥⸥䬻쉌飂祰</w:t>
      </w:r>
      <w:r>
        <w:rPr/>
        <w:t>ⵍ</w:t>
      </w:r>
      <w:r>
        <w:rPr/>
        <w:t>景䁸䖮䡭깑噵晩戭眰슩穗熱啹侻堯ꥬ䵸</w:t>
      </w:r>
      <w:r>
        <w:rPr/>
        <w:t>ꤹ</w:t>
      </w:r>
      <w:r>
        <w:rPr/>
        <w:t>㍓쉎ㅍ쵂쉀쏂椤</w:t>
      </w:r>
      <w:r>
        <w:rPr/>
        <w:t>ⵐ</w:t>
      </w:r>
      <w:r>
        <w:rPr/>
        <w:t>熘㩭</w:t>
      </w:r>
      <w:r>
        <w:rPr/>
        <w:t>ⱳ</w:t>
      </w:r>
      <w:r>
        <w:rPr/>
        <w:t>뽪唯칺灁䚡㜱楬ㅁ硧⑯盂刮䅂爺曂㥧ꌩ싂潰两朴涡婣⽪㡩⍊戽건䑺风瘶碩쉚幢뇂婴</w:t>
      </w:r>
      <w:r>
        <w:rPr/>
        <w:t>ꤲ⍌</w:t>
      </w:r>
      <w:r>
        <w:rPr/>
        <w:t>矂浅䡴䕯敡ꍠ⭃歒挪婇쌪啖</w:t>
      </w:r>
      <w:r>
        <w:rPr/>
        <w:t>Ⳃ</w:t>
      </w:r>
      <w:r>
        <w:rPr/>
        <w:t>恌坁昬數䋂兀</w:t>
      </w:r>
      <w:r>
        <w:rPr/>
        <w:t>ꦩ</w:t>
      </w:r>
      <w:r>
        <w:rPr/>
        <w:t>惂츪䍘㝭</w:t>
      </w:r>
      <w:r>
        <w:rPr/>
        <w:t>Ⳃ</w:t>
      </w:r>
      <w:r>
        <w:rPr/>
        <w:t>쉳</w:t>
      </w:r>
      <w:r>
        <w:rPr/>
        <w:t>ꔤ</w:t>
      </w:r>
      <w:r>
        <w:rPr/>
        <w:t>㕏</w:t>
      </w:r>
      <w:r>
        <w:rPr/>
        <w:t>ⱶ</w:t>
      </w:r>
      <w:r>
        <w:rPr/>
        <w:t>恢噅㒥匊긣穨╞㎣쉗숴乶</w:t>
      </w:r>
      <w:r>
        <w:rPr/>
        <w:t>ꔰ</w:t>
      </w:r>
      <w:r>
        <w:rPr/>
        <w:t>䑡썒묬㑶□乞습⪩䃂嘥㝕쉤㒱쉦張扶㶩䇃䚱摵墱碩쉮梡㙏ㅩ慢숴歞嚥⨪兙勂顏廂㬥潌啨繵㏂⍲愦㵃奣</w:t>
      </w:r>
      <w:r>
        <w:rPr/>
        <w:t>ⴹ</w:t>
      </w:r>
      <w:r>
        <w:rPr/>
        <w:t>칬獱싃䴬䞘態긪繎䐰㠹㑴甹䕕쉎싂牘砹⼪</w:t>
      </w:r>
      <w:r>
        <w:rPr/>
        <w:t>ꖿ</w:t>
      </w:r>
      <w:r>
        <w:rPr/>
        <w:t>㔤奢㡱濂쉧兡숯癹싂冘慇穩榵由偞䝤숪䐷땯뭏㈭奘夬걄䏂澻枬橷婡땨⯂</w:t>
      </w:r>
      <w:r>
        <w:rPr/>
        <w:t>ꦡ</w:t>
      </w:r>
      <w:r>
        <w:rPr/>
        <w:t>㡃桀쉎㵶䠹琤塯狂刣⻂圱偉顮䕮兮쉲捂⹴䆱숱㥉땠䡴瑅祮녔怮묣戵䗍⩈싂线놥丨땭软値㜥</w:t>
      </w:r>
      <w:r>
        <w:rPr/>
        <w:t>ꖥ</w:t>
      </w:r>
      <w:r>
        <w:rPr/>
        <w:t>颮䱶挳␵⭘</w:t>
      </w:r>
      <w:r>
        <w:rPr/>
        <w:t>ꔰ</w:t>
      </w:r>
      <w:r>
        <w:rPr/>
        <w:t>轋偙个啚촭㤪ꅦ敌㉃</w:t>
      </w:r>
      <w:r>
        <w:rPr/>
        <w:t>ⱀ</w:t>
      </w:r>
      <w:r>
        <w:rPr/>
        <w:t>剃꥞䩲厵䬲숸⌳揂㒵乶浑嗂呪⾮匶犩癄ꍉ穟㎱浡弳佄幄柂꥾牧㝅놩枥䵣</w:t>
      </w:r>
      <w:r>
        <w:rPr/>
        <w:t>⣎</w:t>
      </w:r>
      <w:r>
        <w:rPr/>
        <w:t>氯⨹쏂犣㵞沥扶た☫䑣건㛂乖怭慐⵺䍊涣㕲歒㚬䫂Ⓨ⩶⶿긮⹡⸭焯楄⽕쉆쵭飃숪꥾╵卫瞱㴦⽍唴썆㑅湇⛂</w:t>
      </w:r>
      <w:r>
        <w:rPr/>
        <w:t>⡨</w:t>
      </w:r>
      <w:r>
        <w:rPr/>
        <w:t>쉷뭨捺樱䥶祚슥朦䱑숭숰⪩䨺꺻摉뗂䠺暱倦⬫츮港摱塙䑴쵆輪慱係쉘⨯歲䁷䍥䩏垱ꍘ㬱䁠㐫亏쉥晍琨椮⤨兪扥㝠丷㉉㎱뗂䛂児捒㠹䈴䖬쌬敕䢏뾘ꍏ⥅</w:t>
      </w:r>
      <w:r>
        <w:rPr/>
        <w:t>⠭</w:t>
      </w:r>
      <w:r>
        <w:rPr/>
        <w:t>瘱噭䉫睯䝦㋂숤槂</w:t>
      </w:r>
      <w:r>
        <w:rPr/>
        <w:t>ꦮ</w:t>
      </w:r>
      <w:r>
        <w:rPr/>
        <w:t>牬㭦갦싍村깵</w:t>
      </w:r>
      <w:r>
        <w:rPr/>
        <w:t>ⴸ</w:t>
      </w:r>
      <w:r>
        <w:rPr/>
        <w:t>磂栤繳䕁</w:t>
      </w:r>
      <w:r>
        <w:rPr/>
        <w:t>ꤸ</w:t>
      </w:r>
      <w:r>
        <w:rPr/>
        <w:t>䌥뽯ㆩ뗂╺쉂稣ꍭ䨯ꌱ爦煶ァ〪㨣牉⸩Ⓙ捚䟂䀫樲氳歒쉔촥䱗⹥</w:t>
      </w:r>
      <w:r>
        <w:rPr/>
        <w:t>⡑</w:t>
      </w:r>
      <w:r>
        <w:rPr/>
        <w:t>㨫碵礣唬頹ㅥ澡癏㵆㕄燂䍉녉摇獋⩫㨰䄪䕺걖婑䄶沩䩙䀭촲</w:t>
      </w:r>
      <w:r>
        <w:rPr/>
        <w:t>ꕕ</w:t>
      </w:r>
      <w:r>
        <w:rPr/>
        <w:t>呴㘲瑫길</w:t>
      </w:r>
      <w:r>
        <w:rPr/>
        <w:t>ꖩ☶</w:t>
      </w:r>
      <w:r>
        <w:rPr/>
        <w:t>싂긥杞㴬晖</w:t>
      </w:r>
      <w:r>
        <w:rPr/>
        <w:t>ⷂ</w:t>
      </w:r>
      <w:r>
        <w:rPr/>
        <w:t>㝎瘴祒칚묽輻䔶</w:t>
      </w:r>
      <w:r>
        <w:rPr/>
        <w:t>ꥊ</w:t>
      </w:r>
      <w:r>
        <w:rPr/>
        <w:t>㘭⍥癰䅃슮ㅬ쉏</w:t>
      </w:r>
      <w:r>
        <w:rPr/>
        <w:t>꤯</w:t>
      </w:r>
      <w:r>
        <w:rPr/>
        <w:t>吮쏃祵걾捰</w:t>
      </w:r>
      <w:r>
        <w:rPr/>
        <w:t>ꕉ</w:t>
      </w:r>
      <w:r>
        <w:rPr/>
        <w:t>캵奔㉮坱䝟猽繯年猯猺</w:t>
      </w:r>
      <w:r>
        <w:rPr/>
        <w:t>ⵘ</w:t>
      </w:r>
      <w:r>
        <w:rPr/>
        <w:t>㵗䈵뾩뾿癅숵녇兲慊欫捪刽祪숱娩效슘ꅠ</w:t>
      </w:r>
      <w:r>
        <w:rPr/>
        <w:t>ⱒ</w:t>
      </w:r>
      <w:r>
        <w:rPr/>
        <w:t>ꥹッꍯ쉪兯ꥩ쉋ꍩ㊘湉싃睮旂恔睺爣ㄥ輹쉏ㅕ⩺떣悱涣囂쉘䫎㑂쉶䅖⹡迂╠摐쉾</w:t>
      </w:r>
      <w:r>
        <w:rPr/>
        <w:t>ꥀ</w:t>
      </w:r>
      <w:r>
        <w:rPr/>
        <w:t>숦䠤⍗湪ꄴ婩類砨</w:t>
      </w:r>
      <w:r>
        <w:rPr/>
        <w:t>ꕹ</w:t>
      </w:r>
      <w:r>
        <w:rPr/>
        <w:t>촨杄橡優枱呞쉣㚩璏숵礬</w:t>
      </w:r>
      <w:r>
        <w:rPr/>
        <w:t>Ⳃ</w:t>
      </w:r>
      <w:r>
        <w:rPr/>
        <w:t>汧숳⩅⹾轚ㆩ䑾♈漊泂塨쵓썹卭</w:t>
      </w:r>
      <w:r>
        <w:rPr/>
        <w:t>ⵟ</w:t>
      </w:r>
      <w:r>
        <w:rPr/>
        <w:t>䪡梥摊쉓浌⽾癓憻儲⨩</w:t>
      </w:r>
      <w:r>
        <w:rPr/>
        <w:t>꤭</w:t>
      </w:r>
      <w:r>
        <w:rPr/>
        <w:t>夵㬹ꎮ⭥佣䃍ㅢ惂뼱砺檩쉵㩥堬祶깶桭务娹揂漥偫恙㔸丮㘸榥䡵東啙㜤쵲ꄶ琨歬武겮쉂䔱쵓쉱琰占땔唲䘰ꎘ倯쉮㑥喡娰窿ꍞ特갽车녑䏎睔따楯忍䭲呠幱䐰츩⼨쉇橵繌䨨䑠䅂㧂轎瑾䑐檩숪礪䶏敫슿睧甭瑒쉟⭆싂쉊泂╬塤唭곂숳䄪喩恫⯂쌤♌侥㤭お숷瑤츥噊</w:t>
      </w:r>
      <w:r>
        <w:rPr/>
        <w:t>ꔣ</w:t>
      </w:r>
      <w:r>
        <w:rPr/>
        <w:t>徻쉂㥧倪㭉吳썆澻兕Ⓜ싂쉳싂ㅺꥣ▥桵뽢㜳穑</w:t>
      </w:r>
      <w:r>
        <w:rPr/>
        <w:t>ⵀ</w:t>
      </w:r>
      <w:r>
        <w:rPr/>
        <w:t>猰剬♂䱔撬奂周畀奋ㅭ䀮</w:t>
      </w:r>
      <w:r>
        <w:rPr/>
        <w:t>ⴱ</w:t>
      </w:r>
      <w:r>
        <w:rPr/>
        <w:t>極⬣깏껂湆縩姂畠䊥䮻䈦桉稴⒩嫂䄶牙숴㑷ꌪ穈椬쉌뭙ꄤ婫⹂⒘啺䯂兪♭</w:t>
      </w:r>
      <w:r>
        <w:rPr/>
        <w:t>⣂</w:t>
      </w:r>
      <w:r>
        <w:rPr/>
        <w:t>䕺㧂⍲뮮</w:t>
      </w:r>
      <w:r>
        <w:rPr/>
        <w:t>⡭</w:t>
      </w:r>
      <w:r>
        <w:rPr/>
        <w:t>㐤⹏⤬싂橭猹漺淂夰㡕숨쉰㉡⪵숹ꌣ啓⽙䎵믂㍣</w:t>
      </w:r>
      <w:r>
        <w:rPr/>
        <w:t>ꕵ</w:t>
      </w:r>
      <w:r>
        <w:rPr/>
        <w:t>䩧扗绂歱쌲睯偧呾瘶㴽䥂</w:t>
      </w:r>
      <w:r>
        <w:rPr/>
        <w:t>Ⱬ</w:t>
      </w:r>
      <w:r>
        <w:rPr/>
        <w:t>佂櫂㜵</w:t>
      </w:r>
      <w:r>
        <w:rPr/>
        <w:t>⣂</w:t>
      </w:r>
      <w:r>
        <w:rPr/>
        <w:t>숶䮻⹗썯顃湾碬轋䁣䥘뽁⩉痂쵋䇂䐨栥䕺䜪숽䭂츪䅙⧎㍳㭷㖵噪⛂檮곂牃㩎偘䯃㙳㨰內䞥슡♫㜤亩啙婡▩⭩涩䉇弤䱍묱歆뽄獸숳</w:t>
      </w:r>
      <w:r>
        <w:rPr/>
        <w:t>⠦</w:t>
      </w:r>
      <w:r>
        <w:rPr/>
        <w:t>䙏⥖总슮橉牲䊥曂琳轑숬쉑ꇂ뭍喵甬</w:t>
      </w:r>
      <w:r>
        <w:rPr/>
        <w:t>Ⳃ</w:t>
      </w:r>
      <w:r>
        <w:rPr/>
        <w:t>ꕱ</w:t>
      </w:r>
      <w:r>
        <w:rPr/>
        <w:t>䥴瓂毂愹䳂买奮㭧彨䅡㑲埂則个녌⚥</w:t>
      </w:r>
      <w:r>
        <w:rPr/>
        <w:t>Ⳃ</w:t>
      </w:r>
      <w:r>
        <w:rPr/>
        <w:t>䭓촵㷂眻㨬甪兢䉱㑣</w:t>
      </w:r>
      <w:r>
        <w:rPr/>
        <w:t>ꔪ</w:t>
      </w:r>
      <w:r>
        <w:rPr/>
        <w:t>숺斬䌲</w:t>
      </w:r>
      <w:r>
        <w:rPr/>
        <w:t>Ⱚ</w:t>
      </w:r>
      <w:r>
        <w:rPr/>
        <w:t>恨㉀</w:t>
      </w:r>
      <w:r>
        <w:rPr/>
        <w:t>⡾␣</w:t>
      </w:r>
      <w:r>
        <w:rPr/>
        <w:t>吻歭湪氲녌㩅㷂顷批⨶穚啬䶿쉀獀毂ꏂ软焣恺䭧</w:t>
      </w:r>
      <w:r>
        <w:rPr/>
        <w:t>꧂</w:t>
      </w:r>
      <w:r>
        <w:rPr/>
        <w:t>疱⹂㵗㍕㐴䩣ꏂ☤쉦슘ぁ摡䕀⨫♉坯淂㔲喱懂ㄫ橀⭥㷂轩㪘捭쉕ꌮ</w:t>
      </w:r>
      <w:r>
        <w:rPr/>
        <w:t>ꕙ</w:t>
      </w:r>
      <w:r>
        <w:rPr/>
        <w:t>䘲⥾</w:t>
      </w:r>
      <w:r>
        <w:rPr/>
        <w:t>ꕺ</w:t>
      </w:r>
      <w:r>
        <w:rPr/>
        <w:t>䛂䌤冩䩇栰깮깨싂╈勂䡵㬫歋䰫␯疘䩊뼯갷䅱扠쉸桕硑佄煂䴣噸䉅眬䴶湨䵌숪礫☩ꥺ䵢癈쉵扲愴㉮쉩ㅟ焦㠭彧兦䔽䙯숭嚵橬噌冱灕獞潴쉚긪㔲灯䡏⹚뗃쉍栵戣㨶癉뭟轚慓妏㖻匤싂⫂䝦癭충숬儶䰱挣㗂㫂撩睠繞</w:t>
      </w:r>
      <w:r>
        <w:rPr/>
        <w:t>ⴳ</w:t>
      </w:r>
      <w:r>
        <w:rPr/>
        <w:t>쉖嚮ㆡ넫쌺쉈頦☩灾⵳䕸쉟彴飂䡦䕇딊䅧싂睔扗⍎</w:t>
      </w:r>
      <w:r>
        <w:rPr/>
        <w:t>ꤥ</w:t>
      </w:r>
      <w:r>
        <w:rPr/>
        <w:t>싂昹쉇搶矂꧎㘵䁉敩䡈坾匲摾䠩㘩塸䚮⍉쉀숪䉤縤凂Ⓜ彖灀䉚獫㑃⑩啈</w:t>
      </w:r>
      <w:r>
        <w:rPr/>
        <w:t>ꕤ</w:t>
      </w:r>
      <w:r>
        <w:rPr/>
        <w:t>瑳愹啅犩灴曂⩵묫兢欨坖呂嚻捶⫃奯⩣⨪</w:t>
      </w:r>
      <w:r>
        <w:rPr/>
        <w:t>⠺</w:t>
      </w:r>
      <w:r>
        <w:rPr/>
        <w:t>夳䠲ꍢ䱦㭘栱歂䋂䥐ꏎ潣廂䶩䵀啓쉤⨩☰</w:t>
      </w:r>
      <w:r>
        <w:rPr/>
        <w:t>⣂</w:t>
      </w:r>
      <w:r>
        <w:rPr/>
        <w:t>㑳ㅏꥶ</w:t>
      </w:r>
      <w:r>
        <w:rPr/>
        <w:t>⡠</w:t>
      </w:r>
      <w:r>
        <w:rPr/>
        <w:t>䔹種슩彬㥹氮⮥⭪쉴摇⪩楯ꍾ숰㍎㙷㉆祣넽⭄䫂䅳㗂㡘八倥幎⭐㘩㤳晘</w:t>
      </w:r>
      <w:r>
        <w:rPr/>
        <w:t>ꗂ</w:t>
      </w:r>
      <w:r>
        <w:rPr/>
        <w:t>䱒⍭ㅳ쉢䕎⾱匫걶獯恄격ぢ厩帱䝫湞丸쉠瑟쉳扔䗂恙浦㷍斏㫃</w:t>
      </w:r>
      <w:r>
        <w:rPr/>
        <w:t>ꦵ</w:t>
      </w:r>
      <w:r>
        <w:rPr/>
        <w:t>䙔䦬㙕啒⴫뭥⌵䳂㑵栭嘹種䘷ㄫ겱䥚묯唥쉸嫃</w:t>
      </w:r>
      <w:r>
        <w:rPr/>
        <w:t>꧂</w:t>
      </w:r>
      <w:r>
        <w:rPr/>
        <w:t>㵘奞䝡㞘뽥</w:t>
      </w:r>
      <w:r>
        <w:rPr/>
        <w:t>⡑</w:t>
      </w:r>
      <w:r>
        <w:rPr/>
        <w:t>墏欥걇滂㕉櫂乖⍊顰坆剅止䵙㡚</w:t>
      </w:r>
      <w:r>
        <w:rPr/>
        <w:t>ⰻ</w:t>
      </w:r>
      <w:r>
        <w:rPr/>
        <w:t>塆녖</w:t>
      </w:r>
      <w:r>
        <w:rPr/>
        <w:t>ⰻ</w:t>
      </w:r>
      <w:r>
        <w:rPr/>
        <w:t>侵䵎⽰㕡盂䳂䡦쉧癐窱ꍾ쉗睴癓䅑㎣祍卍♓㑈쉈걧颱幒쉮䶱䲥穵䯂䰷浰㵦顢ㅩ쉤捁쉩㙣忂噗犬㕧슥䫂伥䥣⨱界捖캬湹⤯㒩湠瓂汰ネ瑓</w:t>
      </w:r>
      <w:r>
        <w:rPr/>
        <w:t>ⴶ</w:t>
      </w:r>
      <w:r>
        <w:rPr/>
        <w:t>䜫䈻숺䑋</w:t>
      </w:r>
      <w:r>
        <w:rPr/>
        <w:t>ⵑ</w:t>
      </w:r>
      <w:r>
        <w:rPr/>
        <w:t>땁⩉栶</w:t>
      </w:r>
      <w:r>
        <w:rPr/>
        <w:t>ꤽ</w:t>
      </w:r>
      <w:r>
        <w:rPr/>
        <w:t>㛃㜹恊䝳歘㨺숤</w:t>
      </w:r>
      <w:r>
        <w:rPr/>
        <w:t>ꕮ</w:t>
      </w:r>
      <w:r>
        <w:rPr/>
        <w:t>癈䩬</w:t>
      </w:r>
      <w:r>
        <w:rPr/>
        <w:t>ꔬ</w:t>
      </w:r>
      <w:r>
        <w:rPr/>
        <w:t>が廂슮琹榩⩚</w:t>
      </w:r>
      <w:r>
        <w:rPr/>
        <w:t>ꔤ</w:t>
      </w:r>
      <w:r>
        <w:rPr/>
        <w:t>剂䱬浦슡⥴쌳其㝪䜦땲⹧</w:t>
      </w:r>
      <w:r>
        <w:rPr/>
        <w:t>⡄</w:t>
      </w:r>
      <w:r>
        <w:rPr/>
        <w:t>刪䵆㌳촪숣嫎〱䡌呚瑮㑉䁅顀愪竂浱㑩彧禩䩈灅癗〪Ⓨ㮻乄㙇扳嫂㝘쉴칣걎䖥硲䴽⨱숶㨬쉨怷㝢匽⤰㑘슩⥞淂⤳瑭潭슿</w:t>
      </w:r>
      <w:r>
        <w:rPr/>
        <w:t>⠲</w:t>
      </w:r>
      <w:r>
        <w:rPr/>
        <w:t>痂幄</w:t>
      </w:r>
      <w:r>
        <w:rPr/>
        <w:t>ꖱ</w:t>
      </w:r>
      <w:r>
        <w:rPr/>
        <w:t>惂◎땋轀佀⫍⥵掿쉀㥮颵潲煒␴沮</w:t>
      </w:r>
      <w:r>
        <w:rPr/>
        <w:t>⡍</w:t>
      </w:r>
      <w:r>
        <w:rPr/>
        <w:t>扌쉐颱坈佗⨵녉쉸䵶딩㢱ꥳ塢뿂⬻縫洨㡹싂㴪噆嘺疥楧䇂卦顨䨶䃂澻쉆灠㩌婢싃쉋䙙䁏ꄤ슩札昭</w:t>
      </w:r>
      <w:r>
        <w:rPr/>
        <w:t>ꕬ</w:t>
      </w:r>
      <w:r>
        <w:rPr/>
        <w:t>嫂绂</w:t>
      </w:r>
      <w:r>
        <w:rPr/>
        <w:t>꤬</w:t>
      </w:r>
      <w:r>
        <w:rPr/>
        <w:t>係㨯砳␻㏂ꥠ䱘칰幷⭓ㅁ橃晡砲㒩场狂漸穚湋侩</w:t>
      </w:r>
      <w:r>
        <w:rPr/>
        <w:t>ⱡ</w:t>
      </w:r>
      <w:r>
        <w:rPr/>
        <w:t>ꥷ☬넶散䭹㔻㈷쌹嚩皥</w:t>
      </w:r>
      <w:r>
        <w:rPr/>
        <w:t>⡃</w:t>
      </w:r>
      <w:r>
        <w:rPr/>
        <w:t>숫┣⽃Ⓜ嘪㡚偅烂嗂剐⩣충䱭为놘䨶쉰玬䐸쉣慾䤫㕯䰽だ瑆</w:t>
      </w:r>
      <w:r>
        <w:rPr/>
        <w:t>ꕞ</w:t>
      </w:r>
      <w:r>
        <w:rPr/>
        <w:t>洨恶⩶숫煰楣║</w:t>
      </w:r>
      <w:r>
        <w:rPr/>
        <w:t>ꤵ</w:t>
      </w:r>
      <w:r>
        <w:rPr/>
        <w:t>呗戳塵㙵湰䱡偠挮㍫吵㩘摥</w:t>
      </w:r>
      <w:r>
        <w:rPr/>
        <w:t>ꔫ</w:t>
      </w:r>
      <w:r>
        <w:rPr/>
        <w:t>쉤쉒쉮坖㤹槂瘴牍</w:t>
      </w:r>
      <w:r>
        <w:rPr/>
        <w:t>ⰺ</w:t>
      </w:r>
      <w:r>
        <w:rPr/>
        <w:t>唥䐵ꍍ摃ꇂ㔦滎偊つ싂䆩땧ꍀ砶灬摫䬬싂恲쉞圊썇祮䐬剈ꎩ슬숰⽲梵㑰㘽穇㘤摬堽横偞⼲侬뮵싂橙婖⍍⚿縸쉡쉩㋂愤朷䈨㕐⏂뽥䅦㌤截숫숴㚬꥚煫</w:t>
      </w:r>
      <w:r>
        <w:rPr/>
        <w:t>⡹</w:t>
      </w:r>
      <w:r>
        <w:rPr/>
        <w:t>⽧㛂歈彄싂ノ啙杇䱑迍딪⭟㟂㵄煚㑎手䌨矃禿⪬䩄娱磂숤塭关䭲祘硯吱⶿䈶</w:t>
      </w:r>
      <w:r>
        <w:rPr/>
        <w:t>ⲻ</w:t>
      </w:r>
      <w:r>
        <w:rPr/>
        <w:t>㉆</w:t>
      </w:r>
      <w:r>
        <w:rPr/>
        <w:t>ꥊ</w:t>
      </w:r>
      <w:r>
        <w:rPr/>
        <w:t>奈ꌰ숪숰⴯ꥫ싂</w:t>
      </w:r>
      <w:r>
        <w:rPr/>
        <w:t>⠻</w:t>
      </w:r>
      <w:r>
        <w:rPr/>
        <w:t>䬱ꌹ橍㝠也物溏滂楓ꆥ輦仂뽤卾</w:t>
      </w:r>
      <w:r>
        <w:rPr/>
        <w:t>ꤷ</w:t>
      </w:r>
      <w:r>
        <w:rPr/>
        <w:t>ㄩ䣍쉡쉘皱슬㠲敋碩촶⼦䃍恊晟䴨倩楃䲿榩⩗弰</w:t>
      </w:r>
      <w:r>
        <w:rPr/>
        <w:t>ꥅꥏ</w:t>
      </w:r>
      <w:r>
        <w:rPr/>
        <w:t>땔乫䙎搮쉅䅘䫂䪩朥⫂췎浣䆘顇䖿</w:t>
      </w:r>
      <w:r>
        <w:rPr/>
        <w:t>ꔭ</w:t>
      </w:r>
      <w:r>
        <w:rPr/>
        <w:t>㪡췂쉣숮畭潬牭ꍂㆵ䩈䴵轨⭗⒱嫎칹咡䜣</w:t>
      </w:r>
      <w:r>
        <w:rPr/>
        <w:t>ꕔ</w:t>
      </w:r>
      <w:r>
        <w:rPr/>
        <w:t>卥㡺噙䛂燍뽶㍂䬮砣㝺潺並楖⽢核깢䜥ㄲ桥걉⬳剄싂슣뭡䍀쉊㒘乲未䥵爽幚㙒繨㝱㙆ぅ쉁䍘と믍㢏╒숪땫昬绂숪ㅘ</w:t>
      </w:r>
      <w:r>
        <w:rPr/>
        <w:t>⵰</w:t>
      </w:r>
      <w:r>
        <w:rPr/>
        <w:t>攮澩搷</w:t>
      </w:r>
      <w:r>
        <w:rPr/>
        <w:t>ꕵ</w:t>
      </w:r>
      <w:r>
        <w:rPr/>
        <w:t>뽸㌳㘩别卨婕㞮䴵由칖꤮楇䕫盂뿂䉬쉱䙄祐充漣噐⩎瘴䮵䕡䰺䡌쉴䁁䙪槃</w:t>
      </w:r>
      <w:r>
        <w:rPr/>
        <w:t>ⰱ</w:t>
      </w:r>
      <w:r>
        <w:rPr/>
        <w:t>㭳挩㨵慰쉷ꅚ欺</w:t>
      </w:r>
      <w:r>
        <w:rPr/>
        <w:t>ꔣ</w:t>
      </w:r>
      <w:r>
        <w:rPr/>
        <w:t>⠮</w:t>
      </w:r>
      <w:r>
        <w:rPr/>
        <w:t>슱橦숶</w:t>
      </w:r>
      <w:r>
        <w:rPr/>
        <w:t>⠸</w:t>
      </w:r>
      <w:r>
        <w:rPr/>
        <w:t>啴漷㣍瘸䓎숻䙴湍쉆獄쉫盍쉟獳浧䁶䪬㑦땯䲮㥓哂摉싂灸漪㙷㍷礸⩺栣戽捪䱰ꄹ瘸〣擂焦娳幨噢ꅏ䡇쉖㥇偡䓂幦ꇂ꺣拃⹢仂</w:t>
      </w:r>
      <w:r>
        <w:rPr/>
        <w:t>ꖻ</w:t>
      </w:r>
      <w:r>
        <w:rPr/>
        <w:t>㇂ⸯ⩹䂻㍟⫂慂吳睢㪬⽅췂漰쉘</w:t>
      </w:r>
      <w:r>
        <w:rPr/>
        <w:t>ⵧ</w:t>
      </w:r>
      <w:r>
        <w:rPr/>
        <w:t>此ㆡ歒숵ꍟ㮻塔歰呍쉯䌺也姎쉭촣⨽쉩䰺攨淍凂潘싂쉵⤨ꄶ潑丳</w:t>
      </w:r>
      <w:r>
        <w:rPr/>
        <w:t>⠯</w:t>
      </w:r>
      <w:r>
        <w:rPr/>
        <w:t>뭙쉍⩒</w:t>
      </w:r>
      <w:r>
        <w:rPr/>
        <w:t>ꕉ</w:t>
      </w:r>
      <w:r>
        <w:rPr/>
        <w:t>썄쉄㬣♢</w:t>
      </w:r>
      <w:r>
        <w:rPr/>
        <w:t>ꕘ</w:t>
      </w:r>
      <w:r>
        <w:rPr/>
        <w:t>剏炩䡩⫂擂쉒ꍙ㡓硭辏䚡⾻⼭唻䠽쵀ꍆ䉡汲㥄の╟晟䄴䭖乑奫슱쌲柂塨轖慁숲슘ㅏ墬は</w:t>
      </w:r>
      <w:r>
        <w:rPr/>
        <w:t>ꖮ</w:t>
      </w:r>
      <w:r>
        <w:rPr/>
        <w:t>Ɽ</w:t>
      </w:r>
      <w:r>
        <w:rPr/>
        <w:t>灬㷂䉨㣍牄쉮ꎩ欫䕘䖵痎䅾㴬␹乏杚쉱</w:t>
      </w:r>
      <w:r>
        <w:rPr/>
        <w:t>ꖩ</w:t>
      </w:r>
      <w:r>
        <w:rPr/>
        <w:t>숫彥疱渲坐㵶礣䢮슮걋瑪쉶㍩汱ꅧ辵氯娳嘦숴</w:t>
      </w:r>
      <w:r>
        <w:rPr/>
        <w:t>ꦏ</w:t>
      </w:r>
      <w:r>
        <w:rPr/>
        <w:t>用䡆</w:t>
      </w:r>
      <w:r>
        <w:rPr/>
        <w:t>ⴰ</w:t>
      </w:r>
      <w:r>
        <w:rPr/>
        <w:t>坎숬朥栲</w:t>
      </w:r>
      <w:r>
        <w:rPr/>
        <w:t>⠷Ⱡ</w:t>
      </w:r>
      <w:r>
        <w:rPr/>
        <w:t>卨쉉搷奥禮䭵긥</w:t>
      </w:r>
      <w:r>
        <w:rPr/>
        <w:t>꧂</w:t>
      </w:r>
      <w:r>
        <w:rPr/>
        <w:t>留Ⓙ匽䘰㘯쉺䱥余</w:t>
      </w:r>
      <w:r>
        <w:rPr/>
        <w:t>ⵣ</w:t>
      </w:r>
      <w:r>
        <w:rPr/>
        <w:t>亻恷椫歄兄</w:t>
      </w:r>
      <w:r>
        <w:rPr/>
        <w:t>ⴥ⥕</w:t>
      </w:r>
      <w:r>
        <w:rPr/>
        <w:t>檩㔯㩐轴湞땴喻䩌恁慈쉷繭⑐竂煎</w:t>
      </w:r>
      <w:r>
        <w:rPr/>
        <w:t>⡑</w:t>
      </w:r>
      <w:r>
        <w:rPr/>
        <w:t>扵㝃剞䷂쉇乥梩瘽</w:t>
      </w:r>
      <w:r>
        <w:rPr/>
        <w:t>ⱖ╪</w:t>
      </w:r>
      <w:r>
        <w:rPr/>
        <w:t>쉫㝳⩥</w:t>
      </w:r>
      <w:r>
        <w:rPr/>
        <w:t>ꤊ</w:t>
      </w:r>
      <w:r>
        <w:rPr/>
        <w:t>쉎幊㤯䍆⍣ꄪ⹤歶⌣㟂恂⸻卙쉐㔺╒昷湬䊘⍷熘䥓♱䱍⼣믂ㅏ轹㙳⬯攴睯⩺乯慡뭮睴䘯⦘껂숲牟촪祤浕輮깉哂쉮㏂呕꥔恩䆣わ祈䅲䚵숽吵氺⨱摣</w:t>
      </w:r>
      <w:r>
        <w:rPr/>
        <w:t>Ȿ</w:t>
      </w:r>
      <w:r>
        <w:rPr/>
        <w:t>桯㘨桞⎡坮畊呭갥塷쵷彉獫強猦䵇쏃</w:t>
      </w:r>
      <w:r>
        <w:rPr/>
        <w:t>⡑⪬</w:t>
      </w:r>
      <w:r>
        <w:rPr/>
        <w:t>䡳懂ꥳ䱏䅨敏⤵⎏䍏晊奈쉂畊劣⨨牙</w:t>
      </w:r>
      <w:r>
        <w:rPr/>
        <w:t>ꔪ</w:t>
      </w:r>
      <w:r>
        <w:rPr/>
        <w:t>璻楐顧洯汬秂</w:t>
      </w:r>
      <w:r>
        <w:rPr/>
        <w:t>ꤽ</w:t>
      </w:r>
      <w:r>
        <w:rPr/>
        <w:t>싂ꆱ槂쉤䁨獡㭳긳㍍瑬☷百歋쉵쉒䏃츫䨸⩟</w:t>
      </w:r>
      <w:r>
        <w:rPr/>
        <w:t>⢿</w:t>
      </w:r>
      <w:r>
        <w:rPr/>
        <w:t>䄸偋⑖⪻숪纏歮柂䡐礴⍄╤</w:t>
      </w:r>
      <w:r>
        <w:rPr/>
        <w:t>Ɑ</w:t>
      </w:r>
      <w:r>
        <w:rPr/>
        <w:t>칈⥍䠪㑦欣꥞䛎撏灟彚焦恺ꍓ偬䥷伮숤䖩숦쉚捑칂㕆쉉쉀</w:t>
      </w:r>
      <w:r>
        <w:rPr/>
        <w:t>ꥈ</w:t>
      </w:r>
      <w:r>
        <w:rPr/>
        <w:t>均祸楋</w:t>
      </w:r>
      <w:r>
        <w:rPr/>
        <w:t>⡫</w:t>
      </w:r>
      <w:r>
        <w:rPr/>
        <w:t>獒㦿캩欸剎㉫쉯㩡礴㪬颬䉢繎녙呍帱쵴眹䄷쉣吽䤽娷뿂坴氣쵣癰灇侩坑싂䉚䑺⌷걎䵔塲顋㣂</w:t>
      </w:r>
      <w:r>
        <w:rPr/>
        <w:t>ꕐ</w:t>
      </w:r>
      <w:r>
        <w:rPr/>
        <w:t>楥朦숬汶摓쉬嫂뭎㥀䁮⍐꤮⥸慶斥幇甯濂</w:t>
      </w:r>
      <w:r>
        <w:rPr/>
        <w:t>ꤪ</w:t>
      </w:r>
      <w:r>
        <w:rPr/>
        <w:t>䢣</w:t>
      </w:r>
      <w:r>
        <w:rPr/>
        <w:t>ꕯ⩂</w:t>
      </w:r>
      <w:r>
        <w:rPr/>
        <w:t>恸捸䩨</w:t>
      </w:r>
      <w:r>
        <w:rPr/>
        <w:t>⡩</w:t>
      </w:r>
      <w:r>
        <w:rPr/>
        <w:t>ⶥ</w:t>
      </w:r>
      <w:r>
        <w:rPr/>
        <w:t>啄쎵畠惂瑐祩轄</w:t>
      </w:r>
      <w:r>
        <w:rPr/>
        <w:t>ⱋ</w:t>
      </w:r>
      <w:r>
        <w:rPr/>
        <w:t>惂浆唪숭</w:t>
      </w:r>
      <w:r>
        <w:rPr/>
        <w:t>ꕔ</w:t>
      </w:r>
      <w:r>
        <w:rPr/>
        <w:t>瘸灰乤싂奺ヂ稶㎩电两쉙ㅦ꤮丰⭭䅣椽䳂</w:t>
      </w:r>
      <w:r>
        <w:rPr/>
        <w:t>ⱨ</w:t>
      </w:r>
      <w:r>
        <w:rPr/>
        <w:t>秂ꍖ奆弬쎘獊␦窡⛂墱䍰畖懎䬰攣촭</w:t>
      </w:r>
      <w:r>
        <w:rPr/>
        <w:t>꤭</w:t>
      </w:r>
      <w:r>
        <w:rPr/>
        <w:t>㪡㓂奋弦䌷轍塱쉸슡㑖弩䍶乌堣恮伲䰫玏晢⾬㢥⥪ㄤ绂땑丳杞㙮毂慶긳悬幔昬掩㌭⹀燎危ꍠ䘸⽉캮㒿噆䛂轨칦御劘䪏稪숻眯⯂塐⭍쌻䬭뇂奾㔶凂惂숻ㅂꄺ偢燂匱쉥놥ꥷ坊싂䙄╎割</w:t>
      </w:r>
      <w:r>
        <w:rPr/>
        <w:t>ꥐ</w:t>
      </w:r>
      <w:r>
        <w:rPr/>
        <w:t>슥</w:t>
      </w:r>
      <w:r>
        <w:rPr/>
        <w:t>ꤴ</w:t>
      </w:r>
      <w:r>
        <w:rPr/>
        <w:t>湧婧䭱汞坫♙넷塵⵵睳㭯䬥묥䉔捚颻⽫役䙕嚏ㅚ㑒</w:t>
      </w:r>
      <w:r>
        <w:rPr/>
        <w:t>⣂</w:t>
      </w:r>
      <w:r>
        <w:rPr/>
        <w:t>歔海㝙</w:t>
      </w:r>
      <w:r>
        <w:rPr/>
        <w:t>⠬</w:t>
      </w:r>
      <w:r>
        <w:rPr/>
        <w:t>ꥭ唷磂熥㉂</w:t>
      </w:r>
      <w:r>
        <w:rPr/>
        <w:t>⡲</w:t>
      </w:r>
      <w:r>
        <w:rPr/>
        <w:t>싎倵䀲䁐䅵쉥嫂䳂ꍯ뭮㩠礽弣䗍卉南中幇䛎⤫頸睙祁⻂싂佊䰷슻欭恇☲쵡䝹求浮琳⍊뭾濂轋쉁</w:t>
      </w:r>
      <w:r>
        <w:rPr/>
        <w:t>ꦱ</w:t>
      </w:r>
      <w:r>
        <w:rPr/>
        <w:t>棂㙦ꍅ㎏㣃奯截␱憣柂칸䏎吥쉸䕮栬恾㷍㨥抬噔⌵橙恅⥳竂〤噍땳쉶䵉䜺긶ꇂ슘潥뼯䥈⩲顐䟂婬ꅄ㟂畚긭䩭弦쉉溵䲱䢵䍂晙潯⍥乮䒻灱歬味䀥䵂⑁䌻䁄◂廂䚩䀊쉭⭖唤ぇ埂奄癫⨵숬慰㥸噣㭩獵㫂㩔쵨㑘歯縳䕘䙭⩈湐쉈然⩀ㅤ</w:t>
      </w:r>
      <w:r>
        <w:rPr/>
        <w:t>Ⱳ</w:t>
      </w:r>
      <w:r>
        <w:rPr/>
        <w:t>ꥳ娨썫塋촪⿂깗㘴乨䠵걪숰쉍놿䧂噟숪檏䍡輴☰갺뭥啮硌갻㡍幥嘣쵞扯繐楢</w:t>
      </w:r>
      <w:r>
        <w:rPr/>
        <w:t>ⲩ♵</w:t>
      </w:r>
      <w:r>
        <w:rPr/>
        <w:t>䱂冥⾘깔놩灐䍊匬녉揂㥔㉗⹠烂칤禮䥏瓂㶏䙆畁顁쉍焣価⌨殬顒숹幷睮汨쌫䱎땲暱㭔穋䍲ꄳ损埂䙬慏㝘㌷㥐싂㵬⩘輷슡斩䉮滂</w:t>
      </w:r>
      <w:r>
        <w:rPr/>
        <w:t>꧂</w:t>
      </w:r>
      <w:r>
        <w:rPr/>
        <w:t>瘵皻ꅧ㩱쉲樦獯癗⭆殿嚿견䥴䔪깩쉬⚣湅斡싃싃䁶떩扔摍갴␵쉋䴭顭쵆칞䵮穖⸤䕘㷂쉄卥燂</w:t>
      </w:r>
      <w:r>
        <w:rPr/>
        <w:t>ꤸ</w:t>
      </w:r>
      <w:r>
        <w:rPr/>
        <w:t>슩䕳匪</w:t>
      </w:r>
      <w:r>
        <w:rPr/>
        <w:t>⠬</w:t>
      </w:r>
      <w:r>
        <w:rPr/>
        <w:t>긨漴顄眩夨⼷扨勂䩴唽ꍗ浃刽彏氭敀⫎椸⩨儤湉쌱潪숪兗噅殡␹䰻㨯獦뭀䑍䘽敁滂呧頵然㜺땢飍犮恹泂쉳爥䩐㄰奤㉌뽄枱딦窡⩷䡈輤ㄪ頳䝭恍㒻</w:t>
      </w:r>
      <w:r>
        <w:rPr/>
        <w:t>⡆</w:t>
      </w:r>
      <w:r>
        <w:rPr/>
        <w:t>䰨杸帱숪ㆵ則䠶</w:t>
      </w:r>
      <w:r>
        <w:rPr/>
        <w:t>ꤪ</w:t>
      </w:r>
      <w:r>
        <w:rPr/>
        <w:t>呎輰剮㡁䎩穊壂쉮⫎꥞╥捧⑴</w:t>
      </w:r>
      <w:r>
        <w:rPr/>
        <w:t>Ⱙ⥒♴</w:t>
      </w:r>
      <w:r>
        <w:rPr/>
        <w:t>쉺쉞框斱㴣䷎临ꌨ㍍⍀䆱⼱㨷慘㕗</w:t>
      </w:r>
      <w:r>
        <w:rPr/>
        <w:t>ⵧ</w:t>
      </w:r>
      <w:r>
        <w:rPr/>
        <w:t>䁑䑚䝐㡃䝾爤盂榻倩汘㍢ㅀㆩ顣㜪㥘䭹毂湘㨷㵪愩䝟呋썊敦ꄬ呹쵩礱䝇♋녡깟穤怦䍡녊歘썡㨨䩴쎏嗂彵㒥</w:t>
      </w:r>
      <w:r>
        <w:rPr/>
        <w:t>ⵈ</w:t>
      </w:r>
      <w:r>
        <w:rPr/>
        <w:t>弪ヂ匱䟂䍭</w:t>
      </w:r>
      <w:r>
        <w:rPr/>
        <w:t>ꕵ</w:t>
      </w:r>
      <w:r>
        <w:rPr/>
        <w:t>䠶뭲䭞䮮쉘쵘㧂썯唽丶䋂啭浒</w:t>
      </w:r>
      <w:r>
        <w:rPr/>
        <w:t>⠷</w:t>
      </w:r>
      <w:r>
        <w:rPr/>
        <w:t>物쵖坡뼵䥚颱啸촯䙴湥</w:t>
      </w:r>
      <w:r>
        <w:rPr/>
        <w:t>ⱸ</w:t>
      </w:r>
      <w:r>
        <w:rPr/>
        <w:t>僂슱报颮ꅉ㥷걟슘暥쉈칐ꍇ瑎穖牁水摁㕫숴浉批䵵</w:t>
      </w:r>
      <w:r>
        <w:rPr/>
        <w:t>ꦏ</w:t>
      </w:r>
      <w:r>
        <w:rPr/>
        <w:t>眥쉖顃</w:t>
      </w:r>
      <w:r>
        <w:rPr/>
        <w:t>⣂</w:t>
      </w:r>
      <w:r>
        <w:rPr/>
        <w:t>䱠瞬稦潔昸杧싂ꥦ⬽</w:t>
      </w:r>
      <w:r>
        <w:rPr/>
        <w:t>ⱪ</w:t>
      </w:r>
      <w:r>
        <w:rPr/>
        <w:t>긳哂熩幩婷땄䆩쉟㠩䡣㬩ꥪ꥕䁯瑾剏杪㠹</w:t>
      </w:r>
      <w:r>
        <w:rPr/>
        <w:t>ⴭ</w:t>
      </w:r>
      <w:r>
        <w:rPr/>
        <w:t>朮㥃ꄪ걱ꇂ東匭쵰猨숪</w:t>
      </w:r>
      <w:r>
        <w:rPr/>
        <w:t>ꥏ</w:t>
      </w:r>
      <w:r>
        <w:rPr/>
        <w:t>咿沵䭪䵍䱶毂쉆쌴㤴ꆮ㙣녉湄浹䙪싂濎뭴㏂⍟⩒⥱戮⽒穣ꌴ庡</w:t>
      </w:r>
      <w:r>
        <w:rPr/>
        <w:t>ꥎ</w:t>
      </w:r>
      <w:r>
        <w:rPr/>
        <w:t>滂슿겻猲䉪乊啲숱숣噘뾬▣딽쎵潑ぉ㝵䩍ꅺ䥖禱捯煗祲硠玮噓㩔⽫싂頦癊슮㙘㦬歂긪弥祾䥔琺䁱⯂♔䟂╈暻숬呱</w:t>
      </w:r>
      <w:r>
        <w:rPr/>
        <w:t>ꔵ</w:t>
      </w:r>
      <w:r>
        <w:rPr/>
        <w:t>䘦焨侬璿弩浊奋歎䦿搸⹤쉘娯숭</w:t>
      </w:r>
      <w:r>
        <w:rPr/>
        <w:t>⡑</w:t>
      </w:r>
      <w:r>
        <w:rPr/>
        <w:t>뇂㡂睱</w:t>
      </w:r>
      <w:r>
        <w:rPr/>
        <w:t>ꕇ</w:t>
      </w:r>
      <w:r>
        <w:rPr/>
        <w:t>匊窿㑚⎩䠩燂䯂晃懂江皘ま坴䓂敯晅숩轓㨶쉗悱⸫땳辥兙숹啨㭵</w:t>
      </w:r>
      <w:r>
        <w:rPr/>
        <w:t>ꤤ</w:t>
      </w:r>
      <w:r>
        <w:rPr/>
        <w:t>㉂숬⪩穁橫䵄╹墏噕㭨깂츻戳〪</w:t>
      </w:r>
      <w:r>
        <w:rPr/>
        <w:t>ⵤ</w:t>
      </w:r>
      <w:r>
        <w:rPr/>
        <w:t>⠱</w:t>
      </w:r>
      <w:r>
        <w:rPr/>
        <w:t>䩅䩯쉌縪癌墿䚻㍂겥浫偣搪⭡䉦슏噎쉦搮䭍浴쉁題檮〺戮恫⹮常㡨攴뗂㤨㌪⭥츽窬</w:t>
      </w:r>
      <w:r>
        <w:rPr/>
        <w:t>ⴶ</w:t>
      </w:r>
      <w:r>
        <w:rPr/>
        <w:t>卋晁때⨶</w:t>
      </w:r>
      <w:r>
        <w:rPr/>
        <w:t>ⱨ</w:t>
      </w:r>
      <w:r>
        <w:rPr/>
        <w:t>呬䡳爪쉚汐㥒噥촣쉹쉸䵅␫廂깒⹩숸硓〲</w:t>
      </w:r>
      <w:r>
        <w:rPr/>
        <w:t>ꕂ┷</w:t>
      </w:r>
      <w:r>
        <w:rPr/>
        <w:t>촽掘硸숥㉐</w:t>
      </w:r>
      <w:r>
        <w:rPr/>
        <w:t>ꤣ</w:t>
      </w:r>
      <w:r>
        <w:rPr/>
        <w:t>䕍戣</w:t>
      </w:r>
      <w:r>
        <w:rPr/>
        <w:t>ꕊ</w:t>
      </w:r>
      <w:r>
        <w:rPr/>
        <w:t>杯㭾습猷⤣䯂偗</w:t>
      </w:r>
      <w:r>
        <w:rPr/>
        <w:t>⡗</w:t>
      </w:r>
      <w:r>
        <w:rPr/>
        <w:t>䊡惂쉅딥睖⯂㜪坎⤲游僃櫂㛂睘䙢</w:t>
      </w:r>
      <w:r>
        <w:rPr/>
        <w:t>ꤣ</w:t>
      </w:r>
      <w:r>
        <w:rPr/>
        <w:t>獙쉭⩚搲㈭摚㝺㕯乳䉤八奴ꅘ쉚⩇␭숴⥂⩅◂啧桙奙╎敭摟焵싂숸愴</w:t>
      </w:r>
      <w:r>
        <w:rPr/>
        <w:t>Ⱔ</w:t>
      </w:r>
      <w:r>
        <w:rPr/>
        <w:t>䟃䠥ぇ䥳䭱⾡㩤쵪撵歡⩟</w:t>
      </w:r>
      <w:r>
        <w:rPr/>
        <w:t>ⵡꤦ</w:t>
      </w:r>
      <w:r>
        <w:rPr/>
        <w:t>噂㵖칾</w:t>
      </w:r>
      <w:r>
        <w:rPr/>
        <w:t>꧂</w:t>
      </w:r>
      <w:r>
        <w:rPr/>
        <w:t>徘␱⤨嫂⤷牁</w:t>
      </w:r>
      <w:r>
        <w:rPr/>
        <w:t>⡲</w:t>
      </w:r>
      <w:r>
        <w:rPr/>
        <w:t>䬣牭擂慕悩恉挽ㄮ敪硢䛂獞</w:t>
      </w:r>
      <w:r>
        <w:rPr/>
        <w:t>⡨</w:t>
      </w:r>
      <w:r>
        <w:rPr/>
        <w:t>ꖥ</w:t>
      </w:r>
      <w:r>
        <w:rPr/>
        <w:t>숽圮捦瑀樱䟂쉁김䥺㗂桯⸤浵</w:t>
      </w:r>
      <w:r>
        <w:rPr/>
        <w:t>⡪</w:t>
      </w:r>
      <w:r>
        <w:rPr/>
        <w:t>百䨹쉣癞䬫㨽凂⮩顉</w:t>
      </w:r>
      <w:r>
        <w:rPr/>
        <w:t>ꖬ</w:t>
      </w:r>
      <w:r>
        <w:rPr/>
        <w:t>摷琲挷猽㕑ꏂ熩獓偊摲偕녕쉋쉶潌凂䀶焽㩌ꅠ䉣䮥祒橋ꌤ⨵浒乩祡扲晅⍸</w:t>
      </w:r>
      <w:r>
        <w:rPr/>
        <w:t>ⷂꤻ</w:t>
      </w:r>
      <w:r>
        <w:rPr/>
        <w:t>窘㩭뾣ꍆ琯撿</w:t>
      </w:r>
      <w:r>
        <w:rPr/>
        <w:t>ꦘ</w:t>
      </w:r>
      <w:r>
        <w:rPr/>
        <w:t>뗎싂䜣䪿슡磂䤤⽀⩺⦿迂顩</w:t>
      </w:r>
      <w:r>
        <w:rPr/>
        <w:t>ꤴ⪱</w:t>
      </w:r>
      <w:r>
        <w:rPr/>
        <w:t>圶㉐춏浥츤稳獆剃숬根轤㩨걖䡔䧂쉗</w:t>
      </w:r>
      <w:r>
        <w:rPr/>
        <w:t>ꥈ</w:t>
      </w:r>
      <w:r>
        <w:rPr/>
        <w:t>暡숥梏깋쉍䵲⧂㋂䰮疡쉄⵴稫飂䙥慴㉂쉩中싍䍚ぎ唺摄㑸轒飂㇎䥂</w:t>
      </w:r>
      <w:r>
        <w:rPr/>
        <w:t>ꕂ</w:t>
      </w:r>
      <w:r>
        <w:rPr/>
        <w:t>噱䱃⤳㭒⽀쉾⩇⧂㓂盎</w:t>
      </w:r>
      <w:r>
        <w:rPr/>
        <w:t>ⰶ</w:t>
      </w:r>
      <w:r>
        <w:rPr/>
        <w:t>갮ꍞ⑥숨♌◂♙坑㴽Ⓜ㘦塥녬渺儳䉖⍙媡奩练ね䔮犩瀴</w:t>
      </w:r>
      <w:r>
        <w:rPr/>
        <w:t>ꦘ</w:t>
      </w:r>
      <w:r>
        <w:rPr/>
        <w:t>楗佦祩癐쉳飂ꥴ纡숴夰㥂녑⽋灚㝳侬</w:t>
      </w:r>
      <w:r>
        <w:rPr/>
        <w:t>Ⱞ</w:t>
      </w:r>
      <w:r>
        <w:rPr/>
        <w:t>㑓⍮乄㨪楍䍢珃쵔燍</w:t>
      </w:r>
      <w:r>
        <w:rPr/>
        <w:t>⣎</w:t>
      </w:r>
      <w:r>
        <w:rPr/>
        <w:t>瑅妬穂㙭䎣縰⏂쉸獗㝚兎⨵⩘㙅朰嗂걍煦圷睮걗충敎㝂칹싂你쉱塶砰</w:t>
      </w:r>
      <w:r>
        <w:rPr/>
        <w:t>ꔪ</w:t>
      </w:r>
      <w:r>
        <w:rPr/>
        <w:t>殡曎䙀桔慁쉋☫깎灗䡥仂顨嗂嘪⏂㉳䦡惍㵒싂杙춿䉘淂⪣䵷쉉쉚㓂樱</w:t>
      </w:r>
      <w:r>
        <w:rPr/>
        <w:t>⡏</w:t>
      </w:r>
      <w:r>
        <w:rPr/>
        <w:t>싎䩩㑨䱕쉮딦器</w:t>
      </w:r>
      <w:r>
        <w:rPr/>
        <w:t>ꕈⷎ⩺</w:t>
      </w:r>
      <w:r>
        <w:rPr/>
        <w:t>쉔싂㪬㑃♞戴悬㩙京쉦⛂⽬䉯囂⨥牃ꍢ䍁䒿晭碮嘱䕟楇</w:t>
      </w:r>
      <w:r>
        <w:rPr/>
        <w:t>ꖬ</w:t>
      </w:r>
      <w:r>
        <w:rPr/>
        <w:t>䥠妱塋䵨䟂稥⭸申爷绂搪쉎㩈땫䚥⽸䁖伊槎兊〪穢塯㵚썸敯㠩쏂桀⤪싂슏숵쉗⪘嚿㨴䍈䔮祧䀳䙥䭐</w:t>
      </w:r>
      <w:r>
        <w:rPr/>
        <w:t>ꥐꕯ</w:t>
      </w:r>
      <w:r>
        <w:rPr/>
        <w:t>㤫兡䲘坖싃恥柂쉗戵</w:t>
      </w:r>
      <w:r>
        <w:rPr/>
        <w:t>ꗎ</w:t>
      </w:r>
      <w:r>
        <w:rPr/>
        <w:t>슱싂</w:t>
      </w:r>
      <w:r>
        <w:rPr/>
        <w:t>꧂</w:t>
      </w:r>
      <w:r>
        <w:rPr/>
        <w:t>ⱘ</w:t>
      </w:r>
      <w:r>
        <w:rPr/>
        <w:t>⽢슬棂㤭숨灖歁炣婎柂䆩</w:t>
      </w:r>
      <w:r>
        <w:rPr/>
        <w:t>Ᵽ</w:t>
      </w:r>
      <w:r>
        <w:rPr/>
        <w:t>䝓瑭樻愳剑㭘祘⦘䬶뭶☦拃䬪慠䜵砯縮䴲䐱쉁ⸯ橤䈴掮㝭땋楚㧂쉈싃䡋丹浭⽐帻숣ㄽ匲숷⩫穤睖ꄱ䅷狎ぶ</w:t>
      </w:r>
      <w:r>
        <w:rPr/>
        <w:t>ⱂ</w:t>
      </w:r>
      <w:r>
        <w:rPr/>
        <w:t>깤彋敫</w:t>
      </w:r>
      <w:r>
        <w:rPr/>
        <w:t>ⷍ</w:t>
      </w:r>
      <w:r>
        <w:rPr/>
        <w:t>싂歺쉋쉩⤲쉏</w:t>
      </w:r>
      <w:r>
        <w:rPr/>
        <w:t>ⴭ</w:t>
      </w:r>
      <w:r>
        <w:rPr/>
        <w:t>轉堥⥟쉉⑬顓帪穟瀷ㅵ睁⍱뽌䓂斿슥吥矂䡈㫂䦩믂䙟塾싂䅡믍杂畅</w:t>
      </w:r>
      <w:r>
        <w:rPr/>
        <w:t>Ⱪ</w:t>
      </w:r>
      <w:r>
        <w:rPr/>
        <w:t>勃㥄欪制뼽泍畱♸琪칕쉬琥䝠뽘</w:t>
      </w:r>
      <w:r>
        <w:rPr/>
        <w:t>ꦘ</w:t>
      </w:r>
      <w:r>
        <w:rPr/>
        <w:t>ㆵ恉⭥汧ぐ婈쉺</w:t>
      </w:r>
      <w:r>
        <w:rPr/>
        <w:t>ꕺ⍊</w:t>
      </w:r>
      <w:r>
        <w:rPr/>
        <w:t>灊싂㬷磂䂘穥◃Ⓨ弹</w:t>
      </w:r>
      <w:r>
        <w:rPr/>
        <w:t>⡮</w:t>
      </w:r>
      <w:r>
        <w:rPr/>
        <w:t>䜱</w:t>
      </w:r>
      <w:r>
        <w:rPr/>
        <w:t>ⴤ</w:t>
      </w:r>
      <w:r>
        <w:rPr/>
        <w:t>썣㯃揂恫杧⑌┹彷뽙眩煳佸싂쉅焻椥䈴琬묥兘劣瓎䧂汈쉌쉉窩瓍檏獙汫Ⓨ换ヂ숨썃彄嘥쉦汘㦬</w:t>
      </w:r>
      <w:r>
        <w:rPr/>
        <w:t>ⱹ⥫</w:t>
      </w:r>
      <w:r>
        <w:rPr/>
        <w:t>쉋䵶睉滂乳瘱</w:t>
      </w:r>
      <w:r>
        <w:rPr/>
        <w:t>⣂</w:t>
      </w:r>
      <w:r>
        <w:rPr/>
        <w:t>㯂奐㵀숰㡞䀮뽒噾쌻䐫烎愸亏䔷䲡䐥⭁긮㶱㈪⥁믎⍴歸쉰ꍬꥭ櫂䑬憮</w:t>
      </w:r>
      <w:r>
        <w:rPr/>
        <w:t>ꥉ</w:t>
      </w:r>
      <w:r>
        <w:rPr/>
        <w:t>뾡䰤椲㠣뿂呖묨슣昦飃㪩癎敁噥</w:t>
      </w:r>
      <w:r>
        <w:rPr/>
        <w:t>ⱟ</w:t>
      </w:r>
      <w:r>
        <w:rPr/>
        <w:t>㙕㖣㍋乓쉚䬨⪣㥘⌶乩灈啵㩙썔숶☶䯂숯㈭때飂싂槂썐䶥쉫◂㎥祾칱婟㍟敨勂㨣夦⦏싂䗂쉥獥稶吻䓂匽</w:t>
      </w:r>
      <w:r>
        <w:rPr/>
        <w:t>ⱶ</w:t>
      </w:r>
      <w:r>
        <w:rPr/>
        <w:t>畃䩗⫂剠㡵穄抬쉁ㄮ㛃䜰迂㥳〪癵ㅙꎻ憩塓넸㕡旍穥싂⽮⤦⽁슻硏⩁긵싂瑦妻矂汘쉑暏朦쉓僎ꏃ䟂䤵㉆ꥪ</w:t>
      </w:r>
      <w:r>
        <w:rPr/>
        <w:t>⢵</w:t>
      </w:r>
      <w:r>
        <w:rPr/>
        <w:t>帤塚棍礥婭汏坂ꍞ硷灱䥢㙌땺墥숪䜬䥸汎伸쉗兕湢䥶産싂瑘⥮穕쉀㥌摷湥呆咘</w:t>
      </w:r>
      <w:r>
        <w:rPr/>
        <w:t>⡈</w:t>
      </w:r>
      <w:r>
        <w:rPr/>
        <w:t>㑯犩捅숹奷惂숥쉆昫㏂別㑾縣涱ㆥ쉯⤻ꅞ劻⽦습㈲㉚が栰帪烍숪㉰┨쉥䅯㎩剔繍顶界愺妥⫂潔媱㐻䕔妡㯂纬䍓漪牴塇䨺믂女慁歂쉨搮䍸祥㤣橨⩶㞏䥕㵮깬収慢숪숤㨭㟂攣䁤쉧녢禣䱯땗녦彥쉲焳ꍰ涥瑊瘨</w:t>
      </w:r>
      <w:r>
        <w:rPr/>
        <w:t>ꕎ</w:t>
      </w:r>
      <w:r>
        <w:rPr/>
        <w:t>䭣偨猪楧縵⾮珂숯㵶䠱땘瀦⭺ꅙ䊿祇汓瓃⩇</w:t>
      </w:r>
      <w:r>
        <w:rPr/>
        <w:t>ꔰ</w:t>
      </w:r>
      <w:r>
        <w:rPr/>
        <w:t>繑吊楮呗☬兘놻</w:t>
      </w:r>
      <w:r>
        <w:rPr/>
        <w:t>ꔻꔯ</w:t>
      </w:r>
      <w:r>
        <w:rPr/>
        <w:t>䰹㍒䬴爴⪡绂係</w:t>
      </w:r>
      <w:r>
        <w:rPr/>
        <w:t>ꕞ</w:t>
      </w:r>
      <w:r>
        <w:rPr/>
        <w:t>㜮㑕걖</w:t>
      </w:r>
      <w:r>
        <w:rPr/>
        <w:t>ⱎ</w:t>
      </w:r>
      <w:r>
        <w:rPr/>
        <w:t>䧂♣䨲囂摬偋뗂恊瀰⮻圦쉬쉹슱뼥橐㑋怵㈫佺稲汌넵Ⓙ䠯슣䊿䈦倲㵯갬瞵쉯쌬숽側㑕縥木㤦顬彴㐮䡠㡋䕩쉅쉯쵘ㄷ乹橔ㅰ䄩䮵瘸䙑擃湫䍂帺煐㔪㭶桉칡䖩슬⯍ꍗ쉗元ꅆ꥗縩㪩犏矂⸣쉏兎⧂挶㙷轲心愩洲弪䉅⴪촣㔸扷쉥숱䷂橭撿싎ㆿ깬</w:t>
      </w:r>
      <w:r>
        <w:rPr/>
        <w:t>⠻</w:t>
      </w:r>
      <w:r>
        <w:rPr/>
        <w:t>㍾ぞ</w:t>
      </w:r>
      <w:r>
        <w:rPr/>
        <w:t>ꥍꔬ⌦</w:t>
      </w:r>
      <w:r>
        <w:rPr/>
        <w:t>딥䁬湫摗⾘㩅㭱瑬쉴穕</w:t>
      </w:r>
      <w:r>
        <w:rPr/>
        <w:t>ⴽ</w:t>
      </w:r>
      <w:r>
        <w:rPr/>
        <w:t>佡匦</w:t>
      </w:r>
      <w:r>
        <w:rPr/>
        <w:t>ⷂ</w:t>
      </w:r>
      <w:r>
        <w:rPr/>
        <w:t>啡숤츤枩畩牤㡧㩗繧</w:t>
      </w:r>
    </w:p>
    <w:p>
      <w:pPr>
        <w:pStyle w:val="PreformattedText"/>
        <w:bidi w:val="0"/>
        <w:spacing w:before="0" w:after="0"/>
        <w:jc w:val="left"/>
        <w:rPr/>
      </w:pPr>
      <w:r>
        <w:rPr/>
        <w:t>晩䁙춘⾻埂쉙썣䤬</w:t>
      </w:r>
      <w:r>
        <w:rPr/>
        <w:t>ⵔ⌵</w:t>
      </w:r>
      <w:r>
        <w:rPr/>
        <w:t>䱺⫂佖⍭깠䉮⹮⌣䨪砸掬挰㗂旂⼷떬䇂떏⽸強싂⼱</w:t>
      </w:r>
      <w:r>
        <w:rPr/>
        <w:t>ⱚ⒩</w:t>
      </w:r>
      <w:r>
        <w:rPr/>
        <w:t>땈싍獢獔☯䕌轋㧂権⭖⩤㍓唵썪㬩칤琣건슿佯㑟⽡剂곂瞩楆ㆣ庘㪻堺歁懂䉳</w:t>
      </w:r>
      <w:r>
        <w:rPr/>
        <w:t>ⶵ</w:t>
      </w:r>
      <w:r>
        <w:rPr/>
        <w:t>个䀴幸凂惂䅐牀瘳쉓</w:t>
      </w:r>
      <w:r>
        <w:rPr/>
        <w:t>ꗎ</w:t>
      </w:r>
      <w:r>
        <w:rPr/>
        <w:t>灠쉠楗⽬廂噏땎卷䩪칫ꌵ瘸䡞竂땀㟂仂摓挮쉓⹋昱剾䁃愰乡绂浣ꏍ㒘娴뽉쉍</w:t>
      </w:r>
      <w:r>
        <w:rPr/>
        <w:t>ⲥ</w:t>
      </w:r>
      <w:r>
        <w:rPr/>
        <w:t>伶⽐樣ꍖ歌権쉞뽉</w:t>
      </w:r>
      <w:r>
        <w:rPr/>
        <w:t>ⴤ</w:t>
      </w:r>
      <w:r>
        <w:rPr/>
        <w:t>梬壂⻂凂竂畃걭⺡갭搥㍆䨩건䑬쉸頪䉹殡煏瑚囂楂㭔䈦䰨癭숴㙠䚏奦痂盂堩㔱悥塔橔氥剧</w:t>
      </w:r>
      <w:r>
        <w:rPr/>
        <w:t>Ⳃ</w:t>
      </w:r>
      <w:r>
        <w:rPr/>
        <w:t>摮ꄮ숳拂䅧슥⒱㵇戸</w:t>
      </w:r>
      <w:r>
        <w:rPr/>
        <w:t>ꔰ</w:t>
      </w:r>
      <w:r>
        <w:rPr/>
        <w:t>䃂堻䕨捶</w:t>
      </w:r>
      <w:r>
        <w:rPr/>
        <w:t>⡪</w:t>
      </w:r>
      <w:r>
        <w:rPr/>
        <w:t>偶쵡幘땔株儥秂㠨涥ꍊ嗂㥯⑒响겡刳䇂唱⑭捃䉔塶兾⮬䉞䄴佰ꌻ䁀堺쉪⵾烂⧍杊歘뭤㭥涩쉡呅㣍츤䔪</w:t>
      </w:r>
      <w:r>
        <w:rPr/>
        <w:t>꧂</w:t>
      </w:r>
      <w:r>
        <w:rPr/>
        <w:t>싂쉨뗂쉧捄ず㝕캿⭯⭏汘뽆쉳晾녘椫灭㉣着⩃䶥䛂⍦颥淂敊ꍄ⦵⚡䵄弤</w:t>
      </w:r>
      <w:r>
        <w:rPr/>
        <w:t>ⴲ</w:t>
      </w:r>
      <w:r>
        <w:rPr/>
        <w:t>㩋挳㩖깑䭇㞻本タォ剶䌰轗ꥡ㕃湹㧂㈣穙䌲䦣㇍ꥭ㨯⭓</w:t>
      </w:r>
      <w:r>
        <w:rPr/>
        <w:t>ꥐ</w:t>
      </w:r>
      <w:r>
        <w:rPr/>
        <w:t>䂱榵⏃旂┪檿縻䡅秂⎵슩潖悥숮묳濍煲䜶婢</w:t>
      </w:r>
      <w:r>
        <w:rPr/>
        <w:t>ⱸ</w:t>
      </w:r>
      <w:r>
        <w:rPr/>
        <w:t>埂户㔵슿彳囃숷싂ꅈ杊徿깬䋂㥓瑫歺⥊땘䝖⸺ꍓ땒瑊╲佑辏扣</w:t>
      </w:r>
      <w:r>
        <w:rPr/>
        <w:t>ꖩ</w:t>
      </w:r>
      <w:r>
        <w:rPr/>
        <w:t>彯⍮㬣쉫囂㌫撩睇䱲ꍙ迂⭣顁⭪顣慡桃牎ꍚ坰⍅顠淎㖵桚䩇稬쵮뭵奖ㅓ偰Ⓜ幡⸫圊쉏◂〵竂⑍춻瑴墬弸ち焮㎬瑠漶뽌䉺걩䁘灚湦춏</w:t>
      </w:r>
      <w:r>
        <w:rPr/>
        <w:t>ꥁ</w:t>
      </w:r>
      <w:r>
        <w:rPr/>
        <w:t>灺幄㍚㵮䕏敹㑐䈨쉵싂摞◍ㅉ澵╳兞숹繅㬹⥙婍㡙杌焭㶻䴫漳佹墩쉌愥넪祖䙬穀㦱쉃⺿쉹颣쉎녳㡈埂쉁戲游湱넪桒숸湺ꏎ䌪偞</w:t>
      </w:r>
      <w:r>
        <w:rPr/>
        <w:t>⡪</w:t>
      </w:r>
      <w:r>
        <w:rPr/>
        <w:t>슏彶颣쉃⨷姂䱓ꥡ싂䬥⽂䙾畨癄㥎⹔㵒</w:t>
      </w:r>
      <w:r>
        <w:rPr/>
        <w:t>⢮</w:t>
      </w:r>
      <w:r>
        <w:rPr/>
        <w:t>숫慐츣惃卂柂恑㷂参所砯ㅦ땀䩟㩒㨹㝙歭牚숪琭曃묪뮩녠㛂睑딽〷璣䇂䳂싂ꅀ㵩䱨秂쉥숳ず㔵슡奇⥘⑟Ⓜ⚘걑䢮平洹漰㕘恖㎻奡</w:t>
      </w:r>
      <w:r>
        <w:rPr/>
        <w:t>⣂</w:t>
      </w:r>
      <w:r>
        <w:rPr/>
        <w:t>僂▘ㅥ䁦⫂支刣땑䏂뇂掱㥱爯秂䑅㈹哎祾⩃楂䍢慵呧串䝅⑺䆵秂㈱呩啉䛂瘻偉쉙幭⪮伮悥쉯炬⸣璩넺汸娲昱◂㣃欲䪵䧂녡쉓⭧偫瑊樱浱㕆沬挣䃂唱囂䠱쉄㋂乓抱炿</w:t>
      </w:r>
      <w:r>
        <w:rPr/>
        <w:t>⡪</w:t>
      </w:r>
      <w:r>
        <w:rPr/>
        <w:t>䘲</w:t>
      </w:r>
      <w:r>
        <w:rPr/>
        <w:t>ꗂ</w:t>
      </w:r>
      <w:r>
        <w:rPr/>
        <w:t>쉧</w:t>
      </w:r>
      <w:r>
        <w:rPr/>
        <w:t>ꤻ</w:t>
      </w:r>
      <w:r>
        <w:rPr/>
        <w:t>㩱⨹㷂禵歆쉣砲충棂쉷⫂쉯咬䠬숳⥉숹㈷汾⒵䉾兖桹牓䕮</w:t>
      </w:r>
      <w:r>
        <w:rPr/>
        <w:t>ꗂ</w:t>
      </w:r>
      <w:r>
        <w:rPr/>
        <w:t>瞱녯恵겱춏㕟摡琳匪晠㮬☨⌷畠䁄姂⹌採묭䈪䡡䅚⨷挸充␤歮⭦䁔䶱♌圯搳䡋敇칐䦩剳䭹쉣涡㩆癎湭뭸╫猷稤碮僂</w:t>
      </w:r>
      <w:r>
        <w:rPr/>
        <w:t>꧂</w:t>
      </w:r>
      <w:r>
        <w:rPr/>
        <w:t>칞啯믂搽恠⥫⽆欪⩗䣂欬潨氮夹䑑쉐뼨福䮥轊⽫䅲뾱숫⨷</w:t>
      </w:r>
      <w:r>
        <w:rPr/>
        <w:t>ⵌ</w:t>
      </w:r>
      <w:r>
        <w:rPr/>
        <w:t>䑤願쎡磂⧂䫂겿䠷猦朸㷂䷂妣朲싃顓颮①䁦圩뭹恴㬭⼭歊䝥⩳뗂쉏睔剫숩쏂浘♹깧慖㤮博傩㝉睴弫䙰⬳洹填숳깾쉒⥶쉀癎</w:t>
      </w:r>
      <w:r>
        <w:rPr/>
        <w:t>⡸</w:t>
      </w:r>
      <w:r>
        <w:rPr/>
        <w:t>地갲쉅甸矂뼥婩恨乱⸤㬣摵乹砫扉潅呄싂싂⭶쉔⹁煟獭춘㫂숤汨쉎쌭⥾</w:t>
      </w:r>
      <w:r>
        <w:rPr/>
        <w:t>⢿</w:t>
      </w:r>
      <w:r>
        <w:rPr/>
        <w:t>帪⫂㑹弬쉎瀮묦䜥췍</w:t>
      </w:r>
      <w:r>
        <w:rPr/>
        <w:t>⣂</w:t>
      </w:r>
      <w:r>
        <w:rPr/>
        <w:t>쉀ꥪ丱婲嫂轑쌪숵촪囂煇爬洰싂潌㤳溘넸㦩슘輭哂槂扳硈冬㤮熏ꇂ㕌슘╌擂⌮숸䴸塧䱍睌癩个䰽숵其撩䞣쉰噞쉮灇䡱棂䱫㛂⸪塙⿂欱䧍ꄴ塮牕佖䵵墻歐牘戦硳熡</w:t>
      </w:r>
      <w:r>
        <w:rPr/>
        <w:t>⡟</w:t>
      </w:r>
      <w:r>
        <w:rPr/>
        <w:t>쉹촥ꏂ弮ㅀ東㙾幵僃嘴쉡偂㌊녒䶮㥤乾游捯䉪쌯㙇恸汁䍤曎㤻飍纘甪夫♧쉍湴奢捥灞⩾〶獃㎮</w:t>
      </w:r>
      <w:r>
        <w:rPr/>
        <w:t>ⵔ</w:t>
      </w:r>
      <w:r>
        <w:rPr/>
        <w:t>䨹㛂电㊡</w:t>
      </w:r>
      <w:r>
        <w:rPr/>
        <w:t>ꔵ</w:t>
      </w:r>
      <w:r>
        <w:rPr/>
        <w:t>潈䑊쉚焲彇</w:t>
      </w:r>
      <w:r>
        <w:rPr/>
        <w:t>ⱓ</w:t>
      </w:r>
      <w:r>
        <w:rPr/>
        <w:t>숯偕祣츸㵋側⌭ォ䥮䱁췂ꍾ恰㉗汚⬻</w:t>
      </w:r>
      <w:r>
        <w:rPr/>
        <w:t>꧂</w:t>
      </w:r>
      <w:r>
        <w:rPr/>
        <w:t>㭍ꥰ嫍㉶䄨⫂쉁⧂頵顃⑍潀拂뽭쌮㙪슬숳珍⨵琤쉧㭀穕兤㝱幓슩㵱䰹楑敠ꍏ䕷浚恸㵎摘瓃싎숫䥍僂攺쉅穋捦뭋婨䊬㚥숺恎轣浞ど係숽䊮噫㝵걟〮䭘湮Ⓨ佞瀫免煕⍷◂當숲㗂쉙䥬쌳牎祹傮䊥쉏噡⑘䤽繂䟂싂敫漹㷂</w:t>
      </w:r>
      <w:r>
        <w:rPr/>
        <w:t>ꕡ</w:t>
      </w:r>
      <w:r>
        <w:rPr/>
        <w:t>溩쉪潣浢瀱常㔰䕃䀶呲촨숰楡瑋쵘䭦䍧칢䁖㐱棂ꥦ楫㌯潰ㄺ숭拎䧂쉹싃噭盂㙴夨癇䝉䞬卌곂穓㝓姂⍄ㅳ囂ꄮ⹫轤쉫쎬쉭槂슩぀믂쵙䱑ꌺ♪ず싂䌪㜫庡杗湉懂㵡塑Ⓜ㦡别䄨㠳䳂뼫嗂愷䀺挴</w:t>
      </w:r>
      <w:r>
        <w:rPr/>
        <w:t>⢡</w:t>
      </w:r>
      <w:r>
        <w:rPr/>
        <w:t>䑰焴칠福橱䎵␯䐯书뾣⾻ㅟ湹佨偞䨱八䰴ㆡ槂塁䘲䝨穬㑯輦噐</w:t>
      </w:r>
      <w:r>
        <w:rPr/>
        <w:t>ⴥ</w:t>
      </w:r>
      <w:r>
        <w:rPr/>
        <w:t>に畭剒썧厵싂晍䍖塸䱰琨サ桉盂䊩烍ㄨ態⍢摌怴䓂幖䍂숤夳䩰</w:t>
      </w:r>
      <w:r>
        <w:rPr/>
        <w:t>ꤳ</w:t>
      </w:r>
      <w:r>
        <w:rPr/>
        <w:t>㎮䩶촬怤쉙⑃當딶け㬺㥐㠺⨷儦슻䀺ꏂㅂ匮疱呪啤⦣싂礰㜺숭畟獨䦵슱겣㕇싃쵂爨㵀⨯捧뽱㵋䁷깚뮘佑쉃땢瀤</w:t>
      </w:r>
      <w:r>
        <w:rPr/>
        <w:t>ꥇ⬱</w:t>
      </w:r>
      <w:r>
        <w:rPr/>
        <w:t>冻⥘匮⽧㷎擎㴲</w:t>
      </w:r>
      <w:r>
        <w:rPr/>
        <w:t>ⱞ</w:t>
      </w:r>
      <w:r>
        <w:rPr/>
        <w:t>挸癗汦氭毂佐秂䠦渲쉍쏍⭴漱瑵氶슱䤻癁㶩坎㍚㘱⸬潖⼸留正슱㓂쉣晊彡⌰싂縩剾㙈층⤥쉙⩠쉑顃㑷</w:t>
      </w:r>
      <w:r>
        <w:rPr/>
        <w:t>ꗂ</w:t>
      </w:r>
      <w:r>
        <w:rPr/>
        <w:t>⼺⨹⍄⽠晣牶싍仂</w:t>
      </w:r>
      <w:r>
        <w:rPr/>
        <w:t>ⴹ</w:t>
      </w:r>
      <w:r>
        <w:rPr/>
        <w:t>쏃</w:t>
      </w:r>
      <w:r>
        <w:rPr/>
        <w:t>ⷂ</w:t>
      </w:r>
      <w:r>
        <w:rPr/>
        <w:t>堪器塘䖵숭畓⮮숸⤮瞣☲㥩㉴ꆵ乲㋂⍟䴱䅹影쉇㡑촺㢵桾뭏</w:t>
      </w:r>
      <w:r>
        <w:rPr/>
        <w:t>ꕅ⥐</w:t>
      </w:r>
      <w:r>
        <w:rPr/>
        <w:t>숲㥐㤲쉈两싂佀㭋䌷땑묷婖硳熻쉰쉋烂潪找⩴⦡깂㛂儬稫䧂⨣ꌪ묻体扞桪묪㣂䷂</w:t>
      </w:r>
      <w:r>
        <w:rPr/>
        <w:t>⠪</w:t>
      </w:r>
      <w:r>
        <w:rPr/>
        <w:t>쉸깔椻⑦㙴</w:t>
      </w:r>
      <w:r>
        <w:rPr/>
        <w:t>ꤶ</w:t>
      </w:r>
      <w:r>
        <w:rPr/>
        <w:t>䄮ꥭ침</w:t>
      </w:r>
      <w:r>
        <w:rPr/>
        <w:t>ꕳ</w:t>
      </w:r>
      <w:r>
        <w:rPr/>
        <w:t>쉸潭</w:t>
      </w:r>
      <w:r>
        <w:rPr/>
        <w:t>꤫</w:t>
      </w:r>
      <w:r>
        <w:rPr/>
        <w:t>뭵䒬䨭㙔걕뾵⚱</w:t>
      </w:r>
      <w:r>
        <w:rPr/>
        <w:t>ꕒ</w:t>
      </w:r>
      <w:r>
        <w:rPr/>
        <w:t>汹獀飂䝟</w:t>
      </w:r>
      <w:r>
        <w:rPr/>
        <w:t>ꔹ</w:t>
      </w:r>
      <w:r>
        <w:rPr/>
        <w:t>参疮</w:t>
      </w:r>
      <w:r>
        <w:rPr/>
        <w:t>꥟</w:t>
      </w:r>
      <w:r>
        <w:rPr/>
        <w:t>坦獉怳〺敚䃂敇䝰쉅㇂䤥滂〩轒쌣懂</w:t>
      </w:r>
      <w:r>
        <w:rPr/>
        <w:t>ꔊ</w:t>
      </w:r>
      <w:r>
        <w:rPr/>
        <w:t>扲㟂</w:t>
      </w:r>
      <w:r>
        <w:rPr/>
        <w:t>ꕌ</w:t>
      </w:r>
      <w:r>
        <w:rPr/>
        <w:t>숽㕵睃⴯䍳⾬㪘浊㝲⽡걞獵뽦뭗㨦穡㭤瓂痍䠳쉰浵楾ꄵ⑂ひ⮩桙쉳</w:t>
      </w:r>
      <w:r>
        <w:rPr/>
        <w:t>ꤱ</w:t>
      </w:r>
      <w:r>
        <w:rPr/>
        <w:t>䕨十喻</w:t>
      </w:r>
      <w:r>
        <w:rPr/>
        <w:t>ⷂ</w:t>
      </w:r>
      <w:r>
        <w:rPr/>
        <w:t>슩刹㓂橄坘</w:t>
      </w:r>
      <w:r>
        <w:rPr/>
        <w:t>ꤴ</w:t>
      </w:r>
      <w:r>
        <w:rPr/>
        <w:t>숽乄幇㔤썇⩂〵긪㴪뽞</w:t>
      </w:r>
      <w:r>
        <w:rPr/>
        <w:t>ⲣ</w:t>
      </w:r>
      <w:r>
        <w:rPr/>
        <w:t>场䝕㭙轳</w:t>
      </w:r>
      <w:r>
        <w:rPr/>
        <w:t>⡬</w:t>
      </w:r>
      <w:r>
        <w:rPr/>
        <w:t>潳䅚儫䣂戮䅓㔣썸獥爪匦ꅃ浬╚䁡㇂捦⿂伨痂値㠸敯摆㕱奚じ뽆淍㨪〦灣⽖煭㓂娻㭮坋숹㭊睸捾摗쉨牸媿慍轉⑗㩦䘪畣䮮坕噢⭍⽈砪칌体숯敨놵㚩㷎ㅠ楶䏃</w:t>
      </w:r>
      <w:r>
        <w:rPr/>
        <w:t>ⱱ</w:t>
      </w:r>
      <w:r>
        <w:rPr/>
        <w:t>㚘껂㇂敢⛂䙢伤숪挱䘱偣顄轧䕓穭갣ㅥ帨朮䇍㷂쉚彣汄壂䝴㝌㘷쉡涣淍䨲碵伶뽑㥂ꍟ䑗縤倵䨽䤻䙩깱㡹⤣⽪攳礮䋎秂</w:t>
      </w:r>
      <w:r>
        <w:rPr/>
        <w:t>ⱂ</w:t>
      </w:r>
      <w:r>
        <w:rPr/>
        <w:t>ꗂ</w:t>
      </w:r>
      <w:r>
        <w:rPr/>
        <w:t>䉞ꎡ轞璥갦⩦썋㎻♩䋂䄦녧⍦慴娬㍸슩乊⵨刪쉴☥䵦슩ぬ⨦縪숮ꌰ㗂☬⩟㩱才飂敃땔䁙樱湪ꥷ촰溣숫侻眻療쉧♹䱖䡥땋뾬湾迎掻彣칯뾬ꌪㄷ兓楠♌䥚䭎昶氪橧쉰ꄪ昱㡈匮</w:t>
      </w:r>
      <w:r>
        <w:rPr/>
        <w:t>⡠</w:t>
      </w:r>
      <w:r>
        <w:rPr/>
        <w:t>卶灏䬸䦻呓㉐땒柂輴婟ぁ䭧㕍瓂䁯⩴畺촣樶䄮쉀抩晦癠轇䡯畚䍌ꏂ歡숣춣桎䱷⌸걟긯䅀㑚佾쉇幒嘪杋浆⌲녌塧䕐剁숶⪏⥆</w:t>
      </w:r>
      <w:r>
        <w:rPr/>
        <w:t>ⷂ</w:t>
      </w:r>
      <w:r>
        <w:rPr/>
        <w:t>땭啸⎵穬疻땢䉧皵⺡獞䥆⼶♺晭㕈喡⨪甮㕔㢩嫂䱇愥溻걈摮쉥ꍵ䤳估倽㠵吺㍂愮Ⓜ䳂꥞㞘깾潃㕵䑆써㥄乐</w:t>
      </w:r>
      <w:r>
        <w:rPr/>
        <w:t>ꖏ⹂</w:t>
      </w:r>
      <w:r>
        <w:rPr/>
        <w:t>놩婣칯㥞⯃싂습氹煰刹</w:t>
      </w:r>
      <w:r>
        <w:rPr/>
        <w:t>ⵆⵏꥋ</w:t>
      </w:r>
      <w:r>
        <w:rPr/>
        <w:t>䝪㕾㝚㡎题埍焲㥳㑗췍깯녈쉨</w:t>
      </w:r>
      <w:r>
        <w:rPr/>
        <w:t>⡉</w:t>
      </w:r>
      <w:r>
        <w:rPr/>
        <w:t>根牓㍏㵭縣</w:t>
      </w:r>
      <w:r>
        <w:rPr/>
        <w:t>ⵈ</w:t>
      </w:r>
      <w:r>
        <w:rPr/>
        <w:t>겵攸朹㈤⑺煉숥㤱㈲놘扌迂슣㡀</w:t>
      </w:r>
      <w:r>
        <w:rPr/>
        <w:t>Ⱚ⵱</w:t>
      </w:r>
      <w:r>
        <w:rPr/>
        <w:t>辏</w:t>
      </w:r>
      <w:r>
        <w:rPr/>
        <w:t>ⵞ</w:t>
      </w:r>
      <w:r>
        <w:rPr/>
        <w:t>癐汘顊ꎣ⑏䵤㕧䩾渳</w:t>
      </w:r>
      <w:r>
        <w:rPr/>
        <w:t>Ⱛ</w:t>
      </w:r>
      <w:r>
        <w:rPr/>
        <w:t>싂体⹂걮䱘硉椪쉄禣顑䰬坫쉊뽞컂娩ꥴ洨䱂⹤숮慄⫎獩参㥓欸獧䳍칮䭀夦㋂䀣楀㩎㠷楂疬ꄪ뮿珃犬伯奍녂겥縨卥琽獦桫浟ㄽ⩃慃䠫쉮㑯䳂㕍㔨獐湥䈨咏슘歍⒱硋奺扇㜪佨⭘卞쉒䢵ㅓ䕎⚩䆥㝐걐슻烎숲㔻㤯椹惍䁂《⪿懂䌬㈸</w:t>
      </w:r>
      <w:r>
        <w:rPr/>
        <w:t>⡥</w:t>
      </w:r>
      <w:r>
        <w:rPr/>
        <w:t>汴⭢걆健窩㕃矃</w:t>
      </w:r>
      <w:r>
        <w:rPr/>
        <w:t>ꕧ⦏ꕢ</w:t>
      </w:r>
      <w:r>
        <w:rPr/>
        <w:t>檏㝩묶⌥唷湃ꅵ㴵숴♟浟㝠冩僂婰恫攥玡䁳䙚⩉吮呏갪珂䙉捚楓眱恌䩇垏⒡숣뽦楓⥴쉾之⻂欣</w:t>
      </w:r>
      <w:r>
        <w:rPr/>
        <w:t>⡩</w:t>
      </w:r>
      <w:r>
        <w:rPr/>
        <w:t>浬渦牨兪숣伯슬啢ꍀ쉗㋂䙳㙙⫂刹䥺⭋䱞彴쉪勃⏎辘侻娸떿段㒩㬵㭢⒏硙呇숪쵗떻⨷帲慸株䤤拂쉘㉡摚嫂</w:t>
      </w:r>
      <w:r>
        <w:rPr/>
        <w:t>ⲱ</w:t>
      </w:r>
      <w:r>
        <w:rPr/>
        <w:t>썞</w:t>
      </w:r>
      <w:r>
        <w:rPr/>
        <w:t>꧂</w:t>
      </w:r>
      <w:r>
        <w:rPr/>
        <w:t>浦档䥢ㅪ䵧嫂顮䩌䭢兰쌯縥숻䣎偱╤汫䥟䅯棂㠷쉰䗂捁싂</w:t>
      </w:r>
      <w:r>
        <w:rPr/>
        <w:t>⣂</w:t>
      </w:r>
      <w:r>
        <w:rPr/>
        <w:t>䁆利땎䔫桃쉚倨쉮䝶槍纏摔偱㉮</w:t>
      </w:r>
      <w:r>
        <w:rPr/>
        <w:t>⢣</w:t>
      </w:r>
      <w:r>
        <w:rPr/>
        <w:t>䱨渵咥㢣㘷ㄸ쉾㩎</w:t>
      </w:r>
      <w:r>
        <w:rPr/>
        <w:t>ꔪ⥁</w:t>
      </w:r>
      <w:r>
        <w:rPr/>
        <w:t>㝬긨顡䙭曎䀣䘮┣彴硟┭뭢뼥㪻ꅬ牫䉞卬</w:t>
      </w:r>
      <w:r>
        <w:rPr/>
        <w:t>⡀</w:t>
      </w:r>
      <w:r>
        <w:rPr/>
        <w:t>㉫</w:t>
      </w:r>
      <w:r>
        <w:rPr/>
        <w:t>ꦥ</w:t>
      </w:r>
      <w:r>
        <w:rPr/>
        <w:t>痂奁䡚瑊夨悬ㅞ㍢䉧杸갱淂廂쉞頥牞奙垣쉧㜨䢵乄㇂</w:t>
      </w:r>
      <w:r>
        <w:rPr/>
        <w:t>꧂</w:t>
      </w:r>
      <w:r>
        <w:rPr/>
        <w:t>⡆</w:t>
      </w:r>
      <w:r>
        <w:rPr/>
        <w:t>奶噟栫物숻╖呠♱㠪㬽兗⨩戴㴳㑴剉浵徿</w:t>
      </w:r>
      <w:r>
        <w:rPr/>
        <w:t>⡏</w:t>
      </w:r>
      <w:r>
        <w:rPr/>
        <w:t>颱쉳</w:t>
      </w:r>
      <w:r>
        <w:rPr/>
        <w:t>ꥇ</w:t>
      </w:r>
      <w:r>
        <w:rPr/>
        <w:t>权ꅓꍶ쉭쉏呹焳㫂柂䭆⌬䬮亿쵫䥎⥦땭쉩䥨⽞慑䢩噉♇煂땶䭂僂㜰漵쉮墣䄰療敷䒩싂㫍愰</w:t>
      </w:r>
      <w:r>
        <w:rPr/>
        <w:t>꤫</w:t>
      </w:r>
      <w:r>
        <w:rPr/>
        <w:t>㫂材⌮☷㘳䁎䨦埂뭊拂䍋捞숹忍♕⺩㵫뽥㊩㙠嫂⵮䳃숤</w:t>
      </w:r>
      <w:r>
        <w:rPr/>
        <w:t>ꤵ</w:t>
      </w:r>
      <w:r>
        <w:rPr/>
        <w:t>싍唳憩뼩佑慭咻戫슬䑳扢偯䒵쉎㙏뮩慌噧㵱䉑帶怬䨴珂愺쉹框㓂㝫㐰㩺㵇㝙컂⴮쵳㷂䭱伳硾榩⌤ꥺ䙇畓땋妩欯䍧썳䏂乑廂걬畵ꏍ㝊⿂䍖欱⩹䡁ꥫ䜵깒撩쉴싂䤣싂슱䔻睒顎穗稪縳㝠㯂獳楒毂곂ꅑ䏃䥁숣㈹祀㢘숮쌳壂教</w:t>
      </w:r>
      <w:r>
        <w:rPr/>
        <w:t>Ⱨ</w:t>
      </w:r>
      <w:r>
        <w:rPr/>
        <w:t>恄㉒䩫晪㩔奎偶晤漰䘹</w:t>
      </w:r>
      <w:r>
        <w:rPr/>
        <w:t>ꕓ</w:t>
      </w:r>
      <w:r>
        <w:rPr/>
        <w:t>慑扢䎘潊숭쉘䚩瑵쉚숭깳ꍭ湕ㄵ䭬㝺┤ꥥ晃轌攫</w:t>
      </w:r>
      <w:r>
        <w:rPr/>
        <w:t>ꥎ</w:t>
      </w:r>
      <w:r>
        <w:rPr/>
        <w:t>䙅䥏敖暥뽎櫂썩숫쉺⩷穃此洱슻⹶⬷瓂澵兇䅵꥾潆ㅥ轩拃佘克뭟쉵숪⺩⌦䅇绂⯍☵ㄭ쉥獨猷⽢测</w:t>
      </w:r>
      <w:r>
        <w:rPr/>
        <w:t>⢣</w:t>
      </w:r>
      <w:r>
        <w:rPr/>
        <w:t>顤梡ㆩ㚣織䱐⩪帱歆䕋欳䆘椣ꅄ平啌쉳㊻䱑쉡㥀輲떩縤䝉助剪⭳슣硌㑸獾㮵䭒浺⽏䱯䵞畆乗暬ꆻ㴩繪噳绂㉮㠫녆⽭㴊㗂穘轹썳䵯乹⍒び癆⛃ꌴ縩⌴숩畱⌲怤䙒쉲晏숵캩칅京槂畚䥬⺣䝑⤪⼱䜤䙠兔썚츽뭴䵔婏쌥兪⹄睦䤱伷┲璘␳欷柂擂</w:t>
      </w:r>
      <w:r>
        <w:rPr/>
        <w:t>ꖡ</w:t>
      </w:r>
      <w:r>
        <w:rPr/>
        <w:t>쵨㘩깑싂䁧◂</w:t>
      </w:r>
      <w:r>
        <w:rPr/>
        <w:t>ⱓ</w:t>
      </w:r>
      <w:r>
        <w:rPr/>
        <w:t>싎ꅆ㭗㵢囂堽⨦儮ꍵ䥯剂慲䯂칱爴棂䝌吹䵰泂潩搵䀯쉥넳쉖印乒湄潍坶카ꌨ执쉲夤犿琳숶⍳攰Ⓜ쌪伸녪쉷楉㙓匮</w:t>
      </w:r>
      <w:r>
        <w:rPr/>
        <w:t>⠱</w:t>
      </w:r>
      <w:r>
        <w:rPr/>
        <w:t>ꗂⶡ</w:t>
      </w:r>
      <w:r>
        <w:rPr/>
        <w:t>쉈甽</w:t>
      </w:r>
      <w:r>
        <w:rPr/>
        <w:t>ꕏ</w:t>
      </w:r>
      <w:r>
        <w:rPr/>
        <w:t>洣矂䂩숰땸轄撣橐슿숵徵係坴쉁⪬娩剗䝍痃傡䍈꥔䇂烂⹘癁㜵㌨쌲灹㵞䈨楶䩨掱⌣㬻쉋ㄳ䥨싃敳橵츽伽</w:t>
      </w:r>
      <w:r>
        <w:rPr/>
        <w:t>ⱆ</w:t>
      </w:r>
      <w:r>
        <w:rPr/>
        <w:t>扖㭸枩湩浮弮ꍍ䙕汬地掻㥫强慺攸♣견쵔涮婅꥔싂⍀乇獚걲欣숨啪⍕卮夰숵노䬸</w:t>
      </w:r>
      <w:r>
        <w:rPr/>
        <w:t>Ⲙ</w:t>
      </w:r>
      <w:r>
        <w:rPr/>
        <w:t>卧ꅈ칓涘숦婯㌮쉦쉶盂⪩摌怪슡㬬渱䥕飂䝬徏橬歞秂⍷</w:t>
      </w:r>
      <w:r>
        <w:rPr/>
        <w:t>ⱈ⠤</w:t>
      </w:r>
      <w:r>
        <w:rPr/>
        <w:t>䟂樵挣숤塳쉒䌱</w:t>
      </w:r>
      <w:r>
        <w:rPr/>
        <w:t>⠷</w:t>
      </w:r>
      <w:r>
        <w:rPr/>
        <w:t>䂬쉊儩㭮呒㥅䕂桕⌹灺㵪䙸止㩬催떣싂쉢否湳塎礬潩쉡唥</w:t>
      </w:r>
      <w:r>
        <w:rPr/>
        <w:t>ꤱ</w:t>
      </w:r>
      <w:r>
        <w:rPr/>
        <w:t>䥺梏奚䰭堸⫂⧂䝉拃坌䳂㇃㌩ㅸ慈쉚单娻⨴冏㭄뿃㇂긤</w:t>
      </w:r>
      <w:r>
        <w:rPr/>
        <w:t>Ⳏ</w:t>
      </w:r>
      <w:r>
        <w:rPr/>
        <w:t>眭㩧䁗䴭⹲묳䝇䬮䥵津⭫噭녢뼵桰湹㐴슏㐭塸⹗暥떮䘮㪩㝴넪楄畊㚩坏㉗堣扇昽䂿畣ꥦ㌵⥃떬</w:t>
      </w:r>
      <w:r>
        <w:rPr/>
        <w:t>ꕒ</w:t>
      </w:r>
      <w:r>
        <w:rPr/>
        <w:t>쉚㐯䅪갳䥉縪㍯顱夣䢵晚</w:t>
      </w:r>
      <w:r>
        <w:rPr/>
        <w:t>ꕶ</w:t>
      </w:r>
      <w:r>
        <w:rPr/>
        <w:t>쉕㐤晵쉹</w:t>
      </w:r>
      <w:r>
        <w:rPr/>
        <w:t>ꤽ</w:t>
      </w:r>
      <w:r>
        <w:rPr/>
        <w:t>싎㝸伩⨹案犘掵悏冩䯂쉅偖墻걦䝥呰</w:t>
      </w:r>
      <w:r>
        <w:rPr/>
        <w:t>ⷂ</w:t>
      </w:r>
      <w:r>
        <w:rPr/>
        <w:t>싍姂䇂㏂漸떡ꇂ</w:t>
      </w:r>
      <w:r>
        <w:rPr/>
        <w:t>ꖏ</w:t>
      </w:r>
      <w:r>
        <w:rPr/>
        <w:t>睩</w:t>
      </w:r>
      <w:r>
        <w:rPr/>
        <w:t>ꥋ</w:t>
      </w:r>
      <w:r>
        <w:rPr/>
        <w:t>婂쉋瑗</w:t>
      </w:r>
      <w:r>
        <w:rPr/>
        <w:t>ꥇ</w:t>
      </w:r>
      <w:r>
        <w:rPr/>
        <w:t>뮿爹摋슥슥牍汱◂扔睺杇ㆱ在勂⦘</w:t>
      </w:r>
      <w:r>
        <w:rPr/>
        <w:t>ꗂ⍘</w:t>
      </w:r>
      <w:r>
        <w:rPr/>
        <w:t>㝁炩숮⎵䩞硟䁣恔幨榥灘确獄</w:t>
      </w:r>
      <w:r>
        <w:rPr/>
        <w:t>ⶡ</w:t>
      </w:r>
      <w:r>
        <w:rPr/>
        <w:t>ㅄは⽩甥搶⥷縸剺떩⩠猰</w:t>
      </w:r>
      <w:r>
        <w:rPr/>
        <w:t>⠲</w:t>
      </w:r>
      <w:r>
        <w:rPr/>
        <w:t>ꏂ磂煖䵸숬슩擂䶻㵊䙊恘쎬슏䋎婢숵䙤╶㝫쉶爹牳</w:t>
      </w:r>
      <w:r>
        <w:rPr/>
        <w:t>ⵘ</w:t>
      </w:r>
      <w:r>
        <w:rPr/>
        <w:t>煌沿⥙䝟</w:t>
      </w:r>
      <w:r>
        <w:rPr/>
        <w:t>ꕶ</w:t>
      </w:r>
      <w:r>
        <w:rPr/>
        <w:t>竂숰썎䱐䊘녧恅倪㍢</w:t>
      </w:r>
      <w:r>
        <w:rPr/>
        <w:t>ⵄ</w:t>
      </w:r>
      <w:r>
        <w:rPr/>
        <w:t>煢⤯涥䣂䤬</w:t>
      </w:r>
      <w:r>
        <w:rPr/>
        <w:t>ꔪ</w:t>
      </w:r>
      <w:r>
        <w:rPr/>
        <w:t>飂ㅬ睔碩ꆱ愴溣</w:t>
      </w:r>
      <w:r>
        <w:rPr/>
        <w:t>ꕟ</w:t>
      </w:r>
      <w:r>
        <w:rPr/>
        <w:t>䬷䵨쉦⨴䆱캡獀뭚䩊䝁⩐六児癍傻㍟⪻砰쉙⩌⵭ꏂ撿䷂䧂厩轨뼶契䐥ꥸ歐挶扮祹彨侩㞥瓂⑙㏂숸싂⪡瘩瀊楞䢿쉠乶氦⍚㍰쉢</w:t>
      </w:r>
      <w:r>
        <w:rPr/>
        <w:t>ꔬ</w:t>
      </w:r>
      <w:r>
        <w:rPr/>
        <w:t>呸㧂츪単⭴穓㵘轅吭歧⹱硎卷쉨楆坋</w:t>
      </w:r>
      <w:r>
        <w:rPr/>
        <w:t>ꕸ</w:t>
      </w:r>
      <w:r>
        <w:rPr/>
        <w:t>塵㝷洮湈㤵쉶</w:t>
      </w:r>
      <w:r>
        <w:rPr/>
        <w:t>ꕧ</w:t>
      </w:r>
      <w:r>
        <w:rPr/>
        <w:t>㑨束兂㕟圯䝚숪搮䵎㤮⽚欦믍轌☽畺⪵倨㩉칗湬迂别㧂쉞</w:t>
      </w:r>
      <w:r>
        <w:rPr/>
        <w:t>꧂</w:t>
      </w:r>
      <w:r>
        <w:rPr/>
        <w:t>坍砹扤玩珂</w:t>
      </w:r>
      <w:r>
        <w:rPr/>
        <w:t>⣂</w:t>
      </w:r>
      <w:r>
        <w:rPr/>
        <w:t>彲橮쵖䩒摕彟싂㔰䭖欯澏䡃딽㠱䑕䢘곂쉄祱ㅀ걢ㄲ㯂썶硪䙬檡</w:t>
      </w:r>
      <w:r>
        <w:rPr/>
        <w:t>ꦡ</w:t>
      </w:r>
      <w:r>
        <w:rPr/>
        <w:t>穀厱株䔽捁祄⩪╎僂故쉡眮䖘悏恡䙊䥢漥㇂庿䶻㍢塪䔲啖䃂础쉭票父滎潩</w:t>
      </w:r>
      <w:r>
        <w:rPr/>
        <w:t>⡬</w:t>
      </w:r>
      <w:r>
        <w:rPr/>
        <w:t>㉌敄䥯摡㑺숪㵟杮㐵꺘熬瑸䵡쉌畦焥䅺㵓才</w:t>
      </w:r>
      <w:r>
        <w:rPr/>
        <w:t>ꕦ</w:t>
      </w:r>
      <w:r>
        <w:rPr/>
        <w:t>囂숶䘬㥌牆䑌偆뮿쉌顳棂乹坅廂㤺┻⽟怯䨳숦㓂㚻䗍兦⏎昫┦䀫剁⤽獖権傥⛂㚱䱶獓뭇쉐싂猱呱䕡㭟떱䱕獒䉂纏伩獙睙㪱䫂쵁뽭卂썔揂쉤颡</w:t>
      </w:r>
      <w:r>
        <w:rPr/>
        <w:t>ꕖ</w:t>
      </w:r>
      <w:r>
        <w:rPr/>
        <w:t>页弬쉢慣뼤</w:t>
      </w:r>
      <w:r>
        <w:rPr/>
        <w:t>ꥎ</w:t>
      </w:r>
      <w:r>
        <w:rPr/>
        <w:t>刯㑋塹숳掱轳⯎䤤睉뽱숬楬䒩求⨬㪥輭幫㞮</w:t>
      </w:r>
      <w:r>
        <w:rPr/>
        <w:t>⣃</w:t>
      </w:r>
      <w:r>
        <w:rPr/>
        <w:t>ꕯ⌫</w:t>
      </w:r>
      <w:r>
        <w:rPr/>
        <w:t>戦灗숥㇂顮슩⽤漴⎣넪漰潠쉤쉌㩄⩁䙨䵄幀呅䩇⾏湴弩呀싎숪</w:t>
      </w:r>
      <w:r>
        <w:rPr/>
        <w:t>ⴰ</w:t>
      </w:r>
      <w:r>
        <w:rPr/>
        <w:t>塳怯毃戫㒡숽势쉑쉩쉌兒乵敫牵㵫촷硃䑔䭴깩䬶填愦㩸半쉑싂哂㑸灸坲⨵欣䩄唤竂煱礲弰纣⽑▣側截垘爣깮浞凂杌哂䀪깬쉃灱刭佸ㅎ协䩘칠䦱쵷䇂歹䢩쉬쉤㝇飂盂疩狎啯楫奀㔤瑔ꌴ眩癉</w:t>
      </w:r>
      <w:r>
        <w:rPr/>
        <w:t>ꕍ</w:t>
      </w:r>
      <w:r>
        <w:rPr/>
        <w:t>숵쵨浂珃ꌵ딨泂뼹␬㍳⫂뗂楐䡟뭠慣갦숶㪩係勎</w:t>
      </w:r>
      <w:r>
        <w:rPr/>
        <w:t>ⷂ</w:t>
      </w:r>
      <w:r>
        <w:rPr/>
        <w:t>拎煉쉤智숥汊㌤⧃쉥</w:t>
      </w:r>
      <w:r>
        <w:rPr/>
        <w:t>⡈</w:t>
      </w:r>
      <w:r>
        <w:rPr/>
        <w:t>䈲淂⑧쉺슏</w:t>
      </w:r>
      <w:r>
        <w:rPr/>
        <w:t>ꕧ</w:t>
      </w:r>
      <w:r>
        <w:rPr/>
        <w:t>㤵㟂福⽹辩␨⑖⥩㙑㵁挱쵵䃃</w:t>
      </w:r>
      <w:r>
        <w:rPr/>
        <w:t>⡦</w:t>
      </w:r>
      <w:r>
        <w:rPr/>
        <w:t>뿂汒弶焸穫壂㭌</w:t>
      </w:r>
      <w:r>
        <w:rPr/>
        <w:t>ꥋ</w:t>
      </w:r>
      <w:r>
        <w:rPr/>
        <w:t>⺱顯ꅄ㵺半</w:t>
      </w:r>
      <w:r>
        <w:rPr/>
        <w:t>Ⱖ</w:t>
      </w:r>
      <w:r>
        <w:rPr/>
        <w:t>䠶珂弴㛂㐱슏瑧</w:t>
      </w:r>
      <w:r>
        <w:rPr/>
        <w:t>ⱈ</w:t>
      </w:r>
      <w:r>
        <w:rPr/>
        <w:t>싂硕ㄳ칸♵䍊떿頯싂䴯</w:t>
      </w:r>
      <w:r>
        <w:rPr/>
        <w:t>⡭</w:t>
      </w:r>
      <w:r>
        <w:rPr/>
        <w:t>戯쌫싂㉑瘭㍙辵깥恁</w:t>
      </w:r>
      <w:r>
        <w:rPr/>
        <w:t>ꖣ</w:t>
      </w:r>
      <w:r>
        <w:rPr/>
        <w:t>楚㭣䩾䍑넰椸轞쉇決炱啤堺㭎䛂で⼹㧃䞬坩썪剮庮湵沩껎</w:t>
      </w:r>
      <w:r>
        <w:rPr/>
        <w:t>ꤩ</w:t>
      </w:r>
      <w:r>
        <w:rPr/>
        <w:t>瓃幅⑑⥄숦놩䩃쉯䆥║攪䬴嫂昵桍摞㝨⥶⼪晷参御啍꺮뿂</w:t>
      </w:r>
      <w:r>
        <w:rPr/>
        <w:t>ꤸ</w:t>
      </w:r>
      <w:r>
        <w:rPr/>
        <w:t>歅깉瑂츰슥ꍕ쉸恫婡僂ィ슱㴱䕇⌳坊䭕긹숊䵁䌮쉍</w:t>
      </w:r>
      <w:r>
        <w:rPr/>
        <w:t>⣂</w:t>
      </w:r>
      <w:r>
        <w:rPr/>
        <w:t>㩮怷䙺火勂ㄫ녧䠻椩ꍖ숲头㉮咥㥦ꥣ兣⨪䨺淍晾湅㘨䌹䍵䱮싂䥂珂싂牉춮ꅶ昣㷂㔨步摠洲⚿뼽</w:t>
      </w:r>
      <w:r>
        <w:rPr/>
        <w:t>ꦩ</w:t>
      </w:r>
      <w:r>
        <w:rPr/>
        <w:t>칺㉓慞揂剔캿弣⍾슏庣伯칢梣ㅪ⹒㞘獔㩋쉟刴杩쉆⪵䍷奰</w:t>
      </w:r>
      <w:r>
        <w:rPr/>
        <w:t>Ᵽ</w:t>
      </w:r>
      <w:r>
        <w:rPr/>
        <w:t>䘣㑚쉆䫂暥〹䤪㟂⹴⽓䙣稽飂䁶츲䙣奶砽㵠ꅀ㦥⍃䏎䈻竂숦㦩겱呖瘤憮䩯瑪頥⹡柃橂쉠⹀곂쉒硚牏㍮⨥椵僂⏂ꍘ깢썏무噠㩭甥㕎挨㏍淂쉮</w:t>
      </w:r>
      <w:r>
        <w:rPr/>
        <w:t>ⷂ</w:t>
      </w:r>
      <w:r>
        <w:rPr/>
        <w:t>稬杮㕔쉠숩擂⹬칲⬲ㅲ◂㎏䡆ꅲ⚡线걨烂㜸깘噭숨榡䝲煂㪣㩕唲걂</w:t>
      </w:r>
      <w:r>
        <w:rPr/>
        <w:t>Ⱖ</w:t>
      </w:r>
      <w:r>
        <w:rPr/>
        <w:t>췂숯</w:t>
      </w:r>
      <w:r>
        <w:rPr/>
        <w:t>⢘</w:t>
      </w:r>
      <w:r>
        <w:rPr/>
        <w:t>吥䵎쌬ꅄ牏爦ぐ⪣㋂慶⥍㷂ぶ땪숥戲⽈滍働慘㘤㭗彂</w:t>
      </w:r>
      <w:r>
        <w:rPr/>
        <w:t>ꕏ</w:t>
      </w:r>
      <w:r>
        <w:rPr/>
        <w:t>㓂숻稺㎣幪睲땤穭</w:t>
      </w:r>
      <w:r>
        <w:rPr/>
        <w:t>ⶣ</w:t>
      </w:r>
      <w:r>
        <w:rPr/>
        <w:t>绍洹悮뿂쉴</w:t>
      </w:r>
      <w:r>
        <w:rPr/>
        <w:t>ꔶꥍꕍ</w:t>
      </w:r>
      <w:r>
        <w:rPr/>
        <w:t>礽偣쉭僂渣杭倶</w:t>
      </w:r>
      <w:r>
        <w:rPr/>
        <w:t>ⱎ</w:t>
      </w:r>
      <w:r>
        <w:rPr/>
        <w:t>垏긯촪쉷顎瑰仂顕焲뽚숩싂晖뽾䜥硈朶䵄㑡敾⯂彳稰㥮㌩塈幪㐷⨪㥩洹숫縹</w:t>
      </w:r>
      <w:r>
        <w:rPr/>
        <w:t>ꦬ</w:t>
      </w:r>
      <w:r>
        <w:rPr/>
        <w:t>썬㨪뇂㓂撵猴䅮쉄礯態猥伯숳⌬桡㣎䓂婔䉉䜹㥍湅㶵璣捎支敤⭱쉑㦡䘦恮䴭浬ꅩ塲猸슮狂椫춬犥⦱䀽癡楌秂倭뽨汱垏䩫䟂儰⍱싂縲⦣墘泂╅彔ㄪ奷싂䘽弮깘칯湤㯂ꅔ颵걣⺵</w:t>
      </w:r>
      <w:r>
        <w:rPr/>
        <w:t>ꥅ</w:t>
      </w:r>
      <w:r>
        <w:rPr/>
        <w:t>䂩勃猸橡噷때쵂䤵깞슥喥㑶歔㑰猽쌯쉫⹺歉辩儨╟䁦儽䵉숩</w:t>
      </w:r>
      <w:r>
        <w:rPr/>
        <w:t>ꦬ</w:t>
      </w:r>
      <w:r>
        <w:rPr/>
        <w:t>夥⫂䋂㬻恁싂㑁桷⼫⨨쉮咮湨㑖恅佀浱彎</w:t>
      </w:r>
      <w:r>
        <w:rPr/>
        <w:t>ⱷ</w:t>
      </w:r>
      <w:r>
        <w:rPr/>
        <w:t>싂㏂䍦朥㖵〱ꥲ㬪슮䝓丷慣⩤浫捡癸</w:t>
      </w:r>
      <w:r>
        <w:rPr/>
        <w:t>⡋</w:t>
      </w:r>
      <w:r>
        <w:rPr/>
        <w:t>湈숯䩬</w:t>
      </w:r>
      <w:r>
        <w:rPr/>
        <w:t>ⱚ</w:t>
      </w:r>
      <w:r>
        <w:rPr/>
        <w:t>쉱뮩獥䁫洵䂻噵睩辿搯幺畁䇂ね硇桾偁淍杤珂㠴⨽呔쉲</w:t>
      </w:r>
      <w:r>
        <w:rPr/>
        <w:t>⡰</w:t>
      </w:r>
      <w:r>
        <w:rPr/>
        <w:t>兆哂縰刪</w:t>
      </w:r>
      <w:r>
        <w:rPr/>
        <w:t>ꕮ</w:t>
      </w:r>
      <w:r>
        <w:rPr/>
        <w:t>擂債䁎䞩彙⽯浾츱⤪幇䚿⩙剉奂䍐싂扐侥⹲숦촲싂㑅塟숫춏쉫⭠썍嗂撿⨰쉨ꍡ梮敓婷穳浔啱뗂슘䡮숻挩繕숣쉋꺱땗䘶䫂㭨⹞犱䀨摅⚏佮焲땚员响䡞垘嘮橲㕀뾏䓂暩睑祺伳猪幋湐⮘㵅땋뮣쌣⍑</w:t>
      </w:r>
      <w:r>
        <w:rPr/>
        <w:t>ꕣ</w:t>
      </w:r>
      <w:r>
        <w:rPr/>
        <w:t>䱵橮椷礹杺⼊杳搷怭ꆘ㷂癹汓ꎻ◂쉪㩆墱㥋啠슱뽘株쵐䝓䷂쉩䞿䩀嫂瑪木</w:t>
      </w:r>
      <w:r>
        <w:rPr/>
        <w:t>⡬</w:t>
      </w:r>
      <w:r>
        <w:rPr/>
        <w:t>ꅪ㗂䘲䡉쉄徏凂睾咩㝓喥䵅扖汀砦슿睫眪쉵墮瘪矂뽷쉙숥攽摫숤攪</w:t>
      </w:r>
      <w:r>
        <w:rPr/>
        <w:t>ꥌ⌯</w:t>
      </w:r>
      <w:r>
        <w:rPr/>
        <w:t>䞏뭋쉒参坪쉪쉨係橴㑙忂䑆㤬火䴸稪䣍帩䁖煗侵䃃㡗␫偵䕇磃쏂㥑쉥硔噂庮쉍幑</w:t>
      </w:r>
      <w:r>
        <w:rPr/>
        <w:t>ꥍ</w:t>
      </w:r>
      <w:r>
        <w:rPr/>
        <w:t>坣쉞盍礪ꅃ쉀祍⼪椲뾥</w:t>
      </w:r>
      <w:r>
        <w:rPr/>
        <w:t>⡫</w:t>
      </w:r>
      <w:r>
        <w:rPr/>
        <w:t>扨䨩쉣⥲挭䧂㵁Ⓜ灆숣㥣쉸쉥充⫂塄숱抣儣娴㋂轀캏썧</w:t>
      </w:r>
      <w:r>
        <w:rPr/>
        <w:t>ⷂ</w:t>
      </w:r>
      <w:r>
        <w:rPr/>
        <w:t>쉍焪쉌⭑㭨轘⍣䑯걓⩧</w:t>
      </w:r>
      <w:r>
        <w:rPr/>
        <w:t>ꔵ</w:t>
      </w:r>
      <w:r>
        <w:rPr/>
        <w:t>僃슥㑅夥썣㵯⤷桟彘촱</w:t>
      </w:r>
      <w:r>
        <w:rPr/>
        <w:t>ⴹ</w:t>
      </w:r>
      <w:r>
        <w:rPr/>
        <w:t>⡩</w:t>
      </w:r>
      <w:r>
        <w:rPr/>
        <w:t>啚墣㍏浩⦏䑯䠰偤뭏卡禡㍘㕗㘷爴칭䈣ㆩ⎬槃奈</w:t>
      </w:r>
      <w:r>
        <w:rPr/>
        <w:t>⡴</w:t>
      </w:r>
      <w:r>
        <w:rPr/>
        <w:t>숣珂숷乃뇂槂璮塤쌹灴噬⩷轨녍쉒が⥱䪵숴㧃㤥杏搩䑖甫⸶汴瞻⼷卢朩畇繁縶慘㕓싂刷㌯琫䝯堪</w:t>
      </w:r>
      <w:r>
        <w:rPr/>
        <w:t>ⴰ</w:t>
      </w:r>
      <w:r>
        <w:rPr/>
        <w:t>걉奟啑┥⩤摱憮恭</w:t>
      </w:r>
      <w:r>
        <w:rPr/>
        <w:t>ꦿ</w:t>
      </w:r>
      <w:r>
        <w:rPr/>
        <w:t>橄칕弽⦩欩琪癹咣</w:t>
      </w:r>
      <w:r>
        <w:rPr/>
        <w:t>ⱸ</w:t>
      </w:r>
      <w:r>
        <w:rPr/>
        <w:t>뭕㍟ꥪ戻䁃</w:t>
      </w:r>
      <w:r>
        <w:rPr/>
        <w:t>꧂</w:t>
      </w:r>
      <w:r>
        <w:rPr/>
        <w:t>㬽䭥摟幑攲亘쉸偲</w:t>
      </w:r>
      <w:r>
        <w:rPr/>
        <w:t>꧂</w:t>
      </w:r>
      <w:r>
        <w:rPr/>
        <w:t>壂䕱汶䲘쵋묫奋瘨⽾楏┤恇⥣夲汚쉑占坰䱟쉲㫂彌娨卢⼭䭟⭭橬瘶敋页</w:t>
      </w:r>
      <w:r>
        <w:rPr/>
        <w:t>ⱦ</w:t>
      </w:r>
      <w:r>
        <w:rPr/>
        <w:t>穸浰浴걇䴱䨯眦⫂䂿硌漭⍰</w:t>
      </w:r>
      <w:r>
        <w:rPr/>
        <w:t>꧂</w:t>
      </w:r>
      <w:r>
        <w:rPr/>
        <w:t>䠯久繗쉫뭾㏂桎┻獵秃晇쉆㏃䝇쉾ㄺ⪩㡳㍑䷂䀻摩䅍瑓坁숸牵䖻祢쉸穏擂</w:t>
      </w:r>
      <w:r>
        <w:rPr/>
        <w:t>Ȿ</w:t>
      </w:r>
      <w:r>
        <w:rPr/>
        <w:t>捒愪繎楫䝥捰</w:t>
      </w:r>
      <w:r>
        <w:rPr/>
        <w:t>ꔴ</w:t>
      </w:r>
      <w:r>
        <w:rPr/>
        <w:t>梘恫䨳⸦畇⥍㩐璥┴个ꅇ兑䏂扤䐳</w:t>
      </w:r>
      <w:r>
        <w:rPr/>
        <w:t>⡵</w:t>
      </w:r>
      <w:r>
        <w:rPr/>
        <w:t>ꦡ</w:t>
      </w:r>
      <w:r>
        <w:rPr/>
        <w:t>挸䭒䍸彮䅙쉹牪䊱慸啎</w:t>
      </w:r>
      <w:r>
        <w:rPr/>
        <w:t>⡯</w:t>
      </w:r>
      <w:r>
        <w:rPr/>
        <w:t>犵毂䵣땞伦灶</w:t>
      </w:r>
      <w:r>
        <w:rPr/>
        <w:t>ꦡ</w:t>
      </w:r>
      <w:r>
        <w:rPr/>
        <w:t>獅숸싂䅮쉫⥶慐汬彥ㅍ싂ꏂ慦⹧⨬塇才坚㠲㷍伮⸶娣䨬繷쉧癅䅎䣃欮倷䥟䭃</w:t>
      </w:r>
      <w:r>
        <w:rPr/>
        <w:t>⡾</w:t>
      </w:r>
      <w:r>
        <w:rPr/>
        <w:t>쉟쉑</w:t>
      </w:r>
      <w:r>
        <w:rPr/>
        <w:t>⠩</w:t>
      </w:r>
      <w:r>
        <w:rPr/>
        <w:t>䙳䫂⩍쵴咩㣂涻쉋⍸绂습憱杗槂캣坹嗂슥癐㛂⑸攫㍚墱㭔␽⩔噩稱堸䕲⨦癹뮩䥹穩㡪桋</w:t>
      </w:r>
      <w:r>
        <w:rPr/>
        <w:t>ꖬ⤯</w:t>
      </w:r>
      <w:r>
        <w:rPr/>
        <w:t>껎⑁</w:t>
      </w:r>
      <w:r>
        <w:rPr/>
        <w:t>ꦻ</w:t>
      </w:r>
      <w:r>
        <w:rPr/>
        <w:t>뮵</w:t>
      </w:r>
      <w:r>
        <w:rPr/>
        <w:t>ⱉ</w:t>
      </w:r>
      <w:r>
        <w:rPr/>
        <w:t>䕹剦䡾쉄⥏頷檬䍇煟歕녫㝾吤䅭盂癞捣㑲ꥢ묩㕓쉲䠤䆿</w:t>
      </w:r>
      <w:r>
        <w:rPr/>
        <w:t>ꕪ</w:t>
      </w:r>
      <w:r>
        <w:rPr/>
        <w:t>敒㝡嗂湵晞쉅䅉䂩塶䈪忍獠♔浏㍾彬潅㇂堨썥〵╯桇硪盂㝠⮥繐序땱놻盂窩攊䡱䕄╡時묻春㙚땞敤祆㐴溿㉚兦숦燂䡞습㥍〥䈳㍤椫晴夹숪婐숷⮮⪥媡啵㢡弥普쵫光曂お</w:t>
      </w:r>
      <w:r>
        <w:rPr/>
        <w:t>ⵤ</w:t>
      </w:r>
      <w:r>
        <w:rPr/>
        <w:t>䉋김湀繨湱㙘㍫㗃慱㥺捇䱖㙳嗂녣䲩칊焷摹佃浶媵싂쉅⎥俎犬婄欶䄺栮⑚题縯狂⭺悩礯믂飂晾쉘䵈坾冩扪㛂㶻楉</w:t>
      </w:r>
      <w:r>
        <w:rPr/>
        <w:t>ꖻ</w:t>
      </w:r>
      <w:r>
        <w:rPr/>
        <w:t>妘㌬⸽㘭썟㤬奎숽ど숫潺敌⍸슱⩯⨲呭幺砬歓债捇㡨㤲啓갹␳囂ㅦ숪橵瀬쉬䴪ꅮ洳縷噮䠷塡歟䢩ꌷ◎序쉔伶姂</w:t>
      </w:r>
      <w:r>
        <w:rPr/>
        <w:t>ꥄ</w:t>
      </w:r>
      <w:r>
        <w:rPr/>
        <w:t>㝖쉰䎿晥报盂</w:t>
      </w:r>
      <w:r>
        <w:rPr/>
        <w:t>Ⳃ</w:t>
      </w:r>
      <w:r>
        <w:rPr/>
        <w:t>归䶘걾䀻儺甶ㅣ橖</w:t>
      </w:r>
      <w:r>
        <w:rPr/>
        <w:t>ꖩ</w:t>
      </w:r>
      <w:r>
        <w:rPr/>
        <w:t>湩치㎩╋</w:t>
      </w:r>
      <w:r>
        <w:rPr/>
        <w:t>ⰻ</w:t>
      </w:r>
      <w:r>
        <w:rPr/>
        <w:t>ꏂ⨨瞿焴췍ꍇ㙚婙䖬⸶㑀䕔뭚皡슡傥瀽ꍋ呚</w:t>
      </w:r>
      <w:r>
        <w:rPr/>
        <w:t>ꔥ</w:t>
      </w:r>
      <w:r>
        <w:rPr/>
        <w:t>싂偦╤걬⎬䤫桨충墿䥮䪿⩆⹈캡牊䙞亥摔</w:t>
      </w:r>
      <w:r>
        <w:rPr/>
        <w:t>ⱇ</w:t>
      </w:r>
      <w:r>
        <w:rPr/>
        <w:t>恕䇂㌸ꄦ쉪急⹦</w:t>
      </w:r>
      <w:r>
        <w:rPr/>
        <w:t>⣂</w:t>
      </w:r>
      <w:r>
        <w:rPr/>
        <w:t>ꥯ쉆唺奉繗</w:t>
      </w:r>
      <w:r>
        <w:rPr/>
        <w:t>ⵚ</w:t>
      </w:r>
      <w:r>
        <w:rPr/>
        <w:t>轩つ垡䉨輩㘳怹쉱⮩</w:t>
      </w:r>
      <w:r>
        <w:rPr/>
        <w:t>ⵤ</w:t>
      </w:r>
      <w:r>
        <w:rPr/>
        <w:t>繞牡䩈⬯幂桘땞䬰ꄯ뼲未䅷⫎䩬⫍䅺䅓㬷ㅌ唪싍略㬣␰⥘爣䁫ꥪ攥穢歆傣侬睒땓䶘⿂쉟獰䌹촯煇坏놩䠥</w:t>
      </w:r>
      <w:r>
        <w:rPr/>
        <w:t>꤬</w:t>
      </w:r>
      <w:r>
        <w:rPr/>
        <w:t>ꌶ㝬磂㑗廂䱯浅㕇吲쵐㩹</w:t>
      </w:r>
      <w:r>
        <w:rPr/>
        <w:t>⡕</w:t>
      </w:r>
      <w:r>
        <w:rPr/>
        <w:t>穇佇碡吭禩砹兲␥儹♞䱭뿍㡄ꍡ칮</w:t>
      </w:r>
      <w:r>
        <w:rPr/>
        <w:t>ⱕ</w:t>
      </w:r>
      <w:r>
        <w:rPr/>
        <w:t>侬쉊Ⓕ哂⩋焻녌⤺⻂灇⩒丵䆘纘䱏⸣㑨䬥绂ꅯ㭣堵숽⭐噸</w:t>
      </w:r>
      <w:r>
        <w:rPr/>
        <w:t>ⵋ⍂</w:t>
      </w:r>
      <w:r>
        <w:rPr/>
        <w:t>쉟ㅎ㉺⹉</w:t>
      </w:r>
      <w:r>
        <w:rPr/>
        <w:t>ꥀ</w:t>
      </w:r>
      <w:r>
        <w:rPr/>
        <w:t>启浰吸牖槂䙫㏃㷂⨲䉩㡖癇슥杓徿㙭榿挷墱浓㮵</w:t>
      </w:r>
      <w:r>
        <w:rPr/>
        <w:t>⣂</w:t>
      </w:r>
      <w:r>
        <w:rPr/>
        <w:t>ꔩ</w:t>
      </w:r>
      <w:r>
        <w:rPr/>
        <w:t>婟朩䎬娷녞䠯搦♄縯顂㬵幚䉴썷ꥳ娰쉈椽懃䯂副㡄긺瘷晐廂긵伺牣噓쉮䓂⹳䭏촤⬦灇杕</w:t>
      </w:r>
      <w:r>
        <w:rPr/>
        <w:t>ꔹ</w:t>
      </w:r>
      <w:r>
        <w:rPr/>
        <w:t>告顇㥭</w:t>
      </w:r>
      <w:r>
        <w:rPr/>
        <w:t>ꥉ</w:t>
      </w:r>
      <w:r>
        <w:rPr/>
        <w:t>숤噑䐳㩏照㮿㉟帤溬䥨녶⌥㬩䕾敎椷</w:t>
      </w:r>
      <w:r>
        <w:rPr/>
        <w:t>Ⳃ</w:t>
      </w:r>
      <w:r>
        <w:rPr/>
        <w:t>䵲痂睮㝀♘⽷穥皏캿塴쉪欮擂㑌쉏䘩伪匶掮쉄ꍫ⍹ㅹ搷瑡䟂⽦㷂</w:t>
      </w:r>
      <w:r>
        <w:rPr/>
        <w:t>ꕡ</w:t>
      </w:r>
      <w:r>
        <w:rPr/>
        <w:t>⽳嘯嘫</w:t>
      </w:r>
      <w:r>
        <w:rPr/>
        <w:t>ⱐ</w:t>
      </w:r>
      <w:r>
        <w:rPr/>
        <w:t>婤⭗䙈㩕敲浢뽢㡖ꅐ⫂싂䑅숤睉䳂걓前煍楦촽䖻</w:t>
      </w:r>
      <w:r>
        <w:rPr/>
        <w:t>ⵗ</w:t>
      </w:r>
      <w:r>
        <w:rPr/>
        <w:t>玬䁚慹䥆帪╊䬴悩⚩쉏猭숺癆䁩朥䦵</w:t>
      </w:r>
      <w:r>
        <w:rPr/>
        <w:t>⠸</w:t>
      </w:r>
      <w:r>
        <w:rPr/>
        <w:t>儦噊</w:t>
      </w:r>
      <w:r>
        <w:rPr/>
        <w:t>⠥</w:t>
      </w:r>
      <w:r>
        <w:rPr/>
        <w:t>걤쉯쵟ꍷ啰恌儳䵦儺䈱䮡ㅓ勂쉉嘣涻ꅞ</w:t>
      </w:r>
      <w:r>
        <w:rPr/>
        <w:t>⣍</w:t>
      </w:r>
      <w:r>
        <w:rPr/>
        <w:t>娸䑧</w:t>
      </w:r>
      <w:r>
        <w:rPr/>
        <w:t>ꥍ</w:t>
      </w:r>
      <w:r>
        <w:rPr/>
        <w:t>坆泂椪攊쉈惍坓慷竃䥮畂⿂깬㨳摕⨷㭩꥚䞮⩔뭏唦뇂㕁</w:t>
      </w:r>
      <w:r>
        <w:rPr/>
        <w:t>Ⲯ</w:t>
      </w:r>
      <w:r>
        <w:rPr/>
        <w:t>䑏쉎硃ㄤ츦涻</w:t>
      </w:r>
      <w:r>
        <w:rPr/>
        <w:t>ꕔ</w:t>
      </w:r>
      <w:r>
        <w:rPr/>
        <w:t>䵘恑䌬㭕쉞䭨묱唯습㊮⤰쉣睃嚣쵟츬涥禿縫轟潊穏㐱╯숣ꌥ䭈슣㕢䉖뭌칌</w:t>
      </w:r>
      <w:r>
        <w:rPr/>
        <w:t>ꕔ</w:t>
      </w:r>
      <w:r>
        <w:rPr/>
        <w:t>渪恊⭇椺걃춏</w:t>
      </w:r>
      <w:r>
        <w:rPr/>
        <w:t>⠹⍡</w:t>
      </w:r>
      <w:r>
        <w:rPr/>
        <w:t>擂⵳頦䄴뗂楷惍쎡䩃䘭㑤柂㵔䓂䩮潹䰵䂻颮䧂姂췂顓晴圫正穅楐숫㵌䨽椶䢥歲响窵⯂⥦㝾녀㥄㥏쉇䝐凂쉐穆㨪㐹⨦䐦넥뭋申ꥠ睮</w:t>
      </w:r>
      <w:r>
        <w:rPr/>
        <w:t>ⱗ</w:t>
      </w:r>
      <w:r>
        <w:rPr/>
        <w:t>丳睢싂</w:t>
      </w:r>
      <w:r>
        <w:rPr/>
        <w:t>⡒</w:t>
      </w:r>
      <w:r>
        <w:rPr/>
        <w:t>柂㥱欤쉢䮘穇⏂欫쉥䒮稽쉾쉱势顾䙤樹颥㙵⫂㫍楩玡䷃</w:t>
      </w:r>
      <w:r>
        <w:rPr/>
        <w:t>ⲩ</w:t>
      </w:r>
      <w:r>
        <w:rPr/>
        <w:t>䁭歟䝫潏⹯ぷ甥숩渫伱ꇎꍦ䇎乕㐰싂건䥸䱤썀쉙娣煏㙗썅⵩⹀嘴⭱䩖䉧傿䥐䆵㩭杍┵뽰発䬰슩憻䓂栵쉀⌰丳㍘飂</w:t>
      </w:r>
      <w:r>
        <w:rPr/>
        <w:t>⠤</w:t>
      </w:r>
      <w:r>
        <w:rPr/>
        <w:t>䭞</w:t>
      </w:r>
      <w:r>
        <w:rPr/>
        <w:t>⡍</w:t>
      </w:r>
      <w:r>
        <w:rPr/>
        <w:t>딹䙭㭣</w:t>
      </w:r>
      <w:r>
        <w:rPr/>
        <w:t>ⱹ</w:t>
      </w:r>
      <w:r>
        <w:rPr/>
        <w:t>碿暬㉂欬㡁</w:t>
      </w:r>
      <w:r>
        <w:rPr/>
        <w:t>ⰳ</w:t>
      </w:r>
      <w:r>
        <w:rPr/>
        <w:t>剨㜮橰넱礣祯㕨⻂硘兀捦⯍ꥢ㭶㬻惍厏䁲</w:t>
      </w:r>
      <w:r>
        <w:rPr/>
        <w:t>⣂</w:t>
      </w:r>
      <w:r>
        <w:rPr/>
        <w:t>숸썘琽㕪枿㍏唽㡦</w:t>
      </w:r>
      <w:r>
        <w:rPr/>
        <w:t>ꤺ</w:t>
      </w:r>
      <w:r>
        <w:rPr/>
        <w:t>溥⬻⑤㥺䌤⾵䶥⹟ㅙ余㝟癸</w:t>
      </w:r>
      <w:r>
        <w:rPr/>
        <w:t>꥓</w:t>
      </w:r>
      <w:r>
        <w:rPr/>
        <w:t>䜨凂䭅氪⹄䍨</w:t>
      </w:r>
      <w:r>
        <w:rPr/>
        <w:t>ꔶ</w:t>
      </w:r>
      <w:r>
        <w:rPr/>
        <w:t>⼩伦住숬䐸⌣</w:t>
      </w:r>
      <w:r>
        <w:rPr/>
        <w:t>꧂</w:t>
      </w:r>
      <w:r>
        <w:rPr/>
        <w:t>砥怪报〻砶숵繩ヂ坭䘰獋쉆䉣쵰</w:t>
      </w:r>
      <w:r>
        <w:rPr/>
        <w:t>ⴴ</w:t>
      </w:r>
      <w:r>
        <w:rPr/>
        <w:t>渺싂漱</w:t>
      </w:r>
      <w:r>
        <w:rPr/>
        <w:t>ꦬ</w:t>
      </w:r>
      <w:r>
        <w:rPr/>
        <w:t>㥈恘⥲쉳╧术亿浹⎵潟ꅑ琬ꅵ䯂숪⑲⩵懍걫䁑슩㔱泂楞䮵橉㤳㏂曃</w:t>
      </w:r>
      <w:r>
        <w:rPr/>
        <w:t>ꔻ</w:t>
      </w:r>
      <w:r>
        <w:rPr/>
        <w:t>㮵</w:t>
      </w:r>
      <w:r>
        <w:rPr/>
        <w:t>ⵂ⩘</w:t>
      </w:r>
      <w:r>
        <w:rPr/>
        <w:t>繀獫橏穨뭪쌳㠣抣晵쉫䴫⨺㐯敱㭳〽칹슩斩땺ꍬ</w:t>
      </w:r>
      <w:r>
        <w:rPr/>
        <w:t>Ɑ</w:t>
      </w:r>
      <w:r>
        <w:rPr/>
        <w:t>㑍㋍灁㑍慰獭坾숪䵘瀵塑슻</w:t>
      </w:r>
      <w:r>
        <w:rPr/>
        <w:t>ⲵ</w:t>
      </w:r>
      <w:r>
        <w:rPr/>
        <w:t>硁捬㩉쉄穆卢⑈縮㠮쉖㟂⹒썫慔䱢䒏깆偂㪘㐦묣恟㡔䭆쉡쏍쌴⽪擂칒矎喩縴煟䞘䅓倽廂㡍</w:t>
      </w:r>
      <w:r>
        <w:rPr/>
        <w:t>Ⱡ</w:t>
      </w:r>
      <w:r>
        <w:rPr/>
        <w:t>슬썘㔩쉑京幍幒⎱⵨祾僂彁㙦灢칯幘伥쉹䁅䀲⩭飂䕫뇎⩔䅩</w:t>
      </w:r>
      <w:r>
        <w:rPr/>
        <w:t>ⱃ</w:t>
      </w:r>
      <w:r>
        <w:rPr/>
        <w:t>㥬挱⹗奒繈未猱⩷䭈䵅숴㑴夳쉗幧췂䩓뼷偱䄩㴷狃䴲呹㵋圤⩍繾ꌶꥤ橢獒低㔮䇂䡮佤慄礩撣뮻㮏乘乘䙍䏂쉥潠嘨傥䜳㥫묥㗂猬买浶愺뭭憬㵊圵忎礨㌪䂥稭㘻䡶걊⼪</w:t>
      </w:r>
      <w:r>
        <w:rPr/>
        <w:t>ⶏ</w:t>
      </w:r>
      <w:r>
        <w:rPr/>
        <w:t>쉍㵐狂堪⯍求ꅮ</w:t>
      </w:r>
      <w:r>
        <w:rPr/>
        <w:t>ꕸ</w:t>
      </w:r>
      <w:r>
        <w:rPr/>
        <w:t>朩슩嘹䞻㘪䰊恠㐪꥞秂㕱㥠匸楾幚畚⦻⛂塲칅䅏뇂灋㣂兣涮帨揂婮뽌冩娦</w:t>
      </w:r>
      <w:r>
        <w:rPr/>
        <w:t>ⵓ</w:t>
      </w:r>
      <w:r>
        <w:rPr/>
        <w:t>㐬嚱습报堣兆㫂偟䕂厘䷍䗍求ァ䪣欩懎⭍㭯婷숽炩갺琦晑쉘䁨凂輽暻囂쉁橩䩺㝔殿</w:t>
      </w:r>
      <w:r>
        <w:rPr/>
        <w:t>ꕭ</w:t>
      </w:r>
      <w:r>
        <w:rPr/>
        <w:t>噗佬쵑ꌪꆥ╒楨슣</w:t>
      </w:r>
      <w:r>
        <w:rPr/>
        <w:t>ꥌ</w:t>
      </w:r>
      <w:r>
        <w:rPr/>
        <w:t>珃䢻䉌牖帩彄估瑁슿㨻딯뭀ㅲ껂题숥ꅮ乸슣畁唣㉳滂</w:t>
      </w:r>
      <w:r>
        <w:rPr/>
        <w:t>꧍</w:t>
      </w:r>
      <w:r>
        <w:rPr/>
        <w:t>牬庘猶迂吲擂䐫뽵넮녇갬株ꆵ恢畑噹圥坆쉗䋂牟䰥ꥺ佯떘囎䙉墘䍍뽀䕧⻂䙘浑ꇂ娬뾥䩱慁뽡杀杪㐰燍䍓哂㙖⽴奪敋ꆣ䜫癦⥗싃숣㯂慥숰㊱㔰晷桇㘭䕥幱숩田곂楇橊숳촭⸤䈪㭞ꇂ䭟汤乲㉖䖻㑑竂㯂䵳䍣煦犱庵㯂擂橪倫顣焬乇썎垱쉵乔㢻穳뽙㉧㑶瑔掿슻숮䕮棃卌⭮㌻슩轪䦣쉥㥶㵉促渤啎恏㥡♒춮䀰숷车ꥢ㡴ꍞ</w:t>
      </w:r>
      <w:r>
        <w:rPr/>
        <w:t>ꕚ♕⥂</w:t>
      </w:r>
      <w:r>
        <w:rPr/>
        <w:t>⽇䭮穕갭㴭湪偅㘯깲婬⩓栲숣ㅸ偞略㑤때⍉㵖畹</w:t>
      </w:r>
      <w:r>
        <w:rPr/>
        <w:t>⠬</w:t>
      </w:r>
      <w:r>
        <w:rPr/>
        <w:t>匪〻䥬庩싂皣㍞⹘坈ꥦ轑敳쎩媣</w:t>
      </w:r>
      <w:r>
        <w:rPr/>
        <w:t>ⷂ</w:t>
      </w:r>
      <w:r>
        <w:rPr/>
        <w:t>싂⮡⽨㑦䥷쉂⛎䁧</w:t>
      </w:r>
      <w:r>
        <w:rPr/>
        <w:t>ⱚ</w:t>
      </w:r>
      <w:r>
        <w:rPr/>
        <w:t>썧䍑쌬祌ꄸ妡楗怲꥔忂氥</w:t>
      </w:r>
      <w:r>
        <w:rPr/>
        <w:t>ꥆ</w:t>
      </w:r>
      <w:r>
        <w:rPr/>
        <w:t>㚩猸辬励田欸轹〶䁳ꌷ辵싂楄睯䌪为♫</w:t>
      </w:r>
      <w:r>
        <w:rPr/>
        <w:t>ꥆ</w:t>
      </w:r>
      <w:r>
        <w:rPr/>
        <w:t>穫䅌畘淂䦻佤縩纮氬杇숺垿쉶⫂쉘㟂庣呥升땐♅땥瘨⬺刦琩咮싂㷎燂恁⛂潣頣촻戰㵢쉶埂幏奞깐氳꥞깒䄣䛂栨ァ呾숮⑺ぞ췂쉙癃䕪㥷䭲␭扇쉸瞡⩫浤摳䏂矂祌顐慗ꌳ䔰⵴⨳쉠쉨湬㶿⸥副䅱㎣긱㉷㥠瑷</w:t>
      </w:r>
      <w:r>
        <w:rPr/>
        <w:t>ꦏ</w:t>
      </w:r>
      <w:r>
        <w:rPr/>
        <w:t>䉄辵䡂庩䥣㡕䶏坦䙏狂䲏祢쵢迂澿뼺榥㝃숳杠춮♰습⽴㔺轹泍䨸싍⨺쉢硍橐⍖㬲㴹俍슏顨斿咵䡩䡾杅ꍤ颏潍⦘껂⨻쉯硪㔪쉐擂啢灋</w:t>
      </w:r>
      <w:r>
        <w:rPr/>
        <w:t>꤬</w:t>
      </w:r>
      <w:r>
        <w:rPr/>
        <w:t>䵫쉭瑸싍</w:t>
      </w:r>
      <w:r>
        <w:rPr/>
        <w:t>꧂</w:t>
      </w:r>
      <w:r>
        <w:rPr/>
        <w:t>䞘</w:t>
      </w:r>
      <w:r>
        <w:rPr/>
        <w:t>Ⱓ</w:t>
      </w:r>
      <w:r>
        <w:rPr/>
        <w:t>ꕇ</w:t>
      </w:r>
      <w:r>
        <w:rPr/>
        <w:t>摾▵ꅉ楩쉃땏教㢱쉏쉁뭒㥚㵅㘽숳㫂뽄婅䣃⪱⼣␬녉쵍㩾兵䨩佮䌹恞䍑</w:t>
      </w:r>
      <w:r>
        <w:rPr/>
        <w:t>꧍</w:t>
      </w:r>
      <w:r>
        <w:rPr/>
        <w:t>쉷</w:t>
      </w:r>
      <w:r>
        <w:rPr/>
        <w:t>ꦬ</w:t>
      </w:r>
      <w:r>
        <w:rPr/>
        <w:t>䠰⍅⫃䔶⭂㭋⍗⥷瞩湣☺㏂㍉</w:t>
      </w:r>
      <w:r>
        <w:rPr/>
        <w:t>Ⰺ</w:t>
      </w:r>
      <w:r>
        <w:rPr/>
        <w:t>䵢쉞㶣儹㭇⺡係⪥歗</w:t>
      </w:r>
      <w:r>
        <w:rPr/>
        <w:t>ꦩ</w:t>
      </w:r>
      <w:r>
        <w:rPr/>
        <w:t>柃伱临煗彁쉾扠獋婕顄䆩⥪惂呮轇㶩咿ꍨ⸦䉬椪숽媘㑋쉐睓儹쉈燂汩⥊㯃条䭴⒏ꥬ搸㥲쎡禮纩氰숰걒穢㙀嚩㊮⑔呪㍁ꌸ䧃剋뼵報┵彫癠쏃㥠哎剳婎〽祖⸽祊呃숩䴨䕩福㡆ꌳ佃戲썧㉀敁爭⭱</w:t>
      </w:r>
      <w:r>
        <w:rPr/>
        <w:t>ꕥ</w:t>
      </w:r>
      <w:r>
        <w:rPr/>
        <w:t>嘫⦥瑶숯敏攵䭚獫恍桦伽䘫㊏歓땒썩쉳⩰䠨ㄹ䫂滂摖䙡䵊㑺</w:t>
      </w:r>
      <w:r>
        <w:rPr/>
        <w:t>ꦥ⩢</w:t>
      </w:r>
      <w:r>
        <w:rPr/>
        <w:t>卷⩚轌긹쉓䧂䁺娷䝦䐺婯冿癅穷뾵噐㉃꺻䒣쵣ぇ걡矃彸潺쉟㉢欸ꅇ⨩쉶㇂嚩╕奂䁊塡㕄슮㝧ㅍ祹斵</w:t>
      </w:r>
      <w:r>
        <w:rPr/>
        <w:t>ꕎ</w:t>
      </w:r>
      <w:r>
        <w:rPr/>
        <w:t>췍㥯飂戽슮숯亿圮揂縴匳쉸ꆱꇍ⩍啘擂⭞敨㉨嘰䙖쉞</w:t>
      </w:r>
      <w:r>
        <w:rPr/>
        <w:t>⡚</w:t>
      </w:r>
      <w:r>
        <w:rPr/>
        <w:t>딻係滂㬤䥔쵩㵖輮딥共⸷㵵㵀䍧由춡ぅꅮ쵲㣂頵⎏猬囂㭣㌵牴滂땦ㅯ未</w:t>
      </w:r>
      <w:r>
        <w:rPr/>
        <w:t>ꤨ╯</w:t>
      </w:r>
      <w:r>
        <w:rPr/>
        <w:t>未슮㭀兒춱숱盂䝩쉪ꆏ柂㑦묪參楈춬䁚幊乹숯哂쉀㨪촯漻䵸ぢ璿滂싂⿂擂㥡㷍㉧╡矂顪琲汢⿂姂</w:t>
      </w:r>
      <w:r>
        <w:rPr/>
        <w:t>ⶥ</w:t>
      </w:r>
      <w:r>
        <w:rPr/>
        <w:t>牐繫奚矂ꄷ繸敭㕳戵뾘</w:t>
      </w:r>
      <w:r>
        <w:rPr/>
        <w:t>Ⳏ</w:t>
      </w:r>
      <w:r>
        <w:rPr/>
        <w:t>祙뾩獄Ⓜ㙑</w:t>
      </w:r>
      <w:r>
        <w:rPr/>
        <w:t>⡕</w:t>
      </w:r>
      <w:r>
        <w:rPr/>
        <w:t>懂剌瑨䕚幀渪敉䅏䓂礪䝆杮ꄫ♔㙱싂偟㢡橓⬹橘쵕殣辡䍘扰숱㑶╏硶슮Ⓜ䁢㕫ꄹ녵썚泂⥩䕭</w:t>
      </w:r>
      <w:r>
        <w:rPr/>
        <w:t>ⱊ</w:t>
      </w:r>
      <w:r>
        <w:rPr/>
        <w:t>扭⥺Ⓜ쉂쉰偙㡆㉘敩쉌⪣偬〸楖♈쉟坡⍸幟칯䰰嚬橏䕃╊깴⭮싂⾻摳㴨㙩</w:t>
      </w:r>
      <w:r>
        <w:rPr/>
        <w:t>ꥁ</w:t>
      </w:r>
      <w:r>
        <w:rPr/>
        <w:t>䑢숵晗埂㕄㏂皻쉯嗎歓元⵾㬰싍攮绂仂땢㙒䈩㝫♶㍡땤楇䑈걌䑃䣂⩐⩞넽⎵恕潙뽱埂䁁⭹橲灘䐺컃슥揂쉥睫䄶㩙뽰奃䱗婨獞걯쏂痂殘</w:t>
      </w:r>
      <w:r>
        <w:rPr/>
        <w:t>⡳</w:t>
      </w:r>
      <w:r>
        <w:rPr/>
        <w:t>ꥍ</w:t>
      </w:r>
      <w:r>
        <w:rPr/>
        <w:t>㜯쉺⍷긪飂䩃癆皵佥偏䔲兢滂瞏㭊嘣戩摞</w:t>
      </w:r>
      <w:r>
        <w:rPr/>
        <w:t>⡰</w:t>
      </w:r>
      <w:r>
        <w:rPr/>
        <w:t>걚氵ꥷ睾桾슥껂彋兹긥瀣块☺ꌽ쉆㝒䭇椭浖㉾吥个䩭⪬繅슏顕櫍♧쉩㑉灦攫쵦䄹戬䄺焯ッ婯敯</w:t>
      </w:r>
      <w:r>
        <w:rPr/>
        <w:t>⡴</w:t>
      </w:r>
      <w:r>
        <w:rPr/>
        <w:t>쉗剃䖩㢩癅剪쉞噇顃漽䵯携塴⹅</w:t>
      </w:r>
      <w:r>
        <w:rPr/>
        <w:t>ⰸ⩂</w:t>
      </w:r>
      <w:r>
        <w:rPr/>
        <w:t>辏</w:t>
      </w:r>
      <w:r>
        <w:rPr/>
        <w:t>⵰</w:t>
      </w:r>
      <w:r>
        <w:rPr/>
        <w:t>䠪畾䅺偃䳂㕬</w:t>
      </w:r>
      <w:r>
        <w:rPr/>
        <w:t>ⱑ</w:t>
      </w:r>
      <w:r>
        <w:rPr/>
        <w:t>䪻䝓剓楑䣂䄪㩉瓂싂숊煤顂쏂칖⭵㡮灀䭒垡椽숦兕慌갳她砸攭䀶㴵䜤禩䪮绂㩒䤮䙊其⍘⭴걍憬兖㕴쉐썺材嫃㐫畄ご䄨㨨唰䌯瀲⎩䵑⫂ꄯ呢싂䅷뭇뇂燃熡⪏⌳獌枣놬</w:t>
      </w:r>
      <w:r>
        <w:rPr/>
        <w:t>꥓</w:t>
      </w:r>
      <w:r>
        <w:rPr/>
        <w:t>䰥䱳꺮䴺</w:t>
      </w:r>
      <w:r>
        <w:rPr/>
        <w:t>꤭ꕘ⑳</w:t>
      </w:r>
      <w:r>
        <w:rPr/>
        <w:t>焥</w:t>
      </w:r>
      <w:r>
        <w:rPr/>
        <w:t>ⱨ</w:t>
      </w:r>
      <w:r>
        <w:rPr/>
        <w:t>䄲충卶㴩⾮뗂啄爻⑪㌣⩭</w:t>
      </w:r>
      <w:r>
        <w:rPr/>
        <w:t>ꕪ</w:t>
      </w:r>
      <w:r>
        <w:rPr/>
        <w:t>痃畇㭟䪩䉥樴쉈컂믂</w:t>
      </w:r>
      <w:r>
        <w:rPr/>
        <w:t>ꖬ</w:t>
      </w:r>
      <w:r>
        <w:rPr/>
        <w:t>䫃㭪⤶ꅮꍇ䑓皣塄䑄坯䉅묮碿嘲槂뇍⮱䅶癹漯睂념㝒汷써</w:t>
      </w:r>
      <w:r>
        <w:rPr/>
        <w:t>ꥊ</w:t>
      </w:r>
      <w:r>
        <w:rPr/>
        <w:t>ꥱ䉂쉆愽슏쵠颏嘵⩃쉐춏쉐硌㑤♴濂氫</w:t>
      </w:r>
      <w:r>
        <w:rPr/>
        <w:t>꥓</w:t>
      </w:r>
      <w:r>
        <w:rPr/>
        <w:t>싎놡媘橶ㄩ⩰嘺圪嘮⥦䩬㒮壍䙢┱㌭摱楐꥗쉭䵧뽦㩌纏㐫䗂穭㴪潐깍㕋쉖䀺</w:t>
      </w:r>
      <w:r>
        <w:rPr/>
        <w:t>ꕰ</w:t>
      </w:r>
      <w:r>
        <w:rPr/>
        <w:t>呙癑</w:t>
      </w:r>
      <w:r>
        <w:rPr/>
        <w:t>꥟</w:t>
      </w:r>
      <w:r>
        <w:rPr/>
        <w:t>䉉乁根奋컂濂嘹쉱䢵眥卂噄䡐獂◂ㄪ䐨牏뭂䁚砩仂⤩扑츽㭣㭋儸䥣䚡䡌敍䭬숺⪱ꌥ旂桸갤쉶⤹煕쵵⾥⪿쉁슡か婠煅佋䭮䔭䁥싂畧枮㔯䱥焳憬伭슮㉵穲癬䳂灤癚쉆ꍪ砤轥坖㏂汈圪杞㥎䥄♄䑳䉐䍧繫⬭⬪䝺䊵扊塉싂癢♐佯㢩숪師㑡</w:t>
      </w:r>
      <w:r>
        <w:rPr/>
        <w:t>ꥒ</w:t>
      </w:r>
      <w:r>
        <w:rPr/>
        <w:t>哂挴⒩쉠場䙺眴䱅쉒䕙㜸と䱨</w:t>
      </w:r>
      <w:r>
        <w:rPr/>
        <w:t>ꤽ</w:t>
      </w:r>
      <w:r>
        <w:rPr/>
        <w:t>灪䎩獊슻떥촲</w:t>
      </w:r>
      <w:r>
        <w:rPr/>
        <w:t>ꥀ</w:t>
      </w:r>
      <w:r>
        <w:rPr/>
        <w:t>坫匨</w:t>
      </w:r>
      <w:r>
        <w:rPr/>
        <w:t>ꥆ</w:t>
      </w:r>
      <w:r>
        <w:rPr/>
        <w:t>땷ꍈ爵杙ꥦ</w:t>
      </w:r>
      <w:r>
        <w:rPr/>
        <w:t>꧂</w:t>
      </w:r>
      <w:r>
        <w:rPr/>
        <w:t>䥆⛂ꌻ컍쉰䭸깧㐥区뿂䘵䁧쉙</w:t>
      </w:r>
      <w:r>
        <w:rPr/>
        <w:t>⣂</w:t>
      </w:r>
      <w:r>
        <w:rPr/>
        <w:t>湑儽樽⩤䑏䠪㪻佾</w:t>
      </w:r>
      <w:r>
        <w:rPr/>
        <w:t>ꕴ</w:t>
      </w:r>
      <w:r>
        <w:rPr/>
        <w:t>쵅뽉걌⚩뮘믂뽍⽷氰棂哂礵䔻砽㩧놩䩅所墿㙦佷頨側歧咩摢㒣つ㑍땴椶穙昻䢡畲䉄㵤㵍块</w:t>
      </w:r>
      <w:r>
        <w:rPr/>
        <w:t>ꦩ</w:t>
      </w:r>
      <w:r>
        <w:rPr/>
        <w:t>硡汣软兘䎘⥋</w:t>
      </w:r>
      <w:r>
        <w:rPr/>
        <w:t>⢣</w:t>
      </w:r>
      <w:r>
        <w:rPr/>
        <w:t>ꔮ</w:t>
      </w:r>
      <w:r>
        <w:rPr/>
        <w:t>猻湚컂␮슣傣⽠䴶ぴ䁊刲䍒颬䋂䝯颏繕厩쉑㕖䍹⤩⥏⮘恎☯⤣甮Ⓝ瘷扱쉹癡氦挫뇂쉸䁰뭇⹴嗎振㛂䧂㑌</w:t>
      </w:r>
      <w:r>
        <w:rPr/>
        <w:t>ⱑ⠳</w:t>
      </w:r>
      <w:r>
        <w:rPr/>
        <w:t>㈽⺵セ潉棂쵨┮畖噟䭯䀽⩱䶮䋂⍔潤湦硹쉐捔ꍙ䥨手깑ㅯ則奩䕩療洸愯슱⨫剁㫂</w:t>
      </w:r>
      <w:r>
        <w:rPr/>
        <w:t>ⷂ</w:t>
      </w:r>
      <w:r>
        <w:rPr/>
        <w:t>湫</w:t>
      </w:r>
      <w:r>
        <w:rPr/>
        <w:t>⢏</w:t>
      </w:r>
      <w:r>
        <w:rPr/>
        <w:t>쉘쵔♊슡뗂쉀捤䄱쉂涻뼴猥</w:t>
      </w:r>
      <w:r>
        <w:rPr/>
        <w:t>ⵚ</w:t>
      </w:r>
      <w:r>
        <w:rPr/>
        <w:t>挰</w:t>
      </w:r>
      <w:r>
        <w:rPr/>
        <w:t>ꔰ</w:t>
      </w:r>
      <w:r>
        <w:rPr/>
        <w:t>祊啕䉌瑧灵砳㧂깠䕔놡轺塥潂水칚癇</w:t>
      </w:r>
      <w:r>
        <w:rPr/>
        <w:t>ꕵ</w:t>
      </w:r>
      <w:r>
        <w:rPr/>
        <w:t>垡匮⸭⌳轉弬쌻⌳䔥㵨䀤摴싂⪘と㇂뾵䱆刺昊䰭奉싂䉦쉖껂楩숲漮뽙♘㯍쉒슻扇슥癫㨸坩䩙⽃佫䬤䱒뾥녯焺썾㝐溱琫爺片⥁</w:t>
      </w:r>
      <w:r>
        <w:rPr/>
        <w:t>⡇</w:t>
      </w:r>
      <w:r>
        <w:rPr/>
        <w:t>䕑긹焽浄䑖⦏浃⺡슻瑄䵁ㅲ桐숵⽚숮恟癶毂쉲頣姃숪匣</w:t>
      </w:r>
      <w:r>
        <w:rPr/>
        <w:t>ꤪ</w:t>
      </w:r>
      <w:r>
        <w:rPr/>
        <w:t>㌲␤慐㘨奀쉒秃쌴漺呬슘䐶컂긹䕓䵓稻</w:t>
      </w:r>
      <w:r>
        <w:rPr/>
        <w:t>ⵦ</w:t>
      </w:r>
      <w:r>
        <w:rPr/>
        <w:t>偈䥠䱠⸹쉯嚻⮏카儨睮嫂轐圪꺥ꅈ兡㙹㉄쉧⭎╰숬迂伣椯䡙摚춮깟乥杓㩸窻狎▥琻⨷쉲復컂甽깞飂癴⩸㡒海䑷㡺练〨䁂⩳奞곍硥䣃썇堸垩땞䭊櫎㋂뽲㭣䨨氪䰹䱞攤㍄欨櫂慹䝂剾꺿㩰쉰</w:t>
      </w:r>
      <w:r>
        <w:rPr/>
        <w:t>ꦮ</w:t>
      </w:r>
      <w:r>
        <w:rPr/>
        <w:t>椵㵍縳쉘쉧䳂㍲㈬迂瓂⚩㉎⨥桎⑒坋砫☯䙥㩎儱쉋䆏栥⬮걫瑞</w:t>
      </w:r>
      <w:r>
        <w:rPr/>
        <w:t>ꕥ</w:t>
      </w:r>
      <w:r>
        <w:rPr/>
        <w:t>瘨匵㡳숤㍔䟃䅊⩇䩸玡䘯</w:t>
      </w:r>
      <w:r>
        <w:rPr/>
        <w:t>ꤻ</w:t>
      </w:r>
      <w:r>
        <w:rPr/>
        <w:t>㠴깖百⦘㡀㡏묤⮻䠪栱怩喱甲疱㚱㤹瑏ꍗ칃僂䅲煳⨬栱䉕⨦䰭桶</w:t>
      </w:r>
      <w:r>
        <w:rPr/>
        <w:t>⠶</w:t>
      </w:r>
      <w:r>
        <w:rPr/>
        <w:t>숷슣⹭슮澱곂碱㢻灭爸幟浂㡹ꍓ䅰⽦畧瓂㦡칏旂啦摂潈</w:t>
      </w:r>
      <w:r>
        <w:rPr/>
        <w:t>ꕏ</w:t>
      </w:r>
      <w:r>
        <w:rPr/>
        <w:t>䭮</w:t>
      </w:r>
      <w:r>
        <w:rPr/>
        <w:t>ꤳ</w:t>
      </w:r>
      <w:r>
        <w:rPr/>
        <w:t>亡䅕녫⩩쉱慂極䘲싎晍㐽噓ꄲ⯂砩牢楈楇礫⎘惂쵠繑囂⍴楂▏</w:t>
      </w:r>
      <w:r>
        <w:rPr/>
        <w:t>ꥌ</w:t>
      </w:r>
      <w:r>
        <w:rPr/>
        <w:t>걪㭖湫輥汌ꆘ椩㘶䀩泂ヂ婠ガ␰輪灺ꏂ攻</w:t>
      </w:r>
      <w:r>
        <w:rPr/>
        <w:t>꧂</w:t>
      </w:r>
      <w:r>
        <w:rPr/>
        <w:t>싂⍩祂㕑츴뼻딮쉨睍弱疘넣塢㈦洣熩曂䵇ꏂ桀쉳쉫彭䂿☽쉶杨⭩䑡瑎睁癗⩶</w:t>
      </w:r>
      <w:r>
        <w:rPr/>
        <w:t>ꥉ</w:t>
      </w:r>
      <w:r>
        <w:rPr/>
        <w:t>䖮墘繓쉎你呢</w:t>
      </w:r>
      <w:r>
        <w:rPr/>
        <w:t>ⱟ</w:t>
      </w:r>
      <w:r>
        <w:rPr/>
        <w:t>갤ꄤ䐷숮숨潷轫슏〯垻嗂땱ꍡ福</w:t>
      </w:r>
      <w:r>
        <w:rPr/>
        <w:t>ꔥ</w:t>
      </w:r>
      <w:r>
        <w:rPr/>
        <w:t>ぬꍞ숯祈枮卭㎥摣畴깶㑕伩⺩埂杓ꥷ勂쉠㠦姂弱獬〥슡公ꥪ懂</w:t>
      </w:r>
      <w:r>
        <w:rPr/>
        <w:t>ꕩ</w:t>
      </w:r>
      <w:r>
        <w:rPr/>
        <w:t>㥹썌䉪⨤椩䉢⭷䫍副硠敳頸䲮쉡</w:t>
      </w:r>
      <w:r>
        <w:rPr/>
        <w:t>⡣</w:t>
      </w:r>
      <w:r>
        <w:rPr/>
        <w:t>㥅뭭扦䗂䦻欽䁢⥋桱奌扎坱䤣㭃牧墩坐乱填扞습䭁湥쉺숩卆▩</w:t>
      </w:r>
      <w:r>
        <w:rPr/>
        <w:t>ⱦ</w:t>
      </w:r>
      <w:r>
        <w:rPr/>
        <w:t>땅쉌妮⼴䡦晞偭䙡ꥵ桮䕧䄤禘㩦疿䩉䭀쉐⩮刳䑢䱢㌦焽</w:t>
      </w:r>
      <w:r>
        <w:rPr/>
        <w:t>꧍</w:t>
      </w:r>
      <w:r>
        <w:rPr/>
        <w:t>숺</w:t>
      </w:r>
      <w:r>
        <w:rPr/>
        <w:t>Ɐ</w:t>
      </w:r>
      <w:r>
        <w:rPr/>
        <w:t>癧失쉋㘯쉒奨核㍡熿係䀱啢砵Ⓜ</w:t>
      </w:r>
      <w:r>
        <w:rPr/>
        <w:t>⡓</w:t>
      </w:r>
      <w:r>
        <w:rPr/>
        <w:t>硰䝊뭍뽖㈦倮戴㯂数㯂⑨쵄噵䘴⹉숥䩐䉕⦮楈⽃橰才桖쉥旂坶㡣㜺</w:t>
      </w:r>
      <w:r>
        <w:rPr/>
        <w:t>Ⳃ</w:t>
      </w:r>
      <w:r>
        <w:rPr/>
        <w:t>ꅎ卬칉楾⚩땪濂촳䁹㨪琊썋娹䥰쉦䁇ꅆ猳瓂</w:t>
      </w:r>
      <w:r>
        <w:rPr/>
        <w:t>ⰳ</w:t>
      </w:r>
      <w:r>
        <w:rPr/>
        <w:t>倮쉷吺湑界</w:t>
      </w:r>
      <w:r>
        <w:rPr/>
        <w:t>⡥</w:t>
      </w:r>
      <w:r>
        <w:rPr/>
        <w:t>恋묩쉾瀴䭫싂䑁婊㉵縴㯂㴣숷슬⽢쉵㑋㕯抣습껂㙷普炩瑌䌦</w:t>
      </w:r>
      <w:r>
        <w:rPr/>
        <w:t>⡉</w:t>
      </w:r>
      <w:r>
        <w:rPr/>
        <w:t>슮轆㭫坹▘걶ꥰ盂偵瑞呷㮩⪣刲吰㊡卋ꥡ</w:t>
      </w:r>
      <w:r>
        <w:rPr/>
        <w:t>ⱕ</w:t>
      </w:r>
      <w:r>
        <w:rPr/>
        <w:t>뭊睵</w:t>
      </w:r>
      <w:r>
        <w:rPr/>
        <w:t>ⵥ</w:t>
      </w:r>
      <w:r>
        <w:rPr/>
        <w:t>ケ䭪婤眫獮偍싂呤㥴䉘瑱</w:t>
      </w:r>
      <w:r>
        <w:rPr/>
        <w:t>⣂</w:t>
      </w:r>
      <w:r>
        <w:rPr/>
        <w:t>㏂㵴⦿㮡稵䞮ꆩ㭋辥䭎췂</w:t>
      </w:r>
      <w:r>
        <w:rPr/>
        <w:t>⡷</w:t>
      </w:r>
      <w:r>
        <w:rPr/>
        <w:t>ⴸ</w:t>
      </w:r>
      <w:r>
        <w:rPr/>
        <w:t>숷쌮♚⹄⸹䝊濂념䊬⥓䐳䜶飂♑┮ꌻ숻塖杦弮杳恒潈堵슬䄪㌬焣걔싂촫異噫䢿晎숥救殘佳敖㇂犩</w:t>
      </w:r>
      <w:r>
        <w:rPr/>
        <w:t>ⱄ</w:t>
      </w:r>
      <w:r>
        <w:rPr/>
        <w:t>歵灾쉅</w:t>
      </w:r>
      <w:r>
        <w:rPr/>
        <w:t>ꥏ</w:t>
      </w:r>
      <w:r>
        <w:rPr/>
        <w:t>磍瓍畋⨪䐤願쉷</w:t>
      </w:r>
      <w:r>
        <w:rPr/>
        <w:t>ⱥ</w:t>
      </w:r>
      <w:r>
        <w:rPr/>
        <w:t>놡憿眺湾䉘录绂Ⓕ</w:t>
      </w:r>
      <w:r>
        <w:rPr/>
        <w:t>ⱓ</w:t>
      </w:r>
      <w:r>
        <w:rPr/>
        <w:t>匭晔⭹㴻痂싂轥㊿䩖쉌玻䈽瑌穣䠱盃녾婨㑪</w:t>
      </w:r>
      <w:r>
        <w:rPr/>
        <w:t>⣂</w:t>
      </w:r>
      <w:r>
        <w:rPr/>
        <w:t>喻氣氷祁쉐噟ꍮ皵䰴쉶琪䎘帬⬵獺敱슱</w:t>
      </w:r>
      <w:r>
        <w:rPr/>
        <w:t>⢻</w:t>
      </w:r>
      <w:r>
        <w:rPr/>
        <w:t>쉒ꄰ㵏嗂咮捕믂挨祡幢仂䡇</w:t>
      </w:r>
      <w:r>
        <w:rPr/>
        <w:t>ⱸ</w:t>
      </w:r>
      <w:r>
        <w:rPr/>
        <w:t>쉡䅋犵䑭촶</w:t>
      </w:r>
      <w:r>
        <w:rPr/>
        <w:t>ⴤ</w:t>
      </w:r>
      <w:r>
        <w:rPr/>
        <w:t>摬獊쎥쉱凂기倩숬쏎놬㬹䵅㭾獩ㄣ㥷䨤⩫</w:t>
      </w:r>
      <w:r>
        <w:rPr/>
        <w:t>⠫</w:t>
      </w:r>
      <w:r>
        <w:rPr/>
        <w:t>㑰熩塙㓂儦䍔쉩穏吤</w:t>
      </w:r>
      <w:r>
        <w:rPr/>
        <w:t>ⱗ</w:t>
      </w:r>
      <w:r>
        <w:rPr/>
        <w:t>兯癬伳䝏䟂㐥僂ꥯ䇂朩捧䩀瓂㢮㯂幆⻂ㄲ</w:t>
      </w:r>
      <w:r>
        <w:rPr/>
        <w:t>ⱕ⡖</w:t>
      </w:r>
      <w:r>
        <w:rPr/>
        <w:t>ꅗ摦啨⽆䦥汙健橸浡㩟玡暵畇捥⥍걆써⼪쉑洽ꄬ伲整묥䘳䁬丳슬⌱슱晨牍숫䠶偔奫䕟煤䉄⽚噗썠䁧憘懂䅍⽷偋㡆⍃</w:t>
      </w:r>
      <w:r>
        <w:rPr/>
        <w:t>Ⱡ</w:t>
      </w:r>
      <w:r>
        <w:rPr/>
        <w:t>䭮㑸䑥⍳批偭Ⓜ戵䵊䈰⸽쉈슱㩇瀦츺碣쎣穖쉕疣☺㩚契亡槂촲⿂䵒⵴㍙</w:t>
      </w:r>
      <w:r>
        <w:rPr/>
        <w:t>꧃</w:t>
      </w:r>
      <w:r>
        <w:rPr/>
        <w:t>䉮杶祆⵶繏勂洮㝶쉟丣楸䀺쉹⥴繉⩖㠲矂</w:t>
      </w:r>
      <w:r>
        <w:rPr/>
        <w:t>ꦩ</w:t>
      </w:r>
      <w:r>
        <w:rPr/>
        <w:t>栴㭋䢩敚䕩⑦卬瑴扉싂⾘疵㥍㝞䙟㮻䅵浉唴拂昻쉓쉗䅲澣佗䐤ꥫ䡯䇎㡩슮礱䵰쉢塩䱣䊬㝯熬愫烂㌩捪⩺</w:t>
      </w:r>
      <w:r>
        <w:rPr/>
        <w:t>꧂</w:t>
      </w:r>
      <w:r>
        <w:rPr/>
        <w:t>㉷䍆猹숲砹쏂潆捰垵걚숪쉂</w:t>
      </w:r>
      <w:r>
        <w:rPr/>
        <w:t>ꥑ</w:t>
      </w:r>
      <w:r>
        <w:rPr/>
        <w:t>뇃桒橡塌䱒埂䁟쉓慫䆿</w:t>
      </w:r>
      <w:r>
        <w:rPr/>
        <w:t>ꥆ</w:t>
      </w:r>
      <w:r>
        <w:rPr/>
        <w:t>㝀楯祮睭㥯䔰神婰溩䅤⸲䁖浤ꏂ썙㭕瑯樬䥓䱎凂楕獾쉥塵䖱넸䙧年怽⽠캩䍾뽹䕅㕮繕汅䭌楥㵵犿朵쉋匯㐯歚瞵䡒濃⎬⵨╃公䘹䅫</w:t>
      </w:r>
      <w:r>
        <w:rPr/>
        <w:t>꤬</w:t>
      </w:r>
      <w:r>
        <w:rPr/>
        <w:t>ゥ㍗넥겡䅾䠶癹徏照刪쉮⬨牮㤳</w:t>
      </w:r>
      <w:r>
        <w:rPr/>
        <w:t>ⵯ</w:t>
      </w:r>
      <w:r>
        <w:rPr/>
        <w:t>燂桯䁟咩뼺侩숨浅圊儲数䅈</w:t>
      </w:r>
      <w:r>
        <w:rPr/>
        <w:t>꧂</w:t>
      </w:r>
      <w:r>
        <w:rPr/>
        <w:t>⡉</w:t>
      </w:r>
      <w:r>
        <w:rPr/>
        <w:t>㍮㵟縷⩆䔣꥕呋示折㮩瞩㡭姂䎿㍀칣</w:t>
      </w:r>
      <w:r>
        <w:rPr/>
        <w:t>꧂꧂</w:t>
      </w:r>
      <w:r>
        <w:rPr/>
        <w:t>䵬纬싂䟂⭶別彣竎뼴⏂뮏쉣㥙Ⓜ쉕撣橕戥抏㑞⤳숥凃䑊䨵橧矂䳃䭖㭫确㌯澻曂敵仂ꌹ㥴呣䓂⩺摁ヂ冱佈べ䥥┫愪並슩獺焪딪쉐걪ꍑ쉏</w:t>
      </w:r>
      <w:r>
        <w:rPr/>
        <w:t>ꕥ</w:t>
      </w:r>
      <w:r>
        <w:rPr/>
        <w:t>庱㫂ꎏ喘䑞</w:t>
      </w:r>
      <w:r>
        <w:rPr/>
        <w:t>ⷍ</w:t>
      </w:r>
      <w:r>
        <w:rPr/>
        <w:t>쉰⮩痂䈱戳땯녋䌣噘く䌪渻㠸㭦䅋㘴쉪顟뽎䉦⮵</w:t>
      </w:r>
      <w:r>
        <w:rPr/>
        <w:t>⢵⣃</w:t>
      </w:r>
      <w:r>
        <w:rPr/>
        <w:t>䐨⍄쉱쉐쉶㍮卩娰</w:t>
      </w:r>
      <w:r>
        <w:rPr/>
        <w:t>ꕗ</w:t>
      </w:r>
      <w:r>
        <w:rPr/>
        <w:t>噉唨捄喱䎮䎮敺煇䲥㐫썘꥙쉫㉾</w:t>
      </w:r>
      <w:r>
        <w:rPr/>
        <w:t>ꔹ</w:t>
      </w:r>
      <w:r>
        <w:rPr/>
        <w:t>琹棂噆杌儨뿍窬숤䩙獃浨畖쎡媣䁩␵춮</w:t>
      </w:r>
      <w:r>
        <w:rPr/>
        <w:t>⡚</w:t>
      </w:r>
      <w:r>
        <w:rPr/>
        <w:t>거䔴噂削朲뭩䡕媘䇂去칉㛂焤⩊佗當绂싂ꌱ橘砪㭱䩦圥㈶㘶㷍慪婢숷㑎䙯ㅪ溵㑹䁯쉊晀烂桶晚畑眰컃湣猨⛂棍슘</w:t>
      </w:r>
      <w:r>
        <w:rPr/>
        <w:t>ꦥ⯍</w:t>
      </w:r>
      <w:r>
        <w:rPr/>
        <w:t>싃숺㤪䭄㑣쉕</w:t>
      </w:r>
      <w:r>
        <w:rPr/>
        <w:t>ⱀ</w:t>
      </w:r>
      <w:r>
        <w:rPr/>
        <w:t>啱䦏欽ꆣ걲抻⼺穳䁆쵣䅔澿砸猭撥轇␬䨱橏</w:t>
      </w:r>
      <w:r>
        <w:rPr/>
        <w:t>ⲩ</w:t>
      </w:r>
      <w:r>
        <w:rPr/>
        <w:t>ⴴ</w:t>
      </w:r>
      <w:r>
        <w:rPr/>
        <w:t>䉙⪏撿䈤⧂䣃轀㬻ꍇ䡭쉢䲱䁆묨眦숨楣⪵幃婲䕹䶏䜥奬습㝀</w:t>
      </w:r>
      <w:r>
        <w:rPr/>
        <w:t>ⴻ</w:t>
      </w:r>
      <w:r>
        <w:rPr/>
        <w:t>㤦䔱⍋㝒</w:t>
      </w:r>
      <w:r>
        <w:rPr/>
        <w:t>ꕥ</w:t>
      </w:r>
      <w:r>
        <w:rPr/>
        <w:t>擂놻師ㆵ灍煑㚩灈顠吺⑊卖獳卣䷎恲煪䈳ㅫ单</w:t>
      </w:r>
      <w:r>
        <w:rPr/>
        <w:t>⡤</w:t>
      </w:r>
      <w:r>
        <w:rPr/>
        <w:t>㍷䋂䖡奧䍊奆癸싂㵇瓂⭰⩌睲묺㩂⨤ヂ䀵싂倸㓃뽗♊⴨䠸噓捔渪ㄣ걆㐵䙚怽挪䕷幚〲쎵㬽믂ㆱ땱姂奃뿂溮獸</w:t>
      </w:r>
      <w:r>
        <w:rPr/>
        <w:t>⣂</w:t>
      </w:r>
      <w:r>
        <w:rPr/>
        <w:t>㞻䠫</w:t>
      </w:r>
      <w:r>
        <w:rPr/>
        <w:t>ⱉ</w:t>
      </w:r>
      <w:r>
        <w:rPr/>
        <w:t>㝺</w:t>
      </w:r>
      <w:r>
        <w:rPr/>
        <w:t>ꕏ</w:t>
      </w:r>
      <w:r>
        <w:rPr/>
        <w:t>唺㖮卸㉑塊㚿䃂⪘凂䁌剎䉳䭔硈</w:t>
      </w:r>
      <w:r>
        <w:rPr/>
        <w:t>ⵃ</w:t>
      </w:r>
      <w:r>
        <w:rPr/>
        <w:t>窡䶮瑌㐻⯂</w:t>
      </w:r>
      <w:r>
        <w:rPr/>
        <w:t>⠹⒣</w:t>
      </w:r>
      <w:r>
        <w:rPr/>
        <w:t>녒⮩</w:t>
      </w:r>
      <w:r>
        <w:rPr/>
        <w:t>ꕘ</w:t>
      </w:r>
      <w:r>
        <w:rPr/>
        <w:t>攣싃漷忂㙒擂쉅捀汋⪱뭕쉡떮⽂摓甽䋂ꆥ着ㅭ涿⑐癯婸澏ㄵꅊꇂ♗゘녱㛂䩊濂싃䍢娰㘮䵬戸춏䭗쉌</w:t>
      </w:r>
      <w:r>
        <w:rPr/>
        <w:t>꧂</w:t>
      </w:r>
      <w:r>
        <w:rPr/>
        <w:t>깧忂</w:t>
      </w:r>
      <w:r>
        <w:rPr/>
        <w:t>ꖏ</w:t>
      </w:r>
      <w:r>
        <w:rPr/>
        <w:t>㠨偺煅♓⒘⤸⵵</w:t>
      </w:r>
      <w:r>
        <w:rPr/>
        <w:t>ⰶ</w:t>
      </w:r>
      <w:r>
        <w:rPr/>
        <w:t>顮䕪䍧晷睟ꥳ浚䙑⾡晈⩌쉨슘睺轌⨦</w:t>
      </w:r>
      <w:r>
        <w:rPr/>
        <w:t>ꕘ</w:t>
      </w:r>
      <w:r>
        <w:rPr/>
        <w:t>佐䉈⩐媻亏䬲穏䕂敇䌳⧂燂녊쉪彩噤㍁</w:t>
      </w:r>
      <w:r>
        <w:rPr/>
        <w:t>⡩</w:t>
      </w:r>
      <w:r>
        <w:rPr/>
        <w:t>礹뭲滂㜸敖敃쉨慅祬춻枏㭄槂녘癵剧ㅂ穁䭚洳干甦旂圭쉙</w:t>
      </w:r>
      <w:r>
        <w:rPr/>
        <w:t>꥟</w:t>
      </w:r>
      <w:r>
        <w:rPr/>
        <w:t>獆攻뮣璱獇䭣뭶묺玏纮坴㷂숬䩡䏂⍱㘬剓㡐剞㶘敃ォ儸䅪뽪숶硵㜫枏㊮侣㔊꺘㥀辻呎⹣䌯獭썱⥏쉲㝉㑆劘乎摭本扏䕚㭡幎摤쉺칭쉈煤⽰쉕숴䨴ꅤ츦廃뿂㜪乹璡摍傿䪮䚬甴䑸䤨䩣坑梿칢桪䥃</w:t>
      </w:r>
      <w:r>
        <w:rPr/>
        <w:t>ꗂ</w:t>
      </w:r>
      <w:r>
        <w:rPr/>
        <w:t>ぐ轂焪噁䇂숫⩍숭兵濂컍⹧溬绎</w:t>
      </w:r>
      <w:r>
        <w:rPr/>
        <w:t>ꕒ☺</w:t>
      </w:r>
      <w:r>
        <w:rPr/>
        <w:t>䱷쵹㍅䶣制䑇卆卋嗂卌係䊥䑡㡭決硩䇂쌣㛂⨳䤩奀깒뼭䒮㩷⍅⹲忍숥㬰쉢䋂頶滂亡祩怹浞㙉椮◎汪㑬싂呣⑏煊㑙㝱彍势뇂</w:t>
      </w:r>
      <w:r>
        <w:rPr/>
        <w:t>Ȿ</w:t>
      </w:r>
      <w:r>
        <w:rPr/>
        <w:t>沣颏䏍꥞灧⤹栰걮</w:t>
      </w:r>
      <w:r>
        <w:rPr/>
        <w:t>ⱂ</w:t>
      </w:r>
      <w:r>
        <w:rPr/>
        <w:t>䠬㌵祈쏂昲㖥䘪瑹儷熿䁀쉢穔幺</w:t>
      </w:r>
      <w:r>
        <w:rPr/>
        <w:t>Ⲯ╁</w:t>
      </w:r>
      <w:r>
        <w:rPr/>
        <w:t>拂땎쉸</w:t>
      </w:r>
      <w:r>
        <w:rPr/>
        <w:t>ꕤ</w:t>
      </w:r>
      <w:r>
        <w:rPr/>
        <w:t>椬갲杶杅佉쵔䝳㍋⽞⸶⧂椱ꍃ杁戵㧂㫂슥</w:t>
      </w:r>
      <w:r>
        <w:rPr/>
        <w:t>ꥃ꧂</w:t>
      </w:r>
      <w:r>
        <w:rPr/>
        <w:t>㨭ꍫ츸䩆乆澡뼭䗂ㆩ㕂䣂䕇汫微兩䆘渱溿瀸仂㙢䁾竂䙀칾꥘䴪ノ㉎䑢䉧㖱컂⸭숨彰䰻轷䳂垣䐣䌥䏂乣쵬整㥅晵䫍㬪⨶灔䝐䊡弶湶싂</w:t>
      </w:r>
      <w:r>
        <w:rPr/>
        <w:t>ꦮ</w:t>
      </w:r>
      <w:r>
        <w:rPr/>
        <w:t>樴夭</w:t>
      </w:r>
      <w:r>
        <w:rPr/>
        <w:t>ⴣ⹒</w:t>
      </w:r>
      <w:r>
        <w:rPr/>
        <w:t>勎樹迂⍇</w:t>
      </w:r>
      <w:r>
        <w:rPr/>
        <w:t>⡒⣂</w:t>
      </w:r>
      <w:r>
        <w:rPr/>
        <w:t>兆슩㡦剏㔫彅㩷坫䥩辣</w:t>
      </w:r>
      <w:r>
        <w:rPr/>
        <w:t>⡑</w:t>
      </w:r>
      <w:r>
        <w:rPr/>
        <w:t>区䵘㨤猳슮朣〣牢⩂䬲僂杶毃䤰獣</w:t>
      </w:r>
      <w:r>
        <w:rPr/>
        <w:t>⣂</w:t>
      </w:r>
      <w:r>
        <w:rPr/>
        <w:t>迂䃂䁊⨶䇂嗂⼪♆顶쵘奘䉀瀱䑖싂献䩍䉙汭숽䘽䕉侵䦬拂潭깁</w:t>
      </w:r>
      <w:r>
        <w:rPr/>
        <w:t>⢮</w:t>
      </w:r>
      <w:r>
        <w:rPr/>
        <w:t>顓歡㭘숪桍㢩繪祾⩖䈩夻칋썴䗂埂琲䝠淂汷珂⹯㭊칒⫃癡儳싎䀲硈녂㍦숨兩昸呍汗넣♏⍊畭숩彅穗伻싂瞥灋</w:t>
      </w:r>
      <w:r>
        <w:rPr/>
        <w:t>ⱀ</w:t>
      </w:r>
      <w:r>
        <w:rPr/>
        <w:t>绂䵢쉚</w:t>
      </w:r>
      <w:r>
        <w:rPr/>
        <w:t>꧍</w:t>
      </w:r>
      <w:r>
        <w:rPr/>
        <w:t>슩ꏂꥷ네畎楎╀䯂뽢ꌯ⑇堲㩟쎏挲땩껂쉩ㆮ爸䕺収幧숷㡪뽑坖⛂幩ꍠ⪱厱䕲揂睥斵儲㗂睵匫廂獾瑰䐨┯⑪繓湇쏃呍숪傱帰㖘녘啔⵶깆恷</w:t>
      </w:r>
      <w:r>
        <w:rPr/>
        <w:t>Ɑ⩨⍯</w:t>
      </w:r>
      <w:r>
        <w:rPr/>
        <w:t>썖彘䯂永楯</w:t>
      </w:r>
      <w:r>
        <w:rPr/>
        <w:t>⢘</w:t>
      </w:r>
      <w:r>
        <w:rPr/>
        <w:t>䁚摣䟂欽㭧獟奚墬攨꤮ꄪ元恆</w:t>
      </w:r>
      <w:r>
        <w:rPr/>
        <w:t>⠨</w:t>
      </w:r>
      <w:r>
        <w:rPr/>
        <w:t>ㅫ慰깕쉓㞘䢥強摋繢쉉㤪奚其婀⏂桒楨玿䮻浰怹⭱ㅩ쉁쉅穮坭敭漸㌭䳂煢␯㤭숺汊㍖柂ꏎ</w:t>
      </w:r>
      <w:r>
        <w:rPr/>
        <w:t>ⵠ</w:t>
      </w:r>
      <w:r>
        <w:rPr/>
        <w:t>숷뼽녑쉯䲱灄灏䰪矂椦畷ㅸ煵㫂뗂⸵穈廃䧂渻⩁徥ꌫ午</w:t>
      </w:r>
      <w:r>
        <w:rPr/>
        <w:t>⢣</w:t>
      </w:r>
      <w:r>
        <w:rPr/>
        <w:t>桑㵦쉤</w:t>
      </w:r>
      <w:r>
        <w:rPr/>
        <w:t>⠩</w:t>
      </w:r>
      <w:r>
        <w:rPr/>
        <w:t>坰캻癣栻支䰮㠻恣渭㔫⑱㥪</w:t>
      </w:r>
      <w:r>
        <w:rPr/>
        <w:t>ꕰ</w:t>
      </w:r>
      <w:r>
        <w:rPr/>
        <w:t>扎湊癘頊쉱썒ꇂ⌷쵞걭參䄦坧䞡䝍⪏奒쉊ノ疣쉕㠰杔썦</w:t>
      </w:r>
      <w:r>
        <w:rPr/>
        <w:t>ꥋ</w:t>
      </w:r>
      <w:r>
        <w:rPr/>
        <w:t>轂係㬰戥싂䌪反囂猰쉔⽒浢洨䭁곂⼵쉁灐깒㉺⭁</w:t>
      </w:r>
      <w:r>
        <w:rPr/>
        <w:t>⡐</w:t>
      </w:r>
      <w:r>
        <w:rPr/>
        <w:t>싂璡灟㩪쉵燂긻砹╈싃態瑸离乂䲿潹呶痂쉙㜷儬</w:t>
      </w:r>
      <w:r>
        <w:rPr/>
        <w:t>ꦩ</w:t>
      </w:r>
      <w:r>
        <w:rPr/>
        <w:t>ꥤ㩹余㐷㙎琳</w:t>
      </w:r>
      <w:r>
        <w:rPr/>
        <w:t>ⵄ</w:t>
      </w:r>
      <w:r>
        <w:rPr/>
        <w:t>㗂</w:t>
      </w:r>
      <w:r>
        <w:rPr/>
        <w:t>⡹</w:t>
      </w:r>
      <w:r>
        <w:rPr/>
        <w:t>䪩⩯䃎썦彁</w:t>
      </w:r>
      <w:r>
        <w:rPr/>
        <w:t>ꥎ</w:t>
      </w:r>
      <w:r>
        <w:rPr/>
        <w:t>坱䝫䁌䅺⼩쉟䉔㣂㝡⻂뗂煞癞⩲啪䡖楮奫⤤拎긨⨹橦敍숤䑮숩癘澥㍕匸쉏싂깐牯숮枮䬯燂竂琯䷃䥘䵪뼹㑞䶣놩儱櫂⺥敤獦攸䴱敏숰딩炩㵐瑖땐쉚㦥輯獤畮䔹否㩔穋䵰獣婶䡑坬췂쉟⿂ヂ欭碡뿂숪꺵攺収汵畚㵚꥔卅堩</w:t>
      </w:r>
      <w:r>
        <w:rPr/>
        <w:t>ⴸ</w:t>
      </w:r>
      <w:r>
        <w:rPr/>
        <w:t>촮㵁偱䏂冣瓂愨橃␻㵲橄爤땲걊긭숴⒥슱㙪䉸숥乃칲棂哂싂⵹⩑䩾숭촴ꅟ쉱ꥸ摷㵰츬㤵⑎㴰쉲彯╂㡮捅氥쉕</w:t>
      </w:r>
      <w:r>
        <w:rPr/>
        <w:t>ꤩ</w:t>
      </w:r>
      <w:r>
        <w:rPr/>
        <w:t>⡔⭅</w:t>
      </w:r>
      <w:r>
        <w:rPr/>
        <w:t>㈬頱쉤㔱働吷䭲땾励╶ꆏ祑슩㏍㍄璡싃㙑䩑䫂顆朽䭯纱彞痂㭾奔疻䕡⏍㦡眫⽪癐捘噣⑆♗犵㠳沣쉬愺竂㛂㬪牍奤䰪䤽ꏎ潣栦噥㴽ꆩ䙏匪〤ꅃ楱䇍歗䘲启㝳啑䧎⥱繇ㅘ匤䖵橙㩟숻噃⍐术坊塮潍敧拂吱漺썞繱盍绂쉅䀥츺啩㐥瘯⽱╦潮䥋⩤㣃䋎ㅏ棂婸쵩癥습㤽␨桂싎촦⑙㯂쉟▬杌</w:t>
      </w:r>
      <w:r>
        <w:rPr/>
        <w:t>ꕄ</w:t>
      </w:r>
      <w:r>
        <w:rPr/>
        <w:t>슻皱㉔䩪兓復潥昩뮬㬴喱柎깾畇</w:t>
      </w:r>
      <w:r>
        <w:rPr/>
        <w:t>ⲱ</w:t>
      </w:r>
      <w:r>
        <w:rPr/>
        <w:t>晵楘㵒㐲㵮捖堯单烍䒩猫洽牄煔쉚⾿</w:t>
      </w:r>
      <w:r>
        <w:rPr/>
        <w:t>Ⱙ</w:t>
      </w:r>
      <w:r>
        <w:rPr/>
        <w:t>싂㙢䍤佭숦梘슥쉡⩂㩦仂䪣硋䂥甯嚏娱⼩⌥搪⨪䡂깂牎쉴暱쉙뮏䡅ㆬ䋂堺쵭⼸썇迍卐㥮卆祟恉橱牳츳곂硚뭫䱶㷂猥榘</w:t>
      </w:r>
      <w:r>
        <w:rPr/>
        <w:t>꧂</w:t>
      </w:r>
      <w:r>
        <w:rPr/>
        <w:t>硋⏂彅ꥳ긬㣂䍤⚏♓瞵愰㬯匫咥칈捭㩭恱쉶숳ꥯ쉐긪砲⤦</w:t>
      </w:r>
      <w:r>
        <w:rPr/>
        <w:t>ⴱ</w:t>
      </w:r>
      <w:r>
        <w:rPr/>
        <w:t>䜱獖䁪彦䤨ㅵ潈쉩偨ꅎ㮩</w:t>
      </w:r>
      <w:r>
        <w:rPr/>
        <w:t>ꤸ</w:t>
      </w:r>
      <w:r>
        <w:rPr/>
        <w:t>숷䒡こ䦱垬㍘⪘汯䭮싂갵녲쉄⭕彚뭩䅪丩䙄摟⬭㐳幊</w:t>
      </w:r>
      <w:r>
        <w:rPr/>
        <w:t>ꥈ</w:t>
      </w:r>
      <w:r>
        <w:rPr/>
        <w:t>圸婁儶㵱忂堪朱䡷䑏㑢쉉允⍳㯂光元땓⦥䕺땖⨊䠷㠳䩌娺昩싃ㅷ熻쉴婑昸㙠␭⨪⾻쉢䕉썘㵺姂⴫眥䩫썚㉠灃佚十䬸摱繁㎿潚墵숯䠸⭴熻ꍊꅩ㚩⨪쉁쉦䝪㵮⥒淂뾻顲䌦柂曂奇넲⒮㉧㙏</w:t>
      </w:r>
      <w:r>
        <w:rPr/>
        <w:t>ꕗ</w:t>
      </w:r>
      <w:r>
        <w:rPr/>
        <w:t>쉅彰じ堦㍇</w:t>
      </w:r>
      <w:r>
        <w:rPr/>
        <w:t>Ⳃ</w:t>
      </w:r>
      <w:r>
        <w:rPr/>
        <w:t>刣⨥䅬䈥</w:t>
      </w:r>
      <w:r>
        <w:rPr/>
        <w:t>⢘</w:t>
      </w:r>
      <w:r>
        <w:rPr/>
        <w:t>䑏걗슣䅥悡䈺쉸灖嘩扃䙭歶硋⩘䡤ꍾ</w:t>
      </w:r>
      <w:r>
        <w:rPr/>
        <w:t>ꤻ</w:t>
      </w:r>
      <w:r>
        <w:rPr/>
        <w:t>ꅗ</w:t>
      </w:r>
      <w:r>
        <w:rPr/>
        <w:t>⢵</w:t>
      </w:r>
      <w:r>
        <w:rPr/>
        <w:t>숣㥁勂㷂䤻⍂</w:t>
      </w:r>
      <w:r>
        <w:rPr/>
        <w:t>꧂</w:t>
      </w:r>
      <w:r>
        <w:rPr/>
        <w:t>制㶏딨係딭⽞싃哂懂⭳☣溱</w:t>
      </w:r>
      <w:r>
        <w:rPr/>
        <w:t>⢩</w:t>
      </w:r>
      <w:r>
        <w:rPr/>
        <w:t>卮⎡䶮</w:t>
      </w:r>
      <w:r>
        <w:rPr/>
        <w:t>ꕪ</w:t>
      </w:r>
      <w:r>
        <w:rPr/>
        <w:t>칫御墻殣矂䍀쉃樥瀰玩</w:t>
      </w:r>
      <w:r>
        <w:rPr/>
        <w:t>ꤥ</w:t>
      </w:r>
      <w:r>
        <w:rPr/>
        <w:t>毂⾡♈</w:t>
      </w:r>
      <w:r>
        <w:rPr/>
        <w:t>ꖩ</w:t>
      </w:r>
      <w:r>
        <w:rPr/>
        <w:t>숤䋂</w:t>
      </w:r>
      <w:r>
        <w:rPr/>
        <w:t>ꤸ</w:t>
      </w:r>
      <w:r>
        <w:rPr/>
        <w:t>쉗㕷捞廂쉎䝦䡁숤卅㯂帪抮慇⩟煟橵㭓摢⑗嘪浮占⎱쉇⌵</w:t>
      </w:r>
      <w:r>
        <w:rPr/>
        <w:t>ꦣ</w:t>
      </w:r>
      <w:r>
        <w:rPr/>
        <w:t>偐뭇</w:t>
      </w:r>
      <w:r>
        <w:rPr/>
        <w:t>ꥀ</w:t>
      </w:r>
      <w:r>
        <w:rPr/>
        <w:t>亵⭟ㅎ䜪</w:t>
      </w:r>
      <w:r>
        <w:rPr/>
        <w:t>ⱔ</w:t>
      </w:r>
      <w:r>
        <w:rPr/>
        <w:t>㕇䍊侵</w:t>
      </w:r>
      <w:r>
        <w:rPr/>
        <w:t>ⱷ</w:t>
      </w:r>
      <w:r>
        <w:rPr/>
        <w:t>쵸徘⍀놬⛃䍄䉥싂㌲ꌫ係뿂</w:t>
      </w:r>
      <w:r>
        <w:rPr/>
        <w:t>Ⱚ</w:t>
      </w:r>
      <w:r>
        <w:rPr/>
        <w:t>兂ꏂ幘㉦숥</w:t>
      </w:r>
      <w:r>
        <w:rPr/>
        <w:t>ꕁ</w:t>
      </w:r>
      <w:r>
        <w:rPr/>
        <w:t>딶䑋祆녔呎捠梡</w:t>
      </w:r>
      <w:r>
        <w:rPr/>
        <w:t>ⵉ⌰</w:t>
      </w:r>
      <w:r>
        <w:rPr/>
        <w:t>ꅯ⨷㩅㷎쉐⧍㐨淂⍡兊汕②깂儥啨顙Ⓧ⑱</w:t>
      </w:r>
      <w:r>
        <w:rPr/>
        <w:t>⡞</w:t>
      </w:r>
      <w:r>
        <w:rPr/>
        <w:t>绂橵㤻勎쉲녈歩橖떮⵮ㅾ頹㌩㈳㡣뽮칣쵟䖩⬪睫쵱燂䟃愨漳⬯㐳ꌥ싂䝥㉢⩤깐☬쉾긭츱쉎숺䱂温碩⎏䭭䭉쉹乚歪䵨杤⹍⩤啘侱땰睫縵嚥䕕獸칾숽긨쉙⩣쉭䝾盂啡䀩硧㠳媏䉴勂奡</w:t>
      </w:r>
      <w:r>
        <w:rPr/>
        <w:t>ꕰ</w:t>
      </w:r>
      <w:r>
        <w:rPr/>
        <w:t>侏䶱┯怳潚䱙囍礪佋匱녠☨⯂⩦걲噾呺⩡㡡轮恫祟⑗</w:t>
      </w:r>
      <w:r>
        <w:rPr/>
        <w:t>⡈</w:t>
      </w:r>
      <w:r>
        <w:rPr/>
        <w:t>칧擂㕟䶘洷總쉬䩨䜵ꥭ</w:t>
      </w:r>
      <w:r>
        <w:rPr/>
        <w:t>⡥</w:t>
      </w:r>
      <w:r>
        <w:rPr/>
        <w:t>汇숭灤楕䥾擎╲㩆桲䍚癙싂㬶뽘勂旂久</w:t>
      </w:r>
      <w:r>
        <w:rPr/>
        <w:t>ⱇ</w:t>
      </w:r>
      <w:r>
        <w:rPr/>
        <w:t>뭎春䌽㉶牄㭂숱摳扑⩾㩭㈱쉥棂㈸䙲쉐⍷㌺嘱䔣怹⭟塒㵥㝶猬뼸⽐䥴漺⸮珂僂嫂愱</w:t>
      </w:r>
      <w:r>
        <w:rPr/>
        <w:t>ꤴ</w:t>
      </w:r>
      <w:r>
        <w:rPr/>
        <w:t>땑ꅋ⼪䥫㪡繙☺机䋂唤䥡⛂轑쉙硸䪱洮䵎⭢漺믂⑂根瀶䅾剒쉥汳쵇夥츪ꅂ㑠圸⹤䠺껂</w:t>
      </w:r>
    </w:p>
    <w:p>
      <w:pPr>
        <w:pStyle w:val="PreformattedText"/>
        <w:bidi w:val="0"/>
        <w:spacing w:before="0" w:after="0"/>
        <w:jc w:val="left"/>
        <w:rPr/>
      </w:pPr>
      <w:r>
        <w:rPr/>
        <w:t>충녞싂淂坃灨䃃ꆏ⫂⩆㭳畢祸䤴썒숤䄥壂䩠项毂焫䥕떣礫숰싂䥘㝗쏂睆</w:t>
      </w:r>
      <w:r>
        <w:rPr/>
        <w:t>ꕆ</w:t>
      </w:r>
      <w:r>
        <w:rPr/>
        <w:t>轓杖⻂㕀ꍮ䍍⌰卤硠㥥쉣㵵嗂싂ꏂꥱ楴䁟溬䟂榣슮灢⒘숵溩偀硲㏂㨥故㨩呇䁗刯싍쉙慆⍮湃쉴⪿杹숨嚘潏夬숲朷さ穤㐴攺焩㈬氬顙걑椊况戱坥摶㝋㤰唵䡡顲婕轕㩵䕆䥃焯婞埂걓眽㎡슥匲杠潆ㅓ䭸ㅏ┦ꅬ䡢싂瀲彅禘坨䆩参쉹땃쉒깮汖쉶</w:t>
      </w:r>
      <w:r>
        <w:rPr/>
        <w:t>Ⱡ</w:t>
      </w:r>
      <w:r>
        <w:rPr/>
        <w:t>喏</w:t>
      </w:r>
      <w:r>
        <w:rPr/>
        <w:t>ⴭ</w:t>
      </w:r>
      <w:r>
        <w:rPr/>
        <w:t>㩧䭖䛍挭쌣㕍뗂䉖墘䤳灹䥨灭頸걖槂츳긪㍅쉢兄䕰⩁</w:t>
      </w:r>
      <w:r>
        <w:rPr/>
        <w:t>ꥑ⌳ⵈ⹘</w:t>
      </w:r>
      <w:r>
        <w:rPr/>
        <w:t>㯂㩯仂燂㵑〫</w:t>
      </w:r>
      <w:r>
        <w:rPr/>
        <w:t>Ⱕ</w:t>
      </w:r>
      <w:r>
        <w:rPr/>
        <w:t>ꄳ칵参</w:t>
      </w:r>
      <w:r>
        <w:rPr/>
        <w:t>ⷂ</w:t>
      </w:r>
      <w:r>
        <w:rPr/>
        <w:t>漣村奕氶氣敫瑴琪㑠倱礨䷂璿颮壃㔦䘪넽ヂ걯懂楔㶥숰椱㝣㉺쉱⑘年晱</w:t>
      </w:r>
      <w:r>
        <w:rPr/>
        <w:t>Ᵽ</w:t>
      </w:r>
      <w:r>
        <w:rPr/>
        <w:t>싂ꅥ䍠䕺쉑櫂㪡깘㨶楨슣䭁츰ㅄ쉯偈䉄⭗䱌</w:t>
      </w:r>
      <w:r>
        <w:rPr/>
        <w:t>⣂</w:t>
      </w:r>
      <w:r>
        <w:rPr/>
        <w:t>믎敎䳂顀</w:t>
      </w:r>
      <w:r>
        <w:rPr/>
        <w:t>ꕳ</w:t>
      </w:r>
      <w:r>
        <w:rPr/>
        <w:t>桠乬灯䔱⤨琥庬칐⩞뭠츣祍塍佹땳潘㥴㍈놩䭹汰꥔쉦䐽쉺稫灨⻎䡡垿繩汣辻⫂␵愶⬹曂쉡彀습㭴灞姂숫杩氵ㅞ䰲ㅐ갱䠤䨲㢣怭㡤盎</w:t>
      </w:r>
      <w:r>
        <w:rPr/>
        <w:t>ꔤ</w:t>
      </w:r>
      <w:r>
        <w:rPr/>
        <w:t>㤭</w:t>
      </w:r>
      <w:r>
        <w:rPr/>
        <w:t>ⵑ</w:t>
      </w:r>
      <w:r>
        <w:rPr/>
        <w:t>浞⽷㡇┵</w:t>
      </w:r>
      <w:r>
        <w:rPr/>
        <w:t>ꕈ</w:t>
      </w:r>
      <w:r>
        <w:rPr/>
        <w:t>癗숪⍁幹ꌲ녤쉅绂곂싃㧂洩䅫䋂쌫浨⭷稲扑䦿珂愷㑡⮣捬ヂ㜷頬燂穴䠬䖿쵃䮵넣䋂싎氥⽡祆⩀炮䥲㍐췂ꥫ䷂夤恶</w:t>
      </w:r>
      <w:r>
        <w:rPr/>
        <w:t>ⱍ</w:t>
      </w:r>
      <w:r>
        <w:rPr/>
        <w:t>橏㡲䬻歎쎡歸汌獂⭱쉩쉬欲䥈睌倪淂慗㗂䤪䭅卌싂偉쉁儺姂呑杬汞啸濂슣쉩息倭刴硦牨뾥걲恎뿂硬떣煮⩠숪昨㡴愱挮슘쵄湮쵀쉳旂噗㭈ㅍ焣潨썬䱧慑䩵䵍쵺伽焤㝲伶婅䌶垘㐤夫确㝸㕘땹祶쉹넻唥ꥴ⽹殥䝗뭬抮摢㬽睚쏂땆숸剅숴儦契䍗忂塖숴坘剒䱎⽒傿媥䉰縺쉸瑅幆ꄦ䱡쉃</w:t>
      </w:r>
      <w:r>
        <w:rPr/>
        <w:t>ⱸ</w:t>
      </w:r>
      <w:r>
        <w:rPr/>
        <w:t>땗礩睴帥湫顂뮬컂擂숥숬嘸啔䥎䥈숳硌浲坦痂갺쵧㩢䀤祂</w:t>
      </w:r>
      <w:r>
        <w:rPr/>
        <w:t>⣂⥢</w:t>
      </w:r>
      <w:r>
        <w:rPr/>
        <w:t>啤䍣溱ꎵ倰晁顤纩彅汆懂畓묻쵏煡㞩煹쉑傮싂숸癊怫熡禘⥘슬⭐梘歡⴪⚿쉔弮쉴</w:t>
      </w:r>
      <w:r>
        <w:rPr/>
        <w:t>Ⱛ</w:t>
      </w:r>
      <w:r>
        <w:rPr/>
        <w:t>楃祮桭䐱歲堪숳参㕃䥕抮촯淂呾ꌴ㉒쉭呯桫儰䥊卷쉞咮敪嚏㕱뮩硂</w:t>
      </w:r>
      <w:r>
        <w:rPr/>
        <w:t>ꕰ</w:t>
      </w:r>
      <w:r>
        <w:rPr/>
        <w:t>婦䁳</w:t>
      </w:r>
      <w:r>
        <w:rPr/>
        <w:t>ⱏ</w:t>
      </w:r>
      <w:r>
        <w:rPr/>
        <w:t>獑㣂䜱飂</w:t>
      </w:r>
      <w:r>
        <w:rPr/>
        <w:t>ꦿ</w:t>
      </w:r>
      <w:r>
        <w:rPr/>
        <w:t>㤶䜽ㄺ⌸떏琰乄浚婘係䳂䨪敀췎⮻䟎獂</w:t>
      </w:r>
      <w:r>
        <w:rPr/>
        <w:t>ꕖ</w:t>
      </w:r>
      <w:r>
        <w:rPr/>
        <w:t>쉮琪圱쉄䌲䥟夶䵦爻㗂딪囍汱绎圵慇縊뿂⍱</w:t>
      </w:r>
      <w:r>
        <w:rPr/>
        <w:t>ꕪ</w:t>
      </w:r>
      <w:r>
        <w:rPr/>
        <w:t>係奔⥪䑐䕗ꍆ㥲걠㨨깥㑯低浭捊䭞咮桘숣悡勍썦꥞</w:t>
      </w:r>
      <w:r>
        <w:rPr/>
        <w:t>ⰲ</w:t>
      </w:r>
      <w:r>
        <w:rPr/>
        <w:t>題⹩坑睇愤쉉繅湃泂쉟긥ꌱ楷싂乹쌲㈵夦竂쉓⑶슮㑅櫂畁挩䷃⻂䝊䃂煥䵯梬⴪䧂〸┻쉧쉫녁慢싂ꆵ係쵺넬䍎䭴ꅡ</w:t>
      </w:r>
      <w:r>
        <w:rPr/>
        <w:t>ꤹ</w:t>
      </w:r>
      <w:r>
        <w:rPr/>
        <w:t>獘扵⭭⾮</w:t>
      </w:r>
      <w:r>
        <w:rPr/>
        <w:t>ꔸ</w:t>
      </w:r>
      <w:r>
        <w:rPr/>
        <w:t>쉒琬㑇⒬䛂灎矂䠨쉳檩㥨䂵敳⩘쉂嘱⬲⨰췂⥈盂琯䱁縥垬</w:t>
      </w:r>
      <w:r>
        <w:rPr/>
        <w:t>ꔥ</w:t>
      </w:r>
      <w:r>
        <w:rPr/>
        <w:t>湒쉪冻쉨浰䇂㖿⤽걌쉗洭㕢欩⩗</w:t>
      </w:r>
      <w:r>
        <w:rPr/>
        <w:t>ⴵ</w:t>
      </w:r>
      <w:r>
        <w:rPr/>
        <w:t>녦䍌놩怭敨攮楣</w:t>
      </w:r>
      <w:r>
        <w:rPr/>
        <w:t>Ⱕ</w:t>
      </w:r>
      <w:r>
        <w:rPr/>
        <w:t>㍆㬰쉆䢣㗂㩗㌥썦쉟堸⩚業珂牾䙣䂩ㆬ䩔乴啸恭启㈪昺犩匤繙䰹乂樣玡㟂㨦㌩슬呷싂乾쉒硏㨷兠堸㑎欬⪡⽄睷忂䩮䅶洨妮䃂</w:t>
      </w:r>
      <w:r>
        <w:rPr/>
        <w:t>ⰰ</w:t>
      </w:r>
      <w:r>
        <w:rPr/>
        <w:t>쉃潫뇂슘쉲</w:t>
      </w:r>
      <w:r>
        <w:rPr/>
        <w:t>ⵗ</w:t>
      </w:r>
      <w:r>
        <w:rPr/>
        <w:t>쉉쉈츤쎏</w:t>
      </w:r>
      <w:r>
        <w:rPr/>
        <w:t>ⵘ</w:t>
      </w:r>
      <w:r>
        <w:rPr/>
        <w:t>딫畡╌쉁札췂ㅨ䁑</w:t>
      </w:r>
      <w:r>
        <w:rPr/>
        <w:t>ⴭ</w:t>
      </w:r>
      <w:r>
        <w:rPr/>
        <w:t>暏杉</w:t>
      </w:r>
      <w:r>
        <w:rPr/>
        <w:t>ꥇ</w:t>
      </w:r>
      <w:r>
        <w:rPr/>
        <w:t>汋</w:t>
      </w:r>
      <w:r>
        <w:rPr/>
        <w:t>⡃</w:t>
      </w:r>
      <w:r>
        <w:rPr/>
        <w:t>楃쌵参攦卯ゥ湧輤뽣쏃䝹前甲⨬㘸䬭䭡뭀瑰砯뭔瀴쉕</w:t>
      </w:r>
      <w:r>
        <w:rPr/>
        <w:t>ⵀ</w:t>
      </w:r>
      <w:r>
        <w:rPr/>
        <w:t>䑾㑤뇂⬽憘稭㬯倪㠸촪뽫揂䔵㦱㡠㨸吽幔時歰帪擂奡っ扐⨫㊏歭橬숳癆偧㜣挫숲㵑</w:t>
      </w:r>
      <w:r>
        <w:rPr/>
        <w:t>⠮</w:t>
      </w:r>
      <w:r>
        <w:rPr/>
        <w:t>ꎣ枱⫂</w:t>
      </w:r>
      <w:r>
        <w:rPr/>
        <w:t>ꗃ</w:t>
      </w:r>
      <w:r>
        <w:rPr/>
        <w:t>睤剳</w:t>
      </w:r>
      <w:r>
        <w:rPr/>
        <w:t>ꗂ</w:t>
      </w:r>
      <w:r>
        <w:rPr/>
        <w:t>싂栳䑳㭧咏갸晾䭠側㉵䴦䕫㑘㢣瞵仂濂⹔⤽敀</w:t>
      </w:r>
      <w:r>
        <w:rPr/>
        <w:t>ꕍ</w:t>
      </w:r>
      <w:r>
        <w:rPr/>
        <w:t>걮佘慶浙숺</w:t>
      </w:r>
      <w:r>
        <w:rPr/>
        <w:t>⠫</w:t>
      </w:r>
      <w:r>
        <w:rPr/>
        <w:t>䕫漻慄堶牞䉋䉊奨㑗焲ꥰ걥椣獎倰컂⌸뽚숥悘䱭⭦쌽兙㒡祢ꏂ䑴숲㩳</w:t>
      </w:r>
      <w:r>
        <w:rPr/>
        <w:t>ꕚ</w:t>
      </w:r>
      <w:r>
        <w:rPr/>
        <w:t>㫂幢楊塱⺮ꥺ</w:t>
      </w:r>
      <w:r>
        <w:rPr/>
        <w:t>⡣⣎</w:t>
      </w:r>
      <w:r>
        <w:rPr/>
        <w:t>橦䵊⹬㵎㇎칖쎱</w:t>
      </w:r>
      <w:r>
        <w:rPr/>
        <w:t>ⱈ</w:t>
      </w:r>
      <w:r>
        <w:rPr/>
        <w:t>楞┨䡊쉮匩</w:t>
      </w:r>
      <w:r>
        <w:rPr/>
        <w:t>꧂Ⓧ</w:t>
      </w:r>
      <w:r>
        <w:rPr/>
        <w:t>싂瀬숱ぎ爸</w:t>
      </w:r>
      <w:r>
        <w:rPr/>
        <w:t>ꕧ</w:t>
      </w:r>
      <w:r>
        <w:rPr/>
        <w:t>쉒怹䖮歞</w:t>
      </w:r>
      <w:r>
        <w:rPr/>
        <w:t>ⴭ</w:t>
      </w:r>
      <w:r>
        <w:rPr/>
        <w:t>슥猽梏攮⨩썗喱걃兡䥹䐦뼪皏⹪拂㭚卙剨囃</w:t>
      </w:r>
      <w:r>
        <w:rPr/>
        <w:t>꤬</w:t>
      </w:r>
      <w:r>
        <w:rPr/>
        <w:t>摗치䤪婊橶䷂婡央캏㵁潂噸獂㩀单灹愷硉琪剏쉥凂眻嫂㵪⹎ㅘ偀㴹㭫ㆡ煾䴰䕂䃂⮩䩤♳咻恌숰ꅕ題焯뽥繊</w:t>
      </w:r>
      <w:r>
        <w:rPr/>
        <w:t>꥓</w:t>
      </w:r>
      <w:r>
        <w:rPr/>
        <w:t>潅깉䊏佱磂䄦뽚싂塭慠⽲煨⭸䝚뗂㜱楰㕂䴸┬⑙䀩쉪参硈扆㥙扄┪扱⩠䆻ꥨ慶┲摮䑁⬸填⩮䬺숺㵘䆿猶敾</w:t>
      </w:r>
      <w:r>
        <w:rPr/>
        <w:t>ⴰ⩕ꦬ</w:t>
      </w:r>
      <w:r>
        <w:rPr/>
        <w:t>瑸敚♲支⺥⦵怯ㅙ⽰湯☽幯쉊␭숪갷䁇묷幟㍉⹏ꥱ숮칹䄤</w:t>
      </w:r>
      <w:r>
        <w:rPr/>
        <w:t>Ⰺ䷂</w:t>
      </w:r>
      <w:r>
        <w:rPr/>
        <w:t>椩쵎깫氬䝩䱖繍輭均㫂쉊燂ꅲ숰昦䝢櫂劥埂⦘⹒</w:t>
      </w:r>
      <w:r>
        <w:rPr/>
        <w:t>ⱚ</w:t>
      </w:r>
      <w:r>
        <w:rPr/>
        <w:t>䜨瑇╹恀슩硧䨤㉞⭈치䅓捅琪⭵☽쵢䃃숪㍭轲究昣平嫂ぉ歈♏⥨栴灑숣䃍㷃ㅇ窏쉄䊿瘰椪榮䯂⯂橸☻쌵冮疥㇂橆䩣䟂䟂쉏ꌽ㕭ꥥ佹瑳厱奆顱洽⩦昵䜦㩇佯䶥</w:t>
      </w:r>
      <w:r>
        <w:rPr/>
        <w:t>ⷂ</w:t>
      </w:r>
      <w:r>
        <w:rPr/>
        <w:t>戱塆焷╠ꥯ㩲걫䷍䩧⤨睳眪⮩䅲䕨䕱刴⑄凍湮䪡帩㉍盂㵢平쉳测䨥⽴쉬㑎顚</w:t>
      </w:r>
      <w:r>
        <w:rPr/>
        <w:t>Ⱟ⩱</w:t>
      </w:r>
      <w:r>
        <w:rPr/>
        <w:t>ꌥ컂┱珂㠣栱灠쉣ꍖ곂奋䥠껎復䍾㍂츱</w:t>
      </w:r>
      <w:r>
        <w:rPr/>
        <w:t>ꥊ</w:t>
      </w:r>
      <w:r>
        <w:rPr/>
        <w:t>쌥扖椣䘮攤뽭澡庮佢拃㥪玮䅋〉楧柍㙢⭎꺵㍸轰䟂圪㡭⹁☩㉢녈䂩⹃坡晞촮㍗别䅏⌯櫃⹃壂▥䌮息汎歾㵡歀猪㶣⧎䕘䗂</w:t>
      </w:r>
      <w:r>
        <w:rPr/>
        <w:t>ⵯ</w:t>
      </w:r>
      <w:r>
        <w:rPr/>
        <w:t>䘦䝟땬⎵쉋䜶奂獇숲걞勂숪東顰⽑戵㈳䱱䈮䬮䆬칗曂㐭歚灄售싂禣摆桸扭껃拍劣捶깓♯昨⧂㟂㴪⽌ぱꍸ颵拂攤滂塦偺숵㘥㩍㌪穹㠹☭䩺桠쉴</w:t>
      </w:r>
      <w:r>
        <w:rPr/>
        <w:t>ⱗ</w:t>
      </w:r>
      <w:r>
        <w:rPr/>
        <w:t>坦칕佳灐䕟昲⹖넪⛎㬰伣䡗息충㮵橱ㅳ</w:t>
      </w:r>
      <w:r>
        <w:rPr/>
        <w:t>⣂⵩</w:t>
      </w:r>
      <w:r>
        <w:rPr/>
        <w:t>䙄쉉⩀頺䷂剫⬺䠥㑒䕅䵘</w:t>
      </w:r>
      <w:r>
        <w:rPr/>
        <w:t>ꕔ</w:t>
      </w:r>
      <w:r>
        <w:rPr/>
        <w:t>춻䁺䆱싂䰮㙳䎵桏洹쉑ꌳ㘲揂勂㭭쉅玮⬸⏂噩哂ㅠ</w:t>
      </w:r>
      <w:r>
        <w:rPr/>
        <w:t>Ⱘ⥓</w:t>
      </w:r>
      <w:r>
        <w:rPr/>
        <w:t>兓</w:t>
      </w:r>
      <w:r>
        <w:rPr/>
        <w:t>Ɐ</w:t>
      </w:r>
      <w:r>
        <w:rPr/>
        <w:t>䡌碱</w:t>
      </w:r>
      <w:r>
        <w:rPr/>
        <w:t>ⵋ</w:t>
      </w:r>
      <w:r>
        <w:rPr/>
        <w:t>슬㙊ꅕ쉮⹰㙂깣伽</w:t>
      </w:r>
      <w:r>
        <w:rPr/>
        <w:t>ꥌ</w:t>
      </w:r>
      <w:r>
        <w:rPr/>
        <w:t>纵浒뼣圻䳂䕯㭷削煹⽏슩쉎硘圸剮礥떱㓂썒䤭㍭煑丬栶敎䎱쉐䖡䉇쉂䩹偓秂䁮ꎘ</w:t>
      </w:r>
      <w:r>
        <w:rPr/>
        <w:t>ꦡ</w:t>
      </w:r>
      <w:r>
        <w:rPr/>
        <w:t>ㅰꄽ䱷ゥ㥅扤欻녕堶ꅊ⩩何摡涡걘頨</w:t>
      </w:r>
      <w:r>
        <w:rPr/>
        <w:t>ꦱ</w:t>
      </w:r>
      <w:r>
        <w:rPr/>
        <w:t>딮숴浲䔬⩦ꥨ숴뾬싎䂣슩弬㭳晘秂伯灩싂갨㔥숫兰㠯扪幋숺烂숽塾Ⓜ녘ꅂ剹⌥⩆╅繸㗂慒ꆱ슏睕㑁숯슥煁⤺睋䖿乖瀽네刭獆桖潪</w:t>
      </w:r>
      <w:r>
        <w:rPr/>
        <w:t>⠥</w:t>
      </w:r>
      <w:r>
        <w:rPr/>
        <w:t>頯女具칦⏂攴㥁橯敟獵쉇朹䑺䁷輥⭟껍</w:t>
      </w:r>
      <w:r>
        <w:rPr/>
        <w:t>Ⲭ</w:t>
      </w:r>
      <w:r>
        <w:rPr/>
        <w:t>伳乱땨㖡뭠浬毃㔥啗숬쵅뽑▮擂䵬煘ォ</w:t>
      </w:r>
      <w:r>
        <w:rPr/>
        <w:t>꧂♞</w:t>
      </w:r>
      <w:r>
        <w:rPr/>
        <w:t>쏂⪣旂</w:t>
      </w:r>
      <w:r>
        <w:rPr/>
        <w:t>ⴣ</w:t>
      </w:r>
      <w:r>
        <w:rPr/>
        <w:t>塭輽䮱</w:t>
      </w:r>
      <w:r>
        <w:rPr/>
        <w:t>ꖮ⨻</w:t>
      </w:r>
      <w:r>
        <w:rPr/>
        <w:t>幄医戱礬깏</w:t>
      </w:r>
      <w:r>
        <w:rPr/>
        <w:t>ꥂ</w:t>
      </w:r>
      <w:r>
        <w:rPr/>
        <w:t>䉍湢㙷㙍䭃䛃쏂㥒樱䲱䱑㭹㵵䵤䩆煑飂⭨捧䕋숊䑦꥕묷슩䰻</w:t>
      </w:r>
      <w:r>
        <w:rPr/>
        <w:t>ꕇ</w:t>
      </w:r>
      <w:r>
        <w:rPr/>
        <w:t>썲䅖恒㫂䙖戤</w:t>
      </w:r>
      <w:r>
        <w:rPr/>
        <w:t>ꔯ</w:t>
      </w:r>
      <w:r>
        <w:rPr/>
        <w:t>䍂敦塃㥬</w:t>
      </w:r>
      <w:r>
        <w:rPr/>
        <w:t>Ⳃ</w:t>
      </w:r>
      <w:r>
        <w:rPr/>
        <w:t>偶搩⍸㤹쉙㉷䅑숳辩抩㜩㩎䖻丶塙佘㡩ㅑ</w:t>
      </w:r>
      <w:r>
        <w:rPr/>
        <w:t>ⴺ</w:t>
      </w:r>
      <w:r>
        <w:rPr/>
        <w:t>未䙭圱䭑곂䑧⒬畊泂뼲䅷딴䀬ㅍ捐穾辩戲枱盂꺿䕗넪呩債쉆넸洫녉微칍噳쉗歩倷牒숯㬮穧媣繉걳쉩顖偀恊쵗匥㥗䵳⻂㬭칲</w:t>
      </w:r>
      <w:r>
        <w:rPr/>
        <w:t>ⱃ④⥬</w:t>
      </w:r>
      <w:r>
        <w:rPr/>
        <w:t>佪슏䦩◎㥵甯桌䨰䯂楖땖儶ꄤ顇쵓䙶㕕뽢쉕䑘넽쉪廂睹迂潃癆습⍃숨뇂㩊啌숬愲꺱䫎숲⪡奎狂偖㝗ꍟ䅳㙞㡺慰뽭䘺申껂幾猨坾棂横</w:t>
      </w:r>
      <w:r>
        <w:rPr/>
        <w:t>ⱖ</w:t>
      </w:r>
      <w:r>
        <w:rPr/>
        <w:t>䁲쉖㔦</w:t>
      </w:r>
      <w:r>
        <w:rPr/>
        <w:t>ꔫ</w:t>
      </w:r>
      <w:r>
        <w:rPr/>
        <w:t>懂祳卶⻂亥灘슏䘯睲䅗⫂쉴漩䑑夰懎桂㕈⤶ꍮ⭄徘灓㭘ㅮ顑潾晷䑡磂⺥䌷걅庵쉱爨슩獞쉖땯ꎩ䶏煥滂층충京쉶儭썇樭怮ꥮ㴨倬揂潔柂</w:t>
      </w:r>
      <w:r>
        <w:rPr/>
        <w:t>⡉</w:t>
      </w:r>
      <w:r>
        <w:rPr/>
        <w:t>칏㭐䴪⩥楺䄰</w:t>
      </w:r>
      <w:r>
        <w:rPr/>
        <w:t>ꕪ</w:t>
      </w:r>
      <w:r>
        <w:rPr/>
        <w:t>ㄶ㭗祆䘸捱쉸伭庮慩㕦䜲䥤뽗슮桁煒싂祑슩㞱묥놩땩슱⥙摵䴶꥙䡸㬬㉰䭩쉗땸漣쉒颡쉚眻佤䙀啣弹獒刺쉗㨥╉쉴쉧</w:t>
      </w:r>
      <w:r>
        <w:rPr/>
        <w:t>ꤪ</w:t>
      </w:r>
      <w:r>
        <w:rPr/>
        <w:t>㜪촪ꥭ匭䕉僂㥾擎玻</w:t>
      </w:r>
      <w:r>
        <w:rPr/>
        <w:t>⡬</w:t>
      </w:r>
      <w:r>
        <w:rPr/>
        <w:t>甹숪䕚⩁楷利塂栬㘭掩汁숭쉋㌮⌤䑱걂쉳⨩숪歡침䥍嘷顀ꇃ땆䘮걲繪洱⽰剹敫渻橶噲⹘쉾顃䉷奟繀⵩⫃㠻渽牴溘转숽㩯扞츥㡈䩚発쉔繭䝴慸䀰爽慖別ꥫ敍땓⩨䩱䝌숯橘䁎</w:t>
      </w:r>
      <w:r>
        <w:rPr/>
        <w:t>ⱱ</w:t>
      </w:r>
      <w:r>
        <w:rPr/>
        <w:t>地䰣姂⥀뮮僂彎⌳</w:t>
      </w:r>
      <w:r>
        <w:rPr/>
        <w:t>ⶮ</w:t>
      </w:r>
      <w:r>
        <w:rPr/>
        <w:t>呦熘啒뼦⹙濂䠮⼶䭭䕷䭓濍怭唬啅곂⥆䙀㪏呖捺嫂恴娳땦츴㚩쉈嗂녤쉣㬲</w:t>
      </w:r>
      <w:r>
        <w:rPr/>
        <w:t>ⰰ</w:t>
      </w:r>
      <w:r>
        <w:rPr/>
        <w:t>㋂쉗칇뭣㛂㠵槂컂싃婘칟迂潁旂䝎攫楩땬쉵廃☬╓놩☪슮슏쉣</w:t>
      </w:r>
      <w:r>
        <w:rPr/>
        <w:t>ꔷ</w:t>
      </w:r>
      <w:r>
        <w:rPr/>
        <w:t>殘卟䀶쌳</w:t>
      </w:r>
      <w:r>
        <w:rPr/>
        <w:t>Ⱟ</w:t>
      </w:r>
      <w:r>
        <w:rPr/>
        <w:t>暬恵</w:t>
      </w:r>
      <w:r>
        <w:rPr/>
        <w:t>Ⱘ♔╵</w:t>
      </w:r>
      <w:r>
        <w:rPr/>
        <w:t>䔣坕䋂㌮榻ꍅ佦</w:t>
      </w:r>
      <w:r>
        <w:rPr/>
        <w:t>ⵣ</w:t>
      </w:r>
      <w:r>
        <w:rPr/>
        <w:t>ꌪ䠭⵳</w:t>
      </w:r>
      <w:r>
        <w:rPr/>
        <w:t>ⶻ</w:t>
      </w:r>
      <w:r>
        <w:rPr/>
        <w:t>㋂欫땱轙뽭煩쉊䨽䣎䰴爰燂ꍁ儺咵橓眤晤ꅯ㕹幔</w:t>
      </w:r>
      <w:r>
        <w:rPr/>
        <w:t>ꤪ</w:t>
      </w:r>
      <w:r>
        <w:rPr/>
        <w:t>䩴侮媿</w:t>
      </w:r>
      <w:r>
        <w:rPr/>
        <w:t>꥟</w:t>
      </w:r>
      <w:r>
        <w:rPr/>
        <w:t>쉍轃⍫쉫䌷㖵㵅硧亻슣㡩村で怪</w:t>
      </w:r>
      <w:r>
        <w:rPr/>
        <w:t>ꕤ</w:t>
      </w:r>
      <w:r>
        <w:rPr/>
        <w:t>檏䢱区乤⏂쉙䵏뮬딩⩞晙⍀頫숩䌳圩䑘♃</w:t>
      </w:r>
      <w:r>
        <w:rPr/>
        <w:t>ꥋ</w:t>
      </w:r>
      <w:r>
        <w:rPr/>
        <w:t>潅䝒氊窮㕸捣楤䁄⨸⛂⑞樱扸䀲슩摷爪뽾琨奓瘦슣矂犩㕣晰썆奱䢘䱪浸帪䍚슮ꍾ楉</w:t>
      </w:r>
      <w:r>
        <w:rPr/>
        <w:t>ꕧ</w:t>
      </w:r>
      <w:r>
        <w:rPr/>
        <w:t>쉮㍩ㄻ熮☴浊㵢쉫浯䍶晆楀쉢欽奵杈獫敚繵扶帮녫南皮獒ꄱ㉱깂걑⑧楠㴤㈱畈⥘컂湰땋洺싎摠쉞</w:t>
      </w:r>
      <w:r>
        <w:rPr/>
        <w:t>ⵖ</w:t>
      </w:r>
      <w:r>
        <w:rPr/>
        <w:t>⡶</w:t>
      </w:r>
      <w:r>
        <w:rPr/>
        <w:t>彡䍫坒땅坹넫乑땊ノ䳂穅甮燂囂䕐䣂썦燂䢬繊朻㣍쵋䉭촽潩⾩숯㉪哂儹숽彪䆘濂愮䭡⑾칹䠶丯偸</w:t>
      </w:r>
      <w:r>
        <w:rPr/>
        <w:t>⡵</w:t>
      </w:r>
      <w:r>
        <w:rPr/>
        <w:t>䪡䍰쉞</w:t>
      </w:r>
      <w:r>
        <w:rPr/>
        <w:t>ꤤ</w:t>
      </w:r>
      <w:r>
        <w:rPr/>
        <w:t>疻㕊놩䏂恈⩬숯䜰</w:t>
      </w:r>
      <w:r>
        <w:rPr/>
        <w:t>ⰵ</w:t>
      </w:r>
      <w:r>
        <w:rPr/>
        <w:t>컂瑺穯橃㶻枬户⤺啨쉹啶暮䭮⩋䕤晟祤</w:t>
      </w:r>
      <w:r>
        <w:rPr/>
        <w:t>ⷂ</w:t>
      </w:r>
      <w:r>
        <w:rPr/>
        <w:t>쉥쉨竂쌥と⥞</w:t>
      </w:r>
      <w:r>
        <w:rPr/>
        <w:t>ꤰ</w:t>
      </w:r>
      <w:r>
        <w:rPr/>
        <w:t>㕭摔⏃⚡⩍湍㴶㷂畎奸⍡恱串ꅎ纻㎥璣ꍏ哂䡸丽畎쉷㡲쉷⩪䫃껂</w:t>
      </w:r>
      <w:r>
        <w:rPr/>
        <w:t>ꕔ</w:t>
      </w:r>
      <w:r>
        <w:rPr/>
        <w:t>숳㬣昵奘穞䒿␹⺬䂩䤰䩯䩫䭕木⩲敩쉗澘촲䕪朹埂矂姂彪湸䱑</w:t>
      </w:r>
      <w:r>
        <w:rPr/>
        <w:t>ⱬ</w:t>
      </w:r>
      <w:r>
        <w:rPr/>
        <w:t>㉴獂⌮潑䠦걶㭰땣䘣特䍄飂䰱䥸卭华绂⒘慥歳슻⑔䝤僂嗂⑓껂㉞겘ㅘ兄싍䡏䙅⩈숰轃┣劣⽭䝣싂囂싂橭⧃ꄭ佅桯딻⿎㙴璿穗</w:t>
      </w:r>
      <w:r>
        <w:rPr/>
        <w:t>꧃</w:t>
      </w:r>
      <w:r>
        <w:rPr/>
        <w:t>슩慶主䅦縨䥵䕷㉍渦䶥䣎ァ</w:t>
      </w:r>
      <w:r>
        <w:rPr/>
        <w:t>ⰳ</w:t>
      </w:r>
      <w:r>
        <w:rPr/>
        <w:t>敢坍ꥬ潓쉓따</w:t>
      </w:r>
      <w:r>
        <w:rPr/>
        <w:t>⡆</w:t>
      </w:r>
      <w:r>
        <w:rPr/>
        <w:t>揂搫㉾瑨嗂滂긱␵㑠瀵忂⌰撵䩒䕾額捪猩䝂頣硟</w:t>
      </w:r>
      <w:r>
        <w:rPr/>
        <w:t>꧍</w:t>
      </w:r>
      <w:r>
        <w:rPr/>
        <w:t>姂穊匰焣⤹睰沿础䯂쉉䚬슱캥縣兪숱䅟</w:t>
      </w:r>
      <w:r>
        <w:rPr/>
        <w:t>⡅</w:t>
      </w:r>
      <w:r>
        <w:rPr/>
        <w:t>掩爳쉌숬伪╬◂쉌慳</w:t>
      </w:r>
      <w:r>
        <w:rPr/>
        <w:t>ꕅ</w:t>
      </w:r>
      <w:r>
        <w:rPr/>
        <w:t>䳂䉋炱</w:t>
      </w:r>
      <w:r>
        <w:rPr/>
        <w:t>ⵤ</w:t>
      </w:r>
      <w:r>
        <w:rPr/>
        <w:t>쉨⼴睺矃攴䖬繊⽥㩟囂塏⌺氷癆扪㎻䓂䏂恅╪偘</w:t>
      </w:r>
      <w:r>
        <w:rPr/>
        <w:t>ⵖ</w:t>
      </w:r>
      <w:r>
        <w:rPr/>
        <w:t>㍆堥圣潒䕢딬싍넸쉅⎩瞏⼷捯䱷ꍁ䖱椪游</w:t>
      </w:r>
      <w:r>
        <w:rPr/>
        <w:t>⡈</w:t>
      </w:r>
      <w:r>
        <w:rPr/>
        <w:t>橱幯塵쉘쉑惂瘩⩸ꍓ긳牪潾攸㛂㌰⹹埂橫儲洰䀷璵乖ㅇ兀䐲갪䐷枬쉍呀悘榥攸숱睮㵂洷噎⪩㮥⩧</w:t>
      </w:r>
      <w:r>
        <w:rPr/>
        <w:t>ⶬ</w:t>
      </w:r>
      <w:r>
        <w:rPr/>
        <w:t>佋硖扪깷迎</w:t>
      </w:r>
      <w:r>
        <w:rPr/>
        <w:t>ⱞ</w:t>
      </w:r>
      <w:r>
        <w:rPr/>
        <w:t>憣䥔㭖畔㋍爦健䕅奖参獟╲㭇숣挭䉐眮灤佮쉐盃쵖燍癧祧弸쉥⼤╡氣䍁쉱⥑⿂噕쉘挪瑡쵐▮㵙癍㌦⨵嘮숨景꥕匸乱걇䝹秂뭙汙恟䡥厘焳汴愱焲反⸵숶녑䝈瘳㏂歋Ⓜ払痂に</w:t>
      </w:r>
      <w:r>
        <w:rPr/>
        <w:t>ꥌ</w:t>
      </w:r>
      <w:r>
        <w:rPr/>
        <w:t>啒娊⪿㍱⭄彦쉦숹秂噁坯䄽湟噉临欷⥄쉇燂䗂긪뭮놣䭪ꍫ䭪쉮䭬녎ㅚ歙圬慥㑡䡳卾㬰싂</w:t>
      </w:r>
      <w:r>
        <w:rPr/>
        <w:t>Ⳃ</w:t>
      </w:r>
      <w:r>
        <w:rPr/>
        <w:t>湅㉬潲䀬ㅪ쉗破汁쉯캘迂䘻甸㫎⩡氰繐憻썰숽䥶㕡녅旍斵싂㡁熣浢㩘焲</w:t>
      </w:r>
      <w:r>
        <w:rPr/>
        <w:t>ꔷ</w:t>
      </w:r>
      <w:r>
        <w:rPr/>
        <w:t>䴴쉱䥇滂㉾칌쉫㛂䠰墩佅濂</w:t>
      </w:r>
      <w:r>
        <w:rPr/>
        <w:t>ꕫ</w:t>
      </w:r>
      <w:r>
        <w:rPr/>
        <w:t>临쉗剱扭쵩嚣숪䐩쉎睑䇂兌쉲慖㑆㪵㉺祐ㅯ䝒穙⿂瘪⭴뭬澏彯녪㨨㭕⍳申坕㞵砫䁕䙯⽈녺㋂䯂䅮测㵋숭⑨⩉㶿噳</w:t>
      </w:r>
      <w:r>
        <w:rPr/>
        <w:t>ⰲ</w:t>
      </w:r>
      <w:r>
        <w:rPr/>
        <w:t>뭇깒ꥰ㪩싂䯍䵅徱숳㇂㜤熩</w:t>
      </w:r>
      <w:r>
        <w:rPr/>
        <w:t>ⰻ</w:t>
      </w:r>
      <w:r>
        <w:rPr/>
        <w:t>갸</w:t>
      </w:r>
      <w:r>
        <w:rPr/>
        <w:t>ꔣ</w:t>
      </w:r>
      <w:r>
        <w:rPr/>
        <w:t>ⱓ</w:t>
      </w:r>
      <w:r>
        <w:rPr/>
        <w:t>轊䳎䉹</w:t>
      </w:r>
      <w:r>
        <w:rPr/>
        <w:t>ꥆ</w:t>
      </w:r>
      <w:r>
        <w:rPr/>
        <w:t>쉾顭딽촥睕㙳稺♺濂䭾梩꤮䁍乄湱潔숳晩</w:t>
      </w:r>
      <w:r>
        <w:rPr/>
        <w:t>⡎⒩</w:t>
      </w:r>
      <w:r>
        <w:rPr/>
        <w:t>杰煋⹗呐欳㋂⴦亿</w:t>
      </w:r>
      <w:r>
        <w:rPr/>
        <w:t>ꖱ</w:t>
      </w:r>
      <w:r>
        <w:rPr/>
        <w:t>숭숩촰估⩠슩싂⹁梘焻</w:t>
      </w:r>
      <w:r>
        <w:rPr/>
        <w:t>꧂</w:t>
      </w:r>
      <w:r>
        <w:rPr/>
        <w:t>䖡</w:t>
      </w:r>
      <w:r>
        <w:rPr/>
        <w:t>ⵂ</w:t>
      </w:r>
      <w:r>
        <w:rPr/>
        <w:t>砦쉀⨻</w:t>
      </w:r>
      <w:r>
        <w:rPr/>
        <w:t>Ⳃ</w:t>
      </w:r>
      <w:r>
        <w:rPr/>
        <w:t>䵯컂㍅녓䭔嚬䊡䉸녚熥ꅧ睗䁰柎摱䭈恹獯䀷瘳噫憩㙡轙㥃沥歔䧂쉖坔뭨頵浅뽡䒻ꍫꄦ绂㓂穌</w:t>
      </w:r>
      <w:r>
        <w:rPr/>
        <w:t>Ɑ</w:t>
      </w:r>
      <w:r>
        <w:rPr/>
        <w:t>幸䥘乆璥때幺숷ꇎ</w:t>
      </w:r>
      <w:r>
        <w:rPr/>
        <w:t>ꤨ</w:t>
      </w:r>
      <w:r>
        <w:rPr/>
        <w:t>嗂䒥癧敫惂灈쵢䠯㝠땉輪뼴歓년汘媵㯂뽍䒿</w:t>
      </w:r>
      <w:r>
        <w:rPr/>
        <w:t>ꤦ</w:t>
      </w:r>
      <w:r>
        <w:rPr/>
        <w:t>ꍵ쉯</w:t>
      </w:r>
      <w:r>
        <w:rPr/>
        <w:t>ꕤ</w:t>
      </w:r>
      <w:r>
        <w:rPr/>
        <w:t>瘸恫</w:t>
      </w:r>
      <w:r>
        <w:rPr/>
        <w:t>ꔽ</w:t>
      </w:r>
      <w:r>
        <w:rPr/>
        <w:t>쌩믂兀</w:t>
      </w:r>
      <w:r>
        <w:rPr/>
        <w:t>ⴴ⬽ꤱꕸ</w:t>
      </w:r>
      <w:r>
        <w:rPr/>
        <w:t>繯娱坓桶牥쉦㕳娪䑂䥡牗㙀쉗濂垱쉖㝩硣쉰㮏䥨弹ꍞ㬮⍖츪燂㓂䈪쉎㷂䌦权歰昰淂栴䝀㡦欲䧃⩗⭨⍔걗啹牘䥱⑃쉞뭆ォ䨻싂ꏎ</w:t>
      </w:r>
      <w:r>
        <w:rPr/>
        <w:t>ꥒ</w:t>
      </w:r>
      <w:r>
        <w:rPr/>
        <w:t>쌱桡䫂</w:t>
      </w:r>
      <w:r>
        <w:rPr/>
        <w:t>ꕉ</w:t>
      </w:r>
      <w:r>
        <w:rPr/>
        <w:t>圫⽆⬬䅦恓䫂怩卅⨫쉸䜴⿂喬帣洷⩇뼦䩎㧂㵄㝰稷걞껂㥃쉘⩙つ숶䵤⥮䀣瘩⭓쉎뾡㉰楈繆㧂恀䌽婺頪췎勂쉯噏瑘坲圱㡁燂䡺樬䤷吭☵盃㗍쵧갦撿㬯棂䆩㕔㡅ォ甶</w:t>
      </w:r>
      <w:r>
        <w:rPr/>
        <w:t>꤬</w:t>
      </w:r>
      <w:r>
        <w:rPr/>
        <w:t>辿䩂츫땵</w:t>
      </w:r>
      <w:r>
        <w:rPr/>
        <w:t>⡥</w:t>
      </w:r>
      <w:r>
        <w:rPr/>
        <w:t>痂썷晫싂噸反㡔唤슩쉅摺쉳ꌥ竂⽧</w:t>
      </w:r>
      <w:r>
        <w:rPr/>
        <w:t>ꦻ</w:t>
      </w:r>
      <w:r>
        <w:rPr/>
        <w:t>枮⽨ꍊ⽐</w:t>
      </w:r>
      <w:r>
        <w:rPr/>
        <w:t>ⰻ</w:t>
      </w:r>
      <w:r>
        <w:rPr/>
        <w:t>䭱㈵㥱桳</w:t>
      </w:r>
      <w:r>
        <w:rPr/>
        <w:t>ⶏ</w:t>
      </w:r>
      <w:r>
        <w:rPr/>
        <w:t>串䙭嘴╩幋슻䨲칥䭢ꥸ搰嚘恲䪻挥帳㜤ꍲ䕚癎灏祪晴⩹輷</w:t>
      </w:r>
      <w:r>
        <w:rPr/>
        <w:t>ꤣ</w:t>
      </w:r>
      <w:r>
        <w:rPr/>
        <w:t>瘭⍃啴칧䀫⩂㕚쏎⤲幏쉋춥摶</w:t>
      </w:r>
      <w:r>
        <w:rPr/>
        <w:t>Ⲙ</w:t>
      </w:r>
      <w:r>
        <w:rPr/>
        <w:t>扥⩶캩䍥</w:t>
      </w:r>
      <w:r>
        <w:rPr/>
        <w:t>⵰</w:t>
      </w:r>
      <w:r>
        <w:rPr/>
        <w:t>瘯僂汦汘㗂輳甬</w:t>
      </w:r>
      <w:r>
        <w:rPr/>
        <w:t>⢣</w:t>
      </w:r>
      <w:r>
        <w:rPr/>
        <w:t>睨㑓ꌹ⤶䜷슥敕畸楾彏楏ㅉ</w:t>
      </w:r>
      <w:r>
        <w:rPr/>
        <w:t>ꔻ</w:t>
      </w:r>
      <w:r>
        <w:rPr/>
        <w:t>僂㡮㈊싂太㌽츹싃⎘쉇扣璮浗䚻</w:t>
      </w:r>
      <w:r>
        <w:rPr/>
        <w:t>ꕾ</w:t>
      </w:r>
      <w:r>
        <w:rPr/>
        <w:t>撮쵘礣㵰槂걧</w:t>
      </w:r>
      <w:r>
        <w:rPr/>
        <w:t>ⱴ</w:t>
      </w:r>
      <w:r>
        <w:rPr/>
        <w:t>䍷㉘曎䱂⥒牯♸쉌佚汮猤䡅쉗挷楹갩ꆬ䭏焳㭒䡓繳䔹땙쉦㩦쉪拂渪놏硧效␥秂幏⽨煴䲩曂䵦㭙浑䲻瑄煇ꅢ㭳婫뽫捪쉾⤥쉏</w:t>
      </w:r>
      <w:r>
        <w:rPr/>
        <w:t>ꔣ</w:t>
      </w:r>
      <w:r>
        <w:rPr/>
        <w:t>숱</w:t>
      </w:r>
      <w:r>
        <w:rPr/>
        <w:t>⣍</w:t>
      </w:r>
      <w:r>
        <w:rPr/>
        <w:t>歍桥䥧슩뮩</w:t>
      </w:r>
      <w:r>
        <w:rPr/>
        <w:t>⠲⍷☥</w:t>
      </w:r>
      <w:r>
        <w:rPr/>
        <w:t>ꥪ슘㏂廂界㝲⫂⥃㙋楇</w:t>
      </w:r>
      <w:r>
        <w:rPr/>
        <w:t>ꕐ</w:t>
      </w:r>
      <w:r>
        <w:rPr/>
        <w:t>ꌤ㜸걾㝶㋂灮</w:t>
      </w:r>
      <w:r>
        <w:rPr/>
        <w:t>⡯</w:t>
      </w:r>
      <w:r>
        <w:rPr/>
        <w:t>栩㭸潦睸碻歮䵦剫䩍㨪䮣洺痂䠵컃싂㈦潔㥦싂樯숨䍧偠⩭껂硁걙깎䇎숱⬮⫂猺癓塥偄璏㘺愫믂剪⏂扤獂棂硘嗂摹⥆周⨺</w:t>
      </w:r>
      <w:r>
        <w:rPr/>
        <w:t>ꕷ</w:t>
      </w:r>
      <w:r>
        <w:rPr/>
        <w:t>慤硓䃂䋂㕆步兂⌴㕯⺩䱁个츤㜨슘䗂⭙迂呀㥱搣</w:t>
      </w:r>
      <w:r>
        <w:rPr/>
        <w:t>⣂⌺</w:t>
      </w:r>
      <w:r>
        <w:rPr/>
        <w:t>姂曂痂䙫</w:t>
      </w:r>
      <w:r>
        <w:rPr/>
        <w:t>⡎♫</w:t>
      </w:r>
      <w:r>
        <w:rPr/>
        <w:t>ꤦ</w:t>
      </w:r>
      <w:r>
        <w:rPr/>
        <w:t>슥䴬⫃⽙䁴㙊匮祶</w:t>
      </w:r>
      <w:r>
        <w:rPr/>
        <w:t>ꤪ</w:t>
      </w:r>
      <w:r>
        <w:rPr/>
        <w:t>㑗噋轧獇☦ケ䑰呌滂癕碮⭋摁碣䰨숩晌⩭뾿䠪</w:t>
      </w:r>
      <w:r>
        <w:rPr/>
        <w:t>ⵗ</w:t>
      </w:r>
      <w:r>
        <w:rPr/>
        <w:t>䩟䈣僂晏页䧂檮䭈㨯싍䑫䤴稹桋쉥㦻䧎</w:t>
      </w:r>
      <w:r>
        <w:rPr/>
        <w:t>Ⱚ</w:t>
      </w:r>
      <w:r>
        <w:rPr/>
        <w:t>啓䊱湲㙲춘넵䬯潑弸奕椴匬싍쉱ꅧ㕤</w:t>
      </w:r>
      <w:r>
        <w:rPr/>
        <w:t>ꕐ</w:t>
      </w:r>
      <w:r>
        <w:rPr/>
        <w:t>ꎿ㝩뽥䙫昹䠬㉍栭쉋䇂䢿匵晐䭔㍈棂帣놏㉋䭢</w:t>
      </w:r>
      <w:r>
        <w:rPr/>
        <w:t>ⱸ⍲</w:t>
      </w:r>
      <w:r>
        <w:rPr/>
        <w:t>䥩愮㑹㡌녔뭙㌽⨭⵴</w:t>
      </w:r>
      <w:r>
        <w:rPr/>
        <w:t>ꔮ</w:t>
      </w:r>
      <w:r>
        <w:rPr/>
        <w:t>뽟啂䪻滂䅧瑠</w:t>
      </w:r>
      <w:r>
        <w:rPr/>
        <w:t>Ⱳ</w:t>
      </w:r>
      <w:r>
        <w:rPr/>
        <w:t>㩃復䢵숰쉁숽⑈獚⑁숸</w:t>
      </w:r>
      <w:r>
        <w:rPr/>
        <w:t>Ⱚ</w:t>
      </w:r>
      <w:r>
        <w:rPr/>
        <w:t>㐭⹗恭泂唸䍁妩䈲㘱ざ帺狍⍠ꍄ</w:t>
      </w:r>
      <w:r>
        <w:rPr/>
        <w:t>ⴲ</w:t>
      </w:r>
      <w:r>
        <w:rPr/>
        <w:t>洸㥌斏䷂䥥격佀⬺䜤쉘ꍣ䵎</w:t>
      </w:r>
      <w:r>
        <w:rPr/>
        <w:t>ꥀ</w:t>
      </w:r>
      <w:r>
        <w:rPr/>
        <w:t>瑤㭠啖僃㨸䍧녥㠫뇂顥湥劥쉸柂묪㜹頸䉉埂슩䶱攽洭湥뼮◂쉆漪瀴ꅔ㝎⥲쌳⨯⹰</w:t>
      </w:r>
      <w:r>
        <w:rPr/>
        <w:t>⢱</w:t>
      </w:r>
      <w:r>
        <w:rPr/>
        <w:t>瞿㧂涣嫂潢椷犘ㅑ辵㜨涘싂쉗盂况䔬䅲쉡╭㛂</w:t>
      </w:r>
      <w:r>
        <w:rPr/>
        <w:t>ꤸ</w:t>
      </w:r>
      <w:r>
        <w:rPr/>
        <w:t>Ⱛ</w:t>
      </w:r>
      <w:r>
        <w:rPr/>
        <w:t>꥓</w:t>
      </w:r>
      <w:r>
        <w:rPr/>
        <w:t>뾏썫쉒䝌썄獟䭚◂儰坃䡓䍀䘽株瀱捌㪻䚮䂩묻仂캱敍䙬ㅠ⬺</w:t>
      </w:r>
      <w:r>
        <w:rPr/>
        <w:t>ꥁ</w:t>
      </w:r>
      <w:r>
        <w:rPr/>
        <w:t>嘸</w:t>
      </w:r>
      <w:r>
        <w:rPr/>
        <w:t>ꦘ</w:t>
      </w:r>
      <w:r>
        <w:rPr/>
        <w:t>䵇뭾⾮ꍔ⮬氯潣쉵縪求仂刲</w:t>
      </w:r>
      <w:r>
        <w:rPr/>
        <w:t>⠺⑫</w:t>
      </w:r>
      <w:r>
        <w:rPr/>
        <w:t>껂䪥䠤周쉎⭥⩆歠㑺䧃쉎䭤潡厬㕹婶湷摫䵧ㄨ䰽녪䫎磂橙⩂㶻뽹堪㍴╫␮⽐矂转넽숩洤乃갱刨庩擂㌵숥䍤㊬ㅄ</w:t>
      </w:r>
      <w:r>
        <w:rPr/>
        <w:t>ꖵ</w:t>
      </w:r>
      <w:r>
        <w:rPr/>
        <w:t>䵃䥑쉓繗窱䭏攱뮵쉎쉲</w:t>
      </w:r>
      <w:r>
        <w:rPr/>
        <w:t>⡃</w:t>
      </w:r>
      <w:r>
        <w:rPr/>
        <w:t>슬쉍㙠䱷甤坞숨뼯急䫂画㉓瀦䨩轈坷숰뗂䥑塲䕉䤹⨊歃勂</w:t>
      </w:r>
      <w:r>
        <w:rPr/>
        <w:t>⠲</w:t>
      </w:r>
      <w:r>
        <w:rPr/>
        <w:t>땾绂噍⤱㯂䴥慤꺡穭䁵卧恈⤰⨻佊㤴⦻卸⪏</w:t>
      </w:r>
      <w:r>
        <w:rPr/>
        <w:t>ꕐ</w:t>
      </w:r>
      <w:r>
        <w:rPr/>
        <w:t>슿瓍㙔䤱弸ꄮ칢숵䤸쉥슿䣂쉑쉸慳㍄䀻地瘱頰쉫浶쉵╴灏折惍䀪䠺䀻</w:t>
      </w:r>
      <w:r>
        <w:rPr/>
        <w:t>ⴰ</w:t>
      </w:r>
      <w:r>
        <w:rPr/>
        <w:t>쉬爰墘㉨ㅇ祏剎偦⫂▻㫂숵乯♆㥲夳놻㉲㭴ꅡ䆻矂쉊獥擂偭甭㵋穥矂狂녪뮣瓂顮㵧숵呡䭪䉰侱뽒砦䙢䐹伫甮곂匽儲╙浘䵡싂狂칫漹瑬쉏뭈悩媿␪瀭匦潮ꏎ싎╤숶爬컎숽⵴欰田쉤漣䅬䡷塱⑇び쉁夲橹䑃쵎輪䘪晴㚮硄䥏绂╶年䥠┰剤穪⭯偤䰽倳凂爳婋拂䡂㙩烂㡈总</w:t>
      </w:r>
      <w:r>
        <w:rPr/>
        <w:t>ⱆ</w:t>
      </w:r>
      <w:r>
        <w:rPr/>
        <w:t>橑偫⍨慄浵㈣䁟ꌳ䜤盂頬顉</w:t>
      </w:r>
      <w:r>
        <w:rPr/>
        <w:t>ⵦ</w:t>
      </w:r>
      <w:r>
        <w:rPr/>
        <w:t>䍦乴楣㌫슬㢩</w:t>
      </w:r>
      <w:r>
        <w:rPr/>
        <w:t>Ⲙ</w:t>
      </w:r>
      <w:r>
        <w:rPr/>
        <w:t>숬ま剪⽁슡㵕쉔싂䙮䷂㚘願쵉싃촰㔯睁个⌭碿㐵毂春獅깥䕲㤮甥㙰㈥揂氥╹ꥤ湇眩숦娭</w:t>
      </w:r>
      <w:r>
        <w:rPr/>
        <w:t>ⱋ</w:t>
      </w:r>
      <w:r>
        <w:rPr/>
        <w:t>땫樵䩞帺㕸⨦뽮䧂捶㓎䒬䶩걢楙䘥썕쉑녈쉾㵨ꍎ䴹縬唷嫂焲</w:t>
      </w:r>
      <w:r>
        <w:rPr/>
        <w:t>ꕥ</w:t>
      </w:r>
      <w:r>
        <w:rPr/>
        <w:t>⼲灳␭汬☶⹤侵犮嫂캘㙌</w:t>
      </w:r>
      <w:r>
        <w:rPr/>
        <w:t>ꤲ</w:t>
      </w:r>
      <w:r>
        <w:rPr/>
        <w:t>楙⩖ィ╰横ꎿ⩵䱤轹녯稬습쉰쉠䩙䅖輰搸꺵䱧㵬ꅁ祘⻂坾쉯슻쉀䤴⹦쵏곂녀䩨灦䙞界싂⑓偵䡔䦻깟䁓䷂搫敀쉊煊幗斡</w:t>
      </w:r>
      <w:r>
        <w:rPr/>
        <w:t>⣂</w:t>
      </w:r>
      <w:r>
        <w:rPr/>
        <w:t>쉩㍐摴⪱㏂猺⦱璿碣</w:t>
      </w:r>
      <w:r>
        <w:rPr/>
        <w:t>ꥋ</w:t>
      </w:r>
      <w:r>
        <w:rPr/>
        <w:t>塢㠸쎱㔺坢䜥뾩朤╎澩</w:t>
      </w:r>
      <w:r>
        <w:rPr/>
        <w:t>Ⱛ</w:t>
      </w:r>
      <w:r>
        <w:rPr/>
        <w:t>䩺硴</w:t>
      </w:r>
      <w:r>
        <w:rPr/>
        <w:t>ꤹ</w:t>
      </w:r>
      <w:r>
        <w:rPr/>
        <w:t>婣슿砨</w:t>
      </w:r>
      <w:r>
        <w:rPr/>
        <w:t>ꥋ</w:t>
      </w:r>
      <w:r>
        <w:rPr/>
        <w:t>恹⒘氪숻打弱ꍐ싂椣</w:t>
      </w:r>
      <w:r>
        <w:rPr/>
        <w:t>⡪</w:t>
      </w:r>
      <w:r>
        <w:rPr/>
        <w:t>䛎</w:t>
      </w:r>
      <w:r>
        <w:rPr/>
        <w:t>ⵚ</w:t>
      </w:r>
      <w:r>
        <w:rPr/>
        <w:t>䥕⩷輻뭒⺱浈哂輲䜨凂㯂印決䬱䘳숰伥㫍顰䙬뽯ヂ⿂矂狂昭춘琽슣剆玵㙣㫂睚슘⫂떥到껂䕚灥䏂㪥䌩䀤㑮㵤╂㝯┴⩥숴祈⹧佖꥖繩橖仂䨰⥣剉焵䩁</w:t>
      </w:r>
      <w:r>
        <w:rPr/>
        <w:t>Ɒ</w:t>
      </w:r>
      <w:r>
        <w:rPr/>
        <w:t>쉎⩲</w:t>
      </w:r>
      <w:r>
        <w:rPr/>
        <w:t>ꕑ⹅</w:t>
      </w:r>
      <w:r>
        <w:rPr/>
        <w:t>汋⌱摹⼪㨯䅾㙑歇썫␤㩇湐澿扯</w:t>
      </w:r>
      <w:r>
        <w:rPr/>
        <w:t>⡙</w:t>
      </w:r>
      <w:r>
        <w:rPr/>
        <w:t>꤬</w:t>
      </w:r>
      <w:r>
        <w:rPr/>
        <w:t>乫</w:t>
      </w:r>
      <w:r>
        <w:rPr/>
        <w:t>⣂</w:t>
      </w:r>
      <w:r>
        <w:rPr/>
        <w:t>숴窮疥</w:t>
      </w:r>
      <w:r>
        <w:rPr/>
        <w:t>ꦬ</w:t>
      </w:r>
      <w:r>
        <w:rPr/>
        <w:t>쉦⨳</w:t>
      </w:r>
      <w:r>
        <w:rPr/>
        <w:t>ꖩ</w:t>
      </w:r>
      <w:r>
        <w:rPr/>
        <w:t>ㅦ扚넣썳䤲썭숩㔻桒捶噡김⼳竂㦏轖䵰䅉挹ꆥ숷◂⩋䲿婶圪②䑱瓂쉨碥㍇帨䌲㑯</w:t>
      </w:r>
      <w:r>
        <w:rPr/>
        <w:t>ꖏ</w:t>
      </w:r>
      <w:r>
        <w:rPr/>
        <w:t>㩬祁椱何䩬䭐犘幒仂싂㧂䕄㨨忂ㄪ啑啾喿⬵潔㙳㎩娊㭥䚥圳⴬䵑噕彂䱺抱㙖㜶摍㤻쉄넷囂啉捃</w:t>
      </w:r>
      <w:r>
        <w:rPr/>
        <w:t>⠤╗</w:t>
      </w:r>
      <w:r>
        <w:rPr/>
        <w:t>浺熬朳朱慥</w:t>
      </w:r>
      <w:r>
        <w:rPr/>
        <w:t>Ⱞ</w:t>
      </w:r>
      <w:r>
        <w:rPr/>
        <w:t>㪱ꍗ燂♚㭣꥞瀨⥴뽅獩뼲䠴╚㦬哂</w:t>
      </w:r>
      <w:r>
        <w:rPr/>
        <w:t>Ⱔ⫂</w:t>
      </w:r>
      <w:r>
        <w:rPr/>
        <w:t>䕟乲敖䕴䲬绂吳穐䥬ㄽ玻䁅긶䥩噪兢嫂攻䅺䉑⽺繶䥧썬猰拍㙵</w:t>
      </w:r>
      <w:r>
        <w:rPr/>
        <w:t>ꦥ</w:t>
      </w:r>
      <w:r>
        <w:rPr/>
        <w:t>瑦氵ざ䘻쉯畯⮮슥</w:t>
      </w:r>
      <w:r>
        <w:rPr/>
        <w:t>ⲥ</w:t>
      </w:r>
      <w:r>
        <w:rPr/>
        <w:t>㉃뽩䞮ꎘ䵭쉨㮬쉆䭱䙋䕇嗂䴷慘㑇▿夻</w:t>
      </w:r>
      <w:r>
        <w:rPr/>
        <w:t>꧂</w:t>
      </w:r>
      <w:r>
        <w:rPr/>
        <w:t>䑍䥀㙔娩딥橣䝨뭯뿍䁱㝟坣爳瀳涮⨹䙯䉕</w:t>
      </w:r>
      <w:r>
        <w:rPr/>
        <w:t>꧂</w:t>
      </w:r>
      <w:r>
        <w:rPr/>
        <w:t>쉂쏂쉆숪ꏎ湑슩灦</w:t>
      </w:r>
      <w:r>
        <w:rPr/>
        <w:t>ⵠ</w:t>
      </w:r>
      <w:r>
        <w:rPr/>
        <w:t>䙙㵯煤⹍숫奵ꄽ〷㭊㙹桦㌩渥칇쉑嘰晉彣숲㉶怸睏껂칠眦촮䫂噋形㘳숯䙲硢颡㭄⭏顒</w:t>
      </w:r>
      <w:r>
        <w:rPr/>
        <w:t>ꤱ</w:t>
      </w:r>
      <w:r>
        <w:rPr/>
        <w:t>繆婏䱎権ㅦ博轇䚩놿ꥡ쉳꥾ꥢ渺辘놿칮漫ヂ䖥☫䅧牍昩㙗㙸䔬き㔩䛂姂夤晄杭</w:t>
      </w:r>
      <w:r>
        <w:rPr/>
        <w:t>ꔥ</w:t>
      </w:r>
      <w:r>
        <w:rPr/>
        <w:t>ⳂⱫ</w:t>
      </w:r>
      <w:r>
        <w:rPr/>
        <w:t>窡⤪⮩愳</w:t>
      </w:r>
      <w:r>
        <w:rPr/>
        <w:t>Ⱙ</w:t>
      </w:r>
      <w:r>
        <w:rPr/>
        <w:t>坸땔㗂ꎩ獞砹쉾ㄦ啐䗂뭒Ⓜꏍ熣┷䚩䡬╂橂唽ꍯ渨呭⪩Ⓜ땨㭄䭳煔싂并偁暮⩯</w:t>
      </w:r>
      <w:r>
        <w:rPr/>
        <w:t>ꤰ</w:t>
      </w:r>
      <w:r>
        <w:rPr/>
        <w:t>启쉌幈䍷䱴⦩⎘报圬</w:t>
      </w:r>
      <w:r>
        <w:rPr/>
        <w:t>Ⱡ</w:t>
      </w:r>
      <w:r>
        <w:rPr/>
        <w:t>䵢ꅾꌪ昦䕷ꍕ损걣</w:t>
      </w:r>
      <w:r>
        <w:rPr/>
        <w:t>ꕧ</w:t>
      </w:r>
      <w:r>
        <w:rPr/>
        <w:t>煺갬ꅡ滂䨪牄摤妣喡墱ꥥ㭢媮ず狎坠⵸⍵㭓</w:t>
      </w:r>
      <w:r>
        <w:rPr/>
        <w:t>ꔯ</w:t>
      </w:r>
      <w:r>
        <w:rPr/>
        <w:t>玘䭺哂卫숰땙毂깑项ꄨ䥈轠睅㬩禩弱걡汀哃</w:t>
      </w:r>
      <w:r>
        <w:rPr/>
        <w:t>ⴵ</w:t>
      </w:r>
      <w:r>
        <w:rPr/>
        <w:t>䨸䅸硟惂ꆩ牵牭걮숰䥗䪱숲䈯㝢堯繧摟⭘쉞琪扲슣</w:t>
      </w:r>
      <w:r>
        <w:rPr/>
        <w:t>ꕶ</w:t>
      </w:r>
      <w:r>
        <w:rPr/>
        <w:t>奴批婫</w:t>
      </w:r>
      <w:r>
        <w:rPr/>
        <w:t>⡐</w:t>
      </w:r>
      <w:r>
        <w:rPr/>
        <w:t>傩䱉㓃佸뇂绂</w:t>
      </w:r>
      <w:r>
        <w:rPr/>
        <w:t>Ⲙ</w:t>
      </w:r>
      <w:r>
        <w:rPr/>
        <w:t>㝍䱶顴⭊竂亩晹硈쌫捄坥⌷</w:t>
      </w:r>
      <w:r>
        <w:rPr/>
        <w:t>꧂</w:t>
      </w:r>
      <w:r>
        <w:rPr/>
        <w:t>卟깶剌㊬㝯뭮榩㩫⩘秃㩃䱌츸㷂㙨⌶녡⽆歸㔱㍩뽅渺슬繀䭭穚⍆䈬琪剣竂獲撬䨤汈䉬뭔䑤儫쉺뇃쉤㷂呉ꄻ쉏䉺汯쵣⏍䧂䓂Ⓝ썋긻顕</w:t>
      </w:r>
      <w:r>
        <w:rPr/>
        <w:t>ꥋ</w:t>
      </w:r>
      <w:r>
        <w:rPr/>
        <w:t>깱썷딱繨潾渵</w:t>
      </w:r>
      <w:r>
        <w:rPr/>
        <w:t>ꕢ</w:t>
      </w:r>
      <w:r>
        <w:rPr/>
        <w:t>쉁䵂桔쉨硕녖䌦杇壂㍋ꄬ坂榣쉡⼷⩈飂圬숹姂⩠칑䵒婥係敐幵⑆敎昣䣂穆</w:t>
      </w:r>
      <w:r>
        <w:rPr/>
        <w:t>⡏</w:t>
      </w:r>
      <w:r>
        <w:rPr/>
        <w:t>䯂坡燎숽主䕹伽쉾幃⽇슮捗㎿繒쉍묻橓⩱稻䙞㥑⩥쉎参辩佂⯎夽⼦穮祊껂畲欥眫婇⬲ꥲ桖슱⩒䈶樴⍆幋掻⭑䈬瑎䃂쵪ꌻ㝠皮㈶숴昰⩙ꅥ䐶䵎쉺⥎넷潟꺵氊㫍䈨쉈匶䘵㡲쉕卶毂燂㉂碿兴㢏숪싂汭慦夭剰壂桔撣漭䱊捕Ⓜ幂归迂惎䚻</w:t>
      </w:r>
      <w:r>
        <w:rPr/>
        <w:t>ꤽ</w:t>
      </w:r>
      <w:r>
        <w:rPr/>
        <w:t>敱恅哂슡慀넬氣橬䗃僃塣湬勂䝈노摖哎揂♓瑄癭濂獢</w:t>
      </w:r>
      <w:r>
        <w:rPr/>
        <w:t>Ⳃ</w:t>
      </w:r>
      <w:r>
        <w:rPr/>
        <w:t>㴸뽂㉞䫂祊ꅾꍠ뾿♎숣じ䙰컍썡숯쉹㔱⭂瀦䬮⎣㑕㒣䁔捩灮䱂뮬뽨긻㍨㒱쉕䇂숨숶⽹垘幋妥撩⹨昤⪏⏂癮塃</w:t>
      </w:r>
      <w:r>
        <w:rPr/>
        <w:t>ⵯ⵨</w:t>
      </w:r>
      <w:r>
        <w:rPr/>
        <w:t>칁稯慶䖏썰摆瀻顥橵䅏畮┺䃂䑎穅쉫愫겱帨汉奒쉡櫍䱈㨹쉀剤幚繅歓浗彅⛂⨯匯瞮慦婋㐦䌸쉧瘪䑶搩か쉌渨䎘⍺弪䡘䠭㉁㢘㊩䍹뿂춱</w:t>
      </w:r>
      <w:r>
        <w:rPr/>
        <w:t>ꦥꤥ</w:t>
      </w:r>
      <w:r>
        <w:rPr/>
        <w:t>뿂慩汅쉫㵤張繵犘淂窵䬥䚻⫂犵瞏啈炡䉣녕帴</w:t>
      </w:r>
      <w:r>
        <w:rPr/>
        <w:t>ꤶ</w:t>
      </w:r>
      <w:r>
        <w:rPr/>
        <w:t>䉋㕅灮栲欻呱啦䕮愣쉸㑀숥겣〰䵱╥땵䋂侻棂뿃䓂䑨䴸て숴獄佭⨪쉷勎䃍쉍刱칥䦡嗎猷䔪䅀㥁㉯縮뽀摺갱湃쉶临坫橠䍌亣噭ꌪ깋⍞슻♬喩慧ㅫ昰碮央쉟淂ꆱ칦瀸꥗硐㧃暣倱ꆩ뿂湕卉묤⑷煵㍠슘截⌤뾱쉐纘╙⍈⩒矂扰䁍彇숶쉁煈用⭹녃⩏뮬쉓⪏깄㥳쉎䝩숲</w:t>
      </w:r>
      <w:r>
        <w:rPr/>
        <w:t>꧂</w:t>
      </w:r>
      <w:r>
        <w:rPr/>
        <w:t>䍂䵵眪戮갯⯂啁슱녋㉎焭眯穇汀썳걄썖</w:t>
      </w:r>
      <w:r>
        <w:rPr/>
        <w:t>⡨</w:t>
      </w:r>
      <w:r>
        <w:rPr/>
        <w:t>ⵥ</w:t>
      </w:r>
      <w:r>
        <w:rPr/>
        <w:t>쉸슮㧂輸偢썲㢣썌壂但뼨喩쉤⑌ꌻ</w:t>
      </w:r>
      <w:r>
        <w:rPr/>
        <w:t>ⵁ</w:t>
      </w:r>
      <w:r>
        <w:rPr/>
        <w:t>䤴┪睤땎坴㨪噖䨴⍉恭㥤畞䃂捗乾숫漪歇딲繵幷</w:t>
      </w:r>
      <w:r>
        <w:rPr/>
        <w:t>ꥊ</w:t>
      </w:r>
      <w:r>
        <w:rPr/>
        <w:t>썸煤儺⽤椩</w:t>
      </w:r>
      <w:r>
        <w:rPr/>
        <w:t>Ⲯ</w:t>
      </w:r>
      <w:r>
        <w:rPr/>
        <w:t>劏ㅚ漻䙩灕斵噹瓃窏</w:t>
      </w:r>
      <w:r>
        <w:rPr/>
        <w:t>⡚</w:t>
      </w:r>
      <w:r>
        <w:rPr/>
        <w:t>烂싂ㅺ싂㩎伬槍☥拂浱◂슥晳㥊╩싂숻┪䁪쉖し副㟂䲩⫂猭杆湥湒湏呸깺幌慨⽐쉤쉤㈮橱竃췍쉘顖슘頬䥑䱩⧂㤹</w:t>
      </w:r>
      <w:r>
        <w:rPr/>
        <w:t>Ⱪ</w:t>
      </w:r>
      <w:r>
        <w:rPr/>
        <w:t>彉沩勎㖣䤩獄䬰景媩</w:t>
      </w:r>
      <w:r>
        <w:rPr/>
        <w:t>ꥋ</w:t>
      </w:r>
      <w:r>
        <w:rPr/>
        <w:t>䅞壂桗卷㤥䩧渣뿂㑳当♕겥怳穬㫂婳兺⸸ヂ⍥⩹强唰㙇㩈⭴浠㖬⍤⪮</w:t>
      </w:r>
      <w:r>
        <w:rPr/>
        <w:t>ⱸ</w:t>
      </w:r>
      <w:r>
        <w:rPr/>
        <w:t>ꆡ</w:t>
      </w:r>
      <w:r>
        <w:rPr/>
        <w:t>ⱙ</w:t>
      </w:r>
      <w:r>
        <w:rPr/>
        <w:t>쉩⩏⌬奙洶</w:t>
      </w:r>
      <w:r>
        <w:rPr/>
        <w:t>꤭</w:t>
      </w:r>
      <w:r>
        <w:rPr/>
        <w:t>䠭㜴猬半쉁㞣漤反㞩轾䀪桬炵㜭扑倳偕녆攤䬨䔻⨸杙䭇穖㨱捄瀵乾轲숵禩湕㤲獍䥯䗂禣圪ꍦ숊伯䴴〰咱公㴺㵬湨ꅩ浦␱泂카쎻숤橰숳潓䍭䜺ꥵ扠梱杘欵쉓柂칰係</w:t>
      </w:r>
      <w:r>
        <w:rPr/>
        <w:t>ⷂ</w:t>
      </w:r>
      <w:r>
        <w:rPr/>
        <w:t>呗묹⩴嗂協╮䍈㉱䙧儱但硲슩㨪穲娥</w:t>
      </w:r>
      <w:r>
        <w:rPr/>
        <w:t>ꕢ</w:t>
      </w:r>
      <w:r>
        <w:rPr/>
        <w:t>稯䆩뮻狂咘㥚슡뽢幢</w:t>
      </w:r>
      <w:r>
        <w:rPr/>
        <w:t>ꤰ</w:t>
      </w:r>
      <w:r>
        <w:rPr/>
        <w:t>䪡슏啰㩃긬桴乲뮡娮獚撣깗⭬䡣뗂柂㩥柂거䷂㙥氮䌪潡堬敚淂浒습摵䲡츻爳怷卬</w:t>
      </w:r>
      <w:r>
        <w:rPr/>
        <w:t>ꔦ</w:t>
      </w:r>
      <w:r>
        <w:rPr/>
        <w:t>嫂숩쉚䉭呕䉖뭶쉁擂㵈ꌫ䨦⍴桘橵桙涿</w:t>
      </w:r>
      <w:r>
        <w:rPr/>
        <w:t>⠷</w:t>
      </w:r>
      <w:r>
        <w:rPr/>
        <w:t>쵮橭꺮㠵㷂㐴</w:t>
      </w:r>
      <w:r>
        <w:rPr/>
        <w:t>Ⳃ</w:t>
      </w:r>
      <w:r>
        <w:rPr/>
        <w:t>쉁武偣⤭ヂ係戥塱숯</w:t>
      </w:r>
      <w:r>
        <w:rPr/>
        <w:t>ⲿ</w:t>
      </w:r>
      <w:r>
        <w:rPr/>
        <w:t>刷썆숶橑</w:t>
      </w:r>
      <w:r>
        <w:rPr/>
        <w:t>ꕚ</w:t>
      </w:r>
      <w:r>
        <w:rPr/>
        <w:t>ꄣ♃깞쉧䃂쉖㌻</w:t>
      </w:r>
      <w:r>
        <w:rPr/>
        <w:t>ꔥ␦</w:t>
      </w:r>
      <w:r>
        <w:rPr/>
        <w:t>㧂礦뭄숴幃爫⑸䪥슥캮桂伳⛎▿㕐☵癃⭐輤稭</w:t>
      </w:r>
      <w:r>
        <w:rPr/>
        <w:t>ⵕ</w:t>
      </w:r>
      <w:r>
        <w:rPr/>
        <w:t>䍷湢戣쉅檮幟恈</w:t>
      </w:r>
      <w:r>
        <w:rPr/>
        <w:t>ꕡ</w:t>
      </w:r>
      <w:r>
        <w:rPr/>
        <w:t>䉟㤲ꍙ䵚㠩췂췂夶㌽㠷䷂쉦呍</w:t>
      </w:r>
      <w:r>
        <w:rPr/>
        <w:t>ⵆ␮</w:t>
      </w:r>
      <w:r>
        <w:rPr/>
        <w:t>㝏䕵丶╔숻숷㵺䝨䱾싂㬹疱싍▩噑쉙潴싂瞿쉦</w:t>
      </w:r>
      <w:r>
        <w:rPr/>
        <w:t>ꖵ⩀</w:t>
      </w:r>
      <w:r>
        <w:rPr/>
        <w:t>㵢哂땢</w:t>
      </w:r>
      <w:r>
        <w:rPr/>
        <w:t>ꦵ</w:t>
      </w:r>
      <w:r>
        <w:rPr/>
        <w:t>挺溻䴲瑡䄱噄곂堳ㄥ牰㎿癀浰䱆圬슬硥歖숰⨽䕠⪣긪吹싂ꎵ䭺獓</w:t>
      </w:r>
      <w:r>
        <w:rPr/>
        <w:t>⡨</w:t>
      </w:r>
      <w:r>
        <w:rPr/>
        <w:t>싂禘⚘㉫쵭┶朻䅗숸䱲慺輨㥊슡㑲䟂ヂ瞏ꅤ</w:t>
      </w:r>
      <w:r>
        <w:rPr/>
        <w:t>Ⱖ⥣</w:t>
      </w:r>
      <w:r>
        <w:rPr/>
        <w:t>싂⍂癉</w:t>
      </w:r>
      <w:r>
        <w:rPr/>
        <w:t>ꖩ</w:t>
      </w:r>
      <w:r>
        <w:rPr/>
        <w:t>昱帴㑳䈱</w:t>
      </w:r>
      <w:r>
        <w:rPr/>
        <w:t>ꤱ</w:t>
      </w:r>
      <w:r>
        <w:rPr/>
        <w:t>爳卬硓㭎䍥㘦⑸琦⥔쉥㵅</w:t>
      </w:r>
      <w:r>
        <w:rPr/>
        <w:t>ⵚ</w:t>
      </w:r>
      <w:r>
        <w:rPr/>
        <w:t>䶬偘싂⽒䥫ꍧ惂쵷䭓绂쉍⽊㉬湖繭䤷儦㘶卓䉮ぴ秎䙳ꅙ䛂剺浘摚싂⥚噍祴㨳磂䱀琩㷂걧숳⹹頲</w:t>
      </w:r>
      <w:r>
        <w:rPr/>
        <w:t>꧂</w:t>
      </w:r>
      <w:r>
        <w:rPr/>
        <w:t>숻녾쉡□浇挹</w:t>
      </w:r>
      <w:r>
        <w:rPr/>
        <w:t>ꦡ⹓</w:t>
      </w:r>
      <w:r>
        <w:rPr/>
        <w:t>偯津桇告咏㙓숺땋썲歏彩㈱딻䍉噷</w:t>
      </w:r>
      <w:r>
        <w:rPr/>
        <w:t>ꕪ</w:t>
      </w:r>
      <w:r>
        <w:rPr/>
        <w:t>칷ꌭ㡓ㅕ愩溩怲䈯숳␥㑮⑊泂㶬</w:t>
      </w:r>
      <w:r>
        <w:rPr/>
        <w:t>ⵅ</w:t>
      </w:r>
      <w:r>
        <w:rPr/>
        <w:t>潄櫍쉉뭡쉉儩徬瀱ꅐ轖ꌪ䃂㘸䍟┸䆩㍀促⭨㫂樸恰轙싂</w:t>
      </w:r>
      <w:r>
        <w:rPr/>
        <w:t>ꖩ⮬</w:t>
      </w:r>
      <w:r>
        <w:rPr/>
        <w:t>뇂稵祆䄰⨺노䝲㜹쉒摳幵깆桞⍩쉤⥀뽚䉕쉀䵘⧃㥯䇂捊〦㝬啑暥渰恄繠竃숥⥓塬</w:t>
      </w:r>
      <w:r>
        <w:rPr/>
        <w:t>ꕩ</w:t>
      </w:r>
      <w:r>
        <w:rPr/>
        <w:t>싂奟潬硌䄭䵩瑘숺䱢礨䰪㑵␳掩▏癱⸪扉煴⹥㩌桠쉀⵬</w:t>
      </w:r>
      <w:r>
        <w:rPr/>
        <w:t>ꔷ</w:t>
      </w:r>
      <w:r>
        <w:rPr/>
        <w:t>潘ꍂ⭺权</w:t>
      </w:r>
      <w:r>
        <w:rPr/>
        <w:t>ⴭ⬳</w:t>
      </w:r>
      <w:r>
        <w:rPr/>
        <w:t>숴⸴䞮圽僂冏矂뼣슩숦扚癙矂悡䁪剡㥍㵄轭⼹⥐洳뗎縬⩱슡参呖擂盂䋂祲歮㵩橗額╳硅♢쉐䘮橧⽭挤擃唽쉆㡇刳敉♋愪぀슩輊땭겥澻㘥ꇂ숣</w:t>
      </w:r>
      <w:r>
        <w:rPr/>
        <w:t>Ⳏ</w:t>
      </w:r>
      <w:r>
        <w:rPr/>
        <w:t>幆ㅁ⥁然</w:t>
      </w:r>
      <w:r>
        <w:rPr/>
        <w:t>ꕰ</w:t>
      </w:r>
      <w:r>
        <w:rPr/>
        <w:t>䠰氺䌲㘳恷氩㡥䁉㖻䁌ꆵ繲㛎䙚濂歭䙥呤湐剔轾⤷⭈⑐㐽䕃㌲坲傘奵䨪㡣帴츣䭇斩形儣恖⽳땧䄱乭</w:t>
      </w:r>
      <w:r>
        <w:rPr/>
        <w:t>ⴸ</w:t>
      </w:r>
      <w:r>
        <w:rPr/>
        <w:t>쉃洷⼥䥁欸숴걸┵㘭卌䁙묶䰩쉣媻仂㒵愰䭸㑵쉈╟년㕒䅚剖澩牦䜸㝥犱湔</w:t>
      </w:r>
      <w:r>
        <w:rPr/>
        <w:t>⠭</w:t>
      </w:r>
      <w:r>
        <w:rPr/>
        <w:t>係䚵神䰴佖㡨濂位晎歈泂㋂硧䵗楠咱㌨⪏䩷ꥭ乕㵳歪琻ㆬ槎㡟䕗顬爵溿穈쵖牁敩㵧슩窵뽶啨䁩で</w:t>
      </w:r>
      <w:r>
        <w:rPr/>
        <w:t>Ⳏ</w:t>
      </w:r>
      <w:r>
        <w:rPr/>
        <w:t>楴㈮ꇂ呣則䥗涵캥坆㥺甦㙲㑨睁㥙䝃娥㝡祖Ⓜ嫎숲辿ꎘ恘쉚㙶숷</w:t>
      </w:r>
      <w:r>
        <w:rPr/>
        <w:t>ⳍ</w:t>
      </w:r>
      <w:r>
        <w:rPr/>
        <w:t>礩㕉쉮⥵垻⫃쉄敫⒡㵫坭婚䓎묵⑲㩖檬⼹묣浫檘䭠⧂㝊⽧㉩⽭</w:t>
      </w:r>
      <w:r>
        <w:rPr/>
        <w:t>Ⱳ</w:t>
      </w:r>
      <w:r>
        <w:rPr/>
        <w:t>䝥⺿⯍桾</w:t>
      </w:r>
      <w:r>
        <w:rPr/>
        <w:t>꧂</w:t>
      </w:r>
      <w:r>
        <w:rPr/>
        <w:t>䄣穷㧎し</w:t>
      </w:r>
      <w:r>
        <w:rPr/>
        <w:t>ⲱ⦵</w:t>
      </w:r>
      <w:r>
        <w:rPr/>
        <w:t>㉖硓췂扬囎氰㭲䕧㥂뭒眰䁎癗⼴眥묬⼥焬䱈㘭䘪縵⿂쉧싂䙚⫂㌤年㑢睯⽬剫灊橯殩쵕뽹ꅠ㩏㩠搳䇎倳呃⸮彤ꅭ</w:t>
      </w:r>
      <w:r>
        <w:rPr/>
        <w:t>ꔬ</w:t>
      </w:r>
      <w:r>
        <w:rPr/>
        <w:t>ꅪ晙歓姂啩礹ꆥ䤯㝚瞵慦ꍔ䍩灩䮏悥顪党</w:t>
      </w:r>
      <w:r>
        <w:rPr/>
        <w:t>⢏</w:t>
      </w:r>
      <w:r>
        <w:rPr/>
        <w:t>祓⑘⧂䈺⩾딦슻䵬슩땉䝣</w:t>
      </w:r>
      <w:r>
        <w:rPr/>
        <w:t>ꤨ</w:t>
      </w:r>
      <w:r>
        <w:rPr/>
        <w:t>焳㚏滂㭘䬪祑奁녗뇂䝎䍄匲ꥴ슡㦡䅵䬵⌫㡒컂</w:t>
      </w:r>
      <w:r>
        <w:rPr/>
        <w:t>ꦣ</w:t>
      </w:r>
      <w:r>
        <w:rPr/>
        <w:t>⼽쉷⍞</w:t>
      </w:r>
      <w:r>
        <w:rPr/>
        <w:t>⡵</w:t>
      </w:r>
      <w:r>
        <w:rPr/>
        <w:t>梥ギ</w:t>
      </w:r>
      <w:r>
        <w:rPr/>
        <w:t>ꔶ</w:t>
      </w:r>
      <w:r>
        <w:rPr/>
        <w:t>ꥰ⽎浀强긯㠤㌻硤걩녭⍪礻</w:t>
      </w:r>
      <w:r>
        <w:rPr/>
        <w:t>Ⱨ⹋</w:t>
      </w:r>
      <w:r>
        <w:rPr/>
        <w:t>歓桞穐⵸泎匶</w:t>
      </w:r>
      <w:r>
        <w:rPr/>
        <w:t>Ⳃ</w:t>
      </w:r>
      <w:r>
        <w:rPr/>
        <w:t>䉺㣂쉷痂㈺䤤싂㵪繡ꏂ㬯呏塈何㝕뽤浠顃瘨䲏</w:t>
      </w:r>
      <w:r>
        <w:rPr/>
        <w:t>ꕱ</w:t>
      </w:r>
      <w:r>
        <w:rPr/>
        <w:t>湱싂⎮瑐갲慢泂呌佫嚵⤻橴</w:t>
      </w:r>
      <w:r>
        <w:rPr/>
        <w:t>ꦵ</w:t>
      </w:r>
      <w:r>
        <w:rPr/>
        <w:t>껍뼴쏂繰恑慨戺㨥묯</w:t>
      </w:r>
      <w:r>
        <w:rPr/>
        <w:t>ꥎ</w:t>
      </w:r>
      <w:r>
        <w:rPr/>
        <w:t>堪娷慮䍐顥轫쉔싃䃂䥔㑭纩夬㆏珎䴩땀顆䐰슩䨽깡呶辻兰穧㔬ぃ漹쉞媿㩢ꌮ否㩋쉑呎㜦穡䕴睧櫂呇㢡</w:t>
      </w:r>
      <w:r>
        <w:rPr/>
        <w:t>ⵃ</w:t>
      </w:r>
      <w:r>
        <w:rPr/>
        <w:t>佈个夳漳呔癏䖬稯偹乭㝀숲⼻쉶깏㩁슮擂幅幕䭒㙚</w:t>
      </w:r>
      <w:r>
        <w:rPr/>
        <w:t>ꖻ⫂</w:t>
      </w:r>
      <w:r>
        <w:rPr/>
        <w:t>䉗쉑⏂搰㝲걂况⩥</w:t>
      </w:r>
      <w:r>
        <w:rPr/>
        <w:t>⡧</w:t>
      </w:r>
      <w:r>
        <w:rPr/>
        <w:t>兑噒倯恭땎썭䒣噂ꌪꅫ恃㤳党呟欫ꥠ⍹뽔沣捓</w:t>
      </w:r>
      <w:r>
        <w:rPr/>
        <w:t>ꤴ</w:t>
      </w:r>
      <w:r>
        <w:rPr/>
        <w:t>쉡灷愦慢痂䴨灱쉱숫┫㥏숣䧂扮⍏煍싂</w:t>
      </w:r>
      <w:r>
        <w:rPr/>
        <w:t>ꥌ</w:t>
      </w:r>
      <w:r>
        <w:rPr/>
        <w:t>楺䲿</w:t>
      </w:r>
      <w:r>
        <w:rPr/>
        <w:t>⠹</w:t>
      </w:r>
      <w:r>
        <w:rPr/>
        <w:t>㙭㝈潌睆땑㜳癯䃃婡썁彔奔塚啯杦塬䡁⧂圊䥭⭮땔곂㑖呅䔩畐⩃沏佌坅姂歹畘䥴扴摎額⭍佮懂</w:t>
      </w:r>
      <w:r>
        <w:rPr/>
        <w:t>⠰</w:t>
      </w:r>
      <w:r>
        <w:rPr/>
        <w:t>년睤甸䠶쵯渴熮⭾㤭圥剠轍〱촤쉲䰪楚䙂䑇⍦穅ꄬ⼨佇轒싂䥄㔥䰪</w:t>
      </w:r>
      <w:r>
        <w:rPr/>
        <w:t>ⵔ</w:t>
      </w:r>
      <w:r>
        <w:rPr/>
        <w:t>挻ꌮ䀴ꄬ㔪煍穱剴</w:t>
      </w:r>
      <w:r>
        <w:rPr/>
        <w:t>ꕘ</w:t>
      </w:r>
      <w:r>
        <w:rPr/>
        <w:t>䱎漺煊硁捂㥇뭑稺䪵㵊彠쉦顋繓쉫䕑㉹慰䝮⮏硲Ⓝ水쵃┨숮矂幱⨪攫䴪⥀奓ꥥ싂占恾㙠㈹慬䉳㭘⫂䊩쉣橙瘳祳뿂⑲幪ぃ繱婪䙴究椴⥊칪㵓䌳癣</w:t>
      </w:r>
      <w:r>
        <w:rPr/>
        <w:t>ꤺ</w:t>
      </w:r>
      <w:r>
        <w:rPr/>
        <w:t>㜭␲䙵쎩奒갳漽ꍀ湌楡坋稩숪煅뭘儣氽ꌰ㥸䜶딺楓㝒칺땈䲩㮻呤䝉樨䕺뭷ꥭ桁⻂</w:t>
      </w:r>
      <w:r>
        <w:rPr/>
        <w:t>ꕶ</w:t>
      </w:r>
      <w:r>
        <w:rPr/>
        <w:t>泂卲칂欺稹爨塡슻煎㛃楇䙳慏쉑唰슘朣⭙琪焲獠仂⍡䞿㩆⾬숹塥뿂ꅂ去癭䙮</w:t>
      </w:r>
      <w:r>
        <w:rPr/>
        <w:t>꤯</w:t>
      </w:r>
      <w:r>
        <w:rPr/>
        <w:t>넭썺⩁쉙桪</w:t>
      </w:r>
      <w:r>
        <w:rPr/>
        <w:t>꧂</w:t>
      </w:r>
      <w:r>
        <w:rPr/>
        <w:t>䵎䖥╈⥳䤹㍆걑칇横䭦束ꥲ습輷㵭䦣磎刪☸ꍇ䱢⯃♇뭌伦䉭䥋뼳䈲㦏低き⥘䍬뽹禡숽⤽奅慸㶡⹂摦轤⤻恣㤥䈪⩈</w:t>
      </w:r>
      <w:r>
        <w:rPr/>
        <w:t>ꦿ</w:t>
      </w:r>
      <w:r>
        <w:rPr/>
        <w:t>氱䅹</w:t>
      </w:r>
      <w:r>
        <w:rPr/>
        <w:t>꧂</w:t>
      </w:r>
      <w:r>
        <w:rPr/>
        <w:t>㠹㭩䡏╉ꏂ㍨쉫䠫掣뽧┩싃㊘悮싃浤⩾넵쉊婖捦剳䩭桮佔睧⽕ꆵ摴쌭䥉埃眲쉥䣂⧂池噑榿숦㓂ㅂ姍父깓冮ꍙ뽁┬♩녇启砦⤵牳⩱督뭉弻䭟潈塋</w:t>
      </w:r>
      <w:r>
        <w:rPr/>
        <w:t>⡙</w:t>
      </w:r>
      <w:r>
        <w:rPr/>
        <w:t>㩲攭ぴ䱌䩵䵙悩㩔</w:t>
      </w:r>
      <w:r>
        <w:rPr/>
        <w:t>⠯</w:t>
      </w:r>
      <w:r>
        <w:rPr/>
        <w:t>恐洨䁋㝣辿勃氵恗ꍷ</w:t>
      </w:r>
      <w:r>
        <w:rPr/>
        <w:t>ꦩ</w:t>
      </w:r>
      <w:r>
        <w:rPr/>
        <w:t>慾뼪쉨椩椵䀶딮싂癳氪癭抬⩘幁呥쉥旂㕷溩</w:t>
      </w:r>
      <w:r>
        <w:rPr/>
        <w:t>ꕢ</w:t>
      </w:r>
      <w:r>
        <w:rPr/>
        <w:t>㙶䑦婥땤</w:t>
      </w:r>
      <w:r>
        <w:rPr/>
        <w:t>ⵖ</w:t>
      </w:r>
      <w:r>
        <w:rPr/>
        <w:t>攵乮哃硃</w:t>
      </w:r>
      <w:r>
        <w:rPr/>
        <w:t>ⵊ⑒╮</w:t>
      </w:r>
      <w:r>
        <w:rPr/>
        <w:t>顲顇녉숰뽭㋂頬㙠輴䳂㜭숬縷녞ꅕ⴯㞏摺轢갪泂싂灁牯쉃位器</w:t>
      </w:r>
      <w:r>
        <w:rPr/>
        <w:t>ꥌ</w:t>
      </w:r>
      <w:r>
        <w:rPr/>
        <w:t>椲癎溻偠ㆣ㭴쵵쌻䜩숫</w:t>
      </w:r>
      <w:r>
        <w:rPr/>
        <w:t>ꤹ</w:t>
      </w:r>
      <w:r>
        <w:rPr/>
        <w:t>坟䵶恵繞숳쏂䆩╟뇂㧂䉏櫂竍䕓棍격</w:t>
      </w:r>
      <w:r>
        <w:rPr/>
        <w:t>ꕇ</w:t>
      </w:r>
      <w:r>
        <w:rPr/>
        <w:t>厱䁇㝸湸㝤䒣浸</w:t>
      </w:r>
      <w:r>
        <w:rPr/>
        <w:t>⡓</w:t>
      </w:r>
      <w:r>
        <w:rPr/>
        <w:t>留</w:t>
      </w:r>
      <w:r>
        <w:rPr/>
        <w:t>ⴷ</w:t>
      </w:r>
      <w:r>
        <w:rPr/>
        <w:t>祤儽橧娦嘯쉴䱾╭乭슻婺쉄傥湙⨶숳䘯䷂䨲侥갸䅭㎏灪牑轲彋</w:t>
      </w:r>
      <w:r>
        <w:rPr/>
        <w:t>ⱕ</w:t>
      </w:r>
      <w:r>
        <w:rPr/>
        <w:t>⽾纬怱땗槂䧂쉒奄♷쉤</w:t>
      </w:r>
      <w:r>
        <w:rPr/>
        <w:t>ⴷ</w:t>
      </w:r>
      <w:r>
        <w:rPr/>
        <w:t>ꌬ狃橱숦圯瑭</w:t>
      </w:r>
      <w:r>
        <w:rPr/>
        <w:t>ꤴ</w:t>
      </w:r>
      <w:r>
        <w:rPr/>
        <w:t>瑶坙䋂柂畆⍉ㅉ倽獒㘳畐牾䁱⨺顡뽨㝖偱畘㭙ꌲ潀卑</w:t>
      </w:r>
      <w:r>
        <w:rPr/>
        <w:t>ⱀ</w:t>
      </w:r>
      <w:r>
        <w:rPr/>
        <w:t>扣쉲ㄴ쉬塾唤숯㘊숬種啯㴨噠녦痂繡溩囎ㄻ䩬㔶瑁䝇䉨㡋祳飂㭺뽧柂䅹䢩嘫畷厥噑啉</w:t>
      </w:r>
      <w:r>
        <w:rPr/>
        <w:t>ꗂ</w:t>
      </w:r>
      <w:r>
        <w:rPr/>
        <w:t>⡠</w:t>
      </w:r>
      <w:r>
        <w:rPr/>
        <w:t>䭍慢䇂歭⤩墻橠썉쉏㞱啖瑂轟栻汔當癀畞䄤䕪桏ꥠ昤䁹攨⩡穑洩儴稭쉭</w:t>
      </w:r>
      <w:r>
        <w:rPr/>
        <w:t>ⵣ</w:t>
      </w:r>
      <w:r>
        <w:rPr/>
        <w:t>ꄹ搸慆⹠⑾瀱⩬穞㵴䱭껂</w:t>
      </w:r>
      <w:r>
        <w:rPr/>
        <w:t>ⰴ</w:t>
      </w:r>
      <w:r>
        <w:rPr/>
        <w:t>ぇ主䮣斥姂墥㜲䀨歲⨪⛂㡾⍘䭙숭슥殩㩒樻⩺䀹玵㕬梩㤮뾩㐩뭣쉖奡㯂⩇碬싂䨥䣂楥䥈⽣渽ꅖ쉾棂晀啭쉺弹䳍祲浲百슻칸⥫佢楦걧쉀堨</w:t>
      </w:r>
      <w:r>
        <w:rPr/>
        <w:t>ⱟ</w:t>
      </w:r>
      <w:r>
        <w:rPr/>
        <w:t>㡑廂倪䣂묩뽬ぴ쌳漫㥦뼥浗扭楟</w:t>
      </w:r>
      <w:r>
        <w:rPr/>
        <w:t>ꤦ</w:t>
      </w:r>
      <w:r>
        <w:rPr/>
        <w:t>潅硹焳晩⑱㙉攣妏때焪昤쉸㶵噎庥</w:t>
      </w:r>
      <w:r>
        <w:rPr/>
        <w:t>ⵋ</w:t>
      </w:r>
      <w:r>
        <w:rPr/>
        <w:t>㔨灶噇⸽飍䰯塚幺걁忂쉫숨쉧싂䥳琻┴䜯</w:t>
      </w:r>
      <w:r>
        <w:rPr/>
        <w:t>ꖣ</w:t>
      </w:r>
      <w:r>
        <w:rPr/>
        <w:t>瑗숩쌸꤮帱</w:t>
      </w:r>
      <w:r>
        <w:rPr/>
        <w:t>⠴</w:t>
      </w:r>
      <w:r>
        <w:rPr/>
        <w:t>掿슿䰯傡橦䋃䆩漵呋땧쉮橘稯</w:t>
      </w:r>
      <w:r>
        <w:rPr/>
        <w:t>⡙</w:t>
      </w:r>
      <w:r>
        <w:rPr/>
        <w:t>垻昹佸㉣捀爫㙌噃い漤䔳쎏丳</w:t>
      </w:r>
      <w:r>
        <w:rPr/>
        <w:t>ꖵ</w:t>
      </w:r>
      <w:r>
        <w:rPr/>
        <w:t>硲䤽轌祣䡈壂輸싂摔祆칈搳</w:t>
      </w:r>
      <w:r>
        <w:rPr/>
        <w:t>ꥆ</w:t>
      </w:r>
      <w:r>
        <w:rPr/>
        <w:t>숨渻䱳秂뼫挨䱘略⚩䟂〫侘䩞䅐幏㍚㬺뼪渲䈭穦橇乧▏兌⨵딳</w:t>
      </w:r>
      <w:r>
        <w:rPr/>
        <w:t>ⱁ</w:t>
      </w:r>
      <w:r>
        <w:rPr/>
        <w:t>䣃걭</w:t>
      </w:r>
      <w:r>
        <w:rPr/>
        <w:t>꥟⹭</w:t>
      </w:r>
      <w:r>
        <w:rPr/>
        <w:t>猯頣偋䭣浊㙢爱婭⚥炥썬灷㥭䧂쉩䙱싎摈㧂ꆏ㩁⩔</w:t>
      </w:r>
      <w:r>
        <w:rPr/>
        <w:t>ⱚ</w:t>
      </w:r>
      <w:r>
        <w:rPr/>
        <w:t>ꇍ輩顏䐸쉀뽵䎏䕆뿂㩶瑐⹵乮䘤濎傏照勂ぇ쉤凂㭣嚩㵨걵睎唣녬ネ滂䝂姂ⸯ⹍걑迂媵横╇꺣搹䁉녔쉲ヂ収乞䩤砻㮩땒噩썺憩攬輥挤慷⩷桅䙬쉟䵘▻挶䉓撣㖻䉊䕅⩦싃⼦㵩</w:t>
      </w:r>
      <w:r>
        <w:rPr/>
        <w:t>Ɒ⨪</w:t>
      </w:r>
      <w:r>
        <w:rPr/>
        <w:t>猴畮䌽뭡⨫䳂䥋䤤抡䐷⬺婬繉</w:t>
      </w:r>
      <w:r>
        <w:rPr/>
        <w:t>⠹</w:t>
      </w:r>
      <w:r>
        <w:rPr/>
        <w:t>䔯縫爯坺戳焦焬싂䑵</w:t>
      </w:r>
      <w:r>
        <w:rPr/>
        <w:t>ꔷ</w:t>
      </w:r>
      <w:r>
        <w:rPr/>
        <w:t>楞睁机⹠쉓潥痃瀣卖稪竎浱ꥹ瞵祕</w:t>
      </w:r>
      <w:r>
        <w:rPr/>
        <w:t>ꦵ⬩</w:t>
      </w:r>
      <w:r>
        <w:rPr/>
        <w:t>䮩玵焫睟녒㌭쉸庡漷喻㙹쉮癱轒呑㢻㋍垏쉍㗂夫⵶㬰桲칆䴹样┸䃍䙗灞祦潴쉃八싂噆䦿爴䡐ꍾ垿攳橩㙗顉㡖〲慚땳溻枘呣䅟㤲㥣頪㈽戳䍁碿呸纮췂㘪䭘浩㉃輵瑾犡⽣㊩䌫杌</w:t>
      </w:r>
      <w:r>
        <w:rPr/>
        <w:t>⡯</w:t>
      </w:r>
      <w:r>
        <w:rPr/>
        <w:t>惃佨暬猭怪惂쉦ㅂ塏䒩癫녲䖏婐⽁뭴⹦칕㠩촪梻⶿䁤敥⧍㡉灀싂숫</w:t>
      </w:r>
      <w:r>
        <w:rPr/>
        <w:t>ⱳ</w:t>
      </w:r>
      <w:r>
        <w:rPr/>
        <w:t>䱆숊䉈梬숪洵㉵쉱楯䨲⾵싂頨祋녴ㄪ㮵⨺牒㈮纵㢥㫂稫</w:t>
      </w:r>
      <w:r>
        <w:rPr/>
        <w:t>ꖱ</w:t>
      </w:r>
      <w:r>
        <w:rPr/>
        <w:t>䅐㝺攬</w:t>
      </w:r>
      <w:r>
        <w:rPr/>
        <w:t>Ⲯ</w:t>
      </w:r>
      <w:r>
        <w:rPr/>
        <w:t>瘹湅녘뭃ꅚ쉍뼬打䭥䑡壂♈僂쉁숬汊겥</w:t>
      </w:r>
      <w:r>
        <w:rPr/>
        <w:t>ⱙ</w:t>
      </w:r>
      <w:r>
        <w:rPr/>
        <w:t>旂</w:t>
      </w:r>
      <w:r>
        <w:rPr/>
        <w:t>Ᵽ</w:t>
      </w:r>
      <w:r>
        <w:rPr/>
        <w:t>䡂㊣ꌬ⒡츰歬⩅☽堲ㅓ报䅋坸</w:t>
      </w:r>
      <w:r>
        <w:rPr/>
        <w:t>ⵁ</w:t>
      </w:r>
      <w:r>
        <w:rPr/>
        <w:t>乯顷湟쉄唣瑈㈳䵠怪䒩⫂瘹⹙㓍땸轈쉞ꄭꍒ䱭獺䦏佮活牎</w:t>
      </w:r>
      <w:r>
        <w:rPr/>
        <w:t>⠽</w:t>
      </w:r>
      <w:r>
        <w:rPr/>
        <w:t>䕥噍땺欰橗焪㉎⭑⥔</w:t>
      </w:r>
      <w:r>
        <w:rPr/>
        <w:t>Ⱙ</w:t>
      </w:r>
      <w:r>
        <w:rPr/>
        <w:t>朥嗂䉟깐⑄䕩繞◎쉄海椮彃䉧听纩甪⤺䒩祤ꅵꏂ</w:t>
      </w:r>
      <w:r>
        <w:rPr/>
        <w:t>ꥇ</w:t>
      </w:r>
      <w:r>
        <w:rPr/>
        <w:t>ꇂ愽⽯橆⍷䋂슩䌭</w:t>
      </w:r>
      <w:r>
        <w:rPr/>
        <w:t>ꥁꦩ</w:t>
      </w:r>
      <w:r>
        <w:rPr/>
        <w:t>ꥱ걏⑎쉷䌯勂⥗촫婙쉫教숴슩㙟⑞</w:t>
      </w:r>
      <w:r>
        <w:rPr/>
        <w:t>ꤤ</w:t>
      </w:r>
      <w:r>
        <w:rPr/>
        <w:t>摚圩쉢㝴並ꏂ塟숶䵱쉒㕆길넹깈癲녫㑁㑂걀乹戴䝐禬</w:t>
      </w:r>
      <w:r>
        <w:rPr/>
        <w:t>ꗂ</w:t>
      </w:r>
      <w:r>
        <w:rPr/>
        <w:t>垣⤴晌杋숷頨愭眭쉞礰䗂╙⫎祉⭙圱슥숬</w:t>
      </w:r>
      <w:r>
        <w:rPr/>
        <w:t>꧂</w:t>
      </w:r>
      <w:r>
        <w:rPr/>
        <w:t>癱浖䴯圴歓樦㙄佬⹵㧂걓楏礳轘块䉰晧㡴瓂쵌刻</w:t>
      </w:r>
      <w:r>
        <w:rPr/>
        <w:t>ⲿ</w:t>
      </w:r>
      <w:r>
        <w:rPr/>
        <w:t>垵쉒쵆捠▣畮楴景⺡</w:t>
      </w:r>
      <w:r>
        <w:rPr/>
        <w:t>ⲥ</w:t>
      </w:r>
      <w:r>
        <w:rPr/>
        <w:t>殘扡欱㩮塒㭓慣廂䁹ꥶ㭈</w:t>
      </w:r>
      <w:r>
        <w:rPr/>
        <w:t>⠯</w:t>
      </w:r>
      <w:r>
        <w:rPr/>
        <w:t>旂潊頤婵㎩쉊쵅煤敮싂䂵⧍廂⎱䁋넹㚮땮汃뇃痎⿍⑨칟땰䑫怵쉅呶圥毎⮻땸</w:t>
      </w:r>
      <w:r>
        <w:rPr/>
        <w:t>ꦻ</w:t>
      </w:r>
      <w:r>
        <w:rPr/>
        <w:t>쉄佐庡圦⬯祥깢깙歄哂䲥긱十⏎⸮싂㜽숲㉨瑡싂</w:t>
      </w:r>
      <w:r>
        <w:rPr/>
        <w:t>ꕭ</w:t>
      </w:r>
      <w:r>
        <w:rPr/>
        <w:t>㥬憬䕀㴭땉</w:t>
      </w:r>
      <w:r>
        <w:rPr/>
        <w:t>ⶵ</w:t>
      </w:r>
      <w:r>
        <w:rPr/>
        <w:t>弸쉾奧</w:t>
      </w:r>
      <w:r>
        <w:rPr/>
        <w:t>⡢</w:t>
      </w:r>
      <w:r>
        <w:rPr/>
        <w:t>ꅒ숪䥊쉌땹煥䕬捥癎塕䡘䴹ꍖ</w:t>
      </w:r>
      <w:r>
        <w:rPr/>
        <w:t>ⰱ</w:t>
      </w:r>
      <w:r>
        <w:rPr/>
        <w:t>䝑뾏櫂䌶癤䡇伸컂㴰捤愺싂</w:t>
      </w:r>
      <w:r>
        <w:rPr/>
        <w:t>ꤪ</w:t>
      </w:r>
      <w:r>
        <w:rPr/>
        <w:t>唨⑶坫딮僂擂뽶攨獾╙䐪츥䙑怨㮡桴숳</w:t>
      </w:r>
      <w:r>
        <w:rPr/>
        <w:t>ⱦ</w:t>
      </w:r>
      <w:r>
        <w:rPr/>
        <w:t>摎硖뼨㌽哂冱싂倳瀦㦥员悏⚣㩓⸥畍剳总噫晔뼯愪깺ꥠ癰嗂懍갪⭎䑰䳂娨넦㩪</w:t>
      </w:r>
      <w:r>
        <w:rPr/>
        <w:t>ꕶ</w:t>
      </w:r>
      <w:r>
        <w:rPr/>
        <w:t>䆵숽䂻䵨䰩䩀춥</w:t>
      </w:r>
      <w:r>
        <w:rPr/>
        <w:t>ꕲ</w:t>
      </w:r>
      <w:r>
        <w:rPr/>
        <w:t>뇂佈䪥깱ꍁ⽄汍</w:t>
      </w:r>
      <w:r>
        <w:rPr/>
        <w:t>ⵥ</w:t>
      </w:r>
      <w:r>
        <w:rPr/>
        <w:t>捶輯䴽㡶⼵䰽䵱橾쉱䩭穮煨扲썤</w:t>
      </w:r>
      <w:r>
        <w:rPr/>
        <w:t>⡖</w:t>
      </w:r>
      <w:r>
        <w:rPr/>
        <w:t>㩊淂㙢㦡뾩牄쉁扊勂瀬噐爹뽵焻䎱⩲⼯⌬┫␬灑㶏䤷칆⛎䚡婅纮䉭穾츻疿⑦眭倫㙧</w:t>
      </w:r>
      <w:r>
        <w:rPr/>
        <w:t>ⳍ</w:t>
      </w:r>
      <w:r>
        <w:rPr/>
        <w:t>焸㜻䵌㦣熩걡癭焴ぐ䙈㇎姎⑨⨬㠵欭睍숯偪幒㇂㭪␬碻盂瑏楘墩く䨺䅾슏娩㝬ꄬ쵗ふ丹儲컂㊥</w:t>
      </w:r>
      <w:r>
        <w:rPr/>
        <w:t>ⷃ</w:t>
      </w:r>
      <w:r>
        <w:rPr/>
        <w:t>䭚껂</w:t>
      </w:r>
      <w:r>
        <w:rPr/>
        <w:t>ꦣⶩ</w:t>
      </w:r>
      <w:r>
        <w:rPr/>
        <w:t>怨㦿㊣㩯⩡振⩃쵳썠㡍併飂㕆쉫剋晄杕摒䬲ㄊ㊩䤩䪏싂뗎싂幆뽙硣摦䬯禡㑫亱슮䂱䚵䬵</w:t>
      </w:r>
      <w:r>
        <w:rPr/>
        <w:t>ꗂ</w:t>
      </w:r>
      <w:r>
        <w:rPr/>
        <w:t>癎㡬卓檿戻狂䅰摇䉷㑘㕲昬뭨썱氪眲㌽瓂</w:t>
      </w:r>
      <w:r>
        <w:rPr/>
        <w:t>ꥏ</w:t>
      </w:r>
      <w:r>
        <w:rPr/>
        <w:t>춡颻樬晑㑷⤵琯쉧뿂橞埍奟復顢䙤쉙參冬㨣啂쉐쉯頮㩰㉤㉊敕⯂丱⨯秂纘㎿⭃뽅潱㑲轨坒頤쉓湵晀㭑獂쉡ꥢ뽖⦬嘳枬⚩ꅩ쉎쵲쉾㜩彧姂䈲䡞㣂湕쵉⶘顙瑱䝮쉄塥ꍐ汊嘬瑕匪换䙯䃂桳⑥⿎㥍䨯</w:t>
      </w:r>
      <w:r>
        <w:rPr/>
        <w:t>ⲵ⧍</w:t>
      </w:r>
      <w:r>
        <w:rPr/>
        <w:t>ꆱ呺削佄䃂Ⓜ涬啎㨴恈䢡戽㝄內攵쉨㔱祱甸뭲揂</w:t>
      </w:r>
      <w:r>
        <w:rPr/>
        <w:t>ꔬ</w:t>
      </w:r>
      <w:r>
        <w:rPr/>
        <w:t>温疿䕀䰴쉌㡐䔻⭪⼺㙈䉈⩹㝭습ꏂ滂䍨䕖▻◍彬佂智滃췂祲沩囂䑾氣싂싂奱彧祥䥤俎牚歲曂쉗匪矂ぅ┮桧츸汐</w:t>
      </w:r>
      <w:r>
        <w:rPr/>
        <w:t>ⱌ</w:t>
      </w:r>
      <w:r>
        <w:rPr/>
        <w:t>ꤵ</w:t>
      </w:r>
      <w:r>
        <w:rPr/>
        <w:t>ⱬ</w:t>
      </w:r>
      <w:r>
        <w:rPr/>
        <w:t>㭹숫䀭㇎숵㤻䅓㐬䭭婌顀쉣⹓뾏㔲㇂╙ꥶ樶昳佑⩟</w:t>
      </w:r>
      <w:r>
        <w:rPr/>
        <w:t>ꕳ</w:t>
      </w:r>
      <w:r>
        <w:rPr/>
        <w:t>听䕥硰</w:t>
      </w:r>
      <w:r>
        <w:rPr/>
        <w:t>ꦿ</w:t>
      </w:r>
      <w:r>
        <w:rPr/>
        <w:t>潧</w:t>
      </w:r>
      <w:r>
        <w:rPr/>
        <w:t>ꦩ</w:t>
      </w:r>
      <w:r>
        <w:rPr/>
        <w:t>칐濂㞣噧䪵싂쉃丨걬䂣癑㩖ꅪ⑩盂쏎쉃䴲城玥幂㉹煃㡌㎏뿃剬秂慩㌳縪㠥为䍷砥穳潑쉕</w:t>
      </w:r>
      <w:r>
        <w:rPr/>
        <w:t>꧃⫂</w:t>
      </w:r>
      <w:r>
        <w:rPr/>
        <w:t>Ⳃ</w:t>
      </w:r>
      <w:r>
        <w:rPr/>
        <w:t>娺泂幱</w:t>
      </w:r>
      <w:r>
        <w:rPr/>
        <w:t>ꥊ</w:t>
      </w:r>
      <w:r>
        <w:rPr/>
        <w:t>⻂儮䯂</w:t>
      </w:r>
      <w:r>
        <w:rPr/>
        <w:t>ꕒ</w:t>
      </w:r>
      <w:r>
        <w:rPr/>
        <w:t>䴬噋⑚걎兗슘</w:t>
      </w:r>
      <w:r>
        <w:rPr/>
        <w:t>ꖣ</w:t>
      </w:r>
      <w:r>
        <w:rPr/>
        <w:t>싍澮⸬㵋啑뭾䄫췃⿂娲쉭挰⍦䭖</w:t>
      </w:r>
      <w:r>
        <w:rPr/>
        <w:t>꧂⩓</w:t>
      </w:r>
      <w:r>
        <w:rPr/>
        <w:t>쉮剄</w:t>
      </w:r>
      <w:r>
        <w:rPr/>
        <w:t>ⴽ</w:t>
      </w:r>
      <w:r>
        <w:rPr/>
        <w:t>㥷灙橾発걔⭉椶긫砩쉑灀惂欣䠳䥑㫃⍾㍲䅘㥧兵䂏ㄦ挻䐫愮漫癶焳뭂典쎱并惂갨䐰싂㷂⺥쉴숹㕤乺㑋넩悿彐䄳숩札⾣唭炩湢䦵洳쉸煨橾〉때㠪䴩奟捷ꇂ䈱片畤朳枿ッ╥㘨吻彦樺쉸爬㥬亡あ烂숴䁃ㅏ渳⮩⌵澣䥠斮繨䩹汤놱쉫ꇃ歅特㡢焤牵슩颮怰䱰</w:t>
      </w:r>
      <w:r>
        <w:rPr/>
        <w:t>Ⱝ</w:t>
      </w:r>
      <w:r>
        <w:rPr/>
        <w:t>漴侥㠻畷⮥촤㜳슿䕌哂깢㚮䱂䄫䧂眰摰㔺㵵깋抿싂㔫쉲參쉺橆嫂當⭄</w:t>
      </w:r>
      <w:r>
        <w:rPr/>
        <w:t>⣍⫃</w:t>
      </w:r>
      <w:r>
        <w:rPr/>
        <w:t>㭃⪥숷奨䚩柂쉵吨暘响䕲㎵</w:t>
      </w:r>
      <w:r>
        <w:rPr/>
        <w:t>Ⱡ</w:t>
      </w:r>
      <w:r>
        <w:rPr/>
        <w:t>ꄶ⿂硳䡌懂卆䩒䭔樬</w:t>
      </w:r>
      <w:r>
        <w:rPr/>
        <w:t>꧂</w:t>
      </w:r>
      <w:r>
        <w:rPr/>
        <w:t>녆슩싂砵깟湸䬺瘮⪡⬮栣慉땙䅄쉁璣佱▥䝍⮘숳녂㩘칯哂䖵椭擂嚮♅⤴⫎䅪썙ꅈ䜦㉏슩焪깘噣乕轭啃ꆵ㫂珂氯㌊⩊娽䵲纡䳂飂䌸싂楔㘶橅竂䕔剢뿂盍棂㬣噸㭵矎숩玥㛃獮쌥⎿쉬⛂⍇噥儭䂬⹎겱䙩숷㖥敨撵䍎睹쵧姂娷䅶⪬兪㒮婊㵰彆欥渭㞩棂煇㋂</w:t>
      </w:r>
      <w:r>
        <w:rPr/>
        <w:t>ꥍ</w:t>
      </w:r>
      <w:r>
        <w:rPr/>
        <w:t>㝞係⒏⩇澱ォ摺䉗䭩⨹掿呠⩭ꍱ┪搶⼸ꥨ轸㤨뮱</w:t>
      </w:r>
      <w:r>
        <w:rPr/>
        <w:t>꧂</w:t>
      </w:r>
      <w:r>
        <w:rPr/>
        <w:t>ꆱ禱樴┬庻쉠㨪숲㗂爷㘵⧎뭫䞮떏䉒爷灓⯍勂参⍬渻堵䌨硓甹⧃焬㉲⹍桕䦱㑆捒禩䜵淍㵇㩈盎쉖쌱</w:t>
      </w:r>
      <w:r>
        <w:rPr/>
        <w:t>ⵠ</w:t>
      </w:r>
      <w:r>
        <w:rPr/>
        <w:t>䄽㟎戦⭘⹴쉰猴べ彃啱摍癣쉴㡊獍䨶偰䆡ぅ땖框犘楕轰⨻숤䖮徬숷琮熬年⤦䨪䗂◃恠淂䭐畖㑬繫婈⭨䋎㪏싂꺮硳䅩</w:t>
      </w:r>
      <w:r>
        <w:rPr/>
        <w:t>ꥃ</w:t>
      </w:r>
      <w:r>
        <w:rPr/>
        <w:t>䇃炿瑋折⹙㝏坯⛂넳䡏儨丣〉䥁慸䵱㍧⵹庮䱰♷숳䋂䕆顊栣䨮剙睅漶瘬参撘</w:t>
      </w:r>
      <w:r>
        <w:rPr/>
        <w:t>⡚⭤</w:t>
      </w:r>
      <w:r>
        <w:rPr/>
        <w:t>毂渹剎癚㡗昸其琴〫刨㏂⹅쉍㣂슡刬䢵硐窩癬歉琯楙漸㭎㙤㈴㙧婹先⭤</w:t>
      </w:r>
      <w:r>
        <w:rPr/>
        <w:t>Ɱ</w:t>
      </w:r>
      <w:r>
        <w:rPr/>
        <w:t>畠⬰題뽏硄僂䪿略⥹䔴兩䂻㶱싂㥤畈倰</w:t>
      </w:r>
      <w:r>
        <w:rPr/>
        <w:t>⠪</w:t>
      </w:r>
      <w:r>
        <w:rPr/>
        <w:t>㑦⩬⚿숭呒⩪숳</w:t>
      </w:r>
      <w:r>
        <w:rPr/>
        <w:t>꤫</w:t>
      </w:r>
      <w:r>
        <w:rPr/>
        <w:t>撥⦩㑕桫癚녷䡣亱뽌⥸玱氪</w:t>
      </w:r>
      <w:r>
        <w:rPr/>
        <w:t>ꕪ</w:t>
      </w:r>
      <w:r>
        <w:rPr/>
        <w:t>뽋悥㣂㙏썑⍓卙煶圲怰盂슩す뮩繺䱕쉞啰甦磂㍙〹ꌸ䥂硆樯⛂䩷쉇燂㑪춥㥤⭲㍮㖬唺⩃쉰꥕㥄슘強⌥塦숬敖噚顰げ報뼭쉴㑀㑑劬去䱄啅潄뾵堫歲숩㠥숪㉁⩄⾱滂樷侻ꅈ䥣숪厥搲쌥塐</w:t>
      </w:r>
      <w:r>
        <w:rPr/>
        <w:t>ⱔ</w:t>
      </w:r>
      <w:r>
        <w:rPr/>
        <w:t>쉖塸땯㘤쌰㩟䬱爪顱䄨쉵깚㤽⥒楚䪵瀨拂煤⑐琭年奯⨻瑤묣辩⦿媣珂</w:t>
      </w:r>
      <w:r>
        <w:rPr/>
        <w:t>ⰱ</w:t>
      </w:r>
      <w:r>
        <w:rPr/>
        <w:t>䡙㡏䝺䐰┽␵뼤쉖稴㭇夤⭮㈹噎䩬췃숦迃쉑쉋绂䋃堻Ⓜㅧ뮬쉀</w:t>
      </w:r>
      <w:r>
        <w:rPr/>
        <w:t>꧂</w:t>
      </w:r>
      <w:r>
        <w:rPr/>
        <w:t>祰䡓</w:t>
      </w:r>
      <w:r>
        <w:rPr/>
        <w:t>ꕰ</w:t>
      </w:r>
      <w:r>
        <w:rPr/>
        <w:t>쉔檘㍺溏캥䵅涩뭂奅䬰싂⬣嫂瀴颻</w:t>
      </w:r>
      <w:r>
        <w:rPr/>
        <w:t>⡢</w:t>
      </w:r>
      <w:r>
        <w:rPr/>
        <w:t>猻</w:t>
      </w:r>
      <w:r>
        <w:rPr/>
        <w:t>ꕙ</w:t>
      </w:r>
      <w:r>
        <w:rPr/>
        <w:t>繒倪穗坺绂橃䅉輲㥯び摄桃⽇쉇㍔쉘ㄻ㭔匥恥洯쉣</w:t>
      </w:r>
      <w:r>
        <w:rPr/>
        <w:t>ꗃ</w:t>
      </w:r>
      <w:r>
        <w:rPr/>
        <w:t>숴㝤晈㆏䉄䏃数⭧佖䥤㯂海爻슬쉹散䔰㙴測䪱촰깵㥑獾뭡䇎썡憏杳奞녶⹭橞牟⿂厩坚ꥪ灖潦㓂揂䬶⨽惂㖣갊</w:t>
      </w:r>
      <w:r>
        <w:rPr/>
        <w:t>ⱺ</w:t>
      </w:r>
      <w:r>
        <w:rPr/>
        <w:t>惂伮熥㯂䑣眤䄷戻娶畉싃滂欫건畷쉮䑦⹳㉷稬䱌ㆩ歀⩧㇂깄싂◂숩썫♞㈺촰湫倯䖱㧂敳䊵祉伻䁷㭗挩垵ꥩ숳汥晆婨畦䛂깎百輶</w:t>
      </w:r>
      <w:r>
        <w:rPr/>
        <w:t>ꤨ</w:t>
      </w:r>
      <w:r>
        <w:rPr/>
        <w:t>顩效ꅙ뾿熬⥳㮡䟂檿妩拂墬炿䐥㙶</w:t>
      </w:r>
      <w:r>
        <w:rPr/>
        <w:t>Ⳏ</w:t>
      </w:r>
      <w:r>
        <w:rPr/>
        <w:t>浅칠⩱啡婁䤣쉗淂쉞估숺䕄㟂땁㯂冡湙칖呫痂㐯㡵妵仍〫睄쉭䠨充ㅹㅎ矃癀瀲旂橏⩵캡㦱뽖愥桨䕕㏂⹸㘫绂损欯㎵숲祂쉰⽓睁戽䙣灯땳</w:t>
      </w:r>
      <w:r>
        <w:rPr/>
        <w:t>ꤶ</w:t>
      </w:r>
      <w:r>
        <w:rPr/>
        <w:t>㜩擂쉮啳꺮㷂轉녫⽗</w:t>
      </w:r>
      <w:r>
        <w:rPr/>
        <w:t>ⰲ</w:t>
      </w:r>
      <w:r>
        <w:rPr/>
        <w:t>顙습㑺儦땨䧂싂輩⥹㙷輦숫䣎⩘쉡뭄偨渹䠯煎稻癴氶䜽⹗摲</w:t>
      </w:r>
      <w:r>
        <w:rPr/>
        <w:t>ⵆ</w:t>
      </w:r>
      <w:r>
        <w:rPr/>
        <w:t>㵏䑬毎弣곂뭕禱♤䈽숭抻彎戫ㅴ䨺竂奦♦숶摳쉏睾轎䍸摔</w:t>
      </w:r>
      <w:r>
        <w:rPr/>
        <w:t>⣂</w:t>
      </w:r>
      <w:r>
        <w:rPr/>
        <w:t>쉪숲㚻⨶䝵ꅹ䖱㑄䃂飂⩉幨⹣瑰爯浫㕴噴숹⦬睇숩</w:t>
      </w:r>
      <w:r>
        <w:rPr/>
        <w:t>ꗂ</w:t>
      </w:r>
      <w:r>
        <w:rPr/>
        <w:t>뭕畹숪桡꧎汪瑲⩗睠婕嚵攽⨮便⑤䏂⹇欱㙦櫂抏㙩⭸硋渪⎣䫂쉸㏂䮬㮬⩔</w:t>
      </w:r>
      <w:r>
        <w:rPr/>
        <w:t>⠺</w:t>
      </w:r>
      <w:r>
        <w:rPr/>
        <w:t>녓ꅶ㡹딵뼥噭쉉♚皿てꥢ磂ꄷ獕顓걯㝷╠쉴呡䵵偙癇昭⽂쉆㭈㧂㔤䌦䁉畔樦㤽䇍쵓䏂㡶偆땭焻⽌医櫂ご㭃깺剏䇂烂믂暘㵅ꅴ㩃ꅺぶ⹋</w:t>
      </w:r>
      <w:r>
        <w:rPr/>
        <w:t>⢡♵</w:t>
      </w:r>
      <w:r>
        <w:rPr/>
        <w:t>쵂</w:t>
      </w:r>
      <w:r>
        <w:rPr/>
        <w:t>ꦩ</w:t>
      </w:r>
      <w:r>
        <w:rPr/>
        <w:t>則쵷뭷㫂潲䤣슡啯㗍뽲唸啇ꍶ⩮쉸</w:t>
      </w:r>
      <w:r>
        <w:rPr/>
        <w:t>ꕌ</w:t>
      </w:r>
      <w:r>
        <w:rPr/>
        <w:t>婈⫂컂쌵쉺确⛍뽞武㌺咬</w:t>
      </w:r>
      <w:r>
        <w:rPr/>
        <w:t>⢘</w:t>
      </w:r>
      <w:r>
        <w:rPr/>
        <w:t>穇넥䌽擂칇숹䅗쉢挥䍏䱳넯慷汨썴佪繥楙杙쉮겥ꍩ氮卢稣</w:t>
      </w:r>
      <w:r>
        <w:rPr/>
        <w:t>ⱄ</w:t>
      </w:r>
      <w:r>
        <w:rPr/>
        <w:t>깫嗍䑁</w:t>
      </w:r>
      <w:r>
        <w:rPr/>
        <w:t>⣂</w:t>
      </w:r>
      <w:r>
        <w:rPr/>
        <w:t>㧂慠頥슩杕搬䠰⥦䄶㴴㬵쉳㒩</w:t>
      </w:r>
      <w:r>
        <w:rPr/>
        <w:t>ⵕ</w:t>
      </w:r>
      <w:r>
        <w:rPr/>
        <w:t>狂瑩</w:t>
      </w:r>
      <w:r>
        <w:rPr/>
        <w:t>ꤸ⑘</w:t>
      </w:r>
      <w:r>
        <w:rPr/>
        <w:t>ⲩ</w:t>
      </w:r>
      <w:r>
        <w:rPr/>
        <w:t>䕘⽶浲穅渪楬湟⏂</w:t>
      </w:r>
      <w:r>
        <w:rPr/>
        <w:t>ꥆ</w:t>
      </w:r>
      <w:r>
        <w:rPr/>
        <w:t>揂쉬䢩䩌䁋䔮歸塍灹挸㝫⽕剄䩘뭷彾䈣样습瞵扦䉧㥨幧㍹撻갽썑㎮䭌㵶癤挴</w:t>
      </w:r>
      <w:r>
        <w:rPr/>
        <w:t>⡞</w:t>
      </w:r>
      <w:r>
        <w:rPr/>
        <w:t>昨兺ꍴ滂╬橷幈䁶⒱挬썈婉䉑㖬繇㥗㒻쉵⎩╦桀⏂䩩㊻</w:t>
      </w:r>
      <w:r>
        <w:rPr/>
        <w:t>ꖿ</w:t>
      </w:r>
      <w:r>
        <w:rPr/>
        <w:t>㝄未㯂⬴憮</w:t>
      </w:r>
      <w:r>
        <w:rPr/>
        <w:t>ꦣ</w:t>
      </w:r>
      <w:r>
        <w:rPr/>
        <w:t>杪楋뭾뇃⵱恡挳頭Ⓜ䍔乓숫떥䩢</w:t>
      </w:r>
      <w:r>
        <w:rPr/>
        <w:t>ⰰ</w:t>
      </w:r>
      <w:r>
        <w:rPr/>
        <w:t>ꍹ쵶촪걠䕏頯潈⫂㡯뼪ꥯ桅掵䨩⹲婚▩</w:t>
      </w:r>
      <w:r>
        <w:rPr/>
        <w:t>⣂</w:t>
      </w:r>
      <w:r>
        <w:rPr/>
        <w:t>숬摭䉏瘤慳昤숶㩞⾡杧␩ꍍ䱴㬊恞啸昫⦻⹵췂䉖掩칡⍁恺ㅍづ쉈砮겥뭄⹳뭵琬싂뼳埍旍穒狍슱亥杴噺䯂娳ꇂ</w:t>
      </w:r>
      <w:r>
        <w:rPr/>
        <w:t>ꖏ⥡</w:t>
      </w:r>
      <w:r>
        <w:rPr/>
        <w:t>䝶썕告╏쉙ꅺ㐨⼮숮堨䜷㜣쉣歰凂⛍숬䑧轢⩖䮿轊嚵䭴勂뭦</w:t>
      </w:r>
      <w:r>
        <w:rPr/>
        <w:t>Ⳃ┩</w:t>
      </w:r>
      <w:r>
        <w:rPr/>
        <w:t>癠䍖辬䤮뭖穲숸⏂䉥䕸歗䑕伩</w:t>
      </w:r>
      <w:r>
        <w:rPr/>
        <w:t>ꖿ⩘</w:t>
      </w:r>
      <w:r>
        <w:rPr/>
        <w:t>晟ꌽ</w:t>
      </w:r>
      <w:r>
        <w:rPr/>
        <w:t>ⵯ</w:t>
      </w:r>
      <w:r>
        <w:rPr/>
        <w:t>绂쉨</w:t>
      </w:r>
      <w:r>
        <w:rPr/>
        <w:t>ꕒ</w:t>
      </w:r>
      <w:r>
        <w:rPr/>
        <w:t>㙴뽮滂㛃偠ㅔ䐳㟂䮣쉡乬㋂⽄烂练彷쉅쉪輫䠦唺柂㚩㮱曂뽁顺扩䀪</w:t>
      </w:r>
      <w:r>
        <w:rPr/>
        <w:t>ꕫ</w:t>
      </w:r>
      <w:r>
        <w:rPr/>
        <w:t>溮猳⍊䲬䙘摙䙱⩍硰㡏⨽숹땯㈶⯂䙦竍琶䜲⶿毂汯呔</w:t>
      </w:r>
      <w:r>
        <w:rPr/>
        <w:t>ⱘ</w:t>
      </w:r>
      <w:r>
        <w:rPr/>
        <w:t>츮㭏潋礹뗂쉱쉕捸㉁烂焨焯獗さ〷氪⴫䝱뇂䘣䩀䧍娲ㅉ〈싎</w:t>
      </w:r>
      <w:r>
        <w:rPr/>
        <w:t>ꦡ</w:t>
      </w:r>
      <w:r>
        <w:rPr/>
        <w:t>儴輥樣穰渷祍쉐浥䐸㵱㑸坕췂캡樴殿⹞⽚㞣ひ쉍た⼣碩杶猬⮏磂숲☪걙䕔慾슡儤氹轑湦懂⒡祓믂䨴캡녮畸扰</w:t>
      </w:r>
      <w:r>
        <w:rPr/>
        <w:t>ꥌ</w:t>
      </w:r>
      <w:r>
        <w:rPr/>
        <w:t>ꍰ쉾帪㍗徣䄪帯㕄椨搤熡楲摾</w:t>
      </w:r>
      <w:r>
        <w:rPr/>
        <w:t>ⰺ</w:t>
      </w:r>
      <w:r>
        <w:rPr/>
        <w:t>䧂뽠䕳䑗奭⑊</w:t>
      </w:r>
      <w:r>
        <w:rPr/>
        <w:t>⡗⏃</w:t>
      </w:r>
      <w:r>
        <w:rPr/>
        <w:t>㠸䆻慦䙙쉉䬸欱⦱</w:t>
      </w:r>
      <w:r>
        <w:rPr/>
        <w:t>ⷃ</w:t>
      </w:r>
      <w:r>
        <w:rPr/>
        <w:t>熏戻硁捧礱㥵攳⫍뽶副따恢噙には⹲槂㨣껍惂슻䪩仂塨숤啅捚</w:t>
      </w:r>
      <w:r>
        <w:rPr/>
        <w:t>⡢</w:t>
      </w:r>
      <w:r>
        <w:rPr/>
        <w:t>싂汵⬤ꅥ楎㝃쉸ぞ獾擂斏슡佫氲縻ㅲ潇㜶⹁⚱䵭ꍶ䈵剶싂桌쉩㝔顩で⩕儵䷂쉳刦䪮䄤煾㈪桞썰㟂楒⍆湮䕒墱␪䁲敂싂䩃②깸쉠搭恠仂桬㝫쉣⼶熿瞱佨䭵쉠煆扳獘剳輤䫂땹㋂亮㡢⩔쉨婗깺떵伲⪡佋⭧쉉李촸숳⌣츽皱噾ꄪ㍥쉮쉵捯穵쉖싂㕺䅰㭬쉟쉔䑆㍬쉸輻奧轂㕗轸烃摣䋃䂵琳쉣⺬潗╓䠷栬剾쉲숸瞥昪뽃傮輪숻ꅎ穁</w:t>
      </w:r>
      <w:r>
        <w:rPr/>
        <w:t>ⵖ</w:t>
      </w:r>
      <w:r>
        <w:rPr/>
        <w:t>呦㒡婰</w:t>
      </w:r>
      <w:r>
        <w:rPr/>
        <w:t>ⶬ</w:t>
      </w:r>
      <w:r>
        <w:rPr/>
        <w:t>䥸쉹塑㷍犿炻⨫㬥긤煪杵䥭敷㵯</w:t>
      </w:r>
      <w:r>
        <w:rPr/>
        <w:t>⡟</w:t>
      </w:r>
      <w:r>
        <w:rPr/>
        <w:t>슱飍㝲</w:t>
      </w:r>
      <w:r>
        <w:rPr/>
        <w:t>Ⱚ</w:t>
      </w:r>
      <w:r>
        <w:rPr/>
        <w:t>晄皏땈㑘㑬◂쉭걊</w:t>
      </w:r>
      <w:r>
        <w:rPr/>
        <w:t>ⴳ</w:t>
      </w:r>
      <w:r>
        <w:rPr/>
        <w:t>㈷秂㛂㍴◍</w:t>
      </w:r>
      <w:r>
        <w:rPr/>
        <w:t>ꤲ</w:t>
      </w:r>
      <w:r>
        <w:rPr/>
        <w:t>쉐⫂䙰䅭喱繌嗂╤彦깅婕䈬甤䖩䯍䳂瀭橲⥚쉧啮䏂䌦繉䦏</w:t>
      </w:r>
      <w:r>
        <w:rPr/>
        <w:t>ꤸ</w:t>
      </w:r>
      <w:r>
        <w:rPr/>
        <w:t>倮稸纥⑶捴頫㫂焸伻ꥦ⺬</w:t>
      </w:r>
      <w:r>
        <w:rPr/>
        <w:t>⡙</w:t>
      </w:r>
      <w:r>
        <w:rPr/>
        <w:t>녭䙙⍪뾱顔㦱꥖╔뽹ꥩ䡈横啟恍䑭쉖䡴䍩췂䳂の떻祑畾灣愊㙦琻曎</w:t>
      </w:r>
      <w:r>
        <w:rPr/>
        <w:t>ꦥ</w:t>
      </w:r>
      <w:r>
        <w:rPr/>
        <w:t>恦煾杳丷⑀剏乮癳橩⩠싂挻㈶쉥弰毂쉇㛂坩恈噏柃䍍⾥겣⾣柂␮弤걡쉅橘⴯桯暩媿䑺睆</w:t>
      </w:r>
      <w:r>
        <w:rPr/>
        <w:t>ⱎ</w:t>
      </w:r>
      <w:r>
        <w:rPr/>
        <w:t>氮皩䉍쉫Ⓙ割㨪殮뭎⭅剀摙䨲幠⭹㘦䗃塠桭縮⎱쉐쉟奋㡌杧穉飂窘瑬䣂걃伲쉩掩昣숪恞轔ꅄ</w:t>
      </w:r>
      <w:r>
        <w:rPr/>
        <w:t>ⷂ</w:t>
      </w:r>
      <w:r>
        <w:rPr/>
        <w:t>쉩썊䜩䈰숱ㆮ瀨晏毂湥슩㮻奵㭏쉷教琲癉⚻싂婷横촹걆破䯂䭧牘숳䀫㧂쵑穧砺䵳婲⚩睁徻䂩⛂쉁辡䍟吪㭢㑃녆漷姂橓침ꌯ쉶䊬婚繷숲쉫癥㩹濎⸸瀹⻂顸琤⒬숲渽猴楴恳</w:t>
      </w:r>
      <w:r>
        <w:rPr/>
        <w:t>⣂</w:t>
      </w:r>
      <w:r>
        <w:rPr/>
        <w:t>猵恗쉁畒幊ꅥ婬㕵颩춵⎩싎캿</w:t>
      </w:r>
      <w:r>
        <w:rPr/>
        <w:t>ꤷ</w:t>
      </w:r>
      <w:r>
        <w:rPr/>
        <w:t>烂兎⍁瀥㝀⹉㕁僂</w:t>
      </w:r>
    </w:p>
    <w:p>
      <w:pPr>
        <w:pStyle w:val="PreformattedText"/>
        <w:bidi w:val="0"/>
        <w:spacing w:before="0" w:after="0"/>
        <w:jc w:val="left"/>
        <w:rPr/>
      </w:pPr>
      <w:r>
        <w:rPr/>
        <w:t>塨畗廂␶⌴춱協䐩㖱슩ꅋ뭸⩬㗎半榥浄♚②璻䅫⨳迂╓</w:t>
      </w:r>
      <w:r>
        <w:rPr/>
        <w:t>⣂</w:t>
      </w:r>
      <w:r>
        <w:rPr/>
        <w:t>ꥢ啧</w:t>
      </w:r>
      <w:r>
        <w:rPr/>
        <w:t>Ⳏ</w:t>
      </w:r>
      <w:r>
        <w:rPr/>
        <w:t>쉇坧飂⎬圯汦敍숫織♖껂敗積ㆱ砦㡯啔놬夺⼦佔쉭繑祘昵䥰⍩ꏂ彲礫儩싍䱲制慨</w:t>
      </w:r>
      <w:r>
        <w:rPr/>
        <w:t>ꔫ</w:t>
      </w:r>
      <w:r>
        <w:rPr/>
        <w:t>媵쉔⏂쉸</w:t>
      </w:r>
      <w:r>
        <w:rPr/>
        <w:t>ꖩ</w:t>
      </w:r>
      <w:r>
        <w:rPr/>
        <w:t>꺥㝣걚滂歓슮疮彲뗂⌹竂㈹偎꥖㉐硴顔琮畺쉍⛂湇깰⬬敥㐤䕪㐪䧂</w:t>
      </w:r>
      <w:r>
        <w:rPr/>
        <w:t>꧂</w:t>
      </w:r>
      <w:r>
        <w:rPr/>
        <w:t>䡖眤⨳債㝲坠충稣䣂䌦硎뽳䅞接奬輸彪妵슿⥀彞츦䍴奉収機辻䩫㡳戯䝬숸稯轞㋂擂</w:t>
      </w:r>
      <w:r>
        <w:rPr/>
        <w:t>⢻</w:t>
      </w:r>
      <w:r>
        <w:rPr/>
        <w:t>畩쉵䵢攬凎眫♖灢剗奷갷</w:t>
      </w:r>
      <w:r>
        <w:rPr/>
        <w:t>ⵌ</w:t>
      </w:r>
      <w:r>
        <w:rPr/>
        <w:t>䤰灏䟂囂☴䖥啡溩꥚</w:t>
      </w:r>
      <w:r>
        <w:rPr/>
        <w:t>ⰲ</w:t>
      </w:r>
      <w:r>
        <w:rPr/>
        <w:t>匱捨徥䀬轵䁁戶땹穃㭑娥歶书쉩╒輽浒䪣⹄杆敠䠥ㅁ䘨債썁ꥲ䟂䖡搰慫⭢㊡妱⾵䙱祔㤷剘䡞슿㵫숷</w:t>
      </w:r>
      <w:r>
        <w:rPr/>
        <w:t>ꥉ</w:t>
      </w:r>
      <w:r>
        <w:rPr/>
        <w:t>彫㯂恚</w:t>
      </w:r>
      <w:r>
        <w:rPr/>
        <w:t>ꤲ</w:t>
      </w:r>
      <w:r>
        <w:rPr/>
        <w:t>䑓䥙촳䝉쉚</w:t>
      </w:r>
      <w:r>
        <w:rPr/>
        <w:t>ⱴ</w:t>
      </w:r>
      <w:r>
        <w:rPr/>
        <w:t>썸窬敬쉣杯</w:t>
      </w:r>
      <w:r>
        <w:rPr/>
        <w:t>⡗</w:t>
      </w:r>
      <w:r>
        <w:rPr/>
        <w:t>中浍炬㈰湅椵䄱婘䱞넷⩀㤷㩞⥵甬埂⹐ㆩ䈬祐</w:t>
      </w:r>
      <w:r>
        <w:rPr/>
        <w:t>⡐</w:t>
      </w:r>
      <w:r>
        <w:rPr/>
        <w:t>䐻捩䤱係穨</w:t>
      </w:r>
      <w:r>
        <w:rPr/>
        <w:t>ꔦ</w:t>
      </w:r>
      <w:r>
        <w:rPr/>
        <w:t>灩䉃㝳繂䜶攪췂頫⥐刯쉗氽㢮싂狍柎祕懂ふ숵猩ㅉ灤䁌僂쉄契旂塎쉊믂䇂⩚丯㜯</w:t>
      </w:r>
      <w:r>
        <w:rPr/>
        <w:t>⢱</w:t>
      </w:r>
      <w:r>
        <w:rPr/>
        <w:t>嘫䠰捳狂搹㉫町㡐敗㔳䑾柍唴潊飂㦡쉢</w:t>
      </w:r>
      <w:r>
        <w:rPr/>
        <w:t>⣂</w:t>
      </w:r>
      <w:r>
        <w:rPr/>
        <w:t>䗂稶걗恍뽔䀴䍱滂쉬슩带歺쉕䘴弩晒숷祎䙚䌴摒乖썒皘⩉幁</w:t>
      </w:r>
      <w:r>
        <w:rPr/>
        <w:t>⢩</w:t>
      </w:r>
      <w:r>
        <w:rPr/>
        <w:t>汙撏婃</w:t>
      </w:r>
      <w:r>
        <w:rPr/>
        <w:t>ꖬ</w:t>
      </w:r>
      <w:r>
        <w:rPr/>
        <w:t>쉗갊砽祡潾ꅚ祲睥䕏枻뾿捈搩쉩⤨⵾塚㐦样䙚䔫渽䳃뽡勂䕅墬敒쉮㉲쉅摚⩸⑏浠뇂⽐긷敤㛎숽숶䴦坥쉘㩥</w:t>
      </w:r>
      <w:r>
        <w:rPr/>
        <w:t>Ⳏ</w:t>
      </w:r>
      <w:r>
        <w:rPr/>
        <w:t>䶩㬲畘걦䍴䉵夬꥔</w:t>
      </w:r>
      <w:r>
        <w:rPr/>
        <w:t>Ⱕ</w:t>
      </w:r>
      <w:r>
        <w:rPr/>
        <w:t>칓瀭㥑㑋⯂㈱癬</w:t>
      </w:r>
      <w:r>
        <w:rPr/>
        <w:t>꤬</w:t>
      </w:r>
      <w:r>
        <w:rPr/>
        <w:t>䙇䕗쉖昵⌮♤爣쉓䡓䎘常⍈ィ쉕乮㘯⩂侮녣쉥쵗勂䱪촻渻殩潖吰䔤⩕浪坧繴⽣檩呏檣硨㜬싂숸条㑱쉺썹</w:t>
      </w:r>
      <w:r>
        <w:rPr/>
        <w:t>ꖿ</w:t>
      </w:r>
      <w:r>
        <w:rPr/>
        <w:t>癩用㩡爩祧囂⹁辘쉆牷㩈留扫浑숯砤傩쏂ꄫ潃渹뿂뽊♰㙨넴䗂测湩㎿갯牶슘抏怪倰㙉䵀樦顧㕉䉅䍟촸⭪슣♨</w:t>
      </w:r>
      <w:r>
        <w:rPr/>
        <w:t>ⱈ</w:t>
      </w:r>
      <w:r>
        <w:rPr/>
        <w:t>쉳啉碏挱眰眵幡쉸㍤㜶猰㞏焪场⬵户撱庿쉙㉄뭢ꍙ兓㝀䐪珎ひタ䜹佐獵嘯뽑⧂⧂獍⭩䰳녈渦擎湵䵙敟瑋㞵剙㫂</w:t>
      </w:r>
      <w:r>
        <w:rPr/>
        <w:t>Ⳃ♡ⱳ</w:t>
      </w:r>
      <w:r>
        <w:rPr/>
        <w:t>ꌥ晚失뼨硠墘㊮믂떱祫療뗂墩</w:t>
      </w:r>
      <w:r>
        <w:rPr/>
        <w:t>ꥅ⨤</w:t>
      </w:r>
      <w:r>
        <w:rPr/>
        <w:t>樫⧎넦╂繋숮婄槂묺繡塩䢿쉦⪱䍔淂뗍嗍깪䡇噑獴㥪䩕쉚癩㬦徿挱㭸轧㉐㥎末穣썙㚱䐲년啞纬爬</w:t>
      </w:r>
      <w:r>
        <w:rPr/>
        <w:t>ꕐ</w:t>
      </w:r>
      <w:r>
        <w:rPr/>
        <w:t>䄨䔫恹ꌻ幪䥏污⑺祤題單</w:t>
      </w:r>
      <w:r>
        <w:rPr/>
        <w:t>ⱍ</w:t>
      </w:r>
      <w:r>
        <w:rPr/>
        <w:t>額奡牂嘫問쎏䝘䩥媥썴て健勂㡣彷䖬㤪撵⍙뽘묱ꆘ湕歶넦療悱㔣쉠쉭숱䴩䙠</w:t>
      </w:r>
      <w:r>
        <w:rPr/>
        <w:t>Ⱡ⩳</w:t>
      </w:r>
      <w:r>
        <w:rPr/>
        <w:t>侵╚㈭慷칓</w:t>
      </w:r>
      <w:r>
        <w:rPr/>
        <w:t>ⱞ</w:t>
      </w:r>
      <w:r>
        <w:rPr/>
        <w:t>妻쉒녙㑁䪩歪参숥⾩塤朣䩓쉧숳䁆斻쉢瀺囂⹸在㵧㙍㛂呤䢬⬱牃</w:t>
      </w:r>
      <w:r>
        <w:rPr/>
        <w:t>Ⳃ</w:t>
      </w:r>
      <w:r>
        <w:rPr/>
        <w:t>歺䜺꺿쉗桘䧍剩拎㩸껂⴫䛂ꍶ쉌捫㩚䑰컂쉠넫㩙뽪</w:t>
      </w:r>
      <w:r>
        <w:rPr/>
        <w:t>Ⱘ</w:t>
      </w:r>
      <w:r>
        <w:rPr/>
        <w:t>숶ㅥ椽⨰썾搭</w:t>
      </w:r>
      <w:r>
        <w:rPr/>
        <w:t>ⲏ</w:t>
      </w:r>
      <w:r>
        <w:rPr/>
        <w:t>卤䉑穥슩</w:t>
      </w:r>
      <w:r>
        <w:rPr/>
        <w:t>ⷂ</w:t>
      </w:r>
      <w:r>
        <w:rPr/>
        <w:t>쉋檘숯坭겮縣쵅⯂琦潉㭥슿쉖䌸䥞丣</w:t>
      </w:r>
      <w:r>
        <w:rPr/>
        <w:t>ⵟ⑈⨩ꔮ</w:t>
      </w:r>
      <w:r>
        <w:rPr/>
        <w:t>⽁ꏎ䖩奓촬桄颵皿쉬奐做ꄴ䍓䌤煑뭌쉶䳂뭪䉁䩙癶㇂쉫쉌䡣瑷ォ攪⩏</w:t>
      </w:r>
      <w:r>
        <w:rPr/>
        <w:t>⡑⍳</w:t>
      </w:r>
      <w:r>
        <w:rPr/>
        <w:t>顄</w:t>
      </w:r>
      <w:r>
        <w:rPr/>
        <w:t>Ⳃ</w:t>
      </w:r>
      <w:r>
        <w:rPr/>
        <w:t>㉍⽃畬䍷顀欦儻쉕⑰獹㣎匮ꥬ猦顥뭡澣㶻뭔♰䙭깾㡂뗂䀸即椪㙑슘〳橄⾬숵ꌵⒿ숦㑞쉩䱫껍쌵䈰犩塥畳</w:t>
      </w:r>
      <w:r>
        <w:rPr/>
        <w:t>ⴻ</w:t>
      </w:r>
      <w:r>
        <w:rPr/>
        <w:t>疮䅑숽깑숮乔</w:t>
      </w:r>
      <w:r>
        <w:rPr/>
        <w:t>Ⱛ</w:t>
      </w:r>
      <w:r>
        <w:rPr/>
        <w:t>嚡頸ぱ幈쉯쉸睴睍걥쉈挹穱䉑싂顂奉⨤ꄺ獎渪넺쉰吊䰰圪漯䱸쉨澱湲뽈㶡氩兔塍抩㡊쵩⼵</w:t>
      </w:r>
      <w:r>
        <w:rPr/>
        <w:t>ꕋ</w:t>
      </w:r>
      <w:r>
        <w:rPr/>
        <w:t>쉓⥱⩞婆숦偔껂싂䡴넳ㄱ噮㑣商⩲䑩⎣噫瑅瞩쉰㑫愭⪘걐八栲慷숶渣䝉さ桺⩐歺㛂晤炡숴쉴</w:t>
      </w:r>
      <w:r>
        <w:rPr/>
        <w:t>ⱴ</w:t>
      </w:r>
      <w:r>
        <w:rPr/>
        <w:t>㇎쉓畋嘴斱쉲樳乪뭵䄽걪畓离쉩㩲싂ꎬ⮬煖亥㗂긯橈繁頵</w:t>
      </w:r>
      <w:r>
        <w:rPr/>
        <w:t>ꦩ</w:t>
      </w:r>
      <w:r>
        <w:rPr/>
        <w:t>瞣轤哂♗圪㓎顇㌭梵杞䍒曂</w:t>
      </w:r>
      <w:r>
        <w:rPr/>
        <w:t>Ⳏ</w:t>
      </w:r>
      <w:r>
        <w:rPr/>
        <w:t>敒㊥</w:t>
      </w:r>
      <w:r>
        <w:rPr/>
        <w:t>Ɱ</w:t>
      </w:r>
      <w:r>
        <w:rPr/>
        <w:t>ꕊ</w:t>
      </w:r>
      <w:r>
        <w:rPr/>
        <w:t>䙏并榵䄣쉶쉫㷂쉓噠乯</w:t>
      </w:r>
      <w:r>
        <w:rPr/>
        <w:t>⡄</w:t>
      </w:r>
      <w:r>
        <w:rPr/>
        <w:t>ꅫ</w:t>
      </w:r>
      <w:r>
        <w:rPr/>
        <w:t>Ⱔ</w:t>
      </w:r>
      <w:r>
        <w:rPr/>
        <w:t>曂㝈繷숫礽⭥</w:t>
      </w:r>
      <w:r>
        <w:rPr/>
        <w:t>꧂</w:t>
      </w:r>
      <w:r>
        <w:rPr/>
        <w:t>캻留畏䶡单ㅊ椸쉾</w:t>
      </w:r>
      <w:r>
        <w:rPr/>
        <w:t>ⱬ</w:t>
      </w:r>
      <w:r>
        <w:rPr/>
        <w:t>䙣疏囎쉬</w:t>
      </w:r>
      <w:r>
        <w:rPr/>
        <w:t>ꥑ</w:t>
      </w:r>
      <w:r>
        <w:rPr/>
        <w:t>㣂撣畷숶吰뿂숲礷⩉卤瞻䣂撡噲</w:t>
      </w:r>
      <w:r>
        <w:rPr/>
        <w:t>⠽⥃</w:t>
      </w:r>
      <w:r>
        <w:rPr/>
        <w:t>숤旂썈墿</w:t>
      </w:r>
      <w:r>
        <w:rPr/>
        <w:t>⠮</w:t>
      </w:r>
      <w:r>
        <w:rPr/>
        <w:t>슏쎮帬墣恫歋䐹슩⌱畲牷䩊췂凂頶䍁幋佚㐱䵄ꅣꍺ伨桵칒쉒琫潩憩ギ䭴影쉥⽱頸〪⤸쉵㜹⸦</w:t>
      </w:r>
      <w:r>
        <w:rPr/>
        <w:t>ꕣ</w:t>
      </w:r>
      <w:r>
        <w:rPr/>
        <w:t>浂</w:t>
      </w:r>
      <w:r>
        <w:rPr/>
        <w:t>Ⱬ</w:t>
      </w:r>
      <w:r>
        <w:rPr/>
        <w:t>㡲娮ꎘ杭뇍滂縫쉒楘䘷싂ㅋ㐴犡걧싂⨳優冩⾱⮥⥓牗娻㩾硳䗂坋⥸奒숱⨺뭾潳⫃〦杌㥨쉖䙣쉟春䕳枮き䙪㙭쵇싂⥋绂幡</w:t>
      </w:r>
      <w:r>
        <w:rPr/>
        <w:t>⠲</w:t>
      </w:r>
      <w:r>
        <w:rPr/>
        <w:t>摐썁ꅪ⫂ꅡ夦恄睾</w:t>
      </w:r>
      <w:r>
        <w:rPr/>
        <w:t>⠻</w:t>
      </w:r>
      <w:r>
        <w:rPr/>
        <w:t>⽩欫㯍电琥敮꥞쉎潆⛂㓂恒</w:t>
      </w:r>
      <w:r>
        <w:rPr/>
        <w:t>⠰ⱳ</w:t>
      </w:r>
      <w:r>
        <w:rPr/>
        <w:t>㇂뭭轳숥숯☣猵</w:t>
      </w:r>
      <w:r>
        <w:rPr/>
        <w:t>ⰵ</w:t>
      </w:r>
      <w:r>
        <w:rPr/>
        <w:t>塧潊唬뭨眶䦻炏縺쉕㉰ㅲ㑑ㅧ扴㡟숣牅숨⸽塯쉫从췂㙰朶쉲㍐䝶桍参쉱梱繵걃䭀녓쉑</w:t>
      </w:r>
      <w:r>
        <w:rPr/>
        <w:t>ꕕ</w:t>
      </w:r>
      <w:r>
        <w:rPr/>
        <w:t>쉢恏땯춿响儷쉵떏싎碡쉧㮬⍸盂睷ㅶ刦珂䆘⤹䨤䩂</w:t>
      </w:r>
      <w:r>
        <w:rPr/>
        <w:t>Ⱙ</w:t>
      </w:r>
      <w:r>
        <w:rPr/>
        <w:t>숭䠶䝶穞獪具棎碵へ湀ꆡ㝴値䜴汞櫂떘</w:t>
      </w:r>
      <w:r>
        <w:rPr/>
        <w:t>ⱦ</w:t>
      </w:r>
      <w:r>
        <w:rPr/>
        <w:t>浾扭梣㝸晧轶濃⑧깥欰꺩ꅮ</w:t>
      </w:r>
      <w:r>
        <w:rPr/>
        <w:t>ꦩ</w:t>
      </w:r>
      <w:r>
        <w:rPr/>
        <w:t>潰炩숶眩깺浈䵪潲䜺㐶眦憏䙤倣쉓反</w:t>
      </w:r>
      <w:r>
        <w:rPr/>
        <w:t>⠽</w:t>
      </w:r>
      <w:r>
        <w:rPr/>
        <w:t>뼪뭮쉆㖬쉎䰹測䌯繁ꍃ</w:t>
      </w:r>
      <w:r>
        <w:rPr/>
        <w:t>Ⱔ</w:t>
      </w:r>
      <w:r>
        <w:rPr/>
        <w:t>偄偈ꅥ⍍⽩슩畏䃃䥯ꅆ쉪⛂</w:t>
      </w:r>
      <w:r>
        <w:rPr/>
        <w:t>ꤪ</w:t>
      </w:r>
      <w:r>
        <w:rPr/>
        <w:t>奀⾵ꅷ⏂숨楹樱楋숨</w:t>
      </w:r>
      <w:r>
        <w:rPr/>
        <w:t>ꗂ</w:t>
      </w:r>
      <w:r>
        <w:rPr/>
        <w:t>䩅䑗</w:t>
      </w:r>
      <w:r>
        <w:rPr/>
        <w:t>ꥄ</w:t>
      </w:r>
      <w:r>
        <w:rPr/>
        <w:t>䇂㩀⌴呙카㵘䴷깵㝬⽂㭆瑠噘ぬ␬⒘祑㶱䴷쉾乌墻䩁姂䵮狂楮積奆䤴辩⸽佶怯</w:t>
      </w:r>
      <w:r>
        <w:rPr/>
        <w:t>ꦱ</w:t>
      </w:r>
      <w:r>
        <w:rPr/>
        <w:t>穇쉴㞿䕈抡</w:t>
      </w:r>
      <w:r>
        <w:rPr/>
        <w:t>⡨</w:t>
      </w:r>
      <w:r>
        <w:rPr/>
        <w:t>묮䑊ꅪ㘥숰ꅮ繦呲⥣</w:t>
      </w:r>
      <w:r>
        <w:rPr/>
        <w:t>ꔸ</w:t>
      </w:r>
      <w:r>
        <w:rPr/>
        <w:t>㓂</w:t>
      </w:r>
      <w:r>
        <w:rPr/>
        <w:t>⡥</w:t>
      </w:r>
      <w:r>
        <w:rPr/>
        <w:t>뗂⼨㕠⯃㉦傩祒㵑䙞숴쉌䔶⨬迂</w:t>
      </w:r>
      <w:r>
        <w:rPr/>
        <w:t>꧂</w:t>
      </w:r>
      <w:r>
        <w:rPr/>
        <w:t>稫슩参婮쉩彃婦䓂䓂녆捰淍䀺숦娊敟圽쉐ꅵ쏂⨶欥㍤</w:t>
      </w:r>
      <w:r>
        <w:rPr/>
        <w:t>⠤⒡</w:t>
      </w:r>
      <w:r>
        <w:rPr/>
        <w:t>㖮쉃뼫녪忂獺是佟쉎扡卬辥䱤剠싂䣂ꏂ憘搷㑒䠪湗㋂㣂䊩橗曂䕍墘☪⫂㦮桤䑾㖡䉅⛂㪣</w:t>
      </w:r>
      <w:r>
        <w:rPr/>
        <w:t>ꥏ</w:t>
      </w:r>
      <w:r>
        <w:rPr/>
        <w:t>榱稶</w:t>
      </w:r>
      <w:r>
        <w:rPr/>
        <w:t>ꕅ</w:t>
      </w:r>
      <w:r>
        <w:rPr/>
        <w:t>欫幪㉔쉧땢橘㙁㭚焫䩍⶿癗꥚䔩숫戴䤳슘啳쌵䑴沬䜷亩慆睚丯慬湪凂⹷睡匨⤲坩쉪灓╫啥碱⑁哂汗쉄쎩⥴</w:t>
      </w:r>
      <w:r>
        <w:rPr/>
        <w:t>⡈</w:t>
      </w:r>
      <w:r>
        <w:rPr/>
        <w:t>奐瘭㭂橔㦥挦⨴畧䧃栮☷㵪䏍</w:t>
      </w:r>
      <w:r>
        <w:rPr/>
        <w:t>ꤳ</w:t>
      </w:r>
      <w:r>
        <w:rPr/>
        <w:t>싍歺村潋쉍测⥏眲硭깘捏槂庘㥾쉗摳填쉚灌硳揎杨灲琪슣彄伤㔪泂㑖싂癟恉稣僂優㍞㠯浯䴵숳칄䩹䠨盂潊㉏奀ꇂ⽪䘶䡰㠮幟쉍横</w:t>
      </w:r>
      <w:r>
        <w:rPr/>
        <w:t>⡚⭩</w:t>
      </w:r>
      <w:r>
        <w:rPr/>
        <w:t>ざ</w:t>
      </w:r>
      <w:r>
        <w:rPr/>
        <w:t>ꤨ</w:t>
      </w:r>
      <w:r>
        <w:rPr/>
        <w:t>쉭䝾佱䜯㔱䈻祆ㄸ䯂㝮杉睢䁈㊩扂땺싂幅慧朻瓂╕橺ㄫ卪䰹ꥫ╭惃┻奰擂</w:t>
      </w:r>
      <w:r>
        <w:rPr/>
        <w:t>ⴳ</w:t>
      </w:r>
      <w:r>
        <w:rPr/>
        <w:t>㇂</w:t>
      </w:r>
      <w:r>
        <w:rPr/>
        <w:t>Ⳃ</w:t>
      </w:r>
      <w:r>
        <w:rPr/>
        <w:t>癃췂䕏摅轘㐲</w:t>
      </w:r>
      <w:r>
        <w:rPr/>
        <w:t>ꕐ</w:t>
      </w:r>
      <w:r>
        <w:rPr/>
        <w:t>㪥泂㇂䙔䩢竂桰瀶偄毂䵐싂攽晖⩩㩅䝐潅␲촪轊猬頵掮䔲欯殥摉氬䁪숫浌畁瀮⩗呏彊긳㤥汔췂깞㓃㪬摥憩炻⭰䧂⹋欤㍈㇂睑╋樸쉪뽮慞瓂䥮八쉀</w:t>
      </w:r>
      <w:r>
        <w:rPr/>
        <w:t>ⱳ</w:t>
      </w:r>
      <w:r>
        <w:rPr/>
        <w:t>쉣㕧뭊䭺쉘娰朵恙싂偌㩂땳췂⥭塆繌䱲䱠磂쉑뭚愬ꌸ</w:t>
      </w:r>
      <w:r>
        <w:rPr/>
        <w:t>ꔴ</w:t>
      </w:r>
      <w:r>
        <w:rPr/>
        <w:t>婈ㅙ㠫敃</w:t>
      </w:r>
      <w:r>
        <w:rPr/>
        <w:t>⡄</w:t>
      </w:r>
      <w:r>
        <w:rPr/>
        <w:t>漬㭄㡚䙷쏂囂稷䝃夲泂䝐晕䤳㩳뭒湱쵵晦氽横兩慗秂⸶⽲噆拂땈⸹奕暣</w:t>
      </w:r>
      <w:r>
        <w:rPr/>
        <w:t>ꦏ</w:t>
      </w:r>
      <w:r>
        <w:rPr/>
        <w:t>䩍獾杕☯⪘㌤쉌␣㡔㑇䈯싎ㄶ䴪窵䅚㐷䔻⑬㵐瀮㞩䏎婰䲵揂䍟揃䔲촰碱䴭쉀䝸䑥轠㮏뽒䨽쉬걶䩶䁾㤸䗂䌥㇂㷂䧂砦숫숪ざ땵便欭딯싂</w:t>
      </w:r>
      <w:r>
        <w:rPr/>
        <w:t>ꤤ</w:t>
      </w:r>
      <w:r>
        <w:rPr/>
        <w:t>녩狂捲穳숲彌改儹䭑杔畣繪燂㏎䪮䂬㘳</w:t>
      </w:r>
      <w:r>
        <w:rPr/>
        <w:t>⡾</w:t>
      </w:r>
      <w:r>
        <w:rPr/>
        <w:t>쉘䱋쌸⼦▩䤸奌㙯厡</w:t>
      </w:r>
      <w:r>
        <w:rPr/>
        <w:t>⡈</w:t>
      </w:r>
      <w:r>
        <w:rPr/>
        <w:t>坴쉣䊿䐫戫噀敪潕毂뇎䯎幯㣂쉧믂剂神슬朻</w:t>
      </w:r>
      <w:r>
        <w:rPr/>
        <w:t>ꕲ</w:t>
      </w:r>
      <w:r>
        <w:rPr/>
        <w:t>卥깱䂵檬숬슥焷匤숯䠵䉭飂칹汱⽪㊘䚥猻懍</w:t>
      </w:r>
      <w:r>
        <w:rPr/>
        <w:t>ⵘ</w:t>
      </w:r>
      <w:r>
        <w:rPr/>
        <w:t>伪⩙㋂楂☷걎汚呗潪乒</w:t>
      </w:r>
      <w:r>
        <w:rPr/>
        <w:t>ꕚ</w:t>
      </w:r>
      <w:r>
        <w:rPr/>
        <w:t>啢슻懂</w:t>
      </w:r>
      <w:r>
        <w:rPr/>
        <w:t>⣂</w:t>
      </w:r>
      <w:r>
        <w:rPr/>
        <w:t>凂乴怰丨⥣♠숹刱繏濂</w:t>
      </w:r>
      <w:r>
        <w:rPr/>
        <w:t>ⰷ</w:t>
      </w:r>
      <w:r>
        <w:rPr/>
        <w:t>㌺恲싂걃䭷〽氹쉭僂瘽爤㝢飂쵨쉈갷砷㙖㬊숥㝥⍪报</w:t>
      </w:r>
      <w:r>
        <w:rPr/>
        <w:t>ⲻ</w:t>
      </w:r>
      <w:r>
        <w:rPr/>
        <w:t>䁲㕳瑨縦㝚쵭쉓䁫㘶䵰ꄤ㨩圤</w:t>
      </w:r>
      <w:r>
        <w:rPr/>
        <w:t>⡚</w:t>
      </w:r>
      <w:r>
        <w:rPr/>
        <w:t>㔪〈䁈扦毂⾵㉃摯䉹祊뽖乷儵㶵纏Ⓜ䱫䵓栣䨵</w:t>
      </w:r>
      <w:r>
        <w:rPr/>
        <w:t>ⱕ⧂</w:t>
      </w:r>
      <w:r>
        <w:rPr/>
        <w:t>䜣쉥浺숻㵺갽숮啇䉣</w:t>
      </w:r>
      <w:r>
        <w:rPr/>
        <w:t>꤫</w:t>
      </w:r>
      <w:r>
        <w:rPr/>
        <w:t>䵨</w:t>
      </w:r>
      <w:r>
        <w:rPr/>
        <w:t>⡫</w:t>
      </w:r>
      <w:r>
        <w:rPr/>
        <w:t>쉾朥칹ꄦ䙦뇂䑣彐为䅏⥸稹녣圪쉊㵎칀䐹싍⚣佀琪ㄪ妏姎儵㙲</w:t>
      </w:r>
      <w:r>
        <w:rPr/>
        <w:t>ꦿ</w:t>
      </w:r>
      <w:r>
        <w:rPr/>
        <w:t>癣䁧佫潠쉄쉭唶䍃⨵⤤曂太穵㫂奔┽䤵秂牵砮垩䕋䒮䨶厘牌뭭坷㷂䳂䑢䀲皮晧㵆奪坨⬸轭╌疿撏淂쉄晒싂埂㥙繬䅨⤸뭡未⽹縩캥乷싍狃偖☫싂</w:t>
      </w:r>
      <w:r>
        <w:rPr/>
        <w:t>ꕬ</w:t>
      </w:r>
      <w:r>
        <w:rPr/>
        <w:t>夯⍩䝖凂稦䡘⍒挺⌽뭚㑑</w:t>
      </w:r>
      <w:r>
        <w:rPr/>
        <w:t>ⶱ</w:t>
      </w:r>
      <w:r>
        <w:rPr/>
        <w:t>橫㙁㤽南䑞⩮が</w:t>
      </w:r>
      <w:r>
        <w:rPr/>
        <w:t>Ⳃ</w:t>
      </w:r>
      <w:r>
        <w:rPr/>
        <w:t>呂⹊欹欩䏍쉬飍딦ヂ숳撻년슱畚㟂亻䉳⑯㙄쉅啞㛍</w:t>
      </w:r>
      <w:r>
        <w:rPr/>
        <w:t>⠷</w:t>
      </w:r>
      <w:r>
        <w:rPr/>
        <w:t>썏序抩橁頲䑚㥏喿䀲繘輦女깖潹䯎⯂墩</w:t>
      </w:r>
      <w:r>
        <w:rPr/>
        <w:t>ⵄ</w:t>
      </w:r>
      <w:r>
        <w:rPr/>
        <w:t>Ⱘ</w:t>
      </w:r>
      <w:r>
        <w:rPr/>
        <w:t>潳朣纣㔲珂싂⸲桖䛂ꅩꥸ幚㗂넶⧂瓂幑ꏂ쉔뼽匶걪潇䈯⨴┩獓摺䡒칉⹑뇂슘뾵轇㜱䳍</w:t>
      </w:r>
      <w:r>
        <w:rPr/>
        <w:t>ꤪ</w:t>
      </w:r>
      <w:r>
        <w:rPr/>
        <w:t>珂嘥⩀숤惂楦䒿歃䭖⫂畇ꇂ湶㨮쉌甴城숴䩺犵䅫쉐썥곂旂뭞拂浚扢匱</w:t>
      </w:r>
      <w:r>
        <w:rPr/>
        <w:t>ⵅ</w:t>
      </w:r>
      <w:r>
        <w:rPr/>
        <w:t>쉑㴪憻曂</w:t>
      </w:r>
      <w:r>
        <w:rPr/>
        <w:t>⢣</w:t>
      </w:r>
      <w:r>
        <w:rPr/>
        <w:t>爪昩㗂朵숯ꇃꎏ㬫갻片㥴氭㨽곂穀摍泃癞</w:t>
      </w:r>
      <w:r>
        <w:rPr/>
        <w:t>⡒</w:t>
      </w:r>
      <w:r>
        <w:rPr/>
        <w:t>걑</w:t>
      </w:r>
      <w:r>
        <w:rPr/>
        <w:t>꥓</w:t>
      </w:r>
      <w:r>
        <w:rPr/>
        <w:t>䭣쉟╓⪥쉤窱</w:t>
      </w:r>
      <w:r>
        <w:rPr/>
        <w:t>ꕳ</w:t>
      </w:r>
      <w:r>
        <w:rPr/>
        <w:t>碩㥶䝮뭩㌤⺿</w:t>
      </w:r>
      <w:r>
        <w:rPr/>
        <w:t>⠹</w:t>
      </w:r>
      <w:r>
        <w:rPr/>
        <w:t>礮쉏抿䅮戹澩컂汷幫녨쉶䁦㈲䰣쉫窬슱乳⥆⑃깵⻂疮</w:t>
      </w:r>
      <w:r>
        <w:rPr/>
        <w:t>ⵃ</w:t>
      </w:r>
      <w:r>
        <w:rPr/>
        <w:t>晡竎煋</w:t>
      </w:r>
      <w:r>
        <w:rPr/>
        <w:t>Ⲙ</w:t>
      </w:r>
      <w:r>
        <w:rPr/>
        <w:t>瘯昲秂숯쉢斻㡎ꍬ캣癬䑢捫쉕ㅊ搯쵐碥䔱獂䢘䉂礫깡⭧町擎䩃㉸轇壂⑹盍</w:t>
      </w:r>
      <w:r>
        <w:rPr/>
        <w:t>ⵄ</w:t>
      </w:r>
      <w:r>
        <w:rPr/>
        <w:t>繤橋숭䙲歄ꍑ싃뭢楷䰹묨坟슩漻婰玥슘倵⑄넻偵绂숫㞬䘷梡쉵汅兺⹳</w:t>
      </w:r>
      <w:r>
        <w:rPr/>
        <w:t>ꦬ</w:t>
      </w:r>
      <w:r>
        <w:rPr/>
        <w:t>㵏畩㡤こ㧂䵐卙⿃幾欨㍘ガ슩儶⹩</w:t>
      </w:r>
      <w:r>
        <w:rPr/>
        <w:t>ꕦ</w:t>
      </w:r>
      <w:r>
        <w:rPr/>
        <w:t>婄ꌬ痂䙔ㆩ楖썬⩚䝏否</w:t>
      </w:r>
      <w:r>
        <w:rPr/>
        <w:t>ⱏ</w:t>
      </w:r>
      <w:r>
        <w:rPr/>
        <w:t>ⶬ</w:t>
      </w:r>
      <w:r>
        <w:rPr/>
        <w:t>걖⵱쉔숭쉥浅⼴㩖佪☯넸⍦呪牕婶磂〈䤭ꎮ剄煥㑪</w:t>
      </w:r>
      <w:r>
        <w:rPr/>
        <w:t>ⵖ</w:t>
      </w:r>
      <w:r>
        <w:rPr/>
        <w:t>쉈╹㑒呆頭矂噤墵牚⮡⧂껂㡧嫂搵湺卉쉦䪥싎䅋뭣쵉迂슡摐佲쵅</w:t>
      </w:r>
      <w:r>
        <w:rPr/>
        <w:t>ꥆ</w:t>
      </w:r>
      <w:r>
        <w:rPr/>
        <w:t>穰題䟃浐桓㥗䵋䢘췃숱⸩ꅋ卬找쉠써潵㷂痂⽪癙㨳慬</w:t>
      </w:r>
      <w:r>
        <w:rPr/>
        <w:t>ꖥ⌊</w:t>
      </w:r>
      <w:r>
        <w:rPr/>
        <w:t>散徬偏凎娴顔录兢灲▣輭䩟槃澩䥓䨣椳갷䞻⽩䵒㩩睂昪碩쉨庱녪⪣啮妬䀨깄穷㔵䑘歀湳쉺숬煹</w:t>
      </w:r>
      <w:r>
        <w:rPr/>
        <w:t>ꕒ</w:t>
      </w:r>
      <w:r>
        <w:rPr/>
        <w:t>㷂燍䍇匷䣂⮩䔷䀳싃幾⩡佄쵋㉅◂堫㤳䔦䐪䨺繅깇쉐⍗戣䚘摠䭺</w:t>
      </w:r>
      <w:r>
        <w:rPr/>
        <w:t>ⵂ</w:t>
      </w:r>
      <w:r>
        <w:rPr/>
        <w:t>뽂帰卒偀䑔煗㮘䱄䲮獘彾䑦숷垘녞╰浗嗂䈫딱⵺䡂갭싃瘪桴轲偑싂㥸⽨䔪繐㪿剹䷃䔥轶쉞䄸⑊女啯城</w:t>
      </w:r>
      <w:r>
        <w:rPr/>
        <w:t>Ⳃ</w:t>
      </w:r>
      <w:r>
        <w:rPr/>
        <w:t>䡔䃂⾘窬敷猫獉潱癚䤦穅쉔主捥彍㴬쉨쉥♘</w:t>
      </w:r>
      <w:r>
        <w:rPr/>
        <w:t>⡧</w:t>
      </w:r>
      <w:r>
        <w:rPr/>
        <w:t>딤ꥸ顂䡞掬㵱䱨浤佬⍟⭬</w:t>
      </w:r>
      <w:r>
        <w:rPr/>
        <w:t>ꥏ</w:t>
      </w:r>
      <w:r>
        <w:rPr/>
        <w:t>券䝄땎晴娫婒偧䍉㟂⩄串䰬㧍믂</w:t>
      </w:r>
      <w:r>
        <w:rPr/>
        <w:t>ⵑ</w:t>
      </w:r>
      <w:r>
        <w:rPr/>
        <w:t>獵⭯捔獀嘮䞵</w:t>
      </w:r>
      <w:r>
        <w:rPr/>
        <w:t>ꥐ</w:t>
      </w:r>
      <w:r>
        <w:rPr/>
        <w:t>쉙싂碮樤牃甫⩳䐸轕㝺㌹係扏㑥䅅ㅄ擃忍䠳彟䭥츯숸습䋂쉭</w:t>
      </w:r>
      <w:r>
        <w:rPr/>
        <w:t>ꤺ</w:t>
      </w:r>
      <w:r>
        <w:rPr/>
        <w:t>䟂쌬䀲䁇嘷塥ァ顔⬤숫啟瘽幘橈煫瑆挴뭧傩婞</w:t>
      </w:r>
      <w:r>
        <w:rPr/>
        <w:t>ꔥ</w:t>
      </w:r>
      <w:r>
        <w:rPr/>
        <w:t>䴸汅깪嘩塸狍뭨䕘汵슻啁䙏徿偺깹呒䝆싂䌱㒮潷噱쉨䩳奷噕漵䕕壃ꥪ⼤⨬싂쵔畚畒䱍㉐輸匮啹⥣䱌墱畄</w:t>
      </w:r>
      <w:r>
        <w:rPr/>
        <w:t>Ⱔ</w:t>
      </w:r>
      <w:r>
        <w:rPr/>
        <w:t>卄䕳硡쉉㨽㐻㭳</w:t>
      </w:r>
      <w:r>
        <w:rPr/>
        <w:t>꥟</w:t>
      </w:r>
      <w:r>
        <w:rPr/>
        <w:t>恘题廂参깾湀姂彡塕㕮灖祃쉓懂ꄪ繏奖ꎩ츹ꥸ单</w:t>
      </w:r>
      <w:r>
        <w:rPr/>
        <w:t>ꖱ</w:t>
      </w:r>
      <w:r>
        <w:rPr/>
        <w:t>쉲</w:t>
      </w:r>
      <w:r>
        <w:rPr/>
        <w:t>ꗂ</w:t>
      </w:r>
      <w:r>
        <w:rPr/>
        <w:t>썷顓ㆮ猽⩈칋汎싂⨨⩌䌬硸呓㊱楍㍭嫂䕭쉠剈眷卑</w:t>
      </w:r>
      <w:r>
        <w:rPr/>
        <w:t>⡂</w:t>
      </w:r>
      <w:r>
        <w:rPr/>
        <w:t>䗂걵㡃녎曂슱쉞캡껂癁⪘祖䑭噢庿</w:t>
      </w:r>
      <w:r>
        <w:rPr/>
        <w:t>⢥</w:t>
      </w:r>
      <w:r>
        <w:rPr/>
        <w:t>㭦</w:t>
      </w:r>
      <w:r>
        <w:rPr/>
        <w:t>ⴳ⨯</w:t>
      </w:r>
      <w:r>
        <w:rPr/>
        <w:t>㙌婊縤〳拂</w:t>
      </w:r>
      <w:r>
        <w:rPr/>
        <w:t>⠺</w:t>
      </w:r>
      <w:r>
        <w:rPr/>
        <w:t>숰琵㴵仂싂材嫂浏⍚焯眸礥걘瑾泂㩟⭫輸</w:t>
      </w:r>
      <w:r>
        <w:rPr/>
        <w:t>ꤦ</w:t>
      </w:r>
      <w:r>
        <w:rPr/>
        <w:t>쉪䆏爮幎弪噠徻</w:t>
      </w:r>
      <w:r>
        <w:rPr/>
        <w:t>ⷂ</w:t>
      </w:r>
      <w:r>
        <w:rPr/>
        <w:t>숽頥弸</w:t>
      </w:r>
      <w:r>
        <w:rPr/>
        <w:t>Ⱶ⍲</w:t>
      </w:r>
      <w:r>
        <w:rPr/>
        <w:t>숴䱗廍榱䅙䜹⥵꧎唫瀹⪩墩䥉숻严깂⌫뭷千쵓㘽⍚</w:t>
      </w:r>
      <w:r>
        <w:rPr/>
        <w:t>⣂</w:t>
      </w:r>
      <w:r>
        <w:rPr/>
        <w:t>书♊㠣ꍕ</w:t>
      </w:r>
      <w:r>
        <w:rPr/>
        <w:t>ⱒ</w:t>
      </w:r>
      <w:r>
        <w:rPr/>
        <w:t>㙳쉢땦媻彨呏摚捾㚻乧啎䐰砯縮顸煲璻揂樶毂䑆⭱漳㥭歺슩势</w:t>
      </w:r>
      <w:r>
        <w:rPr/>
        <w:t>ꕟ</w:t>
      </w:r>
      <w:r>
        <w:rPr/>
        <w:t>숭쉠硰썤걏ꄦ焽き㍂䏂⩃禿晘捡䍸슿싂촺伸楯㙆ꥴ건뭂</w:t>
      </w:r>
      <w:r>
        <w:rPr/>
        <w:t>꧃␵</w:t>
      </w:r>
      <w:r>
        <w:rPr/>
        <w:t>쉡◂⑮</w:t>
      </w:r>
      <w:r>
        <w:rPr/>
        <w:t>⠹</w:t>
      </w:r>
      <w:r>
        <w:rPr/>
        <w:t>㍓ふ깐㕖汮䠺ㅺ穕⥒晚喻</w:t>
      </w:r>
      <w:r>
        <w:rPr/>
        <w:t>⢘</w:t>
      </w:r>
      <w:r>
        <w:rPr/>
        <w:t>墣碩䍎쉲숰淂別⤹楹걶睒㙦丱穙砹唸恤쌷瀰砮゘値ꇂ兤뭖깹쉱呢瑆숰撿䱨来磂烎摗㭂夊枩걯啩</w:t>
      </w:r>
      <w:r>
        <w:rPr/>
        <w:t>ⵏ</w:t>
      </w:r>
      <w:r>
        <w:rPr/>
        <w:t>쉳圪犥晡淂稥摸⑇㫂噇剁倲槂䩣䈻曍协⩭旂煮㝄䲥兩䑣卸㨺灑徘漨⨸䵌睴ヂ싂ꌸ㵭睬㝹⩖땂⹾桟ꅎ瑶ꇂヂ洷愱㦥恄㪮縯牫场扳牃⹃㔦檻椰䥬㜲⼴</w:t>
      </w:r>
      <w:r>
        <w:rPr/>
        <w:t>Ⳃ</w:t>
      </w:r>
      <w:r>
        <w:rPr/>
        <w:t>眺䰷䡒</w:t>
      </w:r>
      <w:r>
        <w:rPr/>
        <w:t>ꦵ</w:t>
      </w:r>
      <w:r>
        <w:rPr/>
        <w:t>ⱪ</w:t>
      </w:r>
      <w:r>
        <w:rPr/>
        <w:t>ㆱ갻乂兪塢睲</w:t>
      </w:r>
      <w:r>
        <w:rPr/>
        <w:t>⡈</w:t>
      </w:r>
      <w:r>
        <w:rPr/>
        <w:t>浗坠纵礤쉳숺넮쉄⩩䁒折墣捐䭶妬㵵挳䲏匰祓挶컎佮係爤䌮⩀썙</w:t>
      </w:r>
      <w:r>
        <w:rPr/>
        <w:t>ꔯ</w:t>
      </w:r>
      <w:r>
        <w:rPr/>
        <w:t>쉑䭀䆵枩眴祍싂照㦮慷ㅈ까哃⦥꥗㣍䪡쉲䝲佭</w:t>
      </w:r>
      <w:r>
        <w:rPr/>
        <w:t>Ᵽ</w:t>
      </w:r>
      <w:r>
        <w:rPr/>
        <w:t>䀦쵖㶡㔦奨冣쉃쉠㭦㦬瑣⿂梬╺慧熿眻獬顋櫂摶㝱넰䒩彶</w:t>
      </w:r>
      <w:r>
        <w:rPr/>
        <w:t>ꦿꦣ</w:t>
      </w:r>
      <w:r>
        <w:rPr/>
        <w:t>〺嚮䥡뭧㡢뽍飂恺䟎澮ꅋ㥆繥䦵折㒣겏娵ꥬ挨쉪塥煴䒿䊿繢䑕獅㥾捪⤬㇍䝲亏汍あ桧䚬祙吺⥅싂䍁컂쉷쉍瓂ꍐ摄䡏庡ꌯ呐㉏帶灒殩乵報㥍습彉淂딩桙䰽⛂뭇㠫嫂歱䙍⚬扶䈷⎣礫捏楒칚呡싂쉴椥睨</w:t>
      </w:r>
      <w:r>
        <w:rPr/>
        <w:t>⠲♓</w:t>
      </w:r>
      <w:r>
        <w:rPr/>
        <w:t>婈</w:t>
      </w:r>
      <w:r>
        <w:rPr/>
        <w:t>ⱐ</w:t>
      </w:r>
      <w:r>
        <w:rPr/>
        <w:t>쉎抬깷䚬䔰㔳毂洽偠♎⑅ꎩ䃂䡴戰䉡ㄬ</w:t>
      </w:r>
      <w:r>
        <w:rPr/>
        <w:t>ⷂⵘ</w:t>
      </w:r>
      <w:r>
        <w:rPr/>
        <w:t>⽴睁囂恪싎㫎と쉋玥䥮樥㕪</w:t>
      </w:r>
      <w:r>
        <w:rPr/>
        <w:t>꧂</w:t>
      </w:r>
      <w:r>
        <w:rPr/>
        <w:t>ㄲ꥾睟걦㑈쵇琨〶兓乾⦣ꅖ䑮⹦⍀䣂昴穱㭐䙉겣⮩뭋⫂䖻椥쉾繱橯痎쵓䣍磂촶╉슻傮쉪쉱슣辿춮慈깥칧⭚♟㓂쉚睋䛃䑧䬱</w:t>
      </w:r>
      <w:r>
        <w:rPr/>
        <w:t>ꤤ</w:t>
      </w:r>
      <w:r>
        <w:rPr/>
        <w:t>䙬㭏㭑슡䫎녘潂╞凂싂㕅䩎撱䯂쵭硧㜻慗</w:t>
      </w:r>
      <w:r>
        <w:rPr/>
        <w:t>ⱬ</w:t>
      </w:r>
      <w:r>
        <w:rPr/>
        <w:t>䖡幺싂扨㨪ꍦ츰䑯橅䙑輪頭轟弴畧䵔⭯㕶兮㭳橶䁤⩯숥噉唹顁뽾獅活碩ㄤ湥汧㶩转걤</w:t>
      </w:r>
      <w:r>
        <w:rPr/>
        <w:t>ꔯ</w:t>
      </w:r>
      <w:r>
        <w:rPr/>
        <w:t>楺䉨㢏摶㛂倱쵔㩎녷쉯녋㵾婇㕣硈⑔灾澘榮䉢皩瑨廂繕쉖塷ꎻ</w:t>
      </w:r>
      <w:r>
        <w:rPr/>
        <w:t>ꥀ</w:t>
      </w:r>
      <w:r>
        <w:rPr/>
        <w:t>쌳睩杧</w:t>
      </w:r>
      <w:r>
        <w:rPr/>
        <w:t>ꤶ</w:t>
      </w:r>
      <w:r>
        <w:rPr/>
        <w:t>싂⪣싍꥗轱䭺䱒䔲卡⌲䡩⑰敟숤놩</w:t>
      </w:r>
      <w:r>
        <w:rPr/>
        <w:t>ꗂ</w:t>
      </w:r>
      <w:r>
        <w:rPr/>
        <w:t>潈⭙渫⚩湕恒稫㒿猩畒䕍椺</w:t>
      </w:r>
      <w:r>
        <w:rPr/>
        <w:t>⠺</w:t>
      </w:r>
      <w:r>
        <w:rPr/>
        <w:t>擂䛃㐯㉷㓂乡싎浔㕑㡔</w:t>
      </w:r>
      <w:r>
        <w:rPr/>
        <w:t>ⵃ</w:t>
      </w:r>
      <w:r>
        <w:rPr/>
        <w:t>긭䪣稤싂䤩䩏迍㛂枘깷⭪䕍塚쉐朲땎丯彀</w:t>
      </w:r>
      <w:r>
        <w:rPr/>
        <w:t>⠨</w:t>
      </w:r>
      <w:r>
        <w:rPr/>
        <w:t>䯂뭡䨦瘤侬㓂쉃</w:t>
      </w:r>
      <w:r>
        <w:rPr/>
        <w:t>ⱘ</w:t>
      </w:r>
      <w:r>
        <w:rPr/>
        <w:t>䕩숹㘴ꆩ䧂⽑働㩰㝁儥禥坯硃떻㑗嘦䁋쉃㯂☲쉈空䕈帊录昷䅱恈</w:t>
      </w:r>
      <w:r>
        <w:rPr/>
        <w:t>ⴤ</w:t>
      </w:r>
      <w:r>
        <w:rPr/>
        <w:t>癩䝺救癫쉷㩟껂枡兯瀺꺡硵䪩㫂⽞欻⻎슣䭆伸</w:t>
      </w:r>
      <w:r>
        <w:rPr/>
        <w:t>ⴰ</w:t>
      </w:r>
      <w:r>
        <w:rPr/>
        <w:t>剅奟⌳毂㟂卨</w:t>
      </w:r>
      <w:r>
        <w:rPr/>
        <w:t>ⰽ</w:t>
      </w:r>
      <w:r>
        <w:rPr/>
        <w:t>楙㣂⹥楈</w:t>
      </w:r>
      <w:r>
        <w:rPr/>
        <w:t>⡔</w:t>
      </w:r>
      <w:r>
        <w:rPr/>
        <w:t>玵ꥠ⺥䛂쉧䘳妡⪵䅄</w:t>
      </w:r>
      <w:r>
        <w:rPr/>
        <w:t>Ⱡ</w:t>
      </w:r>
      <w:r>
        <w:rPr/>
        <w:t>㏂슩녫瑸⨭☫匲畖伥⪥橪夵祀䝸摐䀻칧樹䄵┪ꥫ敋쉁啮瘺瑠싎椬砪ꆏ坆쉦䔲獙輻㓍⽦쉳亘桺㛂㥃偫䰹뭗슥䭬啤慒⿂瘭␪숦卶갻䕳江䧂쉎湎歪⩏⻂湓㝦쉲煀슩뿂偓㤱䬽㝧乨凂⹈爰䋂縥숻滂</w:t>
      </w:r>
      <w:r>
        <w:rPr/>
        <w:t>ꦏ</w:t>
      </w:r>
      <w:r>
        <w:rPr/>
        <w:t>䞡愶䞥甽䡫党硢ꅸ先ꥧ╠뿂䡓恖쉤睧⵬漹帰썆儩꺻塂ꍙ囂ヂ</w:t>
      </w:r>
      <w:r>
        <w:rPr/>
        <w:t>ꤱ</w:t>
      </w:r>
      <w:r>
        <w:rPr/>
        <w:t>㴷ㅶ㭱䱈朳╣批昶숤祉琷㔴⩈幯䥭䕑李䨩㙋奞燂祑㤰⚣쌪㡹縴</w:t>
      </w:r>
      <w:r>
        <w:rPr/>
        <w:t>ⴵ</w:t>
      </w:r>
      <w:r>
        <w:rPr/>
        <w:t>뗂숶</w:t>
      </w:r>
      <w:r>
        <w:rPr/>
        <w:t>Ⳃ</w:t>
      </w:r>
      <w:r>
        <w:rPr/>
        <w:t>쉴</w:t>
      </w:r>
      <w:r>
        <w:rPr/>
        <w:t>⡆</w:t>
      </w:r>
      <w:r>
        <w:rPr/>
        <w:t>猥㑦瘱圶⤤穠囂轭䄸䜷温慗쉨㵅</w:t>
      </w:r>
      <w:r>
        <w:rPr/>
        <w:t>ꦵꖮ</w:t>
      </w:r>
      <w:r>
        <w:rPr/>
        <w:t>㭴기湓あ煂㌺싂焪牧え녆䟂⤴쉮坖娴촥㩺칷㍹싎婀㙅坩擂商⨮彷橶䑪祣ꥦ倪⨤灍슿悮纏歪圤칹湥晊㝐㔬兮䵦䑠떡믂⫂쉣濂妮朵⍆橱睅戫ꌵꎿ夤</w:t>
      </w:r>
      <w:r>
        <w:rPr/>
        <w:t>ꤴ</w:t>
      </w:r>
      <w:r>
        <w:rPr/>
        <w:t>㈤㑮쉾剬疥⍢䣂숵卬楆␦幪び毂녭坒㈫䝒灪슻ꅡ숷浞䘶癤父싂䗂歹㕌帥숷穄걋冏ㅱ쉹슱繀晩䐥⩌卷껍</w:t>
      </w:r>
      <w:r>
        <w:rPr/>
        <w:t>Ⳃ</w:t>
      </w:r>
      <w:r>
        <w:rPr/>
        <w:t>廂⧂충숫洭Ⓜ땢兩徵뽱歘</w:t>
      </w:r>
      <w:r>
        <w:rPr/>
        <w:t>⡚</w:t>
      </w:r>
      <w:r>
        <w:rPr/>
        <w:t>睯䅳╤숪쉳녌䵬摑漪剠숪䧎䊣て⮵瘨</w:t>
      </w:r>
      <w:r>
        <w:rPr/>
        <w:t>⣎</w:t>
      </w:r>
      <w:r>
        <w:rPr/>
        <w:t>⻂㵧</w:t>
      </w:r>
      <w:r>
        <w:rPr/>
        <w:t>꤬</w:t>
      </w:r>
      <w:r>
        <w:rPr/>
        <w:t>爤쌮㥱䜭佯ꌩ畉⹂俎ꍖ⻎游싂</w:t>
      </w:r>
      <w:r>
        <w:rPr/>
        <w:t>ⶻ</w:t>
      </w:r>
      <w:r>
        <w:rPr/>
        <w:t>䀫䝲쉧匯䅍从㥥싃顮㝎싂싎搫⭥⩬搮Ⓕ刵㙞㯂带獔䥷佥㡣縷</w:t>
      </w:r>
      <w:r>
        <w:rPr/>
        <w:t>ⷃ</w:t>
      </w:r>
      <w:r>
        <w:rPr/>
        <w:t>ヂち昹瑀묷쉇浑숳瞩夷땥㡡眦꺩礩剐⽢掱仃㉇㉪</w:t>
      </w:r>
      <w:r>
        <w:rPr/>
        <w:t>⢩</w:t>
      </w:r>
      <w:r>
        <w:rPr/>
        <w:t>儩䘪땫쉎佈轞쉶恱ꍅ㙹畍噭</w:t>
      </w:r>
      <w:r>
        <w:rPr/>
        <w:t>꧂</w:t>
      </w:r>
      <w:r>
        <w:rPr/>
        <w:t>㓂쉁㴮伲幏失師䲣怸垮浑䁆㥑ꍫ儣俎䭯䢵䘱姂枬嫂㘳䵗㖻則ꌱ瘱␥輣桧⌨쉩欣报䅹爯⥓숥㕾쉲䉆爮䭳䒡⺱牾㍢</w:t>
      </w:r>
      <w:r>
        <w:rPr/>
        <w:t>ⶩ</w:t>
      </w:r>
      <w:r>
        <w:rPr/>
        <w:t>䥎飂彟浌咡㙠ど䕪㑯캡ㄥ쉪⏃敌⮡桎淂奵噈忂晀桡쉩さ㜪⹐ヂ恵갱墿싂쉪當䜺獫允</w:t>
      </w:r>
      <w:r>
        <w:rPr/>
        <w:t>⡠⒵</w:t>
      </w:r>
      <w:r>
        <w:rPr/>
        <w:t>夺浖䘊싂勂⽑䥚砽嫂畇圱杸彤䈭婉䇂硯囂灹毎狂奡櫎</w:t>
      </w:r>
      <w:r>
        <w:rPr/>
        <w:t>⣂</w:t>
      </w:r>
      <w:r>
        <w:rPr/>
        <w:t>潔㵭烂ꎏ㵅焪걹〱⨯搶盎䡇䁧畨</w:t>
      </w:r>
      <w:r>
        <w:rPr/>
        <w:t>⠳</w:t>
      </w:r>
      <w:r>
        <w:rPr/>
        <w:t>뭳쉥熿쉰沥䛂曂坰╊╙畯숯꺣걕ꍇ假唻彎呸</w:t>
      </w:r>
      <w:r>
        <w:rPr/>
        <w:t>ꥅ</w:t>
      </w:r>
      <w:r>
        <w:rPr/>
        <w:t>䥗䥄쎣䃂嗂佧䙏轆⒱▘쉲䌪䭑뭩痃擂痂</w:t>
      </w:r>
      <w:r>
        <w:rPr/>
        <w:t>⡒</w:t>
      </w:r>
      <w:r>
        <w:rPr/>
        <w:t>慈㥧슱ꏂ䪥燍摏♰䠵㩭</w:t>
      </w:r>
      <w:r>
        <w:rPr/>
        <w:t>⠣</w:t>
      </w:r>
      <w:r>
        <w:rPr/>
        <w:t>污갭䍚䰷奪䉉ꥫ䵍听㍒噆칧䝓</w:t>
      </w:r>
      <w:r>
        <w:rPr/>
        <w:t>ꖡ</w:t>
      </w:r>
      <w:r>
        <w:rPr/>
        <w:t>爤㡥쉘怲</w:t>
      </w:r>
      <w:r>
        <w:rPr/>
        <w:t>⡄</w:t>
      </w:r>
      <w:r>
        <w:rPr/>
        <w:t>奃뽌⹀䊡湣뭪獦塃慃싎䐪壂</w:t>
      </w:r>
      <w:r>
        <w:rPr/>
        <w:t>ꕤ</w:t>
      </w:r>
      <w:r>
        <w:rPr/>
        <w:t>儽㥏㑒㊩걫䁓</w:t>
      </w:r>
      <w:r>
        <w:rPr/>
        <w:t>ⵇ</w:t>
      </w:r>
      <w:r>
        <w:rPr/>
        <w:t>䜨瘺㍲湊㍈䲮烂䍋뽄</w:t>
      </w:r>
      <w:r>
        <w:rPr/>
        <w:t>ꔽ</w:t>
      </w:r>
      <w:r>
        <w:rPr/>
        <w:t>䩕쉧眶暱婒쉘㍎儥□歔桗城</w:t>
      </w:r>
      <w:r>
        <w:rPr/>
        <w:t>ꤹ</w:t>
      </w:r>
      <w:r>
        <w:rPr/>
        <w:t>睡匮嘥㚡䉶扖䋂ꍴ뽟쉯䒻Ⓜ쉟灨恮쵦呤⩵づ浐깙奪䩞㯂拂䨴頹兢戺決㝃쉥坚秂쉏㈪숶䍖悱䏎뽩긫顷懂㍺拂㩂</w:t>
      </w:r>
      <w:r>
        <w:rPr/>
        <w:t>⡦</w:t>
      </w:r>
      <w:r>
        <w:rPr/>
        <w:t>囂䡒畖쉾⫎縫䵁咿瘫䝴喩ぞ均䳍╴頨則</w:t>
      </w:r>
      <w:r>
        <w:rPr/>
        <w:t>ⱺ</w:t>
      </w:r>
      <w:r>
        <w:rPr/>
        <w:t>媵쏂㠰싃</w:t>
      </w:r>
      <w:r>
        <w:rPr/>
        <w:t>ⵤ</w:t>
      </w:r>
      <w:r>
        <w:rPr/>
        <w:t>䩋畬拂䕲㉄搪㦩㪿恟捎佰걦뽕洽⌲⭞뭚ꌸ截</w:t>
      </w:r>
      <w:r>
        <w:rPr/>
        <w:t>ⱃ</w:t>
      </w:r>
      <w:r>
        <w:rPr/>
        <w:t>칆㙞㴯牅숵盂慡灶乯䍑뭇䉹吳갷캡潆뼻㋎䑬䤱桩䤱坌㥖瓂樹頯晰㓍爺槃쵠埍偶ꌳ</w:t>
      </w:r>
      <w:r>
        <w:rPr/>
        <w:t>Ⳃ</w:t>
      </w:r>
      <w:r>
        <w:rPr/>
        <w:t>殮㤩뭳迂燂婹쉑</w:t>
      </w:r>
      <w:r>
        <w:rPr/>
        <w:t>ⵈ</w:t>
      </w:r>
      <w:r>
        <w:rPr/>
        <w:t>偰㮣奥⒣礭⍍썫㙖䌪䷂㦿</w:t>
      </w:r>
      <w:r>
        <w:rPr/>
        <w:t>ⰹ</w:t>
      </w:r>
      <w:r>
        <w:rPr/>
        <w:t>촮칤颣䍙䝾쉗潮♚塌秂⎡㭎䬻깆煞걯慲懎ㅸ⪥兠杆䍬噥</w:t>
      </w:r>
      <w:r>
        <w:rPr/>
        <w:t>ꥏ</w:t>
      </w:r>
      <w:r>
        <w:rPr/>
        <w:t>灦婑숫썐桫⦵癭畳㕥厬䝲싂猸㵾䓍灩睈顐⪩唪剳ㄩ䫂⩦㩹祂呔淂쵪摒牒싍偉瀰䄮埂噡싂쏍츰긥䋂偶⏂⦿弬쉦扔싂묪숭幒㨨⿎頹摄㜨䖮</w:t>
      </w:r>
      <w:r>
        <w:rPr/>
        <w:t>ⱄ╘</w:t>
      </w:r>
      <w:r>
        <w:rPr/>
        <w:t>㑩䭹Ⓜ䡾꺡懂쉪䙊슏ꥬ⥑ぐ栬噙㬵汴㙦沩</w:t>
      </w:r>
      <w:r>
        <w:rPr/>
        <w:t>⣂⛂</w:t>
      </w:r>
      <w:r>
        <w:rPr/>
        <w:t>憵槍⽸䱍䴷숭</w:t>
      </w:r>
      <w:r>
        <w:rPr/>
        <w:t>Ⱓ</w:t>
      </w:r>
      <w:r>
        <w:rPr/>
        <w:t>㉐⦬繌扲故쉎杹䀮⨭狂ㅈ輵娻疡㖡ㄪ婓쉯䭖彷걹䡏쉖轷祫䄫娥忂煣彚恕㏂䩎怺㉍쉩㍠䡨塄秂励㕨塾숨挤磎슱슡㥁뭫</w:t>
      </w:r>
      <w:r>
        <w:rPr/>
        <w:t>ⶩ</w:t>
      </w:r>
      <w:r>
        <w:rPr/>
        <w:t>伭㩖捱橉䀻奴橐싃琬㴪甯穸⭃⩵椱䲩彅牐煔婦堰⍋쉆⨭㚩쉩㔫稦攮䯎뽩㭢⵫伣땫칸ㅘ㮩迂♄慇䍾㑉뽟䕓具椱帴㟎䡅숲㵘禣㴱上ꅃ硲쵏ꥡ槂⥸쉅㥦眺桫擂焳瀦䜫浨</w:t>
      </w:r>
      <w:r>
        <w:rPr/>
        <w:t>ꕂ</w:t>
      </w:r>
      <w:r>
        <w:rPr/>
        <w:t>㑳㴭㐬曂硄㙆⸽㉲䡂⭾⥎礦䡔惂㟂汷瀳嘮ꥲ</w:t>
      </w:r>
      <w:r>
        <w:rPr/>
        <w:t>ꖥ⩙</w:t>
      </w:r>
      <w:r>
        <w:rPr/>
        <w:t>啍兺犿숬琩䦵쉊녋믂䍳彦姂珎걫䂣ꄪ䅄㑧</w:t>
      </w:r>
      <w:r>
        <w:rPr/>
        <w:t>⡧☦</w:t>
      </w:r>
      <w:r>
        <w:rPr/>
        <w:t>槎㓂彞喣㵷盂畟⭷쉳㖮榻ㅤ渣獣㥫扁㮬䌰쉦䔱⽶旃쉏㉗䑭⧂䩠⫂杏盂ꍃ䒩㜯⫂䙨輳瞩恭㩏䯂晆⩎䝠捇⥃쉓䁅슿</w:t>
      </w:r>
      <w:r>
        <w:rPr/>
        <w:t>꧂</w:t>
      </w:r>
      <w:r>
        <w:rPr/>
        <w:t>幚核竂촩扺숣堰囃畔听㥣㕒䴮浓</w:t>
      </w:r>
      <w:r>
        <w:rPr/>
        <w:t>⠮</w:t>
      </w:r>
      <w:r>
        <w:rPr/>
        <w:t>㖘</w:t>
      </w:r>
      <w:r>
        <w:rPr/>
        <w:t>⣂</w:t>
      </w:r>
      <w:r>
        <w:rPr/>
        <w:t>碡㙹忂䰹䪏啲䭆쉈⼳圵쉁枬쎩䍾㥔均㵮</w:t>
      </w:r>
      <w:r>
        <w:rPr/>
        <w:t>ⷂ</w:t>
      </w:r>
      <w:r>
        <w:rPr/>
        <w:t>奌慹겿桋ꅆ⸪桨狂숪敫녖偙묱畑꧎㢻⑭参쉐츳祷䙢놏皏쉋㣂玥슩</w:t>
      </w:r>
      <w:r>
        <w:rPr/>
        <w:t>꧂</w:t>
      </w:r>
      <w:r>
        <w:rPr/>
        <w:t>渪ꅑ⹣均쉟浞䩮兓㫂揂坰⩚橦㭰䛂匪숲㪻碡쉲圱숣殣</w:t>
      </w:r>
      <w:r>
        <w:rPr/>
        <w:t>Ⲯ</w:t>
      </w:r>
      <w:r>
        <w:rPr/>
        <w:t>칫帤⏂칹祙恑⻂㉗楶ꆡ슻☯뽆㥢⍩䥇瓂쎬兗긳쉣㐱娴兴假ま</w:t>
      </w:r>
      <w:r>
        <w:rPr/>
        <w:t>ꔸ⭴</w:t>
      </w:r>
      <w:r>
        <w:rPr/>
        <w:t>煋쌰</w:t>
      </w:r>
      <w:r>
        <w:rPr/>
        <w:t>ꥍ</w:t>
      </w:r>
      <w:r>
        <w:rPr/>
        <w:t>ぞ懂싃噍迂쉓呁爱ㆱ䗂㭚杳砮娪奕䱧濂⌳㮬⍨䤨␸电쉡䦬ㅄ瞿䊮⸨</w:t>
      </w:r>
      <w:r>
        <w:rPr/>
        <w:t>⡪</w:t>
      </w:r>
      <w:r>
        <w:rPr/>
        <w:t>쉏ꍫ地桍揍捎⹇妥⥏㒏犣価晀祔穱怭燃慍슡泍㜸뭶獯⩵쉶殿㡯慶つ썙ꎬ䜮</w:t>
      </w:r>
      <w:r>
        <w:rPr/>
        <w:t>Ɱ</w:t>
      </w:r>
      <w:r>
        <w:rPr/>
        <w:t>妱䨨┹嗂戨杤┵㑩쉇伲瑙싂⴦㍸堳ꏃ䍃⫍㝉婂깵琦␯牾숩甸</w:t>
      </w:r>
      <w:r>
        <w:rPr/>
        <w:t>ⱊ</w:t>
      </w:r>
      <w:r>
        <w:rPr/>
        <w:t>牬㉱繸坹檱窬㑮슩輮㠪槍呄棂딳刱坂毂쵭䛃⪥䕵</w:t>
      </w:r>
      <w:r>
        <w:rPr/>
        <w:t>ꗂ</w:t>
      </w:r>
      <w:r>
        <w:rPr/>
        <w:t>煖䗂啸㜥</w:t>
      </w:r>
      <w:r>
        <w:rPr/>
        <w:t>⡵</w:t>
      </w:r>
      <w:r>
        <w:rPr/>
        <w:t>㤸偌夣䥨</w:t>
      </w:r>
      <w:r>
        <w:rPr/>
        <w:t>ꤥ⑟╰</w:t>
      </w:r>
      <w:r>
        <w:rPr/>
        <w:t>晬숭㘨繍縱毂䦿毃⤻穊㌣䢱䩅쉉⩰噤璩┨未䥸㐮摢堥䷍䳂杦ㅍ䅀捈顇呅卄瑍ㅚ皥긹瘪⩗깈懂婍扁壂桁</w:t>
      </w:r>
      <w:r>
        <w:rPr/>
        <w:t>ꥑ</w:t>
      </w:r>
      <w:r>
        <w:rPr/>
        <w:t>時䃎氩싂㭹盎</w:t>
      </w:r>
      <w:r>
        <w:rPr/>
        <w:t>ⱍ</w:t>
      </w:r>
      <w:r>
        <w:rPr/>
        <w:t>兺ꍈ穂炡䥷潏ꥬ壂</w:t>
      </w:r>
      <w:r>
        <w:rPr/>
        <w:t>⢿</w:t>
      </w:r>
      <w:r>
        <w:rPr/>
        <w:t>游슏矂常呱숻拂㘨䈳⤷㭹稦猲䆣稹物㘹䝳掻䥅쉁㩳偌쉄㌦길</w:t>
      </w:r>
      <w:r>
        <w:rPr/>
        <w:t>ꖮ⬵</w:t>
      </w:r>
      <w:r>
        <w:rPr/>
        <w:t>숴䥞祓冩뭙癣䭈婃카쉌깄㡞歹㵉懂썗癏</w:t>
      </w:r>
      <w:r>
        <w:rPr/>
        <w:t>ꖣ</w:t>
      </w:r>
      <w:r>
        <w:rPr/>
        <w:t>쉙⽁䂥쵒摓䙞⼮쵩⴨助㍱ꅞ梘㉅习瑅啔婨㡍뭩䁗幮啁</w:t>
      </w:r>
      <w:r>
        <w:rPr/>
        <w:t>Ⱙ</w:t>
      </w:r>
      <w:r>
        <w:rPr/>
        <w:t>侣쉳慦㞬⍅㡘쎩䩌呖瀵칥祲땒㍥┶쉄䔫䙑꥔␭潮㈷숱䡰浩偀獔琥攥呎厣唊䉺뮣䬷ㅁ뭍歋╖ヂ吤䅦♭</w:t>
      </w:r>
      <w:r>
        <w:rPr/>
        <w:t>ⶏ</w:t>
      </w:r>
      <w:r>
        <w:rPr/>
        <w:t>䤷瑦䋂ꅋ䈭㩱纩纻䙯쉺㤣䥱싍渭輪숶佄슩捬쉔稫獣漪</w:t>
      </w:r>
      <w:r>
        <w:rPr/>
        <w:t>⠬</w:t>
      </w:r>
      <w:r>
        <w:rPr/>
        <w:t>き榣㙲슿乵硪瓂숥辱䁁쌪⌲䀪歑䔮㭨灀乁敌</w:t>
      </w:r>
      <w:r>
        <w:rPr/>
        <w:t>ꖥ</w:t>
      </w:r>
      <w:r>
        <w:rPr/>
        <w:t>噩쉷䵭䄦偖⽪ꏂ䠭㥤거朲䁥⤹쉞凍奊啹껂⫂杪썄뽒㣂⪵⩙</w:t>
      </w:r>
      <w:r>
        <w:rPr/>
        <w:t>ⱂ</w:t>
      </w:r>
      <w:r>
        <w:rPr/>
        <w:t>ォ欪깶飂癎쉩⺿⫍䈥啗幖싃ㅠ숻冏</w:t>
      </w:r>
      <w:r>
        <w:rPr/>
        <w:t>ⱘ⚮</w:t>
      </w:r>
      <w:r>
        <w:rPr/>
        <w:t>꺻쉌䎏녂⾥獊䈬</w:t>
      </w:r>
      <w:r>
        <w:rPr/>
        <w:t>ⱐ</w:t>
      </w:r>
      <w:r>
        <w:rPr/>
        <w:t>ꕯ</w:t>
      </w:r>
      <w:r>
        <w:rPr/>
        <w:t>坒⒩껂碣樶啒頻彙䳃䝑ざ┶㩗숸帳쉯案敳卖婓冘쉗⩺圹䯂ꅋ┭浍揂䭕儳䎱竂䱃伶䉮瑳䜮偞녮束焪</w:t>
      </w:r>
      <w:r>
        <w:rPr/>
        <w:t>ⰽ⮣</w:t>
      </w:r>
      <w:r>
        <w:rPr/>
        <w:t>楎畏倭</w:t>
      </w:r>
      <w:r>
        <w:rPr/>
        <w:t>⢱</w:t>
      </w:r>
      <w:r>
        <w:rPr/>
        <w:t>뭟쉱뭪呍轙攲╙쉫䌤㡕ꌦ浗㦮슥숫栶兄ꅂ쉕卣⥃☰恠仂㑩⌳埃ꍳ쉄⩃㉣㘨</w:t>
      </w:r>
      <w:r>
        <w:rPr/>
        <w:t>ꕃ</w:t>
      </w:r>
      <w:r>
        <w:rPr/>
        <w:t>숳乡潃套敪㐦</w:t>
      </w:r>
      <w:r>
        <w:rPr/>
        <w:t>ⵑ</w:t>
      </w:r>
      <w:r>
        <w:rPr/>
        <w:t>楷䳂쉣쉥挻</w:t>
      </w:r>
      <w:r>
        <w:rPr/>
        <w:t>ꦿ</w:t>
      </w:r>
      <w:r>
        <w:rPr/>
        <w:t>䥮捂㠵搬挰㙕恐剀⽦딪캥묫余캩杊뭳爯㨻칶爳䘻㕔扰</w:t>
      </w:r>
      <w:r>
        <w:rPr/>
        <w:t>Ɽ</w:t>
      </w:r>
      <w:r>
        <w:rPr/>
        <w:t>㞮噣쉬䕭</w:t>
      </w:r>
      <w:r>
        <w:rPr/>
        <w:t>ꕚ☥</w:t>
      </w:r>
      <w:r>
        <w:rPr/>
        <w:t>伺⏂睐煒⭳슥溵兘伯䙢㙪⫂渦㥩♍⵺⨲㝍呐䇃瑾⸤捨䜣繶娮㉌擂妘矂癙䎵䍤協淂ꍤꥮ磂슻⹲促┣㝇⍦堹⾡㠶뭎</w:t>
      </w:r>
      <w:r>
        <w:rPr/>
        <w:t>ꥍ</w:t>
      </w:r>
      <w:r>
        <w:rPr/>
        <w:t>僂싂슻泂䑓頦⧂⿃⍙䜸桏췃奯쉗䀴쉤さ슱溥㩎ꍙ睞洯哂䆬㑖䤮⤤䴫橋㉋垣㗂畦⨫睬殩㐷⽺轢캏淂</w:t>
      </w:r>
      <w:r>
        <w:rPr/>
        <w:t>ⰶ</w:t>
      </w:r>
      <w:r>
        <w:rPr/>
        <w:t>ㅦ奃儯넣쉟</w:t>
      </w:r>
      <w:r>
        <w:rPr/>
        <w:t>ⵂ⭶</w:t>
      </w:r>
      <w:r>
        <w:rPr/>
        <w:t>㊿⚱癩䮡ㅠ飃椰⹖睷䝲♘槂쉈㯂㜵㓂㤥牠䅠㵔묷梬熱⯎숤㵀컃乷䭢㩓䍳츭쉱䨹頸瑖乘④ꆘ眰偰沏幀恈⭋⪘</w:t>
      </w:r>
      <w:r>
        <w:rPr/>
        <w:t>ⱆ</w:t>
      </w:r>
      <w:r>
        <w:rPr/>
        <w:t>ヂ枡㝠牆椸⽃偙땡녃桠쎱⤯敵⼵䡧쉖숪㩳獭⥸츸㪻㦱唩ヂ㑑ㅩ䑮ꄶ瑪摀轭搹䠵珂㐬㫂疿摖뽊┥싂㮥半카⨴畺桧⽓璻쉞婍쉣畑祕숳㍄洮긩䭀녤뮥㘪쉦컎䘲넺</w:t>
      </w:r>
      <w:r>
        <w:rPr/>
        <w:t>⣂</w:t>
      </w:r>
      <w:r>
        <w:rPr/>
        <w:t>歳參䩸椬瓂⑬㚥嘱䕭싂浲捷숷估媬涿걊嗍㌺硨娺쉱㉂穀⼺䁧年盂⪘⹎걙땷䯂佘䰯找⽏盎磂䆿칁䲘暮晩空擂䠻쉔⩢뽭浦㇎╒噢䥶匲昬瀸橏捉䤯뭏㟎쉘绂㐊䮿䎻䝚帹䢏㠸㤰湏彏皩</w:t>
      </w:r>
      <w:r>
        <w:rPr/>
        <w:t>ꥍ</w:t>
      </w:r>
      <w:r>
        <w:rPr/>
        <w:t>剥츬䙐딷╣슘</w:t>
      </w:r>
      <w:r>
        <w:rPr/>
        <w:t>ⵁ</w:t>
      </w:r>
      <w:r>
        <w:rPr/>
        <w:t>剶싍⭃侵煫淂⍺佦쉸务㡢쉑朴쉬呪⍀</w:t>
      </w:r>
      <w:r>
        <w:rPr/>
        <w:t>ⲩ</w:t>
      </w:r>
      <w:r>
        <w:rPr/>
        <w:t>䋍乎㡸뭅坔匲ꥪ摬㵏乴␶摭칟甯椤种壂圳稣䭆䨰썗丰顭㣃䐸奂敔唴䲡</w:t>
      </w:r>
      <w:r>
        <w:rPr/>
        <w:t>ꦏ</w:t>
      </w:r>
      <w:r>
        <w:rPr/>
        <w:t>㡎㍲御숮歓⍚숽氣⑾⩷ㆻ┤쉰杁쌹瑉轠촰癤ꍺ</w:t>
      </w:r>
      <w:r>
        <w:rPr/>
        <w:t>ꤲ⌽</w:t>
      </w:r>
      <w:r>
        <w:rPr/>
        <w:t>廂碿㭓</w:t>
      </w:r>
      <w:r>
        <w:rPr/>
        <w:t>ⵞ⩬</w:t>
      </w:r>
      <w:r>
        <w:rPr/>
        <w:t>䕈䲘⩩䖩払䙦䏂䓃㏂爽㕢</w:t>
      </w:r>
      <w:r>
        <w:rPr/>
        <w:t>Ⳃ⮿⮩</w:t>
      </w:r>
      <w:r>
        <w:rPr/>
        <w:t>涬╪盂窩㭟㭗⤪庻䐪坈䈹쉲剌摔参桨쉵䴫┯걖쉺䵯䥖</w:t>
      </w:r>
      <w:r>
        <w:rPr/>
        <w:t>ꤹ</w:t>
      </w:r>
      <w:r>
        <w:rPr/>
        <w:t>⡙</w:t>
      </w:r>
      <w:r>
        <w:rPr/>
        <w:t>摅⭩帽硋〹♑旂㝕䌺쉥㙾숪頯桺兾</w:t>
      </w:r>
      <w:r>
        <w:rPr/>
        <w:t>ꤽ</w:t>
      </w:r>
      <w:r>
        <w:rPr/>
        <w:t>숲䠫爫╌걉뭍䤻쉭걭横〹숪㥦䘲쉪⬱숸曍⽪䩾쎿쉠猭湯彊欵䲮顳뾵矍⤯㩞숸⴦㉤</w:t>
      </w:r>
      <w:r>
        <w:rPr/>
        <w:t>⢩</w:t>
      </w:r>
      <w:r>
        <w:rPr/>
        <w:t>爰ヂ㖬쉢숴숭䎩䠣ꏂ䌷쉺싂卦뽊딤⼷秃亩</w:t>
      </w:r>
      <w:r>
        <w:rPr/>
        <w:t>ꕴ</w:t>
      </w:r>
      <w:r>
        <w:rPr/>
        <w:t>皿㑶慘䆻⸩涡灏㝂儴⵷숷싂㑲ꥷ</w:t>
      </w:r>
      <w:r>
        <w:rPr/>
        <w:t>ⶵ</w:t>
      </w:r>
      <w:r>
        <w:rPr/>
        <w:t>僂녡쉃彙䁖晨毎曍⧂슡캱㢱額㈱䥾䖻䈪</w:t>
      </w:r>
      <w:r>
        <w:rPr/>
        <w:t>ꖣ</w:t>
      </w:r>
      <w:r>
        <w:rPr/>
        <w:t>搩䐶⍴땶</w:t>
      </w:r>
      <w:r>
        <w:rPr/>
        <w:t>ꥀ</w:t>
      </w:r>
      <w:r>
        <w:rPr/>
        <w:t>쵗숱숭▘⫃ꏂ㕅獪㋂ꅣ噤奱剥⩉䐤␲⥱䙫䝃</w:t>
      </w:r>
      <w:r>
        <w:rPr/>
        <w:t>ⴭ</w:t>
      </w:r>
      <w:r>
        <w:rPr/>
        <w:t>夻礤㙧㕒㙸쵢</w:t>
      </w:r>
      <w:r>
        <w:rPr/>
        <w:t>ꗂ</w:t>
      </w:r>
      <w:r>
        <w:rPr/>
        <w:t>䠴㌵喱뗂싂䁒뗂潠</w:t>
      </w:r>
      <w:r>
        <w:rPr/>
        <w:t>ꥉ</w:t>
      </w:r>
      <w:r>
        <w:rPr/>
        <w:t>䕟䒮墮╮⹙뇂暱䯂颮</w:t>
      </w:r>
      <w:r>
        <w:rPr/>
        <w:t>⡷</w:t>
      </w:r>
      <w:r>
        <w:rPr/>
        <w:t>矂슬䤩쉋顰⹟쉠쉯ㆩ㗂穫偐桍汖眰攣池㓂㏂㭥숮䟂睁塯恫쉲轂垥妩츶쉦扔⍱㯂㵳䶬穥ꅺ쉆㏂</w:t>
      </w:r>
      <w:r>
        <w:rPr/>
        <w:t>ꕨ</w:t>
      </w:r>
      <w:r>
        <w:rPr/>
        <w:t>搩献쉋╳睎⩕瀦넫潃䱧쉔䛎为䟂싂娤걉ㅊㆱ㍏㵅梮卞塯쉟暣䁳泂䅥쉤瑏剏䑞係彅橙檥⤲疮㍉畅劣䁖涡ꍲ啟奒쉉</w:t>
      </w:r>
      <w:r>
        <w:rPr/>
        <w:t>ⵉ</w:t>
      </w:r>
      <w:r>
        <w:rPr/>
        <w:t>㘥䕘啦䛂</w:t>
      </w:r>
      <w:r>
        <w:rPr/>
        <w:t>꥓</w:t>
      </w:r>
      <w:r>
        <w:rPr/>
        <w:t>䉪䅗捐䀫椵ꅰ渮</w:t>
      </w:r>
      <w:r>
        <w:rPr/>
        <w:t>ⰴ</w:t>
      </w:r>
      <w:r>
        <w:rPr/>
        <w:t>㠴䰳딸썯歮䉙㨵搤⧎匸穙栣橠䭇顕䡣⽞䣂縷⩡渫䉙氪㞬瑉䒩갽㭒佁妣쉎썦숱奐싂숣䩁彎⭙橚椥慳枬쉗㭙輵䈪丳쉈唤䝩泍硖숣佶噯⵶碵穀恢煊㪵㑩儨㣂캩杨匽쉺圥슘奵嫍슮嗂䰪䁁싂奞쉕顇瑃煖㯂㌪⌽㠪싎慞䡸婞䑉䜸杓㟂㩮쉶䵍啵顡⼹슘涵欱♞㥒쎡橇桚眮㒵穉繪쉗番矂⑧挫禘ヂ潭輊禣殡顸狂⩒歉썤䄩</w:t>
      </w:r>
      <w:r>
        <w:rPr/>
        <w:t>ꤰ</w:t>
      </w:r>
      <w:r>
        <w:rPr/>
        <w:t>⿂塘䖩쉯癄湰㙟⩐츦纻夫숲㣂灂</w:t>
      </w:r>
      <w:r>
        <w:rPr/>
        <w:t>ꦥ</w:t>
      </w:r>
      <w:r>
        <w:rPr/>
        <w:t>嘻䒡땯싂⑨繾묲㥆뼰浗憻瑷숵</w:t>
      </w:r>
      <w:r>
        <w:rPr/>
        <w:t>⡳</w:t>
      </w:r>
      <w:r>
        <w:rPr/>
        <w:t>땞숳㙸㴪⑬櫂䢮祪</w:t>
      </w:r>
      <w:r>
        <w:rPr/>
        <w:t>ⰴ</w:t>
      </w:r>
      <w:r>
        <w:rPr/>
        <w:t>ⷂ</w:t>
      </w:r>
      <w:r>
        <w:rPr/>
        <w:t>㘪䥀㩬瑘嗂䍵幤ꎻ䘬婫꤮灇䛂䫎帱㉕䠱숶欺䅒꥚偸剨焪䁊䳂䑾溘歮淎䵾⛂摖穮獨潃㞩顄슡䱘榵捐ㅠ갸⻂挷刪啺䬸㟍䍉╭䊱䜷쉟敮◂潚⍊復슮⭢⩁扮漴㕋</w:t>
      </w:r>
      <w:r>
        <w:rPr/>
        <w:t>ⴵ</w:t>
      </w:r>
      <w:r>
        <w:rPr/>
        <w:t>걕噟</w:t>
      </w:r>
      <w:r>
        <w:rPr/>
        <w:t>⡱⮡</w:t>
      </w:r>
      <w:r>
        <w:rPr/>
        <w:t>截敍搭⻂柂弴쉭牐圲ㅯ磂䕥㈬⍴㵍䧂㒩䤻恂䩖</w:t>
      </w:r>
      <w:r>
        <w:rPr/>
        <w:t>ꥒ</w:t>
      </w:r>
      <w:r>
        <w:rPr/>
        <w:t>뇂噁䥉싂墩乴⽪椪找䑬顫癴⍗轕ꎻ凂㉥恾컂㥁싎⹈䪡樨㙁亻硄抡䉾</w:t>
      </w:r>
      <w:r>
        <w:rPr/>
        <w:t>ⲻ</w:t>
      </w:r>
      <w:r>
        <w:rPr/>
        <w:t>熥䤽⩥呕ꌬ呣丽啦</w:t>
      </w:r>
      <w:r>
        <w:rPr/>
        <w:t>Ⱜ</w:t>
      </w:r>
      <w:r>
        <w:rPr/>
        <w:t>哂憱ꍆ机뼨䬫睔晍</w:t>
      </w:r>
      <w:r>
        <w:rPr/>
        <w:t>ꖮ</w:t>
      </w:r>
      <w:r>
        <w:rPr/>
        <w:t>欤轗䈴</w:t>
      </w:r>
      <w:r>
        <w:rPr/>
        <w:t>ꖡ</w:t>
      </w:r>
      <w:r>
        <w:rPr/>
        <w:t>슡뭃爴穚僂弣㬲䱑栥摕숸䂣⩮딷㙾獆捵頸轈⏍塸憮牫슏奒㥚垩の旂㧍</w:t>
      </w:r>
      <w:r>
        <w:rPr/>
        <w:t>ⴳ</w:t>
      </w:r>
      <w:r>
        <w:rPr/>
        <w:t>ꍶ当撩渴⨫뽓ㄷ㭐</w:t>
      </w:r>
      <w:r>
        <w:rPr/>
        <w:t>ꕐ</w:t>
      </w:r>
      <w:r>
        <w:rPr/>
        <w:t>悱갽ぃ樳ꍇ䅩䰨깵</w:t>
      </w:r>
      <w:r>
        <w:rPr/>
        <w:t>ꖱ</w:t>
      </w:r>
      <w:r>
        <w:rPr/>
        <w:t>념컂琨쉸䴹⼬䐷⛂㍇☶灔썆땖婀畋䀹䗂䵾㠸숱쉭慆堨쉏牋⭒숮뽭顥뽤䵷䔰礮杠㍫숮⨬싎⭢潧</w:t>
      </w:r>
      <w:r>
        <w:rPr/>
        <w:t>ⴷ</w:t>
      </w:r>
      <w:r>
        <w:rPr/>
        <w:t>顐璡唯녣쌴숻偗䑗迂爻噳♃姂슬㉧㥖浵</w:t>
      </w:r>
      <w:r>
        <w:rPr/>
        <w:t>⡔</w:t>
      </w:r>
      <w:r>
        <w:rPr/>
        <w:t>⾱㧂牵⻂䭒䜬楒卬☮囂怳숻쉞儩稷悩熩☴㦵疮㴵氮烂⩶⚮数䵓㪵땺灀㘭㠮㍖䵲䢮桀撵倩曂♕摬剟䁣泂燂啴彉䠨㔥⬴渹㭆䍶冻㈣磂伶搶ꥸ㌴㵞⽎儳㪡⹒灙㤨払汑壂싂㩂瘳値轁八䉷㤫䦣ꍴ</w:t>
      </w:r>
      <w:r>
        <w:rPr/>
        <w:t>Ⳃ</w:t>
      </w:r>
      <w:r>
        <w:rPr/>
        <w:t>ꆩ纻祣쉄晓噕捣祯㨮噏▬祷䕘摖灟滂긬䪩刣⤷뼶쉹剎槂桀긦擂ㅯ╧⩭砥廂䝳껂</w:t>
      </w:r>
      <w:r>
        <w:rPr/>
        <w:t>Ⳃ</w:t>
      </w:r>
      <w:r>
        <w:rPr/>
        <w:t>吶쉱</w:t>
      </w:r>
      <w:r>
        <w:rPr/>
        <w:t>⡍</w:t>
      </w:r>
      <w:r>
        <w:rPr/>
        <w:t>ꥁ</w:t>
      </w:r>
      <w:r>
        <w:rPr/>
        <w:t>깉숮氦䋎婉ꅎ瑙啤硏摭电쉨䁄䈤穠碏轴쉂溡䆵顎싂갭㵞瑎䅗ㆩ쉹걙係煫묥숸㐬祩恮䌰儣炬晍啸⌱截䵩ꍱ煸忂彙〰爲燂䎻칀㙎䮻㌪칉扂攳쉁㩙䔮㍟싂浱건迂촪练剞埂⪵浖䐽㘵摡奍䁵⩃⹊</w:t>
      </w:r>
      <w:r>
        <w:rPr/>
        <w:t>ⴴ</w:t>
      </w:r>
      <w:r>
        <w:rPr/>
        <w:t>条믂Ⓜ녅儶丨䕉䨭扢쉸딊⹸敪䁱㣍偉䲩浩㪿⴯木㚿夶汦䊬ꄪ</w:t>
      </w:r>
      <w:r>
        <w:rPr/>
        <w:t>ꤨ</w:t>
      </w:r>
      <w:r>
        <w:rPr/>
        <w:t>㕹䡨朰⩯뿎㝋걚捺걱呥⵫떮놥懂䵑眳갤떣塒敢뗂䨭䐦䅞朤平杴浺슱珂㙙頪쉆땅슻㍇堺쉆䜽浍刺㐶⹎⤸拂</w:t>
      </w:r>
      <w:r>
        <w:rPr/>
        <w:t>ꖻ</w:t>
      </w:r>
      <w:r>
        <w:rPr/>
        <w:t>쉡䪡ꅞ眮⵶ꄳ⌭쉺㠯琷㉶愪乬捪䅁癒奈뭈䛂뾵渪거活摳䰺쉈䉥帻け⪿녡⭯쉰㈻瑔㍌愰烂</w:t>
      </w:r>
      <w:r>
        <w:rPr/>
        <w:t>ⱳ</w:t>
      </w:r>
      <w:r>
        <w:rPr/>
        <w:t>䤸杺杨桊乓弪숴╒嘻弫䦩轇戸</w:t>
      </w:r>
      <w:r>
        <w:rPr/>
        <w:t>ꖩ</w:t>
      </w:r>
      <w:r>
        <w:rPr/>
        <w:t>灑ꅵ僂</w:t>
      </w:r>
      <w:r>
        <w:rPr/>
        <w:t>⠷</w:t>
      </w:r>
      <w:r>
        <w:rPr/>
        <w:t>넬湥伬㝪痃噬䙓牂뭘噺슣녦〦刽救瓂쉨㝴晘偭㕮瑦쉵潄縵穢癏쉷牋䝅㩋顣慶⽋扮氻숩쌸뗍</w:t>
      </w:r>
      <w:r>
        <w:rPr/>
        <w:t>꥟</w:t>
      </w:r>
      <w:r>
        <w:rPr/>
        <w:t>偃뿂⍹㛂頸땰쉯쉧䭩쉨ꥱ♘牲ꅀ쉤㨱奰䜹쉘旂撻쵈</w:t>
      </w:r>
      <w:r>
        <w:rPr/>
        <w:t>ⱂ</w:t>
      </w:r>
      <w:r>
        <w:rPr/>
        <w:t>ꥹ顑䷂⩑所뭃쉑㵏迍</w:t>
      </w:r>
      <w:r>
        <w:rPr/>
        <w:t>ⴭ╎</w:t>
      </w:r>
      <w:r>
        <w:rPr/>
        <w:t>䟂奁㟂쉊㡢쉌♦皣쉎곂㍩㤥囂敬⭰숫〪悩숱㓎倳穉숣匣䡦哂쵳⤳卨䳂</w:t>
      </w:r>
      <w:r>
        <w:rPr/>
        <w:t>ⴰ</w:t>
      </w:r>
      <w:r>
        <w:rPr/>
        <w:t>塈</w:t>
      </w:r>
      <w:r>
        <w:rPr/>
        <w:t>Ⱘ</w:t>
      </w:r>
      <w:r>
        <w:rPr/>
        <w:t>ꥐ</w:t>
      </w:r>
      <w:r>
        <w:rPr/>
        <w:t>ꍴ싎䦻敯妥넰䂩皬숯妱겵⤪楱⚣걱捚塧</w:t>
      </w:r>
      <w:r>
        <w:rPr/>
        <w:t>⡴</w:t>
      </w:r>
      <w:r>
        <w:rPr/>
        <w:t>浺穢睋떵䵪쉧㔶♡㤭穷繇⼯椹⩣㴯쉏撬幋ぬ奏乶㤵䰨</w:t>
      </w:r>
      <w:r>
        <w:rPr/>
        <w:t>ꕡ</w:t>
      </w:r>
      <w:r>
        <w:rPr/>
        <w:t>숹捣㢵睐숦┯偵歹呡</w:t>
      </w:r>
      <w:r>
        <w:rPr/>
        <w:t>ꕗ</w:t>
      </w:r>
      <w:r>
        <w:rPr/>
        <w:t>싂䒻癥党湅쉵쵡㠸婥㑮쉏ㅺ畈㭮㉫搪싂칭䩃橾浗⥇⬺䕥瑔䶮썯风廂쉱婴㥒㡆䙦</w:t>
      </w:r>
      <w:r>
        <w:rPr/>
        <w:t>꤭</w:t>
      </w:r>
      <w:r>
        <w:rPr/>
        <w:t>瀪空</w:t>
      </w:r>
      <w:r>
        <w:rPr/>
        <w:t>ⱦ</w:t>
      </w:r>
      <w:r>
        <w:rPr/>
        <w:t>쉰㙗瑳猥</w:t>
      </w:r>
      <w:r>
        <w:rPr/>
        <w:t>ꕸ</w:t>
      </w:r>
      <w:r>
        <w:rPr/>
        <w:t>⠺⢩</w:t>
      </w:r>
      <w:r>
        <w:rPr/>
        <w:t>呓촱칈깒㕫䩪⏂瑯睃㝸杵䅲昭婋슥걭ㄣ杺㷂捇硔浒⩈湪汮櫂樲泂</w:t>
      </w:r>
      <w:r>
        <w:rPr/>
        <w:t>ꕐ</w:t>
      </w:r>
      <w:r>
        <w:rPr/>
        <w:t>뼣녵쉸땪</w:t>
      </w:r>
      <w:r>
        <w:rPr/>
        <w:t>ⴥ</w:t>
      </w:r>
      <w:r>
        <w:rPr/>
        <w:t>㙗쉃䩦幚獉⪣ぬ晇〩顯쉟奢䩖쉬癅㜸晄</w:t>
      </w:r>
      <w:r>
        <w:rPr/>
        <w:t>ꕙ</w:t>
      </w:r>
      <w:r>
        <w:rPr/>
        <w:t>朣搻</w:t>
      </w:r>
      <w:r>
        <w:rPr/>
        <w:t>⡪</w:t>
      </w:r>
      <w:r>
        <w:rPr/>
        <w:t>夨啠쉞㴬㌣䃂幃䚩ꌵ正ㅵ䟍쉖䣃츷㠪毃쉦䥀揂ヂ児噘呐灲填䗂뽇祪䑗䌵갵</w:t>
      </w:r>
      <w:r>
        <w:rPr/>
        <w:t>⡠⤦</w:t>
      </w:r>
      <w:r>
        <w:rPr/>
        <w:t>䝓㙎氯쉏哃䕔䭉㒮水䍵䬴炿収쉹▣啬⩧䩂煓眹⼴湶浩⥡뼭轤䳂偞녮獪輨杧匴슻┴䕀䱹㙖䂣㐨</w:t>
      </w:r>
      <w:r>
        <w:rPr/>
        <w:t>ⴽ</w:t>
      </w:r>
      <w:r>
        <w:rPr/>
        <w:t>䡩婴슩䯂帩⺵떩㴲㝒䵴⭋뭁칥橁쉵噁㈮</w:t>
      </w:r>
      <w:r>
        <w:rPr/>
        <w:t>ꕃ</w:t>
      </w:r>
      <w:r>
        <w:rPr/>
        <w:t>㑃睴</w:t>
      </w:r>
      <w:r>
        <w:rPr/>
        <w:t>⠦꥚</w:t>
      </w:r>
      <w:r>
        <w:rPr/>
        <w:t>㝸甭숨䌻术淂啶숨⽦凂潎쉀ㆣ숵爩칄슩숯儣䙳ꌬ㐹楥场兂⍁슘木껂ㆩ㛂濂亣뭦楋䨊⩸甪뼣쉡㝂쉢䤽㉢뭉䬮娦쏂涡㠴䑾䅞幖吻輮乐㎵禵숦䁦숴挦뼯妩䃎숩轳⹐칪⚵掩媵捏漱㦥숪컂䙡䍠版⫂䎱攻♑欱깶⥔摘椸숻숫㠫⒬充⏂</w:t>
      </w:r>
      <w:r>
        <w:rPr/>
        <w:t>ꖘ</w:t>
      </w:r>
      <w:r>
        <w:rPr/>
        <w:t>䱍獊䡷</w:t>
      </w:r>
      <w:r>
        <w:rPr/>
        <w:t>ⰷ</w:t>
      </w:r>
      <w:r>
        <w:rPr/>
        <w:t>乇线穀愻揂呴橹朰땥땍砣촬揂쉏䛂卲䝎싂컎뽌硨磃牎침砱佳⩾歵쉐癳䟂奌칖摖ꍐ숵〷䂬䋂믍䑡䘰祕灧ꅮ㏂숪䴪㕱廂㈣쉯㕷田쉥扠䕋頻㩙걇楏⯂䱒牃쉓泎</w:t>
      </w:r>
      <w:r>
        <w:rPr/>
        <w:t>ⵧ</w:t>
      </w:r>
      <w:r>
        <w:rPr/>
        <w:t>㇂儣幠䁈佉㓂僂䁨넪</w:t>
      </w:r>
      <w:r>
        <w:rPr/>
        <w:t>꧂</w:t>
      </w:r>
      <w:r>
        <w:rPr/>
        <w:t>㧂䕎걆眹㝤꥘燍⨨㬮숫ꌩ쉩</w:t>
      </w:r>
      <w:r>
        <w:rPr/>
        <w:t>⠻</w:t>
      </w:r>
      <w:r>
        <w:rPr/>
        <w:t>숪䌳僂</w:t>
      </w:r>
      <w:r>
        <w:rPr/>
        <w:t>ꥋ</w:t>
      </w:r>
      <w:r>
        <w:rPr/>
        <w:t>娦焹숨䔭祬璘숽곂㨷⫍灵䂡뭺</w:t>
      </w:r>
      <w:r>
        <w:rPr/>
        <w:t>ꦬ</w:t>
      </w:r>
      <w:r>
        <w:rPr/>
        <w:t>䟃挰䁬䠦㜸嚵汦搥㥄䱌啥顓긽쉮뽎⍾컂轔穱쉟搴優绍䩇땧☦撩挣顖⬬⚬墿嘦仂쎏쉅摃쉐㈽潇洵쉦硦</w:t>
      </w:r>
      <w:r>
        <w:rPr/>
        <w:t>⡦</w:t>
      </w:r>
      <w:r>
        <w:rPr/>
        <w:t>偯稤쉃㬰潱瓂㍘쉳椰숮</w:t>
      </w:r>
      <w:r>
        <w:rPr/>
        <w:t>꧍⌵</w:t>
      </w:r>
      <w:r>
        <w:rPr/>
        <w:t>匦㙗奲䑋䕖昵涘杬礮㨶땈␬㵢ㄵ晟嘪⥱湏ꌻ懂䱹噹뇂⸦䳂</w:t>
      </w:r>
      <w:r>
        <w:rPr/>
        <w:t>⢻</w:t>
      </w:r>
      <w:r>
        <w:rPr/>
        <w:t>繾堰쉮ꥶ⌥㛂⭶歁ꍶ猹</w:t>
      </w:r>
      <w:r>
        <w:rPr/>
        <w:t>⠽</w:t>
      </w:r>
      <w:r>
        <w:rPr/>
        <w:t>ㅱ摭ꥸ㍰働湒⽞ふ碩瘫搳쌤啭穸ꅇ</w:t>
      </w:r>
      <w:r>
        <w:rPr/>
        <w:t>ꕗ</w:t>
      </w:r>
      <w:r>
        <w:rPr/>
        <w:t>㕺䰽⏎撻㩇녁숴䥡㑶숪칂ꅗ灯楧쉢ꄻ칍旍따ꥸ</w:t>
      </w:r>
      <w:r>
        <w:rPr/>
        <w:t>ⴱ</w:t>
      </w:r>
      <w:r>
        <w:rPr/>
        <w:t>쉀塇㴸뽺⽬깎숽</w:t>
      </w:r>
      <w:r>
        <w:rPr/>
        <w:t>ꗃ⍠ꥏ</w:t>
      </w:r>
      <w:r>
        <w:rPr/>
        <w:t>昶䇂摕뼱榏싂㥵䩹춮㭹唣◂睠믂吴⍅啒攽䅌严゘</w:t>
      </w:r>
      <w:r>
        <w:rPr/>
        <w:t>ⱸ⹒╘</w:t>
      </w:r>
      <w:r>
        <w:rPr/>
        <w:t>䝔쉐㤨忂⩏긥佱⽹㜷㥉禵ㆮ牟䃂⨽☰頪怪쉘痂딲牏穲㯂칇珍䐻秎㎱쉗砹㒩䦥䝺䌭橭㵡㵕ꥪ䇂ꍸ쉹쉉⎻顈輩㎱䊩믂噑畾失呑⯂偧曂礮灦쉨쉧㵈爰ꅢ汐㥃槂㖿稭뭖쉸츦癐㙪㕢婸欤䰱䍤쉾㙟猦쉊儵⥈喩䵐</w:t>
      </w:r>
      <w:r>
        <w:rPr/>
        <w:t>ⴣ⡰</w:t>
      </w:r>
      <w:r>
        <w:rPr/>
        <w:t>睈녮㈣渳⸫</w:t>
      </w:r>
      <w:r>
        <w:rPr/>
        <w:t>ⷂ</w:t>
      </w:r>
      <w:r>
        <w:rPr/>
        <w:t>쉗⩕噩䱺칵ㄵ乏㈨䨰㋂䒘쉭㡲灊敭땚숴䠤半칸潀쵎</w:t>
      </w:r>
      <w:r>
        <w:rPr/>
        <w:t>ꔫ</w:t>
      </w:r>
      <w:r>
        <w:rPr/>
        <w:t>䇂넫䪡唱愷湳</w:t>
      </w:r>
      <w:r>
        <w:rPr/>
        <w:t>ⰷ</w:t>
      </w:r>
      <w:r>
        <w:rPr/>
        <w:t>う祙啎弽儰㍤뗂㦥㝆묬캡䖡南サ渮歧畐び쉫壂⛃搰檱猦湎瀰㕶䮡녭㩳慰⩕⻂녨椩䱘湔湭숽獢⬵焪쉞硒浌ꎮ⪣</w:t>
      </w:r>
      <w:r>
        <w:rPr/>
        <w:t>ⱔ</w:t>
      </w:r>
      <w:r>
        <w:rPr/>
        <w:t>欽榬ꍍ伊瑑払䤽㏂갬</w:t>
      </w:r>
      <w:r>
        <w:rPr/>
        <w:t>ⱚ</w:t>
      </w:r>
      <w:r>
        <w:rPr/>
        <w:t>牃礹䉠⌱</w:t>
      </w:r>
      <w:r>
        <w:rPr/>
        <w:t>ꕆ</w:t>
      </w:r>
      <w:r>
        <w:rPr/>
        <w:t>硅</w:t>
      </w:r>
      <w:r>
        <w:rPr/>
        <w:t>ꥏ</w:t>
      </w:r>
      <w:r>
        <w:rPr/>
        <w:t>係呴兴⫂椪</w:t>
      </w:r>
      <w:r>
        <w:rPr/>
        <w:t>ⱖ</w:t>
      </w:r>
      <w:r>
        <w:rPr/>
        <w:t>쉍彗佹瓂䣂쉓쉷亩縣䦵쉲㕳</w:t>
      </w:r>
      <w:r>
        <w:rPr/>
        <w:t>Ⳃ</w:t>
      </w:r>
      <w:r>
        <w:rPr/>
        <w:t>ꕶ</w:t>
      </w:r>
      <w:r>
        <w:rPr/>
        <w:t>쉵慬䙖䝤猸䩹쉦뭟睒甲ꎏ䍃</w:t>
      </w:r>
      <w:r>
        <w:rPr/>
        <w:t>ꥄ</w:t>
      </w:r>
      <w:r>
        <w:rPr/>
        <w:t>㛂㤩⼻䕑䤪勍畃쉦쉸㒡狂쉰쌨묬쉧⩋挩⹫乃숻悡㮣䝣㜣⼱竂⭄帷싍</w:t>
      </w:r>
      <w:r>
        <w:rPr/>
        <w:t>ⷎ</w:t>
      </w:r>
      <w:r>
        <w:rPr/>
        <w:t>湒咥묭怣唴⥞砥䙰炮⹬嘰쵊ꌤ劏太</w:t>
      </w:r>
      <w:r>
        <w:rPr/>
        <w:t>ⰸ</w:t>
      </w:r>
      <w:r>
        <w:rPr/>
        <w:t>睦④㓂歶♋숳樴㙓秂䄹㠸燂禩츩橋긹뽭</w:t>
      </w:r>
      <w:r>
        <w:rPr/>
        <w:t>ꦩ</w:t>
      </w:r>
      <w:r>
        <w:rPr/>
        <w:t>⾩⪥⵸滂녦津썵㵨썠⴫뽆쉧깅쉙务슣熬湙奢噀⑵瀭쉲偡呃䜣ꄶ쉑䰴弳⤰⽠〉怤灇싎塖礱ꥩ繬恇</w:t>
      </w:r>
      <w:r>
        <w:rPr/>
        <w:t>꧃</w:t>
      </w:r>
      <w:r>
        <w:rPr/>
        <w:t>嘩゘夦楉振䰫癴쏂숺녒㶡惂슘哂礥晁ꏍ倻从㠭⯂婈参㖏㭎䅥穁䑬伱㬪쉾쉑ヂ␬䕥歘斘쉀</w:t>
      </w:r>
      <w:r>
        <w:rPr/>
        <w:t>ⵆ</w:t>
      </w:r>
      <w:r>
        <w:rPr/>
        <w:t>ぇ㙉쉰呸畸摭䩨㯂䑯촻</w:t>
      </w:r>
      <w:r>
        <w:rPr/>
        <w:t>⠳⬽</w:t>
      </w:r>
      <w:r>
        <w:rPr/>
        <w:t>쵲㉓䑍劣ꍀ疮☱妿뽐塂洽㶩ꅵ숯㨬灊⻂洦杅⹨顑⽷㨥⯂昮</w:t>
      </w:r>
      <w:r>
        <w:rPr/>
        <w:t>ⱡ</w:t>
      </w:r>
      <w:r>
        <w:rPr/>
        <w:t>ꦏ</w:t>
      </w:r>
      <w:r>
        <w:rPr/>
        <w:t>䃎瞏幣係깴</w:t>
      </w:r>
      <w:r>
        <w:rPr/>
        <w:t>꧂</w:t>
      </w:r>
      <w:r>
        <w:rPr/>
        <w:t>楍灏썟究㑰䨪䚡佁╢橃⨵숸ㄮ䯂䙹摦猨惂⩤剖數睵䌬妿㕍⤯숱놏䄸</w:t>
      </w:r>
      <w:r>
        <w:rPr/>
        <w:t>ꤦ</w:t>
      </w:r>
      <w:r>
        <w:rPr/>
        <w:t>䍭㩂ꅮ䝑硈湑泂矂㵾䊘숤쵴⮱ㆥ䵚슡뾬썄扎䩈殏</w:t>
      </w:r>
      <w:r>
        <w:rPr/>
        <w:t>ꖥ</w:t>
      </w:r>
      <w:r>
        <w:rPr/>
        <w:t>쉧⪡䴴奪埂☪渽偦佮瞡嘲</w:t>
      </w:r>
      <w:r>
        <w:rPr/>
        <w:t>⣍</w:t>
      </w:r>
      <w:r>
        <w:rPr/>
        <w:t>熬⯂뭑橢䝒䁄㡩愮쏎땸怯</w:t>
      </w:r>
      <w:r>
        <w:rPr/>
        <w:t>ꦵ</w:t>
      </w:r>
      <w:r>
        <w:rPr/>
        <w:t>⽅殣쏂祖㴬繾갹䉔愸縶캿䵪ㄶ祆轔깪桉䈳㔨偭卩灬归䌸牧畩伣卫顂圬☯슏䔭䔭⹡쉋쉬怪겿갫⼩</w:t>
      </w:r>
      <w:r>
        <w:rPr/>
        <w:t>ꕨ</w:t>
      </w:r>
      <w:r>
        <w:rPr/>
        <w:t>쉧婾捸쉬弹樣쉢뼩</w:t>
      </w:r>
      <w:r>
        <w:rPr/>
        <w:t>ꕑ</w:t>
      </w:r>
      <w:r>
        <w:rPr/>
        <w:t>永浹쉉뗂但⪡녞效䛂슣⿂拂〨䩊⌶䍔偫参奲㝎湀橱췍</w:t>
      </w:r>
      <w:r>
        <w:rPr/>
        <w:t>⡩</w:t>
      </w:r>
      <w:r>
        <w:rPr/>
        <w:t>坳繬噓犘慒곂晌⹔㙨䍪搷⵷겘⥶슮⑷뭺䍊⑤숱瓂亻拂⽌</w:t>
      </w:r>
      <w:r>
        <w:rPr/>
        <w:t>Ⱙ</w:t>
      </w:r>
      <w:r>
        <w:rPr/>
        <w:t>㠳祀놱奈쵏싂⮿숸䡬卐⎣⸤㩶쉏</w:t>
      </w:r>
      <w:r>
        <w:rPr/>
        <w:t>⣂⸵</w:t>
      </w:r>
      <w:r>
        <w:rPr/>
        <w:t>쉦㤦쉘녬싂䣂⹠乴㓂쉑⥭쉨╶싂夹깮⹀媿啸湣㵎䖩䉃</w:t>
      </w:r>
      <w:r>
        <w:rPr/>
        <w:t>ⰱ</w:t>
      </w:r>
      <w:r>
        <w:rPr/>
        <w:t>竍䙀䥩㡺</w:t>
      </w:r>
      <w:r>
        <w:rPr/>
        <w:t>⠪</w:t>
      </w:r>
      <w:r>
        <w:rPr/>
        <w:t>㬷慕䂻䝋싂⩊⭮⼣㕵숱숦䔺㬯吮묲烂숪쉲숴츨㠺䍘绂⭂砷朹⚬婌戹䍋뭔㦮灠丰긺啃㝔숺睾䁭䱲⩨ㅁ湄楄嘲☸♄ꍴ橷쉎湃⥙⽗뼊ꥴ敦㬭쉰ꌺꅇ㡄⽠┣乺㍓⹵슣꥚瘪栳愯輲떡꥙쉗</w:t>
      </w:r>
      <w:r>
        <w:rPr/>
        <w:t>ⵉ</w:t>
      </w:r>
      <w:r>
        <w:rPr/>
        <w:t>걑呍曂䱬떮歶啚畤걟⑂⍳恟䒮뗂僂溥沬䇂쉲ꅉ廂画䢵⨲䁍柂䙧ꆬ</w:t>
      </w:r>
      <w:r>
        <w:rPr/>
        <w:t>ⵊ</w:t>
      </w:r>
      <w:r>
        <w:rPr/>
        <w:t>睸噾圭漯㷂ㄺ䒿㨯녭剚捨剷</w:t>
      </w:r>
      <w:r>
        <w:rPr/>
        <w:t>ꔴ</w:t>
      </w:r>
      <w:r>
        <w:rPr/>
        <w:t>䚘癍港㟂急䭱쉋䡘㕈걪頸揂▣煲☩渭㟂⹮兾䭆穳婤♔㉊迂轌㠶</w:t>
      </w:r>
      <w:r>
        <w:rPr/>
        <w:t>Ⳃ</w:t>
      </w:r>
      <w:r>
        <w:rPr/>
        <w:t>䯃榡繍怰</w:t>
      </w:r>
      <w:r>
        <w:rPr/>
        <w:t>ꥒ</w:t>
      </w:r>
      <w:r>
        <w:rPr/>
        <w:t>嘽♵⹆䉊⏎䱲偍暩䢮枮敺佭㭙繙뽶</w:t>
      </w:r>
      <w:r>
        <w:rPr/>
        <w:t>ꥄ</w:t>
      </w:r>
      <w:r>
        <w:rPr/>
        <w:t>䩮넶戹硳睷掩침䵆䄤슩氤</w:t>
      </w:r>
      <w:r>
        <w:rPr/>
        <w:t>ⴥ</w:t>
      </w:r>
      <w:r>
        <w:rPr/>
        <w:t>光뼩娹彭ꥵ獥ꆩ뿂獳硆渹硕挶ㄣ깒놱琥쉰㔯뭬泂䈨㊡츱堯圶쉤쉆⨶싂♄䚥ꅉ㫍辱㇂슱䝹洩㵧輥垱⥩櫍⸫䥅⽃䭵㕃㡏㭄䏂</w:t>
      </w:r>
      <w:r>
        <w:rPr/>
        <w:t>ꕣ⌦⤹</w:t>
      </w:r>
      <w:r>
        <w:rPr/>
        <w:t>뼴숤㵎佫⍀䩄䅂嫂슩坄睢䱣ꍩ湤癡畳獭㑐ㅯ欨奲顢쉑圯汔䍫㨻弹</w:t>
      </w:r>
      <w:r>
        <w:rPr/>
        <w:t>ꥃ</w:t>
      </w:r>
      <w:r>
        <w:rPr/>
        <w:t>焯╩橉䩫ㄹ墩㉫凍㵔쉦썚灐咡坒쉍坥䑡쉖䐥⥉啭疬乺朻㝬</w:t>
      </w:r>
      <w:r>
        <w:rPr/>
        <w:t>꤭</w:t>
      </w:r>
      <w:r>
        <w:rPr/>
        <w:t>⽲扌番奌꥾杞뽒ㅣ偙⸳䘽⻍媿䍹썸딲깨摟숪뽑</w:t>
      </w:r>
      <w:r>
        <w:rPr/>
        <w:t>ⱑ</w:t>
      </w:r>
      <w:r>
        <w:rPr/>
        <w:t>䱺</w:t>
      </w:r>
      <w:r>
        <w:rPr/>
        <w:t>ꕠ</w:t>
      </w:r>
      <w:r>
        <w:rPr/>
        <w:t>걥繷杠牄绂슮洵䅾㭊湇椰㉗䬶ㆥ㑣쉳竃깯⵵轚</w:t>
      </w:r>
      <w:r>
        <w:rPr/>
        <w:t>⡁</w:t>
      </w:r>
      <w:r>
        <w:rPr/>
        <w:t>충⴪</w:t>
      </w:r>
      <w:r>
        <w:rPr/>
        <w:t>⡢</w:t>
      </w:r>
      <w:r>
        <w:rPr/>
        <w:t>穔뮏幾뽐瑙㉞싃挥㌪塵䵀녋栬</w:t>
      </w:r>
      <w:r>
        <w:rPr/>
        <w:t>ꤷ</w:t>
      </w:r>
      <w:r>
        <w:rPr/>
        <w:t>ꥸ깟ꍘ楴楯싂㩯父伶⥡뭊㦬䥶珂⹤秂⹈녩塄杴넰╏嫂塣ꍾ爦呖⪱⥚숦䥏䉀쵈呲丱</w:t>
      </w:r>
      <w:r>
        <w:rPr/>
        <w:t>⡵</w:t>
      </w:r>
      <w:r>
        <w:rPr/>
        <w:t>廂⽌㛎潪⩋쉪뿂搽嘹⎩갵卖竂♮昮㣂穭쉾㌪傩기灘㴤뭊䬷딦潔橬깴⩈县顩⨮灧꺘</w:t>
      </w:r>
      <w:r>
        <w:rPr/>
        <w:t>ꤪ</w:t>
      </w:r>
      <w:r>
        <w:rPr/>
        <w:t>㝏♴佲湐㡪怬⩱ㄽ栺䤥䩸奕汓敆묻⩎</w:t>
      </w:r>
      <w:r>
        <w:rPr/>
        <w:t>Ⱘ</w:t>
      </w:r>
      <w:r>
        <w:rPr/>
        <w:t>췂䯂썌뿂正쉳䚻䜦㵞⑯뽨</w:t>
      </w:r>
      <w:r>
        <w:rPr/>
        <w:t>⢡</w:t>
      </w:r>
      <w:r>
        <w:rPr/>
        <w:t>攲瑟䇂습ꥢ䐰</w:t>
      </w:r>
      <w:r>
        <w:rPr/>
        <w:t>ⰵ</w:t>
      </w:r>
      <w:r>
        <w:rPr/>
        <w:t>顚繏</w:t>
      </w:r>
      <w:r>
        <w:rPr/>
        <w:t>ⱙ</w:t>
      </w:r>
      <w:r>
        <w:rPr/>
        <w:t>ꌣ㵁䉭</w:t>
      </w:r>
      <w:r>
        <w:rPr/>
        <w:t>⣂</w:t>
      </w:r>
      <w:r>
        <w:rPr/>
        <w:t>浆働攨깆</w:t>
      </w:r>
      <w:r>
        <w:rPr/>
        <w:t>ꦡ</w:t>
      </w:r>
      <w:r>
        <w:rPr/>
        <w:t>ぇ⽌憻梩㏂彠勂숲捙爫췍嘪</w:t>
      </w:r>
      <w:r>
        <w:rPr/>
        <w:t>⡷┬</w:t>
      </w:r>
      <w:r>
        <w:rPr/>
        <w:t>㑒椣䱥⍖⛂䑖䜤均㋂䝱땠䥙믂땦辣䙮</w:t>
      </w:r>
      <w:r>
        <w:rPr/>
        <w:t>ꦡ</w:t>
      </w:r>
      <w:r>
        <w:rPr/>
        <w:t>䄷쉂呍쉾幟梩</w:t>
      </w:r>
      <w:r>
        <w:rPr/>
        <w:t>ⱅ</w:t>
      </w:r>
      <w:r>
        <w:rPr/>
        <w:t>㭸摐뽁䬳恥侬橾役슥㚿쉅摤杋㭭</w:t>
      </w:r>
      <w:r>
        <w:rPr/>
        <w:t>⡟▣⥍</w:t>
      </w:r>
      <w:r>
        <w:rPr/>
        <w:t>㭕䅺漷卂撻</w:t>
      </w:r>
      <w:r>
        <w:rPr/>
        <w:t>ⱍ</w:t>
      </w:r>
      <w:r>
        <w:rPr/>
        <w:t>瑹嘯㯂泂㈫摳祄厘⥶⸭杓恴䎘彗昨컂㩀숶敉䰴⭌槂뇂⼤</w:t>
      </w:r>
      <w:r>
        <w:rPr/>
        <w:t>Ⱔ</w:t>
      </w:r>
      <w:r>
        <w:rPr/>
        <w:t>캥넮媩뭮╧㤻숫㵦☺縊숪榘㥨</w:t>
      </w:r>
      <w:r>
        <w:rPr/>
        <w:t>ꦻ</w:t>
      </w:r>
      <w:r>
        <w:rPr/>
        <w:t>䝃䬫暻쉁㩱숵㵲犬ꥠ滂焲䝪慆楾</w:t>
      </w:r>
      <w:r>
        <w:rPr/>
        <w:t>⢡</w:t>
      </w:r>
      <w:r>
        <w:rPr/>
        <w:t>祌盂汕⩸칗㗂뭚</w:t>
      </w:r>
      <w:r>
        <w:rPr/>
        <w:t>Ⱡ</w:t>
      </w:r>
      <w:r>
        <w:rPr/>
        <w:t>瀬恬慥晭浑⹒䥁汌䚵彁뭌</w:t>
      </w:r>
      <w:r>
        <w:rPr/>
        <w:t>ꕢ</w:t>
      </w:r>
      <w:r>
        <w:rPr/>
        <w:t>䱾걆䅟</w:t>
      </w:r>
      <w:r>
        <w:rPr/>
        <w:t>ꕖ</w:t>
      </w:r>
      <w:r>
        <w:rPr/>
        <w:t>央乖澘爻啫帹긲♖숽뽰䉒곂䴳哂啴⭾☪曂⍏슩慚땵</w:t>
      </w:r>
      <w:r>
        <w:rPr/>
        <w:t>ꥄ</w:t>
      </w:r>
      <w:r>
        <w:rPr/>
        <w:t>柂ꍁ쉢祈嘵쉆眣⹯灮奏歏泂㥗啉倸䑰뮵畨</w:t>
      </w:r>
      <w:r>
        <w:rPr/>
        <w:t>ꤹ</w:t>
      </w:r>
      <w:r>
        <w:rPr/>
        <w:t>Ɒ</w:t>
      </w:r>
      <w:r>
        <w:rPr/>
        <w:t>쉮㋂䜷䀺</w:t>
      </w:r>
      <w:r>
        <w:rPr/>
        <w:t>꧂</w:t>
      </w:r>
      <w:r>
        <w:rPr/>
        <w:t>硔儲⩋う嫍懂䣂숴顴䞏仃扚ㄵ㨤槂넫뽪㈥</w:t>
      </w:r>
      <w:r>
        <w:rPr/>
        <w:t>ⴸ</w:t>
      </w:r>
      <w:r>
        <w:rPr/>
        <w:t>숯⌹塧쉗♁⩞㬴슘捤</w:t>
      </w:r>
      <w:r>
        <w:rPr/>
        <w:t>ꔹ</w:t>
      </w:r>
      <w:r>
        <w:rPr/>
        <w:t>渱弭⤪栱⬱侱⩊⌹䫎㞵⹍뽹卣奱숳⩬睚稻뭑쉤囃啫慄慐敺뭃䙯숤숬</w:t>
      </w:r>
      <w:r>
        <w:rPr/>
        <w:t>ꥑ</w:t>
      </w:r>
      <w:r>
        <w:rPr/>
        <w:t>뽊쉫顶桅攴싂쉃塊卖敲䨹䕬弤⹦⤨䈸瑘♠䭍숦幆쉫넪氷</w:t>
      </w:r>
      <w:r>
        <w:rPr/>
        <w:t>⢡</w:t>
      </w:r>
      <w:r>
        <w:rPr/>
        <w:t>湯穯彋吶⫃뽰䕇쉰㝎爲䗂䁙⩌㈣㟍澬囃ꍔ偀땈璘겡쉆燂ぃ乥</w:t>
      </w:r>
      <w:r>
        <w:rPr/>
        <w:t>⡉</w:t>
      </w:r>
      <w:r>
        <w:rPr/>
        <w:t>ⴷ</w:t>
      </w:r>
      <w:r>
        <w:rPr/>
        <w:t>渴㉪</w:t>
      </w:r>
      <w:r>
        <w:rPr/>
        <w:t>ꤵ</w:t>
      </w:r>
      <w:r>
        <w:rPr/>
        <w:t>湖旂㬯␫㝈갽佳䝑䯂䕅ꎣ窏㭮㕈㒣䕥캣</w:t>
      </w:r>
      <w:r>
        <w:rPr/>
        <w:t>ꖏ</w:t>
      </w:r>
      <w:r>
        <w:rPr/>
        <w:t>㕎⻂싂熿䀫숲</w:t>
      </w:r>
      <w:r>
        <w:rPr/>
        <w:t>ⵖ</w:t>
      </w:r>
      <w:r>
        <w:rPr/>
        <w:t>檩煃凎䌷竍䨺①湴䉏轑⩣瀵╦秂䱚坘䆿㑱坏겣䰲抬▮竂</w:t>
      </w:r>
      <w:r>
        <w:rPr/>
        <w:t>⢏</w:t>
      </w:r>
      <w:r>
        <w:rPr/>
        <w:t>㩉歓盂彌싂潵汏姂穂楒穷揂椰⚬當⹋朮㥵区쉫檥ꌵ␨쉪쉴㕘彟䘹硅刽ꍩ瑮繠땔䔷摂睉㴩쉓ꥥ뾘核쉫녏幌뾻䀤憏栥녞</w:t>
      </w:r>
      <w:r>
        <w:rPr/>
        <w:t>ⴴ</w:t>
      </w:r>
      <w:r>
        <w:rPr/>
        <w:t>杣浴恤ꍳ㴹〱쉈敀㉐䱕偠숨橉䡗捪堻傿婲偵婤祀ㅇ愫娴廎捭璥꥞⩞婑汲汴啢⥋㵀繌쉯未㵈⸤沱쉖丽츽䡊녥䌦</w:t>
      </w:r>
      <w:r>
        <w:rPr/>
        <w:t>ꥐ</w:t>
      </w:r>
      <w:r>
        <w:rPr/>
        <w:t>ね싂呖⦡獅〈䝆ꅧ䨤</w:t>
      </w:r>
      <w:r>
        <w:rPr/>
        <w:t>ⳍ</w:t>
      </w:r>
      <w:r>
        <w:rPr/>
        <w:t>汶妥穔␺渳倯偓쉮䵣畉歆轟☪檣熻毂彌⨸睓哂窩堪㝘䝷勂捒쉏⨥</w:t>
      </w:r>
      <w:r>
        <w:rPr/>
        <w:t>ꤻ</w:t>
      </w:r>
      <w:r>
        <w:rPr/>
        <w:t>轞</w:t>
      </w:r>
      <w:r>
        <w:rPr/>
        <w:t>ꦮ</w:t>
      </w:r>
      <w:r>
        <w:rPr/>
        <w:t>㑏枣䨮쉺橔</w:t>
      </w:r>
      <w:r>
        <w:rPr/>
        <w:t>⠶</w:t>
      </w:r>
      <w:r>
        <w:rPr/>
        <w:t>슬</w:t>
      </w:r>
      <w:r>
        <w:rPr/>
        <w:t>꧂</w:t>
      </w:r>
      <w:r>
        <w:rPr/>
        <w:t>奘묯愵⽖坪澮䱐╸磂쉉쏂乸䌴睗싂⨦넺捸⼳㑤▣ㅫ㷂슮ꄬ睬⤦⎘㓂┥滂灘懂뽤㩦煎␸繖债꺣愯畈䜱㠤䱢싎츱猺⭹쉢䂡硲ぅ漭싂吸瓂䏂棍凂戮汣刲㙙䦩</w:t>
      </w:r>
      <w:r>
        <w:rPr/>
        <w:t>ꤷ</w:t>
      </w:r>
      <w:r>
        <w:rPr/>
        <w:t>䚣纘懂妮位㉱秂样澘敢杗洤癧撩噬숵쉌㟂彙뼵싃繌睙䫃欷⩥♶슡</w:t>
      </w:r>
      <w:r>
        <w:rPr/>
        <w:t>꧂</w:t>
      </w:r>
      <w:r>
        <w:rPr/>
        <w:t>太⍚䱧딻剤椽⩷戵䝢弻庻奎氊娦䔸拂輷顰硺㫂沿䩆슱</w:t>
      </w:r>
      <w:r>
        <w:rPr/>
        <w:t>ꤴ</w:t>
      </w:r>
      <w:r>
        <w:rPr/>
        <w:t>땀♂佮쉞侻䀤㷂轍따㵖</w:t>
      </w:r>
      <w:r>
        <w:rPr/>
        <w:t>ⱎ</w:t>
      </w:r>
      <w:r>
        <w:rPr/>
        <w:t>栣呠♋䵩⻂瀽숵㖿窥</w:t>
      </w:r>
      <w:r>
        <w:rPr/>
        <w:t>⡹</w:t>
      </w:r>
      <w:r>
        <w:rPr/>
        <w:t>슡䙨습轊汈숵普뽹䕇䵀娦卍⼩ㅔꎮ䀷쉊☱쉩椷犮砷䱒恴숲</w:t>
      </w:r>
      <w:r>
        <w:rPr/>
        <w:t>ꕹ</w:t>
      </w:r>
      <w:r>
        <w:rPr/>
        <w:t>墏瓂橾彗婺桏奃䱴⤽水杍浓氻ㄨ⒬佚㕅祐㡗</w:t>
      </w:r>
      <w:r>
        <w:rPr/>
        <w:t>ⳃ</w:t>
      </w:r>
      <w:r>
        <w:rPr/>
        <w:t>䐶ꅨ椱뾡繇塖㓂䟎䒏</w:t>
      </w:r>
      <w:r>
        <w:rPr/>
        <w:t>⡄</w:t>
      </w:r>
      <w:r>
        <w:rPr/>
        <w:t>幁</w:t>
      </w:r>
      <w:r>
        <w:rPr/>
        <w:t>⢘</w:t>
      </w:r>
      <w:r>
        <w:rPr/>
        <w:t>癌쌣㑘䅵⑨獉㑹搴㑄슘忍㎮㘭剌♆䱾썋ㅸ</w:t>
      </w:r>
      <w:r>
        <w:rPr/>
        <w:t>ꕚ</w:t>
      </w:r>
      <w:r>
        <w:rPr/>
        <w:t>櫂㡨</w:t>
      </w:r>
      <w:r>
        <w:rPr/>
        <w:t>⡯</w:t>
      </w:r>
      <w:r>
        <w:rPr/>
        <w:t>숴㫍䤤捥</w:t>
      </w:r>
      <w:r>
        <w:rPr/>
        <w:t>⡯</w:t>
      </w:r>
      <w:r>
        <w:rPr/>
        <w:t>彸㉌獱⑏䱥쉞璣䌰䎘杏䗂숪쌬┦垩뭭묷쉹氳갷偂ꍤ썰剳浀⭲䈸慷瑞쉗璩央䁖䉌畡凂슘侏</w:t>
      </w:r>
      <w:r>
        <w:rPr/>
        <w:t>ⰽ</w:t>
      </w:r>
      <w:r>
        <w:rPr/>
        <w:t>뽦㓂捂縩㨨㈴い䩭垡睅䱪</w:t>
      </w:r>
      <w:r>
        <w:rPr/>
        <w:t>ⰺ</w:t>
      </w:r>
      <w:r>
        <w:rPr/>
        <w:t>揂祃柎䁷㥗輪灋䮻㩖汩녊딴ꍩ湚圲堳焸倻넶兺땩佗</w:t>
      </w:r>
      <w:r>
        <w:rPr/>
        <w:t>ⱊ</w:t>
      </w:r>
      <w:r>
        <w:rPr/>
        <w:t>䐩䑸噢㐽</w:t>
      </w:r>
      <w:r>
        <w:rPr/>
        <w:t>ⵧ</w:t>
      </w:r>
      <w:r>
        <w:rPr/>
        <w:t>掮㑈柂⪥偈㥰쉳</w:t>
      </w:r>
      <w:r>
        <w:rPr/>
        <w:t>ꔤ</w:t>
      </w:r>
      <w:r>
        <w:rPr/>
        <w:t>摾熏ヂ乩堳輥䯂敡⫂妬</w:t>
      </w:r>
      <w:r>
        <w:rPr/>
        <w:t>Ⳃ</w:t>
      </w:r>
      <w:r>
        <w:rPr/>
        <w:t>ꥫ敺쉔棃潎汦晲ꥢ㌷㐸䇂渽</w:t>
      </w:r>
      <w:r>
        <w:rPr/>
        <w:t>⡐</w:t>
      </w:r>
      <w:r>
        <w:rPr/>
        <w:t>ꍗ쉹슮ꎡ⽞懂牊㭭材瑔</w:t>
      </w:r>
      <w:r>
        <w:rPr/>
        <w:t>ⱺ</w:t>
      </w:r>
      <w:r>
        <w:rPr/>
        <w:t>䨣厘</w:t>
      </w:r>
      <w:r>
        <w:rPr/>
        <w:t>ⵋ</w:t>
      </w:r>
      <w:r>
        <w:rPr/>
        <w:t>녺煐顁溩㞩숯き썾싂䑟獮䠯⭍甮倩䟂䦬㍅딬熮睈楲넹兀䅩杦繪傣䡅쉃片䅴僃啫佧嚘꤮穙䍢绂㘽乌嘯䍳嗃쏂딵祑Ⓝ旂捔㬮㭐㍔칟⭙戳ꅉ㓂顇濂뇂㕲䰥숬曎숩倲⨪炻䱶癐睞䮵挺㭭㴩⹡⭄싂杰쉳ꍳⓂ偸숪쵪숯썮兏</w:t>
      </w:r>
      <w:r>
        <w:rPr/>
        <w:t>⢥</w:t>
      </w:r>
      <w:r>
        <w:rPr/>
        <w:t>쉠ㅨ싂伷</w:t>
      </w:r>
      <w:r>
        <w:rPr/>
        <w:t>ꕌ</w:t>
      </w:r>
      <w:r>
        <w:rPr/>
        <w:t>汚䫂쉪⥣甮녷딥⾥唪汍珂⽭幊婷掏䫃だ쌱⪮䳂㑈爰頬㘵慢溣⍄뽷唪㡒ꍑ㡩⼯㡴⼩䓃쉯轂忍䅳</w:t>
      </w:r>
      <w:r>
        <w:rPr/>
        <w:t>ꤦ</w:t>
      </w:r>
      <w:r>
        <w:rPr/>
        <w:t>攳慐ꆩ呱䵥ꥨ睆㙕⻂椭㉲쎩㜨쉅뭔繅⹪愻㉑槂浺쉓녉쉂⍥䰰飂⩨┶⤦琤湬⍦吮⪬匱㵑쉒塈쉥報纬㑎恕浡暬䤬灣ꥵ싂</w:t>
      </w:r>
      <w:r>
        <w:rPr/>
        <w:t>Ⱜ</w:t>
      </w:r>
      <w:r>
        <w:rPr/>
        <w:t>楃煘㢩湀걲㩱⸬⥯㊏汳ꍯ塳刭넰㓂繪䑙</w:t>
      </w:r>
      <w:r>
        <w:rPr/>
        <w:t>ꦿ</w:t>
      </w:r>
      <w:r>
        <w:rPr/>
        <w:t>䭋䤹⩹庥뮘䑔⵭囂硨娽╳䲥太긴牵쉓壂䙕㬤곂轧㈲坘戱쉞穎捕扂</w:t>
      </w:r>
      <w:r>
        <w:rPr/>
        <w:t>ꖿ</w:t>
      </w:r>
      <w:r>
        <w:rPr/>
        <w:t>걋曂䡭㖡瘶员㡴㛂燂</w:t>
      </w:r>
      <w:r>
        <w:rPr/>
        <w:t>ⶩ</w:t>
      </w:r>
      <w:r>
        <w:rPr/>
        <w:t>숪갬㦮䅧恥쌸㩺䔣縫奬奆</w:t>
      </w:r>
      <w:r>
        <w:rPr/>
        <w:t>ꦻ♧</w:t>
      </w:r>
      <w:r>
        <w:rPr/>
        <w:t>顧䈰┮㘻幡깪㙳䁧쉘䡚癵⼊亿甪爲숩습幰㧂凃</w:t>
      </w:r>
      <w:r>
        <w:rPr/>
        <w:t>ꔵ</w:t>
      </w:r>
      <w:r>
        <w:rPr/>
        <w:t>ꥲ櫂㉺䵕꺣쉇囍㑇딪煵㫂桳晟㉺뼳⤯㩢䞵䨯妥亮嘴</w:t>
      </w:r>
      <w:r>
        <w:rPr/>
        <w:t>ⷂ</w:t>
      </w:r>
      <w:r>
        <w:rPr/>
        <w:t>쎵䜻</w:t>
      </w:r>
      <w:r>
        <w:rPr/>
        <w:t>ꔵ</w:t>
      </w:r>
      <w:r>
        <w:rPr/>
        <w:t>숴⴨㘷㍭畧否</w:t>
      </w:r>
      <w:r>
        <w:rPr/>
        <w:t>Ⳃ</w:t>
      </w:r>
      <w:r>
        <w:rPr/>
        <w:t>樶㙱ꅎ㑡</w:t>
      </w:r>
      <w:r>
        <w:rPr/>
        <w:t>ꤩ</w:t>
      </w:r>
      <w:r>
        <w:rPr/>
        <w:t>쉞噁慓䤮珎灹ꌰ㌨걡</w:t>
      </w:r>
      <w:r>
        <w:rPr/>
        <w:t>ⱕ</w:t>
      </w:r>
      <w:r>
        <w:rPr/>
        <w:t>晅畴䀵呀</w:t>
      </w:r>
      <w:r>
        <w:rPr/>
        <w:t>⡔</w:t>
      </w:r>
      <w:r>
        <w:rPr/>
        <w:t>싂冩娦⍆</w:t>
      </w:r>
      <w:r>
        <w:rPr/>
        <w:t>⣃</w:t>
      </w:r>
      <w:r>
        <w:rPr/>
        <w:t>ꅙ쉚䵎쉀䩁㵹䔺⭧갪権</w:t>
      </w:r>
      <w:r>
        <w:rPr/>
        <w:t>ⱈ</w:t>
      </w:r>
      <w:r>
        <w:rPr/>
        <w:t>䍒⫂頸껂숭䚡牑栻숽쉑杴栽㶣䰦갦ꥮ形㨴쉃桧㧂晴彗幘䉋슡⫂걂</w:t>
      </w:r>
      <w:r>
        <w:rPr/>
        <w:t>⡶</w:t>
      </w:r>
      <w:r>
        <w:rPr/>
        <w:t>獔輵䄶㵮瞣</w:t>
      </w:r>
      <w:r>
        <w:rPr/>
        <w:t>⣃</w:t>
      </w:r>
      <w:r>
        <w:rPr/>
        <w:t>ꎏ걚割杴䊡쉳セ斩ꏂ㜫䞮쉵춣⒘쉡櫂ꥩ쉄</w:t>
      </w:r>
      <w:r>
        <w:rPr/>
        <w:t>ⵂ</w:t>
      </w:r>
      <w:r>
        <w:rPr/>
        <w:t>猲깱ㅞꎬ浔⤥⹗㝫䉥之䬰盂㡡慁卩컂ꄣ攸⵹硷䕕㩞飂佊乄쉪갵佹㏂琬琫쉘갥溏ꆘ껂</w:t>
      </w:r>
      <w:r>
        <w:rPr/>
        <w:t>ꥈ</w:t>
      </w:r>
      <w:r>
        <w:rPr/>
        <w:t>갪㛂ꅎ䂿刺嘥㦮숱灦</w:t>
      </w:r>
      <w:r>
        <w:rPr/>
        <w:t>⠭</w:t>
      </w:r>
      <w:r>
        <w:rPr/>
        <w:t>䱙栳瑢晏䭂녶뼽べ</w:t>
      </w:r>
      <w:r>
        <w:rPr/>
        <w:t>ꗎ</w:t>
      </w:r>
      <w:r>
        <w:rPr/>
        <w:t>乹쉭撘励汫勃彾畕⹓⩟썧嗂䐷晁桎眹䙲䳎⹌䁄櫂琣⽆揂瑦楋쌹楴狂䅦䜤䱅犏뭢剭㔱㴯奆捎琬</w:t>
      </w:r>
      <w:r>
        <w:rPr/>
        <w:t>ⱟ</w:t>
      </w:r>
      <w:r>
        <w:rPr/>
        <w:t>쉇懂䝕㔮幢䱾牏㘯</w:t>
      </w:r>
      <w:r>
        <w:rPr/>
        <w:t>⡳</w:t>
      </w:r>
      <w:r>
        <w:rPr/>
        <w:t>쉴佺摮땹㑺桵Ⓙ싂却氻晥车業励槍昳㙳숦彃䪮⨲彨䁊ぅ</w:t>
      </w:r>
      <w:r>
        <w:rPr/>
        <w:t>ꕇ</w:t>
      </w:r>
      <w:r>
        <w:rPr/>
        <w:t>䑨䑋䕪歭䓂䒡繵㑠朵勂㩁畷䵎婞塋쉬╱僂⸸</w:t>
      </w:r>
      <w:r>
        <w:rPr/>
        <w:t>Ⱟ</w:t>
      </w:r>
      <w:r>
        <w:rPr/>
        <w:t>昴㬤佲平焫㙗䔸</w:t>
      </w:r>
      <w:r>
        <w:rPr/>
        <w:t>ꕁ</w:t>
      </w:r>
      <w:r>
        <w:rPr/>
        <w:t>ッ灷炣䁣瞥㡺䠮긭䞩樭츲橵啥⥙칥㙄励썔甬겣쉕</w:t>
      </w:r>
      <w:r>
        <w:rPr/>
        <w:t>⣂</w:t>
      </w:r>
      <w:r>
        <w:rPr/>
        <w:t>䝵濂</w:t>
      </w:r>
      <w:r>
        <w:rPr/>
        <w:t>⢿</w:t>
      </w:r>
      <w:r>
        <w:rPr/>
        <w:t>䆿㒱쉄睒穞</w:t>
      </w:r>
      <w:r>
        <w:rPr/>
        <w:t>ꤹ</w:t>
      </w:r>
      <w:r>
        <w:rPr/>
        <w:t>暩繍숷⭚㜬洣⥫彯싂䞮玮슮仂ꇎ쉡捀眮愶娺䑂䝴恥畁㍩⩄슱䏂慥㍗䌺㉣⹡姂搹㩮㝃쉶佌㈩㷂䁴捃◂漣㄰</w:t>
      </w:r>
      <w:r>
        <w:rPr/>
        <w:t>⡔</w:t>
      </w:r>
      <w:r>
        <w:rPr/>
        <w:t>甪㔷幹쉾㕩㡟倨⫃辿⧂⽾깖䙖쉰⎘ꇎ㖥倻䰨䁆쉥</w:t>
      </w:r>
      <w:r>
        <w:rPr/>
        <w:t>ⱞ⢏</w:t>
      </w:r>
      <w:r>
        <w:rPr/>
        <w:t>娪䍍偕ガ轴潸ꏂ䒻ㅁ額䵷㤴庩穮牸⑗㥣쉩獴⌤㘯</w:t>
      </w:r>
      <w:r>
        <w:rPr/>
        <w:t>ⱡ</w:t>
      </w:r>
      <w:r>
        <w:rPr/>
        <w:t>䪻⨳䍇슱⹹숩搰亿殏縪偓塾湹ꍰ拂꺮⽋偉䂣㭆ヂ㭇쉒央뽰뾘帺싂晲䬷劵⥭顁㔭⬻</w:t>
      </w:r>
      <w:r>
        <w:rPr/>
        <w:t>⠩</w:t>
      </w:r>
      <w:r>
        <w:rPr/>
        <w:t>犮숰</w:t>
      </w:r>
    </w:p>
    <w:p>
      <w:pPr>
        <w:pStyle w:val="PreformattedText"/>
        <w:bidi w:val="0"/>
        <w:spacing w:before="0" w:after="0"/>
        <w:jc w:val="left"/>
        <w:rPr/>
      </w:pPr>
      <w:r>
        <w:rPr/>
        <w:t>彧걱採漺겏瘥䃍扌컂歖嘥䙲燍繸恅余⥺䇂横䉨㝅칢⹥报便淂뽈瘬⭱</w:t>
      </w:r>
      <w:r>
        <w:rPr/>
        <w:t>ⶩ</w:t>
      </w:r>
      <w:r>
        <w:rPr/>
        <w:t>쉑㵡䅅瀵汾ね堵⴪췂</w:t>
      </w:r>
      <w:r>
        <w:rPr/>
        <w:t>ꖣ</w:t>
      </w:r>
      <w:r>
        <w:rPr/>
        <w:t>䎻琻卉䑰怳渽䤨䥺㍢䏂樳␶䱸칅㧂呆削䁃⤻䵬숊䐬夹橭湟䘤瘪痂椬兯ꄫ塀⍀촬䘶愪畨䙴睒⑗剞⨴樺噎䡙ꌰㅄ䪏㡟</w:t>
      </w:r>
      <w:r>
        <w:rPr/>
        <w:t>ꖥ</w:t>
      </w:r>
      <w:r>
        <w:rPr/>
        <w:t>䉤땳轑湚瀺执䖏쉒礲䜪盂쉗걚怳㞻呑⨵쉇杫</w:t>
      </w:r>
      <w:r>
        <w:rPr/>
        <w:t>⣍</w:t>
      </w:r>
      <w:r>
        <w:rPr/>
        <w:t>暱⹖␣捥匥䵏䁱嚿牆婚뿂</w:t>
      </w:r>
      <w:r>
        <w:rPr/>
        <w:t>ⱄ</w:t>
      </w:r>
      <w:r>
        <w:rPr/>
        <w:t>쉏䛂烎䞱顏㥇쉍</w:t>
      </w:r>
      <w:r>
        <w:rPr/>
        <w:t>ꦣ</w:t>
      </w:r>
      <w:r>
        <w:rPr/>
        <w:t>칕䜻ㅵ╟䔣</w:t>
      </w:r>
      <w:r>
        <w:rPr/>
        <w:t>ꕑ</w:t>
      </w:r>
      <w:r>
        <w:rPr/>
        <w:t>쉺쉌柃⵪搽姂憥伴</w:t>
      </w:r>
      <w:r>
        <w:rPr/>
        <w:t>ⲱ</w:t>
      </w:r>
      <w:r>
        <w:rPr/>
        <w:t>灗㙈奇</w:t>
      </w:r>
      <w:r>
        <w:rPr/>
        <w:t>ꦱ</w:t>
      </w:r>
      <w:r>
        <w:rPr/>
        <w:t>䣎칖憘</w:t>
      </w:r>
      <w:r>
        <w:rPr/>
        <w:t>꧃</w:t>
      </w:r>
      <w:r>
        <w:rPr/>
        <w:t>쉯獐㕣琻긶䮱</w:t>
      </w:r>
      <w:r>
        <w:rPr/>
        <w:t>ꔺ</w:t>
      </w:r>
      <w:r>
        <w:rPr/>
        <w:t>牷㉇</w:t>
      </w:r>
      <w:r>
        <w:rPr/>
        <w:t>⡅</w:t>
      </w:r>
      <w:r>
        <w:rPr/>
        <w:t>쵩䆩</w:t>
      </w:r>
      <w:r>
        <w:rPr/>
        <w:t>ꕮ</w:t>
      </w:r>
      <w:r>
        <w:rPr/>
        <w:t>楙슩敥㍰녤䏎玵䩂</w:t>
      </w:r>
      <w:r>
        <w:rPr/>
        <w:t>Ⱕ</w:t>
      </w:r>
      <w:r>
        <w:rPr/>
        <w:t>碱넳㷂떩タ潺柂偗ꇃ⿂쉱㑕䥗║㩔卋㬽妣湍묦싂曂稺䭀䁬ꄩ百䥮⍓㕺쉘嘯幋㡄㈴껍斩塾慄ㅪ녒婯㬰슩㣂䤦掻ꥢ磎䐳㥀兗ꌣ꥕ꅶ슮칰轾쉅䁷</w:t>
      </w:r>
      <w:r>
        <w:rPr/>
        <w:t>꧍</w:t>
      </w:r>
      <w:r>
        <w:rPr/>
        <w:t>慃漹捆纬뾥뼽⯂縪쉹䜹</w:t>
      </w:r>
      <w:r>
        <w:rPr/>
        <w:t>ⰶ⢬</w:t>
      </w:r>
      <w:r>
        <w:rPr/>
        <w:t>壍촲ꍁ</w:t>
      </w:r>
      <w:r>
        <w:rPr/>
        <w:t>ⱚ</w:t>
      </w:r>
      <w:r>
        <w:rPr/>
        <w:t>湬止砶禩슬㵮</w:t>
      </w:r>
      <w:r>
        <w:rPr/>
        <w:t>ꥍ</w:t>
      </w:r>
      <w:r>
        <w:rPr/>
        <w:t>浺䩃栤썐㧎䙊쉦灰暱㇂楁䴻扮栨䦩戣煙橳</w:t>
      </w:r>
      <w:r>
        <w:rPr/>
        <w:t>ⵇ</w:t>
      </w:r>
      <w:r>
        <w:rPr/>
        <w:t>爺숩⽘⾣嘪㕧勂灎䠭刵㴤♒娽㩘뭮컂㡣䕊䭰춏숷㭤䞡㙑⹉䚵晪䜩敫慁걃䄷兣㑥┵穎縱扃䍲</w:t>
      </w:r>
      <w:r>
        <w:rPr/>
        <w:t>ⵔ</w:t>
      </w:r>
      <w:r>
        <w:rPr/>
        <w:t>뭤墵㴺煶䩗榏免氬⥇䕇咿欤䜮偺䑪쉱幠쉲轅挪㜦䅆䩳㘬䅺゘▿幂匤輬쉦楕迍슥츥㩄숪ꎮ夳숬樸䉇</w:t>
      </w:r>
      <w:r>
        <w:rPr/>
        <w:t>⡰ⱑ</w:t>
      </w:r>
      <w:r>
        <w:rPr/>
        <w:t>㕕䑍⨱넥庣淃</w:t>
      </w:r>
      <w:r>
        <w:rPr/>
        <w:t>ꕋ</w:t>
      </w:r>
      <w:r>
        <w:rPr/>
        <w:t>佟ꍯꍉ쉾䊥䜴䡬框⩴彫숦ꄺ㍊硁쉓♬숻䃍뭁䢮梏㝒彾㝁扬佲쏂┯湆␽顅砤暬싃ꄥ怤橷까</w:t>
      </w:r>
      <w:r>
        <w:rPr/>
        <w:t>ⴶ</w:t>
      </w:r>
      <w:r>
        <w:rPr/>
        <w:t>䵨婐桂幘⹠曍䥁뭇슮慳是忂昨⨪䵊獹㬪樷숮⵺썋</w:t>
      </w:r>
      <w:r>
        <w:rPr/>
        <w:t>ⱁ</w:t>
      </w:r>
      <w:r>
        <w:rPr/>
        <w:t>쵇㡅参慢兊㵣䨶潁彶ꥷ⽥睢䮣㍱掣쌹뽥ꅞ捭愶ꥶ갭楰恃뭮滂烂礯쉔浰䥱兞椪憿쉃皡⍏慣⨥破剳</w:t>
      </w:r>
      <w:r>
        <w:rPr/>
        <w:t>꥟</w:t>
      </w:r>
      <w:r>
        <w:rPr/>
        <w:t>卧刺ㅚ种㡋栬䚻쉢㍅쉵쉺呷♣永桰猨♙䴮㬭恏忂磂ꍾ哂卹쉲懂繯䏂⑀爻⎩㌯偆潡걆쉠⸪⥦徘兪䈭慞䬽㩶䔽乐䙋硳幰旎湯恮⭈ㄦ啩䞘㑞囂硍堽佪偲⼣倫䙀溻㙣쉧凂幯㗂剅幈毂숱浵⩭圦슩㕠硯䑾䉏顤ꅄ乬㝋䱔</w:t>
      </w:r>
      <w:r>
        <w:rPr/>
        <w:t>ꕩ</w:t>
      </w:r>
      <w:r>
        <w:rPr/>
        <w:t>㶣</w:t>
      </w:r>
      <w:r>
        <w:rPr/>
        <w:t>ꥄ</w:t>
      </w:r>
      <w:r>
        <w:rPr/>
        <w:t>숷⼰湱䵥䔺愸슩ꄭ넊员呞⨦㡶湟ꅎ녾㙞쉏췃振畅幇䚩天扷␮䫂䱳쉀桬㭟汢奉势彵뾏</w:t>
      </w:r>
      <w:r>
        <w:rPr/>
        <w:t>꥓</w:t>
      </w:r>
      <w:r>
        <w:rPr/>
        <w:t>燍㵟獫걹湉潹轥㎿슏쉹㑌㑇㪿囃䁞</w:t>
      </w:r>
      <w:r>
        <w:rPr/>
        <w:t>⡁</w:t>
      </w:r>
      <w:r>
        <w:rPr/>
        <w:t>䉲滃捭쉡䴹ꏂ惂枮㯂䙹믂係䍮漯〥繸싂⨲칬⯍䡹슻묷瑲甶</w:t>
      </w:r>
      <w:r>
        <w:rPr/>
        <w:t>ꖩⒻ</w:t>
      </w:r>
      <w:r>
        <w:rPr/>
        <w:t>ㆡ東⭔瑌⭈打呎䅉숤旂숹⑅</w:t>
      </w:r>
      <w:r>
        <w:rPr/>
        <w:t>ꕔ</w:t>
      </w:r>
      <w:r>
        <w:rPr/>
        <w:t>擂䝌恒쌶䄯䡩䉷⥦颮䈥楞余쉚呶竂</w:t>
      </w:r>
      <w:r>
        <w:rPr/>
        <w:t>ꦥ</w:t>
      </w:r>
      <w:r>
        <w:rPr/>
        <w:t>㍬㙺䥸▩夤⧍㐮ꅸ</w:t>
      </w:r>
      <w:r>
        <w:rPr/>
        <w:t>ꔱ</w:t>
      </w:r>
      <w:r>
        <w:rPr/>
        <w:t>ⲡ</w:t>
      </w:r>
      <w:r>
        <w:rPr/>
        <w:t>쉢濂沿쉦媏呂䘭뽆ꎮ⽩갰凂䝉扃ꇂ啩㫂㵓㙥慁䅦싂⑪娣灾亩拂㵉ꌮ䑞⑮䀻뼴橗扃㯂䍟╅⑟乙劣輤䛂商殱轸ꇂ洵</w:t>
      </w:r>
      <w:r>
        <w:rPr/>
        <w:t>ꥒ╹</w:t>
      </w:r>
      <w:r>
        <w:rPr/>
        <w:t>숶</w:t>
      </w:r>
      <w:r>
        <w:rPr/>
        <w:t>⡧♪</w:t>
      </w:r>
      <w:r>
        <w:rPr/>
        <w:t>婶礥湧湎䍚䛂㯂仂睗</w:t>
      </w:r>
      <w:r>
        <w:rPr/>
        <w:t>ⱒ</w:t>
      </w:r>
      <w:r>
        <w:rPr/>
        <w:t>ꦻ⨽</w:t>
      </w:r>
      <w:r>
        <w:rPr/>
        <w:t>땣坓捞硰</w:t>
      </w:r>
      <w:r>
        <w:rPr/>
        <w:t>ꥒ</w:t>
      </w:r>
      <w:r>
        <w:rPr/>
        <w:t>쵤쉹䕕⽹</w:t>
      </w:r>
      <w:r>
        <w:rPr/>
        <w:t>⠻</w:t>
      </w:r>
      <w:r>
        <w:rPr/>
        <w:t>捕㴳</w:t>
      </w:r>
      <w:r>
        <w:rPr/>
        <w:t>ꥍ</w:t>
      </w:r>
      <w:r>
        <w:rPr/>
        <w:t>央꺻瑤竂쵮┦眲怪⫂慪塣⤥接儤倨</w:t>
      </w:r>
      <w:r>
        <w:rPr/>
        <w:t>ꥑ</w:t>
      </w:r>
      <w:r>
        <w:rPr/>
        <w:t>숱畳䀰ꍶ晰搨땄뽦촱牧⸹飂슣奴ꇂ⹅歄␶⮮䕰쉙깰ꇂ祒⑨剏쌭䍥숹繩쉱穢㪮</w:t>
      </w:r>
      <w:r>
        <w:rPr/>
        <w:t>ⱂ</w:t>
      </w:r>
      <w:r>
        <w:rPr/>
        <w:t>숥䑡昭䝎参</w:t>
      </w:r>
      <w:r>
        <w:rPr/>
        <w:t>⢬</w:t>
      </w:r>
      <w:r>
        <w:rPr/>
        <w:t>汯㕃硤卑㜷䑚㡏䷂垻奃帵轤橐䡟乺櫂煨ꍕ⨽砭攻栺却䲩䯂쉢穸깹</w:t>
      </w:r>
      <w:r>
        <w:rPr/>
        <w:t>ꕖ</w:t>
      </w:r>
      <w:r>
        <w:rPr/>
        <w:t>潁桾硟焨⑭깯슥䍷갲䘹煃䥀剱숯⩥磎飂㜹䝪慣</w:t>
      </w:r>
      <w:r>
        <w:rPr/>
        <w:t>ꦩ</w:t>
      </w:r>
      <w:r>
        <w:rPr/>
        <w:t>係싂夲㮡献扳揂</w:t>
      </w:r>
      <w:r>
        <w:rPr/>
        <w:t>ⱅ╬⨮⭓</w:t>
      </w:r>
      <w:r>
        <w:rPr/>
        <w:t>㝶梬治뭓䑕器廂怹浴窬⨺䙮떻⤵参㡒剺ꍀ䩙싂憘䩴⸴ꎡ⵲㤸䂿䗂숶睙⹉桋飂槂⭂갪㥎녉㞱▮ヂ⦡</w:t>
      </w:r>
      <w:r>
        <w:rPr/>
        <w:t>Ɫ⨦</w:t>
      </w:r>
      <w:r>
        <w:rPr/>
        <w:t>䠽慴㩋☷䡄嫂㮥쉊숳悵쉕棂熮牴瘹</w:t>
      </w:r>
      <w:r>
        <w:rPr/>
        <w:t>⣂</w:t>
      </w:r>
      <w:r>
        <w:rPr/>
        <w:t>瞵堽</w:t>
      </w:r>
      <w:r>
        <w:rPr/>
        <w:t>ⵉ⩋</w:t>
      </w:r>
      <w:r>
        <w:rPr/>
        <w:t>妣싂䩫厏䩤⩋参㫎幫徥坎輩䭈磍顭吶桹灰껂〮⾘婳</w:t>
      </w:r>
      <w:r>
        <w:rPr/>
        <w:t>ⳍ</w:t>
      </w:r>
      <w:r>
        <w:rPr/>
        <w:t>䜦攴</w:t>
      </w:r>
      <w:r>
        <w:rPr/>
        <w:t>ꥉ</w:t>
      </w:r>
      <w:r>
        <w:rPr/>
        <w:t>嘪썳⬰╍颩㓂搱곂숫쉷櫂婣ꇂ</w:t>
      </w:r>
      <w:r>
        <w:rPr/>
        <w:t>⠶</w:t>
      </w:r>
      <w:r>
        <w:rPr/>
        <w:t>剷恎問㔭</w:t>
      </w:r>
      <w:r>
        <w:rPr/>
        <w:t>Ⳃ</w:t>
      </w:r>
      <w:r>
        <w:rPr/>
        <w:t>輱㡩䡬䁲浹堮啥噢漴儤恥圪皱⏂㡳㶱ꄣ恍瘣櫎깒녉稱</w:t>
      </w:r>
      <w:r>
        <w:rPr/>
        <w:t>ꔦꕖ</w:t>
      </w:r>
      <w:r>
        <w:rPr/>
        <w:t>㜴旂癵녪䜤㵟瑹䨫</w:t>
      </w:r>
      <w:r>
        <w:rPr/>
        <w:t>ꕺ</w:t>
      </w:r>
      <w:r>
        <w:rPr/>
        <w:t>瓂䞻⹦㈲</w:t>
      </w:r>
      <w:r>
        <w:rPr/>
        <w:t>ꕨ</w:t>
      </w:r>
      <w:r>
        <w:rPr/>
        <w:t>痂㗂깧ヂ敲㡂㘮떵㥲숥</w:t>
      </w:r>
      <w:r>
        <w:rPr/>
        <w:t>ⴸ</w:t>
      </w:r>
      <w:r>
        <w:rPr/>
        <w:t>桎圭䉯囂睩剆䙂女⭀숶倴뗂⑖</w:t>
      </w:r>
      <w:r>
        <w:rPr/>
        <w:t>ⴸ</w:t>
      </w:r>
      <w:r>
        <w:rPr/>
        <w:t>㕚쉏㫂</w:t>
      </w:r>
      <w:r>
        <w:rPr/>
        <w:t>ꥎ</w:t>
      </w:r>
      <w:r>
        <w:rPr/>
        <w:t>朮桉칋仂橍挫坞⾥奢潣䍷䱍剖灣㬷場慷䝅⽂係㈣ぞ㤰慅忍繪幌⮡╃㐊곂塚䡨晄䱐惍</w:t>
      </w:r>
      <w:r>
        <w:rPr/>
        <w:t>ꥈ</w:t>
      </w:r>
      <w:r>
        <w:rPr/>
        <w:t>牭楮⸺䤮䧎⬥伦櫂縥</w:t>
      </w:r>
      <w:r>
        <w:rPr/>
        <w:t>⡞</w:t>
      </w:r>
      <w:r>
        <w:rPr/>
        <w:t>祕㪣㊘䦡⑗땁䥚梻汸轍썠䵑㓂祯칸悬憱䍙䱧彫쉷슻栻奎晅摖瑏䄹挻쉬䈳梻⮘⩺쉶긯䃍䆩娹갭䪩步쉲姂熣汉숪ꅷꄸ①噙춬ꄨ唩托慷摪♘㕂癧䥸瑢顲㮡䟂갤⥁轍㵬秂쉺婙滂盂灰潍掩䁩⹪疿⪩兞坔ひ쉩⼲㉰쉮쉞迂쉺싂䱮愩꧎싍伬</w:t>
      </w:r>
      <w:r>
        <w:rPr/>
        <w:t>ⱹ</w:t>
      </w:r>
      <w:r>
        <w:rPr/>
        <w:t>奄</w:t>
      </w:r>
      <w:r>
        <w:rPr/>
        <w:t>ꕌ</w:t>
      </w:r>
      <w:r>
        <w:rPr/>
        <w:t>뇂숹猳睩佨⨥祢ㄣ橷怫秂焬㝗꥔痂㕳噰싂瘳慦轲楞䁒</w:t>
      </w:r>
      <w:r>
        <w:rPr/>
        <w:t>ꕚ</w:t>
      </w:r>
      <w:r>
        <w:rPr/>
        <w:t>숽潹</w:t>
      </w:r>
      <w:r>
        <w:rPr/>
        <w:t>Ⱟ</w:t>
      </w:r>
      <w:r>
        <w:rPr/>
        <w:t>䡠깞助숴畵㇂⫃ꍆ枏扰슻吥献</w:t>
      </w:r>
      <w:r>
        <w:rPr/>
        <w:t>⡑</w:t>
      </w:r>
      <w:r>
        <w:rPr/>
        <w:t>唴恾䤺頹堽䔬숰擂卄䁳䝢橑畸儮숵獗㭸⼶厣穥剴噩⽵땑掿걁䛂⑄㛂⑶燃具넳⩢猨愸䱕⹹嗂埂Ⓜ쉒␫妩䑵买</w:t>
      </w:r>
      <w:r>
        <w:rPr/>
        <w:t>Ⱝ</w:t>
      </w:r>
      <w:r>
        <w:rPr/>
        <w:t>쉮申뿂ꅍ뼺쉪숱彗땺剔쉷</w:t>
      </w:r>
      <w:r>
        <w:rPr/>
        <w:t>⡪</w:t>
      </w:r>
      <w:r>
        <w:rPr/>
        <w:t>카썇卢㑎䏂⬭</w:t>
      </w:r>
      <w:r>
        <w:rPr/>
        <w:t>ⵡ☯</w:t>
      </w:r>
      <w:r>
        <w:rPr/>
        <w:t>圸㴣䩠⩱䍪㥖⩒祰⩧췂촳</w:t>
      </w:r>
      <w:r>
        <w:rPr/>
        <w:t>ꦥ</w:t>
      </w:r>
      <w:r>
        <w:rPr/>
        <w:t>䵍䟂쉷洱湴竃♔쉧㥲坵㉾䗂</w:t>
      </w:r>
      <w:r>
        <w:rPr/>
        <w:t>Ɒ</w:t>
      </w:r>
      <w:r>
        <w:rPr/>
        <w:t>畸灟佒爰咬廂⚮㌥쌮䌨佟幋咵䭾쉣ㅨ⪡婞쉸⩰</w:t>
      </w:r>
      <w:r>
        <w:rPr/>
        <w:t>ꔩ⨦</w:t>
      </w:r>
      <w:r>
        <w:rPr/>
        <w:t>䤣堣坈䩈夰䑳戨꺣쉟佴㡀⩺⵷噣昨䠯쉧忂䅗桬뽯춮▩奾玱洱쉃噥</w:t>
      </w:r>
      <w:r>
        <w:rPr/>
        <w:t>⡐</w:t>
      </w:r>
      <w:r>
        <w:rPr/>
        <w:t>㙴坅廎䊥㫂繏未⭄䕇</w:t>
      </w:r>
      <w:r>
        <w:rPr/>
        <w:t>ꕩ</w:t>
      </w:r>
      <w:r>
        <w:rPr/>
        <w:t>㚩㭂♞熩칡啕䏂䅣⥶녁截⼷䵪䝊橓㝌⬥瑲弥桖슱橏㌪쌹</w:t>
      </w:r>
      <w:r>
        <w:rPr/>
        <w:t>ⰴ</w:t>
      </w:r>
      <w:r>
        <w:rPr/>
        <w:t>ⵅ</w:t>
      </w:r>
      <w:r>
        <w:rPr/>
        <w:t>眤扟乕</w:t>
      </w:r>
      <w:r>
        <w:rPr/>
        <w:t>ⱺ</w:t>
      </w:r>
      <w:r>
        <w:rPr/>
        <w:t>瀦뿂桪쉟</w:t>
      </w:r>
      <w:r>
        <w:rPr/>
        <w:t>⠷⌶</w:t>
      </w:r>
      <w:r>
        <w:rPr/>
        <w:t>枿촳嘪奕繃毂㪬㙄伭ꅇ参㑚숰숥测琫壂㬬⩶䶿摇瀸毂眸츦洦쉹楟싂⤳䙱ㄮ䧂ꥭ⼲䥖瞣剌喥⪿췂幋弮쌥硍偙㡰㵑疥쉋뿎摇䙏汣佗⭰쉄䑙㧂춮丨畇䭕噋愽⪩㴺に썋櫂䚘</w:t>
      </w:r>
      <w:r>
        <w:rPr/>
        <w:t>Ⱖ</w:t>
      </w:r>
      <w:r>
        <w:rPr/>
        <w:t>浺潨癷㝉楾侩䯍䅉</w:t>
      </w:r>
      <w:r>
        <w:rPr/>
        <w:t>ꤩ</w:t>
      </w:r>
      <w:r>
        <w:rPr/>
        <w:t>乚戮Ⓜ⭭偁睚汣汴ꥲ畨쉦㵭未②싂㨵쉇뭸婤쉉⹨⩭⩂繓潉┵悮穃窻숪瑓昴</w:t>
      </w:r>
      <w:r>
        <w:rPr/>
        <w:t>ⱐ♟</w:t>
      </w:r>
      <w:r>
        <w:rPr/>
        <w:t>쉃づ쉧䵸佞䉀晷䭩轆♰⹔Ⓜ渥頤쉍噀煈婔䊻敋쉰㩟刨優슡汦槂䐱</w:t>
      </w:r>
      <w:r>
        <w:rPr/>
        <w:t>⠸⪡</w:t>
      </w:r>
      <w:r>
        <w:rPr/>
        <w:t>㯂쉉佈⭘㈹彾츳暥⩎넰垵丱冏䜯숤ꥷ␭떿佱倊䐶슡</w:t>
      </w:r>
      <w:r>
        <w:rPr/>
        <w:t>ꕰ</w:t>
      </w:r>
      <w:r>
        <w:rPr/>
        <w:t>禣㴻矎</w:t>
      </w:r>
      <w:r>
        <w:rPr/>
        <w:t>⡮</w:t>
      </w:r>
      <w:r>
        <w:rPr/>
        <w:t>塬じ媏쉪</w:t>
      </w:r>
      <w:r>
        <w:rPr/>
        <w:t>Ⱬ</w:t>
      </w:r>
      <w:r>
        <w:rPr/>
        <w:t>僂䵟</w:t>
      </w:r>
      <w:r>
        <w:rPr/>
        <w:t>⡪</w:t>
      </w:r>
      <w:r>
        <w:rPr/>
        <w:t>㴣</w:t>
      </w:r>
      <w:r>
        <w:rPr/>
        <w:t>ⶮ</w:t>
      </w:r>
      <w:r>
        <w:rPr/>
        <w:t>숪㍡橑瘻</w:t>
      </w:r>
      <w:r>
        <w:rPr/>
        <w:t>⢩⩧</w:t>
      </w:r>
      <w:r>
        <w:rPr/>
        <w:t>䉱⹵瘥䈴</w:t>
      </w:r>
      <w:r>
        <w:rPr/>
        <w:t>Ⱓ</w:t>
      </w:r>
      <w:r>
        <w:rPr/>
        <w:t>긤꥘㡅갭㊘뽢灶瀹汘䱪⚩䭆秂</w:t>
      </w:r>
      <w:r>
        <w:rPr/>
        <w:t>ꤰ</w:t>
      </w:r>
      <w:r>
        <w:rPr/>
        <w:t>癊㨥ꌤ扔䐳轾깟겣牥摑琷乲楀ꏍ瞩묩灑㘸⩵䠦⽴睖䑆⤭樶㓂唻쉋⥕礥쉷⶿顨숪</w:t>
      </w:r>
      <w:r>
        <w:rPr/>
        <w:t>ꕭ</w:t>
      </w:r>
      <w:r>
        <w:rPr/>
        <w:t>戯ꄳ썖才特⍃⫂⹱㨬</w:t>
      </w:r>
      <w:r>
        <w:rPr/>
        <w:t>ꤸ</w:t>
      </w:r>
      <w:r>
        <w:rPr/>
        <w:t>ㄮ⿂兕뽈ꌫ䛂☴椶</w:t>
      </w:r>
      <w:r>
        <w:rPr/>
        <w:t>ꕃ</w:t>
      </w:r>
      <w:r>
        <w:rPr/>
        <w:t>㩈抩朣䔺䙦⪻캿䋂⪏佳塣㨽싂쉠슣</w:t>
      </w:r>
      <w:r>
        <w:rPr/>
        <w:t>ⱋ</w:t>
      </w:r>
      <w:r>
        <w:rPr/>
        <w:t>䡟쉄怣쉂䚩숤쌥⽾咣䔰泂싂䅖飂䏂繓⩗⑔顎⪮敇扬⽉䉞</w:t>
      </w:r>
      <w:r>
        <w:rPr/>
        <w:t>Ɽ</w:t>
      </w:r>
      <w:r>
        <w:rPr/>
        <w:t>轮栣撩</w:t>
      </w:r>
      <w:r>
        <w:rPr/>
        <w:t>ꥉ</w:t>
      </w:r>
      <w:r>
        <w:rPr/>
        <w:t>⽮싂슥輻쉡嫂ꅾ夫穡쉷쉏걐礯潞杰쌺ꆻ</w:t>
      </w:r>
      <w:r>
        <w:rPr/>
        <w:t>ꤨ</w:t>
      </w:r>
      <w:r>
        <w:rPr/>
        <w:t>泂毂区捥⧂猸湫ꅈ恘ꎥ囂秃䩲䛍矂彌쵾呣䙨囎넫庬⬴恦歑ꥶ奱棂쉲슏熡⚩ꥺ乗⨽ꥵ楘梡碏厱☰煂繥矂楥瀴漵껂櫂牴权顉⸣녟乶䥭슏恎싂䤷扆㍘杁幆䉾畯䠸⽙</w:t>
      </w:r>
      <w:r>
        <w:rPr/>
        <w:t>ꕶ</w:t>
      </w:r>
      <w:r>
        <w:rPr/>
        <w:t>슣긪佇䐩</w:t>
      </w:r>
      <w:r>
        <w:rPr/>
        <w:t>⡓</w:t>
      </w:r>
      <w:r>
        <w:rPr/>
        <w:t>䬩췂쉞쉾䑮</w:t>
      </w:r>
      <w:r>
        <w:rPr/>
        <w:t>ꕨ</w:t>
      </w:r>
      <w:r>
        <w:rPr/>
        <w:t>䔹⫂㴬쉀参䡠幡䱕晓쉘숬걔⍘療숵卂噩狃呔㤨쉴徣噇懂愩珂⭶䡍⨻轇갶㶩繧李♀悻磂汰橊炩晙涻숲兎佡숵䤩</w:t>
      </w:r>
      <w:r>
        <w:rPr/>
        <w:t>ꦮⶬ</w:t>
      </w:r>
      <w:r>
        <w:rPr/>
        <w:t>㒱䵨⫂⚿桲䝷幖堺猤䬸桋獚秃癘⚬乚⹚뭞㕶湓⹘䙏숶쉦䣂쉇侵㐪为佅䶥癋</w:t>
      </w:r>
      <w:r>
        <w:rPr/>
        <w:t>ꕉ</w:t>
      </w:r>
      <w:r>
        <w:rPr/>
        <w:t>佱敓獴␷싂</w:t>
      </w:r>
      <w:r>
        <w:rPr/>
        <w:t>꧂</w:t>
      </w:r>
      <w:r>
        <w:rPr/>
        <w:t>䱾䌺熿輮婣汷깫婫깤㐭</w:t>
      </w:r>
      <w:r>
        <w:rPr/>
        <w:t>ꥉ</w:t>
      </w:r>
      <w:r>
        <w:rPr/>
        <w:t>唤榏</w:t>
      </w:r>
      <w:r>
        <w:rPr/>
        <w:t>ⵥ</w:t>
      </w:r>
      <w:r>
        <w:rPr/>
        <w:t>㓂㤩噅녘⽔╣녣䱧価坮쉱剹扴숵炩烂猰瑺玩</w:t>
      </w:r>
      <w:r>
        <w:rPr/>
        <w:t>ⵍ</w:t>
      </w:r>
      <w:r>
        <w:rPr/>
        <w:t>㵲輣稯竂</w:t>
      </w:r>
      <w:r>
        <w:rPr/>
        <w:t>ꗃ</w:t>
      </w:r>
      <w:r>
        <w:rPr/>
        <w:t>と⩬㙘劏偹彨</w:t>
      </w:r>
      <w:r>
        <w:rPr/>
        <w:t>ꖥ</w:t>
      </w:r>
      <w:r>
        <w:rPr/>
        <w:t>걮光牫轑䁮哂浮栬乒⑓╂쉂婕숮ꅟ狂䱾쉆兏歺桖抱⥗슬櫂啺䉬넮滍爪ꥣ뽨ぺⓃ숦療恲㨱숺䫃牐ꌪ</w:t>
      </w:r>
      <w:r>
        <w:rPr/>
        <w:t>ꔥ⫂</w:t>
      </w:r>
      <w:r>
        <w:rPr/>
        <w:t>䡑児␭䖡橃䔲獞熬欻䱢医␪種匵칇娤쉖숲⹤毂渻伩摅䤬僂吳敓楮䃂컂䲘咘⮵椵⸵檏䢮畉氬</w:t>
      </w:r>
      <w:r>
        <w:rPr/>
        <w:t>⣂</w:t>
      </w:r>
      <w:r>
        <w:rPr/>
        <w:t>䖬圱搣犵䆥갻绍⩣</w:t>
      </w:r>
      <w:r>
        <w:rPr/>
        <w:t>꥟</w:t>
      </w:r>
      <w:r>
        <w:rPr/>
        <w:t>剙桊瞘겡疣殘뭙겱䩈뭸☲䥡顊⍯㑍쉙숸睊쉑盂⍯뿂煩♥辩쵥㕺쉂㵭䵇㬺庵숫⤳ꥭい</w:t>
      </w:r>
      <w:r>
        <w:rPr/>
        <w:t>⠦</w:t>
      </w:r>
      <w:r>
        <w:rPr/>
        <w:t>轧㍃抩䅢䔹</w:t>
      </w:r>
      <w:r>
        <w:rPr/>
        <w:t>ⶥ</w:t>
      </w:r>
      <w:r>
        <w:rPr/>
        <w:t>歒ㅙ堊䅥塬顒쉊㐪氮쉉䔥昦掣瘴抱♶恓䕡湹䗂숲洺末橸扞쉍쉥䷃橸ㅀ吶幰㫂㉾湁㋂仂䶬剺쉷略矂ꥢ◂䓂眽悩㊮뽖쉍䀴</w:t>
      </w:r>
      <w:r>
        <w:rPr/>
        <w:t>ꥀ</w:t>
      </w:r>
      <w:r>
        <w:rPr/>
        <w:t>楮㥞ㅖ곂</w:t>
      </w:r>
      <w:r>
        <w:rPr/>
        <w:t>ꤹ⌹</w:t>
      </w:r>
      <w:r>
        <w:rPr/>
        <w:t>恏⚥䱈⎥挸䝲⹳⩦</w:t>
      </w:r>
      <w:r>
        <w:rPr/>
        <w:t>ⱇ</w:t>
      </w:r>
      <w:r>
        <w:rPr/>
        <w:t>溏숪卷朻弽牴쉄⽀갶⴮썴哃䚬木梏浐슣墡촰敟洴䜹协슩㧂싎䩶狂㴮媱쉦湲⑩愻塅⑟녮䙙䴪劵免뽂쉪ㅄ楸䱓䴯⯂㝆轒걑걂썃⭙㇂倭噶</w:t>
      </w:r>
      <w:r>
        <w:rPr/>
        <w:t>ⵥ</w:t>
      </w:r>
      <w:r>
        <w:rPr/>
        <w:t>猪祟琮楑嚵쉋⹦剱姂㥉䵆慩쉦숯숪䅴숥⻂숮䌯囂㑺ꅘ伥⨴桧坡瀶쉙乙⩮숹⌭쉓쉣겡걐浔갣䭕䬫㥬뗂㕢䊡朶䚩㤷⹌曂〷䄨彠숤⻂獏슻㍴䘶㤩爽쏂椵䵬䵆숨氪氵쉕㙖쎱쉏兏堥祫湃싂䭈⩗味椭㓂䍡乢輭轧䕙</w:t>
      </w:r>
      <w:r>
        <w:rPr/>
        <w:t>Ⱪ</w:t>
      </w:r>
      <w:r>
        <w:rPr/>
        <w:t>体呁㕢䕏揂帱繈吪ꥵ䜵䉫깨步숺㵘坮幮啊䜬啟슏쵢숻竂兄㡃榻썓䡩쉵哎쉩슬⑫㈪娽橅뭚</w:t>
      </w:r>
      <w:r>
        <w:rPr/>
        <w:t>ⷎ</w:t>
      </w:r>
      <w:r>
        <w:rPr/>
        <w:t>䁃唽숤♳ꥫ</w:t>
      </w:r>
      <w:r>
        <w:rPr/>
        <w:t>⣂</w:t>
      </w:r>
      <w:r>
        <w:rPr/>
        <w:t>痂뗂䭏싂惂歐垿ꅶ썚㴲⨪㯂坨⫎䭏琺纥숱祈扠璻凍쉩⾩䏂쉾梩꥙悩㝯颬╯㥦싂砤ㅐ灈奮乕슱⥍堸秂惍潡슮䙧딫</w:t>
      </w:r>
      <w:r>
        <w:rPr/>
        <w:t>Ⱨ</w:t>
      </w:r>
      <w:r>
        <w:rPr/>
        <w:t>㍂乗喥쉷</w:t>
      </w:r>
      <w:r>
        <w:rPr/>
        <w:t>⣎</w:t>
      </w:r>
      <w:r>
        <w:rPr/>
        <w:t>ꥏ</w:t>
      </w:r>
      <w:r>
        <w:rPr/>
        <w:t>焨悡ぞ轳弣輽쉓썍砪僎轑ꎻ⤲畭뽂杷슡枻갮ㅟ㉴呗묦슏儲⩕㙌㕎䙷䉅쉀쉔祱啡뼮</w:t>
      </w:r>
      <w:r>
        <w:rPr/>
        <w:t>ⴥ</w:t>
      </w:r>
      <w:r>
        <w:rPr/>
        <w:t>棂쵦ꎬ䨲幩氳⭐㡣쉧䝗떱㎱䔻本瀭幄偵禱畓쉸ꌪ吵唪栣슱䙡넥甭ꄥ礽</w:t>
      </w:r>
      <w:r>
        <w:rPr/>
        <w:t>ⱺ</w:t>
      </w:r>
      <w:r>
        <w:rPr/>
        <w:t>伵㈳㕪婤ꥶ毂㶘뼩䁙꥘숦秂</w:t>
      </w:r>
      <w:r>
        <w:rPr/>
        <w:t>⡐⠲</w:t>
      </w:r>
      <w:r>
        <w:rPr/>
        <w:t>は彖뼳쵑迍㑸숺䉗彴쉷쏂⨽䝅頲搤儶</w:t>
      </w:r>
      <w:r>
        <w:rPr/>
        <w:t>ꤪ</w:t>
      </w:r>
      <w:r>
        <w:rPr/>
        <w:t>䁖㉆뽑伺⭌夺栥氥㙄</w:t>
      </w:r>
      <w:r>
        <w:rPr/>
        <w:t>ꕾ</w:t>
      </w:r>
      <w:r>
        <w:rPr/>
        <w:t>⾿歶湐쉓敯㭦矃桉庩⼷䍳⭒ꏂ</w:t>
      </w:r>
      <w:r>
        <w:rPr/>
        <w:t>⡦</w:t>
      </w:r>
      <w:r>
        <w:rPr/>
        <w:t>乷쉇⩢</w:t>
      </w:r>
      <w:r>
        <w:rPr/>
        <w:t>ꕒ</w:t>
      </w:r>
      <w:r>
        <w:rPr/>
        <w:t>믎礭딸椹穙⭙슬곂迎䔻㢘扟匤智ꅑ䭯廎刨뭩惍呀噧</w:t>
      </w:r>
      <w:r>
        <w:rPr/>
        <w:t>ⱓ</w:t>
      </w:r>
      <w:r>
        <w:rPr/>
        <w:t>噦哂쌸㕖䣂栵桠祸棂쉮⭅깘癯㑦䙆싍倪땮慣桓쉉漨쉗牔넫䕮奸欲䘣䔪䥥䧂攵着墣쉟㚘矂瘪충嚮擂烂殩扤䗂ㅪ䞮䭑煈㙯⬺숊땋参㡕</w:t>
      </w:r>
      <w:r>
        <w:rPr/>
        <w:t>ꤩ</w:t>
      </w:r>
      <w:r>
        <w:rPr/>
        <w:t>䭸扦玥㛂♶㪏⮮常伺넦䵥숳埂奐刯䇂╢넳䈣啹</w:t>
      </w:r>
      <w:r>
        <w:rPr/>
        <w:t>꧍</w:t>
      </w:r>
      <w:r>
        <w:rPr/>
        <w:t>㥂썦伫盂穓ꍥ欮席⨨嚥㷂㪱剙⭵た쉪慒ꅉ䬺顟媏㝨놬氦契捪녅⍃</w:t>
      </w:r>
      <w:r>
        <w:rPr/>
        <w:t>Ɱ</w:t>
      </w:r>
      <w:r>
        <w:rPr/>
        <w:t>慳㩈㞡垣䥶숻汧儴쉒⦘</w:t>
      </w:r>
      <w:r>
        <w:rPr/>
        <w:t>⢩</w:t>
      </w:r>
      <w:r>
        <w:rPr/>
        <w:t>㓂埂竂滃吰슏쉶쉋겘轭싂㡫䵴⹙彞顒䁹圸㘷灨渶⎩栺</w:t>
      </w:r>
      <w:r>
        <w:rPr/>
        <w:t>ꤳ⶘</w:t>
      </w:r>
      <w:r>
        <w:rPr/>
        <w:t>焮</w:t>
      </w:r>
      <w:r>
        <w:rPr/>
        <w:t>ꦬ</w:t>
      </w:r>
      <w:r>
        <w:rPr/>
        <w:t>氽⾿えꍴ뽒圸䳍䮏⨦慃䗂偧⥔㭱慈弣┬⽑껂呎䳂ꎻ戦䈩橦싂戽橒쉀抩瑲䍩穤癳녵믂㊩숺썾깊㞩썧枡迂懃塗迂⧂㭲夥懂㙃쉖契㝚丱剣䣂촷쉦캬矃临쉄抡쉤䐲칥秂潵㣂礨놬儴凂쉓쵏繥䱱⏂⽳勂唩ぱ〈眰楈干䄽䇍榮㭭쉔쌩䢮杞쉢䌬딪婄</w:t>
      </w:r>
      <w:r>
        <w:rPr/>
        <w:t>ꤹ</w:t>
      </w:r>
      <w:r>
        <w:rPr/>
        <w:t>电扁啩㵒숪Ⓜ穕㠤쉋넮䑠涻挭ꅁ쉫㤸⩋洰딫楍네䈱略毎竃䁍㡩⯍</w:t>
      </w:r>
      <w:r>
        <w:rPr/>
        <w:t>Ⲙ</w:t>
      </w:r>
      <w:r>
        <w:rPr/>
        <w:t>曂䄸⥌乁♆☰꥗伥䉰呴敆</w:t>
      </w:r>
      <w:r>
        <w:rPr/>
        <w:t>Ⱘ</w:t>
      </w:r>
      <w:r>
        <w:rPr/>
        <w:t>떥揂眷쌷캮㧂填䘪꤮槂啸㭍㓂⿂恩ꍎⓃ焭䵇⪻創⩲祺䙃䤩恙</w:t>
      </w:r>
      <w:r>
        <w:rPr/>
        <w:t>ꤳ</w:t>
      </w:r>
      <w:r>
        <w:rPr/>
        <w:t>⽈婁彠旍幱獄橀쵍뾩係䓂떥</w:t>
      </w:r>
      <w:r>
        <w:rPr/>
        <w:t>ⰸ</w:t>
      </w:r>
      <w:r>
        <w:rPr/>
        <w:t>숬┱쉡숳䁊偍╤숣⥓㶻扉兙㈥꥞긩忍⧂椣单㇂捷嘱</w:t>
      </w:r>
      <w:r>
        <w:rPr/>
        <w:t>⡁</w:t>
      </w:r>
      <w:r>
        <w:rPr/>
        <w:t>硏稪獶숫䔫吺槂쉫滂㌲숺슣쉂晴発ꄤ幺䄹乨묯㩋佲쏂灥縰㴽쉧</w:t>
      </w:r>
      <w:r>
        <w:rPr/>
        <w:t>ꕨ</w:t>
      </w:r>
      <w:r>
        <w:rPr/>
        <w:t>熩⸥ꅵ쉩䅣⾿繷灾䴫㔰畑⺣睒廂⑃浨恠┪癡兔쉥塘㝁⽗䑭が㑁坡쉵묳参扤ꅠ氮全旂歇㏂獍깁䉧炬轂㉂楄愤⸪䉗㝏㮩썌奾䄻畟⥲⚩쉷女摡桮顠</w:t>
      </w:r>
      <w:r>
        <w:rPr/>
        <w:t>⠰</w:t>
      </w:r>
      <w:r>
        <w:rPr/>
        <w:t>丶</w:t>
      </w:r>
      <w:r>
        <w:rPr/>
        <w:t>⡲</w:t>
      </w:r>
      <w:r>
        <w:rPr/>
        <w:t>慏㩁楑䝄</w:t>
      </w:r>
      <w:r>
        <w:rPr/>
        <w:t>ꤶ</w:t>
      </w:r>
      <w:r>
        <w:rPr/>
        <w:t>䁴䅧廂⽔㒬辬硘䠺䱴砭係⍺깪彅쉨瑤曎쉁丹</w:t>
      </w:r>
      <w:r>
        <w:rPr/>
        <w:t>꧂</w:t>
      </w:r>
      <w:r>
        <w:rPr/>
        <w:t>壂礦녹䀴쉀䄣ㅹ炿㴴湑땰䰨⥃쉈땐䔤嘱廂廂㴪佱櫂漦扑䱁걤Ⓜꥠ뭐悘쉐庥칎捈䓂乷쉢搫绂燂䁤⹍딫奕␪㈪倷佉唥㜯潫硇</w:t>
      </w:r>
      <w:r>
        <w:rPr/>
        <w:t>ⴵ</w:t>
      </w:r>
      <w:r>
        <w:rPr/>
        <w:t>썧⭤⩫䉮爱⽨婺估</w:t>
      </w:r>
      <w:r>
        <w:rPr/>
        <w:t>ꕳ</w:t>
      </w:r>
      <w:r>
        <w:rPr/>
        <w:t>濂䵭执쉌⩮䲩䠱扈廂㗂⪘쉄稹卫╎숸㥡쉬䂡쉇⭣扁琺瓂Ⓙ畏</w:t>
      </w:r>
      <w:r>
        <w:rPr/>
        <w:t>ꕂ</w:t>
      </w:r>
      <w:r>
        <w:rPr/>
        <w:t>睥슥珂佬숶凍싂싂넊⎥垿䄻娶㭷딻促쉘城嚥쉲숤숽┺썓</w:t>
      </w:r>
      <w:r>
        <w:rPr/>
        <w:t>꧂</w:t>
      </w:r>
      <w:r>
        <w:rPr/>
        <w:t>㝨啎䭎㩒盂忂⪣枱</w:t>
      </w:r>
      <w:r>
        <w:rPr/>
        <w:t>ⵟ</w:t>
      </w:r>
      <w:r>
        <w:rPr/>
        <w:t>坱숨⥔䵯侮潈㛍䍘⩤숣⬯顙쉉숻ㅦ⼣収獴秂</w:t>
      </w:r>
      <w:r>
        <w:rPr/>
        <w:t>ⱕ</w:t>
      </w:r>
      <w:r>
        <w:rPr/>
        <w:t>搳牸⎿</w:t>
      </w:r>
      <w:r>
        <w:rPr/>
        <w:t>ⷂ</w:t>
      </w:r>
      <w:r>
        <w:rPr/>
        <w:t>䉀頴关垵</w:t>
      </w:r>
      <w:r>
        <w:rPr/>
        <w:t>ꕷ</w:t>
      </w:r>
      <w:r>
        <w:rPr/>
        <w:t>轃瑞穈礴䭃乳㪏唦꺏乕㘬㕡偀禩啎㉚뽠쉱獂䵍偫圷</w:t>
      </w:r>
      <w:r>
        <w:rPr/>
        <w:t>ⰷ</w:t>
      </w:r>
      <w:r>
        <w:rPr/>
        <w:t>怣㍯긦湮싂슣䁭䑌求츤振쉩⽚깨⤪啇숶䮘桉弹恷ꥴ㩧沘樮㋂䥚쉇슬쉷</w:t>
      </w:r>
      <w:r>
        <w:rPr/>
        <w:t>ⴴ</w:t>
      </w:r>
      <w:r>
        <w:rPr/>
        <w:t>⼴썶╟绂ꅊ㈦恀㠹뼺쉙势㛂㕌㘷矂묹晳䭘ꍥ츲嚡㈪匸쵐䍐컂攤⍳繲庥戴壂⾬㑈⩀汥쉫挷坐ꎥ绂祤䙄㡅⥢䭩㍳⪻⨷湗湚恢쉊ꅞ쉬</w:t>
      </w:r>
      <w:r>
        <w:rPr/>
        <w:t>ⲡ</w:t>
      </w:r>
      <w:r>
        <w:rPr/>
        <w:t>呒㉯㙇</w:t>
      </w:r>
      <w:r>
        <w:rPr/>
        <w:t>ꥇ</w:t>
      </w:r>
      <w:r>
        <w:rPr/>
        <w:t>湂꤮狂숦㦘禮쉎煑扬쉙㡩牨㡮琷</w:t>
      </w:r>
      <w:r>
        <w:rPr/>
        <w:t>⡹</w:t>
      </w:r>
      <w:r>
        <w:rPr/>
        <w:t>걺厣甩㕰䟂撱淂ꌻ凂疩⍮슡䌪㩘䝡긻㭅戺吣泂坴琫槂娤쉄</w:t>
      </w:r>
      <w:r>
        <w:rPr/>
        <w:t>ꕂ</w:t>
      </w:r>
      <w:r>
        <w:rPr/>
        <w:t>穮纥⑒䀰㉣景䌶</w:t>
      </w:r>
      <w:r>
        <w:rPr/>
        <w:t>ꕡ</w:t>
      </w:r>
      <w:r>
        <w:rPr/>
        <w:t>㭍깑</w:t>
      </w:r>
      <w:r>
        <w:rPr/>
        <w:t>⡄⸵</w:t>
      </w:r>
      <w:r>
        <w:rPr/>
        <w:t>申쉾睰㡇夦⾩䤮浃뭞숸浘쵑⽬⭦琶㠴슮쉤䉵숦㒏습乕㍘咏</w:t>
      </w:r>
      <w:r>
        <w:rPr/>
        <w:t>ꤷ</w:t>
      </w:r>
      <w:r>
        <w:rPr/>
        <w:t>暩匤刽爻ꆘ痂晸䩾㴭煳砪檱湵쉵ㆣ仂ꅀ䎣䅨䜨</w:t>
      </w:r>
      <w:r>
        <w:rPr/>
        <w:t>ⴹ</w:t>
      </w:r>
      <w:r>
        <w:rPr/>
        <w:t>䉸䝨썒ヂ桩쉃䥘氵⩳슡䦻</w:t>
      </w:r>
      <w:r>
        <w:rPr/>
        <w:t>ꤦ</w:t>
      </w:r>
      <w:r>
        <w:rPr/>
        <w:t>숫竃䚘䭁主䥲硞㵟椫⥚恑숮砰쌥떮祓睦噴㉾辱⍙㝌捨䙶♤</w:t>
      </w:r>
      <w:r>
        <w:rPr/>
        <w:t>ꗂ</w:t>
      </w:r>
      <w:r>
        <w:rPr/>
        <w:t>夥䟂捁</w:t>
      </w:r>
      <w:r>
        <w:rPr/>
        <w:t>ꤥ</w:t>
      </w:r>
      <w:r>
        <w:rPr/>
        <w:t>숨쵄爪⪣砽劥瑹㬬䰹⤤淂숷滂呚䈯♱⭙䡔⭍歶쉸碡碡係幰쉍档总祫</w:t>
      </w:r>
      <w:r>
        <w:rPr/>
        <w:t>⡦</w:t>
      </w:r>
      <w:r>
        <w:rPr/>
        <w:t>넽呩⥗㙵䑳励쎵䅩响숭摩䁲슮숬걲⩪汨帷쉀썆䅰</w:t>
      </w:r>
      <w:r>
        <w:rPr/>
        <w:t>ꥇ</w:t>
      </w:r>
      <w:r>
        <w:rPr/>
        <w:t>㮡垵ꅗ卌䐮넰噠溿幙쉔</w:t>
      </w:r>
      <w:r>
        <w:rPr/>
        <w:t>ꤵ</w:t>
      </w:r>
      <w:r>
        <w:rPr/>
        <w:t>숶扒渱ꅷ术瘩殣</w:t>
      </w:r>
      <w:r>
        <w:rPr/>
        <w:t>ꦘ</w:t>
      </w:r>
      <w:r>
        <w:rPr/>
        <w:t>浒着쉹┹㗂녂單汦嘻깙䴪啳⸣⥯㑓⍚䪏⚵奇彥땈䝾彦</w:t>
      </w:r>
      <w:r>
        <w:rPr/>
        <w:t>꧂</w:t>
      </w:r>
      <w:r>
        <w:rPr/>
        <w:t>㭣⨸㙠㭆砭乄ヂ仂楾殻⬹뭑桕急⑔㡡噲⨴䷍숶瞥扞却样뽏偾♣矂爹䠱숣뭸⭠佑㓎⹋숰瀩㌨欳栰⻎</w:t>
      </w:r>
      <w:r>
        <w:rPr/>
        <w:t>ꦡ</w:t>
      </w:r>
      <w:r>
        <w:rPr/>
        <w:t>䪮╔⥓㍇㭮塩兒う碵㣍楞睇汥佫婲套根捏嗃灍쉅䯂祷</w:t>
      </w:r>
      <w:r>
        <w:rPr/>
        <w:t>ꕉ</w:t>
      </w:r>
      <w:r>
        <w:rPr/>
        <w:t>㑱䙆瓂何</w:t>
      </w:r>
      <w:r>
        <w:rPr/>
        <w:t>ꔵ⭎</w:t>
      </w:r>
      <w:r>
        <w:rPr/>
        <w:t>兴䥦쉲㯂쉢슱亱㩍偯ꍃ쉁潲䄦项䝁璩眭暥扡灋쉪</w:t>
      </w:r>
      <w:r>
        <w:rPr/>
        <w:t>⡠</w:t>
      </w:r>
      <w:r>
        <w:rPr/>
        <w:t>곂䄦㭍䯍땈兀춘ㅀ㭵⫂䝁堊顀⛂숸䰪숴⌤䋎</w:t>
      </w:r>
      <w:r>
        <w:rPr/>
        <w:t>ⳃ</w:t>
      </w:r>
      <w:r>
        <w:rPr/>
        <w:t>嗍䏍穭頽橙祍吶숷捱㙢潩捓慡恺䍫燂♢⬹쉠啙⫂绂⍆祁獵♕</w:t>
      </w:r>
      <w:r>
        <w:rPr/>
        <w:t>ⱇ</w:t>
      </w:r>
      <w:r>
        <w:rPr/>
        <w:t>う穔㯍</w:t>
      </w:r>
      <w:r>
        <w:rPr/>
        <w:t>ⷂ</w:t>
      </w:r>
      <w:r>
        <w:rPr/>
        <w:t>㇂猲敄啌稩佶捯䥇㑀偕䯂槂뿂䉘䙆녘쉲㌳偂略㍈䁣狎쉁浘㧂䭥䵰</w:t>
      </w:r>
      <w:r>
        <w:rPr/>
        <w:t>ⵣ</w:t>
      </w:r>
      <w:r>
        <w:rPr/>
        <w:t>浱輱楣摡┻し⍐䡅娪悡捞轆㪬㕃싂桔⥬</w:t>
      </w:r>
      <w:r>
        <w:rPr/>
        <w:t>ⵇ</w:t>
      </w:r>
      <w:r>
        <w:rPr/>
        <w:t>村䌪츨</w:t>
      </w:r>
      <w:r>
        <w:rPr/>
        <w:t>ꦏ</w:t>
      </w:r>
      <w:r>
        <w:rPr/>
        <w:t>䄶ꥯ懂쉯♰䑆坐쵍㝎塠㨦穗ꌲ⒣쏂쉩㒩䠤䑙☸㔹㑓쉤䙐炿◃⚡䙪䠩剢硳쉟䩒兂䬨䁌䱌䙁䃂泍숴愥싂䀤㥘</w:t>
      </w:r>
      <w:r>
        <w:rPr/>
        <w:t>ⰶ</w:t>
      </w:r>
      <w:r>
        <w:rPr/>
        <w:t>睦乨元㋂〬浚灳쉰땞㎿婷婒ꍈ狂亘潲ㄷ䵉迂╔쉘㯃䋂欸稫勂</w:t>
      </w:r>
      <w:r>
        <w:rPr/>
        <w:t>ⵗ</w:t>
      </w:r>
      <w:r>
        <w:rPr/>
        <w:t>䉇㑥⌣潀㥏䫂</w:t>
      </w:r>
      <w:r>
        <w:rPr/>
        <w:t>ꔹ</w:t>
      </w:r>
      <w:r>
        <w:rPr/>
        <w:t>哎曂瞡盂䕟橅榻顊捤썸ㄺ</w:t>
      </w:r>
      <w:r>
        <w:rPr/>
        <w:t>ⵗ</w:t>
      </w:r>
      <w:r>
        <w:rPr/>
        <w:t>䵦楦⌻〻淂㑔珂䠬䭓⥓⦿硫煢堨䵲爽䌮</w:t>
      </w:r>
      <w:r>
        <w:rPr/>
        <w:t>ⴰⵉ</w:t>
      </w:r>
      <w:r>
        <w:rPr/>
        <w:t>䝙㭕쉱䉢呡忂株弥椪䠱딩爣쉰썅䔫싂汸勂ꅌ浥㕎污䝎繂庩嘭</w:t>
      </w:r>
      <w:r>
        <w:rPr/>
        <w:t>⣎</w:t>
      </w:r>
      <w:r>
        <w:rPr/>
        <w:t>ㄳ䡌帲</w:t>
      </w:r>
      <w:r>
        <w:rPr/>
        <w:t>ⱹ</w:t>
      </w:r>
      <w:r>
        <w:rPr/>
        <w:t>䥐玘⩥埂矂楬㩲숣癟婙⫍쉨⛃싍潘㙮㙑쉷䉢倻唬䍗乭䧃</w:t>
      </w:r>
      <w:r>
        <w:rPr/>
        <w:t>⡶</w:t>
      </w:r>
      <w:r>
        <w:rPr/>
        <w:t>䠬劵⥇⸸䱗牦挶頺挷灯쵱䍹㇂兟戳橔</w:t>
      </w:r>
      <w:r>
        <w:rPr/>
        <w:t>꧂</w:t>
      </w:r>
      <w:r>
        <w:rPr/>
        <w:t>搻圹믂睔灳䔺䰽壃㢥猬噖</w:t>
      </w:r>
      <w:r>
        <w:rPr/>
        <w:t>ꕴ</w:t>
      </w:r>
      <w:r>
        <w:rPr/>
        <w:t>䵬乐攬㏂⫂ㅙ䵁㏂䣂䜳䍘㬮祰⪱⥟</w:t>
      </w:r>
      <w:r>
        <w:rPr/>
        <w:t>ꔩ</w:t>
      </w:r>
      <w:r>
        <w:rPr/>
        <w:t>䮱扏⻂䴺圮噩㙷껃畧㏂</w:t>
      </w:r>
      <w:r>
        <w:rPr/>
        <w:t>ꥃ</w:t>
      </w:r>
      <w:r>
        <w:rPr/>
        <w:t>슘扉惍</w:t>
      </w:r>
      <w:r>
        <w:rPr/>
        <w:t>꧂</w:t>
      </w:r>
      <w:r>
        <w:rPr/>
        <w:t>洸䑭슩㨫꺮㏃䍒㞏瑧䜪䀳澵噎留占婺㝔㙠</w:t>
      </w:r>
      <w:r>
        <w:rPr/>
        <w:t>ꥈ</w:t>
      </w:r>
      <w:r>
        <w:rPr/>
        <w:t>滂啩懂쎡刷㷂䡙㡘䍏㧂呗瓂쉤侣쉬輦潩⥠喩楸㠱乑믂쉣䌬⍥</w:t>
      </w:r>
      <w:r>
        <w:rPr/>
        <w:t>ꗂ</w:t>
      </w:r>
      <w:r>
        <w:rPr/>
        <w:t>싂㍖幓䰮ㄹ澏뼱</w:t>
      </w:r>
      <w:r>
        <w:rPr/>
        <w:t>ꕤ</w:t>
      </w:r>
      <w:r>
        <w:rPr/>
        <w:t>ꆡ䴶뽔轲</w:t>
      </w:r>
      <w:r>
        <w:rPr/>
        <w:t>꧂</w:t>
      </w:r>
      <w:r>
        <w:rPr/>
        <w:t>䑪㑍⹠浟癮棂㍑㐩畊㭚ꅮ畂摥偮啔礮噚火兕⫂煕攮썥橯꥔桋䅐咻쉓⍌</w:t>
      </w:r>
      <w:r>
        <w:rPr/>
        <w:t>⡕⨩</w:t>
      </w:r>
      <w:r>
        <w:rPr/>
        <w:t>䏂痂䴦振ꍙ䅘쉙숺ㅸ㍹㩍䯎⥶塈䔶灀稣儰䭱</w:t>
      </w:r>
      <w:r>
        <w:rPr/>
        <w:t>ꕵ</w:t>
      </w:r>
      <w:r>
        <w:rPr/>
        <w:t>囂ㅑ捨㔥侩⭓ꅏ勂숲咿䝪</w:t>
      </w:r>
      <w:r>
        <w:rPr/>
        <w:t>ꕈꤨ</w:t>
      </w:r>
      <w:r>
        <w:rPr/>
        <w:t>窣祥㐭㙑烂䐷぀壂싂쌶ꎩ쉅捥收毂䥁顉ㅞ쉟杓灤숪典䍄쉑㍪⸲渹⩸쉢圬㉳眴殮썶⮱걸␵⭡矂祯ꍶ典䒩灣</w:t>
      </w:r>
      <w:r>
        <w:rPr/>
        <w:t>꥓</w:t>
      </w:r>
      <w:r>
        <w:rPr/>
        <w:t>獆슮⛂숷걦穘磂쉋禩儫싂㍵漽䍂恨癖䀽厵务⹋溿싂卭犥弊컂摖⭁숳楷忍侮슮牨㯂懂垻恤吪㴣곍捧싃偅䵡䁸偶佟睧⬨係汃걘㒘吩優땓㙸㭱页䉯</w:t>
      </w:r>
      <w:r>
        <w:rPr/>
        <w:t>ⱬ</w:t>
      </w:r>
      <w:r>
        <w:rPr/>
        <w:t>䉇㵓儺㥙쉢䥠</w:t>
      </w:r>
      <w:r>
        <w:rPr/>
        <w:t>Ⱪ</w:t>
      </w:r>
      <w:r>
        <w:rPr/>
        <w:t>嫂㷂顃䡸璥뭨</w:t>
      </w:r>
      <w:r>
        <w:rPr/>
        <w:t>⢱</w:t>
      </w:r>
      <w:r>
        <w:rPr/>
        <w:t>慖姂숭⒩埂쉴煺䥗睷煣숦サ㑇뽦癚唬슏숥桬⑋怫扪</w:t>
      </w:r>
      <w:r>
        <w:rPr/>
        <w:t>ⱁ⭆</w:t>
      </w:r>
      <w:r>
        <w:rPr/>
        <w:t>ꕍ</w:t>
      </w:r>
      <w:r>
        <w:rPr/>
        <w:t>뾻碣쉔沬畡깟숹汀參ꅠ㭢䉗䪥쉢ㅅ숭쉫㩰⨰쉷뽸뭃㙐瀬칈佺礷㎱㩊칖轙䑣䵵硯ꅯ떩䴦쉬⦘偦捘㡋⎏䵡夽⩧⽐䁒㵊㡄ꅞㅤ䄮䥗</w:t>
      </w:r>
      <w:r>
        <w:rPr/>
        <w:t>ⱞ</w:t>
      </w:r>
      <w:r>
        <w:rPr/>
        <w:t>晕</w:t>
      </w:r>
      <w:r>
        <w:rPr/>
        <w:t>ꔺ</w:t>
      </w:r>
      <w:r>
        <w:rPr/>
        <w:t>㴥싂싂憬䓂顴䶻⸭䈲䤦梘䍗⪡灡</w:t>
      </w:r>
      <w:r>
        <w:rPr/>
        <w:t>ⶻ</w:t>
      </w:r>
      <w:r>
        <w:rPr/>
        <w:t>뗂帥繧</w:t>
      </w:r>
      <w:r>
        <w:rPr/>
        <w:t>꧂</w:t>
      </w:r>
      <w:r>
        <w:rPr/>
        <w:t>ꇂㅮ쉶⎣棂쉠浈硓슡ꆡ朮抿媡</w:t>
      </w:r>
      <w:r>
        <w:rPr/>
        <w:t>⡢</w:t>
      </w:r>
      <w:r>
        <w:rPr/>
        <w:t>熩椹潥潮쉊┦瑘䅈뗂嘸廃쉋싂檱䁗♣⧂⍷㵪䭤砷泍䠬嫂縦딨</w:t>
      </w:r>
      <w:r>
        <w:rPr/>
        <w:t>ꕪ</w:t>
      </w:r>
      <w:r>
        <w:rPr/>
        <w:t>戺습쉓焱칞갶쉞⩨㵐参圷妱牷硊灴獹쉥⩆⨷㡈䁙숬㗎◃⩖喣깹灌縦啎搩丽</w:t>
      </w:r>
      <w:r>
        <w:rPr/>
        <w:t>ꔫ</w:t>
      </w:r>
      <w:r>
        <w:rPr/>
        <w:t>哂卙</w:t>
      </w:r>
      <w:r>
        <w:rPr/>
        <w:t>ⵡ</w:t>
      </w:r>
      <w:r>
        <w:rPr/>
        <w:t>癨轭쉟灥⪻⾩㝋埂꥘椻帱䙫╯秂⹄桾吹㊿匽㬹╃䵴쉉具쉂</w:t>
      </w:r>
      <w:r>
        <w:rPr/>
        <w:t>ꤰ</w:t>
      </w:r>
      <w:r>
        <w:rPr/>
        <w:t>䉈䄪䦥쉟</w:t>
      </w:r>
      <w:r>
        <w:rPr/>
        <w:t>ꥄ</w:t>
      </w:r>
      <w:r>
        <w:rPr/>
        <w:t>喻쉦㎥捦採⭸╄⻍䵣曂潹</w:t>
      </w:r>
      <w:r>
        <w:rPr/>
        <w:t>ⷂ䷂</w:t>
      </w:r>
      <w:r>
        <w:rPr/>
        <w:t>佊〻朤穱</w:t>
      </w:r>
      <w:r>
        <w:rPr/>
        <w:t>⠮</w:t>
      </w:r>
      <w:r>
        <w:rPr/>
        <w:t>牕㍧牑杩㧂歟ꥮ♅긹䏂兠⿂㨩⑇숶䪥灵㢿⹊㨺㊏克쉣教䑋佟⩷뼥繸䄴㌷</w:t>
      </w:r>
      <w:r>
        <w:rPr/>
        <w:t>⡐</w:t>
      </w:r>
      <w:r>
        <w:rPr/>
        <w:t>泂彮幈恕頨吭</w:t>
      </w:r>
      <w:r>
        <w:rPr/>
        <w:t>꧂</w:t>
      </w:r>
      <w:r>
        <w:rPr/>
        <w:t>䱺쉀ㅞ㭨▻츣碵㇂璘⍟⚣淂⩈歞⨻敓僃捂╎떏烂⽯勂亱㬳</w:t>
      </w:r>
      <w:r>
        <w:rPr/>
        <w:t>ꤷ</w:t>
      </w:r>
      <w:r>
        <w:rPr/>
        <w:t>戣㷂毂⩲컂梡ꅤ獑䀫璻걊쏂塮숥뽒磍櫂呾硞䒡⥯╲垬漬顯쉔䌲믍卭딻嚩礥浂㝾祃뼦牂䂬濂䩓半幺ꍐ㕍</w:t>
      </w:r>
      <w:r>
        <w:rPr/>
        <w:t>Ⱓ</w:t>
      </w:r>
      <w:r>
        <w:rPr/>
        <w:t>쵮⥕㴹稣</w:t>
      </w:r>
      <w:r>
        <w:rPr/>
        <w:t>⣎</w:t>
      </w:r>
      <w:r>
        <w:rPr/>
        <w:t>硍⮮摗拂庘㩗ꅈ睂䉦痃朦␺濂奦噂殥슏쉫㎥欷䨸䵍♍䝚眱숯奺㛂慦恃⩣ㄥ秂呂츣䱎㔭㞩⥖숣书奟失쉧ㅦ曂商㉮匫楚畵⵶县摘旎뭹桂瑡䘷쉍〷盂녕物燂挤☫딨䁺썢慌싂辵捫爸㶩乮敌</w:t>
      </w:r>
      <w:r>
        <w:rPr/>
        <w:t>ⰻ</w:t>
      </w:r>
      <w:r>
        <w:rPr/>
        <w:t>桟䎘㬱칖㞮䖻瓂</w:t>
      </w:r>
      <w:r>
        <w:rPr/>
        <w:t>ꔸ</w:t>
      </w:r>
      <w:r>
        <w:rPr/>
        <w:t>⡑</w:t>
      </w:r>
      <w:r>
        <w:rPr/>
        <w:t>ꕠ</w:t>
      </w:r>
      <w:r>
        <w:rPr/>
        <w:t>쵬</w:t>
      </w:r>
      <w:r>
        <w:rPr/>
        <w:t>ꦿ⫂⏂</w:t>
      </w:r>
      <w:r>
        <w:rPr/>
        <w:t>䂿⭐杲</w:t>
      </w:r>
      <w:r>
        <w:rPr/>
        <w:t>꧂ꤱ</w:t>
      </w:r>
      <w:r>
        <w:rPr/>
        <w:t>歓乤䵡촬眬</w:t>
      </w:r>
      <w:r>
        <w:rPr/>
        <w:t>⡈</w:t>
      </w:r>
      <w:r>
        <w:rPr/>
        <w:t>楰</w:t>
      </w:r>
      <w:r>
        <w:rPr/>
        <w:t>ꗂ</w:t>
      </w:r>
      <w:r>
        <w:rPr/>
        <w:t>恢牌♺乑偣繓ぬ涡禩が⥫◂刊京洺牮䤪⍮湚当쉑숺䈣穾</w:t>
      </w:r>
      <w:r>
        <w:rPr/>
        <w:t>⠴</w:t>
      </w:r>
      <w:r>
        <w:rPr/>
        <w:t>쉓싍乑瀲갳㔣刻김갣慦䲩橪框哂樬獨</w:t>
      </w:r>
      <w:r>
        <w:rPr/>
        <w:t>⢿</w:t>
      </w:r>
      <w:r>
        <w:rPr/>
        <w:t>住깑頵⤭칥㨺⵱슻係갩쵔㈤䙍䠲硹滃</w:t>
      </w:r>
      <w:r>
        <w:rPr/>
        <w:t>Ⱓ</w:t>
      </w:r>
      <w:r>
        <w:rPr/>
        <w:t>瀥塩䑢甴숪싂츮睥济㮵侩ꇎ係呤恺䠸㑷慓䒮溵</w:t>
      </w:r>
      <w:r>
        <w:rPr/>
        <w:t>ꗂ</w:t>
      </w:r>
      <w:r>
        <w:rPr/>
        <w:t>圸奋숥澱䵕轋瓂␳╉呩⿂䞿䜪쉈ꥵ轷</w:t>
      </w:r>
      <w:r>
        <w:rPr/>
        <w:t>ꤤ</w:t>
      </w:r>
      <w:r>
        <w:rPr/>
        <w:t>母頪顾䥘刪숫쉫ꅆ乱䬦㔯抿</w:t>
      </w:r>
      <w:r>
        <w:rPr/>
        <w:t>ⶥꕙꖣ</w:t>
      </w:r>
      <w:r>
        <w:rPr/>
        <w:t>䉷ね⪱쉕숳洸ꍋ牺충䥫㫂恒긯ꅪ㍟稬♪⭀痂欳㝟뭂㴷洮㊮숫悵幸컂潋碏偆顓唤까쌸쉳砳滍䁴仂</w:t>
      </w:r>
      <w:r>
        <w:rPr/>
        <w:t>ꤻ</w:t>
      </w:r>
      <w:r>
        <w:rPr/>
        <w:t>湟牫呚ꥧ䕑㡘쵔㢣</w:t>
      </w:r>
      <w:r>
        <w:rPr/>
        <w:t>⢵</w:t>
      </w:r>
      <w:r>
        <w:rPr/>
        <w:t>杵䵾䥪䞡浆獮䝇幟係㕸桢嗂</w:t>
      </w:r>
      <w:r>
        <w:rPr/>
        <w:t>ꕴ⭁</w:t>
      </w:r>
      <w:r>
        <w:rPr/>
        <w:t>纮㗂㩳恡戣땵⍰ノ㞱䩎僃共祃㢩⽏䚱⫎繵┬뮬䰲떘ㅒ䬸乤⑁쉨㍌嘭ォ</w:t>
      </w:r>
      <w:r>
        <w:rPr/>
        <w:t>ⱚ</w:t>
      </w:r>
      <w:r>
        <w:rPr/>
        <w:t>䵗</w:t>
      </w:r>
      <w:r>
        <w:rPr/>
        <w:t>ꕰ</w:t>
      </w:r>
      <w:r>
        <w:rPr/>
        <w:t>楦♹䙟湄瞿朥쉟칷熩</w:t>
      </w:r>
      <w:r>
        <w:rPr/>
        <w:t>ꥆ</w:t>
      </w:r>
      <w:r>
        <w:rPr/>
        <w:t>娪慕睎㉔쉈繫杸奩㑉⑤ヂ睒䫂쉥칣畏吱㜻穒</w:t>
      </w:r>
      <w:r>
        <w:rPr/>
        <w:t>ꔵ</w:t>
      </w:r>
      <w:r>
        <w:rPr/>
        <w:t>녵ꄱ顐</w:t>
      </w:r>
      <w:r>
        <w:rPr/>
        <w:t>꧂</w:t>
      </w:r>
      <w:r>
        <w:rPr/>
        <w:t>䁤㤰㇂壂⤻昪뼶뽗朩⿂㩶澥堭㜣쉨渪丹</w:t>
      </w:r>
      <w:r>
        <w:rPr/>
        <w:t>ꤽ</w:t>
      </w:r>
      <w:r>
        <w:rPr/>
        <w:t>び䛂Ⓧ畆眴⽠潫礸噂猫橢썅슱ꥸ뭍</w:t>
      </w:r>
      <w:r>
        <w:rPr/>
        <w:t>⢮</w:t>
      </w:r>
      <w:r>
        <w:rPr/>
        <w:t>捖</w:t>
      </w:r>
      <w:r>
        <w:rPr/>
        <w:t>⡶⯎</w:t>
      </w:r>
      <w:r>
        <w:rPr/>
        <w:t>睧然桵杇愤涣灌쉄㡘㙲汏⯂쵬牠墿刳渹湋䎡佩숹⯂㎘숫潞㐴쉹獘恞㛂숦㢱ㅢ祙쉒숺겱扔帴㍪湰⩎惂怲怵槂캣⽒㥁㑊烂煆</w:t>
      </w:r>
      <w:r>
        <w:rPr/>
        <w:t>ⱃ</w:t>
      </w:r>
      <w:r>
        <w:rPr/>
        <w:t>灦쉳夣擂欺坤奰顰啎쉡䋂⭚秂煓婶抿䙶ꍱ吷녏␸〻슣숭⸵㑂湢瑭뽋</w:t>
      </w:r>
      <w:r>
        <w:rPr/>
        <w:t>ꤥ</w:t>
      </w:r>
      <w:r>
        <w:rPr/>
        <w:t>婷㏂숣⏂竃⻃╲摤揂繷䙲硰쵪唴弱⑇䉨쵧顡浺祑썂㥘晶确奧䈶歫轳唣⚘췂喿쉷㪱숥쵢窻㫂䁖眺䶿ꥪ⑅䌤朩싂쉶䥹懎䐲斱䰪彠爷晃⽄묲녚㪣캿⥦杯晆㜶澿幆䎘祭䵖栥唶⭀〰殱彪쵆䭪㤰汃㠮啓佪墵彩硸⭙䉨天浃扏睂깮뮮㛎☭搦奞涵怤싎땁奖싂祚⸮쉟睕壂쌻冥炣咮㙸䨤墿桌妻뼵潵啠습ꥡ㌪슘䵏┤넷䡄㇂⸲塑⛂幾쌦圥㠨⴩楟片㥳漫䪩䭹╃疥⵸쉵</w:t>
      </w:r>
      <w:r>
        <w:rPr/>
        <w:t>ꕴ</w:t>
      </w:r>
      <w:r>
        <w:rPr/>
        <w:t>숽ぅ璡쉑⪵半㭟瑐牂輻떻␊꥚彨䐶匹䔩啐繭</w:t>
      </w:r>
      <w:r>
        <w:rPr/>
        <w:t>ⱕ</w:t>
      </w:r>
      <w:r>
        <w:rPr/>
        <w:t>体㜯춵㋂쵧礨盂⑴溏쉪㭁㥧庩싂潷㣂睊쉒㑒疏㟂⧂䧍槂⒩⵷㩟㐲쉃숪⩾瀦䁾甭㚘癙䁪뭅⩍㡷弨傩쵫洰㡔②숯颵疬㩕䅢猥䅇슱쉍㥖뗂䐭</w:t>
      </w:r>
      <w:r>
        <w:rPr/>
        <w:t>ꕞ</w:t>
      </w:r>
      <w:r>
        <w:rPr/>
        <w:t>刭砸娳촰䱇쉚乨녓䍴迂</w:t>
      </w:r>
      <w:r>
        <w:rPr/>
        <w:t>Ⱨ</w:t>
      </w:r>
      <w:r>
        <w:rPr/>
        <w:t>숲畞帲核桘呎쉃䢡姍ꎘ眩쉓촩刹䁦梘</w:t>
      </w:r>
      <w:r>
        <w:rPr/>
        <w:t>ⱦ</w:t>
      </w:r>
      <w:r>
        <w:rPr/>
        <w:t>䖡긪쵧恴㮘㝥ꍪ㩎⩇⨩㡖깆吽晅㶵☥異滂兓뽁奪塅ㅚ泂慪㙘偒浐所娵</w:t>
      </w:r>
      <w:r>
        <w:rPr/>
        <w:t>ꔹ</w:t>
      </w:r>
      <w:r>
        <w:rPr/>
        <w:t>偰⥈갲桷숹係㕱矂飃</w:t>
      </w:r>
      <w:r>
        <w:rPr/>
        <w:t>ⱋ</w:t>
      </w:r>
      <w:r>
        <w:rPr/>
        <w:t>㝁╍땬轊迂䅃</w:t>
      </w:r>
      <w:r>
        <w:rPr/>
        <w:t>ꔵ</w:t>
      </w:r>
      <w:r>
        <w:rPr/>
        <w:t>奃亩숥呒堫乌〽啍卩䌵厘䫂掻卨곂⹃㵣未䤴禡ꅱ⽑ꥩ顀乄摓ꌫ汚䁳曂䈪厡桂䉯⎿⑋⩧</w:t>
      </w:r>
      <w:r>
        <w:rPr/>
        <w:t>꧂</w:t>
      </w:r>
      <w:r>
        <w:rPr/>
        <w:t>㉈쉂兂愸䡎⑄揂姂</w:t>
      </w:r>
      <w:r>
        <w:rPr/>
        <w:t>ꖬ</w:t>
      </w:r>
      <w:r>
        <w:rPr/>
        <w:t>忎睏徿숯싂㝆盂䰪䄦献愩⽖㕸</w:t>
      </w:r>
      <w:r>
        <w:rPr/>
        <w:t>ⱎ</w:t>
      </w:r>
      <w:r>
        <w:rPr/>
        <w:t>ꍁ䉶浶伪䟂卑䯂枘䉆倶轗땀䢘⺥䬩⥂Ⓧ쉎灍䱯쉍瑁㧂䭅㡩慑繐ꅐ땅扔䐺彯唴晠刯⿂灋瀱矂썹娤⍫쵆</w:t>
      </w:r>
      <w:r>
        <w:rPr/>
        <w:t>ꕗ</w:t>
      </w:r>
      <w:r>
        <w:rPr/>
        <w:t>甥⩉沣瑢칔採슱䵅⸨瀲</w:t>
      </w:r>
      <w:r>
        <w:rPr/>
        <w:t>ꥇꤵ</w:t>
      </w:r>
      <w:r>
        <w:rPr/>
        <w:t>潆削숷</w:t>
      </w:r>
      <w:r>
        <w:rPr/>
        <w:t>Ⱝ</w:t>
      </w:r>
      <w:r>
        <w:rPr/>
        <w:t>彃轂숭쉥杇刴汘顨掻䈽水䌤桎╎幁䢬뼷슬㕘㗂㡮究慺ㆿ⩓䱨곂㴻歀啉</w:t>
      </w:r>
      <w:r>
        <w:rPr/>
        <w:t>ⰷ</w:t>
      </w:r>
      <w:r>
        <w:rPr/>
        <w:t>䚮佘揂䏂䶩㭖轟슱畊う獍㵡뭖幩え슡⩋撡⾘澻ㄶ쉉歗株夷㇂泂</w:t>
      </w:r>
      <w:r>
        <w:rPr/>
        <w:t>ꗍ⨪ⷂ</w:t>
      </w:r>
      <w:r>
        <w:rPr/>
        <w:t>ヂ操䰳灱딪⭊扭숽䄶棂㤦䌹</w:t>
      </w:r>
      <w:r>
        <w:rPr/>
        <w:t>⡺</w:t>
      </w:r>
      <w:r>
        <w:rPr/>
        <w:t>㉯繚䙵炩䥊庩쵱灁쉊彨㑡䡪쏍㈯奘䈲扖㐵盂숬䙌㠪♊⬸</w:t>
      </w:r>
      <w:r>
        <w:rPr/>
        <w:t>ꔥ</w:t>
      </w:r>
      <w:r>
        <w:rPr/>
        <w:t>㠴奅</w:t>
      </w:r>
      <w:r>
        <w:rPr/>
        <w:t>⣂</w:t>
      </w:r>
      <w:r>
        <w:rPr/>
        <w:t>䥦湄⹋浐儻╪犮潆〦ꌶ꺬쌯뼰旂坕痂兺싎ꄬ╩祥䍍슱⽸乓㵍㇂⤰䟂䔣䱾燂你⍵捚╘㥐숪婺琯䗃杸晙䐫灙泂쉘⒱㷂塞숶⑷別慞参掿癑䗂噡䃂♉㙨硷㡱碥瀪禿浊⫍摘乤䇂䥲猷报䏂䝊嗎甪㡒乬⨦祋㡶啶깡儽眽䁬迂⍴礴</w:t>
      </w:r>
      <w:r>
        <w:rPr/>
        <w:t>ꔶ</w:t>
      </w:r>
      <w:r>
        <w:rPr/>
        <w:t>㥥弮剪丽啬긽ど뗂浣砬牤⤹ㆮ塅湠☶⻂㜽懂飂估숺㇂仂圮♣⭐䙕숥뿂硨쉄䅊幭쉡쉳ꍮ繶䪻㙀쉍䟎乑⥏䕉╉彅숲䝫垿⚡并묊걦㡐㉉묥</w:t>
      </w:r>
      <w:r>
        <w:rPr/>
        <w:t>ⵒ</w:t>
      </w:r>
      <w:r>
        <w:rPr/>
        <w:t>촦䨦숪슬㵥㝆썓쉷塀牤楧竂◂䕑捌숭䵡奣顠癣</w:t>
      </w:r>
      <w:r>
        <w:rPr/>
        <w:t>ꖘ</w:t>
      </w:r>
      <w:r>
        <w:rPr/>
        <w:t>걶숶彯牬뮏塆佄⹠繀昷䏎칪ㄮ圫祦暬</w:t>
      </w:r>
      <w:r>
        <w:rPr/>
        <w:t>ꤻ</w:t>
      </w:r>
      <w:r>
        <w:rPr/>
        <w:t>㕬仂뭎佳㙑㡂ㄸ晈䖿柂䩲쉫␥淃党⼹쉲硴⬪刳乌硋朲砮㉘剢</w:t>
      </w:r>
      <w:r>
        <w:rPr/>
        <w:t>ꥊ</w:t>
      </w:r>
      <w:r>
        <w:rPr/>
        <w:t>湟떮埂쉹</w:t>
      </w:r>
      <w:r>
        <w:rPr/>
        <w:t>ꕦ</w:t>
      </w:r>
      <w:r>
        <w:rPr/>
        <w:t>克㵁쉡㮩뭪歸⬵</w:t>
      </w:r>
      <w:r>
        <w:rPr/>
        <w:t>꧂</w:t>
      </w:r>
      <w:r>
        <w:rPr/>
        <w:t>元〤슱⭹⼵奔忂䁡恐⸪浗熬㴨疬灘䬫輹걡♫ꌣ塔倮昩庻◂㞥㗂슬슘樫欯碣梥쉍⍣圮睨㝊瀸禵繡갵塬습䕂쉔</w:t>
      </w:r>
      <w:r>
        <w:rPr/>
        <w:t>⡣</w:t>
      </w:r>
      <w:r>
        <w:rPr/>
        <w:t>欭⫂䁃㉫뽖丮쉣敱䏂䫎公싂槂桺態瑴䠪슣숮쉅砵㥎䑯䕑⿍⦱ㅲ㠱浱䐺惂</w:t>
      </w:r>
      <w:r>
        <w:rPr/>
        <w:t>ꦥ</w:t>
      </w:r>
      <w:r>
        <w:rPr/>
        <w:t>숫쉐権㵊硔</w:t>
      </w:r>
      <w:r>
        <w:rPr/>
        <w:t>ꤹ</w:t>
      </w:r>
      <w:r>
        <w:rPr/>
        <w:t>渪活抱䝮婗⭍卄뭫ꇂ癘慑숪⵷䉶싍潢㩶轎ㅮ歫樲吱㩂믍⽩칡戽╋楧珂湮恭㵫㠻⌱㭍㣃矂㍦䱗㍧怯</w:t>
      </w:r>
      <w:r>
        <w:rPr/>
        <w:t>ꖏ⧂</w:t>
      </w:r>
      <w:r>
        <w:rPr/>
        <w:t>枡ꍇ揂均⼪犵幤囂竂吹渻㘯乐</w:t>
      </w:r>
      <w:r>
        <w:rPr/>
        <w:t>⡨</w:t>
      </w:r>
      <w:r>
        <w:rPr/>
        <w:t>㥌織쉥ꎮ敾坙캩惂칀欰䛂뗂쉴뭊瘸④♢挫飂ꥨ㠴硦충浊佳㡯俍䵂</w:t>
      </w:r>
      <w:r>
        <w:rPr/>
        <w:t>ⵒ</w:t>
      </w:r>
      <w:r>
        <w:rPr/>
        <w:t>渱쉹</w:t>
      </w:r>
      <w:r>
        <w:rPr/>
        <w:t>⡭</w:t>
      </w:r>
      <w:r>
        <w:rPr/>
        <w:t>䱪瀤灑숭恀癑抬幚欣祂弹</w:t>
      </w:r>
      <w:r>
        <w:rPr/>
        <w:t>ⵉ</w:t>
      </w:r>
      <w:r>
        <w:rPr/>
        <w:t>仂本棂숯㝍皏濂穔췂⽩啪䭭坶利页懂뗂</w:t>
      </w:r>
      <w:r>
        <w:rPr/>
        <w:t>ꕳ</w:t>
      </w:r>
      <w:r>
        <w:rPr/>
        <w:t>捀쉥轑땲䪣뭅祙㓂䝍䎣穰㙣㯂</w:t>
      </w:r>
      <w:r>
        <w:rPr/>
        <w:t>ꔷ</w:t>
      </w:r>
      <w:r>
        <w:rPr/>
        <w:t>眫噲福땇⍂쉷敪摺匽仃㝡婊匳쉧䒘剥晌噓欩稯䌵ꍮ杣壂塤曂노啌⵺쉡☵㡱㴤搬㋂쉲㉓⹃믍平烂穰⑋숪쉳幹⺡䍮⿂ㆣ뭙껂囍⸴⽕⮩숱䨬쏂䐦</w:t>
      </w:r>
      <w:r>
        <w:rPr/>
        <w:t>ⵤ</w:t>
      </w:r>
      <w:r>
        <w:rPr/>
        <w:t>녁⩢㎵껂ꄰ㝠啴䝞꺣憣侻猵</w:t>
      </w:r>
      <w:r>
        <w:rPr/>
        <w:t>⵰</w:t>
      </w:r>
      <w:r>
        <w:rPr/>
        <w:t>쉧敕噖卪敗갽⌺</w:t>
      </w:r>
      <w:r>
        <w:rPr/>
        <w:t>ⵤ</w:t>
      </w:r>
      <w:r>
        <w:rPr/>
        <w:t>ど䈬穞戩愣䡖䭉㣂䙨呓桕㚘䍗⥈</w:t>
      </w:r>
      <w:r>
        <w:rPr/>
        <w:t>ꥂꦩ</w:t>
      </w:r>
      <w:r>
        <w:rPr/>
        <w:t>䠺㈶䵑</w:t>
      </w:r>
      <w:r>
        <w:rPr/>
        <w:t>⡭</w:t>
      </w:r>
      <w:r>
        <w:rPr/>
        <w:t>楰⨬憵䉎묲䥹䀹愪御䆡佂䍱㜷挰瑞囂礯⥱倯砵煱䝅䐺摬䍆瀵녀숣濂発䝯䛂煋숮䫂묭䢮땞漦쉬쉈䇂䒣春칇㵧╳㩋뭂</w:t>
      </w:r>
      <w:r>
        <w:rPr/>
        <w:t>ꤨ</w:t>
      </w:r>
      <w:r>
        <w:rPr/>
        <w:t>긶䘹渺䘣ぐ穵犿⬳䐪债䖡治普䡁䕇㐩㩍呮勍</w:t>
      </w:r>
      <w:r>
        <w:rPr/>
        <w:t>ꕂ</w:t>
      </w:r>
      <w:r>
        <w:rPr/>
        <w:t>噳搨眴穑塭⨻歘깱瘻⮥桏䮡컃癀棂䭙䵟쌭繐繤帪獳⩋䑘穈扺䡇稣숶㥅⾮䴱皏쉭楃汎ꥪ㔊쌰</w:t>
      </w:r>
      <w:r>
        <w:rPr/>
        <w:t>ⱍ</w:t>
      </w:r>
      <w:r>
        <w:rPr/>
        <w:t>㤳㥁㏂乮땒</w:t>
      </w:r>
      <w:r>
        <w:rPr/>
        <w:t>⢣</w:t>
      </w:r>
      <w:r>
        <w:rPr/>
        <w:t>ꄪ縪뽨㯂䏃⏂用㮵ノ㔱⮩砫ㄶ㡰썬㣂췂幎⩳숭㐹彔쉏</w:t>
      </w:r>
      <w:r>
        <w:rPr/>
        <w:t>꧂</w:t>
      </w:r>
      <w:r>
        <w:rPr/>
        <w:t>拂啳硭⩴啠䊻㉄뗂┴䁗慫㞏乬⩳⨰怣㔣⨥숭⑑쉓噔ㅵ挦縳</w:t>
      </w:r>
      <w:r>
        <w:rPr/>
        <w:t>ꕁ</w:t>
      </w:r>
      <w:r>
        <w:rPr/>
        <w:t>㬺슏䛂䔻灟搲䑯ꥴ偔뼪沩偓䐯珃輬哂㈨䡳쉄┤⥩䡕伶䈹䳂攮甪슡⪻췃䙩湊矂剱䥭⪻堩灣쉘쉋䠦痂㐸睤쵆摁뼰慆悘㜪捤숻뗂넫⨦⍵ꎵ晬긳癍硳⭍摦⼣땾绂塄焺坩캩슻껂愥皱쉧䅺䌺⑸⯂</w:t>
      </w:r>
      <w:r>
        <w:rPr/>
        <w:t>⠭</w:t>
      </w:r>
      <w:r>
        <w:rPr/>
        <w:t>䖻弬呵䉥慆喏䖱婥汴竂쉇㉃噥牔</w:t>
      </w:r>
      <w:r>
        <w:rPr/>
        <w:t>ꔵ</w:t>
      </w:r>
      <w:r>
        <w:rPr/>
        <w:t>砵戹캵爺煘〉听畸煃偶杇渱䅯㡧楢䞥盂偦假穡㯂⮡㜭湴勂㈨숹⥢㉵卅䌯息뽅䑎獦噌瑕쉣㴤轘ꎬ믂懂쉪쉤습쉵摚辩쉫做쉪</w:t>
      </w:r>
      <w:r>
        <w:rPr/>
        <w:t>ꤸ</w:t>
      </w:r>
      <w:r>
        <w:rPr/>
        <w:t>轘습䘣偨숥穌뾡㵊䨭係슻位纘㣂녮쉀橲싂㈨僃喩灕㑀⦥猥甩䝹㜣㮻穤쉸睌娺뮏轍污爨</w:t>
      </w:r>
      <w:r>
        <w:rPr/>
        <w:t>ⱅ</w:t>
      </w:r>
      <w:r>
        <w:rPr/>
        <w:t>兠捙淂䁠㝾撡싂⌶㑄㇂灇㑹な㙓戶奨䥗숭</w:t>
      </w:r>
      <w:r>
        <w:rPr/>
        <w:t>⠦</w:t>
      </w:r>
      <w:r>
        <w:rPr/>
        <w:t>녬冩쉮掘슱䔦囂墻</w:t>
      </w:r>
      <w:r>
        <w:rPr/>
        <w:t>ⱁ</w:t>
      </w:r>
      <w:r>
        <w:rPr/>
        <w:t>䑭㡋㘮㬻態窩</w:t>
      </w:r>
      <w:r>
        <w:rPr/>
        <w:t>⡯</w:t>
      </w:r>
      <w:r>
        <w:rPr/>
        <w:t>쉔漳격䤹</w:t>
      </w:r>
      <w:r>
        <w:rPr/>
        <w:t>ꥇ</w:t>
      </w:r>
      <w:r>
        <w:rPr/>
        <w:t>稥싎潅祏摄⤭㚡辩棂㐰挺</w:t>
      </w:r>
      <w:r>
        <w:rPr/>
        <w:t>ꥂ</w:t>
      </w:r>
      <w:r>
        <w:rPr/>
        <w:t>䆣썣撩</w:t>
      </w:r>
      <w:r>
        <w:rPr/>
        <w:t>Ⱔ</w:t>
      </w:r>
      <w:r>
        <w:rPr/>
        <w:t>愣쉍倥冮伲卡㙸깡쉠ꅆ垮婮숰㴶橢䭆꥘쉙⼫</w:t>
      </w:r>
      <w:r>
        <w:rPr/>
        <w:t>꥓</w:t>
      </w:r>
      <w:r>
        <w:rPr/>
        <w:t>彘婱䷎깔녃갸⹞䇍⸩硩懂</w:t>
      </w:r>
      <w:r>
        <w:rPr/>
        <w:t>Ⱝ</w:t>
      </w:r>
      <w:r>
        <w:rPr/>
        <w:t>㪻㯂⭔㑊檡䍲䳂⍰䳂恳慑㩒㡙츪玿☫乧晟숬⽣믂揂䝌곂愻当惂슩㍍癩奯䩓爬뭮썇橰幫쉀㥷썍半牉匣㙥啋歋䥉榏溥䅃⩅暵츶숯摾戻⩤☥摡⸪漹숬㩱㝮㌥痂砹妵⩖</w:t>
      </w:r>
      <w:r>
        <w:rPr/>
        <w:t>ꕰ</w:t>
      </w:r>
      <w:r>
        <w:rPr/>
        <w:t>㕮촩䡇╷䡁步깹捐幠䐪㜤䠷挽婒睤䠸⥳䰴憵氨쉞楀噡畵ꌪ戥㖥绎䂱䐻촪㑵䆣繨䇂슡⩴婢〈㇂</w:t>
      </w:r>
      <w:r>
        <w:rPr/>
        <w:t>꤭</w:t>
      </w:r>
      <w:r>
        <w:rPr/>
        <w:t>瀩⽨剘栲</w:t>
      </w:r>
      <w:r>
        <w:rPr/>
        <w:t>ꥄ</w:t>
      </w:r>
      <w:r>
        <w:rPr/>
        <w:t>뭶煶桄澡㦡ぷ獪⩔⭏桊쉫⮡䱲㒵㙤䨲娩着偩兵⥐梡硹</w:t>
      </w:r>
      <w:r>
        <w:rPr/>
        <w:t>ⷎ⩗</w:t>
      </w:r>
      <w:r>
        <w:rPr/>
        <w:t>쉈쉚繚싂⥯歟걗畣䥚썣㥢晵뼨皿碩ㅓ即䑮ꅵ歄䝺䁂嫂䵭䲱禿渰◂䈣⭱⛂</w:t>
      </w:r>
      <w:r>
        <w:rPr/>
        <w:t>⢡⨲</w:t>
      </w:r>
      <w:r>
        <w:rPr/>
        <w:t>幌啺晴▮摔䠊犻䮵䩪姍습扤囂♁싂癘恘</w:t>
      </w:r>
      <w:r>
        <w:rPr/>
        <w:t>ⴶ</w:t>
      </w:r>
      <w:r>
        <w:rPr/>
        <w:t>习灉瑎䀳淂䭭♀珂쉙쉰슥㫃繦㕎湄㤤⛂䌯썣䱗呣㍓⥄⨴㉞⑯</w:t>
      </w:r>
      <w:r>
        <w:rPr/>
        <w:t>ⴸ</w:t>
      </w:r>
      <w:r>
        <w:rPr/>
        <w:t>痂㭥㭦믂㖘䠬뿂㴫뼺ꍴ숺呹쉞ꍎ䃂</w:t>
      </w:r>
      <w:r>
        <w:rPr/>
        <w:t>ꕾ</w:t>
      </w:r>
      <w:r>
        <w:rPr/>
        <w:t>塋㍹䋂ㄻ꥔揂뗂彸숤쉧⾱슣傿⚣復㉔凂摥敢䙐䔪숫슿㥵獤슥頩⽤ィ䡧坑偔썋坋獡㬬䱅恀땧搬쉍쉆瑳䐬擂䰩꥞쉉磍싂ꥰ</w:t>
      </w:r>
      <w:r>
        <w:rPr/>
        <w:t>ⵖ</w:t>
      </w:r>
      <w:r>
        <w:rPr/>
        <w:t>䓂䰸佭㑡䄽潬䰸ꥣ㮡䫂䘫窣截♰繀䲘</w:t>
      </w:r>
      <w:r>
        <w:rPr/>
        <w:t>⢡</w:t>
      </w:r>
      <w:r>
        <w:rPr/>
        <w:t>捨偒쉎⽓樴㠦깏歴歉顸扶灵싂⭫⹆쉶㈪䨪숵夰㚩浈㈯⹸柂쉗儥⑐䵕頥朽儹䥃顰䁕땰礵꧎慎恤嫂珂㒩姂⩴⽲䥳栶㩷潌㉯㭋쉇噹抿渪塘噗憮繟眪含㞮⍃쉸⹔坁彸쉅┪揂</w:t>
      </w:r>
      <w:r>
        <w:rPr/>
        <w:t>꤭</w:t>
      </w:r>
      <w:r>
        <w:rPr/>
        <w:t>䩗썮</w:t>
      </w:r>
      <w:r>
        <w:rPr/>
        <w:t>ⰷ</w:t>
      </w:r>
      <w:r>
        <w:rPr/>
        <w:t>ꕕ⤸</w:t>
      </w:r>
      <w:r>
        <w:rPr/>
        <w:t>쉲䕦㏂</w:t>
      </w:r>
      <w:r>
        <w:rPr/>
        <w:t>ꕾ</w:t>
      </w:r>
      <w:r>
        <w:rPr/>
        <w:t>㥒땄檏磍묮塢⦬疣쉹╤꧎㶵뼫亿侬싎䥀</w:t>
      </w:r>
      <w:r>
        <w:rPr/>
        <w:t>ꖡ</w:t>
      </w:r>
      <w:r>
        <w:rPr/>
        <w:t>촪瞥䩏꥕⩧儷倽祅爲噌䜲⩹쉫氫䥾呯甸뮩悱窬嘯뿂䘻꺻硩뗂쉚㩺숵㓂뿃顫㓂噵佋倳烂⩶㡐嫍瑤㐦牗䰰♵䅢ꍾ䵵떘御潪怹쉙쉒轺婖盂뽩㙬慉勂奓</w:t>
      </w:r>
      <w:r>
        <w:rPr/>
        <w:t>ⱉ</w:t>
      </w:r>
      <w:r>
        <w:rPr/>
        <w:t>숳碘䡩쵪焷ꌮ쌰悮懂䷂仂ꍏ</w:t>
      </w:r>
      <w:r>
        <w:rPr/>
        <w:t>ꦡ</w:t>
      </w:r>
      <w:r>
        <w:rPr/>
        <w:t>桎쵦묤치⧂唺坥걯넲䥂〉彰쉧祮嗂硰悬浉쉧습䱉갽媻묬딥쉁ぬ뾩싂㯂坮濂</w:t>
      </w:r>
      <w:r>
        <w:rPr/>
        <w:t>⡘</w:t>
      </w:r>
      <w:r>
        <w:rPr/>
        <w:t>救呐㡃⎏殥䝉</w:t>
      </w:r>
      <w:r>
        <w:rPr/>
        <w:t>ꦿ</w:t>
      </w:r>
      <w:r>
        <w:rPr/>
        <w:t>䩾䐵☰潉橰幑䱤⛃숸告忂獦숽乲㨸䰦⭇懂奅偁時截㯂妵⩵숰坋㨷飂쉯㎬㔥쎥䕩</w:t>
      </w:r>
      <w:r>
        <w:rPr/>
        <w:t>⠸</w:t>
      </w:r>
      <w:r>
        <w:rPr/>
        <w:t>㨻穏䳂䱪㑗쉅䡠㧂숹啊⩢⑀卹⭏怶㕕䱑牞㙘</w:t>
      </w:r>
      <w:r>
        <w:rPr/>
        <w:t>ꤥ〉</w:t>
      </w:r>
      <w:r>
        <w:rPr/>
        <w:t>㟍滂摾昮♖㡐䨪슱⭡⾩쉪奫习瘬⑎㤫⑫瑉䩫㛂ㆵ恺쉏㭋⩊</w:t>
      </w:r>
      <w:r>
        <w:rPr/>
        <w:t>ⶩ</w:t>
      </w:r>
      <w:r>
        <w:rPr/>
        <w:t>灋쉢亮輥䜪䟍⭋漽긬㎣捌㡬ㅁ敤ㄯ쉱慫瑞뾘硆䕮瀰䴤</w:t>
      </w:r>
      <w:r>
        <w:rPr/>
        <w:t>ꤤ</w:t>
      </w:r>
      <w:r>
        <w:rPr/>
        <w:t>㴥捹⫎䘹촣瀻帣▩垻㉦Ⓜ爳祏涩溱潘亩剑㡮敏嫂氦灟捔쉣䐱ヂ</w:t>
      </w:r>
      <w:r>
        <w:rPr/>
        <w:t>⢏</w:t>
      </w:r>
      <w:r>
        <w:rPr/>
        <w:t>朻繰㆘㘥穎灭摈츪竂㙬㵑悱〥余곎婔䟂娩쉸뭾䓂땃⩯⻃쌬棍싂吸䐮帨係䩣♷숣捔匣⌮橴䤊⼳㉤敷椵겣數樭犥恇佶顗歠帱票卵╌乵싂㕢獄䉹挮獂㔵䡧</w:t>
      </w:r>
      <w:r>
        <w:rPr/>
        <w:t>ꕺ</w:t>
      </w:r>
      <w:r>
        <w:rPr/>
        <w:t>䉚橰숻㡊嘦쉆▏怭ガ偬㔸슱긯囎浢쏂帣瀲</w:t>
      </w:r>
      <w:r>
        <w:rPr/>
        <w:t>⡲</w:t>
      </w:r>
      <w:r>
        <w:rPr/>
        <w:t>싂칦⥓싂偵쉙ꥡ䉰숮廂</w:t>
      </w:r>
      <w:r>
        <w:rPr/>
        <w:t>ꥌ⩰</w:t>
      </w:r>
      <w:r>
        <w:rPr/>
        <w:t>䄻㈽쉍䄪磂㤭㥚乚瀰㡳甥䕌㕲쉗䡚⹘㫂怪</w:t>
      </w:r>
      <w:r>
        <w:rPr/>
        <w:t>ⰻ</w:t>
      </w:r>
      <w:r>
        <w:rPr/>
        <w:t>갤顙⹩䭈歚쉂婥</w:t>
      </w:r>
      <w:r>
        <w:rPr/>
        <w:t>ꥌ⸦</w:t>
      </w:r>
      <w:r>
        <w:rPr/>
        <w:t>䕅煲䍊䝶㡑숹♅㙸偸㠩슘⹟쉞</w:t>
      </w:r>
      <w:r>
        <w:rPr/>
        <w:t>ꤵ</w:t>
      </w:r>
      <w:r>
        <w:rPr/>
        <w:t>怹쉘䥖</w:t>
      </w:r>
      <w:r>
        <w:rPr/>
        <w:t>⠳</w:t>
      </w:r>
      <w:r>
        <w:rPr/>
        <w:t>汋뭓</w:t>
      </w:r>
      <w:r>
        <w:rPr/>
        <w:t>ꕄ</w:t>
      </w:r>
      <w:r>
        <w:rPr/>
        <w:t>ꌪ儦䞱䨷㙩⹩䓂昺佥椮楁敕矂걎쉙䔻繞㫂쉯ㅳꅙ숤䉺摟㊬㝄敐兺숵㕘ㄥ洳⦘㌽瀶썪柂쉏伸㙂쉪潲堥繌玥婀恾灓</w:t>
      </w:r>
      <w:r>
        <w:rPr/>
        <w:t>⠦</w:t>
      </w:r>
      <w:r>
        <w:rPr/>
        <w:t>꤫</w:t>
      </w:r>
      <w:r>
        <w:rPr/>
        <w:t>亩</w:t>
      </w:r>
      <w:r>
        <w:rPr/>
        <w:t>ⴥ</w:t>
      </w:r>
      <w:r>
        <w:rPr/>
        <w:t>䋂㵉狂</w:t>
      </w:r>
      <w:r>
        <w:rPr/>
        <w:t>⠹</w:t>
      </w:r>
      <w:r>
        <w:rPr/>
        <w:t>奎⥟㒥な⩩曍捥甶桰⭎佈横뭥と攭幗礪㵆쵆</w:t>
      </w:r>
      <w:r>
        <w:rPr/>
        <w:t>ⳍ</w:t>
      </w:r>
      <w:r>
        <w:rPr/>
        <w:t>汌硒쉶숩瀴瘹</w:t>
      </w:r>
      <w:r>
        <w:rPr/>
        <w:t>ꕰ</w:t>
      </w:r>
      <w:r>
        <w:rPr/>
        <w:t>渪扲╏⭠琨슡儫깋</w:t>
      </w:r>
      <w:r>
        <w:rPr/>
        <w:t>ⱪ</w:t>
      </w:r>
      <w:r>
        <w:rPr/>
        <w:t>瞣䞡䡞</w:t>
      </w:r>
      <w:r>
        <w:rPr/>
        <w:t>ⷂ</w:t>
      </w:r>
      <w:r>
        <w:rPr/>
        <w:t>쉮祳啩䱎挹㴸䆣싂䘲쉫걵⩋䁣坋恷妩䭑ꅎꍋ딬噄</w:t>
      </w:r>
      <w:r>
        <w:rPr/>
        <w:t>Ⱞ</w:t>
      </w:r>
      <w:r>
        <w:rPr/>
        <w:t>㜨扂⨽㉏㡘愮皩쉓故琲侩稨㩉怬曂㴱田⑩㌬摺숭挳갲淂넷煀䶘쵋佇乶唦쉲顂墥眩焹꺏䏂慾䬷</w:t>
      </w:r>
      <w:r>
        <w:rPr/>
        <w:t>꧂</w:t>
      </w:r>
      <w:r>
        <w:rPr/>
        <w:t>䴮攰㉶쌯弭燂慾걞樻쉉䩖灟┹쉏ꅊ迂墥嘲</w:t>
      </w:r>
      <w:r>
        <w:rPr/>
        <w:t>ꔻ</w:t>
      </w:r>
      <w:r>
        <w:rPr/>
        <w:t>瑏䤥桬稪䌷⩯뿂姃㦵呴片呀䥕啴獂啗㙨瘣轅쉾䭥䱉浂剮儥硦畱㛂ꄶ⫂䟂窘숷副恭䅒ㅬ㵦⿂䢿䍆㨽软柃⩯䝁쉤灯쵭</w:t>
      </w:r>
      <w:r>
        <w:rPr/>
        <w:t>Ⱛ</w:t>
      </w:r>
      <w:r>
        <w:rPr/>
        <w:t>썫㯂䅴딩㥩䭙⧂㙓汾㬯䉱䝑漪㵑䛃쉀䡕䨯╃䙎㑎</w:t>
      </w:r>
      <w:r>
        <w:rPr/>
        <w:t>⣂⬴</w:t>
      </w:r>
      <w:r>
        <w:rPr/>
        <w:t>䳂眸딺彨橩㔸久⥒槂轡曂</w:t>
      </w:r>
      <w:r>
        <w:rPr/>
        <w:t>꧂</w:t>
      </w:r>
      <w:r>
        <w:rPr/>
        <w:t>ご숸䁹</w:t>
      </w:r>
      <w:r>
        <w:rPr/>
        <w:t>ꥊ</w:t>
      </w:r>
      <w:r>
        <w:rPr/>
        <w:t>橖ꥡ䄶祹祋㛂쉕偑썔獁喱㚡䉤繆惎⫎浱扭쉡⪬洪摹썚ꎡ⬰♀瑩硚穱䤶洣瓂⥲慦㡊攻␸㬫敠썠㍮싂Ⓙ뽀涿偰㯂本弰と冩犻㙥矂㦡椰槂껂塔칃䙱做䂏⯂楎⹷쉰条컂</w:t>
      </w:r>
      <w:r>
        <w:rPr/>
        <w:t>⡴</w:t>
      </w:r>
      <w:r>
        <w:rPr/>
        <w:t>㈰璩䱲乱걉漨䙬䤦☸㥘㍂싂㑙꥗䅃丰湙敗</w:t>
      </w:r>
      <w:r>
        <w:rPr/>
        <w:t>ꥈ</w:t>
      </w:r>
      <w:r>
        <w:rPr/>
        <w:t>恧⑳債䱗夫挲梬뼣㎥⼪奡輣晃牞弬</w:t>
      </w:r>
      <w:r>
        <w:rPr/>
        <w:t>ꥏ♰</w:t>
      </w:r>
      <w:r>
        <w:rPr/>
        <w:t>丱繑ㅤ桊桑ㅗ呙迂矍桁䁌걗慐⩱䞡轐쉏숮桱쉭づ䤬䤻喿主⑘⩒꥾싃⦩偑涏䌊◂⽑潲춣凂</w:t>
      </w:r>
      <w:r>
        <w:rPr/>
        <w:t>ⱇ</w:t>
      </w:r>
      <w:r>
        <w:rPr/>
        <w:t>䚩㌲䥇氳䳂䍨歇恾杀딤穃嘤爻ꍏ⮵㛃奆</w:t>
      </w:r>
      <w:r>
        <w:rPr/>
        <w:t>꤫</w:t>
      </w:r>
      <w:r>
        <w:rPr/>
        <w:t>彬垮걦땺㥘漺捠ꍬ뭲剂汖懂態穵玣䥈</w:t>
      </w:r>
      <w:r>
        <w:rPr/>
        <w:t>ꕯ</w:t>
      </w:r>
      <w:r>
        <w:rPr/>
        <w:t>䝁␦温칅睺␺䅸敘⛂</w:t>
      </w:r>
      <w:r>
        <w:rPr/>
        <w:t>ⱗ</w:t>
      </w:r>
      <w:r>
        <w:rPr/>
        <w:t>久愴ㅊ繍淂ㅐ쉀㉠걃具쉴湰⩎枩䈪숺⒱츻䍂⑙싍쉉㞬塎㑏勂㈣礣桓總偌꤮牺칲쌰쉮顎㜩啯砪夽㥔攪㴪〩⹬뭺</w:t>
      </w:r>
      <w:r>
        <w:rPr/>
        <w:t>ꥊ</w:t>
      </w:r>
      <w:r>
        <w:rPr/>
        <w:t>佲急땘䙲畋䍟䅹숦묶㉩⹾⒘燂쉙⌭她㨱䑞灎䁺㚮㞘癴⹾쉤䱣埂挦ꆻ㌦쵑愲䕲乣眤猤쉭</w:t>
      </w:r>
      <w:r>
        <w:rPr/>
        <w:t>Ⱓ</w:t>
      </w:r>
      <w:r>
        <w:rPr/>
        <w:t>숽縦ꄳ癈坓搮숷쉣䑒䝋䁔眤媵氲⑵克⥙牗礱䠣溡䜤っ漭癰渺ꌫ柂뭈噙祚숷⭷䖩䍇뭇䈤⼲쉷</w:t>
      </w:r>
      <w:r>
        <w:rPr/>
        <w:t>Ⳃ</w:t>
      </w:r>
      <w:r>
        <w:rPr/>
        <w:t>湫輽</w:t>
      </w:r>
      <w:r>
        <w:rPr/>
        <w:t>ⱬ</w:t>
      </w:r>
      <w:r>
        <w:rPr/>
        <w:t>㕕㫂쉐쉑ꎿ䁃疣깡低彏⒡䥖㖩繗䀨칰㵳㋂㍆</w:t>
      </w:r>
      <w:r>
        <w:rPr/>
        <w:t>ⲱ</w:t>
      </w:r>
      <w:r>
        <w:rPr/>
        <w:t>晤椲슣条櫂♁禿帽䵶㷎丳祴뭪쉱桃⸭ば烂䕙忂㍔轭䕹쎮䈮㓂圴</w:t>
      </w:r>
      <w:r>
        <w:rPr/>
        <w:t>ꥐ⌷</w:t>
      </w:r>
      <w:r>
        <w:rPr/>
        <w:t>穸⴨묳딪뽂숮吸곎㡭⫎辣㭖㨩㤣煀뭈䓂</w:t>
      </w:r>
      <w:r>
        <w:rPr/>
        <w:t>ⵕ</w:t>
      </w:r>
      <w:r>
        <w:rPr/>
        <w:t>긽썷⚱␯硟楣㡊㝺券䠭兾ꍬ榬䙫䝹㕃⬴묨䷎⭄愵䝀桷椮</w:t>
      </w:r>
      <w:r>
        <w:rPr/>
        <w:t>꤫</w:t>
      </w:r>
      <w:r>
        <w:rPr/>
        <w:t>䑱㘣湚♺쉾搳䭇䳎ꍎ䕓䇍㞏춬氱澥쉠瑎쉂灉슩囂溥儱潤搶㴲㕠亵⑸컃㈯</w:t>
      </w:r>
      <w:r>
        <w:rPr/>
        <w:t>ꗂ</w:t>
      </w:r>
      <w:r>
        <w:rPr/>
        <w:t>䤴싂恔쉀땲䊥嚣丹쉯猬㜩䐪䵳㚱⨺⛂埍輽槂</w:t>
      </w:r>
      <w:r>
        <w:rPr/>
        <w:t>ꕤ</w:t>
      </w:r>
      <w:r>
        <w:rPr/>
        <w:t>煢噹쉔⥠쵰瀶숳瞱㡃뽘</w:t>
      </w:r>
      <w:r>
        <w:rPr/>
        <w:t>ꗂ⪏</w:t>
      </w:r>
      <w:r>
        <w:rPr/>
        <w:t>쏂㬫汗瘶⦿⾵楯愸頫晤㵊着斘깇㭖䏂뭓㉯</w:t>
      </w:r>
      <w:r>
        <w:rPr/>
        <w:t>ꕮ</w:t>
      </w:r>
      <w:r>
        <w:rPr/>
        <w:t>娳瑠춏兄猺䩮딳搮乏◎匦勂쉦㩋⫂䑪汖㉁␯碬㜥䥖灴䍑神幾䝉칺䭚㝫兵딽两㍡꥙ヂ欭쉸䩡椰⌳ꅡ挤䙦ッ洤焤㭰</w:t>
      </w:r>
      <w:r>
        <w:rPr/>
        <w:t>ⵁ</w:t>
      </w:r>
      <w:r>
        <w:rPr/>
        <w:t>㈩⌲䃃兠㙸㝀놘㟂埂쉪獐땋牥쉫婬禮떩⩗쉡煞㑉㍘煏剏䂥乪쉗⭇쉒浳坠䵎</w:t>
      </w:r>
      <w:r>
        <w:rPr/>
        <w:t>ꗂ</w:t>
      </w:r>
      <w:r>
        <w:rPr/>
        <w:t>⺘何⥔だ슏묷쉩䞩㉡䨲</w:t>
      </w:r>
      <w:r>
        <w:rPr/>
        <w:t>꤬</w:t>
      </w:r>
      <w:r>
        <w:rPr/>
        <w:t>䭂꺿녕乾禬뽆㑊兵⩈㝶煍琥쉁囂㵄瑵⨤갨疥䰨╟斏縪깃㕏穀䕌㷂こ</w:t>
      </w:r>
      <w:r>
        <w:rPr/>
        <w:t>ꦣ</w:t>
      </w:r>
      <w:r>
        <w:rPr/>
        <w:t>㍥</w:t>
      </w:r>
      <w:r>
        <w:rPr/>
        <w:t>ꤥ</w:t>
      </w:r>
      <w:r>
        <w:rPr/>
        <w:t>䤤其습䭧䴺稩頸硾䉇쉗ꍹ歴쉢싃⩎뭷⹶싂炘</w:t>
      </w:r>
      <w:r>
        <w:rPr/>
        <w:t>ⴽ</w:t>
      </w:r>
      <w:r>
        <w:rPr/>
        <w:t>顊呁⯂珂汥浚⥔䍬忂呸痂䰊쉮㇂쉪⑘庿㩣㍮眷㉟㶩洦뽧䭅䒩牕쉦䨬ꅩ䕒숮쉗燂畯椺쉎䠤伤뮮剔憩쉃㍢㬭䶻忂楱䵧䙀灓㵠</w:t>
      </w:r>
      <w:r>
        <w:rPr/>
        <w:t>ꥃ</w:t>
      </w:r>
      <w:r>
        <w:rPr/>
        <w:t>圦뼨</w:t>
      </w:r>
      <w:r>
        <w:rPr/>
        <w:t>ꗂ</w:t>
      </w:r>
      <w:r>
        <w:rPr/>
        <w:t>쉒䑎桞쉥ぞ⭚⍊⽘妣놩丶㩍䔪役婠</w:t>
      </w:r>
      <w:r>
        <w:rPr/>
        <w:t>ꤥ⹳</w:t>
      </w:r>
      <w:r>
        <w:rPr/>
        <w:t>楠幙睓獔⹔␽縳噗収썥㞣ꍨ㘽</w:t>
      </w:r>
      <w:r>
        <w:rPr/>
        <w:t>ꦬ</w:t>
      </w:r>
      <w:r>
        <w:rPr/>
        <w:t>湍ㅩ⩋싃湌⼨涏긵䥴㑉긶頫伨㉏┭⹣楲䂏⩁哂쉥⸨䏎⬮夶䁦彃쵇⹞㢏渳숸ꌶ䥸⤩깳椱奁洽繳剂塆⤭迂㞏䨪슱㟂轤丣㡨汕䃂楐㭸時깧扔갪敡쉗砫矍啣㜻佇祁楕쉠</w:t>
      </w:r>
      <w:r>
        <w:rPr/>
        <w:t>ꦏ</w:t>
      </w:r>
      <w:r>
        <w:rPr/>
        <w:t>⼰劥特⒬쉆穒燂㥲숹⾱뇂欻㍵䵖徵컂떡</w:t>
      </w:r>
      <w:r>
        <w:rPr/>
        <w:t>꧂</w:t>
      </w:r>
      <w:r>
        <w:rPr/>
        <w:t>슻뽘䜲㩚浍䗂瘦狂氭쉩ꅒ参⹦䯂琩顃弯쉧</w:t>
      </w:r>
      <w:r>
        <w:rPr/>
        <w:t>ⱳ</w:t>
      </w:r>
      <w:r>
        <w:rPr/>
        <w:t>轩睂⚩歳쌻⽷凂⨪昫⩞颵㒩⭷㩂䭀産氰ꅸ⸸輪녨㧎썯穖⴦쉆頮䅈堩歧爴</w:t>
      </w:r>
      <w:r>
        <w:rPr/>
        <w:t>⣂</w:t>
      </w:r>
      <w:r>
        <w:rPr/>
        <w:t>妥繦瓂떩썎꧎ㅵ橒収쉫⑍</w:t>
      </w:r>
      <w:r>
        <w:rPr/>
        <w:t>⡞</w:t>
      </w:r>
      <w:r>
        <w:rPr/>
        <w:t>嚮䭫쉧┳敳</w:t>
      </w:r>
      <w:r>
        <w:rPr/>
        <w:t>ⲿ</w:t>
      </w:r>
      <w:r>
        <w:rPr/>
        <w:t>盂䡫䜪䐩㴨</w:t>
      </w:r>
      <w:r>
        <w:rPr/>
        <w:t>ꖻ</w:t>
      </w:r>
      <w:r>
        <w:rPr/>
        <w:t>䩣㬹⻂佬숫恗顙乱狃깘</w:t>
      </w:r>
      <w:r>
        <w:rPr/>
        <w:t>ꔨ</w:t>
      </w:r>
      <w:r>
        <w:rPr/>
        <w:t>㜭轩쉆쉢</w:t>
      </w:r>
      <w:r>
        <w:rPr/>
        <w:t>꧂</w:t>
      </w:r>
      <w:r>
        <w:rPr/>
        <w:t>Ⲙ</w:t>
      </w:r>
      <w:r>
        <w:rPr/>
        <w:t>顗斘焪䁔獲ꅓ瑨습㐳⴦ꌩ剨䡰奘⥑堽땬㵑</w:t>
      </w:r>
      <w:r>
        <w:rPr/>
        <w:t>ⴥ</w:t>
      </w:r>
      <w:r>
        <w:rPr/>
        <w:t>넨婷焻숲썅녁㠷秂硯</w:t>
      </w:r>
      <w:r>
        <w:rPr/>
        <w:t>⡶</w:t>
      </w:r>
      <w:r>
        <w:rPr/>
        <w:t>䙆攴</w:t>
      </w:r>
      <w:r>
        <w:rPr/>
        <w:t>ꤪ</w:t>
      </w:r>
      <w:r>
        <w:rPr/>
        <w:t>䭇愱剒␰</w:t>
      </w:r>
      <w:r>
        <w:rPr/>
        <w:t>⢏</w:t>
      </w:r>
      <w:r>
        <w:rPr/>
        <w:t>桪䂏扎숷═꥾䨳뭗㥦㡚硲瘹㕱渳輲漣쉃싂牉徵囂쉡槃㡦敊歩쎩轡습幏깷橗㖏쵳㭳㜥䤺㵫杇묩幎딤濂䱎獫䱲䀰㠩昷⩵䅎债쉞⼣䁨쉇⺬輺氫捶婷皩츩彙䪮</w:t>
      </w:r>
      <w:r>
        <w:rPr/>
        <w:t>Ⱳ⯂</w:t>
      </w:r>
      <w:r>
        <w:rPr/>
        <w:t>灏땯氬䶱츳쉔</w:t>
      </w:r>
      <w:r>
        <w:rPr/>
        <w:t>ꕯ</w:t>
      </w:r>
      <w:r>
        <w:rPr/>
        <w:t>쉏核㙠떩株灇ⸯ</w:t>
      </w:r>
      <w:r>
        <w:rPr/>
        <w:t>Ⱨ</w:t>
      </w:r>
      <w:r>
        <w:rPr/>
        <w:t>噭⹱楾楋</w:t>
      </w:r>
      <w:r>
        <w:rPr/>
        <w:t>Ⳃ</w:t>
      </w:r>
      <w:r>
        <w:rPr/>
        <w:t>㙇ㄩ⑂㕞뿃ꎮぞ僂顁㵒놩쉧囃숫</w:t>
      </w:r>
      <w:r>
        <w:rPr/>
        <w:t>ⰻ</w:t>
      </w:r>
      <w:r>
        <w:rPr/>
        <w:t>⺬뽇堳</w:t>
      </w:r>
      <w:r>
        <w:rPr/>
        <w:t>Ⱘ</w:t>
      </w:r>
      <w:r>
        <w:rPr/>
        <w:t>ꦏ</w:t>
      </w:r>
      <w:r>
        <w:rPr/>
        <w:t>殿の쉷歐穱슡渴㨮ꥫ䳂漬ㄭ稤싂礲奇㚩纵쉐䊥佪轾숥숭心㤳頻␦獅</w:t>
      </w:r>
      <w:r>
        <w:rPr/>
        <w:t>Ɒ</w:t>
      </w:r>
      <w:r>
        <w:rPr/>
        <w:t>砷</w:t>
      </w:r>
      <w:r>
        <w:rPr/>
        <w:t>⡴</w:t>
      </w:r>
      <w:r>
        <w:rPr/>
        <w:t>墮竂쉠⍕㥆爺琨䵰숬䑇䡫撿싂⪿摈玿側넲㘤啊歶楓</w:t>
      </w:r>
      <w:r>
        <w:rPr/>
        <w:t>ꥁⒿ</w:t>
      </w:r>
      <w:r>
        <w:rPr/>
        <w:t>䈴浒䥁⧃⭯慷㑩乭辻䤺盂䱈扎啇㡉浰留珎煯쉔쉌⌱뽑擂㩂</w:t>
      </w:r>
      <w:r>
        <w:rPr/>
        <w:t>ꕂ</w:t>
      </w:r>
      <w:r>
        <w:rPr/>
        <w:t>䵩㑍睊戰匣㪱〷숪숨㈺塲槂</w:t>
      </w:r>
      <w:r>
        <w:rPr/>
        <w:t>⡄</w:t>
      </w:r>
      <w:r>
        <w:rPr/>
        <w:t>歫呺湁㘥㊱摧⌷凂쉆瀤쵷땇◂奚싂⸲쉁《喡旍☹</w:t>
      </w:r>
      <w:r>
        <w:rPr/>
        <w:t>Ⱖ</w:t>
      </w:r>
      <w:r>
        <w:rPr/>
        <w:t>䩰㯂⼸╇漳倭浲橴⑥噏硫䝧⺡쉍碻싃䚥戨佮焳礭幟樬䁂⭰쉆⾮</w:t>
      </w:r>
      <w:r>
        <w:rPr/>
        <w:t>ꕴ</w:t>
      </w:r>
      <w:r>
        <w:rPr/>
        <w:t>싂慁灮Ⓜ瀰쉪뭳恌息뽰䑫㴽㡹⩭入嘫⑑ꅣ洵敱쉐但颩〬⴯䰹⹍夦捵䚣쉄皩槂숷㩾兂氥쉇칡熻䬲轱坑쉉婉㜳䈥癈숱塢湤⌹䵯䝰㐸曂숭⨽煅繐╭桵砽歫䴹顇㴻扣頥숥ꅐꇂ㡌㒩⑂䮩쌭怰㝏兘牠⨯啐슏劥問ꄰㅺ吸佴攬䭂뽄刴摉㟂쵍</w:t>
      </w:r>
      <w:r>
        <w:rPr/>
        <w:t>Ⳃ</w:t>
      </w:r>
      <w:r>
        <w:rPr/>
        <w:t>甥츪쉰슥嘰䉩䝹偅䤯숥䎘䙁䍀权㍗獁ㅄ枿㔰슿ꍁ奆璡坯뭩頣渨恴楬稨⩖싃쉭㋂俍慕㘷</w:t>
      </w:r>
      <w:r>
        <w:rPr/>
        <w:t>ⱓ</w:t>
      </w:r>
      <w:r>
        <w:rPr/>
        <w:t>䋂㦩掱⑑垿輻㉖婳쉋頸⭳⨭摓</w:t>
      </w:r>
      <w:r>
        <w:rPr/>
        <w:t>⡙</w:t>
      </w:r>
      <w:r>
        <w:rPr/>
        <w:t>盂쉧츣砮咥斵木⑹깦녪湬澥䧂╬칷칚╥幧彵곂礻縤廂狍獕振敆兘䵞녔⿂㌰柂⑂ꥵ癓株䕆偘㞻ꥤ汀縺</w:t>
      </w:r>
      <w:r>
        <w:rPr/>
        <w:t>꧃</w:t>
      </w:r>
      <w:r>
        <w:rPr/>
        <w:t>ꌦ⵹㩴ꅹ㝦採扆묩炣쉧㕫뭢睆䠷⧎ꆘꥪㄳ㑣쉒ꅎ歌⩮抱轕뽯⤮쉹柂㡷䅣決匱浡杰䝖⨶㵚场其晟彊㈳⬴ぴ恃䛂乱㝭싂漪㉒⪩⌷桌硕쉡䐰欨灇</w:t>
      </w:r>
      <w:r>
        <w:rPr/>
        <w:t>ⵑ</w:t>
      </w:r>
      <w:r>
        <w:rPr/>
        <w:t>䙏숪㨸숰ㅓꥦ땆杕婟쉾䳂彺盍弯</w:t>
      </w:r>
      <w:r>
        <w:rPr/>
        <w:t>Ⱔ</w:t>
      </w:r>
      <w:r>
        <w:rPr/>
        <w:t>慡䗂常塟䙹㌻〬⽈▥晧擂싃숸</w:t>
      </w:r>
      <w:r>
        <w:rPr/>
        <w:t>ⱗ</w:t>
      </w:r>
      <w:r>
        <w:rPr/>
        <w:t>ꍐ쉫务䈱僎䇂싂焭䑒埂浍桀⥔걭䱏摟⽁櫂쉟ㅥ媏⨭㷂◂睡놱췂沏㡡幺洯</w:t>
      </w:r>
      <w:r>
        <w:rPr/>
        <w:t>ⱨ</w:t>
      </w:r>
      <w:r>
        <w:rPr/>
        <w:t>凂쏎</w:t>
      </w:r>
      <w:r>
        <w:rPr/>
        <w:t>ꕇ</w:t>
      </w:r>
      <w:r>
        <w:rPr/>
        <w:t>䅰걱㑚ꥪ</w:t>
      </w:r>
      <w:r>
        <w:rPr/>
        <w:t>ꕾ</w:t>
      </w:r>
      <w:r>
        <w:rPr/>
        <w:t>撻⩘塦が땈䁇쏃ꅄ㋂</w:t>
      </w:r>
      <w:r>
        <w:rPr/>
        <w:t>ꕗ</w:t>
      </w:r>
      <w:r>
        <w:rPr/>
        <w:t>瓂♄ꌽ딥硇䗍楒瑀⩡䜤碩㎥澩싂쉬긵♇⚮㟂绂兠겮彤쉃䔷쉚制䵾䦣櫂⭲</w:t>
      </w:r>
      <w:r>
        <w:rPr/>
        <w:t>ⱏ</w:t>
      </w:r>
      <w:r>
        <w:rPr/>
        <w:t>攰䨵묷쉅</w:t>
      </w:r>
      <w:r>
        <w:rPr/>
        <w:t>ꕾ</w:t>
      </w:r>
      <w:r>
        <w:rPr/>
        <w:t>㈪稦쎿敀뭷㴬䁘啇穋갰晘⸣愰戴繖䡶摢㥉案奞촴╀쉊䴪輫礷⒩칸뽪壂⽶顦炏浲싂뼹숦噉쉧拍㗍묺땕慘┮彞ㅪ쉖偋⩆畉潤势轕㨨</w:t>
      </w:r>
      <w:r>
        <w:rPr/>
        <w:t>⢩</w:t>
      </w:r>
      <w:r>
        <w:rPr/>
        <w:t>塮츳ꆣ䍩땩祹䡲⭏㥠剋㉤䭋䚻췂参瀫⩋⸹纥쉡㡋煆䠪ꇂ㟂悘参</w:t>
      </w:r>
      <w:r>
        <w:rPr/>
        <w:t>ꤴ</w:t>
      </w:r>
      <w:r>
        <w:rPr/>
        <w:t>㌨䵉⹁숯㓃城䩂㓂眱싂辩⎿㵀彶쉶㥖ꏂ</w:t>
      </w:r>
      <w:r>
        <w:rPr/>
        <w:t>ⲥ</w:t>
      </w:r>
      <w:r>
        <w:rPr/>
        <w:t>晀氷橨숬乏祕䈊쉍䖻啅䥡睄㠦㝗稭쉕䍸㜥硶眲䁩</w:t>
      </w:r>
      <w:r>
        <w:rPr/>
        <w:t>ꦣ╎</w:t>
      </w:r>
      <w:r>
        <w:rPr/>
        <w:t>氦空䡋䙆剩⩋砬╟塦淃䉨夺䕞</w:t>
      </w:r>
      <w:r>
        <w:rPr/>
        <w:t>꤯</w:t>
      </w:r>
      <w:r>
        <w:rPr/>
        <w:t>ꥰ묳猹걨㙄㝒浴〽瑭</w:t>
      </w:r>
      <w:r>
        <w:rPr/>
        <w:t>ⰵ</w:t>
      </w:r>
      <w:r>
        <w:rPr/>
        <w:t>穓䕩⌻㭱穬杕噫꤮슮焱㐣ガ⭆䙌噙⦮쉈爱吥⩏썵佅唩䛂꥕긭촦汤助㖻塌⏂뭏硍⥄㟃瀫㜪䡋奐吻╓啑仃繚싂□쉋싂䥕䉪䥹溵淂䍟⨥곂䕄쉅朲䃂</w:t>
      </w:r>
      <w:r>
        <w:rPr/>
        <w:t>Ⳃ</w:t>
      </w:r>
      <w:r>
        <w:rPr/>
        <w:t>㡂氷㥄祏걨便⹤슩⽁㩳楊</w:t>
      </w:r>
      <w:r>
        <w:rPr/>
        <w:t>Ɐ</w:t>
      </w:r>
      <w:r>
        <w:rPr/>
        <w:t>畤</w:t>
      </w:r>
      <w:r>
        <w:rPr/>
        <w:t>⣂</w:t>
      </w:r>
      <w:r>
        <w:rPr/>
        <w:t>呾⍟㢱䡒獈⹹杤炮깺</w:t>
      </w:r>
      <w:r>
        <w:rPr/>
        <w:t>ꖩ</w:t>
      </w:r>
      <w:r>
        <w:rPr/>
        <w:t>䱰䝢摕䯂乔祗䅂⵷</w:t>
      </w:r>
      <w:r>
        <w:rPr/>
        <w:t>ꦏ</w:t>
      </w:r>
      <w:r>
        <w:rPr/>
        <w:t>⼺</w:t>
      </w:r>
      <w:r>
        <w:rPr/>
        <w:t>꧂</w:t>
      </w:r>
      <w:r>
        <w:rPr/>
        <w:t>䡂熻⛂ꇃ唺썚丰浔柂娮牁⽶典瘮싂䉺坆⭈㉺ꍙ㠫瓂녆慊䅦㋍뽵㝉咡⽤橈祌㥏卬䴥츬湨䁸楄녆깄뽱焣슿㥐桱⵬摑╳䭥矂</w:t>
      </w:r>
      <w:r>
        <w:rPr/>
        <w:t>ⶱ</w:t>
      </w:r>
      <w:r>
        <w:rPr/>
        <w:t>晱啮䥰슩繆숰垵充깈䉞䡆㙱䨻</w:t>
      </w:r>
      <w:r>
        <w:rPr/>
        <w:t>⡡</w:t>
      </w:r>
      <w:r>
        <w:rPr/>
        <w:t>쉔畍癤</w:t>
      </w:r>
      <w:r>
        <w:rPr/>
        <w:t>⠲</w:t>
      </w:r>
      <w:r>
        <w:rPr/>
        <w:t>ぶ뮩ꌦ摢颬㕍</w:t>
      </w:r>
      <w:r>
        <w:rPr/>
        <w:t>ⱈ</w:t>
      </w:r>
      <w:r>
        <w:rPr/>
        <w:t>䠯뼷䓂ꍺ柂</w:t>
      </w:r>
      <w:r>
        <w:rPr/>
        <w:t>ꕊ⨨</w:t>
      </w:r>
      <w:r>
        <w:rPr/>
        <w:t>㭘䕩摺싃⹟㏂⹥ㆿ㠨啂䉌쉌び뭢瓂</w:t>
      </w:r>
      <w:r>
        <w:rPr/>
        <w:t>⠽</w:t>
      </w:r>
      <w:r>
        <w:rPr/>
        <w:t>爦塊冩䘺쉔슮捑婃ꅓ</w:t>
      </w:r>
      <w:r>
        <w:rPr/>
        <w:t>⡁</w:t>
      </w:r>
      <w:r>
        <w:rPr/>
        <w:t>软딷乆</w:t>
      </w:r>
      <w:r>
        <w:rPr/>
        <w:t>ꕢ</w:t>
      </w:r>
      <w:r>
        <w:rPr/>
        <w:t>擂⏃纮䳂㌪䉂暵</w:t>
      </w:r>
      <w:r>
        <w:rPr/>
        <w:t>ꥑ</w:t>
      </w:r>
      <w:r>
        <w:rPr/>
        <w:t>爪㩶啑䪥뗂煢숱䱫垻痂汨䬫</w:t>
      </w:r>
      <w:r>
        <w:rPr/>
        <w:t>⣃⑊⹌</w:t>
      </w:r>
      <w:r>
        <w:rPr/>
        <w:t>穒⦱塭䬭⽱婆仂걆숦㡟损橌싂䌸弬㖡⵪ㅧ</w:t>
      </w:r>
      <w:r>
        <w:rPr/>
        <w:t>ⰳ</w:t>
      </w:r>
      <w:r>
        <w:rPr/>
        <w:t>츰♢ꆮ玥땰嘨깂㛂땁偏睦깐</w:t>
      </w:r>
      <w:r>
        <w:rPr/>
        <w:t>ꤵ</w:t>
      </w:r>
      <w:r>
        <w:rPr/>
        <w:t>ⰰ</w:t>
      </w:r>
      <w:r>
        <w:rPr/>
        <w:t>唣싂㔽쉸</w:t>
      </w:r>
      <w:r>
        <w:rPr/>
        <w:t>Ⱬ</w:t>
      </w:r>
      <w:r>
        <w:rPr/>
        <w:t>畅个쏎⍰㕷┯坟䊡琱쵊恟⑆䅄䈩䴤㔪瘬䩾㉫厬슏测听捊믂⛎䄵縮妥걔狂㊿潞⾡</w:t>
      </w:r>
      <w:r>
        <w:rPr/>
        <w:t>ꤱ</w:t>
      </w:r>
      <w:r>
        <w:rPr/>
        <w:t>噕⨸儤公䉲㏂獺䑬憥뿎쉬旍䋂栣噴䡏⛂䡅┲쉧欩썁㵰晵晐㓂睄戯㠥㑀䠨</w:t>
      </w:r>
      <w:r>
        <w:rPr/>
        <w:t>ⶻ</w:t>
      </w:r>
      <w:r>
        <w:rPr/>
        <w:t>䢵侩㮥桴⤪干物꥕扺쉡欩剉柂㋂┴ꎮ컂⨣㭍疩冡祸佈弹쏎幸㭺䄻佳떻ꅈ숩䘰䥏啕呢䱂⭧ㄸ쉤쉈破扟䟂潸䫂䄮쉸㫂쉭쉀癒⍉ꏂ幵䥕숯⨯㵨⩍땐繄䁟琪夲쉈⎱㝇亮꺡橥䉱乘㥾な㒩用㘻〩䵌塎䁢礽奏곃▿僂繋䩫㍩䐺캱婧㋂⭕뇂␩㠦㶬歚澮潈硊刹쉸♁煢楲녎쌨冩昦칕</w:t>
      </w:r>
      <w:r>
        <w:rPr/>
        <w:t>ꥉ</w:t>
      </w:r>
      <w:r>
        <w:rPr/>
        <w:t>楚浢䩠ꅧ㈹楴㉑皩獏⹅⍊浢䍟㥋쉫㜴⾏츱뼊剃녂慥慹⒩挣兌颱稩䕗⭎ꍣ拎⿂滂囂乾꥚⪏슩毂⶿㝚</w:t>
      </w:r>
      <w:r>
        <w:rPr/>
        <w:t>⠤</w:t>
      </w:r>
      <w:r>
        <w:rPr/>
        <w:t>㤺祍</w:t>
      </w:r>
      <w:r>
        <w:rPr/>
        <w:t>⡃</w:t>
      </w:r>
      <w:r>
        <w:rPr/>
        <w:t>摣剸祷쉆爵䠵塣ヂ싂쵄㌤歬⵹傩뼶䑱煖꺥掣眪䩁刽㐣恔䰫ꆩ䛎</w:t>
      </w:r>
      <w:r>
        <w:rPr/>
        <w:t>Ⱖ</w:t>
      </w:r>
      <w:r>
        <w:rPr/>
        <w:t>帤灺獨╚싍輩ㅁ</w:t>
      </w:r>
      <w:r>
        <w:rPr/>
        <w:t>ꦥ</w:t>
      </w:r>
      <w:r>
        <w:rPr/>
        <w:t>浥氰칫滍繉䠶䙷彄恠掱</w:t>
      </w:r>
      <w:r>
        <w:rPr/>
        <w:t>ꔪ</w:t>
      </w:r>
      <w:r>
        <w:rPr/>
        <w:t>⡤</w:t>
      </w:r>
      <w:r>
        <w:rPr/>
        <w:t>ꎥ獺氦ꅴ狂싍⤥㍎恟㒩⨦噰䵮⵺㖿皘䀤</w:t>
      </w:r>
      <w:r>
        <w:rPr/>
        <w:t>ꖱ</w:t>
      </w:r>
      <w:r>
        <w:rPr/>
        <w:t>煡㥙縫幸告顙㥙녖䜺䙄䷂䑫䩔晕</w:t>
      </w:r>
      <w:r>
        <w:rPr/>
        <w:t>ꕘ</w:t>
      </w:r>
      <w:r>
        <w:rPr/>
        <w:t>彯偯쵑뽃쉲娵楯쉠걔嘤捑焳쉇㭂묪㩢仂쌩㙈瑨儩</w:t>
      </w:r>
      <w:r>
        <w:rPr/>
        <w:t>ꥉ</w:t>
      </w:r>
      <w:r>
        <w:rPr/>
        <w:t>䅳⼷䃂쉂䠦掣眶帺쏂硈䕺盂杦</w:t>
      </w:r>
      <w:r>
        <w:rPr/>
        <w:t>ⱈ</w:t>
      </w:r>
      <w:r>
        <w:rPr/>
        <w:t>枏攣ꥥ㝘촱圱⹂縳㍇䉍슣䭔䑊</w:t>
      </w:r>
      <w:r>
        <w:rPr/>
        <w:t>ꥈ♺</w:t>
      </w:r>
      <w:r>
        <w:rPr/>
        <w:t>㒿瀱敮歲뾬촴㮻믂焹天䵪⑞䬨縨</w:t>
      </w:r>
      <w:r>
        <w:rPr/>
        <w:t>꤭ꕠ</w:t>
      </w:r>
      <w:r>
        <w:rPr/>
        <w:t>䩞칳䤱䡚㘪䰵䅺惂瘭轋꥔䉤兩瑨砯ꅂ灭☺㨨慮㥷榣놘ꅨ矂㛂瑙磂썹숱ꎮ숰瓂息쉍</w:t>
      </w:r>
    </w:p>
    <w:p>
      <w:pPr>
        <w:pStyle w:val="PreformattedText"/>
        <w:bidi w:val="0"/>
        <w:spacing w:before="0" w:after="0"/>
        <w:jc w:val="left"/>
        <w:rPr/>
      </w:pPr>
      <w:r>
        <w:rPr/>
        <w:t>䣂瘺场㮻瘣煯쉍㭉슥⤥癯彵㍗坢剐␶숸戭刪쉞䁍쉭㕘祚ꅌ쉢癭숺ぁ䟂㶏塳䬵樱偦洶伱㬭縴쵃⩗沥硕嘭歨싂⬮숯㐷乘砹㣂敡ㆵ䉓䤴劏乒㜷燂곂쉗剏奘뭖夰犬놬긤꥾⨻恃顬♠㉙揂喏倶杴㭅〩</w:t>
      </w:r>
      <w:r>
        <w:rPr/>
        <w:t>ꤻ</w:t>
      </w:r>
      <w:r>
        <w:rPr/>
        <w:t>懂婪溿⽍栩異流顗갹</w:t>
      </w:r>
      <w:r>
        <w:rPr/>
        <w:t>ꗂ</w:t>
      </w:r>
      <w:r>
        <w:rPr/>
        <w:t>吩繘ꅦ丽瘻䗂쵏⫃⯂㫂쉳極啐㎿焪悘슱䢩⤺瑳繢뭃숲쉴穳딣㌳牌╃奔쏍㑾夵</w:t>
      </w:r>
      <w:r>
        <w:rPr/>
        <w:t>⡆</w:t>
      </w:r>
      <w:r>
        <w:rPr/>
        <w:t>ㄴ뗂煍쉃歫떬淂⽧䄬</w:t>
      </w:r>
      <w:r>
        <w:rPr/>
        <w:t>ꦿ</w:t>
      </w:r>
      <w:r>
        <w:rPr/>
        <w:t>쵧敾㘨牁佂佶礪갺㩳췂剞䁲橹喏⸲杆支⹂㝆橵습㕚ふ</w:t>
      </w:r>
      <w:r>
        <w:rPr/>
        <w:t>ⰹ┺</w:t>
      </w:r>
      <w:r>
        <w:rPr/>
        <w:t>唲毂㡥╣쉒奎積煳</w:t>
      </w:r>
      <w:r>
        <w:rPr/>
        <w:t>ꥈ</w:t>
      </w:r>
      <w:r>
        <w:rPr/>
        <w:t>敹⹂怫☦놮榱䙬佧갬楕ㆣⒻ쉗拂漦䔰㡠离ꥮ⑅离⚻╺</w:t>
      </w:r>
      <w:r>
        <w:rPr/>
        <w:t>Ⱜ</w:t>
      </w:r>
      <w:r>
        <w:rPr/>
        <w:t>쉀</w:t>
      </w:r>
      <w:r>
        <w:rPr/>
        <w:t>ꕹ</w:t>
      </w:r>
      <w:r>
        <w:rPr/>
        <w:t>楀偯怶眵䖬</w:t>
      </w:r>
      <w:r>
        <w:rPr/>
        <w:t>ꤰ</w:t>
      </w:r>
      <w:r>
        <w:rPr/>
        <w:t>洭頥䁈䶡灁䩘䦬슩㙥칕⹠쉪숲䱐싂滂殣甦쉱⩌湣䡂桟딽䱧硶⯂䅑㭾㉒쉸䉶救䏎䡁⍪슩뮿䕎暘卖睙慚췃쌱恰䩅</w:t>
      </w:r>
      <w:r>
        <w:rPr/>
        <w:t>ꔭ</w:t>
      </w:r>
      <w:r>
        <w:rPr/>
        <w:t>뽳㝤喬曂坴塃⭚⹺玮숽쵴⥉㝓朵䡳</w:t>
      </w:r>
      <w:r>
        <w:rPr/>
        <w:t>ꤽ</w:t>
      </w:r>
      <w:r>
        <w:rPr/>
        <w:t>칂╗䡑䭍쉄䏂嘺㘵㴲</w:t>
      </w:r>
      <w:r>
        <w:rPr/>
        <w:t>ꕌ</w:t>
      </w:r>
      <w:r>
        <w:rPr/>
        <w:t>穸爷㞘䠪</w:t>
      </w:r>
      <w:r>
        <w:rPr/>
        <w:t>ꤪ</w:t>
      </w:r>
      <w:r>
        <w:rPr/>
        <w:t>뾩煥</w:t>
      </w:r>
      <w:r>
        <w:rPr/>
        <w:t>ꔪ</w:t>
      </w:r>
      <w:r>
        <w:rPr/>
        <w:t>䧎⿃敔쉲깡┶㑞浥户⚬皏囂杌</w:t>
      </w:r>
      <w:r>
        <w:rPr/>
        <w:t>⡟</w:t>
      </w:r>
      <w:r>
        <w:rPr/>
        <w:t>業稸歑焊숴</w:t>
      </w:r>
      <w:r>
        <w:rPr/>
        <w:t>꧂⏍</w:t>
      </w:r>
      <w:r>
        <w:rPr/>
        <w:t>䩢⭏洣⤫쎮쉁猰妱噍㉳昴䕵挽싂</w:t>
      </w:r>
      <w:r>
        <w:rPr/>
        <w:t>ⵉ</w:t>
      </w:r>
      <w:r>
        <w:rPr/>
        <w:t>捸䊮䏎矂</w:t>
      </w:r>
      <w:r>
        <w:rPr/>
        <w:t>ꦥ</w:t>
      </w:r>
      <w:r>
        <w:rPr/>
        <w:t>仂䨪㵙癖亻末〯</w:t>
      </w:r>
      <w:r>
        <w:rPr/>
        <w:t>⡐</w:t>
      </w:r>
      <w:r>
        <w:rPr/>
        <w:t>㏂⍩䢵⮩顃쉪〥쉫䭂뭙쉏辘䭹䭙恢䅈䩋䭐㉌㑣繰곎䝊㉥㵴壍扪⽉卂녃쉀圮庥坅</w:t>
      </w:r>
      <w:r>
        <w:rPr/>
        <w:t>ꕥ</w:t>
      </w:r>
      <w:r>
        <w:rPr/>
        <w:t>갣</w:t>
      </w:r>
      <w:r>
        <w:rPr/>
        <w:t>ⱳ</w:t>
      </w:r>
      <w:r>
        <w:rPr/>
        <w:t>幰숣䱣㯂颬깤瑗깊迍汍네䑌夵癴䥦⺡浴췎灪슣䩸䮿䍗慇旂䝔㍖䪡㍒厩㈵冏㖱倶숣掵顗츷杤浕䨻</w:t>
      </w:r>
      <w:r>
        <w:rPr/>
        <w:t>ꥐ</w:t>
      </w:r>
      <w:r>
        <w:rPr/>
        <w:t>砨쉯䀽␪竂쉵깆ꥭ⨦炱搻☱</w:t>
      </w:r>
      <w:r>
        <w:rPr/>
        <w:t>ꥇ</w:t>
      </w:r>
      <w:r>
        <w:rPr/>
        <w:t>䥌㇂▵꥕獂뽨瀪䆩㝗</w:t>
      </w:r>
      <w:r>
        <w:rPr/>
        <w:t>⠺</w:t>
      </w:r>
      <w:r>
        <w:rPr/>
        <w:t>싂숶余獭숭㵐獒┴㉑杊啁甶㕓娨傡矂⮱八昨彎㤹暱䉊㯂쵙摭㨴⯂杂㵙瓂䛂䭪촭唭敨朩⨭帴땫㚩煴쉩쌥䥵戫㌬楓䁃撬쵘䑭⹈溵⩂슡卭嫂兰ꥭ⩣쉬┰䑸</w:t>
      </w:r>
      <w:r>
        <w:rPr/>
        <w:t>꥟</w:t>
      </w:r>
      <w:r>
        <w:rPr/>
        <w:t>杍</w:t>
      </w:r>
      <w:r>
        <w:rPr/>
        <w:t>⢣</w:t>
      </w:r>
      <w:r>
        <w:rPr/>
        <w:t>参㡴偢⨹㥓쉨䴸泂灈쉱楣㕃扯採쉐쉰強䛂撻⭺恣猷繠곂瘨</w:t>
      </w:r>
      <w:r>
        <w:rPr/>
        <w:t>꧂</w:t>
      </w:r>
      <w:r>
        <w:rPr/>
        <w:t>䑟㘩䎬丵촶ぶ⨵犬칒뼥穋</w:t>
      </w:r>
      <w:r>
        <w:rPr/>
        <w:t>ⲱ</w:t>
      </w:r>
      <w:r>
        <w:rPr/>
        <w:t>癬䁍⩄湱眰뽄斏</w:t>
      </w:r>
      <w:r>
        <w:rPr/>
        <w:t>Ȿ</w:t>
      </w:r>
      <w:r>
        <w:rPr/>
        <w:t>礫渳ꎡꥠ彙妵㍌仂䚩ㅴ爹䄫쉚㭃壎瞿⹹繎䎥⎵廂昶㕠㥭칃歴䥋額㧍栯숣奤嫂숴⚡䍅걊쵡걚毂楇⭢쉩⨷䕦쉋䍷飂瓂䩩灯摣싂ꅧ睴</w:t>
      </w:r>
      <w:r>
        <w:rPr/>
        <w:t>꧂</w:t>
      </w:r>
      <w:r>
        <w:rPr/>
        <w:t>䐸䅨䐯䃂㘥傡漻佹⒡挬뼪쎏垩夸佟睺㈮婦操</w:t>
      </w:r>
      <w:r>
        <w:rPr/>
        <w:t>⠤⥲</w:t>
      </w:r>
      <w:r>
        <w:rPr/>
        <w:t>䩙摭⪮♠㊱偘깉쵦⌬甪じ杲偏啠婭김秎䨷弴助摢癒</w:t>
      </w:r>
      <w:r>
        <w:rPr/>
        <w:t>ⷂ</w:t>
      </w:r>
      <w:r>
        <w:rPr/>
        <w:t>䍨杚</w:t>
      </w:r>
      <w:r>
        <w:rPr/>
        <w:t>⢘</w:t>
      </w:r>
      <w:r>
        <w:rPr/>
        <w:t>砲䥌味⾬⍶㭵䩄恾坥佂㝙꥘扭䴵╸傘㡒㐪⬨썯灏㠷牟㕴딬䈱䝀츭硱煘⤣摷쉔㕚㕔䔴浤쉁敓ꍄ녹迂묩䈦扁啀㛂⽅㕪䪥恲兩깸檩浴勂넺⯂㠪煅䔤쉒䭚幙䥚싂㚱걙煡㩅걅녉</w:t>
      </w:r>
      <w:r>
        <w:rPr/>
        <w:t>ꔸ</w:t>
      </w:r>
      <w:r>
        <w:rPr/>
        <w:t>氥炩⻂⹫⩣繁⥇䲬樨䕰</w:t>
      </w:r>
      <w:r>
        <w:rPr/>
        <w:t>Ⲙ</w:t>
      </w:r>
      <w:r>
        <w:rPr/>
        <w:t>纩皮㐻쉅컍⹐楙ヂ猵뽍䂵쵴佴坁䡀숵䢩⌱칪ꄳ쉡䝰싂썀敬漤䤦걺⽁甩⑈牀</w:t>
      </w:r>
      <w:r>
        <w:rPr/>
        <w:t>꧂</w:t>
      </w:r>
      <w:r>
        <w:rPr/>
        <w:t>礬䶻칹憥☦녳敁㧂轧刷♁慖슏浒䕸䜽슮轙ꍪ飃뭪⨹吶</w:t>
      </w:r>
      <w:r>
        <w:rPr/>
        <w:t>ꖮ</w:t>
      </w:r>
      <w:r>
        <w:rPr/>
        <w:t>扫䭒㇂숱却䤬걁⩒⫎☰</w:t>
      </w:r>
      <w:r>
        <w:rPr/>
        <w:t>ꤩ</w:t>
      </w:r>
      <w:r>
        <w:rPr/>
        <w:t>㇂䐲嘸㉕繂䵳㍞桩䄮촷樊㑭⏎颬庻⸮凂쉋깘悵煣츷䴱떣歇汋슬㡀㞥⨴剁깣橎䵀䝖彋撏촽杉擂灆뼭ꅤ㑏告뇃㩙眷漨制⑁僂顡猩썂㵕䭋숩渰䱇ㅱ䝾䢵♨丸幍氲歯</w:t>
      </w:r>
      <w:r>
        <w:rPr/>
        <w:t>ⱳ</w:t>
      </w:r>
      <w:r>
        <w:rPr/>
        <w:t>壂楣浔쉤祹䨽䈹䟃⩡噳䬸汤⌥瑣呤傻〦꺬伣乧␴걡⽁</w:t>
      </w:r>
      <w:r>
        <w:rPr/>
        <w:t>ⱎ</w:t>
      </w:r>
      <w:r>
        <w:rPr/>
        <w:t>㙆縥橧㠣</w:t>
      </w:r>
      <w:r>
        <w:rPr/>
        <w:t>ꕑ</w:t>
      </w:r>
      <w:r>
        <w:rPr/>
        <w:t>係瀲祢窩唱偬䁃䕆㥗幃⩆弥䯂䭪㝦쉍楣癒쉩쵓慨쉂祗묷㑂㔸㥬깈╣⬩숥㝷ㅏ楦廂⩨싂㩫櫎歋⒵垻䎬㭥슣䃂</w:t>
      </w:r>
      <w:r>
        <w:rPr/>
        <w:t>⠸</w:t>
      </w:r>
      <w:r>
        <w:rPr/>
        <w:t>䛂䗂琬䝰顶繤婖䬳칊䄪穇⹎剱칭䩣䙊ꥯ⌯㤳瑊昨꥗ꅓ䚘츮쵄当䕾㔲桫湬껂塾坌䌽媏䨬偸埂쉦쉨伬⍊㞥꥞朦䊣싂쉤福牙䌷䡏祀憩춿⹀坌䙉썎쉲䬥㍩㉘摬潑걎</w:t>
      </w:r>
      <w:r>
        <w:rPr/>
        <w:t>ꕋ</w:t>
      </w:r>
      <w:r>
        <w:rPr/>
        <w:t>㴣即仃㍏佔盂啱</w:t>
      </w:r>
      <w:r>
        <w:rPr/>
        <w:t>⡡</w:t>
      </w:r>
      <w:r>
        <w:rPr/>
        <w:t>輬㑤瀹쉤怯娩願䡵땨潴㝵搣⽃䔣쉨䦣㝀쉚攺浴</w:t>
      </w:r>
      <w:r>
        <w:rPr/>
        <w:t>ⴷ</w:t>
      </w:r>
      <w:r>
        <w:rPr/>
        <w:t>䱃憘顣瑢硣截㋂柂礲㝉䶣硈杕挱㗂㝡弪⽈쉐癳搥牭輸硊㥕</w:t>
      </w:r>
      <w:r>
        <w:rPr/>
        <w:t>ꔻ</w:t>
      </w:r>
      <w:r>
        <w:rPr/>
        <w:t>쉒⼵栩僂類姂뽱䪻쉉㷃䤬扏煹䳂伤걑杓䥂ㄪ숤睞瑙쉶⴫䤲뭙挰㎻䉇㫂䔮⨣⽩㶘칳呸墵⍸僂剃䫂剫杲睙焫슥⩪㝬쉎䕤뭍㕗煺ㅺ啋숯灺㦩⹤㕁熩埃摁숶</w:t>
      </w:r>
      <w:r>
        <w:rPr/>
        <w:t>ⵙ</w:t>
      </w:r>
      <w:r>
        <w:rPr/>
        <w:t>㈪汲숱䮥顳땵砤䇂䩾쉮숪檩㑪淎砺</w:t>
      </w:r>
      <w:r>
        <w:rPr/>
        <w:t>⠤</w:t>
      </w:r>
      <w:r>
        <w:rPr/>
        <w:t>瘪䈺㍚兠唣轾婲䁍땆欪㶥㙳㐤〥⥓妬숷榩쉉⼶쵨쉯潱쉉䈫⩰縷䘦佇䜸な塑䤣䭳</w:t>
      </w:r>
      <w:r>
        <w:rPr/>
        <w:t>ꤲ</w:t>
      </w:r>
      <w:r>
        <w:rPr/>
        <w:t>猽汥恇癹硺睯伹ꥱ嘽噬盂溩㡊䛂浭쉷</w:t>
      </w:r>
      <w:r>
        <w:rPr/>
        <w:t>ꥒ</w:t>
      </w:r>
      <w:r>
        <w:rPr/>
        <w:t>橓䖩⤣哂㬺㩁噒②欻♏䂩眰㑦喬䈦牗瑉心幊䬯ㆣ係녡칉╢䕘顰</w:t>
      </w:r>
      <w:r>
        <w:rPr/>
        <w:t>ⱈ⏂</w:t>
      </w:r>
      <w:r>
        <w:rPr/>
        <w:t>亮っ뭶⵩숩剏䅞䝹冬浏䡷敞뗂䴥㥑쎵劏㑱䜹묯</w:t>
      </w:r>
      <w:r>
        <w:rPr/>
        <w:t>ꗂ</w:t>
      </w:r>
      <w:r>
        <w:rPr/>
        <w:t>䗂㏂㤯</w:t>
      </w:r>
      <w:r>
        <w:rPr/>
        <w:t>ꕩ</w:t>
      </w:r>
      <w:r>
        <w:rPr/>
        <w:t>汣瀴⩌兮祇싂⸹欳側幁䉑䛂㍖㫂嘺⛂灸걫㡣潫䵅⌥塒䛎䤩쌸池権㞣</w:t>
      </w:r>
      <w:r>
        <w:rPr/>
        <w:t>ꥎꥉ⩙</w:t>
      </w:r>
      <w:r>
        <w:rPr/>
        <w:t>槍瘻唽⼤啒攮쉈⽷㖮怪濂纬싎뮩⒥ꅵ뭪</w:t>
      </w:r>
      <w:r>
        <w:rPr/>
        <w:t>ꥃ</w:t>
      </w:r>
      <w:r>
        <w:rPr/>
        <w:t>優</w:t>
      </w:r>
      <w:r>
        <w:rPr/>
        <w:t>ⵃ</w:t>
      </w:r>
      <w:r>
        <w:rPr/>
        <w:t>椻䝃嚘咏䭵免顊ヂ䉤怺暣㡤〶は䩞輊쉊嫂硏坚㦬用杹♸坷䓂汋䩾璡䵑伥⌶坕쉢惂塀䲥噎唻喬㭄橍ㅖ勍怲桕䰪㪏ꍐ繗慗╚䥓凂⩊䙇婂牥숯숸媘兟兮┪</w:t>
      </w:r>
      <w:r>
        <w:rPr/>
        <w:t>⡶</w:t>
      </w:r>
      <w:r>
        <w:rPr/>
        <w:t>丰噎垿窮题㞱彈䕠睬昬䗂㠷Ⓜ㜸盂挭㉵쉱숷劬癧䍰氪婂儯婌徘⤳䕲쉤</w:t>
      </w:r>
      <w:r>
        <w:rPr/>
        <w:t>ꤣ</w:t>
      </w:r>
      <w:r>
        <w:rPr/>
        <w:t>䝫⩪呡楊䍤沘徱땄╉䨮㭥䮩㘸ㅢ枣㵤坤䜭攮坨癸㵄쉊╢甪頵窮♹㬥嘲怬搪쉾䜤⑘쉶揂㔣뗂捊뭬쌳榥䪿⽗촨仂</w:t>
      </w:r>
      <w:r>
        <w:rPr/>
        <w:t>⠺</w:t>
      </w:r>
      <w:r>
        <w:rPr/>
        <w:t>걣敱党杅硧♩㓂</w:t>
      </w:r>
      <w:r>
        <w:rPr/>
        <w:t>ⵠ</w:t>
      </w:r>
      <w:r>
        <w:rPr/>
        <w:t>杪⭥噣슿㢥념⥓ㅒ</w:t>
      </w:r>
      <w:r>
        <w:rPr/>
        <w:t>ⵗ</w:t>
      </w:r>
      <w:r>
        <w:rPr/>
        <w:t>쉾쉫䍇숫佖眯䟂䝏繌㈪</w:t>
      </w:r>
      <w:r>
        <w:rPr/>
        <w:t>ⱕ</w:t>
      </w:r>
      <w:r>
        <w:rPr/>
        <w:t>䡷⽮灮祍擎輳眭侩슬輴싂歭汇ꥪ彮䌬䷂帩甮噣参䗂棂拂ㅋ兮煕橌㭡癐녭</w:t>
      </w:r>
      <w:r>
        <w:rPr/>
        <w:t>ⵓ</w:t>
      </w:r>
      <w:r>
        <w:rPr/>
        <w:t>奦癃㕶穢숪辮掮瞻䭓䫂灷棂乵垡넷⍆婖걈㷃쉌㏂迃㬳㐯ㅙ㴫劵利儤㩧潥쉣쉢摩天⼳슻洤쉍慆浺〴抩㒡䪩⬨쉸楰削䷂䕊侮䰯淂繃╬徏刪걥丱卒ꥤ⥒䕠쌱䑭帪獆㩉敤䩶囃Ⓜ乭⩬祠焷圪뾡⩴쉾栵伲哂싂䶩䤶癡椱微⥱슻憏〻뼯䖏㯂⍎听僂</w:t>
      </w:r>
      <w:r>
        <w:rPr/>
        <w:t>ⰽ</w:t>
      </w:r>
      <w:r>
        <w:rPr/>
        <w:t>潴</w:t>
      </w:r>
      <w:r>
        <w:rPr/>
        <w:t>Ⲯ</w:t>
      </w:r>
      <w:r>
        <w:rPr/>
        <w:t>癓뿂歃睶涥樤濂彭䧂</w:t>
      </w:r>
      <w:r>
        <w:rPr/>
        <w:t>ꕃ</w:t>
      </w:r>
      <w:r>
        <w:rPr/>
        <w:t>汬禩桷䀦뽇䝗坏㯂垡睇稱轈</w:t>
      </w:r>
      <w:r>
        <w:rPr/>
        <w:t>Ⱟ</w:t>
      </w:r>
      <w:r>
        <w:rPr/>
        <w:t>ꦻ</w:t>
      </w:r>
      <w:r>
        <w:rPr/>
        <w:t>ꍋ쉘濂堩橥愹쉄潭匸쉶䩌乵辏癠⦱㉦䵪쉎唪♦</w:t>
      </w:r>
      <w:r>
        <w:rPr/>
        <w:t>⡰</w:t>
      </w:r>
      <w:r>
        <w:rPr/>
        <w:t>婡썏</w:t>
      </w:r>
      <w:r>
        <w:rPr/>
        <w:t>ꔭ</w:t>
      </w:r>
      <w:r>
        <w:rPr/>
        <w:t>竂䎬뭮ꍑ</w:t>
      </w:r>
      <w:r>
        <w:rPr/>
        <w:t>ⷂ</w:t>
      </w:r>
      <w:r>
        <w:rPr/>
        <w:t>摆</w:t>
      </w:r>
      <w:r>
        <w:rPr/>
        <w:t>ⱀ</w:t>
      </w:r>
      <w:r>
        <w:rPr/>
        <w:t>쉠轡⩥殮烂秎㉷ꥤ㧎畨㭪復恀䝘猲쉱⩐⥢◃╗睇㍋싂떱♺쉢ꅵ싂祊␫쉌姂䓂</w:t>
      </w:r>
      <w:r>
        <w:rPr/>
        <w:t>ꤩ</w:t>
      </w:r>
      <w:r>
        <w:rPr/>
        <w:t>桭嫍깖硸愭焵睍曂쉂䝅灵㪩</w:t>
      </w:r>
      <w:r>
        <w:rPr/>
        <w:t>⡨</w:t>
      </w:r>
      <w:r>
        <w:rPr/>
        <w:t>걷</w:t>
      </w:r>
      <w:r>
        <w:rPr/>
        <w:t>ꕸ</w:t>
      </w:r>
      <w:r>
        <w:rPr/>
        <w:t>堽弤䵙硊</w:t>
      </w:r>
      <w:r>
        <w:rPr/>
        <w:t>ꔵ</w:t>
      </w:r>
      <w:r>
        <w:rPr/>
        <w:t>皮쉥楰顠딴겏넷⚩숦숪偾䙬摢ꥠ⩥</w:t>
      </w:r>
      <w:r>
        <w:rPr/>
        <w:t>ꥉ</w:t>
      </w:r>
      <w:r>
        <w:rPr/>
        <w:t>旂⩃入䛂瘭곂꺏칪瞡杮涿穳♑䡈</w:t>
      </w:r>
      <w:r>
        <w:rPr/>
        <w:t>⠮</w:t>
      </w:r>
      <w:r>
        <w:rPr/>
        <w:t>㔪㷎츦丸慅ㄸ䋍⫂䐽䭓㝲슥婗⬸䙥䩊슬敏洨䔱繾</w:t>
      </w:r>
      <w:r>
        <w:rPr/>
        <w:t>ꥑ</w:t>
      </w:r>
      <w:r>
        <w:rPr/>
        <w:t>숫⭬䙖奓唹煌呕묥슱㙎䠱숵獷㙃㥣噵兪䅑╶摴⽥卐橅쉉쌮䅵㓂녟䊵</w:t>
      </w:r>
      <w:r>
        <w:rPr/>
        <w:t>ⵏ</w:t>
      </w:r>
      <w:r>
        <w:rPr/>
        <w:t>뭧㏂䍕╡侘䭈⒏睡硭数䩶숶㵠痂と䑾♩䌹쉖縹쉮</w:t>
      </w:r>
      <w:r>
        <w:rPr/>
        <w:t>ⱈ</w:t>
      </w:r>
      <w:r>
        <w:rPr/>
        <w:t>歫桡㍗숩浩歭䠊䥡╙歶㵮歰쉂숵恮ㅌ䘱깟⸪庬䣂딻㣂毃⹠㤵뼱걳䟂瘽扂♉沱</w:t>
      </w:r>
      <w:r>
        <w:rPr/>
        <w:t>⡏</w:t>
      </w:r>
      <w:r>
        <w:rPr/>
        <w:t>曎뗂幂㡶頻繐슘䉋⽦㌯杴</w:t>
      </w:r>
      <w:r>
        <w:rPr/>
        <w:t>꧍</w:t>
      </w:r>
      <w:r>
        <w:rPr/>
        <w:t>唴幤穌榿睆㍸涩㡮喣칮칪⽮悩壂䓂伤깾캩숪뽩牆ꥥ㧂憘剳⹢昨</w:t>
      </w:r>
      <w:r>
        <w:rPr/>
        <w:t>꧂</w:t>
      </w:r>
      <w:r>
        <w:rPr/>
        <w:t>䕪㑶㡨渮汭塍Ⓙ㦻濂㛂擂瘹汘싂燍숪⵮猫竂睊碘따䃂焨곂ꎮⓂ㝄倥</w:t>
      </w:r>
      <w:r>
        <w:rPr/>
        <w:t>⡺</w:t>
      </w:r>
      <w:r>
        <w:rPr/>
        <w:t>숦⹟䒻泂뽂⭖圩딪瘫뿂䓎䗂놡席朩忂䕥揎扫圲ꌨ歙쉎㘶䡹由㝀⵱吸渶瀸</w:t>
      </w:r>
      <w:r>
        <w:rPr/>
        <w:t>ⲿ</w:t>
      </w:r>
      <w:r>
        <w:rPr/>
        <w:t>碣楇占쉵磎穚猰쉷㚿婸䐯㋂㶥汇さ䩦勂䁳ꌲ⩔⒩礫䢥㩓쉫䑌⑤ꅞ걁싂戹䩭剋⩀⒱礷廂䨣䭷卸楖渨䙸槂搽創湱勎疱䝶溬畃⌻歴橅囂䁣呐充吪㌨渴据⻎䐨⍾㗂轃噸坅</w:t>
      </w:r>
      <w:r>
        <w:rPr/>
        <w:t>ꥑ</w:t>
      </w:r>
      <w:r>
        <w:rPr/>
        <w:t>眪싍碡瑞䇂㙳睌剡䱪氹䅆嫂漦⽖懍婾숬숦淂濂䬯쉑睁㐳⛂㢬╎慰疣쉆쉅殡䔤㡋㚮䁗灓⭨濂捰庡䝍䜸牅牢湱쉀㈩䔹〦⍞祚惂灰⽭쉠ꇂ橏⩌汮狂뭺穒瑵穩䢏町뿍濂畫뭧爥ꅦ沥싂㵐柂幫ꍒ檩쉌쵥煙쉖侬ㅢ뭊狂具卮㖬妩卲獧礴䕾彃飂╂睱㍍楩</w:t>
      </w:r>
      <w:r>
        <w:rPr/>
        <w:t>ꕃ</w:t>
      </w:r>
      <w:r>
        <w:rPr/>
        <w:t>溏乖䪱쉖䩶楨䔭쉶整䊩숻塉䙇庣枻敧쵙䅱田䏂纬樨</w:t>
      </w:r>
      <w:r>
        <w:rPr/>
        <w:t>⡐</w:t>
      </w:r>
      <w:r>
        <w:rPr/>
        <w:t>ꕂ</w:t>
      </w:r>
      <w:r>
        <w:rPr/>
        <w:t>숻◂䱓㭳</w:t>
      </w:r>
      <w:r>
        <w:rPr/>
        <w:t>ⷂ</w:t>
      </w:r>
      <w:r>
        <w:rPr/>
        <w:t>桹妘쉢ꥧ䗎⹋⧂噋㍹䈷䴴⭑繨䡲兰녰瀨</w:t>
      </w:r>
      <w:r>
        <w:rPr/>
        <w:t>ꗃ</w:t>
      </w:r>
      <w:r>
        <w:rPr/>
        <w:t>旂稱쵀䇎⭊幄煦况⪮슿顄䡇祸갥焯癈䕠特꥞顁穤㥶痂係住⩔獚磂朶䪮弤㴷ꌩ슘獇㗂┴啂⥴</w:t>
      </w:r>
      <w:r>
        <w:rPr/>
        <w:t>ꥌ</w:t>
      </w:r>
      <w:r>
        <w:rPr/>
        <w:t>숪䅬乹◍⨸쵦쏂稣濂䍨洰卪쉘璏佟썡䅂㦬禱奢弭皡㠨</w:t>
      </w:r>
      <w:r>
        <w:rPr/>
        <w:t>ꕦ</w:t>
      </w:r>
      <w:r>
        <w:rPr/>
        <w:t>쉪柂</w:t>
      </w:r>
      <w:r>
        <w:rPr/>
        <w:t>꧂</w:t>
      </w:r>
      <w:r>
        <w:rPr/>
        <w:t>⡵</w:t>
      </w:r>
      <w:r>
        <w:rPr/>
        <w:t>촳㍭测䔱婏曂䭁榩煳灳䑋믂啋놡憵煞갴</w:t>
      </w:r>
      <w:r>
        <w:rPr/>
        <w:t>ꦬ</w:t>
      </w:r>
      <w:r>
        <w:rPr/>
        <w:t>纬⽞坷쉱ꇂ琦ꏂ뽶숴㵏掘摡天숽ꅇ博搹砸뽇犵硏쵩칆湪⤯ꥩ녫嚩曃뼯⹫昨⭑柃⩲轱帺⪡恒樵쵆桒㈫扞夷恒</w:t>
      </w:r>
      <w:r>
        <w:rPr/>
        <w:t>ⵉ</w:t>
      </w:r>
      <w:r>
        <w:rPr/>
        <w:t>炩쉨ꄺ슩⩣捁噱칦㴪䀫㡵㇎禱轚</w:t>
      </w:r>
      <w:r>
        <w:rPr/>
        <w:t>ꦮ</w:t>
      </w:r>
      <w:r>
        <w:rPr/>
        <w:t>㞿싂刷朦쉀潄ま㝁⸽녰彶沩珂㈊</w:t>
      </w:r>
      <w:r>
        <w:rPr/>
        <w:t>ⷂ</w:t>
      </w:r>
      <w:r>
        <w:rPr/>
        <w:t>昴哂⸲潮用勂⪩卖䶵捖䎱㝣</w:t>
      </w:r>
      <w:r>
        <w:rPr/>
        <w:t>⠻</w:t>
      </w:r>
      <w:r>
        <w:rPr/>
        <w:t>杧楟</w:t>
      </w:r>
      <w:r>
        <w:rPr/>
        <w:t>ꖮ</w:t>
      </w:r>
      <w:r>
        <w:rPr/>
        <w:t>瀬㠷⍕䑉桶⭬〥搷䭪</w:t>
      </w:r>
      <w:r>
        <w:rPr/>
        <w:t>ꕘ</w:t>
      </w:r>
      <w:r>
        <w:rPr/>
        <w:t>顈㐴䄸儺㵎㎥扣硠䝃䝧槂뼩条⥶縯坉乍痂妿</w:t>
      </w:r>
      <w:r>
        <w:rPr/>
        <w:t>⢘</w:t>
      </w:r>
      <w:r>
        <w:rPr/>
        <w:t>剴믂煷쉡繣婬瞬檣桗恰ꥳ⩏攵␳忂㔥㴪䔵㋂浡㵧攤煀卞喘挰橵⎱喿</w:t>
      </w:r>
      <w:r>
        <w:rPr/>
        <w:t>ꤤ</w:t>
      </w:r>
      <w:r>
        <w:rPr/>
        <w:t>쉦␹⭓轩ꥴ싂쉕䉕幀槂</w:t>
      </w:r>
      <w:r>
        <w:rPr/>
        <w:t>⠮</w:t>
      </w:r>
      <w:r>
        <w:rPr/>
        <w:t>獋曂</w:t>
      </w:r>
      <w:r>
        <w:rPr/>
        <w:t>Ⲯ</w:t>
      </w:r>
      <w:r>
        <w:rPr/>
        <w:t>坅瓂⥉ꄰ쉲㛂㬫怵䞩圲㮬瑡竃娨싂</w:t>
      </w:r>
      <w:r>
        <w:rPr/>
        <w:t>ⱄ</w:t>
      </w:r>
      <w:r>
        <w:rPr/>
        <w:t>刽⏃ㄪ⾱숴뭞助䉸쉹䥞䡎㙶슮싃䨥䅬啊㨶⩳顢䨲䥗ꍀꇂ墿飂摭正琸뽩啖┽参塎</w:t>
      </w:r>
      <w:r>
        <w:rPr/>
        <w:t>ꤶ</w:t>
      </w:r>
      <w:r>
        <w:rPr/>
        <w:t>獁쉋涿䱔畭㵈䵒⿍㭕枩꺣噌컂傻䍗榩갥廂쉳ㅴ칣㡋㟍窵䲣ㅒ╮犩参숳䕮쉠⨰偅䱅噭㒏楔땹溿灣㈥땐嗃秂仂䮮♺烂긯쏂♓썲㥁떩懃썌风浯眭砪婖嘯䘦呴ꌥ䍷⭬숸ꅺ煔싂㨺ヂ桓묱唣ꍈ㗃潃怦捃爮싂佗繥恘碱亏⴬稳쉕浑䡢걟딤剭㗂倪㝎痂㍙憮㩳숫䊏牔뾘네䱱幉穎場喣煮깐쉩纬啘䑴䁺☤㛃椵딴瑣떩唦⩁㵤竂㌦긱㖏䏂䅐ㅡ⭎瀥⵩䡣껂쉐숰飍氽勂䥇偙痂쉓瑇숬䵏䥌浣㥴㭴利牫祾⽢컂掩</w:t>
      </w:r>
      <w:r>
        <w:rPr/>
        <w:t>ꔥ</w:t>
      </w:r>
      <w:r>
        <w:rPr/>
        <w:t>庬묤捃狂乸⥙딪⍓ꇂ治⍍㍏䧂㫂恉䕩</w:t>
      </w:r>
      <w:r>
        <w:rPr/>
        <w:t>ꕏ</w:t>
      </w:r>
      <w:r>
        <w:rPr/>
        <w:t>㝦㕵뮬䁂쉘坺楙싂⩙擂ꍞ쉄㑋临杈䁳楾眽㤻伳䐬癲挰㭬頸䋍塒</w:t>
      </w:r>
      <w:r>
        <w:rPr/>
        <w:t>ꕫ</w:t>
      </w:r>
      <w:r>
        <w:rPr/>
        <w:t>뽈뗂길噞㭉潟漤匲囂䥖묷顮묺繤Ⓧ才⤬潑숬癶灍㶥쉤㑢摁剟츩⑎䉨쉲暥恭⯂쉎♣殩獆幀怮⽃晎怤㥎偊爲帺䕲㐽僂쉉녬桲珂朶䑑嚥⫂失瑾琲㝧堥⮘</w:t>
      </w:r>
      <w:r>
        <w:rPr/>
        <w:t>⢻</w:t>
      </w:r>
      <w:r>
        <w:rPr/>
        <w:t>썧佡쉂甲㐺뽥㬪冣ꅆ㶣垵㨤佟쉞楙唹洦Ⓜ㟂䢥琪쉰常땲쎻䀨憩</w:t>
      </w:r>
      <w:r>
        <w:rPr/>
        <w:t>ꥄ</w:t>
      </w:r>
      <w:r>
        <w:rPr/>
        <w:t>烂塦挻⼳慎䭷숳潲ㅨ격儻</w:t>
      </w:r>
      <w:r>
        <w:rPr/>
        <w:t>ꕳ</w:t>
      </w:r>
      <w:r>
        <w:rPr/>
        <w:t>乍䭕厵䙰䟂畏ꅄ⑺ꅒ</w:t>
      </w:r>
      <w:r>
        <w:rPr/>
        <w:t>ⰶ</w:t>
      </w:r>
      <w:r>
        <w:rPr/>
        <w:t>䤦</w:t>
      </w:r>
      <w:r>
        <w:rPr/>
        <w:t>ꤥ⑅</w:t>
      </w:r>
      <w:r>
        <w:rPr/>
        <w:t>渴瑨幖桭싂桂ぷ⌴숰恱慉䙟䤲ꥵ⤦楫♊楞㐲㉭縯憡淂쵢硋拂儮䃂卂㴶</w:t>
      </w:r>
      <w:r>
        <w:rPr/>
        <w:t>ꗂ</w:t>
      </w:r>
      <w:r>
        <w:rPr/>
        <w:t>堪䖥쉆悱煞恦쉸偁쉰夫煂䨊⤻숫樽쉀佋盂㥎㴮秃剦슿놱彘垮晥啉煱䉘楮灭壂⼪♃㐤싂쉊繐䁭ㅴ䭺砬头쉺쉚숣彩纘狂飂弯䡠⥬䩡쉗楪쉂⻍奲坾䑲쉔㜬썵硋䁋浳뾩匩稲櫂</w:t>
      </w:r>
      <w:r>
        <w:rPr/>
        <w:t>⡖</w:t>
      </w:r>
      <w:r>
        <w:rPr/>
        <w:t>凂캡䉰뽷䚏♱泂椪恨䭌湡ㆣ復䐱Ⓜ佹ち参</w:t>
      </w:r>
      <w:r>
        <w:rPr/>
        <w:t>ⰶ</w:t>
      </w:r>
      <w:r>
        <w:rPr/>
        <w:t>䏂䥄拂쌤⪣塱㎏◂牎㯂䁥杋汙爤숤敏꺣瑫㑧싂ꏂ⬣婧礣城⑔쉠칰眮倬癏忍㢵갪潸〰䙯䵵弰丹ꍯ㩴┬뗎伦器娤業䦏ꄥ忂싂䨬☪彦椵숦牎礵瘲뗂濂䎻剌佢灳숤么爤䙢슩煇匮뭧쉩䐸托瑌瘭김䰸敐</w:t>
      </w:r>
      <w:r>
        <w:rPr/>
        <w:t>꧍</w:t>
      </w:r>
      <w:r>
        <w:rPr/>
        <w:t>曂</w:t>
      </w:r>
      <w:r>
        <w:rPr/>
        <w:t>ꔦ</w:t>
      </w:r>
      <w:r>
        <w:rPr/>
        <w:t>墘䓎숳浒灄愵䷂搰넪澵ꥧ㢻싍䰺⪱⹴㕩⫂⚡揂禵㩲</w:t>
      </w:r>
      <w:r>
        <w:rPr/>
        <w:t>ⱡ</w:t>
      </w:r>
      <w:r>
        <w:rPr/>
        <w:t>洽㬤㈹奙뇂留쉠뽸杶쉂在䭙ꍎ싂庿쏂䔺䉕충摚洯冿촲뭏榩廂湎땭ぴ坶幤囂⼤䵤ꆬꍞ折㠸</w:t>
      </w:r>
      <w:r>
        <w:rPr/>
        <w:t>⠺</w:t>
      </w:r>
      <w:r>
        <w:rPr/>
        <w:t>뾱ㅢ㉚捩ぁ╱䛂穠焯㧂流濂汰쉲䔵甲㩡䦩梱캩뇂쉢歇牺쉫失쉌</w:t>
      </w:r>
      <w:r>
        <w:rPr/>
        <w:t>Ⱝ</w:t>
      </w:r>
      <w:r>
        <w:rPr/>
        <w:t>䑲响쉢ꥨ䞻ꍭ걺쉊⽀穋㊻ꍠㅾ玮優칄煕喩㍾癲橀帯곂</w:t>
      </w:r>
      <w:r>
        <w:rPr/>
        <w:t>ⵖ</w:t>
      </w:r>
      <w:r>
        <w:rPr/>
        <w:t>쉌</w:t>
      </w:r>
      <w:r>
        <w:rPr/>
        <w:t>ⱉ</w:t>
      </w:r>
      <w:r>
        <w:rPr/>
        <w:t>쉈㙘⩲뽑濂椮窡䳂ꇂ咏싎갽㶿쉺片颡췂䉘福收案牭噧</w:t>
      </w:r>
      <w:r>
        <w:rPr/>
        <w:t>Ⱜ</w:t>
      </w:r>
      <w:r>
        <w:rPr/>
        <w:t>숥坐䕂䴸䀷䁆橇绂㒮</w:t>
      </w:r>
      <w:r>
        <w:rPr/>
        <w:t>Ⱓ⡢</w:t>
      </w:r>
      <w:r>
        <w:rPr/>
        <w:t>硭⫂쉚䩁╔䤪▻⽠㥗橴䝄搪쉚橬㥂㕁殩烂焩㥬숹</w:t>
      </w:r>
      <w:r>
        <w:rPr/>
        <w:t>ꤰ</w:t>
      </w:r>
      <w:r>
        <w:rPr/>
        <w:t>え䶘⚮ꍂ窘숣磂奇땑⪿䥚燂㩷䉠懍〭獒摹㵹䌮싍揂䦘쉔婅婖싎劘炮쵌㉚戳敥佺喩杈墩쉫㡈⫂䋃뽹㟂㍸佧쉶係䥋橘숥</w:t>
      </w:r>
      <w:r>
        <w:rPr/>
        <w:t>ⵂ</w:t>
      </w:r>
      <w:r>
        <w:rPr/>
        <w:t>녰⚿祑敠䡒뽗</w:t>
      </w:r>
      <w:r>
        <w:rPr/>
        <w:t>ꤴ</w:t>
      </w:r>
      <w:r>
        <w:rPr/>
        <w:t>㍕썈滂㦵뭩싂塑惂帴敀渱䄱牓쉃噡㖱唶嘫湭塋㍯ꌥ䥹싂姂쉕㠽䣃曂걟晒拂搷怯枻曎振栻㬴瑲</w:t>
      </w:r>
      <w:r>
        <w:rPr/>
        <w:t>⠦</w:t>
      </w:r>
      <w:r>
        <w:rPr/>
        <w:t>丱⩚촺䑶㵗歃♲㥠奐㈯禮㠹䤷ꥪ唬截䩗䬷夷䈮</w:t>
      </w:r>
      <w:r>
        <w:rPr/>
        <w:t>Ⱚ</w:t>
      </w:r>
      <w:r>
        <w:rPr/>
        <w:t>䓂㋂䡗獁껂䢘物싍쉕</w:t>
      </w:r>
      <w:r>
        <w:rPr/>
        <w:t>⡯</w:t>
      </w:r>
      <w:r>
        <w:rPr/>
        <w:t>⽐機쉐澱曂䝟싂쵆뾿쵷仂䱯침捭ꄣ⏂痂檏伪⑋䂻爬榏奲ꌸ煭쉯㒩숳搸㘽徵啶䩆䭴嗂㠱戮䷂뽗䤪帵䬮爊뽑暩睪⨽⿂姎兹沥㪻뗂쉭汭灾慏牁</w:t>
      </w:r>
      <w:r>
        <w:rPr/>
        <w:t>⠶</w:t>
      </w:r>
      <w:r>
        <w:rPr/>
        <w:t>偳㘱祯ꎩ䎣쉹㍢䪿燂辩⹏㝘婦奋ㅖ浸㙊⎱㶮㪩⭺슡㈺庩䦮䔨制儻㠨⍌䑅쉳쉋匰禬╓슮央쵵氹乱輨佴딪戤柂⥗ぬ숸捞쵰㌪걁䡕区⤯帺㙖彸檩㦵啅焹㥕뭲剒䵪朩녱礭潐䭫櫂燂湰㔺㩠⹦牘⎱慯敀煁땄䠩䀷</w:t>
      </w:r>
      <w:r>
        <w:rPr/>
        <w:t>Ⳃ</w:t>
      </w:r>
      <w:r>
        <w:rPr/>
        <w:t>殡晧乪䉶⥎噶㠺꤮녤㩾輲䃎幗뾿晖圣啸䱮ㅪ</w:t>
      </w:r>
      <w:r>
        <w:rPr/>
        <w:t>Ⱔ</w:t>
      </w:r>
      <w:r>
        <w:rPr/>
        <w:t>싂뽳⍰싂砦</w:t>
      </w:r>
      <w:r>
        <w:rPr/>
        <w:t>ⱗ</w:t>
      </w:r>
      <w:r>
        <w:rPr/>
        <w:t>䡣猳媘⏂䈰쉲쉪쵥䍳⮡わ皣婇Ⓙ捃</w:t>
      </w:r>
      <w:r>
        <w:rPr/>
        <w:t>Ⱕ</w:t>
      </w:r>
      <w:r>
        <w:rPr/>
        <w:t>呅甩䊿矍挤抻⯂㓃儥煑⮮圳ㅮ〳긦砪㑎洭摗佤⩤䆣呒⪏뮡偯쌬⑩砲敵頻煎㣍䑾⽦砪斘㤶弰濎땚刴究쉘頷㧂晾楦뮮扈㒿睷弽걱煒⩫济礥癊樹깹⑶〉㭘쉡犥噫偂烂䑘⪩凂䥖奦䩴兔堣繅恈噲⽱⌲㇂㙞숭䛃䵳⑩㕘娫恇숣㝍녌硥磂䴯㍘惂䇎〰슥坹潦슥楮癶䵙砭㨪內幦偩顱䭦堽㑟⬰┤稬</w:t>
      </w:r>
      <w:r>
        <w:rPr/>
        <w:t>ꥃ</w:t>
      </w:r>
      <w:r>
        <w:rPr/>
        <w:t>䯂䱓녱ㆡ숪</w:t>
      </w:r>
      <w:r>
        <w:rPr/>
        <w:t>ꔸ</w:t>
      </w:r>
      <w:r>
        <w:rPr/>
        <w:t>倲挺橞䵍쉎싂땴㔮♅䜺싂㍠䀮㝙泍彫眤䥦뽷呋䵦䄫</w:t>
      </w:r>
      <w:r>
        <w:rPr/>
        <w:t>Ⳃ⩃</w:t>
      </w:r>
      <w:r>
        <w:rPr/>
        <w:t>䌯⩕揂樵䆻▥䙗凂Ⓜ⾮</w:t>
      </w:r>
      <w:r>
        <w:rPr/>
        <w:t>ꕀ</w:t>
      </w:r>
      <w:r>
        <w:rPr/>
        <w:t>頪⬰</w:t>
      </w:r>
      <w:r>
        <w:rPr/>
        <w:t>⡋</w:t>
      </w:r>
      <w:r>
        <w:rPr/>
        <w:t>䪩⬯磂㡉晋䩚偈縻儭硚枩汍㈭弪奃改㪱徿숶뼶</w:t>
      </w:r>
      <w:r>
        <w:rPr/>
        <w:t>ⵋ</w:t>
      </w:r>
      <w:r>
        <w:rPr/>
        <w:t>也⭰䰻㷃⤰䐨瘨⿍䦩侻繆楆濂乱恨⩯繁吤爵䬹矂敞䉦㍀䲻啄啐匫卬뿂♁迂䜸</w:t>
      </w:r>
      <w:r>
        <w:rPr/>
        <w:t>ꤻ</w:t>
      </w:r>
      <w:r>
        <w:rPr/>
        <w:t>樰刷曎潣煙娷⍁䭲輰带⿂癧</w:t>
      </w:r>
      <w:r>
        <w:rPr/>
        <w:t>ꔤ</w:t>
      </w:r>
      <w:r>
        <w:rPr/>
        <w:t>漪瓂⭩爷颿㩓⭳Ⓜ⴮呃楚制⤸ꍊ䕋盂敟싂㵞쉭ꥸ䦱쉙張兄䓂傻㩸婆杯⤪㩭劻煐ꄣ뽥㝠眤晇礫㑓㌮⩲숨격浟숥奵㛂硐湌瘬噩녉⩖摸嚬쉕</w:t>
      </w:r>
      <w:r>
        <w:rPr/>
        <w:t>⠵</w:t>
      </w:r>
      <w:r>
        <w:rPr/>
        <w:t>撵戺湂颻丮䁱</w:t>
      </w:r>
      <w:r>
        <w:rPr/>
        <w:t>ⱪ</w:t>
      </w:r>
      <w:r>
        <w:rPr/>
        <w:t>牨颥䔫녒쵧⑄㕞澵⬯놡</w:t>
      </w:r>
      <w:r>
        <w:rPr/>
        <w:t>⡎</w:t>
      </w:r>
      <w:r>
        <w:rPr/>
        <w:t>砣䄱搪湮䥏숤</w:t>
      </w:r>
      <w:r>
        <w:rPr/>
        <w:t>⢱</w:t>
      </w:r>
      <w:r>
        <w:rPr/>
        <w:t>ꌭ煢싂柂긨幎倥㵲盂ꥤ煃湄넸⭙涩炥╾</w:t>
      </w:r>
      <w:r>
        <w:rPr/>
        <w:t>ꖥ</w:t>
      </w:r>
      <w:r>
        <w:rPr/>
        <w:t>쉎㍊</w:t>
      </w:r>
      <w:r>
        <w:rPr/>
        <w:t>Ⱛ</w:t>
      </w:r>
      <w:r>
        <w:rPr/>
        <w:t>乨㬮皬珂亘㫂奦哂㕠䉸普桷䩇䵖뽉塀乴午㕊㡭⩤</w:t>
      </w:r>
      <w:r>
        <w:rPr/>
        <w:t>Ⱚ</w:t>
      </w:r>
      <w:r>
        <w:rPr/>
        <w:t>祌䤸瀵䭍</w:t>
      </w:r>
      <w:r>
        <w:rPr/>
        <w:t>⢮</w:t>
      </w:r>
      <w:r>
        <w:rPr/>
        <w:t>繐㠊彠噾憵桕䘶畱潾䰵⻃쉕</w:t>
      </w:r>
      <w:r>
        <w:rPr/>
        <w:t>⣂⥒</w:t>
      </w:r>
      <w:r>
        <w:rPr/>
        <w:t>癍⨭兖伥䔥湁總戶칄灯㩳뼫偨䕣顑㕑债㤪㙙煲奣쉔態촱㊩⻂쵏す㭁乆獢㘣祈㑂楪幁塀䅧痂悿栰槂核㕣唯슱</w:t>
      </w:r>
      <w:r>
        <w:rPr/>
        <w:t>ꤹ</w:t>
      </w:r>
      <w:r>
        <w:rPr/>
        <w:t>拍椸墩숥䙔䥐煂㐰斘㵂䴽捠捔쏂䡡顒숣睈쎩檿촬촪쉮䁅砽城汶칎䙊竂썰繲幬䭒숺䈪䛂欵癲䭓䭋塟슩칢轩쉰</w:t>
      </w:r>
      <w:r>
        <w:rPr/>
        <w:t>ꕃ</w:t>
      </w:r>
      <w:r>
        <w:rPr/>
        <w:t>㥅伣彄쉁摹砰䜳</w:t>
      </w:r>
      <w:r>
        <w:rPr/>
        <w:t>⡺</w:t>
      </w:r>
      <w:r>
        <w:rPr/>
        <w:t>쉺幸</w:t>
      </w:r>
      <w:r>
        <w:rPr/>
        <w:t>ꕲ</w:t>
      </w:r>
      <w:r>
        <w:rPr/>
        <w:t>椴坲㩵㓎奙</w:t>
      </w:r>
      <w:r>
        <w:rPr/>
        <w:t>ⵅ</w:t>
      </w:r>
      <w:r>
        <w:rPr/>
        <w:t>欹⿂辮瀫슩兙爻⨭呶䱍呲쉇㵉</w:t>
      </w:r>
      <w:r>
        <w:rPr/>
        <w:t>ꕑ</w:t>
      </w:r>
      <w:r>
        <w:rPr/>
        <w:t>橸ꅚ硱採焳坅帨卤⪘㗂㖣㯎穣♵玮⭫顉䑹桎凎⿂ぺ⤪獭庘乂싂䊩剏甫쌣䌽썆侩窡周窬땅憏圶䁲牸扸뾩佢幍⒮ꌪ硰卂习♧坰</w:t>
      </w:r>
      <w:r>
        <w:rPr/>
        <w:t>ꕀ</w:t>
      </w:r>
      <w:r>
        <w:rPr/>
        <w:t>樵冡䠪뽈䝆ꄥ䤦㩒彉珂癱癵ばꅅ斥숳呞♯〹⑌兪牠绂䅢쉁ꎣ旂䄤슥䦵쉩䶱獞⭆⥤汴쉾灓繨㪬沩㝖⮩㐥䱮䀲</w:t>
      </w:r>
      <w:r>
        <w:rPr/>
        <w:t>ꥄ</w:t>
      </w:r>
      <w:r>
        <w:rPr/>
        <w:t>䶩䈶ㄬ娵獃㏂싍♬싂幓</w:t>
      </w:r>
      <w:r>
        <w:rPr/>
        <w:t>Ⱓ</w:t>
      </w:r>
      <w:r>
        <w:rPr/>
        <w:t>橊㓂䇂⭙⭁䕭獐䙙坊䌬쌭䅶䍐♣겻㛂瀷坊栰朻懂ꥴ캩㦩扃</w:t>
      </w:r>
      <w:r>
        <w:rPr/>
        <w:t>⡯</w:t>
      </w:r>
      <w:r>
        <w:rPr/>
        <w:t>救뽂嗂깬剨묥䐷썄</w:t>
      </w:r>
      <w:r>
        <w:rPr/>
        <w:t>ꗂ</w:t>
      </w:r>
      <w:r>
        <w:rPr/>
        <w:t>便츣㭹刳◎獓憱숬⌵䠯⸸ケ䔻䝕䒮願儤䙁奃㜥䭱䃂칀嫂喩ꥨ窩㑎楑䪣礶⸳숥淂偰쉤쉫⯂⌸悮塰쵇㡢䭕潥䑠슬⨪磂攲㎵摦</w:t>
      </w:r>
      <w:r>
        <w:rPr/>
        <w:t>ꤣ</w:t>
      </w:r>
      <w:r>
        <w:rPr/>
        <w:t>档獪敺稸䱈갵⽆䂻쵦㣎</w:t>
      </w:r>
      <w:r>
        <w:rPr/>
        <w:t>ꦵ</w:t>
      </w:r>
      <w:r>
        <w:rPr/>
        <w:t>쉹扐慱♳帺䇂敫悩䍚⍆쉺㌰燂昺</w:t>
      </w:r>
      <w:r>
        <w:rPr/>
        <w:t>Ⳃ</w:t>
      </w:r>
      <w:r>
        <w:rPr/>
        <w:t>浪䯂噹繎剧佇幠ぶ㗂</w:t>
      </w:r>
      <w:r>
        <w:rPr/>
        <w:t>ⱈ</w:t>
      </w:r>
      <w:r>
        <w:rPr/>
        <w:t>稦㙱싂썮⽍颡楹⵾桃⹂㥁쉗梏䜭噘䭔㕦</w:t>
      </w:r>
      <w:r>
        <w:rPr/>
        <w:t>ꤨ</w:t>
      </w:r>
      <w:r>
        <w:rPr/>
        <w:t>幍ꍐ歫畀ꥠ迂卵숥숭晈摘慬欫㏂攷춬漯瀩⭋뽫㭊뽋煩䊣슏긭䛂갥偔硨庱⥏歳渵⩓啫쵁쉶⹂⹩㎩㡡慗◂瀲砵⥒䡫恟Ⓕ捖㵺楍輩䉦♥奕煂扫圥땈녅䶣</w:t>
      </w:r>
      <w:r>
        <w:rPr/>
        <w:t>⠨</w:t>
      </w:r>
      <w:r>
        <w:rPr/>
        <w:t>輻飂싂㵧桹涥䡁㈻</w:t>
      </w:r>
      <w:r>
        <w:rPr/>
        <w:t>ꤷ⍎</w:t>
      </w:r>
      <w:r>
        <w:rPr/>
        <w:t>㝘繈烍䱸橉䤯♒兴㶿㕫걍␪湕公㕢䡲쉎쉵숥컂煟쉬⤪䴽쉰桰儱㑺썌쉴년硃治頫姃嗂汈犏序</w:t>
      </w:r>
      <w:r>
        <w:rPr/>
        <w:t>꧂</w:t>
      </w:r>
      <w:r>
        <w:rPr/>
        <w:t>䅸㝞噖㉊殿䧂攊쉌䀦숹䁊⨥獃噗䱧슏䷂╄摌걉쉒婘㙶飂幚㥋怫媵䓂愥ㅆ䒩䘳슥婸⑧泂㡰甽䱫她</w:t>
      </w:r>
      <w:r>
        <w:rPr/>
        <w:t>ⶵ</w:t>
      </w:r>
      <w:r>
        <w:rPr/>
        <w:t>栴⹮</w:t>
      </w:r>
      <w:r>
        <w:rPr/>
        <w:t>⣂</w:t>
      </w:r>
      <w:r>
        <w:rPr/>
        <w:t>䅙晳幞뽪쵃</w:t>
      </w:r>
      <w:r>
        <w:rPr/>
        <w:t>ⰷ</w:t>
      </w:r>
      <w:r>
        <w:rPr/>
        <w:t>㖣ꅫꎱ䜵땲</w:t>
      </w:r>
      <w:r>
        <w:rPr/>
        <w:t>ꕸ</w:t>
      </w:r>
      <w:r>
        <w:rPr/>
        <w:t>丵敆䬫䁫䘶ꍗ㌥矂楇圮䙶洪촪ꏍ㥆㩏쉔쉑뮬⽩쉴ꎣ剪ꍡ㝒쉉◂砱繺㑦琷畣⼭儶숸椯쉟㎘</w:t>
      </w:r>
      <w:r>
        <w:rPr/>
        <w:t>ꗂ</w:t>
      </w:r>
      <w:r>
        <w:rPr/>
        <w:t>摂偖숹Ⓕ칣춵☪㠣䄱⭵圪飂汊</w:t>
      </w:r>
      <w:r>
        <w:rPr/>
        <w:t>ꕃ</w:t>
      </w:r>
      <w:r>
        <w:rPr/>
        <w:t>䵸睋墮䍁傣䡔</w:t>
      </w:r>
      <w:r>
        <w:rPr/>
        <w:t>ⵞ</w:t>
      </w:r>
      <w:r>
        <w:rPr/>
        <w:t>攸参摋汔搷슻ぺ係䅴䕫쵯樹幰⻂</w:t>
      </w:r>
      <w:r>
        <w:rPr/>
        <w:t>ⵠ</w:t>
      </w:r>
      <w:r>
        <w:rPr/>
        <w:t>淂㪩汞⎱ꥷ⹕뭰썪慔</w:t>
      </w:r>
      <w:r>
        <w:rPr/>
        <w:t>ⴶ⑩</w:t>
      </w:r>
      <w:r>
        <w:rPr/>
        <w:t>共⨹摲䥊⽲㬸䎣ꅾ꺥쉧⨰䁀⹅彣싂뼯係憣䌺垬긻栴彡</w:t>
      </w:r>
      <w:r>
        <w:rPr/>
        <w:t>ⱳ</w:t>
      </w:r>
      <w:r>
        <w:rPr/>
        <w:t>깇쉖䈭硇⩔쉭总瓃⩩넪쵢㚥싂</w:t>
      </w:r>
      <w:r>
        <w:rPr/>
        <w:t>ꔬ</w:t>
      </w:r>
      <w:r>
        <w:rPr/>
        <w:t>긵⍃恘㕁帣剙⵨쉎帻顟⩷塚슣㵭壂愵㥕</w:t>
      </w:r>
      <w:r>
        <w:rPr/>
        <w:t>ꤰ</w:t>
      </w:r>
      <w:r>
        <w:rPr/>
        <w:t>先⭭晒穓넮ꄪ痂쉯爱乷颿⥲</w:t>
      </w:r>
      <w:r>
        <w:rPr/>
        <w:t>ꥃ</w:t>
      </w:r>
      <w:r>
        <w:rPr/>
        <w:t>㍺橌⩒땫</w:t>
      </w:r>
      <w:r>
        <w:rPr/>
        <w:t>Ɱ╮</w:t>
      </w:r>
      <w:r>
        <w:rPr/>
        <w:t>쉡頣숨♟祴썢습顄䈲⭵檘潶朰䉱噄婾♤㎣母湺匣呔</w:t>
      </w:r>
      <w:r>
        <w:rPr/>
        <w:t>ⵟ</w:t>
      </w:r>
      <w:r>
        <w:rPr/>
        <w:t>䍾㤺癔⤱橱灩쉄▵栵䞣</w:t>
      </w:r>
      <w:r>
        <w:rPr/>
        <w:t>ⱺ</w:t>
      </w:r>
      <w:r>
        <w:rPr/>
        <w:t>㙯恮埂慑숯썡㐨딳䁕捳灲樹厘瑓侣洮劣亩楄灙䅭忂䠲</w:t>
      </w:r>
      <w:r>
        <w:rPr/>
        <w:t>ⵄ</w:t>
      </w:r>
      <w:r>
        <w:rPr/>
        <w:t>쉰</w:t>
      </w:r>
      <w:r>
        <w:rPr/>
        <w:t>ꦥ</w:t>
      </w:r>
      <w:r>
        <w:rPr/>
        <w:t>촰䕩厥</w:t>
      </w:r>
      <w:r>
        <w:rPr/>
        <w:t>ⱬ</w:t>
      </w:r>
      <w:r>
        <w:rPr/>
        <w:t>깯</w:t>
      </w:r>
      <w:r>
        <w:rPr/>
        <w:t>ꔶ</w:t>
      </w:r>
      <w:r>
        <w:rPr/>
        <w:t>倶녭슿⩐㐽䗂ㅲ媣숪卣嘺頳䱶湨䵋녹啳炵㫂건檩㵵㨹깋</w:t>
      </w:r>
      <w:r>
        <w:rPr/>
        <w:t>ꕀ</w:t>
      </w:r>
      <w:r>
        <w:rPr/>
        <w:t>䀷</w:t>
      </w:r>
      <w:r>
        <w:rPr/>
        <w:t>⣂</w:t>
      </w:r>
      <w:r>
        <w:rPr/>
        <w:t>旂洴⫍㔴묤婭咣⥗癐쵉噦伻⩒温牮쉴㍍㘷뗂淃䵘抵懎捈串稵䃂⨮伺긱㍹♯煗쉨溵㭩䎩摴奀㡎뭈味挶䅇⩭뽭愳ꌪ숪䝾灓硇昵숨掏</w:t>
      </w:r>
      <w:r>
        <w:rPr/>
        <w:t>ꥀ⥓</w:t>
      </w:r>
      <w:r>
        <w:rPr/>
        <w:t>䈽슻ꏃ噌啘楑恆稲癟㋂⬷灖䍧</w:t>
      </w:r>
      <w:r>
        <w:rPr/>
        <w:t>⠽</w:t>
      </w:r>
      <w:r>
        <w:rPr/>
        <w:t>敬䁫戨濂澵䤳浟䑯破嚩⨣쉺㨺⑸ㅋ癀旍䰲㍧皩슮</w:t>
      </w:r>
      <w:r>
        <w:rPr/>
        <w:t>꧂</w:t>
      </w:r>
      <w:r>
        <w:rPr/>
        <w:t>旂洸㍃쉺㘲ꄨ</w:t>
      </w:r>
      <w:r>
        <w:rPr/>
        <w:t>ꕷ꤮</w:t>
      </w:r>
      <w:r>
        <w:rPr/>
        <w:t>珂柂扲㎩呃㡍纮㧂䒏</w:t>
      </w:r>
      <w:r>
        <w:rPr/>
        <w:t>ⵔ</w:t>
      </w:r>
      <w:r>
        <w:rPr/>
        <w:t>祩渳뼰彶⬫盂䉘숷戵怯⚘債獟嚮惂㡔쉊☶땤稣</w:t>
      </w:r>
      <w:r>
        <w:rPr/>
        <w:t>ꕀ</w:t>
      </w:r>
      <w:r>
        <w:rPr/>
        <w:t>츫숤ㅟ剠䪘㌬쵐䕆槂䎩싂쉤兟넰顰숥夺⸣槂恓梮眬䭆㡢硚㉆싂㒥慖</w:t>
      </w:r>
      <w:r>
        <w:rPr/>
        <w:t>ꕙ</w:t>
      </w:r>
      <w:r>
        <w:rPr/>
        <w:t>썩ꌷこ␬湈瑹⽗瑒仂쉷䱎䄤숰畨㜶凂㘣녞佪潰⭂漮喡쉔㨦쉁㶩䣎숮숩皥欴㬮乳촱灵斩⭔쌩ꍔ슱升⏂뭔瞘넊⬱䆬뼹쵫㭗烍⚻䋂䭴䘤佔䨥奒⨥繵捨呡奋亏灵⬨玻㝵摆畅䝖嗂뮬欪㐪</w:t>
      </w:r>
      <w:r>
        <w:rPr/>
        <w:t>ⵢ⩇</w:t>
      </w:r>
      <w:r>
        <w:rPr/>
        <w:t>浉숣祒䍦㡷报轁⑕깍㩯녉潬곂쉑留瘮㝎濃桄吰숯奂䔭⿂媣䢥兰削䥅焦㍩충湶⨻呩嘪瀶噖칡垡顔⍴弭儮╹汇</w:t>
      </w:r>
      <w:r>
        <w:rPr/>
        <w:t>ꤨⷍ</w:t>
      </w:r>
      <w:r>
        <w:rPr/>
        <w:t>頻쉑䝆䵔潶</w:t>
      </w:r>
      <w:r>
        <w:rPr/>
        <w:t>ꥇ</w:t>
      </w:r>
      <w:r>
        <w:rPr/>
        <w:t>쎩쉠洮呗䑬顄皥ㅸ䦣偏⭅㡎午橠栬䈲⩩癓䙫ど⽉㭨ꍌ潥揂䬻䡺숫╋灕䅥⥲烂쉗䝌憩偳</w:t>
      </w:r>
      <w:r>
        <w:rPr/>
        <w:t>⡳</w:t>
      </w:r>
      <w:r>
        <w:rPr/>
        <w:t>䜽呌儨弪疩捂뭹숣瑕㞮䕥辩⍰㫂㑌灨玡㉺汋梘懍㉋瘦䁶뭆ぷ䜤偓䮩䭹坖䧂歁쵒⨤癕題㯎쉵坸⏂ㅢ燂彄⥀桮숤卣飂喣轚忂晠쉪咩汀湔傡扚廂埂</w:t>
      </w:r>
      <w:r>
        <w:rPr/>
        <w:t>⡳</w:t>
      </w:r>
      <w:r>
        <w:rPr/>
        <w:t>塀⨳䮥걮䕷숦婎숯椦䉠慁䈲䟂掿㴮쉞䢻猳㉧䑔颡哂乸쉾牞㤪吵䥪䝭壂쉳晑砷䇂䑇噄傘</w:t>
      </w:r>
      <w:r>
        <w:rPr/>
        <w:t>⡙</w:t>
      </w:r>
      <w:r>
        <w:rPr/>
        <w:t>ꔫ</w:t>
      </w:r>
      <w:r>
        <w:rPr/>
        <w:t>偎⬭惂慉厡攤癊㯂넶㙰땎娻朷甪洤温涘䏂㑑庱ㅭ쉩㪡祭顓䪵垮兌勃⭠䄶凂</w:t>
      </w:r>
      <w:r>
        <w:rPr/>
        <w:t>ꤽ</w:t>
      </w:r>
      <w:r>
        <w:rPr/>
        <w:t>敎숳⩃걹轐繺畂乫♱咘瑔䍑㩇䥤琬顨겥ぇ䕲⌨敭㊻瓃剉临䅆斮杯㵢她氦䩅㑩⫂숰夲뭁칳╫꧎坉湐싂쌲け係敤䅩䦩搸䅔瑏浄伵盂卥破坌깙䜷㝀熬玿♠䫂ꏂ숻뭷榱㯂촫썭纱⧂潣┪싂狂畣숽婺ꏂ彮㆏</w:t>
      </w:r>
      <w:r>
        <w:rPr/>
        <w:t>⢩</w:t>
      </w:r>
      <w:r>
        <w:rPr/>
        <w:t>ꖱ</w:t>
      </w:r>
      <w:r>
        <w:rPr/>
        <w:t>㩓卷噯꺿商䰬斏做厥扰⍤뗂捱牰쉡癔㥤㩳䐭玡⩍녮쉆Ⓜ轤㚬吳ꆘ㉈싃癀㛂揂睊䁕咡쌹쵹㕮皻轅걯ㅉ䴮㌱淎⥢㑾╤塃磃䵦繄㩈⹶</w:t>
      </w:r>
      <w:r>
        <w:rPr/>
        <w:t>ⵒ</w:t>
      </w:r>
      <w:r>
        <w:rPr/>
        <w:t>깞搶剆숪㥹摊扑㢵扪㵵㬪Ⓜ榡㉙쉘㐳浬췂恔뽱稨奤㭇槂숸걂ꌷ⏎浣熥杙烂</w:t>
      </w:r>
      <w:r>
        <w:rPr/>
        <w:t>ꕧ</w:t>
      </w:r>
      <w:r>
        <w:rPr/>
        <w:t>伪摮她惂䐬㨽佃䑡기㍠礱晇</w:t>
      </w:r>
      <w:r>
        <w:rPr/>
        <w:t>⠪</w:t>
      </w:r>
      <w:r>
        <w:rPr/>
        <w:t>㐯呋扥䙙攳弮愲쉓ㅟ癈뽑숤歫⌷娽䩏昺楥㭆숩扰癢兰쉸瑔娬敠쉋墡䝦〨칱써숪쉆䭬⎻䕇⩬䣂䩓</w:t>
      </w:r>
      <w:r>
        <w:rPr/>
        <w:t>ꥈ</w:t>
      </w:r>
      <w:r>
        <w:rPr/>
        <w:t>槂汀剣⩤싂浺瓎颣敄悬㩡副㜮樯惎숸⧂</w:t>
      </w:r>
      <w:r>
        <w:rPr/>
        <w:t>ⱖ</w:t>
      </w:r>
      <w:r>
        <w:rPr/>
        <w:t>㦡乇婺ぐ╬栊噋喩参긩惂橢쉣걑斥席딭츤◍䱭㴺⺣睷⹡䡏䔸⍸⩓㪬슏摊ꅅ⻂쉎楐㙎偎쉡캮獃㛂灳쌸㵋㥒狂⩹獒칲쌻ꅀꌭ汔䱧扑䥸潋母쉔뿂䱎♡凂㩑䦵䙲</w:t>
      </w:r>
      <w:r>
        <w:rPr/>
        <w:t>⡄</w:t>
      </w:r>
      <w:r>
        <w:rPr/>
        <w:t>栣斵偰㖿䠰䝒䩶깕䪣쉀砯歙昷</w:t>
      </w:r>
      <w:r>
        <w:rPr/>
        <w:t>Ⱶ</w:t>
      </w:r>
      <w:r>
        <w:rPr/>
        <w:t>䵆歧䑀칚</w:t>
      </w:r>
      <w:r>
        <w:rPr/>
        <w:t>ⷂ</w:t>
      </w:r>
      <w:r>
        <w:rPr/>
        <w:t>䡤䊣쵯</w:t>
      </w:r>
      <w:r>
        <w:rPr/>
        <w:t>⡾</w:t>
      </w:r>
      <w:r>
        <w:rPr/>
        <w:t>丳쉉⪩奱敦ꥢ</w:t>
      </w:r>
      <w:r>
        <w:rPr/>
        <w:t>ꥊ</w:t>
      </w:r>
      <w:r>
        <w:rPr/>
        <w:t>彔䟂쵍㞬瞩盂◂싍썲繳顊稰숯顄䁴䎥쌫倯쉲㝐捒杔携㴪窬噏㩦ꅰ떘塭땄飂</w:t>
      </w:r>
      <w:r>
        <w:rPr/>
        <w:t>ꖻ╸</w:t>
      </w:r>
      <w:r>
        <w:rPr/>
        <w:t>囂墏䡡坰</w:t>
      </w:r>
      <w:r>
        <w:rPr/>
        <w:t>⡪</w:t>
      </w:r>
      <w:r>
        <w:rPr/>
        <w:t>値琣㥤숪晴奾㜣</w:t>
      </w:r>
      <w:r>
        <w:rPr/>
        <w:t>⡊⨱</w:t>
      </w:r>
      <w:r>
        <w:rPr/>
        <w:t>啸ꍫ痂礬䠩┴歐</w:t>
      </w:r>
      <w:r>
        <w:rPr/>
        <w:t>⠹⩲</w:t>
      </w:r>
      <w:r>
        <w:rPr/>
        <w:t>㖿⵨⛃㩖쉏焪쉀临</w:t>
      </w:r>
      <w:r>
        <w:rPr/>
        <w:t>ⳃ</w:t>
      </w:r>
      <w:r>
        <w:rPr/>
        <w:t>洰◂싂␺頲炬橤砨쉎頨싂䉄乣睳櫍뭬㡠礮朦婙⭲顚婡쉞䠰皮ㄪ쎥㚮獨⭷☰挸네䕏䛂䥾㡐⪬䜸姎礷㩸⒵硓爤栫쉓䠣㠫숳呁佳濂⎬쵀务㉊兓╂</w:t>
      </w:r>
      <w:r>
        <w:rPr/>
        <w:t>ꥒ▘</w:t>
      </w:r>
      <w:r>
        <w:rPr/>
        <w:t>柂䩷⫍싂煮숻䝖欹⮵쵀䝀묰盂㬨김塸䰣䴺ꅀ托瘭县哃슡湉欴䉤幨㴶쎩丱녑ꎥ活䉰슥礤㉡䱩橌㴰砣䱲촱坃㉏凂</w:t>
      </w:r>
      <w:r>
        <w:rPr/>
        <w:t>ⰱ</w:t>
      </w:r>
      <w:r>
        <w:rPr/>
        <w:t>ⵈ</w:t>
      </w:r>
      <w:r>
        <w:rPr/>
        <w:t>썖뾿犬睦䕋佃毃쉍瞿</w:t>
      </w:r>
      <w:r>
        <w:rPr/>
        <w:t>ꔥ</w:t>
      </w:r>
      <w:r>
        <w:rPr/>
        <w:t>捰楯䋍쉁渱榩䧂쉮桎㘨礱愫쉀⥨窏쉓畡⍸</w:t>
      </w:r>
      <w:r>
        <w:rPr/>
        <w:t>ⵒ</w:t>
      </w:r>
      <w:r>
        <w:rPr/>
        <w:t>塃▩䵋塑䯍卹埂潐啕␥㑀⹀㙓㨦㵅砺䨥숫쉃䔪䟂뭘潘ꅲ쉞㯂㑍䉬䍍暡娱㵾딻璩쉹넻䥄쉀㎻䘫景㭅䵑㟍璻</w:t>
      </w:r>
      <w:r>
        <w:rPr/>
        <w:t>ⱊ</w:t>
      </w:r>
      <w:r>
        <w:rPr/>
        <w:t>姎썑潶栻▩ꌵ⩭凂♟녤琪䶡딷匲啔儭攣ㅕ潖㆏佋䙶卌䉆惂⭋䭫쵔奖槂䀬媘㫂䑧곂썹㍀꥕獑䘹汫䉈넽輨⾬噱⸨顐㨲䱋쉤庵Ⓜ湑⼱渫睴䌱爰願䵷㡙仃湨祏坤깇瓍琫呠㥞⍆株ꄱ殏㥧爸䜬䑾敉〻樺⍢ꥸ憵桪슬⌣仍䉦</w:t>
      </w:r>
      <w:r>
        <w:rPr/>
        <w:t>ⷂ</w:t>
      </w:r>
      <w:r>
        <w:rPr/>
        <w:t>㡚咱숺牬俎櫃啍㩫㶥⿂␺⩩厣彞㋂䥢㵾숻佷䫂</w:t>
      </w:r>
      <w:r>
        <w:rPr/>
        <w:t>ꤷ</w:t>
      </w:r>
      <w:r>
        <w:rPr/>
        <w:t>쉃깦⹖숤瘯歵⩳䅢摬価䱇慙乫捲凎ㅺ漵縳뽃</w:t>
      </w:r>
      <w:r>
        <w:rPr/>
        <w:t>⡦</w:t>
      </w:r>
      <w:r>
        <w:rPr/>
        <w:t>秂奷啔ꌴ㩙뽦垡숷乬痂祢䴪뇂⬬䜮ㄴ獬煃⭧煯硬뼯걭噙劮㈹係쉉㵈睚䕴䲮쉋搨縵걀㐊䡢⑱</w:t>
      </w:r>
      <w:r>
        <w:rPr/>
        <w:t>⠦</w:t>
      </w:r>
      <w:r>
        <w:rPr/>
        <w:t>㵏넭噀⥗䉨㒥녆さ㍨楾쌱恔숱</w:t>
      </w:r>
      <w:r>
        <w:rPr/>
        <w:t>Ⳃ</w:t>
      </w:r>
      <w:r>
        <w:rPr/>
        <w:t>橲</w:t>
      </w:r>
      <w:r>
        <w:rPr/>
        <w:t>ⴺꦵ</w:t>
      </w:r>
      <w:r>
        <w:rPr/>
        <w:t>딫숬</w:t>
      </w:r>
      <w:r>
        <w:rPr/>
        <w:t>ⱌ</w:t>
      </w:r>
      <w:r>
        <w:rPr/>
        <w:t>傥쉒捓剅췃暥潕焰歊㕱顎止숰뗍㝦㡫䁆㩕</w:t>
      </w:r>
      <w:r>
        <w:rPr/>
        <w:t>ⱶ</w:t>
      </w:r>
      <w:r>
        <w:rPr/>
        <w:t>獱묱ꍹ䭞슘⌰刳㙟⮥湥ꆱ甹渦䍴䪏夭㨫姂ち㘲繘䑷稯擃슏␴ꅅ页摢楢剀䔯涥⌻塒泂</w:t>
      </w:r>
      <w:r>
        <w:rPr/>
        <w:t>ꤺ</w:t>
      </w:r>
      <w:r>
        <w:rPr/>
        <w:t>䭪㈮啦牳幂偠沥㖬单敪旂捶吱䭺伩칷甲杕䱒䡊㖏磂吽싂쉱䱲瞵汦摏㎏쉎䔷㉌쉷녡⨶匰颻姂桷穰柎㚻㵁去玩싂㖮海欮⹠獡栲涩䵷檩㫂㥕땎ㆩ뽷䖡燂숽⹠䨭㈽懍ꌪ긽浖濂橑쉥⍾榘</w:t>
      </w:r>
      <w:r>
        <w:rPr/>
        <w:t>ⱑⱈⓂ</w:t>
      </w:r>
      <w:r>
        <w:rPr/>
        <w:t>걙⽘뼭⽾渴녞慑捎䫂쉪⒬숲㒱㜱</w:t>
      </w:r>
      <w:r>
        <w:rPr/>
        <w:t>ꥏ</w:t>
      </w:r>
      <w:r>
        <w:rPr/>
        <w:t>녷啀楺㩍呹縭䕓璥彖숲䨲䋃盍扸쉊㨰痂䝾㭙ㄲ潓꥔ꥦ⑳딹쉕ㅭ쉵뽍橘⫃摟년摤溩楈묱㗃䕩犘歂欩熩ギ侮婤슻䶏쵗挰</w:t>
      </w:r>
      <w:r>
        <w:rPr/>
        <w:t>Ᵽ</w:t>
      </w:r>
      <w:r>
        <w:rPr/>
        <w:t>㏂䁈㵳䱤쉏涣숺㔵쵑示䭢䂏汱걲딻䥍긫畔歷㍢칉橘䍎깂</w:t>
      </w:r>
      <w:r>
        <w:rPr/>
        <w:t>ꔪ</w:t>
      </w:r>
      <w:r>
        <w:rPr/>
        <w:t>婴긥吭爴䕪丽쉶㩦</w:t>
      </w:r>
      <w:r>
        <w:rPr/>
        <w:t>Ⳏ</w:t>
      </w:r>
      <w:r>
        <w:rPr/>
        <w:t>妏䩠䩓矍搷愰㟂</w:t>
      </w:r>
      <w:r>
        <w:rPr/>
        <w:t>ꦥ</w:t>
      </w:r>
      <w:r>
        <w:rPr/>
        <w:t>棂ꍣ땰㭊</w:t>
      </w:r>
      <w:r>
        <w:rPr/>
        <w:t>Ⱛ</w:t>
      </w:r>
      <w:r>
        <w:rPr/>
        <w:t>焨슿䌥쉇䱆쉸㎥⭉磂轲幅歹幷潱䁮숹单쉂畾啦쉆旎꧎奔祏䴥♾</w:t>
      </w:r>
      <w:r>
        <w:rPr/>
        <w:t>ꔺ</w:t>
      </w:r>
      <w:r>
        <w:rPr/>
        <w:t>爫Ⓜ捤쉣愪捀</w:t>
      </w:r>
      <w:r>
        <w:rPr/>
        <w:t>⡊</w:t>
      </w:r>
      <w:r>
        <w:rPr/>
        <w:t>兓㡈㔪쉟㧃䛂⍳䲩걃䘶乔</w:t>
      </w:r>
      <w:r>
        <w:rPr/>
        <w:t>꥓</w:t>
      </w:r>
      <w:r>
        <w:rPr/>
        <w:t>瑁儥偓䩅页뗂漷琭噑擃싂쉥繅敚敤썺썩癊幣烂㉱숽싂╹쌹⹐慉繥敀潩㕢顨庱咘恺礬㥘뭢뭵㜵䝹轑慸啇奇⩀⩩숮䬯㵶㖮樣㑔</w:t>
      </w:r>
      <w:r>
        <w:rPr/>
        <w:t>ⰲ</w:t>
      </w:r>
      <w:r>
        <w:rPr/>
        <w:t>偓⩞木復ꏂ捹긨쉬攲偎따矂堹㙇㍍⵵䵞</w:t>
      </w:r>
      <w:r>
        <w:rPr/>
        <w:t>ꥉ</w:t>
      </w:r>
      <w:r>
        <w:rPr/>
        <w:t>瓎칷禱乁祫瘴縭쉋㛎⑗숫슡轴き슱쉭彧伷並復佗뭶㥮ꥩ嗂ꌨ⩩䎥幑圬썹砷䄪稪▣꥙匮⾘ㅾ⥁塙⍌昬瘣殣辏쉠⩟숸䭓⸲㈥敟쉵秂췂昻挴怱ㄻ⽲擂皘䰰塕쉧枘♅썓憮썺噫쉟㇂숶砮컃䭳䁴㦥숤ꍄ</w:t>
      </w:r>
      <w:r>
        <w:rPr/>
        <w:t>⠥</w:t>
      </w:r>
      <w:r>
        <w:rPr/>
        <w:t>䃍┶◃칹슥犏㦩歬彄挨츨⭥숮싂圳ꥦ⬽妡♎⑵轓畒숤㴯柂怬慸</w:t>
      </w:r>
      <w:r>
        <w:rPr/>
        <w:t>⡭</w:t>
      </w:r>
      <w:r>
        <w:rPr/>
        <w:t>穉怽䟍夤䅘湋숻啌싂⨹숊癍㟂㩂ꍀ쉉摸뽙깍⎣㋍쉔깇䧂估䵥娻숵伤쉫亿쉅⼶䄩姂轭㗂䥌穖숤⹂숷䉘撿繞┴犵쉁㯂䤵灷㉙⧂夫촻ꍚㅮ썇䈭♺睵流䎻깐縰値쉪ꍰ㮩숵쉶墱䴷楎䑫䤸㑃쌷癗㣂㘪䴨쉮숭쉐뭅磂ㄣ♃働歔煱♔䬨뽯숬轡䰯橀╓晷䀪䢵⍔</w:t>
      </w:r>
      <w:r>
        <w:rPr/>
        <w:t>꤬</w:t>
      </w:r>
      <w:r>
        <w:rPr/>
        <w:t>㍀剴싍㉑쎵墩</w:t>
      </w:r>
      <w:r>
        <w:rPr/>
        <w:t>ꤪ</w:t>
      </w:r>
      <w:r>
        <w:rPr/>
        <w:t>顣䝗潊ꥱ⩮䞏迂</w:t>
      </w:r>
      <w:r>
        <w:rPr/>
        <w:t>⢻⥺</w:t>
      </w:r>
      <w:r>
        <w:rPr/>
        <w:t>涮汦⥟燂㙟츯江呖⽸迂畒煠参㩣䨳딲圬奞ꎵ썫㵯䃂倱까秃㑔噷</w:t>
      </w:r>
      <w:r>
        <w:rPr/>
        <w:t>ⴣ</w:t>
      </w:r>
      <w:r>
        <w:rPr/>
        <w:t>员啓╲搻䕒ꅊ쉤䅡轠䀭쉴㷂榬昪摵믂㧂歮揂㟂䁰㝥佮伪䶮숩䍬兆⩫䉦䭊촽㬦伶廂䎩睈漳숷</w:t>
      </w:r>
      <w:r>
        <w:rPr/>
        <w:t>ⲣ</w:t>
      </w:r>
      <w:r>
        <w:rPr/>
        <w:t>䖱辵㕥疿濃牅䵴顟䏂摈用顓넫眨땧䱳稤㑲쌩ꍤ奴爸窏㕢⧂伮깤猫啘⿂䱴彧숪䩈⨰㐷幱䌴ぺ攱㉏슮칵䍒沮믂⩔偭氷欹㇂産싂顆伽⩉㙑㘫</w:t>
      </w:r>
      <w:r>
        <w:rPr/>
        <w:t>Ⱓ</w:t>
      </w:r>
      <w:r>
        <w:rPr/>
        <w:t>갪䝮刲⼤彍䮩㙓匱䕴扅瓂㔱䑵㥤쉂쉌颿挫걔潏敐憥⩋塸</w:t>
      </w:r>
      <w:r>
        <w:rPr/>
        <w:t>ⵑ</w:t>
      </w:r>
      <w:r>
        <w:rPr/>
        <w:t>㈪⩍떬⥘氣Ⓜ喩⥃쉥亵呩숺㜩顺昭䭊䂩숹</w:t>
      </w:r>
      <w:r>
        <w:rPr/>
        <w:t>⣂</w:t>
      </w:r>
      <w:r>
        <w:rPr/>
        <w:t>頴䃂ꌽ</w:t>
      </w:r>
      <w:r>
        <w:rPr/>
        <w:t>ꤤ</w:t>
      </w:r>
      <w:r>
        <w:rPr/>
        <w:t>䌤桬楏晀晊㙡手㉣㡂橒㐣睊御⩋깕轨幚⑷㊱</w:t>
      </w:r>
      <w:r>
        <w:rPr/>
        <w:t>꧃</w:t>
      </w:r>
      <w:r>
        <w:rPr/>
        <w:t>뭭燂⪿㩡㭘塧噕䨱</w:t>
      </w:r>
      <w:r>
        <w:rPr/>
        <w:t>ⵆ</w:t>
      </w:r>
      <w:r>
        <w:rPr/>
        <w:t>㩒甴⹧夰䵑</w:t>
      </w:r>
      <w:r>
        <w:rPr/>
        <w:t>ⰽ</w:t>
      </w:r>
      <w:r>
        <w:rPr/>
        <w:t>浌녮⹦갨㌹㩹䶱쉦뽞㉃輲睮㕶幸牅㩺슩숰啎䤲ꏂ杏쉊朽</w:t>
      </w:r>
      <w:r>
        <w:rPr/>
        <w:t>Ⱚ</w:t>
      </w:r>
      <w:r>
        <w:rPr/>
        <w:t>⽵䱀㵃䠷䙈䤮슩䥗</w:t>
      </w:r>
      <w:r>
        <w:rPr/>
        <w:t>⡶</w:t>
      </w:r>
      <w:r>
        <w:rPr/>
        <w:t>偷礪楕깧ꍪ垿忂並桑别涿떿栬䩄矂숨뭑숪뭁䒻㑫</w:t>
      </w:r>
      <w:r>
        <w:rPr/>
        <w:t>ⶱ</w:t>
      </w:r>
      <w:r>
        <w:rPr/>
        <w:t>捖㩁弤넯䩵㕷슥穀</w:t>
      </w:r>
      <w:r>
        <w:rPr/>
        <w:t>⢱</w:t>
      </w:r>
      <w:r>
        <w:rPr/>
        <w:t>䌻䘰曂ꅄ琳眯塠䎵栳欩戱迂ㄥ춥〭쉑╫吲츨⍞䚿숨猩⭏搲◂</w:t>
      </w:r>
      <w:r>
        <w:rPr/>
        <w:t>ꤸ</w:t>
      </w:r>
      <w:r>
        <w:rPr/>
        <w:t>땡佩䵕匴⩀塥꥔⍭칺瓂泂</w:t>
      </w:r>
      <w:r>
        <w:rPr/>
        <w:t>ⴷ</w:t>
      </w:r>
      <w:r>
        <w:rPr/>
        <w:t>슡ㄭ☵묰䝯쉀妘哂⚮は⚩ꍡ⍉㉗嗂佈欯啲奱⽍㝩戺␴癆</w:t>
      </w:r>
      <w:r>
        <w:rPr/>
        <w:t>ⶱ</w:t>
      </w:r>
      <w:r>
        <w:rPr/>
        <w:t>뾮␤砹潏曂繍㕃⫎轗ォ㓂쉒槂歠癯渨칁窱灐싍微牷</w:t>
      </w:r>
      <w:r>
        <w:rPr/>
        <w:t>⡷</w:t>
      </w:r>
      <w:r>
        <w:rPr/>
        <w:t>囂爯⯂暮歊失싂淃</w:t>
      </w:r>
      <w:r>
        <w:rPr/>
        <w:t>⢿</w:t>
      </w:r>
      <w:r>
        <w:rPr/>
        <w:t>䶩꥞</w:t>
      </w:r>
      <w:r>
        <w:rPr/>
        <w:t>⡱</w:t>
      </w:r>
      <w:r>
        <w:rPr/>
        <w:t>橅쉢싂쉓器制䠫䱷煋楷⍣䐪椪</w:t>
      </w:r>
      <w:r>
        <w:rPr/>
        <w:t>ꥊ⩘</w:t>
      </w:r>
      <w:r>
        <w:rPr/>
        <w:t>煕櫃䒩⎘䊻</w:t>
      </w:r>
      <w:r>
        <w:rPr/>
        <w:t>ꕐ</w:t>
      </w:r>
      <w:r>
        <w:rPr/>
        <w:t>⾘奺⭠싂⽢畀넊晉</w:t>
      </w:r>
      <w:r>
        <w:rPr/>
        <w:t>⡒</w:t>
      </w:r>
      <w:r>
        <w:rPr/>
        <w:t>杰䙋숭┥䭨⤲넲⏂中◍澿숻</w:t>
      </w:r>
      <w:r>
        <w:rPr/>
        <w:t>ꤰ</w:t>
      </w:r>
      <w:r>
        <w:rPr/>
        <w:t>兮⩅牖곃⑳眻䫂ㄸㅸ剁惂瑙ㅒ䅸뭡㡴喿䝅摠吨䤯歘䖿堮⍏浰⭀牴坙㉧ㅂ䝗乂㣂桺䤴繭睆㊻煇╈武䱗㉴歉潧㴤扴扰拎갴捞㤤곂砷⨹呸곂▥轄杺扥䡢偅甮</w:t>
      </w:r>
      <w:r>
        <w:rPr/>
        <w:t>ⶱ</w:t>
      </w:r>
      <w:r>
        <w:rPr/>
        <w:t>쵀滂京桪녈숥⽟㝥㝭쉓카祖捓╴⭷슿侩䗂婇䰪繇䒵浡䔱䱧ひ䉇睙揂䡳榬佪喡檩兇捘爨幰쉯䡮灞妵䅦爽迂繱ꥦ㉃넵坐撡쉕⨻乊䪿偨싂㩦塳敔⾘䍪숤由氳摞⥔倰曂妡帶䑊⫂剦歾檵皘娭</w:t>
      </w:r>
      <w:r>
        <w:rPr/>
        <w:t>ꕊ</w:t>
      </w:r>
      <w:r>
        <w:rPr/>
        <w:t>傿촦䓂暏㢏쏂ꄨ뭃싂怱㍂ㄫ畄敌꤮砽未恸䑀숥䁘슩Ⓜ㖥ꅑ뗂䲿礴噓㴥恊ꌱ⩞칳䢩</w:t>
      </w:r>
      <w:r>
        <w:rPr/>
        <w:t>ⱂ</w:t>
      </w:r>
      <w:r>
        <w:rPr/>
        <w:t>樺㌵彚뗂献쉪卺揂⨥携矃恠</w:t>
      </w:r>
      <w:r>
        <w:rPr/>
        <w:t>꧂</w:t>
      </w:r>
      <w:r>
        <w:rPr/>
        <w:t>穁㑲㑃杬瑲獃濎獔彃湈扇㔸㑚牕塐爮☫匯䝮숯䓂報넴숪啒</w:t>
      </w:r>
      <w:r>
        <w:rPr/>
        <w:t>⡤</w:t>
      </w:r>
      <w:r>
        <w:rPr/>
        <w:t>漹䬽</w:t>
      </w:r>
      <w:r>
        <w:rPr/>
        <w:t>⵰</w:t>
      </w:r>
      <w:r>
        <w:rPr/>
        <w:t>㠪佗뽸㚣㝘牗稱倪</w:t>
      </w:r>
      <w:r>
        <w:rPr/>
        <w:t>ⵂ</w:t>
      </w:r>
      <w:r>
        <w:rPr/>
        <w:t>㑭猴ꄹ八捸뼯仂㜦썹䤻䋂啲⒥猴숲剆䅹</w:t>
      </w:r>
      <w:r>
        <w:rPr/>
        <w:t>⡚</w:t>
      </w:r>
      <w:r>
        <w:rPr/>
        <w:t>亏쵷頷♵㭑䑦飂뽘恭츥컂䄥摍껂</w:t>
      </w:r>
      <w:r>
        <w:rPr/>
        <w:t>ꔵ</w:t>
      </w:r>
      <w:r>
        <w:rPr/>
        <w:t>淂碣쉎뽮伴炻飂祄⴫㣂⫂柂欨䀭⽊䄻䩐稻て收乎</w:t>
      </w:r>
      <w:r>
        <w:rPr/>
        <w:t>⠳</w:t>
      </w:r>
      <w:r>
        <w:rPr/>
        <w:t>ꌺ幾⹆乭⩰搱䅟燂췂伲⩫⵾쉩浙</w:t>
      </w:r>
      <w:r>
        <w:rPr/>
        <w:t>ꔯ</w:t>
      </w:r>
      <w:r>
        <w:rPr/>
        <w:t>ꥡ恠쉺쉈乯噆稰䕍忂㵰柎싃⨰彤柃⨰▩冱갻夲㔱숺澵塭瓂槍ꄩ梘뭈皩嘩癮쉇싂恒煴㕈</w:t>
      </w:r>
      <w:r>
        <w:rPr/>
        <w:t>ꥐ</w:t>
      </w:r>
      <w:r>
        <w:rPr/>
        <w:t>㩴숯췍挰Ⓙ깂搤狂㑺䭆䁘女埍汮⼬拂㴦⩗⸲뭥䲮礲憩숨쉈䓂㵵㍇䭂灵䙢쉤숴☪뽃䦡忎ꥣ㠪娩쉙礹啾㍤咡忂⨨桙쵑</w:t>
      </w:r>
      <w:r>
        <w:rPr/>
        <w:t>ⱇ</w:t>
      </w:r>
      <w:r>
        <w:rPr/>
        <w:t>ꕋ</w:t>
      </w:r>
      <w:r>
        <w:rPr/>
        <w:t>咏䯃煄种딫䥒㥣䝱㵵埂懂⼳</w:t>
      </w:r>
      <w:r>
        <w:rPr/>
        <w:t>ꤴ⵰</w:t>
      </w:r>
      <w:r>
        <w:rPr/>
        <w:t>땸冿</w:t>
      </w:r>
      <w:r>
        <w:rPr/>
        <w:t>꧂</w:t>
      </w:r>
      <w:r>
        <w:rPr/>
        <w:t>璡㩋ꄱ싂䶮㇂</w:t>
      </w:r>
      <w:r>
        <w:rPr/>
        <w:t>ꦘ</w:t>
      </w:r>
      <w:r>
        <w:rPr/>
        <w:t>啋䍗䩋湚悩瓂癸䉚ꏂ䧂䑁摪㮬</w:t>
      </w:r>
      <w:r>
        <w:rPr/>
        <w:t>ꔭ</w:t>
      </w:r>
      <w:r>
        <w:rPr/>
        <w:t>⺵据暩⭩廎⹟狂璩欺곂ꥣ㵰슥玘쉖</w:t>
      </w:r>
      <w:r>
        <w:rPr/>
        <w:t>꧃ꤣ</w:t>
      </w:r>
      <w:r>
        <w:rPr/>
        <w:t>敡</w:t>
      </w:r>
      <w:r>
        <w:rPr/>
        <w:t>ꕢ</w:t>
      </w:r>
      <w:r>
        <w:rPr/>
        <w:t>믂睵䆿</w:t>
      </w:r>
      <w:r>
        <w:rPr/>
        <w:t>⡬</w:t>
      </w:r>
      <w:r>
        <w:rPr/>
        <w:t>䋃䥐쉈硱㈻⭂⽟䉒䘪浵䩕뽁⸮</w:t>
      </w:r>
      <w:r>
        <w:rPr/>
        <w:t>ꤵ</w:t>
      </w:r>
      <w:r>
        <w:rPr/>
        <w:t>㌺䴪⪘栽汔⫂쉏皿쉲⶿☥</w:t>
      </w:r>
      <w:r>
        <w:rPr/>
        <w:t>ⶥ</w:t>
      </w:r>
      <w:r>
        <w:rPr/>
        <w:t>㥔숺奥뭎櫍⽤䍴嚩砶憵恏䰯哂⪿楦灖⭵㝔⤊걯쉞祴吻⚵礮ㄪ轡㧂⩂싂妥䁾奂㤤堩㩧䩦깷彗녮䩠义깐䵗轁ꍳ⹍其八노쎩睩田㵀湡⩗窵㌽噒㑞⧂⌹⮣</w:t>
      </w:r>
      <w:r>
        <w:rPr/>
        <w:t>ꤳ</w:t>
      </w:r>
      <w:r>
        <w:rPr/>
        <w:t>뽬㍓げ䀩兕矂㡷쉃⑭ꇂꥹ掵쉦睮单꧎⑾녊숳妩땦䠪⶿</w:t>
      </w:r>
      <w:r>
        <w:rPr/>
        <w:t>ꥑꕌ</w:t>
      </w:r>
      <w:r>
        <w:rPr/>
        <w:t>湩숫깎頩⏍쉁熿桌氣垩冻枮숫塺嘫歭</w:t>
      </w:r>
      <w:r>
        <w:rPr/>
        <w:t>ⶵ</w:t>
      </w:r>
      <w:r>
        <w:rPr/>
        <w:t>䩭瑃澮⹓噰䡓砭㕗轍</w:t>
      </w:r>
      <w:r>
        <w:rPr/>
        <w:t>ꗂ</w:t>
      </w:r>
      <w:r>
        <w:rPr/>
        <w:t>婗㛂捡塧頹偫넰㡺⬯䏂欪䭱痂⬪婌傣⪩䡌䵦싂辵睂䡬渤劏쉢灞䱡걶泂喻䣂㍸⤵䝑쉪䜪忂杧昭棃戲汘䷂슏㶩䤦睘䔳㜪纣⽓併幕㡔僃摰⨯娻ㅸ䱸싂췂䬪稽싂딪䜲焫搶걔䆵嘬太츰춻싂⿂ꅐ榏쉀</w:t>
      </w:r>
      <w:r>
        <w:rPr/>
        <w:t>Ⳃ⑺</w:t>
      </w:r>
      <w:r>
        <w:rPr/>
        <w:t>煹䙍栤剆扐⼶伻溡扆免濂⭕彎䬳瞻㑄卥뿂欰䉥彭</w:t>
      </w:r>
      <w:r>
        <w:rPr/>
        <w:t>ⵓ</w:t>
      </w:r>
      <w:r>
        <w:rPr/>
        <w:t>㷂愦偷撩夷</w:t>
      </w:r>
      <w:r>
        <w:rPr/>
        <w:t>Ᵽ</w:t>
      </w:r>
      <w:r>
        <w:rPr/>
        <w:t>摔⑗敀⵺㝠璵偁炬䉎礷啟究㈣컂</w:t>
      </w:r>
      <w:r>
        <w:rPr/>
        <w:t>Ⱨ</w:t>
      </w:r>
      <w:r>
        <w:rPr/>
        <w:t>쉷畊</w:t>
      </w:r>
      <w:r>
        <w:rPr/>
        <w:t>ⶩ</w:t>
      </w:r>
      <w:r>
        <w:rPr/>
        <w:t>䛂䅤⭉彨櫂⑀㎣捩䴥㷂眣⏂硥炻丵⼵夦⍪痂拂䅚灺慠䭦㟂㛂佲䝈⺘䝁恀繈栬㉒卪⬻碿硨䑗䖩㴱頺惃쉃⥸①녲汪숴徣磂㡩祋뮵쉄䯂兞頱쌥쉸顴䬸竂㑺䵚⭆ꎡ恗朱汌길祗쉳⨻湴ꎿ</w:t>
      </w:r>
      <w:r>
        <w:rPr/>
        <w:t>ⵀ</w:t>
      </w:r>
      <w:r>
        <w:rPr/>
        <w:t>恄灩뮵춻歾ꇂ卵欴⬲</w:t>
      </w:r>
      <w:r>
        <w:rPr/>
        <w:t>ꦘ⌷</w:t>
      </w:r>
      <w:r>
        <w:rPr/>
        <w:t>㥌恭丸㥶䏂圷炬怷⩆㝡쉍</w:t>
      </w:r>
      <w:r>
        <w:rPr/>
        <w:t>⣂</w:t>
      </w:r>
      <w:r>
        <w:rPr/>
        <w:t>捑炥㡤碬䑦扁捓㭤쵯弦㌮䗂㓂♬烃潆顑숲縰䲣顎싃佇坬㐷䀪砪娰嚻ㅷ塞믂䓂乖ㅃ㍁婷橓땔漰嘻</w:t>
      </w:r>
      <w:r>
        <w:rPr/>
        <w:t>ⶩ</w:t>
      </w:r>
      <w:r>
        <w:rPr/>
        <w:t>樰接꥞喡⩗⴪䥇⻂婅⽫睑煩ㆡ扊䑾曂暵⨨쉐稲堦숭䉋焪癒</w:t>
      </w:r>
      <w:r>
        <w:rPr/>
        <w:t>ꔥ</w:t>
      </w:r>
      <w:r>
        <w:rPr/>
        <w:t>灘灭㋍埃塁䯃楰獴檱吪橥뽎䑗ꍕ愻쉯슩⩂梏⼻</w:t>
      </w:r>
      <w:r>
        <w:rPr/>
        <w:t>ⱱ</w:t>
      </w:r>
      <w:r>
        <w:rPr/>
        <w:t>磂圦娽싂숤숲쉢步疘</w:t>
      </w:r>
      <w:r>
        <w:rPr/>
        <w:t>ⴹⶱ</w:t>
      </w:r>
      <w:r>
        <w:rPr/>
        <w:t>쉭瑑♄</w:t>
      </w:r>
      <w:r>
        <w:rPr/>
        <w:t>ꥅ</w:t>
      </w:r>
      <w:r>
        <w:rPr/>
        <w:t>ㄤ쉨棂き䲱啦怭䡓갶帪䉬갪汐㦬쵂忂㩧轍㕴烂滂딻猣繂砹呲啃橺䑷丯걬겻汸湞灸䥗乖拂捚╩䑇놱⺩刭♹撥媿坈婕ꇂ机㨳兹癁璬剘輽</w:t>
      </w:r>
      <w:r>
        <w:rPr/>
        <w:t>ⷃ</w:t>
      </w:r>
      <w:r>
        <w:rPr/>
        <w:t>〨䍖㐬䁟灍䁊</w:t>
      </w:r>
      <w:r>
        <w:rPr/>
        <w:t>ꕉ</w:t>
      </w:r>
      <w:r>
        <w:rPr/>
        <w:t>숩쉓</w:t>
      </w:r>
      <w:r>
        <w:rPr/>
        <w:t>ꗂ</w:t>
      </w:r>
      <w:r>
        <w:rPr/>
        <w:t>㕚춵무穏䍭숮㙌䩏⻂礴숪껂䑡椊升䌷劮ꏂ䙴皣㯂ꏂ仂⪘佡恊䨹穕橙汰睸⯂桨ꥧ㥴쉳汉⍌流쉔偦♴杮働硖ꄤ䄱栵숨桑浉㉡㣍匲슩歆係</w:t>
      </w:r>
      <w:r>
        <w:rPr/>
        <w:t>꧂</w:t>
      </w:r>
      <w:r>
        <w:rPr/>
        <w:t>瑇쉏杣典썮猭濂欵呪扉⍁着幏⚣癥䵗甥桩济幌竃幇坴뭩⍕䝥煀</w:t>
      </w:r>
      <w:r>
        <w:rPr/>
        <w:t>ꦡ</w:t>
      </w:r>
      <w:r>
        <w:rPr/>
        <w:t>吺㥉㎩갻깶싂橌磂礽㕖汗淂挬䡡乘漬佅䌤婕⨨㨪䑌獲䅙⾿呖ざ㙕洴슥瑭稩㵠⼪</w:t>
      </w:r>
      <w:r>
        <w:rPr/>
        <w:t>ꤩ</w:t>
      </w:r>
      <w:r>
        <w:rPr/>
        <w:t>穩䙓楊暱䁇㇂癷禘곎㵷獾桔슣</w:t>
      </w:r>
      <w:r>
        <w:rPr/>
        <w:t>⡖</w:t>
      </w:r>
      <w:r>
        <w:rPr/>
        <w:t>倪곂⑴␶⤻㎮⩎睃㭑▵䒩刳뽒ㅂ⴯䕒瑣咥걶び祦뾣ꇍ䯂⩐凂칸</w:t>
      </w:r>
      <w:r>
        <w:rPr/>
        <w:t>ⱟ</w:t>
      </w:r>
      <w:r>
        <w:rPr/>
        <w:t>呗剓⭌㏂㐻き㊡祣䬫⭯㦻⩬灑묰㡗堽</w:t>
      </w:r>
      <w:r>
        <w:rPr/>
        <w:t>Ⱳ</w:t>
      </w:r>
      <w:r>
        <w:rPr/>
        <w:t>歂㬻䢣䨳嘰慥帮朥砽潠䱊ꎡ䀹之啐쉚㫎潭㓂쉫</w:t>
      </w:r>
      <w:r>
        <w:rPr/>
        <w:t>ⱟ</w:t>
      </w:r>
      <w:r>
        <w:rPr/>
        <w:t>ꌱ敡㞘慸欶㒩ꏂ묣</w:t>
      </w:r>
      <w:r>
        <w:rPr/>
        <w:t>꧂</w:t>
      </w:r>
      <w:r>
        <w:rPr/>
        <w:t>䕵䤣겥쉓땔灋氪䛂㍉쉣䊬恢猽▏痂瞥桍勂䔣⩈䣂䷂娬</w:t>
      </w:r>
      <w:r>
        <w:rPr/>
        <w:t>ꕭ⩷⵰</w:t>
      </w:r>
      <w:r>
        <w:rPr/>
        <w:t>⼪⭗窮쉶숸呂瞱堻슏ㄱ佹</w:t>
      </w:r>
      <w:r>
        <w:rPr/>
        <w:t>⢮</w:t>
      </w:r>
      <w:r>
        <w:rPr/>
        <w:t>㕚ꍐ睥⍲皿捬쉭□扮녔䈶⽃瑭슏杅囂╳䡐⨩坑썧彲</w:t>
      </w:r>
      <w:r>
        <w:rPr/>
        <w:t>ⵁ</w:t>
      </w:r>
      <w:r>
        <w:rPr/>
        <w:t>楈慾슱焺ꍵ幐幌塰佭癀</w:t>
      </w:r>
      <w:r>
        <w:rPr/>
        <w:t>ꥌ</w:t>
      </w:r>
      <w:r>
        <w:rPr/>
        <w:t>슱촭慖擂ㆥ뽮⛃䚮彘䱈焳扆洫䈩煖㕇쉮⹪撩犩㉸煟慒䅦汳滂呭幘ꏂ煾咮㡏쉰轎</w:t>
      </w:r>
      <w:r>
        <w:rPr/>
        <w:t>ⳍ</w:t>
      </w:r>
      <w:r>
        <w:rPr/>
        <w:t>焯恢㈸楶永獐〭㬬彮木⩚⍩쉪䗂䕴</w:t>
      </w:r>
      <w:r>
        <w:rPr/>
        <w:t>⡢</w:t>
      </w:r>
      <w:r>
        <w:rPr/>
        <w:t>ⶩ</w:t>
      </w:r>
      <w:r>
        <w:rPr/>
        <w:t>琣と䰰㝗</w:t>
      </w:r>
      <w:r>
        <w:rPr/>
        <w:t>ꦏ</w:t>
      </w:r>
      <w:r>
        <w:rPr/>
        <w:t>숫の썸噣璻䅅ꍦ愥쏂颿輪挻啸㩧䵺䱂畋넲⹲恖㵤땥쉋帹ꍸ椣㕗쉗㙅癰濂ガ离숱⩠竂い숦녏种允슮啩汓圽硢쉞</w:t>
      </w:r>
      <w:r>
        <w:rPr/>
        <w:t>Ⱶ</w:t>
      </w:r>
      <w:r>
        <w:rPr/>
        <w:t>填䩁ꅞ┭刲䙧绂俎䛃ꌺ츤噋歊特湒堲娬磂쉾珂䔪䔤恃㥋ꌸ稫ꅺ仂㙟䟂␫牨瘲겏䴥势䔣숲剤쉓曂쉲乥떩</w:t>
      </w:r>
      <w:r>
        <w:rPr/>
        <w:t>ꤽ</w:t>
      </w:r>
      <w:r>
        <w:rPr/>
        <w:t>穉</w:t>
      </w:r>
      <w:r>
        <w:rPr/>
        <w:t>ⴻ</w:t>
      </w:r>
      <w:r>
        <w:rPr/>
        <w:t>ꍲ☲ꥴ漽浮</w:t>
      </w:r>
      <w:r>
        <w:rPr/>
        <w:t>⢻</w:t>
      </w:r>
      <w:r>
        <w:rPr/>
        <w:t>뽧噄㐥奎⭾楴婭숪</w:t>
      </w:r>
      <w:r>
        <w:rPr/>
        <w:t>꤬</w:t>
      </w:r>
      <w:r>
        <w:rPr/>
        <w:t>噪睂⹕涥◂毂</w:t>
      </w:r>
      <w:r>
        <w:rPr/>
        <w:t>Ⳃ⣃</w:t>
      </w:r>
      <w:r>
        <w:rPr/>
        <w:t>㍩敊㍰夵噔⤭䃂效熏畅兄긴厣싎楲悘ꄭ㖬婺癖㬪</w:t>
      </w:r>
      <w:r>
        <w:rPr/>
        <w:t>ⷂ</w:t>
      </w:r>
      <w:r>
        <w:rPr/>
        <w:t>澮だ奍䴥䅒敏㉈숴䁶呵䇂頯䑆㌴㍱塊☮䊣䝷㥣㶿椵噘쉎椮瓂♯뭳轳䨯帱䗂䪮平䙊濍倭䇂湍係挬ヂ捓乑䕾갷</w:t>
      </w:r>
      <w:r>
        <w:rPr/>
        <w:t>ꤊ</w:t>
      </w:r>
      <w:r>
        <w:rPr/>
        <w:t>潹㵧쉃ꥡ棂戸塍ꥮ땋䁖뼽⨺〷쉁</w:t>
      </w:r>
      <w:r>
        <w:rPr/>
        <w:t>ꦩ</w:t>
      </w:r>
      <w:r>
        <w:rPr/>
        <w:t>瓃塋⼳⽭瑌熱㗂깪套䑲䝁숷憬录奥じ乸湎㵲㵃旍䅀泂氫䰫⮵甪㔣偞洸儹噟繴싂㘮䉹恲砱⽗沥晑徵䲏ㄤ浊欨戶㙾浓杴乤䯎뽢㍢㐪䳂⥠쵢숫卡</w:t>
      </w:r>
      <w:r>
        <w:rPr/>
        <w:t>ꕈ</w:t>
      </w:r>
      <w:r>
        <w:rPr/>
        <w:t>浲</w:t>
      </w:r>
      <w:r>
        <w:rPr/>
        <w:t>ꕯ</w:t>
      </w:r>
      <w:r>
        <w:rPr/>
        <w:t>扭瀣숷ꅮ擂㴨</w:t>
      </w:r>
      <w:r>
        <w:rPr/>
        <w:t>ꦣ</w:t>
      </w:r>
      <w:r>
        <w:rPr/>
        <w:t>㍚㩷䘣䵰乳睔습쉌輯潍䫍䇂㵸쉪攪슩幌汣昬䉞㠶쉹</w:t>
      </w:r>
      <w:r>
        <w:rPr/>
        <w:t>⢏</w:t>
      </w:r>
      <w:r>
        <w:rPr/>
        <w:t>쉔⥎쉦千㫃뭍瑉㑫㩡㍬⽥쉬批璏彥㢻彨燂䨩㉣㌦⥯㉍畕硁㏂묭夷쉀긬ㅪ䩯땚⛃⑵愵䞬슿硇쌰杬</w:t>
      </w:r>
      <w:r>
        <w:rPr/>
        <w:t>ⵥ</w:t>
      </w:r>
      <w:r>
        <w:rPr/>
        <w:t>갰呔晏㨷䱎쉄</w:t>
      </w:r>
      <w:r>
        <w:rPr/>
        <w:t>ⴳ</w:t>
      </w:r>
      <w:r>
        <w:rPr/>
        <w:t>焰楀슻╘ꌥ⬸㝸䕺쉋煒䙡뼵䬸ꅭ樮⩬㭁噢⤴䴷當淂칇睉⩘䆬助䴷帪䁇稳婍殡ꅶ숥ぃ澿ꅄ噎⽦媡ꅔ싂戫坉䩮奸䥔佧</w:t>
      </w:r>
      <w:r>
        <w:rPr/>
        <w:t>ꥆ⸪</w:t>
      </w:r>
      <w:r>
        <w:rPr/>
        <w:t>㉙榮呢乒䵆棎堽쉹ꍅ♞뽰町幬ꍪ쌰獌곂㵱뗂䨪祥圪䭗武媣ꥯ갹帪猹숹㏎┸杋慍⼰恔漷㙕恸</w:t>
      </w:r>
      <w:r>
        <w:rPr/>
        <w:t>ꤰ⸽⍄</w:t>
      </w:r>
      <w:r>
        <w:rPr/>
        <w:t>珎⍯쉹奋硯䥬䠴쌸痂甹獴㭰穬挦亣伨䱶儯뭴</w:t>
      </w:r>
      <w:r>
        <w:rPr/>
        <w:t>ꗂ</w:t>
      </w:r>
      <w:r>
        <w:rPr/>
        <w:t>㩭眰穩晚っ啥猴䭌則福┦槂揎揂㮮牑䣂奵溘</w:t>
      </w:r>
      <w:r>
        <w:rPr/>
        <w:t>⣍</w:t>
      </w:r>
      <w:r>
        <w:rPr/>
        <w:t>砻</w:t>
      </w:r>
      <w:r>
        <w:rPr/>
        <w:t>ꥃ</w:t>
      </w:r>
      <w:r>
        <w:rPr/>
        <w:t>딬偯싂␮磂䍵㉰撩㕢灔뽚슘쉫㦩犵䝴嫎뾵䭷䨬偓幍氲態輩㵮塗晏ㅸ乕坖唸桾潧䨻싂⎘瑇㟂ㅁ嘸㵫䝏幋䡶祍䭙壍</w:t>
      </w:r>
      <w:r>
        <w:rPr/>
        <w:t>ⷂ♆</w:t>
      </w:r>
      <w:r>
        <w:rPr/>
        <w:t>녶䕋杷⵭⪵矂祋䑫攰獈⽤䬺쉞湦꥞㩋䠶쉋슻渱䂱卅〤伨䜥䯂橅狂浟癪湲湗怤견㭑䦡</w:t>
      </w:r>
      <w:r>
        <w:rPr/>
        <w:t>ⱸ</w:t>
      </w:r>
      <w:r>
        <w:rPr/>
        <w:t>䑅뾣⪵湏溥⽯싎쏂樲頷剈搤쉒⨣䩪㡐兖싂嘱医츳戽⹐响䑉쉑啃灷╌뽌轐务〺싂呲潩傏䌣㨶繶놱</w:t>
      </w:r>
      <w:r>
        <w:rPr/>
        <w:t>ꕷ</w:t>
      </w:r>
      <w:r>
        <w:rPr/>
        <w:t>쉨싂泂ꅱ⬩㮏⩾樣瘵㝺ㅋ滂ꆵ橅娣区圳奧숰揂䍦塭慩欶㤮琪䈱嘱睺숹녦癖桖轘</w:t>
      </w:r>
      <w:r>
        <w:rPr/>
        <w:t>ꕔ</w:t>
      </w:r>
      <w:r>
        <w:rPr/>
        <w:t>捵ꥦ煄晑娴汀畠绂横槂擂圴迃参㑮痂牉殡䃂쉠</w:t>
      </w:r>
      <w:r>
        <w:rPr/>
        <w:t>ꤪ</w:t>
      </w:r>
      <w:r>
        <w:rPr/>
        <w:t>쉲묬䄨뗂㫂匸免娸꥕칋嗂焯砫睋坬䙶䉚欭慣䥕♷슏颥쉓㧃䬩婥硅穈挰䙭⹣桗㡘瘊㤤做䔽⮻놩傏栶斏㕬쉇䅔畖猹儰⹳摘묭汱쉫컂䙩澻쉅䳎偪梏槂䕪㉮〲䴪去</w:t>
      </w:r>
      <w:r>
        <w:rPr/>
        <w:t>⣂</w:t>
      </w:r>
      <w:r>
        <w:rPr/>
        <w:t>捑ꥹ␺ㅒ슱㤯㉶쉧獦㡏ꥥ䵭ꍤ漫砹㜥擂걇⨵㡞숳⻍䩟䔸㵰㬱夲슮空塵湋伽顁ꅷ⩢숦㈻䙳晈촺痂䩸껎㙌䜺숲싂䷂땨潂便ㅹ㉏⾡㚮</w:t>
      </w:r>
      <w:r>
        <w:rPr/>
        <w:t>ꔥⶮ</w:t>
      </w:r>
      <w:r>
        <w:rPr/>
        <w:t>⽩껂</w:t>
      </w:r>
      <w:r>
        <w:rPr/>
        <w:t>ꦩ</w:t>
      </w:r>
      <w:r>
        <w:rPr/>
        <w:t>걁</w:t>
      </w:r>
      <w:r>
        <w:rPr/>
        <w:t>⢩</w:t>
      </w:r>
      <w:r>
        <w:rPr/>
        <w:t>灰㜨吰朣墩㌬⸱乇쉞潁</w:t>
      </w:r>
      <w:r>
        <w:rPr/>
        <w:t>⠯</w:t>
      </w:r>
      <w:r>
        <w:rPr/>
        <w:t>䱇檱㡬妻彊彯歮湶愯⩧㚬⨪㵴쉸徘</w:t>
      </w:r>
      <w:r>
        <w:rPr/>
        <w:t>ⶣ</w:t>
      </w:r>
      <w:r>
        <w:rPr/>
        <w:t>䈽⤩쉖⩭쉄㧂䇂겱ꌥ</w:t>
      </w:r>
      <w:r>
        <w:rPr/>
        <w:t>ꤨ⹟</w:t>
      </w:r>
      <w:r>
        <w:rPr/>
        <w:t>겮畸껂焺녭倣欽</w:t>
      </w:r>
      <w:r>
        <w:rPr/>
        <w:t>ꕔ</w:t>
      </w:r>
      <w:r>
        <w:rPr/>
        <w:t>쉭⤩쉉据免뮵皱긬䠦敡㉙</w:t>
      </w:r>
      <w:r>
        <w:rPr/>
        <w:t>ⵢ</w:t>
      </w:r>
      <w:r>
        <w:rPr/>
        <w:t>嘫歶晄剳具䝉恙숦䰰싂奸ㅡ剞䲬㕴쉐⽗쉩⩠㦮䋂淂ꇎ䇂䝫夤㨮㥃쌤犏瘸冩栱㙱䵲쉺睙圭⩚</w:t>
      </w:r>
      <w:r>
        <w:rPr/>
        <w:t>ꤹ</w:t>
      </w:r>
      <w:r>
        <w:rPr/>
        <w:t>憏긲쉨</w:t>
      </w:r>
      <w:r>
        <w:rPr/>
        <w:t>Ⳃ</w:t>
      </w:r>
      <w:r>
        <w:rPr/>
        <w:t>숷ꇂ⵺ㅤ栲塍礮㘨栬椱竂琳癲䶩流ァ╃뽮⮥杈쉹砱偎兆前쉗뼪ㅑ⸳ꥨꇎ⍸輹捺ꍘ癊썅쉏瀴㤽劻幇녲⨨䬪딨桙䫂Ⓜ</w:t>
      </w:r>
      <w:r>
        <w:rPr/>
        <w:t>Ⳃ⬴</w:t>
      </w:r>
      <w:r>
        <w:rPr/>
        <w:t>숲뭂参뭔쉇䈰禩䩫癐슻㥡歍⾡⺿싂䋂穤涮昴䣎뽈洸恄獇㗍</w:t>
      </w:r>
      <w:r>
        <w:rPr/>
        <w:t>꧂</w:t>
      </w:r>
      <w:r>
        <w:rPr/>
        <w:t>䍅싂炻ㅌ㵙乕□甮猲⍙㉦止⽞䩦昸畲䕗쉤㏂♁</w:t>
      </w:r>
      <w:r>
        <w:rPr/>
        <w:t>ꥇ</w:t>
      </w:r>
      <w:r>
        <w:rPr/>
        <w:t>硋䢵캩숫䗂쉡墩☥潇㖡䞣⿂辏ꎘ쉫䡗뗍數㐪㕍捀䅙딦</w:t>
      </w:r>
      <w:r>
        <w:rPr/>
        <w:t>ꤤ</w:t>
      </w:r>
      <w:r>
        <w:rPr/>
        <w:t>⡔</w:t>
      </w:r>
      <w:r>
        <w:rPr/>
        <w:t>ぴ卋땰呐㣂㘭辡㩇飂壎睂甹</w:t>
      </w:r>
      <w:r>
        <w:rPr/>
        <w:t>ꦿ</w:t>
      </w:r>
      <w:r>
        <w:rPr/>
        <w:t>䕢☬硟棂塎䫂슬⨰㋂榱쉤砻슩</w:t>
      </w:r>
      <w:r>
        <w:rPr/>
        <w:t>꧂</w:t>
      </w:r>
      <w:r>
        <w:rPr/>
        <w:t>쉯⏂婌㪱䞥栶沣썃撣㴭濂扚漻輮䧂Ⓜ瀯䥵쉟時䥖䱷䞱溱悡촪␵抩ヂ⥃ㄵ慓촦吵慆暩䩷␲戭㪥妵깓ꄦ䑘浞䔸潰㈪㉑㡸扆䙷㧂ぴ⹮砲ꅴ땄䫂⭰伩쵂檏</w:t>
      </w:r>
      <w:r>
        <w:rPr/>
        <w:t>ⵡ</w:t>
      </w:r>
      <w:r>
        <w:rPr/>
        <w:t>쉣浆䅆八䔦瑕㮡扱촭繂圭畒椲</w:t>
      </w:r>
      <w:r>
        <w:rPr/>
        <w:t>ⱊ</w:t>
      </w:r>
      <w:r>
        <w:rPr/>
        <w:t>浴♉쉉⤺獓轮㔣싃睆硯쉕䰩杰礸</w:t>
      </w:r>
      <w:r>
        <w:rPr/>
        <w:t>ꕐ⩚</w:t>
      </w:r>
      <w:r>
        <w:rPr/>
        <w:t>湸呉仂숣쉣甭杸愻㠦煏忂⪩♹⹵济池㶵猹⑫䯍禩㇂㙆㎩ꅑ堪摗뭳勂⸽癑⫃垿걶숺⏎瞻灧愷䝂뭰⑐㬴壍싂䶏䳎㡵♬凂绂䮿穫⮿⩡禡싂湚㚥顖딸䵞堫淍쉬杫〱睎⭣</w:t>
      </w:r>
      <w:r>
        <w:rPr/>
        <w:t>⠫</w:t>
      </w:r>
      <w:r>
        <w:rPr/>
        <w:t>숊쉉橱⽯싂䃂⽴㩺</w:t>
      </w:r>
      <w:r>
        <w:rPr/>
        <w:t>ꤽ</w:t>
      </w:r>
      <w:r>
        <w:rPr/>
        <w:t>婏숶轋硊</w:t>
      </w:r>
      <w:r>
        <w:rPr/>
        <w:t>ⱪ</w:t>
      </w:r>
      <w:r>
        <w:rPr/>
        <w:t>㫂灘〶卶吵䭆渳咥㕱슮땵恙疩䑀⼻摣놩呖</w:t>
      </w:r>
      <w:r>
        <w:rPr/>
        <w:t>ⶻ</w:t>
      </w:r>
      <w:r>
        <w:rPr/>
        <w:t>䰪숹㉣쉞믂</w:t>
      </w:r>
      <w:r>
        <w:rPr/>
        <w:t>ꤥ</w:t>
      </w:r>
      <w:r>
        <w:rPr/>
        <w:t>䝕䅧䞵搸䉔싎㭐깰䰣</w:t>
      </w:r>
      <w:r>
        <w:rPr/>
        <w:t>⡤</w:t>
      </w:r>
      <w:r>
        <w:rPr/>
        <w:t>慫㯎䙇墥呾䚡⩐䨳싂쉃兾㮻䜥刱ꅐ眨便㐹숩潒䜬춻쵱쉓体싂⍵撿彂彇焭颱夻䧍怯捸祭칥榬楈晩쉁</w:t>
      </w:r>
      <w:r>
        <w:rPr/>
        <w:t>⣂</w:t>
      </w:r>
      <w:r>
        <w:rPr/>
        <w:t>玵칡灇卫㵟窘뗂溡뭙싂⑷硥숭⑵灢㥲灸䙉䤵扳╩</w:t>
      </w:r>
      <w:r>
        <w:rPr/>
        <w:t>Ⱝⲿ</w:t>
      </w:r>
      <w:r>
        <w:rPr/>
        <w:t>⽹♙싃捂牗䆩倩徣☽歵氲㭏슮싂</w:t>
      </w:r>
      <w:r>
        <w:rPr/>
        <w:t>Ⱔ</w:t>
      </w:r>
      <w:r>
        <w:rPr/>
        <w:t>愹潞숲桎歉淂庿ꍹ噗숵걋숩佭摳䝋믎湫뇃㙗㕲穱슩䈫㙊轥癴牒䵎䉞礦㌭숪싂䚻</w:t>
      </w:r>
      <w:r>
        <w:rPr/>
        <w:t>ꤣ</w:t>
      </w:r>
      <w:r>
        <w:rPr/>
        <w:t>ㄵ쉀形쵱佰⩄扩硉녉칱剥깋浠䭷ꌥ刺渭圣싂䅶䔯頺㖻싂䟂뮥걾</w:t>
      </w:r>
      <w:r>
        <w:rPr/>
        <w:t>⢩</w:t>
      </w:r>
      <w:r>
        <w:rPr/>
        <w:t>숴憩숤恔싂敫噓쉊䥗僂⭎╾〬琥땬䭥搭照慎啎ꍄ䐨</w:t>
      </w:r>
      <w:r>
        <w:rPr/>
        <w:t>ⵒ</w:t>
      </w:r>
      <w:r>
        <w:rPr/>
        <w:t>塊</w:t>
      </w:r>
      <w:r>
        <w:rPr/>
        <w:t>꤫</w:t>
      </w:r>
      <w:r>
        <w:rPr/>
        <w:t>⡦⢱</w:t>
      </w:r>
      <w:r>
        <w:rPr/>
        <w:t>숩䀯㪩쵄䀰凂䵥䝣盎祚䡁견</w:t>
      </w:r>
      <w:r>
        <w:rPr/>
        <w:t>⠦</w:t>
      </w:r>
      <w:r>
        <w:rPr/>
        <w:t>佮唺⺿怽棂繃輰ꏂ㉏䱥撿繞숳幒쉺甲썘㭴쉺棂䄦쉳㝕⭡⨯⹇噃风杇ꎮ㋂䲬</w:t>
      </w:r>
      <w:r>
        <w:rPr/>
        <w:t>ꤶ</w:t>
      </w:r>
      <w:r>
        <w:rPr/>
        <w:t>㘪ꅋꎩ㊵☬椽愨⼳㙊쉱ꅰ䑐㍙䳎圭␱싂⹫⽩䔳䷂걅쵴攩浢갷係䩞㩧䡅쉾块쎩싂㌭⸨氹⭳䉯挪䝱걓쉌獎䕺匫慗湟窬⫃䙌쉐</w:t>
      </w:r>
      <w:r>
        <w:rPr/>
        <w:t>⠷</w:t>
      </w:r>
      <w:r>
        <w:rPr/>
        <w:t>杗숻妘㴲姂晗</w:t>
      </w:r>
      <w:r>
        <w:rPr/>
        <w:t>ⷂ</w:t>
      </w:r>
      <w:r>
        <w:rPr/>
        <w:t>싂䘤枵쉀卑栣쵒歗⹋㑬㋂ꌩ〤ヂ숯쵉折纏㕘</w:t>
      </w:r>
      <w:r>
        <w:rPr/>
        <w:t>ⲏ</w:t>
      </w:r>
      <w:r>
        <w:rPr/>
        <w:t>䊣畱⭗抱</w:t>
      </w:r>
      <w:r>
        <w:rPr/>
        <w:t>ꥏ</w:t>
      </w:r>
      <w:r>
        <w:rPr/>
        <w:t>輩䭖ꄨ⩔穱숽⩾橺狂䕕ꅌ瞱</w:t>
      </w:r>
      <w:r>
        <w:rPr/>
        <w:t>ꤴ</w:t>
      </w:r>
      <w:r>
        <w:rPr/>
        <w:t>撣倣牄격婨㏂睉칫唯玏氫깸䩡</w:t>
      </w:r>
      <w:r>
        <w:rPr/>
        <w:t>ꤪ</w:t>
      </w:r>
      <w:r>
        <w:rPr/>
        <w:t>깫㓎㢿橀玻㢘慗潔輪⾥禮╕轰</w:t>
      </w:r>
      <w:r>
        <w:rPr/>
        <w:t>꤯</w:t>
      </w:r>
      <w:r>
        <w:rPr/>
        <w:t>呂땉浾䃂滂썬慱い숭쉑窱녏썀쉰煡㜫딮쉇⹤䔦䅧걳⵲慫⌬汗⩋쉅啄䛂䁺囂繋倻㵯갭毂</w:t>
      </w:r>
      <w:r>
        <w:rPr/>
        <w:t>⡳</w:t>
      </w:r>
      <w:r>
        <w:rPr/>
        <w:t>ꔻ</w:t>
      </w:r>
      <w:r>
        <w:rPr/>
        <w:t>ꅹ⬰쉷칸䆩</w:t>
      </w:r>
      <w:r>
        <w:rPr/>
        <w:t>ⱨ</w:t>
      </w:r>
      <w:r>
        <w:rPr/>
        <w:t>숦ꏂ숤</w:t>
      </w:r>
      <w:r>
        <w:rPr/>
        <w:t>ꔺ</w:t>
      </w:r>
      <w:r>
        <w:rPr/>
        <w:t>唭䕣绂뭬⍬眱㧂嗂恘걱␨慅⽥⌷杸杏㉭</w:t>
      </w:r>
      <w:r>
        <w:rPr/>
        <w:t>ꔱ</w:t>
      </w:r>
      <w:r>
        <w:rPr/>
        <w:t>䅕ヂ佗扰徣猽숨婇䵃䢘</w:t>
      </w:r>
      <w:r>
        <w:rPr/>
        <w:t>꧂</w:t>
      </w:r>
      <w:r>
        <w:rPr/>
        <w:t>ふꥷ䡠樳믂砫䥾믂딲촵轁</w:t>
      </w:r>
      <w:r>
        <w:rPr/>
        <w:t>ꦿ</w:t>
      </w:r>
    </w:p>
    <w:p>
      <w:pPr>
        <w:pStyle w:val="PreformattedText"/>
        <w:bidi w:val="0"/>
        <w:spacing w:before="0" w:after="0"/>
        <w:jc w:val="left"/>
        <w:rPr/>
      </w:pPr>
      <w:r>
        <w:rPr/>
        <w:t>撏祊汮な</w:t>
      </w:r>
      <w:r>
        <w:rPr/>
        <w:t>ꤷ☨</w:t>
      </w:r>
      <w:r>
        <w:rPr/>
        <w:t>碩穩ꏂ⽉쉨⤻♉㩷祚⵨쉨繂潯숩庮㎏奐呷汖ꌪ㭯䬽䞣䝩㐊㭦싂㑖䥶䭏㵌䡲灧䁱ꎥ穳쉧㴪숣梱㈪帨숨㖘秎㍧</w:t>
      </w:r>
      <w:r>
        <w:rPr/>
        <w:t>⡠</w:t>
      </w:r>
      <w:r>
        <w:rPr/>
        <w:t>䱣归噟䬻Ⓜ쉱㵍倸咱숤</w:t>
      </w:r>
      <w:r>
        <w:rPr/>
        <w:t>⡤</w:t>
      </w:r>
      <w:r>
        <w:rPr/>
        <w:t>㔳숴쉖녡⤰淂䬣䍀껂쉢颩㡍䰭</w:t>
      </w:r>
      <w:r>
        <w:rPr/>
        <w:t>꧂</w:t>
      </w:r>
      <w:r>
        <w:rPr/>
        <w:t>숨䅂祓䠰瀳母輻</w:t>
      </w:r>
      <w:r>
        <w:rPr/>
        <w:t>ꤲ</w:t>
      </w:r>
      <w:r>
        <w:rPr/>
        <w:t>쉱奅唶儥⩬쉬㍭⩹▥歏烂暵숪숮噊剥唫坅抩㣂挻汅깏</w:t>
      </w:r>
      <w:r>
        <w:rPr/>
        <w:t>ꥎ⭑</w:t>
      </w:r>
      <w:r>
        <w:rPr/>
        <w:t>顣⹦ꅧ䭆恧窻⺵楣⨽晶䄥㙓㵈♫㍶昳⼨獠싂仂睙㙲뾏뭋浰然⽰㫃쉡⤸痂䤭圹娲潰쉶쉤全䱨䪱䖿</w:t>
      </w:r>
      <w:r>
        <w:rPr/>
        <w:t>⡆</w:t>
      </w:r>
      <w:r>
        <w:rPr/>
        <w:t>汢圪縦揂⩦棂⾮ꆮ積␬䩕梩</w:t>
      </w:r>
      <w:r>
        <w:rPr/>
        <w:t>⠪</w:t>
      </w:r>
      <w:r>
        <w:rPr/>
        <w:t>䤤⑈氣Ⓜ䎥朰塨</w:t>
      </w:r>
      <w:r>
        <w:rPr/>
        <w:t>ꔬ</w:t>
      </w:r>
      <w:r>
        <w:rPr/>
        <w:t>揃䩂츬繆ヂ쉋愣晴倹曂焻佈杆䕴⑵丩쉔䭧傻扤</w:t>
      </w:r>
      <w:r>
        <w:rPr/>
        <w:t>ꕃ</w:t>
      </w:r>
      <w:r>
        <w:rPr/>
        <w:t>䔤掩싂땬机슏歩卅橠쉞ꄸ䎬恚䥞噋慇䜳枘末眣⺘坮䉂琵</w:t>
      </w:r>
      <w:r>
        <w:rPr/>
        <w:t>ꔪ</w:t>
      </w:r>
      <w:r>
        <w:rPr/>
        <w:t>晾副瑱ぅ卫싂쉄煢壂涩佫┨桁㯃㮬싎㩮⬲㡒匹곂圱眶䩳槂搴쉓挥ꥰ⮵䁤畁㫂㑎畣숺晑㵃穑櫂泂ꥶ쉮睑轴梘䜬츪敦딶㩨奀긯䉃슿焽쉬㦬䷂轸瑐剱堦㑬⥰칲䧍</w:t>
      </w:r>
      <w:r>
        <w:rPr/>
        <w:t>ꕭ</w:t>
      </w:r>
      <w:r>
        <w:rPr/>
        <w:t>歍⺩礪⨷徿坕䵦乏轃忂ꥲ䶻㥍匤繅摚狂ꅗ╺쉑䠫晪全歭摎瀺䴯卉ꍊ垮啂啪て㍒슩㥦ꅨ쉓瘸稴⫂칑</w:t>
      </w:r>
      <w:r>
        <w:rPr/>
        <w:t>⠲⛃</w:t>
      </w:r>
      <w:r>
        <w:rPr/>
        <w:t>狂顶</w:t>
      </w:r>
      <w:r>
        <w:rPr/>
        <w:t>ꥏ</w:t>
      </w:r>
      <w:r>
        <w:rPr/>
        <w:t>뼽呴⥐쉺╀洯畗</w:t>
      </w:r>
      <w:r>
        <w:rPr/>
        <w:t>ꖻ</w:t>
      </w:r>
      <w:r>
        <w:rPr/>
        <w:t>㠺〵䙞⥚殮〽侏䱫㡇㩣く橞숫怨䱾湊싂捘쉀奇墩⴬兪㓍䔱⬹田毂〫敨恡㵶䃃쉭颏书숩婢숺싍兎㪩䇂⥑</w:t>
      </w:r>
      <w:r>
        <w:rPr/>
        <w:t>ⴳ</w:t>
      </w:r>
      <w:r>
        <w:rPr/>
        <w:t>쉡扉땴䝦䱀갷싎칟㟎㨣⥦䐮幕떘뭑楌䍅⏂䉙㡬熣摱樥煙⤲㑉쉐뽀䀦て쉌弦慗믂畂</w:t>
      </w:r>
      <w:r>
        <w:rPr/>
        <w:t>ꕒ</w:t>
      </w:r>
      <w:r>
        <w:rPr/>
        <w:t>焹匪䃂ꍘ㡬瀤㣎復畍꥚䭺㕄く뽙⼨숦嗎䡒估칃欳㬸쉲久걃嘸唽摋쉌썕扡딷穁녩⭡䠹呀㭷䕹ꇂ촪甥煂쉂䑌燂妿䙞쉸迂숫畠숨娳䚩㋃奌甦敲収䵮夦㕚땀捥朥杢㘪䕉㥟弨捥䥌䆥╉ㆻ⭷䙁眪㮩㨯㬲潉뼶睟㦱卐깓盃佖䅩䘯辏祤㩚䇂朽惂〬璿㢩䱟㚬儹䩣挥晸ㆣ⹾䁴ꅢꅋ噭</w:t>
      </w:r>
      <w:r>
        <w:rPr/>
        <w:t>⡂</w:t>
      </w:r>
      <w:r>
        <w:rPr/>
        <w:t>捀頲倯砦椊䴫䨲⤫佷</w:t>
      </w:r>
      <w:r>
        <w:rPr/>
        <w:t>꥟</w:t>
      </w:r>
      <w:r>
        <w:rPr/>
        <w:t>汞☭⩴婄㷂䋂㑯쉊䉫垏㩰倪椫橸쉨츣捏乧㘳奇え쉅䔽彷䡶쉤⭭睮⿂倻⵲⤺癡愲⌲畩彶숹╈숫㗂뭀汱枿彘䨲䴪슮杅䦘넻熿䡘へ歱㙯䩩뽹呀ㄶ獣㭕䃂</w:t>
      </w:r>
      <w:r>
        <w:rPr/>
        <w:t>ꥀ</w:t>
      </w:r>
      <w:r>
        <w:rPr/>
        <w:t>㜽㛎␪ㄫ䇂</w:t>
      </w:r>
      <w:r>
        <w:rPr/>
        <w:t>ꤸ</w:t>
      </w:r>
      <w:r>
        <w:rPr/>
        <w:t>剺輩㡣㇂㉣⭃ぎ䡘栲㥀憣깨塑沿辿䨩썶㝏싂딽窣㑍</w:t>
      </w:r>
      <w:r>
        <w:rPr/>
        <w:t>꤭</w:t>
      </w:r>
      <w:r>
        <w:rPr/>
        <w:t>㵱Ⓜ⿂杈塑</w:t>
      </w:r>
      <w:r>
        <w:rPr/>
        <w:t>ꕴ</w:t>
      </w:r>
      <w:r>
        <w:rPr/>
        <w:t>갶奅겱矃⧃桥숻칞숳䲡㙍檏盂⤸쉀盂</w:t>
      </w:r>
      <w:r>
        <w:rPr/>
        <w:t>ꤦ</w:t>
      </w:r>
      <w:r>
        <w:rPr/>
        <w:t>숫瀹漳㭘飂</w:t>
      </w:r>
      <w:r>
        <w:rPr/>
        <w:t>ꕊ⸳⬪</w:t>
      </w:r>
      <w:r>
        <w:rPr/>
        <w:t>吸쉰숯帩沬쵉숴갮顅䒬⼫㜦㏂庵㵓晞䥇쵬嫃</w:t>
      </w:r>
      <w:r>
        <w:rPr/>
        <w:t>ꥐ</w:t>
      </w:r>
      <w:r>
        <w:rPr/>
        <w:t>䝹⩇卫⭬嘶갽橖䮩㊮幇㠬瘴숮璏璮숦朱䋂녮乘⶘橧效櫂싂䫂辿敤ㅒ</w:t>
      </w:r>
      <w:r>
        <w:rPr/>
        <w:t>ⶬ</w:t>
      </w:r>
      <w:r>
        <w:rPr/>
        <w:t>砹嫂쉀깡祳䫂煺</w:t>
      </w:r>
      <w:r>
        <w:rPr/>
        <w:t>⠻⨷ⳃ</w:t>
      </w:r>
      <w:r>
        <w:rPr/>
        <w:t>쌷䙏が傩愥쉯슥彘䟂歏煯䲡⭫⺬숩彬䩤츺</w:t>
      </w:r>
      <w:r>
        <w:rPr/>
        <w:t>ꖿ</w:t>
      </w:r>
      <w:r>
        <w:rPr/>
        <w:t>氹</w:t>
      </w:r>
      <w:r>
        <w:rPr/>
        <w:t>⣂</w:t>
      </w:r>
      <w:r>
        <w:rPr/>
        <w:t>奮⥕쉱⨶䓂轲捹犮ㅉ呌⹄⍃䘰煍溡⹳</w:t>
      </w:r>
      <w:r>
        <w:rPr/>
        <w:t>ꤣ</w:t>
      </w:r>
      <w:r>
        <w:rPr/>
        <w:t>摵숩슡䱎卪氫甩쉘㥋扑灉桘㘵㚮䩇</w:t>
      </w:r>
      <w:r>
        <w:rPr/>
        <w:t>ꗂ</w:t>
      </w:r>
      <w:r>
        <w:rPr/>
        <w:t>㇂㈲㜩</w:t>
      </w:r>
      <w:r>
        <w:rPr/>
        <w:t>ꥌꕓ</w:t>
      </w:r>
      <w:r>
        <w:rPr/>
        <w:t>櫂橫⾩塏坡ㅯ反奘渣烂뇂奠</w:t>
      </w:r>
      <w:r>
        <w:rPr/>
        <w:t>⡑</w:t>
      </w:r>
      <w:r>
        <w:rPr/>
        <w:t>慁剎敡뿂격⤽㚣</w:t>
      </w:r>
      <w:r>
        <w:rPr/>
        <w:t>ⷂ꧍</w:t>
      </w:r>
      <w:r>
        <w:rPr/>
        <w:t>ㆥ⿃숯싂剦ꥰ嫂時</w:t>
      </w:r>
      <w:r>
        <w:rPr/>
        <w:t>⡬</w:t>
      </w:r>
      <w:r>
        <w:rPr/>
        <w:t>ꄮ싃慬唬疵繯轃쉲坊䉦嫂슡䔦硰顓♬⽢⩾儴싎䕠ㆱ녔务</w:t>
      </w:r>
      <w:r>
        <w:rPr/>
        <w:t>ⱎ</w:t>
      </w:r>
      <w:r>
        <w:rPr/>
        <w:t>劻뭁㍥쉧汘걕䔳㵆걉兄</w:t>
      </w:r>
      <w:r>
        <w:rPr/>
        <w:t>꤫</w:t>
      </w:r>
      <w:r>
        <w:rPr/>
        <w:t>䁇㡘♓쵋䅶䙡숦㫂珂婋걪绂쎘⩮쉺㕰㕡亩恠畲긴䕣⽟䨯⨯</w:t>
      </w:r>
      <w:r>
        <w:rPr/>
        <w:t>ꤽ</w:t>
      </w:r>
      <w:r>
        <w:rPr/>
        <w:t>㔫㕶坟䭑㭆숹柃䠺剀ꅨ䶥㡀⽁</w:t>
      </w:r>
      <w:r>
        <w:rPr/>
        <w:t>ꤻ</w:t>
      </w:r>
      <w:r>
        <w:rPr/>
        <w:t>㕕쏂㕢㍥ꥡ갺幬摀珂⩦睍濂㘹睫埂怣䡉䕍歊쉔敁㢘辣⾩堶䨨㵈</w:t>
      </w:r>
      <w:r>
        <w:rPr/>
        <w:t>ⰰ</w:t>
      </w:r>
      <w:r>
        <w:rPr/>
        <w:t>桉⭾쉳恤㝭⩕打㭳祳刲婒仍ざ⽄䯂眰片㯂Ⓜ〉쉥㎡猪㐹傩吸䍹澿</w:t>
      </w:r>
      <w:r>
        <w:rPr/>
        <w:t>ⰲ</w:t>
      </w:r>
      <w:r>
        <w:rPr/>
        <w:t>䮩祡䩇怬渳捦</w:t>
      </w:r>
      <w:r>
        <w:rPr/>
        <w:t>ⰳ</w:t>
      </w:r>
      <w:r>
        <w:rPr/>
        <w:t>乢깸瞬싎湁橊坏梩硶畓敁痃뼽滂淂Ⓜ頸㉹䙸恶䡊汄쵁僂䌮싂珂숳晱</w:t>
      </w:r>
      <w:r>
        <w:rPr/>
        <w:t>ꥍ</w:t>
      </w:r>
      <w:r>
        <w:rPr/>
        <w:t>婙㥔憩묯䒵땴票汖穱땪숮噇㔭ㅩ㌱㥕썺䱳㵲猹습</w:t>
      </w:r>
      <w:r>
        <w:rPr/>
        <w:t>ꕃ</w:t>
      </w:r>
      <w:r>
        <w:rPr/>
        <w:t>ꌹ厩䠪瘳䤦椮圶楰桇摞卐⍓</w:t>
      </w:r>
      <w:r>
        <w:rPr/>
        <w:t>⠨</w:t>
      </w:r>
      <w:r>
        <w:rPr/>
        <w:t>呐戲买煺ꄮ檘䝂슘㙧癅晅妻眷숻䥟䅶晕</w:t>
      </w:r>
      <w:r>
        <w:rPr/>
        <w:t>ⱗ</w:t>
      </w:r>
      <w:r>
        <w:rPr/>
        <w:t>梡也숹쵂戻浵磍刣档嘊慅⭢瀰祪䘳♵橂奤梿坫⩏摠ꎵ䴮䨬⍳晴㉵毂</w:t>
      </w:r>
      <w:r>
        <w:rPr/>
        <w:t>ⷍ</w:t>
      </w:r>
      <w:r>
        <w:rPr/>
        <w:t>㭈乇싂瞱⑎眴歎③</w:t>
      </w:r>
      <w:r>
        <w:rPr/>
        <w:t>⡩</w:t>
      </w:r>
      <w:r>
        <w:rPr/>
        <w:t>祃㑰ꍔ⮩䍀㐯祊</w:t>
      </w:r>
      <w:r>
        <w:rPr/>
        <w:t>ⴰ</w:t>
      </w:r>
      <w:r>
        <w:rPr/>
        <w:t>䏂⑨哂乪捦숣幄㐨걋㈵╣㉓浶㡉쉋确⫃縸☴債玘䅍㑚汭</w:t>
      </w:r>
      <w:r>
        <w:rPr/>
        <w:t>Ɑ</w:t>
      </w:r>
      <w:r>
        <w:rPr/>
        <w:t>瑀땑쉉숤숨⩷囂䚿狂㩡瘻剏⒱㔤熣썥쉍呍偅繩촽嘪⹵慑䕺丯</w:t>
      </w:r>
      <w:r>
        <w:rPr/>
        <w:t>⡟</w:t>
      </w:r>
      <w:r>
        <w:rPr/>
        <w:t>䁆栫梵䐷济彯卷쌻曂榣䄳棂発涱</w:t>
      </w:r>
      <w:r>
        <w:rPr/>
        <w:t>ꗂ</w:t>
      </w:r>
      <w:r>
        <w:rPr/>
        <w:t>摗淂䉡湱땗䍂㫂轆쉙슥㡅䝠帲彍쉰㔦캱㶩䧂炵䰷㊻恎䀪癐偉ꎬ影칦椣匪㨮䢿堺</w:t>
      </w:r>
      <w:r>
        <w:rPr/>
        <w:t>ⱀ</w:t>
      </w:r>
      <w:r>
        <w:rPr/>
        <w:t>슻の䗂幊㑓촰슩槎쉍쎡慘疵䁢婁即繳슏歎䥓乨縹嘶⭆奆╦䌦䙍䷂㛂摦☷䍘津㵺쉮ꄤ쉋⬸</w:t>
      </w:r>
      <w:r>
        <w:rPr/>
        <w:t>ⷎ</w:t>
      </w:r>
      <w:r>
        <w:rPr/>
        <w:t>䩪⩆刮溱瑳畨棍竂</w:t>
      </w:r>
      <w:r>
        <w:rPr/>
        <w:t>ꕋ</w:t>
      </w:r>
      <w:r>
        <w:rPr/>
        <w:t>㛃佢⹹㯂䷂坬夭兆灞顁䵳슱⹶ノ쉅ㄥ顾췂⺱</w:t>
      </w:r>
      <w:r>
        <w:rPr/>
        <w:t>ꦡ</w:t>
      </w:r>
      <w:r>
        <w:rPr/>
        <w:t>偤繥痂쎱</w:t>
      </w:r>
      <w:r>
        <w:rPr/>
        <w:t>ꕥ</w:t>
      </w:r>
      <w:r>
        <w:rPr/>
        <w:t>쉥甫懍㚥牵뭅㞿穣㐨㢡婂愲㕾넶☬슿⑭⍡吪쉌꥖曂㯂㍫溵뽞䴳堪盂䝅췃꺥睰䪩獭㑵债ꌣ놬뾮仂♞쉋♖ㄯ厬㥾枮♉洹슻䅗洽剖灬䤽溡到参敂勂倱ꥤ悿繂쉍䝣䴫才弸⚩癳䅔쵮뽎㡚㑫拂猩⥨伣奵녀</w:t>
      </w:r>
      <w:r>
        <w:rPr/>
        <w:t>⡎</w:t>
      </w:r>
      <w:r>
        <w:rPr/>
        <w:t>勂㍞⨷杖夥ꥱ䌥쉂妣繗⩦係쉯뾵䵓癮쉄㐥㝤湖䛎갦矂㴫〭숫䑣㈬㐯䵪䮏痍슱䍵⪥㮱</w:t>
      </w:r>
      <w:r>
        <w:rPr/>
        <w:t>ꤻ</w:t>
      </w:r>
      <w:r>
        <w:rPr/>
        <w:t>杰偕쉹乂ꥺ╍䛂欺쉚쉴睔⍩쉚灇쉄汕憩뽦</w:t>
      </w:r>
      <w:r>
        <w:rPr/>
        <w:t>ꕚ</w:t>
      </w:r>
      <w:r>
        <w:rPr/>
        <w:t>쉷桴䗂扉㓂䘤㥩棂洷䀪恈칹硊䐸⍈ꌸ㛂慖兕⩍</w:t>
      </w:r>
      <w:r>
        <w:rPr/>
        <w:t>⠦⥨</w:t>
      </w:r>
      <w:r>
        <w:rPr/>
        <w:t>걫⮵歫桂슘䅅㮬㌣頦칥䞱㙣㭘嚮</w:t>
      </w:r>
      <w:r>
        <w:rPr/>
        <w:t>ꕨ⌣</w:t>
      </w:r>
      <w:r>
        <w:rPr/>
        <w:t>渲쉌䱎숨攦⯂쉟쉳䁂</w:t>
      </w:r>
      <w:r>
        <w:rPr/>
        <w:t>⠥</w:t>
      </w:r>
      <w:r>
        <w:rPr/>
        <w:t>奃䕄슘八슿썩淂璣숭橍盂廃儳爯</w:t>
      </w:r>
      <w:r>
        <w:rPr/>
        <w:t>ⱡ</w:t>
      </w:r>
      <w:r>
        <w:rPr/>
        <w:t>碣䨷坮㈸싂琥⩂쉗</w:t>
      </w:r>
      <w:r>
        <w:rPr/>
        <w:t>ꤤꦮ</w:t>
      </w:r>
      <w:r>
        <w:rPr/>
        <w:t>刴깵䴦䠹㜱父숴㝫숭湞䢥⹳䅳⹹弳样煳塧츱⩥⥘汦㨵䁷䪣桸碣⵹愫轲⑒決傱숸捰ㄷ塙⑲禿㙄쉥䁂⻂♵␩搣㍅晫겮땥䀤ꍐ뽤穏䕺뇂䟂䁢坟潟</w:t>
      </w:r>
      <w:r>
        <w:rPr/>
        <w:t>ⶱ</w:t>
      </w:r>
      <w:r>
        <w:rPr/>
        <w:t>瘬御걡㗃朮쉘吶䍶侣催彟晸敭㕄싂畩濂䳎숷歭浊䝃ꥪꅖ䉓㬊뭓牢ヂ愰숭♡㵒⨤ꥳ쉚⭄䔳⩤牒䡫㍁弹噾殱㬷窏縬曂潢䠶ꆥ</w:t>
      </w:r>
      <w:r>
        <w:rPr/>
        <w:t>Ⱬ</w:t>
      </w:r>
      <w:r>
        <w:rPr/>
        <w:t>彁ꇂ㉶숬썇䉆뭓쉯䜳ꍭ㙟␶⹡楣眨兎쉊哂⍧庩忂쉸㑪偩</w:t>
      </w:r>
      <w:r>
        <w:rPr/>
        <w:t>Ᵽ</w:t>
      </w:r>
      <w:r>
        <w:rPr/>
        <w:t>컃㦿伽</w:t>
      </w:r>
      <w:r>
        <w:rPr/>
        <w:t>⡤</w:t>
      </w:r>
      <w:r>
        <w:rPr/>
        <w:t>夭믂繬搰ꄥ</w:t>
      </w:r>
      <w:r>
        <w:rPr/>
        <w:t>⡓</w:t>
      </w:r>
      <w:r>
        <w:rPr/>
        <w:t>刪⦮䱥だ䣎䓂䄪㩰濂땶㩎琩</w:t>
      </w:r>
      <w:r>
        <w:rPr/>
        <w:t>ꔻ</w:t>
      </w:r>
      <w:r>
        <w:rPr/>
        <w:t>偯堭櫂佱復冘묵摆啘䑚児娰燂癟奡顸彇剖䕒쉴땡㥾䦱欲␽⹴ꥵ</w:t>
      </w:r>
      <w:r>
        <w:rPr/>
        <w:t>ꦘ</w:t>
      </w:r>
      <w:r>
        <w:rPr/>
        <w:t>⻂䁣榥嫂뭊搫椪쵧숲썲灲瑂충⏍ꥯ歙쉇싍䩫妬張晇㈲杧㈻㕊喵땩弴</w:t>
      </w:r>
      <w:r>
        <w:rPr/>
        <w:t>ⴵ</w:t>
      </w:r>
      <w:r>
        <w:rPr/>
        <w:t>ꥫ顪睪쉎幈ꍴ濂㭰</w:t>
      </w:r>
      <w:r>
        <w:rPr/>
        <w:t>ⶻ</w:t>
      </w:r>
      <w:r>
        <w:rPr/>
        <w:t>畅䃂祭焩浃䀱摣䕡㧂ꅘ輥㡙䁴祗䑇弥⚬슿全愷㜪灮浾쉕彮㔦旂쉆栵硂〺무䭚㭬ꍓ쉺轧侵䙾捡捚숲㠷掮礱숦㗂㑡彴쉀圥澏橬♾漲繰䨰㝊⴨穭䡫獲公겣㕃卙瑈㤰繇칕穆僂</w:t>
      </w:r>
      <w:r>
        <w:rPr/>
        <w:t>⠮</w:t>
      </w:r>
      <w:r>
        <w:rPr/>
        <w:t>牶顆䉲⩭䙋㝖㵄䏂瑕⪩䤵㴸㑈싍㎻剖㭌뭰䳂䲏夰䔬䩲䂱싂⥨䙣乸玏浒썃秂権反⫂䞩呐惂㑦䤯</w:t>
      </w:r>
      <w:r>
        <w:rPr/>
        <w:t>ꔬ</w:t>
      </w:r>
      <w:r>
        <w:rPr/>
        <w:t>츰姂汙䵣慚礹⩶카副⹭쉲恈畨숮獡칮⪱飂䥸숽䕫쉸滂䂡⤭䁥⴩吺嚥䙕⿃묻㕭슱녔䞻摩쉄䨱䨷</w:t>
      </w:r>
      <w:r>
        <w:rPr/>
        <w:t>ꦮ</w:t>
      </w:r>
      <w:r>
        <w:rPr/>
        <w:t>怪刳あ娮け凂竂쉐㵍㬰</w:t>
      </w:r>
      <w:r>
        <w:rPr/>
        <w:t>ꥑ</w:t>
      </w:r>
      <w:r>
        <w:rPr/>
        <w:t>塙㪣䔩㑓⥠ꄪ㓂䋂珍쵍关쉴ꅶ</w:t>
      </w:r>
      <w:r>
        <w:rPr/>
        <w:t>ⴻ</w:t>
      </w:r>
      <w:r>
        <w:rPr/>
        <w:t>⽣㕋㑣仂䦣匭吣捁㚣⩏刻녁⩢灹狍슿㖵䘴樶⹨暣氣뭧䙟㥒싂쉬䄶♵</w:t>
      </w:r>
      <w:r>
        <w:rPr/>
        <w:t>ⱄ⹹</w:t>
      </w:r>
      <w:r>
        <w:rPr/>
        <w:t>啗卪⥷䥮깲䴹㩟ꆣꥳ琰␸偅깐坬祾㉒敧㦿䗂쉤氨坁暡瘨唹祧뭎䅘뼳堳⩴䬪牀☱㘺獫껍깳㙎⼸⨬</w:t>
      </w:r>
      <w:r>
        <w:rPr/>
        <w:t>ⶩ</w:t>
      </w:r>
      <w:r>
        <w:rPr/>
        <w:t>䏂ィ泂㍎㎣⍈戳쉙南䵂牀㷂쉑䑏畮氦</w:t>
      </w:r>
      <w:r>
        <w:rPr/>
        <w:t>ꕊ꧂</w:t>
      </w:r>
      <w:r>
        <w:rPr/>
        <w:t>伽☶⹪㉃슻싂긩ヂ䵄䖬䂥슡挹</w:t>
      </w:r>
      <w:r>
        <w:rPr/>
        <w:t>ꕖ</w:t>
      </w:r>
      <w:r>
        <w:rPr/>
        <w:t>쉂녃㕌睴䓃</w:t>
      </w:r>
      <w:r>
        <w:rPr/>
        <w:t>Ⱜ</w:t>
      </w:r>
      <w:r>
        <w:rPr/>
        <w:t>瞮䍺㊬䒥䥁쉵䉸昽䝅浚</w:t>
      </w:r>
      <w:r>
        <w:rPr/>
        <w:t>⡦</w:t>
      </w:r>
      <w:r>
        <w:rPr/>
        <w:t>䡫䴹㕂氯䳂氯樵帯깹猴䈮炩㝞塨獢싎⤱囂䁏⧂ꌱꌴ狂绂祄㍒써哂䴻뼩潀瞱⎥琨ꏂꥰ숩乐䴵㉚彶ꅀ䑋瑸䍀爫숫</w:t>
      </w:r>
      <w:r>
        <w:rPr/>
        <w:t>ꕳ</w:t>
      </w:r>
      <w:r>
        <w:rPr/>
        <w:t>ㅏ㉭㝔楎碩繕位ヂ</w:t>
      </w:r>
      <w:r>
        <w:rPr/>
        <w:t>ꤱꥅ</w:t>
      </w:r>
      <w:r>
        <w:rPr/>
        <w:t>䅕焳숵㣃䤭潴䃂搻兗礊㉄䔫势䶡彶硰␯甴穧䁞싂搪が繭</w:t>
      </w:r>
      <w:r>
        <w:rPr/>
        <w:t>ꦩ</w:t>
      </w:r>
      <w:r>
        <w:rPr/>
        <w:t>䀸㊱쉑䁣幈汲哂幗仃㡨숷斵㝟䔬딪䟃</w:t>
      </w:r>
      <w:r>
        <w:rPr/>
        <w:t>ⰱ</w:t>
      </w:r>
      <w:r>
        <w:rPr/>
        <w:t>椸彗㔱䄵娩</w:t>
      </w:r>
      <w:r>
        <w:rPr/>
        <w:t>ꥄ</w:t>
      </w:r>
      <w:r>
        <w:rPr/>
        <w:t>숷쌴싂⭈穏쉕⩏特딵杪ꍘ暵쉊쉋ꌲ祖㷂ㅭ⴪⽂䡈匶㕑柂扒楺</w:t>
      </w:r>
      <w:r>
        <w:rPr/>
        <w:t>ꥏ</w:t>
      </w:r>
      <w:r>
        <w:rPr/>
        <w:t>ば娺䁁狂朶䖡</w:t>
      </w:r>
      <w:r>
        <w:rPr/>
        <w:t>⠩</w:t>
      </w:r>
      <w:r>
        <w:rPr/>
        <w:t>琯䡈帮䎥숨䘫㭥</w:t>
      </w:r>
      <w:r>
        <w:rPr/>
        <w:t>ꕫ⸬</w:t>
      </w:r>
      <w:r>
        <w:rPr/>
        <w:t>쉱椸橯쉶竂穎䞣契䝦⹓䭣ㅤ癏슥쉑偵䬣숪㴪百숩㡔</w:t>
      </w:r>
      <w:r>
        <w:rPr/>
        <w:t>ꦬ⭑</w:t>
      </w:r>
      <w:r>
        <w:rPr/>
        <w:t>樹䁞㷎倶改㚏⏂㵅</w:t>
      </w:r>
      <w:r>
        <w:rPr/>
        <w:t>ꦩ⒮</w:t>
      </w:r>
      <w:r>
        <w:rPr/>
        <w:t>参ふ撡ꅠ楧</w:t>
      </w:r>
      <w:r>
        <w:rPr/>
        <w:t>⡪</w:t>
      </w:r>
      <w:r>
        <w:rPr/>
        <w:t>䑦狂昹桫䍎쵶걭䎩╗⥇⹟扡坅╈䆿슩⺱썁╁⽪求⒏湫喿</w:t>
      </w:r>
      <w:r>
        <w:rPr/>
        <w:t>ⴹ</w:t>
      </w:r>
      <w:r>
        <w:rPr/>
        <w:t>깰슣摵摩煓妘癠畄佥쉨⸲</w:t>
      </w:r>
      <w:r>
        <w:rPr/>
        <w:t>ꥃꔶ</w:t>
      </w:r>
      <w:r>
        <w:rPr/>
        <w:t>慊矂南䊏⑞쵒쉄㧂㵳䅕䰵⭔䩢슥乑炮嘲㵑繏溘쉁务恙㍮◍䶬⑸埂</w:t>
      </w:r>
      <w:r>
        <w:rPr/>
        <w:t>ⵦ</w:t>
      </w:r>
      <w:r>
        <w:rPr/>
        <w:t>쉘䐣竍廂</w:t>
      </w:r>
      <w:r>
        <w:rPr/>
        <w:t>ꤳ</w:t>
      </w:r>
      <w:r>
        <w:rPr/>
        <w:t>匣摕䍌頸싃⽥㭎怵嗂칲⭃쉩쵞䂘塤媿彋䍚⍸廃䁌썇敳싂㤩䑙쉢뽟炩쉂㕎㐸祾椬汪迂唦亥廃숻㞬痂橈午숩䄹㕾쉫治</w:t>
      </w:r>
      <w:r>
        <w:rPr/>
        <w:t>Ⱡ</w:t>
      </w:r>
      <w:r>
        <w:rPr/>
        <w:t>倮㛃䁺㡣㕚⨻쉅숰</w:t>
      </w:r>
      <w:r>
        <w:rPr/>
        <w:t>Ⳃ♷</w:t>
      </w:r>
      <w:r>
        <w:rPr/>
        <w:t>㟂쉾瑎䩵뽂倥⎱猻䤸琳牌旂凂癍祖疏倰㥄춵쉔숤禘㔩壂垩䁂⎏㑭꥞珂</w:t>
      </w:r>
      <w:r>
        <w:rPr/>
        <w:t>꧂⍃</w:t>
      </w:r>
      <w:r>
        <w:rPr/>
        <w:t>숻轧꺻㵵슘ꅴ뽌䢻㩞⬭╍し唤䑳瑔㙱㍳奟䧂싂춮㥾タ䤲䴭㭆劘䷂䩤稳㊿⍎湒㌱⬥䉭㒵兔숹測旂䍳ヂ뭹䨯䡐殘</w:t>
      </w:r>
      <w:r>
        <w:rPr/>
        <w:t>ꔭ</w:t>
      </w:r>
      <w:r>
        <w:rPr/>
        <w:t>䥀呞甪确싂䘦佢穷⵬捴妣亱䁷ꅅ剥爬挲繡㕚稦活</w:t>
      </w:r>
      <w:r>
        <w:rPr/>
        <w:t>ⱋ</w:t>
      </w:r>
      <w:r>
        <w:rPr/>
        <w:t>쉮⭣玿㜰⨯</w:t>
      </w:r>
      <w:r>
        <w:rPr/>
        <w:t>ⴰ</w:t>
      </w:r>
      <w:r>
        <w:rPr/>
        <w:t>쉣穩걾漽中烂ㅢ⥹䡚♇戤汅쉃剬呮㮻숤</w:t>
      </w:r>
      <w:r>
        <w:rPr/>
        <w:t>ꕕ┬</w:t>
      </w:r>
      <w:r>
        <w:rPr/>
        <w:t>啔쉇弪</w:t>
      </w:r>
      <w:r>
        <w:rPr/>
        <w:t>ⷂ</w:t>
      </w:r>
      <w:r>
        <w:rPr/>
        <w:t>扂⽯婈쉓坦슿犱㩍싂㵈⍑㥭䙘煣汵ꌦ䠤砪㩩汃礲⮘ꌯ뭫ヂ싂塄㯃汨숥嫂넪慂놏奖爱伽桨稺䗂슩湈澣煨璘剡申껂畖㕏⩆䝄쉰祁ꌭ칀䐻偦┩丹塌禮䝣넬⤴傱슱慠갨痂⭲し灰澱獫䝍㔷憩汰䒣</w:t>
      </w:r>
      <w:r>
        <w:rPr/>
        <w:t>Ⱕ</w:t>
      </w:r>
      <w:r>
        <w:rPr/>
        <w:t>囍문䨣쉦⾘䅘⿂冥稵⥣숻㕨嘯痂뿎穞◂⸶柂繌꺱僂㩮숣剘</w:t>
      </w:r>
      <w:r>
        <w:rPr/>
        <w:t>⡙</w:t>
      </w:r>
      <w:r>
        <w:rPr/>
        <w:t>쉌䰸睯癸䍞딽涏浐㙑</w:t>
      </w:r>
      <w:r>
        <w:rPr/>
        <w:t>ꕚ</w:t>
      </w:r>
      <w:r>
        <w:rPr/>
        <w:t>⢩</w:t>
      </w:r>
      <w:r>
        <w:rPr/>
        <w:t>瓂쉺슻楹榱硙烂嗂睴숊䱾싂儷쉲㍰急걪敒歉㌣歶桚啺Ⓕ癣伣倱뗂敇䈪숽㩞㠭噏싂眻晢卢唫塞</w:t>
      </w:r>
      <w:r>
        <w:rPr/>
        <w:t>ⶻ</w:t>
      </w:r>
      <w:r>
        <w:rPr/>
        <w:t>瘣全灾䅥呟幚捀汪䠶㟂㉅埂婴椥ꍯ㨰ꌩ瑓㑵묣顮琵䥁뭲䲻潷䶣⪮</w:t>
      </w:r>
      <w:r>
        <w:rPr/>
        <w:t>ꕅ</w:t>
      </w:r>
      <w:r>
        <w:rPr/>
        <w:t>泂꥖칬◂毂〉狂딫쉤椬믍彰夽</w:t>
      </w:r>
      <w:r>
        <w:rPr/>
        <w:t>ⱉ♙♾</w:t>
      </w:r>
      <w:r>
        <w:rPr/>
        <w:t>䍯煖杙⥹⹺繇傡幪䝩揂㥄슩䁋獱⨥⽡敁帽㤲긪婩愭ꥧ⹊⨲飂祎䍋쉭偵쉨숫硸땶쉃托䘲晠䨰쉠婄뽚쵫䙯汃潾涘晋坾畤ꅹ纻斻숨䔱矍奦㩷싂⩓쉧栺倨址ꅎ乕䀥숵숰ꥹ卥</w:t>
      </w:r>
      <w:r>
        <w:rPr/>
        <w:t>ꗂ</w:t>
      </w:r>
      <w:r>
        <w:rPr/>
        <w:t>瀯怵䢩杪圬橴⩢奨嘩䑘奏䵨癚</w:t>
      </w:r>
      <w:r>
        <w:rPr/>
        <w:t>ꕆ</w:t>
      </w:r>
      <w:r>
        <w:rPr/>
        <w:t>㔩呚쉩癰</w:t>
      </w:r>
      <w:r>
        <w:rPr/>
        <w:t>ꤦ</w:t>
      </w:r>
      <w:r>
        <w:rPr/>
        <w:t>쉉쉗깹숣湣䜭瀰着㝆氪椯쉆♠</w:t>
      </w:r>
      <w:r>
        <w:rPr/>
        <w:t>⢩</w:t>
      </w:r>
      <w:r>
        <w:rPr/>
        <w:t>㝁⹐쉚숯浧榱圤䍟</w:t>
      </w:r>
      <w:r>
        <w:rPr/>
        <w:t>ⴹ</w:t>
      </w:r>
      <w:r>
        <w:rPr/>
        <w:t>商⩈㵷捸䵹춣ꍫ䢏쉠ꍱ䱞㓂硠숺楤숮婰浺썘⧂숦⵲뇃䤭䠽辣恇䇂㑋숫㧎뾮䮡슩丱</w:t>
      </w:r>
      <w:r>
        <w:rPr/>
        <w:t>꧂</w:t>
      </w:r>
      <w:r>
        <w:rPr/>
        <w:t>䅲轡䬸潸ꍳ䅤䜱灚쌽䁰揃剌轈䑒乸⥸㭰焪慮뭴㉉걟⬪䮘接帹</w:t>
      </w:r>
      <w:r>
        <w:rPr/>
        <w:t>ꤵ</w:t>
      </w:r>
      <w:r>
        <w:rPr/>
        <w:t>습僃曂懎抿㣃刴䥰䯂瑅秂⩥ㄽ䑠〈</w:t>
      </w:r>
      <w:r>
        <w:rPr/>
        <w:t>ꖣ</w:t>
      </w:r>
      <w:r>
        <w:rPr/>
        <w:t>嘪顇墿녗䡯䃎Ⓜ楡䎵捯뗂뭆䥉쏎뽖氨滍㌨</w:t>
      </w:r>
      <w:r>
        <w:rPr/>
        <w:t>ⱈ</w:t>
      </w:r>
      <w:r>
        <w:rPr/>
        <w:t>䉉幑⑇䙊壂で愪쎥張컂썶娵쉣깃仂쉃㗂挶婢湟湞渵㭹䡤盂〸嫂슮꺏串丷顆㘷숫䌩权ッ轋⽧쉟弩쉄祣땚숵쉟쉏恴숯す牊扤뗂堦</w:t>
      </w:r>
      <w:r>
        <w:rPr/>
        <w:t>⡗</w:t>
      </w:r>
      <w:r>
        <w:rPr/>
        <w:t>㨬ꅸ⬪⏂揍⩎穰뾬뭙㝚慆甥쉴⥎⑾䠨╲땟␦⥞촯灳</w:t>
      </w:r>
      <w:r>
        <w:rPr/>
        <w:t>ꤱ</w:t>
      </w:r>
      <w:r>
        <w:rPr/>
        <w:t>婾䔮濂嫂</w:t>
      </w:r>
      <w:r>
        <w:rPr/>
        <w:t>ꕣ</w:t>
      </w:r>
      <w:r>
        <w:rPr/>
        <w:t>⢘</w:t>
      </w:r>
      <w:r>
        <w:rPr/>
        <w:t>嘴瑋冮䥠扭䛂뿃㥍쵁</w:t>
      </w:r>
      <w:r>
        <w:rPr/>
        <w:t>ꔣ</w:t>
      </w:r>
      <w:r>
        <w:rPr/>
        <w:t>橎㪣╫</w:t>
      </w:r>
      <w:r>
        <w:rPr/>
        <w:t>꤯</w:t>
      </w:r>
      <w:r>
        <w:rPr/>
        <w:t>쉮㣂</w:t>
      </w:r>
      <w:r>
        <w:rPr/>
        <w:t>⠻</w:t>
      </w:r>
      <w:r>
        <w:rPr/>
        <w:t>癵沬㥆抵⨩牏䏃䗂槂橃䅌瀳䓂ꇂ猫潮䤪㑵䁾硷▩搨揃煓澥䐵숵濂ぉ␳⥤㛂䇂狎儲䭎츽쉳⹺拍潁瘦䰶桯⑳扭卯⽒礩⤭ꌤ楃ꎏ橦制悏⥥溿掣懃偃呪䰴憵竍䁢佡塨숫喣㎮땧뾩㨤昽ꇂ땱</w:t>
      </w:r>
      <w:r>
        <w:rPr/>
        <w:t>ꥒ</w:t>
      </w:r>
      <w:r>
        <w:rPr/>
        <w:t>偪礩슻戭䅗擂</w:t>
      </w:r>
      <w:r>
        <w:rPr/>
        <w:t>ꥉ</w:t>
      </w:r>
      <w:r>
        <w:rPr/>
        <w:t>影䅎㝢䞻穞㬽♗御뽁⾮쉍敩灬圴飂싂㉘璻㴺ヂ塎⹫</w:t>
      </w:r>
      <w:r>
        <w:rPr/>
        <w:t>꧂</w:t>
      </w:r>
      <w:r>
        <w:rPr/>
        <w:t>未쉚䂩杅㑣呾넩癧㙟㡄顗㔪䕏⽄ꌊ⽗⼪⩱쉢㕡뭑♋</w:t>
      </w:r>
      <w:r>
        <w:rPr/>
        <w:t>ⰴ</w:t>
      </w:r>
      <w:r>
        <w:rPr/>
        <w:t>牕礨权⹀批⤺洶갫桕뽰矂뗂㔳廂婗땉</w:t>
      </w:r>
      <w:r>
        <w:rPr/>
        <w:t>ꗂ</w:t>
      </w:r>
      <w:r>
        <w:rPr/>
        <w:t>呄䵪㌣轃뾵䈸</w:t>
      </w:r>
      <w:r>
        <w:rPr/>
        <w:t>ꖘ</w:t>
      </w:r>
      <w:r>
        <w:rPr/>
        <w:t>숻꥕㝉</w:t>
      </w:r>
      <w:r>
        <w:rPr/>
        <w:t>⠸</w:t>
      </w:r>
      <w:r>
        <w:rPr/>
        <w:t>慢䴳쉃乣牒</w:t>
      </w:r>
      <w:r>
        <w:rPr/>
        <w:t>⡌</w:t>
      </w:r>
      <w:r>
        <w:rPr/>
        <w:t>冱</w:t>
      </w:r>
      <w:r>
        <w:rPr/>
        <w:t>ⳃ</w:t>
      </w:r>
      <w:r>
        <w:rPr/>
        <w:t>녺犿䙎敚</w:t>
      </w:r>
      <w:r>
        <w:rPr/>
        <w:t>⡂</w:t>
      </w:r>
      <w:r>
        <w:rPr/>
        <w:t>䦩琲暏䰩츱畗瘸습䱊넸녍㜥䘫숦熘⹀女Ⓜ䥨橚啊ꍳꍣ⩩㥋摚轫摌걠⤶疮瑌⩪捍繵녦㓎⎏皏䅪슡䝗쉶稤瘫㭾䅄</w:t>
      </w:r>
      <w:r>
        <w:rPr/>
        <w:t>꧂⑑ꕀ</w:t>
      </w:r>
      <w:r>
        <w:rPr/>
        <w:t>爤숴儣슏恷⸻뽁⴬拂䴭矃僎㜪㭐摅昷歫佮剁⬳</w:t>
      </w:r>
      <w:r>
        <w:rPr/>
        <w:t>ꔲ</w:t>
      </w:r>
      <w:r>
        <w:rPr/>
        <w:t>啸博⿂绂ꆵ绂楎⍋䨩⹰憏稶楀畞朱懃唸弬⸷牌쉒䁑周书㍗幟潟熬ぢ쉕⩉摺컂䰯啖湅㥣㬨㌤⭵坘䥞氤쉸쉞䜭橨拎쎩쉁♥礸狂컎㟂䶵겣兩瘵䘰칇狎淂乢卂䡓㏂긹穘땧⍸쌲颮捂</w:t>
      </w:r>
      <w:r>
        <w:rPr/>
        <w:t>ꤤ</w:t>
      </w:r>
      <w:r>
        <w:rPr/>
        <w:t>牅塩숬栶祸⮩㐷䮡轕</w:t>
      </w:r>
      <w:r>
        <w:rPr/>
        <w:t>ⷎ</w:t>
      </w:r>
      <w:r>
        <w:rPr/>
        <w:t>瑾䕌わ坟椨䬰㑅嘵嗂숷ꏂ顾䉱딣䝀䭡㜴䃃</w:t>
      </w:r>
      <w:r>
        <w:rPr/>
        <w:t>ⰰ</w:t>
      </w:r>
      <w:r>
        <w:rPr/>
        <w:t>㫂儥娪㭣彀迂奉쉊⚏⽥䩑⦩湟㡆⪘쉺㭞슘쉭뮻䊮䰦䩅牅㭣㇎ꎘ썉恄獯</w:t>
      </w:r>
      <w:r>
        <w:rPr/>
        <w:t>꥓꧂</w:t>
      </w:r>
      <w:r>
        <w:rPr/>
        <w:t>珎牅娨盂頴庮两놥晕辣┳滍朰䊥儤䊵廂迂夷䜺迂煏攷╔橏痂䑅幨☻</w:t>
      </w:r>
      <w:r>
        <w:rPr/>
        <w:t>⡥</w:t>
      </w:r>
      <w:r>
        <w:rPr/>
        <w:t>判䤣嚻䒡䩤</w:t>
      </w:r>
      <w:r>
        <w:rPr/>
        <w:t>⣂</w:t>
      </w:r>
      <w:r>
        <w:rPr/>
        <w:t>썲丮걔䉔</w:t>
      </w:r>
      <w:r>
        <w:rPr/>
        <w:t>ꗂ</w:t>
      </w:r>
      <w:r>
        <w:rPr/>
        <w:t>橈塱䘹㙆䅙⑹略</w:t>
      </w:r>
      <w:r>
        <w:rPr/>
        <w:t>꧂</w:t>
      </w:r>
      <w:r>
        <w:rPr/>
        <w:t>깱</w:t>
      </w:r>
      <w:r>
        <w:rPr/>
        <w:t>ꥄ⫂</w:t>
      </w:r>
      <w:r>
        <w:rPr/>
        <w:t>㝋祎䑗䁏☶숩乄䥅㩀顂</w:t>
      </w:r>
      <w:r>
        <w:rPr/>
        <w:t>ꥐ䷂</w:t>
      </w:r>
      <w:r>
        <w:rPr/>
        <w:t>燂</w:t>
      </w:r>
      <w:r>
        <w:rPr/>
        <w:t>⡎</w:t>
      </w:r>
      <w:r>
        <w:rPr/>
        <w:t>嘱쉚樣</w:t>
      </w:r>
      <w:r>
        <w:rPr/>
        <w:t>ⰰ</w:t>
      </w:r>
      <w:r>
        <w:rPr/>
        <w:t>䙏숴ꥰ뇃栳땭瑳쉪뭕쉚뭐쉙掘秂桂橭す泎痂杨㥢䑥녨쉤</w:t>
      </w:r>
      <w:r>
        <w:rPr/>
        <w:t>⠦</w:t>
      </w:r>
      <w:r>
        <w:rPr/>
        <w:t>㍅뽮㕃冩㟂硊䓂䦏顟쉃牍슻쵮쉍</w:t>
      </w:r>
      <w:r>
        <w:rPr/>
        <w:t>ⳃ</w:t>
      </w:r>
      <w:r>
        <w:rPr/>
        <w:t>卢䮵놿畺怵⩂숶쉇庱縳槂癓犏燂㬶䔷桬꺱⭚忎瘻捃⪬ꆘ쉘兀쉤쉇쉥슘땢䜳㶩氰坁硘쉐㡯牬숣稪㟂䩯匮幬稪瘥濎瘰牥埂⩮瞘捙搻煯䡔湸輶䙆攸繣쉫㏂䥬䁯썋쉳䐹쉖♀䴯䵎煅㴥杘矂䩓渦쵡坄숥쉬ꍣ꺩囃湐㐤쉥拂쉵䰩넮쉓撡橴ち弥쉣仂啌瓍獔㑲㡟䧎⽄䎵灳係潔⼽敱䎡㉃⺿⺣쉇矎믂瞮剳卐싂伦颏쉱㊩쉯</w:t>
      </w:r>
      <w:r>
        <w:rPr/>
        <w:t>ꥎ</w:t>
      </w:r>
      <w:r>
        <w:rPr/>
        <w:t>汏橏뮩⬬ꍙ⑷匦毂奐夷剈③츷䜥</w:t>
      </w:r>
      <w:r>
        <w:rPr/>
        <w:t>ꤣ</w:t>
      </w:r>
      <w:r>
        <w:rPr/>
        <w:t>㴊⸦坟灭杳つ슮儯滎㶮縳戸幱䑰☮䨽뭔ㅗ㕭㬣뭀㎘浂婚嚮扮焣숩啀之嗂湊幌⥋쉥栤抩▵䶬㥈䩳</w:t>
      </w:r>
      <w:r>
        <w:rPr/>
        <w:t>ⷂ</w:t>
      </w:r>
      <w:r>
        <w:rPr/>
        <w:t>䃂쉪湰ぃ偣㙂䑷祇彷䥢媏柃槂쉋濂䤲⥏䅞╇轆⫎ꍐ㞏㇍䱇⍇䳂쵖樣</w:t>
      </w:r>
      <w:r>
        <w:rPr/>
        <w:t>⢻</w:t>
      </w:r>
      <w:r>
        <w:rPr/>
        <w:t>杷ㄵ摭繴剦恊撡搵挺⽫</w:t>
      </w:r>
      <w:r>
        <w:rPr/>
        <w:t>Ⱜ</w:t>
      </w:r>
      <w:r>
        <w:rPr/>
        <w:t>㑙⍷⍨飂䱙⻍䪮妡⍞ꥴ縩슬㭊瓂株⸺췍临摙潖䕓⑤瘤坎䁵冥⒣㌹숨쉵숣ㅮ뽬⩷儮〺⥆輩쉑숹牤㡯䝢갴캮㭨犻츪珍氪睕楂攱䑹奞爣問坭⽏⼥挺枡쉩剂㍊╦恍扷礫塀䀻⪣䁹㑣㩠☺㵦쉑㊵쉺椭䁑汀坯㨮㣍⩚쉣做嘵噥⪱䅉桑쉕⭭㮬</w:t>
      </w:r>
      <w:r>
        <w:rPr/>
        <w:t>ꗂ</w:t>
      </w:r>
      <w:r>
        <w:rPr/>
        <w:t>䡑뽭䮡䕍妬㙅潋䩒改灃ꥦ洭㑴杮䡪㘺啃噮㵉䧂⽐㍙湌</w:t>
      </w:r>
      <w:r>
        <w:rPr/>
        <w:t>ꔤ</w:t>
      </w:r>
      <w:r>
        <w:rPr/>
        <w:t>슏ꍞ煑绂⴬싍轊頴䋃숲긶䲣汃╒㐲潶卌쉠숱㤵朩㌹景⭌穥쎵쉢䵓幯䶵摨㵉␪䄷彄쉄</w:t>
      </w:r>
      <w:r>
        <w:rPr/>
        <w:t>⠭</w:t>
      </w:r>
      <w:r>
        <w:rPr/>
        <w:t>樵熡싂캡㘪昻颩䬪㒥쉉輪報䩁㍺⚣쉦燂㧂ꄱ깩뼸噦縶⹐垵⥏偪䋂습嘪噊桡</w:t>
      </w:r>
      <w:r>
        <w:rPr/>
        <w:t>꥟</w:t>
      </w:r>
      <w:r>
        <w:rPr/>
        <w:t>㵪뭀睃쉔姂忂瀤卩迂樫䈲炻녑氺啕쏂쌲畍恤뭅쉃㋂卷幮厘桦焪倯瓂嘹ㄻ⩬盂㐰穣ㅢ〦ꅚ䏍扲ぴ楸뭟⏂☵渴㝮穠乌椱</w:t>
      </w:r>
      <w:r>
        <w:rPr/>
        <w:t>⡷</w:t>
      </w:r>
      <w:r>
        <w:rPr/>
        <w:t>瑌╳쉯뼽⹉㌣길眪䍒걫畸쉈奣繐愪橤佺ꆬ䑄쉰噂떘稻뽁╦㊡玘橙㥇牴场꥞礸⫂樦睥杈䵔㣂猱䝊頪⥖㒘㴯猥ㄭ伵伨⯂弪</w:t>
      </w:r>
      <w:r>
        <w:rPr/>
        <w:t>ⱙ</w:t>
      </w:r>
      <w:r>
        <w:rPr/>
        <w:t>숵쉖☷歒摌昱捙䰷┳砰䕘煾숵䡖男揂塒㐽皡矍䋂㪱䉺䱒⩺뽵恷乖슥牶祪槎䜮輰㩨묶䭩䐺숳穩⩑瑥깍㜥㌦뽣⹳杤</w:t>
      </w:r>
      <w:r>
        <w:rPr/>
        <w:t>Ⲙ</w:t>
      </w:r>
      <w:r>
        <w:rPr/>
        <w:t>쌤圯</w:t>
      </w:r>
      <w:r>
        <w:rPr/>
        <w:t>ⱗ</w:t>
      </w:r>
      <w:r>
        <w:rPr/>
        <w:t>쉧䬬沏婥⍂捨睥⑆</w:t>
      </w:r>
      <w:r>
        <w:rPr/>
        <w:t>⠩⪩</w:t>
      </w:r>
      <w:r>
        <w:rPr/>
        <w:t>㝍ꎱ쉁걃놘ネ䡚䥯⩶⫂쉃癧ꄵ潧搰숨⨬걢껂뿂倭㛂䱅꺬゘쉎땴祡千㞿㙸⎻䷂깕⧃⤯♷兙侘瞬杖䫂珍䡣뿂甤摷䱴넵ꌴ⥚䵴傏쉑숮眲烂㍃㯃䡁싂숦歲漣佷☫숦㔴呓婦䕒幬㔊칧囂䚡獟眺㜯焤璿䨪걡㚏⩃燃圩怮噡┵婤䢩〉</w:t>
      </w:r>
      <w:r>
        <w:rPr/>
        <w:t>ꤩ⌶</w:t>
      </w:r>
      <w:r>
        <w:rPr/>
        <w:t>圬瓂剈◂砸♦㇂⌴婒婊㈵䷂䑷㕗䁷䞱⩒♴䏃</w:t>
      </w:r>
      <w:r>
        <w:rPr/>
        <w:t>⡗</w:t>
      </w:r>
      <w:r>
        <w:rPr/>
        <w:t>㫂砵⨺㴱汒㡦⹩</w:t>
      </w:r>
      <w:r>
        <w:rPr/>
        <w:t>ꤰ</w:t>
      </w:r>
      <w:r>
        <w:rPr/>
        <w:t>쉎朵顮㝳禘숲䭕䥌塴⫂䉑䬩숲䵪쉣癥繺⨨灌枏氪䭤썲汘뇂⫂䒿槂帲唽쉴ꅫ숰擂繐坃䵀쉶䡥椥味䍆啈㯂㉵⬶䅾仂겵祮彑媏䟂</w:t>
      </w:r>
      <w:r>
        <w:rPr/>
        <w:t>ꕮ</w:t>
      </w:r>
      <w:r>
        <w:rPr/>
        <w:t>⼦䏃琰湚丯䄬倣싍䱡歖祭砱䨻㉀䙚䫃㥑╂</w:t>
      </w:r>
      <w:r>
        <w:rPr/>
        <w:t>ꦡ</w:t>
      </w:r>
      <w:r>
        <w:rPr/>
        <w:t>刬╹䥘ㄥ썆숶䭄㋂滂埂䏂䑐⨸块䠮乁泂傻奖桚竃ォꅵ暬쵓⮬水片惃䵠건ꍬ怱뭄歉䉗愹桡䱠⫂쉳ㄣ</w:t>
      </w:r>
      <w:r>
        <w:rPr/>
        <w:t>ⱖ</w:t>
      </w:r>
      <w:r>
        <w:rPr/>
        <w:t>飂䩟繌䍱迂乘禵쉩쉪硞䨥숸쉫䝞欴⩎慾썉䌪⭙㵭拂⪏春╳充쌯頶ꅔ浈㙪걶뭵煃㵱滍⫂숩祂恏䄸呁ㆵ瑮䝠䀰숣ㅪ☨╱䝐䓂片佤橅㵬柂〬썌⹖䨪嫍䥵⩑쉟쉬ぃ圴䝳嫂깧</w:t>
      </w:r>
      <w:r>
        <w:rPr/>
        <w:t>⡱</w:t>
      </w:r>
      <w:r>
        <w:rPr/>
        <w:t>㘻㑚놵쉞쉁㥣扒歡偃恣稸卐쉣慡捘슬묩⩪漳⾏伹哂㠪쵐</w:t>
      </w:r>
      <w:r>
        <w:rPr/>
        <w:t>ⷂ</w:t>
      </w:r>
      <w:r>
        <w:rPr/>
        <w:t>䅘쉐썫⮩쉙䏂忂⛂䵆</w:t>
      </w:r>
      <w:r>
        <w:rPr/>
        <w:t>ⵧ</w:t>
      </w:r>
      <w:r>
        <w:rPr/>
        <w:t>쉹縴쉑橯䇂痂曍塟䈱桤⏂淂䈫坟㢏㍧숽䀹乊璿磃긺㮵䰣㪱㉘壃旂徿ꄥ佸㑲숻潸㭰쵺</w:t>
      </w:r>
      <w:r>
        <w:rPr/>
        <w:t>ⶬ</w:t>
      </w:r>
      <w:r>
        <w:rPr/>
        <w:t>䶻</w:t>
      </w:r>
      <w:r>
        <w:rPr/>
        <w:t>ⱖ</w:t>
      </w:r>
      <w:r>
        <w:rPr/>
        <w:t>䆻僂⍍䛂㘴浵沘ꌶ坺淂숽껎噐拂兗撿㵄⽭晍卨坎才娪쉰狂捈稥繰秂恣숮㫂⯂ㆮ漪婓璬</w:t>
      </w:r>
      <w:r>
        <w:rPr/>
        <w:t>ⱬ</w:t>
      </w:r>
      <w:r>
        <w:rPr/>
        <w:t>㛃칳㍰䧂</w:t>
      </w:r>
      <w:r>
        <w:rPr/>
        <w:t>ꖘ</w:t>
      </w:r>
      <w:r>
        <w:rPr/>
        <w:t>焤㉖嘣쉥扦⑶ㅣ䱇䰵㈪奉䃃긣光ꎘ杏煤㕱⩀⩺쉧捄뽹녮呅쉫愲ぃ숶썐碣Ⓜ婭䜪㜹䙕䄰顒昵樤㜰⽎⌭橙⹾嚵湮硬励扗⧂䋍쉱갥轠睙是痂偗獂䡹䮏녨匩弴奖扵⍥䭖睦狂㍊夻敦凂顡⽔辣⬤揍湣뽆㑗떏権⫂坞穊揂䫂参牊䥶㉧⬫掩礹䰰쉓╀兾桊◎捩</w:t>
      </w:r>
      <w:r>
        <w:rPr/>
        <w:t>ⱱ</w:t>
      </w:r>
      <w:r>
        <w:rPr/>
        <w:t>兕憩线숻枡捬飂牰佮参</w:t>
      </w:r>
      <w:r>
        <w:rPr/>
        <w:t>ꔰ</w:t>
      </w:r>
      <w:r>
        <w:rPr/>
        <w:t>ꅴ쉙녢</w:t>
      </w:r>
      <w:r>
        <w:rPr/>
        <w:t>ꖵ</w:t>
      </w:r>
      <w:r>
        <w:rPr/>
        <w:t>侘䉀⩾冘水桪䥵</w:t>
      </w:r>
      <w:r>
        <w:rPr/>
        <w:t>ꕙ</w:t>
      </w:r>
      <w:r>
        <w:rPr/>
        <w:t>呾싂漪묺䁵쉱礴敍渷坨뽁樱쵤⩞瑶䴱</w:t>
      </w:r>
      <w:r>
        <w:rPr/>
        <w:t>⢿</w:t>
      </w:r>
      <w:r>
        <w:rPr/>
        <w:t>㍨쉅扯</w:t>
      </w:r>
      <w:r>
        <w:rPr/>
        <w:t>꧂</w:t>
      </w:r>
      <w:r>
        <w:rPr/>
        <w:t>瑋楏偐汭꺘슩⾩숊奖쉏뮣繸슮⏂浠伹员㘦慨칹㤯뭹䩈浒夬昮⩙⫍䵺㭴濂輱㙯琩㭑樵䭉煄珂䥁┤</w:t>
      </w:r>
      <w:r>
        <w:rPr/>
        <w:t>ꗃ</w:t>
      </w:r>
      <w:r>
        <w:rPr/>
        <w:t>縹䨣숻獲枘泂绂汉摖숦颬뽰</w:t>
      </w:r>
      <w:r>
        <w:rPr/>
        <w:t>ꥅ</w:t>
      </w:r>
      <w:r>
        <w:rPr/>
        <w:t>㒡㭓㫂睔䙌䰰믂㫃⮬辣滂縪㨹焩⥃剓亡掬㉢ꅖ쉘쉹吭┫⫂夤ㅍꥹ</w:t>
      </w:r>
      <w:r>
        <w:rPr/>
        <w:t>Ⳏ</w:t>
      </w:r>
      <w:r>
        <w:rPr/>
        <w:t>딷</w:t>
      </w:r>
      <w:r>
        <w:rPr/>
        <w:t>ⱇ</w:t>
      </w:r>
      <w:r>
        <w:rPr/>
        <w:t>副깹</w:t>
      </w:r>
      <w:r>
        <w:rPr/>
        <w:t>꧂</w:t>
      </w:r>
      <w:r>
        <w:rPr/>
        <w:t>숤⯎汌䰣⑍䟂桚⧂婖洵㭌⫂䨳瓂슿䎏⥈潥獹쉮</w:t>
      </w:r>
      <w:r>
        <w:rPr/>
        <w:t>ꤴ</w:t>
      </w:r>
      <w:r>
        <w:rPr/>
        <w:t>ㅠ桷㑩㭪⩯灉㌹쉰幗䇃쉤佌䔫㨷灔④⨹숹췂⵨䍹殥烂风㦩囂撬䌦슱堬ꇂ敦䭩娦暣搵녕䌪䱇玵獔轂</w:t>
      </w:r>
      <w:r>
        <w:rPr/>
        <w:t>Ɱ</w:t>
      </w:r>
      <w:r>
        <w:rPr/>
        <w:t>썒繉慖池䯎ꍕ䖮况䩦㨸瀨쉑癔恒湄㌬彅䈬數歏䕠捺彆渦乀渻㇂꺩싍쉒嫂</w:t>
      </w:r>
      <w:r>
        <w:rPr/>
        <w:t>ⲣ</w:t>
      </w:r>
      <w:r>
        <w:rPr/>
        <w:t>歅枻塴书뭴쉾㑁䑴牟輥ㅍ昬湐椩啱┦땤⬮ꌵ⾩</w:t>
      </w:r>
      <w:r>
        <w:rPr/>
        <w:t>ⴭ</w:t>
      </w:r>
      <w:r>
        <w:rPr/>
        <w:t>嗂匰㜽숫晡稶ꌦ긥</w:t>
      </w:r>
      <w:r>
        <w:rPr/>
        <w:t>꧂⮬</w:t>
      </w:r>
      <w:r>
        <w:rPr/>
        <w:t>瀤扳極暿报쵾갣㙰쉱汯挫毎媩䩔칃▩橐偞걈슩썍⽁␨椬</w:t>
      </w:r>
      <w:r>
        <w:rPr/>
        <w:t>Ⱘ⩪</w:t>
      </w:r>
      <w:r>
        <w:rPr/>
        <w:t>颡</w:t>
      </w:r>
      <w:r>
        <w:rPr/>
        <w:t>Ⱙ</w:t>
      </w:r>
      <w:r>
        <w:rPr/>
        <w:t>扲婮䐷⥴숽쉸彏䈣啷▮抿쉒䈫戴칳㥸䙣㠷幯乹穃䤹ぐ</w:t>
      </w:r>
      <w:r>
        <w:rPr/>
        <w:t>ꦱ</w:t>
      </w:r>
      <w:r>
        <w:rPr/>
        <w:t>烍〴⤷愺噎㙱瓂壍쉗䝮匶卵琣娵曍券쉾깕轆㍊啣䑢轆彳欻숽彌摐</w:t>
      </w:r>
      <w:r>
        <w:rPr/>
        <w:t>ⵋ</w:t>
      </w:r>
      <w:r>
        <w:rPr/>
        <w:t>㤥扚畷䰸睙湱暘䥠轏䍅稻㪿깈숴挩숹⭗땱婡呭敮槂䯂䴣䧂쉱柂䑱䬣㐭⦱믂</w:t>
      </w:r>
      <w:r>
        <w:rPr/>
        <w:t>ꔳ</w:t>
      </w:r>
      <w:r>
        <w:rPr/>
        <w:t>ꄯ洫넹쉰ꥳ婾辱㡦䠳潈䕙顇穩뽧◍执</w:t>
      </w:r>
      <w:r>
        <w:rPr/>
        <w:t>⡧</w:t>
      </w:r>
      <w:r>
        <w:rPr/>
        <w:t>华슱ね汀⸻穗싂坢믂匨㩩桧懂쉎⍭쉭眦㌪㉊䗂넩丽칧㍚偄⻂狎䘻妵浲䬽㝈</w:t>
      </w:r>
      <w:r>
        <w:rPr/>
        <w:t>ⵎ</w:t>
      </w:r>
      <w:r>
        <w:rPr/>
        <w:t>圮</w:t>
      </w:r>
      <w:r>
        <w:rPr/>
        <w:t>⡫</w:t>
      </w:r>
      <w:r>
        <w:rPr/>
        <w:t>쉞権婠ㅴ朲㜵☫㓃⥫♗䭌揂惂祄쏂슥슘숯䬣땰枥睊⭦ꥱ䥦拍乴땓倷乑㴳畕扳꥗杷兘牥䍒칥梬ヂ稪恊䪩唲뿂놱⩰轸꥗칁䵁䭡뭏夨㕈쉈칮㡉䭉䍠⿂幸떱杲倸깍硧繲쉢稰㵙暱ꄥ숶搽㭭녕㭉ꎵ穚碥搤썲晨⧂ㅟ瓂儩㫂乡㥸쉱㉣</w:t>
      </w:r>
      <w:r>
        <w:rPr/>
        <w:t>ⱺ</w:t>
      </w:r>
      <w:r>
        <w:rPr/>
        <w:t>歔〉湀ꏂ</w:t>
      </w:r>
      <w:r>
        <w:rPr/>
        <w:t>ꗂ</w:t>
      </w:r>
      <w:r>
        <w:rPr/>
        <w:t>桑本캱䌤穞㥯㡉⩔丩쉞⼽䠲쉕忂㈱䍊⭸䞏썡䨩洭䥢顭싂숪䉚顕㞻</w:t>
      </w:r>
      <w:r>
        <w:rPr/>
        <w:t>Ⳃ</w:t>
      </w:r>
      <w:r>
        <w:rPr/>
        <w:t>娭偏嘭☬껂ꍩ쵾迂戊땫李쉫即䓃眣剙㭙煤ꌴ穥㭩摉⩟㵮挻埂捌䴻祕䱔⍠烂漫猪浭佟䡠但숳깔徘㐦ꆿ슥殥믂⹙仃숰硭猥爵⪿⥓ꍧ␪䘮쉚旂㐱칔楫䷎䳂䮬䱭晴견숣潟撡㑾</w:t>
      </w:r>
      <w:r>
        <w:rPr/>
        <w:t>⠪</w:t>
      </w:r>
      <w:r>
        <w:rPr/>
        <w:t>壍䍈䣃</w:t>
      </w:r>
      <w:r>
        <w:rPr/>
        <w:t>⠷</w:t>
      </w:r>
      <w:r>
        <w:rPr/>
        <w:t>怩窿琨⏂쉘烂긪硌䣂䠫갸撬䕃쉇녧怪</w:t>
      </w:r>
      <w:r>
        <w:rPr/>
        <w:t>ꥇ</w:t>
      </w:r>
      <w:r>
        <w:rPr/>
        <w:t>庘嗂摨╌묱쉈ぬ䡵幋柃獃桥顗⩥㎵啇埂楟㔴嘱</w:t>
      </w:r>
      <w:r>
        <w:rPr/>
        <w:t>Ⳃ</w:t>
      </w:r>
      <w:r>
        <w:rPr/>
        <w:t>敧⧂⹯ꥮ瘱昷뭁⫂廂</w:t>
      </w:r>
      <w:r>
        <w:rPr/>
        <w:t>ꕎ</w:t>
      </w:r>
      <w:r>
        <w:rPr/>
        <w:t>樽㝣⵸横</w:t>
      </w:r>
      <w:r>
        <w:rPr/>
        <w:t>ⰱ</w:t>
      </w:r>
      <w:r>
        <w:rPr/>
        <w:t>湾炏ㅕ⼶⭞瑖⨲㟂넱䩢㈷甬刯䒮녉椮㝩┺㙨䣂磎祖䧎깾㩹橈伴䙾捾砷㭚♨奮硩䍧㷂㘨뽌</w:t>
      </w:r>
      <w:r>
        <w:rPr/>
        <w:t>ꔳ</w:t>
      </w:r>
      <w:r>
        <w:rPr/>
        <w:t>슩硶妿乬眮㭮朷䬬䕙䳂</w:t>
      </w:r>
      <w:r>
        <w:rPr/>
        <w:t>ꕆ</w:t>
      </w:r>
      <w:r>
        <w:rPr/>
        <w:t>當싍彆啓廍䅔卞⩨娴슿江쉮刱潾⪻碘僂쉡橘潫㉚縻癅㌽䅯碻券ꥨ뿂㥞츤⽴㬨偕㝁冮煟慳熿㍤乫숳洪剮䉔꥔㵲ㅄ슡猤輶칐㥉</w:t>
      </w:r>
      <w:r>
        <w:rPr/>
        <w:t>ⱕ</w:t>
      </w:r>
      <w:r>
        <w:rPr/>
        <w:t>㩲㉙扇㡞媘䀨忂㔯晨䈯곂╤䩟久摺扣䥘匱⹲䵍玘愪杀狃畉皱橒촸儴</w:t>
      </w:r>
      <w:r>
        <w:rPr/>
        <w:t>ⰴ</w:t>
      </w:r>
      <w:r>
        <w:rPr/>
        <w:t>ꄪ䩷䈪㢬䙕余녘䙥捨煘瘤쉣쉚싂敠䄬꥖硎䅅䵔督柂痃焭㘲佀畭䉢숵亣ㄭ</w:t>
      </w:r>
      <w:r>
        <w:rPr/>
        <w:t>⡖</w:t>
      </w:r>
      <w:r>
        <w:rPr/>
        <w:t>뼬䄫汰啰彤⧍숸</w:t>
      </w:r>
      <w:r>
        <w:rPr/>
        <w:t>ꔥ</w:t>
      </w:r>
      <w:r>
        <w:rPr/>
        <w:t>囃睬癒</w:t>
      </w:r>
      <w:r>
        <w:rPr/>
        <w:t>Ⳃ</w:t>
      </w:r>
      <w:r>
        <w:rPr/>
        <w:t>堣僂뽉ꅨ涘睮县䕏䤬뿂㪱姂쉥㶩㕡</w:t>
      </w:r>
      <w:r>
        <w:rPr/>
        <w:t>⠲</w:t>
      </w:r>
      <w:r>
        <w:rPr/>
        <w:t>뽡쉅䤦</w:t>
      </w:r>
      <w:r>
        <w:rPr/>
        <w:t>ꕅ</w:t>
      </w:r>
      <w:r>
        <w:rPr/>
        <w:t>凂礦ㅬ㥕䁗</w:t>
      </w:r>
      <w:r>
        <w:rPr/>
        <w:t>⡂</w:t>
      </w:r>
      <w:r>
        <w:rPr/>
        <w:t>嚮楔</w:t>
      </w:r>
      <w:r>
        <w:rPr/>
        <w:t>ⱸ</w:t>
      </w:r>
      <w:r>
        <w:rPr/>
        <w:t>䍦놏㝬拂繠慍⯂슿渭杀䁇㟂産⎡ㅗ䐨皻渹ㅱ捴껂⨫捹䅇桢╯뇎䐩㓂䉲ㅙ걪䰣㍁曂窬⽢싎柂䭕쉭싂百汍숦깂瞏噂幒坌倪乙歁쉐潋⫎摌뇂婀㞡쉦係</w:t>
      </w:r>
      <w:r>
        <w:rPr/>
        <w:t>ⵖ</w:t>
      </w:r>
      <w:r>
        <w:rPr/>
        <w:t>⡶⫂</w:t>
      </w:r>
      <w:r>
        <w:rPr/>
        <w:t>绂㊥梡繭厮</w:t>
      </w:r>
      <w:r>
        <w:rPr/>
        <w:t>Ɒ</w:t>
      </w:r>
      <w:r>
        <w:rPr/>
        <w:t>걠㐲壂㭢浹氹쉮</w:t>
      </w:r>
      <w:r>
        <w:rPr/>
        <w:t>⠮</w:t>
      </w:r>
      <w:r>
        <w:rPr/>
        <w:t>ꇎ扚⨪㌻ꅱ╉呈轁㜤坕╨⛍숱兤㘨䨮洮쉵썇䉦쵋咵䑏숶䕴扪弱쉄⩮惂䵟塳禬䁗顋䁈厥쉋璡ꄮ猣橮祟⵸忂个氫⥦垩稰⤻忂唸慦◂䴤㘸⍔䩢娶쵍䎵䩺쉑㔺쉐顶㵔愸浧桕庥䅔</w:t>
      </w:r>
      <w:r>
        <w:rPr/>
        <w:t>ꕖ</w:t>
      </w:r>
      <w:r>
        <w:rPr/>
        <w:t>仂捀䁫伤숭戥⥱⩸潗唴ぞ</w:t>
      </w:r>
      <w:r>
        <w:rPr/>
        <w:t>ꖥ╴</w:t>
      </w:r>
      <w:r>
        <w:rPr/>
        <w:t>쉱</w:t>
      </w:r>
      <w:r>
        <w:rPr/>
        <w:t>꧂</w:t>
      </w:r>
      <w:r>
        <w:rPr/>
        <w:t>ㅀ怬쉍뽤杴仂䉤桋㩉⑆煟咘皩摘⫂瘊瓂彵䘷䬥쉰ꄴ呢㠽畚꧎䷂帻㴷䍃堬㉾轒娬縶喏縪槂䴥썠墬쉦戳涮</w:t>
      </w:r>
      <w:r>
        <w:rPr/>
        <w:t>ꤨ</w:t>
      </w:r>
      <w:r>
        <w:rPr/>
        <w:t>ꄬꄣ戴</w:t>
      </w:r>
      <w:r>
        <w:rPr/>
        <w:t>ꗎ</w:t>
      </w:r>
      <w:r>
        <w:rPr/>
        <w:t>긪烍坞␪報䍶</w:t>
      </w:r>
      <w:r>
        <w:rPr/>
        <w:t>ꤽ</w:t>
      </w:r>
      <w:r>
        <w:rPr/>
        <w:t>焳⫂⑙唬</w:t>
      </w:r>
      <w:r>
        <w:rPr/>
        <w:t>ꔹ</w:t>
      </w:r>
      <w:r>
        <w:rPr/>
        <w:t>숴쉳꺘⪣⽾숳쉡彨</w:t>
      </w:r>
      <w:r>
        <w:rPr/>
        <w:t>ꔣ╔</w:t>
      </w:r>
      <w:r>
        <w:rPr/>
        <w:t>ㅃ䶩딽䚱甴橮彥숥㩖帪䷂묦걕㑴嘩䔤뭞慀彚䵶숬佱숣⎻慁㡴娣坊䟂戵⨻催獒쉸獩떩숷健桓搥稬硩奡摂䰩慹坉䘭瞱⥏浐瘯䅦㫂츭眻슥媿㈹攭▩归也枬吲栶</w:t>
      </w:r>
      <w:r>
        <w:rPr/>
        <w:t>⣂</w:t>
      </w:r>
      <w:r>
        <w:rPr/>
        <w:t>唹㉇쉢乩⨸漸入⯎柎㛎㕓搪敇걚䤽恃亡췎⧍</w:t>
      </w:r>
      <w:r>
        <w:rPr/>
        <w:t>ꕣ</w:t>
      </w:r>
      <w:r>
        <w:rPr/>
        <w:t>彳䚿䵸䝯潱媏晢わ弻䱟쉸䨸⩔쉲㍰獚䡓嘩ꄰ坞䲬쉅抿〉啲⍨䛂即捩割곂輱⽔渲䡍敮㣎</w:t>
      </w:r>
      <w:r>
        <w:rPr/>
        <w:t>ꔨ</w:t>
      </w:r>
      <w:r>
        <w:rPr/>
        <w:t>浩땈</w:t>
      </w:r>
      <w:r>
        <w:rPr/>
        <w:t>ꤤ</w:t>
      </w:r>
      <w:r>
        <w:rPr/>
        <w:t>奞숪⹙䗂䦻</w:t>
      </w:r>
      <w:r>
        <w:rPr/>
        <w:t>⡉</w:t>
      </w:r>
      <w:r>
        <w:rPr/>
        <w:t>捓⺣촹⪻㒏⭕氯⑱㭎嫂䘹棂걣轖洵싃숳ꆥ슱炩쉥燂墱䲣⑱㉟䁪⩆棂牠싂汘渽䚩䌫唹䰹戮佮禵⑄剅ꍞ牸〴⦮喱橭䴯췂⪘剭侬灣嚵吶䙚╬㤮</w:t>
      </w:r>
      <w:r>
        <w:rPr/>
        <w:t>ⰵ</w:t>
      </w:r>
      <w:r>
        <w:rPr/>
        <w:t>煘쉰㓂㵥숣浧奯숭쉈憩䥩때枮녚䮣</w:t>
      </w:r>
      <w:r>
        <w:rPr/>
        <w:t>ⵘ</w:t>
      </w:r>
      <w:r>
        <w:rPr/>
        <w:t>啤坦숲唰㥏甹ꥺ䭀偺确ꥷ橖滂允㩏㦮⼯㴣쉢쎻썗♇썌숥䅫癢狍⭺䑅瑳盂䙉츥噤䍁ꥫ쉺⼳わ癘쉆⩳䦩썵琰⭘癟</w:t>
      </w:r>
      <w:r>
        <w:rPr/>
        <w:t>ⵤ</w:t>
      </w:r>
      <w:r>
        <w:rPr/>
        <w:t>杙쉂뭲⥥杌䙍쉋쎿칹甥顫䏂慸晪䐥儩쉳佈䕆䘨㛂椤壂쉤慒瘪숦䙥浦촰䤬⮥◎ꍭ⥓父堷䭓ꅉ㵬癘䇂ꄻ㢘촬䅂깮偍䉲껂戺帪ㅷ獅狂㗍䥳䡏囍숴</w:t>
      </w:r>
      <w:r>
        <w:rPr/>
        <w:t>ꤵ</w:t>
      </w:r>
      <w:r>
        <w:rPr/>
        <w:t>㩦칦恘矂㞿</w:t>
      </w:r>
      <w:r>
        <w:rPr/>
        <w:t>ꖘꤣ</w:t>
      </w:r>
      <w:r>
        <w:rPr/>
        <w:t>泎⑘䭤䝹⼳슩싂嫂쏂唭婡ㄲ揂츴䅙⩌♈ꄷ㇂뗂弶祐</w:t>
      </w:r>
      <w:r>
        <w:rPr/>
        <w:t>ꗂ</w:t>
      </w:r>
      <w:r>
        <w:rPr/>
        <w:t>甩汹㟂㝍䁪⮵䍆繺敷껂䔪깉놵㓂쉍漩䔦泂쉮⯂쉴⫂䑄싂넥奞睧ꆘ</w:t>
      </w:r>
      <w:r>
        <w:rPr/>
        <w:t>⠴</w:t>
      </w:r>
      <w:r>
        <w:rPr/>
        <w:t>깖㙕瓎␮眨쎮䍪禱䡊獯쉫</w:t>
      </w:r>
      <w:r>
        <w:rPr/>
        <w:t>꧂</w:t>
      </w:r>
      <w:r>
        <w:rPr/>
        <w:t>䣂枬䀩戻䕆別撣땦ꍮ勂</w:t>
      </w:r>
      <w:r>
        <w:rPr/>
        <w:t>⢩</w:t>
      </w:r>
      <w:r>
        <w:rPr/>
        <w:t>䠤뭩䋂䙄汯칋䜱䱫䥄⹘淂偣걫⽮쉲㠪㭞䴸숵剧⩐癃䘮辱㑎ꇍ⹅碥㩞䒣♃㴣汷悻뇂顊䯂㟂쉗</w:t>
      </w:r>
      <w:r>
        <w:rPr/>
        <w:t>ꦘ</w:t>
      </w:r>
      <w:r>
        <w:rPr/>
        <w:t>뭩뾩剘㨪搻ꄨ䘶漻煋</w:t>
      </w:r>
      <w:r>
        <w:rPr/>
        <w:t>ꥉ</w:t>
      </w:r>
      <w:r>
        <w:rPr/>
        <w:t>䘵뽗婏兾噶上⑴䁹</w:t>
      </w:r>
      <w:r>
        <w:rPr/>
        <w:t>ⵚ</w:t>
      </w:r>
      <w:r>
        <w:rPr/>
        <w:t>긨砨䕐䨹⽈㑀⽃ꍁ┭⑖</w:t>
      </w:r>
      <w:r>
        <w:rPr/>
        <w:t>⡱</w:t>
      </w:r>
      <w:r>
        <w:rPr/>
        <w:t>갱䅖</w:t>
      </w:r>
      <w:r>
        <w:rPr/>
        <w:t>ꤲ⏂</w:t>
      </w:r>
      <w:r>
        <w:rPr/>
        <w:t>䦩</w:t>
      </w:r>
      <w:r>
        <w:rPr/>
        <w:t>꧂</w:t>
      </w:r>
      <w:r>
        <w:rPr/>
        <w:t>溻婖뮮㭠깔㡕瘰ꍗ爷橯츹㉵擂奕</w:t>
      </w:r>
      <w:r>
        <w:rPr/>
        <w:t>ⳂⲬ</w:t>
      </w:r>
      <w:r>
        <w:rPr/>
        <w:t>灍线쉺䅐牧湏匦䙆朶唴势쉩䡪쉋㐶墩쉉倯烂扰♏</w:t>
      </w:r>
      <w:r>
        <w:rPr/>
        <w:t>ⵆ</w:t>
      </w:r>
      <w:r>
        <w:rPr/>
        <w:t>䣂奋뽚</w:t>
      </w:r>
      <w:r>
        <w:rPr/>
        <w:t>⣂</w:t>
      </w:r>
      <w:r>
        <w:rPr/>
        <w:t>㧂爮港년ⸯ㥉䋂</w:t>
      </w:r>
      <w:r>
        <w:rPr/>
        <w:t>⡥</w:t>
      </w:r>
      <w:r>
        <w:rPr/>
        <w:t>㑗칹쉰묰㙙㑞塙恧浢㬭槎쉘䇂塩뽌圬촲晞手窩숭⒏층䔷公杋䁳頲懍⥔⺮沏畡漴</w:t>
      </w:r>
      <w:r>
        <w:rPr/>
        <w:t>ꤤ</w:t>
      </w:r>
      <w:r>
        <w:rPr/>
        <w:t>喘䄱⿃</w:t>
      </w:r>
      <w:r>
        <w:rPr/>
        <w:t>ⵧ</w:t>
      </w:r>
      <w:r>
        <w:rPr/>
        <w:t>滂顏㪥䉷䵙轷敖</w:t>
      </w:r>
      <w:r>
        <w:rPr/>
        <w:t>ꔮ</w:t>
      </w:r>
      <w:r>
        <w:rPr/>
        <w:t>䎥泂惎䝤摕뭀⩄</w:t>
      </w:r>
      <w:r>
        <w:rPr/>
        <w:t>ꕫ</w:t>
      </w:r>
      <w:r>
        <w:rPr/>
        <w:t>쉘䜣쉎硅劘捚繗⬨ꍵ媮㈶⥮瀣쉓쉸㵅䌻㑂轁⫂䉅奦숺朽拂㇂갪</w:t>
      </w:r>
      <w:r>
        <w:rPr/>
        <w:t>ⵢ</w:t>
      </w:r>
      <w:r>
        <w:rPr/>
        <w:t>扺㦏灣쉙쉏梱湮憘䡇奃丫▩걖┸竂㒿兆䚡兵⑗䠪</w:t>
      </w:r>
      <w:r>
        <w:rPr/>
        <w:t>ꕪ</w:t>
      </w:r>
      <w:r>
        <w:rPr/>
        <w:t>뼥硭</w:t>
      </w:r>
      <w:r>
        <w:rPr/>
        <w:t>꤭</w:t>
      </w:r>
      <w:r>
        <w:rPr/>
        <w:t>⡙</w:t>
      </w:r>
      <w:r>
        <w:rPr/>
        <w:t>㉈뭴漦橳偦싂敚䨪꺏┭녔⑁䄮朷⫂杅ぱ땃㩷쉒㍺䥁䏎깵깑⪻曂套쉢㕲╋氷⯎充穷煹쉴琻婞槍灧秃</w:t>
      </w:r>
      <w:r>
        <w:rPr/>
        <w:t>ꦡ</w:t>
      </w:r>
      <w:r>
        <w:rPr/>
        <w:t>漥牴䗂偕䎩䈶䅧녇摬</w:t>
      </w:r>
      <w:r>
        <w:rPr/>
        <w:t>ⰴ</w:t>
      </w:r>
      <w:r>
        <w:rPr/>
        <w:t>刺橨䧂숻녔꥙刱杀轨</w:t>
      </w:r>
      <w:r>
        <w:rPr/>
        <w:t>ⷎ</w:t>
      </w:r>
      <w:r>
        <w:rPr/>
        <w:t>㩁㙑ꍙ䗃ꥥ桮쉤숩礪</w:t>
      </w:r>
      <w:r>
        <w:rPr/>
        <w:t>ⴸ</w:t>
      </w:r>
      <w:r>
        <w:rPr/>
        <w:t>兢쉫潨收䆘㕤쉍땋杚懂⽯</w:t>
      </w:r>
      <w:r>
        <w:rPr/>
        <w:t>ⵀ</w:t>
      </w:r>
      <w:r>
        <w:rPr/>
        <w:t>쉵쵎㍌썾⹘갹つ⩇椥浈绂슘⩠娯催昫㩠䲿犮䑟⮿䛂桲癑䲘塘䴽㧂噫當〥掬Ⓧ⩧싂䧂稤뼩廂㝖昶</w:t>
      </w:r>
      <w:r>
        <w:rPr/>
        <w:t>⢬</w:t>
      </w:r>
      <w:r>
        <w:rPr/>
        <w:t>厩哂䡁쉇쉉ㅔ깵⤨쉠殻慬䵲摺꺩祚癦㷂灗温⌷숰뽹숣㙡슡橚녷♑⼪砬숬⮱㕃㩤䅳⭪⥕坡縪⪏潩祔䉦㵡瘽硏䍮䩋䛂䔭⦥奁꺘潐ヂꅇꄮ溮奋䍕♏柂</w:t>
      </w:r>
      <w:r>
        <w:rPr/>
        <w:t>ⱕ</w:t>
      </w:r>
      <w:r>
        <w:rPr/>
        <w:t>䝹뭐쉃ꍐ灣꧎㡴䞵숴匰싂싂恐䓃싂⸫堬皩䱇剨䁄╞慉썴㡞佳㵵⭹걔狂숪⸥┨쉱㉹뼱ꆥ呄숭⒥坍쉣╗顃偡剥뿂偌㐫䉴쉕ꆩ挰䩈浺ꥫ㨬轘</w:t>
      </w:r>
      <w:r>
        <w:rPr/>
        <w:t>ꥃ</w:t>
      </w:r>
      <w:r>
        <w:rPr/>
        <w:t>㡤半㪥祁䌯㯂湒珎슘쉮䣂截塎㒻呯䵵扞쉞㨸뭍娯䴵煎</w:t>
      </w:r>
      <w:r>
        <w:rPr/>
        <w:t>ꕓ</w:t>
      </w:r>
      <w:r>
        <w:rPr/>
        <w:t>㇂䤲頵묨⾿</w:t>
      </w:r>
      <w:r>
        <w:rPr/>
        <w:t>꧂ꤹ</w:t>
      </w:r>
      <w:r>
        <w:rPr/>
        <w:t>㍒쉖䍦䅧顲썏灇⑩剔ꅪ䩬䡥싂䩲䤹轎⸣撬全싂塑愳敵</w:t>
      </w:r>
      <w:r>
        <w:rPr/>
        <w:t>ⲿ</w:t>
      </w:r>
      <w:r>
        <w:rPr/>
        <w:t>㋂쉲瞘쉕⹹⽹뗂擂ꅆ桀甮损濍䠪強潰쉁ㅰ戺ꥶ励䉗쉷촯䜷䀶╲帪䴊煎㪵姂煊㝈쉙㵪숶佲썗쉉ꍍ噄乗♲ㄪ⑕걟⭱갯䪡狂㍔♅ꄲ浥䩳杕⪥㡊㯂夻昺䡤침</w:t>
      </w:r>
      <w:r>
        <w:rPr/>
        <w:t>Ⳃ</w:t>
      </w:r>
      <w:r>
        <w:rPr/>
        <w:t>䕵ꅋ颣晅슻垿欪庥慰捫숺偤꺩숶䧍꥔杔恈뾿뽳愴쵑뽴춻晑㦿迂沩㤻物旂싂㍸⍫쉑槂杗栱쉡⨮杫㫂⬱쉟</w:t>
      </w:r>
      <w:r>
        <w:rPr/>
        <w:t>⡳</w:t>
      </w:r>
      <w:r>
        <w:rPr/>
        <w:t>摾楁숥桱</w:t>
      </w:r>
      <w:r>
        <w:rPr/>
        <w:t>ꕵ</w:t>
      </w:r>
      <w:r>
        <w:rPr/>
        <w:t>疿</w:t>
      </w:r>
      <w:r>
        <w:rPr/>
        <w:t>ⲿ</w:t>
      </w:r>
      <w:r>
        <w:rPr/>
        <w:t>䍂伦扙啇债㈨偱㇂獭䥤䤸⎥灱䍲顪债輥䘫摍깱깕塡㜥숮ꏂ슘⧃⧂䭾뗎樫徏欫䨯迍ꅹ敱卍ヂ㉣䰴뭂㦬㞩싍剹婋걗橥ꌬ槂깲㴷彡쉪</w:t>
      </w:r>
      <w:r>
        <w:rPr/>
        <w:t>ⵅ</w:t>
      </w:r>
      <w:r>
        <w:rPr/>
        <w:t>㵙䟍숥彵슩녖殘㌣潸朴쉑겮噏♥啀㖏숮</w:t>
      </w:r>
      <w:r>
        <w:rPr/>
        <w:t>ꗂ</w:t>
      </w:r>
      <w:r>
        <w:rPr/>
        <w:t>쵓券䭖砸</w:t>
      </w:r>
      <w:r>
        <w:rPr/>
        <w:t>ꥐ</w:t>
      </w:r>
      <w:r>
        <w:rPr/>
        <w:t>皏뮩쉱案浺捑唤㈴昣䵰也縬單琵㝉㥀ㅫ쉮䪥䏎䅀中愫⹡䆬祓㕩堺녬치怹숭쉡㚻偖眫싂䋂氹䝓㍶乙特㍚核쎻䕖慸碬㈺燂쉊쉫猭습䬺步⛂䝦㭑㕟幩甦䙚楊㝃挲睩帺</w:t>
      </w:r>
      <w:r>
        <w:rPr/>
        <w:t>⡊</w:t>
      </w:r>
      <w:r>
        <w:rPr/>
        <w:t>㍓䝉呗獶뾥獞㵁顙灗칢戦淍싃▱爭</w:t>
      </w:r>
      <w:r>
        <w:rPr/>
        <w:t>Ⳃ</w:t>
      </w:r>
      <w:r>
        <w:rPr/>
        <w:t>䘸㙐䘬側믂扴㩥ㄯ偊悥슮项뇂㈤獣⼯⑊㙾</w:t>
      </w:r>
      <w:r>
        <w:rPr/>
        <w:t>ⱙ</w:t>
      </w:r>
      <w:r>
        <w:rPr/>
        <w:t>숯兹쉒㧂偫㡺湩繵狃</w:t>
      </w:r>
      <w:r>
        <w:rPr/>
        <w:t>ⱪ</w:t>
      </w:r>
      <w:r>
        <w:rPr/>
        <w:t>俍ヂ쉔懎渰㨽堭姂㤰䉖㝌싍䉃</w:t>
      </w:r>
      <w:r>
        <w:rPr/>
        <w:t>ⴱ</w:t>
      </w:r>
      <w:r>
        <w:rPr/>
        <w:t>䴨⤽</w:t>
      </w:r>
      <w:r>
        <w:rPr/>
        <w:t>ⵁ</w:t>
      </w:r>
      <w:r>
        <w:rPr/>
        <w:t>쵅썊朸䊥㑴</w:t>
      </w:r>
      <w:r>
        <w:rPr/>
        <w:t>⡫</w:t>
      </w:r>
      <w:r>
        <w:rPr/>
        <w:t>撡圪㠭珃딯䟎㙯炮䲻⽙婁슥㧃쉸㍖㖮焫ꌺ쉅䠶敎䯂唭뭸䔫깆汶欵㐣</w:t>
      </w:r>
      <w:r>
        <w:rPr/>
        <w:t>Ᵽ╥</w:t>
      </w:r>
      <w:r>
        <w:rPr/>
        <w:t>㉗</w:t>
      </w:r>
      <w:r>
        <w:rPr/>
        <w:t>ꔪ</w:t>
      </w:r>
      <w:r>
        <w:rPr/>
        <w:t>弦洽숭䃂</w:t>
      </w:r>
      <w:r>
        <w:rPr/>
        <w:t>꧂</w:t>
      </w:r>
      <w:r>
        <w:rPr/>
        <w:t>믂欵砻佘〹曂捕쉧</w:t>
      </w:r>
      <w:r>
        <w:rPr/>
        <w:t>ꦵ</w:t>
      </w:r>
      <w:r>
        <w:rPr/>
        <w:t>枏␷䁆㘻⚘䡟灕亩촺</w:t>
      </w:r>
      <w:r>
        <w:rPr/>
        <w:t>⠨</w:t>
      </w:r>
      <w:r>
        <w:rPr/>
        <w:t>ꍫ슣⚮恔䥪剑祫</w:t>
      </w:r>
      <w:r>
        <w:rPr/>
        <w:t>Ⱖ</w:t>
      </w:r>
      <w:r>
        <w:rPr/>
        <w:t>乔쵇漦䈪</w:t>
      </w:r>
      <w:r>
        <w:rPr/>
        <w:t>ⷂ⭃</w:t>
      </w:r>
      <w:r>
        <w:rPr/>
        <w:t>쉥㯂先</w:t>
      </w:r>
      <w:r>
        <w:rPr/>
        <w:t>⣂</w:t>
      </w:r>
      <w:r>
        <w:rPr/>
        <w:t>唸㉯쉱딺桡㨪ㄪ⯂穎⑺㨨悩⛂싂乐祭幵⯂䁤婗棍䐴㚥〲繾杹깊眲⑑橠슥旂桀晎칓⨰㍨棍顚竂䜮软⹑쵩뼱</w:t>
      </w:r>
      <w:r>
        <w:rPr/>
        <w:t>Ⱔ</w:t>
      </w:r>
      <w:r>
        <w:rPr/>
        <w:t>顥丯流⪥ꄥ쉣싂坣칬刨愷㵑硚瀳歂</w:t>
      </w:r>
      <w:r>
        <w:rPr/>
        <w:t>⡦</w:t>
      </w:r>
      <w:r>
        <w:rPr/>
        <w:t>숩쉎斩</w:t>
      </w:r>
      <w:r>
        <w:rPr/>
        <w:t>ꔹⷍ</w:t>
      </w:r>
      <w:r>
        <w:rPr/>
        <w:t>쉄䞣慨㇂겵呂着㭐啾抡뽹㘷柍䡲懎묯湹쉏⥓忂䢬塮㬸뭀꺩怽숬牃潊䭦䭢榵⩚쵴㵺슡纘㕦䍑硋쉲╠ꄣ㵲樷䂩匴⽄吲☩睐睪촲㉧婠뽭烂⑦塃⍫頸녅ꍲ浢㌊昨浍擎ꎣ凂䵙쉊⏂婪睷灠췂搴坷䯎永㏂⭠㮣</w:t>
      </w:r>
      <w:r>
        <w:rPr/>
        <w:t>ⱐ</w:t>
      </w:r>
      <w:r>
        <w:rPr/>
        <w:t>坸甩㥭⑥⥭帲</w:t>
      </w:r>
      <w:r>
        <w:rPr/>
        <w:t>꧂</w:t>
      </w:r>
      <w:r>
        <w:rPr/>
        <w:t>썱쉀⛎⽅㥦ㆣ恙⮱ꌵ啀⨦⹦㠪愷穐璮轠眷싂⩥砰穇숭疵㥹㭊뽒夵긶喬㩆繅碿</w:t>
      </w:r>
      <w:r>
        <w:rPr/>
        <w:t>ꔺ</w:t>
      </w:r>
      <w:r>
        <w:rPr/>
        <w:t>瑴劮䝪澏싂㡋牂顉뼩⤷䌪쉱</w:t>
      </w:r>
      <w:r>
        <w:rPr/>
        <w:t>ꦩ</w:t>
      </w:r>
      <w:r>
        <w:rPr/>
        <w:t>浹敷升ㅑ住땂땡☰畩䱺圱偐녪</w:t>
      </w:r>
      <w:r>
        <w:rPr/>
        <w:t>ꥍ</w:t>
      </w:r>
      <w:r>
        <w:rPr/>
        <w:t>䞩⺵ㄬ児竎噱剆ꅲꥧ</w:t>
      </w:r>
      <w:r>
        <w:rPr/>
        <w:t>ⵢ</w:t>
      </w:r>
      <w:r>
        <w:rPr/>
        <w:t>넱칦縱숷꥔獑烂牬䦘</w:t>
      </w:r>
      <w:r>
        <w:rPr/>
        <w:t>ꥁ</w:t>
      </w:r>
      <w:r>
        <w:rPr/>
        <w:t>摉轚兮㕫㝘쉮㯂숪㙶⩊쵘惂썗潔楀쉔걶顰쉍呍䦿㤫⽷湷獄囂囂噂싂㡳┩共攨眪樴䵚⹳╘璿슘㥏䝦夦䡚ꅉ䩅</w:t>
      </w:r>
      <w:r>
        <w:rPr/>
        <w:t>ⰷ</w:t>
      </w:r>
      <w:r>
        <w:rPr/>
        <w:t>癣睊揂싃⹟䬲窻</w:t>
      </w:r>
      <w:r>
        <w:rPr/>
        <w:t>ꕩ</w:t>
      </w:r>
      <w:r>
        <w:rPr/>
        <w:t>㯂灂㯎䱑朥쉀䢬噒秃㧍</w:t>
      </w:r>
      <w:r>
        <w:rPr/>
        <w:t>⡒♬␴⹵</w:t>
      </w:r>
      <w:r>
        <w:rPr/>
        <w:t>쉸侩䝳</w:t>
      </w:r>
      <w:r>
        <w:rPr/>
        <w:t>ⱳ</w:t>
      </w:r>
      <w:r>
        <w:rPr/>
        <w:t>㍪㝕䮱ざ痂㗂ㄶ擂䱖뾩䉁棎싂넻ꍋ⼩㵦卦㵯㥋瘲睫娬っ㍬珃浶睨㭱⼨</w:t>
      </w:r>
      <w:r>
        <w:rPr/>
        <w:t>⣎</w:t>
      </w:r>
      <w:r>
        <w:rPr/>
        <w:t>䡾冮</w:t>
      </w:r>
      <w:r>
        <w:rPr/>
        <w:t>ⴷ</w:t>
      </w:r>
      <w:r>
        <w:rPr/>
        <w:t>䕊쉈녑䀺墱⑤昱땎넦㩙彙䱶吮䊵塉숴橇琵⹱媩⩓썍漰숮强癧㬱䐱</w:t>
      </w:r>
      <w:r>
        <w:rPr/>
        <w:t>ⵊ</w:t>
      </w:r>
      <w:r>
        <w:rPr/>
        <w:t>匨係慐堰䉈㡩漬</w:t>
      </w:r>
      <w:r>
        <w:rPr/>
        <w:t>꧂⩗</w:t>
      </w:r>
      <w:r>
        <w:rPr/>
        <w:t>硋쉄唺⽇卫☮㮬쌵</w:t>
      </w:r>
      <w:r>
        <w:rPr/>
        <w:t>⢩</w:t>
      </w:r>
      <w:r>
        <w:rPr/>
        <w:t>敍㑞⨦啷쉄</w:t>
      </w:r>
      <w:r>
        <w:rPr/>
        <w:t>ꔵ</w:t>
      </w:r>
      <w:r>
        <w:rPr/>
        <w:t>㑓䕰㈻眩扪</w:t>
      </w:r>
      <w:r>
        <w:rPr/>
        <w:t>⡌</w:t>
      </w:r>
      <w:r>
        <w:rPr/>
        <w:t>숥彭䝒吮洲䏎⩰伷佖</w:t>
      </w:r>
      <w:r>
        <w:rPr/>
        <w:t>ꦬ</w:t>
      </w:r>
      <w:r>
        <w:rPr/>
        <w:t>戹䠥넹縨싂쉱顕㑾位卶</w:t>
      </w:r>
      <w:r>
        <w:rPr/>
        <w:t>ꖵ</w:t>
      </w:r>
      <w:r>
        <w:rPr/>
        <w:t>쉋廂攫䡌澱⑴兂싂췃쉕氻</w:t>
      </w:r>
      <w:r>
        <w:rPr/>
        <w:t>ⱆ</w:t>
      </w:r>
      <w:r>
        <w:rPr/>
        <w:t>砲暻歈佊桂싂䈻깤격ꄬ⨯㕮係摯걏典숺ヂ沿쉕㔨슬焵쉍딮暱숪⩟䑲䉉䁠뼱瀯圫徬숪䭸砶偸䱌뽒쉒扺숶顴戴칸㘤輰轶顃䭩Ⓙ䐶湅묰䳂甤놿</w:t>
      </w:r>
      <w:r>
        <w:rPr/>
        <w:t>ꤳ</w:t>
      </w:r>
      <w:r>
        <w:rPr/>
        <w:t>攸焲숣稨䬸䵗迂㩖䘮⑰求瞱圪㕴彅쵏⯂⥯갶塬䂥숺숩啠䵨ㅱ堪伸甹숸⾘扆乐嗂呰匵긮撥縣뽚␳</w:t>
      </w:r>
      <w:r>
        <w:rPr/>
        <w:t>ꕹ</w:t>
      </w:r>
      <w:r>
        <w:rPr/>
        <w:t>䱁橎畢惍獞〉湌䩢썉熵㵈㡢疥⭵偅⨤繇㫂穨㥟⭫⍭숺湺輫녦싃꺵䝷焽㴦⪿爦慳焸佩硈奣督轌쉰っ〵伪㨸◂䨲䄣쉰焹咵</w:t>
      </w:r>
      <w:r>
        <w:rPr/>
        <w:t>ꔮ</w:t>
      </w:r>
      <w:r>
        <w:rPr/>
        <w:t>㑸顫䢣乫娸ꥢ♱</w:t>
      </w:r>
      <w:r>
        <w:rPr/>
        <w:t>ꕌ</w:t>
      </w:r>
      <w:r>
        <w:rPr/>
        <w:t>轴</w:t>
      </w:r>
      <w:r>
        <w:rPr/>
        <w:t>⠩</w:t>
      </w:r>
      <w:r>
        <w:rPr/>
        <w:t>䤵⺘⑴坵呤㒩㌨轶쉗䚣땑稵㓎唪㭆슬㧂猵⮿㙇轋ꍏ熩㙦깒㴳毂噏䜮奞䍪䥟辏呥</w:t>
      </w:r>
      <w:r>
        <w:rPr/>
        <w:t>ⵢ</w:t>
      </w:r>
      <w:r>
        <w:rPr/>
        <w:t>껂쉘쉈䎩䙾渊㥭患杭轂㧂뽒숦夣㭔穹䊱砩ヂ丳⮬뽞</w:t>
      </w:r>
      <w:r>
        <w:rPr/>
        <w:t>꧂</w:t>
      </w:r>
      <w:r>
        <w:rPr/>
        <w:t>灴輽췎뇂⍔煒㐯쉬쌪瘷ㅔ땃쉸䜫䙞뽂⦥吳拂쉪桘櫂䴴숵灩⸮숻</w:t>
      </w:r>
      <w:r>
        <w:rPr/>
        <w:t>ꤨ</w:t>
      </w:r>
      <w:r>
        <w:rPr/>
        <w:t>帺杺䀽き</w:t>
      </w:r>
      <w:r>
        <w:rPr/>
        <w:t>Ᵽ</w:t>
      </w:r>
      <w:r>
        <w:rPr/>
        <w:t>㩣晐䑖싂䧂</w:t>
      </w:r>
      <w:r>
        <w:rPr/>
        <w:t>⣍</w:t>
      </w:r>
      <w:r>
        <w:rPr/>
        <w:t>뾱乲敱㇂䱠뾿숹╱潹㵀䅞癣㡀숶넶噘幂싂㣂</w:t>
      </w:r>
      <w:r>
        <w:rPr/>
        <w:t>⠭</w:t>
      </w:r>
      <w:r>
        <w:rPr/>
        <w:t>쉑攱⪡</w:t>
      </w:r>
      <w:r>
        <w:rPr/>
        <w:t>ⱨ</w:t>
      </w:r>
      <w:r>
        <w:rPr/>
        <w:t>狂㡄濂輭櫃녤匳晙뽨浃勂⨶ㅩ晗珎乏晴暩걲땬垏⽸礩ꆩ㬪捐깮싂ꄨ畕⭢㑹⩮犣幍佰⑃䭒㙹木懂䣃</w:t>
      </w:r>
      <w:r>
        <w:rPr/>
        <w:t>ⰺ</w:t>
      </w:r>
      <w:r>
        <w:rPr/>
        <w:t>䔻执㜱歞䖘뽫穢싂浅买컂幅</w:t>
      </w:r>
      <w:r>
        <w:rPr/>
        <w:t>ⰸ⢿</w:t>
      </w:r>
      <w:r>
        <w:rPr/>
        <w:t>杲ぇㅢ〩㘵憏䥧췂幋</w:t>
      </w:r>
      <w:r>
        <w:rPr/>
        <w:t>⠮</w:t>
      </w:r>
      <w:r>
        <w:rPr/>
        <w:t>楺쉪帻䉋㤨㙲䁆쉪禩埂䓂婥┱䉓⑓⑆ㅊ扮堣㍨</w:t>
      </w:r>
      <w:r>
        <w:rPr/>
        <w:t>ꕀ</w:t>
      </w:r>
      <w:r>
        <w:rPr/>
        <w:t>佒欴共祐杧爦礮ꥵ쉬捐坏╮瘳쉌깴ꆻ姂枘怵뭲ど䭄㬬測氮桱䱕⏍</w:t>
      </w:r>
      <w:r>
        <w:rPr/>
        <w:t>ⱔ</w:t>
      </w:r>
      <w:r>
        <w:rPr/>
        <w:t>牒㣂䱳噁櫂整ꅄ㔶뽸䂬泂㘸</w:t>
      </w:r>
      <w:r>
        <w:rPr/>
        <w:t>ꥎ</w:t>
      </w:r>
      <w:r>
        <w:rPr/>
        <w:t>⺩㬲䅹싂辣穖쉹</w:t>
      </w:r>
      <w:r>
        <w:rPr/>
        <w:t>ⴥ</w:t>
      </w:r>
      <w:r>
        <w:rPr/>
        <w:t>⽒淃䥪欣猣䡍</w:t>
      </w:r>
      <w:r>
        <w:rPr/>
        <w:t>ⴴ</w:t>
      </w:r>
      <w:r>
        <w:rPr/>
        <w:t>偁싃⼲䍙暮⨰盂䁎썌汢</w:t>
      </w:r>
      <w:r>
        <w:rPr/>
        <w:t>ⰴ</w:t>
      </w:r>
      <w:r>
        <w:rPr/>
        <w:t>㉃刦쉾쉵</w:t>
      </w:r>
      <w:r>
        <w:rPr/>
        <w:t>ⱨ</w:t>
      </w:r>
      <w:r>
        <w:rPr/>
        <w:t>汱ꌵ넻吣땩ꎩ촳</w:t>
      </w:r>
      <w:r>
        <w:rPr/>
        <w:t>Ⱳ</w:t>
      </w:r>
      <w:r>
        <w:rPr/>
        <w:t>䝮쉷坬䩒⨷湲⿂䝁쉍婕㥹␥瘳轌枵</w:t>
      </w:r>
      <w:r>
        <w:rPr/>
        <w:t>⡘</w:t>
      </w:r>
      <w:r>
        <w:rPr/>
        <w:t>湳⽹犮떩♬넩⨬딨숲兄␥升䡊싃ꅫ⽷숱㛂⩁⸵칔珂樰㵭䷂別ㅡ础䭴깞칪縱䡬梱㊩㎬橕녬⌵쉬䭺쉥獔䏂⚥淍楂㙹攪埃ꌵ吣噠爪㚱쉤</w:t>
      </w:r>
      <w:r>
        <w:rPr/>
        <w:t>⠪</w:t>
      </w:r>
      <w:r>
        <w:rPr/>
        <w:t>숨䇂녭뇂獪息湐䩹拂䝅䣂奏쉄昮⥣뿂땅槂㫂椹硶䑕㚣㑉슱憘汦啌ギ䧍ꍣ栣繸⩌牢き♸搱싂┲爬煋䝎佉㵌ꍦ椱숣か䁢頮㍞ꍸ䘤䠮䩊㛂搥⸬╮楓촣㩢㍁숸䳂⨬</w:t>
      </w:r>
      <w:r>
        <w:rPr/>
        <w:t>ꤦ</w:t>
      </w:r>
      <w:r>
        <w:rPr/>
        <w:t>꺻汫묺䝋祴婃</w:t>
      </w:r>
      <w:r>
        <w:rPr/>
        <w:t>⡤</w:t>
      </w:r>
      <w:r>
        <w:rPr/>
        <w:t>婢牧元㌤</w:t>
      </w:r>
      <w:r>
        <w:rPr/>
        <w:t>ꕉ</w:t>
      </w:r>
      <w:r>
        <w:rPr/>
        <w:t>놩㬹⨯擂ꅐ晳䜽痂</w:t>
      </w:r>
      <w:r>
        <w:rPr/>
        <w:t>ꦘ⍙</w:t>
      </w:r>
      <w:r>
        <w:rPr/>
        <w:t>䢥촫㙎椨䮱䝴丣涬懂㍌䙌␪숴숱辏䧂欶癉灷唶ず轠強䁾枩⬸┩䈦숳땫䙣⩣汔〳쉖⽃䁁㡸딬浳㩈浵㝄㵥太〬칣䔷櫂ꅍ⍱⥠䠺䍤⹹▱牓䒻硰轉㑾쉸쉬♫⩖㑞橒䭆帬⵺</w:t>
      </w:r>
      <w:r>
        <w:rPr/>
        <w:t>ⶱ</w:t>
      </w:r>
      <w:r>
        <w:rPr/>
        <w:t>灐썲컂쉑⬪夦㕴쉲䟂싂ꌫ䫂港焵딴䛂㵭漻䤸呯쉭墮轉</w:t>
      </w:r>
      <w:r>
        <w:rPr/>
        <w:t>ⱟ</w:t>
      </w:r>
      <w:r>
        <w:rPr/>
        <w:t>迂ꄵ杮䧂숊䅎奶䕦稤㑳挪㠤㕒⿂쉥轹╘㥟瑁穩砤㬦幐ꍠ嚏ㅀ恐쌷乚兯㜨獗싍</w:t>
      </w:r>
      <w:r>
        <w:rPr/>
        <w:t>ꗂꕱ</w:t>
      </w:r>
      <w:r>
        <w:rPr/>
        <w:t>燂斣땑䥱⍩땃恧쉐礽䐴썋뽙盂縭穡숯슘呩쵵ꅓ坭㑳녞䵾檮卷⭮攷ꅺ⽍攳摓⫂砶斮⼬깯潐㝊㙲煾晈츩䱏顷䫂灋⑷绂䭯琷싂嚣䁠祎┺싂洬䥑申娦쉢뭊쉦슏䑕⼩쉦ꅔ䝬桅碩숱乒㛂䕐◂╗믂杸䜴橄</w:t>
      </w:r>
      <w:r>
        <w:rPr/>
        <w:t>⠭</w:t>
      </w:r>
      <w:r>
        <w:rPr/>
        <w:t>칕癭⛂㜴顾넷滂怪㡩瑾</w:t>
      </w:r>
      <w:r>
        <w:rPr/>
        <w:t>ⷎⴸ</w:t>
      </w:r>
      <w:r>
        <w:rPr/>
        <w:t>潰捏╭䡦쉓欳㭇㩳숰⛂⧂扳쉫顑穸囎숭숩␲䜵㉒椺⩺㥋갪琪犵匷䁦厣圱父彪뭐䘱皡敾䤱席䨻楺癔쉥숩㄰䛂穮折쉾㡨䚏䨤僂攳潎ꥫ쉭쉱</w:t>
      </w:r>
      <w:r>
        <w:rPr/>
        <w:t>⡫⩵</w:t>
      </w:r>
      <w:r>
        <w:rPr/>
        <w:t>懃⫂轵㵫癩帯埂숦쉈喱睠㈪ꥠお恁塱剟칐ㅰ楳㤹</w:t>
      </w:r>
      <w:r>
        <w:rPr/>
        <w:t>⠦</w:t>
      </w:r>
      <w:r>
        <w:rPr/>
        <w:t>湲</w:t>
      </w:r>
      <w:r>
        <w:rPr/>
        <w:t>ⱖ</w:t>
      </w:r>
      <w:r>
        <w:rPr/>
        <w:t>ㄸ⩲촭掏숩喻ꥴㅯ쉔㫎京歶</w:t>
      </w:r>
      <w:r>
        <w:rPr/>
        <w:t>ꔷ</w:t>
      </w:r>
      <w:r>
        <w:rPr/>
        <w:t>啬斱秂㬶㉚쉍숹㍟栫슩楐䲏縭淃彳쌹砰剹㵭䅕쉴喩敱㔱玿╋祎㥔怲㘷☫</w:t>
      </w:r>
      <w:r>
        <w:rPr/>
        <w:t>꧂</w:t>
      </w:r>
      <w:r>
        <w:rPr/>
        <w:t>䤪灡갸</w:t>
      </w:r>
      <w:r>
        <w:rPr/>
        <w:t>Ⱞ⥧</w:t>
      </w:r>
      <w:r>
        <w:rPr/>
        <w:t>슬畉䁃⿂䀩㭚嫃匫㕋爯┩싂꥘佫숬㬽┰幬⹖揂⾬쉀椵晬穄䆵䨱쉵슥捂朰秂⥃䅔㙉疩䝥楊浶佟囃䍟搷㕖</w:t>
      </w:r>
      <w:r>
        <w:rPr/>
        <w:t>⢿</w:t>
      </w:r>
      <w:r>
        <w:rPr/>
        <w:t>瞿㍞ꏂヂ頩帩焦浹싂㍨䩰뼣䥁⤻䝨㌪䰸싍敒䩭升</w:t>
      </w:r>
      <w:r>
        <w:rPr/>
        <w:t>ꤵ</w:t>
      </w:r>
      <w:r>
        <w:rPr/>
        <w:t>恌づ㴳惂䥎痂ꇂ水呩㍴全兇쉫</w:t>
      </w:r>
      <w:r>
        <w:rPr/>
        <w:t>ꦩ</w:t>
      </w:r>
      <w:r>
        <w:rPr/>
        <w:t>쉥⥴Ⓜ塣싂㨶ꍒ䮮奠㥖ꍤ칷䥒卮䠹쉹奺䩭뽳ꥦ绂쉥쉠户녖䅈뇂㏂澬槎婞⹍ヂ䵸䶱珎ꥢ깄묥</w:t>
      </w:r>
      <w:r>
        <w:rPr/>
        <w:t>⠩</w:t>
      </w:r>
      <w:r>
        <w:rPr/>
        <w:t>걔㪣车桗啐</w:t>
      </w:r>
      <w:r>
        <w:rPr/>
        <w:t>ꖡ</w:t>
      </w:r>
      <w:r>
        <w:rPr/>
        <w:t>䁂硏楍⬬厥䨵ꍐ슿刹婁氲㡢䡷扤灕숲䝒畞痂뭤㊿㷂쵕劵楀쉏칍是</w:t>
      </w:r>
      <w:r>
        <w:rPr/>
        <w:t>ꥈ⮻</w:t>
      </w:r>
      <w:r>
        <w:rPr/>
        <w:t>⡗</w:t>
      </w:r>
      <w:r>
        <w:rPr/>
        <w:t>ꍲ</w:t>
      </w:r>
      <w:r>
        <w:rPr/>
        <w:t>⡓</w:t>
      </w:r>
      <w:r>
        <w:rPr/>
        <w:t>싂妏扔⹂乶</w:t>
      </w:r>
      <w:r>
        <w:rPr/>
        <w:t>ꔻ⬫</w:t>
      </w:r>
      <w:r>
        <w:rPr/>
        <w:t>偐㬩塂矂挥恃窩䫂㤦㥐㬰児䴱깭䦬煌㡑捋朳㞵橺楩쉨</w:t>
      </w:r>
      <w:r>
        <w:rPr/>
        <w:t>Ɒ</w:t>
      </w:r>
      <w:r>
        <w:rPr/>
        <w:t>佅놩꺩㙑쉋㌪狃</w:t>
      </w:r>
      <w:r>
        <w:rPr/>
        <w:t>ⱘ</w:t>
      </w:r>
      <w:r>
        <w:rPr/>
        <w:t>睋㍤䲬칊뽗䭠䍔摷䝇横懃䙴췍䴨꺻潙숵坠䋂⯂渵㑣䩖쉁㤣硰㡪吵係坤歫䅟䤪涡瀬㡪</w:t>
      </w:r>
      <w:r>
        <w:rPr/>
        <w:t>ꤹ</w:t>
      </w:r>
      <w:r>
        <w:rPr/>
        <w:t>噠㨤ォ䱙㜥婄灙祪㔦</w:t>
      </w:r>
      <w:r>
        <w:rPr/>
        <w:t>ⱍ⩬</w:t>
      </w:r>
      <w:r>
        <w:rPr/>
        <w:t>쉹噕ꍕ獃⨶⬊⬬戬</w:t>
      </w:r>
      <w:r>
        <w:rPr/>
        <w:t>꤭</w:t>
      </w:r>
      <w:r>
        <w:rPr/>
        <w:t>쉍ꇂ숽睁嗂⩍</w:t>
      </w:r>
      <w:r>
        <w:rPr/>
        <w:t>⡐</w:t>
      </w:r>
      <w:r>
        <w:rPr/>
        <w:t>걄坤䉂乄⫃䕆②㭏睠焤壂숽䑉户묥⽇䠰珍徘仂⭯汘</w:t>
      </w:r>
      <w:r>
        <w:rPr/>
        <w:t>ꤤ</w:t>
      </w:r>
      <w:r>
        <w:rPr/>
        <w:t>싂帥Ⓜ슥匤싂⥳洮㤻⽍潎䝢捑摸깏慎</w:t>
      </w:r>
      <w:r>
        <w:rPr/>
        <w:t>ⷃ</w:t>
      </w:r>
      <w:r>
        <w:rPr/>
        <w:t>捀</w:t>
      </w:r>
      <w:r>
        <w:rPr/>
        <w:t>⡦</w:t>
      </w:r>
      <w:r>
        <w:rPr/>
        <w:t>顚愤卑쎘拂㙗悬䢮㵯歋쉇灾뗂戶⌱乾浮枏硊㙚䟃佺恗䫂숣抿煉柂公䎣쵓싃⩷乸</w:t>
      </w:r>
      <w:r>
        <w:rPr/>
        <w:t>Ⳃ</w:t>
      </w:r>
      <w:r>
        <w:rPr/>
        <w:t>愬煸振칋⍐㚡뭑佋㑺揂뮥</w:t>
      </w:r>
      <w:r>
        <w:rPr/>
        <w:t>ꥎ</w:t>
      </w:r>
      <w:r>
        <w:rPr/>
        <w:t>癗䱧淂顭䑹ィ㜯칮㌮伬婘숱䷂쉹쉹숩숻㡡⑈⽂䃂ㅹ촱䵔쉳쉦㡴㎡䙺彈礤晶䅀扙⺬㵫氱厱㐪숰⽥쉞噐㍓剔坘瞿湪䱁拂⭐煔숪딩꥞橏㒵⮥竂㍩剃唣䨬♬걄싂噣空녴潯묪쉀㴪啐</w:t>
      </w:r>
      <w:r>
        <w:rPr/>
        <w:t>ⲩ</w:t>
      </w:r>
      <w:r>
        <w:rPr/>
        <w:t>啠〵睂潘⿂㤭嗂瑧洭瞿ꄽ숶⤸戨䷂爮湹牫㶮慮㵈쉗呌㧂䗂扡쉷墻쉮㭎쉤礰䚘㡦疬䲩硞뭐恆奇杓䜺兲㚩佬쵎狂畦뇂䖥橁쉆칟⽞珂䝷绂椰䥎㢱䱮숭츸愬슱썸䡦ꅊ</w:t>
      </w:r>
      <w:r>
        <w:rPr/>
        <w:t>ⵀ☷⥂</w:t>
      </w:r>
      <w:r>
        <w:rPr/>
        <w:t>ッ摔쉞ꏂ睰ꥴ䷍祡嫂녴딳䁗㍚太䪱㚿</w:t>
      </w:r>
      <w:r>
        <w:rPr/>
        <w:t>⡍</w:t>
      </w:r>
      <w:r>
        <w:rPr/>
        <w:t>䪵숺偁쉷凂瀦楫睂⍬堸繁倫慧慖䢬䶩澩</w:t>
      </w:r>
      <w:r>
        <w:rPr/>
        <w:t>ꤻ</w:t>
      </w:r>
      <w:r>
        <w:rPr/>
        <w:t>懂ぉ圪晹쉈䜹쉗쉁⩲㉰䍞</w:t>
      </w:r>
      <w:r>
        <w:rPr/>
        <w:t>ꔣ</w:t>
      </w:r>
      <w:r>
        <w:rPr/>
        <w:t>湫㤥䅗係眻숦䞻촬㵘硖걺噇</w:t>
      </w:r>
      <w:r>
        <w:rPr/>
        <w:t>ꕾ</w:t>
      </w:r>
      <w:r>
        <w:rPr/>
        <w:t>䬲伴幫㑁㷂窩</w:t>
      </w:r>
      <w:r>
        <w:rPr/>
        <w:t>⠵</w:t>
      </w:r>
      <w:r>
        <w:rPr/>
        <w:t>䕱暬ㅋꌺ焪녑呾示숶뭥㴦瑂坨⭶佫患务⩾䯂쉚囂숭偲䗂祂獫朶쉖䖿㑖䙗戲異㔨癧㤩繕䭒甫辘甴⤪⻂懎⩒ꅰ슱佳䙶睮猪噒⩹䙓㔵呙슿怱夦㍣긲晬⑍㜷吱</w:t>
      </w:r>
      <w:r>
        <w:rPr/>
        <w:t>ꥑ</w:t>
      </w:r>
      <w:r>
        <w:rPr/>
        <w:t>ㅂⓎ䫎䩴婁唣奊侱䴩䅁颮</w:t>
      </w:r>
      <w:r>
        <w:rPr/>
        <w:t>ꔩ</w:t>
      </w:r>
      <w:r>
        <w:rPr/>
        <w:t>촨▩싍䚵ꥨ</w:t>
      </w:r>
      <w:r>
        <w:rPr/>
        <w:t>ⱁ</w:t>
      </w:r>
      <w:r>
        <w:rPr/>
        <w:t>숲项乬㬻녘歗싂敦䵍煕䛂楚㥋婷⩹䁹㮱쉩輣쉍깣쉶䵁汈䀮㍪䁢敳䴣깇쉊㴤긫堪</w:t>
      </w:r>
      <w:r>
        <w:rPr/>
        <w:t>⢻</w:t>
      </w:r>
      <w:r>
        <w:rPr/>
        <w:t>澬䘫㙾䷂〣깳䶻ꄣ</w:t>
      </w:r>
      <w:r>
        <w:rPr/>
        <w:t>ⱓ</w:t>
      </w:r>
      <w:r>
        <w:rPr/>
        <w:t>夷</w:t>
      </w:r>
      <w:r>
        <w:rPr/>
        <w:t>ⱱ</w:t>
      </w:r>
      <w:r>
        <w:rPr/>
        <w:t>儯⬱穟䓂ꅩꍡ촪硱컂ꏂ姂⸴势䄭䭳촰呯㔷쉎䙦坈ꥬ␶冿頬⹳䐽瑂땖傿偱썞녁䗂쉬繮橪晲䛂幨㌦傻䢘</w:t>
      </w:r>
      <w:r>
        <w:rPr/>
        <w:t>ⴵ</w:t>
      </w:r>
      <w:r>
        <w:rPr/>
        <w:t>畧偤弦㒩쉋숷噓夥栫㌶㑴썑䌲畇廂숤䁁⬤</w:t>
      </w:r>
      <w:r>
        <w:rPr/>
        <w:t>꤯</w:t>
      </w:r>
      <w:r>
        <w:rPr/>
        <w:t>⣂</w:t>
      </w:r>
      <w:r>
        <w:rPr/>
        <w:t>獍⹡伪䩫慡⬊㭎⺥瓂쉾燂쉑漲幰㬥㴮䈳습愻户灀婹敔䠴㏎ㅈ㵓ㅆ剓浚䑚樣呮夨睰捕쵪㚣뿂쉐佪쉰</w:t>
      </w:r>
      <w:r>
        <w:rPr/>
        <w:t>ꤽ</w:t>
      </w:r>
      <w:r>
        <w:rPr/>
        <w:t>䵗␮挴⍓杬</w:t>
      </w:r>
      <w:r>
        <w:rPr/>
        <w:t>ꤷ</w:t>
      </w:r>
      <w:r>
        <w:rPr/>
        <w:t>瑅渭쉤⩅眦獳秂⥎⩲䑂獞秂☴殘刺䥉剡㡴뭅掿䲩㜬偣嘣䛂煥嘩䙹㩾抿㥵싂⹸뽐儺䙧⤶縪湟</w:t>
      </w:r>
      <w:r>
        <w:rPr/>
        <w:t>ⱋ</w:t>
      </w:r>
      <w:r>
        <w:rPr/>
        <w:t>䥨䩲⒮㡶噚⌯뽾㠪츥⾣塕㣂〵㩶櫂刹灣偾橗쉉䬴樲걶吤䪵噘⹋娺梮獷珂玥啠妿䙋场숪睩뗂뮿圬矎㬦ㅖ晇䌬</w:t>
      </w:r>
      <w:r>
        <w:rPr/>
        <w:t>ꤽ</w:t>
      </w:r>
      <w:r>
        <w:rPr/>
        <w:t>抬녠䡢炬䗂位쉊䵐䨹⹈绎⭥浒夰썧⍾㙄</w:t>
      </w:r>
      <w:r>
        <w:rPr/>
        <w:t>ꕄ</w:t>
      </w:r>
      <w:r>
        <w:rPr/>
        <w:t>湬煔㭟焥┪갹</w:t>
      </w:r>
      <w:r>
        <w:rPr/>
        <w:t>ⶮ</w:t>
      </w:r>
      <w:r>
        <w:rPr/>
        <w:t>䅙䅠쉟晖⩡䊣묬㙒⩯儩㞱瑦嗂圲ㅩ䥗쉠㷂淂䉒䇂쉧瓂쉠쉵桴㙫烂䳂숴쉲幟</w:t>
      </w:r>
      <w:r>
        <w:rPr/>
        <w:t>⡡</w:t>
      </w:r>
      <w:r>
        <w:rPr/>
        <w:t>㕇</w:t>
      </w:r>
      <w:r>
        <w:rPr/>
        <w:t>Ⳃ⭇</w:t>
      </w:r>
      <w:r>
        <w:rPr/>
        <w:t>䰳숱땍믂洶弮㑃〉䈪㉅纏慷⑸拂ㆩ㓂灏⨱꺮▏쉶稫䌻ꥠ넺㝾㍾</w:t>
      </w:r>
      <w:r>
        <w:rPr/>
        <w:t>ꤲ</w:t>
      </w:r>
      <w:r>
        <w:rPr/>
        <w:t>栭숹辱</w:t>
      </w:r>
      <w:r>
        <w:rPr/>
        <w:t>ⵖ</w:t>
      </w:r>
      <w:r>
        <w:rPr/>
        <w:t>땐㘥㑘♞失쉃걐칠⿂쉪偌焽㬸橸睅癏㛂칚〲⑄歑▿䚮숫瓃橗瞡</w:t>
      </w:r>
      <w:r>
        <w:rPr/>
        <w:t>Ɱ</w:t>
      </w:r>
      <w:r>
        <w:rPr/>
        <w:t>䰶䳂⎮땳救䚣梡縲䆮お뽌爴っ䬹啞⵷乺쵉䵆扐⪩츪頲䡑攣╮穕竂숦뾣슮⑇扥晓㙩⩫桨焭䘦熵怱啌⚬┹⬣쵷▵皱桥飂䩈싂䭵扷깈夲숲䖿塰쉶浭䖥歭獡⵸慩參湕彷㜹窿⸳⍰䝴䴲硺⩐</w:t>
      </w:r>
      <w:r>
        <w:rPr/>
        <w:t>ꕰ</w:t>
      </w:r>
      <w:r>
        <w:rPr/>
        <w:t>廂숯㝡䅔癹祯窱佢┪</w:t>
      </w:r>
      <w:r>
        <w:rPr/>
        <w:t>ⱗ</w:t>
      </w:r>
      <w:r>
        <w:rPr/>
        <w:t>ㅫ㙟껂쉄㦩瑋此넸挩놮輯卧淂砨奐䈮䕯⺩⭗欣⽯칾쉖托奪弴扞毂⩨䇂恣⤸▣䐻䡚슥췂摄뼹兙⑟楷懂</w:t>
      </w:r>
      <w:r>
        <w:rPr/>
        <w:t>⡎</w:t>
      </w:r>
      <w:r>
        <w:rPr/>
        <w:t>䠭딶쉷깕갷ꥣ灴媩礸檘栨斬浅榱勂㡮떩婓楆煯쉎彸村슏彅䏂깤佯參漯桸杇参☬ꇂ⦣┯⑃⦬㵌硔㴦獍③딩㴥痂ㅭ桲涬</w:t>
      </w:r>
      <w:r>
        <w:rPr/>
        <w:t>ꤨⵃ</w:t>
      </w:r>
      <w:r>
        <w:rPr/>
        <w:t>坖狃䷂䓂懂剑乵呒숯䴬獊猰쉇녭割堵瘳䃂天址䨻䉆깹녬湙䕟㙊⍩徻晰㩕녉㢻쉳㩱칺녹冩㉣䇂</w:t>
      </w:r>
      <w:r>
        <w:rPr/>
        <w:t>ꤣ</w:t>
      </w:r>
      <w:r>
        <w:rPr/>
        <w:t>獎딦⩠㕨ꄭ칎⭳佤佪㵩ꥩ昴湥⭰咩垩夰堪痎뿂墵묽煏墣⦣灤湺奤扬く칾窡汶熡䥒栊术싃䲩㣂╦⿂뽪挫</w:t>
      </w:r>
      <w:r>
        <w:rPr/>
        <w:t>ⱂ♁</w:t>
      </w:r>
      <w:r>
        <w:rPr/>
        <w:t>䅙╣ㅆ䱨걠滂䛂꺿汎娷䎥厘却片</w:t>
      </w:r>
      <w:r>
        <w:rPr/>
        <w:t>Ⱘ</w:t>
      </w:r>
      <w:r>
        <w:rPr/>
        <w:t>ꕀ</w:t>
      </w:r>
      <w:r>
        <w:rPr/>
        <w:t>惂㕾쉪儰⥹</w:t>
      </w:r>
      <w:r>
        <w:rPr/>
        <w:t>ꤰ</w:t>
      </w:r>
      <w:r>
        <w:rPr/>
        <w:t>䉇繨啅⌣⌸扯祁席䭋歉㩶圦嗂숵</w:t>
      </w:r>
      <w:r>
        <w:rPr/>
        <w:t>⡹</w:t>
      </w:r>
      <w:r>
        <w:rPr/>
        <w:t>啨쌴㕷ㅨ㍈⒣땂쉣迍⽇䰱䐽疻㧂洳橚</w:t>
      </w:r>
      <w:r>
        <w:rPr/>
        <w:t>ⶏ</w:t>
      </w:r>
      <w:r>
        <w:rPr/>
        <w:t>쉈⽱轢슿繟轋䄸䁹숶㝀⫂㇃㍑䙊쉺⥓숭ꥱ懃⽙轚棂⬯⹰숽灆갶ꅃ뽅㑸呄ㄻ夵㠻優乲슩⼤繪╬㩁沥桴믂ꍳ㩱땯䙗칯妻</w:t>
      </w:r>
      <w:r>
        <w:rPr/>
        <w:t>ꖱ</w:t>
      </w:r>
      <w:r>
        <w:rPr/>
        <w:t>䁡顭琻桡漱⹰摞⍮⤪洵숰恆濂櫎均</w:t>
      </w:r>
      <w:r>
        <w:rPr/>
        <w:t>⡇</w:t>
      </w:r>
      <w:r>
        <w:rPr/>
        <w:t>䝫䥚</w:t>
      </w:r>
      <w:r>
        <w:rPr/>
        <w:t>ꦡ</w:t>
      </w:r>
      <w:r>
        <w:rPr/>
        <w:t>剟㉩塱딳㩨啧</w:t>
      </w:r>
      <w:r>
        <w:rPr/>
        <w:t>ꔽ</w:t>
      </w:r>
      <w:r>
        <w:rPr/>
        <w:t>廍壍煄쉐晨楀칞升╭ꎿꌫ</w:t>
      </w:r>
      <w:r>
        <w:rPr/>
        <w:t>Ⱪ⍺</w:t>
      </w:r>
      <w:r>
        <w:rPr/>
        <w:t>䭏砨⨤潕偦⎬㤳劣땶</w:t>
      </w:r>
      <w:r>
        <w:rPr/>
        <w:t>ⰸ</w:t>
      </w:r>
      <w:r>
        <w:rPr/>
        <w:t>쵱슩丮瀤ꅥ♡⮡䰮긶礤䡏䈶쉃捤轡穠㍮楄䤥梣䡑慟䥭佈</w:t>
      </w:r>
      <w:r>
        <w:rPr/>
        <w:t>ⵄ</w:t>
      </w:r>
      <w:r>
        <w:rPr/>
        <w:t>枩婗抩城㵙猯</w:t>
      </w:r>
      <w:r>
        <w:rPr/>
        <w:t>꧂</w:t>
      </w:r>
      <w:r>
        <w:rPr/>
        <w:t>쉬㕘쉫ㄫ㩫䉖轉渭䦵䵐博䄮㔱⭉㡠䝞쵳숪㖏싂䥞䖩䥇咵숵╖嫂杨牭</w:t>
      </w:r>
      <w:r>
        <w:rPr/>
        <w:t>⠶</w:t>
      </w:r>
      <w:r>
        <w:rPr/>
        <w:t>㓃娸〤卅浄䐩掩扦扟嚩䑨㕹撻掿</w:t>
      </w:r>
    </w:p>
    <w:p>
      <w:pPr>
        <w:pStyle w:val="PreformattedText"/>
        <w:bidi w:val="0"/>
        <w:spacing w:before="0" w:after="0"/>
        <w:jc w:val="left"/>
        <w:rPr/>
      </w:pPr>
      <w:r>
        <w:rPr/>
        <w:t>漦䙀슱䆣渦奣伱繰⩴䀯伨乀冿爬⍅轐啎ィ潡礶㩃䡷㍆匱刮</w:t>
      </w:r>
      <w:r>
        <w:rPr/>
        <w:t>ⵓ</w:t>
      </w:r>
      <w:r>
        <w:rPr/>
        <w:t>㇂㍏쉍</w:t>
      </w:r>
      <w:r>
        <w:rPr/>
        <w:t>⵰</w:t>
      </w:r>
      <w:r>
        <w:rPr/>
        <w:t>쵰⩵焷㯂숣슩䖩彁뗂纩슥⍹ヂ摪健儶䍖瓂</w:t>
      </w:r>
      <w:r>
        <w:rPr/>
        <w:t>Ⳃ</w:t>
      </w:r>
      <w:r>
        <w:rPr/>
        <w:t>噩畠桡칳䠤㊣愪⩙湰てㆣ㖵䆩㗃䞡숩䑊娵砹㫂摍</w:t>
      </w:r>
      <w:r>
        <w:rPr/>
        <w:t>ⱟ⏂</w:t>
      </w:r>
      <w:r>
        <w:rPr/>
        <w:t>倰倹来㈸</w:t>
      </w:r>
      <w:r>
        <w:rPr/>
        <w:t>ꥅ</w:t>
      </w:r>
      <w:r>
        <w:rPr/>
        <w:t>䒏ꥨ䨳䭩て슻怰ꅬ⽠㜨攻朸䙀彅㨭䍖숱㦥</w:t>
      </w:r>
      <w:r>
        <w:rPr/>
        <w:t>⠵⤴</w:t>
      </w:r>
      <w:r>
        <w:rPr/>
        <w:t>燂桺棂쉎挤㦣匶깬嗃쵆桀꥕쉀䭑扆캻䄭慘⥘灋幒䚡ꄮ墬⸷严椥段㔤碣䠳묦橬㣍㉰穨䅨晭偡숻壂쉏夨칔</w:t>
      </w:r>
      <w:r>
        <w:rPr/>
        <w:t>ⴳ</w:t>
      </w:r>
      <w:r>
        <w:rPr/>
        <w:t>촵䉦䉅</w:t>
      </w:r>
      <w:r>
        <w:rPr/>
        <w:t>ꖿ</w:t>
      </w:r>
      <w:r>
        <w:rPr/>
        <w:t>樷쉤占嗃䕞癰습쉍곂猱ꏂ㑰睉䩨䥭幧顴㷂穳縩檏礬搣㭺䉱壂㚣畀캵䅞䈪淂䒩숤慤畟䰯䥅慑쉒場ご励㭟獖㔴숭⸲⑀乓♊眲䩲呟⴯盂싂潕松꥖橄䕎復䍺揂顏啴⮮男琸ꏂ旂</w:t>
      </w:r>
      <w:r>
        <w:rPr/>
        <w:t>⡅</w:t>
      </w:r>
      <w:r>
        <w:rPr/>
        <w:t>疮⚣</w:t>
      </w:r>
      <w:r>
        <w:rPr/>
        <w:t>⡥</w:t>
      </w:r>
      <w:r>
        <w:rPr/>
        <w:t>乊㕙⑀</w:t>
      </w:r>
      <w:r>
        <w:rPr/>
        <w:t>ꤻ</w:t>
      </w:r>
      <w:r>
        <w:rPr/>
        <w:t>䌶㑫슣低</w:t>
      </w:r>
      <w:r>
        <w:rPr/>
        <w:t>ⴺ</w:t>
      </w:r>
      <w:r>
        <w:rPr/>
        <w:t>싃彂哂⧂搱伪剫쵄⎵㩐搫⍱䄶凂歹숷䕍슩䵷欴쉐㘽佷䤳拂飂싂䥗劥畠桲㑑</w:t>
      </w:r>
      <w:r>
        <w:rPr/>
        <w:t>꧂</w:t>
      </w:r>
      <w:r>
        <w:rPr/>
        <w:t>桁⦱㠮伮⥭呵卑氊㔮</w:t>
      </w:r>
      <w:r>
        <w:rPr/>
        <w:t>ⵓⶩ</w:t>
      </w:r>
      <w:r>
        <w:rPr/>
        <w:t>묱泂♯捂楦뼫礴摮祬焯慩ꌭ⹳䥅幆싂弪㪵쉪뽑숮商揂溮兒䵐</w:t>
      </w:r>
      <w:r>
        <w:rPr/>
        <w:t>⵰</w:t>
      </w:r>
      <w:r>
        <w:rPr/>
        <w:t>뼯辻䠫玱䝍䦏뼯瞬塗㜪撮⪩癚轉╯㠪轊硎䙮䡕㑺嫂确估さ㭎䦵</w:t>
      </w:r>
      <w:r>
        <w:rPr/>
        <w:t>ⷂ</w:t>
      </w:r>
      <w:r>
        <w:rPr/>
        <w:t>味旂䙤剾䍚ꄬ潕</w:t>
      </w:r>
      <w:r>
        <w:rPr/>
        <w:t>ⱑ</w:t>
      </w:r>
      <w:r>
        <w:rPr/>
        <w:t>쉵彃烂싍츹桅①䤪礳卟뼸楇㉲䂿ㆿ⾘檩뗂</w:t>
      </w:r>
      <w:r>
        <w:rPr/>
        <w:t>ꤻ</w:t>
      </w:r>
      <w:r>
        <w:rPr/>
        <w:t>쉏䵥㑺ぴ儬氱囂別僂䵫潔歋깐⩚ㅆ淂⯂⍳ォ⥨⥷灍塔♬㪻䇎③</w:t>
      </w:r>
      <w:r>
        <w:rPr/>
        <w:t>ⵄ</w:t>
      </w:r>
      <w:r>
        <w:rPr/>
        <w:t>땒㈻㑩楞딵쉙焷ヂ抿뭑㞘습轷冥猥싂</w:t>
      </w:r>
      <w:r>
        <w:rPr/>
        <w:t>ꔻ</w:t>
      </w:r>
      <w:r>
        <w:rPr/>
        <w:t>䴬曂媱嘻싂嘥幪걧䡇噔⭊䍡灊测祍奫硳⩌땲恠쉇䚮縬䡺슩</w:t>
      </w:r>
      <w:r>
        <w:rPr/>
        <w:t>ⱖ</w:t>
      </w:r>
      <w:r>
        <w:rPr/>
        <w:t>ꥶ싂瀯</w:t>
      </w:r>
      <w:r>
        <w:rPr/>
        <w:t>ꤷ</w:t>
      </w:r>
      <w:r>
        <w:rPr/>
        <w:t>ꅖ慄칧礷놣は彾⥋㙢牏涏楹</w:t>
      </w:r>
      <w:r>
        <w:rPr/>
        <w:t>ꤻ</w:t>
      </w:r>
      <w:r>
        <w:rPr/>
        <w:t>帮딷쉱䠻쉷㵎쉅ꅹ넬唪ꍍ</w:t>
      </w:r>
      <w:r>
        <w:rPr/>
        <w:t>⡧</w:t>
      </w:r>
      <w:r>
        <w:rPr/>
        <w:t>敲礴熻⛂瀹칇슩긮㭑媡ァ</w:t>
      </w:r>
      <w:r>
        <w:rPr/>
        <w:t>⡋</w:t>
      </w:r>
      <w:r>
        <w:rPr/>
        <w:t>딺䥎勂뭴䝡㈨슬犘タ楶싍걨竃潙쉩쉎</w:t>
      </w:r>
      <w:r>
        <w:rPr/>
        <w:t>ⵠ</w:t>
      </w:r>
      <w:r>
        <w:rPr/>
        <w:t>䖏䉟</w:t>
      </w:r>
      <w:r>
        <w:rPr/>
        <w:t>⠰</w:t>
      </w:r>
      <w:r>
        <w:rPr/>
        <w:t>ꌰ昰숶쉪㉲书䜵劥䷂</w:t>
      </w:r>
      <w:r>
        <w:rPr/>
        <w:t>ꤶ</w:t>
      </w:r>
      <w:r>
        <w:rPr/>
        <w:t>啍㫃⥙</w:t>
      </w:r>
      <w:r>
        <w:rPr/>
        <w:t>ⷂ</w:t>
      </w:r>
      <w:r>
        <w:rPr/>
        <w:t>ど睅彎琪瑺</w:t>
      </w:r>
      <w:r>
        <w:rPr/>
        <w:t>⡌</w:t>
      </w:r>
      <w:r>
        <w:rPr/>
        <w:t>쉵숸强䉢녃쉀傻塎숱</w:t>
      </w:r>
      <w:r>
        <w:rPr/>
        <w:t>ⵄ</w:t>
      </w:r>
      <w:r>
        <w:rPr/>
        <w:t>썍啇㝡撡쉺</w:t>
      </w:r>
      <w:r>
        <w:rPr/>
        <w:t>ꕦ</w:t>
      </w:r>
      <w:r>
        <w:rPr/>
        <w:t>㐣䶩췃摫ㅇ填椮땆揂弸ꌽ숪슥</w:t>
      </w:r>
      <w:r>
        <w:rPr/>
        <w:t>⠩</w:t>
      </w:r>
      <w:r>
        <w:rPr/>
        <w:t>曂䏍䱫⍯穏싂쉬桚猬췂何婬╤㞏㘪ꎮ沣䂻祁⥔ㆡ⶘な係繙긳秂</w:t>
      </w:r>
      <w:r>
        <w:rPr/>
        <w:t>ꕠ</w:t>
      </w:r>
      <w:r>
        <w:rPr/>
        <w:t>썌䕵䥞䋍硃濂猯沘ぎ䃂硫䑚䙄迂礱ꌰ穌瓂煖㩏䍌擂쉰⦩숫畗뭠顀姂⑙☻塺敧呎꺘儣弣敃썣敾숳恨㉚⭪晁牭␩숶┭湶祘彺㢩盂뿃塎ふ䍵⹋㡏䝤㍗䊥넥歎까灱墣灤깴頭嚩涩⌴沥痂䐶欻䵙牦乘穡⑩硬䬫潔㙂⽕곂恙晠樦</w:t>
      </w:r>
      <w:r>
        <w:rPr/>
        <w:t>ꤽ</w:t>
      </w:r>
      <w:r>
        <w:rPr/>
        <w:t>㥢㏂瑂穮ꇂ倽㕈⥭䷎⌺⩊꥞嘯◂硑숲꥾</w:t>
      </w:r>
      <w:r>
        <w:rPr/>
        <w:t>꤬</w:t>
      </w:r>
      <w:r>
        <w:rPr/>
        <w:t>䨶㒮숴⯍땢埂ꅓ㯂</w:t>
      </w:r>
      <w:r>
        <w:rPr/>
        <w:t>ⶮ</w:t>
      </w:r>
      <w:r>
        <w:rPr/>
        <w:t>機䬵獸䈯㨨悻⺡殩沬쉭顈淃眺噆䩆迂䱭㥚⑓戴丸牱뽙歀䂏츬㑲托싂</w:t>
      </w:r>
      <w:r>
        <w:rPr/>
        <w:t>ⶻ</w:t>
      </w:r>
      <w:r>
        <w:rPr/>
        <w:t>软ꌴ禮㩋ぶ䵔녵숫♨姂乑ち⛂癩㡄㩶⨨漽祆䍨</w:t>
      </w:r>
      <w:r>
        <w:rPr/>
        <w:t>ⱬ</w:t>
      </w:r>
      <w:r>
        <w:rPr/>
        <w:t>걶儴硸䴦牱漮佉넶䬯洬⿂卢</w:t>
      </w:r>
      <w:r>
        <w:rPr/>
        <w:t>꥟</w:t>
      </w:r>
      <w:r>
        <w:rPr/>
        <w:t>亡祀梮畲渽숬幉噹쉙䢏砶⍩㕵輫㜫淂摔穭䝴捃⥹</w:t>
      </w:r>
      <w:r>
        <w:rPr/>
        <w:t>⡄</w:t>
      </w:r>
      <w:r>
        <w:rPr/>
        <w:t>췂ㅓ䗂哂䉰㉖柂晲㐻汏椊盂敭う숨싂ꌳ椦侮倪汇殻㬪幵敨彉쵌슬</w:t>
      </w:r>
      <w:r>
        <w:rPr/>
        <w:t>ⳍ⡞</w:t>
      </w:r>
      <w:r>
        <w:rPr/>
        <w:t>䱮䬮彙쉅䁀</w:t>
      </w:r>
      <w:r>
        <w:rPr/>
        <w:t>⡵</w:t>
      </w:r>
      <w:r>
        <w:rPr/>
        <w:t>㠨㵳ㄸ㔴칧뭫頪眳</w:t>
      </w:r>
      <w:r>
        <w:rPr/>
        <w:t>ꔯ</w:t>
      </w:r>
      <w:r>
        <w:rPr/>
        <w:t>灮㉞䥞恘꥗䍳硌캘㑦쎥焺繌ヂ</w:t>
      </w:r>
      <w:r>
        <w:rPr/>
        <w:t>ⵘ</w:t>
      </w:r>
      <w:r>
        <w:rPr/>
        <w:t>桤亩焦轥ㅴ磂⫂牊啧</w:t>
      </w:r>
      <w:r>
        <w:rPr/>
        <w:t>ⰹ</w:t>
      </w:r>
      <w:r>
        <w:rPr/>
        <w:t>杬걧㭣廂㘮ꏂ噴囂辏炣</w:t>
      </w:r>
      <w:r>
        <w:rPr/>
        <w:t>ꤶ</w:t>
      </w:r>
      <w:r>
        <w:rPr/>
        <w:t>䦡䩲슻㝲㋃갳潋ꍤ桮留칃柎䡾煳䥧睑䩈ꅦ䦣</w:t>
      </w:r>
      <w:r>
        <w:rPr/>
        <w:t>ꥄ</w:t>
      </w:r>
      <w:r>
        <w:rPr/>
        <w:t>橔䫂犥⭬쌱唶乡櫂偂慙攫</w:t>
      </w:r>
      <w:r>
        <w:rPr/>
        <w:t>ꥄ</w:t>
      </w:r>
      <w:r>
        <w:rPr/>
        <w:t>渦凍쉨瓂奔仂搷汎⍐쉸䢏쉚乬䳃砷噷</w:t>
      </w:r>
      <w:r>
        <w:rPr/>
        <w:t>ⰲ</w:t>
      </w:r>
      <w:r>
        <w:rPr/>
        <w:t>㟂䅞䉉䨷摅쉶狍栯偎卣칯춣䥹⾥</w:t>
      </w:r>
      <w:r>
        <w:rPr/>
        <w:t>ⱆ</w:t>
      </w:r>
      <w:r>
        <w:rPr/>
        <w:t>㒣⭃頩䌱썷倩㉒楋㬷⩰淂㡰扱⨥⽉㤴半栶䡤</w:t>
      </w:r>
      <w:r>
        <w:rPr/>
        <w:t>ꕌ</w:t>
      </w:r>
      <w:r>
        <w:rPr/>
        <w:t>挷㫂竂갻杚⪏⹴츺窮㥗</w:t>
      </w:r>
      <w:r>
        <w:rPr/>
        <w:t>ꥍ</w:t>
      </w:r>
      <w:r>
        <w:rPr/>
        <w:t>㐻呌⨤伨♢摕䮩䐬</w:t>
      </w:r>
      <w:r>
        <w:rPr/>
        <w:t>ꔶ</w:t>
      </w:r>
      <w:r>
        <w:rPr/>
        <w:t>竂狍쉅摏浾䒿</w:t>
      </w:r>
      <w:r>
        <w:rPr/>
        <w:t>Ⱞ</w:t>
      </w:r>
      <w:r>
        <w:rPr/>
        <w:t>䝍煍쉓㩚獤灊䙴田䷂眰쉓숨㛂␪楑橖쉱㗎係ꍊ⧂쉏涱汦橊樰欫䩏奵⿂⸰砪㒣㩩ꆣ䙺㏂⨲⩳♷꥙넽䩢㴣컂⭬丮珂狂⚡穘㴪椫灦矍䉖썩硵嚩</w:t>
      </w:r>
      <w:r>
        <w:rPr/>
        <w:t>⡂</w:t>
      </w:r>
      <w:r>
        <w:rPr/>
        <w:t>뇂㠻瘮樣穦㴦係쉍䣂</w:t>
      </w:r>
      <w:r>
        <w:rPr/>
        <w:t>ꥆ</w:t>
      </w:r>
      <w:r>
        <w:rPr/>
        <w:t>獳믂溘뭞扦㙮愺武층獺䒣ꄣ磍塃숭杺ꅞ㑮啗剳㪱깄琪ꥪ쉵䒬櫂㔪䐷嘸爪毂㉹㙯쉔慞</w:t>
      </w:r>
      <w:r>
        <w:rPr/>
        <w:t>ꦱ</w:t>
      </w:r>
      <w:r>
        <w:rPr/>
        <w:t>㉋㆘楋懎䙆䙭⥄▵쉤窘婪㈻恋뗂囂ꆩ佦㴯檣㭄页僂珂怱瑤⽅朣犏㯍뽱⹱쌽湔⹁瞩</w:t>
      </w:r>
      <w:r>
        <w:rPr/>
        <w:t>Ɐ</w:t>
      </w:r>
      <w:r>
        <w:rPr/>
        <w:t>꧂</w:t>
      </w:r>
      <w:r>
        <w:rPr/>
        <w:t>夶</w:t>
      </w:r>
      <w:r>
        <w:rPr/>
        <w:t>⡈</w:t>
      </w:r>
      <w:r>
        <w:rPr/>
        <w:t>悮䴹䥵㤵捍丣彠䭍䟂쉒㤩슬妘㙖춣歀平</w:t>
      </w:r>
      <w:r>
        <w:rPr/>
        <w:t>꧂</w:t>
      </w:r>
      <w:r>
        <w:rPr/>
        <w:t>甫</w:t>
      </w:r>
      <w:r>
        <w:rPr/>
        <w:t>⡹</w:t>
      </w:r>
      <w:r>
        <w:rPr/>
        <w:t>剌椣欪쉇轄⹾䁠獅놵⹒奃啚摕䨫塭</w:t>
      </w:r>
      <w:r>
        <w:rPr/>
        <w:t>ꤵ</w:t>
      </w:r>
      <w:r>
        <w:rPr/>
        <w:t>칙博䯂櫂楈栰嘸琷㥄畉䞬㩒瞥䤳煌䣂拂䅦䵸쉒で䮣桢깯捱숨横梘쉈</w:t>
      </w:r>
      <w:r>
        <w:rPr/>
        <w:t>ꦩ</w:t>
      </w:r>
      <w:r>
        <w:rPr/>
        <w:t>㠨偞恮䦬⨯싂䙹で殘ꆣ⑐䕟쵅穫숩䍍썸䜳搰슮摑坡う侥喩쉫眶뮩偐昩乎䵰潧䉺瑭斵㴯捠䉓浓嘫凂⪩圥倽⥫㟂折</w:t>
      </w:r>
      <w:r>
        <w:rPr/>
        <w:t>꧍</w:t>
      </w:r>
      <w:r>
        <w:rPr/>
        <w:t>㜳璩嗎幾䍁楮뽋盂忂扚伵</w:t>
      </w:r>
      <w:r>
        <w:rPr/>
        <w:t>ⱷ</w:t>
      </w:r>
      <w:r>
        <w:rPr/>
        <w:t>攮</w:t>
      </w:r>
      <w:r>
        <w:rPr/>
        <w:t>ⵂ</w:t>
      </w:r>
      <w:r>
        <w:rPr/>
        <w:t>噯䡷㍆片兒偐㕑⫂⽋⽂츮恉眵</w:t>
      </w:r>
      <w:r>
        <w:rPr/>
        <w:t>⡐</w:t>
      </w:r>
      <w:r>
        <w:rPr/>
        <w:t>瑖稸┥搻쉇甴꥘䝡猲璮숷숰</w:t>
      </w:r>
      <w:r>
        <w:rPr/>
        <w:t>ⱗ</w:t>
      </w:r>
      <w:r>
        <w:rPr/>
        <w:t>瀷슱䳂湢䛂䢮㙌㩓婊摣㴮噂䨱吤棂摱㠫쉹炩䄥偕곂痂쉴䶻╎㴭縥</w:t>
      </w:r>
      <w:r>
        <w:rPr/>
        <w:t>⠲</w:t>
      </w:r>
      <w:r>
        <w:rPr/>
        <w:t>砊곂뽮硤兩⥖䣂㉆ㅬ奬䯂㤳疬䳂깏칆䐷</w:t>
      </w:r>
      <w:r>
        <w:rPr/>
        <w:t>ꥏ</w:t>
      </w:r>
      <w:r>
        <w:rPr/>
        <w:t>㍀쉮盂坓輽匭</w:t>
      </w:r>
      <w:r>
        <w:rPr/>
        <w:t>ꔮ</w:t>
      </w:r>
      <w:r>
        <w:rPr/>
        <w:t>㙰辡쉮嗂䙖⨫☥ㄪ丯쉩숷䝨쌻䯍⥆</w:t>
      </w:r>
      <w:r>
        <w:rPr/>
        <w:t>ꕊ</w:t>
      </w:r>
      <w:r>
        <w:rPr/>
        <w:t>곂乨㤻䑚㵳䍆䱵쉊㨽싂⦱㍾䝰깧媬㛍䃂㉀쉑患墘塘块忂嚿䵉吷ㅚ츴쉢⤦䥵䒿湓栲䕨頮伷廂畑쉲姂媥⹮牒慩䰺ゥ呴䃂깓⭑</w:t>
      </w:r>
      <w:r>
        <w:rPr/>
        <w:t>ꕃ⫍⪩⮡</w:t>
      </w:r>
      <w:r>
        <w:rPr/>
        <w:t>湣</w:t>
      </w:r>
      <w:r>
        <w:rPr/>
        <w:t>ꔲ</w:t>
      </w:r>
      <w:r>
        <w:rPr/>
        <w:t>⡓</w:t>
      </w:r>
      <w:r>
        <w:rPr/>
        <w:t>쉶入塅⵨繒⥫⨲숤漤烂㥩숪⺻扎硋쉡暡뽤숭䤯♹캣湭㵬</w:t>
      </w:r>
      <w:r>
        <w:rPr/>
        <w:t>ꤥ☩</w:t>
      </w:r>
      <w:r>
        <w:rPr/>
        <w:t>个卂瓂䥉僎獷쉂幓㙥材䝵珃ㆩ⨳祅䅪㵖슣媱</w:t>
      </w:r>
      <w:r>
        <w:rPr/>
        <w:t>Ⳏ</w:t>
      </w:r>
      <w:r>
        <w:rPr/>
        <w:t>ꥃ</w:t>
      </w:r>
      <w:r>
        <w:rPr/>
        <w:t>却猱㋂丬䤪⍟轒畃伻쉎皥䭒</w:t>
      </w:r>
      <w:r>
        <w:rPr/>
        <w:t>ⵠ</w:t>
      </w:r>
      <w:r>
        <w:rPr/>
        <w:t>䢱株싂숸瓃</w:t>
      </w:r>
      <w:r>
        <w:rPr/>
        <w:t>⡸</w:t>
      </w:r>
      <w:r>
        <w:rPr/>
        <w:t>㙯捞㉄廂湓녑珂瑣䅞⺻ꍈ奙숣싂辩쉹ꌥ攵祭潠炮种坵顖暿噇縤㶘䵁땪煴樴ꌦ捍쉴汉싃枣㯂㐭慏去偟</w:t>
      </w:r>
      <w:r>
        <w:rPr/>
        <w:t>⡊⥄</w:t>
      </w:r>
      <w:r>
        <w:rPr/>
        <w:t>乗겵䋂녖믎땴睄쉆䭈塢滍䀲녾硔僂▩</w:t>
      </w:r>
      <w:r>
        <w:rPr/>
        <w:t>ⵥ</w:t>
      </w:r>
      <w:r>
        <w:rPr/>
        <w:t>숥묵伣呐㈰坢兆㓎㟂攪戽捉矍枻町⼫꥞穴呐♡쉮皮歸挻捕坕쉴⍔僃칲䅷䡓䥾塋唫卍㭫呡㥈</w:t>
      </w:r>
      <w:r>
        <w:rPr/>
        <w:t>⡬</w:t>
      </w:r>
      <w:r>
        <w:rPr/>
        <w:t>弱넳割쉶쵍渫ꅺ쉘䣂慏㜫ꌻ䁦</w:t>
      </w:r>
      <w:r>
        <w:rPr/>
        <w:t>ꗍ</w:t>
      </w:r>
      <w:r>
        <w:rPr/>
        <w:t>䪿뭦焳㇂桊ꥺ㫂⩈术祸爬깤⥸ㅬ쵞稦圭떏乘丹係亩숨㕆䩋쵷녞稫〭祗⭊썋敀</w:t>
      </w:r>
      <w:r>
        <w:rPr/>
        <w:t>ⵣ</w:t>
      </w:r>
      <w:r>
        <w:rPr/>
        <w:t>䥖畍쉟ꍩ쉉䘫牐頥咏䥳䍞뗎츬녘抣牧㡵痂但幌䌮䈯剴椴䱫矍慎䘩彂摆渷憮侱捡摍ꅈ歑瑸⧎㴪쉊瑷摪슬㩶洵牗䴦燂⭗♇据꺱噴浘眭竂幬剱쉆愴桡婌㞡치坲녟⭉쉭쉭洽搪싎䱋⨯숦灈汋㥍挨劘㙂ꇂ婪杤䥕촯㮮䙈㑇습睬</w:t>
      </w:r>
      <w:r>
        <w:rPr/>
        <w:t>꧂</w:t>
      </w:r>
      <w:r>
        <w:rPr/>
        <w:t>㝦뮻顐洱倱ꅐ칠</w:t>
      </w:r>
      <w:r>
        <w:rPr/>
        <w:t>ⱗ</w:t>
      </w:r>
      <w:r>
        <w:rPr/>
        <w:t>ꕥ</w:t>
      </w:r>
      <w:r>
        <w:rPr/>
        <w:t>⡯</w:t>
      </w:r>
      <w:r>
        <w:rPr/>
        <w:t>㙖㋂楴䘵㓂囂⼤⌹</w:t>
      </w:r>
      <w:r>
        <w:rPr/>
        <w:t>⠰</w:t>
      </w:r>
      <w:r>
        <w:rPr/>
        <w:t>烍뽨䩺砯珂㇂浱⎩䁸娭丶柎牫䇂㧎⸬繋榿䥪堪偹䟂㈭㤫</w:t>
      </w:r>
      <w:r>
        <w:rPr/>
        <w:t>ⱏ</w:t>
      </w:r>
      <w:r>
        <w:rPr/>
        <w:t>恌쉃싂㙋秂</w:t>
      </w:r>
      <w:r>
        <w:rPr/>
        <w:t>⠷</w:t>
      </w:r>
      <w:r>
        <w:rPr/>
        <w:t>쉩⸤撩㥤掵ꆥ侩摅컃玡浨숽卹坋슘倴瘬挺䧂牫뽅橎쉂瑘뗍㥣䗂憵励唪ꅡ歏⨹ゥ⽟㝚疘숺⑯쵚礱㝷猲湀</w:t>
      </w:r>
      <w:r>
        <w:rPr/>
        <w:t>ⵐ</w:t>
      </w:r>
      <w:r>
        <w:rPr/>
        <w:t>쉞䱅⭚繹劥⻃䁯汈儊╧쎩帳䇂⭡夵뽬暥扄义㢿爬䬦㭕ꥸ䦡普촮矂칄땰汏瘴㗎㘫⪵啶䭁</w:t>
      </w:r>
      <w:r>
        <w:rPr/>
        <w:t>⡔</w:t>
      </w:r>
      <w:r>
        <w:rPr/>
        <w:t>껂</w:t>
      </w:r>
      <w:r>
        <w:rPr/>
        <w:t>ⳃ</w:t>
      </w:r>
      <w:r>
        <w:rPr/>
        <w:t>睎彭⽖⫂㕣䉖㕋ꅞ囂⭶呰갳漥繬瀪䫂촰⼴쉴㩤⹖係</w:t>
      </w:r>
      <w:r>
        <w:rPr/>
        <w:t>⡟</w:t>
      </w:r>
      <w:r>
        <w:rPr/>
        <w:t>쉆䐩숽丯싎䵌캩㉺係깺⎮瀫䔰㢻浹商㥤歔瞱䡯쉆䜻氣椴姂╤쉄䥴뭨ꥯ㙈⩺塖轚攴ꄽ湠咻쉳忂䈶滎㒘壂縪栮㑟숶㝸瓂渳璣䵖䡩坾绂⫂绂뼬䴦</w:t>
      </w:r>
      <w:r>
        <w:rPr/>
        <w:t>ꔦ</w:t>
      </w:r>
      <w:r>
        <w:rPr/>
        <w:t>껂ぎ瀮䅡啺溥潁쉢汘ꍄ顃㭤䢣冿㉞㕥쏂摀䤸썦쉹䬤䥋ㆵ啴渽瑺剙䑀⵶灑慎眪ㅶ췃怩⦏辡숤偏넫刦顢欪㍥뼨娺⽷住祇䌳盂쉍㗂ぐ兲䥁咻㥡䱅믂Ⓜ桾捅</w:t>
      </w:r>
      <w:r>
        <w:rPr/>
        <w:t>ꤸ</w:t>
      </w:r>
      <w:r>
        <w:rPr/>
        <w:t>瑱撩⺏걁畊癖깹䕭颩⬷穢潶촩繂暻㝗㔸䥰弫숹神劮⭎䙗⵩ꅄ是숸勂榏쉣⹎瑋떣㩺䩸势믂辩쵬묨슏썁⬺灉䵭圸숵瘵轁總䲣浌䙥仂╩⼻灴癄㔨⩋瘬ꥫ</w:t>
      </w:r>
      <w:r>
        <w:rPr/>
        <w:t>ꤪ</w:t>
      </w:r>
      <w:r>
        <w:rPr/>
        <w:t>䡐걘ꆣ㜩⺵녠䥕炬놥捬䩂싍䝲浐깷打</w:t>
      </w:r>
      <w:r>
        <w:rPr/>
        <w:t>⡉</w:t>
      </w:r>
      <w:r>
        <w:rPr/>
        <w:t>顾╳呺㘨敾㍒⥐㪬堲爫䟎㏂⩯㉄瘬䖘瑲儹牗挲</w:t>
      </w:r>
      <w:r>
        <w:rPr/>
        <w:t>⵰</w:t>
      </w:r>
      <w:r>
        <w:rPr/>
        <w:t>㎘</w:t>
      </w:r>
      <w:r>
        <w:rPr/>
        <w:t>Ⱚ</w:t>
      </w:r>
      <w:r>
        <w:rPr/>
        <w:t>礸⺥⴩姎来ꅎ㧂⭌离凂숥㭉愹焲〨汗䵘奪쉥旂썍穢ぺ츣搭䀱䷃䐨ꍯ䨴廍㪵塖</w:t>
      </w:r>
      <w:r>
        <w:rPr/>
        <w:t>Ɑ</w:t>
      </w:r>
      <w:r>
        <w:rPr/>
        <w:t>ⵦ</w:t>
      </w:r>
      <w:r>
        <w:rPr/>
        <w:t>旂⥊㊱顖숻뗎</w:t>
      </w:r>
      <w:r>
        <w:rPr/>
        <w:t>ⰺ</w:t>
      </w:r>
      <w:r>
        <w:rPr/>
        <w:t>뼤煃♓ꌪ庮攩㞱䧂轋⎬唴䭲獯惂啣毂⌷猤슩썰㍰畢牸塗灣䌭睺⭎⪘瓎溩坪䏂</w:t>
      </w:r>
      <w:r>
        <w:rPr/>
        <w:t>ꥌ</w:t>
      </w:r>
      <w:r>
        <w:rPr/>
        <w:t>轂沩䘩싂瓂兠</w:t>
      </w:r>
      <w:r>
        <w:rPr/>
        <w:t>ꔯ</w:t>
      </w:r>
      <w:r>
        <w:rPr/>
        <w:t>㉙眬ꥱ繅칒㕬乵뽇樴䡔掿쉨摥亩㝆辣兩㗂噸楬灘⿂㍭䏂슱ㆻ楁燂禣⥢䩋ꇂ㥰㑈⵸딺㢩塐䍷</w:t>
      </w:r>
      <w:r>
        <w:rPr/>
        <w:t>ꤲ</w:t>
      </w:r>
      <w:r>
        <w:rPr/>
        <w:t>䐱㩀걋亿橭䩌ㆻぷ栺ㅟ偲彭㔸⯂땭冥㵡妥⵶䀤䣂⚩ꄥ轏쉪㌩썵冿</w:t>
      </w:r>
      <w:r>
        <w:rPr/>
        <w:t>⡌</w:t>
      </w:r>
      <w:r>
        <w:rPr/>
        <w:t>넲乢䉙䁤䝑</w:t>
      </w:r>
      <w:r>
        <w:rPr/>
        <w:t>ⷂ</w:t>
      </w:r>
      <w:r>
        <w:rPr/>
        <w:t>㘴倲䷃ꍧ</w:t>
      </w:r>
      <w:r>
        <w:rPr/>
        <w:t>ꥀ</w:t>
      </w:r>
      <w:r>
        <w:rPr/>
        <w:t>楩⚮顴䙾⬦</w:t>
      </w:r>
      <w:r>
        <w:rPr/>
        <w:t>⠽</w:t>
      </w:r>
      <w:r>
        <w:rPr/>
        <w:t>싃쉟敹떩僂⹹奆㖣걦焫ㅵ뼶숴橌瑈轒唬慳⦵䙶䕬걬汵숦搻쉧䬱썰槂转梏㑊</w:t>
      </w:r>
      <w:r>
        <w:rPr/>
        <w:t>ⴭ</w:t>
      </w:r>
      <w:r>
        <w:rPr/>
        <w:t>쉀</w:t>
      </w:r>
      <w:r>
        <w:rPr/>
        <w:t>꧂</w:t>
      </w:r>
      <w:r>
        <w:rPr/>
        <w:t>ꥨ瘸</w:t>
      </w:r>
      <w:r>
        <w:rPr/>
        <w:t>ꦻ</w:t>
      </w:r>
      <w:r>
        <w:rPr/>
        <w:t>頦ぉ</w:t>
      </w:r>
      <w:r>
        <w:rPr/>
        <w:t>ⶣ</w:t>
      </w:r>
      <w:r>
        <w:rPr/>
        <w:t>恕⩮祃깞䭶䩈뇂䐭슡夭⦣ꥹ䱓</w:t>
      </w:r>
      <w:r>
        <w:rPr/>
        <w:t>ꤶ</w:t>
      </w:r>
      <w:r>
        <w:rPr/>
        <w:t>殮烂佾딊搰쉁䰫煟侩䇎扃䅶싃㵔</w:t>
      </w:r>
      <w:r>
        <w:rPr/>
        <w:t>ꕅ⥙</w:t>
      </w:r>
      <w:r>
        <w:rPr/>
        <w:t>숻恄⚩慵憿⵪恺⺥㧂㭾䕒㤵습숱쉵╢㙃汘䅪娹氪긨㭮쉧싂轟㩴⍢昪滂堮㔱淂太⨤㙁걡㝷싂ꍗ뽢</w:t>
      </w:r>
      <w:r>
        <w:rPr/>
        <w:t>ꥂ</w:t>
      </w:r>
      <w:r>
        <w:rPr/>
        <w:t>䪩②⫃깆㘮㝴썋⩰⭕┳㑡灁㝵</w:t>
      </w:r>
      <w:r>
        <w:rPr/>
        <w:t>ⵁ</w:t>
      </w:r>
      <w:r>
        <w:rPr/>
        <w:t>楙ꍡ쉅嚡坡浤썗从䯂木伩㕾숰慩瞘쉯䯂塕㈣</w:t>
      </w:r>
      <w:r>
        <w:rPr/>
        <w:t>ꤴ</w:t>
      </w:r>
      <w:r>
        <w:rPr/>
        <w:t>쉂珍勃</w:t>
      </w:r>
      <w:r>
        <w:rPr/>
        <w:t>⠤</w:t>
      </w:r>
      <w:r>
        <w:rPr/>
        <w:t>湗㑟疵쉒棂숰숪⽰깟勃棂庻珎噁ꎱ䧂亣牎癣卬檻ㅠ䢡쉗캿숨䜮쉐佀扞뗂慖払</w:t>
      </w:r>
      <w:r>
        <w:rPr/>
        <w:t>⡐♸</w:t>
      </w:r>
      <w:r>
        <w:rPr/>
        <w:t>㝵橆쉏瑵갳窩</w:t>
      </w:r>
      <w:r>
        <w:rPr/>
        <w:t>ꖮꕱ䷂</w:t>
      </w:r>
      <w:r>
        <w:rPr/>
        <w:t>喬싂癣椪㉓땥䱎⎩ꇂ䒻숹盍╣䈵睄愪畩⭌뇂頬䵸⧂쵡쉮颵땂쉰꺥礲숪䥩啡䙧磂</w:t>
      </w:r>
      <w:r>
        <w:rPr/>
        <w:t>ⷂ</w:t>
      </w:r>
      <w:r>
        <w:rPr/>
        <w:t>㠶䵪</w:t>
      </w:r>
      <w:r>
        <w:rPr/>
        <w:t>⡕</w:t>
      </w:r>
      <w:r>
        <w:rPr/>
        <w:t>䲻</w:t>
      </w:r>
      <w:r>
        <w:rPr/>
        <w:t>ⵚ</w:t>
      </w:r>
      <w:r>
        <w:rPr/>
        <w:t>畢摗礭况搷汎穚瑠敯嫍캿䌫쉫橌㝵</w:t>
      </w:r>
      <w:r>
        <w:rPr/>
        <w:t>⠲</w:t>
      </w:r>
      <w:r>
        <w:rPr/>
        <w:t>吪轢땟믍畬쉩䂮硤機⤭年挻燂갫琯捬伵</w:t>
      </w:r>
      <w:r>
        <w:rPr/>
        <w:t>⢣</w:t>
      </w:r>
      <w:r>
        <w:rPr/>
        <w:t>ㅥ㡨瀰娩ꍌ쉃䃂䇂係繅侩쵆ㅦ搽弪佾摤㕯㡩睥䱄⼪⻂牪愨습恴⨴⦘瀷㒘㑫⽱⩣䟂厏녤㩖쉮硭炬</w:t>
      </w:r>
      <w:r>
        <w:rPr/>
        <w:t>ⵎ</w:t>
      </w:r>
      <w:r>
        <w:rPr/>
        <w:t>숽剔扔䱩橳欹侥슻睖椽支庡쉃䴲䕨挬婫㭊啄値刬旂捱떣ㄪ捪㵃썣숶浑⽑䀲瑱慔쌱桱䐦㕺㉪嚮갭旃严♉剉楗犬頫김⩘乌剋쉌걘漱䍴䍘쉹㏂摨⭖癸哂ㆿ撻浇컂䐫䭈泂⼽⥨䉂畃㈵䰸꥞呕䜰䀪䉌瀸␮乑壂幖</w:t>
      </w:r>
      <w:r>
        <w:rPr/>
        <w:t>Ⳃ</w:t>
      </w:r>
      <w:r>
        <w:rPr/>
        <w:t>扤ꅰ剋싍婁⩔娵䈨⼪㝦䊡싃曍쉘㵓䟂〻䫂갦䭊䳂䐽廃숣⸳睯䙫係뭯睒猩坲싂硇稱瘦㩾숫숣恦쵳坩ꇂ땔⬸偗佗쉏㐦쉚䌥䶻幨暻彄橑⌶⫂咡㩢眲㣂浖㝗⍡䱳歍瑀㪬し眺</w:t>
      </w:r>
      <w:r>
        <w:rPr/>
        <w:t>ⰱ</w:t>
      </w:r>
      <w:r>
        <w:rPr/>
        <w:t>䎩妿偯쵷弮쉈䍎䡢ꄲ捉꥔祷쉓䵹䝈捲</w:t>
      </w:r>
      <w:r>
        <w:rPr/>
        <w:t>⣍</w:t>
      </w:r>
      <w:r>
        <w:rPr/>
        <w:t>汲㢏</w:t>
      </w:r>
      <w:r>
        <w:rPr/>
        <w:t>⠺</w:t>
      </w:r>
      <w:r>
        <w:rPr/>
        <w:t>䌵歐捷乕昣☰牑䉌瀹⯂㵬瑂弮숵䪵捉䙷⨪싍棂䊱禱空ꍚ却栵熮쉷慚숺㉂㤲䉈䘵㤦檮畩녩卣䩁伭숣⧂걸긣곎匷숻䅨슱揂印녕쉅纬넫</w:t>
      </w:r>
      <w:r>
        <w:rPr/>
        <w:t>ⰳ</w:t>
      </w:r>
      <w:r>
        <w:rPr/>
        <w:t>뿃珂捬劵淂숷싂瀤넴器繴畱榘䙴㩎췍䐣䑵㙕䖥㉦歖</w:t>
      </w:r>
      <w:r>
        <w:rPr/>
        <w:t>ꕀ</w:t>
      </w:r>
      <w:r>
        <w:rPr/>
        <w:t>眊숹쉆⩓婍ㅆ勂촨堣剳攳数呖頮硷凂に깎</w:t>
      </w:r>
      <w:r>
        <w:rPr/>
        <w:t>ⲏ</w:t>
      </w:r>
      <w:r>
        <w:rPr/>
        <w:t>㘮䙧氮测쉭㍉偯쉋㴽㴹뾻썸⯂숷쉢捷怯칭接眮櫃</w:t>
      </w:r>
      <w:r>
        <w:rPr/>
        <w:t>⢏</w:t>
      </w:r>
      <w:r>
        <w:rPr/>
        <w:t>愦攽奲妻䝵⭺䩞䍢싎칈昨圩汅</w:t>
      </w:r>
      <w:r>
        <w:rPr/>
        <w:t>ꤸ⭗</w:t>
      </w:r>
      <w:r>
        <w:rPr/>
        <w:t>⽬拂匶㉞㪻㎏畭⮡䙪䟂</w:t>
      </w:r>
      <w:r>
        <w:rPr/>
        <w:t>ꕔ</w:t>
      </w:r>
      <w:r>
        <w:rPr/>
        <w:t>㬪⩊떵漴庬頦坅頯睂墱卨煢猽啷猷㗂瓂䀮ꅯ</w:t>
      </w:r>
      <w:r>
        <w:rPr/>
        <w:t>⠶</w:t>
      </w:r>
      <w:r>
        <w:rPr/>
        <w:t>啰숰轉咬䯃恫䅳싍ꥧ汖</w:t>
      </w:r>
      <w:r>
        <w:rPr/>
        <w:t>ꤶ</w:t>
      </w:r>
      <w:r>
        <w:rPr/>
        <w:t>佱䙏盎⥂⨻슮</w:t>
      </w:r>
      <w:r>
        <w:rPr/>
        <w:t>ⲡ</w:t>
      </w:r>
      <w:r>
        <w:rPr/>
        <w:t>〻汪㴲灦슘䱆公悬껂〨㡃뼷◂䍰䕔䫂ꎿ佶䙬␰爻⩊䣂坧쉱㴪埂杊䬷숶轢儵㕙깺㓍䐶㵓떏ヂ僂瑧</w:t>
      </w:r>
      <w:r>
        <w:rPr/>
        <w:t>ⴰ</w:t>
      </w:r>
      <w:r>
        <w:rPr/>
        <w:t>塖⼥╬슡啱䄶䝇썑㑏걋䬺쉘쉆佚併恑璮呗啒摥痂摤㙢䫂⍙쉊爽歡䯂䑩栵厩ꌫ獂矂渦쉈祂㵥㘶杞㍍敀</w:t>
      </w:r>
      <w:r>
        <w:rPr/>
        <w:t>ⵣ</w:t>
      </w:r>
      <w:r>
        <w:rPr/>
        <w:t>歩㚩쉶싂燂䈬</w:t>
      </w:r>
      <w:r>
        <w:rPr/>
        <w:t>ꕭ</w:t>
      </w:r>
      <w:r>
        <w:rPr/>
        <w:t>䙥盍뾘뭪剴걘祦䙌恗䙾瑭啤⛂硶쉍㇃〺䥨</w:t>
      </w:r>
      <w:r>
        <w:rPr/>
        <w:t>ꔰ</w:t>
      </w:r>
      <w:r>
        <w:rPr/>
        <w:t>伪뾻䑉撻╩㝪딩䷎캥旍걉䡒䘬浤洽㉅瑨㊩呹땯㣂ヂ䅪䘭</w:t>
      </w:r>
      <w:r>
        <w:rPr/>
        <w:t>ꕚ</w:t>
      </w:r>
      <w:r>
        <w:rPr/>
        <w:t>썋⤻畐琴쉂ㄻ楩䊥牌䄴썇ꅮ䭐壂焣䌪ヂ傮</w:t>
      </w:r>
      <w:r>
        <w:rPr/>
        <w:t>⠺</w:t>
      </w:r>
      <w:r>
        <w:rPr/>
        <w:t>氥漪唸숲偶淂盃꥘䜪䠰싂㒩㭏䨱㌹䝲坈矂剑く</w:t>
      </w:r>
      <w:r>
        <w:rPr/>
        <w:t>⠳</w:t>
      </w:r>
      <w:r>
        <w:rPr/>
        <w:t>㦿穩刦</w:t>
      </w:r>
      <w:r>
        <w:rPr/>
        <w:t>ⴷ</w:t>
      </w:r>
      <w:r>
        <w:rPr/>
        <w:t>㪱ꍸ旂捦⸩䲩幦㡇⍀慇쉌쉢凂꥾㬲슱␫㶬㥅䠶䕇悡撩칮坙⾿쌮쌸䌽揂╀囂땆穒枮䡉쵢圹幗䩖䁞㎩㙡쉭礶佊䛃㐦쵰棂ꇂ䵪㗂剑쉃留䭄⥒쉈ㅲ噠싎묵橰</w:t>
      </w:r>
      <w:r>
        <w:rPr/>
        <w:t>Ɑ</w:t>
      </w:r>
      <w:r>
        <w:rPr/>
        <w:t>䐸칙榡슏ㅑ숽噢</w:t>
      </w:r>
      <w:r>
        <w:rPr/>
        <w:t>ꕾ</w:t>
      </w:r>
      <w:r>
        <w:rPr/>
        <w:t>ꅕ僂溱⑓㭐捘䲻곂煳ꅩ䤶䚱䞿쉃숯䄻楫촰☭</w:t>
      </w:r>
      <w:r>
        <w:rPr/>
        <w:t>ꖬ</w:t>
      </w:r>
      <w:r>
        <w:rPr/>
        <w:t>䱟䊘噏㝞싂쉃䕫穏㡮㣂㭃</w:t>
      </w:r>
      <w:r>
        <w:rPr/>
        <w:t>ⱍ</w:t>
      </w:r>
      <w:r>
        <w:rPr/>
        <w:t>쉀㏂掩歃䃂쉆넱婫ㄹ夦</w:t>
      </w:r>
      <w:r>
        <w:rPr/>
        <w:t>Ⱔ⌶</w:t>
      </w:r>
      <w:r>
        <w:rPr/>
        <w:t>⼣轆瑍㇎櫂ꥢ㝸㍤呟捯契㭊啉ㄤ竂炮儦㔪泂䙰湨䄽抬潒搵怩⵶剡眴긩⸶䕷熣丨䠩稹ꇂ哂吮䔪獸恟伫婞婯슏摷㣂⯂䑮埂祂싂㑌⿂挬妡⍀㦥䁨獐싍嘩坟⛂纏䋍潄瘵䥐畓䝏牦僂⹶䥌兴畄繵乏䉭⥔䠽乂楳朴兯䅞㓂杦辬彤势轓ㅨ쉨뮵⭫抩춻呈쉦⭴枮</w:t>
      </w:r>
      <w:r>
        <w:rPr/>
        <w:t>ⷂ</w:t>
      </w:r>
      <w:r>
        <w:rPr/>
        <w:t>佒挽獐䀯爊⍔畣숱Ⓜ十뭾⽁㵗⩭숮ㄯ啨㓂匮呗歺晴歮乍㑸⫂㇂䃂숬싂礣䡏兹䁶喩湡쉬⮻䝦獑䱑颥㔤㭁唵䁶습䚵숭␺参婊畩싂㚩柎典䙔䔪猴䅬쉫䢿矂⤤圵쉍쏂슮ꄶ渺扞彵</w:t>
      </w:r>
      <w:r>
        <w:rPr/>
        <w:t>ꥂ</w:t>
      </w:r>
      <w:r>
        <w:rPr/>
        <w:t>뽡䥌瘬숻◂숽牅轴捑㷂㉳쉢瓂갻睯扸獢㜵皿埍漨⩄뼸뽇纱梿⨰䪻飂潍䐯</w:t>
      </w:r>
      <w:r>
        <w:rPr/>
        <w:t>⣃</w:t>
      </w:r>
      <w:r>
        <w:rPr/>
        <w:t>侻</w:t>
      </w:r>
      <w:r>
        <w:rPr/>
        <w:t>ꗂ</w:t>
      </w:r>
      <w:r>
        <w:rPr/>
        <w:t>츫敂싎颵슬咱㭙</w:t>
      </w:r>
      <w:r>
        <w:rPr/>
        <w:t>⡀</w:t>
      </w:r>
      <w:r>
        <w:rPr/>
        <w:t>䠦췂慷ㅱ숸㨱⑳㆏</w:t>
      </w:r>
      <w:r>
        <w:rPr/>
        <w:t>Ɫ</w:t>
      </w:r>
      <w:r>
        <w:rPr/>
        <w:t>捴㴺⽢儴伵♆묱䌤</w:t>
      </w:r>
      <w:r>
        <w:rPr/>
        <w:t>Ⱙ</w:t>
      </w:r>
      <w:r>
        <w:rPr/>
        <w:t>㕶㌦ꎘ喣</w:t>
      </w:r>
      <w:r>
        <w:rPr/>
        <w:t>Ⱞ</w:t>
      </w:r>
      <w:r>
        <w:rPr/>
        <w:t>摬뽂⩹憩灬쵭㵊싂䐩⑑⩒慾并璣千琫䥵琪礰末싂乺䵭꥚砵淂⼩㗃犥歕䒵㯎⫂杕땥祴꥖㋂呣䍔䵤卂⑖ㅴ喡뽨⽏쉨슡㥈⥮冩䵍窮倥쉥堪䭍榱啢쉍揂縪䖬</w:t>
      </w:r>
      <w:r>
        <w:rPr/>
        <w:t>꧍⌭</w:t>
      </w:r>
      <w:r>
        <w:rPr/>
        <w:t>頩⭬꥖숻愺</w:t>
      </w:r>
      <w:r>
        <w:rPr/>
        <w:t>⣂</w:t>
      </w:r>
      <w:r>
        <w:rPr/>
        <w:t>䔥싃慳癇妏歟珂䄮婏⥳</w:t>
      </w:r>
      <w:r>
        <w:rPr/>
        <w:t>ꦏ</w:t>
      </w:r>
      <w:r>
        <w:rPr/>
        <w:t>歾쉾㩨䦩⒥泂汢㜶恤㔬㜤噗⑾⬥슿쉢㍓穷泂噊䥊⩫䷂䐲숰桴썴忂슮슬슩쉐ヂ䐹樹㣍硄汌毂⨥䑯ꄫ䲱偐쉃⥺⯂䠯쉳䙇浴瑭氰㔭疩䢡佴伤幥땩⍥겮䂬㠯⩒礫汌榥㍈凍旂</w:t>
      </w:r>
      <w:r>
        <w:rPr/>
        <w:t>ⵒ</w:t>
      </w:r>
      <w:r>
        <w:rPr/>
        <w:t>믂䭴汴係㞥伵┰♡佔⼪冩䟂乳ヂ썳㕤걫쉆䏂⌶呪땤磂泂愮仂䈴䙯墘⑆偺숸⌴ㄵ</w:t>
      </w:r>
      <w:r>
        <w:rPr/>
        <w:t>ⵖ</w:t>
      </w:r>
      <w:r>
        <w:rPr/>
        <w:t>䝘䄩㵔㋂畧╦硡䕯쉲◃価䕪㙈쉬걙幒剃숨⨹⨪永Ⓜ쉠㋂㟃佇坲悻겥䁊䕳凂䭰瑨央䥍</w:t>
      </w:r>
      <w:r>
        <w:rPr/>
        <w:t>ⶣ</w:t>
      </w:r>
      <w:r>
        <w:rPr/>
        <w:t>ㄣ轺凂䍐佥⻃怰⮿帷測䀽轮ꆱ싂䠱⽴껂偬愩쉍썓䱯奯싍䦏䱒㈥㵋⭈㵴゘曍⺵懃㥉䅄测奾䭮搦</w:t>
      </w:r>
      <w:r>
        <w:rPr/>
        <w:t>⠪</w:t>
      </w:r>
      <w:r>
        <w:rPr/>
        <w:t>咵摩奎恺伷ꅭ乊䨦嫂潏瀺橚穾煷橒⽬ꅬ쉸쉗眸썮䝅狂䩏䜯㎱䑭數睵䝲䁶数绂곂泂瀻䁩</w:t>
      </w:r>
      <w:r>
        <w:rPr/>
        <w:t>ꕑ</w:t>
      </w:r>
      <w:r>
        <w:rPr/>
        <w:t>ꎩ浀㮣⥺䦏뼺뭣㝌ꥭ吨㜺昪报긭숷湞쉐숰䉏佐ꅘ겘츴뽃卂瀮</w:t>
      </w:r>
      <w:r>
        <w:rPr/>
        <w:t>ꖻ</w:t>
      </w:r>
      <w:r>
        <w:rPr/>
        <w:t>急琵犩㉦䙄㑴ꥹꌨ걀單仂㗂冘㕗攸晈砪䠦䤷⦡囂⯂</w:t>
      </w:r>
      <w:r>
        <w:rPr/>
        <w:t>⡢</w:t>
      </w:r>
      <w:r>
        <w:rPr/>
        <w:t>ꏂ歅㔫쉀䁉떡浚媿䔷ꆥ穊楄㇂呔漮湫埂瓎潢땫䕞䜊䁥쉶橔畂堰녵䅸⵾걾怴㙕䦏㙾焬睷儵쉄⹪渶䞩◂創係⭊䝆㜵꥗㥇䌥⩈┻ꥴ㉀䖩춘乐潞轖숭呩♓㯃䌬뽒䍵輴恂汩庬媮暣</w:t>
      </w:r>
      <w:r>
        <w:rPr/>
        <w:t>ꤦ</w:t>
      </w:r>
      <w:r>
        <w:rPr/>
        <w:t>䉍捵㕯慺⿃硙</w:t>
      </w:r>
      <w:r>
        <w:rPr/>
        <w:t>꧃</w:t>
      </w:r>
      <w:r>
        <w:rPr/>
        <w:t>穲</w:t>
      </w:r>
      <w:r>
        <w:rPr/>
        <w:t>ⰷ</w:t>
      </w:r>
      <w:r>
        <w:rPr/>
        <w:t>獖汏燂쉙⭟瑧</w:t>
      </w:r>
      <w:r>
        <w:rPr/>
        <w:t>ꕩ⒩</w:t>
      </w:r>
      <w:r>
        <w:rPr/>
        <w:t>싍晙䁦䡺갻㉡</w:t>
      </w:r>
      <w:r>
        <w:rPr/>
        <w:t>ⱙ</w:t>
      </w:r>
      <w:r>
        <w:rPr/>
        <w:t>坸吺穵⨯ꌪ䊏뽔浙딬</w:t>
      </w:r>
      <w:r>
        <w:rPr/>
        <w:t>꧂</w:t>
      </w:r>
      <w:r>
        <w:rPr/>
        <w:t>偣숩椪㙔⥀䑏쉟㍥칯太殩癧ꅍ况㪬䄺侮迂㉒剗묷䲩㴮嫃</w:t>
      </w:r>
      <w:r>
        <w:rPr/>
        <w:t>ꤳ</w:t>
      </w:r>
      <w:r>
        <w:rPr/>
        <w:t>攬䋂⭃兴䕋係쉔</w:t>
      </w:r>
      <w:r>
        <w:rPr/>
        <w:t>ⱐ</w:t>
      </w:r>
      <w:r>
        <w:rPr/>
        <w:t>㥪灯瑰啭僂꥗類╄掣쉍ヂ楐걀♤⹺쉤揃啄梡숫䙑기撻䝣쉺䅪䝣숺剸䭵䲬싂㬥쉇긫繯乕恬쉡搫彉斱摆⫂쉸禡晥㕑䘨㜲딱喱百克䜯䄸䔨卵</w:t>
      </w:r>
      <w:r>
        <w:rPr/>
        <w:t>ⵈ</w:t>
      </w:r>
      <w:r>
        <w:rPr/>
        <w:t>塇敤숱쉷숦쉆썪쉗杪共⪻쉎㡴ㄽ䆣뼬⺱剉㌪싂갻</w:t>
      </w:r>
      <w:r>
        <w:rPr/>
        <w:t>⣍</w:t>
      </w:r>
      <w:r>
        <w:rPr/>
        <w:t>噕汮㍕攣녶撡⛃捰㥠癸쉃갹烂⛂㨫桄</w:t>
      </w:r>
      <w:r>
        <w:rPr/>
        <w:t>ⵊ</w:t>
      </w:r>
      <w:r>
        <w:rPr/>
        <w:t>쉲뭤僃偗䥎</w:t>
      </w:r>
      <w:r>
        <w:rPr/>
        <w:t>Ⳃ</w:t>
      </w:r>
      <w:r>
        <w:rPr/>
        <w:t>則㑧쉸猫싂쉍㛂仍伬繠䘸⯃歃敷稰碱뭡⭶䪥㝷숵纩㵵</w:t>
      </w:r>
      <w:r>
        <w:rPr/>
        <w:t>⠺</w:t>
      </w:r>
      <w:r>
        <w:rPr/>
        <w:t>썁⹕輮땣⍷⵴其꥖卢頺堯剢䭥㑲囂汌员ォ</w:t>
      </w:r>
      <w:r>
        <w:rPr/>
        <w:t>Ⱚ</w:t>
      </w:r>
      <w:r>
        <w:rPr/>
        <w:t>쉟摊户礫卂桑㏂</w:t>
      </w:r>
      <w:r>
        <w:rPr/>
        <w:t>ⵍ</w:t>
      </w:r>
      <w:r>
        <w:rPr/>
        <w:t>朻⩀顫</w:t>
      </w:r>
      <w:r>
        <w:rPr/>
        <w:t>ꕈ</w:t>
      </w:r>
      <w:r>
        <w:rPr/>
        <w:t>䌦去</w:t>
      </w:r>
      <w:r>
        <w:rPr/>
        <w:t>ⰷ</w:t>
      </w:r>
      <w:r>
        <w:rPr/>
        <w:t>抵⽂呬噞ㆥ潌䉚畓䙠㊮쉷湊䮣㑕슻匦숲サㆩ쉅⬽ꌺ</w:t>
      </w:r>
      <w:r>
        <w:rPr/>
        <w:t>⡆</w:t>
      </w:r>
      <w:r>
        <w:rPr/>
        <w:t>亣</w:t>
      </w:r>
      <w:r>
        <w:rPr/>
        <w:t>꧂</w:t>
      </w:r>
      <w:r>
        <w:rPr/>
        <w:t>欷⽪迂쵊慪⬰煍깶港ꍒⓂ떡兯櫂猩亣䐬温싂灺䤺걂쉂</w:t>
      </w:r>
      <w:r>
        <w:rPr/>
        <w:t>ꤻ</w:t>
      </w:r>
      <w:r>
        <w:rPr/>
        <w:t>㔪转晡楅卹咬䝢숬⹌㭺숺牎洪㙸曂⩪欪嘪䲏⪬嫂쉚쉆㘵䮥䇂犩儵焷刯佒扭彥眵깬兟畯癐㕤슬뽴励</w:t>
      </w:r>
      <w:r>
        <w:rPr/>
        <w:t>ꥏ</w:t>
      </w:r>
      <w:r>
        <w:rPr/>
        <w:t>㌱┦伪睑濂䡃欺㔯䕹쵣唥噊</w:t>
      </w:r>
      <w:r>
        <w:rPr/>
        <w:t>⡗</w:t>
      </w:r>
      <w:r>
        <w:rPr/>
        <w:t>뮵뭮䁠䙉乎뼶쏂兢䜣䩉숻焵ꎬ쉏</w:t>
      </w:r>
      <w:r>
        <w:rPr/>
        <w:t>ⰸ</w:t>
      </w:r>
      <w:r>
        <w:rPr/>
        <w:t>뭾畹江쉭쉢摇畔뼦ꥪ䵵䙩╲曎湍禩䀳䕥䙖砵쉁牣慊컂㕬幘䀱硉䘻䭒䶩捶ꍰ妡䇂쉬⧂䵸攵㗂墱㨲冩</w:t>
      </w:r>
      <w:r>
        <w:rPr/>
        <w:t>ꦩ</w:t>
      </w:r>
      <w:r>
        <w:rPr/>
        <w:t>硇㇂婥</w:t>
      </w:r>
      <w:r>
        <w:rPr/>
        <w:t>ꤴ</w:t>
      </w:r>
      <w:r>
        <w:rPr/>
        <w:t>懃䩗堵㈷깁竂䥤攭</w:t>
      </w:r>
      <w:r>
        <w:rPr/>
        <w:t>ꔭ</w:t>
      </w:r>
      <w:r>
        <w:rPr/>
        <w:t>㢥晰偪祄恆瑫⻂ꅎ싂歖稩ㆻ䜪⩭넩湀噸쉾숫姂⭍⴩䬳䴳姂䣃쉘呫桎杺싂㩌禮</w:t>
      </w:r>
      <w:r>
        <w:rPr/>
        <w:t>ꤥ⑾</w:t>
      </w:r>
      <w:r>
        <w:rPr/>
        <w:t>绂䗂쉗睵썗堫失电</w:t>
      </w:r>
      <w:r>
        <w:rPr/>
        <w:t>ꕫ</w:t>
      </w:r>
      <w:r>
        <w:rPr/>
        <w:t>廂䨤쉧傻뽚</w:t>
      </w:r>
      <w:r>
        <w:rPr/>
        <w:t>ⴸ</w:t>
      </w:r>
      <w:r>
        <w:rPr/>
        <w:t>슡㑯据⭾䔊쵘㔦♃怴飃浨䅗媿墩敦硫</w:t>
      </w:r>
      <w:r>
        <w:rPr/>
        <w:t>ꔰ</w:t>
      </w:r>
      <w:r>
        <w:rPr/>
        <w:t>硪瘺걧煱칦㝰撩癗瑰뇂깚㝳橮䚥⚱㠳Ⓜ긦쵋䩣硴숲坨す걥姂䆩묫䙀䛂㗂顤땸䄭숵䷂剮睳싂轶幒搹땃썢ꥮ砸䞥</w:t>
      </w:r>
      <w:r>
        <w:rPr/>
        <w:t>⠯</w:t>
      </w:r>
      <w:r>
        <w:rPr/>
        <w:t>뮏ꥡ䵐㡇澮旂뭚쉉稽䉠㞩♴扩橒檡뿂牋㙅祉煔┸䉀╒睗☥⹵獪狃瘷操⭷顁浞뿂☥⴬忂穱⚬숫別숻辬煋楖⼦曂䕎輻㬲䒻㶣剩</w:t>
      </w:r>
      <w:r>
        <w:rPr/>
        <w:t>⣂⤨</w:t>
      </w:r>
      <w:r>
        <w:rPr/>
        <w:t>䝖㗂㟂╆ꅨ䨪㉋乸쉏쉴䪮硆轇瀥☺ㄸ瞘㑁啀磂収涻剬浓◂湞烂䠥塁◂榡</w:t>
      </w:r>
      <w:r>
        <w:rPr/>
        <w:t>ꦥ</w:t>
      </w:r>
      <w:r>
        <w:rPr/>
        <w:t>欪䖡積␪恈㈰慏䑲丳婞ꥣ숪⎣㩈䑕癹</w:t>
      </w:r>
      <w:r>
        <w:rPr/>
        <w:t>ꥉ</w:t>
      </w:r>
      <w:r>
        <w:rPr/>
        <w:t>䅺呥塳当⑓礴猤汵卌儻橪춏こ儻⩣䀬湊䅮壂灨쉄湆㩔ꇍ欻쌻㚵♷⎣뇎ꥥ墮垱䐳㈶㤺敹浪뼮㬤䕬〉䆻㕋港歈</w:t>
      </w:r>
      <w:r>
        <w:rPr/>
        <w:t>⡬</w:t>
      </w:r>
      <w:r>
        <w:rPr/>
        <w:t>쉴䖘칭娹玿轡彔䅆㑵匷强幔⹓係垥窏⪡栮奖损奪輥䕩뭓㡀婓숽兏塡弱䍪㭸獅䈻쌣䱤㩁啑渮㴫祺</w:t>
      </w:r>
      <w:r>
        <w:rPr/>
        <w:t>⢮</w:t>
      </w:r>
      <w:r>
        <w:rPr/>
        <w:t>湷䊱떻搸깍㙹䶬桃摢䰹䀫</w:t>
      </w:r>
      <w:r>
        <w:rPr/>
        <w:t>ⵤ</w:t>
      </w:r>
      <w:r>
        <w:rPr/>
        <w:t>쉉땂敦湔⍎㥫幖䅨숪倬㬵</w:t>
      </w:r>
      <w:r>
        <w:rPr/>
        <w:t>⠶</w:t>
      </w:r>
      <w:r>
        <w:rPr/>
        <w:t>ꍧ䒡꥙澣䷂쉹焳嫂</w:t>
      </w:r>
      <w:r>
        <w:rPr/>
        <w:t>ꕶ</w:t>
      </w:r>
      <w:r>
        <w:rPr/>
        <w:t>碏㩠奫潒捉⨶溱⻃⨹刦嗍溩弯㍗樹咵瑋⽓ㅐ䊩컂␥뽮繑㥏뽟⑏獕摯⼯䡲⭂싂㷎䵟猫</w:t>
      </w:r>
      <w:r>
        <w:rPr/>
        <w:t>ⴱ</w:t>
      </w:r>
      <w:r>
        <w:rPr/>
        <w:t>珂汄坪副䑯⤦㫎煢彉☪쉧愱䡹题</w:t>
      </w:r>
      <w:r>
        <w:rPr/>
        <w:t>⡥</w:t>
      </w:r>
      <w:r>
        <w:rPr/>
        <w:t>ㅫ⮮㭴㩁弤묤煋䗍碩繖へ恺㤥긺浵㚏㤺</w:t>
      </w:r>
      <w:r>
        <w:rPr/>
        <w:t>ⵉ</w:t>
      </w:r>
      <w:r>
        <w:rPr/>
        <w:t>깖唲⩩쉬썷稭剹〺忂ꍃ</w:t>
      </w:r>
      <w:r>
        <w:rPr/>
        <w:t>ⶱ</w:t>
      </w:r>
      <w:r>
        <w:rPr/>
        <w:t>示塏숦슮娦곃떡ㅖ娨㩸極⽙䘻摌㵈䜰㯂䜷䅁칥敗睥䙂澬</w:t>
      </w:r>
      <w:r>
        <w:rPr/>
        <w:t>꧂</w:t>
      </w:r>
      <w:r>
        <w:rPr/>
        <w:t>쉃䌪琻䴷</w:t>
      </w:r>
      <w:r>
        <w:rPr/>
        <w:t>ⰽ</w:t>
      </w:r>
      <w:r>
        <w:rPr/>
        <w:t>橬牺䇂䶱숥扟採㪮橒䁙䰭㑰㠴┦㩘㙂</w:t>
      </w:r>
      <w:r>
        <w:rPr/>
        <w:t>ꥊ</w:t>
      </w:r>
      <w:r>
        <w:rPr/>
        <w:t>㷂歊뽗䙄潶⌶辥녯䭤䓂㙢츤넣噖䥪쉵䡂碏㡟䥋硌㝈佞⑌捍瘭㑂焩㑴⥇㡵桲塢␳顓칹彺䨯䥢杫걺搩垏뼬䚣컂쉍敬䂮䝉䩐塏㌬ꅅ旍㝚杕</w:t>
      </w:r>
      <w:r>
        <w:rPr/>
        <w:t>⠥</w:t>
      </w:r>
      <w:r>
        <w:rPr/>
        <w:t>槂츲否歉獌毂깪⹦䰴扗</w:t>
      </w:r>
      <w:r>
        <w:rPr/>
        <w:t>ⰻ</w:t>
      </w:r>
      <w:r>
        <w:rPr/>
        <w:t>䀸숴䙶楅纻䵢瑠♓啖</w:t>
      </w:r>
      <w:r>
        <w:rPr/>
        <w:t>ꕰ</w:t>
      </w:r>
      <w:r>
        <w:rPr/>
        <w:t>瓂䥳で吴ぅ㴩体奞摗匩硢段呰扣噈㍑⩒⹴숊偟녮暮䭄쉏轹捶㣂奠坉唸숭</w:t>
      </w:r>
      <w:r>
        <w:rPr/>
        <w:t>ꖡ</w:t>
      </w:r>
      <w:r>
        <w:rPr/>
        <w:t>穑⫂㉢</w:t>
      </w:r>
      <w:r>
        <w:rPr/>
        <w:t>ꕎ⭠</w:t>
      </w:r>
      <w:r>
        <w:rPr/>
        <w:t>埂㕹떣◂穘</w:t>
      </w:r>
      <w:r>
        <w:rPr/>
        <w:t>ꔦ</w:t>
      </w:r>
      <w:r>
        <w:rPr/>
        <w:t>啟썧␱坌留쌹硬幇椨扯滂祩璮㟍冥段佔繑숰恾焮䩀扊狂꺏⌣娣䱗♷⼳숺砭䌦偰䔹危╄䵾캩⩱</w:t>
      </w:r>
      <w:r>
        <w:rPr/>
        <w:t>Ⳏ</w:t>
      </w:r>
      <w:r>
        <w:rPr/>
        <w:t>瓃光㚥㵾繬欱㭖噶才┵主㶵⵸㙥</w:t>
      </w:r>
      <w:r>
        <w:rPr/>
        <w:t>ⵚ</w:t>
      </w:r>
      <w:r>
        <w:rPr/>
        <w:t>掘⩧䥫䨫癹㩪並歭汳㋎⥋䅸㝺摭䝞吪</w:t>
      </w:r>
      <w:r>
        <w:rPr/>
        <w:t>ꔲ</w:t>
      </w:r>
      <w:r>
        <w:rPr/>
        <w:t>⼥숩⍓⤻爯敷犘썊⩇䵹槂㈮坆⨯⯂놵⫂刹쉄瑒種䡉䧂쉚睄愵前䈮厬湺긭㭚穯欩䔳㵚嚮瑏䬥칪煈♾쉗</w:t>
      </w:r>
      <w:r>
        <w:rPr/>
        <w:t>ⵍ</w:t>
      </w:r>
      <w:r>
        <w:rPr/>
        <w:t>䅺⽷</w:t>
      </w:r>
      <w:r>
        <w:rPr/>
        <w:t>ꤻ</w:t>
      </w:r>
      <w:r>
        <w:rPr/>
        <w:t>㝇</w:t>
      </w:r>
      <w:r>
        <w:rPr/>
        <w:t>ⴸ</w:t>
      </w:r>
      <w:r>
        <w:rPr/>
        <w:t>⡇</w:t>
      </w:r>
      <w:r>
        <w:rPr/>
        <w:t>搮쉁䡉딲㧂쉆皩仂㧂쉒䝯泂쉺睰쉍⼮䔩┲</w:t>
      </w:r>
      <w:r>
        <w:rPr/>
        <w:t>ꤵ</w:t>
      </w:r>
      <w:r>
        <w:rPr/>
        <w:t>㍐</w:t>
      </w:r>
      <w:r>
        <w:rPr/>
        <w:t>ⴤ</w:t>
      </w:r>
      <w:r>
        <w:rPr/>
        <w:t>女埂㉅捲報䑙䜶䙲념⑉楔乭쉩睠겮⩖㦱䈨습쉇숵䵍禘收ㅷ繚偧묮湙折⻂炿䮣皩啠걬⎩檩椶쉧⼻㵩</w:t>
      </w:r>
      <w:r>
        <w:rPr/>
        <w:t>꧂</w:t>
      </w:r>
      <w:r>
        <w:rPr/>
        <w:t>楕⍆偦痂뗂〈恀☮佖ノ穫椣쉉轘</w:t>
      </w:r>
      <w:r>
        <w:rPr/>
        <w:t>⡗</w:t>
      </w:r>
      <w:r>
        <w:rPr/>
        <w:t>堺轨딹氨䕨砲稤浓⬴嘷撡瑁〪㮘毂搥洭䐮䩶溻瑐</w:t>
      </w:r>
      <w:r>
        <w:rPr/>
        <w:t>ⱍ</w:t>
      </w:r>
      <w:r>
        <w:rPr/>
        <w:t>搭</w:t>
      </w:r>
      <w:r>
        <w:rPr/>
        <w:t>ꗂ</w:t>
      </w:r>
      <w:r>
        <w:rPr/>
        <w:t>숨顚畑⽈⪘숻㨺䍥劵䬵䵮祃嗂⼯㨻䭕㙓㙺伥썄杈急㌨⸰䨣╔揂쌲瀯教椺㭁䫂曂㈪潐呍☴摴珍幂禩걡췃塊</w:t>
      </w:r>
      <w:r>
        <w:rPr/>
        <w:t>ꦬ</w:t>
      </w:r>
      <w:r>
        <w:rPr/>
        <w:t>汢帵䟂䙖╗걨惂ꅈ⩮兹䀪堣䇎頯</w:t>
      </w:r>
      <w:r>
        <w:rPr/>
        <w:t>꧂</w:t>
      </w:r>
      <w:r>
        <w:rPr/>
        <w:t>슘匭㝒ㄯ䊿䊬숱♧䘶쉐乤つ䰻潩䩅</w:t>
      </w:r>
      <w:r>
        <w:rPr/>
        <w:t>ⴳ</w:t>
      </w:r>
      <w:r>
        <w:rPr/>
        <w:t>輺杩欺칲瀥浗ꍄ썾憿⩆機才姎杹欳㙵䊮㯂㧂咡砭꺘▱쉧䶱믂䬥싍獎愪帷迂</w:t>
      </w:r>
      <w:r>
        <w:rPr/>
        <w:t>ⶩ</w:t>
      </w:r>
      <w:r>
        <w:rPr/>
        <w:t>ꌬ歪⌯婣㏂㤬⭞⽑㘪爺⌬⑆⥀硡⾬顲갩숹㍷ꍙ收戸╨幒捚쉤䏎䱆厩佊䑱瑄</w:t>
      </w:r>
      <w:r>
        <w:rPr/>
        <w:t>⡓</w:t>
      </w:r>
      <w:r>
        <w:rPr/>
        <w:t>仂㕅쉡城䧂玿㤲碘浧牮䆮杚佈䥙繒㵆剧天╏升䙏ꥺ夣硰煈磂㑴夯䭹쵪㌴眻</w:t>
      </w:r>
      <w:r>
        <w:rPr/>
        <w:t>ꕢ</w:t>
      </w:r>
      <w:r>
        <w:rPr/>
        <w:t>㖮湷</w:t>
      </w:r>
      <w:r>
        <w:rPr/>
        <w:t>ⵦ</w:t>
      </w:r>
      <w:r>
        <w:rPr/>
        <w:t>䝷</w:t>
      </w:r>
      <w:r>
        <w:rPr/>
        <w:t>ⱓ⑾</w:t>
      </w:r>
      <w:r>
        <w:rPr/>
        <w:t>䪱ㅷꌱ숪妱㨲깳㶘⍍楄摾䮣⽯瞥㴥</w:t>
      </w:r>
      <w:r>
        <w:rPr/>
        <w:t>ⱸ╡꥖</w:t>
      </w:r>
      <w:r>
        <w:rPr/>
        <w:t>樸暵䴪㫂䟂⍳硭惂숬숬䐣灞呀嘩抿松䢡京⬩㨷썍刯╆矂</w:t>
      </w:r>
      <w:r>
        <w:rPr/>
        <w:t>⠴</w:t>
      </w:r>
      <w:r>
        <w:rPr/>
        <w:t>쵱輮汓共</w:t>
      </w:r>
      <w:r>
        <w:rPr/>
        <w:t>ꥍ</w:t>
      </w:r>
      <w:r>
        <w:rPr/>
        <w:t>噦ヂ梏嗂䁩汆䵺塇⨯䨤焮㉎땇煄套柎汱㫍묵縫쉠䙀干ꅖ摴㩫䫎㙉䋍㤴䉏긊轕⫂쉂狂쉣䑙挪澘</w:t>
      </w:r>
      <w:r>
        <w:rPr/>
        <w:t>ꗂ</w:t>
      </w:r>
      <w:r>
        <w:rPr/>
        <w:t>㵖攷瀺䝱숨䋂焬䉅灘⍱㘲㞵㝪⽍犱슩顷瘲梥欰㟂兺䝓癦瘴숶敗⫂束顶斵슡䴭纬洺嫂廂捧㵉䅚畂숤갦婔⩒㑉憣</w:t>
      </w:r>
      <w:r>
        <w:rPr/>
        <w:t>ꕩ</w:t>
      </w:r>
      <w:r>
        <w:rPr/>
        <w:t>橧瀹槎㋂쉨칃绂땘뾮欮뽃頽噈浭焺竂湣쉆救⥓싂⨭꺩슬拂⮩⽺</w:t>
      </w:r>
      <w:r>
        <w:rPr/>
        <w:t>ꕢ</w:t>
      </w:r>
      <w:r>
        <w:rPr/>
        <w:t>睃浌</w:t>
      </w:r>
      <w:r>
        <w:rPr/>
        <w:t>⠬</w:t>
      </w:r>
      <w:r>
        <w:rPr/>
        <w:t>⿎䉆纵쉳쵆슬</w:t>
      </w:r>
      <w:r>
        <w:rPr/>
        <w:t>⡂</w:t>
      </w:r>
      <w:r>
        <w:rPr/>
        <w:t>洮䉦璩爰╏䱥䶻风䮡煦숱奓欲☬㵔穉捰숹䖱旂べ扈䱌祫佯⧂㡑쉉䙟氮旎䌨뗂帥㥄䰥㝚ㅃ긥彫ꥠ搸痂꺡㉅囂㈦䱙䉁䤰獱㨶숭癪纏⑫긥ꥫ嗂⹍扇쉣彅슬䳂畞じ剩㍚쉷㝧噥</w:t>
      </w:r>
      <w:r>
        <w:rPr/>
        <w:t>ⴴ</w:t>
      </w:r>
      <w:r>
        <w:rPr/>
        <w:t>숦⻍堬䵦照쉅堰㶣</w:t>
      </w:r>
      <w:r>
        <w:rPr/>
        <w:t>ꕉ</w:t>
      </w:r>
      <w:r>
        <w:rPr/>
        <w:t>䴬춻╸䝲䝳痂뿂쵘슩䙴</w:t>
      </w:r>
      <w:r>
        <w:rPr/>
        <w:t>ꤵ</w:t>
      </w:r>
      <w:r>
        <w:rPr/>
        <w:t>䛂圫磂礴숪噂浪潋䅙쉀</w:t>
      </w:r>
      <w:r>
        <w:rPr/>
        <w:t>⡰</w:t>
      </w:r>
      <w:r>
        <w:rPr/>
        <w:t>八拂撡熩ꄮ⤭朽桃</w:t>
      </w:r>
      <w:r>
        <w:rPr/>
        <w:t>ꕞ</w:t>
      </w:r>
      <w:r>
        <w:rPr/>
        <w:t>컂䱴㝫␴컂쉩窬㘬櫍內沬呧悥</w:t>
      </w:r>
      <w:r>
        <w:rPr/>
        <w:t>ꤷ</w:t>
      </w:r>
      <w:r>
        <w:rPr/>
        <w:t>숷⵮溱긻垮涘갰㍊숪딭剄禥┶</w:t>
      </w:r>
      <w:r>
        <w:rPr/>
        <w:t>ⷂ</w:t>
      </w:r>
      <w:r>
        <w:rPr/>
        <w:t>槍ㅱ杬쉃烂盂⩈쉶昫瑘쉘⑶깭卧猹瑍甲畭㍪⮏걢硕顈딲渽媏瑣柂䙀庬䉈㋂扂뭞䐪ꍲ疿⩴ꅲ怷䡬暻倷䕶佈桳㖘ⸯ盂숫䌫싂싂圲묷䉌煷⑫挷슿冥⫂숩칹繒瑎㖘⨲⹆噄뗂䣂串牾쉾焩㪡娥䇂뿂⽃盂믂䣂弭繗⑦畞䍔楮愩顦뮵칱凍瀰勂⍸䴸汀쉎뽋穃═쉮傿敏䖮䉎슩廂确ㅡ뭬뽕싂쉵剡㝥彊䟂楅狂쉺执</w:t>
      </w:r>
      <w:r>
        <w:rPr/>
        <w:t>⠲</w:t>
      </w:r>
      <w:r>
        <w:rPr/>
        <w:t>쉷䞿呔厮긦枡⹴杏쉍ꍭ晓䭸㭥㵍氷㝳쉸⹕傥幖㟂䙔椵呧瑄炩⫂噾主摵슿</w:t>
      </w:r>
      <w:r>
        <w:rPr/>
        <w:t>⠭</w:t>
      </w:r>
      <w:r>
        <w:rPr/>
        <w:t>樯䨭싂奪倩쵄㩈깋唭䩚깏⧂噯숹쉞쉢䯍숫亣䫂ぢ奭⼬䶥䥬슮③⵪娨⫂</w:t>
      </w:r>
      <w:r>
        <w:rPr/>
        <w:t>ꤨ</w:t>
      </w:r>
      <w:r>
        <w:rPr/>
        <w:t>湌厱⨦䁣橈䡐兺彤乕䵋剮䁐⑘瑗䵨煉没싂槃䉑恙潢䡸⴪☩垿剂帲睒璣杨♇</w:t>
      </w:r>
      <w:r>
        <w:rPr/>
        <w:t>꧂</w:t>
      </w:r>
      <w:r>
        <w:rPr/>
        <w:t>睭쉆⺮囂꺏砰稥窡쉙䨥⩧숦ヂ㖩㕑歓橸春嗂㙇未潪⻂洣女⍖슘䷂䤳숯㦡䔹䕔橑갳㄰䝵</w:t>
      </w:r>
      <w:r>
        <w:rPr/>
        <w:t>⢡ⱕ</w:t>
      </w:r>
      <w:r>
        <w:rPr/>
        <w:t>쌺剺⤤⺻⸮㞩묪䚡뼤啥坺㘪⨮剦挊⸲숻伨䕰떻坃♨瞮⩖䰯⩶㣍</w:t>
      </w:r>
      <w:r>
        <w:rPr/>
        <w:t>ꖏ</w:t>
      </w:r>
      <w:r>
        <w:rPr/>
        <w:t>⽵擂䶱丩䙰쉧燂偓核썊爯才쉧圥숫潫奢㥚幆轱땢欳ㅨ晪噁搰癪♈㙔㑴㈯昤깗⻂⫂㔦䙠</w:t>
      </w:r>
      <w:r>
        <w:rPr/>
        <w:t>ꤤ</w:t>
      </w:r>
      <w:r>
        <w:rPr/>
        <w:t>쉭䲮䡏嫂忂▘揂畾╘睟怱噖煉䬩珂숽땯繄䥴⤯㥁䭱䔣檱묻䄲敕喵ꇂ幚浲</w:t>
      </w:r>
      <w:r>
        <w:rPr/>
        <w:t>Ɫ</w:t>
      </w:r>
      <w:r>
        <w:rPr/>
        <w:t>柂埂갻슿⩺쉊싂</w:t>
      </w:r>
      <w:r>
        <w:rPr/>
        <w:t>ⲏ</w:t>
      </w:r>
      <w:r>
        <w:rPr/>
        <w:t>㴦ㄯ☤獔穗문嘯䣂쉢䫂䍎數硋슻믂婓繴杞</w:t>
      </w:r>
      <w:r>
        <w:rPr/>
        <w:t>ꔶ</w:t>
      </w:r>
      <w:r>
        <w:rPr/>
        <w:t>숨睷渻㌥晑숳樰幈⽣쉘ꍵ㜹捡桲⧂</w:t>
      </w:r>
      <w:r>
        <w:rPr/>
        <w:t>ⲩ</w:t>
      </w:r>
      <w:r>
        <w:rPr/>
        <w:t>悡⩆뭞男捹䅞㔦估䊩⩈欹⸲䘪桤傻沮娰穌䝄⼬洰顦쉧갮깖畧䃂䊩䭙爪剬ꅊ娬汪촲⤨쉘瓂拍歯㡆녁ㅑ숨問㉔⍯剷뽲╅⧂瘮煉층␦婟숷物⭪䴯⺮顐刹䳂䭊秂쉭㙊攫桟乷쉦敍썥沬䠴㑕檻</w:t>
      </w:r>
      <w:r>
        <w:rPr/>
        <w:t>ꔨ</w:t>
      </w:r>
      <w:r>
        <w:rPr/>
        <w:t>쉥坓彞湌浙⩬揂㩒祺湏쉂微䀽슥ꅳ爰戱猸</w:t>
      </w:r>
      <w:r>
        <w:rPr/>
        <w:t>⡋</w:t>
      </w:r>
      <w:r>
        <w:rPr/>
        <w:t>睭ㄬ瀱㕏晷烃뭗海䙔◂垿⩂놮枥⒥䤭楖㡯䝺䝍긱汴㷂슘⫂喱瘤䖱で䑞싂䍾㭢␨⚱䜪竂쉊뼤䨯숽䫍剟䀬煨灺⤭暥獰⨻쎥㥗ꌫ뗂璮녷嗂㙴⑖⽬堪勃挹뭃♷掩ꏂ</w:t>
      </w:r>
      <w:r>
        <w:rPr/>
        <w:t>꥟</w:t>
      </w:r>
      <w:r>
        <w:rPr/>
        <w:t>凂栴卵僂뾩払⨩浂⥅㠤걆䥘彸䂵䇂癵炣쉸頯㇂輶쉫슻縴㕫ぉ捑싂吹㓂⩕⤴迂㑍ㅌ㵀슘⥉畾䲣⬣杕濂쉡顔⏃㡇꺻穵䍃곃祈灒㣂㍚䌳卌眱瑕슻姂㥯㕋숯竂㢮⍕磂쉫堳䙤嚻塩껂㑘⩌⹈⽤䒣䀸浓쉭</w:t>
      </w:r>
      <w:r>
        <w:rPr/>
        <w:t>꤬</w:t>
      </w:r>
      <w:r>
        <w:rPr/>
        <w:t>쉙⌫⩃⺥暻ㅅ쉕⩲</w:t>
      </w:r>
      <w:r>
        <w:rPr/>
        <w:t>ⱕ</w:t>
      </w:r>
      <w:r>
        <w:rPr/>
        <w:t>㓂楙䶣顰䙌뭁眤煒歳⴪捹剎⩆⸽⥔䛂곎咡숥田汊䍠㝐</w:t>
      </w:r>
      <w:r>
        <w:rPr/>
        <w:t>ꔪ</w:t>
      </w:r>
      <w:r>
        <w:rPr/>
        <w:t>幎촲㩚</w:t>
      </w:r>
      <w:r>
        <w:rPr/>
        <w:t>Ⱶ</w:t>
      </w:r>
      <w:r>
        <w:rPr/>
        <w:t>슮⩶⮻䕺攬ヂ䕯幞佦</w:t>
      </w:r>
      <w:r>
        <w:rPr/>
        <w:t>ⴽ</w:t>
      </w:r>
      <w:r>
        <w:rPr/>
        <w:t>顒쉟⎘慹洩츥╙♚侱뼨䚣䘻숺䑚癇쌪繊磃딫晆⭀䩺㴰㣂朮汓偳䥆牓䩵녂㪡</w:t>
      </w:r>
      <w:r>
        <w:rPr/>
        <w:t>ⲿ</w:t>
      </w:r>
      <w:r>
        <w:rPr/>
        <w:t>ㆱ뽸剘⚡촫楨擂㫎</w:t>
      </w:r>
      <w:r>
        <w:rPr/>
        <w:t>ⱕ⹖</w:t>
      </w:r>
      <w:r>
        <w:rPr/>
        <w:t>淂ㅫ娦楉嘦㢱㭏⩗쉂ㄳ㡬椨䠪汆␸ꎿ습獮䕎摖㙯媿捄ꥷ亡⑃穟䀣喥슏䨩⤳㋂숷坯漩䮻偬䍉轄克쉷味㩆傣湴䐊땵⸤敶颡☤⪩䦘슏轲噰㵠珂䀴䡀</w:t>
      </w:r>
      <w:r>
        <w:rPr/>
        <w:t>⡠</w:t>
      </w:r>
      <w:r>
        <w:rPr/>
        <w:t>䝢刹⵭吰䤩㚱歴넯梱矂併毂墬䤥瑀䩐썩偎껂</w:t>
      </w:r>
      <w:r>
        <w:rPr/>
        <w:t>⡩</w:t>
      </w:r>
      <w:r>
        <w:rPr/>
        <w:t>由㯂⩈畩⺵㐩♅땷剅辘冩㈷칢╙恐㵰ꅟ主㡣♴䌳쌫뭴䵳</w:t>
      </w:r>
      <w:r>
        <w:rPr/>
        <w:t>ⵄ</w:t>
      </w:r>
      <w:r>
        <w:rPr/>
        <w:t>⡁</w:t>
      </w:r>
      <w:r>
        <w:rPr/>
        <w:t>抡ꌫꆡ쉥轀睄咬纡䘭婆橯⹞ꥳ慟奙숹⸤発仍㉷㑶㘫狂癸㕇煺껂婌␫</w:t>
      </w:r>
      <w:r>
        <w:rPr/>
        <w:t>ꗂ</w:t>
      </w:r>
      <w:r>
        <w:rPr/>
        <w:t>桯숨轉䥷゘縦㉨䋂ㆩ╣梩婍숱輩硑</w:t>
      </w:r>
      <w:r>
        <w:rPr/>
        <w:t>ⱕ</w:t>
      </w:r>
      <w:r>
        <w:rPr/>
        <w:t>ꆬ帬䑨㨵㴱㍲숺嫃揂㈶⩧숭姂숫</w:t>
      </w:r>
      <w:r>
        <w:rPr/>
        <w:t>ⵤ</w:t>
      </w:r>
      <w:r>
        <w:rPr/>
        <w:t>佃묷⍧䌴个佩碩땲摳甪灷</w:t>
      </w:r>
      <w:r>
        <w:rPr/>
        <w:t>ꥊ</w:t>
      </w:r>
      <w:r>
        <w:rPr/>
        <w:t>顇</w:t>
      </w:r>
      <w:r>
        <w:rPr/>
        <w:t>ꥈ</w:t>
      </w:r>
      <w:r>
        <w:rPr/>
        <w:t>䨥浩⮣珂㥸熣䁚츶幦穊┥⪱䲩</w:t>
      </w:r>
      <w:r>
        <w:rPr/>
        <w:t>꧂</w:t>
      </w:r>
      <w:r>
        <w:rPr/>
        <w:t>剩乴⿂慒ꥱꎬ땁刺썄枱䋂䘷</w:t>
      </w:r>
      <w:r>
        <w:rPr/>
        <w:t>ꔨ</w:t>
      </w:r>
      <w:r>
        <w:rPr/>
        <w:t>祭䡞奂䰮⾡暡쉟䱺쉅㎿䑮깇接◂剈쉒瓃┶恖쉮㡓쉓ꅳ</w:t>
      </w:r>
      <w:r>
        <w:rPr/>
        <w:t>Ɐ</w:t>
      </w:r>
      <w:r>
        <w:rPr/>
        <w:t>䁎转뭫Ⓜ慇숥瀤䱬┶啵깸슻扒슿쉳䏃䵤쉁䀪꥙框抬辻欷</w:t>
      </w:r>
      <w:r>
        <w:rPr/>
        <w:t>ⵅ</w:t>
      </w:r>
      <w:r>
        <w:rPr/>
        <w:t>ꥴ吭⑲</w:t>
      </w:r>
      <w:r>
        <w:rPr/>
        <w:t>Ⱞ</w:t>
      </w:r>
      <w:r>
        <w:rPr/>
        <w:t>潶祱뽖㍏쉄칎㣂洺㉵䍺壂㜫奋쉥㵟吶圵┲뭸灆䵃ꥴ칒攪噫獣㵍䝶㓂뽞쉂啥挪歗橬珎</w:t>
      </w:r>
      <w:r>
        <w:rPr/>
        <w:t>꧂</w:t>
      </w:r>
      <w:r>
        <w:rPr/>
        <w:t>뼨玩ぶ䣂䰷潺뭓␭⼪쉴坥㠬숶何쉗</w:t>
      </w:r>
      <w:r>
        <w:rPr/>
        <w:t>꧂</w:t>
      </w:r>
      <w:r>
        <w:rPr/>
        <w:t>冻䑫祣㙥㨸䳂숬は쵇畭䙂㛂湃㜻썷懂⹗煐潣睎㝞䠣쉠㶘愸㋃䥲凂稽⺡⩑⪻숲⏍輻㠯쉩畚</w:t>
      </w:r>
      <w:r>
        <w:rPr/>
        <w:t>ⱥ</w:t>
      </w:r>
      <w:r>
        <w:rPr/>
        <w:t>뽋扔⺩䄴佦繒걮㭾</w:t>
      </w:r>
      <w:r>
        <w:rPr/>
        <w:t>ꤺ</w:t>
      </w:r>
      <w:r>
        <w:rPr/>
        <w:t>繋さ禮昲ꆣ瓍敔⚱싂䩱뼫㙵纡숲慹</w:t>
      </w:r>
      <w:r>
        <w:rPr/>
        <w:t>ꕓ</w:t>
      </w:r>
      <w:r>
        <w:rPr/>
        <w:t>婡㙫睒긥灀숳⑊⴪杹頷着䇍㐳硷</w:t>
      </w:r>
      <w:r>
        <w:rPr/>
        <w:t>ⷃ</w:t>
      </w:r>
      <w:r>
        <w:rPr/>
        <w:t>椤彸桫네住ꅟ♘㍫</w:t>
      </w:r>
      <w:r>
        <w:rPr/>
        <w:t>ꕃ</w:t>
      </w:r>
      <w:r>
        <w:rPr/>
        <w:t>䕁䡍半뽬ㅆ䧂쉰㷎⩳⚬幣癁숹硡⩷䕔⪱奊⩷䕹〣搨晪㭍㘻未楏뼯株쉧ㅨ攫哂伽剬딸䈭摺さ☬楏犣牾쉠싃㎱䈸癉䅞⥷쉫묨䩗䛂璡㑢步洶攻숺浊織</w:t>
      </w:r>
      <w:r>
        <w:rPr/>
        <w:t>ꔪ⨶</w:t>
      </w:r>
      <w:r>
        <w:rPr/>
        <w:t>㯂⽓䭋溡썒㵅㥙歅쉘汯㩶剩⺩䙙輭欽慱䱑쉈♂潀⥑䒩</w:t>
      </w:r>
      <w:r>
        <w:rPr/>
        <w:t>ꥎ</w:t>
      </w:r>
      <w:r>
        <w:rPr/>
        <w:t>廂煋ꇎ썎吷噪㏂㉉䫍䉏升煎惂䱳䱚泎ꥤ䭗칂뼹玥䪱䬤⩱쉋䙕輬狂땶걣</w:t>
      </w:r>
      <w:r>
        <w:rPr/>
        <w:t>⣂</w:t>
      </w:r>
      <w:r>
        <w:rPr/>
        <w:t>슮灬懂䣂⩷睊睢⚻묣焥⬷戦䡳ぅ⭣焯盂쉭⻂味㨨䬩呂⩳⥔癄놵䤵桚♺싂噤</w:t>
      </w:r>
      <w:r>
        <w:rPr/>
        <w:t>ꦘ</w:t>
      </w:r>
      <w:r>
        <w:rPr/>
        <w:t>昲㨣숊䧂淂긭䎏廂䪱狂䭖㠪⭙䤲㉸䷂摂</w:t>
      </w:r>
      <w:r>
        <w:rPr/>
        <w:t>ꖬ</w:t>
      </w:r>
      <w:r>
        <w:rPr/>
        <w:t>쉞겥乡奓</w:t>
      </w:r>
      <w:r>
        <w:rPr/>
        <w:t>ⵎ⵰⵴</w:t>
      </w:r>
      <w:r>
        <w:rPr/>
        <w:t>辵姂杲䖻䂩䝀㷂㯍睩쉣䉀㉉녀煸奱㙉䕎㙞䈨潮杤⻂슩桠쉔䉅䈭繊柂</w:t>
      </w:r>
      <w:r>
        <w:rPr/>
        <w:t>ꤤ</w:t>
      </w:r>
      <w:r>
        <w:rPr/>
        <w:t>⽍䵈䅏뽒쉨珂圫搱쉾䵲䉯쉾䑑⴪⭳劘⨪</w:t>
      </w:r>
      <w:r>
        <w:rPr/>
        <w:t>Ⱔ</w:t>
      </w:r>
      <w:r>
        <w:rPr/>
        <w:t>칅轉⨷䮻䴻瞣呠䡸층ㄥ⩋婖㡖卆捊㝓⼪㊣瑖丬汴偋楲搣㌫橗╙㐴</w:t>
      </w:r>
      <w:r>
        <w:rPr/>
        <w:t>⡠</w:t>
      </w:r>
      <w:r>
        <w:rPr/>
        <w:t>杖杒</w:t>
      </w:r>
      <w:r>
        <w:rPr/>
        <w:t>ꥒ</w:t>
      </w:r>
      <w:r>
        <w:rPr/>
        <w:t>䅙䓂䘸甭뭈㔲㎵劣┩溩ꎩ꺡䝪吽</w:t>
      </w:r>
      <w:r>
        <w:rPr/>
        <w:t>⡠</w:t>
      </w:r>
      <w:r>
        <w:rPr/>
        <w:t>쵫報坋匨サ䔪係㓂㑏䂘⼰☯╦庮䌪썒渥桁</w:t>
      </w:r>
      <w:r>
        <w:rPr/>
        <w:t>Ɫ</w:t>
      </w:r>
      <w:r>
        <w:rPr/>
        <w:t>㖡</w:t>
      </w:r>
      <w:r>
        <w:rPr/>
        <w:t>ꥀ</w:t>
      </w:r>
      <w:r>
        <w:rPr/>
        <w:t>㉱樥塮떮佑칑伨칠婗쉩캘仂숪칕唹扏搷㨥</w:t>
      </w:r>
      <w:r>
        <w:rPr/>
        <w:t>⢡</w:t>
      </w:r>
      <w:r>
        <w:rPr/>
        <w:t>繹숫⬵墱䔭㤮뼷㭉쉁땵䥖䉔㚮⏂砸쉏㣃䶬甶⩪卣⛂</w:t>
      </w:r>
      <w:r>
        <w:rPr/>
        <w:t>ⱟ</w:t>
      </w:r>
      <w:r>
        <w:rPr/>
        <w:t>숥⸺䍞⌱档䁤頽殣䕀卌⍲慐㝬礥〲쉑⹺쉕쉠䑴</w:t>
      </w:r>
      <w:r>
        <w:rPr/>
        <w:t>ꦿ</w:t>
      </w:r>
      <w:r>
        <w:rPr/>
        <w:t>堽湡珂垮쉫딲矂硏抿깮恧佃ꍵ桷噞㒱瘽猨㵹ㄹ㫂㶡瑟惂ꄰ久睊㏂橢揂楎</w:t>
      </w:r>
      <w:r>
        <w:rPr/>
        <w:t>ⵣ</w:t>
      </w:r>
      <w:r>
        <w:rPr/>
        <w:t>걉堺睂亩䧂䝞쉕䳂㠨獅狂桉伱攽╕㥏札掩䍦㉵䕆䨹烂쉲㑤䍄塚㓂曂㝑㥩</w:t>
      </w:r>
      <w:r>
        <w:rPr/>
        <w:t>ⵍ☯⌱</w:t>
      </w:r>
      <w:r>
        <w:rPr/>
        <w:t>䕧䙣瑪楈䑺獰瑑ꄪㄺ㔥䆬쉴光</w:t>
      </w:r>
      <w:r>
        <w:rPr/>
        <w:t>ꔻ</w:t>
      </w:r>
      <w:r>
        <w:rPr/>
        <w:t>庻䝕橉쉌㥪쉁㍬쉠ꥥ怽䰴潆⯂</w:t>
      </w:r>
      <w:r>
        <w:rPr/>
        <w:t>ꕫ</w:t>
      </w:r>
      <w:r>
        <w:rPr/>
        <w:t>穃幌塥뼷䛂挺㗂㕐幐㩍</w:t>
      </w:r>
      <w:r>
        <w:rPr/>
        <w:t>ꕳ</w:t>
      </w:r>
      <w:r>
        <w:rPr/>
        <w:t>刭䤫㗃</w:t>
      </w:r>
      <w:r>
        <w:rPr/>
        <w:t>ⵂ</w:t>
      </w:r>
      <w:r>
        <w:rPr/>
        <w:t>燃</w:t>
      </w:r>
      <w:r>
        <w:rPr/>
        <w:t>⣂</w:t>
      </w:r>
      <w:r>
        <w:rPr/>
        <w:t>㝶汧轲䉸呃幙쵵⸸</w:t>
      </w:r>
      <w:r>
        <w:rPr/>
        <w:t>ꕟ</w:t>
      </w:r>
      <w:r>
        <w:rPr/>
        <w:t>煬▩塟妣卫</w:t>
      </w:r>
      <w:r>
        <w:rPr/>
        <w:t>⢿</w:t>
      </w:r>
      <w:r>
        <w:rPr/>
        <w:t>슱癟䘪捈敹彪♶䉂折妩ꅮ</w:t>
      </w:r>
      <w:r>
        <w:rPr/>
        <w:t>⢱</w:t>
      </w:r>
      <w:r>
        <w:rPr/>
        <w:t>慲썏䞩䁶⩌㣎썢䀪</w:t>
      </w:r>
      <w:r>
        <w:rPr/>
        <w:t>ꦥ</w:t>
      </w:r>
      <w:r>
        <w:rPr/>
        <w:t>浘捑渴</w:t>
      </w:r>
      <w:r>
        <w:rPr/>
        <w:t>ꕹ</w:t>
      </w:r>
      <w:r>
        <w:rPr/>
        <w:t>焨佹㈲⫍䫂火놩䉦桵ꥹ硪恙䁎䊵京本癤촶䴯佁煓♣秂쌱♾䍲쉚煙摵振奄睕顯慑䕞츮咡</w:t>
      </w:r>
      <w:r>
        <w:rPr/>
        <w:t>⠲</w:t>
      </w:r>
      <w:r>
        <w:rPr/>
        <w:t>彴㥦顴係⩱쉕反奄䭵</w:t>
      </w:r>
      <w:r>
        <w:rPr/>
        <w:t>ⲏ</w:t>
      </w:r>
      <w:r>
        <w:rPr/>
        <w:t>幭潤⨪燂殥儵땲⩧ㆮ偫歱쉎╲嘰ㄮ剭䩚弶㝉숮⴪쉩쉪圱囂⌻䭵㡳欰ㅢ瓂ꅆ喬숭漺敍乵䁒ヂ쵖䑒믂顫쌴樦噢㍐뼵墥瞵䉗䠦䅀揂녮矂狍싂⩺ꥸ価ꥪ泂捺䵙╨㍃䩮坭祟깑䉹睧ㆡ捑ꅦ囂䕒⩱ケ焳㉊収攳뭾쉏䑯顗楌겻숯戻쌱晧쉚潊촲쉘䍗擂㪵㣂㵡♊ぶ</w:t>
      </w:r>
      <w:r>
        <w:rPr/>
        <w:t>ꤨ</w:t>
      </w:r>
      <w:r>
        <w:rPr/>
        <w:t>绂獩⌺⼰⧂夊扱㘭瘪쉯㜶㗂촷ꥵ䍑㖵ꅣ쉨䥇潪灥剖</w:t>
      </w:r>
      <w:r>
        <w:rPr/>
        <w:t>ꥐ</w:t>
      </w:r>
      <w:r>
        <w:rPr/>
        <w:t>䈤♱㥮灨圤楋촤奡乎쉧䥖噅戦㕃⫂ꌴ╦乩䉏⼪咏㴳䎣盂愫婘牯딭㉬內辵権䟂쉃넳쉔⨦嚱懂煭</w:t>
      </w:r>
      <w:r>
        <w:rPr/>
        <w:t>ꤶ</w:t>
      </w:r>
      <w:r>
        <w:rPr/>
        <w:t>牙弱輪㮏⸩祴剱慸懂捯썈顥㎥瑹♞ꍋ风妡뭦䋂⤪婤刻刲渰乹㵐婟浓㤩ㅑ帴祪杩瑍楹썤毂⬭</w:t>
      </w:r>
      <w:r>
        <w:rPr/>
        <w:t>ꔩ</w:t>
      </w:r>
      <w:r>
        <w:rPr/>
        <w:t>囂轵쉮䙃撡ꏂ债朥䗂䁖슬䉉恲堣㭵ㄺ⪘⭵侬噂繞弪◂橕硢ꏂ淂ꅑ</w:t>
      </w:r>
      <w:r>
        <w:rPr/>
        <w:t>ⱨ⛂</w:t>
      </w:r>
      <w:r>
        <w:rPr/>
        <w:t>媵帴犿ꌹ㚿疏땄斩嚻飂眺浙楒</w:t>
      </w:r>
      <w:r>
        <w:rPr/>
        <w:t>Ⱚ</w:t>
      </w:r>
      <w:r>
        <w:rPr/>
        <w:t>ꅶ㌪愸㦣浘嗂슩◂懍╂</w:t>
      </w:r>
      <w:r>
        <w:rPr/>
        <w:t>⣍</w:t>
      </w:r>
      <w:r>
        <w:rPr/>
        <w:t>䙆⥩呩埂쉵㍹曍参ㅵ䜪圻徵幰쉖煄湓</w:t>
      </w:r>
      <w:r>
        <w:rPr/>
        <w:t>ꤶ⩶</w:t>
      </w:r>
      <w:r>
        <w:rPr/>
        <w:t>硘쉺㟍殥㎏浃入㤴䡰浡䀦┪ㄷ쉍녆숹쉣</w:t>
      </w:r>
      <w:r>
        <w:rPr/>
        <w:t>ⵙ</w:t>
      </w:r>
      <w:r>
        <w:rPr/>
        <w:t>쉢쉬䍥</w:t>
      </w:r>
      <w:r>
        <w:rPr/>
        <w:t>⠯⹯</w:t>
      </w:r>
      <w:r>
        <w:rPr/>
        <w:t>㘱䆡剱䠸싍䦥橞晃獢䢩</w:t>
      </w:r>
      <w:r>
        <w:rPr/>
        <w:t>꥓</w:t>
      </w:r>
      <w:r>
        <w:rPr/>
        <w:t>䟂㝟畸㟂帰扬煓슩㉭묩䝕䙋歎㑡쉥딵쵧⦣溿쉐䵴汩䴫役쉎㡤䴫㘪杖䘵⍧墏喥떣卂癓쉾㔬爳曂坥땹묣갻䬯晚䥔啬磃</w:t>
      </w:r>
      <w:r>
        <w:rPr/>
        <w:t>ꖻ</w:t>
      </w:r>
      <w:r>
        <w:rPr/>
        <w:t>䬹뼶僂㕴䡾䑌걖嘥幹㝄⭯䟂⦿婁⵴⮡琴䤯㒵칵ね潪乷根䝕⩺╇⸪琩쉒幣쉏</w:t>
      </w:r>
      <w:r>
        <w:rPr/>
        <w:t>⠥⫎</w:t>
      </w:r>
      <w:r>
        <w:rPr/>
        <w:t>뭡⒥栮䭢썐匤</w:t>
      </w:r>
      <w:r>
        <w:rPr/>
        <w:t>⢘</w:t>
      </w:r>
      <w:r>
        <w:rPr/>
        <w:t>쉬犥⪏넵</w:t>
      </w:r>
      <w:r>
        <w:rPr/>
        <w:t>ⱴ</w:t>
      </w:r>
      <w:r>
        <w:rPr/>
        <w:t>䍓呔横佈䩂썟頥㭱猻䢣塒圴슬㜩뽦㘵슣㭘盂殡</w:t>
      </w:r>
      <w:r>
        <w:rPr/>
        <w:t>ⱔ</w:t>
      </w:r>
      <w:r>
        <w:rPr/>
        <w:t>쉅녟渺쉓⩟땄⥅稪쵪䨻頪晆뮵䉣㥍</w:t>
      </w:r>
      <w:r>
        <w:rPr/>
        <w:t>ꤹ</w:t>
      </w:r>
      <w:r>
        <w:rPr/>
        <w:t>캥⥕㭋卯</w:t>
      </w:r>
      <w:r>
        <w:rPr/>
        <w:t>ⱅ</w:t>
      </w:r>
      <w:r>
        <w:rPr/>
        <w:t>ㅏ硗숻츻㩶桇딶◂坰睑坲떘깍ꅯ爭曂</w:t>
      </w:r>
      <w:r>
        <w:rPr/>
        <w:t>ⵤ♇</w:t>
      </w:r>
      <w:r>
        <w:rPr/>
        <w:t>쉲偭〩卅땧뼩꤮␪㌮숪淃슩칅♐歉쉇㙴䭵⿂⩂</w:t>
      </w:r>
      <w:r>
        <w:rPr/>
        <w:t>ⱍ</w:t>
      </w:r>
      <w:r>
        <w:rPr/>
        <w:t>쉰</w:t>
      </w:r>
      <w:r>
        <w:rPr/>
        <w:t>ꤴ</w:t>
      </w:r>
      <w:r>
        <w:rPr/>
        <w:t>땵灳橈ꍬ瀣䷂⑋쉉ꅗ쉰爪쵙ꍁ杌䴰㯂殩凍㕈伣剎⨲摇⧂曎쉠</w:t>
      </w:r>
      <w:r>
        <w:rPr/>
        <w:t>⡭</w:t>
      </w:r>
      <w:r>
        <w:rPr/>
        <w:t>컂⍹념◂㣎ꇎ株剈洮潍㥙뭞⨩獈䱀䑮䅤犩㯂䞻創暩슥㕴䙁슮壂嗂⥩繐竂䎏쌽슏媵戶扴奠쉷澡쉙⯎䤪쉳뭫癸쉣浍</w:t>
      </w:r>
      <w:r>
        <w:rPr/>
        <w:t>ⱟ</w:t>
      </w:r>
      <w:r>
        <w:rPr/>
        <w:t>睦䤽㉄摴䝧䣍昷⨰縣㌺㔸딺숭싃潢昪潹婥땺ꄣ权ꄸ</w:t>
      </w:r>
      <w:r>
        <w:rPr/>
        <w:t>ⱇ</w:t>
      </w:r>
      <w:r>
        <w:rPr/>
        <w:t>㥩걨頦쉋䇂䱑♱ㅳ㕲㨰㝀昹䭲䆮䁪칇朴慮㋂䉎坷뭪쌴㵓幙䭑䡰⨪弊ㅇ䬽圴뮣牗䭚摀昤⑞㥨뿂쉵쉴㯍⌣㙧</w:t>
      </w:r>
      <w:r>
        <w:rPr/>
        <w:t>ꤵ</w:t>
      </w:r>
      <w:r>
        <w:rPr/>
        <w:t>䅔쎱⽑ヂ帴佺⭧깘㏍숽</w:t>
      </w:r>
      <w:r>
        <w:rPr/>
        <w:t>ꤵ</w:t>
      </w:r>
      <w:r>
        <w:rPr/>
        <w:t>瀯㘯㔭灰㌶䱁⩴栬䔻ꌻ␬녬怷䙺䁍쉹癎⸲塬㟂쉓㦮摹弽⻂싎쉰㙹</w:t>
      </w:r>
      <w:r>
        <w:rPr/>
        <w:t>⡑</w:t>
      </w:r>
      <w:r>
        <w:rPr/>
        <w:t>䣂榵㐵慺狃䝧啳㜲䑵▥䉋彡䔹䩏橳㩓</w:t>
      </w:r>
      <w:r>
        <w:rPr/>
        <w:t>ⱄ</w:t>
      </w:r>
      <w:r>
        <w:rPr/>
        <w:t>〳㙸瑟挨椻亩싂䚻参쉓⿂㗂愣㊮싎啘쉖⭲僂䴵獗治迂䝋凍㬬⩥䡒杩䯂慕剔䦥瑫뗂</w:t>
      </w:r>
      <w:r>
        <w:rPr/>
        <w:t>ⵗ</w:t>
      </w:r>
      <w:r>
        <w:rPr/>
        <w:t>⻃畤㡦縪懂⥐㭕乩쉳珂帪梿兖穯┱♇媵㝠䍬打깐硇嫃㚣쉵䱄쉨싂惂䩸⩄</w:t>
      </w:r>
      <w:r>
        <w:rPr/>
        <w:t>Ⳃ</w:t>
      </w:r>
      <w:r>
        <w:rPr/>
        <w:t>稩⯃橗庮唵</w:t>
      </w:r>
      <w:r>
        <w:rPr/>
        <w:t>⣍</w:t>
      </w:r>
      <w:r>
        <w:rPr/>
        <w:t>栲慎쉠䅲硾쉪숪池뽪슣䑯位桙溬㥃㕫䙑欸殏㡾㠭䧂ꆥ䁙䩇ꌱ㶩뿂埂⑫촱</w:t>
      </w:r>
      <w:r>
        <w:rPr/>
        <w:t>⠳</w:t>
      </w:r>
      <w:r>
        <w:rPr/>
        <w:t>態嚬槂瀮欪漮슘쉄䝏摡潗ꥭ櫂</w:t>
      </w:r>
      <w:r>
        <w:rPr/>
        <w:t>ꕤ</w:t>
      </w:r>
      <w:r>
        <w:rPr/>
        <w:t>匭쉢頻䜹◂ⸯ㭟煮⽖畮偸吪쉋</w:t>
      </w:r>
      <w:r>
        <w:rPr/>
        <w:t>ꕶ</w:t>
      </w:r>
      <w:r>
        <w:rPr/>
        <w:t>묹뭌㤣㵮畑쉙掻䉑䩡숩䱟숬㚵뿂祁ㆵ슩⻃쉹䳂婗䫂⥢晨吻쉅⽠焨</w:t>
      </w:r>
      <w:r>
        <w:rPr/>
        <w:t>⠥</w:t>
      </w:r>
      <w:r>
        <w:rPr/>
        <w:t>婈㡟㝄꥗顤瑗</w:t>
      </w:r>
      <w:r>
        <w:rPr/>
        <w:t>ⷂ</w:t>
      </w:r>
      <w:r>
        <w:rPr/>
        <w:t>捭吺堪潊䰸㫂嚩㧂稨抵썡ㄱ</w:t>
      </w:r>
      <w:r>
        <w:rPr/>
        <w:t>⠦</w:t>
      </w:r>
      <w:r>
        <w:rPr/>
        <w:t>썩츹顰㕗塚ꄬ㤦䄮쉄♣ꥶ幂䮥쉨媻⍌㙀摕汏帷</w:t>
      </w:r>
      <w:r>
        <w:rPr/>
        <w:t>⡇</w:t>
      </w:r>
      <w:r>
        <w:rPr/>
        <w:t>숨╁䞻⩌</w:t>
      </w:r>
      <w:r>
        <w:rPr/>
        <w:t>ⷂ</w:t>
      </w:r>
      <w:r>
        <w:rPr/>
        <w:t>땪獀ㄱ參㤱犩㷂뾥欨⩬뗂꺣猪칎㙤䀪桬䜲猴Ⓝ纬뽚쉟䙁䋂䀴䏂乓ꄩ杔䭲쉖䒏⚣⤮剬츪춱䅸卆奶涡㉣㐬⼪꤮㥐搦숮獕繟濂㈨</w:t>
      </w:r>
      <w:r>
        <w:rPr/>
        <w:t>ꤽ</w:t>
      </w:r>
      <w:r>
        <w:rPr/>
        <w:t>싂숵畫겥㵍뭈䨪曂浨ꅸ䃂䩰捎䥉熣</w:t>
      </w:r>
      <w:r>
        <w:rPr/>
        <w:t>꧍</w:t>
      </w:r>
      <w:r>
        <w:rPr/>
        <w:t>倦庥䡉桶⩁轸甮</w:t>
      </w:r>
      <w:r>
        <w:rPr/>
        <w:t>ꤶ</w:t>
      </w:r>
      <w:r>
        <w:rPr/>
        <w:t>风㑾㥬쎻汘殩</w:t>
      </w:r>
      <w:r>
        <w:rPr/>
        <w:t>ꥉ</w:t>
      </w:r>
      <w:r>
        <w:rPr/>
        <w:t>뭫硢㡷毂顲ꌰ숽▵쉕䅖⨸뾻玻啋ꇂ捠夣硹秃縤奟ぃ䋂牷⽕㑶뽗숲䥁渥쉱⤴㜷㯂穮囎柂㡏顙婌唨㛂灁㡙怩洸⨪慱䭉穃쉈㭈瘦䧎䛂慧灪漳獏뭖⒣습扦汆摭䚱奄㟂⫂仂⯂</w:t>
      </w:r>
      <w:r>
        <w:rPr/>
        <w:t>ꤱ</w:t>
      </w:r>
      <w:r>
        <w:rPr/>
        <w:t>敇⥚稺㤪녍廃獣뗂獆揂⽊穷參㑓싂楮墵樣㬵坔奬쵨䡘⪥㇂汏塇䰦㊩쉦占甦剱猭繮楶獮</w:t>
      </w:r>
      <w:r>
        <w:rPr/>
        <w:t>ꥋ</w:t>
      </w:r>
      <w:r>
        <w:rPr/>
        <w:t>杏쉫⿃⥇믂␱瞿캩</w:t>
      </w:r>
      <w:r>
        <w:rPr/>
        <w:t>ꕭ</w:t>
      </w:r>
      <w:r>
        <w:rPr/>
        <w:t>㬹氻汁痂䭡슡昵捱</w:t>
      </w:r>
      <w:r>
        <w:rPr/>
        <w:t>ⵚ</w:t>
      </w:r>
      <w:r>
        <w:rPr/>
        <w:t>㵈곂吩슏ꍶ木㫂咥䜣䩥桐쉚氯䟂奨┊㵾숪⼻</w:t>
      </w:r>
      <w:r>
        <w:rPr/>
        <w:t>꧂</w:t>
      </w:r>
      <w:r>
        <w:rPr/>
        <w:t>㵆摴涣冱쉭⩤繵썘迍ꥲ㎥⩦뭭⹲숶顥⦡쉍⥏㍤⏂㑺</w:t>
      </w:r>
      <w:r>
        <w:rPr/>
        <w:t>⠣</w:t>
      </w:r>
      <w:r>
        <w:rPr/>
        <w:t>㘤♩欩儵乫깺썔噬㉍旂⹑㚮敄併䵉숭猨㡀</w:t>
      </w:r>
      <w:r>
        <w:rPr/>
        <w:t>ꕔ</w:t>
      </w:r>
      <w:r>
        <w:rPr/>
        <w:t>穊⺡슘쉉칯丫䁥戴䐤燍䉕䀦橓䭍촽珂䰳⴪㎣䅑쉾䱟朥涏と繇⨽䧎礩㭃䝏䙍䨤묩</w:t>
      </w:r>
      <w:r>
        <w:rPr/>
        <w:t>ⲩ</w:t>
      </w:r>
      <w:r>
        <w:rPr/>
        <w:t>ⵓ</w:t>
      </w:r>
      <w:r>
        <w:rPr/>
        <w:t>뽚唰璣剄漱䰯㩬쉂㩯浡쏂⴦</w:t>
      </w:r>
      <w:r>
        <w:rPr/>
        <w:t>ⷍ</w:t>
      </w:r>
      <w:r>
        <w:rPr/>
        <w:t>쵫扬摫杋柃⥶⸩乥싎祳싂⨬뭬䰯橍吨㝈槂⶿汆㥔瀸䌫㵑剏啌捳刭</w:t>
      </w:r>
      <w:r>
        <w:rPr/>
        <w:t>ꤻ</w:t>
      </w:r>
      <w:r>
        <w:rPr/>
        <w:t>煒习幮㭑收䠰⌦稸噐卣녊㮣㑠넸㩰睟皩干</w:t>
      </w:r>
      <w:r>
        <w:rPr/>
        <w:t>ⰴ</w:t>
      </w:r>
      <w:r>
        <w:rPr/>
        <w:t>歈갪槎㉕怸埂栬繞싂쉴䉬䡒伲⽤䉯唩㡊䙬幖䠪⭺</w:t>
      </w:r>
      <w:r>
        <w:rPr/>
        <w:t>ⵗ</w:t>
      </w:r>
      <w:r>
        <w:rPr/>
        <w:t>쉪숣杁喩㚮쉬穭䬣汆瀽牳杣焵쵆㡍狂䊩橔迂쉌䞩쉤</w:t>
      </w:r>
      <w:r>
        <w:rPr/>
        <w:t>ⴷ</w:t>
      </w:r>
      <w:r>
        <w:rPr/>
        <w:t>㶬䱦쉈긹㉑</w:t>
      </w:r>
      <w:r>
        <w:rPr/>
        <w:t>⡃</w:t>
      </w:r>
      <w:r>
        <w:rPr/>
        <w:t>杒煳繸䔺洪</w:t>
      </w:r>
      <w:r>
        <w:rPr/>
        <w:t>ꥁ</w:t>
      </w:r>
      <w:r>
        <w:rPr/>
        <w:t>轏䵏␱걏</w:t>
      </w:r>
      <w:r>
        <w:rPr/>
        <w:t>ⰻ</w:t>
      </w:r>
      <w:r>
        <w:rPr/>
        <w:t>䇂쉸써殬</w:t>
      </w:r>
      <w:r>
        <w:rPr/>
        <w:t>꧍</w:t>
      </w:r>
      <w:r>
        <w:rPr/>
        <w:t>瘻劬숳呵䅓녂쉑䙓뽵杌桓䁋䔣⾥愤奃瑴㙡䵑䔭㘳㟎焤䈲ㅶ쉩⩍橪⸮惂숱硍晄敚汴甦迂쉮</w:t>
      </w:r>
      <w:r>
        <w:rPr/>
        <w:t>Ɐ</w:t>
      </w:r>
      <w:r>
        <w:rPr/>
        <w:t>㘤繡乥䱰⨴싂</w:t>
      </w:r>
      <w:r>
        <w:rPr/>
        <w:t>ⰻ</w:t>
      </w:r>
      <w:r>
        <w:rPr/>
        <w:t>쉘呦㩯畠昱숣ꆏ徣기Ⓜ뾥愻</w:t>
      </w:r>
      <w:r>
        <w:rPr/>
        <w:t>Ȿ</w:t>
      </w:r>
      <w:r>
        <w:rPr/>
        <w:t>䁥걠숤吷熬杮扡怷</w:t>
      </w:r>
      <w:r>
        <w:rPr/>
        <w:t>ꥄ⚵</w:t>
      </w:r>
      <w:r>
        <w:rPr/>
        <w:t>愲䜫㨨䧂갨숵⥠呮枬䑢쉡⍣쉣炮婠ꍘꥰ癕⥚䌯쉄츥㕍痂㤶싂昽煣〤秂▵偈噡쉣曃䓂⪬爽슡㋂䴫正輯숹盂⚩싎䷎㨴旂嘬侻㣂牞⭭싍슱㈪㭇⫂ꍦ◍掣顉쉾牉煠땮恈⍎乷刻⭡ㅡ⩷䐽穸껂䘮椣쉶뗂䅣俍婟碣便䈽恬⩩⭡슏殬㍨슿쉊杍橪쉮⥞杶恲</w:t>
      </w:r>
      <w:r>
        <w:rPr/>
        <w:t>ꥑ</w:t>
      </w:r>
      <w:r>
        <w:rPr/>
        <w:t>쉍㫂奊</w:t>
      </w:r>
      <w:r>
        <w:rPr/>
        <w:t>⢱</w:t>
      </w:r>
      <w:r>
        <w:rPr/>
        <w:t>慅桥捆⵫⽒숹繣潷飂⹖奣ꍠ獅꥖剆㌸杩呾爪ぬꇂ槂</w:t>
      </w:r>
      <w:r>
        <w:rPr/>
        <w:t>꧂</w:t>
      </w:r>
      <w:r>
        <w:rPr/>
        <w:t>䡓硵䃃䈸癇䠽䦱땲</w:t>
      </w:r>
      <w:r>
        <w:rPr/>
        <w:t>꧂</w:t>
      </w:r>
      <w:r>
        <w:rPr/>
        <w:t>녶쉱欴䫂乁뿂컂䚿奀牒栯</w:t>
      </w:r>
      <w:r>
        <w:rPr/>
        <w:t>Ⱙ</w:t>
      </w:r>
      <w:r>
        <w:rPr/>
        <w:t>⽘뭴欯煐㡷敗假熩슩ꥠ瞮圵⍾㵾畷畺ㅬ슿轩惂㙰塨⬷窬뮿扤楄㴭썕帽怣⵲槂揂ꎱ摶䅕쉍♩䁃縫村矂쉟潟뭰⬰嗍썲㘻쉑⦩櫂桙䙏슡䠩쉇</w:t>
      </w:r>
      <w:r>
        <w:rPr/>
        <w:t>ꦵ</w:t>
      </w:r>
      <w:r>
        <w:rPr/>
        <w:t>坲</w:t>
      </w:r>
      <w:r>
        <w:rPr/>
        <w:t>ꕆ⩋</w:t>
      </w:r>
      <w:r>
        <w:rPr/>
        <w:t>坹横⨹頯㙡㢮彏娫䵵弱转佪숫䒩뼲</w:t>
      </w:r>
      <w:r>
        <w:rPr/>
        <w:t>ꤸ</w:t>
      </w:r>
      <w:r>
        <w:rPr/>
        <w:t>뭾싂</w:t>
      </w:r>
      <w:r>
        <w:rPr/>
        <w:t>꥓</w:t>
      </w:r>
      <w:r>
        <w:rPr/>
        <w:t>ꄊ䩙棂䅵慭䕶䆡쉺䢿椮䩶奐췍쉴婕嘱쉶갤</w:t>
      </w:r>
      <w:r>
        <w:rPr/>
        <w:t>⠩</w:t>
      </w:r>
      <w:r>
        <w:rPr/>
        <w:t>⵰</w:t>
      </w:r>
      <w:r>
        <w:rPr/>
        <w:t>䭡㉗浕䌥啤盂숷쉋䅀剗ꅩ杔浤獢忂⹆器㞱繉</w:t>
      </w:r>
      <w:r>
        <w:rPr/>
        <w:t>ꔱ</w:t>
      </w:r>
      <w:r>
        <w:rPr/>
        <w:t>㜮슮䈨쉙땀┸걢啋걠潈䅬</w:t>
      </w:r>
      <w:r>
        <w:rPr/>
        <w:t>ⱍ</w:t>
      </w:r>
      <w:r>
        <w:rPr/>
        <w:t>䠶唭</w:t>
      </w:r>
      <w:r>
        <w:rPr/>
        <w:t>⡓</w:t>
      </w:r>
      <w:r>
        <w:rPr/>
        <w:t>浥</w:t>
      </w:r>
      <w:r>
        <w:rPr/>
        <w:t>ꖥ</w:t>
      </w:r>
      <w:r>
        <w:rPr/>
        <w:t>䞱</w:t>
      </w:r>
      <w:r>
        <w:rPr/>
        <w:t>Ⲙ</w:t>
      </w:r>
      <w:r>
        <w:rPr/>
        <w:t>䛂奤啈瑨숻䋍婙쉀䩃晟㉘獷福䁵땆全깄汪桨栴恂扺</w:t>
      </w:r>
      <w:r>
        <w:rPr/>
        <w:t>ⲥ</w:t>
      </w:r>
      <w:r>
        <w:rPr/>
        <w:t>깍櫂䡙</w:t>
      </w:r>
      <w:r>
        <w:rPr/>
        <w:t>ꤱ</w:t>
      </w:r>
      <w:r>
        <w:rPr/>
        <w:t>砨䙱쉶</w:t>
      </w:r>
      <w:r>
        <w:rPr/>
        <w:t>ꕂ☮</w:t>
      </w:r>
      <w:r>
        <w:rPr/>
        <w:t>쉧숳</w:t>
      </w:r>
      <w:r>
        <w:rPr/>
        <w:t>ⵎ</w:t>
      </w:r>
      <w:r>
        <w:rPr/>
        <w:t>䨪║丣묽뭤㩓勎玻迂憩潩焻捑撱♆䥳⩸呩䥕塗⑯싂⩂奧睖楨䕅朩剧慅慭帣噦⩸稷嫍䝷䌷⹴㑉埂쉍業⯂牕儵塇쉓冮㩧椸갪䲵樻奵䩟촮</w:t>
      </w:r>
      <w:r>
        <w:rPr/>
        <w:t>ꤻ</w:t>
      </w:r>
      <w:r>
        <w:rPr/>
        <w:t>녈繤勎썌穅깅縹</w:t>
      </w:r>
      <w:r>
        <w:rPr/>
        <w:t>ꖏ</w:t>
      </w:r>
      <w:r>
        <w:rPr/>
        <w:t>䵢恥⩁繀楘稪牓묤伤썭禩散⛂깨塦ꍒ摳䚮乯剆⨷捤牕숪从喡煭氦㵅딥㴴朦땤⽉㙋单畗㉚硂䥹䅐쉐ヂ㩂싂嗍칇哂⽃㍍欫䯂뭊夺䥫쉪䩭䤳潑啋奔梵䝡斩夤䊣䅦⭃⾏䙄奏㪿쉵繠灖䀯濂炵ゥ䝆彋捡쉂⹚楕顦䜷컂椻싎䁥㡒녀쉹긣䍒㆏␨⥓灺辩竂桐⹑숭眹助飂싍</w:t>
      </w:r>
      <w:r>
        <w:rPr/>
        <w:t>⣂</w:t>
      </w:r>
      <w:r>
        <w:rPr/>
        <w:t>䁒䥲潥걔</w:t>
      </w:r>
      <w:r>
        <w:rPr/>
        <w:t>⡀</w:t>
      </w:r>
      <w:r>
        <w:rPr/>
        <w:t>泂惂䅃䈺䣍䬶䩙캩☷</w:t>
      </w:r>
      <w:r>
        <w:rPr/>
        <w:t>ꦱ</w:t>
      </w:r>
      <w:r>
        <w:rPr/>
        <w:t>㉆믃뭮䥶畖搣㜺坉쉱梮녮哂癋⨬⍵奢㩇䉯焯祬㯃ꏂ囂䘲仂繟坭㥙滎⛂働㖩쉭䭁썁姂</w:t>
      </w:r>
      <w:r>
        <w:rPr/>
        <w:t>ꥒ</w:t>
      </w:r>
      <w:r>
        <w:rPr/>
        <w:t>狂瘹竂쉆偾㵤䕱ꍾ䬰䁨㙷砹쉄㢣硍ꆱ瞵㡺焻</w:t>
      </w:r>
      <w:r>
        <w:rPr/>
        <w:t>ꤸ</w:t>
      </w:r>
      <w:r>
        <w:rPr/>
        <w:t>㈩區戴㥳汾⺱뇂쌺摡正㵟쉤灔䘨睆껂뗂䈴㌤䛂␲㯂쉖</w:t>
      </w:r>
      <w:r>
        <w:rPr/>
        <w:t>ⱴ</w:t>
      </w:r>
      <w:r>
        <w:rPr/>
        <w:t>걉ꄻ塋伻슡ネ暩숳⩑橲徵䏃㡣侩熿兓싎汫旂쉫쉇쉹兾䝤㭰漽㵫땦礯⩄㍤⛂洰싍⤲恹滂㋂습惂儵佘䎏嘲묱偍䫂甴㍰쉳</w:t>
      </w:r>
      <w:r>
        <w:rPr/>
        <w:t>ꔩ</w:t>
      </w:r>
      <w:r>
        <w:rPr/>
        <w:t>痍딹쉤⬸輽娲熡椫㮣婀协慮堵㞘卋轎촫㮩榥䆥⩊弴㊘㜴幡斡䑏壂쉸츺䩸쉗㈪祖䐶⨱ぁ彀칚䃂⹹㦩숭个㇂輵愶슩湋穨ꥲ⦿⑄姂슿噺</w:t>
      </w:r>
      <w:r>
        <w:rPr/>
        <w:t>ⳃ</w:t>
      </w:r>
      <w:r>
        <w:rPr/>
        <w:t>坋晶쉢䔱剤顫晰쉕楕ꍊ繸偦燍掏体䵃䟂녡㘪塦쉤䵳に䦵싂䉯她㷂䋂嚿浕䱔䰩㊣촴</w:t>
      </w:r>
      <w:r>
        <w:rPr/>
        <w:t>ꕤ</w:t>
      </w:r>
      <w:r>
        <w:rPr/>
        <w:t>쏂永朊슩涘㜭㣂杳䏃夤つ㵏祘剤㭒깹⑸䁀栭灵꥚搨㠥纣牠疘慉兰ꍪ摚牐僂㥲愱칪䡫</w:t>
      </w:r>
      <w:r>
        <w:rPr/>
        <w:t>⠩</w:t>
      </w:r>
      <w:r>
        <w:rPr/>
        <w:t>䣂ꄩ常怤⚣㤷睟䡤嗍頷䭬⚻뭑匦⽨</w:t>
      </w:r>
      <w:r>
        <w:rPr/>
        <w:t>ⱗ</w:t>
      </w:r>
      <w:r>
        <w:rPr/>
        <w:t>兞쉘쉇㯂땋克♞싎</w:t>
      </w:r>
      <w:r>
        <w:rPr/>
        <w:t>⣂⡰</w:t>
      </w:r>
      <w:r>
        <w:rPr/>
        <w:t>㵌縩塦搯娥┥琰뿍</w:t>
      </w:r>
      <w:r>
        <w:rPr/>
        <w:t>ꕣ</w:t>
      </w:r>
      <w:r>
        <w:rPr/>
        <w:t>䝅䓂ヂ㡑奣싂湳儤卉乍싂織㗂坱䗂쉋摰敗潂䰯婟杹쵪瑊瘭䱈㙐珂湈䐸忂䌭滂㖡╉栻묪깱碩枱싂㕒슩琥湬娪⥄圹쉖歟槂쉂㧂剥垻䖮㉟뼸䒬奀ꍪ湏쌻</w:t>
      </w:r>
      <w:r>
        <w:rPr/>
        <w:t>ⷂ</w:t>
      </w:r>
      <w:r>
        <w:rPr/>
        <w:t>参♷╄晭㜶Ⓜ▮枏奠㝚㨨噥穙估唻杧亥쉙捍⧂</w:t>
      </w:r>
      <w:r>
        <w:rPr/>
        <w:t>ꥑ</w:t>
      </w:r>
      <w:r>
        <w:rPr/>
        <w:t>祱額䭂⏎畯匪㍦⩹砦祮䭥⩙滃捱嘭づ㥙庵檩棂䤣쌥䎣杈䖡㬺⩾瀰畦㈸礩䦡㍆繐䋂</w:t>
      </w:r>
      <w:r>
        <w:rPr/>
        <w:t>Ⱬ</w:t>
      </w:r>
      <w:r>
        <w:rPr/>
        <w:t>䖮濂䇂㒏兌頶깶時朹娸ㅒ擂♣</w:t>
      </w:r>
      <w:r>
        <w:rPr/>
        <w:t>⠹</w:t>
      </w:r>
      <w:r>
        <w:rPr/>
        <w:t>才김倻깅繵辬咣湀☵昹吭彫囍⵱␤㙇ㄤ뗍⻂쉹츰䩋桯슡⨷䋍쉂渻♳䩬㝚</w:t>
      </w:r>
      <w:r>
        <w:rPr/>
        <w:t>Ⱨ</w:t>
      </w:r>
      <w:r>
        <w:rPr/>
        <w:t>咘㈻影䭖卣汸夥扒柂㥮促♖电䴬⩱묫癬쉃㖣帻믂焥丰ㄳꇂ쉢創瑒갪숥⸷摋ꍃ싂兡歈䰰䬱쉶╣け㍇䱁㙱</w:t>
      </w:r>
      <w:r>
        <w:rPr/>
        <w:t>ꗂ</w:t>
      </w:r>
      <w:r>
        <w:rPr/>
        <w:t>䒩뭵两氲䱣窿煣쌩ꆿァ掩棂渨氨딷啳</w:t>
      </w:r>
      <w:r>
        <w:rPr/>
        <w:t>ⴤ</w:t>
      </w:r>
      <w:r>
        <w:rPr/>
        <w:t>곂ォ④着剉䆻䐯縫㓂쉥㑥ꍞヂ嗂䰯</w:t>
      </w:r>
      <w:r>
        <w:rPr/>
        <w:t>ⶩ</w:t>
      </w:r>
      <w:r>
        <w:rPr/>
        <w:t>㍚塐填ꇎ圭쉚⏍娽䅍⥄啚怩⽩㘵⩧穌묵攸䁬䚬㥴呗䭴┨⹇㜣ꏂ㖮䩖</w:t>
      </w:r>
      <w:r>
        <w:rPr/>
        <w:t>ⵁ</w:t>
      </w:r>
      <w:r>
        <w:rPr/>
        <w:t>㖏獀祗匪䅄㙢辻䭭䀥슥⤸㉰幇㧂쉟癳┻扔쉪쉹싂顴㨭䘤祚嗃뽐㘸㡳恟䆿瑘烂숥汀嘶㙡숶哂슡놥䵠ꏂ숸溮䁳百㩎㩹숰䑇硲顕歺湭⒬繸쏂⩌⑞橬轢⸴땒䀫⹄穇歆㕗䴵⵲柂㍺梬牺櫂娶⸰</w:t>
      </w:r>
      <w:r>
        <w:rPr/>
        <w:t>⠪</w:t>
      </w:r>
      <w:r>
        <w:rPr/>
        <w:t>䍄걞쉞䅤㡢뼨쎩녢湄穞⨬䭒才䋂䎱摍潃瓂</w:t>
      </w:r>
      <w:r>
        <w:rPr/>
        <w:t>ꖥ</w:t>
      </w:r>
      <w:r>
        <w:rPr/>
        <w:t>剢⫂䡋具ꅎ湠媩塲쉇㡥塣䬪쉬⦣⑃䴤縪䎮</w:t>
      </w:r>
      <w:r>
        <w:rPr/>
        <w:t>ꦱ</w:t>
      </w:r>
      <w:r>
        <w:rPr/>
        <w:t>捴␽䥍焹䨬睉䤭뼭㥚摄뭃挲㡆瀽伻梻喱쉢埂촹䗂幺払坍⩆顅㕹圸眮쌪牶䭷禩쉟畤쉏咏땂슱䙧⩚꥗幓犥깉㐳☤䦘畬た</w:t>
      </w:r>
    </w:p>
    <w:p>
      <w:pPr>
        <w:pStyle w:val="PreformattedText"/>
        <w:bidi w:val="0"/>
        <w:spacing w:before="0" w:after="0"/>
        <w:jc w:val="left"/>
        <w:rPr/>
      </w:pPr>
      <w:r>
        <w:rPr/>
        <w:t>瘊佱뭏匪䩺䐫䏂珂숫滂牡싂⑷摢ꥪ슥걉㈻⑃潍輭姂兟唪㍦䜺兲䥞偈뭎䴮㏍⪣慱⮏㈱쵊㝉슘彲〯祡戥</w:t>
      </w:r>
      <w:r>
        <w:rPr/>
        <w:t>ⱨ</w:t>
      </w:r>
      <w:r>
        <w:rPr/>
        <w:t>췂䨨ꅾ갹믂湖╂⮣䔤䍨䰹偙뽣憮녰㙴摰뽅勂所否뭍〱顃眶亻</w:t>
      </w:r>
      <w:r>
        <w:rPr/>
        <w:t>ꔻ</w:t>
      </w:r>
      <w:r>
        <w:rPr/>
        <w:t>摎㩫揂꥔䍎啘䭷䳂窱㨬顬</w:t>
      </w:r>
      <w:r>
        <w:rPr/>
        <w:t>ꥉ</w:t>
      </w:r>
      <w:r>
        <w:rPr/>
        <w:t>䁟㩪㙯칁昮㑠㝦乆失碏䕡晬습扎</w:t>
      </w:r>
      <w:r>
        <w:rPr/>
        <w:t>⡡</w:t>
      </w:r>
      <w:r>
        <w:rPr/>
        <w:t>奓쉄はꍬ㪱䙥塢昰秂⤴⾱眭⼦木䡗㍹畍♪睭䙢</w:t>
      </w:r>
      <w:r>
        <w:rPr/>
        <w:t>ⴹ</w:t>
      </w:r>
      <w:r>
        <w:rPr/>
        <w:t>䩬竂㦡迂숦싂瑕暵㓂㕚춬㡣⯂殩슱㵄䭵</w:t>
      </w:r>
      <w:r>
        <w:rPr/>
        <w:t>ⵯ</w:t>
      </w:r>
      <w:r>
        <w:rPr/>
        <w:t>䭣㨴瘴䤱䘺唸칵な쉾侵㕊睔佱䐭</w:t>
      </w:r>
      <w:r>
        <w:rPr/>
        <w:t>ꥃ</w:t>
      </w:r>
      <w:r>
        <w:rPr/>
        <w:t>兮伣㷂恚㇂䍵쌵ㅠ姂⹎⭢뼫숮쉓犱㫂䝖䕩㕁䱹幵侬</w:t>
      </w:r>
      <w:r>
        <w:rPr/>
        <w:t>⢘</w:t>
      </w:r>
      <w:r>
        <w:rPr/>
        <w:t>焮㶩⛂䑍圳捧</w:t>
      </w:r>
      <w:r>
        <w:rPr/>
        <w:t>ꥂ</w:t>
      </w:r>
      <w:r>
        <w:rPr/>
        <w:t>ㄥ긪辥擎㵩桐呲숫쉩</w:t>
      </w:r>
      <w:r>
        <w:rPr/>
        <w:t>Ⱳ</w:t>
      </w:r>
      <w:r>
        <w:rPr/>
        <w:t>캻쉍⹫欷搤啰</w:t>
      </w:r>
      <w:r>
        <w:rPr/>
        <w:t>ꥍ</w:t>
      </w:r>
      <w:r>
        <w:rPr/>
        <w:t>猬♡쉍</w:t>
      </w:r>
      <w:r>
        <w:rPr/>
        <w:t>꧂</w:t>
      </w:r>
      <w:r>
        <w:rPr/>
        <w:t>숥ꌯ轁瑥版兴䙡㉑轠䴥쵶⼭顬숱</w:t>
      </w:r>
      <w:r>
        <w:rPr/>
        <w:t>ꥋ</w:t>
      </w:r>
      <w:r>
        <w:rPr/>
        <w:t>껍⍺䥈姂䉈⪿㗂䥢ꅂ촫窿䓂격╬恨佔⹏</w:t>
      </w:r>
      <w:r>
        <w:rPr/>
        <w:t>ꥐ</w:t>
      </w:r>
      <w:r>
        <w:rPr/>
        <w:t>䔣䒱㌫깑䉘긣䀳</w:t>
      </w:r>
      <w:r>
        <w:rPr/>
        <w:t>꥓</w:t>
      </w:r>
      <w:r>
        <w:rPr/>
        <w:t>䕾⴪煇憮칃썏埂</w:t>
      </w:r>
      <w:r>
        <w:rPr/>
        <w:t>⡀</w:t>
      </w:r>
      <w:r>
        <w:rPr/>
        <w:t>牡뽍쉀敱⩃⽀硲쉹㵙眴偣汎䵶別㬣顆⿂컃恋쉞⩮㋂뗍煣䑣塌剎撣⾩䝬玱䴳㡋㛂猣䄰뮡椯䭫塁潷慱슥楴睺⹁噗⩸傏㣂㉮⫂涩㕑⬬㩃㘴劏슿兆䉷ꄯ땧</w:t>
      </w:r>
      <w:r>
        <w:rPr/>
        <w:t>ꖘ</w:t>
      </w:r>
      <w:r>
        <w:rPr/>
        <w:t>땴⻂㫂慄暘⩉碿긵쉤쉥쉌畧顕摌掩桖潃契䔰쵋㥒ꥺ垬搴䍣縸</w:t>
      </w:r>
      <w:r>
        <w:rPr/>
        <w:t>ⷂ</w:t>
      </w:r>
      <w:r>
        <w:rPr/>
        <w:t>㓂炣쉘뭇睃䵯稪䥉辮䈪佗묮凂㨮恭⑁ㆩ眵浏뭍刹奰췂汣嘭䇂焱䅔並歃偪䩙싂佗沬䕸䏂珃</w:t>
      </w:r>
      <w:r>
        <w:rPr/>
        <w:t>⡖</w:t>
      </w:r>
      <w:r>
        <w:rPr/>
        <w:t>顏䉰쏂㠱䬮ꍤ꺏⥦㘹眲䑑假硆㍕教奞䡖煭㠲橊彐樽旃橾⑟䄪☴啓畎㩞땵쉡唶♾쉃䰽㥹쉭⨽쵑晞칷噋飂噁쉞繮䕉嘵奩쉤</w:t>
      </w:r>
      <w:r>
        <w:rPr/>
        <w:t>ꦘ</w:t>
      </w:r>
      <w:r>
        <w:rPr/>
        <w:t>祣땴祟䱙⨸</w:t>
      </w:r>
      <w:r>
        <w:rPr/>
        <w:t>ⵖ</w:t>
      </w:r>
      <w:r>
        <w:rPr/>
        <w:t>氥泂숰</w:t>
      </w:r>
      <w:r>
        <w:rPr/>
        <w:t>ꗂ</w:t>
      </w:r>
      <w:r>
        <w:rPr/>
        <w:t>쉧</w:t>
      </w:r>
      <w:r>
        <w:rPr/>
        <w:t>Ⱖ⩡</w:t>
      </w:r>
      <w:r>
        <w:rPr/>
        <w:t>㭌㍟⍖樸놩㡉䬦습싍䈴싍</w:t>
      </w:r>
      <w:r>
        <w:rPr/>
        <w:t>Ⱟ</w:t>
      </w:r>
      <w:r>
        <w:rPr/>
        <w:t>桸쉄掣何⑰頤㍳䝎ォ⩉㔱促㝄㫂㋂</w:t>
      </w:r>
      <w:r>
        <w:rPr/>
        <w:t>⡵</w:t>
      </w:r>
      <w:r>
        <w:rPr/>
        <w:t>倥㝋江繕恰㭣쉰顗杙䃂橐촯䲘숺䝙</w:t>
      </w:r>
      <w:r>
        <w:rPr/>
        <w:t>ꗂ</w:t>
      </w:r>
      <w:r>
        <w:rPr/>
        <w:t>슻灘䐳䍊䝅</w:t>
      </w:r>
      <w:r>
        <w:rPr/>
        <w:t>ⲡ</w:t>
      </w:r>
      <w:r>
        <w:rPr/>
        <w:t>䮣玬辬佖潧稨偦啗煷䡘垮䐭歐㭧十縊▿⛂␸噬䒣去哂䑶晀稷䣂瀵ꌵꅷ</w:t>
      </w:r>
      <w:r>
        <w:rPr/>
        <w:t>ꥏ</w:t>
      </w:r>
      <w:r>
        <w:rPr/>
        <w:t>䙭뇂걸弻儻痂璩쉑䚩䱩칈䙂噅㵌䩫儥橑䘰匳別弦輯슩쎻䥣䔪䁄쉃彸㝐㝤栱⭤㡩搤坺㔣㡊ㄩ㓎⿂汘極⽒쉣㈨灀儸田㥬䢵猪䒻佶䯂愥䕨硚汍愻⍒夤穖假㭡⽡㭾㩸㬳犱婨</w:t>
      </w:r>
      <w:r>
        <w:rPr/>
        <w:t>ꔻ⎏</w:t>
      </w:r>
      <w:r>
        <w:rPr/>
        <w:t>㤺檮䥰┳䵗攴䡟쉄傻쉨灧⹘⍂㛍䂬捁吶㦩彚쉌</w:t>
      </w:r>
      <w:r>
        <w:rPr/>
        <w:t>Ⱝ</w:t>
      </w:r>
      <w:r>
        <w:rPr/>
        <w:t>溬㨪繋┵揍䅓捍䧃숬견䭞佥</w:t>
      </w:r>
      <w:r>
        <w:rPr/>
        <w:t>ⷃ</w:t>
      </w:r>
      <w:r>
        <w:rPr/>
        <w:t>慖奥䉒垮惂숽剒䭶뭯呐〴㭌剑支〩㩕㨰</w:t>
      </w:r>
      <w:r>
        <w:rPr/>
        <w:t>ⱱ</w:t>
      </w:r>
      <w:r>
        <w:rPr/>
        <w:t>濂걣䳂</w:t>
      </w:r>
      <w:r>
        <w:rPr/>
        <w:t>⡥</w:t>
      </w:r>
      <w:r>
        <w:rPr/>
        <w:t>䡟堤咩倮䲿欴䶏癌⤣瘱汖⽋佬揎䳂䅑榮帽㠨䙫桗⪵夯䠻䝠뾡숲⧂獀挸剙搬♞뽮⩾歌싂爺䯂쉶浃垡灺쉔柂ꅠ㝥䓍썺傘剀媩䕱浨剢兾㬣⽰⼷䵶⚣攩奸侩㕗儣␤琪周</w:t>
      </w:r>
      <w:r>
        <w:rPr/>
        <w:t>Ⱟ</w:t>
      </w:r>
      <w:r>
        <w:rPr/>
        <w:t>㤩㩉䁂⥾숱䙗䉺⩋ꥱ⨥儥묽樯⻂䌸厱搵佁恌⑘歌睺两ꥰ⑞쵘㕬噠㥀縶슩숻㭭炮녪⩆숽놏칔䱇栭</w:t>
      </w:r>
      <w:r>
        <w:rPr/>
        <w:t>ꔪ</w:t>
      </w:r>
      <w:r>
        <w:rPr/>
        <w:t>㨭⭔瘦搵浡춘晣劬測㴻䑀⯂땈쎬攽彾懂硩妮⯂摪僂ꇂ儭䑵뽞纘垮ㅾ嘱숸眩ꆱ㝮쏍睵欯☯汧췎浢쉲䁆壎ㅺ轔㯍䬫䮱瓍晩熡⥔</w:t>
      </w:r>
      <w:r>
        <w:rPr/>
        <w:t>ꔲ⫍⩸</w:t>
      </w:r>
      <w:r>
        <w:rPr/>
        <w:t>湀㌷癸湣쉟춥⥒栦昷䰽奺湚䑒辿纱䥴㜮䷂쉢숴䉃摸偄慆扳睏儨癠숽瀨딳⼥䲵汹塵딲䑧</w:t>
      </w:r>
      <w:r>
        <w:rPr/>
        <w:t>ꔰ</w:t>
      </w:r>
      <w:r>
        <w:rPr/>
        <w:t>䈹</w:t>
      </w:r>
      <w:r>
        <w:rPr/>
        <w:t>ꥇ</w:t>
      </w:r>
      <w:r>
        <w:rPr/>
        <w:t>煗畣</w:t>
      </w:r>
      <w:r>
        <w:rPr/>
        <w:t>⠣</w:t>
      </w:r>
      <w:r>
        <w:rPr/>
        <w:t>䩹䡫搻⧂䜤坮慄砩汞쉶㈩䐳焤㙹땨⬹곎믂쉈绂</w:t>
      </w:r>
      <w:r>
        <w:rPr/>
        <w:t>ꔮ</w:t>
      </w:r>
      <w:r>
        <w:rPr/>
        <w:t>噎㵋㍲䙣痎쎻</w:t>
      </w:r>
      <w:r>
        <w:rPr/>
        <w:t>ꔮ</w:t>
      </w:r>
      <w:r>
        <w:rPr/>
        <w:t>搯挦䍷浵㫂偪숩䄴㵩딶⽥䴦㬣洨숮䅷⏂슿싂榵䕀㝠㫂녍㍒䕈焺彨⼦晄䰥坢慘暻䉥쉊刭創壂䠥㑂橄㙩䡦뼻副儹本剏顑ꍾ습㊩슬浱搪⹸匲䙨汍頥硔ꥨ咩䠲癵甸㍋桠䉇싂䘱睵戫䐰츯颩䬱滃䢮婆쉑潃睌㶩㕒녣䔯磂祪쉩澩⚱䥰싂涏䍢䕦爥甥顃橑弩戱슱쉟乪싂땂쉅杵ꍆ㧂</w:t>
      </w:r>
      <w:r>
        <w:rPr/>
        <w:t>꤯</w:t>
      </w:r>
      <w:r>
        <w:rPr/>
        <w:t>扅㡗⽈㩬쉂䋂ㅢ⥭╔</w:t>
      </w:r>
      <w:r>
        <w:rPr/>
        <w:t>ꕃ</w:t>
      </w:r>
      <w:r>
        <w:rPr/>
        <w:t>䛂쉊䯂砳䘊畠㕃슩⥡䝭㙁哂쉸媏彳硐㝚쵷쉂┲刵夸㍋浭⤱瘤扁</w:t>
      </w:r>
      <w:r>
        <w:rPr/>
        <w:t>ⵆ</w:t>
      </w:r>
      <w:r>
        <w:rPr/>
        <w:t>䥫係潸䡬䳂柂㔤숨轍</w:t>
      </w:r>
      <w:r>
        <w:rPr/>
        <w:t>Ɐ</w:t>
      </w:r>
      <w:r>
        <w:rPr/>
        <w:t>㉧㊘䑚㭙ꇎ畺⍗땄婃異㩁⨯䮻轉⹑奅⩰㦏쉐쉠䉨昱㍅䱺㊩슡桅촲⮿</w:t>
      </w:r>
      <w:r>
        <w:rPr/>
        <w:t>꧂</w:t>
      </w:r>
      <w:r>
        <w:rPr/>
        <w:t>걱녯段싂숽䜳佰彺㨩䮣딥䰳䱌䥥嗂柂䨳⥾凂⬲渻顲婎슮㩁睬쉤녋깋쉔瓂掮堲頴┶琪䴫䁆睋橍汐硵瑟뭉䑟䷂纡汬슘佺癚䙃懂祡㙶捑⹅溏儥䢘佧䜸쉴奚窏┣冿숸걦⥄假⥓묹渺绂煦医䱖</w:t>
      </w:r>
      <w:r>
        <w:rPr/>
        <w:t>ⵘ</w:t>
      </w:r>
      <w:r>
        <w:rPr/>
        <w:t>柂䯂쉤</w:t>
      </w:r>
      <w:r>
        <w:rPr/>
        <w:t>⡩ⱀ</w:t>
      </w:r>
      <w:r>
        <w:rPr/>
        <w:t>她㠳怴微⑤긣祟츶䆩穮䘮썋呔杅摈匫䬬ㅶ쉷㍓瞬塂轊幐噬칕轤촳卪⥟灭優䎵䎩䦥盂ꥪ歅牉ずꄫ</w:t>
      </w:r>
      <w:r>
        <w:rPr/>
        <w:t>ꖿ</w:t>
      </w:r>
      <w:r>
        <w:rPr/>
        <w:t>睊⚱㉯㝄穕⍌〰攫浧⥓⬺囍</w:t>
      </w:r>
      <w:r>
        <w:rPr/>
        <w:t>ⰺ</w:t>
      </w:r>
      <w:r>
        <w:rPr/>
        <w:t>摞䥇唯畎</w:t>
      </w:r>
      <w:r>
        <w:rPr/>
        <w:t>ꤳ</w:t>
      </w:r>
      <w:r>
        <w:rPr/>
        <w:t>쵭䄲숫쉏ꄪ␤辵숶剄긪넩쉞儻佲䵺佱捶㕶숦挦䭣穓没倮穬湲婰㕷灯◂쉕剮⥟欥</w:t>
      </w:r>
      <w:r>
        <w:rPr/>
        <w:t>Ⱶ</w:t>
      </w:r>
      <w:r>
        <w:rPr/>
        <w:t>㘮啁株㬱㫂숰넯⵨ꍠ뽁</w:t>
      </w:r>
      <w:r>
        <w:rPr/>
        <w:t>⡔</w:t>
      </w:r>
      <w:r>
        <w:rPr/>
        <w:t>繬欮偊㵍㍉㪡勂⭰晞垬硦䅌氭숮䭗煡杮烃癓䁍䡄</w:t>
      </w:r>
      <w:r>
        <w:rPr/>
        <w:t>ꕔ</w:t>
      </w:r>
      <w:r>
        <w:rPr/>
        <w:t>攸</w:t>
      </w:r>
      <w:r>
        <w:rPr/>
        <w:t>ꥇ⤬</w:t>
      </w:r>
      <w:r>
        <w:rPr/>
        <w:t>쉕卟슮眩剑╶䃂䠻싂恚濂㟂㦩獘숸땇匥䀤拍⩳穁猱䞵䙟啲噗䁹潲䡚㥇┵癸测쉋廍ꌱ㔬畞猽纻暬坬到</w:t>
      </w:r>
      <w:r>
        <w:rPr/>
        <w:t>⡦</w:t>
      </w:r>
      <w:r>
        <w:rPr/>
        <w:t>ꆥ슿⑒뭦⍯兗쉫佒恷乥䟂䅟朦䡁呏⩒㘷塡煣⴩匭汃縭啓땈㖿슥楐界唷価咻ヂ䁃昩䭔㪬娤땘쉢㫂瑆淃牏汪嘥녞㡏幸깸祴⹥ㅴ㫂␷倣㴤扞㞩숮湾杍䴷潄䮥狂䥣佨㚮掩ァ⤻摱</w:t>
      </w:r>
      <w:r>
        <w:rPr/>
        <w:t>ⷂ</w:t>
      </w:r>
      <w:r>
        <w:rPr/>
        <w:t>싂ꌬ㚏楐츨噥</w:t>
      </w:r>
      <w:r>
        <w:rPr/>
        <w:t>ꕊ</w:t>
      </w:r>
      <w:r>
        <w:rPr/>
        <w:t>唴䄯ꎿ睗滂柂㝃瑁쉐兖쵵⾡督株慙敱礥ꇂ䵐洲쉺⫎싂숵㈹⤣绍䃂䌰딻獡䒻墘優</w:t>
      </w:r>
      <w:r>
        <w:rPr/>
        <w:t>ⷂ</w:t>
      </w:r>
      <w:r>
        <w:rPr/>
        <w:t>迂匳婌猶⾏㍊愳⧂쉾⥂塖㵮渹㙏潡桫漨瓂䷂橗쉊懂</w:t>
      </w:r>
      <w:r>
        <w:rPr/>
        <w:t>⠹</w:t>
      </w:r>
      <w:r>
        <w:rPr/>
        <w:t>楍畅슻슱吷㥱縫夶噪飂䘨쉟⿂桧숸㙐䥏壂⌤⼪䙏䒘㴽㵱湹칟䄻盂婠</w:t>
      </w:r>
      <w:r>
        <w:rPr/>
        <w:t>⠤</w:t>
      </w:r>
      <w:r>
        <w:rPr/>
        <w:t>쉸娹泂ꥹ伳뗂⪩䕘潾숨쉎摓땎页炱╬䥾㔮쉌쌪㈊</w:t>
      </w:r>
      <w:r>
        <w:rPr/>
        <w:t>ꤳ</w:t>
      </w:r>
      <w:r>
        <w:rPr/>
        <w:t>㬲汄䇂橌㭋䱁⭸쉁쉫晘䍍칩㇂숱兪㡋琭願깰婌숶ꥫ京焥䩑㥐恉쌶䙖㭎橎䕍摇쵘쉮拂</w:t>
      </w:r>
      <w:r>
        <w:rPr/>
        <w:t>ⱶ</w:t>
      </w:r>
      <w:r>
        <w:rPr/>
        <w:t>䙾쏃䰻氭敯숽숸⧂嘻乕吤촹塍湶渱卮쉖쵳䨽숥噂玵浇⹭쉚</w:t>
      </w:r>
      <w:r>
        <w:rPr/>
        <w:t>⢡</w:t>
      </w:r>
      <w:r>
        <w:rPr/>
        <w:t>䩨䅰偐숵걯츭㝕伸㡁坖슮佀牷⩯㭧换摎⽓乥싂</w:t>
      </w:r>
      <w:r>
        <w:rPr/>
        <w:t>ⱘ</w:t>
      </w:r>
      <w:r>
        <w:rPr/>
        <w:t>숭呅侬妘乱津浉恵敳깄冏╊㣂䶿器庘䂿眥湯恅쉺⭇儺睉桒㑴슱漥ꅣ兕杁䱫浪걗㡷쉨</w:t>
      </w:r>
      <w:r>
        <w:rPr/>
        <w:t>ꤨ⏂</w:t>
      </w:r>
      <w:r>
        <w:rPr/>
        <w:t>쵍欬㩑칒</w:t>
      </w:r>
      <w:r>
        <w:rPr/>
        <w:t>ꤥ</w:t>
      </w:r>
      <w:r>
        <w:rPr/>
        <w:t>䥞⭖協쉬㮿溏숯究⥭兮瑕兪쉖䕴啩昶瑭㔤䐴低싂걡쉉䡣擂礤塍쌹㉄츺䲵婲㌹歹䏎呧</w:t>
      </w:r>
      <w:r>
        <w:rPr/>
        <w:t>ꦘ</w:t>
      </w:r>
      <w:r>
        <w:rPr/>
        <w:t>䱎땖桵┳䈦砰⫂䘻剚捁栵䫃爦⭾곂䅗奤氶뗂⸰恨歨㡲妥녯憏凂⍪䖩癠啟僂㨣轳⍳䉇摤彧渣쉞礨䜭晘繾䁥噘硃</w:t>
      </w:r>
      <w:r>
        <w:rPr/>
        <w:t>ꥐ</w:t>
      </w:r>
      <w:r>
        <w:rPr/>
        <w:t>㔨纬㋂</w:t>
      </w:r>
      <w:r>
        <w:rPr/>
        <w:t>⢮</w:t>
      </w:r>
      <w:r>
        <w:rPr/>
        <w:t>ꗂ</w:t>
      </w:r>
      <w:r>
        <w:rPr/>
        <w:t>⼥䅵㡀妏숷㌴숤搰穓䙞参啷党氰楯挥兮⼪숵䁇⼩쉚㝊䕧儰窣㑡ㆩ㉁㙑畠쵷心潚숫캏汘㜤煲놱窩串丹ꍠ䁫촱亩㬸壂⬰凂栶쉷쌸⹂⍸㭮瘹갲슣獈剮ꌶ攰攣㙶潀擂轁绍㴲䡸⨦剌匲牍㬲╘땗䢣뽸⼰걇䲣冻㘻ㄶ壂晑恢汧戯갪쉕ꅂ⏍烂盃츹噕싂쉯ぱ숽╬け繈㌱⦮㙎偙䍶飍㖡碮숰毂䙪⾣㛂砰뽐䙢㚩決悥繏ꍄ噯Ⓜ瑨깁숦摀ㅳ</w:t>
      </w:r>
      <w:r>
        <w:rPr/>
        <w:t>⣍</w:t>
      </w:r>
      <w:r>
        <w:rPr/>
        <w:t>恶쉆眣</w:t>
      </w:r>
      <w:r>
        <w:rPr/>
        <w:t>ⷂ</w:t>
      </w:r>
      <w:r>
        <w:rPr/>
        <w:t>曂쵕效歩㤴㡙䑸没</w:t>
      </w:r>
      <w:r>
        <w:rPr/>
        <w:t>Ⳃ</w:t>
      </w:r>
      <w:r>
        <w:rPr/>
        <w:t>伯奢숯採穴䈳堺猪ꄥꥢ╾奦놏곂쉄輽䍯澘䵸넴䅮⨳⩷</w:t>
      </w:r>
      <w:r>
        <w:rPr/>
        <w:t>ꥄ</w:t>
      </w:r>
      <w:r>
        <w:rPr/>
        <w:t>쉗婶슣佣</w:t>
      </w:r>
      <w:r>
        <w:rPr/>
        <w:t>ⳃ</w:t>
      </w:r>
      <w:r>
        <w:rPr/>
        <w:t>충忂䅒椣</w:t>
      </w:r>
      <w:r>
        <w:rPr/>
        <w:t>ⰽ</w:t>
      </w:r>
      <w:r>
        <w:rPr/>
        <w:t>믎쉟숷䕤</w:t>
      </w:r>
      <w:r>
        <w:rPr/>
        <w:t>ⱶ</w:t>
      </w:r>
      <w:r>
        <w:rPr/>
        <w:t>䭹묫㤺쉖牰畠까坌⼮彃⼭⹍⸷奾临轊䕎넫䅾㩗䘭ꍾ物呴⼤卒쌮总换掮⸸梣硃꥙塃兂橤떘컎䵁盂䩸割牥⌮璮♡乹利쉷水睊⩞収㘺⌨숫╏捐긽䩌轲걁딩⚏㩓仂슬䅏</w:t>
      </w:r>
      <w:r>
        <w:rPr/>
        <w:t>ꥀ</w:t>
      </w:r>
      <w:r>
        <w:rPr/>
        <w:t>䙹係㏃③㔳㜭⸩㕇悩庩㢩梩䧂掵</w:t>
      </w:r>
      <w:r>
        <w:rPr/>
        <w:t>Ⲙ</w:t>
      </w:r>
      <w:r>
        <w:rPr/>
        <w:t>晾穚떿㐵䕑㯂穴塭弥輤圽痂걔쵲⩬쉃䘪㛂㥰쉭權䵺넬嚏狂䆣⹖⸰儤ㅃ㕎爳䟂偩昽㝥습䫂玬쉬䵕具恦顭㧂㡵戫杴硘睈形</w:t>
      </w:r>
      <w:r>
        <w:rPr/>
        <w:t>ⱖ</w:t>
      </w:r>
      <w:r>
        <w:rPr/>
        <w:t>彗〉灚杍녢ꇂ兊ꏃ</w:t>
      </w:r>
      <w:r>
        <w:rPr/>
        <w:t>ⲱ</w:t>
      </w:r>
      <w:r>
        <w:rPr/>
        <w:t>淂䴣啠ㅖ㨸俍城婲櫂⤨ꍞ뽾⌺劵搸쉕堬⪩抩㘥⧂佔⽾渲焲쉆䢵ㆮ杙徥璿⪮䰴⥅穴矂牓棍쉾啃犡⬵</w:t>
      </w:r>
      <w:r>
        <w:rPr/>
        <w:t>ꥈ</w:t>
      </w:r>
      <w:r>
        <w:rPr/>
        <w:t>싂嗂摗䙮塆촶㡪♋⨪猩숺쉆㍠㍁䓂涥깈穇㝢⩨ㅋ儱ꅮ画䶿瑐剉椺뭪略㊩敀䥵湌共걀</w:t>
      </w:r>
      <w:r>
        <w:rPr/>
        <w:t>ꔫ</w:t>
      </w:r>
      <w:r>
        <w:rPr/>
        <w:t>桮㦿깐䣂䝗쉅⑯橒㑷⽟户冘穙㥂祥垿⵩㛂懍뽁숲ꍟ牏䥟⭹潃漯伸ꍶ넱輳⩑</w:t>
      </w:r>
      <w:r>
        <w:rPr/>
        <w:t>ꤳ</w:t>
      </w:r>
      <w:r>
        <w:rPr/>
        <w:t>쉁睡䆵슩ㅂ祤㡕䛎쉤</w:t>
      </w:r>
      <w:r>
        <w:rPr/>
        <w:t>ꕨ</w:t>
      </w:r>
      <w:r>
        <w:rPr/>
        <w:t>嘸樨剘쌮䥈⽡炣わ壂扂숭剡䒮Ⓜ奌ⸯ㯂洷牳䁥䁚㫂楃䁕䑭⤱</w:t>
      </w:r>
      <w:r>
        <w:rPr/>
        <w:t>ⵍ⩆</w:t>
      </w:r>
      <w:r>
        <w:rPr/>
        <w:t>珂쉖ꅋ</w:t>
      </w:r>
      <w:r>
        <w:rPr/>
        <w:t>ⵣ</w:t>
      </w:r>
      <w:r>
        <w:rPr/>
        <w:t>浐췂乑䣃⭃뮮含쵇憻愸ꥧ숫湦厩쵰㩑迂㩃剷窣䛂꺱⼸쉑睪浘堬彣쉈頪溬䱚뭡㍔䳂堯颮輻녩쵗䵏炥㑱祲쉊⚣吣䀨片숸㥈穐捚摩繑녚껂䙇◂㞘䩨稪砰썅桩슬楖슥當ヂ긩关ꅮㅨ㖵戩걭嗂眹煉⩓䄥</w:t>
      </w:r>
      <w:r>
        <w:rPr/>
        <w:t>⣂</w:t>
      </w:r>
      <w:r>
        <w:rPr/>
        <w:t>䥸氤쉴숭⥎辩祯扚洱땗츬㋍⹟╀㟂䇍⥣ㄭ頣숮仃䘵㑺潏⤻ꅨ㐱噠憱婩垵婂㞡쉷</w:t>
      </w:r>
      <w:r>
        <w:rPr/>
        <w:t>꤫</w:t>
      </w:r>
      <w:r>
        <w:rPr/>
        <w:t>깟㑷坚い僂氯䱣堩뾡庵䐩⍔睸䓂榵쉰厩䥗恥へ皵숫兖칃佂㵞䑘㣎灑㦬숷繐旃䦿䛂</w:t>
      </w:r>
      <w:r>
        <w:rPr/>
        <w:t>ꕮ</w:t>
      </w:r>
      <w:r>
        <w:rPr/>
        <w:t>濂⒥橅ꅞ煯⑕敾㑥瑴䁢煬㘱䰦湇싂晦琯厡態䨷㌪⍐⹣</w:t>
      </w:r>
      <w:r>
        <w:rPr/>
        <w:t>ꗂ</w:t>
      </w:r>
      <w:r>
        <w:rPr/>
        <w:t>㕓쉦쉷♀瑗깤쉸ꅄ㤥䝥ꅺ拂컂䑎◂穹䡅〸柂쉨癕䩸쉊⪱</w:t>
      </w:r>
      <w:r>
        <w:rPr/>
        <w:t>꧂⹰</w:t>
      </w:r>
      <w:r>
        <w:rPr/>
        <w:t>䵓礣⼽噙쎵㈶佁쉫䝥ぷ㕙儻䝔浵轈぀牧㣂쉉張쉾뾱顠㊣扢捃濂㭦捲墮㕉穞甪捕敡ꥴ䐺乧頳到뽃뭔㤤뗂걕廂汭砮卌⩟쉮挽潤㬹ꆡ⩚숬沘쉘十⵵㝾칣䊱癫媩歫⸬歙硍䀤⨮癪놵嫂㕵ꍊ┤測䮩뗃쉤캘炏㣂縫䁕畨䁴䍆</w:t>
      </w:r>
      <w:r>
        <w:rPr/>
        <w:t>ꕷ</w:t>
      </w:r>
      <w:r>
        <w:rPr/>
        <w:t>瓂あ쉲⹅氹⩱ꎘ畔뭱㊮未扨䱂쌨슻</w:t>
      </w:r>
      <w:r>
        <w:rPr/>
        <w:t>⡾</w:t>
      </w:r>
      <w:r>
        <w:rPr/>
        <w:t>瑳숤</w:t>
      </w:r>
      <w:r>
        <w:rPr/>
        <w:t>ꔭ</w:t>
      </w:r>
      <w:r>
        <w:rPr/>
        <w:t>싂啫刊牄⥦숽略獋䮻ꍡ넻㛂廂㋂類掩㢩璡穄䠺뿂冩ㆵ䭐䵅딬䛂牭Ⓜ⪩㝤扴칲◂싃칖⑚泂杯㍠畹䩠⻂뭟䱌숲䙫쉴쉳⑂滂彆⑎洨夲彯劥咵浩쉍䚥쉺䅳⩘摒礸㵘㝏⨭睕买ど楰㐲숵䭫媩䃂硤媮촣춮㡐㦩棂䊬塃䭹녚♭塺䌤</w:t>
      </w:r>
      <w:r>
        <w:rPr/>
        <w:t>꧂</w:t>
      </w:r>
      <w:r>
        <w:rPr/>
        <w:t>뮱</w:t>
      </w:r>
      <w:r>
        <w:rPr/>
        <w:t>⡙</w:t>
      </w:r>
      <w:r>
        <w:rPr/>
        <w:t>䱮</w:t>
      </w:r>
      <w:r>
        <w:rPr/>
        <w:t>ꥃ</w:t>
      </w:r>
      <w:r>
        <w:rPr/>
        <w:t>쉩㫂䥀䣂繨䌵땟</w:t>
      </w:r>
      <w:r>
        <w:rPr/>
        <w:t>Ⳃ</w:t>
      </w:r>
      <w:r>
        <w:rPr/>
        <w:t>쉾偖䀯슣本슻ㄫ䍃㨫橱ꌮ췂潭顊辣妡暬</w:t>
      </w:r>
      <w:r>
        <w:rPr/>
        <w:t>ꥉ</w:t>
      </w:r>
      <w:r>
        <w:rPr/>
        <w:t>슡杙梣딥優춡䌴쉒㥕숵眵殣卶䵮澩䩹㌹</w:t>
      </w:r>
      <w:r>
        <w:rPr/>
        <w:t>⡱</w:t>
      </w:r>
      <w:r>
        <w:rPr/>
        <w:t>䅩뗂⑯</w:t>
      </w:r>
      <w:r>
        <w:rPr/>
        <w:t>⣍</w:t>
      </w:r>
      <w:r>
        <w:rPr/>
        <w:t>䄱䩅敭䱸㬶쵈䵟⦥ㆿ숯潳슏㑔쉚䙓걱ㅾ슮倱▻䨽懂㈱䙶⿎䳂㭰氽縤恍ꄺ㷍彆Ⓙ心뭙戰</w:t>
      </w:r>
      <w:r>
        <w:rPr/>
        <w:t>ꥌ</w:t>
      </w:r>
      <w:r>
        <w:rPr/>
        <w:t>ㅒ㓂仂歐⍯⭕兒㡃♡숰㩙伱㙔㶬顐䉂瑚啌㭨摇䭥䥉㔹㦏繱쉘䞩樮떩恦儯繺</w:t>
      </w:r>
      <w:r>
        <w:rPr/>
        <w:t>⣂</w:t>
      </w:r>
      <w:r>
        <w:rPr/>
        <w:t>쵩婺⭵碣噚ケꥠ稦⥯䝩쉓㶩</w:t>
      </w:r>
      <w:r>
        <w:rPr/>
        <w:t>ⵈ</w:t>
      </w:r>
      <w:r>
        <w:rPr/>
        <w:t>䵟浆柂땦轗</w:t>
      </w:r>
      <w:r>
        <w:rPr/>
        <w:t>ꕐ</w:t>
      </w:r>
      <w:r>
        <w:rPr/>
        <w:t>檩硓㵧墏樮㏂扵当䋂嫂没꥖⸱뭂㵾し歪㠷汲㎥⽦㵥携䌨欳灠</w:t>
      </w:r>
      <w:r>
        <w:rPr/>
        <w:t>꧂</w:t>
      </w:r>
      <w:r>
        <w:rPr/>
        <w:t>㍆〰⵮皏楡塪ꥤ噡뗃煹权䎏뭧쉨⪩⩑ꍢ쉆㴰椩⛂轰剡ㅅ挹ㅸ濎牂⚘摸欳◍</w:t>
      </w:r>
      <w:r>
        <w:rPr/>
        <w:t>Ⲙ</w:t>
      </w:r>
      <w:r>
        <w:rPr/>
        <w:t>稬儰睁䞏껂嘭㩧繲ㄦꇂ焮痎䵱쉊ꅳ滂樥⭇䝪쉖䝂儴⯂頪⫂䄳㜥슡硗㍸♉橊歗圮㩫㑴恒樹枡奰묥南싃</w:t>
      </w:r>
      <w:r>
        <w:rPr/>
        <w:t>ꔻ</w:t>
      </w:r>
      <w:r>
        <w:rPr/>
        <w:t>戻百썉捳㴥䍟⩲</w:t>
      </w:r>
      <w:r>
        <w:rPr/>
        <w:t>ꤺ</w:t>
      </w:r>
      <w:r>
        <w:rPr/>
        <w:t>㍎습欯兰㍶칁㶘桑䯎䃎䉊眦䠨╒䘺㐪㈨땲瑵뭃爦污길쉕渺䙱牦깒慐싂②ꇂ囂䍫㴪싂⼱飂땡쉐쉆䔯䝍㩄柂嘴䭦숸㔺倻昬ꄸ⨭幊祤숤殡李녥瑹愥庿㯂䁸⦬瞬</w:t>
      </w:r>
      <w:r>
        <w:rPr/>
        <w:t>⡬</w:t>
      </w:r>
      <w:r>
        <w:rPr/>
        <w:t>춮춣敖㭦䇂ㅴ嫂㠣䭁杖쉺ⸯ⩥妻汞塺떵歙칶栩矃娰칱丸◍</w:t>
      </w:r>
      <w:r>
        <w:rPr/>
        <w:t>ꥍ</w:t>
      </w:r>
      <w:r>
        <w:rPr/>
        <w:t>涥㫂숳㝥쉪⩠㙳悩㘷ꄦ쉷⫂䱘㞬슻</w:t>
      </w:r>
      <w:r>
        <w:rPr/>
        <w:t>ꤵ</w:t>
      </w:r>
      <w:r>
        <w:rPr/>
        <w:t>쉪愻炮琷㝪㈦숮䦡ꇂ슬牥榡㈵깮摁♡盃媮挴潨癓㦻揂썆帩礹晥ꍤ坑捧啞ッ愬婯杨䶻猯啖汁䕵츺⍯䍯</w:t>
      </w:r>
      <w:r>
        <w:rPr/>
        <w:t>ꥒ</w:t>
      </w:r>
      <w:r>
        <w:rPr/>
        <w:t>搪䙍꺩⌺⽹䣎쉯坱</w:t>
      </w:r>
      <w:r>
        <w:rPr/>
        <w:t>ꤪ</w:t>
      </w:r>
      <w:r>
        <w:rPr/>
        <w:t>扙뭑懂㤺싂愊</w:t>
      </w:r>
      <w:r>
        <w:rPr/>
        <w:t>⢘</w:t>
      </w:r>
      <w:r>
        <w:rPr/>
        <w:t>㵁䱋쉂㟂무恂摸畡뭇淎浮쏂┥</w:t>
      </w:r>
      <w:r>
        <w:rPr/>
        <w:t>ꗂ</w:t>
      </w:r>
      <w:r>
        <w:rPr/>
        <w:t>嘽⑔䕧歃牦偵땸䲩ぇ煓硬Ⓜ⫃䨩⑀瀺쉫䅂</w:t>
      </w:r>
      <w:r>
        <w:rPr/>
        <w:t>꧂</w:t>
      </w:r>
      <w:r>
        <w:rPr/>
        <w:t>案쉟⹅獋离冩顶⌵▣㥩仂扳㭷垥㝄帵汚剀埍㌪⵸䟂煡顂湀䵃奇瀻壂쵌</w:t>
      </w:r>
      <w:r>
        <w:rPr/>
        <w:t>⵰</w:t>
      </w:r>
      <w:r>
        <w:rPr/>
        <w:t>쉑꥔⮩싂걪勎</w:t>
      </w:r>
      <w:r>
        <w:rPr/>
        <w:t>ꔶ</w:t>
      </w:r>
      <w:r>
        <w:rPr/>
        <w:t>䍠㬻</w:t>
      </w:r>
      <w:r>
        <w:rPr/>
        <w:t>ⷂ</w:t>
      </w:r>
      <w:r>
        <w:rPr/>
        <w:t>싂兦噌抱啢쉯⑊⨣䵚</w:t>
      </w:r>
      <w:r>
        <w:rPr/>
        <w:t>ꕑ</w:t>
      </w:r>
      <w:r>
        <w:rPr/>
        <w:t>㩵싂⑯ꅥ⩕婰⭇佊㥷㥏㴤</w:t>
      </w:r>
      <w:r>
        <w:rPr/>
        <w:t>ⲏ</w:t>
      </w:r>
      <w:r>
        <w:rPr/>
        <w:t>㘶녮埂䎱</w:t>
      </w:r>
      <w:r>
        <w:rPr/>
        <w:t>ꥒ</w:t>
      </w:r>
      <w:r>
        <w:rPr/>
        <w:t>숪䄳쉐쉅㋂坴⽤瑋水㜵縬쉘쌳䙋쌶タ</w:t>
      </w:r>
      <w:r>
        <w:rPr/>
        <w:t>ꥂ</w:t>
      </w:r>
      <w:r>
        <w:rPr/>
        <w:t>捩牏䰲걊畘璩报浉琬깮捅</w:t>
      </w:r>
      <w:r>
        <w:rPr/>
        <w:t>ꕣ⨪</w:t>
      </w:r>
      <w:r>
        <w:rPr/>
        <w:t>뼦窩믂䄸㋂敪㕉潫旂摋ꍢ䫂㥵払㪣䱒</w:t>
      </w:r>
      <w:r>
        <w:rPr/>
        <w:t>⢡</w:t>
      </w:r>
      <w:r>
        <w:rPr/>
        <w:t>䝵煇慧슩哎⬸㙉딻䔫슩⨯犵⻂㡮汤稽洦圫穯ꥭう╗⥞嫃㥤慫壃믂뽦숦搬⭅擂乬珃牱䯂丬㦡迃佋깏갻皱쉃썵䑧쏎♥⩅淂穨⫂䭆䐳견悻깶긶彣に〫䱞泂㶵䒱極㵭</w:t>
      </w:r>
      <w:r>
        <w:rPr/>
        <w:t>꧂⮣</w:t>
      </w:r>
      <w:r>
        <w:rPr/>
        <w:t>ꌷ䪬슩婪硘⥷㞏頳⍭绂ㅢ㝐丮㥬슻敞嫂繖硾䡥晘딬숮侣⑂慞䧂牢斬⥕㢏⥰䵯쉘㟎漥氬卖呰僂埂⌭㠺묪숤䬩懂垱她榏摰䘶뗎</w:t>
      </w:r>
      <w:r>
        <w:rPr/>
        <w:t>ⱓ</w:t>
      </w:r>
      <w:r>
        <w:rPr/>
        <w:t>䞏幕⚱儯揍卲牷䞏䊏稦㡡凂⯂숽⼻䩹漷☫ꄵㅓ婠乀ꅈ땪哂⹖슩塯汇猸㑉⍶殏</w:t>
      </w:r>
      <w:r>
        <w:rPr/>
        <w:t>ⱹ</w:t>
      </w:r>
      <w:r>
        <w:rPr/>
        <w:t>숨뽗㉉╨啅뭡櫂䄲⶘쉌칢뼹椷ꅁ年圽㗂丯╚䐬䚩䍧놩獺㮡慦怽摞塏ꥷ瑫所朹뭀뭍畠쉾䓃㢥椤숪⵶䥉쉰㩭ぢ煺偲䑐繚㚻♒습⪿㐵祏䢣╆晏㉎㍢禘걾佪磂ㆩ呰䩂䝯澏뗂䃎䆡䡺䥧爬揎Ⓜꍑ偑숬㭠넮乀䥔⛂⥬䍺</w:t>
      </w:r>
      <w:r>
        <w:rPr/>
        <w:t>ⱄ</w:t>
      </w:r>
      <w:r>
        <w:rPr/>
        <w:t>슡쉪㭾㛂䨤㈬ꌺ橗䈬䚩䗂ꥦꅬ慢⍒䝉天ꥥꍐ숱㌪녧슘䥄剨娹剹燂⨴悱㭂㖘祙ㅐ뼷橈䗍⑮瑶略䦿嘶㔭걠塳灴牳</w:t>
      </w:r>
      <w:r>
        <w:rPr/>
        <w:t>ꕒ</w:t>
      </w:r>
      <w:r>
        <w:rPr/>
        <w:t>坡㩩敬⩥䆩갴썧潵⥟契䔳礥떬䏃猬剦䅴㓂⽄灄偑攭健湧뭦</w:t>
      </w:r>
      <w:r>
        <w:rPr/>
        <w:t>Ⳃ</w:t>
      </w:r>
      <w:r>
        <w:rPr/>
        <w:t>䔳숽⩥噮⏎牃䞱</w:t>
      </w:r>
      <w:r>
        <w:rPr/>
        <w:t>⣂</w:t>
      </w:r>
      <w:r>
        <w:rPr/>
        <w:t>ꄰ夺䬯啾䩏氭䤨싂梮㜪칫搹摪</w:t>
      </w:r>
      <w:r>
        <w:rPr/>
        <w:t>ⷍ</w:t>
      </w:r>
      <w:r>
        <w:rPr/>
        <w:t>⢏</w:t>
      </w:r>
      <w:r>
        <w:rPr/>
        <w:t>坷▘쌣顩㑨〭⵮쉬촩淂惂睃摨</w:t>
      </w:r>
      <w:r>
        <w:rPr/>
        <w:t>ⵃ</w:t>
      </w:r>
      <w:r>
        <w:rPr/>
        <w:t>䅲</w:t>
      </w:r>
      <w:r>
        <w:rPr/>
        <w:t>ꕸ</w:t>
      </w:r>
      <w:r>
        <w:rPr/>
        <w:t>뭟嗍㨊漺瞿䁁쏍彗ꌱ畕轗</w:t>
      </w:r>
      <w:r>
        <w:rPr/>
        <w:t>⡰</w:t>
      </w:r>
      <w:r>
        <w:rPr/>
        <w:t>䭔㬪䘪⻂弨┪䨻⿂涏牑䔳</w:t>
      </w:r>
      <w:r>
        <w:rPr/>
        <w:t>ⷂ▣</w:t>
      </w:r>
      <w:r>
        <w:rPr/>
        <w:t>婎칷쉧獘䈳敃</w:t>
      </w:r>
      <w:r>
        <w:rPr/>
        <w:t>⡩</w:t>
      </w:r>
      <w:r>
        <w:rPr/>
        <w:t>硆쉳墡䡺䡡廃檡凂ォ䕥㥘쉑挲堬쉍啍䩖㥳Ⓨ⌱嘴㶬轁䏂쎮灚楣깤㨤轖⹾ꏂ歋☤穒瑀歹伩㋂⨴海䫂䱚뿂浳꥞숩ꌭ㠥硫仂桪䱰쉷轪╕㍠䘴싂兏樺걎ꌯ侏쉑澻␱攩嘰㊏㤣撥䦏숳穫礱뭦䯎⩭涘㵪啪䉮池녋쉑䵓</w:t>
      </w:r>
      <w:r>
        <w:rPr/>
        <w:t>ꕳ</w:t>
      </w:r>
      <w:r>
        <w:rPr/>
        <w:t>甪纵彶꥾漤䬴ヂ恸㒡슬佫ꄷㄯ숲歌촣䘪祀栭㈤半燂⩨⒣쉦桙甮칅唵쉍〪䍵䰫氻㮥唱潗牑泍쌥뭮칸䕐悬䎘爪⨪딻灰㍕⽌䐨䌹쵞⚻ㅺ睬땴쉇攪晒숷䣃沣ㄺ䃂㥢恥⥵</w:t>
      </w:r>
      <w:r>
        <w:rPr/>
        <w:t>ⴥ</w:t>
      </w:r>
      <w:r>
        <w:rPr/>
        <w:t>싂䵍刳땠呣묯㍏</w:t>
      </w:r>
      <w:r>
        <w:rPr/>
        <w:t>ⷂ</w:t>
      </w:r>
      <w:r>
        <w:rPr/>
        <w:t>䔤ㅊ轴海甩쉃桚䖏丨殏浠䐰輪䬽瀱睟㑅㌣敖䥂뽇繈쉈싂奎⽱쉂ꌩ⾣䙄㶱渵ㄬ搲⚮䱾䜥넴城玡乄猺䂿숭嗂쉠䜮슡껂䭫串獌㉨㉚ꄯ央㧃䂩⽡㷂䭕㒩楍Ⓜ⒵㥬汀♁䢬⩺⨱䌤</w:t>
      </w:r>
      <w:r>
        <w:rPr/>
        <w:t>ꗂꔣ⍨</w:t>
      </w:r>
      <w:r>
        <w:rPr/>
        <w:t>쉚敱濂⩌剺獹㠵㗂</w:t>
      </w:r>
      <w:r>
        <w:rPr/>
        <w:t>ꕗ</w:t>
      </w:r>
      <w:r>
        <w:rPr/>
        <w:t>株촸㑍潤쉂癱⭢칣㣂䥾仍⩭䱒㴩쉗㵴쉷⩉뽊䔫武卓䍶</w:t>
      </w:r>
      <w:r>
        <w:rPr/>
        <w:t>ꕔ</w:t>
      </w:r>
      <w:r>
        <w:rPr/>
        <w:t>摄⩶橫晓烂ㄭ</w:t>
      </w:r>
      <w:r>
        <w:rPr/>
        <w:t>ⵏ</w:t>
      </w:r>
      <w:r>
        <w:rPr/>
        <w:t>䥶뽶㥇穘뭵㷍</w:t>
      </w:r>
      <w:r>
        <w:rPr/>
        <w:t>⡖</w:t>
      </w:r>
      <w:r>
        <w:rPr/>
        <w:t>剅湙橵⯂滂숹温䱂杕捑쌭䕫熥ꌣ慸汦䋂딦ꅖ⥡幗克쵆⭨扷쵢潒绎潪攴慡췂䤣숷쉀歪竂</w:t>
      </w:r>
      <w:r>
        <w:rPr/>
        <w:t>ꔫ⥣</w:t>
      </w:r>
      <w:r>
        <w:rPr/>
        <w:t>电⭞爰礥硲匤癩爭擂熮쉥촷ㅑ桡츪㑢</w:t>
      </w:r>
      <w:r>
        <w:rPr/>
        <w:t>꧂</w:t>
      </w:r>
      <w:r>
        <w:rPr/>
        <w:t>䝑撬堸摌⌴쉂㕴</w:t>
      </w:r>
      <w:r>
        <w:rPr/>
        <w:t>⠳</w:t>
      </w:r>
      <w:r>
        <w:rPr/>
        <w:t>쉭䱡弪꥔䅄䥏挫䵔숺盂⪿㨩焴䬥쌣숻䨤昣烂</w:t>
      </w:r>
      <w:r>
        <w:rPr/>
        <w:t>ⷂ</w:t>
      </w:r>
      <w:r>
        <w:rPr/>
        <w:t>兯䥩页百㭷ꎏ秂哎冘洱싂⭍╣涏䦏唦恲冮⫂澿䰶吩捕㥆厬㭭䠭拂㬨塄滂犣吰牃㨽숥䁖숸싂숲춮橢佊⎻䯂싎木</w:t>
      </w:r>
      <w:r>
        <w:rPr/>
        <w:t>⣂</w:t>
      </w:r>
      <w:r>
        <w:rPr/>
        <w:t>㙨厡捌䬵獩㕵╮輴캮㈲ꌳ啩䭫澥</w:t>
      </w:r>
      <w:r>
        <w:rPr/>
        <w:t>ꥒ</w:t>
      </w:r>
      <w:r>
        <w:rPr/>
        <w:t>輽놻⽙禩䩭⭱伣⧂䯃汭걾畞治⥺ㅣ獒塰㍮㡹쉷凂쉐⒥抩⼳</w:t>
      </w:r>
      <w:r>
        <w:rPr/>
        <w:t>ⵑ</w:t>
      </w:r>
      <w:r>
        <w:rPr/>
        <w:t>䅁⿎㈺厬䡥坭䫂싎橱珂㑱䃂㝯㩬딸朴丩䫂旎圫慵␊⍦⎮樫乥䀻깅쉵硞嚩䥙氰䚏숩䄸⦮ꌻ쉟悥溱칪癃㩘㜵䔵쉖㭬ꌱ浵䠽⍦⩯唨幑珂슻敓佩㌻</w:t>
      </w:r>
      <w:r>
        <w:rPr/>
        <w:t>ꖘ</w:t>
      </w:r>
      <w:r>
        <w:rPr/>
        <w:t>瘨恎⎣槂㍋吸獫呦걅䛂灑畁ꅎ挷ꄺ帰㑹⨱磂썌瑆䏎ぃ縹䊥瘱熘㜥瑲颻繈噗䭯⒘澥쉳⍴㎩捦╇匷썑칆숭쉋潢溩扐칢晋㙠䮩슥辡</w:t>
      </w:r>
      <w:r>
        <w:rPr/>
        <w:t>ⱺ⭇</w:t>
      </w:r>
      <w:r>
        <w:rPr/>
        <w:t>歍吮숻뼹㍅嗂</w:t>
      </w:r>
      <w:r>
        <w:rPr/>
        <w:t>ꤪ</w:t>
      </w:r>
      <w:r>
        <w:rPr/>
        <w:t>쉳㝊▿䨲䉏版獋⤬佞栩琩쉷楃⪣批</w:t>
      </w:r>
      <w:r>
        <w:rPr/>
        <w:t>Ɫ</w:t>
      </w:r>
      <w:r>
        <w:rPr/>
        <w:t>䔫墮</w:t>
      </w:r>
      <w:r>
        <w:rPr/>
        <w:t>ⱷ</w:t>
      </w:r>
      <w:r>
        <w:rPr/>
        <w:t>㕆槂싂ㄹ쉪츪珂䉓걷䭐斣쉆䝒携眹녂塲繬併숸䉶╈숬楤㙖䦿쌹ꅳ檱噄║녬祧契㝑䭙焳㭞⩘繖䝉框</w:t>
      </w:r>
      <w:r>
        <w:rPr/>
        <w:t>ⰽ</w:t>
      </w:r>
      <w:r>
        <w:rPr/>
        <w:t>쵇⨷⩟硚倱숨礤</w:t>
      </w:r>
      <w:r>
        <w:rPr/>
        <w:t>ⵤ</w:t>
      </w:r>
      <w:r>
        <w:rPr/>
        <w:t>栲䓂欥㭰恤䤻漵碥뗂䚥渽儹敹剟扄景眭晕晪祃瑞璩祯頨数걳쉟칋뽷⵸塥碻싂献摕</w:t>
      </w:r>
      <w:r>
        <w:rPr/>
        <w:t>ꥏ</w:t>
      </w:r>
      <w:r>
        <w:rPr/>
        <w:t>㕉⻂参恙㙅</w:t>
      </w:r>
      <w:r>
        <w:rPr/>
        <w:t>ⵥ</w:t>
      </w:r>
      <w:r>
        <w:rPr/>
        <w:t>汒朲〯畟漸㕚ꎱ癠煒⨻◂㨵걂숮녞㡌椹扶瑄癓䫂䁧歨䍨礩쉟偺佰绂䅹♾䱤灢ㅇꇃ겏祡⪘楙戶亥摋敷㋂痂〳┸ち䧃硲桠칫琬咩妥徏䔣牧⩓</w:t>
      </w:r>
      <w:r>
        <w:rPr/>
        <w:t>ⵓ</w:t>
      </w:r>
      <w:r>
        <w:rPr/>
        <w:t>㆘싂猶䵅殮䞥庿偭䳂</w:t>
      </w:r>
      <w:r>
        <w:rPr/>
        <w:t>ꗃ</w:t>
      </w:r>
      <w:r>
        <w:rPr/>
        <w:t>㍾슩绂촹뭑갱卐䙂搤</w:t>
      </w:r>
      <w:r>
        <w:rPr/>
        <w:t>ꔥ</w:t>
      </w:r>
      <w:r>
        <w:rPr/>
        <w:t>䴱</w:t>
      </w:r>
      <w:r>
        <w:rPr/>
        <w:t>ꦣ</w:t>
      </w:r>
      <w:r>
        <w:rPr/>
        <w:t>炱繲燂</w:t>
      </w:r>
      <w:r>
        <w:rPr/>
        <w:t>ꥀ</w:t>
      </w:r>
      <w:r>
        <w:rPr/>
        <w:t>呌㭵ꥵ天冏⦱ꍄ旂쉈捪畺</w:t>
      </w:r>
      <w:r>
        <w:rPr/>
        <w:t>ꥃ</w:t>
      </w:r>
      <w:r>
        <w:rPr/>
        <w:t>彊夦癩䤩栥窿何쉗</w:t>
      </w:r>
      <w:r>
        <w:rPr/>
        <w:t>ꥀ</w:t>
      </w:r>
      <w:r>
        <w:rPr/>
        <w:t>浡╲忂佧時灥恤獰纩깴㍴㡪⚩奌㍭前硐煮㧂櫍쉵竂朮㠣㝡</w:t>
      </w:r>
      <w:r>
        <w:rPr/>
        <w:t>ⵑ</w:t>
      </w:r>
      <w:r>
        <w:rPr/>
        <w:t>㫂婴㙵穔ㅳ㙐㵵玬㙷伻㉏깔Ⓜ쉉卧係썟쉉攲㴰楞燂兰偷䕆啬㕤䨺睺敪╘</w:t>
      </w:r>
      <w:r>
        <w:rPr/>
        <w:t>ⱆ</w:t>
      </w:r>
      <w:r>
        <w:rPr/>
        <w:t>祟㤬㴦囂僂칮㶘뭡吶机⫍㜲䗂栽䙗畖䭘♩帥⽙じ⬫㐻⩺</w:t>
      </w:r>
      <w:r>
        <w:rPr/>
        <w:t>ꤺ</w:t>
      </w:r>
      <w:r>
        <w:rPr/>
        <w:t>쉁</w:t>
      </w:r>
      <w:r>
        <w:rPr/>
        <w:t>ⵧ</w:t>
      </w:r>
      <w:r>
        <w:rPr/>
        <w:t>整㎏爭䐹䀪</w:t>
      </w:r>
      <w:r>
        <w:rPr/>
        <w:t>⡇⩆</w:t>
      </w:r>
      <w:r>
        <w:rPr/>
        <w:t>滂⩎伲曍と</w:t>
      </w:r>
      <w:r>
        <w:rPr/>
        <w:t>ⳃ⤽</w:t>
      </w:r>
      <w:r>
        <w:rPr/>
        <w:t>乙⭯煦乁깯佾⤴</w:t>
      </w:r>
      <w:r>
        <w:rPr/>
        <w:t>ꖵ</w:t>
      </w:r>
      <w:r>
        <w:rPr/>
        <w:t>倻⥁녈쉂쉷⍯恖獸걆兪䨫啄Ⓜ扥䪡쉠桐깺坣䶵슡车祵湢쉩睍䈶㢮主灺估</w:t>
      </w:r>
      <w:r>
        <w:rPr/>
        <w:t>⢩</w:t>
      </w:r>
      <w:r>
        <w:rPr/>
        <w:t>惂쉰㝬摆쵲繰</w:t>
      </w:r>
      <w:r>
        <w:rPr/>
        <w:t>ꥈ</w:t>
      </w:r>
      <w:r>
        <w:rPr/>
        <w:t>㯃慺歎䕊橺㟂</w:t>
      </w:r>
      <w:r>
        <w:rPr/>
        <w:t>⠸</w:t>
      </w:r>
      <w:r>
        <w:rPr/>
        <w:t>땳䙡⪩╱䵉ꅦ怭숩츤䝩佂楴䈲컂춬縯䭲슩䱮쉒朴쉇〲坂㍾⹞⒱충⾿㠳㉡䗃넲栥橃㴫긷⨊燂⌷</w:t>
      </w:r>
      <w:r>
        <w:rPr/>
        <w:t>ꔭ</w:t>
      </w:r>
      <w:r>
        <w:rPr/>
        <w:t>䡑ꥫ桙⮵쉢牒믂幖瘽係녳땑녶牀䣍</w:t>
      </w:r>
      <w:r>
        <w:rPr/>
        <w:t>ⵚ</w:t>
      </w:r>
      <w:r>
        <w:rPr/>
        <w:t>츸夺亣勂숮搦뭥暮㧂僂䨶䛂땎縫쉈䓍㉩</w:t>
      </w:r>
      <w:r>
        <w:rPr/>
        <w:t>ⵐ</w:t>
      </w:r>
      <w:r>
        <w:rPr/>
        <w:t>㙉숽㍭嚿㇃愽숵⒡㉋矂砥⯍깠ꏂ㙓㢵桠渵塘偙戻䴯刳</w:t>
      </w:r>
      <w:r>
        <w:rPr/>
        <w:t>ꕍ⹩</w:t>
      </w:r>
      <w:r>
        <w:rPr/>
        <w:t>顴旂䘰</w:t>
      </w:r>
      <w:r>
        <w:rPr/>
        <w:t>⡧</w:t>
      </w:r>
      <w:r>
        <w:rPr/>
        <w:t>㷃쉵奵伪摂⒮䔴⑁乒걸㨩伪걃洷넶掘潥咣怴㩃攽숭渴ꎡ쉤伥穵椵㵪⍎⬶攦杖⍕䂩啐䁷啀</w:t>
      </w:r>
      <w:r>
        <w:rPr/>
        <w:t>⡫◂</w:t>
      </w:r>
      <w:r>
        <w:rPr/>
        <w:t>惂ꄻ內</w:t>
      </w:r>
      <w:r>
        <w:rPr/>
        <w:t>ꥇ</w:t>
      </w:r>
      <w:r>
        <w:rPr/>
        <w:t>お煭슬稱塕</w:t>
      </w:r>
      <w:r>
        <w:rPr/>
        <w:t>Ᵽ</w:t>
      </w:r>
      <w:r>
        <w:rPr/>
        <w:t>㔹福夺べ뼻噡쉺숱䣂㕚쉙㐮숺縵ꅣ⹳兠椱쵓湉さ働撱兏坶株顐䵠噆㕄䵘꥚쎣넴䅯숫䅆⏂婭䥌</w:t>
      </w:r>
      <w:r>
        <w:rPr/>
        <w:t>Ⲭ</w:t>
      </w:r>
      <w:r>
        <w:rPr/>
        <w:t>䬳ㅓ⑑兾㩋ꌤ</w:t>
      </w:r>
      <w:r>
        <w:rPr/>
        <w:t>ꕃ</w:t>
      </w:r>
      <w:r>
        <w:rPr/>
        <w:t>녣숩ꅘ쏂囂</w:t>
      </w:r>
      <w:r>
        <w:rPr/>
        <w:t>꤭</w:t>
      </w:r>
      <w:r>
        <w:rPr/>
        <w:t>ㄣ晀怩㈴</w:t>
      </w:r>
      <w:r>
        <w:rPr/>
        <w:t>ⶣ</w:t>
      </w:r>
      <w:r>
        <w:rPr/>
        <w:t>卅䉷ꍬꆱ䅥听칆⛃扰⭈⎏Ⓜ晒呹쉮㉴㙗婪洷║柂汓佋ꍢ歗</w:t>
      </w:r>
      <w:r>
        <w:rPr/>
        <w:t>Ⱖ</w:t>
      </w:r>
      <w:r>
        <w:rPr/>
        <w:t>獰曃摤䤮䀷䥠㍹獀忂䝒䈽稨囂匪䭁뽲戵兪欻桴禥㦏뭵溩녶迂</w:t>
      </w:r>
      <w:r>
        <w:rPr/>
        <w:t>ⱀ</w:t>
      </w:r>
      <w:r>
        <w:rPr/>
        <w:t>㥌쵎</w:t>
      </w:r>
      <w:r>
        <w:rPr/>
        <w:t>ꕮ</w:t>
      </w:r>
      <w:r>
        <w:rPr/>
        <w:t>䝨갱춿种桡吵㔫⭃㪮摎檻넭</w:t>
      </w:r>
      <w:r>
        <w:rPr/>
        <w:t>⡘</w:t>
      </w:r>
      <w:r>
        <w:rPr/>
        <w:t>긴쌬坩╋搴㩖숦</w:t>
      </w:r>
      <w:r>
        <w:rPr/>
        <w:t>ⱒ</w:t>
      </w:r>
      <w:r>
        <w:rPr/>
        <w:t>㣂偺摈瀻㊩䱺㭅灟礱䁨썴助ꍈ쉁슩㇂슻䕧⸻⚩捭埂㈩㘸橩擂䭶焪⨩㣎걄</w:t>
      </w:r>
      <w:r>
        <w:rPr/>
        <w:t>꤫</w:t>
      </w:r>
      <w:r>
        <w:rPr/>
        <w:t>㩬쉩扇㫎뿎杅碏</w:t>
      </w:r>
      <w:r>
        <w:rPr/>
        <w:t>ꕬⵈ</w:t>
      </w:r>
      <w:r>
        <w:rPr/>
        <w:t>슩㭑婆ꍂ쉐捶ꍶ숵ォ绂썭⹇䆬瀨⻂쉷⯃㷂싂溬啥숴싂⦩䭍怭炻䄽杆彺祕㘲婱璩깤㍵쉂奤廂䩤摘獡䑐슿⨣䰰쵀ꄪ슘㡈⭄⹃呠쉞椩⏍榿⹶녀癢夫廍숦⤫懂輹⯂</w:t>
      </w:r>
      <w:r>
        <w:rPr/>
        <w:t>ꤷ</w:t>
      </w:r>
      <w:r>
        <w:rPr/>
        <w:t>倭狍携繒挥沣䈬檩熵憻⭶浟␷圩㏂㉩䌹⹋㬩䍗堮슮</w:t>
      </w:r>
      <w:r>
        <w:rPr/>
        <w:t>ꤷ</w:t>
      </w:r>
      <w:r>
        <w:rPr/>
        <w:t>㙵갨㈴䍱㘥⥅塳塾</w:t>
      </w:r>
      <w:r>
        <w:rPr/>
        <w:t>꧂꧂</w:t>
      </w:r>
      <w:r>
        <w:rPr/>
        <w:t>걭㌪悡췂怴</w:t>
      </w:r>
      <w:r>
        <w:rPr/>
        <w:t>ꤣ⭐</w:t>
      </w:r>
      <w:r>
        <w:rPr/>
        <w:t>溡䁧剫㍷檘擂㦮⸰㌶烂</w:t>
      </w:r>
      <w:r>
        <w:rPr/>
        <w:t>ⵅ</w:t>
      </w:r>
      <w:r>
        <w:rPr/>
        <w:t>ꅚ䱯췂䝵昩</w:t>
      </w:r>
      <w:r>
        <w:rPr/>
        <w:t>ⲏ⩳</w:t>
      </w:r>
      <w:r>
        <w:rPr/>
        <w:t>㟂湢牣䭢䀯쉾繡縩꥘轇椹拂楇㞬晫浘張䙫䱃숳偔眺ꄪ</w:t>
      </w:r>
      <w:r>
        <w:rPr/>
        <w:t>ⷂ</w:t>
      </w:r>
      <w:r>
        <w:rPr/>
        <w:t>䄥⥓烂╹睐䗂걍␪♺㛂䝚㗎넥㬲夰쉡쉗䉤灀ꥶ慶䭣䄻假㢩慪枱⎿彈쉗</w:t>
      </w:r>
      <w:r>
        <w:rPr/>
        <w:t>⡅</w:t>
      </w:r>
      <w:r>
        <w:rPr/>
        <w:t>칎뽍⮣擂⽗㑪冱⩈쉑摵歸怤焽勂礷⤷숥</w:t>
      </w:r>
      <w:r>
        <w:rPr/>
        <w:t>ꔫ</w:t>
      </w:r>
      <w:r>
        <w:rPr/>
        <w:t>ⱏ</w:t>
      </w:r>
      <w:r>
        <w:rPr/>
        <w:t>晘뿂㶘扫쉂啦ꏂ㭐䉗栳桇桖⽞乶</w:t>
      </w:r>
      <w:r>
        <w:rPr/>
        <w:t>⣂</w:t>
      </w:r>
      <w:r>
        <w:rPr/>
        <w:t>ꦩ</w:t>
      </w:r>
      <w:r>
        <w:rPr/>
        <w:t>㵱塋搊坮䴥䵏녍焷斘昽奥</w:t>
      </w:r>
      <w:r>
        <w:rPr/>
        <w:t>ⴷ</w:t>
      </w:r>
      <w:r>
        <w:rPr/>
        <w:t>쉷숭⹕</w:t>
      </w:r>
      <w:r>
        <w:rPr/>
        <w:t>ⱸ</w:t>
      </w:r>
      <w:r>
        <w:rPr/>
        <w:t>숭뮩汣〥彀⑫熮禣䱡䍲⬸⛍㓂盂惂䝨⩥⩩쌵纘瓂䱹㍙숬</w:t>
      </w:r>
      <w:r>
        <w:rPr/>
        <w:t>⡾</w:t>
      </w:r>
      <w:r>
        <w:rPr/>
        <w:t>㗂䵶摐</w:t>
      </w:r>
      <w:r>
        <w:rPr/>
        <w:t>⢡</w:t>
      </w:r>
      <w:r>
        <w:rPr/>
        <w:t>썊洵桟禵㝄㤬쵅ㅴ⨮催ꥶꥥ单婧瑁</w:t>
      </w:r>
      <w:r>
        <w:rPr/>
        <w:t>⡊</w:t>
      </w:r>
      <w:r>
        <w:rPr/>
        <w:t>制䒩煁剫坎灟奋쉭摡쵊幨쎣⨬株⸰㔸愭뭫督燎</w:t>
      </w:r>
      <w:r>
        <w:rPr/>
        <w:t>⡊</w:t>
      </w:r>
      <w:r>
        <w:rPr/>
        <w:t>ꍸ</w:t>
      </w:r>
      <w:r>
        <w:rPr/>
        <w:t>ꦻ</w:t>
      </w:r>
      <w:r>
        <w:rPr/>
        <w:t>㓂㉀쉾䑭洬숤嘷ㄣ呃ꏎ쉵擂⩺㷂捅⭾熱偏楏心嗂</w:t>
      </w:r>
      <w:r>
        <w:rPr/>
        <w:t>⠸</w:t>
      </w:r>
      <w:r>
        <w:rPr/>
        <w:t>쉲乣㥎쉠澣ㅋ轾쉗䍷散㵆▻뭾싂╫䁬싂㎏怰쌦</w:t>
      </w:r>
      <w:r>
        <w:rPr/>
        <w:t>⡑</w:t>
      </w:r>
      <w:r>
        <w:rPr/>
        <w:t>뼶恩眳忂惍硵扢쉍勂䅶츣땸ㅉ惂䬨ㅞ</w:t>
      </w:r>
      <w:r>
        <w:rPr/>
        <w:t>ⶱ⵹</w:t>
      </w:r>
      <w:r>
        <w:rPr/>
        <w:t>厏㥚㡖㩅〥慦䱬瑕湥ㅮ⵬ꎵ㘵ꌣ搩祭싂쉳昱쉠㕸</w:t>
      </w:r>
      <w:r>
        <w:rPr/>
        <w:t>ꦮ╎</w:t>
      </w:r>
      <w:r>
        <w:rPr/>
        <w:t>灾숸䝺䍊칚㙀㕄⭟⩈䠸潖㨣敞䙡歕墮晹땷畎懂싂㬶戰⽞ꥲ氨䝶协曂㝂䊥</w:t>
      </w:r>
      <w:r>
        <w:rPr/>
        <w:t>ⶮ</w:t>
      </w:r>
      <w:r>
        <w:rPr/>
        <w:t>㉟犮㩴쉢</w:t>
      </w:r>
      <w:r>
        <w:rPr/>
        <w:t>ⰱⱸ</w:t>
      </w:r>
      <w:r>
        <w:rPr/>
        <w:t>ケ슿坁楷圬䩞슥痂⍩㵊旃䅓摵♡犻儣⩵䡋⭅쉄㜦</w:t>
      </w:r>
      <w:r>
        <w:rPr/>
        <w:t>ⱒ</w:t>
      </w:r>
      <w:r>
        <w:rPr/>
        <w:t>뽪牥</w:t>
      </w:r>
      <w:r>
        <w:rPr/>
        <w:t>ꥒ</w:t>
      </w:r>
      <w:r>
        <w:rPr/>
        <w:t>녑灦杄⹡搦┷쉓牀䅢䏂㘽㙆揂ꍆ◎刦煋</w:t>
      </w:r>
      <w:r>
        <w:rPr/>
        <w:t>⡡</w:t>
      </w:r>
      <w:r>
        <w:rPr/>
        <w:t>ꌦꏎ呡쉵⨻猹</w:t>
      </w:r>
      <w:r>
        <w:rPr/>
        <w:t>ⳍ</w:t>
      </w:r>
      <w:r>
        <w:rPr/>
        <w:t>瑁⽪싎拃</w:t>
      </w:r>
      <w:r>
        <w:rPr/>
        <w:t>ⴴ</w:t>
      </w:r>
      <w:r>
        <w:rPr/>
        <w:t>칭㡸⩈坲╬⴮洣畟榡䁙㜮戲쉤歶狂떮湮奐䎏䎥⑚쉸为傮䄸䪘汊怤⭂⨮</w:t>
      </w:r>
      <w:r>
        <w:rPr/>
        <w:t>ꥎ</w:t>
      </w:r>
      <w:r>
        <w:rPr/>
        <w:t>歉㴪礽䭠⧂촣淂嘻砱睴㐸땥忂슩䬺轶</w:t>
      </w:r>
      <w:r>
        <w:rPr/>
        <w:t>ⷂ</w:t>
      </w:r>
      <w:r>
        <w:rPr/>
        <w:t>䲩慯獇涻</w:t>
      </w:r>
      <w:r>
        <w:rPr/>
        <w:t>ⵘ</w:t>
      </w:r>
      <w:r>
        <w:rPr/>
        <w:t>Ⱙ</w:t>
      </w:r>
      <w:r>
        <w:rPr/>
        <w:t>摞䕵昸煉</w:t>
      </w:r>
      <w:r>
        <w:rPr/>
        <w:t>ꕇ</w:t>
      </w:r>
      <w:r>
        <w:rPr/>
        <w:t>䉫䝥묤촳縥た墩䎣뗂慟㤮ꅕ䵱㪘參뮩</w:t>
      </w:r>
      <w:r>
        <w:rPr/>
        <w:t>ꗂ</w:t>
      </w:r>
      <w:r>
        <w:rPr/>
        <w:t>㙍</w:t>
      </w:r>
      <w:r>
        <w:rPr/>
        <w:t>ꤪ</w:t>
      </w:r>
      <w:r>
        <w:rPr/>
        <w:t>㕊㝅姂摢䥧䶿걍獃晄숺瑲掿쉲椦呍凂儯䬱쉒䌪䴳䰯侵辿烂収♐䵘</w:t>
      </w:r>
      <w:r>
        <w:rPr/>
        <w:t>ꥈ</w:t>
      </w:r>
      <w:r>
        <w:rPr/>
        <w:t>㵥뭍⥆㩯測䨱獍</w:t>
      </w:r>
      <w:r>
        <w:rPr/>
        <w:t>ꤲ</w:t>
      </w:r>
      <w:r>
        <w:rPr/>
        <w:t>㥰恙剂輦䨤㝋䐱쉣轭쉋潊潾쉸礶쉙넳磂嗂㉅株ꄮ⏂䝪</w:t>
      </w:r>
      <w:r>
        <w:rPr/>
        <w:t>Ȿ</w:t>
      </w:r>
      <w:r>
        <w:rPr/>
        <w:t>纣뭇충┯췂⹤珂㤨祗牖廂䑁㩬畘楖㌪䍭⩊椤쉒쉱儫䤨쉡쉗녇⽮平걬傡䀰㕒朦娪佰参辻旂숵⮩싂묻㨦捣䩦䁢䩮♔㥠懂쉭㠻싂갥ꅵ挽깔伨⩈稺ꍒ䴪祐뇍噵䕚녠浠</w:t>
      </w:r>
      <w:r>
        <w:rPr/>
        <w:t>⡚</w:t>
      </w:r>
      <w:r>
        <w:rPr/>
        <w:t>碻痂╗摶祲利癦採슘쉰㒱슿棃迂晲Ⓧ吰牚坮嚩睔䅷怴촪ꍊ獨䬴⑫反啄녆㐺奈㋂숣쉡昲飂㗂␤䜯甪䤱獺牨砊礳䈲㬹숪搪뭟刷乗ぢ䦡슩㕧㵨䈯㍄숥떣猤ꥯ숵뭕こ䡦噤쉁参䅚</w:t>
      </w:r>
      <w:r>
        <w:rPr/>
        <w:t>ⱀ</w:t>
      </w:r>
      <w:r>
        <w:rPr/>
        <w:t>汫쉉偦潰ꎮꅥ刯煹䰷㯂䨬狂挭ꅴ江㡌</w:t>
      </w:r>
      <w:r>
        <w:rPr/>
        <w:t>ⷂⷂ</w:t>
      </w:r>
      <w:r>
        <w:rPr/>
        <w:t>呈⩰땔쉖䕄</w:t>
      </w:r>
      <w:r>
        <w:rPr/>
        <w:t>ⲣ</w:t>
      </w:r>
      <w:r>
        <w:rPr/>
        <w:t>桘⥳帻䷂믂츯䉠杅숦䍱땹䥄祑䟍㞮湨㙋쉎獖佯땚轶㐸䅎䱥䡸湗뭎灷뿃湠颡㙃䀫䐹癶묦呈弣㥢ꍯ쉦㭵㬯떱⩱⩪佡㑇컂乄⑒顈</w:t>
      </w:r>
      <w:r>
        <w:rPr/>
        <w:t>ⵄ</w:t>
      </w:r>
      <w:r>
        <w:rPr/>
        <w:t>긽繰䎮烂</w:t>
      </w:r>
      <w:r>
        <w:rPr/>
        <w:t>ꕾ</w:t>
      </w:r>
      <w:r>
        <w:rPr/>
        <w:t>噸⩅䌯ꅍ䂮䰲矂⿂</w:t>
      </w:r>
      <w:r>
        <w:rPr/>
        <w:t>ⷂ</w:t>
      </w:r>
      <w:r>
        <w:rPr/>
        <w:t>숱䮏武婃쉍丶椲믂㝏绂䬴䐺싂</w:t>
      </w:r>
      <w:r>
        <w:rPr/>
        <w:t>ⵗ</w:t>
      </w:r>
      <w:r>
        <w:rPr/>
        <w:t>㔩慐澮偡딱甫塇⵳슮偵䉤쉂㭨兡淂杮곂硖䴣弯勃坃愻䝸轋숭ꅢ䫂昮㪩썗</w:t>
      </w:r>
      <w:r>
        <w:rPr/>
        <w:t>⣂</w:t>
      </w:r>
      <w:r>
        <w:rPr/>
        <w:t>曂싎⭐䷃䵄磂輸䝹敲쉔믂쉣딦숷庮▥晤媩䴱땐檡䁠㶱槂璏樭庵슘썒摞숤썚凂쉘䋂繈䝀㠹焩䍫㕺灋卙䬺촫䐩眥㵫敹歆</w:t>
      </w:r>
      <w:r>
        <w:rPr/>
        <w:t>⡏</w:t>
      </w:r>
      <w:r>
        <w:rPr/>
        <w:t>썷䅲숫㵒狎ꥲ쉟当椯숨⩎딲ꄻ썠䠹灵埂獯側숺墘娨㡆曂い뼪⪮䬳凂싂瓂ꌫ싂믂䑺へ</w:t>
      </w:r>
      <w:r>
        <w:rPr/>
        <w:t>ꔶ</w:t>
      </w:r>
      <w:r>
        <w:rPr/>
        <w:t>㚵桑轢顒⨹䕞嚘牲獲㣂㣂䤪ㅶ곂䝵숸䜱漯绂ꇂ噲噆㞻ふ쉱浆䝅栥堪쉀憬ꥪꍠ</w:t>
      </w:r>
      <w:r>
        <w:rPr/>
        <w:t>ꕳ</w:t>
      </w:r>
      <w:r>
        <w:rPr/>
        <w:t>䙳ꍞ┬䱋䰨祓䟂㙩绂숰䔤쉔㏂⩹嗂暏⼴濂䥲숹┪歬㐭浰쉎爥晢䲘瑭⯎拂</w:t>
      </w:r>
      <w:r>
        <w:rPr/>
        <w:t>ꗂ</w:t>
      </w:r>
      <w:r>
        <w:rPr/>
        <w:t>㇍猤祔摪숪个挷䑡숭깋犻ꍩ搰繃쉩쉬恌</w:t>
      </w:r>
      <w:r>
        <w:rPr/>
        <w:t>꧂</w:t>
      </w:r>
      <w:r>
        <w:rPr/>
        <w:t>쉗⑁氤夵㌶輽꺡㍯녇⩹奵牥啊ꌱ吴穂⭴곂婲</w:t>
      </w:r>
      <w:r>
        <w:rPr/>
        <w:t>ꕯ⤱</w:t>
      </w:r>
      <w:r>
        <w:rPr/>
        <w:t>呯睧⩉㴪湟硷癚顓圫⥲呯䱖橞獗窥䘱幑硌칔</w:t>
      </w:r>
      <w:r>
        <w:rPr/>
        <w:t>ꥊ</w:t>
      </w:r>
      <w:r>
        <w:rPr/>
        <w:t>쉱嘷㉩㔻⑸繘咩㪿夭⍸桶术仂ꆱ玥淂玥⥘숻兠䵹嫃〲䜯䗃쉺愭㥣㋂怣⥺〪汏妘辩⍐䑙깉♰㝦䌱㵱卪浬㬬嘬㭬⍗숫껂㷍杖桋坘卫싃啫</w:t>
      </w:r>
      <w:r>
        <w:rPr/>
        <w:t>ꥅ</w:t>
      </w:r>
      <w:r>
        <w:rPr/>
        <w:t>䛂⩟ㄸ⭄华</w:t>
      </w:r>
      <w:r>
        <w:rPr/>
        <w:t>⢬</w:t>
      </w:r>
      <w:r>
        <w:rPr/>
        <w:t>娭⍷掣놿䨤穎⪡㪘ㅨ춘ꍭ땁넯</w:t>
      </w:r>
      <w:r>
        <w:rPr/>
        <w:t>ꥀ</w:t>
      </w:r>
      <w:r>
        <w:rPr/>
        <w:t>싂䵋绂䄣㫎⵴뿂吩쉋儷쉶㵦懂凂㵹塎㞩牎焽⨷䩭⩎⏂慂䤸捦쉅⹭쉰㩤⵾偘</w:t>
      </w:r>
      <w:r>
        <w:rPr/>
        <w:t>ꥁ</w:t>
      </w:r>
      <w:r>
        <w:rPr/>
        <w:t>䁯扟䡅뽢朦恮㬱뽨敥䲏㩌㙎穨瘸牱礩㧂撏栳癀奏上⥆</w:t>
      </w:r>
      <w:r>
        <w:rPr/>
        <w:t>ⵤ</w:t>
      </w:r>
      <w:r>
        <w:rPr/>
        <w:t>匰뭊坤楪捐幞惂ꎬ慑牓슱쉳硺悏媥獑浦浙棃㞵␩礸啄凂凂䜥쉞坞枻䧎獅儱吶</w:t>
      </w:r>
      <w:r>
        <w:rPr/>
        <w:t>ꔥ</w:t>
      </w:r>
      <w:r>
        <w:rPr/>
        <w:t>橰从쵙䘶땵浇䕸橭兟떿뗂슣㉺囂䭙慫惎䥾櫂䭠卧㕾쉡㵕幭截ꏂ䁾畫㛂灎奰穱柂瞣㓂旂瑟㔲㭟輲碥櫂</w:t>
      </w:r>
      <w:r>
        <w:rPr/>
        <w:t>Ⱖ</w:t>
      </w:r>
      <w:r>
        <w:rPr/>
        <w:t>溿楓☦潕⏂顪㩋⚩恨</w:t>
      </w:r>
      <w:r>
        <w:rPr/>
        <w:t>ⱕ</w:t>
      </w:r>
      <w:r>
        <w:rPr/>
        <w:t>ꅫ㕯琯幵</w:t>
      </w:r>
      <w:r>
        <w:rPr/>
        <w:t>⡚</w:t>
      </w:r>
      <w:r>
        <w:rPr/>
        <w:t>迍㥮䀱숨⪬勎숩穐슩穡墿慨㒣琬啬煠䶵ㅉ晾丵樹婦渦넦⹍䑶曂ㅆ숤㪣婣䙚</w:t>
      </w:r>
      <w:r>
        <w:rPr/>
        <w:t>ꤳ</w:t>
      </w:r>
      <w:r>
        <w:rPr/>
        <w:t>⺡촵䡤⵶䢘䉁圶燂</w:t>
      </w:r>
      <w:r>
        <w:rPr/>
        <w:t>ⵠ</w:t>
      </w:r>
      <w:r>
        <w:rPr/>
        <w:t>묨扑則</w:t>
      </w:r>
      <w:r>
        <w:rPr/>
        <w:t>Ⱟ</w:t>
      </w:r>
      <w:r>
        <w:rPr/>
        <w:t>숭恘걢ꄭ뼻嗂쉓䀰㖥ㄽ쉄䑏帲⤶녤쵫䡨숵㴬</w:t>
      </w:r>
      <w:r>
        <w:rPr/>
        <w:t>ꤴ</w:t>
      </w:r>
      <w:r>
        <w:rPr/>
        <w:t>侏偣塤ꎻ堸⴯搪㐪䍰칡넫슘㪡싂㔻╳걺頦⹢䀥㕩㉖촻⾵㚥⬷䅄本穤䱵싂⩈</w:t>
      </w:r>
      <w:r>
        <w:rPr/>
        <w:t>ꥍ</w:t>
      </w:r>
      <w:r>
        <w:rPr/>
        <w:t>捉㌱칯</w:t>
      </w:r>
      <w:r>
        <w:rPr/>
        <w:t>ꕡ</w:t>
      </w:r>
      <w:r>
        <w:rPr/>
        <w:t>坙⌯圻䄤幯</w:t>
      </w:r>
      <w:r>
        <w:rPr/>
        <w:t>ꖵ</w:t>
      </w:r>
      <w:r>
        <w:rPr/>
        <w:t>쉐琥䅹䐳뇂䯂䛃⭨瑨䤴橾싂湒⤪牳뽦纏㑎쉊癕捗</w:t>
      </w:r>
      <w:r>
        <w:rPr/>
        <w:t>ꔥ</w:t>
      </w:r>
      <w:r>
        <w:rPr/>
        <w:t>녹堲猬뼶〮㜭</w:t>
      </w:r>
      <w:r>
        <w:rPr/>
        <w:t>⡨</w:t>
      </w:r>
      <w:r>
        <w:rPr/>
        <w:t>湬</w:t>
      </w:r>
      <w:r>
        <w:rPr/>
        <w:t>ꔥ</w:t>
      </w:r>
      <w:r>
        <w:rPr/>
        <w:t>쉘䙀⻂㋎椻⽋火䔩䈭眫㭃啘싂奐绎㞿癸旂ㄪꅣꍑ参䉩䌰檬癤噘徵䰽帪㩨咵슘婏ㆩ漭潱⩙땪涣ꥪ⸴㔲␻ㆣ睅䄮砱⩊㕨뭕洺썗䂮ꅩ桭⩪ꍹ䡘妏⭒䭵椥焩䙔汙穆䓂噺ㄮ㗃♂슣㜭亥秂䭇믃畕</w:t>
      </w:r>
      <w:r>
        <w:rPr/>
        <w:t>ⰰ</w:t>
      </w:r>
      <w:r>
        <w:rPr/>
        <w:t>㝒帮䌪䍲硧㬬墵曂樯㵯㋃瓍慈犮ꍲ숨浘久䤣쏂願堣佀촶㐤쉉慇㋂⼥ꎻ쉐갤攱쵌祡庥촸꥗⑨彴⭌㉍灖轕犘㔹琸</w:t>
      </w:r>
      <w:r>
        <w:rPr/>
        <w:t>⠸</w:t>
      </w:r>
      <w:r>
        <w:rPr/>
        <w:t>祑婾祟媣慲⾣숳⽱쉳乢</w:t>
      </w:r>
      <w:r>
        <w:rPr/>
        <w:t>ꤨ</w:t>
      </w:r>
      <w:r>
        <w:rPr/>
        <w:t>潰뿂싂㚘婟琸い♙卆⵫䃎⨥㭫恸弹棂浆┤슏塭쉒쉢纩땱⍀掮쉥煃畞杳杨</w:t>
      </w:r>
      <w:r>
        <w:rPr/>
        <w:t>ꗃ♤⥋</w:t>
      </w:r>
      <w:r>
        <w:rPr/>
        <w:t>䩞⍌祈慙⏂㩀棂</w:t>
      </w:r>
      <w:r>
        <w:rPr/>
        <w:t>ꤪ</w:t>
      </w:r>
      <w:r>
        <w:rPr/>
        <w:t>䁹ꌩ歃呾器╄⤳煮㭙㶩䜮圲慙牟庮儱呀潈縱쉡</w:t>
      </w:r>
      <w:r>
        <w:rPr/>
        <w:t>꧂</w:t>
      </w:r>
      <w:r>
        <w:rPr/>
        <w:t>患珂ギ䥌⑉瘫쉆⨰輤␽瘤쉯㥶㘴㷂⻂䭭쉹⽩婉⬷樬畊㮻쉠彫䅨뽟华䍠믂䠭晚ㅱ唭僂⩟仍彃剶쉒沩⌰╎癉☲软䶩뭧슬</w:t>
      </w:r>
      <w:r>
        <w:rPr/>
        <w:t>꤭</w:t>
      </w:r>
      <w:r>
        <w:rPr/>
        <w:t>뿂吱煰䅄䐳때䀳쉈ㅃ㨹幌쉇⩵塯辱쉁瘥⍦㑇䍌䞥濂껂漊剠徏瑕곂潹潷爦斵扁⹕杖쉢쏂纩쉇悿䰵쉑㭱싂䕳昹啡ㅒ猺㵠쉕㨭츴䰬獆充쉗璥쉶䙘</w:t>
      </w:r>
      <w:r>
        <w:rPr/>
        <w:t>ⵒ</w:t>
      </w:r>
      <w:r>
        <w:rPr/>
        <w:t>磍散轸싃㟃㴵䡢</w:t>
      </w:r>
      <w:r>
        <w:rPr/>
        <w:t>꧂</w:t>
      </w:r>
      <w:r>
        <w:rPr/>
        <w:t>숵灴殡䩙噭却땚反㈦㍰極䌳牄쉡┲轐㦩</w:t>
      </w:r>
      <w:r>
        <w:rPr/>
        <w:t>ⱬ</w:t>
      </w:r>
      <w:r>
        <w:rPr/>
        <w:t>슻㡓㡱䨴슱玘떘瑴桄㝄㬫뮵☲쏂抮㭕딵䷂匽싂⩴䡢⍌堪⸶</w:t>
      </w:r>
      <w:r>
        <w:rPr/>
        <w:t>ⰵ</w:t>
      </w:r>
      <w:r>
        <w:rPr/>
        <w:t>漺⎡砳㦻⑃⥕⦬潡⩌癒噳繒彸汣⩨坩깇櫂偢甪乶㭈䮮䠣琸싂佹컂異쉍쉗繪쉧⽶姂⥢木싎㭞䃂繧뭧숸숷杋癩㍊뽹쉏愯♑숱㪩ꇂ녙喥煞轚㭀丫䘮稻横瓂参⸱ꥹ녦썞瑙⛂싂〸牔渱䑩㑣迂怬쉐쉳슏싎㙾</w:t>
      </w:r>
      <w:r>
        <w:rPr/>
        <w:t>ꔵ</w:t>
      </w:r>
      <w:r>
        <w:rPr/>
        <w:t>쌸쉘ㅕ쉬</w:t>
      </w:r>
      <w:r>
        <w:rPr/>
        <w:t>ⶮ</w:t>
      </w:r>
      <w:r>
        <w:rPr/>
        <w:t>敟兹㩣䭙쏃槂呡㉟㕲恒琷</w:t>
      </w:r>
      <w:r>
        <w:rPr/>
        <w:t>ꕺ</w:t>
      </w:r>
      <w:r>
        <w:rPr/>
        <w:t>ꆣ䭵䄤㵨</w:t>
      </w:r>
      <w:r>
        <w:rPr/>
        <w:t>꧂</w:t>
      </w:r>
      <w:r>
        <w:rPr/>
        <w:t>輱伴㙫䬲㩊㔻扎⥚䌤⑯츦츫礰堤䮏䁠奏幄搱縲슩䁀䀱䨦䙺哂竂</w:t>
      </w:r>
      <w:r>
        <w:rPr/>
        <w:t>⢱</w:t>
      </w:r>
      <w:r>
        <w:rPr/>
        <w:t>㴳轂노儽瀻㵁哂䑹슡瞣쉑捬</w:t>
      </w:r>
      <w:r>
        <w:rPr/>
        <w:t>⡑</w:t>
      </w:r>
      <w:r>
        <w:rPr/>
        <w:t>歩氯䧎槂뽘ㅨ⥑㜣げ⑾瘷⨨㪡夷㉟㫂杙幊机顚칌⸩깋</w:t>
      </w:r>
      <w:r>
        <w:rPr/>
        <w:t>ꕦ</w:t>
      </w:r>
      <w:r>
        <w:rPr/>
        <w:t>㧂癵딲愻慌</w:t>
      </w:r>
      <w:r>
        <w:rPr/>
        <w:t>⠸</w:t>
      </w:r>
      <w:r>
        <w:rPr/>
        <w:t>竂窿潊樭⤰〫厱㋂쉪숷幸顧♆塲㮡㭇㡐佫㵱浅扸塢偒㒩</w:t>
      </w:r>
      <w:r>
        <w:rPr/>
        <w:t>ⲥ⸹</w:t>
      </w:r>
      <w:r>
        <w:rPr/>
        <w:t>繂칐숪슏硐杰䌵⍺䌥渥噏㌷烍わ㬭敂漰쉏扄⑊嘣</w:t>
      </w:r>
      <w:r>
        <w:rPr/>
        <w:t>ⴵ</w:t>
      </w:r>
      <w:r>
        <w:rPr/>
        <w:t>溥쵠犮欯礶딸넪噢쉗숱㷂䥃겻쉔</w:t>
      </w:r>
      <w:r>
        <w:rPr/>
        <w:t>ꤳ</w:t>
      </w:r>
      <w:r>
        <w:rPr/>
        <w:t>健쉘㍲䆱⏃拍栯䭫</w:t>
      </w:r>
      <w:r>
        <w:rPr/>
        <w:t>⡰</w:t>
      </w:r>
      <w:r>
        <w:rPr/>
        <w:t>䍥⻂枿別䦬慈㉾ꍺ乂숱坒栻ꄻ扊┹刭拎㭷䭒䔥㡧桞幔獆奊⥬</w:t>
      </w:r>
      <w:r>
        <w:rPr/>
        <w:t>ꕦ</w:t>
      </w:r>
      <w:r>
        <w:rPr/>
        <w:t>犿恀䐻</w:t>
      </w:r>
      <w:r>
        <w:rPr/>
        <w:t>ⰱ</w:t>
      </w:r>
      <w:r>
        <w:rPr/>
        <w:t>擂</w:t>
      </w:r>
      <w:r>
        <w:rPr/>
        <w:t>ⱘ</w:t>
      </w:r>
      <w:r>
        <w:rPr/>
        <w:t>䩟晉딦䍤䔩숶䴽㩞摖㥉䵵뭫硎瀰</w:t>
      </w:r>
      <w:r>
        <w:rPr/>
        <w:t>ꥀ</w:t>
      </w:r>
      <w:r>
        <w:rPr/>
        <w:t>仍㜪녉ꅪ瑱嗂㉯嘸ㅨ깨㑬⹊㯂㵞㗃䄶쉷쉪뭍祱㝗㥎牷䧂</w:t>
      </w:r>
      <w:r>
        <w:rPr/>
        <w:t>ꥊ</w:t>
      </w:r>
      <w:r>
        <w:rPr/>
        <w:t>稰扄䳂䀳䍗</w:t>
      </w:r>
      <w:r>
        <w:rPr/>
        <w:t>ꤺ</w:t>
      </w:r>
      <w:r>
        <w:rPr/>
        <w:t>療晋横쉎忂⭕⥆伴쉆浤싂助㐨쉕슣떥䍱怯圬癈娦獄</w:t>
      </w:r>
      <w:r>
        <w:rPr/>
        <w:t>ꥇ</w:t>
      </w:r>
      <w:r>
        <w:rPr/>
        <w:t>㉖⥟땈쵶竂녇㕘㵄쎥彯伹来⑩橲㫂瓎塰곂㙦</w:t>
      </w:r>
      <w:r>
        <w:rPr/>
        <w:t>ꤥ</w:t>
      </w:r>
      <w:r>
        <w:rPr/>
        <w:t>杶个顙杨礮뾱⨩抬㗂䒻䍏坡⸴⩞⑀넬楁摣쉒漰㘴㜷쉮쉓剗瘪痂眺䅉⴦䕕䛂竂슻쉆䅠⨺勂儲뽾╊묬嗃ꏂ㡦기䙩泂煲⽊┊䔰つ녃☮㌻䇃䮬渲싂厡쉌潭┤坎礴싂쉊䑵⑔儣䊵쉸䙖桹㑳캿숫╷䵌㥩⨨쉆⹹䰵⼪␴癦㬲槂ꌮ㠭㩄쉞♆繞牞칔╌扴</w:t>
      </w:r>
      <w:r>
        <w:rPr/>
        <w:t>ⱅ</w:t>
      </w:r>
      <w:r>
        <w:rPr/>
        <w:t>呖恚슥칥壎窩亥▥뭷ㅠ묹搥幣㤪樻敘䍭䊏捶뽯権㠯칟뮩ぃ摹煙顏拂䱢神婖⽫䋂偖㭉쉑╺䡒樺깧</w:t>
      </w:r>
      <w:r>
        <w:rPr/>
        <w:t>ꤽ</w:t>
      </w:r>
      <w:r>
        <w:rPr/>
        <w:t>뿎啄칲쏂䳂杧⧂濍㜨䫂␵</w:t>
      </w:r>
      <w:r>
        <w:rPr/>
        <w:t>ꕑ</w:t>
      </w:r>
      <w:r>
        <w:rPr/>
        <w:t>塴癎婳㭫湍㷂橙㡁㟂摕業쉈䔸弬畊⑒╨⹪䔷췃⩇䄰毂啘畏悻怨⵾櫃⦘彬㉚硔䕀穢決䉾㵹쉣怩䕔ꌱ慥⹪桓砳ꥤ師㩆</w:t>
      </w:r>
      <w:r>
        <w:rPr/>
        <w:t>⡟</w:t>
      </w:r>
      <w:r>
        <w:rPr/>
        <w:t>䡆깟祶썩숫䥄盂㏂儳㧂䩷땳畱㑣䃂偸㴻䴵䄯쉫滎杤㫂㔳卡䵨㉗◂参䱹侣쉸⩴戦䍾啠䭈썺╟䈥朽䌶⩮䶬䭟</w:t>
      </w:r>
      <w:r>
        <w:rPr/>
        <w:t>꧂</w:t>
      </w:r>
      <w:r>
        <w:rPr/>
        <w:t>䡢녉⫂䑢琩ㄫ栦쉪瀥䱵쏂</w:t>
      </w:r>
      <w:r>
        <w:rPr/>
        <w:t>⢩ⱀ</w:t>
      </w:r>
      <w:r>
        <w:rPr/>
        <w:t>녑帥䵱䌱䱠侻⍦숪㡗獤떿䁧汲䈽숭</w:t>
      </w:r>
      <w:r>
        <w:rPr/>
        <w:t>ꕒ</w:t>
      </w:r>
      <w:r>
        <w:rPr/>
        <w:t>挰抱繈窘漪슿⧂呌椥⵸⨶縸慬</w:t>
      </w:r>
      <w:r>
        <w:rPr/>
        <w:t>Ɐ</w:t>
      </w:r>
      <w:r>
        <w:rPr/>
        <w:t>䉭⩔딩慴輩澿쉾睞썯捇싂梩穸쉳畾㝮〮瀪䙬婇傱습☤꥖ꎩ咱㘶焯幸橪㠪栱枵灗䲡㶵ꅟ㩎㙋壂</w:t>
      </w:r>
      <w:r>
        <w:rPr/>
        <w:t>꧃</w:t>
      </w:r>
      <w:r>
        <w:rPr/>
        <w:t>䘨摡䠻䇂䚬▩♡뭇칎슥䊵깹쉧䁢悥䭳㜨㓂쏂啗䌱㭈썟輱䱍갦桋熩眩冥쵔砭䵎㍡桢朲숦䝲䴽㫂幋䭢⛎넥슻捉坓爸◂㑴䈳枩汫䎮ㄲ슥䡈쉮氺숭牞⾏쉲伺䙕兦</w:t>
      </w:r>
      <w:r>
        <w:rPr/>
        <w:t>ⱸ</w:t>
      </w:r>
      <w:r>
        <w:rPr/>
        <w:t>䑄繓瀴徱㡔扤棂庱氭怶氫䈳깎╶䒻呞䎩걞晠㒥璻涡犘</w:t>
      </w:r>
      <w:r>
        <w:rPr/>
        <w:t>ꤣ</w:t>
      </w:r>
      <w:r>
        <w:rPr/>
        <w:t>쉬썊뼽䊘㤵♂琹株ㅁ㋂幯䭙␳⫍琶╸玘⾏瀶梏</w:t>
      </w:r>
      <w:r>
        <w:rPr/>
        <w:t>ꕕ</w:t>
      </w:r>
      <w:r>
        <w:rPr/>
        <w:t>㩪㊏楕⫂쉬济塁⨩敧卋䬯숲繨㠨⩰䱍䉂楀特携⽶圭⍕颩浨甯䀶쉷拂氨㡍佁⪬偨歵䄽쌶䥙뾥땬婏␩兹쉹䉗䘶稪幱ꆻ싂祅塒</w:t>
      </w:r>
      <w:r>
        <w:rPr/>
        <w:t>꧂</w:t>
      </w:r>
      <w:r>
        <w:rPr/>
        <w:t>縪ꅈ刪侏</w:t>
      </w:r>
      <w:r>
        <w:rPr/>
        <w:t>ꕾ</w:t>
      </w:r>
      <w:r>
        <w:rPr/>
        <w:t>珂幱쉗</w:t>
      </w:r>
      <w:r>
        <w:rPr/>
        <w:t>⠲</w:t>
      </w:r>
      <w:r>
        <w:rPr/>
        <w:t>깴㆏嚩顒轍ぷ䙪</w:t>
      </w:r>
      <w:r>
        <w:rPr/>
        <w:t>⡍</w:t>
      </w:r>
      <w:r>
        <w:rPr/>
        <w:t>숫쉱⨥⹪쎮</w:t>
      </w:r>
      <w:r>
        <w:rPr/>
        <w:t>ꥇ</w:t>
      </w:r>
      <w:r>
        <w:rPr/>
        <w:t>긴敇④</w:t>
      </w:r>
      <w:r>
        <w:rPr/>
        <w:t>ⰴ</w:t>
      </w:r>
      <w:r>
        <w:rPr/>
        <w:t>㭙뭙輮쉔쉭䱚ꌣ쉧从쉅浘㐰</w:t>
      </w:r>
      <w:r>
        <w:rPr/>
        <w:t>ⵦ⦿</w:t>
      </w:r>
      <w:r>
        <w:rPr/>
        <w:t>扫슏㩓挳元畨㜲乳睂倩걟劥썥㴶䐦涩其숮╖䖥劮䨊䷂䘯㞿噄嗂㐣㠵剔炥歐㛂憣췂橭㑦숶䵘ꥰ⾩⼹樫獋彸㵟轶佱䊿奕䐽츨곎顇瘱䲮┫䧂쉵╤㗂癔⍴㣂䙶⚩⩙焷噉松⽏쵸䰥砵ꍧ䭈余䍖坉⵳呆슡急㌩洶㴤쉧䕂⚱挪煈╢扤噇숳䦻⽤ꥬ㯂泂惍䂩ヂ弶⸻숺㶡깐⼱優檻ꌰ␹搣ㅁ敐⹇뗂䳂⑴㪏其숪䝍㭤췂⽟ガ珂ꌻ䵇숽た擂䃂㥓扳圴呴넯ꅴ䕇幯ㅙ칮㘫</w:t>
      </w:r>
      <w:r>
        <w:rPr/>
        <w:t>ꗂ</w:t>
      </w:r>
      <w:r>
        <w:rPr/>
        <w:t>갲嘩坘䭲䦩⩫溩ヂ▥挽䵩㩞奀⑟쵱潊숷硑眭歱쉡ꎮ皿╋䟂帩瑠㑉ォ䔹◎⨲兪㙈㜩䑐佶皣쏂㑫䷂ꥬ겱䩱睗䡶ꥭ傮㷎奒橶쌷뭃飂婦剮穃圶縪彏걦愺弹獆毂䔱爪ㅠ㍬晊㩓◂眨</w:t>
      </w:r>
      <w:r>
        <w:rPr/>
        <w:t>ꦿ</w:t>
      </w:r>
      <w:r>
        <w:rPr/>
        <w:t>婑漶㌻杸妥佷永欱皣</w:t>
      </w:r>
      <w:r>
        <w:rPr/>
        <w:t>ⱅ╺</w:t>
      </w:r>
      <w:r>
        <w:rPr/>
        <w:t>歆斘殏䕀獑㡳录칇䉐爭츴挷硅稻㩚䋂扨䜴噡填⍅␽䝘戹⹣截⑦ꍥ吩飂塰窩</w:t>
      </w:r>
      <w:r>
        <w:rPr/>
        <w:t>꤬ꤣ⫂</w:t>
      </w:r>
      <w:r>
        <w:rPr/>
        <w:t>䱚ꥤヂ㛂姃稰掣䔣槍ꅧ繦㖣썐걪柂搪⹂무녣䨫숳否</w:t>
      </w:r>
      <w:r>
        <w:rPr/>
        <w:t>ꦿ</w:t>
      </w:r>
      <w:r>
        <w:rPr/>
        <w:t>倨硚䅣攵쉙슿案洪⽑</w:t>
      </w:r>
      <w:r>
        <w:rPr/>
        <w:t>ⵀ</w:t>
      </w:r>
      <w:r>
        <w:rPr/>
        <w:t>桥㈣劥</w:t>
      </w:r>
      <w:r>
        <w:rPr/>
        <w:t>ⵈ</w:t>
      </w:r>
      <w:r>
        <w:rPr/>
        <w:t>兂㬭幔飂싂到䅮㟂싍搫祆㔨䇂祄㟂漯쌩㡫ꌮ勂싂긦쎩땺䑶穬先⻂㤪楉ぞ掻儤싂걮⑳䚬⬳颵숪㵇繅㕣恵佘迂卐甲姂硩䁉祍꤮柂䍘</w:t>
      </w:r>
      <w:r>
        <w:rPr/>
        <w:t>ⶩ☴꥕</w:t>
      </w:r>
      <w:r>
        <w:rPr/>
        <w:t>싂숫㬨⑄</w:t>
      </w:r>
      <w:r>
        <w:rPr/>
        <w:t>Ⱛ</w:t>
      </w:r>
      <w:r>
        <w:rPr/>
        <w:t>⾿痂㘲䕯你⹏</w:t>
      </w:r>
      <w:r>
        <w:rPr/>
        <w:t>ⷂ</w:t>
      </w:r>
      <w:r>
        <w:rPr/>
        <w:t>㛃䅲걢䴦䭵䠮숳</w:t>
      </w:r>
      <w:r>
        <w:rPr/>
        <w:t>ꔣ</w:t>
      </w:r>
      <w:r>
        <w:rPr/>
        <w:t>㨰䭶塦쌦⤶穕㈻䟂碥啹뽥묲䳂䵙㟂䕌㓂䍞㐳䐩▏⑾㑱♇哂㭃碬쉇平杭䉖㍃ꅧ潅急</w:t>
      </w:r>
      <w:r>
        <w:rPr/>
        <w:t>ꕓ</w:t>
      </w:r>
      <w:r>
        <w:rPr/>
        <w:t>뗎♋딻㷂㙵⩀숸숥冬琭䑠</w:t>
      </w:r>
      <w:r>
        <w:rPr/>
        <w:t>⠷</w:t>
      </w:r>
      <w:r>
        <w:rPr/>
        <w:t>癊䅄䥑牢꺩싂䁅㙂깎椲뭯⪡呠唽潪䡊꺣橰</w:t>
      </w:r>
      <w:r>
        <w:rPr/>
        <w:t>ⱆ</w:t>
      </w:r>
      <w:r>
        <w:rPr/>
        <w:t>㤸긺䦩抬╯쉲嚩彑欭☺㕋</w:t>
      </w:r>
      <w:r>
        <w:rPr/>
        <w:t>ⱗ</w:t>
      </w:r>
      <w:r>
        <w:rPr/>
        <w:t>䕹䘰촽⬴扔瘱숪⩆湎</w:t>
      </w:r>
      <w:r>
        <w:rPr/>
        <w:t>⠯</w:t>
      </w:r>
      <w:r>
        <w:rPr/>
        <w:t>쉾猲숭䪬⛂숩䉔␵塡㜣吰潅㬷䋃呏╙싂唯쏂津㛂欰⸪捙暻㥅㑮ꆮ欶䟂灩충ふ䠭⑷擂쉥煭칒䨸㑲⚿</w:t>
      </w:r>
      <w:r>
        <w:rPr/>
        <w:t>ꤨ</w:t>
      </w:r>
      <w:r>
        <w:rPr/>
        <w:t>ꅳ顭斱⎵ꥡ싂涏捓⥭격ꍆ㴻꤮㜫쉷迎긱䲏╘䀊깱灰䥵</w:t>
      </w:r>
      <w:r>
        <w:rPr/>
        <w:t>ꥉ</w:t>
      </w:r>
      <w:r>
        <w:rPr/>
        <w:t>怵じ⽊汅獳桋ㅐ畵桱夭䅵晒년灣Ⓜ⭎䲩걖⚿掵䉟</w:t>
      </w:r>
      <w:r>
        <w:rPr/>
        <w:t>⡌</w:t>
      </w:r>
      <w:r>
        <w:rPr/>
        <w:t>땬呤灪⥓㍃楩穗⪵稦㙥彐⩋敬敕딨乲夫⬪㙚碿䕏䫂砰棂怩⬸쉇傻㭥找⑞倵㩴㨮碿䔨㕗</w:t>
      </w:r>
      <w:r>
        <w:rPr/>
        <w:t>ⱱ</w:t>
      </w:r>
      <w:r>
        <w:rPr/>
        <w:t>㜬眣獾ꅡ⽏昺恉슣갨氨㋂깤⍮嚥㩨뼸捂䵅噎</w:t>
      </w:r>
      <w:r>
        <w:rPr/>
        <w:t>ꥌ</w:t>
      </w:r>
      <w:r>
        <w:rPr/>
        <w:t>捘䨭㶘뮏</w:t>
      </w:r>
      <w:r>
        <w:rPr/>
        <w:t>ⷂ</w:t>
      </w:r>
      <w:r>
        <w:rPr/>
        <w:t>䠪ㅦ䤶唬咿狂梘뭡</w:t>
      </w:r>
      <w:r>
        <w:rPr/>
        <w:t>ⱕ</w:t>
      </w:r>
      <w:r>
        <w:rPr/>
        <w:t>㒮㥂쉊ꎵ⩮旂圮숹㡰칖爳㢮쎥䰪습</w:t>
      </w:r>
      <w:r>
        <w:rPr/>
        <w:t>ꕟ</w:t>
      </w:r>
      <w:r>
        <w:rPr/>
        <w:t>李畍灟뽆㙯쉵䡏⌣璩쵰橙</w:t>
      </w:r>
      <w:r>
        <w:rPr/>
        <w:t>꧂</w:t>
      </w:r>
      <w:r>
        <w:rPr/>
        <w:t>㡦夫㕆땚け䦡氥⥣놩⭩摇秎⫂ꎱ썆竂</w:t>
      </w:r>
      <w:r>
        <w:rPr/>
        <w:t>⢻</w:t>
      </w:r>
      <w:r>
        <w:rPr/>
        <w:t>软坌녌㟎㔴甤㣎쉪㕸꺏㖡</w:t>
      </w:r>
      <w:r>
        <w:rPr/>
        <w:t>Ⱪ</w:t>
      </w:r>
      <w:r>
        <w:rPr/>
        <w:t>塸뼪奦傮䑊卺痎幫묮</w:t>
      </w:r>
      <w:r>
        <w:rPr/>
        <w:t>ⱗ</w:t>
      </w:r>
      <w:r>
        <w:rPr/>
        <w:t>璣㕯겥㤲습</w:t>
      </w:r>
      <w:r>
        <w:rPr/>
        <w:t>ⵑ</w:t>
      </w:r>
      <w:r>
        <w:rPr/>
        <w:t>쌦걏䊻祣揂쉪㐣墱歯䲘兓皣㝪輶걀楞䥥㌩쉉뭒싂믂ꇂ쵧瀻䄸䅭</w:t>
      </w:r>
      <w:r>
        <w:rPr/>
        <w:t>⡣</w:t>
      </w:r>
      <w:r>
        <w:rPr/>
        <w:t>婠瓂啑뭳歚䛃걑涩㍒㥸湂䑋囂楘埂뽗쉗楗塇㭬넪땸憮䑫礫䯂澬숪穈㔤䖬熩核⫂쉔슡兪软숮畲쉅瘣灲⍧瑙壂쉋곂</w:t>
      </w:r>
      <w:r>
        <w:rPr/>
        <w:t>ꔱ</w:t>
      </w:r>
      <w:r>
        <w:rPr/>
        <w:t>䡹걏瑁꺿쉦矎䴽ヂ</w:t>
      </w:r>
      <w:r>
        <w:rPr/>
        <w:t>꥟</w:t>
      </w:r>
      <w:r>
        <w:rPr/>
        <w:t>䄦</w:t>
      </w:r>
      <w:r>
        <w:rPr/>
        <w:t>ⱌ</w:t>
      </w:r>
      <w:r>
        <w:rPr/>
        <w:t>奶⩙㡤焤婐䶵泂嗂䢏⽸楪嘶ひ癴畨沮딪뾿杤㑴熮枵頯㦩睠치숸칯</w:t>
      </w:r>
      <w:r>
        <w:rPr/>
        <w:t>꧂⩣</w:t>
      </w:r>
      <w:r>
        <w:rPr/>
        <w:t>版牃숩쉵㘯楘ㅥ㠫쉠䉅敺쉮숺쉇ご厱꥗⑆䕾칤嘳渰狂숤쉷瓂┵䵢䙇</w:t>
      </w:r>
      <w:r>
        <w:rPr/>
        <w:t>ꕠ</w:t>
      </w:r>
      <w:r>
        <w:rPr/>
        <w:t>沏熵迂噈㵗슩歌抩䩨쵷걺⼴揂넵</w:t>
      </w:r>
      <w:r>
        <w:rPr/>
        <w:t>ⴥ</w:t>
      </w:r>
      <w:r>
        <w:rPr/>
        <w:t>㕱煎╯橏䙑忂㡋ꅨ</w:t>
      </w:r>
      <w:r>
        <w:rPr/>
        <w:t>ꖩ</w:t>
      </w:r>
      <w:r>
        <w:rPr/>
        <w:t>껂䑸漪杌䭪楏㮣弨썸슡怰䱑⭰뼵♁玱稬楪䬪⻂婱갷</w:t>
      </w:r>
      <w:r>
        <w:rPr/>
        <w:t>꤬</w:t>
      </w:r>
      <w:r>
        <w:rPr/>
        <w:t>䯂纱㠦䎘幧☬䐹⭢䫂晀牔쉷⍣繷呠쉖䰫㝸䮻唷偒㡎㴷亻⼨땤</w:t>
      </w:r>
      <w:r>
        <w:rPr/>
        <w:t>ꗂ</w:t>
      </w:r>
      <w:r>
        <w:rPr/>
        <w:t>祠⿂㭋䑟칺ꍟ캩⹖页쉸嚥獬墩䩘㥁戩䤰쉦䪵䅨䨩晖轐ㅡ捤硞瀭녳䕨땋䱕喻懂犻䁵쉲橫牷凍恐㯂</w:t>
      </w:r>
      <w:r>
        <w:rPr/>
        <w:t>ꕊ</w:t>
      </w:r>
      <w:r>
        <w:rPr/>
        <w:t>㜩ꥲ夥숯⵵株噅숩숰摕쉥数慯⍰柃畴쉺佹䡗쉦㝃幷牲⑪杉䉢淂ꅂ轶䝕䱰妘⏂쉉煆䁏䗂겿㉈㔣㑢啋䜪⽚㫂</w:t>
      </w:r>
      <w:r>
        <w:rPr/>
        <w:t>⡠</w:t>
      </w:r>
      <w:r>
        <w:rPr/>
        <w:t>숦㍴飂傱囂䭷㥷싂眨쉸栻㶩䥵㑣쉫쉇磂楓㝬縴歩㥐ꌰ</w:t>
      </w:r>
      <w:r>
        <w:rPr/>
        <w:t>ⱐ</w:t>
      </w:r>
      <w:r>
        <w:rPr/>
        <w:t>婵넻牋㩣佥쉩긊潡䅂䄷昸佌䋂憮頲䡠㓂쉑摧꺩癢噴⺏坲䧂櫂⍍顲⻃煂睖ꍍ轞䐯櫂⌬楍剫浉弶쉈⛍걉싂轾啖獂㤲李嘺熮砱놏媥灀숱灊쉵塭</w:t>
      </w:r>
      <w:r>
        <w:rPr/>
        <w:t>⡒</w:t>
      </w:r>
      <w:r>
        <w:rPr/>
        <w:t>ㅍ╇種坦쉪愶䭕旂䇂䆣曂ꥰ漪噠ギ氵坱埂♺佶쵰╊</w:t>
      </w:r>
      <w:r>
        <w:rPr/>
        <w:t>ꥍ</w:t>
      </w:r>
      <w:r>
        <w:rPr/>
        <w:t>쉬♺璏摔畵䡫⑥싎┪깚걫䕏</w:t>
      </w:r>
      <w:r>
        <w:rPr/>
        <w:t>⠪</w:t>
      </w:r>
      <w:r>
        <w:rPr/>
        <w:t>⼹䅵䁆怷恫焹䥭祮儩六幰䍏獌拂牡</w:t>
      </w:r>
      <w:r>
        <w:rPr/>
        <w:t>ꔬ</w:t>
      </w:r>
      <w:r>
        <w:rPr/>
        <w:t>塃</w:t>
      </w:r>
      <w:r>
        <w:rPr/>
        <w:t>⠲</w:t>
      </w:r>
      <w:r>
        <w:rPr/>
        <w:t>换㑧⫂〻奢㡗䠷顊火だ枻搮儬顟慀깏揂</w:t>
      </w:r>
      <w:r>
        <w:rPr/>
        <w:t>ⱖ</w:t>
      </w:r>
      <w:r>
        <w:rPr/>
        <w:t>ꎣ녇숲睶楄田灡婮넴㘨⩸幙歘숫〣숩牸徻쉗䌷</w:t>
      </w:r>
      <w:r>
        <w:rPr/>
        <w:t>ꥅ</w:t>
      </w:r>
      <w:r>
        <w:rPr/>
        <w:t>쉱䖡䜪娮쵢♠䵠거쉱䱟烎슏견</w:t>
      </w:r>
      <w:r>
        <w:rPr/>
        <w:t>ꤳ</w:t>
      </w:r>
      <w:r>
        <w:rPr/>
        <w:t>싂歓縳穉ꄯ㙎ヂ癷硴绂渴䪬䡱㙪穹㥸䮡쉠</w:t>
      </w:r>
      <w:r>
        <w:rPr/>
        <w:t>ⷂ</w:t>
      </w:r>
      <w:r>
        <w:rPr/>
        <w:t>썇測お䞻딻䤮䓂搴쉔渫뿂쉸啖擂쉳</w:t>
      </w:r>
      <w:r>
        <w:rPr/>
        <w:t>ꕧ</w:t>
      </w:r>
      <w:r>
        <w:rPr/>
        <w:t>䚣䣂憮␱磎䱟㝵䙒僂繆䄳㭚竂녘敁췂泂쉪奬做杤</w:t>
      </w:r>
      <w:r>
        <w:rPr/>
        <w:t>ⷂ</w:t>
      </w:r>
      <w:r>
        <w:rPr/>
        <w:t>쉸쉔䯂彦䀸活含썘뽰</w:t>
      </w:r>
      <w:r>
        <w:rPr/>
        <w:t>꧂</w:t>
      </w:r>
      <w:r>
        <w:rPr/>
        <w:t>悻轊묻⯎</w:t>
      </w:r>
      <w:r>
        <w:rPr/>
        <w:t>ⱀ</w:t>
      </w:r>
      <w:r>
        <w:rPr/>
        <w:t>幥廂奸㬯䌴ꅏ妩뽚쉕묳㔺晫杶挺⬳숰숺么쵧佩灴㭯捊</w:t>
      </w:r>
      <w:r>
        <w:rPr/>
        <w:t>ⰶ</w:t>
      </w:r>
      <w:r>
        <w:rPr/>
        <w:t>싂夫搮㴴꺿憮</w:t>
      </w:r>
      <w:r>
        <w:rPr/>
        <w:t>ꥄ</w:t>
      </w:r>
      <w:r>
        <w:rPr/>
        <w:t>䱴㙺捈⑂穈㔽牒䑴䡞泂伸䵋칟桐쵣瀤慊杮쵄쉆盂晌묭╠湌싍쵴墿⩱䊱牃</w:t>
      </w:r>
      <w:r>
        <w:rPr/>
        <w:t>ꤪ</w:t>
      </w:r>
      <w:r>
        <w:rPr/>
        <w:t>噾桡帯쉯坕</w:t>
      </w:r>
      <w:r>
        <w:rPr/>
        <w:t>ꥁ</w:t>
      </w:r>
      <w:r>
        <w:rPr/>
        <w:t>禱槂灂춡ㄳ偏泂⑙湩偑煘䕢⭠䁡䉌슡啘硐渱⩠摃窻䕾넳䊣㝆갯杏ㅩ旎畐䝓晍슡숰挲ㅩ⭢啵珂껃橠⍅繆倪㧂扲㌬뾱唶噄彎</w:t>
      </w:r>
      <w:r>
        <w:rPr/>
        <w:t>⡟</w:t>
      </w:r>
      <w:r>
        <w:rPr/>
        <w:t>猬숫㧂煸壃滂⌱슿ꍬ䚻䔬ꎻ牥쉌欭〲</w:t>
      </w:r>
      <w:r>
        <w:rPr/>
        <w:t>ꕱ</w:t>
      </w:r>
      <w:r>
        <w:rPr/>
        <w:t>瞏⩖㚻습Ⓙ㈯恙쉍䍏坰䑄</w:t>
      </w:r>
      <w:r>
        <w:rPr/>
        <w:t>⡟꥔┬</w:t>
      </w:r>
      <w:r>
        <w:rPr/>
        <w:t>攪瞮儲숩桾숣所묪쉎䨱㝄䥞硷⬩痍⧂䧂䑆嚿湢倪㨰㡺䣍䥀</w:t>
      </w:r>
      <w:r>
        <w:rPr/>
        <w:t>ꥀ⫍⛂</w:t>
      </w:r>
      <w:r>
        <w:rPr/>
        <w:t>熩숲䍚슮숩剹싂坠幷㥂싂뽷⹂㧂塮쉫湙숬灴晥⥇摡㡙䡶䔫㩄䞮</w:t>
      </w:r>
      <w:r>
        <w:rPr/>
        <w:t>ꔤ</w:t>
      </w:r>
      <w:r>
        <w:rPr/>
        <w:t>䚬䡎䑫嘥琪怽ꍐ卫睐䀰楈妮湱쉗旂慷⬳卷</w:t>
      </w:r>
      <w:r>
        <w:rPr/>
        <w:t>ꥐ</w:t>
      </w:r>
      <w:r>
        <w:rPr/>
        <w:t>塟䁰⾱</w:t>
      </w:r>
      <w:r>
        <w:rPr/>
        <w:t>ⱘ</w:t>
      </w:r>
      <w:r>
        <w:rPr/>
        <w:t>兟슻㉑</w:t>
      </w:r>
      <w:r>
        <w:rPr/>
        <w:t>ꤱ</w:t>
      </w:r>
      <w:r>
        <w:rPr/>
        <w:t>橚捈坘쌹牗杗㕵练祸⎮䐥杆歧ㅂ㤭偾ꆻ㥴矂녪뗃숪쉘㤪幔㕵繸ꄪㆿ桾췂⼹咥碘䊩匤縳敹轩俍噵숱榬稊칄硧</w:t>
      </w:r>
      <w:r>
        <w:rPr/>
        <w:t>ꗂ</w:t>
      </w:r>
      <w:r>
        <w:rPr/>
        <w:t>쉟숦</w:t>
      </w:r>
      <w:r>
        <w:rPr/>
        <w:t>⣂</w:t>
      </w:r>
      <w:r>
        <w:rPr/>
        <w:t>珂촪뽰匭爷太婥슘⻂뭑慮숵춵</w:t>
      </w:r>
      <w:r>
        <w:rPr/>
        <w:t>꧃ⶵ</w:t>
      </w:r>
      <w:r>
        <w:rPr/>
        <w:t>湀摓獭䄣灐攣쉸塐㑵싂呰</w:t>
      </w:r>
      <w:r>
        <w:rPr/>
        <w:t>ⲡ</w:t>
      </w:r>
      <w:r>
        <w:rPr/>
        <w:t>捑从</w:t>
      </w:r>
      <w:r>
        <w:rPr/>
        <w:t>꧂</w:t>
      </w:r>
      <w:r>
        <w:rPr/>
        <w:t>䂩</w:t>
      </w:r>
      <w:r>
        <w:rPr/>
        <w:t>꧃</w:t>
      </w:r>
      <w:r>
        <w:rPr/>
        <w:t>䍱咥ヂ杸슬癱⬥꥾塖䔰䀱</w:t>
      </w:r>
      <w:r>
        <w:rPr/>
        <w:t>Ⱞ</w:t>
      </w:r>
      <w:r>
        <w:rPr/>
        <w:t>䯎썋슱㶮쉖믍枡爲獏䍖㢿⑥쉙梩칅䄶婷╇ꍭ㉙</w:t>
      </w:r>
      <w:r>
        <w:rPr/>
        <w:t>ⱐ</w:t>
      </w:r>
      <w:r>
        <w:rPr/>
        <w:t>帣瑍㩯숸爪帱䘰即硾剒</w:t>
      </w:r>
      <w:r>
        <w:rPr/>
        <w:t>ⵘ</w:t>
      </w:r>
      <w:r>
        <w:rPr/>
        <w:t>㓂쉏⑟椴⤴䩈숩祩轡犣㬸爱깥奰湑⛍咥⽚⩋㠲⺱⨪浂楄氲梮</w:t>
      </w:r>
      <w:r>
        <w:rPr/>
        <w:t>ꔽ</w:t>
      </w:r>
      <w:r>
        <w:rPr/>
        <w:t>숯ꥱ⪡睊䜳㒏쉮ㆩ뿃轮瑥⒣┽⽁</w:t>
      </w:r>
      <w:r>
        <w:rPr/>
        <w:t>ꕴ</w:t>
      </w:r>
      <w:r>
        <w:rPr/>
        <w:t>䒱숶㷃砩쉀㉘㩢숶輹⩂싎恖漫䵐䩠䥲瀪瘺䵾뼤䜹쉴쵄噅壂⍫潷䵬ㅐ␰⻂玩녷⸷䱭挪쉞쉹䤲╔版啯㉓怲㕫ꍷ㭱싂㕈奺⍓</w:t>
      </w:r>
      <w:r>
        <w:rPr/>
        <w:t>⡱</w:t>
      </w:r>
      <w:r>
        <w:rPr/>
        <w:t>䔷쉬쉄烂싂槂産</w:t>
      </w:r>
      <w:r>
        <w:rPr/>
        <w:t>ⷍ</w:t>
      </w:r>
      <w:r>
        <w:rPr/>
        <w:t>걀桳쉈쉤彘ꄵ仂꺩䨶㩡싂☬⥷噣㔮⩱礬戹挱瀳㙚⑑㩈唤竂剂浚ㅚ啬䊏䜱⪩桟栰晢쉮㙢䅳頶啍穀卸⼥슥瘷㏂ぅ砱略싂祰䍒斮쎣䱺濂獤⽇瘵湞⽘</w:t>
      </w:r>
      <w:r>
        <w:rPr/>
        <w:t>ⵇ</w:t>
      </w:r>
      <w:r>
        <w:rPr/>
        <w:t>뭩ꥥꎩ捊顪숴☰</w:t>
      </w:r>
      <w:r>
        <w:rPr/>
        <w:t>⡫</w:t>
      </w:r>
      <w:r>
        <w:rPr/>
        <w:t>乑媣痂庡恺䲥朳祾⥇ꍹ慘晠┬縪桬䢡挺</w:t>
      </w:r>
      <w:r>
        <w:rPr/>
        <w:t>⡚</w:t>
      </w:r>
      <w:r>
        <w:rPr/>
        <w:t>㤱␫夤ꍸ뇂癱㎣昳㜪슥ꍨ쉍洶㔩㒘ꆻ穂㌨⬬딺⑅扊恵睏슣⴪쵱婦枮圭彋懂☭䙃쉌摘㝩頺擂塈獠⨺穾䦮偞䭄㉠녙⍑欰噉浘싂㦬獱吸ぺ⩬掏浹海癟塋⥏䙟呲</w:t>
      </w:r>
      <w:r>
        <w:rPr/>
        <w:t>ꥁ</w:t>
      </w:r>
      <w:r>
        <w:rPr/>
        <w:t>䩸睹惍啄ꏂ⫍㒱怦橩䭥瑦㘥㉤숺쉸⹖嫂氰㭬쉔䁂痂澵䉨竂偰煋睂祟걷쉘獣숵⾡忂祒牄熬あ숩焨牀氥䍎◂⭭쉖乒⩀㟂椫쉮</w:t>
      </w:r>
      <w:r>
        <w:rPr/>
        <w:t>ⵢ</w:t>
      </w:r>
      <w:r>
        <w:rPr/>
        <w:t>㡏⹆啫</w:t>
      </w:r>
      <w:r>
        <w:rPr/>
        <w:t>꤬</w:t>
      </w:r>
      <w:r>
        <w:rPr/>
        <w:t>海繣䅣示縭䬲슥卵幅쉟䩯⌯浃窵칦쉖쉴珂䥩쵀⽠⑲쉸恾獐╫╧</w:t>
      </w:r>
      <w:r>
        <w:rPr/>
        <w:t>ꦥ</w:t>
      </w:r>
      <w:r>
        <w:rPr/>
        <w:t>堺ꍲ㨵卄勂䍴╙뼫</w:t>
      </w:r>
      <w:r>
        <w:rPr/>
        <w:t>ꥎ⎬</w:t>
      </w:r>
      <w:r>
        <w:rPr/>
        <w:t>䁩걖쉉熬쎩湢㩡樳䖻䠪汇㑊㊻獰</w:t>
      </w:r>
      <w:r>
        <w:rPr/>
        <w:t>⠮</w:t>
      </w:r>
      <w:r>
        <w:rPr/>
        <w:t>頥䉪潷侥㍵轵玩扟촫捷幁楙칔敵瞩䉸◂勂┲㣂⬮䩢桌奷싂䫂땲䥮儫숮㉡䊮묭吵婆亵癬쵣㪥繢ꄲ䞡頲㭪桖⸰ꌨ歩䦥슏䙓娤뽠㜣潨쉭⤰쉦幤⥶徱ꅢ上싂嘷䍆䄥쉡㗂⩗㘯⬤⥋숫쉺쉺䒮啰묪彵搦烂弲劏䰣未㚡쉳催䈫⵷祣쉙捄ꍢ⼮祺ㆮ搽ヂ쉰쉯恩䌬湍浙㝁繶㝺곂⑏䢮喿䘦穳⽳ꥣ汸㑉偣䅕扠⹰⺩㴶勂怰琥噄ㅦ슻犩婫煺畩禵쉚輹䂱䕀⵶晖嘺挩刪ね燂轾䨴䈺춡⍷⩄湦澥ꍅꇂ瘸穸扁捗灄硞⨤戴眷놡쵀ꍏ갶磂楥䵧</w:t>
      </w:r>
      <w:r>
        <w:rPr/>
        <w:t>Ȿ</w:t>
      </w:r>
      <w:r>
        <w:rPr/>
        <w:t>쉞穣湦䮥</w:t>
      </w:r>
      <w:r>
        <w:rPr/>
        <w:t>⣎</w:t>
      </w:r>
      <w:r>
        <w:rPr/>
        <w:t>囂숯</w:t>
      </w:r>
      <w:r>
        <w:rPr/>
        <w:t>ⰹ</w:t>
      </w:r>
      <w:r>
        <w:rPr/>
        <w:t>杤⍢⸱偺숪惎㮘⍁楹汸䜥橊奖숲札깈⭀䟂㝶獢剋</w:t>
      </w:r>
      <w:r>
        <w:rPr/>
        <w:t>⠨</w:t>
      </w:r>
      <w:r>
        <w:rPr/>
        <w:t>ꌹ顃⻂牑晣䘭捇姂敃䞱儯䵠晌䀤⩑偘숣䅷瘳留㥎晱硉狃쉙</w:t>
      </w:r>
      <w:r>
        <w:rPr/>
        <w:t>⡆</w:t>
      </w:r>
      <w:r>
        <w:rPr/>
        <w:t>攪永䰪匫疣칪橍灹噇썴橴쉅捆硞㚘㵟䴪䭾䄩䦿攤呺</w:t>
      </w:r>
      <w:r>
        <w:rPr/>
        <w:t>⡋</w:t>
      </w:r>
      <w:r>
        <w:rPr/>
        <w:t>疣㕶䆱숽</w:t>
      </w:r>
      <w:r>
        <w:rPr/>
        <w:t>꤯</w:t>
      </w:r>
      <w:r>
        <w:rPr/>
        <w:t>䨨䵡帰⽕嚣係恀在㡒懎쎻쉸奩幬㡹参</w:t>
      </w:r>
      <w:r>
        <w:rPr/>
        <w:t>꧂</w:t>
      </w:r>
      <w:r>
        <w:rPr/>
        <w:t>㎡쉏ꆱ䵬땑䭀烂睧쉟洳⎘</w:t>
      </w:r>
      <w:r>
        <w:rPr/>
        <w:t>⡾</w:t>
      </w:r>
      <w:r>
        <w:rPr/>
        <w:t>䙬쉊㡷煸뮩痂깚伷쵬乲癢㥁䅕䈽剡焭剕櫂쉈땔쉤穳杕䂿싂컂⭩ㆡ땃活숽獙䄻礯䉀積䅄컂䑟⾮恥侘彥⯂슡쉚</w:t>
      </w:r>
    </w:p>
    <w:p>
      <w:pPr>
        <w:pStyle w:val="PreformattedText"/>
        <w:bidi w:val="0"/>
        <w:spacing w:before="0" w:after="0"/>
        <w:jc w:val="left"/>
        <w:rPr/>
      </w:pPr>
      <w:r>
        <w:rPr/>
        <w:t>杀썳</w:t>
      </w:r>
      <w:r>
        <w:rPr/>
        <w:t>ꤣ</w:t>
      </w:r>
      <w:r>
        <w:rPr/>
        <w:t>쉀稲甫㙳圳숴싍穲椹幗玩䱓㷂䔫⩩呖㐺ꏂ</w:t>
      </w:r>
      <w:r>
        <w:rPr/>
        <w:t>ⱔ</w:t>
      </w:r>
      <w:r>
        <w:rPr/>
        <w:t>䑴挻슘⑧顬㍫䀥縴싂摧숭恘椮畩썷坵㩠䝷到㥂矍檱쵏떻䱗敌㎻Ⓕ眭ꇂꌲ彘┨媵숩䰫ꥨ䱞숦</w:t>
      </w:r>
      <w:r>
        <w:rPr/>
        <w:t>ꦱ</w:t>
      </w:r>
      <w:r>
        <w:rPr/>
        <w:t>슮䍇숯쵴磂嚩⩴楴⌣쉠癥氷䨬ㅞ캘疻拂⨳뽩亿䵈坄⩲辘⽇쉳繌癧彷ꍚ䵉獃瀴婡煎쉾欪숸潈곂す㨽㑱䝾⯂䱕딦⸽䔥印䇂슏쉡佾㐲㩠갬ㄤ烂㡄꺬㴶磂ꍵ숴穡쵉ォ旂珂䩕灲쉉</w:t>
      </w:r>
      <w:r>
        <w:rPr/>
        <w:t>꥟</w:t>
      </w:r>
      <w:r>
        <w:rPr/>
        <w:t>뮵䤣䖱稵䩏㭢䅮⹤㙩깎쉩◂슻싎怶渽쉅⹄吳ぃ檡</w:t>
      </w:r>
      <w:r>
        <w:rPr/>
        <w:t>⡧</w:t>
      </w:r>
      <w:r>
        <w:rPr/>
        <w:t>獯教扤牔⫂☲⍈惂넫伥㠰</w:t>
      </w:r>
      <w:r>
        <w:rPr/>
        <w:t>ꥉ</w:t>
      </w:r>
      <w:r>
        <w:rPr/>
        <w:t>䨮凃䒩繶㖻쉗榱復ꇍ</w:t>
      </w:r>
      <w:r>
        <w:rPr/>
        <w:t>ⵄ</w:t>
      </w:r>
      <w:r>
        <w:rPr/>
        <w:t>捃盎绂潂倮䅲姂噳仂朶礣䍉슘⩐㍲䞻慸㝏佁䒮</w:t>
      </w:r>
      <w:r>
        <w:rPr/>
        <w:t>ꦡ</w:t>
      </w:r>
      <w:r>
        <w:rPr/>
        <w:t>㚥◂頳쉨</w:t>
      </w:r>
      <w:r>
        <w:rPr/>
        <w:t>ⰺ⨦⎵</w:t>
      </w:r>
      <w:r>
        <w:rPr/>
        <w:t>ꤪ</w:t>
      </w:r>
      <w:r>
        <w:rPr/>
        <w:t>杺</w:t>
      </w:r>
      <w:r>
        <w:rPr/>
        <w:t>⣂</w:t>
      </w:r>
      <w:r>
        <w:rPr/>
        <w:t>䥯츸㐴㨦딸⺬晧㝚슻縣</w:t>
      </w:r>
      <w:r>
        <w:rPr/>
        <w:t>Ⱟ</w:t>
      </w:r>
      <w:r>
        <w:rPr/>
        <w:t>㫂㴸捧恞깓⽤䰦ꌵ欱걉攽㴪뽤⒏䞮揂갪㩎䅶洊晊盂걠啲湇땆煖슏</w:t>
      </w:r>
      <w:r>
        <w:rPr/>
        <w:t>꧂</w:t>
      </w:r>
      <w:r>
        <w:rPr/>
        <w:t>쉃偷㦏杌䙸땥矂总⮬帵쉥敇嘶숰扖漩뭌╅㝳佹꺵쉥檩䕌䨨售뭢뭶</w:t>
      </w:r>
      <w:r>
        <w:rPr/>
        <w:t>꧂</w:t>
      </w:r>
      <w:r>
        <w:rPr/>
        <w:t>䙵彃⪱</w:t>
      </w:r>
      <w:r>
        <w:rPr/>
        <w:t>Ⱚ</w:t>
      </w:r>
      <w:r>
        <w:rPr/>
        <w:t>㎵㔽⩀㴸栻䆩쵧㠰䝾䡢㏂숯⭳⛂壂㨲䤮㩔⨽䌵湫⤬</w:t>
      </w:r>
      <w:r>
        <w:rPr/>
        <w:t>ⱋ</w:t>
      </w:r>
      <w:r>
        <w:rPr/>
        <w:t>䉖悩堵뗂⬺⥞㭘뭄秂劻甸权쉧⧂쉨狂堷䊬扗煑㵏䊩弹䙥䃂슥⫂䱓꺥䝶䑱颩怵娪㣂欻</w:t>
      </w:r>
      <w:r>
        <w:rPr/>
        <w:t>ꕱ</w:t>
      </w:r>
      <w:r>
        <w:rPr/>
        <w:t>堪떱癙䍚灵盂飂걬狂㟂쉊땏뽎뼴轪窻瑧㠣숹쉮㕑穞쉱扞</w:t>
      </w:r>
      <w:r>
        <w:rPr/>
        <w:t>ⵒ</w:t>
      </w:r>
      <w:r>
        <w:rPr/>
        <w:t>㟂㨫琽硫䵟慓咿걒</w:t>
      </w:r>
      <w:r>
        <w:rPr/>
        <w:t>ꔶ</w:t>
      </w:r>
      <w:r>
        <w:rPr/>
        <w:t>䔥쉵뽞曂뽣䷃慮㝗⍗椺椩넫숣숴祘捔摘彬敃칁⭑</w:t>
      </w:r>
      <w:r>
        <w:rPr/>
        <w:t>ꔩ</w:t>
      </w:r>
      <w:r>
        <w:rPr/>
        <w:t>柂揂攬</w:t>
      </w:r>
      <w:r>
        <w:rPr/>
        <w:t>ꥎ⎿</w:t>
      </w:r>
      <w:r>
        <w:rPr/>
        <w:t>䖵</w:t>
      </w:r>
      <w:r>
        <w:rPr/>
        <w:t>ⵟ</w:t>
      </w:r>
      <w:r>
        <w:rPr/>
        <w:t>折㦿䪥䁗뭸嘶ꎩ琱</w:t>
      </w:r>
      <w:r>
        <w:rPr/>
        <w:t>⠺</w:t>
      </w:r>
      <w:r>
        <w:rPr/>
        <w:t>츭䍃䃂㤸넴</w:t>
      </w:r>
      <w:r>
        <w:rPr/>
        <w:t>ⲡ</w:t>
      </w:r>
      <w:r>
        <w:rPr/>
        <w:t>ꍹ숤硨慯楮⮩</w:t>
      </w:r>
      <w:r>
        <w:rPr/>
        <w:t>ꦿ</w:t>
      </w:r>
      <w:r>
        <w:rPr/>
        <w:t>쉸뭟Ⓜ皿땕じ晫녅敟楘扥쉎⸥쉚깫슿쌩⍨ꅺ숽瓂所⩫燂⬫坹䳂䱘숻㍤쉭轞轉睶卪ㆱ䕪夲㝎</w:t>
      </w:r>
      <w:r>
        <w:rPr/>
        <w:t>ꕘ</w:t>
      </w:r>
      <w:r>
        <w:rPr/>
        <w:t>坸潱쉱㄰轩묰㥨쉾䁅㩊燂歊攸⑚窻㕁㭬䁨ヂ䰨椳廂渴䁴䵦偗橵忍助䅓⍩쉃曎숻㙗ꅕ㠨在疿⸣䴰숶輹旂땧㥋</w:t>
      </w:r>
      <w:r>
        <w:rPr/>
        <w:t>ⳃ</w:t>
      </w:r>
      <w:r>
        <w:rPr/>
        <w:t>㧍湋䡠㤭⺮琥忂䝬녌䁷</w:t>
      </w:r>
      <w:r>
        <w:rPr/>
        <w:t>ⷂ</w:t>
      </w:r>
      <w:r>
        <w:rPr/>
        <w:t>枩挬弮澵쉺</w:t>
      </w:r>
      <w:r>
        <w:rPr/>
        <w:t>⣍</w:t>
      </w:r>
      <w:r>
        <w:rPr/>
        <w:t>忂㩣⿂杳ㄶ㝣촰潕堳⭫숽</w:t>
      </w:r>
      <w:r>
        <w:rPr/>
        <w:t>⢡</w:t>
      </w:r>
      <w:r>
        <w:rPr/>
        <w:t>츷橱愺僂⾘쎣슬唸껂懂䝢쵌⑌硦⵵奕伳㚩싂穘숤쉲歟澘쉯頳廂걞䎩♩倫⩥떬⼮汑</w:t>
      </w:r>
      <w:r>
        <w:rPr/>
        <w:t>Ⱟ</w:t>
      </w:r>
      <w:r>
        <w:rPr/>
        <w:t>媻쉫洳䈣忂嗂縲媵싂娫숲䩅䝃숱繙䥁뭮慅湩䴺쉙窻┭慳泍燃ㆣ㩙欭⍏</w:t>
      </w:r>
      <w:r>
        <w:rPr/>
        <w:t>⠱</w:t>
      </w:r>
      <w:r>
        <w:rPr/>
        <w:t>槃晏⶿쉅䤪噃猰싂㙷㭎匮樯㚩㭄䍱卶쉴顎㥢쉡╨榮쉒⽢㖩䋂琨婖䵮㇂㕢⥪⯂ꌻ倱습</w:t>
      </w:r>
      <w:r>
        <w:rPr/>
        <w:t>ꤪ</w:t>
      </w:r>
      <w:r>
        <w:rPr/>
        <w:t>䱋穓䑠奥컂㝇䴦뼫扎쉙䩹쉥挲垏넥恥桀네䥈㣂</w:t>
      </w:r>
      <w:r>
        <w:rPr/>
        <w:t>ⱄ</w:t>
      </w:r>
      <w:r>
        <w:rPr/>
        <w:t>汦橎㑅⑳䭔䝨涥</w:t>
      </w:r>
      <w:r>
        <w:rPr/>
        <w:t>ⱷ</w:t>
      </w:r>
      <w:r>
        <w:rPr/>
        <w:t>輪㉷㘭刪쌬</w:t>
      </w:r>
      <w:r>
        <w:rPr/>
        <w:t>ⶩ</w:t>
      </w:r>
      <w:r>
        <w:rPr/>
        <w:t>欽暡沥佊縸㧂뽺⬨妩䓂爽湾䷂扡扅眫⭺烂</w:t>
      </w:r>
      <w:r>
        <w:rPr/>
        <w:t>Ⳃ</w:t>
      </w:r>
      <w:r>
        <w:rPr/>
        <w:t>㉧䝑輪㉱㯍洶洬䆮樽쉎숽䲣㩷쉺쉥♅䝳愭升ㅖ䙗煬⩟</w:t>
      </w:r>
      <w:r>
        <w:rPr/>
        <w:t>Ⳃ</w:t>
      </w:r>
      <w:r>
        <w:rPr/>
        <w:t>愰僂坋縵頻瘴乓眬殡恓桋杌剉奅걨癲䮥猪参㥑뾬㇂煖瓃</w:t>
      </w:r>
      <w:r>
        <w:rPr/>
        <w:t>⠸</w:t>
      </w:r>
      <w:r>
        <w:rPr/>
        <w:t>䩢䴊</w:t>
      </w:r>
      <w:r>
        <w:rPr/>
        <w:t>ꕩ</w:t>
      </w:r>
      <w:r>
        <w:rPr/>
        <w:t>싃쌳颮⭱⼺㡢武潟⭙㕑㌷搻뭩숨剠圭泂婵싂乡䠴췂☮꧎㡁繄쉵お싂穗쉅슬쉕橲场媱⫂呑穢畅嘤娽</w:t>
      </w:r>
      <w:r>
        <w:rPr/>
        <w:t>ꔻ</w:t>
      </w:r>
      <w:r>
        <w:rPr/>
        <w:t>区⍙㴰顄獈♃</w:t>
      </w:r>
      <w:r>
        <w:rPr/>
        <w:t>ꔣ</w:t>
      </w:r>
      <w:r>
        <w:rPr/>
        <w:t>歍犿捸싂昭摡</w:t>
      </w:r>
      <w:r>
        <w:rPr/>
        <w:t>ⱇ</w:t>
      </w:r>
      <w:r>
        <w:rPr/>
        <w:t>奐ꥶ䜤潤쉮ꍴ瑧䬪恩㉲嚥ꅖ䁣</w:t>
      </w:r>
      <w:r>
        <w:rPr/>
        <w:t>ꥉ</w:t>
      </w:r>
      <w:r>
        <w:rPr/>
        <w:t>싃쉐洫顯䌶坵䬷㑺㴩㤲燎匶正䑑瞩␲噋⿃⨫愪轋</w:t>
      </w:r>
      <w:r>
        <w:rPr/>
        <w:t>ⴴ</w:t>
      </w:r>
      <w:r>
        <w:rPr/>
        <w:t>㕳亩숥⾥婲╋쉒䏂䝍㍕轄祴싂䙀䷂砵㉐♷숺秂⨣㋂츫础䍀敔恨忂습捙쉅넮㭘祕㉖⽑砵溱吥</w:t>
      </w:r>
      <w:r>
        <w:rPr/>
        <w:t>ꕶ</w:t>
      </w:r>
      <w:r>
        <w:rPr/>
        <w:t>潤쉢瀨쏂숩䐭惂㔳歄ꅐ嗂╰깐촴帬迂</w:t>
      </w:r>
      <w:r>
        <w:rPr/>
        <w:t>ꔯ</w:t>
      </w:r>
      <w:r>
        <w:rPr/>
        <w:t>㭩⵵┸匪▵卬싂摫⼱剉넪䥖㩪숬㡧㦣숫柎塐䵃⌷⼫㑑싂묷츰㙺渰皘㏂⽟땁䔲쉖뼣䵚烂⒘ㄪ䲱䅸⽷琪〉剮╅넲뮮杢售䖩杊⧂沩숫⻂歩坭刺⶿㕺湱싂恴璩⬽♁䌺⾻㟂窱湫姂汏ㆵ싂兡䵙놵㭪㣎녍ꌫㅩ䙰뿂娱擂ꅂ滂칺啖硡奮䩧숮䁓췂楱佦숷</w:t>
      </w:r>
      <w:r>
        <w:rPr/>
        <w:t>⡍</w:t>
      </w:r>
      <w:r>
        <w:rPr/>
        <w:t>摹物㇂⶘祍枻稩伸刷水썷묱ꅏ幡</w:t>
      </w:r>
      <w:r>
        <w:rPr/>
        <w:t>ⵕ⤳</w:t>
      </w:r>
      <w:r>
        <w:rPr/>
        <w:t>묽剎潊㕸㍮숶晦甮妏㢏匷徿습甯㤪瞵桕敳潁䡪接䑆⹩潇告숭に氱㉢㚥灆㋂칚灶塒烂䙒影唣㵃呖╒斿湆䌩깪캿⏂欦帻⑱㴤⍲煍硟獶싂㝦桁疬⥔싍祃쉪積㔵䅱슱</w:t>
      </w:r>
      <w:r>
        <w:rPr/>
        <w:t>ꦘ</w:t>
      </w:r>
      <w:r>
        <w:rPr/>
        <w:t>쉈쉬乡泂䍺敥稹⾣え숻灑⭴♀畳偃漳</w:t>
      </w:r>
      <w:r>
        <w:rPr/>
        <w:t>꤭</w:t>
      </w:r>
      <w:r>
        <w:rPr/>
        <w:t>⡙</w:t>
      </w:r>
      <w:r>
        <w:rPr/>
        <w:t>걞숪渪僂쉓伵</w:t>
      </w:r>
      <w:r>
        <w:rPr/>
        <w:t>Ⳃ</w:t>
      </w:r>
      <w:r>
        <w:rPr/>
        <w:t>啨뽏协拂佒䌰湥㘥䩅喿</w:t>
      </w:r>
      <w:r>
        <w:rPr/>
        <w:t>⡢┯</w:t>
      </w:r>
      <w:r>
        <w:rPr/>
        <w:t>쵺쉧撮䎱쉶⥘砪슩쉊柂싂</w:t>
      </w:r>
      <w:r>
        <w:rPr/>
        <w:t>ꥏ</w:t>
      </w:r>
      <w:r>
        <w:rPr/>
        <w:t>炱⪩䭩䩖〈</w:t>
      </w:r>
      <w:r>
        <w:rPr/>
        <w:t>ꤳ</w:t>
      </w:r>
      <w:r>
        <w:rPr/>
        <w:t>㩴楴뽩꥾朽䡢悱噆⪥䝀숫뽐恃ꍕ攵伫</w:t>
      </w:r>
      <w:r>
        <w:rPr/>
        <w:t>ꥑ</w:t>
      </w:r>
      <w:r>
        <w:rPr/>
        <w:t>슬䎣컂禣煍昺乡灆꥖纱恹爱㭐쵊싂睲嫂剐扦⨣廃恁求䱫ㄫ檿䥺⽓㛂祦⬹奵□</w:t>
      </w:r>
      <w:r>
        <w:rPr/>
        <w:t>ꤰ⍓</w:t>
      </w:r>
      <w:r>
        <w:rPr/>
        <w:t>瑈夫䩦旂䇃汋㌳③쉺湉Ⓧ썟쉘갣</w:t>
      </w:r>
      <w:r>
        <w:rPr/>
        <w:t>Ⳃ</w:t>
      </w:r>
      <w:r>
        <w:rPr/>
        <w:t>繋깠輷딭獄㗂쉥湇쉈쉵䁴砽⍈ꄥ⬴䝚䯂浵깴쵆䢩뽃否枬唶</w:t>
      </w:r>
      <w:r>
        <w:rPr/>
        <w:t>꤭</w:t>
      </w:r>
      <w:r>
        <w:rPr/>
        <w:t>걵묬칎䅈頺副썧䜦⹋ꅲ싃䱊䳂</w:t>
      </w:r>
      <w:r>
        <w:rPr/>
        <w:t>ꗂ</w:t>
      </w:r>
      <w:r>
        <w:rPr/>
        <w:t>垥䈦⍧㝹洹祉彞橄弬</w:t>
      </w:r>
      <w:r>
        <w:rPr/>
        <w:t>ꔰ</w:t>
      </w:r>
      <w:r>
        <w:rPr/>
        <w:t>畇숊䝸獉</w:t>
      </w:r>
      <w:r>
        <w:rPr/>
        <w:t>ⶥ</w:t>
      </w:r>
      <w:r>
        <w:rPr/>
        <w:t>斮䄺樭㋂睱樭㞮挩</w:t>
      </w:r>
      <w:r>
        <w:rPr/>
        <w:t>ⶻ</w:t>
      </w:r>
      <w:r>
        <w:rPr/>
        <w:t>췂洱矂쉩㡀쌴慂晇歮烎楧</w:t>
      </w:r>
      <w:r>
        <w:rPr/>
        <w:t>ⲡ</w:t>
      </w:r>
      <w:r>
        <w:rPr/>
        <w:t>䪩傮䎏⭚썸㝙㉍깣勂丰杢썴囂ꄸ㶘扡땤⩃┳㛂⑓㡋剆</w:t>
      </w:r>
      <w:r>
        <w:rPr/>
        <w:t>⡌</w:t>
      </w:r>
      <w:r>
        <w:rPr/>
        <w:t>⼪晶녅ꍉ㑪朦䩯쉊扎촯걦䌶刹硄㡴㬷摹</w:t>
      </w:r>
      <w:r>
        <w:rPr/>
        <w:t>ꥍ</w:t>
      </w:r>
      <w:r>
        <w:rPr/>
        <w:t>쵫⏂挸澘ꅹ種</w:t>
      </w:r>
      <w:r>
        <w:rPr/>
        <w:t>ⱙ</w:t>
      </w:r>
      <w:r>
        <w:rPr/>
        <w:t>싂㮩䡙칁剶칍猷熩䍢懂津㛂氪惃깭兡䜴녎䘥你⵵䇂썀㜰䔭뗂桵䡱ㅞ⨷⑾싃汪⩂牊妱䛂痎䋂떮㝅숯楙瓂쉗縬瘪旂䭥⥳ぇ쉀狂卺䮩眷愭뿍䍈硸䠴䥺段䩧썲묻未䈪쉃캿</w:t>
      </w:r>
      <w:r>
        <w:rPr/>
        <w:t>ⵔ</w:t>
      </w:r>
      <w:r>
        <w:rPr/>
        <w:t>灯憮癁歁揍䎮ꎣ坤㨱汩堩㈯㩭숴㉮쉆祙俍䈻䝄䅃捇楹쉊轐佞슩</w:t>
      </w:r>
      <w:r>
        <w:rPr/>
        <w:t>ꤤ</w:t>
      </w:r>
      <w:r>
        <w:rPr/>
        <w:t>ꏂ氦싂卒</w:t>
      </w:r>
      <w:r>
        <w:rPr/>
        <w:t>ⶩ⎏</w:t>
      </w:r>
      <w:r>
        <w:rPr/>
        <w:t>䠩䘶ꍌ┰竂䕁䴷㕧㜪塮妥</w:t>
      </w:r>
      <w:r>
        <w:rPr/>
        <w:t>ⰲ</w:t>
      </w:r>
      <w:r>
        <w:rPr/>
        <w:t>숶盂⎩㘭咥伪싂捌⌱帶猨╈侏轟㭟顮㑆祥䘲㥧䳂땚桥⑖偱哂棂쉺〻㓂ぶ쉶幪⪿㵭ꏂ⹔쉺</w:t>
      </w:r>
      <w:r>
        <w:rPr/>
        <w:t>ꦏ</w:t>
      </w:r>
      <w:r>
        <w:rPr/>
        <w:t>䑤璮♩䝢惂椪쉚囂ち걤␰奨甸挽╓╨숦쉮㥍쉁幙䍱壂쉦㕃䡬┻勂</w:t>
      </w:r>
      <w:r>
        <w:rPr/>
        <w:t>ⰽ</w:t>
      </w:r>
      <w:r>
        <w:rPr/>
        <w:t>㌤㶣慠湸␦潘㵰轪㙚촶㟎戰⚩忂╧믂ㅸ强䤤╒쉮凂挪</w:t>
      </w:r>
      <w:r>
        <w:rPr/>
        <w:t>ꕫꤦ꧂</w:t>
      </w:r>
      <w:r>
        <w:rPr/>
        <w:t>洯嫂쉩偐싂깔숨田歴㥡呹</w:t>
      </w:r>
      <w:r>
        <w:rPr/>
        <w:t>⠩</w:t>
      </w:r>
      <w:r>
        <w:rPr/>
        <w:t>皥〣卭琭䣎㔽꺡⩮攴儦㍈䱬捕⑉䱎䁅㨭깠湸〶쵖楂⸱欱숥桮쉷㓂䝚䍥䕺怫杢洮ꅴ汹浵潚㕏⍡う넸束믂췂쉆⍚歑橺噃烂〩桕뗂䙮倲㫍⑤㎬</w:t>
      </w:r>
      <w:r>
        <w:rPr/>
        <w:t>ⵁ</w:t>
      </w:r>
      <w:r>
        <w:rPr/>
        <w:t>녵쉏䱷搯〻쌫㭖쉤タ濂帴갪⭄汪が䨬奡⽇싂썷楥㙅⌰♥矂倷瘸ꍆ卍乵⺬쵆伺⥁</w:t>
      </w:r>
      <w:r>
        <w:rPr/>
        <w:t>Ⱙ</w:t>
      </w:r>
      <w:r>
        <w:rPr/>
        <w:t>時擂ꌲ桥</w:t>
      </w:r>
      <w:r>
        <w:rPr/>
        <w:t>Ⱙ</w:t>
      </w:r>
      <w:r>
        <w:rPr/>
        <w:t>䰯瘪権類煏昪⯂㶻怪搣⩉婏䲘녶䄳㉉</w:t>
      </w:r>
      <w:r>
        <w:rPr/>
        <w:t>ⲏ</w:t>
      </w:r>
      <w:r>
        <w:rPr/>
        <w:t>漽泂橲愻呬歲瑶杆ㄣ⨰浹♣祊楴ꆬ僂晆楱灾쉌教쉦惂楟䬭㒡㩬䴴㧂爻䕒睔䬽咥劮뽆泂슬喥긱ノ癚呶ㅂ栩绂㥳熏쉑㕓㕮▱㙠儦</w:t>
      </w:r>
      <w:r>
        <w:rPr/>
        <w:t>ꕠ</w:t>
      </w:r>
      <w:r>
        <w:rPr/>
        <w:t>㷂敫䔪娶䌲琩頪啪侬䥰䎘쎩剳</w:t>
      </w:r>
      <w:r>
        <w:rPr/>
        <w:t>ꦣ</w:t>
      </w:r>
      <w:r>
        <w:rPr/>
        <w:t>䴪獹䁬걘皮쉉浆㗂摊书傡ꥦ煦ꅧ恉創싂练쉙䐷</w:t>
      </w:r>
      <w:r>
        <w:rPr/>
        <w:t>ⵡ</w:t>
      </w:r>
      <w:r>
        <w:rPr/>
        <w:t>뽺㓂顊㩮쌦庬䈣䌷攊㢣眶땋쉓슘瑘컂녴⦣▩슩␣䑠䥦獑䴷棂⭎迂睖쉣䬮⭵渪쉐摭⤺㙓䝁⽂䡏ㅁꥩ呉딲뭙辿Ⓙ쉙㡕瓂㙃뽪칚願斡恡兑녧칙䝥⎩</w:t>
      </w:r>
      <w:r>
        <w:rPr/>
        <w:t>ⴸ</w:t>
      </w:r>
      <w:r>
        <w:rPr/>
        <w:t>䃂㙄㎱瘩⩆犿侏䉵䢏䭚䩵秃⺩䌯穂㵍䗂景瀯⑤䣂㫂㙣Ⓜ平</w:t>
      </w:r>
      <w:r>
        <w:rPr/>
        <w:t>⡒</w:t>
      </w:r>
      <w:r>
        <w:rPr/>
        <w:t>⺻</w:t>
      </w:r>
      <w:r>
        <w:rPr/>
        <w:t>ⱟ</w:t>
      </w:r>
      <w:r>
        <w:rPr/>
        <w:t>竂숺剈灇⽐坡䅡㓂㵚쉭厮뭹쉀ꅮ뽇㒩䭍䝉噅嚿穠兟湄武㕵浨㭅⑬斏呡烎漺偘◂催</w:t>
      </w:r>
      <w:r>
        <w:rPr/>
        <w:t>ꥀ</w:t>
      </w:r>
      <w:r>
        <w:rPr/>
        <w:t>暩ꎮ嘻灏奇⑁縻稰礩卍</w:t>
      </w:r>
      <w:r>
        <w:rPr/>
        <w:t>⡮⩬⪩</w:t>
      </w:r>
      <w:r>
        <w:rPr/>
        <w:t>건㭬㈶떩⍤춮悵牋坤㡮㫂䁗⨸㑣杘祘共㥣깄究猥幵</w:t>
      </w:r>
      <w:r>
        <w:rPr/>
        <w:t>ꤱ</w:t>
      </w:r>
      <w:r>
        <w:rPr/>
        <w:t>쵥㔴쉮㕲煑婠⛃㍎ꇂ㦥뽁㩎싂戩㉡䚘焻喻䫃塍쉫⨬쉠卢歷숦湌繏ꅷ檮堸네㭺⨺灣㭘껎</w:t>
      </w:r>
      <w:r>
        <w:rPr/>
        <w:t>ⷎ</w:t>
      </w:r>
      <w:r>
        <w:rPr/>
        <w:t>㌯䥘㜳晶倶灘쉳剳싂슮숷湬灂䥰㙮</w:t>
      </w:r>
      <w:r>
        <w:rPr/>
        <w:t>⡴</w:t>
      </w:r>
      <w:r>
        <w:rPr/>
        <w:t>䭾㡹슩㯂䁸</w:t>
      </w:r>
      <w:r>
        <w:rPr/>
        <w:t>ꥁ</w:t>
      </w:r>
      <w:r>
        <w:rPr/>
        <w:t>䧂繖숤㋂䵲컂㨭匽汣劮쌹䔩䬳县䩾媩晩晔䯂獫坢⥈䑁歾恍頫䕏䘮䖩⎬䴦숰憩纩䱦兀䵮⑬ㅷ딷ꅺ挰ꏃ煈坭깙潖眳圻쉙촩넵嘪懂㵘㙫⯎䭪兘␫橷⍀ぬ㛂㵌琶彁쉋싂쉌摋輸⽍㬸걀⭲䁎栮盍㌯掣滂</w:t>
      </w:r>
      <w:r>
        <w:rPr/>
        <w:t>ꕸ⍗</w:t>
      </w:r>
      <w:r>
        <w:rPr/>
        <w:t>䩉䙥㗂숹媿轊圲弳爺♁⑊䥏⒥椨塦禩搥⩮歭湧縶桂뽗㯂㝣썧䐺縱晑㐲迂乕価䐦浥䔤犥칌儩䅓쉙쉡䵗奇ㅑ燂쉠䩪晅䙳瑲淂숣憡쉰숭쉾汱㠯쎻㐴䑑⦡捁婑╅矂⥄䬶灑廂싂擂츭쉢吣㴷숯佯䥶祯桪ㅘ璿顩숴슬䎿믂硶ꌰ⨦槂㕬幰䉩枣⑶⪥顗灍칢䩉癁☳䰱☱恃媵ꌤ圣䤪♒娯㝟깷⮱┸쉤슿깲㭞숥㜫䜶獠㙕汏䕋䰯╶쉢딣昨瀲䉖㑇㭢妩愷彬숬嘹晲漶䡆㏍㩸㩀嘹숴佟勂呂漵䶩싎䉣䚱彏⥆买썤浦⨦她㟂壂沿泂숮彞㍡轘䥢䕴쉱믂ㄻ슩〮⮱牁</w:t>
      </w:r>
      <w:r>
        <w:rPr/>
        <w:t>⡃</w:t>
      </w:r>
      <w:r>
        <w:rPr/>
        <w:t>㑪輪䪘卭⤵숳狂</w:t>
      </w:r>
      <w:r>
        <w:rPr/>
        <w:t>Ⳃ</w:t>
      </w:r>
      <w:r>
        <w:rPr/>
        <w:t>瑴깉싂</w:t>
      </w:r>
      <w:r>
        <w:rPr/>
        <w:t>ꥍ</w:t>
      </w:r>
      <w:r>
        <w:rPr/>
        <w:t>䡎塠奵頪䈹</w:t>
      </w:r>
      <w:r>
        <w:rPr/>
        <w:t>ꕄ</w:t>
      </w:r>
      <w:r>
        <w:rPr/>
        <w:t>췂</w:t>
      </w:r>
      <w:r>
        <w:rPr/>
        <w:t>ꕪ</w:t>
      </w:r>
      <w:r>
        <w:rPr/>
        <w:t>㝊</w:t>
      </w:r>
      <w:r>
        <w:rPr/>
        <w:t>ꔲ</w:t>
      </w:r>
      <w:r>
        <w:rPr/>
        <w:t>总顤祢║橠뭙슏娮⼊輶</w:t>
      </w:r>
      <w:r>
        <w:rPr/>
        <w:t>⠦</w:t>
      </w:r>
      <w:r>
        <w:rPr/>
        <w:t>儩</w:t>
      </w:r>
      <w:r>
        <w:rPr/>
        <w:t>Ɑ</w:t>
      </w:r>
      <w:r>
        <w:rPr/>
        <w:t>䲘⍂싎뾘啣呋숪愪䚩坉摊畾欺㵑眪奲㌪噀쉌䑗優㥟湗㩕婵䦥卯㏂礭⭞汘氳嗂숨㡉떡坚⹥⸽ꏂ浚䟂戹乐倴幮쉁㯂癮兪⨨⹲슥甹煌牦㍀☵쌽쉙噘⼨歔卲䝏杳</w:t>
      </w:r>
      <w:r>
        <w:rPr/>
        <w:t>ⴽ</w:t>
      </w:r>
      <w:r>
        <w:rPr/>
        <w:t>ㅗ⸫绂呗亿歶䯎啴塨</w:t>
      </w:r>
      <w:r>
        <w:rPr/>
        <w:t>꧂⌻</w:t>
      </w:r>
      <w:r>
        <w:rPr/>
        <w:t>䛂眨挱㌪䙯╚䵪穪딭㙙⩈樨䩵婗嘯栣灞㐯欨䋂楑䈪僃㍨䶱㉓婄吤犣盃潥ꄬォ轸㜹㖮깬潡估쉍㜫灯焤쉵싎쏂</w:t>
      </w:r>
      <w:r>
        <w:rPr/>
        <w:t>ꕴ</w:t>
      </w:r>
      <w:r>
        <w:rPr/>
        <w:t>싂딣凂╧啩⼦㉄습땃祹</w:t>
      </w:r>
      <w:r>
        <w:rPr/>
        <w:t>ꕭ</w:t>
      </w:r>
      <w:r>
        <w:rPr/>
        <w:t>ꥷ栳㊬穂┬彶⑾珍</w:t>
      </w:r>
      <w:r>
        <w:rPr/>
        <w:t>⣂</w:t>
      </w:r>
      <w:r>
        <w:rPr/>
        <w:t>쉄곂頦毎牭攩긪⤽䕗参쉉쵹⴯䁖뽆䕪刱녉</w:t>
      </w:r>
      <w:r>
        <w:rPr/>
        <w:t>ⲿ</w:t>
      </w:r>
      <w:r>
        <w:rPr/>
        <w:t>䍐灐睑쉺넹側쉏洲浀淂</w:t>
      </w:r>
      <w:r>
        <w:rPr/>
        <w:t>꧂⧂</w:t>
      </w:r>
      <w:r>
        <w:rPr/>
        <w:t>塗싂숹匲♺怬懂晎쉟佤頪灡䢩乲参⩠쉞单疿쉺⫂녢䌥⫂稯㘰⨭슥</w:t>
      </w:r>
      <w:r>
        <w:rPr/>
        <w:t>ꥐ</w:t>
      </w:r>
      <w:r>
        <w:rPr/>
        <w:t>墿泎慃긮㜷⧂剾㴯䎩敞汰䍡繌♳㕖㩑쉋숩璣숴潙欽싂瘺썹烂眯姂獖⨥氪梡浬縭</w:t>
      </w:r>
      <w:r>
        <w:rPr/>
        <w:t>⣎</w:t>
      </w:r>
      <w:r>
        <w:rPr/>
        <w:t>淍顮곂敩䡫㨥깙ꍐ䷂煠싂㮩䉧痂쉯澩㍶堮慃⹘浰恀䄮摎칺⩧䳂獖䇂乡뭫묪깕幂뭐쉷⪵⭟恭㭊䃎</w:t>
      </w:r>
      <w:r>
        <w:rPr/>
        <w:t>⡘</w:t>
      </w:r>
      <w:r>
        <w:rPr/>
        <w:t>썈숣슘숵꥞쉈㭔瞣⭱䋂ꄱ垮怺␭</w:t>
      </w:r>
      <w:r>
        <w:rPr/>
        <w:t>ꔻ</w:t>
      </w:r>
      <w:r>
        <w:rPr/>
        <w:t>顃狂ꍔ潰뗂畏欸䱧慺</w:t>
      </w:r>
      <w:r>
        <w:rPr/>
        <w:t>ꕗ</w:t>
      </w:r>
      <w:r>
        <w:rPr/>
        <w:t>轌离唫㢬幔㊡塗係瀩⌳礫</w:t>
      </w:r>
      <w:r>
        <w:rPr/>
        <w:t>ꤤ</w:t>
      </w:r>
      <w:r>
        <w:rPr/>
        <w:t>勂顷彑뭸꥾ꅐ䭍栨㵖⍗쉉丣⎱䌳ꅷ쌪깐䡗呓兲쉌㥳獵</w:t>
      </w:r>
      <w:r>
        <w:rPr/>
        <w:t>Ⱕ</w:t>
      </w:r>
      <w:r>
        <w:rPr/>
        <w:t>넣㝱⹃兠ㅂꥳ廂㡸㵧愨ꄹ컂䑗걧⪘슩⫃츩䛎硑䁂䃂ㅯㅯ瑥烂㓃쉌⌽礲⦻呲♲䕕</w:t>
      </w:r>
      <w:r>
        <w:rPr/>
        <w:t>ꕬ</w:t>
      </w:r>
      <w:r>
        <w:rPr/>
        <w:t>瑒啊ㅘ柎썪䌥㐽祤뽕♢颻挷穋犬浱獾</w:t>
      </w:r>
      <w:r>
        <w:rPr/>
        <w:t>꥟</w:t>
      </w:r>
      <w:r>
        <w:rPr/>
        <w:t>顗䔷♬狂⌴眳쎿獆愳䱫</w:t>
      </w:r>
      <w:r>
        <w:rPr/>
        <w:t>ꗂ</w:t>
      </w:r>
      <w:r>
        <w:rPr/>
        <w:t>橬捷慦獋㬥㙾墻㍁碩块摢쉬Ⓜ繍䣎倶숻㬤㴴㣍楋┭㝔㤩幾䭭㒿䉯捌⾱佑硉⛂䉵⍈ꅍ栻㩦캮瓂뭞⽧幟딽ㅫ瓂吹婯晩恕児㡵</w:t>
      </w:r>
      <w:r>
        <w:rPr/>
        <w:t>ⱗ</w:t>
      </w:r>
      <w:r>
        <w:rPr/>
        <w:t>ꥹ</w:t>
      </w:r>
      <w:r>
        <w:rPr/>
        <w:t>ꕶ</w:t>
      </w:r>
      <w:r>
        <w:rPr/>
        <w:t>㒱⽆沮幅児⨱類쵷썠ꏍき䶱뽊䕢㉙ィ橥</w:t>
      </w:r>
      <w:r>
        <w:rPr/>
        <w:t>Ɽ</w:t>
      </w:r>
      <w:r>
        <w:rPr/>
        <w:t>垻㥡輨䩺싂棂䀮숬ꎡ歯捐쉕싂⍡繲</w:t>
      </w:r>
      <w:r>
        <w:rPr/>
        <w:t>ꕋ</w:t>
      </w:r>
      <w:r>
        <w:rPr/>
        <w:t>䎏椯晒卋䁸䋂ꎬ⍋칡⨷</w:t>
      </w:r>
      <w:r>
        <w:rPr/>
        <w:t>Ⱪ</w:t>
      </w:r>
      <w:r>
        <w:rPr/>
        <w:t>桂ꌊ刪啎䈶㦱涣瑂뽧캏畲싂⽖쉇깧㦬ꥬ楨놥⚵懂剾㙚㝯䷂楠婔㇂㙯쉶㡋睍瑵䑊牵憱䐴싂晋䑌╵堪슻睉슻쵒砳⩬㥮枩奈䤦뇂捴䉪吮䘻盂쉎⹧昹</w:t>
      </w:r>
      <w:r>
        <w:rPr/>
        <w:t>ꥃ⵶ꤲ</w:t>
      </w:r>
      <w:r>
        <w:rPr/>
        <w:t>摇潊</w:t>
      </w:r>
      <w:r>
        <w:rPr/>
        <w:t>ⵥ</w:t>
      </w:r>
      <w:r>
        <w:rPr/>
        <w:t>斩墮䍐숭搮启绂倸䜷㭹㝦䦩숸煠숬䔦숦䩪慱쉒뇂⑆㕀㬣梮瑧䓂冩瑱亘⽲獈ㅄ扠␥碏ꏃ沩ꌪ夣歯㴻</w:t>
      </w:r>
      <w:r>
        <w:rPr/>
        <w:t>Ⱙ⵮</w:t>
      </w:r>
      <w:r>
        <w:rPr/>
        <w:t>穁婲⸲何礫⽐橺뾥㐶敁ㄥ沱㔵㕬</w:t>
      </w:r>
      <w:r>
        <w:rPr/>
        <w:t>ⴹ</w:t>
      </w:r>
      <w:r>
        <w:rPr/>
        <w:t>뭢㐫畉싂쉡䋂攷刲㭃乃偭书䲣㥄䫂仂斿⤬䰪슥申ォ䙎犩抱䱈敶</w:t>
      </w:r>
      <w:r>
        <w:rPr/>
        <w:t>ꔪ</w:t>
      </w:r>
      <w:r>
        <w:rPr/>
        <w:t>汑숬䑟쉘堵券辣繋䍴㤷</w:t>
      </w:r>
      <w:r>
        <w:rPr/>
        <w:t>ⱹ</w:t>
      </w:r>
      <w:r>
        <w:rPr/>
        <w:t>㷎療畏싂儸㍱瘣掿㠱땑䎥楹娪</w:t>
      </w:r>
      <w:r>
        <w:rPr/>
        <w:t>ⵗ</w:t>
      </w:r>
      <w:r>
        <w:rPr/>
        <w:t>迂╬쉾䵢</w:t>
      </w:r>
      <w:r>
        <w:rPr/>
        <w:t>ⵯ</w:t>
      </w:r>
      <w:r>
        <w:rPr/>
        <w:t>䠨쉣晩本䙟幬煰硇㡊剺繌슩牣湯쉊썾깾伥彑싎䅹晵⒵榬믂㶩眣䵱彗숣䥤煦녶畯</w:t>
      </w:r>
      <w:r>
        <w:rPr/>
        <w:t>⡮</w:t>
      </w:r>
      <w:r>
        <w:rPr/>
        <w:t>慹卍硱柂</w:t>
      </w:r>
      <w:r>
        <w:rPr/>
        <w:t>ꥀ</w:t>
      </w:r>
      <w:r>
        <w:rPr/>
        <w:t>堪㉺ㄪ</w:t>
      </w:r>
      <w:r>
        <w:rPr/>
        <w:t>ꔷ</w:t>
      </w:r>
      <w:r>
        <w:rPr/>
        <w:t>쉁⍏煪壂渽␬硅唩剈倫煊뿂╲塹쵠潲㩴䄱呵眪ꄻ夨䉲넬墿题禡뇂숥㵂䞿伦畦䦏硉㜸⨫ꍄ〱晠␲縤숩⥓쉱싂敷</w:t>
      </w:r>
      <w:r>
        <w:rPr/>
        <w:t>Ⱝ⬯</w:t>
      </w:r>
      <w:r>
        <w:rPr/>
        <w:t>啘炡뇂쉑⩷呓橖땐╾䳂숻丳ㄩ玻⤰䙭䊩숻秂꥾䙔穹琪묣婫ꍯ걹뼸䱟願썁価獥儻坕杲杷擂縣긺䭃⩌㊡䝫ꌭ䝃쎘슩楨䙡䈩䃂産擂</w:t>
      </w:r>
      <w:r>
        <w:rPr/>
        <w:t>⠭</w:t>
      </w:r>
      <w:r>
        <w:rPr/>
        <w:t>슣䏂쉌滂⨽쉁䥘䄶頶⥫쉤ㅬ噲佚⥨戥瑳繳啕嗂卂灂⵱쉃떣쉭牠㉐彈슏싃噘䑌䵦朩颏佅橬弽</w:t>
      </w:r>
      <w:r>
        <w:rPr/>
        <w:t>⡑</w:t>
      </w:r>
      <w:r>
        <w:rPr/>
        <w:t>灾䫂⹆轞싂塇</w:t>
      </w:r>
      <w:r>
        <w:rPr/>
        <w:t>ꦣ</w:t>
      </w:r>
      <w:r>
        <w:rPr/>
        <w:t>쵊䕭呞㩕깃䍗㴯숭땣幅偨盍뭾␷晐癪⩺伺㤴琷嗂枥써倹╲眺頣땓瑍䝲㭄䫂砦쉞顺䞻쉮儩浉쉥浗쉏伦唻慈䗂䉴♘땊쉅䆩潐穟⚩㷂嘣꥖㊏</w:t>
      </w:r>
      <w:r>
        <w:rPr/>
        <w:t>ꦏ</w:t>
      </w:r>
      <w:r>
        <w:rPr/>
        <w:t>伬깐ㄴ婫╔潸슣䬣杵凂慊厵䞏掣祅㐳뼭扞畉숪ㅥ쉯桵䵅</w:t>
      </w:r>
      <w:r>
        <w:rPr/>
        <w:t>꤫</w:t>
      </w:r>
      <w:r>
        <w:rPr/>
        <w:t>䫂廂㭬啥깸㩖祍橒㛂㥗坊</w:t>
      </w:r>
      <w:r>
        <w:rPr/>
        <w:t>ꥋ</w:t>
      </w:r>
      <w:r>
        <w:rPr/>
        <w:t>쉗洪媮⌰슏䱌䬪涮⽥䕔硵㭈呷㑕輺</w:t>
      </w:r>
      <w:r>
        <w:rPr/>
        <w:t>ⵟ</w:t>
      </w:r>
      <w:r>
        <w:rPr/>
        <w:t>獩禱슱楉㪮䴣枡顸辥㈽⫂슣쉨쉕쵄䇂为숩氽뿃⩏䕞礊彵串兆㬷栫</w:t>
      </w:r>
      <w:r>
        <w:rPr/>
        <w:t>ꥀ</w:t>
      </w:r>
      <w:r>
        <w:rPr/>
        <w:t>牀䨸숱◂䅠坈類滂彇椷◎䭕晅쉫幏걫桥唸䮩⨫婋䒏쉞梻摚㊣</w:t>
      </w:r>
      <w:r>
        <w:rPr/>
        <w:t>⡍⥇</w:t>
      </w:r>
      <w:r>
        <w:rPr/>
        <w:t>纥</w:t>
      </w:r>
      <w:r>
        <w:rPr/>
        <w:t>ꤴ</w:t>
      </w:r>
      <w:r>
        <w:rPr/>
        <w:t>慉䴻⍊</w:t>
      </w:r>
      <w:r>
        <w:rPr/>
        <w:t>ꦵ</w:t>
      </w:r>
      <w:r>
        <w:rPr/>
        <w:t>乯梩䊩숺숥坚꥙健顈㯃</w:t>
      </w:r>
      <w:r>
        <w:rPr/>
        <w:t>ⷂ</w:t>
      </w:r>
      <w:r>
        <w:rPr/>
        <w:t>㝍癫昣亏嫂⬮䐣噇㙧녲橾</w:t>
      </w:r>
      <w:r>
        <w:rPr/>
        <w:t>⡄</w:t>
      </w:r>
      <w:r>
        <w:rPr/>
        <w:t>䐫䟂쉰◂繀슩칸쵕䍘剮愲疱ꅬ繊갯습</w:t>
      </w:r>
      <w:r>
        <w:rPr/>
        <w:t>ⶩ</w:t>
      </w:r>
      <w:r>
        <w:rPr/>
        <w:t>쉂怳弳믂깘浙佇</w:t>
      </w:r>
      <w:r>
        <w:rPr/>
        <w:t>⡫</w:t>
      </w:r>
      <w:r>
        <w:rPr/>
        <w:t>㴭㨸䈨⫂睠츰猻╱⨯睎⻎⹤䪱⤥㖘傘柂쉡䁰숪</w:t>
      </w:r>
      <w:r>
        <w:rPr/>
        <w:t>⣂</w:t>
      </w:r>
      <w:r>
        <w:rPr/>
        <w:t>쉐㕉玬㨩幤⛂桮따</w:t>
      </w:r>
      <w:r>
        <w:rPr/>
        <w:t>⡣</w:t>
      </w:r>
      <w:r>
        <w:rPr/>
        <w:t>嫂ꍌ煱䙁橳쉗쎣忂䌶澣㜳渤眪严ꅁ䅦懂썩⽩㕙</w:t>
      </w:r>
      <w:r>
        <w:rPr/>
        <w:t>ⱡ</w:t>
      </w:r>
      <w:r>
        <w:rPr/>
        <w:t>帤싍澿⾮㐨㉟玮橢坢㑥扦갴믃⪻㈵滂啹橧䱫哂䷂惂曃恀䈷典䁑䵬她繮甸穅懂쉧녡䬶⩘싂쉵</w:t>
      </w:r>
      <w:r>
        <w:rPr/>
        <w:t>ⰹ</w:t>
      </w:r>
      <w:r>
        <w:rPr/>
        <w:t>穦슘潦界쉂灆砯㍪녦桗⬬⨣礶⑖樬</w:t>
      </w:r>
      <w:r>
        <w:rPr/>
        <w:t>꤬</w:t>
      </w:r>
      <w:r>
        <w:rPr/>
        <w:t>畂彨敘捣쉾冮玩쉖싂㩱⏂⩭䬹걋⏂</w:t>
      </w:r>
      <w:r>
        <w:rPr/>
        <w:t>⢥</w:t>
      </w:r>
      <w:r>
        <w:rPr/>
        <w:t>睬琥⭉剟</w:t>
      </w:r>
      <w:r>
        <w:rPr/>
        <w:t>⠳</w:t>
      </w:r>
      <w:r>
        <w:rPr/>
        <w:t>䰤橇ꄪ⭂쉇묦攵䉁歒㉓䘹</w:t>
      </w:r>
      <w:r>
        <w:rPr/>
        <w:t>ꕷ</w:t>
      </w:r>
      <w:r>
        <w:rPr/>
        <w:t>炱⏂㋂惂撬楷슥</w:t>
      </w:r>
      <w:r>
        <w:rPr/>
        <w:t>꧂</w:t>
      </w:r>
      <w:r>
        <w:rPr/>
        <w:t>⢿</w:t>
      </w:r>
      <w:r>
        <w:rPr/>
        <w:t>䛂</w:t>
      </w:r>
      <w:r>
        <w:rPr/>
        <w:t>⢏</w:t>
      </w:r>
      <w:r>
        <w:rPr/>
        <w:t>䝪곍뽀眭숳숲硴畊쉎</w:t>
      </w:r>
      <w:r>
        <w:rPr/>
        <w:t>ⴹ䷂</w:t>
      </w:r>
      <w:r>
        <w:rPr/>
        <w:t>漳䅙쉐㴦灳盂憩轕顔滃㝌╪歪㩺㬸㵷幗뿂拂惂⚿瀣怸숪廂媮搫뽰䕋儱场쉋㶡㥏昵橇啍ㆵ⴩⍺灟偱슩噣뗂㥤㢥</w:t>
      </w:r>
      <w:r>
        <w:rPr/>
        <w:t>ꔲ</w:t>
      </w:r>
      <w:r>
        <w:rPr/>
        <w:t>䕢㕢枣♈썴繑⺵伮秂埂斵灦洱숭佈깇啧</w:t>
      </w:r>
      <w:r>
        <w:rPr/>
        <w:t>ꗂ</w:t>
      </w:r>
      <w:r>
        <w:rPr/>
        <w:t>瞬湭珂⵪㗂㶮땚뭂曂쉑嘵奮㐵杂穓쉄睍㜻忂欭慎쉠䡞晴◂땊伸珂婀剟쉵桑㩅妬칋㈩㗂☯ꥭ쌭㈹她⍴唨歲佡녹姂䌮歚䡀㐩㘵숸〻숺䠷礬┪䗂湉⹯䭰숸浍䥄㖵百넲捫슏㕧ꅣ柂</w:t>
      </w:r>
      <w:r>
        <w:rPr/>
        <w:t>ꕹ</w:t>
      </w:r>
      <w:r>
        <w:rPr/>
        <w:t>䅎㌣숤啳♷獭㉠깗嘻갬㥶땥場彶䡂坁쉚쉩건稬倶슮狂嘵晗橴浳祌</w:t>
      </w:r>
      <w:r>
        <w:rPr/>
        <w:t>ꥇ</w:t>
      </w:r>
      <w:r>
        <w:rPr/>
        <w:t>䮻歠瑍嚘盂婘獗╯填庩쉉栱㉁⌥</w:t>
      </w:r>
      <w:r>
        <w:rPr/>
        <w:t>⣎</w:t>
      </w:r>
      <w:r>
        <w:rPr/>
        <w:t>㕥歵⸪噷欪</w:t>
      </w:r>
      <w:r>
        <w:rPr/>
        <w:t>ⴹ</w:t>
      </w:r>
      <w:r>
        <w:rPr/>
        <w:t>丶梩⼤睦䈩䠦汏心㎘썷圽ꥣꥯ瘨祍기睁揂䕣슣輪匬晊⩡䩬祢숷㶱硷숮㩉亥淂祓㩄숪稫獹䍗儣䭳䉘䙈⑲帹癋帳숭</w:t>
      </w:r>
      <w:r>
        <w:rPr/>
        <w:t>ⵯ</w:t>
      </w:r>
      <w:r>
        <w:rPr/>
        <w:t>烂兞ꥹ⭆沘怱弻橺矃䫂颿䢘쉇煆㣂䨪촶庥涻烂䜪漊䏂㩰渪灔숮䁤䫂䁚冮盂넭䥵圫썣珎⒩⥒╊棂瑺걠硐摟䴪塞慂쵠䚮當싂㭡敒䀮䀸䨣㉉⩟</w:t>
      </w:r>
      <w:r>
        <w:rPr/>
        <w:t>ꕪ</w:t>
      </w:r>
      <w:r>
        <w:rPr/>
        <w:t>ꏂ</w:t>
      </w:r>
      <w:r>
        <w:rPr/>
        <w:t>ꔻ</w:t>
      </w:r>
      <w:r>
        <w:rPr/>
        <w:t>ひ䈹矂畨⌵⩯啍奇慬佌畯便反晃䕷㬮딣橊촬</w:t>
      </w:r>
      <w:r>
        <w:rPr/>
        <w:t>ꕳ╆</w:t>
      </w:r>
      <w:r>
        <w:rPr/>
        <w:t>㷂珂싎격믂昦樶㕣潄坁ꥺ㥢瞬飂灶灳桟京朸</w:t>
      </w:r>
      <w:r>
        <w:rPr/>
        <w:t>ⵉ</w:t>
      </w:r>
      <w:r>
        <w:rPr/>
        <w:t>飂媱䠹湲噦</w:t>
      </w:r>
      <w:r>
        <w:rPr/>
        <w:t>ꥇ</w:t>
      </w:r>
      <w:r>
        <w:rPr/>
        <w:t>䟂䑳壂畸ㅊ╲⤱쉞⥌掩噹긵㘽떩㶥⮏쉣쉶䲵⥟檮煠㙵⽾儤樻㊬䦩䭆浈겣썗</w:t>
      </w:r>
      <w:r>
        <w:rPr/>
        <w:t>⡋</w:t>
      </w:r>
      <w:r>
        <w:rPr/>
        <w:t>櫂㑊싂䙗嘽䜴㑊用壂ꥧ䜷䅊쉰敟숯媮田奧슬</w:t>
      </w:r>
      <w:r>
        <w:rPr/>
        <w:t>⡨</w:t>
      </w:r>
      <w:r>
        <w:rPr/>
        <w:t>か♙捇㉠</w:t>
      </w:r>
      <w:r>
        <w:rPr/>
        <w:t>Ⳏ</w:t>
      </w:r>
      <w:r>
        <w:rPr/>
        <w:t>㷃塃㕷䵅呹⌴⼸쉪吩百硊捸迂╯䌹썫䝮䥸㉩싂꥕⹉䨰㩧䩐ꍱ쉷硶㨲뽧㈨颱㒻</w:t>
      </w:r>
      <w:r>
        <w:rPr/>
        <w:t>ⵚ</w:t>
      </w:r>
      <w:r>
        <w:rPr/>
        <w:t>婁㉒䭄湧䈪쉪쉚妻琵㇎䅄奰⾩䔺</w:t>
      </w:r>
      <w:r>
        <w:rPr/>
        <w:t>ⳍ</w:t>
      </w:r>
      <w:r>
        <w:rPr/>
        <w:t>쉡溿쉥썖㣂轱桋</w:t>
      </w:r>
      <w:r>
        <w:rPr/>
        <w:t>ꤩ</w:t>
      </w:r>
      <w:r>
        <w:rPr/>
        <w:t>쉡啌㩊灓⬽땪⥟</w:t>
      </w:r>
      <w:r>
        <w:rPr/>
        <w:t>⡟</w:t>
      </w:r>
      <w:r>
        <w:rPr/>
        <w:t>セ歙济슬⭅榥㙎넴呧㊻漺촵䛂ꌫ⹸숣슮⽵㍓捹㈯噰浈桲쉇ㆡ⪡仂爰㕫来徿쉭䖣䵧瀻䀮䑚傮祠쉢숤䴫깏潨吹吳</w:t>
      </w:r>
      <w:r>
        <w:rPr/>
        <w:t>ꕌ</w:t>
      </w:r>
      <w:r>
        <w:rPr/>
        <w:t>㵭頵㕃摟乭䔤伱㍩癹䝩</w:t>
      </w:r>
      <w:r>
        <w:rPr/>
        <w:t>⡭</w:t>
      </w:r>
      <w:r>
        <w:rPr/>
        <w:t>ⵑ</w:t>
      </w:r>
      <w:r>
        <w:rPr/>
        <w:t>彏겏歒ケ┭쉄䙯䱴刣ꥲ쉯儨쉳繹땲䍋격䝷䥵쉍㉱䩦冣湰ꎻ硟숺촪䝊쉙熵晘㍅㏃습䀤♔侱</w:t>
      </w:r>
      <w:r>
        <w:rPr/>
        <w:t>ꥀ</w:t>
      </w:r>
      <w:r>
        <w:rPr/>
        <w:t>櫂⍥㙮쉱㵠㠶㭆ꌴ縰前㕧囃쉴愻塑</w:t>
      </w:r>
      <w:r>
        <w:rPr/>
        <w:t>Ⱶ</w:t>
      </w:r>
      <w:r>
        <w:rPr/>
        <w:t>呲ꍥ輱슬뇂쉚䥠䑑楳쉕䉥㵡景㗂係獺煬琩㵓䉚뼽噞䔥⍨䔺䅩뼩儭숺쉃瓂쉙睘焵卌濂眱슻뾥쉉䑙぀碿绂塆슿</w:t>
      </w:r>
      <w:r>
        <w:rPr/>
        <w:t>ꦬ</w:t>
      </w:r>
      <w:r>
        <w:rPr/>
        <w:t>㩚犡ꍷ䪘쉳⹴쉲슮숸ꆣ䶩繋䟂汑塨灰坺</w:t>
      </w:r>
      <w:r>
        <w:rPr/>
        <w:t>ⴱ⒩</w:t>
      </w:r>
      <w:r>
        <w:rPr/>
        <w:t>乮匷䵚掘ꆵ䵬ꍶ侣癬쉶丬싃䜯䁨拂슏㕖牞⤽⩓껃悬獋榡⭆</w:t>
      </w:r>
      <w:r>
        <w:rPr/>
        <w:t>ꔦ♧</w:t>
      </w:r>
      <w:r>
        <w:rPr/>
        <w:t>刹䉑坥㙪긻潠⪮䕚䁒〻奐</w:t>
      </w:r>
      <w:r>
        <w:rPr/>
        <w:t>⠺</w:t>
      </w:r>
      <w:r>
        <w:rPr/>
        <w:t>䠸䕧쉭쵍믂⦡湑㙐쉓泂쉬숵뗂䕔扉⻂䩟偶뽥츱싂䎵</w:t>
      </w:r>
      <w:r>
        <w:rPr/>
        <w:t>ⰰ</w:t>
      </w:r>
      <w:r>
        <w:rPr/>
        <w:t>㭡겮㥋ッ瘪⍄杌딻⩲㤬村浶柂涩㥙䕴⮩⏂湵㬯䉣牤⻂ヂ㝋슣뽑炿쉶奕剪칢䔫圸⥀⽸䔮婆䪿哎幉售媱嚩㥑㘲걉䓃쉅碬穅玵</w:t>
      </w:r>
      <w:r>
        <w:rPr/>
        <w:t>ꦻ</w:t>
      </w:r>
      <w:r>
        <w:rPr/>
        <w:t>䙮㤹쵒⯂㵘숊湣偊呧⮬䕰䨪⩘뭷ꅌ浾哂쉶卢嘷卂⭁栯췂⥰奴唯唭䘫쉚녆吮椵漶ㅐ칰싍슩땸㉉╟념䄤太⩋䩑⩔쉏♣欯帬䭺歬⼤倪숵⩒輲䙪幷䵬㥮彰併㤪瘺嫂猷轐걄䲮㍸㍚扟쉶┪</w:t>
      </w:r>
      <w:r>
        <w:rPr/>
        <w:t>ꥎ</w:t>
      </w:r>
      <w:r>
        <w:rPr/>
        <w:t>딯쉥싂塆稪撱䩔柂な⍒幫ꍾ療潠佔䴭妻儻煓硬炿嚡䡥晘繑䵷拂</w:t>
      </w:r>
      <w:r>
        <w:rPr/>
        <w:t>ⵍ</w:t>
      </w:r>
      <w:r>
        <w:rPr/>
        <w:t>숦冻杴㑂焣楁쉴⛂淃畇睐潉⭾싂樹⍅び⎡燂쎡슥佖뗂썔湍</w:t>
      </w:r>
      <w:r>
        <w:rPr/>
        <w:t>⣃</w:t>
      </w:r>
      <w:r>
        <w:rPr/>
        <w:t>䦵塴偨硓恊㉂</w:t>
      </w:r>
      <w:r>
        <w:rPr/>
        <w:t>⡑</w:t>
      </w:r>
      <w:r>
        <w:rPr/>
        <w:t>牅슘橠氩</w:t>
      </w:r>
      <w:r>
        <w:rPr/>
        <w:t>ⵁ</w:t>
      </w:r>
      <w:r>
        <w:rPr/>
        <w:t>ꍑ</w:t>
      </w:r>
      <w:r>
        <w:rPr/>
        <w:t>⡎</w:t>
      </w:r>
      <w:r>
        <w:rPr/>
        <w:t>㗂┬⎏䕧⎮㠤歶啅呔뿂쉢䑬⥦䑌쉏䵪쉎䕡浈灞⩺䍑恆㊥ネ⥚䤽漭⍭⽑⦻伹悵쉆쉧싂厬嘷⪩ꥳ䭢⛂佯</w:t>
      </w:r>
      <w:r>
        <w:rPr/>
        <w:t>Ⱟ</w:t>
      </w:r>
      <w:r>
        <w:rPr/>
        <w:t>⽬眤쉖嘯䕊⦏摩幢瑹녍䂩</w:t>
      </w:r>
      <w:r>
        <w:rPr/>
        <w:t>Ȿ</w:t>
      </w:r>
      <w:r>
        <w:rPr/>
        <w:t>뽦夲</w:t>
      </w:r>
      <w:r>
        <w:rPr/>
        <w:t>꥓</w:t>
      </w:r>
      <w:r>
        <w:rPr/>
        <w:t>녧疻땢</w:t>
      </w:r>
      <w:r>
        <w:rPr/>
        <w:t>⡋</w:t>
      </w:r>
      <w:r>
        <w:rPr/>
        <w:t>漱䅓촮</w:t>
      </w:r>
      <w:r>
        <w:rPr/>
        <w:t>⣂</w:t>
      </w:r>
      <w:r>
        <w:rPr/>
        <w:t>䓃뭔津⩥潨こ䫍縲捕㯂숰恱쉄晄㕡슩彘栻恸츽땘姂渭⩵ꥨ奆垿䨰し쉓</w:t>
      </w:r>
      <w:r>
        <w:rPr/>
        <w:t>ⱃ</w:t>
      </w:r>
      <w:r>
        <w:rPr/>
        <w:t>轕ㄤ⚵뼵ㆥ䛂칉☺犘뮡䡰欷䵉睡ꅏ쉟慔び㉞乨恷渮䏂獆䰪쉘㑓칃␤ꇂ⩨关싂睋㝞瘴皿䙆猪䓃㓍樮埂⩃捥桪䱚⹶晃ㅟ桐坑갹쉑䑵穔摉</w:t>
      </w:r>
      <w:r>
        <w:rPr/>
        <w:t>⡯♁⫂</w:t>
      </w:r>
      <w:r>
        <w:rPr/>
        <w:t>㝡⩑㯂뭺灣㉶怷㟂繄椯浾㘭⭙⦘╊灓ꅞ䬺晆樬硠ꅭ</w:t>
      </w:r>
      <w:r>
        <w:rPr/>
        <w:t>⠭</w:t>
      </w:r>
      <w:r>
        <w:rPr/>
        <w:t>싎歃硎熵䷂当畸䅓쵍䑟䰶惍꺡䌽拂樵掣她湉</w:t>
      </w:r>
      <w:r>
        <w:rPr/>
        <w:t>⠴</w:t>
      </w:r>
      <w:r>
        <w:rPr/>
        <w:t>䯂㫂쉓쵱숺뽙楷⛃䉊깮⩑</w:t>
      </w:r>
      <w:r>
        <w:rPr/>
        <w:t>꧂</w:t>
      </w:r>
      <w:r>
        <w:rPr/>
        <w:t>剁ꅌ喬ꥥꏂ쉫堣幟䏂䢬仍칟⮩潔ꆣ秂彀壂ㆥ楢䉩⩔㠶㵧恚䘱䝧⭈焬杕繱쉘煣뽍轑儨䫍╪燃싂䅐</w:t>
      </w:r>
      <w:r>
        <w:rPr/>
        <w:t>ꥉ</w:t>
      </w:r>
      <w:r>
        <w:rPr/>
        <w:t>⼷꥔</w:t>
      </w:r>
      <w:r>
        <w:rPr/>
        <w:t>ꥊ</w:t>
      </w:r>
      <w:r>
        <w:rPr/>
        <w:t>䀴噁䶮獈奟㞬晇䅞璻▿顊䌬灈ㆣ㉕묨♺칋楁礩䁡䌬녁飂⨪娥機쉋깢㩍㑠氷扁浏䱘横从쏂깎䌳⩫㥵冣䠩䑏䯂刻亥깴煡쌣갶뽓焦⼨㢏毂湘縨䩅긷</w:t>
      </w:r>
      <w:r>
        <w:rPr/>
        <w:t>⢻</w:t>
      </w:r>
      <w:r>
        <w:rPr/>
        <w:t>쉞㑍䑟祑</w:t>
      </w:r>
      <w:r>
        <w:rPr/>
        <w:t>꧍</w:t>
      </w:r>
      <w:r>
        <w:rPr/>
        <w:t>䒡畡䰽㑰慐佯扺参䨨憏〤噶抿쉫䑔䆥깈⽐⦩㶬頽姃奥爹页䬮慦畅䍞숪䙏걭杞䦮嫃쉡瑁䕖꧎㕫剰幂㨳秂湆뼴㠪숊쉞櫂꺏㐥䛂ꍷ쉮媬拂䟂纡㬤督临</w:t>
      </w:r>
      <w:r>
        <w:rPr/>
        <w:t>Ⳃ</w:t>
      </w:r>
      <w:r>
        <w:rPr/>
        <w:t>午濂䏍⎱䁂癁祺</w:t>
      </w:r>
      <w:r>
        <w:rPr/>
        <w:t>⡵</w:t>
      </w:r>
      <w:r>
        <w:rPr/>
        <w:t>쌭</w:t>
      </w:r>
      <w:r>
        <w:rPr/>
        <w:t>⡘</w:t>
      </w:r>
      <w:r>
        <w:rPr/>
        <w:t>땐䶿⩢搥㥾쉇ꎘ敞촭輺</w:t>
      </w:r>
      <w:r>
        <w:rPr/>
        <w:t>ꕾ</w:t>
      </w:r>
      <w:r>
        <w:rPr/>
        <w:t>杦䉖䭊䔷싎</w:t>
      </w:r>
      <w:r>
        <w:rPr/>
        <w:t>ꦡ⥃</w:t>
      </w:r>
      <w:r>
        <w:rPr/>
        <w:t>숳噟쉬种</w:t>
      </w:r>
      <w:r>
        <w:rPr/>
        <w:t>ⵓ</w:t>
      </w:r>
      <w:r>
        <w:rPr/>
        <w:t>祆愮繥輩灃썯䕐㑗浖⥌繕䱀긲㎡䈳剶ꍇ敁쉓땫슣ㅄ⼲梣♡祴轲슡</w:t>
      </w:r>
      <w:r>
        <w:rPr/>
        <w:t>ⴷ</w:t>
      </w:r>
      <w:r>
        <w:rPr/>
        <w:t>ⱉ</w:t>
      </w:r>
      <w:r>
        <w:rPr/>
        <w:t>渨噓</w:t>
      </w:r>
      <w:r>
        <w:rPr/>
        <w:t>⡡</w:t>
      </w:r>
      <w:r>
        <w:rPr/>
        <w:t>뾏淂焪漻汀⑓正㒏墻塢Ⓙ䔪㬹湕䆏㕷⩦땥쵤頭旂毂呎䴳牍걹뾩削㑵偶䕥埂呞僂楌쉨債睃別⹷朣깙</w:t>
      </w:r>
      <w:r>
        <w:rPr/>
        <w:t>ꔸ</w:t>
      </w:r>
      <w:r>
        <w:rPr/>
        <w:t>浵㥲攪쉴塂⽋쉆⹓긱䁓檏繢⹧穴칓㉂神䭴柃夹쉳䱆漺祩㑮䎏⤣䕅묰楐⻂䉾⻂㵀垬㝾奭戶殘䍓</w:t>
      </w:r>
      <w:r>
        <w:rPr/>
        <w:t>ꤦ</w:t>
      </w:r>
      <w:r>
        <w:rPr/>
        <w:t>쉴穯뽞晅⹠捵礯</w:t>
      </w:r>
      <w:r>
        <w:rPr/>
        <w:t>ꥉ</w:t>
      </w:r>
      <w:r>
        <w:rPr/>
        <w:t>䱒쵓⩵거櫂숶癉쌱䡀湱ㄣ䞘넣怶䕓碻桲忂숪泂晞♑⩶</w:t>
      </w:r>
      <w:r>
        <w:rPr/>
        <w:t>ⵖ</w:t>
      </w:r>
      <w:r>
        <w:rPr/>
        <w:t>䜪惂␲ざ뽐㜫兴ꄱ쉱</w:t>
      </w:r>
      <w:r>
        <w:rPr/>
        <w:t>ꥌ</w:t>
      </w:r>
      <w:r>
        <w:rPr/>
        <w:t>싂柂乐⴪㩰슻쉖䊱慒䝭ꌪ⽺捄</w:t>
      </w:r>
      <w:r>
        <w:rPr/>
        <w:t>ⲣ</w:t>
      </w:r>
      <w:r>
        <w:rPr/>
        <w:t>슿碡庡⭤쉰䑮무扬傱席绂唭丱䵃㈵뽡⿍恕㬻㮻杌硫䱧⮩䥌檮䘰湵啡殏傥硡坉輭呇纵ꥭ摚晎なꍳ☳噙㠫抵㘵㝈㎵숲瘯歂쉖쉴</w:t>
      </w:r>
      <w:r>
        <w:rPr/>
        <w:t>ⲩ</w:t>
      </w:r>
      <w:r>
        <w:rPr/>
        <w:t>縵湂뼩晫晔뭔㖱⌮爬䙞稫夤刳</w:t>
      </w:r>
      <w:r>
        <w:rPr/>
        <w:t>ꥈ</w:t>
      </w:r>
      <w:r>
        <w:rPr/>
        <w:t>썔쉇樷癬䫂䍐穰㴯㴵頳넹⍓숩确쉞㡫怶쵩⤨㥲摺浫</w:t>
      </w:r>
      <w:r>
        <w:rPr/>
        <w:t>ꗂ</w:t>
      </w:r>
      <w:r>
        <w:rPr/>
        <w:t>癐患컍眻未稥⨲氶攴䍡쉀䉕顷汋㍑灎牨刦촦刦</w:t>
      </w:r>
      <w:r>
        <w:rPr/>
        <w:t>ⱃ</w:t>
      </w:r>
      <w:r>
        <w:rPr/>
        <w:t>䵹⯂칂轃兂帷䡊䭃걉䩪娴쉀㬥⦵䞮瑏癆┸涥爣⥙㕍䠰㩏塌㔶넨浈樣咻ㅸ磂㩂䁐㡤ꇂ</w:t>
      </w:r>
      <w:r>
        <w:rPr/>
        <w:t>ꤪ</w:t>
      </w:r>
      <w:r>
        <w:rPr/>
        <w:t>묪넩䅀ꌯ쉬䓍㌺䙏쉎橴⹹㤥䞱䍕㓂</w:t>
      </w:r>
      <w:r>
        <w:rPr/>
        <w:t>⠱</w:t>
      </w:r>
      <w:r>
        <w:rPr/>
        <w:t>컂䅾灉㙤梿打⏂⮻ㅶ咮䭥慩㝸濂䙁剱扉南敪ちꅸ␫떿싂倱婷䭊坐䬯砯买䨨村㍬⑀㩢汸⍩㯎䥩捍⪥䭗㌽扒㝄䩵剖츷㔵♭帷浥</w:t>
      </w:r>
      <w:r>
        <w:rPr/>
        <w:t>ⵙ</w:t>
      </w:r>
      <w:r>
        <w:rPr/>
        <w:t>灵⨥믂揂쉾中汇ね䉅䬥䵁숲㜦걦睑⴪刽槂䔫湍桷䅃哂䮬䮿䗂潰䛂㕐쉴쉸숲⩇猽啬䅁넹欶焣뽲瑃曂䑐㙆⩃楶⩵싂㔵汁帨썣䰬晘쉁晹</w:t>
      </w:r>
      <w:r>
        <w:rPr/>
        <w:t>Ⳏ</w:t>
      </w:r>
      <w:r>
        <w:rPr/>
        <w:t>圩㍊쉦晙瑨㑸䐣呠穑毂奩ㄪ丱漻倊㴯痂嘽祅栱⽒▻썙狂〵兞恷歹惂⌤⧂僂┪㠶뾏⍫쉘扬㨤收凂㡋쉾Ⓜ疱恄㬭澡顑㍋楊卅촱㢏㐨⥶婅摞䵌딺뭒䨺쉢潵㕟ꌩ匳䕊㙚쉪圴꺣救㝥䉚</w:t>
      </w:r>
      <w:r>
        <w:rPr/>
        <w:t>ꥏ</w:t>
      </w:r>
      <w:r>
        <w:rPr/>
        <w:t>晚吵摧拂繐䨺輤숦洵⭊⮬슘参媥烂煟嫎슬㤮쵤슣㙖숰⩌䅟䈦㝸䕨♨싂慌</w:t>
      </w:r>
      <w:r>
        <w:rPr/>
        <w:t>Ⱨ</w:t>
      </w:r>
      <w:r>
        <w:rPr/>
        <w:t>潩焲救䴪懂①</w:t>
      </w:r>
      <w:r>
        <w:rPr/>
        <w:t>ꗂ</w:t>
      </w:r>
      <w:r>
        <w:rPr/>
        <w:t>晑⻍卣幵㥵㖿櫂榵쵕祄究殩</w:t>
      </w:r>
      <w:r>
        <w:rPr/>
        <w:t>ⴲ</w:t>
      </w:r>
      <w:r>
        <w:rPr/>
        <w:t>眭䩴딲㟂丩딺洤乲쉐倶札煹䡗⾬劵役䍷牪╃㙈晓⥳⤯䉈⏂卷싂뮩湘穤瑲僂案洦䑫䱬強⍔侮彃檘揂灆쉊惂슡뭞쉗坓典</w:t>
      </w:r>
      <w:r>
        <w:rPr/>
        <w:t>ⴵ</w:t>
      </w:r>
      <w:r>
        <w:rPr/>
        <w:t>癭㒩뼴睖◂뮩쏂䉪</w:t>
      </w:r>
      <w:r>
        <w:rPr/>
        <w:t>⠰</w:t>
      </w:r>
      <w:r>
        <w:rPr/>
        <w:t>獤汴숮䍟䅌㴫繥䡉檮棍⩩뽃猳畫㥞䙕橮顡ꅠ</w:t>
      </w:r>
      <w:r>
        <w:rPr/>
        <w:t>꧂</w:t>
      </w:r>
      <w:r>
        <w:rPr/>
        <w:t>卢긴僂轳氱辏ꄽ쉌䥀䰽쉁</w:t>
      </w:r>
      <w:r>
        <w:rPr/>
        <w:t>ꤨ</w:t>
      </w:r>
      <w:r>
        <w:rPr/>
        <w:t>顇깸땥癥匵塑㥪㩃</w:t>
      </w:r>
      <w:r>
        <w:rPr/>
        <w:t>ꦩ</w:t>
      </w:r>
      <w:r>
        <w:rPr/>
        <w:t>亿䵣䘲㑥穔振甤噌㕇쉀橕嫂焴땧뽓㭮前⩠슘䵢瑳슥걺㬮稪╆뽢䝃숩浡弥彅佴㌨慶⥬쉶晃ꄶ㕌曂뽧㙙넨浡涵쉠</w:t>
      </w:r>
      <w:r>
        <w:rPr/>
        <w:t>ⳍ</w:t>
      </w:r>
      <w:r>
        <w:rPr/>
        <w:t>允碱樮媮䰩슥⨺㝞判㕤⥢离</w:t>
      </w:r>
      <w:r>
        <w:rPr/>
        <w:t>⡱</w:t>
      </w:r>
      <w:r>
        <w:rPr/>
        <w:t>쉮䁌穪漦ꅘ</w:t>
      </w:r>
      <w:r>
        <w:rPr/>
        <w:t>⠬</w:t>
      </w:r>
      <w:r>
        <w:rPr/>
        <w:t>两㌶嘦呵乇䉧컂㥺㨴</w:t>
      </w:r>
      <w:r>
        <w:rPr/>
        <w:t>⡤</w:t>
      </w:r>
      <w:r>
        <w:rPr/>
        <w:t>硐㥒圪湅䕎獯摡摭쉳桩⩓氶堪暬廂斵⥥</w:t>
      </w:r>
      <w:r>
        <w:rPr/>
        <w:t>Ɒ</w:t>
      </w:r>
      <w:r>
        <w:rPr/>
        <w:t>ꕁ</w:t>
      </w:r>
      <w:r>
        <w:rPr/>
        <w:t>啐呓ꥡ䝟䱃㒩㥂朱呞ㄣ䕄婅뿂顠⸪绍偉睦⨴纱⥺弬啌彌䰬쉍䅖뽍畕冩唯㡷楆숷㤣楞砱䑺兠</w:t>
      </w:r>
      <w:r>
        <w:rPr/>
        <w:t>ⷂ</w:t>
      </w:r>
      <w:r>
        <w:rPr/>
        <w:t>檮㉰ꌪ傩⩰㙹⽗湍䈥㉫橐硳氱</w:t>
      </w:r>
      <w:r>
        <w:rPr/>
        <w:t>ⱖ</w:t>
      </w:r>
      <w:r>
        <w:rPr/>
        <w:t>獕奘◂㵸畤啊견숨숫顉⑺</w:t>
      </w:r>
      <w:r>
        <w:rPr/>
        <w:t>ꕎ</w:t>
      </w:r>
      <w:r>
        <w:rPr/>
        <w:t>削搥쉬吲硾〪⑑㐹⩀璻㙴轷摴轮犣䜸♨ㅱ䑴쉎</w:t>
      </w:r>
      <w:r>
        <w:rPr/>
        <w:t>ⱌ</w:t>
      </w:r>
      <w:r>
        <w:rPr/>
        <w:t>轈㙯ꍸ␷갰䄪㖬숺楲归㡳</w:t>
      </w:r>
      <w:r>
        <w:rPr/>
        <w:t>⠰</w:t>
      </w:r>
      <w:r>
        <w:rPr/>
        <w:t>깰ꄻ䴻竂ヂ硧㖬恴狂煤깤摋涿</w:t>
      </w:r>
      <w:r>
        <w:rPr/>
        <w:t>⠩</w:t>
      </w:r>
      <w:r>
        <w:rPr/>
        <w:t>쉡怤㟂㙈幧</w:t>
      </w:r>
      <w:r>
        <w:rPr/>
        <w:t>⠦</w:t>
      </w:r>
      <w:r>
        <w:rPr/>
        <w:t>ⵈ</w:t>
      </w:r>
      <w:r>
        <w:rPr/>
        <w:t>碮</w:t>
      </w:r>
      <w:r>
        <w:rPr/>
        <w:t>ꦡ</w:t>
      </w:r>
      <w:r>
        <w:rPr/>
        <w:t>慑ぶ䡰쉚弭线싂㝋㩏쉉쵘䙦勂ꅅ긹敞嘭깤䭊♬燂♮깳䜨칔癖檥牔ꥣ橹싂□㙁뽥㠪깫獇㑚䁾쉕畠滂☬纏涥刨橋桤⍟㉑朽</w:t>
      </w:r>
      <w:r>
        <w:rPr/>
        <w:t>⡠</w:t>
      </w:r>
      <w:r>
        <w:rPr/>
        <w:t>쉱䘮㜪슬갻旎⫂䰭숺潍䣂塌⨴숤轓㕖剢ㅨ瑁灅乡ꅦ㊵徻⌴娽啑猊嗂쉸佅彲걷꥔▵</w:t>
      </w:r>
      <w:r>
        <w:rPr/>
        <w:t>⡞</w:t>
      </w:r>
      <w:r>
        <w:rPr/>
        <w:t>異⵴题輷䱈幢㙖</w:t>
      </w:r>
      <w:r>
        <w:rPr/>
        <w:t>⡶</w:t>
      </w:r>
      <w:r>
        <w:rPr/>
        <w:t>뇂䠴竂䚮啴ꥬ浫䉊汾⍖䯂弳⭥が䒏彑⽉㡱넱</w:t>
      </w:r>
      <w:r>
        <w:rPr/>
        <w:t>ⵯ</w:t>
      </w:r>
      <w:r>
        <w:rPr/>
        <w:t>硌庣杈匬䩒啹</w:t>
      </w:r>
      <w:r>
        <w:rPr/>
        <w:t>⣎</w:t>
      </w:r>
      <w:r>
        <w:rPr/>
        <w:t>嘣슻䑸渹穥偆浥䜽䉉숴浶歳ꇃ煂숩㛂攪땟⿂갣㋂㓂䕱涩呭咬슻佡</w:t>
      </w:r>
      <w:r>
        <w:rPr/>
        <w:t>ⱈ</w:t>
      </w:r>
      <w:r>
        <w:rPr/>
        <w:t>劣婆㵺竂㎻汨浓愬嗂獋㵐畘䅢땸뼪㕥漽癚</w:t>
      </w:r>
      <w:r>
        <w:rPr/>
        <w:t>ⱱ</w:t>
      </w:r>
      <w:r>
        <w:rPr/>
        <w:t>乄놏▘彳㝂偠쉵슏栦䭥쌬㏂㜷䜲␽⍾</w:t>
      </w:r>
      <w:r>
        <w:rPr/>
        <w:t>ⵡ</w:t>
      </w:r>
      <w:r>
        <w:rPr/>
        <w:t>땥㦱䨮と丶温佳뽥猻穕⎮䠬伥其拂䩨乯ꅘ總㘸娵捘㍨沩⨭㵲슏烂盂쉡癯슩䝂毂䇂칧婯슬</w:t>
      </w:r>
      <w:r>
        <w:rPr/>
        <w:t>ꥇ</w:t>
      </w:r>
      <w:r>
        <w:rPr/>
        <w:t>싂♸弹汲㩩獧瞿⚱歐挸䙞珂쉹숲⥳㉷璘䀱ㅱ싂噌䉤숣祍쵰䕉煅쉰⤦瞡䉊ꅗ挵癟㘪㐷㜥싂愣</w:t>
      </w:r>
      <w:r>
        <w:rPr/>
        <w:t>⠸</w:t>
      </w:r>
      <w:r>
        <w:rPr/>
        <w:t>썯♠䥖슬뭾㉳㖩뭯䮡쉊焴煮䜨쉕㇂쉆슻侥</w:t>
      </w:r>
      <w:r>
        <w:rPr/>
        <w:t>꥟⸱</w:t>
      </w:r>
      <w:r>
        <w:rPr/>
        <w:t>噰帥ㅖ未㫂浇ㆬ슩⥅棂汵卸㈨䌪幗禱⍱䦱㢵牪춬竂컂朷숮捲┬顾畬㈩䅹湈묲穔敚ぢ噡䥘숨瘳线⏃쌦</w:t>
      </w:r>
      <w:r>
        <w:rPr/>
        <w:t>ⵧ</w:t>
      </w:r>
      <w:r>
        <w:rPr/>
        <w:t>ꌴ䑸</w:t>
      </w:r>
      <w:r>
        <w:rPr/>
        <w:t>ꤪ</w:t>
      </w:r>
      <w:r>
        <w:rPr/>
        <w:t>䰽⨹쵸擂轞励松슿据싂쉩䗂☸佟䪮㑱쉪䕫쵃</w:t>
      </w:r>
      <w:r>
        <w:rPr/>
        <w:t>ⵇ</w:t>
      </w:r>
      <w:r>
        <w:rPr/>
        <w:t>䑚晷떻䖿쉊ꍸ婹썭剥确</w:t>
      </w:r>
      <w:r>
        <w:rPr/>
        <w:t>Ⱕ</w:t>
      </w:r>
      <w:r>
        <w:rPr/>
        <w:t>㥃䈳汔Ⓜ㨦ꍐㄮ係嘻䩸ꅘ⩇煁䵎嘭깰뾡㑩杌</w:t>
      </w:r>
      <w:r>
        <w:rPr/>
        <w:t>ⷎ</w:t>
      </w:r>
      <w:r>
        <w:rPr/>
        <w:t>睌圻䱍橧硱凂⥾㬣䞡㘥坧砫揂숻쉞쉄</w:t>
      </w:r>
      <w:r>
        <w:rPr/>
        <w:t>⡎</w:t>
      </w:r>
      <w:r>
        <w:rPr/>
        <w:t>彮쎮朽曂䥀</w:t>
      </w:r>
      <w:r>
        <w:rPr/>
        <w:t>ⱒ⭑</w:t>
      </w:r>
      <w:r>
        <w:rPr/>
        <w:t>㥫伳旂쵶쉱廂쉹惂⽉깣숶㉳䍯</w:t>
      </w:r>
      <w:r>
        <w:rPr/>
        <w:t>꥓</w:t>
      </w:r>
      <w:r>
        <w:rPr/>
        <w:t>牣ꥰ싂싂⚏䱅䀤潍䅔懂幠㩾倲㒮⥳呑繃挲㌵扐䅫䵴ꍗ乷꥔灨숪㬽接</w:t>
      </w:r>
      <w:r>
        <w:rPr/>
        <w:t>ⵤ</w:t>
      </w:r>
      <w:r>
        <w:rPr/>
        <w:t>䩫䁆犮뿂녀슮歴쵠䡸쉠䝩</w:t>
      </w:r>
      <w:r>
        <w:rPr/>
        <w:t>ꖿ</w:t>
      </w:r>
      <w:r>
        <w:rPr/>
        <w:t>㍇奉犩쉗⭾숬넳䱙</w:t>
      </w:r>
      <w:r>
        <w:rPr/>
        <w:t>ꤽ</w:t>
      </w:r>
      <w:r>
        <w:rPr/>
        <w:t>ꆩ㩐繥䑠轫⑇</w:t>
      </w:r>
      <w:r>
        <w:rPr/>
        <w:t>Ⱡ</w:t>
      </w:r>
      <w:r>
        <w:rPr/>
        <w:t>倷灞䝹睸쉏䕁䩩卺䩄깑쉧㗂ぺ甤숴䤻佥皿㘣慍녭摯ꅷ㭯䙢欫欶眲㑍⦵堭㵡㉈㙹抬칄〉兞</w:t>
      </w:r>
      <w:r>
        <w:rPr/>
        <w:t>ꕀ╥</w:t>
      </w:r>
      <w:r>
        <w:rPr/>
        <w:t>ㅭ䖡曂싂头</w:t>
      </w:r>
      <w:r>
        <w:rPr/>
        <w:t>ꗂꕋ</w:t>
      </w:r>
      <w:r>
        <w:rPr/>
        <w:t>狂〶</w:t>
      </w:r>
      <w:r>
        <w:rPr/>
        <w:t>ⵡ</w:t>
      </w:r>
      <w:r>
        <w:rPr/>
        <w:t>㨰⍟䵔攦쉐爽睍䇂㩐⹧特⑄剅ꄹ伮쉍䯂䌹䡪츽㐣㢬䈤煁惍拂幷⌭婚슏憘爪刪┻숸㕴⹩弥</w:t>
      </w:r>
      <w:r>
        <w:rPr/>
        <w:t>Ⱕ</w:t>
      </w:r>
      <w:r>
        <w:rPr/>
        <w:t>ꥱ쉣䢘媏땓쉷捘</w:t>
      </w:r>
      <w:r>
        <w:rPr/>
        <w:t>⣍</w:t>
      </w:r>
      <w:r>
        <w:rPr/>
        <w:t>倨㑁⭔楐ㅖ䱋嫂⿂坌偭녡ㅳ顱숊䲱</w:t>
      </w:r>
      <w:r>
        <w:rPr/>
        <w:t>ⷂ</w:t>
      </w:r>
      <w:r>
        <w:rPr/>
        <w:t>ꍦ㏂걔䠩䉂庻깞畨⍌ꥧ쉂䑫녨䘩♫栨쉚汾㙾숸枩坧瘣⌸ꥪ㏂呷乐杗晨㩸䧂癹⬨塢晷㠻䅲쉴塒</w:t>
      </w:r>
      <w:r>
        <w:rPr/>
        <w:t>ꤥ</w:t>
      </w:r>
      <w:r>
        <w:rPr/>
        <w:t>段穔⭢䈣㡰</w:t>
      </w:r>
      <w:r>
        <w:rPr/>
        <w:t>ⲥ</w:t>
      </w:r>
      <w:r>
        <w:rPr/>
        <w:t>㝾숭媡⑇嘤㆏桧繕숶痍㮱砦⎻뮵ꄣ恁繘쉕然</w:t>
      </w:r>
      <w:r>
        <w:rPr/>
        <w:t>ⱷ</w:t>
      </w:r>
      <w:r>
        <w:rPr/>
        <w:t>ꥤⓂ破⼻칧䙙䶘杤⩈圲묹㈴祗쉀ど洦捾晐斱㝋</w:t>
      </w:r>
      <w:r>
        <w:rPr/>
        <w:t>ꥄ</w:t>
      </w:r>
      <w:r>
        <w:rPr/>
        <w:t>乑縭澘⬯ㅈ⵹</w:t>
      </w:r>
      <w:r>
        <w:rPr/>
        <w:t>⣂</w:t>
      </w:r>
      <w:r>
        <w:rPr/>
        <w:t>䄵㑰⼦䋎偵檮祺潣㞩䱀溿浍榩䏂ꌻ旂㬲⥇ㆬ⧂歊㌶㝆</w:t>
      </w:r>
      <w:r>
        <w:rPr/>
        <w:t>ꕵ┻</w:t>
      </w:r>
      <w:r>
        <w:rPr/>
        <w:t>煶堩쎵剅츫栫䶥썐䡫㈩㈷</w:t>
      </w:r>
      <w:r>
        <w:rPr/>
        <w:t>꧂</w:t>
      </w:r>
      <w:r>
        <w:rPr/>
        <w:t>种梮垩䩹⑴㕐┶ꇂ뼲㤪淂吤幧딦칟砪</w:t>
      </w:r>
      <w:r>
        <w:rPr/>
        <w:t>⡣</w:t>
      </w:r>
      <w:r>
        <w:rPr/>
        <w:t>㤳敋╴〪䵓쌬⍬两䧂抮繳摒</w:t>
      </w:r>
      <w:r>
        <w:rPr/>
        <w:t>ⱥ</w:t>
      </w:r>
      <w:r>
        <w:rPr/>
        <w:t>慠</w:t>
      </w:r>
      <w:r>
        <w:rPr/>
        <w:t>ꗂ</w:t>
      </w:r>
      <w:r>
        <w:rPr/>
        <w:t>浃䅫⹹頯䳂쉓潗⹀슥㊮數婌䗎쉺긳쎩䜤⥹㔤噲⥖瑭</w:t>
      </w:r>
      <w:r>
        <w:rPr/>
        <w:t>ⷂ</w:t>
      </w:r>
      <w:r>
        <w:rPr/>
        <w:t>쉡슿灗⭰晊쵱⑋⩐㑨㋂纘擂슩殩㙯</w:t>
      </w:r>
      <w:r>
        <w:rPr/>
        <w:t>ⷂ</w:t>
      </w:r>
      <w:r>
        <w:rPr/>
        <w:t>䕕쉑㑄곎牔㌴⑁橇瀱㵰㦵䁾⨩땯ㅃ䯂敂怣녁㙡奒⩢뭚摊冩⭳䡔个剞敟</w:t>
      </w:r>
      <w:r>
        <w:rPr/>
        <w:t>ꔦ⑩</w:t>
      </w:r>
      <w:r>
        <w:rPr/>
        <w:t>쉊摪㥈ꍍ卑䉉ꅗ券唽쎥䆩⹨禿쉉乞剑딨操桖䔥⫂뽧쉊습쉂塙䑎㠩毂</w:t>
      </w:r>
      <w:r>
        <w:rPr/>
        <w:t>⣎</w:t>
      </w:r>
      <w:r>
        <w:rPr/>
        <w:t>欴</w:t>
      </w:r>
      <w:r>
        <w:rPr/>
        <w:t>ꕣ</w:t>
      </w:r>
      <w:r>
        <w:rPr/>
        <w:t>杞䅖슡䞣䶣㙒圫쉧㢵╒摴䥺쉅쏍걟橊갸潈䇂䌥汦쉈䘻쉖嫂␲쉙穌싂憱䬫吥主棂䲣摚樺숲琨깊喡䉏䛂類坤栴恂䉤싂㕳瀻偀栲츻쉷畢쉩䞮願㠤塖㝷彄썗㔣倨垿輫擂쉮㑺摬奀轢</w:t>
      </w:r>
      <w:r>
        <w:rPr/>
        <w:t>⠥⑏</w:t>
      </w:r>
      <w:r>
        <w:rPr/>
        <w:t>澥狂瑭㌷倯瞩䉢㷂䥹싍恴縹盂⑷⎵丸</w:t>
      </w:r>
      <w:r>
        <w:rPr/>
        <w:t>ꕩ</w:t>
      </w:r>
      <w:r>
        <w:rPr/>
        <w:t>㙥䕃⥤仂㤦넮支䆘쎵假쉬穇䥷㇎窬㭌ㅩ㉆启庬䖡숵슏䱖䅫㔽ㄺ䑫橹嗎繚쉔瑱歖庣깏䠨㟂桮⭁楗⨥⑲넯⫂䷃㯂睋䨽痎矂㣂뼩䞻걎婥☭㞵呩并쉃㵳믎牎땉쉾澿畋숱㴹ꥤ男⹯쉗㉐ヂ㕘塹眥䅉䪏</w:t>
      </w:r>
      <w:r>
        <w:rPr/>
        <w:t>ⴶ♨</w:t>
      </w:r>
      <w:r>
        <w:rPr/>
        <w:t>杣唣㫍拂㈷쉾偋</w:t>
      </w:r>
      <w:r>
        <w:rPr/>
        <w:t>ⰸ</w:t>
      </w:r>
      <w:r>
        <w:rPr/>
        <w:t>㫂共䆩</w:t>
      </w:r>
      <w:r>
        <w:rPr/>
        <w:t>ⵒ</w:t>
      </w:r>
      <w:r>
        <w:rPr/>
        <w:t>싂慍⑸慕㋂</w:t>
      </w:r>
      <w:r>
        <w:rPr/>
        <w:t>ꕅ</w:t>
      </w:r>
      <w:r>
        <w:rPr/>
        <w:t>䍕䯃留⮘뽨偞녰搽⭓춿焬䐬顸䌨晤啒걲땏䁎䡀飍☭䉐幱䰻澡쉚㫃珂⵴ㅔ儨ꆣ㭲癳彺쉨⑷⬻㨲漽浚摠깰牯晵䋂䗂渊㬬睵묽묹ꌬ쉑㍰洣뽞繏쉉斿愺慪竍쉷㈨</w:t>
      </w:r>
      <w:r>
        <w:rPr/>
        <w:t>ꥏ</w:t>
      </w:r>
      <w:r>
        <w:rPr/>
        <w:t>獏乶䁞晾녞䂩剒塾炻丳璻═畓뭳뽦뭍㓂顂煳┳橗滂㋂쉖떻ꅂ煁㬲쉵埂潟䬣䞵剰晏欪恇</w:t>
      </w:r>
      <w:r>
        <w:rPr/>
        <w:t>ⵟ</w:t>
      </w:r>
      <w:r>
        <w:rPr/>
        <w:t>氽橇쉟姍땘䉬녶䭫縤抻┲썋扁䥙</w:t>
      </w:r>
      <w:r>
        <w:rPr/>
        <w:t>ⰽ</w:t>
      </w:r>
      <w:r>
        <w:rPr/>
        <w:t>暩づ⹋쉲⭨䵆繠썺䞿꺩싂浕딣쉵䵣묩╇䰻길숸歄瑊纮⑓榥숴烂橾炩숪숪䲩䄱ꏂ橐갲◂轅떻䴲싃盃싂灡祰ꌪ昪침㜸땀숯</w:t>
      </w:r>
      <w:r>
        <w:rPr/>
        <w:t>ꕓ</w:t>
      </w:r>
      <w:r>
        <w:rPr/>
        <w:t>⻂偶椷䞥ꥧ潈伹䲿㉥洯㢡쉉挣䜹坪㈭䆘ㅪ썕擂匪뽧恈숦⩲卟㴪彁摇숥㩥倸偵䨴湺眸洱侘兮䉘숪捦쵮栱쉌噞⯂⤲䊏쉈敲䩥뾬坰勎㵩復녒䝾怣␹숩</w:t>
      </w:r>
      <w:r>
        <w:rPr/>
        <w:t>ꕒ</w:t>
      </w:r>
      <w:r>
        <w:rPr/>
        <w:t>⼺塗㴳뼵塟䩥츯嫂쉂恶겱⪘㬪轹숤숩</w:t>
      </w:r>
      <w:r>
        <w:rPr/>
        <w:t>Ⳃ</w:t>
      </w:r>
      <w:r>
        <w:rPr/>
        <w:t>敢牥</w:t>
      </w:r>
      <w:r>
        <w:rPr/>
        <w:t>⡃⍎</w:t>
      </w:r>
      <w:r>
        <w:rPr/>
        <w:t>싂漺ꅶ⥦쵠㝁乺㭉䞩竃畀穬顎䤤컂⭦쉭</w:t>
      </w:r>
      <w:r>
        <w:rPr/>
        <w:t>ꔨ</w:t>
      </w:r>
      <w:r>
        <w:rPr/>
        <w:t>쉙ꍵ疘洺歎㓂慷哂全뗂걤㠫ꄦ眽䝬☪顑䭤佊쉡佱捬札䐷㘪晘截䴯䅇쉦氯暏䥣皣◂⭕䵇炥㉣椥숣⥘半㉟䁌⑴㝟敱㉐䭀㫃ꥹ湕⥚㤱矂湠汅㴥猰䘭뭡晫녲橆촮桢偔⹪丹浳䜳獱䵡뗂纵뽒䴪♉䡍吽䢣埂</w:t>
      </w:r>
      <w:r>
        <w:rPr/>
        <w:t>ⲱ</w:t>
      </w:r>
      <w:r>
        <w:rPr/>
        <w:t>⽥瑨噅ꌷ圴쉂微㩕⩎䘸䠪슡枵䖣奈摤䍸䉍汘呸⯂⹂슬▻䉎㥰쉐䊏쉊ꍲ漽쉃䢡ㅨ䑒㑫祷⩌</w:t>
      </w:r>
      <w:r>
        <w:rPr/>
        <w:t>⠶</w:t>
      </w:r>
      <w:r>
        <w:rPr/>
        <w:t>⼯㓃컂攮걶쉩稪묮晫㝯䣍칡</w:t>
      </w:r>
      <w:r>
        <w:rPr/>
        <w:t>ⰹ</w:t>
      </w:r>
      <w:r>
        <w:rPr/>
        <w:t>朦䝴쌦⪻刻䦏玣偦䴹扱曂䱄卂쉾杖㇂녩㷎矂噘整绎䧃㧂쉖ㆵ參㝺灴儺쉐䄮畉扌濂녚䙑</w:t>
      </w:r>
      <w:r>
        <w:rPr/>
        <w:t>ꤲ</w:t>
      </w:r>
      <w:r>
        <w:rPr/>
        <w:t>㫂㵗</w:t>
      </w:r>
      <w:r>
        <w:rPr/>
        <w:t>ⶱ</w:t>
      </w:r>
      <w:r>
        <w:rPr/>
        <w:t>刺⥂☦䴳廂椫⸳걅</w:t>
      </w:r>
      <w:r>
        <w:rPr/>
        <w:t>⡂</w:t>
      </w:r>
      <w:r>
        <w:rPr/>
        <w:t>쉾♅妘쉳㍥矂癧</w:t>
      </w:r>
      <w:r>
        <w:rPr/>
        <w:t>⠱</w:t>
      </w:r>
      <w:r>
        <w:rPr/>
        <w:t>晆佮祮捬쵳汹㠸敪㏃䦻쉚쉅桚</w:t>
      </w:r>
      <w:r>
        <w:rPr/>
        <w:t>ꕨ</w:t>
      </w:r>
      <w:r>
        <w:rPr/>
        <w:t>汢参䵚浌슡䡁偐숸습╇惃⫂숰輴塸㍚穴噗䙢砹쉍汨㕆䋂種壂䬪싂㔫슮假⍸嫂批싂슱걹懂䀬쉉顥㥘뭢넫奦⹯硥⨩⾵婘⨪㝕污㵖䴷䯂㈹숷㉘␵父땮硠乹습䄮祺숺䓎疘쉓穰⌰춻兪呪╺穆唊쉢甯卣䜪凂깖㨸敔炩땡슣㖏䩀妣擂㏂깵㘽㡄쉟桇㙃兟ꆏ㘤恄〴樸禥䶿焻⥱칸⯂汞㡎갪噓䥟㑓坥欭</w:t>
      </w:r>
      <w:r>
        <w:rPr/>
        <w:t>ꔽ</w:t>
      </w:r>
      <w:r>
        <w:rPr/>
        <w:t>꺣迃싂ꌲ䃍严䪿䵣擎槂쵲浫쎵輩쵌瀹捠숭⛂슡쉱㬵槂䱇䬨㉑넱塦⾥址ꎩ⨰㥃煀㖬숵䘦쉩ꇂ爣獦浲㒮煵參朩</w:t>
      </w:r>
      <w:r>
        <w:rPr/>
        <w:t>⡗</w:t>
      </w:r>
      <w:r>
        <w:rPr/>
        <w:t>䉞嗂奤쉙깁㩉㐭捓滂㥁墵숤弳ꌱ⭩倲瀷轅䅍</w:t>
      </w:r>
      <w:r>
        <w:rPr/>
        <w:t>Ⱕ⨽</w:t>
      </w:r>
      <w:r>
        <w:rPr/>
        <w:t>䰤⍪歴⪣竂</w:t>
      </w:r>
      <w:r>
        <w:rPr/>
        <w:t>ⱪ</w:t>
      </w:r>
      <w:r>
        <w:rPr/>
        <w:t>䑾</w:t>
      </w:r>
      <w:r>
        <w:rPr/>
        <w:t>ꤸ</w:t>
      </w:r>
      <w:r>
        <w:rPr/>
        <w:t>䵋䆥슘瘦楃轑礭䋂⏂䢘儲㠹ケ沵噞⪘䉣촬⼪㵖嚡䙱塑轍숪㡁</w:t>
      </w:r>
      <w:r>
        <w:rPr/>
        <w:t>⡢</w:t>
      </w:r>
      <w:r>
        <w:rPr/>
        <w:t>컂轠ꇍ겮</w:t>
      </w:r>
      <w:r>
        <w:rPr/>
        <w:t>ⵑ⥁</w:t>
      </w:r>
      <w:r>
        <w:rPr/>
        <w:t>ꌯ奬䘪쉋쉺顆⩮潩㠷촭婇⽶슮噮欵䲩쉀</w:t>
      </w:r>
      <w:r>
        <w:rPr/>
        <w:t>Ȿ⵴</w:t>
      </w:r>
      <w:r>
        <w:rPr/>
        <w:t>넣⨭䙭칸桯㨱婸㗂启쉹呶㦱穑싂</w:t>
      </w:r>
      <w:r>
        <w:rPr/>
        <w:t>꧂</w:t>
      </w:r>
      <w:r>
        <w:rPr/>
        <w:t>辩敎䯂숥䧂奖⼦⌲◂</w:t>
      </w:r>
      <w:r>
        <w:rPr/>
        <w:t>Ɱ</w:t>
      </w:r>
      <w:r>
        <w:rPr/>
        <w:t>ꗂ</w:t>
      </w:r>
      <w:r>
        <w:rPr/>
        <w:t>㩯녕걥参歟쉃☻㙩䱇껂슩㍙䃂⺩獟㦏搱柂䪩㐴㊵䁆枡涱儸頹圦惂留穞넬㕱ꌣ깆塕㗂㖵烂䁌奄⍦癹项䵅넰쵾卶㵎䝲⩘⬰ヂ幌⵫슩䉴⻎太쵉侻愫⩺燂皩⬪竂猻䝴㥄㈺恇⑮</w:t>
      </w:r>
      <w:r>
        <w:rPr/>
        <w:t>ⷂ</w:t>
      </w:r>
      <w:r>
        <w:rPr/>
        <w:t>摺倸떩⹃슥숨济杯◂旂⭩䵒㋂⨵숮⹩䅐䨻畍繹⼸⩆⌫塵兤轣狂슿䬨</w:t>
      </w:r>
      <w:r>
        <w:rPr/>
        <w:t>ⴱ</w:t>
      </w:r>
      <w:r>
        <w:rPr/>
        <w:t>穂债啯恈璣쵅偑䡭⾡䕕汰勂길쉙걏杳䛂쉯ど슩⩖숵歁습绂</w:t>
      </w:r>
      <w:r>
        <w:rPr/>
        <w:t>ꥒ</w:t>
      </w:r>
      <w:r>
        <w:rPr/>
        <w:t>싂䴦캵漱쉑쉷㝧䨲╌帻穓싃垵ꎥ</w:t>
      </w:r>
      <w:r>
        <w:rPr/>
        <w:t>ⴣ</w:t>
      </w:r>
      <w:r>
        <w:rPr/>
        <w:t>瑟숪拃☥㉥飂揂硢䵈占뽫总♙㖮捋</w:t>
      </w:r>
      <w:r>
        <w:rPr/>
        <w:t>⠴</w:t>
      </w:r>
      <w:r>
        <w:rPr/>
        <w:t>妻碣㬴幎쉷戳穗갫䶡爳伥㕁兊긽䥠䍡祉埂쉬쌩</w:t>
      </w:r>
      <w:r>
        <w:rPr/>
        <w:t>ⱚ</w:t>
      </w:r>
      <w:r>
        <w:rPr/>
        <w:t>쉺䔶噓숷ꆣ쉥⑴쉟㭍壂䠣</w:t>
      </w:r>
      <w:r>
        <w:rPr/>
        <w:t>ꕀ</w:t>
      </w:r>
      <w:r>
        <w:rPr/>
        <w:t>典칑斮顪ッ</w:t>
      </w:r>
      <w:r>
        <w:rPr/>
        <w:t>Ⱝ</w:t>
      </w:r>
      <w:r>
        <w:rPr/>
        <w:t>⾥琣䂣䤷㢩⤰矂쉯呵硇弻旂㑬橐㠩ꍟ䐲쉉縹轱⨮坓침⨺긺쉍樱洦㔥쵱䩳</w:t>
      </w:r>
      <w:r>
        <w:rPr/>
        <w:t>ꕅ</w:t>
      </w:r>
      <w:r>
        <w:rPr/>
        <w:t>咩싎坨噉숹쉵䐩剥녗䵭㡆</w:t>
      </w:r>
      <w:r>
        <w:rPr/>
        <w:t>ⱖ</w:t>
      </w:r>
      <w:r>
        <w:rPr/>
        <w:t>䮏穒갱湨捑쉩䈰幷睍䘣輪戵䵈걤㍵⼻⍬䱈㝭灷㩂坘␪䝯㑗㠪ꅌ离</w:t>
      </w:r>
      <w:r>
        <w:rPr/>
        <w:t>Ɫ</w:t>
      </w:r>
      <w:r>
        <w:rPr/>
        <w:t>䅡</w:t>
      </w:r>
      <w:r>
        <w:rPr/>
        <w:t>ꗂ</w:t>
      </w:r>
      <w:r>
        <w:rPr/>
        <w:t>㭞䁂朵匪灙╶愥攪</w:t>
      </w:r>
      <w:r>
        <w:rPr/>
        <w:t>ꔥ⦮</w:t>
      </w:r>
      <w:r>
        <w:rPr/>
        <w:t>滂숪哂䘦潆瀶朵洷䙺㉠㵪☹⩉㕠쉵頥⸶쉃ㅲ昳株㌰啨⺻噺轓껃忂갣⍢縊ㄴ䭕䷂武⍦轹杊쵏㝟쉔ꅀ刺</w:t>
      </w:r>
      <w:r>
        <w:rPr/>
        <w:t>⡱</w:t>
      </w:r>
      <w:r>
        <w:rPr/>
        <w:t>䅹夻</w:t>
      </w:r>
      <w:r>
        <w:rPr/>
        <w:t>ꕴ</w:t>
      </w:r>
      <w:r>
        <w:rPr/>
        <w:t>䰵圩</w:t>
      </w:r>
      <w:r>
        <w:rPr/>
        <w:t>ꗂ</w:t>
      </w:r>
      <w:r>
        <w:rPr/>
        <w:t>飂⨷</w:t>
      </w:r>
      <w:r>
        <w:rPr/>
        <w:t>ꥍ⹷</w:t>
      </w:r>
      <w:r>
        <w:rPr/>
        <w:t>쵠睴朳㉴뭁숮迎</w:t>
      </w:r>
      <w:r>
        <w:rPr/>
        <w:t>꥟</w:t>
      </w:r>
      <w:r>
        <w:rPr/>
        <w:t>숮伯慏쉧㔨㎬⛂煖婱뼭㑒䓎☫䭇뼬ィꍞ煭㵘쌺慩㡇㎱ㅭ睑ꅀ弬愥穚쉫묲뽺怤</w:t>
      </w:r>
      <w:r>
        <w:rPr/>
        <w:t>ⱱ</w:t>
      </w:r>
      <w:r>
        <w:rPr/>
        <w:t>䞵⥬䁢ꅊ䵰충썴쉬敆䝒姂勂쉡穲䉢뭋啂䤣컂䔽</w:t>
      </w:r>
      <w:r>
        <w:rPr/>
        <w:t>⠪</w:t>
      </w:r>
      <w:r>
        <w:rPr/>
        <w:t>숬䒘</w:t>
      </w:r>
      <w:r>
        <w:rPr/>
        <w:t>꧂</w:t>
      </w:r>
      <w:r>
        <w:rPr/>
        <w:t>牲囃䩍</w:t>
      </w:r>
      <w:r>
        <w:rPr/>
        <w:t>ꖬ</w:t>
      </w:r>
      <w:r>
        <w:rPr/>
        <w:t>弩慦㡅츴걢咩ꎬ⽒껃숭䃂輣䠩싂唯</w:t>
      </w:r>
      <w:r>
        <w:rPr/>
        <w:t>⡖</w:t>
      </w:r>
      <w:r>
        <w:rPr/>
        <w:t>顀䳂噂슣浂땓싂䵲⨪숤쉂䥉䑲쉱⽊愴⮏쉋ㅧ쎡ꄭ帶硤㭆싂佧縫␶녃쉎싂煅捬깺漵梿䣂株㥗ꍦ悬╉恒㍀㎡㏍䁕䡯㑺싃䀬䑭ㅗ㙨砦⪵쉏乭摡瑉䲵䅃㌨䩏䊡瘦䦿췂獹䈲氵侣</w:t>
      </w:r>
      <w:r>
        <w:rPr/>
        <w:t>ꥒ</w:t>
      </w:r>
      <w:r>
        <w:rPr/>
        <w:t>숸楣딫婩슻㵎⤸ꆡ쵾쉂싂愪穔奪砳뽇曍䋃畍䘥쉁⨭䒵꥚痂圦辩愪埂</w:t>
      </w:r>
      <w:r>
        <w:rPr/>
        <w:t>ⱶ</w:t>
      </w:r>
      <w:r>
        <w:rPr/>
        <w:t>쉡轵塯䅎䜪焪婾数瘴䁾占䜪䝐儤♵ヂ⽕䂥뽯珂輥稩ㄩ䀥晭⬰竂参⦘矂䘭佗繰䅍亡㭬ꅚ</w:t>
      </w:r>
      <w:r>
        <w:rPr/>
        <w:t>ⱁ</w:t>
      </w:r>
      <w:r>
        <w:rPr/>
        <w:t>撮癍⬳㠯╄畐䄤椦姂㪮걍⏍夫쉦㑱쉃숦涣橋俍䱂슣싂쉤⩓숬彊丸漻쉅栶썩漲㥚䔣䞥剕慔嫃圸䩷⭐帹</w:t>
      </w:r>
      <w:r>
        <w:rPr/>
        <w:t>⠳</w:t>
      </w:r>
      <w:r>
        <w:rPr/>
        <w:t>瓂쉬癎幋繖夲컂㧂</w:t>
      </w:r>
      <w:r>
        <w:rPr/>
        <w:t>ⱡ</w:t>
      </w:r>
      <w:r>
        <w:rPr/>
        <w:t>䑆穵繃⺩⥬숳꥾娥壂佟</w:t>
      </w:r>
      <w:r>
        <w:rPr/>
        <w:t>⠦</w:t>
      </w:r>
      <w:r>
        <w:rPr/>
        <w:t>썣兰㜣㙦橀硚䵆㕏</w:t>
      </w:r>
      <w:r>
        <w:rPr/>
        <w:t>ⴳ</w:t>
      </w:r>
      <w:r>
        <w:rPr/>
        <w:t>쉔䵍㮡쉺䡨爩䱺䊘놏㈳춡⑯뭚⸫怮捥칹灸㭫⌺樶쉪䩸橀繾汣瑧㚘ꅧⒿ뭧溿㵯숩䵲㭶轘♲뽳땘ꥤ䢩砲瘯〰瑰帴獏갽繧䢏熿並㝎懂兑㤲넥뭸祖㈷쉢忂긭쉕</w:t>
      </w:r>
      <w:r>
        <w:rPr/>
        <w:t>ꔦ</w:t>
      </w:r>
      <w:r>
        <w:rPr/>
        <w:t>걹숤流⭨橞ꍖ䷂</w:t>
      </w:r>
      <w:r>
        <w:rPr/>
        <w:t>ⰻ</w:t>
      </w:r>
      <w:r>
        <w:rPr/>
        <w:t>离⽞樥婸컂㮿猪䰦⤲煪氲佲⭌</w:t>
      </w:r>
      <w:r>
        <w:rPr/>
        <w:t>ꔣ</w:t>
      </w:r>
      <w:r>
        <w:rPr/>
        <w:t>䍃䦱⹏㣃楌轹湂썩太敷숲䫂</w:t>
      </w:r>
      <w:r>
        <w:rPr/>
        <w:t>ⱷ</w:t>
      </w:r>
      <w:r>
        <w:rPr/>
        <w:t>砪쌱ꅕ슩晇⏂㐦煚垡惂磎㥯⩚♹䁶쉇厩꺱⥱务㥥繓숵䱙扒嗂쉶슱뽧栨丮煩</w:t>
      </w:r>
      <w:r>
        <w:rPr/>
        <w:t>ꥒ</w:t>
      </w:r>
      <w:r>
        <w:rPr/>
        <w:t>砬䁫疥稻</w:t>
      </w:r>
      <w:r>
        <w:rPr/>
        <w:t>ꔰ</w:t>
      </w:r>
      <w:r>
        <w:rPr/>
        <w:t>칥숣洫ぁ碘㭹㉒쉔</w:t>
      </w:r>
      <w:r>
        <w:rPr/>
        <w:t>ⱕ</w:t>
      </w:r>
      <w:r>
        <w:rPr/>
        <w:t>㔸숬싂땯슘㍳슘坫㔫兓갥싂뽊ꍍ</w:t>
      </w:r>
      <w:r>
        <w:rPr/>
        <w:t>ⶣ⛂</w:t>
      </w:r>
      <w:r>
        <w:rPr/>
        <w:t>揂礫</w:t>
      </w:r>
      <w:r>
        <w:rPr/>
        <w:t>꧍</w:t>
      </w:r>
      <w:r>
        <w:rPr/>
        <w:t>ꥡ䱷䪏㌴</w:t>
      </w:r>
      <w:r>
        <w:rPr/>
        <w:t>ⵘ</w:t>
      </w:r>
      <w:r>
        <w:rPr/>
        <w:t>慭瓂婴㴻彬㑫䍬椤㨮땲佅䄬숵䥰凍㑐䈊╣⭫쉕겡䴻㞡䭀䆱䵧敫橉꥗刲䅔䡡⪮慀樻쉪倪睮㥂棂싂爤ꇂ</w:t>
      </w:r>
      <w:r>
        <w:rPr/>
        <w:t>ⶩ</w:t>
      </w:r>
      <w:r>
        <w:rPr/>
        <w:t>夲㍎拂朦☦獖ㅹ䁲参摄</w:t>
      </w:r>
      <w:r>
        <w:rPr/>
        <w:t>ꔰ</w:t>
      </w:r>
      <w:r>
        <w:rPr/>
        <w:t>旂㈫㘱儦⍖斩主繊ꅂ</w:t>
      </w:r>
      <w:r>
        <w:rPr/>
        <w:t>ꕓ⑾</w:t>
      </w:r>
      <w:r>
        <w:rPr/>
        <w:t>湇犮ꍣ汈枻⵮內砪⵱㙑㨶禱쏂㡅⩫㔫䞱㭢乸</w:t>
      </w:r>
      <w:r>
        <w:rPr/>
        <w:t>ⴤ</w:t>
      </w:r>
      <w:r>
        <w:rPr/>
        <w:t>䭡㉗癑囃뭴ꥩ㬤䗂</w:t>
      </w:r>
      <w:r>
        <w:rPr/>
        <w:t>ꥎ</w:t>
      </w:r>
      <w:r>
        <w:rPr/>
        <w:t>癰浸猩걯曂썡稩⺏㕸挭슩兌䗂뾏疣塄ꄶ恆呞煩幸禣入慰汯健亮쉒</w:t>
      </w:r>
      <w:r>
        <w:rPr/>
        <w:t>ⵖ⛂</w:t>
      </w:r>
      <w:r>
        <w:rPr/>
        <w:t>䰳兎☪㥫幤恗幵쌸김砭</w:t>
      </w:r>
      <w:r>
        <w:rPr/>
        <w:t>Ⳃ</w:t>
      </w:r>
      <w:r>
        <w:rPr/>
        <w:t>㠻帲䩥㝤뽎偢㌻丣쉕噘썴⾡圲㥞䔮優䋂슩䙇刣䭂뾘쌻껂㥰⩁숱䱕슘攱轵䥬爱䓂甸쉅쉢슩㵮摗쉏栩䎩ㅋ㝰嗂긥癘奵㖿㏂ꎡ坢椬吨㕸</w:t>
      </w:r>
      <w:r>
        <w:rPr/>
        <w:t>ⱷ</w:t>
      </w:r>
      <w:r>
        <w:rPr/>
        <w:t>䕶仂栦煹奧扇堤榵䉬쉓执ㅡ⽧</w:t>
      </w:r>
      <w:r>
        <w:rPr/>
        <w:t>ꦏ</w:t>
      </w:r>
      <w:r>
        <w:rPr/>
        <w:t>癘</w:t>
      </w:r>
      <w:r>
        <w:rPr/>
        <w:t>꧍</w:t>
      </w:r>
      <w:r>
        <w:rPr/>
        <w:t>숻娦夨扌㑹ꅇ═㢘顦飂</w:t>
      </w:r>
      <w:r>
        <w:rPr/>
        <w:t>ꔹ</w:t>
      </w:r>
      <w:r>
        <w:rPr/>
        <w:t>㴳澣㈭桓淎睶ꆩ㢻迎囂싂촩쉾慪쵺숣㭵攣쵥⭒갶榿睒䉊䉁䵹♲呴숴轶總⭕⦡堽䁎䙌뮻</w:t>
      </w:r>
      <w:r>
        <w:rPr/>
        <w:t>ꕔ⩘</w:t>
      </w:r>
      <w:r>
        <w:rPr/>
        <w:t>䮩䁮顮䞣</w:t>
      </w:r>
      <w:r>
        <w:rPr/>
        <w:t>ꦡ</w:t>
      </w:r>
      <w:r>
        <w:rPr/>
        <w:t>쵈곂숴㏂⪩ꍱ䭓쉕甽毂䕎䳂㓂떵♑뮿▏⭤畾쉚</w:t>
      </w:r>
      <w:r>
        <w:rPr/>
        <w:t>⣍</w:t>
      </w:r>
      <w:r>
        <w:rPr/>
        <w:t>䏍碥慂䈦䍦瑔䍓쉊徏</w:t>
      </w:r>
      <w:r>
        <w:rPr/>
        <w:t>ꖬ⭑</w:t>
      </w:r>
      <w:r>
        <w:rPr/>
        <w:t>嫂⭃垱⒵汶允㔺䨭癒奶睶戸䥯穢窱슥㑭</w:t>
      </w:r>
      <w:r>
        <w:rPr/>
        <w:t>ⶡ</w:t>
      </w:r>
      <w:r>
        <w:rPr/>
        <w:t>숰輨㑊稻䍉牥⽖쉎쉑礰䨨䅊숽㙐쉾</w:t>
      </w:r>
      <w:r>
        <w:rPr/>
        <w:t>⡲</w:t>
      </w:r>
      <w:r>
        <w:rPr/>
        <w:t>氭吶싂朱橔㭞╗쉩딤䡐繒⭇䔨擂瑳侮估㡔㙂⫂洩䍎熵灎ꅭ汞䁹獋夬輽凂⩐ㅬ债灄㫂礽⪏</w:t>
      </w:r>
      <w:r>
        <w:rPr/>
        <w:t>꤬</w:t>
      </w:r>
      <w:r>
        <w:rPr/>
        <w:t>묶◃䉇乶딨恠뭙癀䜻묩收䳂搹咥繡窏걉䱘㕯䝂㐴怰㭰㭤梥䊏㝍긩澱쉺倶슿栱俍烍걅湃捆䡑㝤掿扳唴搨乹䋂䞿䍳⥔⩓媩</w:t>
      </w:r>
      <w:r>
        <w:rPr/>
        <w:t>ꥁ</w:t>
      </w:r>
      <w:r>
        <w:rPr/>
        <w:t>뼯䅢瑆猳㩉䣂㍌㫂輤㨱⑯⼩縱</w:t>
      </w:r>
      <w:r>
        <w:rPr/>
        <w:t>ⷂ⬶</w:t>
      </w:r>
      <w:r>
        <w:rPr/>
        <w:t>㯂⹂扴㩯畹쉥佐殱暏搻瑅썶⩬勂㮬磂⫂깡㏂㖘䲿娤䂘し恙奓␵㝱帤</w:t>
      </w:r>
      <w:r>
        <w:rPr/>
        <w:t>ⵁ</w:t>
      </w:r>
      <w:r>
        <w:rPr/>
        <w:t>搩昰쉬⾡偋ꌺ䞿╹吴爯䝖뭡⑕䭗䔺爰㡀</w:t>
      </w:r>
      <w:r>
        <w:rPr/>
        <w:t>Ⱓ</w:t>
      </w:r>
      <w:r>
        <w:rPr/>
        <w:t>䙀眨ꅓ敦⫍♉㇂ヂ恨</w:t>
      </w:r>
      <w:r>
        <w:rPr/>
        <w:t>ꦵ</w:t>
      </w:r>
      <w:r>
        <w:rPr/>
        <w:t>儶쉢⭈喩䉞㝑쉓䴺⒘䳂</w:t>
      </w:r>
      <w:r>
        <w:rPr/>
        <w:t>ꤨ</w:t>
      </w:r>
      <w:r>
        <w:rPr/>
        <w:t>䃂斿⩑䭈欷⑁㍇颬ꄨ넣쌩梏슩㠫쉋䅢晃懂㪿材䱆⥔摗䴊坫㟃싂뗂沥含䲿䗂쉏䱠㍥呯숪氹漪奟摍牀쉸䷂忎싍攰넨쵒⩫呴僂ꍍ捫䙴桪痂뭆䡠칓㨥䝃所䋂繑</w:t>
      </w:r>
      <w:r>
        <w:rPr/>
        <w:t>ꖏ</w:t>
      </w:r>
      <w:r>
        <w:rPr/>
        <w:t>쉆⥫숴⹕㚩</w:t>
      </w:r>
      <w:r>
        <w:rPr/>
        <w:t>ꤲ</w:t>
      </w:r>
      <w:r>
        <w:rPr/>
        <w:t>䍖妮硞勂搷⪻넷佴磂㮥썷쉟捅䙧⬹⽰朽썈⪩坕╬塯ꅳ椺뭖믂</w:t>
      </w:r>
      <w:r>
        <w:rPr/>
        <w:t>ꕹ</w:t>
      </w:r>
      <w:r>
        <w:rPr/>
        <w:t>奾ꍞ偗繆䚣䇂摈䷂쵠쉋㔲쉙</w:t>
      </w:r>
      <w:r>
        <w:rPr/>
        <w:t>Ⱓ⩤</w:t>
      </w:r>
      <w:r>
        <w:rPr/>
        <w:t>棎椪깁슬幸瑓儷樯걙䙮恏ꄬ椸㷂쏂䵒䶣껂</w:t>
      </w:r>
      <w:r>
        <w:rPr/>
        <w:t>ꥍ</w:t>
      </w:r>
      <w:r>
        <w:rPr/>
        <w:t>捾놿灐恮숥卭朸</w:t>
      </w:r>
      <w:r>
        <w:rPr/>
        <w:t>ⱀ</w:t>
      </w:r>
      <w:r>
        <w:rPr/>
        <w:t>吰剑뽦璿⍱烂㎩斻幔椤걘䌩걷쉤倰</w:t>
      </w:r>
      <w:r>
        <w:rPr/>
        <w:t>⡁┤</w:t>
      </w:r>
      <w:r>
        <w:rPr/>
        <w:t>㓂怴䨫뽈䕾쌣㉔欽䘩쉳䙥쉔瘲㭦ィ焸쉎ㄯ䮩䱚䕷㉾㠳䈫㙨轗슡焪橬⼤繆慨䚿䡠湚穩啄⹳⒥╣噧刦䙸噷煚⩌</w:t>
      </w:r>
      <w:r>
        <w:rPr/>
        <w:t>ⱋ</w:t>
      </w:r>
      <w:r>
        <w:rPr/>
        <w:t>썞쉈ꅃ汰兯琨⬽嚮歄</w:t>
      </w:r>
      <w:r>
        <w:rPr/>
        <w:t>ꗂ</w:t>
      </w:r>
      <w:r>
        <w:rPr/>
        <w:t>쉇䙒囃䣂熏썞䅨䤤ぃ㥃坒繕䥾⹌煸쉒칅悱浧䷂뽪囂ꇂ栮畋檿뽺顥汰繯쉞촲捫㦣㌻쉘璻숭便⥍숪祡⩁頰咘쉵噪勂⽌껂娻埂彞뽥劬奟⩩恦딤䕪꥙䠸䝈攵싂摂㴰禘剴⩫伯㕞䙺㭵幰ꍯ</w:t>
      </w:r>
      <w:r>
        <w:rPr/>
        <w:t>ꕧ</w:t>
      </w:r>
      <w:r>
        <w:rPr/>
        <w:t>係彦쉐㵎ꍰ깳⏂囂㚬뭄㕕辏䱎</w:t>
      </w:r>
      <w:r>
        <w:rPr/>
        <w:t>⢩Ⓨ</w:t>
      </w:r>
      <w:r>
        <w:rPr/>
        <w:t>쉙甲绂䤨憿輻倯♰쉇圪飂䝦碩矂佨⫍彷숬䍰</w:t>
      </w:r>
      <w:r>
        <w:rPr/>
        <w:t>⡓</w:t>
      </w:r>
      <w:r>
        <w:rPr/>
        <w:t>旃쉔佸呰榵剴稣䩇녣坺晶숰剟㬴ꥱ穲㨶꧎㒱⽂⩌䁬繧⌥捌轁漷犻啥⯂擂摉嫂畉飍瀩䝐썒㙵嘵䡥꥘䝁䝰潘䴤畟㬩쉈歄䙓䋂기䙃煘⾩䉂毂㭗瑰䋂喩味믂弻别污</w:t>
      </w:r>
      <w:r>
        <w:rPr/>
        <w:t>ꥃ</w:t>
      </w:r>
      <w:r>
        <w:rPr/>
        <w:t>쉚䒩瑹겱숭⺥轶</w:t>
      </w:r>
      <w:r>
        <w:rPr/>
        <w:t>ꤽ</w:t>
      </w:r>
      <w:r>
        <w:rPr/>
        <w:t>쉊⚥啈椤싍┥슩癅䭦⤩껂睂汄☪㈦窩桢別睔幓䍃縬汇厡礫犏㍄刪慩㘽㙵겵숹䈨䦱䦻堬迂䡭機噁埂䖡恆뇎潎偞䭩</w:t>
      </w:r>
      <w:r>
        <w:rPr/>
        <w:t>ꔽ</w:t>
      </w:r>
      <w:r>
        <w:rPr/>
        <w:t>睹瑢昣椦⵲⑑㙆坘쉒</w:t>
      </w:r>
      <w:r>
        <w:rPr/>
        <w:t>ⷂ╪</w:t>
      </w:r>
      <w:r>
        <w:rPr/>
        <w:t>ㅵ攫쉑幓싍坸㢣☷㉶䝩畄潘쉡瘳丳슮場䦩⽞㟍堸啰桉䁸⑃正娺搪倥ㅋ</w:t>
      </w:r>
      <w:r>
        <w:rPr/>
        <w:t>Ɑ</w:t>
      </w:r>
      <w:r>
        <w:rPr/>
        <w:t>囃奦䡉僂㥥싂슘啣㐳䶘쉒瘱╗㘶썩㴷쉗矂序礻컂䑣칥쵕ꥥ坔㩇歃䭌ㅠ搽숨㠰珍楂啧</w:t>
      </w:r>
      <w:r>
        <w:rPr/>
        <w:t>ⷂ</w:t>
      </w:r>
      <w:r>
        <w:rPr/>
        <w:t>㉓⥂⿃ꅂ伯䴊光䡮쉮껃斵䡸歑偨䑞縣☵䑌甯䵢摥稴畗枮쉬ㅋ◂슘䰮媘恖⩀</w:t>
      </w:r>
      <w:r>
        <w:rPr/>
        <w:t>ꗎ</w:t>
      </w:r>
      <w:r>
        <w:rPr/>
        <w:t>⽓毂ㄲ咮䙬걺甦갨㉏ꌤ숴</w:t>
      </w:r>
      <w:r>
        <w:rPr/>
        <w:t>ꥌ</w:t>
      </w:r>
      <w:r>
        <w:rPr/>
        <w:t>㟂</w:t>
      </w:r>
      <w:r>
        <w:rPr/>
        <w:t>ꦱ</w:t>
      </w:r>
      <w:r>
        <w:rPr/>
        <w:t>숻</w:t>
      </w:r>
      <w:r>
        <w:rPr/>
        <w:t>꧂</w:t>
      </w:r>
      <w:r>
        <w:rPr/>
        <w:t>乺䝵ꅦ칂㚿ꥤ樦浂䢏ꌬ䥖䘲剧⍔䬰쉶㡑䡰汚䦻㙢冘䅘䛂䤪癷㶻꤮卌渲ꍉ껂䅆쉳쉂쉁㒬敹㗂祃䩷⌫䁔㕇秂⤪㨯瀹䑗浲兺噶轤喏䅕敹匨晱瑐顳䍒䭋䘸啠堬偟柍⭓뭆帽㥮佮呟깃┦⑮쉕쉹䲩焽㘥⧂</w:t>
      </w:r>
      <w:r>
        <w:rPr/>
        <w:t>ⱍ</w:t>
      </w:r>
      <w:r>
        <w:rPr/>
        <w:t>숯ꥴ湔睰潠㖮묻⒏婾晓쎥묪洽㬪䔳噾恙榣樭顖児⽆墩</w:t>
      </w:r>
      <w:r>
        <w:rPr/>
        <w:t>Ⳏ</w:t>
      </w:r>
      <w:r>
        <w:rPr/>
        <w:t>ꥶ剔慳㧂㜥숽嗎敉</w:t>
      </w:r>
      <w:r>
        <w:rPr/>
        <w:t>⡙</w:t>
      </w:r>
      <w:r>
        <w:rPr/>
        <w:t>츹</w:t>
      </w:r>
      <w:r>
        <w:rPr/>
        <w:t>ꕧ</w:t>
      </w:r>
      <w:r>
        <w:rPr/>
        <w:t>䥤뗂쵞惎埂圲砮椭쉡呺汗繥ꅟ⾮䣂繤뽏瑂Ⓜ䗎劬師题⌳䵞飂濃䥗뿎ꄱ췂싂㙚绎噣㙎婅晬恪쉳쵩숴剤䱧硶怯숻渽䑎㉹祒䑂䑈䍭䓂癑싂㖩㛂湔㌪</w:t>
      </w:r>
      <w:r>
        <w:rPr/>
        <w:t>ꦻⶬ</w:t>
      </w:r>
      <w:r>
        <w:rPr/>
        <w:t>䵾濂㡌Ⓨ䁟ꎡ奏䗂猩摫ㅩ瘦쉾䊿䤭㠽䭯挬晴穫硐怤䵅洽然䄥凍䝓嘶㏂䅆摴쉫䝖뽡⒥圫⭅並♇欱䨸␦眻땱灡䈨㏂䎬╨牸捯绂き䉹䂡燂捏</w:t>
      </w:r>
      <w:r>
        <w:rPr/>
        <w:t>Ⳃ</w:t>
      </w:r>
      <w:r>
        <w:rPr/>
        <w:t>䋂⹋㩌춘顯䀰涮祕⭩祙䃍녠숣ꆏ欻㉰痂潪쉺䔯啒</w:t>
      </w:r>
      <w:r>
        <w:rPr/>
        <w:t>ⱆ</w:t>
      </w:r>
      <w:r>
        <w:rPr/>
        <w:t>싂깙札丨䟂쉮湓䅓怽</w:t>
      </w:r>
      <w:r>
        <w:rPr/>
        <w:t>Ⱬ</w:t>
      </w:r>
      <w:r>
        <w:rPr/>
        <w:t>姂硦䵌녹썺䅦쉎爻䭈䕤䬸㡚憱䓂</w:t>
      </w:r>
      <w:r>
        <w:rPr/>
        <w:t>꧂</w:t>
      </w:r>
      <w:r>
        <w:rPr/>
        <w:t>숹격䱓䌷칈䑢庬䉖쉂祆䩍䄳咿獹䅵坥⸪⹨懂놮⍭唺暿瀪㭴䍨慴兙疮唪偫穙슩晱僂䘷쵳嫂╤䆡撡䉩䱵捌皮橉⸫楅䚡⸬싂㛂䅄桖묥䅫㥠숶㦩嘤奤䗂䠷⿂㭗⑞㉙㑹獹</w:t>
      </w:r>
      <w:r>
        <w:rPr/>
        <w:t>ⵧ</w:t>
      </w:r>
      <w:r>
        <w:rPr/>
        <w:t>廃⩑坕깤搹㙴渥励⍷轴晅欳䴺溏ꥤ</w:t>
      </w:r>
      <w:r>
        <w:rPr/>
        <w:t>ⶮ</w:t>
      </w:r>
      <w:r>
        <w:rPr/>
        <w:t>ꌫ⬥幰♗㕾干硆炻桧御輹숹凍婵</w:t>
      </w:r>
      <w:r>
        <w:rPr/>
        <w:t>ꕢ</w:t>
      </w:r>
      <w:r>
        <w:rPr/>
        <w:t>쉡⽭婆㥰䵔㔭䅢╲浒拂佹嘫쉞儶ㅑ顳녙幇</w:t>
      </w:r>
      <w:r>
        <w:rPr/>
        <w:t>ꔸ</w:t>
      </w:r>
      <w:r>
        <w:rPr/>
        <w:t>䔪</w:t>
      </w:r>
      <w:r>
        <w:rPr/>
        <w:t>ⷂ</w:t>
      </w:r>
      <w:r>
        <w:rPr/>
        <w:t>仂㭓쉮甬숵충兮匬㪮繾奀歞㍕婤教坳稹㑆狂揂杳㕑䞩⽓䈨⭉煳㥂瑖⑺墩꺬䩓挹瀷㬨摍㑘欤㷂</w:t>
      </w:r>
      <w:r>
        <w:rPr/>
        <w:t>ⲵ</w:t>
      </w:r>
      <w:r>
        <w:rPr/>
        <w:t>繯길汃敪澣权ꍸ䜦쉏⬺掿浤弳捔</w:t>
      </w:r>
      <w:r>
        <w:rPr/>
        <w:t>ⱖ䷂</w:t>
      </w:r>
      <w:r>
        <w:rPr/>
        <w:t>㊿쵙礊抻弯恆䑂婷ꅶ숩㶏畢捳슻埂摁싂睳畑佐⽰縶慧楉⼵캻榩䝎湆䓂轨皡</w:t>
      </w:r>
    </w:p>
    <w:p>
      <w:pPr>
        <w:pStyle w:val="PreformattedText"/>
        <w:bidi w:val="0"/>
        <w:spacing w:before="0" w:after="0"/>
        <w:jc w:val="left"/>
        <w:rPr/>
      </w:pPr>
      <w:r>
        <w:rPr/>
        <w:t>庩绂쉋䕇쉢獄桗䁨敠♌ㆡ㜪䭳䕷㒬칍秂煃〪㡢䑉焦썖쵖䅦긺䡩煃</w:t>
      </w:r>
      <w:r>
        <w:rPr/>
        <w:t>⠩⮩</w:t>
      </w:r>
      <w:r>
        <w:rPr/>
        <w:t>婬歸</w:t>
      </w:r>
      <w:r>
        <w:rPr/>
        <w:t>⢵</w:t>
      </w:r>
      <w:r>
        <w:rPr/>
        <w:t>㑶牲乥쉸瀣쉫䝢慷칗⸭䖘涣猲䕗ꎣ⭫䑃疬㉃伷呔暘復枻▬嗂塣숣搲灷㧂溩㇂兪☱彘쉧싎⯂뽨椥垡磂揎娽滂䴸⥉橯䃂勂㠨䟂쵺彙쉁慲㔫╰㤽倨㋂걊숵쉮㩮㔬♎瑉䤵湟搣쉍汁燂䭏㉃</w:t>
      </w:r>
      <w:r>
        <w:rPr/>
        <w:t>ꕂ</w:t>
      </w:r>
      <w:r>
        <w:rPr/>
        <w:t>瀺䉞⑋车浩呶獟ꄭ〉偭穩䰨教</w:t>
      </w:r>
      <w:r>
        <w:rPr/>
        <w:t>ꕦ</w:t>
      </w:r>
      <w:r>
        <w:rPr/>
        <w:t>浰㩴㡖歱䴪柂㠺䯂頵婏㎩⵱숪㥆に㬣숬뭆旂泃偷쉙</w:t>
      </w:r>
      <w:r>
        <w:rPr/>
        <w:t>ꤺ</w:t>
      </w:r>
      <w:r>
        <w:rPr/>
        <w:t>䯂㭂砬琷</w:t>
      </w:r>
      <w:r>
        <w:rPr/>
        <w:t>⢱</w:t>
      </w:r>
      <w:r>
        <w:rPr/>
        <w:t>㑭䎣ꥦ惎囍庩쉫㖱煣堦숣頣쉏皱</w:t>
      </w:r>
      <w:r>
        <w:rPr/>
        <w:t>ꔦ⛎</w:t>
      </w:r>
      <w:r>
        <w:rPr/>
        <w:t>湈狂⩺壂숵䢬ㄲ乪╩䱷䁯믂㜣숯䵈㙡洱晕쉯⑺潁啌긩穭䱆由婌示畀秂넮ꍄ쉡悵刹砸汉灑⍄灠䥍㒮轨噱垿婦塉懂塘</w:t>
      </w:r>
      <w:r>
        <w:rPr/>
        <w:t>ꔵ</w:t>
      </w:r>
      <w:r>
        <w:rPr/>
        <w:t>潮긨䴣樺㦡쎩⥍ꅁ嫂⍑뇂⽧㏂쉬䈻䴹剨湂䔱칇⑵彲楎ꅨ꥚䅭쉯劬䷂⯂彇㡒晑⍵烂䙏슿♱塤⩫䨵쎣繶㐰⦥깇撮⩥氶㤸⴮睚刮皵⩇쉺涩슣䛂꥞婈书䚩㘯ㄽ䑾⒱㬴䥗⵨䅫䍷♷楶</w:t>
      </w:r>
      <w:r>
        <w:rPr/>
        <w:t>ⱘ</w:t>
      </w:r>
      <w:r>
        <w:rPr/>
        <w:t>参</w:t>
      </w:r>
      <w:r>
        <w:rPr/>
        <w:t>Ⳃ</w:t>
      </w:r>
      <w:r>
        <w:rPr/>
        <w:t>㭠䁕汏䭞煑䟂</w:t>
      </w:r>
      <w:r>
        <w:rPr/>
        <w:t>ⰸ</w:t>
      </w:r>
      <w:r>
        <w:rPr/>
        <w:t>縺숪湸㶵</w:t>
      </w:r>
      <w:r>
        <w:rPr/>
        <w:t>ⰻ</w:t>
      </w:r>
      <w:r>
        <w:rPr/>
        <w:t>搳䁃</w:t>
      </w:r>
      <w:r>
        <w:rPr/>
        <w:t>⣂</w:t>
      </w:r>
      <w:r>
        <w:rPr/>
        <w:t>穔䙕扉㉃焨歏⍸⪬橬</w:t>
      </w:r>
      <w:r>
        <w:rPr/>
        <w:t>ꗂ</w:t>
      </w:r>
      <w:r>
        <w:rPr/>
        <w:t>쉨쎩⻂沏䓂╚숳땋頪栭ꎬ侵▣空托怬⯂挣䀵</w:t>
      </w:r>
      <w:r>
        <w:rPr/>
        <w:t>ꥉ</w:t>
      </w:r>
      <w:r>
        <w:rPr/>
        <w:t>䠮숱剎繥</w:t>
      </w:r>
      <w:r>
        <w:rPr/>
        <w:t>꤭ꔷ</w:t>
      </w:r>
      <w:r>
        <w:rPr/>
        <w:t>椯瓎㯂杈䄳疩婆啀쉒䞱摲撱娣⥦䈩杙쉓</w:t>
      </w:r>
      <w:r>
        <w:rPr/>
        <w:t>ꔹ</w:t>
      </w:r>
      <w:r>
        <w:rPr/>
        <w:t>䵞䩯渪痂秂숷꥕</w:t>
      </w:r>
      <w:r>
        <w:rPr/>
        <w:t>ꥒ</w:t>
      </w:r>
      <w:r>
        <w:rPr/>
        <w:t>䦡欮瓎潹㌪䙾穑瑯彀殘塑䖿䯂灄晅╪厩⩕奶쉭汁愭㞻⨦쉄坙牦쵱캬儲啪</w:t>
      </w:r>
      <w:r>
        <w:rPr/>
        <w:t>⢡</w:t>
      </w:r>
      <w:r>
        <w:rPr/>
        <w:t>쉞祎⩞숨湨徻䢩矂ꍡ⬰깏湭悵㑸깺쉳뽺䁮㢮慩潯伩竍挪劥䙉칣燂䛂檻⩌㧂숰瑌畟거슬歒疏牄슥놩㠱抱䥚䀰欬娳㕺</w:t>
      </w:r>
      <w:r>
        <w:rPr/>
        <w:t>ⰰ</w:t>
      </w:r>
      <w:r>
        <w:rPr/>
        <w:t>ꤦ</w:t>
      </w:r>
      <w:r>
        <w:rPr/>
        <w:t>乸츬</w:t>
      </w:r>
      <w:r>
        <w:rPr/>
        <w:t>ꕮ</w:t>
      </w:r>
      <w:r>
        <w:rPr/>
        <w:t>딴⎩쌯つ縩㘳潑ꄲ꥕숪歅牶徬わ걋祮晡넰ꍠ쉦䉧숱㤨쌊戱㩕㬦祪攷ꎣ迎扫䴱썏㖩歬</w:t>
      </w:r>
      <w:r>
        <w:rPr/>
        <w:t>꤭</w:t>
      </w:r>
      <w:r>
        <w:rPr/>
        <w:t>潤慠旃卯沬砰⌸䘥ォㄬ䎱攰╾晃哂䍾썅䐳슥楣䑍쉓盂摢쉮숦摉</w:t>
      </w:r>
      <w:r>
        <w:rPr/>
        <w:t>Ⱪ</w:t>
      </w:r>
      <w:r>
        <w:rPr/>
        <w:t>咏ꆥ췂싃卟깶⤰떿ꅲꥫ䮩</w:t>
      </w:r>
      <w:r>
        <w:rPr/>
        <w:t>ⳍ</w:t>
      </w:r>
      <w:r>
        <w:rPr/>
        <w:t>쉃쵬쉄浸攣⬽圬唺쉕ꌤ嘪숳爮⾿쉔㙦䡣敇쉁⑤숴ꍄ䴰㭨堨䡏偆쉂纱갲┳㏂</w:t>
      </w:r>
      <w:r>
        <w:rPr/>
        <w:t>ꤹ</w:t>
      </w:r>
      <w:r>
        <w:rPr/>
        <w:t>쉶⪻卞姂㷂䈮䧂癙低⹳乚쉞硠彨㣂轟桮싂煠眱</w:t>
      </w:r>
      <w:r>
        <w:rPr/>
        <w:t>ⷂ</w:t>
      </w:r>
      <w:r>
        <w:rPr/>
        <w:t>ぬ㮡㕈䩪썆奯琸佂竂숩䤪쵳噘輣썾䝄깭䱲䩣숱昤ざ迂眪恬쉟쉹ꅔ呓⩘㑧㍓挤幠ꌴ╣杯愥㩵烃弭䵵䅁쉍䵎䤪唬䥓숶妱㵀牒棂〪焦ぎ䍐쉬杄摤楢䕑䳂㄰䁗㝑煃▮⩚ꅶ硬曂㌫媬쉟繠畞⩹坎⮩</w:t>
      </w:r>
      <w:r>
        <w:rPr/>
        <w:t>⡾</w:t>
      </w:r>
      <w:r>
        <w:rPr/>
        <w:t>ね枩㭧楯暬</w:t>
      </w:r>
      <w:r>
        <w:rPr/>
        <w:t>ⴶ⫂</w:t>
      </w:r>
      <w:r>
        <w:rPr/>
        <w:t>朥厏樦庥帩䪿숴㨰癔痃㩗⼱乩䩴吭㔨쉢塉煐係⽭坭㝹爪㑸⭫塤ꌸ슬췃숱㌪뽏秂歚ㅠ┬칳欺嚥╰唺働摏쉲彐助㕶쉪⥯䵇⭑炿쉌惂婬晤⒩쉯뭪䇂뗂䠸⯂뽖慉⦥</w:t>
      </w:r>
      <w:r>
        <w:rPr/>
        <w:t>ꥒ</w:t>
      </w:r>
      <w:r>
        <w:rPr/>
        <w:t>攳砺湮ㅰ㙧㵨嘰딪숸佃뼯楊攵ꅰ砨疵䃂㉎杏녎暿根♇</w:t>
      </w:r>
      <w:r>
        <w:rPr/>
        <w:t>ꔪ</w:t>
      </w:r>
      <w:r>
        <w:rPr/>
        <w:t>〻긮姂䁢復䡗碡</w:t>
      </w:r>
      <w:r>
        <w:rPr/>
        <w:t>ꥁ⛂</w:t>
      </w:r>
      <w:r>
        <w:rPr/>
        <w:t>숹⩮㕀顉杢慩顊컂䡥♣떘ꍘ䫎쉶撩㛂乁唺슣灌珂搨⦥㩶疩䁆ꍭ潟䱎숨乤긬쉊嘫</w:t>
      </w:r>
      <w:r>
        <w:rPr/>
        <w:t>⡅⴬</w:t>
      </w:r>
      <w:r>
        <w:rPr/>
        <w:t>潃ꍤ䉌⸰㙥쉪⻂樻敕䥇呈ꅰ⨪㭄㑐剅䌪搪ꍫ쌦䅂弮圣䤬㝦娳</w:t>
      </w:r>
      <w:r>
        <w:rPr/>
        <w:t>ⰳ</w:t>
      </w:r>
      <w:r>
        <w:rPr/>
        <w:t>儤숥䫂⨪楺䌭⽎䖱恂숶쵢䐤塡䀶晍⩙㌹彳䚮쉧⩒係䁓䵺䉵숳佨㝁桨ꄥ숥쉙㗂☻</w:t>
      </w:r>
      <w:r>
        <w:rPr/>
        <w:t>⣍⥥</w:t>
      </w:r>
      <w:r>
        <w:rPr/>
        <w:t>䂵㥒깐橅噸쉱愶㌽슩㉫䀶䄲歁⪩䵌䥑䯂娭갭ꇂ婐䐶䥱獁廎⩆⍁奅ォ䵬</w:t>
      </w:r>
      <w:r>
        <w:rPr/>
        <w:t>ꥀ</w:t>
      </w:r>
      <w:r>
        <w:rPr/>
        <w:t>潧쉯묬쉓</w:t>
      </w:r>
      <w:r>
        <w:rPr/>
        <w:t>⡩</w:t>
      </w:r>
      <w:r>
        <w:rPr/>
        <w:t>主⬴硫歈걡敚㥄橪煭슏焻㡾㩨쉚嚵ㆱ匴䃂牴祴晢灁頪瘯䑭꥞儷㭤懂⭄습쉦湁⚩㌸漥㙕㜬캿䁨頸獺恧睍䕵参癎㝗彐⽃㫎稻쉈캡ꌩ痂♃⑋㑏묩촻㭋竂쉏㪩㩵䰹牟睫损嘹㑘⫂瑌㐲㥆轥♓䆱습娊刣㠽䏂╷穂枱痂瀨㕄㘵♞ㅞ⭲矂㩰</w:t>
      </w:r>
      <w:r>
        <w:rPr/>
        <w:t>ⱐ</w:t>
      </w:r>
      <w:r>
        <w:rPr/>
        <w:t>犘盂⩠額䝸煚㍷夳楌칱뿂桒撘썤슿◂⌴╩䊥ギ걫곎椣䨸甥䰱稫쉞含꺩娱쉃啕딬㤮딳</w:t>
      </w:r>
      <w:r>
        <w:rPr/>
        <w:t>ꔶ</w:t>
      </w:r>
      <w:r>
        <w:rPr/>
        <w:t>ぴ⼪갴坩䉧橄堭汣伪슩┦걸䴺뽮㣂⯂⭧轓칋⹺光復繨䃍⑤㴳㈵汍轧⴬礭ꌻ쉡쉹徏㏂枡撏숩偑浭㕑</w:t>
      </w:r>
      <w:r>
        <w:rPr/>
        <w:t>ⴹ</w:t>
      </w:r>
      <w:r>
        <w:rPr/>
        <w:t>噓싎슱⥒迂뭂쉐轾ꍱ瑋愻傩盎땩䢘⭐杭쉰伽㯂䑨ꅓ㑘</w:t>
      </w:r>
      <w:r>
        <w:rPr/>
        <w:t>⠣</w:t>
      </w:r>
      <w:r>
        <w:rPr/>
        <w:t>䉏</w:t>
      </w:r>
      <w:r>
        <w:rPr/>
        <w:t>ꗎ</w:t>
      </w:r>
      <w:r>
        <w:rPr/>
        <w:t>썏怹䍹깳穵┳㵔⩊䲬걘䑞㭋䙋╘⦩</w:t>
      </w:r>
      <w:r>
        <w:rPr/>
        <w:t>ꦮ♮ⵕ</w:t>
      </w:r>
      <w:r>
        <w:rPr/>
        <w:t>ㅢ礥</w:t>
      </w:r>
      <w:r>
        <w:rPr/>
        <w:t>⡵</w:t>
      </w:r>
      <w:r>
        <w:rPr/>
        <w:t>쵹䵬汦䎮㵥喵땧啹㯍⛂瘬敲縫</w:t>
      </w:r>
      <w:r>
        <w:rPr/>
        <w:t>꤯</w:t>
      </w:r>
      <w:r>
        <w:rPr/>
        <w:t>䍢쉲⚡䙧</w:t>
      </w:r>
      <w:r>
        <w:rPr/>
        <w:t>ⵕ</w:t>
      </w:r>
      <w:r>
        <w:rPr/>
        <w:t>牬ꇍ䵉⭈啨껂촫磂⩷畍煦</w:t>
      </w:r>
      <w:r>
        <w:rPr/>
        <w:t>ꔰ</w:t>
      </w:r>
      <w:r>
        <w:rPr/>
        <w:t>䪬䏂杋献썓⌺均㎩癙䙮</w:t>
      </w:r>
      <w:r>
        <w:rPr/>
        <w:t>⠳</w:t>
      </w:r>
      <w:r>
        <w:rPr/>
        <w:t>牺圵䫍嗎뮬♅땬㥣坕乎♡䵧⑾数䥙儸珂┻䕕橄獤彉䋂⬶䍸㤩ꇂ偂攥棂ꎥ捴⩧슱슩湏쉸吵⭖䐣⍢㑊琶⭐⾩捶䙙案쉸슿秂♋䴴廂積㭖ꇍ濃畤迎丣ㄲ〉╆</w:t>
      </w:r>
      <w:r>
        <w:rPr/>
        <w:t>ⵖ</w:t>
      </w:r>
      <w:r>
        <w:rPr/>
        <w:t>㕚쎥싎棂幹婃㍾捹</w:t>
      </w:r>
      <w:r>
        <w:rPr/>
        <w:t>⡇</w:t>
      </w:r>
      <w:r>
        <w:rPr/>
        <w:t>坎쉘</w:t>
      </w:r>
      <w:r>
        <w:rPr/>
        <w:t>ꔣ</w:t>
      </w:r>
      <w:r>
        <w:rPr/>
        <w:t>숪䬫睍쉨☮坵</w:t>
      </w:r>
      <w:r>
        <w:rPr/>
        <w:t>ꥅꔨ</w:t>
      </w:r>
      <w:r>
        <w:rPr/>
        <w:t>䓎⩩䍴癌쉳㭩燂⵲䑵</w:t>
      </w:r>
      <w:r>
        <w:rPr/>
        <w:t>ꕷ⴪⍆</w:t>
      </w:r>
      <w:r>
        <w:rPr/>
        <w:t>礹䩤쉫쉌彞숣쉖䪥⤷浢煇⛂婢䝏祆䎩杶䨪恔迂睬㙆幅圪쉾助畷쉎⹆㥪⑂쉒䳂匨썷싃㙈煢㍊⩹쉘쉌䓂厱싂ꍍ楃</w:t>
      </w:r>
      <w:r>
        <w:rPr/>
        <w:t>⠬</w:t>
      </w:r>
      <w:r>
        <w:rPr/>
        <w:t>㵧橩攸㡰㢮䁕䃂╣㕉倨㔹놿</w:t>
      </w:r>
      <w:r>
        <w:rPr/>
        <w:t>⠳</w:t>
      </w:r>
      <w:r>
        <w:rPr/>
        <w:t>㝠싂䩄䁰╨㩩〬</w:t>
      </w:r>
      <w:r>
        <w:rPr/>
        <w:t>⣂</w:t>
      </w:r>
      <w:r>
        <w:rPr/>
        <w:t>쉲婩쉚싂쉏㊱䥸㵈暥杠㙁濂䕉⮏싂⩺偟칩㪥䌦</w:t>
      </w:r>
      <w:r>
        <w:rPr/>
        <w:t>ꕄ</w:t>
      </w:r>
      <w:r>
        <w:rPr/>
        <w:t>䘬♑㌣䕱敚頭磂싂憿ꏎ朽⍵枘싂擂杘輥洷祠牠㑊䬱㮿⨪</w:t>
      </w:r>
      <w:r>
        <w:rPr/>
        <w:t>ꤶ</w:t>
      </w:r>
      <w:r>
        <w:rPr/>
        <w:t>繉䡇䰺啯㍥桫숩䠻庥䉐⹂</w:t>
      </w:r>
      <w:r>
        <w:rPr/>
        <w:t>ꤨ</w:t>
      </w:r>
      <w:r>
        <w:rPr/>
        <w:t>㇂䴯㔩싍欴塎忂숳쉱䧂쉇⑱颿线䞱ꥩ扵䶿桾ꥥ쉅Ⓕ쉭숦廂쉟䙠助䉥㍮㡎䕗숬⦏皏䍐</w:t>
      </w:r>
      <w:r>
        <w:rPr/>
        <w:t>ꥒ</w:t>
      </w:r>
      <w:r>
        <w:rPr/>
        <w:t>쉍勂何嘽쉔쉘冿㧂╎캏䰩╕ヂ縫䜯汕</w:t>
      </w:r>
      <w:r>
        <w:rPr/>
        <w:t>ꤽ</w:t>
      </w:r>
      <w:r>
        <w:rPr/>
        <w:t>㮩祳칣嗂쉣偩</w:t>
      </w:r>
      <w:r>
        <w:rPr/>
        <w:t>ꗃ⩅</w:t>
      </w:r>
      <w:r>
        <w:rPr/>
        <w:t>奋祶䥇㝧</w:t>
      </w:r>
      <w:r>
        <w:rPr/>
        <w:t>ꕦ</w:t>
      </w:r>
      <w:r>
        <w:rPr/>
        <w:t>䡙䛎䷂區ꥡ奌</w:t>
      </w:r>
      <w:r>
        <w:rPr/>
        <w:t>⡮</w:t>
      </w:r>
      <w:r>
        <w:rPr/>
        <w:t>슱ヂ玻朤橵숹㐩⸽쉁周⺣䍀硏碱样䱙弶쉈⥂</w:t>
      </w:r>
      <w:r>
        <w:rPr/>
        <w:t>ꔱ</w:t>
      </w:r>
      <w:r>
        <w:rPr/>
        <w:t>唪摉♨묩楚灶㡇ꅴ숊潱捅</w:t>
      </w:r>
      <w:r>
        <w:rPr/>
        <w:t>ⵒ</w:t>
      </w:r>
      <w:r>
        <w:rPr/>
        <w:t>䍶ꌦ⨻枡澡獭慡昪婋╠㗂⴩슣䧎ㄴ⍶⨪⑍뭞ꄵ╌塪弸</w:t>
      </w:r>
      <w:r>
        <w:rPr/>
        <w:t>ⵘ</w:t>
      </w:r>
      <w:r>
        <w:rPr/>
        <w:t>夫㕋ㅠ넺稨弱䵟呕归</w:t>
      </w:r>
      <w:r>
        <w:rPr/>
        <w:t>꥓</w:t>
      </w:r>
      <w:r>
        <w:rPr/>
        <w:t>啮稹습쌺濂渱䌣⍣彪촲숵䁴燍⍫숱슩睊挷睴⭦⥘獙䁆쉪卉媮⭠⨨츱ㄵ均拃慩晄㵳㏂ꅟ恚瑏啔䩗坁媡啹䫂坂積쉶䨸場쏂泎壂戹⵳침汔汏顃싂硅䀰⥸</w:t>
      </w:r>
      <w:r>
        <w:rPr/>
        <w:t>ꤽ</w:t>
      </w:r>
      <w:r>
        <w:rPr/>
        <w:t>卹⪡䡤뾡偁穔窬线睚䔫㔰挲睅㌫쉋墱뭣</w:t>
      </w:r>
      <w:r>
        <w:rPr/>
        <w:t>ꦻ</w:t>
      </w:r>
      <w:r>
        <w:rPr/>
        <w:t>堪ㅕ嚣쉨곂䤳稤䔺䂵砯冩槂⾩⽦朱䭊깬睸偶啁傣믂⧂쉰녃挲쌱晏◎㵠䟂</w:t>
      </w:r>
      <w:r>
        <w:rPr/>
        <w:t>ⵐ</w:t>
      </w:r>
      <w:r>
        <w:rPr/>
        <w:t>劮격㪿ꌭ䕐䂿ꍱ歠㥅捯</w:t>
      </w:r>
      <w:r>
        <w:rPr/>
        <w:t>ꕨ</w:t>
      </w:r>
      <w:r>
        <w:rPr/>
        <w:t>ギ呗⩒捩栭㑂㎏啌欴䇂录⹀捠亿㑶䌱㠷割뾱摂䰨恬걠䴽槂均䳂</w:t>
      </w:r>
      <w:r>
        <w:rPr/>
        <w:t>ꗎ</w:t>
      </w:r>
      <w:r>
        <w:rPr/>
        <w:t>剋␦啍쉟숷绂㔬⽡䴱䥺⸪</w:t>
      </w:r>
      <w:r>
        <w:rPr/>
        <w:t>ꔬ</w:t>
      </w:r>
      <w:r>
        <w:rPr/>
        <w:t>쉾㋎坡䬵圬顙恊轵洬쉘啁쉀♺獐䍮匸</w:t>
      </w:r>
      <w:r>
        <w:rPr/>
        <w:t>ⰱ</w:t>
      </w:r>
      <w:r>
        <w:rPr/>
        <w:t>樷쉫䴥歷㉨⫂祀쉃吮숪橷垻숺⨮恸쉟쉡猥</w:t>
      </w:r>
      <w:r>
        <w:rPr/>
        <w:t>⡲</w:t>
      </w:r>
      <w:r>
        <w:rPr/>
        <w:t>煦䄵㐤㫂婅쉠瞬깚湥煞竂䈭䁾硤䗂ち暘䑓瑶㐣䕌⽆湋软惂㚮㭧㝵䉠㝃懂㙢硓慸〹칟䲣䔥䵴쉣单畈㭟㌶⛂⍯瞮㭶㈶⩴儶㭗깏⼷䱙䙟</w:t>
      </w:r>
      <w:r>
        <w:rPr/>
        <w:t>ꥑ</w:t>
      </w:r>
      <w:r>
        <w:rPr/>
        <w:t>䡂䍑㩈䁠숦䳂⽠㛂偕⑾딦</w:t>
      </w:r>
      <w:r>
        <w:rPr/>
        <w:t>ꥀ</w:t>
      </w:r>
      <w:r>
        <w:rPr/>
        <w:t>㭓숦䯂㜬䡬㗂䅤</w:t>
      </w:r>
      <w:r>
        <w:rPr/>
        <w:t>ⱡ⯂</w:t>
      </w:r>
      <w:r>
        <w:rPr/>
        <w:t>效녥慙穳䜹縺獂辡⍬所獞渳嚥⹰䵢䙺燎䡭噣㥒噆쉣伴湷哂㎏⩤线斿⭚洱</w:t>
      </w:r>
      <w:r>
        <w:rPr/>
        <w:t>ꥆ</w:t>
      </w:r>
      <w:r>
        <w:rPr/>
        <w:t>犏♑額⩫㟎䶘⍮ꏂ塣숵㊮丯熬垵扞畘窿䥟珃䠮亡㌤숽恴㡄㦬</w:t>
      </w:r>
      <w:r>
        <w:rPr/>
        <w:t>ꕺ꥟</w:t>
      </w:r>
      <w:r>
        <w:rPr/>
        <w:t>ㆩ乩嫂卸</w:t>
      </w:r>
      <w:r>
        <w:rPr/>
        <w:t>ꦩ</w:t>
      </w:r>
      <w:r>
        <w:rPr/>
        <w:t>김쉭捵睭〫䔽〹惂䌽ぇ⤷⍗㔨</w:t>
      </w:r>
      <w:r>
        <w:rPr/>
        <w:t>ꕦ</w:t>
      </w:r>
      <w:r>
        <w:rPr/>
        <w:t>䃎瑇㏂㑧䥚ㅘ敫婞䝕䵀凂㧂颻⸨堹敞佦㭺癱潰ꆡ㑏顅爫捔祲頴愪ꅣ䴺</w:t>
      </w:r>
      <w:r>
        <w:rPr/>
        <w:t>ⲩ</w:t>
      </w:r>
      <w:r>
        <w:rPr/>
        <w:t>辏汢ꥯ打䨳넩ㅕ㍑伲優쉖瞘㘪え懂</w:t>
      </w:r>
      <w:r>
        <w:rPr/>
        <w:t>ⵡ</w:t>
      </w:r>
      <w:r>
        <w:rPr/>
        <w:t>瓂ꅹ䶡㵌䑲쎩璘㝚ꅈ浆仂样䴻㴥</w:t>
      </w:r>
      <w:r>
        <w:rPr/>
        <w:t>⠽⩟</w:t>
      </w:r>
      <w:r>
        <w:rPr/>
        <w:t>潲犘澻煖▘挩杦싂晆扦㦮⨳䢏婯ꍈ㐳⨸瀻╴琪嘣炮쉃네쉈쉌獋呯␽繁禵睔妻⩲洰曂땲怷炩橨憩</w:t>
      </w:r>
      <w:r>
        <w:rPr/>
        <w:t>ⱗ</w:t>
      </w:r>
      <w:r>
        <w:rPr/>
        <w:t>毂깤䄮䭎浍剘쉇Ⓜ쉄숶䰦猊矂剹塬㐳港换ꅃ춥묬ꍂ繰㙰扳冏嘹惂癚ꌻ桍牯⧃㎣䔹㐪놣捀汀䎱⨲䑰䌴⼳煔춡쵏⛂塳ꍖ</w:t>
      </w:r>
      <w:r>
        <w:rPr/>
        <w:t>ⵞ</w:t>
      </w:r>
      <w:r>
        <w:rPr/>
        <w:t>昳㝷㡦쉅䍉噭촫䀶瀫㇂뭅쉴歁歪祪숤땀爩⹱匤㭧䱂썘煀㠨呒</w:t>
      </w:r>
      <w:r>
        <w:rPr/>
        <w:t>ⴭ</w:t>
      </w:r>
      <w:r>
        <w:rPr/>
        <w:t>숪䕦䱹쵦轉⭑偑佴佭</w:t>
      </w:r>
      <w:r>
        <w:rPr/>
        <w:t>ꦣ</w:t>
      </w:r>
      <w:r>
        <w:rPr/>
        <w:t>灊쉰쉫唤珎瑋</w:t>
      </w:r>
      <w:r>
        <w:rPr/>
        <w:t>Ⲙ</w:t>
      </w:r>
      <w:r>
        <w:rPr/>
        <w:t>㗎暵땁恶䉑㵟㙊㶿⭱㘪䄪䙺슥帱桰瘽쉓䀶澘瑭슩輲䄪牐皡㝲숭쉸礨步塑☺쉀⪻⒘剬䑂呴㐪䱡甹潠쉪湷嗂䤵洣</w:t>
      </w:r>
      <w:r>
        <w:rPr/>
        <w:t>ꔪ</w:t>
      </w:r>
      <w:r>
        <w:rPr/>
        <w:t>쉎뮥畃</w:t>
      </w:r>
      <w:r>
        <w:rPr/>
        <w:t>ꦱ</w:t>
      </w:r>
      <w:r>
        <w:rPr/>
        <w:t>숯㴯濎婉꥾悮汗䥱倣⍄싂䍔穷䯂晈</w:t>
      </w:r>
      <w:r>
        <w:rPr/>
        <w:t>⢬⹫</w:t>
      </w:r>
      <w:r>
        <w:rPr/>
        <w:t>摹䠽㩋匨㒣咣뾘쉩숪㟂㐵㬺㐸촣仂唺啁嗂ㅟ쉕哂瑞儴湔갯쉀쉟傏숶</w:t>
      </w:r>
      <w:r>
        <w:rPr/>
        <w:t>꧍</w:t>
      </w:r>
      <w:r>
        <w:rPr/>
        <w:t>浠嗂汈敘걧슏뭰吶䱌稵</w:t>
      </w:r>
      <w:r>
        <w:rPr/>
        <w:t>ⵊ</w:t>
      </w:r>
      <w:r>
        <w:rPr/>
        <w:t>洮땋ꅕ뾩幂땖乫䴨煓뾮挶</w:t>
      </w:r>
      <w:r>
        <w:rPr/>
        <w:t>Ⱔ⠩</w:t>
      </w:r>
      <w:r>
        <w:rPr/>
        <w:t>搸䜶䚿䥂迂煳嘲칷纏癨共㗍剈恋敲뮡䝟뼹枣쵡䬣慆춘婦묻摁瞩쵸⾡</w:t>
      </w:r>
      <w:r>
        <w:rPr/>
        <w:t>ꔦ</w:t>
      </w:r>
      <w:r>
        <w:rPr/>
        <w:t>顨㝩뽭㯂痂氷묭무䡃啋墏깡뭅恍䱅瓂┤沿ꥲ杆⩙敬単幯☦犘濃</w:t>
      </w:r>
      <w:r>
        <w:rPr/>
        <w:t>ⵡ</w:t>
      </w:r>
      <w:r>
        <w:rPr/>
        <w:t>칑䭅숹</w:t>
      </w:r>
      <w:r>
        <w:rPr/>
        <w:t>⡺</w:t>
      </w:r>
      <w:r>
        <w:rPr/>
        <w:t>灶斣㘪䉥姃䱑灱䙩慄⥫ㄭ걒伭灚湚뽁祋㤭⩵䳂⩇䥨顑䨪땤䞿棂剟</w:t>
      </w:r>
      <w:r>
        <w:rPr/>
        <w:t>ꖻ</w:t>
      </w:r>
      <w:r>
        <w:rPr/>
        <w:t>숲ꅈ殬墵칟㦮⚱烂㯂䁡⥑싂獗穢㵋汭䨭潃묯唴攥숤䀪쉅☵僃⩘쉱쉯촬矂쉭쉸壂⬩쵄滍깭⑃숻牕〬碬⫂숦燂甪㥾嘬畺쉫</w:t>
      </w:r>
      <w:r>
        <w:rPr/>
        <w:t>⣂</w:t>
      </w:r>
      <w:r>
        <w:rPr/>
        <w:t>暡䌹㵯獙숻東⻂⭗</w:t>
      </w:r>
      <w:r>
        <w:rPr/>
        <w:t>ⰴ</w:t>
      </w:r>
      <w:r>
        <w:rPr/>
        <w:t>噠䑧娰収㴯磂ꅣ硲癴⾣⍰杕쉈搰⩲琺咏</w:t>
      </w:r>
      <w:r>
        <w:rPr/>
        <w:t>ꔱ⍈</w:t>
      </w:r>
      <w:r>
        <w:rPr/>
        <w:t>穱昩兢㩠뭦䑈쉈濂ꍒ⛂煷䭖䵗</w:t>
      </w:r>
      <w:r>
        <w:rPr/>
        <w:t>⣂⍈</w:t>
      </w:r>
      <w:r>
        <w:rPr/>
        <w:t>喻煗딻敠娻礤땾婹朻顪뇃쉰掩㩌㈥㤻☦⽡쉕</w:t>
      </w:r>
      <w:r>
        <w:rPr/>
        <w:t>⡏</w:t>
      </w:r>
      <w:r>
        <w:rPr/>
        <w:t>楥䵮갥㭐</w:t>
      </w:r>
      <w:r>
        <w:rPr/>
        <w:t>ꤱ</w:t>
      </w:r>
      <w:r>
        <w:rPr/>
        <w:t>濂卓潯乹⹾䮩䅭Ⓜ㠸싂䁚㑳㝘彦䵔琲欸佢</w:t>
      </w:r>
      <w:r>
        <w:rPr/>
        <w:t>⡷</w:t>
      </w:r>
      <w:r>
        <w:rPr/>
        <w:t>쉒䛂獴啁磎⬣</w:t>
      </w:r>
      <w:r>
        <w:rPr/>
        <w:t>ⵁ</w:t>
      </w:r>
      <w:r>
        <w:rPr/>
        <w:t>䌶猳ꍳ䔤䎩䵈</w:t>
      </w:r>
      <w:r>
        <w:rPr/>
        <w:t>꧂</w:t>
      </w:r>
      <w:r>
        <w:rPr/>
        <w:t>쉦⨮攥毂㡖⥮硚窣繂⥴佥丰䍞숪繬䵨䡆쉔磂싂⭀㴶쉨彴싂怪㨶⑂쵱揂迂帹䞏ㆿ䯂㓂祒埂吪斻兤숨奠䟂晾Ⓜ楗䢩䌮囂⚿䩐㋃습䮩甸昫</w:t>
      </w:r>
      <w:r>
        <w:rPr/>
        <w:t>⡸</w:t>
      </w:r>
      <w:r>
        <w:rPr/>
        <w:t>쵳㐱治輊佀칳ꅢ䕅㫍痂䀭</w:t>
      </w:r>
      <w:r>
        <w:rPr/>
        <w:t>ⱱ</w:t>
      </w:r>
      <w:r>
        <w:rPr/>
        <w:t>牄呮</w:t>
      </w:r>
      <w:r>
        <w:rPr/>
        <w:t>ꕒ</w:t>
      </w:r>
      <w:r>
        <w:rPr/>
        <w:t>ꥮ獺瘭噧瘹癗䠣啶㓂䕕⥏숶⍢䩘㞥땗澻믂㕱䲱䁸顅㴹</w:t>
      </w:r>
      <w:r>
        <w:rPr/>
        <w:t>⡍⨰</w:t>
      </w:r>
      <w:r>
        <w:rPr/>
        <w:t>繣⩑兮䨨㨪呶牌쉅䈴</w:t>
      </w:r>
      <w:r>
        <w:rPr/>
        <w:t>ꕔ</w:t>
      </w:r>
      <w:r>
        <w:rPr/>
        <w:t>硧</w:t>
      </w:r>
      <w:r>
        <w:rPr/>
        <w:t>ⱃ</w:t>
      </w:r>
      <w:r>
        <w:rPr/>
        <w:t>䳂㝆㥪整獈䩵澻廂㑙惂뽡⽑䍵ꅃ轊瀯깓穧採㢩吶䍳番渺䡺㙥⑶礣긪剎䍍辬牘</w:t>
      </w:r>
      <w:r>
        <w:rPr/>
        <w:t>ꖩ</w:t>
      </w:r>
      <w:r>
        <w:rPr/>
        <w:t>穟迎싂㝦</w:t>
      </w:r>
      <w:r>
        <w:rPr/>
        <w:t>⡢</w:t>
      </w:r>
      <w:r>
        <w:rPr/>
        <w:t>⼱㴺썚䈭⥄</w:t>
      </w:r>
      <w:r>
        <w:rPr/>
        <w:t>ꦮ</w:t>
      </w:r>
      <w:r>
        <w:rPr/>
        <w:t>瘥祎竂䥊䵤祭⼭슮쉩䅮瞘晶婴뭗㩾䙵迂埂塌쉑⽭ꍇ㝉噠然</w:t>
      </w:r>
      <w:r>
        <w:rPr/>
        <w:t>ꖡ</w:t>
      </w:r>
      <w:r>
        <w:rPr/>
        <w:t>뿂㝔硈惂㩶㉞⸴</w:t>
      </w:r>
      <w:r>
        <w:rPr/>
        <w:t>ⷂ</w:t>
      </w:r>
      <w:r>
        <w:rPr/>
        <w:t>䗂</w:t>
      </w:r>
      <w:r>
        <w:rPr/>
        <w:t>⠻</w:t>
      </w:r>
      <w:r>
        <w:rPr/>
        <w:t>쉙縺숩춥칣䕶塴汌汤䥙欭呤ꌻ㙩⽪煰⩒䟂㵈꥕싂</w:t>
      </w:r>
      <w:r>
        <w:rPr/>
        <w:t>ꕓ</w:t>
      </w:r>
      <w:r>
        <w:rPr/>
        <w:t>捗䊘啪秂桨璮汗顢煱ꆩ㡣쉨⑨딭뭔弫琲䨸䡪숹㭬塲⑟녁圬偮㣃䭬桶숸末⽋㩕숩쉮ィ갣烂浀⽙</w:t>
      </w:r>
      <w:r>
        <w:rPr/>
        <w:t>⡎</w:t>
      </w:r>
      <w:r>
        <w:rPr/>
        <w:t>넪쉈뼤䡵싂懃倮⏂䱙〩义숭䍈䭆扫橐⩎쉦坒楶㩟爯擂묷쉗깷䙬儯儥奐㬦쉞</w:t>
      </w:r>
      <w:r>
        <w:rPr/>
        <w:t>ꕂ</w:t>
      </w:r>
      <w:r>
        <w:rPr/>
        <w:t>㭺瘶㇃㜯㠽塖犱쉢⑭⥪匷䖩摫慞婩깷䬪䔫獦쉳숽瑚秂쉊㉐哂䕑䋂䲻唱䙦塲䕁啁㓂䰽䙂땑汲䁫⌳绂瀤Ⓜ䉲橦狂炥㖻牅䶩숺㉷</w:t>
      </w:r>
      <w:r>
        <w:rPr/>
        <w:t>ꗂ</w:t>
      </w:r>
      <w:r>
        <w:rPr/>
        <w:t>噸こ湘吥䡍쉷灂䱋숽넨䲬縯㨰慟☪䕡䭀帽쵘搷䰪坧暡挤こて䴴㍇盎桪⍮湙愷㔨悮爨썚䚱啫係뗂䵬묮ꄭ滂ꥬ牍側矎⬸</w:t>
      </w:r>
      <w:r>
        <w:rPr/>
        <w:t>Ⱕ</w:t>
      </w:r>
      <w:r>
        <w:rPr/>
        <w:t>썦煱挨惂</w:t>
      </w:r>
      <w:r>
        <w:rPr/>
        <w:t>ꔬ⑵</w:t>
      </w:r>
      <w:r>
        <w:rPr/>
        <w:t>쉐兒煅槂숻湑䙹╁썚掵灔挣末桋彨쉊쉒䒿䂣䤲㐣偉睚쉡㗎振뾻捒迂쉈⥍弳뽯</w:t>
      </w:r>
      <w:r>
        <w:rPr/>
        <w:t>ⲡ</w:t>
      </w:r>
      <w:r>
        <w:rPr/>
        <w:t>涥祍㚻뽬ㅂ쉳䄥甩晴㦘顇劣坥⼪輴䕵⩸㤹슡歵⫂쉷牆㡑뼮揂쵀䑓⽶滂兲ꅺ焺捱䘰憬㟂㩅墩欮㍸癠⑄摮슩␸妻썢搵溵木穕㠣䉣쉶ꥰ硍뭐㖱嗂⵷㡒㉏乘㴽䠹⤳顠숯䢣硹숽㎡㵨䖩坚幒㵗ㅢ稱</w:t>
      </w:r>
      <w:r>
        <w:rPr/>
        <w:t>ⶻ</w:t>
      </w:r>
      <w:r>
        <w:rPr/>
        <w:t>倭祯汋凂⩱㫃然⑭䴰슮瑁忂顺쉓⸪㥢</w:t>
      </w:r>
      <w:r>
        <w:rPr/>
        <w:t>ⴷ</w:t>
      </w:r>
      <w:r>
        <w:rPr/>
        <w:t>쉉睺〺쌭ꥡ癳</w:t>
      </w:r>
      <w:r>
        <w:rPr/>
        <w:t>ꕆ</w:t>
      </w:r>
      <w:r>
        <w:rPr/>
        <w:t>昪ꅎ싂䙁䕠싂땴⹊汪歀御⹇䡷獍凂浰⼯暿ꌵ숥奣楘甫쉕㗂硏䮩땩猨畬ꄥ║⍥䲿㞩眬甊숶港㝰겿奅牋숺䬱げ扈땄쉨</w:t>
      </w:r>
      <w:r>
        <w:rPr/>
        <w:t>ꥀ</w:t>
      </w:r>
      <w:r>
        <w:rPr/>
        <w:t>䱪습뽩⎬楅䁦廂숭㙭넦䙧穾</w:t>
      </w:r>
      <w:r>
        <w:rPr/>
        <w:t>ꥁ</w:t>
      </w:r>
      <w:r>
        <w:rPr/>
        <w:t>㔣</w:t>
      </w:r>
      <w:r>
        <w:rPr/>
        <w:t>Ⱞ</w:t>
      </w:r>
      <w:r>
        <w:rPr/>
        <w:t>䩃뮿䎡⺥瞩</w:t>
      </w:r>
      <w:r>
        <w:rPr/>
        <w:t>ꗂ</w:t>
      </w:r>
      <w:r>
        <w:rPr/>
        <w:t>㬨䵵䏂떩䮿爣ꌫ檻㭴숸딺哂㖮⪡䄷氯窵偡䡩䇂璮ꍁ䙤⌦唷묶숥촵嚩</w:t>
      </w:r>
      <w:r>
        <w:rPr/>
        <w:t>Ⳃⱸ</w:t>
      </w:r>
      <w:r>
        <w:rPr/>
        <w:t>䵲吣圪</w:t>
      </w:r>
      <w:r>
        <w:rPr/>
        <w:t>ⰹ</w:t>
      </w:r>
      <w:r>
        <w:rPr/>
        <w:t>䥉硆</w:t>
      </w:r>
      <w:r>
        <w:rPr/>
        <w:t>ꦣ</w:t>
      </w:r>
      <w:r>
        <w:rPr/>
        <w:t>곃⍪扺婰䥋橓䎣쉟ぐ쉇窮睞礴瑘䀥딭⹤猶矃掵縭슩⻍搳㫂慱ꎣ</w:t>
      </w:r>
      <w:r>
        <w:rPr/>
        <w:t>ꦡ</w:t>
      </w:r>
      <w:r>
        <w:rPr/>
        <w:t>潥頣䰸놮䟃灃땪枻呏䵤䝪禘슱偸碘瑗</w:t>
      </w:r>
      <w:r>
        <w:rPr/>
        <w:t>ꕙ</w:t>
      </w:r>
      <w:r>
        <w:rPr/>
        <w:t>妵⿂䈵杲泂洷輳䜶债넣㔫⍚䑚뮏彟䫂</w:t>
      </w:r>
      <w:r>
        <w:rPr/>
        <w:t>ⰲ</w:t>
      </w:r>
      <w:r>
        <w:rPr/>
        <w:t>攻믂䎩時䶿在⨣恎䙢嘶䪻갱</w:t>
      </w:r>
      <w:r>
        <w:rPr/>
        <w:t>ꖵ</w:t>
      </w:r>
      <w:r>
        <w:rPr/>
        <w:t>爮䒘ꍮ匫촴桶祎瑘彨掱썬妡⩴搥煪轸㍤</w:t>
      </w:r>
      <w:r>
        <w:rPr/>
        <w:t>Ⳃ</w:t>
      </w:r>
      <w:r>
        <w:rPr/>
        <w:t>慏┤䠱嚘</w:t>
      </w:r>
      <w:r>
        <w:rPr/>
        <w:t>ꖵ</w:t>
      </w:r>
      <w:r>
        <w:rPr/>
        <w:t>ㄤ楕㨦쉊婸䝶㡥㶵挩</w:t>
      </w:r>
      <w:r>
        <w:rPr/>
        <w:t>ꦥ⥭</w:t>
      </w:r>
      <w:r>
        <w:rPr/>
        <w:t>灟昭瀯㔭㧃㏂瘺칆畃灀剂╺熩瞿廂䑷⿂㡀䋂潕⨦⎵뮩쉡啙轏沘场슩숥晳䤫⭃偗䨨帨넰뭍揂氣</w:t>
      </w:r>
      <w:r>
        <w:rPr/>
        <w:t>ꕞ</w:t>
      </w:r>
      <w:r>
        <w:rPr/>
        <w:t>搪坋瞱ꅇ㑠쉁恲격䝩</w:t>
      </w:r>
      <w:r>
        <w:rPr/>
        <w:t>⡖</w:t>
      </w:r>
      <w:r>
        <w:rPr/>
        <w:t>弽쉴</w:t>
      </w:r>
      <w:r>
        <w:rPr/>
        <w:t>ꥈ</w:t>
      </w:r>
      <w:r>
        <w:rPr/>
        <w:t>긪䬻吱橆壍㉪숮䙺䍇瓂⚩怪⑔癘禥䙳汈曂䩅晷頱参䝨縷습湓捳婢哂숽㣂ㄯ毂䷍䱮⴫歶浖숪뼲㩫䩂㩷⛂</w:t>
      </w:r>
      <w:r>
        <w:rPr/>
        <w:t>⢥</w:t>
      </w:r>
      <w:r>
        <w:rPr/>
        <w:t>硲窩㴸ꅅ剱㙭剑␨楔癅塙뽥䭑櫂䅔☸♸㝳䵖⨪咘稤婳央幉癁兒슿믍匭ꍔ싂묷畡䵟顤쉹⪥뼴⬵剈剪싂湥ⸯ幂㴬숩䏍砩刬䉂煠婨匽呕搳暡⦻咵ぐ䱸㋂灎땶䙥⨪㉯䉭칃</w:t>
      </w:r>
      <w:r>
        <w:rPr/>
        <w:t>ꦿ</w:t>
      </w:r>
      <w:r>
        <w:rPr/>
        <w:t>潕共眸䊘㝕쉴睋敡◍</w:t>
      </w:r>
      <w:r>
        <w:rPr/>
        <w:t>⡬</w:t>
      </w:r>
      <w:r>
        <w:rPr/>
        <w:t>颥橚쎣⨪㊵녉슏䶬弭い쉩飂坘㐭倣䍹⎿䁫牧䬪숺参灧扫淂㬦欤噄䑩佀冻쉉뽢爷⥷䢏츺牁㕭</w:t>
      </w:r>
      <w:r>
        <w:rPr/>
        <w:t>꧍</w:t>
      </w:r>
      <w:r>
        <w:rPr/>
        <w:t>獠严儳婈</w:t>
      </w:r>
      <w:r>
        <w:rPr/>
        <w:t>ꔪ</w:t>
      </w:r>
      <w:r>
        <w:rPr/>
        <w:t>漬䁂견弱噉礷皻㢿䵶⩲녊㡏딵⤲䂘㩡灪ㅹ徻㜺偵쉶썫㩬捖繌獫㩐䳎ꅱ땆潰⫂典䥥䃃湄倲福畟ꍵ慫쉹倩䁪⹗數汸깾〽㧂춮牌獇祐㭘汭祧䍄㴬쉺䙚氻䕨숲獣ꅗ땒塯춘</w:t>
      </w:r>
      <w:r>
        <w:rPr/>
        <w:t>꤯</w:t>
      </w:r>
      <w:r>
        <w:rPr/>
        <w:t>助灴洽䙒沏佥歩睄⩢⥶ꥲ圣⍓㪵㈦⩰睭皬淂珍畴轢煥繕긬</w:t>
      </w:r>
      <w:r>
        <w:rPr/>
        <w:t>⣂</w:t>
      </w:r>
      <w:r>
        <w:rPr/>
        <w:t>纱剂辬♁慮⩣矂╓眊</w:t>
      </w:r>
      <w:r>
        <w:rPr/>
        <w:t>ꕴ</w:t>
      </w:r>
      <w:r>
        <w:rPr/>
        <w:t>浬啮</w:t>
      </w:r>
      <w:r>
        <w:rPr/>
        <w:t>ꕷ</w:t>
      </w:r>
      <w:r>
        <w:rPr/>
        <w:t>䅱⿂⫂⍐䰳䀨嗂㍞用⤱썦溩⭗쉊쉩㉣䩨䝰枮쎡㑷卣쵚头</w:t>
      </w:r>
      <w:r>
        <w:rPr/>
        <w:t>Ɱ⡦</w:t>
      </w:r>
      <w:r>
        <w:rPr/>
        <w:t>䃂</w:t>
      </w:r>
      <w:r>
        <w:rPr/>
        <w:t>ꕇ</w:t>
      </w:r>
      <w:r>
        <w:rPr/>
        <w:t>慹㥰灢</w:t>
      </w:r>
      <w:r>
        <w:rPr/>
        <w:t>Ɽ</w:t>
      </w:r>
      <w:r>
        <w:rPr/>
        <w:t>㯂懂睯畭㑟츰쉔⤶畑琳싂媵䬦땑슏ꏎ㙰慬㝎⍦縩㖮䟂横♣㝅숶涿乃礶摘猥㡸ꥢ␪摉琤癦</w:t>
      </w:r>
      <w:r>
        <w:rPr/>
        <w:t>ꥇ</w:t>
      </w:r>
      <w:r>
        <w:rPr/>
        <w:t>干⩆ꥨ慒煠</w:t>
      </w:r>
      <w:r>
        <w:rPr/>
        <w:t>ꖣ</w:t>
      </w:r>
      <w:r>
        <w:rPr/>
        <w:t>딮兣⨻眮䁪䓂瑘ꍃ犻</w:t>
      </w:r>
      <w:r>
        <w:rPr/>
        <w:t>ꕲ</w:t>
      </w:r>
      <w:r>
        <w:rPr/>
        <w:t>単䧂䈴樭䌽揂슥䭗顯橩⨶慫灎깯떮숯</w:t>
      </w:r>
      <w:r>
        <w:rPr/>
        <w:t>ⵞ⩙</w:t>
      </w:r>
      <w:r>
        <w:rPr/>
        <w:t>㇃쉞敎渻㑵</w:t>
      </w:r>
      <w:r>
        <w:rPr/>
        <w:t>ꔻ</w:t>
      </w:r>
      <w:r>
        <w:rPr/>
        <w:t>佧䅷潁炱뿂䕘⻂䈮</w:t>
      </w:r>
      <w:r>
        <w:rPr/>
        <w:t>ⲣ</w:t>
      </w:r>
      <w:r>
        <w:rPr/>
        <w:t>䌩뇂畃㑈䘫䨨津穸뿂⹲Ⓜ攱♏棂穂慵搹ヂ㕩⥅媻</w:t>
      </w:r>
      <w:r>
        <w:rPr/>
        <w:t>⣂</w:t>
      </w:r>
      <w:r>
        <w:rPr/>
        <w:t>慑습</w:t>
      </w:r>
      <w:r>
        <w:rPr/>
        <w:t>⠳</w:t>
      </w:r>
      <w:r>
        <w:rPr/>
        <w:t>僂硴夣䤩㒩⺩䄷쉱秂硍䡴砵䉔癢䬽䁤斻쉹䦣숽䰪쉺圬幐㖘㭲땅䬶帬歏旂⍩晷⑚䛂䆩걅䀣숳㘷扑䑲ㅷ澣ꥧ⥱</w:t>
      </w:r>
      <w:r>
        <w:rPr/>
        <w:t>ⱊ</w:t>
      </w:r>
      <w:r>
        <w:rPr/>
        <w:t>㠭辵</w:t>
      </w:r>
      <w:r>
        <w:rPr/>
        <w:t>ꥉ</w:t>
      </w:r>
      <w:r>
        <w:rPr/>
        <w:t>췂旂䁡〭烍㛂剁䙅싂걞⥯恑磂▵떩쉠䟍呂䩮㍮㙖㘨滂⚩檣女ㄭ唥뭭놣⨲깭녂噉쉉掻轃嘫灑梩刮序</w:t>
      </w:r>
      <w:r>
        <w:rPr/>
        <w:t>ⰳ</w:t>
      </w:r>
      <w:r>
        <w:rPr/>
        <w:t>甮녡總朽쉊숷쉳슡썳琰晞㧎썏硍桬숴颵扸榏浳祦潙㖵单싂楧쉨嘦␱깡顉䡴츽揂瞡칲洤瑈兟炮㭖쉋喵ꅀ⚏䙟䍁ꥢ㨺㨪睁㊏슏癙摒敪⸣쉔쉑瀯幋湶䙥숯頳剭顃뗂㈫㌭쉄긺䉣㵋畧䡨戽飂䴮濂旂轵⧃捆꥞䙬캻ꥮ䠣⽗佒庡쉄瘳</w:t>
      </w:r>
      <w:r>
        <w:rPr/>
        <w:t>ꤹ</w:t>
      </w:r>
      <w:r>
        <w:rPr/>
        <w:t>껂ヂ坵ㆻ卾⯂╀昩㯂숣㭶嘽⒏⭨杔垘泂㤸廂桂仍恊櫂⭰旂</w:t>
      </w:r>
      <w:r>
        <w:rPr/>
        <w:t>⡓</w:t>
      </w:r>
      <w:r>
        <w:rPr/>
        <w:t>숭㈽㝚用䛃輩숶싂坓숯攮䱷圲洰쵇呪㬹䍣夭坷歶⥫쏂㇂湔瞩⾣겘捾颡灋⌫</w:t>
      </w:r>
      <w:r>
        <w:rPr/>
        <w:t>ꥋ</w:t>
      </w:r>
      <w:r>
        <w:rPr/>
        <w:t>牪숨쉏⩣睥煈㐶塢뮣洭싍⺡㙪捥户琱깭顑煑嚩䓂穕砪㡧塭㟂숹뽡揂㈥㌭挷拂䄤곂湏⪵㭤彯䬫伭椩㥀瓂が쉅년柂歉盂竃☮擂喱佟杶呌⥩</w:t>
      </w:r>
      <w:r>
        <w:rPr/>
        <w:t>⡆</w:t>
      </w:r>
      <w:r>
        <w:rPr/>
        <w:t>癰㷂牗껍楓穩䍎䱌乏塡楬壂쉄飂썪祥頤㥅共橒佢氪嚘卯㙃慴䡔坑</w:t>
      </w:r>
      <w:r>
        <w:rPr/>
        <w:t>꧂</w:t>
      </w:r>
      <w:r>
        <w:rPr/>
        <w:t>烂슏㠴憿싂⍂숽⤥咮洴㘪⩑敘堲启椹㫂╬㎏牙浥쉬㉗唨숳奲矂⬊ꅢ</w:t>
      </w:r>
      <w:r>
        <w:rPr/>
        <w:t>ꦮ</w:t>
      </w:r>
      <w:r>
        <w:rPr/>
        <w:t>婒䡨㡣夷溡䲵当녣</w:t>
      </w:r>
      <w:r>
        <w:rPr/>
        <w:t>Ⳃ</w:t>
      </w:r>
      <w:r>
        <w:rPr/>
        <w:t>瑬䩏</w:t>
      </w:r>
      <w:r>
        <w:rPr/>
        <w:t>ꔭ</w:t>
      </w:r>
      <w:r>
        <w:rPr/>
        <w:t>瀭춥纏氷睏쉪儸걍쉀</w:t>
      </w:r>
      <w:r>
        <w:rPr/>
        <w:t>⡈</w:t>
      </w:r>
      <w:r>
        <w:rPr/>
        <w:t>橐婭䉪欶⴦げ牦䅗㑞</w:t>
      </w:r>
      <w:r>
        <w:rPr/>
        <w:t>ꕷ</w:t>
      </w:r>
      <w:r>
        <w:rPr/>
        <w:t>杈䯂㤤쉘畀䙞䑐溏杂</w:t>
      </w:r>
      <w:r>
        <w:rPr/>
        <w:t>ⴺ</w:t>
      </w:r>
      <w:r>
        <w:rPr/>
        <w:t>匯䰻숹䱐椵倫딴㛍璘彣쉋坂彐悩噩㥤圭彨칠㦵剆ꌤ慯ꄩ쵖␱挷顀㜸䧍憣⩵杔녴썯㌰儲쉢</w:t>
      </w:r>
      <w:r>
        <w:rPr/>
        <w:t>Ⳃ⹊</w:t>
      </w:r>
      <w:r>
        <w:rPr/>
        <w:t>䛂뽕쵀繕䀯琻⩉奲㌤汳</w:t>
      </w:r>
      <w:r>
        <w:rPr/>
        <w:t>ꦮ</w:t>
      </w:r>
      <w:r>
        <w:rPr/>
        <w:t>彘䗂뽮ざ쉐ꍯ敞嫂眮㉟㉪ㅰ繏砳䥌슡亮</w:t>
      </w:r>
      <w:r>
        <w:rPr/>
        <w:t>ꦡ</w:t>
      </w:r>
      <w:r>
        <w:rPr/>
        <w:t>祟塗种㙟癓㈽쉒扁</w:t>
      </w:r>
      <w:r>
        <w:rPr/>
        <w:t>꧂</w:t>
      </w:r>
      <w:r>
        <w:rPr/>
        <w:t>䰵⹡浸顮⏂⫂㭌㤫祥</w:t>
      </w:r>
      <w:r>
        <w:rPr/>
        <w:t>꤭</w:t>
      </w:r>
      <w:r>
        <w:rPr/>
        <w:t>쉭ㄨ瓂뽊☭㥳㞣⸬꥕堶樳쉌䭯乺뭅깋ㄥ顣䥋桅쉅떣抿걀䍰䁌硸杌뽉䌤</w:t>
      </w:r>
      <w:r>
        <w:rPr/>
        <w:t>ⴳ</w:t>
      </w:r>
      <w:r>
        <w:rPr/>
        <w:t>䁥캱歾瞩婗쉡㇂쉏桋琱ꌸ堩쉆啣祄쉗乘毃⩶쉋♢慮帴匦㇂</w:t>
      </w:r>
      <w:r>
        <w:rPr/>
        <w:t>Ɫ</w:t>
      </w:r>
      <w:r>
        <w:rPr/>
        <w:t>瘨ꆣ⍰へ쉊쉉쉎쉴氳瑅ꅗ䬳</w:t>
      </w:r>
      <w:r>
        <w:rPr/>
        <w:t>⡀</w:t>
      </w:r>
      <w:r>
        <w:rPr/>
        <w:t>獘ꅶ潷쉄扉㭖칟乫摳쉥睎㵭쉟▣⥶쉑䬥♯㙞儵煗迂ꄪ㩃瑖⽯忎䗂싂牌渪轇☬唸仂숺싂䵨썊㭥牕┣摮兄瑔㥥敱户勂轉⾏䬷剞깵剈疱殏㚩婶츦䈬撵䪱췎㯂♰婡</w:t>
      </w:r>
      <w:r>
        <w:rPr/>
        <w:t>Ⳃ</w:t>
      </w:r>
      <w:r>
        <w:rPr/>
        <w:t>硭췂歋先갻䘤넵㵇慑ꆣ슬煱</w:t>
      </w:r>
      <w:r>
        <w:rPr/>
        <w:t>ꦘ</w:t>
      </w:r>
      <w:r>
        <w:rPr/>
        <w:t>녞㮣⨥㙗㥢桮庩楠沵⨭椵숷协橭摆뗂♳煺⩎噁䅓</w:t>
      </w:r>
      <w:r>
        <w:rPr/>
        <w:t>ꦡ</w:t>
      </w:r>
      <w:r>
        <w:rPr/>
        <w:t>擂㭉쉈拂慍䠸琴䱹瀩辱禩</w:t>
      </w:r>
      <w:r>
        <w:rPr/>
        <w:t>ⰽ</w:t>
      </w:r>
      <w:r>
        <w:rPr/>
        <w:t>㭉뽲</w:t>
      </w:r>
      <w:r>
        <w:rPr/>
        <w:t>ꗃ</w:t>
      </w:r>
      <w:r>
        <w:rPr/>
        <w:t>䬦⌨摲Ⓜ쉮⮿䔴</w:t>
      </w:r>
      <w:r>
        <w:rPr/>
        <w:t>ꕤ</w:t>
      </w:r>
      <w:r>
        <w:rPr/>
        <w:t>쉸凂⍅쉌䭒ꌳ⥬뽸参⤪㊮磂丩捐娹䡗䡲긥ꅪ㦿슡䘽债</w:t>
      </w:r>
      <w:r>
        <w:rPr/>
        <w:t>⠥</w:t>
      </w:r>
      <w:r>
        <w:rPr/>
        <w:t>꥟</w:t>
      </w:r>
      <w:r>
        <w:rPr/>
        <w:t>风⴩㩏뼬쵠㎿㎱䁫쉞樦ㅖ㙁搱䓂걮獹쏎㡰橞摾洯ぢ捳깍쉦䍡息玵숶㭲犥㭙俎噺煠畐㠳䉶坂旂깊䁧䅉漴☪卒䕆徏㶥睯䝲挫呚╬䉭牵獡깸⑩⎩㞬╆⵪㧂疿䌭넯걫□䑇숯䜰⽯싍桌</w:t>
      </w:r>
      <w:r>
        <w:rPr/>
        <w:t>ⱦ</w:t>
      </w:r>
      <w:r>
        <w:rPr/>
        <w:t>㩕슥塉䄤쉪彖䑎䐭䪵⼭䕕㨬</w:t>
      </w:r>
      <w:r>
        <w:rPr/>
        <w:t>꧂</w:t>
      </w:r>
      <w:r>
        <w:rPr/>
        <w:t>㩒槎佑唪䚻畬⥟乁幦眩꺏갥歐㜱噺싎䐪긴冮걗媮쌤囂癪坶㨣涥䉓癉䑙獀敀兲쉕潩⹳</w:t>
      </w:r>
      <w:r>
        <w:rPr/>
        <w:t>ⴣ</w:t>
      </w:r>
      <w:r>
        <w:rPr/>
        <w:t>싂戭ꅱ顨㝊㑸䟂숦㕎쉹⩩忂烂歓妘뽢婋儭呇칰ꅟ浴㡣䘺潚숽⫂佦畮乥㧂敠갊吱</w:t>
      </w:r>
      <w:r>
        <w:rPr/>
        <w:t>ⱨ</w:t>
      </w:r>
      <w:r>
        <w:rPr/>
        <w:t>⿃㭮</w:t>
      </w:r>
      <w:r>
        <w:rPr/>
        <w:t>꧍</w:t>
      </w:r>
      <w:r>
        <w:rPr/>
        <w:t>婫䑄疩䱣䡣㥕輽瑥䨺ㆡ㏂濂歭㖡牒潌</w:t>
      </w:r>
      <w:r>
        <w:rPr/>
        <w:t>⡾</w:t>
      </w:r>
      <w:r>
        <w:rPr/>
        <w:t>䰲畷⩶䉮䩢ꥣ㭆</w:t>
      </w:r>
      <w:r>
        <w:rPr/>
        <w:t>ꔬ⥃</w:t>
      </w:r>
      <w:r>
        <w:rPr/>
        <w:t>숪佥ꅀ␱怪쉉埂갲㋂扁</w:t>
      </w:r>
      <w:r>
        <w:rPr/>
        <w:t>⡩</w:t>
      </w:r>
      <w:r>
        <w:rPr/>
        <w:t>껎眽쉉顙쵭囂⵪쉾嚵䱳漥䪏</w:t>
      </w:r>
      <w:r>
        <w:rPr/>
        <w:t>ⵢ</w:t>
      </w:r>
      <w:r>
        <w:rPr/>
        <w:t>㡵䉅婚숦煇绂䓂꺏晟权숴䱀뇂刴㮏⿂ꎱ䍞⵱恹숩戹┲祃䝒</w:t>
      </w:r>
      <w:r>
        <w:rPr/>
        <w:t>ꗂ</w:t>
      </w:r>
      <w:r>
        <w:rPr/>
        <w:t>䶮橫ꏂ쉳깟甩ꇂ┹㴰纘兟䘨擂쉱숬繷</w:t>
      </w:r>
      <w:r>
        <w:rPr/>
        <w:t>Ɱ</w:t>
      </w:r>
      <w:r>
        <w:rPr/>
        <w:t>䩱楪⹮猲佄烂싂䂡⍌⭔⑩慯戨敭깆䡏恑㙏摣嗂稰悮䕳⑥䗂眱숸묩浭⥌</w:t>
      </w:r>
      <w:r>
        <w:rPr/>
        <w:t>ⱟ</w:t>
      </w:r>
      <w:r>
        <w:rPr/>
        <w:t>䈽䦱䄴㎣渱〉刺卾녷婘⵫汮싂飂䘵扪쎵슮輻晩ぱ塇喻恋</w:t>
      </w:r>
      <w:r>
        <w:rPr/>
        <w:t>ꕗ</w:t>
      </w:r>
      <w:r>
        <w:rPr/>
        <w:t>떬滂伫稯ꇂ쉍殩㍆㌲攻䂡輪浵㤱樮禡慾サ䔴晋憻火䜽걫潱</w:t>
      </w:r>
      <w:r>
        <w:rPr/>
        <w:t>ⰳ</w:t>
      </w:r>
      <w:r>
        <w:rPr/>
        <w:t>㙉硫幹䳂幘睔쉢뾘圪剎딳䛂쉶㡹</w:t>
      </w:r>
      <w:r>
        <w:rPr/>
        <w:t>ꕄ</w:t>
      </w:r>
      <w:r>
        <w:rPr/>
        <w:t>㩕㭂也넻兾</w:t>
      </w:r>
      <w:r>
        <w:rPr/>
        <w:t>ꔰ</w:t>
      </w:r>
      <w:r>
        <w:rPr/>
        <w:t>깯싂쉬櫂꥔</w:t>
      </w:r>
      <w:r>
        <w:rPr/>
        <w:t>ⴽ</w:t>
      </w:r>
      <w:r>
        <w:rPr/>
        <w:t>活扈獰껂</w:t>
      </w:r>
      <w:r>
        <w:rPr/>
        <w:t>ꥌ</w:t>
      </w:r>
      <w:r>
        <w:rPr/>
        <w:t>忂潢恉債</w:t>
      </w:r>
      <w:r>
        <w:rPr/>
        <w:t>ⱕ</w:t>
      </w:r>
      <w:r>
        <w:rPr/>
        <w:t>㡔쉏癢⹴㌩㡈땑彣橇摞</w:t>
      </w:r>
      <w:r>
        <w:rPr/>
        <w:t>ⴣ</w:t>
      </w:r>
      <w:r>
        <w:rPr/>
        <w:t>숮磂况ꇂ夲烂狂깓儮⵭奣땱춣嘥䙖凃奍没㝇╡怶桧䠱㠳浑⸭が輦</w:t>
      </w:r>
      <w:r>
        <w:rPr/>
        <w:t>ⲻ</w:t>
      </w:r>
      <w:r>
        <w:rPr/>
        <w:t>䲵汷䎥佄懂曂㴺䅕眤汶䤭⩊</w:t>
      </w:r>
      <w:r>
        <w:rPr/>
        <w:t>ꥂ</w:t>
      </w:r>
      <w:r>
        <w:rPr/>
        <w:t>䄷挲睹싂帤</w:t>
      </w:r>
      <w:r>
        <w:rPr/>
        <w:t>ꕺ</w:t>
      </w:r>
      <w:r>
        <w:rPr/>
        <w:t>슩䥤㕆欦쉟飂竎</w:t>
      </w:r>
      <w:r>
        <w:rPr/>
        <w:t>ꕲ</w:t>
      </w:r>
      <w:r>
        <w:rPr/>
        <w:t>䍁</w:t>
      </w:r>
      <w:r>
        <w:rPr/>
        <w:t>ⲩ</w:t>
      </w:r>
      <w:r>
        <w:rPr/>
        <w:t>江瘸⥆〳쉸╥䙀ꇂ愱㙮䀱填梘㕧뼤摾㝃彈칢潟卐䚻싂㈳껎</w:t>
      </w:r>
      <w:r>
        <w:rPr/>
        <w:t>ꔥ</w:t>
      </w:r>
      <w:r>
        <w:rPr/>
        <w:t>쉧顖䕦⚱凂ㅵ恶췂䴯浕⽚搽긦塓⑉爳䩬쉟숭䜲䷂⾱싂槂癑</w:t>
      </w:r>
      <w:r>
        <w:rPr/>
        <w:t>ꕋ</w:t>
      </w:r>
      <w:r>
        <w:rPr/>
        <w:t>汯⭷칎繫丶㵄숯䭾祋떡牴뮩夰殮쉵뿂吻䥔쉺⨰㊻䡩╟䪥塚</w:t>
      </w:r>
      <w:r>
        <w:rPr/>
        <w:t>ꕘ</w:t>
      </w:r>
      <w:r>
        <w:rPr/>
        <w:t>⼤䱪璩쉹䉏⤱♹杆橗勂僂쉉</w:t>
      </w:r>
      <w:r>
        <w:rPr/>
        <w:t>ꗂ</w:t>
      </w:r>
      <w:r>
        <w:rPr/>
        <w:t>哂쉡睁檣歌椦浡畔婑䁏姃塥⩩쉋愪뽂㍊灘쵋녾喥垱ꅩ쉟楠㑂䠹싂扺䞿剆땑㑹呥㍺㈴棂䅁埂徣뗍琦䑒넻榵庥⑟幫䱨页恆噶뭨⌤癆䵸썷扖䡯⥺쉸畕</w:t>
      </w:r>
      <w:r>
        <w:rPr/>
        <w:t>⡐</w:t>
      </w:r>
      <w:r>
        <w:rPr/>
        <w:t>싎쌨灊垱갭䍘ㄫ匴썮㡌ꌹ灎쉎뽥숮堺쉗倵숶畅禘眥偳橣ば祘떱䤴坵捗쉘격織㵰纩㒘䝱優䡪䶻㩁䱷⵬㵍⤪쉬敁睍㭪숥䨬㨴㝌ꄪ숯⑃疿睲㧂䅫烂뭚쉬㩧䥖⤸䱍</w:t>
      </w:r>
      <w:r>
        <w:rPr/>
        <w:t>⡬</w:t>
      </w:r>
      <w:r>
        <w:rPr/>
        <w:t>縩</w:t>
      </w:r>
      <w:r>
        <w:rPr/>
        <w:t>ⵈ⍭</w:t>
      </w:r>
      <w:r>
        <w:rPr/>
        <w:t>倊瑆海䬷⍆䁅砻䊻㦮物殥뭭榮⩂䰳⑔ꌫ啎搽⹕眨塪⾩卡㘣⧂슬椣땥乚偕硇扢痂婩䡾䅈埂䭵橺␳쉑䝋礸亡췂倲쉾影걦⨫䆻㇂♧쉸</w:t>
      </w:r>
      <w:r>
        <w:rPr/>
        <w:t>ⶩ◎</w:t>
      </w:r>
      <w:r>
        <w:rPr/>
        <w:t>圹⩶싎棂穫睅䍚獵匫呇殱塀牚䁍睤싂檵儻橹㍤坙䄤⤪䬽セ䝾橕瞿乁㈻縲컂敬婸䥞勂献珂兖ꍗ䎩㤲㑉⹵䆿㩾䇃攨깱ㅢ</w:t>
      </w:r>
      <w:r>
        <w:rPr/>
        <w:t>Ⳃ</w:t>
      </w:r>
      <w:r>
        <w:rPr/>
        <w:t>湥䄹兯</w:t>
      </w:r>
      <w:r>
        <w:rPr/>
        <w:t>ꦏ</w:t>
      </w:r>
      <w:r>
        <w:rPr/>
        <w:t>轸塟狂䈹䲻⨷⩮뭒䤣㬰뿂咘绂싂扰㩍䵪깲佭穌瑧ꍴ䬳橐싂꥖棂爪</w:t>
      </w:r>
      <w:r>
        <w:rPr/>
        <w:t>ꕅ</w:t>
      </w:r>
      <w:r>
        <w:rPr/>
        <w:t>桰丽㨥活瀯縰촻딫煂㚮⥰段䠤墩䁰犵⮵걙慌䰽ㄩ㑤味⸦穎ꅏ昲쉈䕭ꍘ䜫毂沵悻ꌣ숵⏂扶橀彌뮥泂ㅮ⼦〦떱嘬彏棂丮恁扎䙳㤤┣幏斩뾘뭵䀹呆啎斬㝳秂䘱慟䵀椪横煢垥㤻梮䴩秃塣䙗ㅋ儴杉婒䭢ㅖ쎿儨嘵睒頳喩檩洪⽕㔷溻剳숭扩Ⓜ亏偆⩞㴵吺硢庿汁䷂彭慶䥚樹═灔슬恣⯂⵬㇎獢牵숴</w:t>
      </w:r>
      <w:r>
        <w:rPr/>
        <w:t>ⱓ</w:t>
      </w:r>
      <w:r>
        <w:rPr/>
        <w:t>䔲숪뭅浙㑕쉐厣塄佑㩴嘬唩䎥婠瑦嚏䠱땱坆圲䩚쏍䥪抣嘲迂圯佈쉂녧숦埂仂⌰橤䇂ヂ넣뽍㓂숬狎</w:t>
      </w:r>
      <w:r>
        <w:rPr/>
        <w:t>⡚</w:t>
      </w:r>
      <w:r>
        <w:rPr/>
        <w:t>㑚</w:t>
      </w:r>
      <w:r>
        <w:rPr/>
        <w:t>⡅</w:t>
      </w:r>
      <w:r>
        <w:rPr/>
        <w:t>숬⑫桮剘䁍㞥䏃な⑂敮</w:t>
      </w:r>
      <w:r>
        <w:rPr/>
        <w:t>⢮</w:t>
      </w:r>
      <w:r>
        <w:rPr/>
        <w:t>癁ㅴ㟂䤯判顆场呯⍒칌轴頬忂⨦⦩橃믂숦塍剥畃췂然き洳辮飂勂싂䌭뇂㔭湑䵃䩭쉙슿嚘塳썱刣숵火禮Ⓙ☫滂㷂瑅䛂偎䧂ꌣ쉇⺻侏乒쉮婨쉢캘䎣</w:t>
      </w:r>
      <w:r>
        <w:rPr/>
        <w:t>ꕅ</w:t>
      </w:r>
      <w:r>
        <w:rPr/>
        <w:t>ㅷ轢啀弮㴸浱敳剌碘䱙湤쉫㩡䈬㉇㝣縪傥쉣싂慊╇싂싂湦塡頹뇂䡄㌹갺䁎慩忍</w:t>
      </w:r>
      <w:r>
        <w:rPr/>
        <w:t>Ⱟ</w:t>
      </w:r>
      <w:r>
        <w:rPr/>
        <w:t>숵ꥢ䅦塪呦ꌶ游婀묭쉩⫂杓땰ꍮ슏⩵숪剠㡘걃睍⩮ꥥ䕥津捓꥚㉙갶勍煐㙍憵轐ꥫ発ꌮ浤顨㑤狂穊㥩⏂</w:t>
      </w:r>
      <w:r>
        <w:rPr/>
        <w:t>ⵁ</w:t>
      </w:r>
      <w:r>
        <w:rPr/>
        <w:t>䗂睫쉟⛂摰ぁ礮묣䰣뽃娹兮纣潚睸百䙈垱啾瑵⥗䳃繢悏䖬偗㴤䀺⩾砰䧃灃杲䕦숷戸媥坷쉴㏂幤䘺唻걉㑬项㝶⥞剨㈊橾坲穾䵀걾믎挣摎껂긨㘱ꥩ䭇㥌克⥩㪩䡣助䄬䑄䜨쵊悩㤯</w:t>
      </w:r>
      <w:r>
        <w:rPr/>
        <w:t>ꕅ</w:t>
      </w:r>
      <w:r>
        <w:rPr/>
        <w:t>䝠㦵⩺䛂쉥ꅧ䬱厩睉卦砪煚傡彭䫂偷䱒櫂晥까楇婂쉬啉䔯爹堫䃂쉸堺坨輲浸顩⨸朮㶩㟂숣硏务䱫弴啪</w:t>
      </w:r>
      <w:r>
        <w:rPr/>
        <w:t>ꦩ</w:t>
      </w:r>
      <w:r>
        <w:rPr/>
        <w:t>쉫숯</w:t>
      </w:r>
      <w:r>
        <w:rPr/>
        <w:t>ꕟ</w:t>
      </w:r>
      <w:r>
        <w:rPr/>
        <w:t>う塶晕睕춱縯䋂</w:t>
      </w:r>
      <w:r>
        <w:rPr/>
        <w:t>⢏</w:t>
      </w:r>
      <w:r>
        <w:rPr/>
        <w:t>垏</w:t>
      </w:r>
      <w:r>
        <w:rPr/>
        <w:t>ⵉ</w:t>
      </w:r>
      <w:r>
        <w:rPr/>
        <w:t>偢爰夬슮</w:t>
      </w:r>
      <w:r>
        <w:rPr/>
        <w:t>⡟</w:t>
      </w:r>
      <w:r>
        <w:rPr/>
        <w:t>넰슮</w:t>
      </w:r>
      <w:r>
        <w:rPr/>
        <w:t>ꔸ</w:t>
      </w:r>
      <w:r>
        <w:rPr/>
        <w:t>卆㍐恪摒쵍㌫⵱穥ㅤ숨⧂숶ꍀ扨䋂⤪兀橅奬卅癤㔶䡡쉩䙚⤯뮏媏捠䤫奁⩥깈淂浰⼩䕂㜪ꇃ䐵亣氲䱩顇ㆱ㭃橕浬煟</w:t>
      </w:r>
      <w:r>
        <w:rPr/>
        <w:t>ꕆ</w:t>
      </w:r>
      <w:r>
        <w:rPr/>
        <w:t>쉚烂ㄦ䙂㖮⹪</w:t>
      </w:r>
      <w:r>
        <w:rPr/>
        <w:t>⡃</w:t>
      </w:r>
      <w:r>
        <w:rPr/>
        <w:t>汸슏壂쉟柂䘬㌻彫⑗ㅠㄳ깡洲䙚䁧슏䝯㈽呀祕⼻儹怶㙮狍佟顥ꌩ뽩套厏輴㙩睶⚥祤绂</w:t>
      </w:r>
      <w:r>
        <w:rPr/>
        <w:t>Ⲭ</w:t>
      </w:r>
      <w:r>
        <w:rPr/>
        <w:t>毂㐮顸禡싂㥶싂绂矂깉䝟漳佪䝈祢䉩쉒땯卧㵱䬪爥⍈䳂剤㕈싂滂쉖畓</w:t>
      </w:r>
      <w:r>
        <w:rPr/>
        <w:t>ⵢ</w:t>
      </w:r>
      <w:r>
        <w:rPr/>
        <w:t>걑磎거儨㉴䙘㭃睠晓䅭塍搽㵾䛎뽎乂쵧ꆩ偆㥢愸㵭打晐싂⩴湤떩</w:t>
      </w:r>
      <w:r>
        <w:rPr/>
        <w:t>꧂</w:t>
      </w:r>
      <w:r>
        <w:rPr/>
        <w:t>爳♍쉃</w:t>
      </w:r>
      <w:r>
        <w:rPr/>
        <w:t>ⱶ</w:t>
      </w:r>
      <w:r>
        <w:rPr/>
        <w:t>䪏☪湮</w:t>
      </w:r>
      <w:r>
        <w:rPr/>
        <w:t>ꤤ</w:t>
      </w:r>
      <w:r>
        <w:rPr/>
        <w:t>汮べ为슿</w:t>
      </w:r>
      <w:r>
        <w:rPr/>
        <w:t>⣂</w:t>
      </w:r>
      <w:r>
        <w:rPr/>
        <w:t>塷轠穧瘯뽞呏唦癓㩒䞏橥</w:t>
      </w:r>
      <w:r>
        <w:rPr/>
        <w:t>ꗂ⹖</w:t>
      </w:r>
      <w:r>
        <w:rPr/>
        <w:t>䜵凂㕅땰䠸嘮仂婰쵷䝴吵⩟位</w:t>
      </w:r>
      <w:r>
        <w:rPr/>
        <w:t>ꤤ</w:t>
      </w:r>
      <w:r>
        <w:rPr/>
        <w:t>ꍷ澥</w:t>
      </w:r>
      <w:r>
        <w:rPr/>
        <w:t>ⷂ</w:t>
      </w:r>
      <w:r>
        <w:rPr/>
        <w:t>歮⪩슣橅썠㴺爪뼶她冣㈹ꍹ䫂欪긶归쉍浌烂칙婃敀䤲爬祎⪱</w:t>
      </w:r>
      <w:r>
        <w:rPr/>
        <w:t>ⲿ</w:t>
      </w:r>
      <w:r>
        <w:rPr/>
        <w:t>깢ち䤨䘦爨恊勂䍐</w:t>
      </w:r>
      <w:r>
        <w:rPr/>
        <w:t>⡋</w:t>
      </w:r>
      <w:r>
        <w:rPr/>
        <w:t>樣参쌵縸</w:t>
      </w:r>
      <w:r>
        <w:rPr/>
        <w:t>ꕮ⹎</w:t>
      </w:r>
      <w:r>
        <w:rPr/>
        <w:t>䁣썩ꏂ杋⸵兂숪伻뗂撱朴䩌橫㡤썄녇猫恱噀洫猨걵䭖㕱䐫䯃痂窿⩴⾱㝨敤숰㏂㉓戬捾⽷坎渵惂</w:t>
      </w:r>
      <w:r>
        <w:rPr/>
        <w:t>ⵓ</w:t>
      </w:r>
      <w:r>
        <w:rPr/>
        <w:t>뭭</w:t>
      </w:r>
      <w:r>
        <w:rPr/>
        <w:t>⡣</w:t>
      </w:r>
      <w:r>
        <w:rPr/>
        <w:t>斥泂卄⽅慚睨㙹⫎ꅶ䀭碱塕䋂ㅘ㑤쵖⬺땺浮き♇</w:t>
      </w:r>
      <w:r>
        <w:rPr/>
        <w:t>ꕤ</w:t>
      </w:r>
      <w:r>
        <w:rPr/>
        <w:t>ꍅな䧂쉲桁쉊쉺ォぬ캵칠싂뭱奦湍濂偸祗ꍈ슏뭃睟䱦恆佱晁䄫䭌榮슏쉃⩺ぬ瓃欪⯂뾱猳⎡⨵䏎瑴껃灮瘣䵹瑰㙙瀯뇂</w:t>
      </w:r>
      <w:r>
        <w:rPr/>
        <w:t>ⲻ</w:t>
      </w:r>
      <w:r>
        <w:rPr/>
        <w:t>䃎䩹䵉棂칖稲꥖祪㈯夫㭉</w:t>
      </w:r>
      <w:r>
        <w:rPr/>
        <w:t>Ɫ</w:t>
      </w:r>
      <w:r>
        <w:rPr/>
        <w:t>㙣䘷眶㭢湧쉠䙀䉐㨦숵</w:t>
      </w:r>
      <w:r>
        <w:rPr/>
        <w:t>⢿</w:t>
      </w:r>
      <w:r>
        <w:rPr/>
        <w:t>湋奬禩뾱숷姂㇂婴䔴숬䧃瑍猦犿따쉫稷㵭旂⩚㍠剀㨺嘩偍⬦ꅏ쉩⩎潇乭旂</w:t>
      </w:r>
      <w:r>
        <w:rPr/>
        <w:t>ꕭ</w:t>
      </w:r>
      <w:r>
        <w:rPr/>
        <w:t>頶⮩案⮵ꥤ</w:t>
      </w:r>
      <w:r>
        <w:rPr/>
        <w:t>ꤱ</w:t>
      </w:r>
      <w:r>
        <w:rPr/>
        <w:t>㐊渪숣䕞穀䤽갸撻녧♦㮬參唪恢垵便</w:t>
      </w:r>
      <w:r>
        <w:rPr/>
        <w:t>⠭</w:t>
      </w:r>
      <w:r>
        <w:rPr/>
        <w:t>嫂숤塋</w:t>
      </w:r>
      <w:r>
        <w:rPr/>
        <w:t>⠽</w:t>
      </w:r>
      <w:r>
        <w:rPr/>
        <w:t>睳慀␬ㅐ┶䁯칠땸爬剘瑂⨪殱楮䧃纮⹈䵦</w:t>
      </w:r>
      <w:r>
        <w:rPr/>
        <w:t>⡤</w:t>
      </w:r>
      <w:r>
        <w:rPr/>
        <w:t>䓂쉄</w:t>
      </w:r>
      <w:r>
        <w:rPr/>
        <w:t>⢩</w:t>
      </w:r>
      <w:r>
        <w:rPr/>
        <w:t>滂㇂辩恚睦녫䡈</w:t>
      </w:r>
      <w:r>
        <w:rPr/>
        <w:t>ꤲ</w:t>
      </w:r>
      <w:r>
        <w:rPr/>
        <w:t>⿂敇㕆睄▘䤬㯂쵴㤫䱡⫂丩㙥咬硆啟쉎㌴搣䵌쵉</w:t>
      </w:r>
      <w:r>
        <w:rPr/>
        <w:t>ꔫ</w:t>
      </w:r>
      <w:r>
        <w:rPr/>
        <w:t>㥐煵䙨捶㑫儴㵌媏㦮癪슩冻⽰㩭睒뼬呞䇂싎쉤捱떿憥㑞䵶␵晬䡙穹治䅂⽬吹싂</w:t>
      </w:r>
      <w:r>
        <w:rPr/>
        <w:t>ⱀ♔</w:t>
      </w:r>
      <w:r>
        <w:rPr/>
        <w:t>㘳参浭ヂ䵹䤸䩌㍈⛂♞싂瑇㝯</w:t>
      </w:r>
      <w:r>
        <w:rPr/>
        <w:t>ⴤ</w:t>
      </w:r>
      <w:r>
        <w:rPr/>
        <w:t>ⶵ</w:t>
      </w:r>
      <w:r>
        <w:rPr/>
        <w:t>쉕䶡摑</w:t>
      </w:r>
      <w:r>
        <w:rPr/>
        <w:t>⢵⩡</w:t>
      </w:r>
      <w:r>
        <w:rPr/>
        <w:t>轐磂㇂쉒幾機睙䝊쉉껂戹啀녡仂䧂◂㊮㦘땳쉙幇渽槂숱㦥♡㴵帹儦╃캮⩳⍑擂睹穠</w:t>
      </w:r>
      <w:r>
        <w:rPr/>
        <w:t>⡊</w:t>
      </w:r>
      <w:r>
        <w:rPr/>
        <w:t>ꍥ婊썒䱌啀썠숳㝆匽㤳䈫奔㕟昮㍣䍋넺輱䝨機䭭矃쉳</w:t>
      </w:r>
      <w:r>
        <w:rPr/>
        <w:t>ꤲ⚮</w:t>
      </w:r>
      <w:r>
        <w:rPr/>
        <w:t>뭶䘴䕇呭懂ꅈ輣䱩湥徵♋佅쉲係彈慃䓂垵輴婥攥呄땰橡淃漶⩾愤具泂⿂歏췂숵㍫獩飂</w:t>
      </w:r>
      <w:r>
        <w:rPr/>
        <w:t>꧂</w:t>
      </w:r>
      <w:r>
        <w:rPr/>
        <w:t>摨㉖整╫쉟ꅘ㉞洴⹀䏂ꅐ嘦</w:t>
      </w:r>
      <w:r>
        <w:rPr/>
        <w:t>ꕤ</w:t>
      </w:r>
      <w:r>
        <w:rPr/>
        <w:t>ꏂ䑆ꎩ땮湞䠣ꄵ䶥慺䍌飃婵㒘潹䞵婤⺮女썲橨ꌸ⵾䄯㥏瑅偍䅚㔶橅䕾嚱淂갪䩠쉑㥇䎣䩖쉢獗䡠枩㭺扥䐰䉪縤땟攺녢슻埍칰⬲⻂떥䰬㠹⭧彔廂</w:t>
      </w:r>
      <w:r>
        <w:rPr/>
        <w:t>⡭⸹</w:t>
      </w:r>
      <w:r>
        <w:rPr/>
        <w:t>츴倹묺勂</w:t>
      </w:r>
      <w:r>
        <w:rPr/>
        <w:t>ⷂ</w:t>
      </w:r>
      <w:r>
        <w:rPr/>
        <w:t>㙳绂</w:t>
      </w:r>
      <w:r>
        <w:rPr/>
        <w:t>ꔩ</w:t>
      </w:r>
      <w:r>
        <w:rPr/>
        <w:t>楕㕌唸㝇㨪忂䲩㜻顩뽕博</w:t>
      </w:r>
      <w:r>
        <w:rPr/>
        <w:t>ꦣ</w:t>
      </w:r>
      <w:r>
        <w:rPr/>
        <w:t>噤婦꺘礦㍵氪ꅌ칇쉖倦츶琯䦱㕶顎楖欻슻㡱㏃싂</w:t>
      </w:r>
      <w:r>
        <w:rPr/>
        <w:t>ⵇ</w:t>
      </w:r>
      <w:r>
        <w:rPr/>
        <w:t>쉇㝷칞示녔╋汇쉪晟瑉䡨坔䗂숵㑸牷</w:t>
      </w:r>
      <w:r>
        <w:rPr/>
        <w:t>⡂</w:t>
      </w:r>
      <w:r>
        <w:rPr/>
        <w:t>䡇儬숫怭䁗걑쉆습숰㇂칂栽㬻䱴㡵㵙弩㬻쉌煸穳䰶煶딬澵䍘橆朳쉘녀䊩剄㈨쵮ㅠ硎堶つ呓倳壎揃녴</w:t>
      </w:r>
      <w:r>
        <w:rPr/>
        <w:t>ⱪ</w:t>
      </w:r>
      <w:r>
        <w:rPr/>
        <w:t>刮딵䉬穥扎轶⹀뮩偷䤴㵥㚿礭썪啸숴⤲娵⤰呐쉞暥⩫㈳쉁슱柂優쉹쉕⨥卦䝸幸呧䉖犵桴啄㪣</w:t>
      </w:r>
      <w:r>
        <w:rPr/>
        <w:t>ꤵ</w:t>
      </w:r>
      <w:r>
        <w:rPr/>
        <w:t>㕀숹晀橺票ォ䥃㝉</w:t>
      </w:r>
      <w:r>
        <w:rPr/>
        <w:t>ꥍ</w:t>
      </w:r>
      <w:r>
        <w:rPr/>
        <w:t>䒩楏땎刦䥧琰긥捪깹乃䥯숪轥车⍈彯圬㚩⩨㶱留䬴䁍䇂썅卙㞿⬷祚墥</w:t>
      </w:r>
      <w:r>
        <w:rPr/>
        <w:t>⠥</w:t>
      </w:r>
      <w:r>
        <w:rPr/>
        <w:t>昹卭뽖⑇갰䯂砱燂睑然㟂瘫栵딴꥘숣㋂쉖婨묫䷂煅矂氊䗃ꥡ♄瓍ꍂ姂㐱㪩숮㝅㣂깠쉄婢</w:t>
      </w:r>
      <w:r>
        <w:rPr/>
        <w:t>⡂</w:t>
      </w:r>
      <w:r>
        <w:rPr/>
        <w:t>쵇땠㵶⑶瘵싂硩</w:t>
      </w:r>
      <w:r>
        <w:rPr/>
        <w:t>ꗃ</w:t>
      </w:r>
      <w:r>
        <w:rPr/>
        <w:t>塂湨弩</w:t>
      </w:r>
      <w:r>
        <w:rPr/>
        <w:t>ⱅ</w:t>
      </w:r>
      <w:r>
        <w:rPr/>
        <w:t>噢숺㭙昩⭣</w:t>
      </w:r>
      <w:r>
        <w:rPr/>
        <w:t>ꖩ</w:t>
      </w:r>
      <w:r>
        <w:rPr/>
        <w:t>獊縥䡘ꅗ䕱獄☩쵱䅓䱀䉧憩儲슩쉫㜵䲻┦⭴싂썊恒畵⪡䭩뭵皥ꄦ汱㈸㘣焤䚵⥚獅</w:t>
      </w:r>
      <w:r>
        <w:rPr/>
        <w:t>ⰰ</w:t>
      </w:r>
      <w:r>
        <w:rPr/>
        <w:t>廂彤⹱䩄柂</w:t>
      </w:r>
      <w:r>
        <w:rPr/>
        <w:t>ⴷ</w:t>
      </w:r>
      <w:r>
        <w:rPr/>
        <w:t>䛂搻걧⩂쉱싂淂祁焱飂㖻䑁⍄쉏䁍畖畚카瑅⽤根顉剚䭋恬슩쎿剹愨妬坩焻써輬唴奇獆꥾硾湐⤽⤤斻䑎䎩栱䁟ꌹ炩</w:t>
      </w:r>
      <w:r>
        <w:rPr/>
        <w:t>ⵃ</w:t>
      </w:r>
      <w:r>
        <w:rPr/>
        <w:t>浞</w:t>
      </w:r>
      <w:r>
        <w:rPr/>
        <w:t>⡚</w:t>
      </w:r>
      <w:r>
        <w:rPr/>
        <w:t>湅⽴㨭松䰬㣂榻곂䡶숽墵瀬갣㐨䠷㦮歊桎熘㌪⒣䌨啚땠剱䰯㟂㑶慌</w:t>
      </w:r>
      <w:r>
        <w:rPr/>
        <w:t>ꗂ</w:t>
      </w:r>
      <w:r>
        <w:rPr/>
        <w:t>畣䁤䘺氶ㅢ廂䳂㝑☦</w:t>
      </w:r>
      <w:r>
        <w:rPr/>
        <w:t>ꤨ⩤</w:t>
      </w:r>
      <w:r>
        <w:rPr/>
        <w:t>毂䃂娩</w:t>
      </w:r>
      <w:r>
        <w:rPr/>
        <w:t>ⵦ</w:t>
      </w:r>
      <w:r>
        <w:rPr/>
        <w:t>潢㶵칈垡朵硨㍖</w:t>
      </w:r>
      <w:r>
        <w:rPr/>
        <w:t>ꔺ</w:t>
      </w:r>
      <w:r>
        <w:rPr/>
        <w:t>慂慤桰䍅婮穫숹埃⽇㒿⭞硌숪⌻甪帶⽒♘䖮▿㩨㶮晞쏍勂僂楈晑睥帰䜽⨵♪䙧⛂넫㨳栨畔幡䅰毃긲轔뼮쵵囂㇂顖칯뮮渨乨䉐慃㩗⭐卡婢搹쌪徘╀㴺嫂䗂㥶긽㩰縷⵭㪡ꌶ싂⭲繬煐坈猲습塅迂浓䏎䡚⬩⺩浗㩭쵶歧捠䣂꥗坺숱칱䉯</w:t>
      </w:r>
      <w:r>
        <w:rPr/>
        <w:t>ⲿ</w:t>
      </w:r>
      <w:r>
        <w:rPr/>
        <w:t>炬䇂晰塅傿㙧쵾㠥桂䶱䅓敊祁攸洵澡쉗伵牸뽺⵸㙒珂晃あ獠敚楠</w:t>
      </w:r>
      <w:r>
        <w:rPr/>
        <w:t>ꤥ</w:t>
      </w:r>
      <w:r>
        <w:rPr/>
        <w:t>磂彟䖏彋偹꺩Ⓜ牑个䆣歴㥏쉳幹矂慖䟂姂</w:t>
      </w:r>
      <w:r>
        <w:rPr/>
        <w:t>⡉</w:t>
      </w:r>
      <w:r>
        <w:rPr/>
        <w:t>䩞䍹䉞쉺쉮揂祇䄯㜻疣湱뭞</w:t>
      </w:r>
      <w:r>
        <w:rPr/>
        <w:t>ⵧ</w:t>
      </w:r>
      <w:r>
        <w:rPr/>
        <w:t>楦摁治俎喏稻ꇎ䑊娸氻枻䍅쉴䗂普獙칾傱怰欪冘㗂幯충樹뭓䧍梩瑸繖昭捘潪쉋湙噭츺憩쉞温狂瀺㟂㨵櫎걗㥂㵵呶쉩汕洪槍劬☰窘䴤灒昫컍䑖쉤</w:t>
      </w:r>
      <w:r>
        <w:rPr/>
        <w:t>ꕳ</w:t>
      </w:r>
      <w:r>
        <w:rPr/>
        <w:t>⾻쉳䐣뽔奎▱丨獭惂唴浐娺쉡⸷伫쉉쉯恬䝸㩀穞偟숶坱旂⩴汋婍瑥湵爽㉆걫晩湭䵈湑䐶呗濂ㅏ쉟皏㓂쉏在䡢뭣杋숫䴤禮ꄫ撩怺㍡䒵欫딤剸婪쉙⪵爹㍖攪</w:t>
      </w:r>
      <w:r>
        <w:rPr/>
        <w:t>ꥈ</w:t>
      </w:r>
      <w:r>
        <w:rPr/>
        <w:t>䨴刦ꄣ㐲歏䠭湾瞮欷숴牁祰慦昴灦悏役獵㫂</w:t>
      </w:r>
      <w:r>
        <w:rPr/>
        <w:t>ꕢ</w:t>
      </w:r>
      <w:r>
        <w:rPr/>
        <w:t>쉨㎥</w:t>
      </w:r>
      <w:r>
        <w:rPr/>
        <w:t>ⱺ</w:t>
      </w:r>
      <w:r>
        <w:rPr/>
        <w:t>쉶⍧汍㴫䅺ꍷ穞溮呧湦ꌪ㝂⭙单⍒栤啢柂숊瀥畒矎扂숤愺㉗䤵也㩡⦏暵㵴穗숰桌⹱睷盂唭欣潕幡녚煦뿂〴琫辬䀤剹縷栨쉴儺梏䑔䮘奧</w:t>
      </w:r>
      <w:r>
        <w:rPr/>
        <w:t>ⷂ</w:t>
      </w:r>
      <w:r>
        <w:rPr/>
        <w:t>佸坤⼵擂㵁䐯桎㋍堳䑒䥇矂쉇畮塘╊䷂獈焪ぶ칟╬瓂唵⍮䟃뼮</w:t>
      </w:r>
      <w:r>
        <w:rPr/>
        <w:t>ꖬ</w:t>
      </w:r>
      <w:r>
        <w:rPr/>
        <w:t>깸咵㐽⩰䪥⮱䧃╕橒</w:t>
      </w:r>
      <w:r>
        <w:rPr/>
        <w:t>ꤰ</w:t>
      </w:r>
      <w:r>
        <w:rPr/>
        <w:t>䕍潲矂敡녎㥎樷숨眽㩋橐橏浒垩秃呏牥佧囂摯⍊숥縮兟喣婉쉆䂥⨫㬩ꍯ걎䝍⥴쵮숶싂恥甤싃汳쉪쉏⽊㙙㥧氩䵎</w:t>
      </w:r>
      <w:r>
        <w:rPr/>
        <w:t>⡷</w:t>
      </w:r>
      <w:r>
        <w:rPr/>
        <w:t>楪潆彟愦</w:t>
      </w:r>
      <w:r>
        <w:rPr/>
        <w:t>ⰴ</w:t>
      </w:r>
      <w:r>
        <w:rPr/>
        <w:t>憘㴲㝲攻庥匮쉦㵧湃な太숸母禮嫂⍳穪䤣問剥⻂單⑕皩䘸係꺱亣⽸쎩顸橭뮿쉲긳䒬頹椪殏摈擂쉨⭆걞媬</w:t>
      </w:r>
      <w:r>
        <w:rPr/>
        <w:t>Ⱝ</w:t>
      </w:r>
      <w:r>
        <w:rPr/>
        <w:t>䟃䝵煙슮夥䭚浫묮㕷쉃㴻硐杄쉥噧炩顋쉱敪슩縰橲뼤䃂䈶쉔⑤暘䵪쉮놏⎱啗材▥䤳걣쉳挹偵</w:t>
      </w:r>
      <w:r>
        <w:rPr/>
        <w:t>ꦬ</w:t>
      </w:r>
      <w:r>
        <w:rPr/>
        <w:t>㓂Ⓜ</w:t>
      </w:r>
      <w:r>
        <w:rPr/>
        <w:t>⡎</w:t>
      </w:r>
      <w:r>
        <w:rPr/>
        <w:t>塊䐣⮡獚煯㬯極쉴슣卌뭨☷挲칧껎쉟䴹未칎</w:t>
      </w:r>
      <w:r>
        <w:rPr/>
        <w:t>Ⱶ</w:t>
      </w:r>
      <w:r>
        <w:rPr/>
        <w:t>猥쉔夬媏景⫂疡䭋栮㝈䢮夷皏싂䩥╆璮⍨㦥쉉櫂⽃旃ぃ檩녧略㵶⭃⑈厥幭敌繹䕯傥걹䥣ꌩ瞡츴䍱䅾䁁숳䦏廂啵═䉋</w:t>
      </w:r>
      <w:r>
        <w:rPr/>
        <w:t>ꕒ</w:t>
      </w:r>
      <w:r>
        <w:rPr/>
        <w:t>㍍壂䑃爸桬愯⑚縷い㙸䍣⨫</w:t>
      </w:r>
      <w:r>
        <w:rPr/>
        <w:t>⡂</w:t>
      </w:r>
      <w:r>
        <w:rPr/>
        <w:t>噤甫쉅쉱꺥⑩戱⒩姂숨矎扯숨䡥䉴⌤晀撘弳㮱䴪塪◂╗䁶⵵䬪斮汯盍報촻충煞⮻䭷곂浺䉏숦</w:t>
      </w:r>
      <w:r>
        <w:rPr/>
        <w:t>ꤩ⹖</w:t>
      </w:r>
      <w:r>
        <w:rPr/>
        <w:t>用娯㥞輲㙉깣</w:t>
      </w:r>
      <w:r>
        <w:rPr/>
        <w:t>꥟</w:t>
      </w:r>
      <w:r>
        <w:rPr/>
        <w:t>匵숱숤塪偪䫍灟檩ぁ㪏畃婵쉈싃啚㊿츽䵾䑓獒㴪愪珂⵾㍞姍䶵䭹䅁湲</w:t>
      </w:r>
      <w:r>
        <w:rPr/>
        <w:t>ꤰ</w:t>
      </w:r>
      <w:r>
        <w:rPr/>
        <w:t>奄獮磂硁幄瓂亥渣槂娵汐䴷䚣걦㡡绂㢵䡠⌮⥫喬䱎㒱乳泂뿂⍌쉢꥾ꏂ╒⬶坱ꆩ⚡숨␨楫㉬䕋嘶☵眥ㅷ忂⥮쉏稦뼬슩⸰숮揂幷쉤슬㈹㍴帬⽳䴪㧂⹕甩奙㫂喩</w:t>
      </w:r>
      <w:r>
        <w:rPr/>
        <w:t>ꦘ</w:t>
      </w:r>
      <w:r>
        <w:rPr/>
        <w:t>쉭撥㣂㑙㢱</w:t>
      </w:r>
      <w:r>
        <w:rPr/>
        <w:t>ⷂ</w:t>
      </w:r>
      <w:r>
        <w:rPr/>
        <w:t>杶戭⽂獡쉦䐥⨹慩쉚呠䌭쉭⤤숣硔啤㵍䫂卸秂⭮輯搬枵㑮愮囂啉磎뽺䆬쉙땺栽⩙쉗坚⩒쉃슱涬暬⿂㞩㐲朷ㄺ狍⩩뭘稥㈊ꥰ攳쵰⽫㩒⩫◂䑒奶砲奈吥瀶䲻垘垱拂ꍞ䵲①㩈係燂曂癏숽</w:t>
      </w:r>
      <w:r>
        <w:rPr/>
        <w:t>⡩⍓⑄</w:t>
      </w:r>
      <w:r>
        <w:rPr/>
        <w:t>瑍題侮</w:t>
      </w:r>
      <w:r>
        <w:rPr/>
        <w:t>⢩</w:t>
      </w:r>
      <w:r>
        <w:rPr/>
        <w:t>떡걑秂䀺꥙䣎穵긣参쉪쉖䱏썓땱䢻晗췍䙦竍슡⫍㵕칩땒싂弦䘮⬤카殿뾥쉸䑊슿求偯䫃쵫䣎䍹末쉬儳繵䱌숲䴪憩碮㝹쉉☴卅扬ㅗ刴㖘꥾䑚椹⩮ꌱ㠷汄湭걭祈睹焪㶩灘捑䒻쉖慭뼳幐츣䩨⨺걹堩쉾硺</w:t>
      </w:r>
      <w:r>
        <w:rPr/>
        <w:t>ⶡ</w:t>
      </w:r>
      <w:r>
        <w:rPr/>
        <w:t>滂㩣⸱䝦╵㋂塍恣懃ꥲ숪싂ꥩ畇ꇍ㗂싂狂烂촯敎姂六</w:t>
      </w:r>
      <w:r>
        <w:rPr/>
        <w:t>ꦩ</w:t>
      </w:r>
      <w:r>
        <w:rPr/>
        <w:t>⿍쌦殘⪬습딮瀽캣碘걀╾⥱㭭Ⓜ䀰⍉⩉儰婚頬畒싍㐤ヂꥧ쌻</w:t>
      </w:r>
      <w:r>
        <w:rPr/>
        <w:t>ⲩ</w:t>
      </w:r>
      <w:r>
        <w:rPr/>
        <w:t>八乙깴砩䴸묣強䥇</w:t>
      </w:r>
      <w:r>
        <w:rPr/>
        <w:t>ꗂ</w:t>
      </w:r>
      <w:r>
        <w:rPr/>
        <w:t>䉉䅰婸颣㏂뽔</w:t>
      </w:r>
      <w:r>
        <w:rPr/>
        <w:t>ꥎ</w:t>
      </w:r>
      <w:r>
        <w:rPr/>
        <w:t>䍢塋춏䷂恖〺⬦뭎獳凂掣働剠唬칃깑幂瑤㎘䅀⭶⽇㟂漪牳㐽뾩⫂狂䜬愤庩ꍶ⹍堲楃绍伪䲻⼸゘牟숶⸸㝔幰뇃㏂갺숣䧂楯㵋숤</w:t>
      </w:r>
      <w:r>
        <w:rPr/>
        <w:t>⡺</w:t>
      </w:r>
      <w:r>
        <w:rPr/>
        <w:t>㕮ォ彑㦩쉳唨⭠乖촻歒쉷桖歍橚摬땷ꥫ伵歐祗淎</w:t>
      </w:r>
      <w:r>
        <w:rPr/>
        <w:t>꧂</w:t>
      </w:r>
      <w:r>
        <w:rPr/>
        <w:t>䡺時◂</w:t>
      </w:r>
      <w:r>
        <w:rPr/>
        <w:t>Ⳃ</w:t>
      </w:r>
      <w:r>
        <w:rPr/>
        <w:t>瑐</w:t>
      </w:r>
      <w:r>
        <w:rPr/>
        <w:t>ꕄ</w:t>
      </w:r>
      <w:r>
        <w:rPr/>
        <w:t>㥴숯䞩묮</w:t>
      </w:r>
      <w:r>
        <w:rPr/>
        <w:t>⡯</w:t>
      </w:r>
      <w:r>
        <w:rPr/>
        <w:t>捍㠱淍</w:t>
      </w:r>
      <w:r>
        <w:rPr/>
        <w:t>⡊</w:t>
      </w:r>
      <w:r>
        <w:rPr/>
        <w:t>곂ꍒ㔨䄪䘳慇ꍪ䄱☥敘輹優䠴싎垡썌슘㶱䎏쉠⫂⹚斿橃촱⩀㡎煪摌祮呖</w:t>
      </w:r>
      <w:r>
        <w:rPr/>
        <w:t>ⵣ</w:t>
      </w:r>
      <w:r>
        <w:rPr/>
        <w:t>䠳䭧敭潇慕滂偨䄦䏃桯庣摟稣⏂瑥⨩뮣녗쉨⭐⥮汈櫂墡姂淂牡슿╮䌫栦䵄걭媥嘭䅷뇍顔쵰䤸녎䯂⍐瞣献⩃쌵打⌰</w:t>
      </w:r>
      <w:r>
        <w:rPr/>
        <w:t>ⱃ</w:t>
      </w:r>
      <w:r>
        <w:rPr/>
        <w:t>牾╟煱㙇싂㵃催幍䐶䮬窘縷㒥싂䔨㥹䵚夥湥坘䙺⩺竂㔫硌乺獬슏쉆櫂祦⹫</w:t>
      </w:r>
      <w:r>
        <w:rPr/>
        <w:t>ⷂ</w:t>
      </w:r>
      <w:r>
        <w:rPr/>
        <w:t>싂坉㝁恾⑰㤻㝖䅉卄㈦䋂煾湪㜸</w:t>
      </w:r>
      <w:r>
        <w:rPr/>
        <w:t>ⵊ</w:t>
      </w:r>
      <w:r>
        <w:rPr/>
        <w:t>䑊唱樸楋㡷겿</w:t>
      </w:r>
      <w:r>
        <w:rPr/>
        <w:t>⡸</w:t>
      </w:r>
      <w:r>
        <w:rPr/>
        <w:t>癹⧂剌싃슘䙙禩浠昴</w:t>
      </w:r>
      <w:r>
        <w:rPr/>
        <w:t>ꤣ</w:t>
      </w:r>
      <w:r>
        <w:rPr/>
        <w:t>䅡쉮眳䍕⹰칠娪䬷춥</w:t>
      </w:r>
      <w:r>
        <w:rPr/>
        <w:t>ⱦ</w:t>
      </w:r>
      <w:r>
        <w:rPr/>
        <w:t>싂䙾숺浥䝹䍢</w:t>
      </w:r>
      <w:r>
        <w:rPr/>
        <w:t>Ⱬ</w:t>
      </w:r>
      <w:r>
        <w:rPr/>
        <w:t>殏嘥䧍渣⪡携滂</w:t>
      </w:r>
      <w:r>
        <w:rPr/>
        <w:t>ꕅ</w:t>
      </w:r>
      <w:r>
        <w:rPr/>
        <w:t>濂칉禵⩎㵤奪浥㉌ꍘ䚥</w:t>
      </w:r>
      <w:r>
        <w:rPr/>
        <w:t>ꔳ</w:t>
      </w:r>
      <w:r>
        <w:rPr/>
        <w:t>녊抏て䰴搪眱䑢⭧칫넯繫㴱琬塖䙀䬥㮘</w:t>
      </w:r>
      <w:r>
        <w:rPr/>
        <w:t>ꕓ</w:t>
      </w:r>
      <w:r>
        <w:rPr/>
        <w:t>敁</w:t>
      </w:r>
      <w:r>
        <w:rPr/>
        <w:t>Ɐ</w:t>
      </w:r>
      <w:r>
        <w:rPr/>
        <w:t>쉈슱㜳祗縨㝦쉦䀮䧎쉢㘻</w:t>
      </w:r>
      <w:r>
        <w:rPr/>
        <w:t>ꔩ</w:t>
      </w:r>
      <w:r>
        <w:rPr/>
        <w:t>占睦丹杖穧딴䎘汷⪬椳⨴橗浧幄땓劮爹㨤썆숊땞枵♠ꏂ姂牆呬⽢時숶㘺㮘煂㩑⍒쉩牣䙋쉸术떿䱓恨㉌橩獑ꄴ祍恨슬顾掬숥䥁捹ꍑ쵫時圽⹖䍪숲佅⩇牟⯂灀䘤槂溣剓놬쉘眣幣⽺䵟桏湃瑈ꄱ碱녎㏂癴䜶⎩䭂套硦뇂싂뭃㚱池娦ッ썟</w:t>
      </w:r>
      <w:r>
        <w:rPr/>
        <w:t>꥓</w:t>
      </w:r>
      <w:r>
        <w:rPr/>
        <w:t>㠷⨨㡀摅⤷⦿佨䌪獑㴫䁗媥䒩焰쉁⼪䁡扱剰橷⩌⹖楈剟窵煟欷摓⺥爪䬻煏싂⻂㗂䏂쉥坲栩䝹场獠畱去䵚⸷⩇땳娱䈯㌹⾏婧⧂捫繯㖣쉇窡㑉㋂ㅶ啭啪쉮湕㡡弤쉠憵㡔敹瀫奺䡎</w:t>
      </w:r>
      <w:r>
        <w:rPr/>
        <w:t>꧂</w:t>
      </w:r>
      <w:r>
        <w:rPr/>
        <w:t>㙎숳⤻㬵弪쉑숶産</w:t>
      </w:r>
      <w:r>
        <w:rPr/>
        <w:t>ꔩ</w:t>
      </w:r>
      <w:r>
        <w:rPr/>
        <w:t>礳䄩㕀ヂ䣂⩞塰瑬珃</w:t>
      </w:r>
      <w:r>
        <w:rPr/>
        <w:t>ꥉ</w:t>
      </w:r>
      <w:r>
        <w:rPr/>
        <w:t>瑩沏匮쉓繲〴㮻䜷⽠쉳慶慆淂繫痂쉌灳䵂쵦⚻坞縹祇믂吤녫轗䕹䧂</w:t>
      </w:r>
      <w:r>
        <w:rPr/>
        <w:t>ⳃ</w:t>
      </w:r>
      <w:r>
        <w:rPr/>
        <w:t>䛂港뿂싂潤恐뮘⹨쉇</w:t>
      </w:r>
      <w:r>
        <w:rPr/>
        <w:t>ⵇ</w:t>
      </w:r>
      <w:r>
        <w:rPr/>
        <w:t>廂걘숪ㅨ䝯獖㌻쵦䯂橴땃硺痂䵆䟂⼴憱桺⑞⏍䔰牂⒩⦱掏꥙飂㘳깉䩣挷ꥺ㕤ꌭ⹘㙀盂懃曍ぶ뽄ꥵ䞩ꍡ㬶䈮뭹䆬</w:t>
      </w:r>
      <w:r>
        <w:rPr/>
        <w:t>ⴸ</w:t>
      </w:r>
      <w:r>
        <w:rPr/>
        <w:t>辩港䣂쉎扄⮩䬩浥㋂乾췎欴캩⩧♚䨣뽈䙑⍕㬤测쉵땴睾㡱⮣쉬䍪乚晔⍟佟슱ㄷ奐楤뿂乡桁걇佣徏䍷촺䀹帣ㅨ☻佤秎췂风稺穁婓㢿⭾滂㩡昣熘汾쵋</w:t>
      </w:r>
      <w:r>
        <w:rPr/>
        <w:t>Ⱕ</w:t>
      </w:r>
      <w:r>
        <w:rPr/>
        <w:t>噓䆩⭋⩋伭㕂䠶戸ㅤ</w:t>
      </w:r>
      <w:r>
        <w:rPr/>
        <w:t>⡙</w:t>
      </w:r>
      <w:r>
        <w:rPr/>
        <w:t>䲥㝡㝈뭦뿂佬싂썣썈쉟䅆埂㑒啞뭭쌨ꎿ㍫Ⓜ쉶숪⺮淎唥땅婰♨䜽槂䴬㑫슩娫⤰䅖㪬㭱畦썏䡥슬싍</w:t>
      </w:r>
      <w:r>
        <w:rPr/>
        <w:t>ⱟ┶</w:t>
      </w:r>
      <w:r>
        <w:rPr/>
        <w:t>ꅣ⴮䵦偊䱬⬥慳뼨⬪啣䜥䩠슘⹖䅵洯䂱䘭ざ昰ꍹ슘䅱</w:t>
      </w:r>
      <w:r>
        <w:rPr/>
        <w:t>⡋</w:t>
      </w:r>
      <w:r>
        <w:rPr/>
        <w:t>牵㕵숰獷挨䲣䥥䴵椸</w:t>
      </w:r>
      <w:r>
        <w:rPr/>
        <w:t>ⷂ</w:t>
      </w:r>
      <w:r>
        <w:rPr/>
        <w:t>쉩慄슩煕媩묫㩾䉫䇂ꥬㅵ녧슡㏂煊쉀㩖〻슩焨攫䩮쉣歴네</w:t>
      </w:r>
      <w:r>
        <w:rPr/>
        <w:t>ꔣꕘ</w:t>
      </w:r>
      <w:r>
        <w:rPr/>
        <w:t>⡧</w:t>
      </w:r>
      <w:r>
        <w:rPr/>
        <w:t>稳嚡숤꺘椱䖩攽⏂斘캱瓂繁칚歁猩쵢奤繖牊</w:t>
      </w:r>
      <w:r>
        <w:rPr/>
        <w:t>ꤺ</w:t>
      </w:r>
      <w:r>
        <w:rPr/>
        <w:t>忂ぺ땾</w:t>
      </w:r>
      <w:r>
        <w:rPr/>
        <w:t>ⵊ</w:t>
      </w:r>
      <w:r>
        <w:rPr/>
        <w:t>㧂</w:t>
      </w:r>
      <w:r>
        <w:rPr/>
        <w:t>ꤴ</w:t>
      </w:r>
      <w:r>
        <w:rPr/>
        <w:t>싍걙쉄㍔캻䴷ꇂ䕉䥭䝕ㄪ숯슣浭⤴慍懂츰睦䱢⸤迂繤쉧穩꥞깪潏忂奴㍹</w:t>
      </w:r>
      <w:r>
        <w:rPr/>
        <w:t>ꕚ⤨</w:t>
      </w:r>
      <w:r>
        <w:rPr/>
        <w:t>䵥</w:t>
      </w:r>
      <w:r>
        <w:rPr/>
        <w:t>⡓</w:t>
      </w:r>
      <w:r>
        <w:rPr/>
        <w:t>㋂攵啙쉦⍠䍦㮬</w:t>
      </w:r>
      <w:r>
        <w:rPr/>
        <w:t>Ⰺ</w:t>
      </w:r>
      <w:r>
        <w:rPr/>
        <w:t>ㄲ뾿땁⚮䝷庩佑넩㭴䤥㍷䴷婢牍뇂</w:t>
      </w:r>
      <w:r>
        <w:rPr/>
        <w:t>Ɱ</w:t>
      </w:r>
      <w:r>
        <w:rPr/>
        <w:t>⿂Ⓜ玩氵犥㋂僂슿</w:t>
      </w:r>
      <w:r>
        <w:rPr/>
        <w:t>ⲣ⦮</w:t>
      </w:r>
      <w:r>
        <w:rPr/>
        <w:t>椫渶</w:t>
      </w:r>
      <w:r>
        <w:rPr/>
        <w:t>⡇</w:t>
      </w:r>
      <w:r>
        <w:rPr/>
        <w:t>쉞슣</w:t>
      </w:r>
      <w:r>
        <w:rPr/>
        <w:t>꥟</w:t>
      </w:r>
      <w:r>
        <w:rPr/>
        <w:t>剞슩迂周救䩬㡒</w:t>
      </w:r>
      <w:r>
        <w:rPr/>
        <w:t>⡬</w:t>
      </w:r>
      <w:r>
        <w:rPr/>
        <w:t>癎㯎㍳썠疘僂묰㠳垩塅䔰컂</w:t>
      </w:r>
      <w:r>
        <w:rPr/>
        <w:t>⡡ⰴ</w:t>
      </w:r>
      <w:r>
        <w:rPr/>
        <w:t>ꕲ</w:t>
      </w:r>
      <w:r>
        <w:rPr/>
        <w:t>㇂촤쉃</w:t>
      </w:r>
      <w:r>
        <w:rPr/>
        <w:t>ꕅ</w:t>
      </w:r>
      <w:r>
        <w:rPr/>
        <w:t>灗㔤浲컂췂䀮䕘健佄숥넨磂奤⹬䥰乇頷</w:t>
      </w:r>
      <w:r>
        <w:rPr/>
        <w:t>ꥐ</w:t>
      </w:r>
      <w:r>
        <w:rPr/>
        <w:t>摀㵹儷⩶싂䝈</w:t>
      </w:r>
      <w:r>
        <w:rPr/>
        <w:t>ⵊ⛂</w:t>
      </w:r>
      <w:r>
        <w:rPr/>
        <w:t>䚡歏墿갵䕨獯⾱撥绂䝟촦딥敖뽙쉰穚뽄慍剟숥뭤泂⹹㑔到</w:t>
      </w:r>
      <w:r>
        <w:rPr/>
        <w:t>ⶏ</w:t>
      </w:r>
      <w:r>
        <w:rPr/>
        <w:t>䩚쉹믂溩⒬琽ꍸ㍆쉭啵䖡䡤숳⥈㔵놮뼴甯搫숫㞵礱쉂桇ꏍ숦楂㘵䮘쵵⽭쉶㕆ꄦ⹊恓危䙡䉥㕓獈到</w:t>
      </w:r>
      <w:r>
        <w:rPr/>
        <w:t>ⵋ⧂ꤱ</w:t>
      </w:r>
      <w:r>
        <w:rPr/>
        <w:t>䰻樺奃⏂怸걯娶参溩䝵⿂䃂機⩉妘橈⍥娥╱獆穔쉠楄䧂㈬捸⬦쉦咿縹쉍숺</w:t>
      </w:r>
      <w:r>
        <w:rPr/>
        <w:t>ꤷ</w:t>
      </w:r>
      <w:r>
        <w:rPr/>
        <w:t>娲乾戬爴啧漹問搭呓숨</w:t>
      </w:r>
      <w:r>
        <w:rPr/>
        <w:t>꧂ꦱ</w:t>
      </w:r>
      <w:r>
        <w:rPr/>
        <w:t>秂치辵</w:t>
      </w:r>
      <w:r>
        <w:rPr/>
        <w:t>⡷</w:t>
      </w:r>
      <w:r>
        <w:rPr/>
        <w:t>쉳䟂슡쉩⥷숻狂㢱ꥣ幗旂㴴摱뭰東놬꺩払卄䰵⚏슥땥⩨歗歘㍷煢ꆬ濂㷂佚쉸㙴浊㉅擎䝁㭷슩견㡕♥㭳䉰</w:t>
      </w:r>
      <w:r>
        <w:rPr/>
        <w:t>⡢</w:t>
      </w:r>
      <w:r>
        <w:rPr/>
        <w:t>㍙八뽃㷎绂䅡剰</w:t>
      </w:r>
      <w:r>
        <w:rPr/>
        <w:t>ꤹ</w:t>
      </w:r>
      <w:r>
        <w:rPr/>
        <w:t>쉧幾ꆻ</w:t>
      </w:r>
      <w:r>
        <w:rPr/>
        <w:t>ⵀ</w:t>
      </w:r>
      <w:r>
        <w:rPr/>
        <w:t>擂琵㝕晋橫慠㤷㟂㐫䊏炩뭷繉飂쉷䕳願땬䔦</w:t>
      </w:r>
      <w:r>
        <w:rPr/>
        <w:t>ꤱ</w:t>
      </w:r>
      <w:r>
        <w:rPr/>
        <w:t>뭀䊏ꌲ쉍뭔</w:t>
      </w:r>
      <w:r>
        <w:rPr/>
        <w:t>ⵌ</w:t>
      </w:r>
      <w:r>
        <w:rPr/>
        <w:t>医瘳䁡䁸䫂뾣慵挭⦘䰸斵轘㐶䭋ㅖ橴</w:t>
      </w:r>
      <w:r>
        <w:rPr/>
        <w:t>Ⱡ⬪</w:t>
      </w:r>
      <w:r>
        <w:rPr/>
        <w:t>仃媿⽬頫摓硬㥲㷃뼦쵄慞啾㉔殩䜰竂噸瑣䔷쉣</w:t>
      </w:r>
      <w:r>
        <w:rPr/>
        <w:t>ꦘ</w:t>
      </w:r>
      <w:r>
        <w:rPr/>
        <w:t>ⳍ</w:t>
      </w:r>
      <w:r>
        <w:rPr/>
        <w:t>뽊⸳狂</w:t>
      </w:r>
      <w:r>
        <w:rPr/>
        <w:t>ꔭ</w:t>
      </w:r>
      <w:r>
        <w:rPr/>
        <w:t>쵩</w:t>
      </w:r>
      <w:r>
        <w:rPr/>
        <w:t>ⵄ</w:t>
      </w:r>
      <w:r>
        <w:rPr/>
        <w:t>碏燂瘺땄숱칠睄㠺칏숪슱汈址秂◍睸쉪內祆</w:t>
      </w:r>
      <w:r>
        <w:rPr/>
        <w:t>ꥂ</w:t>
      </w:r>
      <w:r>
        <w:rPr/>
        <w:t>㷂䝺䁑⥓쉸䈻䯎栩칐⑦䁠癚盂㜪妘吪㌮欣戭癤䅐쵧</w:t>
      </w:r>
      <w:r>
        <w:rPr/>
        <w:t>⠱</w:t>
      </w:r>
      <w:r>
        <w:rPr/>
        <w:t>쉚Ⓜ쉞墩쉓䀮灚啔悵</w:t>
      </w:r>
      <w:r>
        <w:rPr/>
        <w:t>ꦥ</w:t>
      </w:r>
      <w:r>
        <w:rPr/>
        <w:t>攣繧뽋⹡넺䩧庮╯䅎颥㥸瞱㗂頲煞⍦轟썀が숤獴样㝲朥</w:t>
      </w:r>
      <w:r>
        <w:rPr/>
        <w:t>⠪</w:t>
      </w:r>
      <w:r>
        <w:rPr/>
        <w:t>䨫繹恰쉳㑗쉑爪숷㊵扊毂全</w:t>
      </w:r>
      <w:r>
        <w:rPr/>
        <w:t>ⴤ</w:t>
      </w:r>
      <w:r>
        <w:rPr/>
        <w:t>ꔥ</w:t>
      </w:r>
      <w:r>
        <w:rPr/>
        <w:t>獠깔䅓싂䪣걂숱坭㣂椤歗乗♣ㅐ䍡녑債廎䵇⤰</w:t>
      </w:r>
      <w:r>
        <w:rPr/>
        <w:t>ꔹ</w:t>
      </w:r>
      <w:r>
        <w:rPr/>
        <w:t>塞⨪쉥䴦杧슣쉂嘤쵥䴬疵带⼭櫎怩剪뗂彷燂쉧橧䝩쵆壎ꥱ䕳牥愥䍥⍰䙘⑚剺쉢䨮䝕沮縪㇂䬶⽍㌤㙲⤭捉㷂⹦璏숻</w:t>
      </w:r>
      <w:r>
        <w:rPr/>
        <w:t>⣂</w:t>
      </w:r>
      <w:r>
        <w:rPr/>
        <w:t>甴땂䱾槂쎻含䜫쉑桒숫㪬쉀䕈묊䥅㵪쉉쵢쉹㕶뽒橰䵢毂ꅅ庥ꥷ슣ㅭ숮睬⾻䌹歚</w:t>
      </w:r>
      <w:r>
        <w:rPr/>
        <w:t>꧂</w:t>
      </w:r>
      <w:r>
        <w:rPr/>
        <w:t>榻䵘䜺墮쉸⦻嘣쉕♡㵓╠䨭獀敾塶䴯숱奀⹬㩗슥楕甩夸ꌵ梏䧂⵫㡂扠⦬⬹婌䰵숱撿슱쉃⑉쉾㢩塚輤ꍺ壂棂⮩䮘녗敵</w:t>
      </w:r>
      <w:r>
        <w:rPr/>
        <w:t>Ⱖ♂</w:t>
      </w:r>
      <w:r>
        <w:rPr/>
        <w:t>ꥌ</w:t>
      </w:r>
      <w:r>
        <w:rPr/>
        <w:t>游슱䵡澿䯂㯎컂卙輸♥琺湕摊ꌴ掩⩢걑걄</w:t>
      </w:r>
      <w:r>
        <w:rPr/>
        <w:t>ⵈ</w:t>
      </w:r>
      <w:r>
        <w:rPr/>
        <w:t>偋㜬㥠쉤漨숴晃癌敹彴幤迂轑卲쉐灤</w:t>
      </w:r>
      <w:r>
        <w:rPr/>
        <w:t>⡗</w:t>
      </w:r>
      <w:r>
        <w:rPr/>
        <w:t>琮炱椦䅃厩☮澿㬤ㅣ싍淂쉆쵘ꍵ㕨⽎厵䘣㙪暬䑖걋䰸捺縬噫顧뭣⎣층匫╌顈颿㒡啓䌩䄮㒏䦩㑒怤挭뽢㈭⑚挴⍭䭙敐쉹㌮⩁뽤杸⴫숬꥾彾䭣䱓⿂</w:t>
      </w:r>
      <w:r>
        <w:rPr/>
        <w:t>⡎</w:t>
      </w:r>
      <w:r>
        <w:rPr/>
        <w:t>녮愸ꄫ烂津䋂쎩䈪㖻녙⑵穭氳伶侣ꍦ㘦填</w:t>
      </w:r>
      <w:r>
        <w:rPr/>
        <w:t>ⵔ</w:t>
      </w:r>
      <w:r>
        <w:rPr/>
        <w:t>燂䠪</w:t>
      </w:r>
      <w:r>
        <w:rPr/>
        <w:t>ⴻ</w:t>
      </w:r>
      <w:r>
        <w:rPr/>
        <w:t>澵╞啷匫係弩쉯辱㥲䘫슩傥⸷⭊浏숪쌪丬䱁桺뽥䉰⭌㙍楲숶㴩縪欺湫呦冬㭂潶竎匶㕁숨熏刹牌쉊砷ヂ渺슏爺乙晏⍩撘쉂䭹⬯迂繧숶ざ湀ꅨ嘹练㢡彏㕰곂䣂燎毂繌婣扠獃쉡朹㠬䆱</w:t>
      </w:r>
      <w:r>
        <w:rPr/>
        <w:t>ꔤ</w:t>
      </w:r>
      <w:r>
        <w:rPr/>
        <w:t>䉨灐䱦夲</w:t>
      </w:r>
      <w:r>
        <w:rPr/>
        <w:t>⡹</w:t>
      </w:r>
      <w:r>
        <w:rPr/>
        <w:t>穉㝏♣恾㊘䔸喘⩬愪썓唪呑⭢疣䪩砫䈮繀繡啠칮</w:t>
      </w:r>
      <w:r>
        <w:rPr/>
        <w:t>ⳃ</w:t>
      </w:r>
      <w:r>
        <w:rPr/>
        <w:t>椴ㄷ嫂</w:t>
      </w:r>
      <w:r>
        <w:rPr/>
        <w:t>꧂</w:t>
      </w:r>
      <w:r>
        <w:rPr/>
        <w:t>礨♅沩䵥⼪䈵吣꥚㤮戸슱㑤</w:t>
      </w:r>
      <w:r>
        <w:rPr/>
        <w:t>⣂</w:t>
      </w:r>
      <w:r>
        <w:rPr/>
        <w:t>㥩昳步轓噬㌷썹䒘㑣뭧칐䕴眥䝬슏숤⩉䆣晓⩮㵠瑀槂췂넥危㕱べ⩰쉴垬恂壂⹬숻쉇䄤焩땃琶쉩숷⯂㷎ㅓ♶塁繁〵䡕㡆䥉顨噅䌱</w:t>
      </w:r>
      <w:r>
        <w:rPr/>
        <w:t>ꤺ</w:t>
      </w:r>
      <w:r>
        <w:rPr/>
        <w:t>䁧췎⪬㍵猥恟㇂ꌶ㷂▿櫂</w:t>
      </w:r>
      <w:r>
        <w:rPr/>
        <w:t>ꦩ</w:t>
      </w:r>
      <w:r>
        <w:rPr/>
        <w:t>干伥</w:t>
      </w:r>
      <w:r>
        <w:rPr/>
        <w:t>ⳃ</w:t>
      </w:r>
      <w:r>
        <w:rPr/>
        <w:t>ꦿ⥀</w:t>
      </w:r>
      <w:r>
        <w:rPr/>
        <w:t>慳슏浨彭䌵캩ꄸ刪吽啍嫎䰵潳</w:t>
      </w:r>
      <w:r>
        <w:rPr/>
        <w:t>꧂⫃</w:t>
      </w:r>
      <w:r>
        <w:rPr/>
        <w:t>⠭⪱</w:t>
      </w:r>
      <w:r>
        <w:rPr/>
        <w:t>涿䭑㍆㦵䴺묹嘻싂慈㐽顣♥싂⿂堯帯慷</w:t>
      </w:r>
      <w:r>
        <w:rPr/>
        <w:t>ꤽ</w:t>
      </w:r>
      <w:r>
        <w:rPr/>
        <w:t>坶䩒䍓槂쌸숰</w:t>
      </w:r>
      <w:r>
        <w:rPr/>
        <w:t>Ⳃ⭵</w:t>
      </w:r>
      <w:r>
        <w:rPr/>
        <w:t>㨣쉵☦믃儴䢱焵毂潴㙴炩晇싂⹁</w:t>
      </w:r>
      <w:r>
        <w:rPr/>
        <w:t>ⲡ</w:t>
      </w:r>
      <w:r>
        <w:rPr/>
        <w:t>칔뾱斱슿걄䉺兓杂塐㝙</w:t>
      </w:r>
      <w:r>
        <w:rPr/>
        <w:t>⡄</w:t>
      </w:r>
      <w:r>
        <w:rPr/>
        <w:t>繡䡅䘨⪱⑫㔰畅穏쉌ꌸ쉇䞩䍂绂걌┳灲쉣♆圭䤷䂏㣃椳䡃촴싂啨⌷ォ쉺뭂쉾单⌵䒵止㵟幦䀪䱑䘣뽍告쉺睧䑁⍁乡焸䕓睺</w:t>
      </w:r>
      <w:r>
        <w:rPr/>
        <w:t>ꤊ</w:t>
      </w:r>
      <w:r>
        <w:rPr/>
        <w:t>促歸촴咱浗䍏ꍄ숣䀮帺塥扺潴⿂僂题嗂䳂</w:t>
      </w:r>
      <w:r>
        <w:rPr/>
        <w:t>ⷃ</w:t>
      </w:r>
      <w:r>
        <w:rPr/>
        <w:t>㤹칆硯</w:t>
      </w:r>
      <w:r>
        <w:rPr/>
        <w:t>ꕣ</w:t>
      </w:r>
      <w:r>
        <w:rPr/>
        <w:t>硗帨璬╎싂숽ꅑ㙧싂櫃䙭截䏍⑞</w:t>
      </w:r>
      <w:r>
        <w:rPr/>
        <w:t>⡚</w:t>
      </w:r>
      <w:r>
        <w:rPr/>
        <w:t>䥧</w:t>
      </w:r>
      <w:r>
        <w:rPr/>
        <w:t>⠭⵭</w:t>
      </w:r>
      <w:r>
        <w:rPr/>
        <w:t>⽕喏渪浦弫䩋겥恓</w:t>
      </w:r>
      <w:r>
        <w:rPr/>
        <w:t>꧂</w:t>
      </w:r>
      <w:r>
        <w:rPr/>
        <w:t>瑈乐쉯숩숸塨</w:t>
      </w:r>
      <w:r>
        <w:rPr/>
        <w:t>ꤦ</w:t>
      </w:r>
      <w:r>
        <w:rPr/>
        <w:t>飂녕潓堮圳㎿䱯契坏숵睑쉒奾싂쌤䡸唣塍쉌禿夭佁㝂㙥垏愵㇂쉒뽩䵷轃⾡奌偦穭䠸栵⩊뽊䡨녵숴⥤꥗⸪쵷劏绂㎩䌵㡉㯎皿⩇堻갤썟</w:t>
      </w:r>
      <w:r>
        <w:rPr/>
        <w:t>ⱖ⵹⑴</w:t>
      </w:r>
      <w:r>
        <w:rPr/>
        <w:t>㮩㝺╟疮숪</w:t>
      </w:r>
      <w:r>
        <w:rPr/>
        <w:t>ⵥ</w:t>
      </w:r>
      <w:r>
        <w:rPr/>
        <w:t>牘숪숬娵犥䃂⑃⹵桕硈뾣䥐싂刽櫂숮頱㙨烂㠹灙㈦</w:t>
      </w:r>
      <w:r>
        <w:rPr/>
        <w:t>ꦘ</w:t>
      </w:r>
      <w:r>
        <w:rPr/>
        <w:t>煎⑌灳뮏幣㙏䑮幆呮㍯䵙砱湟⭵栻슬녅㍪慵╁癋顀㍪갻怭㩕㛂淂助揂숸溻㈻뭠呐埂䵫㬭㕒⭗숪焺奙䅓䴷츦썄쉋ꇎ뼥넬幉㬫摨囂㡦겘⩵⨪쉒杩嫍</w:t>
      </w:r>
      <w:r>
        <w:rPr/>
        <w:t>ꤻ</w:t>
      </w:r>
      <w:r>
        <w:rPr/>
        <w:t>숪懂㍘溮</w:t>
      </w:r>
      <w:r>
        <w:rPr/>
        <w:t>Ⱜ</w:t>
      </w:r>
      <w:r>
        <w:rPr/>
        <w:t>䱣淂쉒⺡녋♚獕㇃㜸䉮摷㍮ㅨ椣窏恬東〰参쉹쵠걃┵唲猥䛂쉐㭓㔷䑙䅪</w:t>
      </w:r>
      <w:r>
        <w:rPr/>
        <w:t>ⰴ</w:t>
      </w:r>
      <w:r>
        <w:rPr/>
        <w:t>漫㍭湲</w:t>
      </w:r>
      <w:r>
        <w:rPr/>
        <w:t>ꕲ</w:t>
      </w:r>
      <w:r>
        <w:rPr/>
        <w:t>뇃ꇂ♷煒쉇</w:t>
      </w:r>
      <w:r>
        <w:rPr/>
        <w:t>⡘</w:t>
      </w:r>
      <w:r>
        <w:rPr/>
        <w:t>畓쉁䥂땃欭稹媮䈭侏쉪⥰⻂䝠⩾䠳皣ㆵ慍神숹幄녁呍쵩䞘湊呉㭅穲湓兣⫂䫂䑥繎匦</w:t>
      </w:r>
      <w:r>
        <w:rPr/>
        <w:t>ꥌ</w:t>
      </w:r>
      <w:r>
        <w:rPr/>
        <w:t>畉煰䙦慈㕲ㅈ䈸</w:t>
      </w:r>
    </w:p>
    <w:p>
      <w:pPr>
        <w:pStyle w:val="PreformattedText"/>
        <w:bidi w:val="0"/>
        <w:spacing w:before="0" w:after="0"/>
        <w:jc w:val="left"/>
        <w:rPr/>
      </w:pPr>
      <w:r>
        <w:rPr/>
        <w:t>癒숽汄ㄪ숶싂熘䕔゘勂䅺娪䔸촵㝐䕲牧⹬剃睕녃㶩歄䭯畑썀楩礷⨭숦싂劣抡⌥堷乞瘤⩑뼵䢡㩆☵牖䩣汎</w:t>
      </w:r>
      <w:r>
        <w:rPr/>
        <w:t>ꦩ</w:t>
      </w:r>
      <w:r>
        <w:rPr/>
        <w:t>쉃墩⫂</w:t>
      </w:r>
      <w:r>
        <w:rPr/>
        <w:t>ⵅ</w:t>
      </w:r>
      <w:r>
        <w:rPr/>
        <w:t>穷䩮塙䫂参咥䭯딲⨭硹ꍟ佑⑨싂唬쉵䴹䝇璣坧瞱쎡繄刴䍾⭆奖䙪</w:t>
      </w:r>
      <w:r>
        <w:rPr/>
        <w:t>Ⱙ</w:t>
      </w:r>
      <w:r>
        <w:rPr/>
        <w:t>塥╨爽㕾㜥썡䇂꺮剟칹焥믂곂㔷슏䡞敋熿칟ꅩ㑇傥⩂煕欺潀㩃潸뇃䂵⦘歈瞥墘㗂䋂㊿⵨喩䙱</w:t>
      </w:r>
      <w:r>
        <w:rPr/>
        <w:t>ꔨ</w:t>
      </w:r>
      <w:r>
        <w:rPr/>
        <w:t>⻂칎梱迎偠쉄</w:t>
      </w:r>
      <w:r>
        <w:rPr/>
        <w:t>ꤷ</w:t>
      </w:r>
      <w:r>
        <w:rPr/>
        <w:t>䍬⹯䱺横㭑氣丫塢쵦渣㣂晠殘呡ꌶ</w:t>
      </w:r>
      <w:r>
        <w:rPr/>
        <w:t>⠱</w:t>
      </w:r>
      <w:r>
        <w:rPr/>
        <w:t>썚睬疣渤┤䅡微冱摏䉺堦䌽☹┷ㅌㆱ㊮⬲숻숭㍢㍅竎갺㆏顯䟂⍥渲䉾㑡㕾⽉㉭晗硃쉮攰瘽溘灶䁴楸穕</w:t>
      </w:r>
      <w:r>
        <w:rPr/>
        <w:t>ⰲ</w:t>
      </w:r>
      <w:r>
        <w:rPr/>
        <w:t>䔰睙幪癙</w:t>
      </w:r>
      <w:r>
        <w:rPr/>
        <w:t>ⷂ</w:t>
      </w:r>
      <w:r>
        <w:rPr/>
        <w:t>ꅰ╈㏂㡯噱猳䭙穮摏兂⌥竎敦惂嗂㍨狂㤪嘊썀术烂뽁㒩恇䠻䳂轐㷂⏂さ䔪♉捶久㬺敊⪏㉑⩡㥟슏</w:t>
      </w:r>
      <w:r>
        <w:rPr/>
        <w:t>ꖬ</w:t>
      </w:r>
      <w:r>
        <w:rPr/>
        <w:t>䛂슩繪頽쵶쉌䙠ꌥ㋎싂긣슬奺꥗偷繷擂⤻㦡然㜭㨪䜴楕仃㭌䱔䡶擃䜻䝯⑚懂숺ꇂ㨤썶⭷䡔쎡뽘橹平┺㕚</w:t>
      </w:r>
      <w:r>
        <w:rPr/>
        <w:t>Ⳃ</w:t>
      </w:r>
      <w:r>
        <w:rPr/>
        <w:t>쉖쉆桍</w:t>
      </w:r>
      <w:r>
        <w:rPr/>
        <w:t>ⷂ</w:t>
      </w:r>
      <w:r>
        <w:rPr/>
        <w:t>뼲晒㙠敺勂繯썞⯂</w:t>
      </w:r>
      <w:r>
        <w:rPr/>
        <w:t>ꕰ</w:t>
      </w:r>
      <w:r>
        <w:rPr/>
        <w:t>溡슣槍夸復咏挤灕机輤뽱⥙䬬弯䝡朸썢</w:t>
      </w:r>
      <w:r>
        <w:rPr/>
        <w:t>⠴</w:t>
      </w:r>
      <w:r>
        <w:rPr/>
        <w:t>㍮卲䑈갤恟獑숻單卭䭂䍡쉕⹔ꌻ摄數砤涿浪깎䚬灊</w:t>
      </w:r>
      <w:r>
        <w:rPr/>
        <w:t>⡘</w:t>
      </w:r>
      <w:r>
        <w:rPr/>
        <w:t>瓂</w:t>
      </w:r>
      <w:r>
        <w:rPr/>
        <w:t>⠬⍷</w:t>
      </w:r>
      <w:r>
        <w:rPr/>
        <w:t>䶩䠳啵磂輶坅㏎怶㩆癉믂塵䉌嗍截辩瑐⹳쉺斱迂浲숸畍橹樶⩘砲㕂啲</w:t>
      </w:r>
      <w:r>
        <w:rPr/>
        <w:t>ꥏ</w:t>
      </w:r>
      <w:r>
        <w:rPr/>
        <w:t>辏쌷䐲뼵갬쉐녫ꍲ敗㠮硬숯뽯ꏎ䀮䷂煺犘欹捃坬爬申䝥価〸쌲㕆ꅡ땥㵾㔽䆵捶怵橁带牃捲</w:t>
      </w:r>
      <w:r>
        <w:rPr/>
        <w:t>⡳</w:t>
      </w:r>
      <w:r>
        <w:rPr/>
        <w:t>〺</w:t>
      </w:r>
      <w:r>
        <w:rPr/>
        <w:t>ⴴ</w:t>
      </w:r>
      <w:r>
        <w:rPr/>
        <w:t>䈫剞㇃⑗</w:t>
      </w:r>
      <w:r>
        <w:rPr/>
        <w:t>ꤦ</w:t>
      </w:r>
      <w:r>
        <w:rPr/>
        <w:t>徘췍䍃⼰쉕敢泂⌽䍹♇牆䭫싂⑔啳瑊湭唵殿丰繀⌻</w:t>
      </w:r>
      <w:r>
        <w:rPr/>
        <w:t>ⱥ</w:t>
      </w:r>
      <w:r>
        <w:rPr/>
        <w:t>갮숷繕춵숳⽀㉷睈츩瀹쉘啦䝣輨쉰捥呥㉦⯂</w:t>
      </w:r>
      <w:r>
        <w:rPr/>
        <w:t>ⰹ</w:t>
      </w:r>
      <w:r>
        <w:rPr/>
        <w:t>棂柂珂㔶乍䦱넩曎㴬片㇂㕭</w:t>
      </w:r>
      <w:r>
        <w:rPr/>
        <w:t>⢿</w:t>
      </w:r>
      <w:r>
        <w:rPr/>
        <w:t>䎩瑩塴䶩剑</w:t>
      </w:r>
      <w:r>
        <w:rPr/>
        <w:t>⢩</w:t>
      </w:r>
      <w:r>
        <w:rPr/>
        <w:t>牷烂扦䙍痃㵉</w:t>
      </w:r>
      <w:r>
        <w:rPr/>
        <w:t>꤭</w:t>
      </w:r>
      <w:r>
        <w:rPr/>
        <w:t>⽍埂䁬슬牭ꥺ橰礻⽑쵺☴爴漨츷㷂⍠䵟禿䤳卢杚㝵斵쌤⌥걔祴槂㍙싂㤪땶䌵컂摧묱滂甤朽毂</w:t>
      </w:r>
      <w:r>
        <w:rPr/>
        <w:t>⡆</w:t>
      </w:r>
      <w:r>
        <w:rPr/>
        <w:t>쉒쉃䅊渦玩싍⪩㬻殥㑐⚬녌쉏渪ꇂ</w:t>
      </w:r>
      <w:r>
        <w:rPr/>
        <w:t>⡭</w:t>
      </w:r>
      <w:r>
        <w:rPr/>
        <w:t>숦轟啇ヂ긩◂欰扦쉧⨣扏ꆩ쉮⭥噀䌸し扃搳츪䗎䙟㙟㨩㈶㑧帨痎敋煺摌㕙쉭掮</w:t>
      </w:r>
      <w:r>
        <w:rPr/>
        <w:t>ꕁ</w:t>
      </w:r>
      <w:r>
        <w:rPr/>
        <w:t>涱噇뾬烎䉀㕹佮怱촫珍㬹⩂</w:t>
      </w:r>
      <w:r>
        <w:rPr/>
        <w:t>ꥇ</w:t>
      </w:r>
      <w:r>
        <w:rPr/>
        <w:t>⽹撥旂勂ꅚ坨䏂⽾忂㵞䉌晋渦뇃깣슩쉥墿㩋柂싃焥橐啗朻㋂칧</w:t>
      </w:r>
      <w:r>
        <w:rPr/>
        <w:t>ⱌ</w:t>
      </w:r>
      <w:r>
        <w:rPr/>
        <w:t>縸塔♵䡧妻澿쉅⬽㨽楇⩠썟⤷쉢癈쉨⵱挣稣</w:t>
      </w:r>
      <w:r>
        <w:rPr/>
        <w:t>ꥎ</w:t>
      </w:r>
      <w:r>
        <w:rPr/>
        <w:t>ㅾ㕃쉰味㥢憘놡껂㘺♦넻싂繙뭨丳싍䶩晣揍☶愮祂䣂嘻▻숫䕩坞⭾稺䫂䛂练䯃칇녈湨㛂刯</w:t>
      </w:r>
      <w:r>
        <w:rPr/>
        <w:t>Ⳃ</w:t>
      </w:r>
      <w:r>
        <w:rPr/>
        <w:t>䵡</w:t>
      </w:r>
      <w:r>
        <w:rPr/>
        <w:t>꧂⩃</w:t>
      </w:r>
      <w:r>
        <w:rPr/>
        <w:t>ヂ穡䐦彆剳싂硃⨦婋㝉汓烎䜸싂슡㬦ꍓ⑭㍳</w:t>
      </w:r>
      <w:r>
        <w:rPr/>
        <w:t>ꦏ</w:t>
      </w:r>
      <w:r>
        <w:rPr/>
        <w:t>ꇂ楟싂⑰浸浄슘じ慒숶囍㴲卌斩䍅挥싂䙶睏㭰潃</w:t>
      </w:r>
      <w:r>
        <w:rPr/>
        <w:t>ꤊ</w:t>
      </w:r>
      <w:r>
        <w:rPr/>
        <w:t>刦輱桅繐歊畭䬫╂滂䉏栶기춡圸憩窿╨䩳兊썣㤮싎槂⼻䑕싂顺題㭩惂쉨깇䷂暩춿ꄨ株⒡㕢け礦ㅚ쉥쉕쉤⬭い썳ꥮ쉒泂轑允伴坋칕礪딦獡䤪</w:t>
      </w:r>
      <w:r>
        <w:rPr/>
        <w:t>ꤪ</w:t>
      </w:r>
      <w:r>
        <w:rPr/>
        <w:t>歅㑭㉕徣갯畚쉧摥碿ꥧ瀯轆助</w:t>
      </w:r>
      <w:r>
        <w:rPr/>
        <w:t>ꖱ</w:t>
      </w:r>
      <w:r>
        <w:rPr/>
        <w:t>䱢撥渺䔵㭀䬲㍚礻䘸唵䁮丶瀵㝢⩖埂㡚湷㍦坺䙹吴숴♔䭉䁙啺䵹示㓂⽧㒥愺帬數慊橳㯂⦘淍쉦싍뭋廂瑲卂깣徏偱硶焪숱㭎淃䀹坸繫䕑</w:t>
      </w:r>
      <w:r>
        <w:rPr/>
        <w:t>ꥐ</w:t>
      </w:r>
      <w:r>
        <w:rPr/>
        <w:t>⡈</w:t>
      </w:r>
      <w:r>
        <w:rPr/>
        <w:t>厘换㘥㎮㍾⭃个㩹噇捕칄㎬摘乸ꇂ䙐넫湵歏湪溮搬佄쉇</w:t>
      </w:r>
      <w:r>
        <w:rPr/>
        <w:t>Ɫ</w:t>
      </w:r>
      <w:r>
        <w:rPr/>
        <w:t>樴숶㶻呷桨㝇싃䱸㚩焩关甤嗂뗂┩쌣㈶洱喻睶䧂啊⧂侱촺癰쉭䘦涘⭄䡑넽彤㍇촮樷㢱㮵䊡獒圦㨥䞱ꍅ䲮沵ꍚ</w:t>
      </w:r>
      <w:r>
        <w:rPr/>
        <w:t>⡩</w:t>
      </w:r>
      <w:r>
        <w:rPr/>
        <w:t>䨤㛂믂燂偠싎㦮摉ꍫ繰煈㨹쉤樴䁇</w:t>
      </w:r>
      <w:r>
        <w:rPr/>
        <w:t>ⵇ</w:t>
      </w:r>
      <w:r>
        <w:rPr/>
        <w:t>勂ㅁ㕤⯂敫䝎놱䕺㑬Ⓝ坟䅡柂걔乘⑮奋䨩刣堭澬㷂挤汷伸䨭据在穙漦浙</w:t>
      </w:r>
      <w:r>
        <w:rPr/>
        <w:t>ꤽ</w:t>
      </w:r>
      <w:r>
        <w:rPr/>
        <w:t>썗䂣柍䘭뗃卐䥧佀栦䵋婳㤱㦣顃復拂⥃奠幚冮䝮녏숮쉮㷂湑穹깆슻梻ꌥ偓쉰轌楍쉥숲撡꺻쌹剑쌵Ⓜ輭</w:t>
      </w:r>
      <w:r>
        <w:rPr/>
        <w:t>ⲻ</w:t>
      </w:r>
      <w:r>
        <w:rPr/>
        <w:t>灓⮥</w:t>
      </w:r>
      <w:r>
        <w:rPr/>
        <w:t>ⱞ</w:t>
      </w:r>
      <w:r>
        <w:rPr/>
        <w:t>ㅓ洺갷⹙䍒偖渳撣⒬걨欲숽㙁倯彁爻䚬⹍②걹塅㴵橥⩬穖搮桯毂쉔䩎敬놿쉄㔮暣恢噆歬⩩</w:t>
      </w:r>
      <w:r>
        <w:rPr/>
        <w:t>⢣</w:t>
      </w:r>
      <w:r>
        <w:rPr/>
        <w:t>䱡杕쉏</w:t>
      </w:r>
      <w:r>
        <w:rPr/>
        <w:t>⡫</w:t>
      </w:r>
      <w:r>
        <w:rPr/>
        <w:t>㔲촵周㔽䍭噀㕡</w:t>
      </w:r>
      <w:r>
        <w:rPr/>
        <w:t>⣂</w:t>
      </w:r>
      <w:r>
        <w:rPr/>
        <w:t>뗂껂䀺剖㚡⍀⪻癧싂ꅳ䐸澩</w:t>
      </w:r>
      <w:r>
        <w:rPr/>
        <w:t>ⵔ</w:t>
      </w:r>
      <w:r>
        <w:rPr/>
        <w:t>䝶䰺妘⸶</w:t>
      </w:r>
      <w:r>
        <w:rPr/>
        <w:t>⢏</w:t>
      </w:r>
      <w:r>
        <w:rPr/>
        <w:t>⽯䦣怱轳牺ꎡ桺숻䍺獔兒焯㩐숩⪵⑇摶乂㥣偐뽨嚵䯃灑扑껂恢꥞䍗䄣쉗⨵䝑㕱㩸㚩浊칧哂ꅮ䨽悱ꅁ辩桇畐殘橩⑇뭢㪱⩠潡彶딹湒쉱嗂噈痂䍮</w:t>
      </w:r>
      <w:r>
        <w:rPr/>
        <w:t>ⵘ</w:t>
      </w:r>
      <w:r>
        <w:rPr/>
        <w:t>녅녯䕮䅸判ꅧ슩卖啴㴰䉗獥쉤⥈䉀⏂⽄㆘⸪娶⨦숺暥剤毎䯂硍⭎㵷係两帴甹捫쉙卧⨪䋂爫楂䥖쉉垩䮿쉕帹⛂숤⥷晤妩슥쉵쉨쌰滍ꥠꄺ猷㘤뗃껂澘⹺믂禮橉뾘椱묯떱䦩穳䘺⌳䐊坄橶灑䫂ꅈ䑩촽䨻兇剒捍䡸じ怯ㅤ㥌䵮䢮쉑䕍濃</w:t>
      </w:r>
      <w:r>
        <w:rPr/>
        <w:t>⡮</w:t>
      </w:r>
      <w:r>
        <w:rPr/>
        <w:t>㜸䅤슩칀午扪⩄顫㥁嘳抵㨴쉑剈</w:t>
      </w:r>
      <w:r>
        <w:rPr/>
        <w:t>ꗂ</w:t>
      </w:r>
      <w:r>
        <w:rPr/>
        <w:t>떻䗂戴㙶楔怪⭺쉸戬쉫敂凂晐牌슣␫姂쉋顥㬣㍹</w:t>
      </w:r>
      <w:r>
        <w:rPr/>
        <w:t>ꕒ</w:t>
      </w:r>
      <w:r>
        <w:rPr/>
        <w:t>묹猲</w:t>
      </w:r>
      <w:r>
        <w:rPr/>
        <w:t>⠬</w:t>
      </w:r>
      <w:r>
        <w:rPr/>
        <w:t>㯂⽷頹幈溏其氻䐬꥾</w:t>
      </w:r>
      <w:r>
        <w:rPr/>
        <w:t>⠪</w:t>
      </w:r>
      <w:r>
        <w:rPr/>
        <w:t>慫슥瞿機쉚뭃瑥곍戫⥴轚獟</w:t>
      </w:r>
      <w:r>
        <w:rPr/>
        <w:t>ꕰ</w:t>
      </w:r>
      <w:r>
        <w:rPr/>
        <w:t>杆⽮槂녆ꍟ㔵杸㤱㝢砮婟</w:t>
      </w:r>
      <w:r>
        <w:rPr/>
        <w:t>ⵌ</w:t>
      </w:r>
      <w:r>
        <w:rPr/>
        <w:t>⼥琭묪札噖坢丸栣㥩䪩쉓湁湶㠹愨恠䈣啙ꆣ⩯瑈ꍵ쉩怬䃂䙇</w:t>
      </w:r>
      <w:r>
        <w:rPr/>
        <w:t>⡆</w:t>
      </w:r>
      <w:r>
        <w:rPr/>
        <w:t>ꤦ</w:t>
      </w:r>
      <w:r>
        <w:rPr/>
        <w:t>㑮噤㕇湧싂欺ꍚ⵬犣㍍彯숱Ⓧ毂祌䙾晔呤㭢㩰㪻㕄呦䤷坫</w:t>
      </w:r>
      <w:r>
        <w:rPr/>
        <w:t>ꤪ</w:t>
      </w:r>
      <w:r>
        <w:rPr/>
        <w:t>슡䐪縤湞喣땡䁪䟂塕擂숳㎩瑲種㡱䨯琺晑⼭噰㇂轍坭ヂ썟䔷硕⒵灑礭䄫埂</w:t>
      </w:r>
      <w:r>
        <w:rPr/>
        <w:t>ꤨ</w:t>
      </w:r>
      <w:r>
        <w:rPr/>
        <w:t>丮䀻硩䈳泂坷㢩晌撱煞砩匵飂㞿扐欤欹䕴춱깱䥶쵑怳㔨䀨流㊵䕂櫂쉱穾塐</w:t>
      </w:r>
      <w:r>
        <w:rPr/>
        <w:t>ꕪ</w:t>
      </w:r>
      <w:r>
        <w:rPr/>
        <w:t>潠汷盃怤쉄㕇刮쌨⭗輺傿뼮╤敨䶬㡄〵丱慚灃㩴擎庻䰤쉺㖩㞣╓⸨畓⏂ꍘ晦♡䌽䇂㐩</w:t>
      </w:r>
      <w:r>
        <w:rPr/>
        <w:t>ⰵ</w:t>
      </w:r>
      <w:r>
        <w:rPr/>
        <w:t>㴨濃畔桰ꌽ恗媻橔伦祩欩㈷쉱皬칺埂떱⭢久櫂䵓㡳ꎵ㘥利㘪䱶⾏奊㥺슥奤䆩硟㣂搫</w:t>
      </w:r>
      <w:r>
        <w:rPr/>
        <w:t>ꕪ</w:t>
      </w:r>
      <w:r>
        <w:rPr/>
        <w:t>帪凂㌨奡䅵偞埂</w:t>
      </w:r>
      <w:r>
        <w:rPr/>
        <w:t>꧂</w:t>
      </w:r>
      <w:r>
        <w:rPr/>
        <w:t>氲村灬梘쉮疩䁕慈䈳栱瑪纡勂偙留唩㶮</w:t>
      </w:r>
      <w:r>
        <w:rPr/>
        <w:t>ꔻ</w:t>
      </w:r>
      <w:r>
        <w:rPr/>
        <w:t>⠰</w:t>
      </w:r>
      <w:r>
        <w:rPr/>
        <w:t>䀣摯䒱烂乹㊥䵬礩⏂慰侱ネ䆣⩵䊣숻亻杰幱浾恊㠻楌⼮ꌻ呭땹⸤긶딲灠⤶稱♠㝭⫂琨숮䜥彠㥔㭥潬橑⫂獌</w:t>
      </w:r>
      <w:r>
        <w:rPr/>
        <w:t>ꕃ</w:t>
      </w:r>
      <w:r>
        <w:rPr/>
        <w:t>숩⨻乱刱渶䂿纩䚿쉙眬䐫</w:t>
      </w:r>
      <w:r>
        <w:rPr/>
        <w:t>꧂</w:t>
      </w:r>
      <w:r>
        <w:rPr/>
        <w:t>扬橪㍉撥轮␨⹈堭⎩슱偬癣칰献㓍⹭ㅤ딲剃⩂佖넵兩뭒䯂䟂乴ぬ癯</w:t>
      </w:r>
      <w:r>
        <w:rPr/>
        <w:t>⣂</w:t>
      </w:r>
      <w:r>
        <w:rPr/>
        <w:t>瑰嘬쉇擂⍊癢截㔱轋䄶㐨쉕⭵쉃뼥䩕쉞㵠媩⦣</w:t>
      </w:r>
      <w:r>
        <w:rPr/>
        <w:t>ꔽ</w:t>
      </w:r>
      <w:r>
        <w:rPr/>
        <w:t>剰</w:t>
      </w:r>
      <w:r>
        <w:rPr/>
        <w:t>ꕰ</w:t>
      </w:r>
      <w:r>
        <w:rPr/>
        <w:t>祦祒彅硄㚩㵊㝤䈺礫唥じ歬癦쉄僂⥺쉂䕍걨橧㌦䛂䕠぀啙升䱟愬䅏㈴</w:t>
      </w:r>
      <w:r>
        <w:rPr/>
        <w:t>Ⳃ⹏</w:t>
      </w:r>
      <w:r>
        <w:rPr/>
        <w:t>橎뽅꥕䒘㡵呕⬬㝬沏幬⭔瀬涣쉾⾏偒䭴숺묪䢮吪</w:t>
      </w:r>
      <w:r>
        <w:rPr/>
        <w:t>⢥</w:t>
      </w:r>
      <w:r>
        <w:rPr/>
        <w:t>땗潮䉂卂⑒䨶偘煢克⑫쌸乭쉊亵弣㥪</w:t>
      </w:r>
      <w:r>
        <w:rPr/>
        <w:t>⠭</w:t>
      </w:r>
      <w:r>
        <w:rPr/>
        <w:t>㉗</w:t>
      </w:r>
      <w:r>
        <w:rPr/>
        <w:t>⡬</w:t>
      </w:r>
      <w:r>
        <w:rPr/>
        <w:t>母塞刭䨯帶⎩癆刊ꅣꥰ呞斵潞濂䁐㔪儤彋</w:t>
      </w:r>
      <w:r>
        <w:rPr/>
        <w:t>ⵆ</w:t>
      </w:r>
      <w:r>
        <w:rPr/>
        <w:t>辿癎䶩쉈㙅䍹ꄺ╂吴㩈♆갹㙬쉳⥠柂㫂槎坟䜦獤ぬ숸쉵飂慀哂싂쵾㍩숽쉬ꇂ⫂嚣灯ね繫壂⵷乾煯</w:t>
      </w:r>
      <w:r>
        <w:rPr/>
        <w:t>ⵡ</w:t>
      </w:r>
      <w:r>
        <w:rPr/>
        <w:t>厘東긪넵쉂䦡㘱ꌽ⭵碏煉癰숹檿Ⓙ쉱</w:t>
      </w:r>
      <w:r>
        <w:rPr/>
        <w:t>꧂</w:t>
      </w:r>
      <w:r>
        <w:rPr/>
        <w:t>숺輩⭁嘹灚㘸睃硃䵃</w:t>
      </w:r>
      <w:r>
        <w:rPr/>
        <w:t>ꗂ</w:t>
      </w:r>
      <w:r>
        <w:rPr/>
        <w:t>兵䝲ぃ坢㔻☴쉷㐸洪쉦纣싂쉙</w:t>
      </w:r>
      <w:r>
        <w:rPr/>
        <w:t>ꥑ</w:t>
      </w:r>
      <w:r>
        <w:rPr/>
        <w:t>櫂穞婪䵐愸噎䄬㵒숷縪婑剓㙊⑰촶䙔㝡積땬䑮쉏뿂녰潐숪␵䠻堽싎顟갩䵵䈣캿묪</w:t>
      </w:r>
      <w:r>
        <w:rPr/>
        <w:t>꧂</w:t>
      </w:r>
      <w:r>
        <w:rPr/>
        <w:t>殏硑慏䡬컂䎥歶쉸摄䱑礸娵䑠浇슩倭쉾庥꺱噓⨲䭈⽪瓂ꌴ瘲⩁䝂溿⍭哂쉑䶵飂獊淂歁挫⦏쉪䱅犘싍쉀㕧╤츹㫎㜫⌰䱇䝦쏂彾嫂䩰⽑춥兆港橘</w:t>
      </w:r>
      <w:r>
        <w:rPr/>
        <w:t>Ⲭ⴯⮩</w:t>
      </w:r>
      <w:r>
        <w:rPr/>
        <w:t>쉇넲뽴</w:t>
      </w:r>
      <w:r>
        <w:rPr/>
        <w:t>ꦏ</w:t>
      </w:r>
      <w:r>
        <w:rPr/>
        <w:t>칠㵰秂䓂ꏂ⭉㦏乀䕶䉾伹橂ꅫ咡싎쵒⯃奒䇂剰╩ꥩ䭅帷쉃剮썡櫂싂牰卣㍟填儺깙썒㗂Ⓜ</w:t>
      </w:r>
      <w:r>
        <w:rPr/>
        <w:t>ꥈ</w:t>
      </w:r>
      <w:r>
        <w:rPr/>
        <w:t>쉏☥숪盎㵰</w:t>
      </w:r>
      <w:r>
        <w:rPr/>
        <w:t>⢮⥐</w:t>
      </w:r>
      <w:r>
        <w:rPr/>
        <w:t>쉶㎱㍵报捔汪ㄷ眤갴췂뾵圮剱坠땩樷囂礥녤㊱坯䪿⤭쉷䄻娸쌣⵴坱</w:t>
      </w:r>
      <w:r>
        <w:rPr/>
        <w:t>⡚</w:t>
      </w:r>
      <w:r>
        <w:rPr/>
        <w:t>圴扪松刯飃㙌硰祙〨な䥰⹏⿂㜵깯걭䉁䄣颣輹䘱⽱䞩渶媿瑄쉲㭩橅圪㶿㐸뭕㵸扣⥬壂녹쉁䜥盂썚䃂䘵㉷獒쉾業⧎쉯딲갲乃⨽썎㭴礯놱从ꥯ拍⨨轊婄欱矍싂땑ꍆ㘺ꎏ䳍㭗䌪掵步痎䰺疣싂䐮㘸</w:t>
      </w:r>
      <w:r>
        <w:rPr/>
        <w:t>ꤴ</w:t>
      </w:r>
      <w:r>
        <w:rPr/>
        <w:t>㐵캬卢슩㙚⭣⤩땹敥䝃⨵㟎奫哂䂘ㅈ䁃杩넪䌫쉷싂⪡⽮뇍匴䱙溣⌸⑤䈽쵥딣敡䩍◂⩆⭱迂猷⹖⩏ㆱ땦轩</w:t>
      </w:r>
      <w:r>
        <w:rPr/>
        <w:t>ꔨ</w:t>
      </w:r>
      <w:r>
        <w:rPr/>
        <w:t>偃</w:t>
      </w:r>
      <w:r>
        <w:rPr/>
        <w:t>ⱓ</w:t>
      </w:r>
      <w:r>
        <w:rPr/>
        <w:t>坅慃⹦䍰⽯㔬䡈恥ㅓ幎쉯믂䰫㎏쉮㗂瓂</w:t>
      </w:r>
      <w:r>
        <w:rPr/>
        <w:t>Ⱡ</w:t>
      </w:r>
      <w:r>
        <w:rPr/>
        <w:t>㜸쉎捥嚡䥷啺⨺⩲拂盍婠⦘敒涱洭卑獖夦뽟轁ꍉ璻㓂慯</w:t>
      </w:r>
      <w:r>
        <w:rPr/>
        <w:t>ꔱ</w:t>
      </w:r>
      <w:r>
        <w:rPr/>
        <w:t>䅩仂獬㢮칑뇂栽灢䦱념睓⬬⩦┲祘ざ灞献厩坲獅扉䍴纡⩾㕐畣⥺橋顀쉺䥏촮⹺싂⪬晹䍍䑑充䜶癘⫍걫帣</w:t>
      </w:r>
      <w:r>
        <w:rPr/>
        <w:t>ꖥ</w:t>
      </w:r>
      <w:r>
        <w:rPr/>
        <w:t>乆䵥倬숫숹扸犩椹⹥浰㡌⭇噗㍯潣㧂㴊ㅬ繤녬㫍愫杋摑塂幦싂䵄ꌹ</w:t>
      </w:r>
      <w:r>
        <w:rPr/>
        <w:t>Ⳃ</w:t>
      </w:r>
      <w:r>
        <w:rPr/>
        <w:t>札畄瓍⨬䩪湍但䀨智⚣</w:t>
      </w:r>
      <w:r>
        <w:rPr/>
        <w:t>ⵋ</w:t>
      </w:r>
      <w:r>
        <w:rPr/>
        <w:t>報㡦딦</w:t>
      </w:r>
      <w:r>
        <w:rPr/>
        <w:t>ⷂ␬</w:t>
      </w:r>
      <w:r>
        <w:rPr/>
        <w:t>땞捁矂䥌偯⺿㘱瞩剟檩灸</w:t>
      </w:r>
      <w:r>
        <w:rPr/>
        <w:t>⡸</w:t>
      </w:r>
      <w:r>
        <w:rPr/>
        <w:t>啣婐쉏␳깆㟃</w:t>
      </w:r>
      <w:r>
        <w:rPr/>
        <w:t>Ⱪ</w:t>
      </w:r>
      <w:r>
        <w:rPr/>
        <w:t>䕞䰰⸳쉭</w:t>
      </w:r>
      <w:r>
        <w:rPr/>
        <w:t>⡤⪣</w:t>
      </w:r>
      <w:r>
        <w:rPr/>
        <w:t>协娨偒⿂</w:t>
      </w:r>
      <w:r>
        <w:rPr/>
        <w:t>ꕺ</w:t>
      </w:r>
      <w:r>
        <w:rPr/>
        <w:t>㨪噇敆灬숮瑃⾻㒵乷䆥䷂䑪ꅤ쉞梥㏂嘦睊ㅅ咥䴤촯㷂♴搰榣坹칀啫䙭噈</w:t>
      </w:r>
      <w:r>
        <w:rPr/>
        <w:t>ⴴ</w:t>
      </w:r>
      <w:r>
        <w:rPr/>
        <w:t>瑘働娷슩⮡슬樹뽑晵⩔䘨⍞ꥹ䱯㭾㉵⨨</w:t>
      </w:r>
      <w:r>
        <w:rPr/>
        <w:t>ⴤ</w:t>
      </w:r>
      <w:r>
        <w:rPr/>
        <w:t>숳御⩢쉈朥商딯⦡攵츫䥊㍢㉸礦祓숨辵斣渳쉌繘숴佩䡖瑏嗂묶秂佺璬条桠喡楢쉃</w:t>
      </w:r>
      <w:r>
        <w:rPr/>
        <w:t>ⵉ⧂</w:t>
      </w:r>
      <w:r>
        <w:rPr/>
        <w:t>䬴땞ꥴ䐯</w:t>
      </w:r>
      <w:r>
        <w:rPr/>
        <w:t>⠫</w:t>
      </w:r>
      <w:r>
        <w:rPr/>
        <w:t>䣂㘺</w:t>
      </w:r>
      <w:r>
        <w:rPr/>
        <w:t>⡩</w:t>
      </w:r>
      <w:r>
        <w:rPr/>
        <w:t>祵⸹⥗櫎㤪惂䩑숽⼲吱</w:t>
      </w:r>
      <w:r>
        <w:rPr/>
        <w:t>ꦩ</w:t>
      </w:r>
      <w:r>
        <w:rPr/>
        <w:t>䍞쉥榘㭤飂䮣䀯埂</w:t>
      </w:r>
      <w:r>
        <w:rPr/>
        <w:t>ⴵ</w:t>
      </w:r>
      <w:r>
        <w:rPr/>
        <w:t>ㅈ栴栭旂뽖⥯㡇⨩偃佇▩쉸殬汲佐奅矂潱歵쵳⛂䫂サ㩖卍믂婫敳摍田ꥸ⸻䥸㥡</w:t>
      </w:r>
      <w:r>
        <w:rPr/>
        <w:t>ꕍ</w:t>
      </w:r>
      <w:r>
        <w:rPr/>
        <w:t>攬</w:t>
      </w:r>
      <w:r>
        <w:rPr/>
        <w:t>ꕎ</w:t>
      </w:r>
      <w:r>
        <w:rPr/>
        <w:t>㵅眳捉扆曂쉂</w:t>
      </w:r>
      <w:r>
        <w:rPr/>
        <w:t>ⵤ</w:t>
      </w:r>
      <w:r>
        <w:rPr/>
        <w:t>牦Ⓜ㩟橞칦㝇걭ㅃ☤쉈䇂恀⽍</w:t>
      </w:r>
      <w:r>
        <w:rPr/>
        <w:t>⡷</w:t>
      </w:r>
      <w:r>
        <w:rPr/>
        <w:t>췎䕘슻캱汮祇䝱慉瓂佡ꍢ⥒亿晕딣机䕃怪扠浉䔮礨呬㨽卧䭄쉖</w:t>
      </w:r>
      <w:r>
        <w:rPr/>
        <w:t>ꔱ</w:t>
      </w:r>
      <w:r>
        <w:rPr/>
        <w:t>搤㍒</w:t>
      </w:r>
      <w:r>
        <w:rPr/>
        <w:t>⠣⨲⥢</w:t>
      </w:r>
      <w:r>
        <w:rPr/>
        <w:t>堰쉄ꇂ㑪䆘☯걚憩ꥡ噤㌩䡵䠰輯橉㈷䥦䐬캩䈩쉳瘵싂婤颏䴫㭇⩷桖⹫꺮⑍䴤皏焸쉫匪塈㩒丰㈪␤┴⽄칰顒㩬皵</w:t>
      </w:r>
      <w:r>
        <w:rPr/>
        <w:t>ꕢ</w:t>
      </w:r>
      <w:r>
        <w:rPr/>
        <w:t>硞繢▘江쉹捗槂噱輮禵뭞弨欴⩧슱㡨玵瑣쉆䙊䰱桱升㤰⽯窩㈣攳幦の搪疮땭䡀喩</w:t>
      </w:r>
      <w:r>
        <w:rPr/>
        <w:t>ꔱ</w:t>
      </w:r>
      <w:r>
        <w:rPr/>
        <w:t>㘰숪䖣쉦⨥⼫氭䑳㙺獐徱嫍⩓䥞⨨걮吭싂係ꅣ摤곂偙숪꤮竍</w:t>
      </w:r>
      <w:r>
        <w:rPr/>
        <w:t>ⵈ</w:t>
      </w:r>
      <w:r>
        <w:rPr/>
        <w:t>싂愭娯伭倱矂ꍞꥬ恑쉰煴妥䉷</w:t>
      </w:r>
      <w:r>
        <w:rPr/>
        <w:t>ꦿꕉ</w:t>
      </w:r>
      <w:r>
        <w:rPr/>
        <w:t>㝈灱䕐숽牦喏娺㶮繪剴轘</w:t>
      </w:r>
      <w:r>
        <w:rPr/>
        <w:t>⡑</w:t>
      </w:r>
      <w:r>
        <w:rPr/>
        <w:t>⽂䡘穃歴瘵⧎檬㠷獠쎡琶卑㥍怹弮玮晳䂵</w:t>
      </w:r>
      <w:r>
        <w:rPr/>
        <w:t>ⱁ</w:t>
      </w:r>
      <w:r>
        <w:rPr/>
        <w:t>츷⽉싂䝸䙔䧂卢瑗由瞮쉔숷椩뽘儳쉦㯂☹旍刵繌깟墮橢敠硄䩠⥟ꥴ䍮䡨帥捗厥璡㵤</w:t>
      </w:r>
      <w:r>
        <w:rPr/>
        <w:t>ꕄ</w:t>
      </w:r>
      <w:r>
        <w:rPr/>
        <w:t>昶촯佩⑫⪡禘偾卍㥯쌽兤敹卬</w:t>
      </w:r>
      <w:r>
        <w:rPr/>
        <w:t>Ⳃ</w:t>
      </w:r>
      <w:r>
        <w:rPr/>
        <w:t>쉦䵋숨榮땄</w:t>
      </w:r>
      <w:r>
        <w:rPr/>
        <w:t>⢘</w:t>
      </w:r>
      <w:r>
        <w:rPr/>
        <w:t>㜮彠뭱䪬믂塀扁㤤桰숳恵뭗癶䕓慥㑟뭥顁䘵嗂从䳂䌯澩</w:t>
      </w:r>
      <w:r>
        <w:rPr/>
        <w:t>⡺</w:t>
      </w:r>
      <w:r>
        <w:rPr/>
        <w:t>䶿⛂㎬䄩䍧슱爊ꌵ㪡숳㙕咩穘쉚哂牂啸睏掩쉳浸彟쉌</w:t>
      </w:r>
      <w:r>
        <w:rPr/>
        <w:t>ⱨ</w:t>
      </w:r>
      <w:r>
        <w:rPr/>
        <w:t>⻂伵浏〹뭈㥵㛂戭晈⏂뭵⑬⫂琥咵愨⑞穆敭佡</w:t>
      </w:r>
      <w:r>
        <w:rPr/>
        <w:t>ⵃ</w:t>
      </w:r>
      <w:r>
        <w:rPr/>
        <w:t>灬떵桾䐩䍩♠櫂噒䳃穵剎䰯깁䗂猶쵌璩䝲슥漴ꍍ</w:t>
      </w:r>
      <w:r>
        <w:rPr/>
        <w:t>ꕀꥆ</w:t>
      </w:r>
      <w:r>
        <w:rPr/>
        <w:t>썀敭</w:t>
      </w:r>
      <w:r>
        <w:rPr/>
        <w:t>ⵐ</w:t>
      </w:r>
      <w:r>
        <w:rPr/>
        <w:t>걤晨쉗こ㩖㩨栬싂걃⚥滂䑾輪췂削썞潞쌷⻂㉖⩇噆飂促⻂싂싂祫쉳⚏潫⩹稶딨㘬敒㥫㝣슮瑰䥠ꅑ坐睅♕䁙弨䰮╱⤺塈䅯玏슡儤䰶癗䗂䖥轴쉡煺걟壂椸㠣僂男</w:t>
      </w:r>
      <w:r>
        <w:rPr/>
        <w:t>ꥁ</w:t>
      </w:r>
      <w:r>
        <w:rPr/>
        <w:t>浦ヂ暥䄣刹儮䔣忂쉁㉶ꌹ⍑欱繁</w:t>
      </w:r>
      <w:r>
        <w:rPr/>
        <w:t>Ⳃ</w:t>
      </w:r>
      <w:r>
        <w:rPr/>
        <w:t>㍲쉔圱慪㚱⫂唪佂瘩䏍㡸숲塉녈㊬⬦抩</w:t>
      </w:r>
      <w:r>
        <w:rPr/>
        <w:t>ꥈ</w:t>
      </w:r>
      <w:r>
        <w:rPr/>
        <w:t>噴据䑾獂潏杔쵩犡楟슻</w:t>
      </w:r>
      <w:r>
        <w:rPr/>
        <w:t>Ⳃ</w:t>
      </w:r>
      <w:r>
        <w:rPr/>
        <w:t>땤榮参琳</w:t>
      </w:r>
      <w:r>
        <w:rPr/>
        <w:t>ⴷ</w:t>
      </w:r>
      <w:r>
        <w:rPr/>
        <w:t>㌣奅꺏䥲쉙昺吪䔵⥬㕂䴪敗䮮颣棂䘭슡</w:t>
      </w:r>
      <w:r>
        <w:rPr/>
        <w:t>ⶵ</w:t>
      </w:r>
      <w:r>
        <w:rPr/>
        <w:t>杇潗㊬캮쉁摓攬ꥥ竂䨣囂係斵旂슮㥟歞瓂啺쉣격쉇婴䅘㙳さ䑊猯ꥦ쉴쉭昣惂</w:t>
      </w:r>
      <w:r>
        <w:rPr/>
        <w:t>ꕢ</w:t>
      </w:r>
      <w:r>
        <w:rPr/>
        <w:t>캮⍇墮⍱獫䗂⼺뮡祈숭䅵╁㟂橳凂濂眰쉐〽乘</w:t>
      </w:r>
      <w:r>
        <w:rPr/>
        <w:t>ⶮꕀ</w:t>
      </w:r>
      <w:r>
        <w:rPr/>
        <w:t>䃎䝉漫뿂睮쉞乨㥈뽔㥍</w:t>
      </w:r>
      <w:r>
        <w:rPr/>
        <w:t>ⴣ</w:t>
      </w:r>
      <w:r>
        <w:rPr/>
        <w:t>輫</w:t>
      </w:r>
      <w:r>
        <w:rPr/>
        <w:t>꧂</w:t>
      </w:r>
      <w:r>
        <w:rPr/>
        <w:t>佴</w:t>
      </w:r>
      <w:r>
        <w:rPr/>
        <w:t>ꥋ</w:t>
      </w:r>
      <w:r>
        <w:rPr/>
        <w:t>汸焵潏搸쉙拍⼦主熡呇㙬䑉쵫뼲쉠쉅顮⑗</w:t>
      </w:r>
      <w:r>
        <w:rPr/>
        <w:t>Ⳃ</w:t>
      </w:r>
      <w:r>
        <w:rPr/>
        <w:t>땃䍷㮮晡㙋슩䅳⧃硕㑴㑖⬤䤷슿猹䦣䌵䁬쵚幃妬딣쉍瑓⩆洷촸쉙娺潒♒㪻撻柂㔣⫂刣䦬⍈婧</w:t>
      </w:r>
      <w:r>
        <w:rPr/>
        <w:t>ꤸ</w:t>
      </w:r>
      <w:r>
        <w:rPr/>
        <w:t>䙏泂獟싂䅁⺵渪呰垱뽰瑳䭇䵹䉑ㅕ穀㏂顪䱦琸ㆬ녀滎⑺䙎쉍ꌲ䵅⩱繷祂䜶</w:t>
      </w:r>
      <w:r>
        <w:rPr/>
        <w:t>ꥐ</w:t>
      </w:r>
      <w:r>
        <w:rPr/>
        <w:t>䥊㮬쉹</w:t>
      </w:r>
      <w:r>
        <w:rPr/>
        <w:t>ꔴ</w:t>
      </w:r>
      <w:r>
        <w:rPr/>
        <w:t>惂䁕轱ㄹ䰦充㝆⴯仍䕨熩椫湹䘤燂␫䃍쌣敘㥤纬眽숸숽晩㍯䉅恦牸싂佁䵯さ弸彵捸呍┽쉘⭗獃〈쉨</w:t>
      </w:r>
      <w:r>
        <w:rPr/>
        <w:t>꧂</w:t>
      </w:r>
      <w:r>
        <w:rPr/>
        <w:t>ㅋ繺涵⥫估䤨㡓瀦</w:t>
      </w:r>
      <w:r>
        <w:rPr/>
        <w:t>ⵈ</w:t>
      </w:r>
      <w:r>
        <w:rPr/>
        <w:t>眮棍겿猬堰埂禡칤뮻쉵걇䴺⎻櫂晭潄</w:t>
      </w:r>
      <w:r>
        <w:rPr/>
        <w:t>ⱸ</w:t>
      </w:r>
      <w:r>
        <w:rPr/>
        <w:t>㯂쵗䉆</w:t>
      </w:r>
      <w:r>
        <w:rPr/>
        <w:t>⡌</w:t>
      </w:r>
      <w:r>
        <w:rPr/>
        <w:t>櫃딵꺬⥡輵ꥳ</w:t>
      </w:r>
      <w:r>
        <w:rPr/>
        <w:t>꧂</w:t>
      </w:r>
      <w:r>
        <w:rPr/>
        <w:t>땍瓍긤呮娩䐴⍩瀳</w:t>
      </w:r>
      <w:r>
        <w:rPr/>
        <w:t>⡬</w:t>
      </w:r>
      <w:r>
        <w:rPr/>
        <w:t>싂⹥参ꍚ奢槂獧婋垻稫ㄴ䩲煑䗂ꅮ噫婒助ꅤ偆朰䒱嫎䪩繫㝸嘳䐸㥔⼯椫捑뭵穵痂걞㕀佄</w:t>
      </w:r>
      <w:r>
        <w:rPr/>
        <w:t>ꕐ</w:t>
      </w:r>
      <w:r>
        <w:rPr/>
        <w:t>妻㝾歚</w:t>
      </w:r>
      <w:r>
        <w:rPr/>
        <w:t>ⱹ</w:t>
      </w:r>
      <w:r>
        <w:rPr/>
        <w:t>偧쉬㡇⿂癎怤⨨埂朽싂㔊狂따癧䜷䤱䵮츹믂뭴攦朻╒㉙反䉞츫〰㍧湹</w:t>
      </w:r>
      <w:r>
        <w:rPr/>
        <w:t>ⶵ</w:t>
      </w:r>
      <w:r>
        <w:rPr/>
        <w:t>숽녊䗂碩◂</w:t>
      </w:r>
      <w:r>
        <w:rPr/>
        <w:t>Ⳃ</w:t>
      </w:r>
      <w:r>
        <w:rPr/>
        <w:t>㎵㜱㤽挬㩺杇佥칫汢㦱炮⍄䤥㐯쉔䍬㧂幑깣䥦䩶⒬췂桉ꄴ㬷扒琵녇䑶쉁漳䕳湦싍坎㥂拎恎䄴⸶坋朦渭溿穞穂㙭㕐楲勃慢撣㩦</w:t>
      </w:r>
      <w:r>
        <w:rPr/>
        <w:t>ⱳ</w:t>
      </w:r>
      <w:r>
        <w:rPr/>
        <w:t>㝮焸㧂䱓獾┹땣㵘怽⬻䭚燂㕙⵭惃쉆䵘</w:t>
      </w:r>
      <w:r>
        <w:rPr/>
        <w:t>⡧</w:t>
      </w:r>
      <w:r>
        <w:rPr/>
        <w:t>ꔤ</w:t>
      </w:r>
      <w:r>
        <w:rPr/>
        <w:t>놣奺幣焮栰쉡</w:t>
      </w:r>
      <w:r>
        <w:rPr/>
        <w:t>ⵁ</w:t>
      </w:r>
      <w:r>
        <w:rPr/>
        <w:t>渶ㅂ습⦬潋뗂㴣渪祄佤칰땚䑷⒣</w:t>
      </w:r>
      <w:r>
        <w:rPr/>
        <w:t>ꕯ╖</w:t>
      </w:r>
      <w:r>
        <w:rPr/>
        <w:t>撥牏卵㞵㒣⑞䀪䑐墡愽ꎬ欤梥䗂⩱倦煬</w:t>
      </w:r>
      <w:r>
        <w:rPr/>
        <w:t>ꗂ</w:t>
      </w:r>
      <w:r>
        <w:rPr/>
        <w:t>玡슘硤⧂瑬瓂墘礤毃獤㙁␥숮竃㷃싂娱쉩婃捧弥썐곂灀㙂扐䥺㢱碵㍖⫍⩴傡婙拍䜴䥕♕剈㩞</w:t>
      </w:r>
      <w:r>
        <w:rPr/>
        <w:t>ꔺ⹭</w:t>
      </w:r>
      <w:r>
        <w:rPr/>
        <w:t>쉓⹡玿ヂ卯睳싎牁㥆睨癑땲嘥쉚浔硍</w:t>
      </w:r>
      <w:r>
        <w:rPr/>
        <w:t>ⵒ</w:t>
      </w:r>
      <w:r>
        <w:rPr/>
        <w:t>伣摃澻</w:t>
      </w:r>
      <w:r>
        <w:rPr/>
        <w:t>⣂</w:t>
      </w:r>
      <w:r>
        <w:rPr/>
        <w:t>뼫輵</w:t>
      </w:r>
      <w:r>
        <w:rPr/>
        <w:t>ⵞ</w:t>
      </w:r>
      <w:r>
        <w:rPr/>
        <w:t>乯儳塐쉥㜱彖儵묲姂䁎砸刱塩쉴夺克瘮㉫穎쉦呒꥔哂䉓⌸䙶</w:t>
      </w:r>
      <w:r>
        <w:rPr/>
        <w:t>⡦</w:t>
      </w:r>
      <w:r>
        <w:rPr/>
        <w:t>쉨㫂</w:t>
      </w:r>
      <w:r>
        <w:rPr/>
        <w:t>ⴤ</w:t>
      </w:r>
      <w:r>
        <w:rPr/>
        <w:t>墻敂哎厬㙉ꥹ숫乁䈥숵砩숫瘲䱂猥徿〩걭夺瀣</w:t>
      </w:r>
      <w:r>
        <w:rPr/>
        <w:t>ⲻ</w:t>
      </w:r>
      <w:r>
        <w:rPr/>
        <w:t>梮䕀湫效䑙䡈</w:t>
      </w:r>
      <w:r>
        <w:rPr/>
        <w:t>ⶥ</w:t>
      </w:r>
      <w:r>
        <w:rPr/>
        <w:t>䩳澿慍䵵潮쉂捠兓㉰栣⍵牯</w:t>
      </w:r>
      <w:r>
        <w:rPr/>
        <w:t>ꦩ</w:t>
      </w:r>
      <w:r>
        <w:rPr/>
        <w:t>䉴塲僂ㆥ싎剃剘涿䏂ꌫお㇂禱娲ꏂ</w:t>
      </w:r>
      <w:r>
        <w:rPr/>
        <w:t>ⰺ</w:t>
      </w:r>
      <w:r>
        <w:rPr/>
        <w:t>䛂㤺幡奏ꄺ썙硱祊</w:t>
      </w:r>
      <w:r>
        <w:rPr/>
        <w:t>ⳃ</w:t>
      </w:r>
      <w:r>
        <w:rPr/>
        <w:t>쉚悏ꎡ쉵摎⭍䚥쉧㵞䥵涿姂盂슥杔</w:t>
      </w:r>
      <w:r>
        <w:rPr/>
        <w:t>⡮</w:t>
      </w:r>
      <w:r>
        <w:rPr/>
        <w:t>슱時</w:t>
      </w:r>
      <w:r>
        <w:rPr/>
        <w:t>⢩Ⱪ</w:t>
      </w:r>
      <w:r>
        <w:rPr/>
        <w:t>䲩㜪是⪩쉮挭剃⥃䎱</w:t>
      </w:r>
      <w:r>
        <w:rPr/>
        <w:t>ꥑ</w:t>
      </w:r>
      <w:r>
        <w:rPr/>
        <w:t>療뗍⽫숨权</w:t>
      </w:r>
      <w:r>
        <w:rPr/>
        <w:t>⠪♮</w:t>
      </w:r>
      <w:r>
        <w:rPr/>
        <w:t>斘乬奞恶業氻㤽䙎䭃獐楹朹ꌹ㬪偭穔䁣㐣♍⨣䑖쉥㍲걱䀺㜻桸稩娬癁穵숹婾瑰묲き⧂숳쉋勂猽區걚</w:t>
      </w:r>
      <w:r>
        <w:rPr/>
        <w:t>ⵑ</w:t>
      </w:r>
      <w:r>
        <w:rPr/>
        <w:t>坖칬</w:t>
      </w:r>
      <w:r>
        <w:rPr/>
        <w:t>ꥀ</w:t>
      </w:r>
      <w:r>
        <w:rPr/>
        <w:t>恉剰彴⑌灬杺澘㣂녑䝾低⹷捥쉱呃걏쉈灰싍䷎档甹攬</w:t>
      </w:r>
      <w:r>
        <w:rPr/>
        <w:t>Ⱛ</w:t>
      </w:r>
      <w:r>
        <w:rPr/>
        <w:t>습㭗⎮䟂⭧쉘癁ぅ䭉狂硣슩听◂♆幔䥅灪㢘㕬⩯㨨䱏圤㓂轠⚮姍牤轏⺏숣⎥⩎쉔㔵</w:t>
      </w:r>
      <w:r>
        <w:rPr/>
        <w:t>꧂</w:t>
      </w:r>
      <w:r>
        <w:rPr/>
        <w:t>汘毎䭄</w:t>
      </w:r>
      <w:r>
        <w:rPr/>
        <w:t>⣂</w:t>
      </w:r>
      <w:r>
        <w:rPr/>
        <w:t>劣僂䭣䱰㭗뭟偨싂儨딹娯㑄佖瘮⏂剁礷迎⬺䩴쉑劥싃摨灁칉⽒䢏厡濂帨</w:t>
      </w:r>
      <w:r>
        <w:rPr/>
        <w:t>⵰꧂</w:t>
      </w:r>
      <w:r>
        <w:rPr/>
        <w:t>你䛂컍縶⛃곂牤末頮⸣噥味㠬獀顈ꎥ彧㬻썒뽴奸䱁䝯刹ꥵ쉕愊坹숯⩁캱숣操坑效䬬</w:t>
      </w:r>
      <w:r>
        <w:rPr/>
        <w:t>ꦿ</w:t>
      </w:r>
      <w:r>
        <w:rPr/>
        <w:t>硣슏㠥瘥⨳</w:t>
      </w:r>
      <w:r>
        <w:rPr/>
        <w:t>ꔳ</w:t>
      </w:r>
      <w:r>
        <w:rPr/>
        <w:t>䁖싃湖习⾩牡圭捑瘴睉縰獵坉潳侩㥓恷迂⌴傡楥所丰祟⤸攵湺뽞䭚⍨佭ꥬ祃㈥樰啬廂乍㜽㭪䄨䥒쉁㚏㙐껂뭱渭쉓橘ㅩ</w:t>
      </w:r>
      <w:r>
        <w:rPr/>
        <w:t>ꤹ</w:t>
      </w:r>
      <w:r>
        <w:rPr/>
        <w:t>싂㍭搩㭂㕴껂</w:t>
      </w:r>
      <w:r>
        <w:rPr/>
        <w:t>ꦱ</w:t>
      </w:r>
      <w:r>
        <w:rPr/>
        <w:t>슿㨪⌬伣ꌥ㒬湸⪱張浤弶幈쵣䃍쉵硥堹㩋扩灭画由溣</w:t>
      </w:r>
      <w:r>
        <w:rPr/>
        <w:t>ⱓ</w:t>
      </w:r>
      <w:r>
        <w:rPr/>
        <w:t>潐勂梩䷂쉰싂깕䣂쉍焬쉳Ⓧ常桲쉄㫂殥⻂䓂쉌쵷</w:t>
      </w:r>
      <w:r>
        <w:rPr/>
        <w:t>ꤸ</w:t>
      </w:r>
      <w:r>
        <w:rPr/>
        <w:t>囃㬯㔰唯깉乇䀯숽愴幊쉙涏䱮秂䑘䩟㭍怸㋂慸䅏唯猦两⪩睙輳畊㓂埂숯</w:t>
      </w:r>
      <w:r>
        <w:rPr/>
        <w:t>ⱓ</w:t>
      </w:r>
      <w:r>
        <w:rPr/>
        <w:t>㐪撬䜷だ獃䔸㨻䅰婶䰴い汀砱쉈䑴⸵뭶橮楎㚬䭏쉥㉩쉂渰慪㆘⩔儻〵쉈⑬椷昩䁀批䯂</w:t>
      </w:r>
      <w:r>
        <w:rPr/>
        <w:t>ꥊ</w:t>
      </w:r>
      <w:r>
        <w:rPr/>
        <w:t>楒㐲㩱儦硺䑇</w:t>
      </w:r>
      <w:r>
        <w:rPr/>
        <w:t>ⰳ</w:t>
      </w:r>
      <w:r>
        <w:rPr/>
        <w:t>⼩⭸⴪⥯쉊</w:t>
      </w:r>
      <w:r>
        <w:rPr/>
        <w:t>ⱔ</w:t>
      </w:r>
      <w:r>
        <w:rPr/>
        <w:t>獲爷䭏奎쉆쉘䁃䵥獒熩䙡㥊枘㵲杞㵄怸摈橠坕⪩浣묭䙗깕祕扱쉀䨷慮婡䣂</w:t>
      </w:r>
      <w:r>
        <w:rPr/>
        <w:t>Ⳃ</w:t>
      </w:r>
      <w:r>
        <w:rPr/>
        <w:t>칠䭳䥉⑦ㄶ潺껎癴瑫䁊坶澱矂</w:t>
      </w:r>
      <w:r>
        <w:rPr/>
        <w:t>ꖩ</w:t>
      </w:r>
      <w:r>
        <w:rPr/>
        <w:t>祐呬☱协⭩ꆱ竂泂照㍡</w:t>
      </w:r>
      <w:r>
        <w:rPr/>
        <w:t>ꕨ</w:t>
      </w:r>
      <w:r>
        <w:rPr/>
        <w:t>睥䙠顥䉀浶抩㖱</w:t>
      </w:r>
      <w:r>
        <w:rPr/>
        <w:t>ꖩ</w:t>
      </w:r>
      <w:r>
        <w:rPr/>
        <w:t>〯뿍</w:t>
      </w:r>
      <w:r>
        <w:rPr/>
        <w:t>ⴥ</w:t>
      </w:r>
      <w:r>
        <w:rPr/>
        <w:t>撏祬⑊㝮唶慳湪乏㥩㊘琮䅢槍䨦姍쉳꥗纻뭓婍䟂揂娤劏␮匬埃獹숳촬䍂儷㍏</w:t>
      </w:r>
      <w:r>
        <w:rPr/>
        <w:t>ⴵ</w:t>
      </w:r>
      <w:r>
        <w:rPr/>
        <w:t>㓃㇎㌫匵㉯穎弴</w:t>
      </w:r>
      <w:r>
        <w:rPr/>
        <w:t>ꕭ</w:t>
      </w:r>
      <w:r>
        <w:rPr/>
        <w:t>套숫썓灟堺쉏焪枬</w:t>
      </w:r>
      <w:r>
        <w:rPr/>
        <w:t>꧂</w:t>
      </w:r>
      <w:r>
        <w:rPr/>
        <w:t>伷䴣㕎⩋䥒ㅆ庬숨㭵廂堩啍瘯灃眬㵫㐽⥋㠮惎瑚쉮低쉌</w:t>
      </w:r>
      <w:r>
        <w:rPr/>
        <w:t>ⱃ</w:t>
      </w:r>
      <w:r>
        <w:rPr/>
        <w:t>땕机</w:t>
      </w:r>
      <w:r>
        <w:rPr/>
        <w:t>ⷂ</w:t>
      </w:r>
      <w:r>
        <w:rPr/>
        <w:t>㵭䍇硺䵄䑱䙙⌴噞㯍渵攸⵵䍤䎬䙴愴칖汥</w:t>
      </w:r>
      <w:r>
        <w:rPr/>
        <w:t>Ⱚ</w:t>
      </w:r>
      <w:r>
        <w:rPr/>
        <w:t>繀⫂⿂顟慲㬬</w:t>
      </w:r>
      <w:r>
        <w:rPr/>
        <w:t>ꕉ</w:t>
      </w:r>
      <w:r>
        <w:rPr/>
        <w:t>潄䥊숰깓⩩找墩⼮㫂㕍</w:t>
      </w:r>
      <w:r>
        <w:rPr/>
        <w:t>ꖵ⸨</w:t>
      </w:r>
      <w:r>
        <w:rPr/>
        <w:t>䕚稪䭺</w:t>
      </w:r>
      <w:r>
        <w:rPr/>
        <w:t>ꦘ</w:t>
      </w:r>
      <w:r>
        <w:rPr/>
        <w:t>땹甦夣顇乺塅畧</w:t>
      </w:r>
      <w:r>
        <w:rPr/>
        <w:t>Ⳃ</w:t>
      </w:r>
      <w:r>
        <w:rPr/>
        <w:t>㑌怫俎쏍歬㵎쉚廂祔ꆡ㑯⽥凍塸睆갳</w:t>
      </w:r>
      <w:r>
        <w:rPr/>
        <w:t>ⵃ⵺⍭</w:t>
      </w:r>
      <w:r>
        <w:rPr/>
        <w:t>椣⪵䘬冥䙐印⫂딥䙦畭ꥪ弣木女颿쉤壍剙䭴㈺㣂剑杢亮嫍乁ㄱ値樣祸卥⩄칸ꍨ㡸仂奦</w:t>
      </w:r>
      <w:r>
        <w:rPr/>
        <w:t>⠮</w:t>
      </w:r>
      <w:r>
        <w:rPr/>
        <w:t>欦걷⫎唴牘충䌭ㅵ偧纩敄◂佂枘⩌熏煙欥楀쉕呴긻뗎吰夭⑑걀⹬婌</w:t>
      </w:r>
      <w:r>
        <w:rPr/>
        <w:t>ꕀ</w:t>
      </w:r>
      <w:r>
        <w:rPr/>
        <w:t>ⰽ</w:t>
      </w:r>
      <w:r>
        <w:rPr/>
        <w:t>瓂䵟怮璥걬⨸</w:t>
      </w:r>
      <w:r>
        <w:rPr/>
        <w:t>⡥</w:t>
      </w:r>
      <w:r>
        <w:rPr/>
        <w:t>慊ㅓ㣂□浺嘴扁盃乵硖쉣態슡뮣㘊</w:t>
      </w:r>
      <w:r>
        <w:rPr/>
        <w:t>ⱋ</w:t>
      </w:r>
      <w:r>
        <w:rPr/>
        <w:t>頺䁙瀲攪⍪</w:t>
      </w:r>
      <w:r>
        <w:rPr/>
        <w:t>ⵔ</w:t>
      </w:r>
      <w:r>
        <w:rPr/>
        <w:t>싂剣䭷䛂쉗刪欶穗뽠</w:t>
      </w:r>
      <w:r>
        <w:rPr/>
        <w:t>ⵟ</w:t>
      </w:r>
      <w:r>
        <w:rPr/>
        <w:t>㫂╷啹놮ꍅ斩囂㑎</w:t>
      </w:r>
      <w:r>
        <w:rPr/>
        <w:t>Ⱝ╺</w:t>
      </w:r>
      <w:r>
        <w:rPr/>
        <w:t>癑版</w:t>
      </w:r>
      <w:r>
        <w:rPr/>
        <w:t>⡤</w:t>
      </w:r>
      <w:r>
        <w:rPr/>
        <w:t>媮朦㓂㴷氥砶ꅚ뭏㜦捊␤</w:t>
      </w:r>
      <w:r>
        <w:rPr/>
        <w:t>⡈</w:t>
      </w:r>
      <w:r>
        <w:rPr/>
        <w:t>佦ㄪ⹢⩌夸㕌ぢ眪쉓塚晪低쉨救並体쉐灉戳䩟否昭䉔束뽱⌥⽡ꄫ썡倷扩䦬⩰겘⻂㐻땮告㯂幡䕃欻晫촴䭨䄻涬剠땡㛂</w:t>
      </w:r>
      <w:r>
        <w:rPr/>
        <w:t>⢥</w:t>
      </w:r>
      <w:r>
        <w:rPr/>
        <w:t>潚䤨␮婂侥쉁幡쵟輯⭃兪䙩䜯뭠⽢獤䍩祱쉎</w:t>
      </w:r>
      <w:r>
        <w:rPr/>
        <w:t>ꕃ</w:t>
      </w:r>
      <w:r>
        <w:rPr/>
        <w:t>㜷㑎쉋⨪㝶攤ꍌ碩ꄯ㵷灑ㅬ棂㘬煄䯃亮뭎숪</w:t>
      </w:r>
      <w:r>
        <w:rPr/>
        <w:t>ⴷ</w:t>
      </w:r>
      <w:r>
        <w:rPr/>
        <w:t>쉆㇍</w:t>
      </w:r>
      <w:r>
        <w:rPr/>
        <w:t>⡪</w:t>
      </w:r>
      <w:r>
        <w:rPr/>
        <w:t>䟂歶悩㚵</w:t>
      </w:r>
      <w:r>
        <w:rPr/>
        <w:t>ⷂ</w:t>
      </w:r>
      <w:r>
        <w:rPr/>
        <w:t>却佰湺㕶懂怦绂稷</w:t>
      </w:r>
      <w:r>
        <w:rPr/>
        <w:t>ꥇ</w:t>
      </w:r>
      <w:r>
        <w:rPr/>
        <w:t>灁步쉥䏂뼻슻칇睏</w:t>
      </w:r>
      <w:r>
        <w:rPr/>
        <w:t>ꗂ</w:t>
      </w:r>
      <w:r>
        <w:rPr/>
        <w:t>쵎</w:t>
      </w:r>
      <w:r>
        <w:rPr/>
        <w:t>⡍</w:t>
      </w:r>
      <w:r>
        <w:rPr/>
        <w:t>⻂䄳执ㄩ夦땔㑒歀㟂䡏◂婌灾뽎㭓쉇坥ꍰ畢甪塶㩈㈳祰싎쉳⪬⫂⼴⨱╧愻쉃栲束슡㔥獷参潸⪱슻渵⪩倯央顑仂飍禮䡑㩩</w:t>
      </w:r>
      <w:r>
        <w:rPr/>
        <w:t>⡉</w:t>
      </w:r>
      <w:r>
        <w:rPr/>
        <w:t>ꕩ</w:t>
      </w:r>
      <w:r>
        <w:rPr/>
        <w:t>갽⸭塞⾘楮顾䢣㡓摬妘〻</w:t>
      </w:r>
      <w:r>
        <w:rPr/>
        <w:t>ꤰ</w:t>
      </w:r>
      <w:r>
        <w:rPr/>
        <w:t>곂噠噱潟䑙啊怲땙숻䭰撏儱灊䴻㝭⑦㫂걕潉伵</w:t>
      </w:r>
      <w:r>
        <w:rPr/>
        <w:t>ꤱ</w:t>
      </w:r>
      <w:r>
        <w:rPr/>
        <w:t>䅕습剏춡䬳싂池䠩扔嚩揂뾡䭕䛍⫂녦歩摎畔㡱癢浖剮楱煤걦숰</w:t>
      </w:r>
      <w:r>
        <w:rPr/>
        <w:t>⠪</w:t>
      </w:r>
      <w:r>
        <w:rPr/>
        <w:t>䰱桌祂敔갴扷題猲殡⼴⍍縱煇䰶䖿쵫쉚㡷䌶깆䜤櫂顾</w:t>
      </w:r>
      <w:r>
        <w:rPr/>
        <w:t>ꦵ</w:t>
      </w:r>
      <w:r>
        <w:rPr/>
        <w:t>恎㩾牺癤㨣牒㔶挫ㅓ啃梮䲵姂熵긺╳㑷䕉㎥潔ꌲ㵰쉐戬爯穲</w:t>
      </w:r>
      <w:r>
        <w:rPr/>
        <w:t>꧃ꤩ</w:t>
      </w:r>
      <w:r>
        <w:rPr/>
        <w:t>是摞爹쉬䋂㍧氤吵㥠䥓쏂滂</w:t>
      </w:r>
      <w:r>
        <w:rPr/>
        <w:t>ꕴ</w:t>
      </w:r>
      <w:r>
        <w:rPr/>
        <w:t>ꥶ傏쉭塷甤뭖㞩ꍤ㕄䝉浊乌</w:t>
      </w:r>
      <w:r>
        <w:rPr/>
        <w:t>⡤</w:t>
      </w:r>
      <w:r>
        <w:rPr/>
        <w:t>忂╶䱕櫂庻㉮䣂奬㤭䈰⬨⭔扭摦䅦㭲剹묺㡥㠬氻칠侱捇ꌣ</w:t>
      </w:r>
      <w:r>
        <w:rPr/>
        <w:t>ꕓ</w:t>
      </w:r>
      <w:r>
        <w:rPr/>
        <w:t>僂偔땣〹㕥嘹昸澱湸䠦</w:t>
      </w:r>
      <w:r>
        <w:rPr/>
        <w:t>ꔪ</w:t>
      </w:r>
      <w:r>
        <w:rPr/>
        <w:t>䔴瀸䁀瞵⨩䯂㈨싂</w:t>
      </w:r>
      <w:r>
        <w:rPr/>
        <w:t>⡌</w:t>
      </w:r>
      <w:r>
        <w:rPr/>
        <w:t>ꕩ</w:t>
      </w:r>
      <w:r>
        <w:rPr/>
        <w:t>ꄵ쉙䕡睓哂</w:t>
      </w:r>
      <w:r>
        <w:rPr/>
        <w:t>⡩⩟</w:t>
      </w:r>
      <w:r>
        <w:rPr/>
        <w:t>擂帣偐捒稲暿㙢久㡗쉮쉟쉘啄煓㭾䭉⍒䡮䑧⩌ꍁ挱嫂</w:t>
      </w:r>
      <w:r>
        <w:rPr/>
        <w:t>ꕩ</w:t>
      </w:r>
      <w:r>
        <w:rPr/>
        <w:t>ꍪ쉊⨻쉇儨奙싂潌桞䞩兢칁㑠摗⪏憬</w:t>
      </w:r>
      <w:r>
        <w:rPr/>
        <w:t>ⱃ╉</w:t>
      </w:r>
      <w:r>
        <w:rPr/>
        <w:t>쉭泂슡圭땵辿♳걅ꆏㆿ瑮檣</w:t>
      </w:r>
      <w:r>
        <w:rPr/>
        <w:t>⡰</w:t>
      </w:r>
      <w:r>
        <w:rPr/>
        <w:t>样䕗㩡憡捥䨨ꏃ♇劻녖싂堰乌轞幡숬䉗橊垮恑卺⌬怯ㅭ呙嚡䑕卋祀⥱걔咵戳楡㓂㬷䩬㠩쉢깐썓㫍樥䩆⫂䩶긵洲쌊恔浀숹怹쉨䕪쉙甸番祰瑙㝃㡊欤䌴⥣湖⮻䝫畴ꅃ쉪ꍰ㝁晸畇싂䀸뮻⨷⍁楉䩠㊻悮揂䝡䌭䲡轏䘫숬幮꥔佅癟癶</w:t>
      </w:r>
      <w:r>
        <w:rPr/>
        <w:t>ⴭ</w:t>
      </w:r>
      <w:r>
        <w:rPr/>
        <w:t>摞䩘쉡垮湙䅏뗂䰱轐父ㅹ䪮㤤灗䑮⑞唱쵱◂䇂慩쉔㊬晰揂䝷⎡带</w:t>
      </w:r>
      <w:r>
        <w:rPr/>
        <w:t>⡎</w:t>
      </w:r>
      <w:r>
        <w:rPr/>
        <w:t>囂▩桔禩묮걒⫂⌭坷㚡䡞ꍖ뽇슻妡劻뽉桳祗ざ╱길婣싂싂싃싂歚瓂恄쉃⬳佖쉉汕䊱繀嗂楦䫂쉯숪ꎘ潮傣䵦濂䟂⬪쉏쉳</w:t>
      </w:r>
      <w:r>
        <w:rPr/>
        <w:t>⡕</w:t>
      </w:r>
      <w:r>
        <w:rPr/>
        <w:t>㡡塋僂䯂㍈棂䘷彠䰤画╌䡗</w:t>
      </w:r>
      <w:r>
        <w:rPr/>
        <w:t>ꥎ</w:t>
      </w:r>
      <w:r>
        <w:rPr/>
        <w:t>싂썧䬴楂쌳殿싂甤뽏싂昰扴⨶㨩숣㎩㔮顅漱洣싎</w:t>
      </w:r>
      <w:r>
        <w:rPr/>
        <w:t>Ⲭ</w:t>
      </w:r>
      <w:r>
        <w:rPr/>
        <w:t>坚쉌吪⩕活싃さ㵖䭠쉠䵌㝖皘瓂㈩疘쉗⑔顋秎吭▮幠樵⏂㘸쉳祕䁘甴㩂汫癇潅之神砹䝄摢毂唴⤳種嫂쎥㡖幭㬪汐</w:t>
      </w:r>
      <w:r>
        <w:rPr/>
        <w:t>ꕮ</w:t>
      </w:r>
      <w:r>
        <w:rPr/>
        <w:t>挥썗昷䶘쉥䦱</w:t>
      </w:r>
      <w:r>
        <w:rPr/>
        <w:t>ꕩ</w:t>
      </w:r>
      <w:r>
        <w:rPr/>
        <w:t>媵卪䭯♅恢걃犩扟칙ꄸ땧轪㄰䵕歇쉳䈰帩優쉙䏂쉟䀶杂걕截㭲䋂兑䍰䡟嚥礵瀻䍑ꥨ畇昹♹祬쉯</w:t>
      </w:r>
      <w:r>
        <w:rPr/>
        <w:t>ⷃ</w:t>
      </w:r>
      <w:r>
        <w:rPr/>
        <w:t>숫䐸⪘䑮㩀</w:t>
      </w:r>
      <w:r>
        <w:rPr/>
        <w:t>ꕪ</w:t>
      </w:r>
      <w:r>
        <w:rPr/>
        <w:t>䴽⩅頣⥪疏⤶太灔沮쉔䈺坟䔤お悩䕷䯂</w:t>
      </w:r>
      <w:r>
        <w:rPr/>
        <w:t>꧂</w:t>
      </w:r>
      <w:r>
        <w:rPr/>
        <w:t>㟂ꅏ쉸ꅂ칊⥇땀獀</w:t>
      </w:r>
      <w:r>
        <w:rPr/>
        <w:t>⠺</w:t>
      </w:r>
      <w:r>
        <w:rPr/>
        <w:t>剚䝃恀䉪橬땨걣礲塴囂獍繢恕呪㘸杘梡凍硧㑓䒵▩㠶</w:t>
      </w:r>
      <w:r>
        <w:rPr/>
        <w:t>ꤴ</w:t>
      </w:r>
      <w:r>
        <w:rPr/>
        <w:t>慀</w:t>
      </w:r>
      <w:r>
        <w:rPr/>
        <w:t>꤯</w:t>
      </w:r>
      <w:r>
        <w:rPr/>
        <w:t>뽱ッ湒⩅쏂츬쉯猺싂䝟ꅧ睡ꍙ䭪䦩磂䵗圤㌱睓츬㡕啫繶奕⧂䩭녚唥쵂佖嘬䴶</w:t>
      </w:r>
      <w:r>
        <w:rPr/>
        <w:t>ꕞꦱ</w:t>
      </w:r>
      <w:r>
        <w:rPr/>
        <w:t>㘪㇂婥㙌䩎쉴摠⩡畦浄䙕債쎘㈫唥剴싂䵏䣂搭䇎싂◂䉃牎䬺⌹ꌺ䃂半氫떘녫싎僂㴰</w:t>
      </w:r>
      <w:r>
        <w:rPr/>
        <w:t>ⴸꕋꥋ</w:t>
      </w:r>
      <w:r>
        <w:rPr/>
        <w:t>䢱꺩癧䁗獦걮㦵⹃畃汞奥哎㜥楌녓囂쉋슿湑穨抣其㎏싂彷楚彌䕧浏녶冘⩷䩔猹瀤㭌坦Ⓜ㙳⼹剕숵☺뮣䡉떏癳㍊䄥뮩畉汕洺灷兹뭱㩶㩮兑㶘哂欮桘暩놵䮩㤮繗暣ꎥ䁔ヂ歾〰㵲浚怪亡慺ꄥ䥨呚厩␵䱪싂껂ꌥ㍬炥䴹㝟ㅇ廂呚橄乖⫂</w:t>
      </w:r>
      <w:r>
        <w:rPr/>
        <w:t>⣃</w:t>
      </w:r>
      <w:r>
        <w:rPr/>
        <w:t>䙨塰睪瑢촷风䵘㨵哂㝸㑳⹗㕠ꍩ䭆㩦촊轘쉏桦쌩쉸凃싂숽㑾橐뾮</w:t>
      </w:r>
      <w:r>
        <w:rPr/>
        <w:t>꥟</w:t>
      </w:r>
      <w:r>
        <w:rPr/>
        <w:t>乀氪朹妩⩧⦬♢䵶犘操㑣批</w:t>
      </w:r>
      <w:r>
        <w:rPr/>
        <w:t>ꕟ</w:t>
      </w:r>
      <w:r>
        <w:rPr/>
        <w:t>䵨걦숲縤车忂稫╏卪숯썐㓂쉎䵐療칖㝣싂晑十칄⤤悏䥘穥쉖塚㟃䠦潲擂忂䋍㯂橗뭰녚手亘朴⹶깭㨥뮥丵僂쉵典♾㕷♠圤쉚嫂犩啃彥乂㵰쉐⭃䩈䠯煶縮冬歹殱沮쉡ꥱ㴽啘渮㓂抡⬯恺殩戥眭묷</w:t>
      </w:r>
      <w:r>
        <w:rPr/>
        <w:t>ꕷ</w:t>
      </w:r>
      <w:r>
        <w:rPr/>
        <w:t>愷痂獎☰㵘숹땹晉畅琪飃哂ㅍ⍆䷂畉墣嘫⍈堭쉦쉨㩟뽷祒䉰䜴喵挷哂ㅆ⥙䌥䉫쉪ぅ浳に彅쉫숪怶┶䘨쉦㑏牃䁗瑞杏棍䡥칧涿습⽟쵹摅澡㘺숣摑癋䉾颩䥍橖㎵䕨쉚灸ㄦ</w:t>
      </w:r>
      <w:r>
        <w:rPr/>
        <w:t>⡍</w:t>
      </w:r>
      <w:r>
        <w:rPr/>
        <w:t>瑓쉧桚</w:t>
      </w:r>
      <w:r>
        <w:rPr/>
        <w:t>ⱶ</w:t>
      </w:r>
      <w:r>
        <w:rPr/>
        <w:t>顅顸洨楸갨牍</w:t>
      </w:r>
      <w:r>
        <w:rPr/>
        <w:t>⣂</w:t>
      </w:r>
      <w:r>
        <w:rPr/>
        <w:t>㘣䩴슡顡瑵⽳⵨⤰⤭䕎啣䮱⛂㮬淂쉥⒮弣乑쉐卢灵⭈䨸瑇⽯꥕穘䉳婡扠嚥ꌰ秂䡷ㄫ灏숴☳⭔䦿祢捣灄䵰ꍪ示ㅅ⨫娶嘻㝭焱⥌쵃喿浸녳⼭窬㤻㉤쉞㢣㵇</w:t>
      </w:r>
      <w:r>
        <w:rPr/>
        <w:t>ꦣ</w:t>
      </w:r>
      <w:r>
        <w:rPr/>
        <w:t>呱版娷堻咻䵭</w:t>
      </w:r>
      <w:r>
        <w:rPr/>
        <w:t>ꥅ</w:t>
      </w:r>
      <w:r>
        <w:rPr/>
        <w:t>뾵ꍇ核噧顈</w:t>
      </w:r>
      <w:r>
        <w:rPr/>
        <w:t>ⵑ</w:t>
      </w:r>
      <w:r>
        <w:rPr/>
        <w:t>䡡轑㩔㏂弬湁</w:t>
      </w:r>
      <w:r>
        <w:rPr/>
        <w:t>ꦣ</w:t>
      </w:r>
      <w:r>
        <w:rPr/>
        <w:t>瑍盂啢</w:t>
      </w:r>
      <w:r>
        <w:rPr/>
        <w:t>⡄</w:t>
      </w:r>
      <w:r>
        <w:rPr/>
        <w:t>놡䱮狃橍偒䢵㓍뾱傩兊⹇뭏㐵畡揂凂慸ㅲ匱卦</w:t>
      </w:r>
      <w:r>
        <w:rPr/>
        <w:t>ꥒ</w:t>
      </w:r>
      <w:r>
        <w:rPr/>
        <w:t>뗂焺䚿棂扵㍀䝂瑯呶澥祈㉫〴䝢㘦⼩땁㬨㠲漭噧⩐츯彰猻泂沩뽫欻慬숥⹡伵縪圶녷䍧檱纘䑘婩䀰仂녌圣㍵쉃䘱滂䝊♶츷䥨佀悘놬</w:t>
      </w:r>
      <w:r>
        <w:rPr/>
        <w:t>Ɱ</w:t>
      </w:r>
      <w:r>
        <w:rPr/>
        <w:t>祕嫃슘楫歬╬吪숳㭨▩⩏亩쉤⩄楈渷杢땓搤桾</w:t>
      </w:r>
      <w:r>
        <w:rPr/>
        <w:t>ꔦ</w:t>
      </w:r>
      <w:r>
        <w:rPr/>
        <w:t>欭</w:t>
      </w:r>
      <w:r>
        <w:rPr/>
        <w:t>Ⱚ</w:t>
      </w:r>
      <w:r>
        <w:rPr/>
        <w:t>싎攺싂婋湔숳椶⍓儨䓂슥渲믍쉞敲⩙쉭곂츬숨䃂䴶楱偋⽤琶䱠쉯</w:t>
      </w:r>
      <w:r>
        <w:rPr/>
        <w:t>ⵎ</w:t>
      </w:r>
      <w:r>
        <w:rPr/>
        <w:t>烂嘶썫㡕是깢䉋爫湉⽄쏂穓㏂䫎卒쉘</w:t>
      </w:r>
      <w:r>
        <w:rPr/>
        <w:t>⡅</w:t>
      </w:r>
      <w:r>
        <w:rPr/>
        <w:t>䛂䘨䷂⨪㠣樳愩㈴⍨斡轁扄轄䥶㵖轹㥳轆츬偩䤻⪵䩹坥쌽灒⮏숲㨹䁑쉧敔뮘怪싂恧こ佄搥䕳ꅬ磂睾旎晇䄨㫃慧睇扶ꍴ䭄ꍁ捎㈶◍硧䵣</w:t>
      </w:r>
      <w:r>
        <w:rPr/>
        <w:t>ꕍ</w:t>
      </w:r>
      <w:r>
        <w:rPr/>
        <w:t>녹晃싍숵盂⴨䠫땍㉌榵ꍁ到潎㭄䙊劬栱曂縳浭橷牕偋眊婣癥⍓時瘨奞棍憱爳味쉇䉟倯쵠严䥶숣㎡幐燍䆵祚䝎䱙</w:t>
      </w:r>
      <w:r>
        <w:rPr/>
        <w:t>⡂</w:t>
      </w:r>
      <w:r>
        <w:rPr/>
        <w:t>拂⬺潲쉬쉧䒩擂剦䃂싂圯嫎悩ꅣ믂墬娴堬㠹佸</w:t>
      </w:r>
      <w:r>
        <w:rPr/>
        <w:t>ⵥ</w:t>
      </w:r>
      <w:r>
        <w:rPr/>
        <w:t>㬩䏂圥氯噡숳</w:t>
      </w:r>
      <w:r>
        <w:rPr/>
        <w:t>Ⳃ</w:t>
      </w:r>
      <w:r>
        <w:rPr/>
        <w:t>微砦┯䙴쉖⩴䘮䜫㊥Ⓜ婦뽧⦮⾥㍂䈵⛎恋⺩ㄷ敋儬呲䁤㙁䵓칤吴숦㴣깰충䳂熵剢狎뭢땲써숵摡</w:t>
      </w:r>
      <w:r>
        <w:rPr/>
        <w:t>ꤸ</w:t>
      </w:r>
      <w:r>
        <w:rPr/>
        <w:t>畩뽹㦿瑪</w:t>
      </w:r>
      <w:r>
        <w:rPr/>
        <w:t>ꗂ</w:t>
      </w:r>
      <w:r>
        <w:rPr/>
        <w:t>⽥扳뭮頯乹ꄷ쵡䅉ꍁ㍵噳偆꥙扐⩍穵礪䤣欮㝹䄪䬪</w:t>
      </w:r>
      <w:r>
        <w:rPr/>
        <w:t>꥟</w:t>
      </w:r>
      <w:r>
        <w:rPr/>
        <w:t>㔯쉓嫂㤬땚炣㩆䉬㤩敷矂숷扞쉖捭偎㝡쉎칎뽤싂枩壂梻爮깎䥂恧⨴칎믂쌸掮䰰㜷䝉</w:t>
      </w:r>
      <w:r>
        <w:rPr/>
        <w:t>⢩⨨⹸</w:t>
      </w:r>
      <w:r>
        <w:rPr/>
        <w:t>䙺ꍫ晊乱⑶疿겿纩全쎡䑴</w:t>
      </w:r>
      <w:r>
        <w:rPr/>
        <w:t>Ȿ</w:t>
      </w:r>
      <w:r>
        <w:rPr/>
        <w:t>긫ꅄꥲ쉔㉕帶䭯</w:t>
      </w:r>
      <w:r>
        <w:rPr/>
        <w:t>ꖩ</w:t>
      </w:r>
      <w:r>
        <w:rPr/>
        <w:t>剺穬卧깨矎䜴㥑窏戨棂獆楯窿䀦</w:t>
      </w:r>
      <w:r>
        <w:rPr/>
        <w:t>ꕺ</w:t>
      </w:r>
      <w:r>
        <w:rPr/>
        <w:t>旂뽩겿⽰♬帺呮攷</w:t>
      </w:r>
      <w:r>
        <w:rPr/>
        <w:t>ⵄ</w:t>
      </w:r>
      <w:r>
        <w:rPr/>
        <w:t>ꌯ䉒濎</w:t>
      </w:r>
      <w:r>
        <w:rPr/>
        <w:t>⠩╈</w:t>
      </w:r>
      <w:r>
        <w:rPr/>
        <w:t>컂慅噏⥍</w:t>
      </w:r>
      <w:r>
        <w:rPr/>
        <w:t>⡘</w:t>
      </w:r>
      <w:r>
        <w:rPr/>
        <w:t>汣櫂楡㍬昲䏃頦硡㈺䵢싂湩欪熿☥博⺱瀫枥뭤⤬弴쉋싂平烃楤㡀堭쉒◂攬ꍓ숦㊱洵ㄭ欫繗慔娩㦡操㔱乚滂嘭䍴䏂楑썩ꌪ㙉婶㜯㝆療娬慠䈶⍏剳ꎡ繨㊮㭯䍗祖瑥⹷䴹䁞撱侵彎頰</w:t>
      </w:r>
      <w:r>
        <w:rPr/>
        <w:t>ꕴ</w:t>
      </w:r>
      <w:r>
        <w:rPr/>
        <w:t>㤨숪</w:t>
      </w:r>
      <w:r>
        <w:rPr/>
        <w:t>ꥉ⩴</w:t>
      </w:r>
      <w:r>
        <w:rPr/>
        <w:t>僂⧎䰵숪煐⩆䩄漬灠歲㓂⯂㡣磂溥캮䒣슩獶녪夸佤朽湙瑞副ꍚꆘ甴朶攭堵殩姂頮輯䖘䡰偺嚩硚슱䵀顨㩀⍤</w:t>
      </w:r>
      <w:r>
        <w:rPr/>
        <w:t>ⷂ⍓</w:t>
      </w:r>
      <w:r>
        <w:rPr/>
        <w:t>呩牞뮩啾僂쉵ぱ쉸ꏃ㐽祄估丽坐狎╸䡪癢棂쉂敲㙍䨸䱘攳쉬⭪</w:t>
      </w:r>
      <w:r>
        <w:rPr/>
        <w:t>ꤹ</w:t>
      </w:r>
      <w:r>
        <w:rPr/>
        <w:t>ㅏ숥䢱쉃䲥夦福圪⾵⫎㑖哂⹦へ轾┮쉭⸫▘桒灌숪旂㛎ꌵ┭㥑睧숪へ⩇㥗췂</w:t>
      </w:r>
      <w:r>
        <w:rPr/>
        <w:t>⣂</w:t>
      </w:r>
      <w:r>
        <w:rPr/>
        <w:t>券ꍓ涻灂숹嘬桾숻㗂飂㠵㭄뭎滂㜰祯</w:t>
      </w:r>
      <w:r>
        <w:rPr/>
        <w:t>ⲿ</w:t>
      </w:r>
      <w:r>
        <w:rPr/>
        <w:t>奮䍮牳</w:t>
      </w:r>
      <w:r>
        <w:rPr/>
        <w:t>ꥃ</w:t>
      </w:r>
      <w:r>
        <w:rPr/>
        <w:t>쉷䷎쵶題㑳쉟儻㑍捬뭠䕥숬</w:t>
      </w:r>
      <w:r>
        <w:rPr/>
        <w:t>ꤣ♶</w:t>
      </w:r>
      <w:r>
        <w:rPr/>
        <w:t>彞彮䝾奉⥰쉧沩뼵唯䴳徥獮</w:t>
      </w:r>
      <w:r>
        <w:rPr/>
        <w:t>ⴭ</w:t>
      </w:r>
      <w:r>
        <w:rPr/>
        <w:t>䬤棍奮</w:t>
      </w:r>
      <w:r>
        <w:rPr/>
        <w:t>꤫</w:t>
      </w:r>
      <w:r>
        <w:rPr/>
        <w:t>ꅥ熣杩㘱싎⬳</w:t>
      </w:r>
      <w:r>
        <w:rPr/>
        <w:t>ⱃ</w:t>
      </w:r>
      <w:r>
        <w:rPr/>
        <w:t>숬뽲汷曂䑶깾顫⸪䎩싂䭀敔ㅉㅰ矂⩺䬶쉑쉞千䕞潖숵㕔坾ㄳ淂뿂쉆息㍓겣⹹⽥䒮轐䡮扩輦乹㠥㤨楹캣䍢숊㡎췂싂ㄪ쉨恸䑮轈슡倶䨭亩싂嗂㩟瑆乨䄹䵁窵瀩츸渦숨╟橁灖쉈拂䉃汭⭭瑌湂祏渲⺵佾ꅭ挭</w:t>
      </w:r>
      <w:r>
        <w:rPr/>
        <w:t>ꕢ</w:t>
      </w:r>
      <w:r>
        <w:rPr/>
        <w:t>숺㭑啕杀摏椻桑砶佒뽮♈扳䉡撿䔱埂⨨䭤杲煚䣂䑰䥬縭썩</w:t>
      </w:r>
      <w:r>
        <w:rPr/>
        <w:t>꧂</w:t>
      </w:r>
      <w:r>
        <w:rPr/>
        <w:t>夫涻꤮橫桋奁쉘㈷攺扶췂竂䵴氪䁄숷</w:t>
      </w:r>
      <w:r>
        <w:rPr/>
        <w:t>ⵒ</w:t>
      </w:r>
      <w:r>
        <w:rPr/>
        <w:t>땸칮䟂澵慇朩넮䯂佸㍋晣숯뽓쵈⑉敬</w:t>
      </w:r>
      <w:r>
        <w:rPr/>
        <w:t>⡀</w:t>
      </w:r>
      <w:r>
        <w:rPr/>
        <w:t>⽟佟⛂䵱㍃☹䡵故恱〫汤洭燂</w:t>
      </w:r>
      <w:r>
        <w:rPr/>
        <w:t>ꕒ</w:t>
      </w:r>
      <w:r>
        <w:rPr/>
        <w:t>奶繋녎顸캥⸽䅐搦媮䑍숭⌻</w:t>
      </w:r>
      <w:r>
        <w:rPr/>
        <w:t>⣃</w:t>
      </w:r>
      <w:r>
        <w:rPr/>
        <w:t>扫녳硆녰슮穧싂䒮╡쉰煾㓂㤪摖♭䧂戭浏┸䦮涱싂撿⛂㝳憿Ⓜ㍇湤娬䕵䫂쉨㕯呇眹㙯戭싂姂╨㭈心㖿걡睩泂쉕⩎杹潧䬱卹兣㔬␻帯쉒励呭础뼰䭇츭吶琯沮轆⌸䩖砪祥떩쉨슣癕⍙帣檏⽏浥⬣춿</w:t>
      </w:r>
      <w:r>
        <w:rPr/>
        <w:t>ⰳ</w:t>
      </w:r>
      <w:r>
        <w:rPr/>
        <w:t>〯뭰㤽</w:t>
      </w:r>
      <w:r>
        <w:rPr/>
        <w:t>ꕲ</w:t>
      </w:r>
      <w:r>
        <w:rPr/>
        <w:t>接洦</w:t>
      </w:r>
      <w:r>
        <w:rPr/>
        <w:t>Ⱖ</w:t>
      </w:r>
      <w:r>
        <w:rPr/>
        <w:t>顢긴㴻춬癥䓂ꄵ塺弪쉆啚</w:t>
      </w:r>
      <w:r>
        <w:rPr/>
        <w:t>ⵈ</w:t>
      </w:r>
      <w:r>
        <w:rPr/>
        <w:t>磃塅墵쉳⯎甪歲싂</w:t>
      </w:r>
      <w:r>
        <w:rPr/>
        <w:t>ꦡ⩭</w:t>
      </w:r>
      <w:r>
        <w:rPr/>
        <w:t>楯췂帲</w:t>
      </w:r>
      <w:r>
        <w:rPr/>
        <w:t>ⴺ⧂</w:t>
      </w:r>
      <w:r>
        <w:rPr/>
        <w:t>Ȿ▿</w:t>
      </w:r>
      <w:r>
        <w:rPr/>
        <w:t>噤䡏稵☱㩫稪䛂⾏␯湺婄杸숤痂숪飂櫂무塹㚡嘣뗂䩬卧쉬乌쉨彯쉢묦카䨮止ㅫ슣</w:t>
      </w:r>
      <w:r>
        <w:rPr/>
        <w:t>Ⲙ</w:t>
      </w:r>
      <w:r>
        <w:rPr/>
        <w:t>긩体숬뼦깹쉣뭨轉</w:t>
      </w:r>
      <w:r>
        <w:rPr/>
        <w:t>ⱍ</w:t>
      </w:r>
      <w:r>
        <w:rPr/>
        <w:t>ㆿ䍪え廂轙绂䬷怪땷怭䑭⫂慏싂캩숭ッ㬩䔴숳惂奅썫슩츸걂拂춡숩⥎쉑ꄻ</w:t>
      </w:r>
      <w:r>
        <w:rPr/>
        <w:t>Ⲯ</w:t>
      </w:r>
      <w:r>
        <w:rPr/>
        <w:t>뗂㑃熮硓䕣獊佋넩╃恑潟ꍷ伫⪥䕍㭊䈻땞匬쉕⤺㦡䬩〬晐⑘汌쉎榻䨫獭瀱係夲吴䍞琯쌪䕓獏竂⸱⺩皬䇃椣꥕쉏㣍沱⍲ꍑ쉆⒱升따呡㝗Ⓜ潁椤䐹숻ꥷ</w:t>
      </w:r>
      <w:r>
        <w:rPr/>
        <w:t>꤬</w:t>
      </w:r>
      <w:r>
        <w:rPr/>
        <w:t>쉳䦏硹⩁㌲䠯⥌䱂疘쉠뽭嫂</w:t>
      </w:r>
      <w:r>
        <w:rPr/>
        <w:t>ꥀ</w:t>
      </w:r>
      <w:r>
        <w:rPr/>
        <w:t>⽲♟丹䙇뽺凂埂恩媣녑剫⩠澏幇⍪녆愭橍</w:t>
      </w:r>
      <w:r>
        <w:rPr/>
        <w:t>ꤷ</w:t>
      </w:r>
      <w:r>
        <w:rPr/>
        <w:t>朮ㅂ숴縲㑃슘䐴☺슮䴴</w:t>
      </w:r>
      <w:r>
        <w:rPr/>
        <w:t>꤬</w:t>
      </w:r>
      <w:r>
        <w:rPr/>
        <w:t>〤䭚顷ꅡ僂㉡㕦磂⽖乃愰썸䅨噞㵙⩎</w:t>
      </w:r>
      <w:r>
        <w:rPr/>
        <w:t>ⷂ⥴</w:t>
      </w:r>
      <w:r>
        <w:rPr/>
        <w:t>숵</w:t>
      </w:r>
      <w:r>
        <w:rPr/>
        <w:t>ꖣ</w:t>
      </w:r>
      <w:r>
        <w:rPr/>
        <w:t>쉡乥䛃싂ㅢ䱱⾥◂㑚睷⍬楕湞㔷슿栮㫂氩⌦쉂漫슘抬䗍☺딮恾汦椭頹橱습숱⬦潰捵捨ꎩ⩒칡쉑愫汑⹱㏃堪ㄣ䷍㝯⭸쏂潷偄쉋杋瑐呅弊⒮츻⹎㓂䵯係你猪䍕忂꥕姂洮砻噅干㗃䤺쉰뽳獩</w:t>
      </w:r>
      <w:r>
        <w:rPr/>
        <w:t>⢩</w:t>
      </w:r>
      <w:r>
        <w:rPr/>
        <w:t>塂</w:t>
      </w:r>
      <w:r>
        <w:rPr/>
        <w:t>꧂</w:t>
      </w:r>
      <w:r>
        <w:rPr/>
        <w:t>治㴤⒘⪿晔頽畅婤栫绂皻㉃摳唦㧂䖩슮⧂쉰䌺ꥫ㏂捕杪㍴꧎⍉搬썫砤じ⛂쏂恧</w:t>
      </w:r>
      <w:r>
        <w:rPr/>
        <w:t>ⶣ</w:t>
      </w:r>
      <w:r>
        <w:rPr/>
        <w:t>泂ꎘ뼪唯奶㙞䚩㝌倻뭫慑扑洮슘녣歍圩囂㧂䥡繲睘넺쉢㪬扩</w:t>
      </w:r>
      <w:r>
        <w:rPr/>
        <w:t>ꦱ</w:t>
      </w:r>
      <w:r>
        <w:rPr/>
        <w:t>떩䥴攥ꥶ싂种烂츹獕⵮슻顟旂奌欥收敕ㅺ晌䖱ꥸ쵙员ꍕ㨤䟎祾☨单㮡䡸</w:t>
      </w:r>
      <w:r>
        <w:rPr/>
        <w:t>ꗃ</w:t>
      </w:r>
      <w:r>
        <w:rPr/>
        <w:t>숭숴湕漲杋⑃䬴〤洮砣晞䊣捧┽捤</w:t>
      </w:r>
      <w:r>
        <w:rPr/>
        <w:t>⠶</w:t>
      </w:r>
      <w:r>
        <w:rPr/>
        <w:t>潥牭슡竂䴻㓂숱前쌳썩汌癴슏숶慇礭쉠䦱甩睌⩱䈷㘣䛂㠰愫朰瑺奴⨪④⩵뾥놩迂쉟걈숳㵶䑶硂뿂礩쉟䡉习䢥㕇䉇싂⼱㎥쉡쵠う䩨싂뾩煩숯ꥦ쉃겵슬쉉뭥䞵纡⺏⪏挩䜬歸䡡偦㦣썄愺槂쉧刱畏⹐⑆ㅩ娪佤깁䅨䭢쉆杤캩</w:t>
      </w:r>
      <w:r>
        <w:rPr/>
        <w:t>ⶩ</w:t>
      </w:r>
      <w:r>
        <w:rPr/>
        <w:t>촪縶⵱쉭ざꆡ뭄汸☴껍愱嘯⩰㉤⬩祖㌲슡扅秃썇싂㞮놿䋂㵁䥩慨䤶쉹儴囍扠⫂⤱ㄦ幟걒⩥깅攤剷嗂慰ッ</w:t>
      </w:r>
      <w:r>
        <w:rPr/>
        <w:t>꧂ꥉ</w:t>
      </w:r>
      <w:r>
        <w:rPr/>
        <w:t>嘦湊䥵乡僂㯂睈꥘䦵⑑⺬扗疘搥睷⛎⧂硥깷櫂ꍄは쎵颡轩쉉숦稲싂㉞ヂ⤴䡋䋂㉤㩗哂</w:t>
      </w:r>
      <w:r>
        <w:rPr/>
        <w:t>ꕒ</w:t>
      </w:r>
      <w:r>
        <w:rPr/>
        <w:t>儲畩颻⍄捤栦顩길㡷</w:t>
      </w:r>
      <w:r>
        <w:rPr/>
        <w:t>ꥐ</w:t>
      </w:r>
      <w:r>
        <w:rPr/>
        <w:t>祫坳殩囂걡㉨妻Ⓜ枘칊狂玻漥弣칪뭃䡫슿걑竂稬皣嘽慅䩕⽴넯燂窣佤숥䰬䅧㥀㞥㞣嫂扬玻㥖䗂㬶쉶⏂쉷仂쎱呖恀䤷櫂煊쉀祫佦坺熱䩷䏎⥤걳斩硒竂顅㩇䂣稳䗂橫䄺䥍㵯痂䰤留㙓儴楒⹲㕈┸㴥仂䔨꥖䝡㜨旂⨺싂걔숵楁䜽兡츨┶㋂╵쉢⬵畑繭㭔䁞㘸戺樶婮꥘曂䱋숶㉐檩칂싂堦⨪㫂塇浧㷂硋啧㍚獉⵭燎뼪☫偪燃㥳児쉱扲⺬ꅂ</w:t>
      </w:r>
      <w:r>
        <w:rPr/>
        <w:t>ꤻ</w:t>
      </w:r>
      <w:r>
        <w:rPr/>
        <w:t>入朩恅쉞捫ꎵ夰김伫싃栻瞮浭卌㵔捓춡☩䉧䥧愯㵥乺偄쉞癧哂淂긴䑉桵ꌩꍏ뮩숲싍杚漩倲쉪呈昵㒘뽒䴽䑓⧂䀊쉬織垩⸫ッ䭉坕</w:t>
      </w:r>
      <w:r>
        <w:rPr/>
        <w:t>ꦩ╮</w:t>
      </w:r>
      <w:r>
        <w:rPr/>
        <w:t>窣偗뽓槃쵭斮牺╃䉌具堪獡䗂卐⻂㍈싂捵顡</w:t>
      </w:r>
      <w:r>
        <w:rPr/>
        <w:t>⠻</w:t>
      </w:r>
      <w:r>
        <w:rPr/>
        <w:t>灁礽숣并亩琴⹦䦡癥싂剶⹖㶵堺䑀쉵딪㠤㏂㍣싂䚻㍶㍶䁀㨥⽺縭ꍙ旂榣쉪婂</w:t>
      </w:r>
      <w:r>
        <w:rPr/>
        <w:t>ⵥ⤫</w:t>
      </w:r>
      <w:r>
        <w:rPr/>
        <w:t>典幍㊩䕑獸긽쉗㵣ぷ⍸僃匨쉔浆䍔쉱禘轪넪㫂戨</w:t>
      </w:r>
      <w:r>
        <w:rPr/>
        <w:t>Ⳃ</w:t>
      </w:r>
      <w:r>
        <w:rPr/>
        <w:t>縷ね抩汫兩㙧촸朦⑞是暵</w:t>
      </w:r>
      <w:r>
        <w:rPr/>
        <w:t>ꦩ</w:t>
      </w:r>
      <w:r>
        <w:rPr/>
        <w:t>嫂滂쉫溩猴칧슻숽╺榥⨹䱪쉈갲䞿㭓슏쉉⥘頣䉢塬䮮깆渤쉒䙷뼨쉴瞩攻䝥礥秂㠣〭戬潓췂摱䝙拃汢柂潗潦깩南⥡숺刣䩨祐䘴爸欽쉪歙俍猲桧䝠㩧催ㆱ癥걭싂擃獺眥瘸焯砵뽙䰯偃슣〹⧂䡋姂濃㷂䥥滂숱䍭䨬␺堬慾깂䥃煾奪稸懂㍴숤ꥮ灨</w:t>
      </w:r>
      <w:r>
        <w:rPr/>
        <w:t>ꤣ</w:t>
      </w:r>
      <w:r>
        <w:rPr/>
        <w:t>뭾棂䊵嘫繪乢杩⭹䵞⹬桧쉰㩀偙礳㌨갶乫眶吩獊칓晆䛂␦숬含㍪ꍦ儱凂</w:t>
      </w:r>
      <w:r>
        <w:rPr/>
        <w:t>⡮</w:t>
      </w:r>
      <w:r>
        <w:rPr/>
        <w:t>縸春䷂숪瀬쉒ば夥眥쉩긻ㅸ槂繃汬뼨㐬긥杤伱䅒칭助㖩ꍱ猶楥澩ꥮ쉁뗃弶䅆뽥⺬幅</w:t>
      </w:r>
      <w:r>
        <w:rPr/>
        <w:t>ꥆ</w:t>
      </w:r>
      <w:r>
        <w:rPr/>
        <w:t>䤯奢䚮嘳皘䅳摬㊣帽⹉㡭獗䥄⍚啕丷剫䄲䰵搤捨㶣㭶濃⤯䔹侻㒵</w:t>
      </w:r>
      <w:r>
        <w:rPr/>
        <w:t>ꕒ</w:t>
      </w:r>
      <w:r>
        <w:rPr/>
        <w:t>洪녑걧槂쉪䠶쉡㴸杗걋ㅮ愤挲뭐轚恔⎮頴娪⸸碩柂䥒㙊攺슡さ넴坬坏⫂ꅡ㇂</w:t>
      </w:r>
      <w:r>
        <w:rPr/>
        <w:t>ꕺ⧎</w:t>
      </w:r>
      <w:r>
        <w:rPr/>
        <w:t>獨䬰㥈き穗攳㙐㍦⧎숺㠸䭅</w:t>
      </w:r>
      <w:r>
        <w:rPr/>
        <w:t>ꕌ</w:t>
      </w:r>
      <w:r>
        <w:rPr/>
        <w:t>橢浯슮</w:t>
      </w:r>
      <w:r>
        <w:rPr/>
        <w:t>ⵢ⯃</w:t>
      </w:r>
      <w:r>
        <w:rPr/>
        <w:t>뽱权辩畗⪣쉥⭨층䩄産䨺扢昤䜮唩㈲樮惂뾵䴪⼷숲䵋⭨긺쉍숱扊ꆥ㜬常瘰涬슱漻䡳겏⍂⦣䅓歬摏⩒楡収⩁䐪싂婪╠ㄣ쉉♯⍠乭넳福쉌♨㝫䱲㑡昣掿〲做㈳爬影갪숨㕏擂ꌪ捈卄쉍쉚輪婹㉊怮쉶숨뭃䙨</w:t>
      </w:r>
      <w:r>
        <w:rPr/>
        <w:t>ⱃ</w:t>
      </w:r>
      <w:r>
        <w:rPr/>
        <w:t>幌硒쏎祸敡䑘</w:t>
      </w:r>
      <w:r>
        <w:rPr/>
        <w:t>ꕞ</w:t>
      </w:r>
      <w:r>
        <w:rPr/>
        <w:t>滂䙋䏂㵟⺡⛂䥅渻洴燎썡긲숤땶柃汈弯☬♲歖㑋縹愥縲쉣Ⓨ⭂彵炥⑳⩳쉘㉟剤睬协숬䱸쉂䩞썕偖䍫輦숩⩁쉚珂䑗愪呩㞥焲喏煢㍖潱슡祃⑦䡔敄ㄤ䅞栴숊싂䜽䨭晱춻ꎡ椴㙍烎ㅺ䌤砦恈넪충⑲顒婕㉌㵈迃ㅶ㠶䍕</w:t>
      </w:r>
      <w:r>
        <w:rPr/>
        <w:t>ⱁ</w:t>
      </w:r>
      <w:r>
        <w:rPr/>
        <w:t>態⑒䊵氷⭟쵒⹩支䡸扠䙋䉗灲彈</w:t>
      </w:r>
      <w:r>
        <w:rPr/>
        <w:t>⣂⭏</w:t>
      </w:r>
      <w:r>
        <w:rPr/>
        <w:t>䔸㑬㑱☪䡦弦偟儽슬壂쌶呱쉅⺿쉏①扅㔦㎩儣敒Ⓜ顮䖿</w:t>
      </w:r>
      <w:r>
        <w:rPr/>
        <w:t>Ⳃ</w:t>
      </w:r>
      <w:r>
        <w:rPr/>
        <w:t>婊搱㙪睦⹣곂産べ杺䮥뽺浰椤쉶熮䱣儸槂噹䐬䖬㙩숳㝤根桷쉌硤楚癓ꅷ婊䵌䩉䠷숭滂淂䰷僂䔦숸玣煩쉢⬯ꍌ奮栥䡡슮繫橔硅楅牑い⽚</w:t>
      </w:r>
      <w:r>
        <w:rPr/>
        <w:t>⡲</w:t>
      </w:r>
      <w:r>
        <w:rPr/>
        <w:t>ꍅ</w:t>
      </w:r>
      <w:r>
        <w:rPr/>
        <w:t>⠸</w:t>
      </w:r>
      <w:r>
        <w:rPr/>
        <w:t>愬녬㑁쉃⨣䘩猷犿婥彋礨嗂䉪䝏</w:t>
      </w:r>
      <w:r>
        <w:rPr/>
        <w:t>ꦣ</w:t>
      </w:r>
      <w:r>
        <w:rPr/>
        <w:t>깠轷㭺啣㥈䰮쉐壂⹒⨶摏</w:t>
      </w:r>
      <w:r>
        <w:rPr/>
        <w:t>ⱸ</w:t>
      </w:r>
      <w:r>
        <w:rPr/>
        <w:t>䥑ㄲ歱挰쉚⍸뽬楑⬬故䅢祀係咱</w:t>
      </w:r>
      <w:r>
        <w:rPr/>
        <w:t>ⵑ⩅</w:t>
      </w:r>
      <w:r>
        <w:rPr/>
        <w:t>案犡債ꍮ쎩䝲漺쏍땔䘺煩⑵ꄽ䈦涩摐㖩伴䱑컂飂劏㩍佨參숰輫㙔촷쉩놱녔Ⓜ摂⩚辣濂䲘渣㟂㞏</w:t>
      </w:r>
      <w:r>
        <w:rPr/>
        <w:t>ꥀ</w:t>
      </w:r>
      <w:r>
        <w:rPr/>
        <w:t>⽰嗂克捬灳䌸䵋束奤쉬㏍갮⨯거砳啁慟揂绂旂딮䍾긶恖䍒䢵轰䏂忂걇昽獖淂뿃⫂䙨컂嗂春ぴ夥噖땗⍮넪稹㙲散嫂䡎⪱䳂</w:t>
      </w:r>
      <w:r>
        <w:rPr/>
        <w:t>Ⱳ</w:t>
      </w:r>
      <w:r>
        <w:rPr/>
        <w:t>朰㒏で⚡䝋쉂〬灲㩪摄潎슱杈䑮摥竂⥲춮捤捾佒斘侵뮏ꌸ싂扳䲻席⩰湱彆◃䑡仂⧂촣煚噸㚏呓츭⴬䝆䍘㙪婔긳넭打㙃⨥卄䍸쉾楲쉶嫂䭡㕱쉬硯䱲掮顷渵␳㍕憩깪愫潌䙎灗⧂橅㦻♴偣쉙㍹</w:t>
      </w:r>
      <w:r>
        <w:rPr/>
        <w:t>ⴤ</w:t>
      </w:r>
      <w:r>
        <w:rPr/>
        <w:t>桬牉╾琰燂</w:t>
      </w:r>
      <w:r>
        <w:rPr/>
        <w:t>ⷂ</w:t>
      </w:r>
      <w:r>
        <w:rPr/>
        <w:t>歍㴶䉳㛂㬹慵⛂漽㝠촥싂穅瑚澵灷쉞㥃樯⹭ㅎぶ恪港噞⥐彄擂䧎긫⥫卧幄쉏啚勎년制奉䮘渻爪</w:t>
      </w:r>
      <w:r>
        <w:rPr/>
        <w:t>⠯</w:t>
      </w:r>
      <w:r>
        <w:rPr/>
        <w:t>넺ꥡ숽泂㍂攴싂⸪盂幠칲昹瀱梿颻渫汈☦쎥秂晾싂ぉ⩕堪㏂┩溣ㅚ▬⍊睶칧䥥㬷䙾彆䕗ぞ兗䶬䡹灱䱴娦歺䌦愭쵢⸸ꥪ⩯㡓弳쉤㕏頭칤⹠</w:t>
      </w:r>
      <w:r>
        <w:rPr/>
        <w:t>Ⳃ</w:t>
      </w:r>
      <w:r>
        <w:rPr/>
        <w:t>쉤仂뇂娥</w:t>
      </w:r>
      <w:r>
        <w:rPr/>
        <w:t>ꤪ⩬</w:t>
      </w:r>
      <w:r>
        <w:rPr/>
        <w:t>湺潳긤䥇㵷䝍垣皩係摟頰㵖啪攦㷂㍹掮㬤穱㜣顫瑸⯂ꅉ礥剂</w:t>
      </w:r>
      <w:r>
        <w:rPr/>
        <w:t>ꤣ</w:t>
      </w:r>
      <w:r>
        <w:rPr/>
        <w:t>玏嘫幗ꥶ⥲汖硩癎卵輲뼻䁄ꅎꅔ末䈵煣怬睾穗갹捏쵥⬊⑱恌칯浟⮵告㘷䵬瘤┴䟂㜺䅍卐㥦ꍨ숨⪥⍣㩧卤䁸燂喻뼪⍤⹇䩐瘮渪⑫䁔杋⮘䝊</w:t>
      </w:r>
      <w:r>
        <w:rPr/>
        <w:t>ⱦ</w:t>
      </w:r>
      <w:r>
        <w:rPr/>
        <w:t>䴦煃슮㈯</w:t>
      </w:r>
      <w:r>
        <w:rPr/>
        <w:t>ⱬ</w:t>
      </w:r>
      <w:r>
        <w:rPr/>
        <w:t>䬬숲彺顢싃瓍⒣䅥匪㍷䅮싂剶婷稭帶扷㜫杴根⭸湘来汤뽮㵋㙆䊻啖剫캬㋂刵츭숣㵍幙昣牶檱ぁ쉌炮摌</w:t>
      </w:r>
      <w:r>
        <w:rPr/>
        <w:t>ꦘ</w:t>
      </w:r>
      <w:r>
        <w:rPr/>
        <w:t>슩帤곍䇂䕃幕灑슏㑮纵ㅨ凂쎘㪥쉦슿䀥숪坅쉸伨滍捱뭪쉄穐䭖煈枩깫机倶㧍</w:t>
      </w:r>
      <w:r>
        <w:rPr/>
        <w:t>ꥊ</w:t>
      </w:r>
      <w:r>
        <w:rPr/>
        <w:t>㙫乱煋䍯쏂猯慌弹幌숽昪拂숮쉩♲南䫂唹⩅ꅠ슬숨焹轐啴쉉㡲쵐㴻걺携㌱겻㭄걵湶</w:t>
      </w:r>
      <w:r>
        <w:rPr/>
        <w:t>ꕔ</w:t>
      </w:r>
      <w:r>
        <w:rPr/>
        <w:t>全圣恔牗쌹㙃䝀䘶䦘繹橚▥</w:t>
      </w:r>
      <w:r>
        <w:rPr/>
        <w:t>ꔳ</w:t>
      </w:r>
      <w:r>
        <w:rPr/>
        <w:t>異ぴ晾颻㴽걎⩐뭨挶䭙柂捱泂熏扠ꥥ㏂</w:t>
      </w:r>
      <w:r>
        <w:rPr/>
        <w:t>ⴥ</w:t>
      </w:r>
      <w:r>
        <w:rPr/>
        <w:t>㘩彸쉚⩦뭩噥㡚懎售平⩺묱쉶此䨪숲쵕瘽睄㟎䩎浈</w:t>
      </w:r>
      <w:r>
        <w:rPr/>
        <w:t>ꖣ</w:t>
      </w:r>
      <w:r>
        <w:rPr/>
        <w:t>庿⩾炣</w:t>
      </w:r>
      <w:r>
        <w:rPr/>
        <w:t>꧂</w:t>
      </w:r>
      <w:r>
        <w:rPr/>
        <w:t>⿂</w:t>
      </w:r>
      <w:r>
        <w:rPr/>
        <w:t>ⵊ</w:t>
      </w:r>
      <w:r>
        <w:rPr/>
        <w:t>㯂䥍</w:t>
      </w:r>
      <w:r>
        <w:rPr/>
        <w:t>ꥊ</w:t>
      </w:r>
      <w:r>
        <w:rPr/>
        <w:t>瀲媘</w:t>
      </w:r>
      <w:r>
        <w:rPr/>
        <w:t>ꔫ</w:t>
      </w:r>
      <w:r>
        <w:rPr/>
        <w:t>썃儽딻썡⛂㙅쉇㝃㉫槂ぞ긹刮ⸯ瑗썦〫敄딯</w:t>
      </w:r>
      <w:r>
        <w:rPr/>
        <w:t>ꥅ</w:t>
      </w:r>
      <w:r>
        <w:rPr/>
        <w:t>ꥯ쉷숨뿂</w:t>
      </w:r>
      <w:r>
        <w:rPr/>
        <w:t>⡘</w:t>
      </w:r>
      <w:r>
        <w:rPr/>
        <w:t>䖩嘶剕⪮㛂梻父䭅숪㍶쌺偢䓂天㖱牎䇂兾睁⸹䋂쏂党</w:t>
      </w:r>
      <w:r>
        <w:rPr/>
        <w:t>ⲿ</w:t>
      </w:r>
      <w:r>
        <w:rPr/>
        <w:t>䉰넵ꥷな干䤪㙥便싂</w:t>
      </w:r>
      <w:r>
        <w:rPr/>
        <w:t>Ⱳ</w:t>
      </w:r>
      <w:r>
        <w:rPr/>
        <w:t>츹玩䉓懂徘捫</w:t>
      </w:r>
      <w:r>
        <w:rPr/>
        <w:t>ⵊ</w:t>
      </w:r>
      <w:r>
        <w:rPr/>
        <w:t>䌪䥾</w:t>
      </w:r>
      <w:r>
        <w:rPr/>
        <w:t>Ⱞ</w:t>
      </w:r>
      <w:r>
        <w:rPr/>
        <w:t>뽆썷</w:t>
      </w:r>
      <w:r>
        <w:rPr/>
        <w:t>⠥</w:t>
      </w:r>
      <w:r>
        <w:rPr/>
        <w:t>䉭倴㩊캥碵找䊻㙇쉁䌲쉃</w:t>
      </w:r>
      <w:r>
        <w:rPr/>
        <w:t>Ⱓ</w:t>
      </w:r>
      <w:r>
        <w:rPr/>
        <w:t>䚣䉀⤹庣딴䯂숳挹䰹㭞썟癐焻眱煏敬睠呅痂䑥䑥䥷䵗䕠㥓䫂쉅뭓숳悮㭦捎䎩묭슡奘汳つ䯂穎䩰䬦扙숴</w:t>
      </w:r>
      <w:r>
        <w:rPr/>
        <w:t>ⴽ</w:t>
      </w:r>
      <w:r>
        <w:rPr/>
        <w:t>医㉟쉅幟</w:t>
      </w:r>
      <w:r>
        <w:rPr/>
        <w:t>ꕞ</w:t>
      </w:r>
      <w:r>
        <w:rPr/>
        <w:t>䬺슬ꥬꍅ烂ꅱ堪帮救싃䀣劥ꍯ幩浘</w:t>
      </w:r>
      <w:r>
        <w:rPr/>
        <w:t>ⲻ</w:t>
      </w:r>
      <w:r>
        <w:rPr/>
        <w:t>싂彆乱⑑ꄣ⹈ㅆ땊쉠㭨䁺猯渭䇂橏</w:t>
      </w:r>
      <w:r>
        <w:rPr/>
        <w:t>ꤨ</w:t>
      </w:r>
      <w:r>
        <w:rPr/>
        <w:t>啱쉩숯挳䲡숱百쉔㕒睱爭睌⽕칮彴瀭匯〩婴㕁䤽뭂㥫䩩撣㑒</w:t>
      </w:r>
      <w:r>
        <w:rPr/>
        <w:t>ⴺ</w:t>
      </w:r>
      <w:r>
        <w:rPr/>
        <w:t>䑆싂梮뽢ぅ䚩ꌴ䛂倮佪걥幕伬顭咏㨨仍泂濂㣂</w:t>
      </w:r>
      <w:r>
        <w:rPr/>
        <w:t>Ⱙ</w:t>
      </w:r>
      <w:r>
        <w:rPr/>
        <w:t>⽏穵⴮䝖吥呱⥯䩤煢걯</w:t>
      </w:r>
      <w:r>
        <w:rPr/>
        <w:t>꧍</w:t>
      </w:r>
      <w:r>
        <w:rPr/>
        <w:t>歧⨸⭄숺〫祁䡱슣</w:t>
      </w:r>
      <w:r>
        <w:rPr/>
        <w:t>ꕉ</w:t>
      </w:r>
      <w:r>
        <w:rPr/>
        <w:t>ㅋ碩슏轠幕숴歍柂䶡땞㩳넺琺潟㥁眰弻歴卙㧂䡈䝌◂灤瑴䀶ァ㊥却氭습썮␮⧂疡瑃습䘮佩㟎乴沬礹塍礽涥⫂圻䌫쉤矂</w:t>
      </w:r>
      <w:r>
        <w:rPr/>
        <w:t>ⷍ</w:t>
      </w:r>
      <w:r>
        <w:rPr/>
        <w:t>ꥲ숨ꌊ䪬㔦⥀晡쉯㵷䄺彩兖灢奔䱔彰圤㐶䧂䡥碣晹氪갸璬㬳⑭矃⨹ꅤ心썌㥔㩑㤮묪憵怴슥瑡幖⪩轮뽴㫂匽㡴쉰䙺㥥쉶</w:t>
      </w:r>
      <w:r>
        <w:rPr/>
        <w:t>ꦱ</w:t>
      </w:r>
      <w:r>
        <w:rPr/>
        <w:t>갣쉨碏儬숭猻楶桪칎灏숲숶潎坌쏂戴</w:t>
      </w:r>
      <w:r>
        <w:rPr/>
        <w:t>ꔬꥅ</w:t>
      </w:r>
      <w:r>
        <w:rPr/>
        <w:t>쉤㥗䈰䕷⭲⥐な뼩煕치㍂楐ꍨ쉓쉃啙係䍋ㆱ呏</w:t>
      </w:r>
      <w:r>
        <w:rPr/>
        <w:t>⡴</w:t>
      </w:r>
      <w:r>
        <w:rPr/>
        <w:t>䠳䅯颿畸䉱깂⨣⹸湁楟碱</w:t>
      </w:r>
      <w:r>
        <w:rPr/>
        <w:t>ꥏ꤮</w:t>
      </w:r>
      <w:r>
        <w:rPr/>
        <w:t>䝎䙦䖣卤係扤⤲뭞祃</w:t>
      </w:r>
      <w:r>
        <w:rPr/>
        <w:t>ꕱ</w:t>
      </w:r>
      <w:r>
        <w:rPr/>
        <w:t>ꍨ쉾㥚㐤숶煌疘睸</w:t>
      </w:r>
      <w:r>
        <w:rPr/>
        <w:t>ⲣ</w:t>
      </w:r>
      <w:r>
        <w:rPr/>
        <w:t>䛍厏浓䥮㫂⵺㇍㴦璩땂督㢱䘻瑑쵙璬湑⭧⍟剄䐹穲呁噌♕汞厩扚⫂츤氺䵾桪┣測</w:t>
      </w:r>
      <w:r>
        <w:rPr/>
        <w:t>ꥄ</w:t>
      </w:r>
      <w:r>
        <w:rPr/>
        <w:t>䦣녶瓂싎支숱쉈㚘⍁䒩䙂䄩㯂坕晢䮬䵥</w:t>
      </w:r>
      <w:r>
        <w:rPr/>
        <w:t>ꔲ</w:t>
      </w:r>
      <w:r>
        <w:rPr/>
        <w:t>瘲㠷캘埂</w:t>
      </w:r>
      <w:r>
        <w:rPr/>
        <w:t>⠭</w:t>
      </w:r>
      <w:r>
        <w:rPr/>
        <w:t>㖩搪术摳ㅥ䵖牉숯帯帯捎枩썳䧂央䋂꧎♡㑦쉟犻ぉ轣</w:t>
      </w:r>
      <w:r>
        <w:rPr/>
        <w:t>⡨꥚</w:t>
      </w:r>
      <w:r>
        <w:rPr/>
        <w:t>汫슣껍㨴摒치䱆㷂ㄷ</w:t>
      </w:r>
      <w:r>
        <w:rPr/>
        <w:t>ꕂ</w:t>
      </w:r>
      <w:r>
        <w:rPr/>
        <w:t>㝙뿂⩅檻㍡塧쉹쉨灢䄩땥幠奉⹫䚿掮煃獇〪</w:t>
      </w:r>
      <w:r>
        <w:rPr/>
        <w:t>ꖱ</w:t>
      </w:r>
      <w:r>
        <w:rPr/>
        <w:t>穟竂䁭䍍畺婶撣䓍塣穃䍞㎻琴顢歈撩墩痂汸⶿</w:t>
      </w:r>
      <w:r>
        <w:rPr/>
        <w:t>꤯</w:t>
      </w:r>
      <w:r>
        <w:rPr/>
        <w:t>겏䡦</w:t>
      </w:r>
      <w:r>
        <w:rPr/>
        <w:t>ꦵ</w:t>
      </w:r>
      <w:r>
        <w:rPr/>
        <w:t>楔祋䶱愪뭯쉴⪮⨴놱䄭⥵ꏂ긦梘땘갣䠻⏂恰㩺潡䥴偤㨶橱穨싃싃⥔揂⸵䬳㟂</w:t>
      </w:r>
      <w:r>
        <w:rPr/>
        <w:t>ⱑ</w:t>
      </w:r>
      <w:r>
        <w:rPr/>
        <w:t>쉙わ愨</w:t>
      </w:r>
      <w:r>
        <w:rPr/>
        <w:t>ꦣ</w:t>
      </w:r>
      <w:r>
        <w:rPr/>
        <w:t>圵祯㍓뼱</w:t>
      </w:r>
      <w:r>
        <w:rPr/>
        <w:t>ꦵ</w:t>
      </w:r>
      <w:r>
        <w:rPr/>
        <w:t>瓂곂杨縳䎡剟砹㚵쉟曂䱟楞숬⨭╅个뼦攣㏂殏</w:t>
      </w:r>
      <w:r>
        <w:rPr/>
        <w:t>꧃</w:t>
      </w:r>
      <w:r>
        <w:rPr/>
        <w:t>ꥥ㙊⫂瑚☷</w:t>
      </w:r>
      <w:r>
        <w:rPr/>
        <w:t>ⰺ</w:t>
      </w:r>
      <w:r>
        <w:rPr/>
        <w:t>ま썅穁뭒汸娴䅁</w:t>
      </w:r>
      <w:r>
        <w:rPr/>
        <w:t>ⲿ</w:t>
      </w:r>
      <w:r>
        <w:rPr/>
        <w:t>轮䜽倬㇂〉抻</w:t>
      </w:r>
      <w:r>
        <w:rPr/>
        <w:t>ꕺ</w:t>
      </w:r>
      <w:r>
        <w:rPr/>
        <w:t>넣恅䍈</w:t>
      </w:r>
      <w:r>
        <w:rPr/>
        <w:t>ꖻ</w:t>
      </w:r>
      <w:r>
        <w:rPr/>
        <w:t>쉭⬶싂硱㈪</w:t>
      </w:r>
      <w:r>
        <w:rPr/>
        <w:t>ⴲ</w:t>
      </w:r>
      <w:r>
        <w:rPr/>
        <w:t>礰㉾杸췂⻂洱忂䡐숨㕘㓂쵟䙪㐴</w:t>
      </w:r>
      <w:r>
        <w:rPr/>
        <w:t>⡗</w:t>
      </w:r>
      <w:r>
        <w:rPr/>
        <w:t>伩佃穆⶿⮮⾵㉤숦䕦硺⭵惂쉓䥺䠮⎡㩓䮵灟癳걗渮</w:t>
      </w:r>
      <w:r>
        <w:rPr/>
        <w:t>ⱡ</w:t>
      </w:r>
      <w:r>
        <w:rPr/>
        <w:t>母庮숪쎿削숨桓湕䅇穴睴䩋歅㭪쉣䵤꥚爴㤭恟憩梬咏쉘⚩╦辵䊩嫂</w:t>
      </w:r>
      <w:r>
        <w:rPr/>
        <w:t>ⲩ</w:t>
      </w:r>
      <w:r>
        <w:rPr/>
        <w:t>干숺恭⑵硖ꎿ쎬画瞿别깞熵卨뭢嘪獵灏</w:t>
      </w:r>
      <w:r>
        <w:rPr/>
        <w:t>ꥂ</w:t>
      </w:r>
      <w:r>
        <w:rPr/>
        <w:t>뽴뿂丩妻娳橒䕷</w:t>
      </w:r>
      <w:r>
        <w:rPr/>
        <w:t>꧂</w:t>
      </w:r>
      <w:r>
        <w:rPr/>
        <w:t>⼨⹎ㄽ숭꺿䚮摪䵀쵷椱쵬䐽䨫㑅䁂慒쉊㘰癣㥏唣㷂摵䴫撏轕昭奆彉ぃ漶牌㌭䓂報쌩⩩⭌壂䑺坓⛂㡰竂숮⑞稫幭⦻䤴滂江晀㷂␲⌱썉䴩⨩奊煄쉮轹堩ꌊ쉶</w:t>
      </w:r>
      <w:r>
        <w:rPr/>
        <w:t>ꤩ</w:t>
      </w:r>
      <w:r>
        <w:rPr/>
        <w:t>숶浕쉧</w:t>
      </w:r>
      <w:r>
        <w:rPr/>
        <w:t>ⰽ</w:t>
      </w:r>
      <w:r>
        <w:rPr/>
        <w:t>䡞뭊뭭츫搵</w:t>
      </w:r>
      <w:r>
        <w:rPr/>
        <w:t>꤬</w:t>
      </w:r>
      <w:r>
        <w:rPr/>
        <w:t>幇㵪⩎쉃䂱砶ㅔ䋂乕䙯兤⩨す睾嗂쉡㎱唵婚瀣䩡硟淍습쉰劬獊婘Ⓜ璏珂獖㢵擂䵘䉠㙅䦮㵂㋂っ⩲捘촮珂㭦幟뼵컂睅╰侣ꅯ⿂區卞뭸湙㩭彡숯⍄䱭</w:t>
      </w:r>
      <w:r>
        <w:rPr/>
        <w:t>ꦻ</w:t>
      </w:r>
      <w:r>
        <w:rPr/>
        <w:t>䪻꺩숶㔦䩯䘯㞏堸깩恁␷썹协쉞숹䩕嫂溩숣奀숷䌸妩景橶慗倪쉦䉏䵅ꏂ뽾漰拂㭦⪥㣂堤㥡걺㫍쉑㜺⎬儴桾䰣朮⍲땕䜨凂伪秂仍㙋埃䵅⥃㕞灖焻⨰呠㉯쉷牕墣쉢晙䪣㶩䰤帹㙺䬻</w:t>
      </w:r>
      <w:r>
        <w:rPr/>
        <w:t>ꗂ</w:t>
      </w:r>
      <w:r>
        <w:rPr/>
        <w:t>쉶砨汴㔴⑍뽰㐴杦怱轟䩚</w:t>
      </w:r>
      <w:r>
        <w:rPr/>
        <w:t>ꔱ</w:t>
      </w:r>
      <w:r>
        <w:rPr/>
        <w:t>婺亩싍汤</w:t>
      </w:r>
      <w:r>
        <w:rPr/>
        <w:t>ꥁ</w:t>
      </w:r>
      <w:r>
        <w:rPr/>
        <w:t>珂坣쉖쉳䱮佋溘啘⪩ㅇ㈷뗂ꍇ</w:t>
      </w:r>
      <w:r>
        <w:rPr/>
        <w:t>Ⳃ♬</w:t>
      </w:r>
      <w:r>
        <w:rPr/>
        <w:t>㝯捴⩣쉧⒣♨⿍电圳</w:t>
      </w:r>
      <w:r>
        <w:rPr/>
        <w:t>ꦮ</w:t>
      </w:r>
      <w:r>
        <w:rPr/>
        <w:t>숹睤旂剗晖칕㭭橈깁䙔昺䇂牊䥥癨㞿渫뽳⸫㙀ꥰ彅搽畂偷煲䑋</w:t>
      </w:r>
      <w:r>
        <w:rPr/>
        <w:t>ꥌ</w:t>
      </w:r>
      <w:r>
        <w:rPr/>
        <w:t>怪䵥摲䵁㛃㇍⨥䩲䵷쌪轧⛂帣ꥭ䜵界쉓놘㗂値㥄䰳쉋止牕牪䟂斩䙦猱</w:t>
      </w:r>
      <w:r>
        <w:rPr/>
        <w:t>ꖡ⥧</w:t>
      </w:r>
      <w:r>
        <w:rPr/>
        <w:t>싍啁兹걢ꅺ</w:t>
      </w:r>
      <w:r>
        <w:rPr/>
        <w:t>ꥄ</w:t>
      </w:r>
      <w:r>
        <w:rPr/>
        <w:t>失ꍅ奮䖘佸䖥捹⺬쉑復쉟䨯깅⌨갷浮</w:t>
      </w:r>
      <w:r>
        <w:rPr/>
        <w:t>Ɒ</w:t>
      </w:r>
      <w:r>
        <w:rPr/>
        <w:t>汤抩幺⾻爮䁮걈繫惍㵡네쉰䤮䱰숵焦⏎㕏숨敂庱兔幌㴳숹깅㑸䱫</w:t>
      </w:r>
      <w:r>
        <w:rPr/>
        <w:t>ꖬ</w:t>
      </w:r>
      <w:r>
        <w:rPr/>
        <w:t>䘳瑬湅쵞畈轒</w:t>
      </w:r>
      <w:r>
        <w:rPr/>
        <w:t>ⵐ</w:t>
      </w:r>
      <w:r>
        <w:rPr/>
        <w:t>䃂</w:t>
      </w:r>
      <w:r>
        <w:rPr/>
        <w:t>ꕘ</w:t>
      </w:r>
      <w:r>
        <w:rPr/>
        <w:t>녫딶쉹묱㝦湨睖䫂唪㙩埍皬扎顒䷂쉲쉇㔵쉵晇</w:t>
      </w:r>
      <w:r>
        <w:rPr/>
        <w:t>⠪</w:t>
      </w:r>
      <w:r>
        <w:rPr/>
        <w:t>桍␽漺䀬䱓埃䕱村쉇娵⤱䡐⍭싂ご嘤㧂♓恚⤪䎥땵⥵넸슿纘殘</w:t>
      </w:r>
      <w:r>
        <w:rPr/>
        <w:t>Ⳃ┣␨</w:t>
      </w:r>
      <w:r>
        <w:rPr/>
        <w:t>潨뽬朽습煫캥凃䶏湭⑰⭓⹕摀呰숫䑌氱䁩㥂穚婶⒣⪱䁵⑤⧂丸네畒䇂栯捷숸⩏济党떿㡇㥯瑑栶勂睫⹘⩒걢䝐匯毂㵺弹⽀슩稸쉨昷쉬⤲䟂䵫癡싂噞⽚枬幮╩㉵♩嘱䏂梬</w:t>
      </w:r>
      <w:r>
        <w:rPr/>
        <w:t>ꥈ</w:t>
      </w:r>
      <w:r>
        <w:rPr/>
        <w:t>煰纩䑅坸껂㝫</w:t>
      </w:r>
      <w:r>
        <w:rPr/>
        <w:t>ꤨ</w:t>
      </w:r>
      <w:r>
        <w:rPr/>
        <w:t>慱忂ꥪ쉲㭁㦬拍㩣灁ぎ炡兦畁걵佀个冱枵쉅㡤썾</w:t>
      </w:r>
      <w:r>
        <w:rPr/>
        <w:t>ꕔ</w:t>
      </w:r>
      <w:r>
        <w:rPr/>
        <w:t>猰迂噈ㆮ妥걦塶纱䕴䩅썙癔⭣䥄疵㡣摧갳㘯╧쵇䌸歴橏湓暣恋ꎡヂ䱱쉎␰ꍺ欽⍔傮こ掱䑵숭彈땇䴊皱㭌顑䁄숫毂싂兌</w:t>
      </w:r>
      <w:r>
        <w:rPr/>
        <w:t>⣂</w:t>
      </w:r>
      <w:r>
        <w:rPr/>
        <w:t>깑彨㮩啔轸奮⭺⥘慴</w:t>
      </w:r>
      <w:r>
        <w:rPr/>
        <w:t>ꤵ</w:t>
      </w:r>
      <w:r>
        <w:rPr/>
        <w:t>뾬㵵䭈싂㕙幓뼪컂煒ㅪ厏㕪⩨憱〪쉘⬮摩折嚬슏朻㌻槂Ⓜ嚩檡</w:t>
      </w:r>
      <w:r>
        <w:rPr/>
        <w:t>ⶡ</w:t>
      </w:r>
      <w:r>
        <w:rPr/>
        <w:t>㵦䆥儮漦䉞⩄ꎩ䵂繷㡚⨹伣</w:t>
      </w:r>
    </w:p>
    <w:p>
      <w:pPr>
        <w:pStyle w:val="PreformattedText"/>
        <w:bidi w:val="0"/>
        <w:spacing w:before="0" w:after="0"/>
        <w:jc w:val="left"/>
        <w:rPr/>
      </w:pPr>
      <w:r>
        <w:rPr/>
        <w:t>捴灂</w:t>
      </w:r>
      <w:r>
        <w:rPr/>
        <w:t>⡖</w:t>
      </w:r>
      <w:r>
        <w:rPr/>
        <w:t>檩깆㯂䫂䅫㷂㊣穧뼭儷</w:t>
      </w:r>
      <w:r>
        <w:rPr/>
        <w:t>⡾</w:t>
      </w:r>
      <w:r>
        <w:rPr/>
        <w:t>佄</w:t>
      </w:r>
      <w:r>
        <w:rPr/>
        <w:t>꧍</w:t>
      </w:r>
      <w:r>
        <w:rPr/>
        <w:t>쵘ㅒ㷂묰刵唪悏杸癀捳願彣♟㒩쉑녺䝅楔䜬ㅰ⩕싂扫쉤䙈硒썃儥⌴䀫眥⭶쉵㚮䥂䃂椪</w:t>
      </w:r>
      <w:r>
        <w:rPr/>
        <w:t>ⷂ</w:t>
      </w:r>
      <w:r>
        <w:rPr/>
        <w:t>㥶眺眪猭⩍◃婀䜪湈▣欲䔰䅫䍶敥䄵壂亮</w:t>
      </w:r>
      <w:r>
        <w:rPr/>
        <w:t>Ɒ</w:t>
      </w:r>
      <w:r>
        <w:rPr/>
        <w:t>쉶㙱擂棂䍥䙑㍮㭹䌯䥦浴怪쉴싃쉌쏂杅㌯兗⹰䭴슻싂搣㭄琯숴恩녢䅆佒碥浕䁇庱숶敷⚱싂㍖泃佣썓슏儱㖵牡幌嘪戤䬸彂痂剱ㅞ</w:t>
      </w:r>
      <w:r>
        <w:rPr/>
        <w:t>꥟⹤</w:t>
      </w:r>
      <w:r>
        <w:rPr/>
        <w:t>恭䙁썾兠⩆汲抵⫃番偃썉盂淂䨪仂圽⼺</w:t>
      </w:r>
      <w:r>
        <w:rPr/>
        <w:t>꧂</w:t>
      </w:r>
      <w:r>
        <w:rPr/>
        <w:t>橵眵쉙⪥婏싍㘻⽭껂晄埂</w:t>
      </w:r>
      <w:r>
        <w:rPr/>
        <w:t>ⷂ</w:t>
      </w:r>
      <w:r>
        <w:rPr/>
        <w:t>숭갱㭆◂眬䳂瀶畐咱싂䴯⍒塦쉄숽瀦嘸딨礽ꎏ땚㪮僂癁ꅴ䑾睕㥅伤</w:t>
      </w:r>
      <w:r>
        <w:rPr/>
        <w:t>ꗂ</w:t>
      </w:r>
      <w:r>
        <w:rPr/>
        <w:t>䢱䥓瀮⏂䋂쉞䏂憩</w:t>
      </w:r>
      <w:r>
        <w:rPr/>
        <w:t>⡷</w:t>
      </w:r>
      <w:r>
        <w:rPr/>
        <w:t>瞮啙䁳㉘쉱娱晖摊壂쵁桳横⌵振䁦氫睍⻂侣䁹塬窿㛂坖⌭쵦㟎奾歵</w:t>
      </w:r>
      <w:r>
        <w:rPr/>
        <w:t>⠬</w:t>
      </w:r>
      <w:r>
        <w:rPr/>
        <w:t>㤳ㅕ㊬䢩쉲㥥ꥫ搽슡輹쉰摳窩瞣剴匵斣䈹☹☻⯂䝁䑤㭊橞柍䍙汴㑯</w:t>
      </w:r>
      <w:r>
        <w:rPr/>
        <w:t>ⵢ</w:t>
      </w:r>
      <w:r>
        <w:rPr/>
        <w:t>쉾䕷뼸넳䤭곂䭁묫痂圯囂뭥潐</w:t>
      </w:r>
      <w:r>
        <w:rPr/>
        <w:t>ꤹ⩶</w:t>
      </w:r>
      <w:r>
        <w:rPr/>
        <w:t>噞촮䊩⪘匪癷ㅅ㋂䔬㔹쉔⪘辣㩉央썯轂⬩쉂瓂轥썎㪵汬䡭㐲䤮뗂䙒潦ꄤ</w:t>
      </w:r>
      <w:r>
        <w:rPr/>
        <w:t>ꥈ</w:t>
      </w:r>
      <w:r>
        <w:rPr/>
        <w:t>槂䁋싍偎弳沥㈴뼪睃㝌캬뽋橁䪬䍸椪쵭쉪恓ꍒ</w:t>
      </w:r>
      <w:r>
        <w:rPr/>
        <w:t>ꔨ♳</w:t>
      </w:r>
      <w:r>
        <w:rPr/>
        <w:t>愮朵敀싂媩冩摡桄倪쉎䡣癳⩫곂䓂灐䕲䥬㖻䍰䷂쉠ꍋ숤ꍄ䱢乎㋂歵啉硙Ⓜ䌸</w:t>
      </w:r>
      <w:r>
        <w:rPr/>
        <w:t>ꥑ</w:t>
      </w:r>
      <w:r>
        <w:rPr/>
        <w:t>攽춬뼱墘楤㬶쌻䤫뗂⍵湍敞偦礱뗂焽㡌Ⓜ俍䕰⸹╩녵꥚㶵畭⍊佹塔喵⍣治슡䌪䉚垬뽱唲槂㥳曎♋⺣廂愪묪䍳뭎⍕쉷內䡞堪揂▣䱶弳뭱뼻㙦嘬䡒⹄橋㙉䇂乳㯂幌浍癄⚏煁⭔乾㶮珃偅숥㘸瘰⤶㓂숪䩇㙦㵉쉋睺㒘䴊䕨걷睁所瞣䴥㔽欱摐㵓⾮獂꺻坂묤㉧䈵쉙䞡⥄䜫㜰槂愭㉁싂機㬻㑐帣䉇睲㖣䕾〯熱⍞㭪倴갪싂쎡搳痎榘⭙㕐溏桾⽎㬸睉숻㌷䊡ㅊ獡牂⑲⩒埂繸칸땨仍쉋㵅⩑歐䠦꥕么♥稭㭣輱奧泂䉷彖숻넻㝠⹧쉰⥡硨⛂坘䙯毂땁㝵⎥桅⍗䩎쉯睃쉍硾</w:t>
      </w:r>
      <w:r>
        <w:rPr/>
        <w:t>ⱸ</w:t>
      </w:r>
      <w:r>
        <w:rPr/>
        <w:t>敪泂扈걕쉣癥⽢怤쉄ꌯ奖砲슮轺싂瑓扤썒╋䅟婟横穚坴썟딪弨ざ癚拃⩤櫂毂䪵媘奬氽䝴佾矂䥩䳂窘䭙⑇</w:t>
      </w:r>
      <w:r>
        <w:rPr/>
        <w:t>Ⱬ</w:t>
      </w:r>
      <w:r>
        <w:rPr/>
        <w:t>強㡙</w:t>
      </w:r>
      <w:r>
        <w:rPr/>
        <w:t>ꕃ</w:t>
      </w:r>
      <w:r>
        <w:rPr/>
        <w:t>싂㉦쉩⹎歑氩䑱啈⽌ギ焸獪ꍫ⻂㕈博⻂ヂ</w:t>
      </w:r>
      <w:r>
        <w:rPr/>
        <w:t>꤯</w:t>
      </w:r>
      <w:r>
        <w:rPr/>
        <w:t>㭀照浠䙈숮쉧㠷去乭牆奂呟⽎瑡</w:t>
      </w:r>
      <w:r>
        <w:rPr/>
        <w:t>ꕕ</w:t>
      </w:r>
      <w:r>
        <w:rPr/>
        <w:t>慚걇浞轐</w:t>
      </w:r>
      <w:r>
        <w:rPr/>
        <w:t>ⱈ</w:t>
      </w:r>
      <w:r>
        <w:rPr/>
        <w:t>埃㑪뼣䠤</w:t>
      </w:r>
      <w:r>
        <w:rPr/>
        <w:t>⠫</w:t>
      </w:r>
      <w:r>
        <w:rPr/>
        <w:t>㙃癆眮復硞⹺䡒촻橏㍔㝪싎敁캩纬顲祦硍쉞쉪숳颩㒵㧂恀奇ꆥ匪橸呣쉅潧䕞昳䭮⩞轧䘶姂⼴ㅖ轍汊㭚</w:t>
      </w:r>
      <w:r>
        <w:rPr/>
        <w:t>⡹⫂</w:t>
      </w:r>
      <w:r>
        <w:rPr/>
        <w:t>㡋㵒䰦쉆⨱睉剕⥘時ꍠ㘫ㄲ⵾杮쉌潁婓딤牏⩴幏⭯㕈㮻쉸⥢㫂捖ꍮ歷朽㚿睞슣⍭瀨慟㍨壃磂⩕湡祎㡦⩗㖣妩⾬⚿ꍌ塔共坏꺥昸祆층嘪㢩떥쉞쉴㓎㊻㵰堥焥䐴</w:t>
      </w:r>
      <w:r>
        <w:rPr/>
        <w:t>⡘</w:t>
      </w:r>
      <w:r>
        <w:rPr/>
        <w:t>떘攨仃頻⺥飂꺩㶡썲⥎䠪囂땅䆏</w:t>
      </w:r>
      <w:r>
        <w:rPr/>
        <w:t>꧂</w:t>
      </w:r>
      <w:r>
        <w:rPr/>
        <w:t>ꇂ㝞硞穞攬㍪爦匮쉱쉰䁤⸰甶睂掻㯎摬</w:t>
      </w:r>
      <w:r>
        <w:rPr/>
        <w:t>ⶥ</w:t>
      </w:r>
      <w:r>
        <w:rPr/>
        <w:t>䡠䄺ꍠ畍扊撻㖻炿쉫ヂ婍懂徵⭈礲㔵怲⤴楐䩏塗畑㍪䬹쉨拃奣䕭</w:t>
      </w:r>
      <w:r>
        <w:rPr/>
        <w:t>ⷎ</w:t>
      </w:r>
      <w:r>
        <w:rPr/>
        <w:t>䙄믎ㅁ爨呩煇呅숣嘩㕳稶慧</w:t>
      </w:r>
      <w:r>
        <w:rPr/>
        <w:t>⣂</w:t>
      </w:r>
      <w:r>
        <w:rPr/>
        <w:t>坨䑄淂䕧䆩橐敊剮捕甴䦱䮩圥땏䥔☫啮硑䇂칷䎩剷쵪爴㍗⭫盂⬽眤䥐妩Ⓜ싃⩍祙䝩橁㑡</w:t>
      </w:r>
      <w:r>
        <w:rPr/>
        <w:t>ꔪ</w:t>
      </w:r>
      <w:r>
        <w:rPr/>
        <w:t>뽲璩ぷ嫍卟汵</w:t>
      </w:r>
      <w:r>
        <w:rPr/>
        <w:t>ꕆ</w:t>
      </w:r>
      <w:r>
        <w:rPr/>
        <w:t>沿橨뼭祂㍾츭ㅮ</w:t>
      </w:r>
      <w:r>
        <w:rPr/>
        <w:t>ⰱ⢱</w:t>
      </w:r>
      <w:r>
        <w:rPr/>
        <w:t>㈺㝈⑖姂촽껂牎츱䳂怫⩟②硹㛍桭⑺㝚␦䝺縷慬숻㏃愯㈬瑩朮⩰䣂復䨯뽙</w:t>
      </w:r>
      <w:r>
        <w:rPr/>
        <w:t>ꕢ</w:t>
      </w:r>
      <w:r>
        <w:rPr/>
        <w:t>嚏奣浮㕃顳斱禘轱♚䍬倶㑆杀䙾婪楒⹗刽轂䥑娰泂乳⸪䁺</w:t>
      </w:r>
      <w:r>
        <w:rPr/>
        <w:t>⡏</w:t>
      </w:r>
      <w:r>
        <w:rPr/>
        <w:t>瓎嘹ꌹ练╌ꅓ췂</w:t>
      </w:r>
      <w:r>
        <w:rPr/>
        <w:t>ꤪ</w:t>
      </w:r>
      <w:r>
        <w:rPr/>
        <w:t>ⱕ</w:t>
      </w:r>
      <w:r>
        <w:rPr/>
        <w:t>夭녁挬伊侏獮䏂婹淂晠繈楂싍灰ꍰꥤ楹쉞佐ꅶ㢿쉬ꇂ繆슘슿奡敕⩍⨸ㅺ晄╯䕘䃂숤湯穯じ娳㞥䄲嘶去⩾㉮♰刲ꍵ値㵮䵌㭤轩勂畚剭싂䞮</w:t>
      </w:r>
      <w:r>
        <w:rPr/>
        <w:t>꧂</w:t>
      </w:r>
      <w:r>
        <w:rPr/>
        <w:t>㴷迂ㅃ煉⽌㝥㚱䨭浘䠬瑬瀹㐤汀걩ꄳ㝚當杄썭㭦故燂ꅦ녺ㄮ뭟戹숥㚻땘欳慩潳ꇎ啯呡楫嚥쉬濂싂䘮噓䩙煵堰樺겣䭀㤸求쉣㡷慷潕쉖쉥겱䁲湴⎮汥걲쉗쉢桞瞻㦩琥挸桳挱橖抻㫂㧍䩓깥쉱ꍄ뼣塤⵫ㅠ</w:t>
      </w:r>
      <w:r>
        <w:rPr/>
        <w:t>ꥒ</w:t>
      </w:r>
      <w:r>
        <w:rPr/>
        <w:t>䒱恏쵡䟂捍⌭瘵䆩</w:t>
      </w:r>
      <w:r>
        <w:rPr/>
        <w:t>⣂</w:t>
      </w:r>
      <w:r>
        <w:rPr/>
        <w:t>썾싂</w:t>
      </w:r>
      <w:r>
        <w:rPr/>
        <w:t>ꦡ</w:t>
      </w:r>
      <w:r>
        <w:rPr/>
        <w:t>ꎣ숴场▱㝆否㥓츥쉫䬭張䘨쉴ꎣ숺灊ꥪ싂㜣㕪祓⸰擂㘸⦮眹딵噄摌晱㥡쉆つ䓂䠻㡭䰮䉣㗂뮡偏⺻</w:t>
      </w:r>
      <w:r>
        <w:rPr/>
        <w:t>Ⳃ</w:t>
      </w:r>
      <w:r>
        <w:rPr/>
        <w:t>壂湆幺견礣慭椽噗轞싂⩎么呾㝊뽧炬㭕겘숹㝊癨슮洳㮱摉촸昬婳㣃湬吥摧竂</w:t>
      </w:r>
      <w:r>
        <w:rPr/>
        <w:t>⡺</w:t>
      </w:r>
      <w:r>
        <w:rPr/>
        <w:t>浩呀㴻뽩㙍淂做㫂⌯橚쉞싍畤䘵⑄쎥穟殬䕭䥸䴣㚮轥䵱来䬣싃</w:t>
      </w:r>
      <w:r>
        <w:rPr/>
        <w:t>꧂</w:t>
      </w:r>
      <w:r>
        <w:rPr/>
        <w:t>쉡頽搫숪祰⍙柎⫃戻䩡榱丷畟뽹침㉧吷충슩氣쉚</w:t>
      </w:r>
      <w:r>
        <w:rPr/>
        <w:t>⠺</w:t>
      </w:r>
      <w:r>
        <w:rPr/>
        <w:t>眳摳搬搹㔳㥤辮숱㌹걦뭤⬨杢囎慷뮬剨숬ꍾ⽢瀴扱梡攺◂壂䙰䵙礨쉷쉸⫂磂䍤⨻쉀㝘瓂磂⌭吥숯珂㬺ꍨ䠽怱塎쉺㏂쉙⪮瘴ꏂ徣⽞㵎䐻㕬廂ꅺ悘戲</w:t>
      </w:r>
      <w:r>
        <w:rPr/>
        <w:t>ꕴ</w:t>
      </w:r>
      <w:r>
        <w:rPr/>
        <w:t>䃂圣汃㠰擂꤮⍚斱含쉊噾ꇂ㉦쉠껂쉱幍캿啉䁟燂瑪刦숭癟慀珍⍫形瑥㘸乂牐쉺ꥡ㭰丶䡫塨剘㍐놏晡琳歏䥓ꏂ㙒♈䝢椦硺毂</w:t>
      </w:r>
      <w:r>
        <w:rPr/>
        <w:t>ꕶ</w:t>
      </w:r>
      <w:r>
        <w:rPr/>
        <w:t>ꅣ浊帶㑉掩䞏㕠瀻⥑祳汩併</w:t>
      </w:r>
      <w:r>
        <w:rPr/>
        <w:t>ꥁ</w:t>
      </w:r>
      <w:r>
        <w:rPr/>
        <w:t>슿甦㉥杩牯⏂♓숣䩖㍋敁顖母元䭄癟䛎乏뽗</w:t>
      </w:r>
      <w:r>
        <w:rPr/>
        <w:t>Ⱨ</w:t>
      </w:r>
      <w:r>
        <w:rPr/>
        <w:t>ꥴꥵ㕾숯頮炬顬梘桍⥟묦쉶权癊㬹睨彣毃弴凂㉘</w:t>
      </w:r>
      <w:r>
        <w:rPr/>
        <w:t>ꤰ</w:t>
      </w:r>
      <w:r>
        <w:rPr/>
        <w:t>朳灤䝓呴쵄녏啴灌⤩杤쉷曍㞮䀸湭䟍⽨녺墱♇摤䔨䝋㵠䉃䅚쉤歷卩牭汭㍮桗㢻</w:t>
      </w:r>
      <w:r>
        <w:rPr/>
        <w:t>ꤲ</w:t>
      </w:r>
      <w:r>
        <w:rPr/>
        <w:t>敵㵔䍣쉚帮異⬴慪ꍞ顋冩恚</w:t>
      </w:r>
      <w:r>
        <w:rPr/>
        <w:t>ꕁ</w:t>
      </w:r>
      <w:r>
        <w:rPr/>
        <w:t>徣쵩婪㒡쉣숻摕녢夥焊势縷䏂套뽅䙱뽞䝷쉃奅쉨</w:t>
      </w:r>
      <w:r>
        <w:rPr/>
        <w:t>ⴱ</w:t>
      </w:r>
      <w:r>
        <w:rPr/>
        <w:t>숶殱祭㥓䉹⨸㬺䲬⹴迂쵑쉞</w:t>
      </w:r>
      <w:r>
        <w:rPr/>
        <w:t>ꦱ</w:t>
      </w:r>
      <w:r>
        <w:rPr/>
        <w:t>㩟⹙ꆩ帤穊⩓摙䜹暻充㈫辻扇꥚츪堳坬㡎⽢㚥</w:t>
      </w:r>
      <w:r>
        <w:rPr/>
        <w:t>ⱐ</w:t>
      </w:r>
      <w:r>
        <w:rPr/>
        <w:t>縭㙓㨰焻搣⫂⚩帤숻手♶䍏쉙助Ⓜ⩢䵑摏뭤ㄵ優挸♶갵⴬㯍쉙뽞瀲瀣⑇游塐땒䈫㔮쎏牯堥⴮㙋琥䓂㐵㡪损晭䩹</w:t>
      </w:r>
      <w:r>
        <w:rPr/>
        <w:t>ⶱ</w:t>
      </w:r>
      <w:r>
        <w:rPr/>
        <w:t>輲灱敯걤灥쉂洣⬩䩬畈䀱㕡</w:t>
      </w:r>
      <w:r>
        <w:rPr/>
        <w:t>⡓</w:t>
      </w:r>
      <w:r>
        <w:rPr/>
        <w:t>㙃睢瀹뗂潾넱嫂䭾썥뇂恠淂㙨湎⻂坚㈵槂愨煘</w:t>
      </w:r>
      <w:r>
        <w:rPr/>
        <w:t>ⶱ</w:t>
      </w:r>
      <w:r>
        <w:rPr/>
        <w:t>쉄ꥲき劻杆싂彩㘹䥚녥捊ひ捘顑牱杗뼩晾⨦⭠㬣䘮쌻䵒丱䧂쉲슻慄瓂</w:t>
      </w:r>
      <w:r>
        <w:rPr/>
        <w:t>ꕇ</w:t>
      </w:r>
      <w:r>
        <w:rPr/>
        <w:t>䞩</w:t>
      </w:r>
      <w:r>
        <w:rPr/>
        <w:t>ⵤ</w:t>
      </w:r>
      <w:r>
        <w:rPr/>
        <w:t>䗂뭣磃뾏곂县녒슩漸暬瀰䫎䱣쉡쉳㜪䕞</w:t>
      </w:r>
      <w:r>
        <w:rPr/>
        <w:t>ⷂ</w:t>
      </w:r>
      <w:r>
        <w:rPr/>
        <w:t>輱쉷⍱瑢㏂⛂姂潒䂏奯爨幏㐩櫂슡嘽幔祦딱哃儰偏</w:t>
      </w:r>
      <w:r>
        <w:rPr/>
        <w:t>꧂</w:t>
      </w:r>
      <w:r>
        <w:rPr/>
        <w:t>땨憿轊牫썢憥伻枱䅧㡳♹㝁뽡䈺쉹兇㜮䙯ꏂ燂㡍戵歉⿂䐫㵆檘䉔噱뾩⭢䵋橰参</w:t>
      </w:r>
      <w:r>
        <w:rPr/>
        <w:t>ⵑⵈ</w:t>
      </w:r>
      <w:r>
        <w:rPr/>
        <w:t>兆</w:t>
      </w:r>
      <w:r>
        <w:rPr/>
        <w:t>ⴵ</w:t>
      </w:r>
      <w:r>
        <w:rPr/>
        <w:t>稦埂땅뽟䤸䗍䲡♅╰穚澬슥㩞灩</w:t>
      </w:r>
      <w:r>
        <w:rPr/>
        <w:t>⢏</w:t>
      </w:r>
      <w:r>
        <w:rPr/>
        <w:t>㊱㬽⴮婍噞쏂睓⻂쉠䑴婪捴卶</w:t>
      </w:r>
      <w:r>
        <w:rPr/>
        <w:t>Ɽ</w:t>
      </w:r>
      <w:r>
        <w:rPr/>
        <w:t>恔걡潞乷⼷痂抡䛂숵傩䩥⩁〺嘵㨵懂☰䔽畀夽䁃搰䅃㡾牱ꥩ弬㪱璿㚿딭幌</w:t>
      </w:r>
      <w:r>
        <w:rPr/>
        <w:t>ⰽ䷂</w:t>
      </w:r>
      <w:r>
        <w:rPr/>
        <w:t>洰쉡扺㥉攷瘴슥㙒䱃䵒䑬츮敮츬呯㜭싂Ⓜ쉘㔥⑃㕾㥄겥告湁䤹</w:t>
      </w:r>
      <w:r>
        <w:rPr/>
        <w:t>ꦥ</w:t>
      </w:r>
      <w:r>
        <w:rPr/>
        <w:t>츪獥咡거ꥦ쉞摭숱슮숶㡶슡䫃㭯⩒檘睔橺䔸兪㩚숭㦱䵦幙䊡</w:t>
      </w:r>
      <w:r>
        <w:rPr/>
        <w:t>ⵣ</w:t>
      </w:r>
      <w:r>
        <w:rPr/>
        <w:t>皣摨䭒励㝋</w:t>
      </w:r>
      <w:r>
        <w:rPr/>
        <w:t>⣍╁</w:t>
      </w:r>
      <w:r>
        <w:rPr/>
        <w:t>ꤱ</w:t>
      </w:r>
      <w:r>
        <w:rPr/>
        <w:t>恥轄츻</w:t>
      </w:r>
      <w:r>
        <w:rPr/>
        <w:t>ꕇ⹓⹦</w:t>
      </w:r>
      <w:r>
        <w:rPr/>
        <w:t>彔</w:t>
      </w:r>
      <w:r>
        <w:rPr/>
        <w:t>⠥</w:t>
      </w:r>
      <w:r>
        <w:rPr/>
        <w:t>吨䁔䝸垱牵歗</w:t>
      </w:r>
      <w:r>
        <w:rPr/>
        <w:t>⠸</w:t>
      </w:r>
      <w:r>
        <w:rPr/>
        <w:t>弻咬㈶兴ㅏ疡塸㤫䏂숪摏瀪㨻걋牖䡪琰㙊숩噊쉧摨㍇⺱浯劬痂㬣슻离</w:t>
      </w:r>
      <w:r>
        <w:rPr/>
        <w:t>⡯</w:t>
      </w:r>
      <w:r>
        <w:rPr/>
        <w:t>㒩</w:t>
      </w:r>
      <w:r>
        <w:rPr/>
        <w:t>ꤰ</w:t>
      </w:r>
      <w:r>
        <w:rPr/>
        <w:t>泂㥎䥴ꅣ䨳⼵汯扢濂懂쉁䜬楳⿂㠻썇쉋潨丰侩瑸砹싃</w:t>
      </w:r>
      <w:r>
        <w:rPr/>
        <w:t>ⶬ⎏</w:t>
      </w:r>
      <w:r>
        <w:rPr/>
        <w:t>汞捗⑋숮⩂</w:t>
      </w:r>
      <w:r>
        <w:rPr/>
        <w:t>ꤪ꧂⥋⭺</w:t>
      </w:r>
      <w:r>
        <w:rPr/>
        <w:t>示숪슡䠻杷ㅙ슣啑䡙硳쉚盂丷僂䠵숱盂䎏啅娩冬숣묶冩뭅䂥橀숤溣ꇂ縳暵㵓㍀瑶癫橥촯䵗⒥摡⴪瀻疣⹚쉾쉂呞倪쉵䑯숪쉆猤横숪䡑쉮뇍⼨㉗⻂瘊ꌽな幄䡞뽰㶣쉰繆⩨츲㡃⽣쉉噷⎮䤬㨱棍췂⑶睵橮晉凂㍗顪쉒橑繪숩ꍙ㉆⿂弲氣坒听䕰伬潭ꅴ呎湂</w:t>
      </w:r>
      <w:r>
        <w:rPr/>
        <w:t>ⲡ</w:t>
      </w:r>
      <w:r>
        <w:rPr/>
        <w:t>捨㑫</w:t>
      </w:r>
      <w:r>
        <w:rPr/>
        <w:t>ⷂ</w:t>
      </w:r>
      <w:r>
        <w:rPr/>
        <w:t>䯂珂斻潠漴싎䝷⭎㜬</w:t>
      </w:r>
      <w:r>
        <w:rPr/>
        <w:t>ⱏ</w:t>
      </w:r>
      <w:r>
        <w:rPr/>
        <w:t>㟂숫슣䡬轀뇂</w:t>
      </w:r>
      <w:r>
        <w:rPr/>
        <w:t>ꤶꥊ</w:t>
      </w:r>
      <w:r>
        <w:rPr/>
        <w:t>䎡睤⌭䵠㉅歑⥕깈䰪敩䱀䉟뽲煂</w:t>
      </w:r>
      <w:r>
        <w:rPr/>
        <w:t>ꥌ</w:t>
      </w:r>
      <w:r>
        <w:rPr/>
        <w:t>潡㩠쉃䈷剶ꌤ晓㫂⌤兩</w:t>
      </w:r>
      <w:r>
        <w:rPr/>
        <w:t>⵰</w:t>
      </w:r>
      <w:r>
        <w:rPr/>
        <w:t>䕖㍙㩱┳祸䩩奣╠熬␺卍㵭</w:t>
      </w:r>
      <w:r>
        <w:rPr/>
        <w:t>ꕇ</w:t>
      </w:r>
      <w:r>
        <w:rPr/>
        <w:t>呌姍뭬穖싂㜸䤯</w:t>
      </w:r>
      <w:r>
        <w:rPr/>
        <w:t>ꔩ</w:t>
      </w:r>
      <w:r>
        <w:rPr/>
        <w:t>츶礪珍圹䍸ꌭ怸⽇慄㒏⤸㛂㢏♌澩♸澩嘬</w:t>
      </w:r>
      <w:r>
        <w:rPr/>
        <w:t>⡋</w:t>
      </w:r>
      <w:r>
        <w:rPr/>
        <w:t>橳猻汅旍幉歹繟</w:t>
      </w:r>
      <w:r>
        <w:rPr/>
        <w:t>꧂</w:t>
      </w:r>
      <w:r>
        <w:rPr/>
        <w:t>䅡但塤</w:t>
      </w:r>
      <w:r>
        <w:rPr/>
        <w:t>ꦥ</w:t>
      </w:r>
      <w:r>
        <w:rPr/>
        <w:t>穸幈␴毂佦</w:t>
      </w:r>
      <w:r>
        <w:rPr/>
        <w:t>ⱚ</w:t>
      </w:r>
      <w:r>
        <w:rPr/>
        <w:t>깓幨䮩⽷斵䌤偱浯⿃呚╖</w:t>
      </w:r>
      <w:r>
        <w:rPr/>
        <w:t>ꥉ</w:t>
      </w:r>
      <w:r>
        <w:rPr/>
        <w:t>䕈㭱䙒깏⨦縦秂忎栶乡슥恺</w:t>
      </w:r>
      <w:r>
        <w:rPr/>
        <w:t>Ⳃ</w:t>
      </w:r>
      <w:r>
        <w:rPr/>
        <w:t>剥쉮华灬画쉟佳啒ꍋ쉁䭺숳</w:t>
      </w:r>
      <w:r>
        <w:rPr/>
        <w:t>ⱑ</w:t>
      </w:r>
      <w:r>
        <w:rPr/>
        <w:t>晱⬥⦵䝧昱僂㕚態⮿䱈㵷⬰⨨垿䑣놮ꎘ䍒潥扖䙁쉙쉴⪏숴敱ꍧ歑恾榻놱</w:t>
      </w:r>
      <w:r>
        <w:rPr/>
        <w:t>ꤰ</w:t>
      </w:r>
      <w:r>
        <w:rPr/>
        <w:t>獎滂殱奂숰睉쵌䅷㉫枵䵶䋂쌳</w:t>
      </w:r>
      <w:r>
        <w:rPr/>
        <w:t>Ȿ</w:t>
      </w:r>
      <w:r>
        <w:rPr/>
        <w:t>炿䭱欦呓ꅭ慴楶瓂挫顂䃂戨쉑㬱☻숱☶捸쉷禱䅁ꍗ</w:t>
      </w:r>
      <w:r>
        <w:rPr/>
        <w:t>ꤦ</w:t>
      </w:r>
      <w:r>
        <w:rPr/>
        <w:t>渪畣牀싂⫍爭</w:t>
      </w:r>
      <w:r>
        <w:rPr/>
        <w:t>ꤱ</w:t>
      </w:r>
      <w:r>
        <w:rPr/>
        <w:t>彤瓍㙊㈭㉐䫂숸딯嗂걓ㄺ浲⚮쵗ꆥ㌷砮癵䌭⴩杘噖漱暻䰦</w:t>
      </w:r>
      <w:r>
        <w:rPr/>
        <w:t>Ɒ</w:t>
      </w:r>
      <w:r>
        <w:rPr/>
        <w:t>䉓桌㙟⪩傮♙㊣쌩㍰숹칮昱</w:t>
      </w:r>
      <w:r>
        <w:rPr/>
        <w:t>ꦘ┺</w:t>
      </w:r>
      <w:r>
        <w:rPr/>
        <w:t>恙䅡檻⩋뭊⌯⩍䙮橇杯坭搪뽌䍀㟂㥑쉯㬽乑硡灃㐺夺㴪</w:t>
      </w:r>
      <w:r>
        <w:rPr/>
        <w:t>ꔩ</w:t>
      </w:r>
      <w:r>
        <w:rPr/>
        <w:t>飂畫䂻숣</w:t>
      </w:r>
      <w:r>
        <w:rPr/>
        <w:t>ꤸ</w:t>
      </w:r>
      <w:r>
        <w:rPr/>
        <w:t>没晰䅌拎瀨盂祪乊栶穆칰쉧㶿쉖䵓敘幚姂</w:t>
      </w:r>
      <w:r>
        <w:rPr/>
        <w:t>꧍</w:t>
      </w:r>
      <w:r>
        <w:rPr/>
        <w:t>숮</w:t>
      </w:r>
      <w:r>
        <w:rPr/>
        <w:t>Ⳃ</w:t>
      </w:r>
      <w:r>
        <w:rPr/>
        <w:t>쉖偕煑</w:t>
      </w:r>
      <w:r>
        <w:rPr/>
        <w:t>ꔫ</w:t>
      </w:r>
      <w:r>
        <w:rPr/>
        <w:t>轪䥥栤嚣</w:t>
      </w:r>
      <w:r>
        <w:rPr/>
        <w:t>Ɑ</w:t>
      </w:r>
      <w:r>
        <w:rPr/>
        <w:t>뾡庱窡㉪슘쉁沩♾瑊쉊춡</w:t>
      </w:r>
      <w:r>
        <w:rPr/>
        <w:t>ⷍ</w:t>
      </w:r>
      <w:r>
        <w:rPr/>
        <w:t>䉶䐫⩢捳噶砲沵⹀칥熩</w:t>
      </w:r>
      <w:r>
        <w:rPr/>
        <w:t>ꤲ</w:t>
      </w:r>
      <w:r>
        <w:rPr/>
        <w:t>슬녚⚡싂摃洬䡲㚵瑟棎썫</w:t>
      </w:r>
      <w:r>
        <w:rPr/>
        <w:t>⡢⥊</w:t>
      </w:r>
      <w:r>
        <w:rPr/>
        <w:t>썓䉏彮㭷껂晇䡐瑞氨䎮</w:t>
      </w:r>
      <w:r>
        <w:rPr/>
        <w:t>ⵇ</w:t>
      </w:r>
      <w:r>
        <w:rPr/>
        <w:t>亏䙥䅩猤畫싂夥⦬ㅗ嗂぀兊刪椹歯戩䙓偬쉅䁊㓂갮䶱媘溏㥧剀䡺兹捷㓍弮䄬䧂兖晣</w:t>
      </w:r>
      <w:r>
        <w:rPr/>
        <w:t>⡆</w:t>
      </w:r>
      <w:r>
        <w:rPr/>
        <w:t>쉙䉵帥㠰싂䀺ⸯ迂ꆣ㤦슻氶么⍐ꇂ恵〻浮眨</w:t>
      </w:r>
      <w:r>
        <w:rPr/>
        <w:t>ꤦ</w:t>
      </w:r>
      <w:r>
        <w:rPr/>
        <w:t>允㇂顊䍟㑲깴犿췂旂㴸</w:t>
      </w:r>
      <w:r>
        <w:rPr/>
        <w:t>ꤣ</w:t>
      </w:r>
      <w:r>
        <w:rPr/>
        <w:t>䉪㢩♬</w:t>
      </w:r>
      <w:r>
        <w:rPr/>
        <w:t>ⰴ⩉</w:t>
      </w:r>
      <w:r>
        <w:rPr/>
        <w:t>䵵╇숸煒䌱顠庣迂丫</w:t>
      </w:r>
      <w:r>
        <w:rPr/>
        <w:t>Ⱚ</w:t>
      </w:r>
      <w:r>
        <w:rPr/>
        <w:t>䒮湰圳摘繌氪⤶恦い扙姂싂┪▥び㝪ꍏ䈬숊뽰眷䳎恫</w:t>
      </w:r>
      <w:r>
        <w:rPr/>
        <w:t>ꥂ</w:t>
      </w:r>
      <w:r>
        <w:rPr/>
        <w:t>䍳</w:t>
      </w:r>
      <w:r>
        <w:rPr/>
        <w:t>Ⳃ</w:t>
      </w:r>
      <w:r>
        <w:rPr/>
        <w:t>劏숳坘乀犣</w:t>
      </w:r>
      <w:r>
        <w:rPr/>
        <w:t>ⵑ</w:t>
      </w:r>
      <w:r>
        <w:rPr/>
        <w:t>䬪쉶摒䯎䥺쌱④礪慅た嘷獲琳兩䵺ㆩ갺⦮䩣⩤⥰</w:t>
      </w:r>
      <w:r>
        <w:rPr/>
        <w:t>Ᵽ</w:t>
      </w:r>
      <w:r>
        <w:rPr/>
        <w:t>枩⌽캥穬⽟뾵〦㏂摔橦싂楬扂⾱摐剾㜻亡桒䤯</w:t>
      </w:r>
      <w:r>
        <w:rPr/>
        <w:t>꧂◎</w:t>
      </w:r>
      <w:r>
        <w:rPr/>
        <w:t>䁇쉉塱捭㍍曂凂桳쉓灬咥䵠䉞싂㗍㶏噇憏䍊⥹檮揂</w:t>
      </w:r>
      <w:r>
        <w:rPr/>
        <w:t>ⷂ</w:t>
      </w:r>
      <w:r>
        <w:rPr/>
        <w:t>ケ㦏㑏挦쉐䩖츦쉰摏ꥮ㢡桱䕄㤸㙓仂뗎摘깞ㅭ扯轟㑬칭捬☽⭬⭭浐슣暮势ꄷ슻믂坴兎䉬绂橌뿎刵幹㕴긥稴ꍤ⹚㠭녹⪩쉬㤴䥎쉓狂剐쉗⫂壂쉙参拂場䵤</w:t>
      </w:r>
      <w:r>
        <w:rPr/>
        <w:t>ꕪ</w:t>
      </w:r>
      <w:r>
        <w:rPr/>
        <w:t>潵祅晓ゥ哎쵀攽䧂潉䅐姃摺㩑㘴걦疣슻</w:t>
      </w:r>
      <w:r>
        <w:rPr/>
        <w:t>ꕈ</w:t>
      </w:r>
      <w:r>
        <w:rPr/>
        <w:t>䍳䁥⩃偹偶䏂䬦</w:t>
      </w:r>
      <w:r>
        <w:rPr/>
        <w:t>ꦥ⍾</w:t>
      </w:r>
      <w:r>
        <w:rPr/>
        <w:t>캻䁶╦⹕礸佣쉘</w:t>
      </w:r>
      <w:r>
        <w:rPr/>
        <w:t>꤯</w:t>
      </w:r>
      <w:r>
        <w:rPr/>
        <w:t>뭢癑⌦䘷쉂㞿砻쉅칒桰㡕〫쉇ㅀ䰱盍㙊㌸摸淂䄺㣂♟숽杦㭾毂㵈⌭뾥婁㤻ꆥ㍫澘싂ひ夰쉄摠璿㍆⌭塗么㥩⽤䙉䕋久</w:t>
      </w:r>
      <w:r>
        <w:rPr/>
        <w:t>⠵</w:t>
      </w:r>
      <w:r>
        <w:rPr/>
        <w:t>竂쉪䥋䅙杦숽</w:t>
      </w:r>
      <w:r>
        <w:rPr/>
        <w:t>⢵</w:t>
      </w:r>
      <w:r>
        <w:rPr/>
        <w:t>橞쉹獺ꍹ⏃偒㞩窩⌲</w:t>
      </w:r>
      <w:r>
        <w:rPr/>
        <w:t>ꕫ</w:t>
      </w:r>
      <w:r>
        <w:rPr/>
        <w:t>䆩䕑稴榿䉍㭕䁢쉅怵㩮稩⤺疮䑔卉</w:t>
      </w:r>
      <w:r>
        <w:rPr/>
        <w:t>⣂</w:t>
      </w:r>
      <w:r>
        <w:rPr/>
        <w:t>偹乁쉶婏挣䅤䉘楱汆䭆</w:t>
      </w:r>
      <w:r>
        <w:rPr/>
        <w:t>⢥</w:t>
      </w:r>
      <w:r>
        <w:rPr/>
        <w:t>딴㌸쉨㥚搽顂啷㙠橩䱑⏂</w:t>
      </w:r>
      <w:r>
        <w:rPr/>
        <w:t>ꥂ</w:t>
      </w:r>
      <w:r>
        <w:rPr/>
        <w:t>曂ず䆿쉾危ꄤ婱揂⑾곂㔶</w:t>
      </w:r>
      <w:r>
        <w:rPr/>
        <w:t>꧂⭐</w:t>
      </w:r>
      <w:r>
        <w:rPr/>
        <w:t>숩칫썭⫎㝵䅟썁疏숮⪘䝪</w:t>
      </w:r>
      <w:r>
        <w:rPr/>
        <w:t>꤯</w:t>
      </w:r>
      <w:r>
        <w:rPr/>
        <w:t>⼴⹴쉺彳칭⥟칐璿깳懂䐻싂䰩洨伵</w:t>
      </w:r>
      <w:r>
        <w:rPr/>
        <w:t>⡳</w:t>
      </w:r>
      <w:r>
        <w:rPr/>
        <w:t>㶩㜦炡䴩갻漥炵⥶桓䓂㤭䴫䉕浟ꇂ䥯䱂</w:t>
      </w:r>
      <w:r>
        <w:rPr/>
        <w:t>꧂ⶥ</w:t>
      </w:r>
      <w:r>
        <w:rPr/>
        <w:t>塵幱娵䍫땱䑍楏㜻㥟渺⥂쉣晨懂䥞걕娨◂梱뇍ꌦ␶◂쉚丬숸㵎啬㉌컃</w:t>
      </w:r>
      <w:r>
        <w:rPr/>
        <w:t>ⱊ</w:t>
      </w:r>
      <w:r>
        <w:rPr/>
        <w:t>婀晰㍁⭍癥쏂頦䝕矂⥹䍇奕甽⽬☺⫃穩媬</w:t>
      </w:r>
      <w:r>
        <w:rPr/>
        <w:t>꧂</w:t>
      </w:r>
      <w:r>
        <w:rPr/>
        <w:t>쉹泂쉨⭧汳⨵伷頻⽴痂⑓㶩稻呸싂꥔쵺쉔⭤䁮歩䡴晏㨹朷썪愨ꍯ</w:t>
      </w:r>
      <w:r>
        <w:rPr/>
        <w:t>⡱</w:t>
      </w:r>
      <w:r>
        <w:rPr/>
        <w:t>ꥀ</w:t>
      </w:r>
      <w:r>
        <w:rPr/>
        <w:t>塎</w:t>
      </w:r>
      <w:r>
        <w:rPr/>
        <w:t>ꔽ</w:t>
      </w:r>
      <w:r>
        <w:rPr/>
        <w:t>㠬⽶剀䀴뽸쉪敞싂㘮乐卪党渫䷂⵺椽繁</w:t>
      </w:r>
      <w:r>
        <w:rPr/>
        <w:t>⡐</w:t>
      </w:r>
      <w:r>
        <w:rPr/>
        <w:t>夵갨쉃樶轰眵䍧⭡䕑産뭕䣂ꍗ숫깧䥥榣썡녎녒瞩쵞种땅썾⤥䡱쉗㭦参乗ꥹ塖揂⺥⥈쉯䋍剢弫㉔燂䀸ㅆ㏂촪幘䜱抩곂䟎캏哂㠻係칑〩㝟┪숻珂숱汄戊湗繢弥쉸ㅎ䕳庱䵗祰掻前♥辩녌摊纬♾䡵䄤걬</w:t>
      </w:r>
      <w:r>
        <w:rPr/>
        <w:t>ꔣ</w:t>
      </w:r>
      <w:r>
        <w:rPr/>
        <w:t>䧂帹ㅏ䄣獟塮礷㜻婣</w:t>
      </w:r>
      <w:r>
        <w:rPr/>
        <w:t>ꦡ</w:t>
      </w:r>
      <w:r>
        <w:rPr/>
        <w:t>㟂疣⦡硒무乮桤歭⩟䭉㧍⹺⎩⍹⹴䨲欺숺䅮䠣⸻쉋婣烂督䉗卑싂</w:t>
      </w:r>
      <w:r>
        <w:rPr/>
        <w:t>⡟</w:t>
      </w:r>
      <w:r>
        <w:rPr/>
        <w:t>啓䭀穢쉁㝴䶡䍋쉉氫瞻⭢싂㥘䄵쉇깧⥗넪䨥䍇㜵╤亏湞⫂盍硂痂坮⩐剔憩촷䑬墵쉋幓䆘挩牘뽹</w:t>
      </w:r>
      <w:r>
        <w:rPr/>
        <w:t>⡢</w:t>
      </w:r>
      <w:r>
        <w:rPr/>
        <w:t>䍈敷瘰ꅁ朷瑵娣乲瑆縷싃㝴㈣奣祗䕎㧂⩥ꥫ슮㴱䘣牅⍀㕙묶</w:t>
      </w:r>
      <w:r>
        <w:rPr/>
        <w:t>⡨</w:t>
      </w:r>
      <w:r>
        <w:rPr/>
        <w:t>竂췍捍䃂顾扡쉐놩䒿䝪쉺䠨䰩⤪奾呗煳矍⻂슩堳⎥⹢츨炮㥡奓칊⸤攱顕䕃盂쉋⹌敇敊氪癬</w:t>
      </w:r>
      <w:r>
        <w:rPr/>
        <w:t>ꤽ</w:t>
      </w:r>
      <w:r>
        <w:rPr/>
        <w:t>倮採繯䁓䁷木숨杨硐䭅睒伪唶뽭散獫⪡役抻皬쌫칍㔶</w:t>
      </w:r>
      <w:r>
        <w:rPr/>
        <w:t>ꔸ</w:t>
      </w:r>
      <w:r>
        <w:rPr/>
        <w:t>썣쵪⴮췂佞䩁呅稱쉺녺㡀쉉䝲㉧洦</w:t>
      </w:r>
      <w:r>
        <w:rPr/>
        <w:t>Ⲭ</w:t>
      </w:r>
      <w:r>
        <w:rPr/>
        <w:t>䪵쌷硣㉒⥬桯컍磃⑟䍮숣㍔樥ㅮ嚱␽慂䑙ㅆ呋䬸徏䅗</w:t>
      </w:r>
      <w:r>
        <w:rPr/>
        <w:t>ⵚ</w:t>
      </w:r>
      <w:r>
        <w:rPr/>
        <w:t>ꎥ轅硄廂佩憻献砰獆숮䕍濂</w:t>
      </w:r>
      <w:r>
        <w:rPr/>
        <w:t>ⷂ</w:t>
      </w:r>
      <w:r>
        <w:rPr/>
        <w:t>禱涻㨪쉌쉵狂䑇⫍⌷ꌨ㖩╮㑞喏䨺⽃妿습頫唻亱囂夬繾抩盃㝕拂弤㩕</w:t>
      </w:r>
      <w:r>
        <w:rPr/>
        <w:t>ⴶ</w:t>
      </w:r>
      <w:r>
        <w:rPr/>
        <w:t>顢䟂係㙖㑾抬㣎㉨㵷㕡䀻갣瀩獲匮繥슻楳꥖琹ꎘㆬꅲ㖮㵨䁠㑯쉌㤪숹쉣睬敥漥♂䅈扬㈩</w:t>
      </w:r>
      <w:r>
        <w:rPr/>
        <w:t>⣂⨯</w:t>
      </w:r>
      <w:r>
        <w:rPr/>
        <w:t>䥐䉇䜭슻璘쎩奒幩畢㈫걟⩪严吱칳硍湶싂췂塖䢘슻繀扆싂皿炩揂刵穧穙㉺䟂獒</w:t>
      </w:r>
      <w:r>
        <w:rPr/>
        <w:t>ꕰ</w:t>
      </w:r>
      <w:r>
        <w:rPr/>
        <w:t>瘯䥢ꥡ♬뿂땘䑦㩕䵪繩禱㴩塍㕟䝠愹⍖灔쵃顒疣䩆勂䩗塃睞伺呤㥒걍歧炱啢濂爴縬未狂⩖哂⩗䴪婧⩍杚坁窥攭䒮⩹칊쉉ꥰ湀㙚䁁䈸獱숫爽娹쉟塇습㩥橍</w:t>
      </w:r>
      <w:r>
        <w:rPr/>
        <w:t>꧃</w:t>
      </w:r>
      <w:r>
        <w:rPr/>
        <w:t>䄬뭳僂厬꺡顦</w:t>
      </w:r>
      <w:r>
        <w:rPr/>
        <w:t>ꦏ</w:t>
      </w:r>
      <w:r>
        <w:rPr/>
        <w:t>坊㕵⥒깔㮡</w:t>
      </w:r>
      <w:r>
        <w:rPr/>
        <w:t>꧂</w:t>
      </w:r>
      <w:r>
        <w:rPr/>
        <w:t>㩶뽨</w:t>
      </w:r>
      <w:r>
        <w:rPr/>
        <w:t>꥓</w:t>
      </w:r>
      <w:r>
        <w:rPr/>
        <w:t>쉍晐禿ꥮ䛂㌻묩⾻㘮戵숦療걈㵟揂쉩磂ㅚꍂ</w:t>
      </w:r>
      <w:r>
        <w:rPr/>
        <w:t>ꕏ</w:t>
      </w:r>
      <w:r>
        <w:rPr/>
        <w:t>⡦</w:t>
      </w:r>
      <w:r>
        <w:rPr/>
        <w:t>恷싂⥩숺⽫</w:t>
      </w:r>
      <w:r>
        <w:rPr/>
        <w:t>ⵐ</w:t>
      </w:r>
      <w:r>
        <w:rPr/>
        <w:t>琪䝖⑃摀㛂쉳廎숴ꅋ쉦⑒凃挩係眷䇃恵䙀瓂</w:t>
      </w:r>
      <w:r>
        <w:rPr/>
        <w:t>ꔮ</w:t>
      </w:r>
      <w:r>
        <w:rPr/>
        <w:t>䱁佘䤶⿂榿硦㙁㋂套쉲㌪㩐〶摂숱䲡灱㜨汴ㅣ塱쉗劘㧎ぱ쉒쵑潠</w:t>
      </w:r>
      <w:r>
        <w:rPr/>
        <w:t>ⰳ</w:t>
      </w:r>
      <w:r>
        <w:rPr/>
        <w:t>焊⩣儵⹶⿂䠬畠</w:t>
      </w:r>
      <w:r>
        <w:rPr/>
        <w:t>ꕕ</w:t>
      </w:r>
      <w:r>
        <w:rPr/>
        <w:t>뭇䢬걐䁑憿䑦놥桓愮슡䇂⍐</w:t>
      </w:r>
      <w:r>
        <w:rPr/>
        <w:t>Ⱪ♤</w:t>
      </w:r>
      <w:r>
        <w:rPr/>
        <w:t>圵㣎牉⨳䁷긽甲愻싂捆輬쉊扂㍃砸⥡浺扦䋂乂㉤猲晀⯂ꎩ楘쉱滍䥁坶뭏彙쉢㔳숶婲</w:t>
      </w:r>
      <w:r>
        <w:rPr/>
        <w:t>ꥐ</w:t>
      </w:r>
      <w:r>
        <w:rPr/>
        <w:t>뭀甯扇䜮䁗欭뽶㥓</w:t>
      </w:r>
      <w:r>
        <w:rPr/>
        <w:t>⡤</w:t>
      </w:r>
      <w:r>
        <w:rPr/>
        <w:t>䦘㭑傏⩟砣ꄲ⺡㭹灹⑵怱㇂뼳剷䕈⥾㥒땫癈倹㯂眪쉉㘮ꥢ扟扈ㅥ믂䩆慫칗煱㦵습慩㥠쉖䅍揂㕯杋♊뭬䰸冱쉶䱰欹桋쉵乄ㄻ䑹䉳䜷겮昭⵺쉀嚬</w:t>
      </w:r>
      <w:r>
        <w:rPr/>
        <w:t>⡂⩶</w:t>
      </w:r>
      <w:r>
        <w:rPr/>
        <w:t>祍坳ꄵづ碩쉠㭥㨴戺圸</w:t>
      </w:r>
      <w:r>
        <w:rPr/>
        <w:t>꧂</w:t>
      </w:r>
      <w:r>
        <w:rPr/>
        <w:t>朥杮埂皩</w:t>
      </w:r>
      <w:r>
        <w:rPr/>
        <w:t>ꥒ</w:t>
      </w:r>
      <w:r>
        <w:rPr/>
        <w:t>쉪琮䅏电⭣⹤兞枵쏃睲쉚䦣扟瀺喵㡩칤段㷂徏顗䕨䠶㍗㵧⤪숫걟顠梏䑰浂깚딥ꍥ幎䡴儥⼺ꅰ丮擎⏂匽ꅚ䱃㙒䭑䩐懂䭂砪㘸啷即䝆䴮䕒慟䉭縻卥⪩偕⼨쉩央侬婊썠啃猫係⑭恳싂卞㉩뭎䬶쉃䵬녰깖偩砺슻犱輽幐</w:t>
      </w:r>
      <w:r>
        <w:rPr/>
        <w:t>꧂</w:t>
      </w:r>
      <w:r>
        <w:rPr/>
        <w:t>绂偑쉌䔮㇂瑸䧂漬主㇂䠶䵚⧂橪䥓常䇎轋挹䁯싃佐䠸匪ꅶ睌瑣懂</w:t>
      </w:r>
      <w:r>
        <w:rPr/>
        <w:t>ⷂ</w:t>
      </w:r>
      <w:r>
        <w:rPr/>
        <w:t>ⱴ</w:t>
      </w:r>
      <w:r>
        <w:rPr/>
        <w:t>殻䲱序允</w:t>
      </w:r>
      <w:r>
        <w:rPr/>
        <w:t>ꤽ</w:t>
      </w:r>
      <w:r>
        <w:rPr/>
        <w:t>촤眬烃㩸츨⩞灵쌸ꥬ⽱獡䡁╅䜷佹擂楋싂恘쉨쉦䐬䑶⩺싃쎏の㬽⬴⤣焭⹮♺숬烂ꍦ猸恕쉅祘뼰㍳渥係숰깶</w:t>
      </w:r>
      <w:r>
        <w:rPr/>
        <w:t>ⰵ</w:t>
      </w:r>
      <w:r>
        <w:rPr/>
        <w:t>䥏⚩㛂捧</w:t>
      </w:r>
      <w:r>
        <w:rPr/>
        <w:t>ꔺ</w:t>
      </w:r>
      <w:r>
        <w:rPr/>
        <w:t>剉ꅈ剃婾擂瑆컎䒮塠㕡숪습쉯숪⍪怽朱樲夷䐯䷂</w:t>
      </w:r>
      <w:r>
        <w:rPr/>
        <w:t>⢣</w:t>
      </w:r>
      <w:r>
        <w:rPr/>
        <w:t>㑚⽀丬戸䕩⹚捐暻迍⍦坴㕬䨫슻⸦곂娹癫숲㥭璘㏂䖮䇃扬佌廂彨숻䱤轤扌ㄪ娫ꍘ⽁</w:t>
      </w:r>
      <w:r>
        <w:rPr/>
        <w:t>ⵎ</w:t>
      </w:r>
      <w:r>
        <w:rPr/>
        <w:t>照睌珎㧂㛎慖愱䝁硲娨뭫噬煂兘祘㕑睎⾥䰪婂䭢䗂哂倭䢩㡐瑰⽃ㅏ呒癒夭뭏쉬晧奔⮱쉁戰䍣⑄啑꥕</w:t>
      </w:r>
      <w:r>
        <w:rPr/>
        <w:t>Ᵽ</w:t>
      </w:r>
      <w:r>
        <w:rPr/>
        <w:t>ꗂ</w:t>
      </w:r>
      <w:r>
        <w:rPr/>
        <w:t>戩玘浪㗂炣塮</w:t>
      </w:r>
      <w:r>
        <w:rPr/>
        <w:t>⡭</w:t>
      </w:r>
      <w:r>
        <w:rPr/>
        <w:t>썈憩쉢痍䥯灣妿湲兹顧奒捐촨䝲抡䦩䎣绂㭋쉘③쉕偯㭬确㝧슣啾垻㧂딹淂瑊뗂䮩摔剴ꥮ㘤䶣彆㍥啅ꎮ䕑关㌫秂⥏쉩勍㋂穯ꍎㅵ⩑䎥㠨頶촷䚮쉑哂席⹕䥄溣쌯</w:t>
      </w:r>
      <w:r>
        <w:rPr/>
        <w:t>ꕃ⨴</w:t>
      </w:r>
      <w:r>
        <w:rPr/>
        <w:t>棂숺扗揃幭</w:t>
      </w:r>
      <w:r>
        <w:rPr/>
        <w:t>꧍</w:t>
      </w:r>
      <w:r>
        <w:rPr/>
        <w:t>쌊圱ㄣ숤漵녙橙㨥䅏敤摢뽴쉾㈷⒬䠹㑠</w:t>
      </w:r>
      <w:r>
        <w:rPr/>
        <w:t>꧂</w:t>
      </w:r>
      <w:r>
        <w:rPr/>
        <w:t>䭷瞬妏⽋䫂䍘輫奺</w:t>
      </w:r>
      <w:r>
        <w:rPr/>
        <w:t>ⱪ</w:t>
      </w:r>
      <w:r>
        <w:rPr/>
        <w:t>噦㩮異갳싂⨵싂⑀泂쉟╄櫂彙睴帩</w:t>
      </w:r>
      <w:r>
        <w:rPr/>
        <w:t>⠪</w:t>
      </w:r>
      <w:r>
        <w:rPr/>
        <w:t>偏쌱埂㔸캘㵕슬暱싎呖겥住㴺썫</w:t>
      </w:r>
      <w:r>
        <w:rPr/>
        <w:t>ꖩ</w:t>
      </w:r>
      <w:r>
        <w:rPr/>
        <w:t>싂㕄⨳⍪뮘⪡瘯冣南쌵䣃䅙싂ㅨ漥垱쌽쉚쵾◂婙㮮</w:t>
      </w:r>
      <w:r>
        <w:rPr/>
        <w:t>ꤻ</w:t>
      </w:r>
      <w:r>
        <w:rPr/>
        <w:t>睄煋晍䉋䕫써炘♬</w:t>
      </w:r>
      <w:r>
        <w:rPr/>
        <w:t>ⵌ</w:t>
      </w:r>
      <w:r>
        <w:rPr/>
        <w:t>橐湭쉰◂奎䤥惃椵橅ㅳ佈㨨夷关⽘</w:t>
      </w:r>
      <w:r>
        <w:rPr/>
        <w:t>ꥒ</w:t>
      </w:r>
      <w:r>
        <w:rPr/>
        <w:t>硅</w:t>
      </w:r>
      <w:r>
        <w:rPr/>
        <w:t>ꕾ</w:t>
      </w:r>
      <w:r>
        <w:rPr/>
        <w:t>碱</w:t>
      </w:r>
      <w:r>
        <w:rPr/>
        <w:t>⣂</w:t>
      </w:r>
      <w:r>
        <w:rPr/>
        <w:t>獆</w:t>
      </w:r>
      <w:r>
        <w:rPr/>
        <w:t>ꤣ</w:t>
      </w:r>
      <w:r>
        <w:rPr/>
        <w:t>⽑뼰䍹故樦劮ꅣ呐</w:t>
      </w:r>
      <w:r>
        <w:rPr/>
        <w:t>⣍</w:t>
      </w:r>
      <w:r>
        <w:rPr/>
        <w:t>曂䝄뭠⛂弸땺䍩쉣</w:t>
      </w:r>
      <w:r>
        <w:rPr/>
        <w:t>⡷</w:t>
      </w:r>
      <w:r>
        <w:rPr/>
        <w:t>盂쉀䥶ꎵ␳䁥含쉭汔춘㐸⍞쌭깹㗂䁳偪珂扭⪡䦣婩䄤</w:t>
      </w:r>
      <w:r>
        <w:rPr/>
        <w:t>ꔪ</w:t>
      </w:r>
      <w:r>
        <w:rPr/>
        <w:t>䲻䐹䃂奆夬彭⤸玬㍒⩁┵⹑噐幯轸쉟</w:t>
      </w:r>
      <w:r>
        <w:rPr/>
        <w:t>ꕊ⨶</w:t>
      </w:r>
      <w:r>
        <w:rPr/>
        <w:t>圤䠪犘䀹佹棂忂숹썎㉶幪微䮩Ⓜ⽤唤숽</w:t>
      </w:r>
      <w:r>
        <w:rPr/>
        <w:t>ꥒ</w:t>
      </w:r>
      <w:r>
        <w:rPr/>
        <w:t>㜨걌䌹輰楂䍾</w:t>
      </w:r>
      <w:r>
        <w:rPr/>
        <w:t>ꔮ</w:t>
      </w:r>
      <w:r>
        <w:rPr/>
        <w:t>ꆩ</w:t>
      </w:r>
      <w:r>
        <w:rPr/>
        <w:t>⡅</w:t>
      </w:r>
      <w:r>
        <w:rPr/>
        <w:t>䰶稱싂뿂䙄㝠煱车믂㉙姂侣뭲㑓吩ꌸ</w:t>
      </w:r>
      <w:r>
        <w:rPr/>
        <w:t>ⵯ</w:t>
      </w:r>
      <w:r>
        <w:rPr/>
        <w:t>硰䄫䆻呤滍晞</w:t>
      </w:r>
      <w:r>
        <w:rPr/>
        <w:t>ꖿ</w:t>
      </w:r>
      <w:r>
        <w:rPr/>
        <w:t>神䜬䝸⿎㉷쵡䯂卷炘㉂썊桘飂⨹갤琹䨤쉯き佳牞⻂眹걮奲㑲⯂珂奞眩輭户쵸稫ㄥ照灱䪵녖㉨⍢쉓癑縶</w:t>
      </w:r>
      <w:r>
        <w:rPr/>
        <w:t>꧂</w:t>
      </w:r>
      <w:r>
        <w:rPr/>
        <w:t>媵搤쉗␶숭</w:t>
      </w:r>
      <w:r>
        <w:rPr/>
        <w:t>ⷂ</w:t>
      </w:r>
      <w:r>
        <w:rPr/>
        <w:t>㩱坺頯穣䂏䡖</w:t>
      </w:r>
      <w:r>
        <w:rPr/>
        <w:t>ⲩ</w:t>
      </w:r>
      <w:r>
        <w:rPr/>
        <w:t>湎</w:t>
      </w:r>
      <w:r>
        <w:rPr/>
        <w:t>꧂</w:t>
      </w:r>
      <w:r>
        <w:rPr/>
        <w:t>䬰</w:t>
      </w:r>
      <w:r>
        <w:rPr/>
        <w:t>ⵠ</w:t>
      </w:r>
      <w:r>
        <w:rPr/>
        <w:t>슩</w:t>
      </w:r>
      <w:r>
        <w:rPr/>
        <w:t>⣍</w:t>
      </w:r>
      <w:r>
        <w:rPr/>
        <w:t>숲쉸惃兮摲婾싂䡶썙飂媮싃䁓놩䐥㡂塹参ꍵ䉭攩溮噉春稪쉘㐦皡⴦ꏂ촽呔偸숲坊䈣뮏㤰埍收穄긳㕪䥤砩㣂뼪歮搣撘捂⫂</w:t>
      </w:r>
      <w:r>
        <w:rPr/>
        <w:t>ⷂ⹤</w:t>
      </w:r>
      <w:r>
        <w:rPr/>
        <w:t>㙚嚩䔽怱쉑㥁㠥䭆橒し숷녷䢿쉮昣洩䰵숪轆弯浍⽠彂牺칈瀷䚿ꅹ䔯䷂湖惍恊싂攦쉱ꏎ㵑◃妩䲡㍠㚮厏䘬攪猷</w:t>
      </w:r>
      <w:r>
        <w:rPr/>
        <w:t>ⶏ</w:t>
      </w:r>
      <w:r>
        <w:rPr/>
        <w:t>硗扱㝺䄯㘶睱歈恖♔깈㍞側洬䃎㵕獮숣晚术䢣䭀䣂焵匶椺う搷䶡玥畅䨪숥㑋䍎▣煭㕘㝴坹吵⿂⦿䔫⹮쉯㘽꥾㢣䗂䘸㡘숺㍩卙浍숽獁</w:t>
      </w:r>
      <w:r>
        <w:rPr/>
        <w:t>⣂</w:t>
      </w:r>
      <w:r>
        <w:rPr/>
        <w:t>ꇂ飂쉲䡖䀽⦮坒啅㙸慌⦮侩ㅑ扂㍂䈸獄硳</w:t>
      </w:r>
      <w:r>
        <w:rPr/>
        <w:t>ꕁ</w:t>
      </w:r>
      <w:r>
        <w:rPr/>
        <w:t>㜣</w:t>
      </w:r>
      <w:r>
        <w:rPr/>
        <w:t>ꕲ</w:t>
      </w:r>
      <w:r>
        <w:rPr/>
        <w:t>䍋⾿쉥⚿컂쉕㧂穥佾湥ㅮ䉧祦㖩䐳ꥹ獂</w:t>
      </w:r>
      <w:r>
        <w:rPr/>
        <w:t>ⱦ⨫</w:t>
      </w:r>
      <w:r>
        <w:rPr/>
        <w:t>〵䑖歯⬭卡从愶䝀ꍏ쉚媱焳头兔䲵坘媥숰쌻㌵꥚쉯偈㭳䚥堊⤻㕠姂摐칹ꥢ숻䍄썠䩠</w:t>
      </w:r>
      <w:r>
        <w:rPr/>
        <w:t>ⶡ</w:t>
      </w:r>
      <w:r>
        <w:rPr/>
        <w:t>㎬㞻琫扂煴숨갻딺쉯唽囂䜰戫㖮嚏幗숳橊彔䎬䁮⩗䉸䗂㜺憱樽⥒⫂儰䯂歃䜶긹䤩뾡珂䍆쉡칟卣䥧</w:t>
      </w:r>
      <w:r>
        <w:rPr/>
        <w:t>ⴸ</w:t>
      </w:r>
      <w:r>
        <w:rPr/>
        <w:t>㍩</w:t>
      </w:r>
      <w:r>
        <w:rPr/>
        <w:t>⡴</w:t>
      </w:r>
      <w:r>
        <w:rPr/>
        <w:t>婬딳璥迂쉦䍩䇂㑳兆䵶䅊䘻喱ㄯ쉑싃㥫쉒</w:t>
      </w:r>
      <w:r>
        <w:rPr/>
        <w:t>꧂</w:t>
      </w:r>
      <w:r>
        <w:rPr/>
        <w:t>싂쉢勂弱㠬祰繘䌣顆㋃漩⻂녉塎㝐狂걇嘵땪⩰捭쉩䴸楨⌭⿂绂䀵ꌳ轎뇎呒畞칊㍦⺿疿㜮㭾䀤㩘숶⨷愸轩嗂甪䝚䗂㬸䃍轤祺摲䙶숺⵺灒⨣䀽⩯㕞␶䁸淎깪嚱捃깊縵쉈䔰촸쵞걕歇祠䤲</w:t>
      </w:r>
      <w:r>
        <w:rPr/>
        <w:t>ꔸ</w:t>
      </w:r>
      <w:r>
        <w:rPr/>
        <w:t>㊩⩫</w:t>
      </w:r>
      <w:r>
        <w:rPr/>
        <w:t>ⱸ</w:t>
      </w:r>
      <w:r>
        <w:rPr/>
        <w:t>形뼺⩨哂쉡쉸つ썪쉲쉸컂凎춿婐竂甴轅㥆䜤ꄣ矂묺扑싃쉗싃玩쉩歹䞣</w:t>
      </w:r>
      <w:r>
        <w:rPr/>
        <w:t>ꦡ</w:t>
      </w:r>
      <w:r>
        <w:rPr/>
        <w:t>㕶抵係入ꅪ焰쉦刷칈㡫䰪㘨䞬煤㛂硂⩌㛍ꍂ</w:t>
      </w:r>
      <w:r>
        <w:rPr/>
        <w:t>ⷍ</w:t>
      </w:r>
      <w:r>
        <w:rPr/>
        <w:t>㠮⥆剗勂㙓걾微戰帷湳慚</w:t>
      </w:r>
      <w:r>
        <w:rPr/>
        <w:t>ꕥ</w:t>
      </w:r>
      <w:r>
        <w:rPr/>
        <w:t>婃䉒櫂潄伬歋䝆愪繍䤰汥쉅ㄪ갣㑬⭘긤䁳쉟愺칦啱呐䓍⤽㴵別쉖ㅳ睐㕚⩆╚쉁㈣떥幯쉳⑲⭦璮桂窘犘䍵㑔㢻㪩쵐䒿╰㉕咩슏</w:t>
      </w:r>
      <w:r>
        <w:rPr/>
        <w:t>ꗂ</w:t>
      </w:r>
      <w:r>
        <w:rPr/>
        <w:t>싃⼫彤쉓晖塱祮㈸癮丰㑸姂㌪坳㕵</w:t>
      </w:r>
      <w:r>
        <w:rPr/>
        <w:t>ⱍ</w:t>
      </w:r>
      <w:r>
        <w:rPr/>
        <w:t>画瘳⑂梥㝸澵汸쉆朽殘獂㵌剴䕆汬䥺㦏</w:t>
      </w:r>
      <w:r>
        <w:rPr/>
        <w:t>ꕺ</w:t>
      </w:r>
      <w:r>
        <w:rPr/>
        <w:t>ꥵ⼰呦</w:t>
      </w:r>
      <w:r>
        <w:rPr/>
        <w:t>⡸</w:t>
      </w:r>
      <w:r>
        <w:rPr/>
        <w:t>住䙖쉂嘩坂묣⫂㗂癙歺㵃껎쵙</w:t>
      </w:r>
      <w:r>
        <w:rPr/>
        <w:t>⢣⑞</w:t>
      </w:r>
      <w:r>
        <w:rPr/>
        <w:t>噃穐㑎乚䤶쉹습⍟戤暬땪⑶奉䰵劮긽춮䳂췃䜭⵸潇믂㕂쉦썟⏂싂⴬曂䄩싂噃澿⑕⑌쉄㍩⑤䡸欨汱桬거杧烂䑩⼪㥬㤥</w:t>
      </w:r>
      <w:r>
        <w:rPr/>
        <w:t>ⶵ䷂</w:t>
      </w:r>
      <w:r>
        <w:rPr/>
        <w:t>ꍀ⍐穚ꆩ㭭⩪</w:t>
      </w:r>
      <w:r>
        <w:rPr/>
        <w:t>ꔵ⨯</w:t>
      </w:r>
      <w:r>
        <w:rPr/>
        <w:t>悏䞱氰묤걮瑳쉈䍪깔ㄭ㧍樳ꆵ㔱⹥棂</w:t>
      </w:r>
      <w:r>
        <w:rPr/>
        <w:t>ꤪ</w:t>
      </w:r>
      <w:r>
        <w:rPr/>
        <w:t>쉈畡㴪䙬䥈ㄯ䌦慨⎣⽦숺狂㯎뽟깔厩庱⌤挪活㉍渰繫倲㎩奩嘷뇂娻쉗砸␻嗂㨷⭥㮏啒쉂猲橌</w:t>
      </w:r>
      <w:r>
        <w:rPr/>
        <w:t>ꦩ</w:t>
      </w:r>
      <w:r>
        <w:rPr/>
        <w:t>뭱㭲컍矃ㆣ偋澩吲쉍㠻求딹ゥ奬⮘뾵䍤쉄䕖䉅呮䂡㭦南쉎塐䑠㤺䔵숳⌴묦杣愲㉃㷂䲿㥓㨨䁏㘺</w:t>
      </w:r>
      <w:r>
        <w:rPr/>
        <w:t>Ⱙ</w:t>
      </w:r>
      <w:r>
        <w:rPr/>
        <w:t>䥘慱땕㥍㝒傩⦩䝈噃䁫⨵歲㶿噳桖充穥梱兆入摋攺坄䤊浂硱矂奪</w:t>
      </w:r>
      <w:r>
        <w:rPr/>
        <w:t>ꖱ</w:t>
      </w:r>
      <w:r>
        <w:rPr/>
        <w:t>囎㵎녅瑙꺣쉫䯎캿䱬슡㘨싂㑫睡⽊煏噲梡⨸扙協㩏䅴愬㜹䍠ꇂ</w:t>
      </w:r>
      <w:r>
        <w:rPr/>
        <w:t>⡱</w:t>
      </w:r>
      <w:r>
        <w:rPr/>
        <w:t>ꍎⒿ㟍椦걲皩朱꥚ꅓ싂䁯숩쉙</w:t>
      </w:r>
      <w:r>
        <w:rPr/>
        <w:t>ⴰ</w:t>
      </w:r>
      <w:r>
        <w:rPr/>
        <w:t>뗂㞩숹숽노⚡榏㉭숯ㅬ걊쌹⩑⥭灌㝺破쉬습顓乶쉱塺摘淎㨭摯湪浱摎䁡싂抻쌮䡕顣쌰塋</w:t>
      </w:r>
      <w:r>
        <w:rPr/>
        <w:t>꤬</w:t>
      </w:r>
      <w:r>
        <w:rPr/>
        <w:t>⠬</w:t>
      </w:r>
      <w:r>
        <w:rPr/>
        <w:t>杇⒥ㅱ뼸幇뇂</w:t>
      </w:r>
      <w:r>
        <w:rPr/>
        <w:t>ꦵ</w:t>
      </w:r>
      <w:r>
        <w:rPr/>
        <w:t>⣂</w:t>
      </w:r>
      <w:r>
        <w:rPr/>
        <w:t>䥣䡱硞ꥦ㏎♫슱剗♅숮殩橢印繾쉒兂徘渫瘺쉁塕䝩⭱껂䰸塣烂眥⼮畑湙䋂伽㥖䘯</w:t>
      </w:r>
      <w:r>
        <w:rPr/>
        <w:t>ⶻ</w:t>
      </w:r>
      <w:r>
        <w:rPr/>
        <w:t>숻剌⹧쉡</w:t>
      </w:r>
      <w:r>
        <w:rPr/>
        <w:t>ꕙ</w:t>
      </w:r>
      <w:r>
        <w:rPr/>
        <w:t>䮮층婬弹</w:t>
      </w:r>
      <w:r>
        <w:rPr/>
        <w:t>ⱐ</w:t>
      </w:r>
      <w:r>
        <w:rPr/>
        <w:t>ⵓⴱ</w:t>
      </w:r>
      <w:r>
        <w:rPr/>
        <w:t>ㅕ쉬䅸㙅⤱吤숲칉칊숥䠣ꌩ眺╍╧䍑쉬</w:t>
      </w:r>
      <w:r>
        <w:rPr/>
        <w:t>⠬</w:t>
      </w:r>
      <w:r>
        <w:rPr/>
        <w:t>珂妩玣狂숩暿堮橬䢏戶摭旂奅⼳싎ㅢ⨲湪쉖禬</w:t>
      </w:r>
      <w:r>
        <w:rPr/>
        <w:t>⢏</w:t>
      </w:r>
      <w:r>
        <w:rPr/>
        <w:t>窩㕓⹵䀵彦剠☤㮥祹썩㕵係摣ꥯ념䐤</w:t>
      </w:r>
      <w:r>
        <w:rPr/>
        <w:t>Ⱙ</w:t>
      </w:r>
      <w:r>
        <w:rPr/>
        <w:t>敟뭃╒⍠睵䉢䬪涥⼩㍏纱睟剮睡犵敱숪</w:t>
      </w:r>
      <w:r>
        <w:rPr/>
        <w:t>⡑</w:t>
      </w:r>
      <w:r>
        <w:rPr/>
        <w:t>痂徿党亩쉔升惂廂報䀴</w:t>
      </w:r>
      <w:r>
        <w:rPr/>
        <w:t>ꕵ</w:t>
      </w:r>
      <w:r>
        <w:rPr/>
        <w:t>嗂꺘⹦䭦⩋儷㕧绂쉏瑑䡶쉖ㄴ</w:t>
      </w:r>
      <w:r>
        <w:rPr/>
        <w:t>ꕰ</w:t>
      </w:r>
      <w:r>
        <w:rPr/>
        <w:t>焣灒䁡㔺轶㭀☳潃毂嘳썫㉕</w:t>
      </w:r>
      <w:r>
        <w:rPr/>
        <w:t>ⲥ</w:t>
      </w:r>
      <w:r>
        <w:rPr/>
        <w:t>㤵䩢䝊쉣䵊㩳슮䘳娮椯</w:t>
      </w:r>
      <w:r>
        <w:rPr/>
        <w:t>ⶩ</w:t>
      </w:r>
      <w:r>
        <w:rPr/>
        <w:t>擂컎祲橋뇂䭩杰獇濎</w:t>
      </w:r>
      <w:r>
        <w:rPr/>
        <w:t>ꥋ</w:t>
      </w:r>
      <w:r>
        <w:rPr/>
        <w:t>쉪㋂橯渱墘憏싂쉱敎䚣剃倷딱渱♉浞牾䩪췂戹㧂坁쉉</w:t>
      </w:r>
      <w:r>
        <w:rPr/>
        <w:t>Ⲯ</w:t>
      </w:r>
      <w:r>
        <w:rPr/>
        <w:t>㉎噞ㄮ㐦㩢㟂숫皻轄</w:t>
      </w:r>
      <w:r>
        <w:rPr/>
        <w:t>ꤤ</w:t>
      </w:r>
      <w:r>
        <w:rPr/>
        <w:t>丩焣採⵪瑫䓂㫂슩⾩飂ꌰ轾榘⽲癙倷䪣뽢硢堪砺桠놩걙䡱䙠쉕⸪싍딬吰䐲떱浯쉮盃㷂乲걈剧⩄癋</w:t>
      </w:r>
      <w:r>
        <w:rPr/>
        <w:t>ꤰ</w:t>
      </w:r>
      <w:r>
        <w:rPr/>
        <w:t>칥怰䜵猶亿곂ぁ</w:t>
      </w:r>
      <w:r>
        <w:rPr/>
        <w:t>⠪</w:t>
      </w:r>
      <w:r>
        <w:rPr/>
        <w:t>䜻桰乷▣습㵭䴱㫂㬪潄䶥䥂⧂灟当灟縭䃂⒡쉶⬱牟</w:t>
      </w:r>
      <w:r>
        <w:rPr/>
        <w:t>ꥄ</w:t>
      </w:r>
      <w:r>
        <w:rPr/>
        <w:t>廂</w:t>
      </w:r>
      <w:r>
        <w:rPr/>
        <w:t>⢩</w:t>
      </w:r>
      <w:r>
        <w:rPr/>
        <w:t>琣牬剾ꥠ⑘</w:t>
      </w:r>
      <w:r>
        <w:rPr/>
        <w:t>ꤺ</w:t>
      </w:r>
      <w:r>
        <w:rPr/>
        <w:t>溘놩슥뮱⬸杤ꍢ</w:t>
      </w:r>
      <w:r>
        <w:rPr/>
        <w:t>ⵖ</w:t>
      </w:r>
      <w:r>
        <w:rPr/>
        <w:t>嘬⸵潃䋂쉮㓂뽩썙㩁䶘⹧柂縴╦嚩普⌴柂⑕㒏熏婟桾䬦㨫幓湸</w:t>
      </w:r>
      <w:r>
        <w:rPr/>
        <w:t>⡅⩲</w:t>
      </w:r>
      <w:r>
        <w:rPr/>
        <w:t>䉃㕥欪輪䬶偖䵍睳攱䱷⸫썊灑揂⩮쉡慨兦䨺戤⺬〉摯商ㅍ䑩琤牯쉇䕧偠긲㥺佊佂璩쉳</w:t>
      </w:r>
      <w:r>
        <w:rPr/>
        <w:t>ꦣ⬭</w:t>
      </w:r>
      <w:r>
        <w:rPr/>
        <w:t>䩳길⻃晁畣忎怹溬춻ꥵ稽挴䅟쉸朳걌♂⩄♈剆妬縷㍤橏䢬琪攴㵈ꥶ頴쏂䤨쉴桴믂칪䰶圸剫瞩梏슏搮漊え癙纻㨥墬⍴뽙㭠但숱顨啣</w:t>
      </w:r>
      <w:r>
        <w:rPr/>
        <w:t>ⱕ</w:t>
      </w:r>
      <w:r>
        <w:rPr/>
        <w:t>席䢘ꍰ浳쉵湕祡捌캬㛂䘣딩䡚㥳槂吴䑶痃桴灭獮畒䑘걵牏佡䝥싂䡩䉔辵⩯瀳⹷㶮潸䵫䲩썔⫂곂ㄯ◂你㙁썥䴽㴪ꍸ</w:t>
      </w:r>
      <w:r>
        <w:rPr/>
        <w:t>ꔱ</w:t>
      </w:r>
      <w:r>
        <w:rPr/>
        <w:t>싂轉ꅘ</w:t>
      </w:r>
      <w:r>
        <w:rPr/>
        <w:t>ⵄ</w:t>
      </w:r>
      <w:r>
        <w:rPr/>
        <w:t>䌤姂㨶ㅴ쉹渫⭡挲皏晪싂啴掣쉯䨯䕎═䜺䯃⩶恷桫㜪췂嫂䘽夳洰걊伩䎘㨭㢬打갽昹楯䙓믂⽱唱恴쉷穥撥氯쌸挥묽㢮辘牨䙐䶱牠⫂㌱♪싂充쉌洣杖꥗㯂⛂窵稫總⨽긶縲硾噁轋㗂浸櫂</w:t>
      </w:r>
      <w:r>
        <w:rPr/>
        <w:t>ꦩ</w:t>
      </w:r>
      <w:r>
        <w:rPr/>
        <w:t>䥴숵浑㕆깙灄欥╃䑘煀嫂ㅹ顀入䰮뽏깚淂杘㉸恬橓숯滂婪ㄨ繑숮啯恚</w:t>
      </w:r>
      <w:r>
        <w:rPr/>
        <w:t>ꤴ</w:t>
      </w:r>
      <w:r>
        <w:rPr/>
        <w:t>〺⏂咱换⍉樳㉕娸┰쌨㵓썪漶딷</w:t>
      </w:r>
      <w:r>
        <w:rPr/>
        <w:t>ꗎ</w:t>
      </w:r>
      <w:r>
        <w:rPr/>
        <w:t>⽊䅊湑슩</w:t>
      </w:r>
      <w:r>
        <w:rPr/>
        <w:t>ꕳ</w:t>
      </w:r>
      <w:r>
        <w:rPr/>
        <w:t>挭塎⑒녮䍾嘶쉘䧂숺傮塶┱ㅗ칓〮捱㭚숪个땃ꍦ䑢⤹♑䢬슏し㧍쉇䰻녢憏㭮ꆥ䥙䔲敄ꅟ戦⤮彘ㅂ兺슬穑硌싎牥主溣</w:t>
      </w:r>
      <w:r>
        <w:rPr/>
        <w:t>ⱇ</w:t>
      </w:r>
      <w:r>
        <w:rPr/>
        <w:t>뗂䝮㬩䵆쉘㉙呇녈㍞獤㑋녶奃煡쉗儴繲䯂㫂擂呸䑷倣祏䏂</w:t>
      </w:r>
      <w:r>
        <w:rPr/>
        <w:t>꧂</w:t>
      </w:r>
      <w:r>
        <w:rPr/>
        <w:t>係⦡瑚洣쉃㙧췂瘫塵憡绂瑳氪嘩噈汏京瘪轇䡸㑱潲긯컃싂</w:t>
      </w:r>
      <w:r>
        <w:rPr/>
        <w:t>ꤩ</w:t>
      </w:r>
      <w:r>
        <w:rPr/>
        <w:t>쉸時쌻ꄮ䳃恎䍶港쉺啘堥땲뭸녣㭦㙎숦</w:t>
      </w:r>
      <w:r>
        <w:rPr/>
        <w:t>⣂</w:t>
      </w:r>
      <w:r>
        <w:rPr/>
        <w:t>睴ㄹ⹍쉐ꄣ癡喩㟂䭔㩧숸⩄畡浖磂摱㉨㩦뼪숨丫</w:t>
      </w:r>
      <w:r>
        <w:rPr/>
        <w:t>⣂</w:t>
      </w:r>
      <w:r>
        <w:rPr/>
        <w:t>杚兆ꍾ䅯㙫揂斩堪瑮㭬슩獙㌪䟂睖煍䁒쉡毃䐤摄넻㍉也쉂딣夤⥂橺扚禮㏍숪쉮睗ꥳ⽑剧楔넴뭶歊䍨㬨㍨숩ㅚ㒩砩畣恚ㄺ⍡⺏싎⿂稶⹚㝅ㅪ</w:t>
      </w:r>
      <w:r>
        <w:rPr/>
        <w:t>ꥏ</w:t>
      </w:r>
      <w:r>
        <w:rPr/>
        <w:t>卶喬瑁㉊噐㥔</w:t>
      </w:r>
      <w:r>
        <w:rPr/>
        <w:t>ꥏ</w:t>
      </w:r>
      <w:r>
        <w:rPr/>
        <w:t>⡒⍍</w:t>
      </w:r>
      <w:r>
        <w:rPr/>
        <w:t>矂㶱獲</w:t>
      </w:r>
      <w:r>
        <w:rPr/>
        <w:t>ⵚ</w:t>
      </w:r>
      <w:r>
        <w:rPr/>
        <w:t>㨤츺敺婡䶥⩦⸪컂晒猩싂䟂灑䵧⹔畺▥瑯♙顂兒㕞⏂</w:t>
      </w:r>
      <w:r>
        <w:rPr/>
        <w:t>⡊</w:t>
      </w:r>
      <w:r>
        <w:rPr/>
        <w:t>䇂湨</w:t>
      </w:r>
      <w:r>
        <w:rPr/>
        <w:t>⡯</w:t>
      </w:r>
      <w:r>
        <w:rPr/>
        <w:t>猥㔰⶿㔱掮獦䈽</w:t>
      </w:r>
      <w:r>
        <w:rPr/>
        <w:t>ꖩ</w:t>
      </w:r>
      <w:r>
        <w:rPr/>
        <w:t>嫂䥇㙈㗂厘㖻쉵</w:t>
      </w:r>
      <w:r>
        <w:rPr/>
        <w:t>꧂</w:t>
      </w:r>
      <w:r>
        <w:rPr/>
        <w:t>싂쉗</w:t>
      </w:r>
      <w:r>
        <w:rPr/>
        <w:t>ⵏ♐</w:t>
      </w:r>
      <w:r>
        <w:rPr/>
        <w:t>쉞䑯礬╲㧂칇슱㐬惃杬칰䰬⑵焤幸쵬╶⥊䔣⮱䅖硷牫㑠ㅁꌫ</w:t>
      </w:r>
      <w:r>
        <w:rPr/>
        <w:t>ꦘ</w:t>
      </w:r>
      <w:r>
        <w:rPr/>
        <w:t>乞⽑뮘繨獩噩</w:t>
      </w:r>
      <w:r>
        <w:rPr/>
        <w:t>ꔸ⩞</w:t>
      </w:r>
      <w:r>
        <w:rPr/>
        <w:t>疏灧䩢截㉥䃂</w:t>
      </w:r>
      <w:r>
        <w:rPr/>
        <w:t>ꤺ▬</w:t>
      </w:r>
      <w:r>
        <w:rPr/>
        <w:t>忂</w:t>
      </w:r>
      <w:r>
        <w:rPr/>
        <w:t>ꖬ</w:t>
      </w:r>
      <w:r>
        <w:rPr/>
        <w:t>컂㡔䓂넽桮吊┬牕幊椽싂⨩꺬悱橲㔰㕁溵ㅎ捥쉞⥲㠥</w:t>
      </w:r>
      <w:r>
        <w:rPr/>
        <w:t>⢣</w:t>
      </w:r>
      <w:r>
        <w:rPr/>
        <w:t>䀰㕲묩剧淂깱案⹉頤瑮噪汙穇伷夽䱚쉭ꏃ敥䷃㨤</w:t>
      </w:r>
      <w:r>
        <w:rPr/>
        <w:t>ꕦ</w:t>
      </w:r>
      <w:r>
        <w:rPr/>
        <w:t>敨獤䴮淂啋싂楩</w:t>
      </w:r>
      <w:r>
        <w:rPr/>
        <w:t>ꤷ</w:t>
      </w:r>
      <w:r>
        <w:rPr/>
        <w:t>癆䀨朱⍦怩琦㕯</w:t>
      </w:r>
      <w:r>
        <w:rPr/>
        <w:t>ꖥ</w:t>
      </w:r>
      <w:r>
        <w:rPr/>
        <w:t>瓂㉥⍆㔶김쌱獗牁潏숺칚種埂</w:t>
      </w:r>
      <w:r>
        <w:rPr/>
        <w:t>ⷂ</w:t>
      </w:r>
      <w:r>
        <w:rPr/>
        <w:t>佈숱媩捖뗂牦◃♞坟뽟汴湂㭰䘵䝥㷂捈卂㗍⥇㖬㉂䕟떣欪甸쌰绂쉋쉰䏂䐷幯敍㗂桂</w:t>
      </w:r>
      <w:r>
        <w:rPr/>
        <w:t>ꦱ</w:t>
      </w:r>
      <w:r>
        <w:rPr/>
        <w:t>㵾潂疥쵁</w:t>
      </w:r>
      <w:r>
        <w:rPr/>
        <w:t>ꕰ</w:t>
      </w:r>
      <w:r>
        <w:rPr/>
        <w:t>ꌤ䉞녍䴫</w:t>
      </w:r>
      <w:r>
        <w:rPr/>
        <w:t>ꥒ</w:t>
      </w:r>
      <w:r>
        <w:rPr/>
        <w:t>㄰輥땦甮㐻淎뭬刦惂⎮⼸</w:t>
      </w:r>
      <w:r>
        <w:rPr/>
        <w:t>ꤪ</w:t>
      </w:r>
      <w:r>
        <w:rPr/>
        <w:t>氹婠숻쉙㭸湓</w:t>
      </w:r>
      <w:r>
        <w:rPr/>
        <w:t>ⶩ</w:t>
      </w:r>
      <w:r>
        <w:rPr/>
        <w:t>뗂</w:t>
      </w:r>
      <w:r>
        <w:rPr/>
        <w:t>ⶻ</w:t>
      </w:r>
      <w:r>
        <w:rPr/>
        <w:t>쉥⹌곂帪ꅎ╎䥫瀴㙚湏┣</w:t>
      </w:r>
      <w:r>
        <w:rPr/>
        <w:t>⢣</w:t>
      </w:r>
      <w:r>
        <w:rPr/>
        <w:t>皏ꎬ田潳媣縵懂囂槍氱穳位</w:t>
      </w:r>
      <w:r>
        <w:rPr/>
        <w:t>ꤸ</w:t>
      </w:r>
      <w:r>
        <w:rPr/>
        <w:t>础㝁慰繾癋株뼱䈤唹㡗煂싂쉰䬩슻ꅯ쉵숵㔣㫂쉄剂普占㩏敋幆栫㭡呍</w:t>
      </w:r>
      <w:r>
        <w:rPr/>
        <w:t>ꤷ</w:t>
      </w:r>
      <w:r>
        <w:rPr/>
        <w:t>港⽊婔䎻䀹쉉䌥噺凂䴰㎬⮱䄩支䑮썩庻</w:t>
      </w:r>
      <w:r>
        <w:rPr/>
        <w:t>⠦</w:t>
      </w:r>
      <w:r>
        <w:rPr/>
        <w:t>䉔숻搪㡣㥖⧃瑙偒䀱嘯뼯迂暬敩题㉖◍墮礵ꎬ珂䑚㊻兩こ別卷楀顓ꅾ⑒癮兣墩⸣㝡参睩則뭴㈰夺⭃⯂撻쉆쉉橩繕样噡ꅵ㩡湢䥫檘</w:t>
      </w:r>
      <w:r>
        <w:rPr/>
        <w:t>Ⱟ</w:t>
      </w:r>
      <w:r>
        <w:rPr/>
        <w:t>䭹涵穧䉂轩䁃繃睑䝌㝸䡐毂浂ꥧ㭪汌儵䑱䟂璘殥㤳呠숱㙓뗂㫂㟂⮱㐩䑤垱に</w:t>
      </w:r>
      <w:r>
        <w:rPr/>
        <w:t>ꕸ</w:t>
      </w:r>
      <w:r>
        <w:rPr/>
        <w:t>䍴具ꥭ</w:t>
      </w:r>
      <w:r>
        <w:rPr/>
        <w:t>ꤴ</w:t>
      </w:r>
      <w:r>
        <w:rPr/>
        <w:t>穳䵋汴㌳ヂ珍愯㪏슿㨥⸤⨪쉀䩇慴乾㛂旂桦쉞싂婫䅠㭠ㄶ⥕丱⍧幇ꄪ곂绂灱梮춱⸲楯慅洲橒䰴换䤩</w:t>
      </w:r>
      <w:r>
        <w:rPr/>
        <w:t>ꖩ⩆</w:t>
      </w:r>
      <w:r>
        <w:rPr/>
        <w:t>伮㝂婾숴歊庱便</w:t>
      </w:r>
      <w:r>
        <w:rPr/>
        <w:t>ⱸ</w:t>
      </w:r>
      <w:r>
        <w:rPr/>
        <w:t>싂恟癗輲剎掩楈眲乘䩣녊⼩傿挶ꥪ恧瑕歔㨹㧂匬䳃嚬⻂</w:t>
      </w:r>
      <w:r>
        <w:rPr/>
        <w:t>Ⳃ</w:t>
      </w:r>
      <w:r>
        <w:rPr/>
        <w:t>瘽┤믍䜭␤⩶弤桯싂</w:t>
      </w:r>
      <w:r>
        <w:rPr/>
        <w:t>ꤩ</w:t>
      </w:r>
      <w:r>
        <w:rPr/>
        <w:t>긵瑮盂㓂潈汈㠮쉣猪坂䔹⩬぀吮愱⮿㕷飃㖵숩쉀栫盂╉捄吩㎱噗䕭⩫潙♳슿痂⚩䮬楌⩞쵩㍄쉂⦥쉺묨깙怹䃃</w:t>
      </w:r>
      <w:r>
        <w:rPr/>
        <w:t>⡬ⱪ⵳</w:t>
      </w:r>
      <w:r>
        <w:rPr/>
        <w:t>甤</w:t>
      </w:r>
      <w:r>
        <w:rPr/>
        <w:t>ⲣ</w:t>
      </w:r>
      <w:r>
        <w:rPr/>
        <w:t>刴児乴㡁忂瑣칸슥䥵䅚</w:t>
      </w:r>
      <w:r>
        <w:rPr/>
        <w:t>⣂</w:t>
      </w:r>
      <w:r>
        <w:rPr/>
        <w:t>ⵎ</w:t>
      </w:r>
      <w:r>
        <w:rPr/>
        <w:t>癮ꥰ濂矂恎⩆㤱弦壎桠㵨䱮助䨤睡䁒嚻椱뭙幤⼯囍幌깐䘯椰瞱숺橪偃㑄쉓灂숨㡗숰</w:t>
      </w:r>
      <w:r>
        <w:rPr/>
        <w:t>ⶥ</w:t>
      </w:r>
      <w:r>
        <w:rPr/>
        <w:t>瞵颏촻换⽚⵱瑺䇂焷⫂潹氲츴⼥䉋㌊㨫戯뽞㙤츳㏎䵺䵉</w:t>
      </w:r>
      <w:r>
        <w:rPr/>
        <w:t>꥓</w:t>
      </w:r>
      <w:r>
        <w:rPr/>
        <w:t>狂佨☦뮡㩸䳃揂眮⦻⤷敋⒱싍砹⵱㶏勂⨫쵈嚿欣㑞깡弽</w:t>
      </w:r>
      <w:r>
        <w:rPr/>
        <w:t>ꤣ</w:t>
      </w:r>
      <w:r>
        <w:rPr/>
        <w:t>朹塣輺썍敔쉕瀣儶听♌幊偔싎ꥫ㤶祪ヂ栤쉭埂䱇煕썕쉵塟ꏃ䅱⬵毂㭾⹐⭅囃么吵ㅇ㩍眮㡳</w:t>
      </w:r>
      <w:r>
        <w:rPr/>
        <w:t>ⱷ</w:t>
      </w:r>
      <w:r>
        <w:rPr/>
        <w:t>ꕆ</w:t>
      </w:r>
      <w:r>
        <w:rPr/>
        <w:t>椯焵뭯쉦㥊咘㭓㡹睈㜦</w:t>
      </w:r>
      <w:r>
        <w:rPr/>
        <w:t>꤯</w:t>
      </w:r>
      <w:r>
        <w:rPr/>
        <w:t>牸㧂䫂⭎媣컎湋偐䕴伹㙟숤䏂伭슥噚杈瑥䵨兕摈</w:t>
      </w:r>
      <w:r>
        <w:rPr/>
        <w:t>ⵑ</w:t>
      </w:r>
      <w:r>
        <w:rPr/>
        <w:t>ⱳ</w:t>
      </w:r>
      <w:r>
        <w:rPr/>
        <w:t>焫喱飂쉄扐숩㐩幔싂ぅ쉲幷刮슬碥批䑂猪桱㜤厬ꄶ㤫␯䕦䑭櫂믎䩫땍戣顗㇂뭌䅓狂㬩徣㥁ㅙ愲깉쉱쉋╰勂攸ꌫꍲ슩</w:t>
      </w:r>
      <w:r>
        <w:rPr/>
        <w:t>ꥇ</w:t>
      </w:r>
      <w:r>
        <w:rPr/>
        <w:t>坲痂䡄櫂㔩쵠祖쉥뾩䍣㢥㝆洣呗숦꺻䷂뭳繪婆慰䌨㋂ㅊ摾㖵뭖䕎县㨮嫂坭轀瑬ㆩ穬亘⩥䴶⪵儹䝕䉏␬灨渨䈤녙䵖╆䪵䒬䅉慎啧䂵㡄⍐洶⼯睫</w:t>
      </w:r>
      <w:r>
        <w:rPr/>
        <w:t>⣂⛃</w:t>
      </w:r>
      <w:r>
        <w:rPr/>
        <w:t>숦堪玵㣃⬸겥窿爱숦嗍㶏啲眵ꎏ⹀娬繟䙥⭊㬯믂쉦榿噋쉮呕捫煠싂獺</w:t>
      </w:r>
      <w:r>
        <w:rPr/>
        <w:t>ꥉ</w:t>
      </w:r>
      <w:r>
        <w:rPr/>
        <w:t>긲䀱䍠䌵瑦輲⤹绂故</w:t>
      </w:r>
      <w:r>
        <w:rPr/>
        <w:t>ꤤ</w:t>
      </w:r>
      <w:r>
        <w:rPr/>
        <w:t>抻⩞</w:t>
      </w:r>
      <w:r>
        <w:rPr/>
        <w:t>ⴤ</w:t>
      </w:r>
      <w:r>
        <w:rPr/>
        <w:t>㙢栻㚵埂楓䒿쵂䕤츽澩갳哂슮湍뭙獏녨츺㘺㨯煅瘫普䙔幚揂䭔☯䀴</w:t>
      </w:r>
      <w:r>
        <w:rPr/>
        <w:t>⢻</w:t>
      </w:r>
      <w:r>
        <w:rPr/>
        <w:t>㠺琵㭋畦睋欨坃䔩煭䠶癸⯂浧礬㦻ꥣ</w:t>
      </w:r>
      <w:r>
        <w:rPr/>
        <w:t>ꔱ</w:t>
      </w:r>
      <w:r>
        <w:rPr/>
        <w:t>冏⽖</w:t>
      </w:r>
      <w:r>
        <w:rPr/>
        <w:t>ꤹ</w:t>
      </w:r>
      <w:r>
        <w:rPr/>
        <w:t>뭹偯걕勂쵲⩇㎩⼵潀숸쉕䀫㓂吳⭸䢬숰顗</w:t>
      </w:r>
      <w:r>
        <w:rPr/>
        <w:t>ꕯ</w:t>
      </w:r>
      <w:r>
        <w:rPr/>
        <w:t>䥵쌴顀昷</w:t>
      </w:r>
      <w:r>
        <w:rPr/>
        <w:t>⠪</w:t>
      </w:r>
      <w:r>
        <w:rPr/>
        <w:t>桚칋塲ꆏ慬劻業獵歕坶숫椪숪顐숬唱㍌⼫</w:t>
      </w:r>
      <w:r>
        <w:rPr/>
        <w:t>⡊</w:t>
      </w:r>
      <w:r>
        <w:rPr/>
        <w:t>繠恠湪슬秂</w:t>
      </w:r>
      <w:r>
        <w:rPr/>
        <w:t>ꥐ</w:t>
      </w:r>
      <w:r>
        <w:rPr/>
        <w:t>갽僂䵮䯍딳玿珂ꥧ䜷⒣◃</w:t>
      </w:r>
      <w:r>
        <w:rPr/>
        <w:t>⠭</w:t>
      </w:r>
      <w:r>
        <w:rPr/>
        <w:t>旂䡩⯂䱎畐㢮䊮㛂⍨쵣㔵幱㭉</w:t>
      </w:r>
      <w:r>
        <w:rPr/>
        <w:t>ꥁ</w:t>
      </w:r>
      <w:r>
        <w:rPr/>
        <w:t>妮㬴⭘</w:t>
      </w:r>
      <w:r>
        <w:rPr/>
        <w:t>ⱑ</w:t>
      </w:r>
      <w:r>
        <w:rPr/>
        <w:t>㭌㑮숷匹櫂</w:t>
      </w:r>
      <w:r>
        <w:rPr/>
        <w:t>ⶵ</w:t>
      </w:r>
      <w:r>
        <w:rPr/>
        <w:t>䴪칠ꏍ쉤励係秂勂</w:t>
      </w:r>
      <w:r>
        <w:rPr/>
        <w:t>⢘</w:t>
      </w:r>
      <w:r>
        <w:rPr/>
        <w:t>㈪䄻倥祐쉏䄺䱃쉱ꅞ싍숪쉮摹慴쉣䕎奈ㅶ䉇⧂㩖긻쉧浑启칈姂⒡㵀㩨╡泃燂伥换놏☪啪題煈䙁眴㥀恉㬩싂ꍠ扟勂癘ꄲ⍋䌪轷偢吣皥⩫䭯㮬㮩半䡳佷术⪵柂</w:t>
      </w:r>
      <w:r>
        <w:rPr/>
        <w:t>ꥇ</w:t>
      </w:r>
      <w:r>
        <w:rPr/>
        <w:t>Ⱶ</w:t>
      </w:r>
      <w:r>
        <w:rPr/>
        <w:t>栫毂숤㠻㌴</w:t>
      </w:r>
      <w:r>
        <w:rPr/>
        <w:t>ⰷ</w:t>
      </w:r>
      <w:r>
        <w:rPr/>
        <w:t>婍⤵濂偕㭪祐䛂渫奾垻⬸顯捒쉘㷂갸眻䐽䥯䬪祀堸ꥠ噅穄渊숮㜥썐ㄲ䃂汆⹅㣂懂㝚쉕ꄬ⩞⽮쉹⥩游䣂湖녙䑂漭㭙䩇戦栨㮘儸戭枥䁾嗂㟂㢡⍏繒个</w:t>
      </w:r>
      <w:r>
        <w:rPr/>
        <w:t>꧂</w:t>
      </w:r>
      <w:r>
        <w:rPr/>
        <w:t>檏곂歯顄幒揂戺睘〫獹넹曍</w:t>
      </w:r>
      <w:r>
        <w:rPr/>
        <w:t>ⵥ⫍</w:t>
      </w:r>
      <w:r>
        <w:rPr/>
        <w:t>䄪恴眽涏캿컂揂儺㓃㏂⩕輬싂⏂旎䤷䩄䁰꥔춏ㅕ㝸䡖恵</w:t>
      </w:r>
      <w:r>
        <w:rPr/>
        <w:t>⢏</w:t>
      </w:r>
      <w:r>
        <w:rPr/>
        <w:t>兂㭷繧㶿䡳㏂䄰器䬬場根⨨熣䙍썫⾘슩䩨县♩㩡㭠嘫澻迂컂㡗剱䯂洵儷믃䭺儶긻昲㏂⥙㒵칔攪剋卓婴</w:t>
      </w:r>
      <w:r>
        <w:rPr/>
        <w:t>⣂</w:t>
      </w:r>
      <w:r>
        <w:rPr/>
        <w:t>䚏䕨㦩㓂갸戮硖䩞祒汍弨噾涡</w:t>
      </w:r>
      <w:r>
        <w:rPr/>
        <w:t>ꕣ</w:t>
      </w:r>
      <w:r>
        <w:rPr/>
        <w:t>弬助幟㭸杤桃䱚⨪璥疥枬ㅖ갪䁗獤垱ꥦ汃숶呧칓浑䉰䅍⽯漴夲禬截ꥫ噕顏枵摒兵</w:t>
      </w:r>
      <w:r>
        <w:rPr/>
        <w:t>ⵔ</w:t>
      </w:r>
      <w:r>
        <w:rPr/>
        <w:t>㙥僃⪏슱ꍭ煄☤垡녎칒⑹昳쉡칐㕔㯂╭㒮捴쉑㷂걯㤲숪伥樽䙞쉭Ⓜ卤刮ㅢ슬쉴摲딤⩗珂갦䞩扰潗樻␣䄷쉣㩦也矂噔⥕摹と츲㵧䙚祟</w:t>
      </w:r>
      <w:r>
        <w:rPr/>
        <w:t>ꕩ</w:t>
      </w:r>
      <w:r>
        <w:rPr/>
        <w:t>界</w:t>
      </w:r>
      <w:r>
        <w:rPr/>
        <w:t>Ⱛ</w:t>
      </w:r>
      <w:r>
        <w:rPr/>
        <w:t>뾩㷂䬨発攲瑸ꇂ⌸䨴摃</w:t>
      </w:r>
      <w:r>
        <w:rPr/>
        <w:t>ⰲ</w:t>
      </w:r>
      <w:r>
        <w:rPr/>
        <w:t>뭤頻儥嚏ꅆ㑵䝑</w:t>
      </w:r>
      <w:r>
        <w:rPr/>
        <w:t>Ⱔ</w:t>
      </w:r>
      <w:r>
        <w:rPr/>
        <w:t>䝄⽧夰捊㬺乗坓쉖쵁摳䵹쉸橧⚥硩㜶杸㟂坸䩊㥬䝩癎䝟㒱帮䈷뮮偖煇숥☬⯂㚮患㥲㭭츳婲散徬⵳㔶㵈稯㑮⺬輹盂畡塈쉟뗂</w:t>
      </w:r>
      <w:r>
        <w:rPr/>
        <w:t>ꥆ</w:t>
      </w:r>
      <w:r>
        <w:rPr/>
        <w:t>揂슿䄦䡙㒥痂녆佱煨ㅉ䖬⵭怬癪칪央㝀䚘嗃瞻噶걾厩扇灣충쉺䙊圯뗂儣䜷⍺瀪쉉숦김ꥡ㏂</w:t>
      </w:r>
      <w:r>
        <w:rPr/>
        <w:t>ⵒ</w:t>
      </w:r>
      <w:r>
        <w:rPr/>
        <w:t>슻쉒⬽곂䛂杊쉴⫂忍</w:t>
      </w:r>
      <w:r>
        <w:rPr/>
        <w:t>ꥂ</w:t>
      </w:r>
      <w:r>
        <w:rPr/>
        <w:t>燂㤩煙昮</w:t>
      </w:r>
      <w:r>
        <w:rPr/>
        <w:t>ⱨ</w:t>
      </w:r>
      <w:r>
        <w:rPr/>
        <w:t>穟唥懂썆睩⹩쉤⍚彊栽繴㭅桏桭哂祷㡲䑆쉟칅桹슏쉕ꍳ㭓溵䑐걈槂甪眶ꇂ澵걅剆䴲긨湐䉬</w:t>
      </w:r>
      <w:r>
        <w:rPr/>
        <w:t>ꕈ</w:t>
      </w:r>
      <w:r>
        <w:rPr/>
        <w:t>싃땷敷㉶숰ꏂ辩㠴딷娳ꄪ숯</w:t>
      </w:r>
      <w:r>
        <w:rPr/>
        <w:t>ꕬ</w:t>
      </w:r>
      <w:r>
        <w:rPr/>
        <w:t>墩琤㩬㛂煫䍪㓂䤽斏獾쉄㵩깅埂楤뗂䅋㙡歠头⬽쉌䏂懂䕃긭琪拂㶩뗂橕㒩쉗汸쉕</w:t>
      </w:r>
      <w:r>
        <w:rPr/>
        <w:t>ꦏ</w:t>
      </w:r>
      <w:r>
        <w:rPr/>
        <w:t>媵炥쉈㔷㩑쉏喿</w:t>
      </w:r>
      <w:r>
        <w:rPr/>
        <w:t>꧂⧂</w:t>
      </w:r>
      <w:r>
        <w:rPr/>
        <w:t>睠⾬숨匳</w:t>
      </w:r>
      <w:r>
        <w:rPr/>
        <w:t>⡐</w:t>
      </w:r>
      <w:r>
        <w:rPr/>
        <w:t>싎䗂彄쉟䜵䵶뼳㬰㐣</w:t>
      </w:r>
      <w:r>
        <w:rPr/>
        <w:t>ꔪ</w:t>
      </w:r>
      <w:r>
        <w:rPr/>
        <w:t>奌繭顲刴太갵䑯⩒䟂</w:t>
      </w:r>
      <w:r>
        <w:rPr/>
        <w:t>ꗂ</w:t>
      </w:r>
      <w:r>
        <w:rPr/>
        <w:t>縫佃긬</w:t>
      </w:r>
      <w:r>
        <w:rPr/>
        <w:t>ⵇ</w:t>
      </w:r>
      <w:r>
        <w:rPr/>
        <w:t>츻㡥焺ꎩ倥</w:t>
      </w:r>
      <w:r>
        <w:rPr/>
        <w:t>ꕔ</w:t>
      </w:r>
      <w:r>
        <w:rPr/>
        <w:t>庮묨䉩辱瑎뽬쉌㝱</w:t>
      </w:r>
      <w:r>
        <w:rPr/>
        <w:t>ꦥ</w:t>
      </w:r>
      <w:r>
        <w:rPr/>
        <w:t>㵐櫍晋䥰轢쉗潚弻曍숊塔癎䎻ꄥ煓떩頳䢮泂습轶亡썣ꍘ췂〮浀ㅟ碿恠啐涮䰸</w:t>
      </w:r>
      <w:r>
        <w:rPr/>
        <w:t>꧂</w:t>
      </w:r>
      <w:r>
        <w:rPr/>
        <w:t>杗ꎘ㗂숸⨴걨</w:t>
      </w:r>
      <w:r>
        <w:rPr/>
        <w:t>ⱺ</w:t>
      </w:r>
      <w:r>
        <w:rPr/>
        <w:t>癋䝴桀睠</w:t>
      </w:r>
      <w:r>
        <w:rPr/>
        <w:t>⠳</w:t>
      </w:r>
      <w:r>
        <w:rPr/>
        <w:t>熣繆偓䖱灡㴩</w:t>
      </w:r>
      <w:r>
        <w:rPr/>
        <w:t>ꕙ⥵</w:t>
      </w:r>
      <w:r>
        <w:rPr/>
        <w:t>痂</w:t>
      </w:r>
      <w:r>
        <w:rPr/>
        <w:t>ꕔ</w:t>
      </w:r>
      <w:r>
        <w:rPr/>
        <w:t>㉲꺘⑞洴▣㙨</w:t>
      </w:r>
      <w:r>
        <w:rPr/>
        <w:t>꧍</w:t>
      </w:r>
      <w:r>
        <w:rPr/>
        <w:t>婷슮捓뽴剢庬⌹걌㥏迂</w:t>
      </w:r>
      <w:r>
        <w:rPr/>
        <w:t>ⴺ</w:t>
      </w:r>
      <w:r>
        <w:rPr/>
        <w:t>车</w:t>
      </w:r>
      <w:r>
        <w:rPr/>
        <w:t>ⵅ</w:t>
      </w:r>
      <w:r>
        <w:rPr/>
        <w:t>僃쉕泂ꥫ쉋犩报㬵轢쉃</w:t>
      </w:r>
      <w:r>
        <w:rPr/>
        <w:t>ⱈ</w:t>
      </w:r>
      <w:r>
        <w:rPr/>
        <w:t>쎩䑬╘噙</w:t>
      </w:r>
      <w:r>
        <w:rPr/>
        <w:t>ꗂ</w:t>
      </w:r>
      <w:r>
        <w:rPr/>
        <w:t>畣슩颬輮</w:t>
      </w:r>
      <w:r>
        <w:rPr/>
        <w:t>ⰵ</w:t>
      </w:r>
      <w:r>
        <w:rPr/>
        <w:t>䯂쉫獕쉡㩦協澱㍰</w:t>
      </w:r>
      <w:r>
        <w:rPr/>
        <w:t>ꕰ</w:t>
      </w:r>
      <w:r>
        <w:rPr/>
        <w:t>攸湣</w:t>
      </w:r>
      <w:r>
        <w:rPr/>
        <w:t>Ɐ</w:t>
      </w:r>
      <w:r>
        <w:rPr/>
        <w:t>呚쉸䫂칓㩐㓂㝒䉷습殡䅗⯂挥塸무ㅏ⩮泂搻♸딺䊏祡眭쉠쉨焨甬琨捪儤儣杶녃칹슿䏂悥冻睤䛂摺䛂辻嘹쉳</w:t>
      </w:r>
      <w:r>
        <w:rPr/>
        <w:t>⢏</w:t>
      </w:r>
      <w:r>
        <w:rPr/>
        <w:t>쉓檮숹㐬獡♁晦䕢䰰숷来漭㝑쉡椭敱挸瑊溡╓㥎橃偷슩攪曂⛂く㦣♈圵䥎</w:t>
      </w:r>
      <w:r>
        <w:rPr/>
        <w:t>ꕒ</w:t>
      </w:r>
      <w:r>
        <w:rPr/>
        <w:t>潀浰䷂䌷䥇</w:t>
      </w:r>
      <w:r>
        <w:rPr/>
        <w:t>꤬</w:t>
      </w:r>
      <w:r>
        <w:rPr/>
        <w:t>䙍䡭쉗슡⹹伻㵚牞⥍槃╧ꄫꆮ填쉋徣</w:t>
      </w:r>
      <w:r>
        <w:rPr/>
        <w:t>ⰶ⦩</w:t>
      </w:r>
      <w:r>
        <w:rPr/>
        <w:t>桋涏㝣伩뭈㵂㉗</w:t>
      </w:r>
      <w:r>
        <w:rPr/>
        <w:t>⡦ⳍ</w:t>
      </w:r>
      <w:r>
        <w:rPr/>
        <w:t>睒</w:t>
      </w:r>
      <w:r>
        <w:rPr/>
        <w:t>ⶮ</w:t>
      </w:r>
      <w:r>
        <w:rPr/>
        <w:t>뼸䛂</w:t>
      </w:r>
      <w:r>
        <w:rPr/>
        <w:t>ꔪ</w:t>
      </w:r>
      <w:r>
        <w:rPr/>
        <w:t>칶坾⾿䔨┷⩕幎㑈⬩眸숮</w:t>
      </w:r>
      <w:r>
        <w:rPr/>
        <w:t>⣂</w:t>
      </w:r>
      <w:r>
        <w:rPr/>
        <w:t>亻</w:t>
      </w:r>
      <w:r>
        <w:rPr/>
        <w:t>ꔰ</w:t>
      </w:r>
      <w:r>
        <w:rPr/>
        <w:t>땾恢䕔쉈썵敱渪쉊껂㙠䩐桥桷禱冩炱浩⍎쉈枬纩䆘扑䤦슱汑墩䅖</w:t>
      </w:r>
      <w:r>
        <w:rPr/>
        <w:t>ꥁ</w:t>
      </w:r>
      <w:r>
        <w:rPr/>
        <w:t>䍺숣⽘噾䎩顦祉矂쉣☪㏂繯뭈浱▩쵤煮⫂牄쉶珂幑䙟瑨ꌮ摥盂⩧</w:t>
      </w:r>
      <w:r>
        <w:rPr/>
        <w:t>꧂ꤷ</w:t>
      </w:r>
      <w:r>
        <w:rPr/>
        <w:t>纡䘻栴穚</w:t>
      </w:r>
      <w:r>
        <w:rPr/>
        <w:t>ⰽ⑃</w:t>
      </w:r>
      <w:r>
        <w:rPr/>
        <w:t>頴깂輪쉱吣噉썂佊숽㥫杳ꄫ㕹숻昮숭䁇椶⨴ㅦ䥷ꎵ活땮硕䀫㡣睸䥍桮穉㥥</w:t>
      </w:r>
      <w:r>
        <w:rPr/>
        <w:t>꧂</w:t>
      </w:r>
      <w:r>
        <w:rPr/>
        <w:t>姂ⸯ</w:t>
      </w:r>
      <w:r>
        <w:rPr/>
        <w:t>ⴽ</w:t>
      </w:r>
      <w:r>
        <w:rPr/>
        <w:t>숸刻ぱ㫂㉳桀쉚</w:t>
      </w:r>
      <w:r>
        <w:rPr/>
        <w:t>ꕌⴷ</w:t>
      </w:r>
      <w:r>
        <w:rPr/>
        <w:t>楁촫敂估꥘썪숩╈䴽</w:t>
      </w:r>
      <w:r>
        <w:rPr/>
        <w:t>⣂</w:t>
      </w:r>
      <w:r>
        <w:rPr/>
        <w:t>넫╨⩯♥⸷攪</w:t>
      </w:r>
      <w:r>
        <w:rPr/>
        <w:t>⠭</w:t>
      </w:r>
      <w:r>
        <w:rPr/>
        <w:t>녃䕲䭗</w:t>
      </w:r>
      <w:r>
        <w:rPr/>
        <w:t>꧂</w:t>
      </w:r>
      <w:r>
        <w:rPr/>
        <w:t>搶쉍</w:t>
      </w:r>
      <w:r>
        <w:rPr/>
        <w:t>ꥊ</w:t>
      </w:r>
      <w:r>
        <w:rPr/>
        <w:t>她꥔싍㭅く呚썁樤扔渦碡匷丶湺ꅌ⼰呢녣썬剔⿂䁒⼬湑噌䎣</w:t>
      </w:r>
      <w:r>
        <w:rPr/>
        <w:t>⠫</w:t>
      </w:r>
      <w:r>
        <w:rPr/>
        <w:t>汮</w:t>
      </w:r>
      <w:r>
        <w:rPr/>
        <w:t>ꤸ</w:t>
      </w:r>
      <w:r>
        <w:rPr/>
        <w:t>䍇ꅸ浟瑢䝙쉠湣穾硳㝺穚䠵ꍱ쵚㕪⿂琸긱總项쉠婂慁湥⥀呄⬬ꍣ歯央稱旂報䝹⻃秂迂⵪쉦쉚걺迂⪡欻煇⮱㧃嘪䗂싂썬⤷祐晟䦣쉾娶塳숳ꍡ썠卞擃温䏂嫂䙂祀楀㵟偙摡㵔栲㩶</w:t>
      </w:r>
      <w:r>
        <w:rPr/>
        <w:t>ꖣ</w:t>
      </w:r>
      <w:r>
        <w:rPr/>
        <w:t>毂쉌㚬秂慀䄥☬场䜨攤⭫ㅹ싂椣䭟漽䨴迍棍穄㌻睡쉉昶쉀ꅄ쉌㜻䔥㶬녣飂硭녅䵚斩묲녺桟塐쉺</w:t>
      </w:r>
      <w:r>
        <w:rPr/>
        <w:t>⠊</w:t>
      </w:r>
      <w:r>
        <w:rPr/>
        <w:t>㎣⧂ㆣ祸</w:t>
      </w:r>
      <w:r>
        <w:rPr/>
        <w:t>⡾</w:t>
      </w:r>
      <w:r>
        <w:rPr/>
        <w:t>坙猣숸僂㷂䬨ꥬ⼥䵪浙슡䱨㘶媡곂ぃ뽲</w:t>
      </w:r>
      <w:r>
        <w:rPr/>
        <w:t>ⴶ</w:t>
      </w:r>
      <w:r>
        <w:rPr/>
        <w:t>㫂㌷南㇂瘭睧䷂쉡癥⭨</w:t>
      </w:r>
      <w:r>
        <w:rPr/>
        <w:t>ⵙ</w:t>
      </w:r>
      <w:r>
        <w:rPr/>
        <w:t>ⱈ</w:t>
      </w:r>
      <w:r>
        <w:rPr/>
        <w:t>秂危쉠㜻帴歵䢮偣䠮뇂숸䖡㘰㌫澡䅷䑯䙗迂썰㝉㑞</w:t>
      </w:r>
      <w:r>
        <w:rPr/>
        <w:t>ꦏ</w:t>
      </w:r>
      <w:r>
        <w:rPr/>
        <w:t>凂췂ꇂ☶栶숹癐☶☶㌳쉉窻㇂⸴뽴䑀㨵乣堦ㅰ</w:t>
      </w:r>
      <w:r>
        <w:rPr/>
        <w:t>ꤦ</w:t>
      </w:r>
      <w:r>
        <w:rPr/>
        <w:t>숪䁭恗盂</w:t>
      </w:r>
      <w:r>
        <w:rPr/>
        <w:t>ꖻ⸶</w:t>
      </w:r>
      <w:r>
        <w:rPr/>
        <w:t>믎廍쉬䱒슩瞬轰獸쌮싂䬷灟䵴䦬숬쉥䥕敟숳䁮潶獀┣段輨煫堪䤰匸乓搸</w:t>
      </w:r>
      <w:r>
        <w:rPr/>
        <w:t>ꤣ</w:t>
      </w:r>
      <w:r>
        <w:rPr/>
        <w:t>奰쉑⽢칗츪쉎磂⩱浕厬潱剸쉑땧义⩬㮩掻䊬쉋ꍆ珂瀱슿㥤㇂嗂㙮妿䠩扒㵕䥔灗뮬怨慥〵㫂숴壂㜫告슩䰪杓偪쉣㑌獗即单璏扃氱䁳☦瑟噋冏</w:t>
      </w:r>
      <w:r>
        <w:rPr/>
        <w:t>꧂</w:t>
      </w:r>
      <w:r>
        <w:rPr/>
        <w:t>洴楲䡳䪱摬</w:t>
      </w:r>
      <w:r>
        <w:rPr/>
        <w:t>ꤷ</w:t>
      </w:r>
      <w:r>
        <w:rPr/>
        <w:t>ⱗ</w:t>
      </w:r>
      <w:r>
        <w:rPr/>
        <w:t>㩆䩨湭뽥쉭䎘</w:t>
      </w:r>
      <w:r>
        <w:rPr/>
        <w:t>ⰽ</w:t>
      </w:r>
      <w:r>
        <w:rPr/>
        <w:t>橳㙕쉣</w:t>
      </w:r>
      <w:r>
        <w:rPr/>
        <w:t>⡅</w:t>
      </w:r>
      <w:r>
        <w:rPr/>
        <w:t>椨슻㩴䳂㢻札䇂䍉繏䩊슮쉅磍敃楕片昽䙈깘形슏婍䱕</w:t>
      </w:r>
      <w:r>
        <w:rPr/>
        <w:t>⣂</w:t>
      </w:r>
      <w:r>
        <w:rPr/>
        <w:t>䍅⭶祍㙡畐烂쉪桶⿂亣</w:t>
      </w:r>
      <w:r>
        <w:rPr/>
        <w:t>ⵉ⧍</w:t>
      </w:r>
      <w:r>
        <w:rPr/>
        <w:t>曂䝗숳䴫뽫썬㈫浹䎱楹䰤걞땠뼫呶㝳歂樥♵ꅲ</w:t>
      </w:r>
      <w:r>
        <w:rPr/>
        <w:t>ⱐ</w:t>
      </w:r>
      <w:r>
        <w:rPr/>
        <w:t>灬䤶⽄牧쉲係䴫䥗潷ꍪ슮⽁奵䈨㦵⼬周䈻쉋㏂奵싂쉂⩖㉯啋彧䝠싂眪㥧渵櫂칢焴껂㶩採㈪캡畤手습弦䙨쉭她䱎⹤쉄婟毂捏催橈頷摖㍕轳䱡⼫⭭䑏</w:t>
      </w:r>
      <w:r>
        <w:rPr/>
        <w:t>⠮</w:t>
      </w:r>
      <w:r>
        <w:rPr/>
        <w:t>坨牴㘳桩♹䗂㔣牲磂숱⼹㎬䕀ꌵ㔶䷂쉣䬣〪捺쉱쉢塱쉪顭车䚘㕇╔滂晣癨㷂塱灱숨吻㞘⶿协♚爮獎긽㜸쉓⵷䭩哂繆彋席奠걡栮㩙䍂䕅朷뽬깑刽攬</w:t>
      </w:r>
      <w:r>
        <w:rPr/>
        <w:t>ⴤ</w:t>
      </w:r>
      <w:r>
        <w:rPr/>
        <w:t>쉬杅⵲卺䒬䕋䥕ㅓ</w:t>
      </w:r>
      <w:r>
        <w:rPr/>
        <w:t>⡺</w:t>
      </w:r>
      <w:r>
        <w:rPr/>
        <w:t>쉠樲拂슿辣潥烂潄空㨪洤硟䥥䁚穹顨睴♑猤娯땔땰⬬⩫午깰숽䀺♸㥏灑珂⭍带猱㩑칆梩步湌㡺쉯㉑뾵〴숣䟃⩦辬㴩愬縪㤩泂</w:t>
      </w:r>
      <w:r>
        <w:rPr/>
        <w:t>ꤹ</w:t>
      </w:r>
      <w:r>
        <w:rPr/>
        <w:t>啅ひ䜷核瞘</w:t>
      </w:r>
      <w:r>
        <w:rPr/>
        <w:t>ⲩ</w:t>
      </w:r>
      <w:r>
        <w:rPr/>
        <w:t>쉈瀪坵㖱㚣㵺題㠮ꏂ参繟㑭促浂楞⭧김瑯쉣춱췂〺㠽㍩⪬幪噖쵸䆘繮光亿⨬愷쉲⭃歀輰㕓뭚轇㉐喡冏⤩쌮쉩䘸碬쌸녾猥熩飂▿噢䉑</w:t>
      </w:r>
      <w:r>
        <w:rPr/>
        <w:t>ꔬ</w:t>
      </w:r>
      <w:r>
        <w:rPr/>
        <w:t>潰</w:t>
      </w:r>
      <w:r>
        <w:rPr/>
        <w:t>ꔯꤊ</w:t>
      </w:r>
      <w:r>
        <w:rPr/>
        <w:t>쉶썕쉬琺顅쉎け</w:t>
      </w:r>
      <w:r>
        <w:rPr/>
        <w:t>⢏</w:t>
      </w:r>
      <w:r>
        <w:rPr/>
        <w:t>癩坮쉊㡘쉎</w:t>
      </w:r>
      <w:r>
        <w:rPr/>
        <w:t>⡦</w:t>
      </w:r>
      <w:r>
        <w:rPr/>
        <w:t>窩䙞䘲☦슮呴⺬案彎쉤</w:t>
      </w:r>
      <w:r>
        <w:rPr/>
        <w:t>Ⳃ</w:t>
      </w:r>
      <w:r>
        <w:rPr/>
        <w:t>䐭䳍狂걔㥆杷䩤奯偤</w:t>
      </w:r>
      <w:r>
        <w:rPr/>
        <w:t>ꔱ</w:t>
      </w:r>
      <w:r>
        <w:rPr/>
        <w:t>庥〺䩄㡐晅皘烂쉏习猱㩤쉤쉆♒庘</w:t>
      </w:r>
      <w:r>
        <w:rPr/>
        <w:t>Ⱝ</w:t>
      </w:r>
      <w:r>
        <w:rPr/>
        <w:t>吽猭썸ꍃ勂ꄭ乁䙹ꅊ</w:t>
      </w:r>
      <w:r>
        <w:rPr/>
        <w:t>ⱁ⩔⡷</w:t>
      </w:r>
      <w:r>
        <w:rPr/>
        <w:t>橃쉬ꍇ䱅쵑㑧揂憩</w:t>
      </w:r>
      <w:r>
        <w:rPr/>
        <w:t>꧂</w:t>
      </w:r>
      <w:r>
        <w:rPr/>
        <w:t>煮昫幨䈰恩墩⧂歚頺⎮㭂浖轍ㅤ乴ㄨ싂㩹쎻暥녙癟搬䩵⤯㇂ꍃ礶幤愮䔵䭀㬭甸硓婳低婺⹟䡨쵳껂㕁獁썌煸殻㵚癁㝾烂睤쏂囂쉹励⑴䍮熬捔㙚离쉈䕎輤捵咥楇⺿䦵뿂⥏氬䍅쉖眴戽䝬昴칍</w:t>
      </w:r>
      <w:r>
        <w:rPr/>
        <w:t>ⰺ</w:t>
      </w:r>
      <w:r>
        <w:rPr/>
        <w:t>㙍갤华쉡剔轳쉄⌰揃䑍浀㘯奩稷当⸹䡍걘㤻㜰숦个䍃禵꥔獸焭</w:t>
      </w:r>
      <w:r>
        <w:rPr/>
        <w:t>ⱀ⥚</w:t>
      </w:r>
      <w:r>
        <w:rPr/>
        <w:t>㩌睁⩳㤪顠婫⌥숷癴恄숴塟〮싂榥슿⑸썘嘶뇂딱㉹娩⬨昨쉓㮮㝁겣녨</w:t>
      </w:r>
      <w:r>
        <w:rPr/>
        <w:t>ꥀ</w:t>
      </w:r>
      <w:r>
        <w:rPr/>
        <w:t>妱䟂禥䑘䄬㭡嗂恊⥯쌣뗂御㕘䠷渪忍珂歙껂刮烂숦쉞㴸</w:t>
      </w:r>
      <w:r>
        <w:rPr/>
        <w:t>ꗃ</w:t>
      </w:r>
      <w:r>
        <w:rPr/>
        <w:t>㦥櫎캵㫂㞏刹歸但㭮姂灓숱녖䵆噴杉欤㦩</w:t>
      </w:r>
      <w:r>
        <w:rPr/>
        <w:t>ⱁ</w:t>
      </w:r>
      <w:r>
        <w:rPr/>
        <w:t>瞡繖卋劻땡㯂常涿柂湖焪</w:t>
      </w:r>
      <w:r>
        <w:rPr/>
        <w:t>Ⳃ</w:t>
      </w:r>
      <w:r>
        <w:rPr/>
        <w:t>䘱㍌⚥琥䡚싂唬瑴</w:t>
      </w:r>
      <w:r>
        <w:rPr/>
        <w:t>ⴻ</w:t>
      </w:r>
      <w:r>
        <w:rPr/>
        <w:t>庥</w:t>
      </w:r>
      <w:r>
        <w:rPr/>
        <w:t>ⷂ</w:t>
      </w:r>
      <w:r>
        <w:rPr/>
        <w:t>쉧⩈强촨ꅢ⬦숦긮䍉</w:t>
      </w:r>
      <w:r>
        <w:rPr/>
        <w:t>ꔣ</w:t>
      </w:r>
      <w:r>
        <w:rPr/>
        <w:t>卺乥</w:t>
      </w:r>
      <w:r>
        <w:rPr/>
        <w:t>Ⳃ</w:t>
      </w:r>
      <w:r>
        <w:rPr/>
        <w:t>㙂轏煾恺⭔姂湦噮걧㖡搸椲</w:t>
      </w:r>
      <w:r>
        <w:rPr/>
        <w:t>꧂</w:t>
      </w:r>
      <w:r>
        <w:rPr/>
        <w:t>䔺䛂䵹儩仂擂숭⿎촳䫂쌣塋쉲浂佤䄳做瑃ꎣ쉥瑱焤繎뾣ꇂ瀪㕗兎夺⹦䬰㈲</w:t>
      </w:r>
      <w:r>
        <w:rPr/>
        <w:t>ⵟ</w:t>
      </w:r>
      <w:r>
        <w:rPr/>
        <w:t>쉎䂮</w:t>
      </w:r>
      <w:r>
        <w:rPr/>
        <w:t>Ɽ</w:t>
      </w:r>
      <w:r>
        <w:rPr/>
        <w:t>婣栰侥縵</w:t>
      </w:r>
      <w:r>
        <w:rPr/>
        <w:t>ꦡ♶</w:t>
      </w:r>
      <w:r>
        <w:rPr/>
        <w:t>恄걒戽嘹䁓偫湵扲狂䒵놬戴껂</w:t>
      </w:r>
      <w:r>
        <w:rPr/>
        <w:t>ⴻ</w:t>
      </w:r>
      <w:r>
        <w:rPr/>
        <w:t>䃂ꅐ灂㧃㟂ㅗ뽴㴩쉀敖㭹抬㍃䨶ꄴ⽠湱ꌷ㭫䌬㝮⭚㔯〪쉤つ㐬║捊畨勂繊焰唫汬坚䑣䜬䈶䜫潥啵䒡捫䈲䉙穋⩷摋⩭䠩쉯梥䭙浒㉎穲溩쌮䭅䔬䁫䬶◂劮䩶쉬畠쵰⸷埂䑁㉕䱦숴╪檵囂슱䬽甩亘汎㯂ꆿ撩뭑坭㗂捰煹顫楧싂䟃牞⬸뇂⩟슬</w:t>
      </w:r>
      <w:r>
        <w:rPr/>
        <w:t>꧂</w:t>
      </w:r>
      <w:r>
        <w:rPr/>
        <w:t>䅮䑲く䭞䅁⹨在敡</w:t>
      </w:r>
      <w:r>
        <w:rPr/>
        <w:t>ⱄ</w:t>
      </w:r>
      <w:r>
        <w:rPr/>
        <w:t>䯂</w:t>
      </w:r>
      <w:r>
        <w:rPr/>
        <w:t>⡶</w:t>
      </w:r>
      <w:r>
        <w:rPr/>
        <w:t>䁊媩ㅶꄥꍙ⑈䨰畋吥娳䉋⪩獎〪ꄪ額㔲ꌲ收슩啅犬㠵떏爦砺ꥦ䌮땢슥奲딫ㅔ</w:t>
      </w:r>
      <w:r>
        <w:rPr/>
        <w:t>ꤹ</w:t>
      </w:r>
      <w:r>
        <w:rPr/>
        <w:t>呗䄫곎⸊淍癗䗂暘㮮獅杤汮滂恢</w:t>
      </w:r>
      <w:r>
        <w:rPr/>
        <w:t>꤭</w:t>
      </w:r>
      <w:r>
        <w:rPr/>
        <w:t>捔扮㥱浰啭御䈣獏洵땳焷䥉䕚┰䴫䙧䓍</w:t>
      </w:r>
      <w:r>
        <w:rPr/>
        <w:t>ⱖ</w:t>
      </w:r>
      <w:r>
        <w:rPr/>
        <w:t>싂活慦晘辿</w:t>
      </w:r>
      <w:r>
        <w:rPr/>
        <w:t>⠴</w:t>
      </w:r>
      <w:r>
        <w:rPr/>
        <w:t>汃⼻助㌣卞ꏂ抵䔪⤹杇䞬㪻ꅮ頬顏㬮㗎츽潢坟㩾숽╚琪彨쵂浵䮩柃숪䄥뿂堩䶏牐䨨慊걞썟䗂㙦歒娮味☵ꍵ㕧</w:t>
      </w:r>
      <w:r>
        <w:rPr/>
        <w:t>ꤳ</w:t>
      </w:r>
      <w:r>
        <w:rPr/>
        <w:t>廂츤</w:t>
      </w:r>
      <w:r>
        <w:rPr/>
        <w:t>ⵇ</w:t>
      </w:r>
      <w:r>
        <w:rPr/>
        <w:t>濂婭䲻䀤歩怪ꅶ攰牠獋쉐</w:t>
      </w:r>
      <w:r>
        <w:rPr/>
        <w:t>⢩</w:t>
      </w:r>
      <w:r>
        <w:rPr/>
        <w:t>䗃䌦敒</w:t>
      </w:r>
      <w:r>
        <w:rPr/>
        <w:t>ꤪ</w:t>
      </w:r>
      <w:r>
        <w:rPr/>
        <w:t>䑔瑣泂欩乇䅸捳迍⴯冩</w:t>
      </w:r>
      <w:r>
        <w:rPr/>
        <w:t>ⶩ</w:t>
      </w:r>
      <w:r>
        <w:rPr/>
        <w:t>嗂䮣⑇䡾沱䃂⻂쉒啹⭟䵴䙉칈⤵숮䥗彸當㕎睗昣迂⩺瘤痂㗂拂形쉶哂</w:t>
      </w:r>
      <w:r>
        <w:rPr/>
        <w:t>ⵆ</w:t>
      </w:r>
      <w:r>
        <w:rPr/>
        <w:t>幾䂥</w:t>
      </w:r>
      <w:r>
        <w:rPr/>
        <w:t>⡙</w:t>
      </w:r>
      <w:r>
        <w:rPr/>
        <w:t>坯</w:t>
      </w:r>
      <w:r>
        <w:rPr/>
        <w:t>⡆</w:t>
      </w:r>
      <w:r>
        <w:rPr/>
        <w:t>摘숬⥵浗숥癷恟塐㴰䟂〲嗂姂쉋瀩渹槃べ㡞獍倭穵쉉桹晃凂쌷䉨㦡쉣噰愰輽ꄦꇂ歧⩶</w:t>
      </w:r>
      <w:r>
        <w:rPr/>
        <w:t>ꥄ</w:t>
      </w:r>
      <w:r>
        <w:rPr/>
        <w:t>ㆿ癐칀捏抩桱㶣䎩汇㴷䄭슘♎き瞥㝯㕓凂⭕伬敓</w:t>
      </w:r>
      <w:r>
        <w:rPr/>
        <w:t>ꖥ</w:t>
      </w:r>
      <w:r>
        <w:rPr/>
        <w:t>墩슬夭뼤䪡쉓쉫䆻䩺⯂</w:t>
      </w:r>
      <w:r>
        <w:rPr/>
        <w:t>⡃</w:t>
      </w:r>
      <w:r>
        <w:rPr/>
        <w:t>嗂쌮䰨</w:t>
      </w:r>
      <w:r>
        <w:rPr/>
        <w:t>ⲱ</w:t>
      </w:r>
      <w:r>
        <w:rPr/>
        <w:t>摓娭ね䭫</w:t>
      </w:r>
      <w:r>
        <w:rPr/>
        <w:t>ꗂ</w:t>
      </w:r>
      <w:r>
        <w:rPr/>
        <w:t>幬쌽㵪祆焴頹㈻뗂</w:t>
      </w:r>
      <w:r>
        <w:rPr/>
        <w:t>ⱘ</w:t>
      </w:r>
      <w:r>
        <w:rPr/>
        <w:t>繘湂䑲淂쵢晫㠽坏쉢㵹焫䙨⥱嘰쉖◂縯〶쉬⹰喱ꄤ癬쉓淂슡桏숮ꄨ仂佋껂勂㡞关愨灍瘮皡汭桕⽆䛂䍍⴦㷂怪쉶㕢쉎顧杒⨰⑁싂厱㭺湹슱繲暏뭐쉌矍祬䕧뇍佷䵡㞬矂套䊩暻唵썍敳皿慲넷ぞ潘⑞㔲쉒礽쉔☰顩䬭懂伵䌩䩾噙㵒唰싂쉋ㄦ쵖䋂挨⥉天湮㫂掻䉣ꍴ䅳㑾烂쉯䅫灈䱮瑟쉄⭦轲搵活䡄楑䮻㘻啺⑤뿃春瑕摍ㅲ㑡땲䔻숱⛂囂杧氤氨䵴넲쉭恭뭭坆琮䑑洷뿂煴䕢㝦轴偷쉂摄敒檡</w:t>
      </w:r>
      <w:r>
        <w:rPr/>
        <w:t>ꔬ</w:t>
      </w:r>
      <w:r>
        <w:rPr/>
        <w:t>㧂摢汈쎥纣긹顭犻ꌹ瑸睥⛂摷澮⥶㥟礰参猦⴬䙕噓䡫穡渳⍆ꍀ墣煏</w:t>
      </w:r>
      <w:r>
        <w:rPr/>
        <w:t>ⴥ⑸</w:t>
      </w:r>
      <w:r>
        <w:rPr/>
        <w:t>迂タ弲쎏뭍㉔숬灐</w:t>
      </w:r>
      <w:r>
        <w:rPr/>
        <w:t>⡍</w:t>
      </w:r>
      <w:r>
        <w:rPr/>
        <w:t>偔쉧祵䅇뭯⨻쉯奂医◂ゥ딴㍯㌪礫䃃匣穁〴咩灡槂㭴灠央깦䰥嘩㝨顖湵縴㙚呏歇䅒ꍆ辏畀쉤㝈囍꥗㤮头칶쉟♆呦깬䥩晨柂䗂거㡪爹垬潓砷䪿䵲뿂墱⥔懂棂</w:t>
      </w:r>
      <w:r>
        <w:rPr/>
        <w:t>ⱥ</w:t>
      </w:r>
      <w:r>
        <w:rPr/>
        <w:t>땲춡嘊瀤</w:t>
      </w:r>
      <w:r>
        <w:rPr/>
        <w:t>⠦</w:t>
      </w:r>
      <w:r>
        <w:rPr/>
        <w:t>娺塭</w:t>
      </w:r>
      <w:r>
        <w:rPr/>
        <w:t>ꗂ</w:t>
      </w:r>
      <w:r>
        <w:rPr/>
        <w:t>瓃㦿剂녬瑶䌳</w:t>
      </w:r>
      <w:r>
        <w:rPr/>
        <w:t>ⴹ</w:t>
      </w:r>
      <w:r>
        <w:rPr/>
        <w:t>兄䜵硢䅠쉗㙚彏䝇㭰㙑㉣㛍숽㍰㏂䁫佲㡒</w:t>
      </w:r>
      <w:r>
        <w:rPr/>
        <w:t>ⵁ</w:t>
      </w:r>
      <w:r>
        <w:rPr/>
        <w:t>搪㑲㬰㘸橊噒丸䙰뭍䭃⾘곍㏂䈯厘氲穌繋숤橬旂慙䑹㉒뮏亩䯂⬰繘㑢祈䖵䡫幌䄹椨儴㠦</w:t>
      </w:r>
      <w:r>
        <w:rPr/>
        <w:t>⢥</w:t>
      </w:r>
      <w:r>
        <w:rPr/>
        <w:t>䑍㖱堺璱⤮</w:t>
      </w:r>
      <w:r>
        <w:rPr/>
        <w:t>ꥈ</w:t>
      </w:r>
      <w:r>
        <w:rPr/>
        <w:t>璩⩑栨捯䌸슬녤⸬仂恡偊䩚滂汤呐싃顣湬辡攩⛂㚱お㴤卲㵾</w:t>
      </w:r>
      <w:r>
        <w:rPr/>
        <w:t>⣂</w:t>
      </w:r>
      <w:r>
        <w:rPr/>
        <w:t>僂䉳⨰⦩♡氯쉥轑樫썴䡈ꌦ䏂矂晫琫䒥쉥啖灹獑㪩딶杢止䇂柂帣㙥啳䙑夵ꆬ쉧묫⤽䥀</w:t>
      </w:r>
      <w:r>
        <w:rPr/>
        <w:t>ꕟ</w:t>
      </w:r>
      <w:r>
        <w:rPr/>
        <w:t>䝭䱹뿂坢橷硞쉍昻⹘埂癏ㄳ戰殬䥉숲⌽䍞䙩쉗甮䕅矂</w:t>
      </w:r>
      <w:r>
        <w:rPr/>
        <w:t>ⳂⱩ</w:t>
      </w:r>
      <w:r>
        <w:rPr/>
        <w:t>ꤸ</w:t>
      </w:r>
      <w:r>
        <w:rPr/>
        <w:t>参ꌯ乯懂津掿쉪캏</w:t>
      </w:r>
      <w:r>
        <w:rPr/>
        <w:t>ⱥ</w:t>
      </w:r>
      <w:r>
        <w:rPr/>
        <w:t>䖱纏䭤恄쉰⵶䜬椤⑹湴쉟畓皿⩚슬彲婂뾿噊쉤刲⩅</w:t>
      </w:r>
      <w:r>
        <w:rPr/>
        <w:t>ⳃ</w:t>
      </w:r>
      <w:r>
        <w:rPr/>
        <w:t>ꅂ㑌烂쉶秂嗂慶쉠⏂弶睮椷兲䬮⧂Ⓕ轣쉫</w:t>
      </w:r>
      <w:r>
        <w:rPr/>
        <w:t>ꕰ</w:t>
      </w:r>
      <w:r>
        <w:rPr/>
        <w:t>瑱</w:t>
      </w:r>
      <w:r>
        <w:rPr/>
        <w:t>⡗☽</w:t>
      </w:r>
      <w:r>
        <w:rPr/>
        <w:t>っ桙㣃뭌⑧⼸쉃幘쉸佔㙨쉀츴⩡썧睥恚녩⭆䠻㝹坺딮淂⥏䂘쉏戺瘩牓쉌╘顉뼨䥕㨲쉪</w:t>
      </w:r>
      <w:r>
        <w:rPr/>
        <w:t>ⰻ</w:t>
      </w:r>
      <w:r>
        <w:rPr/>
        <w:t>숸㫎⽸硙</w:t>
      </w:r>
      <w:r>
        <w:rPr/>
        <w:t>ꤪ</w:t>
      </w:r>
      <w:r>
        <w:rPr/>
        <w:t>偲离圸玡숳溩⾩䁤</w:t>
      </w:r>
      <w:r>
        <w:rPr/>
        <w:t>ⲻ</w:t>
      </w:r>
      <w:r>
        <w:rPr/>
        <w:t>摾⬽樺숲䞣⨫쉩쉧癌㡁佹쉊㡡⯂</w:t>
      </w:r>
      <w:r>
        <w:rPr/>
        <w:t>⡐</w:t>
      </w:r>
      <w:r>
        <w:rPr/>
        <w:t>㘳싃뾘⩋怪堩歓亏䜱썗䖵</w:t>
      </w:r>
      <w:r>
        <w:rPr/>
        <w:t>ꕰ</w:t>
      </w:r>
      <w:r>
        <w:rPr/>
        <w:t>琣</w:t>
      </w:r>
      <w:r>
        <w:rPr/>
        <w:t>ꔲ</w:t>
      </w:r>
      <w:r>
        <w:rPr/>
        <w:t>牐䳂ꍞ묲</w:t>
      </w:r>
      <w:r>
        <w:rPr/>
        <w:t>ⳃ</w:t>
      </w:r>
      <w:r>
        <w:rPr/>
        <w:t>㥃ꥶ껂潕䚩磎䅳묲䁸⛂</w:t>
      </w:r>
      <w:r>
        <w:rPr/>
        <w:t>⠩</w:t>
      </w:r>
      <w:r>
        <w:rPr/>
        <w:t>넱</w:t>
      </w:r>
      <w:r>
        <w:rPr/>
        <w:t>ⱌ</w:t>
      </w:r>
      <w:r>
        <w:rPr/>
        <w:t>ꥆ</w:t>
      </w:r>
      <w:r>
        <w:rPr/>
        <w:t>姂쵚䀨奺低㝌㐷㙪丣</w:t>
      </w:r>
    </w:p>
    <w:p>
      <w:pPr>
        <w:pStyle w:val="PreformattedText"/>
        <w:bidi w:val="0"/>
        <w:spacing w:before="0" w:after="0"/>
        <w:jc w:val="left"/>
        <w:rPr/>
      </w:pPr>
      <w:r>
        <w:rPr/>
        <w:t>嫂㫂睇婦꥞</w:t>
      </w:r>
      <w:r>
        <w:rPr/>
        <w:t>Ⱶ</w:t>
      </w:r>
      <w:r>
        <w:rPr/>
        <w:t>ꄳ숣</w:t>
      </w:r>
      <w:r>
        <w:rPr/>
        <w:t>⢮</w:t>
      </w:r>
      <w:r>
        <w:rPr/>
        <w:t>匫䋂穈楢㪩䡖撣椸⽬漫쉟杉╉縴棂歁䇂瘻⭫ꅬ</w:t>
      </w:r>
      <w:r>
        <w:rPr/>
        <w:t>ꤳ</w:t>
      </w:r>
      <w:r>
        <w:rPr/>
        <w:t>熩䐵ꌹⓃ䅊⼳儹䝥兇欩㔪佋污䭙祑</w:t>
      </w:r>
      <w:r>
        <w:rPr/>
        <w:t>⡧</w:t>
      </w:r>
      <w:r>
        <w:rPr/>
        <w:t>癔眮坭컂쉋祳离渪婥佥칷橊禥䵥</w:t>
      </w:r>
      <w:r>
        <w:rPr/>
        <w:t>ⱄ</w:t>
      </w:r>
      <w:r>
        <w:rPr/>
        <w:t>ꅚ䌷㴽偎㝭숮幇ꅘ戤琰偩쉎䵋湑믂쉵䀮朩喩䬪뭣㮏묤囂礦⹲䍆숨䕴⩒깏䩶갲쉰慂娪숹䴥櫂勂긱䏂㑑㐷块쉵婰犡乓仂㌵䍶㝞⩇ㅍ䮩玣㇂桡</w:t>
      </w:r>
      <w:r>
        <w:rPr/>
        <w:t>ⵧ</w:t>
      </w:r>
      <w:r>
        <w:rPr/>
        <w:t>쉊䵓숥⦡쉯輥㯂溻⫃</w:t>
      </w:r>
      <w:r>
        <w:rPr/>
        <w:t>ⶬ</w:t>
      </w:r>
      <w:r>
        <w:rPr/>
        <w:t>䜻杂䥭깥忂⥠㌴쉐슬싂狍㫎硏橊啢㜨夭⨭渦⩶ꆮ煞界眭⸮坪⩨⽈㎬☽也浧渷䲘⚥洴䘹뗂䉘쉎顡</w:t>
      </w:r>
      <w:r>
        <w:rPr/>
        <w:t>ꔣ</w:t>
      </w:r>
      <w:r>
        <w:rPr/>
        <w:t>䂏⽢滂㇂䕸㖵页</w:t>
      </w:r>
      <w:r>
        <w:rPr/>
        <w:t>ꤨ</w:t>
      </w:r>
      <w:r>
        <w:rPr/>
        <w:t>圊㔮秂廂</w:t>
      </w:r>
      <w:r>
        <w:rPr/>
        <w:t>ⲥ</w:t>
      </w:r>
      <w:r>
        <w:rPr/>
        <w:t>湒쉟乊榘⨽䛂꥔㢏㜯癈㥵犮⎩ꅃ⤷池㩨◂</w:t>
      </w:r>
      <w:r>
        <w:rPr/>
        <w:t>ꤰ</w:t>
      </w:r>
      <w:r>
        <w:rPr/>
        <w:t>㬲⩔녓卫擎䦮숶뽯卧恙竂瑊ば牏☶傮洰㡟숭顕</w:t>
      </w:r>
      <w:r>
        <w:rPr/>
        <w:t>ꦻꥇ</w:t>
      </w:r>
      <w:r>
        <w:rPr/>
        <w:t>䎩껎玵쉠슩㜮</w:t>
      </w:r>
      <w:r>
        <w:rPr/>
        <w:t>⡬</w:t>
      </w:r>
      <w:r>
        <w:rPr/>
        <w:t>灆♊╆쉩⥲玵溻뭁婞涮䯃</w:t>
      </w:r>
      <w:r>
        <w:rPr/>
        <w:t>ꕉ⒵</w:t>
      </w:r>
      <w:r>
        <w:rPr/>
        <w:t>頬싂㝶㌮숪夲쉕据ヂ⹤偙撩曂⹤칖䠪䭕쉃䉅㙩쉙</w:t>
      </w:r>
      <w:r>
        <w:rPr/>
        <w:t>ⱄ</w:t>
      </w:r>
      <w:r>
        <w:rPr/>
        <w:t>䩁㮥㙠⑩参湍ㅁ쉷卉楞顟䩁땊佣楟塅쉎渳㨶夨䡚塥⚩㬦</w:t>
      </w:r>
      <w:r>
        <w:rPr/>
        <w:t>ⱖ</w:t>
      </w:r>
      <w:r>
        <w:rPr/>
        <w:t>䅇杹㡄뭕洤뗍</w:t>
      </w:r>
      <w:r>
        <w:rPr/>
        <w:t>⠽</w:t>
      </w:r>
      <w:r>
        <w:rPr/>
        <w:t>㏂䴱쉊㕤쉊슩奒슘⌭飂䎿埂</w:t>
      </w:r>
      <w:r>
        <w:rPr/>
        <w:t>ꕘ</w:t>
      </w:r>
      <w:r>
        <w:rPr/>
        <w:t>顃玣歎슘⍑撿眰睹獗숤江傥녅⛂쉎䍋칗쵰▱㘬匩橀䷂擂瘩㍇㵺䳂쉺〯㚩盂슱䉟</w:t>
      </w:r>
      <w:r>
        <w:rPr/>
        <w:t>ⱑ</w:t>
      </w:r>
      <w:r>
        <w:rPr/>
        <w:t>び浳娸㕢䰲䱧䂻⬻⥟숵晢슱걤䑉參㩸瀪䟃숣唬ꥧ癋啫㔫때㛂愺痂쉲䵘녒䞬廃前磂⹱쉰体潋ꄬ쉑砱楾싂㫂瓍㷎㜤敊ꍹ䥥ㄩ㩶◂ざ婋丶㜹</w:t>
      </w:r>
      <w:r>
        <w:rPr/>
        <w:t>ⰲ</w:t>
      </w:r>
      <w:r>
        <w:rPr/>
        <w:t>湡䅥晐쉒顪긮긽顾쉔䡚䐣ㅀ瘦</w:t>
      </w:r>
      <w:r>
        <w:rPr/>
        <w:t>ꕎ</w:t>
      </w:r>
      <w:r>
        <w:rPr/>
        <w:t>琲䪿块⫂畉</w:t>
      </w:r>
      <w:r>
        <w:rPr/>
        <w:t>ⶣ</w:t>
      </w:r>
      <w:r>
        <w:rPr/>
        <w:t>땀戴傮⥱楂싂⫂湺⤹勍㙎䍊樦撘</w:t>
      </w:r>
      <w:r>
        <w:rPr/>
        <w:t>ꔮ</w:t>
      </w:r>
      <w:r>
        <w:rPr/>
        <w:t>㵧쉢㊏䤱頱싂䄲┣캩顶硥䀺瀰묥녾쉄悘⬪땵樯⚥獳总渪䝓哂쉤䀥</w:t>
      </w:r>
      <w:r>
        <w:rPr/>
        <w:t>ꕨ</w:t>
      </w:r>
      <w:r>
        <w:rPr/>
        <w:t>杇氯걪㌯秂뭶挱辡㙮쉭梩獠䮿搹쉹礭癱⩸㑠区⫂儦䵪숪숳䯂썊뼴쉭쉮癱嗍녹숮燂癪坄갸湁癲칐㘦䉫</w:t>
      </w:r>
      <w:r>
        <w:rPr/>
        <w:t>⣂</w:t>
      </w:r>
      <w:r>
        <w:rPr/>
        <w:t>ꦮ</w:t>
      </w:r>
      <w:r>
        <w:rPr/>
        <w:t>楠㭌侱쵱쉍璮䌲㜬䟂卌䥑畖噶䏎歱㦣䡦充揃䡧梬뭃ꍀ繎䨬㉫⩆깦</w:t>
      </w:r>
      <w:r>
        <w:rPr/>
        <w:t>ⲡ</w:t>
      </w:r>
      <w:r>
        <w:rPr/>
        <w:t>ㅖ祺爲뾥</w:t>
      </w:r>
      <w:r>
        <w:rPr/>
        <w:t>ꕞ</w:t>
      </w:r>
      <w:r>
        <w:rPr/>
        <w:t>쉬ꥪ幈䅮⭍汱煔啉㶻犘噹㑆獇䭒倦쉮券敡칉䈰䫂땰硘</w:t>
      </w:r>
      <w:r>
        <w:rPr/>
        <w:t>ꥀ♔</w:t>
      </w:r>
      <w:r>
        <w:rPr/>
        <w:t>䈵쉔쉏㴱</w:t>
      </w:r>
      <w:r>
        <w:rPr/>
        <w:t>ⴹ⩳</w:t>
      </w:r>
      <w:r>
        <w:rPr/>
        <w:t>打矃畞쉵纘쉚췂숩촴失</w:t>
      </w:r>
      <w:r>
        <w:rPr/>
        <w:t>ꕕ</w:t>
      </w:r>
      <w:r>
        <w:rPr/>
        <w:t>녧タ숫㐽烂숥呷䰹ㅆ</w:t>
      </w:r>
      <w:r>
        <w:rPr/>
        <w:t>ⶏ</w:t>
      </w:r>
      <w:r>
        <w:rPr/>
        <w:t>橇晓䁠刻</w:t>
      </w:r>
      <w:r>
        <w:rPr/>
        <w:t>⣂</w:t>
      </w:r>
      <w:r>
        <w:rPr/>
        <w:t>뼦癐湣</w:t>
      </w:r>
      <w:r>
        <w:rPr/>
        <w:t>꤯</w:t>
      </w:r>
      <w:r>
        <w:rPr/>
        <w:t>梡䱏⽕격牀㡉⪻極</w:t>
      </w:r>
      <w:r>
        <w:rPr/>
        <w:t>ꥆ</w:t>
      </w:r>
      <w:r>
        <w:rPr/>
        <w:t>竃뭭㍳䜫갶䠮ぐ浴憏䡩䍵䉙㙙瞩橕㊏玵䡚材濂⑷千</w:t>
      </w:r>
      <w:r>
        <w:rPr/>
        <w:t>ⷂ</w:t>
      </w:r>
      <w:r>
        <w:rPr/>
        <w:t>Ⳃ</w:t>
      </w:r>
      <w:r>
        <w:rPr/>
        <w:t>슻䁮㑨揂彄쉒塈슩救痂</w:t>
      </w:r>
      <w:r>
        <w:rPr/>
        <w:t>ꔺ╂</w:t>
      </w:r>
      <w:r>
        <w:rPr/>
        <w:t>㵦ꇂ硓</w:t>
      </w:r>
      <w:r>
        <w:rPr/>
        <w:t>ꕣ</w:t>
      </w:r>
      <w:r>
        <w:rPr/>
        <w:t>娹깁伵祷㔷吽纻牂㵎㟂澵쉳㦵湶㕸쉓숪告</w:t>
      </w:r>
      <w:r>
        <w:rPr/>
        <w:t>⠰</w:t>
      </w:r>
      <w:r>
        <w:rPr/>
        <w:t>䢱䥆㭀丩</w:t>
      </w:r>
      <w:r>
        <w:rPr/>
        <w:t>Ɱ</w:t>
      </w:r>
      <w:r>
        <w:rPr/>
        <w:t>願椱扉뿂绂숳</w:t>
      </w:r>
      <w:r>
        <w:rPr/>
        <w:t>ꔨ</w:t>
      </w:r>
      <w:r>
        <w:rPr/>
        <w:t>䙙砊슘⩏䕎ㅮ稸伣⼸걞⩫㵇ꇎ嘸槍</w:t>
      </w:r>
      <w:r>
        <w:rPr/>
        <w:t>ꕠ</w:t>
      </w:r>
      <w:r>
        <w:rPr/>
        <w:t>灸㵙䐵㭏䴪昲䜴瀶刹</w:t>
      </w:r>
      <w:r>
        <w:rPr/>
        <w:t>ꕢ⥕</w:t>
      </w:r>
      <w:r>
        <w:rPr/>
        <w:t>ㄽ縪硾⮱䭐⨸䩒愥䡰痂偙쉢ㅴ⏂硸轮圥뽱戭扶捰剰⍚㙖ㄴ⯎䩟瑱⑾繐䮩㕺</w:t>
      </w:r>
      <w:r>
        <w:rPr/>
        <w:t>ꦿ</w:t>
      </w:r>
      <w:r>
        <w:rPr/>
        <w:t>祸썖噎㚡䉙㕇⺥갮前漱ꎩ녙燂䰤圸洤䍉棍쉃녠⧎愫껂ꅲ睧潑䪱轹슣</w:t>
      </w:r>
      <w:r>
        <w:rPr/>
        <w:t>ꕟ</w:t>
      </w:r>
      <w:r>
        <w:rPr/>
        <w:t>穨</w:t>
      </w:r>
      <w:r>
        <w:rPr/>
        <w:t>ꦻ</w:t>
      </w:r>
      <w:r>
        <w:rPr/>
        <w:t>⽢⾘欮䉰洺兙㘳ꏂ</w:t>
      </w:r>
      <w:r>
        <w:rPr/>
        <w:t>ꕅ</w:t>
      </w:r>
      <w:r>
        <w:rPr/>
        <w:t>壂匣⥱⽂煘彺ꄻ䈱幨乹딪䥣恋䍾걁</w:t>
      </w:r>
      <w:r>
        <w:rPr/>
        <w:t>⡊</w:t>
      </w:r>
      <w:r>
        <w:rPr/>
        <w:t>汶畨쵪</w:t>
      </w:r>
      <w:r>
        <w:rPr/>
        <w:t>ⰵ</w:t>
      </w:r>
      <w:r>
        <w:rPr/>
        <w:t>横䆏猥</w:t>
      </w:r>
      <w:r>
        <w:rPr/>
        <w:t>ꤩ</w:t>
      </w:r>
      <w:r>
        <w:rPr/>
        <w:t>쉷绂넣ꎵ쉌숣쉫㏂戴㤹⿂</w:t>
      </w:r>
      <w:r>
        <w:rPr/>
        <w:t>ꦬ</w:t>
      </w:r>
      <w:r>
        <w:rPr/>
        <w:t>伴㧂狂㩳䨨婬䖩⥭朹㩳쉑禩⧂繟祺㭮ꄶ澥츶䰪恱帤否幺丸穓㜣沩彵♫曍䩃쉆぀Ⓜ믂浖煬敀呧潂츽䕇䝃㌽╙쉮祣圳汸利ꥸ儴刲煟匥轴框呍珂䱤䕚硧㝨桮睁녾數⏂딱⹭埂캮⑂㜭ꥠ偠卡束磂敷干쉃洵濂畏칋焵矂ꇂ쉯⽋쉭唣䭩숰㐣槂兗㑤⾻䑴㠲⹪壂⺵</w:t>
      </w:r>
      <w:r>
        <w:rPr/>
        <w:t>⠭</w:t>
      </w:r>
      <w:r>
        <w:rPr/>
        <w:t>风㝌含ꇂ㔩뭉䵫剳㊩䐸싂堸绂塕冱婴⵵牆䇎</w:t>
      </w:r>
      <w:r>
        <w:rPr/>
        <w:t>ⵥ</w:t>
      </w:r>
      <w:r>
        <w:rPr/>
        <w:t>갸땉뽎未칣伩뭚畳⹱坤桫숴繯㞮汈梏喬庣辻㷂幵䓂䱴撘꥾圹⪬佪쉐䭙뭪渲轍珂䘭㫂潘䬸迂꥘싂汨⤷偫쉋㞻갩⌬潲䮣쵪な숸祋䚥刹䙙癲㉶恵壂䬶㐨摭烂珍춵縷潙놻슣幨癮創</w:t>
      </w:r>
      <w:r>
        <w:rPr/>
        <w:t>ꥈ</w:t>
      </w:r>
      <w:r>
        <w:rPr/>
        <w:t>杢㕍暥塕䭪ꅞ⵳䝙旎뭑畲奟숻顒織㥱㯂숪儥㡞ꅐ攪㡮㩪䙶枘参㴷⪱Ⓨ婟</w:t>
      </w:r>
      <w:r>
        <w:rPr/>
        <w:t>⣂</w:t>
      </w:r>
      <w:r>
        <w:rPr/>
        <w:t>뿂</w:t>
      </w:r>
      <w:r>
        <w:rPr/>
        <w:t>ꕉ</w:t>
      </w:r>
      <w:r>
        <w:rPr/>
        <w:t>睨뭮敁㡂㐨╓椣泂㡨歧睍塊뼫洸桶䒿嘬創佥穬㈸朩档汢匫捉䑫뼲</w:t>
      </w:r>
      <w:r>
        <w:rPr/>
        <w:t>ⱶ</w:t>
      </w:r>
      <w:r>
        <w:rPr/>
        <w:t>쉖横疮奠㬣珂異婯彅惂㑷</w:t>
      </w:r>
      <w:r>
        <w:rPr/>
        <w:t>ꗎ</w:t>
      </w:r>
      <w:r>
        <w:rPr/>
        <w:t>殮⥺彁⪮⭭♙妵⵱懂⸶慁歷쉦祵剉⩟摤⤹⽵긱冏檩⴫㞩</w:t>
      </w:r>
      <w:r>
        <w:rPr/>
        <w:t>⣂</w:t>
      </w:r>
      <w:r>
        <w:rPr/>
        <w:t>偷椻쉪祟㠳焱㍰⽵䓂あ勃繹弪頲䡳愪걸㙑殻晸⭯쉱㬸</w:t>
      </w:r>
      <w:r>
        <w:rPr/>
        <w:t>ⱴ</w:t>
      </w:r>
      <w:r>
        <w:rPr/>
        <w:t>兊ぱ奾泃쉘⍶뗃䌨䙄塤䀵싂슱温疘䨨碱㕦䶡磂摣㥎슱⼩輸䧂灸䃂奭凂╉쉪婗☩䬸庣暬楾쏂碘捆䑖在辻㑃疿⨽喩稬</w:t>
      </w:r>
      <w:r>
        <w:rPr/>
        <w:t>ꦮ</w:t>
      </w:r>
      <w:r>
        <w:rPr/>
        <w:t>攊㉋슥⹰숮䣎㥫奓圪彰獮숹串☵㙠䵃쉤洴祷刽␴⭄␷딶栴㢘䅚杧</w:t>
      </w:r>
      <w:r>
        <w:rPr/>
        <w:t>ꥂ</w:t>
      </w:r>
      <w:r>
        <w:rPr/>
        <w:t>秂쉡㍬⩚画䥾뽃㶏汫컃坦ꌲ悮搮値ㆬ쉔⥬싂䁙頣䭢㉔</w:t>
      </w:r>
      <w:r>
        <w:rPr/>
        <w:t>⣂⩈⡟</w:t>
      </w:r>
      <w:r>
        <w:rPr/>
        <w:t>潘슮輻싂㕮櫂䁌䀸䭮⩞帲䰫〥呭㙌㬷桚㒬祧㥤싍㝎曍椭彅䳂䈨걾冱</w:t>
      </w:r>
      <w:r>
        <w:rPr/>
        <w:t>ⵡ</w:t>
      </w:r>
      <w:r>
        <w:rPr/>
        <w:t>쉖⩇쎏쉄噃긥♖儸曍硆</w:t>
      </w:r>
      <w:r>
        <w:rPr/>
        <w:t>ⱀ</w:t>
      </w:r>
      <w:r>
        <w:rPr/>
        <w:t>䅺扴┥煢</w:t>
      </w:r>
      <w:r>
        <w:rPr/>
        <w:t>ⱈ</w:t>
      </w:r>
      <w:r>
        <w:rPr/>
        <w:t>䱃惂㧎㵠瘪ꅓ瑶䀰䡑湶</w:t>
      </w:r>
      <w:r>
        <w:rPr/>
        <w:t>ꔺ</w:t>
      </w:r>
      <w:r>
        <w:rPr/>
        <w:t>亻梮쉋焴瑳飍啖ꍖ䠽硭憣䡑㤴䉺♬쉯⥒䝯땺侬喻췂ꥭ칍揂稪⚩㙘僂梵癏秂슬</w:t>
      </w:r>
      <w:r>
        <w:rPr/>
        <w:t>ⰵ</w:t>
      </w:r>
      <w:r>
        <w:rPr/>
        <w:t>쌯♢ネ싂䁊㝡氪♡䋂땥曂扱乎栺</w:t>
      </w:r>
      <w:r>
        <w:rPr/>
        <w:t>ꕫ</w:t>
      </w:r>
      <w:r>
        <w:rPr/>
        <w:t>榵</w:t>
      </w:r>
      <w:r>
        <w:rPr/>
        <w:t>⡮</w:t>
      </w:r>
      <w:r>
        <w:rPr/>
        <w:t>段セ弰쵕딷敶浠䵥䏂悩⑵奏⤦䄽깋䵾㵏㋍깩㝊䞱䑋繣숬壂⏂䱣䝩䍟挸轈䕮䭳娨摏⥈떱怪⺡⵲盃䏂ㅔ垮뇍楠朤樨놿欯扆⤽㙮칙쉎䑱ꍙ⚘剌껂敕</w:t>
      </w:r>
      <w:r>
        <w:rPr/>
        <w:t>ⶬ</w:t>
      </w:r>
      <w:r>
        <w:rPr/>
        <w:t>츤旂䡗噂㯂</w:t>
      </w:r>
      <w:r>
        <w:rPr/>
        <w:t>ꕚ</w:t>
      </w:r>
      <w:r>
        <w:rPr/>
        <w:t>㤬㕨␫</w:t>
      </w:r>
      <w:r>
        <w:rPr/>
        <w:t>ꦬ</w:t>
      </w:r>
      <w:r>
        <w:rPr/>
        <w:t>奒敂㙢㏍⬤⬯歩䉲䉁㏎쎩利塁㝶晏㛃濎</w:t>
      </w:r>
      <w:r>
        <w:rPr/>
        <w:t>ꕔ</w:t>
      </w:r>
      <w:r>
        <w:rPr/>
        <w:t>坧ꄪこ瑸숽㝙ꍸ싂⼴믂쉧坶쉣䢣搮䙗䔻檮畷⩵劥䁐淂䏃칋係焷佯</w:t>
      </w:r>
      <w:r>
        <w:rPr/>
        <w:t>꧃</w:t>
      </w:r>
      <w:r>
        <w:rPr/>
        <w:t>㌪㋂步긯亻体洬슱潥灖殥䛂昰㘽呰䍒⫂⥾</w:t>
      </w:r>
      <w:r>
        <w:rPr/>
        <w:t>ꖥ♑</w:t>
      </w:r>
      <w:r>
        <w:rPr/>
        <w:t>幍䱤꥕⾩皡녴☥㝙⩳嫂廍攨땗⨮䠬쵺ꅥ櫂顥琹㙉竂权池轚䴫彤稶숴㩎䭂㘭䩤슩乷浹暻㴳晫稬㧃긹塮瓂䥃</w:t>
      </w:r>
      <w:r>
        <w:rPr/>
        <w:t>ꔣ</w:t>
      </w:r>
      <w:r>
        <w:rPr/>
        <w:t>숽믂佔㖘녠㑘昱땞恷散䤮棍</w:t>
      </w:r>
      <w:r>
        <w:rPr/>
        <w:t>⡴</w:t>
      </w:r>
      <w:r>
        <w:rPr/>
        <w:t>㍧깡뗂㉄揂煩㙖犩楚⤷뭹쉉</w:t>
      </w:r>
      <w:r>
        <w:rPr/>
        <w:t>ꥈ</w:t>
      </w:r>
      <w:r>
        <w:rPr/>
        <w:t>輹恔♮丱㊬患澣サ䃂恚䡉疻娲싂挬吩쉠摟㥈拂顊㕮㋂朵杢㈳슩夨썷坏䁴瑌</w:t>
      </w:r>
      <w:r>
        <w:rPr/>
        <w:t>ꤴ</w:t>
      </w:r>
      <w:r>
        <w:rPr/>
        <w:t>䠯牥彨䍴㥯硣뭂扡쉄嘪扪㙵싂⽢畾썅倨枩㥲稽싂形矃杦䴤祦⹧繒㑉</w:t>
      </w:r>
      <w:r>
        <w:rPr/>
        <w:t>ⱬ</w:t>
      </w:r>
      <w:r>
        <w:rPr/>
        <w:t>歹䌦䙐⽊剨㕔磂䭳ꄭ</w:t>
      </w:r>
      <w:r>
        <w:rPr/>
        <w:t>ꤺ</w:t>
      </w:r>
      <w:r>
        <w:rPr/>
        <w:t>㕰믃㥐浱轤㬻䅒〈⥁㍷搻䶥꺵㨤稽杈彍䍈䜯⤶♞轨矂㤷䕙溩곂呷슮摉㤯㐵䇂ꌷ昺㝵㕕䘷⭌繤呾晾떬싂搫깇쉒㟂椦㐩㗂熡싂㤨縷䱍渤䈷刪싂쉊⻂ㅫ歨⍒갊⍆繭㡟쉫汬喩坯敂쵠쉾兂䍵</w:t>
      </w:r>
      <w:r>
        <w:rPr/>
        <w:t>ⱘ</w:t>
      </w:r>
      <w:r>
        <w:rPr/>
        <w:t>쉧썔</w:t>
      </w:r>
      <w:r>
        <w:rPr/>
        <w:t>ꕖ</w:t>
      </w:r>
      <w:r>
        <w:rPr/>
        <w:t>䍖䷂쉩</w:t>
      </w:r>
      <w:r>
        <w:rPr/>
        <w:t>꧂⥾</w:t>
      </w:r>
      <w:r>
        <w:rPr/>
        <w:t>澻懂濃㨥瑇쉤㕭ꎮ⹃乺曂暱顁曂婘䤺슡昴䨫⩂♗睱뽹塦</w:t>
      </w:r>
      <w:r>
        <w:rPr/>
        <w:t>ꖣ⧎</w:t>
      </w:r>
      <w:r>
        <w:rPr/>
        <w:t>숣䣂⑔⥌⌵㬰溮ꍫ㪡뽁癅슬숮</w:t>
      </w:r>
      <w:r>
        <w:rPr/>
        <w:t>꧂</w:t>
      </w:r>
      <w:r>
        <w:rPr/>
        <w:t>ꥧ礫䐴㈵な堰쉪⾮祙䜥㑖ば幃柍㝔瘬䉧걢칚婫婯楌漸㵷䡵㴦䙟숱⩄츮썥桨</w:t>
      </w:r>
      <w:r>
        <w:rPr/>
        <w:t>ꦘ</w:t>
      </w:r>
      <w:r>
        <w:rPr/>
        <w:t>䡃檮盎乵繳唦깞╀䲘촣㑋䵺焽啌機婪쏍辻冣</w:t>
      </w:r>
      <w:r>
        <w:rPr/>
        <w:t>ⱂ⩖</w:t>
      </w:r>
      <w:r>
        <w:rPr/>
        <w:t>奅拎穠숳뽇張污䵙뮩䵖㵁睢⮻⹤僂⹷憘眻䵁嚘塖</w:t>
      </w:r>
      <w:r>
        <w:rPr/>
        <w:t>ⴭ</w:t>
      </w:r>
      <w:r>
        <w:rPr/>
        <w:t>쉤숽硹䛎段佖䕾⚩吨⯂㝕ꥺ</w:t>
      </w:r>
      <w:r>
        <w:rPr/>
        <w:t>ꤤ</w:t>
      </w:r>
      <w:r>
        <w:rPr/>
        <w:t>儮婰檮쉁愲숲噒䕠咱睍䄵㮏㵯␵剞浢䀤␽䡃類긯䡱䥡쵯颡㮿煲畀乇ꥩ♬㦿⚥</w:t>
      </w:r>
      <w:r>
        <w:rPr/>
        <w:t>ⵋ</w:t>
      </w:r>
      <w:r>
        <w:rPr/>
        <w:t>柂牒扬幒焳穆侩♺䡺轱户颵䡯弲쉔嘶㣂燂쉋㬰㉃뭩㕺癩楎㢏䎡␤姂⮿㕡⍪</w:t>
      </w:r>
      <w:r>
        <w:rPr/>
        <w:t>ꔬ</w:t>
      </w:r>
      <w:r>
        <w:rPr/>
        <w:t>촻悘吩灒쉮榥㶘顰启妥䫍쉓顧숮㩺춵昪䤹恙繹桶彑瑭뾡㕎娲숰振㖩슿瑶塈</w:t>
      </w:r>
      <w:r>
        <w:rPr/>
        <w:t>꧂</w:t>
      </w:r>
      <w:r>
        <w:rPr/>
        <w:t>伵嫂♒뭉攩欸㚵㭪爤뗃ꅟ쉲㩠싂뼶</w:t>
      </w:r>
      <w:r>
        <w:rPr/>
        <w:t>꥓</w:t>
      </w:r>
      <w:r>
        <w:rPr/>
        <w:t>吸⑙㡠ちꆏ쉗ꥧ䴹㭊㡃㝢纣촽⨸桥㕗呕浶긩剥䅲剢♲圱唫䄺⨱노싂⥰䁇慵決港癫浘㢩杙⛂姎㝚硡㕷숷䵃㡢梵灀掣䁶쉬㋂곃瑵瀨坩숫㋂㩢砺㕮穀䰩㈽䅣睋녙獇쉳⚥숣暬㕕嫂</w:t>
      </w:r>
      <w:r>
        <w:rPr/>
        <w:t>ⷂ</w:t>
      </w:r>
      <w:r>
        <w:rPr/>
        <w:t>㝔㉠㥙搪甪숣奒䏎䁎䤭坌뼴쉃숷⫂㔪쉎䬭╷꧎桒㍯䅖䉒㉹瑸⩆</w:t>
      </w:r>
      <w:r>
        <w:rPr/>
        <w:t>ꖩ⎣</w:t>
      </w:r>
      <w:r>
        <w:rPr/>
        <w:t>쉉䠴李䀴爬뼨</w:t>
      </w:r>
      <w:r>
        <w:rPr/>
        <w:t>ꔮ</w:t>
      </w:r>
      <w:r>
        <w:rPr/>
        <w:t>幡煊슮㉌愤娰の㦩뽹⸬㊥뽷</w:t>
      </w:r>
      <w:r>
        <w:rPr/>
        <w:t>ꤣ</w:t>
      </w:r>
      <w:r>
        <w:rPr/>
        <w:t>슬敦煋녂⯂⺮䐨쉹䕳</w:t>
      </w:r>
      <w:r>
        <w:rPr/>
        <w:t>Ɽ</w:t>
      </w:r>
      <w:r>
        <w:rPr/>
        <w:t>䭐縩쉡⌦䑘䭮뭧뭱⨩硙칷녁摴싂涣ꍉぞ</w:t>
      </w:r>
      <w:r>
        <w:rPr/>
        <w:t>ⴵ</w:t>
      </w:r>
      <w:r>
        <w:rPr/>
        <w:t>湱䁠</w:t>
      </w:r>
      <w:r>
        <w:rPr/>
        <w:t>Ⳃ꥘</w:t>
      </w:r>
      <w:r>
        <w:rPr/>
        <w:t>潋婊깭뭶㙎㌣㈮ㅷ泂㚿潹䑰塆쵢땺걉ꄩ睳匳幺쉄圶乔뽀䉷喡槎䫂梵㩓牬幱⸮⸨痂晈䩙⨱灏⸩轰㍷䭍䕎숶㗂䤪爤壂䇂棂䀷佤杸摔恨㡲ぅ♍쉓啋⌷싃猹婑暘䴴숻晇塍権䜹㭃뇂⩅呈礸쉇䰬煣䘰娹⺮䰩</w:t>
      </w:r>
      <w:r>
        <w:rPr/>
        <w:t>Ⱬ</w:t>
      </w:r>
      <w:r>
        <w:rPr/>
        <w:t>匹殡樹䏂䈊넨潨㪏䚥干䘪洪攽땡椴숦㐱殡ㄤ幵申⨹뼣⹆㒮伶㥏卋카樲쉠䀥⪘呸敔㘥뗂⥩䦩숦轍슱浚犬䤳䁔걑歴숳憣Ⓜ쉭䰯澩扭汏悮ꥯ桌⥇擂갤捲燂搴歑┹慩쵹痎㙭㥳杢澮깊곂슡牀盂䂥숲㘨싃种⥂⫂슥婖쉨摣걹睷⩋弲믂슱㶘춻숻䥁㓍⹅⩈弰㥫婷♣㩭勂㔯䈩牍䝧ꍵ擎䫂뭯Ⓜ扠깹啭갤晪昽䘣䑫汆ꥡ㟂㨮竂歾昪칸䜳숪쵷盂⑥숩垥夣六洸烂⹷쎱</w:t>
      </w:r>
      <w:r>
        <w:rPr/>
        <w:t>⡅</w:t>
      </w:r>
      <w:r>
        <w:rPr/>
        <w:t>え癟䑵摕쉡믂⭬</w:t>
      </w:r>
      <w:r>
        <w:rPr/>
        <w:t>ꕮ</w:t>
      </w:r>
      <w:r>
        <w:rPr/>
        <w:t>慘掿辮㭪摦⺱渫쎮頲獂쉳⸻彡쉬玮㵚땦칗뇂㥅佑䭚떥婅ꅵ쉨㔪䜱帵뿂녊璩䭦⽆쉧癧囂䵾뗂㌰뇂湄噾츺䵤싂繙ꥥ㭹彞婲泂犥挶㵷男傏⍊⫃獬乐顨橱┤싂甭㖩畣㭕厬㭷</w:t>
      </w:r>
      <w:r>
        <w:rPr/>
        <w:t>⣂</w:t>
      </w:r>
      <w:r>
        <w:rPr/>
        <w:t>劥干㨫穮暮긶䝬嘮掏숣ꥡ娱숨瀸</w:t>
      </w:r>
      <w:r>
        <w:rPr/>
        <w:t>ꕒ</w:t>
      </w:r>
      <w:r>
        <w:rPr/>
        <w:t>伴坥쉖㐸彞걦⴪飂䟂뭧䱘惂頴ㅹ</w:t>
      </w:r>
      <w:r>
        <w:rPr/>
        <w:t>⡈</w:t>
      </w:r>
      <w:r>
        <w:rPr/>
        <w:t>䡠慢潙煯⧎兗⹾ㆮ义䍣晗춥㬲⩁椮哎务制滂슩⛂䱷츥Ⓜ頽勂䁴⩶㕨䥒䑫妣昽礭䓍긮</w:t>
      </w:r>
      <w:r>
        <w:rPr/>
        <w:t>ꤣ</w:t>
      </w:r>
      <w:r>
        <w:rPr/>
        <w:t>瘫䏂機䇂顙</w:t>
      </w:r>
      <w:r>
        <w:rPr/>
        <w:t>ⱦ</w:t>
      </w:r>
      <w:r>
        <w:rPr/>
        <w:t>쵑뼨쎩㣃烂</w:t>
      </w:r>
      <w:r>
        <w:rPr/>
        <w:t>ⱳ</w:t>
      </w:r>
      <w:r>
        <w:rPr/>
        <w:t>摬泂僂輣攪㉦㕘䝯♞㙦ꆥ㩯ㅊ顄뭑䝊䑴流午歪㜯㥮欷溬놏ꍨ㯂녪쉱辥땢㕕쉳䩡ꍕ慎䁦䫂澡悡泃숽䱓쉡㘵묹싂畭쉒晡癌坙썐㏂ꌲ䜱夤㨵婏䍩䕆쉤녨吪㬰㑴䢏䨯땚䰲佲亏쉳䡡䶱</w:t>
      </w:r>
      <w:r>
        <w:rPr/>
        <w:t>ⱟ</w:t>
      </w:r>
      <w:r>
        <w:rPr/>
        <w:t>ㅨ⌯╀⭐䦣쉫䐽傿㠴顭㑾쉸㐹材䁋䅖瀫㌦┣걮奴顓桄䣍悘슏滂꥖で䴮吩䈥걌숳浇务晍瑱剶㣂彐㬰浺縳瑮䑠꧎櫂晪獣⌫琦숯⥔㭫⏂</w:t>
      </w:r>
      <w:r>
        <w:rPr/>
        <w:t>ꤹ</w:t>
      </w:r>
      <w:r>
        <w:rPr/>
        <w:t>뿎牞楊껂㥸</w:t>
      </w:r>
      <w:r>
        <w:rPr/>
        <w:t>ꤨ</w:t>
      </w:r>
      <w:r>
        <w:rPr/>
        <w:t>䶵潣⍢㎡縶效䵲갲㩹숪呃䘪㩞漺轈恷ꄨ爭䑨煸뭒彠㙕囂䲬꺘步朲ꅠ港␪礮쉗㑫䍐ㅊ冮넣㌲楯숷煉쉟怭쉥㥌䉪傣싂</w:t>
      </w:r>
      <w:r>
        <w:rPr/>
        <w:t>⢵</w:t>
      </w:r>
      <w:r>
        <w:rPr/>
        <w:t>쉅싂싎쉾숣</w:t>
      </w:r>
      <w:r>
        <w:rPr/>
        <w:t>⣂</w:t>
      </w:r>
      <w:r>
        <w:rPr/>
        <w:t>塨払怵㔷填坡䔨澘剞쉀窡䐭뾥뭣輊쉟♥⬺䑊Ⓜ冿䐰瓍싂䠵䑱呟潂숦株</w:t>
      </w:r>
      <w:r>
        <w:rPr/>
        <w:t>⣂</w:t>
      </w:r>
      <w:r>
        <w:rPr/>
        <w:t>彭㠵歁㥣婶侩牵ㆵ</w:t>
      </w:r>
      <w:r>
        <w:rPr/>
        <w:t>ꥄ</w:t>
      </w:r>
      <w:r>
        <w:rPr/>
        <w:t>仂畋䙳䧂┴䗂⩾㞱숬㵀♴漻䜽浸硒쉤䘸싂䥊⾏睌</w:t>
      </w:r>
      <w:r>
        <w:rPr/>
        <w:t>ⵏ</w:t>
      </w:r>
      <w:r>
        <w:rPr/>
        <w:t>轣卅싂穦殏땑䆬摤捸숨ꄱ洯쉮喏橇╥♒係恎婵싂偁</w:t>
      </w:r>
      <w:r>
        <w:rPr/>
        <w:t>ⵠ</w:t>
      </w:r>
      <w:r>
        <w:rPr/>
        <w:t>柂桂㌱⩣嘵皣썺③是㇂쉕㧂걌⩳䍠半⬻⯂癁䝟愬渶</w:t>
      </w:r>
      <w:r>
        <w:rPr/>
        <w:t>ꕮ</w:t>
      </w:r>
      <w:r>
        <w:rPr/>
        <w:t>䨶䉤䊬쉶睒칀偨敖併滂䝲砺敐</w:t>
      </w:r>
      <w:r>
        <w:rPr/>
        <w:t>⡦</w:t>
      </w:r>
      <w:r>
        <w:rPr/>
        <w:t>䉞敚怷</w:t>
      </w:r>
      <w:r>
        <w:rPr/>
        <w:t>Ⳃ⩩⡢</w:t>
      </w:r>
      <w:r>
        <w:rPr/>
        <w:t>꺩倩㈩捖捪㫂㡇歐㬲䙖灤吪㠽挩뾩⼥⻂숩䝐敪剳</w:t>
      </w:r>
      <w:r>
        <w:rPr/>
        <w:t>꤭◎</w:t>
      </w:r>
      <w:r>
        <w:rPr/>
        <w:t>㙃</w:t>
      </w:r>
      <w:r>
        <w:rPr/>
        <w:t>ꤽ◂</w:t>
      </w:r>
      <w:r>
        <w:rPr/>
        <w:t>扐払숻䔮⽥♡</w:t>
      </w:r>
      <w:r>
        <w:rPr/>
        <w:t>Ɽ</w:t>
      </w:r>
      <w:r>
        <w:rPr/>
        <w:t>갻㑩捌쉙熩䭃圭⤱쉺框轃▩桔垮硾ꅴ싂㩵䌹片㏂㡁녧哂㖵は㡃쉭쉶╫癪沩と딳╸敵据彅䔪瑭숩䕣⼨忂権怳쉭䍉ꍱ楉䲥㕉䆮帨⬪䜽녤㛂</w:t>
      </w:r>
      <w:r>
        <w:rPr/>
        <w:t>ꔭ</w:t>
      </w:r>
      <w:r>
        <w:rPr/>
        <w:t>硞夨呹ꌯ䭥猫汕凍䡹婤㶘ꇂ昩숨뭲습䌽摘嗎碬䑵뽪ꅨ㡕空숯䳂呮硑</w:t>
      </w:r>
      <w:r>
        <w:rPr/>
        <w:t>ꔹ</w:t>
      </w:r>
      <w:r>
        <w:rPr/>
        <w:t>㠪捨⑫坧</w:t>
      </w:r>
      <w:r>
        <w:rPr/>
        <w:t>Ⱳ</w:t>
      </w:r>
      <w:r>
        <w:rPr/>
        <w:t>㯂㩚ꅘꥭ</w:t>
      </w:r>
      <w:r>
        <w:rPr/>
        <w:t>ꕾ</w:t>
      </w:r>
      <w:r>
        <w:rPr/>
        <w:t>噔輦呞쌺뗂ꅁ歚坏쉥䇂ㄨ啑縰䑳⧂獆轧쉤ꍢ㑺凂㫎츭眮</w:t>
      </w:r>
      <w:r>
        <w:rPr/>
        <w:t>⡌</w:t>
      </w:r>
      <w:r>
        <w:rPr/>
        <w:t>杢⺩瘪⩳⨲汔敤堦畲槂⩷싂噇⪩擂╲䖬슩㵱曂瑱汍呬䘺乒⻂俎㏍獔焹슩</w:t>
      </w:r>
      <w:r>
        <w:rPr/>
        <w:t>ꕸ</w:t>
      </w:r>
      <w:r>
        <w:rPr/>
        <w:t>㈴秂뽮攵块夵⨭⩗共쉖偰兊䓍兗카煘㦮䤵쎥쉙焪䭟</w:t>
      </w:r>
      <w:r>
        <w:rPr/>
        <w:t>⡳</w:t>
      </w:r>
      <w:r>
        <w:rPr/>
        <w:t>哂桒칚♤揍畤ꥶ㵕瓂㥖䝂䜣媿땥帩櫂單猱㝹뭨</w:t>
      </w:r>
      <w:r>
        <w:rPr/>
        <w:t>ⱋ</w:t>
      </w:r>
      <w:r>
        <w:rPr/>
        <w:t>氷憣㦬䐺濃㩳帩䩎숮猦妘䉎咩殩쉶參轵䨫瞵梻</w:t>
      </w:r>
      <w:r>
        <w:rPr/>
        <w:t>⠤</w:t>
      </w:r>
      <w:r>
        <w:rPr/>
        <w:t>䭩悻쌷⦏</w:t>
      </w:r>
      <w:r>
        <w:rPr/>
        <w:t>ⰱ</w:t>
      </w:r>
      <w:r>
        <w:rPr/>
        <w:t>ⵊ</w:t>
      </w:r>
      <w:r>
        <w:rPr/>
        <w:t>睦䀦숲㈷漦♅ꍁ쉚쉾썃天晶쉯쉆⥸</w:t>
      </w:r>
      <w:r>
        <w:rPr/>
        <w:t>ꖥ</w:t>
      </w:r>
      <w:r>
        <w:rPr/>
        <w:t>猬</w:t>
      </w:r>
      <w:r>
        <w:rPr/>
        <w:t>⡕</w:t>
      </w:r>
      <w:r>
        <w:rPr/>
        <w:t>榩놩桡</w:t>
      </w:r>
      <w:r>
        <w:rPr/>
        <w:t>⡎</w:t>
      </w:r>
      <w:r>
        <w:rPr/>
        <w:t>ꖻ</w:t>
      </w:r>
      <w:r>
        <w:rPr/>
        <w:t>塤䡒牟坅恈ꅁ</w:t>
      </w:r>
      <w:r>
        <w:rPr/>
        <w:t>ꤪ</w:t>
      </w:r>
      <w:r>
        <w:rPr/>
        <w:t>뮬</w:t>
      </w:r>
      <w:r>
        <w:rPr/>
        <w:t>Ɑ⌥</w:t>
      </w:r>
      <w:r>
        <w:rPr/>
        <w:t>췂⹅䧂纮䡲咿䝦侱反偙␳㵴⯂慲哂敥呶뽾炮娳悏썖磂㴥䴶슣輫⏍捫㕆潍ㅘ⍫塭⫂䠮榘칳</w:t>
      </w:r>
      <w:r>
        <w:rPr/>
        <w:t>ⲱ</w:t>
      </w:r>
      <w:r>
        <w:rPr/>
        <w:t>椰䐻棃焻幔㦬埂恙슏뮣䙁뽷뽬ꎥ칶恬䲏祆張쉡轍僂㠺뾱䡡䜪硺摃祤숻</w:t>
      </w:r>
      <w:r>
        <w:rPr/>
        <w:t>ꕹ</w:t>
      </w:r>
      <w:r>
        <w:rPr/>
        <w:t>懃⼵䵏捏⸥쉪娦䙮卓쵣卑숽⨷坓戩슱帴浣楷潾䠵숹숷捲쉗뽃⩖䗂祹淂䍳偹墩놡⭌《顊儯⩭瓎牪슘徬歺昻栺幧究礪숬伷▩檣⑍㍄啱䁃帤䉠㉀䬭临╯熵㩗따갭㩄싂䖘捪係ꆡ⽺㕆旂杓⬭쵍啐ꅥ념彨轄䯂恱</w:t>
      </w:r>
      <w:r>
        <w:rPr/>
        <w:t>ꦩ</w:t>
      </w:r>
      <w:r>
        <w:rPr/>
        <w:t>㭧幡梮놣珂祃㙹顡栩横䙶縻땯㞏싂슿湂䭗昲㥤쵏</w:t>
      </w:r>
      <w:r>
        <w:rPr/>
        <w:t>⢱</w:t>
      </w:r>
      <w:r>
        <w:rPr/>
        <w:t>䡋瑹쉈磂⍺毃妣櫎塐ㅩꎮ㵣䙐煑⫂촣</w:t>
      </w:r>
      <w:r>
        <w:rPr/>
        <w:t>ꕧ</w:t>
      </w:r>
      <w:r>
        <w:rPr/>
        <w:t>㡴渵䁣뮩⤶癁瀴党䠪䝗䕑꥗唳穰습⹓ꥥ땸걱㡔偠勂熮</w:t>
      </w:r>
      <w:r>
        <w:rPr/>
        <w:t>ꕐ</w:t>
      </w:r>
      <w:r>
        <w:rPr/>
        <w:t>䵨쉢繉䬮㙴㨭弯䔬䝵䙙姂㐰슡桥琶⥒䳂彋昸獒卍Ⓜ䊩拃垬焸뽑権夳⥷㭭劻㧂쉇啶吰绂畚㑍影呏灪痂䶵㣂楎瓍䣂奤싂入潇㥔㨰깏刹⤸䰹놵䥯樹⑇뽢㩦匪쌣汊㥸⮵晷㖿㵠㟂䭰晢겥彌쉢䙫潤皘㛂烂䫂仂</w:t>
      </w:r>
      <w:r>
        <w:rPr/>
        <w:t>ꦵ</w:t>
      </w:r>
      <w:r>
        <w:rPr/>
        <w:t>䑃捕⥴㭵䗂娨帤╦촽⌲䘤</w:t>
      </w:r>
      <w:r>
        <w:rPr/>
        <w:t>⠥</w:t>
      </w:r>
      <w:r>
        <w:rPr/>
        <w:t>䴭⑪匱䌤癸믂㜽걀췍杔쉗攨汀燂䀨⥚㵊柂㝍슘㵬爪䰯夫쉹湬䅂带壂昹晴㥢䄵⿂ꏂ땚쉰湥</w:t>
      </w:r>
      <w:r>
        <w:rPr/>
        <w:t>꥟</w:t>
      </w:r>
      <w:r>
        <w:rPr/>
        <w:t>䬩仃僂掩⥆壂䉱輯ꅉ娻哂啯䎱㥗听㙡獪儴䕰</w:t>
      </w:r>
      <w:r>
        <w:rPr/>
        <w:t>ꔪ</w:t>
      </w:r>
      <w:r>
        <w:rPr/>
        <w:t>㥺숻ꅴ거参癵㩘坌쉌幄䙓슩噠㉕檱䑰</w:t>
      </w:r>
      <w:r>
        <w:rPr/>
        <w:t>⣂</w:t>
      </w:r>
      <w:r>
        <w:rPr/>
        <w:t>䞿䒥稶稰㤱窥眽䯂栩竎儲奨车쉓</w:t>
      </w:r>
      <w:r>
        <w:rPr/>
        <w:t>ⵗ</w:t>
      </w:r>
      <w:r>
        <w:rPr/>
        <w:t>ꅨ呄쉉넳㈮兢넶䎵䑀걷쉈㬮灔쉱땏쉒쉃걔⹂䭗凂슘穰ヂ权㖬⍑輪녳摎竎㧂견</w:t>
      </w:r>
      <w:r>
        <w:rPr/>
        <w:t>ⵒ</w:t>
      </w:r>
      <w:r>
        <w:rPr/>
        <w:t>剡䵆抡䑰▮</w:t>
      </w:r>
      <w:r>
        <w:rPr/>
        <w:t>ꤦ</w:t>
      </w:r>
      <w:r>
        <w:rPr/>
        <w:t>깢슮獥浳쉶本☯䅴⥦奎</w:t>
      </w:r>
      <w:r>
        <w:rPr/>
        <w:t>Ⳃ</w:t>
      </w:r>
      <w:r>
        <w:rPr/>
        <w:t>䦵湗ꄷ㝓쉃⨽䉇凂呁⒩熏瀶㑾㩇弣偰꥙㡉欣땋愬땺倦児ギ⫂㉇汭䕹睖ꌹ绂뭕扎攵㉭䓂䍍㨰涡檮㉲䙇拂</w:t>
      </w:r>
      <w:r>
        <w:rPr/>
        <w:t>ꥑ</w:t>
      </w:r>
      <w:r>
        <w:rPr/>
        <w:t>ꅫ畞洸싂䭬穉帣⩧穔䦿怷⥾也灐弹숶〥䌦ꏎ⹱伫䦡숩숻쎬灸䵷⽧땰䰴欽⹶桀싎䩺㗂⮘⪣䉗믂潭穳뼳쉊쉒⻂슏</w:t>
      </w:r>
      <w:r>
        <w:rPr/>
        <w:t>ⱍ</w:t>
      </w:r>
      <w:r>
        <w:rPr/>
        <w:t>䉐㴬效漭쉈䜽䡔捴柂쉂♉㙈昰廃湰䱌敕庩札睰䐤䩟쏂䅶橀敁깙搽䮿녎狂䲣ぬ汐䕎嚘噯䙉䵧㝉ꄪ墻商烂춮</w:t>
      </w:r>
      <w:r>
        <w:rPr/>
        <w:t>⡍</w:t>
      </w:r>
      <w:r>
        <w:rPr/>
        <w:t>㊩㚏슘싂報䥂漶坫煭쉵⩤煰</w:t>
      </w:r>
      <w:r>
        <w:rPr/>
        <w:t>⡚⣎</w:t>
      </w:r>
      <w:r>
        <w:rPr/>
        <w:t>攽䆩䁀</w:t>
      </w:r>
      <w:r>
        <w:rPr/>
        <w:t>ꕒ</w:t>
      </w:r>
      <w:r>
        <w:rPr/>
        <w:t>䘊♪儵ぷ㝏䕢⵳桳䝐쌮㞣⬮ꍲ顷区⪡㙅쵲뮱禘昦楑瞵歾䕩┳䬸樦潵䝃</w:t>
      </w:r>
      <w:r>
        <w:rPr/>
        <w:t>ꔫ</w:t>
      </w:r>
      <w:r>
        <w:rPr/>
        <w:t>곎䉠氪</w:t>
      </w:r>
      <w:r>
        <w:rPr/>
        <w:t>⡔</w:t>
      </w:r>
      <w:r>
        <w:rPr/>
        <w:t>䍈瀬쉴䕺滍넪쉳기礬暩쉪쉱礻⑑䛂潷硭</w:t>
      </w:r>
      <w:r>
        <w:rPr/>
        <w:t>ⵀ</w:t>
      </w:r>
      <w:r>
        <w:rPr/>
        <w:t>뭍祖꺿晔磂⥡〻䬫氤塊用ど浃轴㝪泍䥇㕬窿⥨</w:t>
      </w:r>
      <w:r>
        <w:rPr/>
        <w:t>⠱</w:t>
      </w:r>
      <w:r>
        <w:rPr/>
        <w:t>䉥悿砤╣ꍗ催䉈㥣獪</w:t>
      </w:r>
      <w:r>
        <w:rPr/>
        <w:t>⠵</w:t>
      </w:r>
      <w:r>
        <w:rPr/>
        <w:t>쉲䭉⯂㝟</w:t>
      </w:r>
      <w:r>
        <w:rPr/>
        <w:t>ⷂ</w:t>
      </w:r>
      <w:r>
        <w:rPr/>
        <w:t>⡄</w:t>
      </w:r>
      <w:r>
        <w:rPr/>
        <w:t>ꌵ禣ꍅ</w:t>
      </w:r>
      <w:r>
        <w:rPr/>
        <w:t>ꥈ</w:t>
      </w:r>
      <w:r>
        <w:rPr/>
        <w:t>䫂塵㭠⫂㩘䄤䀤仂쎥␯갶䭭恍쉳</w:t>
      </w:r>
      <w:r>
        <w:rPr/>
        <w:t>Ɑ</w:t>
      </w:r>
      <w:r>
        <w:rPr/>
        <w:t>輨췂</w:t>
      </w:r>
      <w:r>
        <w:rPr/>
        <w:t>ꥆ</w:t>
      </w:r>
      <w:r>
        <w:rPr/>
        <w:t>⠴</w:t>
      </w:r>
      <w:r>
        <w:rPr/>
        <w:t>愲ꌣ</w:t>
      </w:r>
      <w:r>
        <w:rPr/>
        <w:t>ⱃ</w:t>
      </w:r>
      <w:r>
        <w:rPr/>
        <w:t>ⵌ⨳</w:t>
      </w:r>
      <w:r>
        <w:rPr/>
        <w:t>䙲祃㍖䑏䵕츺ㆥ쌦⧃</w:t>
      </w:r>
      <w:r>
        <w:rPr/>
        <w:t>ⴲ</w:t>
      </w:r>
      <w:r>
        <w:rPr/>
        <w:t>歵旂거㝳枩걉⼣京渰뽂⥵吮䍟㌫轠潔㞱뽀␳樲顔㷂垿쉪⩧</w:t>
      </w:r>
      <w:r>
        <w:rPr/>
        <w:t>Ⳃ</w:t>
      </w:r>
      <w:r>
        <w:rPr/>
        <w:t>슡쉈싎㈵歞⍧捨估쉔넴畑╳䕭쉢塥掬搻㕘쏂畧</w:t>
      </w:r>
      <w:r>
        <w:rPr/>
        <w:t>ꔭ</w:t>
      </w:r>
      <w:r>
        <w:rPr/>
        <w:t>塡㟎丳쉲䞮</w:t>
      </w:r>
      <w:r>
        <w:rPr/>
        <w:t>꧂</w:t>
      </w:r>
      <w:r>
        <w:rPr/>
        <w:t>䵶獂礪쉃쉬</w:t>
      </w:r>
      <w:r>
        <w:rPr/>
        <w:t>⡇</w:t>
      </w:r>
      <w:r>
        <w:rPr/>
        <w:t>뾱塠旂</w:t>
      </w:r>
      <w:r>
        <w:rPr/>
        <w:t>ꔦ</w:t>
      </w:r>
      <w:r>
        <w:rPr/>
        <w:t>䙧は䕍擂弲ꌥ쉫噠⑉挵故伴쉰楂䝡圷</w:t>
      </w:r>
      <w:r>
        <w:rPr/>
        <w:t>ꕵ</w:t>
      </w:r>
      <w:r>
        <w:rPr/>
        <w:t>䛂䤷畉䥲㗍䀫临刳⥒ꅵ乹㦘怨獩꥗쉮ꎬ㝷汾쉤䩌싂塘㷂渻捘㘬橆㡔숱娭䕒⩉⨩䫃䰷乙慍⍯撬☫㕬煊㔹䑩儻恂䩃습擂乊</w:t>
      </w:r>
      <w:r>
        <w:rPr/>
        <w:t>ꦻ</w:t>
      </w:r>
      <w:r>
        <w:rPr/>
        <w:t>ㅇ偹쉮幊檩㐷甪㬴潺┰爪捪⬷䩷숪쉇丱</w:t>
      </w:r>
      <w:r>
        <w:rPr/>
        <w:t>ꕕ</w:t>
      </w:r>
      <w:r>
        <w:rPr/>
        <w:t>奏쉄䧂⪡椻♭䄬繃桟倬㎱슥惂牑⒘묪桸⩫⹌㊮瀨瑚㭀砵</w:t>
      </w:r>
      <w:r>
        <w:rPr/>
        <w:t>ꤦ</w:t>
      </w:r>
      <w:r>
        <w:rPr/>
        <w:t>砰彍擂썃㘶圷뾵땒堨樬╾ꏂ▩떡쉦幦</w:t>
      </w:r>
      <w:r>
        <w:rPr/>
        <w:t>ꔯ</w:t>
      </w:r>
      <w:r>
        <w:rPr/>
        <w:t>쵷ꄽ⌳㉺쉶䦮漬反浏깥晑煪䱏</w:t>
      </w:r>
      <w:r>
        <w:rPr/>
        <w:t>ꕟ</w:t>
      </w:r>
      <w:r>
        <w:rPr/>
        <w:t>瑹刺癹䟂㗎硩┦⹦䭑祌㵱摊땃⩮倳撻</w:t>
      </w:r>
      <w:r>
        <w:rPr/>
        <w:t>ꤤ</w:t>
      </w:r>
      <w:r>
        <w:rPr/>
        <w:t>㍗䕰</w:t>
      </w:r>
      <w:r>
        <w:rPr/>
        <w:t>ⱖ</w:t>
      </w:r>
      <w:r>
        <w:rPr/>
        <w:t>䗂⻂烍湙ォ悩扵稥乄㈥夣</w:t>
      </w:r>
      <w:r>
        <w:rPr/>
        <w:t>⡓</w:t>
      </w:r>
      <w:r>
        <w:rPr/>
        <w:t>⼦뿂㝎䆬帷畢䩲</w:t>
      </w:r>
      <w:r>
        <w:rPr/>
        <w:t>ꦵ♵⥂</w:t>
      </w:r>
      <w:r>
        <w:rPr/>
        <w:t>쉨쉱墣</w:t>
      </w:r>
      <w:r>
        <w:rPr/>
        <w:t>ⵍ</w:t>
      </w:r>
      <w:r>
        <w:rPr/>
        <w:t>썲太題</w:t>
      </w:r>
      <w:r>
        <w:rPr/>
        <w:t>ꥇ</w:t>
      </w:r>
      <w:r>
        <w:rPr/>
        <w:t>姂兙卨杪㆘顟眹⽟泂扳琪㢩䐤捤⼺卩숯촬</w:t>
      </w:r>
      <w:r>
        <w:rPr/>
        <w:t>ꥈ</w:t>
      </w:r>
      <w:r>
        <w:rPr/>
        <w:t>䁵⩟匮ꍬ䯂껂潥⿂丮䄩</w:t>
      </w:r>
      <w:r>
        <w:rPr/>
        <w:t>ⱈ</w:t>
      </w:r>
      <w:r>
        <w:rPr/>
        <w:t>㧂檘摆䡶敞劮牆컂堶堥</w:t>
      </w:r>
      <w:r>
        <w:rPr/>
        <w:t>ⵁ</w:t>
      </w:r>
      <w:r>
        <w:rPr/>
        <w:t>扑ꏂ氦⥃才</w:t>
      </w:r>
      <w:r>
        <w:rPr/>
        <w:t>⣂</w:t>
      </w:r>
      <w:r>
        <w:rPr/>
        <w:t>窬䭖䱚参䜮ꇂ㙹婹뭚治繠歷䭒砤漨䌸䶵乃猻싂㘫쉹䪮励숪祴쉆汒彏쉰⽊瞿婂杗浴쉨泂ꥠ캬♂攽颩䑍</w:t>
      </w:r>
      <w:r>
        <w:rPr/>
        <w:t>ꕘ</w:t>
      </w:r>
      <w:r>
        <w:rPr/>
        <w:t>쉃㉄坍㌳げ䍚㌹㡩告싍塄㬽獋牉꥔쵹ꅄ⍍狂䉐繟硲쉤犿侻漥쉄뿍橢㵥搨쉬싂믂䨲칵⩤긊橵噣⩎礪싂溩숦쉎땆㝘優숪␲㑩泂⚮婾숱欦烂⍁걢⪡ぉ땊瀹哂⧂ꄩ갭촲年䏂獄况꥾㠶橒扵</w:t>
      </w:r>
      <w:r>
        <w:rPr/>
        <w:t>ⱈ</w:t>
      </w:r>
      <w:r>
        <w:rPr/>
        <w:t>슥甴㞮ㅔ懍瓃滂睔找奋쉩슮熡╩㑗⬦䉐坰穟녲⺡桓☲嘳姂숫顉辘卢浮썶㮿ꍎ庩碏㕊싂啖슩䶿浯䉟䈹ぃ㝂搪个兟晏쉈参쉢兰땓妥瘤䝇䪬⑈썦</w:t>
      </w:r>
      <w:r>
        <w:rPr/>
        <w:t>ⲱ</w:t>
      </w:r>
      <w:r>
        <w:rPr/>
        <w:t>牐껂挣㭖숣偑ꆥ娭싂땬瑑瘲䀬瀱㯂숰烂</w:t>
      </w:r>
      <w:r>
        <w:rPr/>
        <w:t>ꕭ</w:t>
      </w:r>
      <w:r>
        <w:rPr/>
        <w:t>浘恞썂㨪欥싂敚瑄걄ꥨ쎣侩焩杦녺㝳估ㅹ晷⍱穵㘭㠪瀣䍳쵰本⥠뭷ㅒ䁯쉃䝁쉥㈩彸ꥧꏍ쉣戫扚묫瘪湬ꍏ汴牎癏瓂ね㘴娳哂㑹瑵ば쌨䰶◂</w:t>
      </w:r>
      <w:r>
        <w:rPr/>
        <w:t>ꦿ꤬</w:t>
      </w:r>
      <w:r>
        <w:rPr/>
        <w:t>繞㠱帳傩参㍾䳂旍噖쉸参頻⥢呍㑢⑔灵㥌쉨栨⩖刣渳</w:t>
      </w:r>
      <w:r>
        <w:rPr/>
        <w:t>꤬</w:t>
      </w:r>
      <w:r>
        <w:rPr/>
        <w:t>뽇焰斣䤷㶿夰杨疵슩</w:t>
      </w:r>
      <w:r>
        <w:rPr/>
        <w:t>ꥍ</w:t>
      </w:r>
      <w:r>
        <w:rPr/>
        <w:t>䮮㕐䶵숪⸶⨪硥䑹♙⥣ꍌ䱗쉈ꅹ轐㕔숣㔪㑌辿汵卤⥭穈㍩攱쉀⒡摬振䩊䭙剺䒵睅䥣</w:t>
      </w:r>
      <w:r>
        <w:rPr/>
        <w:t>Ⳃ</w:t>
      </w:r>
      <w:r>
        <w:rPr/>
        <w:t>瑵瓂睅긺䞘淂ㄲ䵠劘歷拍썱煬⴮䔹␰䓂䴸頤秂票䚏歕癸쉮煭侩䑳婾坺쉓⥠썒</w:t>
      </w:r>
      <w:r>
        <w:rPr/>
        <w:t>ⶬ</w:t>
      </w:r>
      <w:r>
        <w:rPr/>
        <w:t>㠦췎䍤煂忂斥䧂畊摅</w:t>
      </w:r>
      <w:r>
        <w:rPr/>
        <w:t>ꤳ</w:t>
      </w:r>
      <w:r>
        <w:rPr/>
        <w:t>㑥牢慂䗎㶵瘴㗂戫帶盍昰</w:t>
      </w:r>
      <w:r>
        <w:rPr/>
        <w:t>ⲱ</w:t>
      </w:r>
      <w:r>
        <w:rPr/>
        <w:t>뇂㍘嚏凂뮵</w:t>
      </w:r>
      <w:r>
        <w:rPr/>
        <w:t>⡀</w:t>
      </w:r>
      <w:r>
        <w:rPr/>
        <w:t>乂顉乳欴쉢ꥡ</w:t>
      </w:r>
      <w:r>
        <w:rPr/>
        <w:t>ꔭ</w:t>
      </w:r>
      <w:r>
        <w:rPr/>
        <w:t>䍮㈻</w:t>
      </w:r>
      <w:r>
        <w:rPr/>
        <w:t>ⰷ</w:t>
      </w:r>
      <w:r>
        <w:rPr/>
        <w:t>働挸儯繮嚥㇂灈꥞惂儺</w:t>
      </w:r>
      <w:r>
        <w:rPr/>
        <w:t>Ⱖ</w:t>
      </w:r>
      <w:r>
        <w:rPr/>
        <w:t>敠䵐呣싂槂梣涵┹セ汊⼶⑀쉨揂䍮칷쉇硺⹵䉂䑋⩊</w:t>
      </w:r>
      <w:r>
        <w:rPr/>
        <w:t>⡳</w:t>
      </w:r>
      <w:r>
        <w:rPr/>
        <w:t>췍剅即썌칸숭꺩哂곂榻䱇䥟㉩䗂╣允煎㵞䅨煺떱澻喻䲱昳䵹儱䃂⭢煒ꄸ帶싂塂㴭</w:t>
      </w:r>
      <w:r>
        <w:rPr/>
        <w:t>ꤦ</w:t>
      </w:r>
      <w:r>
        <w:rPr/>
        <w:t>㦥㍗洹䆣敉䁌숪媡価啁䍷噊城焸⎬䔨乷ㅖ恐䌺⽧⨪싎稵쉮⌰坦佰䱰吤⨽╋㔽⾵㍊⩇祎</w:t>
      </w:r>
      <w:r>
        <w:rPr/>
        <w:t>ꦻ</w:t>
      </w:r>
      <w:r>
        <w:rPr/>
        <w:t>ꍄ싂춿枻泂偃癤䰷橭珂습熩噺</w:t>
      </w:r>
      <w:r>
        <w:rPr/>
        <w:t>ꗂ</w:t>
      </w:r>
      <w:r>
        <w:rPr/>
        <w:t>ꅡ䉊奔㉧戣捁⴨⴦갭参涩캡楥䃃겿漩扮湬况㡗椺硩싂澩쉙灞</w:t>
      </w:r>
      <w:r>
        <w:rPr/>
        <w:t>ꦩ</w:t>
      </w:r>
      <w:r>
        <w:rPr/>
        <w:t>碥活</w:t>
      </w:r>
      <w:r>
        <w:rPr/>
        <w:t>ⵄ</w:t>
      </w:r>
      <w:r>
        <w:rPr/>
        <w:t>漶㞩㝁䞵쉂甥愮䰹㨷枏ㅞ갭슩㍄숥歐㠺땸兀な</w:t>
      </w:r>
      <w:r>
        <w:rPr/>
        <w:t>ꦩ</w:t>
      </w:r>
      <w:r>
        <w:rPr/>
        <w:t>窱繃睍噦燂佀湮張丽뿃玵顠썬嘫슱稊擎勂쉈⥤걑呬渪</w:t>
      </w:r>
      <w:r>
        <w:rPr/>
        <w:t>ⱱ</w:t>
      </w:r>
      <w:r>
        <w:rPr/>
        <w:t>㉎䵨武녰愶畳ꥡ</w:t>
      </w:r>
      <w:r>
        <w:rPr/>
        <w:t>⡐</w:t>
      </w:r>
      <w:r>
        <w:rPr/>
        <w:t>쉕䝰츩丳㪬䩘뮻汔䍳</w:t>
      </w:r>
      <w:r>
        <w:rPr/>
        <w:t>⣎⧂</w:t>
      </w:r>
      <w:r>
        <w:rPr/>
        <w:t>浶娶㪣㙎僂伷栭幏㋍╬䴱╏软믂뮩</w:t>
      </w:r>
      <w:r>
        <w:rPr/>
        <w:t>ꔺ</w:t>
      </w:r>
      <w:r>
        <w:rPr/>
        <w:t>㤵彮쉀♂懂呴敭犵䅅漸쉫</w:t>
      </w:r>
      <w:r>
        <w:rPr/>
        <w:t>Ⱔ</w:t>
      </w:r>
      <w:r>
        <w:rPr/>
        <w:t>숰⭸睷䑱凃䯂創칫桯⸦┺뗎瘥濃湧슩⽙潒쉃㙸</w:t>
      </w:r>
      <w:r>
        <w:rPr/>
        <w:t>ꖮ</w:t>
      </w:r>
      <w:r>
        <w:rPr/>
        <w:t>沥獹䣂䅟㛂</w:t>
      </w:r>
      <w:r>
        <w:rPr/>
        <w:t>ꤰ⭆</w:t>
      </w:r>
      <w:r>
        <w:rPr/>
        <w:t>洨㵪は佺恃㉰꺬䌻숮朴愪䀨</w:t>
      </w:r>
      <w:r>
        <w:rPr/>
        <w:t>ⱳ</w:t>
      </w:r>
      <w:r>
        <w:rPr/>
        <w:t>㭙啒㌯煹斥唩숦⍶啋繷ꄹ뽗番㩡城뮏긪䭶䘰猽媩뮻⭹畚뭦ꍕ䎮㊏⩱쉴썩䝋♴⭞顇⩏슡愦偒䈲擂呀걩呦䟍⴪䅯뽶㉩⑗㨫쉰䁩轗쎡㫂掩⏂숰淂ꍕ䭉唥㍚癲儺♕劵䥡⥹柂颩䉌싂去뽌硙긴㙢⒥</w:t>
      </w:r>
      <w:r>
        <w:rPr/>
        <w:t>ⵁ</w:t>
      </w:r>
      <w:r>
        <w:rPr/>
        <w:t>䕱숸⽒⩺쉆琱쵰⭰猶硱浔佦</w:t>
      </w:r>
      <w:r>
        <w:rPr/>
        <w:t>ꕪ</w:t>
      </w:r>
      <w:r>
        <w:rPr/>
        <w:t>䅩ꆣ묵⥂䕲</w:t>
      </w:r>
      <w:r>
        <w:rPr/>
        <w:t>ꕷ</w:t>
      </w:r>
      <w:r>
        <w:rPr/>
        <w:t>塹畴ꆥ깖堶瀱⹯奲숬䝗㓂幈깂땵쉑㵊さ㐤偓곂扈䉷</w:t>
      </w:r>
      <w:r>
        <w:rPr/>
        <w:t>ꖩ⌹</w:t>
      </w:r>
      <w:r>
        <w:rPr/>
        <w:t>繱</w:t>
      </w:r>
      <w:r>
        <w:rPr/>
        <w:t>ꥇ</w:t>
      </w:r>
      <w:r>
        <w:rPr/>
        <w:t>견⻂啋</w:t>
      </w:r>
      <w:r>
        <w:rPr/>
        <w:t>⢘</w:t>
      </w:r>
      <w:r>
        <w:rPr/>
        <w:t>瓂⬪橠␯뭪奲灧䨭杖水䈮쉑㭃汧㍷</w:t>
      </w:r>
      <w:r>
        <w:rPr/>
        <w:t>ⱅ</w:t>
      </w:r>
      <w:r>
        <w:rPr/>
        <w:t>㐳㩘捫斿䉥⹃걚䝯䝋煕┪囂⨭⨥囂캿ꄦ숶ꇂ稵䪵奩㵇棂䲡</w:t>
      </w:r>
      <w:r>
        <w:rPr/>
        <w:t>⠽</w:t>
      </w:r>
      <w:r>
        <w:rPr/>
        <w:t>쉦佧</w:t>
      </w:r>
      <w:r>
        <w:rPr/>
        <w:t>ꤶ</w:t>
      </w:r>
      <w:r>
        <w:rPr/>
        <w:t>瑋顆슥깏䈮繟䕂䑯煶뭵캘묤颮슥쉩쉄뇂窬振</w:t>
      </w:r>
      <w:r>
        <w:rPr/>
        <w:t>ⱓ</w:t>
      </w:r>
      <w:r>
        <w:rPr/>
        <w:t>咥婳䍶슥썀⹀塭獘嘫⼻塔䠤㑩㑙</w:t>
      </w:r>
      <w:r>
        <w:rPr/>
        <w:t>ꔹ</w:t>
      </w:r>
      <w:r>
        <w:rPr/>
        <w:t>浚顊惂敡싂뭡싂䱫ꎮ侣䡓䭹쉀晸뾥뼥쉎췃彊䜷桰啌烂╊兇潠杬쉰䡳⬴䫎깭畷☯唻湲⍳췂깑係뽤䨣牆쉩吷䑐쉤圸⛂祬꥙쉾⬦爥숪弶썵⨻습쉤咬ꥢ숴噁녊슡婡㙙䏍⨫祰쉄迂딦冥救畍䞿慃乭䁒玩凂皬㠳绂摧穾䅞圣楍栭⨶䅅匪晹䩷⩇䙸㣂幬绎呢庡捭㦩垬䡃棂啇䬲桏쉏参ꥣ썾潮딯쉎숲椻汈䕡쉪⹴ꍪ걗㊥䛂丫嗎뽂숳␯쎏冡쉳䀲庣ㅘ㪥㨬䅱䑞瞩ꅕ⨻顒쉷䶩塬䂬⩄넭뭚䒻仂㥥䉠</w:t>
      </w:r>
      <w:r>
        <w:rPr/>
        <w:t>ⱱ</w:t>
      </w:r>
      <w:r>
        <w:rPr/>
        <w:t>꤬</w:t>
      </w:r>
      <w:r>
        <w:rPr/>
        <w:t>嘤瑥つ뽃捇倦桲硃檩䉫参㛂唴㕺唥帰潑春䩑츴㕵棂ぱ桔獱⩓⑵晱㜵瀫쉏</w:t>
      </w:r>
      <w:r>
        <w:rPr/>
        <w:t>⡒</w:t>
      </w:r>
      <w:r>
        <w:rPr/>
        <w:t>䍺神晵轫彔쉰쉯☲⍟슻</w:t>
      </w:r>
      <w:r>
        <w:rPr/>
        <w:t>ⵀ</w:t>
      </w:r>
      <w:r>
        <w:rPr/>
        <w:t>숣</w:t>
      </w:r>
      <w:r>
        <w:rPr/>
        <w:t>ꤊ</w:t>
      </w:r>
      <w:r>
        <w:rPr/>
        <w:t>ꍬ仂ꍒ瞮硠㘸╔⿂⑃庘⹎纡</w:t>
      </w:r>
      <w:r>
        <w:rPr/>
        <w:t>ꤺ</w:t>
      </w:r>
      <w:r>
        <w:rPr/>
        <w:t>两䌴</w:t>
      </w:r>
      <w:r>
        <w:rPr/>
        <w:t>ꖥ</w:t>
      </w:r>
      <w:r>
        <w:rPr/>
        <w:t>塁⽰帳䥎</w:t>
      </w:r>
      <w:r>
        <w:rPr/>
        <w:t>ꕢ</w:t>
      </w:r>
      <w:r>
        <w:rPr/>
        <w:t>輱걃䕶顅晠䜻恮쉪䠽猪䪵抻爯슬䓂轾ꎩ洺潌넦⑳㈩</w:t>
      </w:r>
      <w:r>
        <w:rPr/>
        <w:t>ꥇ⫃</w:t>
      </w:r>
      <w:r>
        <w:rPr/>
        <w:t>䘮</w:t>
      </w:r>
      <w:r>
        <w:rPr/>
        <w:t>ⱘ</w:t>
      </w:r>
      <w:r>
        <w:rPr/>
        <w:t>⽫棂橬㠺㏂</w:t>
      </w:r>
      <w:r>
        <w:rPr/>
        <w:t>⡒</w:t>
      </w:r>
      <w:r>
        <w:rPr/>
        <w:t>轵썥硆㴳쉃숺䐦單싃㤰湠爤桶䭴纬癶㴥佤䀣䝓⫂婥灉䰤䡖唫䙱縥䍊㎬侻숩䴪쉇캿恲撡幠㶬灩楮ꎘ䋂渵浶揃䙢繅㈣穫稪婙倭湊搻煡氻㴰⍦⹦싂填</w:t>
      </w:r>
      <w:r>
        <w:rPr/>
        <w:t>ꔯ</w:t>
      </w:r>
      <w:r>
        <w:rPr/>
        <w:t>你</w:t>
      </w:r>
      <w:r>
        <w:rPr/>
        <w:t>Ⱔ</w:t>
      </w:r>
      <w:r>
        <w:rPr/>
        <w:t>顀썇㭗伩쉈磂쉵䚩橋顶ギ</w:t>
      </w:r>
      <w:r>
        <w:rPr/>
        <w:t>⡔</w:t>
      </w:r>
      <w:r>
        <w:rPr/>
        <w:t>憿츣牭䍔㝅䵓쵑幓䀭垡</w:t>
      </w:r>
      <w:r>
        <w:rPr/>
        <w:t>ꤶ</w:t>
      </w:r>
      <w:r>
        <w:rPr/>
        <w:t>숪噎</w:t>
      </w:r>
      <w:r>
        <w:rPr/>
        <w:t>ꖣ</w:t>
      </w:r>
      <w:r>
        <w:rPr/>
        <w:t>ꍌ佒갹申潓쉤㙖徬彀ꇂ⽁煯挫奊潞♍곂捄㥕</w:t>
      </w:r>
      <w:r>
        <w:rPr/>
        <w:t>ꦥ</w:t>
      </w:r>
      <w:r>
        <w:rPr/>
        <w:t>㵠싂땇㑋䱄쉍갨㫂깍䍀</w:t>
      </w:r>
      <w:r>
        <w:rPr/>
        <w:t>ꥑ</w:t>
      </w:r>
      <w:r>
        <w:rPr/>
        <w:t>䵑桚깰幦慶㞘嘶玱ㄪ⼫㐺䩨故</w:t>
      </w:r>
      <w:r>
        <w:rPr/>
        <w:t>Ⱚ</w:t>
      </w:r>
      <w:r>
        <w:rPr/>
        <w:t>䍴⫂쉸䃂␪숭䘣惂纱</w:t>
      </w:r>
      <w:r>
        <w:rPr/>
        <w:t>⠥</w:t>
      </w:r>
      <w:r>
        <w:rPr/>
        <w:t>潎䡋帽㵡ꌫ⾿噢♳兹䋂礮㐸纩땙걪矂悮曂䧎⭑㣂潕轐㞩䉇㙾</w:t>
      </w:r>
      <w:r>
        <w:rPr/>
        <w:t>ꥅ</w:t>
      </w:r>
      <w:r>
        <w:rPr/>
        <w:t>呫䃂⫂剢갤㩦숫縪</w:t>
      </w:r>
      <w:r>
        <w:rPr/>
        <w:t>Ɱ</w:t>
      </w:r>
      <w:r>
        <w:rPr/>
        <w:t>䱳帥숶⥄楍憏婧</w:t>
      </w:r>
      <w:r>
        <w:rPr/>
        <w:t>ꥀ⑰⑌</w:t>
      </w:r>
      <w:r>
        <w:rPr/>
        <w:t>ꅺ㔪촸廍숮㙁氭急쉮䙵卖싂쉪獖䍶䕊㌣珂瑘䍲곂捀</w:t>
      </w:r>
      <w:r>
        <w:rPr/>
        <w:t>⠽</w:t>
      </w:r>
      <w:r>
        <w:rPr/>
        <w:t>戬兰橵슿⥠猫믂㚱䣂愯㉭坐쉢擂䑾䫂攰杯兙㘨催⏂䄲⽆䥟摵⥊桫뽓潫睎⑈幬睟⎩㔴㩈㎮䞵⼤轆煐喬Ⓜ⩕噂뽡ネ䳍癄</w:t>
      </w:r>
      <w:r>
        <w:rPr/>
        <w:t>ꦵ</w:t>
      </w:r>
      <w:r>
        <w:rPr/>
        <w:t>땑䟃㝏晊㐪㈳싍縪旂樴</w:t>
      </w:r>
      <w:r>
        <w:rPr/>
        <w:t>ⴸ</w:t>
      </w:r>
      <w:r>
        <w:rPr/>
        <w:t>䀦ꍂ幓숪쉐땖椵⒮싍뇂</w:t>
      </w:r>
      <w:r>
        <w:rPr/>
        <w:t>ⵥ</w:t>
      </w:r>
      <w:r>
        <w:rPr/>
        <w:t>쉉歳輷㩕㬮煊炮쉹⩕⒬㤮♱⫂瘨浈佡䒮</w:t>
      </w:r>
      <w:r>
        <w:rPr/>
        <w:t>ⴽꔲ</w:t>
      </w:r>
      <w:r>
        <w:rPr/>
        <w:t>ꌷヂ㵅쵑畦ꍡㄨ</w:t>
      </w:r>
      <w:r>
        <w:rPr/>
        <w:t>ⰵ</w:t>
      </w:r>
      <w:r>
        <w:rPr/>
        <w:t>겣淍ぶ숦䭡䙋㙟甪</w:t>
      </w:r>
      <w:r>
        <w:rPr/>
        <w:t>ꥋ</w:t>
      </w:r>
      <w:r>
        <w:rPr/>
        <w:t>婹潲獭䟂싍婡啺䑺숺敃뾩㏍䲩珂</w:t>
      </w:r>
      <w:r>
        <w:rPr/>
        <w:t>⡵</w:t>
      </w:r>
      <w:r>
        <w:rPr/>
        <w:t>䀩䥲싃㔪㴩焵곂㭮㎩彟涩凎</w:t>
      </w:r>
      <w:r>
        <w:rPr/>
        <w:t>⣂</w:t>
      </w:r>
      <w:r>
        <w:rPr/>
        <w:t>怭쉫愳刺婞欺囂轟猯䕐뗂爣浀䬱瞵◂縦堩ꅮ䐸♏묯ꅡ朱嫂㭭夣摵縭㐪䙷呚㩱ꍁ㠪ꅣ䵅㷂但摶㐻瑤슩朵</w:t>
      </w:r>
      <w:r>
        <w:rPr/>
        <w:t>ⱐ</w:t>
      </w:r>
      <w:r>
        <w:rPr/>
        <w:t>ⶡ</w:t>
      </w:r>
      <w:r>
        <w:rPr/>
        <w:t>湷犏拂痂䔪㥘䙐轎ꏂ⭒</w:t>
      </w:r>
      <w:r>
        <w:rPr/>
        <w:t>Ⳃ⎥</w:t>
      </w:r>
      <w:r>
        <w:rPr/>
        <w:t>㠯칑㤵╷昫</w:t>
      </w:r>
      <w:r>
        <w:rPr/>
        <w:t>ⱎ</w:t>
      </w:r>
      <w:r>
        <w:rPr/>
        <w:t>䍋갣燂썯㚱뾣䠥ㅃ櫂㟂洩倲橈癉轮싎䧂</w:t>
      </w:r>
      <w:r>
        <w:rPr/>
        <w:t>⣂</w:t>
      </w:r>
      <w:r>
        <w:rPr/>
        <w:t>ꅉ飂⩤㝫揂污썩义쉭幦恚</w:t>
      </w:r>
      <w:r>
        <w:rPr/>
        <w:t>ⱙ</w:t>
      </w:r>
      <w:r>
        <w:rPr/>
        <w:t>촭䝩⤫㞿䂩浄숪숮䙖䂵䍤梥眊嘩伫潐嚩桾偩㐷㢣䡠䡹歰䶮儱痂睳痍䥍␵쉕曍朰땩䯂牳㬹</w:t>
      </w:r>
      <w:r>
        <w:rPr/>
        <w:t>ꥅ</w:t>
      </w:r>
      <w:r>
        <w:rPr/>
        <w:t>扉긶숯嗂묯㡯㡌烂稽䱈</w:t>
      </w:r>
      <w:r>
        <w:rPr/>
        <w:t>ꤹ</w:t>
      </w:r>
      <w:r>
        <w:rPr/>
        <w:t>쉥♥㢿㙕侮노匨呩깬썟䪵夨掬恑쉫梥슘浄哂漯쉳싎涵烃机쉴璘妘奓漭䜲녋癓쉂夨疘쉟暘略⵺뾩㛂畡</w:t>
      </w:r>
      <w:r>
        <w:rPr/>
        <w:t>⠪</w:t>
      </w:r>
      <w:r>
        <w:rPr/>
        <w:t>뭾瀣眪뗂기婤숬⩶䌨ꥢ旂䁔㝉伨쏃䰻奧⏂쉗㜣玏涥㌥</w:t>
      </w:r>
      <w:r>
        <w:rPr/>
        <w:t>ꕵ</w:t>
      </w:r>
      <w:r>
        <w:rPr/>
        <w:t>䐪ꄰ슡</w:t>
      </w:r>
      <w:r>
        <w:rPr/>
        <w:t>ꦥ</w:t>
      </w:r>
      <w:r>
        <w:rPr/>
        <w:t>슬걖싂潡䅍㯂浊偓迂㡁倸⨸쉒幰ꥩꍟ</w:t>
      </w:r>
      <w:r>
        <w:rPr/>
        <w:t>⢩</w:t>
      </w:r>
      <w:r>
        <w:rPr/>
        <w:t>婾슱辘软仂湒拃偬䁲⵵㌸欽⌴瀷㆏琮썡⩴䷂椩</w:t>
      </w:r>
      <w:r>
        <w:rPr/>
        <w:t>⢡</w:t>
      </w:r>
      <w:r>
        <w:rPr/>
        <w:t>䖣䈨ꍁ쵲䭡䧂渶顱呚⪩忂䞱櫍噒⚿㩐숭ꥳ捕㤹䉐뽕〭䥳䌳瞻你䬮祺慑䥹摺䛂共欻吶쉁길瞻㭑偰뭧磂恰眻⍂湶朣橢く䚡晭떡破䛂勂썠쵮긲숮栬楋⭚싂䬰到⭴</w:t>
      </w:r>
      <w:r>
        <w:rPr/>
        <w:t>ⰽ⍌</w:t>
      </w:r>
      <w:r>
        <w:rPr/>
        <w:t>숶숯纘⥉䢩쉀䄳午産〬䱳佬頪⪡숥䱈僂浧ꏂ䑘䕡歖䣃䆻彄滂溏塵捘塗㩁⤤癃兖䝳Ⓜ땪䫂燍䩒㌣勂숩䛂破桪椪樹䰰䑾㥥珂㭲뾩暿䄴깏</w:t>
      </w:r>
      <w:r>
        <w:rPr/>
        <w:t>ꦩ</w:t>
      </w:r>
      <w:r>
        <w:rPr/>
        <w:t>朦쉞쎩</w:t>
      </w:r>
      <w:r>
        <w:rPr/>
        <w:t>꧂</w:t>
      </w:r>
      <w:r>
        <w:rPr/>
        <w:t>슏㙏ꍞ頳䈻쉭桔啵栮䩑癷婅쉰祍䍨㝗녡癙塖</w:t>
      </w:r>
      <w:r>
        <w:rPr/>
        <w:t>ꥌ</w:t>
      </w:r>
      <w:r>
        <w:rPr/>
        <w:t>泂넸갦딬딩⌸吶ꥮ㓂</w:t>
      </w:r>
      <w:r>
        <w:rPr/>
        <w:t>⣂</w:t>
      </w:r>
      <w:r>
        <w:rPr/>
        <w:t>䐦匬旂뽸ꎡ㍡㫎剮疥帻瑰慒湌ꅅ㍰灏ꇎ䉚睅窡毂噯넻牁넶䴶繞燂깱汁쉙牚갴䕭債뭉䈽뮮䋂㷍灒꥗桫㩠剑䍰⩵ꥱ僂庘㙳⭚共燃玱晡慡䎬땳灸䈵䶘⑄뿎䳃</w:t>
      </w:r>
      <w:r>
        <w:rPr/>
        <w:t>⵰</w:t>
      </w:r>
      <w:r>
        <w:rPr/>
        <w:t>响</w:t>
      </w:r>
      <w:r>
        <w:rPr/>
        <w:t>ꥌ⩓</w:t>
      </w:r>
      <w:r>
        <w:rPr/>
        <w:t>枱卟响╵숦煞捊皿慧剙樯味긪</w:t>
      </w:r>
      <w:r>
        <w:rPr/>
        <w:t>ⱄ</w:t>
      </w:r>
      <w:r>
        <w:rPr/>
        <w:t>熬숲绂㎵쉥㵙⤲싂䁃䁧</w:t>
      </w:r>
      <w:r>
        <w:rPr/>
        <w:t>ⵑ</w:t>
      </w:r>
      <w:r>
        <w:rPr/>
        <w:t>㉠</w:t>
      </w:r>
      <w:r>
        <w:rPr/>
        <w:t>ⱉ</w:t>
      </w:r>
      <w:r>
        <w:rPr/>
        <w:t>桊瓂䤽䵈</w:t>
      </w:r>
      <w:r>
        <w:rPr/>
        <w:t>ꥋ</w:t>
      </w:r>
      <w:r>
        <w:rPr/>
        <w:t>幟㍀氪杔㭣撻梿</w:t>
      </w:r>
      <w:r>
        <w:rPr/>
        <w:t>ⱨ</w:t>
      </w:r>
      <w:r>
        <w:rPr/>
        <w:t>庿㭪報㓎燂祱䅇嚩頷啓㴦㴤彌ㄳ층硴䭖䰺㜲싂獕⩢䆱㵥特婪幮示⩅뮱瘶懍땧坂㍲捉儱牉㞘噾佑</w:t>
      </w:r>
      <w:r>
        <w:rPr/>
        <w:t>ꖩ</w:t>
      </w:r>
      <w:r>
        <w:rPr/>
        <w:t>刵祋</w:t>
      </w:r>
      <w:r>
        <w:rPr/>
        <w:t>⢻</w:t>
      </w:r>
      <w:r>
        <w:rPr/>
        <w:t>딺稴漬捑⽊ꇎ䱃㤤䤮</w:t>
      </w:r>
      <w:r>
        <w:rPr/>
        <w:t>ⴥ</w:t>
      </w:r>
      <w:r>
        <w:rPr/>
        <w:t>㬪捥╬숣根㍣稲◂䂩䃂땹弳싂伩䩋癬撡〺曃⚮캵㦏榻儣땀伻硫輸쉴䅳촣䡖均䙐슥䮬佾ꄵ癵堊ꅒ圬숹㍓塦焺栨坯뽍</w:t>
      </w:r>
      <w:r>
        <w:rPr/>
        <w:t>ꤣ</w:t>
      </w:r>
      <w:r>
        <w:rPr/>
        <w:t>ꌹ牎⨲畸桎䘩湥斏숬갩㏂䕃彴</w:t>
      </w:r>
      <w:r>
        <w:rPr/>
        <w:t>Ⱚ</w:t>
      </w:r>
      <w:r>
        <w:rPr/>
        <w:t>京呭晩⫂旃䄩松⨸䙪䡮伤亣칢⥺䔺ꍁ</w:t>
      </w:r>
      <w:r>
        <w:rPr/>
        <w:t>ꕕ꧎</w:t>
      </w:r>
      <w:r>
        <w:rPr/>
        <w:t>焺⮡䁕䕒疥䟎싎䤳갤扦歸乹㭰</w:t>
      </w:r>
      <w:r>
        <w:rPr/>
        <w:t>꧂</w:t>
      </w:r>
      <w:r>
        <w:rPr/>
        <w:t>䜺뽰暡慕瑴⎮䙫啊쉺⥧参數캩塬</w:t>
      </w:r>
      <w:r>
        <w:rPr/>
        <w:t>ⰻ</w:t>
      </w:r>
      <w:r>
        <w:rPr/>
        <w:t>物䩰睔晊거䕍㬶䁎㉳䑡欲做矂⹇繭</w:t>
      </w:r>
      <w:r>
        <w:rPr/>
        <w:t>꧂</w:t>
      </w:r>
      <w:r>
        <w:rPr/>
        <w:t>削窏䡫습廂摔⩩쉇㉤娷숪묹縪슣恠䕖쉁䲻倴⪘⌶㏂幰䱙䭪숷쉚䱴㋂믂风♾睏⍀ꅦ䳂숻憩썲䍀強殿䝆杓</w:t>
      </w:r>
      <w:r>
        <w:rPr/>
        <w:t>⠻</w:t>
      </w:r>
      <w:r>
        <w:rPr/>
        <w:t>ꤳ</w:t>
      </w:r>
      <w:r>
        <w:rPr/>
        <w:t>砫湺睋땓쵖䈰㣂湮佭</w:t>
      </w:r>
      <w:r>
        <w:rPr/>
        <w:t>Ⱕ</w:t>
      </w:r>
      <w:r>
        <w:rPr/>
        <w:t>㕘⹂槂戦焫䍤ꌰ嫂숬椩䐮⸳癎噖怦䁒䠰ꌸ갰칃ꍉ</w:t>
      </w:r>
      <w:r>
        <w:rPr/>
        <w:t>⡆</w:t>
      </w:r>
      <w:r>
        <w:rPr/>
        <w:t>꧂</w:t>
      </w:r>
      <w:r>
        <w:rPr/>
        <w:t>灅건厥녔剱ꥳ爷橞⾱怪䍀㤯㴸濂奦坺䉒丸伶㉙皻䥉氬绂숦歇⭤揂</w:t>
      </w:r>
      <w:r>
        <w:rPr/>
        <w:t>ꤨꤳ</w:t>
      </w:r>
      <w:r>
        <w:rPr/>
        <w:t>棃⤬⩵</w:t>
      </w:r>
      <w:r>
        <w:rPr/>
        <w:t>ꕀ</w:t>
      </w:r>
      <w:r>
        <w:rPr/>
        <w:t>㙧쉊⬵廍啣圩䙳敂쉗슥唰汐輳ぺヂ㙵뭾橥숶숶쉇厣㷂⹺긩熣戱浱繇扱澥璵㑠滂㑇㘶桂湙穥쵥剕摳爣⸤䌸怭⬨垬癟琭䩪ꍇ䰭⭨츨㉮㗂⎏㩾㜤愱䀪⾻⍾亮啚숽ꍌ櫂䬸⬨쉅뽧唣硒㙎呪轇䡌◂扦䮣猰</w:t>
      </w:r>
      <w:r>
        <w:rPr/>
        <w:t>ⵅ</w:t>
      </w:r>
      <w:r>
        <w:rPr/>
        <w:t>쉳畴桊㴯狃㍘勂</w:t>
      </w:r>
      <w:r>
        <w:rPr/>
        <w:t>ⰲ</w:t>
      </w:r>
      <w:r>
        <w:rPr/>
        <w:t>塇䱑冣⽥䩓ꇂ䵈爬額䍫塙轅咘䈹剕伦⿂⵪䑠傏</w:t>
      </w:r>
      <w:r>
        <w:rPr/>
        <w:t>ꖣ</w:t>
      </w:r>
      <w:r>
        <w:rPr/>
        <w:t>晫촵兟㑘쉊柃䝉啐畩䴯믂䦣偍䐹煷䘲녢偍䭤싂╹塀싂䠫㙀⏂숲漪㖬偃뽓㑸洫佩䛂</w:t>
      </w:r>
      <w:r>
        <w:rPr/>
        <w:t>ⵘ</w:t>
      </w:r>
      <w:r>
        <w:rPr/>
        <w:t>奕䢻쉰愫㟂佬걇痂㌷痃쉬╀䫍긺</w:t>
      </w:r>
      <w:r>
        <w:rPr/>
        <w:t>ꗎ</w:t>
      </w:r>
      <w:r>
        <w:rPr/>
        <w:t>欷꥔䒱</w:t>
      </w:r>
      <w:r>
        <w:rPr/>
        <w:t>⡙</w:t>
      </w:r>
      <w:r>
        <w:rPr/>
        <w:t>硔▮㒩琥⽖䕃䲏쉗乊偄☤㋂싂嘭쵢煭晁⛂㛂숮砮</w:t>
      </w:r>
      <w:r>
        <w:rPr/>
        <w:t>ꗂ</w:t>
      </w:r>
      <w:r>
        <w:rPr/>
        <w:t>䉔</w:t>
      </w:r>
      <w:r>
        <w:rPr/>
        <w:t>⣂</w:t>
      </w:r>
      <w:r>
        <w:rPr/>
        <w:t>瓂攱䲵㣂报㨭䁠塯汚㔮</w:t>
      </w:r>
      <w:r>
        <w:rPr/>
        <w:t>ⴣ</w:t>
      </w:r>
      <w:r>
        <w:rPr/>
        <w:t>瓂娩普畍걤㕭啵吥嗂拂</w:t>
      </w:r>
      <w:r>
        <w:rPr/>
        <w:t>ꕹ</w:t>
      </w:r>
      <w:r>
        <w:rPr/>
        <w:t>呈䅸겡䭬땫⌻础䕊塂橣⍙⥉㑦汒䜬쉾水ㅃ믂䴶卤녧㍚㓍稯⹈爰⤲䑠㨩瘩</w:t>
      </w:r>
      <w:r>
        <w:rPr/>
        <w:t>ꕘ</w:t>
      </w:r>
      <w:r>
        <w:rPr/>
        <w:t>긭迂偡䰪䥑捔整ꅭ摃⹥㔹㮘却潊</w:t>
      </w:r>
      <w:r>
        <w:rPr/>
        <w:t>ꦩ</w:t>
      </w:r>
      <w:r>
        <w:rPr/>
        <w:t>䐣䲥䉌㨰ꌩ㈪⺵쉂䑸⭠桾⍠䍍䱞窡漱ꅡ煪奂䬤埂䌥㌪쉪晥哂ㄨ</w:t>
      </w:r>
      <w:r>
        <w:rPr/>
        <w:t>ꦿ</w:t>
      </w:r>
      <w:r>
        <w:rPr/>
        <w:t>숪咵</w:t>
      </w:r>
      <w:r>
        <w:rPr/>
        <w:t>ⴭ</w:t>
      </w:r>
      <w:r>
        <w:rPr/>
        <w:t>剣嘬憻怩넫깷⥡汙桉卍ꍀ⽣뭭⩎싂쉣亥쉫汩숊弬睗숰㴯䫂䙅眩祉樴挤⩀䮏杄ꥣ⥵䁪枮䴪楂⩸噱婔칳幸燂층檘剩㩔㧎偰䰯⪡歪心冮쉄頰搰䞬⫂晾公숲떱ꅘ⑯䧂帣慺呔摀㨪恚䩬䬰㥠祣瀨䁶㓂⥸║淂쉰⿂毂숪帣䳃◂</w:t>
      </w:r>
      <w:r>
        <w:rPr/>
        <w:t>⠽</w:t>
      </w:r>
      <w:r>
        <w:rPr/>
        <w:t>辬㜯乺侬摕쉪</w:t>
      </w:r>
      <w:r>
        <w:rPr/>
        <w:t>ⰯⰦ</w:t>
      </w:r>
      <w:r>
        <w:rPr/>
        <w:t>䉍쵾ㄪ숹쉲䥨咏㵠扡⩍䵈䥹穹䱤樬婲숲㠪숤摕䉨ꥴ㥢竂夬䝬칮충灃ꆡꅟ兦辱䵅⩂卉깵⩑は㑰愪佲䤦┹⩔瘦卐ꇍ繟⽗ꌶ쉔ㅀ泂뽇曂瘫礥伵숣</w:t>
      </w:r>
      <w:r>
        <w:rPr/>
        <w:t>ⲩ⮩</w:t>
      </w:r>
      <w:r>
        <w:rPr/>
        <w:t>慣䭰扃瓂灪뼫䜤婂⻂</w:t>
      </w:r>
      <w:r>
        <w:rPr/>
        <w:t>⡰</w:t>
      </w:r>
      <w:r>
        <w:rPr/>
        <w:t>卶⩁쉑噡䓂啌㎻촦㡮ㄺ浭疩싍咡塦卦놩槂䰸◂爩쉑啣䥤婕땞ㅭꅕ儬椪╘劘㍄쉏㟂湬슬扭仂堻楕伲슱䉣橡畚▘求꧎坴桇晳㔨偊瀻믂⤯橏⩟瘶숶䫂쉅嫂뽨㩥숨㚣⩹䬲╤⼳挦긤숴⪏쉈䌶䯂숲⭾걲幺⤵挩뽂</w:t>
      </w:r>
      <w:r>
        <w:rPr/>
        <w:t>ⱶ</w:t>
      </w:r>
      <w:r>
        <w:rPr/>
        <w:t>䖣┹澏딩⩙獳뭇横쉌⹋쉞廂ꍸ</w:t>
      </w:r>
      <w:r>
        <w:rPr/>
        <w:t>ꔪ</w:t>
      </w:r>
      <w:r>
        <w:rPr/>
        <w:t>쌨轍疬♘㕆塄䕅烂ꥫ㠬彲䴲敓쵓</w:t>
      </w:r>
      <w:r>
        <w:rPr/>
        <w:t>ꕃ</w:t>
      </w:r>
      <w:r>
        <w:rPr/>
        <w:t>쉦䐪勂げ橐年硗쉡⍶忂恥慟⨩䅋擂奇攦摌</w:t>
      </w:r>
      <w:r>
        <w:rPr/>
        <w:t>⠲</w:t>
      </w:r>
      <w:r>
        <w:rPr/>
        <w:t>㩷棃䵓뼫关⩧顧昨渪숭滃盂㴬䅊辮灏츴䍂䑐繣捒겏剁ꆣ♵⪩牣轄ꅖ䪡愶뭫</w:t>
      </w:r>
      <w:r>
        <w:rPr/>
        <w:t>⡇</w:t>
      </w:r>
      <w:r>
        <w:rPr/>
        <w:t>䉗轢쉮㌤䉃㵨㪿栰</w:t>
      </w:r>
      <w:r>
        <w:rPr/>
        <w:t>ⰹ</w:t>
      </w:r>
      <w:r>
        <w:rPr/>
        <w:t>噏쵆牃㭏兠澩瀦쉍埂磂瑱</w:t>
      </w:r>
      <w:r>
        <w:rPr/>
        <w:t>ꥎ</w:t>
      </w:r>
      <w:r>
        <w:rPr/>
        <w:t>凂䃂何䩠㋂ㅑ䪘洺걣⹅䜣庥彪쉵㍒欣歔숷呷塑㝔噍彉恄欤瓂쉮㴻绂숩걲␩琰췍秃썕⒥갨쉳㭚㍸㫂ㅄ扉摨쵸䱵矃獤硄쉬⪮僂⍡䩑䝌昸숭곂䏃⑧傩桄칢徘呭奰⩾깰縣顲椩捠摖姂묥䐺껂猨佯㉩ꎥ⦩燂卞徿㶿⪮纻刻硍懍捇毂瑞</w:t>
      </w:r>
      <w:r>
        <w:rPr/>
        <w:t>ⱎ</w:t>
      </w:r>
      <w:r>
        <w:rPr/>
        <w:t>⼩䁺侏숨憻杘</w:t>
      </w:r>
      <w:r>
        <w:rPr/>
        <w:t>Ⳃ</w:t>
      </w:r>
      <w:r>
        <w:rPr/>
        <w:t>⽓⬪咡恰㒏繏硒潁쉰碡漦慑䝹䡋췂矃〺䦡䬣</w:t>
      </w:r>
      <w:r>
        <w:rPr/>
        <w:t>ⱕ</w:t>
      </w:r>
      <w:r>
        <w:rPr/>
        <w:t>桚〱㙒㩒塨氨飍噭ꄻ촰湸顚榣汎剦偶⭲畷乤䕔挻뗃䮏焣楹捆⫂</w:t>
      </w:r>
      <w:r>
        <w:rPr/>
        <w:t>⡉</w:t>
      </w:r>
      <w:r>
        <w:rPr/>
        <w:t>轷䩦䩍㨳疣檱塗㔴唯⎱쉥勎㉏瑏㥬걨떣쉎㍡《噟䭣犻噃⍑ㄦ煃숮䭧㑥</w:t>
      </w:r>
      <w:r>
        <w:rPr/>
        <w:t>ⵦ</w:t>
      </w:r>
      <w:r>
        <w:rPr/>
        <w:t>廂쉠䯂掏姂ꥷ싃䥲䝆浚栯⭎⿎嘵쵹爯</w:t>
      </w:r>
      <w:r>
        <w:rPr/>
        <w:t>Ᵽ</w:t>
      </w:r>
      <w:r>
        <w:rPr/>
        <w:t>㑅創兊碵皘穤湫㉡⩖⑩㵓戸슩㍈剶㠪썇칤桢䍐噕㚏䱘쉍䆮츶杳쉑係繡繃䠥电⩆⥄땉싂땂牞憿䬳厏祋⨪急</w:t>
      </w:r>
      <w:r>
        <w:rPr/>
        <w:t>ⳃ</w:t>
      </w:r>
      <w:r>
        <w:rPr/>
        <w:t>䩧㍆ꎱ㝁</w:t>
      </w:r>
      <w:r>
        <w:rPr/>
        <w:t>ꤺ</w:t>
      </w:r>
      <w:r>
        <w:rPr/>
        <w:t>숣ㅪ皡쉶畢横⭺</w:t>
      </w:r>
      <w:r>
        <w:rPr/>
        <w:t>⠦</w:t>
      </w:r>
      <w:r>
        <w:rPr/>
        <w:t>畮眬噷䭏쉮攨你㡕咡슩汇⹒숴숽쉍땮䵭뽧䁏祆숺ヂ숷㡹뗂枩栨ィ⩋从稺㚿兔걯拃牡쵤䐱硵椨轸슩썇䝒䘱㊻彃䘳䖮䘱㯂㊡</w:t>
      </w:r>
      <w:r>
        <w:rPr/>
        <w:t>ꕕ</w:t>
      </w:r>
      <w:r>
        <w:rPr/>
        <w:t>ヂ楌毂䙅敫惂帥啉乬湩</w:t>
      </w:r>
      <w:r>
        <w:rPr/>
        <w:t>ⴷ</w:t>
      </w:r>
      <w:r>
        <w:rPr/>
        <w:t>슬㐸쉓㍸旂컂쉥洨䎥䊬䅡싂畤欮晧啡쉷쉏栱숶⑷偷楰颏䮏숲⪡乡轟坲⭾쉑冡瓂䌲⚮庵偹쉣劥秂䥔搩䶬</w:t>
      </w:r>
      <w:r>
        <w:rPr/>
        <w:t>⡃</w:t>
      </w:r>
      <w:r>
        <w:rPr/>
        <w:t>轏㊮䇎昸㡆儭뿍䰯壂潃壂䵒垡晐幣桊⨥恐꧎䑷䬺昳䏂뽥⚵䙮㗂䌽兵</w:t>
      </w:r>
      <w:r>
        <w:rPr/>
        <w:t>ⷂ</w:t>
      </w:r>
      <w:r>
        <w:rPr/>
        <w:t>疱楰恆穷敕㈥繲뽌㕴伪硫坬櫂㤫썃쉚뭲⥐갻춥唰楁囂煙㡸怰ꥱ⍂䠵⥴녃</w:t>
      </w:r>
      <w:r>
        <w:rPr/>
        <w:t>ꕳ</w:t>
      </w:r>
      <w:r>
        <w:rPr/>
        <w:t>皿⩯輨㭖娷뾵䱴硆㝏딶汘到摍</w:t>
      </w:r>
      <w:r>
        <w:rPr/>
        <w:t>ⴻ</w:t>
      </w:r>
      <w:r>
        <w:rPr/>
        <w:t>獧祤ま㜪㭪猳쉋쉭彁䩸傩츪◂澵剗</w:t>
      </w:r>
      <w:r>
        <w:rPr/>
        <w:t>ꦿ</w:t>
      </w:r>
      <w:r>
        <w:rPr/>
        <w:t>䟂慇뽆㕱婱㈷⨺䨩獰槂扶⑪㕁唱싂⑔夤ㅤ夽刪壍⭖쉆⌳楶睚</w:t>
      </w:r>
      <w:r>
        <w:rPr/>
        <w:t>ꤪ</w:t>
      </w:r>
      <w:r>
        <w:rPr/>
        <w:t>숬ꆿ</w:t>
      </w:r>
      <w:r>
        <w:rPr/>
        <w:t>ⶻ</w:t>
      </w:r>
      <w:r>
        <w:rPr/>
        <w:t>䥴䪥⪩㙘쉺灂汨伮㨪睺湥楮땾쉖싂⥮厬␱佱橆彦㵸揂⦮ぴ犘䤫獦甪䅨썹㵕杚㙥䥌䷂㙃⤹参</w:t>
      </w:r>
      <w:r>
        <w:rPr/>
        <w:t>⠷⭤</w:t>
      </w:r>
      <w:r>
        <w:rPr/>
        <w:t>㕔塍兌昣徣橩䜪싂숷⥸栥뿎쉈묭슏♄䤯䰺牶쉋繌潬䠬숳䲘</w:t>
      </w:r>
      <w:r>
        <w:rPr/>
        <w:t>ꦩ</w:t>
      </w:r>
      <w:r>
        <w:rPr/>
        <w:t>숻쉚瘵瘶쉪</w:t>
      </w:r>
      <w:r>
        <w:rPr/>
        <w:t>ꔲ</w:t>
      </w:r>
      <w:r>
        <w:rPr/>
        <w:t>㮥歡㭘깹䵊䦏癥ㅾ㚩</w:t>
      </w:r>
      <w:r>
        <w:rPr/>
        <w:t>ⵞ</w:t>
      </w:r>
      <w:r>
        <w:rPr/>
        <w:t>男㋂㊻畾㩃湓玮촪㝟㐮㥙弲幒뭗浉⩆稪䛂奩㙎쉂◂坡渨㘩牱纱氪䛂깋唴㒩悏ぺ轤긪枵瑋痂共禵╟⩴䴳쉃剖䐳싂㙇㕳汁竂숪䃍嘨绂숥슏滂䣂</w:t>
      </w:r>
      <w:r>
        <w:rPr/>
        <w:t>ⱺ</w:t>
      </w:r>
      <w:r>
        <w:rPr/>
        <w:t>쵙䠥捪匹噓潃扥㵯Ⓜ渫捭⭍걥쌪㉈摣折䪬㥶徿晳爷硚뾵쉓祭㩌㌨䕯㴪垱㍱吤쉒彏쉬佀♲穈严쉂懂䀳瓍獥쉘ㅆ㡙䠴爊䑕橶䥲䰽彄戬꺣娴弥㉫⩣䫂顆㵶灟呀䜦쉲稯㡔뭮迂䈷⪱쵀ꅹ乙깦慐䡬刴飃</w:t>
      </w:r>
      <w:r>
        <w:rPr/>
        <w:t>꧂</w:t>
      </w:r>
      <w:r>
        <w:rPr/>
        <w:t>⡹</w:t>
      </w:r>
      <w:r>
        <w:rPr/>
        <w:t>䝪晃慙</w:t>
      </w:r>
      <w:r>
        <w:rPr/>
        <w:t>⡞</w:t>
      </w:r>
      <w:r>
        <w:rPr/>
        <w:t>兆⼺촪ꥫ싂穳䚣ꍩ洤䥵⺻㩕⑌榣</w:t>
      </w:r>
      <w:r>
        <w:rPr/>
        <w:t>꧂</w:t>
      </w:r>
      <w:r>
        <w:rPr/>
        <w:t>癦</w:t>
      </w:r>
      <w:r>
        <w:rPr/>
        <w:t>ⶩ</w:t>
      </w:r>
      <w:r>
        <w:rPr/>
        <w:t>瑁⩆晟嗂㑟氷슘숶㫂庩ㅦ싍摡督啬嘣☦祳堸歞싂䌹嘪壍⩒㵐</w:t>
      </w:r>
      <w:r>
        <w:rPr/>
        <w:t>ⰹ</w:t>
      </w:r>
      <w:r>
        <w:rPr/>
        <w:t>戰甯濂</w:t>
      </w:r>
      <w:r>
        <w:rPr/>
        <w:t>ꔫ</w:t>
      </w:r>
      <w:r>
        <w:rPr/>
        <w:t>桗㔮祙剺㑃㡇䥔䈯厮䷂⥧㙔뼲䅋汚</w:t>
      </w:r>
      <w:r>
        <w:rPr/>
        <w:t>ⶬ</w:t>
      </w:r>
      <w:r>
        <w:rPr/>
        <w:t>㖣琦䬪⹆卟槎쉊塘쉇捄区㙫ꥠ</w:t>
      </w:r>
      <w:r>
        <w:rPr/>
        <w:t>ꦩ</w:t>
      </w:r>
      <w:r>
        <w:rPr/>
        <w:t>灯婙쉴쎱䁫儲拂☺㬭쎬ꅶ싂䋂㈰啦⒱䍷汫ꍖ剂㉮槂媵䠵漱湷䩪⨸坪쉾䷂䥚꺩⫃吷⨱㝃긩ꌣ幗㉕晖撏숽䄸帱夰繞幫䭸Ⓕ㫎畑橕啃</w:t>
      </w:r>
      <w:r>
        <w:rPr/>
        <w:t>Ⱔ</w:t>
      </w:r>
      <w:r>
        <w:rPr/>
        <w:t>㥞</w:t>
      </w:r>
      <w:r>
        <w:rPr/>
        <w:t>ⱓ</w:t>
      </w:r>
      <w:r>
        <w:rPr/>
        <w:t>喱硣渻偱썣救쉈妱毂㵱洹쉉긦从㑩礫㴤枻兘牋</w:t>
      </w:r>
      <w:r>
        <w:rPr/>
        <w:t>⡬</w:t>
      </w:r>
      <w:r>
        <w:rPr/>
        <w:t>ⴲ</w:t>
      </w:r>
      <w:r>
        <w:rPr/>
        <w:t>兗뽕⧂卵入㘰係喡煦慶㙏ꥤ⥎쉸⏃㜻</w:t>
      </w:r>
      <w:r>
        <w:rPr/>
        <w:t>⣂</w:t>
      </w:r>
      <w:r>
        <w:rPr/>
        <w:t>ꥐ</w:t>
      </w:r>
      <w:r>
        <w:rPr/>
        <w:t>捋磃㫂䉊숶橃操珂쉆㉕</w:t>
      </w:r>
      <w:r>
        <w:rPr/>
        <w:t>ⱂ</w:t>
      </w:r>
      <w:r>
        <w:rPr/>
        <w:t>녺䨮㌩穦䑊㐹朰绂쉁⑐卒乴숹㤫</w:t>
      </w:r>
      <w:r>
        <w:rPr/>
        <w:t>⡏</w:t>
      </w:r>
      <w:r>
        <w:rPr/>
        <w:t>昣싂⭮㑀祭硄枱痂</w:t>
      </w:r>
      <w:r>
        <w:rPr/>
        <w:t>꧂</w:t>
      </w:r>
      <w:r>
        <w:rPr/>
        <w:t>쉨䝇步㴪넪┷쉃窩⑹슬刵⿂䥬捊㤻⌣䁰䑠쉗浆▩㨭䉹扙㝭华⹳漰녯䉨挭淂枣곂潏廂⽹싂⍳唻妩걺卶噵쉂⴯睍ㅟ扖敚쉺橺쉣奎湖刹╰</w:t>
      </w:r>
      <w:r>
        <w:rPr/>
        <w:t>ⱳ</w:t>
      </w:r>
      <w:r>
        <w:rPr/>
        <w:t>狂</w:t>
      </w:r>
      <w:r>
        <w:rPr/>
        <w:t>ꤸ</w:t>
      </w:r>
      <w:r>
        <w:rPr/>
        <w:t>忍睎⸦瑹쉁䘹⾮発矂슘쉎┨噇慇呣睂숳は犵⿃䁖㡮숷㴭䙓</w:t>
      </w:r>
      <w:r>
        <w:rPr/>
        <w:t>꧂</w:t>
      </w:r>
      <w:r>
        <w:rPr/>
        <w:t>恂⩬輯全ꍇ㭴䜨⹃埂깵敘圬倪京轠㤩ꥹ쉫梡䭫汪쌽媏䅱컂亻</w:t>
      </w:r>
      <w:r>
        <w:rPr/>
        <w:t>ⵑ</w:t>
      </w:r>
      <w:r>
        <w:rPr/>
        <w:t>쉦秂⭑ㅱ</w:t>
      </w:r>
      <w:r>
        <w:rPr/>
        <w:t>ꗂ</w:t>
      </w:r>
      <w:r>
        <w:rPr/>
        <w:t>䐬䮬䟂䑌弸䁡䑑奯⤳穢毂刺洴䵩ꥴ㭷㈹圹칋縪卒걔㙖䌪㈦긱뭧꤮橁ꥦ㴪녺껂摇㈸땀䍪</w:t>
      </w:r>
      <w:r>
        <w:rPr/>
        <w:t>꧂</w:t>
      </w:r>
      <w:r>
        <w:rPr/>
        <w:t>㵥숫쉓뼪也쏎㭗䍣깫㝷竍쉩㘯椳㜶㡷⌷ꇂ㝥뾵</w:t>
      </w:r>
      <w:r>
        <w:rPr/>
        <w:t>ⱴ</w:t>
      </w:r>
      <w:r>
        <w:rPr/>
        <w:t>瑭䐪渰녩湃㠥䁂飂杤䙅响穔㗂㡕춿䱤轅긫⩮獧揍⭶歵ね☮</w:t>
      </w:r>
      <w:r>
        <w:rPr/>
        <w:t>ꕫ</w:t>
      </w:r>
      <w:r>
        <w:rPr/>
        <w:t>䎏</w:t>
      </w:r>
      <w:r>
        <w:rPr/>
        <w:t>⡔</w:t>
      </w:r>
      <w:r>
        <w:rPr/>
        <w:t>쉄䑯䰩쉊憡砵䱴浧吺幄瑞碿싍参弳㈦轠晔㜷穓</w:t>
      </w:r>
      <w:r>
        <w:rPr/>
        <w:t>ꕕ</w:t>
      </w:r>
      <w:r>
        <w:rPr/>
        <w:t>쉚䵚歈</w:t>
      </w:r>
      <w:r>
        <w:rPr/>
        <w:t>⢵</w:t>
      </w:r>
      <w:r>
        <w:rPr/>
        <w:t>㍾䉫싂쉙䨲</w:t>
      </w:r>
      <w:r>
        <w:rPr/>
        <w:t>⵰</w:t>
      </w:r>
      <w:r>
        <w:rPr/>
        <w:t>恆ィ敬淂参㟂猩䜷䁎쵪づ㨪啥睾⸬晱湧⪩噤䅎쉺䒮勂昣え段椊瀷⩊吺灈癓쌱堮娫䓎䋂佊쉐칚䱉㊥놏搩禣乺⩮愪</w:t>
      </w:r>
      <w:r>
        <w:rPr/>
        <w:t>ⱌ</w:t>
      </w:r>
      <w:r>
        <w:rPr/>
        <w:t>䕡捳䝫⦡쉷⹮갫⑗</w:t>
      </w:r>
      <w:r>
        <w:rPr/>
        <w:t>ꦘ</w:t>
      </w:r>
      <w:r>
        <w:rPr/>
        <w:t>橖皣썱弲㷂琶쉁术晊㜳</w:t>
      </w:r>
      <w:r>
        <w:rPr/>
        <w:t>꧂</w:t>
      </w:r>
      <w:r>
        <w:rPr/>
        <w:t>㥚ꍄ⨬ꅟ㴷⦡쉂쉄䙬쉴╉╹壂槎淂㊱쎣쉕樽渭꥔㒵硠㏂剃걯癲䮣娽싂</w:t>
      </w:r>
      <w:r>
        <w:rPr/>
        <w:t>ⴥ</w:t>
      </w:r>
      <w:r>
        <w:rPr/>
        <w:t>儸灨畟슻瀸㝹䌵䫎刷쉀䱌㝥嗍摏漲摕숯㝑䵘싂쉲癤奵榏䦩䂡녈⧂妩⩃杧穪恑亩슿쉟煄橷숫䜭땥ꌽ껍쉷㙟㢮㵹畉決乔㢩湒䰳碱牤⩓뭶堯繫噔儳嘮쵧琤輵땂硴ꌺ晋믂쌯伪椲땕稷슬䟂㍇</w:t>
      </w:r>
      <w:r>
        <w:rPr/>
        <w:t>ꤩ</w:t>
      </w:r>
      <w:r>
        <w:rPr/>
        <w:t>䵺䡤췂╀椻䀺쉡</w:t>
      </w:r>
      <w:r>
        <w:rPr/>
        <w:t>ⷂ</w:t>
      </w:r>
      <w:r>
        <w:rPr/>
        <w:t>池捕愩抻⧃彣숸</w:t>
      </w:r>
      <w:r>
        <w:rPr/>
        <w:t>ꥂ</w:t>
      </w:r>
      <w:r>
        <w:rPr/>
        <w:t>캩㴺⭆⨴숨쉟ꆱ抏슿</w:t>
      </w:r>
      <w:r>
        <w:rPr/>
        <w:t>⣂</w:t>
      </w:r>
      <w:r>
        <w:rPr/>
        <w:t>䱅䥲쉳⹓긵㡋䉸ꥠ乴쉏奈</w:t>
      </w:r>
      <w:r>
        <w:rPr/>
        <w:t>ꥌ</w:t>
      </w:r>
      <w:r>
        <w:rPr/>
        <w:t>숪䙕쉶䪬烂瀽㙨┰</w:t>
      </w:r>
      <w:r>
        <w:rPr/>
        <w:t>⠥</w:t>
      </w:r>
      <w:r>
        <w:rPr/>
        <w:t>奭♾숥愲썁伯牡쵅쉁썯抣⏂ㅀ격摲ꅆ䌫坆쉩扮䏂烂浚婐䉰橴掻檣䏍㫂ㆩ⭣㋂嘸㩞助輺丯䑰啄偤㟂塧쉮ㆿ㕺䙬⍍杀뽦癞㍨瞡励䭤眱㛂㙙ꥶ癵䗂걡쉶䉬斩姂䥌땗⚿갹ꥪ꺬ꌯ쉨갹䍠쉨⾡䜹⮡⍭欬⍑ㆮ㥟惂湑㦻痂颻</w:t>
      </w:r>
      <w:r>
        <w:rPr/>
        <w:t>⡑</w:t>
      </w:r>
      <w:r>
        <w:rPr/>
        <w:t>㭅歗潠</w:t>
      </w:r>
      <w:r>
        <w:rPr/>
        <w:t>ꥏ</w:t>
      </w:r>
      <w:r>
        <w:rPr/>
        <w:t>繣杳⹐☷㡁獷搫去</w:t>
      </w:r>
      <w:r>
        <w:rPr/>
        <w:t>ⱞ</w:t>
      </w:r>
      <w:r>
        <w:rPr/>
        <w:t>硐ꅰ轴垿䑉㪬䜹㍑㥧玱㩪䝊⌭㝰䡷㡍䩺灨</w:t>
      </w:r>
      <w:r>
        <w:rPr/>
        <w:t>⠵</w:t>
      </w:r>
      <w:r>
        <w:rPr/>
        <w:t>剟煺啉堬䲣숥쉧쉠瑅♬</w:t>
      </w:r>
      <w:r>
        <w:rPr/>
        <w:t>⣂</w:t>
      </w:r>
      <w:r>
        <w:rPr/>
        <w:t>㜭梘㣍㑍癮㙥⍏橭䥎瑋悬㍃⬭⏂㈤䴤쉅䲏⹪쉰⭁睋剮牖</w:t>
      </w:r>
      <w:r>
        <w:rPr/>
        <w:t>ⱂ</w:t>
      </w:r>
      <w:r>
        <w:rPr/>
        <w:t>츫拂</w:t>
      </w:r>
      <w:r>
        <w:rPr/>
        <w:t>ⱌ</w:t>
      </w:r>
      <w:r>
        <w:rPr/>
        <w:t>싂甸夫串碡㑂盂䑂숺湡숪涩㢘䁥⾮椮摒桌䴩弤゘兀獃㵍숽㄰灾氣썮䜪椯扵彬牉绍顺牵䉺扯涡䚬㦬牮㓂櫂슘⩢䍅</w:t>
      </w:r>
      <w:r>
        <w:rPr/>
        <w:t>⡦</w:t>
      </w:r>
      <w:r>
        <w:rPr/>
        <w:t>爳䙔眴䱹ㅓ强斿䥃礮⸻冿頲怮䁰䜱쉙惎㷂믃灙깏䙚牏ꍐꅙ</w:t>
      </w:r>
      <w:r>
        <w:rPr/>
        <w:t>ꕧ</w:t>
      </w:r>
      <w:r>
        <w:rPr/>
        <w:t>쉎刷垵숮촱漻瀽㩈䖻䁕䄶瘯矂뭹仂摅䆮纡⨺僃䉡묷㝾㙗㒿㝮㍹所㑒╗땦쉚</w:t>
      </w:r>
      <w:r>
        <w:rPr/>
        <w:t>⡕</w:t>
      </w:r>
      <w:r>
        <w:rPr/>
        <w:t>넻</w:t>
      </w:r>
      <w:r>
        <w:rPr/>
        <w:t>꤭</w:t>
      </w:r>
      <w:r>
        <w:rPr/>
        <w:t>⽇浚杌䙶⥂摦⩢况⪩</w:t>
      </w:r>
      <w:r>
        <w:rPr/>
        <w:t>ꕅ</w:t>
      </w:r>
      <w:r>
        <w:rPr/>
        <w:t>晭灠洩坠䴴䚥ォ幗䥹쉱啲䃂牭伦噐娬恭쉚㠰숦空♴뾘뭭汒烂ꍪ䫂┵䃂䀊䪘⩥쉲썟窻佃煁澬潥⽧佨⑯쉟壂楺㍇噒ꥫ涵⽩厩갯쉕棂畮匹癒䈮乭㭲</w:t>
      </w:r>
      <w:r>
        <w:rPr/>
        <w:t>꧂</w:t>
      </w:r>
      <w:r>
        <w:rPr/>
        <w:t>婵杔␷䏍儽繬㵀⹚㪿奔䤬疣埂쉪䨣牭넥㆘㝢乆숻걾䮘싂묶숭兇㔫㍁烂彫쌨⬬橀凂兾瑷䉏濂扈畋汫瘥甬뽲</w:t>
      </w:r>
      <w:r>
        <w:rPr/>
        <w:t>ⱄ</w:t>
      </w:r>
      <w:r>
        <w:rPr/>
        <w:t>ꅐ</w:t>
      </w:r>
      <w:r>
        <w:rPr/>
        <w:t>ꕎ</w:t>
      </w:r>
      <w:r>
        <w:rPr/>
        <w:t>⺩呑楎挹穄睤슣숻䠷〲땇嚥檿竎䰭怭摆橲啗</w:t>
      </w:r>
      <w:r>
        <w:rPr/>
        <w:t>ꗂ</w:t>
      </w:r>
      <w:r>
        <w:rPr/>
        <w:t>瀴卨</w:t>
      </w:r>
      <w:r>
        <w:rPr/>
        <w:t>ⱇ</w:t>
      </w:r>
      <w:r>
        <w:rPr/>
        <w:t>ㅭ</w:t>
      </w:r>
      <w:r>
        <w:rPr/>
        <w:t>ꥌ</w:t>
      </w:r>
      <w:r>
        <w:rPr/>
        <w:t>㓂ㆵ䩬奔쵴壂㇂丬뽞奡쉨㡪쉶札㝢橸㔪䴺橁ꌯ꤮</w:t>
      </w:r>
      <w:r>
        <w:rPr/>
        <w:t>ꕌ</w:t>
      </w:r>
      <w:r>
        <w:rPr/>
        <w:t>焬걚ㄱ䃂⼲䱺甪垣暱張報쉫兆</w:t>
      </w:r>
      <w:r>
        <w:rPr/>
        <w:t>ⰺ♨</w:t>
      </w:r>
      <w:r>
        <w:rPr/>
        <w:t>칚轍搰㍧ꎘ숷䴫嚵睱癳㒘쉭䐻ꥵ䗎䂩瞏ꍲ奂慤䉧懍恱숤㭪숪⫂♀ꇂ䠰楮⩇ㅥ湙眥凂䥊☣</w:t>
      </w:r>
      <w:r>
        <w:rPr/>
        <w:t>ⱨ</w:t>
      </w:r>
      <w:r>
        <w:rPr/>
        <w:t>嗂䇂囂奘䀣啺▏轑䆿桟싂䪻⩭䇎뭑䍠⑧勎쉇⩫쉳쉇䭯淂</w:t>
      </w:r>
      <w:r>
        <w:rPr/>
        <w:t>ꤤ</w:t>
      </w:r>
      <w:r>
        <w:rPr/>
        <w:t>Ⳃ</w:t>
      </w:r>
      <w:r>
        <w:rPr/>
        <w:t>숫㬴ꅏ〲깹⸴㓃䭖묻␮㭈㇂灩⭣</w:t>
      </w:r>
      <w:r>
        <w:rPr/>
        <w:t>ꦡ⍮</w:t>
      </w:r>
      <w:r>
        <w:rPr/>
        <w:t>县呌쉤住晚㒬쌮愭楒숻塋乑晀匤壂</w:t>
      </w:r>
      <w:r>
        <w:rPr/>
        <w:t>ꖘ</w:t>
      </w:r>
      <w:r>
        <w:rPr/>
        <w:t>湴搶⽍</w:t>
      </w:r>
      <w:r>
        <w:rPr/>
        <w:t>⡏</w:t>
      </w:r>
      <w:r>
        <w:rPr/>
        <w:t>싃┽쉓潰䝄䛂卌礷恃</w:t>
      </w:r>
      <w:r>
        <w:rPr/>
        <w:t>ⶬ</w:t>
      </w:r>
      <w:r>
        <w:rPr/>
        <w:t>辮㵰䙍ꅬ幟㥢䠩㭦쉚牯燂䛃땊춻顂䵩䤵捤쏎㕴㋂ꅌ㵡ㅳ並彏㭐㕄琩治䰩摇呪녬样䊡弣⥢晷싂欥攦㬺쉗淎瑋櫂秎䗂ꅪ獔䝸묨乤煸䅩䯂┸</w:t>
      </w:r>
      <w:r>
        <w:rPr/>
        <w:t>ⱊ</w:t>
      </w:r>
      <w:r>
        <w:rPr/>
        <w:t>歍┶煩㠷䝎녆杊瑩싂䱯磂兖䜤쉞숲㋂帹⩨슩뼸㋂㗂⯂揂兔っ쉙ꏂ㵡䱹彏䵲</w:t>
      </w:r>
      <w:r>
        <w:rPr/>
        <w:t>ꔪ</w:t>
      </w:r>
      <w:r>
        <w:rPr/>
        <w:t>䡁眷栮䄳帣쉃㫂危싃녣穃洺煣匽뭆䁊栰䁳䝁獩搳剋敟㵬슥ꍺ弯伳灊摓싂敭쵭㭒때杌杬㠤㯂轥</w:t>
      </w:r>
      <w:r>
        <w:rPr/>
        <w:t>ꔦ</w:t>
      </w:r>
      <w:r>
        <w:rPr/>
        <w:t>牔㶏㕬牁숷橙</w:t>
      </w:r>
      <w:r>
        <w:rPr/>
        <w:t>ꕞ</w:t>
      </w:r>
      <w:r>
        <w:rPr/>
        <w:t>娬啪땓䈹欻飂僎獇뭂䱉䈶壂摊䬮싂뽕㙳窮䅒뭺怩䯂垣숨然栱呃㌽女㈰憬橪⹸慔䤫㵣ㅪ노⑪숪䥰拍뇂ꆻ猪ꆥ顊打⭫橺쉸쉱佄硚뽮</w:t>
      </w:r>
      <w:r>
        <w:rPr/>
        <w:t>꧂</w:t>
      </w:r>
      <w:r>
        <w:rPr/>
        <w:t>㒻䕍轳쉗嘷숶</w:t>
      </w:r>
      <w:r>
        <w:rPr/>
        <w:t>ⵔ</w:t>
      </w:r>
      <w:r>
        <w:rPr/>
        <w:t>甴㫍쉂䅎슏⵩濍㯎彴㑮䉚砹夯ꄤ┸欻渭㉘杏</w:t>
      </w:r>
      <w:r>
        <w:rPr/>
        <w:t>ꔮ</w:t>
      </w:r>
      <w:r>
        <w:rPr/>
        <w:t>兡쉄ォ棂㥗畉㊩⩞㚩쉘슩掮䡇㍒⹅⩒놘扟</w:t>
      </w:r>
      <w:r>
        <w:rPr/>
        <w:t>ⴰ</w:t>
      </w:r>
      <w:r>
        <w:rPr/>
        <w:t>䥔咿묳ꅞ⏂</w:t>
      </w:r>
      <w:r>
        <w:rPr/>
        <w:t>ꥎ</w:t>
      </w:r>
      <w:r>
        <w:rPr/>
        <w:t>깕쉎稥㡓瀹槂慴㍸乹匰쉗⤊埂䛂싃䧂纮熣䯂吱禱渶쉉佫䵟穠㌸㑺쉕믂䊡䉐ꥲ湰㑌䁬斮奠싂㜨㠫係歇쉠䡋⹅</w:t>
      </w:r>
      <w:r>
        <w:rPr/>
        <w:t>ⵑ</w:t>
      </w:r>
      <w:r>
        <w:rPr/>
        <w:t>㎩⪘斩㉊⥄걕</w:t>
      </w:r>
      <w:r>
        <w:rPr/>
        <w:t>ꦡ</w:t>
      </w:r>
      <w:r>
        <w:rPr/>
        <w:t>䅍깊⑖稰焰䐷硗唤ꍤ厩凍婇</w:t>
      </w:r>
      <w:r>
        <w:rPr/>
        <w:t>꧂</w:t>
      </w:r>
      <w:r>
        <w:rPr/>
        <w:t>圪쉠넯壂⍙떵匷긪汌挸䢩⩙䝳ㅢ乡슱쉯带䵗疱刯뿂㌰⨦㡶こ抩稰䀯嗂</w:t>
      </w:r>
      <w:r>
        <w:rPr/>
        <w:t>ⰰ</w:t>
      </w:r>
      <w:r>
        <w:rPr/>
        <w:t>扆㈰ꍏ</w:t>
      </w:r>
      <w:r>
        <w:rPr/>
        <w:t>ꗍ</w:t>
      </w:r>
      <w:r>
        <w:rPr/>
        <w:t>䒩瘹쵖㜶剓轁癷眱㊮曎甬싍洷朰旂┸兠</w:t>
      </w:r>
      <w:r>
        <w:rPr/>
        <w:t>Ⱨ</w:t>
      </w:r>
      <w:r>
        <w:rPr/>
        <w:t>斣㣂䭪殱汴煒</w:t>
      </w:r>
      <w:r>
        <w:rPr/>
        <w:t>⣂</w:t>
      </w:r>
      <w:r>
        <w:rPr/>
        <w:t>䔫懂㎩ꥦ⩠䅷▏曂뮿⬹彡뿂汹쉑䤵倵塩敎佲⍊束ꅓ搻员㦱侩㡕䵭䧃䭢桎쉾⽎㤶捤䰷㎱㧂䥙侏獂䆬纏兤厮塳摉쉺ㅄ呱ꍨ</w:t>
      </w:r>
      <w:r>
        <w:rPr/>
        <w:t>ⷃ</w:t>
      </w:r>
      <w:r>
        <w:rPr/>
        <w:t>琸塷栩磎櫂毂ぱ⑆╬朸䈵㩋⫂杍⭮澡畄ㅮ걏㕀䝪彮㔷①</w:t>
      </w:r>
      <w:r>
        <w:rPr/>
        <w:t>⣂╭</w:t>
      </w:r>
      <w:r>
        <w:rPr/>
        <w:t>敮숬㍴頣圴䥸坙椥뮿⼹啉䵐挴⮮垏檡穄䠪潎噹奬敨乏焣の牁潒汍싂恺俍⭊㑲㮣䁍揂㝤啂숵걙䯂⨳숪</w:t>
      </w:r>
      <w:r>
        <w:rPr/>
        <w:t>ꕚ</w:t>
      </w:r>
      <w:r>
        <w:rPr/>
        <w:t>싂숪眦슻晴䴷숤矍뇃</w:t>
      </w:r>
      <w:r>
        <w:rPr/>
        <w:t>⡊</w:t>
      </w:r>
      <w:r>
        <w:rPr/>
        <w:t>丰䁋䍶呑싂</w:t>
      </w:r>
      <w:r>
        <w:rPr/>
        <w:t>ⴲ</w:t>
      </w:r>
      <w:r>
        <w:rPr/>
        <w:t>㉈畑塯捄塹䩹㕎揂偰숤姍⭵洱榻㩺</w:t>
      </w:r>
      <w:r>
        <w:rPr/>
        <w:t>ⵘ</w:t>
      </w:r>
      <w:r>
        <w:rPr/>
        <w:t>瑠㙖䑏へ㝧唴瀨⍱喱⭣㭇え睶䋂⤪⒘悬</w:t>
      </w:r>
      <w:r>
        <w:rPr/>
        <w:t>Ⱛ</w:t>
      </w:r>
      <w:r>
        <w:rPr/>
        <w:t>꺥堯澥⩖녵手츷䉡䪩昹哂牞熡</w:t>
      </w:r>
      <w:r>
        <w:rPr/>
        <w:t>꧂</w:t>
      </w:r>
      <w:r>
        <w:rPr/>
        <w:t>奧昻쌵치煤䰵媬䁀쉢䨯ㄨ䞻揂♡桦숣╎ꥤ⬩쉇쌵娪쉶空椣쉮顑⩠歡幨쉎敩㉶摧慹䝏칡</w:t>
      </w:r>
      <w:r>
        <w:rPr/>
        <w:t>⣃</w:t>
      </w:r>
      <w:r>
        <w:rPr/>
        <w:t>㉆縵止皵䅗姂癹杸</w:t>
      </w:r>
      <w:r>
        <w:rPr/>
        <w:t>ꕆ</w:t>
      </w:r>
      <w:r>
        <w:rPr/>
        <w:t>쉋捶䁯眥깐秂是瑸ꍋ硈갮卐坳䭔ヂ䕢倩橥</w:t>
      </w:r>
      <w:r>
        <w:rPr/>
        <w:t>ꕇ</w:t>
      </w:r>
      <w:r>
        <w:rPr/>
        <w:t>窮扬㨶</w:t>
      </w:r>
      <w:r>
        <w:rPr/>
        <w:t>Ⳃ</w:t>
      </w:r>
      <w:r>
        <w:rPr/>
        <w:t>䵲乾奷燂墻䝄刨矂㭧啴쉑䛃꺱亿⍎炘慳곂뇂⪣欩轶嫂</w:t>
      </w:r>
      <w:r>
        <w:rPr/>
        <w:t>⠩</w:t>
      </w:r>
      <w:r>
        <w:rPr/>
        <w:t>䥵䝋䍐獳䧂顎땀</w:t>
      </w:r>
      <w:r>
        <w:rPr/>
        <w:t>꧂</w:t>
      </w:r>
      <w:r>
        <w:rPr/>
        <w:t>썗剎ꍪ矍䷂䖘걺浨䩭䅔㡔㵕녖싂䥹玏⌲搭炱悱奭</w:t>
      </w:r>
      <w:r>
        <w:rPr/>
        <w:t>ꔹ</w:t>
      </w:r>
      <w:r>
        <w:rPr/>
        <w:t>桧顖顒썑繘呅瑅㯎輣건㈲瀮䘸⌮쉞뼪ꍚ㉃䊱숳⥉</w:t>
      </w:r>
      <w:r>
        <w:rPr/>
        <w:t>ⱸ</w:t>
      </w:r>
      <w:r>
        <w:rPr/>
        <w:t>類輹癘棂愱⪡䑦特</w:t>
      </w:r>
      <w:r>
        <w:rPr/>
        <w:t>ⰺ</w:t>
      </w:r>
      <w:r>
        <w:rPr/>
        <w:t>ꤲ</w:t>
      </w:r>
      <w:r>
        <w:rPr/>
        <w:t>⽆</w:t>
      </w:r>
      <w:r>
        <w:rPr/>
        <w:t>ⱷ</w:t>
      </w:r>
      <w:r>
        <w:rPr/>
        <w:t>ネ嗂␳㯂穮䀳磂凍嚬灋㉋㵍朸츷梿恕곂䬯偭⬭쉰䔺輯땚楨輸⬸䀩무⑋</w:t>
      </w:r>
      <w:r>
        <w:rPr/>
        <w:t>ꗎ</w:t>
      </w:r>
      <w:r>
        <w:rPr/>
        <w:t>쵫颣깮啞穰숴䁗칐穖⼶</w:t>
      </w:r>
      <w:r>
        <w:rPr/>
        <w:t>⡥⫂</w:t>
      </w:r>
      <w:r>
        <w:rPr/>
        <w:t>쉒〩勂㍫슘で</w:t>
      </w:r>
      <w:r>
        <w:rPr/>
        <w:t>Ⳏ</w:t>
      </w:r>
      <w:r>
        <w:rPr/>
        <w:t>湒䑷⌊䀬쉗⌥쉧在⩭쉱疻奆係䱄숪繕┲╞䞥䜺⽤汓汹䑐쉪⫂䉂䘻漽㥏桐吺䝪㵎祲뽌ꇍㅨ㐸쉡䕉帩㵍䞩⽫煋娱癳숳슮䙑殱䕉ꍒ䝔硵廂䡁䊡塵琦쉔쉥촹奚畬楖徱懂㩷癙</w:t>
      </w:r>
      <w:r>
        <w:rPr/>
        <w:t>Ɽ</w:t>
      </w:r>
      <w:r>
        <w:rPr/>
        <w:t>䥈瓂긲</w:t>
      </w:r>
      <w:r>
        <w:rPr/>
        <w:t>ⴽ</w:t>
      </w:r>
      <w:r>
        <w:rPr/>
        <w:t>催㭴頴츮䘰儨</w:t>
      </w:r>
      <w:r>
        <w:rPr/>
        <w:t>ⱹⰥ</w:t>
      </w:r>
      <w:r>
        <w:rPr/>
        <w:t>吰⽫眹䉅</w:t>
      </w:r>
      <w:r>
        <w:rPr/>
        <w:t>꧂</w:t>
      </w:r>
      <w:r>
        <w:rPr/>
        <w:t>兙⩫</w:t>
      </w:r>
      <w:r>
        <w:rPr/>
        <w:t>Ⱞ</w:t>
      </w:r>
    </w:p>
    <w:p>
      <w:pPr>
        <w:pStyle w:val="PreformattedText"/>
        <w:bidi w:val="0"/>
        <w:spacing w:before="0" w:after="0"/>
        <w:jc w:val="left"/>
        <w:rPr/>
      </w:pPr>
      <w:r>
        <w:rPr/>
        <w:t>䥣璬䑏画䫂䝈湮⬺䍱싂숬䁲睾쉓繶倽쉆场싂슿碮뽦昮啺渵呅卲卅幤</w:t>
      </w:r>
      <w:r>
        <w:rPr/>
        <w:t>ⵂ⑪Ⓜ</w:t>
      </w:r>
      <w:r>
        <w:rPr/>
        <w:t>㬯뮡ご</w:t>
      </w:r>
      <w:r>
        <w:rPr/>
        <w:t>Ⱡ</w:t>
      </w:r>
      <w:r>
        <w:rPr/>
        <w:t>䑏묲楧쵨䔪䨤썬</w:t>
      </w:r>
      <w:r>
        <w:rPr/>
        <w:t>ⰸ</w:t>
      </w:r>
      <w:r>
        <w:rPr/>
        <w:t>⼰ぬ⯂㴤캏㙘</w:t>
      </w:r>
      <w:r>
        <w:rPr/>
        <w:t>ⵯ⫂</w:t>
      </w:r>
      <w:r>
        <w:rPr/>
        <w:t>㣂眱습呵彥㩔参꥞垣兡㉋䩉潤乢䥟枣╬题忂싂</w:t>
      </w:r>
      <w:r>
        <w:rPr/>
        <w:t>ꥑ</w:t>
      </w:r>
      <w:r>
        <w:rPr/>
        <w:t>沵恮晌쉬迂塄忂쵠쵋ꅾ潱婋猷页轆䌴⪣拂</w:t>
      </w:r>
      <w:r>
        <w:rPr/>
        <w:t>ⲱ</w:t>
      </w:r>
      <w:r>
        <w:rPr/>
        <w:t>畕猭䈯橢딯个堺佀녨瑬땃瘴禩幎싂䱢숤슱쉵伣䔻湋㮵䄯㇂䆬狂䨫깹⽔恟䖿뮵䫂㭔䱔瘴㑀墮䌤숹歫쉙</w:t>
      </w:r>
      <w:r>
        <w:rPr/>
        <w:t>ꤤ</w:t>
      </w:r>
      <w:r>
        <w:rPr/>
        <w:t>쉕卫</w:t>
      </w:r>
      <w:r>
        <w:rPr/>
        <w:t>꥓</w:t>
      </w:r>
      <w:r>
        <w:rPr/>
        <w:t>ⱱ</w:t>
      </w:r>
      <w:r>
        <w:rPr/>
        <w:t>격⪩⍖癓┣塋䅓幑姂⩌漱⛂䥀싂祶橭坨⯂掮憏瑡牓긳卦㣂䉩颩牯䙋㚱ꆱ싎쉂剔恍楌숥睎◂敬䈤슱壂圳⩺䂵兦䉞昷䩀슣䔷⫂㇎㟂奾硸</w:t>
      </w:r>
      <w:r>
        <w:rPr/>
        <w:t>⠵</w:t>
      </w:r>
      <w:r>
        <w:rPr/>
        <w:t>촮숰珂쉗쉠䟃擂癊캩䭹揂䝭便</w:t>
      </w:r>
      <w:r>
        <w:rPr/>
        <w:t>ꔵ</w:t>
      </w:r>
      <w:r>
        <w:rPr/>
        <w:t>슣⹨礭䝖㝈⬨摑⥕</w:t>
      </w:r>
      <w:r>
        <w:rPr/>
        <w:t>ꦩ</w:t>
      </w:r>
      <w:r>
        <w:rPr/>
        <w:t>㤪䯂呷咿</w:t>
      </w:r>
      <w:r>
        <w:rPr/>
        <w:t>ꤵ</w:t>
      </w:r>
      <w:r>
        <w:rPr/>
        <w:t>卭䡮堪䉀吮䇂⩇긶㯂彤㢥敐焸顴汑㧂晘佧♔磂協숦쉊頬숪狃⼻╧水㬥㍲쵠㌤秂だ橀㵍偬♎䅟♇渺뽂皿쉖頰뼹ㅗ</w:t>
      </w:r>
      <w:r>
        <w:rPr/>
        <w:t>꧂</w:t>
      </w:r>
      <w:r>
        <w:rPr/>
        <w:t>썂숨䱦輶漻特稱걓廃쉭汨徿㡏㈥⭧杌湍䄪噖祣숪ꅑ檘唷䙊</w:t>
      </w:r>
      <w:r>
        <w:rPr/>
        <w:t>⡙</w:t>
      </w:r>
      <w:r>
        <w:rPr/>
        <w:t>爣奄䳂㢿쉸뽆䔶</w:t>
      </w:r>
      <w:r>
        <w:rPr/>
        <w:t>ꕍ</w:t>
      </w:r>
      <w:r>
        <w:rPr/>
        <w:t>弮她숶⩲</w:t>
      </w:r>
      <w:r>
        <w:rPr/>
        <w:t>꧂</w:t>
      </w:r>
      <w:r>
        <w:rPr/>
        <w:t>㇂ꆩ䙕㘨噣潇쵡⮏깲剔</w:t>
      </w:r>
      <w:r>
        <w:rPr/>
        <w:t>ⴸ</w:t>
      </w:r>
      <w:r>
        <w:rPr/>
        <w:t>畢쉃䥦쉵쉗半甥㋃呫祫愸故㙞参畃吪怸灍겣⩴晚㊻旂⭐♧搪⭍噇呃⭚歞楡㕫</w:t>
      </w:r>
      <w:r>
        <w:rPr/>
        <w:t>ꕩ</w:t>
      </w:r>
      <w:r>
        <w:rPr/>
        <w:t>䑷癞㗂慏轁</w:t>
      </w:r>
      <w:r>
        <w:rPr/>
        <w:t>ⱃ</w:t>
      </w:r>
      <w:r>
        <w:rPr/>
        <w:t>㬣倽沩〪땒烂㩧쵯㨬咱奆썵뽑汈啫䄳쉊䳂佄媩橭勂橦䥭坩䵕⧂瞩䥏欯ꍟ쉾쉵걓䁗繇ꍢ匭䭣纵弲䁱啩쉃㑱싍깋䔤⩾䕞绂⥮儮⹣殘獟䅷椊甶싎㙙㐥㜥幉滂쉮便쉓輻塱櫂ヂ佨쉗潩╧嫂棂朹</w:t>
      </w:r>
      <w:r>
        <w:rPr/>
        <w:t>ⱉ</w:t>
      </w:r>
      <w:r>
        <w:rPr/>
        <w:t>昦䓂丹㊣爺垣넦췂쉷쵴䁪眯㕺垻两摌</w:t>
      </w:r>
      <w:r>
        <w:rPr/>
        <w:t>ⴱ</w:t>
      </w:r>
      <w:r>
        <w:rPr/>
        <w:t>歋䭞䁵轪숴窡쉄瑌䙟擎츪⽢凂㘸畺캿⩸㩦坚땕憘싍녩奔䉧쉃싃傏</w:t>
      </w:r>
      <w:r>
        <w:rPr/>
        <w:t>ꦬ</w:t>
      </w:r>
      <w:r>
        <w:rPr/>
        <w:t>嗂䡓⦿䥐</w:t>
      </w:r>
      <w:r>
        <w:rPr/>
        <w:t>ꦏ</w:t>
      </w:r>
      <w:r>
        <w:rPr/>
        <w:t>쌺扗总䙡潆瘵瑢</w:t>
      </w:r>
      <w:r>
        <w:rPr/>
        <w:t>ⷂ</w:t>
      </w:r>
      <w:r>
        <w:rPr/>
        <w:t>㍥쉩䷎쵒㪿㔹椻畇쉟䶮敢太슩東攦㙤㛂慗䐲⨫㘱棂䜦懂숭啁䅖㩪</w:t>
      </w:r>
      <w:r>
        <w:rPr/>
        <w:t>⠥</w:t>
      </w:r>
      <w:r>
        <w:rPr/>
        <w:t>甪盂攬䝀숣平㥈半埂쉍䉤</w:t>
      </w:r>
      <w:r>
        <w:rPr/>
        <w:t>ꕂ</w:t>
      </w:r>
      <w:r>
        <w:rPr/>
        <w:t>㧂䯎噮⼮ꍾ煓녫㡺灹숥庘戬쉥䉯㍇㞏十䥥䈷顸楀슮䕯</w:t>
      </w:r>
      <w:r>
        <w:rPr/>
        <w:t>꧂</w:t>
      </w:r>
      <w:r>
        <w:rPr/>
        <w:t>㩣櫂䍅乲㇃污撥睓纣䜥⏍䭙숩䁫桔灶䵘⭓剫堲硌毂氻摒ꍊ╢⨻䙆쉊㩮䵤愫㎥쉍帺㈹塃츯⌻狂縷橒㩏숴</w:t>
      </w:r>
      <w:r>
        <w:rPr/>
        <w:t>ꥌ</w:t>
      </w:r>
      <w:r>
        <w:rPr/>
        <w:t>쉬⨺㘩ꥤ딸瞬硦㧂䵁丰㌽株轪ꄰ㴹ㅾ橊쏂␫浬創슡㘤칓熵轘濂忂埂⍉㷂땒⩵ꍳ⦡䠪숱</w:t>
      </w:r>
      <w:r>
        <w:rPr/>
        <w:t>ⱐ</w:t>
      </w:r>
      <w:r>
        <w:rPr/>
        <w:t>痂䥮永촫㜪컂竂歩⌰乲朰伷쎮噕긮ꥵ싂並䘶숪㍃垘⌰䕊湚䵩ꍒ砬쉌⭋땡쉫䵨숩栥슮䐫兌恪殻楚⍆泎䩓숬⩓꥚⹎㢩</w:t>
      </w:r>
      <w:r>
        <w:rPr/>
        <w:t>ꔩ</w:t>
      </w:r>
      <w:r>
        <w:rPr/>
        <w:t>瘨瘭䀯怵坱沥㠱桷煏슮슬䡕쵅⼤侥⑑㵑쉥杨숤㡍䠳췂橖⩙桱犩眽쉡㛂</w:t>
      </w:r>
      <w:r>
        <w:rPr/>
        <w:t>Ⲯ</w:t>
      </w:r>
      <w:r>
        <w:rPr/>
        <w:t>뭳</w:t>
      </w:r>
      <w:r>
        <w:rPr/>
        <w:t>꤭</w:t>
      </w:r>
      <w:r>
        <w:rPr/>
        <w:t>䓂</w:t>
      </w:r>
      <w:r>
        <w:rPr/>
        <w:t>ⱍ</w:t>
      </w:r>
      <w:r>
        <w:rPr/>
        <w:t>湇㛂⬲沩쵣캏こ碵㔵┨숳딲汾䃂㘭쉟彾㎡晴畭쉕꥗惂濍╊</w:t>
      </w:r>
      <w:r>
        <w:rPr/>
        <w:t>⠭</w:t>
      </w:r>
      <w:r>
        <w:rPr/>
        <w:t>㪏ꍠ祥䁂䁺祇╒彵潀弹佨啙㥉⽡뽇㞩癬呴걺╪偍䭺澮杖偂㍵仂灑瘸汔㈺</w:t>
      </w:r>
      <w:r>
        <w:rPr/>
        <w:t>ꕅ</w:t>
      </w:r>
      <w:r>
        <w:rPr/>
        <w:t>颥牔飂</w:t>
      </w:r>
      <w:r>
        <w:rPr/>
        <w:t>⠮</w:t>
      </w:r>
      <w:r>
        <w:rPr/>
        <w:t>段</w:t>
      </w:r>
      <w:r>
        <w:rPr/>
        <w:t>ꦵ⩟⩵</w:t>
      </w:r>
      <w:r>
        <w:rPr/>
        <w:t>庩㴣晤㶏╕礩䱋걾䤮⹱</w:t>
      </w:r>
      <w:r>
        <w:rPr/>
        <w:t>ⵗ</w:t>
      </w:r>
      <w:r>
        <w:rPr/>
        <w:t>䎏ꍔ䜣畂煋숶䜬塯쉋㡇术癓⿂窘⾘嗂ꥰ䪣畍升칰㌷桥䭨㍬牆䕮晏㕌䷂洨⹃医䄰</w:t>
      </w:r>
      <w:r>
        <w:rPr/>
        <w:t>ꤩ⹭</w:t>
      </w:r>
      <w:r>
        <w:rPr/>
        <w:t>凂㎵쵟愩㑷恉啪扃䏍갥쉋砫뿂</w:t>
      </w:r>
      <w:r>
        <w:rPr/>
        <w:t>ꕰ</w:t>
      </w:r>
      <w:r>
        <w:rPr/>
        <w:t>搱欫盎㡈뽇쉷⎘瘫</w:t>
      </w:r>
      <w:r>
        <w:rPr/>
        <w:t>ⵧ</w:t>
      </w:r>
      <w:r>
        <w:rPr/>
        <w:t>칺䝁䁓쵃渴⭭偊仂滂䌸杂䵈奀</w:t>
      </w:r>
      <w:r>
        <w:rPr/>
        <w:t>꧂</w:t>
      </w:r>
      <w:r>
        <w:rPr/>
        <w:t>썔숴㩫䁁堩깂</w:t>
      </w:r>
      <w:r>
        <w:rPr/>
        <w:t>⣂⹘</w:t>
      </w:r>
      <w:r>
        <w:rPr/>
        <w:t>깁녱卩카嫂걧䢬숪⍙⩫婬㉰歀輸㵙憱⏂婟┭☱灰딵㗂敶⵺捞潤㑳堵䁢䉄㝀晀㗎⦥䥳盂啉颬甊♗廂숵껂싂婷</w:t>
      </w:r>
      <w:r>
        <w:rPr/>
        <w:t>ꗂ</w:t>
      </w:r>
      <w:r>
        <w:rPr/>
        <w:t>㋂倪</w:t>
      </w:r>
      <w:r>
        <w:rPr/>
        <w:t>ꕢ</w:t>
      </w:r>
      <w:r>
        <w:rPr/>
        <w:t>契뮻캏匩䩚숽┳䝊䝾栻㏂䥋ꥺ佃湓堤㴶䚿琺䥯䏂杺㉨䅤䑶留ㅮ칚朴奂</w:t>
      </w:r>
      <w:r>
        <w:rPr/>
        <w:t>⡨</w:t>
      </w:r>
      <w:r>
        <w:rPr/>
        <w:t>桵칮땒桰绂焩䕪䍘牢牏ꅐ䝮䴶</w:t>
      </w:r>
      <w:r>
        <w:rPr/>
        <w:t>ⲱ</w:t>
      </w:r>
      <w:r>
        <w:rPr/>
        <w:t>穄㥑┨ꅚ㩋凍歇噕獒싂䵷䩊☳剸쉾〴䑐癍䨵싂灦朻汰璬쉋本䅾眹㙟炩漪⹉숮쵶</w:t>
      </w:r>
      <w:r>
        <w:rPr/>
        <w:t>⡦⍆</w:t>
      </w:r>
      <w:r>
        <w:rPr/>
        <w:t>㔳⩸㑊⤶넮싎畸塸䭞㭨剒♭㔥㎻沬⒵쉹傣습䁯⌷␹漹뭴哂杰䉉幸泂</w:t>
      </w:r>
      <w:r>
        <w:rPr/>
        <w:t>ꔳ</w:t>
      </w:r>
      <w:r>
        <w:rPr/>
        <w:t>㖻㖘곂㊱㕞⼳쉵欣檬祸슬濂㖩佷썦晙殥⤬何␷⾡습恨杭飂뭑壂瘺穚共払ꅥ쌥䱒䠺䫍숤䉏㭍⩁㤺㉃⒬癩싂䣂竎㭢䝇䄴汓献吱</w:t>
      </w:r>
      <w:r>
        <w:rPr/>
        <w:t>ꤹ</w:t>
      </w:r>
      <w:r>
        <w:rPr/>
        <w:t>⻂쉶䘩숰싂椩䁭㧂묳칣㑥昰嘪哂姂䤨炻䀮䭫</w:t>
      </w:r>
      <w:r>
        <w:rPr/>
        <w:t>ⰰ</w:t>
      </w:r>
      <w:r>
        <w:rPr/>
        <w:t>晠ꇍ싂捰놱</w:t>
      </w:r>
      <w:r>
        <w:rPr/>
        <w:t>ꥊ</w:t>
      </w:r>
      <w:r>
        <w:rPr/>
        <w:t>扢潌ꎻꅌ♬쎻亩㘽┪숷捣쉷僂幯捰슮쉣牾숱⽺㯂뽈㡎녙癇㜴䪘輳浇願娶樻兒瘹</w:t>
      </w:r>
      <w:r>
        <w:rPr/>
        <w:t>ⱪ</w:t>
      </w:r>
      <w:r>
        <w:rPr/>
        <w:t>넪啍樮숬䉔慌碏뽃㬳㤸묲䄶栵䔻썧址䵪獑塂⌥䍪灁䡣甤䴽</w:t>
      </w:r>
      <w:r>
        <w:rPr/>
        <w:t>ⱀ</w:t>
      </w:r>
      <w:r>
        <w:rPr/>
        <w:t>䐦䵪⥏ㅮ┥搫湈繅⭪搥睙㐫摇␴幍獳䛍㎥⵸⨹쉟狂佗偵繍ㅫ偡怽ꄯ㧍乩㑂㍮䌭祇繣쉏硂癙顉䙣織㓂㍥ꥷ⻂쉱쉄㋃䟂쉶え䜱</w:t>
      </w:r>
      <w:r>
        <w:rPr/>
        <w:t>꤫</w:t>
      </w:r>
      <w:r>
        <w:rPr/>
        <w:t>奶♢晫矂</w:t>
      </w:r>
      <w:r>
        <w:rPr/>
        <w:t>ꗂ</w:t>
      </w:r>
      <w:r>
        <w:rPr/>
        <w:t>㓂卪숺숰杬뇎㘪␮堪辱慾㤸깐</w:t>
      </w:r>
      <w:r>
        <w:rPr/>
        <w:t>ⱇ</w:t>
      </w:r>
      <w:r>
        <w:rPr/>
        <w:t>싂癮呗㜤塑婫쉳</w:t>
      </w:r>
      <w:r>
        <w:rPr/>
        <w:t>ⰰ╅</w:t>
      </w:r>
      <w:r>
        <w:rPr/>
        <w:t>晠枿</w:t>
      </w:r>
      <w:r>
        <w:rPr/>
        <w:t>ꔤ</w:t>
      </w:r>
      <w:r>
        <w:rPr/>
        <w:t>쉂⥙牪</w:t>
      </w:r>
      <w:r>
        <w:rPr/>
        <w:t>Ɱ</w:t>
      </w:r>
      <w:r>
        <w:rPr/>
        <w:t>兢儴㍃쵈슩숻畧</w:t>
      </w:r>
      <w:r>
        <w:rPr/>
        <w:t>꧂</w:t>
      </w:r>
      <w:r>
        <w:rPr/>
        <w:t>欹♷捖㓂☺朥㜷吹⪻噰㜹䤸慷䱅깙仍瘩숲뼳⥂⪿◂㭹슘슱杘䚻거婬畈扮⏂物坢秂녉⩈쵒媏䝃</w:t>
      </w:r>
      <w:r>
        <w:rPr/>
        <w:t>ⷂ</w:t>
      </w:r>
      <w:r>
        <w:rPr/>
        <w:t>㔭</w:t>
      </w:r>
      <w:r>
        <w:rPr/>
        <w:t>⡁ⱦ</w:t>
      </w:r>
      <w:r>
        <w:rPr/>
        <w:t>쉐⪵䙵棂猪眤⸩쉾⩄楺♨⩑桓穈礴顭楸畨兣䏂㥄扔ꍅ䱹⥴癅彸䰵㝳㩋츴㨭啹</w:t>
      </w:r>
      <w:r>
        <w:rPr/>
        <w:t>ⵅ</w:t>
      </w:r>
      <w:r>
        <w:rPr/>
        <w:t>넻䠣䅲쉈㍭쉋쉯䩡긬썗垵䡂䪩䠪</w:t>
      </w:r>
      <w:r>
        <w:rPr/>
        <w:t>ꦡ</w:t>
      </w:r>
      <w:r>
        <w:rPr/>
        <w:t>㞥䜦轏楳祪㪘睈㙰쌻啠썅乀噘곂䕸㝷绂噙╉癯硞縪쵄斵쉒싂㉉戶䐲栯恶㝮㫂뭘⽵杘쉗묬歖ꍬ䬫嫂彇㑖깕㕪敾伻㝺慢奾伪玏쉘婏眰塉촰쉞⤊⏂幀獒㯃䍉捾숷䭇쉘김瀪瘲⼭⨳猰牢潩㢡⼯䥱䡳哂歯쉡쉨晈䉏乖义썂ꅈ顖㢥</w:t>
      </w:r>
      <w:r>
        <w:rPr/>
        <w:t>⡱</w:t>
      </w:r>
      <w:r>
        <w:rPr/>
        <w:t>坕㝤坉뮏ㄳ瑐쌴碡╆㙫报媏扚쉙䑍犩떘䞩뽸싂䉎뇍䪣䍌걁㬽繩㠩敀⭪㈴䐹㌩㕇뭶住竂垿俎晃䑃㥳</w:t>
      </w:r>
      <w:r>
        <w:rPr/>
        <w:t>ꕌ</w:t>
      </w:r>
      <w:r>
        <w:rPr/>
        <w:t>뼰䵦䄮㧂瑨쉅段䅥䡗啳숴칞忂㥒ㅏ欶쉾倹㫃彺婴Ⓜ┺쵢晚䩕⦥䚏㡭犵</w:t>
      </w:r>
      <w:r>
        <w:rPr/>
        <w:t>ꥒ</w:t>
      </w:r>
      <w:r>
        <w:rPr/>
        <w:t>䙇痂</w:t>
      </w:r>
      <w:r>
        <w:rPr/>
        <w:t>ⱎ</w:t>
      </w:r>
      <w:r>
        <w:rPr/>
        <w:t>뼪摴㝗⸵痂偪窏沵싂䄰㤺煓斿䑱漯㊣婈⹘습건摰⥱╘ꌰ䌪漷毃갩쉨偷䧂쵪恫硟硹䭆午슡佷䍀䉇慪싂壃䉎</w:t>
      </w:r>
      <w:r>
        <w:rPr/>
        <w:t>ⵍ</w:t>
      </w:r>
      <w:r>
        <w:rPr/>
        <w:t>䡃墏䰭睖㠮⿂쉎浖녘걏ꥲꍮ杫䕁祪긵瘮⑰瑆潵㮣㎻乨</w:t>
      </w:r>
      <w:r>
        <w:rPr/>
        <w:t>ꤸ</w:t>
      </w:r>
      <w:r>
        <w:rPr/>
        <w:t>쌰潲䍭灒⯍䝯杢昳槂쎏䡤瑀縯⥈樫뽗呚䵑婵깃搶ꌻ</w:t>
      </w:r>
      <w:r>
        <w:rPr/>
        <w:t>ⴱ</w:t>
      </w:r>
      <w:r>
        <w:rPr/>
        <w:t>柂歷庘佔䨰捍䍦</w:t>
      </w:r>
      <w:r>
        <w:rPr/>
        <w:t>⢣</w:t>
      </w:r>
      <w:r>
        <w:rPr/>
        <w:t>䝌뼸硹卑┨楃䠺</w:t>
      </w:r>
      <w:r>
        <w:rPr/>
        <w:t>ꖘ</w:t>
      </w:r>
      <w:r>
        <w:rPr/>
        <w:t>汰掣녒滃⪏떩攭獐矂</w:t>
      </w:r>
      <w:r>
        <w:rPr/>
        <w:t>ⱙ</w:t>
      </w:r>
      <w:r>
        <w:rPr/>
        <w:t>哂㶘칇楳璘슏灏弹㥏ꥷ䝀㔪쉲썭쵴썣吷䙞䉈⺣걏ꅇ琦䱙妮</w:t>
      </w:r>
      <w:r>
        <w:rPr/>
        <w:t>Ⱶ</w:t>
      </w:r>
      <w:r>
        <w:rPr/>
        <w:t>橗㜯䊮飃쏍⩞슿숶㍓⵳嘪썓썦걷睕</w:t>
      </w:r>
      <w:r>
        <w:rPr/>
        <w:t>ⱀ</w:t>
      </w:r>
      <w:r>
        <w:rPr/>
        <w:t>㔹⭠⸤劣⨳</w:t>
      </w:r>
      <w:r>
        <w:rPr/>
        <w:t>⣍</w:t>
      </w:r>
      <w:r>
        <w:rPr/>
        <w:t>䉑痍䩣煪☩獀㝳㡃喿繘ㅍ⥓쵴䤥佩爹싃垩쉥婚瓂幰燍灸帥ふ㝳幹椶⹬晵</w:t>
      </w:r>
      <w:r>
        <w:rPr/>
        <w:t>ꥌ</w:t>
      </w:r>
      <w:r>
        <w:rPr/>
        <w:t>䡵〯础숴潓䢏쉓딹䡌쉷⚘ꎩ</w:t>
      </w:r>
      <w:r>
        <w:rPr/>
        <w:t>⡥</w:t>
      </w:r>
      <w:r>
        <w:rPr/>
        <w:t>婵圵㡨䕰㑱娹쉞䀣䅾䱲洱儽呡</w:t>
      </w:r>
      <w:r>
        <w:rPr/>
        <w:t>ꥁ</w:t>
      </w:r>
      <w:r>
        <w:rPr/>
        <w:t>ⱎ</w:t>
      </w:r>
      <w:r>
        <w:rPr/>
        <w:t>䌮ꍵ䁚猶怵乌庘捴촣徣忂睾㡇쉹싂㚥奓㍹싃䛍灖䶏盂⸤</w:t>
      </w:r>
      <w:r>
        <w:rPr/>
        <w:t>ꔰ⬫</w:t>
      </w:r>
      <w:r>
        <w:rPr/>
        <w:t>ꄨ⹯䑬〉㔽슡♚</w:t>
      </w:r>
      <w:r>
        <w:rPr/>
        <w:t>ꔬꥇ</w:t>
      </w:r>
      <w:r>
        <w:rPr/>
        <w:t>祵绂ꅅ쉕涱땂嘷⏂╾歬싂</w:t>
      </w:r>
      <w:r>
        <w:rPr/>
        <w:t>⠳▩</w:t>
      </w:r>
      <w:r>
        <w:rPr/>
        <w:t>攭䠫䌴塠繏啅䕠爭桶炩睆椥卒</w:t>
      </w:r>
      <w:r>
        <w:rPr/>
        <w:t>Ⳃ</w:t>
      </w:r>
      <w:r>
        <w:rPr/>
        <w:t>硢묥栬묯㕤杗濂漸⥆硎䁎㮩瀩才慷㯂䕡슮╾确伻♞쉵歬㵏厮♸杢䵆䍙⭳㉷橭</w:t>
      </w:r>
      <w:r>
        <w:rPr/>
        <w:t>ⰹ</w:t>
      </w:r>
      <w:r>
        <w:rPr/>
        <w:t>嘪塺슬顸걘㍠䅴䨪攻쉌䵢顐㣃㔸嘯枩穂噟塚䀯⍭</w:t>
      </w:r>
      <w:r>
        <w:rPr/>
        <w:t>⡖</w:t>
      </w:r>
      <w:r>
        <w:rPr/>
        <w:t>䟂旂㕯츨倯걏㘥</w:t>
      </w:r>
      <w:r>
        <w:rPr/>
        <w:t>Ɒ</w:t>
      </w:r>
      <w:r>
        <w:rPr/>
        <w:t>쉄쉳䃂싂칏ꥢ쉁</w:t>
      </w:r>
      <w:r>
        <w:rPr/>
        <w:t>ⶵ</w:t>
      </w:r>
      <w:r>
        <w:rPr/>
        <w:t>⡧</w:t>
      </w:r>
      <w:r>
        <w:rPr/>
        <w:t>䡏圮樴湎䥋㵱梩䵮漩帱猹㝩㕖뽘旂</w:t>
      </w:r>
      <w:r>
        <w:rPr/>
        <w:t>ꔥ</w:t>
      </w:r>
      <w:r>
        <w:rPr/>
        <w:t>䠹숻䍹쉠噶</w:t>
      </w:r>
      <w:r>
        <w:rPr/>
        <w:t>ⰳ</w:t>
      </w:r>
      <w:r>
        <w:rPr/>
        <w:t>녍砳㪘䎩㈣ꄬ䙨䀩截䅬楤ꅍ싂䲬埂䰬☊捒썡䫃佃楓칸쉈卟穙䈺⫂㔺凂숽欯䱄㡖牰䀪</w:t>
      </w:r>
      <w:r>
        <w:rPr/>
        <w:t>꧂</w:t>
      </w:r>
      <w:r>
        <w:rPr/>
        <w:t>瘸쌺⑷擂卪⭙坔⩳坸⿂欱⦬丹㊮</w:t>
      </w:r>
      <w:r>
        <w:rPr/>
        <w:t>ꤦ</w:t>
      </w:r>
      <w:r>
        <w:rPr/>
        <w:t>栻숵쉄㕄浾</w:t>
      </w:r>
      <w:r>
        <w:rPr/>
        <w:t>ⵞ</w:t>
      </w:r>
      <w:r>
        <w:rPr/>
        <w:t>佞塑숰䝊潲㝣焯桯</w:t>
      </w:r>
      <w:r>
        <w:rPr/>
        <w:t>ꥊ┮</w:t>
      </w:r>
      <w:r>
        <w:rPr/>
        <w:t>倯</w:t>
      </w:r>
      <w:r>
        <w:rPr/>
        <w:t>ꕢ</w:t>
      </w:r>
      <w:r>
        <w:rPr/>
        <w:t>䡇澥쉐梿䞩㠱瘸䶏䉎煬昤磂꥞䆱쉧䤲⨺숵㍔</w:t>
      </w:r>
      <w:r>
        <w:rPr/>
        <w:t>ⵍ</w:t>
      </w:r>
      <w:r>
        <w:rPr/>
        <w:t>쉗䆩䐴潄⹄ꥸ䜨</w:t>
      </w:r>
      <w:r>
        <w:rPr/>
        <w:t>ⵐ</w:t>
      </w:r>
      <w:r>
        <w:rPr/>
        <w:t>쉧쉓乔炡䕾쉎拂係⌦䚡湈秂㥦㜩㚥歵慉䷂쉓뽅晪坃妩숲别㭸</w:t>
      </w:r>
      <w:r>
        <w:rPr/>
        <w:t>Ɫ</w:t>
      </w:r>
      <w:r>
        <w:rPr/>
        <w:t>㙊㩬䭖䔷儬湃썩塧槂湁썈敁欥顳䕔䛂嘪넪繡窵ꥸ䭢栯偹䬪㴸猯䑖⥅献禱畋殣轘䙴咻뭄䝣䛍㜪쵞憬</w:t>
      </w:r>
      <w:r>
        <w:rPr/>
        <w:t>ⷂ</w:t>
      </w:r>
      <w:r>
        <w:rPr/>
        <w:t>䪣⹯기欸湫♀⪥䵘썹슻</w:t>
      </w:r>
      <w:r>
        <w:rPr/>
        <w:t>ꖩ</w:t>
      </w:r>
      <w:r>
        <w:rPr/>
        <w:t>橷䨦쉑光䁓庻澿从싂恤唨佥</w:t>
      </w:r>
      <w:r>
        <w:rPr/>
        <w:t>ⲡ</w:t>
      </w:r>
      <w:r>
        <w:rPr/>
        <w:t>쉢亻䉕숥㉔㓂⑀⸰ヂ堶䤪䑕⸶싂땬猥啪</w:t>
      </w:r>
      <w:r>
        <w:rPr/>
        <w:t>⡢</w:t>
      </w:r>
      <w:r>
        <w:rPr/>
        <w:t>䱌枻㙺眪╄旂皻恆쉷䠰䵎是䆮扰偕⪻싂媻ギ灀⽅坟슘싎숫숩㕂</w:t>
      </w:r>
      <w:r>
        <w:rPr/>
        <w:t>ⶣ</w:t>
      </w:r>
      <w:r>
        <w:rPr/>
        <w:t>毂摡⥾栬楀悩欬㑭犵䌪썮浞泂䑲佄쉧捍咡䈥䩸ぬ儦⥍弤毂氲</w:t>
      </w:r>
      <w:r>
        <w:rPr/>
        <w:t>ⷍ</w:t>
      </w:r>
      <w:r>
        <w:rPr/>
        <w:t>彆뾡쉔㐶竂稣夥㨦噬⨣┥繣숤쉈朲沵싂䡚㇍⭺滍捏⩾</w:t>
      </w:r>
      <w:r>
        <w:rPr/>
        <w:t>ⱎ</w:t>
      </w:r>
      <w:r>
        <w:rPr/>
        <w:t>⽪⥎╊㑩䑡숪䭘廃埂䇂땆</w:t>
      </w:r>
      <w:r>
        <w:rPr/>
        <w:t>⡗</w:t>
      </w:r>
      <w:r>
        <w:rPr/>
        <w:t>䰫ꅄㅏ䤫뭚뗎㝓慉</w:t>
      </w:r>
      <w:r>
        <w:rPr/>
        <w:t>ⵯ</w:t>
      </w:r>
      <w:r>
        <w:rPr/>
        <w:t>뿂䑮繧傱癌䚩ぃ걵祫慺뿂廂廃뭆汰䵚䋂普悱㵀쉊桘擃䡁則㐵睈輰숫</w:t>
      </w:r>
      <w:r>
        <w:rPr/>
        <w:t>ⱶ</w:t>
      </w:r>
      <w:r>
        <w:rPr/>
        <w:t>䓂숨朦惂ㅐ슏塤갻</w:t>
      </w:r>
      <w:r>
        <w:rPr/>
        <w:t>ꤰ</w:t>
      </w:r>
      <w:r>
        <w:rPr/>
        <w:t>怽礳瞩숣츶ㅀ쌨㑴塸┱睂敋슿㈤橥砱쵑払佷뿂딵㡆⩓欫䩙㉙⭡⛂俍썭쵓㠽㉴匵㙥딽♑滂卣縺</w:t>
      </w:r>
      <w:r>
        <w:rPr/>
        <w:t>ꗂ</w:t>
      </w:r>
      <w:r>
        <w:rPr/>
        <w:t>束漨쉆桚깙㬳뼩桭ひ伦싍습䐻긩数䌷쉭놩燂灞瀮瓂깨輲欯牆㖥枏촺㥰쉕仂㉒湸半녾슩挽燂쉭⩥䥉</w:t>
      </w:r>
      <w:r>
        <w:rPr/>
        <w:t>ⵒ</w:t>
      </w:r>
      <w:r>
        <w:rPr/>
        <w:t>浲獵幉癙녷婇䖵╦灁쉾浧泂挻治摮廂樷睐睦⧂硈숱뮣䥟䝕숴싂</w:t>
      </w:r>
      <w:r>
        <w:rPr/>
        <w:t>⡇</w:t>
      </w:r>
      <w:r>
        <w:rPr/>
        <w:t>睲쉲瓂까䐯㙚礬숬串潑⑏欻佢⵱㥬䕞쉾싂뮮쉡顎</w:t>
      </w:r>
      <w:r>
        <w:rPr/>
        <w:t>ꔻ</w:t>
      </w:r>
      <w:r>
        <w:rPr/>
        <w:t>䑗䥁㝲迂に琮漮祕榣╷</w:t>
      </w:r>
      <w:r>
        <w:rPr/>
        <w:t>Ⳏ</w:t>
      </w:r>
      <w:r>
        <w:rPr/>
        <w:t>佞㑷⩷ヂ楕䲬卂쉀彏딭瑋䕕쉥놏牚㐸㨱╔癲眪参㭨佔싂桷潦숣⩇㵲쉮䗂숸㟂무攊䥟婗䱤넥犻䕷Ⓜ䕄⚱䭅䵫癖搬䡋桶녘㥑쉉⍀쉩㨨劣朹癖딨穉旃㑭쉅永칅묨枻斻䕶味⸲匣㑆⑰䝃㙢偱䎻潐뭢仂桃摢ꄹ</w:t>
      </w:r>
      <w:r>
        <w:rPr/>
        <w:t>ꔪ</w:t>
      </w:r>
      <w:r>
        <w:rPr/>
        <w:t>䀨䜬䭀◂坍걳쉙恓䭮䡯쉙湢☰㷂捰걆稪伹䀬⬣㠭갽䑗숥⥂</w:t>
      </w:r>
      <w:r>
        <w:rPr/>
        <w:t>ⲿⰴ</w:t>
      </w:r>
      <w:r>
        <w:rPr/>
        <w:t>썱剺⑊櫃晲嘵掩撬繦⫂곂礪塮䂬쉐䋂䑍溿춣䍶サ塏晌漥⦘浤␸䖘幑ꇍ咥㭙ꍑ䖩纏쉂⪩顪瀷쵧⹟礳㝆瓂묭癗⩈夫긶扬</w:t>
      </w:r>
      <w:r>
        <w:rPr/>
        <w:t>⠰</w:t>
      </w:r>
      <w:r>
        <w:rPr/>
        <w:t>瑡숶걚啱뽠熏㑉</w:t>
      </w:r>
      <w:r>
        <w:rPr/>
        <w:t>ⱙ</w:t>
      </w:r>
      <w:r>
        <w:rPr/>
        <w:t>쉇♺嚘㎻怴慥</w:t>
      </w:r>
      <w:r>
        <w:rPr/>
        <w:t>⢻</w:t>
      </w:r>
      <w:r>
        <w:rPr/>
        <w:t>唳㑇獡㷃⌭싂䞏㡌䭲慩掬</w:t>
      </w:r>
      <w:r>
        <w:rPr/>
        <w:t>⠰</w:t>
      </w:r>
      <w:r>
        <w:rPr/>
        <w:t>檬쉸㩓䧂㩲츱</w:t>
      </w:r>
      <w:r>
        <w:rPr/>
        <w:t>ꕯ</w:t>
      </w:r>
      <w:r>
        <w:rPr/>
        <w:t>슮煄玬⩬䭓䅍숳쉁䱡</w:t>
      </w:r>
      <w:r>
        <w:rPr/>
        <w:t>ꦏ</w:t>
      </w:r>
      <w:r>
        <w:rPr/>
        <w:t>獐㩗쌪㑏쉚㡊䣂略扡托彺</w:t>
      </w:r>
      <w:r>
        <w:rPr/>
        <w:t>꥟</w:t>
      </w:r>
      <w:r>
        <w:rPr/>
        <w:t>㑨晡㢡◂磃⯂僃侩䡟</w:t>
      </w:r>
      <w:r>
        <w:rPr/>
        <w:t>⡕</w:t>
      </w:r>
      <w:r>
        <w:rPr/>
        <w:t>쉁숵扔촨㜶⫂숩棍搽썍㨪牕輭睔⩇婳砵偎ㄯ⑕剏乪䦬⿂卑⭮</w:t>
      </w:r>
      <w:r>
        <w:rPr/>
        <w:t>꧂</w:t>
      </w:r>
      <w:r>
        <w:rPr/>
        <w:t>㉁䨲䌷烂⩡싎䅸煚깪び쉖⩑晵枏ぃ</w:t>
      </w:r>
      <w:r>
        <w:rPr/>
        <w:t>ꖡ</w:t>
      </w:r>
      <w:r>
        <w:rPr/>
        <w:t>쉍䄪㗂䁦折㍪ꌤ㗎⻂⵩䕉㈵㭑敡䝰</w:t>
      </w:r>
      <w:r>
        <w:rPr/>
        <w:t>Ⱖ</w:t>
      </w:r>
      <w:r>
        <w:rPr/>
        <w:t>촤水☳숣䓂咣쉊橉䥌㌴䭠쉇㊱飂䘹䭱ꌯ摍</w:t>
      </w:r>
      <w:r>
        <w:rPr/>
        <w:t>ꦱ</w:t>
      </w:r>
      <w:r>
        <w:rPr/>
        <w:t>ㄯ</w:t>
      </w:r>
      <w:r>
        <w:rPr/>
        <w:t>ꤹ</w:t>
      </w:r>
      <w:r>
        <w:rPr/>
        <w:t>坟䉢ꅐ㑠塙嗂栺䕦䈽쎏뭅朳㕊㢮ㅰ輩䈰灞쉊㞏ォ楋㫂䱵㤸搪挭㴶쉨當懂츣冏湑剮⫂㫂슬㙫㍢뭘쉧ꍮ</w:t>
      </w:r>
      <w:r>
        <w:rPr/>
        <w:t>꧂</w:t>
      </w:r>
      <w:r>
        <w:rPr/>
        <w:t>㡹棂⏂嫎숷㝒昴</w:t>
      </w:r>
      <w:r>
        <w:rPr/>
        <w:t>⢱</w:t>
      </w:r>
      <w:r>
        <w:rPr/>
        <w:t>딬♘楖味滂⽬瘰穒㙡</w:t>
      </w:r>
      <w:r>
        <w:rPr/>
        <w:t>ꥂ</w:t>
      </w:r>
      <w:r>
        <w:rPr/>
        <w:t>㖿獫乯췃灖쉑潍㥯帯⩦♩싂⽚䧂쉐帣垏䪵</w:t>
      </w:r>
      <w:r>
        <w:rPr/>
        <w:t>ⶩ</w:t>
      </w:r>
      <w:r>
        <w:rPr/>
        <w:t>縯쉯涱ㄱ侮䇍䥰</w:t>
      </w:r>
      <w:r>
        <w:rPr/>
        <w:t>ⵈ</w:t>
      </w:r>
      <w:r>
        <w:rPr/>
        <w:t>⾿㒱窏䥍㜦䦬쵦䥈쉑顖弣䓍⥉欷㘻</w:t>
      </w:r>
      <w:r>
        <w:rPr/>
        <w:t>ꗂ⌨</w:t>
      </w:r>
      <w:r>
        <w:rPr/>
        <w:t>숣쉳숲ꅍ싂⌹嘷椽橀㩅牵</w:t>
      </w:r>
      <w:r>
        <w:rPr/>
        <w:t>ꔥ</w:t>
      </w:r>
      <w:r>
        <w:rPr/>
        <w:t>䌭癖䩗녯䥷杯③䨦䖮ꄣ걋㗂♡⑎⯍繺唶믂ㄮ⌻쵨ま䔪慑穉漳汶汷║媩꥙ꌶꥱ怹</w:t>
      </w:r>
      <w:r>
        <w:rPr/>
        <w:t>⢵</w:t>
      </w:r>
      <w:r>
        <w:rPr/>
        <w:t>걦摄恫浆顒勂놬㉍焪⧂婚쉃쉧㨽怶烂枱啩椩싂㷂䨸䭑盂瀹</w:t>
      </w:r>
      <w:r>
        <w:rPr/>
        <w:t>Ⱚ</w:t>
      </w:r>
      <w:r>
        <w:rPr/>
        <w:t>灋㩳쉙┭</w:t>
      </w:r>
      <w:r>
        <w:rPr/>
        <w:t>ⵘ</w:t>
      </w:r>
      <w:r>
        <w:rPr/>
        <w:t>䠯걨晤焵䙒㝪녣뭭浨╅䱸瘰㑭䝆䢥䥕癸㌶⛂㐨吳◂␩颬泂敇懂䝤䔩浱柂㵙㣂</w:t>
      </w:r>
      <w:r>
        <w:rPr/>
        <w:t>ⵦ</w:t>
      </w:r>
      <w:r>
        <w:rPr/>
        <w:t>犮捧瀳쉤㖣</w:t>
      </w:r>
      <w:r>
        <w:rPr/>
        <w:t>⡏</w:t>
      </w:r>
      <w:r>
        <w:rPr/>
        <w:t>㕪곂䰽恤輶쉊㒣佘㕍疩怵嚻㨊穦</w:t>
      </w:r>
      <w:r>
        <w:rPr/>
        <w:t>ⵤ</w:t>
      </w:r>
      <w:r>
        <w:rPr/>
        <w:t>瓂쉇恁䂥ꄥ摸쉓땱싎㢬僎䨵숫ㅆ輬繖氱癹搫乲恘㐮㑃乌啸슱㘷</w:t>
      </w:r>
      <w:r>
        <w:rPr/>
        <w:t>⡨</w:t>
      </w:r>
      <w:r>
        <w:rPr/>
        <w:t>㤴㑓♡㐨毂䙔㍧徥</w:t>
      </w:r>
      <w:r>
        <w:rPr/>
        <w:t>ꕡ</w:t>
      </w:r>
      <w:r>
        <w:rPr/>
        <w:t>潍䁠</w:t>
      </w:r>
      <w:r>
        <w:rPr/>
        <w:t>ꦬ</w:t>
      </w:r>
      <w:r>
        <w:rPr/>
        <w:t>佮硟嚣呴</w:t>
      </w:r>
      <w:r>
        <w:rPr/>
        <w:t>ꤹ</w:t>
      </w:r>
      <w:r>
        <w:rPr/>
        <w:t>딯䫂⛂칗뇍汭乖뭍卣⮘ꄵ吽㉾땨牉㶣㭓偳⥪䤬숸恁㤭䔩哂攩廎牨</w:t>
      </w:r>
      <w:r>
        <w:rPr/>
        <w:t>⢥</w:t>
      </w:r>
      <w:r>
        <w:rPr/>
        <w:t>丰歬墣囂盂⺩</w:t>
      </w:r>
      <w:r>
        <w:rPr/>
        <w:t>⡙⑉⯂</w:t>
      </w:r>
      <w:r>
        <w:rPr/>
        <w:t>숹獾危捡灞滂焸〤쉪땖딺쉈깩擂礲榏坢녑坲㭰㝯佀쉭捥旎囂⵷㵺쉁額⑔⽣樲땅⹣㭙넶亡캩嗂</w:t>
      </w:r>
      <w:r>
        <w:rPr/>
        <w:t>ꖵ</w:t>
      </w:r>
      <w:r>
        <w:rPr/>
        <w:t>䕇灕ꌱ䨤⹒䅄噉偎䤪樦䑇㜤䥮</w:t>
      </w:r>
      <w:r>
        <w:rPr/>
        <w:t>꤭</w:t>
      </w:r>
      <w:r>
        <w:rPr/>
        <w:t>幬䩣撮噾偁垡㕺礵忂㜺문嗂轹坶杧溵〩㘵朰博쉦꥙䱔䀸潯懃坟</w:t>
      </w:r>
      <w:r>
        <w:rPr/>
        <w:t>ꥀ</w:t>
      </w:r>
      <w:r>
        <w:rPr/>
        <w:t>䉳剐㨲⥶㑵⑉䵣奶ꌹ㕹⭒⥨颿㌬㩖㠹凍灈⥄</w:t>
      </w:r>
      <w:r>
        <w:rPr/>
        <w:t>ꔥ</w:t>
      </w:r>
      <w:r>
        <w:rPr/>
        <w:t>楇囂眪杇洱䩃形⼳㐳輬玣싂</w:t>
      </w:r>
      <w:r>
        <w:rPr/>
        <w:t>⡌</w:t>
      </w:r>
      <w:r>
        <w:rPr/>
        <w:t>넬⴪ꎬ뿂걄뭾⬤믎牡祁佣Ⓧ当䔷桂㝚坶圮倩</w:t>
      </w:r>
      <w:r>
        <w:rPr/>
        <w:t>ꥊ</w:t>
      </w:r>
      <w:r>
        <w:rPr/>
        <w:t>쉦쉸䙧䑸瑗썅⵪獥㐫樮땮쉙㐷䙢숩♘平娴䩓頽쉂㉩浰꤮祏䡆夫싍</w:t>
      </w:r>
      <w:r>
        <w:rPr/>
        <w:t>ⵐ</w:t>
      </w:r>
      <w:r>
        <w:rPr/>
        <w:t>祄㘫䛂攷떩쉚㓂朮硘싂畤畔䙷갯瘱䝸쵷塶㓂⹑㙀</w:t>
      </w:r>
      <w:r>
        <w:rPr/>
        <w:t>ⱸ</w:t>
      </w:r>
      <w:r>
        <w:rPr/>
        <w:t>㏂㡘㐺⩂쉂煙奭兠嗃枱吣扢ꍭ쉋쉧䋂ㅺ媿噞噪㭘救捕瞵䍅꥗㭪畇떵㕱ꥩ㧂䊥땣쉪⻂쉠喩穤㄰䅬</w:t>
      </w:r>
      <w:r>
        <w:rPr/>
        <w:t>ꔱ</w:t>
      </w:r>
      <w:r>
        <w:rPr/>
        <w:t>墣䩂灃㭆⮬쉾煒稷䱇</w:t>
      </w:r>
      <w:r>
        <w:rPr/>
        <w:t>ꔩ</w:t>
      </w:r>
      <w:r>
        <w:rPr/>
        <w:t>頬橮扦吽爴愸凂彀噍䞏冻䑬♓录琹⎻砯⵶橪䎏氻徘뮩뮵䘱</w:t>
      </w:r>
      <w:r>
        <w:rPr/>
        <w:t>ꕦ</w:t>
      </w:r>
      <w:r>
        <w:rPr/>
        <w:t>뾡浪츬游쉣⶘恲捅瘵⑚</w:t>
      </w:r>
      <w:r>
        <w:rPr/>
        <w:t>ⶏ</w:t>
      </w:r>
      <w:r>
        <w:rPr/>
        <w:t>矂ꏂ瀱抿楌眶奯숣</w:t>
      </w:r>
      <w:r>
        <w:rPr/>
        <w:t>ⱁ</w:t>
      </w:r>
      <w:r>
        <w:rPr/>
        <w:t>填㑇敱⒡䤪弪㥤恥牭ꏃ䭾噶䱎⥩쉉札㦮⵹瑸䁎眲녡䭈楬ぃ盂扞</w:t>
      </w:r>
      <w:r>
        <w:rPr/>
        <w:t>⡔</w:t>
      </w:r>
      <w:r>
        <w:rPr/>
        <w:t>㯂썏味䵟썸㨪㫂杧숬䬴⦮䉬䁖⹷㕙⸤䅚┣车䛂唻挽栳쌴䘻䝠彘쉎㙏渫⤰쉍땉⭴吸㘪䡎쎮琻睫〦瞣숣捫䁏㈽枵㝱圤侮祥⯂䩄㊿卤䡺氫⤰痂䍊桴㙘䩱쉤⒵㍟䚱䧎♸䢩伣ㅑ哃椲뮱녬圹儬噎Ⓜ┩碡䙥䟂睠梻滍⾘ㄭ犩㙉䨬疻畲칖樫坕䉚攣橙䰽䵏땴</w:t>
      </w:r>
      <w:r>
        <w:rPr/>
        <w:t>ꤰ⮻</w:t>
      </w:r>
      <w:r>
        <w:rPr/>
        <w:t>쉕䤥쏎⵮</w:t>
      </w:r>
      <w:r>
        <w:rPr/>
        <w:t>꧂</w:t>
      </w:r>
      <w:r>
        <w:rPr/>
        <w:t>쉉常⹖␊</w:t>
      </w:r>
      <w:r>
        <w:rPr/>
        <w:t>⡢</w:t>
      </w:r>
      <w:r>
        <w:rPr/>
        <w:t>㡫ꅓ兢⹏</w:t>
      </w:r>
      <w:r>
        <w:rPr/>
        <w:t>ⵞ</w:t>
      </w:r>
      <w:r>
        <w:rPr/>
        <w:t>卾㢱档䤶桾晹撿楍㉎⾣硰昰穠䊬숭娫䌣㩢癠呸楊埂圳媣窻煐숵녙匳剤⨴♔彩楾㩪⽄䧍柍⩠䰲畹䟍䧂쉋噁吪散ㅧ㩌䱘顒䥷ㅒ啘婋ꅷ廎劥姂摙싂쉞潘⑓䀶塊䚣渨吣欻竍ꏂ㭙⥅毂椶땹千㟍彎쉖汔穨㝹睢繍晫硞㙩廂䀺㬥㈴澻싂偫伣住咻削噲㍶♟뭰偨頳ꅄ毂纱㝴ꅈ測䉴楥슬䋂쉲氻凃稲ㅟ썯⩨䯂剪</w:t>
      </w:r>
      <w:r>
        <w:rPr/>
        <w:t>⠩</w:t>
      </w:r>
      <w:r>
        <w:rPr/>
        <w:t>䲬䢘瓂獦쉐慴䱏</w:t>
      </w:r>
      <w:r>
        <w:rPr/>
        <w:t>Ⱚ</w:t>
      </w:r>
      <w:r>
        <w:rPr/>
        <w:t>暿枬㌮칋䭨啬捌♏⽌殬㤽⻍쉦</w:t>
      </w:r>
      <w:r>
        <w:rPr/>
        <w:t>ꦮ</w:t>
      </w:r>
      <w:r>
        <w:rPr/>
        <w:t>繑泂兣捐䇂栣</w:t>
      </w:r>
      <w:r>
        <w:rPr/>
        <w:t>Ⱪ</w:t>
      </w:r>
      <w:r>
        <w:rPr/>
        <w:t>干갷儷丷쉢橁䤯故媮䱩婵⹔쉙眱</w:t>
      </w:r>
      <w:r>
        <w:rPr/>
        <w:t>꧂</w:t>
      </w:r>
      <w:r>
        <w:rPr/>
        <w:t>쵋㩟갥䥞瘵浟넵땰漥슩숵祔浀싂슩쉙垻㉮걂쉡㥮ㅍㄦ䙱숺䵫넰쉯迎뭩㠴슮㝉哎쉏婹楆슩㙲㣃㉳䥣瓂垱숮⺻╭䰷뽡烂浴컂䵨㈶恭쏃쉞㐻杯깘橡㚬⌰顓㉅朰䵲♡㝹櫍⩐睠</w:t>
      </w:r>
      <w:r>
        <w:rPr/>
        <w:t>ⵎ</w:t>
      </w:r>
      <w:r>
        <w:rPr/>
        <w:t>噦ㅥ嘭晋婓숴㐪漸뼴䍖䮵</w:t>
      </w:r>
      <w:r>
        <w:rPr/>
        <w:t>ꕩ</w:t>
      </w:r>
      <w:r>
        <w:rPr/>
        <w:t>묳♭</w:t>
      </w:r>
      <w:r>
        <w:rPr/>
        <w:t>⡚</w:t>
      </w:r>
      <w:r>
        <w:rPr/>
        <w:t>㋂쉴息쉫婢숴㈤⑚琹牗ㅭぇ쌺쵰䍵湵습敄㠻琨⩤敶伱깦숪⍴㎮稨潃䰪㉗ㅀ㉚</w:t>
      </w:r>
      <w:r>
        <w:rPr/>
        <w:t>ⷂ</w:t>
      </w:r>
      <w:r>
        <w:rPr/>
        <w:t>痎䢣ꅏ㍀녢슘瘥佒땑⾥슘쉓煏</w:t>
      </w:r>
      <w:r>
        <w:rPr/>
        <w:t>ꔲ</w:t>
      </w:r>
      <w:r>
        <w:rPr/>
        <w:t>䱯</w:t>
      </w:r>
      <w:r>
        <w:rPr/>
        <w:t>⡔</w:t>
      </w:r>
      <w:r>
        <w:rPr/>
        <w:t>썘䧂쉍⼶쉟</w:t>
      </w:r>
      <w:r>
        <w:rPr/>
        <w:t>⡔</w:t>
      </w:r>
      <w:r>
        <w:rPr/>
        <w:t>扔坂伪䆿ꍟ彙徱숨Ⓜ伫伩乵啓</w:t>
      </w:r>
      <w:r>
        <w:rPr/>
        <w:t>ⶮ</w:t>
      </w:r>
      <w:r>
        <w:rPr/>
        <w:t>숽ꅭ盂⵮㙅炣橀츪㯂㛎㨪頲쉐煳渭䵗싃☫⚿숮稩숤㢩쉺쉳瑊</w:t>
      </w:r>
      <w:r>
        <w:rPr/>
        <w:t>ⶵ</w:t>
      </w:r>
      <w:r>
        <w:rPr/>
        <w:t>摫练촨ꍄ桋╌䥣뇂⵩⩧椶恺땵</w:t>
      </w:r>
      <w:r>
        <w:rPr/>
        <w:t>ꕔ</w:t>
      </w:r>
      <w:r>
        <w:rPr/>
        <w:t>䵭䕰䱀㝘夨樱欨䉐繤ꌪ</w:t>
      </w:r>
      <w:r>
        <w:rPr/>
        <w:t>ꗂ</w:t>
      </w:r>
      <w:r>
        <w:rPr/>
        <w:t>怳棂䆡싂䉺牮뿂歋㵷⪱獃숤뮬匪쉂⽾偺瞮䆮䙙欷〪㵬䵐凂啕⭍䨸슘쉰땓</w:t>
      </w:r>
      <w:r>
        <w:rPr/>
        <w:t>ꔵ</w:t>
      </w:r>
      <w:r>
        <w:rPr/>
        <w:t>㝂䝅淂</w:t>
      </w:r>
      <w:r>
        <w:rPr/>
        <w:t>ⱈ</w:t>
      </w:r>
      <w:r>
        <w:rPr/>
        <w:t>슻栲恔䠴塺呫唸쏂</w:t>
      </w:r>
      <w:r>
        <w:rPr/>
        <w:t>⡅</w:t>
      </w:r>
      <w:r>
        <w:rPr/>
        <w:t>䱫坍㝍漭楖믂뽓泂뼷묲</w:t>
      </w:r>
      <w:r>
        <w:rPr/>
        <w:t>ꤹ</w:t>
      </w:r>
      <w:r>
        <w:rPr/>
        <w:t>⻂桐⨨䈴㩔Ⓜ揂㵁ꅍ父쉦㣂숳慌싍뭤⛂䜥呢ㅫ䢿쵄滂噭䥒쉯扒⑋⹖곂䝑㮣믂杢싂呫╏⨱楘쉹焬味倦盃瞱潫梬犩䪵夣곂ꅒ晟╅湦乾愭싍摕뽖싂ꅷ⑉썓䤣⪥䕟뭠楫䀊嫂摍噎䉅䕮汄ꇂㄮꇂ㕮㨪䪮囂䩁</w:t>
      </w:r>
      <w:r>
        <w:rPr/>
        <w:t>⵰</w:t>
      </w:r>
      <w:r>
        <w:rPr/>
        <w:t>照朩睞㈱쉙쵸癷뗂㍆ꥤ畵㦬ꌨ䭦⤨烂⹾쉐执⺩⹇竂㇂䤸䟂</w:t>
      </w:r>
      <w:r>
        <w:rPr/>
        <w:t>ⱡ</w:t>
      </w:r>
      <w:r>
        <w:rPr/>
        <w:t>娵爺쉾ꅂ⎘캻캱泂</w:t>
      </w:r>
      <w:r>
        <w:rPr/>
        <w:t>ꕡ</w:t>
      </w:r>
      <w:r>
        <w:rPr/>
        <w:t>稤洩渺⼻㔭㉂嚩沣쉴ꏂ桇㤵⩍娮傩獄ꆩ</w:t>
      </w:r>
      <w:r>
        <w:rPr/>
        <w:t>ⵂ</w:t>
      </w:r>
      <w:r>
        <w:rPr/>
        <w:t>偠쵠⭂瑤棂䘰䋂노⏃뽮⫂쉠辮抮桦煾숩쉩厩ꍒ睗걶ㅢ츷に쉋琪繗⩉橏䑙前彗컂㭵乮傩┥䰨奟⹥숲歁</w:t>
      </w:r>
      <w:r>
        <w:rPr/>
        <w:t>ⱄ</w:t>
      </w:r>
      <w:r>
        <w:rPr/>
        <w:t>种䝲⛂싂彀䧂ㄸ뾡㡉堪幧扌쉹쉉싂䭚㉯ꅈ⧂</w:t>
      </w:r>
      <w:r>
        <w:rPr/>
        <w:t>ⴻ</w:t>
      </w:r>
      <w:r>
        <w:rPr/>
        <w:t>쉕갫䍣쉘䭟ㅡ딫䱶奙</w:t>
      </w:r>
      <w:r>
        <w:rPr/>
        <w:t>⡖</w:t>
      </w:r>
      <w:r>
        <w:rPr/>
        <w:t>灅甪층䩑㐩⨽穇ꌶ啓汃싂卯慲煩甸</w:t>
      </w:r>
      <w:r>
        <w:rPr/>
        <w:t>⡶</w:t>
      </w:r>
      <w:r>
        <w:rPr/>
        <w:t>㍺⹾杅ꆩ䦬煶癥숷⵭㍸晢䊻딻쵷䥾祖쉌礤硋穭</w:t>
      </w:r>
      <w:r>
        <w:rPr/>
        <w:t>ⵉ</w:t>
      </w:r>
      <w:r>
        <w:rPr/>
        <w:t>斘绂挣◂乡⍄쉥⦡◂癧祪廂뭵獚</w:t>
      </w:r>
      <w:r>
        <w:rPr/>
        <w:t>ꕞ</w:t>
      </w:r>
      <w:r>
        <w:rPr/>
        <w:t>㠰노彭䴻䉄ヂ炏慷戬</w:t>
      </w:r>
      <w:r>
        <w:rPr/>
        <w:t>Ⱚ</w:t>
      </w:r>
      <w:r>
        <w:rPr/>
        <w:t>樷縤斿⯂䅉毎形渵睏ꍐ갤쉁㡰゘ㅏ迎穟愱绂뭢껎侥컃恭ꅊ灺劘挮</w:t>
      </w:r>
      <w:r>
        <w:rPr/>
        <w:t>Ⱨ</w:t>
      </w:r>
      <w:r>
        <w:rPr/>
        <w:t>걙䬣䵔㐦</w:t>
      </w:r>
      <w:r>
        <w:rPr/>
        <w:t>ⱃⓃ</w:t>
      </w:r>
      <w:r>
        <w:rPr/>
        <w:t>弳捒塘䴤ꅮ무縵捬杊輵癘충㵑㚬塪ꆘ㎥䕨</w:t>
      </w:r>
      <w:r>
        <w:rPr/>
        <w:t>⣍</w:t>
      </w:r>
      <w:r>
        <w:rPr/>
        <w:t>呙묨넬楙朣⩖쉟쉎㭥〽ꥠ숨噃婫嗂欰䉘渶㖩ꅓ嫂걭싍畵뼦떥発呈懂쉢䴪示丣䛂斬♀䡆恲㩕樨츮쉭쉷繢</w:t>
      </w:r>
      <w:r>
        <w:rPr/>
        <w:t>ⵍ</w:t>
      </w:r>
      <w:r>
        <w:rPr/>
        <w:t>䅮ꥮꆱ䩭▣⑧輺弣</w:t>
      </w:r>
      <w:r>
        <w:rPr/>
        <w:t>ꥍ</w:t>
      </w:r>
      <w:r>
        <w:rPr/>
        <w:t>䑭妡㉁庩畄睡㒻⩵썃㏂杮쉂䃂䅲琪⑩숷噌嘨曂ꏂ扨㡢䕣</w:t>
      </w:r>
      <w:r>
        <w:rPr/>
        <w:t>꧂</w:t>
      </w:r>
      <w:r>
        <w:rPr/>
        <w:t>泂쉯繞磂㍧呺呄呀쉄弦呪䒥䭖憬</w:t>
      </w:r>
      <w:r>
        <w:rPr/>
        <w:t>ꤻ</w:t>
      </w:r>
      <w:r>
        <w:rPr/>
        <w:t>딻㑎乘㨵埂㡴ㅁ╁畧녦⩅䔰囂昦冣䬴瑧忂</w:t>
      </w:r>
      <w:r>
        <w:rPr/>
        <w:t>Ȿ</w:t>
      </w:r>
      <w:r>
        <w:rPr/>
        <w:t>儴쉈䵂䵾싍椤⛂卡</w:t>
      </w:r>
      <w:r>
        <w:rPr/>
        <w:t>ⶻ</w:t>
      </w:r>
      <w:r>
        <w:rPr/>
        <w:t>㉃⽥䘰</w:t>
      </w:r>
      <w:r>
        <w:rPr/>
        <w:t>Ⳃ</w:t>
      </w:r>
      <w:r>
        <w:rPr/>
        <w:t>啺䰷父⩌澩</w:t>
      </w:r>
      <w:r>
        <w:rPr/>
        <w:t>ⵆ</w:t>
      </w:r>
      <w:r>
        <w:rPr/>
        <w:t>쉉㌫椵微猸䥃轹琭瀪唴焸숷䥞䀳뮘也䵘슩䖩겿떱栥挶䕾쉴숵㪩ぶ숸㥯墣琣毂頩璘畵</w:t>
      </w:r>
      <w:r>
        <w:rPr/>
        <w:t>ꕾ</w:t>
      </w:r>
      <w:r>
        <w:rPr/>
        <w:t>땃〪⵵</w:t>
      </w:r>
      <w:r>
        <w:rPr/>
        <w:t>ꕙ</w:t>
      </w:r>
      <w:r>
        <w:rPr/>
        <w:t>契</w:t>
      </w:r>
      <w:r>
        <w:rPr/>
        <w:t>ꕅ</w:t>
      </w:r>
      <w:r>
        <w:rPr/>
        <w:t>珂浑㑰㥒䃂⑖䖮杂甪慈攳䴸</w:t>
      </w:r>
      <w:r>
        <w:rPr/>
        <w:t>ⵕ</w:t>
      </w:r>
      <w:r>
        <w:rPr/>
        <w:t>슻</w:t>
      </w:r>
      <w:r>
        <w:rPr/>
        <w:t>ⱖ</w:t>
      </w:r>
      <w:r>
        <w:rPr/>
        <w:t>慌䱲䅯斡丳⑂匫懂㥈ꌽ樲</w:t>
      </w:r>
      <w:r>
        <w:rPr/>
        <w:t>ꤻ</w:t>
      </w:r>
      <w:r>
        <w:rPr/>
        <w:t>묰㨥瑪垩䧂免䒥숩䌭㖱㑔䱑坱䜯쉧疮氥⭞㨪橭が漪㥐㇎</w:t>
      </w:r>
      <w:r>
        <w:rPr/>
        <w:t>ⱐ</w:t>
      </w:r>
      <w:r>
        <w:rPr/>
        <w:t>쵵</w:t>
      </w:r>
      <w:r>
        <w:rPr/>
        <w:t>ꕀ</w:t>
      </w:r>
      <w:r>
        <w:rPr/>
        <w:t>奭拎䌬剴숪瀱穔</w:t>
      </w:r>
      <w:r>
        <w:rPr/>
        <w:t>ꤰ</w:t>
      </w:r>
      <w:r>
        <w:rPr/>
        <w:t>㵸깍쉖先危⵸绂坠撻⭲뽖㚣슏橥硾在圊䙲갮抱쌬쉴땬塊栣丳녰쵩步䜺㧎㇂㠨壂乁⑧싂䅈㡰歆뭌ㄦ⪬㈸轫䑊督婌睓ꍾ╄䅮뾡땂顫䤭넪㵌⵺</w:t>
      </w:r>
      <w:r>
        <w:rPr/>
        <w:t>ꤥ</w:t>
      </w:r>
      <w:r>
        <w:rPr/>
        <w:t>懂㌬䉱ꥨ唭硌䱙迂쉹┶弪揂⨤抣⽕縩啥佳㋂瘸⸤ㆡ깾쉓栳敁䋎㵮撡湌稰睈쉞㭊䚵兏氤쉴쎡斩懂노⏂橪暏♸煀䳂㫂긽轕常ꍥ</w:t>
      </w:r>
      <w:r>
        <w:rPr/>
        <w:t>ꦣ</w:t>
      </w:r>
      <w:r>
        <w:rPr/>
        <w:t>夣싎걐♇싂廃匳떘〤务⍍䝱啗㩧쌴剈竂䁪婕쵯䇂偕</w:t>
      </w:r>
      <w:r>
        <w:rPr/>
        <w:t>ꕲ</w:t>
      </w:r>
      <w:r>
        <w:rPr/>
        <w:t>컍剒奱㌽曂⸳㌫숸싂</w:t>
      </w:r>
      <w:r>
        <w:rPr/>
        <w:t>⠭</w:t>
      </w:r>
      <w:r>
        <w:rPr/>
        <w:t>쉀䠷쉉㐥숥숶別㷂乖쉳区灃</w:t>
      </w:r>
      <w:r>
        <w:rPr/>
        <w:t>Ɐ</w:t>
      </w:r>
      <w:r>
        <w:rPr/>
        <w:t>䟂캥⩱梩砤㯂偗숹䕬㞡硤⩗뽵䥆컂琮樳㔰쵕⹪ꅃ뗂係</w:t>
      </w:r>
      <w:r>
        <w:rPr/>
        <w:t>ⱦ</w:t>
      </w:r>
      <w:r>
        <w:rPr/>
        <w:t>执楄呗갪㔹⫎♑⿂彣깓乵娦싂淂쵑㍶橤慘㌮椷ꥫ䙆쉱</w:t>
      </w:r>
      <w:r>
        <w:rPr/>
        <w:t>ꔭ</w:t>
      </w:r>
      <w:r>
        <w:rPr/>
        <w:t>兀柂䍞䋂摓⤳捇顢䬬䟂冩㢱</w:t>
      </w:r>
      <w:r>
        <w:rPr/>
        <w:t>ⲿ</w:t>
      </w:r>
      <w:r>
        <w:rPr/>
        <w:t>檵抵㓂⤣䝆</w:t>
      </w:r>
      <w:r>
        <w:rPr/>
        <w:t>ⵙ</w:t>
      </w:r>
      <w:r>
        <w:rPr/>
        <w:t>溬쉫坸䐽桐棂⩉⨰뿂뽪璩</w:t>
      </w:r>
      <w:r>
        <w:rPr/>
        <w:t>ⲱ</w:t>
      </w:r>
      <w:r>
        <w:rPr/>
        <w:t>䬤搫瞥쉱쉌呺䖩㐳獋歳弥獞숥㐲㩐춵뮣ꄤ슥㥊뽚然썆瀣싂㝤戮뽓놬㪬쌴습녞䠰㤺깂汑⩠樱㑱爹浚ꌲꍰ穆晅䒣㔥䖱數橯</w:t>
      </w:r>
      <w:r>
        <w:rPr/>
        <w:t>ꖏ</w:t>
      </w:r>
      <w:r>
        <w:rPr/>
        <w:t>쉟啖㋂䤴믂呶⿂ꇂ势敹㉟ꆬ澻幾⧂⥴곎橞</w:t>
      </w:r>
      <w:r>
        <w:rPr/>
        <w:t>ꕇ</w:t>
      </w:r>
      <w:r>
        <w:rPr/>
        <w:t>㏂狎⭘</w:t>
      </w:r>
      <w:r>
        <w:rPr/>
        <w:t>⡘</w:t>
      </w:r>
      <w:r>
        <w:rPr/>
        <w:t>坡影䠯颵瑖숺硃⩦</w:t>
      </w:r>
      <w:r>
        <w:rPr/>
        <w:t>ꦡ</w:t>
      </w:r>
      <w:r>
        <w:rPr/>
        <w:t>㜰㔭쉑橩쉈숷</w:t>
      </w:r>
      <w:r>
        <w:rPr/>
        <w:t>ⱐ</w:t>
      </w:r>
      <w:r>
        <w:rPr/>
        <w:t>呄夥摕佶칵䆥┶㍤⮏⥵쉕숺⭇呴슣쉷朸氳ꎩ灣䲿䷂焪⪩輫䡾獶뇍畴扆쉩催㯂䨹憥⩂㔩䜪뇂伬弹</w:t>
      </w:r>
      <w:r>
        <w:rPr/>
        <w:t>ⱕ</w:t>
      </w:r>
      <w:r>
        <w:rPr/>
        <w:t>硉幬㩦ぴ轌㵥冬ꇂ껍ꍁ洯瑟䙎⏂䝔䠤</w:t>
      </w:r>
      <w:r>
        <w:rPr/>
        <w:t>꤬</w:t>
      </w:r>
      <w:r>
        <w:rPr/>
        <w:t>匪</w:t>
      </w:r>
      <w:r>
        <w:rPr/>
        <w:t>ꔦ</w:t>
      </w:r>
      <w:r>
        <w:rPr/>
        <w:t>땲敘⍗⑳䏂⹶╃㕋</w:t>
      </w:r>
      <w:r>
        <w:rPr/>
        <w:t>⠨⨻</w:t>
      </w:r>
      <w:r>
        <w:rPr/>
        <w:t>䅕瑷眺瑆䌸歃⥞䍇穓쉁㉫䄺劘䑒塁㬩ꌫ㚘犥䡨뭩杉丶璡䔭䰩毂殘恺꥔灖</w:t>
      </w:r>
      <w:r>
        <w:rPr/>
        <w:t>ⴱ┤</w:t>
      </w:r>
      <w:r>
        <w:rPr/>
        <w:t>㤽싃拃扱</w:t>
      </w:r>
      <w:r>
        <w:rPr/>
        <w:t>ⱀ</w:t>
      </w:r>
      <w:r>
        <w:rPr/>
        <w:t>ㆮ쉦䥁썙狂슮꺥汈뼶憮쉒⿎頲挭攪싃呬勂䁍⍉⍴쉫ㅇ楴␳썓쉂硘䲩啵䴨劏畇炮긩摀㒿啨塧딳䁣컂</w:t>
      </w:r>
      <w:r>
        <w:rPr/>
        <w:t>ꦿ</w:t>
      </w:r>
      <w:r>
        <w:rPr/>
        <w:t>獹숯⪵쉢䕉숨弫奏</w:t>
      </w:r>
      <w:r>
        <w:rPr/>
        <w:t>⠴</w:t>
      </w:r>
      <w:r>
        <w:rPr/>
        <w:t>ꕠ</w:t>
      </w:r>
      <w:r>
        <w:rPr/>
        <w:t>䌭牅婮쵷楠扩砯뇂䅳兙癆䱩녘▮煴㥺〮⩪♣旂漬ꄯ恍㵑搤㍉厱甦啨컂쵤슮頯숨╏숮猊츲渪춥⥲</w:t>
      </w:r>
      <w:r>
        <w:rPr/>
        <w:t>⡸</w:t>
      </w:r>
      <w:r>
        <w:rPr/>
        <w:t>䔺㓂摰⮏㷂琳따䛂</w:t>
      </w:r>
      <w:r>
        <w:rPr/>
        <w:t>ꥃ</w:t>
      </w:r>
      <w:r>
        <w:rPr/>
        <w:t>숻⥨䝆㑫桋뮩䫂畅⨱</w:t>
      </w:r>
      <w:r>
        <w:rPr/>
        <w:t>ⷂ</w:t>
      </w:r>
      <w:r>
        <w:rPr/>
        <w:t>栤夷⥀쉆児쉇䡾쉚</w:t>
      </w:r>
      <w:r>
        <w:rPr/>
        <w:t>ⵞ</w:t>
      </w:r>
      <w:r>
        <w:rPr/>
        <w:t>숽獡⹞</w:t>
      </w:r>
      <w:r>
        <w:rPr/>
        <w:t>ⶏꤪ</w:t>
      </w:r>
      <w:r>
        <w:rPr/>
        <w:t>琸</w:t>
      </w:r>
      <w:r>
        <w:rPr/>
        <w:t>ꤸ</w:t>
      </w:r>
      <w:r>
        <w:rPr/>
        <w:t>㙒䭓䞏</w:t>
      </w:r>
      <w:r>
        <w:rPr/>
        <w:t>ꖘ</w:t>
      </w:r>
      <w:r>
        <w:rPr/>
        <w:t>祄洭㑾䣂⍏噊竂</w:t>
      </w:r>
      <w:r>
        <w:rPr/>
        <w:t>ⵏ</w:t>
      </w:r>
      <w:r>
        <w:rPr/>
        <w:t>穏</w:t>
      </w:r>
      <w:r>
        <w:rPr/>
        <w:t>ⷂ</w:t>
      </w:r>
      <w:r>
        <w:rPr/>
        <w:t>奍挵轓䅞쉑乪摈悡湤쉞䢡</w:t>
      </w:r>
      <w:r>
        <w:rPr/>
        <w:t>⣂</w:t>
      </w:r>
      <w:r>
        <w:rPr/>
        <w:t>昪믂瘩佑䱐吲磂</w:t>
      </w:r>
      <w:r>
        <w:rPr/>
        <w:t>ⱳ⮥</w:t>
      </w:r>
      <w:r>
        <w:rPr/>
        <w:t>ꤥ</w:t>
      </w:r>
      <w:r>
        <w:rPr/>
        <w:t>繚쉰否</w:t>
      </w:r>
      <w:r>
        <w:rPr/>
        <w:t>⣂</w:t>
      </w:r>
      <w:r>
        <w:rPr/>
        <w:t>ꕷ</w:t>
      </w:r>
      <w:r>
        <w:rPr/>
        <w:t>㟂剙싂넱堪䀮顆栺扒⽟㭨堳䡃飂䖿㝵游乘㑀䫂쉔猱딶癨湧湘숬瞬婆습䦻牤毂⍌쉱係㶣斬슬⼻兞쉯杠㐹䮩숪</w:t>
      </w:r>
      <w:r>
        <w:rPr/>
        <w:t>⠻</w:t>
      </w:r>
      <w:r>
        <w:rPr/>
        <w:t>ꗂ</w:t>
      </w:r>
      <w:r>
        <w:rPr/>
        <w:t>桗煇쉏⌲畧汪㭌ꍰ摓㨦瘷뼶畁䨥䓂䬹㐵⽦⨮⦿太䉎㬭潓䵱쉺戻䨸兵⏂ぢ㝍䯂갹塠쉊㩋㈷瘻䁡䉀轥쉉㐬奒䕓䢻㉃</w:t>
      </w:r>
      <w:r>
        <w:rPr/>
        <w:t>ꤪ</w:t>
      </w:r>
      <w:r>
        <w:rPr/>
        <w:t>싂䠺張⏂啙瘸䎏</w:t>
      </w:r>
      <w:r>
        <w:rPr/>
        <w:t>ⶬ</w:t>
      </w:r>
      <w:r>
        <w:rPr/>
        <w:t>吱涱撏盃갳瑎榻熿㖘歗䉥戭╂묻쉥厣矂制땣╰癌⪵䤤ヂ㓂弯扤䡴㔹䥰쉍쉀灭숲ぇ牶癢㨹偣湵걌⽖쉣棂㉶㷂ꥸ␶繄奀捒祊⩯楶⹖쉭咣䚿䕱</w:t>
      </w:r>
      <w:r>
        <w:rPr/>
        <w:t>Ɱ</w:t>
      </w:r>
      <w:r>
        <w:rPr/>
        <w:t>序墻㵔⩱䫎싂㔵呱㵷樫梡桳䡑</w:t>
      </w:r>
      <w:r>
        <w:rPr/>
        <w:t>⡹</w:t>
      </w:r>
      <w:r>
        <w:rPr/>
        <w:t>玮</w:t>
      </w:r>
      <w:r>
        <w:rPr/>
        <w:t>ꕭ</w:t>
      </w:r>
      <w:r>
        <w:rPr/>
        <w:t>⽳嚬乓</w:t>
      </w:r>
      <w:r>
        <w:rPr/>
        <w:t>ꥎ</w:t>
      </w:r>
      <w:r>
        <w:rPr/>
        <w:t>걌걃</w:t>
      </w:r>
      <w:r>
        <w:rPr/>
        <w:t>ꤻ</w:t>
      </w:r>
      <w:r>
        <w:rPr/>
        <w:t>梥䯂㠩</w:t>
      </w:r>
      <w:r>
        <w:rPr/>
        <w:t>ⱃ</w:t>
      </w:r>
      <w:r>
        <w:rPr/>
        <w:t>摹</w:t>
      </w:r>
      <w:r>
        <w:rPr/>
        <w:t>ꔲ</w:t>
      </w:r>
      <w:r>
        <w:rPr/>
        <w:t>㎥瑞殣㶘曂汴숥</w:t>
      </w:r>
      <w:r>
        <w:rPr/>
        <w:t>ⶥ</w:t>
      </w:r>
      <w:r>
        <w:rPr/>
        <w:t>䐨䑢媮硌桂煄춱⯍捋睥䡠䉵</w:t>
      </w:r>
      <w:r>
        <w:rPr/>
        <w:t>ꖵ</w:t>
      </w:r>
      <w:r>
        <w:rPr/>
        <w:t>兮⑦步倪겡쉏㋂껂㍷塨煤繆严╃䜽坦桂</w:t>
      </w:r>
      <w:r>
        <w:rPr/>
        <w:t>ⵊ</w:t>
      </w:r>
      <w:r>
        <w:rPr/>
        <w:t>损</w:t>
      </w:r>
      <w:r>
        <w:rPr/>
        <w:t>ꕭ</w:t>
      </w:r>
      <w:r>
        <w:rPr/>
        <w:t>慘쉵硐슥特쉊䵳숸ꥦ䙬繾䕑夽噬㩋갫쉤䠣縭匸桑獉䀷썴瘴兵ꅳ占垣땂㨨㍫뮬䡲壃싃ꥣ칅㢩搷澬딻</w:t>
      </w:r>
      <w:r>
        <w:rPr/>
        <w:t>꧂</w:t>
      </w:r>
      <w:r>
        <w:rPr/>
        <w:t>䥟䝢呆㬬ꅯ㝱䵬抱</w:t>
      </w:r>
      <w:r>
        <w:rPr/>
        <w:t>⡠ⱁ</w:t>
      </w:r>
      <w:r>
        <w:rPr/>
        <w:t>淂璮㘻㭤쉑숱䵍曂䑍啟版䭳쉡噢愤噏啊倰䣂㮿悥쉉殥놡縪쎣凂Ⓙ汘批쉤쏎甽彰癐⑨擃㓂凂䂩䶱歱㉖浀䅁煕㕢䥱뭞㏂囂쉢穱싂娪䵈儲䵶㠥扫悡⽤測⼥嫂숱걀䛂♬儺㕶㙤䉲獃懂䱹㷎⥪嫂⒣⭲顑位䪮儥㞻婰⵨숲旂颵㩩ꥣ슘倫敕뭆쉐慙乇䮣㨱眴㝹ㅥ眤挻䉃䭱䂥쉖⥏稫춏猷档刴䔻硣䥫㑚숳眮쉴慰掘䬹䔹帵⩭</w:t>
      </w:r>
      <w:r>
        <w:rPr/>
        <w:t>Ȿ</w:t>
      </w:r>
      <w:r>
        <w:rPr/>
        <w:t>晎怮傱碘</w:t>
      </w:r>
      <w:r>
        <w:rPr/>
        <w:t>ⵄ⩴</w:t>
      </w:r>
      <w:r>
        <w:rPr/>
        <w:t>楖䓎䥡</w:t>
      </w:r>
      <w:r>
        <w:rPr/>
        <w:t>ꕟ╞</w:t>
      </w:r>
      <w:r>
        <w:rPr/>
        <w:t>Ⰺ</w:t>
      </w:r>
      <w:r>
        <w:rPr/>
        <w:t>㜭䥀愹</w:t>
      </w:r>
      <w:r>
        <w:rPr/>
        <w:t>ꥍ</w:t>
      </w:r>
      <w:r>
        <w:rPr/>
        <w:t>毂時녕ꍣ礸컂녫炱쵨쉢睊䠭</w:t>
      </w:r>
      <w:r>
        <w:rPr/>
        <w:t>ꔺ</w:t>
      </w:r>
      <w:r>
        <w:rPr/>
        <w:t>硷ꌵ敎頨偦捘牄歟녁甸㧂</w:t>
      </w:r>
      <w:r>
        <w:rPr/>
        <w:t>ꥆ⨤ꕹ</w:t>
      </w:r>
      <w:r>
        <w:rPr/>
        <w:t>䥍갩䢮ꆣ戶ꇂㆿ䧂⸮楔睑恍壃</w:t>
      </w:r>
      <w:r>
        <w:rPr/>
        <w:t>ꥍ</w:t>
      </w:r>
      <w:r>
        <w:rPr/>
        <w:t>슮坶⩉弴懎⹕沵숺䃃娽䣂싂싂坵湥⌭゘祑⤣쉃廂⾘烂繊帨</w:t>
      </w:r>
      <w:r>
        <w:rPr/>
        <w:t>ꤣ</w:t>
      </w:r>
      <w:r>
        <w:rPr/>
        <w:t>쉡繮欬䉘桤묨슏</w:t>
      </w:r>
      <w:r>
        <w:rPr/>
        <w:t>ꦻ</w:t>
      </w:r>
      <w:r>
        <w:rPr/>
        <w:t>쉤슱숪㓂爥</w:t>
      </w:r>
      <w:r>
        <w:rPr/>
        <w:t>ꕳ⫎</w:t>
      </w:r>
      <w:r>
        <w:rPr/>
        <w:t>楹橂㉋敘掻⑲⺱顧桎䮬楞쉌佫㥣忂佯슿㗂⨹갮〷桇숪坁㊣㈦奎숱畕⫎쵮ꍑ潀䧂䱄坈䝵숯爨⍷摤猲杍⹕婵洸㈲⺻</w:t>
      </w:r>
      <w:r>
        <w:rPr/>
        <w:t>ꕋ</w:t>
      </w:r>
      <w:r>
        <w:rPr/>
        <w:t>玱</w:t>
      </w:r>
      <w:r>
        <w:rPr/>
        <w:t>⡑⌵</w:t>
      </w:r>
      <w:r>
        <w:rPr/>
        <w:t>杢䴥♺噀ꥫ㈻䭲⪻匩搯硳Ⓝꍣ噲漩㪥䈨啨嚿⚬嗂噍䁵牲걕䌹ꍓ堸㥑刬睁쉱␣䰮侘㡠쵸䪥숨</w:t>
      </w:r>
      <w:r>
        <w:rPr/>
        <w:t>ꔸ</w:t>
      </w:r>
      <w:r>
        <w:rPr/>
        <w:t>碵ㅎ⮡</w:t>
      </w:r>
      <w:r>
        <w:rPr/>
        <w:t>ꤱ</w:t>
      </w:r>
      <w:r>
        <w:rPr/>
        <w:t>伫潇朶숴頸⦩⩳⽷㇂洱昣㝰㵍㖿㕧煭䥫攮䵨捌唪싎彗칚桩輮年飂榬頪촬眱슩⬶汓繨恪頫杰偗⩍眬竂硹쵲</w:t>
      </w:r>
      <w:r>
        <w:rPr/>
        <w:t>ꖿ</w:t>
      </w:r>
      <w:r>
        <w:rPr/>
        <w:t>焬㒬䕹妻䞘㩇⩐壂䭚걅㒩㘲ꍶ㯍嫃睖䟂旂</w:t>
      </w:r>
      <w:r>
        <w:rPr/>
        <w:t>ⰶ</w:t>
      </w:r>
      <w:r>
        <w:rPr/>
        <w:t>琽䧂戦췎숷╓ㆵ獤┳湲쉀搸汵딹䙯숹뭔徵睒쉫</w:t>
      </w:r>
      <w:r>
        <w:rPr/>
        <w:t>ꔲ</w:t>
      </w:r>
      <w:r>
        <w:rPr/>
        <w:t>녵싂䩦慲撿㴷⩵爬硃⨲䍥抻繳</w:t>
      </w:r>
      <w:r>
        <w:rPr/>
        <w:t>ⴽ</w:t>
      </w:r>
      <w:r>
        <w:rPr/>
        <w:t>쉍䝧㚬兾䔱㑶晙啧땈剧淂汉゘⽠判椮狂琴癅撡噫呾繟⽥쉩⑑⵸坑㨪숮⹹灅㙨숭</w:t>
      </w:r>
      <w:r>
        <w:rPr/>
        <w:t>ⱎ</w:t>
      </w:r>
      <w:r>
        <w:rPr/>
        <w:t>硳啧썇㙷楋㍺捸㔮⨻╉䕴䔫吮ꏂ辬땘顦숶㝠夲䗂⽧㒏䙧䉟츱</w:t>
      </w:r>
      <w:r>
        <w:rPr/>
        <w:t>ꕙ</w:t>
      </w:r>
      <w:r>
        <w:rPr/>
        <w:t>쉂怶彂煂啥祥뗂㝡䟂</w:t>
      </w:r>
      <w:r>
        <w:rPr/>
        <w:t>ꕷ</w:t>
      </w:r>
      <w:r>
        <w:rPr/>
        <w:t>쉟⹆慟㈰㩥</w:t>
      </w:r>
      <w:r>
        <w:rPr/>
        <w:t>ⱗ</w:t>
      </w:r>
      <w:r>
        <w:rPr/>
        <w:t>쉎䑮㡘繐啞泂㕺싂쵐㘻乢쌺㜯쉘뗂䩙颬伳坆쉮癩凂捖湙囂恏墮땃㡏</w:t>
      </w:r>
      <w:r>
        <w:rPr/>
        <w:t>⠦</w:t>
      </w:r>
      <w:r>
        <w:rPr/>
        <w:t>畦쵯祧⾬濂⸻썒䙳渫徏㈱㥍⹏怫冮꥞牙습励썪䩪꺥坄⺣슻䫂슮旎刳儲橳숪䤳珂佭䩊爥坾⩶⻃牎</w:t>
      </w:r>
      <w:r>
        <w:rPr/>
        <w:t>ꤤ</w:t>
      </w:r>
      <w:r>
        <w:rPr/>
        <w:t>䖘辘⪘⎩뭡걀海時垵嘹곂䑖奇冏礮쉣兰</w:t>
      </w:r>
      <w:r>
        <w:rPr/>
        <w:t>꧍</w:t>
      </w:r>
      <w:r>
        <w:rPr/>
        <w:t>挳獣⨹湋곂灶㜺㝒㍶䭅☴㘪䔸種숣彇딭㬦싍檻禩쌺㗂䳂㝦갬꺥㜴♅꥖숶⿂⪮顒䧂堪◂ꥺ呁⩏穘칵礳㩲兕㍨卅숩搲䙎瞬싎㋂␪辱呤슮싂卤⥌䯂䔊堫슣垻쉰㉲榥꥾畵㉘琸怪ꥧ漴潘䅖戨禘䅬쉍</w:t>
      </w:r>
      <w:r>
        <w:rPr/>
        <w:t>Ɒ</w:t>
      </w:r>
      <w:r>
        <w:rPr/>
        <w:t>碵⯂䞮录欪乒쉺⌽㡗䑃䀰⨳憱쵸걇嫂뼮顖슥圳礣颥㖡狂쉚堦쉨㒣⩄頪넷䭍쉖㋂⥐䉣䫂轚䵊繴䥘</w:t>
      </w:r>
      <w:r>
        <w:rPr/>
        <w:t>ꥑ</w:t>
      </w:r>
      <w:r>
        <w:rPr/>
        <w:t>㍫区쉮浅搣礥测愹싂䁦숥쉘畾ぉ䩨繶</w:t>
      </w:r>
      <w:r>
        <w:rPr/>
        <w:t>ⴤ</w:t>
      </w:r>
      <w:r>
        <w:rPr/>
        <w:t>瀹澘숲窏橥溘썍夥瑧吤㕥㝋꺱䀵繄⩈뽬녠转癋癮쉩⩊쎻䍾㬶輭愯利㶩䀴坘쉧⌵⽺块䵦⽣㍑坎㕏ㅂ</w:t>
      </w:r>
      <w:r>
        <w:rPr/>
        <w:t>ⵖ</w:t>
      </w:r>
      <w:r>
        <w:rPr/>
        <w:t>䦣梏쉖楪犻䋎ㅯ䣂</w:t>
      </w:r>
      <w:r>
        <w:rPr/>
        <w:t>ꔩ</w:t>
      </w:r>
      <w:r>
        <w:rPr/>
        <w:t>汁ꅲ놱殮材則묪▥倯彣埂</w:t>
      </w:r>
      <w:r>
        <w:rPr/>
        <w:t>⢩</w:t>
      </w:r>
      <w:r>
        <w:rPr/>
        <w:t>眫橭슣橠㥄浄奱㠽毂轀⩷䞥⹎渱쉢橩㒬瑢歗潢兵</w:t>
      </w:r>
      <w:r>
        <w:rPr/>
        <w:t>ꤱ</w:t>
      </w:r>
      <w:r>
        <w:rPr/>
        <w:t>䯂걥䐳습㤰뭌凂版佐氭幒琭癹牥䥒⭎ꍨ侻숷恠숣쉥䊡栳ꥤ䗂ꎵ⿂⏂숻燂䪩潘깎噞ꌱ뭡⤵숬⑐컂⚻ご⤮猲䝆戮吤싂䬫ꌩ䵳潃⺥檏䪥싂</w:t>
      </w:r>
      <w:r>
        <w:rPr/>
        <w:t>⢘</w:t>
      </w:r>
      <w:r>
        <w:rPr/>
        <w:t>务⌣便攺㍒幤䰨䡔戭睅弪㋍啅䬯싂㥗囂は싂杍숣ꅐ䰲樫㜳爣圶⪩␺㪵</w:t>
      </w:r>
      <w:r>
        <w:rPr/>
        <w:t>⡍</w:t>
      </w:r>
      <w:r>
        <w:rPr/>
        <w:t>쉪䌽䘽煾쉈♃喏灯繓䗂繇</w:t>
      </w:r>
      <w:r>
        <w:rPr/>
        <w:t>Ⳃ</w:t>
      </w:r>
      <w:r>
        <w:rPr/>
        <w:t>玩갫共⥁쉅卄挤敖景佗쉍畩乵쎻㕁쉾뇃婴形䌦啡츴ぅ䵸㞣佁昤쉶乺泂塣沱㢥䍠㭮㥌卪䞿⦮娥⎱忍䓂䭦땍쉎⬱⻂敢⌦숸㙒娮湆쉧欶⍑㋂ꍏ▱濎兞条⵸㨩偙縷㍺摃⹞䥥◂쉈ꍅ圶扟彊睕䀥倩䞱灍⸽☨㌳㕵䰺攳䄸㭂兓⩐摏숪쉤牗쉁弨礲⑯꥗䡠祡쉏䁖䍊炻洪䑾喣쵮☺쉨뼶㓂쵺噧⮩䒩긺愲㠯⩳ふ㵾뭭㩍䭌参㥒쉰ァ䪡浺娽䰨普㕸춵璏䬫敚</w:t>
      </w:r>
      <w:r>
        <w:rPr/>
        <w:t>⠪</w:t>
      </w:r>
      <w:r>
        <w:rPr/>
        <w:t>㨭拍㕎娪뽫</w:t>
      </w:r>
      <w:r>
        <w:rPr/>
        <w:t>ꔣ</w:t>
      </w:r>
      <w:r>
        <w:rPr/>
        <w:t>㦘卑쉤칭䠽䠸祰繀畇⹆婏爱싂秂怺瘫疥烂쉓坐启䣂</w:t>
      </w:r>
      <w:r>
        <w:rPr/>
        <w:t>ꤰ</w:t>
      </w:r>
      <w:r>
        <w:rPr/>
        <w:t>갻㎥檘숰㥵☷先㭮䱌挬傥爤</w:t>
      </w:r>
      <w:r>
        <w:rPr/>
        <w:t>꧂</w:t>
      </w:r>
      <w:r>
        <w:rPr/>
        <w:t>⢡</w:t>
      </w:r>
      <w:r>
        <w:rPr/>
        <w:t>䩞瓂촴숣숴顮</w:t>
      </w:r>
      <w:r>
        <w:rPr/>
        <w:t>ꥍ</w:t>
      </w:r>
      <w:r>
        <w:rPr/>
        <w:t>敲兘夽⍱乢䉃⤬㝶䪱活坳숦彙싃쉏뿍祭쉪嚣쵂䔻숺쉲听睫殩쉌㑹睫┰顢剒ぴ슱秎쉞繴㍲ㄳ㛂㵧迂彵䎩㗂쉞쉰穀幊硐楂畄䰊쉆싂썳ꄸ恹噙測䁴娯㵴ꇂ䥔⩁⬭奓</w:t>
      </w:r>
      <w:r>
        <w:rPr/>
        <w:t>꧂⹋</w:t>
      </w:r>
      <w:r>
        <w:rPr/>
        <w:t>넯</w:t>
      </w:r>
      <w:r>
        <w:rPr/>
        <w:t>ⱋ</w:t>
      </w:r>
      <w:r>
        <w:rPr/>
        <w:t>긽䝍뼫懂⤦婀䍁넴칇塏湞慆ꇃ愪䶵⨮♧灸兹㟂揃瑂㠩㣃琸</w:t>
      </w:r>
      <w:r>
        <w:rPr/>
        <w:t>⡯</w:t>
      </w:r>
      <w:r>
        <w:rPr/>
        <w:t>썑佂噾煃쵐櫂弲獒嗂撵㵾䬶⭋爨嗂숭</w:t>
      </w:r>
      <w:r>
        <w:rPr/>
        <w:t>ꤵ</w:t>
      </w:r>
      <w:r>
        <w:rPr/>
        <w:t>쉁㥱盍㡖昰껂</w:t>
      </w:r>
      <w:r>
        <w:rPr/>
        <w:t>꧂</w:t>
      </w:r>
      <w:r>
        <w:rPr/>
        <w:t>䄥걎깚┣漬⹱</w:t>
      </w:r>
      <w:r>
        <w:rPr/>
        <w:t>꧂</w:t>
      </w:r>
      <w:r>
        <w:rPr/>
        <w:t>䝃䨫婉슬绂偭⍴뿂┵⦬뭭㝮쌥曎</w:t>
      </w:r>
      <w:r>
        <w:rPr/>
        <w:t>ꕷ</w:t>
      </w:r>
      <w:r>
        <w:rPr/>
        <w:t>䲻疿쉁㢮兑嗂⑱敋呤瑭㨪숹</w:t>
      </w:r>
      <w:r>
        <w:rPr/>
        <w:t>ⳍ</w:t>
      </w:r>
      <w:r>
        <w:rPr/>
        <w:t>旂숣놥癌瑢⤲䵲딸ㅆ㜦┨剴䡺⽁忂恋兓乑㬸煫愩婤湣猪ギ杗䔫쵥䨬╯恡樶䥦㓂뼺奂쉯</w:t>
      </w:r>
      <w:r>
        <w:rPr/>
        <w:t>ꥑ</w:t>
      </w:r>
      <w:r>
        <w:rPr/>
        <w:t>窥뽎湩歓㡤䎱걾頩䂡㔤⩍쏂</w:t>
      </w:r>
      <w:r>
        <w:rPr/>
        <w:t>⠻</w:t>
      </w:r>
      <w:r>
        <w:rPr/>
        <w:t>㕭⥬숩⴪仍牄匶恳绂</w:t>
      </w:r>
      <w:r>
        <w:rPr/>
        <w:t>ꥏ</w:t>
      </w:r>
      <w:r>
        <w:rPr/>
        <w:t>欪쎘椴㍖䚣怦櫂幫撬䭬窣㌪橍浹㥟煋</w:t>
      </w:r>
      <w:r>
        <w:rPr/>
        <w:t>⡃</w:t>
      </w:r>
      <w:r>
        <w:rPr/>
        <w:t>꺥辬㴺圻뽋䭺뿂싂歃䜰碣</w:t>
      </w:r>
      <w:r>
        <w:rPr/>
        <w:t>ꦡ</w:t>
      </w:r>
      <w:r>
        <w:rPr/>
        <w:t>晰㴷쉹싂갻</w:t>
      </w:r>
      <w:r>
        <w:rPr/>
        <w:t>ꕥ</w:t>
      </w:r>
      <w:r>
        <w:rPr/>
        <w:t>숲췂去썔犱녰佇숤倸䕫썐敍彑⨰礩</w:t>
      </w:r>
      <w:r>
        <w:rPr/>
        <w:t>⡄</w:t>
      </w:r>
      <w:r>
        <w:rPr/>
        <w:t>㈣暻墥坲칎轤歈</w:t>
      </w:r>
      <w:r>
        <w:rPr/>
        <w:t>ꕹ</w:t>
      </w:r>
      <w:r>
        <w:rPr/>
        <w:t>䋂却浥嗍쉌頤쉏</w:t>
      </w:r>
      <w:r>
        <w:rPr/>
        <w:t>ꕱ</w:t>
      </w:r>
      <w:r>
        <w:rPr/>
        <w:t>㬭䩋⎣ㄷㅳ쉲睙瑁ꆣ</w:t>
      </w:r>
      <w:r>
        <w:rPr/>
        <w:t>ꔫ</w:t>
      </w:r>
      <w:r>
        <w:rPr/>
        <w:t>⡒</w:t>
      </w:r>
      <w:r>
        <w:rPr/>
        <w:t>穅◂浹啯䑧갽坮奧</w:t>
      </w:r>
      <w:r>
        <w:rPr/>
        <w:t>ⶵ</w:t>
      </w:r>
      <w:r>
        <w:rPr/>
        <w:t>겮灭䆩搩手桊氶顷ꏃ歪땴⹎숶顥쉄㔴슿쌨獘</w:t>
      </w:r>
      <w:r>
        <w:rPr/>
        <w:t>ⵈ</w:t>
      </w:r>
      <w:r>
        <w:rPr/>
        <w:t>⻎松婁䨻䡾渮䟂⼦䁕湷⹵㙗</w:t>
      </w:r>
      <w:r>
        <w:rPr/>
        <w:t>⡖</w:t>
      </w:r>
      <w:r>
        <w:rPr/>
        <w:t>橅슮淂숵걆㟂歾娬吸㩱㚿䴨䙲䝐㚻杖眶刴䓎껂扙䰰㥎㖏녹滂埂垘硢ㄷ穭숴晘⯎㖥쉕ギ묹佟杖쉷⸤港潤䤽넸ㄹ啈⭺颩놡杶ㅇ싂智渣췂剤玣쎩弴珂쵑辥䄶쉧娤卹ネꍉ㌷䞬딪뽄恞启</w:t>
      </w:r>
      <w:r>
        <w:rPr/>
        <w:t>ꦣ</w:t>
      </w:r>
      <w:r>
        <w:rPr/>
        <w:t>攲⑥庻䬺슣䈺㶥晬弯湵䲻杩䭩⎱쉕</w:t>
      </w:r>
      <w:r>
        <w:rPr/>
        <w:t>꧂</w:t>
      </w:r>
      <w:r>
        <w:rPr/>
        <w:t>䐣⩑㑺슿뭀䳂㨻쉘뿂쉯奨慕㟎她쉋슿꥾兌⒡</w:t>
      </w:r>
      <w:r>
        <w:rPr/>
        <w:t>ꤪ</w:t>
      </w:r>
      <w:r>
        <w:rPr/>
        <w:t>䕣싂⽑䍉䑦䅏溡썅⍃쉷咩땊㩯硾槂怷⭉凃㡦䱳䡦⯂</w:t>
      </w:r>
      <w:r>
        <w:rPr/>
        <w:t>ꗂ</w:t>
      </w:r>
      <w:r>
        <w:rPr/>
        <w:t>㏂䒻惂⥖㛂</w:t>
      </w:r>
      <w:r>
        <w:rPr/>
        <w:t>⡐⭨</w:t>
      </w:r>
      <w:r>
        <w:rPr/>
        <w:t>숩㑐氰숶㉠⩉⩑쉏썳歹㡎슩捎㡗攳뼳㡭♂쉗䑕庮ㅋ牡䁹㍲奇纏嫂썗⛂伳뭗卖䌷楕䠺</w:t>
      </w:r>
      <w:r>
        <w:rPr/>
        <w:t>ꤴ</w:t>
      </w:r>
      <w:r>
        <w:rPr/>
        <w:t>숪숲硡쉭␥깸㍣걖슩幉噫컂䏂뗂땀灍潤슣慳⹕⬴ꅳ⨪纻癐숱숳땟怺䭚礹⍸䭶䈶䴨払彔썢獥顓⏂㥈뮩</w:t>
      </w:r>
      <w:r>
        <w:rPr/>
        <w:t>ꗂ</w:t>
      </w:r>
      <w:r>
        <w:rPr/>
        <w:t>㓍쉀弊</w:t>
      </w:r>
      <w:r>
        <w:rPr/>
        <w:t>꧂</w:t>
      </w:r>
      <w:r>
        <w:rPr/>
        <w:t>䕺쉇⩘楴縷卸⬲깳䪥깸穂</w:t>
      </w:r>
      <w:r>
        <w:rPr/>
        <w:t>⣂</w:t>
      </w:r>
      <w:r>
        <w:rPr/>
        <w:t>䭔敟㉢䡨樯䡵嚩뼷扔㩘떏⥈ꅊ곂뾩⩮匸娸⹟쉁쉲䃃쉮슩恕ꌰ㯂皻㕭䑍橰煯ㄺ杠牑漪撱佱汩㗂䳂旂飂깲䩉縪숰쉺䘶㍍剴媩䐬䋂㦻拂Ⓧ┲浈幠喣☦䩐╰ㅏ柎歹湫噬⬻坺곂숵狂䥯</w:t>
      </w:r>
      <w:r>
        <w:rPr/>
        <w:t>ⱂ</w:t>
      </w:r>
      <w:r>
        <w:rPr/>
        <w:t>係㩮券</w:t>
      </w:r>
      <w:r>
        <w:rPr/>
        <w:t>ⲿ</w:t>
      </w:r>
      <w:r>
        <w:rPr/>
        <w:t>䔲奒▩䪣슘煫⭥坺㑔柂䉍䭄歖琽泂汰ㅇ懂剃倬灘乘繕ㅮ쉢绂☤뽔⩷쉸㓂♦㜮㑵凂廂㥦欫ꍍ⍾뇂硵㋂⍪䰤䳍</w:t>
      </w:r>
      <w:r>
        <w:rPr/>
        <w:t>ꤲ</w:t>
      </w:r>
      <w:r>
        <w:rPr/>
        <w:t>斵</w:t>
      </w:r>
      <w:r>
        <w:rPr/>
        <w:t>꥟</w:t>
      </w:r>
      <w:r>
        <w:rPr/>
        <w:t>煏杢䑀怮쵷쉗⽺⹒㙥湏禡⼳啗绎떿䙄싂硌洷쉌⍙䡤㉬㙀曂㨫呃幨刽</w:t>
      </w:r>
      <w:r>
        <w:rPr/>
        <w:t>⡎⩩</w:t>
      </w:r>
      <w:r>
        <w:rPr/>
        <w:t>䕈䍘佧⮬湴ꅍ瀬┰飂楶癌爦眲眮싂煗玻セ佈䰴恙䗂橕䵟ぴ䝹刣쵣갵㍰칗䙇</w:t>
      </w:r>
      <w:r>
        <w:rPr/>
        <w:t>ⷂ</w:t>
      </w:r>
      <w:r>
        <w:rPr/>
        <w:t>㧂㒩匽䘻㓂摎㨫浱ヂ껂쉐䱳숴슘幷䳂忂싃슘ꥹ䑬⍲顀轪㡤席䐪壂⽣⴪㥥䅣硅䀴汌橪녡坪瓂橋䧎</w:t>
      </w:r>
      <w:r>
        <w:rPr/>
        <w:t>⡵</w:t>
      </w:r>
      <w:r>
        <w:rPr/>
        <w:t>ꕘ</w:t>
      </w:r>
      <w:r>
        <w:rPr/>
        <w:t>伮䁎惂⬸嘴쉅刺潙쵈兣뇂쉨㧎䎿婎⑈녺쉖碏繒囂㡠㋍㤲㤽㉺䅆숶칷</w:t>
      </w:r>
      <w:r>
        <w:rPr/>
        <w:t>ⵋ</w:t>
      </w:r>
      <w:r>
        <w:rPr/>
        <w:t>楢䥃썈쉫䱇搮甫参捬</w:t>
      </w:r>
      <w:r>
        <w:rPr/>
        <w:t>ⶩ</w:t>
      </w:r>
      <w:r>
        <w:rPr/>
        <w:t>뭉♎쉮䔶䱶㫂畚欶䕁瞿땓䅧</w:t>
      </w:r>
      <w:r>
        <w:rPr/>
        <w:t>ꔻ</w:t>
      </w:r>
      <w:r>
        <w:rPr/>
        <w:t>䁅䝌ꌦ㡢썓浮痂⨤皿췂⩌⎬㙠㌣䈽敖썴焥㓂協슥숤</w:t>
      </w:r>
      <w:r>
        <w:rPr/>
        <w:t>⣂⨸</w:t>
      </w:r>
      <w:r>
        <w:rPr/>
        <w:t>충琰숤칂告쉾䱕剗</w:t>
      </w:r>
      <w:r>
        <w:rPr/>
        <w:t>ⷂ</w:t>
      </w:r>
      <w:r>
        <w:rPr/>
        <w:t>㙄晃㙳숸㢱彸쉠싂⾱硬穗숺⬥〷也ꍚ塾䱾恭䵃捠刪轪朮痂䍎⑃䴬㫂숻䅏䜰숽걗쉷깄㵒ィ瀹䘴⬩丯玱䧎僃欩⧃⹄嚬⑓嚘晲祬㙏坃숬䛂⩣劻ノ䱌栴䌸습儫啂䭖䒻⩮掩剩祳숫넶沩䝂㡶깦晘</w:t>
      </w:r>
      <w:r>
        <w:rPr/>
        <w:t>ꤪ⩀</w:t>
      </w:r>
      <w:r>
        <w:rPr/>
        <w:t>吷煹ꍹ参⍐䝤썏䁅器浺嚥䭞䀪⬰㟂撬쉊瑌燎ꇂ⨺洳穸㡶僂싃ꇂꄫ䘸♵⪮癌컃⤯뭆숩␰嗂樸⫂汲</w:t>
      </w:r>
      <w:r>
        <w:rPr/>
        <w:t>⣂</w:t>
      </w:r>
      <w:r>
        <w:rPr/>
        <w:t>쉥穒穧䱐뭷␽䩇䡥컂츭쉶顔位칪썤쉾</w:t>
      </w:r>
      <w:r>
        <w:rPr/>
        <w:t>ꗂ</w:t>
      </w:r>
      <w:r>
        <w:rPr/>
        <w:t>䣂帴兹咣浒㡹╖╮瀽彸䱫</w:t>
      </w:r>
      <w:r>
        <w:rPr/>
        <w:t>ꖏ</w:t>
      </w:r>
      <w:r>
        <w:rPr/>
        <w:t>䤳慊睕楹呙곂㘩嘶㑚潖⍈ꅰ湹燍쉒轆滂㥑㇍䉋祑㭪其⽓숊ꥸㅑ⚘숣儨印</w:t>
      </w:r>
      <w:r>
        <w:rPr/>
        <w:t>⡕</w:t>
      </w:r>
      <w:r>
        <w:rPr/>
        <w:t>묤妮恉ㅘ䭐䁹欦ㄴ礭땄㨪顦䝠싂怰㠲⒣滂乂</w:t>
      </w:r>
      <w:r>
        <w:rPr/>
        <w:t>ⵣ</w:t>
      </w:r>
      <w:r>
        <w:rPr/>
        <w:t>繮浇㡹煑畱杒㝱ヂ婳⥯䌯</w:t>
      </w:r>
      <w:r>
        <w:rPr/>
        <w:t>ⱞ</w:t>
      </w:r>
      <w:r>
        <w:rPr/>
        <w:t>쉍婣㩁欮湰䥩䨨⚩ꄣ㶘㉡柍꥚偵ꍷ䥉㕡㐱싂</w:t>
      </w:r>
      <w:r>
        <w:rPr/>
        <w:t>⡹</w:t>
      </w:r>
      <w:r>
        <w:rPr/>
        <w:t>〵䩨煇♊숽恳䉫灉㡥眪뼦杅쉠檏╸⩣兊녮汇朱卪䈴</w:t>
      </w:r>
      <w:r>
        <w:rPr/>
        <w:t>꧂</w:t>
      </w:r>
      <w:r>
        <w:rPr/>
        <w:t>쉘␩</w:t>
      </w:r>
      <w:r>
        <w:rPr/>
        <w:t>ⵌ</w:t>
      </w:r>
      <w:r>
        <w:rPr/>
        <w:t>婚䱅䔪幠숹㩖樲倫揍䄩䩖⯂䡨춵冿埂㗂磂渤冬쉚䦮所丮䥲䕆猻숵杀東䵧畸쵀畹湈㴶ꎩ㈣申䎘乵쉳嘣灃䍈呓瑚</w:t>
      </w:r>
      <w:r>
        <w:rPr/>
        <w:t>ⴽ</w:t>
      </w:r>
      <w:r>
        <w:rPr/>
        <w:t>㨹摑걕㤺恎䞣ꍌ䞥䴪㩸潬繊兔䡯悡怲升剀숤恎頦♭捎祏潉剳祪术㵌Ⓕ⧍惂⽚丶</w:t>
      </w:r>
      <w:r>
        <w:rPr/>
        <w:t>ꥆ</w:t>
      </w:r>
      <w:r>
        <w:rPr/>
        <w:t>䍎</w:t>
      </w:r>
      <w:r>
        <w:rPr/>
        <w:t>ⱬ</w:t>
      </w:r>
      <w:r>
        <w:rPr/>
        <w:t>㖱숶칅㑓⍤싂癕潅䥾䙀⨲摉盂⥙뼰啘輪牀䭒商㛂穠䙚檬╺敞쵡䨱슬䀭繬췂⌭⍯䢏稫㍡扐깺为쉈䙺䕋㕷癇쉒牖㈨</w:t>
      </w:r>
      <w:r>
        <w:rPr/>
        <w:t>⡌</w:t>
      </w:r>
      <w:r>
        <w:rPr/>
        <w:t>ㅮ㞵컂㌨⬺㐫</w:t>
      </w:r>
      <w:r>
        <w:rPr/>
        <w:t>⡴</w:t>
      </w:r>
      <w:r>
        <w:rPr/>
        <w:t>칎示쉵⧂楍慀戱㦡쉒</w:t>
      </w:r>
      <w:r>
        <w:rPr/>
        <w:t>ꕱ</w:t>
      </w:r>
      <w:r>
        <w:rPr/>
        <w:t>堳䛂弬檥毂兘쎱쉈摆♭☬牷晠⍐䈸</w:t>
      </w:r>
      <w:r>
        <w:rPr/>
        <w:t>ꦮ</w:t>
      </w:r>
      <w:r>
        <w:rPr/>
        <w:t>牵䝁곂⽦⩓㛂ꅵ쉵挥</w:t>
      </w:r>
      <w:r>
        <w:rPr/>
        <w:t>ꤣ</w:t>
      </w:r>
      <w:r>
        <w:rPr/>
        <w:t>슬슿䐥쉺扏</w:t>
      </w:r>
      <w:r>
        <w:rPr/>
        <w:t>ꤹ</w:t>
      </w:r>
      <w:r>
        <w:rPr/>
        <w:t>橣뭇亡歒樵♪佘쉲朤瑅牸</w:t>
      </w:r>
      <w:r>
        <w:rPr/>
        <w:t>ⵏ</w:t>
      </w:r>
      <w:r>
        <w:rPr/>
        <w:t>쉸恺䰶丶繥</w:t>
      </w:r>
      <w:r>
        <w:rPr/>
        <w:t>ꕈ</w:t>
      </w:r>
      <w:r>
        <w:rPr/>
        <w:t>穨玡歍溣䔵㨳╳촣〬숪숹橙㮘⩍⦩㤤癸奎겮晤䒱婲䫂穟㩇唩ㄸ櫂㙗慔縬땵쏎墻矎揂慾</w:t>
      </w:r>
      <w:r>
        <w:rPr/>
        <w:t>ꤨ</w:t>
      </w:r>
      <w:r>
        <w:rPr/>
        <w:t>䳂㩥</w:t>
      </w:r>
      <w:r>
        <w:rPr/>
        <w:t>꧂</w:t>
      </w:r>
      <w:r>
        <w:rPr/>
        <w:t>㴬㑲㭃绂栣⑘䒩拂</w:t>
      </w:r>
      <w:r>
        <w:rPr/>
        <w:t>ꤱ</w:t>
      </w:r>
      <w:r>
        <w:rPr/>
        <w:t>쉚淂彋磂⭊ㅾ奉䐲䡔正琺䇃묮幰숫仂嘦䝎⤱檥田摣슮⍾疻䙊䝃⌭飂教歖兪숹긲숦䅫숵剾슡禥꥞</w:t>
      </w:r>
      <w:r>
        <w:rPr/>
        <w:t>ꗃ</w:t>
      </w:r>
      <w:r>
        <w:rPr/>
        <w:t>摥哂彎⩄䔷儽䀮싂뽠縭</w:t>
      </w:r>
      <w:r>
        <w:rPr/>
        <w:t>ⰲ</w:t>
      </w:r>
      <w:r>
        <w:rPr/>
        <w:t>쵀싂縴슩⴯瓎뿂爸쉃쉦쉌䠪⸨㭦쉠啌⿃䁅</w:t>
      </w:r>
      <w:r>
        <w:rPr/>
        <w:t>ꕗ</w:t>
      </w:r>
      <w:r>
        <w:rPr/>
        <w:t>旍䉧㫂䵾⴨䡨䒱矂呄䯂桭堮쉡쉴</w:t>
      </w:r>
      <w:r>
        <w:rPr/>
        <w:t>⡀</w:t>
      </w:r>
      <w:r>
        <w:rPr/>
        <w:t>ꕉ⭚</w:t>
      </w:r>
      <w:r>
        <w:rPr/>
        <w:t>ㅔ啭㵧</w:t>
      </w:r>
      <w:r>
        <w:rPr/>
        <w:t>ꥊ</w:t>
      </w:r>
      <w:r>
        <w:rPr/>
        <w:t>䐮</w:t>
      </w:r>
      <w:r>
        <w:rPr/>
        <w:t>ꔨ</w:t>
      </w:r>
      <w:r>
        <w:rPr/>
        <w:t>卶楱斏凂䨽</w:t>
      </w:r>
      <w:r>
        <w:rPr/>
        <w:t>ꦱ</w:t>
      </w:r>
      <w:r>
        <w:rPr/>
        <w:t>繎塴廂슮싂♣ꆩ䠻㩈⦿㘭䩵䄬恃卲恫ꥵ睏䅴싂㕾쉊烂䡊싂䅠攰杤呆復飃</w:t>
      </w:r>
      <w:r>
        <w:rPr/>
        <w:t>ⶬ</w:t>
      </w:r>
      <w:r>
        <w:rPr/>
        <w:t>싂猪꺵㝢彤佒⻂扰攵䥉祬憥碏</w:t>
      </w:r>
      <w:r>
        <w:rPr/>
        <w:t>ꤸ</w:t>
      </w:r>
      <w:r>
        <w:rPr/>
        <w:t>ꎩ㕉㭕⍒珂슡⥕杨땨堪䱔测氨</w:t>
      </w:r>
      <w:r>
        <w:rPr/>
        <w:t>⡸</w:t>
      </w:r>
      <w:r>
        <w:rPr/>
        <w:t>㭑欱쉩䌻奾猽归쉵䱏뭟▩䩳戮췂㴊獚冩넶⬥㩠微杌㝋⤱婤奮繊癳漦祬坔㙳摢䥇佉攪䍡☰숤獣批쵏顶숰潭㝢木</w:t>
      </w:r>
      <w:r>
        <w:rPr/>
        <w:t>ⱇ</w:t>
      </w:r>
      <w:r>
        <w:rPr/>
        <w:t>併颡꥘顖뽖</w:t>
      </w:r>
      <w:r>
        <w:rPr/>
        <w:t>⠥</w:t>
      </w:r>
      <w:r>
        <w:rPr/>
        <w:t>䚘㭠쉑㒥겱䨪瑮丶坋㎻傥쵀㋂噇彑柂싂</w:t>
      </w:r>
      <w:r>
        <w:rPr/>
        <w:t>⡦</w:t>
      </w:r>
      <w:r>
        <w:rPr/>
        <w:t>쉋䑖汚</w:t>
      </w:r>
      <w:r>
        <w:rPr/>
        <w:t>ꥂ</w:t>
      </w:r>
      <w:r>
        <w:rPr/>
        <w:t>㔮쵙䁩╭</w:t>
      </w:r>
      <w:r>
        <w:rPr/>
        <w:t>ꤹ</w:t>
      </w:r>
      <w:r>
        <w:rPr/>
        <w:t>祰璡惃</w:t>
      </w:r>
      <w:r>
        <w:rPr/>
        <w:t>ꗃ</w:t>
      </w:r>
      <w:r>
        <w:rPr/>
        <w:t>㉪㍓㌤⯂⏎䓎믂劻歹祅址쉋䑟顣땮㔬奶槃窿</w:t>
      </w:r>
      <w:r>
        <w:rPr/>
        <w:t>ⱍ⠤</w:t>
      </w:r>
      <w:r>
        <w:rPr/>
        <w:t>ㄣ株쏂凂睸疱摣ꍰ䙌䭷䟂㝓䰯⚩䦩练湊䉺沬⽹僂㌥</w:t>
      </w:r>
      <w:r>
        <w:rPr/>
        <w:t>⡒</w:t>
      </w:r>
      <w:r>
        <w:rPr/>
        <w:t>땂噞楔嗂䨯㛂⵸䔲쉤毎䥀쉊</w:t>
      </w:r>
      <w:r>
        <w:rPr/>
        <w:t>ⷂ</w:t>
      </w:r>
      <w:r>
        <w:rPr/>
        <w:t>採䀨ㅟ煇慩⩌㩨⚘噷</w:t>
      </w:r>
      <w:r>
        <w:rPr/>
        <w:t>ꕟ</w:t>
      </w:r>
      <w:r>
        <w:rPr/>
        <w:t>숩牺涻愭偅迂╃廂싂橐䞿才</w:t>
      </w:r>
      <w:r>
        <w:rPr/>
        <w:t>⢩⭧</w:t>
      </w:r>
      <w:r>
        <w:rPr/>
        <w:t>乲椺㘲婗泂쉃뗂汃㢣汢偂愨걏殣숮恷䵤쉲㉕圱쉘뽍숤䦮겘敢杸쉌╫歠䭲繲纱懂䶏捍勂呣⫂䡖쉙毂瀹辱殩䨰辻敖六⹭숶ㅥ牙埂奄썚帴捠</w:t>
      </w:r>
      <w:r>
        <w:rPr/>
        <w:t>⡍</w:t>
      </w:r>
      <w:r>
        <w:rPr/>
        <w:t>䝹쉓祓⽳⽾櫂⪬奖㍀㆏깶䱱뗂쉮槂</w:t>
      </w:r>
      <w:r>
        <w:rPr/>
        <w:t>ⵠ</w:t>
      </w:r>
      <w:r>
        <w:rPr/>
        <w:t>徥</w:t>
      </w:r>
      <w:r>
        <w:rPr/>
        <w:t>ⷂ⩌</w:t>
      </w:r>
      <w:r>
        <w:rPr/>
        <w:t>䕾䍂䥯䥓썐囂楕樨页牉杏告䱪쎏</w:t>
      </w:r>
      <w:r>
        <w:rPr/>
        <w:t>ⴭ</w:t>
      </w:r>
      <w:r>
        <w:rPr/>
        <w:t>쉹畀䓂㎻쉨璿㓃쉮㕪圶⍷僃䙪</w:t>
      </w:r>
      <w:r>
        <w:rPr/>
        <w:t>ꦥ⥭</w:t>
      </w:r>
      <w:r>
        <w:rPr/>
        <w:t>主㍫䇂䭂䍪窥</w:t>
      </w:r>
      <w:r>
        <w:rPr/>
        <w:t>ꥁ</w:t>
      </w:r>
      <w:r>
        <w:rPr/>
        <w:t>䱩丬㗎汏塦ꍁ</w:t>
      </w:r>
      <w:r>
        <w:rPr/>
        <w:t>ⲡ</w:t>
      </w:r>
      <w:r>
        <w:rPr/>
        <w:t>䰰걤焤恕䨤싃眺繃扑㜪噚숳哂助ꅵ깉抻喥䩯䀺協쉟㡕</w:t>
      </w:r>
      <w:r>
        <w:rPr/>
        <w:t>⢘</w:t>
      </w:r>
      <w:r>
        <w:rPr/>
        <w:t>㌤</w:t>
      </w:r>
      <w:r>
        <w:rPr/>
        <w:t>Ⱟ</w:t>
      </w:r>
      <w:r>
        <w:rPr/>
        <w:t>츷⬯㭁䇂칢扺걚뭧低㵧呧辱慄彅潓猳䱅砰濂䱔길䯂坍輶溱ꅢ</w:t>
      </w:r>
      <w:r>
        <w:rPr/>
        <w:t>ⱴ</w:t>
      </w:r>
      <w:r>
        <w:rPr/>
        <w:t>婠슮汸슏</w:t>
      </w:r>
      <w:r>
        <w:rPr/>
        <w:t>ⵖ</w:t>
      </w:r>
      <w:r>
        <w:rPr/>
        <w:t>䓃漳帯廂⿂煁摎싂쉒䓂溩</w:t>
      </w:r>
      <w:r>
        <w:rPr/>
        <w:t>⡎</w:t>
      </w:r>
      <w:r>
        <w:rPr/>
        <w:t>欴㬽〹ꄤ搤琪꥔琻牣滂숪樹숩牁쉒柂䑍╩堣坹ꄱ꺏쉡噋슩䬨晥⤤㭄⌦䵅⩆懂橈♟廂槎㠳㥎㬫桀믂쉈潙牬ꥸ潒恦摠倪㑡堺䴶夽갷瞥洶姂癗㉷湧⹹쉣㑵⍟䨤숹彘⭷呡穱泂㓂ꅺ㈦歴쉴䖿㝺⽥堮硨畄啙㡏⽀侘ꌨ䍁䁹ꄬ캩㵫䵭瀻췂头䡙걔戬䕒湁祱</w:t>
      </w:r>
      <w:r>
        <w:rPr/>
        <w:t>ꕰ</w:t>
      </w:r>
      <w:r>
        <w:rPr/>
        <w:t>䑟殩䑴捆☩猹穴㭩㟂㘥⮣㞿</w:t>
      </w:r>
      <w:r>
        <w:rPr/>
        <w:t>Ⱚ</w:t>
      </w:r>
      <w:r>
        <w:rPr/>
        <w:t>쉫瀬佮瑋ㄺ⫂恅⩞怵䴰숺犻呱숬囂弭☯疮⦣</w:t>
      </w:r>
      <w:r>
        <w:rPr/>
        <w:t>ꕩ▵</w:t>
      </w:r>
      <w:r>
        <w:rPr/>
        <w:t>櫂뼤㜦皿偐楋浢縯顏</w:t>
      </w:r>
      <w:r>
        <w:rPr/>
        <w:t>ⷂ</w:t>
      </w:r>
      <w:r>
        <w:rPr/>
        <w:t>䩴仂㥋ꎘ쉍⩸뗂㦥猪䅲䪱숶浂숯䮏囂夫恌촹睋倊塒㵉硾㥹䕳⸽獔繡쉍牑</w:t>
      </w:r>
      <w:r>
        <w:rPr/>
        <w:t>ꥁ</w:t>
      </w:r>
      <w:r>
        <w:rPr/>
        <w:t>ꆵ㧂灭곂㩦硘┱䝃싎瘪呪灧⭚繫㤵佹㴱㐦彊顯쉌哂싂瑤㵞歞㉠縭轩吸硧迂㙪믂䴤丬䍒⥉窩执䥡쉅㝪䌺䉓稷⩖庣䓂画</w:t>
      </w:r>
      <w:r>
        <w:rPr/>
        <w:t>ꥒ</w:t>
      </w:r>
      <w:r>
        <w:rPr/>
        <w:t>挴ꥠ扔㵣烂슿⽀墻슡쉠劏뭒琩吣佊㴫㵥㕆⽰礯俎甩㍃繊⦻슘䃂ㅎ䡎礫飂췂怪究䩯뭺쉷␩恮╟琬䠲洦繍䑂橄⵶썃䍚⹱⩇⚱쉸徥☦恈㡘ㆬ♶㎩炩䭑䃂뽐쉶輨吰䰷枩睐关瀴㉂橘걈祚潚㎏䉨杉⽮⹨䱤㵁☩嚩숳⶘婣䍍칃까畹輴</w:t>
      </w:r>
      <w:r>
        <w:rPr/>
        <w:t>ꦮ</w:t>
      </w:r>
      <w:r>
        <w:rPr/>
        <w:t>㥑</w:t>
      </w:r>
      <w:r>
        <w:rPr/>
        <w:t>꧂</w:t>
      </w:r>
      <w:r>
        <w:rPr/>
        <w:t>㉇庩싂砩顳㉒⒱䶩䍳䜷䅧䗂软彁䵕橂剂ㅟ</w:t>
      </w:r>
      <w:r>
        <w:rPr/>
        <w:t>ⱃ</w:t>
      </w:r>
      <w:r>
        <w:rPr/>
        <w:t>䂵⭂숽剗⍷⹯쉹嘷䈩坫猲煬䉺啦㉹䴹䓂倥⤭祾땋恏䅑穂쉓椸䍟䀤⍥未</w:t>
      </w:r>
      <w:r>
        <w:rPr/>
        <w:t>꧃</w:t>
      </w:r>
      <w:r>
        <w:rPr/>
        <w:t>䲱噈땓憘堩숸⥤쉋쌹矂뾥浤뽺剑湓柃</w:t>
      </w:r>
      <w:r>
        <w:rPr/>
        <w:t>⡆</w:t>
      </w:r>
      <w:r>
        <w:rPr/>
        <w:t>㩱䁕硪</w:t>
      </w:r>
      <w:r>
        <w:rPr/>
        <w:t>Ⳃ</w:t>
      </w:r>
      <w:r>
        <w:rPr/>
        <w:t>硰勍슩</w:t>
      </w:r>
      <w:r>
        <w:rPr/>
        <w:t>⣂</w:t>
      </w:r>
      <w:r>
        <w:rPr/>
        <w:t>㬵숹⫂⍭砮䠬쉣別䩚충㑮㶏が䂬慄</w:t>
      </w:r>
      <w:r>
        <w:rPr/>
        <w:t>꥟</w:t>
      </w:r>
      <w:r>
        <w:rPr/>
        <w:t>卑䙍㙾䐵煗썀晓湁玬坺皥斥䠱㵾㦡갭瞩⽀杦㌲嗂쉣䡇洮猬婌剦⼴敗湂</w:t>
      </w:r>
      <w:r>
        <w:rPr/>
        <w:t>⡶</w:t>
      </w:r>
      <w:r>
        <w:rPr/>
        <w:t>渲㩢び呱쌯僂⵬免칈㙃恹ㅆ쉕촭䎬슻瑢忂⧂祋涿䘯䴦⪏싂뼪숥䲡슩슻偨♂敠浭燂껂瑢枵倸獸Ⓝ⽩ꅦ⬷歪㎻弬ヂ氪嚣ご䮿㵳</w:t>
      </w:r>
      <w:r>
        <w:rPr/>
        <w:t>ꥂ</w:t>
      </w:r>
      <w:r>
        <w:rPr/>
        <w:t>捥║䙌湤獠쉺⍖㣃磂</w:t>
      </w:r>
      <w:r>
        <w:rPr/>
        <w:t>ꦵ</w:t>
      </w:r>
      <w:r>
        <w:rPr/>
        <w:t>숳쎬㤱⩫갺싂戲䲮쉍㝲䩮輺乁</w:t>
      </w:r>
      <w:r>
        <w:rPr/>
        <w:t>ⱇ</w:t>
      </w:r>
      <w:r>
        <w:rPr/>
        <w:t>쉬⥲뭡</w:t>
      </w:r>
      <w:r>
        <w:rPr/>
        <w:t>ⱖ</w:t>
      </w:r>
      <w:r>
        <w:rPr/>
        <w:t>㭚⫂眽浡ꏂ㥱漻⨺䶡乸㍡瀣㑹敩塣숣䅊ㅴ䉥扟슮汆슣䵋牴㵦⭌䱚穢㑞颏㶏⸮幥䥥䔦⵮뗂埂㌹쉎꺥숩쌺䵪쉺瓂㔱嫂瑓싂彥칙땅㡈乭䭴싎漽㓂痍뼨⩴ㆻ捹䞱뽍⩏⺱ꏎ睫䎏汕⿂縴汢</w:t>
      </w:r>
      <w:r>
        <w:rPr/>
        <w:t>ꤷ</w:t>
      </w:r>
      <w:r>
        <w:rPr/>
        <w:t>䫂숴┳䅧⼨枘䑎㤽刬げ㧂⭅戨煞⑳⍳剎徿甯䩒她䬬煅슿쉱敵⛂眤⫂嘥㭓䍹婄橤楷栣偓拎圲㨪砷䍭⦩㉞䙫灑뭹䁦쵯轟慟炱䉎싍䀱奈㔬⩶㍂⛂呁彨</w:t>
      </w:r>
      <w:r>
        <w:rPr/>
        <w:t>ꗂ</w:t>
      </w:r>
      <w:r>
        <w:rPr/>
        <w:t>敎슣䴹〽㘴顤ꎮ☥怊櫂</w:t>
      </w:r>
      <w:r>
        <w:rPr/>
        <w:t>ⱙ⥭</w:t>
      </w:r>
      <w:r>
        <w:rPr/>
        <w:t>祬⩠긫奅쉠䫂츣뽅䔰╆奉䃂智没啖穏杣쉒砷ㅮ瑀朲盂偤䷍䡶啋뭘䝖扬灱痂싂떥Ⓜ䇂戫곂儣㙀숥顟縬⨳㉏꺮췃♶㑲滂䭭ㄦ椶佌⧃䑴䍷⽦쉰旂믂숬쉑嗂怪ꥶ欫</w:t>
      </w:r>
      <w:r>
        <w:rPr/>
        <w:t>⠱</w:t>
      </w:r>
      <w:r>
        <w:rPr/>
        <w:t>ꥤ占ꍐ灁</w:t>
      </w:r>
      <w:r>
        <w:rPr/>
        <w:t>Ȿ</w:t>
      </w:r>
      <w:r>
        <w:rPr/>
        <w:t>숭兡啒坧䙸쎱䐸硃떿ꥢう慍⑘긤癡獓␣쵭姂穁㭟뼤칄䝡琵珂扒瀻숣䯂惍碬㔪</w:t>
      </w:r>
      <w:r>
        <w:rPr/>
        <w:t>ⵍ</w:t>
      </w:r>
      <w:r>
        <w:rPr/>
        <w:t>砷坾晣㵮牲幤䎬灙扦偣䀺ひ敳䉥橧ꄪ䦣썑㤵掩琤䨻响딩伺㕠穊䥇쉖쉋념坤⛂숨椥싂灡땥㷂浪礷璱丯恎䝎ꆥ</w:t>
      </w:r>
      <w:r>
        <w:rPr/>
        <w:t>⡠</w:t>
      </w:r>
      <w:r>
        <w:rPr/>
        <w:t>輭␺㡉ꅲ然桘◍쎮</w:t>
      </w:r>
      <w:r>
        <w:rPr/>
        <w:t>ⲱ</w:t>
      </w:r>
      <w:r>
        <w:rPr/>
        <w:t>묣싂昲顦슥쵔嫂滎䀴쉺㢵幄㈣刪姂癐츣浧䕦并캱</w:t>
      </w:r>
      <w:r>
        <w:rPr/>
        <w:t>ꦩ</w:t>
      </w:r>
      <w:r>
        <w:rPr/>
        <w:t>潠넪潥扯暮䁆挣䉁照冻䬺哂뽡䩾㡥</w:t>
      </w:r>
      <w:r>
        <w:rPr/>
        <w:t>ꕞ</w:t>
      </w:r>
      <w:r>
        <w:rPr/>
        <w:t>頭睰佰싃悡祏⩴䋂䰸䬽戰▥津示칁摢㡫뼩睩䭸⩵嘩擂䌭恳癓轓</w:t>
      </w:r>
      <w:r>
        <w:rPr/>
        <w:t>ⲩ⑰</w:t>
      </w:r>
      <w:r>
        <w:rPr/>
        <w:t>ꍟ猶允䝋浏懂噮䌰䕖⍊夻櫂㏂</w:t>
      </w:r>
      <w:r>
        <w:rPr/>
        <w:t>⡎⣂</w:t>
      </w:r>
      <w:r>
        <w:rPr/>
        <w:t>嘪숪♚ꍌ싎唸⹇楒쵗橳䈭穷⹶痂磂㕫迎晧㥯㑰썑慌녢쉨ꌽ畗䁑潹ꄸ숻止潒⍞㟂係㵦⑯</w:t>
      </w:r>
      <w:r>
        <w:rPr/>
        <w:t>ꦡ</w:t>
      </w:r>
      <w:r>
        <w:rPr/>
        <w:t>曃㮬</w:t>
      </w:r>
      <w:r>
        <w:rPr/>
        <w:t>Ⲯ</w:t>
      </w:r>
      <w:r>
        <w:rPr/>
        <w:t>媘뽈슩捊┰╱漳ꅑ偲塡쉗犩忂䅢쉁쉡杲係⹄쵪奏䄰슬㞮</w:t>
      </w:r>
      <w:r>
        <w:rPr/>
        <w:t>ⴳ</w:t>
      </w:r>
      <w:r>
        <w:rPr/>
        <w:t>䉙넪䩾憣⽡歱亱㶱쉆搮</w:t>
      </w:r>
      <w:r>
        <w:rPr/>
        <w:t>ꕵ</w:t>
      </w:r>
      <w:r>
        <w:rPr/>
        <w:t>싎ꅚ廃彮顗瑓爭繵疡㑷</w:t>
      </w:r>
      <w:r>
        <w:rPr/>
        <w:t>ꕧ</w:t>
      </w:r>
      <w:r>
        <w:rPr/>
        <w:t>湮㡘㴦⽢勍놣䄰␥侏働彇惂稰恵幥浚</w:t>
      </w:r>
      <w:r>
        <w:rPr/>
        <w:t>ⰹ</w:t>
      </w:r>
      <w:r>
        <w:rPr/>
        <w:t>췂祘佋슱㑁呵埂礱䘣숰嗍愪椹쉄奟숰氪㖩洱쉀浟ꅁ犿帲磂偗奂쉇奊㩯瑬窩秂쉡넪</w:t>
      </w:r>
      <w:r>
        <w:rPr/>
        <w:t>ꕘ</w:t>
      </w:r>
      <w:r>
        <w:rPr/>
        <w:t>㔽杋幒䡍⭧晀㌯㉷呏吣抬㌨礫⼣搨䀰绂浓㙹㥲▱攬匽숽䙁⻂堳▏㕄疡煯숷쉥偣䑯牬勎庣偟㉊䥏ꅘ㠫癫䩷쉎숨</w:t>
      </w:r>
      <w:r>
        <w:rPr/>
        <w:t>ⷂ</w:t>
      </w:r>
      <w:r>
        <w:rPr/>
        <w:t>쉉呡癪⭊幢䱘汉奧䙆癞忂뭍獚㘪㡣싂煺⍀䩯䇍칉ꥣ繢⌨䜤㘭吭㩆♭廍⹭汢♰싂쉯稤穒䩲ㄶ</w:t>
      </w:r>
      <w:r>
        <w:rPr/>
        <w:t>ⴭ</w:t>
      </w:r>
      <w:r>
        <w:rPr/>
        <w:t>㙟灓歈嘵汊迂㈯㔯넩厩㡚䮻噹쉰쵹</w:t>
      </w:r>
      <w:r>
        <w:rPr/>
        <w:t>ⳃ</w:t>
      </w:r>
      <w:r>
        <w:rPr/>
        <w:t>輵쉡攬넻砬磂偏쉔㉮禥䉺毃䡇㐽戣疿ㆱ䔮딊ㅍ悘⬸摈⏎⍺ㅾ䍋係㐶㗂쉤㵱晙꺏彈硠뼻佐㡄啠㉖䮡㌶迎㈵棂橹㋂䚩츷嫂㉥昴単轟⑚縯墩⩸炩恴問兵垬㯂싂썲稲牘쉭㉃䁑疩慎㘷㧂쉩㥔樭⑭⦘梣慏坞穋</w:t>
      </w:r>
      <w:r>
        <w:rPr/>
        <w:t>ꦬ</w:t>
      </w:r>
      <w:r>
        <w:rPr/>
        <w:t>獚嗂ꥠ扅㈶瞿佒⻂㵊狃窏땄쌨㣂輶穮ィ숨㮮獨〯⩢揃㙋瘫窡䝠夫煒ㅤ睳唴䱨捪쉒呢걪剉떣숪汄ꏂ쉌浔顗䈺⨯☪匷쉚⽤䵢堪沿갵湍⸴嚿㤨懂</w:t>
      </w:r>
      <w:r>
        <w:rPr/>
        <w:t>ꤵ</w:t>
      </w:r>
      <w:r>
        <w:rPr/>
        <w:t>㵌쎮係</w:t>
      </w:r>
      <w:r>
        <w:rPr/>
        <w:t>ⶩ</w:t>
      </w:r>
      <w:r>
        <w:rPr/>
        <w:t>櫂ㄨ</w:t>
      </w:r>
      <w:r>
        <w:rPr/>
        <w:t>⠭</w:t>
      </w:r>
      <w:r>
        <w:rPr/>
        <w:t>츰㶡㩀奕쵯灪㫂䴵唹桃颣妿싂吣灸㈦⹊䍭呯飍츪淂恢㔬楘꥔捕洩彰碏겿祔頩숹ꄯ쉲䙪숰쉭⾩婾獋浍㖱幀䉱쉨柂㑠偹㙂欹⑅晞琥䢡</w:t>
      </w:r>
      <w:r>
        <w:rPr/>
        <w:t>ⵐ</w:t>
      </w:r>
      <w:r>
        <w:rPr/>
        <w:t>入䑢깋쉐剩ㅰ⑔祋湤䔩</w:t>
      </w:r>
      <w:r>
        <w:rPr/>
        <w:t>Ⱚ</w:t>
      </w:r>
      <w:r>
        <w:rPr/>
        <w:t>漫䙗堪슘ꅎ久㝓뗂煞恩뾩欲硟♥堯神땱懂冘慷欴奭堮쉙㜳넱숨坫갦䝗〱楟⌷榿振楏価</w:t>
      </w:r>
      <w:r>
        <w:rPr/>
        <w:t>꧂</w:t>
      </w:r>
      <w:r>
        <w:rPr/>
        <w:t>确毂㭏⨳䪻䑓숫垡칵碘쉷</w:t>
      </w:r>
      <w:r>
        <w:rPr/>
        <w:t>ⱙ</w:t>
      </w:r>
      <w:r>
        <w:rPr/>
        <w:t>㞿䁊縹危湉</w:t>
      </w:r>
      <w:r>
        <w:rPr/>
        <w:t>Ɱ</w:t>
      </w:r>
      <w:r>
        <w:rPr/>
        <w:t>䦩숱䜵摃㌪쉺啵╏㷂ꎥ䇂ꥦ娸破䡐濂㭤぀㙾ず⍮뮡旂</w:t>
      </w:r>
      <w:r>
        <w:rPr/>
        <w:t>⣂☵</w:t>
      </w:r>
      <w:r>
        <w:rPr/>
        <w:t>ꥑ</w:t>
      </w:r>
      <w:r>
        <w:rPr/>
        <w:t>숳㠮幆┨㉅䑕瑟偳⩌䙭㏎슥㌴㍈㶏猶쉘泂浠뇃㜩쉁焸䬥♭</w:t>
      </w:r>
      <w:r>
        <w:rPr/>
        <w:t>ⵇ</w:t>
      </w:r>
      <w:r>
        <w:rPr/>
        <w:t>未伽唸⵹䕁ㅕ</w:t>
      </w:r>
      <w:r>
        <w:rPr/>
        <w:t>ꥆ</w:t>
      </w:r>
      <w:r>
        <w:rPr/>
        <w:t>싂嘹碱搸</w:t>
      </w:r>
      <w:r>
        <w:rPr/>
        <w:t>ⰸ</w:t>
      </w:r>
      <w:r>
        <w:rPr/>
        <w:t>쉳⑉⏂祆</w:t>
      </w:r>
      <w:r>
        <w:rPr/>
        <w:t>꧂</w:t>
      </w:r>
      <w:r>
        <w:rPr/>
        <w:t>炬䙔兦搤㶘뭴ㄺ晾拂扬砪秂㗃䙈歧쉃</w:t>
      </w:r>
      <w:r>
        <w:rPr/>
        <w:t>꧂</w:t>
      </w:r>
      <w:r>
        <w:rPr/>
        <w:t>싂⭑䴳婂꥘坰쉵껂䍕㙥恌䐹䌽瞩⤸</w:t>
      </w:r>
    </w:p>
    <w:p>
      <w:pPr>
        <w:pStyle w:val="PreformattedText"/>
        <w:bidi w:val="0"/>
        <w:spacing w:before="0" w:after="0"/>
        <w:jc w:val="left"/>
        <w:rPr/>
      </w:pPr>
      <w:r>
        <w:rPr/>
        <w:t>⡪</w:t>
      </w:r>
      <w:r>
        <w:rPr/>
        <w:t>㑂奁칦숱瞵䍌싍쉘ꅡ朸昤睭矂䊩搶뮵䐳偁剶所攪怲⹂쉣숬㍆洶䑄녏쉨㬴⵫⨻姂㩈栲</w:t>
      </w:r>
      <w:r>
        <w:rPr/>
        <w:t>ꤺ</w:t>
      </w:r>
      <w:r>
        <w:rPr/>
        <w:t>㊣䴣♏㉚칚㮵</w:t>
      </w:r>
      <w:r>
        <w:rPr/>
        <w:t>⣂</w:t>
      </w:r>
      <w:r>
        <w:rPr/>
        <w:t>轆危곂䘳╬╦⹞幇㣂</w:t>
      </w:r>
      <w:r>
        <w:rPr/>
        <w:t>Ᵽ⑨</w:t>
      </w:r>
      <w:r>
        <w:rPr/>
        <w:t>㝗걉㴷圫⑶촯剦⨲䓂楓㡕㝍┽䭸칢祟偯獡牱儵┹癞祡㍭塧捬넣䉞㤽</w:t>
      </w:r>
      <w:r>
        <w:rPr/>
        <w:t>ꤥ</w:t>
      </w:r>
      <w:r>
        <w:rPr/>
        <w:t>촣⨩楇轴车싂ꍴ刹</w:t>
      </w:r>
      <w:r>
        <w:rPr/>
        <w:t>Ⱚ</w:t>
      </w:r>
      <w:r>
        <w:rPr/>
        <w:t>縰싂⥘쉕㘺栰㬭칬辘㕈摮扱䨲䯂쉁幸㝓ꌭ泂氮깺悬弩繲噳愱꺣㢡线ꥥ☥㕾幡</w:t>
      </w:r>
      <w:r>
        <w:rPr/>
        <w:t>ꤽ⩘ꕡ</w:t>
      </w:r>
      <w:r>
        <w:rPr/>
        <w:t>䝍繉㇂琣窡竂땢么㜶⨪催橨</w:t>
      </w:r>
      <w:r>
        <w:rPr/>
        <w:t>Ɱ</w:t>
      </w:r>
      <w:r>
        <w:rPr/>
        <w:t>愣縨㐰㐥쉱숱쉍숊䭘㇂睦ꎬ廎䑠츨슥슩䏂䉨吹ꅸ栲磂⫎偪ꏂ搶숹㈱䅗弻⌳穏協幐睯</w:t>
      </w:r>
      <w:r>
        <w:rPr/>
        <w:t>ꔱ</w:t>
      </w:r>
      <w:r>
        <w:rPr/>
        <w:t>䉯⍉傣칮噟獧池機䘫㥌ꏃ까畂㩘坬顱꥗떩</w:t>
      </w:r>
      <w:r>
        <w:rPr/>
        <w:t>ꤤ</w:t>
      </w:r>
      <w:r>
        <w:rPr/>
        <w:t>瑭䅵뼣瘴㘨뿂慍㙥毂掏漷碘姂䂵䅪쉫</w:t>
      </w:r>
      <w:r>
        <w:rPr/>
        <w:t>⠺</w:t>
      </w:r>
      <w:r>
        <w:rPr/>
        <w:t>䭉瑋뭷呍슩▵幨㍀頱⩸托⍲涮싂䉑㞱ㆱ惂礵㯂圸㮏쵧㎩毂玿㞡㏂奄⼶呸矂ꥩ쉘㐦㞏숪</w:t>
      </w:r>
      <w:r>
        <w:rPr/>
        <w:t>꧃</w:t>
      </w:r>
      <w:r>
        <w:rPr/>
        <w:t>촦⎩湆⭸㭸뭾㭉⦏㑟煒츪啲䐯椰儸깕㡕</w:t>
      </w:r>
      <w:r>
        <w:rPr/>
        <w:t>ꕚ</w:t>
      </w:r>
      <w:r>
        <w:rPr/>
        <w:t>䵩䙴盂渷䤦䱇뭖祣儭揃悩㴯㓂ꥲ睑쉧㝤숱⺬繤椳杉䙔礴</w:t>
      </w:r>
      <w:r>
        <w:rPr/>
        <w:t>ꕧ</w:t>
      </w:r>
      <w:r>
        <w:rPr/>
        <w:t>䫃䝈㍨儹뼩䭭是䡯㑡䉇㒏㈥⸨⨺</w:t>
      </w:r>
      <w:r>
        <w:rPr/>
        <w:t>ꗃ</w:t>
      </w:r>
      <w:r>
        <w:rPr/>
        <w:t>杏漥眵甫⨬嗂輦眮忍浤睊幑㍪䉊䌽潔仂冿洸復略뭦桾쉩쉢䝅摸쉇䁑⹔佖佒嫂斻䥱瑲祥秂</w:t>
      </w:r>
      <w:r>
        <w:rPr/>
        <w:t>Ⱶ</w:t>
      </w:r>
      <w:r>
        <w:rPr/>
        <w:t>扊唩浇剒</w:t>
      </w:r>
      <w:r>
        <w:rPr/>
        <w:t>ꥃ</w:t>
      </w:r>
      <w:r>
        <w:rPr/>
        <w:t>䁳繃䙗숻㵮쵁畐㠴</w:t>
      </w:r>
      <w:r>
        <w:rPr/>
        <w:t>ⵊ</w:t>
      </w:r>
      <w:r>
        <w:rPr/>
        <w:t>礵抣杦湉剡싂睃땙ꌶ⥳洹晫◎均⭵딮盂⚥ꍦ녥䛎顙嘱祈盃卷긴橯䮵㥣썀䁍癳쉋扃</w:t>
      </w:r>
      <w:r>
        <w:rPr/>
        <w:t>ⶩ</w:t>
      </w:r>
      <w:r>
        <w:rPr/>
        <w:t>垵⒱旎輵䫂䡶彧徻佑猲婵恵操싎춥⤫墘䐬꥾塭轟煑㍸泎倨熬瑕</w:t>
      </w:r>
      <w:r>
        <w:rPr/>
        <w:t>ⱺ</w:t>
      </w:r>
      <w:r>
        <w:rPr/>
        <w:t>㵋序㤹</w:t>
      </w:r>
      <w:r>
        <w:rPr/>
        <w:t>ⵌ꧂</w:t>
      </w:r>
      <w:r>
        <w:rPr/>
        <w:t>桑炡⻂뇂段⦵獗䱣⭑</w:t>
      </w:r>
      <w:r>
        <w:rPr/>
        <w:t>ꤣ</w:t>
      </w:r>
      <w:r>
        <w:rPr/>
        <w:t>䡤췂숯⏂싂㓂껂쉺䭶呦偂攫</w:t>
      </w:r>
      <w:r>
        <w:rPr/>
        <w:t>⠲</w:t>
      </w:r>
      <w:r>
        <w:rPr/>
        <w:t>㴬垩ㅱ抩捈然⎘쉍潰</w:t>
      </w:r>
      <w:r>
        <w:rPr/>
        <w:t>⣎⪬</w:t>
      </w:r>
      <w:r>
        <w:rPr/>
        <w:t>匫悩楋楙揎쉱⪮为쉺頹参祐ば䌱녤啓轎䰲⛎ꍫ煍쉎あ牅礱⹌숤繗娴슩硸礬㗂녵⹴硪挮慾㥷쉧㴺怣煗</w:t>
      </w:r>
      <w:r>
        <w:rPr/>
        <w:t>ⷂ</w:t>
      </w:r>
      <w:r>
        <w:rPr/>
        <w:t>ꍧ</w:t>
      </w:r>
      <w:r>
        <w:rPr/>
        <w:t>ꤸ</w:t>
      </w:r>
      <w:r>
        <w:rPr/>
        <w:t>猴䍢</w:t>
      </w:r>
      <w:r>
        <w:rPr/>
        <w:t>ꕸ</w:t>
      </w:r>
      <w:r>
        <w:rPr/>
        <w:t>㭬灗䑑뼺</w:t>
      </w:r>
      <w:r>
        <w:rPr/>
        <w:t>ⱸ</w:t>
      </w:r>
      <w:r>
        <w:rPr/>
        <w:t>녔愷䁣楃场쉶䗂썦⑎䝢䲮䔬䵠⑰甪㏂懂牨떿숻刮䤵ヂ걌母⍉畡㥘幋숪厥燂玮轡䖿煶潨畤㥗杺奘숻偯轀쉆슿縴䌨⑚氯空䅪㛃䊻牥歮斵〮竂䍲獎㗃쉫幣参悩䉱溏쉱</w:t>
      </w:r>
      <w:r>
        <w:rPr/>
        <w:t>ⱊ</w:t>
      </w:r>
      <w:r>
        <w:rPr/>
        <w:t>轙⩕땙쉵싂⥴畆惂剔⭍婍榩䁯坚牫</w:t>
      </w:r>
      <w:r>
        <w:rPr/>
        <w:t>ꔷ</w:t>
      </w:r>
      <w:r>
        <w:rPr/>
        <w:t>太睂棂䭤䡱</w:t>
      </w:r>
      <w:r>
        <w:rPr/>
        <w:t>ⰱ</w:t>
      </w:r>
      <w:r>
        <w:rPr/>
        <w:t>湳䟂椰쉺剂▏廃婥夵帹뭗捕剃숰숩祮녤ꆻ딪甴㩊ꅨㅈ䡹ꌦ갳⦘㍐厮ㅙ♖䴸㎻䜶䢣䙆⽶쉸婶䴺炣顚垵싍䠭睆敁갩㤊</w:t>
      </w:r>
      <w:r>
        <w:rPr/>
        <w:t>ⰷ</w:t>
      </w:r>
      <w:r>
        <w:rPr/>
        <w:t>〳炩䭥参싂漸㇂쉈쉶奞挩슩求畬┷癓杸均㒥乀占Ⓜ䩹㶩갻⼽廍㩋扭㡁婞㕾⥕䚵啥䘸䟂쵫⍲徏䕞ꎻ⽉㓃牐䗂垡偓녚⹈칒㚻넰璩䣂忂彪氰</w:t>
      </w:r>
      <w:r>
        <w:rPr/>
        <w:t>ꥁ</w:t>
      </w:r>
      <w:r>
        <w:rPr/>
        <w:t>䇂䄪却긲걅쉰嘩睅㨪쉄쉏⍾痂㵮뭰䂏汫녴珃깖♱ㅗ䕓塭쉞</w:t>
      </w:r>
      <w:r>
        <w:rPr/>
        <w:t>ⵌ</w:t>
      </w:r>
      <w:r>
        <w:rPr/>
        <w:t>祫㩠䑣</w:t>
      </w:r>
      <w:r>
        <w:rPr/>
        <w:t>⡄</w:t>
      </w:r>
      <w:r>
        <w:rPr/>
        <w:t>怸䑰숰⑫庵卉䕆奁</w:t>
      </w:r>
      <w:r>
        <w:rPr/>
        <w:t>⠥</w:t>
      </w:r>
      <w:r>
        <w:rPr/>
        <w:t>㡌㙢㬬䬽쉑檏ꌪ䈤㔨뿂漭썴潯䕬杲偉⽵㙙䄳䬮瑈䭉슣徱뾣兕坦쉧婫썹歠</w:t>
      </w:r>
      <w:r>
        <w:rPr/>
        <w:t>꧃</w:t>
      </w:r>
      <w:r>
        <w:rPr/>
        <w:t>毂뿂뭁숹㑷㙇夨㍹甬塥</w:t>
      </w:r>
      <w:r>
        <w:rPr/>
        <w:t>ⶩ</w:t>
      </w:r>
      <w:r>
        <w:rPr/>
        <w:t>䘰칌䋂</w:t>
      </w:r>
      <w:r>
        <w:rPr/>
        <w:t>꧂</w:t>
      </w:r>
      <w:r>
        <w:rPr/>
        <w:t>敳氣抏⨸䭑슮猸䟂숽瓂쉌欽獍焨쉖䉦歔慚</w:t>
      </w:r>
      <w:r>
        <w:rPr/>
        <w:t>ꕩ</w:t>
      </w:r>
      <w:r>
        <w:rPr/>
        <w:t>唽䂥䵳쉥㣂䓂䑖⹲쉔䥘埂</w:t>
      </w:r>
      <w:r>
        <w:rPr/>
        <w:t>ⱃ</w:t>
      </w:r>
      <w:r>
        <w:rPr/>
        <w:t>〪湚仂淎晅⭣瀣竂㉅奣呟</w:t>
      </w:r>
      <w:r>
        <w:rPr/>
        <w:t>ꗂ⍤</w:t>
      </w:r>
      <w:r>
        <w:rPr/>
        <w:t>浾ꅁ</w:t>
      </w:r>
      <w:r>
        <w:rPr/>
        <w:t>ꕹ</w:t>
      </w:r>
      <w:r>
        <w:rPr/>
        <w:t>朹䌸䙠斥彫츦慹䑎쉖㉹숬砪杭唳쉺楳炩湪䁬⌫쉓樶쉲䩯칚栬瀻쉷䆩碏⩷杹煫⭹㙥⚣楹䡩⽑껂ꥶ⽸</w:t>
      </w:r>
      <w:r>
        <w:rPr/>
        <w:t>꥟</w:t>
      </w:r>
      <w:r>
        <w:rPr/>
        <w:t>칺㛂䏂党归兩숪</w:t>
      </w:r>
      <w:r>
        <w:rPr/>
        <w:t>⢥</w:t>
      </w:r>
      <w:r>
        <w:rPr/>
        <w:t>揂㕴⭃䵪彵묩긮椺䍬牊</w:t>
      </w:r>
      <w:r>
        <w:rPr/>
        <w:t>ⴻ</w:t>
      </w:r>
      <w:r>
        <w:rPr/>
        <w:t>䈱⦿䭐浾⭾䧂㌷╵敭⹞杒긽䱠橦쉨暩㞵뭍䢮쉒ꅨ璣盂夶㚩⥍浴幑싂⥲</w:t>
      </w:r>
      <w:r>
        <w:rPr/>
        <w:t>ꦵ</w:t>
      </w:r>
      <w:r>
        <w:rPr/>
        <w:t>습壍湂丳껂䝪拂畾䐮斻癶係깢伬怣숬㨬㵊숰熮盂䡬䐫䈪뿂䉶穡쉁㋃撥쉞擎轫卄㔫놩灉㍢⩊湪坉汊ꅂ䍞潪슘㭐䳂㨦漳䰨숹囂瀤匥㬨妡㕊⤰塊懃깡</w:t>
      </w:r>
      <w:r>
        <w:rPr/>
        <w:t>ⵆ</w:t>
      </w:r>
      <w:r>
        <w:rPr/>
        <w:t>六⥋挱쉷칗㶩浶㤭猹伩塣숯㫂扺䑑㵘뽰㩉ꍣ捫䝉⽾楅䬩⍩䈭㑳숷㩐穠剺採獰싂⨨㤸뮣</w:t>
      </w:r>
      <w:r>
        <w:rPr/>
        <w:t>ꦬ</w:t>
      </w:r>
      <w:r>
        <w:rPr/>
        <w:t>슘䧎㘰숩쉴䃂쵠Ⓜ內顙娵偖싂冿摓쉞撿쉖穷墵䯂넷畯杨佴䞱棂</w:t>
      </w:r>
      <w:r>
        <w:rPr/>
        <w:t>ⱬ</w:t>
      </w:r>
      <w:r>
        <w:rPr/>
        <w:t>癸</w:t>
      </w:r>
      <w:r>
        <w:rPr/>
        <w:t>ꤥ</w:t>
      </w:r>
      <w:r>
        <w:rPr/>
        <w:t>丯땄丽䑇顯</w:t>
      </w:r>
      <w:r>
        <w:rPr/>
        <w:t>ꤪ</w:t>
      </w:r>
      <w:r>
        <w:rPr/>
        <w:t>㡮妱戮杕䗍쉘䬴煓싂㥢녭⥡䙯쉈汗쉫滂橨周⹾皩嗂慄䖬徘悩뾿⹌橤堽☪슮쉱</w:t>
      </w:r>
      <w:r>
        <w:rPr/>
        <w:t>⡭꥾</w:t>
      </w:r>
      <w:r>
        <w:rPr/>
        <w:t>暬䩍쉎煴煠擂♫偑쌮㤪⹗抩</w:t>
      </w:r>
      <w:r>
        <w:rPr/>
        <w:t>⠺</w:t>
      </w:r>
      <w:r>
        <w:rPr/>
        <w:t>쉑㶏㷂疵ꥮ卉⑉숦柂嗂壂輮䕃뮡걕汲⎣⩷㍺숲圸뗂䄺숸⯂畢捗⺿╆儽껂珃䵮⒏瑈캵爱숷썧噴爊䝦来쉒⬽䍭䤤숽숺㨹幎漽爭䵤焽㋂⑉懂㠣䬫䕢ꍎ悥啹乑呬忂䙶싂뭤硲슘촱氽</w:t>
      </w:r>
      <w:r>
        <w:rPr/>
        <w:t>Ⱪ</w:t>
      </w:r>
      <w:r>
        <w:rPr/>
        <w:t>湘⩔칺砪⦵䟂䍁歒愦ꆣ杭ꏎ佋琤㫂</w:t>
      </w:r>
      <w:r>
        <w:rPr/>
        <w:t>ꖩ</w:t>
      </w:r>
      <w:r>
        <w:rPr/>
        <w:t>㑾슡牍湴歌㞣쉭㝕</w:t>
      </w:r>
      <w:r>
        <w:rPr/>
        <w:t>ꗂ</w:t>
      </w:r>
      <w:r>
        <w:rPr/>
        <w:t>愣겡扯땢⿂䩫䱖稭䑭盂桮㵇♰습咵㩏甸</w:t>
      </w:r>
      <w:r>
        <w:rPr/>
        <w:t>ꦩ⤪</w:t>
      </w:r>
      <w:r>
        <w:rPr/>
        <w:t>걶⭞딤뗂</w:t>
      </w:r>
      <w:r>
        <w:rPr/>
        <w:t>ꕊ</w:t>
      </w:r>
      <w:r>
        <w:rPr/>
        <w:t>慟彵楰싃숨摂쉏啁⛂獘児㩙牐仂拎㭸㫂湋焫䍗徱䝚⹱</w:t>
      </w:r>
      <w:r>
        <w:rPr/>
        <w:t>ꔨ</w:t>
      </w:r>
      <w:r>
        <w:rPr/>
        <w:t>⡇</w:t>
      </w:r>
      <w:r>
        <w:rPr/>
        <w:t>㉋</w:t>
      </w:r>
      <w:r>
        <w:rPr/>
        <w:t>ꔯ</w:t>
      </w:r>
      <w:r>
        <w:rPr/>
        <w:t>敀䋍쏂浴놱瘱</w:t>
      </w:r>
      <w:r>
        <w:rPr/>
        <w:t>⡷</w:t>
      </w:r>
      <w:r>
        <w:rPr/>
        <w:t>欪繢◂㨸뽲冿扣㙄礻⴨싂歔䞣松顠恞櫂穞欹焪쉔䩚牧컂灈䅧䕯긩ꄻ係幱傱䥌歳쉖噢═╾䖮㩭쉈슬剆슮</w:t>
      </w:r>
      <w:r>
        <w:rPr/>
        <w:t>ⱙ</w:t>
      </w:r>
      <w:r>
        <w:rPr/>
        <w:t>긳⨯뼣쉎曂䕡汯쌮凂쉊쉅숯眯㩯䙎迂噭㐱夲扠恬泂숩㌦啟奯☦坦</w:t>
      </w:r>
      <w:r>
        <w:rPr/>
        <w:t>ꦘ</w:t>
      </w:r>
      <w:r>
        <w:rPr/>
        <w:t>穇캣轺뗂瞻쉴䅨瘬ꅵ䭉</w:t>
      </w:r>
      <w:r>
        <w:rPr/>
        <w:t>⣂</w:t>
      </w:r>
      <w:r>
        <w:rPr/>
        <w:t>䑉䥷嘬䩹⵲挪攻輻숶塰卌쉸땺䅏ㆬ䆱彀⹲</w:t>
      </w:r>
      <w:r>
        <w:rPr/>
        <w:t>ⱉ</w:t>
      </w:r>
      <w:r>
        <w:rPr/>
        <w:t>伪煡♁뮏奎䒱싂쉞癣</w:t>
      </w:r>
      <w:r>
        <w:rPr/>
        <w:t>ⱡ</w:t>
      </w:r>
      <w:r>
        <w:rPr/>
        <w:t>칾䕊묲婾⩺江䍈晨䥮瞱氷嚩迂ꌷ樴㬷噗⹹て伳</w:t>
      </w:r>
      <w:r>
        <w:rPr/>
        <w:t>ꕚ⩱</w:t>
      </w:r>
      <w:r>
        <w:rPr/>
        <w:t>偣怹獮㩃䭥⵭埂櫂䉍䙘眦塂ㅤ磂</w:t>
      </w:r>
      <w:r>
        <w:rPr/>
        <w:t>⢣</w:t>
      </w:r>
      <w:r>
        <w:rPr/>
        <w:t>柂㬪㕭摇쉥ㅗ쉒㩮扤佲䍦䘦楀묺敵㉹䏎狎⌭㉇⩍矂촽䈻滂穾洽⩊♒┶摬</w:t>
      </w:r>
      <w:r>
        <w:rPr/>
        <w:t>ꤸ⮻</w:t>
      </w:r>
      <w:r>
        <w:rPr/>
        <w:t>놱㙓充⸴쌬湈䭍㦮㙶⽃歂촣灣捯㥎嘪桭꥘☬奇</w:t>
      </w:r>
      <w:r>
        <w:rPr/>
        <w:t>Ⱓ</w:t>
      </w:r>
      <w:r>
        <w:rPr/>
        <w:t>楧妮䰪䄭䊣㊘㕶걣呤佈伱瑖䀲拂熩㍯䜺飂杠竂땆㓂㘵奇㝪⭦垱㣂掿櫂⑄䷂㙗쉱⥩⥔卲㝮☮轵偔녆页넨畭侵⮣䝫晇⽖繁乎牷曂쉚㝞厥䅖컂쉘帳䑚ꥯ꥖䨶㕭䬶摪썊䭁瑓弯캻轮뾱쉧츨䩀⬹狂㩉䖵氪㥐딥㏂媘址싂㠭뮩轱牸숯숻轸</w:t>
      </w:r>
      <w:r>
        <w:rPr/>
        <w:t>ꖣ</w:t>
      </w:r>
      <w:r>
        <w:rPr/>
        <w:t>䋂숫浊ꅲ卷㬶칬侩輵晰칎뭣瓎㚥쉘挲⨣䴨橳껃㊱瑡⎩䙹䭫</w:t>
      </w:r>
      <w:r>
        <w:rPr/>
        <w:t>ⱑ</w:t>
      </w:r>
      <w:r>
        <w:rPr/>
        <w:t>槂⾿⚥娣彮璵䂱ぃ</w:t>
      </w:r>
      <w:r>
        <w:rPr/>
        <w:t>Ɑ</w:t>
      </w:r>
      <w:r>
        <w:rPr/>
        <w:t>ꥣ摈灷祚楢⬽婚濂䤷欺숩牺⩾ꇂ撘㈵烂䚩捌䌨뼲䜩婴믂材橌颬칉扖秂縸쉴戭弩噑⌻㡦䙓㤲싍䫎쉎뽸棎画墿瘪啌㥩䕂쉌塂㠲夵♌厱呞⤊슮瞣ㄻ㬵猫숮偖お┻喱䗂䤳ㄽ춻⦬</w:t>
      </w:r>
      <w:r>
        <w:rPr/>
        <w:t>ꕵ</w:t>
      </w:r>
      <w:r>
        <w:rPr/>
        <w:t>晎⥭쉃</w:t>
      </w:r>
      <w:r>
        <w:rPr/>
        <w:t>ꖩ</w:t>
      </w:r>
      <w:r>
        <w:rPr/>
        <w:t>挹楬숷䌩䑥扲戽忂㘮䵪亮瓂䵷损⌭㕎兓충䅡繞爬欻땧䟍灵浶暮剚</w:t>
      </w:r>
      <w:r>
        <w:rPr/>
        <w:t>⣂</w:t>
      </w:r>
      <w:r>
        <w:rPr/>
        <w:t>슣</w:t>
      </w:r>
      <w:r>
        <w:rPr/>
        <w:t>⡊</w:t>
      </w:r>
      <w:r>
        <w:rPr/>
        <w:t>䧂啈瘺⽢㋃쉊춵쉰㍨촪싂쉹⍥㮥컂坍㉣兇떵颩䔶癩⤬攣ㅨ</w:t>
      </w:r>
      <w:r>
        <w:rPr/>
        <w:t>Ⱟ⑉</w:t>
      </w:r>
      <w:r>
        <w:rPr/>
        <w:t>轾╨擂潰䉰殏</w:t>
      </w:r>
      <w:r>
        <w:rPr/>
        <w:t>⡉</w:t>
      </w:r>
      <w:r>
        <w:rPr/>
        <w:t>堦䚣숣㭡歎䈻濂䅘柎぀쉲疵楙槍慠㕱獱䶬ꆏꄦ╫䑯䝍璡渳㘣竍㔽⤪頺</w:t>
      </w:r>
      <w:r>
        <w:rPr/>
        <w:t>⣎</w:t>
      </w:r>
      <w:r>
        <w:rPr/>
        <w:t>橌썯⪩䤶쉃㉲쉱㖡䳂⌨捩挱싍嫂摥䩚</w:t>
      </w:r>
      <w:r>
        <w:rPr/>
        <w:t>꧂</w:t>
      </w:r>
      <w:r>
        <w:rPr/>
        <w:t>矂溵恙乖</w:t>
      </w:r>
      <w:r>
        <w:rPr/>
        <w:t>ꤪ</w:t>
      </w:r>
      <w:r>
        <w:rPr/>
        <w:t>楂橓係ㅖ</w:t>
      </w:r>
      <w:r>
        <w:rPr/>
        <w:t>⢩</w:t>
      </w:r>
      <w:r>
        <w:rPr/>
        <w:t>쉭㡒昨嘤쉨晚믂㙞</w:t>
      </w:r>
      <w:r>
        <w:rPr/>
        <w:t>Ⱓ</w:t>
      </w:r>
      <w:r>
        <w:rPr/>
        <w:t>㙵䝅넻쉈䱶㭙癮㑢䨪</w:t>
      </w:r>
      <w:r>
        <w:rPr/>
        <w:t>⡃</w:t>
      </w:r>
      <w:r>
        <w:rPr/>
        <w:t>〨㕶杧䨯殡姍庮꥔熩楹㠷춘晊杮唱숷뼰䀪忂긫넱嘣朹瀺礩牂숨卣繹縵丳抮轐䩀슩싂䠰㩆瑸땣㬲</w:t>
      </w:r>
      <w:r>
        <w:rPr/>
        <w:t>ꥆ</w:t>
      </w:r>
      <w:r>
        <w:rPr/>
        <w:t>䬦倪轈绂䵋灘걘ꥪ㎵⥫潪劮欩穹獍㔺䕥捐婖깬轄䠴</w:t>
      </w:r>
      <w:r>
        <w:rPr/>
        <w:t>ⷎ</w:t>
      </w:r>
      <w:r>
        <w:rPr/>
        <w:t>堪깵畅顢⨤ㄱ漥⼻瑱칍</w:t>
      </w:r>
      <w:r>
        <w:rPr/>
        <w:t>꧂⹴▩</w:t>
      </w:r>
      <w:r>
        <w:rPr/>
        <w:t>㭐쵋浯⍫</w:t>
      </w:r>
      <w:r>
        <w:rPr/>
        <w:t>ⵂ</w:t>
      </w:r>
      <w:r>
        <w:rPr/>
        <w:t>焸呤썡縫䆘潾䞱숣塭扴數쉩</w:t>
      </w:r>
      <w:r>
        <w:rPr/>
        <w:t>⡮</w:t>
      </w:r>
      <w:r>
        <w:rPr/>
        <w:t>娭克汶㈥딮䩔潂婘牘䈳扁此쉲䐽</w:t>
      </w:r>
      <w:r>
        <w:rPr/>
        <w:t>ꔥ</w:t>
      </w:r>
      <w:r>
        <w:rPr/>
        <w:t>ꎣ쌷␸걬쉀⼸</w:t>
      </w:r>
      <w:r>
        <w:rPr/>
        <w:t>ꔺ</w:t>
      </w:r>
      <w:r>
        <w:rPr/>
        <w:t>䇃뮱⨻輤朳</w:t>
      </w:r>
      <w:r>
        <w:rPr/>
        <w:t>ꕧ</w:t>
      </w:r>
      <w:r>
        <w:rPr/>
        <w:t>祧</w:t>
      </w:r>
      <w:r>
        <w:rPr/>
        <w:t>ⱁ☯</w:t>
      </w:r>
      <w:r>
        <w:rPr/>
        <w:t>䄱⵴櫂쉆싂〩堪䱅煅潟</w:t>
      </w:r>
      <w:r>
        <w:rPr/>
        <w:t>ꗂ</w:t>
      </w:r>
      <w:r>
        <w:rPr/>
        <w:t>呵畗㒮怦窩晵碮⭚</w:t>
      </w:r>
      <w:r>
        <w:rPr/>
        <w:t>ⱥ</w:t>
      </w:r>
      <w:r>
        <w:rPr/>
        <w:t>ㄥㅍ慙쉟</w:t>
      </w:r>
      <w:r>
        <w:rPr/>
        <w:t>Ⳃ</w:t>
      </w:r>
      <w:r>
        <w:rPr/>
        <w:t>䚱并獇㑉䍃卾儰▮ꄳ獧㍙倷桾쉭䝮䑎垻偔慂伣㕓뭷係䲱毂쉳牧</w:t>
      </w:r>
      <w:r>
        <w:rPr/>
        <w:t>⣂</w:t>
      </w:r>
      <w:r>
        <w:rPr/>
        <w:t>牄슻땭榵庥㤬쉾㪵轔轧呃뭴䩲⌲싂⭀㑏싂偾澘⽙繖쉗</w:t>
      </w:r>
      <w:r>
        <w:rPr/>
        <w:t>ꤤ</w:t>
      </w:r>
      <w:r>
        <w:rPr/>
        <w:t>ꍲ䰵砱┪墻</w:t>
      </w:r>
      <w:r>
        <w:rPr/>
        <w:t>꤫</w:t>
      </w:r>
      <w:r>
        <w:rPr/>
        <w:t>숩㋂㵊懂珂쉰励⪏㍕惂믂쉐뼹氲촺㡉䃂뗂쉃⹤畆⩡⑳氭潅싂㔨</w:t>
      </w:r>
      <w:r>
        <w:rPr/>
        <w:t>ꖿ</w:t>
      </w:r>
      <w:r>
        <w:rPr/>
        <w:t>浚皮䴶㘰㨩ꅭ쉍䁏싂摾昳偎⸷栰⧂劏婎싂㦘顖滎䐷㦵⭭♌⹯癖焪祵伪⨪祆䰦砮䙞촽嚡⥖娤ぐ</w:t>
      </w:r>
      <w:r>
        <w:rPr/>
        <w:t>ⴺ</w:t>
      </w:r>
      <w:r>
        <w:rPr/>
        <w:t>偀睓</w:t>
      </w:r>
      <w:r>
        <w:rPr/>
        <w:t>ⱑ</w:t>
      </w:r>
      <w:r>
        <w:rPr/>
        <w:t>丶婭么敨欪⑍繬쏃此䦏沏瘣单╀⭶㧂村쉂슻쉠扵䌦⨽〉熬</w:t>
      </w:r>
      <w:r>
        <w:rPr/>
        <w:t>ꥇ</w:t>
      </w:r>
      <w:r>
        <w:rPr/>
        <w:t>㘮㒵䗂␹㍆걙杋㒥ㅭ砫</w:t>
      </w:r>
      <w:r>
        <w:rPr/>
        <w:t>ꕶ</w:t>
      </w:r>
      <w:r>
        <w:rPr/>
        <w:t>楳䬶숪卮幣䚵曂䮿숽⽪ㅏ⻂䅥兑㟂务쉷汓硦쉲쉊</w:t>
      </w:r>
      <w:r>
        <w:rPr/>
        <w:t>ꤪ</w:t>
      </w:r>
      <w:r>
        <w:rPr/>
        <w:t>䡎␽㐣祖쉧睏栵슡匊囂</w:t>
      </w:r>
      <w:r>
        <w:rPr/>
        <w:t>ꤳ</w:t>
      </w:r>
      <w:r>
        <w:rPr/>
        <w:t>㘭썄卾쉚</w:t>
      </w:r>
      <w:r>
        <w:rPr/>
        <w:t>ꕄ</w:t>
      </w:r>
      <w:r>
        <w:rPr/>
        <w:t>㨯⑑奟</w:t>
      </w:r>
      <w:r>
        <w:rPr/>
        <w:t>ⵇ</w:t>
      </w:r>
      <w:r>
        <w:rPr/>
        <w:t>㡊숯꥘氫슘刪滂⩕皬㧃㴸䗂⑰恷</w:t>
      </w:r>
      <w:r>
        <w:rPr/>
        <w:t>⡣</w:t>
      </w:r>
      <w:r>
        <w:rPr/>
        <w:t>楫爸櫂㭘녟浪堭矂听쵟飂㕈䮏䈽䉰⾿繂䱊</w:t>
      </w:r>
      <w:r>
        <w:rPr/>
        <w:t>ꥋ</w:t>
      </w:r>
      <w:r>
        <w:rPr/>
        <w:t>牱㐳묮䴻⩍浲婡䲩쉔ꍕ㤫㍞㉢歰</w:t>
      </w:r>
      <w:r>
        <w:rPr/>
        <w:t>ⵉ</w:t>
      </w:r>
      <w:r>
        <w:rPr/>
        <w:t>⡋</w:t>
      </w:r>
      <w:r>
        <w:rPr/>
        <w:t>䝶䷂⌦쉮㊥穩繯쉃伪窱扐⩴䲣ガ⽅㔪辵䉁㍨칀쉢き瀨毂夸占拂〲⽇쉺㥪쉥䴴숨</w:t>
      </w:r>
      <w:r>
        <w:rPr/>
        <w:t>ⵉ</w:t>
      </w:r>
      <w:r>
        <w:rPr/>
        <w:t>싍쉣♏纮캱뼻稪뮬顈䩗婮洵怽䔴潅健뾩슏扁㶮兗㮱桋</w:t>
      </w:r>
      <w:r>
        <w:rPr/>
        <w:t>⵰</w:t>
      </w:r>
      <w:r>
        <w:rPr/>
        <w:t>嫂뼵걌칈幫♌䫂⹵㐭偢焮</w:t>
      </w:r>
      <w:r>
        <w:rPr/>
        <w:t>ꗂ</w:t>
      </w:r>
      <w:r>
        <w:rPr/>
        <w:t>ꏂ㠵楙ぷ㕥ㅍ䥆樮䞘伲쉹㍳숨㥩㨻</w:t>
      </w:r>
      <w:r>
        <w:rPr/>
        <w:t>Ⱡ</w:t>
      </w:r>
      <w:r>
        <w:rPr/>
        <w:t>恭㵖橾츨䲥⿂彈녷頳喡䅫慮操숴㋍䠺뮩㤮秂捭砥瘵쉡辡䬳偆睞睺㎱刯⹅攭</w:t>
      </w:r>
      <w:r>
        <w:rPr/>
        <w:t>ꥏ</w:t>
      </w:r>
      <w:r>
        <w:rPr/>
        <w:t>吪礪琦䡯⑟⩔☷场挺⨨넪뇂⹫丩ꅘ癩渣瑫灧㬰潄䥾幤</w:t>
      </w:r>
      <w:r>
        <w:rPr/>
        <w:t>꧂</w:t>
      </w:r>
      <w:r>
        <w:rPr/>
        <w:t>瀹㮮䍱뗂䙹佀桭㕗獸</w:t>
      </w:r>
      <w:r>
        <w:rPr/>
        <w:t>꤯⸬</w:t>
      </w:r>
      <w:r>
        <w:rPr/>
        <w:t>䑵璏䌭뽫㩓䝚때쉒╂㧂␹䝃</w:t>
      </w:r>
      <w:r>
        <w:rPr/>
        <w:t>ⶩ</w:t>
      </w:r>
      <w:r>
        <w:rPr/>
        <w:t>ꥪ顴숨⻂숪嘯♥輣潊熿顎㑖㮬㜥敾</w:t>
      </w:r>
      <w:r>
        <w:rPr/>
        <w:t>⢻</w:t>
      </w:r>
      <w:r>
        <w:rPr/>
        <w:t>淂㤫쵕쵦㙠怨⪻㈶慥╗摦㞱䉒汦</w:t>
      </w:r>
      <w:r>
        <w:rPr/>
        <w:t>⣂</w:t>
      </w:r>
      <w:r>
        <w:rPr/>
        <w:t>췂扨䮵炻歊㍢椵⭚㍇싂䭸挦亵</w:t>
      </w:r>
      <w:r>
        <w:rPr/>
        <w:t>ⱎ</w:t>
      </w:r>
      <w:r>
        <w:rPr/>
        <w:t>䍑喩慁値渷㪻㫂溏㍗Ⓜ</w:t>
      </w:r>
      <w:r>
        <w:rPr/>
        <w:t>ⱟ</w:t>
      </w:r>
      <w:r>
        <w:rPr/>
        <w:t>潸即</w:t>
      </w:r>
      <w:r>
        <w:rPr/>
        <w:t>꤭</w:t>
      </w:r>
      <w:r>
        <w:rPr/>
        <w:t>傥싂潮䕙瑀瓂嘫⎬轏⩅桌别⥢䦮쎱㗂ꄣ</w:t>
      </w:r>
      <w:r>
        <w:rPr/>
        <w:t>꧂</w:t>
      </w:r>
      <w:r>
        <w:rPr/>
        <w:t>痂겻特䭑䌯毂숵</w:t>
      </w:r>
      <w:r>
        <w:rPr/>
        <w:t>⢡⸦</w:t>
      </w:r>
      <w:r>
        <w:rPr/>
        <w:t>煶㍖狂컂穅砫㘨䱮户伵瑾쉺亥⌬⼵䢩圪갽六圤슩䱡媥㯂슬⭺塷</w:t>
      </w:r>
      <w:r>
        <w:rPr/>
        <w:t>Ⳃ</w:t>
      </w:r>
      <w:r>
        <w:rPr/>
        <w:t>偩汑㥯倪䂩쉎琱偾ꅨ婄╈쵈奢灋㙌싎榩쉑婺숸䭮䤮畠ぐ乷䯂㠰싂塪㊻楰坆땉쉵쉒</w:t>
      </w:r>
      <w:r>
        <w:rPr/>
        <w:t>ꤥ</w:t>
      </w:r>
      <w:r>
        <w:rPr/>
        <w:t>⡑</w:t>
      </w:r>
      <w:r>
        <w:rPr/>
        <w:t>䳂喻깑渮싂漦䫃䅣湫穡抿䱑㤪恂䢘䓂歙狂숤樭汌㯂䴹礳璱긻暩䄫숳潤挣婡㩗兕顏㍌뭃쉔쉏甪嫎呭②䄶䏎砹䉉꥘瑑墣䩣東攪禡厬昭㤥⮻䇂뽌煚㘫㙷彇츴䱞傘啅洰㙗盍塴</w:t>
      </w:r>
      <w:r>
        <w:rPr/>
        <w:t>⠦</w:t>
      </w:r>
      <w:r>
        <w:rPr/>
        <w:t>ⷃ</w:t>
      </w:r>
      <w:r>
        <w:rPr/>
        <w:t>㑭뼱㷂凂昫圥ꆬ</w:t>
      </w:r>
      <w:r>
        <w:rPr/>
        <w:t>ꗂ</w:t>
      </w:r>
      <w:r>
        <w:rPr/>
        <w:t>塀盂晩噺뼬漱걁癯쉲</w:t>
      </w:r>
      <w:r>
        <w:rPr/>
        <w:t>ⴲ</w:t>
      </w:r>
      <w:r>
        <w:rPr/>
        <w:t>ノ敎熱勂쉈◂㩸勍</w:t>
      </w:r>
      <w:r>
        <w:rPr/>
        <w:t>⠪</w:t>
      </w:r>
      <w:r>
        <w:rPr/>
        <w:t>㛂䱓眽顾뭲楣ꅁ嘭浵㵚㖵쉣췂堯牑祁偸睔晨洹ꍊ㕔⫂煚숮쉐⹴넥</w:t>
      </w:r>
      <w:r>
        <w:rPr/>
        <w:t>ꕶ</w:t>
      </w:r>
      <w:r>
        <w:rPr/>
        <w:t>稲☊䬹祅슬</w:t>
      </w:r>
      <w:r>
        <w:rPr/>
        <w:t>⣂</w:t>
      </w:r>
      <w:r>
        <w:rPr/>
        <w:t>쉶扡噂吩⹾슿樳㉫捀㉦</w:t>
      </w:r>
      <w:r>
        <w:rPr/>
        <w:t>ꕚ</w:t>
      </w:r>
      <w:r>
        <w:rPr/>
        <w:t>㭳䙑쉌横♆䨲㔸숹싂媏뼽ぉ㴵汪繥楸湡䏂⸴㉐䡇渦辮㍥攭坔牯㒩㝴頶幯婥匤天昰</w:t>
      </w:r>
      <w:r>
        <w:rPr/>
        <w:t>ⱸ⫂</w:t>
      </w:r>
      <w:r>
        <w:rPr/>
        <w:t>㜷顕⹖婘偷㡤쉸咿媩싂杢周꺏毂癋瀥䠵樯玮幒묲濎偺湆䡭㫂㞿♷問䁮啀澩㈥⩪숱꥾쉇啭䂥䑍칷户敊姂瑶氻坆㩢쉖㫂꺘䥺乶䮱䶣䰨䰺な佐䰱♳슡夵倻쵧쉆숸䕤슏恂</w:t>
      </w:r>
      <w:r>
        <w:rPr/>
        <w:t>⡠</w:t>
      </w:r>
      <w:r>
        <w:rPr/>
        <w:t>䠪㕡搯塉싍춥妵穭浀乌녍懂䵴쉩꥕涩뮏슬쌮䁬㍁瞏⌸轩佲塳䝟㵃⤲涏枬㙑⻂㷂</w:t>
      </w:r>
      <w:r>
        <w:rPr/>
        <w:t>ꤶ</w:t>
      </w:r>
      <w:r>
        <w:rPr/>
        <w:t>悻</w:t>
      </w:r>
      <w:r>
        <w:rPr/>
        <w:t>꧂</w:t>
      </w:r>
      <w:r>
        <w:rPr/>
        <w:t>弣畃깩캡</w:t>
      </w:r>
      <w:r>
        <w:rPr/>
        <w:t>ꖣ</w:t>
      </w:r>
      <w:r>
        <w:rPr/>
        <w:t>燂煂牗琲か廂</w:t>
      </w:r>
      <w:r>
        <w:rPr/>
        <w:t>ꔤ</w:t>
      </w:r>
      <w:r>
        <w:rPr/>
        <w:t>睂縵쉟繚⸬幘畠湴皿惂砳숦숲ꥫⓃ剨单㔥</w:t>
      </w:r>
      <w:r>
        <w:rPr/>
        <w:t>ꤥ</w:t>
      </w:r>
      <w:r>
        <w:rPr/>
        <w:t>掘㉓䵏繐㟃䱲彅뼹</w:t>
      </w:r>
      <w:r>
        <w:rPr/>
        <w:t>꤬╟</w:t>
      </w:r>
      <w:r>
        <w:rPr/>
        <w:t>煋놥넪睶☽⥴瑟媏㕰䩧䚣⻂㍚␲摫矍歘썠枻㈨㤬畠塁쉏쵈숺゘숴噍슿쉊걞싂갹䇂㊮㇂⿂盂橇</w:t>
      </w:r>
      <w:r>
        <w:rPr/>
        <w:t>ⴺ</w:t>
      </w:r>
      <w:r>
        <w:rPr/>
        <w:t>껂晨愫▥⑈㔰潅危悱딹噴숹慏囂䩁暩㕘</w:t>
      </w:r>
      <w:r>
        <w:rPr/>
        <w:t>ⰳ</w:t>
      </w:r>
      <w:r>
        <w:rPr/>
        <w:t>䝋⼳</w:t>
      </w:r>
      <w:r>
        <w:rPr/>
        <w:t>ꦻ</w:t>
      </w:r>
      <w:r>
        <w:rPr/>
        <w:t>㞡捁䡘婏噀쏂辩⭏뾻</w:t>
      </w:r>
      <w:r>
        <w:rPr/>
        <w:t>ꗎ</w:t>
      </w:r>
      <w:r>
        <w:rPr/>
        <w:t>犻㑍땬㥧ꍠ亻⏂役䜽⹍쉆䕥㛂䝂瘴䮻砳祴癄呧⹍⽠垣啺槂樯㬺朸㯂㢡⒩㙀ꍑㆥ願呥뽺숪㵯㐩瑓츣쉫䉊쉬䥴㉥䇂䖬</w:t>
      </w:r>
      <w:r>
        <w:rPr/>
        <w:t>⡢</w:t>
      </w:r>
      <w:r>
        <w:rPr/>
        <w:t>搵纘⨽</w:t>
      </w:r>
      <w:r>
        <w:rPr/>
        <w:t>ⴥ</w:t>
      </w:r>
      <w:r>
        <w:rPr/>
        <w:t>奮䃂쉖㌺檬妣쉷急䩠⌨䋂념杔睶滂呄⫂숫㌣</w:t>
      </w:r>
      <w:r>
        <w:rPr/>
        <w:t>꧂⪏</w:t>
      </w:r>
      <w:r>
        <w:rPr/>
        <w:t>轁呺</w:t>
      </w:r>
      <w:r>
        <w:rPr/>
        <w:t>ꖩ⑇</w:t>
      </w:r>
      <w:r>
        <w:rPr/>
        <w:t>奥따刪䍃ꅾ쉑쉙刳썭㝅攩걂숥⍾㕺썟</w:t>
      </w:r>
      <w:r>
        <w:rPr/>
        <w:t>ꕊ</w:t>
      </w:r>
      <w:r>
        <w:rPr/>
        <w:t>䉬䬥싂攲㏂㭈습圹곃⤸쉃ꅒ숻㣍嗂縩䷂坢額搽彦眲䴭칁㝏㴲쉾弦숮潄쉮亘겡轡ꍚ</w:t>
      </w:r>
      <w:r>
        <w:rPr/>
        <w:t>⠵</w:t>
      </w:r>
      <w:r>
        <w:rPr/>
        <w:t>㩭浰쉅㍂飂쉏涿䑭⑅숻쉢湪潷呬咏㡡◂歡杉쉢䅐╙⵲玱⪵縯䕣睧</w:t>
      </w:r>
      <w:r>
        <w:rPr/>
        <w:t>ꤺ</w:t>
      </w:r>
      <w:r>
        <w:rPr/>
        <w:t>䵗㥍꺻儯쉩勂쉙쉯䉅㠣</w:t>
      </w:r>
      <w:r>
        <w:rPr/>
        <w:t>⡈⯂</w:t>
      </w:r>
      <w:r>
        <w:rPr/>
        <w:t>ⴷꕰ</w:t>
      </w:r>
      <w:r>
        <w:rPr/>
        <w:t>轡爤</w:t>
      </w:r>
      <w:r>
        <w:rPr/>
        <w:t>⡠</w:t>
      </w:r>
      <w:r>
        <w:rPr/>
        <w:t>㭥䩶彠㠤숸숳⎬烂⧎쉪䐽</w:t>
      </w:r>
      <w:r>
        <w:rPr/>
        <w:t>ⵄ</w:t>
      </w:r>
      <w:r>
        <w:rPr/>
        <w:t>쉠㤱⨦䉹㵂</w:t>
      </w:r>
      <w:r>
        <w:rPr/>
        <w:t>⠪</w:t>
      </w:r>
      <w:r>
        <w:rPr/>
        <w:t>깺急䑯癍쉍㛂㪘뾱楆슱䴴쉳䢥硕㭇촴䭲㉴␻㭖光䐴썧凂颮㬸倲㦿儦縭䐪昴㉘</w:t>
      </w:r>
      <w:r>
        <w:rPr/>
        <w:t>ⵈ⑁</w:t>
      </w:r>
      <w:r>
        <w:rPr/>
        <w:t>奡쉗晦䕚勂杧匱⬊勂ꍊㅾ싂숨呗区痂場쉩剕쉲ㆡ⫂䑋䉈烂㑩츹䖘案殩⤮㘬䁲秂껎⬲㚡武颣琥싂</w:t>
      </w:r>
      <w:r>
        <w:rPr/>
        <w:t>Ⱨ</w:t>
      </w:r>
      <w:r>
        <w:rPr/>
        <w:t>쉅ꇎ憿畱弤轘쵭䊥啳</w:t>
      </w:r>
      <w:r>
        <w:rPr/>
        <w:t>ꥇ</w:t>
      </w:r>
      <w:r>
        <w:rPr/>
        <w:t>슱⭘䁦䱆㉵</w:t>
      </w:r>
      <w:r>
        <w:rPr/>
        <w:t>ꕨ</w:t>
      </w:r>
      <w:r>
        <w:rPr/>
        <w:t>㐱넶㘩瑔乡䕧넨䱤氺쉺깨抬䱧⪩彐冏栺䈭剆畈⬥숵쉊쉨疻때㯂ꍋ睥䱱壃幡㥮쉳⨹㟃䖵眬습쉸⼱깙癒倳縣悥支쵵</w:t>
      </w:r>
      <w:r>
        <w:rPr/>
        <w:t>⡇</w:t>
      </w:r>
      <w:r>
        <w:rPr/>
        <w:t>䡢쉓湣⥈繈婍娺⍺ꥠ堨禥䁐弹䉒㘦㇂慮爯呁歃䫂ꆱ⿃抱⩤⽑䁓瞩슿⚣栻睚怬⚡墡略ꎏ숰♘囂歎⭗㨭兢习쉩䒡䝐䌻쉖ꍰ䙁址啉妵</w:t>
      </w:r>
      <w:r>
        <w:rPr/>
        <w:t>⣂</w:t>
      </w:r>
      <w:r>
        <w:rPr/>
        <w:t>迂弫쎿䥧祰剱묤浍뮥⽠䌤副⭏噸咩盂䕎쉸䈳䭵剈嘨塔䙄ꥦ䏂噴慸㑟갫凂䑈</w:t>
      </w:r>
      <w:r>
        <w:rPr/>
        <w:t>꧂</w:t>
      </w:r>
      <w:r>
        <w:rPr/>
        <w:t>焩⑬싂獗幕恔쉈숬帽題㉧㟎䑴㵗䟂⧂</w:t>
      </w:r>
      <w:r>
        <w:rPr/>
        <w:t>ꤹ</w:t>
      </w:r>
      <w:r>
        <w:rPr/>
        <w:t>啊煀⬸ヂ㶡㝦棂슻⩏八꧎呬浲깬厣㩹㡳䙑⎥瘱轠녩ꍬ♣慁㡹ꅟ⭄㚣</w:t>
      </w:r>
      <w:r>
        <w:rPr/>
        <w:t>꧂</w:t>
      </w:r>
      <w:r>
        <w:rPr/>
        <w:t>乔穡䂱┪祭ꄰ頸楐쉗㝁桐係潪쉱䀣♏帪囂㦵㣂츩堷㘦坦⼱⵬湩⭹杤ꅖ䈴穬䍳쉊㩸쉹慨塨穐딶橃倫</w:t>
      </w:r>
      <w:r>
        <w:rPr/>
        <w:t>ⵏ</w:t>
      </w:r>
      <w:r>
        <w:rPr/>
        <w:t>憵机䨹䥱뼵⹣싂娰ꍘ䝹剅秃⬪㕅廂㈨堰敖㭬慌뼹㙲딽㷂凂惂녵獪绂녆涘㙱⴯颵噓䫂⼵㎬䉎㘰⥀쌰ꄬ</w:t>
      </w:r>
      <w:r>
        <w:rPr/>
        <w:t>ꔴ</w:t>
      </w:r>
      <w:r>
        <w:rPr/>
        <w:t>䴴⩰⨥劣侵圦漨</w:t>
      </w:r>
      <w:r>
        <w:rPr/>
        <w:t>ꕐ</w:t>
      </w:r>
      <w:r>
        <w:rPr/>
        <w:t>䎘뽱䴥㕍桊뗃╠㵡儤뼦椫瓂ꇍ眫畱쉩ꍗ創癚䍬</w:t>
      </w:r>
      <w:r>
        <w:rPr/>
        <w:t>⡇</w:t>
      </w:r>
      <w:r>
        <w:rPr/>
        <w:t>㴦⤣⹶爵㚩彏䠺塬쵵칸숮⭥扙䬩渵칥ㅈ⩹仂䡐</w:t>
      </w:r>
      <w:r>
        <w:rPr/>
        <w:t>⡵</w:t>
      </w:r>
      <w:r>
        <w:rPr/>
        <w:t>っ䥱䴲潡慐쵆摶䍎ヂ㑑䰱轥슘ネ땱㊱䑪縵剙䢡㡸癆㒩䎩䙁쉙쉳敁慨佫</w:t>
      </w:r>
      <w:r>
        <w:rPr/>
        <w:t>ꦘ</w:t>
      </w:r>
      <w:r>
        <w:rPr/>
        <w:t>ꥠ쉡䐨쉦挤䅹</w:t>
      </w:r>
      <w:r>
        <w:rPr/>
        <w:t>⡷</w:t>
      </w:r>
      <w:r>
        <w:rPr/>
        <w:t>䗂塓塎</w:t>
      </w:r>
      <w:r>
        <w:rPr/>
        <w:t>⡵</w:t>
      </w:r>
      <w:r>
        <w:rPr/>
        <w:t>딻䱖</w:t>
      </w:r>
      <w:r>
        <w:rPr/>
        <w:t>ꕯ</w:t>
      </w:r>
      <w:r>
        <w:rPr/>
        <w:t>牍〬斘⺵䘸嘳⫃换䨰呙祒쉘쎬烂쉙恷卌祫㤥䉁⤴슡穱䠷꥙슏剐䁳⤪썩愻汊㦏뗂㇂</w:t>
      </w:r>
      <w:r>
        <w:rPr/>
        <w:t>Ⱕ</w:t>
      </w:r>
      <w:r>
        <w:rPr/>
        <w:t>㜪㨷䡧䕆␪拃棂卞䕡係녩嫂♨</w:t>
      </w:r>
      <w:r>
        <w:rPr/>
        <w:t>⡶</w:t>
      </w:r>
      <w:r>
        <w:rPr/>
        <w:t>넮祾슡繐Ⓜ㑲㙇氵썇祮疮䙲㉞婃濂숽幡⥤㧂땥</w:t>
      </w:r>
      <w:r>
        <w:rPr/>
        <w:t>ꕰ</w:t>
      </w:r>
      <w:r>
        <w:rPr/>
        <w:t>㡰䐺</w:t>
      </w:r>
      <w:r>
        <w:rPr/>
        <w:t>ꕵ</w:t>
      </w:r>
      <w:r>
        <w:rPr/>
        <w:t>ⴥ☶</w:t>
      </w:r>
      <w:r>
        <w:rPr/>
        <w:t>役ꆣ</w:t>
      </w:r>
      <w:r>
        <w:rPr/>
        <w:t>ⱔ</w:t>
      </w:r>
      <w:r>
        <w:rPr/>
        <w:t>싂⽓澡쉺䬪</w:t>
      </w:r>
      <w:r>
        <w:rPr/>
        <w:t>⠷</w:t>
      </w:r>
      <w:r>
        <w:rPr/>
        <w:t>輷䍬傏徘ꆮ⤫殬枿ꇂ䌊쌫敊㪻晈䐮넻⨰漩十䀻♹杩迂뽈㵁䍍숪㈮䰵總</w:t>
      </w:r>
      <w:r>
        <w:rPr/>
        <w:t>ⰲ</w:t>
      </w:r>
      <w:r>
        <w:rPr/>
        <w:t>㵕淎쉠싃쉀灯债</w:t>
      </w:r>
      <w:r>
        <w:rPr/>
        <w:t>ꥆ</w:t>
      </w:r>
      <w:r>
        <w:rPr/>
        <w:t>䌹년勂㥗숱ㆵ㑲偐⫂ま敳伽婉ꍒ딣䜰숪㉓䢣坚䆡</w:t>
      </w:r>
      <w:r>
        <w:rPr/>
        <w:t>ⶩ</w:t>
      </w:r>
      <w:r>
        <w:rPr/>
        <w:t>쉆〪촵磂▿䌫쌺싂䜣䍧樺싃⩂ヂ녁瑟㵃母뼨奄꺩㙹瓂뾱睅䨩䥺싂㡸⬤挹㤭䥚떿ぴ츪땃⒘祴杮숱䅗瑘㵔숰㣍䙘係垿潂捙慀灪쉘㯃㵚</w:t>
      </w:r>
      <w:r>
        <w:rPr/>
        <w:t>ꕂ</w:t>
      </w:r>
      <w:r>
        <w:rPr/>
        <w:t>뭈坖⨳憡䭞◎뼶㍑ꥹ㕰싎䘴ꄪ숷儷渨슻湰</w:t>
      </w:r>
      <w:r>
        <w:rPr/>
        <w:t>꧂</w:t>
      </w:r>
      <w:r>
        <w:rPr/>
        <w:t>㥩</w:t>
      </w:r>
      <w:r>
        <w:rPr/>
        <w:t>ꤲ</w:t>
      </w:r>
      <w:r>
        <w:rPr/>
        <w:t>䰺ꄩ┦妬轧瘭싍䕞</w:t>
      </w:r>
      <w:r>
        <w:rPr/>
        <w:t>⡱</w:t>
      </w:r>
      <w:r>
        <w:rPr/>
        <w:t>䮿央匲䅤㙱쉃䚣晦쉸偖婔祅愴ꍀ쎡爱⪮䉤暡壂䥧쉀㩇瓍㕞䬷灆嘬婌</w:t>
      </w:r>
      <w:r>
        <w:rPr/>
        <w:t>ꥐ</w:t>
      </w:r>
      <w:r>
        <w:rPr/>
        <w:t>䁹䨰쵔楔瞮숰</w:t>
      </w:r>
      <w:r>
        <w:rPr/>
        <w:t>ꕃ</w:t>
      </w:r>
      <w:r>
        <w:rPr/>
        <w:t>燂呏楶컂煨쉬禘呣ぇ丯磂숨礸믂㑬冿칮⾵썹捚⹭⍌⩵땀佾촨깥숲숥</w:t>
      </w:r>
      <w:r>
        <w:rPr/>
        <w:t>ꔳ</w:t>
      </w:r>
      <w:r>
        <w:rPr/>
        <w:t>爹녲⹸촣坈縻参汙놘숪䊘繑䊩ㅞ쉫㛎⪥쉓쉡〉呌슡㵮慾쉋㠶䂩⒵슮싂㫃搬唪匹㕙眵⦮䵃쉋슣숭깯䅙⹗湋ꅧ▏妥긫꤮</w:t>
      </w:r>
      <w:r>
        <w:rPr/>
        <w:t>ꦬ</w:t>
      </w:r>
      <w:r>
        <w:rPr/>
        <w:t>櫍樮晸楕㕊参恟쉾ヂ䊻묫쎮쉚玩橓⪵窩㉰硕ㅢ썱쉉슮①⭃슿㍧쌤恣</w:t>
      </w:r>
      <w:r>
        <w:rPr/>
        <w:t>ꤥ</w:t>
      </w:r>
      <w:r>
        <w:rPr/>
        <w:t>䝸毂獔슡ㅍ渦슱습⽟皩䦵♳숷仂煾⹞皡⩂뽇싂㕈╭唪嘻漻願⽖슩歵皥搫燂假␶彪沩䭉慂問쉾癦ꥨ쉔慬秂␲䓎垩⍵숣썘♠쏂公タ呗怵䶘⬽쉵䝀</w:t>
      </w:r>
      <w:r>
        <w:rPr/>
        <w:t>⠺</w:t>
      </w:r>
      <w:r>
        <w:rPr/>
        <w:t>녙④◂义␨弹</w:t>
      </w:r>
      <w:r>
        <w:rPr/>
        <w:t>ꕵ</w:t>
      </w:r>
      <w:r>
        <w:rPr/>
        <w:t>䤵汥</w:t>
      </w:r>
      <w:r>
        <w:rPr/>
        <w:t>ꕇ</w:t>
      </w:r>
      <w:r>
        <w:rPr/>
        <w:t>珎繊⏂쉴㬶䁔瑗偬</w:t>
      </w:r>
      <w:r>
        <w:rPr/>
        <w:t>Ⳃ</w:t>
      </w:r>
      <w:r>
        <w:rPr/>
        <w:t>潅弶淂䅀⽸슥䝥㤪顄⥀뗂纻啶琮秂슏</w:t>
      </w:r>
      <w:r>
        <w:rPr/>
        <w:t>ⶣ</w:t>
      </w:r>
      <w:r>
        <w:rPr/>
        <w:t>ꆘ⹄䇂㶱㏂乘ꄨ㔬晐䅟ꥭ眱漰⽇ꅂ䕳묯⥄쉴㘩</w:t>
      </w:r>
      <w:r>
        <w:rPr/>
        <w:t>⠷</w:t>
      </w:r>
      <w:r>
        <w:rPr/>
        <w:t>窩挪恁汙뭘睶怰싍㩐睭⑚䄦쉶숭쉶䒱㵣娷態呙幖칄⍙㪣汒矂䭎써頯䡥嗂㒩뽾截䁇긶캻䇂㍈㩞䏎쉹轌㮣噚㩳⫍㝈僂⨲䚱쉌坙썰쉈歀⍱硋㉵쉲丽㝠뽘뿂渵ㅤ땰싂䩪녦ꅲ쉅⩬⒩뮱⌦䊿湥땊넸㥔</w:t>
      </w:r>
      <w:r>
        <w:rPr/>
        <w:t>Ⱟ</w:t>
      </w:r>
      <w:r>
        <w:rPr/>
        <w:t>漷朸晰뿍埂쉴䑧</w:t>
      </w:r>
      <w:r>
        <w:rPr/>
        <w:t>ꥃ</w:t>
      </w:r>
      <w:r>
        <w:rPr/>
        <w:t>颱싂䲣㩅⩫瑳祢䝾段뇂塀숳潑汚䤬곂昊슮係刣煋╃神潳싂㨰⭬♦쉴湂</w:t>
      </w:r>
      <w:r>
        <w:rPr/>
        <w:t>ꕳ</w:t>
      </w:r>
      <w:r>
        <w:rPr/>
        <w:t>칉⼤励䍒壂䌹㇂䵒㋃殮弽쵍㡔䁃숹놬ガ䡌啞</w:t>
      </w:r>
      <w:r>
        <w:rPr/>
        <w:t>ⱍ</w:t>
      </w:r>
      <w:r>
        <w:rPr/>
        <w:t>䭪徻⽨佨䁣⍎桯썗焯䁍쉣♎</w:t>
      </w:r>
      <w:r>
        <w:rPr/>
        <w:t>⡁</w:t>
      </w:r>
      <w:r>
        <w:rPr/>
        <w:t>癁뽑京慶⭊㤻椻獡ꅃ쉴倰扏쉪⑰绂䅔反唱숦⹦♰稸丮䋂ꍄ싂칹㍟吲乗쌪杗</w:t>
      </w:r>
      <w:r>
        <w:rPr/>
        <w:t>⣃</w:t>
      </w:r>
      <w:r>
        <w:rPr/>
        <w:t>䁤漮㮡ꅱ⌳㙇☰呷彸䃂䍸偐㦵带</w:t>
      </w:r>
      <w:r>
        <w:rPr/>
        <w:t>ⵋ⫃</w:t>
      </w:r>
      <w:r>
        <w:rPr/>
        <w:t>硯뭒焣ば䐨췂扯ꄦ即䱊摴⩇佶佁磂쉨쉙灮쉲⵨洤ꌪ媣煨싂歈栰⯂⩡䓂夸乥佧쉭㬲慊硪穞怮繹㤵煁戣ㅏ⨯瑤⧂湵捄桅ꅸ뼭쉉䙠慎疻姂㭾扖朶戹厱亣䣂뾱䨱㍳촫䈯㡢廃瘱囂㵕䒻颣睮买㕧㫂䉟⑪쉤矎兇硹䤶☣캮㭙反䦩췂槂兡狂싂䵔亣긬⻂</w:t>
      </w:r>
      <w:r>
        <w:rPr/>
        <w:t>ⷂ</w:t>
      </w:r>
      <w:r>
        <w:rPr/>
        <w:t>栽䡲녀忂숻㶵♌㕷用顁ꇂ扖匲㩬圸䡘㙀迂晞쉍㭡幠</w:t>
      </w:r>
      <w:r>
        <w:rPr/>
        <w:t>⡠</w:t>
      </w:r>
      <w:r>
        <w:rPr/>
        <w:t>㏂⽗</w:t>
      </w:r>
      <w:r>
        <w:rPr/>
        <w:t>ⱬ</w:t>
      </w:r>
      <w:r>
        <w:rPr/>
        <w:t>櫂顋컍潲䐦䔸䕐祧䤤㣂㥩㒿⧂ㅆ䙕㍞놣䵤煖ꌦ桄渹卅슮숤슻坐八습䭾뽒瀺뮥悮㩆䤸숯㕇瑤㩖穾樺쉷䩓彋秂㋂ꅖ⸱숶汪숰悩⥌祰쉯橍⬭⻂쉎眨깞⸬㥶⥫塑㭈婂♙╭쉮炬㙪쉙㭑樵捶敧䘯쉬飃顶숱☮쉇墡䭴⨥眨伻撮쉡갩嘹疮癠⤪汸眪숪㵒獃䑧䬯橢稭㙰䔷뮵㋂쉩㡢ꍣ쉎♌橒焦쉇婫礪춥涱湎⹠쉁㵂</w:t>
      </w:r>
      <w:r>
        <w:rPr/>
        <w:t>ꕐ</w:t>
      </w:r>
      <w:r>
        <w:rPr/>
        <w:t>剉弮泂磂枩淍⽨仂檩⍷㵖칸㪱쉰</w:t>
      </w:r>
      <w:r>
        <w:rPr/>
        <w:t>ꕺ</w:t>
      </w:r>
      <w:r>
        <w:rPr/>
        <w:t>㕠㩊伪⌺瑃㬺橙⩓뼲뭩썭暱夤䍚佫徏っ㙕㉨祇乍盂䥓偁䁤璣怺䐰䓂獰쉑椺⌺瑘励咡숺樫塐㡣䥘乸橋浅䩯曎쉹䂩</w:t>
      </w:r>
      <w:r>
        <w:rPr/>
        <w:t>ⵌ</w:t>
      </w:r>
      <w:r>
        <w:rPr/>
        <w:t>슥</w:t>
      </w:r>
      <w:r>
        <w:rPr/>
        <w:t>꧂</w:t>
      </w:r>
      <w:r>
        <w:rPr/>
        <w:t>枬杘〣忂晸穟䄥⥐桥뮵䕯恩</w:t>
      </w:r>
      <w:r>
        <w:rPr/>
        <w:t>Ⱔ⧂</w:t>
      </w:r>
      <w:r>
        <w:rPr/>
        <w:t>ㅀ䈫䰥㯂␮塔瀽칚拂쉑幔契</w:t>
      </w:r>
      <w:r>
        <w:rPr/>
        <w:t>ꕒ</w:t>
      </w:r>
      <w:r>
        <w:rPr/>
        <w:t>轖⨲癌椸湵甪飂頨丰묨夣彌乲摭㥄⵴䙃㨲䙳匯숤</w:t>
      </w:r>
      <w:r>
        <w:rPr/>
        <w:t>ꗎ</w:t>
      </w:r>
      <w:r>
        <w:rPr/>
        <w:t>祸剒傏㪬▿땥頯긣欳楶玮浅⩺悩칵</w:t>
      </w:r>
      <w:r>
        <w:rPr/>
        <w:t>ⰻ⹁</w:t>
      </w:r>
      <w:r>
        <w:rPr/>
        <w:t>㩎幧䥡䱾㥞卹剗惂朷⭓⍔匽頹䕁⥏췂氨┬狂偒떻在渲呞䱡晏硺</w:t>
      </w:r>
      <w:r>
        <w:rPr/>
        <w:t>ꥂ</w:t>
      </w:r>
      <w:r>
        <w:rPr/>
        <w:t>弊㮿䅓囂擂㋂浮㯂⼱숸</w:t>
      </w:r>
      <w:r>
        <w:rPr/>
        <w:t>ꗂ</w:t>
      </w:r>
      <w:r>
        <w:rPr/>
        <w:t>쉧敹썵</w:t>
      </w:r>
      <w:r>
        <w:rPr/>
        <w:t>⢩</w:t>
      </w:r>
      <w:r>
        <w:rPr/>
        <w:t>ꦡ⫂</w:t>
      </w:r>
      <w:r>
        <w:rPr/>
        <w:t>ㄱ垣쉃䅕汮浨即侱</w:t>
      </w:r>
      <w:r>
        <w:rPr/>
        <w:t>꧂</w:t>
      </w:r>
      <w:r>
        <w:rPr/>
        <w:t>䁁娪爯啨娥剙婔睡焣係깩汋轡幒</w:t>
      </w:r>
      <w:r>
        <w:rPr/>
        <w:t>⣂</w:t>
      </w:r>
      <w:r>
        <w:rPr/>
        <w:t>쉡矂슱䔰⹧딵〤砷剏穏╚楺桱곂쉐䜸幓撬愪䙉놻䍷⽑쉪硳갶⬤슮斏湸칗奷狎깭䤫稰溬㯎⥰㡢춡睋⽱⧂汁懂녴⸪䑍⥉쎵</w:t>
      </w:r>
      <w:r>
        <w:rPr/>
        <w:t>ꕂ</w:t>
      </w:r>
      <w:r>
        <w:rPr/>
        <w:t>帻숥伤墏</w:t>
      </w:r>
      <w:r>
        <w:rPr/>
        <w:t>ꕀ</w:t>
      </w:r>
      <w:r>
        <w:rPr/>
        <w:t>煸䉉呗㌵䥞㡅㉎⿂䘦</w:t>
      </w:r>
      <w:r>
        <w:rPr/>
        <w:t>ⵗ</w:t>
      </w:r>
      <w:r>
        <w:rPr/>
        <w:t>⼹縺뽗卓⩎术⎱丰⪿쉟촫숸䕶倪춻쉅쉮䈶䁅䁕塲䍀갶怯㉚祬⽟䜭瑰</w:t>
      </w:r>
      <w:r>
        <w:rPr/>
        <w:t>⢏</w:t>
      </w:r>
      <w:r>
        <w:rPr/>
        <w:t>硈땤䣂╞㟂懂恬照꤮睐潓䁀犏䑘갫쉤츫彨䁏쉰澏쉔♉弫䗍䔴⥪䵤㴥珂䆱湋</w:t>
      </w:r>
      <w:r>
        <w:rPr/>
        <w:t>ꕗ</w:t>
      </w:r>
      <w:r>
        <w:rPr/>
        <w:t>숬橇撏硅䠻䕉쉑砶쉢싍쉳</w:t>
      </w:r>
      <w:r>
        <w:rPr/>
        <w:t>⠵</w:t>
      </w:r>
      <w:r>
        <w:rPr/>
        <w:t>㉟坺썩㣂㦱㥟⪡숮</w:t>
      </w:r>
      <w:r>
        <w:rPr/>
        <w:t>ꥅ⥤☵</w:t>
      </w:r>
      <w:r>
        <w:rPr/>
        <w:t>渪泂쉆䭵獕넨敍瀫幐쉁갭䝴犡呈⥵⥱쉖</w:t>
      </w:r>
      <w:r>
        <w:rPr/>
        <w:t>ꗎ</w:t>
      </w:r>
      <w:r>
        <w:rPr/>
        <w:t>딵捏儣慦</w:t>
      </w:r>
      <w:r>
        <w:rPr/>
        <w:t>ⱶ</w:t>
      </w:r>
      <w:r>
        <w:rPr/>
        <w:t>揂⧎摚兂ㅩ뭃碩倪湌⍥뇂啬㙉彘晗␱㑱쉋㭸灰싂汁쉊帣㓃䗂䁟恸딥ꥳ嫂ꄩ㋃び泂婏☮坉佉硨쉸⻃敔㝡</w:t>
      </w:r>
      <w:r>
        <w:rPr/>
        <w:t>⢘</w:t>
      </w:r>
      <w:r>
        <w:rPr/>
        <w:t>숥㍆噓䁏湋㩧汐쉞祳䥞慁佨⯂䵂穨刭䇂숮⩃䥲刴潪礱䔬놘숩坞杔嗎獐佸㕤噞愪兊⿂쉈뮩䠤怴楑串塎쉍</w:t>
      </w:r>
      <w:r>
        <w:rPr/>
        <w:t>ꗃ</w:t>
      </w:r>
      <w:r>
        <w:rPr/>
        <w:t>䗍彅斬숭습噈⹗瑋슡⩁搨擂淂潅㨲䓂㦵睺⨦뽤䭮轇䶏壎䥰쌰桊</w:t>
      </w:r>
      <w:r>
        <w:rPr/>
        <w:t>ꕦ</w:t>
      </w:r>
      <w:r>
        <w:rPr/>
        <w:t>纘乬祇䗂䍓숣旂灌㣍扆╀倩礽싂䑂疬▥깃捹떻䩓䅉咿㍇숴猩卆繙壍㭧券佶숯ꍥ쉺䭬㉠瀣砵㘨䉊</w:t>
      </w:r>
      <w:r>
        <w:rPr/>
        <w:t>Ⱶ</w:t>
      </w:r>
      <w:r>
        <w:rPr/>
        <w:t>琰汈격顱쉥恦昽嗂危〉쌳</w:t>
      </w:r>
      <w:r>
        <w:rPr/>
        <w:t>ꥍ</w:t>
      </w:r>
      <w:r>
        <w:rPr/>
        <w:t>䀤</w:t>
      </w:r>
      <w:r>
        <w:rPr/>
        <w:t>ꤹ</w:t>
      </w:r>
      <w:r>
        <w:rPr/>
        <w:t>㡴</w:t>
      </w:r>
      <w:r>
        <w:rPr/>
        <w:t>ⵄ</w:t>
      </w:r>
      <w:r>
        <w:rPr/>
        <w:t>䋂澥牦싍ꍄ䱺ꥰ깢圤쉳╕㋂┸㠹㐺㟃乓썍疱쉾㭪搵㛍婮甫걬䇂煴⤬潀♸㢱㥵㍊稻暡琽㇂䭟憏⹥㠽歅쉀⦣弫䩠◃⩫価繆뭘㎘殏敬썾揂偢⚥쉊쉑廂平歓숤楏氥頰싂冮䩩盂䔰쉟佘廍搱瞱歄䱰亿汅㝈䌰喱䑐弪⭨䔳佒㘷琵숽睖㒥쉁睒ꌹ䇂睂숭㋂㮱⛂溥⑰묰깦牅⏂㌤夲㗂㩸慪뽮╙㭸穡긊偠捚污祂枩촨</w:t>
      </w:r>
      <w:r>
        <w:rPr/>
        <w:t>ⷂ</w:t>
      </w:r>
      <w:r>
        <w:rPr/>
        <w:t>杦⨹啄╌䭪塚珍싂딷㚬創</w:t>
      </w:r>
      <w:r>
        <w:rPr/>
        <w:t>ⱏ</w:t>
      </w:r>
      <w:r>
        <w:rPr/>
        <w:t>⽇辥㑌썁싃橑潹㕥</w:t>
      </w:r>
      <w:r>
        <w:rPr/>
        <w:t>ⱗ⤴</w:t>
      </w:r>
      <w:r>
        <w:rPr/>
        <w:t>畁㉅㉳ㅗ橖䩖</w:t>
      </w:r>
      <w:r>
        <w:rPr/>
        <w:t>⡒</w:t>
      </w:r>
      <w:r>
        <w:rPr/>
        <w:t>稲뽖义䲮ꥯ⑅斏桟쉦뽒慠噍坢䱆獳坖䖡廂㐱</w:t>
      </w:r>
      <w:r>
        <w:rPr/>
        <w:t>ꕺ</w:t>
      </w:r>
      <w:r>
        <w:rPr/>
        <w:t>긭扖硶摮⭂来乏</w:t>
      </w:r>
      <w:r>
        <w:rPr/>
        <w:t>ꕢ</w:t>
      </w:r>
      <w:r>
        <w:rPr/>
        <w:t>迂ㅄ㔬朤</w:t>
      </w:r>
      <w:r>
        <w:rPr/>
        <w:t>꧂</w:t>
      </w:r>
      <w:r>
        <w:rPr/>
        <w:t>䝣濂禵䎩帺⚩슱䱯⽖楟㭭⹥싂싂䲿쉶묳쌬斻潰港㚣</w:t>
      </w:r>
      <w:r>
        <w:rPr/>
        <w:t>ꤹ</w:t>
      </w:r>
      <w:r>
        <w:rPr/>
        <w:t>쉶䈸뭾갨汋祦瞘煍뿂</w:t>
      </w:r>
      <w:r>
        <w:rPr/>
        <w:t>꧂⪡</w:t>
      </w:r>
      <w:r>
        <w:rPr/>
        <w:t>䅘嘤갬</w:t>
      </w:r>
      <w:r>
        <w:rPr/>
        <w:t>ꤷ</w:t>
      </w:r>
      <w:r>
        <w:rPr/>
        <w:t>칥⽰쉚硇礪䕈⫂ㄳ朶습熬穨쉶⹌佞</w:t>
      </w:r>
      <w:r>
        <w:rPr/>
        <w:t>ⷂ</w:t>
      </w:r>
      <w:r>
        <w:rPr/>
        <w:t>厡싎싂澩㭐挮</w:t>
      </w:r>
      <w:r>
        <w:rPr/>
        <w:t>ꦮ</w:t>
      </w:r>
      <w:r>
        <w:rPr/>
        <w:t>㡭潲숣偹떩睚ヂ䒩橷쉨슣嚻꥗洶╊繚슱䱘䱣湶습슮嘭</w:t>
      </w:r>
      <w:r>
        <w:rPr/>
        <w:t>ⷂ</w:t>
      </w:r>
      <w:r>
        <w:rPr/>
        <w:t>迂䡀䈵</w:t>
      </w:r>
      <w:r>
        <w:rPr/>
        <w:t>ꖿ</w:t>
      </w:r>
      <w:r>
        <w:rPr/>
        <w:t>桬強竂啰㭰松싎幷숥쉘咻填</w:t>
      </w:r>
      <w:r>
        <w:rPr/>
        <w:t>⡱</w:t>
      </w:r>
      <w:r>
        <w:rPr/>
        <w:t>䅅츷슘䓂乱䝡䞩쉷깊ㅗ䉷䡡坪迍晢乔祓䝸噉ㄻ딤抿숥玵㘲ㆡ塶癹</w:t>
      </w:r>
      <w:r>
        <w:rPr/>
        <w:t>ꦏ</w:t>
      </w:r>
      <w:r>
        <w:rPr/>
        <w:t>⽱软帺ꇂ␺㞥穷堽器ꍶび戤⭫㮮쵎⩫싂</w:t>
      </w:r>
      <w:r>
        <w:rPr/>
        <w:t>Ɫ</w:t>
      </w:r>
      <w:r>
        <w:rPr/>
        <w:t>禬⸮ꎥ硎匱쉃睏䨣捥⚱䞡牡䙧䡍顮攽䜤쉺癋㞿┭炣⌦汎挵擂故⩦⹆偒쉄慥䘥</w:t>
      </w:r>
      <w:r>
        <w:rPr/>
        <w:t>⡰</w:t>
      </w:r>
      <w:r>
        <w:rPr/>
        <w:t>ꔮ</w:t>
      </w:r>
      <w:r>
        <w:rPr/>
        <w:t>極촷拂桎敄娤祫숲瑳䡧輷繒摱换싂㵎䁮瀭爯滂㭞栫썣偏轩瑹䡌琽긯㑀⥄촪䵓쵞嘶䒵㌥㬨싂汘汓兑뮮㐤</w:t>
      </w:r>
      <w:r>
        <w:rPr/>
        <w:t>ꕴ</w:t>
      </w:r>
      <w:r>
        <w:rPr/>
        <w:t>땵偗䉷䡮汢ꄴ╖딦⪘</w:t>
      </w:r>
      <w:r>
        <w:rPr/>
        <w:t>Ⳃ</w:t>
      </w:r>
      <w:r>
        <w:rPr/>
        <w:t>怩⺱婶묮䠽块쵂敔伷帬㤹䑢轮䧂숳㗂優剔갸⥊⒏㜪㦻汨掩㙧縵噱湂</w:t>
      </w:r>
      <w:r>
        <w:rPr/>
        <w:t>⢥</w:t>
      </w:r>
      <w:r>
        <w:rPr/>
        <w:t>䙅싎╖な穷䝎塥乷呙漬当쉍╤⑊㥞桰㷂擎䦻塃㵚漳拍坴傱㉞杁䝳숣슮慧戦潋ꆩ숸棍丵䤸䁂䨩䌶冮䎵桠恗뽆弦濂</w:t>
      </w:r>
      <w:r>
        <w:rPr/>
        <w:t>⡄</w:t>
      </w:r>
      <w:r>
        <w:rPr/>
        <w:t>掣瓂ꥹ摭啙숹協怣堽椭堰</w:t>
      </w:r>
      <w:r>
        <w:rPr/>
        <w:t>꤭</w:t>
      </w:r>
      <w:r>
        <w:rPr/>
        <w:t>幌㑐⭴㑦䮬呔칢⩘橂쉨穞倮欤炣㍇瀸쉴䭕⫂顭㇃숦</w:t>
      </w:r>
      <w:r>
        <w:rPr/>
        <w:t>⡴</w:t>
      </w:r>
      <w:r>
        <w:rPr/>
        <w:t>ꤪ</w:t>
      </w:r>
      <w:r>
        <w:rPr/>
        <w:t>䡕䤳숳㙆瑂攮숪⥴⸪䳂轏兯㬰컂⽰</w:t>
      </w:r>
      <w:r>
        <w:rPr/>
        <w:t>ꤦ</w:t>
      </w:r>
      <w:r>
        <w:rPr/>
        <w:t>⿂쉉</w:t>
      </w:r>
      <w:r>
        <w:rPr/>
        <w:t>ꔪ</w:t>
      </w:r>
      <w:r>
        <w:rPr/>
        <w:t>慟쉎┬ꍶ䐶숪㙎眣</w:t>
      </w:r>
      <w:r>
        <w:rPr/>
        <w:t>ꤺ</w:t>
      </w:r>
      <w:r>
        <w:rPr/>
        <w:t>싍㡏㠤䪬싂</w:t>
      </w:r>
      <w:r>
        <w:rPr/>
        <w:t>ꦩ</w:t>
      </w:r>
      <w:r>
        <w:rPr/>
        <w:t>䙡쉖㘶뽮싍彬斥㤬塒炡坎䷂㵋䱨쵱顑噢</w:t>
      </w:r>
      <w:r>
        <w:rPr/>
        <w:t>⡞</w:t>
      </w:r>
      <w:r>
        <w:rPr/>
        <w:t>挲呲䑳坃䙀쎏䍱淂쎡摦㝥睾䉴ꅑ䮡</w:t>
      </w:r>
      <w:r>
        <w:rPr/>
        <w:t>ꖣ⹓</w:t>
      </w:r>
      <w:r>
        <w:rPr/>
        <w:t>㝎剗汧灔썟牭祖슱癀㥩繀序縹顺㙲㍨摩撬</w:t>
      </w:r>
      <w:r>
        <w:rPr/>
        <w:t>ꥒ</w:t>
      </w:r>
      <w:r>
        <w:rPr/>
        <w:t>䐊堪敤桡깺갪呒♲债䈪斩䙴呱噭㑒洯杪쉓</w:t>
      </w:r>
      <w:r>
        <w:rPr/>
        <w:t>⡵</w:t>
      </w:r>
      <w:r>
        <w:rPr/>
        <w:t>⼳깤㬣</w:t>
      </w:r>
      <w:r>
        <w:rPr/>
        <w:t>ꦵ</w:t>
      </w:r>
      <w:r>
        <w:rPr/>
        <w:t>櫃♦⯂十뭫祫싎恳</w:t>
      </w:r>
      <w:r>
        <w:rPr/>
        <w:t>⠫</w:t>
      </w:r>
      <w:r>
        <w:rPr/>
        <w:t>䈨倲䈫囂う獑㨰楒㝱⻃쉹⵬瞱䍧濍㞣쉴漶䈹义숣숣숣卮噴㭺</w:t>
      </w:r>
      <w:r>
        <w:rPr/>
        <w:t>ⵆ</w:t>
      </w:r>
      <w:r>
        <w:rPr/>
        <w:t>瀤䕍</w:t>
      </w:r>
      <w:r>
        <w:rPr/>
        <w:t>⠹</w:t>
      </w:r>
      <w:r>
        <w:rPr/>
        <w:t>썅쏂깳彵㝅</w:t>
      </w:r>
      <w:r>
        <w:rPr/>
        <w:t>ꔭ</w:t>
      </w:r>
      <w:r>
        <w:rPr/>
        <w:t>眯䪘浫쉅䇎䬫僂掏啉쉌塦䍅灒⬰걀灋㐰冿⽱㥊喡</w:t>
      </w:r>
      <w:r>
        <w:rPr/>
        <w:t>ꕁ</w:t>
      </w:r>
      <w:r>
        <w:rPr/>
        <w:t>숯쉡䑨欯㡉稻</w:t>
      </w:r>
      <w:r>
        <w:rPr/>
        <w:t>ⲱ</w:t>
      </w:r>
      <w:r>
        <w:rPr/>
        <w:t>憿䐮曃䩁㊩䉵徵쉮㡶敭匹⩬抏䘳䉊㡱㡫樭劮숰⺻김䗂⸣츪洴汭㜶杘싂䚣䩣祈眲㡠䃍墘䝸瀱漪캏쉞厏湚䶡柂湳숪妩恫ィꌸ</w:t>
      </w:r>
      <w:r>
        <w:rPr/>
        <w:t>ⷂ</w:t>
      </w:r>
      <w:r>
        <w:rPr/>
        <w:t>彶</w:t>
      </w:r>
      <w:r>
        <w:rPr/>
        <w:t>ꕐ</w:t>
      </w:r>
      <w:r>
        <w:rPr/>
        <w:t>橺걥쉶⩺⨭⪬슥쉍☹</w:t>
      </w:r>
      <w:r>
        <w:rPr/>
        <w:t>ꦣ</w:t>
      </w:r>
      <w:r>
        <w:rPr/>
        <w:t>澱忂숵摔⽟扬ꅉ墩쉍숬</w:t>
      </w:r>
      <w:r>
        <w:rPr/>
        <w:t>ꖘ</w:t>
      </w:r>
      <w:r>
        <w:rPr/>
        <w:t>촬슏抵㙳砽㐳墻灤㩭〣剗獓摨㠦卣쉉創煸쉈〱䨪睸倶䶘タ㭣織쉮쉋뽠㜤긻ㅗ䤶쉖</w:t>
      </w:r>
      <w:r>
        <w:rPr/>
        <w:t>ꤵ</w:t>
      </w:r>
      <w:r>
        <w:rPr/>
        <w:t>願⹮〸숪⹋丷싍攤偋湉⩴ꍏ凂</w:t>
      </w:r>
      <w:r>
        <w:rPr/>
        <w:t>ꔪ</w:t>
      </w:r>
      <w:r>
        <w:rPr/>
        <w:t>뼷潆넸灢檵촵奁獷㶥皩搫슻㔦睪祺땯櫃䩨</w:t>
      </w:r>
      <w:r>
        <w:rPr/>
        <w:t>ꦻ</w:t>
      </w:r>
      <w:r>
        <w:rPr/>
        <w:t>뽞쉾摔䁹湓凂偡曂╀䕔具䕀䩩䰮㨬⵳䁳捓숪</w:t>
      </w:r>
      <w:r>
        <w:rPr/>
        <w:t>ⷂ</w:t>
      </w:r>
      <w:r>
        <w:rPr/>
        <w:t>딪啱</w:t>
      </w:r>
      <w:r>
        <w:rPr/>
        <w:t>ꕱ</w:t>
      </w:r>
      <w:r>
        <w:rPr/>
        <w:t>갣卙捷祧淂⧂䲥㵙╆攣ㅒ奀畵숭怶칰䵺牄䁠긽ꅆ쉕煹儦匸䑃朹怽</w:t>
      </w:r>
      <w:r>
        <w:rPr/>
        <w:t>⡾</w:t>
      </w:r>
      <w:r>
        <w:rPr/>
        <w:t>䛂浫㥾⹩쵇㈲믂⨳䩅㤱㡤</w:t>
      </w:r>
      <w:r>
        <w:rPr/>
        <w:t>ⵯ⍄</w:t>
      </w:r>
      <w:r>
        <w:rPr/>
        <w:t>䎣ㄹ祐뾻뭫ヂ⩑♇쉄䝍⨪</w:t>
      </w:r>
      <w:r>
        <w:rPr/>
        <w:t>꧂</w:t>
      </w:r>
      <w:r>
        <w:rPr/>
        <w:t>係</w:t>
      </w:r>
      <w:r>
        <w:rPr/>
        <w:t>ⱃ</w:t>
      </w:r>
      <w:r>
        <w:rPr/>
        <w:t>櫂䍮吷쵌湡怦㥷</w:t>
      </w:r>
      <w:r>
        <w:rPr/>
        <w:t>ⱨ</w:t>
      </w:r>
      <w:r>
        <w:rPr/>
        <w:t>㗃싂쉥桡獘䣂㕯쉬冿䘪䅄뭦呋쉦㬱싂쵥纩湓㵲獋㍾楊숽</w:t>
      </w:r>
      <w:r>
        <w:rPr/>
        <w:t>ꖮ</w:t>
      </w:r>
      <w:r>
        <w:rPr/>
        <w:t>ꍖ轴乃側쉤칅矂浳⥔쉴䄭㎵땆焮牢뭔䒏刱䭷琪떣兙⩡⽀侣ꍥ⍶</w:t>
      </w:r>
      <w:r>
        <w:rPr/>
        <w:t>ꕹ</w:t>
      </w:r>
      <w:r>
        <w:rPr/>
        <w:t>썂彭灨搳祗晆땪㖥㵙캏⸻칖쉗뇂쉏슘⩡슣挣䭋㤯슣䉷煇汘烂䥡⺣祙彧濂圶敥塑奶䁦쉍䓂儯⍨숪憏瑩唴䕡䵲漽弥⩃竂䥀䡏</w:t>
      </w:r>
      <w:r>
        <w:rPr/>
        <w:t>ⱹ</w:t>
      </w:r>
      <w:r>
        <w:rPr/>
        <w:t>扁䔤礤䄴ꅵ䱟쉩戫潅檮啒쉥棂樬氣䕀쉞壂慙浗㢡㙓顮ꄬ獈㡗硥䙎婠싂䀽轠辥걢呦睡轲䜪呶侮뭡쉁嘫깍矂潒楊뽰摏</w:t>
      </w:r>
      <w:r>
        <w:rPr/>
        <w:t>Ⱝ</w:t>
      </w:r>
      <w:r>
        <w:rPr/>
        <w:t>ⵘ</w:t>
      </w:r>
      <w:r>
        <w:rPr/>
        <w:t>䡩캣硳⭺喩쉬呶佲숵剓</w:t>
      </w:r>
      <w:r>
        <w:rPr/>
        <w:t>ꕧ</w:t>
      </w:r>
      <w:r>
        <w:rPr/>
        <w:t>砦ꥵ畈䝟┪숲慫⪱㩖䀳杘썧ぺ⩪⻂怊ち</w:t>
      </w:r>
      <w:r>
        <w:rPr/>
        <w:t>ꖩ</w:t>
      </w:r>
      <w:r>
        <w:rPr/>
        <w:t>껂䒘婵걞爻儣䵯녱略쉷䝞恇䵸愫䑕⩱쉠顀⥅쉈䇂䲘⚵扲㮘뽱睢㝍싂충뭷╂潚杵煌⹖偌浴佳噄穑⥊⍶势獉儺㟂坤䣂浧庬⌶偁깓슿浯쉕痂輥櫂癧怸쉏숹㡧⬻祫奢硦</w:t>
      </w:r>
      <w:r>
        <w:rPr/>
        <w:t>ꥌ</w:t>
      </w:r>
      <w:r>
        <w:rPr/>
        <w:t>㝊歁強㝩⑬⭷橶쵟</w:t>
      </w:r>
      <w:r>
        <w:rPr/>
        <w:t>ꥑ</w:t>
      </w:r>
      <w:r>
        <w:rPr/>
        <w:t>ꅶ徿〷轢祖갶棂溱漨搹獐䍺奡</w:t>
      </w:r>
      <w:r>
        <w:rPr/>
        <w:t>ꔦ</w:t>
      </w:r>
      <w:r>
        <w:rPr/>
        <w:t>Ⳃ</w:t>
      </w:r>
      <w:r>
        <w:rPr/>
        <w:t>毂噕깟</w:t>
      </w:r>
      <w:r>
        <w:rPr/>
        <w:t>ꕋ</w:t>
      </w:r>
      <w:r>
        <w:rPr/>
        <w:t>㔷㧂睉唻뾩㪵긪狂搪</w:t>
      </w:r>
      <w:r>
        <w:rPr/>
        <w:t>ꕂ</w:t>
      </w:r>
      <w:r>
        <w:rPr/>
        <w:t>ꅊ拂县ꍊ䤭睨沮轠乒䩊慂兑</w:t>
      </w:r>
      <w:r>
        <w:rPr/>
        <w:t>⢥</w:t>
      </w:r>
      <w:r>
        <w:rPr/>
        <w:t>ꥣ瑍㊬쉧걎㕸轰佞䀱ꅠ쉡뼴㧃쉫Ⓜ⑚ꍌ쉡㍸뾩䔪䁄썤⭳吷稥竂ꥡ畋颏㍾쉀ꇎ刹</w:t>
      </w:r>
      <w:r>
        <w:rPr/>
        <w:t>ꕏ</w:t>
      </w:r>
      <w:r>
        <w:rPr/>
        <w:t>頹쌳幁婴쉉ㅄ磂橙뽨ꏂ坺擂㨰췂</w:t>
      </w:r>
      <w:r>
        <w:rPr/>
        <w:t>ꕾ⮥</w:t>
      </w:r>
      <w:r>
        <w:rPr/>
        <w:t>畎쉍儳啌奟⩐㡢禡塓稯形娬㑡灾横祁</w:t>
      </w:r>
      <w:r>
        <w:rPr/>
        <w:t>ꤤ</w:t>
      </w:r>
      <w:r>
        <w:rPr/>
        <w:t>瑋깺쉌䥖瞩쉕临쵭</w:t>
      </w:r>
      <w:r>
        <w:rPr/>
        <w:t>ꤱ</w:t>
      </w:r>
      <w:r>
        <w:rPr/>
        <w:t>堬㨶䒏⩄恪썕ヂ㍭뭗쉚슬佾勂䅘쉒牵两㙈슩轟䔣恨녫쉆칱까䑀湈瘵䷂琪卤䂻㇂秃䲬숽平걵楥捷⩔</w:t>
      </w:r>
      <w:r>
        <w:rPr/>
        <w:t>⠴</w:t>
      </w:r>
      <w:r>
        <w:rPr/>
        <w:t>祏㕚杭䵩時숶㝦倽決托㜨匪抮沵獸䡍瘤ꥭ</w:t>
      </w:r>
      <w:r>
        <w:rPr/>
        <w:t>ꔹ</w:t>
      </w:r>
      <w:r>
        <w:rPr/>
        <w:t>渪乇澏獖슏ꄭ嘲㔹捐⵪숱⚘</w:t>
      </w:r>
      <w:r>
        <w:rPr/>
        <w:t>ꤪ</w:t>
      </w:r>
      <w:r>
        <w:rPr/>
        <w:t>슱㭀癯썟潎⥧숰潓桊桐埂걱恙</w:t>
      </w:r>
      <w:r>
        <w:rPr/>
        <w:t>ꥆ</w:t>
      </w:r>
      <w:r>
        <w:rPr/>
        <w:t>뭘䱯㡹乫㉋넩穔䫂㑌슥쉩䭡숨䣍뽳塪ㆿ쉑濂㎣㢡䘸砺摲嚥걩</w:t>
      </w:r>
      <w:r>
        <w:rPr/>
        <w:t>ⱦ</w:t>
      </w:r>
      <w:r>
        <w:rPr/>
        <w:t>穲倩圵</w:t>
      </w:r>
      <w:r>
        <w:rPr/>
        <w:t>⡘</w:t>
      </w:r>
      <w:r>
        <w:rPr/>
        <w:t>吱䙯风ㅒ厩车㢩匷牰猷洮卾樬䳂䴸䭸〰䍕◍奵䣂㭑䅅漺</w:t>
      </w:r>
      <w:r>
        <w:rPr/>
        <w:t>꤯</w:t>
      </w:r>
      <w:r>
        <w:rPr/>
        <w:t>瀯拂穯係㟂긩癱傏楹檱㪱㕉㙨싂쉡愦汉⩍ꍺ㕗싂拂噹⵪眨쉂悩</w:t>
      </w:r>
      <w:r>
        <w:rPr/>
        <w:t>ⱥ⭬⚬</w:t>
      </w:r>
      <w:r>
        <w:rPr/>
        <w:t>녂坑⹧廎轕쉈婥싂杦</w:t>
      </w:r>
      <w:r>
        <w:rPr/>
        <w:t>꧂</w:t>
      </w:r>
      <w:r>
        <w:rPr/>
        <w:t>䉕䁆⵹忂䥦</w:t>
      </w:r>
      <w:r>
        <w:rPr/>
        <w:t>ⱸ</w:t>
      </w:r>
      <w:r>
        <w:rPr/>
        <w:t>쵎涡刣껎쉊</w:t>
      </w:r>
      <w:r>
        <w:rPr/>
        <w:t>ⱏ⍪⠬</w:t>
      </w:r>
      <w:r>
        <w:rPr/>
        <w:t>廂䨥</w:t>
      </w:r>
      <w:r>
        <w:rPr/>
        <w:t>ꕪ</w:t>
      </w:r>
      <w:r>
        <w:rPr/>
        <w:t>䉃祭⤷眶㡠싂㕚䮵㠯䀺⭯쉥넩쉴䉹싂♳뼨牒湇偤</w:t>
      </w:r>
      <w:r>
        <w:rPr/>
        <w:t>ⱘ</w:t>
      </w:r>
      <w:r>
        <w:rPr/>
        <w:t>쉷轏劻칬넨⑨□烂栺䭕䥴숹䰫ꄴ輲♴ヂⓂ㐥濂浇浀썖㶵圩䑯ꍞ匷倸扵</w:t>
      </w:r>
      <w:r>
        <w:rPr/>
        <w:t>⡰</w:t>
      </w:r>
      <w:r>
        <w:rPr/>
        <w:t>摾橥摸뗂⽮煵⬭䫂깅녖普ㄻ䰯䄭夬䩳桵껂쉍갶硩伱橕䊩</w:t>
      </w:r>
      <w:r>
        <w:rPr/>
        <w:t>ꦻ</w:t>
      </w:r>
      <w:r>
        <w:rPr/>
        <w:t>숻湇獗䣎ꆏ쉖挬컃쉐㭸ふ㊿䅷㴲싂煰汐呌皿</w:t>
      </w:r>
      <w:r>
        <w:rPr/>
        <w:t>ꤩ</w:t>
      </w:r>
      <w:r>
        <w:rPr/>
        <w:t>㑪</w:t>
      </w:r>
      <w:r>
        <w:rPr/>
        <w:t>ⴴ</w:t>
      </w:r>
      <w:r>
        <w:rPr/>
        <w:t>戳뾘砩쵧숦⍚㫂넪㞣㠊瀪癚쉶祭칉溣䉺瀭穭숮娷游洲婩썎帵䅩敢⩎潍컂䓂⥰幱轁䌪썈兪㔪ꍺ䈻椪㕨慉匶䅐♮ꍠ潌䍁樷䰱癥䪬恀愵숱♳祖恮쉁戮甩㘶稣䚣</w:t>
      </w:r>
      <w:r>
        <w:rPr/>
        <w:t>ⱨ</w:t>
      </w:r>
      <w:r>
        <w:rPr/>
        <w:t>㘤挪䭠⨤뽂</w:t>
      </w:r>
      <w:r>
        <w:rPr/>
        <w:t>⠪</w:t>
      </w:r>
      <w:r>
        <w:rPr/>
        <w:t>䁫</w:t>
      </w:r>
      <w:r>
        <w:rPr/>
        <w:t>ꕁ</w:t>
      </w:r>
      <w:r>
        <w:rPr/>
        <w:t>묦剦绂暮塶幢쵞</w:t>
      </w:r>
      <w:r>
        <w:rPr/>
        <w:t>ꥌ</w:t>
      </w:r>
      <w:r>
        <w:rPr/>
        <w:t>㉚ꏂ繳䭉剦쉗⌽ㆩ偉䫂겥</w:t>
      </w:r>
      <w:r>
        <w:rPr/>
        <w:t>ꤣ</w:t>
      </w:r>
      <w:r>
        <w:rPr/>
        <w:t>䤭䱰畟쵣䏂뽅⒮䥔泂</w:t>
      </w:r>
      <w:r>
        <w:rPr/>
        <w:t>⡊</w:t>
      </w:r>
      <w:r>
        <w:rPr/>
        <w:t>塺猵啘깡搦琶摾嘰㑊佀묨</w:t>
      </w:r>
      <w:r>
        <w:rPr/>
        <w:t>ⵖ</w:t>
      </w:r>
      <w:r>
        <w:rPr/>
        <w:t>⣎</w:t>
      </w:r>
      <w:r>
        <w:rPr/>
        <w:t>瓂婚䥰䪏擂窣痃</w:t>
      </w:r>
      <w:r>
        <w:rPr/>
        <w:t>ꤱ</w:t>
      </w:r>
      <w:r>
        <w:rPr/>
        <w:t>盂捡㩮坟卺슩㶡춥嫂樲쉂䴴뽡쉞딯〭䜴䭳쉑⼲癓徱噓殏뽏녍䇍뭯䴵ㅙ딮䥞䀪楹䝟㥓睺繡戺別纘桎竂慮横곂硅獀礱之ꍧ䜪周㙌⶿⵴権洵곂冻升焹硃杏牰䘯긣匹䧎⚱ꥴ幠噹䁫偫⦬也䙄</w:t>
      </w:r>
      <w:r>
        <w:rPr/>
        <w:t>ꥁ</w:t>
      </w:r>
      <w:r>
        <w:rPr/>
        <w:t>囂칧怲묮꥘瑒싂䍨䨽癟楍숦繐揂呣딸瑑⬫⥮쌳牋쉾㍟숱쉏놩縰㝮汹悻圪⦥堭㋂쉅䩮硸刵栣㉎쉩橡⵮堽䇂⭾猪禘ꍠ撮䜩祰뼷灓灂념砹飂⯂䙊긶䝏损⨸仍奍幦䥩♍灒刮䔨쵦꥚慩ㅩ玥♱慁噠伪</w:t>
      </w:r>
      <w:r>
        <w:rPr/>
        <w:t>⣂</w:t>
      </w:r>
      <w:r>
        <w:rPr/>
        <w:t>㭾湢枬</w:t>
      </w:r>
      <w:r>
        <w:rPr/>
        <w:t>ꕨ</w:t>
      </w:r>
      <w:r>
        <w:rPr/>
        <w:t>䩠숨硧䨴ꥳ㜭䉳磂㷍攨轮쉭剐슬쉂⼱쉯䴦㕆쉒畕⩔ꅌ奚㙍杍暮汲ꆣ㭂歎</w:t>
      </w:r>
      <w:r>
        <w:rPr/>
        <w:t>⢡</w:t>
      </w:r>
      <w:r>
        <w:rPr/>
        <w:t>㏂坹晷皿侘涿勂䈺숲쉤㏂</w:t>
      </w:r>
      <w:r>
        <w:rPr/>
        <w:t>⠥</w:t>
      </w:r>
      <w:r>
        <w:rPr/>
        <w:t>㵷거㩆願烎䑃朻땾否晹轖⩮埂从〪⍨顪ꆏ캡슩⎥噤歅</w:t>
      </w:r>
      <w:r>
        <w:rPr/>
        <w:t>ꤤ</w:t>
      </w:r>
      <w:r>
        <w:rPr/>
        <w:t>䠴枿ꍾ썮歡䚿唭쉅䑯㡡佶</w:t>
      </w:r>
      <w:r>
        <w:rPr/>
        <w:t>ꦻ</w:t>
      </w:r>
      <w:r>
        <w:rPr/>
        <w:t>揂☹朥쉶汏㉙斡㴭쵵꥚䁮挺敄喿瀥敷</w:t>
      </w:r>
      <w:r>
        <w:rPr/>
        <w:t>ⱍ</w:t>
      </w:r>
      <w:r>
        <w:rPr/>
        <w:t>游潥娨摣晏뼪㈦䑒깑♨⍏㍷参⍊睶ꍺ漲슱쉮쉁䭂坤촰칖츣</w:t>
      </w:r>
      <w:r>
        <w:rPr/>
        <w:t>ꥌ</w:t>
      </w:r>
      <w:r>
        <w:rPr/>
        <w:t>潨ㄮ燂ꄸ䍘⩂䁎㝬ꍯ㐸桪㉾䕔椶䭔丬쎮帶⩔噭䨹⬴䙸炡杒⭕䍶⧎顢⩧㍉딪쉥슥갱坳䀥쉂妩樲泃䑍抬⽳浭估㝊汎䍙䴰㧂〳佲䉃㦡㑡</w:t>
      </w:r>
      <w:r>
        <w:rPr/>
        <w:t>ⲏ⨮</w:t>
      </w:r>
      <w:r>
        <w:rPr/>
        <w:t>㭏輯䥂놘</w:t>
      </w:r>
      <w:r>
        <w:rPr/>
        <w:t>ꥀ</w:t>
      </w:r>
      <w:r>
        <w:rPr/>
        <w:t>쉸戴幮灏䳂塏걙㵲挪썆吱亥츽痂扠격㫂佌係㤸惂穉䑮华售숹瑪㍁娰⚵仂걫焣媩⭥燂極ꅱ壂껂슏檏숯䦘</w:t>
      </w:r>
      <w:r>
        <w:rPr/>
        <w:t>ꤊ</w:t>
      </w:r>
      <w:r>
        <w:rPr/>
        <w:t>幐숶䕀㣎슻쉷掮楟嫃幞䙑싂棂燂匨䒩㉡쉡び⍌⵸玥敾ヂ个쉥칤㡦뼺㝆䕭䛂涏倫湑烂쉟㏍獀櫂圲燂瘷⤣稣딴䊩㤶怭⍞⨴</w:t>
      </w:r>
      <w:r>
        <w:rPr/>
        <w:t>ꕌ</w:t>
      </w:r>
      <w:r>
        <w:rPr/>
        <w:t>䘬쏂습⽕⩊쉈㬮☦瘪煔佟吻⸸㩵⍌奷榘檩䬹轳濂横쉣磂쉑凂쉞뮩傿洮㔯椣䍧浡긷싂⨺痃㥸㦡⤫摅</w:t>
      </w:r>
      <w:r>
        <w:rPr/>
        <w:t>ꤱ</w:t>
      </w:r>
      <w:r>
        <w:rPr/>
        <w:t>卨墬頸楉䐰乃妵⪩侣㩧⩎⨣ꆩ䣂渷숦㡖百埂礻</w:t>
      </w:r>
      <w:r>
        <w:rPr/>
        <w:t>ꕄ</w:t>
      </w:r>
      <w:r>
        <w:rPr/>
        <w:t>甦싂䅄匴猻䉰뼺睆漥潹番䵗䭦숳</w:t>
      </w:r>
      <w:r>
        <w:rPr/>
        <w:t>ꔳ</w:t>
      </w:r>
      <w:r>
        <w:rPr/>
        <w:t>嗂ㅷ䝙</w:t>
      </w:r>
      <w:r>
        <w:rPr/>
        <w:t>ꕲ</w:t>
      </w:r>
      <w:r>
        <w:rPr/>
        <w:t>玩位</w:t>
      </w:r>
      <w:r>
        <w:rPr/>
        <w:t>ꤵ</w:t>
      </w:r>
      <w:r>
        <w:rPr/>
        <w:t>䜱㝹싃瘰奠繉楊숮䍠氺</w:t>
      </w:r>
      <w:r>
        <w:rPr/>
        <w:t>⡕</w:t>
      </w:r>
      <w:r>
        <w:rPr/>
        <w:t>ꕚ</w:t>
      </w:r>
      <w:r>
        <w:rPr/>
        <w:t>⽠顩䕮꥘桡䆵扣揂␮怶㬬⥯神슩吷╢</w:t>
      </w:r>
      <w:r>
        <w:rPr/>
        <w:t>ꦮ</w:t>
      </w:r>
      <w:r>
        <w:rPr/>
        <w:t>仂뾮䬫ㅣ辵皮䳂쉰丯橹䌮䓍猬㶩䵞싂娤⤷㡟쉵杉哂䏂呋㬣啱䚮犮琯㜪癠㈪캩䭙싎슩╯轞嘯ꌤㄤㅺꌶ뽙쌣犵䘯썀懎敥彞╀䀸㋎噠眺㑏楓䍒⽍쉐顬佱딸牺揂㉏勂ꍺ嫎檩</w:t>
      </w:r>
      <w:r>
        <w:rPr/>
        <w:t>Ⱔ</w:t>
      </w:r>
      <w:r>
        <w:rPr/>
        <w:t>㙐㋂汔㦵娥慊前垬䅘㭇汄焥싎兠㵵</w:t>
      </w:r>
      <w:r>
        <w:rPr/>
        <w:t>⠥</w:t>
      </w:r>
      <w:r>
        <w:rPr/>
        <w:t>䱪汲彆坈僂砱娶⹕⽗䐵⤨㨤炬挣깘泍堮㓂囂梩廂쎩䰲煪</w:t>
      </w:r>
      <w:r>
        <w:rPr/>
        <w:t>ꤲ</w:t>
      </w:r>
      <w:r>
        <w:rPr/>
        <w:t>汶쉶☲䉶䥙쉯晾䑸琱砮桪侵啞汊搪匽⑮</w:t>
      </w:r>
      <w:r>
        <w:rPr/>
        <w:t>ꤰ</w:t>
      </w:r>
      <w:r>
        <w:rPr/>
        <w:t>겱㍹䠭⨯䩒䏂摱䔪欮幘け朰</w:t>
      </w:r>
      <w:r>
        <w:rPr/>
        <w:t>ꔦ</w:t>
      </w:r>
      <w:r>
        <w:rPr/>
        <w:t>䳂ꌩㅄ湷㵲攬墏⨴㶩獦煫矂塎⹭佌쉭竂㩞繳倣쉖厣幱쉤</w:t>
      </w:r>
      <w:r>
        <w:rPr/>
        <w:t>⡡</w:t>
      </w:r>
      <w:r>
        <w:rPr/>
        <w:t>汸쉘슥⥹䦬⭱牕攰</w:t>
      </w:r>
      <w:r>
        <w:rPr/>
        <w:t>⡄⡕</w:t>
      </w:r>
      <w:r>
        <w:rPr/>
        <w:t>䱔洭䫍役㍥⤩⼨㩟㭶买⫂䐩습獸싂撏䊏渰⩬挶ぷ쉯쉞璡漬떻楬㘶䶣纘⍟쉖䅤繣캣橳接娩㝤祴朳䫃⥶䏂潫㮵숤</w:t>
      </w:r>
      <w:r>
        <w:rPr/>
        <w:t>⡚</w:t>
      </w:r>
      <w:r>
        <w:rPr/>
        <w:t>㬵䝲뇂⿃㩩圹녭⍒㙓眩礰冮䗂浍硠慖슱䉔潢微녥縦⒥呐癯瘬捌灓喩瑉偯䑋녷숸輷楇␣獦땰㙉</w:t>
      </w:r>
      <w:r>
        <w:rPr/>
        <w:t>ꕬ</w:t>
      </w:r>
      <w:r>
        <w:rPr/>
        <w:t>畗䖡掬瓂쉂ꥷ畘㭚㴭啰㐪쌽痂숥㍮刣䇂㉓⺵♓䡢⩨쉰湀ꄰ乢</w:t>
      </w:r>
      <w:r>
        <w:rPr/>
        <w:t>ⱊ</w:t>
      </w:r>
      <w:r>
        <w:rPr/>
        <w:t>䅸⍞땋䳂縴汄泂ꍏ䨪绂凂㷂䩍䎩㣃䵈木⸰㩫숯쉾佡⶘硬</w:t>
      </w:r>
      <w:r>
        <w:rPr/>
        <w:t>ꕐ</w:t>
      </w:r>
      <w:r>
        <w:rPr/>
        <w:t>䊣楾쌺䭆轌碮깕㙉⎘⩅焦到ꅈ쵬㌹卹</w:t>
      </w:r>
      <w:r>
        <w:rPr/>
        <w:t>ꥌ</w:t>
      </w:r>
      <w:r>
        <w:rPr/>
        <w:t>쉥ꍒ䅬╩숬䚘뭯甊桅睙㔮恰⑺㕋뗂⼴摑ꌶ</w:t>
      </w:r>
      <w:r>
        <w:rPr/>
        <w:t>ⶱ</w:t>
      </w:r>
      <w:r>
        <w:rPr/>
        <w:t>渷睄䱶ィ煘嚬</w:t>
      </w:r>
      <w:r>
        <w:rPr/>
        <w:t>ꥌ</w:t>
      </w:r>
      <w:r>
        <w:rPr/>
        <w:t>悻牄匨싂⮩犱䭩뭵숯䕐䡰摱恋㤫䡢</w:t>
      </w:r>
      <w:r>
        <w:rPr/>
        <w:t>⣂</w:t>
      </w:r>
      <w:r>
        <w:rPr/>
        <w:t>숨</w:t>
      </w:r>
      <w:r>
        <w:rPr/>
        <w:t>꧂</w:t>
      </w:r>
      <w:r>
        <w:rPr/>
        <w:t>걙싂⩫䅯䢣琤캻숲漹쉓ꍒ㌦睲剃쉁婔癙슣쉸☪䍑쉥쉁</w:t>
      </w:r>
      <w:r>
        <w:rPr/>
        <w:t>ⱎ</w:t>
      </w:r>
      <w:r>
        <w:rPr/>
        <w:t>㙒숲䓂癋䌺畾睭狂㥭匸쉩⥫ꅤ卵䛍</w:t>
      </w:r>
      <w:r>
        <w:rPr/>
        <w:t>ꤱ</w:t>
      </w:r>
      <w:r>
        <w:rPr/>
        <w:t>狂</w:t>
      </w:r>
      <w:r>
        <w:rPr/>
        <w:t>ꔨ</w:t>
      </w:r>
      <w:r>
        <w:rPr/>
        <w:t>䂡숱䩪쉗딤</w:t>
      </w:r>
      <w:r>
        <w:rPr/>
        <w:t>ⵚ</w:t>
      </w:r>
      <w:r>
        <w:rPr/>
        <w:t>䕐썠숩쉎⹓渱危㬲橤汖</w:t>
      </w:r>
      <w:r>
        <w:rPr/>
        <w:t>꧂</w:t>
      </w:r>
      <w:r>
        <w:rPr/>
        <w:t>甥쉟뭱稽株啋槂숻⩈啧毂컂欤ヂ橂獁⤩㍌呰䯂⨣㥥剕繕惂睙术㍵兟쵞佹</w:t>
      </w:r>
      <w:r>
        <w:rPr/>
        <w:t>⡘</w:t>
      </w:r>
      <w:r>
        <w:rPr/>
        <w:t>쵺汊䭙</w:t>
      </w:r>
      <w:r>
        <w:rPr/>
        <w:t>꥟</w:t>
      </w:r>
      <w:r>
        <w:rPr/>
        <w:t>묹摸斩兓癎ꇂ쉊爤渥㩤⻍슡㊱穮塒娪睆㥨䋍⑑ꍑ⏂쌲頫獓挦椵⤹⩥숴䄷媩쉾皘恇䐪</w:t>
      </w:r>
      <w:r>
        <w:rPr/>
        <w:t>ꦮ</w:t>
      </w:r>
      <w:r>
        <w:rPr/>
        <w:t>圦㕥碿䆘⿂焮彌呫쉨⍫</w:t>
      </w:r>
      <w:r>
        <w:rPr/>
        <w:t>ꕥ</w:t>
      </w:r>
      <w:r>
        <w:rPr/>
        <w:t>⠫</w:t>
      </w:r>
      <w:r>
        <w:rPr/>
        <w:t>歈瓂싂⥶橖♸숪彇쉆⫂䁞汗卑쉓숸㇂땰杅</w:t>
      </w:r>
      <w:r>
        <w:rPr/>
        <w:t>⠯</w:t>
      </w:r>
      <w:r>
        <w:rPr/>
        <w:t>쉒</w:t>
      </w:r>
      <w:r>
        <w:rPr/>
        <w:t>ⱱ</w:t>
      </w:r>
      <w:r>
        <w:rPr/>
        <w:t>숫</w:t>
      </w:r>
      <w:r>
        <w:rPr/>
        <w:t>ⵃ⩺</w:t>
      </w:r>
      <w:r>
        <w:rPr/>
        <w:t>쉙숲嗂歙ꍖ权⥄湰</w:t>
      </w:r>
      <w:r>
        <w:rPr/>
        <w:t>ꥅ</w:t>
      </w:r>
      <w:r>
        <w:rPr/>
        <w:t>쉄橎卐囂濂浇幪</w:t>
      </w:r>
      <w:r>
        <w:rPr/>
        <w:t>ⲵ</w:t>
      </w:r>
      <w:r>
        <w:rPr/>
        <w:t>扌땞䐬뇍癏ꌶ숮甶⩂⬷쉘晱쉃噆湃顱祳刬묵愪題⨩썂쉫깚䈥値ㅅ⭫䀰</w:t>
      </w:r>
      <w:r>
        <w:rPr/>
        <w:t>ꤰ</w:t>
      </w:r>
      <w:r>
        <w:rPr/>
        <w:t>ꥹ掻儫㩅녋櫃嘱噢輬슣䙚啯◂⤰㙳恨䀪幩硋砫⪥䵪埍䍯炻ㅧ敓깚⩓奎㬨⴬싂</w:t>
      </w:r>
      <w:r>
        <w:rPr/>
        <w:t>ꖡ</w:t>
      </w:r>
      <w:r>
        <w:rPr/>
        <w:t>敵仂䑟뽩猷ꏍ䷂恰婤琮百慶</w:t>
      </w:r>
      <w:r>
        <w:rPr/>
        <w:t>Ⱝ</w:t>
      </w:r>
      <w:r>
        <w:rPr/>
        <w:t>顩⼭숬㥀䁈쉨쉦瑎䉟깬깋兢は椨摫</w:t>
      </w:r>
      <w:r>
        <w:rPr/>
        <w:t>Ⱔ</w:t>
      </w:r>
      <w:r>
        <w:rPr/>
        <w:t>숤㥞싍壂噪曂瘹䮩溩</w:t>
      </w:r>
      <w:r>
        <w:rPr/>
        <w:t>ⰰ</w:t>
      </w:r>
      <w:r>
        <w:rPr/>
        <w:t>䫂彔婲䙅百ꄲ塭杹恲帮洮⎥㡤쉟槂넹䑔䱐⽸㬰偫쏂䅓ォ</w:t>
      </w:r>
      <w:r>
        <w:rPr/>
        <w:t>ꗂ</w:t>
      </w:r>
      <w:r>
        <w:rPr/>
        <w:t>椷뼶婏</w:t>
      </w:r>
      <w:r>
        <w:rPr/>
        <w:t>Ⳏ</w:t>
      </w:r>
      <w:r>
        <w:rPr/>
        <w:t>櫂场ꎻぴ晢䌣䟃漶㩱温䉚䐺⑇䅰츯堪⭑䲣〬숫㴷␣焬倫⽵♑玩䌷⽢樭㏂䁄쉵傿</w:t>
      </w:r>
      <w:r>
        <w:rPr/>
        <w:t>Ⱙ</w:t>
      </w:r>
      <w:r>
        <w:rPr/>
        <w:t>칈䳂亥㚩祈恪⩺◂ꅷ㮡䙂쉈ꄣ</w:t>
      </w:r>
      <w:r>
        <w:rPr/>
        <w:t>ⶩ</w:t>
      </w:r>
      <w:r>
        <w:rPr/>
        <w:t>뭲剘䵮⹠㩢뾩쉡噺⺡䑀幷ㄣ쉳ꆮ䝑⑾칬璱숤츮ご겏癊⍫况栩㉨歃䝯䒵㝂숯㵲䅘㤮樰䡟숻㎻䠲䮡硊䵂깕슘㇂瀫挱⍅縬充櫃槂䔥ꅐ</w:t>
      </w:r>
      <w:r>
        <w:rPr/>
        <w:t>ꕺ</w:t>
      </w:r>
      <w:r>
        <w:rPr/>
        <w:t>㥏</w:t>
      </w:r>
      <w:r>
        <w:rPr/>
        <w:t>ꦩ</w:t>
      </w:r>
      <w:r>
        <w:rPr/>
        <w:t>㇂㏂쏂㴷䉷椷ィ淂㨦䵁幸㩾</w:t>
      </w:r>
      <w:r>
        <w:rPr/>
        <w:t>ꤤ</w:t>
      </w:r>
      <w:r>
        <w:rPr/>
        <w:t>剰䅓祢㪩싂湺䙇⫂슏䑶湮窩</w:t>
      </w:r>
      <w:r>
        <w:rPr/>
        <w:t>ꖻ◎</w:t>
      </w:r>
      <w:r>
        <w:rPr/>
        <w:t>쉨漳畞侵潆怳坳囂桌쉲걕䥾⵪券싎つ믂灥凍嘰믂녤輰伊輱⩨⍾쉵媡䡆姃㘽塬갩刪㥸숽揂뼰숨쉎搦琭⭎䢩溣쉡繤曎㫂㉘祧쏍⍮卨漯⥙䍟瘶犱녺슥坫㭡桔쉱⥦</w:t>
      </w:r>
      <w:r>
        <w:rPr/>
        <w:t>ⷍ</w:t>
      </w:r>
      <w:r>
        <w:rPr/>
        <w:t>䵲⩋㔶灔歁⭄磍呏煌乁獞䍾扞㉖㌽啷쉪燂杉⛂柂噅䅚쉂匤畧뭫乂卸摋</w:t>
      </w:r>
      <w:r>
        <w:rPr/>
        <w:t>Ⲯ</w:t>
      </w:r>
      <w:r>
        <w:rPr/>
        <w:t>䭫䬨輦뽄㡬䤳믍咬娽挤╤䁭干嘱</w:t>
      </w:r>
      <w:r>
        <w:rPr/>
        <w:t>⡩⢻</w:t>
      </w:r>
      <w:r>
        <w:rPr/>
        <w:t>瑕䡪偙橹㤪䥲偳쉚朱㙱㍲넰</w:t>
      </w:r>
      <w:r>
        <w:rPr/>
        <w:t>ꖩ</w:t>
      </w:r>
      <w:r>
        <w:rPr/>
        <w:t>䙗쉮㭅䡓扥㏂䜣⎥潲┯䕴咱十兹쉚晉䡴乗庵砮呠ꌷぃ</w:t>
      </w:r>
      <w:r>
        <w:rPr/>
        <w:t>⣂</w:t>
      </w:r>
      <w:r>
        <w:rPr/>
        <w:t>䵫千窱쉦㣂䄣捴䭩뭊浏顠뭬촬䱱⸻穴椹숷숺䍒䐭喱䈭녁㚩妏䙙습滂婃湁</w:t>
      </w:r>
      <w:r>
        <w:rPr/>
        <w:t>ꗂ</w:t>
      </w:r>
      <w:r>
        <w:rPr/>
        <w:t>䥎働깂䵈海慲⧃杀䥘怦㚵䕰⿂⏂걫䙯䕩槂칃塧䜰묣䕗曎⩏쉹ꆬ㉕輶畗彠⑏㎣慷煌⨶ꄤ㥊倮녢礬县䡙ァꍯ㐽㵬㕌椪搽ꥭ㌯ꅐ徘</w:t>
      </w:r>
      <w:r>
        <w:rPr/>
        <w:t>ꗎ</w:t>
      </w:r>
      <w:r>
        <w:rPr/>
        <w:t>䴷⭙쏂颿䥕䭀瞡别䜯弩煢坴䅗㴻䡨留㋂猫⩹归㐲檻쉴椺</w:t>
      </w:r>
      <w:r>
        <w:rPr/>
        <w:t>⡣⹞</w:t>
      </w:r>
      <w:r>
        <w:rPr/>
        <w:t>娣쉎⏂</w:t>
      </w:r>
      <w:r>
        <w:rPr/>
        <w:t>ꗂ</w:t>
      </w:r>
      <w:r>
        <w:rPr/>
        <w:t>父</w:t>
      </w:r>
      <w:r>
        <w:rPr/>
        <w:t>⣂</w:t>
      </w:r>
      <w:r>
        <w:rPr/>
        <w:t>恃獢㗂습矂搫</w:t>
      </w:r>
      <w:r>
        <w:rPr/>
        <w:t>ꤲ</w:t>
      </w:r>
      <w:r>
        <w:rPr/>
        <w:t>⢩</w:t>
      </w:r>
      <w:r>
        <w:rPr/>
        <w:t>䵇ꍁꌥ䂏䑳ꥱⓂ쉵⹟稫嗂숨旂槍材쉏ㅂ喡⬵浘支뽌䭏漹싂憏䟂偞</w:t>
      </w:r>
      <w:r>
        <w:rPr/>
        <w:t>ꕚꥉ</w:t>
      </w:r>
      <w:r>
        <w:rPr/>
        <w:t>咩⍮繎쉤</w:t>
      </w:r>
      <w:r>
        <w:rPr/>
        <w:t>꧂</w:t>
      </w:r>
      <w:r>
        <w:rPr/>
        <w:t>䬭幈塰㈨啾旂</w:t>
      </w:r>
      <w:r>
        <w:rPr/>
        <w:t>ꕨ⩏</w:t>
      </w:r>
      <w:r>
        <w:rPr/>
        <w:t>뭖쉱彺碣䬸汗䵸갹辡䣂╋剕卯瘤楘ㅧ㞿쉗颥咥櫂啯喩瘦㜵뼩硃湴⒩쉏塄㤪榮䞏</w:t>
      </w:r>
      <w:r>
        <w:rPr/>
        <w:t>꧂</w:t>
      </w:r>
      <w:r>
        <w:rPr/>
        <w:t>轲촵䍑⫂姎숽</w:t>
      </w:r>
      <w:r>
        <w:rPr/>
        <w:t>Ⱘ</w:t>
      </w:r>
      <w:r>
        <w:rPr/>
        <w:t>織넦⬽㬭轺町祣灍☲轅池쉉倷</w:t>
      </w:r>
      <w:r>
        <w:rPr/>
        <w:t>ⷂ</w:t>
      </w:r>
      <w:r>
        <w:rPr/>
        <w:t>轨㕦쉤䞘䕶</w:t>
      </w:r>
      <w:r>
        <w:rPr/>
        <w:t>꤯</w:t>
      </w:r>
      <w:r>
        <w:rPr/>
        <w:t>硰洸㖻呾捳녱⼴쉵凂戦場땕숹䆩⹲쌪쉦㝦⬱浢㉊祲䫂㙰쌰⭪⩍流㘭䇃견뾵奒余䥁桴쉍刬⹟啢</w:t>
      </w:r>
      <w:r>
        <w:rPr/>
        <w:t>ⱴ</w:t>
      </w:r>
      <w:r>
        <w:rPr/>
        <w:t>䱯</w:t>
      </w:r>
      <w:r>
        <w:rPr/>
        <w:t>ꕵ⪏</w:t>
      </w:r>
      <w:r>
        <w:rPr/>
        <w:t>䈻㭏㉶禿湎⼭㔣㉡湅彮瑫䗃櫂⾬栫䏂摵ㄣ䅢擂坩燂穘縪繉䳂稰䙠땄㟂쌭㥠䈽䭁塎潄쉦洷敫浏</w:t>
      </w:r>
      <w:r>
        <w:rPr/>
        <w:t>⠳</w:t>
      </w:r>
      <w:r>
        <w:rPr/>
        <w:t>ㅬ㬪卪浃佇쉌㉏䗃⍁灎摉㚬⑨咱ㄫ슥焰䕹坂ꅭ縲⏂础㜻쉹쉅兎䣂쉀䱫䡳稲슣潌䵟〰晠⩀輣姎盂䪩쉭㩸㩚뾩䝢녖瑮ㅓ歘뭣</w:t>
      </w:r>
      <w:r>
        <w:rPr/>
        <w:t>⡡</w:t>
      </w:r>
      <w:r>
        <w:rPr/>
        <w:t>噐琩示㗂䡷썏䵷䔱숣枮㝣勂淂숊㡒敬䃂쉚汗卵怽䤴態頪⭓主晌㝺⤲輦硃㉧䡏暣쉮汍쉋愪碻⸹䫂䈩쉮ꥳ嚿칄ㅥ⯂ㄨ㵺喵⩳䠪䏂牺⌣積塣ㄤ♢♩禡睶췍彐仂爪嫂䛎澿숽眵ꆡ⩺䗂</w:t>
      </w:r>
      <w:r>
        <w:rPr/>
        <w:t>ⵁ</w:t>
      </w:r>
      <w:r>
        <w:rPr/>
        <w:t>恺㴳㝐迂癌썰瑦値吳习便坕㦻⥑澥㤷神漴啈䏂ꥳ䍰橭</w:t>
      </w:r>
      <w:r>
        <w:rPr/>
        <w:t>ꔳ</w:t>
      </w:r>
      <w:r>
        <w:rPr/>
        <w:t>亣奅㊩繱栰</w:t>
      </w:r>
      <w:r>
        <w:rPr/>
        <w:t>ꤳ</w:t>
      </w:r>
      <w:r>
        <w:rPr/>
        <w:t>䦡⨺乨䕙㋎ꍵ䁵⍍䑸䵏</w:t>
      </w:r>
      <w:r>
        <w:rPr/>
        <w:t>ꕔ</w:t>
      </w:r>
      <w:r>
        <w:rPr/>
        <w:t>걉췂欭圩⩧</w:t>
      </w:r>
      <w:r>
        <w:rPr/>
        <w:t>ꔥ</w:t>
      </w:r>
      <w:r>
        <w:rPr/>
        <w:t>弴撵⨺카瑰卥杯㥓飂戴㑫⛂姍垻橀㌮所硯칐晄슏樭吽わ弸婙ꥹ硍</w:t>
      </w:r>
      <w:r>
        <w:rPr/>
        <w:t>ꤱ</w:t>
      </w:r>
      <w:r>
        <w:rPr/>
        <w:t>䒏眽깷䐴味ㄪ뿂唣䙒坴㍎䍚潒▬䪡䶩칆싂匰恢殏两瑁䜻奣㉉忂㵢瀴弳顾湶榩颣갴⩂毃믂</w:t>
      </w:r>
      <w:r>
        <w:rPr/>
        <w:t>ꕶ</w:t>
      </w:r>
      <w:r>
        <w:rPr/>
        <w:t>穕㉞땎</w:t>
      </w:r>
      <w:r>
        <w:rPr/>
        <w:t>ⴤ</w:t>
      </w:r>
      <w:r>
        <w:rPr/>
        <w:t>㞬╲湇歞伬杋</w:t>
      </w:r>
      <w:r>
        <w:rPr/>
        <w:t>ⲱ</w:t>
      </w:r>
      <w:r>
        <w:rPr/>
        <w:t>䅕縣杩</w:t>
      </w:r>
      <w:r>
        <w:rPr/>
        <w:t>꥓</w:t>
      </w:r>
      <w:r>
        <w:rPr/>
        <w:t>䤭恞쉩쉢䶥䥓泂걹奨䢘⺩轒</w:t>
      </w:r>
      <w:r>
        <w:rPr/>
        <w:t>ⱖ⩕⛂</w:t>
      </w:r>
      <w:r>
        <w:rPr/>
        <w:t>䉶숳浣彨漣⨺捧썎呆㍰找㥶彂䔵뼱儶啳㵹䮘庵彮瞡숲슩ㅦ獬쉹ꍩ䅊潤昣⼪窘ꅲ先幘ꅐ䠦녡쉊睎쉟</w:t>
      </w:r>
      <w:r>
        <w:rPr/>
        <w:t>ꔪ</w:t>
      </w:r>
      <w:r>
        <w:rPr/>
        <w:t>勂轗坙䥠倮勃싃㑾漨䵰操㥄⍴⑒㔰䃂䤭㖻婨勂</w:t>
      </w:r>
      <w:r>
        <w:rPr/>
        <w:t>ⶏ</w:t>
      </w:r>
      <w:r>
        <w:rPr/>
        <w:t>숭숵癗䭥䍍⭑</w:t>
      </w:r>
      <w:r>
        <w:rPr/>
        <w:t>꧂</w:t>
      </w:r>
      <w:r>
        <w:rPr/>
        <w:t>橘</w:t>
      </w:r>
      <w:r>
        <w:rPr/>
        <w:t>꧂</w:t>
      </w:r>
      <w:r>
        <w:rPr/>
        <w:t>ꇎ⛂믎썰核䘻싂唻䑋노␰䥠䭵槎し楫㠲♑獦噷ꄶ⭞♶喬ꌲ쉟榱挬址牑㠶춣橶斿</w:t>
      </w:r>
      <w:r>
        <w:rPr/>
        <w:t>ⲥ</w:t>
      </w:r>
      <w:r>
        <w:rPr/>
        <w:t>幎狂櫂伸灚슏묻⩞轑⭧</w:t>
      </w:r>
      <w:r>
        <w:rPr/>
        <w:t>ꥏ</w:t>
      </w:r>
      <w:r>
        <w:rPr/>
        <w:t>ㆥ顋䄯</w:t>
      </w:r>
      <w:r>
        <w:rPr/>
        <w:t>⡨</w:t>
      </w:r>
      <w:r>
        <w:rPr/>
        <w:t>桏䱇쌽䵈</w:t>
      </w:r>
      <w:r>
        <w:rPr/>
        <w:t>꤯</w:t>
      </w:r>
      <w:r>
        <w:rPr/>
        <w:t>딳㋂獊拂㡖䵂噣</w:t>
      </w:r>
      <w:r>
        <w:rPr/>
        <w:t>⡮</w:t>
      </w:r>
      <w:r>
        <w:rPr/>
        <w:t>吷ノ塾⯃瓂塇깒䍳杺⽶⦥弤偡堪囂扩㩕╃硉㐪㴫ど㴰㄰迂彊繮颡⩸䞩㍱</w:t>
      </w:r>
      <w:r>
        <w:rPr/>
        <w:t>ⰺ</w:t>
      </w:r>
      <w:r>
        <w:rPr/>
        <w:t>싂ꍇ䮏㉏숪꥕䅑㴷쉙슡䬪顖䱶㗂⍺䬥⯂</w:t>
      </w:r>
      <w:r>
        <w:rPr/>
        <w:t>Ⳏ</w:t>
      </w:r>
      <w:r>
        <w:rPr/>
        <w:t>塔栤獫뭴녵辮</w:t>
      </w:r>
      <w:r>
        <w:rPr/>
        <w:t>⡎</w:t>
      </w:r>
      <w:r>
        <w:rPr/>
        <w:t>堣桩扈噟灑㵀廎깡桡轒瑟㉊칺쉄쉴瀣妱痂㐤뭮㇎뼮㗂䑚慯숥潔쉙뿂㜥摮㉺걎擂奕㩯㚿⸷㐵恂쉱쉨㝶瘻⎘渷偢썱彀⭑슮⩸ꅱ㍦</w:t>
      </w:r>
      <w:r>
        <w:rPr/>
        <w:t>ⷂ⥶</w:t>
      </w:r>
      <w:r>
        <w:rPr/>
        <w:t>吭쉷枘佈</w:t>
      </w:r>
      <w:r>
        <w:rPr/>
        <w:t>ꔴ</w:t>
      </w:r>
      <w:r>
        <w:rPr/>
        <w:t>㓂숥</w:t>
      </w:r>
      <w:r>
        <w:rPr/>
        <w:t>⢥</w:t>
      </w:r>
      <w:r>
        <w:rPr/>
        <w:t>㄰迂漫</w:t>
      </w:r>
      <w:r>
        <w:rPr/>
        <w:t>ⱚ</w:t>
      </w:r>
      <w:r>
        <w:rPr/>
        <w:t>剃쉥겥䊣</w:t>
      </w:r>
      <w:r>
        <w:rPr/>
        <w:t>ꔮ</w:t>
      </w:r>
      <w:r>
        <w:rPr/>
        <w:t>㡧䍨</w:t>
      </w:r>
      <w:r>
        <w:rPr/>
        <w:t>ꥑ</w:t>
      </w:r>
      <w:r>
        <w:rPr/>
        <w:t>強歴繓☯癫䁆頴㘪슮呾㥑塱扔ꥪ硾㋂♌䵾捔畏橧䌪뭧瓂懃⒘晹瀸䉃汑䈴숭䟂参䝁堊焦ꅟ䡡놿爫䘲슘</w:t>
      </w:r>
      <w:r>
        <w:rPr/>
        <w:t>ⴶ</w:t>
      </w:r>
      <w:r>
        <w:rPr/>
        <w:t>祩쉄㎵슻䰷䡇抡䅃㠱瘷䉎╹噕䑐</w:t>
      </w:r>
      <w:r>
        <w:rPr/>
        <w:t>ⶮ</w:t>
      </w:r>
      <w:r>
        <w:rPr/>
        <w:t>偾亱噃杤晤瑸㑐秂</w:t>
      </w:r>
      <w:r>
        <w:rPr/>
        <w:t>⠣ⱬ</w:t>
      </w:r>
      <w:r>
        <w:rPr/>
        <w:t>숨</w:t>
      </w:r>
      <w:r>
        <w:rPr/>
        <w:t>ⵃ</w:t>
      </w:r>
      <w:r>
        <w:rPr/>
        <w:t>嗃睯戹뭵坑唭</w:t>
      </w:r>
      <w:r>
        <w:rPr/>
        <w:t>ⷂ</w:t>
      </w:r>
      <w:r>
        <w:rPr/>
        <w:t>歙擂㉏手爫㝕輣䈷싂ㄽ時ㅺ⩵煯稶▵㞮晤婫撏䌽쉕쉑汰싂穰獺扁깖歞쉋깬쉘뼱㡌䎡぀湫硵匲䥟椦㏂慡땑ꎥ䠮䕦슡䖱䩏丬㞿砦㫂⥶噑ㅋ婉坦꥔䀻祢庡故揂䕙睋䙩摶㔶䊿숵㝭ꅑ琷甪㴬䵑埂䵰㝰䜰䤷䌭䆩煠슡栺䍵睾湘飂妩⍐噞쉊の吩漰䍣㎘곂뭭挺煒㘴䲣䔦칹ꍴ┣坯撻</w:t>
      </w:r>
      <w:r>
        <w:rPr/>
        <w:t>ⵁ</w:t>
      </w:r>
      <w:r>
        <w:rPr/>
        <w:t>啬㭞⩵</w:t>
      </w:r>
      <w:r>
        <w:rPr/>
        <w:t>ⵍ</w:t>
      </w:r>
      <w:r>
        <w:rPr/>
        <w:t>佖⭈狂</w:t>
      </w:r>
      <w:r>
        <w:rPr/>
        <w:t>ꕆ</w:t>
      </w:r>
      <w:r>
        <w:rPr/>
        <w:t>昮框桌辘썑쉯漩灲繎攷拂⥳넰娬쉴쉀⍘匦⩁兪䞣じ㑠否▏浾噍ㅞ洰桓剢⻂焬숵瑑丸뾵獘奪</w:t>
      </w:r>
      <w:r>
        <w:rPr/>
        <w:t>ⶻ</w:t>
      </w:r>
      <w:r>
        <w:rPr/>
        <w:t>㈲䒿◂⩮纵儹䨪깤ꅍꅕㅥ쉯䉬朹愩㏂捆丱秂楑쉪灵咩쵩榬氭건</w:t>
      </w:r>
      <w:r>
        <w:rPr/>
        <w:t>ⴰ</w:t>
      </w:r>
      <w:r>
        <w:rPr/>
        <w:t>䖏慊㭄ꎩ轈她䍑噀䱉</w:t>
      </w:r>
      <w:r>
        <w:rPr/>
        <w:t>ꤹⷂ</w:t>
      </w:r>
      <w:r>
        <w:rPr/>
        <w:t>转</w:t>
      </w:r>
      <w:r>
        <w:rPr/>
        <w:t>ⱌ</w:t>
      </w:r>
      <w:r>
        <w:rPr/>
        <w:t>瑕ネ츤㡣帷媥⮿偹刯길卅䵎㩥凂楆</w:t>
      </w:r>
      <w:r>
        <w:rPr/>
        <w:t>⡹♪</w:t>
      </w:r>
      <w:r>
        <w:rPr/>
        <w:t>瑡轒㍫숭습뽏䌪摄奙瑆栲䑯</w:t>
      </w:r>
      <w:r>
        <w:rPr/>
        <w:t>⡧</w:t>
      </w:r>
      <w:r>
        <w:rPr/>
        <w:t>慬䉾䩇㒿쉅㠪쉣桠幧瞥⩕숯㉮</w:t>
      </w:r>
      <w:r>
        <w:rPr/>
        <w:t>ⴹ</w:t>
      </w:r>
      <w:r>
        <w:rPr/>
        <w:t>⼴喩㘭⺥㥔췂潫䆿揂㥦焤숽樸</w:t>
      </w:r>
      <w:r>
        <w:rPr/>
        <w:t>⠺</w:t>
      </w:r>
      <w:r>
        <w:rPr/>
        <w:t>쉦㐶椭晢儹䑯昺슘㙠녌숻制暣㨽ꅍ䐯顷♰療睵깣䳂뼭뾻兑숰庿㩎㴨쉊숨牁⮏桂顟佣顮矂滂娺歷䄹偱奤</w:t>
      </w:r>
      <w:r>
        <w:rPr/>
        <w:t>Ⱪ</w:t>
      </w:r>
      <w:r>
        <w:rPr/>
        <w:t>㍓串㩄⭔䢮⬬帨繶毂ꌦ쉂㞬䭑숴冮</w:t>
      </w:r>
      <w:r>
        <w:rPr/>
        <w:t>ꔱ</w:t>
      </w:r>
      <w:r>
        <w:rPr/>
        <w:t>浱㡰㫂걈⩅澣䥹숹彤ꅰ</w:t>
      </w:r>
      <w:r>
        <w:rPr/>
        <w:t>ⰺ</w:t>
      </w:r>
      <w:r>
        <w:rPr/>
        <w:t>쉫⦩⩭摘긻쉟</w:t>
      </w:r>
      <w:r>
        <w:rPr/>
        <w:t>ꗎ⥺</w:t>
      </w:r>
      <w:r>
        <w:rPr/>
        <w:t>愭曂㕴㷎쉀祣⹟쉦쉷㥷</w:t>
      </w:r>
      <w:r>
        <w:rPr/>
        <w:t>Ⱳ</w:t>
      </w:r>
      <w:r>
        <w:rPr/>
        <w:t>䑨ㅥ땢年ㅒ걬繷た䑳䳂䑍竂祑佟㩁䙄䉶숯秂䙹剸㓍숲슱盃歱⽃㚏</w:t>
      </w:r>
      <w:r>
        <w:rPr/>
        <w:t>ꤽ</w:t>
      </w:r>
      <w:r>
        <w:rPr/>
        <w:t>歄ꥮ敡䑲帨</w:t>
      </w:r>
      <w:r>
        <w:rPr/>
        <w:t>⣍⩯⭱┪</w:t>
      </w:r>
      <w:r>
        <w:rPr/>
        <w:t>卤澬뗃顥썊䠸堶⍐迂㕙灹奌戲㎱䏂坟畣쉂䱪稦掏촵㇂곂橺⒣䙘朱䰬㶣癕祺姂矂싂矂䵴䪵䱒䨽썊䰴燂東熩ꍣ숶㠰싂匪ꏂ䬮灬才塭䬽洮싂硸㟂偡焤</w:t>
      </w:r>
      <w:r>
        <w:rPr/>
        <w:t>ꕰ</w:t>
      </w:r>
      <w:r>
        <w:rPr/>
        <w:t>幌쉍뮿睡ꍄ</w:t>
      </w:r>
      <w:r>
        <w:rPr/>
        <w:t>⡶</w:t>
      </w:r>
      <w:r>
        <w:rPr/>
        <w:t>恡땓ꅉ佗⩓婀䥷纻縶䴊ㅷ体ぢ抩䨯㙋㴶䲥⩃땬と畯哎稲繖幑㧂걦捆</w:t>
      </w:r>
      <w:r>
        <w:rPr/>
        <w:t>ꥏ</w:t>
      </w:r>
      <w:r>
        <w:rPr/>
        <w:t>㩗剦䧂┫癙灑㉡㇎녟쉏愸싍䰶ꥵ顈撿⍰</w:t>
      </w:r>
      <w:r>
        <w:rPr/>
        <w:t>ꕪ</w:t>
      </w:r>
      <w:r>
        <w:rPr/>
        <w:t>睗䎮⾣⽙▣呖〤㡀㉪颏㕰䉗┣㩆⨺☦㤤㝙燂⹕囂娸쉥㍮㩢㤯佌숭䅙녚睷幥⽣㬴⑏숻䰪吳轨淂</w:t>
      </w:r>
      <w:r>
        <w:rPr/>
        <w:t>⡱</w:t>
      </w:r>
      <w:r>
        <w:rPr/>
        <w:t>ⵚ</w:t>
      </w:r>
      <w:r>
        <w:rPr/>
        <w:t>昽깾幠偬츲悵쉖ꅑ橸ㄴ㫂땩쉅煸慠潪뽷⩺慔㙎幘嗂橤쉺㥺☸⽋淃榘</w:t>
      </w:r>
      <w:r>
        <w:rPr/>
        <w:t>⠹</w:t>
      </w:r>
      <w:r>
        <w:rPr/>
        <w:t>倥</w:t>
      </w:r>
      <w:r>
        <w:rPr/>
        <w:t>ⰶ</w:t>
      </w:r>
      <w:r>
        <w:rPr/>
        <w:t>嗂갷泂帵墵南㇂</w:t>
      </w:r>
    </w:p>
    <w:p>
      <w:pPr>
        <w:pStyle w:val="PreformattedText"/>
        <w:bidi w:val="0"/>
        <w:spacing w:before="0" w:after="0"/>
        <w:jc w:val="left"/>
        <w:rPr/>
      </w:pPr>
      <w:r>
        <w:rPr/>
        <w:t>煊噈睴뭏扭ꥱ묶⥗䡴㕡扶쉈⹉</w:t>
      </w:r>
      <w:r>
        <w:rPr/>
        <w:t>ꕉ</w:t>
      </w:r>
      <w:r>
        <w:rPr/>
        <w:t>爷㉨啲쉃䏂婅䱥桀㓂㭢䭅〉儤䘣쉭䝣痎㘭칈㩠녵顸卹②싂쵢㍑⩤䡧㘵쉔</w:t>
      </w:r>
      <w:r>
        <w:rPr/>
        <w:t>ꦿ</w:t>
      </w:r>
      <w:r>
        <w:rPr/>
        <w:t>쌴䉗㩢쉢</w:t>
      </w:r>
      <w:r>
        <w:rPr/>
        <w:t>⢵</w:t>
      </w:r>
      <w:r>
        <w:rPr/>
        <w:t>由㵐䙅睄扺䨷琻䙋⽧啐顯⨷瀩걶싂</w:t>
      </w:r>
      <w:r>
        <w:rPr/>
        <w:t>꧂ꥂ</w:t>
      </w:r>
      <w:r>
        <w:rPr/>
        <w:t>䍱䁒瑾攮䉋㑱焤㈻倶䝧ガ智</w:t>
      </w:r>
      <w:r>
        <w:rPr/>
        <w:t>ⵁ</w:t>
      </w:r>
      <w:r>
        <w:rPr/>
        <w:t>쉲慓昨䄨쵇㫂〺煈態畡畟䝆䆣塋⼺쉦싂㌱</w:t>
      </w:r>
      <w:r>
        <w:rPr/>
        <w:t>ꤺ</w:t>
      </w:r>
      <w:r>
        <w:rPr/>
        <w:t>祹쉟䶬䙶╫橔䙟捣걌㚿顧乘䴴偨祓䜫嫂쉎䩈쉋䰣䕍漭顦⼫䱌旍燂瘺䋂晑쉇ꌱ参⩃㙚呟嘮漯歨쉧⸤扉쉚澻춱搳嘦獗睾땙堳䱰꥙⽂㩌⥂칦믎獐掬傩㩭狂轁㘴⧂</w:t>
      </w:r>
      <w:r>
        <w:rPr/>
        <w:t>ⴶ⛃</w:t>
      </w:r>
      <w:r>
        <w:rPr/>
        <w:t>幰䉯㞮浍枏쉠⼻㩋㮿싂╯⫂㢻猤숻䑹뾱煓䱙溘朹쵢氱</w:t>
      </w:r>
      <w:r>
        <w:rPr/>
        <w:t>ⵢ</w:t>
      </w:r>
      <w:r>
        <w:rPr/>
        <w:t>숴䣂</w:t>
      </w:r>
      <w:r>
        <w:rPr/>
        <w:t>ꕣ</w:t>
      </w:r>
      <w:r>
        <w:rPr/>
        <w:t>皡슱竂㈲</w:t>
      </w:r>
      <w:r>
        <w:rPr/>
        <w:t>ꕮ</w:t>
      </w:r>
      <w:r>
        <w:rPr/>
        <w:t>湣䙤⫂槂堤⥑쵩녙㔦⼷숺䨽䡆㡘숣慎뾡⥓婟䨱⭲怯췂睓⩭⩌偹⾻녎剅㋂穵祘㨵帪煓瘯컂䱃獀㜫晃㥾츰녌瑮䉯놩촶숥㬤柃抩䒻し쵃呄頷쉅숯呖쉱⏂뽣祱㘺纮搲婉穨献欳䵴䶘儱⥕棃캮쉸</w:t>
      </w:r>
      <w:r>
        <w:rPr/>
        <w:t>ꖩ</w:t>
      </w:r>
      <w:r>
        <w:rPr/>
        <w:t>⢱</w:t>
      </w:r>
      <w:r>
        <w:rPr/>
        <w:t>㭳䨯漷䐭습뗂䝺⩓杷䞩瀯児쉢䭖⑭⫂숦㶿䉍㈻塶䑕⑊쉣楦䝗汪幣瓂ꌪ쉦⽲剡漶渥숰뿍柂녗쌱ヂ쉴䭎㉗쵖썏ꍏ戹䜶⏂偖</w:t>
      </w:r>
      <w:r>
        <w:rPr/>
        <w:t>꤫</w:t>
      </w:r>
      <w:r>
        <w:rPr/>
        <w:t>渤樷硰⸺㙄</w:t>
      </w:r>
      <w:r>
        <w:rPr/>
        <w:t>ⱹ</w:t>
      </w:r>
      <w:r>
        <w:rPr/>
        <w:t>㥞</w:t>
      </w:r>
      <w:r>
        <w:rPr/>
        <w:t>ⷍ</w:t>
      </w:r>
      <w:r>
        <w:rPr/>
        <w:t>扤䘷┮䱸栶녈싂矎㑪汬㩋⭥㍃痂</w:t>
      </w:r>
      <w:r>
        <w:rPr/>
        <w:t>ⲻ</w:t>
      </w:r>
      <w:r>
        <w:rPr/>
        <w:t>噊愴䙭땘뗂汉㝱睓뮮⥋刣数煊湢甪潊熮慣塔杆쉮䉄㐱䨳㥌숣株噔㞘╰轗⨤禣朱偯갊洮敮숺⩲⭨놘䧃딹䉯䍖扪獹ㄯ副硲徥䵦睾凂츷彘䁈睠쉱䉹</w:t>
      </w:r>
      <w:r>
        <w:rPr/>
        <w:t>ⵚ</w:t>
      </w:r>
      <w:r>
        <w:rPr/>
        <w:t>㥓⍍海姎</w:t>
      </w:r>
      <w:r>
        <w:rPr/>
        <w:t>ꕎ</w:t>
      </w:r>
      <w:r>
        <w:rPr/>
        <w:t>ꄭ绂쉊幯㥙瑮愺轘⸪겏牲㥶㔦</w:t>
      </w:r>
      <w:r>
        <w:rPr/>
        <w:t>ⱁ</w:t>
      </w:r>
      <w:r>
        <w:rPr/>
        <w:t>搱ꆘ晢㙆椮㴵㩱ꥬぁ穉쉵祶䟂䍾揂熏숭杞⎬爫扞㷂䐫⹩ꅩ澏歭呖䶵</w:t>
      </w:r>
      <w:r>
        <w:rPr/>
        <w:t>⠻</w:t>
      </w:r>
      <w:r>
        <w:rPr/>
        <w:t>也塉湦㝐渹丳湞楬䩡쉩畖ꍩ쉧쉪깦䝆ꍒ痂奚⨫</w:t>
      </w:r>
      <w:r>
        <w:rPr/>
        <w:t>꧂</w:t>
      </w:r>
      <w:r>
        <w:rPr/>
        <w:t>偨</w:t>
      </w:r>
      <w:r>
        <w:rPr/>
        <w:t>Ɑ⹕</w:t>
      </w:r>
      <w:r>
        <w:rPr/>
        <w:t>着䍱㑳摣걙䈲㯂䑧悏墘杮뽩⪮㖘䏂ꅁ印夹숮㍈奎礪桳䁗均睮⤲ꅐ兕쌣䡧猥砩녴뽘剦쉺㭍廎樵녌砶⥌樳顆䅨歯䱠濂Ⓝ䍬┶쉹쉐䅓ꆻ숨⸥⩳浠⫂</w:t>
      </w:r>
      <w:r>
        <w:rPr/>
        <w:t>꧂</w:t>
      </w:r>
      <w:r>
        <w:rPr/>
        <w:t>汲⍺獦☩牔묣坪忂瘪焺是呈ㅔ쉌㕊幪䩨뾿㵣쉊杕걏京뭴㫂癯䡍妵橂允恤Ⓨ棂䉑숭㡑唳쉍쉖㥚整剰쵎㷂쉦哃倮幪䁔싃楠慍쉊쉏㉥쵱䍺㗂㤽浑吥ㄲ숰㤹兲</w:t>
      </w:r>
      <w:r>
        <w:rPr/>
        <w:t>ⱓ</w:t>
      </w:r>
      <w:r>
        <w:rPr/>
        <w:t>歷⬳쉹係痂ヂ桤</w:t>
      </w:r>
      <w:r>
        <w:rPr/>
        <w:t>ⲱ</w:t>
      </w:r>
      <w:r>
        <w:rPr/>
        <w:t>牒䙒䕟⬭㑤澏컍幄㝈偡</w:t>
      </w:r>
      <w:r>
        <w:rPr/>
        <w:t>Ⳃ</w:t>
      </w:r>
      <w:r>
        <w:rPr/>
        <w:t>祏⪬갭梵</w:t>
      </w:r>
      <w:r>
        <w:rPr/>
        <w:t>ꥌ</w:t>
      </w:r>
      <w:r>
        <w:rPr/>
        <w:t>칹쉘쉐</w:t>
      </w:r>
      <w:r>
        <w:rPr/>
        <w:t>Ⱨ♨</w:t>
      </w:r>
      <w:r>
        <w:rPr/>
        <w:t>桧꥞䬪뭂㥄╕쉷䨽繤獱瀱囍栰㙤㖡䕙⭣䷂㨩</w:t>
      </w:r>
      <w:r>
        <w:rPr/>
        <w:t>⡮</w:t>
      </w:r>
      <w:r>
        <w:rPr/>
        <w:t>幷䨦忎婧쉇⬻뼬汪䬪㜮⪱쉔晣</w:t>
      </w:r>
      <w:r>
        <w:rPr/>
        <w:t>ꦬ</w:t>
      </w:r>
      <w:r>
        <w:rPr/>
        <w:t>㥂噂╧楨㵉殡숴秂㜪습ꅄ</w:t>
      </w:r>
      <w:r>
        <w:rPr/>
        <w:t>ꕀ</w:t>
      </w:r>
      <w:r>
        <w:rPr/>
        <w:t>뾿煌쉥印ꄪ穙恾㏂硢暿杌ꅭど㕀梮╰熘놏䙄숪⩡廂䠻敦憬瞩汩汯쉣⥮剎頹쎮칈摢焥煹☩ㅮ辥惂汍㡰礨◂䣂숵坤⨦硶ꥪ敎癐䈥</w:t>
      </w:r>
      <w:r>
        <w:rPr/>
        <w:t>⣂⹨</w:t>
      </w:r>
      <w:r>
        <w:rPr/>
        <w:t>䕇歁晞╚干⽚枩㫂器牐⴪欽嘴ꌹ싂㑘뭉溏免硨碩⛂娴硷獍顯㯂</w:t>
      </w:r>
      <w:r>
        <w:rPr/>
        <w:t>ꕖ</w:t>
      </w:r>
      <w:r>
        <w:rPr/>
        <w:t>碵㑳玥㬺⑐땬</w:t>
      </w:r>
      <w:r>
        <w:rPr/>
        <w:t>⣃</w:t>
      </w:r>
      <w:r>
        <w:rPr/>
        <w:t>敮껎穁呚噁浯㛂</w:t>
      </w:r>
      <w:r>
        <w:rPr/>
        <w:t>⣂</w:t>
      </w:r>
      <w:r>
        <w:rPr/>
        <w:t>넦쉉潶㣃㵣</w:t>
      </w:r>
      <w:r>
        <w:rPr/>
        <w:t>ꦮ</w:t>
      </w:r>
      <w:r>
        <w:rPr/>
        <w:t>쉶숫䵗쉓堲ㄪ参共숸測䫂⹙䔷㍪䥘呒怬洭淂썵⹱䨫碬</w:t>
      </w:r>
      <w:r>
        <w:rPr/>
        <w:t>⢿</w:t>
      </w:r>
      <w:r>
        <w:rPr/>
        <w:t>檥婭晣偅㜪盂╃毎業⹒㥵춬숣摣㔰㔹抡⍊桷䣎⿂顏</w:t>
      </w:r>
      <w:r>
        <w:rPr/>
        <w:t>⡺</w:t>
      </w:r>
      <w:r>
        <w:rPr/>
        <w:t>做慘슬⩌䝆潭摬灐갥䅦木뾩㵇㜴砽쉊땴㑫匱弰繨䁒浸䝟䮘ㄫ쉨䪘썏潪稳⍷촲曃汍☷焷䳍共⨪噾㮩漪六扱뽸椱湒問숳樭싂䁁슩朹敌</w:t>
      </w:r>
      <w:r>
        <w:rPr/>
        <w:t>ⷂ</w:t>
      </w:r>
      <w:r>
        <w:rPr/>
        <w:t>갊塬㍆⪘䬬쉱㥅撘⬱䗂㈵䕲䅱㌷㈭⭗搽䳂</w:t>
      </w:r>
      <w:r>
        <w:rPr/>
        <w:t>ꕉ</w:t>
      </w:r>
      <w:r>
        <w:rPr/>
        <w:t>天畫땗㐬䉇䦏쏂칁숥㷂滂瓂ꅸ╄海䝔轃歠㚘䡗悏䙍쉃楟礣丸娻㥹ꇂ쉄믂縳䝭悿격嚩繓걈쉺呈傡㨤癚⥱櫎习敚걎玩玩免桏犬썸㡕⫂畢⛂㭏쉊曂圩䑪습浩숺東⑉奐䝨夸䭗</w:t>
      </w:r>
      <w:r>
        <w:rPr/>
        <w:t>ⵙ</w:t>
      </w:r>
      <w:r>
        <w:rPr/>
        <w:t>갨⻂怰畯塍䑺쉈컂淎싍䉦㊿湖浟⧂傿䌥</w:t>
      </w:r>
      <w:r>
        <w:rPr/>
        <w:t>ꥒ</w:t>
      </w:r>
      <w:r>
        <w:rPr/>
        <w:t>晅걲稲ぶ敬걦溡榱卞扭㉉止䡨칬支䓍䜶哂숴</w:t>
      </w:r>
      <w:r>
        <w:rPr/>
        <w:t>ⲻ</w:t>
      </w:r>
      <w:r>
        <w:rPr/>
        <w:t>幑⑐습拂溥㭪娽㒱楬쵅딻恴轸䥖</w:t>
      </w:r>
      <w:r>
        <w:rPr/>
        <w:t>ⲵ</w:t>
      </w:r>
      <w:r>
        <w:rPr/>
        <w:t>輨㎥숶媵焦惂충歎瘲䳍딥⫂츭숨旂㏂噩ギ顸㬨帤㨦⑗䴺汕䬦쉭䵡⼣⭏䑩㘩넨㙴쉹</w:t>
      </w:r>
      <w:r>
        <w:rPr/>
        <w:t>ꦮ</w:t>
      </w:r>
      <w:r>
        <w:rPr/>
        <w:t>㟂捆摺槂湁뿂싂奬숱桌䩱䷂㤲顠ヂ偃</w:t>
      </w:r>
      <w:r>
        <w:rPr/>
        <w:t>꤯</w:t>
      </w:r>
      <w:r>
        <w:rPr/>
        <w:t>楈ꇂ扏싂</w:t>
      </w:r>
      <w:r>
        <w:rPr/>
        <w:t>ꥃ</w:t>
      </w:r>
      <w:r>
        <w:rPr/>
        <w:t>棂䅬桫쉖䝎瞏뽯摍彯쵄䉁䡍攥쉪쉢灠㍲䉮洹㍔礽汴</w:t>
      </w:r>
      <w:r>
        <w:rPr/>
        <w:t>ꕹ</w:t>
      </w:r>
      <w:r>
        <w:rPr/>
        <w:t>她묥埂椣匵칫숣⎱娹㙺ㆵ䕃녩⩬爮䆩㒣쉨䉨⚿⽦숲凂摐䑆㡑쉙橖亿浏㜽㡴䚿焸亡ꄰ掱昺䍍晦⭰攽䏍媘♚祫䭨ꥴ⌫</w:t>
      </w:r>
      <w:r>
        <w:rPr/>
        <w:t>⡾</w:t>
      </w:r>
      <w:r>
        <w:rPr/>
        <w:t>夸䓂坦쉉抏㧂䩆䩦幊沩砦扉樶슩땋婴䅴㙯숲楰쉯숲扎噌䅚穲顪䭠췂係쉸겘䉧垿婷⭕䖥〈䧂캡⩣䭤쉤</w:t>
      </w:r>
      <w:r>
        <w:rPr/>
        <w:t>ꕫ</w:t>
      </w:r>
      <w:r>
        <w:rPr/>
        <w:t>嫂浕棂怰⒩⼪滍㇂쉧⹦쵑䉅䭥穳捺㜰廂⭖꺩㏂䯂䣂頴㔱项㌴쎿眱䄥繳㥏䤫㈯伥礪쉱䠦㭉</w:t>
      </w:r>
      <w:r>
        <w:rPr/>
        <w:t>Ⲙ</w:t>
      </w:r>
      <w:r>
        <w:rPr/>
        <w:t>쉐乱숸쉧㉙睎쉌㍍示囂⥱ꍧ쏂㨪</w:t>
      </w:r>
      <w:r>
        <w:rPr/>
        <w:t>ⵑ</w:t>
      </w:r>
      <w:r>
        <w:rPr/>
        <w:t>啤䒩畾⹢ㄫ쉪⵩㙪䳂⴦纵갥슻空㞣样灘坴㍚ㅮ⩸뭔</w:t>
      </w:r>
      <w:r>
        <w:rPr/>
        <w:t>ꕟ</w:t>
      </w:r>
      <w:r>
        <w:rPr/>
        <w:t>患츤挬噂䱾挱뽧㔨䕂疵佶焱</w:t>
      </w:r>
      <w:r>
        <w:rPr/>
        <w:t>⣂</w:t>
      </w:r>
      <w:r>
        <w:rPr/>
        <w:t>슘숫呖汾䲣皬⽂繳⴦땾ㅷ䧎䜱䥳썤⤳噑煭</w:t>
      </w:r>
      <w:r>
        <w:rPr/>
        <w:t>ⰽ</w:t>
      </w:r>
      <w:r>
        <w:rPr/>
        <w:t>戹䄮컂乁儲禿渲땫⪬䡹夤坪棍⩩㕋⵩摨塒⹁手浴彳䱩䭞䄫彇嫂椩祯쵙傻瓂⤳⮮偱䅟畟䈸煒㶡㈷㡎슘딦</w:t>
      </w:r>
      <w:r>
        <w:rPr/>
        <w:t>ⵒ</w:t>
      </w:r>
      <w:r>
        <w:rPr/>
        <w:t>㩗걆漣</w:t>
      </w:r>
      <w:r>
        <w:rPr/>
        <w:t>꤭</w:t>
      </w:r>
      <w:r>
        <w:rPr/>
        <w:t>숯䉧乚䈱傏숽剠䕫㉕</w:t>
      </w:r>
      <w:r>
        <w:rPr/>
        <w:t>ⰵ</w:t>
      </w:r>
      <w:r>
        <w:rPr/>
        <w:t>圷欫垬ꏂ⨪㴥䖏䈪䡂</w:t>
      </w:r>
      <w:r>
        <w:rPr/>
        <w:t>ꤻ</w:t>
      </w:r>
      <w:r>
        <w:rPr/>
        <w:t>⽥啁商☷捴쉧坴㥤⬶쉲圥땄恁噬樊䤻녞睌䍅䙍弶㍦廂䭶╭숬䀦⌱ㅢ싂쉪㝁쉅䙁別</w:t>
      </w:r>
      <w:r>
        <w:rPr/>
        <w:t>ⷂ┸</w:t>
      </w:r>
      <w:r>
        <w:rPr/>
        <w:t>㋂캩佸煶縦䴸⩯顙嚡湡䅱䚣南顉④橑⥫䠥䑙䘷䵏偰䰮㍯</w:t>
      </w:r>
      <w:r>
        <w:rPr/>
        <w:t>ꕾ⩪</w:t>
      </w:r>
      <w:r>
        <w:rPr/>
        <w:t>狂橞㭊䅅嗂穾숫稹쉓橂⥩乒䴽䩉ꍣ㴣썁䨵晵轊</w:t>
      </w:r>
      <w:r>
        <w:rPr/>
        <w:t>ⱆ</w:t>
      </w:r>
      <w:r>
        <w:rPr/>
        <w:t>쉆は普쌻徵硟繡汙㞬頴쉔ꍢ祮</w:t>
      </w:r>
      <w:r>
        <w:rPr/>
        <w:t>Ⱶ</w:t>
      </w:r>
      <w:r>
        <w:rPr/>
        <w:t>偦</w:t>
      </w:r>
      <w:r>
        <w:rPr/>
        <w:t>ⵞ</w:t>
      </w:r>
      <w:r>
        <w:rPr/>
        <w:t>嘩槂掮⯂卹⥄治⌤⑯䩨颩坍⭲灵㕩晗歎㞥썗卒飂䱏⴫呵ꏃ㞬⩬䁶㉞婑は䪻㜰숦䅓䡐扦㉁版㌵ꄻ繯ꎿ쉨祓쉓긺浴旎渪쉵ㆥ桋Ⓜ슬</w:t>
      </w:r>
      <w:r>
        <w:rPr/>
        <w:t>Ⱨ</w:t>
      </w:r>
      <w:r>
        <w:rPr/>
        <w:t>ꅷ乤⑘彰䪻禬䁪䡟⩀繇걚ꅮ䎮⭞⸸숳眪쉁猸疻䄪㣂帮獺急뮘晬ㅞ</w:t>
      </w:r>
      <w:r>
        <w:rPr/>
        <w:t>ꥎ</w:t>
      </w:r>
      <w:r>
        <w:rPr/>
        <w:t>炵窏椴촽㒻慌繑煑䅏年玣싂䗂桧ㅆ挶㐩䅯싎♩㡊獭깪ꅲ㵭ㄳ㤮捺䠫쉬个</w:t>
      </w:r>
      <w:r>
        <w:rPr/>
        <w:t>ꕠꕊ</w:t>
      </w:r>
      <w:r>
        <w:rPr/>
        <w:t>顑漪</w:t>
      </w:r>
      <w:r>
        <w:rPr/>
        <w:t>ꥃ</w:t>
      </w:r>
      <w:r>
        <w:rPr/>
        <w:t>坱䡴쉀汁</w:t>
      </w:r>
      <w:r>
        <w:rPr/>
        <w:t>ꤪ</w:t>
      </w:r>
      <w:r>
        <w:rPr/>
        <w:t>迂⩖슩扈甭</w:t>
      </w:r>
      <w:r>
        <w:rPr/>
        <w:t>ⱨ</w:t>
      </w:r>
      <w:r>
        <w:rPr/>
        <w:t>㜱彸碱쉍</w:t>
      </w:r>
      <w:r>
        <w:rPr/>
        <w:t>⡇⍚</w:t>
      </w:r>
      <w:r>
        <w:rPr/>
        <w:t>䡞洲쵔</w:t>
      </w:r>
      <w:r>
        <w:rPr/>
        <w:t>ꦣ</w:t>
      </w:r>
      <w:r>
        <w:rPr/>
        <w:t>圸ꥭ싂䉍擂怷喬摐ꥩꌩ⩌烂⩣䱈뿍暡㴣䊡繥㨫⫂強⹢扤傱뽵뭋䪻⥆⚡塳㜶쉶㵌疬湐⛂㉊璱㥀싂琶嘭⹹㬯劘䡊ꌭ填页搬䉱浊㭸⤳⫂김놮〩敍䅷辏㇂滂匽唻⍳颵䋂䜻半獯柂朲滎슏礱䃂츱뼽</w:t>
      </w:r>
      <w:r>
        <w:rPr/>
        <w:t>⢵</w:t>
      </w:r>
      <w:r>
        <w:rPr/>
        <w:t>㶿쉲湭顔촳䂩沣썀깥焸䎮彤婓쉉灯거⩭㥵共磂戽堪樽칇湵塕怯敉㴮⩋瀳癓卖믃眭쉹縷匽䮏⤳礷싂旎瑐瑏〣佇䡖祃究촺쉦</w:t>
      </w:r>
      <w:r>
        <w:rPr/>
        <w:t>ⶬ</w:t>
      </w:r>
      <w:r>
        <w:rPr/>
        <w:t>唪ꥷ䄤컎䁈瑥飂㙠</w:t>
      </w:r>
      <w:r>
        <w:rPr/>
        <w:t>ꤨ</w:t>
      </w:r>
      <w:r>
        <w:rPr/>
        <w:t>㌺煈穡㭡义㥒썑⯍浏㯂䨫涘</w:t>
      </w:r>
      <w:r>
        <w:rPr/>
        <w:t>ꤤ</w:t>
      </w:r>
      <w:r>
        <w:rPr/>
        <w:t>䟎땁쉨顶</w:t>
      </w:r>
      <w:r>
        <w:rPr/>
        <w:t>Ⳃ</w:t>
      </w:r>
      <w:r>
        <w:rPr/>
        <w:t>쉦在妡㵖뼳㙟쉍⩖⪵㡊⩟倭㭺微幡䌤⯂梬䛂충潊奾呤撣칌䩸睺䍶攻晇뭬䥣䙺瓂숲㙙⧂倮␰瑦敥Ⓜ㩋䘨䥖♮熩䥬癷挺堻䰶칭곂쉃⧂㡊塲偔싂쵥廃礹灕墵䥮懍㥋烂쉘ꏂ</w:t>
      </w:r>
      <w:r>
        <w:rPr/>
        <w:t>ꦩ</w:t>
      </w:r>
      <w:r>
        <w:rPr/>
        <w:t>쉭䙧⽩㉉쵊뽪椺浧慴㑤⨷䉖轖區洲䁚⩪칮쉡男䱍硭硚恓桌</w:t>
      </w:r>
      <w:r>
        <w:rPr/>
        <w:t>꧃</w:t>
      </w:r>
      <w:r>
        <w:rPr/>
        <w:t>⢥</w:t>
      </w:r>
      <w:r>
        <w:rPr/>
        <w:t>嚘㫂佔㨰긱倪惂滍渮扸疩煐堰测棃</w:t>
      </w:r>
      <w:r>
        <w:rPr/>
        <w:t>⠷</w:t>
      </w:r>
      <w:r>
        <w:rPr/>
        <w:t>怸㈭䝾捪⸫牂딯丫嘊婅䕕싂땨瀺奨䙙숪儵佹겿殮캩圻뾩槂䙨揂顊颱斵깹㙊깰</w:t>
      </w:r>
      <w:r>
        <w:rPr/>
        <w:t>⣃⭘</w:t>
      </w:r>
      <w:r>
        <w:rPr/>
        <w:t>㔲轍뽏拂숽싂窵佣깁ꍙ湣숴䧂畑츯⨵㔭挪勎哂촰勂㩑托䟂</w:t>
      </w:r>
      <w:r>
        <w:rPr/>
        <w:t>ⴤ</w:t>
      </w:r>
      <w:r>
        <w:rPr/>
        <w:t>넹塷㝶㥆汔㓂숵歾㝐㩅쉷晭걲슬</w:t>
      </w:r>
      <w:r>
        <w:rPr/>
        <w:t>⡬</w:t>
      </w:r>
      <w:r>
        <w:rPr/>
        <w:t>䡱땉䉏城쉎敂恌䡵扞땴碵췂㩠颡係ㅥ帪㴮⨷畅</w:t>
      </w:r>
      <w:r>
        <w:rPr/>
        <w:t>⡏</w:t>
      </w:r>
      <w:r>
        <w:rPr/>
        <w:t>扉䁱汷問榮熥싂昪쉫單䅣佢⯂埂䜷冡㵎祎焳쵣瑥皮㕬⑞㉲⽧⻂䥑睉疵</w:t>
      </w:r>
      <w:r>
        <w:rPr/>
        <w:t>⠭</w:t>
      </w:r>
      <w:r>
        <w:rPr/>
        <w:t>眫䨸촣쎥乙ァ녣쉑楘건싍捓㍱</w:t>
      </w:r>
      <w:r>
        <w:rPr/>
        <w:t>ꗂ</w:t>
      </w:r>
      <w:r>
        <w:rPr/>
        <w:t>祾桵喣▱쉪㨬갰飂䵍⿂쉱禱廂唨桲噙关䄪䏂琨ㅷ컂쉍昮䨻乎슮婴╖◂뼺ꏂ싂晞</w:t>
      </w:r>
      <w:r>
        <w:rPr/>
        <w:t>ⱔ</w:t>
      </w:r>
      <w:r>
        <w:rPr/>
        <w:t>䩌䓍祤汹㑺숲땖㏂䙈揂倪⎩穥獧顧卧䅮촲恑⍪摹䰤湊격䤪┸瓂녁啦瘦䠣着䭗塄땲ꎡ敵⩎摯八䩊䱯쉖</w:t>
      </w:r>
      <w:r>
        <w:rPr/>
        <w:t>ⱘ</w:t>
      </w:r>
      <w:r>
        <w:rPr/>
        <w:t>吸⩟㫂걯楬슻䤽浏祱へ噩⫂祲顭䬷父䊻剒㟂뾱轋쉀</w:t>
      </w:r>
      <w:r>
        <w:rPr/>
        <w:t>ⰷ</w:t>
      </w:r>
      <w:r>
        <w:rPr/>
        <w:t>澏걇⏎剪㍄迂㘵䈱佑䡳换䬪㌰䜩㠬啾㙭䣂お参떬癮攽뭚䚻쉟㴻昷㡉溬滂燍繃犩眵ㅱォ扖拂漲</w:t>
      </w:r>
      <w:r>
        <w:rPr/>
        <w:t>꤯</w:t>
      </w:r>
      <w:r>
        <w:rPr/>
        <w:t>潇恁啩ㅧ㤮䪡典晩⌮纡캩ꅹ㷂䄨坂㨶坯놘츶♘偮婲숫쉈傻吶㡋㡮⨨穉㨥否䰱漻浏瀺걨澮晧⽶㐣⹫㡷⪣㑖䒵⬤㶿쎏㩯깏㕨㔴䅏⹅䔯獬牁參っ䑞쉬奺슱颮搪奢뗂깣ꥨ⤱䙸ꍤ┰湒땒迂슱晖⪡㣂唪楶晬䙄㊩칤妿横䣂숱䇂䁄渰⨷싂㯂쉥쉟⎵幺㯂녚梻⻂礶╾⭈숪䅗䕈습㍏╠洨썬</w:t>
      </w:r>
      <w:r>
        <w:rPr/>
        <w:t>ꔬ⬤</w:t>
      </w:r>
      <w:r>
        <w:rPr/>
        <w:t>숸䱓晹㌵습潩</w:t>
      </w:r>
      <w:r>
        <w:rPr/>
        <w:t>ꕄ</w:t>
      </w:r>
      <w:r>
        <w:rPr/>
        <w:t>쉃뭖火焭䯂幈쉾攨瑴ꄫ瞡㤣⦿싂痃䵪쉬</w:t>
      </w:r>
      <w:r>
        <w:rPr/>
        <w:t>ⵘ</w:t>
      </w:r>
      <w:r>
        <w:rPr/>
        <w:t>稶攭㝭⚩主⥙㭏楍㓂潹땆䧂卨䩭し쉑摩彭潹쉥싂頨㠱弨医깈扩噱繫湗䉅啢畵㵥</w:t>
      </w:r>
      <w:r>
        <w:rPr/>
        <w:t>Ɐ</w:t>
      </w:r>
      <w:r>
        <w:rPr/>
        <w:t>恐쉠歭쉾⩨捬头㏂䑣塉</w:t>
      </w:r>
      <w:r>
        <w:rPr/>
        <w:t>ꔨ</w:t>
      </w:r>
      <w:r>
        <w:rPr/>
        <w:t>숴䍸⺘쉚痂剬숥携촽㐰灉潦块┲⥄㍋丫㍈祥㫂ꥶ䍾牷佚摬놥걆♊柂䅬슬偄䙧</w:t>
      </w:r>
      <w:r>
        <w:rPr/>
        <w:t>ꔽ╅</w:t>
      </w:r>
      <w:r>
        <w:rPr/>
        <w:t>㟂䡂딩椭瑑㭥洹⭢桲䈳⽈礊楰칅砤㑍촵楊㥯쉔繖⨪⥔幟⹪㵗⨻♞゘䩇愪썩䄽怨佦숰츮啺</w:t>
      </w:r>
      <w:r>
        <w:rPr/>
        <w:t>ꕌ</w:t>
      </w:r>
      <w:r>
        <w:rPr/>
        <w:t>䵈ꥷ扎䕞煤꺏뭭츶䱱</w:t>
      </w:r>
      <w:r>
        <w:rPr/>
        <w:t>ꦿ⒘</w:t>
      </w:r>
      <w:r>
        <w:rPr/>
        <w:t>奯녟뗂摔䉎桴쵷쉔긯⬦烂</w:t>
      </w:r>
      <w:r>
        <w:rPr/>
        <w:t>ⲻ</w:t>
      </w:r>
      <w:r>
        <w:rPr/>
        <w:t>䜽核産츫档㕋佈盎慑剘復걅轾ꥪ쉮灔䓂槂䡔숲⽟ꇎ뽦器녠䖥숳뮏㨲⪥硒쉭춣瓂☪㕟戥湐쉊渥칐⹖쉩㪩楊㕚坶奃卑䕋愬榵⏃껂瀬぀깟㔫䨺숥淍쉦瑆촭</w:t>
      </w:r>
      <w:r>
        <w:rPr/>
        <w:t>Ⱓ⨤</w:t>
      </w:r>
      <w:r>
        <w:rPr/>
        <w:t>纥束硨㓂㍱吭䳂▬䡍㌹</w:t>
      </w:r>
      <w:r>
        <w:rPr/>
        <w:t>ⴳ⍣</w:t>
      </w:r>
      <w:r>
        <w:rPr/>
        <w:t>䤷쉱썐⨭쉞损稸捗㍪싂ꍀ倩쵢㯂匩숣頨╪棂倬䆥⸨㡡뽐⽰搸猵在䌨穣숷䤪컂碻</w:t>
      </w:r>
      <w:r>
        <w:rPr/>
        <w:t>⡈</w:t>
      </w:r>
      <w:r>
        <w:rPr/>
        <w:t>䵘奃숳堫䅉䜪뗂㝙枱䑩帲䉏午䭢⹴</w:t>
      </w:r>
      <w:r>
        <w:rPr/>
        <w:t>ꔦ</w:t>
      </w:r>
      <w:r>
        <w:rPr/>
        <w:t>僂瑂㤹畃椬㉋䉃殬䩆</w:t>
      </w:r>
      <w:r>
        <w:rPr/>
        <w:t>ⰽ</w:t>
      </w:r>
      <w:r>
        <w:rPr/>
        <w:t>ꅴ䍍示뭅␷걣䷂ꅩ</w:t>
      </w:r>
      <w:r>
        <w:rPr/>
        <w:t>ⵢ</w:t>
      </w:r>
      <w:r>
        <w:rPr/>
        <w:t>䭆晞伸</w:t>
      </w:r>
      <w:r>
        <w:rPr/>
        <w:t>ꔶ</w:t>
      </w:r>
      <w:r>
        <w:rPr/>
        <w:t>顰싍쉖칐攺䃂噕偃⬺桦놏䳂䙂卡땔廂ꍐ慎䭚㡵䲮き敞㵤呂弶칱瑋㡦슿딴</w:t>
      </w:r>
      <w:r>
        <w:rPr/>
        <w:t>⡠</w:t>
      </w:r>
      <w:r>
        <w:rPr/>
        <w:t>珍こ倪乳剦摴弱庿坑曂췂䰦妵㩶╬䰯ㅱ塳哂她㌪䥍ꅡ슿㣂帪䙷䨱嚡썗當䨸瑡繫廂숳毎⍡廃塣彄문唬操싂⻂䶵뽳ꌷ母</w:t>
      </w:r>
      <w:r>
        <w:rPr/>
        <w:t>ꤴ</w:t>
      </w:r>
      <w:r>
        <w:rPr/>
        <w:t>啘㥀䆏振격佫쉲숨乊</w:t>
      </w:r>
      <w:r>
        <w:rPr/>
        <w:t>ⵓ</w:t>
      </w:r>
      <w:r>
        <w:rPr/>
        <w:t>ヂ唯潫숦뽃⴮卧쉦⩙繞䥒</w:t>
      </w:r>
      <w:r>
        <w:rPr/>
        <w:t>⡩</w:t>
      </w:r>
      <w:r>
        <w:rPr/>
        <w:t>牶㬰노桴㫍㤭㍯汍녯涡煓猰癇盎绂捹쉺祦㍬</w:t>
      </w:r>
      <w:r>
        <w:rPr/>
        <w:t>ꕪ</w:t>
      </w:r>
      <w:r>
        <w:rPr/>
        <w:t>䀺墩慌䎵嘦勂䗂썰㕌冏㭺싂悩禮礸晨䉮</w:t>
      </w:r>
      <w:r>
        <w:rPr/>
        <w:t>⡙</w:t>
      </w:r>
      <w:r>
        <w:rPr/>
        <w:t>춮禘晲㕶硹</w:t>
      </w:r>
      <w:r>
        <w:rPr/>
        <w:t>ꕑ╹</w:t>
      </w:r>
      <w:r>
        <w:rPr/>
        <w:t>灂Ⓜ쉺쎘Ⓝ䱏쉅朱幢亮╎嘦噚㉯㓂奚泂槍</w:t>
      </w:r>
      <w:r>
        <w:rPr/>
        <w:t>ꥄ</w:t>
      </w:r>
      <w:r>
        <w:rPr/>
        <w:t>䱳打婁瑩磂땨쉧湄牵䛂䄪獅쉪슿⽳䚻慈</w:t>
      </w:r>
      <w:r>
        <w:rPr/>
        <w:t>ꕧ</w:t>
      </w:r>
      <w:r>
        <w:rPr/>
        <w:t>痂</w:t>
      </w:r>
      <w:r>
        <w:rPr/>
        <w:t>ꤵ</w:t>
      </w:r>
      <w:r>
        <w:rPr/>
        <w:t>걋㥕넸숹睂쉬番爴䰦쉋캻䅯䨩吱勂湹㤺娱睊磃坃啟갯䵠뭺䛂</w:t>
      </w:r>
      <w:r>
        <w:rPr/>
        <w:t>ⱊ</w:t>
      </w:r>
      <w:r>
        <w:rPr/>
        <w:t>ꥲ戮浇䘶攴縤ぶ㘤浾싂䚩兊╷⦿⸱☺䲵䰤䩃眰䉶祶쉀숲倻輷</w:t>
      </w:r>
      <w:r>
        <w:rPr/>
        <w:t>ꕴ</w:t>
      </w:r>
      <w:r>
        <w:rPr/>
        <w:t>輯戺뿂䦮橑쉥㘸㝌嫂䍍쉆싂本抩惂㉾熿뿂侩渫㉏敡쉤쉔䭕ㅌ碩潎婸犿眰⭠싍㤫㎮縩꥖圷䜴⴯녪獔㍎㵘㉐⥳顧뭃⭕轧⴩䨫丫䤲칭慸医䑕娴䂩額画灚</w:t>
      </w:r>
      <w:r>
        <w:rPr/>
        <w:t>⡠</w:t>
      </w:r>
      <w:r>
        <w:rPr/>
        <w:t>灨숥ꄊ䕊⹳⹐套栵䉉塗䑺乕⦡⍊䝅싂딬⵾쉖뿂넪쉙䡧㭬⨮煫敧㩨佂啩㠷䱹칩ヂ楰㥣嫂硃縵漪컂太壂堰㊿琬廂楇㥺쉬䙳ꥮ帻磂繌睵攰㡡㍔뿎</w:t>
      </w:r>
      <w:r>
        <w:rPr/>
        <w:t>ꕘ</w:t>
      </w:r>
      <w:r>
        <w:rPr/>
        <w:t>牥瘵⩉洸畫㌺</w:t>
      </w:r>
      <w:r>
        <w:rPr/>
        <w:t>ꔷ</w:t>
      </w:r>
      <w:r>
        <w:rPr/>
        <w:t>湑䇂摂咻㓂믂</w:t>
      </w:r>
      <w:r>
        <w:rPr/>
        <w:t>ⵅ</w:t>
      </w:r>
      <w:r>
        <w:rPr/>
        <w:t>䙒硥㕱睥灖䭺啵哃妏琱智䵰䱔猪숭쉡ꥴ㡲泂䫂䜲杺싂⽔⧂쵮塁㉥橶繷迎⨭⹊녔㙶凎㙣깋쉌츬㩁攥䕗건䠭㝈㖮츣⩒琰쉂婮</w:t>
      </w:r>
      <w:r>
        <w:rPr/>
        <w:t>꧍</w:t>
      </w:r>
      <w:r>
        <w:rPr/>
        <w:t>硟⽲徘䬤县⵴칾㯂䰭㢱迂꧎儦䝷ꏍ彠쵕燂쏂助ㅬ卒猰輬価才砵搶挽䝁䩞</w:t>
      </w:r>
      <w:r>
        <w:rPr/>
        <w:t>⡭</w:t>
      </w:r>
      <w:r>
        <w:rPr/>
        <w:t>轰幓䕚⩐戶┺ꅤ瘯㭸幒ㄽ⍳媣恤搴栵係䵆</w:t>
      </w:r>
      <w:r>
        <w:rPr/>
        <w:t>ꖵ</w:t>
      </w:r>
      <w:r>
        <w:rPr/>
        <w:t>甯䠺쉾㕹쉋䁩㕕갻♾䉣ꌤ쵳利夷瘴汾禬繞쉦甦䙰硗淂쉆婹쉇搫쉡哂쉨쉵뇂敂뽴捀灨栦捀⸦瞏</w:t>
      </w:r>
      <w:r>
        <w:rPr/>
        <w:t>ꕮ</w:t>
      </w:r>
      <w:r>
        <w:rPr/>
        <w:t>䰭䬲轐惂儦狂쉅⥷칧㐽田姂乌⍉넽⹘䡏呬쉉㔯⽣㙭祹潷捥硕㕩瀫</w:t>
      </w:r>
      <w:r>
        <w:rPr/>
        <w:t>⡈</w:t>
      </w:r>
      <w:r>
        <w:rPr/>
        <w:t>䅀숳</w:t>
      </w:r>
      <w:r>
        <w:rPr/>
        <w:t>ꔲ</w:t>
      </w:r>
      <w:r>
        <w:rPr/>
        <w:t>奅怽곂琸凍⼳㡬㘩깈ꄵꄤ쉴쵈ㄸ癐ネ歰穤瀶噋皏恎奯墩扑砸㵗暏䍇頫꺘쉵仂숹欺쉺</w:t>
      </w:r>
      <w:r>
        <w:rPr/>
        <w:t>⢿</w:t>
      </w:r>
      <w:r>
        <w:rPr/>
        <w:t>숸橗뽍恙呦깸㖻䋂숺뭘捃⩳梮畷癶㑺恶습쵩걑兘㉔⍭庥㩘깑싂슏⩷题槂䁪㭓䀵쉸轭ヂ⽀辘態㑵뽪쉹偔祃䬣</w:t>
      </w:r>
      <w:r>
        <w:rPr/>
        <w:t>ꕪ</w:t>
      </w:r>
      <w:r>
        <w:rPr/>
        <w:t>浏⤶㭃걵洺㐣㍐䄱촣朣⤲夳╬䀽싃㨪⫂⎬拍恫㊣숳潏쉇㴽⼪辻漵沵ꆱ㭣㡤싂剕其歴噩䝣浀朰桀</w:t>
      </w:r>
      <w:r>
        <w:rPr/>
        <w:t>ⵑ</w:t>
      </w:r>
      <w:r>
        <w:rPr/>
        <w:t>婪濍䍾ꥲ媻Ⓨぐ</w:t>
      </w:r>
      <w:r>
        <w:rPr/>
        <w:t>꧂</w:t>
      </w:r>
      <w:r>
        <w:rPr/>
        <w:t>㩡牀嚩娵䕑䑡⼪吶暮癆熘扪癓╾쉯㈯䅸甬狂쉵쉊□怨쉨㥠⛂싂晪숬略㵥啁亵</w:t>
      </w:r>
      <w:r>
        <w:rPr/>
        <w:t>ⶡ</w:t>
      </w:r>
      <w:r>
        <w:rPr/>
        <w:t>烂縺슮硫乡⩯轡쉞浪슥㙢쉅嗂㍚숸䥈㗂싂</w:t>
      </w:r>
      <w:r>
        <w:rPr/>
        <w:t>꤯</w:t>
      </w:r>
      <w:r>
        <w:rPr/>
        <w:t>ぃ乃⿂╡쉏氦</w:t>
      </w:r>
      <w:r>
        <w:rPr/>
        <w:t>ꦱꤤ</w:t>
      </w:r>
      <w:r>
        <w:rPr/>
        <w:t>泂獎⩬깹㣍⭏䝖徿戵倥噹㕙係䜩䠫쉞橯㜰䱅쉢뽓䭈⤳딩㍉凂㩇䨸澡㥢塦딫⭴桲싂땹䝞渽⹥㑹쉂垱숽껍祰곂顳⹸⸲㕇係㡯参灴漭㓃쉧⏂쵈扭쉖⚥佸哂䱤⹕㝒갊⽮碮뽶杅枱坥槍㢣徻뽉晭啎䥮灳쵃䷂䌣喡</w:t>
      </w:r>
      <w:r>
        <w:rPr/>
        <w:t>ꥄ</w:t>
      </w:r>
      <w:r>
        <w:rPr/>
        <w:t>妥敯ㅟ㍏佀</w:t>
      </w:r>
      <w:r>
        <w:rPr/>
        <w:t>ⱓ</w:t>
      </w:r>
      <w:r>
        <w:rPr/>
        <w:t>쉬硈扦扣</w:t>
      </w:r>
      <w:r>
        <w:rPr/>
        <w:t>Ⱟ</w:t>
      </w:r>
      <w:r>
        <w:rPr/>
        <w:t>硇</w:t>
      </w:r>
      <w:r>
        <w:rPr/>
        <w:t>⡫</w:t>
      </w:r>
      <w:r>
        <w:rPr/>
        <w:t>偉숩彶伴</w:t>
      </w:r>
      <w:r>
        <w:rPr/>
        <w:t>ꥋ</w:t>
      </w:r>
      <w:r>
        <w:rPr/>
        <w:t>制橊쉓癷숪䍅</w:t>
      </w:r>
      <w:r>
        <w:rPr/>
        <w:t>⣂⫍⍠</w:t>
      </w:r>
      <w:r>
        <w:rPr/>
        <w:t>ꎿㄶ㯂⹡〤숺佦</w:t>
      </w:r>
      <w:r>
        <w:rPr/>
        <w:t>ⷂ</w:t>
      </w:r>
      <w:r>
        <w:rPr/>
        <w:t>쉣弴땣录拂⩓畢䢩䶘쉺畤塕厘挭</w:t>
      </w:r>
      <w:r>
        <w:rPr/>
        <w:t>⡘</w:t>
      </w:r>
      <w:r>
        <w:rPr/>
        <w:t>埂</w:t>
      </w:r>
      <w:r>
        <w:rPr/>
        <w:t>Ⳃ</w:t>
      </w:r>
      <w:r>
        <w:rPr/>
        <w:t>䱱䒮싂䥅깟⭆手坑㘵奈㑾歩쉺癇澱</w:t>
      </w:r>
      <w:r>
        <w:rPr/>
        <w:t>⠦</w:t>
      </w:r>
      <w:r>
        <w:rPr/>
        <w:t>㑗㉭塙㚻땾슩슻㥃⭃춱␫佌伵䝋仂䡖딴쉰䅂辵䅁卹滂䩟쉾䜭㮿升公ꥹ祘潅洳卶湕㘮婂彮♍晢䬬⨣猥</w:t>
      </w:r>
      <w:r>
        <w:rPr/>
        <w:t>ꕮ</w:t>
      </w:r>
      <w:r>
        <w:rPr/>
        <w:t>坤昣䅸떥㉤吰㙵Ⓝ攣슘獤㕫ꌸ⏂爵渣晈嘪⩌潍係슿䞻兗呥弥㑊畗</w:t>
      </w:r>
      <w:r>
        <w:rPr/>
        <w:t>⠦</w:t>
      </w:r>
      <w:r>
        <w:rPr/>
        <w:t>礪拂쉯䩅䘴乬䵘</w:t>
      </w:r>
      <w:r>
        <w:rPr/>
        <w:t>ⴣ</w:t>
      </w:r>
      <w:r>
        <w:rPr/>
        <w:t>䑞⍄⥦扩㩬䐵┦䁅埂䥄뽌ꌹ啦全栵梬佪䷂ꅗ穓㋂啄磂뽰濃颏㡟⍹⹩⥸呦徬捪堦</w:t>
      </w:r>
      <w:r>
        <w:rPr/>
        <w:t>ⲵ</w:t>
      </w:r>
      <w:r>
        <w:rPr/>
        <w:t>⻂䡓婱啞</w:t>
      </w:r>
      <w:r>
        <w:rPr/>
        <w:t>ꔦ</w:t>
      </w:r>
      <w:r>
        <w:rPr/>
        <w:t>䭕啫껎睗</w:t>
      </w:r>
      <w:r>
        <w:rPr/>
        <w:t>ꤺ</w:t>
      </w:r>
      <w:r>
        <w:rPr/>
        <w:t>ㅪ彷卋⭪䱎⼪ㄬ쉷ꌥ㦬剗䛂擂ꏂ楬睌격檡䨭仍睭갳쉀辻䱺浗琩쉮</w:t>
      </w:r>
      <w:r>
        <w:rPr/>
        <w:t>Ⱛ</w:t>
      </w:r>
      <w:r>
        <w:rPr/>
        <w:t>桏⚏伩뭇爯剨㝧扰䉱琷䙇습䝆玡䘥恅桔南㥨剣枩╕㷍䱹⼪갫摠冿╢丱繃䱅椥칳栺勂暏숶⻂䬮㍕睨坳䬭칃噋쉰쉆渴싂歘嫃䏂䭖灤䑂</w:t>
      </w:r>
      <w:r>
        <w:rPr/>
        <w:t>ⵈ</w:t>
      </w:r>
      <w:r>
        <w:rPr/>
        <w:t>쉯㔦砯</w:t>
      </w:r>
      <w:r>
        <w:rPr/>
        <w:t>ⱡ</w:t>
      </w:r>
      <w:r>
        <w:rPr/>
        <w:t>뭌껂癈쉔␪䭢문숴敢⫂啯⎥㩇㉣礴㚮쏃揂㈰싂沩俍䍓㕍慲㵭</w:t>
      </w:r>
      <w:r>
        <w:rPr/>
        <w:t>ꕰ</w:t>
      </w:r>
      <w:r>
        <w:rPr/>
        <w:t>Ⳃ</w:t>
      </w:r>
      <w:r>
        <w:rPr/>
        <w:t>煐䉐㋎昻䩶斱㡏䐭潬塴뭚꥙烍걭</w:t>
      </w:r>
      <w:r>
        <w:rPr/>
        <w:t>⠲</w:t>
      </w:r>
      <w:r>
        <w:rPr/>
        <w:t>㟂䡞焸</w:t>
      </w:r>
      <w:r>
        <w:rPr/>
        <w:t>ⵎ</w:t>
      </w:r>
      <w:r>
        <w:rPr/>
        <w:t>⽢</w:t>
      </w:r>
      <w:r>
        <w:rPr/>
        <w:t>ꖩ</w:t>
      </w:r>
      <w:r>
        <w:rPr/>
        <w:t>乀䝞쉮䍭䞿歪ね숩䚩䴵슱祲漻䬯⹎㛂旂┽挣攥歈噑쉔刳녭潧瓂ꅡ啬ꅀ숳䑠棂</w:t>
      </w:r>
      <w:r>
        <w:rPr/>
        <w:t>ꕁ</w:t>
      </w:r>
      <w:r>
        <w:rPr/>
        <w:t>쉾侱柂噃⽖塳姂슩挳䱇㉚쉀칐轄⹇ꅎ숤呗⥫煮毃㙓壂歠ꍦ瘭佐</w:t>
      </w:r>
      <w:r>
        <w:rPr/>
        <w:t>Ɫ</w:t>
      </w:r>
      <w:r>
        <w:rPr/>
        <w:t>咩䬰汰䤴埂婭♮숤楪僂洮䵟⵷⽶剎殥犿䘷싂発恴垻坓欭䬥ꍮꥡ倽⩬其떮㥂癹噞⎮琰彏呉녞卸썅䝌恙杀䐨㥏쌪穸䌥棎婇숫時瑓漫敦</w:t>
      </w:r>
      <w:r>
        <w:rPr/>
        <w:t>ꦘ</w:t>
      </w:r>
      <w:r>
        <w:rPr/>
        <w:t>㤵쵣晔纩䝆⑕걫㠪䍾䏃䑙䨸ꏂ㥨쵑揂挸ꅎ♄汵㨱牢幪숫燂瀪⭯숥䴹久숪싂汈潵嫂썖溮形♴伥숊汋䠭⹈垥灉癰喱䠸㩪슱䤬⹎朦启佮ㆱꅹ㯂䱑竂쉍繉녩㌰噇曂㕸檣祚쉶쉑</w:t>
      </w:r>
      <w:r>
        <w:rPr/>
        <w:t>⡬</w:t>
      </w:r>
      <w:r>
        <w:rPr/>
        <w:t>쉬砣䨰쉚湉㣂믂棂ꍱ頵梥擂⥱栯䱂橙扶䑃佋氤扠㋂浓縻㜳烂吮䛂㝘堸漷洦ꍡ숮氭썥⧂厏唨슘싂슣瑉썥獖㯂슏숥㥘整䥕䅇嗂䦻♅䡁强</w:t>
      </w:r>
      <w:r>
        <w:rPr/>
        <w:t>⡴</w:t>
      </w:r>
      <w:r>
        <w:rPr/>
        <w:t>㬪支쉓顐ꎘ怣쉚係쉢䴫䤷䙀轶㑤</w:t>
      </w:r>
      <w:r>
        <w:rPr/>
        <w:t>Ⳃ</w:t>
      </w:r>
      <w:r>
        <w:rPr/>
        <w:t>瑫奞瞱뾡唥畅捅伽挭永彦뾘憩⒬犻䝣䫂긺溮桳凂䁇넴쉀禡㓂䌬㋃쉂剭㩣䅡捰㆘㭮䭉浤昵㭷㓂㠪㖩㚱</w:t>
      </w:r>
      <w:r>
        <w:rPr/>
        <w:t>⡌</w:t>
      </w:r>
      <w:r>
        <w:rPr/>
        <w:t>쉑圵晟歃쌽녾煂☭掩溣䮬畷㯂坭乨湊㜸뿂癷䁸쵣喬</w:t>
      </w:r>
      <w:r>
        <w:rPr/>
        <w:t>ⰳ</w:t>
      </w:r>
      <w:r>
        <w:rPr/>
        <w:t>㡧埂彅딱㌩敖婂뭏票숫쉦嘱兪䛂⫂硒瀨쉙⑵懂瓂㑦딳ꥤ嫂䉟뭪䠵⩪䎥瘵䱵㘻橡격晫䮬䢏瘪癢슬啅㬲洪㵦墬䡤</w:t>
      </w:r>
      <w:r>
        <w:rPr/>
        <w:t>ⱕ⵩</w:t>
      </w:r>
      <w:r>
        <w:rPr/>
        <w:t>㑬⹉⚿䱦ㅣ桩⭧繧硍㐮㪣剧攭湙匽䅴뿎㥍樹唩ꇂ⫂⭑⩶䞬숰㈻㬰束稦午</w:t>
      </w:r>
      <w:r>
        <w:rPr/>
        <w:t>ⵈ</w:t>
      </w:r>
      <w:r>
        <w:rPr/>
        <w:t>쉤焯䬳㭭兢쉗奍컂숴〈䭏♟⍇䚥ꥧ䘲ㅂ╔㔻䍗⥧幵⩟</w:t>
      </w:r>
      <w:r>
        <w:rPr/>
        <w:t>ⱀ</w:t>
      </w:r>
      <w:r>
        <w:rPr/>
        <w:t>䩟飂牌䑊辩矃⼶⸰摩딴㵶╫塭硠沏摯流噸䦩</w:t>
      </w:r>
      <w:r>
        <w:rPr/>
        <w:t>ⱓ</w:t>
      </w:r>
      <w:r>
        <w:rPr/>
        <w:t>䘪槂儹␨瘮⨪</w:t>
      </w:r>
      <w:r>
        <w:rPr/>
        <w:t>ꥑ</w:t>
      </w:r>
      <w:r>
        <w:rPr/>
        <w:t>硪剹슘쵣㠭㝁牎朤䙾䷂䩀㩎</w:t>
      </w:r>
      <w:r>
        <w:rPr/>
        <w:t>ⰸ⸬꥾</w:t>
      </w:r>
      <w:r>
        <w:rPr/>
        <w:t>㩂砹杷眤ㅕ允</w:t>
      </w:r>
      <w:r>
        <w:rPr/>
        <w:t>ꤤ</w:t>
      </w:r>
      <w:r>
        <w:rPr/>
        <w:t>灦ꅹ睕䬫</w:t>
      </w:r>
      <w:r>
        <w:rPr/>
        <w:t>ꕾ</w:t>
      </w:r>
      <w:r>
        <w:rPr/>
        <w:t>婱⩩㈴깚쌲⥹佚顚뇂僂獊轘쉆歱框</w:t>
      </w:r>
      <w:r>
        <w:rPr/>
        <w:t>ꕡ</w:t>
      </w:r>
      <w:r>
        <w:rPr/>
        <w:t>湸䱪拂㥒㑙䑊⩬松ꍕ怬瑘</w:t>
      </w:r>
      <w:r>
        <w:rPr/>
        <w:t>ⶻ</w:t>
      </w:r>
      <w:r>
        <w:rPr/>
        <w:t>숫沮潠꥘拂쉗싃頸䫍⵷潩䝖绂栭䠭磂⥷䙁깸敎义숸</w:t>
      </w:r>
      <w:r>
        <w:rPr/>
        <w:t>ⱪ</w:t>
      </w:r>
      <w:r>
        <w:rPr/>
        <w:t>呇쵉╮㙑杅ꍙ⹳㭐쉰㬤쉄</w:t>
      </w:r>
      <w:r>
        <w:rPr/>
        <w:t>ꕁ</w:t>
      </w:r>
      <w:r>
        <w:rPr/>
        <w:t>揎㉶潉暥⹀劏녕▵渳땢</w:t>
      </w:r>
      <w:r>
        <w:rPr/>
        <w:t>⠩</w:t>
      </w:r>
      <w:r>
        <w:rPr/>
        <w:t>춏穏㕧</w:t>
      </w:r>
      <w:r>
        <w:rPr/>
        <w:t>ⴱ╬</w:t>
      </w:r>
      <w:r>
        <w:rPr/>
        <w:t>㔨</w:t>
      </w:r>
      <w:r>
        <w:rPr/>
        <w:t>ⲿ</w:t>
      </w:r>
      <w:r>
        <w:rPr/>
        <w:t>⽉婏纱瑚楰唪䠸礣䩂ꌰ浢娥柂〉␶㨹揎쉵溣숺ꄴꇂ穢圣硺싂</w:t>
      </w:r>
      <w:r>
        <w:rPr/>
        <w:t>⢱</w:t>
      </w:r>
      <w:r>
        <w:rPr/>
        <w:t>䌩睊┩녏쉪扸爯洣䢩瑦ꥡ係妻輰顬䙨갽㶏啦</w:t>
      </w:r>
      <w:r>
        <w:rPr/>
        <w:t>ⱪ</w:t>
      </w:r>
      <w:r>
        <w:rPr/>
        <w:t>䡾慱䰤♹轷溵睂歄买癅卫</w:t>
      </w:r>
      <w:r>
        <w:rPr/>
        <w:t>⡐</w:t>
      </w:r>
      <w:r>
        <w:rPr/>
        <w:t>䧍⩠乊橷偁䔬║䝢䌶긭恭쉂䭀顎땟ꍣ䥸⨶慢楥獵癢牎䡢ꍯ弱㨦㑹깦啯</w:t>
      </w:r>
      <w:r>
        <w:rPr/>
        <w:t>ꔸ</w:t>
      </w:r>
      <w:r>
        <w:rPr/>
        <w:t>敺㭅⛂⨴</w:t>
      </w:r>
      <w:r>
        <w:rPr/>
        <w:t>ⲣ</w:t>
      </w:r>
      <w:r>
        <w:rPr/>
        <w:t>哂㠨깤炱嘊</w:t>
      </w:r>
      <w:r>
        <w:rPr/>
        <w:t>ⱂ</w:t>
      </w:r>
      <w:r>
        <w:rPr/>
        <w:t>뿂祀佶啯猬</w:t>
      </w:r>
      <w:r>
        <w:rPr/>
        <w:t>ꥇ</w:t>
      </w:r>
      <w:r>
        <w:rPr/>
        <w:t>숪场楙摥쉄泂汋</w:t>
      </w:r>
      <w:r>
        <w:rPr/>
        <w:t>ꥋ</w:t>
      </w:r>
      <w:r>
        <w:rPr/>
        <w:t>䉞ま奭啞味忂♗䌥⹵璬琹䰬</w:t>
      </w:r>
      <w:r>
        <w:rPr/>
        <w:t>Ⱖ</w:t>
      </w:r>
      <w:r>
        <w:rPr/>
        <w:t>뽟갩넷싂䔸噌㐪⻂㕸噌</w:t>
      </w:r>
      <w:r>
        <w:rPr/>
        <w:t>⢡</w:t>
      </w:r>
      <w:r>
        <w:rPr/>
        <w:t>뭅췂桫ꌱ昰숲顦⽪旂埂睖迂ꅬ䰱슏⸹ꌻ㉆䷂柂⬪轰倯幋㜵숷扃奅潣㭴吹땶牡⧂燎仂䒘彉沱⩄顮祎䄨䝅♀晉㣂㥗偠ꅒ恌濂⴮䄮뿂♘瀳䑫窣뗂偃杹㘴숫㣂⤹嚿瘦䙑䁏䵀쌱琭儳彬㑴㙓쉨竍漨歑숻쉐䁭놵ꄵ䱹</w:t>
      </w:r>
      <w:r>
        <w:rPr/>
        <w:t>ꖡ</w:t>
      </w:r>
      <w:r>
        <w:rPr/>
        <w:t>䭘깣幒슩㩳偳</w:t>
      </w:r>
      <w:r>
        <w:rPr/>
        <w:t>ⱡ</w:t>
      </w:r>
      <w:r>
        <w:rPr/>
        <w:t>ち堵䋃㞣⍤乵칸ꌯ숱坖♴瑘朦䙲슘匤䀨坷ぎ砵</w:t>
      </w:r>
      <w:r>
        <w:rPr/>
        <w:t>ⲬⓃ</w:t>
      </w:r>
      <w:r>
        <w:rPr/>
        <w:t>䝍땓䁩彣䯂슏偖䥄愺䗎⑙썃㏂⥊揂숺偺쉮䲡攬汣剉琭㷂牫ぱ컂⚡彖繒</w:t>
      </w:r>
      <w:r>
        <w:rPr/>
        <w:t>⡚</w:t>
      </w:r>
      <w:r>
        <w:rPr/>
        <w:t>輳恢ㆵ숱</w:t>
      </w:r>
      <w:r>
        <w:rPr/>
        <w:t>ꥋ</w:t>
      </w:r>
      <w:r>
        <w:rPr/>
        <w:t>歰ㆿ弪䳂䰳㩌慇凂潅숺</w:t>
      </w:r>
      <w:r>
        <w:rPr/>
        <w:t>⠺</w:t>
      </w:r>
      <w:r>
        <w:rPr/>
        <w:t>縱楠땎⩀段䈶ꅙ恹䝶㠷녃儺祅嘺块숶㉵牴佀碿␺⨣泂쎩共쉶㭥䅉矂䵦䵃穄䭞硞껂正䱆ㅋ業昶╂硬╙㝘쉌倽盂ㅹ⨥ㅕ♸瓂創励汲穲</w:t>
      </w:r>
      <w:r>
        <w:rPr/>
        <w:t>꧂</w:t>
      </w:r>
      <w:r>
        <w:rPr/>
        <w:t>숱轂넪ㅘ噫佭䍊칶⦩秂稣楍倣⩉⼵卞땚⩟䙀⭭싂뇂슏까䕓偧乧顪漰啢녯戩떣敊◂㮏搻ꅓ佄䔭㩪䕡䴪䋂䌦歳녠頲繏䄷槂㴪쵌歞䨤갹歙楠䆡뽪䫂䙞㭒</w:t>
      </w:r>
      <w:r>
        <w:rPr/>
        <w:t>꧂</w:t>
      </w:r>
      <w:r>
        <w:rPr/>
        <w:t>슥娬㉍䂱楴堣⌺橚䂻걅碻佘䵀䅚ケ栤䁎䭩숳쉺兀䑗㩪干㤺䤱㝖䬦㮩㥭⨥㥯畟㈤塧夯䃂协恟䐳侏♱祰扴㖮꥾ꍢ䝮㍷㈰숳㐫㠪䵘喡桩땳㊩琲汳숨쉴空敨穳晪暩偞䨭䃍䨽迂噆玩䱁㌷搫毂䐶䌫</w:t>
      </w:r>
      <w:r>
        <w:rPr/>
        <w:t>Ⱛ</w:t>
      </w:r>
      <w:r>
        <w:rPr/>
        <w:t>凍</w:t>
      </w:r>
      <w:r>
        <w:rPr/>
        <w:t>ꕗ☳</w:t>
      </w:r>
      <w:r>
        <w:rPr/>
        <w:t>쉄奂畘佫㙅㦏㧂쉡䄦㞏嫂╎숭䅴煒⽇㊮ッ싂䱞뇂䖡搶瑢囂㤦뼲ꄹ杅슩彮䴬쉴歷㥏䉩数ꅎ숦쉹⽭䩨碬䔷乢琰呉旎쌨揂吳硊䨺䅟瑌㕱㉅㙖㥘㵶䑔坟쉬쉷㦘쉐扨顆焯␪楗㕬堷</w:t>
      </w:r>
      <w:r>
        <w:rPr/>
        <w:t>ⱃ</w:t>
      </w:r>
      <w:r>
        <w:rPr/>
        <w:t>塦玻漫婏䍵琩払숩싂祏䦮塺䳂쉶䓂牟瀽딯咱摶丬彘旂쵴买⽍啨Ⓜ㑠⼊唥熩䊿挰幋㑙</w:t>
      </w:r>
      <w:r>
        <w:rPr/>
        <w:t>ⱒ</w:t>
      </w:r>
      <w:r>
        <w:rPr/>
        <w:t>㙹氵沏癠쉉칵䀤祉墩湃䰤䑓ꅯ⑉桰㉭⯎㍃弯㵃剙唺灙偟䑪䎵䁘核쉧숫쎥</w:t>
      </w:r>
      <w:r>
        <w:rPr/>
        <w:t>⵰</w:t>
      </w:r>
      <w:r>
        <w:rPr/>
        <w:t>⽑偂㑞</w:t>
      </w:r>
      <w:r>
        <w:rPr/>
        <w:t>⡲</w:t>
      </w:r>
      <w:r>
        <w:rPr/>
        <w:t>歗</w:t>
      </w:r>
      <w:r>
        <w:rPr/>
        <w:t>ⵍ</w:t>
      </w:r>
      <w:r>
        <w:rPr/>
        <w:t>凃摔捱兹瀲楘ヂ繈쉃幮䡕䕂깷汫顚싂㬩☹⍩䠹夣䍃䵤㌩狍㍐</w:t>
      </w:r>
      <w:r>
        <w:rPr/>
        <w:t>ⱃ</w:t>
      </w:r>
      <w:r>
        <w:rPr/>
        <w:t>ꥴ搲浉⭑㵡犘䙁딵洹睬뼩恭卬拃汓潇</w:t>
      </w:r>
      <w:r>
        <w:rPr/>
        <w:t>ꔽ</w:t>
      </w:r>
      <w:r>
        <w:rPr/>
        <w:t>漯⤱슩ꥵ쉤䵥䌦걇㵒哂䈣猹楠喿쉘汕焱숻</w:t>
      </w:r>
      <w:r>
        <w:rPr/>
        <w:t>ꥇ</w:t>
      </w:r>
      <w:r>
        <w:rPr/>
        <w:t>扎畟␱㵈䤪類昮</w:t>
      </w:r>
      <w:r>
        <w:rPr/>
        <w:t>⡁</w:t>
      </w:r>
      <w:r>
        <w:rPr/>
        <w:t>쉂兓瑫佚揂</w:t>
      </w:r>
      <w:r>
        <w:rPr/>
        <w:t>⡚</w:t>
      </w:r>
      <w:r>
        <w:rPr/>
        <w:t>櫃戲㤥堲畳捰긦⽶砷梣싃쵓㬴</w:t>
      </w:r>
      <w:r>
        <w:rPr/>
        <w:t>⠳</w:t>
      </w:r>
      <w:r>
        <w:rPr/>
        <w:t>싃</w:t>
      </w:r>
      <w:r>
        <w:rPr/>
        <w:t>ꗂ</w:t>
      </w:r>
      <w:r>
        <w:rPr/>
        <w:t>Ⳃ꥗</w:t>
      </w:r>
      <w:r>
        <w:rPr/>
        <w:t>橰唬㡲㧂䛎⌻䡓繐牋汖㤺㉷剹㤺䔵恐あ쉸䥟슬睐畅呷ꅆ⑫吮걵♴幄携ꌺ䕤娤쉪摖쉺坕祋槂쉣㕟쉬䑏뭵敔㐮㈸奄绂乷㝧恢㵙␨䍬桒彸氮⫂頪䑩䡫丫偨㵅剣뾡䱊祡숱䠨</w:t>
      </w:r>
      <w:r>
        <w:rPr/>
        <w:t>ⶣ</w:t>
      </w:r>
      <w:r>
        <w:rPr/>
        <w:t>刵⚻쉤쵈걆㬭⸦摦捋㍌컂皘判颩쉒㕮椰䝏㫂䇂⽇徏橸疿獢旎숸뭂䐸奵╔癩曂䓂䭯숴</w:t>
      </w:r>
      <w:r>
        <w:rPr/>
        <w:t>꥟</w:t>
      </w:r>
      <w:r>
        <w:rPr/>
        <w:t>䆩塐⩃슩城慐㵋振䵤䊩焷䅦浸辱〤갦厡ꍂ顤獉곂꤮漮⴪䱘⨺⯂搣ꅯ숣瓂쉒活䉾쵨歅橄捖⒵䈰녑䝀딴䙃숭䶮潊췎呃䯂떬䅰楬慞쉁㨫䥋䩵硙䬹砱兵ㅮꅬ瞿怪矂㙂숰䜯䅁纮딷矂싂哂申숴싂㭥曂敵慆</w:t>
      </w:r>
      <w:r>
        <w:rPr/>
        <w:t>ⰶ</w:t>
      </w:r>
      <w:r>
        <w:rPr/>
        <w:t>杗汨ꥩ幚㩎轘쉒</w:t>
      </w:r>
      <w:r>
        <w:rPr/>
        <w:t>ꦮ</w:t>
      </w:r>
      <w:r>
        <w:rPr/>
        <w:t>剶浾⩴䘸⛂浚㒩䍯</w:t>
      </w:r>
      <w:r>
        <w:rPr/>
        <w:t>⡐</w:t>
      </w:r>
      <w:r>
        <w:rPr/>
        <w:t>整橐湦攩輰煲㙦┶䵌啞搨坟═䰣穚⹚</w:t>
      </w:r>
      <w:r>
        <w:rPr/>
        <w:t>⠫</w:t>
      </w:r>
      <w:r>
        <w:rPr/>
        <w:t>曂扉쉭棍䆏</w:t>
      </w:r>
      <w:r>
        <w:rPr/>
        <w:t>ꥆ</w:t>
      </w:r>
      <w:r>
        <w:rPr/>
        <w:t>掩帯洣䡎⯍㕲溬し䟂ꆡ䅗㭉쉧䱔乯䬤쉔睹⌺䏂⎘㙅숱敖ぞ㡅埂勂桭긣녍꥾䳂䈤佫湕䈨煌呚</w:t>
      </w:r>
      <w:r>
        <w:rPr/>
        <w:t>ꤺ</w:t>
      </w:r>
      <w:r>
        <w:rPr/>
        <w:t>䌦䞥儰䴳쉞桦慾㒥䭫傥夶쏂琱ꎥ</w:t>
      </w:r>
      <w:r>
        <w:rPr/>
        <w:t>ꥒ</w:t>
      </w:r>
      <w:r>
        <w:rPr/>
        <w:t>窻繓⼻쉞뽗噹悻숰䵄숬湹숰䢥䵐䈴㝚</w:t>
      </w:r>
      <w:r>
        <w:rPr/>
        <w:t>Ⳏ</w:t>
      </w:r>
      <w:r>
        <w:rPr/>
        <w:t>⽉磎⽆췂숪泂㗂땏㣂뭅믂へ㩮ꌸ顋쉶堥窩䭞伥煤塤牓칒昷启盂頩썰枮橉㇂⭞⭹歳挬㑬婯㶱숩䙹堭㕐愥䜬㶥喬</w:t>
      </w:r>
      <w:r>
        <w:rPr/>
        <w:t>⡨</w:t>
      </w:r>
      <w:r>
        <w:rPr/>
        <w:t>뽭깋걯扫潥係䰸⽋幨⏂浸楃㑣こ䂻婙撻쎬稊戬捨纬캘伴뽥嘥杖辵㙀嫂唪</w:t>
      </w:r>
      <w:r>
        <w:rPr/>
        <w:t>⡺</w:t>
      </w:r>
      <w:r>
        <w:rPr/>
        <w:t>吽㩏弰㭄爮渭慂晘砭숴䭞振䄤⿂欨⩮微곍㝕敪呏</w:t>
      </w:r>
      <w:r>
        <w:rPr/>
        <w:t>ꤲ</w:t>
      </w:r>
      <w:r>
        <w:rPr/>
        <w:t>丹땘㑠楌獟媩懎㔪瑫</w:t>
      </w:r>
      <w:r>
        <w:rPr/>
        <w:t>ⱑ</w:t>
      </w:r>
      <w:r>
        <w:rPr/>
        <w:t>兞⹅乇献㢿壂䝖奬ꇂ䰹僂唶䅠佾⩒猴爪</w:t>
      </w:r>
      <w:r>
        <w:rPr/>
        <w:t>ꕗ▻</w:t>
      </w:r>
      <w:r>
        <w:rPr/>
        <w:t>旃ꅚ⪏␲瑆敦䉱㩋牴묣ꥢ幚倰轺숥쉅物쉞䒿磎ꆏ眴璿㨴쉴䱹</w:t>
      </w:r>
      <w:r>
        <w:rPr/>
        <w:t>ꤪ</w:t>
      </w:r>
      <w:r>
        <w:rPr/>
        <w:t>숥硨ㅈ㕶䩎ꏂ䯂㑉眮㥷ꍈ싂묻숨</w:t>
      </w:r>
      <w:r>
        <w:rPr/>
        <w:t>ⱱ</w:t>
      </w:r>
      <w:r>
        <w:rPr/>
        <w:t>稵␽⑶</w:t>
      </w:r>
      <w:r>
        <w:rPr/>
        <w:t>ⱗ</w:t>
      </w:r>
      <w:r>
        <w:rPr/>
        <w:t>䈯숦⬽厩썩숺㉚䥙㈯걸噴㈥㕓쉏ꅧ촰纘⩧⹒䵢䱕쉖⨦䱨䑭㙟睃⧂⹃甪ꎡ㩌쉹卖璩摹╊</w:t>
      </w:r>
      <w:r>
        <w:rPr/>
        <w:t>⢘</w:t>
      </w:r>
      <w:r>
        <w:rPr/>
        <w:t>숬桮녆䍕⨻慫쉦뭭때煱쵏䐬啁숷䉔</w:t>
      </w:r>
      <w:r>
        <w:rPr/>
        <w:t>꧂</w:t>
      </w:r>
      <w:r>
        <w:rPr/>
        <w:t>쵣</w:t>
      </w:r>
      <w:r>
        <w:rPr/>
        <w:t>⠰</w:t>
      </w:r>
      <w:r>
        <w:rPr/>
        <w:t>䔪扄癎⑸恸䓍㥯</w:t>
      </w:r>
      <w:r>
        <w:rPr/>
        <w:t>ꕆ</w:t>
      </w:r>
      <w:r>
        <w:rPr/>
        <w:t>쉲琣㣍ꅇ뭆䑚컂⥟</w:t>
      </w:r>
      <w:r>
        <w:rPr/>
        <w:t>ꖘ</w:t>
      </w:r>
      <w:r>
        <w:rPr/>
        <w:t>숨眴䉋浱ꄯ╡㵬痍딣活╏쉥顳䤴䝟⧂</w:t>
      </w:r>
      <w:r>
        <w:rPr/>
        <w:t>ⵤⷂ</w:t>
      </w:r>
      <w:r>
        <w:rPr/>
        <w:t>䕸㒩卭礤깉制㠵溵췂쏂</w:t>
      </w:r>
      <w:r>
        <w:rPr/>
        <w:t>ꤦ</w:t>
      </w:r>
      <w:r>
        <w:rPr/>
        <w:t>八㩓䳂㵳畣博녆㍦眥煆㑫㑅义搬牁癐␩㝬칸곂䕬佳呉䅸⭵䂩䥏杓놿숪◍뾱⩕䕩彬硡夺⎡煭晍</w:t>
      </w:r>
      <w:r>
        <w:rPr/>
        <w:t>꧍</w:t>
      </w:r>
      <w:r>
        <w:rPr/>
        <w:t>䋂쉓珍쉙猭圷⑁偕啣䙫쵆쉇⤰딬칦싂瑴輯㭮禘獀깾䁀촮䀹纩싂⫂㶩焥瓃뇃쉉⩡숤噉弱䄺㐲ꍠ</w:t>
      </w:r>
      <w:r>
        <w:rPr/>
        <w:t>ꥋ</w:t>
      </w:r>
      <w:r>
        <w:rPr/>
        <w:t>獩䝠걺捹噓唨睹懂䕒묻瀸䨸汖숨婘뭓긻啬摬盃捫䵥쉡</w:t>
      </w:r>
      <w:r>
        <w:rPr/>
        <w:t>ⵙ⩐</w:t>
      </w:r>
      <w:r>
        <w:rPr/>
        <w:t>䀦싂쉶䱉⩡쉋䍅復䑹㘪犡䅑㤲潸㓍쉺䭱儩㶡뽨櫂䃍牀匮瑑쉐䐬ꌰ汔䵩䛂㐪㴺携슥水䵸怱汄⸩䴩칙十憘쉄ㄺ쉅剖껂♖쉱⭐⭲⵨⧃娦璥녕佃漸㵰迂㨳⭞</w:t>
      </w:r>
      <w:r>
        <w:rPr/>
        <w:t>ꥈ</w:t>
      </w:r>
      <w:r>
        <w:rPr/>
        <w:t>㐮戱䉆㪘쉭슥朶娮숴⨮㵶䋂低䰩倫樰戯⪵⩡썧眪䩮⦥撵떩東偋ꅐ喥牪䡃戬⑂癴</w:t>
      </w:r>
      <w:r>
        <w:rPr/>
        <w:t>ꥊ</w:t>
      </w:r>
      <w:r>
        <w:rPr/>
        <w:t>䱮輨쉁攦⑊坐슏徬⫂䇂帥硅繨癌㑄煣⧂䬲㉠䁮쉸側</w:t>
      </w:r>
      <w:r>
        <w:rPr/>
        <w:t>Ⱘ</w:t>
      </w:r>
      <w:r>
        <w:rPr/>
        <w:t>ꔭ</w:t>
      </w:r>
      <w:r>
        <w:rPr/>
        <w:t>獣挣穒쉑溩じ桋垥䬪䤻浯に睭牴㢱䞏겱⿂垮</w:t>
      </w:r>
      <w:r>
        <w:rPr/>
        <w:t>ꕙ</w:t>
      </w:r>
      <w:r>
        <w:rPr/>
        <w:t>ⱘ</w:t>
      </w:r>
      <w:r>
        <w:rPr/>
        <w:t>쉌硄㕌僂惂䉁╇䀺㈺汫歪橰</w:t>
      </w:r>
      <w:r>
        <w:rPr/>
        <w:t>⡧</w:t>
      </w:r>
      <w:r>
        <w:rPr/>
        <w:t>녠㥕㏂⛂쉢炻均灅到⭵㑎数슻䬰恩⥫쉙⬰䶘촱堪剞玣㍪潱扤啟撻㉇쉤숺◂㝋⒱䈊㥾䵑凂쉆竂儻欳䄥쵵復恙</w:t>
      </w:r>
      <w:r>
        <w:rPr/>
        <w:t>꧂┺</w:t>
      </w:r>
      <w:r>
        <w:rPr/>
        <w:t>쉾㤴㡂睗斘䝣疬䉉歷湆䋎⍒灸䑈䡪쉕湟佴扎祮ꅔ杬⥖</w:t>
      </w:r>
      <w:r>
        <w:rPr/>
        <w:t>ꕙ</w:t>
      </w:r>
      <w:r>
        <w:rPr/>
        <w:t>뮻슡䠨っ츷䄱瞣쉱싂⴪ꅥ쉦㨳䕁㈫⍗汪䡲䧂䔴㵾⹫캵딵슣潔⩅䱦祰╈뼲⩊뮿ꥵ슮砩</w:t>
      </w:r>
      <w:r>
        <w:rPr/>
        <w:t>Ⳃ</w:t>
      </w:r>
      <w:r>
        <w:rPr/>
        <w:t>御⩤⬮洫歶걭婰瞩汨㑾츣恲㢏⽾슿砳䃂쉰痂ꥣ縸⩣猴⽐喿뭷싎뽠炘⍊杍㨵쉓땎⸱㕭쉃猭䩺┬ꏎ敱㦱⬱숤幰潈</w:t>
      </w:r>
      <w:r>
        <w:rPr/>
        <w:t>ꤶ</w:t>
      </w:r>
      <w:r>
        <w:rPr/>
        <w:t>楣昸㍇㑅㗂⩂䤽嘭㕱㉌卮⑀泂䑧갶堫穖䝍刺瑸쉑浺쉇㵱梏嘶顄</w:t>
      </w:r>
      <w:r>
        <w:rPr/>
        <w:t>ꤣ</w:t>
      </w:r>
      <w:r>
        <w:rPr/>
        <w:t>㔱勂㇂庩깅숶爭㐨樲</w:t>
      </w:r>
      <w:r>
        <w:rPr/>
        <w:t>ꦩ</w:t>
      </w:r>
      <w:r>
        <w:rPr/>
        <w:t>㡅䡁壂癓쉘橂㩁</w:t>
      </w:r>
      <w:r>
        <w:rPr/>
        <w:t>ⱺ⣂</w:t>
      </w:r>
      <w:r>
        <w:rPr/>
        <w:t>㩰㏂ꥤ㡋</w:t>
      </w:r>
      <w:r>
        <w:rPr/>
        <w:t>ꤦ</w:t>
      </w:r>
      <w:r>
        <w:rPr/>
        <w:t>㕩⴪땯쉱䥔</w:t>
      </w:r>
      <w:r>
        <w:rPr/>
        <w:t>ⶩ</w:t>
      </w:r>
      <w:r>
        <w:rPr/>
        <w:t>恶넹쉂嫂㙒⤰僎浡漭⼽깫㌺</w:t>
      </w:r>
      <w:r>
        <w:rPr/>
        <w:t>ꕔ</w:t>
      </w:r>
      <w:r>
        <w:rPr/>
        <w:t>晥깆嚮㪡橶䉌</w:t>
      </w:r>
      <w:r>
        <w:rPr/>
        <w:t>ⰷ</w:t>
      </w:r>
      <w:r>
        <w:rPr/>
        <w:t>杒⑥唬灤畦㋂쉘䴸⛂</w:t>
      </w:r>
      <w:r>
        <w:rPr/>
        <w:t>ꖏ</w:t>
      </w:r>
      <w:r>
        <w:rPr/>
        <w:t>淂⦣慾究</w:t>
      </w:r>
      <w:r>
        <w:rPr/>
        <w:t>Ⱜ</w:t>
      </w:r>
      <w:r>
        <w:rPr/>
        <w:t>杳睵ꌶ㙦辩⥒쏂ꅮ擂컂弩嘮㥟挥쉖畣썸汨䱦㌳쉏쉅斩恐뽰乮䱹咬䭞瑬츷땈싂䮮硂싂㉠</w:t>
      </w:r>
      <w:r>
        <w:rPr/>
        <w:t>⠶</w:t>
      </w:r>
      <w:r>
        <w:rPr/>
        <w:t>㣂畖⼯䘩奌</w:t>
      </w:r>
      <w:r>
        <w:rPr/>
        <w:t>Ᵽ</w:t>
      </w:r>
      <w:r>
        <w:rPr/>
        <w:t>兆겥䦥䉺碏瞥欴䂮旂〤</w:t>
      </w:r>
      <w:r>
        <w:rPr/>
        <w:t>ꥂ</w:t>
      </w:r>
      <w:r>
        <w:rPr/>
        <w:t>彲䄻䜦쉅╊乢录㔱◂뼣乷⪏潎ꅊ昭⥬椪뿂㔪곂煳㡑澮犘쉫ㄮ㣂⍦欸墬싎⍣垬싂㘴⨤㇂䁏쉩啡厩⭄ㆿ冻掿瘹刣拂扆䀥未䝄츯쉞獺縰</w:t>
      </w:r>
      <w:r>
        <w:rPr/>
        <w:t>ⱊ</w:t>
      </w:r>
      <w:r>
        <w:rPr/>
        <w:t>⽫睥伣䕈┥䙳柂框癇猪</w:t>
      </w:r>
      <w:r>
        <w:rPr/>
        <w:t>ⶻ</w:t>
      </w:r>
      <w:r>
        <w:rPr/>
        <w:t>挷쉮仂♓癏䚬卥㨭䅋䤥⚵慷쉱묣⵸䡍㦱瘣汷䨲쉵쉄ㅵ䡭潞㦿䉊숣쉞六</w:t>
      </w:r>
      <w:r>
        <w:rPr/>
        <w:t>⡸</w:t>
      </w:r>
      <w:r>
        <w:rPr/>
        <w:t>㙎牦싂椱</w:t>
      </w:r>
      <w:r>
        <w:rPr/>
        <w:t>ꕧ</w:t>
      </w:r>
      <w:r>
        <w:rPr/>
        <w:t>숰땭䏂泂䭀㵰싂䑧猨놵婧刷漸Ⓜ顳癄☵쉏䙈뽊쉉㡪뽄⹌䦘愷⭍田瘴⌫窻秂䡦㧂檻秂⭵㍳浃慍⩹㉤敀쉷䡓칹䤸灳䀬⭩瑊쉒⩲偪㥹搲㍶敌坰칹䢡◂截嗂◂슥秂䦵⿂癤椯ꏂ㜨긻轗瑘祟潩䈹敐</w:t>
      </w:r>
      <w:r>
        <w:rPr/>
        <w:t>꧃</w:t>
      </w:r>
      <w:r>
        <w:rPr/>
        <w:t>숴檻殣に쉋䈨䍯⿂쉮뿍ㅶ▘顗㝋쉎湅榵</w:t>
      </w:r>
      <w:r>
        <w:rPr/>
        <w:t>ꦩ⭀</w:t>
      </w:r>
      <w:r>
        <w:rPr/>
        <w:t>㉙剚頤嘬㟂穌婯珂㙄⽉䥆婩㕁⨵档칏䢡쉟弴ㅨ⼬㨲牱焸쉡쉅䘪呺灀灉撏</w:t>
      </w:r>
      <w:r>
        <w:rPr/>
        <w:t>Ⳃ</w:t>
      </w:r>
      <w:r>
        <w:rPr/>
        <w:t>曎歍䝧녁넴⬊縦䨦䬰넵⫂䨽晴숹⼻䩟扳瑤⽌쉎</w:t>
      </w:r>
      <w:r>
        <w:rPr/>
        <w:t>ⴷ</w:t>
      </w:r>
      <w:r>
        <w:rPr/>
        <w:t>幪㍙弨䄱뮬껍䖘쉒싂㒵㘪䴶ꏂ㩊こ䩰쉯㡨匣輽㶩㉐稸垻쉈䅁쉈䤽穸⭪焻参剙쉑癕楢挴彫樶㓂稬恑</w:t>
      </w:r>
      <w:r>
        <w:rPr/>
        <w:t>⠻</w:t>
      </w:r>
      <w:r>
        <w:rPr/>
        <w:t>숳武䦏偖儰曂傩獊쉷䅍</w:t>
      </w:r>
      <w:r>
        <w:rPr/>
        <w:t>⠲</w:t>
      </w:r>
      <w:r>
        <w:rPr/>
        <w:t>の潧䤸半뭔墵⭪䥮敞숻愩⺩슻䑶牤煳꺏ꏂ䘯䔹硪焳䁏熩⨦</w:t>
      </w:r>
      <w:r>
        <w:rPr/>
        <w:t>ꕢ</w:t>
      </w:r>
      <w:r>
        <w:rPr/>
        <w:t>栨垱泃ꥦ뿂樲兴숮㔯狂䬪煆뮩촺䭠㢬硆⹁嚮榮숨㥎烎䠽⹮⬭쉞浂猷䂥う幑㞥敄䩊녓敦䕘㧂㍕㥶㍗穴⹞测⽙⩡☴䤩⭒朲侥懂拃潡栫楈摰땓따ꍓ剔⽟慡</w:t>
      </w:r>
      <w:r>
        <w:rPr/>
        <w:t>⡱</w:t>
      </w:r>
      <w:r>
        <w:rPr/>
        <w:t>ꆿ㧂眩桂歠㇂畘收</w:t>
      </w:r>
      <w:r>
        <w:rPr/>
        <w:t>ⱓ</w:t>
      </w:r>
      <w:r>
        <w:rPr/>
        <w:t>땠半剑橲䑶瑦䐴顀⑀嘷♭牍檩恌倩䡵盃畇⺿囂嘲夨갭䜤⏂㕫쉐믂顁숺싂債ꍚ쉡쉲扔牞䕖偰캬太坑癎ヂ⽨⛂䍾</w:t>
      </w:r>
      <w:r>
        <w:rPr/>
        <w:t>ꔭ</w:t>
      </w:r>
      <w:r>
        <w:rPr/>
        <w:t>ꅃ坲幂僂泂恊窿⮮繰睕楓┶珂슏呪㡲畀䌪沵㬴⪻䭤䘽擎湥畵⴯呴㒬</w:t>
      </w:r>
      <w:r>
        <w:rPr/>
        <w:t>ꕉ</w:t>
      </w:r>
      <w:r>
        <w:rPr/>
        <w:t>䠳㴹</w:t>
      </w:r>
      <w:r>
        <w:rPr/>
        <w:t>ⵚ</w:t>
      </w:r>
      <w:r>
        <w:rPr/>
        <w:t>뾵坧싃飂顇䋃䍇确ㅯ漸㪩瓂毂澿숽熿楑</w:t>
      </w:r>
      <w:r>
        <w:rPr/>
        <w:t>ꦩ</w:t>
      </w:r>
      <w:r>
        <w:rPr/>
        <w:t>쉵</w:t>
      </w:r>
      <w:r>
        <w:rPr/>
        <w:t>ꗍ</w:t>
      </w:r>
      <w:r>
        <w:rPr/>
        <w:t>ꇂ꺩僂䙫柂㥒츳愰恔摵祘㜩㍋쵋癣䉹슩쉦僂氩㙑쉢쵦栱楲轺磂⍮㡵촣꥕⏂穞췂갴坐숰⩯灇깈㝌숳轞圳칱⹺㭳㑴ヂ⼣츴⩀㙃䨥低愰㑭旂䍖湂ꍱ싃䤲穱ㄤ祊㔽䭾甥吱暩㪏止㔳䍁㌲渶䝮圪⪏噡啔沣</w:t>
      </w:r>
      <w:r>
        <w:rPr/>
        <w:t>Ⲯ</w:t>
      </w:r>
      <w:r>
        <w:rPr/>
        <w:t>䒮轞㡑嚿仂晏㫎녺쵰칯剒嘻⩖稯⵵姍歗㙖⑖㈷숩䉗剙栲숲㶬싂張睕㈽全♫슡䉭內䵰栳</w:t>
      </w:r>
      <w:r>
        <w:rPr/>
        <w:t>ⱍ</w:t>
      </w:r>
      <w:r>
        <w:rPr/>
        <w:t>嘷⩷䜩塩㒵Ⓜ싃儰싍烂䏍擂氤</w:t>
      </w:r>
      <w:r>
        <w:rPr/>
        <w:t>ꕘ⍢⵺</w:t>
      </w:r>
      <w:r>
        <w:rPr/>
        <w:t>쉸쉄쉩⤻呖㇂♍㜩搩갱곂歖爸㨽楖曂</w:t>
      </w:r>
      <w:r>
        <w:rPr/>
        <w:t>ꤹ</w:t>
      </w:r>
      <w:r>
        <w:rPr/>
        <w:t>䕀㭖乬䑍╺湘</w:t>
      </w:r>
      <w:r>
        <w:rPr/>
        <w:t>Ⳃ</w:t>
      </w:r>
      <w:r>
        <w:rPr/>
        <w:t>启썱㑕樵☲싂曂⩙猦숥쉡創쉣넵轥ꥶ⽢楾ꍲ乪␣㉡䁶潔ꅏ쌺䖣</w:t>
      </w:r>
      <w:r>
        <w:rPr/>
        <w:t>ꤶ</w:t>
      </w:r>
      <w:r>
        <w:rPr/>
        <w:t>㐤㭌⧂쉧꥙䘵夯䐻⭂䙷䓂乯쉾戥◂쉎칒⬴呟䔯⚩垡䬣䈩㒥公♢ㅦ</w:t>
      </w:r>
      <w:r>
        <w:rPr/>
        <w:t>ⱖ</w:t>
      </w:r>
      <w:r>
        <w:rPr/>
        <w:t>漳䏂㩔김딨斱债截㍬ꥬ㌫쉩勂塟묰싂䴰⽣䵕녮</w:t>
      </w:r>
      <w:r>
        <w:rPr/>
        <w:t>Ⳃ</w:t>
      </w:r>
      <w:r>
        <w:rPr/>
        <w:t>㘪怊歞묲浬媡轵凂⹁摈⨵ꥰ쉂扊潑殱恌繘쵾佯畵칹㜽輺䰬縤싃攣ꥶ櫂䝷晫畐⩕</w:t>
      </w:r>
      <w:r>
        <w:rPr/>
        <w:t>⠰</w:t>
      </w:r>
      <w:r>
        <w:rPr/>
        <w:t>싂⎘숵淂╅潁㔩垮䕰汶</w:t>
      </w:r>
      <w:r>
        <w:rPr/>
        <w:t>Ⱔ</w:t>
      </w:r>
      <w:r>
        <w:rPr/>
        <w:t>幪繀곂桃晾싂쉒妩壂䱞㕊優</w:t>
      </w:r>
      <w:r>
        <w:rPr/>
        <w:t>⡢</w:t>
      </w:r>
      <w:r>
        <w:rPr/>
        <w:t>冘䩑搯쉘ꎩ썙ざ믂瑵곂氵ꅕ슩獷썐桷㉅瑶⩑繤䁹䙊佂䙟㞵䆿㖩┪ꌵ媏</w:t>
      </w:r>
      <w:r>
        <w:rPr/>
        <w:t>ꗍ</w:t>
      </w:r>
      <w:r>
        <w:rPr/>
        <w:t>⡮</w:t>
      </w:r>
      <w:r>
        <w:rPr/>
        <w:t>쵭爣晱枻㌴⩌污┷쉒睦晄烂층偡</w:t>
      </w:r>
      <w:r>
        <w:rPr/>
        <w:t>⡡</w:t>
      </w:r>
      <w:r>
        <w:rPr/>
        <w:t>厏쵾浔ꅺ喡䩟⺮⍞剄⍮</w:t>
      </w:r>
      <w:r>
        <w:rPr/>
        <w:t>⡸</w:t>
      </w:r>
      <w:r>
        <w:rPr/>
        <w:t>䊡痂噢묻㉍彵具깔␴㙟儦㏂</w:t>
      </w:r>
      <w:r>
        <w:rPr/>
        <w:t>⣂</w:t>
      </w:r>
      <w:r>
        <w:rPr/>
        <w:t>礵䕇颵乱伣ㅩ㉪䖱▥ꏂ⨴椻池氫슱顃愽⾱轑㝲ㅃ䝪础厱ꍂ䟂䉭䥎䨵䱾滂䐭伺䵫</w:t>
      </w:r>
      <w:r>
        <w:rPr/>
        <w:t>ꕺ</w:t>
      </w:r>
      <w:r>
        <w:rPr/>
        <w:t>뿂㝲싎䭐⼷瞏畩攭夨彙㧂ㆿ橯</w:t>
      </w:r>
      <w:r>
        <w:rPr/>
        <w:t>ꥀ</w:t>
      </w:r>
      <w:r>
        <w:rPr/>
        <w:t>䩷睘氻⪿</w:t>
      </w:r>
      <w:r>
        <w:rPr/>
        <w:t>ꥒ</w:t>
      </w:r>
      <w:r>
        <w:rPr/>
        <w:t>䵥哂恄</w:t>
      </w:r>
      <w:r>
        <w:rPr/>
        <w:t>ꥂ</w:t>
      </w:r>
      <w:r>
        <w:rPr/>
        <w:t>䐻潁侘숣摄婈䭴儯恧ㄴ긷坬㝟숱쉺戺婑</w:t>
      </w:r>
      <w:r>
        <w:rPr/>
        <w:t>⠫⭑⑚</w:t>
      </w:r>
      <w:r>
        <w:rPr/>
        <w:t>쉡䏂䄹湟顨㭖欯并昶偘堲樲쉕⨳䉋⤶␯㥳⑂갸憘䠹爩傩딵ꅌ乓촭</w:t>
      </w:r>
      <w:r>
        <w:rPr/>
        <w:t>ꦩ</w:t>
      </w:r>
      <w:r>
        <w:rPr/>
        <w:t>焵ぷ煬䵣</w:t>
      </w:r>
      <w:r>
        <w:rPr/>
        <w:t>⡤</w:t>
      </w:r>
      <w:r>
        <w:rPr/>
        <w:t>占懃ゥ敃䤱䗎㔵䩳咣擃十役䭍</w:t>
      </w:r>
      <w:r>
        <w:rPr/>
        <w:t>ⵇ</w:t>
      </w:r>
      <w:r>
        <w:rPr/>
        <w:t>偤支䑸숬㬪噹恞乄㕓周噚撮㎏뼥桯奉⑙뽧䴶쏎⹙夽ꍄ</w:t>
      </w:r>
      <w:r>
        <w:rPr/>
        <w:t>ꤲ</w:t>
      </w:r>
      <w:r>
        <w:rPr/>
        <w:t>繋쉔枣숰⤲싍ㅊ椽佐䊵晅晶側兌쉤⥏꥙塖狂敺么⩄癅澣쌴债㥾</w:t>
      </w:r>
      <w:r>
        <w:rPr/>
        <w:t>⣂⑥</w:t>
      </w:r>
      <w:r>
        <w:rPr/>
        <w:t>㥦㈵繘뭾</w:t>
      </w:r>
      <w:r>
        <w:rPr/>
        <w:t>⡡</w:t>
      </w:r>
      <w:r>
        <w:rPr/>
        <w:t>쉇娦〰㉖㴳浉☪쵗は儷囃䧂쉎뿎⫂摉坘偓칕顐갶汌ㅀ쉞뭲严涿縷楠㵞旂쉏㖵㒿슿</w:t>
      </w:r>
      <w:r>
        <w:rPr/>
        <w:t>ⱆ</w:t>
      </w:r>
      <w:r>
        <w:rPr/>
        <w:t>幖顨殥坈䍘견杒땗愤堳睭촺</w:t>
      </w:r>
      <w:r>
        <w:rPr/>
        <w:t>꧂</w:t>
      </w:r>
      <w:r>
        <w:rPr/>
        <w:t>숪깬颵⨥䵗浏摇</w:t>
      </w:r>
      <w:r>
        <w:rPr/>
        <w:t>ꥉ</w:t>
      </w:r>
      <w:r>
        <w:rPr/>
        <w:t>秃썐Ⓜ슩婧ꄸ㮩䡩㡉噑婌稨祷</w:t>
      </w:r>
      <w:r>
        <w:rPr/>
        <w:t>Ᵽ</w:t>
      </w:r>
      <w:r>
        <w:rPr/>
        <w:t>恨滂硘䙍吤曂㚿</w:t>
      </w:r>
      <w:r>
        <w:rPr/>
        <w:t>⢡</w:t>
      </w:r>
      <w:r>
        <w:rPr/>
        <w:t>㈪甭夶䵆컍슿㩥뗂䝥幒晲㚘䙏晢㡂䙙슻䌫숱ꅤ判⩶坚栱㵏倻伤⥆䕥頱毂穷⩞杶㍃⤶⵱佧搸券⏂幓쉴煥슿㝾ꆩべ䦣創䵱숯ꆵ樮숪⴪塹窿뽯</w:t>
      </w:r>
      <w:r>
        <w:rPr/>
        <w:t>ꤴ◂</w:t>
      </w:r>
      <w:r>
        <w:rPr/>
        <w:t>輷京挤ㅖ⏎呅䓍㕌쉾⑷禡ꏂ䀹憵㕗熱䝥㈫窡⧂䏂숤竂吪싍</w:t>
      </w:r>
      <w:r>
        <w:rPr/>
        <w:t>⡖</w:t>
      </w:r>
      <w:r>
        <w:rPr/>
        <w:t>咡컂幧礽強獁獘塕湆亣乣杇⍳榮⭞ꅰ쵎⍷爦牙䋎䬲⨵⻂䥙㍗割걁䍌甲⽯偺䡁넊쉬뽇截匪穪쵋䬽彄樸䭢呁㡀쉐ꅭ煂싂쵑則眳칓뽳睄䁥쎣쵲産瓂</w:t>
      </w:r>
      <w:r>
        <w:rPr/>
        <w:t>ⵚ</w:t>
      </w:r>
      <w:r>
        <w:rPr/>
        <w:t>猶⪏浮偘⭞쉸䗂恏ㄹ䵊獋楥横네頲䵟归囂㐶戤㵬쵾漶䞥辬倱〰卑牑쉢⩙┯䁈杈⵷쉊䡒䌻冩冻熡秂㩃兢숫녰䝓拎睱嫂湵㮣婟唴攵婹㉉䨰⭋ꥩ煔扸쏂徣╠煚Ⓜ딭⥘쵄㴴䱲뭄</w:t>
      </w:r>
      <w:r>
        <w:rPr/>
        <w:t>ꤦ</w:t>
      </w:r>
      <w:r>
        <w:rPr/>
        <w:t>ㅾ⨯䶣〸㞏ꄫ뽭䭡擂㜺䠭婴圣杏彪⽖ꏂ곎晾噉㜹㉰㵆♊是㎻採䝡췂䷂땚㉪⽉싂涻⩪橒쉹숥뽚⸮㭩㭒䏂뗂␶䑋犩⽋걬凂畺⬳䠫䜪没卪㕾瞿橸㯎ꍞ嘪╩䡨㵄皏⹇恁幷氻戣搻㜯쉦䲻⼭긤瘫넴숦⑐䭋汣숫</w:t>
      </w:r>
      <w:r>
        <w:rPr/>
        <w:t>ꗂ</w:t>
      </w:r>
      <w:r>
        <w:rPr/>
        <w:t>㉞㒿轐扺杀坤䛂態湣쉳䦮灋䅺杀玣ꏂ當繲縺䱩䐬䱆⺵㞥땧燎</w:t>
      </w:r>
      <w:r>
        <w:rPr/>
        <w:t>ꔲ</w:t>
      </w:r>
      <w:r>
        <w:rPr/>
        <w:t>쉕穨圴恊쉮쉘啾呡䵬싂</w:t>
      </w:r>
      <w:r>
        <w:rPr/>
        <w:t>ⱡ</w:t>
      </w:r>
      <w:r>
        <w:rPr/>
        <w:t>噬廂</w:t>
      </w:r>
      <w:r>
        <w:rPr/>
        <w:t>ꥂ</w:t>
      </w:r>
      <w:r>
        <w:rPr/>
        <w:t>㝋穴哂䌶䘣潉싂㭬䵐偊䞡㥭楐䉗땱깯渥敉䝕䍯싂䢣庡堸汳參㵳灌</w:t>
      </w:r>
      <w:r>
        <w:rPr/>
        <w:t>ꤪ⩰</w:t>
      </w:r>
      <w:r>
        <w:rPr/>
        <w:t>촭뼸㮩걅쉅牾乪뭲쵸䠦뽍獕歫繤兙⌫扭숩</w:t>
      </w:r>
      <w:r>
        <w:rPr/>
        <w:t>ⱚ</w:t>
      </w:r>
      <w:r>
        <w:rPr/>
        <w:t>ꄲꌷ琶㔷捊䕤슩轀捧⽤椨係쉎嘺皣侱䬷</w:t>
      </w:r>
      <w:r>
        <w:rPr/>
        <w:t>ꗂ┴</w:t>
      </w:r>
      <w:r>
        <w:rPr/>
        <w:t>問辣䠲线㝊扉漮敭怭ꍓ䉟㭎强기㣂奍睐硥伶</w:t>
      </w:r>
      <w:r>
        <w:rPr/>
        <w:t>ꖏ</w:t>
      </w:r>
      <w:r>
        <w:rPr/>
        <w:t>昪뭳潤欺䈸캘뭳ꥴ쉆毃瑢樫⼪淂堸</w:t>
      </w:r>
      <w:r>
        <w:rPr/>
        <w:t>ꔪ</w:t>
      </w:r>
      <w:r>
        <w:rPr/>
        <w:t>쉦䭐璩</w:t>
      </w:r>
      <w:r>
        <w:rPr/>
        <w:t>ꕚ</w:t>
      </w:r>
      <w:r>
        <w:rPr/>
        <w:t>垣灤ꅐ氬䵾⌨㕏猺瑯</w:t>
      </w:r>
      <w:r>
        <w:rPr/>
        <w:t>ꕁ</w:t>
      </w:r>
      <w:r>
        <w:rPr/>
        <w:t>狂뮥뭊㒩䦿婧異䭓獮ヂ䭄港刣䰶猫唬싂슣㫂쌤乱싂砸女疏⥚楄ꅺ쉘䃂晪辩㩺⩔⌻숲뭄쉠焰䞩걁⦥漯歫츭浕坃枥歘䡩숰彋癤㍹뭦拂縷쉄䲱畏쉓</w:t>
      </w:r>
      <w:r>
        <w:rPr/>
        <w:t>⡏</w:t>
      </w:r>
      <w:r>
        <w:rPr/>
        <w:t>쉌</w:t>
      </w:r>
      <w:r>
        <w:rPr/>
        <w:t>ꦘ</w:t>
      </w:r>
      <w:r>
        <w:rPr/>
        <w:t>轡伪悥쉄슥噠瑟쉵쉬瀣츭㇂㬩㑉坱⦿材恘幅⦘灮⩣䞥息瑒䩥僂堪欪伤䕌싍쉒⩤纬싂勂⽺た슱⽣습䤨숦乷䖣♌䝔迂序䵔縱⩆䑃彐쉮晡楊兰숸戭㘥剐桕⭖⵺㵵쉲䀻䨰㌭䀫⎥漸녪呖顏쉡싂䑌牐穗쉢㤰䠵ꅦ煊㎘썌⩖轓䅌昮挵䍏䨴坌㒬䇂⍷䘊䶩愱⤦쏍堦㪮拂츮湂┤䍔녘牞䌤숮뇎䪿䙷徵쉒숣顬깬啤䚣縵求欷곂㕩琪䦱摉穳眹炬쌶顣⏂⥨긹슥楟矂厮坳싂琸☩兴㔥牫愴桭幈쉘祟䞻▣䟃㮡び儯塦슏쉓㵀瑰䕤땭㡐䓎哂ꌥ未䈽桍쉮싃뮮숪뼤硧땭彍汆</w:t>
      </w:r>
      <w:r>
        <w:rPr/>
        <w:t>⡠</w:t>
      </w:r>
      <w:r>
        <w:rPr/>
        <w:t>坡㬲䃂㩵깓㞵滂瘽ㅶ䜥쉍忂䍆别⪥⽡捰꤮塄쉘獲</w:t>
      </w:r>
      <w:r>
        <w:rPr/>
        <w:t>⡙</w:t>
      </w:r>
      <w:r>
        <w:rPr/>
        <w:t>䑣쉱땭뭥쎮祴㥯横</w:t>
      </w:r>
      <w:r>
        <w:rPr/>
        <w:t>ꦵꕨ</w:t>
      </w:r>
      <w:r>
        <w:rPr/>
        <w:t>쉏旂獟泂挨硌쵠땎䷂쉚は砭䩇䕸䍘㑶㥸놱㢮딳쉗썋啎檬䟂疮쉡澵娤㵹湴쉕</w:t>
      </w:r>
      <w:r>
        <w:rPr/>
        <w:t>ⱐ</w:t>
      </w:r>
      <w:r>
        <w:rPr/>
        <w:t>숳䪱⦿㜸縴䠮</w:t>
      </w:r>
      <w:r>
        <w:rPr/>
        <w:t>ꤴ⌳</w:t>
      </w:r>
      <w:r>
        <w:rPr/>
        <w:t>琣創⽡䵕⽤슩㔮ꎬ䥲毃ㄪ砰稵䑫唷⏍㕍桌ꇂ䎻梩</w:t>
      </w:r>
      <w:r>
        <w:rPr/>
        <w:t>ⷃꤽ</w:t>
      </w:r>
      <w:r>
        <w:rPr/>
        <w:t>숶㡗䕪</w:t>
      </w:r>
      <w:r>
        <w:rPr/>
        <w:t>ꖏ</w:t>
      </w:r>
      <w:r>
        <w:rPr/>
        <w:t>敳ꍥ睚⛂ꎱ䱢</w:t>
      </w:r>
      <w:r>
        <w:rPr/>
        <w:t>ꤽ</w:t>
      </w:r>
      <w:r>
        <w:rPr/>
        <w:t>㚥쵟汎㭠噄䍧䕞晪䙌輦健격䈨歴掬㖩楷椷灢⤯⑕繰剰䠷칂䥵</w:t>
      </w:r>
      <w:r>
        <w:rPr/>
        <w:t>ⵊ</w:t>
      </w:r>
      <w:r>
        <w:rPr/>
        <w:t>框啺奔㭙洶</w:t>
      </w:r>
      <w:r>
        <w:rPr/>
        <w:t>ꕱⵆ</w:t>
      </w:r>
      <w:r>
        <w:rPr/>
        <w:t>ꄣ擎ꆮ捗㭘쉬뾩㥀捤昲䡯䔱♫걃ꇂ斩楶棂㝙㵴</w:t>
      </w:r>
      <w:r>
        <w:rPr/>
        <w:t>ꥁ</w:t>
      </w:r>
      <w:r>
        <w:rPr/>
        <w:t>扒⛂嚥塣亱쉥迂䕣硞뭒칒䨯뗂弬潟嘱⩠䍇縦匱汴䥱</w:t>
      </w:r>
      <w:r>
        <w:rPr/>
        <w:t>ꕋꕉ</w:t>
      </w:r>
      <w:r>
        <w:rPr/>
        <w:t>숻愩歚숰灀䂘뾩磃䑍넱☹⩔眸硠扦䳃㉫朶戸⦻噈縷摳䢘牏싂牑갳䠭礭牬㵷稥彘쉖쵐檣넣牁싂儹Ⓙ놿</w:t>
      </w:r>
      <w:r>
        <w:rPr/>
        <w:t>ꔬ</w:t>
      </w:r>
      <w:r>
        <w:rPr/>
        <w:t>壃싂떮捬剤</w:t>
      </w:r>
      <w:r>
        <w:rPr/>
        <w:t>ꗂ</w:t>
      </w:r>
      <w:r>
        <w:rPr/>
        <w:t>묰搪䈻⽺畑捔係ひ䗂呬䨯楡洬뭞땩䑴㩷稪冩⑉幱ꅬ縱牷</w:t>
      </w:r>
      <w:r>
        <w:rPr/>
        <w:t>ⱈ</w:t>
      </w:r>
      <w:r>
        <w:rPr/>
        <w:t>㭙剥</w:t>
      </w:r>
      <w:r>
        <w:rPr/>
        <w:t>Ⲙ</w:t>
      </w:r>
      <w:r>
        <w:rPr/>
        <w:t>朹䶏쉮쉠䥊䉷偖光橷</w:t>
      </w:r>
      <w:r>
        <w:rPr/>
        <w:t>⢥</w:t>
      </w:r>
      <w:r>
        <w:rPr/>
        <w:t>潀䵨徿乶摖涻䡎㕔넷澿뽱썹䰭操⥲慎噶䢿䑹啬唣卪杩䉰䞏쉡椶浠搨♁㑡轀睭弪뗂</w:t>
      </w:r>
      <w:r>
        <w:rPr/>
        <w:t>ꦩ</w:t>
      </w:r>
      <w:r>
        <w:rPr/>
        <w:t>愩剣뭲杉欵懂獩顇⎏䰴ㅭ䙤㍩</w:t>
      </w:r>
      <w:r>
        <w:rPr/>
        <w:t>⡂</w:t>
      </w:r>
      <w:r>
        <w:rPr/>
        <w:t>㙙倦瞘夣卪祉깊⥧敠敎桸</w:t>
      </w:r>
      <w:r>
        <w:rPr/>
        <w:t>ⵙ</w:t>
      </w:r>
      <w:r>
        <w:rPr/>
        <w:t>쵦숪⹄뽭⸳⩷泃灹慍녱抩㍵⍁癢䵉祔⬷㔷⏂风轄♑啦ꅌ嫂떘丵쉑卋砷咥绂祌⵷㟂浺佰充䅘瞩ㄤ啘䃂穒녾氳璥숫橡所攺桱摀쉯捎奦㵕㈤깯䇂놩</w:t>
      </w:r>
      <w:r>
        <w:rPr/>
        <w:t>ⱸ</w:t>
      </w:r>
      <w:r>
        <w:rPr/>
        <w:t>數㩊堺녴ㅰ㥌権습之넵쉭嗂嗂幊⌤剉ꥮ爴牨䥁䨮⚿ぎ㜰灇漱朊圽㕴慹䨤</w:t>
      </w:r>
      <w:r>
        <w:rPr/>
        <w:t>ꕶ</w:t>
      </w:r>
      <w:r>
        <w:rPr/>
        <w:t>䁇슣</w:t>
      </w:r>
      <w:r>
        <w:rPr/>
        <w:t>ꥐ</w:t>
      </w:r>
      <w:r>
        <w:rPr/>
        <w:t>ꅥ쉬洩兵격㴻奨䵣쉹䍯刺砤</w:t>
      </w:r>
      <w:r>
        <w:rPr/>
        <w:t>꧂</w:t>
      </w:r>
      <w:r>
        <w:rPr/>
        <w:t>兵䆩</w:t>
      </w:r>
      <w:r>
        <w:rPr/>
        <w:t>ꕋ</w:t>
      </w:r>
      <w:r>
        <w:rPr/>
        <w:t>䐣呸⬽</w:t>
      </w:r>
      <w:r>
        <w:rPr/>
        <w:t>Ⱜ</w:t>
      </w:r>
      <w:r>
        <w:rPr/>
        <w:t>ꤥ</w:t>
      </w:r>
      <w:r>
        <w:rPr/>
        <w:t>弱楏㏂☷朥숴쉲礣佩㓂怲싂쉟묹숫帬灇欹渨濂㩌┺숺坊杆☲␦戰⹆딯瀱⿍긹児攮祪坠⬪㙭䤩</w:t>
      </w:r>
      <w:r>
        <w:rPr/>
        <w:t>⡢</w:t>
      </w:r>
      <w:r>
        <w:rPr/>
        <w:t>匫噡촤䉘뮮㔨䤵䝩뽴썰숨凂轶慺砤偲吣橁䕒⯂췂媮㍕┪兡뼮汕㦻䑗㉓戹쉇ꌨ䮡쉙⥋㟂匬ꍃ娻䦡쏎啾⩂䭋轵碩캥繣숺睱䦩ꇂ傡㤸睓浤煳旎䋂婬婺丱ぁ瘦ꌺ兎춿圽煀圪㐷凂焳槂え싍䑣䤩뿂恎㌲숰㋎硣搲녁敠䑦亥쉒灮佷獥⑃睦滂顋㥦쉋쉳꥘쵨숲㬤砸捩♺䙎倬癁쉤䉄挥硌싃䁁㜯⚩</w:t>
      </w:r>
      <w:r>
        <w:rPr/>
        <w:t>ⰶ</w:t>
      </w:r>
      <w:r>
        <w:rPr/>
        <w:t>卞瑐浟兢쉪䐦⤪埂⧂獧쉸㯂恏佭촯唽⍔␵싂⻂䞥偟帶墥熡䠣⬥䰺쉠⬻瀹⩮⾡䁊쉰䒏칒</w:t>
      </w:r>
      <w:r>
        <w:rPr/>
        <w:t>ꕺ⦬</w:t>
      </w:r>
      <w:r>
        <w:rPr/>
        <w:t>㍐猨</w:t>
      </w:r>
      <w:r>
        <w:rPr/>
        <w:t>ⵚ</w:t>
      </w:r>
      <w:r>
        <w:rPr/>
        <w:t>⠪</w:t>
      </w:r>
      <w:r>
        <w:rPr/>
        <w:t>䔪焬䢥ꅬ慩䧂싂京⭘쏂⼫쉘轭扢凂걦偬猪幁뽈쎱睢슿츶旂剾䕱⑾䅯椪䬤쉢燂擎쉂</w:t>
      </w:r>
      <w:r>
        <w:rPr/>
        <w:t>ꤸ</w:t>
      </w:r>
      <w:r>
        <w:rPr/>
        <w:t>䁒땶勂⍢쉥썵乨걏♚楮䪬砨츬幟䉯獱䝧䅒싂㍕獞塀㈵正慖繋췃ꅳ␽空썘♣㝶ꥲ숺爣▩슡칪⧂</w:t>
      </w:r>
      <w:r>
        <w:rPr/>
        <w:t>Ⱚ</w:t>
      </w:r>
      <w:r>
        <w:rPr/>
        <w:t>㵾玩䦥堤쉙쉷猫⤷⽲</w:t>
      </w:r>
      <w:r>
        <w:rPr/>
        <w:t>ⵓ</w:t>
      </w:r>
      <w:r>
        <w:rPr/>
        <w:t>溥싂徣从狂炘煡쉲싂㨣쉔㢘㵥䒿컂䧂䉸礯㢻칩⏂怴㕺놩㑡㍑棂䕲⥡㪬皬ꅎ歷쉃猶㒘繓쉮㤪⨤㝊㉪䃂嫂嘫澩灬䑟숵療役䥃땲圩捰瑔㍵㔣仂䬺촶쏂砨禩䘺쵉燎橁儲깨㎮☲ぬ㩉⹏玻槂☣</w:t>
      </w:r>
      <w:r>
        <w:rPr/>
        <w:t>ⲏ</w:t>
      </w:r>
      <w:r>
        <w:rPr/>
        <w:t>ꖩ⹐</w:t>
      </w:r>
      <w:r>
        <w:rPr/>
        <w:t>㑃썂땴䅘歅㭄伴㮘歒⌸⑥圥示땹嘫㶩報쉅飂</w:t>
      </w:r>
      <w:r>
        <w:rPr/>
        <w:t>ⱀ</w:t>
      </w:r>
      <w:r>
        <w:rPr/>
        <w:t>㭹璘쉩䥋쉡숸䅖氦⩈顳㡈촽玮煳暩主⩩洰核浊櫂ꅯ⧍䢬䁐煐歹瀳▮捌䭧䶏泎⭔焻쉅쉾⩱쉏珂쉙㐯⹃癥싂䤳伹쉚䄷癶䂣䏂㢡㴰㡍坫㭲㕘卬㝥㙱䝕暏横濂憣伽敖縭稯뼺ꥶ㍌썤숱슘</w:t>
      </w:r>
      <w:r>
        <w:rPr/>
        <w:t>ⷂ</w:t>
      </w:r>
      <w:r>
        <w:rPr/>
        <w:t>し⑖恃⮡嗍쉱녔⭱쉫檻䷃쉔淂爊輬╱㬴ꅷ椪轙悵勂扏⑇㴵穏ㅇ䨻칡䩵婓뽄䕚剂礰䝥呬畁硴橧偙</w:t>
      </w:r>
      <w:r>
        <w:rPr/>
        <w:t>ⶥ</w:t>
      </w:r>
      <w:r>
        <w:rPr/>
        <w:t>奍㝚揍䭎佸싃⹐䧂䡉汯楃摞㶏</w:t>
      </w:r>
      <w:r>
        <w:rPr/>
        <w:t>ꔲ</w:t>
      </w:r>
      <w:r>
        <w:rPr/>
        <w:t>쉘ꥭꏂ椦쎿쉅䡾썯숱浧氪⥺杣噥䄮吻컂奯숷圽坄妱辡ꄣ㩡䌻쉹幎갮䌳疿⫍挭灁䵌栴쉳恎㵾</w:t>
      </w:r>
      <w:r>
        <w:rPr/>
        <w:t>⡬</w:t>
      </w:r>
      <w:r>
        <w:rPr/>
        <w:t>껂京咏慏㙰煂曂䱱揍偎繠㣂묹瘱⪮숳쉯獂塂晉塯⪏⯂녇</w:t>
      </w:r>
      <w:r>
        <w:rPr/>
        <w:t>ꤶ</w:t>
      </w:r>
      <w:r>
        <w:rPr/>
        <w:t>迂梱㡯⍵숴兺췂呄彺⨪ꍠ潃깴㢩쉤뾻牦撥싂熩拂꤮</w:t>
      </w:r>
      <w:r>
        <w:rPr/>
        <w:t>ꤳ</w:t>
      </w:r>
      <w:r>
        <w:rPr/>
        <w:t>摗쉄瀪桞䬹砱儵皩璵炩䐦朱믂</w:t>
      </w:r>
      <w:r>
        <w:rPr/>
        <w:t>ꥒ</w:t>
      </w:r>
      <w:r>
        <w:rPr/>
        <w:t>䕆뭧朱扊㡳</w:t>
      </w:r>
      <w:r>
        <w:rPr/>
        <w:t>⢵</w:t>
      </w:r>
      <w:r>
        <w:rPr/>
        <w:t>㥀㡷⩢</w:t>
      </w:r>
      <w:r>
        <w:rPr/>
        <w:t>꥓</w:t>
      </w:r>
      <w:r>
        <w:rPr/>
        <w:t>䰻⑳䐪䈹⽵䌸楔迃风轖쉃뭞㠦䈶㙞쉳煊쉸㣂ꇂ爪咿渺㐲녰ㅸ牊</w:t>
      </w:r>
      <w:r>
        <w:rPr/>
        <w:t>ⰹ</w:t>
      </w:r>
      <w:r>
        <w:rPr/>
        <w:t>璥ꌺ숮꥖丫䵁㩂呈숪杋琺嫂轉坏츪⨷䩉〲䏂칾䱂瘣彮㛂╆ꥠ슡놱</w:t>
      </w:r>
      <w:r>
        <w:rPr/>
        <w:t>ⴭ</w:t>
      </w:r>
      <w:r>
        <w:rPr/>
        <w:t>楮䘬洫䝈⥩</w:t>
      </w:r>
      <w:r>
        <w:rPr/>
        <w:t>ꔳ</w:t>
      </w:r>
      <w:r>
        <w:rPr/>
        <w:t>癕坙ㄥ㉋</w:t>
      </w:r>
      <w:r>
        <w:rPr/>
        <w:t>ⱈ</w:t>
      </w:r>
      <w:r>
        <w:rPr/>
        <w:t>湍健㍭瑬摗㷍漲竂䷂촬智繄㜸䕚쉆戶䭹汉촪</w:t>
      </w:r>
      <w:r>
        <w:rPr/>
        <w:t>⡢⌫⩎</w:t>
      </w:r>
      <w:r>
        <w:rPr/>
        <w:t>庩䭅⹢긲乥䍥礽獾嘩쉸晾⹗뭃㒬湋㵕⽍啣顣楕썴ꆥ⭔䴪剷幋쉈摊忂繓쉇슡䆥쉵쉾♐</w:t>
      </w:r>
      <w:r>
        <w:rPr/>
        <w:t>꧂</w:t>
      </w:r>
      <w:r>
        <w:rPr/>
        <w:t>䚬㣂湰뾻汫癋傱呈乡</w:t>
      </w:r>
      <w:r>
        <w:rPr/>
        <w:t>⠬</w:t>
      </w:r>
      <w:r>
        <w:rPr/>
        <w:t>䏂捄⩙㢱彷ꌪ⍘澿摲浐愭쉏䅺썉恟桍婉久頳Ⓜ渹뭲쉯㷂⯍录响犩癕牧ꍘ扲煉湐뭚떏歆䧂祬恞⛃숨⍪㞩</w:t>
      </w:r>
      <w:r>
        <w:rPr/>
        <w:t>꤬</w:t>
      </w:r>
      <w:r>
        <w:rPr/>
        <w:t>恤曂慦硘</w:t>
      </w:r>
      <w:r>
        <w:rPr/>
        <w:t>ꤨ</w:t>
      </w:r>
      <w:r>
        <w:rPr/>
        <w:t>䐦ꏂ剒幙桵숮樤圬弸䎡슱挩癩⨳␭煫㵖憩숥呥㛂乧杆숪</w:t>
      </w:r>
      <w:r>
        <w:rPr/>
        <w:t>ꤻꕯ</w:t>
      </w:r>
      <w:r>
        <w:rPr/>
        <w:t>穹ꌪ䵸뭣倥䍬辩䟃쉲曂䉊獹獷䑧佒</w:t>
      </w:r>
      <w:r>
        <w:rPr/>
        <w:t>ꤹ</w:t>
      </w:r>
      <w:r>
        <w:rPr/>
        <w:t>唦뭃긤</w:t>
      </w:r>
      <w:r>
        <w:rPr/>
        <w:t>ꥅ</w:t>
      </w:r>
      <w:r>
        <w:rPr/>
        <w:t>頤䀷싂塬填㵢攱牁畟软칄⎣촣겥⼰ㄫ㏂灺츻咿慮╍䟂盂䭮奯飂楁总䙢뼷偖䁌窩썈싂䝞拂쉱䍔싂ぴ䅳땥煇㑱䠺싂㐤</w:t>
      </w:r>
      <w:r>
        <w:rPr/>
        <w:t>⠪⴦</w:t>
      </w:r>
      <w:r>
        <w:rPr/>
        <w:t>坩⍭獄頹╕깙䭂噓꺣䘦杧噈攬健䂘썄㩉⾵䘽ꥨ㫍䱯</w:t>
      </w:r>
      <w:r>
        <w:rPr/>
        <w:t>ⴷ</w:t>
      </w:r>
      <w:r>
        <w:rPr/>
        <w:t>頥넷뭓넩쉴䖻ご䉍䍧㡩䅓啸⾏</w:t>
      </w:r>
      <w:r>
        <w:rPr/>
        <w:t>ꤤ⯂</w:t>
      </w:r>
      <w:r>
        <w:rPr/>
        <w:t>倯䅠㉐䵗⤨⭳䠱䬦曂䝮㨸纻塚偔⒘䞘䑨呅긯㤸㠽祣汑栤扃繎ꄲ쉋櫎畍ꌰ㣎떥搽쉟朊쉾硫千潌쉚楓ぢ믂桺睍쉏总䄬쵷䡌碡椥碬楋稪奥攰䅫뭄㴪儽</w:t>
      </w:r>
      <w:r>
        <w:rPr/>
        <w:t>ⴰ</w:t>
      </w:r>
      <w:r>
        <w:rPr/>
        <w:t>䍥뮮䤱䍷晤⥣楙䘩䞏顸⌺棂긳쉂䢩瘺쉅컂偂䐯偈盍瘦轾쉇礣擎䉁噳顾穤獮睴䙈瑋쉑춻牎㌫啓⹚⩈⥵䬦佯㫂쉁</w:t>
      </w:r>
      <w:r>
        <w:rPr/>
        <w:t>ⵉ</w:t>
      </w:r>
      <w:r>
        <w:rPr/>
        <w:t>櫂櫂轐쉁⽵抿ꍆ彶碬䃂䌩繠쉃뗂炬쉪쌹帴撮堣싂⴮戺礷</w:t>
      </w:r>
      <w:r>
        <w:rPr/>
        <w:t>ⷂ</w:t>
      </w:r>
      <w:r>
        <w:rPr/>
        <w:t>ㅲ</w:t>
      </w:r>
      <w:r>
        <w:rPr/>
        <w:t>ⵦ</w:t>
      </w:r>
      <w:r>
        <w:rPr/>
        <w:t>뿂歅填싂塌㖮て洺恮轭憡婙</w:t>
      </w:r>
      <w:r>
        <w:rPr/>
        <w:t>ⵚ</w:t>
      </w:r>
      <w:r>
        <w:rPr/>
        <w:t>ㄪ넻</w:t>
      </w:r>
      <w:r>
        <w:rPr/>
        <w:t>ⴻ</w:t>
      </w:r>
      <w:r>
        <w:rPr/>
        <w:t>ꍵ佳桖䝵䭁䱞榥깣顃癴ꇂ뿂䵉㵈礥쉭⩦ㅅ⸦긬顈攮䝰塗㭨</w:t>
      </w:r>
      <w:r>
        <w:rPr/>
        <w:t>ⷂ</w:t>
      </w:r>
      <w:r>
        <w:rPr/>
        <w:t>싂</w:t>
      </w:r>
      <w:r>
        <w:rPr/>
        <w:t>ꕮ</w:t>
      </w:r>
      <w:r>
        <w:rPr/>
        <w:t>칮恀쉭䑃殻挲㭌攳偳幒㯎曂</w:t>
      </w:r>
      <w:r>
        <w:rPr/>
        <w:t>ⱂ</w:t>
      </w:r>
      <w:r>
        <w:rPr/>
        <w:t>㌻믂뽳摱捩礯싂礷湭䝥䑺剦槂兆え䴳佦窵噵ꄳ촲쉮眮卖湰娬뽩㘫疩㉙卑䇎녨湳⍸⥆㵄幰㈱归穪쉦㦮䐮㴹摵湆机㐤⏂칉䞩</w:t>
      </w:r>
      <w:r>
        <w:rPr/>
        <w:t>ⱚⱹ</w:t>
      </w:r>
      <w:r>
        <w:rPr/>
        <w:t>䱷佚⿂䧂쉳悱滂슡⽞爱䷃㝓噘㜵吸걢櫂儻⹖걮</w:t>
      </w:r>
      <w:r>
        <w:rPr/>
        <w:t>⠰</w:t>
      </w:r>
      <w:r>
        <w:rPr/>
        <w:t>彅態䵚獶慤갳䑫泂</w:t>
      </w:r>
      <w:r>
        <w:rPr/>
        <w:t>ⴰ</w:t>
      </w:r>
      <w:r>
        <w:rPr/>
        <w:t>㑍㜲䭄樯戫⤰묪싂⫂⍪ㅌ☩䖮䙦⼷⥙摮楘彋䭨砯㜴迂㞱⽠</w:t>
      </w:r>
      <w:r>
        <w:rPr/>
        <w:t>ꔷ</w:t>
      </w:r>
      <w:r>
        <w:rPr/>
        <w:t>쉂㥟䁨䨷焲伳㶥癩乞</w:t>
      </w:r>
      <w:r>
        <w:rPr/>
        <w:t>ꤪ</w:t>
      </w:r>
      <w:r>
        <w:rPr/>
        <w:t>⡭</w:t>
      </w:r>
      <w:r>
        <w:rPr/>
        <w:t>䐸䒩⦱奘㝵ꎏ뼹剭䩖獚堰㡰⬣⩳湄埂쌨ぅ稲迂</w:t>
      </w:r>
      <w:r>
        <w:rPr/>
        <w:t>⠦</w:t>
      </w:r>
      <w:r>
        <w:rPr/>
        <w:t>噊꺵囂숯═䥃穤殱毂䉊瑱愣猶⩹帲⹄劥칏嫂슏㚬狂걆轨㌶戣協숵쉪堮繂囂䙀婴顮䥂偬⦵哂㮣溿杗歄壂倣乩献ヂ䥱䍖偦쉟슱㩺䡙⑓庡䐦䝸勎栦갪⩑縣圸唥쵵䄷歄촷㥇ꇂ囂㑎榏忂洮夹旂䗂㙆挪利幠杶숳숵⹗䌤</w:t>
      </w:r>
    </w:p>
    <w:p>
      <w:pPr>
        <w:pStyle w:val="PreformattedText"/>
        <w:bidi w:val="0"/>
        <w:spacing w:before="0" w:after="0"/>
        <w:jc w:val="left"/>
        <w:rPr/>
      </w:pPr>
      <w:r>
        <w:rPr/>
        <w:t>㉀㌽䒡澮堷츳䭨싂桖䑾㩙轟䩎긻㝒未뼰컂欯乹涏棂㙒⿂爰噉⩈䅰儹䌩䞻▏晅뗍华뭃쉞敌繘場䈽⦮ꅤ彙쉹䝭灋䵆䨻婪㝺穐㥤䵨㋍⩈瑮噱㝟싂噉奏嫂呰㥤걅恦㛂䤷♚㡭쏃碮┣녮싎썠瓂䘨橬䭟숬䩵㤵⦏㢩祶걺䛃⵺뼹噸瑰쉓睢泂䏍顓</w:t>
      </w:r>
      <w:r>
        <w:rPr/>
        <w:t>ⰵ</w:t>
      </w:r>
      <w:r>
        <w:rPr/>
        <w:t>䳂⍍欥쉨帯䥋㨰숸쉷썄爹깢쉨습㕌㩩⨣㩶瀳㩙갵桧䨊㩶㇎䙲禬칍特喥䵟䙞㉒稤</w:t>
      </w:r>
      <w:r>
        <w:rPr/>
        <w:t>⡴</w:t>
      </w:r>
      <w:r>
        <w:rPr/>
        <w:t>畘꧎瞩歠圫⩈⭓걱䅾濂</w:t>
      </w:r>
      <w:r>
        <w:rPr/>
        <w:t>ꤥ</w:t>
      </w:r>
      <w:r>
        <w:rPr/>
        <w:t>橭</w:t>
      </w:r>
      <w:r>
        <w:rPr/>
        <w:t>⡟</w:t>
      </w:r>
      <w:r>
        <w:rPr/>
        <w:t>潅</w:t>
      </w:r>
      <w:r>
        <w:rPr/>
        <w:t>ꥆ</w:t>
      </w:r>
      <w:r>
        <w:rPr/>
        <w:t>뽑眩婫䫂묫數䅱뭷圵</w:t>
      </w:r>
      <w:r>
        <w:rPr/>
        <w:t>ꗂ</w:t>
      </w:r>
      <w:r>
        <w:rPr/>
        <w:t>侣〷⍢슮㘦偑䩬㵓瑡䭄璬汚坧䩪婒顇쉗ꍌ㩦䴥䡘獺쉈땮</w:t>
      </w:r>
      <w:r>
        <w:rPr/>
        <w:t>꤫</w:t>
      </w:r>
      <w:r>
        <w:rPr/>
        <w:t>煚㤰⑤畎䤭ꅴ䑬唵碥쵘쉱</w:t>
      </w:r>
      <w:r>
        <w:rPr/>
        <w:t>ⰺ</w:t>
      </w:r>
      <w:r>
        <w:rPr/>
        <w:t>漮矂绂挺</w:t>
      </w:r>
      <w:r>
        <w:rPr/>
        <w:t>⡗</w:t>
      </w:r>
      <w:r>
        <w:rPr/>
        <w:t>擂乾㣂䘩䉃⮩歞뽄㛍偫桚䘳㡷쉒䥚쉠䁹깘◃쉪灒橋歡</w:t>
      </w:r>
      <w:r>
        <w:rPr/>
        <w:t>ꕴ</w:t>
      </w:r>
      <w:r>
        <w:rPr/>
        <w:t>焲</w:t>
      </w:r>
      <w:r>
        <w:rPr/>
        <w:t>ꦵ</w:t>
      </w:r>
      <w:r>
        <w:rPr/>
        <w:t>㙯桬輮ㅈ撬╲㝣칇☮</w:t>
      </w:r>
      <w:r>
        <w:rPr/>
        <w:t>꧂</w:t>
      </w:r>
      <w:r>
        <w:rPr/>
        <w:t>땡⹄</w:t>
      </w:r>
      <w:r>
        <w:rPr/>
        <w:t>ⱸ</w:t>
      </w:r>
      <w:r>
        <w:rPr/>
        <w:t>娰⸣뽔뇂䱵䑧</w:t>
      </w:r>
      <w:r>
        <w:rPr/>
        <w:t>Ⱘ</w:t>
      </w:r>
      <w:r>
        <w:rPr/>
        <w:t>婒戨甪⹭녵淂쉮㜱祑⸥♉⨽奸煨</w:t>
      </w:r>
      <w:r>
        <w:rPr/>
        <w:t>Ⲭ</w:t>
      </w:r>
      <w:r>
        <w:rPr/>
        <w:t>浞쵱灒潙㡌숨췎䏂瘣걓橣湅倫⑮垣爮㡴佪滎䙋题꥖煙嗂㕨甥仂幨硫쉇掩柂</w:t>
      </w:r>
      <w:r>
        <w:rPr/>
        <w:t>Ⱖ</w:t>
      </w:r>
      <w:r>
        <w:rPr/>
        <w:t>氮䦱䜯숥숱倨掘□숸숦쉡곂䢻穊⨷喩㉪漳뽄硡㝋䎱㐦䘵쉈炮䜹挰顦熻⤷顬쉹䏂㋂싂瑖</w:t>
      </w:r>
      <w:r>
        <w:rPr/>
        <w:t>ⵙ</w:t>
      </w:r>
      <w:r>
        <w:rPr/>
        <w:t>쉏啰䰱僂쉁捾焳㘳⦵㤣囂䮵悩䵢⩖晧彡稳ꄷ挥䬮㝕⯂ꥵ嘪帥슿兡飂⑄楗⹙䕁㑏숮䴴榻檥㘣⑉슿汹슘潦쌴䑾磂䉳쉏숹䁖깣녈殩☫坘䜰䀺弣凂䵯琵顢⥳Ⓝ⪮姎敔습䭵䛂涡ꍡ䀮⮻⼣㙞〫暵쉭幯⿎슿欽湴⽴㠹滂洹癌쉡걭㭲㥞癓䥯繫</w:t>
      </w:r>
      <w:r>
        <w:rPr/>
        <w:t>ⲱ</w:t>
      </w:r>
      <w:r>
        <w:rPr/>
        <w:t>杬燂숽뇂卟䆱䡇䜭祓습㡍뼰嚩穰♆㴮汋⩏䌴㖘偸㡏숪戤桢䝬쉫꥖坮쉭䅐䏂㜭㵶坘汭穀䵲</w:t>
      </w:r>
      <w:r>
        <w:rPr/>
        <w:t>Ⱖ</w:t>
      </w:r>
      <w:r>
        <w:rPr/>
        <w:t>弳啥敋潠㉶䵴ㄥ◂䴣ꍐ昮棍癣쉘杌勂⵬䆬㍬㍥晩䔸坔卷㴸牴㦩煮⽱匱䅪佉쉲祣㥯檣杧员亣輱쉣</w:t>
      </w:r>
      <w:r>
        <w:rPr/>
        <w:t>ꕮ</w:t>
      </w:r>
      <w:r>
        <w:rPr/>
        <w:t>䕑</w:t>
      </w:r>
      <w:r>
        <w:rPr/>
        <w:t>Ⱪ</w:t>
      </w:r>
      <w:r>
        <w:rPr/>
        <w:t>갯䩈坚䰩慤榮幏</w:t>
      </w:r>
      <w:r>
        <w:rPr/>
        <w:t>ⲡ</w:t>
      </w:r>
      <w:r>
        <w:rPr/>
        <w:t>녦沱矂슏儩䎮悮⩚</w:t>
      </w:r>
      <w:r>
        <w:rPr/>
        <w:t>Ⱔ</w:t>
      </w:r>
      <w:r>
        <w:rPr/>
        <w:t>䍬渷⚩䙢破ギ䁡穄剨숣ぷ╯㉟礯⴩槂</w:t>
      </w:r>
      <w:r>
        <w:rPr/>
        <w:t>꧂</w:t>
      </w:r>
      <w:r>
        <w:rPr/>
        <w:t>㯂䘣癊佑䛂睢甥坍쉃긤쉐쉧슱票㨻㍭쉭깮걄꥘⻂䙠쉸厮숮㴪숴婳걕걕숶挳揂睂㑭䪻兠</w:t>
      </w:r>
      <w:r>
        <w:rPr/>
        <w:t>ꥏ</w:t>
      </w:r>
      <w:r>
        <w:rPr/>
        <w:t>偳灹⥃燂䐦䅲潲╘䤥绂䦣睹⭷戭뼶砭걞ぐ⚬漮ꎏ㵧䑵ꥹ䱬䍫婑塅숥</w:t>
      </w:r>
      <w:r>
        <w:rPr/>
        <w:t>ꥍ⧂</w:t>
      </w:r>
      <w:r>
        <w:rPr/>
        <w:t>咬䅡唣</w:t>
      </w:r>
      <w:r>
        <w:rPr/>
        <w:t>ꤨ</w:t>
      </w:r>
      <w:r>
        <w:rPr/>
        <w:t>쉑琶췂䬻ꄪ䙷汤瑨쉯栵慑꥞숊⽢⬹◂땁横䩎㙷慢璮剆㥍牲깁⩋쉀㵌䍐楴棂婧繰⩂</w:t>
      </w:r>
      <w:r>
        <w:rPr/>
        <w:t>ꕂ</w:t>
      </w:r>
      <w:r>
        <w:rPr/>
        <w:t>椮㝸㪮㉣쉍兙䩨疥㯂뭮汍</w:t>
      </w:r>
      <w:r>
        <w:rPr/>
        <w:t>ꕗ</w:t>
      </w:r>
      <w:r>
        <w:rPr/>
        <w:t>㙱劥厏顊</w:t>
      </w:r>
      <w:r>
        <w:rPr/>
        <w:t>꧂</w:t>
      </w:r>
      <w:r>
        <w:rPr/>
        <w:t>뽲⹁⭳㯎䐤⫂</w:t>
      </w:r>
      <w:r>
        <w:rPr/>
        <w:t>Ⱚ</w:t>
      </w:r>
      <w:r>
        <w:rPr/>
        <w:t>儩哎㕣⨺匨䤵䁅䵶</w:t>
      </w:r>
      <w:r>
        <w:rPr/>
        <w:t>⣂▩</w:t>
      </w:r>
      <w:r>
        <w:rPr/>
        <w:t>㝺匽窱禮轤쉪㤸⚻㙁쉄湊뮩湂싂㍃儻</w:t>
      </w:r>
      <w:r>
        <w:rPr/>
        <w:t>ꦩ</w:t>
      </w:r>
      <w:r>
        <w:rPr/>
        <w:t>㡅ꅯ싂⤭朽眰㣂ꥲ碩⨻숵</w:t>
      </w:r>
      <w:r>
        <w:rPr/>
        <w:t>ꔹ</w:t>
      </w:r>
      <w:r>
        <w:rPr/>
        <w:t>暵奡㔫䝷妱味⍘췍䡒싂④厩숪欷슡琮䯂䫂</w:t>
      </w:r>
      <w:r>
        <w:rPr/>
        <w:t>ꥒ</w:t>
      </w:r>
      <w:r>
        <w:rPr/>
        <w:t>挦剏瀯㮵ㄤ竂ꇂ欵ꅗ⩊ㆣ⹖䟂獨楷</w:t>
      </w:r>
      <w:r>
        <w:rPr/>
        <w:t>ꕁ⨲</w:t>
      </w:r>
      <w:r>
        <w:rPr/>
        <w:t>㣂</w:t>
      </w:r>
      <w:r>
        <w:rPr/>
        <w:t>ⱞ</w:t>
      </w:r>
      <w:r>
        <w:rPr/>
        <w:t>縱䜺灭敤揂ꅅ坂畒奢瑌䨭杲挵䬻ꥫ晍숪䵗ꅄ䩈䙬呐碘珎㪮㨹</w:t>
      </w:r>
      <w:r>
        <w:rPr/>
        <w:t>ꥎ</w:t>
      </w:r>
      <w:r>
        <w:rPr/>
        <w:t>䃍噥╸獐呅祋㑀㕍す숳⻂愻曂</w:t>
      </w:r>
      <w:r>
        <w:rPr/>
        <w:t>ⵗ</w:t>
      </w:r>
      <w:r>
        <w:rPr/>
        <w:t>썗</w:t>
      </w:r>
      <w:r>
        <w:rPr/>
        <w:t>ꤣ</w:t>
      </w:r>
      <w:r>
        <w:rPr/>
        <w:t>䱃彇ㅉ슣䝕㌻ㅧ䍂榮漳㵱ꎻ</w:t>
      </w:r>
      <w:r>
        <w:rPr/>
        <w:t>ⶏ⧂⍞ꦩ</w:t>
      </w:r>
      <w:r>
        <w:rPr/>
        <w:t>뽳䟂㦬쉠歞䍥䨤總敲縴悻畘⨸</w:t>
      </w:r>
      <w:r>
        <w:rPr/>
        <w:t>ⱎ⤶</w:t>
      </w:r>
      <w:r>
        <w:rPr/>
        <w:t>녥㨯こ</w:t>
      </w:r>
      <w:r>
        <w:rPr/>
        <w:t>ⶬ</w:t>
      </w:r>
      <w:r>
        <w:rPr/>
        <w:t>쉘ꍰ츮ち⭪습쉉땪瘥떱쌫戸㘻썧⍺癚摚㕒卪쉲</w:t>
      </w:r>
      <w:r>
        <w:rPr/>
        <w:t>Ⱙ</w:t>
      </w:r>
      <w:r>
        <w:rPr/>
        <w:t>쵥卲剙繹⩌ヂ䑈㤣㵵杧㝓쉉剚⌤檮㗂敍䶏刱㎡嘰춻쌵⾩繱啱쉢畒츯䊥湄但煩⿍灎㡀㐦狂媻燂갽⍇녋慾机犿歪⤽偙䡄甫䠱倲㭂㥖乎껂</w:t>
      </w:r>
      <w:r>
        <w:rPr/>
        <w:t>Ⱛ⵭</w:t>
      </w:r>
      <w:r>
        <w:rPr/>
        <w:t>囎츩珍琤싂뽍㣂⩊⺘斱强剆幠轀䝔㕴䴱畾稰㟂⍑쵕湏녺炣割界㍷㐸䡰땓㕥䍢⨣俎棂浫ㆻ</w:t>
      </w:r>
      <w:r>
        <w:rPr/>
        <w:t>ⱐ</w:t>
      </w:r>
      <w:r>
        <w:rPr/>
        <w:t>坍⼮</w:t>
      </w:r>
      <w:r>
        <w:rPr/>
        <w:t>ꦵ</w:t>
      </w:r>
      <w:r>
        <w:rPr/>
        <w:t>걾</w:t>
      </w:r>
      <w:r>
        <w:rPr/>
        <w:t>ⶩ</w:t>
      </w:r>
      <w:r>
        <w:rPr/>
        <w:t>婁䔹숫⿂</w:t>
      </w:r>
      <w:r>
        <w:rPr/>
        <w:t>⢩</w:t>
      </w:r>
      <w:r>
        <w:rPr/>
        <w:t>䙰风▩歏싃⥬뽮勂䥖㔫㌷頹♋搲怽╰぀⹢纵捕䁡繦녀쉡睁䵑⫂걔☣干䱫쉆垵⽄⹐啞뽆ꍟ摪</w:t>
      </w:r>
      <w:r>
        <w:rPr/>
        <w:t>⡬</w:t>
      </w:r>
      <w:r>
        <w:rPr/>
        <w:t>慩䕍剗乩걞쉙⎱䂡깶䓃⸨썂奎晹哂⽹沩啋싍剓嗂</w:t>
      </w:r>
      <w:r>
        <w:rPr/>
        <w:t>꧂</w:t>
      </w:r>
      <w:r>
        <w:rPr/>
        <w:t>䱌顎㕵㭈浅㈹奬瘣煨슥⮘䱐凂</w:t>
      </w:r>
      <w:r>
        <w:rPr/>
        <w:t>Ᵽ⥠</w:t>
      </w:r>
      <w:r>
        <w:rPr/>
        <w:t>楲㘽䜤㚡</w:t>
      </w:r>
      <w:r>
        <w:rPr/>
        <w:t>ꔺ</w:t>
      </w:r>
      <w:r>
        <w:rPr/>
        <w:t>슮潺祕渰慤歙㷂</w:t>
      </w:r>
      <w:r>
        <w:rPr/>
        <w:t>⡒</w:t>
      </w:r>
      <w:r>
        <w:rPr/>
        <w:t>㖩忂㜰</w:t>
      </w:r>
      <w:r>
        <w:rPr/>
        <w:t>ⲩ</w:t>
      </w:r>
      <w:r>
        <w:rPr/>
        <w:t>䤶⥱☽㩨쉹싂䍂娳⑾灸癒숻祓唥</w:t>
      </w:r>
      <w:r>
        <w:rPr/>
        <w:t>ꦿ</w:t>
      </w:r>
      <w:r>
        <w:rPr/>
        <w:t>믂䫍⭡睆䭕충呪歚싎輥周浞縤㡦걤丩燂⻂坚殿愣犮樲䍭礹在䡺息㠱瑞☭숹쵁漴涱啺奥꥗繟秂畡汬㡉쉋⸺捹녧녆깊摯㭡♄걺</w:t>
      </w:r>
      <w:r>
        <w:rPr/>
        <w:t>ⴹ</w:t>
      </w:r>
      <w:r>
        <w:rPr/>
        <w:t>䂘媬싂䭚쉖㥋꺻㉪兆飂⭐唵䣂䩅䥧숺㌮瘊欦쉗禩</w:t>
      </w:r>
      <w:r>
        <w:rPr/>
        <w:t>⡡</w:t>
      </w:r>
      <w:r>
        <w:rPr/>
        <w:t>畹숣땺秂慥슡걁䬷</w:t>
      </w:r>
      <w:r>
        <w:rPr/>
        <w:t>ꕍ</w:t>
      </w:r>
      <w:r>
        <w:rPr/>
        <w:t>䊡</w:t>
      </w:r>
      <w:r>
        <w:rPr/>
        <w:t>ꔤ</w:t>
      </w:r>
      <w:r>
        <w:rPr/>
        <w:t>䵦㥧䞥</w:t>
      </w:r>
      <w:r>
        <w:rPr/>
        <w:t>ꥐ</w:t>
      </w:r>
      <w:r>
        <w:rPr/>
        <w:t>浹卥牎嚣쉶㑑◂㉱摋㉌㠪캱幔쉨僂㝯獫垵슩噷洲瞘㪻係祚뿎刬뽣⎬쉳䁸⵸㏎㦩佌쉅쉃㉥츲╍幢㵴䚮쉋睇硋娪彤䵉ꥷ睍㐰䯂뼽땹忎檵쉊⛂惂쉶䅷숵捨ꄺ⤵婨쉬쉁卅</w:t>
      </w:r>
      <w:r>
        <w:rPr/>
        <w:t>ꔭ⪡</w:t>
      </w:r>
      <w:r>
        <w:rPr/>
        <w:t>썣ꥹ뽇숨⩬搩潖剌</w:t>
      </w:r>
      <w:r>
        <w:rPr/>
        <w:t>꤫</w:t>
      </w:r>
      <w:r>
        <w:rPr/>
        <w:t>䚮</w:t>
      </w:r>
      <w:r>
        <w:rPr/>
        <w:t>ꕁ</w:t>
      </w:r>
      <w:r>
        <w:rPr/>
        <w:t>幑软圮</w:t>
      </w:r>
      <w:r>
        <w:rPr/>
        <w:t>ꖡ</w:t>
      </w:r>
      <w:r>
        <w:rPr/>
        <w:t>㙀歲焮洪숱杰奾便幊慈⥷硖䕾⯂쉎䞱⚡轋吤熻ォ䥨</w:t>
      </w:r>
      <w:r>
        <w:rPr/>
        <w:t>⢩</w:t>
      </w:r>
      <w:r>
        <w:rPr/>
        <w:t>㈬弤쉺㕚썾김䕱䰮⎘㛂놩侻昵兦⒩쉇倹吩ぃ㩸뭊帰䅀㈵獈</w:t>
      </w:r>
      <w:r>
        <w:rPr/>
        <w:t>⡖</w:t>
      </w:r>
      <w:r>
        <w:rPr/>
        <w:t>竂䬱玵⾥䰲㠷狂땤䞩⬬敯</w:t>
      </w:r>
      <w:r>
        <w:rPr/>
        <w:t>⡳</w:t>
      </w:r>
      <w:r>
        <w:rPr/>
        <w:t>쉚䅒㣂㥳㵊玮獫睄瑣牓쵦儵숤啹甪禣쉯쉈さ欵堪㶱橢稪☫父⿂</w:t>
      </w:r>
      <w:r>
        <w:rPr/>
        <w:t>ꕲ</w:t>
      </w:r>
      <w:r>
        <w:rPr/>
        <w:t>焷健녴䁃挥㩃燂묶歟숩⽎怬⩡♀념걾啺쉘㉡⹀슥弳⸷䵴颡呯㣂㝷祩啡䭔⼩䏂愰涻協칺欦쵖搳瑏ㅄ丵ꥱ슱婧㈤轹⵷㵯쉆朦轁♍斥剹妡䜸㥱憿☰䁘㡳氲刽憬䂩䁘櫂唣믍輳乃</w:t>
      </w:r>
      <w:r>
        <w:rPr/>
        <w:t>ⵣ</w:t>
      </w:r>
      <w:r>
        <w:rPr/>
        <w:t>뮵㘪</w:t>
      </w:r>
      <w:r>
        <w:rPr/>
        <w:t>꧃</w:t>
      </w:r>
      <w:r>
        <w:rPr/>
        <w:t>汄栳垬쉯</w:t>
      </w:r>
      <w:r>
        <w:rPr/>
        <w:t>⡌</w:t>
      </w:r>
      <w:r>
        <w:rPr/>
        <w:t>灥摴㷂痎䁖</w:t>
      </w:r>
      <w:r>
        <w:rPr/>
        <w:t>⡤</w:t>
      </w:r>
      <w:r>
        <w:rPr/>
        <w:t>攥뽕儫걈痂ꥤ㡨幦걎䤮找츽炡䚿䷂氣帪懂䦵⺬平놘쉉㛂䎥䴸奃䊬䅷䟃숻뿂㌩쌭䦩甩婊東撻쉌縤㙠涵窮껂㡥숣䥬쉴礵䛂썚</w:t>
      </w:r>
      <w:r>
        <w:rPr/>
        <w:t>⡔</w:t>
      </w:r>
      <w:r>
        <w:rPr/>
        <w:t>ꦱ⩏</w:t>
      </w:r>
      <w:r>
        <w:rPr/>
        <w:t>㨭獯⤦扡秂堨頯쉶㟂噐⑒쉄抣昦畀㩭⮵塹숣슬䱫깾侥汎噯幣㡩ꥹ⽧䟂瑷ひ煂쉂䥢싂䴦偐晴䵈㉸ꅯ⹒뭆䰬뭏걷㠱썎♹춮䧂㩲⩡䓂⻂</w:t>
      </w:r>
      <w:r>
        <w:rPr/>
        <w:t>ꕵ</w:t>
      </w:r>
      <w:r>
        <w:rPr/>
        <w:t>쉊⥢ⸯㄱ䦬㪥䉭䁣䩞稵硆숲䍧杪䩷㡟䧂縲䙒畔址庻</w:t>
      </w:r>
      <w:r>
        <w:rPr/>
        <w:t>ꕂ</w:t>
      </w:r>
      <w:r>
        <w:rPr/>
        <w:t>㈥畬㶩晱㑠♈䕉㬪榵놱睑攵</w:t>
      </w:r>
      <w:r>
        <w:rPr/>
        <w:t>ꔹ</w:t>
      </w:r>
      <w:r>
        <w:rPr/>
        <w:t>噠椹剱慇㝉</w:t>
      </w:r>
      <w:r>
        <w:rPr/>
        <w:t>ꦩ</w:t>
      </w:r>
      <w:r>
        <w:rPr/>
        <w:t>瀲由⭵쉒㪩</w:t>
      </w:r>
      <w:r>
        <w:rPr/>
        <w:t>ꤥ</w:t>
      </w:r>
      <w:r>
        <w:rPr/>
        <w:t>弶歟挵⑚晎救숲䩒橵깫李숶㕸칆殘䍺弪嚮㷂긺夨쉑湩䅌䍆瑘䡘利假敘㙂⨳⿂〯焭囂瑂⥌奟㩳㩃氶╁썟쉁戮敌濂㫂䤹䩴抮刳䡀싂䶵捒琪㤮桱⨰滂畨辡㘳浐繋㕆䤊敏疱参燂兂扯⽊壂タ㷂㭞慏⵮⩖쉤䀣沬쉔椻⦻썎숳쉕㙯硈䉣</w:t>
      </w:r>
      <w:r>
        <w:rPr/>
        <w:t>ⵢ</w:t>
      </w:r>
      <w:r>
        <w:rPr/>
        <w:t>묵뽎㍧潴䢵</w:t>
      </w:r>
      <w:r>
        <w:rPr/>
        <w:t>ⴣ</w:t>
      </w:r>
      <w:r>
        <w:rPr/>
        <w:t>坣㥡⌴眷</w:t>
      </w:r>
      <w:r>
        <w:rPr/>
        <w:t>⡷</w:t>
      </w:r>
      <w:r>
        <w:rPr/>
        <w:t>伣걟剱旃䁗⤭쎬硪쉇⧂址焪ꎱ浌狂㈬⮱쉋뽋쉢婾係睕晃倪</w:t>
      </w:r>
      <w:r>
        <w:rPr/>
        <w:t>ⵯ</w:t>
      </w:r>
      <w:r>
        <w:rPr/>
        <w:t>桉딤쉾汕䝀摷䤫쉦칉榻쉓㡮</w:t>
      </w:r>
      <w:r>
        <w:rPr/>
        <w:t>⡩</w:t>
      </w:r>
      <w:r>
        <w:rPr/>
        <w:t>楞⩴拂吷㍫珂余슥놏颿㑗</w:t>
      </w:r>
      <w:r>
        <w:rPr/>
        <w:t>⣂</w:t>
      </w:r>
      <w:r>
        <w:rPr/>
        <w:t>乧亱悩塁ꥳ㉊匦㉲夽썧歏㎩䭟支칪䩮싂㕹㖡晗祘樵年敢딺䡷㦩㙘</w:t>
      </w:r>
      <w:r>
        <w:rPr/>
        <w:t>ꤵ</w:t>
      </w:r>
      <w:r>
        <w:rPr/>
        <w:t>睤㴯擃䡐猪秎䓂ぴ㵩䰭瑒䖩潄儺⩾⩷畧㴨⨨び縮偔䭰ꍾ</w:t>
      </w:r>
      <w:r>
        <w:rPr/>
        <w:t>ꗂ</w:t>
      </w:r>
      <w:r>
        <w:rPr/>
        <w:t>㬯〵摊䷂쉉戶㭪쉗칆⪩㑵䁒갮墥⾻⦏唫㠻嫎</w:t>
      </w:r>
      <w:r>
        <w:rPr/>
        <w:t>ꕕ</w:t>
      </w:r>
      <w:r>
        <w:rPr/>
        <w:t>㥟쌴浑佦䐶䩾</w:t>
      </w:r>
      <w:r>
        <w:rPr/>
        <w:t>ꕠ</w:t>
      </w:r>
      <w:r>
        <w:rPr/>
        <w:t>繘烂栵輰硫卆ㅟ㌹䆥睂␰</w:t>
      </w:r>
      <w:r>
        <w:rPr/>
        <w:t>ꗂ</w:t>
      </w:r>
      <w:r>
        <w:rPr/>
        <w:t>녅暬㡤け剘㈯⥇㗂潷䉖獈♕䤣偧⧂껂䛂倸捗倪㴥칶䕗㶏塞숫싂剶刭䞮䤺㧂䮣䵙啙睎坏쉦땯洺㣂</w:t>
      </w:r>
      <w:r>
        <w:rPr/>
        <w:t>ꤹ</w:t>
      </w:r>
      <w:r>
        <w:rPr/>
        <w:t>湏墵</w:t>
      </w:r>
      <w:r>
        <w:rPr/>
        <w:t>ⷂꤣ</w:t>
      </w:r>
      <w:r>
        <w:rPr/>
        <w:t>漥湊猤汾塎넲焳䧃썭걩庩숶畸䍆◂牠⭏⸶㑔汋㖬桔颵攸歵⮩깅僂响싂겱轠䬦슬瞩뮣</w:t>
      </w:r>
      <w:r>
        <w:rPr/>
        <w:t>ꔦ</w:t>
      </w:r>
      <w:r>
        <w:rPr/>
        <w:t>㭅呏繧쉙╩㪩네颣堥</w:t>
      </w:r>
      <w:r>
        <w:rPr/>
        <w:t>ꦩ⑉</w:t>
      </w:r>
      <w:r>
        <w:rPr/>
        <w:t>潟숵䆥獧啈㥋䜹뮱쉷幖稣䇂奅⼺牖⹗⼽乔縳캘㑈縹揂⩴</w:t>
      </w:r>
      <w:r>
        <w:rPr/>
        <w:t>ꗍ␵</w:t>
      </w:r>
      <w:r>
        <w:rPr/>
        <w:t>浳䅁䤪</w:t>
      </w:r>
      <w:r>
        <w:rPr/>
        <w:t>⠪</w:t>
      </w:r>
      <w:r>
        <w:rPr/>
        <w:t>㍶氬坰獙⭫婁摎䈣</w:t>
      </w:r>
      <w:r>
        <w:rPr/>
        <w:t>ꤪ</w:t>
      </w:r>
      <w:r>
        <w:rPr/>
        <w:t>ꆿ⪩獱김慯쉞楑䩊숪晶</w:t>
      </w:r>
      <w:r>
        <w:rPr/>
        <w:t>⠹</w:t>
      </w:r>
      <w:r>
        <w:rPr/>
        <w:t>婅䍅䤭싂䮵伹慗䠬녺⶿疥칮㵸扨楰䁺㖘䱌㉥磂ꅨ쉀䭺⦻搱檩䟃杄䌪♍朵矂呬⑗妣䵒〭숵◂䛍半湾濎搤琫㨪伥쉀䞥⩷瑏녧祕딫춏䥡捑刨顚眽촽䭷ꌮ⭂村怨戦</w:t>
      </w:r>
      <w:r>
        <w:rPr/>
        <w:t>⡑⨬</w:t>
      </w:r>
      <w:r>
        <w:rPr/>
        <w:t>帹眶卞祵摉潾䶘天慭廂䪘㉩㕖滍㷂䁈쏂嗂拍睕䶬㥑㠶睅쏂䯂쉡⒣幵奂쉑祅猲拂硹ꇍꍑ坋갨穪啞慲췂⑍儴</w:t>
      </w:r>
      <w:r>
        <w:rPr/>
        <w:t>⡦</w:t>
      </w:r>
      <w:r>
        <w:rPr/>
        <w:t>檏漽呞䂡眲뭮ꍫ㒘搲噲歊㧂朥뭲䭒辏潙</w:t>
      </w:r>
      <w:r>
        <w:rPr/>
        <w:t>ꤲ</w:t>
      </w:r>
      <w:r>
        <w:rPr/>
        <w:t>绍煏⹵姎塇⵷걞迂┰㴵䉕䌤剴┺⴬ヂ弩䵍㬭䫂あ㪘썇쵂䑾慲奭坐싎ぅ偘㙓쌥䝂㓂乔汦䍯㥪⍗仂卺걌䀶㥢怳繩榵摥汯⒮礭숊녰␨</w:t>
      </w:r>
      <w:r>
        <w:rPr/>
        <w:t>ⱌ</w:t>
      </w:r>
      <w:r>
        <w:rPr/>
        <w:t>쉱썄</w:t>
      </w:r>
      <w:r>
        <w:rPr/>
        <w:t>ⵍ</w:t>
      </w:r>
      <w:r>
        <w:rPr/>
        <w:t>䤸⼤⮡嘪캬栩䧂婷숬㑢㌦숺ꥶ穘䙎꥗쉞僂䩭幧湌櫂獺</w:t>
      </w:r>
      <w:r>
        <w:rPr/>
        <w:t>ⰱ</w:t>
      </w:r>
      <w:r>
        <w:rPr/>
        <w:t>䣂攴瑂禩슩꺵㪱坞晟싂敉㙴猻凂㚣깮䯂利╙櫂믂䋂ꍨ</w:t>
      </w:r>
      <w:r>
        <w:rPr/>
        <w:t>ⷃ</w:t>
      </w:r>
      <w:r>
        <w:rPr/>
        <w:t>楶䍟穤燂</w:t>
      </w:r>
      <w:r>
        <w:rPr/>
        <w:t>ꕈ⩈</w:t>
      </w:r>
      <w:r>
        <w:rPr/>
        <w:t>싃幁㥓싂嘦숻⼸䋂⭪侵歳䙹뿂妵繧凃숻䎱슘愹嗍頫眸䱙瑡歙犵怹歖㍡乗伪㥦䔲㧍䉕窣睪䵈싂硫쉯⹆䠥矂</w:t>
      </w:r>
      <w:r>
        <w:rPr/>
        <w:t>⣂</w:t>
      </w:r>
      <w:r>
        <w:rPr/>
        <w:t>氤潨怤咣兎㡶㦣䂘䕅轹木卥砤歵樺㌴忂뭎啖悵䗎⽄妿쉌쉂炵⮏⍵繩䝆塏㘳</w:t>
      </w:r>
      <w:r>
        <w:rPr/>
        <w:t>⣂⹄</w:t>
      </w:r>
      <w:r>
        <w:rPr/>
        <w:t>楈顣漶顦㙮갵ꎮ猤浭ꅒ쉢䀯⩍响顦栺㪩ꍑ㔬慠㞩娻盂⨴</w:t>
      </w:r>
      <w:r>
        <w:rPr/>
        <w:t>Ⱚ</w:t>
      </w:r>
      <w:r>
        <w:rPr/>
        <w:t>摯夲癴⫂㍇촺⹺㙖㝨⩢</w:t>
      </w:r>
      <w:r>
        <w:rPr/>
        <w:t>ꔪ</w:t>
      </w:r>
      <w:r>
        <w:rPr/>
        <w:t>飂</w:t>
      </w:r>
      <w:r>
        <w:rPr/>
        <w:t>꧂⑬</w:t>
      </w:r>
      <w:r>
        <w:rPr/>
        <w:t>䝆牄䀱䝃쌥戦䴶⬬殥숥ぢ祐䙗噇⩧칀畠䩠娩䱐䙥㤬樦⹡촻╉♉扭拎걀컂䉊淂땴ꅮ煟쉃䐴飂</w:t>
      </w:r>
      <w:r>
        <w:rPr/>
        <w:t>ꕀ⪩</w:t>
      </w:r>
      <w:r>
        <w:rPr/>
        <w:t>彍</w:t>
      </w:r>
      <w:r>
        <w:rPr/>
        <w:t>ꕟ</w:t>
      </w:r>
      <w:r>
        <w:rPr/>
        <w:t>䙐⩉촻璮縶䝷䙕ぅ敋㧃ㅧ惂汥泂습슩슥㘵獂彨</w:t>
      </w:r>
      <w:r>
        <w:rPr/>
        <w:t>ꕱ⍤</w:t>
      </w:r>
      <w:r>
        <w:rPr/>
        <w:t>㕱䈽搮未嘰朶䣂㵚녏갶㨭⹋僂㄰䧂녎뿍㉁颵䕆潅쉨㵀ꆬ숱榡撱⦥䥰浂殮坸쵫</w:t>
      </w:r>
      <w:r>
        <w:rPr/>
        <w:t>ꥉ</w:t>
      </w:r>
      <w:r>
        <w:rPr/>
        <w:t>숸⸸䝌쉺䑣捱싃슮땱쉲⼤洹</w:t>
      </w:r>
      <w:r>
        <w:rPr/>
        <w:t>ⲱ</w:t>
      </w:r>
      <w:r>
        <w:rPr/>
        <w:t>堶杹升敵恤憣⦘呡頲瑸刲椴쉭げ摂沿檡쉧⭬䱁걹⏎捑싂樷滂冩㵺梵湌慃禩䆣䁨㔺穾慪硡助呗숮⩙䥪磂怱彵㵒싂츻復坧偣⑉╨焻祄徵㜯歬慩썕䋂컂䈱⨪儣睡㝫捸愸示䠴ぎꍪ녰</w:t>
      </w:r>
      <w:r>
        <w:rPr/>
        <w:t>ⲩ⡶</w:t>
      </w:r>
      <w:r>
        <w:rPr/>
        <w:t>쉢䝞슿塏뼹㓂⩤㍠轃㐤⑋㜬煩牂慔⥹䙌⩑▩싂䭾</w:t>
      </w:r>
      <w:r>
        <w:rPr/>
        <w:t>ⱒ</w:t>
      </w:r>
      <w:r>
        <w:rPr/>
        <w:t>㑦쵾䀬㝄㔫㕷數㎡㊘痎슥溘쉓楩뽇뽐䵨쉬硶䋍縣쉂䓂㒻깺떏橒䴹㥢掏彰灯䜳䈫㣍畭</w:t>
      </w:r>
      <w:r>
        <w:rPr/>
        <w:t>ꦘ</w:t>
      </w:r>
      <w:r>
        <w:rPr/>
        <w:t>숯竂숶埂丽⫂畾</w:t>
      </w:r>
      <w:r>
        <w:rPr/>
        <w:t>ⷂ</w:t>
      </w:r>
      <w:r>
        <w:rPr/>
        <w:t>恋䶩쉩癮쉓⌻ꥯ㪏뭐쵳參싂勂싎⪣癏쉗煔桤歔⼽걭㤨쉈榮칠◂帪뽱䍍测䫎츽愣⑲㉑橾</w:t>
      </w:r>
      <w:r>
        <w:rPr/>
        <w:t>ꖥ</w:t>
      </w:r>
      <w:r>
        <w:rPr/>
        <w:t>䬪⎵熵㑦畍뿂䩊⥵䊿庘촤摙焨䶩䵹╙癀츤咱匯곂쉌畦婫䐪쵗䙏㡬獬特献搪才쉸朷栰㙉刽夊楡枡⹮䅴⹬啡ぷ㨣䚵噐뽅瀫슮䎩</w:t>
      </w:r>
      <w:r>
        <w:rPr/>
        <w:t>⣃</w:t>
      </w:r>
      <w:r>
        <w:rPr/>
        <w:t>潴㑫潹┺楅畒縭檿汃卢潱氱㐳䜦打┱扏伤瘺杓瑟燂嘣彳㍁쵈睞涻䍢氲乁杘⍀䗍穑噆捹硭췂䜸䬵䡤⑏╊樮迎㑺ꄱ싂刦礭츤⵴硹悩㡄睶♆慇쉹䁩⴩䖩</w:t>
      </w:r>
      <w:r>
        <w:rPr/>
        <w:t>꧂</w:t>
      </w:r>
      <w:r>
        <w:rPr/>
        <w:t>칌䅴☨爮꥙㪿払䋂擃꺻卌堺㪘뇂ㅰ潚ꅮ쉅썁煒漭䯂䁦촵</w:t>
      </w:r>
      <w:r>
        <w:rPr/>
        <w:t>ꥆ</w:t>
      </w:r>
      <w:r>
        <w:rPr/>
        <w:t>顦⹁截싂硾墩숣灲䍗䍦䅀⨨契厬湷廂㓂坦쉕⻂</w:t>
      </w:r>
      <w:r>
        <w:rPr/>
        <w:t>ꦵ</w:t>
      </w:r>
      <w:r>
        <w:rPr/>
        <w:t>췂夯⥧ꌪ넣䄱晗欷숻扔쉭</w:t>
      </w:r>
      <w:r>
        <w:rPr/>
        <w:t>ꗂ</w:t>
      </w:r>
      <w:r>
        <w:rPr/>
        <w:t>䍟쉯丯䓂ꍯ쉥㙨單숪</w:t>
      </w:r>
      <w:r>
        <w:rPr/>
        <w:t>꥓</w:t>
      </w:r>
      <w:r>
        <w:rPr/>
        <w:t>杭䂩䛂繚敀땷䨫奯䙩瑢ヂ先㗃堹쉁숥媥뮥唩촺䙲쉬癙绂汍旎⩫숯겡ヂ䎏䭵埂婗曃䂿塕礰숮</w:t>
      </w:r>
      <w:r>
        <w:rPr/>
        <w:t>ꤣ</w:t>
      </w:r>
      <w:r>
        <w:rPr/>
        <w:t>禩⥉䑑辻⩷劻⤯</w:t>
      </w:r>
      <w:r>
        <w:rPr/>
        <w:t>ꕏ</w:t>
      </w:r>
      <w:r>
        <w:rPr/>
        <w:t>乢싂⬪⽓썐䝄栲⸺䝪싂䝍싂䠺ꌭ横쉱ㄪ䄸땧ꥲ暵用쉋녦㘳숰奩浰쉍⍋갤䙰⛂潵</w:t>
      </w:r>
      <w:r>
        <w:rPr/>
        <w:t>ꕑ</w:t>
      </w:r>
      <w:r>
        <w:rPr/>
        <w:t>彘憬幞枥窵顧䔨</w:t>
      </w:r>
      <w:r>
        <w:rPr/>
        <w:t>ⱴ</w:t>
      </w:r>
      <w:r>
        <w:rPr/>
        <w:t>娰㍢㵷䂩狂殿港㡟쉊⼵捣硺櫂毂痎汍㤵彞</w:t>
      </w:r>
      <w:r>
        <w:rPr/>
        <w:t>⠩</w:t>
      </w:r>
      <w:r>
        <w:rPr/>
        <w:t>颮ㄣ䱶</w:t>
      </w:r>
      <w:r>
        <w:rPr/>
        <w:t>ⰽ</w:t>
      </w:r>
      <w:r>
        <w:rPr/>
        <w:t>何汋ㄨ⽋仂◎离婾칓ㆣ㞻쵚쉱轍栣浐歊ꍫ䭨慆偰澡輪㴳弶䯍꺻汄噧숨䩀牄</w:t>
      </w:r>
      <w:r>
        <w:rPr/>
        <w:t>ⱀ</w:t>
      </w:r>
      <w:r>
        <w:rPr/>
        <w:t>㶥ꍺ컃顅䙇頰畕嘬た椱䁎歱⎩允㉹潁曂䕘祉攤桭厩慌匨뾏攰㔻묶呲⮮䵉⹭汲㔵쎻</w:t>
      </w:r>
      <w:r>
        <w:rPr/>
        <w:t>ⵢ</w:t>
      </w:r>
      <w:r>
        <w:rPr/>
        <w:t>ꆻ쵹</w:t>
      </w:r>
      <w:r>
        <w:rPr/>
        <w:t>ⵕ⩗</w:t>
      </w:r>
      <w:r>
        <w:rPr/>
        <w:t>塄煹걆쉒輫䐦㜺呸걎倪♫潯칭硆쉙洷ꍾ썖⩙쉡歧㍂喱쉞겻条쉅㬤䐴仂⪱</w:t>
      </w:r>
      <w:r>
        <w:rPr/>
        <w:t>ⵆ</w:t>
      </w:r>
      <w:r>
        <w:rPr/>
        <w:t>ꆏ숷</w:t>
      </w:r>
      <w:r>
        <w:rPr/>
        <w:t>ⴴ</w:t>
      </w:r>
      <w:r>
        <w:rPr/>
        <w:t>슱</w:t>
      </w:r>
      <w:r>
        <w:rPr/>
        <w:t>ꥌ</w:t>
      </w:r>
      <w:r>
        <w:rPr/>
        <w:t>汁硨戨硘㍥䰶䅘墮䭪伶嗂堫甬슻</w:t>
      </w:r>
      <w:r>
        <w:rPr/>
        <w:t>ⲻ</w:t>
      </w:r>
      <w:r>
        <w:rPr/>
        <w:t>ꍨ쉐狂䘤㫂促ꍘ㒻쉷䨪쉄輩啓奓䭬決滎㤳燂澬湵採㭠곃㫂湡䜳䴪┵录숵江眸橕稪慅熿뭐⩘</w:t>
      </w:r>
      <w:r>
        <w:rPr/>
        <w:t>⡙</w:t>
      </w:r>
      <w:r>
        <w:rPr/>
        <w:t>促瓂䁅奁뿂犱杮煇椶掱㵔椮䠹싂㍂䭗弸忂礯桶埂䫂╞䅭⩎㉡硡皏瑚㈯땡卫䑘䩈砰兑儥憣</w:t>
      </w:r>
      <w:r>
        <w:rPr/>
        <w:t>⢥</w:t>
      </w:r>
      <w:r>
        <w:rPr/>
        <w:t>캩穖숤쉙칭顶䱔婠侩⿍㬸㵴縤皬憘垘祩☤輣␳车ꎩꄮ幁ㆵ愮幚⚵䠴䥄쉕ꎻ껂땲撬⹳쵤⒣砰㑮⻂甪쉬契䖮</w:t>
      </w:r>
      <w:r>
        <w:rPr/>
        <w:t>ꥂ</w:t>
      </w:r>
      <w:r>
        <w:rPr/>
        <w:t>樊䥍칓걵㕎ㅉ㡉劻瑤⼷渴캻牲濂</w:t>
      </w:r>
      <w:r>
        <w:rPr/>
        <w:t>ꔱ</w:t>
      </w:r>
      <w:r>
        <w:rPr/>
        <w:t>㨦㑙⚱땭䳂㡮쌭⏃乗⍙⥦⹮吴卟걁桴竎㙸</w:t>
      </w:r>
      <w:r>
        <w:rPr/>
        <w:t>ꕖ</w:t>
      </w:r>
      <w:r>
        <w:rPr/>
        <w:t>页䈸㐳♾亿쉆祤뗍㡱晓㩶睯䧂㘪싂个竍㢩儽䍗㵐숱唹吤㕰䣂夯㓎纣쏂朷쵹㬪㐻䵩哂瘯囃欥⺣ꍂ칚併弻ꍲ牙䜪愸涵杋쉷䝔쉹硾싎乀ꍃ䁞쵙嘨睉㡈䱭坵项㕚</w:t>
      </w:r>
      <w:r>
        <w:rPr/>
        <w:t>ⶻ</w:t>
      </w:r>
      <w:r>
        <w:rPr/>
        <w:t>吤敊쉵佋妻橱</w:t>
      </w:r>
      <w:r>
        <w:rPr/>
        <w:t>ⷂ</w:t>
      </w:r>
      <w:r>
        <w:rPr/>
        <w:t>쉮쉉슿㡦殿쵤딻兦딽뭓搫猶ꌥ乤ꅢ㥕쵎⍐倵컂싎乆杭砸噵畦〹喩㉃祣㒣걨睫⛂绂㍧싂녰숩穙䬻</w:t>
      </w:r>
      <w:r>
        <w:rPr/>
        <w:t>ꦣ</w:t>
      </w:r>
      <w:r>
        <w:rPr/>
        <w:t>ꅇ椦䙑녠ꍵ㬮␴戺䄻䩮ꅣ䍳圥겵爪녣䊿╔</w:t>
      </w:r>
      <w:r>
        <w:rPr/>
        <w:t>Ⳏ</w:t>
      </w:r>
      <w:r>
        <w:rPr/>
        <w:t>勂쉚</w:t>
      </w:r>
      <w:r>
        <w:rPr/>
        <w:t>ꤹ</w:t>
      </w:r>
      <w:r>
        <w:rPr/>
        <w:t>ꅢ昭䕅祲㜪</w:t>
      </w:r>
      <w:r>
        <w:rPr/>
        <w:t>⡹</w:t>
      </w:r>
      <w:r>
        <w:rPr/>
        <w:t>噕㥏䰴敀婃凂⩌</w:t>
      </w:r>
      <w:r>
        <w:rPr/>
        <w:t>ⵦ</w:t>
      </w:r>
      <w:r>
        <w:rPr/>
        <w:t>摁묩싂八桭倵쉋㡟⥊畘湙䍎쉺㥑㷂娽䄭㩀卲䕃砽頭䁾</w:t>
      </w:r>
      <w:r>
        <w:rPr/>
        <w:t>⡐</w:t>
      </w:r>
      <w:r>
        <w:rPr/>
        <w:t>橃疬卤䃂쉐썶䙞쉙瑓㭯兹䍉슘啖歀時䒱㤲獗䡵䝾呣恡깅ꥵ⪥길迂㕃杶䭖昩쉟</w:t>
      </w:r>
      <w:r>
        <w:rPr/>
        <w:t>Ⱞ</w:t>
      </w:r>
      <w:r>
        <w:rPr/>
        <w:t>兎䕾ꌭ瑓䙞唰湕帵潨扁뭃ꥨ㙧劻㑰ꥡ䀶氩숬柂㭐牬슡⍵숷딭煂뇂晬ꥢ兮㡨♮椤硎㥅唳偧畘숩盎䱋夺㐥⌤쉅놩䰭숲哂吳攥祢</w:t>
      </w:r>
      <w:r>
        <w:rPr/>
        <w:t>꧂</w:t>
      </w:r>
      <w:r>
        <w:rPr/>
        <w:t>싍숭灕䭡祴숭堵싂⴮㌻塃卤⬸祶竂⫂䍤곂땰顃殘桳䛃㨺촲넲埂슻橐䴪摚뼲硣っ䈲夥湀⩐併䩅</w:t>
      </w:r>
      <w:r>
        <w:rPr/>
        <w:t>ꥍ</w:t>
      </w:r>
      <w:r>
        <w:rPr/>
        <w:t>녕浟凂轣䫂쉳浚䉳⦏㑞쎿䡖ꎘ抵顈깏ど䏂灸</w:t>
      </w:r>
      <w:r>
        <w:rPr/>
        <w:t>ⱟ⤻</w:t>
      </w:r>
      <w:r>
        <w:rPr/>
        <w:t>䴵ぃ㑷ꍧ乊涣敬䁚⭀놡硇</w:t>
      </w:r>
      <w:r>
        <w:rPr/>
        <w:t>ꦩ</w:t>
      </w:r>
      <w:r>
        <w:rPr/>
        <w:t>濂쵯⹌ꅥ䘵繇匽녳문♊卷쉑颩㨦歇⬺瑪偗⫂쉃渽浾㝇稨䭮扵埂剒䩏</w:t>
      </w:r>
      <w:r>
        <w:rPr/>
        <w:t>⠲⵺</w:t>
      </w:r>
      <w:r>
        <w:rPr/>
        <w:t>䱤⚬心뽔瑔㦣揎쌺䭢䉢칷㚮쉈乫┣</w:t>
      </w:r>
      <w:r>
        <w:rPr/>
        <w:t>ꗂ</w:t>
      </w:r>
      <w:r>
        <w:rPr/>
        <w:t>싂僎ꥴ㥎婵䉌땊쉧ꅌ煾쉕╬圽呤䬷䎬㢻䉁垱</w:t>
      </w:r>
      <w:r>
        <w:rPr/>
        <w:t>ꔮ</w:t>
      </w:r>
      <w:r>
        <w:rPr/>
        <w:t>㕥㵋䉁⭙䉦긽唨쌪婋䭲▿숦꥞奇秂㏂棂</w:t>
      </w:r>
      <w:r>
        <w:rPr/>
        <w:t>ꤪ</w:t>
      </w:r>
      <w:r>
        <w:rPr/>
        <w:t>숪啬偰塏⦏ꍵ轩㷂畎䵆딥柍杬㌪䵩㉈杸</w:t>
      </w:r>
      <w:r>
        <w:rPr/>
        <w:t>ⵥ</w:t>
      </w:r>
      <w:r>
        <w:rPr/>
        <w:t>땩녰顱渵ꥳ榱婗噥輮䟂瑭쉒䀬祆쉣獁⮵쉆䩬梿獔䓂㕐ㅧ颩序</w:t>
      </w:r>
      <w:r>
        <w:rPr/>
        <w:t>ⱕ</w:t>
      </w:r>
      <w:r>
        <w:rPr/>
        <w:t>眴癵⽯걔┪㍰䥾敾哃御䤊穤彃뭮畗乓㇂恋녹橙砰쉞쉹쉩兒呯썞䘻唫浈冣</w:t>
      </w:r>
      <w:r>
        <w:rPr/>
        <w:t>ꗂ</w:t>
      </w:r>
      <w:r>
        <w:rPr/>
        <w:t>ꥣ剧䮱⿂쉊啖顲껂㑊徿</w:t>
      </w:r>
      <w:r>
        <w:rPr/>
        <w:t>ꔥ</w:t>
      </w:r>
      <w:r>
        <w:rPr/>
        <w:t>숨浫쉾䱌㦮㡃㈹䥓㉅㫂倶䵵姎䛂ꅓ墱걀剨</w:t>
      </w:r>
      <w:r>
        <w:rPr/>
        <w:t>ⵠ</w:t>
      </w:r>
      <w:r>
        <w:rPr/>
        <w:t>䁍䩶⹇믂╃슡坹癘ㄥ䶣幣</w:t>
      </w:r>
      <w:r>
        <w:rPr/>
        <w:t>ⰴ</w:t>
      </w:r>
      <w:r>
        <w:rPr/>
        <w:t>䟂愪㩦䍗춬牷㜥幺⍷</w:t>
      </w:r>
      <w:r>
        <w:rPr/>
        <w:t>ⲵ</w:t>
      </w:r>
      <w:r>
        <w:rPr/>
        <w:t>䕅㡅晬뭉쉪䅫꤮숪슡묬</w:t>
      </w:r>
      <w:r>
        <w:rPr/>
        <w:t>ꔽ</w:t>
      </w:r>
      <w:r>
        <w:rPr/>
        <w:t>㉅㮱쉁䭖剹癗ケ䠦淂슡画ㅆ噃樽숳榻䭬墩轉⍷싂頶ㄯ洲♲灪嘥拂♇凂䡈癮歑扔礦抱夲伤晍娣뽱</w:t>
      </w:r>
      <w:r>
        <w:rPr/>
        <w:t>ꦡ</w:t>
      </w:r>
      <w:r>
        <w:rPr/>
        <w:t>歆㥙ꅃ䡥쉁繮僃曂畾쉅畊区匬㉰熩狂㥨ㄮ䬮瑐슩欹땡㴴쉠䔭塘㣍땮温捘湑慣믂⤮摩ꅞ矂걙佡㕶昵頰䐵呟</w:t>
      </w:r>
      <w:r>
        <w:rPr/>
        <w:t>Ⳃ</w:t>
      </w:r>
      <w:r>
        <w:rPr/>
        <w:t>㇂捑䑇䵅繺칙殡倶欸</w:t>
      </w:r>
      <w:r>
        <w:rPr/>
        <w:t>ⰱ</w:t>
      </w:r>
      <w:r>
        <w:rPr/>
        <w:t>朥䜩䅩⽯⩋㤤淂쉳憩㛎⥂搻땦捓㝪쉕彷妻朴㡁祚兘歘㚩䠦⧂溵ꅣ䅂䵪㍦倦⦣嘭禱朱뭉䐨䙙쉊枵幂䳎煹</w:t>
      </w:r>
      <w:r>
        <w:rPr/>
        <w:t>ⱊ</w:t>
      </w:r>
      <w:r>
        <w:rPr/>
        <w:t>땥噮穲䍑頩䑦反㍸涡則䅹㴣</w:t>
      </w:r>
      <w:r>
        <w:rPr/>
        <w:t>ꤽ⩴⸭</w:t>
      </w:r>
      <w:r>
        <w:rPr/>
        <w:t>嚬⌺偦</w:t>
      </w:r>
      <w:r>
        <w:rPr/>
        <w:t>⣂</w:t>
      </w:r>
      <w:r>
        <w:rPr/>
        <w:t>싂ꅌ춏츰段</w:t>
      </w:r>
      <w:r>
        <w:rPr/>
        <w:t>ꤱ</w:t>
      </w:r>
      <w:r>
        <w:rPr/>
        <w:t>䬮硤쉮㉰쉄轳唷ꆘ㮿</w:t>
      </w:r>
      <w:r>
        <w:rPr/>
        <w:t>Ⱜ</w:t>
      </w:r>
      <w:r>
        <w:rPr/>
        <w:t>祉噘剏</w:t>
      </w:r>
      <w:r>
        <w:rPr/>
        <w:t>ⱨ</w:t>
      </w:r>
      <w:r>
        <w:rPr/>
        <w:t>䰳츻⵳깬兗槂伷畍뭕⩣긺唪涡畮꺏癷쵍幤兣窥슘걐ㅪ獣싂쉬䖥</w:t>
      </w:r>
      <w:r>
        <w:rPr/>
        <w:t>ⰹ</w:t>
      </w:r>
      <w:r>
        <w:rPr/>
        <w:t>乕⵲쉋汤啕煃ꅦ轉ꍑ뭮⦿㑗</w:t>
      </w:r>
      <w:r>
        <w:rPr/>
        <w:t>ꕯ</w:t>
      </w:r>
      <w:r>
        <w:rPr/>
        <w:t>⽒㈬ꥸ勂ꏂ䪻쉋滂悵楃暱썈眫楆숭穮勂况㵩걯砨縤乮㤪堯䅊ꅵ䄣ꅓ䫎⬳뭸縷轆▻掣䝋椥吩獌</w:t>
      </w:r>
      <w:r>
        <w:rPr/>
        <w:t>ⵁ</w:t>
      </w:r>
      <w:r>
        <w:rPr/>
        <w:t>摕并쉢榣潀溻ꍫ㝄権坾⦱辥쉌协牣뭖央┲㡆숣穑眻㶮愴ㅄ䢬⹒樯㍕⹉䛂穈䠦䳂㥨轵䩇㩮橒</w:t>
      </w:r>
      <w:r>
        <w:rPr/>
        <w:t>Ⱖ</w:t>
      </w:r>
      <w:r>
        <w:rPr/>
        <w:t>楁䅀墡伱녏䍥歀悵䫂㉴䙌䞥穈奺煾넬곂녧㵴카䆱⍈㬮䵕挮稴纮⏍穧卌䝗䃂䰻쉯⺵숹숯怱䭏䈪䀱刨뿎惂䌲临熡汬껍唵兾娰煖縪歪㋂╪䙙㖬숱䭗桹䝑扦ꍩ㥤媥匮⩇癠㪬숬佑㤴⼪䉘</w:t>
      </w:r>
      <w:r>
        <w:rPr/>
        <w:t>ꤶ</w:t>
      </w:r>
      <w:r>
        <w:rPr/>
        <w:t>䆬䘣䰭⧂ㅔ㘰灁彯慰써獔땄䡦䁒</w:t>
      </w:r>
      <w:r>
        <w:rPr/>
        <w:t>⠱</w:t>
      </w:r>
      <w:r>
        <w:rPr/>
        <w:t>ⷂ</w:t>
      </w:r>
      <w:r>
        <w:rPr/>
        <w:t>㈳䀷䪱䀬춏啁⹦⑴佯䏎呯</w:t>
      </w:r>
      <w:r>
        <w:rPr/>
        <w:t>ꔤ</w:t>
      </w:r>
      <w:r>
        <w:rPr/>
        <w:t>䩬浧穭뇂䊩坔䢮礲飂⏃㥎</w:t>
      </w:r>
      <w:r>
        <w:rPr/>
        <w:t>ꥊ</w:t>
      </w:r>
      <w:r>
        <w:rPr/>
        <w:t>癹䧂⩾⼭㩕䴭䰊㞣싂䴺掣媬搪栥兙숨氹仂䤳싂恦䐪圻捊숣껂깐⪻㩂⑪㫂猸㍅頰䋂堪</w:t>
      </w:r>
      <w:r>
        <w:rPr/>
        <w:t>⠴</w:t>
      </w:r>
      <w:r>
        <w:rPr/>
        <w:t>濍柂轖䤷䧂硌䝅侏䅂䘷㖮싂쉔公뽉숶橴䤩〥啣䤰眳玡</w:t>
      </w:r>
      <w:r>
        <w:rPr/>
        <w:t>꧂⑰</w:t>
      </w:r>
      <w:r>
        <w:rPr/>
        <w:t>㬫㙙䅊矂席쉨祃セ杫䯂쉞乪</w:t>
      </w:r>
      <w:r>
        <w:rPr/>
        <w:t>ⱆ</w:t>
      </w:r>
      <w:r>
        <w:rPr/>
        <w:t>氬垻獓㐲䉧ㄽ䈲偰牸呱廂橭⪡塅火汫勂㩍䙒橖㑬栶䃎ㅳ뼽圳丨在偬秂操쉡㍳熘繋䡒</w:t>
      </w:r>
      <w:r>
        <w:rPr/>
        <w:t>ꥑ</w:t>
      </w:r>
      <w:r>
        <w:rPr/>
        <w:t>呍歍牍桇䔹</w:t>
      </w:r>
      <w:r>
        <w:rPr/>
        <w:t>ꕑ</w:t>
      </w:r>
      <w:r>
        <w:rPr/>
        <w:t>녌剀伭쉇枱㉓⩟꺩䑧睾迂␫ꅯ싂◂儥獋</w:t>
      </w:r>
      <w:r>
        <w:rPr/>
        <w:t>ⷂ</w:t>
      </w:r>
      <w:r>
        <w:rPr/>
        <w:t>矂썲曃珂썚傡ꅰ㷂䍚丷练烂䜤璵凂璣祺Ⓜ쉪쉯珂┤슱氽䱷ꅏ䅉睩乇帷싂☮偫⺣瑁</w:t>
      </w:r>
      <w:r>
        <w:rPr/>
        <w:t>꧂</w:t>
      </w:r>
      <w:r>
        <w:rPr/>
        <w:t>槂⽺顃埂帨⭄〪棂땅⤤쉲㑐녚쉺恀㍱</w:t>
      </w:r>
      <w:r>
        <w:rPr/>
        <w:t>ꤪ</w:t>
      </w:r>
      <w:r>
        <w:rPr/>
        <w:t>熵浭砪太㉌▻歵㨰⌨轪䤬칃䁪㩦癄桑⑳べ쉬杚湶䤤⍴㤱쉾塸姂㎱⤶⭡㙵놥婢숶砽町깓琫╇뗂뮡쉫⭸뼮浒䥑敗숱⪣</w:t>
      </w:r>
      <w:r>
        <w:rPr/>
        <w:t>ⱌ</w:t>
      </w:r>
      <w:r>
        <w:rPr/>
        <w:t>樵柂뮬쉒싃䑣戻摶挭♪⻂땮晳ꌪ습췍恡⻂坬䡪</w:t>
      </w:r>
      <w:r>
        <w:rPr/>
        <w:t>ⱳ</w:t>
      </w:r>
      <w:r>
        <w:rPr/>
        <w:t>䍉뗂堬</w:t>
      </w:r>
      <w:r>
        <w:rPr/>
        <w:t>ⰹ</w:t>
      </w:r>
      <w:r>
        <w:rPr/>
        <w:t>喱創慳坸庮呔㭎吴ざ湶㙪䰸栥ꥰ浕㣂䤷ꍂ牲爪琬치ꇂ掏깡慎晁䌰梩炥㑭╠捆⼽厥杲墱婫ꍫ뾬뼪乴欰空숬쏎⴫쉕</w:t>
      </w:r>
      <w:r>
        <w:rPr/>
        <w:t>ⲏ</w:t>
      </w:r>
      <w:r>
        <w:rPr/>
        <w:t>㬥쵤䀰䟂㉬撿縪숣㡉毂戽祇瑧焷强睕㩦婙떬稬忂쉞嚏ꍏ⭊扇</w:t>
      </w:r>
      <w:r>
        <w:rPr/>
        <w:t>ⰻ</w:t>
      </w:r>
      <w:r>
        <w:rPr/>
        <w:t>枱䰲楤숨獚싂䛎䱪獰㠷幐乷窮倹</w:t>
      </w:r>
      <w:r>
        <w:rPr/>
        <w:t>ⶥ</w:t>
      </w:r>
      <w:r>
        <w:rPr/>
        <w:t>䩂坠汫幚ぺ牞춮奕㈬つ敎䝩獈樵䄸㎵㍶㧂㢮䵘卋繸牫坄㔷㛂⮥䉘⽯뾵烂䥚畃橵娷奉怷㡅弸䭾䓂⑈掏㕨嚱땡椽汔⭞啧놻匰䯂쉦傣슿師⨥噐촯潒䕏㢩뽡넰쉙▩㵋㵓쉨ꌤ㧂䖘ꄨ捲㌫뗂灲㖵師⮻</w:t>
      </w:r>
      <w:r>
        <w:rPr/>
        <w:t>ꕮ⛂</w:t>
      </w:r>
      <w:r>
        <w:rPr/>
        <w:t>擂䧃题⬺⸥⩥</w:t>
      </w:r>
      <w:r>
        <w:rPr/>
        <w:t>ꖥ⵳</w:t>
      </w:r>
      <w:r>
        <w:rPr/>
        <w:t>繰숬⽥ꌸ㨺쉤㫂춡ꌪ싂</w:t>
      </w:r>
      <w:r>
        <w:rPr/>
        <w:t>ⱅ</w:t>
      </w:r>
      <w:r>
        <w:rPr/>
        <w:t>潉㌭쌳归⬥䵣껂㧂슘䪩</w:t>
      </w:r>
      <w:r>
        <w:rPr/>
        <w:t>ꦏ</w:t>
      </w:r>
      <w:r>
        <w:rPr/>
        <w:t>쉞뼴楣슘</w:t>
      </w:r>
      <w:r>
        <w:rPr/>
        <w:t>Ⱝ</w:t>
      </w:r>
      <w:r>
        <w:rPr/>
        <w:t>녏컂倯</w:t>
      </w:r>
      <w:r>
        <w:rPr/>
        <w:t>ꥒ</w:t>
      </w:r>
      <w:r>
        <w:rPr/>
        <w:t>圩摐떵쉨㥑畫楋湹槂癇暥䣍녖啲浟㴺塴⭷䈰㝬穨幂爸㴩㌴싂晒繧繃㐩伲掏亻ꏂ䁀楐飂睸庱</w:t>
      </w:r>
      <w:r>
        <w:rPr/>
        <w:t>ⱎ</w:t>
      </w:r>
      <w:r>
        <w:rPr/>
        <w:t>䱢㨊匪含㘴㡯숨廍㒩⑪慊⽤䅹焣㡘奬⩍婟⬬佐啣䡠쉓稴泂䑡⨴儹⑸皵婡䉠坚㑓녥⨸쉈</w:t>
      </w:r>
      <w:r>
        <w:rPr/>
        <w:t>ꔤ</w:t>
      </w:r>
      <w:r>
        <w:rPr/>
        <w:t>캘쉡㙢쉠㋂頭䱭䬩</w:t>
      </w:r>
      <w:r>
        <w:rPr/>
        <w:t>꧂</w:t>
      </w:r>
      <w:r>
        <w:rPr/>
        <w:t>撡滍갮欽녁兠帲皵捴㭦㕒恎奟牓洹⑫땖긷轙⎏慪抻</w:t>
      </w:r>
      <w:r>
        <w:rPr/>
        <w:t>ⱪ</w:t>
      </w:r>
      <w:r>
        <w:rPr/>
        <w:t>쉂漸㭨⌴墩㆘媱獢禣ꄱ甮</w:t>
      </w:r>
      <w:r>
        <w:rPr/>
        <w:t>⠵</w:t>
      </w:r>
      <w:r>
        <w:rPr/>
        <w:t>物啐檡슏ꌰ迃䷎昻</w:t>
      </w:r>
      <w:r>
        <w:rPr/>
        <w:t>ꤳ</w:t>
      </w:r>
      <w:r>
        <w:rPr/>
        <w:t>泎橺奁</w:t>
      </w:r>
      <w:r>
        <w:rPr/>
        <w:t>ⵍ</w:t>
      </w:r>
      <w:r>
        <w:rPr/>
        <w:t>㝟幔㛍輫㍊⑪泎ꥱ渪䑅攪㏂쉂摯纻썇䅤쏂ꌦ海㣂⹎䍱㋂⑈⽒㇂⩘Ⓜ</w:t>
      </w:r>
      <w:r>
        <w:rPr/>
        <w:t>ⱀ</w:t>
      </w:r>
      <w:r>
        <w:rPr/>
        <w:t>渣捍쉲梻侬㕞匰ꇂ彟珎</w:t>
      </w:r>
      <w:r>
        <w:rPr/>
        <w:t>ⱍ</w:t>
      </w:r>
      <w:r>
        <w:rPr/>
        <w:t>㥌쉈䇃䡖离䷂轢싂㍣灄嚏䷂氯嫂䍡搴㟂⩔婶摔噔䚬뽄䥄놻扲깶䱥䝪㝡甶썭쉏ꍒ獹剗浮杺ꍭ奘晱燂輲䅨䕕剧顗뮿戯呇潨䱪</w:t>
      </w:r>
      <w:r>
        <w:rPr/>
        <w:t>ⱉ</w:t>
      </w:r>
      <w:r>
        <w:rPr/>
        <w:t>縥䤰啓쉆䨪㥞숥䜪禘ꅏ琵带뽐䎏慈杤漸䌺⹃녩䂡縪⹠晞墩㌯䥌䉕㑬儤挭硘㪏婈숦働剚堮奫梩桞☭啘㕴⽦㒻⭴뽠뽉扢쉞슏ㄮ睂䞵睦䝳㝖椴奘侱싎⽙撩欳넨稥嚮䒥否ㄮ辩䇂⌨䄽슏⏂亩㑬쉩形䢱녺頹ꄸꍴ婇摟⹖顊</w:t>
      </w:r>
      <w:r>
        <w:rPr/>
        <w:t>ꥍ</w:t>
      </w:r>
      <w:r>
        <w:rPr/>
        <w:t>䜭쉂ㄹ摆㇂</w:t>
      </w:r>
      <w:r>
        <w:rPr/>
        <w:t>ꕎ</w:t>
      </w:r>
      <w:r>
        <w:rPr/>
        <w:t>獮䠴숱⼭婖⯍睆ꏍ戴㝬嘯嚣Ⓜ㖻♒깇勂땍슘坋숻㐺긦据健⹱⒩攥숪ꅂ침濂充䤣㵔쉮딩义斏呍轧싎楓걶佈䵶倲칬吪숽敠痍숪⩩칅疩</w:t>
      </w:r>
      <w:r>
        <w:rPr/>
        <w:t>ꕏ</w:t>
      </w:r>
      <w:r>
        <w:rPr/>
        <w:t>乑⩺┴墿瑙戺䙔ꌺ㧂믍䥒垮擂䭰璣</w:t>
      </w:r>
      <w:r>
        <w:rPr/>
        <w:t>⡒</w:t>
      </w:r>
      <w:r>
        <w:rPr/>
        <w:t>啖獓㑂殩㍴⫂庥숯쉤㑀⛂恖䝙땙⽩⍀煟䶵祊㩓㤪彶㤭ケ⑰뭥쉓㠻癒佪李㨵⤴獟컂⩆╖뇂愹淂砪㙑숦湄瀬숦䑮ガ㗂挶컂繒猸㟂獇㉍湦䔶剸䳂슩潬じ曃갵橅䚘檣顴偗♺</w:t>
      </w:r>
      <w:r>
        <w:rPr/>
        <w:t>⢵</w:t>
      </w:r>
      <w:r>
        <w:rPr/>
        <w:t>穡氨䣂歭뾮輹⩓䪡匰뾡狂쏂倵圬䁢棂쉌㑨潘</w:t>
      </w:r>
      <w:r>
        <w:rPr/>
        <w:t>ꕴ</w:t>
      </w:r>
      <w:r>
        <w:rPr/>
        <w:t>搤땺丩瑒㨳썀</w:t>
      </w:r>
      <w:r>
        <w:rPr/>
        <w:t>ⰱ</w:t>
      </w:r>
      <w:r>
        <w:rPr/>
        <w:t>轏⦻晘숩题椮㙯</w:t>
      </w:r>
      <w:r>
        <w:rPr/>
        <w:t>⣂</w:t>
      </w:r>
      <w:r>
        <w:rPr/>
        <w:t>䵃䡃棃婊恏䴲㯂⽮깤彠㧂䍾畵敪습뽰灪即⩟ꥺ㝬䐺㋂呃奾⻂슬氬妱칚䅵⵶⤶愲䵑竎偍</w:t>
      </w:r>
      <w:r>
        <w:rPr/>
        <w:t>ꤴ</w:t>
      </w:r>
      <w:r>
        <w:rPr/>
        <w:t>싂쉮歫顄电睁畇ꍹ⪱愊</w:t>
      </w:r>
      <w:r>
        <w:rPr/>
        <w:t>ⶏ</w:t>
      </w:r>
      <w:r>
        <w:rPr/>
        <w:t>䵸껂兞</w:t>
      </w:r>
      <w:r>
        <w:rPr/>
        <w:t>ꤵ</w:t>
      </w:r>
      <w:r>
        <w:rPr/>
        <w:t>컂嘤녠摘燂戦ꎣ쉱䗂漰㭹繴潞⩵ꎣ瑆</w:t>
      </w:r>
      <w:r>
        <w:rPr/>
        <w:t>ⶣ</w:t>
      </w:r>
      <w:r>
        <w:rPr/>
        <w:t>空쉅畮潬輤噋쉚䅫漹硸⥴깙</w:t>
      </w:r>
      <w:r>
        <w:rPr/>
        <w:t>⡴⥸</w:t>
      </w:r>
      <w:r>
        <w:rPr/>
        <w:t>椹㑨뽱䭺⭩숥伺浀묬⪮乩晌捤숵쉶戸垩숸숭坎㈸潏싂唥䉡뮵磂楡敕灥璘晄䥮㘤熱㌮</w:t>
      </w:r>
      <w:r>
        <w:rPr/>
        <w:t>꧂</w:t>
      </w:r>
      <w:r>
        <w:rPr/>
        <w:t>쉰兹䂱煃榏</w:t>
      </w:r>
      <w:r>
        <w:rPr/>
        <w:t>ꔵ</w:t>
      </w:r>
      <w:r>
        <w:rPr/>
        <w:t>䵍习싂⭨䖩楗숦匤牃奢</w:t>
      </w:r>
      <w:r>
        <w:rPr/>
        <w:t>ⵤ</w:t>
      </w:r>
      <w:r>
        <w:rPr/>
        <w:t>䯂쉱쉈癀갪歴䡾幄疱꥚扇⤳楬뭉ꌶ촣䙊㘭⍷뭇爽ꌫ楈䴹扠쵴庥䠮噔奤犮쉚塰礣璬♪淂琪딽礻厬쉍ㅡ⍅⥢泂⨭搪䑍䁁☬긣놿⍆⩰挻痂슱単䁢忂䋂뽚</w:t>
      </w:r>
      <w:r>
        <w:rPr/>
        <w:t>ⵊ</w:t>
      </w:r>
      <w:r>
        <w:rPr/>
        <w:t>囂뭺䅨쉘슥㵍䍠琰쵍싂㯂⯍쉐飂搭顩숬砸伹殥⥭形뭧⩳瘯㍢⥶싍ꥣ櫂䞡㵍瀸桺渳ꌯ掻</w:t>
      </w:r>
      <w:r>
        <w:rPr/>
        <w:t>⠰</w:t>
      </w:r>
      <w:r>
        <w:rPr/>
        <w:t>䤫숦뭓枻⺱輶╦㙍묪╶泂擂䤷は╀祇촲념爬㫂嫍䥣奧㭤檣⨲</w:t>
      </w:r>
      <w:r>
        <w:rPr/>
        <w:t>Ɑ</w:t>
      </w:r>
      <w:r>
        <w:rPr/>
        <w:t>䡐珂壂쉬⌯昲</w:t>
      </w:r>
      <w:r>
        <w:rPr/>
        <w:t>꧂</w:t>
      </w:r>
      <w:r>
        <w:rPr/>
        <w:t>攻</w:t>
      </w:r>
      <w:r>
        <w:rPr/>
        <w:t>ꤱ</w:t>
      </w:r>
      <w:r>
        <w:rPr/>
        <w:t>株攰繗땒櫂깙䓍欬擎楫㨻䥭䵈洪㝟싂港쉘砰吣⹓䌥꥙樺쉳䩞믂帱䭕ꅓ</w:t>
      </w:r>
      <w:r>
        <w:rPr/>
        <w:t>ꕅ</w:t>
      </w:r>
      <w:r>
        <w:rPr/>
        <w:t>憩啌꥘</w:t>
      </w:r>
      <w:r>
        <w:rPr/>
        <w:t>⡩</w:t>
      </w:r>
      <w:r>
        <w:rPr/>
        <w:t>奟磂쉢⍾Ⓜ㚻ㄵ䇂灇呀㥬⩮⬽湀쉶故싂唵癲頮⨴娤땕橆쉞⽭슮㝎璥</w:t>
      </w:r>
      <w:r>
        <w:rPr/>
        <w:t>ꤲ</w:t>
      </w:r>
      <w:r>
        <w:rPr/>
        <w:t>ꥣ⒥䮘ꥸ䡎橐䀻并弣硔ㄩ熏쉷丫礴畟쉄業♏穦칣楏癩숱</w:t>
      </w:r>
      <w:r>
        <w:rPr/>
        <w:t>ꗂ</w:t>
      </w:r>
      <w:r>
        <w:rPr/>
        <w:t>焳旂䅏扱欥⥞曎㫂猦䥺㵆剅뗂㝧町⌵摙䍅䭉</w:t>
      </w:r>
      <w:r>
        <w:rPr/>
        <w:t>꤬</w:t>
      </w:r>
      <w:r>
        <w:rPr/>
        <w:t>彐㕎此区頩䍊⎥牫쉋獒䭐츳百瘮⺿庿畘睚匬㩆쉀琸ㅁ䅊깅ꌳ쉙쉀</w:t>
      </w:r>
      <w:r>
        <w:rPr/>
        <w:t>Ⱬ</w:t>
      </w:r>
      <w:r>
        <w:rPr/>
        <w:t>獱썗♩</w:t>
      </w:r>
      <w:r>
        <w:rPr/>
        <w:t>ꤣ</w:t>
      </w:r>
      <w:r>
        <w:rPr/>
        <w:t>縥</w:t>
      </w:r>
      <w:r>
        <w:rPr/>
        <w:t>ꤷ⮻</w:t>
      </w:r>
      <w:r>
        <w:rPr/>
        <w:t>冿쉷딴뭌㠱䛂</w:t>
      </w:r>
      <w:r>
        <w:rPr/>
        <w:t>ꥏ</w:t>
      </w:r>
      <w:r>
        <w:rPr/>
        <w:t>䂡⌯</w:t>
      </w:r>
      <w:r>
        <w:rPr/>
        <w:t>Ⳃ</w:t>
      </w:r>
      <w:r>
        <w:rPr/>
        <w:t>㊘爷剔偳砯揂ꌷ䭴嗂숮칂浒傣則並쉋쉢䜬⤪꺏㯂倳迃攣⪱治呕楞秂炩䗂▣偭</w:t>
      </w:r>
      <w:r>
        <w:rPr/>
        <w:t>ⵌ</w:t>
      </w:r>
      <w:r>
        <w:rPr/>
        <w:t>䵨╆㙥㉈癰</w:t>
      </w:r>
      <w:r>
        <w:rPr/>
        <w:t>ꥀ</w:t>
      </w:r>
      <w:r>
        <w:rPr/>
        <w:t>쉎걳僂㘮⍹쉵</w:t>
      </w:r>
      <w:r>
        <w:rPr/>
        <w:t>ꤴ</w:t>
      </w:r>
      <w:r>
        <w:rPr/>
        <w:t>䌤䴫䆣兩⩟쉔䧂漫㈭슬</w:t>
      </w:r>
      <w:r>
        <w:rPr/>
        <w:t>ⷎ</w:t>
      </w:r>
      <w:r>
        <w:rPr/>
        <w:t>뾥が倫䅭ꥨ狂䤦㡘爭幖뼭쉬쉚戭猪唥넹穰⩦ꍌ숰㡆</w:t>
      </w:r>
      <w:r>
        <w:rPr/>
        <w:t>ꦣ</w:t>
      </w:r>
      <w:r>
        <w:rPr/>
        <w:t>梘녋⪬㭭⼰㕨☲㌰绎旂⤩㐪敷横瘹噷捔曃癶嗂滂묭</w:t>
      </w:r>
      <w:r>
        <w:rPr/>
        <w:t>Ᵽ</w:t>
      </w:r>
      <w:r>
        <w:rPr/>
        <w:t>穮砥㍍牏橒湺呦竂싂䡺係㑔ꍲ䎩啌彧┨䍡</w:t>
      </w:r>
      <w:r>
        <w:rPr/>
        <w:t>꧂</w:t>
      </w:r>
      <w:r>
        <w:rPr/>
        <w:t>墥歑㉺珂뼊땴㩧</w:t>
      </w:r>
      <w:r>
        <w:rPr/>
        <w:t>Ɐ</w:t>
      </w:r>
      <w:r>
        <w:rPr/>
        <w:t>㍣捧楘숸搥恷獭⑅琪氺橌쌰形䁘ヂ䲥ꅔ唤⑨⭅쉾〈㒮牮撮䁨쉩䙌䱩☪咿쉪컂쉪䥢뭆恓乮祬ꏂ㖬쉠涬⦩磂測绂睰橨汐䕧따睏㉧䐱␣뼹呾橢幠쉾⹏丱</w:t>
      </w:r>
      <w:r>
        <w:rPr/>
        <w:t>⡊</w:t>
      </w:r>
      <w:r>
        <w:rPr/>
        <w:t>乤⨨坂뭸啟歬㍸漲㴫ꥨで슻쉡쉐㉌땨䭪</w:t>
      </w:r>
      <w:r>
        <w:rPr/>
        <w:t>⡆</w:t>
      </w:r>
      <w:r>
        <w:rPr/>
        <w:t>輯捑挥䑹⹠긪晁灩ꏂㅘ敓牣㵄䐣敳㵶쉚캱唤吶憥㭊⩨呭摔爳昭╸쉊檿湥夲㴴猯㨱欦╮䟃昴슩徘뗎瘫睬偂䙉慯</w:t>
      </w:r>
      <w:r>
        <w:rPr/>
        <w:t>⡒</w:t>
      </w:r>
      <w:r>
        <w:rPr/>
        <w:t>䀥┱䜹갩䨹恮呥㐹䅶湐싂汧䍢츫央츸땹吨䙞㝺㤣飃䩲</w:t>
      </w:r>
      <w:r>
        <w:rPr/>
        <w:t>⢥</w:t>
      </w:r>
      <w:r>
        <w:rPr/>
        <w:t>乖轣쉲䜲</w:t>
      </w:r>
      <w:r>
        <w:rPr/>
        <w:t>ⰰ</w:t>
      </w:r>
      <w:r>
        <w:rPr/>
        <w:t>占轴⩾吹㍵ꥫ녟䞱㜺⵪㝶䜦쉆䒏䌤〶洸㉡</w:t>
      </w:r>
      <w:r>
        <w:rPr/>
        <w:t>Ⱕ</w:t>
      </w:r>
      <w:r>
        <w:rPr/>
        <w:t>婏쉺♫仂⩏㩤㑴</w:t>
      </w:r>
      <w:r>
        <w:rPr/>
        <w:t>ⴲ</w:t>
      </w:r>
      <w:r>
        <w:rPr/>
        <w:t>飂☪┤皥뽄噄㉯題䱌딺㉀䭵頪⑈業⦡㇂䳂刯캡呣숳땢歆㝾橁⺏걊两뗍걲碩颱卉噬䔪츮礩</w:t>
      </w:r>
      <w:r>
        <w:rPr/>
        <w:t>Ⱟ</w:t>
      </w:r>
      <w:r>
        <w:rPr/>
        <w:t>걟쵅┺㚩ꥳ湳쉟免畊㜭璮嗎㠺䦿䱓挨浄䌰䄭杗穾穷瑤弰へ磂桚旂碵⥂숤㘳쉊拂♘䖿汚珍啊璱杂㋂</w:t>
      </w:r>
      <w:r>
        <w:rPr/>
        <w:t>ꕯ</w:t>
      </w:r>
      <w:r>
        <w:rPr/>
        <w:t>㋃纱⥠</w:t>
      </w:r>
      <w:r>
        <w:rPr/>
        <w:t>ꦩ</w:t>
      </w:r>
      <w:r>
        <w:rPr/>
        <w:t>嗍숥㌯╖</w:t>
      </w:r>
      <w:r>
        <w:rPr/>
        <w:t>Ⱨ</w:t>
      </w:r>
      <w:r>
        <w:rPr/>
        <w:t>旂硔㕢쉡쉓恴땫</w:t>
      </w:r>
      <w:r>
        <w:rPr/>
        <w:t>⡌</w:t>
      </w:r>
      <w:r>
        <w:rPr/>
        <w:t>坄ꅆ</w:t>
      </w:r>
      <w:r>
        <w:rPr/>
        <w:t>ꕪ</w:t>
      </w:r>
      <w:r>
        <w:rPr/>
        <w:t>깩顄灙枿⨯쉞싍呥归⽗⎿갩슥抻摔⍈囂祟碻췃뼣是⽒橮佌뾏┲</w:t>
      </w:r>
      <w:r>
        <w:rPr/>
        <w:t>ⱊ</w:t>
      </w:r>
      <w:r>
        <w:rPr/>
        <w:t>㝪䒡矎㒣겡㭧쉓칖捁䍸䖬㟂頷剮넻⩆桨⭪槂泂桖䊮⬵奰幡懂擂揂幾つ숽</w:t>
      </w:r>
      <w:r>
        <w:rPr/>
        <w:t>ꥏ</w:t>
      </w:r>
      <w:r>
        <w:rPr/>
        <w:t>쉳쉂悏⦣♯긩껂䝧告㶿怴灊轁</w:t>
      </w:r>
      <w:r>
        <w:rPr/>
        <w:t>ꦱ</w:t>
      </w:r>
      <w:r>
        <w:rPr/>
        <w:t>녨㩃敊秂楷▱噃넸</w:t>
      </w:r>
      <w:r>
        <w:rPr/>
        <w:t>⡵</w:t>
      </w:r>
      <w:r>
        <w:rPr/>
        <w:t>숵炬硋橆桰榱涮垩ㅚ컂禣唣䈰숷</w:t>
      </w:r>
      <w:r>
        <w:rPr/>
        <w:t>꤭</w:t>
      </w:r>
      <w:r>
        <w:rPr/>
        <w:t>곂캩剩扫</w:t>
      </w:r>
      <w:r>
        <w:rPr/>
        <w:t>ꔳ⤻</w:t>
      </w:r>
      <w:r>
        <w:rPr/>
        <w:t>剧㉕嘤礮㬹ꥩ캘ィ칔敦硗祓煆㊩で쉷䍐灰슬幘䢥⸵딤獔侩戱彵穊砭⦻渪敞䵟涩乞楂㝶♣뮣⍎太䕴㊬⹋卥浍쉳</w:t>
      </w:r>
      <w:r>
        <w:rPr/>
        <w:t>⠬</w:t>
      </w:r>
      <w:r>
        <w:rPr/>
        <w:t>弽쉹影瀨界싃㐯绂兔㝂愭䧃䵋䔫圣䣂勂商狂뮥橉걁䎡塄쉐쉐㨲갲䌬徬</w:t>
      </w:r>
      <w:r>
        <w:rPr/>
        <w:t>Ɫ</w:t>
      </w:r>
      <w:r>
        <w:rPr/>
        <w:t>嘵䌭ꌨ夥庣</w:t>
      </w:r>
      <w:r>
        <w:rPr/>
        <w:t>⢱</w:t>
      </w:r>
      <w:r>
        <w:rPr/>
        <w:t>唪⨸汵佇☸뽁䥰㵰䤮冩獮쉨쉃榵心癴뾬䦩戩⩒灃㍒殬ぱ䑈싂⹎燂參輸㐫挊㝫㉚剩懂㌵</w:t>
      </w:r>
      <w:r>
        <w:rPr/>
        <w:t>ꤥ</w:t>
      </w:r>
      <w:r>
        <w:rPr/>
        <w:t>ㄴⸯ츥┥栮♇쉟⨨湕꥗燃佥䚘놵⭔弳戻䡩瑕㮻깦煡瀨쉰㜬⮣♦䶻</w:t>
      </w:r>
      <w:r>
        <w:rPr/>
        <w:t>Ⱙ</w:t>
      </w:r>
      <w:r>
        <w:rPr/>
        <w:t>湨填컂⬨㕵奁촥常쉗㟂䩉ꇍ⩾뭣浒稣䎘夷刯䙱슬䍈硚楌偋噂濂⤪澣쉢쉖桷싂䝔䆥쵧썎瀯걓ꄭ墡깥牥媬䙭녁⩆㵱䘬协䭆〥길썉㘬깮婩坓洺慦䱲埂弹㘤掩걦</w:t>
      </w:r>
      <w:r>
        <w:rPr/>
        <w:t>ꥏ</w:t>
      </w:r>
      <w:r>
        <w:rPr/>
        <w:t>쉊恆奀⽴⑴㙦싂瓂꺩瓃땹獴䝟ꎱꍬ쉬ㅡ癟繍⍵䉚幬㬪ꅲ䖵䨷櫂ご幐갹⩵哂䑉焸⎻䥃晡檱⺘䵒輵㠲洲⹀椵仂꥾爭䩌</w:t>
      </w:r>
      <w:r>
        <w:rPr/>
        <w:t>꧂⩚</w:t>
      </w:r>
      <w:r>
        <w:rPr/>
        <w:t>攪䩑</w:t>
      </w:r>
      <w:r>
        <w:rPr/>
        <w:t>ꔶ</w:t>
      </w:r>
      <w:r>
        <w:rPr/>
        <w:t>싂</w:t>
      </w:r>
      <w:r>
        <w:rPr/>
        <w:t>ꕺ</w:t>
      </w:r>
      <w:r>
        <w:rPr/>
        <w:t>縵딭济⑎</w:t>
      </w:r>
      <w:r>
        <w:rPr/>
        <w:t>⢱</w:t>
      </w:r>
      <w:r>
        <w:rPr/>
        <w:t>뭥</w:t>
      </w:r>
      <w:r>
        <w:rPr/>
        <w:t>ⴵ</w:t>
      </w:r>
      <w:r>
        <w:rPr/>
        <w:t>㟂䕢䃎偲긹걆坊灲ケ禥숲쌮啹깑旂は칷슻炱⸻㍟䍁剧焪帯㘵昨㙨畭쉶⥳杮⭊㜶䙓㵦ꍙ쉟搫㧂係婣쉕뽬⽌뽾뾣㝥⹀㕡搹깯</w:t>
      </w:r>
      <w:r>
        <w:rPr/>
        <w:t>ꔣ</w:t>
      </w:r>
      <w:r>
        <w:rPr/>
        <w:t>㡯䓂繓쉰摡慮</w:t>
      </w:r>
      <w:r>
        <w:rPr/>
        <w:t>⡱</w:t>
      </w:r>
      <w:r>
        <w:rPr/>
        <w:t>纵穭</w:t>
      </w:r>
      <w:r>
        <w:rPr/>
        <w:t>ⳍ</w:t>
      </w:r>
      <w:r>
        <w:rPr/>
        <w:t>塵㍧扑睯㥅숹◂칞䙄녈슏顁穡숫䁒㊩쉵䕂䙖奈幗挵惂滍쉱卨걅弸슏䝙㨸췎煊㧂䟂偫搹䳂煟䡧쉒抿䈦䙟ꍞ</w:t>
      </w:r>
      <w:r>
        <w:rPr/>
        <w:t>⢩</w:t>
      </w:r>
      <w:r>
        <w:rPr/>
        <w:t>伱숶顩숪</w:t>
      </w:r>
      <w:r>
        <w:rPr/>
        <w:t>ⱪ</w:t>
      </w:r>
      <w:r>
        <w:rPr/>
        <w:t>ꍶ</w:t>
      </w:r>
      <w:r>
        <w:rPr/>
        <w:t>ꤨ⥾⹨</w:t>
      </w:r>
      <w:r>
        <w:rPr/>
        <w:t>瑕㌶쵪瓂栨⼭㯃쉁䕅쵫癆渵亩煕쉣숪䅱創</w:t>
      </w:r>
      <w:r>
        <w:rPr/>
        <w:t>ꤣ⸴</w:t>
      </w:r>
      <w:r>
        <w:rPr/>
        <w:t>幕〱칣硭</w:t>
      </w:r>
      <w:r>
        <w:rPr/>
        <w:t>ꥀ</w:t>
      </w:r>
      <w:r>
        <w:rPr/>
        <w:t>䈷</w:t>
      </w:r>
      <w:r>
        <w:rPr/>
        <w:t>ꤴ</w:t>
      </w:r>
      <w:r>
        <w:rPr/>
        <w:t>쉃秂䝌桕帽湪皏㝂獙㥁熣녊긷⍐䁟協숩漪橙</w:t>
      </w:r>
      <w:r>
        <w:rPr/>
        <w:t>ꕂ</w:t>
      </w:r>
      <w:r>
        <w:rPr/>
        <w:t>畡쉮싂㭤㢡䞣汎⍃䖡꺬瑍婀塣橳凂顭슡煴⭒긨깐畘堨轮噸⤸ꍢ䔮䜤䒘</w:t>
      </w:r>
      <w:r>
        <w:rPr/>
        <w:t>ⰲ</w:t>
      </w:r>
      <w:r>
        <w:rPr/>
        <w:t>轙离绂</w:t>
      </w:r>
      <w:r>
        <w:rPr/>
        <w:t>⡆</w:t>
      </w:r>
      <w:r>
        <w:rPr/>
        <w:t>긭ふ싂塋沱䡥쉺ꇍ执戩哂</w:t>
      </w:r>
      <w:r>
        <w:rPr/>
        <w:t>ꔽ</w:t>
      </w:r>
      <w:r>
        <w:rPr/>
        <w:t>绂▩愽슡䱞壍祖䉚礬⹈烂䤬넮慇걣㑗㕱싍怴剏</w:t>
      </w:r>
      <w:r>
        <w:rPr/>
        <w:t>ꔤ</w:t>
      </w:r>
      <w:r>
        <w:rPr/>
        <w:t>唷숤⧂氶ꥫ埂奐⑳⩚噧縲䲩㊩</w:t>
      </w:r>
      <w:r>
        <w:rPr/>
        <w:t>ꖱ</w:t>
      </w:r>
      <w:r>
        <w:rPr/>
        <w:t>䡞獲堤㤨뭁吤</w:t>
      </w:r>
      <w:r>
        <w:rPr/>
        <w:t>⡪</w:t>
      </w:r>
      <w:r>
        <w:rPr/>
        <w:t>䝭</w:t>
      </w:r>
      <w:r>
        <w:rPr/>
        <w:t>ꕱ</w:t>
      </w:r>
      <w:r>
        <w:rPr/>
        <w:t>曂碵䐴䑒柎䭴䙵㕧딬救繧♧塒쉚䬱</w:t>
      </w:r>
      <w:r>
        <w:rPr/>
        <w:t>⠷</w:t>
      </w:r>
      <w:r>
        <w:rPr/>
        <w:t>땊</w:t>
      </w:r>
      <w:r>
        <w:rPr/>
        <w:t>⡮</w:t>
      </w:r>
      <w:r>
        <w:rPr/>
        <w:t>呇쌩恋</w:t>
      </w:r>
      <w:r>
        <w:rPr/>
        <w:t>꧂</w:t>
      </w:r>
      <w:r>
        <w:rPr/>
        <w:t>㙎쵰㑵묭璩攪こ슩䠹ꍦꥨ橬畡㵏港䥋憻䜽㕄⯃숰璬汰眫潓䢬숣䰷숨㚩頵춿摶ꥰ却䉡쉗卷䶮싂捔㫂䶥</w:t>
      </w:r>
      <w:r>
        <w:rPr/>
        <w:t>ⱄ</w:t>
      </w:r>
      <w:r>
        <w:rPr/>
        <w:t>睚㠬뽸烂噹庘凂剾╟</w:t>
      </w:r>
      <w:r>
        <w:rPr/>
        <w:t>ꤵ</w:t>
      </w:r>
      <w:r>
        <w:rPr/>
        <w:t>秂懂䂩塊唻겥火彡䡗⺵䰤䅇쉆쉂䠊㭨㊥厏⸫輭彖浾天㍕䳃␻숤奘䰫僂깊⍰⵵㍣顺杁祲䜣の刬쉋싍㞩ꄹ敗䱒䈶㴷䰱</w:t>
      </w:r>
      <w:r>
        <w:rPr/>
        <w:t>ⳃ</w:t>
      </w:r>
      <w:r>
        <w:rPr/>
        <w:t>摬潍䷍㘽꧎⭧䰬ꄴ쉥側爳䕪猶⻃縮츶꥙昣栲升塨㍷夣숽㍴</w:t>
      </w:r>
      <w:r>
        <w:rPr/>
        <w:t>⠳</w:t>
      </w:r>
      <w:r>
        <w:rPr/>
        <w:t>㩇☪呏㈷特ꍷ㕱颱扊攷核숨ㄩ恂⩧⹄ㅗ䬣顇걃㵄⌣슘슬垡灍⩾婎慳넪䵫⹯걥当桋祳幖땡⹾⍔</w:t>
      </w:r>
      <w:r>
        <w:rPr/>
        <w:t>꤯⸣</w:t>
      </w:r>
      <w:r>
        <w:rPr/>
        <w:t>物牢牪걱犮䗂뼬</w:t>
      </w:r>
      <w:r>
        <w:rPr/>
        <w:t>Ⱛ⥣</w:t>
      </w:r>
      <w:r>
        <w:rPr/>
        <w:t>뼭僂儤⨩乔凂䖻版䉹⧍⬤쵭癫纡⯂牖싂䙇灠㬴轶轕㫂楩슣種㩘瑲㫂㜪礩㥐㬭䩒㭂櫂쵀♌八绂燍䭳슩䐮瑉吶ꅊ坙뿂傥숻⹏믂儲碵瘪⛎全顧昻␪犵汔繥獲獖㌴秃긬쉳啋㫂</w:t>
      </w:r>
      <w:r>
        <w:rPr/>
        <w:t>Ⳃ</w:t>
      </w:r>
      <w:r>
        <w:rPr/>
        <w:t>슬갬張숳煆䂘榏䥠㍋ㄤ⩣䭹㥐敬㍞杢権乏쉧幠쉟栳獴顷穦</w:t>
      </w:r>
      <w:r>
        <w:rPr/>
        <w:t>Ⱝ</w:t>
      </w:r>
      <w:r>
        <w:rPr/>
        <w:t>䡓쉎⨴摡参〉楎她輬㨥㴭땅顶⩎⮱걎⑊坴噵晥嘹싎</w:t>
      </w:r>
      <w:r>
        <w:rPr/>
        <w:t>⡱</w:t>
      </w:r>
      <w:r>
        <w:rPr/>
        <w:t>夽侮妩⥡캡㭟氥祠⥟☩ぞ㙧爨橆珂乾棂⺬眳稻녯懂㎻䁤⫂쉶毂䀲懂幉剺딲㮣到견碻眯㩨⩨념浔倥慚⫂塴</w:t>
      </w:r>
      <w:r>
        <w:rPr/>
        <w:t>꧃</w:t>
      </w:r>
      <w:r>
        <w:rPr/>
        <w:t>녅爳佲氯怪놏⨥朱㠪놣㈰㔸皘渷컎⩞䩐徱</w:t>
      </w:r>
      <w:r>
        <w:rPr/>
        <w:t>ꦻ</w:t>
      </w:r>
      <w:r>
        <w:rPr/>
        <w:t>ꅟ䤵</w:t>
      </w:r>
      <w:r>
        <w:rPr/>
        <w:t>ꤳ</w:t>
      </w:r>
      <w:r>
        <w:rPr/>
        <w:t>⽮㎩䑪壂䵷縲╺瀰</w:t>
      </w:r>
      <w:r>
        <w:rPr/>
        <w:t>ⵢ</w:t>
      </w:r>
      <w:r>
        <w:rPr/>
        <w:t>偂슮䅆㐩扺師硩刷噚츳獏卓噘䬬땎껂긤㐭㩤⸽核䕹縺妥㍬䝴</w:t>
      </w:r>
      <w:r>
        <w:rPr/>
        <w:t>꧂</w:t>
      </w:r>
      <w:r>
        <w:rPr/>
        <w:t>偦本걉所䶥䙁㩕쉑⤰妡㔰</w:t>
      </w:r>
      <w:r>
        <w:rPr/>
        <w:t>Ⱓ</w:t>
      </w:r>
      <w:r>
        <w:rPr/>
        <w:t>渨때匫䩰䀳䅆②轉轲㈥硳偊堷䭗⛂쉐뇂噤䡗㶵䉟㶵墬䡥公晞</w:t>
      </w:r>
      <w:r>
        <w:rPr/>
        <w:t>ⵙ␹</w:t>
      </w:r>
      <w:r>
        <w:rPr/>
        <w:t>塖</w:t>
      </w:r>
      <w:r>
        <w:rPr/>
        <w:t>⡦⪡</w:t>
      </w:r>
      <w:r>
        <w:rPr/>
        <w:t>淂搨䄮挸넻꧎䣂灾䁔숶ꅳ顠㤯䩓</w:t>
      </w:r>
      <w:r>
        <w:rPr/>
        <w:t>ⱬ</w:t>
      </w:r>
      <w:r>
        <w:rPr/>
        <w:t>싂壂炣䔪砺祦ꅟ䆬ㄨ楄ㅶ쉈촰싂깤㤲䭍滂㄰슣橂畲瀪쉙䱸☴쉢䢣潲穳␯䆘㎿噰ㄶ繧습㔹㜪썴䭋숦槂槂숳믂囂祇煔⑯⩉㬮⯂䨯幕⭫䭓땹癷摋⭫挫⸵㝘䝞ꅴ䱖⩀慎顫䲩㧂圶䳃壃杬</w:t>
      </w:r>
      <w:r>
        <w:rPr/>
        <w:t>ꕠ</w:t>
      </w:r>
      <w:r>
        <w:rPr/>
        <w:t>싍椥㡥뇂䨫㔺欣䍖⻂땂䠶䣎</w:t>
      </w:r>
      <w:r>
        <w:rPr/>
        <w:t>ꕁ</w:t>
      </w:r>
      <w:r>
        <w:rPr/>
        <w:t>䃃䯂浬⩞쉴坍쉂ꍧ縵囂煀쉌祷숴爴杄땫瑢癀녷濂䏂瑴ꅔ㍡琊㨱噤恡で⹳⛂</w:t>
      </w:r>
      <w:r>
        <w:rPr/>
        <w:t>꧂⩓</w:t>
      </w:r>
      <w:r>
        <w:rPr/>
        <w:t>佫컂梡佬疮爪</w:t>
      </w:r>
      <w:r>
        <w:rPr/>
        <w:t>ꔴ</w:t>
      </w:r>
      <w:r>
        <w:rPr/>
        <w:t>䉠⹰懂穩䉷杇㐪숶圪㥓䕷洩湶恘圭僂⺮䛂瑭ꆿ獑䁤愤⽏䡬걊䝷</w:t>
      </w:r>
      <w:r>
        <w:rPr/>
        <w:t>ⱉ〉</w:t>
      </w:r>
      <w:r>
        <w:rPr/>
        <w:t>숣㔩쉬歉卤䝉숹皬쉀䙢⨳儷灅싃䙅桤摱㨲쉷㍒⹕</w:t>
      </w:r>
      <w:r>
        <w:rPr/>
        <w:t>ꕯ</w:t>
      </w:r>
      <w:r>
        <w:rPr/>
        <w:t>啀繵硨晋┳땐㭃䅡挱䞩睰滂</w:t>
      </w:r>
      <w:r>
        <w:rPr/>
        <w:t>ꕢꤣ</w:t>
      </w:r>
      <w:r>
        <w:rPr/>
        <w:t>睮張䎬㑴⹊喘繘숦橣ꅧ㑘挺䇂幅噃</w:t>
      </w:r>
      <w:r>
        <w:rPr/>
        <w:t>ꥒ</w:t>
      </w:r>
      <w:r>
        <w:rPr/>
        <w:t>䝧穵갽쉥㯂呐勃凂噞슱㏂ꥫ灳⻂⦡䋂㉐䅄㈯湦</w:t>
      </w:r>
      <w:r>
        <w:rPr/>
        <w:t>⡤</w:t>
      </w:r>
      <w:r>
        <w:rPr/>
        <w:t>겻쉺噏䪏⭇싂碵䁱牵쉏䵖⩡恖浐쉈䋃樽䪏繩㙚⫂䵒쌩琳⮘⎣㘯匽廂㕢䨰䄽㥗㍎⹱⸬潱穪杫쉷</w:t>
      </w:r>
      <w:r>
        <w:rPr/>
        <w:t>ꤶ</w:t>
      </w:r>
      <w:r>
        <w:rPr/>
        <w:t>䁅瓍潰깎싍♇⥁凂㍧琣䞵丱欹뮣剳䉣</w:t>
      </w:r>
      <w:r>
        <w:rPr/>
        <w:t>ⱂ</w:t>
      </w:r>
      <w:r>
        <w:rPr/>
        <w:t>䱅</w:t>
      </w:r>
      <w:r>
        <w:rPr/>
        <w:t>ꥉ</w:t>
      </w:r>
      <w:r>
        <w:rPr/>
        <w:t>쉦㈲ꍀ㜥灲欳䰤꥕畄쉵䎘儮飂䁾╘旂焻塪睹㥒䴳싃</w:t>
      </w:r>
      <w:r>
        <w:rPr/>
        <w:t>ⱟ</w:t>
      </w:r>
      <w:r>
        <w:rPr/>
        <w:t>㥶棂溵녰䊘썏頥颮勂癌뼵僂싂</w:t>
      </w:r>
      <w:r>
        <w:rPr/>
        <w:t>ꤸ⨯</w:t>
      </w:r>
      <w:r>
        <w:rPr/>
        <w:t>㝥땶䉭瑢╨</w:t>
      </w:r>
      <w:r>
        <w:rPr/>
        <w:t>Ⱶ</w:t>
      </w:r>
      <w:r>
        <w:rPr/>
        <w:t>숲繍䕆囎⑔뭆쵃奯烂슬⥮汶敡朥㡕祓剸㥮殻榬䣂䡷噫⽨輶㥍呾䤱㚮ꇂ㝐⾵</w:t>
      </w:r>
      <w:r>
        <w:rPr/>
        <w:t>ꖣ</w:t>
      </w:r>
      <w:r>
        <w:rPr/>
        <w:t>䉬쉂硕Ⓕ슏</w:t>
      </w:r>
      <w:r>
        <w:rPr/>
        <w:t>⢏</w:t>
      </w:r>
      <w:r>
        <w:rPr/>
        <w:t>싍祟쉯㠯ꅎ欥瑇橩ガ㵰䅬摈㦣딫僂썹匥礹珂淎桰⭖浪䙹쉓恸焬㙑㙾쉉䍐顖䓍쉐쉩碵洰扠圬䁉漸㖩坒땣桬㪩慩㠴奃济䜣쉣䔴䩶㚩烎漯㙡䪬偯揂</w:t>
      </w:r>
      <w:r>
        <w:rPr/>
        <w:t>ꖩⵑ</w:t>
      </w:r>
      <w:r>
        <w:rPr/>
        <w:t>婬쉹␽䀺繁⬱슩⩇嗂ꥧ䘸晦䍧坫矂捱恨䭩㞣斱</w:t>
      </w:r>
      <w:r>
        <w:rPr/>
        <w:t>ꤤ</w:t>
      </w:r>
      <w:r>
        <w:rPr/>
        <w:t>뽢極넵쉍千칚</w:t>
      </w:r>
      <w:r>
        <w:rPr/>
        <w:t>⠣</w:t>
      </w:r>
      <w:r>
        <w:rPr/>
        <w:t>頫숤쉲</w:t>
      </w:r>
      <w:r>
        <w:rPr/>
        <w:t>ꔮ</w:t>
      </w:r>
      <w:r>
        <w:rPr/>
        <w:t>䐸夻ꅙ泃◂㋃㦬慯숵뭳䑇幹㉕䕏싂쉶滂쉱兰쉭ㆱ땯㌵剉䁹㭏⍡⦩뼪煒║㥪䉒汔棂쉇婔纥숷䉖⑫灥㓎쉞痂擂恞恦뽭氶㞮ギ〳娩摅䏂涬碡䌴獍뽫슬ꍡ</w:t>
      </w:r>
      <w:r>
        <w:rPr/>
        <w:t>⣂</w:t>
      </w:r>
      <w:r>
        <w:rPr/>
        <w:t>煏䙑㢣⹚</w:t>
      </w:r>
      <w:r>
        <w:rPr/>
        <w:t>Ⳃ</w:t>
      </w:r>
      <w:r>
        <w:rPr/>
        <w:t>䠺⮣歓䵷汋塭枿컂兾䆱住仂⩢⎏㴬榮仂杅䝞削</w:t>
      </w:r>
      <w:r>
        <w:rPr/>
        <w:t>⠮</w:t>
      </w:r>
      <w:r>
        <w:rPr/>
        <w:t>祆숻匬䥩剓憿示稰烃づ晣녗佧浫㉎슬묹輪敨䕣</w:t>
      </w:r>
      <w:r>
        <w:rPr/>
        <w:t>ⴤ</w:t>
      </w:r>
      <w:r>
        <w:rPr/>
        <w:t>楖쉣椷묩䘵⑉䵬摌㕫긽坄婏따未</w:t>
      </w:r>
      <w:r>
        <w:rPr/>
        <w:t>ꦬ</w:t>
      </w:r>
      <w:r>
        <w:rPr/>
        <w:t>⽬癉카潴䵹拂弪☯쌷砪瞬쉧숦噊칱睌博啟槎轫⎬び楂쉃潫攷先㑌</w:t>
      </w:r>
      <w:r>
        <w:rPr/>
        <w:t>ꗃ</w:t>
      </w:r>
      <w:r>
        <w:rPr/>
        <w:t>朰⨊㉠⽱ꄸ䀥䅾夣쉘嘨堨싃瓂䢘䞣晾땧疿묳㠲獉㖻桾䭌⩹㭐⍠倽뼥썑⭹</w:t>
      </w:r>
      <w:r>
        <w:rPr/>
        <w:t>ⷂ</w:t>
      </w:r>
      <w:r>
        <w:rPr/>
        <w:t>㊥䨪</w:t>
      </w:r>
      <w:r>
        <w:rPr/>
        <w:t>ꗂ</w:t>
      </w:r>
      <w:r>
        <w:rPr/>
        <w:t>䎩剬戹㵣眣␴㈩쎥쉰吪侣顭匽⽔彏⹀䁕䭎甲坹춏漪쏂瑩⹋頨䛍㝀녪抻칲슩䈦쉹䑸쎡奟㚥⚏⽸係檣媿㛂轗⦻䖻轠渪䑗믂彇砪ꅦ嗍⌫ꍦ硬煄</w:t>
      </w:r>
      <w:r>
        <w:rPr/>
        <w:t>ⱟ</w:t>
      </w:r>
      <w:r>
        <w:rPr/>
        <w:t>恊樦⑾澥㑷┻䵕㩒潧婟㈣歟⵫强牎啾</w:t>
      </w:r>
      <w:r>
        <w:rPr/>
        <w:t>Ⱝ</w:t>
      </w:r>
      <w:r>
        <w:rPr/>
        <w:t>绂䩔㪘숲㔬</w:t>
      </w:r>
      <w:r>
        <w:rPr/>
        <w:t>ꤽ</w:t>
      </w:r>
      <w:r>
        <w:rPr/>
        <w:t>숵堬䕯녮〦⑒쉒쵰敌垵</w:t>
      </w:r>
      <w:r>
        <w:rPr/>
        <w:t>ꕀ</w:t>
      </w:r>
      <w:r>
        <w:rPr/>
        <w:t>䅄ㄥ汫枥沩湅쵾꥕忂숽瑅㐥쉵测㙓㗍䬪剀䭢楫쌩슩녞㠩輩츸⸦愰캵痂䡋廂年睤㕶쏂⑋澩ㄥ杔걩潸⩚싂杇䌴䡲桔㗂塮쉅㍏䰺䷂璻轾㙨뽍ぎ</w:t>
      </w:r>
      <w:r>
        <w:rPr/>
        <w:t>ⵟ</w:t>
      </w:r>
      <w:r>
        <w:rPr/>
        <w:t>㑷쉂渭Ⓜ梏</w:t>
      </w:r>
      <w:r>
        <w:rPr/>
        <w:t>ꥏ</w:t>
      </w:r>
      <w:r>
        <w:rPr/>
        <w:t>併愭⩦爱䭸깱煵</w:t>
      </w:r>
      <w:r>
        <w:rPr/>
        <w:t>ꕳ</w:t>
      </w:r>
      <w:r>
        <w:rPr/>
        <w:t>㉹묬䀨矃剟甪㥩䍖晕␥䜸싂䡣汅恀桏癵噉異湢敢竎뽁쉃슻矎쉘氦䭡䊻伯┱㎘噘乚瑴癅䉗뭲秂ꇃ㙨츮䥣飂䀬䱯佳畺愪䘣婱⬵㛂㍧㧍礮䅁</w:t>
      </w:r>
      <w:r>
        <w:rPr/>
        <w:t>ⷂ</w:t>
      </w:r>
      <w:r>
        <w:rPr/>
        <w:t>긤뽟亡䅫ꥶ恖患㍒睁걭灯ꌩ獔庩⒱쉤쉸묶쉘㷂䭗瑧痂捑睎杍㭪扩繊넨ꄻ案⬣⭄㩬㕢</w:t>
      </w:r>
      <w:r>
        <w:rPr/>
        <w:t>ꔭ</w:t>
      </w:r>
      <w:r>
        <w:rPr/>
        <w:t>牬䁢夬ꅃ顫歬沩䙄⩦䗂沮痂</w:t>
      </w:r>
      <w:r>
        <w:rPr/>
        <w:t>Ⳃ</w:t>
      </w:r>
      <w:r>
        <w:rPr/>
        <w:t>쉒縶幦坊䰺牉깐뮥た帪䁥潰</w:t>
      </w:r>
      <w:r>
        <w:rPr/>
        <w:t>⠶</w:t>
      </w:r>
      <w:r>
        <w:rPr/>
        <w:t>僂ꇂ⎏玣啖㥎싃呰姂檥놩쉒쉇䨵</w:t>
      </w:r>
      <w:r>
        <w:rPr/>
        <w:t>ⱎ</w:t>
      </w:r>
      <w:r>
        <w:rPr/>
        <w:t>幠䥉ㅅ츰슩㊣壃樴恦쎩嚿㑟숤泂瞮牒扅佗䠽穨䫂ꆵ祱䳂넮䚮ꅯ幃ꥬ♫쉊畎</w:t>
      </w:r>
      <w:r>
        <w:rPr/>
        <w:t>ꕎ☨</w:t>
      </w:r>
      <w:r>
        <w:rPr/>
        <w:t>瑡昶☶繨頺䰺슡</w:t>
      </w:r>
      <w:r>
        <w:rPr/>
        <w:t>ⶮ♑</w:t>
      </w:r>
      <w:r>
        <w:rPr/>
        <w:t>쉲獋⽶㢡㠰央剱塳䁍㍥⹯㕕뮮뇂朽䍓漮礤☴ꍨ</w:t>
      </w:r>
      <w:r>
        <w:rPr/>
        <w:t>Ⱨ</w:t>
      </w:r>
      <w:r>
        <w:rPr/>
        <w:t>湠䤭澻䀷┨촯숸䅱ꍺ</w:t>
      </w:r>
      <w:r>
        <w:rPr/>
        <w:t>ⰷ</w:t>
      </w:r>
      <w:r>
        <w:rPr/>
        <w:t>㨫畷㍘况뭗呤충칵⼩橩䰩煯쉈桂卨盂┤夯㠫䭎䰻乓堭㝮썰숵捘䄫兘㑭⩍䍮쵀卤ꥶ걧뭣숩硏倮</w:t>
      </w:r>
      <w:r>
        <w:rPr/>
        <w:t>⠫</w:t>
      </w:r>
      <w:r>
        <w:rPr/>
        <w:t>䱏쉷堪凍劮栵㍩敯瘯爺╢坁␲⽄晦슣辩</w:t>
      </w:r>
      <w:r>
        <w:rPr/>
        <w:t>ⵦ</w:t>
      </w:r>
      <w:r>
        <w:rPr/>
        <w:t>䜻题䔬㑳숥뭞坆灊䤹恓╂檣</w:t>
      </w:r>
      <w:r>
        <w:rPr/>
        <w:t>ꦣ</w:t>
      </w:r>
      <w:r>
        <w:rPr/>
        <w:t>놘㮵礩参墥</w:t>
      </w:r>
      <w:r>
        <w:rPr/>
        <w:t>ꥁ</w:t>
      </w:r>
      <w:r>
        <w:rPr/>
        <w:t>䬪ꍨ㔰傻䅧㇂║嫂礷</w:t>
      </w:r>
      <w:r>
        <w:rPr/>
        <w:t>ⵄ</w:t>
      </w:r>
      <w:r>
        <w:rPr/>
        <w:t>뽡䄪揍</w:t>
      </w:r>
      <w:r>
        <w:rPr/>
        <w:t>⣂</w:t>
      </w:r>
      <w:r>
        <w:rPr/>
        <w:t>悥⩚쉬䅾</w:t>
      </w:r>
      <w:r>
        <w:rPr/>
        <w:t>ꤨ</w:t>
      </w:r>
      <w:r>
        <w:rPr/>
        <w:t>帤╫圊呎㦏䀩煐敌</w:t>
      </w:r>
      <w:r>
        <w:rPr/>
        <w:t>ⰲ</w:t>
      </w:r>
      <w:r>
        <w:rPr/>
        <w:t>瑪中싂</w:t>
      </w:r>
      <w:r>
        <w:rPr/>
        <w:t>ⵦ</w:t>
      </w:r>
      <w:r>
        <w:rPr/>
        <w:t>啒⦿佤做氩⨻痂⭗깘㡂츺繐ぶ긩坓曂</w:t>
      </w:r>
      <w:r>
        <w:rPr/>
        <w:t>ꕃ</w:t>
      </w:r>
      <w:r>
        <w:rPr/>
        <w:t>卷扗䐺칉潖⾥</w:t>
      </w:r>
      <w:r>
        <w:rPr/>
        <w:t>꧃</w:t>
      </w:r>
      <w:r>
        <w:rPr/>
        <w:t>깘吪曂㉆祎䊻辥䃂掣쉂嗎䍊깲瀴縺伦丨塣♕⽈穡睌㖏䱍㐵숽淂牙碱歀爩縱쉉椵쉧琺浈㩢兴䡾⩡</w:t>
      </w:r>
      <w:r>
        <w:rPr/>
        <w:t>⠻</w:t>
      </w:r>
      <w:r>
        <w:rPr/>
        <w:t>녏㩧繚呔䕆㡌㥇⌥꺱Ⓜ䥞</w:t>
      </w:r>
      <w:r>
        <w:rPr/>
        <w:t>ꦬ</w:t>
      </w:r>
      <w:r>
        <w:rPr/>
        <w:t>拂䅯</w:t>
      </w:r>
      <w:r>
        <w:rPr/>
        <w:t>ⵡ</w:t>
      </w:r>
      <w:r>
        <w:rPr/>
        <w:t>乥䮬슏擂摓戦䩰䩩♮숮睫쉦瓂숪璵⭳潂㍘矂ㄯ쵨坺煘甭漲⍧剚祠㙎ꌥ⦻쉵쉔䷂ꥠ湠뗍숻乖땑䐤獕⫎㏂</w:t>
      </w:r>
      <w:r>
        <w:rPr/>
        <w:t>ꦥ</w:t>
      </w:r>
      <w:r>
        <w:rPr/>
        <w:t>样쉤桤</w:t>
      </w:r>
      <w:r>
        <w:rPr/>
        <w:t>⡵</w:t>
      </w:r>
      <w:r>
        <w:rPr/>
        <w:t>戵辬牃㩥縸䜳幦</w:t>
      </w:r>
      <w:r>
        <w:rPr/>
        <w:t>ⶩꔦ</w:t>
      </w:r>
      <w:r>
        <w:rPr/>
        <w:t>焭넫싂㠺䈽⭓摷橎剫噫슩㝶</w:t>
      </w:r>
      <w:r>
        <w:rPr/>
        <w:t>ꕔ⵴</w:t>
      </w:r>
      <w:r>
        <w:rPr/>
        <w:t>睨ㅨ轱橕凂⎿䥡卯⵾꥕䙕쉨洮嘻猷癰ꏂ㭂⌸乙琣係竂疻橍㐭칃╇⸽塶挰⫂牷䀽ꅗ䴪復⩋ど㏂ꍆ쵳긥ꎣꥡ䭓漥뗂쉗ꅱ游㋃步庣悮唫</w:t>
      </w:r>
      <w:r>
        <w:rPr/>
        <w:t>꧂</w:t>
      </w:r>
      <w:r>
        <w:rPr/>
        <w:t>呩啩넴깨║偵⨵싃昣佊祱亮敆䇂㝁癉乳⍴凂☲</w:t>
      </w:r>
      <w:r>
        <w:rPr/>
        <w:t>⠮</w:t>
      </w:r>
      <w:r>
        <w:rPr/>
        <w:t>㚏쉘⫂ㅧ</w:t>
      </w:r>
      <w:r>
        <w:rPr/>
        <w:t>ꕮ</w:t>
      </w:r>
      <w:r>
        <w:rPr/>
        <w:t>⡪</w:t>
      </w:r>
      <w:r>
        <w:rPr/>
        <w:t>넲땳瑦뽩戱弻㉸㊻䁐</w:t>
      </w:r>
      <w:r>
        <w:rPr/>
        <w:t>ꖱ</w:t>
      </w:r>
      <w:r>
        <w:rPr/>
        <w:t>奫濂牎印싂쉱轀太䋂纩䤲ㄳ쌮⬯쉸呾䩹䭖䉏卫奍싂奐塎촬䬵⍡顏偯뗂晢슻㐰뭺睮⭪쉃싂㘸埂嗂沩뼻</w:t>
      </w:r>
      <w:r>
        <w:rPr/>
        <w:t>ⵠ⹨</w:t>
      </w:r>
      <w:r>
        <w:rPr/>
        <w:t>䒏㍏窵秂廍땮뭱쵁癳</w:t>
      </w:r>
      <w:r>
        <w:rPr/>
        <w:t>ꥎ</w:t>
      </w:r>
      <w:r>
        <w:rPr/>
        <w:t>㏂湡愦</w:t>
      </w:r>
      <w:r>
        <w:rPr/>
        <w:t>ⷂ</w:t>
      </w:r>
      <w:r>
        <w:rPr/>
        <w:t>싂㫂捰楥剨曂半惂</w:t>
      </w:r>
      <w:r>
        <w:rPr/>
        <w:t>⡫</w:t>
      </w:r>
      <w:r>
        <w:rPr/>
        <w:t>ꍦ쵤勂긩♳椭槂䍄㕡숯쉈숽슏쉍</w:t>
      </w:r>
      <w:r>
        <w:rPr/>
        <w:t>ⵖ</w:t>
      </w:r>
      <w:r>
        <w:rPr/>
        <w:t>忂秎歺䅂</w:t>
      </w:r>
      <w:r>
        <w:rPr/>
        <w:t>ꕄ</w:t>
      </w:r>
      <w:r>
        <w:rPr/>
        <w:t>゘䑎倽㑋㪘橬걙쉓⚥晧畇㙠唳⭎帥兣戳䙎</w:t>
      </w:r>
      <w:r>
        <w:rPr/>
        <w:t>Ⲯ</w:t>
      </w:r>
      <w:r>
        <w:rPr/>
        <w:t>싂캘쉈쉀顟⻂浔쉥䅃㶡滂䥊⎘䦩슩㤨⫂敊楞坩㝱灐䦵噥㙺⭘坍婳煢頤㝞㍯垣</w:t>
      </w:r>
      <w:r>
        <w:rPr/>
        <w:t>ⱔ⡰</w:t>
      </w:r>
      <w:r>
        <w:rPr/>
        <w:t>㈵旂娦쉖畧쉗╇䩴</w:t>
      </w:r>
      <w:r>
        <w:rPr/>
        <w:t>ꦵ</w:t>
      </w:r>
      <w:r>
        <w:rPr/>
        <w:t>珃佊䡢ㄺ䘸썓⪣䑭⦻쉴瑃㜩㣂犱攸戭犘䱧쏂歆⹓樫</w:t>
      </w:r>
      <w:r>
        <w:rPr/>
        <w:t>⠸</w:t>
      </w:r>
      <w:r>
        <w:rPr/>
        <w:t>쉠䄣䁖⥳椪</w:t>
      </w:r>
      <w:r>
        <w:rPr/>
        <w:t>⡌</w:t>
      </w:r>
      <w:r>
        <w:rPr/>
        <w:t>旂숽㞿剳쉇乧婳牊䍇칙扡繺椥⫂並㨹扶敔利嫍䵕櫍硗䑱뿂싂ぶ숣䭥桦ꍦ桷㤭梡獐싂쉋䏂⤳愪䶣瀯</w:t>
      </w:r>
      <w:r>
        <w:rPr/>
        <w:t>ꕠ</w:t>
      </w:r>
      <w:r>
        <w:rPr/>
        <w:t>枬剆幤牡녥佲뭺⚮쉳沥㷂⴮咻숪啍伫噪繭㉞⮻䙇丨</w:t>
      </w:r>
      <w:r>
        <w:rPr/>
        <w:t>⡥</w:t>
      </w:r>
      <w:r>
        <w:rPr/>
        <w:t>ꥫ卆쉬䙤〫썇쉱畸숊ꥵ╈ꇂ칏憣喣晆匷彴矂欭硎牑洭䃂扥䢏珃礣彵湟坎濂頥敹◂䅉</w:t>
      </w:r>
      <w:r>
        <w:rPr/>
        <w:t>ⱍ⵺</w:t>
      </w:r>
      <w:r>
        <w:rPr/>
        <w:t>䓂乓㕭쉘䅳숤吻</w:t>
      </w:r>
      <w:r>
        <w:rPr/>
        <w:t>ꔲ</w:t>
      </w:r>
      <w:r>
        <w:rPr/>
        <w:t>㕊쉇璩じ倽ꅗ</w:t>
      </w:r>
      <w:r>
        <w:rPr/>
        <w:t>⢏</w:t>
      </w:r>
      <w:r>
        <w:rPr/>
        <w:t>弬㴰䩮歕桦は쉙浉䶱䠷䫂뽱⑸怺㕑</w:t>
      </w:r>
      <w:r>
        <w:rPr/>
        <w:t>ⱘ</w:t>
      </w:r>
      <w:r>
        <w:rPr/>
        <w:t>㊣뽓獏</w:t>
      </w:r>
      <w:r>
        <w:rPr/>
        <w:t>ꕍ</w:t>
      </w:r>
      <w:r>
        <w:rPr/>
        <w:t>〶☸振潹</w:t>
      </w:r>
      <w:r>
        <w:rPr/>
        <w:t>⡍</w:t>
      </w:r>
      <w:r>
        <w:rPr/>
        <w:t>晖⧂倪뭪긹泂噘⻍⯂汅漺㤵殘榡碵祺漹⭙攨뽬쉳㈤毂瑹物帪彰츤䤭磂숺媩顕沣摥硨婏㑰㝵䕾⎘㕞慣㝩쏍㍨㝺갤슣싂␻</w:t>
      </w:r>
      <w:r>
        <w:rPr/>
        <w:t>ⵖ</w:t>
      </w:r>
      <w:r>
        <w:rPr/>
        <w:t>㵬♈뽒狂抿⹘佚䣂쉖䞬楇</w:t>
      </w:r>
      <w:r>
        <w:rPr/>
        <w:t>⡶</w:t>
      </w:r>
      <w:r>
        <w:rPr/>
        <w:t>싃♊칪䄫佂县ꍰ桹支㍀㘪숬싂쉓⻂熮猦</w:t>
      </w:r>
      <w:r>
        <w:rPr/>
        <w:t>ꥆ⤪</w:t>
      </w:r>
      <w:r>
        <w:rPr/>
        <w:t>쉧珂浊眬祑걑</w:t>
      </w:r>
      <w:r>
        <w:rPr/>
        <w:t>ⴲ</w:t>
      </w:r>
      <w:r>
        <w:rPr/>
        <w:t>㐵</w:t>
      </w:r>
      <w:r>
        <w:rPr/>
        <w:t>ⵐ</w:t>
      </w:r>
      <w:r>
        <w:rPr/>
        <w:t>䘸㔰䮬搰쌣慞㉤橌뿂乊甴⤻䘦Ⓝ㝴婆숣痂䥓暻쉄㓎</w:t>
      </w:r>
      <w:r>
        <w:rPr/>
        <w:t>ꥅ</w:t>
      </w:r>
      <w:r>
        <w:rPr/>
        <w:t>愵サ곂</w:t>
      </w:r>
      <w:r>
        <w:rPr/>
        <w:t>ꦵ</w:t>
      </w:r>
      <w:r>
        <w:rPr/>
        <w:t>犩</w:t>
      </w:r>
      <w:r>
        <w:rPr/>
        <w:t>⡇</w:t>
      </w:r>
      <w:r>
        <w:rPr/>
        <w:t>歾쉴곂㬩┳庥䕆倯ꅢ䩆</w:t>
      </w:r>
      <w:r>
        <w:rPr/>
        <w:t>⡌</w:t>
      </w:r>
      <w:r>
        <w:rPr/>
        <w:t>氬⑪䍴佮幏穆</w:t>
      </w:r>
      <w:r>
        <w:rPr/>
        <w:t>ⷂ⪡</w:t>
      </w:r>
      <w:r>
        <w:rPr/>
        <w:t>楞⍯슘깥瀥⩩⚿盂ぢ砣㡎</w:t>
      </w:r>
      <w:r>
        <w:rPr/>
        <w:t>⡙</w:t>
      </w:r>
      <w:r>
        <w:rPr/>
        <w:t>微숴䝀㷂櫂㑍䢩⛂氷ㅙ祯䵘䑟拂亿哂뽲숷㮵䛂⥖쉋慴穏佱⏂楆慭䴫楂쉈椦뽞</w:t>
      </w:r>
      <w:r>
        <w:rPr/>
        <w:t>ⱉ⸲</w:t>
      </w:r>
      <w:r>
        <w:rPr/>
        <w:t>㊥</w:t>
      </w:r>
      <w:r>
        <w:rPr/>
        <w:t>ⲻ</w:t>
      </w:r>
      <w:r>
        <w:rPr/>
        <w:t>ꇂ杦㚿呷쉢</w:t>
      </w:r>
      <w:r>
        <w:rPr/>
        <w:t>ꥐ</w:t>
      </w:r>
      <w:r>
        <w:rPr/>
        <w:t>㪬녲傣湆䡖⸴㘥噷썶ꥰ깫㘣쉺䠫㡮쉪楂䁕쉀</w:t>
      </w:r>
      <w:r>
        <w:rPr/>
        <w:t>ꦩ</w:t>
      </w:r>
      <w:r>
        <w:rPr/>
        <w:t>渲☪⨸⹯⸥䕑쉲ꄪ垮숳㝌縲榿ꆬ侬櫎瑯哂</w:t>
      </w:r>
      <w:r>
        <w:rPr/>
        <w:t>⡈</w:t>
      </w:r>
      <w:r>
        <w:rPr/>
        <w:t>懂</w:t>
      </w:r>
      <w:r>
        <w:rPr/>
        <w:t>ꕇ</w:t>
      </w:r>
      <w:r>
        <w:rPr/>
        <w:t>䨩渥爸湗껂㝪⥈쵟</w:t>
      </w:r>
      <w:r>
        <w:rPr/>
        <w:t>⣂</w:t>
      </w:r>
      <w:r>
        <w:rPr/>
        <w:t>䢥㥳</w:t>
      </w:r>
      <w:r>
        <w:rPr/>
        <w:t>꧂</w:t>
      </w:r>
      <w:r>
        <w:rPr/>
        <w:t>橫뮮盂䶘숲싃涬乫◂憥㫂쉷嘪╤繯塎㥯㠪䖡䩧棂灁⍐㕮剉瑅淂</w:t>
      </w:r>
      <w:r>
        <w:rPr/>
        <w:t>Ⱞ</w:t>
      </w:r>
      <w:r>
        <w:rPr/>
        <w:t>硑氳琷녚슿긩딨쉇</w:t>
      </w:r>
      <w:r>
        <w:rPr/>
        <w:t>⢡</w:t>
      </w:r>
      <w:r>
        <w:rPr/>
        <w:t>珍칷呭啞㵄䭙␦灬䲩䗂佀⩣啮쉹商㭧頹㉳䥮怪珂憥쉶䕈쉌䱯䁄潕撿堦㥃뽘㙦湄⼰睬摆㷂牫┸卺쉰䩰煬</w:t>
      </w:r>
      <w:r>
        <w:rPr/>
        <w:t>ⰶ</w:t>
      </w:r>
      <w:r>
        <w:rPr/>
        <w:t>㌯做</w:t>
      </w:r>
      <w:r>
        <w:rPr/>
        <w:t>ⱪ</w:t>
      </w:r>
      <w:r>
        <w:rPr/>
        <w:t>䍊쏎땡䩩⾏搱ꅅ歏睧⭐╥睕칦ィ年剣两㡹놮ヂ㵬喩ㆡ㎥숩潨⩯䧂坱䋎♅쉷⵳쉄♡⑱棂㟂ꎣ㭠⎻⤱䡎⩡⫂⨱䙉䏂䘮猸㥎永䝪杘䐥爲쉍橘숸㪿恸쉗帵䘪</w:t>
      </w:r>
      <w:r>
        <w:rPr/>
        <w:t>ꤣ</w:t>
      </w:r>
      <w:r>
        <w:rPr/>
        <w:t>歂㵾畯⑰썲歋港㑙⥵</w:t>
      </w:r>
      <w:r>
        <w:rPr/>
        <w:t>⢡</w:t>
      </w:r>
      <w:r>
        <w:rPr/>
        <w:t>佅兠숶掏쉳⪱䭧쉺㙺걀쉳䮻㩔塊숮升摖彭♇䡁殻熥㈯姂位偪䔰儺ꌸ䵟積⒱礴ꅦ┊界䉎쉐申祌㥢捰潒䉉地⩍㈬潋渫扯ꅐ㙀制杖쉠䵏極帶싎ꆣ⽨⪡教竂╟</w:t>
      </w:r>
      <w:r>
        <w:rPr/>
        <w:t>⠮</w:t>
      </w:r>
      <w:r>
        <w:rPr/>
        <w:t>쉾땇䊘㦩묪쉃㡭쵇湃眳轪敔쵗㴴칤쉡ㅄ硲</w:t>
      </w:r>
      <w:r>
        <w:rPr/>
        <w:t>ⰹ◂</w:t>
      </w:r>
      <w:r>
        <w:rPr/>
        <w:t>吹긥갶긣㚻止栲啮깢⩧䳂쉀敓㵘䄩녅뇍⯍穱忂硈슥乍幄題㗂吨潢쉋顖敤淂슣숥</w:t>
      </w:r>
      <w:r>
        <w:rPr/>
        <w:t>ꔶ</w:t>
      </w:r>
      <w:r>
        <w:rPr/>
        <w:t>佢晬쉾甫姂㵡싂쎻硵ꍪ⩇琵湓⫂哂싂㢘㨮</w:t>
      </w:r>
      <w:r>
        <w:rPr/>
        <w:t>꤫</w:t>
      </w:r>
      <w:r>
        <w:rPr/>
        <w:t>弯帳쉱䑒슩Ⓜ⥡䎥摁⹇歶㵃⫂捣㋃渹䟂沏佂⑺䙫䇂뇂䕱쉃婫쉑슩슡纮椷㡀노䒬⭒㍪뭣ꥵ숴⵪彰䁟싂杰圦꺏摏☺䘯♶㔺㟂⥃녫숥炘題旃時㓂싂</w:t>
      </w:r>
      <w:r>
        <w:rPr/>
        <w:t>ⱌ</w:t>
      </w:r>
      <w:r>
        <w:rPr/>
        <w:t>⽵ꎣ埂ꎥ䧎橍弩⨹係辱媏癇⪬敃劮㕈剧摵飂㑂슡◂刪㵳䬤䕮櫎埃坷㵈泂썎쉏䍾止堽浕㥮㙑顋摊昣杕悡塘普쉚츮</w:t>
      </w:r>
      <w:r>
        <w:rPr/>
        <w:t>ꕊ</w:t>
      </w:r>
      <w:r>
        <w:rPr/>
        <w:t>瀨쉍咬쉦⨤쉠걊搩</w:t>
      </w:r>
      <w:r>
        <w:rPr/>
        <w:t>⣂</w:t>
      </w:r>
      <w:r>
        <w:rPr/>
        <w:t>䅭</w:t>
      </w:r>
      <w:r>
        <w:rPr/>
        <w:t>꧂</w:t>
      </w:r>
      <w:r>
        <w:rPr/>
        <w:t>灃熩䄲䍲♍挦䩲瑁党癉妿犵楒쉋湋㠮☻䉍獪睌潈䘱䕮甫椰偤♆䴯殡砻恞㚩쉢縺㷃匪㉯뭵╇盎䡌녦슩挪⹐⮥妏⨪쉠煦캣숫禬婌杬煘╗䈱쉕啺妻⩺싂숣⩥懂ꍁ昬疣䙳⍪顐弬甲榮㛂슩</w:t>
      </w:r>
      <w:r>
        <w:rPr/>
        <w:t>⡾</w:t>
      </w:r>
      <w:r>
        <w:rPr/>
        <w:t>㣂쉭㵏獧♩偒噡倬欴쉒濃纡ㅩ頺⹳䋂䌪彦恑が䑸嫂싂松䠻冡ꌰ攮쉐睘瘣慉슿䡱㨽䍐⿂⩄恉뽮廂╯涿</w:t>
      </w:r>
      <w:r>
        <w:rPr/>
        <w:t>ⷂ</w:t>
      </w:r>
      <w:r>
        <w:rPr/>
        <w:t>啰戮</w:t>
      </w:r>
      <w:r>
        <w:rPr/>
        <w:t>ⶣ</w:t>
      </w:r>
      <w:r>
        <w:rPr/>
        <w:t>㴮䱲쉤唺㥓晘㵺汦祬卍⬱弽㣂弽㇂睠幱♄◂㍘繗꥖喣䩮쉍楺汾㭄</w:t>
      </w:r>
      <w:r>
        <w:rPr/>
        <w:t>⡉⍸</w:t>
      </w:r>
      <w:r>
        <w:rPr/>
        <w:t>㶮擂㵆쵘曂摎嘬圦쌻歫캿硳彍六⩑幵䁣橓␱⩚㩺甥♉渣␵圥촷慺厏⩅썉┲컂橂䩗刣㠰</w:t>
      </w:r>
      <w:r>
        <w:rPr/>
        <w:t>ꖣ</w:t>
      </w:r>
      <w:r>
        <w:rPr/>
        <w:t>춏杍䉁䕇숲⮘뽤剌녾甸䓃摌䌱彋</w:t>
      </w:r>
      <w:r>
        <w:rPr/>
        <w:t>ⱡ</w:t>
      </w:r>
      <w:r>
        <w:rPr/>
        <w:t>䒏⽷截⬬䝠⚩㙅乬仂盂汔圶繍땄係歰㡷䱭歡㌪㓂╴쉀戯牠㥀㡙싂狂乆䔩싂獣숪含䳂슘灏믂゘亩㵳䥭䚵䩡䑠欱礻灣</w:t>
      </w:r>
      <w:r>
        <w:rPr/>
        <w:t>⡴</w:t>
      </w:r>
      <w:r>
        <w:rPr/>
        <w:t>咩収婄⧂偷姂塸䝧⍥</w:t>
      </w:r>
      <w:r>
        <w:rPr/>
        <w:t>ꤰꦮ</w:t>
      </w:r>
      <w:r>
        <w:rPr/>
        <w:t>䩃⎏欩䂡㥪숪☴佰쉦뽒䙔♨瞩ꅨ㉒嘊忎栴슘㭁卅䓃䞩洲ꍾ噗潤⸶湐㘮⭈牅묶捅剄싂㉭</w:t>
      </w:r>
      <w:r>
        <w:rPr/>
        <w:t>ꥒ</w:t>
      </w:r>
      <w:r>
        <w:rPr/>
        <w:t>녥煨瀪煆땗佹䔪Ⓙ놮揂煾쉬圸쉠⤺쉎♫澣噧凍彟쉅땆䛍㉎昤嫍쵟⵲쉟繪쉶圥㞬䜪⽌䷂</w:t>
      </w:r>
      <w:r>
        <w:rPr/>
        <w:t>⠭</w:t>
      </w:r>
      <w:r>
        <w:rPr/>
        <w:t>㇂湡뭮枿纮偘㬩佤㇎㮿框䁊秂⸤⩣抵</w:t>
      </w:r>
      <w:r>
        <w:rPr/>
        <w:t>ꦩ</w:t>
      </w:r>
      <w:r>
        <w:rPr/>
        <w:t>㟂㑩㊩⻂手숱츷亏壂䰩㘱橶溩㙢쉺㓍싂祴</w:t>
      </w:r>
      <w:r>
        <w:rPr/>
        <w:t>ꦣⷂ</w:t>
      </w:r>
      <w:r>
        <w:rPr/>
        <w:t>䪣潪␺奠堲斵</w:t>
      </w:r>
      <w:r>
        <w:rPr/>
        <w:t>ⴳ</w:t>
      </w:r>
      <w:r>
        <w:rPr/>
        <w:t>発浞䞥偱迃㑚쉞縤劻䵀⩥䡅涬牅辿煬싂椻䋎昳⨵婃넦牓⑾流斩协</w:t>
      </w:r>
      <w:r>
        <w:rPr/>
        <w:t>ꥅ</w:t>
      </w:r>
      <w:r>
        <w:rPr/>
        <w:t>甩䍟䞏偹䡎쵭싍䐽橇湯㡰</w:t>
      </w:r>
      <w:r>
        <w:rPr/>
        <w:t>ⵓ</w:t>
      </w:r>
      <w:r>
        <w:rPr/>
        <w:t>숽廂䝇坨</w:t>
      </w:r>
    </w:p>
    <w:p>
      <w:pPr>
        <w:pStyle w:val="PreformattedText"/>
        <w:bidi w:val="0"/>
        <w:spacing w:before="0" w:after="0"/>
        <w:jc w:val="left"/>
        <w:rPr/>
      </w:pPr>
      <w:r>
        <w:rPr/>
        <w:t>♩</w:t>
      </w:r>
      <w:r>
        <w:rPr/>
        <w:t>䪥啣䈱㫂⤬瑒坪㇂稲⩊睶깎</w:t>
      </w:r>
      <w:r>
        <w:rPr/>
        <w:t>ⰽ</w:t>
      </w:r>
      <w:r>
        <w:rPr/>
        <w:t>쉦䵪壂桡欱䍏斥役㝩⍈㭘慕數哂⯂珍畗刮檿㄰⼷瀮슬え♡쉈儽㔣⏍窩䉅뽗㨰</w:t>
      </w:r>
      <w:r>
        <w:rPr/>
        <w:t>⠰</w:t>
      </w:r>
      <w:r>
        <w:rPr/>
        <w:t>쉗利⑾쉑숪䈦싃숴슩癎딸潡䨴匪쉒⭩㐦뗂噳싎椣嘱硒坅⭧㤪㈫췂㬲䭆䬩⾩丮䑨泍쉈쉾兮䡓슩敨싂</w:t>
      </w:r>
      <w:r>
        <w:rPr/>
        <w:t>ⱦ</w:t>
      </w:r>
      <w:r>
        <w:rPr/>
        <w:t>㝫䠮壂瀥旂䉉㥵쉾겏㫂䔺参窩故秃䈽</w:t>
      </w:r>
      <w:r>
        <w:rPr/>
        <w:t>ⱋ</w:t>
      </w:r>
      <w:r>
        <w:rPr/>
        <w:t>捱⩟浞歨숥㥐깩䩋䌮쵗晰ꌳ⎏硉晈侥題⍥㩢䮻⼹㟂搮顸术劏浮㩐䩞橪彉柂亱怪睓湂祌㪵慖奪澿漪슥瑔</w:t>
      </w:r>
      <w:r>
        <w:rPr/>
        <w:t>ⲡ</w:t>
      </w:r>
      <w:r>
        <w:rPr/>
        <w:t>帶摘呖弸␪㬪쉪乏牠싂琬う⭲轀싎彇ꍟ䨵㋂䀷轢싍迂扤犻䦮硠㔷䍧䛂䥅㵲秂쉫獂䵁㠪숮浄洤掮坣礪</w:t>
      </w:r>
      <w:r>
        <w:rPr/>
        <w:t>ⰸ</w:t>
      </w:r>
      <w:r>
        <w:rPr/>
        <w:t>燃玱漲汵뾏垏숫쉺噾䝺㌱㡎溘手乃갴</w:t>
      </w:r>
      <w:r>
        <w:rPr/>
        <w:t>⠦</w:t>
      </w:r>
      <w:r>
        <w:rPr/>
        <w:t>侩뽁繺숭ꄮ⏂䑓䓍</w:t>
      </w:r>
      <w:r>
        <w:rPr/>
        <w:t>ⲿ</w:t>
      </w:r>
      <w:r>
        <w:rPr/>
        <w:t>䱗玘癉浑顤싂㩠┭㐺칹辵敒㡯迂槃槂狂녈⫂㉱㎥㵁灵숲敵䌷偌㙺䟂値瓂썑帽♁顇䶘顳⶘ꥹꍶ䉦稯⩕甹</w:t>
      </w:r>
      <w:r>
        <w:rPr/>
        <w:t>ꥆ</w:t>
      </w:r>
      <w:r>
        <w:rPr/>
        <w:t>憥쉐䝃䭢㡀㈪焲暻盂䥾㑒슮坷疏楑ꄶ䲣썵㵪</w:t>
      </w:r>
      <w:r>
        <w:rPr/>
        <w:t>ꔳ</w:t>
      </w:r>
      <w:r>
        <w:rPr/>
        <w:t>奶쵆迂兑戭슘婒硉</w:t>
      </w:r>
      <w:r>
        <w:rPr/>
        <w:t>ꤣ</w:t>
      </w:r>
      <w:r>
        <w:rPr/>
        <w:t>怩轳ꥶ繐迂䍗乵⍙帽쉃䍁煹숣ꏂ뭣</w:t>
      </w:r>
      <w:r>
        <w:rPr/>
        <w:t>ꤻ</w:t>
      </w:r>
      <w:r>
        <w:rPr/>
        <w:t>㤤祊啎䲵坰䵾⭍穎旂䩶숫昳깦뼽猽䗂뽡澩坑뭄⬷昭싂츤㌲쉪㦻⩃䨺䩷砻癃敓䩘洶䀯痂汚⬷슩⾻ꄰ⽌충놱辿癮䜦扔戊㝉睍瘲磂쉗㝯슥恔䅗㯂慌剙懎⑩搰</w:t>
      </w:r>
      <w:r>
        <w:rPr/>
        <w:t>ꤨꗎ⭏☸</w:t>
      </w:r>
      <w:r>
        <w:rPr/>
        <w:t>轾搽稲䅏楴뽺⩯㈪</w:t>
      </w:r>
      <w:r>
        <w:rPr/>
        <w:t>ꔺ</w:t>
      </w:r>
      <w:r>
        <w:rPr/>
        <w:t>堣丽㤯ꥫ깾䅆숤╣䈴䄦쉣稹</w:t>
      </w:r>
      <w:r>
        <w:rPr/>
        <w:t>ꗂ</w:t>
      </w:r>
      <w:r>
        <w:rPr/>
        <w:t>睍䉴顶圷橙⩖創垬숯</w:t>
      </w:r>
      <w:r>
        <w:rPr/>
        <w:t>⠪</w:t>
      </w:r>
      <w:r>
        <w:rPr/>
        <w:t>쉒</w:t>
      </w:r>
      <w:r>
        <w:rPr/>
        <w:t>ꗍ</w:t>
      </w:r>
      <w:r>
        <w:rPr/>
        <w:t>슘牙桕⨷主㩸䕄뭗歁␪轲ꏂ偆㠫湈抻땈⹁썒䅷测㝴ꅔ㙂꥙⎣䙧⯃偶⦵ㆣ㮻슘獚セ䂻汶⑄</w:t>
      </w:r>
      <w:r>
        <w:rPr/>
        <w:t>ꤸ</w:t>
      </w:r>
      <w:r>
        <w:rPr/>
        <w:t>燂泎䕲歲恘䥖湢㬸㙹僂숹娱晣䠸楦顣쌰슮⽉椸숴惂渫⪮癰㍡琦㝈倵帺␶䭦㕡㥡摈쉡쉟义㵚㊮侵兣穉坃琩睠㭟塭쉑걦ꄭ쵵䙺沵⺮党䐻ま䫂氽ꍭ뮱⨹汯싂佯嫂湷砣䝚憬쉕主ꌹ녩ㅢ㔨숴祊恕쉥㪥쉴扥㯂㣂䊻慥歆쉫</w:t>
      </w:r>
      <w:r>
        <w:rPr/>
        <w:t>ꥉ</w:t>
      </w:r>
      <w:r>
        <w:rPr/>
        <w:t>况祣㑱牷슿</w:t>
      </w:r>
      <w:r>
        <w:rPr/>
        <w:t>ꤹ</w:t>
      </w:r>
      <w:r>
        <w:rPr/>
        <w:t>砽ꇂ汰⽯䰳汹쉆佾畋䥑搯㤪뽭䬪䁩㘶瑲숱㍧╴〳䢏氲䁅渲⹱牑䉳츪숥轾ㅧ쵥托뽨뭔⑁숺䬨朣だ礷䑄㍣橍惂ꍹ⹂䘺촤⍠橙涬ꍟ䍉矂睮毂湰⑀㤪復</w:t>
      </w:r>
      <w:r>
        <w:rPr/>
        <w:t>ⷂ⑚</w:t>
      </w:r>
      <w:r>
        <w:rPr/>
        <w:t>爬輤曂恈䱘圪ꄰ橆顚숣쉸녯ꅨ♍塎䈺䁭</w:t>
      </w:r>
      <w:r>
        <w:rPr/>
        <w:t>⡅</w:t>
      </w:r>
      <w:r>
        <w:rPr/>
        <w:t>깑畆쉀嚵支䝃匤⴬</w:t>
      </w:r>
      <w:r>
        <w:rPr/>
        <w:t>⠷</w:t>
      </w:r>
      <w:r>
        <w:rPr/>
        <w:t>싂䔯┭迂㭤쉯揂썪⏃㌷䍶弸婀ꥦ칅쉱瑙숬偳炩</w:t>
      </w:r>
      <w:r>
        <w:rPr/>
        <w:t>ꤴ</w:t>
      </w:r>
      <w:r>
        <w:rPr/>
        <w:t>쉍쉸桍吹煹彗</w:t>
      </w:r>
      <w:r>
        <w:rPr/>
        <w:t>⡑</w:t>
      </w:r>
      <w:r>
        <w:rPr/>
        <w:t>숥⍣擂쉌埍⨪㘩塌噞㴰榘⼷썑慷婥汣㩣깰桎洷檡䍘䘪걃춮爸쉴䐳⬰䥟⏂땦煡ㅦ⪱⦏垥怷穏㝨燃你쉒䑕㗂撩☬纘걨䀽塹坊♲깯ㅲ</w:t>
      </w:r>
      <w:r>
        <w:rPr/>
        <w:t>ꖿ</w:t>
      </w:r>
      <w:r>
        <w:rPr/>
        <w:t>掩睢쉊猨㌳渦恘潉䁱熩㙴搥呯⏂⤰ꄬ㶻飂丩싂濂冬뇂ꌵ泍㵧</w:t>
      </w:r>
      <w:r>
        <w:rPr/>
        <w:t>⢵</w:t>
      </w:r>
      <w:r>
        <w:rPr/>
        <w:t>丩㕸⩮䡄껎♌顭⑬卺末䯂쏂吤段⫂㉂㥪㵰爴杸轰⹷摉矂㭂⼤恦弹칺㘪伨汗収啍亩쉵⯂싂</w:t>
      </w:r>
      <w:r>
        <w:rPr/>
        <w:t>ⵀ</w:t>
      </w:r>
      <w:r>
        <w:rPr/>
        <w:t>ꍡ殩䫂〷晒儮ㅄ弯䡓祮䉭剙燎싂</w:t>
      </w:r>
      <w:r>
        <w:rPr/>
        <w:t>ⵠ</w:t>
      </w:r>
      <w:r>
        <w:rPr/>
        <w:t>何硋쉋싂쉴</w:t>
      </w:r>
      <w:r>
        <w:rPr/>
        <w:t>ⱎ</w:t>
      </w:r>
      <w:r>
        <w:rPr/>
        <w:t>㍦</w:t>
      </w:r>
      <w:r>
        <w:rPr/>
        <w:t>ⱌ</w:t>
      </w:r>
      <w:r>
        <w:rPr/>
        <w:t>㐵쉕禣쉢愰汁숪뽡⥆㈸뾣棂㭧깱颿頬숥▿칍氤싂</w:t>
      </w:r>
      <w:r>
        <w:rPr/>
        <w:t>꧂</w:t>
      </w:r>
      <w:r>
        <w:rPr/>
        <w:t>䃂㕐塾顆䁰掩숺煞怦洭䅬潒失ꇂ䰻㤹机䋎瘭柂쉭㪵딴眪橷洷쉞撡쵘煴숱縭楍斩썏㭁䴊숥ꅬ㡡娦</w:t>
      </w:r>
      <w:r>
        <w:rPr/>
        <w:t>⢥</w:t>
      </w:r>
      <w:r>
        <w:rPr/>
        <w:t>ꕹ</w:t>
      </w:r>
      <w:r>
        <w:rPr/>
        <w:t>쉀丹슱싍係곂昪楷昻⥄떡</w:t>
      </w:r>
      <w:r>
        <w:rPr/>
        <w:t>ⱊ</w:t>
      </w:r>
      <w:r>
        <w:rPr/>
        <w:t>㜥</w:t>
      </w:r>
      <w:r>
        <w:rPr/>
        <w:t>ꕨ</w:t>
      </w:r>
      <w:r>
        <w:rPr/>
        <w:t>烂剘싂㩫縫噵ꇂ繙䱚桠䐹朳楾</w:t>
      </w:r>
      <w:r>
        <w:rPr/>
        <w:t>ꥑ</w:t>
      </w:r>
      <w:r>
        <w:rPr/>
        <w:t>氶佶䊱㉉扵縻껂㔴䝺쉹䉓숭归숻こ穾칶뽁</w:t>
      </w:r>
      <w:r>
        <w:rPr/>
        <w:t>꧂</w:t>
      </w:r>
      <w:r>
        <w:rPr/>
        <w:t>曍쏎嘮剌癣딻㢻싎㛂⼣䍥噤慅습⭞䛂湘䇂숺欭㜨㥡橖㍢彉畳뼻刯慾敆瘳ァ넱쉺穹擂奐䘳塄ꥪ쉊繖轪□䅲熡슱⒘㕦癙昫㩄啟䥮㕑奮垘㟃</w:t>
      </w:r>
      <w:r>
        <w:rPr/>
        <w:t>ⱷ</w:t>
      </w:r>
      <w:r>
        <w:rPr/>
        <w:t>䑋潤泂剐乁묰㣂숻ꅹ⍇偗</w:t>
      </w:r>
      <w:r>
        <w:rPr/>
        <w:t>⣎</w:t>
      </w:r>
      <w:r>
        <w:rPr/>
        <w:t>磂梻⼥䲏숮䙒灢儺䝷棃灠㙉䯂⍖㉵秂亏䝚村</w:t>
      </w:r>
      <w:r>
        <w:rPr/>
        <w:t>꤬</w:t>
      </w:r>
      <w:r>
        <w:rPr/>
        <w:t>效쉧</w:t>
      </w:r>
      <w:r>
        <w:rPr/>
        <w:t>⡕</w:t>
      </w:r>
      <w:r>
        <w:rPr/>
        <w:t>䵌쏂䨲涿朽晉㍙䪮㵫督䀬㜳ㅂ⤸䃃機捦焨䰦⍞㭺柂㵠斡䂵奆啇枡㕫뽷㵴䤻未슥㑷兢橕⨺熏硍땖䴲轸咩ꌮ婯嫎束奍㙠㒮㫍⤻咵橩믍愭慃獧夵쉱䀯⪣椨</w:t>
      </w:r>
      <w:r>
        <w:rPr/>
        <w:t>ꕘ⫍ꦣ</w:t>
      </w:r>
      <w:r>
        <w:rPr/>
        <w:t>恸颏ꅪ⌶㠵佤偮⪬ꍮ묣䫂煹扏쉤挤쉞⾿䔦싂昩吩抩淃䝟晤썀칃癇汳䝮쉱⏎쉴刹</w:t>
      </w:r>
      <w:r>
        <w:rPr/>
        <w:t>ⰻ</w:t>
      </w:r>
      <w:r>
        <w:rPr/>
        <w:t>䁚慧ꍐ折숨佨昽뽃꥚癸啮䢬㏂呒彲婰㕾䟍晬氭䜰漶㤵꥚䓂湦⸻䙸ꆬ땫쉶獘坬卅슿唪ꌫ뽂榿뾘뼪枬쉸两姎</w:t>
      </w:r>
      <w:r>
        <w:rPr/>
        <w:t>ꕣ</w:t>
      </w:r>
      <w:r>
        <w:rPr/>
        <w:t>Ɑ</w:t>
      </w:r>
      <w:r>
        <w:rPr/>
        <w:t>心榩坌쉑ꍵ卾歾癅扌䖩뮵쉄</w:t>
      </w:r>
      <w:r>
        <w:rPr/>
        <w:t>ꕰ</w:t>
      </w:r>
      <w:r>
        <w:rPr/>
        <w:t>灌忂⩮剕獞묺偉刱䡯㡞㍇긳䱆䢱䅋䱔㨹넣敷ㄬ썪䍦楅勂啃㌺㕘쏃䑦⩈穧䥔</w:t>
      </w:r>
      <w:r>
        <w:rPr/>
        <w:t>ꥆ</w:t>
      </w:r>
      <w:r>
        <w:rPr/>
        <w:t>ⲥ</w:t>
      </w:r>
      <w:r>
        <w:rPr/>
        <w:t>党䂘䕞癈繢</w:t>
      </w:r>
      <w:r>
        <w:rPr/>
        <w:t>⡡</w:t>
      </w:r>
      <w:r>
        <w:rPr/>
        <w:t>庘吵匤⍹⽳剕쉮쉺摄숰㦩䑲슩꥗潕⏂壂㤭㥳䁙卦뽰쵶べ磎療㌦⼮⻂樰汞⌽䰻捺桄䵾〺쉙䱠㗂㒬乐琯席摬颵㩒䱰䗂㑞夺㩔ꥲ뼤婕忂⽮깦㠦慃䥏扡⭋䬫䠯쉒嚬愬当欦ꎩ頪⎬䑾䀶瘫㩧ꍄ䡨</w:t>
      </w:r>
      <w:r>
        <w:rPr/>
        <w:t>⡳</w:t>
      </w:r>
      <w:r>
        <w:rPr/>
        <w:t>㐰㕄⦵숴奔</w:t>
      </w:r>
      <w:r>
        <w:rPr/>
        <w:t>ꕃ⹩</w:t>
      </w:r>
      <w:r>
        <w:rPr/>
        <w:t>䠰晌㩫砰幘㶱眤쵑쉪兹䆏</w:t>
      </w:r>
      <w:r>
        <w:rPr/>
        <w:t>ꖥⵋ</w:t>
      </w:r>
      <w:r>
        <w:rPr/>
        <w:t>眽沱䅃仃䁘䮘䍺僂㢩䬪縲꥾卑⽩祣㝬捴⴨瓎</w:t>
      </w:r>
      <w:r>
        <w:rPr/>
        <w:t>ⵢ</w:t>
      </w:r>
      <w:r>
        <w:rPr/>
        <w:t>禘慠䡾ꅥ㵅睕걬祤塺顆怹⤭⍙묨潶칋쉙⩲⶘倥癄썪뼦䂻䑶彲숱㥤㍳歋轷椭숩妘촻</w:t>
      </w:r>
      <w:r>
        <w:rPr/>
        <w:t>ⱨ</w:t>
      </w:r>
      <w:r>
        <w:rPr/>
        <w:t>ⷂ</w:t>
      </w:r>
      <w:r>
        <w:rPr/>
        <w:t>㕊颱䝗䩾♁搊幗⹷䄲숷櫍쉱偐㌬悡⍲䝎十⧂㵙쉇廂⑲딲祌쉴⑆㠬⽚써頽佲疬⽓参䝊牭꥾㐽䣂帹녉숬炥弭參卧汖㑧</w:t>
      </w:r>
      <w:r>
        <w:rPr/>
        <w:t>⢥⚮</w:t>
      </w:r>
      <w:r>
        <w:rPr/>
        <w:t>㍭쉰瓂㊏げ쉱⽑療뮩婂敉䰤슻祶槂欨彦⯂泂⩨걲䠭辣⑑녊㤶┪♗쉕쉡玥슱兪䭯呆晚輪刻</w:t>
      </w:r>
      <w:r>
        <w:rPr/>
        <w:t>⡳</w:t>
      </w:r>
      <w:r>
        <w:rPr/>
        <w:t>敯녫淂╭慑⭠곂䕪敤㵷伤</w:t>
      </w:r>
      <w:r>
        <w:rPr/>
        <w:t>⡇</w:t>
      </w:r>
      <w:r>
        <w:rPr/>
        <w:t>㵹婇橣䑈㍪</w:t>
      </w:r>
      <w:r>
        <w:rPr/>
        <w:t>ꥏ</w:t>
      </w:r>
      <w:r>
        <w:rPr/>
        <w:t>䱪乢灲䙥䝷䧂欭汷싂슏뼳⩹夹</w:t>
      </w:r>
      <w:r>
        <w:rPr/>
        <w:t>ⵃ</w:t>
      </w:r>
      <w:r>
        <w:rPr/>
        <w:t>ꌭ拂獗쎥Ⓜ牐祹癢㤪洷狂ꍮ樵쉈瘷塷걑䝥㡹浵噘ꍠ⽫矂礯繢䵙⏂쵦슣娽輩츭ꥴ䇍⻂뿃싂䭘㵄⹂砰쵢습燃땒い楈ꍡ쉣才懂牯⹫䤩嗂뾥걌쉔何뽔㕳</w:t>
      </w:r>
      <w:r>
        <w:rPr/>
        <w:t>ꕣ</w:t>
      </w:r>
      <w:r>
        <w:rPr/>
        <w:t>李噁庵䱃輸㏂剡╣癶㘺颿呫䴬㉘슩썕쉲ꇂ䕌繢偢쉉硯뼤剙쉓䨱哂恡時繒뽹䅠〹漥쉨偅⽦䅐慕址떡㏂曂䄰쵭</w:t>
      </w:r>
      <w:r>
        <w:rPr/>
        <w:t>꧂</w:t>
      </w:r>
      <w:r>
        <w:rPr/>
        <w:t>斮쉃ꄴ帣칃煹晋离嚣㵭〺剶䘦</w:t>
      </w:r>
      <w:r>
        <w:rPr/>
        <w:t>⡦</w:t>
      </w:r>
      <w:r>
        <w:rPr/>
        <w:t>䏂㙁坹쵔ꇍ䝶䷂썾祆㍋뗂擂쌬</w:t>
      </w:r>
      <w:r>
        <w:rPr/>
        <w:t>⣂</w:t>
      </w:r>
      <w:r>
        <w:rPr/>
        <w:t>坏偗桬췂穒쉐녞こ䬨⨣┻塸彅瘰戶捪縺欦긪⥞䕌䩂瑅䤬〶숰顾炣砺⑩昣</w:t>
      </w:r>
      <w:r>
        <w:rPr/>
        <w:t>ꔶ</w:t>
      </w:r>
      <w:r>
        <w:rPr/>
        <w:t>쉵숵偲恲敧쉙僂睷䤭䭦䦮</w:t>
      </w:r>
      <w:r>
        <w:rPr/>
        <w:t>ⲱ</w:t>
      </w:r>
      <w:r>
        <w:rPr/>
        <w:t>垿슣⬵㵊</w:t>
      </w:r>
      <w:r>
        <w:rPr/>
        <w:t>꥓</w:t>
      </w:r>
      <w:r>
        <w:rPr/>
        <w:t>䍚㡰숥춮㨭긦䎱摍䱯煾协洯㙢</w:t>
      </w:r>
      <w:r>
        <w:rPr/>
        <w:t>ⵐ</w:t>
      </w:r>
      <w:r>
        <w:rPr/>
        <w:t>刭礶쵕╏眱户氪┵呂</w:t>
      </w:r>
      <w:r>
        <w:rPr/>
        <w:t>ⱋ</w:t>
      </w:r>
      <w:r>
        <w:rPr/>
        <w:t>匬䔦⭃疱쉩檮쌬䕡㬶樭偪칲偧⌬⸲穥쉥㍇彨嫂㗂す캏顁䂻춏熩䶡嫎걉㋂扨稣쉷娫뾏堩숭싂ꍪ楟乒싂撣ꏍ僂歎潁漭䉵ㄩ㉨灩祤䝫其䱞컂ㄮ숴숳䭠楣顨恗㓂䁦㮣쉨ꄶ슱氣濂ꏂㄬ繦</w:t>
      </w:r>
      <w:r>
        <w:rPr/>
        <w:t>ⵦ</w:t>
      </w:r>
      <w:r>
        <w:rPr/>
        <w:t>繵</w:t>
      </w:r>
      <w:r>
        <w:rPr/>
        <w:t>ꕹ</w:t>
      </w:r>
      <w:r>
        <w:rPr/>
        <w:t>䎱⹃뇃繹眱䝍啘硸╦슣㬫昽㬴塤꺡㬣䅚㬲⽱㟍껍廂꥗ッ갭䌴婨辏㖩頸湹恣갬呗䲏渫슥쉀幨䄨겻灇䎿惍地</w:t>
      </w:r>
      <w:r>
        <w:rPr/>
        <w:t>ⵥ</w:t>
      </w:r>
      <w:r>
        <w:rPr/>
        <w:t>⡔</w:t>
      </w:r>
      <w:r>
        <w:rPr/>
        <w:t>ꇂ㜬䐳⸹녩⩧쉰佰栦顡栨땇쉉쉵縶兔ꌻ常埂昩츫㖡⴫걍稪猷⥶␷㈯컂</w:t>
      </w:r>
      <w:r>
        <w:rPr/>
        <w:t>ꔸ</w:t>
      </w:r>
      <w:r>
        <w:rPr/>
        <w:t>乂⨶㣂뮵⥎쉄☯㵳</w:t>
      </w:r>
      <w:r>
        <w:rPr/>
        <w:t>ꗂ</w:t>
      </w:r>
      <w:r>
        <w:rPr/>
        <w:t>떘瀫珂ㄳ묽吳쉾ꥷ忂㎘숩穏숷㑭썮쉮㪮꥚琊眴痂쉆썋䱨숰爭瑞숷反⶘⪡䍖㊬⩥戩녾</w:t>
      </w:r>
      <w:r>
        <w:rPr/>
        <w:t>⠦</w:t>
      </w:r>
      <w:r>
        <w:rPr/>
        <w:t>顐㌬浀櫂掱ㅋ뽉稭煓歋㈬慐⥊⍐썦穕숴乐㎬㊥䢩⽶␽媩縻슘㈩猷瑘⥡쉍</w:t>
      </w:r>
      <w:r>
        <w:rPr/>
        <w:t>ꔥ</w:t>
      </w:r>
      <w:r>
        <w:rPr/>
        <w:t>権夭䰲歈眵㶬畣榬硉쉮䠪歚䴭⨣ꅠ睊㍰卋桥㩸仂䁆녯䌪슿䮱充⹎转婌䅏䙫㪵䶩䵋䑊て潐숤싃挬䉭橀繦䝹쉵儵</w:t>
      </w:r>
      <w:r>
        <w:rPr/>
        <w:t>Ⲙ</w:t>
      </w:r>
      <w:r>
        <w:rPr/>
        <w:t>睟♖暬䳂뭁札嗎</w:t>
      </w:r>
      <w:r>
        <w:rPr/>
        <w:t>⣂</w:t>
      </w:r>
      <w:r>
        <w:rPr/>
        <w:t>卫湄㙟겻</w:t>
      </w:r>
      <w:r>
        <w:rPr/>
        <w:t>⡑⬱</w:t>
      </w:r>
      <w:r>
        <w:rPr/>
        <w:t>ㄨ묽珃坥㜫䅱佮㦿繗䴵䠪嗂걚䍀㍈慢櫂㇂䠻穖縺斿⩢㔫쉎╅噤摁숶㑣犏徻卸</w:t>
      </w:r>
      <w:r>
        <w:rPr/>
        <w:t>⡋</w:t>
      </w:r>
      <w:r>
        <w:rPr/>
        <w:t>瀸䩑⧃䠣窏㨪橺楺䝉쉙䝕숯쵳あ⹯㜪偐⽖</w:t>
      </w:r>
      <w:r>
        <w:rPr/>
        <w:t>ⲻ</w:t>
      </w:r>
      <w:r>
        <w:rPr/>
        <w:t>㐨쎱숣杣깬䕲ꆬ操柂떏ꅤ㉧ꅐ싂쉭</w:t>
      </w:r>
      <w:r>
        <w:rPr/>
        <w:t>⠯</w:t>
      </w:r>
      <w:r>
        <w:rPr/>
        <w:t>桕䵭㇂⮏⹬橵䍬믂海浱捤䧎⩂填슡兹烂牋獩犵㩔䵢㝗嗂⧎嘲勂湙</w:t>
      </w:r>
      <w:r>
        <w:rPr/>
        <w:t>Ⱳ</w:t>
      </w:r>
      <w:r>
        <w:rPr/>
        <w:t>㫃捫⩎轁䢏䵠땩㈴뿂⹈⌥</w:t>
      </w:r>
      <w:r>
        <w:rPr/>
        <w:t>ꗃ</w:t>
      </w:r>
      <w:r>
        <w:rPr/>
        <w:t>뾻䡟本〵㭷復䏂슻彧先ꥪ歙兟䑗◂⑂䪻㡴瘮⸻敹⚻⯂</w:t>
      </w:r>
      <w:r>
        <w:rPr/>
        <w:t>ⵑ</w:t>
      </w:r>
      <w:r>
        <w:rPr/>
        <w:t>挸佷抣䑘ꥳ盂䲏䨯颵埂潄㚡搱凂츦䤯쵠䋂⵩쏂쉑쉅⽥쉎⭗扤⩓䴭彊潷㪩乲䌶䁌䣂쵗㐪쎱Ⓕ甪썠</w:t>
      </w:r>
      <w:r>
        <w:rPr/>
        <w:t>ⲿ</w:t>
      </w:r>
      <w:r>
        <w:rPr/>
        <w:t>潈椷䅷癠</w:t>
      </w:r>
      <w:r>
        <w:rPr/>
        <w:t>ꔸ</w:t>
      </w:r>
      <w:r>
        <w:rPr/>
        <w:t>涮慬朴婆䢏뼣妬摹슣쉢䡖⭇쉹䙵囂뽐䬬略圭樴啭汰儰呎婋䝋䅤㉇㌶㔪咣繇楰敃癶싂뭡垬懍偃숬煉┻♏䑠</w:t>
      </w:r>
      <w:r>
        <w:rPr/>
        <w:t>ꗂ</w:t>
      </w:r>
      <w:r>
        <w:rPr/>
        <w:t>⻂⸮教啫夨塨摡뼰牟♞樷轘㶘䩰枥氥噷썤㩦颥䉯┲喩夶㢬녑帳佪纱</w:t>
      </w:r>
      <w:r>
        <w:rPr/>
        <w:t>⠪</w:t>
      </w:r>
      <w:r>
        <w:rPr/>
        <w:t>㝹䨮쉤灥椵쵹</w:t>
      </w:r>
      <w:r>
        <w:rPr/>
        <w:t>ⱃ</w:t>
      </w:r>
      <w:r>
        <w:rPr/>
        <w:t>牤䙢竃垥䙍偒</w:t>
      </w:r>
      <w:r>
        <w:rPr/>
        <w:t>ꕷ</w:t>
      </w:r>
      <w:r>
        <w:rPr/>
        <w:t>싂뭹湁繟榏琣秂揂䐯ㅥ䋂丨夯</w:t>
      </w:r>
      <w:r>
        <w:rPr/>
        <w:t>꤫</w:t>
      </w:r>
      <w:r>
        <w:rPr/>
        <w:t>ꍚ⍥</w:t>
      </w:r>
      <w:r>
        <w:rPr/>
        <w:t>⠣</w:t>
      </w:r>
      <w:r>
        <w:rPr/>
        <w:t>轪슘㌱猴</w:t>
      </w:r>
      <w:r>
        <w:rPr/>
        <w:t>ꕊ</w:t>
      </w:r>
      <w:r>
        <w:rPr/>
        <w:t>卂澮䵴桃뽍쉇幋汅䱮穫촪塮슱娳偀傮兴攨㨻㷂</w:t>
      </w:r>
      <w:r>
        <w:rPr/>
        <w:t>ꤸ</w:t>
      </w:r>
      <w:r>
        <w:rPr/>
        <w:t>噍뾩떘敔礶澩啚壂㠨拂㦥擂䚿顑⩇挺䠴䍴䝙ㅋ㥶渴偕う쉭榿㨤쉉穸䵭畮</w:t>
      </w:r>
      <w:r>
        <w:rPr/>
        <w:t>ⵌ</w:t>
      </w:r>
      <w:r>
        <w:rPr/>
        <w:t>噫춿桭쵬숪숤槂丳깟쉹⩓㯂⴫</w:t>
      </w:r>
      <w:r>
        <w:rPr/>
        <w:t>⡦</w:t>
      </w:r>
      <w:r>
        <w:rPr/>
        <w:t>캏轣愦╬㒘轣喱嗂䝀♧杕ヂ潕놩抩뽄㡅夨烂䡕⥨쉐兑噈뮩柂</w:t>
      </w:r>
      <w:r>
        <w:rPr/>
        <w:t>Ⱶ</w:t>
      </w:r>
      <w:r>
        <w:rPr/>
        <w:t>呴쉟木촮桷冻䐥슣녖꺬뼪</w:t>
      </w:r>
      <w:r>
        <w:rPr/>
        <w:t>ⱑ</w:t>
      </w:r>
      <w:r>
        <w:rPr/>
        <w:t>儊厏䥑頪灒</w:t>
      </w:r>
      <w:r>
        <w:rPr/>
        <w:t>ⱚ</w:t>
      </w:r>
      <w:r>
        <w:rPr/>
        <w:t>숥썬㍒䑪弬䩈吽彗刯皿</w:t>
      </w:r>
      <w:r>
        <w:rPr/>
        <w:t>⡚</w:t>
      </w:r>
      <w:r>
        <w:rPr/>
        <w:t>禩猴䆮춥瑶쉴쌷녆喻㔥땋剞摋ꄲ洩숥嫂䡞㥅䕎ꅂ⑦ꅒ呖橎</w:t>
      </w:r>
      <w:r>
        <w:rPr/>
        <w:t>ꦘ⍟</w:t>
      </w:r>
      <w:r>
        <w:rPr/>
        <w:t>ꏂ啑亏쉲</w:t>
      </w:r>
      <w:r>
        <w:rPr/>
        <w:t>ꖏ</w:t>
      </w:r>
      <w:r>
        <w:rPr/>
        <w:t>슘䍾欵䩙㡘숱佀갳ꎘ售숺䏍⨤噦匫䑩땐䅬쉐䭘㭬没㩧㔯⤴䣂婥促㛂췂〴爮頸⭃睆쉇㌳</w:t>
      </w:r>
      <w:r>
        <w:rPr/>
        <w:t>꧂⦡</w:t>
      </w:r>
      <w:r>
        <w:rPr/>
        <w:t>숩싎␲泂协慣숹㡡䫃䴤슏朽⴦煸狂</w:t>
      </w:r>
      <w:r>
        <w:rPr/>
        <w:t>ꦩ</w:t>
      </w:r>
      <w:r>
        <w:rPr/>
        <w:t>材숹弪㤪㵯氦焪</w:t>
      </w:r>
      <w:r>
        <w:rPr/>
        <w:t>ꕪ</w:t>
      </w:r>
      <w:r>
        <w:rPr/>
        <w:t>壎氵⧍㕴⏎쉂䡺䅔䐸彲긶潖䴭畏쉤塈슥湵椨繒쉅瘪</w:t>
      </w:r>
      <w:r>
        <w:rPr/>
        <w:t>ꦵ</w:t>
      </w:r>
      <w:r>
        <w:rPr/>
        <w:t>睦漭쉄⤯扈쉎촤ꌣ灋余묽楬睴场⩕슮ㄷ䨺㡮싂⽾䥭쵳㭘烂䳎ㄲ⎏䵺䐫싂䯂灩凂㔥䒵䉀녊쉏晕쉟쉫楤扉충甪뮬깲繠⍗滂</w:t>
      </w:r>
      <w:r>
        <w:rPr/>
        <w:t>ꥀ</w:t>
      </w:r>
      <w:r>
        <w:rPr/>
        <w:t>ぐ䵁䅩ㅄ汵ノ婪找䉀㬹類</w:t>
      </w:r>
      <w:r>
        <w:rPr/>
        <w:t>ꥇ</w:t>
      </w:r>
      <w:r>
        <w:rPr/>
        <w:t>厥搲</w:t>
      </w:r>
      <w:r>
        <w:rPr/>
        <w:t>ꥄ</w:t>
      </w:r>
      <w:r>
        <w:rPr/>
        <w:t>硆ꌤ</w:t>
      </w:r>
      <w:r>
        <w:rPr/>
        <w:t>⢱</w:t>
      </w:r>
      <w:r>
        <w:rPr/>
        <w:t>痃猯凂묰䍃⽏쵘싂轔쉓丣㭏䉑穳</w:t>
      </w:r>
      <w:r>
        <w:rPr/>
        <w:t>⡡</w:t>
      </w:r>
      <w:r>
        <w:rPr/>
        <w:t>瓂揂숺却欻甮潍쵂䡰匫䳂㝹嘣꺥넬⸲幨쵶恶璩晃㵢썖</w:t>
      </w:r>
      <w:r>
        <w:rPr/>
        <w:t>ⱬ</w:t>
      </w:r>
      <w:r>
        <w:rPr/>
        <w:t>ꥨ싂乙쉲䑟整廂繘䇍卤</w:t>
      </w:r>
      <w:r>
        <w:rPr/>
        <w:t>ⴱ</w:t>
      </w:r>
      <w:r>
        <w:rPr/>
        <w:t>珂契㠴㘵柂쉅싂㖘猶橳橑禩敞剺爵숱⹷㩩冱</w:t>
      </w:r>
      <w:r>
        <w:rPr/>
        <w:t>Ⳃ</w:t>
      </w:r>
      <w:r>
        <w:rPr/>
        <w:t>汬㐤乳攰숮猯뽶並瑹え墩恀슬䔴⏂橒故⏂畡椸</w:t>
      </w:r>
      <w:r>
        <w:rPr/>
        <w:t>ꕔ</w:t>
      </w:r>
      <w:r>
        <w:rPr/>
        <w:t>李싂숮毂㒏㡢摲太櫎瘱긬昲숫</w:t>
      </w:r>
      <w:r>
        <w:rPr/>
        <w:t>ⱬ╵</w:t>
      </w:r>
      <w:r>
        <w:rPr/>
        <w:t>㝀䅅⭣⥲溻䉥㐵搬쉲䩇摴</w:t>
      </w:r>
      <w:r>
        <w:rPr/>
        <w:t>ⵢ</w:t>
      </w:r>
      <w:r>
        <w:rPr/>
        <w:t>剄䭔㙮㤰</w:t>
      </w:r>
      <w:r>
        <w:rPr/>
        <w:t>ⶱ</w:t>
      </w:r>
      <w:r>
        <w:rPr/>
        <w:t>焯䴩</w:t>
      </w:r>
      <w:r>
        <w:rPr/>
        <w:t>ꗂ</w:t>
      </w:r>
      <w:r>
        <w:rPr/>
        <w:t>穗丱䉸⽲싂䭊倳䤯敥㚣慈</w:t>
      </w:r>
      <w:r>
        <w:rPr/>
        <w:t>ꥇ</w:t>
      </w:r>
      <w:r>
        <w:rPr/>
        <w:t>䭴╔䕄朷砽䯃噔䁬顖㦿싂歾敡⚩由瑤䎥싂䵾쉲杪の手㉤恈숥飂⍙䂬慑楓䠮넴曃䱐瑾䄰슣歫⌯婲畯䙅攦䡲ꍞ⯂⎬㈻쉰捬쉞곂挹㏂搽睆牌␺䕌녑奖⽀뭋</w:t>
      </w:r>
      <w:r>
        <w:rPr/>
        <w:t>ꤰ</w:t>
      </w:r>
      <w:r>
        <w:rPr/>
        <w:t>〽䥋砰⨹䑲뼩싃⾩</w:t>
      </w:r>
      <w:r>
        <w:rPr/>
        <w:t>Ⱬ</w:t>
      </w:r>
      <w:r>
        <w:rPr/>
        <w:t>倶桥湗츤憮걢㡈瑡娬埂轆</w:t>
      </w:r>
      <w:r>
        <w:rPr/>
        <w:t>ꔻ</w:t>
      </w:r>
      <w:r>
        <w:rPr/>
        <w:t>숤稽渣㞣坟䩦㔰係䰨婧⹸息쉵기ㄭ䡕숭お뽉ꏂ灙幠瓂乄顠丶슏쉉㡆呙츺榡뮥盂埃ꆣ弯㵦䉩樫⯂恋</w:t>
      </w:r>
      <w:r>
        <w:rPr/>
        <w:t>ꥅ</w:t>
      </w:r>
      <w:r>
        <w:rPr/>
        <w:t>㛂䊵圹⩚ゥ噫冻椥쉘갸䍳睶䜥坎㉆⥫┤쉶</w:t>
      </w:r>
      <w:r>
        <w:rPr/>
        <w:t>ⱌ</w:t>
      </w:r>
      <w:r>
        <w:rPr/>
        <w:t>쌱帬㴮頬ꍧ兰剟Ⓙ갸颏㵬ぞ灵泃到祒搸⑹䕡惂晸䌊欲쉮뭙杕</w:t>
      </w:r>
      <w:r>
        <w:rPr/>
        <w:t>ⴸ</w:t>
      </w:r>
      <w:r>
        <w:rPr/>
        <w:t>迂㉰쉺㔮䰺껂題录⻂슬㉨畳䕞쉈</w:t>
      </w:r>
      <w:r>
        <w:rPr/>
        <w:t>ꕌ</w:t>
      </w:r>
      <w:r>
        <w:rPr/>
        <w:t>싍刪ꎥ⍚쉣꺣涱꧎숺䑘䫂䇍⩃싂幆넻繾烂獷䮣♷곂濃</w:t>
      </w:r>
      <w:r>
        <w:rPr/>
        <w:t>ꥑ</w:t>
      </w:r>
      <w:r>
        <w:rPr/>
        <w:t>껂橐숶䩴昶彷쉐懂Ⓜ㉓幔狂䕓칭橑刨瑘㴴爹䢡䰪䱨숩輰址拃䖘㝩꥙䁒夰匯㖘恪夨䄻䈤㟂繎놿</w:t>
      </w:r>
      <w:r>
        <w:rPr/>
        <w:t>ꗂⓃ</w:t>
      </w:r>
      <w:r>
        <w:rPr/>
        <w:t>桭竂侻</w:t>
      </w:r>
      <w:r>
        <w:rPr/>
        <w:t>⣂</w:t>
      </w:r>
      <w:r>
        <w:rPr/>
        <w:t>戽䙄呪䁨歶捃繄彟彸ꍏ䂩輣㬮⸥숥⑘㉴䨸熩碥쉶쉆숮敬칟榿攱㝙숯쉉걬机慣䵾楸쉵䓂䊏㥒堥⹒쵩뾘쉲穾辩</w:t>
      </w:r>
      <w:r>
        <w:rPr/>
        <w:t>⢿</w:t>
      </w:r>
      <w:r>
        <w:rPr/>
        <w:t>㉨숸呯囂⥶㠶痂滂两쉔䝳昣⑲╁剀</w:t>
      </w:r>
      <w:r>
        <w:rPr/>
        <w:t>ꕅ</w:t>
      </w:r>
      <w:r>
        <w:rPr/>
        <w:t>硭쉢搯噬䭎剱㑩쉪쵞浊割曎縨⑬㙭徱溩䜮싎浓十顎걊剬秂俎㎬㙢ꍟ兑㏂壂䦏ꇃ乭䜭礪䦮䉚楬싂㩊嘴㵩䘮䑕⯍쉺偤䑅歾▮䚣丣㉃晒겻⹇獪츽⹄䴪乂슩㝦槂䅰復祧쉁㍬熵◂쉢㣂物숷啭슏繠☦슩䉅硪⍓氬恓䛍㉑祈쉍眽</w:t>
      </w:r>
      <w:r>
        <w:rPr/>
        <w:t>ⵒ</w:t>
      </w:r>
      <w:r>
        <w:rPr/>
        <w:t>呬帳</w:t>
      </w:r>
      <w:r>
        <w:rPr/>
        <w:t>⠦</w:t>
      </w:r>
      <w:r>
        <w:rPr/>
        <w:t>呬쉥呌㋂数牍圫繡帹숴䀶</w:t>
      </w:r>
      <w:r>
        <w:rPr/>
        <w:t>ⴤ</w:t>
      </w:r>
      <w:r>
        <w:rPr/>
        <w:t>쉓啍⽪썵姍帰㜭䨥做䄫⩡示頩䘣⥌摵祺汾轒숪㒮㉹㝞싎噋</w:t>
      </w:r>
      <w:r>
        <w:rPr/>
        <w:t>ꕁ</w:t>
      </w:r>
      <w:r>
        <w:rPr/>
        <w:t>㍙싂璮䕲</w:t>
      </w:r>
      <w:r>
        <w:rPr/>
        <w:t>ꗎ</w:t>
      </w:r>
      <w:r>
        <w:rPr/>
        <w:t>祓䕰╅欳㩈뽌㝂쉴⌣숺䍲⑗䑺獵慧劵䍪绂汭슥㶿牖쵸☮楰뽄憩梩稳牺䤯녔瘦싂뮩氩慯⑯㍒㔶춱䥄ꇃ坦䒻琭슻怹쉥怴吣쉷녧整쉰䴱奯婦娯䕪▵䍵䪣습涣坱爹煎晸㩐娴婤⍲㙋漶</w:t>
      </w:r>
      <w:r>
        <w:rPr/>
        <w:t>ꕮ</w:t>
      </w:r>
      <w:r>
        <w:rPr/>
        <w:t>橹杧⑏䡌쉺깪彤幆杭쉖啗塥〷⑷湗䍀딪栱쉬䥊禣猱㙈</w:t>
      </w:r>
      <w:r>
        <w:rPr/>
        <w:t>ⵧ</w:t>
      </w:r>
      <w:r>
        <w:rPr/>
        <w:t>䀬偭㌸灖㴺</w:t>
      </w:r>
      <w:r>
        <w:rPr/>
        <w:t>⣂</w:t>
      </w:r>
      <w:r>
        <w:rPr/>
        <w:t>ㅒ硑湍㨤䘪瞱瞿</w:t>
      </w:r>
      <w:r>
        <w:rPr/>
        <w:t>⡙</w:t>
      </w:r>
      <w:r>
        <w:rPr/>
        <w:t>榮</w:t>
      </w:r>
      <w:r>
        <w:rPr/>
        <w:t>ꥀ</w:t>
      </w:r>
      <w:r>
        <w:rPr/>
        <w:t>쉵挸</w:t>
      </w:r>
      <w:r>
        <w:rPr/>
        <w:t>ꕙ</w:t>
      </w:r>
      <w:r>
        <w:rPr/>
        <w:t>ꄹ斩幅朰ꍮ쏂쉯⸣</w:t>
      </w:r>
      <w:r>
        <w:rPr/>
        <w:t>ꔤ</w:t>
      </w:r>
      <w:r>
        <w:rPr/>
        <w:t>쉹嫂⌷뼻晷㧂⧂呞슿〻넻䬲儩┣歎⨱㋂桞䰮䱣歔璮湆츥滂㟃㋃㝃煅ꅬꌬ싂걀㝢㙙繪슮㝊⛂䜩䵀埂</w:t>
      </w:r>
      <w:r>
        <w:rPr/>
        <w:t>ⲡ</w:t>
      </w:r>
      <w:r>
        <w:rPr/>
        <w:t>꤫⍅</w:t>
      </w:r>
      <w:r>
        <w:rPr/>
        <w:t>佃㭯쉳쉏奺弴惂촥礮캬砵㵥眪獄⎥䡈盂睯惂쉥働䍖丵湭⤷歭㑐숺䝧刹</w:t>
      </w:r>
      <w:r>
        <w:rPr/>
        <w:t>⡰</w:t>
      </w:r>
      <w:r>
        <w:rPr/>
        <w:t>ꆻぇ猷朱氩╫泎쉫䆬慓䫂䍔濂䜰嗃㬊佥⥐숩风쉑猫㙇佉칱걢昭걞噉䵣潉䉥栩䊣</w:t>
      </w:r>
      <w:r>
        <w:rPr/>
        <w:t>ⰺ</w:t>
      </w:r>
      <w:r>
        <w:rPr/>
        <w:t>믂㙮㕺晄⑃ㅴ倭⻂卩</w:t>
      </w:r>
      <w:r>
        <w:rPr/>
        <w:t>ⵆ</w:t>
      </w:r>
      <w:r>
        <w:rPr/>
        <w:t>祺時煂穋眯妡䩫䣂桢㵃◂祳뽲㥪爣䂻</w:t>
      </w:r>
      <w:r>
        <w:rPr/>
        <w:t>⠯</w:t>
      </w:r>
      <w:r>
        <w:rPr/>
        <w:t>飃僂䗂棂䉒潩䔭灖幡숩帱䃂䘩瀤严</w:t>
      </w:r>
      <w:r>
        <w:rPr/>
        <w:t>⠭</w:t>
      </w:r>
      <w:r>
        <w:rPr/>
        <w:t>㑏乓䝪ꥯ煈숽䖬슘녓汧⧂琹㍒㈱佫䍌슻磂㍏頰쌪싂䴬栴䍺</w:t>
      </w:r>
      <w:r>
        <w:rPr/>
        <w:t>ꕩ</w:t>
      </w:r>
      <w:r>
        <w:rPr/>
        <w:t>슱ㄸ컂喘떱涩㊬䰱晕䁇氮矂</w:t>
      </w:r>
      <w:r>
        <w:rPr/>
        <w:t>ꖏ</w:t>
      </w:r>
      <w:r>
        <w:rPr/>
        <w:t>㙶慭䘪䁊澮쉄숥쉗呫栫搰♊瑈梣䠤⍘쉁</w:t>
      </w:r>
      <w:r>
        <w:rPr/>
        <w:t>ꕎ</w:t>
      </w:r>
      <w:r>
        <w:rPr/>
        <w:t>䍭숯楱噫歆楓昸煢⍰䃎㕊垿㡍杘瑯味땀兘杀䧂碘썙斏촬╷䘩㍄堫췂╓숪乷⥎温奢圽䢣䊱眽呏削沱硥桱恓쉳쉚櫂敍쉭⩃ꎘㅴ偂顦쉸悱㷂⥲啚悻슬塪䠷㭆䤨囂슩</w:t>
      </w:r>
      <w:r>
        <w:rPr/>
        <w:t>ꖿ</w:t>
      </w:r>
      <w:r>
        <w:rPr/>
        <w:t>兘㬪㔭矂ㄷ哎때㍩瀴㡄䝢䝔灌⩲䋂䧂剁睴憮塚쉓쉣吴䇂版㍣쉧䐸쉆㴺⭮䉞瞩ㅪ卄ㆿ⍋쉳</w:t>
      </w:r>
      <w:r>
        <w:rPr/>
        <w:t>꧍</w:t>
      </w:r>
      <w:r>
        <w:rPr/>
        <w:t>䝍娱ち惎甭敂楴묯ꅤ栦䎬묨煳䙄㣂䥉坐焰旂䰯捔櫂䬸武⸥獑囂숳䥕䂵熣呲</w:t>
      </w:r>
      <w:r>
        <w:rPr/>
        <w:t>ꥄ</w:t>
      </w:r>
      <w:r>
        <w:rPr/>
        <w:t>䴨뽟䵇呵免嫂愮⍖桃⪩쉁侬숸꺿䦵䲥彫䅋⥞幫㍄</w:t>
      </w:r>
      <w:r>
        <w:rPr/>
        <w:t>ⱦ</w:t>
      </w:r>
      <w:r>
        <w:rPr/>
        <w:t>㨵숲洶</w:t>
      </w:r>
      <w:r>
        <w:rPr/>
        <w:t>⢣</w:t>
      </w:r>
      <w:r>
        <w:rPr/>
        <w:t>뽫婴쉓</w:t>
      </w:r>
      <w:r>
        <w:rPr/>
        <w:t>ꦥ</w:t>
      </w:r>
      <w:r>
        <w:rPr/>
        <w:t>撱</w:t>
      </w:r>
      <w:r>
        <w:rPr/>
        <w:t>ꤸ⨻</w:t>
      </w:r>
      <w:r>
        <w:rPr/>
        <w:t>쉪䭒㍉瀨殥䮩塴徿婚䑘ヂ卑㟃</w:t>
      </w:r>
      <w:r>
        <w:rPr/>
        <w:t>꤭</w:t>
      </w:r>
      <w:r>
        <w:rPr/>
        <w:t>媣牅쉠쉓㵬</w:t>
      </w:r>
      <w:r>
        <w:rPr/>
        <w:t>ⴽⵞ</w:t>
      </w:r>
      <w:r>
        <w:rPr/>
        <w:t>枵畋ꅳ⾵栭扶䲩㖩侣睐쉋䬤슻⥔坂䜺獈匮䍯䑎撩쎩쉳淂毂슘幋䥹偅瘺佖䵦숴갵灰塲䀲框煚幈硍썈縦</w:t>
      </w:r>
      <w:r>
        <w:rPr/>
        <w:t>Ɽ</w:t>
      </w:r>
      <w:r>
        <w:rPr/>
        <w:t>䧂㠺眣䁳ぃ⹰</w:t>
      </w:r>
      <w:r>
        <w:rPr/>
        <w:t>⡈╭</w:t>
      </w:r>
      <w:r>
        <w:rPr/>
        <w:t>䉄啖㭥</w:t>
      </w:r>
      <w:r>
        <w:rPr/>
        <w:t>꧂</w:t>
      </w:r>
      <w:r>
        <w:rPr/>
        <w:t>䰪烂껂稤䁤䂘⭣栬썊杊眪桱潖滂迃玿쉍䗍䷎剈슬烎牶㌹㏂䛂ㅥ䏎睎</w:t>
      </w:r>
      <w:r>
        <w:rPr/>
        <w:t>⠸</w:t>
      </w:r>
      <w:r>
        <w:rPr/>
        <w:t>祐썷猪奎止哂哂㕃␴ꍆ쏂橂祯䝢拂</w:t>
      </w:r>
      <w:r>
        <w:rPr/>
        <w:t>⡍</w:t>
      </w:r>
      <w:r>
        <w:rPr/>
        <w:t>쉋ㅃ瑇쉲乣㝇潱匶嘴⚏ㅪ㌩愲唳䞻䝇湗⨵싂氳㚥楅깦圴啎珂汵䉊湴轆㍤窩뼥㵓婩⻍㍓</w:t>
      </w:r>
      <w:r>
        <w:rPr/>
        <w:t>Ⱚ</w:t>
      </w:r>
      <w:r>
        <w:rPr/>
        <w:t>썋榵⫎</w:t>
      </w:r>
      <w:r>
        <w:rPr/>
        <w:t>⠳</w:t>
      </w:r>
      <w:r>
        <w:rPr/>
        <w:t>瘷偺湮噈京痂䱶䣂슩㑋숫쉰</w:t>
      </w:r>
      <w:r>
        <w:rPr/>
        <w:t>ꕡ⹥</w:t>
      </w:r>
      <w:r>
        <w:rPr/>
        <w:t>毃䵞楢単畢㟂祍嘶か穳쉾绂䝃긭싎숽⤵㡠</w:t>
      </w:r>
      <w:r>
        <w:rPr/>
        <w:t>⠮</w:t>
      </w:r>
      <w:r>
        <w:rPr/>
        <w:t>楏妵깲쉴摃硟䭠纻쉓穉睌ꥺ뭨쉴獹☵ガⓂ䡏␹숊⩗㧂溿쉺痂凎打兡썉輮㭧</w:t>
      </w:r>
      <w:r>
        <w:rPr/>
        <w:t>ꖮ</w:t>
      </w:r>
      <w:r>
        <w:rPr/>
        <w:t>䗂䍢䁞걋┬ㅓ䵐ꍎ</w:t>
      </w:r>
      <w:r>
        <w:rPr/>
        <w:t>ꤲ</w:t>
      </w:r>
      <w:r>
        <w:rPr/>
        <w:t>㩮牐顴칕束</w:t>
      </w:r>
      <w:r>
        <w:rPr/>
        <w:t>ⵢ</w:t>
      </w:r>
      <w:r>
        <w:rPr/>
        <w:t>嘹춬쉴硚䀸溻ꍮ幣婯泂朰縷⼰䭨微㍙杤繸쉒摹䝹쉷ꅱ⍹䑵⵫歭姂焬幾㫂싂嫂㷂슏彤嫂㠷쉤ꅒꅯ嗂彯ꥺ╡氮嘯癡</w:t>
      </w:r>
      <w:r>
        <w:rPr/>
        <w:t>ꕵ</w:t>
      </w:r>
      <w:r>
        <w:rPr/>
        <w:t>숭㭤䙶濃癈쵈禘</w:t>
      </w:r>
      <w:r>
        <w:rPr/>
        <w:t>ꤺ</w:t>
      </w:r>
      <w:r>
        <w:rPr/>
        <w:t>싃幯敂⍲♀㴸䑚剄⺬杢䭣潆坴凍⛂쉞祌ꍌ㩮</w:t>
      </w:r>
      <w:r>
        <w:rPr/>
        <w:t>ꥆ</w:t>
      </w:r>
      <w:r>
        <w:rPr/>
        <w:t>ㅢ⥴䡑噣䷂⾣櫂㐭仂涩䄨쉖䦘毂쉠녙禿畦牃儺璮쉏祱㝖숮狂㦘숩</w:t>
      </w:r>
      <w:r>
        <w:rPr/>
        <w:t>ⵯ</w:t>
      </w:r>
      <w:r>
        <w:rPr/>
        <w:t>〣䁦噶ꍢ뮻䑓禡债楅煄ꥭ⤫獒ꍥ祅䮏炥轮櫂摋䨴땡쉡枥勂煇</w:t>
      </w:r>
      <w:r>
        <w:rPr/>
        <w:t>⡭</w:t>
      </w:r>
      <w:r>
        <w:rPr/>
        <w:t>砺䷍瀭</w:t>
      </w:r>
      <w:r>
        <w:rPr/>
        <w:t>ꖥ</w:t>
      </w:r>
      <w:r>
        <w:rPr/>
        <w:t>婟捂䥴⍠</w:t>
      </w:r>
      <w:r>
        <w:rPr/>
        <w:t>Ⱪ</w:t>
      </w:r>
      <w:r>
        <w:rPr/>
        <w:t>ꇂ치悻ꍴ㍤㡞ꅒ颱潑ꌽ昩偳쉑洷㕯슿㙮</w:t>
      </w:r>
      <w:r>
        <w:rPr/>
        <w:t>ꕚ⹞</w:t>
      </w:r>
      <w:r>
        <w:rPr/>
        <w:t>ꥴ櫂⹡</w:t>
      </w:r>
      <w:r>
        <w:rPr/>
        <w:t>⡗</w:t>
      </w:r>
      <w:r>
        <w:rPr/>
        <w:t>䕭쉭㉃睵头뽠哂䉯䭋㵓奊と묥唤仂畓슏</w:t>
      </w:r>
      <w:r>
        <w:rPr/>
        <w:t>ꗂ</w:t>
      </w:r>
      <w:r>
        <w:rPr/>
        <w:t>쉡恳櫎⬮唫츲济ꌻ侘亣걊</w:t>
      </w:r>
      <w:r>
        <w:rPr/>
        <w:t>⣍</w:t>
      </w:r>
      <w:r>
        <w:rPr/>
        <w:t>啀䱡ꏂ㙔硭㴫쉞㜪䕄⑐珂呆⒘嗂砰넳䉫⯂㦡帰棂ꅌ</w:t>
      </w:r>
      <w:r>
        <w:rPr/>
        <w:t>ⱘ</w:t>
      </w:r>
      <w:r>
        <w:rPr/>
        <w:t>㙚獢㙞⵴硑榩碿딱쉏⹵迂쉁挥濂♩슡䩣䥣乐㘮拂璥싂癘㉤涡</w:t>
      </w:r>
      <w:r>
        <w:rPr/>
        <w:t>ꖮ</w:t>
      </w:r>
      <w:r>
        <w:rPr/>
        <w:t>縣昹㧂桦녑뗂橏扚䰦慭刬爯䈭玱䙧㥧睺䳎瑺䠥瑘㞣␳┥ꄹ㍗䅁땕갪넳⌰搷焦窬浩㓎㭹牙ꅶ䵕㕊놬슏묳췍╗辩剾녩숹亻恰넪㒬丸攪䩢䵃祫澬汚汒䭏ꅷ땢</w:t>
      </w:r>
      <w:r>
        <w:rPr/>
        <w:t>ꤹ</w:t>
      </w:r>
      <w:r>
        <w:rPr/>
        <w:t>幸帵ꍒ戱䊿⬪椺儫슏㖿哂睙♨㔴䀩㎏䄵恇佾頦⍶滎쉯皡ꅑ쉏䐽ㅌ⧂쉹䀥슣竂촭侮⵨䐫坖䁲</w:t>
      </w:r>
      <w:r>
        <w:rPr/>
        <w:t>ꖘ⑅⸶</w:t>
      </w:r>
      <w:r>
        <w:rPr/>
        <w:t>槂䙫嘯䗂䃂瑾㥇</w:t>
      </w:r>
      <w:r>
        <w:rPr/>
        <w:t>ꕫ</w:t>
      </w:r>
      <w:r>
        <w:rPr/>
        <w:t>㉰㨤嫂涥秂䵴㍅츹掘䉱깟縰⑟斵㜰㭂㥢⍪땖⩁畱强쉹㉣弫犩䘥䟂挤朻</w:t>
      </w:r>
      <w:r>
        <w:rPr/>
        <w:t>ꤨ</w:t>
      </w:r>
      <w:r>
        <w:rPr/>
        <w:t>轣⚩쉗㡩楑癑楹⧂䕸㡵啞⼳類び</w:t>
      </w:r>
      <w:r>
        <w:rPr/>
        <w:t>ⱹ</w:t>
      </w:r>
      <w:r>
        <w:rPr/>
        <w:t>숳ヂ싂</w:t>
      </w:r>
      <w:r>
        <w:rPr/>
        <w:t>ⴶ</w:t>
      </w:r>
      <w:r>
        <w:rPr/>
        <w:t>潏⮮迂㝢숹㕔灞挨剞体⭢婸⒩㍈戩灱玩啑㴪潩䄲湑䅓䀨輤旃썗呾㥇䭏恪쉠㩳攳칏䠶旂䬱辵╥㑨晒⍊</w:t>
      </w:r>
      <w:r>
        <w:rPr/>
        <w:t>ⱷ</w:t>
      </w:r>
      <w:r>
        <w:rPr/>
        <w:t>檡湀ꍆ</w:t>
      </w:r>
      <w:r>
        <w:rPr/>
        <w:t>ꖩ</w:t>
      </w:r>
      <w:r>
        <w:rPr/>
        <w:t>棂兟⻎㞩곍</w:t>
      </w:r>
      <w:r>
        <w:rPr/>
        <w:t>꥟</w:t>
      </w:r>
      <w:r>
        <w:rPr/>
        <w:t>쉭䱴步掣瓂</w:t>
      </w:r>
      <w:r>
        <w:rPr/>
        <w:t>ⵔ</w:t>
      </w:r>
      <w:r>
        <w:rPr/>
        <w:t>幰䡏걂ꇎ⩐轥⺏摴䔶⚏ꏂ숥㢏琊䩞瞮䅮췂슬涬䃃곂</w:t>
      </w:r>
      <w:r>
        <w:rPr/>
        <w:t>Ⳏ</w:t>
      </w:r>
      <w:r>
        <w:rPr/>
        <w:t>䛂㕞</w:t>
      </w:r>
      <w:r>
        <w:rPr/>
        <w:t>⡂</w:t>
      </w:r>
      <w:r>
        <w:rPr/>
        <w:t>倣媘㭭塁䵌ꍱ</w:t>
      </w:r>
      <w:r>
        <w:rPr/>
        <w:t>ꔥ</w:t>
      </w:r>
      <w:r>
        <w:rPr/>
        <w:t>弰倹ꌥ㴹煖歲临㭬瓂䅢恨</w:t>
      </w:r>
      <w:r>
        <w:rPr/>
        <w:t>꧂</w:t>
      </w:r>
      <w:r>
        <w:rPr/>
        <w:t>䡌⩑쉞搪㙍쉺祓쉌噟佘滂䢱机单걘恚䐤슩쵬</w:t>
      </w:r>
      <w:r>
        <w:rPr/>
        <w:t>ꔻ</w:t>
      </w:r>
      <w:r>
        <w:rPr/>
        <w:t>䅾㢘⑘뼮䁇⯂ꇂ⎿췂勂걣碩伮쉕䱨䙌┷땏㇂썖硁㉂㥩캱䆡佄㈸촺卵䬴⧂牧⿂掱癮桁칋⨤〤䕯穑쉧䱰剘䙨⿂攸⴦⛂主灣扎栬㝖轑嚻厱瑕琹쌣쌱儽哂㥹숦ㅓ䌴乮樨復⮏湔㕌㕖뗂卌㑖佀洪壂橹穞儤ꅕ㇂燂矂슣ㄱ쉴夥堣曂</w:t>
      </w:r>
      <w:r>
        <w:rPr/>
        <w:t>꤭</w:t>
      </w:r>
      <w:r>
        <w:rPr/>
        <w:t>䂡畡穸䴮斮ꥸ䠸</w:t>
      </w:r>
      <w:r>
        <w:rPr/>
        <w:t>ꔤ</w:t>
      </w:r>
      <w:r>
        <w:rPr/>
        <w:t>倱瀬걀ꌺ갣怫㵇奨睮䋂╂</w:t>
      </w:r>
      <w:r>
        <w:rPr/>
        <w:t>ꕞ</w:t>
      </w:r>
      <w:r>
        <w:rPr/>
        <w:t>瑯楁礹㍆当䂬婱䞩吵瑖쎿</w:t>
      </w:r>
      <w:r>
        <w:rPr/>
        <w:t>Ⱪ</w:t>
      </w:r>
      <w:r>
        <w:rPr/>
        <w:t>㚱슻㡶晙ꅌ㋎</w:t>
      </w:r>
      <w:r>
        <w:rPr/>
        <w:t>Ⱪ</w:t>
      </w:r>
      <w:r>
        <w:rPr/>
        <w:t>矂꥙轳㠻</w:t>
      </w:r>
      <w:r>
        <w:rPr/>
        <w:t>⡆⭊</w:t>
      </w:r>
      <w:r>
        <w:rPr/>
        <w:t>焬浺凂挽⍬拂ꎬ磂쌴瘽甬呦砤び㥉攨ꅰ쉶㡩坶扑搤ꍚ숱找⛎䅇繊煕㡔㵹ꄰ倳洦㭎乹</w:t>
      </w:r>
      <w:r>
        <w:rPr/>
        <w:t>ꕎ</w:t>
      </w:r>
      <w:r>
        <w:rPr/>
        <w:t>畬숥</w:t>
      </w:r>
      <w:r>
        <w:rPr/>
        <w:t>꧃</w:t>
      </w:r>
      <w:r>
        <w:rPr/>
        <w:t>浡숳未㜩⩤숴挥瀪䙬縺ꥠ䒬ァ⩥┳瑆싂㔲쉰堯沱彯숷䙙悬</w:t>
      </w:r>
      <w:r>
        <w:rPr/>
        <w:t>⡬</w:t>
      </w:r>
      <w:r>
        <w:rPr/>
        <w:t>숨䒥⯂硚곂㓍⭵歖決呴숬쉞㢻兮㙫㤥숯껂啒</w:t>
      </w:r>
      <w:r>
        <w:rPr/>
        <w:t>꧂</w:t>
      </w:r>
      <w:r>
        <w:rPr/>
        <w:t>摈䥖暥슩䷍치周</w:t>
      </w:r>
      <w:r>
        <w:rPr/>
        <w:t>ⳍ</w:t>
      </w:r>
      <w:r>
        <w:rPr/>
        <w:t>ヂ匨喣婙䬸攵뭀㚩⬩㡆睘牷坰쌫䑨輳숶쉎刨漻噱㵪㙫⩒溵穥奷彖䊘ꥥ</w:t>
      </w:r>
      <w:r>
        <w:rPr/>
        <w:t>ꦘ</w:t>
      </w:r>
      <w:r>
        <w:rPr/>
        <w:t>䖱摵娶影쉺ꥶ㙄滂㑣㤫卞㕥㊮㕲敕습땍㉷</w:t>
      </w:r>
      <w:r>
        <w:rPr/>
        <w:t>ⰻ</w:t>
      </w:r>
      <w:r>
        <w:rPr/>
        <w:t>晾橄戮瑢顑⽏桵㡚떡쉹杤慄楲噧渫䐪</w:t>
      </w:r>
      <w:r>
        <w:rPr/>
        <w:t>ꗂ</w:t>
      </w:r>
      <w:r>
        <w:rPr/>
        <w:t>숭쉗哂⪮쉾㍍Ⓜ쉭㴵猷ꥣㆿⓂ⨬쉆䕹쌭働䵦⵱</w:t>
      </w:r>
      <w:r>
        <w:rPr/>
        <w:t>ⰽ</w:t>
      </w:r>
      <w:r>
        <w:rPr/>
        <w:t>敉㦿㴨㘶⑒浤㗃㝩쉇敶慍㭴㍩㙕걡䛂剨呥䑏숰쉯䵬硃䟂轄뭲电䯂⬲智煷曂㡢</w:t>
      </w:r>
      <w:r>
        <w:rPr/>
        <w:t>ⵂ</w:t>
      </w:r>
      <w:r>
        <w:rPr/>
        <w:t>쉪滃顩쉑쉏祏㒬扱뼷슱㘷㕵슘乆딨呅埂䩀眺⍆슱噚ꥯ唬撿睂숻焱┴顓⹲㖻칋竂㠹⸤轖忂</w:t>
      </w:r>
      <w:r>
        <w:rPr/>
        <w:t>ꕃ</w:t>
      </w:r>
      <w:r>
        <w:rPr/>
        <w:t>囂摪慡쉎晬㝾桚歡ꆏ〭栭癘⽑䜲⑚⑔榮슱係䍩怤傱廂擎啉㡋敉獱</w:t>
      </w:r>
      <w:r>
        <w:rPr/>
        <w:t>꥟</w:t>
      </w:r>
      <w:r>
        <w:rPr/>
        <w:t>廂</w:t>
      </w:r>
      <w:r>
        <w:rPr/>
        <w:t>ꥒ</w:t>
      </w:r>
      <w:r>
        <w:rPr/>
        <w:t>晟䕲䝊⦥轈싃걉⨫輶呷䯂㐬敬䅨㉣쉒⌦䵮䰪乚摄㑁뾬</w:t>
      </w:r>
      <w:r>
        <w:rPr/>
        <w:t>⢥ⲡ</w:t>
      </w:r>
      <w:r>
        <w:rPr/>
        <w:t>湬쉴쉰⦬</w:t>
      </w:r>
      <w:r>
        <w:rPr/>
        <w:t>ⱗ</w:t>
      </w:r>
      <w:r>
        <w:rPr/>
        <w:t>伱⭟烂촺佇䈊䌹攤瑳쉷轭ㅣ夵껂吻䩩汳⩦坱뽫㓂塠㠨쉅疵썤焵煁␫뭎싂扌쉙⮱睙</w:t>
      </w:r>
      <w:r>
        <w:rPr/>
        <w:t>ⷂ</w:t>
      </w:r>
      <w:r>
        <w:rPr/>
        <w:t>顪⾏쉁帷쉖슩㣂땷傏⭲싂숣</w:t>
      </w:r>
      <w:r>
        <w:rPr/>
        <w:t>ⵇ</w:t>
      </w:r>
      <w:r>
        <w:rPr/>
        <w:t>숫嗍砻싂焳椽㎘슘憣偁뭔ꅲ쉞䛎䉆⽒ꥺ氹啅</w:t>
      </w:r>
      <w:r>
        <w:rPr/>
        <w:t>꧂</w:t>
      </w:r>
      <w:r>
        <w:rPr/>
        <w:t>쉂轗煷</w:t>
      </w:r>
      <w:r>
        <w:rPr/>
        <w:t>꧂</w:t>
      </w:r>
      <w:r>
        <w:rPr/>
        <w:t>滂栭瑶㙚⼫䎡儨犡慗湘뭀㴮䕵儺뭠熏䅲⑧㴫쉫硙㕰⍩捊췂췂㩃䵶췂祮匱珃け噑</w:t>
      </w:r>
      <w:r>
        <w:rPr/>
        <w:t>ꖵ</w:t>
      </w:r>
      <w:r>
        <w:rPr/>
        <w:t>䕃㝸睭㩰媱췂頳쌬慯渷栦䡔煇䠳䉨橫牬숥全ꆵ⨹╮쉤晣扟睇⌸㥪⪮⺏吥숫⹄䝐</w:t>
      </w:r>
      <w:r>
        <w:rPr/>
        <w:t>⠬</w:t>
      </w:r>
      <w:r>
        <w:rPr/>
        <w:t>半썷⥯瀻䂿䕳╚玿䅎</w:t>
      </w:r>
      <w:r>
        <w:rPr/>
        <w:t>ꖡ</w:t>
      </w:r>
      <w:r>
        <w:rPr/>
        <w:t>帯㩥摤슥䍣わ촰木劮傩㈱癳쉏쉺恗쉌泂绎礪ꥺ奮ꍀ⫂摸哎ㅎ剳⽘</w:t>
      </w:r>
      <w:r>
        <w:rPr/>
        <w:t>⢣</w:t>
      </w:r>
      <w:r>
        <w:rPr/>
        <w:t>〳獕侱충啴䙗畔␫䥅쏂㭴㝠ㅱ묪慆쉢쉎汉兹牉㜶䰭㘪숻殏썟慈參쉲瀥䝨玩䁐捎숱捄䵄쉂县礪䥳⩰㤹쉢</w:t>
      </w:r>
      <w:r>
        <w:rPr/>
        <w:t>꧃</w:t>
      </w:r>
      <w:r>
        <w:rPr/>
        <w:t>奥奈겘攷㉤숻쉈ꍀ奕摧㍉轖窘썂儩ꅢ㈴㔮削㙵⽁㴦庩㡅뽦憩欽牦揂ㅫ䃂桫쌵䡊㩕ち恪䅙爮땺촺䅳䍉䟃畲⫂뇃쉮恲싂싂嗍伣熩弭쉐浸朩楌潰洶□栮唯뭞瑳剡〉䩇䗂咩</w:t>
      </w:r>
      <w:r>
        <w:rPr/>
        <w:t>⠭</w:t>
      </w:r>
      <w:r>
        <w:rPr/>
        <w:t>ꥃ</w:t>
      </w:r>
      <w:r>
        <w:rPr/>
        <w:t>䕓光煖싂㉂坋⵲〉辵⼹繋昦吥䉸쉗쏂컂긽侬冮╋㪵㜩䵈㏂노懂窿轢癥⒏琵来♖</w:t>
      </w:r>
      <w:r>
        <w:rPr/>
        <w:t>ⴹ</w:t>
      </w:r>
      <w:r>
        <w:rPr/>
        <w:t>穲</w:t>
      </w:r>
      <w:r>
        <w:rPr/>
        <w:t>ⷂ</w:t>
      </w:r>
      <w:r>
        <w:rPr/>
        <w:t>潶䓂쉍堶㞵偎此쉚恾䕘</w:t>
      </w:r>
      <w:r>
        <w:rPr/>
        <w:t>ⱨ</w:t>
      </w:r>
      <w:r>
        <w:rPr/>
        <w:t>噰穓䋂㣃煯煶숵獋廂㷂䵯哂깅쉭㠶汏窿牄쉡曂䫂㎿䢘穀䙳䔭晩慡㮣沿ꥷ⍁嘹쉌</w:t>
      </w:r>
      <w:r>
        <w:rPr/>
        <w:t>ꖩ</w:t>
      </w:r>
      <w:r>
        <w:rPr/>
        <w:t>癓䮣㡃㠩넩繊⍫㞮潊撩淍碿쉋婧싎飂䝃杰쵂</w:t>
      </w:r>
      <w:r>
        <w:rPr/>
        <w:t>ꕄ⸮</w:t>
      </w:r>
      <w:r>
        <w:rPr/>
        <w:t>䬽쉩係櫂頮쉆⹮偍숨噸丵㝇㢩庮劵䶩票䄫抿剨攲⑥</w:t>
      </w:r>
      <w:r>
        <w:rPr/>
        <w:t>ꔫ┫</w:t>
      </w:r>
      <w:r>
        <w:rPr/>
        <w:t>뽮䤯極瓂熿㩦⬦⩘䐪搩䵀迂숥愥䡚ꥲ슏䵰扱쵆牦劻⑆쉴䕎䖮쉈䩹</w:t>
      </w:r>
      <w:r>
        <w:rPr/>
        <w:t>ꕥ</w:t>
      </w:r>
      <w:r>
        <w:rPr/>
        <w:t>婴㌫媮瑲歖塰偮㝯깋䥆쌩㷍겘═杞</w:t>
      </w:r>
      <w:r>
        <w:rPr/>
        <w:t>⡠</w:t>
      </w:r>
      <w:r>
        <w:rPr/>
        <w:t>䵇㷃㍖䶏␷䉌䝏싂䩉숸祲堦쉔坔㕦⪬⩞稱㝨깧先愶䡐䵰活숫뽞쉦쵎♄㡺乸䥁㇂毂⽟䨩㭕湵瑅僎ㅏ숳坹䜊獶湒㫂쉞煰㮮扴渨슿杢슥捰쵸쉬墮쉫呅あ幡곂㩘矂奏㬩歧摗쉴牧绎㊮䭑湞瑚㣂坱♈歂슩係敤揂㖮㩀㤬㗂婢ꇂ䀳⬵㕲椫偪㯃䍌⽚匩䝟摩␴ꍇ丣䘶</w:t>
      </w:r>
      <w:r>
        <w:rPr/>
        <w:t>Ⱙ</w:t>
      </w:r>
      <w:r>
        <w:rPr/>
        <w:t>㙶딷䡾䟂䢬潢䕆녁瀪灀㢮係㡌ば晏㍃</w:t>
      </w:r>
      <w:r>
        <w:rPr/>
        <w:t>⡏␫</w:t>
      </w:r>
      <w:r>
        <w:rPr/>
        <w:t>ㅌ瀩䉁㞬杏所䭄摾䑖</w:t>
      </w:r>
      <w:r>
        <w:rPr/>
        <w:t>ꤨ</w:t>
      </w:r>
      <w:r>
        <w:rPr/>
        <w:t>䍚䟂吳䝎〯쉩穑〪䉪쵩싂伱싂恬숲쵲ㅄ칖㡌䍈⑁塂⺥縷</w:t>
      </w:r>
      <w:r>
        <w:rPr/>
        <w:t>ꥆ</w:t>
      </w:r>
      <w:r>
        <w:rPr/>
        <w:t>倫拂繰炻䰺縮刭柂㑔</w:t>
      </w:r>
      <w:r>
        <w:rPr/>
        <w:t>ꔹ</w:t>
      </w:r>
      <w:r>
        <w:rPr/>
        <w:t>濂쉃䉂瑯垡㙨䙣璡긮숮⩯䥧쉪噎츬</w:t>
      </w:r>
      <w:r>
        <w:rPr/>
        <w:t>Ⱚ</w:t>
      </w:r>
      <w:r>
        <w:rPr/>
        <w:t>偦妡䝘彦㵣娣䉖啶凂㕰獅へ繗曂殏쉎</w:t>
      </w:r>
      <w:r>
        <w:rPr/>
        <w:t>ꕖ</w:t>
      </w:r>
      <w:r>
        <w:rPr/>
        <w:t>뾘㏂ꥳ勂桨숦쉔</w:t>
      </w:r>
      <w:r>
        <w:rPr/>
        <w:t>Ⳏ</w:t>
      </w:r>
      <w:r>
        <w:rPr/>
        <w:t>䥏兺⼪슩㉱䞥妵卸炬㮏怪⧍䁓⧎Ⓜ䪮啑発悩矂㍋穫哂楇恎</w:t>
      </w:r>
      <w:r>
        <w:rPr/>
        <w:t>ⷍ</w:t>
      </w:r>
      <w:r>
        <w:rPr/>
        <w:t>䰪䨦곂婸넰䨨剣쉈⛎쉏䁑♈憻숺㚮幯䑥걏勂从</w:t>
      </w:r>
      <w:r>
        <w:rPr/>
        <w:t>Ⱞ</w:t>
      </w:r>
      <w:r>
        <w:rPr/>
        <w:t>㭋䁠</w:t>
      </w:r>
      <w:r>
        <w:rPr/>
        <w:t>ꤴ</w:t>
      </w:r>
      <w:r>
        <w:rPr/>
        <w:t>轐啄⍴獇♾湵洳祍䍉껂棂乨曃䋎彉即磂</w:t>
      </w:r>
      <w:r>
        <w:rPr/>
        <w:t>ꥃ</w:t>
      </w:r>
      <w:r>
        <w:rPr/>
        <w:t>숺䇍</w:t>
      </w:r>
      <w:r>
        <w:rPr/>
        <w:t>ꔽ</w:t>
      </w:r>
      <w:r>
        <w:rPr/>
        <w:t>㍍⻂呾䡫䜪</w:t>
      </w:r>
      <w:r>
        <w:rPr/>
        <w:t>ꤷ</w:t>
      </w:r>
      <w:r>
        <w:rPr/>
        <w:t>䅘쉸䃂Ⓜ㞬契䉥쉁滂搪╂歄숦䅀䖣싂稬眻地䶩睌瘥䆵唫ꆮ䉣旂彘</w:t>
      </w:r>
      <w:r>
        <w:rPr/>
        <w:t>⡷</w:t>
      </w:r>
      <w:r>
        <w:rPr/>
        <w:t>摆癄쉢㉰迂畺☽璥渥幙砹噮䉈</w:t>
      </w:r>
      <w:r>
        <w:rPr/>
        <w:t>ꕑ</w:t>
      </w:r>
      <w:r>
        <w:rPr/>
        <w:t>쉋杉⭀䥏埂</w:t>
      </w:r>
      <w:r>
        <w:rPr/>
        <w:t>ꕯ</w:t>
      </w:r>
      <w:r>
        <w:rPr/>
        <w:t>ヂ䐰숸㍰㷂穄숨樻瞘奅쉋彤䅠㒥숬福㭧쉔ち녱ㅳ辬䔦</w:t>
      </w:r>
      <w:r>
        <w:rPr/>
        <w:t>ꕔ</w:t>
      </w:r>
      <w:r>
        <w:rPr/>
        <w:t>㬰朱灞㩩</w:t>
      </w:r>
      <w:r>
        <w:rPr/>
        <w:t>⡐</w:t>
      </w:r>
      <w:r>
        <w:rPr/>
        <w:t>䥤㕋썫穖晶녎㭥걪玬澻䝲穘숣䔹睌␨䒮䠭㣂쉄哂㡉䭹걘毂也넹樯⌦朲彧</w:t>
      </w:r>
      <w:r>
        <w:rPr/>
        <w:t>ⵆ</w:t>
      </w:r>
      <w:r>
        <w:rPr/>
        <w:t>畡兴ꅓ䉉㈬</w:t>
      </w:r>
      <w:r>
        <w:rPr/>
        <w:t>꧂⸶</w:t>
      </w:r>
      <w:r>
        <w:rPr/>
        <w:t>潯呬묩楧⺮伽땞㉠㩭䥂쵊⨣煨祥네쉭榩䝉僂䓂晶쉴噦⨹䑷䓂㵪歰║춬䏎㚏぀숹䕧瓂搲䱥晣⥘쉇䬦䔴娻畤쉔</w:t>
      </w:r>
      <w:r>
        <w:rPr/>
        <w:t>ꥂ</w:t>
      </w:r>
      <w:r>
        <w:rPr/>
        <w:t>〸⻃쉡爻噤䍃䵱䙤䵔怯⩋䃂敧숰⹁䋍⤫浄页</w:t>
      </w:r>
      <w:r>
        <w:rPr/>
        <w:t>ꕇ⭘</w:t>
      </w:r>
      <w:r>
        <w:rPr/>
        <w:t>倮䡱⍈넥⑩㏃쉃䕖槎䍸쉟坉</w:t>
      </w:r>
      <w:r>
        <w:rPr/>
        <w:t>ꗂ</w:t>
      </w:r>
      <w:r>
        <w:rPr/>
        <w:t>쉁畎㥌掵ꅈ䪡䇂癁太戭倭灓쉈喬獨汄╫浱䭫癇⩠⨫㝌㉰㡹䉮묪㐶杚痃恨⺱歳긲噴</w:t>
      </w:r>
      <w:r>
        <w:rPr/>
        <w:t>⡯</w:t>
      </w:r>
      <w:r>
        <w:rPr/>
        <w:t>ꦡ⑦</w:t>
      </w:r>
      <w:r>
        <w:rPr/>
        <w:t>䁆쉤쉁埍㓂珂䋂쉊吥싂げ刨䂘偢쉃㙔䩒䘲慦辘支쉫甹唵㵵八幷祾㑒䵦冡갊쵏削숳䠭泂걪晳刱</w:t>
      </w:r>
      <w:r>
        <w:rPr/>
        <w:t>ⵃ</w:t>
      </w:r>
      <w:r>
        <w:rPr/>
        <w:t>牠橬</w:t>
      </w:r>
      <w:r>
        <w:rPr/>
        <w:t>⡠</w:t>
      </w:r>
      <w:r>
        <w:rPr/>
        <w:t>슱땲堦䅞做頰⑊⹭呔</w:t>
      </w:r>
      <w:r>
        <w:rPr/>
        <w:t>ⴳ</w:t>
      </w:r>
      <w:r>
        <w:rPr/>
        <w:t>숰ꍠ쉲䡘뽯熿灇</w:t>
      </w:r>
      <w:r>
        <w:rPr/>
        <w:t>ꤹ</w:t>
      </w:r>
      <w:r>
        <w:rPr/>
        <w:t>癘㢏ꏎ㝁녃娶䥬䦱䩥</w:t>
      </w:r>
      <w:r>
        <w:rPr/>
        <w:t>ꤰ</w:t>
      </w:r>
      <w:r>
        <w:rPr/>
        <w:t>瞏</w:t>
      </w:r>
      <w:r>
        <w:rPr/>
        <w:t>ꗂ</w:t>
      </w:r>
      <w:r>
        <w:rPr/>
        <w:t>쵆㉕瀣㘱䭲獯㩆䕉</w:t>
      </w:r>
      <w:r>
        <w:rPr/>
        <w:t>⡂⡟</w:t>
      </w:r>
      <w:r>
        <w:rPr/>
        <w:t>彨㉁뭍䁣眦娶帽쉶牗奍췍䷂㚡䷂瘶㉄䷂䝡⩇睰夣뽐䕇愲䑁摰洵灳呩瞱뭠婕牉♪圹獔Ⓜ爪쉩䜹䥌輷啧澵浑歑⭎䀴灞疡⭍⥊㭘⭩</w:t>
      </w:r>
      <w:r>
        <w:rPr/>
        <w:t>ⲵ</w:t>
      </w:r>
      <w:r>
        <w:rPr/>
        <w:t>牶䱯</w:t>
      </w:r>
      <w:r>
        <w:rPr/>
        <w:t>ꤸ</w:t>
      </w:r>
      <w:r>
        <w:rPr/>
        <w:t>捁쵨獓桾ꥯ㒩圪</w:t>
      </w:r>
      <w:r>
        <w:rPr/>
        <w:t>ꥍ</w:t>
      </w:r>
      <w:r>
        <w:rPr/>
        <w:t>㝠〷⸪쉕⪏塐刷숣┹숥⼺넨ꥪ债╌煪⑳䫂쉐ꌩ嗂숮潴佡ꅊ쉦뽷㗂䭆╁稸캬磂䊩</w:t>
      </w:r>
      <w:r>
        <w:rPr/>
        <w:t>Ⱙ</w:t>
      </w:r>
      <w:r>
        <w:rPr/>
        <w:t>欭㎮恖㙊싂颣녈潵쉵啩</w:t>
      </w:r>
      <w:r>
        <w:rPr/>
        <w:t>ꤦꕾ⯂</w:t>
      </w:r>
      <w:r>
        <w:rPr/>
        <w:t>瑪숩扃╱䢵䱬㌴䡖窬䕳偾㉰䮱⑞喩칟䧂憱쉗</w:t>
      </w:r>
      <w:r>
        <w:rPr/>
        <w:t>ⴸ</w:t>
      </w:r>
      <w:r>
        <w:rPr/>
        <w:t>㖣振㛂顢盂煷䑨丽싂䩳瘨楊걓쵌津ㅡ㡭㠷쉨</w:t>
      </w:r>
      <w:r>
        <w:rPr/>
        <w:t>⡙</w:t>
      </w:r>
      <w:r>
        <w:rPr/>
        <w:t>딱䕚䰥䁍低㊣〰疏侏숨ꌪ⼴䖻乯杖瀲療꺬⥙甪썳</w:t>
      </w:r>
      <w:r>
        <w:rPr/>
        <w:t>ⵧ</w:t>
      </w:r>
      <w:r>
        <w:rPr/>
        <w:t>喏숺漱浚婩뼦췂</w:t>
      </w:r>
      <w:r>
        <w:rPr/>
        <w:t>ⱋ</w:t>
      </w:r>
      <w:r>
        <w:rPr/>
        <w:t>䧂숫穅⩗由浅䤪〱轢枥玡究쉯樤ꥥ癑危啔䕰䨽싎㝾爭犡値䵅㵱㊩㜵䜲繧䁬弩憏轭爰◃廂ꆣꥠ녕슘晃㕭濂칁</w:t>
      </w:r>
      <w:r>
        <w:rPr/>
        <w:t>ꤤ</w:t>
      </w:r>
      <w:r>
        <w:rPr/>
        <w:t>슬歪촴椵焪땷㕌</w:t>
      </w:r>
      <w:r>
        <w:rPr/>
        <w:t>ꤺ</w:t>
      </w:r>
      <w:r>
        <w:rPr/>
        <w:t>쉞⍔⩃橔㏂す㶬剦䌦㔣砬獪췂넨彦汌⭉瓂㙔硞䕘繯顨啹쉖凂쉪狂쉟扎恣挱㈥䂻橌숹昵䬽涩㐥䄣뼹쉵⤺숩ꇂ⤴噦쉹潏㘣㭰땃剕牎亩繢牺㥓♺⾩稩䗂녊曂㉗睵쉳칃䆩㘳瀹究坭썙䱾쉎幨쵕奵ㅷ根놱䐸</w:t>
      </w:r>
      <w:r>
        <w:rPr/>
        <w:t>⣎</w:t>
      </w:r>
      <w:r>
        <w:rPr/>
        <w:t>塒⥇扳쉷</w:t>
      </w:r>
      <w:r>
        <w:rPr/>
        <w:t>ꤪ</w:t>
      </w:r>
      <w:r>
        <w:rPr/>
        <w:t>牅㥨唪䮩깹瀱利</w:t>
      </w:r>
      <w:r>
        <w:rPr/>
        <w:t>ꥌ⎻</w:t>
      </w:r>
      <w:r>
        <w:rPr/>
        <w:t>湖䅄ꌪ뭇긨㠨䀱ꅾ噮潪㬪柂숫䩩入ꅄ쉤䕧䗂僎䩔恐彥⍞╄썕枩ㆮ녇䜺䑖䧂⦡䑑洰煂擂吮癒呪⨸⩸扎䰵ꏂ썕剖⭄瑰䑔썯䉚숬ガ汕䥵找晴떏䥚䮬䕬歐竂䌣슥睟썌䑃곂垵硅</w:t>
      </w:r>
      <w:r>
        <w:rPr/>
        <w:t>ⱑ</w:t>
      </w:r>
      <w:r>
        <w:rPr/>
        <w:t>歄氺璬痂啭슩䟂㎩彗숱</w:t>
      </w:r>
      <w:r>
        <w:rPr/>
        <w:t>ⵆ</w:t>
      </w:r>
      <w:r>
        <w:rPr/>
        <w:t>涮▬斏猦淂噓뿎氩㝸쉬僂㉀䡡쉎扺䑆숶</w:t>
      </w:r>
      <w:r>
        <w:rPr/>
        <w:t>ⷂ</w:t>
      </w:r>
      <w:r>
        <w:rPr/>
        <w:t>침쉡ㅳ杞숬⥕⑬䩁㕗䅉慡㧂㉁㛂慌䛂</w:t>
      </w:r>
      <w:r>
        <w:rPr/>
        <w:t>ⴥ</w:t>
      </w:r>
      <w:r>
        <w:rPr/>
        <w:t>ꅦ男㴊甲璩㫂䐨㧂冣剢总毂扨輲串瑴㷂걌壍癴╞繙朳祩嫂䑀晑⩖㌪䤮䏂坍촪瀹ㆥ</w:t>
      </w:r>
      <w:r>
        <w:rPr/>
        <w:t>ⲱ</w:t>
      </w:r>
      <w:r>
        <w:rPr/>
        <w:t>䀽䄳䎘㪏丬䍸⨮㞏㛂汦兂㙡反丩䕞䗂ꆡ倵쉆</w:t>
      </w:r>
      <w:r>
        <w:rPr/>
        <w:t>⣍</w:t>
      </w:r>
      <w:r>
        <w:rPr/>
        <w:t>剖㉅쎱ꇎ딽䇍䈹⽲쉹</w:t>
      </w:r>
      <w:r>
        <w:rPr/>
        <w:t>ꖻ</w:t>
      </w:r>
      <w:r>
        <w:rPr/>
        <w:t>烂㕄䏂摊䌵皥漭</w:t>
      </w:r>
      <w:r>
        <w:rPr/>
        <w:t>ꕐ</w:t>
      </w:r>
      <w:r>
        <w:rPr/>
        <w:t>䤭枩㝪此ぬ㤤唱</w:t>
      </w:r>
      <w:r>
        <w:rPr/>
        <w:t>ⶣ</w:t>
      </w:r>
      <w:r>
        <w:rPr/>
        <w:t>帽놡칠䌰甹㡍숭彲ㅄ嫂쉗爺䅞并䬲係</w:t>
      </w:r>
      <w:r>
        <w:rPr/>
        <w:t>⡂</w:t>
      </w:r>
      <w:r>
        <w:rPr/>
        <w:t>㑚싂檘뽔</w:t>
      </w:r>
      <w:r>
        <w:rPr/>
        <w:t>Ⱝ</w:t>
      </w:r>
      <w:r>
        <w:rPr/>
        <w:t>䩌䠯攳숣㫎摢䛂⩪繟祋吶瑪嫂䅗숭捆廂毂瑉卦䶩ꥴ抏㑓䍣</w:t>
      </w:r>
      <w:r>
        <w:rPr/>
        <w:t>꧂</w:t>
      </w:r>
      <w:r>
        <w:rPr/>
        <w:t>津牨欬慪숳汣䥱皮쉙쉄奙</w:t>
      </w:r>
      <w:r>
        <w:rPr/>
        <w:t>ⵋ</w:t>
      </w:r>
      <w:r>
        <w:rPr/>
        <w:t>䢱</w:t>
      </w:r>
      <w:r>
        <w:rPr/>
        <w:t>⢏⑟</w:t>
      </w:r>
      <w:r>
        <w:rPr/>
        <w:t>瑌牴숵廂쉠쉓ぢ쉟싂慥愴汷熩採숱捸싍佒㤱睺╨呀</w:t>
      </w:r>
      <w:r>
        <w:rPr/>
        <w:t>ꤥ</w:t>
      </w:r>
      <w:r>
        <w:rPr/>
        <w:t>䅠疻묶穙⥬쉁睕束쉄</w:t>
      </w:r>
      <w:r>
        <w:rPr/>
        <w:t>ⴷ</w:t>
      </w:r>
      <w:r>
        <w:rPr/>
        <w:t>煍㦩橞澘ꥳ쉐䬽⴩剥㶵掮桉쉢昮洭偵갹啤</w:t>
      </w:r>
      <w:r>
        <w:rPr/>
        <w:t>⡹</w:t>
      </w:r>
      <w:r>
        <w:rPr/>
        <w:t>さ漶䵀㵴숹긻☳뿂畅輦瑓⨹偫⑲楺쉡㢥奒弱ㄻ佰埂䍍祇㡑䌳땣ꌤ⪩</w:t>
      </w:r>
      <w:r>
        <w:rPr/>
        <w:t>⡔</w:t>
      </w:r>
      <w:r>
        <w:rPr/>
        <w:t>긻卺愻䪡䎏쉠쉭楏㙁䍠擂ꅦ桳겏垮슩㭇坆㜤䅨椣淂㭵䕓䵭♬뽓⩆⵫㝕㬰쉯䵺嫂彫ꅗ圽</w:t>
      </w:r>
      <w:r>
        <w:rPr/>
        <w:t>ꖥ</w:t>
      </w:r>
      <w:r>
        <w:rPr/>
        <w:t>彁</w:t>
      </w:r>
      <w:r>
        <w:rPr/>
        <w:t>⣂</w:t>
      </w:r>
      <w:r>
        <w:rPr/>
        <w:t>싂싃</w:t>
      </w:r>
      <w:r>
        <w:rPr/>
        <w:t>ꥁ</w:t>
      </w:r>
      <w:r>
        <w:rPr/>
        <w:t>浯䷍㍗⭍帥偖♚쉗뽞忂繆㚡ꥡ䥘劘刪쉟⵱␺䑍稻彌廂潓彳䙴挦㋂惂瑐쉖滂슘燂穌壂娣쉏녳湧쉳埂桹顫뭙䔷坪杰盎瑩㶻쉡瀱倷绂숶栽㈽쉶瑍颱䯍㵵쉌䑀춏咮䥊敔囂偊䞱祊슬䟂畠䙎橏꺡摾</w:t>
      </w:r>
      <w:r>
        <w:rPr/>
        <w:t>꧂</w:t>
      </w:r>
      <w:r>
        <w:rPr/>
        <w:t>娺ㅐꄣ떥㝟啔䍈⮬쉫浐㓂㉭묪치싍싂쉣</w:t>
      </w:r>
      <w:r>
        <w:rPr/>
        <w:t>⠶⏂</w:t>
      </w:r>
      <w:r>
        <w:rPr/>
        <w:t>㤺べ䥋况쉧㞥瀽湂ꍩ숥畂伭╉</w:t>
      </w:r>
      <w:r>
        <w:rPr/>
        <w:t>ꕯ</w:t>
      </w:r>
      <w:r>
        <w:rPr/>
        <w:t>싂</w:t>
      </w:r>
      <w:r>
        <w:rPr/>
        <w:t>ⲩ⹠</w:t>
      </w:r>
      <w:r>
        <w:rPr/>
        <w:t>쉇</w:t>
      </w:r>
      <w:r>
        <w:rPr/>
        <w:t>⣂</w:t>
      </w:r>
      <w:r>
        <w:rPr/>
        <w:t>敶䤨礪昺</w:t>
      </w:r>
      <w:r>
        <w:rPr/>
        <w:t>ꔻ꥚</w:t>
      </w:r>
      <w:r>
        <w:rPr/>
        <w:t>䉔ㄶ灧㥠싍♌獩て䇃㣂搲恀쉂ꄬ牰灉位昺☻悬쉒癫땬㒻쵷慴䞿⤸猶⥤ぴ쉞瑞깭匮掻䐵땞</w:t>
      </w:r>
      <w:r>
        <w:rPr/>
        <w:t>ꕀ</w:t>
      </w:r>
      <w:r>
        <w:rPr/>
        <w:t>곂╫䅕擂숤쉹繢⨱灵彡깇숱癣捗晔伮싂숵杸쉷潴ꍴ乊顢勂歨</w:t>
      </w:r>
      <w:r>
        <w:rPr/>
        <w:t>ⵅ</w:t>
      </w:r>
      <w:r>
        <w:rPr/>
        <w:t>捙畍䆿㜭樷숨癍啒썺䡯ꄴ潞</w:t>
      </w:r>
      <w:r>
        <w:rPr/>
        <w:t>ꔳ</w:t>
      </w:r>
      <w:r>
        <w:rPr/>
        <w:t>湉숭䲬欳⼶슘㩅䱓奂嘹칵焯⽑쉖慆扟䂥싂싂</w:t>
      </w:r>
      <w:r>
        <w:rPr/>
        <w:t>ⵃ</w:t>
      </w:r>
      <w:r>
        <w:rPr/>
        <w:t>捪佧止䬣㌵㔥埂嚿吱凂썗쉏䉺䵡☫睢☰╴椻䭔夊䠻숷佅柂⩤䠩儬洳捞⑄顸♷숨㞵畚꥞⩩묱♸暱愫䱰䭌扆毂쌲䵘㙾㩪䈪슡</w:t>
      </w:r>
      <w:r>
        <w:rPr/>
        <w:t>⣂</w:t>
      </w:r>
      <w:r>
        <w:rPr/>
        <w:t>畃䥕濂术䤥㠫幣懂⾏</w:t>
      </w:r>
      <w:r>
        <w:rPr/>
        <w:t>ꦿ</w:t>
      </w:r>
      <w:r>
        <w:rPr/>
        <w:t>顋斮媵⪱幇</w:t>
      </w:r>
      <w:r>
        <w:rPr/>
        <w:t>ꕱ</w:t>
      </w:r>
      <w:r>
        <w:rPr/>
        <w:t>㴶숥穱㪥쉙凂ぐ噇뾏ィ乇쉎幈숽犘穇洯帵纥</w:t>
      </w:r>
      <w:r>
        <w:rPr/>
        <w:t>ⱖ</w:t>
      </w:r>
      <w:r>
        <w:rPr/>
        <w:t>숦䌪⩫桞㉊挺轏깗捁䀣䈤掮㤬坩ꅇ䍳午樶䉱䱳墱䡍⤪䷂䬤䝾쉯婡쉞湁䍙䐰喿丰싂拂⾻媻⍋灹⨵⥳灤ㅺ橪⒬癩</w:t>
      </w:r>
      <w:r>
        <w:rPr/>
        <w:t>ꦻ</w:t>
      </w:r>
      <w:r>
        <w:rPr/>
        <w:t>캻㩦쉸乡⹥稥繺쵵槂䆱慍☭烂煍넫照剖䁴걇쉰㴦㘷䠦兖べ䅣넯⩄쉧卐摔氤奊슏䩞湘믃䭨</w:t>
      </w:r>
      <w:r>
        <w:rPr/>
        <w:t>ꕳ</w:t>
      </w:r>
      <w:r>
        <w:rPr/>
        <w:t>㜺⍫숲囎瞮捺䱕瑏䍞佖뽞墘媵㩭⥯塢㥰庱㥕㙩쉑䁾䡷믍깷⌸䟂獭辣숬払〭丨㔻㚩⥆挭焬</w:t>
      </w:r>
      <w:r>
        <w:rPr/>
        <w:t>ꤴ</w:t>
      </w:r>
      <w:r>
        <w:rPr/>
        <w:t>どㄸ睚楲숽㝮</w:t>
      </w:r>
      <w:r>
        <w:rPr/>
        <w:t>ⵚ</w:t>
      </w:r>
      <w:r>
        <w:rPr/>
        <w:t>㕳癮녟ず顗ꇂꍏ걨땵瀨乵쎿㙰䝙쎡싂습犩㡾ꅬ汲캡⽯갹灁⼭摃⭋⑑녕꥗甮坌䃂㥤슏牴⎮檥</w:t>
      </w:r>
      <w:r>
        <w:rPr/>
        <w:t>ꤸ</w:t>
      </w:r>
      <w:r>
        <w:rPr/>
        <w:t>埂칯䔰燂晏ꅹ</w:t>
      </w:r>
      <w:r>
        <w:rPr/>
        <w:t>⠰</w:t>
      </w:r>
      <w:r>
        <w:rPr/>
        <w:t>奤椴夶灆儰ㅑ⫂⥳頯獎⩟숷䕗礳响氶ꏂ捐ぞ桸㉳礸祏娥쉨┨</w:t>
      </w:r>
      <w:r>
        <w:rPr/>
        <w:t>ⱉ⩷</w:t>
      </w:r>
      <w:r>
        <w:rPr/>
        <w:t>쌭穡瑬䈪奮椨☥㌳⻂쉀㝚娵呕獑䡕싂숱洫捊䉖㞣숽㎏㭡轊妥䩒◂圤쉌杗䗍挫</w:t>
      </w:r>
      <w:r>
        <w:rPr/>
        <w:t>ꦏ⑥</w:t>
      </w:r>
      <w:r>
        <w:rPr/>
        <w:t>嘱牄朱⩱숫刪癔䜦倬䰻柂烂㏂坁啺⽳쉵</w:t>
      </w:r>
      <w:r>
        <w:rPr/>
        <w:t>⡍⥵</w:t>
      </w:r>
      <w:r>
        <w:rPr/>
        <w:t>㌰</w:t>
      </w:r>
      <w:r>
        <w:rPr/>
        <w:t>⢮</w:t>
      </w:r>
      <w:r>
        <w:rPr/>
        <w:t>癭칊䱮숺ꍲ╧甯♠敉剮</w:t>
      </w:r>
      <w:r>
        <w:rPr/>
        <w:t>ⵋ</w:t>
      </w:r>
      <w:r>
        <w:rPr/>
        <w:t>ㆣ焬㥕숺썑䀭䁉⑙ꌦ㕐䱨⼥</w:t>
      </w:r>
      <w:r>
        <w:rPr/>
        <w:t>ⱓ</w:t>
      </w:r>
      <w:r>
        <w:rPr/>
        <w:t>框幨ㆬ㍨繷汭奡⥰䍏䁐䅔䃂</w:t>
      </w:r>
      <w:r>
        <w:rPr/>
        <w:t>⢿</w:t>
      </w:r>
      <w:r>
        <w:rPr/>
        <w:t>㗍畢䳂⹗⹮㡋쉡⑲穬䬪</w:t>
      </w:r>
      <w:r>
        <w:rPr/>
        <w:t>ⰳ</w:t>
      </w:r>
      <w:r>
        <w:rPr/>
        <w:t>輭歵♇湇칰걀㭧幺䍌ぬ䙔剓剒猺婾樸녕</w:t>
      </w:r>
      <w:r>
        <w:rPr/>
        <w:t>ꥂ</w:t>
      </w:r>
      <w:r>
        <w:rPr/>
        <w:t>斩</w:t>
      </w:r>
      <w:r>
        <w:rPr/>
        <w:t>ⵑ</w:t>
      </w:r>
      <w:r>
        <w:rPr/>
        <w:t>䅏⫂敐ガ迂氶硘쉩帶偳牮칞┶䩹䉓污奲怬参䁑䕎▩祾슣榣惃祏㑨쎏㡯䧂</w:t>
      </w:r>
      <w:r>
        <w:rPr/>
        <w:t>Ⲯ</w:t>
      </w:r>
      <w:r>
        <w:rPr/>
        <w:t>ꤨ</w:t>
      </w:r>
      <w:r>
        <w:rPr/>
        <w:t>慢燂쉴쌸싂슻⸩㓂䭺⸰⸨췃⍊壂⑆⍧略숺䩎쉫䩸⩄䉮䬮浨垣䰹㬥懎獂쉗딬〩㈻㍑敎䩅⨵뾻䇂灬敂啢칱䵬쉓㈩玵婚䅎桏憡</w:t>
      </w:r>
      <w:r>
        <w:rPr/>
        <w:t>ⲥ</w:t>
      </w:r>
      <w:r>
        <w:rPr/>
        <w:t>䜸</w:t>
      </w:r>
      <w:r>
        <w:rPr/>
        <w:t>ⰸ</w:t>
      </w:r>
      <w:r>
        <w:rPr/>
        <w:t>뽈㧃ꍯ癚呶繈䙃</w:t>
      </w:r>
      <w:r>
        <w:rPr/>
        <w:t>ꕰ</w:t>
      </w:r>
      <w:r>
        <w:rPr/>
        <w:t>⺥呒塇䭲♮숨ぴ⩬涻Ⓕ个㛃␳䒏坐䠊啦獙⩬슬危愨悩䅖䡱杢乲唽但䭙睢</w:t>
      </w:r>
      <w:r>
        <w:rPr/>
        <w:t>ꔽ</w:t>
      </w:r>
      <w:r>
        <w:rPr/>
        <w:t>权敪彳㍵婡칚烂啊䠵春㊩憥⼵磂슩쵯쎵㨲㔵</w:t>
      </w:r>
      <w:r>
        <w:rPr/>
        <w:t>ⵟ</w:t>
      </w:r>
      <w:r>
        <w:rPr/>
        <w:t>楉㋂䭉⑘刣碏啕瀯椻栽㥓儸갶䡡頷썬廎剦쌱優摁䅆噞欪⺣拂瑥숹斵䝔슿䎩朶⩥㥫쉕穟㝅</w:t>
      </w:r>
      <w:r>
        <w:rPr/>
        <w:t>ⲻ</w:t>
      </w:r>
      <w:r>
        <w:rPr/>
        <w:t>쵂┫婐嘲呤湵睓䑦</w:t>
      </w:r>
      <w:r>
        <w:rPr/>
        <w:t>⡢</w:t>
      </w:r>
      <w:r>
        <w:rPr/>
        <w:t>神の氨쌳䬴ヂ◂㌽</w:t>
      </w:r>
      <w:r>
        <w:rPr/>
        <w:t>ꤨ</w:t>
      </w:r>
      <w:r>
        <w:rPr/>
        <w:t>朩䅉ㅹ硰䅠⥰坠㫂㭢㡄㉢</w:t>
      </w:r>
      <w:r>
        <w:rPr/>
        <w:t>Ⱕ</w:t>
      </w:r>
      <w:r>
        <w:rPr/>
        <w:t>쵰䡴摚伸㑭쵵쉶债恓ひ♀싂ぶ轵쉪칕⭡䛂⩩濂塠ㄵ⥕卯搭䴨⩅勂殘慤瑀쉗䩇숯爷쵟䰨啵⵭⵲汎涻</w:t>
      </w:r>
      <w:r>
        <w:rPr/>
        <w:t>⡡</w:t>
      </w:r>
      <w:r>
        <w:rPr/>
        <w:t>䨮</w:t>
      </w:r>
      <w:r>
        <w:rPr/>
        <w:t>ꔭ</w:t>
      </w:r>
      <w:r>
        <w:rPr/>
        <w:t>갻쉕</w:t>
      </w:r>
      <w:r>
        <w:rPr/>
        <w:t>Ⱘ</w:t>
      </w:r>
      <w:r>
        <w:rPr/>
        <w:t>拍㔱奟呏㩯疡꺡汀䮬쉍쉀숶数⼺녭싂楙灒䨻㦱縴갪䐬땩䁆⽾㙕轒湫慰␹睴숮㩟㪩믍䰭伫橬쵹䩳ꌦ䍴␮嗃剓偾橯彳䑷숱㡘캣䤯ꅠ䁘</w:t>
      </w:r>
      <w:r>
        <w:rPr/>
        <w:t>⡠</w:t>
      </w:r>
      <w:r>
        <w:rPr/>
        <w:t>䪻뽰焹轱嘴媡輤䱬㣂椥㍣ꅢ輭幊ㅗ嗂獵썢뮻䝎繸㥈䵕眻疱㇂쌤頮</w:t>
      </w:r>
      <w:r>
        <w:rPr/>
        <w:t>ⶮ</w:t>
      </w:r>
      <w:r>
        <w:rPr/>
        <w:t>ꍗ䋂䉱朣瑾ㆩて儱礪⑤猤牞㝹</w:t>
      </w:r>
      <w:r>
        <w:rPr/>
        <w:t>ꥁ⵰</w:t>
      </w:r>
      <w:r>
        <w:rPr/>
        <w:t>쏂칄</w:t>
      </w:r>
      <w:r>
        <w:rPr/>
        <w:t>ⱸ</w:t>
      </w:r>
      <w:r>
        <w:rPr/>
        <w:t>猫ꥳ</w:t>
      </w:r>
      <w:r>
        <w:rPr/>
        <w:t>⠭</w:t>
      </w:r>
      <w:r>
        <w:rPr/>
        <w:t>丩㴬抩㉴煖煢瑴兩</w:t>
      </w:r>
      <w:r>
        <w:rPr/>
        <w:t>ꗂ</w:t>
      </w:r>
      <w:r>
        <w:rPr/>
        <w:t>쉢珂쉢打堪쉓厘捥䍐炵䅍슣橥</w:t>
      </w:r>
      <w:r>
        <w:rPr/>
        <w:t>ꦣ</w:t>
      </w:r>
      <w:r>
        <w:rPr/>
        <w:t>䀬乞奢㩪⨶痂쉱㥇临漣땍䱂璱☪䩅垩䭔䬮折烂▏佧뿂䇂杈쉎␨㕀뭷厘숸캬쉕쉗䦡楃㪡㵐弶</w:t>
      </w:r>
      <w:r>
        <w:rPr/>
        <w:t>ꤥ</w:t>
      </w:r>
      <w:r>
        <w:rPr/>
        <w:t>凃䷎</w:t>
      </w:r>
      <w:r>
        <w:rPr/>
        <w:t>⡟</w:t>
      </w:r>
      <w:r>
        <w:rPr/>
        <w:t>搰썴䶱䣂넶쉨歙␷䒡壂䱲䝵䠱繳忂</w:t>
      </w:r>
      <w:r>
        <w:rPr/>
        <w:t>ⱸ</w:t>
      </w:r>
      <w:r>
        <w:rPr/>
        <w:t>乷ꅭ깢ㅅ㧂</w:t>
      </w:r>
      <w:r>
        <w:rPr/>
        <w:t>ⴺ</w:t>
      </w:r>
      <w:r>
        <w:rPr/>
        <w:t>䥩䠰䝂</w:t>
      </w:r>
      <w:r>
        <w:rPr/>
        <w:t>ꔶ</w:t>
      </w:r>
      <w:r>
        <w:rPr/>
        <w:t>坵⪱䕪췂뼪쉑슩嫂梥䓂</w:t>
      </w:r>
      <w:r>
        <w:rPr/>
        <w:t>⢩</w:t>
      </w:r>
      <w:r>
        <w:rPr/>
        <w:t>깅㏂撬거쉲彶瑏湓⸱执晰挶䃂⭩炘恖㴲</w:t>
      </w:r>
      <w:r>
        <w:rPr/>
        <w:t>⠯</w:t>
      </w:r>
      <w:r>
        <w:rPr/>
        <w:t>䱡ꥫ숶䙅숬쉑ꅋ佉겘娺쉳싂䄶⭈㮬㪏䞻</w:t>
      </w:r>
      <w:r>
        <w:rPr/>
        <w:t>ꤹ</w:t>
      </w:r>
      <w:r>
        <w:rPr/>
        <w:t>䤬▥䋍⵨⪱캵搦쉕쉈朣</w:t>
      </w:r>
      <w:r>
        <w:rPr/>
        <w:t>ꕯ</w:t>
      </w:r>
      <w:r>
        <w:rPr/>
        <w:t>丣⪩넥奶</w:t>
      </w:r>
      <w:r>
        <w:rPr/>
        <w:t>⡙</w:t>
      </w:r>
      <w:r>
        <w:rPr/>
        <w:t>礵坩ꎥ卧栺츤洵㪵吻䍱炥㝬线晄佃䌪帪ㅒ砬⍓䰰兤彖㔰案䅟㥐⩍橷㦘村쉆䌷⚩㭯⍗睠轊땃슩숪㪿灌긶䕳啫⥄</w:t>
      </w:r>
      <w:r>
        <w:rPr/>
        <w:t>ꖏ</w:t>
      </w:r>
      <w:r>
        <w:rPr/>
        <w:t>太㡡⯂㜶꺿㬦堥䐲㩶坪獚橂煉䉂允橷⯂⹐彬쉤斡쉏㕖⼤⩮所升㄰䡆噫⽬獖䝇숭呁睉⼽쵉⽴칸㏂㔱땑䨹슮揂曍㩀ꌊㆥ</w:t>
      </w:r>
      <w:r>
        <w:rPr/>
        <w:t>꧂</w:t>
      </w:r>
      <w:r>
        <w:rPr/>
        <w:t>狂숻瑵⍶⑸傩뮥栳쵏뽅獹䀸杒內䙅仂㯂輮ꍠ곂轓숲䁤旂ꅓ獤燍匣䠶否䭫슩硠滂䭦㤭㩃䰪牑㑪嚬佥쉧썂接썗䄯瑄♞婓ꄷ䮬噍窵浸</w:t>
      </w:r>
      <w:r>
        <w:rPr/>
        <w:t>꧂</w:t>
      </w:r>
      <w:r>
        <w:rPr/>
        <w:t>쉌犩惂쉧兔僂桺傘ꥫ繤쉆斵䭶⪣摸彐䑂쵂⌫猽╵㈬㑩⨨亵</w:t>
      </w:r>
      <w:r>
        <w:rPr/>
        <w:t>ⵂ╠</w:t>
      </w:r>
      <w:r>
        <w:rPr/>
        <w:t>䨷썇璩㕡刹</w:t>
      </w:r>
      <w:r>
        <w:rPr/>
        <w:t>⢣</w:t>
      </w:r>
      <w:r>
        <w:rPr/>
        <w:t>壂썒㕄杂彷呍光⵷䑲싂㡆⦩眫哂⒥啈㞿䜬に쏂杆狂⥭澬煂繹斻쌱硓繥噧䮩穾䢬浢슩숶犵恞䵇㪣噆縨뭎䵗卷娳쉱⛂쉫徬壂䓍⨺堪唻</w:t>
      </w:r>
      <w:r>
        <w:rPr/>
        <w:t>ꥏ</w:t>
      </w:r>
      <w:r>
        <w:rPr/>
        <w:t>㌭㵈氶딫䋂㊣洣</w:t>
      </w:r>
      <w:r>
        <w:rPr/>
        <w:t>ⱃ</w:t>
      </w:r>
      <w:r>
        <w:rPr/>
        <w:t>썌䬰쉨砥숬獁⨵瞬㴳㑲㴥㠪♭</w:t>
      </w:r>
      <w:r>
        <w:rPr/>
        <w:t>⢥</w:t>
      </w:r>
      <w:r>
        <w:rPr/>
        <w:t>㨪䨩頷㣎坧愣㆏쉣顶捥⹫⩕求滂쉧ㅋ框佐冣㬭㘰</w:t>
      </w:r>
      <w:r>
        <w:rPr/>
        <w:t>ꕱ⭄</w:t>
      </w:r>
      <w:r>
        <w:rPr/>
        <w:t>楨涻卌ꅁ䉗╷떣浇㠦⭺⼹硢쉍䖘ꏂ潙숹⻂獯祫쉱务桰彌㑷炵뽪䉢噘瑙䤯뼲伺䴵뼭穧汮永单쉦種걏䱲㴰슥䙫䧂땾⛎䵟⮩</w:t>
      </w:r>
      <w:r>
        <w:rPr/>
        <w:t>ⲣ</w:t>
      </w:r>
      <w:r>
        <w:rPr/>
        <w:t>嗂唩墿쉌䅖圱촶㋎㬪䨤珂淂眳䱱숶⮮㥑䈫櫂䃂싂奀숵偉䱄硙쉎敠</w:t>
      </w:r>
      <w:r>
        <w:rPr/>
        <w:t>⣂⨣</w:t>
      </w:r>
      <w:r>
        <w:rPr/>
        <w:t>䱔祪捥㬸㝞땓颡畗╾⥇㩓参辵幱뭾沿뮘含歏䕓⥟搷卥䓂㎥墘⨯ꅲ泂睏숪桍牟䴪䪬版沩欱㍶쵉榡땑⒣唪洭䅫昩䁶뗃ꆱ쉮쉈搽䱬</w:t>
      </w:r>
      <w:r>
        <w:rPr/>
        <w:t>⡋</w:t>
      </w:r>
      <w:r>
        <w:rPr/>
        <w:t>碏垏恗⴬쉅쉧⹌柍卙䨱</w:t>
      </w:r>
      <w:r>
        <w:rPr/>
        <w:t>ⴴ</w:t>
      </w:r>
      <w:r>
        <w:rPr/>
        <w:t>礽瑆싂碏摬㵴</w:t>
      </w:r>
      <w:r>
        <w:rPr/>
        <w:t>⡷╥</w:t>
      </w:r>
      <w:r>
        <w:rPr/>
        <w:t>㩵칣サ䁸祚敺䙑䕱㕗␳따㯎疡</w:t>
      </w:r>
      <w:r>
        <w:rPr/>
        <w:t>ꥈ</w:t>
      </w:r>
      <w:r>
        <w:rPr/>
        <w:t>捯䯂⑟䨦輥攳啄㍷㴹㐺</w:t>
      </w:r>
      <w:r>
        <w:rPr/>
        <w:t>ⴣ</w:t>
      </w:r>
      <w:r>
        <w:rPr/>
        <w:t>쵉璿뭞婣敹彍갬꥾扢慢◂땸辡떩獪뇂種繟녙쉫䬵䅋䅂歳쉍氽</w:t>
      </w:r>
      <w:r>
        <w:rPr/>
        <w:t>ⱎ</w:t>
      </w:r>
      <w:r>
        <w:rPr/>
        <w:t>囂⽖佅畵숱</w:t>
      </w:r>
      <w:r>
        <w:rPr/>
        <w:t>ⷍ</w:t>
      </w:r>
      <w:r>
        <w:rPr/>
        <w:t>䥘ꏂ墘䌮佨矂灋乯㘬㍸湨싍輬</w:t>
      </w:r>
      <w:r>
        <w:rPr/>
        <w:t>ꦣ</w:t>
      </w:r>
      <w:r>
        <w:rPr/>
        <w:t>㈪㡋䁖疱싂䕵⯂娽ㄯ均층乹琲㷂轃敘┥䬪纩㕉침㩩썄쉰僎</w:t>
      </w:r>
      <w:r>
        <w:rPr/>
        <w:t>ⰱ</w:t>
      </w:r>
      <w:r>
        <w:rPr/>
        <w:t>瞮</w:t>
      </w:r>
      <w:r>
        <w:rPr/>
        <w:t>꥟</w:t>
      </w:r>
      <w:r>
        <w:rPr/>
        <w:t>懂</w:t>
      </w:r>
      <w:r>
        <w:rPr/>
        <w:t>⡟</w:t>
      </w:r>
      <w:r>
        <w:rPr/>
        <w:t>唵瓂딭쉦</w:t>
      </w:r>
      <w:r>
        <w:rPr/>
        <w:t>Ᵽ</w:t>
      </w:r>
      <w:r>
        <w:rPr/>
        <w:t>椹뼦纘</w:t>
      </w:r>
      <w:r>
        <w:rPr/>
        <w:t>ⰹ</w:t>
      </w:r>
      <w:r>
        <w:rPr/>
        <w:t>晦썥拎晳䏃쉔疵畺쉘쉋榩슮瓃</w:t>
      </w:r>
      <w:r>
        <w:rPr/>
        <w:t>ⵧ</w:t>
      </w:r>
      <w:r>
        <w:rPr/>
        <w:t>녘숶㍊깺噇憱숪楷汥奬Ⓙ煹啋싂땾숲拂䋂촪゘⾩䤫ꍹ潳싂摱</w:t>
      </w:r>
      <w:r>
        <w:rPr/>
        <w:t>ꦏ</w:t>
      </w:r>
      <w:r>
        <w:rPr/>
        <w:t>楙</w:t>
      </w:r>
      <w:r>
        <w:rPr/>
        <w:t>ꕅ</w:t>
      </w:r>
      <w:r>
        <w:rPr/>
        <w:t>夺</w:t>
      </w:r>
      <w:r>
        <w:rPr/>
        <w:t>ꦬ</w:t>
      </w:r>
      <w:r>
        <w:rPr/>
        <w:t>浙♃뭎㟂</w:t>
      </w:r>
      <w:r>
        <w:rPr/>
        <w:t>ꥃ</w:t>
      </w:r>
      <w:r>
        <w:rPr/>
        <w:t>䍆⌊桓懂丶ꅆ卒㈩琯</w:t>
      </w:r>
      <w:r>
        <w:rPr/>
        <w:t>ꤤ</w:t>
      </w:r>
      <w:r>
        <w:rPr/>
        <w:t>価䡕煡숰牎䈹쵹浣埂ヂ姎擂䅉墬㑃乔嘵쵩冥쉣츽卙昤督乔沱垱楞顧䱈佃뗂</w:t>
      </w:r>
      <w:r>
        <w:rPr/>
        <w:t>Ⱝ</w:t>
      </w:r>
      <w:r>
        <w:rPr/>
        <w:t>御⺣究卣⭦㏎午㡊놿做㝵癯䬻쉘䭌睚걪暻匭Ⓜ㢘숷盂婳櫂样墘슡琣슥ꥺ⥎㕅礽숪㋍뼭娪奪牞㮘⵪竂爬</w:t>
      </w:r>
      <w:r>
        <w:rPr/>
        <w:t>ꤥ⩟</w:t>
      </w:r>
      <w:r>
        <w:rPr/>
        <w:t>灳ꅖ⌯凂</w:t>
      </w:r>
      <w:r>
        <w:rPr/>
        <w:t>ⱙ</w:t>
      </w:r>
      <w:r>
        <w:rPr/>
        <w:t>た쉚⭲</w:t>
      </w:r>
      <w:r>
        <w:rPr/>
        <w:t>ꦮ</w:t>
      </w:r>
      <w:r>
        <w:rPr/>
        <w:t>䪱㡪㟂쵥슘汅䬣껂⩮扪ꅂ塘㍄㖣䜯嚮◂</w:t>
      </w:r>
      <w:r>
        <w:rPr/>
        <w:t>꤫</w:t>
      </w:r>
      <w:r>
        <w:rPr/>
        <w:t>攥㭧畮</w:t>
      </w:r>
      <w:r>
        <w:rPr/>
        <w:t>ⵧ</w:t>
      </w:r>
      <w:r>
        <w:rPr/>
        <w:t>ꅺ氭地쉀竍矂슣睮⹔㒱䊮䥋慴㙦쉩硔㔺칪⪵㊻䠩䵹⥈慺츹⌽橑☱噍㗍倸쵒価咥䛂顳瑔숰債䝴</w:t>
      </w:r>
      <w:r>
        <w:rPr/>
        <w:t>ⵃ</w:t>
      </w:r>
      <w:r>
        <w:rPr/>
        <w:t>녃</w:t>
      </w:r>
      <w:r>
        <w:rPr/>
        <w:t>ꥅ</w:t>
      </w:r>
      <w:r>
        <w:rPr/>
        <w:t>塔⩦兕柍䰦ㅴ轍䒵縥</w:t>
      </w:r>
      <w:r>
        <w:rPr/>
        <w:t>ꕦ</w:t>
      </w:r>
      <w:r>
        <w:rPr/>
        <w:t>矃䕚䉂䍦⽑䙩╺䨩摆㤣숽㘨欭浇믂</w:t>
      </w:r>
      <w:r>
        <w:rPr/>
        <w:t>ꤴ</w:t>
      </w:r>
      <w:r>
        <w:rPr/>
        <w:t>㌻䦩偕启♖ㆬ烂슏䠯健ꍄ⤶唥楳頻</w:t>
      </w:r>
      <w:r>
        <w:rPr/>
        <w:t>ꦣ</w:t>
      </w:r>
      <w:r>
        <w:rPr/>
        <w:t>㶱悩⨪曂呩㷂器摀旎뽑걄旍☻煃⍥匪竂슏夬싃⨯싂噴䟂惂䨲瀹⽣㟂䍈뭕潁⩄</w:t>
      </w:r>
      <w:r>
        <w:rPr/>
        <w:t>⡡</w:t>
      </w:r>
      <w:r>
        <w:rPr/>
        <w:t>浯卤轙뼽飂楣佣쉑⥊弨䵹䓎塄㉞㉱坧顐䷍㙮楲⩒㪩忂䤭곍兆⹮頩坎爣熻쉕㣎</w:t>
      </w:r>
      <w:r>
        <w:rPr/>
        <w:t>ⴶ</w:t>
      </w:r>
      <w:r>
        <w:rPr/>
        <w:t>噭䁟㒘祂繧㭶祢䅣幵煘쉆딸戲匭㕘쉘⯂她穵帱숩䱪甹㧂䉠繙䎻殩쵠䘽⩇䞿숻婚㴭숣쉖参圸瑂싂⹞䝅쉰</w:t>
      </w:r>
      <w:r>
        <w:rPr/>
        <w:t>⢱</w:t>
      </w:r>
      <w:r>
        <w:rPr/>
        <w:t>㙫싂攤ㆡ쉢嫃灡땗㶱䃃椵㈣だ硹䟃妥㥤䁃慹⥞썌</w:t>
      </w:r>
      <w:r>
        <w:rPr/>
        <w:t>⠴</w:t>
      </w:r>
      <w:r>
        <w:rPr/>
        <w:t>츫쎩䩢ꄪ㋂彥</w:t>
      </w:r>
      <w:r>
        <w:rPr/>
        <w:t>ꕒ⹆</w:t>
      </w:r>
      <w:r>
        <w:rPr/>
        <w:t>㝄恥畂㎬</w:t>
      </w:r>
      <w:r>
        <w:rPr/>
        <w:t>ꗂ</w:t>
      </w:r>
      <w:r>
        <w:rPr/>
        <w:t>爻</w:t>
      </w:r>
      <w:r>
        <w:rPr/>
        <w:t>ꤪ</w:t>
      </w:r>
      <w:r>
        <w:rPr/>
        <w:t>啘䵟ㅚ♪㏎瓂싂ꅪ䩹怪癢䍫㌰秂䮩瓂걎琻壍䀷쌭坲쉞啳␬桅皩䥲氪㡃揂䌪⭪ꍯ쉄涻漵瘸㥐쉳垩썱顨쉦⫂摁⑊㑚숭吺澻㉧亣繡繧噠㛂䑙彗숮넰扸橚禮츥琴幀ꏂ嗍䁬潎┥旂쉌牰⥳⸮䩓㭉杫弹䀤⩥⫍쉲</w:t>
      </w:r>
      <w:r>
        <w:rPr/>
        <w:t>⡢</w:t>
      </w:r>
      <w:r>
        <w:rPr/>
        <w:t>ꍐ晒娹眥㘷⑑捧冩䵾媱捾㙑㩾⭕橎㝅</w:t>
      </w:r>
      <w:r>
        <w:rPr/>
        <w:t>Ɽ</w:t>
      </w:r>
      <w:r>
        <w:rPr/>
        <w:t>噆堸㑵</w:t>
      </w:r>
      <w:r>
        <w:rPr/>
        <w:t>ⱗⲩ</w:t>
      </w:r>
      <w:r>
        <w:rPr/>
        <w:t>浚呙䩏归䥦뭡쉓橐㓃泂䓂䎘䕕䙐噎纘쉉劏䴽䥶쉪㩮ノ却䳂甪䝣㭔啑딪</w:t>
      </w:r>
      <w:r>
        <w:rPr/>
        <w:t>ⶩ</w:t>
      </w:r>
      <w:r>
        <w:rPr/>
        <w:t>㉪㉰ꅠ</w:t>
      </w:r>
      <w:r>
        <w:rPr/>
        <w:t>ⴺꥀ</w:t>
      </w:r>
      <w:r>
        <w:rPr/>
        <w:t>쉖꤮庬㕓년扃땘칢쉶딳䰴쉫啊畮</w:t>
      </w:r>
      <w:r>
        <w:rPr/>
        <w:t>ꔊ</w:t>
      </w:r>
      <w:r>
        <w:rPr/>
        <w:t>啡⩄癨䬮䗂枏䳂壂ꄦ嚻噡썠捙㯂奡婊仍숬</w:t>
      </w:r>
      <w:r>
        <w:rPr/>
        <w:t>ꕮ</w:t>
      </w:r>
      <w:r>
        <w:rPr/>
        <w:t>䢩⤣剕顪㥱␺䕄其焭㭔南吸憣懂㘻䮡潸偙㝎ꥫ▵偨␭噸</w:t>
      </w:r>
      <w:r>
        <w:rPr/>
        <w:t>⠬⬲</w:t>
      </w:r>
      <w:r>
        <w:rPr/>
        <w:t>쉥穭⻃㭌栺⑄㓂깉뾣䨣㑭佟</w:t>
      </w:r>
      <w:r>
        <w:rPr/>
        <w:t>⡾</w:t>
      </w:r>
      <w:r>
        <w:rPr/>
        <w:t>ꖮ</w:t>
      </w:r>
      <w:r>
        <w:rPr/>
        <w:t>㑇㵁㙔⽌参ㆣ嘤浪侏䍩䜰㑐㝈ꅕ䑏䥇癵</w:t>
      </w:r>
      <w:r>
        <w:rPr/>
        <w:t>⡁⬭ⰲ</w:t>
      </w:r>
      <w:r>
        <w:rPr/>
        <w:t>㤰填ꅖ</w:t>
      </w:r>
      <w:r>
        <w:rPr/>
        <w:t>⠴Ⳃ╬</w:t>
      </w:r>
      <w:r>
        <w:rPr/>
        <w:t>惍ꍆ䧎甩㘻娩疿瓂㖮㙂㡲䂩流僂剀猭썡㑐㨫칩儬⴪琹㕸㍣땒긹泎徻狂쉑夶埍瘺焰㤵슮卬䵈乸祋澻╩檩勂縬䢻</w:t>
      </w:r>
      <w:r>
        <w:rPr/>
        <w:t>ꔮ</w:t>
      </w:r>
      <w:r>
        <w:rPr/>
        <w:t>㩩頪䘲⌹癎䑾卤껎浔丮媡䟂쉅杓쉳㘩偃뗂係㴸淂䞩囂䅚为╷䕁숱淃㠰⩺烎⽰</w:t>
      </w:r>
      <w:r>
        <w:rPr/>
        <w:t>⡧</w:t>
      </w:r>
      <w:r>
        <w:rPr/>
        <w:t>䰬助瀸坟兤┴睋厬桃繸䤵㵅慮쉮싂䇂佉幖瀨숪쉄</w:t>
      </w:r>
      <w:r>
        <w:rPr/>
        <w:t>꧍</w:t>
      </w:r>
      <w:r>
        <w:rPr/>
        <w:t>ㅬ輶塱쉋慪땈慕䱶參㧂碥憡뽂浶⿂壂剷哂灢撣䱌갻쉌眺ㅾ慄♎檥收䞱쉍쉳杰挶䨦⑃넪勂⺬攽⽞徻딵䙩癸測㫂利䱺㜪璥</w:t>
      </w:r>
      <w:r>
        <w:rPr/>
        <w:t>ⲩ</w:t>
      </w:r>
      <w:r>
        <w:rPr/>
        <w:t>ꔣ⍎</w:t>
      </w:r>
      <w:r>
        <w:rPr/>
        <w:t>㕷纱㜲噣㠽牦</w:t>
      </w:r>
      <w:r>
        <w:rPr/>
        <w:t>ꥋ</w:t>
      </w:r>
      <w:r>
        <w:rPr/>
        <w:t>橲昷䥉懂⥱唪⯂田┨칲㈮䝧䶘㉖䐪庵㔯兵児䕑浉쉒颩㶱㥺뮮䞮䭕숹⑗彵硗顭な䍶㶱抬뭞䡉帬⦿⌷칀곂⭚搣숩機悮戩㘰␱伸숳憣烂⫃頪⩺㎥⥪䈫숫焭匭桨竂ꅬ祦䢩㑯匤姃僂⽲ネ</w:t>
      </w:r>
      <w:r>
        <w:rPr/>
        <w:t>Ⱓ</w:t>
      </w:r>
      <w:r>
        <w:rPr/>
        <w:t>㨴涮厡疩뭷瑌凂捯슣穥轊䙸汞䔦쵕䣂䎮㗎瑮⨦걭匽㵫♸⨥츷쉔⌹柍潒갩歭⪱轚慺</w:t>
      </w:r>
      <w:r>
        <w:rPr/>
        <w:t>ⵞ</w:t>
      </w:r>
      <w:r>
        <w:rPr/>
        <w:t>顲㢘䪻䠦</w:t>
      </w:r>
      <w:r>
        <w:rPr/>
        <w:t>ꖵ</w:t>
      </w:r>
      <w:r>
        <w:rPr/>
        <w:t>⺘䄪쉸眳䏎⌯⵳婔䊿㔪╷剎吪ꅢ怩쉆嘺刭弩ꍠ牋딶ꍒ</w:t>
      </w:r>
      <w:r>
        <w:rPr/>
        <w:t>Ⱛ</w:t>
      </w:r>
      <w:r>
        <w:rPr/>
        <w:t>뇃㔵夣쉕␱╰㝉杂ꎥ㘹⭮睩澣弲</w:t>
      </w:r>
      <w:r>
        <w:rPr/>
        <w:t>ⴻ</w:t>
      </w:r>
      <w:r>
        <w:rPr/>
        <w:t>䉢⹘쉳捳쉕쉬焴뗃⍁ㅇ녂㭍</w:t>
      </w:r>
      <w:r>
        <w:rPr/>
        <w:t>ꦱ</w:t>
      </w:r>
      <w:r>
        <w:rPr/>
        <w:t>㛂䩂⹙畢ꄮ卺䦣⍐䞩</w:t>
      </w:r>
      <w:r>
        <w:rPr/>
        <w:t>ꥋ</w:t>
      </w:r>
      <w:r>
        <w:rPr/>
        <w:t>哂榡幓췂辮ꍗ晃⩘瑒瑂㉭偭橂㩎桡칦숻ꆥ</w:t>
      </w:r>
      <w:r>
        <w:rPr/>
        <w:t>ꦏ</w:t>
      </w:r>
      <w:r>
        <w:rPr/>
        <w:t>㝎쉯㴪䝀⚣䁣伷値復㍁穟稵㭅偭㡂쉢瑈쉕쉑奱歸挥⍙䉄㭂顕搩潚슏ㄮ</w:t>
      </w:r>
      <w:r>
        <w:rPr/>
        <w:t>ⵕ</w:t>
      </w:r>
      <w:r>
        <w:rPr/>
        <w:t>䔳슱䁒兵椮照㭸묲⨮䐩㵋䠱쉲䍕⧃쉉䑰䁅で⾱轈橨㇂⹒汨쉥湡媬⍇祈汷䠊쉪㣂슱渴ꌶ⭴乩충㮵偯뼯긦㨯</w:t>
      </w:r>
      <w:r>
        <w:rPr/>
        <w:t>ꥌ⥦</w:t>
      </w:r>
      <w:r>
        <w:rPr/>
        <w:t>䪘丯㑭ꥥ썓浩㨪⩫⤯䕑䱞嘭䕊╧婹쉭숣쉙䚵嫂촲⹹⨷牤䜩▥墡颥佈欤⹳㈷ꅎ㙕♯갪쉔쉢商㭪㤣깠栺所㚩侩捶</w:t>
      </w:r>
      <w:r>
        <w:rPr/>
        <w:t>ⰱ</w:t>
      </w:r>
      <w:r>
        <w:rPr/>
        <w:t>穇㮏歨凂穯</w:t>
      </w:r>
      <w:r>
        <w:rPr/>
        <w:t>ⱥ</w:t>
      </w:r>
      <w:r>
        <w:rPr/>
        <w:t>㑴㤫汍橏쉏棃心썙숫䩩쉾伯뼫뽏潨曍泂㟂묷樽숹㙳</w:t>
      </w:r>
      <w:r>
        <w:rPr/>
        <w:t>ⷂ⪏</w:t>
      </w:r>
      <w:r>
        <w:rPr/>
        <w:t>癱싎</w:t>
      </w:r>
      <w:r>
        <w:rPr/>
        <w:t>ꤽ</w:t>
      </w:r>
      <w:r>
        <w:rPr/>
        <w:t>㖣䕵硓숽㉌숵</w:t>
      </w:r>
      <w:r>
        <w:rPr/>
        <w:t>ⵇ</w:t>
      </w:r>
      <w:r>
        <w:rPr/>
        <w:t>楃쉂儲䋃䁲䭴䩁ꇃ汳⍞浂ꅦ噾쉌縹숴槎</w:t>
      </w:r>
      <w:r>
        <w:rPr/>
        <w:t>ꕀ</w:t>
      </w:r>
      <w:r>
        <w:rPr/>
        <w:t>䐮쉎ꥰ䘪⨵㉐盂뭈쉒倵ꏂ廂컂攰⵨煙</w:t>
      </w:r>
      <w:r>
        <w:rPr/>
        <w:t>ⳃ</w:t>
      </w:r>
      <w:r>
        <w:rPr/>
        <w:t>纩⽔垮㢩汵偙䕵稯⥕츫垮꺏垥潪旂칀䒮ァ⻂爪頣㝨쉟慤俍썺</w:t>
      </w:r>
      <w:r>
        <w:rPr/>
        <w:t>ⵀ</w:t>
      </w:r>
      <w:r>
        <w:rPr/>
        <w:t>幐枮㙟彶㡕䈭싂恋쉕쉦扟扤</w:t>
      </w:r>
      <w:r>
        <w:rPr/>
        <w:t>꧂</w:t>
      </w:r>
      <w:r>
        <w:rPr/>
        <w:t>忂恐温浺奮祁嘳ㆬ栽漷懂㤯◂㍃仂쉂夳窏ꥡ䐪</w:t>
      </w:r>
      <w:r>
        <w:rPr/>
        <w:t>ⱗ</w:t>
      </w:r>
      <w:r>
        <w:rPr/>
        <w:t>碘ꅇ♢䅈䏂싂</w:t>
      </w:r>
      <w:r>
        <w:rPr/>
        <w:t>⡃</w:t>
      </w:r>
      <w:r>
        <w:rPr/>
        <w:t>敎䙤㉠甮滂쌱彣扳浹⍄䂮쉥䵎桡皿滎槂啔䭅師檬쉢彘⍲噟廂㴬⬽灵♑</w:t>
      </w:r>
      <w:r>
        <w:rPr/>
        <w:t>ꦏ</w:t>
      </w:r>
      <w:r>
        <w:rPr/>
        <w:t>冩捄⩀쉣䁉儱兦ㄹ塇潍쉒庬ꄤ妥㪵⹖쉔接䩄㒡㡵硔떣놥抣뭎녤␹싂쉬뮣⼵啬桱숺獶슡佖栥灲쉦掿㙒䭉漪䲣슥쉣╈憘冩쉡땨婎潋窻⩨㌷䝓㑄䍱眱偗ꆵ䝨輪䄪㕠㭈轭㦩⨰礦乘婮숳姂㯂䈤佷⑦入嗂恇곂牯でꎵヂ뼽⦡埍◍쉖䤫乒摧䁧搸頴</w:t>
      </w:r>
      <w:r>
        <w:rPr/>
        <w:t>ꔭ</w:t>
      </w:r>
      <w:r>
        <w:rPr/>
        <w:t>쉧뽱员㎮쉹䆡䛂깍뽾㩊</w:t>
      </w:r>
      <w:r>
        <w:rPr/>
        <w:t>ꗂ</w:t>
      </w:r>
      <w:r>
        <w:rPr/>
        <w:t>㏂协恓㈤顓㨱⹧歰畘亣䚱庮䙒婹㵈쉰㝬⤪⨷䑂䲘ꎵꥵ⼦쉔</w:t>
      </w:r>
      <w:r>
        <w:rPr/>
        <w:t>ꥋ⩗</w:t>
      </w:r>
      <w:r>
        <w:rPr/>
        <w:t>慱䝕偦⥪焰믂╪㒮楉놥⻂洹吩ꥤ⻂㴳浀亮䝺䥊㑷充쵈係곂珂</w:t>
      </w:r>
      <w:r>
        <w:rPr/>
        <w:t>⣂</w:t>
      </w:r>
      <w:r>
        <w:rPr/>
        <w:t>䚻쉠</w:t>
      </w:r>
      <w:r>
        <w:rPr/>
        <w:t>⡘</w:t>
      </w:r>
      <w:r>
        <w:rPr/>
        <w:t>뽹䤫は搴긦䇂싂䭸㌬䖵⽇晍숻䐣</w:t>
      </w:r>
    </w:p>
    <w:p>
      <w:pPr>
        <w:pStyle w:val="PreformattedText"/>
        <w:bidi w:val="0"/>
        <w:spacing w:before="0" w:after="0"/>
        <w:jc w:val="left"/>
        <w:rPr/>
      </w:pPr>
      <w:r>
        <w:rPr/>
        <w:t>겣⥸倮녚녍暏䉏迂⩌뽎䉡汀顨ꥯ⫂ㄷ숨轣昪塃祎⩦녗䝄兯⨴⤳숰뭰쉞⭅䡒슱䴩堭ꍅ頫떻⭂睫숵湤啡⎡떬㉪杶縦橆摴㫂䙔䤰㉭⹐惂勂硓䚻扆幌䖘㚿쉅쵉眴╈伨䍠ꅎ祍⩋䟂卯쉈礤牣徱䐽牠嘰쉶캿穌汖婅</w:t>
      </w:r>
      <w:r>
        <w:rPr/>
        <w:t>ꤷ</w:t>
      </w:r>
      <w:r>
        <w:rPr/>
        <w:t>橉ꆡꄣ</w:t>
      </w:r>
      <w:r>
        <w:rPr/>
        <w:t>ꦩ</w:t>
      </w:r>
      <w:r>
        <w:rPr/>
        <w:t>⼊匪眰欪矍瑄㑉㙕䦩슡쉎䱔ぷ㞮噎</w:t>
      </w:r>
      <w:r>
        <w:rPr/>
        <w:t>⠷⡥</w:t>
      </w:r>
      <w:r>
        <w:rPr/>
        <w:t>갳⿂畚砥歩䍋扌杘儵쏂⥲獀硦㵴ㆱ㕠䕸畉녍뾩港啺䭦穯睦ꍘ反☥䴺檥碵䭗䕒</w:t>
      </w:r>
      <w:r>
        <w:rPr/>
        <w:t>꥓</w:t>
      </w:r>
      <w:r>
        <w:rPr/>
        <w:t>摩⩩카쉲⩉绂绂幖湆ꍾ⑄栦厩頷夦쉷㉅塑剀畧助漦컍獔㥐뮩▬獣畉䌽棂慶擎䲘湧숷㑯椬姂旂轫瀪煐湠㉴瓂⥕奃㍖剤쉞嗂乩憣뼯姃撻䍏ꥮ䵲쉪칖㩭㍭䵎캩媩</w:t>
      </w:r>
      <w:r>
        <w:rPr/>
        <w:t>⣂</w:t>
      </w:r>
      <w:r>
        <w:rPr/>
        <w:t>ꍥ⭱깔쉑쌶眶廂䙕걒땄眸潉</w:t>
      </w:r>
      <w:r>
        <w:rPr/>
        <w:t>꥟</w:t>
      </w:r>
      <w:r>
        <w:rPr/>
        <w:t>刳쉘쉟穞潙倷杬癲걷곍㏂</w:t>
      </w:r>
      <w:r>
        <w:rPr/>
        <w:t>ꥎ</w:t>
      </w:r>
      <w:r>
        <w:rPr/>
        <w:t>咘瑳揎湨쉳㴻⌰湆䟂츯楲㵒㝲⒵噘瀫挻癡䑫썍頬桮</w:t>
      </w:r>
      <w:r>
        <w:rPr/>
        <w:t>ꕴ</w:t>
      </w:r>
      <w:r>
        <w:rPr/>
        <w:t>橉睫獸䌪潑渺숰ꄹ獙㙇㉩㭭䌶彅䵘갣㡯牋</w:t>
      </w:r>
      <w:r>
        <w:rPr/>
        <w:t>⡡</w:t>
      </w:r>
      <w:r>
        <w:rPr/>
        <w:t>特땈㐷氺</w:t>
      </w:r>
      <w:r>
        <w:rPr/>
        <w:t>⡌</w:t>
      </w:r>
      <w:r>
        <w:rPr/>
        <w:t>楷儰⹅潉㚡쎣潍쉵갴橞瑋弻勍伽♵⑬佊歴捚䩦卺ꥶ</w:t>
      </w:r>
      <w:r>
        <w:rPr/>
        <w:t>ꔱ</w:t>
      </w:r>
      <w:r>
        <w:rPr/>
        <w:t>儽⸣㔷敕嫂⿂쉹扙䧂␣䑀悬櫂쵮䔵䩰辣걔</w:t>
      </w:r>
      <w:r>
        <w:rPr/>
        <w:t>Ⱘ</w:t>
      </w:r>
      <w:r>
        <w:rPr/>
        <w:t>⼪䑇숴┩␩摷獞䲥䬺숦頶㘣㤪쉠奒顎긺祆</w:t>
      </w:r>
      <w:r>
        <w:rPr/>
        <w:t>⢵</w:t>
      </w:r>
      <w:r>
        <w:rPr/>
        <w:t>泂瑍䥈⑘䬲煣⍭塱䈲痃偗</w:t>
      </w:r>
      <w:r>
        <w:rPr/>
        <w:t>ⶱ</w:t>
      </w:r>
      <w:r>
        <w:rPr/>
        <w:t>ꅤ겡敋䦱습㣂䑇넯祇㭃べ頭㠱⨨汶乂懂冥쵔䂱㛂晲助⭆</w:t>
      </w:r>
      <w:r>
        <w:rPr/>
        <w:t>⡣</w:t>
      </w:r>
      <w:r>
        <w:rPr/>
        <w:t>䀷栯⺩쉫烍⹱䞮䚏䩰姂쵚껂㣂轷묲㢬숥嚮洨ㅳ䕈⨨湂㍥</w:t>
      </w:r>
      <w:r>
        <w:rPr/>
        <w:t>Ⳃ</w:t>
      </w:r>
      <w:r>
        <w:rPr/>
        <w:t>㒮⹢쉯㓂慠参㟂⸬のぃ⩍쏎쵦걥䁂瑏칎恬癅朴䜫但긣숵睸獬睵乒䱃焨䩀</w:t>
      </w:r>
      <w:r>
        <w:rPr/>
        <w:t>ꤻ</w:t>
      </w:r>
      <w:r>
        <w:rPr/>
        <w:t>㉚쉠摱쌹䑃㢣♔偕⩷䒩꺥恐璿䁱だ牧䲣恦⚩䵇瀥砥㠦숩捱쉑ꅖ䀪슮彤녉⩐쉨奍♚쉴⤪쉯彦䏂㭎碱㗂悿ꍕꍔ戻㦩뼽揍쉢칍䇎浄⮘⴪쉣䮻ꍏ㩅㉉쉩晊桱ꥤ㶡</w:t>
      </w:r>
      <w:r>
        <w:rPr/>
        <w:t>ⵆ</w:t>
      </w:r>
      <w:r>
        <w:rPr/>
        <w:t>䱙썠セ⾩슬顂ꇎ獋䍀⩅㘭쵧㕤㐤窩礯쏃塠㩳㧂⏂쉣싂⼤敉쉅呢쉚敮へ⭕恵䭈攴助</w:t>
      </w:r>
      <w:r>
        <w:rPr/>
        <w:t>ꥈ</w:t>
      </w:r>
      <w:r>
        <w:rPr/>
        <w:t>㙉㑇攰⹍⨪⥔숻</w:t>
      </w:r>
      <w:r>
        <w:rPr/>
        <w:t>ⷂ</w:t>
      </w:r>
      <w:r>
        <w:rPr/>
        <w:t>束毂썕쉗ꍁ犮根恾쉄怽畖⍍숣㔽唣迎灗䦩旂浮東嘦쉮㡦⾬쉦갱㇂</w:t>
      </w:r>
      <w:r>
        <w:rPr/>
        <w:t>ꥁ</w:t>
      </w:r>
      <w:r>
        <w:rPr/>
        <w:t>䡍䵨顲睌</w:t>
      </w:r>
      <w:r>
        <w:rPr/>
        <w:t>ꦵ♉</w:t>
      </w:r>
      <w:r>
        <w:rPr/>
        <w:t>劬穌瀪噡녩썬牗顄晵쵗ㄴ䥢쉖慦嫂</w:t>
      </w:r>
      <w:r>
        <w:rPr/>
        <w:t>⡹</w:t>
      </w:r>
      <w:r>
        <w:rPr/>
        <w:t>囂吲嘬䯂䨊Ⓜ䠱夦児㡲埃ꅓ쉯曂⴯칙忂ㅧ〴㝑繺㍎㙱捗䱞䕰捙㠰</w:t>
      </w:r>
      <w:r>
        <w:rPr/>
        <w:t>ꕌ</w:t>
      </w:r>
      <w:r>
        <w:rPr/>
        <w:t>㜬㕡묻杗犣潵①嫂⑕</w:t>
      </w:r>
      <w:r>
        <w:rPr/>
        <w:t>⡭</w:t>
      </w:r>
      <w:r>
        <w:rPr/>
        <w:t>ꍪ쉠</w:t>
      </w:r>
      <w:r>
        <w:rPr/>
        <w:t>ꕎ</w:t>
      </w:r>
      <w:r>
        <w:rPr/>
        <w:t>䒻瑊녙㝰⬽㗂桾◎깆晃슡玿㢩扲睉㤱獊䁐</w:t>
      </w:r>
      <w:r>
        <w:rPr/>
        <w:t>⡠</w:t>
      </w:r>
      <w:r>
        <w:rPr/>
        <w:t>䅊⍊㈯彁䅈癵숶斩吲塦呈┴縶氳㥳㙴슱怭奤挪㢬悮圱債</w:t>
      </w:r>
      <w:r>
        <w:rPr/>
        <w:t>ⵤ</w:t>
      </w:r>
      <w:r>
        <w:rPr/>
        <w:t>辿〺う檵飂䵷帺瘵⽤</w:t>
      </w:r>
      <w:r>
        <w:rPr/>
        <w:t>ⴥ</w:t>
      </w:r>
      <w:r>
        <w:rPr/>
        <w:t>剪</w:t>
      </w:r>
      <w:r>
        <w:rPr/>
        <w:t>⡫</w:t>
      </w:r>
      <w:r>
        <w:rPr/>
        <w:t>婕ꅋ㤮넰公㐽</w:t>
      </w:r>
      <w:r>
        <w:rPr/>
        <w:t>Ⱕ</w:t>
      </w:r>
      <w:r>
        <w:rPr/>
        <w:t>㩔⪮元녰瘽⨯坱摖燂⍏倻凃쉗凂</w:t>
      </w:r>
      <w:r>
        <w:rPr/>
        <w:t>ꦬ</w:t>
      </w:r>
      <w:r>
        <w:rPr/>
        <w:t>婮ⸯ⹲憵䏂顒輹㗃</w:t>
      </w:r>
      <w:r>
        <w:rPr/>
        <w:t>꧍</w:t>
      </w:r>
      <w:r>
        <w:rPr/>
        <w:t>挶當쌹湸䧂極挦桚ꍀ噢顾湒</w:t>
      </w:r>
      <w:r>
        <w:rPr/>
        <w:t>ⰴ◂</w:t>
      </w:r>
      <w:r>
        <w:rPr/>
        <w:t>敗杗磂䩰塮桍杄쌶</w:t>
      </w:r>
      <w:r>
        <w:rPr/>
        <w:t>ꥆ</w:t>
      </w:r>
      <w:r>
        <w:rPr/>
        <w:t>㯂⩣繗奰䕷晬癱晣硣歹俍桚⥴䝹쉒沏깬礶ꥶ쉊迍汯免偶㍅稶⩰䏂긴楾梮乬獌㝍才녰怦䕦뭰䉢稸慸柂썖䑃瘩匥뭈桚㨸泍</w:t>
      </w:r>
      <w:r>
        <w:rPr/>
        <w:t>ⷂ</w:t>
      </w:r>
      <w:r>
        <w:rPr/>
        <w:t>⽦㭖匳쉔慞灤䩐䛂潀ㄤ捔潃䙾ꄥ汅</w:t>
      </w:r>
      <w:r>
        <w:rPr/>
        <w:t>Ⱘ</w:t>
      </w:r>
      <w:r>
        <w:rPr/>
        <w:t>䶻⍋䡥飂礰榣猶숤瑴⥢녀㴨䅒瀲䬯䄳쵫⛂⭤瘴㡆即否ꎏ㍹偶⍁瀬䑯쉗㥵轌幐ㅱ갪渽츦〷渺숳愺劻㠦숯쉖汯╇㗂刦묫㝶㏃</w:t>
      </w:r>
      <w:r>
        <w:rPr/>
        <w:t>ⱋ</w:t>
      </w:r>
      <w:r>
        <w:rPr/>
        <w:t>䡪煇䝧㫂乣숽嘬杤</w:t>
      </w:r>
      <w:r>
        <w:rPr/>
        <w:t>ⲣ</w:t>
      </w:r>
      <w:r>
        <w:rPr/>
        <w:t>参楄㡹⨪䕭㠩兵愹䙂䘪煖</w:t>
      </w:r>
      <w:r>
        <w:rPr/>
        <w:t>ꕲ</w:t>
      </w:r>
      <w:r>
        <w:rPr/>
        <w:t>礵呎摉地䁆癩獡扣숻睰땍⦮뿂㢘顂伲쌫喬쉡輱⬭㍏疥⒣䪵嚡昵숩슩ꄦ䎘싂깎恓辬뗂亣⤪畚⑑敉⥎숻犥㩟廂㦱쉏쉃欴⽩椣㴶爮常堻獩䬰䈺汫뭇㖣儵福슮婉䩒길汣怫犡䍵䩋勂氪䁳煢⫂⍾碻穣쉱䉠ꍄ助쉑嫂戩쉟呺涘ꅩ琲ꏍ⯂䬵㝫⭴</w:t>
      </w:r>
      <w:r>
        <w:rPr/>
        <w:t>Ⱪ</w:t>
      </w:r>
      <w:r>
        <w:rPr/>
        <w:t>녇温治䥆埂㵕뾿쉵桅㵄㉴煀帨ㆻ</w:t>
      </w:r>
      <w:r>
        <w:rPr/>
        <w:t>ꖣ</w:t>
      </w:r>
      <w:r>
        <w:rPr/>
        <w:t>权奟彧徵䍃琽⍈楄쉣䱇圶䘽뭉矂䩂╺湷⹇兏楏숻磂渨䤪</w:t>
      </w:r>
      <w:r>
        <w:rPr/>
        <w:t>⣂</w:t>
      </w:r>
      <w:r>
        <w:rPr/>
        <w:t>偭ㆻ枩ꆥ쉱畗곂偮娷㦘斻轕迂瑗㠯㘷⸸瀺쉏⪣㨲癤쉒夽爬奪쎻䑶㍓僂ぢぐ娶偮⹲歇烂</w:t>
      </w:r>
      <w:r>
        <w:rPr/>
        <w:t>ⶏ</w:t>
      </w:r>
      <w:r>
        <w:rPr/>
        <w:t>㭶⭳祬꥕⺣╲촪迂숪㍈㉚䇂Ⓜ䥲奥橨甤眹ꍯ쉪䁲쉧滂幧㕁슱偱녴祉숪ꍌ彔ㅱ쉞䟂㉋匴쉠桾䭳䯂ㅘ䵳牭灇攊䩰娣味晭슏畢</w:t>
      </w:r>
      <w:r>
        <w:rPr/>
        <w:t>ꤪ</w:t>
      </w:r>
      <w:r>
        <w:rPr/>
        <w:t>敄쎡쵎啘轕摭䱘㉀䥮</w:t>
      </w:r>
      <w:r>
        <w:rPr/>
        <w:t>⣂</w:t>
      </w:r>
      <w:r>
        <w:rPr/>
        <w:t>㬣䴯㥙呟㗍磂㤯摃䥒瓂⿂敾</w:t>
      </w:r>
      <w:r>
        <w:rPr/>
        <w:t>ⱟ♤⡵</w:t>
      </w:r>
      <w:r>
        <w:rPr/>
        <w:t>倵䃂ꆮ夺愫䭡礩⽢촤湙쉬欥</w:t>
      </w:r>
      <w:r>
        <w:rPr/>
        <w:t>ⵃ</w:t>
      </w:r>
      <w:r>
        <w:rPr/>
        <w:t>칰が쉤쵟㉎㵅㝏䈹숫悥⑞灐땸쌻㕚⨭慙칾桄</w:t>
      </w:r>
      <w:r>
        <w:rPr/>
        <w:t>ⱴ⢮</w:t>
      </w:r>
      <w:r>
        <w:rPr/>
        <w:t>徻Ⓙ倯㡌㫂灾쉥㩩䥌轧⍬㜩䬪楪◂栩싂⯂쉣⑅竂爺湴头㜺乵磂係僎㭟禥㖥迍嘨顎쉇</w:t>
      </w:r>
      <w:r>
        <w:rPr/>
        <w:t>ⲡ⸻</w:t>
      </w:r>
      <w:r>
        <w:rPr/>
        <w:t>䢵娷汳Ⓜ潇瑍䴶剶땄䆱塑䉧⺣汦乀䍤晆劻珂ꥹ⴯擂⻂갹</w:t>
      </w:r>
      <w:r>
        <w:rPr/>
        <w:t>⡡</w:t>
      </w:r>
      <w:r>
        <w:rPr/>
        <w:t>町斥</w:t>
      </w:r>
      <w:r>
        <w:rPr/>
        <w:t>Ⱚ</w:t>
      </w:r>
      <w:r>
        <w:rPr/>
        <w:t>㏂仍䭢檮圻摳묣幪搴廂祷庣斥</w:t>
      </w:r>
      <w:r>
        <w:rPr/>
        <w:t>ⱳ</w:t>
      </w:r>
      <w:r>
        <w:rPr/>
        <w:t>녮硤㓃쉩䙏圽䡷䝟䭌䫂䩵獉ꥶ瓂숣쉞䟂㩘轇唶㌫汔㙖总䇎䌯䪻硅䋂㶻쉟慀卑쉃丮╞㟂剶②뭞䥢瞩㙹䴯佴偡쉕썰洯呧⨹긦갬뭮㵨ㆩ㷂版楌杂껂츮嘵椻䔬㵀㍉娸傥灕帨啢摇獨</w:t>
      </w:r>
      <w:r>
        <w:rPr/>
        <w:t>ꕪ</w:t>
      </w:r>
      <w:r>
        <w:rPr/>
        <w:t>竂汓礵걢恘䲮䔴杄䙏轱䵫싂쉢妩㍉櫂朷橅쉪䳂⹒䍯氫쵍㜶㑣滂䤫纩㑴쉦姂㍠⑓묨狂䎩㑀㠺숤䡾㵚슻</w:t>
      </w:r>
      <w:r>
        <w:rPr/>
        <w:t>ꔦ</w:t>
      </w:r>
      <w:r>
        <w:rPr/>
        <w:t>㑌琫吥嫂㘪슡ꍎ欽䰦㩥从じ澏㵗뭯쉫㫂喩呵ぷ싂䥪㥁瀷輴䍣濂㩟⨻砤啚땦㉀䅫쉚㜫栶帱땬䠮渻疻焭〮睴敔爺䚩燂䎣姂堬犥䑣䈯朣㘪稪吥瓂⫂숪갸⍐穘㙩唰晲䘺噥䜥</w:t>
      </w:r>
      <w:r>
        <w:rPr/>
        <w:t>ꕩ</w:t>
      </w:r>
      <w:r>
        <w:rPr/>
        <w:t>㮣쵌</w:t>
      </w:r>
      <w:r>
        <w:rPr/>
        <w:t>ꔦ</w:t>
      </w:r>
      <w:r>
        <w:rPr/>
        <w:t>䝂䘵祤⍪싂㨹䱏瑟㬮꥘䥖嘩⬻䁦⩷칂琸㍪灂敺娰婸쉞柂䱗䞩갥⫂☫</w:t>
      </w:r>
      <w:r>
        <w:rPr/>
        <w:t>Ⲭ</w:t>
      </w:r>
      <w:r>
        <w:rPr/>
        <w:t>썆녤숵啷奏㝔⤮⨮</w:t>
      </w:r>
      <w:r>
        <w:rPr/>
        <w:t>ꥉ</w:t>
      </w:r>
      <w:r>
        <w:rPr/>
        <w:t>泂ꌩ樷</w:t>
      </w:r>
      <w:r>
        <w:rPr/>
        <w:t>⡵</w:t>
      </w:r>
      <w:r>
        <w:rPr/>
        <w:t>曂炥녴睟䜲䠥㨸䉮묫䰽䬪䢵弹</w:t>
      </w:r>
      <w:r>
        <w:rPr/>
        <w:t>ꥈ</w:t>
      </w:r>
      <w:r>
        <w:rPr/>
        <w:t>뽘쉘녤㌺睵㇍ꅐ硆奬扣䄵⑈ざ䩅췂⪡㞬䙪凂뮘じ縬呉䡦⻍☪呫숵</w:t>
      </w:r>
      <w:r>
        <w:rPr/>
        <w:t>꧂</w:t>
      </w:r>
      <w:r>
        <w:rPr/>
        <w:t>嘰⹠슿眷嚘㇂</w:t>
      </w:r>
      <w:r>
        <w:rPr/>
        <w:t>ⱈ</w:t>
      </w:r>
      <w:r>
        <w:rPr/>
        <w:t>⽸瓂坭猴</w:t>
      </w:r>
      <w:r>
        <w:rPr/>
        <w:t>⠳</w:t>
      </w:r>
      <w:r>
        <w:rPr/>
        <w:t>浕⫂乮燂䃂䍔煨摈唤㗂</w:t>
      </w:r>
      <w:r>
        <w:rPr/>
        <w:t>ꔽ</w:t>
      </w:r>
      <w:r>
        <w:rPr/>
        <w:t>숨뭭摤</w:t>
      </w:r>
      <w:r>
        <w:rPr/>
        <w:t>Ⳃ</w:t>
      </w:r>
      <w:r>
        <w:rPr/>
        <w:t>쉧딥摀樨歡⭪偕䩕숱磂輭</w:t>
      </w:r>
      <w:r>
        <w:rPr/>
        <w:t>ꔽ</w:t>
      </w:r>
      <w:r>
        <w:rPr/>
        <w:t>䕂喘樱ꅙ頬㞩倸쉀椷싂䉕⩍稤⮬摷瑸瘲⹎佤㙆䦻楮</w:t>
      </w:r>
      <w:r>
        <w:rPr/>
        <w:t>ⲿ</w:t>
      </w:r>
      <w:r>
        <w:rPr/>
        <w:t>뭘╱⏎㩷焰⧎쉱厱䭾숴浂繨从㊥㜫㭃坖녬</w:t>
      </w:r>
      <w:r>
        <w:rPr/>
        <w:t>ꥄ</w:t>
      </w:r>
      <w:r>
        <w:rPr/>
        <w:t>瀯攫圵㡕娊䘺眪呢䁀Ⓜ徣ꅾ猲♰穾뭇焴庱挬㑚숵䦣쉓怩㍎卍飃潍ꅸ⦿쵸뭗滂ꥠ煾湨教呚泂걳ぱ촵乔穊숽㋂깓濂䂮㡋仂䦵컂参烃쉕뗂癖勂扴⩉숱琵㑚潑</w:t>
      </w:r>
      <w:r>
        <w:rPr/>
        <w:t>ꕬ</w:t>
      </w:r>
      <w:r>
        <w:rPr/>
        <w:t>啓䝱䆥㉋璥㈨摧䣃䕲悬♕⵱焬쉄◂楬攱쉋慩畐⭐쉦␥싂䴥秂</w:t>
      </w:r>
      <w:r>
        <w:rPr/>
        <w:t>꧂</w:t>
      </w:r>
      <w:r>
        <w:rPr/>
        <w:t>땬焽슥浍䵡쉡㔴䴹쉤㉾</w:t>
      </w:r>
      <w:r>
        <w:rPr/>
        <w:t>ꤩ</w:t>
      </w:r>
      <w:r>
        <w:rPr/>
        <w:t>圤⚬쉟숳䴶⌯噞⼱囎㥮⭳燂췂呠</w:t>
      </w:r>
      <w:r>
        <w:rPr/>
        <w:t>ꕌ</w:t>
      </w:r>
      <w:r>
        <w:rPr/>
        <w:t>浣ㅚ䵇숤䅢晵捾싂昪头瓂䅊偩啄䛍橌녳☶⬹⤮繏䡫⦥䐵泂䍉溥ꥲ䅦䴶䬷砰帲幮摵⽇㩷䅲⭬儰</w:t>
      </w:r>
      <w:r>
        <w:rPr/>
        <w:t>ꕞ</w:t>
      </w:r>
      <w:r>
        <w:rPr/>
        <w:t>䝸䩒扆ど䬫硡揂浕噫숩㍊쵌껍䱷⩸슱䁀쉘浸㏂〭ꄸ쉌牃╳㉶梡땺牪⽞䭰劻☮쉫穑ꍃ⬦꥙딥숵䑣ㄲ썴勎싂㩘㕕畫뭠䭫潵瑑坴쉏搸㋂㈰쉶⸬珂쉹䮩㛃㊩疵猽ꍺꥷ椥⫎䚵桇琭燂䉵䰣汪⯂䅎뽔䉨깕쉞㯂갬뼻♶獒䙇猳⫂⧂唸갳뭠⮩ㆩꥵꆵꅨ煩㝀䴦横녠灡㝢克ꥩ⥴㒘摷浂⭑䵖㙎䑃乩㡴⼱噭㍆䘶ꥣ⏂呭攻䉭䕷䵵㪡楒焪⥖吲</w:t>
      </w:r>
      <w:r>
        <w:rPr/>
        <w:t>ⵯ</w:t>
      </w:r>
      <w:r>
        <w:rPr/>
        <w:t>圹繹圫昵暻䡾⮣彡ꅴ㍙⤮쉋娭</w:t>
      </w:r>
      <w:r>
        <w:rPr/>
        <w:t>ⱶ</w:t>
      </w:r>
      <w:r>
        <w:rPr/>
        <w:t>쉒ひ쉵⩨뗂⯍珂吥甽⛂〯泃㡨䍎攫㜰縴疵쉤姂쉀ぬ牰涬뭲㍔獨㤲</w:t>
      </w:r>
      <w:r>
        <w:rPr/>
        <w:t>ⵙ</w:t>
      </w:r>
      <w:r>
        <w:rPr/>
        <w:t>榡쉫檩슱录숬珂杦⍚숰潱╏㕊㙢䕶恟숻䡯滃嘯琻ㅺ⥐숩䙦싂恟懎轡顄碱䡍뽅싂♖⹉ꥮ䁦橈⩹㚮㢿䰻♃噳斥飂拍惍䤵颬칂揂⬪㭟獔뽃嘩䱧⍕</w:t>
      </w:r>
      <w:r>
        <w:rPr/>
        <w:t>ⷂ</w:t>
      </w:r>
      <w:r>
        <w:rPr/>
        <w:t>婮㢩♋啳歒딸</w:t>
      </w:r>
      <w:r>
        <w:rPr/>
        <w:t>ⵐ</w:t>
      </w:r>
      <w:r>
        <w:rPr/>
        <w:t>潎噭橕䕫婟椪揂㆘患㙪慷㟂</w:t>
      </w:r>
      <w:r>
        <w:rPr/>
        <w:t>꧂</w:t>
      </w:r>
      <w:r>
        <w:rPr/>
        <w:t>쉀⩍堫時櫂株싂츭楷ꅚ椹쉀뽺깓倻勂쉚侱츶⹈晬゘儻爭捵湹摍</w:t>
      </w:r>
      <w:r>
        <w:rPr/>
        <w:t>Ɱ</w:t>
      </w:r>
      <w:r>
        <w:rPr/>
        <w:t>⼮㋂厣瘣䮥슿甬沮㌫⪩</w:t>
      </w:r>
      <w:r>
        <w:rPr/>
        <w:t>Ȿ</w:t>
      </w:r>
      <w:r>
        <w:rPr/>
        <w:t>쉲슻咡♆⼤⦻祸琬뇂╍参ꅲ숴眽睖촺</w:t>
      </w:r>
      <w:r>
        <w:rPr/>
        <w:t>ⱸ</w:t>
      </w:r>
      <w:r>
        <w:rPr/>
        <w:t>灔</w:t>
      </w:r>
      <w:r>
        <w:rPr/>
        <w:t>ꗂ</w:t>
      </w:r>
      <w:r>
        <w:rPr/>
        <w:t>쉘ꅌ嚏싍㶵䅤</w:t>
      </w:r>
      <w:r>
        <w:rPr/>
        <w:t>ⴲ</w:t>
      </w:r>
      <w:r>
        <w:rPr/>
        <w:t>戫冱焤步禵圪쉦奱㥢쉬㝲疏싍輽摋䇍杦ꍞ䑃匪榣顴녮畔쵰㬣ꍌ⌯꥘䏂片洊呮ꥯ</w:t>
      </w:r>
      <w:r>
        <w:rPr/>
        <w:t>Ɽ</w:t>
      </w:r>
      <w:r>
        <w:rPr/>
        <w:t>伱僂䀰䮘儲呅䱭ꅾ㭖㵰地숱䧂䅇쉂縥吷㩅칄乑⽃僂⍙</w:t>
      </w:r>
      <w:r>
        <w:rPr/>
        <w:t>Ⱝ</w:t>
      </w:r>
      <w:r>
        <w:rPr/>
        <w:t>㢡㝹</w:t>
      </w:r>
      <w:r>
        <w:rPr/>
        <w:t>ⱙ</w:t>
      </w:r>
      <w:r>
        <w:rPr/>
        <w:t>⽮兗㍀卖忂乧帴㬵椲〶묨숰䐷妩</w:t>
      </w:r>
      <w:r>
        <w:rPr/>
        <w:t>ꥄ</w:t>
      </w:r>
      <w:r>
        <w:rPr/>
        <w:t>禩敂䑌쉱⹧⥮汯䍨㙆쉮껂뿃嗃ㅥ㙶⽌殏숭촥彉䘲쉩ꅆ┸猻</w:t>
      </w:r>
      <w:r>
        <w:rPr/>
        <w:t>ꔰ</w:t>
      </w:r>
      <w:r>
        <w:rPr/>
        <w:t>㍂䏂樫</w:t>
      </w:r>
      <w:r>
        <w:rPr/>
        <w:t>ꦩ</w:t>
      </w:r>
      <w:r>
        <w:rPr/>
        <w:t>祮㵉纡琹畲숥呆슻樣楩䭐䚮华甯帮樯瀪眦冣쉌啕뽹㝒壂睲ꄴ䗎⯂⨲瑭䡄㡀瑍⏎싂乂爷乯挩츹䊘㢬爥⭰뼯쉀咮䈳䌳摀愻䗂汁</w:t>
      </w:r>
      <w:r>
        <w:rPr/>
        <w:t>Ɫ</w:t>
      </w:r>
      <w:r>
        <w:rPr/>
        <w:t>꧍</w:t>
      </w:r>
      <w:r>
        <w:rPr/>
        <w:t>椲獆䰲⩢䍋⑐뇎塢敎楂塚䵋婇㈨</w:t>
      </w:r>
      <w:r>
        <w:rPr/>
        <w:t>꧂</w:t>
      </w:r>
      <w:r>
        <w:rPr/>
        <w:t>煏呯焲䧂䞣</w:t>
      </w:r>
      <w:r>
        <w:rPr/>
        <w:t>⡈</w:t>
      </w:r>
      <w:r>
        <w:rPr/>
        <w:t>㩢䮻摺䑖䲱䭃磎␯攰쉞䌸꥾⨯穂써㵡㪘䍵汩ㅋ쉁㦱숲獞⵴帰忂쉋態䵢倷㪵塃䵚㚮⨱吩卢㥋〈䉔⌨歉㕬칒쉘哂倩潖</w:t>
      </w:r>
      <w:r>
        <w:rPr/>
        <w:t>ꕚ</w:t>
      </w:r>
      <w:r>
        <w:rPr/>
        <w:t>牃㉟뭗꺵쉈损ꥤ⩒쉘俎㍀㤪⽣窣摊</w:t>
      </w:r>
      <w:r>
        <w:rPr/>
        <w:t>ꦬ</w:t>
      </w:r>
      <w:r>
        <w:rPr/>
        <w:t>兞꺱捸彆杭汾匨硫䛂녬䉑⺮梏ㅢ䍉䵴㤺㑥呠䰦溥顉䘣뽐뭫슡壂椪㏂㑍䟂㫂绂揂灲娪䡶␱㡟쌪澩庿</w:t>
      </w:r>
      <w:r>
        <w:rPr/>
        <w:t>⣂</w:t>
      </w:r>
      <w:r>
        <w:rPr/>
        <w:t>䎣唭</w:t>
      </w:r>
      <w:r>
        <w:rPr/>
        <w:t>Ȿ</w:t>
      </w:r>
      <w:r>
        <w:rPr/>
        <w:t>䶥䍎㪬桫</w:t>
      </w:r>
      <w:r>
        <w:rPr/>
        <w:t>⡮</w:t>
      </w:r>
      <w:r>
        <w:rPr/>
        <w:t>깫秂쎣摊뼰㔱昶俎慊겿琪稤䷂あ橚杓</w:t>
      </w:r>
      <w:r>
        <w:rPr/>
        <w:t>ꤣꥇ</w:t>
      </w:r>
      <w:r>
        <w:rPr/>
        <w:t>洵湙䦏獥坒顴燂杪┭♀쉄㩓</w:t>
      </w:r>
      <w:r>
        <w:rPr/>
        <w:t>꧂</w:t>
      </w:r>
      <w:r>
        <w:rPr/>
        <w:t>氫㵳亣怩歵ꌪ彐娹瘴参攴칭䥦浥⨫뗂砳ㅑ睤</w:t>
      </w:r>
      <w:r>
        <w:rPr/>
        <w:t>Ⳃ</w:t>
      </w:r>
      <w:r>
        <w:rPr/>
        <w:t>㌩普敨员轟柎걠揃十欯묬㶮啪묻桊␭㑉겵敦帰컂쉌╦싂䖡㨦츺녳䥁㘮⺮癩倵祔倬楋慭搩㈭佫쏂䇍䫂㩠灍㏎纘</w:t>
      </w:r>
      <w:r>
        <w:rPr/>
        <w:t>ꕮ</w:t>
      </w:r>
      <w:r>
        <w:rPr/>
        <w:t>䉮썍䪮丰恰䑎</w:t>
      </w:r>
      <w:r>
        <w:rPr/>
        <w:t>⡇</w:t>
      </w:r>
      <w:r>
        <w:rPr/>
        <w:t>䈵䜪쏂纡䦩쉧怺쉙䘷쎩㴥쉧⹟奋⩮㥃乌氪쉍呦</w:t>
      </w:r>
      <w:r>
        <w:rPr/>
        <w:t>⡖╵</w:t>
      </w:r>
      <w:r>
        <w:rPr/>
        <w:t>⽓穨싂䄳扃柂潍ㆥ</w:t>
      </w:r>
      <w:r>
        <w:rPr/>
        <w:t>ꕕ</w:t>
      </w:r>
      <w:r>
        <w:rPr/>
        <w:t>猸獥⑤挭䅑塙吶㚘⏂徻摘⮣딵㬷ꥥ㐻瑭䵒痂䘦伸祈䅬䡈捖딨䝬獣⫂㕓在㴽㥕奅嚮呶揂䎩婉咩</w:t>
      </w:r>
      <w:r>
        <w:rPr/>
        <w:t>ⱨ</w:t>
      </w:r>
      <w:r>
        <w:rPr/>
        <w:t>猲ꆣ녲捐쉚䔵䆣仂眲䡙嘶顕Ⓜ仂滎䍹繂娮䉓격穢歵䴳쉠浟䮡</w:t>
      </w:r>
      <w:r>
        <w:rPr/>
        <w:t>⡀</w:t>
      </w:r>
      <w:r>
        <w:rPr/>
        <w:t>砹墬</w:t>
      </w:r>
      <w:r>
        <w:rPr/>
        <w:t>ⱬ</w:t>
      </w:r>
      <w:r>
        <w:rPr/>
        <w:t>瑍╆뽏䉇䰣쉵噮昴䯂歡爹䕆昶湸䯂⛂刻癆䑏頪⒬塔禣숳䍳㕮梥睺䑄</w:t>
      </w:r>
      <w:r>
        <w:rPr/>
        <w:t>ⵈ</w:t>
      </w:r>
      <w:r>
        <w:rPr/>
        <w:t>㔦縤뭺㢿梬촊壎ꆩ⧂恳</w:t>
      </w:r>
      <w:r>
        <w:rPr/>
        <w:t>ⱨ</w:t>
      </w:r>
      <w:r>
        <w:rPr/>
        <w:t>参畏쉪䕇놩뾻㝔ꌱ⹔䵑䂮</w:t>
      </w:r>
      <w:r>
        <w:rPr/>
        <w:t>ꖥ♑</w:t>
      </w:r>
      <w:r>
        <w:rPr/>
        <w:t>䡄▮⹱쉲啊㙫爪欪灡哂檣䄪깧⒏栺塭㡥⼽輺⩘愻畮卵矃偤ꄻ䥴㇂╍摷쉧䡆姂⿂䃂䙍</w:t>
      </w:r>
      <w:r>
        <w:rPr/>
        <w:t>⠻</w:t>
      </w:r>
      <w:r>
        <w:rPr/>
        <w:t>쉎캏损㔦䰸硋싂㠷싂㵩繊츤숲㚣䒵䮿䘪傩♹廂偩牎</w:t>
      </w:r>
      <w:r>
        <w:rPr/>
        <w:t>ꕠ</w:t>
      </w:r>
      <w:r>
        <w:rPr/>
        <w:t>䘥⽗桐⩠㙤㞩绂䜵午쉃儩憩橇恏㉈쉩幵皡䜭区䄪⍬⛂倻祭싂柂㙊㏂界债䅸堪䵇⭩쉩땶勂깹</w:t>
      </w:r>
      <w:r>
        <w:rPr/>
        <w:t>ꕦ</w:t>
      </w:r>
      <w:r>
        <w:rPr/>
        <w:t>쉘斣쉑䰩咮ꍑ갯碡⩓쉒㨴牂</w:t>
      </w:r>
      <w:r>
        <w:rPr/>
        <w:t>ꕐ</w:t>
      </w:r>
      <w:r>
        <w:rPr/>
        <w:t>獅弻ꥺ㍉싃晠兴㕸庵</w:t>
      </w:r>
      <w:r>
        <w:rPr/>
        <w:t>ꔵ</w:t>
      </w:r>
      <w:r>
        <w:rPr/>
        <w:t>ꅾ稴㶣洲䅆썚㬮</w:t>
      </w:r>
      <w:r>
        <w:rPr/>
        <w:t>⠫</w:t>
      </w:r>
      <w:r>
        <w:rPr/>
        <w:t>숨盍쉺牞䷎䬩奃殘䲥䩁숸爩橬쎱彸</w:t>
      </w:r>
      <w:r>
        <w:rPr/>
        <w:t>ⴶ</w:t>
      </w:r>
      <w:r>
        <w:rPr/>
        <w:t>礲䃂⑞浪쉨䖏䴰쉡圻扮⼲喏申㟂쉦䚥佫</w:t>
      </w:r>
      <w:r>
        <w:rPr/>
        <w:t>ⶱ</w:t>
      </w:r>
      <w:r>
        <w:rPr/>
        <w:t>㩁卡䑑</w:t>
      </w:r>
      <w:r>
        <w:rPr/>
        <w:t>ꕓ</w:t>
      </w:r>
      <w:r>
        <w:rPr/>
        <w:t>猩◂㕏☦淂␣睒쉥浮䀰楲⌻求儣䔳</w:t>
      </w:r>
      <w:r>
        <w:rPr/>
        <w:t>ⷂ</w:t>
      </w:r>
      <w:r>
        <w:rPr/>
        <w:t>넯搦쉎姂㐪匫쵃栱珂枏炿獪깫ꅨꏂ⛃穩燍㴣彘顎䝱㡬䪘땷問䘪㭅輻瑄</w:t>
      </w:r>
      <w:r>
        <w:rPr/>
        <w:t>⡭◎</w:t>
      </w:r>
      <w:r>
        <w:rPr/>
        <w:t>ㆥ⥤☲教췂㥒㤯焯汱档䩵칩䁱㩚䵁숣㙏쉤</w:t>
      </w:r>
      <w:r>
        <w:rPr/>
        <w:t>ꥋ</w:t>
      </w:r>
      <w:r>
        <w:rPr/>
        <w:t>祕䌻夫繨祡⭬뗎쉗猩䗂桬⌤渤煕⽟圤穑⥉炵⭹癲껂噁䕕䭁⨮쉅䷂䁩㕮쉂响殩咮꧎쎥쉶㏂䬪灏倴컂檩獞歈總㟃畞⩵䉳抱䵇啺慡捶坪⨩䝔숪确湧⪩帴敡䙦䬴戱毂燂⧂䅷쵴숻넪飃⭅㙲矂썢ꄶ뭬欱渰伹슘竂㠥䅪慺쉗㝫㭭䭱匰</w:t>
      </w:r>
      <w:r>
        <w:rPr/>
        <w:t>ꕃ</w:t>
      </w:r>
      <w:r>
        <w:rPr/>
        <w:t>㍰潫꺬䭌㐫琴㐣㮬숮䔺櫂津㕧䧂쉷땟㑒⽀쉘縰㠸㟂⌦梣</w:t>
      </w:r>
      <w:r>
        <w:rPr/>
        <w:t>Ɑ</w:t>
      </w:r>
      <w:r>
        <w:rPr/>
        <w:t>䏂䝆</w:t>
      </w:r>
      <w:r>
        <w:rPr/>
        <w:t>⢥</w:t>
      </w:r>
      <w:r>
        <w:rPr/>
        <w:t>乸幂䑦呑⿍嗂⩩䐸爹䤮㖬彦떻䝳⪬湪딫䱹䟂ꍤ⍌㉕䱓뭩숣䀩쉓復媏땀㉒♂Ⓜ灪扡묦뽩汁熏쉹쌵㜤頬呡숪欫摎ゥ</w:t>
      </w:r>
      <w:r>
        <w:rPr/>
        <w:t>ꔪ</w:t>
      </w:r>
      <w:r>
        <w:rPr/>
        <w:t>斩</w:t>
      </w:r>
      <w:r>
        <w:rPr/>
        <w:t>꧍</w:t>
      </w:r>
      <w:r>
        <w:rPr/>
        <w:t>瑥氦⨴䱆碘坙숤㠮椯慶䵉癋쉏厩쉪䑑묻䁺쉘顥线撵갤</w:t>
      </w:r>
      <w:r>
        <w:rPr/>
        <w:t>⡸</w:t>
      </w:r>
      <w:r>
        <w:rPr/>
        <w:t>䝗嘶乱⦻段杰⏂愺沱廃敔嘩乳싃䙣싍湫禘䖱樤佖捊汆䴶㖬嚬䍧獌네뽚噂䭁⹟煴単쉲슿뽚㷂</w:t>
      </w:r>
      <w:r>
        <w:rPr/>
        <w:t>⵰</w:t>
      </w:r>
      <w:r>
        <w:rPr/>
        <w:t>皮⾬</w:t>
      </w:r>
      <w:r>
        <w:rPr/>
        <w:t>ⵋ</w:t>
      </w:r>
      <w:r>
        <w:rPr/>
        <w:t>挫顉劵䈫奆㜹㭋⽉㵔儳橕〭椭ꥢ硑晰㴊煬쉥ꥬ呰眫ꍢ扞怤昪쉔圫凂䱥䑳䠽瑚唲潒䮣楔ァ撻瀲⩹ㄥ</w:t>
      </w:r>
      <w:r>
        <w:rPr/>
        <w:t>ꥋ</w:t>
      </w:r>
      <w:r>
        <w:rPr/>
        <w:t>䡉瞩숽쉊쉥䚣숪䆿숥栽噦ꍷ싎婖숷慠춣␤だ㙒朶䵷副游穥祩</w:t>
      </w:r>
      <w:r>
        <w:rPr/>
        <w:t>⡫</w:t>
      </w:r>
      <w:r>
        <w:rPr/>
        <w:t>뽓卥獕櫂瘽쉶獒癪㦩㶱⪣⥈啌徱쉌辻侣婋畧쉏梥䬳䐷㤪嘨䅦硓썸㥤㍗⩰㐻婇䞬砭䅠슩䍨娨뭾㪵⨪걊쉨噮싂烂塓칎婞㐵卅㴫</w:t>
      </w:r>
      <w:r>
        <w:rPr/>
        <w:t>ⵠⷍ</w:t>
      </w:r>
      <w:r>
        <w:rPr/>
        <w:t>摳嘤</w:t>
      </w:r>
      <w:r>
        <w:rPr/>
        <w:t>⡟</w:t>
      </w:r>
      <w:r>
        <w:rPr/>
        <w:t>入</w:t>
      </w:r>
      <w:r>
        <w:rPr/>
        <w:t>ꥎ</w:t>
      </w:r>
      <w:r>
        <w:rPr/>
        <w:t>䁳扗㨤滂皵㍎曂㡠囂乤☷썶漴ꅋ⵲扅쉠</w:t>
      </w:r>
      <w:r>
        <w:rPr/>
        <w:t>ꕈ</w:t>
      </w:r>
      <w:r>
        <w:rPr/>
        <w:t>溥偾洫㠣穲⩬䦩⫂녍㔴嘶婨瑊䡥䜥慭忂儶ぴ窏ꇍ</w:t>
      </w:r>
      <w:r>
        <w:rPr/>
        <w:t>꧂</w:t>
      </w:r>
      <w:r>
        <w:rPr/>
        <w:t>橞뽐촫㬪격넵媿楑㴦싂䟎䵲轟쎩椴搪⌴⪥恩墣烂䫂枻㭳亵娩戴乂潴兂揂칥숽⒩漽䑸♆恥땸瑷㫍쉍儴幊슩べ䓎啪슩㥊싂恐㪱墩灄䉗뭰妿畇奘氷歙</w:t>
      </w:r>
      <w:r>
        <w:rPr/>
        <w:t>ⵋ</w:t>
      </w:r>
      <w:r>
        <w:rPr/>
        <w:t>㫍浚潷</w:t>
      </w:r>
      <w:r>
        <w:rPr/>
        <w:t>ⱐ⭥</w:t>
      </w:r>
      <w:r>
        <w:rPr/>
        <w:t>㥥牃㣂䂥칢</w:t>
      </w:r>
      <w:r>
        <w:rPr/>
        <w:t>ⶱ</w:t>
      </w:r>
      <w:r>
        <w:rPr/>
        <w:t>潆</w:t>
      </w:r>
      <w:r>
        <w:rPr/>
        <w:t>⡬</w:t>
      </w:r>
      <w:r>
        <w:rPr/>
        <w:t>뮩橴䥗</w:t>
      </w:r>
      <w:r>
        <w:rPr/>
        <w:t>ꤰ</w:t>
      </w:r>
      <w:r>
        <w:rPr/>
        <w:t>昰ㅁ硭쉴</w:t>
      </w:r>
      <w:r>
        <w:rPr/>
        <w:t>⡢</w:t>
      </w:r>
      <w:r>
        <w:rPr/>
        <w:t>䈰呟숪晃㪱剾䀣摃灕砳䝳わ썣噦係칭揃</w:t>
      </w:r>
      <w:r>
        <w:rPr/>
        <w:t>ⵆ</w:t>
      </w:r>
      <w:r>
        <w:rPr/>
        <w:t>慤ꄥ㈶ꄦ⹀潰㉂䝨擂䍒컍圩汈弭</w:t>
      </w:r>
      <w:r>
        <w:rPr/>
        <w:t>ꔥ②</w:t>
      </w:r>
      <w:r>
        <w:rPr/>
        <w:t>彂幄ꅔ⿂䘴녆⩚숫▿</w:t>
      </w:r>
      <w:r>
        <w:rPr/>
        <w:t>⡥</w:t>
      </w:r>
      <w:r>
        <w:rPr/>
        <w:t>タ泂䒻潒吰</w:t>
      </w:r>
      <w:r>
        <w:rPr/>
        <w:t>꧂</w:t>
      </w:r>
      <w:r>
        <w:rPr/>
        <w:t>숶晭䵨♠ꅍ煨橲㙄こ枮</w:t>
      </w:r>
      <w:r>
        <w:rPr/>
        <w:t>ⴻ</w:t>
      </w:r>
      <w:r>
        <w:rPr/>
        <w:t>䜷浭</w:t>
      </w:r>
      <w:r>
        <w:rPr/>
        <w:t>ꤱ</w:t>
      </w:r>
      <w:r>
        <w:rPr/>
        <w:t>쌴숬迂갺晗畊⩡並条䙳术㏎싂敮稦㩗顏숵</w:t>
      </w:r>
      <w:r>
        <w:rPr/>
        <w:t>ⰴ</w:t>
      </w:r>
      <w:r>
        <w:rPr/>
        <w:t>쉇㢏㡸깲⩩べ뽍癌슣䀪摋</w:t>
      </w:r>
      <w:r>
        <w:rPr/>
        <w:t>Ⱚ</w:t>
      </w:r>
      <w:r>
        <w:rPr/>
        <w:t>걤忍땰媵橾䄵⨮㟎䵅⺏⫂㐳嘱梬ㅟㆵ䩠뼩ꥺ砲栮♔唱쏂呥뭇瑢癟숪쎥并㬩㡒땍쉨汙싂儰轟</w:t>
      </w:r>
      <w:r>
        <w:rPr/>
        <w:t>ⴳ</w:t>
      </w:r>
      <w:r>
        <w:rPr/>
        <w:t>㪡䵃梩乏뮘穕煨坁䝡换录睸䐴慊╘妬</w:t>
      </w:r>
      <w:r>
        <w:rPr/>
        <w:t>ꕐ</w:t>
      </w:r>
      <w:r>
        <w:rPr/>
        <w:t>슱唪瀥ꎩ歵㥢捶㡭顺⨽䱂噡摭</w:t>
      </w:r>
      <w:r>
        <w:rPr/>
        <w:t>ⶱ</w:t>
      </w:r>
      <w:r>
        <w:rPr/>
        <w:t>ꌩ梬截㕭䲿噇㭦咥쉅쉢夷뽇琤㉓㕟깱ꌩ</w:t>
      </w:r>
      <w:r>
        <w:rPr/>
        <w:t>ⷂ</w:t>
      </w:r>
      <w:r>
        <w:rPr/>
        <w:t>쉫뇃捦偢畂湑婴〣洮堸娹䨹弭쉅⩯獶埂柂㖘䡃⍭扒䜯砲㬸顅㙳敗ꥡ</w:t>
      </w:r>
      <w:r>
        <w:rPr/>
        <w:t>⡈</w:t>
      </w:r>
      <w:r>
        <w:rPr/>
        <w:t>䑊㩵甦㭊ㅊ戽⮡⌤싂</w:t>
      </w:r>
      <w:r>
        <w:rPr/>
        <w:t>ꤴ</w:t>
      </w:r>
      <w:r>
        <w:rPr/>
        <w:t>숥껂⿂</w:t>
      </w:r>
      <w:r>
        <w:rPr/>
        <w:t>ꔦ</w:t>
      </w:r>
      <w:r>
        <w:rPr/>
        <w:t>쉧畬⥌⍭縣瘬䀯쉰䵨쉶쉔橴獶䔥녤䵌䁧繷때繾뼬슩敘⮩䪏幍썑쉖穓쉞秂䦏琺挦뿂⏂녠䕗剓뮻睷䌰䟂ㄮ磃</w:t>
      </w:r>
      <w:r>
        <w:rPr/>
        <w:t>⠊</w:t>
      </w:r>
      <w:r>
        <w:rPr/>
        <w:t>쵴剱线湷歀䑙䏂呓㙉ꅃ녗</w:t>
      </w:r>
      <w:r>
        <w:rPr/>
        <w:t>ꕗ</w:t>
      </w:r>
      <w:r>
        <w:rPr/>
        <w:t>皮쉁깉ꅷ╢ꄵ䎮싎䐨쉳燂沩ꄪ圩车뗂浈䕆⤫㈷報┹⩖磂묲딷䰺ꥧ넨捂㯂슘싂䩤畞쉦䵷ㄺ塷彟㎣圴ㆣ쉳♞繓쉬䴦甫晡ꥩ䕵啒⹈ꍅ숳挰㑔䥢⽦㑖瓂眪瞣땴攽꥞춻☽⵱⪩䆩灴矂䝥쵵欵ꅒ䕺䝦楋㑁䍨⶘愭楦</w:t>
      </w:r>
      <w:r>
        <w:rPr/>
        <w:t>ꕶ</w:t>
      </w:r>
      <w:r>
        <w:rPr/>
        <w:t>奓╯檥壂塊㞵估⺩繦怪䕗浆싂㵤佑ネ嫂싂僃ꥫ彙</w:t>
      </w:r>
      <w:r>
        <w:rPr/>
        <w:t>꧂</w:t>
      </w:r>
      <w:r>
        <w:rPr/>
        <w:t>⼤싂쉒</w:t>
      </w:r>
      <w:r>
        <w:rPr/>
        <w:t>ⲥ⩨</w:t>
      </w:r>
      <w:r>
        <w:rPr/>
        <w:t>杕礶橃噭⯂촱꥞⌺ꆥ慰塗숪松癈⨻溘畧</w:t>
      </w:r>
      <w:r>
        <w:rPr/>
        <w:t>ⰰ⩚</w:t>
      </w:r>
      <w:r>
        <w:rPr/>
        <w:t>䨽䴽漽塣牮帻轚䍗䙠灀㩍쉾幉㔣싂穦쉗墏攨쉈䵥ꥵ┯塘瞻瑲⑇淂晐</w:t>
      </w:r>
      <w:r>
        <w:rPr/>
        <w:t>ꥏ</w:t>
      </w:r>
      <w:r>
        <w:rPr/>
        <w:t>㠨忂촸癭쉘㩦䯂䑤䅏䲻焴⽬</w:t>
      </w:r>
      <w:r>
        <w:rPr/>
        <w:t>Ⱡ</w:t>
      </w:r>
      <w:r>
        <w:rPr/>
        <w:t>㑫湋倴ꅡ䰷㶵㠨쉄⬦彮杮땟㵗㊮䔷</w:t>
      </w:r>
      <w:r>
        <w:rPr/>
        <w:t>ⴶ┪</w:t>
      </w:r>
      <w:r>
        <w:rPr/>
        <w:t>優娥摩촱ꍲ䥫㍬迂⥗걘䎥〦숬椽参⩵쵾摃繥牰䶮卩ꄸ廂㐻쵚灆</w:t>
      </w:r>
      <w:r>
        <w:rPr/>
        <w:t>ⴳ</w:t>
      </w:r>
      <w:r>
        <w:rPr/>
        <w:t>䫂촲㩉♖ㅂ⪣婦ꍄ</w:t>
      </w:r>
      <w:r>
        <w:rPr/>
        <w:t>ꤸ</w:t>
      </w:r>
      <w:r>
        <w:rPr/>
        <w:t>僂⥁泂㑤䥬欥㵑啀濂礪瑎㎏绂싂촳砪優嘺䑴瓂猣穫亘넣⬪䕹枵쵵旂瑘쉘䚣呡쉎ꇂ楎䷂딣걷ꄩ戴煐瀵촮漫獌㙅株恳쵮䣂棃の⧂檡兌㶿坷ㄽ┬摢〳䋂쉷ꅏ쉫뭖䘨獔壂㭡䝃灬䑄垿䞩딵䕍</w:t>
      </w:r>
      <w:r>
        <w:rPr/>
        <w:t>ⴹꤪ</w:t>
      </w:r>
      <w:r>
        <w:rPr/>
        <w:t>丱싂姂繳䬮獩灥쉀創</w:t>
      </w:r>
      <w:r>
        <w:rPr/>
        <w:t>ꕨ</w:t>
      </w:r>
      <w:r>
        <w:rPr/>
        <w:t>㐽斩潐癮幘㤲쉰쉩㈲䡪砯ꥱ吤숭숪놬䕥⑓묵깍</w:t>
      </w:r>
      <w:r>
        <w:rPr/>
        <w:t>⣂</w:t>
      </w:r>
      <w:r>
        <w:rPr/>
        <w:t>ꇂ娷싂匪䤪轢佉뇂</w:t>
      </w:r>
      <w:r>
        <w:rPr/>
        <w:t>ꦩ</w:t>
      </w:r>
      <w:r>
        <w:rPr/>
        <w:t>撘玿敤揂海䥰␲凂矃礽⍇⌺婱扬坴⾿嘯挰㭹便䱰娯歅繂䭹樻뭠睮䕔㕑瑡栶瓃繵</w:t>
      </w:r>
      <w:r>
        <w:rPr/>
        <w:t>Ⳃ⬵</w:t>
      </w:r>
      <w:r>
        <w:rPr/>
        <w:t>剫祦뾣쌩欽╥뼫彈潟沿頣㵖㡡ꍎ䑵ꎿ㜸싍ꍂ呙权뭃砽㍄⩌뭐쵫⥺쉸쉆沥⏂㜯㯂嚿ㅏ㨴圮긺瘲楋숻⽁㉨쉳숵穉捆쉑顔痂濂セ塭唻敌桮璮ꇂ怪暮伵㌥뾻妮瀯쉵믂걩</w:t>
      </w:r>
      <w:r>
        <w:rPr/>
        <w:t>⡪</w:t>
      </w:r>
      <w:r>
        <w:rPr/>
        <w:t>䥚煲柂㋂顐轂繞奋䈭繷ヂ奵⽤砣坷癮䀱牡坰</w:t>
      </w:r>
      <w:r>
        <w:rPr/>
        <w:t>ꕥ</w:t>
      </w:r>
      <w:r>
        <w:rPr/>
        <w:t>촤浔慔塇⫂摏䉔</w:t>
      </w:r>
      <w:r>
        <w:rPr/>
        <w:t>⠳</w:t>
      </w:r>
      <w:r>
        <w:rPr/>
        <w:t>厵戸輰ꍓ匦㣂㏂㴦♂単꺏䤹嗃♷</w:t>
      </w:r>
      <w:r>
        <w:rPr/>
        <w:t>ꕘꔊ</w:t>
      </w:r>
      <w:r>
        <w:rPr/>
        <w:t>䝱䤮</w:t>
      </w:r>
      <w:r>
        <w:rPr/>
        <w:t>ꦥ▏</w:t>
      </w:r>
      <w:r>
        <w:rPr/>
        <w:t>䄤ㅡ扨☻숲쉋佐⹚⽮呠啓슘㬽穅쉯硹扵瘵ぺ뭁䱩䥕冮䆩칤♊껂穓塚깮쵷ㅤ穙␻纮縵䥾轁쉶ꌲ쉍䵅쵌ご稳啦쉦砪┥况⍄亱䳃㒣敀偖ぇ</w:t>
      </w:r>
      <w:r>
        <w:rPr/>
        <w:t>ⲿ</w:t>
      </w:r>
      <w:r>
        <w:rPr/>
        <w:t>땘坢┪⩡</w:t>
      </w:r>
      <w:r>
        <w:rPr/>
        <w:t>ⱦ⫂♅⭱</w:t>
      </w:r>
      <w:r>
        <w:rPr/>
        <w:t>㴱㓂껂盂슬녃⍤迍顀숶⌮破朩堹憿垣娩⍠䓂Ⓝ繚넭優㎏卒ꇂꏂ柂昷</w:t>
      </w:r>
      <w:r>
        <w:rPr/>
        <w:t>ⵠ</w:t>
      </w:r>
      <w:r>
        <w:rPr/>
        <w:t>쉱⍔湇㘷䡰䵇繁㕈㐴䂩㘱柂숹☬奩䲿礯쉫㋂幎䀸</w:t>
      </w:r>
      <w:r>
        <w:rPr/>
        <w:t>ⵟ</w:t>
      </w:r>
      <w:r>
        <w:rPr/>
        <w:t>걂辱港汧掏슡䲮䍖⑄樳漯潵彍椴㭭嘫呋ㅢ☴ꥦ쉑汾</w:t>
      </w:r>
      <w:r>
        <w:rPr/>
        <w:t>ꥋ</w:t>
      </w:r>
      <w:r>
        <w:rPr/>
        <w:t>矂䀳㩭쉋</w:t>
      </w:r>
      <w:r>
        <w:rPr/>
        <w:t>Ⱟⱃ</w:t>
      </w:r>
      <w:r>
        <w:rPr/>
        <w:t>潔츪栨卷唻癣칸占㠵秂깙칚卖쉍䵒쉆泃▵匹瑨穁숬䑋㓂⛂넨䕇쉨顁嘨活灵</w:t>
      </w:r>
      <w:r>
        <w:rPr/>
        <w:t>ⱅ</w:t>
      </w:r>
      <w:r>
        <w:rPr/>
        <w:t>厏㩋땩숲䤽梮숮畭甫猺쉹녖䲩泂总繡␣걊㦘⵶秂㜹矂쉚临䐴輷쉪䙎ꎣ걶幥⥺</w:t>
      </w:r>
      <w:r>
        <w:rPr/>
        <w:t>⡈</w:t>
      </w:r>
      <w:r>
        <w:rPr/>
        <w:t>久䍮焳竍䑐ㄱ⹍ꥢ㥘䙺</w:t>
      </w:r>
      <w:r>
        <w:rPr/>
        <w:t>⢵</w:t>
      </w:r>
      <w:r>
        <w:rPr/>
        <w:t>磂昮䦿⬸湞ꍣ朰뿎䷍㕊</w:t>
      </w:r>
      <w:r>
        <w:rPr/>
        <w:t>⡇</w:t>
      </w:r>
      <w:r>
        <w:rPr/>
        <w:t>㕩쉠⼬⫂汱愮犮䴬㜱涿嗂ꏍ췎煁䡈䕞砦廂䐰슿쉯⨵娥䉔猪䱴擂坳吪䧂听䐵桎欮긲离껂⑟㜩瘸怣꺩摡瑌깖㕚</w:t>
      </w:r>
      <w:r>
        <w:rPr/>
        <w:t>⠶</w:t>
      </w:r>
      <w:r>
        <w:rPr/>
        <w:t>쉬Ⓜ㙭㋂嫂桘싎䱘걊势쉷녉歓捴亏擂猩썥噍圸싂啍䈽ꇂ㵺㭲㕨⭈琮썸Ⓨ怪浐⫂ꄱ瑩䉆䴨⧂汮䉵⩆獡슬촸碵繰ꥹ슡旂㉫䁚㑉捊㈫넲䌲뽹㥂㗂濂摧特쉈活碏氬彨䩃繘橚쉺兣␩ꅞ</w:t>
      </w:r>
      <w:r>
        <w:rPr/>
        <w:t>ꕅ</w:t>
      </w:r>
      <w:r>
        <w:rPr/>
        <w:t>步橫䠻䙢㮱䇂</w:t>
      </w:r>
      <w:r>
        <w:rPr/>
        <w:t>⡘╺</w:t>
      </w:r>
      <w:r>
        <w:rPr/>
        <w:t>䅌썬㕃쉈䱌㕇숬夹⧂湐獅㌶⥓庡䙌츱싂佔숰抏㬬⤤匱噁</w:t>
      </w:r>
      <w:r>
        <w:rPr/>
        <w:t>ꦩ</w:t>
      </w:r>
      <w:r>
        <w:rPr/>
        <w:t>뇂䕔</w:t>
      </w:r>
      <w:r>
        <w:rPr/>
        <w:t>Ⱘ</w:t>
      </w:r>
      <w:r>
        <w:rPr/>
        <w:t>⽆䙅颣Ⓜ㵹㨦㈦頽䡉砣愤쉃䵈樰硯䯂쉩</w:t>
      </w:r>
      <w:r>
        <w:rPr/>
        <w:t>ꗂ</w:t>
      </w:r>
      <w:r>
        <w:rPr/>
        <w:t>旂⭙忂썘窥쉄</w:t>
      </w:r>
      <w:r>
        <w:rPr/>
        <w:t>⡴</w:t>
      </w:r>
      <w:r>
        <w:rPr/>
        <w:t>ㄵ䩶旍숬㩤ꅢ㝾勃䣂㑯㨭汓쉴浸姂步㭞楺楖䩨♲儵숣㍸晞㴺쵦슩䰹璩幙癹㛂㩎婠깂爰㗃浡渭숤窿칍䁵效㋂晋奋䡖쉤</w:t>
      </w:r>
      <w:r>
        <w:rPr/>
        <w:t>ꔹ⹊</w:t>
      </w:r>
      <w:r>
        <w:rPr/>
        <w:t>幂捠妿㨩啥숪碬넱嘱䊿⍒灟┪녠⥍歰眨⩅䁴숱ꅲ㠬</w:t>
      </w:r>
      <w:r>
        <w:rPr/>
        <w:t>ⰺ</w:t>
      </w:r>
      <w:r>
        <w:rPr/>
        <w:t>녨偈촽㍗╫奬ꥱ䆱㜩썇㵮礮䔊婨䮬䥎睉洴칆⭔ㅬ칊毂</w:t>
      </w:r>
      <w:r>
        <w:rPr/>
        <w:t>Ⱨ</w:t>
      </w:r>
      <w:r>
        <w:rPr/>
        <w:t>쉇㤳뭗嗎橐搪砱ꍈ䗂䥠価八扏琳弶⻂玡쉨丶瑆燍컂뗂吹潙땧旂弨⏎坴쉰䉳扥瑏㥏칖収瑾쉘겘㡵䵅넥坃匹ꄷ⼦</w:t>
      </w:r>
      <w:r>
        <w:rPr/>
        <w:t>⡟</w:t>
      </w:r>
      <w:r>
        <w:rPr/>
        <w:t>⺱⹩딱</w:t>
      </w:r>
      <w:r>
        <w:rPr/>
        <w:t>ꔽ</w:t>
      </w:r>
      <w:r>
        <w:rPr/>
        <w:t>壂桠싂㑡쉫㭱橪뽮洨⽕㷂쵐ꍆㅭ걭췂쉏稬睧䅾戰쉳悩䝹</w:t>
      </w:r>
      <w:r>
        <w:rPr/>
        <w:t>ꔩ</w:t>
      </w:r>
      <w:r>
        <w:rPr/>
        <w:t>洩噳扒挳浈㊘电⤨楅恲瑢㠶焸执温⼫䕵破洶彔䰪䠪쉗딪汓敥⪱摘㝨쵊佮䉢쉏䉇协滂</w:t>
      </w:r>
      <w:r>
        <w:rPr/>
        <w:t>ꦻ</w:t>
      </w:r>
      <w:r>
        <w:rPr/>
        <w:t>禡潮捹幚㞡㑶纮츰㐲⛃⤮쉟쵎䝹暥祡䍐뭊⼹橥쉌쉯쉗䉷呀⻂乎杰긮묫怩◂熥㴮촨杞뿎쉸纥娴</w:t>
      </w:r>
      <w:r>
        <w:rPr/>
        <w:t>ꥑ</w:t>
      </w:r>
      <w:r>
        <w:rPr/>
        <w:t>㝃犩塴轕兴㐭㶡嚩浢噄㷂촶뽮䒻</w:t>
      </w:r>
      <w:r>
        <w:rPr/>
        <w:t>ꕘ</w:t>
      </w:r>
      <w:r>
        <w:rPr/>
        <w:t>쉞塎歪⍶넩⛂㧍숭䍇⯂쉠숽池慪瑶僂깷椻係彴敉슮⹙顢熬礪照넷㘣쉯㬨匭圤䖱</w:t>
      </w:r>
      <w:r>
        <w:rPr/>
        <w:t>ꤵ</w:t>
      </w:r>
      <w:r>
        <w:rPr/>
        <w:t>摇椬숰</w:t>
      </w:r>
      <w:r>
        <w:rPr/>
        <w:t>ꕑ</w:t>
      </w:r>
      <w:r>
        <w:rPr/>
        <w:t>뿂汪倱㙯㝎瀻걐</w:t>
      </w:r>
      <w:r>
        <w:rPr/>
        <w:t>⣂</w:t>
      </w:r>
      <w:r>
        <w:rPr/>
        <w:t>唪捊⹉㮥</w:t>
      </w:r>
      <w:r>
        <w:rPr/>
        <w:t>ꕘ</w:t>
      </w:r>
      <w:r>
        <w:rPr/>
        <w:t>影㵢䵂ㅥ傿㝡싂㣂</w:t>
      </w:r>
      <w:r>
        <w:rPr/>
        <w:t>꧂ꤤ</w:t>
      </w:r>
      <w:r>
        <w:rPr/>
        <w:t>剐쉢䉔숥桥⪬쉾乬㥉忂쉌⎩撏놣玡쉯⍇㑄浌ꅃ</w:t>
      </w:r>
      <w:r>
        <w:rPr/>
        <w:t>꧂</w:t>
      </w:r>
      <w:r>
        <w:rPr/>
        <w:t>쉲</w:t>
      </w:r>
      <w:r>
        <w:rPr/>
        <w:t>ꤰ</w:t>
      </w:r>
      <w:r>
        <w:rPr/>
        <w:t>敍</w:t>
      </w:r>
      <w:r>
        <w:rPr/>
        <w:t>ꔰ</w:t>
      </w:r>
      <w:r>
        <w:rPr/>
        <w:t>彞焷☣帣⛎欬䰳摡딭焸係녗䰸瞡䭺㥲晳넳㬮到全䋂䧂晡䕠⬫圮ꍾ砦⩶쉟哂㒩⩡⬨䥔怳쉒숺奆繘偌⩴䴤㵥䂮</w:t>
      </w:r>
      <w:r>
        <w:rPr/>
        <w:t>ꦬ</w:t>
      </w:r>
      <w:r>
        <w:rPr/>
        <w:t>呐䵤卞癈㘲牚潪꥞⺘乒泂䡞楧㶥䀰쉀嘶쉳㭰㛂⽘㜲㓍灰㉧㍇ヂ⍆堯睤熡슩颡</w:t>
      </w:r>
      <w:r>
        <w:rPr/>
        <w:t>꧂</w:t>
      </w:r>
      <w:r>
        <w:rPr/>
        <w:t>ꍀ뭊丣呥灤獖敍㴻う䝣挬䤫猤䄵竂㉐䰱</w:t>
      </w:r>
      <w:r>
        <w:rPr/>
        <w:t>⡾</w:t>
      </w:r>
      <w:r>
        <w:rPr/>
        <w:t>煓啣焫㕮䒻숤녳祷␨杳勂竂照類繉㭅疡其涬䘪婦썕梬䟍爥優⭃㣂숰⌦숳撩쎣ꅤ㭡뽘㭑싂⽢㑓刵㠹佦⹊杂从⍮</w:t>
      </w:r>
      <w:r>
        <w:rPr/>
        <w:t>꥓</w:t>
      </w:r>
      <w:r>
        <w:rPr/>
        <w:t>漦汁灮听싂挨禘庘쵮슥뽠版牎梩쵾䥁场쉬쉧䠤ㄫ숰숣爺烃</w:t>
      </w:r>
      <w:r>
        <w:rPr/>
        <w:t>ꤶ</w:t>
      </w:r>
      <w:r>
        <w:rPr/>
        <w:t>种╩璩燂眫嗂㤭棎뽓ァ췂绂坨瘭䀴漥숹⩗㭞凃⍟䁀暘睨</w:t>
      </w:r>
      <w:r>
        <w:rPr/>
        <w:t>⡌</w:t>
      </w:r>
      <w:r>
        <w:rPr/>
        <w:t>扰㭸슡ꌳ䩹涘䡬䵏⿍ꥰ䵂쉲朸瑞䩳磃奒뇂憥⯂䘩湘䣂坕ꥧ硨쉇犘</w:t>
      </w:r>
      <w:r>
        <w:rPr/>
        <w:t>ꤹ</w:t>
      </w:r>
      <w:r>
        <w:rPr/>
        <w:t>噡瑰瑵땋깩卪╳㙍捏牱捣祵偁䍘⺩顡숊㩅歨搽쵕顪摦썰乵䙙䐳⌨쉠㕷帩⑔犮</w:t>
      </w:r>
      <w:r>
        <w:rPr/>
        <w:t>ꕏ</w:t>
      </w:r>
      <w:r>
        <w:rPr/>
        <w:t>칅⩊딶⤦묬뽺䕡땙</w:t>
      </w:r>
      <w:r>
        <w:rPr/>
        <w:t>ⴶ</w:t>
      </w:r>
      <w:r>
        <w:rPr/>
        <w:t>獤ꏂ싂㥵攦쉠㬴╞犩佈㠷㨫痂䍉㡫쉹兒䭸㩶䙺楲쉲뭡弭㕊獔空灘㛎</w:t>
      </w:r>
      <w:r>
        <w:rPr/>
        <w:t>ⱥ</w:t>
      </w:r>
      <w:r>
        <w:rPr/>
        <w:t>䨸䥇䫂摊䅬쵰⌶싂땶⿂⦡灊㥵娯䥀껂硪潀額杒䥉ㄯ佄</w:t>
      </w:r>
      <w:r>
        <w:rPr/>
        <w:t>ꤣ</w:t>
      </w:r>
      <w:r>
        <w:rPr/>
        <w:t>畭㘦圩㵺灓ㄲ䕚琥橙♫㞩摡摈숰幺숰숦浮⽤䑦顐䅵⥘祙挸쉧滂䴭</w:t>
      </w:r>
      <w:r>
        <w:rPr/>
        <w:t>ꤺⸯ</w:t>
      </w:r>
      <w:r>
        <w:rPr/>
        <w:t>厬埍슩㭢稤⥑䷂⸻䍏⑒穆熬捉쉗☻参㝥㡲䬰㎱十瑸땟싂敎⥏떏䲻癚槍惂녑硣䪱樶来㐨⑆歙䱠匤싂㖿㝢ㆿ갷灐䒩슣䪬⫂䥋䍲</w:t>
      </w:r>
      <w:r>
        <w:rPr/>
        <w:t>ꤣ</w:t>
      </w:r>
      <w:r>
        <w:rPr/>
        <w:t>걣㟂</w:t>
      </w:r>
      <w:r>
        <w:rPr/>
        <w:t>ꕍ</w:t>
      </w:r>
      <w:r>
        <w:rPr/>
        <w:t>瀴쎻䚱쉚顣檵쉪뽵扟ꥢ껂輫强汍㙩斥啢숸</w:t>
      </w:r>
      <w:r>
        <w:rPr/>
        <w:t>ꤳ</w:t>
      </w:r>
      <w:r>
        <w:rPr/>
        <w:t>뼣⩧䔽</w:t>
      </w:r>
      <w:r>
        <w:rPr/>
        <w:t>Ⱚ</w:t>
      </w:r>
      <w:r>
        <w:rPr/>
        <w:t>橣迂亩灉㡖涬䤫䑅輮</w:t>
      </w:r>
      <w:r>
        <w:rPr/>
        <w:t>ꖻ</w:t>
      </w:r>
      <w:r>
        <w:rPr/>
        <w:t>步ꥴ狂煳暬拂噹種弦ギ쉙睤搶䅰セ穒⿍⤬쏂村樷⎵偬녡彠⬮쉀⼽兓㉄灊㝬䟂㤷檘</w:t>
      </w:r>
      <w:r>
        <w:rPr/>
        <w:t>ⰻ</w:t>
      </w:r>
      <w:r>
        <w:rPr/>
        <w:t>䧂䙕殏婨睨䁐䜹灟넬洺砭䍱塣䭇旂冻割</w:t>
      </w:r>
      <w:r>
        <w:rPr/>
        <w:t>ⴱ</w:t>
      </w:r>
      <w:r>
        <w:rPr/>
        <w:t>榱</w:t>
      </w:r>
      <w:r>
        <w:rPr/>
        <w:t>ⱑ</w:t>
      </w:r>
      <w:r>
        <w:rPr/>
        <w:t>畤恗曃䶡ㅍ㒣癃势쵐⑺煭怣䑔╞㏎烂飂넺⫃愽檿䘱牧䕱뭮갳奍捑깔㜻绂卥砫挫未僂㍗쉒䚻彲☬碡䱡楤문懂爳焺뽩硹⏍䥍呐♎倪⬣奮䕏쉋惃㏂䨵戩圪倩頯坵拂싂匶㫎併⨣䘮㝒張瑯䑨ꥸ숫䕾⭞湳顱珎♍겻浟䨦㙫㙇烂煶</w:t>
      </w:r>
      <w:r>
        <w:rPr/>
        <w:t>ꥌ</w:t>
      </w:r>
      <w:r>
        <w:rPr/>
        <w:t>甽獄ꇃ⩅쉀䩓歏뿂䵕吷</w:t>
      </w:r>
      <w:r>
        <w:rPr/>
        <w:t>ꦏ</w:t>
      </w:r>
      <w:r>
        <w:rPr/>
        <w:t>硆嫂椪</w:t>
      </w:r>
      <w:r>
        <w:rPr/>
        <w:t>ꔨ</w:t>
      </w:r>
      <w:r>
        <w:rPr/>
        <w:t>뽂</w:t>
      </w:r>
      <w:r>
        <w:rPr/>
        <w:t>ⵁ</w:t>
      </w:r>
      <w:r>
        <w:rPr/>
        <w:t>迂쉋걠䅊曂쵁ㅀ绂楁㵄⸪㗂欺瑉⌺瀪矂⍌嘹䅈慰弳だ煖徣呧싂恷灖쉊咡쉦㪏幗㍞㣂슡㉡䏂癬繍乍⭁걢楯㔮港칅ㅳ䀴け壂呧⫂</w:t>
      </w:r>
      <w:r>
        <w:rPr/>
        <w:t>ⱉ</w:t>
      </w:r>
      <w:r>
        <w:rPr/>
        <w:t>畗怤숭</w:t>
      </w:r>
      <w:r>
        <w:rPr/>
        <w:t>ꕒ</w:t>
      </w:r>
      <w:r>
        <w:rPr/>
        <w:t>爯堫歈偃瑃䬯档扠䵨潐䡷</w:t>
      </w:r>
      <w:r>
        <w:rPr/>
        <w:t>ꕗ⭖</w:t>
      </w:r>
      <w:r>
        <w:rPr/>
        <w:t>㊿쉔䆥땳䡏䊩䘫坢㙈묲佋</w:t>
      </w:r>
      <w:r>
        <w:rPr/>
        <w:t>ⷂ</w:t>
      </w:r>
      <w:r>
        <w:rPr/>
        <w:t>슏伴㧂失</w:t>
      </w:r>
      <w:r>
        <w:rPr/>
        <w:t>ⶥ</w:t>
      </w:r>
      <w:r>
        <w:rPr/>
        <w:t>仂澬⎏⨮湯</w:t>
      </w:r>
      <w:r>
        <w:rPr/>
        <w:t>꤭</w:t>
      </w:r>
      <w:r>
        <w:rPr/>
        <w:t>顟斿쵕捨搭墻䄪廂婑숴꥕㋂洲쉯䏂쉚䙶㡤玵슻轓火㭖㐻⏂䴣恰⺻摹㑥潵숸瓂</w:t>
      </w:r>
      <w:r>
        <w:rPr/>
        <w:t>ꕀ⌦⑴</w:t>
      </w:r>
      <w:r>
        <w:rPr/>
        <w:t>쉖塞ㆣ쵋䋍擂吮♾䭗⥟湓┺ꄭ䀊</w:t>
      </w:r>
      <w:r>
        <w:rPr/>
        <w:t>ꤶⴶ╩</w:t>
      </w:r>
      <w:r>
        <w:rPr/>
        <w:t>潊慵뭱礯卍恡䱹㈱奁㋍⚣⩓灄㔭乭</w:t>
      </w:r>
      <w:r>
        <w:rPr/>
        <w:t>ꤴ</w:t>
      </w:r>
      <w:r>
        <w:rPr/>
        <w:t>織㵧稺습煦愫䱁伵數쌶㟂䝖네</w:t>
      </w:r>
      <w:r>
        <w:rPr/>
        <w:t>ⵈ</w:t>
      </w:r>
      <w:r>
        <w:rPr/>
        <w:t>䥈㬤灁扢䥭泂姎㶣填</w:t>
      </w:r>
      <w:r>
        <w:rPr/>
        <w:t>ꤷ</w:t>
      </w:r>
      <w:r>
        <w:rPr/>
        <w:t>恈䎮䦩牥顩䮏㴴攱쵥䪩⹴晭㥃䭣坧</w:t>
      </w:r>
      <w:r>
        <w:rPr/>
        <w:t>Ⱚ</w:t>
      </w:r>
      <w:r>
        <w:rPr/>
        <w:t>朸쉧睹嗎넺幋敧䬨弳啟⽧輲</w:t>
      </w:r>
      <w:r>
        <w:rPr/>
        <w:t>ⲥ</w:t>
      </w:r>
      <w:r>
        <w:rPr/>
        <w:t>漯䌸䜲恸幉滃础䅸쉁숴绂椪䭖</w:t>
      </w:r>
      <w:r>
        <w:rPr/>
        <w:t>ꕂ</w:t>
      </w:r>
      <w:r>
        <w:rPr/>
        <w:t>ㅦ焸⑇乺轡칆䬱슏숹싂㌪抏焦慖쉢㡳㵑役懂㟂䠤싂깗奒㣂㵇㪥惂潧㕮㖡㕍䝟昩䌪</w:t>
      </w:r>
      <w:r>
        <w:rPr/>
        <w:t>ꕱ</w:t>
      </w:r>
      <w:r>
        <w:rPr/>
        <w:t>睄♦⹈䔰瘯㦱皱瓂泍䵰쉵䨤昤⥰♄畣昭喩쉊⽋㵰㜳떵⌵⦩桃㡎䂩䩖꥔㭩싃歩쉔煩㧂딫ꅶ橕췂曂◂싂⼱ꄪ슘⤨싂싂䫂汶䚬쉃牯</w:t>
      </w:r>
      <w:r>
        <w:rPr/>
        <w:t>⡉</w:t>
      </w:r>
      <w:r>
        <w:rPr/>
        <w:t>嘦兌숬扊潴⹊⪩⽰⸭氥뗂彣쉆깬党呈㠣當䕨</w:t>
      </w:r>
      <w:r>
        <w:rPr/>
        <w:t>ꦩ</w:t>
      </w:r>
      <w:r>
        <w:rPr/>
        <w:t>娫⩄䎱䵲걔䝱砰桞呓䩂뽺潹뾩⨭繀暮</w:t>
      </w:r>
      <w:r>
        <w:rPr/>
        <w:t>⡎</w:t>
      </w:r>
      <w:r>
        <w:rPr/>
        <w:t>슘</w:t>
      </w:r>
      <w:r>
        <w:rPr/>
        <w:t>ⱷ</w:t>
      </w:r>
      <w:r>
        <w:rPr/>
        <w:t>㔷䟂뽴曂焩撱깹㴶婏쉸</w:t>
      </w:r>
      <w:r>
        <w:rPr/>
        <w:t>ꥍ</w:t>
      </w:r>
      <w:r>
        <w:rPr/>
        <w:t>枩⨪潔癇⤱슬⩰뼪⦡䕍杔恟꺩숽䍂겱䆮稸縭䕯潵公㑐娬䥔䆩睂剡㭖㉂䕺⼵穟憿䲮湒〪焸⭑㡹畷깈楾䡧瘴㏂䊵쉘㵍愹⽆㔵娨⥞塥歞䟂䳂䇂䨩뭬玩灲䭷숤颥常䯂뗍㉹妿䥪愵䩚쉀⩄卆㑈⹵㝌⨦祐♎㨹愰澏ㄽ싃ㅰ㵹䊘晨⪵쉕㥌⭗⸺䗂灆偆</w:t>
      </w:r>
      <w:r>
        <w:rPr/>
        <w:t>⠶</w:t>
      </w:r>
      <w:r>
        <w:rPr/>
        <w:t>ꍔ㤬䌵樳㭥쉇ꍱ㤵位싂⽊쉕䝲䆡痃扆쉹廂쉩뇂咬゘旂敫瑗桘漭䢵</w:t>
      </w:r>
      <w:r>
        <w:rPr/>
        <w:t>⣂</w:t>
      </w:r>
      <w:r>
        <w:rPr/>
        <w:t>쉲䈮⽺⼶䗍촷汓썑䥭㡞离㏃䭖僂</w:t>
      </w:r>
      <w:r>
        <w:rPr/>
        <w:t>ꕷ</w:t>
      </w:r>
      <w:r>
        <w:rPr/>
        <w:t>火䭊䥋넨⼶敋噺숴䑁绂숺㥌⍟灥わ깾帰颩쉟姂䝫⾿煡꥖乾ꍱ쉳썺▥桥ꌸ</w:t>
      </w:r>
      <w:r>
        <w:rPr/>
        <w:t>ⵣ</w:t>
      </w:r>
      <w:r>
        <w:rPr/>
        <w:t>䩳쉍晎吵䝺</w:t>
      </w:r>
      <w:r>
        <w:rPr/>
        <w:t>꤫</w:t>
      </w:r>
      <w:r>
        <w:rPr/>
        <w:t>炏䅾㓂</w:t>
      </w:r>
      <w:r>
        <w:rPr/>
        <w:t>ꤪ</w:t>
      </w:r>
      <w:r>
        <w:rPr/>
        <w:t>浅놵</w:t>
      </w:r>
      <w:r>
        <w:rPr/>
        <w:t>⣂</w:t>
      </w:r>
      <w:r>
        <w:rPr/>
        <w:t>牡䓎쉣楅嗃⑲刪兎璱卧䑍璻䅋쉚⑸䒩䜷㎬幚</w:t>
      </w:r>
      <w:r>
        <w:rPr/>
        <w:t>꧂</w:t>
      </w:r>
      <w:r>
        <w:rPr/>
        <w:t>䓂슮㘣⭋⍮䀫㵇</w:t>
      </w:r>
      <w:r>
        <w:rPr/>
        <w:t>ⵃ</w:t>
      </w:r>
      <w:r>
        <w:rPr/>
        <w:t>棂⩰캱轭欻辏癦〮</w:t>
      </w:r>
      <w:r>
        <w:rPr/>
        <w:t>ꦻ</w:t>
      </w:r>
      <w:r>
        <w:rPr/>
        <w:t>漸㦱男橖坯㍣㎵┫渺歃埃獑旂ꅖ䅩㵍ꥦ単</w:t>
      </w:r>
      <w:r>
        <w:rPr/>
        <w:t>ⴰ⬭</w:t>
      </w:r>
      <w:r>
        <w:rPr/>
        <w:t>彪㝫㑦♴䁮䁦殏乧怳穌싎쵏숽</w:t>
      </w:r>
      <w:r>
        <w:rPr/>
        <w:t>ⵂ</w:t>
      </w:r>
      <w:r>
        <w:rPr/>
        <w:t>浪㕈땨␶</w:t>
      </w:r>
      <w:r>
        <w:rPr/>
        <w:t>ⵅ</w:t>
      </w:r>
      <w:r>
        <w:rPr/>
        <w:t>啱㭗⼣䩓뿂뽌挻숪噧忂廂抮땅犘伤幟慏伲㌊걍䠫畨䄷畖쉢싂깄敵印氭棂䫂殮䙥껂搷䝒䩁兄䊡⴫晳矂⎡攷⑆扬呺杄橧㊩啧塚棂幬㡂㵏窬㉩楑䤯⸶㑨彵別䴺猯⭊戸潂礲僂硓⼨ꥭ䨤凃쉡䏂轔숩輱⦥顏⎵娹皥癞䵯幷ㅉ㬱싂</w:t>
      </w:r>
      <w:r>
        <w:rPr/>
        <w:t>ⵥ</w:t>
      </w:r>
      <w:r>
        <w:rPr/>
        <w:t>⡣⌵</w:t>
      </w:r>
      <w:r>
        <w:rPr/>
        <w:t>땆昶擃숣쌯柃㍃䔶䉠啖䃍⿂⬵쉗犩☪徻槂싂</w:t>
      </w:r>
      <w:r>
        <w:rPr/>
        <w:t>ꤺ</w:t>
      </w:r>
      <w:r>
        <w:rPr/>
        <w:t>轖습眮ꥳ㕕䅡牸⨥乬冥汖㕲츪⩭겻땙</w:t>
      </w:r>
      <w:r>
        <w:rPr/>
        <w:t>ⲵ</w:t>
      </w:r>
      <w:r>
        <w:rPr/>
        <w:t>슣扥䫂哃妡牁沵桹⯂攰⭣弪䤭㥔睌㔰ꅅ狃猱뭴炩뿂♯窡㩆㕐参憬⩔呔ㅒ瘣</w:t>
      </w:r>
      <w:r>
        <w:rPr/>
        <w:t>ꗍ⸪</w:t>
      </w:r>
      <w:r>
        <w:rPr/>
        <w:t>쉴乏妩㕺䄴䥄㏂櫂顐倳묶⍱癥顕楚䇂氺彋䘮濂뮏㡣☭</w:t>
      </w:r>
      <w:r>
        <w:rPr/>
        <w:t>ⱇ</w:t>
      </w:r>
      <w:r>
        <w:rPr/>
        <w:t>싂估姂瀭䙧吭쵏㝟쵌쏂쉪⿂汵癞㵒싂䝏㠲祬쉸썕憱䵣걤쉓</w:t>
      </w:r>
      <w:r>
        <w:rPr/>
        <w:t>ⱚ♮</w:t>
      </w:r>
      <w:r>
        <w:rPr/>
        <w:t>癏䈮⩢㬩䅳㥫㬪歓</w:t>
      </w:r>
      <w:r>
        <w:rPr/>
        <w:t>ⲩ</w:t>
      </w:r>
      <w:r>
        <w:rPr/>
        <w:t>䓂婪묪쉢捳䍮狂矂丱顩䆥畦颻漪愹䅘捎⪥輵烂뾱伩卄䈸쉘劥彫쉇娶瑆쏂쉔偪촷⩪</w:t>
      </w:r>
      <w:r>
        <w:rPr/>
        <w:t>ꤴ</w:t>
      </w:r>
      <w:r>
        <w:rPr/>
        <w:t>쉠</w:t>
      </w:r>
      <w:r>
        <w:rPr/>
        <w:t>ꕘ</w:t>
      </w:r>
      <w:r>
        <w:rPr/>
        <w:t>汷砬桺搻即弽슣㔫䕪盎ꄻ㉴弮嘰株㝾湏兞ꌪ摖䄬䅌㨫걮柃䑶枏瑞頬쉃</w:t>
      </w:r>
      <w:r>
        <w:rPr/>
        <w:t>⣂</w:t>
      </w:r>
      <w:r>
        <w:rPr/>
        <w:t>슡䂿쉆甫ㅎ琵桇繣疵긯⎬䰳䉞ꅓ㕟쏂㵒辬쉗⒩頷碵㐰䰫桦堮〲䭖⬦曂숹桗딮癵싂坩敃㬲汀坵楣婑数係</w:t>
      </w:r>
      <w:r>
        <w:rPr/>
        <w:t>꧂</w:t>
      </w:r>
      <w:r>
        <w:rPr/>
        <w:t>뼷扆쉖来擃剳㤹☪浣</w:t>
      </w:r>
      <w:r>
        <w:rPr/>
        <w:t>ꔮ</w:t>
      </w:r>
      <w:r>
        <w:rPr/>
        <w:t>썙ꄣ穤</w:t>
      </w:r>
      <w:r>
        <w:rPr/>
        <w:t>⡤</w:t>
      </w:r>
      <w:r>
        <w:rPr/>
        <w:t>溵╙㡘棍䀬⻂硄係♪䁒主츦㕴⥬慂佹天⍚䥤䧂㷎帲껂桐싂⑌㝧䖩䏂璬뮏毂奵枻</w:t>
      </w:r>
      <w:r>
        <w:rPr/>
        <w:t>Ⱨ</w:t>
      </w:r>
      <w:r>
        <w:rPr/>
        <w:t>离瑴</w:t>
      </w:r>
      <w:r>
        <w:rPr/>
        <w:t>ⴽ</w:t>
      </w:r>
      <w:r>
        <w:rPr/>
        <w:t>壂㜵♈쉧쉢偕卄灱䙏</w:t>
      </w:r>
      <w:r>
        <w:rPr/>
        <w:t>⡥</w:t>
      </w:r>
      <w:r>
        <w:rPr/>
        <w:t>颣⨺攱숨楊塧촴ꄷ쉡㍓伹污⎣ꄰ捗䑉⴪쉢槂婌睺</w:t>
      </w:r>
      <w:r>
        <w:rPr/>
        <w:t>ꕩ</w:t>
      </w:r>
      <w:r>
        <w:rPr/>
        <w:t>竍穎倹㕑欹浶⹺⩸㥣⹅㚬춱淂佁剠吻㠸ぐ슣ꌬ䡗쉃嘲歌㇃恬⴮穘奦㵖깹㥂彶쉙㭘쉒뽆璣呚쉘ㅚ㍒恭琦⽴⥭つ쌸㷃恶ㆵ恗쉏⩸䪥묬ㅇ㉺乱垬ꏂ噍祣슿갵⛂슩䥵爹쉷숬熡䙏㥔畑䱶睲帶쉊䉏</w:t>
      </w:r>
      <w:r>
        <w:rPr/>
        <w:t>⡕</w:t>
      </w:r>
      <w:r>
        <w:rPr/>
        <w:t>ノ噚仃⺮䮻슣숦凂║㡶싎砩싂⪡䥬炩湵楂걥♡꥗ꆮ쉨녥넊䁈뭍슩扐攭瓂滂噡⤣⏃潆湥쉤╞쉤〯烂숥攵睔䆡烂歂슏噑䵰㍟抩쉙쉭姂瑌濂娯䳂傡佑へ癃眳뽯䜦</w:t>
      </w:r>
      <w:r>
        <w:rPr/>
        <w:t>ꔬ</w:t>
      </w:r>
      <w:r>
        <w:rPr/>
        <w:t>硴㉩䀹갬湕灶㡀夲쉮쉵繘撩㭡䬸当쉷㇂⭁╗啊⬪穸䚩숭浣䍶㨪⵮䥔䍀㭈㜲朲櫂窥㨵塯䞘桍㭌꥚殩</w:t>
      </w:r>
      <w:r>
        <w:rPr/>
        <w:t>ꦵ</w:t>
      </w:r>
      <w:r>
        <w:rPr/>
        <w:t>暡滂礪䄴恟싂廂濂獘殥秂㙗轒떣敐䅗礰쉹常参⹞顳ꌭ敺儰攺ㄨ㕨稣ㅆ畠晱癦㥤쉹晩⹨䡢쉩湰旂禵仂塰싎優㣂쌲砣〉╨椣幀⥂䇂响⴦疻礴䄪격绂䏂䑬㜵䊣쉚</w:t>
      </w:r>
      <w:r>
        <w:rPr/>
        <w:t>ꔬ</w:t>
      </w:r>
      <w:r>
        <w:rPr/>
        <w:t>⣂</w:t>
      </w:r>
      <w:r>
        <w:rPr/>
        <w:t>晥㤻쉋䵕塉嗃⹧燂潓숳浆匶㗍䰴䀶</w:t>
      </w:r>
      <w:r>
        <w:rPr/>
        <w:t>⠭</w:t>
      </w:r>
      <w:r>
        <w:rPr/>
        <w:t>禱슮乸쉢縪쉮땨佾뽌䞩柂㩺撣⩑♘弳潑椶㵁奋嚘㣍믂㉞縤摂䆣䯂⬭櫂䛂䭚⑈ㅅ灸捁煄帤ꎩ伪䱆垘㞡쉅捣匣瞿╁兾㠽塇㭺㭹싂ꇂ枵㠰幦䷂窩</w:t>
      </w:r>
      <w:r>
        <w:rPr/>
        <w:t>ꦩ</w:t>
      </w:r>
      <w:r>
        <w:rPr/>
        <w:t>滂쉈ꌹ</w:t>
      </w:r>
      <w:r>
        <w:rPr/>
        <w:t>ⷍꕠ</w:t>
      </w:r>
      <w:r>
        <w:rPr/>
        <w:t>쉷碏繥쉴㦿匶쉦兟䑶塃칸ꇂ獰毂氳䋂幢쉇쌨汃奯慄敀幁硌獑Ⓜ䱰纘剃燂쉀顓晭轋枩䤦⍆焹뗂縸伷ꥭ숻ꌫ祔颏况幮슿㙺⹃顡摳繯㕔䯎刻⯂瀥媿⍋捹㮩ꌻ椷네挲䁹恘쌪㥱ꍂ쉓⩞</w:t>
      </w:r>
      <w:r>
        <w:rPr/>
        <w:t>ꤪ</w:t>
      </w:r>
      <w:r>
        <w:rPr/>
        <w:t>㡘⩟䤻輯稯盍啒呌⬱길숩亥䅸숣偊桉㭗匤ꍖぞ暱⮏䅥優䬺뇂奁♧</w:t>
      </w:r>
      <w:r>
        <w:rPr/>
        <w:t>⡠</w:t>
      </w:r>
      <w:r>
        <w:rPr/>
        <w:t>㥎畀䱢䉰䉗灳䁸⤣䘭搳⩳恳䅶㦩䑑桇卮〥䤷쉣桥⛂겏冡惂⌲쵌楖焷䷂슥䕰䥁䡯煘䑂ⸯ扰⽴嫎廂䝠っ쉧</w:t>
      </w:r>
      <w:r>
        <w:rPr/>
        <w:t>ⶩ</w:t>
      </w:r>
      <w:r>
        <w:rPr/>
        <w:t>噇㴣슮䷍否꺩啔㝂떱숪繵㙧䖩穣쉱頶쉶塱烂犘⩍圸䀳忂⤲數⴯쉇⤦</w:t>
      </w:r>
      <w:r>
        <w:rPr/>
        <w:t>ⷂ</w:t>
      </w:r>
      <w:r>
        <w:rPr/>
        <w:t>㷂绂捴去氤禘</w:t>
      </w:r>
      <w:r>
        <w:rPr/>
        <w:t>ꥌ</w:t>
      </w:r>
      <w:r>
        <w:rPr/>
        <w:t>㙅숭穑摁㨽䌯怤奣执嘸欹䰰纡哎ꄪ⹏伪㓎煚ꍕ䑩畖昷㉴ㅧ㜵飂숤</w:t>
      </w:r>
      <w:r>
        <w:rPr/>
        <w:t>ꤥ⍏</w:t>
      </w:r>
      <w:r>
        <w:rPr/>
        <w:t>㙗呵⼶⬵电뽲弦슻䱬绂䒣曍♱䥷値倸扷ォ䵺</w:t>
      </w:r>
      <w:r>
        <w:rPr/>
        <w:t>Ɫ</w:t>
      </w:r>
      <w:r>
        <w:rPr/>
        <w:t>㌥⍪⼷縲楟䠳䋂╩춱渨䙙㏂灯啺䰻쉙슥쵐塔㢣싂㑪䭊칷㉆䁦〉</w:t>
      </w:r>
      <w:r>
        <w:rPr/>
        <w:t>ꕑ⩬</w:t>
      </w:r>
      <w:r>
        <w:rPr/>
        <w:t>呩숱</w:t>
      </w:r>
      <w:r>
        <w:rPr/>
        <w:t>⣂</w:t>
      </w:r>
      <w:r>
        <w:rPr/>
        <w:t>ꦮ</w:t>
      </w:r>
      <w:r>
        <w:rPr/>
        <w:t>〱哂녷璱嘊涩뿂껃숤䉙楶欷䅱⭪憮䜦瞡歐偞쉋惂䙎汖긤싂噊㴩ㅃ绂歂堮彣갬묯⹰兊捥╆烂犡⨤婤䱃딲唹䙠䣂䭂㵶땐歐橾䝨彑㝓ꥤ摲䥸橆䊬壂睷⸪⩧稦㶩憮願頳塥梮剚堲僂숭⥚싂䉅㙴쵔깕격毂绂겏㑖甫⑳ꥴ䍳</w:t>
      </w:r>
      <w:r>
        <w:rPr/>
        <w:t>⡲</w:t>
      </w:r>
      <w:r>
        <w:rPr/>
        <w:t>匹츮甲㥅係眣</w:t>
      </w:r>
      <w:r>
        <w:rPr/>
        <w:t>ꕯ⩐</w:t>
      </w:r>
      <w:r>
        <w:rPr/>
        <w:t>뮣䦡쉖⹗</w:t>
      </w:r>
      <w:r>
        <w:rPr/>
        <w:t>ⱨ</w:t>
      </w:r>
      <w:r>
        <w:rPr/>
        <w:t>쉧潣␴㗃摂媩⽫塹匪쉕捌⤪搥칳捃⩖⽂䑡偌⨯治싂⍾坳䕤</w:t>
      </w:r>
      <w:r>
        <w:rPr/>
        <w:t>ꤨ</w:t>
      </w:r>
      <w:r>
        <w:rPr/>
        <w:t>䞵⬻稰䆿䍐涮</w:t>
      </w:r>
      <w:r>
        <w:rPr/>
        <w:t>ꥁ</w:t>
      </w:r>
      <w:r>
        <w:rPr/>
        <w:t>癪䀪썎ꅨ㭯怩⍅써狂</w:t>
      </w:r>
      <w:r>
        <w:rPr/>
        <w:t>ꔵ</w:t>
      </w:r>
      <w:r>
        <w:rPr/>
        <w:t>夷⍾䝑か겘䉆䉹⑸㡟䱅ꅬ쵢㡱쉥セ樳㐨䁈愴疮㩍颩䤽</w:t>
      </w:r>
      <w:r>
        <w:rPr/>
        <w:t>ⰷ</w:t>
      </w:r>
      <w:r>
        <w:rPr/>
        <w:t>㝖꥗㝗橣瑕乊츸晧쉐㍰㊮䛍숵瑘䓂猷㫂漣䙋䬫浆⹖칺㔥췂歐⍷縹㟂␻⨰캡轩⵺딪⚡뼪䵂䚬狂杭쌬堰쉈廂凂䄴皡⽕橥凂䭉昪摩䝖繣⽭숥ꎡ걇䜦⹺쉨畇♏住㖮欺参숳潞䣍⩸䔮彌䡐떻㉗婣쉬悏⨥⩑갳慤時噔䀫㥆⽖柂쉾恗獫⨩疱娭깖넦⩪扵匫倳楂캡湕</w:t>
      </w:r>
      <w:r>
        <w:rPr/>
        <w:t>ⷂ</w:t>
      </w:r>
      <w:r>
        <w:rPr/>
        <w:t>㠯걤㇍塘䭚垿勂斡婒憣窘䥅䍹쵚正䤹硐㑲침浌녟䑦䈵㛎卡쉆䑩听㥰䢥扉쉩㩫硷煴摶浈㴦儽슮⹚㐻쉯核䝃㴨䭠ひ숱싂恴⍺煣쉋숮뽡㯃⍹䱴뽕곂싂</w:t>
      </w:r>
      <w:r>
        <w:rPr/>
        <w:t>⡊</w:t>
      </w:r>
      <w:r>
        <w:rPr/>
        <w:t>儽䵴彎囎쉣녕숪</w:t>
      </w:r>
      <w:r>
        <w:rPr/>
        <w:t>ꔯ</w:t>
      </w:r>
      <w:r>
        <w:rPr/>
        <w:t>슩썈癷⹨娪懃숪软䕑䵋㡺䝣匯嫂</w:t>
      </w:r>
      <w:r>
        <w:rPr/>
        <w:t>ꤥ</w:t>
      </w:r>
      <w:r>
        <w:rPr/>
        <w:t>䩹㵷㓂洰癞쉂</w:t>
      </w:r>
      <w:r>
        <w:rPr/>
        <w:t>ꗂ</w:t>
      </w:r>
      <w:r>
        <w:rPr/>
        <w:t>䵞⥡㝐캩쉡⮘㎵挫㵵</w:t>
      </w:r>
      <w:r>
        <w:rPr/>
        <w:t>ꕙ</w:t>
      </w:r>
      <w:r>
        <w:rPr/>
        <w:t>㝞ㄩ</w:t>
      </w:r>
      <w:r>
        <w:rPr/>
        <w:t>ⱟ</w:t>
      </w:r>
      <w:r>
        <w:rPr/>
        <w:t>䰪機戻タ獘愺沩곂숪㕳㬨㙏汔顥佟숳⚏ꄪ쉰慴믂</w:t>
      </w:r>
      <w:r>
        <w:rPr/>
        <w:t>ꦩ</w:t>
      </w:r>
      <w:r>
        <w:rPr/>
        <w:t>㝴犿块漴䝒싂稸摘땦</w:t>
      </w:r>
      <w:r>
        <w:rPr/>
        <w:t>ⴤ</w:t>
      </w:r>
      <w:r>
        <w:rPr/>
        <w:t>地뽒㌷䡅䩾쉍硓㙔繎긫㈦꥘䢻瓂核偶稴榩넷</w:t>
      </w:r>
      <w:r>
        <w:rPr/>
        <w:t>⡥</w:t>
      </w:r>
      <w:r>
        <w:rPr/>
        <w:t>ꥸ쉙甶㥨싂⍠损⩋슿楩⏂縣䓂걢⯂積쉌壂땡⥹媻䈴㴵⽀䈥楹㵺绂匫㋃坒䀩佩♳碮割⦩숲슘㠳⩌䟂䨰⑌㮡埂쉔뗎磎当숸⩔䗂䅊歭挷獭쉙깤㉾㌻涘恘䝦㥶䬤攩穀ㅠ䌲숻渲㕰숪䠦ꎩ⎩䕫璵쉹츊瀸朸撩假⑵硸乂쉓桰ꅔ␵眰㖬䖩㕧ぷ幣䋂珍殩</w:t>
      </w:r>
      <w:r>
        <w:rPr/>
        <w:t>꧂</w:t>
      </w:r>
      <w:r>
        <w:rPr/>
        <w:t>슻쉺剃狂䎘䩬严</w:t>
      </w:r>
      <w:r>
        <w:rPr/>
        <w:t>ꥏ</w:t>
      </w:r>
      <w:r>
        <w:rPr/>
        <w:t>䍳塧頶煆㦱숮婾쎩頻䱤䐽ꅓ䮱䞱깏晴則㑠㎻녑</w:t>
      </w:r>
      <w:r>
        <w:rPr/>
        <w:t>⡚</w:t>
      </w:r>
      <w:r>
        <w:rPr/>
        <w:t>榿숰㉑♵湶夺</w:t>
      </w:r>
      <w:r>
        <w:rPr/>
        <w:t>ꤺ</w:t>
      </w:r>
      <w:r>
        <w:rPr/>
        <w:t>㵶䑃繆冣⨣氹お嗂㒵␽ꍥ쉶⥫輴䳂⼽㠱奈㩄䝂⩘㭓⮥걭㧂䁊쉩橄땖숪</w:t>
      </w:r>
      <w:r>
        <w:rPr/>
        <w:t>ꕀ</w:t>
      </w:r>
      <w:r>
        <w:rPr/>
        <w:t>쉸쵁╠怽쉞䋂썒⥎⑆뗂晐</w:t>
      </w:r>
      <w:r>
        <w:rPr/>
        <w:t>ꕰ</w:t>
      </w:r>
      <w:r>
        <w:rPr/>
        <w:t>烂㘪䫂⛃싂神䘤睷⛎춘녪ꍗ婂⩡噡縩⬦㤸ꄷ⩠</w:t>
      </w:r>
      <w:r>
        <w:rPr/>
        <w:t>ⵋ</w:t>
      </w:r>
      <w:r>
        <w:rPr/>
        <w:t>䩔憣橒쵏</w:t>
      </w:r>
      <w:r>
        <w:rPr/>
        <w:t>ꕞ</w:t>
      </w:r>
      <w:r>
        <w:rPr/>
        <w:t>䁕幭坣⯂䘽⽗歙䉚愳촶㘽㠴㚵</w:t>
      </w:r>
      <w:r>
        <w:rPr/>
        <w:t>ⲱ</w:t>
      </w:r>
      <w:r>
        <w:rPr/>
        <w:t>쉘礯瑢均㶿㩁숻䵎숪漲꺩忂㭟䷍䔦ꌽ䤷欶扌⍓䙾⹐습</w:t>
      </w:r>
      <w:r>
        <w:rPr/>
        <w:t>ⵘ</w:t>
      </w:r>
      <w:r>
        <w:rPr/>
        <w:t>潫䕗㬸쉌⸪</w:t>
      </w:r>
      <w:r>
        <w:rPr/>
        <w:t>ꦣ</w:t>
      </w:r>
      <w:r>
        <w:rPr/>
        <w:t>擂瑉⮬燂䴬撮츪拂焥숤獰檡潺䙇㝃㵒晔꺥♧⺏슻쵦丸</w:t>
      </w:r>
      <w:r>
        <w:rPr/>
        <w:t>ⷂ</w:t>
      </w:r>
      <w:r>
        <w:rPr/>
        <w:t>䥫슘楰┸♏晨㨭슘䤥건걁剙쉑䭊珂ず繫슏吴䣍</w:t>
      </w:r>
      <w:r>
        <w:rPr/>
        <w:t>ⴳ</w:t>
      </w:r>
      <w:r>
        <w:rPr/>
        <w:t>ⲿ</w:t>
      </w:r>
      <w:r>
        <w:rPr/>
        <w:t>⽐뽊頫縮쉚ꍫ⻂穳啄⑌⭰㦻쉎</w:t>
      </w:r>
      <w:r>
        <w:rPr/>
        <w:t>ⱸ</w:t>
      </w:r>
      <w:r>
        <w:rPr/>
        <w:t>呶ぺ佃墘⹒䭗㡩燂䉩塡䩉䥃杺啂兩숣癔畴䎏䲻呞㢘楀瓂㩆숹倲㤣怫䕅欪</w:t>
      </w:r>
      <w:r>
        <w:rPr/>
        <w:t>ꥉ⍋</w:t>
      </w:r>
      <w:r>
        <w:rPr/>
        <w:t>䱡别䑳</w:t>
      </w:r>
      <w:r>
        <w:rPr/>
        <w:t>ꤣ</w:t>
      </w:r>
      <w:r>
        <w:rPr/>
        <w:t>쉥꥘彗末㉣쏂彟䜽㥔㧂熩㵅ꅉ</w:t>
      </w:r>
      <w:r>
        <w:rPr/>
        <w:t>ⱦ</w:t>
      </w:r>
      <w:r>
        <w:rPr/>
        <w:t>囂뼵㔪ꍲ⤯</w:t>
      </w:r>
      <w:r>
        <w:rPr/>
        <w:t>⢬</w:t>
      </w:r>
      <w:r>
        <w:rPr/>
        <w:t>㝳嚱㝑䑰偯佣⨪㐦啚숩䡯䷂</w:t>
      </w:r>
      <w:r>
        <w:rPr/>
        <w:t>ꖩ</w:t>
      </w:r>
      <w:r>
        <w:rPr/>
        <w:t>⽅敂ꥴ⤽转쉍㵪冿칔剟츻␥曂격㵞䵎</w:t>
      </w:r>
      <w:r>
        <w:rPr/>
        <w:t>⡟</w:t>
      </w:r>
      <w:r>
        <w:rPr/>
        <w:t>쵈㥯</w:t>
      </w:r>
      <w:r>
        <w:rPr/>
        <w:t>ꤱ</w:t>
      </w:r>
      <w:r>
        <w:rPr/>
        <w:t>㝴䕦捸㞱䉍䥰</w:t>
      </w:r>
      <w:r>
        <w:rPr/>
        <w:t>ⱍ</w:t>
      </w:r>
      <w:r>
        <w:rPr/>
        <w:t>澡晉礦␨樹</w:t>
      </w:r>
      <w:r>
        <w:rPr/>
        <w:t>Ⱟ</w:t>
      </w:r>
      <w:r>
        <w:rPr/>
        <w:t>숤⹶䬹떩䝷噭⍍뽌埂ꅠꥠ⑐⽁桵僂倥慆쉂轔倵땑乧</w:t>
      </w:r>
      <w:r>
        <w:rPr/>
        <w:t>ꤦ</w:t>
      </w:r>
      <w:r>
        <w:rPr/>
        <w:t>惂䭬樬䑓ꅅ帲旂飂견乯뽑䥮숹떡㙀슩摤摀쉊┯物쉇塁䩊䵞㓂⧍뗂⩾嚻戤싂刯㙲楒</w:t>
      </w:r>
      <w:r>
        <w:rPr/>
        <w:t>⠳</w:t>
      </w:r>
      <w:r>
        <w:rPr/>
        <w:t>쉭깢淂⍱䠩♋伤뇃摃瓂칠ꌩ䘥</w:t>
      </w:r>
      <w:r>
        <w:rPr/>
        <w:t>ꕏ</w:t>
      </w:r>
      <w:r>
        <w:rPr/>
        <w:t>䀯婲顶⥘㍬⭌ば礯佩긬䣂딤ꄣ毂抵㔳䍹⩚놥쉂墣䲱歨⌻</w:t>
      </w:r>
      <w:r>
        <w:rPr/>
        <w:t>ꦻⵂ</w:t>
      </w:r>
      <w:r>
        <w:rPr/>
        <w:t>Ⱳ</w:t>
      </w:r>
      <w:r>
        <w:rPr/>
        <w:t>娲坯䥧쉕䌪圬㘹睷埂栵恭归祖싂</w:t>
      </w:r>
      <w:r>
        <w:rPr/>
        <w:t>ⵐ</w:t>
      </w:r>
      <w:r>
        <w:rPr/>
        <w:t>쉡䗂ㅋ쵧뼪健䑣넣╔놻뿍晔┲毂獕쉲슏ㅈ㥓ꥫ㥔䜷汷䬭⮿桞祪瀴牆㵐噃⮏牄瀨噂┴剳杦䍒猱䫂䑈</w:t>
      </w:r>
      <w:r>
        <w:rPr/>
        <w:t>꧃ꥅ</w:t>
      </w:r>
      <w:r>
        <w:rPr/>
        <w:t>梱⨮㷂䵮䱢䡸䙴呒䕶售⌳⑕☭ㄤ⛂䑸䱐噢场戊䛃轁⼣뽫겏쉙縪嘱挷딶㙅╨磂</w:t>
      </w:r>
      <w:r>
        <w:rPr/>
        <w:t>ꥆ</w:t>
      </w:r>
      <w:r>
        <w:rPr/>
        <w:t>汱쌹轣숴쵕㙈㭌琲㣂䨫⿃㈤䛎</w:t>
      </w:r>
      <w:r>
        <w:rPr/>
        <w:t>ꤤ</w:t>
      </w:r>
      <w:r>
        <w:rPr/>
        <w:t>숥ぉ癣恄滂挤睘䥦</w:t>
      </w:r>
      <w:r>
        <w:rPr/>
        <w:t>ꦥ</w:t>
      </w:r>
      <w:r>
        <w:rPr/>
        <w:t>恅⑱䉇恓繁捤〩䥩뭦瑘땱灃橰䥁䏂唵</w:t>
      </w:r>
      <w:r>
        <w:rPr/>
        <w:t>ꔤ</w:t>
      </w:r>
      <w:r>
        <w:rPr/>
        <w:t>父穲</w:t>
      </w:r>
      <w:r>
        <w:rPr/>
        <w:t>ꤷ⪻</w:t>
      </w:r>
      <w:r>
        <w:rPr/>
        <w:t>䥑啈</w:t>
      </w:r>
      <w:r>
        <w:rPr/>
        <w:t>ⵢ</w:t>
      </w:r>
      <w:r>
        <w:rPr/>
        <w:t>扚梱歈⫂汪쉓牎쉸㘶弸彺㕬䞣䑆㜩别슻</w:t>
      </w:r>
      <w:r>
        <w:rPr/>
        <w:t>⣂</w:t>
      </w:r>
      <w:r>
        <w:rPr/>
        <w:t>㒩␸歸中ㅆ灈䐤싂婅噺꥗湠挮杠晣咮䉲礽㍕숪㷃ꄭ畱⤷ㆱ칚睦抻䕎瘽伵䣃㫂䭆䐽䊮乮睢慠㝭〈⪻嚡灩⩨嘰妘卓掘</w:t>
      </w:r>
      <w:r>
        <w:rPr/>
        <w:t>Ⱛ</w:t>
      </w:r>
      <w:r>
        <w:rPr/>
        <w:t>拂撬ㄬ牠썇扣颵쵇ㅞ佴컂⩖⥔囂䲏灵歰㉾懍䦱䕤瀣潁때杰忂偡긬甩⽤㈫桅䵸珂婥䠪歍</w:t>
      </w:r>
      <w:r>
        <w:rPr/>
        <w:t>ꔮ</w:t>
      </w:r>
      <w:r>
        <w:rPr/>
        <w:t>帵㎩㭦焭╤ꅰ䀭쉥啩嗎啉潋㣂썫坘⹂♪ꇂ顩䕶纬촷㉁㒥煥桲쉰䯂숴</w:t>
      </w:r>
      <w:r>
        <w:rPr/>
        <w:t>ⵗ</w:t>
      </w:r>
      <w:r>
        <w:rPr/>
        <w:t>汩類㌺元奺愥〱숭ꎿ㐣槃⹞敔㍢싍㥦㵲稪㓃恒</w:t>
      </w:r>
      <w:r>
        <w:rPr/>
        <w:t>⡅</w:t>
      </w:r>
      <w:r>
        <w:rPr/>
        <w:t>䮿啉⌨䰭놏䱩凂犩숤剈</w:t>
      </w:r>
      <w:r>
        <w:rPr/>
        <w:t>ⲻ╚</w:t>
      </w:r>
      <w:r>
        <w:rPr/>
        <w:t>椮쉈偮㷂庣幱Ⓙ쉒䅠媏♚뽔뼳ガ枏憻</w:t>
      </w:r>
      <w:r>
        <w:rPr/>
        <w:t>ꕣ</w:t>
      </w:r>
      <w:r>
        <w:rPr/>
        <w:t>숪㵯</w:t>
      </w:r>
      <w:r>
        <w:rPr/>
        <w:t>꧂</w:t>
      </w:r>
      <w:r>
        <w:rPr/>
        <w:t>椶㥓㵄</w:t>
      </w:r>
      <w:r>
        <w:rPr/>
        <w:t>ꕗ</w:t>
      </w:r>
      <w:r>
        <w:rPr/>
        <w:t>湹㥣䅃畨块顡㡳は慏啈㠰㤳㈨</w:t>
      </w:r>
      <w:r>
        <w:rPr/>
        <w:t>ⰴ⹎</w:t>
      </w:r>
      <w:r>
        <w:rPr/>
        <w:t>䥈憣彎䭺樨숪⻂㍍燃砦䙩檮㧂湪⭖乒瞿晤拂㏂싂瞮숬⹦轫䥟걟쉄갮轅⴪狂憩</w:t>
      </w:r>
      <w:r>
        <w:rPr/>
        <w:t>ⲣ</w:t>
      </w:r>
      <w:r>
        <w:rPr/>
        <w:t>뽖䙸晱昷쉵䭚⚱刲刺</w:t>
      </w:r>
      <w:r>
        <w:rPr/>
        <w:t>ꗂⶥ</w:t>
      </w:r>
      <w:r>
        <w:rPr/>
        <w:t>숻㪱㔭砣涬䀥⯍ꌭ⩱쉀㘲ꅠ眬瘩䑲쉒汉쎱摊⩕㡕㥭◂䥠畸녖췂㏂뼽煘㓂歁⨹淂♓깋傻ꅯ뼯쉰倰ꎮ숯䘩ꅨ쉂쉷嫂轡㍺凂⹤㘶싂癓쉄뾱썆抏兕愥杴係</w:t>
      </w:r>
      <w:r>
        <w:rPr/>
        <w:t>ꦮ</w:t>
      </w:r>
      <w:r>
        <w:rPr/>
        <w:t>싂㢥刪䁌ꍯ뭵窩眳搷恓쉯〳田㭃㔫硹갲摲䆏悬숶┸頯쉈烂圥⨦凂塆李슮</w:t>
      </w:r>
      <w:r>
        <w:rPr/>
        <w:t>ꕐ</w:t>
      </w:r>
      <w:r>
        <w:rPr/>
        <w:t>㩬쉂稥</w:t>
      </w:r>
      <w:r>
        <w:rPr/>
        <w:t>⢘</w:t>
      </w:r>
      <w:r>
        <w:rPr/>
        <w:t>灙䩔沵㭋硞㑫割䈵䏂枻辣䠪숹䓂㩤㙮넥㩒儹ㅉ側堸츳吶</w:t>
      </w:r>
      <w:r>
        <w:rPr/>
        <w:t>ꦵ</w:t>
      </w:r>
      <w:r>
        <w:rPr/>
        <w:t>拂㭎숪嗂춻⬹椩䙀⹈桬쉭깙敵◂橸䵂奟繴砤泂央䛂㗂䙌</w:t>
      </w:r>
      <w:r>
        <w:rPr/>
        <w:t>ⱊ</w:t>
      </w:r>
      <w:r>
        <w:rPr/>
        <w:t>㥮硁겘䐹쉓ꥡ묳쉶묷㜽丫㟍⹊杀춏녾싎䁈㭙忂夫䡒杌佚쉕䕍圮ッ䡾懍祆䴺㓂厬㗂䱣㨨숴䴻㔱⿂䢩䙰⪥瀵㓂╄ㄊ쉏顖䅃晭睐깧剙⸳ㅩ쉦瑮䅬汔繁牳뽮磂믍㉶䥎㨻ㅥ숩䈲㬹곂⫂걱숭手썍컃䞵壍咻</w:t>
      </w:r>
      <w:r>
        <w:rPr/>
        <w:t>꤬</w:t>
      </w:r>
      <w:r>
        <w:rPr/>
        <w:t>嘮䔥煦걡쉾偾涣싂</w:t>
      </w:r>
      <w:r>
        <w:rPr/>
        <w:t>ⷂ</w:t>
      </w:r>
      <w:r>
        <w:rPr/>
        <w:t>㫂剭</w:t>
      </w:r>
      <w:r>
        <w:rPr/>
        <w:t>ꕪ</w:t>
      </w:r>
      <w:r>
        <w:rPr/>
        <w:t>刱夽轮幑湷☣泂暿ꥴ껂癫</w:t>
      </w:r>
      <w:r>
        <w:rPr/>
        <w:t>ⵯ</w:t>
      </w:r>
      <w:r>
        <w:rPr/>
        <w:t>湔⍖</w:t>
      </w:r>
      <w:r>
        <w:rPr/>
        <w:t>ⳍ</w:t>
      </w:r>
      <w:r>
        <w:rPr/>
        <w:t>㙨⩤䷃슘礱⸦녍䁍䧂ㄹ京斻숰吷</w:t>
      </w:r>
      <w:r>
        <w:rPr/>
        <w:t>꤯</w:t>
      </w:r>
      <w:r>
        <w:rPr/>
        <w:t>⢏</w:t>
      </w:r>
      <w:r>
        <w:rPr/>
        <w:t>슏䐨狂佀</w:t>
      </w:r>
      <w:r>
        <w:rPr/>
        <w:t>Ⳃ</w:t>
      </w:r>
      <w:r>
        <w:rPr/>
        <w:t>儷</w:t>
      </w:r>
      <w:r>
        <w:rPr/>
        <w:t>ꤽ⍪</w:t>
      </w:r>
      <w:r>
        <w:rPr/>
        <w:t>晕♾숲啷㍴䥄</w:t>
      </w:r>
      <w:r>
        <w:rPr/>
        <w:t>Ᵽ</w:t>
      </w:r>
      <w:r>
        <w:rPr/>
        <w:t>㑬揂迂쉘딮恃啐照䵶硨ꅭ㨬佬䑩㚥껂搳ꌱ剪佢ꍋ䬲㨱晬㍭泍ꥠ轆쉅⮵呖칮</w:t>
      </w:r>
      <w:r>
        <w:rPr/>
        <w:t>⡋</w:t>
      </w:r>
      <w:r>
        <w:rPr/>
        <w:t>札㒏☤䕡긺穣毂땀䢩츫䧎剾⌻繈䍡橦癠㐥璥撻敳딲敮⩢曂偳숱婩䀺犵ꌣ敢戥떣煱깊쉴浭㊏扐浃ꥤ䥈⥹믂杞쉚獺슩余쌮䄣⥄磎쉥䯂吹쉨</w:t>
      </w:r>
      <w:r>
        <w:rPr/>
        <w:t>ꕖ</w:t>
      </w:r>
      <w:r>
        <w:rPr/>
        <w:t>쉃䔵䝰쉮카㎬㩰奅䳃썋所쵸뽘头䬮믂믃숱㕥搥⫂</w:t>
      </w:r>
      <w:r>
        <w:rPr/>
        <w:t>ꦵ</w:t>
      </w:r>
      <w:r>
        <w:rPr/>
        <w:t>抩䍪彚⵵歑䔣昣㡐</w:t>
      </w:r>
      <w:r>
        <w:rPr/>
        <w:t>Ⱚ</w:t>
      </w:r>
      <w:r>
        <w:rPr/>
        <w:t>ꦱ</w:t>
      </w:r>
      <w:r>
        <w:rPr/>
        <w:t>슡곂斥숫破䡂杴唬奢䵫㙯横㞥䕒吥煃噙昲湹嚱숬捳㬥</w:t>
      </w:r>
      <w:r>
        <w:rPr/>
        <w:t>⠵⩈</w:t>
      </w:r>
      <w:r>
        <w:rPr/>
        <w:t>䳂淂冘娳䵷㈱癲㶮塤欮唴塘獘촪繂睙슏ꍡ䩑㘭漮깲䁑䌺扠㟎⵸熥⿂瀶迂䄸</w:t>
      </w:r>
      <w:r>
        <w:rPr/>
        <w:t>⢣</w:t>
      </w:r>
      <w:r>
        <w:rPr/>
        <w:t>숦⹕䂡两깷쵧㥧</w:t>
      </w:r>
      <w:r>
        <w:rPr/>
        <w:t>ⳃ</w:t>
      </w:r>
      <w:r>
        <w:rPr/>
        <w:t>츴泎獘䐦♫婡礪嫂䆵䡀儩淂均ꍦ勂㯂쉗䵱⨯뼬套썪甯砭穒깂䈤嗂畷⵱땣㍍汐</w:t>
      </w:r>
      <w:r>
        <w:rPr/>
        <w:t>ꤪ</w:t>
      </w:r>
      <w:r>
        <w:rPr/>
        <w:t>쉕啤㭇⌨婑⭊縫瘩歆惂梬扺</w:t>
      </w:r>
      <w:r>
        <w:rPr/>
        <w:t>ꕙ</w:t>
      </w:r>
      <w:r>
        <w:rPr/>
        <w:t>ꍬ埂煱ꇍ刻拍瘻┦㯂⬮利䷃癤䝐⪩걣⹆汴쌭穑㫂춬䑐쉷싂⽺뼮䰱쉸杙医㵙싍总╉䇂畅奥卥⍊橸䀣捌橲쉉숭칱牬坾㷂奙匽║獍⩄䍙纬뾩㔴㭊ꅳ═所㜫</w:t>
      </w:r>
      <w:r>
        <w:rPr/>
        <w:t>꧂</w:t>
      </w:r>
      <w:r>
        <w:rPr/>
        <w:t>䕏搸</w:t>
      </w:r>
      <w:r>
        <w:rPr/>
        <w:t>⡨</w:t>
      </w:r>
      <w:r>
        <w:rPr/>
        <w:t>轙숻쉒</w:t>
      </w:r>
      <w:r>
        <w:rPr/>
        <w:t>⣂</w:t>
      </w:r>
      <w:r>
        <w:rPr/>
        <w:t>걐捂䃂⍘㴽☶啀쉞瓂牶녲⸪㡈猶梣飂䕸쉨⵪欪㬨泃</w:t>
      </w:r>
      <w:r>
        <w:rPr/>
        <w:t>⡱</w:t>
      </w:r>
      <w:r>
        <w:rPr/>
        <w:t>꥟</w:t>
      </w:r>
      <w:r>
        <w:rPr/>
        <w:t>奡恲╉顚㐽株쉷쉕뽳䯂㔲䧂澬䑱抬橚幗燂ꅉ쵶卂㤬普컂䭱ꎏ⦣</w:t>
      </w:r>
      <w:r>
        <w:rPr/>
        <w:t>ⷂ</w:t>
      </w:r>
      <w:r>
        <w:rPr/>
        <w:t>싂呎坯励⥺⑾䑰☳ヂ㴨ꅊ焳䍱䝮ꏂ㩢噓</w:t>
      </w:r>
      <w:r>
        <w:rPr/>
        <w:t>ꦩ</w:t>
      </w:r>
      <w:r>
        <w:rPr/>
        <w:t>㑢뭺⌱慤晰㙑湗䅌䝙彃祭숣淂㐸灎唦䢣慟␤뇃</w:t>
      </w:r>
      <w:r>
        <w:rPr/>
        <w:t>ꕹ</w:t>
      </w:r>
      <w:r>
        <w:rPr/>
        <w:t>䡃福忂㍅걚䐹䎿䁾쉨妬塚䂏㚿쉭㵥⭔䡀上䏂墥䟂畗␽♋⽁䈶싂⑑晧佧刹区䑠曂幘奕挱欵쉅䘴瑨ㆬ牶깗쉴ꍤ杺䕔꺡䩾嘺</w:t>
      </w:r>
      <w:r>
        <w:rPr/>
        <w:t>Ⳃ</w:t>
      </w:r>
      <w:r>
        <w:rPr/>
        <w:t>兆睘慭⩵␦稴㙴쵫䉲㗂単窡긤璏㉍</w:t>
      </w:r>
      <w:r>
        <w:rPr/>
        <w:t>Ⱡ⑘</w:t>
      </w:r>
      <w:r>
        <w:rPr/>
        <w:t>䯎偋䜺瓂㨪迂쉪䙪埂磎땊弮䑰쉐慧忂䙍武倽썞便勂兤䙔偶䞥穈砯砺㍉䉒瑑䵋싂泂泂ꆘ姃뭡쉤녶</w:t>
      </w:r>
      <w:r>
        <w:rPr/>
        <w:t>ⵕ</w:t>
      </w:r>
      <w:r>
        <w:rPr/>
        <w:t>칸䌦临怹未⍡䍊灀戻㭪榬轖戳乂⍀䣂</w:t>
      </w:r>
      <w:r>
        <w:rPr/>
        <w:t>ꔯⶮ</w:t>
      </w:r>
      <w:r>
        <w:rPr/>
        <w:t>䥴␮⍖⵲슣歱㉮奒婔䰳䝕礮楸犵⪩犏悩畲숵ꅚ</w:t>
      </w:r>
      <w:r>
        <w:rPr/>
        <w:t>ꥑ⍒</w:t>
      </w:r>
      <w:r>
        <w:rPr/>
        <w:t>㕆买䵩噵埃繴夲䉢漵ꅦ欽䉾ꍗ燂楴祦싂⍩䉚弦噒숰祏浰썄䡭偑䉑뗂싂㤹㧎</w:t>
      </w:r>
      <w:r>
        <w:rPr/>
        <w:t>꧂</w:t>
      </w:r>
      <w:r>
        <w:rPr/>
        <w:t>縪晣䤩庡㖵撮刱浠┷걄忂딴⽣䌰칖睌湟</w:t>
      </w:r>
      <w:r>
        <w:rPr/>
        <w:t>ꗂ</w:t>
      </w:r>
      <w:r>
        <w:rPr/>
        <w:t>갸썎䣃ꍗ穏垩礵坪딷쉇稶琺睞梏㫂祩ꄴ摙䞵㒡係쉈썂뼻渲㞡㥩⹎ꎮ쉃㝡</w:t>
      </w:r>
      <w:r>
        <w:rPr/>
        <w:t>Ɐ⪵</w:t>
      </w:r>
      <w:r>
        <w:rPr/>
        <w:t>䤯⹶뭹辬䤤</w:t>
      </w:r>
      <w:r>
        <w:rPr/>
        <w:t>ꤨ</w:t>
      </w:r>
      <w:r>
        <w:rPr/>
        <w:t>剷㡷䩂䏂稪彎歌╇</w:t>
      </w:r>
      <w:r>
        <w:rPr/>
        <w:t>Ⱞ</w:t>
      </w:r>
      <w:r>
        <w:rPr/>
        <w:t>歔뗂뽊眯䴪⭖唣㢮㤸榮輲獚㥘⦻慩⭩뾱䈨啚晇㤣畤區㧂㑢갤</w:t>
      </w:r>
      <w:r>
        <w:rPr/>
        <w:t>꧂</w:t>
      </w:r>
      <w:r>
        <w:rPr/>
        <w:t>埃䔳柂⭑煌牳ㆥ熩슥嘸䪵ㅂ噊䢱破䭃䯂쉏捈䄲쉂媡剤쉾⽸슘晘쉆㉬摆뼨녟歕䢮╴</w:t>
      </w:r>
      <w:r>
        <w:rPr/>
        <w:t>ⱟ</w:t>
      </w:r>
      <w:r>
        <w:rPr/>
        <w:t>㩔䩍䭖╏摘瀽䋎㡏쵐㥣㩴瀳ꅓ㥍昵⥌づ杷╄㖵禱獲</w:t>
      </w:r>
      <w:r>
        <w:rPr/>
        <w:t>ⴺ</w:t>
      </w:r>
      <w:r>
        <w:rPr/>
        <w:t>槂堺슮노뗎ㄥ</w:t>
      </w:r>
      <w:r>
        <w:rPr/>
        <w:t>ⵤ</w:t>
      </w:r>
      <w:r>
        <w:rPr/>
        <w:t>㵂焬</w:t>
      </w:r>
      <w:r>
        <w:rPr/>
        <w:t>ꕃ</w:t>
      </w:r>
      <w:r>
        <w:rPr/>
        <w:t>쉏쌣㮩쉁梵</w:t>
      </w:r>
      <w:r>
        <w:rPr/>
        <w:t>ⵅ</w:t>
      </w:r>
      <w:r>
        <w:rPr/>
        <w:t>슮〭숲毂玱㧍䍣旂吵妩㵟汵䊘꥗唳썆㕾彀畗樦娺쉇䩶</w:t>
      </w:r>
      <w:r>
        <w:rPr/>
        <w:t>ⰽ</w:t>
      </w:r>
      <w:r>
        <w:rPr/>
        <w:t>䱵뮥卆奍噇慮㮩㥗湪潌穇⵩⭯協뭕狃쉎</w:t>
      </w:r>
      <w:r>
        <w:rPr/>
        <w:t>ⶱ</w:t>
      </w:r>
      <w:r>
        <w:rPr/>
        <w:t>㜤桠</w:t>
      </w:r>
      <w:r>
        <w:rPr/>
        <w:t>ⷎ╕</w:t>
      </w:r>
      <w:r>
        <w:rPr/>
        <w:t>橩竂噥い漣瘩뮻強坴ꄤ惃故穧捲氨夣噰檣㔵木搷</w:t>
      </w:r>
      <w:r>
        <w:rPr/>
        <w:t>Ⱙ</w:t>
      </w:r>
      <w:r>
        <w:rPr/>
        <w:t>淂㑊疮揂䋃쉰祉쵦ど㞩㡹瑡㡸쉶뭥顸⚿싂쉍輪祄⹺㭰䃃䔦녫浲慟숰䪮䙁棂湆녷癩㝺咮썒싍卨쉗㵔뾬껎䁃㕨熿㵕䦻煠影</w:t>
      </w:r>
      <w:r>
        <w:rPr/>
        <w:t>ꕈ</w:t>
      </w:r>
      <w:r>
        <w:rPr/>
        <w:t>Ⳃ</w:t>
      </w:r>
      <w:r>
        <w:rPr/>
        <w:t>漦瘣쉯넹塟㨸</w:t>
      </w:r>
      <w:r>
        <w:rPr/>
        <w:t>ꕢ</w:t>
      </w:r>
      <w:r>
        <w:rPr/>
        <w:t>碘땲ㆱ煠꤮</w:t>
      </w:r>
      <w:r>
        <w:rPr/>
        <w:t>ⷂ⌨</w:t>
      </w:r>
      <w:r>
        <w:rPr/>
        <w:t>쉕⹏䁫슥泂떿</w:t>
      </w:r>
      <w:r>
        <w:rPr/>
        <w:t>꤭</w:t>
      </w:r>
      <w:r>
        <w:rPr/>
        <w:t>乗歪咮넪싂츲ㅃ氥桔ꅅ⫂䵵쉹꥖摱忂㵹窡慫ꆱ倽㍫䅥䇂辿䁕ꥱ氷淎厣싂敆⽐</w:t>
      </w:r>
      <w:r>
        <w:rPr/>
        <w:t>ꤪ</w:t>
      </w:r>
      <w:r>
        <w:rPr/>
        <w:t>䉴䔊걉⿂뽈쉆娫땶⩯轁椭塆倴剰昶㵳氮繃獁撏싎䝵眸挭塆쉑슘㓂光䮣캻獃녷硗妥塩⩺쉭敒</w:t>
      </w:r>
      <w:r>
        <w:rPr/>
        <w:t>ⰲ</w:t>
      </w:r>
      <w:r>
        <w:rPr/>
        <w:t>깘敗䤶㩨⭔杫䕬</w:t>
      </w:r>
      <w:r>
        <w:rPr/>
        <w:t>ꤱ</w:t>
      </w:r>
      <w:r>
        <w:rPr/>
        <w:t>㎩昹睌䙫컂⌱⿂晹갺游</w:t>
      </w:r>
      <w:r>
        <w:rPr/>
        <w:t>ⵂ</w:t>
      </w:r>
      <w:r>
        <w:rPr/>
        <w:t>쉪숰瀸㚣䔮煎쵫橇쉇슻纵忂戫灁䕧㵍㣂쉬穕</w:t>
      </w:r>
      <w:r>
        <w:rPr/>
        <w:t>ꗂ</w:t>
      </w:r>
      <w:r>
        <w:rPr/>
        <w:t>祎뭆毎煚䉐뿍⹏ヂ昪㩲싂㘥䋂ꄹ㗍깵䣂ぐ⥁呷顸响炬쵵숴瑎恔牯㥧ㅴ</w:t>
      </w:r>
      <w:r>
        <w:rPr/>
        <w:t>ꖬ</w:t>
      </w:r>
      <w:r>
        <w:rPr/>
        <w:t>瀲</w:t>
      </w:r>
      <w:r>
        <w:rPr/>
        <w:t>Ⳏ</w:t>
      </w:r>
      <w:r>
        <w:rPr/>
        <w:t>憘쌰枱幾輫榩摮⼵䙘憘套㭰숨⭚䡨㭃區㟂䤹◂㚡圴갷</w:t>
      </w:r>
      <w:r>
        <w:rPr/>
        <w:t>⣂</w:t>
      </w:r>
      <w:r>
        <w:rPr/>
        <w:t>숫싂쉴匹䅖䅑䋂㙣䁑싃㘯㴻♬瀺⪘湄来쉆带扢뗃泂녴쉆䴤繓⥫庵ꅓ夥㕮䄨ꇂ丸⻂슘떬㨸慠䮬⨶뮩渹⚵㩍</w:t>
      </w:r>
    </w:p>
    <w:p>
      <w:pPr>
        <w:pStyle w:val="PreformattedText"/>
        <w:bidi w:val="0"/>
        <w:spacing w:before="0" w:after="0"/>
        <w:jc w:val="left"/>
        <w:rPr/>
      </w:pPr>
      <w:r>
        <w:rPr/>
        <w:t>杸</w:t>
      </w:r>
      <w:r>
        <w:rPr/>
        <w:t>ⴻ</w:t>
      </w:r>
      <w:r>
        <w:rPr/>
        <w:t>Ⱪ</w:t>
      </w:r>
      <w:r>
        <w:rPr/>
        <w:t>숺쉴䄣쉒烎䌪灲䒬抏딻湇札쉳쉡弶</w:t>
      </w:r>
      <w:r>
        <w:rPr/>
        <w:t>⡁</w:t>
      </w:r>
      <w:r>
        <w:rPr/>
        <w:t>眻▿呚ꅋ⒱</w:t>
      </w:r>
      <w:r>
        <w:rPr/>
        <w:t>꧂Ⓜ</w:t>
      </w:r>
      <w:r>
        <w:rPr/>
        <w:t>⽍뽴⽒쉷쉡泍涥걕獸⩐慾䦩ꅖ䝓輴剖懂뼽湱戭쵯䞵캱弱⨱倷쵡㘥剋쉦싂쉔桌㘣浨敎惂烂쉨캻梥⦘砲滂撱䁟獞㟂柃⌷兘灓眹䰶慾쉞㉎睟㷂挭㴭婕愸◂牚ㅐ깷愳歪平噦쉘㘽捘㌺⒬때㩑䙪奘䐻䝥毂쉑竎⹴㤨⨮瀹教債칾迂䔨Ⓜ䥑꤮⑯㮿䅤䝔뇂⹹ㄸ稹䷂㌭呒</w:t>
      </w:r>
      <w:r>
        <w:rPr/>
        <w:t>ⵯ╱</w:t>
      </w:r>
      <w:r>
        <w:rPr/>
        <w:t>揎劻䡂쉣䥬㩮썴橀쉚쉡쉠批⭕Ⓜ䥬쉟ꥱ⑀嘽塭㷎柂㗂湓愺繃恐쉔칈杆種嫂渱瓂䘯</w:t>
      </w:r>
      <w:r>
        <w:rPr/>
        <w:t>ꕡ</w:t>
      </w:r>
      <w:r>
        <w:rPr/>
        <w:t>妡䙱獈啵䅆殘칍뮘奖瑀ㅨ浠攳夺桂夳숬练ꥤ憘䑹뼲츸幮楗䛂숺뽱싂䎬硁⩔䉳〣嗂杴倸塐㭦싂䀽㗂썾浞坠澩散ㄤ䙘뗂䊱⴦</w:t>
      </w:r>
      <w:r>
        <w:rPr/>
        <w:t>⡞</w:t>
      </w:r>
      <w:r>
        <w:rPr/>
        <w:t>輹湂塩輣</w:t>
      </w:r>
      <w:r>
        <w:rPr/>
        <w:t>⡣</w:t>
      </w:r>
      <w:r>
        <w:rPr/>
        <w:t>垣兑坅⭶㩸쵄係願◍</w:t>
      </w:r>
      <w:r>
        <w:rPr/>
        <w:t>ꤥ</w:t>
      </w:r>
      <w:r>
        <w:rPr/>
        <w:t>㥞吨⤶㇎쉟席▥搯玻繠㣂⬪塤♸倨涩</w:t>
      </w:r>
      <w:r>
        <w:rPr/>
        <w:t>꤬</w:t>
      </w:r>
      <w:r>
        <w:rPr/>
        <w:t>쉐繬㧂坋⍪</w:t>
      </w:r>
      <w:r>
        <w:rPr/>
        <w:t>ꤲ</w:t>
      </w:r>
      <w:r>
        <w:rPr/>
        <w:t>䊏氯坖㐹녁嚵晦呮⏂⴩瀣嚩疿⏂彯㩅氪䰰컂徥쉁쉫⏂奓㵅售쉌긻⿂뿎녔䬽㤺䵀㵄⍉㓃䡷亿塦测攲⪻쉒㝈ㅬ⨺뼺☦嫂䰬㎱⤫㮣凂䡩⚵㉙</w:t>
      </w:r>
      <w:r>
        <w:rPr/>
        <w:t>ꕘ</w:t>
      </w:r>
      <w:r>
        <w:rPr/>
        <w:t>啀捯쉓幨슻泍梩㥬䘯槎숊琱竂䩡䠽刷夽杌⽇⭊䝋眵秂Ⓝ걇爺燂奕딵䜤</w:t>
      </w:r>
      <w:r>
        <w:rPr/>
        <w:t>ⱁ</w:t>
      </w:r>
      <w:r>
        <w:rPr/>
        <w:t>㈽佪ꥰ䅏〩넹⩱슱㵕⫂檱汗櫍걈祥慴䱸땇噧싂</w:t>
      </w:r>
      <w:r>
        <w:rPr/>
        <w:t>⡉</w:t>
      </w:r>
      <w:r>
        <w:rPr/>
        <w:t>칊擂칥⨫䶻㑡⨦㉯㍇䝥䐻栲ㅄ圤晡漪캱䮩掿ꏂ朽㏎㨷䒡幄⨩䁓牞䁕⽲䑀卦氳䔱槂獰繓쉰㠸抩㦩佣쉧䳂㕵⌳咏숨偁</w:t>
      </w:r>
      <w:r>
        <w:rPr/>
        <w:t>ꗂ</w:t>
      </w:r>
      <w:r>
        <w:rPr/>
        <w:t>彪壂㙦㙉㮩䥾㔬忂㐷徘♦凃쵰炩氷晌こ扟爴쉟⑏䡔垘쉎䡫掩㬻쉈䑉数〮瘲</w:t>
      </w:r>
      <w:r>
        <w:rPr/>
        <w:t>ꕪ</w:t>
      </w:r>
      <w:r>
        <w:rPr/>
        <w:t>㠬</w:t>
      </w:r>
      <w:r>
        <w:rPr/>
        <w:t>ꕔ</w:t>
      </w:r>
      <w:r>
        <w:rPr/>
        <w:t>坯⩾佧ꥧ电</w:t>
      </w:r>
      <w:r>
        <w:rPr/>
        <w:t>ⱄ</w:t>
      </w:r>
      <w:r>
        <w:rPr/>
        <w:t>길樯ꌻ噭쉭傩剪戩神䗎嘶卮痂仂洦䢩㉫顲䑊뽬땣抵奩兞</w:t>
      </w:r>
      <w:r>
        <w:rPr/>
        <w:t>⡞</w:t>
      </w:r>
      <w:r>
        <w:rPr/>
        <w:t>䜪㌳潗炵丳䯂숸㬥䞩⽁㡓⫎⦮怹䁵</w:t>
      </w:r>
      <w:r>
        <w:rPr/>
        <w:t>⣂</w:t>
      </w:r>
      <w:r>
        <w:rPr/>
        <w:t>ꤤ</w:t>
      </w:r>
      <w:r>
        <w:rPr/>
        <w:t>洭塷圵숭瘨㑢쵫㕨쉸㩕泂䈹呍娺湰扈た싂</w:t>
      </w:r>
      <w:r>
        <w:rPr/>
        <w:t>ⶬ</w:t>
      </w:r>
      <w:r>
        <w:rPr/>
        <w:t>煾</w:t>
      </w:r>
      <w:r>
        <w:rPr/>
        <w:t>Ⱘ</w:t>
      </w:r>
      <w:r>
        <w:rPr/>
        <w:t>숽싂扆䤳楠婋恙眶㭃㑙䧂㠽㈯쌳쉇汃䥠倮䒡儥쉘ꍡ쏃⬽橭⥘ꥤ䰯轴窡싂獉婉</w:t>
      </w:r>
      <w:r>
        <w:rPr/>
        <w:t>ꦥ</w:t>
      </w:r>
      <w:r>
        <w:rPr/>
        <w:t>쉕冣㟂祋搷柂琹嚱䒩䰤揍䁐庥㌦䁢態幺㍀䌵悿⿂怪祸沿倬ꍈず㥭歮ꍨ伩넪桂䁄䧂剶㘶撿晇椲潂䁊夭䠮믍㵀嘦洭</w:t>
      </w:r>
      <w:r>
        <w:rPr/>
        <w:t>⠹</w:t>
      </w:r>
      <w:r>
        <w:rPr/>
        <w:t>ⴳ</w:t>
      </w:r>
      <w:r>
        <w:rPr/>
        <w:t>깒䣎槂摴䑩全秂</w:t>
      </w:r>
      <w:r>
        <w:rPr/>
        <w:t>꧂</w:t>
      </w:r>
      <w:r>
        <w:rPr/>
        <w:t>숤썓桅敋㬬ㆣ璣쉷怵壂湎畬㵄싂繣䪡盂䥰啋奠刺㵶坘獳轟塞奂睙⑙</w:t>
      </w:r>
      <w:r>
        <w:rPr/>
        <w:t>ⵧ</w:t>
      </w:r>
      <w:r>
        <w:rPr/>
        <w:t>獘怳</w:t>
      </w:r>
      <w:r>
        <w:rPr/>
        <w:t>ꔫ</w:t>
      </w:r>
      <w:r>
        <w:rPr/>
        <w:t>樯夶쉐礪㍕桯㙋ꅇ츦坕䁳祄䀪칵穁碩촣潪슥䦣䵆䫂숪䗂김䘳䠯䥱曂庿쉅牏</w:t>
      </w:r>
      <w:r>
        <w:rPr/>
        <w:t>ꕀ</w:t>
      </w:r>
      <w:r>
        <w:rPr/>
        <w:t>坱獅㨤㩨䉯瀶㞥晫䱪녣慱㦩祇㧂穷㦘⮿깞쉊쉺쉺䕯㧍⹺䝎쉧䩞愣繖呙뭹穊⩪칅䏂偐ヂ䵟┰╾⮘癹侘が㕁䉐梘䩒痍顫祢슣勂䡷㙆玿</w:t>
      </w:r>
      <w:r>
        <w:rPr/>
        <w:t>ꖣ</w:t>
      </w:r>
      <w:r>
        <w:rPr/>
        <w:t>攳瑺䝏剹⽎</w:t>
      </w:r>
      <w:r>
        <w:rPr/>
        <w:t>ꔯ</w:t>
      </w:r>
      <w:r>
        <w:rPr/>
        <w:t>䃂栺㕮奯┷㐷ꏂ从㴫ㅠ쵉畁</w:t>
      </w:r>
      <w:r>
        <w:rPr/>
        <w:t>ⰴ</w:t>
      </w:r>
      <w:r>
        <w:rPr/>
        <w:t>㙞슣㛂㟂⦻쉯⩖䱗繘婪䁶㩌琮敫췂䳂ꅖ徣쉟䑔넦渶⛂昲敌橈숶␽剗栲㨷憥⨨쉣婾棂㝭璮춡迂ㅎ入曂䩈㣍ㅷ䡄</w:t>
      </w:r>
      <w:r>
        <w:rPr/>
        <w:t>ⲱ</w:t>
      </w:r>
      <w:r>
        <w:rPr/>
        <w:t>ⵏ⹢</w:t>
      </w:r>
      <w:r>
        <w:rPr/>
        <w:t>轁橤䥃䑃敹갣칸뭐⹈⏂쉊㵴玮璏⨭⥑彞挭戶쉙㕫甦烎濂颵䉴噟䴲泃眬♡橮夊偌숺愪䭔ꌯ⩍䘪㪮촪儬中뭒쉓뽐界㒮䔰娤㌫뿂䤸䭧䍡㉐塏곂啁奠凂쉦쉴煉ꆱ습洫믎慦幥㕢⨱</w:t>
      </w:r>
      <w:r>
        <w:rPr/>
        <w:t>⡏</w:t>
      </w:r>
      <w:r>
        <w:rPr/>
        <w:t>㧂숩䌶琪⽎⪩䎮쉗뮵玩쉪䕸쵚愲䤦溩浘漵녨㣂璩橉窣坧䍢㕎걙땬猸䘨뽑쉉㝔帷Ⓜ썔쉰깁厱숷ꇍ䈥</w:t>
      </w:r>
      <w:r>
        <w:rPr/>
        <w:t>ⵇ</w:t>
      </w:r>
      <w:r>
        <w:rPr/>
        <w:t>쉲噕祢쉲㍧㮱晔ㅺ挪杋딲숮䭔㑌䑲圻㬸쵌瑷晧숮愹썁⼱썺㩬㚏슩湴拂ꍘ쵍놻頤ꆿ噇⨻剂</w:t>
      </w:r>
      <w:r>
        <w:rPr/>
        <w:t>ꥒ</w:t>
      </w:r>
      <w:r>
        <w:rPr/>
        <w:t>琦盂姂녁佦幷쉢癸朴걳堭礦侬呞쉤轎ㄩ년楠毂繇깺わ쉶쉟䕋䀨橐炿숺䑎</w:t>
      </w:r>
      <w:r>
        <w:rPr/>
        <w:t>ⵈ</w:t>
      </w:r>
      <w:r>
        <w:rPr/>
        <w:t>轏⿂</w:t>
      </w:r>
      <w:r>
        <w:rPr/>
        <w:t>ꤤ</w:t>
      </w:r>
      <w:r>
        <w:rPr/>
        <w:t>〲䤱</w:t>
      </w:r>
      <w:r>
        <w:rPr/>
        <w:t>ꥀ</w:t>
      </w:r>
      <w:r>
        <w:rPr/>
        <w:t>稥氻ㅧ惂婀⩃㐷囂怱츬ꌶび䑩</w:t>
      </w:r>
      <w:r>
        <w:rPr/>
        <w:t>⢡</w:t>
      </w:r>
      <w:r>
        <w:rPr/>
        <w:t>䕇弲⼭栥呴歷啾䑢汤倵滃겮竍䣂</w:t>
      </w:r>
      <w:r>
        <w:rPr/>
        <w:t>⢩</w:t>
      </w:r>
      <w:r>
        <w:rPr/>
        <w:t>绍摣㥀칍丽乹䠺☹乨䞩縳番숲㘱걨⌱䀴숨棂睢쉓轷</w:t>
      </w:r>
      <w:r>
        <w:rPr/>
        <w:t>ⰰ</w:t>
      </w:r>
      <w:r>
        <w:rPr/>
        <w:t>硅汸洫顧썁癖慖䐪╘癗㝩獧숴灆榵䤱슮奟塏嘷㡍䞣ぃ焩䑴猷儽捒⑓顩熣㘭⽶㕌䄺쉈獫䍚堣숨⒵禣睓㩨⑐</w:t>
      </w:r>
      <w:r>
        <w:rPr/>
        <w:t>ꤴ</w:t>
      </w:r>
      <w:r>
        <w:rPr/>
        <w:t>兄夻䙁哂昩ㅗ츰獤睴⫂摓杤支㈪ㅈ硷쵵瑫䯂槂塁倳촮摳呭㠻</w:t>
      </w:r>
      <w:r>
        <w:rPr/>
        <w:t>ⷂ</w:t>
      </w:r>
      <w:r>
        <w:rPr/>
        <w:t>恬搤⏂瓂略硎惂⍄䀪悏쵡슘⨯瞵숰䄽堷</w:t>
      </w:r>
      <w:r>
        <w:rPr/>
        <w:t>ꔨ</w:t>
      </w:r>
      <w:r>
        <w:rPr/>
        <w:t>泂㗂숦帬碩䤪灪礹乡ꥵ䥗丶愪漻天㡂浹뽢垵悥⦮㕟琸䘶㕓䡒乢獾狍䀳栨濂㶱쉣䔷숵瑸┱깢瘹顥걲싂㈨ず捎⸮洳쉙未匯</w:t>
      </w:r>
      <w:r>
        <w:rPr/>
        <w:t>ꥊ</w:t>
      </w:r>
      <w:r>
        <w:rPr/>
        <w:t>睭⪡⸲煎ꅦ쉡쉄䩀딦슻㭆쉭祾㌥浓頩瀱쵃祬㕾稸䬷䟍걵㔫楕頻汨㌷参嘥☺睾㕳樹㧃㋂믂求⽡幬䖏ꍱ㪩䰮㩤㏎猰㴴㟂扒泃䙭眬渵噬慃祷</w:t>
      </w:r>
      <w:r>
        <w:rPr/>
        <w:t>⠶</w:t>
      </w:r>
      <w:r>
        <w:rPr/>
        <w:t>촴㷍뿃産숷轹浏㡱쉸뭄参⍇迂剓堸ꆻ浭桳⤫疻숥涱捓</w:t>
      </w:r>
      <w:r>
        <w:rPr/>
        <w:t>ꕆ</w:t>
      </w:r>
      <w:r>
        <w:rPr/>
        <w:t>你橷䉖歌╾扖䚮娺⑵剄</w:t>
      </w:r>
      <w:r>
        <w:rPr/>
        <w:t>⢱</w:t>
      </w:r>
      <w:r>
        <w:rPr/>
        <w:t>戤䳂㡪慐䗂䋂婧䙤礣⹢侬輹땔恚넽ꄲ啗滂懂渶䷂㵵燂⻂樶楔컍灣墿夸卨䛂</w:t>
      </w:r>
      <w:r>
        <w:rPr/>
        <w:t>ⲣ</w:t>
      </w:r>
      <w:r>
        <w:rPr/>
        <w:t>琯桯㠫飂湠⩏땺捉ぞ瑚</w:t>
      </w:r>
      <w:r>
        <w:rPr/>
        <w:t>ꥌ</w:t>
      </w:r>
      <w:r>
        <w:rPr/>
        <w:t>灎⩃쉵㘵攭庘轁輸䮩쉍瘷</w:t>
      </w:r>
      <w:r>
        <w:rPr/>
        <w:t>⠽</w:t>
      </w:r>
      <w:r>
        <w:rPr/>
        <w:t>呾䙨剧轧䒵搊浂彥㥐쵢桂⑴璣堻扯깡䜻㍲뗂㕣䭸临煋䠺충庡</w:t>
      </w:r>
      <w:r>
        <w:rPr/>
        <w:t>ⱑ</w:t>
      </w:r>
      <w:r>
        <w:rPr/>
        <w:t>杂㠨嘭깢偐㘪쉪</w:t>
      </w:r>
      <w:r>
        <w:rPr/>
        <w:t>ⴴ</w:t>
      </w:r>
      <w:r>
        <w:rPr/>
        <w:t>挽㋂在塅걸숶猹넪㨩㢱捷⥾㘩㩠⪩쉔捱株쌶쉦⑀灖ㆬ</w:t>
      </w:r>
      <w:r>
        <w:rPr/>
        <w:t>⡪</w:t>
      </w:r>
      <w:r>
        <w:rPr/>
        <w:t>揂䤩츻湣癮ꅔ⹪味神版</w:t>
      </w:r>
      <w:r>
        <w:rPr/>
        <w:t>ⱡ⢣</w:t>
      </w:r>
      <w:r>
        <w:rPr/>
        <w:t>仂쵳楶杮喣</w:t>
      </w:r>
      <w:r>
        <w:rPr/>
        <w:t>ꤤ</w:t>
      </w:r>
      <w:r>
        <w:rPr/>
        <w:t>䨪暬䍙㨰塶杞뽒䈹䂬䊮⤴䡧䱖⩟쉫</w:t>
      </w:r>
      <w:r>
        <w:rPr/>
        <w:t>ꔤ</w:t>
      </w:r>
      <w:r>
        <w:rPr/>
        <w:t>㑾⹵仂烃⽌媘</w:t>
      </w:r>
      <w:r>
        <w:rPr/>
        <w:t>⡖</w:t>
      </w:r>
      <w:r>
        <w:rPr/>
        <w:t>弭橀</w:t>
      </w:r>
      <w:r>
        <w:rPr/>
        <w:t>ꥒ</w:t>
      </w:r>
      <w:r>
        <w:rPr/>
        <w:t>坤牱䉗⵸쉟仂嚱䢻䦻넻㌳噘卓㛂뼻㪥</w:t>
      </w:r>
      <w:r>
        <w:rPr/>
        <w:t>ꖘ⩍ⷂꦣ⏂</w:t>
      </w:r>
      <w:r>
        <w:rPr/>
        <w:t>湋䩤棂戸焴樻婠撮쉾丫挳䚬쵹㧍쉊囂桔潲祢㙅畧䐸溏䊣㕤涣垣㬪␱뮡숺⤩渵娦㗂癸⫂⹊⿎祬⨮㨹䕺穃报쉂ꅴ彮㵷喿ガ瑏忂뮿椽乘䡉歴嘳䖮㋂晱쉷㫂氪圽剣溩</w:t>
      </w:r>
      <w:r>
        <w:rPr/>
        <w:t>꥓</w:t>
      </w:r>
      <w:r>
        <w:rPr/>
        <w:t>⽥䱤瑠</w:t>
      </w:r>
      <w:r>
        <w:rPr/>
        <w:t>꧂</w:t>
      </w:r>
      <w:r>
        <w:rPr/>
        <w:t>쵪桇捴轇ㅆ슏䒮䩟兾䑬⥂땒恍싎䰳皵䶏䅇喿⽟쉎숦狃䡸汘쉍⨨敃길来㕲盂␳㉆昽硇硏丮슡㍵焬墩䁹顗娹쌻쉥㥮にꍖ浇ꅈ堶央㤪넱媡㌨䨰砮倷䵑쉂ず剳婴㡺쉅浑칃</w:t>
      </w:r>
      <w:r>
        <w:rPr/>
        <w:t>ꕶ</w:t>
      </w:r>
      <w:r>
        <w:rPr/>
        <w:t>⽴捖㥁싂轋狎占氷䦘利剴昮긫䵁䪥䬩哂⍏䵴婴濂걍祉ꥱꍵ獲䵅嚵䍃⼶嘮㤫帲㕶报瞣繡╕쉇伹獱㑨치썊瑡恞䡋序坭깃쉢晈が熮㝉䢡녳杺쉶㶘䵦溩用␸</w:t>
      </w:r>
      <w:r>
        <w:rPr/>
        <w:t>ⱁ</w:t>
      </w:r>
      <w:r>
        <w:rPr/>
        <w:t>䱏颡쉔猻瘬彯쵤겥⸣⾏棃ぷ丸汫껂습㘱따暿䏂堮㎡柂睦⩑숲쵰믂Ⓜ㢱牧⦱㩷㔸䥖</w:t>
      </w:r>
      <w:r>
        <w:rPr/>
        <w:t>ꕞ</w:t>
      </w:r>
      <w:r>
        <w:rPr/>
        <w:t>牃唣숵榻슥䐥</w:t>
      </w:r>
      <w:r>
        <w:rPr/>
        <w:t>ⷂ</w:t>
      </w:r>
      <w:r>
        <w:rPr/>
        <w:t>硣椴瘵婶쉐澿숵樶洶彔繇싂</w:t>
      </w:r>
      <w:r>
        <w:rPr/>
        <w:t>ꖏ</w:t>
      </w:r>
      <w:r>
        <w:rPr/>
        <w:t>掱</w:t>
      </w:r>
      <w:r>
        <w:rPr/>
        <w:t>ꥅ</w:t>
      </w:r>
      <w:r>
        <w:rPr/>
        <w:t>䡞㉭愮땥䐤侩싂⭈슩䵇㵬☯㡓䩋</w:t>
      </w:r>
      <w:r>
        <w:rPr/>
        <w:t>⡠</w:t>
      </w:r>
      <w:r>
        <w:rPr/>
        <w:t>䁣숷쉁頶㉃쵕眸囂輦檵愨㝎䌫㍋슣</w:t>
      </w:r>
      <w:r>
        <w:rPr/>
        <w:t>Ⳃ</w:t>
      </w:r>
      <w:r>
        <w:rPr/>
        <w:t>戶檮⹮坲牥呖䬷呬갽橲싂쉌牑冱㭔瑥堵奓㙳婟␪</w:t>
      </w:r>
      <w:r>
        <w:rPr/>
        <w:t>ⷎ</w:t>
      </w:r>
      <w:r>
        <w:rPr/>
        <w:t>咿究㩨</w:t>
      </w:r>
      <w:r>
        <w:rPr/>
        <w:t>ⱅ</w:t>
      </w:r>
      <w:r>
        <w:rPr/>
        <w:t>浅癐㵇徘싂싂썌䱣㔥</w:t>
      </w:r>
      <w:r>
        <w:rPr/>
        <w:t>⡬</w:t>
      </w:r>
      <w:r>
        <w:rPr/>
        <w:t>䈺〸晏땩㗂洮䙹ꏂ癱睏丯坧槂纬绍</w:t>
      </w:r>
      <w:r>
        <w:rPr/>
        <w:t>⠰</w:t>
      </w:r>
      <w:r>
        <w:rPr/>
        <w:t>塓⼤颣慯䷂㭴㢮⌦迂皮ꅔ쉎㡳㔴䞮㥺煮䶣桡檵뼭딣䙵뗂塊偈㙉杀쉌ど痂䥚偣䉰ぴ㍅曂窩䘥</w:t>
      </w:r>
      <w:r>
        <w:rPr/>
        <w:t>ꕍ</w:t>
      </w:r>
      <w:r>
        <w:rPr/>
        <w:t>㩡쎩㵌䴊쉟輽숲瑟쉇穙潩係㜬䒩圻㜸</w:t>
      </w:r>
      <w:r>
        <w:rPr/>
        <w:t>Ɒ</w:t>
      </w:r>
      <w:r>
        <w:rPr/>
        <w:t>甦놱呒</w:t>
      </w:r>
      <w:r>
        <w:rPr/>
        <w:t>⡚</w:t>
      </w:r>
      <w:r>
        <w:rPr/>
        <w:t>飂哂礽吺춵昣㩫⑵⮣繮췂</w:t>
      </w:r>
      <w:r>
        <w:rPr/>
        <w:t>ⱥ</w:t>
      </w:r>
      <w:r>
        <w:rPr/>
        <w:t>㉩栤焺곂</w:t>
      </w:r>
      <w:r>
        <w:rPr/>
        <w:t>꧂</w:t>
      </w:r>
      <w:r>
        <w:rPr/>
        <w:t>䩕⩪盂繗♶䅹ꅆꎩ买숦숮䜸ꥶ컂뭷㝂숶欺⩕</w:t>
      </w:r>
      <w:r>
        <w:rPr/>
        <w:t>ⷂ⥱</w:t>
      </w:r>
      <w:r>
        <w:rPr/>
        <w:t>숬䤭</w:t>
      </w:r>
      <w:r>
        <w:rPr/>
        <w:t>⡟</w:t>
      </w:r>
      <w:r>
        <w:rPr/>
        <w:t>づ牗堪䵆昵쉶灲兂㡇뮿쵰⥃制䍹쉴딩沣繠稨뽍쵴噕唰䀭쉫辏㥅奯婡䤯剢㴨딦弸搭슱㙹婆灣佀婤埂㉺䜻㭔辻</w:t>
      </w:r>
      <w:r>
        <w:rPr/>
        <w:t>ꤲ</w:t>
      </w:r>
      <w:r>
        <w:rPr/>
        <w:t>秂漸盂⼥⚥瑈婴꥞顳슘㝍恘が㍞浑쉍숽懂磂朸Ⓜ싂╕㢥敬娪䩀塱◂ォ畖뗂슻ㅲ奅瓂썥冮渹申氱咬㷂桐䕧뇂</w:t>
      </w:r>
      <w:r>
        <w:rPr/>
        <w:t>ꥐ</w:t>
      </w:r>
      <w:r>
        <w:rPr/>
        <w:t>ꄫ线⫂뽨癓攪呮幓㚵晡쉯䐺ꌯ⭤僂㭕曂꥚쉹㐺歆슡䤪칈䱂㜷숶竂뾥䔣쉉滂兟츭涩癒ꌨ潀㭈㉠⨫☭汌摂</w:t>
      </w:r>
      <w:r>
        <w:rPr/>
        <w:t>꧂</w:t>
      </w:r>
      <w:r>
        <w:rPr/>
        <w:t>嫂咬橮䭋☴</w:t>
      </w:r>
      <w:r>
        <w:rPr/>
        <w:t>ⴴꕵ</w:t>
      </w:r>
      <w:r>
        <w:rPr/>
        <w:t>⡢</w:t>
      </w:r>
      <w:r>
        <w:rPr/>
        <w:t>呒㭸敡䱔䝅딨㵌医◍䥾婭⩸숩묩乇</w:t>
      </w:r>
      <w:r>
        <w:rPr/>
        <w:t>꧂</w:t>
      </w:r>
      <w:r>
        <w:rPr/>
        <w:t>숫䈩ㄩ䏂싂皩䈮쉫輺ꆿ㕁垩슻姂㩏⽍榘〪숣塚䛂䰵칓ꅊ춵㕺쉺䑋긽╭깔ꍆ䬱漻漷䴻슩숪♡</w:t>
      </w:r>
      <w:r>
        <w:rPr/>
        <w:t>ꦣ</w:t>
      </w:r>
      <w:r>
        <w:rPr/>
        <w:t>児⬵〬琫◂䈪捞㥖⹫떩摦潸倣┣칍㨹⩮</w:t>
      </w:r>
      <w:r>
        <w:rPr/>
        <w:t>⢻</w:t>
      </w:r>
      <w:r>
        <w:rPr/>
        <w:t>싂瀨曂厮厮幫⨤</w:t>
      </w:r>
      <w:r>
        <w:rPr/>
        <w:t>⡕</w:t>
      </w:r>
      <w:r>
        <w:rPr/>
        <w:t>쉆垘⸰⩴攪녡슩쉨⵬啐䕰繶쉋辱䕗捙☬䷂깸㟂슩祦渵攺㛂ㅂ숣㵸뿂挩⍓쉷顗滂ꅕ磂꺬䍚쉡瀵栱⥦⸮ㅒ䅒뭭⑪牖䕀獒ꄪ䁩</w:t>
      </w:r>
      <w:r>
        <w:rPr/>
        <w:t>⣂</w:t>
      </w:r>
      <w:r>
        <w:rPr/>
        <w:t>塙矃砭䠨啇畹㙺截㕆塘砨싂啂䞱祩㑄䙙숳슩䝊⻂╷榬뽟깁灁轗欬쉀抱㘯摤㩶晱偋쉳䍹⒮タ껂꧎ꥱ勂污숨剂畖轣ꇂ⤯瑠珂⸪桫칡쎣⭊㙰湬参╖⥪슱払洷녶쉆㢩杺쎿戭敱ꥺ喡倩栦⬺㭊卩秂剱</w:t>
      </w:r>
      <w:r>
        <w:rPr/>
        <w:t>⡺</w:t>
      </w:r>
      <w:r>
        <w:rPr/>
        <w:t>ꥲ搻</w:t>
      </w:r>
      <w:r>
        <w:rPr/>
        <w:t>ꤰ</w:t>
      </w:r>
      <w:r>
        <w:rPr/>
        <w:t>汱盂䨻䉥ꄱ썙䜨㤥걒爴ꅫ頲昰䵩⭴婗㬶䱇斮녥쉐桗뿂싂秂</w:t>
      </w:r>
      <w:r>
        <w:rPr/>
        <w:t>ꖩ</w:t>
      </w:r>
      <w:r>
        <w:rPr/>
        <w:t>갷景䥾땕噫汮녒쉞恩㝀盃穘歬싂䙪䑱㥰灸娦⹑슮슏㵐묭懂帪㒬</w:t>
      </w:r>
      <w:r>
        <w:rPr/>
        <w:t>ꕏ</w:t>
      </w:r>
      <w:r>
        <w:rPr/>
        <w:t>䨮⑑쉄潃⾏⩢⩢平䑕浞⏂獑◂瞘㜽憏</w:t>
      </w:r>
      <w:r>
        <w:rPr/>
        <w:t>ⴻ</w:t>
      </w:r>
      <w:r>
        <w:rPr/>
        <w:t>㛍㞱⵶轲汗깘伣쉮㖣쉚眣ꍟ썐幱敮┊뭩半伦ꏃ㨶愤␸뽬㬪䵡䕡묲㨴㧂쉗⍗</w:t>
      </w:r>
      <w:r>
        <w:rPr/>
        <w:t>ⱓ</w:t>
      </w:r>
      <w:r>
        <w:rPr/>
        <w:t>氷䥉⏂朲剘⌦䑖㈸㍧㴤ꅲ㝶㩌</w:t>
      </w:r>
      <w:r>
        <w:rPr/>
        <w:t>ⶩ</w:t>
      </w:r>
      <w:r>
        <w:rPr/>
        <w:t>䨮憩䔺瓂畾轥捀睶㩟㴦䤤⍅ꎣ⥔䆡㉁</w:t>
      </w:r>
      <w:r>
        <w:rPr/>
        <w:t>ꥄ</w:t>
      </w:r>
      <w:r>
        <w:rPr/>
        <w:t>䙙欲䐹싂㘱⵱㧂슮埂ㅘ깺穋쉦坮⩸僃䟂燂浮쉷ꍉ怫ガ廂</w:t>
      </w:r>
      <w:r>
        <w:rPr/>
        <w:t>ⴻ</w:t>
      </w:r>
      <w:r>
        <w:rPr/>
        <w:t>껂쉾⌭帶슏쏂⥕</w:t>
      </w:r>
      <w:r>
        <w:rPr/>
        <w:t>ⱅ</w:t>
      </w:r>
      <w:r>
        <w:rPr/>
        <w:t>繩坮</w:t>
      </w:r>
      <w:r>
        <w:rPr/>
        <w:t>꤭</w:t>
      </w:r>
      <w:r>
        <w:rPr/>
        <w:t>啉꤮싍礫䑫䲱걔灋䛎杤澬㵤址ꌷㅭ瘻䩁稥㌩䕌瓎땾⚡⸽坲⪘祺⨫樽佖䨷⍦㝶땏搲䑬㫂煄䩢啉⪬杳쵕칒恧䙤숳轣摁奍⍴傣쉭뭸숷䠶捙䁃㩋倹亩楶⽄匥浐쉐磂瀫㍍曃䯂쉪쵆婘䝖摧湌⑖숷⥄⮿呰䴥꧎싂䜮迂煷딪㘥슏婾飂쉊硳칄坷幑縪⺿煵⽅垱璻掣捚捍슱椲嘪ꆡ쉹㶡⩖焸顣瀯ィ</w:t>
      </w:r>
      <w:r>
        <w:rPr/>
        <w:t>ꥋ</w:t>
      </w:r>
      <w:r>
        <w:rPr/>
        <w:t>乪灧顸梥䭮怴쉏♢捊</w:t>
      </w:r>
      <w:r>
        <w:rPr/>
        <w:t>ꔤ</w:t>
      </w:r>
      <w:r>
        <w:rPr/>
        <w:t>塮䩥䓂깉숯倴眪쉨吸㵠㕒渹ꥩ슡㪮硍썤䭫䡺䁞㌳䝕칉곂楪쉋㩲橃㖘㬩洶쉢わ轠灰쉍쉈橬畒녉呚슬┦쉧쉊꥘擂撿䅾垏䠶쉈扌䥰瀯彦숤乒䉺迎珂枵┻顣䔶䐷浔⻍恢⒩㙾싂檻</w:t>
      </w:r>
      <w:r>
        <w:rPr/>
        <w:t>ꕄ</w:t>
      </w:r>
      <w:r>
        <w:rPr/>
        <w:t>䵰埂卐汗꥔揂쉁歗睍칷䛂恙긴䧃〽♃偭埂㪣</w:t>
      </w:r>
      <w:r>
        <w:rPr/>
        <w:t>꧂</w:t>
      </w:r>
      <w:r>
        <w:rPr/>
        <w:t>獆䝉娪席㧂㶻䕢楓쏂㘭걃㇂䫂眪氳</w:t>
      </w:r>
      <w:r>
        <w:rPr/>
        <w:t>ꔷ</w:t>
      </w:r>
      <w:r>
        <w:rPr/>
        <w:t>슻⩡뽍勎䱙깴⑃䡒䔭帥꥙勂眳䓃숯畯慢䔺栨ガ绂枘呷</w:t>
      </w:r>
      <w:r>
        <w:rPr/>
        <w:t>⡖</w:t>
      </w:r>
      <w:r>
        <w:rPr/>
        <w:t>䊡〪⥸晓⑸♏泂䫂쉓彲⯂瀷檬即</w:t>
      </w:r>
      <w:r>
        <w:rPr/>
        <w:t>ꥃⷃ</w:t>
      </w:r>
      <w:r>
        <w:rPr/>
        <w:t>杍춘急浪㣂棂䐳⼹㬣칶勂梩匵婕䔲쉵쉴쉪䒏ꅐ㍴憏坉싂摆</w:t>
      </w:r>
      <w:r>
        <w:rPr/>
        <w:t>ⵀ</w:t>
      </w:r>
      <w:r>
        <w:rPr/>
        <w:t>潒氥轡輦䟂噁⥈슬䯎擂쉹䉐嚬㵆뽫㝔汌欷썘㥤痂硕䑃卆楌瑟싎䈦恄䥮䥡㞻湫㵟ꍦ䞣㐰歗焺ꥴ⨪⹎块ꍵ㵵摳敥假浸㣂슣┹⽞䱤ꌭ㙐뽾瀥䙤</w:t>
      </w:r>
      <w:r>
        <w:rPr/>
        <w:t>ꤹ</w:t>
      </w:r>
      <w:r>
        <w:rPr/>
        <w:t>칢烂縵컂昷䔤⬥♀䥉湄㗂</w:t>
      </w:r>
      <w:r>
        <w:rPr/>
        <w:t>⢩⡚</w:t>
      </w:r>
      <w:r>
        <w:rPr/>
        <w:t>ꅘ坱㬦뼬哂쉪恆뭶䄪</w:t>
      </w:r>
      <w:r>
        <w:rPr/>
        <w:t>ⴣ▣</w:t>
      </w:r>
      <w:r>
        <w:rPr/>
        <w:t>扡瑠〤乹숽䫂ㄫべ㈭縺嗍焴쵘顷歆盂廂碩啈ㆿ</w:t>
      </w:r>
      <w:r>
        <w:rPr/>
        <w:t>⡒</w:t>
      </w:r>
      <w:r>
        <w:rPr/>
        <w:t>は⹢㥤쉤橄㔴具⹘㘥坵㕘</w:t>
      </w:r>
      <w:r>
        <w:rPr/>
        <w:t>ⴤ</w:t>
      </w:r>
      <w:r>
        <w:rPr/>
        <w:t>㝬塌ざ숥婯㘊卤숯㍸炘숷繾滂䯃楳숽㓂攤礻慗湉縤严呫䍍숤ꍥ䲥䄵矂埂卭⽪擂䌹惂䱏⩷칄焨䉚䜳晔㉱⏂뼣癅촤쉃䱕넵䙃欶㜰㠽丩禮⾿ヂ幃捋⽋汁㤤玘氶䁗奃뽳㯂䶏䛂㍷䙕亱㡌</w:t>
      </w:r>
      <w:r>
        <w:rPr/>
        <w:t>ꕏ</w:t>
      </w:r>
      <w:r>
        <w:rPr/>
        <w:t>䎘示䙧쉶⥠汗獔喿摷慌깩숵⯂</w:t>
      </w:r>
      <w:r>
        <w:rPr/>
        <w:t>ⴱ</w:t>
      </w:r>
      <w:r>
        <w:rPr/>
        <w:t>쉂瓎䩓⹩塵㍭婅슬쉑䙚숮硡䅖畒位껂䀺춿奀睱幄㕖䊏쉋㶮䱩ꄯじ⼴ꍓ㉇쉋稲呮啰異</w:t>
      </w:r>
      <w:r>
        <w:rPr/>
        <w:t>꤬</w:t>
      </w:r>
      <w:r>
        <w:rPr/>
        <w:t>绂</w:t>
      </w:r>
      <w:r>
        <w:rPr/>
        <w:t>ⴸ</w:t>
      </w:r>
      <w:r>
        <w:rPr/>
        <w:t>癅坑獁칪慷슡촪檩⩋䤦䩴瀻吤㡥⚵灷憥桠⹋습低睄⎣뽀</w:t>
      </w:r>
      <w:r>
        <w:rPr/>
        <w:t>⢿</w:t>
      </w:r>
      <w:r>
        <w:rPr/>
        <w:t>姂꥙⍃䚘噗恠倭쉀潍獓</w:t>
      </w:r>
      <w:r>
        <w:rPr/>
        <w:t>ⲩ</w:t>
      </w:r>
      <w:r>
        <w:rPr/>
        <w:t>䱍꥾쉓婪捇⨪杔쉺恩䉧繶⎏坱걮㮬殬㴸⮮숲桍喏瀻㤪쉗䭗믎楶冣㨹䕣⹊⍡㤰㯂漪椫䡞湠쉔䐯쉈樴싂녤</w:t>
      </w:r>
      <w:r>
        <w:rPr/>
        <w:t>Ɒ</w:t>
      </w:r>
      <w:r>
        <w:rPr/>
        <w:t>栤쉹䥕竂焥煴㭧</w:t>
      </w:r>
      <w:r>
        <w:rPr/>
        <w:t>ꕙ</w:t>
      </w:r>
      <w:r>
        <w:rPr/>
        <w:t>㶣⩇쉹㥪璮</w:t>
      </w:r>
      <w:r>
        <w:rPr/>
        <w:t>ꥄ</w:t>
      </w:r>
      <w:r>
        <w:rPr/>
        <w:t>潚䔪抱⪥</w:t>
      </w:r>
      <w:r>
        <w:rPr/>
        <w:t>ⴺ</w:t>
      </w:r>
      <w:r>
        <w:rPr/>
        <w:t>㍕猽歟䠯婒⤦쎻쉆䜲䕢⩅쉨卬㤯剁炩痂쉾쉧㨨㷃숸㬺父⥆싂朶矂䞩⦮獉㠣牺ㅀ</w:t>
      </w:r>
      <w:r>
        <w:rPr/>
        <w:t>⡉</w:t>
      </w:r>
      <w:r>
        <w:rPr/>
        <w:t>ꥍ</w:t>
      </w:r>
      <w:r>
        <w:rPr/>
        <w:t>슘쉑㒿祋殮</w:t>
      </w:r>
      <w:r>
        <w:rPr/>
        <w:t>ꗃ</w:t>
      </w:r>
      <w:r>
        <w:rPr/>
        <w:t>汄⥢</w:t>
      </w:r>
      <w:r>
        <w:rPr/>
        <w:t>ⱉ</w:t>
      </w:r>
      <w:r>
        <w:rPr/>
        <w:t>뽏璱颱</w:t>
      </w:r>
      <w:r>
        <w:rPr/>
        <w:t>꧂</w:t>
      </w:r>
      <w:r>
        <w:rPr/>
        <w:t>䜷頬振周杉呤捘⪩䁒奧湰恁㦣燂滂</w:t>
      </w:r>
      <w:r>
        <w:rPr/>
        <w:t>Ɽ⨥</w:t>
      </w:r>
      <w:r>
        <w:rPr/>
        <w:t>겘꺘䈺扆托쌯顉呡類숹녌쉗灉쉁썤奵땶⥨䑖㡣彅䮘侬꺻싂奖</w:t>
      </w:r>
      <w:r>
        <w:rPr/>
        <w:t>⡨</w:t>
      </w:r>
      <w:r>
        <w:rPr/>
        <w:t>㬹㚩瘲怣⮱楷䠲剀伯慒䐯䟂숫皘㤰</w:t>
      </w:r>
      <w:r>
        <w:rPr/>
        <w:t>Ȿ</w:t>
      </w:r>
      <w:r>
        <w:rPr/>
        <w:t>噤쉐樻框</w:t>
      </w:r>
      <w:r>
        <w:rPr/>
        <w:t>ꤽ</w:t>
      </w:r>
      <w:r>
        <w:rPr/>
        <w:t>ꥳ绂┰⬪厩걔쵮犡幪쉍ㄩ桠椸䟂圣竂㭴⩍勂놥ꥣ啌晘㘽</w:t>
      </w:r>
      <w:r>
        <w:rPr/>
        <w:t>ⵯ</w:t>
      </w:r>
      <w:r>
        <w:rPr/>
        <w:t>딪⥸뮱癯쉁</w:t>
      </w:r>
      <w:r>
        <w:rPr/>
        <w:t>ꕞ</w:t>
      </w:r>
      <w:r>
        <w:rPr/>
        <w:t>㚥</w:t>
      </w:r>
      <w:r>
        <w:rPr/>
        <w:t>Ᵽ</w:t>
      </w:r>
      <w:r>
        <w:rPr/>
        <w:t>ꥥㅂ</w:t>
      </w:r>
      <w:r>
        <w:rPr/>
        <w:t>ⱺⱆ</w:t>
      </w:r>
      <w:r>
        <w:rPr/>
        <w:t>䓂</w:t>
      </w:r>
      <w:r>
        <w:rPr/>
        <w:t>ꕖ⌨</w:t>
      </w:r>
      <w:r>
        <w:rPr/>
        <w:t>䑁ꥥ欻縬䙄㤳匭</w:t>
      </w:r>
      <w:r>
        <w:rPr/>
        <w:t>ⱖ</w:t>
      </w:r>
      <w:r>
        <w:rPr/>
        <w:t>꧂♖</w:t>
      </w:r>
      <w:r>
        <w:rPr/>
        <w:t>顈㢱痂漹䫃</w:t>
      </w:r>
      <w:r>
        <w:rPr/>
        <w:t>⡸</w:t>
      </w:r>
      <w:r>
        <w:rPr/>
        <w:t>慟洪㡔摵</w:t>
      </w:r>
      <w:r>
        <w:rPr/>
        <w:t>ⱶ</w:t>
      </w:r>
      <w:r>
        <w:rPr/>
        <w:t>㩲㶩晦噔䝸⑭⎩ꆬ쉊㩦婋쉬ꌺ㵪ꎬ䴩ㅓ匲䟃깘숰</w:t>
      </w:r>
      <w:r>
        <w:rPr/>
        <w:t>ꦩ</w:t>
      </w:r>
      <w:r>
        <w:rPr/>
        <w:t>䰲䉏쉺䥩싂椴愽</w:t>
      </w:r>
      <w:r>
        <w:rPr/>
        <w:t>ⱄ</w:t>
      </w:r>
      <w:r>
        <w:rPr/>
        <w:t>浅獨て썦㫂</w:t>
      </w:r>
      <w:r>
        <w:rPr/>
        <w:t>ꤽ</w:t>
      </w:r>
      <w:r>
        <w:rPr/>
        <w:t>杞椺넣䂩㐮쉉役뭃䰯㙦♫쉯</w:t>
      </w:r>
      <w:r>
        <w:rPr/>
        <w:t>ⲱ</w:t>
      </w:r>
      <w:r>
        <w:rPr/>
        <w:t>傩⑧썫玬梬㥤扬⭷䥒⤹㨪㥐汷砽⩺뇂썷頴噰⭪䙣⽙⫂㊿栳슥砺⌽⽌딹</w:t>
      </w:r>
      <w:r>
        <w:rPr/>
        <w:t>⠯</w:t>
      </w:r>
      <w:r>
        <w:rPr/>
        <w:t>縮♣슱</w:t>
      </w:r>
      <w:r>
        <w:rPr/>
        <w:t>ⵙ</w:t>
      </w:r>
      <w:r>
        <w:rPr/>
        <w:t>縨䍴颏慀䬷묪噗㉘獇娥辬挶쉃쉋牖颣吮䤨䉇噷쉀⑯䐥博偡슣咡뽳⌊쉲쉔썘숬嫂敎ꇂ⮣厡쉢杏땓䑔넮䧂癑甶剆䭀嫂埂昫丫焩ㄨ㥒彬柂傘㡆嘤쉾㈻걶䰴烎㓂⵵䵆橘堩僂쉙ㄶ穴뿂曂⌤ꥴ⑮坤础䫃珂㴽梻䀵⩘㯂兠創쵪㠮歓埂䝖⧂玥伶㫂暏쉦숥悱梣㴯쉭쉄⸸ꥬ㝡嗂䜵⥲㜺ㅂ奂䭬녱뼷挺♭䰨숪⮣䂵窩⩹㚩瑀㨶㙡圩ㆱ⍮䣂䌩平⾿穾⍟㣂⫃癪䑏䍡ㄩ顬䟂浨⾘䥍쉎ꥥ</w:t>
      </w:r>
      <w:r>
        <w:rPr/>
        <w:t>ꦮ</w:t>
      </w:r>
      <w:r>
        <w:rPr/>
        <w:t>䴫喡</w:t>
      </w:r>
      <w:r>
        <w:rPr/>
        <w:t>ⷃ</w:t>
      </w:r>
      <w:r>
        <w:rPr/>
        <w:t>抵珂瑀彌갯扁橑搻〈⭉뽚슡彮⨺␯轡슬</w:t>
      </w:r>
      <w:r>
        <w:rPr/>
        <w:t>ꕁ</w:t>
      </w:r>
      <w:r>
        <w:rPr/>
        <w:t>䤺㢱</w:t>
      </w:r>
      <w:r>
        <w:rPr/>
        <w:t>ꤴ</w:t>
      </w:r>
      <w:r>
        <w:rPr/>
        <w:t>뭾卆슣⩧써ꌷ㝥䵊灏硪墮䴨</w:t>
      </w:r>
      <w:r>
        <w:rPr/>
        <w:t>ⱄ</w:t>
      </w:r>
      <w:r>
        <w:rPr/>
        <w:t>쉏眳哂䄭ꌫꎣ桴⤬⿂癔숤㉗㐨숰檣乥넬숷싂券㢬嘶堻䱖眹稬쵒ㄻ稽믂港䅱</w:t>
      </w:r>
      <w:r>
        <w:rPr/>
        <w:t>⡕</w:t>
      </w:r>
      <w:r>
        <w:rPr/>
        <w:t>겵</w:t>
      </w:r>
      <w:r>
        <w:rPr/>
        <w:t>ꕍ</w:t>
      </w:r>
      <w:r>
        <w:rPr/>
        <w:t>㇂搳楊䩭ꅤ乲</w:t>
      </w:r>
      <w:r>
        <w:rPr/>
        <w:t>ⴷ</w:t>
      </w:r>
      <w:r>
        <w:rPr/>
        <w:t>磎墏㵊捥干숨竂䝅䩯唪깠祃쉷扣琲沮瘹㶡䌪殘轎䍹乁海칙涏㬭傱䁑㇂お쉭╭⻂䖿䱰⍕ァ쉗盂扙畋뇃圩쉇䙷숫潥㪵</w:t>
      </w:r>
      <w:r>
        <w:rPr/>
        <w:t>⡉</w:t>
      </w:r>
      <w:r>
        <w:rPr/>
        <w:t>쉋䡘㝴䁳䍆晨㑃癒쏂晱㷎儮㉕⭔ꍒ뾵</w:t>
      </w:r>
      <w:r>
        <w:rPr/>
        <w:t>⡘</w:t>
      </w:r>
      <w:r>
        <w:rPr/>
        <w:t>⽯畓⎩┹껂㘴斏熡䔫땣숲捋㟂캩輳⨸扃㏂伳⿂燂顣眺쉙仂⽈儩⩀䩓炡矂ꅘ㖿挳⭚捊㘳㓂丯摊敠땂㭢㉵恶䴹㝲㡠썱쏍숫畩㥒噔䆘頪㥅딹쉹⻂楆췂匭쌪갦琴繐揂勃싎毂</w:t>
      </w:r>
      <w:r>
        <w:rPr/>
        <w:t>⠤</w:t>
      </w:r>
      <w:r>
        <w:rPr/>
        <w:t>㍖参촱棂쵴䭈挤┤顪긻灢㓂瞱⥷⩇㩭</w:t>
      </w:r>
      <w:r>
        <w:rPr/>
        <w:t>ꕇ</w:t>
      </w:r>
      <w:r>
        <w:rPr/>
        <w:t>輭並樮⩱</w:t>
      </w:r>
      <w:r>
        <w:rPr/>
        <w:t>ⶮ</w:t>
      </w:r>
      <w:r>
        <w:rPr/>
        <w:t>唦灑䑰⾻⧎넣⥴㙸</w:t>
      </w:r>
      <w:r>
        <w:rPr/>
        <w:t>ꤺ</w:t>
      </w:r>
      <w:r>
        <w:rPr/>
        <w:t>杦男㩪깰䖡玣㝦쉷ꅺ亏</w:t>
      </w:r>
      <w:r>
        <w:rPr/>
        <w:t>ꕚ</w:t>
      </w:r>
      <w:r>
        <w:rPr/>
        <w:t>촥䏍</w:t>
      </w:r>
      <w:r>
        <w:rPr/>
        <w:t>ⷂ</w:t>
      </w:r>
      <w:r>
        <w:rPr/>
        <w:t>䚣关䬽硾啖䱐嗂焫帪严枬깢䜽噩ꥨ뽂顩帪伹㍆쉄䞿均怤칵晀䝉썃䓂쉃⨳䤩㍞쵭扸㓂潁싍㍯슏渤㟂쉄琤㙩庵夤汳◂䭆塚ㅒ숶顃슱㚮摓瑍桠柂浄療䚥埃棂쉶⽤䟂⤰깴嘱쉮倶䁑⥢쵠ㄤ⒩捋⩥</w:t>
      </w:r>
      <w:r>
        <w:rPr/>
        <w:t>⢻</w:t>
      </w:r>
      <w:r>
        <w:rPr/>
        <w:t>顠⽕㓂瑢⌬⴫瓂䛂啦㤱振숫쎣扲淂幩瘴䊩椦椳숥㥮棂扂㙦䛂恣쵭쵨ꍌ㩈䨥㈶䁓뭓</w:t>
      </w:r>
      <w:r>
        <w:rPr/>
        <w:t>꧂</w:t>
      </w:r>
      <w:r>
        <w:rPr/>
        <w:t>숳撱䕊⽳쉩瘭嘊塮쉨璮桍㭏拂</w:t>
      </w:r>
      <w:r>
        <w:rPr/>
        <w:t>⡉</w:t>
      </w:r>
      <w:r>
        <w:rPr/>
        <w:t>䢩剒啘⽮恧啑桞朮쉰噭쉇湖礴싍愱壂揃戸꺿啂娰㡭</w:t>
      </w:r>
      <w:r>
        <w:rPr/>
        <w:t>⡍</w:t>
      </w:r>
      <w:r>
        <w:rPr/>
        <w:t>묩么</w:t>
      </w:r>
      <w:r>
        <w:rPr/>
        <w:t>ⵤ</w:t>
      </w:r>
      <w:r>
        <w:rPr/>
        <w:t>⡁</w:t>
      </w:r>
      <w:r>
        <w:rPr/>
        <w:t>숪禩啗</w:t>
      </w:r>
      <w:r>
        <w:rPr/>
        <w:t>ꔮ</w:t>
      </w:r>
      <w:r>
        <w:rPr/>
        <w:t>䗃</w:t>
      </w:r>
      <w:r>
        <w:rPr/>
        <w:t>ⳍ</w:t>
      </w:r>
      <w:r>
        <w:rPr/>
        <w:t>汴䭸⩫癖疮⥶咥㭸刱榮츽氭㩨慘繉䦩判쉴批㉍䍖报Ⓕ涥䝋偌⽮猦♉燂⩴捚숽彠坸쉓㡳〤皘䤰奶眶䅶桙偾䙨뼵춵䐷秂㔥ꍧ㝗⽨䆡䩀㕰琣场浚䮘䁋ꅭ䅂䙆㌩潗塷싂恪쌤䱇奡䭀쉉䥘⯂㔸ꍘ⸱䩱䡉㠰慚쉫䅉썁㪵땋썫</w:t>
      </w:r>
      <w:r>
        <w:rPr/>
        <w:t>⡔</w:t>
      </w:r>
      <w:r>
        <w:rPr/>
        <w:t>쉔棂㴫㤤ꆣ幈</w:t>
      </w:r>
      <w:r>
        <w:rPr/>
        <w:t>⡢</w:t>
      </w:r>
      <w:r>
        <w:rPr/>
        <w:t>氷숳캬沣㤲㓂╇䐶焣佢䰴捺䘨幤䷂⽡䟃獏䈭汃瑹⩨䥯惂熥쉭묹げ⼪塩⽠숨썃␫⼰녳䊩Ⓜ烂㘨䜱牎깊䵭桨ꌸ⹌㬬吰棂偋敗橊擃頩㍙꺵䭶塱剷㈱䂱壂䤺⩢♴</w:t>
      </w:r>
      <w:r>
        <w:rPr/>
        <w:t>ꕙ</w:t>
      </w:r>
      <w:r>
        <w:rPr/>
        <w:t>殮쵣䐣</w:t>
      </w:r>
      <w:r>
        <w:rPr/>
        <w:t>ꤦ</w:t>
      </w:r>
      <w:r>
        <w:rPr/>
        <w:t>慮⤹截ㆵ⚻敭洶劬ꍋㅪ獀癒쵥⯂䍖㵙䝎繢䩷湾䡕杞䌳䑕쉠⩋煐瀴仂摎␳⵵輮佚沩쉸牅싂㭖剢</w:t>
      </w:r>
      <w:r>
        <w:rPr/>
        <w:t>ꖡ</w:t>
      </w:r>
      <w:r>
        <w:rPr/>
        <w:t>婯⩑樶戴坵㩬神仂䱭쵥廃⛂땕㪡䐷⭕歗ꄣ瑐轒</w:t>
      </w:r>
      <w:r>
        <w:rPr/>
        <w:t>ⱕ</w:t>
      </w:r>
      <w:r>
        <w:rPr/>
        <w:t>쉥轅넪㴣⩣彄뭗顅깏꥙겿㷂ꥷ卒炩櫂⽑䩈浈㚥⏂슱숩걅⨭쉪惂䱙⩦剱圦숶</w:t>
      </w:r>
      <w:r>
        <w:rPr/>
        <w:t>Ⱡ</w:t>
      </w:r>
      <w:r>
        <w:rPr/>
        <w:t>䢘ち⥞꥔轫偎㄰뭕捵䝂䥣炘싂䘤깪塖副䁳材㌲炏婃땲㠪䬱䬭䳂⏂ꍨ椣땆썪쉫깳䑬愱繁䴽싂佉繤燃⍉</w:t>
      </w:r>
      <w:r>
        <w:rPr/>
        <w:t>⣃☺</w:t>
      </w:r>
      <w:r>
        <w:rPr/>
        <w:t>奩㙙㡬繖䝏ꏂ偅㵟䁑帪㴶쉞槍䢥㶏뮱묳깶㌤亡殣쌴㢵畖狂兗㍸㑥╔才숵㑔䁔䅂㙴쉊⍏⌺㴣樷⑬渷瀪く皵汆轏㐲㡧╥䥢焴伱矂焵䐥⒏堩싂杸썣睸煭쉸杕</w:t>
      </w:r>
      <w:r>
        <w:rPr/>
        <w:t>ⵐ</w:t>
      </w:r>
      <w:r>
        <w:rPr/>
        <w:t>狂娹敺湇</w:t>
      </w:r>
      <w:r>
        <w:rPr/>
        <w:t>Ɐ⩮⌤</w:t>
      </w:r>
      <w:r>
        <w:rPr/>
        <w:t>暵车⹵</w:t>
      </w:r>
      <w:r>
        <w:rPr/>
        <w:t>ꤱ</w:t>
      </w:r>
      <w:r>
        <w:rPr/>
        <w:t>噗湳䭖쉋싂偙噖ꅳ碩猤습慈党⍘⑬町ㅃ機쉈깟⦿⥣䭊琰⎵末䲿摉瑥⦿ヂ䍊숽䓂䑁⒘噍儭♷晵歠䭚䗂⑄녎獱䶻漫木忎쉁绂⩱轪拂恪剒䐬숮摁批呤㝬</w:t>
      </w:r>
      <w:r>
        <w:rPr/>
        <w:t>ⵟ</w:t>
      </w:r>
      <w:r>
        <w:rPr/>
        <w:t>䱍췂슡けꅈ㭨债䈦畓㜮쉉漩儰숨썒䵊숮繀㔲牦</w:t>
      </w:r>
      <w:r>
        <w:rPr/>
        <w:t>⣂</w:t>
      </w:r>
      <w:r>
        <w:rPr/>
        <w:t>怊晦</w:t>
      </w:r>
      <w:r>
        <w:rPr/>
        <w:t>ⴲ</w:t>
      </w:r>
      <w:r>
        <w:rPr/>
        <w:t>䒩娭祅攩♔捞㍡楬㕏勂捏촻㇂硡⩦僂湵ꅆ㧂쉁䕌恒顏吭僃頴䕆砲㠯㵕捐智뼸扉汢숵ㅇꌲ汪䶘⮣ヂ층⨷㭤쉐숷椽</w:t>
      </w:r>
      <w:r>
        <w:rPr/>
        <w:t>ꦡ</w:t>
      </w:r>
      <w:r>
        <w:rPr/>
        <w:t>畨䦿嚬䶮祄頶爺⹡䙙䀵㍀湐忂乵䀯斘奯숱⿎Ⓧ仂䡶㍶쉨祡♦儰偵爱彤槂乔幇ꍘ櫂垱轾塘긣쉓嘹䵏廃싂洵</w:t>
      </w:r>
      <w:r>
        <w:rPr/>
        <w:t>ꖘ</w:t>
      </w:r>
      <w:r>
        <w:rPr/>
        <w:t>䴱ㅷ䝂㕑噫ꎡ䜵䤨牠䞩剈狍쉅㝖坾㵇</w:t>
      </w:r>
      <w:r>
        <w:rPr/>
        <w:t>⡹</w:t>
      </w:r>
      <w:r>
        <w:rPr/>
        <w:t>䑫用◃癭案乊싂쉂搬숽슱싃䱥㧍㯂</w:t>
      </w:r>
      <w:r>
        <w:rPr/>
        <w:t>ꤴ</w:t>
      </w:r>
      <w:r>
        <w:rPr/>
        <w:t>擂牃숥</w:t>
      </w:r>
      <w:r>
        <w:rPr/>
        <w:t>꤯</w:t>
      </w:r>
      <w:r>
        <w:rPr/>
        <w:t>ⱊ</w:t>
      </w:r>
      <w:r>
        <w:rPr/>
        <w:t>橞긺硸넳猯杕㝌䵴䯍쵁㵮椬슩〭㊮慮橩穷㑊祁䂥꥘⿂㈪乨⭍䥱獱♔䁂쉏柃䩵灇䈶縹䍏</w:t>
      </w:r>
      <w:r>
        <w:rPr/>
        <w:t>ꤺ</w:t>
      </w:r>
      <w:r>
        <w:rPr/>
        <w:t>⿃䉺㫂⽧猪ぞ乗갣쉯믂녤␴</w:t>
      </w:r>
      <w:r>
        <w:rPr/>
        <w:t>ꦱ</w:t>
      </w:r>
      <w:r>
        <w:rPr/>
        <w:t>砪숪뭢啙係⩍ふ塑扆䩱桓杯癏칍㡦䈦⚘거⑘⭯埂瘪䡉杰⩡䌪洯皥䕵쉫毎䞵汖洱㊿⍌㯂氪弶䵈♫琻瘣傣깑ꍳ佢䈱㦿歅슿</w:t>
      </w:r>
      <w:r>
        <w:rPr/>
        <w:t>ꕫ</w:t>
      </w:r>
      <w:r>
        <w:rPr/>
        <w:t>썏奠〯泎飂坃睦焸䲻⩵硎橞伦顐搸汲甬轀싂⹄頣⺬◂嘦㉘恄ꅄ䥫슣烃湐块슿恹瘽爻兕汇</w:t>
      </w:r>
      <w:r>
        <w:rPr/>
        <w:t>ꤪ</w:t>
      </w:r>
      <w:r>
        <w:rPr/>
        <w:t>쉫䡪㤷䛂倴쉓ꌱ⹖佷䦡䙱題礴繍潗㭵祯剙䖬撡쉕晰泃畀轺㡈帽슩撱⥓⹫䂣撵䭑㕤칞楋䮻瑾欶㍺吹쉔浭⹨ꅾ䆏䱵㛂榬뼤</w:t>
      </w:r>
      <w:r>
        <w:rPr/>
        <w:t>ꤦ</w:t>
      </w:r>
      <w:r>
        <w:rPr/>
        <w:t>畎乂ギ厱쉦穋숭匲㡟敎慊歴杘䍨싂슿䩗</w:t>
      </w:r>
      <w:r>
        <w:rPr/>
        <w:t>꧂</w:t>
      </w:r>
      <w:r>
        <w:rPr/>
        <w:t>奫啮⪿㘮▩㘺灃쵓瑴敠桴帹⤰獑咬ꍡ繊뗂乎塑넴盂䱖椷ꥧ匱祐顲囂딩숹</w:t>
      </w:r>
      <w:r>
        <w:rPr/>
        <w:t>ꔶ</w:t>
      </w:r>
      <w:r>
        <w:rPr/>
        <w:t>갳潪ꥧ噑甪䀮㤽쉘</w:t>
      </w:r>
      <w:r>
        <w:rPr/>
        <w:t>ⴺ</w:t>
      </w:r>
      <w:r>
        <w:rPr/>
        <w:t>췍㥮쉀兦慞㑍숪縸</w:t>
      </w:r>
      <w:r>
        <w:rPr/>
        <w:t>ⱥ</w:t>
      </w:r>
      <w:r>
        <w:rPr/>
        <w:t>頺싎</w:t>
      </w:r>
      <w:r>
        <w:rPr/>
        <w:t>⡮</w:t>
      </w:r>
      <w:r>
        <w:rPr/>
        <w:t>ꏂ猣䞘㙘껂吺䀹딫獕横祋䵱殻彟頮柂⥑</w:t>
      </w:r>
      <w:r>
        <w:rPr/>
        <w:t>ꔤ</w:t>
      </w:r>
      <w:r>
        <w:rPr/>
        <w:t>埂滂晈쉾䙦뭗㍂潦䊥熵䓂ㅟ幖</w:t>
      </w:r>
      <w:r>
        <w:rPr/>
        <w:t>ꕖ</w:t>
      </w:r>
      <w:r>
        <w:rPr/>
        <w:t>뽌䆱쌬슱䨶瑟栮㵬䇂⨦穇彔슿깹䚵쉟汵䌱䍬摦稭役燂</w:t>
      </w:r>
      <w:r>
        <w:rPr/>
        <w:t>ⲩ</w:t>
      </w:r>
      <w:r>
        <w:rPr/>
        <w:t>껂䘦츮⭶囂眦殮⤤掵⦩깾愽㭯判娹愩塓</w:t>
      </w:r>
      <w:r>
        <w:rPr/>
        <w:t>ⱸ</w:t>
      </w:r>
      <w:r>
        <w:rPr/>
        <w:t>瑑歠儦奂</w:t>
      </w:r>
      <w:r>
        <w:rPr/>
        <w:t>Ȿ</w:t>
      </w:r>
      <w:r>
        <w:rPr/>
        <w:t>眶弴䞻깉쉎㕘䊵㗂뭨</w:t>
      </w:r>
      <w:r>
        <w:rPr/>
        <w:t>⡩</w:t>
      </w:r>
      <w:r>
        <w:rPr/>
        <w:t>긮뽈獲婋堰ꅁ婌慵墩睁玩燍椬帳쏍橚兲㜤㞩竎坁利⬊숷儭쉅朶礮걎䝌쉑浩繲䜷㔨涩⾬뽫婏但怱㭧땰墵⽚녡䬱洫㢣䥮甮⾡㣃⚥彃⹄㍖匨礵婵旂汚䉆</w:t>
      </w:r>
      <w:r>
        <w:rPr/>
        <w:t>⢵</w:t>
      </w:r>
      <w:r>
        <w:rPr/>
        <w:t>㭋入票枏ヂ䵃䭩쵃琶䩲ꥣ心䍂ꆱ</w:t>
      </w:r>
      <w:r>
        <w:rPr/>
        <w:t>ꕐ</w:t>
      </w:r>
      <w:r>
        <w:rPr/>
        <w:t>夦嚱㕖䝒愸㝡넭塪啬矂浙</w:t>
      </w:r>
      <w:r>
        <w:rPr/>
        <w:t>ꤤ</w:t>
      </w:r>
      <w:r>
        <w:rPr/>
        <w:t>礸䁓眦</w:t>
      </w:r>
      <w:r>
        <w:rPr/>
        <w:t>⡈</w:t>
      </w:r>
      <w:r>
        <w:rPr/>
        <w:t>뽉ㄲ歟眣썚牬梥싂䱤䀱穢彘쉟䙷穠敮䌺숪狂呕싂恪⪥嘸</w:t>
      </w:r>
      <w:r>
        <w:rPr/>
        <w:t>⡀</w:t>
      </w:r>
      <w:r>
        <w:rPr/>
        <w:t>祭䷂䡓쉚쉔</w:t>
      </w:r>
      <w:r>
        <w:rPr/>
        <w:t>ꕴ⨭</w:t>
      </w:r>
      <w:r>
        <w:rPr/>
        <w:t>㑑⥡〬꥚뽦䔩䝡溏깘䭮숷噹繊</w:t>
      </w:r>
      <w:r>
        <w:rPr/>
        <w:t>ꔩ</w:t>
      </w:r>
      <w:r>
        <w:rPr/>
        <w:t>先쉯䥩녇熵顂䝂㡩⧂灴䉔뭇獶㑗海憬␫숩┪㡺꧎头ꅚ䕃䡖䋂쉍仂硌⏂♲쉃숦敧</w:t>
      </w:r>
      <w:r>
        <w:rPr/>
        <w:t>⡤</w:t>
      </w:r>
      <w:r>
        <w:rPr/>
        <w:t>㪻㉋祉䉯⍑浩潫䉙⼯ꇂ</w:t>
      </w:r>
      <w:r>
        <w:rPr/>
        <w:t>ꦱ</w:t>
      </w:r>
      <w:r>
        <w:rPr/>
        <w:t>幭祴䁐䔰쌥딺〸㉭䘮ㄽ墩獕䝠</w:t>
      </w:r>
      <w:r>
        <w:rPr/>
        <w:t>⠫</w:t>
      </w:r>
      <w:r>
        <w:rPr/>
        <w:t>䭉ㅁ塡桹⥟䏂樰疱</w:t>
      </w:r>
      <w:r>
        <w:rPr/>
        <w:t>ꔪ</w:t>
      </w:r>
      <w:r>
        <w:rPr/>
        <w:t>䲡圵㜮쉡偟兇ぴ浊㜽걮䀶猩䈣愶毂䈹쉤潣呯瑎垩湋檱⸷䍀丵迂뭡晨ꎣ㥭⶘䕎㝨頺焰䍥䘯츣ꥳ䯂㬥偲晅類</w:t>
      </w:r>
      <w:r>
        <w:rPr/>
        <w:t>ꖏ</w:t>
      </w:r>
      <w:r>
        <w:rPr/>
        <w:t>䗂娷⑘䁟⩢숲晩㬯秂轹㩁䝚쉯쉪䆥숴獲䑥煴挬</w:t>
      </w:r>
      <w:r>
        <w:rPr/>
        <w:t>⠹</w:t>
      </w:r>
      <w:r>
        <w:rPr/>
        <w:t>슣ㅀ</w:t>
      </w:r>
      <w:r>
        <w:rPr/>
        <w:t>ⱡ</w:t>
      </w:r>
      <w:r>
        <w:rPr/>
        <w:t>癶䉙ꍷ圪縵⭏潮圴噲呓獒슮쉔䩲㴮䨲玮쉢</w:t>
      </w:r>
      <w:r>
        <w:rPr/>
        <w:t>⠭⬵</w:t>
      </w:r>
      <w:r>
        <w:rPr/>
        <w:t>楳쉟捯禱쉙⯂╕橉쉈楠怣䤺숻⫂⭏뭸廂睕</w:t>
      </w:r>
      <w:r>
        <w:rPr/>
        <w:t>ꤹ</w:t>
      </w:r>
      <w:r>
        <w:rPr/>
        <w:t>䁑䉶녱囂獵⼥♍</w:t>
      </w:r>
      <w:r>
        <w:rPr/>
        <w:t>ⶏ</w:t>
      </w:r>
      <w:r>
        <w:rPr/>
        <w:t>쉋㭉⬯售딳䃂癩걉獨卑쉸扭毂副惂</w:t>
      </w:r>
      <w:r>
        <w:rPr/>
        <w:t>ⱊ</w:t>
      </w:r>
      <w:r>
        <w:rPr/>
        <w:t>呇㢮쉶敗⪱畟㍥䱴㡵硂</w:t>
      </w:r>
      <w:r>
        <w:rPr/>
        <w:t>ꕔ</w:t>
      </w:r>
      <w:r>
        <w:rPr/>
        <w:t>凂並숪숥欷䏂渽딣硭樲갤冘兾琽䭏뭑⽣杤塊ㄳ根쉄⩫倶主偦究ꍰ焪⚵祇浦潋汪ꥹ硠쉘쉁☴偡夦㯂顡쉪喩</w:t>
      </w:r>
      <w:r>
        <w:rPr/>
        <w:t>ⰵⓎ⡖ⸯ</w:t>
      </w:r>
      <w:r>
        <w:rPr/>
        <w:t>䕏悱䓎칞䠻ꌥ媡摠晆坓䑈村䪻숳怵䉋旂䜣汦杚楪썃っ奃撘ㆮ瘩睳牱桖佺쉦䕤䅬⹀卵椻䬽</w:t>
      </w:r>
      <w:r>
        <w:rPr/>
        <w:t>⠶</w:t>
      </w:r>
      <w:r>
        <w:rPr/>
        <w:t>컎㮵쵘䒘婴</w:t>
      </w:r>
      <w:r>
        <w:rPr/>
        <w:t>⡂</w:t>
      </w:r>
      <w:r>
        <w:rPr/>
        <w:t>숰♔灉搰⬪眵䥸⭮뾩㐶ꍹ⚮쉏泂欭</w:t>
      </w:r>
      <w:r>
        <w:rPr/>
        <w:t>⢿</w:t>
      </w:r>
      <w:r>
        <w:rPr/>
        <w:t>歔쉀渣棂摪⹅㡆</w:t>
      </w:r>
      <w:r>
        <w:rPr/>
        <w:t>ꕺ</w:t>
      </w:r>
      <w:r>
        <w:rPr/>
        <w:t>ꆬ䫂嫂僂⵷坚⩥㭴桞ㅂ楈</w:t>
      </w:r>
      <w:r>
        <w:rPr/>
        <w:t>Ⳃ</w:t>
      </w:r>
      <w:r>
        <w:rPr/>
        <w:t>㙅䑸䡕周</w:t>
      </w:r>
      <w:r>
        <w:rPr/>
        <w:t>⠮⑄</w:t>
      </w:r>
      <w:r>
        <w:rPr/>
        <w:t>晢㡶ꌬ煪橃䁵䱒䖿숦楳</w:t>
      </w:r>
      <w:r>
        <w:rPr/>
        <w:t>ꥁ</w:t>
      </w:r>
      <w:r>
        <w:rPr/>
        <w:t>掬㙶呃놱愨潊슬⒥氽㯃㍖㈴쉅偘砤欤땎㤽扒猭␪侱䃃⍈洭㊘媮쉊㛍㍫</w:t>
      </w:r>
      <w:r>
        <w:rPr/>
        <w:t>⣂</w:t>
      </w:r>
      <w:r>
        <w:rPr/>
        <w:t>戱晑焊幸䕇ꥣ쉶숹㉄뿂瑈晴ꌱ䋂祒獒⭚偪轠繷浒㉍㐵桋㭰뿂싎숬䍶扦ꅀ䙑쉥㡪㔰永㏎䡅嘯긷獑슮쏂䯍㔪쵶燂穊婇涿昷긦潂㚘浉䰩佢儳儺癬砨䥖</w:t>
      </w:r>
      <w:r>
        <w:rPr/>
        <w:t>ꤥꥌ</w:t>
      </w:r>
      <w:r>
        <w:rPr/>
        <w:t>쉧椷碩▏녊㝨⴪쉞문确䔰쌸噘摔瘴ꅺ㯎堸㨤䥚兀䈭넶⏂싎㈸깲㉊㉘썙䍓嚬䕒츤睏걆灰⥎촴塌┶쉡痂㖬参庘潮</w:t>
      </w:r>
      <w:r>
        <w:rPr/>
        <w:t>Ⳃ</w:t>
      </w:r>
      <w:r>
        <w:rPr/>
        <w:t>㭫䑬⽨㎏쉾ㄴ⤬㨵ꍮ䓎⑍㩲㤴睑⭞妮⹈劘깉♴⹟숺拂갩♋뽕䵃쉁扬◂欲䣍숴䏂呲沘䠬佶ꇎ⑫此㭑䉊쉎쉳싂縷ꍍ惂□汶坟溮䔮⨪</w:t>
      </w:r>
      <w:r>
        <w:rPr/>
        <w:t>ⱍ</w:t>
      </w:r>
      <w:r>
        <w:rPr/>
        <w:t>䳂盂焴婠딵㤬䑂䠰⩾쉂晆牑숸⽋㠹祘坠婄刹䱔帪晢䠪珂䈶兣䁸</w:t>
      </w:r>
      <w:r>
        <w:rPr/>
        <w:t>⡌</w:t>
      </w:r>
      <w:r>
        <w:rPr/>
        <w:t>숨㵏潥䥑⤤㔻㉉㩶弱熿☩佲␴⽏滂湳汏佚쌳捣攪慧关䷃稰穉⵩⌫쉂뇍쉋ꇂ䕷싂䢻幰⫂䌫棎扸쉒쉋ꍆ扵䉡쵲쉘濃</w:t>
      </w:r>
      <w:r>
        <w:rPr/>
        <w:t>ꦣ</w:t>
      </w:r>
      <w:r>
        <w:rPr/>
        <w:t>㨻㘪슬揂䥵숣硅쵲唩㮮㠴䃂塠哂숲䄬卬汭ヂ䤪幑쵥䀳</w:t>
      </w:r>
      <w:r>
        <w:rPr/>
        <w:t>ꤵ</w:t>
      </w:r>
      <w:r>
        <w:rPr/>
        <w:t>坱쉴轶슱⹫玱슮</w:t>
      </w:r>
      <w:r>
        <w:rPr/>
        <w:t>ꦣ</w:t>
      </w:r>
      <w:r>
        <w:rPr/>
        <w:t>㍗</w:t>
      </w:r>
      <w:r>
        <w:rPr/>
        <w:t>ꕬ</w:t>
      </w:r>
      <w:r>
        <w:rPr/>
        <w:t>敘唤⥭つꇂ㉈</w:t>
      </w:r>
      <w:r>
        <w:rPr/>
        <w:t>ⱕ</w:t>
      </w:r>
      <w:r>
        <w:rPr/>
        <w:t>灋숩쉟歂礯強池䃂슥쉄</w:t>
      </w:r>
      <w:r>
        <w:rPr/>
        <w:t>ⰵ⫂</w:t>
      </w:r>
      <w:r>
        <w:rPr/>
        <w:t>呎眪氶奞곂䙦⑟婅繂奌璏噉稽为⛂㙬渺梩繕ꄤ숪</w:t>
      </w:r>
      <w:r>
        <w:rPr/>
        <w:t>⡁</w:t>
      </w:r>
      <w:r>
        <w:rPr/>
        <w:t>眽潟⚿橾쉃숪䍆刳浄夤䟂磍ꍦ塰桒畏슻浴깡䋎쉟뽯廂쉕橵穈つ싂侻坄债⤶晡捗䉁숰</w:t>
      </w:r>
      <w:r>
        <w:rPr/>
        <w:t>ꥀ</w:t>
      </w:r>
      <w:r>
        <w:rPr/>
        <w:t>䅔顗</w:t>
      </w:r>
      <w:r>
        <w:rPr/>
        <w:t>꧂</w:t>
      </w:r>
      <w:r>
        <w:rPr/>
        <w:t>穔쉏㯃戭㍲楈넽柂숪⸩⪘쉷喏扑䆣燂컍曂䃂㥧⏂</w:t>
      </w:r>
      <w:r>
        <w:rPr/>
        <w:t>Ɐ</w:t>
      </w:r>
      <w:r>
        <w:rPr/>
        <w:t>洬摣塢쉱穦哂⹓ꌰ瑺扥녎칀㩈싂捒뽷㚩卂䕦辿㍖㤽瑂싂畑⦏촪睑䀤쉌偬䱶䥌乑璘</w:t>
      </w:r>
      <w:r>
        <w:rPr/>
        <w:t>꥟ꤷ</w:t>
      </w:r>
      <w:r>
        <w:rPr/>
        <w:t>晳㷂搲⸺츲숭䑘愻侘ㅊ䩳䍴牁女쉓桁꥗灯숯潣繤曂⭀⚥䁭ꅠ碮繡㵭㟂纡䙖쉘</w:t>
      </w:r>
      <w:r>
        <w:rPr/>
        <w:t>ꔥ</w:t>
      </w:r>
      <w:r>
        <w:rPr/>
        <w:t>廂祎쉞䕈☤㕍쉋㬽捖烂㎬廂㤮넻㑪꥔滂㴪磂潷쉓ㄶ㵫넥뭱涣⹰⽔擂뗂껂䣎兪숣⤦㑹杊㮻⩯떻⩘噔浺㑢湲쉶䅪咣⵪☬䐹㵍牖乍瑂䰴汞辩뮮뭚</w:t>
      </w:r>
      <w:r>
        <w:rPr/>
        <w:t>ꥊ</w:t>
      </w:r>
      <w:r>
        <w:rPr/>
        <w:t>ㄊ呶쌫敘轊挩녏⍎쉶슿䉔煡</w:t>
      </w:r>
      <w:r>
        <w:rPr/>
        <w:t>꧍</w:t>
      </w:r>
      <w:r>
        <w:rPr/>
        <w:t>彎┨㵮쉣䄬싂睬杀⍔楳땃䰭湱材⛂焲⑐</w:t>
      </w:r>
      <w:r>
        <w:rPr/>
        <w:t>ⱁ</w:t>
      </w:r>
      <w:r>
        <w:rPr/>
        <w:t>싂㪱磂稭ㅩ息䅥睉癮慷쉔㤷촺쉓㑘㶥没幊噏쉅樷㈬䘣⪏涬ꅮ䴤㑃㕪㚵쉳</w:t>
      </w:r>
      <w:r>
        <w:rPr/>
        <w:t>⡓</w:t>
      </w:r>
      <w:r>
        <w:rPr/>
        <w:t>楐⩈倲</w:t>
      </w:r>
      <w:r>
        <w:rPr/>
        <w:t>ꗍ</w:t>
      </w:r>
      <w:r>
        <w:rPr/>
        <w:t>䦱盍㣂䙙桒煙囃侘䩤⑸怦吷⍧䍰녲潧㵪</w:t>
      </w:r>
      <w:r>
        <w:rPr/>
        <w:t>ꕏ</w:t>
      </w:r>
      <w:r>
        <w:rPr/>
        <w:t>숺쉡則焱恃泂潘畖⿍슥숪恥쉘磂煀쉎숩뮥숱僎噧⎿䒻刹桪昷</w:t>
      </w:r>
      <w:r>
        <w:rPr/>
        <w:t>⢩</w:t>
      </w:r>
      <w:r>
        <w:rPr/>
        <w:t>棎䜴斻㘵녾硥⍩㋂㞬⿂䝍쉃甭⩂슻窏䉂⤤㘦㇎㔳쉩杩㷍獨䱙秂⽅䜥㴨숲싂䅘카⨤숥侩⍴㍄ヂ䙵毂싎䵺㇂숨㖏슿</w:t>
      </w:r>
      <w:r>
        <w:rPr/>
        <w:t>Ⲙ</w:t>
      </w:r>
      <w:r>
        <w:rPr/>
        <w:t>歇␺牘䙊斥䫂</w:t>
      </w:r>
      <w:r>
        <w:rPr/>
        <w:t>Ⱟ</w:t>
      </w:r>
      <w:r>
        <w:rPr/>
        <w:t>㩓瑓뮵쉍㤱剦煀搨⵸♬㥮놡쵸䩗儬杇捾⤹⨻䁞ꥵ痃楴㑋쉩숸쉔㌮㉃⭺㜮縶넽⵺싂沱싍㝤㭷쉄☽㵃瘯䕀쉩</w:t>
      </w:r>
      <w:r>
        <w:rPr/>
        <w:t>ⶱ</w:t>
      </w:r>
      <w:r>
        <w:rPr/>
        <w:t>ꅂ걾♸䔪⹱땩呫癸⪏</w:t>
      </w:r>
      <w:r>
        <w:rPr/>
        <w:t>ꖘꗂ</w:t>
      </w:r>
      <w:r>
        <w:rPr/>
        <w:t>䩌噺䱭뽏⸥ㅏ╬湏㕡䌻ꇂ녯⩆◂敲伱䐷䁙쉩剷獾榵ꍊ儳庻⦣焰</w:t>
      </w:r>
      <w:r>
        <w:rPr/>
        <w:t>ꤪ</w:t>
      </w:r>
      <w:r>
        <w:rPr/>
        <w:t>悵噠쵪坣ꅴ挽咘捓곂灌戺놣䄺㑂</w:t>
      </w:r>
      <w:r>
        <w:rPr/>
        <w:t>ꤺ</w:t>
      </w:r>
      <w:r>
        <w:rPr/>
        <w:t>穌㨽煔墱極烂坃窵㐬䧂㢻䛂䕯㯍⫍䙲杸頱㢿䳂䁗</w:t>
      </w:r>
      <w:r>
        <w:rPr/>
        <w:t>ⴣ</w:t>
      </w:r>
      <w:r>
        <w:rPr/>
        <w:t>朶估䩩䴺晊杆䅄捾浓</w:t>
      </w:r>
      <w:r>
        <w:rPr/>
        <w:t>ⵥ</w:t>
      </w:r>
      <w:r>
        <w:rPr/>
        <w:t>㵎䟃圩ㅥ쉅⩰敩㧂堰䙳꥕쉩</w:t>
      </w:r>
      <w:r>
        <w:rPr/>
        <w:t>ꥑ</w:t>
      </w:r>
      <w:r>
        <w:rPr/>
        <w:t>㡱쵈쉧灚뭤啟䑠뽤䁸㎵㐻瀭⍯슱㙄㌸繈㏂祎煑㙉㙠䓂</w:t>
      </w:r>
      <w:r>
        <w:rPr/>
        <w:t>ꕈ</w:t>
      </w:r>
      <w:r>
        <w:rPr/>
        <w:t>쵭夺䱑䩲弫갬磂쉞㣂喿뽒捀妘癞</w:t>
      </w:r>
      <w:r>
        <w:rPr/>
        <w:t>⠪</w:t>
      </w:r>
      <w:r>
        <w:rPr/>
        <w:t>숳⵭慾幌斻卌ꥬ㔫ꍖ⪏㉓琷漮⭁湳</w:t>
      </w:r>
      <w:r>
        <w:rPr/>
        <w:t>ⵉ</w:t>
      </w:r>
      <w:r>
        <w:rPr/>
        <w:t>橬係椶灴</w:t>
      </w:r>
      <w:r>
        <w:rPr/>
        <w:t>ꖩ</w:t>
      </w:r>
      <w:r>
        <w:rPr/>
        <w:t>坦숫⩳⽚䩄摟弪숫슥썸汑挴䝶쌫쉄뼸㥸䅹㈷겮쉊⼻採䌣뭂沥숽牦圵暡囂歀歅☳</w:t>
      </w:r>
      <w:r>
        <w:rPr/>
        <w:t>⠣</w:t>
      </w:r>
      <w:r>
        <w:rPr/>
        <w:t>拂䂿ㅟ㝞</w:t>
      </w:r>
      <w:r>
        <w:rPr/>
        <w:t>ꕨ</w:t>
      </w:r>
      <w:r>
        <w:rPr/>
        <w:t>燂䙎</w:t>
      </w:r>
      <w:r>
        <w:rPr/>
        <w:t>ꕾ</w:t>
      </w:r>
      <w:r>
        <w:rPr/>
        <w:t>뭷協睗㑁偷穵䱾瑶쉬渳浩㈵숶䶻悱녙呷潣潚浱</w:t>
      </w:r>
      <w:r>
        <w:rPr/>
        <w:t>⡸</w:t>
      </w:r>
      <w:r>
        <w:rPr/>
        <w:t>㒩飂뼰⎥攦窥싂歂䃂슱眪䊱㑙爥繨⻂束땈〤쉡</w:t>
      </w:r>
      <w:r>
        <w:rPr/>
        <w:t>ꤶ</w:t>
      </w:r>
      <w:r>
        <w:rPr/>
        <w:t>即썰</w:t>
      </w:r>
      <w:r>
        <w:rPr/>
        <w:t>ⴣ</w:t>
      </w:r>
      <w:r>
        <w:rPr/>
        <w:t>橑㵹깖敹⌫梩䀶垏칺숥䙳噴妩栴䕪쉔杇爫僂湌疣딬幀썦쉁㭢⹕숮ꆬ䟂怺砹⨷轲报녎竎剟⽪ꄳꍆ摠瀮潭䝌슬</w:t>
      </w:r>
      <w:r>
        <w:rPr/>
        <w:t>⡲⍖</w:t>
      </w:r>
      <w:r>
        <w:rPr/>
        <w:t>乌塖싂㠊䭣縤弫⪵췂塏</w:t>
      </w:r>
      <w:r>
        <w:rPr/>
        <w:t>⡊</w:t>
      </w:r>
      <w:r>
        <w:rPr/>
        <w:t>쉁⥷輵璘⩤숴깣ㅎ쉗뗂啉汊瑇愸漵䘻쉭⼥ꍏ輬ㄪ䁲㨷㌤撡堻⯂싂쉡矂쉡漥枣┳⥥</w:t>
      </w:r>
      <w:r>
        <w:rPr/>
        <w:t>ꥑ</w:t>
      </w:r>
      <w:r>
        <w:rPr/>
        <w:t>㙪䡍</w:t>
      </w:r>
      <w:r>
        <w:rPr/>
        <w:t>ⲿ</w:t>
      </w:r>
      <w:r>
        <w:rPr/>
        <w:t>쉨妬砻⍊䒣弶⾻啅⤸땁쉆瀪伪◃囂纩쉋癐걙坴ꄨ卐☷䵂挤쉏唱쎏䯃嗂䑐㍏响形伽䵷䁂洩䧂캡厥塷敉쉪⮏쉚츳</w:t>
      </w:r>
      <w:r>
        <w:rPr/>
        <w:t>ꔸ</w:t>
      </w:r>
      <w:r>
        <w:rPr/>
        <w:t>㪣䭋噯灤싂䉘䩪</w:t>
      </w:r>
      <w:r>
        <w:rPr/>
        <w:t>ꗂ</w:t>
      </w:r>
      <w:r>
        <w:rPr/>
        <w:t>쉧㤵䡠轺䁱뮬氲漶㏍特敗獾⸤놏獪쉴懃伸뽉츸꧎␦敕갰㭐䉥儤湈깔㜨毎燃⥍䮿䩏</w:t>
      </w:r>
      <w:r>
        <w:rPr/>
        <w:t>⡙⠫</w:t>
      </w:r>
      <w:r>
        <w:rPr/>
        <w:t>び걚㌭〽纩橫◂䇂쵡湅檏汒䀨潰唸姃㜦煎㮡걏迂썪쉞淂捖洭㫂갣タ⸴猴䞱浗慪ㅖ栳䥃숸⿂昰䟂⛂묥祧䠽숶䝹偈䔶桑㡨㈱䉤䴸捳呲ꥢ㖵䍋竂⪱櫎婄湢樨礥獄쉡녑琷判瓂橕⍂㍍ꌽ轨杋熮䇂㉯炘彶恳떘숱</w:t>
      </w:r>
      <w:r>
        <w:rPr/>
        <w:t>ⵃ⭮⧂</w:t>
      </w:r>
      <w:r>
        <w:rPr/>
        <w:t>䝖睂⽓猨갶核뗂䃍妵⥨捲㚡⍭㫂灌</w:t>
      </w:r>
      <w:r>
        <w:rPr/>
        <w:t>ꥊ</w:t>
      </w:r>
      <w:r>
        <w:rPr/>
        <w:t>橘⼫玩⨦♖㵊昩䐷景䕁椫沩⸪⚡⿂癅㪮梻</w:t>
      </w:r>
      <w:r>
        <w:rPr/>
        <w:t>ꕎ</w:t>
      </w:r>
      <w:r>
        <w:rPr/>
        <w:t>幾쵎偣숣嘣숪䑈挦浐杞咵썇睓䁆䍌갽㉦뭧䱄⫂瓂勍煉숮숹㡑䣂뽌</w:t>
      </w:r>
      <w:r>
        <w:rPr/>
        <w:t>ꦬ⭤</w:t>
      </w:r>
      <w:r>
        <w:rPr/>
        <w:t>ㅏ</w:t>
      </w:r>
      <w:r>
        <w:rPr/>
        <w:t>꧂</w:t>
      </w:r>
      <w:r>
        <w:rPr/>
        <w:t>㈬剀</w:t>
      </w:r>
      <w:r>
        <w:rPr/>
        <w:t>ꤲ</w:t>
      </w:r>
      <w:r>
        <w:rPr/>
        <w:t>滂並숮싂㵬</w:t>
      </w:r>
      <w:r>
        <w:rPr/>
        <w:t>⢮</w:t>
      </w:r>
      <w:r>
        <w:rPr/>
        <w:t>輺䭌㖏㡫嘬桾숲⩕</w:t>
      </w:r>
      <w:r>
        <w:rPr/>
        <w:t>ꤨ</w:t>
      </w:r>
      <w:r>
        <w:rPr/>
        <w:t>䑳츺奞䜶뗂䨻ꎣ焳╒獳</w:t>
      </w:r>
      <w:r>
        <w:rPr/>
        <w:t>ⱒ</w:t>
      </w:r>
      <w:r>
        <w:rPr/>
        <w:t>䡣頶㗂頲ꥲ㧂</w:t>
      </w:r>
      <w:r>
        <w:rPr/>
        <w:t>⡾⨫</w:t>
      </w:r>
      <w:r>
        <w:rPr/>
        <w:t>㝕刪犏숰곂烂쉺㌶硲书䅲稰㩃橬⶿彰渫쉗婬숪圱</w:t>
      </w:r>
      <w:r>
        <w:rPr/>
        <w:t>ⰴ</w:t>
      </w:r>
      <w:r>
        <w:rPr/>
        <w:t>煅ꏂ狎濂䠰깣⽮싂슏䲵䕈眱ꎘㆬ轰恪</w:t>
      </w:r>
      <w:r>
        <w:rPr/>
        <w:t>꧂</w:t>
      </w:r>
      <w:r>
        <w:rPr/>
        <w:t>㉘奤刬㫂촨</w:t>
      </w:r>
      <w:r>
        <w:rPr/>
        <w:t>ꥈ</w:t>
      </w:r>
      <w:r>
        <w:rPr/>
        <w:t>橖♐䀲䅫頩楳ꥢ䭴硍幡㴽溥쎥焩匴灆煩穣깭掘쉹</w:t>
      </w:r>
      <w:r>
        <w:rPr/>
        <w:t>ꕾ</w:t>
      </w:r>
      <w:r>
        <w:rPr/>
        <w:t>㵵⹆徿䒥녈ㅇ瞱晑啒牁㩢照䰴┪堯쉤唨䏂⍳桖瘪礨㵁ㄽ⨴佁朲㝑㣂싂䁪丹䉨濂じ轤㩢瞮䢵⚩奆堮</w:t>
      </w:r>
      <w:r>
        <w:rPr/>
        <w:t>⡎</w:t>
      </w:r>
      <w:r>
        <w:rPr/>
        <w:t>壂䬻梡䙓扆䅮</w:t>
      </w:r>
      <w:r>
        <w:rPr/>
        <w:t>ꔳ</w:t>
      </w:r>
      <w:r>
        <w:rPr/>
        <w:t>㨴⨥狂깬㈥쉱䙍桸겻倷⤷恀摟㥐唬洽慉쉟姂砺</w:t>
      </w:r>
      <w:r>
        <w:rPr/>
        <w:t>ꤳꕙ</w:t>
      </w:r>
      <w:r>
        <w:rPr/>
        <w:t>爦櫂攭幮凂瘺䔩䰲秂矂䶵畟㑃畸刣べ숷㢬曂恑幆㡫ꅆ썚䓂䒬곂컂梱㨳洺祫挶</w:t>
      </w:r>
      <w:r>
        <w:rPr/>
        <w:t>ꦩ☰</w:t>
      </w:r>
      <w:r>
        <w:rPr/>
        <w:t>帪浆</w:t>
      </w:r>
      <w:r>
        <w:rPr/>
        <w:t>ⴥ</w:t>
      </w:r>
      <w:r>
        <w:rPr/>
        <w:t>㌳矂䈊䤷⩀⩚恞╰䖥쉏畮䁸墿䤷㡊坃癏슬⚘乹瀣썴迃</w:t>
      </w:r>
      <w:r>
        <w:rPr/>
        <w:t>⠹</w:t>
      </w:r>
      <w:r>
        <w:rPr/>
        <w:t>奡縩뽑樺㩬役剙㣂睇䩅㡍쉡䵟</w:t>
      </w:r>
      <w:r>
        <w:rPr/>
        <w:t>ꕂ</w:t>
      </w:r>
      <w:r>
        <w:rPr/>
        <w:t>塖䷂걟剥繟</w:t>
      </w:r>
      <w:r>
        <w:rPr/>
        <w:t>ꤲ</w:t>
      </w:r>
      <w:r>
        <w:rPr/>
        <w:t>汾⌶䒮㥗奎䨦㴤輯㌰䵓ꥰ㍳桌䱺搱숪㠨㡈㎱梬쉠쉑汏娬䤹䘴쉢刦㝙㜹뽤숵捚畁싍㣂㘲숺扐▘䩗坙彯뼤㌳묽䓂</w:t>
      </w:r>
      <w:r>
        <w:rPr/>
        <w:t>⡧</w:t>
      </w:r>
      <w:r>
        <w:rPr/>
        <w:t>堭숴㵺種⩱</w:t>
      </w:r>
      <w:r>
        <w:rPr/>
        <w:t>⠩⬴</w:t>
      </w:r>
      <w:r>
        <w:rPr/>
        <w:t>敵걟숪扩晲根뽕㕧⤭弬쌱愪欱믂쉧䆡渦╉</w:t>
      </w:r>
      <w:r>
        <w:rPr/>
        <w:t>Ⱨ</w:t>
      </w:r>
      <w:r>
        <w:rPr/>
        <w:t>婹슿ꌲ컂䡕瑱䍗싂䙨厱⍑</w:t>
      </w:r>
      <w:r>
        <w:rPr/>
        <w:t>ꕕ</w:t>
      </w:r>
      <w:r>
        <w:rPr/>
        <w:t>㞥걄䩍懂坈㍅䩏㕹⽭</w:t>
      </w:r>
      <w:r>
        <w:rPr/>
        <w:t>ⷂ</w:t>
      </w:r>
      <w:r>
        <w:rPr/>
        <w:t>潘䜩䵸쌣ꎵ枩杒䵇旂〪㤯是쵗束偾㑍㡞□歮櫂㕙땸걭泂䏂⾵䠩畊⭚⛂䧎㯂㎩␥⑹圥奍㝭癮䐳〸㐯⽦䖿ꅢ䛂乍㉥긫乙穕灰♵䵃쉴⩷啄㌸␣㥆▥뮮垩䥬쌸煕囂穲刬抮棂㊬䛂懂⼷䞮佴幹偒牳㓎桹</w:t>
      </w:r>
      <w:r>
        <w:rPr/>
        <w:t>⡕</w:t>
      </w:r>
      <w:r>
        <w:rPr/>
        <w:t>㡦㚩䨹兔爽뭱슱呺⹺네睁桠扅䍷攸</w:t>
      </w:r>
      <w:r>
        <w:rPr/>
        <w:t>ꦿ⸺</w:t>
      </w:r>
      <w:r>
        <w:rPr/>
        <w:t>슘</w:t>
      </w:r>
      <w:r>
        <w:rPr/>
        <w:t>Ᵽ</w:t>
      </w:r>
      <w:r>
        <w:rPr/>
        <w:t>뽫㤨幎桐䉚敄䂥振㙧狂噦爹숳쉂䩞偊㡳⻂煓싍愪</w:t>
      </w:r>
      <w:r>
        <w:rPr/>
        <w:t>ꕀ</w:t>
      </w:r>
      <w:r>
        <w:rPr/>
        <w:t>뾿㥌숺捇③䡰쉕㝯硄矂殏칳</w:t>
      </w:r>
      <w:r>
        <w:rPr/>
        <w:t>Ɒ</w:t>
      </w:r>
      <w:r>
        <w:rPr/>
        <w:t>働䂮䫎頽珍①㉵⬬飃␰壂꥘係数穸ㅶ吪䠴妻繨⮩唶頩繀걾⍍㘶杔喱弭歫썤䡓槂칂䥁䄰獸䍷橤癞洩㕡硺싂㜩爸塷桫壂♥歊╙嚻</w:t>
      </w:r>
      <w:r>
        <w:rPr/>
        <w:t>ꥆ</w:t>
      </w:r>
      <w:r>
        <w:rPr/>
        <w:t>㢩䁥쉁滃ꄷ〥儭</w:t>
      </w:r>
      <w:r>
        <w:rPr/>
        <w:t>⡊</w:t>
      </w:r>
      <w:r>
        <w:rPr/>
        <w:t>䤨뗂ㆩ徘쉀㫂杒쉑숪䐥所</w:t>
      </w:r>
      <w:r>
        <w:rPr/>
        <w:t>Ɐ</w:t>
      </w:r>
      <w:r>
        <w:rPr/>
        <w:t>晞╆㵨潈卯</w:t>
      </w:r>
      <w:r>
        <w:rPr/>
        <w:t>ⴲ</w:t>
      </w:r>
      <w:r>
        <w:rPr/>
        <w:t>㵺礸䡃ꅯ歡㩩⧂唬弳쉴쉦煕偘☻坊뮣䫂㏂所䎥㒬慰녆个幄曂♕</w:t>
      </w:r>
      <w:r>
        <w:rPr/>
        <w:t>ꗂ</w:t>
      </w:r>
      <w:r>
        <w:rPr/>
        <w:t>彑뭀噏㘪㩡⽒塭啚䝒䝷숮做輸쉣克䗂숤㯂汧㇂긴╲쵵卶䒵慂䣂䡓副畮塑</w:t>
      </w:r>
      <w:r>
        <w:rPr/>
        <w:t>⢬</w:t>
      </w:r>
      <w:r>
        <w:rPr/>
        <w:t>䁸廂㈳ノ煱䥴ꍫ</w:t>
      </w:r>
      <w:r>
        <w:rPr/>
        <w:t>Ⳃ</w:t>
      </w:r>
      <w:r>
        <w:rPr/>
        <w:t>汩⩁懂쉇迂坯⑪⦩</w:t>
      </w:r>
      <w:r>
        <w:rPr/>
        <w:t>ⱍ</w:t>
      </w:r>
      <w:r>
        <w:rPr/>
        <w:t>䴵숤捨灱⍣ꏂꏎ╈싂㤬繐迂硘塋⽮⩤</w:t>
      </w:r>
      <w:r>
        <w:rPr/>
        <w:t>꧂</w:t>
      </w:r>
      <w:r>
        <w:rPr/>
        <w:t>睮쉒煘␻╌捖䠬桔畮个楴牄㴺潵⑉㑘椬</w:t>
      </w:r>
      <w:r>
        <w:rPr/>
        <w:t>⡢</w:t>
      </w:r>
      <w:r>
        <w:rPr/>
        <w:t>瀺숲迍慀灑㢮칌㶘柎枮</w:t>
      </w:r>
      <w:r>
        <w:rPr/>
        <w:t>ⱡ</w:t>
      </w:r>
      <w:r>
        <w:rPr/>
        <w:t>彷换䙂㔳灈湐⽱洯ヂ䁭䍇佔䑋噆潟㭹瑠䷂䍦ㅮ檵</w:t>
      </w:r>
      <w:r>
        <w:rPr/>
        <w:t>ꔵ</w:t>
      </w:r>
      <w:r>
        <w:rPr/>
        <w:t>浓춘딥殩쉸㡏싃汯畇夭穐攊㨳뼤䏍烂䊩兮쉎쉌䝍㡂縨⥡稦㭵僂儤禘剸쵙慷⽚獋긩砪倩䜪轩䕵㙎㝸깐뿂⸮⩎㢥䭄漰兇⫂乊祗쉧恧颵偶晫⎩䩂冬䘶</w:t>
      </w:r>
      <w:r>
        <w:rPr/>
        <w:t>ꦿ◂</w:t>
      </w:r>
      <w:r>
        <w:rPr/>
        <w:t>砭煨啦갥姂䭉椮㇂啈楅㌥䍹斣㝾묵⭠歸栯</w:t>
      </w:r>
      <w:r>
        <w:rPr/>
        <w:t>ꦣ</w:t>
      </w:r>
      <w:r>
        <w:rPr/>
        <w:t>畔♰搱瑁⧂</w:t>
      </w:r>
      <w:r>
        <w:rPr/>
        <w:t>⢣</w:t>
      </w:r>
      <w:r>
        <w:rPr/>
        <w:t>쉬噅䡖⭳칾狂愯㧂拂熏싃瑌</w:t>
      </w:r>
      <w:r>
        <w:rPr/>
        <w:t>ⴱ</w:t>
      </w:r>
      <w:r>
        <w:rPr/>
        <w:t>琳啠捯⬷⪘⮮窣磂稵쉉睥␰녠㍠쉡欻䉁瘷쉡䉞㙎灊睧塌㥑</w:t>
      </w:r>
      <w:r>
        <w:rPr/>
        <w:t>ⵙ</w:t>
      </w:r>
      <w:r>
        <w:rPr/>
        <w:t>䎻呡䍹瑃碩䱌繎瘽</w:t>
      </w:r>
      <w:r>
        <w:rPr/>
        <w:t>ꔱ⭑꥔</w:t>
      </w:r>
      <w:r>
        <w:rPr/>
        <w:t>婓뭕扌祬슩걌厬☸䥫묪瀥煳升桩埍념⪘쵍穮兂幄숣ㄷ쵦橡棂컂⹂織匤旃쉆ꆮ땃㉱⶿忂ㆬ⿍쉡䅳匯失땥硹搤㏂劏㡤쵙地幩纘撮恚轀奌䱙쉋楖</w:t>
      </w:r>
      <w:r>
        <w:rPr/>
        <w:t>ⴺ</w:t>
      </w:r>
      <w:r>
        <w:rPr/>
        <w:t>眫㠤䅀䡘</w:t>
      </w:r>
      <w:r>
        <w:rPr/>
        <w:t>ꥊ</w:t>
      </w:r>
      <w:r>
        <w:rPr/>
        <w:t>㝬䇂싍瀷⩀슩疮</w:t>
      </w:r>
      <w:r>
        <w:rPr/>
        <w:t>⡺</w:t>
      </w:r>
      <w:r>
        <w:rPr/>
        <w:t>쉠昣䍟㢥㠹뽣뭵男䵾乇欮䭇凂ꆘ縤㌻⧍唰䡉砷晭卸㈽䭟䟂⽉慐塣슿쵇婐㐤ꄩ</w:t>
      </w:r>
      <w:r>
        <w:rPr/>
        <w:t>ⵃ</w:t>
      </w:r>
      <w:r>
        <w:rPr/>
        <w:t>㈷摘幤썲濂呎</w:t>
      </w:r>
      <w:r>
        <w:rPr/>
        <w:t>Ⱚ</w:t>
      </w:r>
      <w:r>
        <w:rPr/>
        <w:t>攱歊⮬슩彤哂㤷烃杢䶡</w:t>
      </w:r>
      <w:r>
        <w:rPr/>
        <w:t>ⶻ</w:t>
      </w:r>
      <w:r>
        <w:rPr/>
        <w:t>楎㟂숴䓂稪祴淂㍍獥쉹갣⯂쉞轗䡾迂䨸穁搻쉨뽫숤䤶打櫂슘뭀숲繖㑗卨偯倦♄슱</w:t>
      </w:r>
      <w:r>
        <w:rPr/>
        <w:t>Ⱝ</w:t>
      </w:r>
      <w:r>
        <w:rPr/>
        <w:t>栬㠨畡㥓扥쉴뽩栮晑䁑汚╵ㅌ㘻쌵斿䫂䌰㨩뽋䌲浨勍䥣⽥싂㗂䭣䂮桨浭炩干础灞</w:t>
      </w:r>
      <w:r>
        <w:rPr/>
        <w:t>⡔</w:t>
      </w:r>
      <w:r>
        <w:rPr/>
        <w:t>顗䷂䩯㌦砣䀵吱甹瘤㘶╍㖩</w:t>
      </w:r>
      <w:r>
        <w:rPr/>
        <w:t>⣂</w:t>
      </w:r>
      <w:r>
        <w:rPr/>
        <w:t>쏂믂㢣痂潓慺伵⩓┭焩䬭睧㷂♑火剴⬺숦壂奯倹剔㯂䘳㮬ꥳ䁚䝊毂⬤싂䩭楗頥</w:t>
      </w:r>
      <w:r>
        <w:rPr/>
        <w:t>ꕬ</w:t>
      </w:r>
      <w:r>
        <w:rPr/>
        <w:t>迂挳⩡琩㥸䌴캡怳꺘瘽</w:t>
      </w:r>
      <w:r>
        <w:rPr/>
        <w:t>⡃</w:t>
      </w:r>
      <w:r>
        <w:rPr/>
        <w:t>䵍뼶䝾塁㭚廂ㅘ곂䡤ꥤ歚㜲쵢䁧䭧</w:t>
      </w:r>
      <w:r>
        <w:rPr/>
        <w:t>ⵑ</w:t>
      </w:r>
      <w:r>
        <w:rPr/>
        <w:t>佉췂⩪礣싂ㄵ䁤녱殿䐺쉪䍠幁卵嚡숸㡉Ⓕ垱楚㝸轭獸殩䙩문䬻⤹慖嘦疬䦬깾䝁썎䔸繁扭숽⩄⩥奨嫎囂㐰堨䅎並⪻佈敌㩷哂⩾啋⍺䁧帻쉩扏幓睐㍺쉧䅧싂쉧杨㉵놩疻晀㵑煤幓뭍⭰☶渻ㅧ숯싂坍싂轠⫂숯䤥㤪剆</w:t>
      </w:r>
      <w:r>
        <w:rPr/>
        <w:t>⡹</w:t>
      </w:r>
      <w:r>
        <w:rPr/>
        <w:t>擃⏂啴䅪ノ浔습主祐瓂슣슥쉾䉙⚡㕐㬰캻쉶恩䰊㊘땥쉪䅹弻ꇂ쉲穬녬伭⦿␰⹶䈦廂ㅱ숱ꅣ奃ㅮ穙晾瘻捗</w:t>
      </w:r>
      <w:r>
        <w:rPr/>
        <w:t>ꦏ</w:t>
      </w:r>
      <w:r>
        <w:rPr/>
        <w:t>橂儳乬彁挭</w:t>
      </w:r>
      <w:r>
        <w:rPr/>
        <w:t>⡲</w:t>
      </w:r>
      <w:r>
        <w:rPr/>
        <w:t>桧田硴⹭촪㔸䀦䭵顁썌䅕</w:t>
      </w:r>
      <w:r>
        <w:rPr/>
        <w:t>ꗂ</w:t>
      </w:r>
      <w:r>
        <w:rPr/>
        <w:t>慬枵痎⍤녵뽩꥙椳㩉쉷䓂⹚뽃쉓칺幞䁓䌯쉁⑔顱剠ꌮ⫂繺䝳䪻灲넰䖡塵䱐扫쉌㩘╉⨤浊報䪩숥当ꅞ墱洨</w:t>
      </w:r>
      <w:r>
        <w:rPr/>
        <w:t>ꔽ</w:t>
      </w:r>
      <w:r>
        <w:rPr/>
        <w:t>쉘충滂頴榱灷⛍쉅뭍▵쉱쉥䞮싂♒恺祡㴰</w:t>
      </w:r>
      <w:r>
        <w:rPr/>
        <w:t>ⱋ</w:t>
      </w:r>
      <w:r>
        <w:rPr/>
        <w:t>숭睃쉫纩え帹䎡</w:t>
      </w:r>
      <w:r>
        <w:rPr/>
        <w:t>꧂⵫</w:t>
      </w:r>
      <w:r>
        <w:rPr/>
        <w:t>憩☪걙㯂</w:t>
      </w:r>
      <w:r>
        <w:rPr/>
        <w:t>ꕏ♟</w:t>
      </w:r>
      <w:r>
        <w:rPr/>
        <w:t>⠩⣍</w:t>
      </w:r>
      <w:r>
        <w:rPr/>
        <w:t>硑摌浪㤤抻倳♷䄵</w:t>
      </w:r>
      <w:r>
        <w:rPr/>
        <w:t>ⴻ</w:t>
      </w:r>
      <w:r>
        <w:rPr/>
        <w:t>儲仃묺猰쵋츳쎻쉔吱稳剟㭗숸睎含晉㕒捡쉸쉩䌸旂敍扷䰪</w:t>
      </w:r>
      <w:r>
        <w:rPr/>
        <w:t>ꗂ</w:t>
      </w:r>
      <w:r>
        <w:rPr/>
        <w:t>⼯⫂㘽㓍䐨㖏</w:t>
      </w:r>
      <w:r>
        <w:rPr/>
        <w:t>ⵒ</w:t>
      </w:r>
      <w:r>
        <w:rPr/>
        <w:t>墮쉵〻浃쵎㜱㨱⤷䝷穚쉴幚颩䡤⾥㝎</w:t>
      </w:r>
      <w:r>
        <w:rPr/>
        <w:t>⣃</w:t>
      </w:r>
      <w:r>
        <w:rPr/>
        <w:t>䫃でっ本⑀䬯噹쉦轑</w:t>
      </w:r>
      <w:r>
        <w:rPr/>
        <w:t>ꔫ</w:t>
      </w:r>
      <w:r>
        <w:rPr/>
        <w:t>㠮⭾瘶䅉摴슿摸婪싂</w:t>
      </w:r>
      <w:r>
        <w:rPr/>
        <w:t>⢬</w:t>
      </w:r>
      <w:r>
        <w:rPr/>
        <w:t>슮碣縯摌偾頵깮쉣璵</w:t>
      </w:r>
      <w:r>
        <w:rPr/>
        <w:t>⡊</w:t>
      </w:r>
      <w:r>
        <w:rPr/>
        <w:t>㉍䙆䄩扭⽞쌫꺱氮쉳潚䗍츤䠫凂믂⸸㖵䝓⪱슩ꆿ</w:t>
      </w:r>
      <w:r>
        <w:rPr/>
        <w:t>ꕎ␹</w:t>
      </w:r>
      <w:r>
        <w:rPr/>
        <w:t>쌹쉭漰㘫摍瘯쉒琱⵵凂䴤쉾楲矂슏숮</w:t>
      </w:r>
      <w:r>
        <w:rPr/>
        <w:t>ꔳ⥋</w:t>
      </w:r>
      <w:r>
        <w:rPr/>
        <w:t>슘姂塘師슥瘷慖ヂ쉚㥱䠵䰶匪䩰⩅⍀䭴㖘礦넦枘浅祘䑠䅈싍⤬쉙娵㢱㙙⸥僂噍놘ꥬ㞬쉐滂츤쉅卯䓂啸塶㬽㌬</w:t>
      </w:r>
      <w:r>
        <w:rPr/>
        <w:t>ꥑ</w:t>
      </w:r>
      <w:r>
        <w:rPr/>
        <w:t>Ⳃ</w:t>
      </w:r>
      <w:r>
        <w:rPr/>
        <w:t>㉯轢浐欷䟍晖⹔☻싍游䍗녱䕂⮩種劵佷쉄숨숤啑껂쉏祣뽆焮⫂彲䲣쉁㤸䴯숨圪淂愦</w:t>
      </w:r>
      <w:r>
        <w:rPr/>
        <w:t>꥟</w:t>
      </w:r>
      <w:r>
        <w:rPr/>
        <w:t>깕濍⯂숷䗂啒쉺뽭牀倥䒻仂堨⩟灇塰캱漫쵄㨶䭚⨦牑ㅱ朱丩橗浌㝭㙨毂䬬圮浄栲㕙找▱</w:t>
      </w:r>
      <w:r>
        <w:rPr/>
        <w:t>ꥐ</w:t>
      </w:r>
      <w:r>
        <w:rPr/>
        <w:t>䜵坦㌸</w:t>
      </w:r>
      <w:r>
        <w:rPr/>
        <w:t>ꥊ</w:t>
      </w:r>
      <w:r>
        <w:rPr/>
        <w:t>汢恂㟂朱㩵</w:t>
      </w:r>
      <w:r>
        <w:rPr/>
        <w:t>ꥊ</w:t>
      </w:r>
      <w:r>
        <w:rPr/>
        <w:t>⡕</w:t>
      </w:r>
      <w:r>
        <w:rPr/>
        <w:t>卙桊┽</w:t>
      </w:r>
      <w:r>
        <w:rPr/>
        <w:t>ⲻ</w:t>
      </w:r>
      <w:r>
        <w:rPr/>
        <w:t>溘㝁쉚㖵㋂쉭⵵楄椵剒㡵</w:t>
      </w:r>
      <w:r>
        <w:rPr/>
        <w:t>ⰹ⩷</w:t>
      </w:r>
      <w:r>
        <w:rPr/>
        <w:t>쉰䜮숶춬扱䍥顆種쌪쉲</w:t>
      </w:r>
      <w:r>
        <w:rPr/>
        <w:t>⡉</w:t>
      </w:r>
      <w:r>
        <w:rPr/>
        <w:t>昵塃礤</w:t>
      </w:r>
      <w:r>
        <w:rPr/>
        <w:t>⣂♤</w:t>
      </w:r>
      <w:r>
        <w:rPr/>
        <w:t>㪩䚩㗂ꌪ琮㔳溬ꅱ顚活</w:t>
      </w:r>
      <w:r>
        <w:rPr/>
        <w:t>ꖩ</w:t>
      </w:r>
      <w:r>
        <w:rPr/>
        <w:t>숴䣃⛂♟歯䭖숪숹쉒숩쉬熣稹扣廂ㄥ坵堵扊祷恘</w:t>
      </w:r>
      <w:r>
        <w:rPr/>
        <w:t>ⵑ</w:t>
      </w:r>
      <w:r>
        <w:rPr/>
        <w:t>并煣숪쉄ㅬ䰷杕唯摤㏂圯敗⌽썒烍뇂쌯煙㨸禘</w:t>
      </w:r>
      <w:r>
        <w:rPr/>
        <w:t>ꤦ</w:t>
      </w:r>
      <w:r>
        <w:rPr/>
        <w:t>幂䑟怯帩쉸す䵁樽塓犬㈱迂쉧洩䝄</w:t>
      </w:r>
      <w:r>
        <w:rPr/>
        <w:t>⣂</w:t>
      </w:r>
      <w:r>
        <w:rPr/>
        <w:t>䵮㯃丫㗂幒灂竂싂묰㔳숹㉹뼵⥂썅浢ꍖ漊습冩獆㋂楊걲뽧뗂哂抡묵겏睮欰礽☻犣楈悏刺⎥渪䭴땠穳䝡儱걄硰쉭뇍飃䝾갫⩳伴</w:t>
      </w:r>
      <w:r>
        <w:rPr/>
        <w:t>Ⱡ</w:t>
      </w:r>
      <w:r>
        <w:rPr/>
        <w:t>싂槍扺汘䎘䁭凂乾㍁轞ꅶ䅐⭠啯녗㥟摊砺숯␣뇂祥乞優╢</w:t>
      </w:r>
      <w:r>
        <w:rPr/>
        <w:t>ⱀ</w:t>
      </w:r>
      <w:r>
        <w:rPr/>
        <w:t>쉴㝳濂㑙ꄶ卧倷㖿硑穃楉쉧愰숻獷㝇䄶勂숱㘺顊</w:t>
      </w:r>
      <w:r>
        <w:rPr/>
        <w:t>ꕣ</w:t>
      </w:r>
      <w:r>
        <w:rPr/>
        <w:t>䄻僂毃浵쉏堭畚圶瘣쉯桲숭摢㟂</w:t>
      </w:r>
      <w:r>
        <w:rPr/>
        <w:t>ꦡ</w:t>
      </w:r>
      <w:r>
        <w:rPr/>
        <w:t>啞犮</w:t>
      </w:r>
      <w:r>
        <w:rPr/>
        <w:t>ꤴ</w:t>
      </w:r>
      <w:r>
        <w:rPr/>
        <w:t>璩兹凂㵯㋂㥫䁟㩇ネ漵㤺䅏⯂뭾䛎ꌦ辣캵稴뼫녰싂汃╨⸷噆栳</w:t>
      </w:r>
      <w:r>
        <w:rPr/>
        <w:t>ꕎ⑇</w:t>
      </w:r>
      <w:r>
        <w:rPr/>
        <w:t>숽놬깟べ땞ネ㐪㈦挶竍あ㜩숳䕤䧂瑳㐲땅佌㌭깣剌慭딩䳂復䠸③搭柎㵵꥔䱚昮慢슥넺숲쉪䗂䙨⍰</w:t>
      </w:r>
      <w:r>
        <w:rPr/>
        <w:t>⣎⑹</w:t>
      </w:r>
      <w:r>
        <w:rPr/>
        <w:t>懂숷穩媻㊱쉂☹뿂ꎱ</w:t>
      </w:r>
      <w:r>
        <w:rPr/>
        <w:t>ⲏ</w:t>
      </w:r>
      <w:r>
        <w:rPr/>
        <w:t>湂喏祑瑶㄰䏂ㅕ쉱ッ牬숵坱顉䤱겱㪥㔱剓㡱썲琺墣勂欻曂</w:t>
      </w:r>
      <w:r>
        <w:rPr/>
        <w:t>⠩</w:t>
      </w:r>
      <w:r>
        <w:rPr/>
        <w:t>摕懂䨦彋泎㩵䅧盂츺ꍎ䋂㍥䅆㝞</w:t>
      </w:r>
      <w:r>
        <w:rPr/>
        <w:t>ꕬ⩪</w:t>
      </w:r>
      <w:r>
        <w:rPr/>
        <w:t>㵕칯싂敓畬</w:t>
      </w:r>
      <w:r>
        <w:rPr/>
        <w:t>⡤</w:t>
      </w:r>
      <w:r>
        <w:rPr/>
        <w:t>刱穢桋垱䡫樺䰴㴵䃍欶⼱걬㕐噍纻</w:t>
      </w:r>
      <w:r>
        <w:rPr/>
        <w:t>ꥑ</w:t>
      </w:r>
      <w:r>
        <w:rPr/>
        <w:t>㉠ぇつ敺䍈쉳戹⥾쉸琤⸥䦿䮵祥Ⓧ䍳輨畄슿뽣ㅊ恱㡆佂圹橞憥ㄦ⥢</w:t>
      </w:r>
      <w:r>
        <w:rPr/>
        <w:t>ꦥ⑒</w:t>
      </w:r>
      <w:r>
        <w:rPr/>
        <w:t>䰬㉦帽䜩猯⒵然摔썫ꍕ㉗犩幱⑵䍲녶숬⪿ㆡꥭ浘䭈쉹庩䭆쉗⩵瘮䵉ィ싂╪⽤び祂係嘯剘䂘䴥䎿眵橨奯儣竂㝏</w:t>
      </w:r>
      <w:r>
        <w:rPr/>
        <w:t>Ⲯ</w:t>
      </w:r>
      <w:r>
        <w:rPr/>
        <w:t>㥱컍癬㕋幹䵦㵟慃癁㉤媵♟⍘䯂</w:t>
      </w:r>
      <w:r>
        <w:rPr/>
        <w:t>ꤰ</w:t>
      </w:r>
      <w:r>
        <w:rPr/>
        <w:t>繮嗂쉁潳灓㋃땾燂䷂㍟</w:t>
      </w:r>
      <w:r>
        <w:rPr/>
        <w:t>ⵏ</w:t>
      </w:r>
      <w:r>
        <w:rPr/>
        <w:t>䃃㐴숴䝥썔䨥䊻곂穧</w:t>
      </w:r>
      <w:r>
        <w:rPr/>
        <w:t>Ⳃ␥</w:t>
      </w:r>
      <w:r>
        <w:rPr/>
        <w:t>畸⽧㍊⍙繠彆攮</w:t>
      </w:r>
      <w:r>
        <w:rPr/>
        <w:t>ꤽ</w:t>
      </w:r>
      <w:r>
        <w:rPr/>
        <w:t>쉥쉀瀴啗汄奺녦䅈䕲樮㕔㑟〻湭␣쌸浕숣</w:t>
      </w:r>
      <w:r>
        <w:rPr/>
        <w:t>ꤸ</w:t>
      </w:r>
      <w:r>
        <w:rPr/>
        <w:t>乃湭㷂晓</w:t>
      </w:r>
      <w:r>
        <w:rPr/>
        <w:t>⡌</w:t>
      </w:r>
      <w:r>
        <w:rPr/>
        <w:t>圥皥纩슘坲㜳㨷眣柃썘♐椪䯃䌰쉳㬰榣쉹啾ꅲ柂䵘쉵⾮眩幹싃싂䥤쉉⺘㚣権婬</w:t>
      </w:r>
      <w:r>
        <w:rPr/>
        <w:t>ꕄ</w:t>
      </w:r>
      <w:r>
        <w:rPr/>
        <w:t>쉭搰䎻灌桑轠桺睅쉉묲浞䝢泂쉴캿㨺䠵㑚䋂扤䕊⧂晚썷柂</w:t>
      </w:r>
      <w:r>
        <w:rPr/>
        <w:t>ꗂ</w:t>
      </w:r>
      <w:r>
        <w:rPr/>
        <w:t>繰㣂</w:t>
      </w:r>
      <w:r>
        <w:rPr/>
        <w:t>꧂</w:t>
      </w:r>
      <w:r>
        <w:rPr/>
        <w:t>癒祈썀ㅷ㍢憏⩱娺縣⨸ꄤ䌣⩴쉡態㔤䬽떥쉂窩猤㨯䱶抏暡䲵礯壂</w:t>
      </w:r>
      <w:r>
        <w:rPr/>
        <w:t>ⷂ</w:t>
      </w:r>
      <w:r>
        <w:rPr/>
        <w:t>㉱뽖窵婳䥊壍숸献扸⥨</w:t>
      </w:r>
      <w:r>
        <w:rPr/>
        <w:t>ꤹ</w:t>
      </w:r>
      <w:r>
        <w:rPr/>
        <w:t>뾵쉃佂쉖塭卭乩塇㣂촊䋂⩹狃쉠瑕䝸숰歌싂깙슮狂䫂</w:t>
      </w:r>
      <w:r>
        <w:rPr/>
        <w:t>ꦿ</w:t>
      </w:r>
      <w:r>
        <w:rPr/>
        <w:t>㍥䩟㉍뽖梩</w:t>
      </w:r>
      <w:r>
        <w:rPr/>
        <w:t>ⶵ</w:t>
      </w:r>
      <w:r>
        <w:rPr/>
        <w:t>䝐㜦畚摺싂쉮噹棂扬걓数睚卲ꥵ礵畩刳䭟癙橡깸䝠啨슏썴숹䅲楠樳㍦妘匶䱒딱乸㍗塚块䕫临坧ꍸ䆡♍扎晭琪䮵牓⭘歐敇塸彉칀⎱䕲槃瀴搭</w:t>
      </w:r>
      <w:r>
        <w:rPr/>
        <w:t>ⷃ</w:t>
      </w:r>
      <w:r>
        <w:rPr/>
        <w:t>掬㡦⑌夣념쉨㦘渰纥칍슥쉃潁쉖噲㩨ㅧꄨ塺뼳㕶繂◂牰㞻</w:t>
      </w:r>
      <w:r>
        <w:rPr/>
        <w:t>ꔣ</w:t>
      </w:r>
      <w:r>
        <w:rPr/>
        <w:t>兄愦㴣堣⭺⨦ꥩ춱轋碣㬰쉘뽅佂칟懂汎㒥䝡╞</w:t>
      </w:r>
      <w:r>
        <w:rPr/>
        <w:t>ꕮ</w:t>
      </w:r>
      <w:r>
        <w:rPr/>
        <w:t>唪</w:t>
      </w:r>
      <w:r>
        <w:rPr/>
        <w:t>꧂</w:t>
      </w:r>
      <w:r>
        <w:rPr/>
        <w:t>槂恭뼺颬偑檮</w:t>
      </w:r>
      <w:r>
        <w:rPr/>
        <w:t>⠯</w:t>
      </w:r>
      <w:r>
        <w:rPr/>
        <w:t>桔슣䞵⯂僂䩧丯顏弦㡔だ橕縨䏂歔湸카⸬칫䙮ꍂ䞿昹嚱쉳旂쉳⨩䤷獵縴䛂⼱廎㶿幣䢥楟丨ざ⮱슩畣㥎</w:t>
      </w:r>
      <w:r>
        <w:rPr/>
        <w:t>ꗂ䷎</w:t>
      </w:r>
      <w:r>
        <w:rPr/>
        <w:t>ㄪꍣ顀呭橃迂䉲位牸</w:t>
      </w:r>
      <w:r>
        <w:rPr/>
        <w:t>⠸</w:t>
      </w:r>
      <w:r>
        <w:rPr/>
        <w:t>煙䕰㌭䑭넹瘣櫃쉰♓儴䝬⩠☨䉮묱煯䱮䁈纥녆꥞깅煳숰㴨슻啰슘䙭</w:t>
      </w:r>
      <w:r>
        <w:rPr/>
        <w:t>⠺</w:t>
      </w:r>
      <w:r>
        <w:rPr/>
        <w:t>〥捗珂晥橀焩㍫䣂츤㡕썔瘸䩯⎵</w:t>
      </w:r>
      <w:r>
        <w:rPr/>
        <w:t>ꖘ</w:t>
      </w:r>
      <w:r>
        <w:rPr/>
        <w:t>煍㕵ꥬ뭀戳婓⌫瑩痂뽡噬㑐썡扥燂嘽뽳쉒⽓⺡佃復䁘㟃漮쉔潞</w:t>
      </w:r>
      <w:r>
        <w:rPr/>
        <w:t>⠶</w:t>
      </w:r>
      <w:r>
        <w:rPr/>
        <w:t>扤汄竃㉙壃㉌涩⩌灋䋂獶轸憩쉀硭咿썥辘䶻壂朹⍑歪牕卞塷迂汑뾮顯䑇뽊㩧⧂䋂</w:t>
      </w:r>
      <w:r>
        <w:rPr/>
        <w:t>ꔽ</w:t>
      </w:r>
      <w:r>
        <w:rPr/>
        <w:t>숨恬♦싂믂匦娯䧂␽稻捕猩ꏂ佖꥕䆮挨␻湑╶祮</w:t>
      </w:r>
      <w:r>
        <w:rPr/>
        <w:t>꥟</w:t>
      </w:r>
      <w:r>
        <w:rPr/>
        <w:t>輷沿乍摰㡁䭰轣⚥擂敢扡父晸⩅㕓瑥㵥</w:t>
      </w:r>
      <w:r>
        <w:rPr/>
        <w:t>⠷</w:t>
      </w:r>
      <w:r>
        <w:rPr/>
        <w:t>넺䆩余뽓㵡㵢佺在啞穉廍갥뽹쵵汇㉕儱漦䙓汎䁭繸숸뽶界砭㏂佞䵙懂唽窩戫뇂쉇㴭쉎녈쉔廂걍畋珂슻㴨癸</w:t>
      </w:r>
      <w:r>
        <w:rPr/>
        <w:t>⡙</w:t>
      </w:r>
      <w:r>
        <w:rPr/>
        <w:t>湅넺싂Ⓜ㙂神뗍숴轃倽瓂</w:t>
      </w:r>
      <w:r>
        <w:rPr/>
        <w:t>ⴸ</w:t>
      </w:r>
      <w:r>
        <w:rPr/>
        <w:t>畬㑨浬亮뭕</w:t>
      </w:r>
      <w:r>
        <w:rPr/>
        <w:t>Ⲯ</w:t>
      </w:r>
      <w:r>
        <w:rPr/>
        <w:t>䋂䝋충牤汹썫땓㍏牭慺㥋挻겵倮슬묵冩슿勂轫䂿䡨㜰쉷䁟硯灞䕟갻쉑灱顠欬竂㈥樥䧂ꥲ쉘卓ぴ瀣䉌䜽䘦䔬⥣潎䱗夦祯䵟兤쉗슣杹쉗</w:t>
      </w:r>
      <w:r>
        <w:rPr/>
        <w:t>ꤲ</w:t>
      </w:r>
      <w:r>
        <w:rPr/>
        <w:t>쉰쉧㨦䑱楦ꥨ⸸瘦䭪䁄㚵쉎橷ꅲ⭗泎䠭两圱是䌩墡㔬ꅍꅙ㐨瑷ま쉊归䎏暱숶</w:t>
      </w:r>
      <w:r>
        <w:rPr/>
        <w:t>ꤰ</w:t>
      </w:r>
      <w:r>
        <w:rPr/>
        <w:t>땇桇沵</w:t>
      </w:r>
      <w:r>
        <w:rPr/>
        <w:t>ꤶ</w:t>
      </w:r>
      <w:r>
        <w:rPr/>
        <w:t>㛃ꥩ捕걢甥轱䋂☹ㄊ넳䵩숩汷</w:t>
      </w:r>
      <w:r>
        <w:rPr/>
        <w:t>⡂</w:t>
      </w:r>
      <w:r>
        <w:rPr/>
        <w:t>埂摢⽮㥯灖쉲츪杭䘹</w:t>
      </w:r>
      <w:r>
        <w:rPr/>
        <w:t>ꕏ</w:t>
      </w:r>
      <w:r>
        <w:rPr/>
        <w:t>ㅁ㯂쉁睫ꥪ灸浗㘱唩쉆轖㐮敋䉾</w:t>
      </w:r>
      <w:r>
        <w:rPr/>
        <w:t>Ⲙ</w:t>
      </w:r>
      <w:r>
        <w:rPr/>
        <w:t>㍇〉洤䤭ꥺ偮步硺懂ぢ</w:t>
      </w:r>
      <w:r>
        <w:rPr/>
        <w:t>꤯</w:t>
      </w:r>
      <w:r>
        <w:rPr/>
        <w:t>弶獌䥪㠹奥㜴놮쉔棍愴嚵揂牡싂轇䱎뗍佂⸫䝬套쉣슱単넦䬲竃汬报啥轌쉪</w:t>
      </w:r>
      <w:r>
        <w:rPr/>
        <w:t>ꖩ</w:t>
      </w:r>
      <w:r>
        <w:rPr/>
        <w:t>쉰ぐ畂㵲䩑⨺</w:t>
      </w:r>
      <w:r>
        <w:rPr/>
        <w:t>Ⱶ⡗</w:t>
      </w:r>
      <w:r>
        <w:rPr/>
        <w:t>슡䩉樻슻瑃彗</w:t>
      </w:r>
      <w:r>
        <w:rPr/>
        <w:t>ⵌ</w:t>
      </w:r>
      <w:r>
        <w:rPr/>
        <w:t>ꥲ眲숬숰㢣슏汨倽</w:t>
      </w:r>
      <w:r>
        <w:rPr/>
        <w:t>⡔</w:t>
      </w:r>
      <w:r>
        <w:rPr/>
        <w:t>占뽯╧칠憏幹摷轕쉙슿伪幅獣吰쏂輱쉦ぃ슬㑫䊱넩숻湢墏걦厬㢥칶稬愹ㅮ塈䷂쉋䃂䝖猦徿⹹䘩䁹숴⹫嫍숪坑㑍橌坨䫎卋噸㴨</w:t>
      </w:r>
      <w:r>
        <w:rPr/>
        <w:t>Ⱘ</w:t>
      </w:r>
      <w:r>
        <w:rPr/>
        <w:t>쉾숩㦩顚甴䂵䈮㚥싂땐䢥쉫䉰╎㦘墏歙务婊㍥敲</w:t>
      </w:r>
      <w:r>
        <w:rPr/>
        <w:t>ⶡ</w:t>
      </w:r>
      <w:r>
        <w:rPr/>
        <w:t>㚱쉖쏂⧂䀻㍁䁢싂⮬쌫㴸䀮쵷⼹ㅩ녰㘯泂뇎⻎⥡㑵䲘晟祏䭄䆩쉦㏂仂䝯稪㙧劻䊩㘸煥䙟썸佒╌♓䌥╠欯嗍㭐</w:t>
      </w:r>
      <w:r>
        <w:rPr/>
        <w:t>ⴻ</w:t>
      </w:r>
      <w:r>
        <w:rPr/>
        <w:t>瀲奁䍌灤⌥묮갯쉔硱畎狂頶偖夰숽欳桊ㆥ剢슩潲献츺⩱칈⑴╲⵴䨥⍅쉘橆䮱牞㩰캵䉁䩱⩭愥㪿檵㑢걲氱겏曍彂깠꥖仂䝒澥쉌牳쉪⽮轣掩帱뿂煎䋎ㄸ湒⽌쉑䡄楑</w:t>
      </w:r>
      <w:r>
        <w:rPr/>
        <w:t>⢮</w:t>
      </w:r>
      <w:r>
        <w:rPr/>
        <w:t>堳䙅束충䭫ㅣ塹䀸䐫硨깍䕉㐮䡬㬭슥땚⑏㪵ꌨ</w:t>
      </w:r>
      <w:r>
        <w:rPr/>
        <w:t>ⴤ</w:t>
      </w:r>
      <w:r>
        <w:rPr/>
        <w:t>猨숹㑷潦㙉摣䕭⩅㵣奦⹅땞</w:t>
      </w:r>
      <w:r>
        <w:rPr/>
        <w:t>ꔩ</w:t>
      </w:r>
      <w:r>
        <w:rPr/>
        <w:t>剸偈穧䑌敎瑏쉏㕋⹲纻厵䕹⮥⩡뗂䰪㕢</w:t>
      </w:r>
      <w:r>
        <w:rPr/>
        <w:t>ꤻ</w:t>
      </w:r>
      <w:r>
        <w:rPr/>
        <w:t>㩠</w:t>
      </w:r>
      <w:r>
        <w:rPr/>
        <w:t>ꤲ</w:t>
      </w:r>
      <w:r>
        <w:rPr/>
        <w:t>䱇慀琫ꅨ桩㫍㕹쏂싂幟㤭쉐␪싂쉁槂⮏ꥬ繯㇂슏쎩⍪楎칵参ꥥ⭂숹쉲渨슻㮣漴噩据䱇砨捴땂䜨弭兰恌旎</w:t>
      </w:r>
      <w:r>
        <w:rPr/>
        <w:t>ꤽ</w:t>
      </w:r>
      <w:r>
        <w:rPr/>
        <w:t>浆㉇䯂愴넻癕뽆</w:t>
      </w:r>
      <w:r>
        <w:rPr/>
        <w:t>ꥊ</w:t>
      </w:r>
      <w:r>
        <w:rPr/>
        <w:t>㨭捫⤹슬㭈ァ⽵皱怦⩩浌乒ꇂ硲働塩弦䝒䬪祀炮煷⹑㧍</w:t>
      </w:r>
      <w:r>
        <w:rPr/>
        <w:t>ꦵ</w:t>
      </w:r>
      <w:r>
        <w:rPr/>
        <w:t>격恰䍶䟂祈撘䁇牱竂䃃䙴搪</w:t>
      </w:r>
      <w:r>
        <w:rPr/>
        <w:t>ꦡ</w:t>
      </w:r>
      <w:r>
        <w:rPr/>
        <w:t>㗂歄슿擂숻偄숩땞汰漺䶿</w:t>
      </w:r>
    </w:p>
    <w:p>
      <w:pPr>
        <w:pStyle w:val="PreformattedText"/>
        <w:bidi w:val="0"/>
        <w:spacing w:before="0" w:after="0"/>
        <w:jc w:val="left"/>
        <w:rPr/>
      </w:pPr>
      <w:r>
        <w:rPr/>
        <w:t>녨</w:t>
      </w:r>
      <w:r>
        <w:rPr/>
        <w:t>ⳍ</w:t>
      </w:r>
      <w:r>
        <w:rPr/>
        <w:t>걅숷侱⩅䬷ㅹ懂꥙呐ꇂ⭑⬰辏⍺昹싂ꅙ爰</w:t>
      </w:r>
      <w:r>
        <w:rPr/>
        <w:t>⢩</w:t>
      </w:r>
      <w:r>
        <w:rPr/>
        <w:t>偄⧎杸쉤佬䆡洤䵨慓噭獫䝁硏澩녉櫂뭋捫祷䁷眵♡橃㛂䔻숰淂㙳쉤숫樽丮扟狂⚵ㅮ⭆</w:t>
      </w:r>
      <w:r>
        <w:rPr/>
        <w:t>ꦣꤴ</w:t>
      </w:r>
      <w:r>
        <w:rPr/>
        <w:t>穂堊⬳숰㕖幪失椭繀繧盂뗂㥦┶쉊⛂佣⑮</w:t>
      </w:r>
      <w:r>
        <w:rPr/>
        <w:t>⢬</w:t>
      </w:r>
      <w:r>
        <w:rPr/>
        <w:t>䍾敨슬䱁椸쉞㨸捆卡싂㊣敘勂愰癭噒溣뽍㙵摢㝚ㅥ䁴煉싂╰䉓ꍇ佸䎥䘬㭠牭唺咮㵖⽐牕圦甽녁⛃側爪㓂剨䉏癦뽪〱⯂欨椺捇㉥䭰㡪⍢䬣䆏娪剓狍츤㝦塑츨⍯栩䗎堫顣믂促樭氭绂</w:t>
      </w:r>
      <w:r>
        <w:rPr/>
        <w:t>⣂</w:t>
      </w:r>
      <w:r>
        <w:rPr/>
        <w:t>繊◎娮扷幉䌸숫反㍅</w:t>
      </w:r>
      <w:r>
        <w:rPr/>
        <w:t>⠱</w:t>
      </w:r>
      <w:r>
        <w:rPr/>
        <w:t>㷂甮氦丨ꌱ睁쉨湌琺쵴櫂瑂䅠슘牰礦硡숦쉚</w:t>
      </w:r>
      <w:r>
        <w:rPr/>
        <w:t>ⴭ</w:t>
      </w:r>
      <w:r>
        <w:rPr/>
        <w:t>ꍶ癡乁乄⏎橍桫쉪瞏⍪ㄬ뭌礲쉬⍚瘸뽠⍤슘㉭㑄懂⨪슱䨥䉕㍠儱뼣뭩獈攳乀㴺卣ꍩ攦⼷坨ꍦ⻂湄걈╟瘤濂䙠㩓晏㍅楂㕌䥾娥</w:t>
      </w:r>
      <w:r>
        <w:rPr/>
        <w:t>⠣</w:t>
      </w:r>
      <w:r>
        <w:rPr/>
        <w:t>ꕎ</w:t>
      </w:r>
      <w:r>
        <w:rPr/>
        <w:t>啎顠敱쉴乹㜬伵楕䉞瀺䈭䉴㉔쉱轙䞡姃浯犬녀焰⪩伳矂倶獀</w:t>
      </w:r>
      <w:r>
        <w:rPr/>
        <w:t>ⵐ</w:t>
      </w:r>
      <w:r>
        <w:rPr/>
        <w:t>㵴⩍砯彾칏숽땴䠫녶⨯炘攳桷昻긲啓歄永춵剌唺繹恄㍾㙨潶♰琲╮㮘癩쉀砬숴皥䝪ꍍ⩣䵅슬싍⑍䯍瑅侩䇂拎癴䷂橄숽刪ꄭ⩙숣ㄣ쵁楐狂</w:t>
      </w:r>
      <w:r>
        <w:rPr/>
        <w:t>ⲣ</w:t>
      </w:r>
      <w:r>
        <w:rPr/>
        <w:t>겻쵬䀤⾩㍢迂慧䙒㝥䵃⭔噖兇䡒㕮㔳氪䌯杭炩㝴⥥ㅅ䩮呬㫂穯啩䗂敉殻佌쉡⼳⸰㌶☻쉒椶㥮桦拂穲⽗䋂⩗믂䉵⽍係桯⍑楢商⨺穏慠啟涡䴴䫂晙愱뭞⨣儻さ㵄쉯氶楌쵇㵑ぺ</w:t>
      </w:r>
      <w:r>
        <w:rPr/>
        <w:t>ⴭ</w:t>
      </w:r>
      <w:r>
        <w:rPr/>
        <w:t>깴橾㡹슮䍄権䙀彷⹬瘲㜩㭂竂꥖氤慄</w:t>
      </w:r>
      <w:r>
        <w:rPr/>
        <w:t>ꦿ</w:t>
      </w:r>
      <w:r>
        <w:rPr/>
        <w:t>䇂뼥ゥ</w:t>
      </w:r>
      <w:r>
        <w:rPr/>
        <w:t>⣂</w:t>
      </w:r>
      <w:r>
        <w:rPr/>
        <w:t>氨塋䗂</w:t>
      </w:r>
      <w:r>
        <w:rPr/>
        <w:t>⢻</w:t>
      </w:r>
      <w:r>
        <w:rPr/>
        <w:t>䩕䓂ㅒ</w:t>
      </w:r>
      <w:r>
        <w:rPr/>
        <w:t>ꥇ</w:t>
      </w:r>
      <w:r>
        <w:rPr/>
        <w:t>垻埂㡇ォ촻積䙥歗睯</w:t>
      </w:r>
      <w:r>
        <w:rPr/>
        <w:t>Ⳃ</w:t>
      </w:r>
      <w:r>
        <w:rPr/>
        <w:t>千쉏参⧂</w:t>
      </w:r>
      <w:r>
        <w:rPr/>
        <w:t>ⵚ</w:t>
      </w:r>
      <w:r>
        <w:rPr/>
        <w:t>燂䜪썇砪㥄㍥</w:t>
      </w:r>
      <w:r>
        <w:rPr/>
        <w:t>꤫</w:t>
      </w:r>
      <w:r>
        <w:rPr/>
        <w:t>女䬨䘦</w:t>
      </w:r>
      <w:r>
        <w:rPr/>
        <w:t>ⱦ</w:t>
      </w:r>
      <w:r>
        <w:rPr/>
        <w:t>呖䵖縺煂光㚩䀰쉺싃圻</w:t>
      </w:r>
      <w:r>
        <w:rPr/>
        <w:t>ⲻ</w:t>
      </w:r>
      <w:r>
        <w:rPr/>
        <w:t>䟎ꇂ卆땴傩⥄</w:t>
      </w:r>
      <w:r>
        <w:rPr/>
        <w:t>ꥇ</w:t>
      </w:r>
      <w:r>
        <w:rPr/>
        <w:t>㧃♚䁌啹㮬砨녢㡰숮用㩉劏㟂썶幹坹繩䆻犩滂倷䁍썁쉯牨ꥭ田椦⥪쉵싂搪穑楠轍愽搪扶䜽狂♓啂⍈䕤㨸瀣⌹㏂쉣焰楕奅坔⵹䉡⍯⪮㵶剺⸥</w:t>
      </w:r>
      <w:r>
        <w:rPr/>
        <w:t>⣂</w:t>
      </w:r>
      <w:r>
        <w:rPr/>
        <w:t>ㅡ䒘슬⛂䁄쉋⿂颏塐普湑ꏂ㗎煺쉲哂乲쉮</w:t>
      </w:r>
      <w:r>
        <w:rPr/>
        <w:t>Ⳃ</w:t>
      </w:r>
      <w:r>
        <w:rPr/>
        <w:t>걣樭쉏⩞啵쵴飂ㄮ爪뇂䙠㫂㕭</w:t>
      </w:r>
      <w:r>
        <w:rPr/>
        <w:t>Ⱝ␯␊</w:t>
      </w:r>
      <w:r>
        <w:rPr/>
        <w:t>㎩煅㡚㮡넮喩慂皥淂䠹扗㴵싂爳</w:t>
      </w:r>
      <w:r>
        <w:rPr/>
        <w:t>꧂</w:t>
      </w:r>
      <w:r>
        <w:rPr/>
        <w:t>䋂쉵坤</w:t>
      </w:r>
      <w:r>
        <w:rPr/>
        <w:t>Ⳃ</w:t>
      </w:r>
      <w:r>
        <w:rPr/>
        <w:t>ꄹ쵲瞡쉉櫎戽♙佶灊쉫⽌沿</w:t>
      </w:r>
      <w:r>
        <w:rPr/>
        <w:t>ꕅ</w:t>
      </w:r>
      <w:r>
        <w:rPr/>
        <w:t>倻姂沮䵤⩱䑋凂깯㬰걅걠㭅㏂숽慘쎡恲</w:t>
      </w:r>
      <w:r>
        <w:rPr/>
        <w:t>⣂</w:t>
      </w:r>
      <w:r>
        <w:rPr/>
        <w:t>哎仂㕡䙾爰轰挸䟂療歺슣帺ざ⍮숰漹긣参澮㭑楁䔭杀⩷㝁쉵儫汍䑟楤ꌯて瀶㨶熡떥䌩쉶煹⥙</w:t>
      </w:r>
      <w:r>
        <w:rPr/>
        <w:t>ꕫ</w:t>
      </w:r>
      <w:r>
        <w:rPr/>
        <w:t>瑓㩂牑坸䠱卷걳䃂걔硠숫湾㤲䪏쉋䷂㖱쉷⧎㥮뽙畇䅖딬䣂捕⩺䤸欱稪㕱쉔㨪캩侩䝤㔯䡖╡⛂坧乌猸猯썈晕㩩⥗塵梱㑵녀䝁쉩칬⑚ꥹ쉴䨽畧䙧뽂⥃</w:t>
      </w:r>
      <w:r>
        <w:rPr/>
        <w:t>ꤪ</w:t>
      </w:r>
      <w:r>
        <w:rPr/>
        <w:t>䩣쉠⩘쉧㗂冥칯ꅚ你ㅚ掱䅺昲戦檩迂⵨栵顸犏</w:t>
      </w:r>
      <w:r>
        <w:rPr/>
        <w:t>ꤣ▱</w:t>
      </w:r>
      <w:r>
        <w:rPr/>
        <w:t>ꍏ兏쉔䠫㥷♚楞瑨牣愸쉺䞥瞏㣂슡䕤祪♣ꅴ䪘깊숯ォ䮩⫎㜴堶</w:t>
      </w:r>
      <w:r>
        <w:rPr/>
        <w:t>Ɑ</w:t>
      </w:r>
      <w:r>
        <w:rPr/>
        <w:t>夯瘵격䭳䌨冏⩒唩䭃⌵稴㠦㦣䑅礸繇呖䅴쉧磂流⹞㊡憩⌣쉫싂㌶恷숵♘帲啎䅔숽갯⎩뭰斩슘穐湋縱睍뿂庘桹⪿䴦渱冩楫쉒⽳䩂擂</w:t>
      </w:r>
      <w:r>
        <w:rPr/>
        <w:t>ⶵꕐ⥹</w:t>
      </w:r>
      <w:r>
        <w:rPr/>
        <w:t>ꇂ</w:t>
      </w:r>
      <w:r>
        <w:rPr/>
        <w:t>ꕅ</w:t>
      </w:r>
      <w:r>
        <w:rPr/>
        <w:t>摭梿烂쵋塇睞䛂䔳썁䆻夲╶晐쉓煲㠯侘뾥숴態歰䜳䔮슏厡㕅慞ヂ昪㙉⫂╬恠体</w:t>
      </w:r>
      <w:r>
        <w:rPr/>
        <w:t>ꥃ</w:t>
      </w:r>
      <w:r>
        <w:rPr/>
        <w:t>㊻┭癗夬䌰係顅債祩晔⹧桇쉘</w:t>
      </w:r>
      <w:r>
        <w:rPr/>
        <w:t>ⱱ</w:t>
      </w:r>
      <w:r>
        <w:rPr/>
        <w:t>쉇㡸枵空䑲䊥癯㉅Ⓜ䉃</w:t>
      </w:r>
      <w:r>
        <w:rPr/>
        <w:t>ꗂ</w:t>
      </w:r>
      <w:r>
        <w:rPr/>
        <w:t>敺祙渣⾮え埂⪣槂飂縴깹毂壍华眫柂쉷쉖噳⨩㡶漦䆘䍨숤䊘숵幑祧牕係禡炬䘰싂咬嫂姂쉬</w:t>
      </w:r>
      <w:r>
        <w:rPr/>
        <w:t>ꔻ</w:t>
      </w:r>
      <w:r>
        <w:rPr/>
        <w:t>卯扙䐽㦬婖㙣砫反땈㋂⹑⒮䷂洴克卐캣睺䘻汃⒬숴恂愻숨㫂佹灟⩍坑䌲䱲╎⤨⏂佋ꎘ摷煟䤬啇姂栤ꥢ딸塇輹轓⩳䐤睶쉸敵繩⩨☪坓歮숣쉪䩭㙎㗍䍐奭갪⩄獴幓㡃㭏㡑洰頥⺬癳㴻扟䤲⩌쉞㖱㨸䦬䨬橙㭯眸歮〭㡩숩㩞楆쵏㍆判廂숶믂仂쏂浫枥䩺㈭桐싃㙞㗍幱슬扯乥⭬ꏂ榱繤別츯嘱䉞ㆬ瘪䑃噉</w:t>
      </w:r>
      <w:r>
        <w:rPr/>
        <w:t>ⵔ</w:t>
      </w:r>
      <w:r>
        <w:rPr/>
        <w:t>쉣묦ꌴ湸䘶斏┫栣⍃攫䕟싂䌪忂䄭汏楠帨㐊曂깂游祣⹀숹爺㢥</w:t>
      </w:r>
      <w:r>
        <w:rPr/>
        <w:t>ꤲꥇ⨹</w:t>
      </w:r>
      <w:r>
        <w:rPr/>
        <w:t>摮䅑坢眵輸兂┹棂歨桮夲</w:t>
      </w:r>
      <w:r>
        <w:rPr/>
        <w:t>ꤽ</w:t>
      </w:r>
      <w:r>
        <w:rPr/>
        <w:t>敌㉑곂䁕輯坚懃쉧걘㬳䝪䃂䤫横㦬歮敩焵뽱伱䭕彗㨤烂敞搪싂쉟⨪摬杌䱹싂䯂⩕琦席⩆煹춥故</w:t>
      </w:r>
      <w:r>
        <w:rPr/>
        <w:t>ⴰ</w:t>
      </w:r>
      <w:r>
        <w:rPr/>
        <w:t>嫂</w:t>
      </w:r>
      <w:r>
        <w:rPr/>
        <w:t>ꕣ</w:t>
      </w:r>
      <w:r>
        <w:rPr/>
        <w:t>䵟⨩亣摙係슻긷硟㡃㉵晣Ⓜ㭀䡪噗슿憥熿穮㡈㌬彇廎</w:t>
      </w:r>
      <w:r>
        <w:rPr/>
        <w:t>ꕁ</w:t>
      </w:r>
      <w:r>
        <w:rPr/>
        <w:t>彙恱毂獔區⭅㈵留㬵汱潫兴䝳</w:t>
      </w:r>
      <w:r>
        <w:rPr/>
        <w:t>ꥅ⥟╲</w:t>
      </w:r>
      <w:r>
        <w:rPr/>
        <w:t>뾘㕥汦⍤啹癨乥㬨쵕啰췂㵠♲橦㷂帬祙뭟眴睒異癫圤偘⤻係</w:t>
      </w:r>
      <w:r>
        <w:rPr/>
        <w:t>ⷂ</w:t>
      </w:r>
      <w:r>
        <w:rPr/>
        <w:t>欬眴禩㑣昺㙍ꅐ畲䑖䤣佫珂쉞㌭倮敤䠱䭴갰ꅤ╣桢☺夳䞱ꇂ囂攸妣狂㤪㥊畟犩塥效牭⽏坬⩶쵶壂놥瀮</w:t>
      </w:r>
      <w:r>
        <w:rPr/>
        <w:t>ⱘ⚮</w:t>
      </w:r>
      <w:r>
        <w:rPr/>
        <w:t>㉴슣䑃歩䥳亮敖칃噁⩚㉬깵䕪⿂卵凍</w:t>
      </w:r>
      <w:r>
        <w:rPr/>
        <w:t>ꦩ</w:t>
      </w:r>
      <w:r>
        <w:rPr/>
        <w:t>㐩哂㑯䖩禥쉠</w:t>
      </w:r>
      <w:r>
        <w:rPr/>
        <w:t>ꥄ</w:t>
      </w:r>
      <w:r>
        <w:rPr/>
        <w:t>佲쉒쉰㤹䉭슥搲䩓걩䵔䤴싎ꅙ㏂떿䕑츬牂䍳䲱㋂步㑇췂숮슘䠸숦剣칟墩ぐ䩑稥㐬縫敇扵칰㠽顟硍걤䋍啲秎砽쉇싃쉇揂洲䢏슏ㅨ⮣ㅳ䬶弮⸮쉄挬椵䭱懃⥫攰急㈩昤ꏂ㥦䁊</w:t>
      </w:r>
      <w:r>
        <w:rPr/>
        <w:t>Ɫ</w:t>
      </w:r>
      <w:r>
        <w:rPr/>
        <w:t>걪磂獥獶⽟⬲嫂뇃奴灠ㅬ䧍儺恞㵳幹숪♖</w:t>
      </w:r>
      <w:r>
        <w:rPr/>
        <w:t>ⵇ⩸</w:t>
      </w:r>
      <w:r>
        <w:rPr/>
        <w:t>䅊㋃⤰痂欯ꥱ汄숲⼪温⩌☵轮䭱䠸㛂컂㩓啣</w:t>
      </w:r>
      <w:r>
        <w:rPr/>
        <w:t>ꖮ⯂</w:t>
      </w:r>
      <w:r>
        <w:rPr/>
        <w:t>奉唪슩昪祾卋塯䍍頴心⼮祦♎⚣浟䉖挻煦䜲슩晔</w:t>
      </w:r>
      <w:r>
        <w:rPr/>
        <w:t>ꔯ</w:t>
      </w:r>
      <w:r>
        <w:rPr/>
        <w:t>쉯숱ꅵ뼭汊皩犘ㅊ爽塋䮮辬橋쉌潘佩柍䙶㑊☳珎䣂썹㐲唫桁싎䌭쉟捱䄮㩇兯轥橕䬽町祸ꍢ㠱畹楬</w:t>
      </w:r>
      <w:r>
        <w:rPr/>
        <w:t>⡥</w:t>
      </w:r>
      <w:r>
        <w:rPr/>
        <w:t>䅀楂숤쉁쉏썘쉮⫂焬串䵲숺愪㟍갭縦儤繦獰礻犏걑♩嚥本啙</w:t>
      </w:r>
      <w:r>
        <w:rPr/>
        <w:t>ⴵ</w:t>
      </w:r>
      <w:r>
        <w:rPr/>
        <w:t>煐⹡捎쉀⤵兲橯</w:t>
      </w:r>
      <w:r>
        <w:rPr/>
        <w:t>⣂</w:t>
      </w:r>
      <w:r>
        <w:rPr/>
        <w:t>轷쉯䠵媬す슏挰塣쉊䙚橶坺嚵怱쉕睲夽㬶灙吪깴㴰䘰歨⿎氮걡䬰怽栰婲朵싂㍋䙋欱剒姂╡礷癊㬪䙗쏂夣息싂楺歗㥤恺쉾숶瑵亱ꎡ뭬㙺</w:t>
      </w:r>
      <w:r>
        <w:rPr/>
        <w:t>ꤱ</w:t>
      </w:r>
      <w:r>
        <w:rPr/>
        <w:t>쏂</w:t>
      </w:r>
      <w:r>
        <w:rPr/>
        <w:t>ꥀ</w:t>
      </w:r>
      <w:r>
        <w:rPr/>
        <w:t>㩋晀究㵞瞏⧂⩌䲣⩵⩋쉊颵癴燂渲㬫癫幯걗</w:t>
      </w:r>
      <w:r>
        <w:rPr/>
        <w:t>Ⱔ</w:t>
      </w:r>
      <w:r>
        <w:rPr/>
        <w:t>쉯仂싂搶싂恵걩땏⩔椹䁏ꌊ畞䵫嫂</w:t>
      </w:r>
      <w:r>
        <w:rPr/>
        <w:t>ꥍ</w:t>
      </w:r>
      <w:r>
        <w:rPr/>
        <w:t>橒䘳⑎橀뾵浯ㅏ썾ꅦ煺檻䂱卪⍲뭉숪呑싂稲쉐깬䑧⪡㭠⑙</w:t>
      </w:r>
      <w:r>
        <w:rPr/>
        <w:t>ⱊ</w:t>
      </w:r>
      <w:r>
        <w:rPr/>
        <w:t>䥧栻㮿幓䍶輷숣숻⤹彸숷悵偘媣䋂䋎㛂㝅戳䐱中슡歔습슩䍓牪橳㜹䌩梡쉏싂歆焩ㅌ⨳⽕匣樲汸㋂扪뮿㵧⥍癢⩣㙦礻쉾㉂싂슏☵⫂</w:t>
      </w:r>
      <w:r>
        <w:rPr/>
        <w:t>꥟</w:t>
      </w:r>
      <w:r>
        <w:rPr/>
        <w:t>牪怨쉵ㆬ숱⩵쉄㠭⥕䋂硠恏䶻癄㏂</w:t>
      </w:r>
      <w:r>
        <w:rPr/>
        <w:t>⡦</w:t>
      </w:r>
      <w:r>
        <w:rPr/>
        <w:t>爻彖牾쉶汰摋歚戮䑍渱煠嗎焦싂眳穄枡枥春⍠녷䪮䐭⭨幸칣ꅚ㩅欣䀨找飂㒏掘격㨳␱塮</w:t>
      </w:r>
      <w:r>
        <w:rPr/>
        <w:t>ⴽ</w:t>
      </w:r>
      <w:r>
        <w:rPr/>
        <w:t>㥸煰⥸②圫㑗㭡瀵䇂塊숸圣䥡污䁋쵥㍊桂뿍⎱⍓ꍪ旂湚㩣딱皥係溱ꆬ庵畢쉑ꅦ䱁漺潊浡㭱㙶哂杓瑬滂轥겥䘲쉵⹙敎㧂슩䈴䋃畕⛂ꌳ㡰숫</w:t>
      </w:r>
      <w:r>
        <w:rPr/>
        <w:t>ꔬ</w:t>
      </w:r>
      <w:r>
        <w:rPr/>
        <w:t>搳츪㵢汞带吤⻍쌽斿뿂う砱縬夵夳컂䢻硘晬ꍩ畯뭰䱃싂䁠㏎㕤捈ꅖ縵婠㐽⮻䜦墩넽䅍㛂嚩칺䥏쵗濂⥟盂⏂녀昣</w:t>
      </w:r>
      <w:r>
        <w:rPr/>
        <w:t>ⶮ</w:t>
      </w:r>
      <w:r>
        <w:rPr/>
        <w:t>䎣碬窻썒ꌤ畞걞頱㨸싂䯂䉨䏎仍嚡㚮㬥惍싂䬽頩⭆濂偹㑄嗂땺㥚繁</w:t>
      </w:r>
      <w:r>
        <w:rPr/>
        <w:t>ⳃ</w:t>
      </w:r>
      <w:r>
        <w:rPr/>
        <w:t>恦㝁噢呌殥㭉挪㝚媿슏쉪畀땸䡌쉱勂㕄ꍵ穫灷久照⥌捭쉍畭숪硭澱슩䌪飂떩礷憱瞬싂礩幕煊佷칀숱㶘猪⪵⽬④⒡扖䩩忂䬫쉷塤䙷숱</w:t>
      </w:r>
      <w:r>
        <w:rPr/>
        <w:t>ꦻ</w:t>
      </w:r>
      <w:r>
        <w:rPr/>
        <w:t>䆻昽呁쉷⭾爤噧</w:t>
      </w:r>
      <w:r>
        <w:rPr/>
        <w:t>ꤳ</w:t>
      </w:r>
      <w:r>
        <w:rPr/>
        <w:t>䇂┩䡅ꥰ〤</w:t>
      </w:r>
      <w:r>
        <w:rPr/>
        <w:t>ⰴ</w:t>
      </w:r>
      <w:r>
        <w:rPr/>
        <w:t>䕘刲炱伦㝐タ歆旎㝋䥓녲晐步楗㷍硳櫍넱슩浸⭷쉐炘䞥十딭轴쉘十埂녷䑱㓎◂毂牡뼪쉩婺뗂繯录啣皩煥匤䳂䕳숻睔䝑䙗㧂䟂潇汙⼹潌䄣㉉堪剄削䙂猪◃</w:t>
      </w:r>
      <w:r>
        <w:rPr/>
        <w:t>⡙</w:t>
      </w:r>
      <w:r>
        <w:rPr/>
        <w:t>ꤳ</w:t>
      </w:r>
      <w:r>
        <w:rPr/>
        <w:t>숷ꎮ係煍塘ꄳ㩲䳃猷䫂勂</w:t>
      </w:r>
      <w:r>
        <w:rPr/>
        <w:t>⣂</w:t>
      </w:r>
      <w:r>
        <w:rPr/>
        <w:t>狂敪坤묫䱦塐㕐␴摞䳂⤰砺ㅍ싎䌤숵칧伬璬䝭숷带䵵䮱숲氩뭵ꎥ䣂㫂喘揂㘷⑺䯂㦡稹쉪癐疘䬳䙔壂勂㉈呧柂䁵欸噄쉩⸴汾䌶竂お頺쉭싂攽㭗녺</w:t>
      </w:r>
      <w:r>
        <w:rPr/>
        <w:t>ꤳ</w:t>
      </w:r>
      <w:r>
        <w:rPr/>
        <w:t>䬶쉹숬春쉺妩䐣攰濂䕆晵</w:t>
      </w:r>
      <w:r>
        <w:rPr/>
        <w:t>ⱬ</w:t>
      </w:r>
      <w:r>
        <w:rPr/>
        <w:t>棂ꎵ쉭渊㴵磎䊮共ꥲ嚿ꅈ剈</w:t>
      </w:r>
      <w:r>
        <w:rPr/>
        <w:t>⢣</w:t>
      </w:r>
      <w:r>
        <w:rPr/>
        <w:t>う䎿杷幀轷䵫⽕䬪䍬䟂畢疏싂쉮썲䠵桷坠瑐쵃칳癉㑤灦彴뭄䅔呉䱓䦥⭰繉㩐㚩</w:t>
      </w:r>
      <w:r>
        <w:rPr/>
        <w:t>⡱</w:t>
      </w:r>
      <w:r>
        <w:rPr/>
        <w:t>싂⼷슻쉶烂⒩䣂㚘瞥䑗㵺囎佧楈敘ꎱ䍎䙄㡆䍶⼩圫슣ィ晥烂⤮♐╘埂㏃ヂ놿쉠晬⵨䥆牚⴮業熥户幷昺㥮䂮獣欫扴♖咩䅫♫</w:t>
      </w:r>
      <w:r>
        <w:rPr/>
        <w:t>꧂</w:t>
      </w:r>
      <w:r>
        <w:rPr/>
        <w:t>欽洪</w:t>
      </w:r>
      <w:r>
        <w:rPr/>
        <w:t>ⴷ</w:t>
      </w:r>
      <w:r>
        <w:rPr/>
        <w:t>傥침䗂ㅗ剋媥䩣츷䁩琭썾䕌㷍䚥䥭㵉䠮䕄딭긬묮㋂㕌䨩녊䈲쉄啔敋㕆祇卭偙㙰暘䅫瑷⫂䁋췍杈戻亩㕔离戭䥱猤</w:t>
      </w:r>
      <w:r>
        <w:rPr/>
        <w:t>ⵊ</w:t>
      </w:r>
      <w:r>
        <w:rPr/>
        <w:t>浴⭆眺椭凎쉍썠㮬⭳穸呷⩈摊</w:t>
      </w:r>
      <w:r>
        <w:rPr/>
        <w:t>ⱉ</w:t>
      </w:r>
      <w:r>
        <w:rPr/>
        <w:t>况쉔獗</w:t>
      </w:r>
      <w:r>
        <w:rPr/>
        <w:t>ꥃ</w:t>
      </w:r>
      <w:r>
        <w:rPr/>
        <w:t>歫㯂煦</w:t>
      </w:r>
      <w:r>
        <w:rPr/>
        <w:t>ⴵ</w:t>
      </w:r>
      <w:r>
        <w:rPr/>
        <w:t>쉸ꅐ擂東斱歇⽶㉓㝃穤䨺䴸溣睖夥♢</w:t>
      </w:r>
      <w:r>
        <w:rPr/>
        <w:t>Ⱜ</w:t>
      </w:r>
      <w:r>
        <w:rPr/>
        <w:t>剧単徻娹㘩㇎㤸戸梩烂牁顷</w:t>
      </w:r>
      <w:r>
        <w:rPr/>
        <w:t>ꕁ</w:t>
      </w:r>
      <w:r>
        <w:rPr/>
        <w:t>汕썔彳䬰쉆獣欳䩈婫⏂搹㩋歎묳췃</w:t>
      </w:r>
      <w:r>
        <w:rPr/>
        <w:t>ⳍ</w:t>
      </w:r>
      <w:r>
        <w:rPr/>
        <w:t>䥎昭쉢剷顏ㆣ惂栭棎걏坋걵㠤顇捩晚摚㷂痂썳庩㥉뽰ꥯ児䂻啔卉</w:t>
      </w:r>
      <w:r>
        <w:rPr/>
        <w:t>ꖩ♰</w:t>
      </w:r>
      <w:r>
        <w:rPr/>
        <w:t>⽊</w:t>
      </w:r>
      <w:r>
        <w:rPr/>
        <w:t>⡘</w:t>
      </w:r>
      <w:r>
        <w:rPr/>
        <w:t>쉑掩</w:t>
      </w:r>
      <w:r>
        <w:rPr/>
        <w:t>ⱕ</w:t>
      </w:r>
      <w:r>
        <w:rPr/>
        <w:t>淎繵껂繫㬫쌫䭣凃椨ꇂ묹䰨拂栻숥녹繤姎携瞵剅쉵⨳걵旂奔숣穵佡쵟䯂灹共숦녵睡湂㭗슻䁀㎻汋</w:t>
      </w:r>
      <w:r>
        <w:rPr/>
        <w:t>ꕃ</w:t>
      </w:r>
      <w:r>
        <w:rPr/>
        <w:t>겱佚拃䱱쉁眲쉨䚣㡯䙗</w:t>
      </w:r>
      <w:r>
        <w:rPr/>
        <w:t>ⵡ</w:t>
      </w:r>
      <w:r>
        <w:rPr/>
        <w:t>쵡䝖</w:t>
      </w:r>
      <w:r>
        <w:rPr/>
        <w:t>Ⱪ</w:t>
      </w:r>
      <w:r>
        <w:rPr/>
        <w:t>䪿輫</w:t>
      </w:r>
      <w:r>
        <w:rPr/>
        <w:t>Ⳃ</w:t>
      </w:r>
      <w:r>
        <w:rPr/>
        <w:t>乎쉴偗が㑔쉞겱</w:t>
      </w:r>
      <w:r>
        <w:rPr/>
        <w:t>꧂</w:t>
      </w:r>
      <w:r>
        <w:rPr/>
        <w:t>勂瑌潀帽컂⪏ꅓ榘ㅃ椮祦㌥㌻㟂땨㑣扦䋎昽쉂묷参</w:t>
      </w:r>
      <w:r>
        <w:rPr/>
        <w:t>ꕷ</w:t>
      </w:r>
      <w:r>
        <w:rPr/>
        <w:t>瑸㶩쉬怺琰䘥⩾䱔攩眷</w:t>
      </w:r>
      <w:r>
        <w:rPr/>
        <w:t>ⵆ</w:t>
      </w:r>
      <w:r>
        <w:rPr/>
        <w:t>㡀㡋쉗슩䦩ヂ呏⮩</w:t>
      </w:r>
      <w:r>
        <w:rPr/>
        <w:t>꥟</w:t>
      </w:r>
      <w:r>
        <w:rPr/>
        <w:t>樨ㅠ깉呠ま⫍䱡硎쉘略婵䋂깓㑍⎩䚥樬⹀싂砫슩䍳㑳썑㍋쎻启佔숯</w:t>
      </w:r>
      <w:r>
        <w:rPr/>
        <w:t>Ⱓ</w:t>
      </w:r>
      <w:r>
        <w:rPr/>
        <w:t>䅗䭌吳䙪恊㎣楱樸쉪긱搮㈭恅칐甦㍡颡樵⭐넪땾睆㡌⨥顫㕁썃䫂渤⹃数</w:t>
      </w:r>
      <w:r>
        <w:rPr/>
        <w:t>ꤳ</w:t>
      </w:r>
      <w:r>
        <w:rPr/>
        <w:t>櫂獒硗剥忎硧勍唩扎湹䉐</w:t>
      </w:r>
      <w:r>
        <w:rPr/>
        <w:t>ꕴ</w:t>
      </w:r>
      <w:r>
        <w:rPr/>
        <w:t>Ⱔ</w:t>
      </w:r>
      <w:r>
        <w:rPr/>
        <w:t>㩒뼱쉌䊩숶䝇晇愵䑃澿ㅟ撣㨫㐰仂嘳뾥</w:t>
      </w:r>
      <w:r>
        <w:rPr/>
        <w:t>⠴</w:t>
      </w:r>
      <w:r>
        <w:rPr/>
        <w:t>搹畋쉮浅</w:t>
      </w:r>
      <w:r>
        <w:rPr/>
        <w:t>⡀</w:t>
      </w:r>
      <w:r>
        <w:rPr/>
        <w:t>湑䝊壍䥕⽏䕫焱Ⓜꌻꍙ♬㜣嗂参⩶䠺㇎䡟厘琳刣</w:t>
      </w:r>
      <w:r>
        <w:rPr/>
        <w:t>⡯</w:t>
      </w:r>
      <w:r>
        <w:rPr/>
        <w:t>㙈慃朶쉰</w:t>
      </w:r>
      <w:r>
        <w:rPr/>
        <w:t>ꤣ</w:t>
      </w:r>
      <w:r>
        <w:rPr/>
        <w:t>䕀뽓牮呈剄㐨䅣慟乒呺㭵㪬濂</w:t>
      </w:r>
      <w:r>
        <w:rPr/>
        <w:t>꧃</w:t>
      </w:r>
      <w:r>
        <w:rPr/>
        <w:t>싂琶潲兵總숱卾奃㨊䘫쉭捃婞⸵썗接悻슩毂松⍟廂☯걃싍㑁㭹뽯䤷䜰숭浟䉃䝅浥쉲╆㣃▏幬</w:t>
      </w:r>
      <w:r>
        <w:rPr/>
        <w:t>⡫</w:t>
      </w:r>
      <w:r>
        <w:rPr/>
        <w:t>啺啊墮ꆣ쉚么</w:t>
      </w:r>
      <w:r>
        <w:rPr/>
        <w:t>⠪</w:t>
      </w:r>
      <w:r>
        <w:rPr/>
        <w:t>㭪⍓䭗䕚㡆癄䢣帶쉤猵弸丳䐳</w:t>
      </w:r>
      <w:r>
        <w:rPr/>
        <w:t>⡢</w:t>
      </w:r>
      <w:r>
        <w:rPr/>
        <w:t>斡轂摶捪乧䗂揂偬㉤牄땕땑</w:t>
      </w:r>
      <w:r>
        <w:rPr/>
        <w:t>⡏</w:t>
      </w:r>
      <w:r>
        <w:rPr/>
        <w:t>婨䤫걔썩䠩䝙⚩祒㗃䠭獱榬㭳徥汓浅睃숲䅒噁</w:t>
      </w:r>
      <w:r>
        <w:rPr/>
        <w:t>⡀</w:t>
      </w:r>
      <w:r>
        <w:rPr/>
        <w:t>栰⎥㭄䨬츬</w:t>
      </w:r>
      <w:r>
        <w:rPr/>
        <w:t>⠨</w:t>
      </w:r>
      <w:r>
        <w:rPr/>
        <w:t>師</w:t>
      </w:r>
      <w:r>
        <w:rPr/>
        <w:t>Ɒ</w:t>
      </w:r>
      <w:r>
        <w:rPr/>
        <w:t>넳剈김⍗刽䕣䙾湃䑷坳쉏♃쉾쉮⤲婅</w:t>
      </w:r>
      <w:r>
        <w:rPr/>
        <w:t>ꕖ</w:t>
      </w:r>
      <w:r>
        <w:rPr/>
        <w:t>扪쉍繱汰垵까숸纡긯뽵㧂♡漤숪祕嗎嘹啎㙘쉵勎쉈☮恤攭♵塈婦漷硙⽥뽊썧썍⿂㠩坙轳촳怳敉び⺥넮皿⚥仂䭥㦘쉴殥슡潈</w:t>
      </w:r>
      <w:r>
        <w:rPr/>
        <w:t>ⴭ⡳</w:t>
      </w:r>
      <w:r>
        <w:rPr/>
        <w:t>晔㢩⨭꺣䑎睑琻䌨녰纘冮輱♇⤣ꅕ顆繶쉈뗂䠤轰〵㵅涬㡆껎䔬煀繭椸깩倫녕塎쉾⧂剟埂쉎땙䥩㶮숯쉟䃂櫂</w:t>
      </w:r>
      <w:r>
        <w:rPr/>
        <w:t>ꕔ</w:t>
      </w:r>
      <w:r>
        <w:rPr/>
        <w:t>㝆㕰쉓轊㔤쉴</w:t>
      </w:r>
      <w:r>
        <w:rPr/>
        <w:t>⡅</w:t>
      </w:r>
      <w:r>
        <w:rPr/>
        <w:t>彡⨪横슡㑈辱癬炡瘲쉄楐慵뭹</w:t>
      </w:r>
      <w:r>
        <w:rPr/>
        <w:t>Ⱙ</w:t>
      </w:r>
      <w:r>
        <w:rPr/>
        <w:t>帳䪻㋃䴯䉹㨹兰⨲夣슘繎塯剕㷂捴䡥扊㉴␮儷⹵뽵瓂⺿纩礴쉪숸♎⹱㠬呣㑨矃搪쉮⩩煸周敀伥灒剧숲瀸㝺㍰뽺걯ㄩ晨ㅀ㩸䒥</w:t>
      </w:r>
      <w:r>
        <w:rPr/>
        <w:t>⡆</w:t>
      </w:r>
      <w:r>
        <w:rPr/>
        <w:t>伹怭卢땔堭祴䁅</w:t>
      </w:r>
      <w:r>
        <w:rPr/>
        <w:t>⢥</w:t>
      </w:r>
      <w:r>
        <w:rPr/>
        <w:t>愪⑺⹚쉚风繚쉾瞮</w:t>
      </w:r>
      <w:r>
        <w:rPr/>
        <w:t>ⱥ</w:t>
      </w:r>
      <w:r>
        <w:rPr/>
        <w:t>뭇㛂ꥣ泂扭쉇☻塵ㅫ彳䅺倪</w:t>
      </w:r>
      <w:r>
        <w:rPr/>
        <w:t>ⰰ</w:t>
      </w:r>
      <w:r>
        <w:rPr/>
        <w:t>쉟䩣␯轚쉗晴呤쵑</w:t>
      </w:r>
      <w:r>
        <w:rPr/>
        <w:t>⡞</w:t>
      </w:r>
      <w:r>
        <w:rPr/>
        <w:t>轉</w:t>
      </w:r>
      <w:r>
        <w:rPr/>
        <w:t>⡾</w:t>
      </w:r>
      <w:r>
        <w:rPr/>
        <w:t>顲㥖㢘ꇂ</w:t>
      </w:r>
      <w:r>
        <w:rPr/>
        <w:t>ⱥ</w:t>
      </w:r>
      <w:r>
        <w:rPr/>
        <w:t>䳍ㅒ쉦窏쉸⤫䭢쉱橯刪殘牠䨩녣╬숣摹⑰弣稦頩ꍊ㜽䌥춏佪믂斏佢쉏뽐</w:t>
      </w:r>
      <w:r>
        <w:rPr/>
        <w:t>ⱷ</w:t>
      </w:r>
      <w:r>
        <w:rPr/>
        <w:t>歨숪䨨</w:t>
      </w:r>
      <w:r>
        <w:rPr/>
        <w:t>⡕</w:t>
      </w:r>
      <w:r>
        <w:rPr/>
        <w:t>㭞佑䕪䑞搵婲啠䙧⑦穮숮딷䥺⽸⹚盂䷂뿂丱㝑䵏㍲ꅰ斬걕慣䰩ꎏ쉮㎥습㙆쌭橏瑢䤷썤쉹轮㭃⪿晰牦䰯♧眷昴㐩㥑㐫硠㭏⍙个쉡惂⩾⩂숻夨꥗ꆬ栶乣顲䩔</w:t>
      </w:r>
      <w:r>
        <w:rPr/>
        <w:t>ꤩ</w:t>
      </w:r>
      <w:r>
        <w:rPr/>
        <w:t>숬䀬䮿㩇禵䑉</w:t>
      </w:r>
      <w:r>
        <w:rPr/>
        <w:t>⠺</w:t>
      </w:r>
      <w:r>
        <w:rPr/>
        <w:t>ꏂ⨦</w:t>
      </w:r>
      <w:r>
        <w:rPr/>
        <w:t>ꕢ</w:t>
      </w:r>
      <w:r>
        <w:rPr/>
        <w:t>䝠⑵瞘숽䦏扆넪숪㥲棂呡칟洰</w:t>
      </w:r>
      <w:r>
        <w:rPr/>
        <w:t>⣂⒣</w:t>
      </w:r>
      <w:r>
        <w:rPr/>
        <w:t>쵡敡䥢䙧䭪춏兗〴捲䕣쎘卌ꏂ〭輵哎쉇䤹噚畬槂뭫⪱卤칞輮쉂䐩슻䐬㑦㕗슥쉧晓佫捭噔䩃䱁쉎뿂슮䑆痂奠㵑촊塬ꥸ坠版慂쏂䕚숸숭ꆘ轳䵢⸶⩖싂쉔䟂⛂걈쉅轴쉾京⨩숸䖬</w:t>
      </w:r>
      <w:r>
        <w:rPr/>
        <w:t>⠣</w:t>
      </w:r>
      <w:r>
        <w:rPr/>
        <w:t>飂湪뽟㠥䤱컂⛂녉䤻卮╮䂻㭾ㅉ䅧凃奃梡㔫㎮晘넰싎熣忂搰䆬䵊䑤樸䉣⽉쉦圬쉍걘眽䍢啩㕩煷㉇䥠䴶♡乺慬䄰顰儫䠪⽦嫂湉㈰敭䑡猫㝪瀸⪵갶</w:t>
      </w:r>
      <w:r>
        <w:rPr/>
        <w:t>ⵋ</w:t>
      </w:r>
      <w:r>
        <w:rPr/>
        <w:t>迂礫䍶쵉싂㐮䣃挪촺䱩捺ꌭ犥⍣奩瑍浨牢쉓乁偫</w:t>
      </w:r>
      <w:r>
        <w:rPr/>
        <w:t>ꤣ</w:t>
      </w:r>
      <w:r>
        <w:rPr/>
        <w:t>㑲숬捲丱</w:t>
      </w:r>
      <w:r>
        <w:rPr/>
        <w:t>ⴰ</w:t>
      </w:r>
      <w:r>
        <w:rPr/>
        <w:t>㝴☹ꌭ䕎敍渦ꥴꍋ딩⻂媩徏抡⨩奱쵺㌺轈慯䑃是⹇⥞潸捵廃꺮㩄汅砫湺䨣쌥㥘飂㍗䍟칬摥喵싂姃쉆쉂汮╋䩐녯쉈䝘奺獅発꥖湏挣싂顏␰桰췂收迃䱋습弪䵠氷㝸쉖▩츳睍ㆿ䕎潞싂帲싂</w:t>
      </w:r>
      <w:r>
        <w:rPr/>
        <w:t>ⰹ</w:t>
      </w:r>
      <w:r>
        <w:rPr/>
        <w:t>㙂䑡네䶬杒䁎칉轮兕栱䅶㒻甸츣⧂㕰改瑯쉋쉤㵖楗剁쉢摃⩴湁窬䜪◂䱕⴦䛂煦㭬㷂縤䑎쌫洦䑂</w:t>
      </w:r>
      <w:r>
        <w:rPr/>
        <w:t>Ⳃ</w:t>
      </w:r>
      <w:r>
        <w:rPr/>
        <w:t>爨ꅅ쉉唲廍卭㍥堻幈忎数愥㡐</w:t>
      </w:r>
      <w:r>
        <w:rPr/>
        <w:t>⡅</w:t>
      </w:r>
      <w:r>
        <w:rPr/>
        <w:t>䝲䕮쉁쵞吨ꥭ浳渹䃂甥纏䰫㎘쉐ꥰ䍸</w:t>
      </w:r>
      <w:r>
        <w:rPr/>
        <w:t>ⱕ⩯</w:t>
      </w:r>
      <w:r>
        <w:rPr/>
        <w:t>싂轍⽌歒쌥顆䅵潰呺슘ꆩ䷂⥨礮吩╹㬮楡剙⩢佒汭㏂䕦硺㥶穢⾱塯ㅂ縶㡀呷ꍔ깃輨⼨爸䕶噹⽌쉦硺䝷㭔秂䵬幥걯⍣儯⥮</w:t>
      </w:r>
      <w:r>
        <w:rPr/>
        <w:t>ꥂ</w:t>
      </w:r>
      <w:r>
        <w:rPr/>
        <w:t>繸䡵㪻堥縷愩湌玩坮悥稻獘</w:t>
      </w:r>
      <w:r>
        <w:rPr/>
        <w:t>ꦬ</w:t>
      </w:r>
      <w:r>
        <w:rPr/>
        <w:t>噇</w:t>
      </w:r>
      <w:r>
        <w:rPr/>
        <w:t>ꥌ</w:t>
      </w:r>
      <w:r>
        <w:rPr/>
        <w:t>玬㙱뭱䡤슮㵥⨶携숩싎兡盂䡒ꅺ쉏ꄴ⨤獧ꍋ眻뾮⭍汔炬ꥩ祏䨨슥㙯뼭弪昵䓂䁐⌭숬敂㉅硬彖佯顰疵攤卂䁏ぎ繋旎䅎瀪塰䍢䝢</w:t>
      </w:r>
      <w:r>
        <w:rPr/>
        <w:t>ꔩ</w:t>
      </w:r>
      <w:r>
        <w:rPr/>
        <w:t>⣂</w:t>
      </w:r>
      <w:r>
        <w:rPr/>
        <w:t>吱暮䮥䔨곂⩮桚싂怯䙒깰嘺㠽뼥㨷吪⤶獊画煀녓䭎㖮倬땧⽦抩稪</w:t>
      </w:r>
      <w:r>
        <w:rPr/>
        <w:t>ⷂ</w:t>
      </w:r>
      <w:r>
        <w:rPr/>
        <w:t>㝘瑵녵睔盂</w:t>
      </w:r>
      <w:r>
        <w:rPr/>
        <w:t>꧂</w:t>
      </w:r>
      <w:r>
        <w:rPr/>
        <w:t>㙣爷㐥䗂卐촳檥帬꥞깾剁⵳恴洽쉪쉄慅ꄸ轎</w:t>
      </w:r>
      <w:r>
        <w:rPr/>
        <w:t>⡢</w:t>
      </w:r>
      <w:r>
        <w:rPr/>
        <w:t>橤⸰갺潔⧂灃兊䀺⩏輻頤晊彴쉡⼸坩潳硆쉰쉡㭓싂뭖쉢瀮㩞䩊숱┦䥯す㑸⩌兞썀携禡砬㣂畑⏃⯂焦㗂浺昺搳슥燂⺩㖩浃쉨繇搪쉠恃⍉硌㙆䰨쌊瀵쵪䁀꺱㈬甫硉恀㣂样뿂뭰슿畂哂唽捳</w:t>
      </w:r>
      <w:r>
        <w:rPr/>
        <w:t>꧂</w:t>
      </w:r>
      <w:r>
        <w:rPr/>
        <w:t>ꅀ䁁쉘朹䩲洱</w:t>
      </w:r>
      <w:r>
        <w:rPr/>
        <w:t>ⶣ</w:t>
      </w:r>
      <w:r>
        <w:rPr/>
        <w:t>剉䉞⩟䨣㧂㵐濃慡쉺䠪⭔折煚</w:t>
      </w:r>
      <w:r>
        <w:rPr/>
        <w:t>ⱔ</w:t>
      </w:r>
      <w:r>
        <w:rPr/>
        <w:t>䋃</w:t>
      </w:r>
      <w:r>
        <w:rPr/>
        <w:t>⣂</w:t>
      </w:r>
      <w:r>
        <w:rPr/>
        <w:t>拂땋뭷湓㯂긪繗僃슥牷婣䶵</w:t>
      </w:r>
      <w:r>
        <w:rPr/>
        <w:t>ⴳ</w:t>
      </w:r>
      <w:r>
        <w:rPr/>
        <w:t>䎵</w:t>
      </w:r>
      <w:r>
        <w:rPr/>
        <w:t>ⷂ</w:t>
      </w:r>
      <w:r>
        <w:rPr/>
        <w:t>䓂㊻䭰딳⻂䑸♃穲캮⮥㥦ꍠ⥶슻싂쉚</w:t>
      </w:r>
      <w:r>
        <w:rPr/>
        <w:t>ꔪ</w:t>
      </w:r>
      <w:r>
        <w:rPr/>
        <w:t>呲㉰ꆵ禥刳姂序쉑쉬쉑䥺⛂</w:t>
      </w:r>
      <w:r>
        <w:rPr/>
        <w:t>꧂</w:t>
      </w:r>
      <w:r>
        <w:rPr/>
        <w:t>枏땢䞬칵恸㍡熻杭㡌쉤Ⓨ⨩烂㝈嘴づ숤뿂⪿〰쌽</w:t>
      </w:r>
      <w:r>
        <w:rPr/>
        <w:t>ⴷ</w:t>
      </w:r>
      <w:r>
        <w:rPr/>
        <w:t>匭⧂⪏敱頤勂</w:t>
      </w:r>
      <w:r>
        <w:rPr/>
        <w:t>ꥂ</w:t>
      </w:r>
      <w:r>
        <w:rPr/>
        <w:t>噑ㅥ坆灹㍬㯂瘬揂敪䥰ㅐ匵泂쉳槂顋廃㍘䁍⍲碵瘵啢㥏㭵㭕轟〴墏煉䉨捂䡂썄䝆䍇湘䈣碻㵷䅭䝪⒩⨫䷂廂摥御㩄杓彋䃂䝦奣㨨⩔㷂顥㡒촦녁⼥伨ꌸ䃂兑쉔싂䫂쉮㉑⬰쉔숮걡╉潑깓睟䭳</w:t>
      </w:r>
      <w:r>
        <w:rPr/>
        <w:t>ꥈ╈</w:t>
      </w:r>
      <w:r>
        <w:rPr/>
        <w:t>繅欵僂婶啬쉥뭋ば⹏⚏</w:t>
      </w:r>
      <w:r>
        <w:rPr/>
        <w:t>ꕔ⍁</w:t>
      </w:r>
      <w:r>
        <w:rPr/>
        <w:t>奕</w:t>
      </w:r>
      <w:r>
        <w:rPr/>
        <w:t>꧂</w:t>
      </w:r>
      <w:r>
        <w:rPr/>
        <w:t>吽췂砸</w:t>
      </w:r>
      <w:r>
        <w:rPr/>
        <w:t>ⶬ</w:t>
      </w:r>
      <w:r>
        <w:rPr/>
        <w:t>䵔㭷扌ꌤ据渰睄䡠咩瀱火瘭숨츺칱惂捬幀ば杲㞩䬱쉏칬偫㔷䁁㕱쉋牮썆顗␪⩧禣⦡ꥦ㵍矂뇃此眩浠繤⏃䰹숷乞뽈</w:t>
      </w:r>
      <w:r>
        <w:rPr/>
        <w:t>꧂</w:t>
      </w:r>
      <w:r>
        <w:rPr/>
        <w:t>슥뭙愭ꎩ䥊て丶䥮⩗哂㴭琺匬汢ㅋ男쉅噊慂䄺촪恖┤圴癷〪⭇┴碏愩쉥ㅨ卯쉲猷넦춥磎灉쉇㈨㵾</w:t>
      </w:r>
      <w:r>
        <w:rPr/>
        <w:t>⢵</w:t>
      </w:r>
      <w:r>
        <w:rPr/>
        <w:t>墱浑弬숰祥櫍⎩쉐奭潊灵㬴瘳쉀쉍숫梡칋䚮䩬灘⽞怲㨦塘슮</w:t>
      </w:r>
      <w:r>
        <w:rPr/>
        <w:t>ꕀ</w:t>
      </w:r>
      <w:r>
        <w:rPr/>
        <w:t>牸晈摑믍䝃伬梬溻</w:t>
      </w:r>
      <w:r>
        <w:rPr/>
        <w:t>ꤸ</w:t>
      </w:r>
      <w:r>
        <w:rPr/>
        <w:t>쉍坏싂칤呴⥙侏兯序䑢ꍾ</w:t>
      </w:r>
      <w:r>
        <w:rPr/>
        <w:t>ⰳ</w:t>
      </w:r>
      <w:r>
        <w:rPr/>
        <w:t>窥</w:t>
      </w:r>
      <w:r>
        <w:rPr/>
        <w:t>ꤪ</w:t>
      </w:r>
      <w:r>
        <w:rPr/>
        <w:t>偾땦佪싂稱䟂</w:t>
      </w:r>
      <w:r>
        <w:rPr/>
        <w:t>ꥀ</w:t>
      </w:r>
      <w:r>
        <w:rPr/>
        <w:t>䒬慚</w:t>
      </w:r>
      <w:r>
        <w:rPr/>
        <w:t>⡞</w:t>
      </w:r>
      <w:r>
        <w:rPr/>
        <w:t>爵棂乔䴺깘扈㎻曎䋂泂⭚습橄䩣彌</w:t>
      </w:r>
      <w:r>
        <w:rPr/>
        <w:t>Ɐ</w:t>
      </w:r>
      <w:r>
        <w:rPr/>
        <w:t>㓂䁕绎䊣汩䍐繯睕ꄽ䰸㐲쉆칁녺⏍廂뿎倵쉤椽뼦춡썤浆愹㩪</w:t>
      </w:r>
      <w:r>
        <w:rPr/>
        <w:t>ⰻ</w:t>
      </w:r>
      <w:r>
        <w:rPr/>
        <w:t>⽵䝔슘⪣㝒槂䩸⩇吤쉹㍦卞瑟⮮╋硟䩊熏硪䳂뽍煍輸</w:t>
      </w:r>
      <w:r>
        <w:rPr/>
        <w:t>Ⳃ</w:t>
      </w:r>
      <w:r>
        <w:rPr/>
        <w:t>噷쉋깯慾痂⤯슩⑰片䀷甫穸暿⍇㙎䬦㉎⩗⼱뗂棂습た</w:t>
      </w:r>
      <w:r>
        <w:rPr/>
        <w:t>ⱶ</w:t>
      </w:r>
      <w:r>
        <w:rPr/>
        <w:t>䋂㶏祲烂电晃㑆竍때凂㍮ꍤ浹⼤煶敋き牘뮵䜲允彈䘪㡲</w:t>
      </w:r>
      <w:r>
        <w:rPr/>
        <w:t>⠫</w:t>
      </w:r>
      <w:r>
        <w:rPr/>
        <w:t>ꕕ</w:t>
      </w:r>
      <w:r>
        <w:rPr/>
        <w:t>恡뇂</w:t>
      </w:r>
      <w:r>
        <w:rPr/>
        <w:t>ꦩ</w:t>
      </w:r>
      <w:r>
        <w:rPr/>
        <w:t>뽬⍥㴺㯂䴻旂䅐</w:t>
      </w:r>
      <w:r>
        <w:rPr/>
        <w:t>ⱀ</w:t>
      </w:r>
      <w:r>
        <w:rPr/>
        <w:t>땲牪睩슘⍓</w:t>
      </w:r>
      <w:r>
        <w:rPr/>
        <w:t>ꖣ</w:t>
      </w:r>
      <w:r>
        <w:rPr/>
        <w:t>⠺</w:t>
      </w:r>
      <w:r>
        <w:rPr/>
        <w:t>㉾暿务쉮칉圱惃扗숊기䵲</w:t>
      </w:r>
      <w:r>
        <w:rPr/>
        <w:t>ꦏ</w:t>
      </w:r>
      <w:r>
        <w:rPr/>
        <w:t>숽氨照㭞票␫欲单稹呚牦埂彐컂敇偵쉦㉹䡮博摳</w:t>
      </w:r>
      <w:r>
        <w:rPr/>
        <w:t>ꕳ</w:t>
      </w:r>
      <w:r>
        <w:rPr/>
        <w:t>쵁䵅㡠㒻祄乆杣</w:t>
      </w:r>
      <w:r>
        <w:rPr/>
        <w:t>ꦣ</w:t>
      </w:r>
      <w:r>
        <w:rPr/>
        <w:t>㬩浺礮㙯牑싂⍸걇杁繾佁⬤䝙䌶呕绂碏顒卷♮塐刭毎</w:t>
      </w:r>
      <w:r>
        <w:rPr/>
        <w:t>ⵥ</w:t>
      </w:r>
      <w:r>
        <w:rPr/>
        <w:t>煥幆䘩싂䟂뭒☶䭎㪿ㄥ⿂뭗칪携ㅃ싃埂绂扏偠쉟迂樤煩☳</w:t>
      </w:r>
      <w:r>
        <w:rPr/>
        <w:t>ⱷ</w:t>
      </w:r>
      <w:r>
        <w:rPr/>
        <w:t>額䤽싂牐輵䴸䵮녦㐱瑃淎</w:t>
      </w:r>
      <w:r>
        <w:rPr/>
        <w:t>ꔥ</w:t>
      </w:r>
      <w:r>
        <w:rPr/>
        <w:t>ꥺ䣂畗幺歈걢䮘숵汋皏</w:t>
      </w:r>
      <w:r>
        <w:rPr/>
        <w:t>ꕲ</w:t>
      </w:r>
      <w:r>
        <w:rPr/>
        <w:t>幗숮츱嫂怪䵪ꥸ獒呩䲏桖㢻</w:t>
      </w:r>
      <w:r>
        <w:rPr/>
        <w:t>ꥋ</w:t>
      </w:r>
      <w:r>
        <w:rPr/>
        <w:t>昻惂ꥢ潖㗂䳎떵딣䡮⾵扏⩵啋吺♔⍅쵩슩禵㢮悻泂쉫</w:t>
      </w:r>
      <w:r>
        <w:rPr/>
        <w:t>ꕤ</w:t>
      </w:r>
      <w:r>
        <w:rPr/>
        <w:t>ꄳ离䩞匬뇂捪쉦乂⹸歨〻</w:t>
      </w:r>
      <w:r>
        <w:rPr/>
        <w:t>⠲</w:t>
      </w:r>
      <w:r>
        <w:rPr/>
        <w:t>ꕁ</w:t>
      </w:r>
      <w:r>
        <w:rPr/>
        <w:t>ꍵ㕤ギ깟㙔縫䵕神奤쉳㙒⤫稦搰┫⤨䱚伺♯瑘⯃轸刭㜫쉹䔩</w:t>
      </w:r>
      <w:r>
        <w:rPr/>
        <w:t>ꤰ</w:t>
      </w:r>
      <w:r>
        <w:rPr/>
        <w:t>녭걳갪</w:t>
      </w:r>
      <w:r>
        <w:rPr/>
        <w:t>ⵦ</w:t>
      </w:r>
      <w:r>
        <w:rPr/>
        <w:t>뿂㩲徏穗㝭轹悬㭫堷䩅䇂丹㕭辩瓂㡙婰搽⌷</w:t>
      </w:r>
      <w:r>
        <w:rPr/>
        <w:t>ꔤ⍓</w:t>
      </w:r>
      <w:r>
        <w:rPr/>
        <w:t>㡅汊뭆ꅣ卐</w:t>
      </w:r>
      <w:r>
        <w:rPr/>
        <w:t>ⶬ</w:t>
      </w:r>
      <w:r>
        <w:rPr/>
        <w:t>싂쵀⹭㍖쉁壍ぇ쉈갪┴瘫ꅑ곍题劮㠽噒祳繐恰爪積쉏㋂瞡㉤唥㐭㉡슱怮顳㠨杕㔣㷂☯숭땰쉠弮圵䭓亡弩哂㞏㞬场倴䤭杚습⾘</w:t>
      </w:r>
      <w:r>
        <w:rPr/>
        <w:t>⣂</w:t>
      </w:r>
      <w:r>
        <w:rPr/>
        <w:t>湐⛂㯂兩㔣</w:t>
      </w:r>
      <w:r>
        <w:rPr/>
        <w:t>ⰴ</w:t>
      </w:r>
      <w:r>
        <w:rPr/>
        <w:t>倪䀱㋂攺搷䠭쉷柂㍅祮쉡婒㵑䡩幏獦㟎栥䅢</w:t>
      </w:r>
      <w:r>
        <w:rPr/>
        <w:t>ⵠ</w:t>
      </w:r>
      <w:r>
        <w:rPr/>
        <w:t>瓂쉞挳䩾浹杶㒩啄㡠뽣녇佲♅䒩汆쉭쉍彣撩塁轑ㅡ䥠䬺摉乧䰹牢暩⵶칓䒏⨽㑵砳㵒汶㊘슩摸搭숴䡡䩯扸㈤뮩㧂싂싂╆柂䭄⹾쉪㟃睱문杁疻㠣䊩义뾮幠칆㡰䥾┺♣⩋䝯睉⴫갦䑕⩙쉥┷䇍即슮䮻␻㩥卩搦뿂ꍑ⑮䥁坶牷攽㕠</w:t>
      </w:r>
      <w:r>
        <w:rPr/>
        <w:t>ⱷ</w:t>
      </w:r>
      <w:r>
        <w:rPr/>
        <w:t>绍䡧♨⏂硬㇎㛂⑨䪵轸刽磂幰椨ꅡ瀦쉅㇂〉兄畄</w:t>
      </w:r>
      <w:r>
        <w:rPr/>
        <w:t>⠩</w:t>
      </w:r>
      <w:r>
        <w:rPr/>
        <w:t>厥녅뭓쉧乧쉴㩆숲쉉夹㴳쉤幕㡨啣江ㅮ⨣ヂ䚥䍹㥔촣煖坱迂煷桃</w:t>
      </w:r>
      <w:r>
        <w:rPr/>
        <w:t>⡗</w:t>
      </w:r>
      <w:r>
        <w:rPr/>
        <w:t>㭦䇂싎批☩憬ꅄ乏숦䙂揂搰氮⽩⦩椷㝪仂撣㡁才⪩</w:t>
      </w:r>
      <w:r>
        <w:rPr/>
        <w:t>ꤰ</w:t>
      </w:r>
      <w:r>
        <w:rPr/>
        <w:t>⽯쉤㙳</w:t>
      </w:r>
      <w:r>
        <w:rPr/>
        <w:t>ꕣ</w:t>
      </w:r>
      <w:r>
        <w:rPr/>
        <w:t>呺⩵颬㍭䁬⍚幠䣂倸┽뭁</w:t>
      </w:r>
      <w:r>
        <w:rPr/>
        <w:t>꧂</w:t>
      </w:r>
      <w:r>
        <w:rPr/>
        <w:t>梩繄䤱⩴㨽뇂⧂녮⩞䦣猲㵇利쎩㔥㏂쉕牂㶣⑪㊥佩칌戦淍⯍㖘ご心沥栊☨顅䗍㙴檩璬쉭ㅯ毂淂桮䁟䡹氦㵹灑쉉愩⚏뭡</w:t>
      </w:r>
      <w:r>
        <w:rPr/>
        <w:t>ꔩ</w:t>
      </w:r>
      <w:r>
        <w:rPr/>
        <w:t>㪮悵촥楷쵆㧂䉐䏂☷摹伣冥潇쉟啺쉪繨ꏂ侮火煅乏⼽숲椻求怵쉔娬♠♟䂏瓂儺摊뽞癭剪柂㡓㍢姂䠸〷恞㵦啒杨頩氹歳冡摌ꍩ</w:t>
      </w:r>
      <w:r>
        <w:rPr/>
        <w:t>⡙</w:t>
      </w:r>
      <w:r>
        <w:rPr/>
        <w:t>睅쉈䝱睡쉴劻悵</w:t>
      </w:r>
      <w:r>
        <w:rPr/>
        <w:t>ⰺ⹖</w:t>
      </w:r>
      <w:r>
        <w:rPr/>
        <w:t>佱彚啯榿䭷뮡㵵⩾桚ꥩ뭌㑱쉀堷▏㩡쵢䵯㑤繈숦繇䭣쵨㥑㞮煪杕쎏숸싂潩䮻</w:t>
      </w:r>
      <w:r>
        <w:rPr/>
        <w:t>⡓</w:t>
      </w:r>
      <w:r>
        <w:rPr/>
        <w:t>㕓楄숦╢䄽</w:t>
      </w:r>
      <w:r>
        <w:rPr/>
        <w:t>⡨</w:t>
      </w:r>
      <w:r>
        <w:rPr/>
        <w:t>犡晒权㯂穀슣卍䥾⥹僂</w:t>
      </w:r>
      <w:r>
        <w:rPr/>
        <w:t>Ⱶ</w:t>
      </w:r>
      <w:r>
        <w:rPr/>
        <w:t>猶瑎呒久䌭䔦숰甭眷湥䁅琺싂癲潦쉎</w:t>
      </w:r>
      <w:r>
        <w:rPr/>
        <w:t>ꤹ⩣</w:t>
      </w:r>
      <w:r>
        <w:rPr/>
        <w:t>䈳樺哂㕭纣愮煈擃</w:t>
      </w:r>
      <w:r>
        <w:rPr/>
        <w:t>ꕢ</w:t>
      </w:r>
      <w:r>
        <w:rPr/>
        <w:t>쉨慧捂颻槂佰숨抡䚿睒坶숶㩔浞㍓䅵嗂䑫債춥䵤毂숲睅♴㓂睔⩷䑙䟍畷䵍㥬䦵歂⹵辘穭䐪䡶塾┫慘掱䌴쉷쉩䡯䕤お</w:t>
      </w:r>
      <w:r>
        <w:rPr/>
        <w:t>⢻</w:t>
      </w:r>
      <w:r>
        <w:rPr/>
        <w:t>噱栵⤪扅攣숵倳걩㥋幄⭂⿂숲歋㨺ꥯ㙈⧂숸⸤㩐</w:t>
      </w:r>
      <w:r>
        <w:rPr/>
        <w:t>꧂</w:t>
      </w:r>
      <w:r>
        <w:rPr/>
        <w:t>ㅮ獙</w:t>
      </w:r>
      <w:r>
        <w:rPr/>
        <w:t>ⵅ♧</w:t>
      </w:r>
      <w:r>
        <w:rPr/>
        <w:t>欵儽㓃䕪㡠硑塸浡燂摬桷ꍹ䁄ꏂ垩䠱䑚</w:t>
      </w:r>
      <w:r>
        <w:rPr/>
        <w:t>⡄</w:t>
      </w:r>
      <w:r>
        <w:rPr/>
        <w:t>㡆뿂参䓂쉤焵ㄴ⦩瑋䫎䥘歧㩾㘲ꍚ⺱忂啩㑞悘摈䝉渺恥Ⓜ欬㒬掱䛂긫뽏乶圱勎뭕⚣䨮㬳쉋兀쉖싂克埂轠勃䥈卞껂䵡숩敕䖻ꍚ▿⤬┯䵫⌦쉉梩洴</w:t>
      </w:r>
      <w:r>
        <w:rPr/>
        <w:t>ꕦ</w:t>
      </w:r>
      <w:r>
        <w:rPr/>
        <w:t>牞妥뮮恄쉗</w:t>
      </w:r>
      <w:r>
        <w:rPr/>
        <w:t>⡚</w:t>
      </w:r>
      <w:r>
        <w:rPr/>
        <w:t>ꇂ湪兦䙊⩈䊻攱䵒弶쵉㕯땄숪坫潫넹쉤㵠ꅷ슡</w:t>
      </w:r>
      <w:r>
        <w:rPr/>
        <w:t>ⵋ⨶</w:t>
      </w:r>
      <w:r>
        <w:rPr/>
        <w:t>숪狂슩</w:t>
      </w:r>
      <w:r>
        <w:rPr/>
        <w:t>ꕢ</w:t>
      </w:r>
      <w:r>
        <w:rPr/>
        <w:t>噺㑠䁶怽䤮㍋斥狂䓂⯃</w:t>
      </w:r>
      <w:r>
        <w:rPr/>
        <w:t>ⷃ</w:t>
      </w:r>
      <w:r>
        <w:rPr/>
        <w:t>쉤䅚氮顫礱⚏⹭☬㗂砵犘ꅏ帱咬㕀㡉Ⓜ愶긦婳쉈猫繍濂碬쉧</w:t>
      </w:r>
      <w:r>
        <w:rPr/>
        <w:t>ꔭ</w:t>
      </w:r>
      <w:r>
        <w:rPr/>
        <w:t>䤪땀圹䦱婡䩍䥗囂⚱祯ㅴ砰⥃瀻쉏쉀쉫杹申妿슩敆䅯싍撿⨦揂婪ꥡ漻싂㭤盂癇믂㡊갹㉢獧揂䬰쉑砫擂庿〲椨㕥偾䋍䤵姂쉶㝨庵磂숺䱐</w:t>
      </w:r>
      <w:r>
        <w:rPr/>
        <w:t>Ⳃ</w:t>
      </w:r>
      <w:r>
        <w:rPr/>
        <w:t>쉸쉒冱걏⸸溡矂䄹䭄発ぃ傮䘲愰싂䃂䬨⭤教坑癸䉯</w:t>
      </w:r>
      <w:r>
        <w:rPr/>
        <w:t>ⰱ</w:t>
      </w:r>
      <w:r>
        <w:rPr/>
        <w:t>쉗獺吰䅁䀬刯獑摃歠䔮뿎㘲뭁倪堥扄彩煱䘨ꅷ⼹넬㔣</w:t>
      </w:r>
      <w:r>
        <w:rPr/>
        <w:t>꥓</w:t>
      </w:r>
      <w:r>
        <w:rPr/>
        <w:t>䭸⩌煂슬繆쉂狃</w:t>
      </w:r>
      <w:r>
        <w:rPr/>
        <w:t>⣂</w:t>
      </w:r>
      <w:r>
        <w:rPr/>
        <w:t>ꤪ</w:t>
      </w:r>
      <w:r>
        <w:rPr/>
        <w:t>匩朻摭幄主⌊䕚橌䥗</w:t>
      </w:r>
      <w:r>
        <w:rPr/>
        <w:t>ⷂ</w:t>
      </w:r>
      <w:r>
        <w:rPr/>
        <w:t>砮칠ꥷ捤ꆩ桹⥈儬㙑睕⍬䦱䘶䙩䬲怱㙲⚮䢥慄䉮䃂⸣礳䅡熱㚡㩤믂略抮淂⵪칕澬깥轟슿㏂硏땴숹辩쉸숤摥숻乀漬깂뭲轖㝥手橗䍓슮䃂⩘噟⩙䙡䱗䶮兘纻ꆩ촪手뽓乫䙏㡀쉰輬㵯컂슬䮬⎬繹쉱敌썔儤㕆㑬ㅨ䱀廂㉒䌴癳☦䩄㥘頬⎩쎩晫⦘瑇恩獲⦡쉓䄳䘶頩</w:t>
      </w:r>
      <w:r>
        <w:rPr/>
        <w:t>ⵒ</w:t>
      </w:r>
      <w:r>
        <w:rPr/>
        <w:t>燂⨷飂㝶䒿磂瞥爹漴숮䡆㍘㭒晢㛂泂啙啭傡渪쉱淂⎬</w:t>
      </w:r>
      <w:r>
        <w:rPr/>
        <w:t>ꗂ</w:t>
      </w:r>
      <w:r>
        <w:rPr/>
        <w:t>䍵</w:t>
      </w:r>
      <w:r>
        <w:rPr/>
        <w:t>ꤳ</w:t>
      </w:r>
      <w:r>
        <w:rPr/>
        <w:t>恓⍪攫杴녌啖橫穙䘪濂⩬疬⩳䴵倬⑹敂㝸欨㵒</w:t>
      </w:r>
      <w:r>
        <w:rPr/>
        <w:t>ꥆ</w:t>
      </w:r>
      <w:r>
        <w:rPr/>
        <w:t>ⱟ</w:t>
      </w:r>
      <w:r>
        <w:rPr/>
        <w:t>啉숪爯䶬儱甥㘻姂慤輬䍪쉲䫂⨵彐㤦䴭祵珂䵋䍨䍴侏硙ꌳ㭳슻슏掿猰싂⨷䈷◂吳⽃㑞窥㬤奫磂湌桪ꎘ潂㞩傮⭳㌲뮘恡㧂⼯牶呄弶</w:t>
      </w:r>
      <w:r>
        <w:rPr/>
        <w:t>꧃</w:t>
      </w:r>
      <w:r>
        <w:rPr/>
        <w:t>슱䩅㯃摈轋氹㴽䝬摉껂</w:t>
      </w:r>
      <w:r>
        <w:rPr/>
        <w:t>꤭</w:t>
      </w:r>
      <w:r>
        <w:rPr/>
        <w:t>䳂쉥䌸睔㵈</w:t>
      </w:r>
      <w:r>
        <w:rPr/>
        <w:t>ꥎ</w:t>
      </w:r>
      <w:r>
        <w:rPr/>
        <w:t>㓂牵猱䫂쵔ㅚ뮩ꍅ婷帺㙠䐦撿쉥⽳楖敍版♱䍱䕁烍슘伻쉸怨迂䨸⩋ꌥ㭆쌺</w:t>
      </w:r>
      <w:r>
        <w:rPr/>
        <w:t>ꤵ</w:t>
      </w:r>
      <w:r>
        <w:rPr/>
        <w:t>쉬꥙半琮橮⾬쉶桢〸助</w:t>
      </w:r>
      <w:r>
        <w:rPr/>
        <w:t>ꤰ</w:t>
      </w:r>
      <w:r>
        <w:rPr/>
        <w:t>扁⫂</w:t>
      </w:r>
      <w:r>
        <w:rPr/>
        <w:t>⠮</w:t>
      </w:r>
      <w:r>
        <w:rPr/>
        <w:t>숭㭔쉐녁㙘䱹ꌲ㩭ꥣ䁅幫曎㇃⸵⩪쉲㑏繫</w:t>
      </w:r>
      <w:r>
        <w:rPr/>
        <w:t>ⱎ</w:t>
      </w:r>
      <w:r>
        <w:rPr/>
        <w:t>㙤攱題啯砸䬲⏂埂뽋딪㔪쉵䭧䥒녆䝕썍啀偺瘵㶥걭晁⺏禩┶깶♑긱갴슥쉏㙴乕Ⓜ傘廂潰싂썍奢칓畕⍺弱ꌲ뗂噘䍸㥕奲㡭䕐칇</w:t>
      </w:r>
      <w:r>
        <w:rPr/>
        <w:t>ꕏ</w:t>
      </w:r>
      <w:r>
        <w:rPr/>
        <w:t>繯捄⾘숪䙵夨熬扈浗⥴猲</w:t>
      </w:r>
      <w:r>
        <w:rPr/>
        <w:t>ⷎ</w:t>
      </w:r>
      <w:r>
        <w:rPr/>
        <w:t>嫂繏燂썱䙁떩㚩슥⨸煔묰䛂琦乁ꄽ⹣⩴䀭纘㗂换奷⤴䀴汳⑨숭滂戹䛂儵類䁸㔹墻</w:t>
      </w:r>
      <w:r>
        <w:rPr/>
        <w:t>Ⱟ⹹</w:t>
      </w:r>
      <w:r>
        <w:rPr/>
        <w:t>㝒窡ꌶ쌽긽뭑李쉬䘴扆灪쉡癷畗杗㍈恫㌳卶剉⽦䍂斩䍔橶녅沩乧きꥩ쉣⽴깉싂㝃抬쉙慊柂恎싎␹䱘䑃썉䙠뿂厱녘⍦溩㟂獩⾣滂⥶⽅顙ꥴ䌹ㄪ桌彘</w:t>
      </w:r>
      <w:r>
        <w:rPr/>
        <w:t>ⴸ⥑</w:t>
      </w:r>
      <w:r>
        <w:rPr/>
        <w:t>㍎奩싂㐮䵘妮䲣弭竃⬪潧䈺瞩割滂婒泂卑㕄欴슩眦䝏䱦杧㪩⑉復塍╖쵱甦䕈싂숬挹뭰ꅯ꺬弬</w:t>
      </w:r>
      <w:r>
        <w:rPr/>
        <w:t>Ⰺ</w:t>
      </w:r>
      <w:r>
        <w:rPr/>
        <w:t>쉐猴坄䨳ꇎ熱椶㤶㥤挩ひ╞㉒⬦슮⭞杖猤湴ꅤ뽪갭潧橊㞻迂噟⧂䱋싎晲䴹䝲唵㠲楟䝹땈厣坙嘪</w:t>
      </w:r>
      <w:r>
        <w:rPr/>
        <w:t>ꕬ⍂</w:t>
      </w:r>
      <w:r>
        <w:rPr/>
        <w:t>扰偤䵓䁕㍘梱纡⹾숭</w:t>
      </w:r>
      <w:r>
        <w:rPr/>
        <w:t>ꕑ</w:t>
      </w:r>
      <w:r>
        <w:rPr/>
        <w:t>戭畎쉮癖㕁㫃㪬쉹㙫呲쉱桱⍏ꄳ憿爻䛂噔湉慇⨮汭烍䀶獯楪쉶┪晖圲㣂㤻纏傩뾬㬹쉱쉂</w:t>
      </w:r>
      <w:r>
        <w:rPr/>
        <w:t>ꤦ</w:t>
      </w:r>
      <w:r>
        <w:rPr/>
        <w:t>㎘곂辬田欴擎⽦䋂깟䍖垬츬慅뗃슣噞</w:t>
      </w:r>
      <w:r>
        <w:rPr/>
        <w:t>Ⲭ</w:t>
      </w:r>
      <w:r>
        <w:rPr/>
        <w:t>幪뼸憩䍣ㄯ〱쉲淂木昹㈫歙⭒쉚濂촦쉏焱㡮䦩㊘갳⭒</w:t>
      </w:r>
      <w:r>
        <w:rPr/>
        <w:t>ꦩ</w:t>
      </w:r>
      <w:r>
        <w:rPr/>
        <w:t>捆并</w:t>
      </w:r>
      <w:r>
        <w:rPr/>
        <w:t>ꤹ</w:t>
      </w:r>
      <w:r>
        <w:rPr/>
        <w:t>浒쵱뿂嗂抣廂㕑忂䍌ꥺ祉㧎겏쉚㑫塺㙚♚濂쉦㑠䭘穢噚爫䝭塐䀥吱甴쵙Ⓕ㩮偬松挷汢欩優兣쏂湮㬽奥㋂㚱嗂恓㉢央딸㵤獱䇂⹹洶컂㉓␯㙙昪漬徣㝑摳</w:t>
      </w:r>
      <w:r>
        <w:rPr/>
        <w:t>⡡</w:t>
      </w:r>
      <w:r>
        <w:rPr/>
        <w:t>䭣㢻쵍〉傏ꍏ倴䛂</w:t>
      </w:r>
      <w:r>
        <w:rPr/>
        <w:t>ⵟ</w:t>
      </w:r>
      <w:r>
        <w:rPr/>
        <w:t>彾夽</w:t>
      </w:r>
      <w:r>
        <w:rPr/>
        <w:t>ꕉ</w:t>
      </w:r>
      <w:r>
        <w:rPr/>
        <w:t>땮噏獤딹䥫쉐頰쉥煌䰽⌽䶏癐쵞♇檥轘禘杴⦮塈案敟숴</w:t>
      </w:r>
      <w:r>
        <w:rPr/>
        <w:t>꧂</w:t>
      </w:r>
      <w:r>
        <w:rPr/>
        <w:t>啃兆祪㥫杰忂쉰祤</w:t>
      </w:r>
      <w:r>
        <w:rPr/>
        <w:t>⡒</w:t>
      </w:r>
      <w:r>
        <w:rPr/>
        <w:t>㙠</w:t>
      </w:r>
      <w:r>
        <w:rPr/>
        <w:t>Ⳃ</w:t>
      </w:r>
      <w:r>
        <w:rPr/>
        <w:t>啰␥⽎걫㵇坒痂懂䋂㈦䭂⨰洶悵⌳䯂⑎뼱</w:t>
      </w:r>
      <w:r>
        <w:rPr/>
        <w:t>꥟</w:t>
      </w:r>
      <w:r>
        <w:rPr/>
        <w:t>棂彆卐磃硔眨浤뼰䢻꥚⹬浡㯂摱</w:t>
      </w:r>
      <w:r>
        <w:rPr/>
        <w:t>⢣</w:t>
      </w:r>
      <w:r>
        <w:rPr/>
        <w:t>숳恲깙癚갱穒쉤囂⚮垵⏎䴲쉪す掵㝊漬捀ㅖ뇂⫂╬顶㛂㭈僂瀷䌳㇂⮡딹ꍟ顥긦輰匯⩪殬</w:t>
      </w:r>
      <w:r>
        <w:rPr/>
        <w:t>ꕈ</w:t>
      </w:r>
      <w:r>
        <w:rPr/>
        <w:t>塾쉤♠塶㕚숻㜲乪奷췂䷂촱㌺쉚숻畏琪獢</w:t>
      </w:r>
      <w:r>
        <w:rPr/>
        <w:t>Ⱜ</w:t>
      </w:r>
      <w:r>
        <w:rPr/>
        <w:t>び傏㐻⩘玵♥㭇숭樺顪彟㓂顗</w:t>
      </w:r>
      <w:r>
        <w:rPr/>
        <w:t>ⳃ</w:t>
      </w:r>
      <w:r>
        <w:rPr/>
        <w:t>䑲氶쌴燂獒꥞硋䵟㎵噋⿂</w:t>
      </w:r>
      <w:r>
        <w:rPr/>
        <w:t>⡨⒵</w:t>
      </w:r>
      <w:r>
        <w:rPr/>
        <w:t>쉙㥘⻂硗啪浳䱀あ뽷僂숭㗂漲⭬奰</w:t>
      </w:r>
      <w:r>
        <w:rPr/>
        <w:t>ꖩ</w:t>
      </w:r>
      <w:r>
        <w:rPr/>
        <w:t>䵰┥㩀漻䋂幅뇂㇂쉩⥑녰깩쉇</w:t>
      </w:r>
      <w:r>
        <w:rPr/>
        <w:t>꧂</w:t>
      </w:r>
      <w:r>
        <w:rPr/>
        <w:t>䍠⍖䇂뼭妿넷㙹╬党稷⯂ざㅙ䝤</w:t>
      </w:r>
      <w:r>
        <w:rPr/>
        <w:t>ⵅ</w:t>
      </w:r>
      <w:r>
        <w:rPr/>
        <w:t>灗뭄沬╙佔⿎䙄癔㪥㖩甩䝊朩꥖㍠戱꺘淍並桗桟⥮</w:t>
      </w:r>
      <w:r>
        <w:rPr/>
        <w:t>ⱓ</w:t>
      </w:r>
      <w:r>
        <w:rPr/>
        <w:t>潱⮿⑲☳啯⑐슩湩걊⦣㆘䅳⪥⸨⭊繓싂䪥硉恓⥃촷ꆡ쉀䫂㡀祷䙩㉀漪⽏匬廂</w:t>
      </w:r>
      <w:r>
        <w:rPr/>
        <w:t>꧂</w:t>
      </w:r>
      <w:r>
        <w:rPr/>
        <w:t>呥쉅ꍃ</w:t>
      </w:r>
      <w:r>
        <w:rPr/>
        <w:t>ⵗ</w:t>
      </w:r>
      <w:r>
        <w:rPr/>
        <w:t>穏㝕堬␷扂긶港剮쉮꥾뽠甦扴彖仂䉯⵺年眵枘䯂繑⍙⑰쉗㵌顓㑵啈恱⎬숸浶칺㡅ネ䌊湫氥弳숥㉣楦剅潰⩞纥</w:t>
      </w:r>
      <w:r>
        <w:rPr/>
        <w:t>⢿</w:t>
      </w:r>
      <w:r>
        <w:rPr/>
        <w:t>稨奖娯칮땃眤縶瘷窏䤬숰꺘⩖晅㡳䑔楖䙕橺瘷颩䊮╗砳欴㛂妡神頴呕ㅁ䭭癑䌱칩稽㍫卓ꅥꅋ抏딩㕎쉙硳儫㭵쉘啁</w:t>
      </w:r>
      <w:r>
        <w:rPr/>
        <w:t>ꕇ</w:t>
      </w:r>
      <w:r>
        <w:rPr/>
        <w:t>쉆椬㭭全싎⍕徵濂創䀵䍮㍧励⹴䙨搴別摨栣⤮厥塭䍎橶䒏</w:t>
      </w:r>
      <w:r>
        <w:rPr/>
        <w:t>Ᵽ</w:t>
      </w:r>
      <w:r>
        <w:rPr/>
        <w:t>묵杚㇂湫杞戳獪칹弪녦</w:t>
      </w:r>
      <w:r>
        <w:rPr/>
        <w:t>ꔣ</w:t>
      </w:r>
      <w:r>
        <w:rPr/>
        <w:t>顖硑걇츲㭕眶啯썶쉹쉙쉙妘⭔㒣輣</w:t>
      </w:r>
      <w:r>
        <w:rPr/>
        <w:t>Ⱡ</w:t>
      </w:r>
      <w:r>
        <w:rPr/>
        <w:t>㭖甭捹呤ꍠ枥♢쉂</w:t>
      </w:r>
      <w:r>
        <w:rPr/>
        <w:t>ꥇ</w:t>
      </w:r>
      <w:r>
        <w:rPr/>
        <w:t>쉓䝐䮿涱</w:t>
      </w:r>
      <w:r>
        <w:rPr/>
        <w:t>ꥑ☣</w:t>
      </w:r>
      <w:r>
        <w:rPr/>
        <w:t>갨牙땪쉚뭵⥺檵㍔塘䱣歅썃枬⛂쉤㘮時</w:t>
      </w:r>
      <w:r>
        <w:rPr/>
        <w:t>Ⱞ</w:t>
      </w:r>
      <w:r>
        <w:rPr/>
        <w:t>穇⎩睧쏍湳␲祔噡硷塌帺쉔䅲땚兀</w:t>
      </w:r>
      <w:r>
        <w:rPr/>
        <w:t>⡈</w:t>
      </w:r>
      <w:r>
        <w:rPr/>
        <w:t>疘⽃㥨䋂ㆩ桞㕴㘪숯偷충䭪ꏂ␭캡橳㊥幹⑎䣎呱䰬䩱爥슬녥橊䬷捖쉗⤷侏칎塯䥄䕏單떡䫂</w:t>
      </w:r>
      <w:r>
        <w:rPr/>
        <w:t>ⴳ</w:t>
      </w:r>
      <w:r>
        <w:rPr/>
        <w:t>뼣㭺䩱摟帯桥两䱍惂슻仂癒䥮⭙桵䑵ꄭ쏂㍟쉙乍剐␫歇㭫칞촬框쏂刭畗㑞厡䙵煡収捌㍚橦朳⭸䵹♉潱</w:t>
      </w:r>
      <w:r>
        <w:rPr/>
        <w:t>ⵊ</w:t>
      </w:r>
      <w:r>
        <w:rPr/>
        <w:t>揂⛎ꍎ숣䕑縴磂묮䃃묦⍾顅거ꥷ숭⍶椬朷ぎ杤쉧䜸뭴䮵㩒䕥况䊘乮類뽲䙞愴䩞㔴婤䕯檣㝶㷂⻂矂⬣㑍㈯睁싂츭䝯敋婵纩䕔块䅂曍␮䐬參⍕䞩剟䇂녡</w:t>
      </w:r>
      <w:r>
        <w:rPr/>
        <w:t>ⵊ</w:t>
      </w:r>
      <w:r>
        <w:rPr/>
        <w:t>썪杆㠰䨤⩋쉗㝙搬幆悏⍉畆㭺㡳獘瑫㨹㥅畦㘥㪩揎参쉥呠奪⽯⩳癥㶥꤮쉇䙨⤥</w:t>
      </w:r>
      <w:r>
        <w:rPr/>
        <w:t>ꤽ</w:t>
      </w:r>
      <w:r>
        <w:rPr/>
        <w:t>爵뿂犬䆣榘싂祎迂潴攪轙</w:t>
      </w:r>
      <w:r>
        <w:rPr/>
        <w:t>ꗂ</w:t>
      </w:r>
      <w:r>
        <w:rPr/>
        <w:t>牎海⥁ꍗ숳瀮ㄭ숷繰啢녞㜽╫䇂柃奫쉋獟慺唥㡁싎㝪卲</w:t>
      </w:r>
      <w:r>
        <w:rPr/>
        <w:t>ⱶ</w:t>
      </w:r>
      <w:r>
        <w:rPr/>
        <w:t>갽歄⩉쉥갤㜮꺻쵓⑱楲睘呐딹搣ㅸ啦䜤㇂堥冬㣍佊땃㝌땩딺숨硢扫副扖入扡擎乚쉡㥣⩫싂㘥쵌䅹奁쉫焲怦䈺楹䩕䁃娪㢣슩弩侩깮쉮䆣瞥繨㊏㩇䩪繀矂䱑䉣湏쉖憵⏂單㐲㋂쉸㍰㍸껍숮奒瀺㍓</w:t>
      </w:r>
      <w:r>
        <w:rPr/>
        <w:t>ꥌ</w:t>
      </w:r>
      <w:r>
        <w:rPr/>
        <w:t>䐷毂䭮넪揎䔸绂걩榣熩䩐㜻漷䶮漷쉗ꅵ㍫䭪繚ꏂ恕景乖繊椳쉑땊擂㍘⥍⼩摕䢩掮㝮㡅批痂䵭辡슩卵瀊䙵椵两ꅢ</w:t>
      </w:r>
      <w:r>
        <w:rPr/>
        <w:t>ꦵ</w:t>
      </w:r>
      <w:r>
        <w:rPr/>
        <w:t>뽺杓徬拂⒏춻⫎습䍔䥉汒쉁呉䣂坃뗍ꥥꥴ爸䩠숨㑠</w:t>
      </w:r>
      <w:r>
        <w:rPr/>
        <w:t>ꔻ</w:t>
      </w:r>
      <w:r>
        <w:rPr/>
        <w:t>䕭沘땠硅圳捊穞礸数걆呴⭞䮿⨣쌥硌桓噓</w:t>
      </w:r>
      <w:r>
        <w:rPr/>
        <w:t>⠫</w:t>
      </w:r>
      <w:r>
        <w:rPr/>
        <w:t>䴻♙歷呃畓㝋</w:t>
      </w:r>
      <w:r>
        <w:rPr/>
        <w:t>ⷂ⭦</w:t>
      </w:r>
      <w:r>
        <w:rPr/>
        <w:t>剠照⩮㝬</w:t>
      </w:r>
      <w:r>
        <w:rPr/>
        <w:t>Ⱜ</w:t>
      </w:r>
      <w:r>
        <w:rPr/>
        <w:t>䀤㩘焻咘ㅡ楚䛂䡒㙹츭梱䑗栩녣漶噕樲乔輰瘨쉆⩕畀琳升</w:t>
      </w:r>
      <w:r>
        <w:rPr/>
        <w:t>ⱑ</w:t>
      </w:r>
      <w:r>
        <w:rPr/>
        <w:t>ㅘ揂厡げ摢务䐴䀪奫啓牷欯婫꥞뾿㤵㵂㛂張顁걹◂绂咘坯썕⯂䦱彂묭瞮撏䉩凂⪩彌〵䲡怸繭㡳┵塂ꥣ穩㬯걅싂剞䍷嚵䤳栴</w:t>
      </w:r>
      <w:r>
        <w:rPr/>
        <w:t>⣂╠</w:t>
      </w:r>
      <w:r>
        <w:rPr/>
        <w:t>㵐忂微拂┽</w:t>
      </w:r>
      <w:r>
        <w:rPr/>
        <w:t>ⲩ</w:t>
      </w:r>
      <w:r>
        <w:rPr/>
        <w:t>㑎卞껂摬愺娸据匪䑣슿墬揂숯匱䏂⩋捺啖撿獢檣䌪숭ぁ⥸쉪뾩</w:t>
      </w:r>
      <w:r>
        <w:rPr/>
        <w:t>ꖘ</w:t>
      </w:r>
      <w:r>
        <w:rPr/>
        <w:t>幊③徻嚥㵺숷쉺숬ㄱケ⽠獰牖佳䓍硶昪単쉣扮櫂疵刱榵堤䩟契悮걲䱚數⤪䊱쉧㪡숪ꍭ繄䰲竍堽Ⓧ助坴啭㥐倵御ㅏ桤䥍媮䝢㎮剾䬻䔫媘便숥㦱숲伮␣滂硲乍䗎梻싂㵒ꍧ</w:t>
      </w:r>
      <w:r>
        <w:rPr/>
        <w:t>ꤨ</w:t>
      </w:r>
      <w:r>
        <w:rPr/>
        <w:t>⽋ꥡ숷⩒ご恱な⬭晩参깍䤣㙬砨쉈믂㡩琴숦㉺壂쎵슿ぐ汔쉔숪勂员卥␻䁞硪参祊攮摇숶䜳呅딮긱乊䉄獐⚮娬⬰㉭㪘㩳桫㊩갵癮칹㚬偷坬䕁㡖ꌺ</w:t>
      </w:r>
      <w:r>
        <w:rPr/>
        <w:t>⢣</w:t>
      </w:r>
      <w:r>
        <w:rPr/>
        <w:t>㵴桅梡業䜥䓂⾣桶攷뭰쉦䙕稽噳癑呓⬩牍</w:t>
      </w:r>
      <w:r>
        <w:rPr/>
        <w:t>꧂</w:t>
      </w:r>
      <w:r>
        <w:rPr/>
        <w:t>偡佳깕揂㩌⹰㌨繵䐪瑨쉚盃湨㍸싃穸넬쉒䱙슘뇂䍄㴭슮猷슥楦䕐助ㅺ㍈숣痂⵪♮䌸뾻뽙뽬ꏂ嗂䠷쵎媥쉄晸ꆣ䐮㦡獄晈彟슏氽䀮顰</w:t>
      </w:r>
      <w:r>
        <w:rPr/>
        <w:t>ꥎ</w:t>
      </w:r>
      <w:r>
        <w:rPr/>
        <w:t>ね䴻㩗뇂稹뭫堤㍱䵚㜱쏎枏쉨쌲䀦䐵嗃頶勂昱拂歲⏂殬顲䄲䂮땡쉾洱䍥⬤䐶쉯瘨㡩㋃䱙抏㤥橁㙥쉯歡痂䐷挸愮숥딶䉁㍓䡳㯂⌰乆慃⤷䛃価⍐</w:t>
      </w:r>
      <w:r>
        <w:rPr/>
        <w:t>⢏</w:t>
      </w:r>
      <w:r>
        <w:rPr/>
        <w:t>杅㉱ꌱ걚䐮楐睘单䤭淃獦煴䂥乴樳柍ㅆ椽佌偑쉖㊘⑯㑤쉁⼵摠瑰㩒㪣</w:t>
      </w:r>
      <w:r>
        <w:rPr/>
        <w:t>ꕘ</w:t>
      </w:r>
      <w:r>
        <w:rPr/>
        <w:t>칊㵡枩晊쉁ꥨ㡏䉒呸슮椻ꅉ숤吪컂⹅ꥰ穭㵇</w:t>
      </w:r>
      <w:r>
        <w:rPr/>
        <w:t>ꗎ</w:t>
      </w:r>
      <w:r>
        <w:rPr/>
        <w:t>敫瘸炣⍏딣剡ヂ㝏摂䍄㥈┊㕍⺥䴤畳㥲숨椵쉆쉕嫂儬忂싎㩁繉⤵焣丶穠址쵔췂㔳拂䑷녬炥⨸做⽧㡎㑆⚿쎱뿂督㙑滂硥塢</w:t>
      </w:r>
      <w:r>
        <w:rPr/>
        <w:t>ꤺ</w:t>
      </w:r>
      <w:r>
        <w:rPr/>
        <w:t>땡迎</w:t>
      </w:r>
      <w:r>
        <w:rPr/>
        <w:t>ꤶ</w:t>
      </w:r>
      <w:r>
        <w:rPr/>
        <w:t>쉹稶싃輸⯂呡轅쉥曂䋂䅥矂㖏</w:t>
      </w:r>
      <w:r>
        <w:rPr/>
        <w:t>⡏</w:t>
      </w:r>
      <w:r>
        <w:rPr/>
        <w:t>挫⑈㒮꥕뿂싂⻂牓㑄ꍞ㑲䁔⶿쉉쉰佃噏쉆桙㧍䬸츨㵯䱉䵋顴㥖䞣燂㡯쉶瘺⑙ꅦ♥㙚烎䔩뽲䪻칶쌤</w:t>
      </w:r>
      <w:r>
        <w:rPr/>
        <w:t>ⱗ</w:t>
      </w:r>
      <w:r>
        <w:rPr/>
        <w:t>界䵍⸥ꥺ悡㑮啄쉉㉣湎轐썓숳昭</w:t>
      </w:r>
      <w:r>
        <w:rPr/>
        <w:t>⡇</w:t>
      </w:r>
      <w:r>
        <w:rPr/>
        <w:t>䱱洨♌䇂䐥全仂⮩㵳慲㵂┦廂넻䉐쉐眹樫䄵摢</w:t>
      </w:r>
      <w:r>
        <w:rPr/>
        <w:t>ꦩ</w:t>
      </w:r>
      <w:r>
        <w:rPr/>
        <w:t>⠯</w:t>
      </w:r>
      <w:r>
        <w:rPr/>
        <w:t>㐻栩楩싂␴䘴㩟湆丯겘奴㩀⩟ꏂ⩗⤪</w:t>
      </w:r>
      <w:r>
        <w:rPr/>
        <w:t>ⶱ</w:t>
      </w:r>
      <w:r>
        <w:rPr/>
        <w:t>ꍗ쉃䭀⌲㉩卍据晏♂⩥埂㡖㊱㕟濍㠣싂</w:t>
      </w:r>
      <w:r>
        <w:rPr/>
        <w:t>⠺</w:t>
      </w:r>
      <w:r>
        <w:rPr/>
        <w:t>彆</w:t>
      </w:r>
      <w:r>
        <w:rPr/>
        <w:t>ꦩ</w:t>
      </w:r>
      <w:r>
        <w:rPr/>
        <w:t>쉮頨濂쉊余塮輮⭙㧍穚㨹䭄浵㬲⩬〈捹煆橀吩㌪췂㬩㚬쉟슬ꏂ㎮呈⥵㙯晏䨰㟃ㅈ╸勂時徘</w:t>
      </w:r>
      <w:r>
        <w:rPr/>
        <w:t>ꗂ</w:t>
      </w:r>
      <w:r>
        <w:rPr/>
        <w:t>䒱⤦攴塐ꅅ䧂䕡幨</w:t>
      </w:r>
      <w:r>
        <w:rPr/>
        <w:t>ⰷ</w:t>
      </w:r>
      <w:r>
        <w:rPr/>
        <w:t>쉐啌♾╦䉯湱桶⭃깢湰</w:t>
      </w:r>
      <w:r>
        <w:rPr/>
        <w:t>⡂</w:t>
      </w:r>
      <w:r>
        <w:rPr/>
        <w:t>奠彨숵䝦懍睋瑂橂땊桥硎祣䭭轅琷쉫儴桬礽␰摚烂쉏</w:t>
      </w:r>
      <w:r>
        <w:rPr/>
        <w:t>ꦿ</w:t>
      </w:r>
      <w:r>
        <w:rPr/>
        <w:t>煔녯割쉮⨩</w:t>
      </w:r>
      <w:r>
        <w:rPr/>
        <w:t>Ɒ</w:t>
      </w:r>
      <w:r>
        <w:rPr/>
        <w:t>兢♓⧂ㅭ婶</w:t>
      </w:r>
      <w:r>
        <w:rPr/>
        <w:t>ꔳ</w:t>
      </w:r>
      <w:r>
        <w:rPr/>
        <w:t>祈ꅳꍴ䁆獅慊⫃䐹㇃⍈剣⑋⥬繇励䔩떵敲涣勂㞣怰㍤略楖㉷쉣㉸⪻敗幊玱眪㏂</w:t>
      </w:r>
      <w:r>
        <w:rPr/>
        <w:t>ⱕ</w:t>
      </w:r>
      <w:r>
        <w:rPr/>
        <w:t>㝬祂剕䩵숪ァ</w:t>
      </w:r>
      <w:r>
        <w:rPr/>
        <w:t>ⴺ⨪╩</w:t>
      </w:r>
      <w:r>
        <w:rPr/>
        <w:t>쉷땗㠱䈰긹컂㩟眤⥢㐨긽㔵槂扄ꥱ⍮ꍋ㍑</w:t>
      </w:r>
      <w:r>
        <w:rPr/>
        <w:t>ꥃꔰ</w:t>
      </w:r>
      <w:r>
        <w:rPr/>
        <w:t>㍘㩐䴳疻</w:t>
      </w:r>
      <w:r>
        <w:rPr/>
        <w:t>⢬</w:t>
      </w:r>
      <w:r>
        <w:rPr/>
        <w:t>哎慏⥗楨䅁皬繕愬㜵乧坦䉨㭷⩍砭땎硧䱈滂伦㤲䁶╊⤶㤪쉉쉐뭟䉀싎깪㝎庱㭷扫䦏쉑싃礳숥컂轉㵓숺깄쉟땨䔵杷乕뮻䩁㪱参숰⹥</w:t>
      </w:r>
      <w:r>
        <w:rPr/>
        <w:t>ⵉ</w:t>
      </w:r>
      <w:r>
        <w:rPr/>
        <w:t>橥㐥</w:t>
      </w:r>
      <w:r>
        <w:rPr/>
        <w:t>⢩</w:t>
      </w:r>
      <w:r>
        <w:rPr/>
        <w:t>勂潒䓂漪桀ㅤ䯂搪⑭ㄪ⼸䕩㙪㦘飂쉪쉗橖心㛂甭㌽㪩㥚圳㘭牟ꆻ刵</w:t>
      </w:r>
      <w:r>
        <w:rPr/>
        <w:t>Ⱓ</w:t>
      </w:r>
      <w:r>
        <w:rPr/>
        <w:t>䡘⴨쌮ꅂ〉凂䱫</w:t>
      </w:r>
      <w:r>
        <w:rPr/>
        <w:t>ꕚ</w:t>
      </w:r>
      <w:r>
        <w:rPr/>
        <w:t>䢘딩ㆩ䍃轎玏쉸㝢</w:t>
      </w:r>
      <w:r>
        <w:rPr/>
        <w:t>ⴶ</w:t>
      </w:r>
      <w:r>
        <w:rPr/>
        <w:t>歄氳갤噓咏顕㡷慐쉱盂</w:t>
      </w:r>
      <w:r>
        <w:rPr/>
        <w:t>Ⱞ</w:t>
      </w:r>
      <w:r>
        <w:rPr/>
        <w:t>煡숯슬슘䘦따䡁㏂摩⛍敘操䕌ㆥ䔲㧂촭狍</w:t>
      </w:r>
      <w:r>
        <w:rPr/>
        <w:t>꧂</w:t>
      </w:r>
      <w:r>
        <w:rPr/>
        <w:t>摗礩쵾タ㙙꧎瘷녔㕈刮焨佾⹐䷂琪싎㝭㚿䎮吲㩙䣂걩䐯〬勂辮䜪㉦䥟</w:t>
      </w:r>
      <w:r>
        <w:rPr/>
        <w:t>ꤻ⥦</w:t>
      </w:r>
      <w:r>
        <w:rPr/>
        <w:t>쉕潯⤊怸繨丨娰幹㤪쉄䴻撡㭗坒䡰㐪䈷슏䅉ㅣ扑쉋炡</w:t>
      </w:r>
      <w:r>
        <w:rPr/>
        <w:t>Ⱓ</w:t>
      </w:r>
      <w:r>
        <w:rPr/>
        <w:t>䭾컂쉏卥乖恦参쉍⽱␳㑄⨪㚬쉄녂⍢睈┱涡㝳층뽢䱂弭愮㔶瓃塷⩒⽂愷뭂Ⓜ☲䤤㝋剀쉲噸쉶セ桨慱쵎男枬憏╔⥎竂䕭⤳╮㍟奩帳垥䡫䵖兔갨㥦㯂ㅧ〴싂瑤쌺㡊㈩떿뗍斻掻顗澱潤㪬窬ㅣ䑤焦呵쉦暡칁쵊쉭做䊩㌷㭑⭟㬭乴潠畅</w:t>
      </w:r>
      <w:r>
        <w:rPr/>
        <w:t>ⶬ</w:t>
      </w:r>
      <w:r>
        <w:rPr/>
        <w:t>㪩顈뽦祔婗슿⶘夯싎䵆칏㮩䱥ぐ櫂祆⭋⽣䌹⑉照㆏䩏䵏⹖췂䑂祡噱ꆮ滂㇂卖㵲稨ꆩ⤶妘뮿䬮湫꥗쉺</w:t>
      </w:r>
      <w:r>
        <w:rPr/>
        <w:t>ⰻ</w:t>
      </w:r>
      <w:r>
        <w:rPr/>
        <w:t>쉰湃喬瞩☹佯焯⫂䁍䱀祧秎咏凃⏂儸穇㵠┷澵쵋긨之匬竂䩥䬪睉䎱⭘⧂싂娺䙞㍞䇂䈫쉇쉑幺內</w:t>
      </w:r>
      <w:r>
        <w:rPr/>
        <w:t>⡑</w:t>
      </w:r>
      <w:r>
        <w:rPr/>
        <w:t>䍯싎쉟깸擂쉴ꇂ根湣癅䬯牣単啧搯桖</w:t>
      </w:r>
      <w:r>
        <w:rPr/>
        <w:t>ⱗ</w:t>
      </w:r>
      <w:r>
        <w:rPr/>
        <w:t>剱</w:t>
      </w:r>
      <w:r>
        <w:rPr/>
        <w:t>⣂</w:t>
      </w:r>
      <w:r>
        <w:rPr/>
        <w:t>偸幵瞻쵾凂㏂䱠味ꍓ⑥깈╕쵍숸촰뿂歱狃쉥勂偗歵ꄩ枱飂掘偨慲뭘䕲⿂㙎</w:t>
      </w:r>
      <w:r>
        <w:rPr/>
        <w:t>ꥐ⭪</w:t>
      </w:r>
      <w:r>
        <w:rPr/>
        <w:t>况쉏␻숺睱䢻츶噏쉸塏뭴䍍㵃㙗䙗堺쉳䆩㨨㫎㵋搣椸挤◂땨毂</w:t>
      </w:r>
      <w:r>
        <w:rPr/>
        <w:t>Ⳃ</w:t>
      </w:r>
      <w:r>
        <w:rPr/>
        <w:t>쉺摳䄲獎䇂吣䵞颬啾慾穐穉ㅅ㓃뼷㤽倽㭂㧃摴啾깃ꍴ䔪䨶䪩쉧坚瑄♖㗂女긺搲玥숮嘴湑춿쉏</w:t>
      </w:r>
      <w:r>
        <w:rPr/>
        <w:t>⡵⩰</w:t>
      </w:r>
      <w:r>
        <w:rPr/>
        <w:t>녩㉂䡰⹣</w:t>
      </w:r>
      <w:r>
        <w:rPr/>
        <w:t>ꕍ</w:t>
      </w:r>
      <w:r>
        <w:rPr/>
        <w:t>杹땘昹㩳썀</w:t>
      </w:r>
      <w:r>
        <w:rPr/>
        <w:t>ꕦ</w:t>
      </w:r>
      <w:r>
        <w:rPr/>
        <w:t>㋎怹氰긴溣ㅏ숫⹆숱</w:t>
      </w:r>
      <w:r>
        <w:rPr/>
        <w:t>ꥁ</w:t>
      </w:r>
      <w:r>
        <w:rPr/>
        <w:t>쵐⩪末㐶彔憘뭣㉌廎㌪⏃灴繇ㅃ䥃常뭆禬㭲丳㝭礸</w:t>
      </w:r>
      <w:r>
        <w:rPr/>
        <w:t>Ⳃ⵮</w:t>
      </w:r>
      <w:r>
        <w:rPr/>
        <w:t>뽷彇숥㨸</w:t>
      </w:r>
      <w:r>
        <w:rPr/>
        <w:t>ꥉ</w:t>
      </w:r>
      <w:r>
        <w:rPr/>
        <w:t>塕灏숴숯</w:t>
      </w:r>
      <w:r>
        <w:rPr/>
        <w:t>⡱</w:t>
      </w:r>
      <w:r>
        <w:rPr/>
        <w:t>깟恟催漩㭾轇䁖瑁晢깶獺恓㭯敐♪㢣摚祇㌪瘷╓㠣</w:t>
      </w:r>
      <w:r>
        <w:rPr/>
        <w:t>⠩</w:t>
      </w:r>
      <w:r>
        <w:rPr/>
        <w:t>㭙祋劬䉾勍ꎬ캮支⧂攣㉬㡲쉍渫漣揂㡭瑨惂䈸泎畑绂矂䮡杦쉍㘵ㅣ杚⭐싂⫂䙑녆쵦䱶싂㡵獠渴Ⓝ䩐䌶〳繂깭璣㉍坙啣츫䂡숰㎘</w:t>
      </w:r>
      <w:r>
        <w:rPr/>
        <w:t>ꦡ⚿</w:t>
      </w:r>
      <w:r>
        <w:rPr/>
        <w:t>ꍒ矂䏂숩甹媬兠伴곂뇂걍㈪䡗磂晊則㠫爪佶檬た⯂⎵㤨潖稣廂愪彏</w:t>
      </w:r>
      <w:r>
        <w:rPr/>
        <w:t>ⷂ</w:t>
      </w:r>
      <w:r>
        <w:rPr/>
        <w:t>兲쉪濂䥕琶輵曂祰礲㟃改</w:t>
      </w:r>
      <w:r>
        <w:rPr/>
        <w:t>ⱕ</w:t>
      </w:r>
      <w:r>
        <w:rPr/>
        <w:t>汵쉈刲⦣䠮㶥頊</w:t>
      </w:r>
      <w:r>
        <w:rPr/>
        <w:t>⠨</w:t>
      </w:r>
      <w:r>
        <w:rPr/>
        <w:t>坣갷牰托䔪癴〨촵㉨쎣쵀놱偯</w:t>
      </w:r>
      <w:r>
        <w:rPr/>
        <w:t>ꥎ</w:t>
      </w:r>
      <w:r>
        <w:rPr/>
        <w:t>捶㕮啩摱慍</w:t>
      </w:r>
      <w:r>
        <w:rPr/>
        <w:t>ⱍ</w:t>
      </w:r>
      <w:r>
        <w:rPr/>
        <w:t>숨</w:t>
      </w:r>
      <w:r>
        <w:rPr/>
        <w:t>ꖏ</w:t>
      </w:r>
      <w:r>
        <w:rPr/>
        <w:t>걍恉焨</w:t>
      </w:r>
      <w:r>
        <w:rPr/>
        <w:t>ꥏ</w:t>
      </w:r>
      <w:r>
        <w:rPr/>
        <w:t>쉯捁䡀⹚싂⥆숦反曂㐰녣㦱克땭䕷弣䦮䑨䅵⯂毂</w:t>
      </w:r>
      <w:r>
        <w:rPr/>
        <w:t>ꖬ</w:t>
      </w:r>
      <w:r>
        <w:rPr/>
        <w:t>슘楘卬玮ꥯ쉁扌깷瀽ꇂ싂攦⏂泂噴碘⍰怭뾿䐴并慴偹櫂绂攨땸䔥潭爥昲䏃爵녵䪏獉䞩䍴乇娱廍智輯啍䰻㭭쎥㕙懂倵갹㑫煌㪥츥</w:t>
      </w:r>
      <w:r>
        <w:rPr/>
        <w:t>ꤤ</w:t>
      </w:r>
      <w:r>
        <w:rPr/>
        <w:t>䵦쉣㤤</w:t>
      </w:r>
      <w:r>
        <w:rPr/>
        <w:t>ꕂ</w:t>
      </w:r>
      <w:r>
        <w:rPr/>
        <w:t>걸숹䟂ꎮ瘴䩩䅥쉆杣働摪쉃숰䱠奆华䰪䅳칾㜩恣姂奢䍭촪瘹㬩犣迂捊轚㓂䬽潪抡媮쉃轍⾿䌳䍌㞱僂ꥠ슡⒣㓂묤숱쉯潄绎啈쉐怣ㅭ䑗椪刪</w:t>
      </w:r>
      <w:r>
        <w:rPr/>
        <w:t>ꖵ</w:t>
      </w:r>
      <w:r>
        <w:rPr/>
        <w:t>㙑슻㓃䡬⬸ꇂ癗穣息꺬娯㎡溏䚱獪꥙䴦䅚䑰♗ꥮ䐳坣氻氫奯䌪啪獚楲쉠쉾ꍯ毂氩痂盂䭵华쉯扺磂㦏䥪匶⥄䷂뭘㬤캣縦悬⵫⤪┤当璮勎形쉩漹</w:t>
      </w:r>
      <w:r>
        <w:rPr/>
        <w:t>ꤣ</w:t>
      </w:r>
      <w:r>
        <w:rPr/>
        <w:t>爷凂ꅴ</w:t>
      </w:r>
      <w:r>
        <w:rPr/>
        <w:t>⡒</w:t>
      </w:r>
      <w:r>
        <w:rPr/>
        <w:t>䠶쉎〵㑫㩏넹瀯▮儳繨㵶넫奬焻濍榥⩶䌰㕈⑫슿숶繷呪愦ꌬ浧忂쉡瀶ꎿ⵵╲ꅴ判㔲뽵是坒狂ꍺ쉈썠牐㩊</w:t>
      </w:r>
      <w:r>
        <w:rPr/>
        <w:t>ꔯ</w:t>
      </w:r>
      <w:r>
        <w:rPr/>
        <w:t>伺쵞䉧彨</w:t>
      </w:r>
      <w:r>
        <w:rPr/>
        <w:t>꤭</w:t>
      </w:r>
      <w:r>
        <w:rPr/>
        <w:t>땚</w:t>
      </w:r>
      <w:r>
        <w:rPr/>
        <w:t>Ⱖ</w:t>
      </w:r>
      <w:r>
        <w:rPr/>
        <w:t>燃⹎坵䕘㑯숻뭑䂵眩嚩楲칉⥮唶卷쉱慍쉗秂湨⨸䱚</w:t>
      </w:r>
      <w:r>
        <w:rPr/>
        <w:t>ⱎ</w:t>
      </w:r>
      <w:r>
        <w:rPr/>
        <w:t>灦䘨㨩♚㢏슡긵⍦櫂쉞䕢祅乮䷃싂拂딯盂ヂ㍑걦碥敚䩆㧎쉞徏塈咏⑫⮣瑉惂뽥桏</w:t>
      </w:r>
      <w:r>
        <w:rPr/>
        <w:t>ⱘ</w:t>
      </w:r>
      <w:r>
        <w:rPr/>
        <w:t>츥帤</w:t>
      </w:r>
      <w:r>
        <w:rPr/>
        <w:t>Ⳃ</w:t>
      </w:r>
      <w:r>
        <w:rPr/>
        <w:t>ꗂ</w:t>
      </w:r>
      <w:r>
        <w:rPr/>
        <w:t>㉯㭟䡆楕</w:t>
      </w:r>
      <w:r>
        <w:rPr/>
        <w:t>⠹</w:t>
      </w:r>
      <w:r>
        <w:rPr/>
        <w:t>に㠽♶塔䍕煊㨶繮숲晈仂じ⌻楏辏숱煩䉁䰪穌䴹噕䝧睊썁収佧戯砸示皵幀硏녃뼬浸佯獀쉧뭩䩚㶻水娰䠬ㅐ愣⍵卶</w:t>
      </w:r>
      <w:r>
        <w:rPr/>
        <w:t>⡷</w:t>
      </w:r>
      <w:r>
        <w:rPr/>
        <w:t>牧浩껂⎿녹伦썀昤┴ꏂ沥乯桅磂佴噡숳瑐⻂</w:t>
      </w:r>
      <w:r>
        <w:rPr/>
        <w:t>ⴰ</w:t>
      </w:r>
      <w:r>
        <w:rPr/>
        <w:t>걸쉲카㋂놵䅰⌬樣祤智㈻길㝏枡扆슻冱歍㴸燂噆숥쉲头嚘䃎</w:t>
      </w:r>
      <w:r>
        <w:rPr/>
        <w:t>꧂</w:t>
      </w:r>
      <w:r>
        <w:rPr/>
        <w:t>䙎占ꥳ敊㭍璿楘썣</w:t>
      </w:r>
      <w:r>
        <w:rPr/>
        <w:t>ꦘ</w:t>
      </w:r>
      <w:r>
        <w:rPr/>
        <w:t>帬轒祇呁뭓䊣ꍱけ⻂슥䍚痎煍窏녠煯쉖䁷㖣䔥炵攻㍂䩊ヂ彸偣╨䱔칾㩮母䡗뽂ꥡ䭇杘汃睴乯漵殿쉗쉍轡佧浊</w:t>
      </w:r>
      <w:r>
        <w:rPr/>
        <w:t>ꕑ</w:t>
      </w:r>
      <w:r>
        <w:rPr/>
        <w:t>〴㤊採⨨╙顂㑯匵墮갲␫䑱뭗欷ば囂乇䱪桌㝆䨬挪䥥쉄撘㙑歭䡉ㄬ呎䍇眴썇녨绎曎囂㉟换渣乁恤ꍵꥴ坱䙒奪쉤徵썋碣晢뽷㩌긷Ⓜ䑮⎡㬸哂㣂㴹◂䓂숺敠쉭爲뼸㥄䅺獠䷂呈怹偸繷犵戫㬮参湣碥辩反䝁</w:t>
      </w:r>
      <w:r>
        <w:rPr/>
        <w:t>⠬</w:t>
      </w:r>
      <w:r>
        <w:rPr/>
        <w:t>呔怯恷炣弸掻咬剠쉃欱숩瀥手晒㮮땵촽곂妬捡숤穆绂捉稶软額쉵搥슥丶ꄰ矂穾쉦♺挻㵃䋂䩺녉䁗⬩╮㜭旂쉶䩹倮⵸깴╲煋뗂噱㟃ㅙ숻ㅮ⭸杗㝭搽瀨䙯轉䑓煔曂㡥㝰儣</w:t>
      </w:r>
      <w:r>
        <w:rPr/>
        <w:t>ꤨ</w:t>
      </w:r>
      <w:r>
        <w:rPr/>
        <w:t>깺㘲쉹⼳㐮悘싂婬㝬濂</w:t>
      </w:r>
      <w:r>
        <w:rPr/>
        <w:t>ꤵ</w:t>
      </w:r>
      <w:r>
        <w:rPr/>
        <w:t>䅺婹侏兩栫뽆숨潁け䥮⥂枏</w:t>
      </w:r>
      <w:r>
        <w:rPr/>
        <w:t>⣂</w:t>
      </w:r>
      <w:r>
        <w:rPr/>
        <w:t>焰払縤䩑⾥䈤쉷ꅘ뭷쵁縷⩮㊱佗䕬眲歟</w:t>
      </w:r>
      <w:r>
        <w:rPr/>
        <w:t>ⰻ</w:t>
      </w:r>
      <w:r>
        <w:rPr/>
        <w:t>璩쉭䵅啖ꄴ塍痍呵䁬坦㮩숭쉧永玥昽婵⩈┴놘硠係⍇㠴⩍</w:t>
      </w:r>
      <w:r>
        <w:rPr/>
        <w:t>ꤷ</w:t>
      </w:r>
      <w:r>
        <w:rPr/>
        <w:t>쉠偋䵅쉫썍温㎩</w:t>
      </w:r>
      <w:r>
        <w:rPr/>
        <w:t>ⵣ</w:t>
      </w:r>
      <w:r>
        <w:rPr/>
        <w:t>싂梥쉯堺煰兆奉瑶轎䆩畬瘽硦卣ꌯ㔵┶檮獦싂쉪檮䔹쉹涻涻</w:t>
      </w:r>
      <w:r>
        <w:rPr/>
        <w:t>Ⳃ⫂</w:t>
      </w:r>
      <w:r>
        <w:rPr/>
        <w:t>攤爯佗㜵稬住깙两쉨ꌯ㈵㕟掱爸乬汢婃坋╂䓂ꄽ欭ꥺ⫎抮偋⭙䅹䑯琫梏摩䙲䡰剐漯牗噠凂弽⭐縯싂橕䩭坰ꌵ刯挨繂⩹䝈⚿柂䄦⭆偏晹☪刯䂣뽊㣎允쉔墥뽬┥汆땁㭎䲮ꄺ걕㞥䇍䁷쵏稷숪礻䕑⩬땦</w:t>
      </w:r>
      <w:r>
        <w:rPr/>
        <w:t>ꗃ</w:t>
      </w:r>
      <w:r>
        <w:rPr/>
        <w:t>火숤숺ꌨ盂傏汏眤</w:t>
      </w:r>
      <w:r>
        <w:rPr/>
        <w:t>ⲡ</w:t>
      </w:r>
      <w:r>
        <w:rPr/>
        <w:t>뭶㷂祐⩬䵯繥竂뼱䮡㎻쉺瑓顡嘪滃䚩䗂뼸䙗䑤⨮숽</w:t>
      </w:r>
      <w:r>
        <w:rPr/>
        <w:t>Ⳃ</w:t>
      </w:r>
      <w:r>
        <w:rPr/>
        <w:t>㍈䝃姂쉞浳⩁⵲唩숩捚毂督⨤뗂剟䉒歨ㅅㅐ嫂믂乤䱺츴긬㶮疿뽥札恘捖瀨娭┵ꄹ㥇堣싍轃칍ㄦ</w:t>
      </w:r>
      <w:r>
        <w:rPr/>
        <w:t>ⴷ</w:t>
      </w:r>
      <w:r>
        <w:rPr/>
        <w:t>딷ꥸ煞⑯娱仍</w:t>
      </w:r>
      <w:r>
        <w:rPr/>
        <w:t>⠷</w:t>
      </w:r>
      <w:r>
        <w:rPr/>
        <w:t>㋂쉆昫牸敠㵤㉥䀲ㄻ杕橅扤夳뇂形♍幐</w:t>
      </w:r>
      <w:r>
        <w:rPr/>
        <w:t>ⵥꔲ</w:t>
      </w:r>
      <w:r>
        <w:rPr/>
        <w:t>쉞泂칚뭑恰ꅮ⍴攮㮻䬨哂㫂究倽뿂㵌⯂牒濂乨⬳쉐慚⦬깁䍧幙숤奅</w:t>
      </w:r>
      <w:r>
        <w:rPr/>
        <w:t>ꥑ</w:t>
      </w:r>
      <w:r>
        <w:rPr/>
        <w:t>漣쉔䥢瀦煲迂㐯녆䷂塾②係浯潁硥⪏席唵摖焹䕸㴣㪵╒</w:t>
      </w:r>
      <w:r>
        <w:rPr/>
        <w:t>ⲩ</w:t>
      </w:r>
      <w:r>
        <w:rPr/>
        <w:t>灏洱祀繙촻毂㪏獉㈨㌊滂硦㝂땑㴹⤸썲况䝬⵱燎䍆壂ꎬ垣䱨㴷</w:t>
      </w:r>
      <w:r>
        <w:rPr/>
        <w:t>ꥃꤸ⭕</w:t>
      </w:r>
      <w:r>
        <w:rPr/>
        <w:t>氭</w:t>
      </w:r>
      <w:r>
        <w:rPr/>
        <w:t>⡙</w:t>
      </w:r>
      <w:r>
        <w:rPr/>
        <w:t>璩樤礣쉶숵䷂㭣渤湲塎牢怷걌쉙⍑扣⯂㥇㚘㐴癫牖䰲</w:t>
      </w:r>
      <w:r>
        <w:rPr/>
        <w:t>ꔹ</w:t>
      </w:r>
      <w:r>
        <w:rPr/>
        <w:t>䭬䍹瘵䭥捙ㅚ匪慗㕷싂츱쉏煰睘ヂ</w:t>
      </w:r>
      <w:r>
        <w:rPr/>
        <w:t>ⷂ</w:t>
      </w:r>
      <w:r>
        <w:rPr/>
        <w:t>㐵䥩䠯塩쉾横樣䝓杔畯쉌剓矂稷㭖佁剀䟂㕊깹슿</w:t>
      </w:r>
      <w:r>
        <w:rPr/>
        <w:t>ⵊ</w:t>
      </w:r>
      <w:r>
        <w:rPr/>
        <w:t>慄䳍猹こ爰彍쉓㠣坨吷怪䍱썹⥔䗂㵍䭗⤣䑀癩ꏂ䇂뽠쌹갺⍪䕋뽠쉀㙵睧䙊儷㔩升坙橐싂瀴䁳䭐頷⍱䷂敬㜣浞禘䘵⽅䌴忂轞뽮쉒㵪机䉙填ꅫ쉫</w:t>
      </w:r>
      <w:r>
        <w:rPr/>
        <w:t>⡒⫃</w:t>
      </w:r>
      <w:r>
        <w:rPr/>
        <w:t>䭊瘽剬䔰䥂㭵</w:t>
      </w:r>
      <w:r>
        <w:rPr/>
        <w:t>⠴</w:t>
      </w:r>
      <w:r>
        <w:rPr/>
        <w:t>㍢썮㩁넳潣頲땺〰⫎♮瞏徏煓ㅪ칄꧎䟂⫂䉔䝊⍧쉬䭢㈱砪㫎稦慭쏂숯娻䙒숪䕳㞥ꅗ싎㖬慉긪発㧍洴</w:t>
      </w:r>
      <w:r>
        <w:rPr/>
        <w:t>⡞</w:t>
      </w:r>
      <w:r>
        <w:rPr/>
        <w:t>깫㈭뇂慬偾걧㉋師䊿뇂㘦睃썮㩳浯係潾</w:t>
      </w:r>
      <w:r>
        <w:rPr/>
        <w:t>ꕗ</w:t>
      </w:r>
      <w:r>
        <w:rPr/>
        <w:t>䭒㭩숫っ㢣䥠愨싂嚩儫㝫懂柂晲捧楆囂彉珂䝟坸䤥⨨櫂ꎩ넯</w:t>
      </w:r>
      <w:r>
        <w:rPr/>
        <w:t>ⵥ</w:t>
      </w:r>
      <w:r>
        <w:rPr/>
        <w:t>恨偋傮揍摵濂䌴呮礨숹㭤␪砸縲嘫</w:t>
      </w:r>
      <w:r>
        <w:rPr/>
        <w:t>ⰸ⍴</w:t>
      </w:r>
      <w:r>
        <w:rPr/>
        <w:t>䱨</w:t>
      </w:r>
      <w:r>
        <w:rPr/>
        <w:t>Ⳃ</w:t>
      </w:r>
      <w:r>
        <w:rPr/>
        <w:t>嗂帣弪秂㇂㞡썳癕ꅌ䯂吣榩磂泂</w:t>
      </w:r>
      <w:r>
        <w:rPr/>
        <w:t>ⵡ</w:t>
      </w:r>
      <w:r>
        <w:rPr/>
        <w:t>⡅</w:t>
      </w:r>
      <w:r>
        <w:rPr/>
        <w:t>쵃帹╁睲㚣䡤欸恒☥琺⵫佭㗂㶥⪩塀␷</w:t>
      </w:r>
      <w:r>
        <w:rPr/>
        <w:t>Ⱚ</w:t>
      </w:r>
      <w:r>
        <w:rPr/>
        <w:t>湘栯㭡㫍潂</w:t>
      </w:r>
      <w:r>
        <w:rPr/>
        <w:t>ꕢ</w:t>
      </w:r>
      <w:r>
        <w:rPr/>
        <w:t>⺮朣甭氨幚〺绍㍋㷍㚻␻繘쌮䵢元爥⍑쉹父噧䍾</w:t>
      </w:r>
      <w:r>
        <w:rPr/>
        <w:t>ⵊ</w:t>
      </w:r>
      <w:r>
        <w:rPr/>
        <w:t>⺩</w:t>
      </w:r>
      <w:r>
        <w:rPr/>
        <w:t>ⱈ</w:t>
      </w:r>
      <w:r>
        <w:rPr/>
        <w:t>輶싂佅〻숻墿⵭칸楔繳⵷嫃⍸</w:t>
      </w:r>
      <w:r>
        <w:rPr/>
        <w:t>ꗍ</w:t>
      </w:r>
      <w:r>
        <w:rPr/>
        <w:t>뭐䁚辬歨繣䙙慨〣⦬橗䝈㕘㕖싂쉖樲睡娪⽔</w:t>
      </w:r>
      <w:r>
        <w:rPr/>
        <w:t>ꔤ</w:t>
      </w:r>
      <w:r>
        <w:rPr/>
        <w:t>ꥫ穎⩲싂㓂娴劣⍶坹祊嘸䤲扟物昪쉔㝎恅숳䑱뭯⧂싃燂䰪破⾻燂㭇暡⑏⚥싂ꥳ吥층숻⩰擎凎牒〹徏瓍漴琺䥂╬⿂</w:t>
      </w:r>
      <w:r>
        <w:rPr/>
        <w:t>ꔤ</w:t>
      </w:r>
      <w:r>
        <w:rPr/>
        <w:t>畳쵬斱㷂쉢㤤쉚ꥷ쉁싂♏㈽琴湄쉇ꅲ䯃⩍ꄱ猳㙉捳斥慏⴪嘩噶㝚瑆䉤顎쉙夨㝢憩华祩儸䌱ꍏ㏂쉍瑟쉠쉷檻㴲䰬⯂媣浰䵬䍓牌秂⍃瑀</w:t>
      </w:r>
      <w:r>
        <w:rPr/>
        <w:t>ꕤ</w:t>
      </w:r>
      <w:r>
        <w:rPr/>
        <w:t>積䉉弰⸷橱璮顢灕娨洺ꌭ桨ꄶ湒╱ꍆ頻㉄璡泎䈻媣繱싃伷㌸䴩걅걲䋂䕘奦畆歹䀮ꍱ䭎塈╷</w:t>
      </w:r>
      <w:r>
        <w:rPr/>
        <w:t>Ⳃ</w:t>
      </w:r>
      <w:r>
        <w:rPr/>
        <w:t>啉⌶縪猊渲啣뮣堣娥乹㏃ꇍ⒬㍶ヂ氪儮猸싍㧂啁걁暏뇂潩⵷</w:t>
      </w:r>
      <w:r>
        <w:rPr/>
        <w:t>ꗂ</w:t>
      </w:r>
      <w:r>
        <w:rPr/>
        <w:t>쉾㵩倪䉘熥숫楖</w:t>
      </w:r>
      <w:r>
        <w:rPr/>
        <w:t>⡂</w:t>
      </w:r>
      <w:r>
        <w:rPr/>
        <w:t>摴䕣믂㩓</w:t>
      </w:r>
      <w:r>
        <w:rPr/>
        <w:t>ⱒ</w:t>
      </w:r>
      <w:r>
        <w:rPr/>
        <w:t>䶱熱䵒汣䥉슱槂㡌⍪㭂乯䖏幙䐻쵳쉩슣㵙㉪⻂쉩牧쵞㩊个㙲쉧ꄮ䂏䠪㠰牁浄걉橧䮵価妿⩑楯塈乺景ꅫ쉷䭘긵겣㚡穪轷䏎싍嘴柂䜦憏磃攵䱎㭢杮桙瘱珂伽뽠䪡</w:t>
      </w:r>
      <w:r>
        <w:rPr/>
        <w:t>ⷂ</w:t>
      </w:r>
      <w:r>
        <w:rPr/>
        <w:t>䢵怫嘫煘칧㍾啄쉘䤴䉎㉟⥾牭쉴㵅䐣搻⸱獱㣂숸歠埂⹷슿㈤牑兌딭칙纩䃂⪩㥍㘶㶬剎氽願䅌䌬ぐ숤년숯㵓墏⹠ㅸ癙劘夻쉪숲匦뭕⭾썵䫂轡摬쉥歈㢿顔参楙獋䕒㥘癉</w:t>
      </w:r>
      <w:r>
        <w:rPr/>
        <w:t>Ⱘ⨶</w:t>
      </w:r>
      <w:r>
        <w:rPr/>
        <w:t>瀴슘⹂쉈</w:t>
      </w:r>
      <w:r>
        <w:rPr/>
        <w:t>ⵥ</w:t>
      </w:r>
      <w:r>
        <w:rPr/>
        <w:t>⽊숩</w:t>
      </w:r>
      <w:r>
        <w:rPr/>
        <w:t>Ⱡ</w:t>
      </w:r>
      <w:r>
        <w:rPr/>
        <w:t>块硑묦獃畖娸ꍹ</w:t>
      </w:r>
      <w:r>
        <w:rPr/>
        <w:t>ⱍ</w:t>
      </w:r>
      <w:r>
        <w:rPr/>
        <w:t>䏍ㆣ瘸䕬繹参걨剓く㋂ꥴ꥕녃師䒮</w:t>
      </w:r>
    </w:p>
    <w:p>
      <w:pPr>
        <w:pStyle w:val="PreformattedText"/>
        <w:bidi w:val="0"/>
        <w:spacing w:before="0" w:after="0"/>
        <w:jc w:val="left"/>
        <w:rPr/>
      </w:pPr>
      <w:r>
        <w:rPr/>
        <w:t>纮牚㍨䍥偓䠥쉾뮿츣싂哂슣偎氩橎刬祟싃厘䩾槂</w:t>
      </w:r>
      <w:r>
        <w:rPr/>
        <w:t>ꥅ</w:t>
      </w:r>
      <w:r>
        <w:rPr/>
        <w:t>瑎</w:t>
      </w:r>
      <w:r>
        <w:rPr/>
        <w:t>ꗂ</w:t>
      </w:r>
      <w:r>
        <w:rPr/>
        <w:t>䩕䀹㭶싂皬⸮倪ㅘ╗䱓깷㮡砨玵뇂ꥣ쉕껂䓍</w:t>
      </w:r>
      <w:r>
        <w:rPr/>
        <w:t>ⱃ</w:t>
      </w:r>
      <w:r>
        <w:rPr/>
        <w:t>彌䭧皱⺩싂獆䷂ꏂ쉖</w:t>
      </w:r>
      <w:r>
        <w:rPr/>
        <w:t>⣃</w:t>
      </w:r>
      <w:r>
        <w:rPr/>
        <w:t>潮㊘晵쵵砫恵䥘쎥쏂</w:t>
      </w:r>
      <w:r>
        <w:rPr/>
        <w:t>ꤶ</w:t>
      </w:r>
      <w:r>
        <w:rPr/>
        <w:t>瑕ꍘ庬皣佒┥祈歍啂帺뼨䙦⽵佶㈸⹪硕悬⭓父浆노ヂ⍦</w:t>
      </w:r>
      <w:r>
        <w:rPr/>
        <w:t>ꕔ</w:t>
      </w:r>
      <w:r>
        <w:rPr/>
        <w:t>⽍怴䌰쉞榩⽟姂扬煤轸顮願뭎䅀弱깃爣泃猤䕤畒녂ꆻ戺ㆩ兣㌪싍柂氯슿盂</w:t>
      </w:r>
      <w:r>
        <w:rPr/>
        <w:t>⡚</w:t>
      </w:r>
      <w:r>
        <w:rPr/>
        <w:t>睾ノ噎䙧넺⪬</w:t>
      </w:r>
      <w:r>
        <w:rPr/>
        <w:t>ꕾ</w:t>
      </w:r>
      <w:r>
        <w:rPr/>
        <w:t>䙚습䕐獱䰰ꥮ煊㜴슩扶ㅏ슏</w:t>
      </w:r>
      <w:r>
        <w:rPr/>
        <w:t>ꔹ</w:t>
      </w:r>
      <w:r>
        <w:rPr/>
        <w:t>뽨싂㖬纩⥋칲瞵ꏂ縵浰</w:t>
      </w:r>
      <w:r>
        <w:rPr/>
        <w:t>⡉</w:t>
      </w:r>
      <w:r>
        <w:rPr/>
        <w:t>汱</w:t>
      </w:r>
      <w:r>
        <w:rPr/>
        <w:t>ꕣ</w:t>
      </w:r>
      <w:r>
        <w:rPr/>
        <w:t>뽙帣㝀쉬煋噂㘳輭噬憡皘㨥滂칀䑪㔱㑪ꍒ␩吻⌦颿ㆮ僂⽏숴녱땰䡥頳慑彺焤䘫㩹倣攲歲ꅆ쉯焽祋灇</w:t>
      </w:r>
      <w:r>
        <w:rPr/>
        <w:t>ꖬ</w:t>
      </w:r>
      <w:r>
        <w:rPr/>
        <w:t>쉏攦䍖风攱⼽呭碱顨</w:t>
      </w:r>
      <w:r>
        <w:rPr/>
        <w:t>⡙</w:t>
      </w:r>
      <w:r>
        <w:rPr/>
        <w:t>ㅘ걸湃싂畗⩘䪮꥕츱숴䒵婂墡爪硩쉀漲</w:t>
      </w:r>
      <w:r>
        <w:rPr/>
        <w:t>⡐</w:t>
      </w:r>
      <w:r>
        <w:rPr/>
        <w:t>숯ㅤ㌩ꍱꌴ쎬䈣㉷깞晙</w:t>
      </w:r>
      <w:r>
        <w:rPr/>
        <w:t>ꥋ</w:t>
      </w:r>
      <w:r>
        <w:rPr/>
        <w:t>썦恶囂燍䥣熘姂숺슡濂싂墻繸숵剩곂唩⽚싎⍙顥</w:t>
      </w:r>
      <w:r>
        <w:rPr/>
        <w:t>⡂</w:t>
      </w:r>
      <w:r>
        <w:rPr/>
        <w:t>参㝇徻쵁숳橷녢♬⒬</w:t>
      </w:r>
      <w:r>
        <w:rPr/>
        <w:t>ꔪꖘ</w:t>
      </w:r>
      <w:r>
        <w:rPr/>
        <w:t>䧂歆썳䝕䷂䁈</w:t>
      </w:r>
      <w:r>
        <w:rPr/>
        <w:t>ꕟ</w:t>
      </w:r>
      <w:r>
        <w:rPr/>
        <w:t>䅕浹獞놥⎵⹎幦牮也繋㠻㋂垥␭</w:t>
      </w:r>
      <w:r>
        <w:rPr/>
        <w:t>⢩</w:t>
      </w:r>
      <w:r>
        <w:rPr/>
        <w:t>䰪⩕싃</w:t>
      </w:r>
      <w:r>
        <w:rPr/>
        <w:t>ⵕ</w:t>
      </w:r>
      <w:r>
        <w:rPr/>
        <w:t>녉智䬦䭉块吊昪冻쉬睍攻ㅒ悘硳䓂㑌긨恨⑷䉭㥯婟</w:t>
      </w:r>
      <w:r>
        <w:rPr/>
        <w:t>ⴵ</w:t>
      </w:r>
      <w:r>
        <w:rPr/>
        <w:t>㭢슥旂䝋</w:t>
      </w:r>
      <w:r>
        <w:rPr/>
        <w:t>⠣</w:t>
      </w:r>
      <w:r>
        <w:rPr/>
        <w:t>䩮갶乩㝨煦棂顟쉣淍</w:t>
      </w:r>
      <w:r>
        <w:rPr/>
        <w:t>⡑</w:t>
      </w:r>
      <w:r>
        <w:rPr/>
        <w:t>㭁쉟橠惂</w:t>
      </w:r>
      <w:r>
        <w:rPr/>
        <w:t>ꥈ</w:t>
      </w:r>
      <w:r>
        <w:rPr/>
        <w:t>杔弻䍦乓칆个䖬東⩢숱</w:t>
      </w:r>
      <w:r>
        <w:rPr/>
        <w:t>ꤰ</w:t>
      </w:r>
      <w:r>
        <w:rPr/>
        <w:t>怵㪏湃䫎㭆婫䔱䕴潢檏꥖彊颩㕲䡏뼯ぅ顀杨⥦潤顂䇂椱⤳参俍姂쉬</w:t>
      </w:r>
      <w:r>
        <w:rPr/>
        <w:t>⠣</w:t>
      </w:r>
      <w:r>
        <w:rPr/>
        <w:t>瀬䊩쉌歸쉭䙦ㅢ拍습䔦轐㡾畾㌺ꅦ牮滍䷍仂슣싂颻杊ꥺ䏍椱㙨䝆걺㠪夹䭕㯂䱪䥔ヂ并敳ꥠ樫殣㍁昨</w:t>
      </w:r>
      <w:r>
        <w:rPr/>
        <w:t>⡋⹺</w:t>
      </w:r>
      <w:r>
        <w:rPr/>
        <w:t>뭯㡖䎏䦩玿〣㷂扒뼤㊻칠㕗嘯剤敡奱恘䠽</w:t>
      </w:r>
      <w:r>
        <w:rPr/>
        <w:t>Ⳃ</w:t>
      </w:r>
      <w:r>
        <w:rPr/>
        <w:t>え伪쉅㨰㒏䉔夹然䕞䍮顂㵎䮬녞姂帬娣冿䰣塸싂쌸쵨䖩☩癐揂卂걗煍欮쉂ꎿ⭁깁輰䕍곂☩䢏</w:t>
      </w:r>
      <w:r>
        <w:rPr/>
        <w:t>ꤦ♫</w:t>
      </w:r>
      <w:r>
        <w:rPr/>
        <w:t>䁗㭈㞏䥮潑厮瀶㬥</w:t>
      </w:r>
      <w:r>
        <w:rPr/>
        <w:t>꤫</w:t>
      </w:r>
      <w:r>
        <w:rPr/>
        <w:t>嚮㑦繳</w:t>
      </w:r>
      <w:r>
        <w:rPr/>
        <w:t>Ⳃ</w:t>
      </w:r>
      <w:r>
        <w:rPr/>
        <w:t>㓂頶䊬쉞愲</w:t>
      </w:r>
      <w:r>
        <w:rPr/>
        <w:t>ꥑ</w:t>
      </w:r>
      <w:r>
        <w:rPr/>
        <w:t>患䉴汬숯偾娲塉漺☱ꍓ䱗枩⩨公쉺䦱㖬층</w:t>
      </w:r>
      <w:r>
        <w:rPr/>
        <w:t>⢩⫎</w:t>
      </w:r>
      <w:r>
        <w:rPr/>
        <w:t>㌽㍀獘祄쉭녡婮朶싃⍠壂彏煇顸㡉汢┲偏㴳䝢李㟂婅灳徬䖘</w:t>
      </w:r>
      <w:r>
        <w:rPr/>
        <w:t>⡱</w:t>
      </w:r>
      <w:r>
        <w:rPr/>
        <w:t>싂ぺ쉪㭤ꆩ恡頷쉟姂깍쉥墥캥㊻䔽⺣⭅네顷⤫♶⩓문爩ꏂ㗂戸㭏⸩秂썔䱉乱愯珎潖浙慅硰㬽┬潃䊣恫浳吹瘨朽⾏晶㘷悡灮坢壎㘪禣港硎䚿⸵㇃㩠⾡쉗䙒</w:t>
      </w:r>
      <w:r>
        <w:rPr/>
        <w:t>ⷎ</w:t>
      </w:r>
      <w:r>
        <w:rPr/>
        <w:t>㡍땕偡㝹偮㜽쉚疣祗畫㏂⺥潀涮昺癕歡썍娩撮伵ꌩ䁄⑴䅱ꅤ煑瑋䌷夲䩺䰪拎⽣⑔⨦帵椯㑁儣潁卐놮旂湟獨焩숷</w:t>
      </w:r>
      <w:r>
        <w:rPr/>
        <w:t>ꔹ</w:t>
      </w:r>
      <w:r>
        <w:rPr/>
        <w:t>떩㑗㏎忂싂넪䕔係恱슥䣃</w:t>
      </w:r>
      <w:r>
        <w:rPr/>
        <w:t>ⷂ</w:t>
      </w:r>
      <w:r>
        <w:rPr/>
        <w:t>扆彎棎彅칗㇂湟含</w:t>
      </w:r>
      <w:r>
        <w:rPr/>
        <w:t>ꖮ</w:t>
      </w:r>
      <w:r>
        <w:rPr/>
        <w:t>っ㜨㭹瘪㑠녵䨪汥灃惂䷍</w:t>
      </w:r>
      <w:r>
        <w:rPr/>
        <w:t>ꕥ</w:t>
      </w:r>
      <w:r>
        <w:rPr/>
        <w:t>瓂뭏쉣烃䷍⹄⩲㍧녗㣂ꇂ숹獂☦䗂娮☴渪喥⭊恱깾硥輵灓急砳䵒汱焮刽牆怷䰶頣촵싂㡆冡慹숮╏㙗㩙獈ㅏ䚩祁긪䥑偃㨨숰碮昷싂㯍䦩曃抡쉚⬩啳⩡슡습䦬䵇攤</w:t>
      </w:r>
      <w:r>
        <w:rPr/>
        <w:t>ꕎ</w:t>
      </w:r>
      <w:r>
        <w:rPr/>
        <w:t>䥂겱幹쉕䝏督</w:t>
      </w:r>
      <w:r>
        <w:rPr/>
        <w:t>ⶏ⹳</w:t>
      </w:r>
      <w:r>
        <w:rPr/>
        <w:t>㩣컂㕵䌹樸㔪⩴㙧囂案㍔숯炵䉅爤㑢썌楅帪剬榻䜸䴭⌱攥⽤灈捫⪩</w:t>
      </w:r>
      <w:r>
        <w:rPr/>
        <w:t>ⵐ</w:t>
      </w:r>
      <w:r>
        <w:rPr/>
        <w:t>挤칙ꥵ걐䤊潺䥯슱奆婆ッ싂슡䃂䁵㉨占㩷札슥㤣㖱廂㨩⬰牙쎣䁋䯂쉨♨슘숮页</w:t>
      </w:r>
      <w:r>
        <w:rPr/>
        <w:t>ⴺ</w:t>
      </w:r>
      <w:r>
        <w:rPr/>
        <w:t>䮮䔨姂佉潀揂愬♦</w:t>
      </w:r>
      <w:r>
        <w:rPr/>
        <w:t>ꤥ</w:t>
      </w:r>
      <w:r>
        <w:rPr/>
        <w:t>쉑扢㭅쉶⹟ㅣ㍨쉆숹煷숪䀺榡걍洨轈䈰卧氵奴㘱琴彰轐参⯂柃䆏뗂憵㤱繦슩⮻浌㐵㝠徣噩㮥啷⭊繢桔冩氺☨低ꅚ⩎煀땞䃂砨媻걶╏ꎿ婊㉳컂䙯┲쉶輨眭刦䬶犱囂璱뗂矍쉐쵺츯</w:t>
      </w:r>
      <w:r>
        <w:rPr/>
        <w:t>ⷎ</w:t>
      </w:r>
      <w:r>
        <w:rPr/>
        <w:t>꺩剱쉢故噶瘭帬⩉啾癶싂⎿穄䬷䘤뗂⽸ꍊっ平剱戩촮䔻示䗂佘䆵䍯긫㔶ꥯ疩棂頬칮牶㗂쉸嫂伴畔倯朷쌦枬甥䁠ꏂ䫂摺㥐㝰堩䥭㩥㴹穅</w:t>
      </w:r>
      <w:r>
        <w:rPr/>
        <w:t>ꕗ</w:t>
      </w:r>
      <w:r>
        <w:rPr/>
        <w:t>䬫㒡洫䇍滍殘卸㖻佔畃쉵湓墘䡙徿썓噊㉓戫〤⽇潷㷂䤯硋䬸瓂眬㖵䃃⸱⼨쏂숪䪡Ⓨ䍫⯍ꍤ摵⑕瘫碻兡숥汚浓슻児䀳쉘㠶</w:t>
      </w:r>
      <w:r>
        <w:rPr/>
        <w:t>ⵢ␪</w:t>
      </w:r>
      <w:r>
        <w:rPr/>
        <w:t>湫颿珍唺凍汖奔拂쉱做燂ꥦ幋櫂㈫形䱡穫棂縷樹䥃쉥怤┣砮揂쉑額␻㙤칏␬ꍐ偊땟献绂洷帽檏쏂䀰</w:t>
      </w:r>
      <w:r>
        <w:rPr/>
        <w:t>⢏</w:t>
      </w:r>
      <w:r>
        <w:rPr/>
        <w:t>䕘슮砥爬♘徣슏쉄㩯昳╧㙆䩩杞䒘</w:t>
      </w:r>
      <w:r>
        <w:rPr/>
        <w:t>ⵧ</w:t>
      </w:r>
      <w:r>
        <w:rPr/>
        <w:t>顈뗎쉞숽ꥶ습☵瑆쵶䜻㜻悻⧂䁉纵瘳敌睹匥㥒쉾栦堣灲湊㬵噗㞏〻焫䠽克兴䷂㉋⭥숳碡⛂呰뇂㩟牌</w:t>
      </w:r>
      <w:r>
        <w:rPr/>
        <w:t>ꥆ</w:t>
      </w:r>
      <w:r>
        <w:rPr/>
        <w:t>㴮楱晈咩쉖䈳坾⻂싂佦妬㍰㗂婩⨹쵇㵉</w:t>
      </w:r>
      <w:r>
        <w:rPr/>
        <w:t>⡶</w:t>
      </w:r>
      <w:r>
        <w:rPr/>
        <w:t>쉶</w:t>
      </w:r>
      <w:r>
        <w:rPr/>
        <w:t>ⱇ</w:t>
      </w:r>
      <w:r>
        <w:rPr/>
        <w:t>㶬뿎澥땖⛂㌶⍱╮땠捔䌪⽱恣싂䨩뭴ꥡ쉳促䥥㑀䏂⨹瘣⽯뭷繠㙹䁉㷂㝅⥎晦核⹓敂</w:t>
      </w:r>
      <w:r>
        <w:rPr/>
        <w:t>꧂⍄</w:t>
      </w:r>
      <w:r>
        <w:rPr/>
        <w:t>䧂긥縣椱㭋칇⬴丩業捀婒숦の穌堻沬慧飂⨺囂滂</w:t>
      </w:r>
      <w:r>
        <w:rPr/>
        <w:t>⡒</w:t>
      </w:r>
      <w:r>
        <w:rPr/>
        <w:t>䜪告儮浅㈥⽒䙡㡟具䧃輷狂숰㙦ㅚ䉢㍃◃깓电摧싂是䕞㝘⩭瑫䵆쉂偐形䈹䡕㉴┨揂쉲卦坬悥ꅈ캣깁㒩쉌칔쉾欹⹤⑆</w:t>
      </w:r>
      <w:r>
        <w:rPr/>
        <w:t>ⲣ</w:t>
      </w:r>
      <w:r>
        <w:rPr/>
        <w:t>㡺顕硎匶싂䑣쉆瀶뽎ꄤ猪</w:t>
      </w:r>
      <w:r>
        <w:rPr/>
        <w:t>ꥆ</w:t>
      </w:r>
      <w:r>
        <w:rPr/>
        <w:t>嫂厱汭児兊淂摃</w:t>
      </w:r>
      <w:r>
        <w:rPr/>
        <w:t>ꦬ</w:t>
      </w:r>
      <w:r>
        <w:rPr/>
        <w:t>䪣ꅷ숲爺壂畴扰㴪䝐</w:t>
      </w:r>
      <w:r>
        <w:rPr/>
        <w:t>⡱</w:t>
      </w:r>
      <w:r>
        <w:rPr/>
        <w:t>檻䎻幾帪⹪䯂</w:t>
      </w:r>
      <w:r>
        <w:rPr/>
        <w:t>ꥐ</w:t>
      </w:r>
      <w:r>
        <w:rPr/>
        <w:t>㥵</w:t>
      </w:r>
      <w:r>
        <w:rPr/>
        <w:t>ꕨ</w:t>
      </w:r>
      <w:r>
        <w:rPr/>
        <w:t>싍硁㙫ㅉꄹ⭕</w:t>
      </w:r>
      <w:r>
        <w:rPr/>
        <w:t>ꕏ</w:t>
      </w:r>
      <w:r>
        <w:rPr/>
        <w:t>䵏숊佉栱昸묤堥器㎬쉪串ꅩ䝗捙숪䵰⑍⨻徥䟂橍췂歴㉦杣땁㙔唻㨳㝀幥䉬䍎㩄Ⓜ坦漥쉃㈥</w:t>
      </w:r>
      <w:r>
        <w:rPr/>
        <w:t>⢡</w:t>
      </w:r>
      <w:r>
        <w:rPr/>
        <w:t>䈫숲뗎㭄䙾숫轀쵹ふ㨬帩걬堻伻㉩係⩱쵄䮱㤷㫃쵳</w:t>
      </w:r>
      <w:r>
        <w:rPr/>
        <w:t>ꤪ</w:t>
      </w:r>
      <w:r>
        <w:rPr/>
        <w:t>⡌</w:t>
      </w:r>
      <w:r>
        <w:rPr/>
        <w:t>숩刱싂流䩲炏쏂怺♟稺ꍈ顣䝨㫂㥑捣땒</w:t>
      </w:r>
      <w:r>
        <w:rPr/>
        <w:t>Ɒ</w:t>
      </w:r>
      <w:r>
        <w:rPr/>
        <w:t>濂楊珃㮻僃滂䙖䥶㥩么䊿䯂䉢碱渰♮쉀硩潥繠奯⽓쵨숲夦㍟爫ꥡ⑹◂噕⯂畠㮵㩭♾殻䅟⨩洬</w:t>
      </w:r>
      <w:r>
        <w:rPr/>
        <w:t>⠳</w:t>
      </w:r>
      <w:r>
        <w:rPr/>
        <w:t>㯍卧쉞⫂懂慘⛂畸母</w:t>
      </w:r>
      <w:r>
        <w:rPr/>
        <w:t>ⱴ</w:t>
      </w:r>
      <w:r>
        <w:rPr/>
        <w:t>夣根䝔灚䇂晠潫匫晍怭廂⦵牡拂␱垣㩕煂歒棂煔䑘䑮顡㬽㙄칯⩵橪쉣䙥卋歋䩩煪礽䐺쉳╏깳㍟囂申杠⩣</w:t>
      </w:r>
      <w:r>
        <w:rPr/>
        <w:t>ꥌ</w:t>
      </w:r>
      <w:r>
        <w:rPr/>
        <w:t>ヂ樲㫂剈⩗⽤剆偖ヂ⸶犮摙싂执ㅚか♡㵮</w:t>
      </w:r>
      <w:r>
        <w:rPr/>
        <w:t>ꔮ</w:t>
      </w:r>
      <w:r>
        <w:rPr/>
        <w:t>匮갽兂㉴⥺䣂焩火䓂</w:t>
      </w:r>
      <w:r>
        <w:rPr/>
        <w:t>ꤱ</w:t>
      </w:r>
      <w:r>
        <w:rPr/>
        <w:t>泂♘繍喏쉘啅幣㶮椰</w:t>
      </w:r>
      <w:r>
        <w:rPr/>
        <w:t>ⵄ⨮</w:t>
      </w:r>
      <w:r>
        <w:rPr/>
        <w:t>䙮㑦묤䥏狂⿎</w:t>
      </w:r>
      <w:r>
        <w:rPr/>
        <w:t>ⵦ</w:t>
      </w:r>
      <w:r>
        <w:rPr/>
        <w:t>湺捁㇍㭗⧂쉠煷獷㤳䫂輻㵯</w:t>
      </w:r>
      <w:r>
        <w:rPr/>
        <w:t>ⴴ</w:t>
      </w:r>
      <w:r>
        <w:rPr/>
        <w:t>町㘴묥</w:t>
      </w:r>
      <w:r>
        <w:rPr/>
        <w:t>⡁</w:t>
      </w:r>
      <w:r>
        <w:rPr/>
        <w:t>쉥辣兓搫侩猲㜶</w:t>
      </w:r>
      <w:r>
        <w:rPr/>
        <w:t>ⱋ</w:t>
      </w:r>
      <w:r>
        <w:rPr/>
        <w:t>쉲堯偡中쉏ꥧ숤偋슡╲</w:t>
      </w:r>
      <w:r>
        <w:rPr/>
        <w:t>ⶮ</w:t>
      </w:r>
      <w:r>
        <w:rPr/>
        <w:t>捸彎쉹쉱睐兠灗凂㤷扅ㅦ</w:t>
      </w:r>
      <w:r>
        <w:rPr/>
        <w:t>ꥌ⤸</w:t>
      </w:r>
      <w:r>
        <w:rPr/>
        <w:t>頹破䅦濎䬷숴썚轞썢啠쎡懂⑋㉚炘佚⎏晰呖牢㣂숶㔤㈦㕑쉹穞曃뽂泂㜥쉯䙫⽃⑖䘮奰䘷㜺漵뭠橓슮㫂瀴숯窩</w:t>
      </w:r>
      <w:r>
        <w:rPr/>
        <w:t>ⷂ</w:t>
      </w:r>
      <w:r>
        <w:rPr/>
        <w:t>凂</w:t>
      </w:r>
      <w:r>
        <w:rPr/>
        <w:t>꥓</w:t>
      </w:r>
      <w:r>
        <w:rPr/>
        <w:t>畐㣎㣃皩䝂㤽슩쉰縶䭁幹⩐쌲係飂䀣扮뭦狂漶灖槂촷䙅睍싂뽹敀䬭ㄭ</w:t>
      </w:r>
      <w:r>
        <w:rPr/>
        <w:t>⡀</w:t>
      </w:r>
      <w:r>
        <w:rPr/>
        <w:t>氭穎쉸㭌䟂♆⬥桘杢瘪䨭圳䵣뿂䭈刲⍢瀻</w:t>
      </w:r>
      <w:r>
        <w:rPr/>
        <w:t>ꕾ</w:t>
      </w:r>
      <w:r>
        <w:rPr/>
        <w:t>䠲⑀氰噕</w:t>
      </w:r>
      <w:r>
        <w:rPr/>
        <w:t>Ⱕ</w:t>
      </w:r>
      <w:r>
        <w:rPr/>
        <w:t>㑭䱠䡞숽界숤깒捁囂䈪扭ꌩ搨勂</w:t>
      </w:r>
      <w:r>
        <w:rPr/>
        <w:t>ꕚ</w:t>
      </w:r>
      <w:r>
        <w:rPr/>
        <w:t>뇂搷橶暮</w:t>
      </w:r>
      <w:r>
        <w:rPr/>
        <w:t>⠩</w:t>
      </w:r>
      <w:r>
        <w:rPr/>
        <w:t>딽祄狂⥃儶⩫╗浳煒㛂䤳㴸썀⭺쉍瑾깾쎿眥⽶䵰樯梿噩䤱</w:t>
      </w:r>
      <w:r>
        <w:rPr/>
        <w:t>ⶏ</w:t>
      </w:r>
      <w:r>
        <w:rPr/>
        <w:t>埂禘顾䃂䩗撬䱯恠晅ꍚ晖画뾩戯</w:t>
      </w:r>
      <w:r>
        <w:rPr/>
        <w:t>ⲱ</w:t>
      </w:r>
      <w:r>
        <w:rPr/>
        <w:t>쉈珍㐱싂Ⓧ墩湢牾䄸㡆畚䄬♷믂徬戹╰䶮偳噦哂䡣⫃䉎䯂凂䉤䝳걀쉱暥䭅檿쉒唨泂ꌺ徣田敺摡毂䦻女壂晢吭堲</w:t>
      </w:r>
      <w:r>
        <w:rPr/>
        <w:t>ⵘ</w:t>
      </w:r>
      <w:r>
        <w:rPr/>
        <w:t>歭牀</w:t>
      </w:r>
      <w:r>
        <w:rPr/>
        <w:t>⢬</w:t>
      </w:r>
      <w:r>
        <w:rPr/>
        <w:t>爰牫敚숷ꅷ䏂⥡辩倫땚ォ㭢䲻</w:t>
      </w:r>
      <w:r>
        <w:rPr/>
        <w:t>ⷂ</w:t>
      </w:r>
      <w:r>
        <w:rPr/>
        <w:t>瓂剮㤭</w:t>
      </w:r>
      <w:r>
        <w:rPr/>
        <w:t>ꔵ</w:t>
      </w:r>
      <w:r>
        <w:rPr/>
        <w:t>㨬⹺갊뭦洦⪣塹층䄦橣轓䁨幓⸻娹匳汓䜦ꅕ汖劏捊婮쵲㬹灉啴䙦㑚슱䅔숫䕒卟쉟楆䘭嘺</w:t>
      </w:r>
      <w:r>
        <w:rPr/>
        <w:t>⡥</w:t>
      </w:r>
      <w:r>
        <w:rPr/>
        <w:t>価䜨䴽䱾묤촸䰬䠳湇睞♬⹨器䈴祠촵썠싂栰깤穦</w:t>
      </w:r>
      <w:r>
        <w:rPr/>
        <w:t>⠸</w:t>
      </w:r>
      <w:r>
        <w:rPr/>
        <w:t>䵋啠깣䵅嫍ꅰ皬吲䀲灩打皡땁뽖촨⭋⥪㪩噴♉報剨柃囂깱潢佱싂⩩쌯剓쉨칒⹅썀걧暱</w:t>
      </w:r>
      <w:r>
        <w:rPr/>
        <w:t>꧂</w:t>
      </w:r>
      <w:r>
        <w:rPr/>
        <w:t>㣂⧂敺䈰쉠④뗂ꍸ嚩佾䑹</w:t>
      </w:r>
      <w:r>
        <w:rPr/>
        <w:t>ꖣ</w:t>
      </w:r>
      <w:r>
        <w:rPr/>
        <w:t>琰</w:t>
      </w:r>
      <w:r>
        <w:rPr/>
        <w:t>ꔳ</w:t>
      </w:r>
      <w:r>
        <w:rPr/>
        <w:t>䵹炡侥慴䩬</w:t>
      </w:r>
      <w:r>
        <w:rPr/>
        <w:t>ⴲ</w:t>
      </w:r>
      <w:r>
        <w:rPr/>
        <w:t>䩕師놡ꍏ䩥싂睩杉禡㙃⩱⤮太剃佁⍊こ②伹獭쉁㡠䑥恔啫恢刯潠淂辣戵恰싃녢礤숺洩때⎘㜭♇쉲彲숶危灱</w:t>
      </w:r>
      <w:r>
        <w:rPr/>
        <w:t>ⱸ</w:t>
      </w:r>
      <w:r>
        <w:rPr/>
        <w:t>儮僂䝱汭</w:t>
      </w:r>
      <w:r>
        <w:rPr/>
        <w:t>ꕁ</w:t>
      </w:r>
      <w:r>
        <w:rPr/>
        <w:t>쉂申䵨轷㢩囃彘牶⮱榩</w:t>
      </w:r>
      <w:r>
        <w:rPr/>
        <w:t>꧂⴫ꔬ</w:t>
      </w:r>
      <w:r>
        <w:rPr/>
        <w:t>䉑䌨㦩♙橠캱⪿潁츻䙄浧乂⪡⼬硊睒䳂忂쉡䉋煠칲숲磂㵈祩抬䔷뭸츯</w:t>
      </w:r>
      <w:r>
        <w:rPr/>
        <w:t>ⷍ☬</w:t>
      </w:r>
      <w:r>
        <w:rPr/>
        <w:t>畲硌琺碻</w:t>
      </w:r>
      <w:r>
        <w:rPr/>
        <w:t>⠽</w:t>
      </w:r>
      <w:r>
        <w:rPr/>
        <w:t>㑵潊剢ꥹ䵙潯䚬㙟쉖싂⥨轳娱嗂氱뭩瀬䍴潾慉愭盎㬪䯂싂깖珂썥㎥敃煳盂浳晆楂汆䡳䭖</w:t>
      </w:r>
      <w:r>
        <w:rPr/>
        <w:t>ꕃ</w:t>
      </w:r>
      <w:r>
        <w:rPr/>
        <w:t>숻䄹䒣㌲㦮㉢싍慸땑뇂砽夹䞵氥牧⩚珂僂츦稭便卉燎創么숺兢⭪單쉍婷쉊刻㍞쉷⌷⩾縪딲乕晗</w:t>
      </w:r>
      <w:r>
        <w:rPr/>
        <w:t>ꥎ</w:t>
      </w:r>
      <w:r>
        <w:rPr/>
        <w:t>飂쉴㵉䱠䓂䱰䃃⸨塵뮱扙䄭䈱剮软婵僂묹</w:t>
      </w:r>
      <w:r>
        <w:rPr/>
        <w:t>ꥃ</w:t>
      </w:r>
      <w:r>
        <w:rPr/>
        <w:t>猳潀</w:t>
      </w:r>
      <w:r>
        <w:rPr/>
        <w:t>⠵</w:t>
      </w:r>
      <w:r>
        <w:rPr/>
        <w:t>녒汕쉮汎兟㔦側杭歸桄穀嫍橤슩〱穰䕑㑕浵湨櫃哂㕎칐숽</w:t>
      </w:r>
      <w:r>
        <w:rPr/>
        <w:t>ꥅ</w:t>
      </w:r>
      <w:r>
        <w:rPr/>
        <w:t>偋䍨曍</w:t>
      </w:r>
      <w:r>
        <w:rPr/>
        <w:t>ⵙ</w:t>
      </w:r>
      <w:r>
        <w:rPr/>
        <w:t>㤽㙹呄䛃쉅녋斣竂歰刬恪换⨶쉱묣攦攪瑎顢딳稷숷弴⯂쉓䪵딨氭녅恁숪䉐녉甭㬳忂䜩䠪쉂扌侱爸刲䶿㏃㑉氳숣栨噴䩆幐숥汹迃剎⥇䐹䱠싎案槃␲䙭</w:t>
      </w:r>
      <w:r>
        <w:rPr/>
        <w:t>⡎</w:t>
      </w:r>
      <w:r>
        <w:rPr/>
        <w:t>樬칵ꥬ⍾㈮쏂吰☩参䱄⎡为⹌</w:t>
      </w:r>
      <w:r>
        <w:rPr/>
        <w:t>ꕮ</w:t>
      </w:r>
      <w:r>
        <w:rPr/>
        <w:t>朲䥪㬯</w:t>
      </w:r>
      <w:r>
        <w:rPr/>
        <w:t>ꕦ</w:t>
      </w:r>
      <w:r>
        <w:rPr/>
        <w:t>㡴⑏桏恳埂甬礯깨</w:t>
      </w:r>
      <w:r>
        <w:rPr/>
        <w:t>Ⱓ</w:t>
      </w:r>
      <w:r>
        <w:rPr/>
        <w:t>參㶻㘻灐䳂</w:t>
      </w:r>
      <w:r>
        <w:rPr/>
        <w:t>Ⳃ</w:t>
      </w:r>
      <w:r>
        <w:rPr/>
        <w:t>쉣睫ꥮ稩긦⬹쉵䍦⤯㍾䱃奮㭭瘣䁩뽩숰㝯呄䔱칀响⥃䐨촺쉕烃癁奐慸⺱⼱숴ァ券䜩䮩敬ꇂ슱䙭㵂碏夹恆儣厘⭤側噴偲쌰楯㔤塄〦汋㚬䱺慶쉁ꎩ夊䤸뭏灓祁硇쉅걕☪總⩯䕞戥슱⭀硫䁠摮䎏</w:t>
      </w:r>
      <w:r>
        <w:rPr/>
        <w:t>⡵</w:t>
      </w:r>
      <w:r>
        <w:rPr/>
        <w:t>啤势녯乀츴쉘㕩留焯</w:t>
      </w:r>
      <w:r>
        <w:rPr/>
        <w:t>⡾</w:t>
      </w:r>
      <w:r>
        <w:rPr/>
        <w:t>㫂䵖┵뭇獭捂겮毂</w:t>
      </w:r>
      <w:r>
        <w:rPr/>
        <w:t>⣂</w:t>
      </w:r>
      <w:r>
        <w:rPr/>
        <w:t>弦太慅彍ケ昤楸獾쉗䄸䳂뭹쉑割㩔⩋睑東嘻禩ㅔ琹쉇潖㥰㗂</w:t>
      </w:r>
      <w:r>
        <w:rPr/>
        <w:t>ꕖ⩦</w:t>
      </w:r>
      <w:r>
        <w:rPr/>
        <w:t>䇂⨳㡙潃쉫煄䊏牡</w:t>
      </w:r>
      <w:r>
        <w:rPr/>
        <w:t>⡷</w:t>
      </w:r>
      <w:r>
        <w:rPr/>
        <w:t>㢮獪⩀곂♒뼭䡟䙮幨捍縰欸㑀祉⩕쉢噵숲㐴瓂숴췂⬩敳剱쉁쉹넱犣숴堶㭦</w:t>
      </w:r>
      <w:r>
        <w:rPr/>
        <w:t>ⱦ</w:t>
      </w:r>
      <w:r>
        <w:rPr/>
        <w:t>硇眮쉱䓂쉌櫂</w:t>
      </w:r>
      <w:r>
        <w:rPr/>
        <w:t>ꤦ</w:t>
      </w:r>
      <w:r>
        <w:rPr/>
        <w:t>轨潳礹⼴顮慚슮䤻䙶响쵇严䚏칭飂䈻栵⌴쵚䤶夽摚숮</w:t>
      </w:r>
      <w:r>
        <w:rPr/>
        <w:t>ⶏ</w:t>
      </w:r>
      <w:r>
        <w:rPr/>
        <w:t>縱瓎</w:t>
      </w:r>
      <w:r>
        <w:rPr/>
        <w:t>ꕾ</w:t>
      </w:r>
      <w:r>
        <w:rPr/>
        <w:t>煓㈩䔻㵺㥟凍䩖㯂숣⶘惃쉹㵕祳㍑</w:t>
      </w:r>
      <w:r>
        <w:rPr/>
        <w:t>ꔣ⹌</w:t>
      </w:r>
      <w:r>
        <w:rPr/>
        <w:t>硟揂걬廍㏂넶湰怭刽⾬뇂⽧歩䴩㌵뮘숶슏⨣橪碡⹧彌싂쵰怱奟橮幊⹣夰㴻硬嗃㕶㍲쉢摗临넩拂쉰幪㴯傩㍇彶꺩䤥飂桄䉃㉂䝩女쉦⍇</w:t>
      </w:r>
      <w:r>
        <w:rPr/>
        <w:t>ⵯ⑁</w:t>
      </w:r>
      <w:r>
        <w:rPr/>
        <w:t>㡃啪⩋浩潋瀺␮剾㤮瘺敧恢效獡睱䝓쉭泂吻歌슱䱲顊価㈣㠤杩报ꍩ顠칌浯檣砵쉷坴慬⚩㫂侻䭺⽈䚿쉩슥础涿슮瑲쉃㝞䕬睢䀳쉅磎䙅敦墩숸䅃뇂獐慯㑟ꆏ烂</w:t>
      </w:r>
      <w:r>
        <w:rPr/>
        <w:t>Ɫ</w:t>
      </w:r>
      <w:r>
        <w:rPr/>
        <w:t>싃슬氬걀偹慮䙈捓䇃侏䴻杢戦</w:t>
      </w:r>
      <w:r>
        <w:rPr/>
        <w:t>꧂</w:t>
      </w:r>
      <w:r>
        <w:rPr/>
        <w:t>摚쉘뽟쉎ず婡歁숻物䴭䕱⫂傣䫂䫂쉎㉠硯児䱐坶쉤곂⍍獖쌵䡈쉀兂╄嗂</w:t>
      </w:r>
      <w:r>
        <w:rPr/>
        <w:t>⡨</w:t>
      </w:r>
      <w:r>
        <w:rPr/>
        <w:t>숵澮杊㡠⧂뇂晦㙴轨兲塵숩燂帬嘷뽉쉹㈨⑩復⩐淃㛍摧復住곂</w:t>
      </w:r>
      <w:r>
        <w:rPr/>
        <w:t>ꥋ</w:t>
      </w:r>
      <w:r>
        <w:rPr/>
        <w:t>冿干</w:t>
      </w:r>
      <w:r>
        <w:rPr/>
        <w:t>ꥆ</w:t>
      </w:r>
      <w:r>
        <w:rPr/>
        <w:t>㭯獲싍춻땓窻煱坊甪漳甤廂禩䠥䮩佧⌥媥</w:t>
      </w:r>
      <w:r>
        <w:rPr/>
        <w:t>⠥</w:t>
      </w:r>
      <w:r>
        <w:rPr/>
        <w:t>姂⍎搤䘴䁗䝵樱輵걙烂㝞⻂灏⸪⥞쎿츨㍏婏灒♮汤ꥸ湘䞻쉏깮⨬冱敓杯㄰ꅆ뭕◂䫂彞扞</w:t>
      </w:r>
      <w:r>
        <w:rPr/>
        <w:t>ꥑ</w:t>
      </w:r>
      <w:r>
        <w:rPr/>
        <w:t>슘캥售뿂⫎䝪㑠䥚祢堻䕤䘵忂</w:t>
      </w:r>
      <w:r>
        <w:rPr/>
        <w:t>ꥃ</w:t>
      </w:r>
      <w:r>
        <w:rPr/>
        <w:t>灈绂煣畚坲恊砰奘兪朽䕄颏顳䨨⥸末</w:t>
      </w:r>
      <w:r>
        <w:rPr/>
        <w:t>⢵</w:t>
      </w:r>
      <w:r>
        <w:rPr/>
        <w:t>灋煕価⤥</w:t>
      </w:r>
      <w:r>
        <w:rPr/>
        <w:t>⡑</w:t>
      </w:r>
      <w:r>
        <w:rPr/>
        <w:t>쵳癅⛎风怫暘㡾䖩姂䍭㕐㵣习㖻潞쉠䡥</w:t>
      </w:r>
      <w:r>
        <w:rPr/>
        <w:t>⡄</w:t>
      </w:r>
      <w:r>
        <w:rPr/>
        <w:t>ꤩ</w:t>
      </w:r>
      <w:r>
        <w:rPr/>
        <w:t>穹堽㨤坹獢㓂╚♑⨥槂깔쉲均䈬扱</w:t>
      </w:r>
      <w:r>
        <w:rPr/>
        <w:t>⣍Ⓕ</w:t>
      </w:r>
      <w:r>
        <w:rPr/>
        <w:t>顙橘⸵橀㭨뿂繗䱗桤⭀쎿奴坍쉥煄砺♡婗朊䀱䅱䇍䪵꥖뼺㉠⑞摞쵸剅奣숱</w:t>
      </w:r>
      <w:r>
        <w:rPr/>
        <w:t>ꖻ</w:t>
      </w:r>
      <w:r>
        <w:rPr/>
        <w:t>걏㍺㢥䱀㉌䙢겥呚睰䍹묺㟂♐쉈㝅ꅋ䫂㭓珂쉭棂䚩伵偐䙈싂</w:t>
      </w:r>
      <w:r>
        <w:rPr/>
        <w:t>ꔰ</w:t>
      </w:r>
      <w:r>
        <w:rPr/>
        <w:t>걄쉞㞵捄煫⫂녶疏⽋⼰秂侩</w:t>
      </w:r>
      <w:r>
        <w:rPr/>
        <w:t>ꕸ</w:t>
      </w:r>
      <w:r>
        <w:rPr/>
        <w:t>辥婊伭㇂捣☻䡱猨㬣圪扐䜮ꎮ⤲⍓䗂썚䰯䬴⥣優쎥⺘</w:t>
      </w:r>
      <w:r>
        <w:rPr/>
        <w:t>⠺</w:t>
      </w:r>
      <w:r>
        <w:rPr/>
        <w:t>ꔣ</w:t>
      </w:r>
      <w:r>
        <w:rPr/>
        <w:t>太斣⩂숪硉ꥩ䁵琮窘摚⎮帪㩙䡌䕫⽭슩硇㔽㞏頥</w:t>
      </w:r>
      <w:r>
        <w:rPr/>
        <w:t>⡌</w:t>
      </w:r>
      <w:r>
        <w:rPr/>
        <w:t>䍕千奦숮搱牀徿㊥姂㨦桷矂䦿妿牮碩仍䌹顗뼻⵴攰咘窥洱烂便塥쵑䙨撮깎䕵䩏搲挱땹㙘䴷傡彦䬯戴東⑩㴣刬勂㍴⪻檮晅䅗쉔㴪〻뭘敨偀䌣佯搪㍋䨩숶쉤復</w:t>
      </w:r>
      <w:r>
        <w:rPr/>
        <w:t>ꔮ</w:t>
      </w:r>
      <w:r>
        <w:rPr/>
        <w:t>䱳췂彠毂⍂揂㔩参⿂劵枻䈪啙</w:t>
      </w:r>
      <w:r>
        <w:rPr/>
        <w:t>⡣</w:t>
      </w:r>
      <w:r>
        <w:rPr/>
        <w:t>挻⵸䜵桂祬婺㧂彍䉮꺥⏂㥵懂쉃䌵⨻깤塱숽</w:t>
      </w:r>
      <w:r>
        <w:rPr/>
        <w:t>ⷎ⹪</w:t>
      </w:r>
      <w:r>
        <w:rPr/>
        <w:t>汄䉒畦⩫䉹刭㕳奫轎ꅕ☣깮惂䢬쉊⌲頤擎뗂䙹쌦剑師䎵㩤뽐牓呰⑬杉숪ꅰ䊥帩輴쉚㙀濃繣勂䓂쉇㥋溩䌵썴쉹깍墩⨩ヂ湚㚵뇂ꅵ␱</w:t>
      </w:r>
      <w:r>
        <w:rPr/>
        <w:t>ꕅ</w:t>
      </w:r>
      <w:r>
        <w:rPr/>
        <w:t>あ湘䉴</w:t>
      </w:r>
      <w:r>
        <w:rPr/>
        <w:t>꧍</w:t>
      </w:r>
      <w:r>
        <w:rPr/>
        <w:t>䭀싃숨ㅪ㕄掩捑卪縣쉫㶬彉祲㩊瀦☺╤䍔呄輮</w:t>
      </w:r>
      <w:r>
        <w:rPr/>
        <w:t>ꔸ</w:t>
      </w:r>
      <w:r>
        <w:rPr/>
        <w:t>眤焪卑䩉涩㒿묯쉅숤㗂㥳⤷ꍩ䁱슮灗䡆㬲だ⧂䝌䒬䑕㥆珂坄傣⻂쉠纮ガ⭈剺㘹⤦⼮䝬쉴㭄绍㌷䀭眽칐亡帺癴껂⮱ꥸ뭶ꥩ吥⏂晩即䄭㎿椬灔걐쏃</w:t>
      </w:r>
      <w:r>
        <w:rPr/>
        <w:t>ꤵ</w:t>
      </w:r>
      <w:r>
        <w:rPr/>
        <w:t>ヂ⩵晓廂恢杫⥈獕⭹슿䝳⚏⨶瘶쉀䙊硱濂畡玮㭓⑨㓂獕噆牬</w:t>
      </w:r>
      <w:r>
        <w:rPr/>
        <w:t>ꥄ</w:t>
      </w:r>
      <w:r>
        <w:rPr/>
        <w:t>嚻ㅓ䬽쉖㵅뮡汹剭⨴牒傣枥牁㬺</w:t>
      </w:r>
      <w:r>
        <w:rPr/>
        <w:t>ꗎ</w:t>
      </w:r>
      <w:r>
        <w:rPr/>
        <w:t>捰窿淂繅啡囎弥䤮塸俎♑䢘꤮뭵幬創╚桐辮쉫슡뽣呓⩪㥨䉓㑮</w:t>
      </w:r>
      <w:r>
        <w:rPr/>
        <w:t>꧂</w:t>
      </w:r>
      <w:r>
        <w:rPr/>
        <w:t>㝦촶穅汣⛎歇䯂䑘斿</w:t>
      </w:r>
      <w:r>
        <w:rPr/>
        <w:t>⣂⥑</w:t>
      </w:r>
      <w:r>
        <w:rPr/>
        <w:t>朴㖻睲杬睆爫쉗繈㋂뗂䱴</w:t>
      </w:r>
      <w:r>
        <w:rPr/>
        <w:t>Ɒ</w:t>
      </w:r>
      <w:r>
        <w:rPr/>
        <w:t>떿</w:t>
      </w:r>
      <w:r>
        <w:rPr/>
        <w:t>ꔣ</w:t>
      </w:r>
      <w:r>
        <w:rPr/>
        <w:t>唶쉦䀹칟┱⽁皩之䢡弪䵰䙕儦媬䞡</w:t>
      </w:r>
      <w:r>
        <w:rPr/>
        <w:t>ꤵ</w:t>
      </w:r>
      <w:r>
        <w:rPr/>
        <w:t>㮣婞⸩⸪楯浶偱쉈䐽䂿渹㝳쉀暻</w:t>
      </w:r>
      <w:r>
        <w:rPr/>
        <w:t>ⵆ</w:t>
      </w:r>
      <w:r>
        <w:rPr/>
        <w:t>瓂숭㡎쉥伮㕋♳♂ꅋ䄩男ㄳ瀳秂⽌䡕㤫⹐뗍慩游⴪껂ꆡ潲숨䓂㘻弱</w:t>
      </w:r>
      <w:r>
        <w:rPr/>
        <w:t>ⴤ</w:t>
      </w:r>
      <w:r>
        <w:rPr/>
        <w:t>ꅤ</w:t>
      </w:r>
      <w:r>
        <w:rPr/>
        <w:t>⡄</w:t>
      </w:r>
      <w:r>
        <w:rPr/>
        <w:t>摢瀪庩䊿ㄊ츮廂檱劮숥䑰꺵歧潦⏂꥞轖堥쉇坠쎣煙硩顃楱摴奕辱㥰䩺쏎䧂灵㜥슬⦩湶乳㕴傣숳㞩丹冣슏捘㵡徘숰甭煞獅砦숤㔫灵䧂㉤䍳䠭䍹顗瑱歧犵ꅂ뭈┪愸떱슱뽸歐</w:t>
      </w:r>
      <w:r>
        <w:rPr/>
        <w:t>ꦻ⬽</w:t>
      </w:r>
      <w:r>
        <w:rPr/>
        <w:t>淂쉌ぅ숺瑉⬤䉎땣幺컂飂</w:t>
      </w:r>
      <w:r>
        <w:rPr/>
        <w:t>ⵧ</w:t>
      </w:r>
      <w:r>
        <w:rPr/>
        <w:t>㜪슣繙쉃䕨䑉␺瑃乣桺牲쵇뼺싂┤啬懂쉎轷姎䠯싂쉇䁒䙥绂䭳䟃䭉嫂䊣堸</w:t>
      </w:r>
      <w:r>
        <w:rPr/>
        <w:t>ꔶ</w:t>
      </w:r>
      <w:r>
        <w:rPr/>
        <w:t>匰晲</w:t>
      </w:r>
      <w:r>
        <w:rPr/>
        <w:t>ꗂ☴</w:t>
      </w:r>
      <w:r>
        <w:rPr/>
        <w:t>䩃⥱⥉㴭殬䙍㎡쉠녇懂縪䙐䘴䌪䩍쉰쉄숦㧂㩠䍍</w:t>
      </w:r>
      <w:r>
        <w:rPr/>
        <w:t>⡥⵮</w:t>
      </w:r>
      <w:r>
        <w:rPr/>
        <w:t>㥠⹯㬽敶따䉆怰숸㉃ㅒ䭬묵弰奬</w:t>
      </w:r>
      <w:r>
        <w:rPr/>
        <w:t>ⱈ</w:t>
      </w:r>
      <w:r>
        <w:rPr/>
        <w:t>㭷땒媻䈽⴩儤噬쉆猤ꍀ晁깗㜷櫎䪩숴䨹攤㋂㙨窵獞煸睹礣歹䉎칡步煹䭶娭輭ꥪ⥇珂慨慯⮡歾놱긬䑫楓⥐䉠睯嘫䈪秂啢擂稹瑣꥘숬㦮傣斿䖥汌偰晷쉆桇捈搲쉇쉰슥㪩埂싂䕺婣晈ノ车か勂窮祱숨싂</w:t>
      </w:r>
      <w:r>
        <w:rPr/>
        <w:t>⡈</w:t>
      </w:r>
      <w:r>
        <w:rPr/>
        <w:t>橊깅㏎橐吵っ䕘싂奥╶䠨兪䭵䷂煪啫伫녧䁋쉰숻㦿☭硘㜬㯍┶㡓㓍拂歐뼨⤦쉒녓磎䱴弳┫쉯䥣栨䁀</w:t>
      </w:r>
      <w:r>
        <w:rPr/>
        <w:t>ⰻ⬺</w:t>
      </w:r>
      <w:r>
        <w:rPr/>
        <w:t>假싂畧係瓍楯坴佫淎䙣䵑딫쉨嗂秎焣櫂捹쏂繷싂澱묵䩁㥫悩顚橡췂㝅ぉ㊘쉲㕳㬪湌畭绎嫂剙櫂务涩네뾿⑗场顳쉩⬵扟⥳噌㔮嚥䶵ㅋ祺垏奙쉩愺歯纣印㗍䙙㩞쉞⽵䉐䥱捀거䝧斮楚␯♂⽇슡쉰䣂娴싎呔临䖥숥硘묺</w:t>
      </w:r>
      <w:r>
        <w:rPr/>
        <w:t>⡳</w:t>
      </w:r>
      <w:r>
        <w:rPr/>
        <w:t>숶剪䖩쵾穴题무땟쌮呚䄴猩幬㘪汔ꍅだ朸冣䵢곂뇎侱습⼥㡳牐橣惂⪏愫녥千깥☴壂䴴쉪䔶㝀⛂噥⽢嘤浫⸱搤剌뿂晊㶻匽瞥⹰唨䡳뽁呴奌匫䥪䰭땖桄⩟╆㨸䝆㎘妡♍캩內⮣歧之싂㔽䜳⌴㵫璩땡硠睮ꏂ䬨摓뾏⚻⬮걖ㅤ</w:t>
      </w:r>
      <w:r>
        <w:rPr/>
        <w:t>꧂⭵⥯</w:t>
      </w:r>
      <w:r>
        <w:rPr/>
        <w:t>媡曂⽕煎䅇吭썕㩬睸㝖┨뽧㜲㐦</w:t>
      </w:r>
      <w:r>
        <w:rPr/>
        <w:t>ꥃ</w:t>
      </w:r>
      <w:r>
        <w:rPr/>
        <w:t>Ⱔ</w:t>
      </w:r>
      <w:r>
        <w:rPr/>
        <w:t>㴰ず쎿㌮싂䢩칱杯쉕습쎣ㅙ⧂卫䡈偀⑷漲㝈쉃㠊套䝖뭹楘噵⮵숩췂⤷뭇꤮䚘⵭격슻딯䑺佴偤飂㤪䙯摷䱶打깱獮싂歒♵쉐剴䱕壂䆱䌰绂⹁㝋畨湊癆</w:t>
      </w:r>
      <w:r>
        <w:rPr/>
        <w:t>ꔦ</w:t>
      </w:r>
      <w:r>
        <w:rPr/>
        <w:t>⠴</w:t>
      </w:r>
      <w:r>
        <w:rPr/>
        <w:t>⼯䍆临슡傏⩐瘫凂䴸焩㝉숬䡚䴯╱横坫〻焬쌱⌮嚿㩌捵䥮穉楷⹍毂佗</w:t>
      </w:r>
      <w:r>
        <w:rPr/>
        <w:t>ⴶ</w:t>
      </w:r>
      <w:r>
        <w:rPr/>
        <w:t>奓竎뽃夲溵ㄣ津㋂</w:t>
      </w:r>
      <w:r>
        <w:rPr/>
        <w:t>ⰶ</w:t>
      </w:r>
      <w:r>
        <w:rPr/>
        <w:t>恷轖䩩⽓䥅墻特珂碱䮩㛎幍稯춿숽쉙录㝥婠潹湮獵</w:t>
      </w:r>
      <w:r>
        <w:rPr/>
        <w:t>꥓</w:t>
      </w:r>
      <w:r>
        <w:rPr/>
        <w:t>ꄱ嘦㬮</w:t>
      </w:r>
      <w:r>
        <w:rPr/>
        <w:t>ⵅ</w:t>
      </w:r>
      <w:r>
        <w:rPr/>
        <w:t>摞湯숹뾮呌摴䱨䩀湓슻总숪䭲换⥶扥⩨䱶係</w:t>
      </w:r>
      <w:r>
        <w:rPr/>
        <w:t>ꕰ</w:t>
      </w:r>
      <w:r>
        <w:rPr/>
        <w:t>숱墻깾㍓䢥䉫⹤䖩噫쉶䙳⩋彴ぎ呹甯灡떬놬⩦穙䁘㉌ㅕ㥧曂堳啯㴰扷䢻싂权㩁乇䭒桖싂싂瑸ꇂ쉘쉫⦮䡊꥾䭁惂</w:t>
      </w:r>
      <w:r>
        <w:rPr/>
        <w:t>꤭</w:t>
      </w:r>
      <w:r>
        <w:rPr/>
        <w:t>昩碬洦쉏䂣䁢땪␽숳瘶걅穑公卭䭹卬橅亥甴徱☶㵏娬戲患塩ㄳ歘渨䧂晩敆瀪䟂摭</w:t>
      </w:r>
      <w:r>
        <w:rPr/>
        <w:t>ꤩ⨦</w:t>
      </w:r>
      <w:r>
        <w:rPr/>
        <w:t>繰⩉ꅊ슿</w:t>
      </w:r>
      <w:r>
        <w:rPr/>
        <w:t>ꔴ</w:t>
      </w:r>
      <w:r>
        <w:rPr/>
        <w:t>畒咘㵡䵂㑕挦ㅬ쉳幩깒䍚兌䊩田浖䅀㮿愬</w:t>
      </w:r>
      <w:r>
        <w:rPr/>
        <w:t>ꕬ</w:t>
      </w:r>
      <w:r>
        <w:rPr/>
        <w:t>䁷딥充䘸숸⪩숶㩦畧城卋⹃㙊ꆻ⾮썯噮䒣⥧偮쉏漻惃啃坂</w:t>
      </w:r>
      <w:r>
        <w:rPr/>
        <w:t>ꔭ</w:t>
      </w:r>
      <w:r>
        <w:rPr/>
        <w:t>싍滍䣂⩤慡忂呁◂녘쉓幬湒唹㙯轇䙡깪睁䜦劥䋃⩩쉃呓祴轏恑</w:t>
      </w:r>
      <w:r>
        <w:rPr/>
        <w:t>⡳</w:t>
      </w:r>
      <w:r>
        <w:rPr/>
        <w:t>땙䱧恀</w:t>
      </w:r>
      <w:r>
        <w:rPr/>
        <w:t>⡯</w:t>
      </w:r>
      <w:r>
        <w:rPr/>
        <w:t>溘⭇顟䡸沵〯⩎督⺣剂⼮쉙㒏⹗뭦繪歲䋍厡╡䡣⭤堣ꥵ杳⪣殥珂冻싂䪡㯂쉹녧瑌슿☵轕㔴奸뿂㝤㐮䅪矎⌹ㅭ嘩</w:t>
      </w:r>
      <w:r>
        <w:rPr/>
        <w:t>⡄</w:t>
      </w:r>
      <w:r>
        <w:rPr/>
        <w:t>싍坢쉣㡘㑹⮿싂╋輩珂䥕氯䓍ば쉉⑱</w:t>
      </w:r>
      <w:r>
        <w:rPr/>
        <w:t>ꤷ</w:t>
      </w:r>
      <w:r>
        <w:rPr/>
        <w:t>兾咻䝱䁺之犩哎廂摠併珂</w:t>
      </w:r>
      <w:r>
        <w:rPr/>
        <w:t>ꦱ</w:t>
      </w:r>
      <w:r>
        <w:rPr/>
        <w:t>뭬椪뮮忂녧矎䅊⯂䩪⭤䥍䀱婎䠺ꏂ숩塨嗃侏䅁伣긲</w:t>
      </w:r>
      <w:r>
        <w:rPr/>
        <w:t>꥟䷂</w:t>
      </w:r>
      <w:r>
        <w:rPr/>
        <w:t>汍㥄⽬掻冡揂丬厩䅇㘯믂栣䉠儱武䱍熱丷넷</w:t>
      </w:r>
      <w:r>
        <w:rPr/>
        <w:t>ꦩ</w:t>
      </w:r>
      <w:r>
        <w:rPr/>
        <w:t>梮⑆ば咡摖쉂匳琱땕甦摤湮㮩泂䦵숤쉭녯㷂䆬묬ㄱ捯橭⿂쉮카</w:t>
      </w:r>
      <w:r>
        <w:rPr/>
        <w:t>ⱍ</w:t>
      </w:r>
      <w:r>
        <w:rPr/>
        <w:t>兤걅畬戵⹆</w:t>
      </w:r>
      <w:r>
        <w:rPr/>
        <w:t>ⶬ</w:t>
      </w:r>
      <w:r>
        <w:rPr/>
        <w:t>쉍塑硒浩搬슮</w:t>
      </w:r>
      <w:r>
        <w:rPr/>
        <w:t>ꕆ</w:t>
      </w:r>
      <w:r>
        <w:rPr/>
        <w:t>呹㵹睵㙭え䌣瘽倵䌽ㅇ堦湙㕋噶係稣䅬䪵墏彥焫깕㠷永壍</w:t>
      </w:r>
      <w:r>
        <w:rPr/>
        <w:t>⡱</w:t>
      </w:r>
      <w:r>
        <w:rPr/>
        <w:t>媣揂濂⎩灐卒슩슥㌹摸恈辣ꏂ晱扦싂癃⥍硾딮㪱㈻놥縊瓎딵卓䒩ノ㗂䧂념歳ꅩ幸慂숻깡祩摬䐶晍惃䨱杗佾礻榿㘫吪</w:t>
      </w:r>
      <w:r>
        <w:rPr/>
        <w:t>ⵧ</w:t>
      </w:r>
      <w:r>
        <w:rPr/>
        <w:t>䅂砷痍⨥䌲㕚싂朸㗃輺廂숶䏃䡉扬䄩⹇ꥹ㠤機칈넨숸⾩慓뮡쉈䥳嘣䧂㷂㧍畸攥⽉㕅</w:t>
      </w:r>
      <w:r>
        <w:rPr/>
        <w:t>⡖</w:t>
      </w:r>
      <w:r>
        <w:rPr/>
        <w:t>믂䰲彉乤㵊㴯⨻擂嘰䱨浑뇂䎱䖩松繬ꍀ</w:t>
      </w:r>
      <w:r>
        <w:rPr/>
        <w:t>ⵌ⯂</w:t>
      </w:r>
      <w:r>
        <w:rPr/>
        <w:t>塒⪻㦩柂繳컂칱</w:t>
      </w:r>
      <w:r>
        <w:rPr/>
        <w:t>Ⳃ</w:t>
      </w:r>
      <w:r>
        <w:rPr/>
        <w:t>㙣노倭穒땦敚ꅲ睆楔놿⌺䰬敒瘣䄭䬸癀毂っ楹淂⨪䶥䍶뇎僃숰湥壂㭔뭠敎</w:t>
      </w:r>
      <w:r>
        <w:rPr/>
        <w:t>ⱕ</w:t>
      </w:r>
      <w:r>
        <w:rPr/>
        <w:t>ꦘ</w:t>
      </w:r>
      <w:r>
        <w:rPr/>
        <w:t>Ⲯ⩯⚩</w:t>
      </w:r>
      <w:r>
        <w:rPr/>
        <w:t>冥䙣㍫椺䴰쉶湊쉂穘║祉倲뮡嘵ꏂ優땊硞⥫깹</w:t>
      </w:r>
      <w:r>
        <w:rPr/>
        <w:t>ⵦ</w:t>
      </w:r>
      <w:r>
        <w:rPr/>
        <w:t>뇃㥡┪欭潓㋂</w:t>
      </w:r>
      <w:r>
        <w:rPr/>
        <w:t>ⴣ</w:t>
      </w:r>
      <w:r>
        <w:rPr/>
        <w:t>ꤪ</w:t>
      </w:r>
      <w:r>
        <w:rPr/>
        <w:t>䝈縰牃槍䁔獕⴦㞩</w:t>
      </w:r>
      <w:r>
        <w:rPr/>
        <w:t>ꕑ</w:t>
      </w:r>
      <w:r>
        <w:rPr/>
        <w:t>䈸⾱啬㏎䔪稽㛂噯쉴塓弸䕱䁥</w:t>
      </w:r>
      <w:r>
        <w:rPr/>
        <w:t>⡷</w:t>
      </w:r>
      <w:r>
        <w:rPr/>
        <w:t>坃堹⩀쉔⮵偆䕕涘睹숰숩毂䁺刯㙠䤯弩㑪㙗嘴汨⑆楨㊣䁚恒佁匽⌽頥䴲太漸摾墣㵆㙥浴乁偘䝖썷쉎猫燂頽娲敃兢⹏冱㉕囂櫂ꍠ淍⸭恊䶿曂녾灥싂喵辮彨㍦꥖숹䳍囂㙀ぉ示囍⨦禿ꌰ灂擎䭤숹ꌥ</w:t>
      </w:r>
      <w:r>
        <w:rPr/>
        <w:t>ⴹ</w:t>
      </w:r>
      <w:r>
        <w:rPr/>
        <w:t>瘯歧汣榣쉹쵑歒斵┣怽畃煰汴쉙㛃兄扬㍧㜲⍷㭳䍍浂슬輩氮摣⤥顋潶歔숯깢煐旂⎩乙参㶏녯槃祉쵶쉳䩞彟㕂䀭츮临싂</w:t>
      </w:r>
      <w:r>
        <w:rPr/>
        <w:t>ꕶ꧂</w:t>
      </w:r>
      <w:r>
        <w:rPr/>
        <w:t>쉉盂䑷㡲窱⹳㴪泂㑶眸梥䅕䭚䞩桢㢻䵡㵤</w:t>
      </w:r>
      <w:r>
        <w:rPr/>
        <w:t>ⷂ</w:t>
      </w:r>
      <w:r>
        <w:rPr/>
        <w:t>䱇慕卭乵楊摈儦煰瑑婌佣⺻慘幏摢</w:t>
      </w:r>
      <w:r>
        <w:rPr/>
        <w:t>ⴺ</w:t>
      </w:r>
      <w:r>
        <w:rPr/>
        <w:t>쉢南〱〳乃溏傩䤯걘㭉匰祵扷䚏朩䁡廂硥輫壂쉘䅫㬱硲辡垩挸␮春슏</w:t>
      </w:r>
      <w:r>
        <w:rPr/>
        <w:t>ⱔ</w:t>
      </w:r>
      <w:r>
        <w:rPr/>
        <w:t>䕱硨♾厣⥁쉙曂媮묯</w:t>
      </w:r>
      <w:r>
        <w:rPr/>
        <w:t>⣂</w:t>
      </w:r>
      <w:r>
        <w:rPr/>
        <w:t>ꏂ丽ꅰ囃塐㙎晥땦㘭硳㫂⼻䆩뽐斥Ⓜ䉷捩쉯乥숻䑲⌱䴮슏䍷┸㭕ヂ썢쉕獶灱亵奇壂쉆</w:t>
      </w:r>
      <w:r>
        <w:rPr/>
        <w:t>⠬</w:t>
      </w:r>
      <w:r>
        <w:rPr/>
        <w:t>슩쉔噫楙㥥榬㥺⥦</w:t>
      </w:r>
      <w:r>
        <w:rPr/>
        <w:t>⡇</w:t>
      </w:r>
      <w:r>
        <w:rPr/>
        <w:t>ꕞ⤱</w:t>
      </w:r>
      <w:r>
        <w:rPr/>
        <w:t>捏暮牵䔹⌹㏂呲곂坬敯⿍彸䁑埂䜨央㩴䒵뿂䉗㜳㖘桶倰攤쉑啨瘯捆撘쉕戰甴㟂쉺繈♊歒갹畺助썵汉䘬熩搪䌦旂犱䩭亮求습슬⛃眸䱙⤨䕍숩쉣洭㘮䕰癑䄫㌥㩑┴숊畒⑀据噗</w:t>
      </w:r>
      <w:r>
        <w:rPr/>
        <w:t>ⵗ</w:t>
      </w:r>
      <w:r>
        <w:rPr/>
        <w:t>슥収㩎⩙쉄䇍╆㇍쉹㝇杆昵뭬暮礣뗂쌬쉀妥䕁况칤⼵촽뇂吭顄杍䤹㯂⸥</w:t>
      </w:r>
      <w:r>
        <w:rPr/>
        <w:t>⡎</w:t>
      </w:r>
      <w:r>
        <w:rPr/>
        <w:t>䵒㭁녙䉫ꥠ㣎掬⍶琱瑰祪㉥숶㙴攰㘱쉵썣溿㍌佣㝰뮬䝳</w:t>
      </w:r>
      <w:r>
        <w:rPr/>
        <w:t>ⱨ</w:t>
      </w:r>
      <w:r>
        <w:rPr/>
        <w:t>塊慊⻂朥惂晓汤⾻噾쉹㝘撿넶☺偗쌹Ⓜ淂穊㵫겥⩦奬磂柂懂㡩樳䔺␽㌦⑵碬슱쏂主兹擂╢</w:t>
      </w:r>
      <w:r>
        <w:rPr/>
        <w:t>ⵧ⹁</w:t>
      </w:r>
      <w:r>
        <w:rPr/>
        <w:t>뽡ꥰ硘商琩㶩싂挹眻쉃ㅁ䁊燂敏㉐硁氭熣滂獧썟渦䍳䓂깮瓂</w:t>
      </w:r>
      <w:r>
        <w:rPr/>
        <w:t>ꦮ</w:t>
      </w:r>
      <w:r>
        <w:rPr/>
        <w:t>䈷촪㙳䉏㑾杁</w:t>
      </w:r>
      <w:r>
        <w:rPr/>
        <w:t>ꗂ</w:t>
      </w:r>
      <w:r>
        <w:rPr/>
        <w:t>㝹⹕䀭</w:t>
      </w:r>
      <w:r>
        <w:rPr/>
        <w:t>⢩</w:t>
      </w:r>
      <w:r>
        <w:rPr/>
        <w:t>쉱牢䰻削㖥</w:t>
      </w:r>
      <w:r>
        <w:rPr/>
        <w:t>⡋</w:t>
      </w:r>
      <w:r>
        <w:rPr/>
        <w:t>ꍲ䮬녯噀囂</w:t>
      </w:r>
      <w:r>
        <w:rPr/>
        <w:t>Ⳃ</w:t>
      </w:r>
      <w:r>
        <w:rPr/>
        <w:t>欬㩦潭⩮弩</w:t>
      </w:r>
      <w:r>
        <w:rPr/>
        <w:t>ⷂ</w:t>
      </w:r>
      <w:r>
        <w:rPr/>
        <w:t>〹깍截썰꥾슥╇땎쉋딷㐣캩䑀ꅪ轌梘쉟汐杀绂爰湙氹半爭橭伥余稲顉쉅辩㤦䩫坨싍쉷㜴杨숽㒥ꥥ楄곂쉶␽Ⓝ䉫壂츺杮乚㴳</w:t>
      </w:r>
      <w:r>
        <w:rPr/>
        <w:t>ꔮ</w:t>
      </w:r>
      <w:r>
        <w:rPr/>
        <w:t>潆㍤䄱䉴쎘为祎氳⿂晦父䴤坒쏃䁦ꅨ縱娨갯⩺灲估㵳쌴姂潏犬숪</w:t>
      </w:r>
      <w:r>
        <w:rPr/>
        <w:t>ⵥ</w:t>
      </w:r>
      <w:r>
        <w:rPr/>
        <w:t>恕녨㵷쉞妡갺숶걞쉹婭栺쌺㛍燂ꏂ疥竂┬䭭徘䬳숤껂求助⹣䪿◂⎬숻溡䶮殿婪싂⍕捷녱숴⭞</w:t>
      </w:r>
      <w:r>
        <w:rPr/>
        <w:t>ꕦ</w:t>
      </w:r>
      <w:r>
        <w:rPr/>
        <w:t>쉯恢兌〺欽杈슩棂忂磂ꍯ䖿㥁檏璻ꅹ㟎⭑兴䄫䝊䴭쉌䐩⥈쉸쏂廍瞣牪潊ㅎꅵㄣ瑞䱆䁒頪眨由쉓囂姂갥갨쉩䝓焬뗂䕶놡㩪偨正丬㓂囂暵欰輣婴쉩䬹㭗깕佥숪坄䰩껂顄皱㈵츯뿂㑾</w:t>
      </w:r>
      <w:r>
        <w:rPr/>
        <w:t>ⱱ</w:t>
      </w:r>
      <w:r>
        <w:rPr/>
        <w:t>獃吩㉯檱捰㟍䉒䑌䥲</w:t>
      </w:r>
      <w:r>
        <w:rPr/>
        <w:t>ⵑ</w:t>
      </w:r>
      <w:r>
        <w:rPr/>
        <w:t>教㖘晤矃㈫秂眥묨⩗㪵㙯㩰놥䰪⑮题딥湖㩆⩕䮻䂬⨸⹷坳焯抣噋습⧂㐪塑䱗印㡺伶⬨⨥㟂䉉⌻촶䅕佀欴奇匩쉵싂㓃熣柂䣂秂䄳昽촱か䋂⑌치</w:t>
      </w:r>
      <w:r>
        <w:rPr/>
        <w:t>ꕧ</w:t>
      </w:r>
      <w:r>
        <w:rPr/>
        <w:t>ㅈ</w:t>
      </w:r>
      <w:r>
        <w:rPr/>
        <w:t>ꥆ</w:t>
      </w:r>
      <w:r>
        <w:rPr/>
        <w:t>䙊汬㑧濂㬦쎬䉈㌨쉹싂掻␷㩐슮戴毂留側廂珂杚㙷参焳兰䙾䤬⑏氬㘸쌤쉣㔮㙯䍭〫塪⑄䞬⍆꺏垩칭伪倵䇂杙⑍狂歟㵕㘽숰婂佈秂⥙딫繴桓㍮㐵䕆瞮冥䵩剡⹄숸䭐橔欱⽧䅑䖬啂⥂樊칗䕰␺쉅告懎娳숪匨⍱嚿╗飂祬녎繁㑺琲捡搦숷ꅓ扭媥묷搮怽⯂杹偬㶿쏂쉘</w:t>
      </w:r>
      <w:r>
        <w:rPr/>
        <w:t>ꕔ</w:t>
      </w:r>
      <w:r>
        <w:rPr/>
        <w:t>䁅ꄣ쏂坋瀮┸⴬긶䔫⹪쉈䏂숯䦣頷䅇⥫爦卡癑氭摘껂</w:t>
      </w:r>
      <w:r>
        <w:rPr/>
        <w:t>ꕤꕮ</w:t>
      </w:r>
      <w:r>
        <w:rPr/>
        <w:t>礦惂沥쌻摢稱愥녧⥐噏由㷂㩠⦣䩋䡄⨰獢彺〈䀹㉫橆</w:t>
      </w:r>
      <w:r>
        <w:rPr/>
        <w:t>ꕔ</w:t>
      </w:r>
      <w:r>
        <w:rPr/>
        <w:t>甮浰</w:t>
      </w:r>
      <w:r>
        <w:rPr/>
        <w:t>ⱏ⵨⩍</w:t>
      </w:r>
      <w:r>
        <w:rPr/>
        <w:t>㊥뮱㯂쉄싂佇㎻슘䩢輷⩓穸轷恋숷ぇ㍫녤췂䘩</w:t>
      </w:r>
      <w:r>
        <w:rPr/>
        <w:t>ⵈ</w:t>
      </w:r>
      <w:r>
        <w:rPr/>
        <w:t>ま祖揂獇坢唣쉂䔨⩘䝰䃂摠媥䟂⤮쵘数䥌搻爤噁破㌰橏䌳䭕䟂䘷獹眺幰㝹㤭槃</w:t>
      </w:r>
      <w:r>
        <w:rPr/>
        <w:t>⢣</w:t>
      </w:r>
      <w:r>
        <w:rPr/>
        <w:t>景䈴쉂칵⺩滂憣䥎숸禩꧎䕖䪡䌯䥐⍗쉤幸뽩汗㔴毂⩦䱘幁ꅌ䑸前쉗☲땩긵卍숻兴䅫婗㤫楦乇䪿儤䵌쉗哂㉮㞬捇䬴坬稱</w:t>
      </w:r>
      <w:r>
        <w:rPr/>
        <w:t>ꗂ</w:t>
      </w:r>
      <w:r>
        <w:rPr/>
        <w:t>㵬梣婡稩癥夭䌤洽㖬ꥴ噈쉕睠䁃䏂弨슱녙쌽稤곂䕊묵奈樸䝵䙷楘쉏卍</w:t>
      </w:r>
      <w:r>
        <w:rPr/>
        <w:t>ꤸ</w:t>
      </w:r>
      <w:r>
        <w:rPr/>
        <w:t>墬晚쉇汨츮딤䖬楕忂␥슥䰦䊘쉪숱⿂</w:t>
      </w:r>
      <w:r>
        <w:rPr/>
        <w:t>ⰴ</w:t>
      </w:r>
      <w:r>
        <w:rPr/>
        <w:t>슡䉄挸ꅦ䉯㜳嚱䵒癟樵橄</w:t>
      </w:r>
      <w:r>
        <w:rPr/>
        <w:t>ⵈꕄ</w:t>
      </w:r>
      <w:r>
        <w:rPr/>
        <w:t>烃稭㢩䁙睹⩖㭈⍊⨪慥劮彈숦档㉂칅䶩祎戹㚥쉌捓瑀仍啈ꅪ璿楠轮伣썆攭斡</w:t>
      </w:r>
      <w:r>
        <w:rPr/>
        <w:t>⡯</w:t>
      </w:r>
      <w:r>
        <w:rPr/>
        <w:t>䝑㭍딽䁦䴽⨸㥾숤婘㥬ꄯ碿</w:t>
      </w:r>
      <w:r>
        <w:rPr/>
        <w:t>ⵚ</w:t>
      </w:r>
      <w:r>
        <w:rPr/>
        <w:t>瘳</w:t>
      </w:r>
      <w:r>
        <w:rPr/>
        <w:t>ꦻ</w:t>
      </w:r>
      <w:r>
        <w:rPr/>
        <w:t>㩟娵顟䅩䂩䩄긴噗묰싍깨区㖵睥携⌲捲믂杪乆乏産⾮㡊慁쉞㥭⫂䩵敋梬⍊ꅉ嗂愷䍘㭪䪮淂㙎䅀녍䔯䙗檿氬搸䖵啭㭟奬䡨땟쌨竂쉖싃ꌫ숷ㅧ斻쉳뽣⍤䑪摒⾮⍥㏂㡌숦䵢걎ꌰ♂䵍㪏㯎勂쉑坕猬뗍倻⩷뽹뭭䱐䈥䭕繃䙾㥢坧걈췎㩦侩攳砯䍢䉯ꥦ㋂縫欸</w:t>
      </w:r>
      <w:r>
        <w:rPr/>
        <w:t>ⶱ</w:t>
      </w:r>
      <w:r>
        <w:rPr/>
        <w:t>䛎嘦Ⓜ昫䱊吪浢䅄</w:t>
      </w:r>
      <w:r>
        <w:rPr/>
        <w:t>꥟</w:t>
      </w:r>
      <w:r>
        <w:rPr/>
        <w:t>癙쉐ꅎ婭䡾䬪</w:t>
      </w:r>
      <w:r>
        <w:rPr/>
        <w:t>Ⲭ</w:t>
      </w:r>
      <w:r>
        <w:rPr/>
        <w:t>䵢ケ뭵灅灠怸攤穓┴쵈敠獌䖡䭷⭥칎쉹㥢睃浗碿眸琮ꥫ⩱〰⼯㕥쉉䌨徵칑♒町숨䪱㧎쉾쉹</w:t>
      </w:r>
      <w:r>
        <w:rPr/>
        <w:t>⡂</w:t>
      </w:r>
      <w:r>
        <w:rPr/>
        <w:t>ㅣ嚡쉃捈槂埂伯汧熱쉫㣍ꅕ㉌㡸</w:t>
      </w:r>
      <w:r>
        <w:rPr/>
        <w:t>ꖵ⨳</w:t>
      </w:r>
      <w:r>
        <w:rPr/>
        <w:t>李䮏숴ꎡ啫♵剈싂樫땬眩䐪쉂숯瘵汖䡰㍇㩑쉱</w:t>
      </w:r>
      <w:r>
        <w:rPr/>
        <w:t>⡪</w:t>
      </w:r>
      <w:r>
        <w:rPr/>
        <w:t>眲⽃䱲焲㥦</w:t>
      </w:r>
      <w:r>
        <w:rPr/>
        <w:t>ⴊ</w:t>
      </w:r>
      <w:r>
        <w:rPr/>
        <w:t>䊬䍥啪싂</w:t>
      </w:r>
      <w:r>
        <w:rPr/>
        <w:t>ⴳ</w:t>
      </w:r>
      <w:r>
        <w:rPr/>
        <w:t>匦塉㌦슩嫂浳匵猲湡㓍坪仂쉋䰩兢杧䔯┰甤슿愸䩎爪ꍕ兴轑啸敲夨숰ㅕ甭怽</w:t>
      </w:r>
      <w:r>
        <w:rPr/>
        <w:t>⡁</w:t>
      </w:r>
      <w:r>
        <w:rPr/>
        <w:t>兑迂参ꥭ㜨싎呾恨瘵㵯䴲剓⯂恣쉞</w:t>
      </w:r>
      <w:r>
        <w:rPr/>
        <w:t>ꔶ</w:t>
      </w:r>
      <w:r>
        <w:rPr/>
        <w:t>樬擂坍䭴䃂╁숪燂⭕樷Ⓜ䝩▩⸭⽸쉙㔻灊䥣浹껂揂唴䵸싃㝂⨴奊氭⩪䖬問㕺堨仂뇂䝓㤸嘪묬</w:t>
      </w:r>
      <w:r>
        <w:rPr/>
        <w:t>ꗃ</w:t>
      </w:r>
      <w:r>
        <w:rPr/>
        <w:t>灶䙃숭礦䡅捦䕄쉋曎⶿䙘㙖㈫⍧䛂☻䅗⦩ꥤ年太曂䨻㵥</w:t>
      </w:r>
      <w:r>
        <w:rPr/>
        <w:t>Ɐ</w:t>
      </w:r>
      <w:r>
        <w:rPr/>
        <w:t>췃㤻⭨摓䵇煅璵佃晋珂㑏奠恃仂쉙昶摕싎걈㥲即㝔㴴쵅嘳娶㘨囂稭㥖摖ꥯ朤⩀김剋䩚冡땉㘩믃㭵䉓晥</w:t>
      </w:r>
      <w:r>
        <w:rPr/>
        <w:t>ⱞ</w:t>
      </w:r>
      <w:r>
        <w:rPr/>
        <w:t>奃㝋䓂⥕쵍촱╂⩈</w:t>
      </w:r>
      <w:r>
        <w:rPr/>
        <w:t>ꤥ⩥</w:t>
      </w:r>
      <w:r>
        <w:rPr/>
        <w:t>깅슬㤥⥟숱灨潪灘搥䅅䵰唪浵┯칖天⍸뮬싂侘⥡䙎싂恞挤䆻뽑䑸塥싂祔썎칾奊䑎䊏未捃机䰦</w:t>
      </w:r>
      <w:r>
        <w:rPr/>
        <w:t>ⱹ</w:t>
      </w:r>
      <w:r>
        <w:rPr/>
        <w:t>䄬牬札䙕嫂惎</w:t>
      </w:r>
      <w:r>
        <w:rPr/>
        <w:t>ꕤ</w:t>
      </w:r>
      <w:r>
        <w:rPr/>
        <w:t>캬慧⍪긷땆䶿儳坢⍂灸㩫</w:t>
      </w:r>
      <w:r>
        <w:rPr/>
        <w:t>꧂</w:t>
      </w:r>
      <w:r>
        <w:rPr/>
        <w:t>쉐㤪뾵쵩┦姂䠮㥹쵀愩徣⚣娽僂뭊녕㥅䡯㫍侣縭瑠㥱♏忂</w:t>
      </w:r>
      <w:r>
        <w:rPr/>
        <w:t>ꗂ</w:t>
      </w:r>
      <w:r>
        <w:rPr/>
        <w:t>뭨ꅋ⑚潀</w:t>
      </w:r>
      <w:r>
        <w:rPr/>
        <w:t>⣂⩬</w:t>
      </w:r>
      <w:r>
        <w:rPr/>
        <w:t>䴦低玘䃂䍁쉇剄剥싂响㍾兠涱嘵믂殻⼯䤲⩵噇䩭䤻Ⓙ䙤껍㯂㝟桒㙀搪穱櫎⤭礪싂⹈</w:t>
      </w:r>
      <w:r>
        <w:rPr/>
        <w:t>⡀</w:t>
      </w:r>
      <w:r>
        <w:rPr/>
        <w:t>揂⴩桏敯顕㉁㘥㇍⸣슏쉮橣</w:t>
      </w:r>
      <w:r>
        <w:rPr/>
        <w:t>⡅⡍</w:t>
      </w:r>
      <w:r>
        <w:rPr/>
        <w:t>슣潒슱䐴秂䑔惂榡뽦杁係䢮⥲啖㊻㶬䦥敖圷潎䏂</w:t>
      </w:r>
      <w:r>
        <w:rPr/>
        <w:t>ⴶ</w:t>
      </w:r>
      <w:r>
        <w:rPr/>
        <w:t>優剌㵫燂㊱輰廂㍊䒏圣녘ッ姃珂䲻㭭珂冿┳⍁긱䒮⨰瑡䁳浮ㅠ扉⽆穱䉔⹾뭨溮呆剠쵖䉮</w:t>
      </w:r>
      <w:r>
        <w:rPr/>
        <w:t>⣃</w:t>
      </w:r>
      <w:r>
        <w:rPr/>
        <w:t>쉣㩎숭犿剞塴</w:t>
      </w:r>
      <w:r>
        <w:rPr/>
        <w:t>⡠</w:t>
      </w:r>
      <w:r>
        <w:rPr/>
        <w:t>䧍帶쉋㦻灆싂숯숱</w:t>
      </w:r>
      <w:r>
        <w:rPr/>
        <w:t>ꤦ</w:t>
      </w:r>
      <w:r>
        <w:rPr/>
        <w:t>甭壍☴瑒ㅐ䯃䱥슏澱⎵啨ꥢ䱉</w:t>
      </w:r>
      <w:r>
        <w:rPr/>
        <w:t>ꕃ</w:t>
      </w:r>
      <w:r>
        <w:rPr/>
        <w:t>飂执䄱煓媮▬㬲⿃쉷楲䝓</w:t>
      </w:r>
      <w:r>
        <w:rPr/>
        <w:t>ꔯ</w:t>
      </w:r>
      <w:r>
        <w:rPr/>
        <w:t>䱅橖㈤㭆㵶歘썢갵䘪⬫瑡䃂숥떥䐽갣䵬깏煢啩湰䈳⤹灰䝲楞슩숪樨喿걍は浲卙挲䰹⹁灣ꍇ♭숪뇂畁ꅋ⸹ꍘ③撻츯⶿櫎硭眹䁄㫂潇⩏䱞㉧㬻輭楺獷檱影ㄹ쉍樳䙣収慹杬㕂䝒㝒⼵⎩㍡⹅쉵䝯㝅䆥㑟䦘搨쉎츤燂촊</w:t>
      </w:r>
      <w:r>
        <w:rPr/>
        <w:t>ⵡ♡</w:t>
      </w:r>
      <w:r>
        <w:rPr/>
        <w:t>爹뽑汨穄⤽䒮</w:t>
      </w:r>
      <w:r>
        <w:rPr/>
        <w:t>Ⱞ</w:t>
      </w:r>
      <w:r>
        <w:rPr/>
        <w:t>瘱䌳楧彐滂숦䀮䰦⸥䱾䙒啑地顱兣縷⭫嚵䃍ꅭ湨썆ꄣ쉗秂佖㙈␮打辮╎</w:t>
      </w:r>
      <w:r>
        <w:rPr/>
        <w:t>꥓</w:t>
      </w:r>
      <w:r>
        <w:rPr/>
        <w:t>㵣區㦣㑰깁噎䜰潸婅㛂䆥까幺㗂⍎칓珃䑃剕㨪㵣協项欷㙌䅪㧍兪䡏䩟卭</w:t>
      </w:r>
      <w:r>
        <w:rPr/>
        <w:t>ⵀ</w:t>
      </w:r>
      <w:r>
        <w:rPr/>
        <w:t>䥈䐫妮쉁媮䱁⩰嗎滍䀷㕒䉋㭊╞剚玻㤳䥨칔䉌쉍㕈</w:t>
      </w:r>
      <w:r>
        <w:rPr/>
        <w:t>⡓</w:t>
      </w:r>
      <w:r>
        <w:rPr/>
        <w:t>ꅏタ⽷䋃智ꅑ쉧</w:t>
      </w:r>
      <w:r>
        <w:rPr/>
        <w:t>⡯</w:t>
      </w:r>
      <w:r>
        <w:rPr/>
        <w:t>䉧</w:t>
      </w:r>
      <w:r>
        <w:rPr/>
        <w:t>ꤣ</w:t>
      </w:r>
      <w:r>
        <w:rPr/>
        <w:t>碏㠷䱪頹㴮䤬⽎砯問⨴숵恥烂杷┫〺떩繎㧍摨扏</w:t>
      </w:r>
      <w:r>
        <w:rPr/>
        <w:t>ꔶ</w:t>
      </w:r>
      <w:r>
        <w:rPr/>
        <w:t>颱歟䒩恢쉬⩬桡栰帵夭硲슬卫</w:t>
      </w:r>
      <w:r>
        <w:rPr/>
        <w:t>ⱸ</w:t>
      </w:r>
      <w:r>
        <w:rPr/>
        <w:t>櫃ꥪ頫参⥭췍⬲恀䙗캩쉕䘯䥔㶘橈㜸ꥷ㩵獳徿睶橋쉉㡍격㝴⹕ꅓ⤳⍾圫䉦</w:t>
      </w:r>
      <w:r>
        <w:rPr/>
        <w:t>ꦏ</w:t>
      </w:r>
      <w:r>
        <w:rPr/>
        <w:t>䨣⑁㊮</w:t>
      </w:r>
      <w:r>
        <w:rPr/>
        <w:t>ⷂ</w:t>
      </w:r>
      <w:r>
        <w:rPr/>
        <w:t>樴硅㥃廂䍏숩㠫婞睙⫂欥飂䖏櫎䬲䘷</w:t>
      </w:r>
      <w:r>
        <w:rPr/>
        <w:t>ꖩ</w:t>
      </w:r>
      <w:r>
        <w:rPr/>
        <w:t>稵⽟䄲改䉉♸晇摣쉺쉯妥</w:t>
      </w:r>
      <w:r>
        <w:rPr/>
        <w:t>ꤻ</w:t>
      </w:r>
      <w:r>
        <w:rPr/>
        <w:t>쉰쉢癁숷숱癑깄㚿</w:t>
      </w:r>
      <w:r>
        <w:rPr/>
        <w:t>⢻</w:t>
      </w:r>
      <w:r>
        <w:rPr/>
        <w:t>戰塣睓䠺煟쉃</w:t>
      </w:r>
      <w:r>
        <w:rPr/>
        <w:t>ꕂ⭳</w:t>
      </w:r>
      <w:r>
        <w:rPr/>
        <w:t>昱쉐䰲捺㔪</w:t>
      </w:r>
      <w:r>
        <w:rPr/>
        <w:t>ꦩ</w:t>
      </w:r>
      <w:r>
        <w:rPr/>
        <w:t>儵颮捗⬨捋쉭쉍쉪剺栴弮䅶並꥘㉴䁚⽅딲땎䡅</w:t>
      </w:r>
      <w:r>
        <w:rPr/>
        <w:t>ꕭ</w:t>
      </w:r>
      <w:r>
        <w:rPr/>
        <w:t>姎奦昳⼰沩幃亩䥌㮮㋂㌦㘱燂喬䧂噭⪬㑋ꅄ牧扴欦歓건灦偭</w:t>
      </w:r>
      <w:r>
        <w:rPr/>
        <w:t>ꕱ</w:t>
      </w:r>
      <w:r>
        <w:rPr/>
        <w:t>惂癃顡轨縷뿂頤务䑲䰬煯潧礷儬愽䇂哂桋㉙⹄仂儮쉧䥏숲䄻╨싂</w:t>
      </w:r>
      <w:r>
        <w:rPr/>
        <w:t>⡖</w:t>
      </w:r>
      <w:r>
        <w:rPr/>
        <w:t>摦☭乌稪䡫䁳穱⑎⹯掩䍄쉾⏂幩敊㴷渽顃迂녉桂咏⨻⾘犘㡪⩖㕓Ⓜ兎㉣㭨垱㕺愩⧂⭙㙫⸫쉘쉋㍫睖⬻湀⹶ꌫ影咬縺〪</w:t>
      </w:r>
      <w:r>
        <w:rPr/>
        <w:t>⠨♬</w:t>
      </w:r>
      <w:r>
        <w:rPr/>
        <w:t>幠쵯喣갪礶个ㅰ뭅濂습侬</w:t>
      </w:r>
      <w:r>
        <w:rPr/>
        <w:t>⡸</w:t>
      </w:r>
      <w:r>
        <w:rPr/>
        <w:t>杫쉧㉅䒻썗劣疣潱⨪炩⥴婈䙖䡯偾䉺㴦㭸㐴奧㐬숨楃</w:t>
      </w:r>
      <w:r>
        <w:rPr/>
        <w:t>ⵍ</w:t>
      </w:r>
      <w:r>
        <w:rPr/>
        <w:t>睈싂漺숭깓瓂싂䥏ꌩ抱㤬춏縲灌㛂⻂匹氤曂橨♑</w:t>
      </w:r>
      <w:r>
        <w:rPr/>
        <w:t>ꕵ⨨</w:t>
      </w:r>
      <w:r>
        <w:rPr/>
        <w:t>牲湂숺㡐倽盂洩␥桲쉋㙠杚㌽쉌極丵뾿</w:t>
      </w:r>
      <w:r>
        <w:rPr/>
        <w:t>ꔬ</w:t>
      </w:r>
      <w:r>
        <w:rPr/>
        <w:t>恾㉥㵕쉾亣洦瞿矂帲愺䩈</w:t>
      </w:r>
      <w:r>
        <w:rPr/>
        <w:t>Ⲭ</w:t>
      </w:r>
      <w:r>
        <w:rPr/>
        <w:t>䁃㈱㣎轏汞㉅克獭爷ㅰ卦⮥奌슻癮圶숱杨䍨⥍䜶硆䵯恃䟂숰숺</w:t>
      </w:r>
      <w:r>
        <w:rPr/>
        <w:t>⠹</w:t>
      </w:r>
      <w:r>
        <w:rPr/>
        <w:t>깅彮こ싂⏂䅁캡ꌹ㖣轾</w:t>
      </w:r>
      <w:r>
        <w:rPr/>
        <w:t>ꕉ</w:t>
      </w:r>
      <w:r>
        <w:rPr/>
        <w:t>垩牴珂걪溻弹쉗넩㝓礭䱶</w:t>
      </w:r>
      <w:r>
        <w:rPr/>
        <w:t>ⶥ</w:t>
      </w:r>
      <w:r>
        <w:rPr/>
        <w:t>䅕</w:t>
      </w:r>
      <w:r>
        <w:rPr/>
        <w:t>Ⳃ</w:t>
      </w:r>
      <w:r>
        <w:rPr/>
        <w:t>뽲䱸祵㏂顀</w:t>
      </w:r>
      <w:r>
        <w:rPr/>
        <w:t>ꥏ⍶</w:t>
      </w:r>
      <w:r>
        <w:rPr/>
        <w:t>䢩⌊ꅁ桒棂숥伬兦⪵쉯</w:t>
      </w:r>
      <w:r>
        <w:rPr/>
        <w:t>ꕲ</w:t>
      </w:r>
      <w:r>
        <w:rPr/>
        <w:t>㬪</w:t>
      </w:r>
      <w:r>
        <w:rPr/>
        <w:t>⡖</w:t>
      </w:r>
      <w:r>
        <w:rPr/>
        <w:t>ㄩ焵⭺轑捍亻⴦♱摭⭮敲㯂䉧晆䍗窥충䞵硆䄯畖썲敱厥</w:t>
      </w:r>
      <w:r>
        <w:rPr/>
        <w:t>ⱇ</w:t>
      </w:r>
      <w:r>
        <w:rPr/>
        <w:t>佅爩婂㩎䑡⨵煹䜨㭍癌䍀䑳䉡ꌻ搷⨨</w:t>
      </w:r>
      <w:r>
        <w:rPr/>
        <w:t>ꤤ</w:t>
      </w:r>
      <w:r>
        <w:rPr/>
        <w:t>卑쌸敲扟썊슣</w:t>
      </w:r>
      <w:r>
        <w:rPr/>
        <w:t>ꔫ</w:t>
      </w:r>
      <w:r>
        <w:rPr/>
        <w:t>勂䀬쉖圪춣썷㠥副쉌ꥵ倽㟂圱段⹘</w:t>
      </w:r>
      <w:r>
        <w:rPr/>
        <w:t>ꖱ</w:t>
      </w:r>
      <w:r>
        <w:rPr/>
        <w:t>潤⽆⩂</w:t>
      </w:r>
      <w:r>
        <w:rPr/>
        <w:t>ꤻ</w:t>
      </w:r>
      <w:r>
        <w:rPr/>
        <w:t>ꅘ獾疮䥭䝃㥊쉮棂掻넷畯⾏㵉숥嘰䠵깎ꅌ晲㟂䤪⨦</w:t>
      </w:r>
      <w:r>
        <w:rPr/>
        <w:t>ꦘ</w:t>
      </w:r>
      <w:r>
        <w:rPr/>
        <w:t>칠슱㑾冩刪桱칟뗂깑㌦⹨繰ꅕ칷昰轄剧硡枿惂칆獾䄭딻</w:t>
      </w:r>
      <w:r>
        <w:rPr/>
        <w:t>ꥐ</w:t>
      </w:r>
      <w:r>
        <w:rPr/>
        <w:t>嚡栨繴쉌䥐楇╫⩗䈶䕴倲輱睲彥䱧슘廂繩䭎割㘣顑婟瘥桲⍫坣牚㞩晐䔶晅칲쉃</w:t>
      </w:r>
      <w:r>
        <w:rPr/>
        <w:t>ꖩ</w:t>
      </w:r>
      <w:r>
        <w:rPr/>
        <w:t>癹䦻</w:t>
      </w:r>
      <w:r>
        <w:rPr/>
        <w:t>꧂</w:t>
      </w:r>
      <w:r>
        <w:rPr/>
        <w:t>㚿쉈䏂넺敦㙌䣂♆灣</w:t>
      </w:r>
      <w:r>
        <w:rPr/>
        <w:t>ꤺ</w:t>
      </w:r>
      <w:r>
        <w:rPr/>
        <w:t>牁励촦暮㩚긵⩞</w:t>
      </w:r>
      <w:r>
        <w:rPr/>
        <w:t>ꕳ</w:t>
      </w:r>
      <w:r>
        <w:rPr/>
        <w:t>뽉⯂楂뇃췂硈⧂桧摄彯甮帽渷딨쉕啐</w:t>
      </w:r>
      <w:r>
        <w:rPr/>
        <w:t>ⵑ</w:t>
      </w:r>
      <w:r>
        <w:rPr/>
        <w:t>쵅扅浢癯╴浵䘭眰璩剓⑒녯숨帥呀盂쉥扴伷痂뽥杈㞥睞㯂♲쵬㜩勃楋</w:t>
      </w:r>
      <w:r>
        <w:rPr/>
        <w:t>ⴤ⩑</w:t>
      </w:r>
      <w:r>
        <w:rPr/>
        <w:t>戹䂘㍣䕁⥲䱈憻㠦㡬⵪轵</w:t>
      </w:r>
      <w:r>
        <w:rPr/>
        <w:t>⡪⨹</w:t>
      </w:r>
      <w:r>
        <w:rPr/>
        <w:t>㊥癢⍓浫슬싃彆䙕슩剹␪祠땖玣ꥴ슮年癷</w:t>
      </w:r>
      <w:r>
        <w:rPr/>
        <w:t>ꤣ</w:t>
      </w:r>
      <w:r>
        <w:rPr/>
        <w:t>卄⥳⩬⹐捘楩㙉㥷싂杉入䩎嫃⾘䴭噹厱捧漭䨱泂떩癐扌⩱槎歌䝡幯楔婷쉸㍓쉆栤⩒뽐㋂㉵繱睗偮䀨䵱슏瑊稰奞</w:t>
      </w:r>
      <w:r>
        <w:rPr/>
        <w:t>꧂</w:t>
      </w:r>
      <w:r>
        <w:rPr/>
        <w:t>㮡⼻ꄬ杕敪쌵灸⥖䕵</w:t>
      </w:r>
      <w:r>
        <w:rPr/>
        <w:t>⣂</w:t>
      </w:r>
      <w:r>
        <w:rPr/>
        <w:t>唦싂嘣旂⥗濂䉎⪩ꅔ슡䱚機쉣䍈썾⭇숴칥㑇뼭믂긷슥캡槂㵱纥춵</w:t>
      </w:r>
      <w:r>
        <w:rPr/>
        <w:t>⣍</w:t>
      </w:r>
      <w:r>
        <w:rPr/>
        <w:t>䅵췂䐩숯氨䀪ꅆ敟긲䑩㝳㍗싂奀楕䉫쉓浦썰然땞浨숤壂灶⩫㙨㍮⑈뇍뽆䆘冡쉞䱪슣䶵땢甩㌭㥬棍玏杤㡈旂쉠唯⺵頨睇⯂朦슱쉮싂♘倲湶濂㑌⭤⛂㮣㤫ꌪ㈶儸拂습轈圪唦礯焲渴㟂厮が捌澵澥塳䡡녁嗂瘯䄦╖段圥呠쉕딶㍍犩杺숻딨䩠㡈䐥䋂㍬獘㝀䭖搵秂⛂棂楉ㅇ㏂丱⑞敌㐪䱍슥噴㙯믂杚博ㄪꅲ떻⩥迃㯂䉤쵉쵐惂䜶瀽슩긤㙌硊㭟뼬圳⩯㙬祖䝦싂㩪咿쉥╴䋂䭱䤯칈</w:t>
      </w:r>
      <w:r>
        <w:rPr/>
        <w:t>ⷂ</w:t>
      </w:r>
      <w:r>
        <w:rPr/>
        <w:t>䴊슩歊䗃싂猴갨辡湊樵仂浑숻滂䄵썐秂恫걢乪帷녺⑥녤ꍘ穦碣㡦⥭眺</w:t>
      </w:r>
      <w:r>
        <w:rPr/>
        <w:t>⡋</w:t>
      </w:r>
      <w:r>
        <w:rPr/>
        <w:t>为坟挱倬楍⬦䱃㡯眪妮⚘슬</w:t>
      </w:r>
      <w:r>
        <w:rPr/>
        <w:t>⡙⢩</w:t>
      </w:r>
      <w:r>
        <w:rPr/>
        <w:t>橳䄹晕挪</w:t>
      </w:r>
      <w:r>
        <w:rPr/>
        <w:t>ⵌ</w:t>
      </w:r>
      <w:r>
        <w:rPr/>
        <w:t>塂丣䌸愰╶</w:t>
      </w:r>
      <w:r>
        <w:rPr/>
        <w:t>ꕤ</w:t>
      </w:r>
      <w:r>
        <w:rPr/>
        <w:t>堦㍷䔽⹙稻磍녙䰵ꍺ彷쵏剴⹬輰䭪⬣땴싂䚩戱坑ㄲ纥欮ㄤ쉦䉹㩙拂恶䝹戯㖡䙷걟楶ꆣ㋂슻</w:t>
      </w:r>
      <w:r>
        <w:rPr/>
        <w:t>ꔵ</w:t>
      </w:r>
      <w:r>
        <w:rPr/>
        <w:t>⿂䍃⭣懂쉺㉸숦䂿凍뼪戮扫㤥䑄畟⨪扨숨瑫ꅣ縰䠬</w:t>
      </w:r>
      <w:r>
        <w:rPr/>
        <w:t>⠸</w:t>
      </w:r>
      <w:r>
        <w:rPr/>
        <w:t>䣂쉍祀䍙怰⹄㵾㪱揂绂沮䂘楕倴</w:t>
      </w:r>
      <w:r>
        <w:rPr/>
        <w:t>ⱸ</w:t>
      </w:r>
      <w:r>
        <w:rPr/>
        <w:t>ꤥ</w:t>
      </w:r>
      <w:r>
        <w:rPr/>
        <w:t>牖席゘彇彁㜽䒥曂⥶싂녃䘸뭁깵灵쉥뽇㥖</w:t>
      </w:r>
      <w:r>
        <w:rPr/>
        <w:t>ⵅ</w:t>
      </w:r>
      <w:r>
        <w:rPr/>
        <w:t>亿ㄤ䅋묺⧂⹦뼵쉀渪땉묵傣淂獗㡖䢘숵埂柃䲩⸴쉍⹑惂犥牚劘</w:t>
      </w:r>
      <w:r>
        <w:rPr/>
        <w:t>⠪</w:t>
      </w:r>
      <w:r>
        <w:rPr/>
        <w:t>䪣砦柂昬㕤⴦畫䈰싂</w:t>
      </w:r>
      <w:r>
        <w:rPr/>
        <w:t>ꕯ</w:t>
      </w:r>
      <w:r>
        <w:rPr/>
        <w:t>殘啄坆뽮䱂江㩠恧</w:t>
      </w:r>
      <w:r>
        <w:rPr/>
        <w:t>꧂</w:t>
      </w:r>
      <w:r>
        <w:rPr/>
        <w:t>八슬뮱暩⾣칯딪㉳䡘⭄쉍䑳숭搰繰숺ㄦ浣徏</w:t>
      </w:r>
      <w:r>
        <w:rPr/>
        <w:t>ⵠ</w:t>
      </w:r>
      <w:r>
        <w:rPr/>
        <w:t>樽묲⾿偓怵稳敳㉡匵</w:t>
      </w:r>
      <w:r>
        <w:rPr/>
        <w:t>Ⳃ⸳</w:t>
      </w:r>
      <w:r>
        <w:rPr/>
        <w:t>칫牢乞㎩䁐⭁걳</w:t>
      </w:r>
      <w:r>
        <w:rPr/>
        <w:t>ⵆ</w:t>
      </w:r>
      <w:r>
        <w:rPr/>
        <w:t>礮</w:t>
      </w:r>
      <w:r>
        <w:rPr/>
        <w:t>⣂</w:t>
      </w:r>
      <w:r>
        <w:rPr/>
        <w:t>偑㥱睏뽚䳂</w:t>
      </w:r>
      <w:r>
        <w:rPr/>
        <w:t>ⱄ</w:t>
      </w:r>
      <w:r>
        <w:rPr/>
        <w:t>敔⹊㭡쉗䵩斵呃珂</w:t>
      </w:r>
      <w:r>
        <w:rPr/>
        <w:t>ꤱ</w:t>
      </w:r>
      <w:r>
        <w:rPr/>
        <w:t>쉀整畱</w:t>
      </w:r>
      <w:r>
        <w:rPr/>
        <w:t>ⱙ</w:t>
      </w:r>
      <w:r>
        <w:rPr/>
        <w:t>嘹啣揂㍃깸種則╪恨猵⥃⌭쉷刴潸㨱숨䧂晟㜺兊抣窥갳兊뭏帽轘묮쉌愴杩㩆</w:t>
      </w:r>
      <w:r>
        <w:rPr/>
        <w:t>ⱘ</w:t>
      </w:r>
      <w:r>
        <w:rPr/>
        <w:t>画</w:t>
      </w:r>
      <w:r>
        <w:rPr/>
        <w:t>ⵏ</w:t>
      </w:r>
      <w:r>
        <w:rPr/>
        <w:t>徱긵⤥䡵쉫剓呎⪵</w:t>
      </w:r>
      <w:r>
        <w:rPr/>
        <w:t>⢮</w:t>
      </w:r>
      <w:r>
        <w:rPr/>
        <w:t>用쉳㕖ꌹ숹㥲쉀浫奱橏쉶僂沩恩癠⽞毂华汊惂</w:t>
      </w:r>
      <w:r>
        <w:rPr/>
        <w:t>ꤣ⦬⬱</w:t>
      </w:r>
      <w:r>
        <w:rPr/>
        <w:t>瑅幟囂㍤쉅䵐丫</w:t>
      </w:r>
      <w:r>
        <w:rPr/>
        <w:t>⡋</w:t>
      </w:r>
      <w:r>
        <w:rPr/>
        <w:t>塲夳八㷂ㄣ砫竍ꄨ獒瓃㗂</w:t>
      </w:r>
      <w:r>
        <w:rPr/>
        <w:t>ꕨ</w:t>
      </w:r>
      <w:r>
        <w:rPr/>
        <w:t>汳䝫숯慤愫⿂쉠㮮䒱䅨滂轊晋䕚쉴瑊Ⓜ䢏搴㥳숺␳䥳㡷䨫痂걮䍑뽣硄䡞㕨浊䑚</w:t>
      </w:r>
      <w:r>
        <w:rPr/>
        <w:t>ⴲ⩵</w:t>
      </w:r>
      <w:r>
        <w:rPr/>
        <w:t>칸㐦䩬⩍㩵㜩悡쉞數㦡獸㘯卧⭳쉮싃㕴숻櫂⨥쉞䋂硬뇂⯂僂檩⑗㞏뿂摁嗂</w:t>
      </w:r>
      <w:r>
        <w:rPr/>
        <w:t>ꦿ</w:t>
      </w:r>
      <w:r>
        <w:rPr/>
        <w:t>卧⺩瑅ぐ</w:t>
      </w:r>
      <w:r>
        <w:rPr/>
        <w:t>ꥐ</w:t>
      </w:r>
      <w:r>
        <w:rPr/>
        <w:t>摷癗吺湁㢣恗廂⴩旂㖵</w:t>
      </w:r>
      <w:r>
        <w:rPr/>
        <w:t>ⱨ</w:t>
      </w:r>
      <w:r>
        <w:rPr/>
        <w:t>瑹䷍恵㩁䎘吰癃䄷歷㟂卭縲</w:t>
      </w:r>
      <w:r>
        <w:rPr/>
        <w:t>꤭</w:t>
      </w:r>
      <w:r>
        <w:rPr/>
        <w:t>癰쉖啣䬹皱⛂並</w:t>
      </w:r>
      <w:r>
        <w:rPr/>
        <w:t>⠲</w:t>
      </w:r>
      <w:r>
        <w:rPr/>
        <w:t>ꕉ</w:t>
      </w:r>
      <w:r>
        <w:rPr/>
        <w:t>揂瞘樷ぶ⑱浈ㄵ稴㵠뭘発奙摆숥恊⑴婙ㅾ䚮敳剤ㄤ㧂䨮⽗䥆ꍌ숸⼵搪曂㭹䥩㵟牍奎묲嗂癭</w:t>
      </w:r>
      <w:r>
        <w:rPr/>
        <w:t>⠴</w:t>
      </w:r>
      <w:r>
        <w:rPr/>
        <w:t>때쉉䲘瑯⍪献祋儬⩁䭅娹曎啾䈭㕳硰甊縸䑘漰瑰</w:t>
      </w:r>
      <w:r>
        <w:rPr/>
        <w:t>ⱶ</w:t>
      </w:r>
      <w:r>
        <w:rPr/>
        <w:t>田浵禿爯頩啘妿弸噏믍䱨쌤㩸穡汎伵呹癘</w:t>
      </w:r>
      <w:r>
        <w:rPr/>
        <w:t>ꥂ</w:t>
      </w:r>
      <w:r>
        <w:rPr/>
        <w:t>ꍒ壂쉥녀㖵䑀戶⩡坍䴬わ檥쉥繒唤敏捵㓂⽭僂呩䉹䤭칸揂㭖䭔㴮뇂䥘걂慠</w:t>
      </w:r>
      <w:r>
        <w:rPr/>
        <w:t>⠩</w:t>
      </w:r>
      <w:r>
        <w:rPr/>
        <w:t>䍤歒摦晬䩪繭轅䍬䍦奓䇂侏恉䭬橡灞牵촷ꍯ啺</w:t>
      </w:r>
      <w:r>
        <w:rPr/>
        <w:t>ⵉ</w:t>
      </w:r>
      <w:r>
        <w:rPr/>
        <w:t>땪唯촶瀲檩猸呏ꥵ땏⧃婺敕숽슻挽㩖卢䅥숦烂杸䡏䀩竎䓃⬨唵潟숰乴坤쉤ꎮ轐佯㌪磂㘦䉘皻⫂뇂䞣䕤睬啣繫穁㜻墵剺慥싂䝞㉇쵄쉄㍥⸨ず䬲橊</w:t>
      </w:r>
      <w:r>
        <w:rPr/>
        <w:t>ⱡ</w:t>
      </w:r>
      <w:r>
        <w:rPr/>
        <w:t>ꅁ慶㔭微䀽㥈㩫뽀主㒱싍⭚縣埂睞☪㵭쉦畗榥輥攳潳ꎻ⩗き穭䕤쉱顈ㅵ⹫쉋숷뗎숮洪䥶瑑幬⤻煔偾㝔帯啺獄塎䇂㢿䶩䣍弻帯쉙싂帻彊④晐䩤껂䔨쉚⑂彊潊漮뭀⵫爹吳嚮슮䴳ㅋ䐺뼴╦顩㪡攫䉦剷檱奣㊡啃쉏㉚䝇申㭔㝩깂넴晍깓딨</w:t>
      </w:r>
      <w:r>
        <w:rPr/>
        <w:t>ꕕ</w:t>
      </w:r>
      <w:r>
        <w:rPr/>
        <w:t>畆㉯</w:t>
      </w:r>
      <w:r>
        <w:rPr/>
        <w:t>⠩</w:t>
      </w:r>
      <w:r>
        <w:rPr/>
        <w:t>떮禱硈戽싂䉷奢琴䩅矂㡠琴䬻딮洬煥㍇権帻弹싂츤秂깬⺘</w:t>
      </w:r>
      <w:r>
        <w:rPr/>
        <w:t>ꦬ</w:t>
      </w:r>
      <w:r>
        <w:rPr/>
        <w:t>⢬</w:t>
      </w:r>
      <w:r>
        <w:rPr/>
        <w:t>瀨㕘␬㤭琨㶱싂て⩭乙칸㯂䕖扳票す捧幖吱㕟쉙炻춣쵣䙧捫싂⤰䍖쉣㦮⥑㠫ꥦ奔┭塸燂刬㥠䁈硣戹㩎稪悡</w:t>
      </w:r>
      <w:r>
        <w:rPr/>
        <w:t>ⵍ</w:t>
      </w:r>
      <w:r>
        <w:rPr/>
        <w:t>䥋焦从</w:t>
      </w:r>
      <w:r>
        <w:rPr/>
        <w:t>⡘⥞</w:t>
      </w:r>
      <w:r>
        <w:rPr/>
        <w:t>横䙍☲㐫⿂潥瘻길䠭縮</w:t>
      </w:r>
      <w:r>
        <w:rPr/>
        <w:t>꥓</w:t>
      </w:r>
      <w:r>
        <w:rPr/>
        <w:t>꺮⤴儬㩷㑹㍍⽔敘㝡湏</w:t>
      </w:r>
      <w:r>
        <w:rPr/>
        <w:t>ꕙ</w:t>
      </w:r>
      <w:r>
        <w:rPr/>
        <w:t>㬽슩瑘뼸冣扏渮朳瀭拎쵮숻쉞昸</w:t>
      </w:r>
      <w:r>
        <w:rPr/>
        <w:t>ⱖ</w:t>
      </w:r>
      <w:r>
        <w:rPr/>
        <w:t>㩢犩囃</w:t>
      </w:r>
      <w:r>
        <w:rPr/>
        <w:t>⡊</w:t>
      </w:r>
      <w:r>
        <w:rPr/>
        <w:t>쉄딣䅌䍺䫂㜲潵牶㕯⭣䁊녦㡶ㅍ灄뮮硥슮疡슩琪⨱</w:t>
      </w:r>
      <w:r>
        <w:rPr/>
        <w:t>ⱐ</w:t>
      </w:r>
      <w:r>
        <w:rPr/>
        <w:t>䡁剾愤穡䜣녰扗ど嫍숩䡃ꄤ촫㡋슿㡁썩䬩畯冮娩깇煲怯䳂慴焫</w:t>
      </w:r>
      <w:r>
        <w:rPr/>
        <w:t>Ⳃ</w:t>
      </w:r>
      <w:r>
        <w:rPr/>
        <w:t>頹接て숺⿂싍㑍쉒쉦潤쉳㕮䑓梵埃牒뗂⩵愬剈乢顫숴庱䁋䙟㌯뽲걡挬ㆩ䕐砷䕕轺桏畭숽㩶懃㈣㭉漱싂숻䵂䅫ꄨ</w:t>
      </w:r>
      <w:r>
        <w:rPr/>
        <w:t>ꖮ</w:t>
      </w:r>
      <w:r>
        <w:rPr/>
        <w:t>㷂楥祳컂⹚䁋䦥轗卪绂䍏䈤╠䅤㕤㬤占슱⽴겥洮獃</w:t>
      </w:r>
      <w:r>
        <w:rPr/>
        <w:t>⢏</w:t>
      </w:r>
      <w:r>
        <w:rPr/>
        <w:t>썡祵轀㙌썴땇쉎湰䑸</w:t>
      </w:r>
      <w:r>
        <w:rPr/>
        <w:t>ꥍ</w:t>
      </w:r>
      <w:r>
        <w:rPr/>
        <w:t>睩쉥漪淂熡帨⩺⍎䵷쉮⭚縦瀩兠┊电睧問未㢥䐯◎䥁╃汖敎轚ꌦ</w:t>
      </w:r>
      <w:r>
        <w:rPr/>
        <w:t>꧂</w:t>
      </w:r>
      <w:r>
        <w:rPr/>
        <w:t>灯☲⏂</w:t>
      </w:r>
      <w:r>
        <w:rPr/>
        <w:t>ꕱ</w:t>
      </w:r>
      <w:r>
        <w:rPr/>
        <w:t>獧硇쉮㵊䝺睌役㬨磂뿂丰싂䑾䪵㩌幍串潈䭨䡏佔㍇㕏妻媵毂轵⹔獖䨱쉒促癗⸬쉪匤䠲䂻쉯쉦歏炻쉳懂灯</w:t>
      </w:r>
      <w:r>
        <w:rPr/>
        <w:t>ⱂ</w:t>
      </w:r>
      <w:r>
        <w:rPr/>
        <w:t>狂卺䫃䭓晀䙪ꅖ㑯偆☶吶</w:t>
      </w:r>
      <w:r>
        <w:rPr/>
        <w:t>ⷂ</w:t>
      </w:r>
      <w:r>
        <w:rPr/>
        <w:t>㫂扒㙹슘慧溥╦䬯╚믂㵔䝅⴮灃㡇</w:t>
      </w:r>
      <w:r>
        <w:rPr/>
        <w:t>ꕱ</w:t>
      </w:r>
      <w:r>
        <w:rPr/>
        <w:t>쉪剋㕺䑧문线瀲</w:t>
      </w:r>
      <w:r>
        <w:rPr/>
        <w:t>ꔽ</w:t>
      </w:r>
      <w:r>
        <w:rPr/>
        <w:t>壂㚣栣䘺㡈⦘㉸뭪兊곂ꆘ慁㑃</w:t>
      </w:r>
      <w:r>
        <w:rPr/>
        <w:t>⡣</w:t>
      </w:r>
      <w:r>
        <w:rPr/>
        <w:t>㶮㝥ꄲ⩵</w:t>
      </w:r>
      <w:r>
        <w:rPr/>
        <w:t>⡅</w:t>
      </w:r>
      <w:r>
        <w:rPr/>
        <w:t>椽</w:t>
      </w:r>
      <w:r>
        <w:rPr/>
        <w:t>ⱟ</w:t>
      </w:r>
      <w:r>
        <w:rPr/>
        <w:t>奉습奌䡣䁣</w:t>
      </w:r>
      <w:r>
        <w:rPr/>
        <w:t>ꔦ</w:t>
      </w:r>
      <w:r>
        <w:rPr/>
        <w:t>繢⼵숯쵖슡氥焯匽뭵ꅳ촰圪䤸㬴懎</w:t>
      </w:r>
      <w:r>
        <w:rPr/>
        <w:t>ⲩ</w:t>
      </w:r>
      <w:r>
        <w:rPr/>
        <w:t>䁗ꥫ䲥番ꅘ瑡ꍫ⿂嘪竂啎䅠⨣⩚㌽破浶窮殘쉤㑗㉴슮쉄礻啒⍡厘檥嘳슣穥싂</w:t>
      </w:r>
      <w:r>
        <w:rPr/>
        <w:t>ⲵ</w:t>
      </w:r>
      <w:r>
        <w:rPr/>
        <w:t>木⻃娤땒</w:t>
      </w:r>
      <w:r>
        <w:rPr/>
        <w:t>ꕒ</w:t>
      </w:r>
      <w:r>
        <w:rPr/>
        <w:t>쉕쉓겱兗㡧</w:t>
      </w:r>
      <w:r>
        <w:rPr/>
        <w:t>꤯ⴴ</w:t>
      </w:r>
      <w:r>
        <w:rPr/>
        <w:t>䘭柎䉍樰숱怪楑恒㙶潡⫂꺬⍒祂㤰</w:t>
      </w:r>
      <w:r>
        <w:rPr/>
        <w:t>ⵊ</w:t>
      </w:r>
      <w:r>
        <w:rPr/>
        <w:t>祠캬壂꺏敁嘬澱㭭她쉷桦䛂歒⩳⩉갦煥</w:t>
      </w:r>
      <w:r>
        <w:rPr/>
        <w:t>ꦿ</w:t>
      </w:r>
      <w:r>
        <w:rPr/>
        <w:t>㝃佦䱤䩭쉶㉸榩䓂슩⽖㷂ㅆ坉圯⤨⩇⬺嫂桶쉃洨</w:t>
      </w:r>
      <w:r>
        <w:rPr/>
        <w:t>⠥</w:t>
      </w:r>
      <w:r>
        <w:rPr/>
        <w:t>枬숨潺乵㨪뽷㝍瘫歄⬳⽃숥忎㜥奪쉸썾兇匯扑〪숱숮櫎楐컎┪䯂㜦轋숹⤪䩆彦⹌䜴奯堩兡穵쉐绂</w:t>
      </w:r>
      <w:r>
        <w:rPr/>
        <w:t>ꗂ</w:t>
      </w:r>
      <w:r>
        <w:rPr/>
        <w:t>姂</w:t>
      </w:r>
      <w:r>
        <w:rPr/>
        <w:t>ⴥ</w:t>
      </w:r>
      <w:r>
        <w:rPr/>
        <w:t>柂</w:t>
      </w:r>
      <w:r>
        <w:rPr/>
        <w:t>ⴵ</w:t>
      </w:r>
      <w:r>
        <w:rPr/>
        <w:t>싍壂슣䚿挥⼬媥䵈⵵ꍒ㥐梥頴汀딤㡚䛂뽋並煂捕摃瘨⤤뽾噭㘹쉨嗂싂䒿㔹슬䑱怣婦䒘땠栨机䛂⩺ㆩ䱌倷㡣朰挪穩乤䑳捙䔦䥭徬歈쉧䖥祖쉍搯놱碘䑖䕞칵⤷㵩打瘹ꥢ</w:t>
      </w:r>
      <w:r>
        <w:rPr/>
        <w:t>ⵓ</w:t>
      </w:r>
      <w:r>
        <w:rPr/>
        <w:t>慆땆页剥䏂擂䷂㶻슩⼭䡧䡆쉵妿깹杆䱺䅵瘰兴颬䁈쏂昦䆏揂利ヂ炵꥞䩀썎넺瓂싂呚湆夭呮墥痂瘴䙨䊥奚슣摃싂⎣⸨䓎땠潑甥喣⥆땇⎥呉㕫쉊슥䝇堨唦挵帺副礳䓂䥔煋兙㕷櫂⑞瘴⽨䢩噵쉶敡顯歐뾿</w:t>
      </w:r>
      <w:r>
        <w:rPr/>
        <w:t>Ⱝ</w:t>
      </w:r>
      <w:r>
        <w:rPr/>
        <w:t>健쉡穲牧伪噤㙄柂䈻値네敡䉾戹┥䝚䥆䴯㍒㤫쉶䍥輰漶</w:t>
      </w:r>
      <w:r>
        <w:rPr/>
        <w:t>ꦥ</w:t>
      </w:r>
      <w:r>
        <w:rPr/>
        <w:t>㙰䭩䤨⤸칕塖㥭䵃獉睑䮣⸳犻⎡㜣ꆣ썔␤祦⤷䉗殩祀㓂碬祓숶欱女㤰顭焦灙쉴伲䑍뼊偈捫ꥠ</w:t>
      </w:r>
      <w:r>
        <w:rPr/>
        <w:t>ꔥ</w:t>
      </w:r>
      <w:r>
        <w:rPr/>
        <w:t>畑䍺楖싂⧍㥲悥뇂彅轒㑄浄㥉眩昺ꇂ佫䱉㉰䁳卒伤㕶믂幵쉲疬칠䝹哂䉃⍪⍄⥩礨䘵璘燂뭀畂⑒欳숯呶墵⬭숳껃⫃䇂䅏䁞</w:t>
      </w:r>
      <w:r>
        <w:rPr/>
        <w:t>꧂</w:t>
      </w:r>
      <w:r>
        <w:rPr/>
        <w:t>牃㜻㤽⥔㠥偨⤵呣け</w:t>
      </w:r>
      <w:r>
        <w:rPr/>
        <w:t>Ⱶ</w:t>
      </w:r>
      <w:r>
        <w:rPr/>
        <w:t>䁠쌲暩晷囂⥁伪䛂婵쉘區促䗂塋⤷싂㉸硏瘺</w:t>
      </w:r>
      <w:r>
        <w:rPr/>
        <w:t>꧂</w:t>
      </w:r>
      <w:r>
        <w:rPr/>
        <w:t>슩樭싃䩣쉃痎쵇爦顎毂쵟걄稹匩ꆩ⌦䕗䝅潎托ꏂ悵ꍫ쉵偞ꌱ㴮┰朩唸瀰♮轊숲⩶㉒瓂⎻珂督娮〰숶뿂愥斡</w:t>
      </w:r>
      <w:r>
        <w:rPr/>
        <w:t>⢣</w:t>
      </w:r>
      <w:r>
        <w:rPr/>
        <w:t>㫂䖿녚嚣쉄兇쉶摊</w:t>
      </w:r>
      <w:r>
        <w:rPr/>
        <w:t>Ⱘ</w:t>
      </w:r>
      <w:r>
        <w:rPr/>
        <w:t>瑐ꥷ礦䒩쉨伽⑸揂卟♷숷氦䭃璣刨뭆悻걇瑦湫剚넸㑹窱烂戥뼳⑎祎剒쉳摙呤佳䛂슿♰唵㓂캏槍㊣ㅀ〱挨㡃椰畴㴶긦⧂昻浦䗂歟儩싂</w:t>
      </w:r>
      <w:r>
        <w:rPr/>
        <w:t>⡋</w:t>
      </w:r>
      <w:r>
        <w:rPr/>
        <w:t>칈㐷㡲㉠猩攰䂿帹啮捯쉰杀奲⤤㵩걫숪呣䉠㩔㵒䭨䉋쉭쉯㔴㡒Ⓙ滍㵓썹䨶뗂攺昫♭㣂䗍</w:t>
      </w:r>
      <w:r>
        <w:rPr/>
        <w:t>ⴳ</w:t>
      </w:r>
      <w:r>
        <w:rPr/>
        <w:t>츯ꎻ楓䱡㡖砶彈瓂坁晱</w:t>
      </w:r>
      <w:r>
        <w:rPr/>
        <w:t>꧂</w:t>
      </w:r>
      <w:r>
        <w:rPr/>
        <w:t>⠷</w:t>
      </w:r>
      <w:r>
        <w:rPr/>
        <w:t>狍⴨</w:t>
      </w:r>
      <w:r>
        <w:rPr/>
        <w:t>⡬</w:t>
      </w:r>
      <w:r>
        <w:rPr/>
        <w:t>畃⩇╌䐵幸恄牄쉄倹쉈㭷沥㵰䡈䷂䁃䑲쉙⧂濂⍔痃쏂楰⩴⨦扷㕳债䚩쌳坦⽆惂♊漩潑</w:t>
      </w:r>
      <w:r>
        <w:rPr/>
        <w:t>Ⱙ</w:t>
      </w:r>
      <w:r>
        <w:rPr/>
        <w:t>偟嫂䙤떿晭䥁㉊깄</w:t>
      </w:r>
      <w:r>
        <w:rPr/>
        <w:t>ꥅ</w:t>
      </w:r>
      <w:r>
        <w:rPr/>
        <w:t>申</w:t>
      </w:r>
      <w:r>
        <w:rPr/>
        <w:t>ꤣ</w:t>
      </w:r>
      <w:r>
        <w:rPr/>
        <w:t>圳⮻숥桠挲妘旂㥶甯뽭縲漶佒婣搶窥儲㵭⽎뭚㡋癎㣂湥숺쌱㣂擃⮣剋氦権呄橹갭婁㜺䞻塐ꅄ辿煬窡숥쉏倨</w:t>
      </w:r>
      <w:r>
        <w:rPr/>
        <w:t>ꕁ</w:t>
      </w:r>
      <w:r>
        <w:rPr/>
        <w:t>坢乮㍪쉬䱅忂㦻〷庻ꅯ㥪싂椫幤犘⎩␯佥煕䯂⨬獠朤毂哂瑠晾瀤䈨禘䱨䥴⯂숫䙞쉱偠숱</w:t>
      </w:r>
      <w:r>
        <w:rPr/>
        <w:t>Ⳃ</w:t>
      </w:r>
      <w:r>
        <w:rPr/>
        <w:t>쉍啃</w:t>
      </w:r>
      <w:r>
        <w:rPr/>
        <w:t>꤫ⵋⵤ</w:t>
      </w:r>
      <w:r>
        <w:rPr/>
        <w:t>ぞ㜷瑲噰쵚쉆⌰숮捍뼲亥眬갻츶⪩吽䀫䵍⭗㩷役쉨㩏⍤晲喣⎩쵮</w:t>
      </w:r>
      <w:r>
        <w:rPr/>
        <w:t>⡔</w:t>
      </w:r>
      <w:r>
        <w:rPr/>
        <w:t>灥亩电䉎㝎ㅮ깷䴴畺掣㍇⻂䑟楩攣哂싂☦쉓뽺䛂測嫂ち칲췂愮숻껂쉗淂㣂숮㧂숪㵕潴轚洳畾⯂壂쉠〮椤楂⩙쉒⭐㩊</w:t>
      </w:r>
      <w:r>
        <w:rPr/>
        <w:t>Ɒ</w:t>
      </w:r>
      <w:r>
        <w:rPr/>
        <w:t>墱</w:t>
      </w:r>
      <w:r>
        <w:rPr/>
        <w:t>ꤶ</w:t>
      </w:r>
      <w:r>
        <w:rPr/>
        <w:t>㞘汓䰸긭纩卨㯂䝁☭넵⿎嘮䡏䵣媮べ</w:t>
      </w:r>
      <w:r>
        <w:rPr/>
        <w:t>ꦘ</w:t>
      </w:r>
      <w:r>
        <w:rPr/>
        <w:t>奏</w:t>
      </w:r>
      <w:r>
        <w:rPr/>
        <w:t>⡉⩟</w:t>
      </w:r>
      <w:r>
        <w:rPr/>
        <w:t>牥噄湦⤦〸址깣⹊숯迂슏刪幤㙣갊ꅵ⑹卌セ獉灑彋慒輳슥䕓暥偳眦䙤猫獈痂灢捖䢬⌥㜸⽔땰쉍</w:t>
      </w:r>
      <w:r>
        <w:rPr/>
        <w:t>ꔩⴽ⭰</w:t>
      </w:r>
      <w:r>
        <w:rPr/>
        <w:t>輯娷佔䉙瑎㩒땣⚿危辥⹍摆塡猬슩癯濂쵎心碘ꌯ桵桟祙⩱㌴ꥲ䨪뼶숹摆盂▏呯⑬䤸斥䡟秂㵳쉙쉅汷</w:t>
      </w:r>
      <w:r>
        <w:rPr/>
        <w:t>ⱨ</w:t>
      </w:r>
      <w:r>
        <w:rPr/>
        <w:t>癀䡸ꌻ⥗뼬䪏儻</w:t>
      </w:r>
      <w:r>
        <w:rPr/>
        <w:t>ꦥ</w:t>
      </w:r>
      <w:r>
        <w:rPr/>
        <w:t>䁒╇橃숵矂戰硒ꇂ뭦轟땇䘪㉒䰸泂ꅱ䫂쉅ꅞ姍춮</w:t>
      </w:r>
      <w:r>
        <w:rPr/>
        <w:t>꧂</w:t>
      </w:r>
      <w:r>
        <w:rPr/>
        <w:t>㭇㈵䨶쉺唶砵⬮䀤氦㍋</w:t>
      </w:r>
      <w:r>
        <w:rPr/>
        <w:t>ꕍ</w:t>
      </w:r>
      <w:r>
        <w:rPr/>
        <w:t>凃慲㉗䱧⩠㵏쉨⭷쉰㖘洤潔璬癥䄰㕬뭍剎株췂</w:t>
      </w:r>
      <w:r>
        <w:rPr/>
        <w:t>ꦡ</w:t>
      </w:r>
      <w:r>
        <w:rPr/>
        <w:t>値汳㩸㙡쉔傩숣쉒㭃栱辘乊灺䡱⹶䱉怰딯烂䐤牲䍆慨␫㵫⩸盂䁩㑆〣弶ㆥ娲䡘幈噟席껃쉋쉱幋晞樦㥦版㐹摰㚩쉬䩀睖浮␴䥈</w:t>
      </w:r>
      <w:r>
        <w:rPr/>
        <w:t>ⱥ</w:t>
      </w:r>
      <w:r>
        <w:rPr/>
        <w:t>牖嘸ꇃ䵁⨭ꅐ毂␹吩걤⑭㝴⽪懂⍌쉞伣畎匤⹬堮嘤乫䓎㷂轩售䭎项噂㜬㗂澡欩瘫剭歫繾쉠</w:t>
      </w:r>
      <w:r>
        <w:rPr/>
        <w:t>ⵇ␷⩮</w:t>
      </w:r>
      <w:r>
        <w:rPr/>
        <w:t>电啋䛃潙䀭쉺幖洽쉚濂⤤熵煥슱⛃䈩䞿쉀澵쉨牳游숬枡䱁䷂欻幥䌽㑄䦱숩晏걔竂坳㡇湺</w:t>
      </w:r>
      <w:r>
        <w:rPr/>
        <w:t>ꥐ</w:t>
      </w:r>
      <w:r>
        <w:rPr/>
        <w:t>녂洺쌴坖癉㵸♫县뗂䘸쉞搰光媘汴歸䦘䁮照⽱㡯䤨싂獨倶숺婴参堩怫㩐㭣넩숴㠶숨⩨썂슘♨剑狂ㅙ〴セ彯湆㑪䑏恉柍嘫ㆡ刻眯깵捎䭟䙳䬣넳熏䬽柂</w:t>
      </w:r>
      <w:r>
        <w:rPr/>
        <w:t>ⱺ⡌</w:t>
      </w:r>
      <w:r>
        <w:rPr/>
        <w:t>싂繭⬲彍楷㑓㉷瑆傡䑡璩吽损佡轲杬㝐슘樮噌䧎껂䦻䴯</w:t>
      </w:r>
      <w:r>
        <w:rPr/>
        <w:t>ⳃ</w:t>
      </w:r>
      <w:r>
        <w:rPr/>
        <w:t>ꦬ</w:t>
      </w:r>
      <w:r>
        <w:rPr/>
        <w:t>ㄬ㝤쵂未㞱䁞</w:t>
      </w:r>
      <w:r>
        <w:rPr/>
        <w:t>⣂</w:t>
      </w:r>
      <w:r>
        <w:rPr/>
        <w:t>沵㍡⭗⿂㗂⍳㌭晤쉬㑞歫电憮穏㧂擂뽬浵夳均⩵⥺丳ꅆ⽥䷂皻穰䤹㤽妩䋂⍌䍨矃䓎乡牤捵숪㉡쉁⽴彰㍪⪱䚘瑰㌰珂쉟긮ぺ䒿䀱㯂ꥧ彦㶩숥ꄳ䩊쉢乓숪㑰䅯拍숩䦿䣂</w:t>
      </w:r>
      <w:r>
        <w:rPr/>
        <w:t>Ⱚ</w:t>
      </w:r>
      <w:r>
        <w:rPr/>
        <w:t>ぶ硴⍸飂썑䳂楐䭖揂</w:t>
      </w:r>
      <w:r>
        <w:rPr/>
        <w:t>꤯</w:t>
      </w:r>
      <w:r>
        <w:rPr/>
        <w:t>䈹瓂况奐䍦㛂칖㜪役瑢偭佄㩗</w:t>
      </w:r>
      <w:r>
        <w:rPr/>
        <w:t>꧂</w:t>
      </w:r>
      <w:r>
        <w:rPr/>
        <w:t>灰祋⧂㑇墱숶値╩㘷杆椻</w:t>
      </w:r>
      <w:r>
        <w:rPr/>
        <w:t>ꦮ</w:t>
      </w:r>
      <w:r>
        <w:rPr/>
        <w:t>긨産</w:t>
      </w:r>
    </w:p>
    <w:p>
      <w:pPr>
        <w:pStyle w:val="PreformattedText"/>
        <w:bidi w:val="0"/>
        <w:spacing w:before="0" w:after="0"/>
        <w:jc w:val="left"/>
        <w:rPr/>
      </w:pPr>
      <w:r>
        <w:rPr/>
        <w:t>쉁場䃂嫂亩䋂䐵⹉꧎頩浇洲</w:t>
      </w:r>
      <w:r>
        <w:rPr/>
        <w:t>ꔺ</w:t>
      </w:r>
      <w:r>
        <w:rPr/>
        <w:t>뭮깖㔳场쵋쉬㍒</w:t>
      </w:r>
      <w:r>
        <w:rPr/>
        <w:t>⡺</w:t>
      </w:r>
      <w:r>
        <w:rPr/>
        <w:t>䤪潎䬹⩍欵쉃⨯牠칕싂⤊畷繭</w:t>
      </w:r>
      <w:r>
        <w:rPr/>
        <w:t>꧂</w:t>
      </w:r>
      <w:r>
        <w:rPr/>
        <w:t>䗎倪浗䀱充숶疏喏⫂奋灡⨬숫䍬</w:t>
      </w:r>
      <w:r>
        <w:rPr/>
        <w:t>꧂</w:t>
      </w:r>
      <w:r>
        <w:rPr/>
        <w:t>佫ꥮ燂歌顯䍵䑈町㓂杪슣</w:t>
      </w:r>
      <w:r>
        <w:rPr/>
        <w:t>ⱷ</w:t>
      </w:r>
      <w:r>
        <w:rPr/>
        <w:t>揂ㅸ睒䅈</w:t>
      </w:r>
      <w:r>
        <w:rPr/>
        <w:t>ⱔ</w:t>
      </w:r>
      <w:r>
        <w:rPr/>
        <w:t>꤬</w:t>
      </w:r>
      <w:r>
        <w:rPr/>
        <w:t>神㉷㙙坈奺㵗䕬ㅕ滂珍</w:t>
      </w:r>
      <w:r>
        <w:rPr/>
        <w:t>ꤤ</w:t>
      </w:r>
      <w:r>
        <w:rPr/>
        <w:t>扉숲Ⓕ娲圴⩩㝳</w:t>
      </w:r>
      <w:r>
        <w:rPr/>
        <w:t>ⵌ</w:t>
      </w:r>
      <w:r>
        <w:rPr/>
        <w:t>楐䰯숱睫㌤쉸亘潡杘何⤲摷愽쌯㐲␵䜶挤穱奧祆坂⭦녱涘ꎮ⬪숺㩩쉡伹昪깪넽␤積䦬곍凂㉦噴做坮噾⑙烂呡䙂匬╟摰倻䁎</w:t>
      </w:r>
      <w:r>
        <w:rPr/>
        <w:t>ꕁ</w:t>
      </w:r>
      <w:r>
        <w:rPr/>
        <w:t>恊숪䀱橳⵸㞮㵭剪ꥺ否穡╘썪䡲扃깖卡쵸쉱並⨸樣䮵</w:t>
      </w:r>
      <w:r>
        <w:rPr/>
        <w:t>ꤳ</w:t>
      </w:r>
      <w:r>
        <w:rPr/>
        <w:t>儩䑢䅊</w:t>
      </w:r>
      <w:r>
        <w:rPr/>
        <w:t>ⵆ</w:t>
      </w:r>
      <w:r>
        <w:rPr/>
        <w:t>畘晦䲵輪㕢⮥穘坕嘸㇂</w:t>
      </w:r>
      <w:r>
        <w:rPr/>
        <w:t>ꔤ</w:t>
      </w:r>
      <w:r>
        <w:rPr/>
        <w:t>뽾奲䐶쉂煋䍞</w:t>
      </w:r>
      <w:r>
        <w:rPr/>
        <w:t>Ɑ</w:t>
      </w:r>
      <w:r>
        <w:rPr/>
        <w:t>䥀䬽瓂</w:t>
      </w:r>
      <w:r>
        <w:rPr/>
        <w:t>ꕴ</w:t>
      </w:r>
      <w:r>
        <w:rPr/>
        <w:t>恂땱⽥坹ꥫ姂</w:t>
      </w:r>
      <w:r>
        <w:rPr/>
        <w:t>ꦵ</w:t>
      </w:r>
      <w:r>
        <w:rPr/>
        <w:t>쉮啃颩숣㓍숩欦쉡䃎뭾纬㜮♋⦿⯎癤タ浨歃䡦ꅹ㵹㩳櫂制㴨爦땾曂仂쎏摶枱⚏쉎ꥴ㐽⎥捇䶏⥨䭗⪡싂皩橵㑖</w:t>
      </w:r>
      <w:r>
        <w:rPr/>
        <w:t>ⱞ</w:t>
      </w:r>
      <w:r>
        <w:rPr/>
        <w:t>㗂⸩싂潩湸噥卨截含㘳婂由妥噕쉮䑣瑬温䣂뭣ネ浖瑏㨭攱樻柃䤷桋瀤슬商儲㭾墘</w:t>
      </w:r>
      <w:r>
        <w:rPr/>
        <w:t>ⶻ</w:t>
      </w:r>
      <w:r>
        <w:rPr/>
        <w:t>瀬愨彴쉑䄩♾摌橨䜥圣儦摤⒩䕌枘塐势⫍⥕獕昽塑</w:t>
      </w:r>
      <w:r>
        <w:rPr/>
        <w:t>ⷂ</w:t>
      </w:r>
      <w:r>
        <w:rPr/>
        <w:t>卣灦濂䍑깂쉺桞碥婳乶습썑㴰䝱㄰싎窥刮췂㥣㶥⬮䬣牎瑭ꍺ堥뿃は塴楤杰쉩숩⩏ꍯ眦塸慤숲乫卉灥瘭깸ꆏ</w:t>
      </w:r>
      <w:r>
        <w:rPr/>
        <w:t>꧂</w:t>
      </w:r>
      <w:r>
        <w:rPr/>
        <w:t>떿쉸뼭桪싂䫂썮彤쉳숻㨭沵穇徻牥㓂뿂⵲쉷네쉄椱쉳ꆩ䮥뇂꧎⌳僂啸䘻㢡컂싂纥彁沣堨䙪䙧偒쉦䱐夽뿂䝒⑸ꅵ䰹彊潺婙啖牌</w:t>
      </w:r>
      <w:r>
        <w:rPr/>
        <w:t>⢩</w:t>
      </w:r>
      <w:r>
        <w:rPr/>
        <w:t>咻⨱祴唺쵨㵘协⑓⹪㝘畍昹啚䊩䡅</w:t>
      </w:r>
      <w:r>
        <w:rPr/>
        <w:t>ꤣ</w:t>
      </w:r>
      <w:r>
        <w:rPr/>
        <w:t>깸䋍㵷⨬䱢朥쉐⑁奅䜺乡슮瞥㘩⩐싂幙䞘긴⾥㯂╤汅壃쉨垩껎輩⩰뽡⩞㩧㑤싂╯摖㕊泃쵗䠤欮慳兵쉭炵㙖䉬㭞쉦疥伸幪桨但슏ꍨ⵵慅畴辩⩮숱쉋䁲䃂㤴䠽㷂싂숪갻噐呾汫㭉洳슩晅䴩嚻繱匹䎵坟獩╀䩀揃㵬⾩䱔彋婴ꍶ거何⮻㍾</w:t>
      </w:r>
      <w:r>
        <w:rPr/>
        <w:t>ⴵ</w:t>
      </w:r>
      <w:r>
        <w:rPr/>
        <w:t>䭇硌欥仂㛍漪쉳㕶⽴平</w:t>
      </w:r>
      <w:r>
        <w:rPr/>
        <w:t>꧂</w:t>
      </w:r>
      <w:r>
        <w:rPr/>
        <w:t>偊⦏⨨䁑뼷</w:t>
      </w:r>
      <w:r>
        <w:rPr/>
        <w:t>⡸</w:t>
      </w:r>
      <w:r>
        <w:rPr/>
        <w:t>碩硖쉆㧃ㄊ㉇愥䑗쉍⹳춱㙺橰</w:t>
      </w:r>
      <w:r>
        <w:rPr/>
        <w:t>ⴥ</w:t>
      </w:r>
      <w:r>
        <w:rPr/>
        <w:t>깱㐰㕂ヂ恟⼴朻嚥</w:t>
      </w:r>
      <w:r>
        <w:rPr/>
        <w:t>ꕉ</w:t>
      </w:r>
      <w:r>
        <w:rPr/>
        <w:t>㡀奌矂⸸穈쉵䃂稶䅱轘䳂䏂こ甹쉱㵘榏슮ꅆ痂㫍う噏긯쌺关乣떵㍋柍</w:t>
      </w:r>
      <w:r>
        <w:rPr/>
        <w:t>⡺</w:t>
      </w:r>
      <w:r>
        <w:rPr/>
        <w:t>䝴쉡爰</w:t>
      </w:r>
      <w:r>
        <w:rPr/>
        <w:t>ꕣ</w:t>
      </w:r>
      <w:r>
        <w:rPr/>
        <w:t>쉒妥⛂䫂꧎搨㖡⭥㌴所싎在墱</w:t>
      </w:r>
      <w:r>
        <w:rPr/>
        <w:t>Ⳃ</w:t>
      </w:r>
      <w:r>
        <w:rPr/>
        <w:t>咥䵉汔㥩㤻溬䦵爦㬶浨憡協䪣쉡㑍쉔婨㩀䡤煰歬㛎㋂揂긱㒮</w:t>
      </w:r>
      <w:r>
        <w:rPr/>
        <w:t>꤯</w:t>
      </w:r>
      <w:r>
        <w:rPr/>
        <w:t>兟썺쵈싂쉫쉐딭株떘溥攳⴬쉅⨬㍘⭰쉨</w:t>
      </w:r>
      <w:r>
        <w:rPr/>
        <w:t>꥓</w:t>
      </w:r>
      <w:r>
        <w:rPr/>
        <w:t>ꍭ⑂喘ꅵ汰畅뽦쉆⩾층䑡噎框</w:t>
      </w:r>
      <w:r>
        <w:rPr/>
        <w:t>ꤤ</w:t>
      </w:r>
      <w:r>
        <w:rPr/>
        <w:t>頦뭏䌹扰幔檩噦摷뭞</w:t>
      </w:r>
      <w:r>
        <w:rPr/>
        <w:t>ꔹ</w:t>
      </w:r>
      <w:r>
        <w:rPr/>
        <w:t>呐㝌硬쉞ꌸ</w:t>
      </w:r>
      <w:r>
        <w:rPr/>
        <w:t>ⲏ</w:t>
      </w:r>
      <w:r>
        <w:rPr/>
        <w:t>橗歡歔</w:t>
      </w:r>
      <w:r>
        <w:rPr/>
        <w:t>ⵊⓂ</w:t>
      </w:r>
      <w:r>
        <w:rPr/>
        <w:t>충卆䇂⦿㥾땙歵㥞椫忂梡䐪⺩⭷쉫䱃숤溩썇슮䋂쉔弥摱쵎䥹嘫呦恃两</w:t>
      </w:r>
      <w:r>
        <w:rPr/>
        <w:t>ꕩ</w:t>
      </w:r>
      <w:r>
        <w:rPr/>
        <w:t>䝡礹䉃啀⑊ꎬ婧挶⥞⌲묲㭺獲挲㔽뗂剚쉰䩔땠牐싂쉨究걊⌲䵌⤪娥㩳㕣稣亩</w:t>
      </w:r>
      <w:r>
        <w:rPr/>
        <w:t>ꔴ</w:t>
      </w:r>
      <w:r>
        <w:rPr/>
        <w:t>怭䠴뭭䩘뼫ㄽ涣瑸㥺⩂㓂⭩㩐䐣㈭쉶矎唱</w:t>
      </w:r>
      <w:r>
        <w:rPr/>
        <w:t>ꥅ</w:t>
      </w:r>
      <w:r>
        <w:rPr/>
        <w:t>縨で싎庬係⴨갫擎㕨땈㝙㴯쉷刭砭棎ㆡ슏㡆䤳䌸浖㠲싂噑뭭쉩忂剃䰬㣂倦䥐輥㮮㋂㉮䟂琴걣쉣ꥸ珂碣縯걄呖䍍␽㑄䏂쉀側㍍⏍ꅒ숱싂潌쉶疵⸨ꌦ㜬뭶쉌彆슩䱰ꅄ睁帨兣颣쉔抻枡䉈슿䳎⨦棎쉖쉗칎䝔䨴丣䝖뼰䮩獮䩲슩硈っ桢</w:t>
      </w:r>
      <w:r>
        <w:rPr/>
        <w:t>ꥉ</w:t>
      </w:r>
      <w:r>
        <w:rPr/>
        <w:t>硫䉌灳别攵唰橣瀪㋂敁딺䅱〻汍剑歉桄ㆩ慴歬犥㡾枩䨯卨숪獓碵倭㕣㝭⚩瑒摗泃塷乲彣</w:t>
      </w:r>
      <w:r>
        <w:rPr/>
        <w:t>ꤨ</w:t>
      </w:r>
      <w:r>
        <w:rPr/>
        <w:t>쉺弹⸶欱㵂녃썏㍥役촴㙺䆘⨷ぁ걵䧂氳僂䧂汊㪣儷숲⥪칏⍳䡂싍녲硴ㄥ恥숶㊏䜺⴬収</w:t>
      </w:r>
      <w:r>
        <w:rPr/>
        <w:t>ꤪ</w:t>
      </w:r>
      <w:r>
        <w:rPr/>
        <w:t>⺩殥</w:t>
      </w:r>
      <w:r>
        <w:rPr/>
        <w:t>ⰹ</w:t>
      </w:r>
      <w:r>
        <w:rPr/>
        <w:t>㙉칶깯䁤긹枥獢壂숩ㄫ녵眲瞘玱䝮ꅋ瑺瀯㮥歋⩹㙏恆个顺庩数⌻╒숰㘻㩁䌺슥䀵卪扊놬㥯洬䐱睰挪㡉㝖晵㝓熻匬츦畇␣嘪</w:t>
      </w:r>
      <w:r>
        <w:rPr/>
        <w:t>ⷂ</w:t>
      </w:r>
      <w:r>
        <w:rPr/>
        <w:t>䉋깣</w:t>
      </w:r>
      <w:r>
        <w:rPr/>
        <w:t>ꗂ</w:t>
      </w:r>
      <w:r>
        <w:rPr/>
        <w:t>飂䀥쉾㘺搰㮘</w:t>
      </w:r>
      <w:r>
        <w:rPr/>
        <w:t>⡺</w:t>
      </w:r>
      <w:r>
        <w:rPr/>
        <w:t>䉉恧窵⽱咱숸懎煱吥婮匪⨪廍砣䜽睰离슱䂿</w:t>
      </w:r>
      <w:r>
        <w:rPr/>
        <w:t>⠹</w:t>
      </w:r>
      <w:r>
        <w:rPr/>
        <w:t>慧뇂娯䥇⚡矃欤⦘勂䣎㗂㩟㛂轹㠷媻</w:t>
      </w:r>
      <w:r>
        <w:rPr/>
        <w:t>ꦮ</w:t>
      </w:r>
      <w:r>
        <w:rPr/>
        <w:t>玡眊佷ㅾ敪</w:t>
      </w:r>
      <w:r>
        <w:rPr/>
        <w:t>Ⱖ</w:t>
      </w:r>
      <w:r>
        <w:rPr/>
        <w:t>濂숶眲</w:t>
      </w:r>
      <w:r>
        <w:rPr/>
        <w:t>ⵡ</w:t>
      </w:r>
      <w:r>
        <w:rPr/>
        <w:t>垩橙夲</w:t>
      </w:r>
      <w:r>
        <w:rPr/>
        <w:t>⠹</w:t>
      </w:r>
      <w:r>
        <w:rPr/>
        <w:t>坩昵⵾쉳䩭灘懂⎘㥁䔳쉾桅⎩⍳埃晥⬪㵐究撬ꎱ쏂⎮䈣乃䲬牃湃깱䮮套弻䠪쉬숲彊䐮쉠䤤䕎僂䉚稴砨䉟㉾䅰噈毎湔汨摔䖣滂颣懎㵵ꅄ䕘㑅䰲䫍恥춘癪潫</w:t>
      </w:r>
      <w:r>
        <w:rPr/>
        <w:t>ⰶ</w:t>
      </w:r>
      <w:r>
        <w:rPr/>
        <w:t>爦썔㥫䅍⽷䷂㵀町湑䨦痂枘㉖䥬頤䩉㧂뭊뼷㬣妮㋂㪩渤厱</w:t>
      </w:r>
      <w:r>
        <w:rPr/>
        <w:t>ꔯ</w:t>
      </w:r>
      <w:r>
        <w:rPr/>
        <w:t>泂窩版⿂쉎機갹彯썌숳</w:t>
      </w:r>
      <w:r>
        <w:rPr/>
        <w:t>⢬</w:t>
      </w:r>
      <w:r>
        <w:rPr/>
        <w:t>슣䭔㊣㇎ꆻ㩑㎮㡺쉃児㟂</w:t>
      </w:r>
      <w:r>
        <w:rPr/>
        <w:t>ⵣ</w:t>
      </w:r>
      <w:r>
        <w:rPr/>
        <w:t>썳摗牥ꌬ⼷㜨䐣뭯⼭걬⬽㈤⩷摀숰炣쉏쉆檿撵奂奘</w:t>
      </w:r>
      <w:r>
        <w:rPr/>
        <w:t>⡁</w:t>
      </w:r>
      <w:r>
        <w:rPr/>
        <w:t>䅍湁</w:t>
      </w:r>
      <w:r>
        <w:rPr/>
        <w:t>ꤴ╺</w:t>
      </w:r>
      <w:r>
        <w:rPr/>
        <w:t>⡺</w:t>
      </w:r>
      <w:r>
        <w:rPr/>
        <w:t>汖䰥쉠䙺垘싎㍔囂쉫坡悘㑥䍕潭噋䐲㜪䙗㠷㕰㠬䅘츪䨱恙쉠杦땨⨱ꌻ⽃䙲犘㡖埂쵒♞㉪䪮听쉒⥚稦䈳䐪伹玻㛂中⌺獗슘쉉㙒助썉⭱쉕쉫殩䑡义⍮쉗畹弻뽬㛂椹</w:t>
      </w:r>
      <w:r>
        <w:rPr/>
        <w:t>ꔩ</w:t>
      </w:r>
      <w:r>
        <w:rPr/>
        <w:t>쉬☪卌㈺숷牊쉷숳㨻勂婘</w:t>
      </w:r>
      <w:r>
        <w:rPr/>
        <w:t>ⱞ</w:t>
      </w:r>
      <w:r>
        <w:rPr/>
        <w:t>毂䐹敓振쉘쏂剮摷⮮슘眳⬪쉌</w:t>
      </w:r>
      <w:r>
        <w:rPr/>
        <w:t>꧃</w:t>
      </w:r>
      <w:r>
        <w:rPr/>
        <w:t>扙⭮槎⍖⑤価愹硢</w:t>
      </w:r>
      <w:r>
        <w:rPr/>
        <w:t>꧂⹑</w:t>
      </w:r>
      <w:r>
        <w:rPr/>
        <w:t>숤㢱뭺扨傣뽞硪繸枡睲䐮䛎㉇쉴張⻍싂칏⹃㤻걦㴶ㄭ⬥怮슣偎慟乺穘䁊朷</w:t>
      </w:r>
      <w:r>
        <w:rPr/>
        <w:t>ꖱ</w:t>
      </w:r>
      <w:r>
        <w:rPr/>
        <w:t>水쏂呹䉤倣弽녅⥯</w:t>
      </w:r>
      <w:r>
        <w:rPr/>
        <w:t>ꔻ</w:t>
      </w:r>
      <w:r>
        <w:rPr/>
        <w:t>쉟痍浓歟珎䉔⥷䝑ꌻ㟂婈卞떣䫂㖡숭⸩晩䑰摲唣坔漭䨣䕧搳挬㵓㡗瑩㫂⯂쉞㵈偫湸湊沩智猲琣丩硍㎮</w:t>
      </w:r>
      <w:r>
        <w:rPr/>
        <w:t>ꤣ</w:t>
      </w:r>
      <w:r>
        <w:rPr/>
        <w:t>灆묨넱斬⻍关硊썷畑䜣怹砶⍘쉴䠵䁆䱠偯䅏쉏</w:t>
      </w:r>
      <w:r>
        <w:rPr/>
        <w:t>⠣</w:t>
      </w:r>
      <w:r>
        <w:rPr/>
        <w:t>ꌵ㩞쉤嚿</w:t>
      </w:r>
      <w:r>
        <w:rPr/>
        <w:t>ꥅ</w:t>
      </w:r>
      <w:r>
        <w:rPr/>
        <w:t>癞兾吰幔㑮쉁役磂埂摩彟⸩圵⑹⸨ꏂ䰦㴷㕆䨦쵱縭싎</w:t>
      </w:r>
      <w:r>
        <w:rPr/>
        <w:t>ꔯ</w:t>
      </w:r>
      <w:r>
        <w:rPr/>
        <w:t>깕㭆慴⨫噪⹾ꎡ⫂妱操㡂㙾⽡묲ꍔ埂ぴ㥖浵癳⹟䌮橶堭⪿⬷氮祒䱁䈹㡀꥘㡶呒昹䷂慆㜭祋佞ㅆ啡敒桬묨⪩쉭励</w:t>
      </w:r>
      <w:r>
        <w:rPr/>
        <w:t>ꔥ</w:t>
      </w:r>
      <w:r>
        <w:rPr/>
        <w:t>橺婯㟂渫䶣䚡䁶⫂滍扏묤묪╎祄츽飂㡴ꌽ㍓䐴穨쉣</w:t>
      </w:r>
      <w:r>
        <w:rPr/>
        <w:t>⠸</w:t>
      </w:r>
      <w:r>
        <w:rPr/>
        <w:t>쵕</w:t>
      </w:r>
      <w:r>
        <w:rPr/>
        <w:t>ⱁ</w:t>
      </w:r>
      <w:r>
        <w:rPr/>
        <w:t>⼮昷䱘唹촥칷䕡婓姂堨츸쉰䕾⭃싍쌤쵒⩤깍㍪爵䧎秂䉭ꎻ坅䍀⽗⫃⴩䋍⸱㙊呞㍢땊㚡焽</w:t>
      </w:r>
      <w:r>
        <w:rPr/>
        <w:t>Ⰺ</w:t>
      </w:r>
      <w:r>
        <w:rPr/>
        <w:t>쉈塁柂䃎⹺㜯縲穋⑟繓쵍䁙姎櫍硳熮쵗牪澣厘쉳숳丮숲⸱噊娩禵깭쉦☰땳숵䵇칂来㡠歉幵䆣挰㝯⚮숳</w:t>
      </w:r>
      <w:r>
        <w:rPr/>
        <w:t>ꥃ♦</w:t>
      </w:r>
      <w:r>
        <w:rPr/>
        <w:t>湢晟쉂碬⹢▘具䛎뽞⨴䴭⯂卤쏂</w:t>
      </w:r>
      <w:r>
        <w:rPr/>
        <w:t>⡥</w:t>
      </w:r>
      <w:r>
        <w:rPr/>
        <w:t>湁쉲僂쉚␦㙸扪楌</w:t>
      </w:r>
      <w:r>
        <w:rPr/>
        <w:t>ꤺ</w:t>
      </w:r>
      <w:r>
        <w:rPr/>
        <w:t>摃䘹싂穉쵔㨳湫쌭灭츷堦뿎瑀㑭坋䄽㞵쉵甴扨䱕ㅗ䭫ꍍ煑顲猣䉄捍䕒</w:t>
      </w:r>
      <w:r>
        <w:rPr/>
        <w:t>⡬⭮</w:t>
      </w:r>
      <w:r>
        <w:rPr/>
        <w:t>숱쉧</w:t>
      </w:r>
      <w:r>
        <w:rPr/>
        <w:t>ꥁ</w:t>
      </w:r>
      <w:r>
        <w:rPr/>
        <w:t>囂夻㡈숲朹♾〉彨樮塠〴䴳⒏帮欽⦮</w:t>
      </w:r>
      <w:r>
        <w:rPr/>
        <w:t>ꗂ</w:t>
      </w:r>
      <w:r>
        <w:rPr/>
        <w:t>㇎㐪믂椺愬뽥案䌪礮侥숻숺濂桖囎썊厮幫㐦縥漭楪䱡㩖䜮瀽顒䑤쉴⩐㤭䲩㙭⚮㙾儫汤숺ꄹ땸竃砺䱢〩䴸⨣䲣吻┬놩輬毂猫慨㕞繯剑</w:t>
      </w:r>
      <w:r>
        <w:rPr/>
        <w:t>ⴣ</w:t>
      </w:r>
      <w:r>
        <w:rPr/>
        <w:t>ꤱ</w:t>
      </w:r>
      <w:r>
        <w:rPr/>
        <w:t>䍦ㅰ噞弭妏뮡䉫塌恙䭁穩⩴繇顳◂⪻</w:t>
      </w:r>
      <w:r>
        <w:rPr/>
        <w:t>Ⱕ</w:t>
      </w:r>
      <w:r>
        <w:rPr/>
        <w:t>쉺噀䥹懃⥚뽠슩甮ꎮ曂⥸焱丫含ꅓ⦥ㄣ轙慮숻䬨깭奷潔瓍㟂㝤㪮⩣숨殱啘</w:t>
      </w:r>
      <w:r>
        <w:rPr/>
        <w:t>ꕋ</w:t>
      </w:r>
      <w:r>
        <w:rPr/>
        <w:t>䭅摉䴣抣䋂疮㒩㙌廂䥭湗쵴瞿⸭슥嫂割填场쉁뇂颩⿂升떩쎡컂却⹀⨪晋轃吤㯍䯂칶䄱李</w:t>
      </w:r>
      <w:r>
        <w:rPr/>
        <w:t>⠶</w:t>
      </w:r>
      <w:r>
        <w:rPr/>
        <w:t>乌䅖埂␹䩦吪츲啾</w:t>
      </w:r>
      <w:r>
        <w:rPr/>
        <w:t>ⴤ</w:t>
      </w:r>
      <w:r>
        <w:rPr/>
        <w:t>濂</w:t>
      </w:r>
      <w:r>
        <w:rPr/>
        <w:t>ꤻ⵰</w:t>
      </w:r>
      <w:r>
        <w:rPr/>
        <w:t>協歖琪딱㙹</w:t>
      </w:r>
      <w:r>
        <w:rPr/>
        <w:t>ꖿ</w:t>
      </w:r>
      <w:r>
        <w:rPr/>
        <w:t>⠥</w:t>
      </w:r>
      <w:r>
        <w:rPr/>
        <w:t>ꕟ</w:t>
      </w:r>
      <w:r>
        <w:rPr/>
        <w:t>飂湒╭婀桾</w:t>
      </w:r>
      <w:r>
        <w:rPr/>
        <w:t>Ⱡ</w:t>
      </w:r>
      <w:r>
        <w:rPr/>
        <w:t>歷眵繸숪侣㮘幏娮㡗썸狎纬䩗㴥捭䱰ㆮ싍슏</w:t>
      </w:r>
      <w:r>
        <w:rPr/>
        <w:t>ⲩ</w:t>
      </w:r>
      <w:r>
        <w:rPr/>
        <w:t>妮娯妵숳☩쉕瘽汰冘㑂␶딩쵨</w:t>
      </w:r>
      <w:r>
        <w:rPr/>
        <w:t>⡘</w:t>
      </w:r>
      <w:r>
        <w:rPr/>
        <w:t>澬掩睖橉䙰塮䱘顲걇⮘奇䤭冘㐮䡧䆿⮡䅎婢癱칆</w:t>
      </w:r>
      <w:r>
        <w:rPr/>
        <w:t>⣃</w:t>
      </w:r>
      <w:r>
        <w:rPr/>
        <w:t>㯎兗싂轱䈽⹑璩稪拂츩㉋㩢佋䡴牶㒵摭㪣由姂㖣颵슿反⤦咘䁂ㅈ㦩幐砮╷숻にꅓ幾쉵⩗瀯⭶橀뿂㊩ꥲ숶獐☺䑔甯녷㕱煯䚡⑆䡂칉楃彚⬦塶嫂扢慡ㅔ⩾䑳剄싃䅥獱惂琨福⴨顅悵䤥慯싂䵮桭쉗癤匩䕑딭怹畔㣂乄䱱區㔽䡲伬뼫礯な㮡</w:t>
      </w:r>
      <w:r>
        <w:rPr/>
        <w:t>ꤰ⹣ꔶ</w:t>
      </w:r>
      <w:r>
        <w:rPr/>
        <w:t>䠤沘䑦婴쉏ぺ唸䕎녆噏숹漶颣縰晸砭숵䙘但♌慬彨頦</w:t>
      </w:r>
      <w:r>
        <w:rPr/>
        <w:t>ꕱ</w:t>
      </w:r>
      <w:r>
        <w:rPr/>
        <w:t>揂普쉩杇琬瀲싂眪</w:t>
      </w:r>
      <w:r>
        <w:rPr/>
        <w:t>ꤸ</w:t>
      </w:r>
      <w:r>
        <w:rPr/>
        <w:t>涵塨漩숹ざ撘䍘⽟佭⌥딪単␸䕒칪㶬쎩䂬晗桺걸獙⌥㴷⬊쉬捃㐭♁䥂礱婔䂥䝂⍇쉫␻䑌所츲磂洦牞䝕ヂ㟂ㅍ</w:t>
      </w:r>
      <w:r>
        <w:rPr/>
        <w:t>꧃</w:t>
      </w:r>
      <w:r>
        <w:rPr/>
        <w:t>灂㘹Ⓜ䑃딩乳㡾啈䕋⥅穘䵟㦩浘㤰姂㕞쉥⹪䝞뭧强幯ꍨ䯂⥌⧂츤杰㆘녴瀪땾⧂㥐⭋견夦搨㕪䵺飂掩숩癩喿⫂䠮䶏䍁숩♭券癏䟂䒱樽⩡瀴⺿⫂䍫煠녹㎻焱</w:t>
      </w:r>
      <w:r>
        <w:rPr/>
        <w:t>ⵎ</w:t>
      </w:r>
      <w:r>
        <w:rPr/>
        <w:t>埃쉪꺩儣녲䆩慰汘땁숪䅷昴쉨璡䙨⍎⹒넰⨫椵깣㑯楉轓熥秎ꍬ扆⩞繦⥍뗎ꄣ纱濂桘䠲䱸춬䘲䊱滂砲껂⍮湹頽습쵇⑤⬷</w:t>
      </w:r>
      <w:r>
        <w:rPr/>
        <w:t>ꥆ</w:t>
      </w:r>
      <w:r>
        <w:rPr/>
        <w:t>䊣灨剋嘰ご</w:t>
      </w:r>
      <w:r>
        <w:rPr/>
        <w:t>⡲⩤</w:t>
      </w:r>
      <w:r>
        <w:rPr/>
        <w:t>彐숽祷䡔슱呴䴷싂㭬슏〶㒏彡㵪</w:t>
      </w:r>
      <w:r>
        <w:rPr/>
        <w:t>ꦏ</w:t>
      </w:r>
      <w:r>
        <w:rPr/>
        <w:t>긵㨶</w:t>
      </w:r>
      <w:r>
        <w:rPr/>
        <w:t>⡵</w:t>
      </w:r>
      <w:r>
        <w:rPr/>
        <w:t>䯂䉭쉩䯂呭⩅䋂噡ꆡ嗍䔮繾頻墵槂㫂橱塳溱걩京惂⏂儮㥮䭂䮱栣땄灪橺쉎㭂ꥵ乢輰⥇瑥仂嘲쉣槂넫繷쉵洶攺⩧輷⭍⩹䕚憮戶䨷㝎暘♪⽨廂⌨浙睎</w:t>
      </w:r>
      <w:r>
        <w:rPr/>
        <w:t>⡦⥇</w:t>
      </w:r>
      <w:r>
        <w:rPr/>
        <w:t>쉸㴬숲곂쉇盂䁢⩱칅䄤卟攩츷숨㥌㯂⬭恪㎮氪燂껂条䑇敭䌦쉳埂剀绂㖡幧煋䭟⏂䢣䝗㝀㣃⨽槂쌥⸸纵啫兵</w:t>
      </w:r>
      <w:r>
        <w:rPr/>
        <w:t>ꔪ</w:t>
      </w:r>
      <w:r>
        <w:rPr/>
        <w:t>輸㭶盃盂쉬⌺쉲欳彴䭐Ⓜ⻂橋䊏䘲抱佤걷꺡癏䡩ꍍ䍵깩䃂⮻⤴䰥⑬</w:t>
      </w:r>
      <w:r>
        <w:rPr/>
        <w:t>⡉</w:t>
      </w:r>
      <w:r>
        <w:rPr/>
        <w:t>⼳穂쉒塟䡂䅨까免췂䝉〣佘♭슏㡷协ꍫ䲡</w:t>
      </w:r>
      <w:r>
        <w:rPr/>
        <w:t>ꕮ</w:t>
      </w:r>
      <w:r>
        <w:rPr/>
        <w:t>䰪垡乂捗䩍뿂硥烃춘⽫坉ꅊ㝰䗂共坪␽挸欣䡺슩䵒싂獮〣뭔漷䍩</w:t>
      </w:r>
      <w:r>
        <w:rPr/>
        <w:t>ꤨ</w:t>
      </w:r>
      <w:r>
        <w:rPr/>
        <w:t>穌䬹䶣䞩㐣쉙儵穞䊮澵⍲㴲拂物廎⵩뿂佂⹘塂卷䩬汖丯뽕奎祲佴⎘⹮着쉄剠䤻⥑쉓</w:t>
      </w:r>
      <w:r>
        <w:rPr/>
        <w:t>ꔺ</w:t>
      </w:r>
      <w:r>
        <w:rPr/>
        <w:t>숨⽙</w:t>
      </w:r>
      <w:r>
        <w:rPr/>
        <w:t>꥟</w:t>
      </w:r>
      <w:r>
        <w:rPr/>
        <w:t>淂쉮갷㊮挷㢏瀱搽焻听㩺걇砥ね䝺㪏슻景츪獐烂⻂瑉珂縦䎬埂㑔䁮䅥䜤쉡䡇㒥䐩顊礹䉰竂牱</w:t>
      </w:r>
      <w:r>
        <w:rPr/>
        <w:t>⡯╱</w:t>
      </w:r>
      <w:r>
        <w:rPr/>
        <w:t>杴⑗䦿䖵䙣呚</w:t>
      </w:r>
      <w:r>
        <w:rPr/>
        <w:t>ⴴ</w:t>
      </w:r>
      <w:r>
        <w:rPr/>
        <w:t>䤰⾘咱㵬曂樳輦⒬乵쉋榏䁣</w:t>
      </w:r>
      <w:r>
        <w:rPr/>
        <w:t>ⱺ</w:t>
      </w:r>
      <w:r>
        <w:rPr/>
        <w:t>浉仂攣姂</w:t>
      </w:r>
      <w:r>
        <w:rPr/>
        <w:t>ⵒ</w:t>
      </w:r>
      <w:r>
        <w:rPr/>
        <w:t>䑣乀</w:t>
      </w:r>
      <w:r>
        <w:rPr/>
        <w:t>ⴶ⎩</w:t>
      </w:r>
      <w:r>
        <w:rPr/>
        <w:t>昴⧃汕䴪쌭㛍녷쉙枣犩</w:t>
      </w:r>
      <w:r>
        <w:rPr/>
        <w:t>Ⳃ</w:t>
      </w:r>
      <w:r>
        <w:rPr/>
        <w:t>忂瑘留丷做⍟</w:t>
      </w:r>
      <w:r>
        <w:rPr/>
        <w:t>꧃</w:t>
      </w:r>
      <w:r>
        <w:rPr/>
        <w:t>ヂ䌷灞暱넽哎橢娨祊熵偯挹쉧䡟彭畬洸徵䍣敌쉸倻午渦灈㨊갱⸦㍣圹㔫撣뽉⥟䡚剫湆☪吤꺻硳婥廃朣琫矂䴲⨬㓂</w:t>
      </w:r>
      <w:r>
        <w:rPr/>
        <w:t>⠭</w:t>
      </w:r>
      <w:r>
        <w:rPr/>
        <w:t>㨪</w:t>
      </w:r>
      <w:r>
        <w:rPr/>
        <w:t>ꕈ</w:t>
      </w:r>
      <w:r>
        <w:rPr/>
        <w:t>꺥炩顯㡀慧슡땖慅䪵쉲嚣쉲슻曍祦嚥숫䭆䯂쉋䆿촹㑡䅭</w:t>
      </w:r>
      <w:r>
        <w:rPr/>
        <w:t>ⵉ</w:t>
      </w:r>
      <w:r>
        <w:rPr/>
        <w:t>䥍</w:t>
      </w:r>
      <w:r>
        <w:rPr/>
        <w:t>ꦩ</w:t>
      </w:r>
      <w:r>
        <w:rPr/>
        <w:t>㎏琰떱녟</w:t>
      </w:r>
      <w:r>
        <w:rPr/>
        <w:t>ꤸ</w:t>
      </w:r>
      <w:r>
        <w:rPr/>
        <w:t>䄫㍧㍨䁏ꌱ烂剖灐磂棂是悏⍇吳顣䆥勂쉘쵈婙㖬㝖湌⭤⼶轳杓嫂睏⮱呚숹撿㗎员祀숰䵗䜬</w:t>
      </w:r>
      <w:r>
        <w:rPr/>
        <w:t>ⵌ</w:t>
      </w:r>
      <w:r>
        <w:rPr/>
        <w:t>격顰垣㬫䙈숪걅恬あ彬䡠쉕朻烂䡳⩳幢湥拍⼹扈㵎極㍕擂凂슻嗂ꅉ焮㵾슥ギ廂樥⩍灠穋縥忂㏂漻潒⨹碮㙘灙拂彬䑣쏂춣儰淂⪬⤺␱</w:t>
      </w:r>
      <w:r>
        <w:rPr/>
        <w:t>⠤</w:t>
      </w:r>
      <w:r>
        <w:rPr/>
        <w:t>ꥂ</w:t>
      </w:r>
      <w:r>
        <w:rPr/>
        <w:t>䩧쉫婴灃싂迂녒</w:t>
      </w:r>
      <w:r>
        <w:rPr/>
        <w:t>⣂</w:t>
      </w:r>
      <w:r>
        <w:rPr/>
        <w:t>繲ㅶ㥲嘭ꥩ뼨</w:t>
      </w:r>
      <w:r>
        <w:rPr/>
        <w:t>꧂</w:t>
      </w:r>
      <w:r>
        <w:rPr/>
        <w:t>ꥠ塯츫嫂䁘檥炬쉘稭刳䃎䮩㑇涣㓂</w:t>
      </w:r>
      <w:r>
        <w:rPr/>
        <w:t>ꔹ⎣⩔</w:t>
      </w:r>
      <w:r>
        <w:rPr/>
        <w:t>⡣</w:t>
      </w:r>
      <w:r>
        <w:rPr/>
        <w:t>坨걒䝙漥滂㈻婚ꇂ摡춿㜹㥊擎⪮</w:t>
      </w:r>
      <w:r>
        <w:rPr/>
        <w:t>ꕀ</w:t>
      </w:r>
      <w:r>
        <w:rPr/>
        <w:t>㍋䩯숴浩숫㝂뭁䀪⩢⼦⽪</w:t>
      </w:r>
      <w:r>
        <w:rPr/>
        <w:t>ꔹ☵</w:t>
      </w:r>
      <w:r>
        <w:rPr/>
        <w:t>儲奉깔쉕婲癮ㄽ栫⑋樫祘繪瞻♳獳䊘쉌歃呂㟂刳㌰到挦⨰硑砹瘴긭ꅀ쉰쉉轤䌳묫숯痂杷栴㥫祮眨䕍뭣参烎瘺⸣㢡砮彀囂⪬㉊轄囎剥恏껂悡믂瞘丯畴䑮쉟侩旂</w:t>
      </w:r>
      <w:r>
        <w:rPr/>
        <w:t>ꥐ</w:t>
      </w:r>
      <w:r>
        <w:rPr/>
        <w:t>亘牠슥䜥ꏂ䕌穇츶頣剰縻㣂頣╹縯擂䋂瓂繀輺旂䥣슿硺挪⨮儰䁯奕挭堻뼪㭇뭏す㵏</w:t>
      </w:r>
      <w:r>
        <w:rPr/>
        <w:t>ⶵ</w:t>
      </w:r>
      <w:r>
        <w:rPr/>
        <w:t>癆椨啟獱쌪뽂ꄰ⌯䜸␶깐㕭埂欩殱갩歈琵彀倥䄻</w:t>
      </w:r>
      <w:r>
        <w:rPr/>
        <w:t>⡭</w:t>
      </w:r>
      <w:r>
        <w:rPr/>
        <w:t>捆䭃湟氤숷쵡婾ꥰ剔㌪旂</w:t>
      </w:r>
      <w:r>
        <w:rPr/>
        <w:t>⡇⠩</w:t>
      </w:r>
      <w:r>
        <w:rPr/>
        <w:t>煚洮</w:t>
      </w:r>
      <w:r>
        <w:rPr/>
        <w:t>ꕇ</w:t>
      </w:r>
      <w:r>
        <w:rPr/>
        <w:t>甫</w:t>
      </w:r>
      <w:r>
        <w:rPr/>
        <w:t>ꥐ</w:t>
      </w:r>
      <w:r>
        <w:rPr/>
        <w:t>厩◂歍칸㡱㋂⍍⌺뭸䬪ꥸ▣ꅍꍣ慒噇橯櫂쉀凎繕㙔盍恐汭丽灞焷捃じ♢ㅴ椽깧㬶墬</w:t>
      </w:r>
      <w:r>
        <w:rPr/>
        <w:t>ꕟ</w:t>
      </w:r>
      <w:r>
        <w:rPr/>
        <w:t>⽊晳㙎堺䑕</w:t>
      </w:r>
      <w:r>
        <w:rPr/>
        <w:t>⡟</w:t>
      </w:r>
      <w:r>
        <w:rPr/>
        <w:t>歍⹆</w:t>
      </w:r>
      <w:r>
        <w:rPr/>
        <w:t>ⲥ♦⩢</w:t>
      </w:r>
      <w:r>
        <w:rPr/>
        <w:t>朻畑⵳</w:t>
      </w:r>
      <w:r>
        <w:rPr/>
        <w:t>ⷂ</w:t>
      </w:r>
      <w:r>
        <w:rPr/>
        <w:t>戽갪砸轖⺩⿂㛂䶩䁹꺻攨幄彬촮ㄷ⼴汰쉪싂⻂㩰乧ㅌ繰⥄</w:t>
      </w:r>
      <w:r>
        <w:rPr/>
        <w:t>ꕙ</w:t>
      </w:r>
      <w:r>
        <w:rPr/>
        <w:t>ꌶ쉩⹊쉬奣焪懂顟슮煈冩璵</w:t>
      </w:r>
      <w:r>
        <w:rPr/>
        <w:t>꧂</w:t>
      </w:r>
      <w:r>
        <w:rPr/>
        <w:t>㵅氨뼶㑧때歇㉒㙺獂匪☩縦쉓ꅯ쉫䳂숱泂쉃楚싂넪</w:t>
      </w:r>
      <w:r>
        <w:rPr/>
        <w:t>Ⱘ</w:t>
      </w:r>
      <w:r>
        <w:rPr/>
        <w:t>숷劻쉓</w:t>
      </w:r>
      <w:r>
        <w:rPr/>
        <w:t>ꕌ</w:t>
      </w:r>
      <w:r>
        <w:rPr/>
        <w:t>湬䏂쉞匦媬彸⫂䅵䝵噰⯂슣䨤㩇扒瘥䬶䥨瀴捐挬䭭填櫍⚵杧亣恱㴊硅偆゘쉡䗂쉮奣㧃쉪뼸䝹䅪痍婚뮩ヂ쉸洬奺潦䝷갴⎿恂夥煨昦㗃憱⛂㧂煖쉓㈰䭥䉣幉悵剡</w:t>
      </w:r>
      <w:r>
        <w:rPr/>
        <w:t>⠨</w:t>
      </w:r>
      <w:r>
        <w:rPr/>
        <w:t>噊</w:t>
      </w:r>
      <w:r>
        <w:rPr/>
        <w:t>ꥆ</w:t>
      </w:r>
      <w:r>
        <w:rPr/>
        <w:t>佯獥㕲浟嚩拃곂扢㧃妿䁸</w:t>
      </w:r>
      <w:r>
        <w:rPr/>
        <w:t>꧍</w:t>
      </w:r>
      <w:r>
        <w:rPr/>
        <w:t>瞬畘扒</w:t>
      </w:r>
      <w:r>
        <w:rPr/>
        <w:t>ⴲ⹍</w:t>
      </w:r>
      <w:r>
        <w:rPr/>
        <w:t>쉣슮ꌭ䏂땑纣䢥싂ꏂ辩吩轔쎵쉬⑁兺䡢矎哎擂挱⯃⩡獦噈嚵싍唷䃂摏쉡까摩〹朶乷湅輦常毎䱡⑚帤싂㥗䀪壂嚩珂项썕ꌬ䵾乒佫呩嚬숨潹䕧ォ颥㕒䆻</w:t>
      </w:r>
      <w:r>
        <w:rPr/>
        <w:t>ꔥ</w:t>
      </w:r>
      <w:r>
        <w:rPr/>
        <w:t>噁䑈沿䑈䏂㙭꥖呭硒棂睐⴮싂쉴牪쉐獩㩅顸唴㬺敞⿂搴埂</w:t>
      </w:r>
      <w:r>
        <w:rPr/>
        <w:t>ꔴ</w:t>
      </w:r>
      <w:r>
        <w:rPr/>
        <w:t>帱녌佾㔽쉸扯쉭숤긨㩪䨯䥃呯⸥䖻㧃扦쉧⪡癯恥堽쉒甹埂欮⥆爱椬炡⍃刪㕯繆䀰橔㭙쉆母ぷ⑓⮱畠栩ꍗㄻ⹸㕕⽾汰䇂䁞庩쉌숥畳䝦</w:t>
      </w:r>
      <w:r>
        <w:rPr/>
        <w:t>⠹</w:t>
      </w:r>
      <w:r>
        <w:rPr/>
        <w:t>㞏⼩싂긺⩨印䮩ꍓ뭯㩥渱汪䔳晒灠琺㞩颣匵뭀廂灴췂녴㵢㍑㬯</w:t>
      </w:r>
      <w:r>
        <w:rPr/>
        <w:t>ⵄ</w:t>
      </w:r>
      <w:r>
        <w:rPr/>
        <w:t>啯</w:t>
      </w:r>
      <w:r>
        <w:rPr/>
        <w:t>ⰺ</w:t>
      </w:r>
      <w:r>
        <w:rPr/>
        <w:t>搽拂쉖䡰슡싂歀彅㡾媩䑞썤灆䈽櫂熮兦咱忂</w:t>
      </w:r>
      <w:r>
        <w:rPr/>
        <w:t>ꦏ</w:t>
      </w:r>
      <w:r>
        <w:rPr/>
        <w:t>㵏㡖樺䑞佹㯎潏♺㐱掱땳㵇欱䊏玮䢣䀸泂㐶䭡춡☱䡍汬⪏㬴숵녷㙀䞻太硌祰쉐伦撵ꅕ祦쉥㫂硟숪瀹</w:t>
      </w:r>
      <w:r>
        <w:rPr/>
        <w:t>ⶩ</w:t>
      </w:r>
      <w:r>
        <w:rPr/>
        <w:t>潫硷祍挤侏䰯땄瀶ォ矎䄱璮坘䰯썄쉭숩炬</w:t>
      </w:r>
      <w:r>
        <w:rPr/>
        <w:t>꧂</w:t>
      </w:r>
      <w:r>
        <w:rPr/>
        <w:t>䠷挮㵋匯㒡쉕䩬츪䍣妻略ꏎ庡숶硑塘辥숨卋瑉쉠恸</w:t>
      </w:r>
      <w:r>
        <w:rPr/>
        <w:t>꧂</w:t>
      </w:r>
      <w:r>
        <w:rPr/>
        <w:t>歀숳䑔쉕浫猭㦱攦뽤⬭柂彬扌쉺쉹䢡㌩㕴摥썌껂문숬䭫㵌顮㥳昸⽾䇂敬</w:t>
      </w:r>
      <w:r>
        <w:rPr/>
        <w:t>ꦩ</w:t>
      </w:r>
      <w:r>
        <w:rPr/>
        <w:t>䰶瑖繒埂伸⍇⴨䵠</w:t>
      </w:r>
      <w:r>
        <w:rPr/>
        <w:t>ꦵ</w:t>
      </w:r>
      <w:r>
        <w:rPr/>
        <w:t>䘵䈹㩕㵰㍏⹡숣幤奞穆げ懂</w:t>
      </w:r>
      <w:r>
        <w:rPr/>
        <w:t>ꕦ</w:t>
      </w:r>
      <w:r>
        <w:rPr/>
        <w:t>䙬剞杈橫슥硐㭁張煃꥕烂쵚쉡䍗敗슩檩顃걶坸䪡搷繸깇⭢䕔넪ꥧ帤</w:t>
      </w:r>
      <w:r>
        <w:rPr/>
        <w:t>ꕋ</w:t>
      </w:r>
      <w:r>
        <w:rPr/>
        <w:t>䕇偕걪䬲쉴㍌㭷슩歏癲ꍃ䥞颱</w:t>
      </w:r>
      <w:r>
        <w:rPr/>
        <w:t>ⱇ</w:t>
      </w:r>
      <w:r>
        <w:rPr/>
        <w:t>㴩쎵㕡硹쵸쵺䑀破깢栻半䡺슡敮桵彥슘㕞㡤쉚慘滂妮</w:t>
      </w:r>
      <w:r>
        <w:rPr/>
        <w:t>⡕</w:t>
      </w:r>
      <w:r>
        <w:rPr/>
        <w:t>ㆩ纻㷂ꅖ䕯噦뇂彃⽱溥⽒㝫㟂湰ꍾ⦏㡕颱ガ㐯쵾扎㠰䅪</w:t>
      </w:r>
      <w:r>
        <w:rPr/>
        <w:t>ꔶ</w:t>
      </w:r>
      <w:r>
        <w:rPr/>
        <w:t>䌺쉫㕂䙣⤭彄㔫䅚幤参⴮㍭塹䃎㑎쉱㩅湚②卉輊景槂搷柂瓂♚갹港딴숹⥒呂暘湟䡘쉤ꥫ砹兢쉨榩⍢ꌩ物晆싂弪슥⭮硥恕촳楄㩳㩦䬤执쉦留䴤⥘卭⭺硟畄换婕</w:t>
      </w:r>
      <w:r>
        <w:rPr/>
        <w:t>ⴶ</w:t>
      </w:r>
      <w:r>
        <w:rPr/>
        <w:t>뽣뭥믂쉩㚱⯂䴩頪䥚氺䵔쉃畢义싂⏂싂䭵湍猣い䭤⨴汗쉥啇梵썴䱳辩㠥牸⪘</w:t>
      </w:r>
      <w:r>
        <w:rPr/>
        <w:t>ⱁ</w:t>
      </w:r>
      <w:r>
        <w:rPr/>
        <w:t>땆啓ㅥ</w:t>
      </w:r>
      <w:r>
        <w:rPr/>
        <w:t>ꦣ</w:t>
      </w:r>
      <w:r>
        <w:rPr/>
        <w:t>㍅頱浪</w:t>
      </w:r>
      <w:r>
        <w:rPr/>
        <w:t>ꕧ</w:t>
      </w:r>
      <w:r>
        <w:rPr/>
        <w:t>煁䑔凂ッꏂ商票樲⥫摶칾쉆嗂㝰䚱㌴⺡禩〥歫䀳䠥皱싂浫⍮歙⩗⫃娻쌺싍彇쉳噞塪廎頣哂栭쉊긶슏氪榩⹬썏⽅쉸窏싂桅䬭椯朣쉫䝴䙎㥇う㭓䝍呅啑畵⭂㏂啰딯繯琪딩妡</w:t>
      </w:r>
      <w:r>
        <w:rPr/>
        <w:t>ꥅ</w:t>
      </w:r>
      <w:r>
        <w:rPr/>
        <w:t>滂䞬⹘杁卷嘶㣎㝊奧嘬</w:t>
      </w:r>
      <w:r>
        <w:rPr/>
        <w:t>ꤲ</w:t>
      </w:r>
      <w:r>
        <w:rPr/>
        <w:t>썺澡㉪痂⼺泂</w:t>
      </w:r>
      <w:r>
        <w:rPr/>
        <w:t>ꥅ</w:t>
      </w:r>
      <w:r>
        <w:rPr/>
        <w:t>㑟㐸딴㍪묪</w:t>
      </w:r>
      <w:r>
        <w:rPr/>
        <w:t>ꤳ⪡</w:t>
      </w:r>
      <w:r>
        <w:rPr/>
        <w:t>땵憏瘬쉚戶㍑澘딤稱䁔㠪⾵嘮ㅪ䈯⴦츰쉒歬ꌪ圱繤</w:t>
      </w:r>
      <w:r>
        <w:rPr/>
        <w:t>꧂</w:t>
      </w:r>
      <w:r>
        <w:rPr/>
        <w:t>㨷拎穋뮣싎쉗␲厡烂樥㔸幁쉾쉲噈녷ꌤ슘갲</w:t>
      </w:r>
      <w:r>
        <w:rPr/>
        <w:t>ꤦ</w:t>
      </w:r>
      <w:r>
        <w:rPr/>
        <w:t>幤뼳楔祀抿䔱숤幦䕎⾻䟂㩷㖮⤸칡偍㍮䈵㵔슱⍁䐩㴳㉘㋎䱖넰㜬㴨㫂敬⦩⧂</w:t>
      </w:r>
      <w:r>
        <w:rPr/>
        <w:t>ꤺ</w:t>
      </w:r>
      <w:r>
        <w:rPr/>
        <w:t>䑦녱䘵䰣灔䕀䡯嘳庩椰浪䄫頶䱌游䍐뗂嘬硏根彴䥳彖梏䋂憩係䀰坨␽渲㧎轅긪祫ꇂ憻繱橅</w:t>
      </w:r>
      <w:r>
        <w:rPr/>
        <w:t>ꥎ</w:t>
      </w:r>
      <w:r>
        <w:rPr/>
        <w:t>쉱整䊩쉷媬쉆乙⪬䖮だ⭾쉵숳숥⿂琦䱏캘奈て⫂䪵䇂瑁䔪洪呁뮮婩ꇂ䤮⤹싂癯繋䙥䑟슬㭲⽡ꇂ橺潳땂ꍕ♑搶㧂杋䲿</w:t>
      </w:r>
      <w:r>
        <w:rPr/>
        <w:t>Ⱬ</w:t>
      </w:r>
      <w:r>
        <w:rPr/>
        <w:t>䈮딫쉖䭇潭祯♆剴깪穎摆橷쎱䒥①㠷獓摓㩶捦</w:t>
      </w:r>
      <w:r>
        <w:rPr/>
        <w:t>⡱</w:t>
      </w:r>
      <w:r>
        <w:rPr/>
        <w:t>䡨汈숲</w:t>
      </w:r>
      <w:r>
        <w:rPr/>
        <w:t>ⱏ</w:t>
      </w:r>
      <w:r>
        <w:rPr/>
        <w:t>浑쉉呟⒩㇍</w:t>
      </w:r>
      <w:r>
        <w:rPr/>
        <w:t>⢘</w:t>
      </w:r>
      <w:r>
        <w:rPr/>
        <w:t>仂主恴䣍㝨숵夬戰礵硠塥狂ꌲ瘭</w:t>
      </w:r>
      <w:r>
        <w:rPr/>
        <w:t>ꔦ</w:t>
      </w:r>
      <w:r>
        <w:rPr/>
        <w:t>坬⦻뼻춿畢䨷◂뇍쉂㬲奕梣嗂癎䙟厩ꥨ</w:t>
      </w:r>
      <w:r>
        <w:rPr/>
        <w:t>ꥏ⪣</w:t>
      </w:r>
      <w:r>
        <w:rPr/>
        <w:t>㓂☬ꅏ넰㠪䉲为䴺繌䆬⑕싂☩깇⩍쉟쵡</w:t>
      </w:r>
      <w:r>
        <w:rPr/>
        <w:t>ꦮ⨥</w:t>
      </w:r>
      <w:r>
        <w:rPr/>
        <w:t>䇂캘쉦啍涏╵楑숭䈻项䆥ㅃ疿捶恤䑖⥳枻⩰堮兊⸰⺘쉇䬲㕐撏⩡뽖䨹稴䱞꺿坩䬺ꍄ䉋䨷⽣썵</w:t>
      </w:r>
      <w:r>
        <w:rPr/>
        <w:t>ꕡ</w:t>
      </w:r>
      <w:r>
        <w:rPr/>
        <w:t>㨸㧎촭뭢绂䦻썥ꌺ숬䭅煣숩散祀땨潐숪쉒</w:t>
      </w:r>
      <w:r>
        <w:rPr/>
        <w:t>Ⱙ</w:t>
      </w:r>
      <w:r>
        <w:rPr/>
        <w:t>搤奁僂뽗䕺怳⮵潡穆⩥쌊䃂㐪쌻⩘墣ㅔ䆬㕁㯂싃⥵獵硤㙶渫싂㨽湱</w:t>
      </w:r>
      <w:r>
        <w:rPr/>
        <w:t>ꤳ</w:t>
      </w:r>
      <w:r>
        <w:rPr/>
        <w:t>愸睮䩵쉆佤䡴媏㈨츮뗂元す䑂뗂☥⭌瑃㧂ꅚ♐㡕ㅤ䝑</w:t>
      </w:r>
      <w:r>
        <w:rPr/>
        <w:t>ⱁ</w:t>
      </w:r>
      <w:r>
        <w:rPr/>
        <w:t>숽⹷卋奆숯숺毂걈兤倪恚囂㑑桚ꥯ쉫숪ꆥ</w:t>
      </w:r>
      <w:r>
        <w:rPr/>
        <w:t>⡄␵</w:t>
      </w:r>
      <w:r>
        <w:rPr/>
        <w:t>쉏睹剀촺뾻䁭甪䚿偈顅佗傡</w:t>
      </w:r>
      <w:r>
        <w:rPr/>
        <w:t>ⴭⱐ</w:t>
      </w:r>
      <w:r>
        <w:rPr/>
        <w:t>뭴㌯㵫걯ꍡ嚥㑇椪扉搤⯂灌⯂欯牱ㅸ堪쉍㦬㤭⒩椩㕦姂浑컂ꄫ䭹浢厥㊬䥥⤹佖㡒㵑깚⽣䥥䱔ちꏂ摲㩫걈긶牧摫</w:t>
      </w:r>
      <w:r>
        <w:rPr/>
        <w:t>꧂</w:t>
      </w:r>
      <w:r>
        <w:rPr/>
        <w:t>ꌹ桬棂䡬噎㈮晹걫⤽塅佡顟</w:t>
      </w:r>
      <w:r>
        <w:rPr/>
        <w:t>꧂</w:t>
      </w:r>
      <w:r>
        <w:rPr/>
        <w:t>浾棂䔣住䭎禩扔槂楲瘻㪏礵顳컂坺</w:t>
      </w:r>
      <w:r>
        <w:rPr/>
        <w:t>⠲</w:t>
      </w:r>
      <w:r>
        <w:rPr/>
        <w:t>슩轵뽢뽴㭡⌰쉘你싂欬⌹㤥偾輵乲녃껂欸兕ꆱ䤬䔫쉮썊碏쉯䐸䏂壂╆偔琽夳⥒䭅杄뭢㩨䉪操東轂㥭㈩牍朶搹⑟칋㑃判柃쉟䑷䭉䊿싂畗檡䙦燂か숬埂囂쉅쉑傩灠숲갶迂䵷噤걃ꆣ繹䕦梩捃擂㴯㕓쵃ㆡ略숪幢玵♘な昣㨰쉙䱺⏂睙䭇優깟촵桄㡍祢乮㴳㍓佇湫㑊竂悬㢻挬䵞㙋前畀昪哂㠱숲顣</w:t>
      </w:r>
      <w:r>
        <w:rPr/>
        <w:t>⠪</w:t>
      </w:r>
      <w:r>
        <w:rPr/>
        <w:t>奘ꥤ䅅䥥奥녁⩰숩堰</w:t>
      </w:r>
      <w:r>
        <w:rPr/>
        <w:t>⡴ⲿ</w:t>
      </w:r>
      <w:r>
        <w:rPr/>
        <w:t>ㄴ♹氹儩䎮穸幠礥쉟숱恲㠽嘵湘姃뼽뭧硱ヂ쉐礶㈹┻⿂숴뭅㉾轟쵤ず㕌樭圦卨恚츯⩠噎䡶仂梮咮뭍乯㥐</w:t>
      </w:r>
      <w:r>
        <w:rPr/>
        <w:t>⡋</w:t>
      </w:r>
      <w:r>
        <w:rPr/>
        <w:t>䙃挤瞱卋㭟庬슘攮嗍㢥坁䕮䉭촴쉹깍㉭㭀偢㢥</w:t>
      </w:r>
      <w:r>
        <w:rPr/>
        <w:t>⣂</w:t>
      </w:r>
      <w:r>
        <w:rPr/>
        <w:t>係搲仂ꅀ⥧⑺䖩敤焥숪</w:t>
      </w:r>
      <w:r>
        <w:rPr/>
        <w:t>ꔫꕨ</w:t>
      </w:r>
      <w:r>
        <w:rPr/>
        <w:t>㵢復뼲迂㨰况吥딵ぇ婙ぢ槂⥌㟂垻㝘捓祾朩㭞扏塞凂幓쉔⯂ꌸ彅湹䀺묩⽺㜰䍸煋唱䩍圩湷磃⵶坤땮礯쉎扒⥈朻⥓</w:t>
      </w:r>
      <w:r>
        <w:rPr/>
        <w:t>ꔥ</w:t>
      </w:r>
      <w:r>
        <w:rPr/>
        <w:t>쉔匵ㆣ㎩㬬烂뽳㔮㈻⩚帲⩶拂〦♖䦬剀싂位纘急牵쉯眪ち</w:t>
      </w:r>
      <w:r>
        <w:rPr/>
        <w:t>ꥉ</w:t>
      </w:r>
      <w:r>
        <w:rPr/>
        <w:t>竂슩ま䜶䗃쉟汦ꥣ砭曂欦瘲活泂啮뿂㕕ꥺ슬兪䡩澘䉩㗃츣扦嚩睹䅶칐슘쉗晌㵗䵩⩕슘杭㕵㉫汹⏂쉤縤敇睈쉰ꌤ㯂䕒뭤璘樴煷硇䣂싂㥦칉敦쉰춘壂䑙椵쉋渊ꍲ漸顀坖㙢</w:t>
      </w:r>
      <w:r>
        <w:rPr/>
        <w:t>ꦩ</w:t>
      </w:r>
      <w:r>
        <w:rPr/>
        <w:t>㑾㕦⽣丱슮乔뼵땯㣂숹㑅䑬畡䝷⩊穌扵⏂灁갹䁏䄹呚쉾숤ꇎ칐ꏍ䌣⭆</w:t>
      </w:r>
      <w:r>
        <w:rPr/>
        <w:t>⡹</w:t>
      </w:r>
      <w:r>
        <w:rPr/>
        <w:t>䕒䝨뽺顅쌮窮轓쉔卹䌮縺潠淂婠⤹쉣瓂䄵㍆湷顟兴숬㭣辵坰䎿䝇䣂㥩匵㤸ꅺ曂⨤싂䁒</w:t>
      </w:r>
      <w:r>
        <w:rPr/>
        <w:t>ꗂ</w:t>
      </w:r>
      <w:r>
        <w:rPr/>
        <w:t>숺摹⭠䍧칒쉚촤䘰地䨷啚</w:t>
      </w:r>
      <w:r>
        <w:rPr/>
        <w:t>ⵓ</w:t>
      </w:r>
      <w:r>
        <w:rPr/>
        <w:t>時츨劻烂䝊䥊䍂⍁乑⽈♌</w:t>
      </w:r>
      <w:r>
        <w:rPr/>
        <w:t>Ɱ</w:t>
      </w:r>
      <w:r>
        <w:rPr/>
        <w:t>桃秂ꇎ깮갮瞵憻㡇熥眴杗她숯瑆⵭䕠晅瓎稷潋捕┹呾⑘</w:t>
      </w:r>
      <w:r>
        <w:rPr/>
        <w:t>ꦿ</w:t>
      </w:r>
      <w:r>
        <w:rPr/>
        <w:t>ぇ⭋婸䯂娤숺兗뗂䕐㠯瑷剉썱秂㶱넵䍡䤻䵘煾坶㝠㛎긪䈴癊쉑믂坾充嘷숪癀㙤壂穀徿숶숬숪⍉슮瑙䅚쉦祢싂穮係뽄</w:t>
      </w:r>
      <w:r>
        <w:rPr/>
        <w:t>ⲣ</w:t>
      </w:r>
      <w:r>
        <w:rPr/>
        <w:t>顩㝮㗂䶩쵰嗂⸲䭵걢⩤숻</w:t>
      </w:r>
      <w:r>
        <w:rPr/>
        <w:t>ꥅ</w:t>
      </w:r>
      <w:r>
        <w:rPr/>
        <w:t>眷㍺땹㤪懂枱</w:t>
      </w:r>
      <w:r>
        <w:rPr/>
        <w:t>ⷂ</w:t>
      </w:r>
      <w:r>
        <w:rPr/>
        <w:t>䑴쉄╩쏂慦깹ぐ䏂ꅎ㭱影䪵礳</w:t>
      </w:r>
      <w:r>
        <w:rPr/>
        <w:t>ⱋ</w:t>
      </w:r>
      <w:r>
        <w:rPr/>
        <w:t>嘪ㅚ旂쉇挤䡯⭗⎩숰㙏卙椯轒兇临⍶嫂</w:t>
      </w:r>
      <w:r>
        <w:rPr/>
        <w:t>ⲩ</w:t>
      </w:r>
      <w:r>
        <w:rPr/>
        <w:t>硦</w:t>
      </w:r>
      <w:r>
        <w:rPr/>
        <w:t>ꔵ</w:t>
      </w:r>
      <w:r>
        <w:rPr/>
        <w:t>쉃㇂숸辩㕤冱䍟祊ㅨ獸噘숰湀䙯砩漴䴪㩒쉋칮䘴쉖佲⵹䕊깟挤懂ꥤ畂枘숦堮啄偖帣呞沩묲暿쉖䀬䇂矂⬸ꄪ䦩㡬䖏瀳⵾쉀</w:t>
      </w:r>
      <w:r>
        <w:rPr/>
        <w:t>ⵏ</w:t>
      </w:r>
      <w:r>
        <w:rPr/>
        <w:t>塙㙾녟稱㕆슡䒩쉩辱廂㡺怹쉱眸⤣噃녑浫㝁瑮⫂櫂㙗㮡⴨䈸噳쉲⍏㵯♑恧悵⵵㎮ㄴ䙍싃䩗去뭏싂⛂☽灣쉯抱牉㝣沥桸㖻昤咻煟습呥坉爻컂暥㥧佧ꥤ㡇⥷숪숯攳娳ꍪ㍋㤽견惂䎩㦘쉗傻⩠眫徘㝈䥃平ꅇ畷汏哂坮匷⺵㕒飂㑚쉈슩潸걥ꥤ</w:t>
      </w:r>
      <w:r>
        <w:rPr/>
        <w:t>꧃</w:t>
      </w:r>
      <w:r>
        <w:rPr/>
        <w:t>䩾杇枩䴫穰䙃뗂㉎卦숪⽯깗갥习⽞䡨⩂</w:t>
      </w:r>
      <w:r>
        <w:rPr/>
        <w:t>Ⱝ</w:t>
      </w:r>
      <w:r>
        <w:rPr/>
        <w:t>揃쉹晪朴⛎⮵獬⹪칱橁呍슣쉧皿焪䍃⽗湘쉁揂ꇂ⧂걋⫂⑈㝅墻游輦娷쉷禣参쉣慳佨摀睩搷挺淂㖻仂③숳쉈婤⴩숳぀畾潢怳氬䙾문慯睵</w:t>
      </w:r>
      <w:r>
        <w:rPr/>
        <w:t>ꤳ</w:t>
      </w:r>
      <w:r>
        <w:rPr/>
        <w:t>쉁ꥲ䰻묤怤帤顴㢵䴫傏梵㉈</w:t>
      </w:r>
      <w:r>
        <w:rPr/>
        <w:t>Ⱞ☨</w:t>
      </w:r>
      <w:r>
        <w:rPr/>
        <w:t>橥숯潔坁싂</w:t>
      </w:r>
      <w:r>
        <w:rPr/>
        <w:t>ꥋ</w:t>
      </w:r>
      <w:r>
        <w:rPr/>
        <w:t>ꍱ䧂㊩</w:t>
      </w:r>
      <w:r>
        <w:rPr/>
        <w:t>ꕭ</w:t>
      </w:r>
      <w:r>
        <w:rPr/>
        <w:t>弨⍤㯂슻ㅡ쉫獹㔽⭁堮㡒伺敲숻슥猪긨暣䎘</w:t>
      </w:r>
      <w:r>
        <w:rPr/>
        <w:t>ⵍꕤꕋ</w:t>
      </w:r>
      <w:r>
        <w:rPr/>
        <w:t>㉫㑂뽾⒩숪䈻䔊恺쵦爤奆浑쉮恦毂컎쉲쉑䬰矂㫂䬷癋⩔疻夸䭨ㅁ呢䰣뭦㭄</w:t>
      </w:r>
      <w:r>
        <w:rPr/>
        <w:t>ⵡ</w:t>
      </w:r>
      <w:r>
        <w:rPr/>
        <w:t>猵单敍싃䝐⭶쵮秂杪쵢挳漲㒣湆㉲⫂夰⌵楅슣</w:t>
      </w:r>
      <w:r>
        <w:rPr/>
        <w:t>ⱡ</w:t>
      </w:r>
      <w:r>
        <w:rPr/>
        <w:t>㕢嚩쵤癀⏂丮뽸濂墘싂깗쉫⨨촦䉉㉷氥췂㑰믂땒촭쉦硭凂溘쉴숨쉊棂僂漫㝖뿃䩞</w:t>
      </w:r>
      <w:r>
        <w:rPr/>
        <w:t>ꕔ</w:t>
      </w:r>
      <w:r>
        <w:rPr/>
        <w:t>稽穙뭓䐰⹂</w:t>
      </w:r>
      <w:r>
        <w:rPr/>
        <w:t>ꔹ</w:t>
      </w:r>
      <w:r>
        <w:rPr/>
        <w:t>偐䕲䉩㕍公㋂恄걊걩딷呕⑶儥㔻</w:t>
      </w:r>
      <w:r>
        <w:rPr/>
        <w:t>ꥁ</w:t>
      </w:r>
      <w:r>
        <w:rPr/>
        <w:t>㥣䡀슮숸哂廂擂뽹⪿⩤楠ꍥ皘䩱♷疮狂껂㌪䔱夹癟敔썎ꄺ숷仂即䝅啙淍슻땣伺쎬憻걂⽓숹㈦쉗싂䥤╁繘䒵妣싂</w:t>
      </w:r>
      <w:r>
        <w:rPr/>
        <w:t>Ⱙ</w:t>
      </w:r>
      <w:r>
        <w:rPr/>
        <w:t>佉庻临咡矂哎垬㍗╄頦攩ꥳ슬⯂쉬쉱걺轳쉊㍲㈺䩮겏㟂奏轾䁫㆏婫㩱㭍俍㇂䝺㘽瓍넷即㉊助唩㕌硣</w:t>
      </w:r>
      <w:r>
        <w:rPr/>
        <w:t>ꔩ</w:t>
      </w:r>
      <w:r>
        <w:rPr/>
        <w:t>쉺瑕</w:t>
      </w:r>
      <w:r>
        <w:rPr/>
        <w:t>ꥋ</w:t>
      </w:r>
      <w:r>
        <w:rPr/>
        <w:t>䕬噧㕲皿⨭扵䭅㓂쉇瘪䁧쵕㑔䭴숪繾坅</w:t>
      </w:r>
      <w:r>
        <w:rPr/>
        <w:t>ꥊ</w:t>
      </w:r>
      <w:r>
        <w:rPr/>
        <w:t>쉐徻</w:t>
      </w:r>
      <w:r>
        <w:rPr/>
        <w:t>⡧</w:t>
      </w:r>
      <w:r>
        <w:rPr/>
        <w:t>䠮牭愬䐲偕瑎剉䭠걬</w:t>
      </w:r>
      <w:r>
        <w:rPr/>
        <w:t>ꤶ</w:t>
      </w:r>
      <w:r>
        <w:rPr/>
        <w:t>礳㍆穔긽捓쉷걄䷂圪䁱쉾䤹䧂땱穙䜪戣⽕㘤姂祘儽椯悩쉷祣䅔捤쵭⨶檣轰쉣婅绂숩婒䤽㬱海ꎱ柂㤴眯㐪澣䙣긨䍔</w:t>
      </w:r>
      <w:r>
        <w:rPr/>
        <w:t>ⴤ</w:t>
      </w:r>
      <w:r>
        <w:rPr/>
        <w:t>습쉷悘未쉘쵡参恵䔭柂䬵顢典㔣╎卬堻汔彶特参</w:t>
      </w:r>
      <w:r>
        <w:rPr/>
        <w:t>Ⳃ⍅</w:t>
      </w:r>
      <w:r>
        <w:rPr/>
        <w:t>檡䋂獕㮣䡗吣摺暥쉾⿂㓂睸⌻ㄭ㉨址砱浈⵲슮䲣㛂禱穖儸冮珃썃쉄恾♦</w:t>
      </w:r>
      <w:r>
        <w:rPr/>
        <w:t>ⱦ♦</w:t>
      </w:r>
      <w:r>
        <w:rPr/>
        <w:t>㙘㥫楙䟂䑖戥╸㠭㛂㍰噊깅</w:t>
      </w:r>
      <w:r>
        <w:rPr/>
        <w:t>ⱺ</w:t>
      </w:r>
      <w:r>
        <w:rPr/>
        <w:t>䖻慟砵♱敪썵ねꅥ劣䚣숨쉄쉆䐵츪⦮䕉칣偘꥖쉾倱䐪氩⍶쉆噩畋佌㐭楡顶员</w:t>
      </w:r>
      <w:r>
        <w:rPr/>
        <w:t>ⴽ</w:t>
      </w:r>
      <w:r>
        <w:rPr/>
        <w:t>撡㚵㝊⹺쉟硷珂䐪㖘</w:t>
      </w:r>
      <w:r>
        <w:rPr/>
        <w:t>ꕂ</w:t>
      </w:r>
      <w:r>
        <w:rPr/>
        <w:t>깇穌</w:t>
      </w:r>
      <w:r>
        <w:rPr/>
        <w:t>ꦮ</w:t>
      </w:r>
      <w:r>
        <w:rPr/>
        <w:t>껂㥶䍁䱕䝪䙔ꅃ㉌窩檿汯㭀穵뭰凂晈纱癌䰻갶ま䡗ケ䔰걊晓昵슥昨㓂☵儳</w:t>
      </w:r>
      <w:r>
        <w:rPr/>
        <w:t>ꤳ╬</w:t>
      </w:r>
      <w:r>
        <w:rPr/>
        <w:t>숤㨣璻灂</w:t>
      </w:r>
      <w:r>
        <w:rPr/>
        <w:t>ꖣ</w:t>
      </w:r>
      <w:r>
        <w:rPr/>
        <w:t>颱坞쌴愯敞砱♯䝄晗䭺毂浬噭뮏ꥠ曂佋㗃㨭䝎顅傮㙶冘㣂㒩믂狂獙㩖本䭯뮩楷匪焴</w:t>
      </w:r>
      <w:r>
        <w:rPr/>
        <w:t>Ⲙ</w:t>
      </w:r>
      <w:r>
        <w:rPr/>
        <w:t>㡠浈뮬㭥医숥쉙拃┭슻飂扷갰槂䔺微顠繖쉮昤숤卟〣뭌札稩業㙑泂煅</w:t>
      </w:r>
      <w:r>
        <w:rPr/>
        <w:t>⡏⏂</w:t>
      </w:r>
      <w:r>
        <w:rPr/>
        <w:t>㭵㑒硖瀵㣂㖏딊䌴싂汵兩쉆楺뮣幊扴獪㝑▻伴</w:t>
      </w:r>
      <w:r>
        <w:rPr/>
        <w:t>ꥅ</w:t>
      </w:r>
      <w:r>
        <w:rPr/>
        <w:t>洨㤨䮘䁖灚㴰㕷䐭⏂␬⹴䔯棃掩个刷䥒쉹佭숤〭猹숪♺</w:t>
      </w:r>
      <w:r>
        <w:rPr/>
        <w:t>ꥇ</w:t>
      </w:r>
      <w:r>
        <w:rPr/>
        <w:t>儸㋂瑓㐺</w:t>
      </w:r>
      <w:r>
        <w:rPr/>
        <w:t>ꥀ</w:t>
      </w:r>
      <w:r>
        <w:rPr/>
        <w:t>嘨顧捴犣㊩㭴䯃湲</w:t>
      </w:r>
      <w:r>
        <w:rPr/>
        <w:t>ꤻ</w:t>
      </w:r>
      <w:r>
        <w:rPr/>
        <w:t>䬰䵰숮卓⨰氫㵺䝔洬啾嘹竂㚡쵶睗싂涥䵘兔瑯䘽䉀㌫录䍠器깯䉺砮獈㒻稹⨯睤敩⒣㕪⴪牣ヂㆬ愦楅义䜤甽슏㙂㕬쉫祀⽊剪떬慊毂厬绂쉙橣䮬啙떘啺</w:t>
      </w:r>
      <w:r>
        <w:rPr/>
        <w:t>ꔺ</w:t>
      </w:r>
      <w:r>
        <w:rPr/>
        <w:t>䩇晗녭⩒⌵㑓⭓쉋ꅷ顋䥇ꆥ숨樫呷歟儬咣㩞숦撩⨱欪帪㨵㡊唳㍕⬶縺⭒䊵卣쉙치䘸珂䴸楙㔯ꍃ楰⸫榬京⍢┳ꍌ顸⽫婟刻栥昬쉐䘪偏㑧憮䑁掮礽杂奪留䱙⩸숻礹䃍</w:t>
      </w:r>
      <w:r>
        <w:rPr/>
        <w:t>ꥈ</w:t>
      </w:r>
      <w:r>
        <w:rPr/>
        <w:t>䙡</w:t>
      </w:r>
      <w:r>
        <w:rPr/>
        <w:t>Ɫ</w:t>
      </w:r>
      <w:r>
        <w:rPr/>
        <w:t>䢱〪ꥹ栳</w:t>
      </w:r>
      <w:r>
        <w:rPr/>
        <w:t>⠬</w:t>
      </w:r>
      <w:r>
        <w:rPr/>
        <w:t>䑒兲♯슿圸ㅣ㥉慪䙩䇂㭊㝔땍䐶䅸佀轺䠪扩㐣䊣橰息♶╈偊슩垮쉆漻⑂婶忍据瘮找넣䛃ꍅ슣漰畒嚘扵柂䙊哂䕣凂걊뭨單䪿暩</w:t>
      </w:r>
      <w:r>
        <w:rPr/>
        <w:t>⠩</w:t>
      </w:r>
      <w:r>
        <w:rPr/>
        <w:t>灇㈳</w:t>
      </w:r>
      <w:r>
        <w:rPr/>
        <w:t>ꤤ</w:t>
      </w:r>
      <w:r>
        <w:rPr/>
        <w:t>汰朸䔽恺䑊迂批⑒扆㍕奡숪</w:t>
      </w:r>
      <w:r>
        <w:rPr/>
        <w:t>ⱘ</w:t>
      </w:r>
      <w:r>
        <w:rPr/>
        <w:t>숮摅戩祠桂☭晨㢱숬匩쉬㥰歰쉭㕎㵚轴琲㝾⹐幪땹杢澮堳祪㥱⑄顕⥠牀숫</w:t>
      </w:r>
      <w:r>
        <w:rPr/>
        <w:t>ꥎ⥵</w:t>
      </w:r>
      <w:r>
        <w:rPr/>
        <w:t>珍暿</w:t>
      </w:r>
      <w:r>
        <w:rPr/>
        <w:t>ⴥ</w:t>
      </w:r>
      <w:r>
        <w:rPr/>
        <w:t>廂櫂㣂湁썯촭扰슬〉⬯䁗斡</w:t>
      </w:r>
      <w:r>
        <w:rPr/>
        <w:t>ꥐ</w:t>
      </w:r>
      <w:r>
        <w:rPr/>
        <w:t>䑚輪ㄷ扐</w:t>
      </w:r>
      <w:r>
        <w:rPr/>
        <w:t>ꤤ☤</w:t>
      </w:r>
      <w:r>
        <w:rPr/>
        <w:t>걥夯杺쉗盂㆘仂쉏婵噊怦檣</w:t>
      </w:r>
      <w:r>
        <w:rPr/>
        <w:t>ꖘ</w:t>
      </w:r>
      <w:r>
        <w:rPr/>
        <w:t>幞淂票㑁輩╧揂い쵍</w:t>
      </w:r>
      <w:r>
        <w:rPr/>
        <w:t>ⱱ</w:t>
      </w:r>
      <w:r>
        <w:rPr/>
        <w:t>㷂ꅇ⑟熿㴺㙞⧂꥾汄㭬䄻䜶䉃ꍊ쉠⫂䙙幪칑歞</w:t>
      </w:r>
      <w:r>
        <w:rPr/>
        <w:t>ⵦ</w:t>
      </w:r>
      <w:r>
        <w:rPr/>
        <w:t>슡䀻椷牴㑩뭨쉪깊䵈숬걥危딦</w:t>
      </w:r>
      <w:r>
        <w:rPr/>
        <w:t>ⰸ</w:t>
      </w:r>
      <w:r>
        <w:rPr/>
        <w:t>ぶ恐欱治轔⥥䅯潬顈漬橆ㆡ摎</w:t>
      </w:r>
      <w:r>
        <w:rPr/>
        <w:t>ꥁ</w:t>
      </w:r>
      <w:r>
        <w:rPr/>
        <w:t>쉂䍶ꌣ숵␭迂㋂䳍㔸〩牉䅍敳兎䵖㘹㉗呍쉦⨦䠣䵦䝰믂攸乲싂穮녤恥䙪橫偶恅싂浏帯獱牖㭮婕습䑫昳奤娦⤴椦梵뭆塂㉞</w:t>
      </w:r>
      <w:r>
        <w:rPr/>
        <w:t>꧂</w:t>
      </w:r>
      <w:r>
        <w:rPr/>
        <w:t>⽣딬䐳䙡畡噯⥁䒩뼳沱䗂横㖥祵♘⥀╤싂涩截⌫坦</w:t>
      </w:r>
      <w:r>
        <w:rPr/>
        <w:t>⢡</w:t>
      </w:r>
      <w:r>
        <w:rPr/>
        <w:t>ꦱ</w:t>
      </w:r>
      <w:r>
        <w:rPr/>
        <w:t>皮㚮䙳춮숻쉹쉸扟䶘呵㭯⍳儹瑦姂䌯䷂䐹㴬単洬⥚숥ꎡ獟穳歗丷䜶瞱䵘䡂㟃皥捏伮灍歶ꥶ䐊橌㝢⽳䀻뾿딸썀䑏捁㭾䘤뭭沘䵐㭟츨</w:t>
      </w:r>
      <w:r>
        <w:rPr/>
        <w:t>ꕌ</w:t>
      </w:r>
      <w:r>
        <w:rPr/>
        <w:t>瑋䕊䲮뮮彍乯㍫撡稬숸쉋捱僎쉗⍖⩃䵾䝹皣彆⑂䬲䱐</w:t>
      </w:r>
      <w:r>
        <w:rPr/>
        <w:t>ⱘ</w:t>
      </w:r>
      <w:r>
        <w:rPr/>
        <w:t>慓㣂犣숩⭾䠲⎮䵓㤰⚱슩⪏깇䑱䜱繙땀彋悥ꌭ</w:t>
      </w:r>
      <w:r>
        <w:rPr/>
        <w:t>⡁</w:t>
      </w:r>
      <w:r>
        <w:rPr/>
        <w:t>嘭剭母捑彩彴擂窵쉦䅣吻熏츫⽖睩㗂뭚ꌴ㝱걨쉢䍈⑺㬬剞숤䍇䑺쉙垘싂㡀</w:t>
      </w:r>
      <w:r>
        <w:rPr/>
        <w:t>ⵤ</w:t>
      </w:r>
      <w:r>
        <w:rPr/>
        <w:t>㙚㵵滃</w:t>
      </w:r>
      <w:r>
        <w:rPr/>
        <w:t>ꕷ</w:t>
      </w:r>
      <w:r>
        <w:rPr/>
        <w:t>䎩䕐쉡䱆砪⎮悩䍫睟眺哂楮䁚⹎⩰싎冬쉇</w:t>
      </w:r>
      <w:r>
        <w:rPr/>
        <w:t>Ⳃ</w:t>
      </w:r>
      <w:r>
        <w:rPr/>
        <w:t>갯ꥲ夫䱣湗楩썤顥桬䈳걙Ⓜ愬浳⽣僂䕫ꍎ杩䐶⚿潂䥟땀쎩㩵䥺塣煔╕뽌咏涥版땠汍</w:t>
      </w:r>
      <w:r>
        <w:rPr/>
        <w:t>ꔪ</w:t>
      </w:r>
      <w:r>
        <w:rPr/>
        <w:t>슣䪣䗂㍩㉓乞㵗桴囎쉖潡㙗겻千쌱矂獉䙞쉓樶歨總奍旎纏縺偓⺩䍡㙰儭睯㜶但捁卙칯숬䛂䡘ꥣ僂乤㉵쉍捹쉑숮</w:t>
      </w:r>
      <w:r>
        <w:rPr/>
        <w:t>ꤰ</w:t>
      </w:r>
      <w:r>
        <w:rPr/>
        <w:t>䙹묪㊮犩夷</w:t>
      </w:r>
      <w:r>
        <w:rPr/>
        <w:t>ꦏ</w:t>
      </w:r>
      <w:r>
        <w:rPr/>
        <w:t>珂歵㘪卮␸慤爳睃㝡伱坱䊘</w:t>
      </w:r>
      <w:r>
        <w:rPr/>
        <w:t>ꤻ</w:t>
      </w:r>
      <w:r>
        <w:rPr/>
        <w:t>轅⭺⤦䩭␸깘㐽帻싎뭑䑭♏弩쏂繮嘽쉷桁晦䉱恨⭘숪厥㝅區쉪禮䋂啴捇쉭뼪塮垿䑴扑䫂楫</w:t>
      </w:r>
      <w:r>
        <w:rPr/>
        <w:t>ꕐ</w:t>
      </w:r>
      <w:r>
        <w:rPr/>
        <w:t>쉺뽦轕땯沩䱚恲⍔䍫⤸桹泍囂琷券⭕ㆬ䔵朴僃幅䝃嘬灓慑㝨쉏⍘伨飂䕲䰲剉湕愨橤冬纬智獷溥쉳祓</w:t>
      </w:r>
      <w:r>
        <w:rPr/>
        <w:t>ꔸ</w:t>
      </w:r>
      <w:r>
        <w:rPr/>
        <w:t>䱀썗〥稻儽쉦⩷⦵頴眤⭵쉃쉵䵟挥쉥狂案輹䃂썊</w:t>
      </w:r>
      <w:r>
        <w:rPr/>
        <w:t>ⷂ</w:t>
      </w:r>
      <w:r>
        <w:rPr/>
        <w:t>歮㩴⨳쉏뽗</w:t>
      </w:r>
      <w:r>
        <w:rPr/>
        <w:t>⢮</w:t>
      </w:r>
      <w:r>
        <w:rPr/>
        <w:t>ꔱ</w:t>
      </w:r>
      <w:r>
        <w:rPr/>
        <w:t>䬣摁쉾熱쉵䰫氯掱伯頪顤捹坊⩑</w:t>
      </w:r>
      <w:r>
        <w:rPr/>
        <w:t>ꦬ</w:t>
      </w:r>
      <w:r>
        <w:rPr/>
        <w:t>㝋䩒䘳숻뽲칥嘹縭辻䵎炘⩷均ㅫ繵斵</w:t>
      </w:r>
      <w:r>
        <w:rPr/>
        <w:t>ⵁ♹</w:t>
      </w:r>
      <w:r>
        <w:rPr/>
        <w:t>形⪡乓䉶딮䑭斘㩳⼶繖単墿楔⍎珂离㮻囂곂獐昹쉑䙾怵睈쉘</w:t>
      </w:r>
      <w:r>
        <w:rPr/>
        <w:t>Ⱳ</w:t>
      </w:r>
      <w:r>
        <w:rPr/>
        <w:t>捲䀤⽭슩夲纘恀숬祰扂棎䵅䅁瘷썫䲮乮⪻㡦쉩栰湅〣䓂싂</w:t>
      </w:r>
      <w:r>
        <w:rPr/>
        <w:t>ⱁ▿</w:t>
      </w:r>
      <w:r>
        <w:rPr/>
        <w:t>춏愥幫쉋朰숷슏䕘</w:t>
      </w:r>
      <w:r>
        <w:rPr/>
        <w:t>ꤶ</w:t>
      </w:r>
      <w:r>
        <w:rPr/>
        <w:t>㜪纏协묫䱮䗂</w:t>
      </w:r>
      <w:r>
        <w:rPr/>
        <w:t>Ⳃ</w:t>
      </w:r>
      <w:r>
        <w:rPr/>
        <w:t>⼯䙺♈쉃慤哂灖額牣䧂䵤䝖堸䵮匱电⬲琯싍燂싃彸矃슩䠫䃂娲Ⓜ긹㤦녬뼣걳搤㔯㔵塅</w:t>
      </w:r>
      <w:r>
        <w:rPr/>
        <w:t>⠰</w:t>
      </w:r>
      <w:r>
        <w:rPr/>
        <w:t>偈곍廃甹⹰䦘敡楴⩢摩⭦干儷</w:t>
      </w:r>
      <w:r>
        <w:rPr/>
        <w:t>ꕡ</w:t>
      </w:r>
      <w:r>
        <w:rPr/>
        <w:t>帩彋⏂䔪</w:t>
      </w:r>
      <w:r>
        <w:rPr/>
        <w:t>ⲩ</w:t>
      </w:r>
      <w:r>
        <w:rPr/>
        <w:t>ふ㔹炣䱦ヂ温曃窣㨷獨䟂敾⻂뼵ざ䔊깏</w:t>
      </w:r>
      <w:r>
        <w:rPr/>
        <w:t>ꤰ⹠</w:t>
      </w:r>
      <w:r>
        <w:rPr/>
        <w:t>嗃嗂潢楱䵣〽唪䑠楥拂숹쉋䡰䙀싂漺戫㔣䀹슣䥒繈⩟</w:t>
      </w:r>
      <w:r>
        <w:rPr/>
        <w:t>ꔺ⯃</w:t>
      </w:r>
      <w:r>
        <w:rPr/>
        <w:t>穀╰䭲뼣砯걌⑳告䤽㩋照␯稫她숩楲</w:t>
      </w:r>
      <w:r>
        <w:rPr/>
        <w:t>ꤽ</w:t>
      </w:r>
      <w:r>
        <w:rPr/>
        <w:t>⡐</w:t>
      </w:r>
      <w:r>
        <w:rPr/>
        <w:t>戸䐶恦♷堸側渶庩䭾싂㩍갬쉂恟숳敹</w:t>
      </w:r>
      <w:r>
        <w:rPr/>
        <w:t>ⱆ</w:t>
      </w:r>
      <w:r>
        <w:rPr/>
        <w:t>㨰䄴朳숵敹걉</w:t>
      </w:r>
      <w:r>
        <w:rPr/>
        <w:t>ⱑ</w:t>
      </w:r>
      <w:r>
        <w:rPr/>
        <w:t>䡗晤䁔뭓㥳䥷♭</w:t>
      </w:r>
      <w:r>
        <w:rPr/>
        <w:t>ⱇ</w:t>
      </w:r>
      <w:r>
        <w:rPr/>
        <w:t>㢥⴫䪡䰣숶䲩슘䯂╉㵳㉆쉵䕒乴纏㩍㵚城⑬堶䟂彭恐㙨椭싂녫壂䇂畗囂</w:t>
      </w:r>
      <w:r>
        <w:rPr/>
        <w:t>ꔪ</w:t>
      </w:r>
      <w:r>
        <w:rPr/>
        <w:t>㉀⥌䣂㡔㵹쉰숪</w:t>
      </w:r>
      <w:r>
        <w:rPr/>
        <w:t>ⱑ</w:t>
      </w:r>
      <w:r>
        <w:rPr/>
        <w:t>땊</w:t>
      </w:r>
      <w:r>
        <w:rPr/>
        <w:t>ⴷ</w:t>
      </w:r>
      <w:r>
        <w:rPr/>
        <w:t>怨檘㝫䤬ꅌ牃</w:t>
      </w:r>
      <w:r>
        <w:rPr/>
        <w:t>⣎</w:t>
      </w:r>
      <w:r>
        <w:rPr/>
        <w:t>뽧飂숮癷䵕Ⓝ恙嫂奥景婒⭇墻獯⦵䗂佇</w:t>
      </w:r>
      <w:r>
        <w:rPr/>
        <w:t>ⱎ</w:t>
      </w:r>
      <w:r>
        <w:rPr/>
        <w:t>ꕱꕃ</w:t>
      </w:r>
      <w:r>
        <w:rPr/>
        <w:t>숥恐㏃⵩䡫穭戱剣仂䕾瑾꥞싂</w:t>
      </w:r>
      <w:r>
        <w:rPr/>
        <w:t>ⱍ</w:t>
      </w:r>
      <w:r>
        <w:rPr/>
        <w:t>㨩幎䮣숺噤乬碻佡劥䕹楀꧎偱恅</w:t>
      </w:r>
      <w:r>
        <w:rPr/>
        <w:t>ⴻ</w:t>
      </w:r>
      <w:r>
        <w:rPr/>
        <w:t>숻卶卄卞쉂싎녀佭싂浶弥ㄳ숳숵䍀습歘厮</w:t>
      </w:r>
      <w:r>
        <w:rPr/>
        <w:t>ⲡ☬</w:t>
      </w:r>
      <w:r>
        <w:rPr/>
        <w:t>泍⽮伬</w:t>
      </w:r>
      <w:r>
        <w:rPr/>
        <w:t>ⵓ</w:t>
      </w:r>
      <w:r>
        <w:rPr/>
        <w:t>쉩䛂〵㖡习</w:t>
      </w:r>
      <w:r>
        <w:rPr/>
        <w:t>ꤪ</w:t>
      </w:r>
      <w:r>
        <w:rPr/>
        <w:t>䝕报ꄬ⩮扁琣琱䥷쉧汄⎘쉟歨⤪⹐⮱㜴漽洣杦녒쵍슥ꍆ썕呫捙頪牟輷唽䠪奂歠䜷</w:t>
      </w:r>
      <w:r>
        <w:rPr/>
        <w:t>ꥊ</w:t>
      </w:r>
      <w:r>
        <w:rPr/>
        <w:t>樨㭲伺砷㑘健午挰塩ꅟ䙭奦㏂⌭䡕䁏囂츤礬卖ꅈ㩯睯ꍖ䞻吨쵫䍄</w:t>
      </w:r>
      <w:r>
        <w:rPr/>
        <w:t>ꥏ</w:t>
      </w:r>
      <w:r>
        <w:rPr/>
        <w:t>畠橦ꍐ濂㝚䌪䉏깟뽴쏂</w:t>
      </w:r>
      <w:r>
        <w:rPr/>
        <w:t>ꦘ</w:t>
      </w:r>
      <w:r>
        <w:rPr/>
        <w:t>奔뗂啖䜫</w:t>
      </w:r>
      <w:r>
        <w:rPr/>
        <w:t>ⷂ</w:t>
      </w:r>
      <w:r>
        <w:rPr/>
        <w:t>澥䥙걒㉃滍档㥂䔴頲嫃坴塑咩潭汵칣䑊慖䱺怷她싃슱搬⴫䋂㠴秃쉣榻焨䉑帵剀敓㌩䏎쉃㒘녤㪡惂㤩쵖扺⑩</w:t>
      </w:r>
      <w:r>
        <w:rPr/>
        <w:t>ⵌ</w:t>
      </w:r>
      <w:r>
        <w:rPr/>
        <w:t>싂䥋畨쉄啯곂䙕딦欨⽴礳䐸䨩㨲</w:t>
      </w:r>
      <w:r>
        <w:rPr/>
        <w:t>ⵄ</w:t>
      </w:r>
      <w:r>
        <w:rPr/>
        <w:t>繺傻ご쉏㶘䭞奂晉眲</w:t>
      </w:r>
      <w:r>
        <w:rPr/>
        <w:t>ꕂ♘</w:t>
      </w:r>
      <w:r>
        <w:rPr/>
        <w:t>爵橢싂ꏃ敪숪睒</w:t>
      </w:r>
      <w:r>
        <w:rPr/>
        <w:t>ꦡ⮣</w:t>
      </w:r>
      <w:r>
        <w:rPr/>
        <w:t>猱쉘뽄갳뼸䍳㭞㧂㔲呉㵚숨瘫䑴栰䁳숹煎疩䕹╯㈦㙹厏㌪⨸愻䩈䱟毎顠〭슏</w:t>
      </w:r>
      <w:r>
        <w:rPr/>
        <w:t>⡥</w:t>
      </w:r>
      <w:r>
        <w:rPr/>
        <w:t>䁨뽠〉♢瓂楃걭珂歅杂桐䍈祱䩹掣䠣畟썮ꥩ⬶㮻䕅숳改㪿㘷稶䉡撡넥⤣淂슿楎縬䰯卄⭾轚剡顕輬곂杴⍂顃◃梮呠䐽師牧䔭췂噦べ⨬娷硭琯⭗江녕っ爨噇㩉㥍垥剑楖澡딸㙏烍쉊쵓╆助쉎㈯뭣⩃哂⏂㍵⥯漻流敹漲獨쉟猸⑮幩숮쉶쉨䕬䁳㴨䡄⩊쵠値兮凍怊</w:t>
      </w:r>
      <w:r>
        <w:rPr/>
        <w:t>꧂</w:t>
      </w:r>
      <w:r>
        <w:rPr/>
        <w:t>㉮䔮숱숯估硟⺻㡦幥奞┳쉄恋㏂䦵縸㭉␪捳轀ひ㬤㡐塖琹頦⨰硌瑨漫敀䥎偷㵃慹彌쉨⬸㙃橋칓ꌳ쉮䳍颡뭥</w:t>
      </w:r>
      <w:r>
        <w:rPr/>
        <w:t>⣂</w:t>
      </w:r>
      <w:r>
        <w:rPr/>
        <w:t>顔礲惂戲걯䜮楩</w:t>
      </w:r>
      <w:r>
        <w:rPr/>
        <w:t>ꥅ</w:t>
      </w:r>
      <w:r>
        <w:rPr/>
        <w:t>剋佋绂櫃恐㫂㎩倷輪슥煌奂䅣䍾牣⍷땎䧂썓Ⓜ彞䥘숪곂숥摠♢␥䩮⹊슘䣂轅쉣뭔䥯堶츥嘲䵎乌畦幭㝍㬨飂</w:t>
      </w:r>
      <w:r>
        <w:rPr/>
        <w:t>ⱒ</w:t>
      </w:r>
      <w:r>
        <w:rPr/>
        <w:t>㤲汩녘潟㏂쉓䭧倷쌳堶뽗⵬洤䵁⒬</w:t>
      </w:r>
      <w:r>
        <w:rPr/>
        <w:t>Ⳃ</w:t>
      </w:r>
      <w:r>
        <w:rPr/>
        <w:t>쉹㙋幢煌渪</w:t>
      </w:r>
      <w:r>
        <w:rPr/>
        <w:t>ⵗ</w:t>
      </w:r>
      <w:r>
        <w:rPr/>
        <w:t>⡋</w:t>
      </w:r>
      <w:r>
        <w:rPr/>
        <w:t>慌䈭䃂彫䝩</w:t>
      </w:r>
      <w:r>
        <w:rPr/>
        <w:t>⡵</w:t>
      </w:r>
      <w:r>
        <w:rPr/>
        <w:t>㊥㜣旂氷㍰춘</w:t>
      </w:r>
      <w:r>
        <w:rPr/>
        <w:t>ꦵ</w:t>
      </w:r>
      <w:r>
        <w:rPr/>
        <w:t>㩊䘰걍呬折쉮癳瞻싂㤲</w:t>
      </w:r>
      <w:r>
        <w:rPr/>
        <w:t>ⵟ</w:t>
      </w:r>
      <w:r>
        <w:rPr/>
        <w:t>촣⻂␬⬺䆩吤䱓싂䅭び⽷偍뭞⵹轌䮘ㅡ䞬㘻㣂縻幐埂춿坱숽猪杯䅹㬨⭫炿癪⛃䵸顃㑇䑸䱬㘯橠⚩啢㤮桪쉩㤶䌲썓⻂漣┳쉊欹乗湩妬䔱슱䁋⑴眯⩤抏ꍏ甶磂⎮⭔堳窏儤䥢㘸塲㐰싂䞏넯う侣쉐䐪깕硵畸懂♲椮悘쉪㣂㜶ꇂ皩슩ꇂ撵쵲⨤ꥵ</w:t>
      </w:r>
      <w:r>
        <w:rPr/>
        <w:t>⠷</w:t>
      </w:r>
      <w:r>
        <w:rPr/>
        <w:t>礮塰ꥸ▿⑸╈潤㡄獥幷⿎礪녨秎숴ꌳ楪䒵Ⓜ濂窵⍢⩑刹娪숽橇㴻┸亏㭅橑㋂딫潃║숳䲻쉟侘墏⥕⌱⹴숳婵䜺摃偺땀婷琮</w:t>
      </w:r>
      <w:r>
        <w:rPr/>
        <w:t>ꤪ</w:t>
      </w:r>
      <w:r>
        <w:rPr/>
        <w:t>슻䊣嘮剟</w:t>
      </w:r>
      <w:r>
        <w:rPr/>
        <w:t>ꔪ</w:t>
      </w:r>
      <w:r>
        <w:rPr/>
        <w:t>瞱숣桚洦䍎湳뭂쉅愲牨琵㌮</w:t>
      </w:r>
      <w:r>
        <w:rPr/>
        <w:t>⡄⑆</w:t>
      </w:r>
      <w:r>
        <w:rPr/>
        <w:t>帳츶⑖潣䵖䵁轵僂䠶♡⨪壂䵯촪哂潸僂⽤썔⽀㡦彃䛂묶ば㥏牃ꥰ䄹㧂敂琱㌥浟彌㏂촵惃⩐⎡쉱䡈싂⴪睢</w:t>
      </w:r>
      <w:r>
        <w:rPr/>
        <w:t>Ⱓ</w:t>
      </w:r>
      <w:r>
        <w:rPr/>
        <w:t>硦煖䣎畧徵摠桂埍ぃ긯땦ㄽ䭸ꥫ㑀⽳</w:t>
      </w:r>
      <w:r>
        <w:rPr/>
        <w:t>ꕃ</w:t>
      </w:r>
      <w:r>
        <w:rPr/>
        <w:t>畖祫䴮婱务搶轔⼩哂䩕뾏묪汃䑺䆏䱐顇壍녬쎣噩㟃伬ꅵ攰䳂뾬⥎䵰参䱀㍕具⌯朳倯盂癧䭭氻걊ꥲ㭷䌷䇂㴽恱㤮䧂ㄳ瑫礷涡㑟冮슣祪埂截穵橾焫摥䝒捃䁮剹助煱쉟ㅆ</w:t>
      </w:r>
      <w:r>
        <w:rPr/>
        <w:t>꤬</w:t>
      </w:r>
      <w:r>
        <w:rPr/>
        <w:t>걸冱佹㖮繎</w:t>
      </w:r>
      <w:r>
        <w:rPr/>
        <w:t>ⳃ</w:t>
      </w:r>
      <w:r>
        <w:rPr/>
        <w:t>䙞䴲囂㉚䵀均㵶悩♮쉪⏎⮥燂彍쉷</w:t>
      </w:r>
      <w:r>
        <w:rPr/>
        <w:t>꤯</w:t>
      </w:r>
      <w:r>
        <w:rPr/>
        <w:t>녡쉋焺</w:t>
      </w:r>
      <w:r>
        <w:rPr/>
        <w:t>ꔨ</w:t>
      </w:r>
      <w:r>
        <w:rPr/>
        <w:t>뾻䑴㢬塬橹し恂녗숰元癔剘橑奦䝨曍捔兘䎥穳䅘䞥瑁뭷⍚㭬㐊</w:t>
      </w:r>
      <w:r>
        <w:rPr/>
        <w:t>⡀</w:t>
      </w:r>
      <w:r>
        <w:rPr/>
        <w:t>숱幌뼰庬䮵杀䄨䒣쉐挽彇㐯숰썇䲿숽杈挪䡺打愵烂呠숫啊㈱坾急걉䜬圱潘⨦䭖㙲⴦갦漴〶쉐枘㡱瘯儺쉰攺玿놥⩔并制璬㮮䙍㡴秂頩樷⺡漲숩쉟婰㑑ィ儹浪浨⩮</w:t>
      </w:r>
      <w:r>
        <w:rPr/>
        <w:t>ⱴ</w:t>
      </w:r>
      <w:r>
        <w:rPr/>
        <w:t>堪捗冮捋칵䖩칦卞㝵슻撩㙞㟎쉥牌䔭쉕睹祆栲捫쉏ꅊ剑썩䋍</w:t>
      </w:r>
      <w:r>
        <w:rPr/>
        <w:t>ⴵ</w:t>
      </w:r>
      <w:r>
        <w:rPr/>
        <w:t>燂⭯欳奰䀣儺䝭놥奚煞걎䡎긩桤䥒潹敎㮵楳ꅥ</w:t>
      </w:r>
      <w:r>
        <w:rPr/>
        <w:t>ⵃ</w:t>
      </w:r>
      <w:r>
        <w:rPr/>
        <w:t>敎搨쉩쉑汷㦮숷ㅕ㙸숲䂮</w:t>
      </w:r>
      <w:r>
        <w:rPr/>
        <w:t>Ȿ</w:t>
      </w:r>
      <w:r>
        <w:rPr/>
        <w:t>卂슬剮슩奨䐪幀㡳琯⛂佞玘뿂䩙㴷뽀搨⺬獩䷂汫쵖兦㶡ㆣ슬㔶歴䡌</w:t>
      </w:r>
      <w:r>
        <w:rPr/>
        <w:t>꧂</w:t>
      </w:r>
      <w:r>
        <w:rPr/>
        <w:t>爥晬垱쉡歙煄䈷쉪挮楾⑃䐷ꥸ㐰漫녩兤灩懍煳恫䵺睃칧偎皣癓椥兑ꍚ昩㢻幨쉇栮녏뽉圸䄪쉚䌤敡</w:t>
      </w:r>
      <w:r>
        <w:rPr/>
        <w:t>ⴽ</w:t>
      </w:r>
      <w:r>
        <w:rPr/>
        <w:t>숬顙央㟂乒슮䭧㉂伤摆䎘⯂츮畂橶䥗愱奖숥湅䁘䪻填睵坕싂䱦奧䋂칗俍쉌싂占䝠녘轐⹢潊쉖䕵숬䙡畲⴯㭌ꥧ兒䱪堲쉦⩞슩祗⽕嚩㑊㉵䪩떵ㅑ䣂㴰⑞䠽⨪숬슩秂輷縱䕅何池ꅘ䠣䆥춿噷匨剎瀪窬⩵ヂ䤱㴤긥㜭窏䍉䈤슏길꺩䳂쏃⭠歺䶘頬쉍㤰㥦割⥓顄⑫</w:t>
      </w:r>
      <w:r>
        <w:rPr/>
        <w:t>ꖣ☸</w:t>
      </w:r>
      <w:r>
        <w:rPr/>
        <w:t>䎿ꅂ彚之䭩ꅣ땆숩䢡⒵쉺海呰昶쉙䚵䈫牪⥇急쉤䩶橢杬㠸優囂</w:t>
      </w:r>
      <w:r>
        <w:rPr/>
        <w:t>ꕣ</w:t>
      </w:r>
      <w:r>
        <w:rPr/>
        <w:t>㎣쵗弽サ壂祍썩껂</w:t>
      </w:r>
      <w:r>
        <w:rPr/>
        <w:t>⡹</w:t>
      </w:r>
      <w:r>
        <w:rPr/>
        <w:t>潖獀剾兦啶縴囂쵄喘璥㭪稳␩묮</w:t>
      </w:r>
      <w:r>
        <w:rPr/>
        <w:t>Ɱ</w:t>
      </w:r>
      <w:r>
        <w:rPr/>
        <w:t>獓泂厵矍㥆硹⹾并䐮썊칠悩枥ㄳ栵楚拂犻攻梮㶡獞써⼤㧂焪慍幵쉵♉タ㣂㇂뭓恅娤䘻⿂숮砪洷䩨뭘煙믎䈰㌺싂塟婀</w:t>
      </w:r>
      <w:r>
        <w:rPr/>
        <w:t>ⱕ</w:t>
      </w:r>
      <w:r>
        <w:rPr/>
        <w:t>煒䡹䷂⽅⩶瓂氯奷䛂壂숹</w:t>
      </w:r>
      <w:r>
        <w:rPr/>
        <w:t>⣂</w:t>
      </w:r>
      <w:r>
        <w:rPr/>
        <w:t>㡠砥◂ꅵ</w:t>
      </w:r>
      <w:r>
        <w:rPr/>
        <w:t>꧂</w:t>
      </w:r>
      <w:r>
        <w:rPr/>
        <w:t>媱䭤㈹뗂☣㧂呗␹</w:t>
      </w:r>
      <w:r>
        <w:rPr/>
        <w:t>ⵃ</w:t>
      </w:r>
      <w:r>
        <w:rPr/>
        <w:t>徘</w:t>
      </w:r>
      <w:r>
        <w:rPr/>
        <w:t>ꦡ</w:t>
      </w:r>
      <w:r>
        <w:rPr/>
        <w:t>べ㪻倨♔㍁慩稭䋂㝤숯䆏┹쉅ㄲ灋堺䅙䁇묬썦奘⩰湙沘</w:t>
      </w:r>
      <w:r>
        <w:rPr/>
        <w:t>ⴶ</w:t>
      </w:r>
      <w:r>
        <w:rPr/>
        <w:t>婇ㅓ쉤╄摷竎沘噖</w:t>
      </w:r>
      <w:r>
        <w:rPr/>
        <w:t>ⵃⒿ</w:t>
      </w:r>
      <w:r>
        <w:rPr/>
        <w:t>⡟</w:t>
      </w:r>
      <w:r>
        <w:rPr/>
        <w:t>坨圴㢣䍟ꌷ칧䡌泂爴塅䭧⿂㵓䍘㛂硧㑸住䕖婃ㅄ⧂㵣ꌹ幏ꅭ㤽幧녊奍쌊䡊頣欺瘥</w:t>
      </w:r>
      <w:r>
        <w:rPr/>
        <w:t>ꥎ</w:t>
      </w:r>
      <w:r>
        <w:rPr/>
        <w:t>智拂㥾凂뿃슩䭬㠲檻놿獢</w:t>
      </w:r>
      <w:r>
        <w:rPr/>
        <w:t>꤭</w:t>
      </w:r>
      <w:r>
        <w:rPr/>
        <w:t>晎䣂氪㉑㬱⑵債묱凎硖䝂䰩橊Ⓜ䭇渤汈ㆿ</w:t>
      </w:r>
      <w:r>
        <w:rPr/>
        <w:t>ꦩ</w:t>
      </w:r>
      <w:r>
        <w:rPr/>
        <w:t>样漻剋⿂ꅌ擂㉔䶏㷂廂</w:t>
      </w:r>
      <w:r>
        <w:rPr/>
        <w:t>⡐</w:t>
      </w:r>
      <w:r>
        <w:rPr/>
        <w:t>畡掿</w:t>
      </w:r>
      <w:r>
        <w:rPr/>
        <w:t>⠩</w:t>
      </w:r>
      <w:r>
        <w:rPr/>
        <w:t>⺡숳ꍩ䤥迂⤻㉦獌敓쉨煈楍才澡奎匲쉪教姂佐슩⹾漺칣獖浡ꥭ䙾䅏⤪婧顾깉䴱䣂䵎숽쉄뽱ꅃ㩵䭪轅⍥为捣猥怽瑕㋂㙅⼥쉾⧂䒩넮扂捑⴪䌲㫂ヂ껂⭢쵋佖汰恴</w:t>
      </w:r>
      <w:r>
        <w:rPr/>
        <w:t>ⱕ</w:t>
      </w:r>
      <w:r>
        <w:rPr/>
        <w:t>㥕쉶⯂㶩숤矂⎩砯쉹攰夲䑚쉚㎿縮숳쉩歖㔪⴮瑎䁲儤䎩㍒飃쉐挣쉘쉈獎榩ヂ潔愶숶䉠硤떡幔圳獡䱰烎ꇂ䧂晆炏乫獠洲㎮穌棂䍆츲旂撿牸湺㭐爺ꅌ嘣携䌶칖䴵땑稤쵥䒱◂⭁轚汘</w:t>
      </w:r>
      <w:r>
        <w:rPr/>
        <w:t>ⱨ</w:t>
      </w:r>
      <w:r>
        <w:rPr/>
        <w:t>帷怨㑏汵䱂싂</w:t>
      </w:r>
      <w:r>
        <w:rPr/>
        <w:t>ⶻ</w:t>
      </w:r>
      <w:r>
        <w:rPr/>
        <w:t>숦⌤⑐㭋곃⍸唵䙭䥆ㄯ㠩䀭䌣漥뇃杩獂汍칺ꄪꎡ</w:t>
      </w:r>
      <w:r>
        <w:rPr/>
        <w:t>ⲿ</w:t>
      </w:r>
      <w:r>
        <w:rPr/>
        <w:t>圣杠猴ㅑ䉲榥痂庵쉱㌵㙍싂搰숺燂彑</w:t>
      </w:r>
      <w:r>
        <w:rPr/>
        <w:t>ꔽ</w:t>
      </w:r>
      <w:r>
        <w:rPr/>
        <w:t>根嘹⚩춡㣂㇂䭥圽勂町⩗䂿ꥴ乩</w:t>
      </w:r>
      <w:r>
        <w:rPr/>
        <w:t>ꕒ</w:t>
      </w:r>
      <w:r>
        <w:rPr/>
        <w:t>䌭曂㝃瑷</w:t>
      </w:r>
      <w:r>
        <w:rPr/>
        <w:t>ꕳ</w:t>
      </w:r>
      <w:r>
        <w:rPr/>
        <w:t>䨱䟎璘䢘숳爳⽴頷습䀩煶䜵沬뭹䧂㛎栵彑顇♊㚵㮻㠪䄹╺唨儫慺湦카啋䉅숪瘯⵾딯䍇碿㡒⬤歟䁈㭳㈶</w:t>
      </w:r>
      <w:r>
        <w:rPr/>
        <w:t>ⰳ</w:t>
      </w:r>
      <w:r>
        <w:rPr/>
        <w:t>栫楞䍀玱꺱쵡顦썯晢䃂癙䙵矍</w:t>
      </w:r>
      <w:r>
        <w:rPr/>
        <w:t>⣂┦⩵</w:t>
      </w:r>
      <w:r>
        <w:rPr/>
        <w:t>桡䭲㐤⯂</w:t>
      </w:r>
      <w:r>
        <w:rPr/>
        <w:t>ⲡ</w:t>
      </w:r>
      <w:r>
        <w:rPr/>
        <w:t>啐䄸焵硐疥两磃ꥮ浰쉙껂瑡幚츺氲캡橫⽲슬ㅮ甶洶婐䑈穁乞㒘</w:t>
      </w:r>
      <w:r>
        <w:rPr/>
        <w:t>꧂</w:t>
      </w:r>
      <w:r>
        <w:rPr/>
        <w:t>彳쉠싎䭷</w:t>
      </w:r>
      <w:r>
        <w:rPr/>
        <w:t>ⱆ</w:t>
      </w:r>
      <w:r>
        <w:rPr/>
        <w:t>汓乂䔺瀨療敳゘⸷䝊㝕摡塸ꅵ</w:t>
      </w:r>
      <w:r>
        <w:rPr/>
        <w:t>⡑</w:t>
      </w:r>
      <w:r>
        <w:rPr/>
        <w:t>䱺硶뇂쉚乳橂輶灔偣縵㛂껂题甪楩圥䡹⩉呷濂쉄</w:t>
      </w:r>
      <w:r>
        <w:rPr/>
        <w:t>⡮</w:t>
      </w:r>
      <w:r>
        <w:rPr/>
        <w:t>䏂</w:t>
      </w:r>
      <w:r>
        <w:rPr/>
        <w:t>Ɑ</w:t>
      </w:r>
      <w:r>
        <w:rPr/>
        <w:t>뽓숦繗ꄪ潳幩厩䭱뭍敚뭥縫瑃䈣숴぀ꍙ싂ꅨ剱㬩牴</w:t>
      </w:r>
      <w:r>
        <w:rPr/>
        <w:t>ꤳⵀ</w:t>
      </w:r>
      <w:r>
        <w:rPr/>
        <w:t>쉕潡㕶㥟㍤䙑痂㬮쎿⫂刨憵쉀⽵껂┦秂庣〵喩䦡纬墩瞿斡〤ꌭ牵奣</w:t>
      </w:r>
      <w:r>
        <w:rPr/>
        <w:t>꥟</w:t>
      </w:r>
      <w:r>
        <w:rPr/>
        <w:t>㍾惂埂깕㴨戥⸪卂⹢숩匣洫쉸汀쉰㕤穖⩀辮扁⹋タ츸硞䙇䜯刪怪䜱</w:t>
      </w:r>
      <w:r>
        <w:rPr/>
        <w:t>ⱹ</w:t>
      </w:r>
      <w:r>
        <w:rPr/>
        <w:t>츴슱弩呙촥䝸㕍ꌪ녢䡟氪媮煚쉧⥑⭾䰭㇂⍀暮</w:t>
      </w:r>
      <w:r>
        <w:rPr/>
        <w:t>ꥌ</w:t>
      </w:r>
      <w:r>
        <w:rPr/>
        <w:t>㕺畧戻㜹ず辩坵</w:t>
      </w:r>
      <w:r>
        <w:rPr/>
        <w:t>ꤊ⧂</w:t>
      </w:r>
      <w:r>
        <w:rPr/>
        <w:t>繵쉂盃磂♵䅶䃂㑌娮쉷䅺춮䥎剧啦㍹辱䕟冬硶㩎깂瑰쉀</w:t>
      </w:r>
      <w:r>
        <w:rPr/>
        <w:t>ⱂ⌤</w:t>
      </w:r>
      <w:r>
        <w:rPr/>
        <w:t>杀票㐬뽡촱㙲쉌獃땷쉠╇꥖拃뿂㴵抿⽖녅㴥</w:t>
      </w:r>
      <w:r>
        <w:rPr/>
        <w:t>⡙</w:t>
      </w:r>
      <w:r>
        <w:rPr/>
        <w:t>㉫呶制숬썸⫂䜺柂優숵ㅄ쉖쉭칾䟂墡敯䱺凂숣楠</w:t>
      </w:r>
      <w:r>
        <w:rPr/>
        <w:t>꥟</w:t>
      </w:r>
      <w:r>
        <w:rPr/>
        <w:t>놩幦쉥♱妱뭈</w:t>
      </w:r>
      <w:r>
        <w:rPr/>
        <w:t>ⰳ</w:t>
      </w:r>
      <w:r>
        <w:rPr/>
        <w:t>ⵁ</w:t>
      </w:r>
      <w:r>
        <w:rPr/>
        <w:t>숶穰䃂컂⥷㒮䝶硇쏍딤ꍹ塷㉩㬥奨ㄤ煱쉱昣灩迂쉦欪繦ガ⤥뭚숲䄲⵶싂礫央䐱氶갥뗂䱟顖㡔捺䔻䕊㭎癓洪惍䬬ꏎ瀱㕭㭋㉾䚥毂焺䆱䊡櫂뽅쵄뭙䡹彙婶</w:t>
      </w:r>
      <w:r>
        <w:rPr/>
        <w:t>ꔪ</w:t>
      </w:r>
      <w:r>
        <w:rPr/>
        <w:t>癑㚵旂䑫䡠瓂⨽恐쵬뼲쉖烂縪깔傣쉙䣍䣍䱇쵸㙺牕乵佐癄촬䩣唳捹䩧숴㥤쉐䠵奊䰣杄伺쉬ꥵ㵌剒轘偧䜬</w:t>
      </w:r>
      <w:r>
        <w:rPr/>
        <w:t>ꤩ</w:t>
      </w:r>
      <w:r>
        <w:rPr/>
        <w:t>걧嫍뇂町</w:t>
      </w:r>
      <w:r>
        <w:rPr/>
        <w:t>ꤪ</w:t>
      </w:r>
      <w:r>
        <w:rPr/>
        <w:t>㋂싂姂</w:t>
      </w:r>
      <w:r>
        <w:rPr/>
        <w:t>Ɱ</w:t>
      </w:r>
      <w:r>
        <w:rPr/>
        <w:t>䡗⩇긹戸㍂繂獧숪⹘禮椱싂䱾犘녺摧䉦轮⫂쉳噦砱忂㙧㉭㕫컂㕞磂憏捲䁩쉓䱫싂겿㔨ㅑ</w:t>
      </w:r>
      <w:r>
        <w:rPr/>
        <w:t>⠪</w:t>
      </w:r>
      <w:r>
        <w:rPr/>
        <w:t>帰湑㥖⥠䎩桎昬搣䨩쉅瞬穾䨶⹑⑨녹楉睺갽ꅟ싍䶿놮⯂堭䬱ㅪ留离쉧焻곂䪿깑슣⑐</w:t>
      </w:r>
      <w:r>
        <w:rPr/>
        <w:t>Ⱡ</w:t>
      </w:r>
      <w:r>
        <w:rPr/>
        <w:t>숲录쉌䍄墥쉘⾥䯂瘮싂싎顬</w:t>
      </w:r>
      <w:r>
        <w:rPr/>
        <w:t>ꥏ</w:t>
      </w:r>
      <w:r>
        <w:rPr/>
        <w:t>긱</w:t>
      </w:r>
      <w:r>
        <w:rPr/>
        <w:t>ꥎ</w:t>
      </w:r>
      <w:r>
        <w:rPr/>
        <w:t>촪⵹䌳朮䀪欹ꥦ桭㑨䅮</w:t>
      </w:r>
      <w:r>
        <w:rPr/>
        <w:t>ꕺ</w:t>
      </w:r>
      <w:r>
        <w:rPr/>
        <w:t>⡨</w:t>
      </w:r>
      <w:r>
        <w:rPr/>
        <w:t>着㣂獙⏎㟂㒘䁎</w:t>
      </w:r>
      <w:r>
        <w:rPr/>
        <w:t>ꖩ</w:t>
      </w:r>
      <w:r>
        <w:rPr/>
        <w:t>쉂습껂쵖汭勂⍙毂⸤の⦣慷㑱䃂橥⫂䴪깑䷂䂬䝒⍟帴汸땙棂♈灟瑃㮿歪椸地㩃䜱습䵐倰슿䙗ꌣ喵呈偫ぺ䁄䧂ꥩ竂숺쉱싍敹昵슩渹䷂䴶㙦㇎倻垣숪㠦夽畏䅣庬㭋䉃䆻唸瑈뽺䭾㍎爪窿⭭托㔣䝢縸쉯恾埂凂싍ꍍ畡輪쉓倴㖏䙍潠䞻땍썎坭䑭싂㵧䆿䗃숲泂쉁怳쉞컂䬺塩塡煺䡌匭⭧⸺䑡ꥤ轠扮⭏⹮嘸䴪깠灟䩌③慭뭱䱓協⹙䔹渵潍</w:t>
      </w:r>
      <w:r>
        <w:rPr/>
        <w:t>ⱍ</w:t>
      </w:r>
      <w:r>
        <w:rPr/>
        <w:t>㥗뭢䑌掱㙒癃繞䘭卵뮬去♄噉渰义썹彖樲쌰걫슡斿噎㈩洨纻䈸漰쉏䍈</w:t>
      </w:r>
      <w:r>
        <w:rPr/>
        <w:t>⠺</w:t>
      </w:r>
      <w:r>
        <w:rPr/>
        <w:t>䭤䦩뽌䫂ꅐ쉃亥땕縫兰が眫䂡⑕숰㬶▩奍딪㝃吲㫂攪⸱</w:t>
      </w:r>
      <w:r>
        <w:rPr/>
        <w:t>ꕬ</w:t>
      </w:r>
      <w:r>
        <w:rPr/>
        <w:t>晩㇂塓쉚䱌滂㠊껍眪剘⪻䶿⺵쵸</w:t>
      </w:r>
      <w:r>
        <w:rPr/>
        <w:t>ⰵ</w:t>
      </w:r>
      <w:r>
        <w:rPr/>
        <w:t>쉣┷摮盂␬拂녱㊏㵴䂘猦佴㭢갣䲵⽈䍞睙烂䚏却噁急뼩潏溮汙娪숳䨥㩇楓娴⹢쉁㝒瑊暏犿顭佧佤獍▬氷畚稷扊䱎깥ㅵ眱⾘</w:t>
      </w:r>
      <w:r>
        <w:rPr/>
        <w:t>ꕢ⑸</w:t>
      </w:r>
      <w:r>
        <w:rPr/>
        <w:t>곂</w:t>
      </w:r>
      <w:r>
        <w:rPr/>
        <w:t>ꖏ</w:t>
      </w:r>
      <w:r>
        <w:rPr/>
        <w:t>㩎䰫歶⤷딽</w:t>
      </w:r>
      <w:r>
        <w:rPr/>
        <w:t>⣂</w:t>
      </w:r>
      <w:r>
        <w:rPr/>
        <w:t>硾歑䕪㥧㝁놿䰩炣浒眻䴩썎澩숣쉊쉈㭩硘离睰싂ꅺ</w:t>
      </w:r>
      <w:r>
        <w:rPr/>
        <w:t>⢱</w:t>
      </w:r>
      <w:r>
        <w:rPr/>
        <w:t>䉹</w:t>
      </w:r>
      <w:r>
        <w:rPr/>
        <w:t>ꤸ</w:t>
      </w:r>
      <w:r>
        <w:rPr/>
        <w:t>橩썴쉷⴯圮䣂嚮皣祳䕯㉀䒡杊뭧䉐䀵幾䝷晚㣂⩸넮슩浄唯㡤슣㩄⒩⧂슱㝯</w:t>
      </w:r>
      <w:r>
        <w:rPr/>
        <w:t>Ⱜ</w:t>
      </w:r>
      <w:r>
        <w:rPr/>
        <w:t>患슻穾쉩싂摃䳂㕡奒彴㊮썺滂垡숽䫂䃂⵪㍀慠勃婵飂</w:t>
      </w:r>
      <w:r>
        <w:rPr/>
        <w:t>ⷂ</w:t>
      </w:r>
      <w:r>
        <w:rPr/>
        <w:t>쉉嘽䋂慕쉶䟂⾣쉇偲䀩倱</w:t>
      </w:r>
      <w:r>
        <w:rPr/>
        <w:t>⡭</w:t>
      </w:r>
      <w:r>
        <w:rPr/>
        <w:t>抬橹㐸㖩琥쉭拂칠뭪⑰ꇂ類⏂㈺用桲坊琻╘畡江囂煈勂橊⸦⩴眪纘㙥⩈⹰䍴쌻轎</w:t>
      </w:r>
      <w:r>
        <w:rPr/>
        <w:t>ꥅ</w:t>
      </w:r>
      <w:r>
        <w:rPr/>
        <w:t>싂뗂⵨⩰ꥩ歘ꄹ㥠冡义〰夣䉃⏂㵄礸䡯壍㕫Ⓜ汕剆㭋㵣㌦捧浔♮焭奣杁㊻ꥳ㙁暣싂唷츬</w:t>
      </w:r>
      <w:r>
        <w:rPr/>
        <w:t>ⰷ</w:t>
      </w:r>
      <w:r>
        <w:rPr/>
        <w:t>啢쉂쉣伪彪ꎣ㥢曍樲奥숺䳎穞쉐녡䬵㝱숽슿ꄻ⸶慮꥗〳䙫渫땏縶丹땤䦮숫䝱䘫걗쉕㚱灙繕嫂輻쉁拂砽뾵㥂딲㡀쉍땞쉺땓⨪䙂㜶治땱⥔㬳牣㤤☦磎氹㗂쉥⩗恡幀쉠噦杏㉅欯潲助乗쉓㮥瀻㝸ꥮ⤳⾿乓쉖䱺䬰浚싎幐㍟晱䝙示く㩇싂掬䩆㉠⪩㑑䑏㩬㙈</w:t>
      </w:r>
      <w:r>
        <w:rPr/>
        <w:t>꤬</w:t>
      </w:r>
      <w:r>
        <w:rPr/>
        <w:t>刱㮿䉨㑅싂牳倪쉖㩨싂⩇껂穖쉗䁐㍏㎮煯䜬氷摁嗂塲垱橀勂允凂っ折欯넲渽쉌帷</w:t>
      </w:r>
      <w:r>
        <w:rPr/>
        <w:t>⡃</w:t>
      </w:r>
      <w:r>
        <w:rPr/>
        <w:t>䙯噓</w:t>
      </w:r>
      <w:r>
        <w:rPr/>
        <w:t>ꦿ</w:t>
      </w:r>
      <w:r>
        <w:rPr/>
        <w:t>洯憿瀫</w:t>
      </w:r>
      <w:r>
        <w:rPr/>
        <w:t>ꔽ</w:t>
      </w:r>
      <w:r>
        <w:rPr/>
        <w:t>汢ꍡぎ㟍余㙱伣숺쉱쉬幒灥乙堪穏㦩</w:t>
      </w:r>
      <w:r>
        <w:rPr/>
        <w:t>ⰵ</w:t>
      </w:r>
      <w:r>
        <w:rPr/>
        <w:t>煅噲㋂顏睧쉈䕦䉷測睳栬㞩煔沮뭚瑟칯</w:t>
      </w:r>
      <w:r>
        <w:rPr/>
        <w:t>ꤤ</w:t>
      </w:r>
      <w:r>
        <w:rPr/>
        <w:t>ⱋ</w:t>
      </w:r>
      <w:r>
        <w:rPr/>
        <w:t>쵶惂䐥祕片婎槍</w:t>
      </w:r>
      <w:r>
        <w:rPr/>
        <w:t>꧂</w:t>
      </w:r>
      <w:r>
        <w:rPr/>
        <w:t>滂牥噥䵖</w:t>
      </w:r>
      <w:r>
        <w:rPr/>
        <w:t>ꕠ</w:t>
      </w:r>
      <w:r>
        <w:rPr/>
        <w:t>流깢嚮䙰땵㛎氰枩</w:t>
      </w:r>
      <w:r>
        <w:rPr/>
        <w:t>ꦱ</w:t>
      </w:r>
      <w:r>
        <w:rPr/>
        <w:t>倸泎䃂쵹뇂ꏂ⸸奠愷䝋⵸䐲䝴䑎浔盎弲煅䑠杩⽾䵢䰬瑦</w:t>
      </w:r>
      <w:r>
        <w:rPr/>
        <w:t>⠵</w:t>
      </w:r>
      <w:r>
        <w:rPr/>
        <w:t>㘨습顉⻂彾䲵浖辥急쉄</w:t>
      </w:r>
      <w:r>
        <w:rPr/>
        <w:t>꧂䷃</w:t>
      </w:r>
      <w:r>
        <w:rPr/>
        <w:t>㡉䞘䴶숴쉬䕊</w:t>
      </w:r>
      <w:r>
        <w:rPr/>
        <w:t>ꤨ</w:t>
      </w:r>
      <w:r>
        <w:rPr/>
        <w:t>朩奕㕄㕐䴰ꍚ⽐䍮淍堦</w:t>
      </w:r>
      <w:r>
        <w:rPr/>
        <w:t>⠻</w:t>
      </w:r>
      <w:r>
        <w:rPr/>
        <w:t>䕸쉉⩀⑘䎻㭙㍲瞥戊憥琹</w:t>
      </w:r>
      <w:r>
        <w:rPr/>
        <w:t>ꕗ</w:t>
      </w:r>
      <w:r>
        <w:rPr/>
        <w:t>慟쉰㡙䮏⍲숯䔱癪칀</w:t>
      </w:r>
      <w:r>
        <w:rPr/>
        <w:t>ꤩ</w:t>
      </w:r>
      <w:r>
        <w:rPr/>
        <w:t>嗂⺘㨲婆㜮䟂</w:t>
      </w:r>
      <w:r>
        <w:rPr/>
        <w:t>ⰸ</w:t>
      </w:r>
      <w:r>
        <w:rPr/>
        <w:t>摃呬礪咻♘瀯쉮뽭䉞쉢噯싍牫쉸瞻飃ㅫ瑰婂㡇췂╋狂⹫椰烍愱湄獧哂婐楀儬쉣슏䤴欮㙗匬䬯䱆슮㍩</w:t>
      </w:r>
      <w:r>
        <w:rPr/>
        <w:t>꧃</w:t>
      </w:r>
      <w:r>
        <w:rPr/>
        <w:t>幫猭歖긨乳떩㊻樰⍾灘捀䵔㕦⹳䪵䨳㡎娷捞쵍剏⩣擎敨ꄱ쉌숳쉸㕹㥰䋂숦㥌⺵㥺搲轂㵪ꍭ깐乳⩇曂瓂䜯䑕杤쏂䩓氫ꥡ卌╄⑱䄬倽싂츨⩒䙳컂䭩뽪⩘ㅨ쵃쌹䎥䭨渳晖⩮凍㍊</w:t>
      </w:r>
      <w:r>
        <w:rPr/>
        <w:t>ⱘ</w:t>
      </w:r>
      <w:r>
        <w:rPr/>
        <w:t>瑕溘칾縤娦漸摎㬺䁩쉤컂쉣睧걒轺㥔䣂Ⓜ匥썅㪻깕㣍⍵彏碡然⯂䭇쉨䉅⨸䚣ꍞ쉾摀䙒⭀⴮䵪爣塺칤썘쉋汴㜭⑺싂潬䋂⽢ꥦ轘㔭楊猫氥煵業습녤</w:t>
      </w:r>
      <w:r>
        <w:rPr/>
        <w:t>ⷂ</w:t>
      </w:r>
      <w:r>
        <w:rPr/>
        <w:t>쉷傩㤬㧂䉥汳涵厘⵹楤▩瘩깴欽㬽녩쉆盂セ⌭䩨㩆捄⩸愫쉪浭㝾싃澡顯䈵</w:t>
      </w:r>
      <w:r>
        <w:rPr/>
        <w:t>ⵋ</w:t>
      </w:r>
      <w:r>
        <w:rPr/>
        <w:t>䲏쉄㔽畅</w:t>
      </w:r>
    </w:p>
    <w:p>
      <w:pPr>
        <w:pStyle w:val="PreformattedText"/>
        <w:bidi w:val="0"/>
        <w:spacing w:before="0" w:after="0"/>
        <w:jc w:val="left"/>
        <w:rPr/>
      </w:pPr>
      <w:r>
        <w:rPr/>
        <w:t>摥顚㍇杆术썬딮浫䃂쉣숶搩숺猴뿍</w:t>
      </w:r>
      <w:r>
        <w:rPr/>
        <w:t>ⱁ</w:t>
      </w:r>
      <w:r>
        <w:rPr/>
        <w:t>樮㑃⹉깓숻䱪秎♣唰哂⽆偃뿎汢딨囂焺</w:t>
      </w:r>
      <w:r>
        <w:rPr/>
        <w:t>ꕪ⩥</w:t>
      </w:r>
      <w:r>
        <w:rPr/>
        <w:t>숪禿奺狂땃䡒⑹神卣梻츷䵭塆⭕䕨測债䂻</w:t>
      </w:r>
      <w:r>
        <w:rPr/>
        <w:t>ⲣ</w:t>
      </w:r>
      <w:r>
        <w:rPr/>
        <w:t>恇䙫ヂ徥伭殿示녔䱁싂♄瞏䕊⥴䡭頤ꇂ眵㉾瑚䟂皱假没剄㣂墩䌴䥾⽭浧⫂䅈⛎牲䤳㈥頥䔭㠨曂潚佩㆘䍮숤亥瞡䟂迃儲低쏂朻쉐刳칧곂歔朳</w:t>
      </w:r>
      <w:r>
        <w:rPr/>
        <w:t>ⵧ</w:t>
      </w:r>
      <w:r>
        <w:rPr/>
        <w:t>䭡䯂㭚䲘깄⌫䟂썶潵갲爹䘤㍖繄슬㊵楠椩⽱怹啇淂㭨朷꥖桴售䃂畩⭚氺ꌩ칳땂싎</w:t>
      </w:r>
      <w:r>
        <w:rPr/>
        <w:t>ⱈ</w:t>
      </w:r>
      <w:r>
        <w:rPr/>
        <w:t>⽆쉎녺畅槃숱去㍵䭇썶㚡㴪⹃쉢砵</w:t>
      </w:r>
      <w:r>
        <w:rPr/>
        <w:t>꧂</w:t>
      </w:r>
      <w:r>
        <w:rPr/>
        <w:t>䅨彦㉳咻</w:t>
      </w:r>
      <w:r>
        <w:rPr/>
        <w:t>ꥅ꥔</w:t>
      </w:r>
      <w:r>
        <w:rPr/>
        <w:t>쉶䜵뼪쉡姂싎ぶ⴪橴僂楃坋䭩㆘伱牭犩冘槂숪挫㘦愦噲䫂㥔氥⹺떘뭇</w:t>
      </w:r>
      <w:r>
        <w:rPr/>
        <w:t>꧂</w:t>
      </w:r>
      <w:r>
        <w:rPr/>
        <w:t>넪垣⥡⩺걨䳂励뭲㍏浶䲬玵卙牡䐣⩊唰漷輦뽋䱹⏂♔潺땁쵤㩶숶㯃漰⭃盂塴쉺갱䠭㔶乔땗숥禱㵕㭗廂瞿夻♶嚱欳旍懂ꌥ◂놬墿坄搮歕ꥡ깒偠㥁礹捾稣懂쉗常뼊慔傻矂僂洲숱䓂獮♟头轗䜬</w:t>
      </w:r>
      <w:r>
        <w:rPr/>
        <w:t>ꔩ⩓</w:t>
      </w:r>
      <w:r>
        <w:rPr/>
        <w:t>繪爦戶⍭뭏獙坆怸숺츪灏凂盂偱묩습憮圮券協㠽剣쵀䝀傱橌呬瑪歸⍞杒㩖灮浐㯂兤湸䠥佢쉲轋吸㶘䅫摘捃侩捇繏䥴廂垩쉮浑濂䱚琸䮿洪</w:t>
      </w:r>
      <w:r>
        <w:rPr/>
        <w:t>ꕏ</w:t>
      </w:r>
      <w:r>
        <w:rPr/>
        <w:t>䌨㍴㐻</w:t>
      </w:r>
      <w:r>
        <w:rPr/>
        <w:t>ꕒ</w:t>
      </w:r>
      <w:r>
        <w:rPr/>
        <w:t>䑎䳂⍐䉐乩ꏃ슬咻䮱싂㥏쉢㈸</w:t>
      </w:r>
      <w:r>
        <w:rPr/>
        <w:t>꧂</w:t>
      </w:r>
      <w:r>
        <w:rPr/>
        <w:t>窿뽢⸳㡬涏硖싂忍⥷ꆘ摏堮䤦㢮囎뭳辬␸恱搵秂烂嚬⍁砪繚싂㡅ꥩ㨽땖쉢◂쉋</w:t>
      </w:r>
      <w:r>
        <w:rPr/>
        <w:t>ꕕ</w:t>
      </w:r>
      <w:r>
        <w:rPr/>
        <w:t>䵙</w:t>
      </w:r>
      <w:r>
        <w:rPr/>
        <w:t>꧂</w:t>
      </w:r>
      <w:r>
        <w:rPr/>
        <w:t>㚘幅䄷汆㏂佬䧍歊佧橏㪥橊䴷娳慇췂⧂</w:t>
      </w:r>
      <w:r>
        <w:rPr/>
        <w:t>ꖩ</w:t>
      </w:r>
      <w:r>
        <w:rPr/>
        <w:t>묬恎⹀妥</w:t>
      </w:r>
      <w:r>
        <w:rPr/>
        <w:t>ꕣ</w:t>
      </w:r>
      <w:r>
        <w:rPr/>
        <w:t>䁎⬳楖䮘橅侥斏扨䧂卢咿漣玩㑏걣忂桹⩰橧潅䇃挷䓂㑓㝟敎뭟떵쉌湹撩乎媱斏佚淂</w:t>
      </w:r>
      <w:r>
        <w:rPr/>
        <w:t>Ⱝ</w:t>
      </w:r>
      <w:r>
        <w:rPr/>
        <w:t>䍫⭺樮㭦皿쉨仂⭉暿牅슡</w:t>
      </w:r>
      <w:r>
        <w:rPr/>
        <w:t>⠯</w:t>
      </w:r>
      <w:r>
        <w:rPr/>
        <w:t>㤷曂㖱斡繎䋃뾿㬥⹮祦쉸䔣䝯奍⩄眪㣂晵御䕍㝾汩曍珂쉐╥♆幑깥瓂꥘畨塇榥䊩쉧琭싂싂迂㕏䩯㝶䙵䇂坡畓Ⓧ</w:t>
      </w:r>
      <w:r>
        <w:rPr/>
        <w:t>ⱃ</w:t>
      </w:r>
      <w:r>
        <w:rPr/>
        <w:t>ꕟ</w:t>
      </w:r>
      <w:r>
        <w:rPr/>
        <w:t>ⱗ</w:t>
      </w:r>
      <w:r>
        <w:rPr/>
        <w:t>쉥慢沘穅쉒捒䍥</w:t>
      </w:r>
      <w:r>
        <w:rPr/>
        <w:t>⢣</w:t>
      </w:r>
      <w:r>
        <w:rPr/>
        <w:t>則⍨楗뭧搶⫂焪쉰㕧땍獘堦</w:t>
      </w:r>
      <w:r>
        <w:rPr/>
        <w:t>ⲡ</w:t>
      </w:r>
      <w:r>
        <w:rPr/>
        <w:t>娳妮绂堪ㅌ填勂때쵭긲㯎唱漭칆灑㉎娤뭏栥싂恹</w:t>
      </w:r>
      <w:r>
        <w:rPr/>
        <w:t>ꕤ</w:t>
      </w:r>
      <w:r>
        <w:rPr/>
        <w:t>枵㥾噏礮欸噇깤녡仍쉉祣櫂쵄吸䕃奤湭䙓</w:t>
      </w:r>
      <w:r>
        <w:rPr/>
        <w:t>ⵯ</w:t>
      </w:r>
      <w:r>
        <w:rPr/>
        <w:t>쉞潱愣呗桐硄ꥲ</w:t>
      </w:r>
      <w:r>
        <w:rPr/>
        <w:t>⢬╚</w:t>
      </w:r>
      <w:r>
        <w:rPr/>
        <w:t>硌埍捇坚祺</w:t>
      </w:r>
      <w:r>
        <w:rPr/>
        <w:t>ⱴ</w:t>
      </w:r>
      <w:r>
        <w:rPr/>
        <w:t>種⥯摇痂杔夫쉟愤㕮噉쉱⦏㑔㙅礻敒礻湊츴硞뭤䥱焵▿朦숱慟氷䱵쉾轠썰♾깍婑놿廂㯂㚩㛎⥮睲䱔</w:t>
      </w:r>
      <w:r>
        <w:rPr/>
        <w:t>ꦵ</w:t>
      </w:r>
      <w:r>
        <w:rPr/>
        <w:t>楀䣂㡩쉓쉤숬Ⓜ쉯䬦숦츴슱⨤顥獭쉓쉶桞椪砵䯂䧂夭䩈싎潌</w:t>
      </w:r>
      <w:r>
        <w:rPr/>
        <w:t>ⵢ</w:t>
      </w:r>
      <w:r>
        <w:rPr/>
        <w:t>뼭걃䴳氬卤걬⥢</w:t>
      </w:r>
      <w:r>
        <w:rPr/>
        <w:t>ꔰ</w:t>
      </w:r>
      <w:r>
        <w:rPr/>
        <w:t>칊⼶獒畆쉟</w:t>
      </w:r>
      <w:r>
        <w:rPr/>
        <w:t>ⵙ</w:t>
      </w:r>
      <w:r>
        <w:rPr/>
        <w:t>⢩</w:t>
      </w:r>
      <w:r>
        <w:rPr/>
        <w:t>湪쉍</w:t>
      </w:r>
      <w:r>
        <w:rPr/>
        <w:t>ⵞ</w:t>
      </w:r>
      <w:r>
        <w:rPr/>
        <w:t>厮숸㡂䩹딪硡攩湒깭畯䀤䍲燂獐乵橠昳슻弽医㠽⹖㧍慾칰</w:t>
      </w:r>
      <w:r>
        <w:rPr/>
        <w:t>꤬</w:t>
      </w:r>
      <w:r>
        <w:rPr/>
        <w:t>걥칰⑀繖湨숻掏㡾獱넩⽺⧎塦䡂徣摈</w:t>
      </w:r>
      <w:r>
        <w:rPr/>
        <w:t>ⷂ</w:t>
      </w:r>
      <w:r>
        <w:rPr/>
        <w:t>忂䴱冏灐橢扣稶奐⑁䗂橯䠳丨䫂년䙓㚿㒱眯填⹶惃扆㴪彖浏爰Ⓧ쵳㉵璩創慍녨㍶쉗⮡ꍎ䙌呚쉧ꌸ⩗搳繣슥濂䭘뿂숩礊婒䡧</w:t>
      </w:r>
      <w:r>
        <w:rPr/>
        <w:t>⡬</w:t>
      </w:r>
      <w:r>
        <w:rPr/>
        <w:t>抻쉕숭元쵕㶣䏂뽇ꇂ◂뽰</w:t>
      </w:r>
      <w:r>
        <w:rPr/>
        <w:t>ꕒ</w:t>
      </w:r>
      <w:r>
        <w:rPr/>
        <w:t>䇂楨渳⩚煔櫂桹櫃琬쉸슿쉹炘瀭摣漯喡剸奁⽦梱潎ꍁ췂</w:t>
      </w:r>
      <w:r>
        <w:rPr/>
        <w:t>⡮</w:t>
      </w:r>
      <w:r>
        <w:rPr/>
        <w:t>쉣夳操凂쉹灗</w:t>
      </w:r>
      <w:r>
        <w:rPr/>
        <w:t>ꥁ</w:t>
      </w:r>
      <w:r>
        <w:rPr/>
        <w:t>濎姃㡰摠启䄵㕤楳믂轚⦵呡</w:t>
      </w:r>
      <w:r>
        <w:rPr/>
        <w:t>꧂</w:t>
      </w:r>
      <w:r>
        <w:rPr/>
        <w:t>㯃䉗戺乍圶瘹汁榵溡숰䋎枱⻃滂</w:t>
      </w:r>
      <w:r>
        <w:rPr/>
        <w:t>ꥌ</w:t>
      </w:r>
      <w:r>
        <w:rPr/>
        <w:t>㊩⭔㥗恸⏂惂ꇂ桒仂⍫컂畒散夹㢣㴲䥙녗淂幠␶䞵⚮怮洪溡纩摒砮婕㉥关㚻頳⨥♨癷쉆故擂칍䬣穀칁뽢㩀⽯䵀⌨䥤怳䋂熵㭖漰晘쉟䔳䫂땺쉥潩쉫㜹놵⑑䥋泂彖ㅚ䛎숫梏㑇㕮</w:t>
      </w:r>
      <w:r>
        <w:rPr/>
        <w:t>ꔰ</w:t>
      </w:r>
      <w:r>
        <w:rPr/>
        <w:t>積煓畗炱眻쉐㵐潣敕㩅㬣甬呉㝮稬ꇂ슻쉊</w:t>
      </w:r>
      <w:r>
        <w:rPr/>
        <w:t>ꔤ</w:t>
      </w:r>
      <w:r>
        <w:rPr/>
        <w:t>愳㡙ヂ勂䕔癗╁冏㙍䵧牾䲥♋╥参彋㗂䩱沥䤣쉑煯彵灓</w:t>
      </w:r>
      <w:r>
        <w:rPr/>
        <w:t>Ⱨ</w:t>
      </w:r>
      <w:r>
        <w:rPr/>
        <w:t>畯뭶싂䅵飂썤呍灗幔㥶泂ꍥ滂ꌸ쉒祠兊汇搵匩炏㵯⪏潔캱哂䶿稦슩㝘滂祌妘썪半슡ꅣ䲥촪昴㇂潟䴷䁑潒奺䁟뽰挤轐歎偊싂剒䵨캻㩫廍</w:t>
      </w:r>
      <w:r>
        <w:rPr/>
        <w:t>ꤪ</w:t>
      </w:r>
      <w:r>
        <w:rPr/>
        <w:t>䟂쌸䗂㐳枻䰭⼫奘싂硐哂洶䁗쉷䳂堰䝴樤奁䈷恹奲倫䑯⏂쌵䜶⬦䄥㡍硸⩣䚻纮䜵桨넷쉉⍤딪숺㉦瓂䠦壂쉠⛂呎坱쉤쉹疩슮썁䙾判漵쉌坭</w:t>
      </w:r>
      <w:r>
        <w:rPr/>
        <w:t>ꥐ</w:t>
      </w:r>
      <w:r>
        <w:rPr/>
        <w:t>곂쉀哂㈰⍂轶欯剴洩飍⹚䙢㣂瘶䵧佑⽎攸㴹㬶곂㫂䕊ꏂ㠣奦䭶㕓츩㵲畠⑐淂䩞㍸츭坎扠殣䝉䶵特睙惂味쉢橕⩉䬹則</w:t>
      </w:r>
      <w:r>
        <w:rPr/>
        <w:t>⡕</w:t>
      </w:r>
      <w:r>
        <w:rPr/>
        <w:t>쉭㍰橃ꌶ昪⩫⤣⩐仂㏂쉲睯Ⓜ繊秂洭䉏䑪祂住縬쉍傿剁奯嫂따䬷斡潦꥾⩍ꅺ桕瀷娱⮱瀴䍮摶晨轆洨칍뗂Ⓜ歗깧䫎穣牁敌긩⭧橅盂䵓癣夵쉗弲坄䍙⽓⑙䑠係樯쉟㑂嘪숥ꍎ</w:t>
      </w:r>
      <w:r>
        <w:rPr/>
        <w:t>ⷂ</w:t>
      </w:r>
      <w:r>
        <w:rPr/>
        <w:t>㕑Ⓜ넩⬱㦿쉆뿂</w:t>
      </w:r>
      <w:r>
        <w:rPr/>
        <w:t>ⴭ␲</w:t>
      </w:r>
      <w:r>
        <w:rPr/>
        <w:t>伥瓂楇쉩</w:t>
      </w:r>
      <w:r>
        <w:rPr/>
        <w:t>Ⱟ</w:t>
      </w:r>
      <w:r>
        <w:rPr/>
        <w:t>䝬뭌쉑䁹⫂␵奕轢灟쎿匬⹫摺ꎬ璱녆쉉㍟슮숭</w:t>
      </w:r>
      <w:r>
        <w:rPr/>
        <w:t>ꕗ</w:t>
      </w:r>
      <w:r>
        <w:rPr/>
        <w:t>쉴⭶♘救瑔캻㔴䪿긲㟂嘴䱯䤨숥ヂ夲桪穰㘫柂匭싂♇䅯㋂煞囎䝰愴┺ꍧꥣ㝟㩚䰶䅔灪稊婦⽏輰绂咻畲䅙䥋㈸倪╌ꌸ然矂沏䣂땖顗埂걓秂䭆써컎嗂⧃䷂桧뽑♾㢬沿揎硏슩ね啚橳⩥</w:t>
      </w:r>
      <w:r>
        <w:rPr/>
        <w:t>ꕇ</w:t>
      </w:r>
      <w:r>
        <w:rPr/>
        <w:t>䰲놻䕉⨤䵯䳂숴䱄扖㥯쌬⚮</w:t>
      </w:r>
      <w:r>
        <w:rPr/>
        <w:t>⡣</w:t>
      </w:r>
      <w:r>
        <w:rPr/>
        <w:t>䴪쉡⺣</w:t>
      </w:r>
      <w:r>
        <w:rPr/>
        <w:t>ꥍ</w:t>
      </w:r>
      <w:r>
        <w:rPr/>
        <w:t>ꥸ㑉廂哂東믎</w:t>
      </w:r>
      <w:r>
        <w:rPr/>
        <w:t>ꦿ</w:t>
      </w:r>
      <w:r>
        <w:rPr/>
        <w:t>쉙ꥤ숳숬䵁㥳楂㙃㉍繀</w:t>
      </w:r>
      <w:r>
        <w:rPr/>
        <w:t>ⱓ</w:t>
      </w:r>
      <w:r>
        <w:rPr/>
        <w:t>䴮江䱔䶵拂컂䘽杄灍礥</w:t>
      </w:r>
      <w:r>
        <w:rPr/>
        <w:t>ꔷ</w:t>
      </w:r>
      <w:r>
        <w:rPr/>
        <w:t>株繋쵲쉚ꆩ㉳捃幁</w:t>
      </w:r>
      <w:r>
        <w:rPr/>
        <w:t>ꥎ␷</w:t>
      </w:r>
      <w:r>
        <w:rPr/>
        <w:t>넷猷뽟쉈⌥㈭獋濍牞䈥䍒唶㴲獫玘䘸乆旃㶵戶쉬䧂盍갬轪⛂唴樺㒱橔䙶瘦묱숨晱斻⩹啎숵䷂쉱畘猫⽉狎痂滂⭷侏㔮㓂嫂딺轍쌤슘伤湸썍彰兗汎걭㵐卯牭硘奆⮵〱䏍摮䥌싂䥈Ⓜ焤쵴朦奄㡠硬债쉡ꅏ唻ꄥ游싂奯쉉幹種啱쉨楏狂剨渮䑳幷䲮䡣䟂牘輭洨檩䄭稯䣂惃㵃剦쉱戯幢㋂</w:t>
      </w:r>
      <w:r>
        <w:rPr/>
        <w:t>ꦮ꥚</w:t>
      </w:r>
      <w:r>
        <w:rPr/>
        <w:t>悿</w:t>
      </w:r>
      <w:r>
        <w:rPr/>
        <w:t>ꦬ</w:t>
      </w:r>
      <w:r>
        <w:rPr/>
        <w:t>兢</w:t>
      </w:r>
      <w:r>
        <w:rPr/>
        <w:t>ꤥ</w:t>
      </w:r>
      <w:r>
        <w:rPr/>
        <w:t>䴵숹桍딱숱怹䗎係쉙㮻䄽祗⩸摎㍇싂䜸堭㠪䔳睐ꍫ</w:t>
      </w:r>
      <w:r>
        <w:rPr/>
        <w:t>ꗂ</w:t>
      </w:r>
      <w:r>
        <w:rPr/>
        <w:t>ⰸⱉ</w:t>
      </w:r>
      <w:r>
        <w:rPr/>
        <w:t>医䮥⵾쉭</w:t>
      </w:r>
      <w:r>
        <w:rPr/>
        <w:t>ꥑ</w:t>
      </w:r>
      <w:r>
        <w:rPr/>
        <w:t>䳂썊䬰夲御⹤㕭숦⼮呵敚弴♵</w:t>
      </w:r>
      <w:r>
        <w:rPr/>
        <w:t>ꦮ</w:t>
      </w:r>
      <w:r>
        <w:rPr/>
        <w:t>䱹⤬党㷂쉆㙍⩀と곂夵쉚㖡넥硟噄扦㙂䉮眦쉘慫䥊睨뭤</w:t>
      </w:r>
      <w:r>
        <w:rPr/>
        <w:t>⠽</w:t>
      </w:r>
      <w:r>
        <w:rPr/>
        <w:t>癞在ꄺ渴㍥獶ヂ</w:t>
      </w:r>
      <w:r>
        <w:rPr/>
        <w:t>ꕲ</w:t>
      </w:r>
      <w:r>
        <w:rPr/>
        <w:t>砬捂晘䁤</w:t>
      </w:r>
      <w:r>
        <w:rPr/>
        <w:t>ⰺ</w:t>
      </w:r>
      <w:r>
        <w:rPr/>
        <w:t>福슬쉵츤愤伱䃃幁넽촱걠</w:t>
      </w:r>
      <w:r>
        <w:rPr/>
        <w:t>ⰷ</w:t>
      </w:r>
      <w:r>
        <w:rPr/>
        <w:t>凂徵杺旂潏练ㄨ㶥榱噄쎣⍺睁⌣斩ㆣ묪䍶㈷竃㈪愮㡭䍂</w:t>
      </w:r>
      <w:r>
        <w:rPr/>
        <w:t>ⴤ⭋</w:t>
      </w:r>
      <w:r>
        <w:rPr/>
        <w:t>幵媻싂䧂䲥墻痎䔨䝙</w:t>
      </w:r>
      <w:r>
        <w:rPr/>
        <w:t>ꔭ</w:t>
      </w:r>
      <w:r>
        <w:rPr/>
        <w:t>䨻癰䳃쉺䅇ㅘ䯂塋䙤稲礯儬녚祠㈥䀲䍩ꅨ䬣媘䕙싂址䝡깪䱂⭂䭶䖏슏照㵱奸惂⹪⫍⩺窘旂꥗癸ヂꅘ欻긶恢䙧楏䂘幠䙸뇂⼴⫂穘껂樮繊䙀浟땋獭咿⽓洨ꎣꇎ㝏窻♄ㅥ塱䙄轍碿싃垣⭰</w:t>
      </w:r>
      <w:r>
        <w:rPr/>
        <w:t>⡾</w:t>
      </w:r>
      <w:r>
        <w:rPr/>
        <w:t>쉋컂곃뿂挪깔幵抏㥱쉊㫂楠⛃</w:t>
      </w:r>
      <w:r>
        <w:rPr/>
        <w:t>꧂╔</w:t>
      </w:r>
      <w:r>
        <w:rPr/>
        <w:t>쉀浱婌싂</w:t>
      </w:r>
      <w:r>
        <w:rPr/>
        <w:t>⡩</w:t>
      </w:r>
      <w:r>
        <w:rPr/>
        <w:t>晸捸㙍㬸溩揂뿂恀㛂쉔侱</w:t>
      </w:r>
      <w:r>
        <w:rPr/>
        <w:t>⠰</w:t>
      </w:r>
      <w:r>
        <w:rPr/>
        <w:t>긻⽖⎿砣껂獪玮祡昬</w:t>
      </w:r>
      <w:r>
        <w:rPr/>
        <w:t>ⱳ</w:t>
      </w:r>
      <w:r>
        <w:rPr/>
        <w:t>㨴䙈晲乮</w:t>
      </w:r>
      <w:r>
        <w:rPr/>
        <w:t>⡠</w:t>
      </w:r>
      <w:r>
        <w:rPr/>
        <w:t>ꅑ⸣뭄뇂쉍㠱</w:t>
      </w:r>
      <w:r>
        <w:rPr/>
        <w:t>ⱇ</w:t>
      </w:r>
      <w:r>
        <w:rPr/>
        <w:t>坭⑵䴩뭙쵅땶ィㅘ䮱穡硈ㅆ噈廂歸</w:t>
      </w:r>
      <w:r>
        <w:rPr/>
        <w:t>ⱐ</w:t>
      </w:r>
      <w:r>
        <w:rPr/>
        <w:t>澵ꅨꍋ싎ㄶ䥔稲뮿</w:t>
      </w:r>
      <w:r>
        <w:rPr/>
        <w:t>ꕖ</w:t>
      </w:r>
      <w:r>
        <w:rPr/>
        <w:t>敪捣㋍愊ど摡깚氨祰⬬楺걍㑃慑煡썔싍畷橞ㅓ潏潩彸啳⶿ㅉ㭺栮쉈쉋幚か䄦呦䵑쉔煏䧂內</w:t>
      </w:r>
      <w:r>
        <w:rPr/>
        <w:t>⡔</w:t>
      </w:r>
      <w:r>
        <w:rPr/>
        <w:t>쵦⩒灺傣䵶㇂䲣껂灧楓␺汸썙䱆顐⹇槃咻撱숩䴴禥倭晈顏㝹뮡娥㒩呆⑔쉞䪩潖瀸牮彞썘幵㩁硾쉔榱参김</w:t>
      </w:r>
      <w:r>
        <w:rPr/>
        <w:t>ꤨ</w:t>
      </w:r>
      <w:r>
        <w:rPr/>
        <w:t>쉁橭倲仍㭀奷⑥쉲塺噮썴凂썌扥畫機涩숴㑅唷ꆻ⪵渴⌻</w:t>
      </w:r>
      <w:r>
        <w:rPr/>
        <w:t>⡔</w:t>
      </w:r>
      <w:r>
        <w:rPr/>
        <w:t>䍵䵠쉇⹶へ埂奭</w:t>
      </w:r>
      <w:r>
        <w:rPr/>
        <w:t>Ⲯ</w:t>
      </w:r>
      <w:r>
        <w:rPr/>
        <w:t>ꦩ</w:t>
      </w:r>
      <w:r>
        <w:rPr/>
        <w:t>敥桔䬮㕶唴숶</w:t>
      </w:r>
      <w:r>
        <w:rPr/>
        <w:t>ꕩ</w:t>
      </w:r>
      <w:r>
        <w:rPr/>
        <w:t>婧䱏礲慳썏牄伥䩒</w:t>
      </w:r>
      <w:r>
        <w:rPr/>
        <w:t>⡤⨴</w:t>
      </w:r>
      <w:r>
        <w:rPr/>
        <w:t>輻쉮㐬䜶숫컂医輪⤣制♚嫂空⬳⸽䔹䵓ㅌꄪ噙祍⼻⩬輳獲塷䣂卺卞䰭汏ꍭ</w:t>
      </w:r>
      <w:r>
        <w:rPr/>
        <w:t>Ɫ</w:t>
      </w:r>
      <w:r>
        <w:rPr/>
        <w:t>攴㙕㞘⭢㬣</w:t>
      </w:r>
      <w:r>
        <w:rPr/>
        <w:t>ⱅ</w:t>
      </w:r>
      <w:r>
        <w:rPr/>
        <w:t>夲偵䈶⥒썂敇䡲硭ꌩ癸⨤⎩쉚⹲楤湭</w:t>
      </w:r>
      <w:r>
        <w:rPr/>
        <w:t>ⲩ⍚</w:t>
      </w:r>
      <w:r>
        <w:rPr/>
        <w:t>䛂煆瘥㙶칣⭪ꍄ☭塴⭢긬櫂⬶煐㉪匣璡䱩濂绂恰济⸷硨⦵⵩硪壂䑳ꅮ뽲獦㪘격䝘朵</w:t>
      </w:r>
      <w:r>
        <w:rPr/>
        <w:t>ⱴ</w:t>
      </w:r>
      <w:r>
        <w:rPr/>
        <w:t>䱅㚣쉔繦㙖</w:t>
      </w:r>
      <w:r>
        <w:rPr/>
        <w:t>ꖬ</w:t>
      </w:r>
      <w:r>
        <w:rPr/>
        <w:t>搮⽋㥱ꅧ皻歋싂㮡佤㉨䶵欳撣쉵睠</w:t>
      </w:r>
      <w:r>
        <w:rPr/>
        <w:t>ꦡ</w:t>
      </w:r>
      <w:r>
        <w:rPr/>
        <w:t>焪㮩䙢剎壎슬䥴敦䞱幪</w:t>
      </w:r>
      <w:r>
        <w:rPr/>
        <w:t>ꤻ</w:t>
      </w:r>
      <w:r>
        <w:rPr/>
        <w:t>橀갴䋂㎏场䤹㩍䭸㗂⽖畖顺癍깳㉆䵧뽶侏</w:t>
      </w:r>
      <w:r>
        <w:rPr/>
        <w:t>ⷂ</w:t>
      </w:r>
      <w:r>
        <w:rPr/>
        <w:t>壂䮏싂欴仃橌䙧儺毂싂倥怨剱硏祰倽参轷㩴숽繟桶爤焱焭扪呉슬㕗轣슿</w:t>
      </w:r>
      <w:r>
        <w:rPr/>
        <w:t>⡲</w:t>
      </w:r>
      <w:r>
        <w:rPr/>
        <w:t>ꌵꅂ숲顭칯㝗촭㑨䧂㟎怬㙞活㙑䍘顋쉧䍆牫ꏂꥪ熩堩⹎坕ꆥ껍쉡淂ꏂ칔䙬</w:t>
      </w:r>
      <w:r>
        <w:rPr/>
        <w:t>ⵗ</w:t>
      </w:r>
      <w:r>
        <w:rPr/>
        <w:t>䐭愻朵㪻</w:t>
      </w:r>
      <w:r>
        <w:rPr/>
        <w:t>⣂</w:t>
      </w:r>
      <w:r>
        <w:rPr/>
        <w:t>쉰䨭㎱䅅挤쵚産㈣䉢뇂啑쉐牵ꇂ圩쉅瀪숰뾮ㄣ⽬妻␸申䌣圬㠪㵬긲쉔䡒䄪㵓썇숬姍搷卐䞥哂噮䍭㨻㏍㓂⪮⤺⏂吹쉑쉫埂ꍤ犱橁㘶녧㍹堻穯</w:t>
      </w:r>
      <w:r>
        <w:rPr/>
        <w:t>⠹</w:t>
      </w:r>
      <w:r>
        <w:rPr/>
        <w:t>並쉍別堭穯婭䵯⥚纣杮녩剪払瀷쉬積⹋烂画䩸楡硵䆿婵轠匥御⭰</w:t>
      </w:r>
      <w:r>
        <w:rPr/>
        <w:t>ⴶ</w:t>
      </w:r>
      <w:r>
        <w:rPr/>
        <w:t>슻ꄶ숸橒䎬쵯榩䑬㐱忍㜸噸勍숩㭷걤䍱碣棂採⥗㌨畏㊿</w:t>
      </w:r>
      <w:r>
        <w:rPr/>
        <w:t>ꕳ</w:t>
      </w:r>
      <w:r>
        <w:rPr/>
        <w:t>䑦擂恞溘뇃珂ㆮ瀮㕍깰䈶彇桑㫂噌䭣슻칣漸䀥⵭䧎⽚弭秂㍀ㅈ㡙ㅲ兆</w:t>
      </w:r>
      <w:r>
        <w:rPr/>
        <w:t>⡾</w:t>
      </w:r>
      <w:r>
        <w:rPr/>
        <w:t>嗂슬⫂囂㙨傩㏂⑐썶湘故</w:t>
      </w:r>
      <w:r>
        <w:rPr/>
        <w:t>ꥉ</w:t>
      </w:r>
      <w:r>
        <w:rPr/>
        <w:t>뽂쉰䅁橔砊桔㦥</w:t>
      </w:r>
      <w:r>
        <w:rPr/>
        <w:t>⵰</w:t>
      </w:r>
      <w:r>
        <w:rPr/>
        <w:t>쉀㷂砦쉭㡧橂⩞</w:t>
      </w:r>
      <w:r>
        <w:rPr/>
        <w:t>꥓</w:t>
      </w:r>
      <w:r>
        <w:rPr/>
        <w:t>뭗딶땷</w:t>
      </w:r>
      <w:r>
        <w:rPr/>
        <w:t>⣂</w:t>
      </w:r>
      <w:r>
        <w:rPr/>
        <w:t>接囂␹穡䉮䡐纮啋㵚䏂㭺猰奈⭙쉵佈㋂⎮ꌲ挺쉬硋쉦周╦</w:t>
      </w:r>
      <w:r>
        <w:rPr/>
        <w:t>꧂</w:t>
      </w:r>
      <w:r>
        <w:rPr/>
        <w:t>示励晃ど迂䔽䡺婇䜬〳癩</w:t>
      </w:r>
      <w:r>
        <w:rPr/>
        <w:t>⠪⠣</w:t>
      </w:r>
      <w:r>
        <w:rPr/>
        <w:t>촣噞䔤㴯䙴幆劥♶喵뭫彔塁숣檿辡琭彩⹉彯썀椭匪쉮</w:t>
      </w:r>
      <w:r>
        <w:rPr/>
        <w:t>⡐</w:t>
      </w:r>
      <w:r>
        <w:rPr/>
        <w:t>쵱⤨圱넪彖䠫⨩噅칋癌</w:t>
      </w:r>
      <w:r>
        <w:rPr/>
        <w:t>⣂</w:t>
      </w:r>
      <w:r>
        <w:rPr/>
        <w:t>ꍶ⿃丮䀨쉾䕵</w:t>
      </w:r>
      <w:r>
        <w:rPr/>
        <w:t>꧂</w:t>
      </w:r>
      <w:r>
        <w:rPr/>
        <w:t>䵱싃柂扃썄⿎䑺瀦䵏爭</w:t>
      </w:r>
      <w:r>
        <w:rPr/>
        <w:t>⡟⩘⯂</w:t>
      </w:r>
      <w:r>
        <w:rPr/>
        <w:t>噶㩈⍑橹湱搩㔭䅂䣍땁剄䈯䊬숻琦㩳䕃╭楗帪쉈琵䔮但恒싂㴲쵋</w:t>
      </w:r>
      <w:r>
        <w:rPr/>
        <w:t>ⰲ</w:t>
      </w:r>
      <w:r>
        <w:rPr/>
        <w:t>纻㔷쉤瑸긥楷칒⨭洺䕂夷⼷呡嫃숸뭡㵄値汋ㅀ䕲⩳긣祭瓂殏榡㤣䤪</w:t>
      </w:r>
      <w:r>
        <w:rPr/>
        <w:t>⢏</w:t>
      </w:r>
      <w:r>
        <w:rPr/>
        <w:t>栺牑㶥役䴽⭔䜵⪩䪣欥숣쉱礮슬따あ塣⧃澥⨷⿂嗂</w:t>
      </w:r>
      <w:r>
        <w:rPr/>
        <w:t>⡒</w:t>
      </w:r>
      <w:r>
        <w:rPr/>
        <w:t>汾싂⺩숯䧃껃杒皿쉔⫂愳吪넵㡡㐮㐮㪻幒㵊恅㷂䠳칣䡢浾㥰쉕挫港췂祬◂숽瀺⧂楑䷎㕴싍칲唳</w:t>
      </w:r>
      <w:r>
        <w:rPr/>
        <w:t>ⵋ</w:t>
      </w:r>
      <w:r>
        <w:rPr/>
        <w:t>슣唻ㅡ㯂浗稤ㄬ洷炬泎圵斥숬䙾㵎猩輳㩆攣杅쉄佇㨭⌫갫暘␽䘤</w:t>
      </w:r>
      <w:r>
        <w:rPr/>
        <w:t>ꔽ⩨</w:t>
      </w:r>
      <w:r>
        <w:rPr/>
        <w:t>拂쉵頴〫畩춱娤纵徘嫍䴦쉬慄쉖쉅橭㕚砽婊慃䙃䃂係卒䑙犱㵥㐳㛂⻍戫渮쵠烍ㅖ堽焽⩤싎㖿椰䖻汈眪盂㫃ꥡ</w:t>
      </w:r>
      <w:r>
        <w:rPr/>
        <w:t>ꔵ</w:t>
      </w:r>
      <w:r>
        <w:rPr/>
        <w:t>牞煠輮␨汊顚繇䀺ꅐ犏숪哂熩</w:t>
      </w:r>
      <w:r>
        <w:rPr/>
        <w:t>ꤺ</w:t>
      </w:r>
      <w:r>
        <w:rPr/>
        <w:t>쉆䈸顺㘳⵴㜣䙴⺬㭙숥쏍숷슏帥栱木卨䵪㏎㯂쉫晍숰线幁쵫쉅䜸䅊⍌輷䁤ꄫ灒煕偗卪䍇佯싂</w:t>
      </w:r>
      <w:r>
        <w:rPr/>
        <w:t>⢮</w:t>
      </w:r>
      <w:r>
        <w:rPr/>
        <w:t>烂決쉳旂䁍穵䉳⩚眥㞱⽷㔤䭾䬨唻⸭㠣㙟㑉⥺</w:t>
      </w:r>
      <w:r>
        <w:rPr/>
        <w:t>꧂</w:t>
      </w:r>
      <w:r>
        <w:rPr/>
        <w:t>뾏ヂ眱⿂㬮싂溥欣</w:t>
      </w:r>
      <w:r>
        <w:rPr/>
        <w:t>⠰</w:t>
      </w:r>
      <w:r>
        <w:rPr/>
        <w:t>潹숽䕋䛂㐳吺䡵扰쉗偈쉍睒煑㝢勍ㄣ⍁伤㵥愪湒硩쉩㍪埂偠숤숽䫂弨</w:t>
      </w:r>
      <w:r>
        <w:rPr/>
        <w:t>Ⱚ</w:t>
      </w:r>
      <w:r>
        <w:rPr/>
        <w:t>瞿촬㘬䘥쉏硧⭨슘⾬깳䍑顏特싂</w:t>
      </w:r>
      <w:r>
        <w:rPr/>
        <w:t>ⴹ</w:t>
      </w:r>
      <w:r>
        <w:rPr/>
        <w:t>㊿夸潹쉀쉞刳庵䉔䄯㈱䉖㫂㉾畄㜶總匭㙡</w:t>
      </w:r>
      <w:r>
        <w:rPr/>
        <w:t>⣂</w:t>
      </w:r>
      <w:r>
        <w:rPr/>
        <w:t>潹飂楡䥤敬쵘ㅂ</w:t>
      </w:r>
      <w:r>
        <w:rPr/>
        <w:t>ⰴ</w:t>
      </w:r>
      <w:r>
        <w:rPr/>
        <w:t>欲싎淎橔楙䊩</w:t>
      </w:r>
      <w:r>
        <w:rPr/>
        <w:t>꧂</w:t>
      </w:r>
      <w:r>
        <w:rPr/>
        <w:t>じ猬⩮刦䠰땶皣採믂㘭歃啣◂뭪딽䅎繧㖮뾩䖬ㅨ悵칄쉟䳂剆䭢椺椵</w:t>
      </w:r>
      <w:r>
        <w:rPr/>
        <w:t>ⷃ</w:t>
      </w:r>
      <w:r>
        <w:rPr/>
        <w:t>浈繟坑㭵⍏딊䵠㵆灣兏뽟숫⽳쉗쉲幭슬哂活䫂㙑㕎瘭楒穙夷冣甪炥橣溘ꅬ㈶숰捉燍㒻礱燂偗⼹䮡火浑䅤怪떿呖挤쉍䝔㥳䧂坫숷焽숮䡋歸礩撵剨䰻㇂숶牒廍漪䜽숥④㌳秂뭦仂㞥</w:t>
      </w:r>
      <w:r>
        <w:rPr/>
        <w:t>⡍</w:t>
      </w:r>
      <w:r>
        <w:rPr/>
        <w:t>ꅞ洲쉏癓䡭繮䚩╄爪ꥲ㉐吴숩⨻놬쉤墬桞⑟뭰싂摸摆넫숺╡泂⑯숷숲</w:t>
      </w:r>
      <w:r>
        <w:rPr/>
        <w:t>⡕</w:t>
      </w:r>
      <w:r>
        <w:rPr/>
        <w:t>䕥쉄潐</w:t>
      </w:r>
      <w:r>
        <w:rPr/>
        <w:t>ꥃ</w:t>
      </w:r>
      <w:r>
        <w:rPr/>
        <w:t>숬쉎攭䥌䝌ꅂ係睆睷玏♇吺幊煷托潲狎願⧂し欣䴴㙴촺♩㡐⬸㜴쉺쵸磂睟⌮沬</w:t>
      </w:r>
      <w:r>
        <w:rPr/>
        <w:t>⡕</w:t>
      </w:r>
      <w:r>
        <w:rPr/>
        <w:t>务㉠砸땍䤹ꌦ壂䛂戨䱒兂ꅃ版숰戺涮穌㍓믃⑥为单</w:t>
      </w:r>
      <w:r>
        <w:rPr/>
        <w:t>⠭</w:t>
      </w:r>
      <w:r>
        <w:rPr/>
        <w:t>싂뭫㠲㭑╌</w:t>
      </w:r>
      <w:r>
        <w:rPr/>
        <w:t>ꖮ</w:t>
      </w:r>
      <w:r>
        <w:rPr/>
        <w:t>싂坬</w:t>
      </w:r>
      <w:r>
        <w:rPr/>
        <w:t>⡟</w:t>
      </w:r>
      <w:r>
        <w:rPr/>
        <w:t>欷╭♥怭쌩䵒쉭믂渳妮</w:t>
      </w:r>
      <w:r>
        <w:rPr/>
        <w:t>ꔬ</w:t>
      </w:r>
      <w:r>
        <w:rPr/>
        <w:t>䣂㨱瀽쉁㑯䜪䚵洳⶿⍠㍈䕪쌶䁞瑞然噶滃䎮껂⩁⹟珂犩抿쉗獅䃃딷填畧㨭</w:t>
      </w:r>
      <w:r>
        <w:rPr/>
        <w:t>ꥐ</w:t>
      </w:r>
      <w:r>
        <w:rPr/>
        <w:t>쉺㑦쉂皬ꍢ婖噭灒参兰惂頪堻싂묣佗轪嘱奾㈹恴䀮殏㇂</w:t>
      </w:r>
      <w:r>
        <w:rPr/>
        <w:t>ⵃ</w:t>
      </w:r>
      <w:r>
        <w:rPr/>
        <w:t>⻂桭䝺츫⩟숦挻ꍦ啀숥挪庩福关㉀轍卉㑳䴲⼪焸䁊兺⽊䲏⭋㞥恬㍃싂⩍娷さ竂姂䡆㙓㊩烂땲겘╧硅ꥠ슮灂㛍夳焴슥〶啣潖嗂塤쵴䀳쵑牲䁊쉨秎䅁㒣頥건쉬煫䕹才</w:t>
      </w:r>
      <w:r>
        <w:rPr/>
        <w:t>ⷂ</w:t>
      </w:r>
      <w:r>
        <w:rPr/>
        <w:t>숽숱</w:t>
      </w:r>
      <w:r>
        <w:rPr/>
        <w:t>ⲻ</w:t>
      </w:r>
      <w:r>
        <w:rPr/>
        <w:t>뮻⽑歓乆㍣숤乴坬쉑湒㟂녖瘳呤싂⪵싍껂獖偁偰㡸顧ꍂ숸ꅾ祙ꆮ懂쎿걁컂</w:t>
      </w:r>
      <w:r>
        <w:rPr/>
        <w:t>ⱟ</w:t>
      </w:r>
      <w:r>
        <w:rPr/>
        <w:t>摹祟嚵䵡䎡곂㩖㑁슘繵䂘辮ꍃ畁晄繠䅤</w:t>
      </w:r>
      <w:r>
        <w:rPr/>
        <w:t>ꗂ</w:t>
      </w:r>
      <w:r>
        <w:rPr/>
        <w:t>뭁儸쉄싂㕚㕎뗂䄶촺䐵硯橠坋숣扎惂囂</w:t>
      </w:r>
      <w:r>
        <w:rPr/>
        <w:t>ꖱ</w:t>
      </w:r>
      <w:r>
        <w:rPr/>
        <w:t>湵쉈䡚啐딣田は猥剓⵱䣂⹂浉楋瑫栭輯쉣</w:t>
      </w:r>
      <w:r>
        <w:rPr/>
        <w:t>⠪</w:t>
      </w:r>
      <w:r>
        <w:rPr/>
        <w:t>疿䅰狂桇奊丬ꥴ妮坦㐤깃偋숭</w:t>
      </w:r>
      <w:r>
        <w:rPr/>
        <w:t>⣂</w:t>
      </w:r>
      <w:r>
        <w:rPr/>
        <w:t>穏⦡戺쉑캥佒ꍧꆬ⑘⌲䋍偈녤䙳츦橾搯⴦␸ꎏ</w:t>
      </w:r>
      <w:r>
        <w:rPr/>
        <w:t>ⴤ⩃</w:t>
      </w:r>
      <w:r>
        <w:rPr/>
        <w:t>쉄䕖挺犬㦬墮녺绂㑔啯⽅㣂㥉伻ꅌ捞땇庮䖿璩䲩繍渽煾칫㑧㑉顷䱅쉵䁋瘽䬪뽄㕷兾札朣㴸扡柂渫倥䢣㑴⭯剟⭪슱땪쉆冬칥楍䙬䵳뼶わ䱹㉦徥侬係濂쉺䍦㣂捘乯慔䵱稊ㅮ母灀쉤㤪䴣汨迂뮵뽳쉞䁵䡕䴶</w:t>
      </w:r>
      <w:r>
        <w:rPr/>
        <w:t>ꥀꔩ</w:t>
      </w:r>
      <w:r>
        <w:rPr/>
        <w:t>株㉭梡딫⚵皏矂쉣瑡椩쉅䘵⻃牠㍠䮏敘ꥩ爳㨴顏䳎⬤扗䥰⭁䕋椪</w:t>
      </w:r>
      <w:r>
        <w:rPr/>
        <w:t>ꥋ</w:t>
      </w:r>
      <w:r>
        <w:rPr/>
        <w:t>칦枿␪揂位慔녡㍀庱儥晓⨥爪䏂晦楌湦쵹쉸넲䗂䋂盂ꥤ擂娣␮䇂呹</w:t>
      </w:r>
      <w:r>
        <w:rPr/>
        <w:t>ꖥ</w:t>
      </w:r>
      <w:r>
        <w:rPr/>
        <w:t>捇⵬카桑敧⫂쉓</w:t>
      </w:r>
      <w:r>
        <w:rPr/>
        <w:t>ꤳ</w:t>
      </w:r>
      <w:r>
        <w:rPr/>
        <w:t>怯</w:t>
      </w:r>
      <w:r>
        <w:rPr/>
        <w:t>꤬</w:t>
      </w:r>
      <w:r>
        <w:rPr/>
        <w:t>䍔쉭晐㠱偄乚ꍄ⍚싂ꍋ穏슩걋劵</w:t>
      </w:r>
      <w:r>
        <w:rPr/>
        <w:t>ꕐ</w:t>
      </w:r>
      <w:r>
        <w:rPr/>
        <w:t>兡浴싂杞㜶竎䣂갤</w:t>
      </w:r>
      <w:r>
        <w:rPr/>
        <w:t>ꖱ</w:t>
      </w:r>
      <w:r>
        <w:rPr/>
        <w:t>깺煳䪩䥚爽痃ば漳쉩䡰㵳制넱僂䭂汥쉹漪䥠嚮䲬⩨⨦ㅅ⭪塺⥦㶬囂䋂㇂슣䷂㑊氮礬丨偭⽇䌷슿狂昬쉄⽙䤭嘺놩</w:t>
      </w:r>
      <w:r>
        <w:rPr/>
        <w:t>ꕺ</w:t>
      </w:r>
      <w:r>
        <w:rPr/>
        <w:t>㶬捋瑉뭲汷捑李깚ㅷ땠槂쉧曂燂</w:t>
      </w:r>
      <w:r>
        <w:rPr/>
        <w:t>⡏</w:t>
      </w:r>
      <w:r>
        <w:rPr/>
        <w:t>湫</w:t>
      </w:r>
      <w:r>
        <w:rPr/>
        <w:t>ⶻ⑖</w:t>
      </w:r>
      <w:r>
        <w:rPr/>
        <w:t>㛂曃ꥭ住伩䭺挩㑵嘬歆䧂䗂樯参潠䅦呙</w:t>
      </w:r>
      <w:r>
        <w:rPr/>
        <w:t>ⲵ</w:t>
      </w:r>
      <w:r>
        <w:rPr/>
        <w:t>쌥嘨쉦껂畊佇</w:t>
      </w:r>
      <w:r>
        <w:rPr/>
        <w:t>⡂</w:t>
      </w:r>
      <w:r>
        <w:rPr/>
        <w:t>佸쉪畂晟⩶꥖颥癐焬䟂儹쉟</w:t>
      </w:r>
      <w:r>
        <w:rPr/>
        <w:t>ꗂ</w:t>
      </w:r>
      <w:r>
        <w:rPr/>
        <w:t>츹䯂䍧玥⿂垩녘䭭癪썣</w:t>
      </w:r>
      <w:r>
        <w:rPr/>
        <w:t>ⷂ</w:t>
      </w:r>
      <w:r>
        <w:rPr/>
        <w:t>伵㨦䱆쉯䔴⪘쉣㗂ꍗ倦칢帯䉶湪䝪⸨何値뿂␥</w:t>
      </w:r>
      <w:r>
        <w:rPr/>
        <w:t>ⵯ</w:t>
      </w:r>
      <w:r>
        <w:rPr/>
        <w:t>烂奫扱⑅礴⹢㩤</w:t>
      </w:r>
      <w:r>
        <w:rPr/>
        <w:t>Ⱟ</w:t>
      </w:r>
      <w:r>
        <w:rPr/>
        <w:t>帤䘦⤹놮슻ꍚ䕯兹噉딫䮻䭌吪ꍠ礥䴳ꌣ吻轓稬⺩␯矃쉳㘺걡</w:t>
      </w:r>
      <w:r>
        <w:rPr/>
        <w:t>⡄</w:t>
      </w:r>
      <w:r>
        <w:rPr/>
        <w:t>俎䜥숣㢱뗂据䌴䬵䕯⽆乄쉵瀪帩摊垏卮吩䠬䖵嗂婳䡵ꅈ梩쉔疻晆琰参㭰ㄨ䐥㝋칵畋뽱碿爩⩙秂㜨</w:t>
      </w:r>
      <w:r>
        <w:rPr/>
        <w:t>꤬</w:t>
      </w:r>
      <w:r>
        <w:rPr/>
        <w:t>杆䑇䁁顄⭩</w:t>
      </w:r>
      <w:r>
        <w:rPr/>
        <w:t>ꕺ</w:t>
      </w:r>
      <w:r>
        <w:rPr/>
        <w:t>伪椶㓂㐽剔䨥沣⫂秃걬䭫㵆㍞啙☯숵걃砭䇂㮿䙱繏쉄땅싎㩃⽠䈣ꥠ煃㡲ァ炩㭈썚㍕噓䡢頫</w:t>
      </w:r>
      <w:r>
        <w:rPr/>
        <w:t>ꔷ</w:t>
      </w:r>
      <w:r>
        <w:rPr/>
        <w:t>瘲䡂摙깙쉸㍸싂砩偲㵈걍䨣䝶ꇃ婯吴戥猶䬸矂쵥ㅇ</w:t>
      </w:r>
      <w:r>
        <w:rPr/>
        <w:t>ꤷ</w:t>
      </w:r>
      <w:r>
        <w:rPr/>
        <w:t>㔮䥚洩慎</w:t>
      </w:r>
      <w:r>
        <w:rPr/>
        <w:t>⡔</w:t>
      </w:r>
      <w:r>
        <w:rPr/>
        <w:t>慞ㄯ㙈㟃㇂갪묺⹊睥㵢䓂惂䗂祺祺ヂ咵㥺⹊橈숵牵擂潔哃⍂⑀ꆬ稳⤪╀噷ꅾ⍗슥</w:t>
      </w:r>
      <w:r>
        <w:rPr/>
        <w:t>ⱟ⠫</w:t>
      </w:r>
      <w:r>
        <w:rPr/>
        <w:t>ⵃ</w:t>
      </w:r>
      <w:r>
        <w:rPr/>
        <w:t>㏂䙧㕣奚䡪싂</w:t>
      </w:r>
      <w:r>
        <w:rPr/>
        <w:t>ⱶ</w:t>
      </w:r>
      <w:r>
        <w:rPr/>
        <w:t>쉩䵇꥘㚣迂〈쉘</w:t>
      </w:r>
      <w:r>
        <w:rPr/>
        <w:t>ꕇ</w:t>
      </w:r>
      <w:r>
        <w:rPr/>
        <w:t>櫂歖飃슣①嫂潮丳쵏硞敘偦땙㜪⬵㵭嘴㉂무ꄶ숯愯壂㕯뇂占祭剠囂䙂␽䛍䄦梥䍗ꥤ⧃䉚澩揂仂⹥⨤䰴䱹╢㒘쉮塱掩撩㭁ㅧ绂숯婭祪긫繍㑺縊╭勂뽖㭗捄䥕煊㢬ꄲ⥐牍┪䅷㭘爬熏焴啲燂溻뾬㵄㪻坦㥄</w:t>
      </w:r>
      <w:r>
        <w:rPr/>
        <w:t>ꕘ</w:t>
      </w:r>
      <w:r>
        <w:rPr/>
        <w:t>娪掏嗃숶噍⚱㚏넭싃슱灘凃檣乃畓歵㚩컂㕠剁쉊匩⌸</w:t>
      </w:r>
      <w:r>
        <w:rPr/>
        <w:t>ꤸ</w:t>
      </w:r>
      <w:r>
        <w:rPr/>
        <w:t>䋂偸㭥ꌸ悥┱뗂䶿컂橒䰻汶㷂橠㪏</w:t>
      </w:r>
      <w:r>
        <w:rPr/>
        <w:t>⠦</w:t>
      </w:r>
      <w:r>
        <w:rPr/>
        <w:t>노㑚녲▱ꅷ䔮⩁摌奎㡘㤴浸剈</w:t>
      </w:r>
      <w:r>
        <w:rPr/>
        <w:t>⠪</w:t>
      </w:r>
      <w:r>
        <w:rPr/>
        <w:t>汣娦쎵</w:t>
      </w:r>
      <w:r>
        <w:rPr/>
        <w:t>ꥈ</w:t>
      </w:r>
      <w:r>
        <w:rPr/>
        <w:t>㘽⿎线걋傩땁児㩭뽎兴捔八숫⍒泍坕怰⬬轺⦣䰱㌴㍆䤷劬彅㥠倣湈견垘椷䥑⚮숩䘹截塆矂썫䉇搵㷂轙⬩ꥣ汗ふ噥㬵䭟婀䲮橫숺䁀♲瓂ꌣ杯佦洳傡檣⨴㥐⭐磂お</w:t>
      </w:r>
      <w:r>
        <w:rPr/>
        <w:t>꧂</w:t>
      </w:r>
      <w:r>
        <w:rPr/>
        <w:t>싂擃潅䧎砦壂盎兌䀪㙎컂⭰䫍匩㦥䅉䝢婷颱쵖祃뾬⩪ヂ㕤㭲쉅㡬쉏嫍䠪ぉ弶㉯숷抡拂㉹㝱判疵⛂圶䴭眦㒣쉧㭕쉮瀺丷幮</w:t>
      </w:r>
      <w:r>
        <w:rPr/>
        <w:t>ⱄ</w:t>
      </w:r>
      <w:r>
        <w:rPr/>
        <w:t>牕㦥䈥庵㟂ꅗ妣辣㕊昭恧쉲庿夷䑢晪┤䅦츩恇숲痂</w:t>
      </w:r>
      <w:r>
        <w:rPr/>
        <w:t>⡄</w:t>
      </w:r>
      <w:r>
        <w:rPr/>
        <w:t>圪</w:t>
      </w:r>
      <w:r>
        <w:rPr/>
        <w:t>ꕄ</w:t>
      </w:r>
      <w:r>
        <w:rPr/>
        <w:t>㡉슩◂轾넸呓䈳╰䰲㩘浒浧啍慾㘰毂恋칄깐㑀㔰䑦⍇</w:t>
      </w:r>
      <w:r>
        <w:rPr/>
        <w:t>ꥂ</w:t>
      </w:r>
      <w:r>
        <w:rPr/>
        <w:t>併䙖畄轊㝪묺琮땏⌯⼤澬㙫</w:t>
      </w:r>
      <w:r>
        <w:rPr/>
        <w:t>꥟</w:t>
      </w:r>
      <w:r>
        <w:rPr/>
        <w:t>兰䌪칊㶩</w:t>
      </w:r>
      <w:r>
        <w:rPr/>
        <w:t>⠮</w:t>
      </w:r>
      <w:r>
        <w:rPr/>
        <w:t>縤</w:t>
      </w:r>
      <w:r>
        <w:rPr/>
        <w:t>Ⱛ⡤</w:t>
      </w:r>
      <w:r>
        <w:rPr/>
        <w:t>繒㟂娩깉ꥦ輨츷㧂츶</w:t>
      </w:r>
      <w:r>
        <w:rPr/>
        <w:t>⡥</w:t>
      </w:r>
      <w:r>
        <w:rPr/>
        <w:t>쉴싍</w:t>
      </w:r>
      <w:r>
        <w:rPr/>
        <w:t>ꕶ</w:t>
      </w:r>
      <w:r>
        <w:rPr/>
        <w:t>㖏で摂뭢噲뽌䄭煶夳⺥쉍晥</w:t>
      </w:r>
      <w:r>
        <w:rPr/>
        <w:t>Ⱶ</w:t>
      </w:r>
      <w:r>
        <w:rPr/>
        <w:t>㡬溥旂䩑㣂숹敹剀⥾啘㌵忂숺剸䟎⬻⦥䁵⼸䉨㵠</w:t>
      </w:r>
      <w:r>
        <w:rPr/>
        <w:t>ⰲ</w:t>
      </w:r>
      <w:r>
        <w:rPr/>
        <w:t>佔쉗彶㴣ㆱ뽕슬曂㙕썩䴷媩㡀坐䭫㴰꺻</w:t>
      </w:r>
      <w:r>
        <w:rPr/>
        <w:t>Ⱞ</w:t>
      </w:r>
      <w:r>
        <w:rPr/>
        <w:t>슻恏싂䩴쉠瑚㍄顄䡳愲员瑺䖱쉥懃슥牲뭋剑亮쉫⩏嚥柎䙇㴳秂姂⥘⍱ꌫ懂⥋☳攰丨廎啳玩夳</w:t>
      </w:r>
      <w:r>
        <w:rPr/>
        <w:t>ꗍ</w:t>
      </w:r>
      <w:r>
        <w:rPr/>
        <w:t>⣍</w:t>
      </w:r>
      <w:r>
        <w:rPr/>
        <w:t>숰␣⫂㩮湰깧ꍧ牵⨲㎏㥷쌫䘴搳䉳⍐牯</w:t>
      </w:r>
      <w:r>
        <w:rPr/>
        <w:t>ⶮ</w:t>
      </w:r>
      <w:r>
        <w:rPr/>
        <w:t>㕦瑹㮻㡟</w:t>
      </w:r>
      <w:r>
        <w:rPr/>
        <w:t>ꗂ⩷</w:t>
      </w:r>
      <w:r>
        <w:rPr/>
        <w:t>炩쉓넪㵉⿂싂☶갴⫎卬㡍䨩捾攬싂숵</w:t>
      </w:r>
      <w:r>
        <w:rPr/>
        <w:t>Ⳃ</w:t>
      </w:r>
      <w:r>
        <w:rPr/>
        <w:t>潮쉔攷싂正싂깇硔╣숦癌</w:t>
      </w:r>
      <w:r>
        <w:rPr/>
        <w:t>⣂</w:t>
      </w:r>
      <w:r>
        <w:rPr/>
        <w:t>䚘⽳嘤晸疿Ⓨ⪣扚洹㡇硏㑁</w:t>
      </w:r>
      <w:r>
        <w:rPr/>
        <w:t>ⰳ⥮</w:t>
      </w:r>
      <w:r>
        <w:rPr/>
        <w:t>뽧쉆㩍⫂⿂湂喻煒琻쉕깇⮻敒昶숯係䛂潅䬭梿䡘卣止题杮䑯긮晒漺쉆⸸奃칅呒⹰啎个슩疏㥵㪥㖩幢숻䙯损洪と潡㉅㥉禩</w:t>
      </w:r>
      <w:r>
        <w:rPr/>
        <w:t>ꦩ</w:t>
      </w:r>
      <w:r>
        <w:rPr/>
        <w:t>漤枘劻䴪䳂䒬촊伪⬬啨</w:t>
      </w:r>
      <w:r>
        <w:rPr/>
        <w:t>Ⳃ</w:t>
      </w:r>
      <w:r>
        <w:rPr/>
        <w:t>䠶横刽復</w:t>
      </w:r>
      <w:r>
        <w:rPr/>
        <w:t>Ɒ</w:t>
      </w:r>
      <w:r>
        <w:rPr/>
        <w:t>묮弥呆呪䛂♸怽㍁坲呖㙈䁕깒⩑噠䝟쉄㝓䑆쉺㤹건剚揂偾썫瘣㯂㙊쉤㵡㯂爪䝖暩瓎뽧쉓싂䂥漬㝖䄨䯃㖮懂抣楰穄幖츪溡쉰彞⮱⿍䂡⍆⸬␪搫轖␳ꥧ쉏녷䎱娵칊颡伹썴⍞㕾幾漭☰橹頬嫃栣橓ㅌ뿂⾻祢슱㉪楁摮稻䱰牯쉵燂〭칭祀䚘浅塀쵂㈳䙣欩㉖쉓뽟溱䮮呍⮮匷䴮슣컃妵㤽䙏ꄨ敘⭒敂Ⓜ㝟묪㷂惂契ꅓꥯ걺噩䦩惂⩨扅칐ꥨ硤⸲顑抵㝂喡呴㐨嘩偵녉灯╄ꅹ㙪ꥤ⽔狂䉐⚩稯</w:t>
      </w:r>
      <w:r>
        <w:rPr/>
        <w:t>⡮</w:t>
      </w:r>
      <w:r>
        <w:rPr/>
        <w:t>䩨産ꥡ䥞䵰祎欷╏쉲妻써タ䡹橚숳㩢穰䡗奩⤪ꥩガ䱩㗂浞效瑩슿爤╠</w:t>
      </w:r>
      <w:r>
        <w:rPr/>
        <w:t>ꔯ</w:t>
      </w:r>
      <w:r>
        <w:rPr/>
        <w:t>䉞正숪傻</w:t>
      </w:r>
      <w:r>
        <w:rPr/>
        <w:t>⠷</w:t>
      </w:r>
      <w:r>
        <w:rPr/>
        <w:t>啌♹焹潦杀扤摠㍙㠷僂㉪僂⩞壂硡㩩樫用顡땯떮䗂쵶䁵숴杶爰뭟午执夦灖⌷歨㝇䜥㚿穉畘쉸朸幭恸棂䣂態⚘䑾䘣㠪䁇楧쉖ꇂ䯂栳넣嫎㭄숺쉯恘剞숮</w:t>
      </w:r>
      <w:r>
        <w:rPr/>
        <w:t>Ⱳ</w:t>
      </w:r>
      <w:r>
        <w:rPr/>
        <w:t>癠썉칓숣歞慶溏㦬㥯頬憩㠵泂盂轣㜮織</w:t>
      </w:r>
      <w:r>
        <w:rPr/>
        <w:t>ⱺ</w:t>
      </w:r>
      <w:r>
        <w:rPr/>
        <w:t>煲氪㪘슮</w:t>
      </w:r>
      <w:r>
        <w:rPr/>
        <w:t>⡉</w:t>
      </w:r>
      <w:r>
        <w:rPr/>
        <w:t>坋憘㭆㢘厘呃츱䃂䥷⨥⿂쉡顁㕌灍䬳칳촭佣⭅嘥䥶긦堪⥚숨彂债숮㜱呦䵫</w:t>
      </w:r>
      <w:r>
        <w:rPr/>
        <w:t>ꥈ</w:t>
      </w:r>
      <w:r>
        <w:rPr/>
        <w:t>牟ꥦ䴱焴十깋묣煌䑚忂</w:t>
      </w:r>
      <w:r>
        <w:rPr/>
        <w:t>ⴴ</w:t>
      </w:r>
      <w:r>
        <w:rPr/>
        <w:t>⾱㒡盂穒</w:t>
      </w:r>
      <w:r>
        <w:rPr/>
        <w:t>꤫⍦꤭</w:t>
      </w:r>
      <w:r>
        <w:rPr/>
        <w:t>뭖</w:t>
      </w:r>
      <w:r>
        <w:rPr/>
        <w:t>ꖮ</w:t>
      </w:r>
      <w:r>
        <w:rPr/>
        <w:t>縲ꥬ썫</w:t>
      </w:r>
      <w:r>
        <w:rPr/>
        <w:t>ꤣ</w:t>
      </w:r>
      <w:r>
        <w:rPr/>
        <w:t>桷唨唵</w:t>
      </w:r>
      <w:r>
        <w:rPr/>
        <w:t>ⱞ</w:t>
      </w:r>
      <w:r>
        <w:rPr/>
        <w:t>礳䮮磂슱츽䐶採婰潊㝓䜭컃</w:t>
      </w:r>
      <w:r>
        <w:rPr/>
        <w:t>ꥄ</w:t>
      </w:r>
      <w:r>
        <w:rPr/>
        <w:t>䐳听쉩쉊壎</w:t>
      </w:r>
      <w:r>
        <w:rPr/>
        <w:t>ⰰ</w:t>
      </w:r>
      <w:r>
        <w:rPr/>
        <w:t>칞숮碘㵔䦬瑥惃朰묰捸慷稤⩆彤㵶䊮쵊辏玿䅚썎怯㉂⚿捡绂奡㵒ꍁ⫎淂컃䗂牉ꥧ伨损桃숪垵恆껂쉑㷂琻噲꥚⭱㤸칾⥨摭㩞倳奾ꥶ促猩汴䍚싂戤慤갯㟂㝳⑔걄け⹖뭂瑒奀啘쉇橍䅗㕩總佔쉃㛂炻䥐纬䈹</w:t>
      </w:r>
      <w:r>
        <w:rPr/>
        <w:t>ⳃ⭫</w:t>
      </w:r>
      <w:r>
        <w:rPr/>
        <w:t>乧拂썑䭓佾㩨㚵敪獚晇䦱眱斬㑧ꅩꌪ㥭㥎⩮撥㵋潲</w:t>
      </w:r>
      <w:r>
        <w:rPr/>
        <w:t>Ⳃ</w:t>
      </w:r>
      <w:r>
        <w:rPr/>
        <w:t>昤㘵㉰싂類䧂䭞垏춮췍⥇㴴䗂ㄷ⺩䄰券㑨</w:t>
      </w:r>
      <w:r>
        <w:rPr/>
        <w:t>⠨</w:t>
      </w:r>
      <w:r>
        <w:rPr/>
        <w:t>攱昮쵓㙣㢥⌭歟漊딱䱃⍠儫⥗坎牰ꄮ딨剙濂瑉츷嘥剆睬䝂쎮歖䩭쉎穋䡒뽏祅恋澡瑄ꌷ</w:t>
      </w:r>
      <w:r>
        <w:rPr/>
        <w:t>ⱐ</w:t>
      </w:r>
      <w:r>
        <w:rPr/>
        <w:t>兓穟吮禣⥹乤敤敕▬䘨䎻爭焸䞱搣䣃䐺ꍺ焷憿眷䭖⫂䞣ꍨ愣⩶</w:t>
      </w:r>
      <w:r>
        <w:rPr/>
        <w:t>ⱞ</w:t>
      </w:r>
      <w:r>
        <w:rPr/>
        <w:t>䝆䠺</w:t>
      </w:r>
      <w:r>
        <w:rPr/>
        <w:t>ꗂ</w:t>
      </w:r>
      <w:r>
        <w:rPr/>
        <w:t>䴽䚵皿呢暮夭䁠</w:t>
      </w:r>
      <w:r>
        <w:rPr/>
        <w:t>ꥃ</w:t>
      </w:r>
      <w:r>
        <w:rPr/>
        <w:t>㥆婅䩶晘㵔</w:t>
      </w:r>
      <w:r>
        <w:rPr/>
        <w:t>ꕢ</w:t>
      </w:r>
      <w:r>
        <w:rPr/>
        <w:t>娲畄㒱䌯瞏㥈ꆬ呮坃䌭欨䱢串繷飂⒮〷쉬㴸夬带儨垥䪬䱱祓㑪嘶焸</w:t>
      </w:r>
      <w:r>
        <w:rPr/>
        <w:t>ꦿ</w:t>
      </w:r>
      <w:r>
        <w:rPr/>
        <w:t>⼣污橂⽫煘瞻㏍繨╨㧂䕾⍁♶숻擂愦乪컂燂쉧썥参硅㮮殘狂쵁吵繱</w:t>
      </w:r>
      <w:r>
        <w:rPr/>
        <w:t>Ɐ</w:t>
      </w:r>
      <w:r>
        <w:rPr/>
        <w:t>뭏숮乣娱╲婐喵ゥ㙬欺䭸搽椭穰壃繅⵲⸩쉵뽚䝷쉤쉶떵塒뼪奫坴㌴兗쎣싃⦡⺻ꍶㆡ⒥䍐숹거깂橧割幄损䝧갪⩆㉧췃䠦斱頹㠰摃单숸偊弨迂妬捥쉑堲噓</w:t>
      </w:r>
      <w:r>
        <w:rPr/>
        <w:t>꧂</w:t>
      </w:r>
      <w:r>
        <w:rPr/>
        <w:t>뭶煱轖呩쉪恷呭呦땠憣慘┵吭轳狂㎡䮏則쉢櫂澡㙘ㄣ堮</w:t>
      </w:r>
      <w:r>
        <w:rPr/>
        <w:t>ꔩ</w:t>
      </w:r>
      <w:r>
        <w:rPr/>
        <w:t>捉喬ꏂ䰫䘰뼮輵♮갯쉴䵸뽹坦걪䔳ꥪ瑂灋䉁啵싂廂㨸嚵畫瓂ꅸ颬⍮㙘슮숽⹊唫廂㘪濂㍩⛂㴭</w:t>
      </w:r>
      <w:r>
        <w:rPr/>
        <w:t>Ⱔ</w:t>
      </w:r>
      <w:r>
        <w:rPr/>
        <w:t>濂㈰兑캵뽷棂䅌⥰㪱숲幾㤷춵辥獵㘮⿍뭎欬㝫ㄨ</w:t>
      </w:r>
      <w:r>
        <w:rPr/>
        <w:t>⢱</w:t>
      </w:r>
      <w:r>
        <w:rPr/>
        <w:t>䫂쉾公漦㔷住渨쉶⌹繗㌻喣䕮噚颥礷⬨弣灤䙬捒穒캮瀴牮⑅긹橶婇轸땃</w:t>
      </w:r>
      <w:r>
        <w:rPr/>
        <w:t>ꥇ</w:t>
      </w:r>
      <w:r>
        <w:rPr/>
        <w:t>뗂숯숻㕸䣂㶏湎晤檱䍊睯潎㑯쉰桘㉉濂伷捨兊⎘仃⨪兯䝪硂䓍ꅗ</w:t>
      </w:r>
      <w:r>
        <w:rPr/>
        <w:t>ꕲ</w:t>
      </w:r>
      <w:r>
        <w:rPr/>
        <w:t>䍤恐繉晡곂捤</w:t>
      </w:r>
      <w:r>
        <w:rPr/>
        <w:t>ꕐ</w:t>
      </w:r>
      <w:r>
        <w:rPr/>
        <w:t>偳⨨</w:t>
      </w:r>
      <w:r>
        <w:rPr/>
        <w:t>ꕬ</w:t>
      </w:r>
      <w:r>
        <w:rPr/>
        <w:t>瓎쉪㇂栩</w:t>
      </w:r>
      <w:r>
        <w:rPr/>
        <w:t>⡭⥭</w:t>
      </w:r>
      <w:r>
        <w:rPr/>
        <w:t>䍣煾橎橙焦쉊⪩겡䏂狎䣂洨⭡汎㜵䰺⧃匩婅轠劣䏂㩐㫂啴煯瑢ㅾ暡怱怨琮瀫⩗楅心擂瀸⥯敫싂숷疿呹㙊亘㑮숽轧浦渰佚␫杨</w:t>
      </w:r>
      <w:r>
        <w:rPr/>
        <w:t>ꕍ⑉</w:t>
      </w:r>
      <w:r>
        <w:rPr/>
        <w:t>ㅣ摊圽勂⹬䙂뭸뼺伶乬⎥쉤싂⬹⾿獈扈䄦⯂⑰ꥶ깴䑌癩땧煴䉳䟂⯂灥⽳㩩畳榩㩉汗槂瀹畵춵怫䬳⭇搸</w:t>
      </w:r>
      <w:r>
        <w:rPr/>
        <w:t>ꤸ</w:t>
      </w:r>
      <w:r>
        <w:rPr/>
        <w:t>䛂弻䉪숪⥍偌▱㎩䚩坳꺻塥쉞彉㧍婖싂欰㡰ㅖ깕顈溿䕟皿</w:t>
      </w:r>
      <w:r>
        <w:rPr/>
        <w:t>ⵤ</w:t>
      </w:r>
      <w:r>
        <w:rPr/>
        <w:t>晨㤲輪態祖橳ꌷ㑪㉮秂牏歭칕皬界橣促싂쌊噗묦ㄶ슩栴싍塁쉩樦㧂슬䡙⼬亵獪樫媻⸥㙪</w:t>
      </w:r>
      <w:r>
        <w:rPr/>
        <w:t>ꖱ</w:t>
      </w:r>
      <w:r>
        <w:rPr/>
        <w:t>散슥쉂木狂噃</w:t>
      </w:r>
      <w:r>
        <w:rPr/>
        <w:t>Ⱳ</w:t>
      </w:r>
      <w:r>
        <w:rPr/>
        <w:t>墬㎵䊿싂숸睶ꄪ⽃幋⦬䩤⹤汹숣</w:t>
      </w:r>
      <w:r>
        <w:rPr/>
        <w:t>ꔯ</w:t>
      </w:r>
      <w:r>
        <w:rPr/>
        <w:t>瀹嗂뽫♊껂眯딦師婊佉楴物</w:t>
      </w:r>
      <w:r>
        <w:rPr/>
        <w:t>ⱉ</w:t>
      </w:r>
      <w:r>
        <w:rPr/>
        <w:t>ꌨꎱ쵫⹩䡵䥉걡ꆩ彺穮갸顔⫂쉉檵䵖♧☲扣彊吷㝅朰潒㭑䝦䀳癄彠䵞뮻ㄴ砮䭵塹쵵</w:t>
      </w:r>
      <w:r>
        <w:rPr/>
        <w:t>꧂⩐</w:t>
      </w:r>
      <w:r>
        <w:rPr/>
        <w:t>쉳䭣쉏싂汖쉙湕䍮</w:t>
      </w:r>
      <w:r>
        <w:rPr/>
        <w:t>ꔰ</w:t>
      </w:r>
      <w:r>
        <w:rPr/>
        <w:t>慃⼽兞焽瀩圩⭢䒏쉤⍓ꌸ뭺묥ㅔ긳扠슩㝗쵇㭋㟂쉈奮煈캱⨯⿂싎唸</w:t>
      </w:r>
      <w:r>
        <w:rPr/>
        <w:t>ꦿ</w:t>
      </w:r>
      <w:r>
        <w:rPr/>
        <w:t>牎噣䅦輶걗땎㍆뽐凃⩒䢿㞘弶쉷㩫</w:t>
      </w:r>
      <w:r>
        <w:rPr/>
        <w:t>ⷂ</w:t>
      </w:r>
      <w:r>
        <w:rPr/>
        <w:t>榡⤯促</w:t>
      </w:r>
      <w:r>
        <w:rPr/>
        <w:t>⣂</w:t>
      </w:r>
      <w:r>
        <w:rPr/>
        <w:t>硃冘绂辮쉩橋啌顚由㯃㉰伭⸤뭅⑾ꅚ纥京딫⸹繊甦⬹㕐⑮正</w:t>
      </w:r>
      <w:r>
        <w:rPr/>
        <w:t>ⷂ</w:t>
      </w:r>
      <w:r>
        <w:rPr/>
        <w:t>㜨㶵䕮匫⺩繓狂捠幨쉠兑塶辩⯍䉹吴䨸扏䗂쉂晷轍</w:t>
      </w:r>
      <w:r>
        <w:rPr/>
        <w:t>Ⱪ</w:t>
      </w:r>
      <w:r>
        <w:rPr/>
        <w:t>䙫到䡷㩕⥂ㅲ㞱껂䤩䑙汵猬咬⩰㙐⺵䠽嗂䳍쉟埂</w:t>
      </w:r>
      <w:r>
        <w:rPr/>
        <w:t>ꕧ</w:t>
      </w:r>
      <w:r>
        <w:rPr/>
        <w:t>彨</w:t>
      </w:r>
      <w:r>
        <w:rPr/>
        <w:t>ⴷ</w:t>
      </w:r>
      <w:r>
        <w:rPr/>
        <w:t>깇䄫䅌剷</w:t>
      </w:r>
      <w:r>
        <w:rPr/>
        <w:t>⠳</w:t>
      </w:r>
      <w:r>
        <w:rPr/>
        <w:t>䡓㍳偨圫堮녉留녯썱䟂쵄瑉䐬뾩꥞卟杳㡣䵃湖슏杯싂㪻╖䗃㭇㵟뭱㥹</w:t>
      </w:r>
      <w:r>
        <w:rPr/>
        <w:t>ꕗ</w:t>
      </w:r>
      <w:r>
        <w:rPr/>
        <w:t>ꇍ쉍獢唲䕁嗂䵯獋歏㐫睹⩐啫椪ꅑ쉁杨╮䅓</w:t>
      </w:r>
      <w:r>
        <w:rPr/>
        <w:t>ꕫ</w:t>
      </w:r>
      <w:r>
        <w:rPr/>
        <w:t>犵⩵攺䝘㕎嘦〽䐰奟慏偁슡⬪ね剥슻쉦䖡勍剹硠숨䭇</w:t>
      </w:r>
      <w:r>
        <w:rPr/>
        <w:t>⡭</w:t>
      </w:r>
      <w:r>
        <w:rPr/>
        <w:t>係歖걾殥启⧂䅐</w:t>
      </w:r>
      <w:r>
        <w:rPr/>
        <w:t>ꤣ</w:t>
      </w:r>
      <w:r>
        <w:rPr/>
        <w:t>숳槂⩟㜪⩰幷頪䷍㍨㩋創由搴㙦晌쉫版頸棂</w:t>
      </w:r>
      <w:r>
        <w:rPr/>
        <w:t>ꤱ</w:t>
      </w:r>
      <w:r>
        <w:rPr/>
        <w:t>숣洦⥷䄮⽃㵸輬潤彚弹瑙䧃楩숵䖘噈頩긲湇皮䱊쉬䱭뼻쉞ぶ⨤쉘슡䑤쉐⨪扑䙺湲乍㭎슿䄯</w:t>
      </w:r>
      <w:r>
        <w:rPr/>
        <w:t>ꔦ</w:t>
      </w:r>
      <w:r>
        <w:rPr/>
        <w:t>汨㕭漳䴰振槂椦쉟㕯樶噞䔫싂䧂숫ㅬ汌瑮䀱䪱潓뽡〱睢㴶纮㥋杍飂䞱媥乺</w:t>
      </w:r>
      <w:r>
        <w:rPr/>
        <w:t>ꥍ⩮⥴</w:t>
      </w:r>
      <w:r>
        <w:rPr/>
        <w:t>瑊䲏ꄨ䙢</w:t>
      </w:r>
      <w:r>
        <w:rPr/>
        <w:t>Ⱞ</w:t>
      </w:r>
      <w:r>
        <w:rPr/>
        <w:t>䖩숨㬤剉数슩株쉆쉕煏是樸쉚䚏㊬撥印싂쉚땹婡㑘㓂剙摤此⌴ꆱ灪䍵楊烂侵㨨╫滂甪穱㵠偸煣쉲㙳儺쉍摉稯㛃㵊張곃晢䑕┳쵂ꥬ煰听숭䟂</w:t>
      </w:r>
      <w:r>
        <w:rPr/>
        <w:t>ⷂ</w:t>
      </w:r>
      <w:r>
        <w:rPr/>
        <w:t>娵</w:t>
      </w:r>
      <w:r>
        <w:rPr/>
        <w:t>⣂</w:t>
      </w:r>
      <w:r>
        <w:rPr/>
        <w:t>偵⯃깲ㅨ䥴</w:t>
      </w:r>
      <w:r>
        <w:rPr/>
        <w:t>⡔</w:t>
      </w:r>
      <w:r>
        <w:rPr/>
        <w:t>슩橆扱䅘▿䚥牁圶㉠穩㊮洰䅍睏䭶嘶浖╶煡敤숸䄨䅣ㅴ㉑䅙싎哂㴊⾩塗㷂㪿컂㢩儰㍤愣穩敭榬⽺⺩녉ㅯ䡑ㄫ</w:t>
      </w:r>
      <w:r>
        <w:rPr/>
        <w:t>ꕁ</w:t>
      </w:r>
      <w:r>
        <w:rPr/>
        <w:t>⻎婗瑆轄</w:t>
      </w:r>
      <w:r>
        <w:rPr/>
        <w:t>⠯</w:t>
      </w:r>
      <w:r>
        <w:rPr/>
        <w:t>䩒숭㢥땪䮿升娷狂䝇땉⴪⚻呕湫頶</w:t>
      </w:r>
      <w:r>
        <w:rPr/>
        <w:t>⣎</w:t>
      </w:r>
      <w:r>
        <w:rPr/>
        <w:t>싂싂ꥢ쉢䑓晭汪偎殣칦彁楆顢玣╬♚ㅣ䯂琱䅟⩆栯纘㙇廂栩⌨ㅱ쉪辬㍘用煂癈쉎싂渰桌숽</w:t>
      </w:r>
      <w:r>
        <w:rPr/>
        <w:t>ꤪ</w:t>
      </w:r>
      <w:r>
        <w:rPr/>
        <w:t>쉏庩癟歺䋃晤松汢ꍍ䥾㭕疏ㄣ䰯쉒怰奚䌮牙潇쉓⼪슩컂儵</w:t>
      </w:r>
      <w:r>
        <w:rPr/>
        <w:t>ꥆ</w:t>
      </w:r>
      <w:r>
        <w:rPr/>
        <w:t>㉭歘乨轷ꎵ⨪슣挺嘱숷뭦뭵꺩湏堻㩸疱䤪䝚塯䳍䩨</w:t>
      </w:r>
      <w:r>
        <w:rPr/>
        <w:t>ⵑ</w:t>
      </w:r>
      <w:r>
        <w:rPr/>
        <w:t>潫睹䭀Ⓙ䄶㥅⼩欽슻␨䨬⭰⪬쉠⸬ま㔵쉴塰⩀喏</w:t>
      </w:r>
      <w:r>
        <w:rPr/>
        <w:t>ꤰⷂ⸨</w:t>
      </w:r>
      <w:r>
        <w:rPr/>
        <w:t>渰堽煕姍ꅧ㛂䍍亩ㆿ獰ざ揂䔤뇂떘㨯㙑し穴숫浯䑹䔥猱攬쉷ヂ塔晑싎湎䵫䀪搴ꌪ獮㝔</w:t>
      </w:r>
      <w:r>
        <w:rPr/>
        <w:t>ꔨꤩ</w:t>
      </w:r>
      <w:r>
        <w:rPr/>
        <w:t>㠹쵐㝏</w:t>
      </w:r>
      <w:r>
        <w:rPr/>
        <w:t>ⰹ</w:t>
      </w:r>
      <w:r>
        <w:rPr/>
        <w:t>䌨术村쉎懂㮵卦框燂墿玱숹㩓幕</w:t>
      </w:r>
      <w:r>
        <w:rPr/>
        <w:t>ꔣ</w:t>
      </w:r>
      <w:r>
        <w:rPr/>
        <w:t>眸睸쉖㑄玥⑐숪冿泎ㅑ兴숱㮡㥀倨숬瑚⹔</w:t>
      </w:r>
      <w:r>
        <w:rPr/>
        <w:t>꧃</w:t>
      </w:r>
      <w:r>
        <w:rPr/>
        <w:t>㙣갱娽</w:t>
      </w:r>
      <w:r>
        <w:rPr/>
        <w:t>ꦬ</w:t>
      </w:r>
      <w:r>
        <w:rPr/>
        <w:t>沘쉥㑱쉆扰⽰拂澵匮㧂䏎橑ㄥ껃剎뽬</w:t>
      </w:r>
      <w:r>
        <w:rPr/>
        <w:t>꧂</w:t>
      </w:r>
      <w:r>
        <w:rPr/>
        <w:t>穩壍걥⹖ㅤう樭搴怦뼥슿佚䆿㝨갨쉕㭳摞</w:t>
      </w:r>
      <w:r>
        <w:rPr/>
        <w:t>⢏</w:t>
      </w:r>
      <w:r>
        <w:rPr/>
        <w:t>录䤬䙈歯兑䅰彘㙕ꏂ⪥넥参颡樮</w:t>
      </w:r>
      <w:r>
        <w:rPr/>
        <w:t>ⱉ</w:t>
      </w:r>
      <w:r>
        <w:rPr/>
        <w:t>㭚㠨倩奆␴숹ꌲ쉙䃂䝖偓潈稰䙩䜺쉘歲湌磂氭㚵㉬걶㌯⽒轪␦櫃愦⩮㑃⼮潦惂拂甲ꅎ儣⪩䓂쉃刦迍怲㵗⑟䤳㛂嚏쉶晅渣妻깷䛂旂⍶㣂畖슏乑⩈㭲侩⌸㤱㜶漪曂㕀</w:t>
      </w:r>
      <w:r>
        <w:rPr/>
        <w:t>ꤳ</w:t>
      </w:r>
      <w:r>
        <w:rPr/>
        <w:t>潴潢䈺</w:t>
      </w:r>
      <w:r>
        <w:rPr/>
        <w:t>⢣</w:t>
      </w:r>
      <w:r>
        <w:rPr/>
        <w:t>买縸쉉쉄瑲⻂싂䍙埍㇂杘卶迂♶睇彊扣壂쉲䀽쉭欰繅㬽㥙庣㮿ㆮ</w:t>
      </w:r>
      <w:r>
        <w:rPr/>
        <w:t>ꔮ</w:t>
      </w:r>
      <w:r>
        <w:rPr/>
        <w:t>伵ꌦ쉭넯ㅁ</w:t>
      </w:r>
      <w:r>
        <w:rPr/>
        <w:t>ꕹ</w:t>
      </w:r>
      <w:r>
        <w:rPr/>
        <w:t>癳呺栽倶</w:t>
      </w:r>
      <w:r>
        <w:rPr/>
        <w:t>Ȿ</w:t>
      </w:r>
      <w:r>
        <w:rPr/>
        <w:t>挫㭠䭎</w:t>
      </w:r>
      <w:r>
        <w:rPr/>
        <w:t>ⲱ</w:t>
      </w:r>
      <w:r>
        <w:rPr/>
        <w:t>䗎⨯䉳쵾呰橓㬭㝔ꥮ搩</w:t>
      </w:r>
      <w:r>
        <w:rPr/>
        <w:t>ꕀ⬩</w:t>
      </w:r>
      <w:r>
        <w:rPr/>
        <w:t>辩䑴儮斩쉯䑮䦵ꥪ⹙癮칰顟쉥氩䜤剱㝏礦뭴쉺穚僂㚘䍷棂║佄楀슥湚瞱䑎♸碣䮩쉚㉶䕸⶿ま偖楈恂太</w:t>
      </w:r>
      <w:r>
        <w:rPr/>
        <w:t>ⱐ</w:t>
      </w:r>
      <w:r>
        <w:rPr/>
        <w:t>扱煲䠸싂振㷂ㄬ厵㍵吸烂䰩</w:t>
      </w:r>
      <w:r>
        <w:rPr/>
        <w:t>⠮</w:t>
      </w:r>
      <w:r>
        <w:rPr/>
        <w:t>狂</w:t>
      </w:r>
      <w:r>
        <w:rPr/>
        <w:t>⠯</w:t>
      </w:r>
      <w:r>
        <w:rPr/>
        <w:t>倥姂眲⪥噌ㅹ</w:t>
      </w:r>
      <w:r>
        <w:rPr/>
        <w:t>ⴵ</w:t>
      </w:r>
      <w:r>
        <w:rPr/>
        <w:t>뼥㩦健旂숲熻慇칂硱숻歱⯂䅶牏砯⨲歉匯⽧䢥咿娬着깪䩮㍠甴噸䌊楅⩶䩙ꅥ䉄晨椨態晸煐潞</w:t>
      </w:r>
      <w:r>
        <w:rPr/>
        <w:t>ⴺ</w:t>
      </w:r>
      <w:r>
        <w:rPr/>
        <w:t>㡦挪挦幷便</w:t>
      </w:r>
      <w:r>
        <w:rPr/>
        <w:t>⠪</w:t>
      </w:r>
      <w:r>
        <w:rPr/>
        <w:t>橍䕂</w:t>
      </w:r>
      <w:r>
        <w:rPr/>
        <w:t>⠬</w:t>
      </w:r>
      <w:r>
        <w:rPr/>
        <w:t>敬䁐晡敀䅚㕏놥쌤媿䵓㦿쉰ヂ癀▩㈤獓</w:t>
      </w:r>
      <w:r>
        <w:rPr/>
        <w:t>ⷂ</w:t>
      </w:r>
      <w:r>
        <w:rPr/>
        <w:t>䆿潒噎炱슏㈻䙯奢顾䝧碮滎䙐徱깳啗牌洭頶㑯썤쉧偎㤺畋䰪圱숴䤩슘硂劵⽶쉎㚬獓兴</w:t>
      </w:r>
      <w:r>
        <w:rPr/>
        <w:t>ⲡ</w:t>
      </w:r>
      <w:r>
        <w:rPr/>
        <w:t>顒咿䧂甽뼺彥깋㐻⹐扬⩹搣䵳㇂捙쎩啨⪩쉣㒩쉉⨣숶顭䄫㝘礪偎挥⺥暩迂兊汓䡅捫슘쉑걍窡歷⩄㶩値쉄쌪㩳栩恬繾䝭Ⓜ惂</w:t>
      </w:r>
      <w:r>
        <w:rPr/>
        <w:t>ꗂ</w:t>
      </w:r>
      <w:r>
        <w:rPr/>
        <w:t>迂呁樶ꅒ梱䜽쎬弯砯斣祋欪璩숨䅳潎奴輻㢩㷂灦橱㐸쉩㓂盂晀⎿哂䗂泂く껂㴣뽵根땣㬺쉯ꄴ䂏캥熘纣兄昱숪㈣䙐亿䎘슩치卒뽴췂奱砷ꌷ婢輶咥뽘琻楯灵歑挳䛍쉥獥뽭癊前䝋倹儽⤱㪬묭迂辱塢丷㨺ꏃ㩬⩯쉰㵧䣂⨭㍖湡扵쉧⩃ꥬⓍ䁹皩儳楲㌴쉁</w:t>
      </w:r>
      <w:r>
        <w:rPr/>
        <w:t>ꥆ</w:t>
      </w:r>
      <w:r>
        <w:rPr/>
        <w:t>⽑걹愻쉫獄䰴䔹䑮컃婺⬴ꅁ婋圪繺⍄楯㞱睸</w:t>
      </w:r>
      <w:r>
        <w:rPr/>
        <w:t>ⴽ</w:t>
      </w:r>
      <w:r>
        <w:rPr/>
        <w:t>⡾</w:t>
      </w:r>
      <w:r>
        <w:rPr/>
        <w:t>㡁洵燂捰摃汫♪悿⏂쉨䟎愻畲晖싂⨳⩫嘮슬偱㋂쉦쉟䗂뽕彘瓂浵啧㍵㔴⻂㷃䝢䉣楃噎椸穗㐯</w:t>
      </w:r>
      <w:r>
        <w:rPr/>
        <w:t>ꤵ</w:t>
      </w:r>
      <w:r>
        <w:rPr/>
        <w:t>啘⹭䢘䓂慫䓂딷䗂</w:t>
      </w:r>
      <w:r>
        <w:rPr/>
        <w:t>Ɱ</w:t>
      </w:r>
      <w:r>
        <w:rPr/>
        <w:t>曂䨻䁱楚桐䭗搴係囃䔴╭湅恲圳㕦媬卺⬤㡋⭤䩦䠷顶く䑯䵨</w:t>
      </w:r>
      <w:r>
        <w:rPr/>
        <w:t>ⵁ</w:t>
      </w:r>
      <w:r>
        <w:rPr/>
        <w:t>䜨䝑稹䘰䴦烂晗灋顆稳⍧겘爸瀭</w:t>
      </w:r>
      <w:r>
        <w:rPr/>
        <w:t>⡥</w:t>
      </w:r>
      <w:r>
        <w:rPr/>
        <w:t>秂效Ⓜ촮⪏쉉䣂♇呰칒光䑠╌祬硌伱䉋⨯煟婤纩摾琻䙧愦橧♇勂䡇啣歘㥶숺ㅉ</w:t>
      </w:r>
      <w:r>
        <w:rPr/>
        <w:t>ꕈ</w:t>
      </w:r>
      <w:r>
        <w:rPr/>
        <w:t>㩷塀⩑쉧呎⹶䗃沬挺俍垵䄵〣橶슏㤺</w:t>
      </w:r>
      <w:r>
        <w:rPr/>
        <w:t>ꕣ</w:t>
      </w:r>
      <w:r>
        <w:rPr/>
        <w:t>仂ꇃ</w:t>
      </w:r>
      <w:r>
        <w:rPr/>
        <w:t>ꕖ</w:t>
      </w:r>
      <w:r>
        <w:rPr/>
        <w:t>洪ヂ쉥䑒컂䓂╎䷃昤꺩숳㩃㵺泂</w:t>
      </w:r>
      <w:r>
        <w:rPr/>
        <w:t>ⵇ</w:t>
      </w:r>
      <w:r>
        <w:rPr/>
        <w:t>携㥍稵柂䵮慲楏朱</w:t>
      </w:r>
      <w:r>
        <w:rPr/>
        <w:t>ⱚ</w:t>
      </w:r>
      <w:r>
        <w:rPr/>
        <w:t>瀴渥㟂椩呬扫瑣濂녱쉒쉙憏䕷䆩땳䕘묤䮏㝂䩟㭁⫂娫汥慘槎싂깯桦</w:t>
      </w:r>
      <w:r>
        <w:rPr/>
        <w:t>ꔴ⍧</w:t>
      </w:r>
      <w:r>
        <w:rPr/>
        <w:t>杭桌捑琵⥬䭰楑쌺㌸</w:t>
      </w:r>
      <w:r>
        <w:rPr/>
        <w:t>ꕣ</w:t>
      </w:r>
      <w:r>
        <w:rPr/>
        <w:t>ꅐ椹쉡ㅆ竂䑏</w:t>
      </w:r>
      <w:r>
        <w:rPr/>
        <w:t>ꖥ</w:t>
      </w:r>
      <w:r>
        <w:rPr/>
        <w:t>傩甩挳◂쉁뗂땋뾿㝰弣뿃ㄻし垏㎏ㅪ兕</w:t>
      </w:r>
      <w:r>
        <w:rPr/>
        <w:t>꧂</w:t>
      </w:r>
      <w:r>
        <w:rPr/>
        <w:t>搦䏂暻슩</w:t>
      </w:r>
      <w:r>
        <w:rPr/>
        <w:t>꧂</w:t>
      </w:r>
      <w:r>
        <w:rPr/>
        <w:t>畷쉱⩮䬷樫칷傡ず쉦幮숶</w:t>
      </w:r>
      <w:r>
        <w:rPr/>
        <w:t>ꤊ</w:t>
      </w:r>
      <w:r>
        <w:rPr/>
        <w:t>昹楀䑕僂쉾窱㭾⑇쉟㈪㕑勎䃂긶뽩瑧允婍彁潓⹍乧惂潟넯녖䮩⑩⮘㜹</w:t>
      </w:r>
      <w:r>
        <w:rPr/>
        <w:t>ⷂ</w:t>
      </w:r>
      <w:r>
        <w:rPr/>
        <w:t>䯂ㅏ䝅䥆쉤녈녑䉲⸣⌭捉뽤煏婔〹⑗春쉭唰盂⎵瑀牨剱⌲䈻칚⩃用䠪⹞恬搲伷獇䥏䵗䓂㨪䉢ㅴ湹䙷슻</w:t>
      </w:r>
      <w:r>
        <w:rPr/>
        <w:t>⡂</w:t>
      </w:r>
      <w:r>
        <w:rPr/>
        <w:t>䟂噊㋂癎⽷顙䑂㓂掻兓┮쉆坥넩䷂䴴♖촽⨸쉞灾녊帽窏婥啊瑇㐥盂側뽙쉤䏂助⨶⵷卶祟癦参쵪煍湬楾䩹</w:t>
      </w:r>
      <w:r>
        <w:rPr/>
        <w:t>ꖏ</w:t>
      </w:r>
      <w:r>
        <w:rPr/>
        <w:t>䉄⏂꺣畖⽔⸪顳兾</w:t>
      </w:r>
      <w:r>
        <w:rPr/>
        <w:t>ꤳ</w:t>
      </w:r>
      <w:r>
        <w:rPr/>
        <w:t>爸⏂⩯ꍤ毂쉊♗檏㍪쉅䃂㵠⫂</w:t>
      </w:r>
      <w:r>
        <w:rPr/>
        <w:t>ꕬ</w:t>
      </w:r>
      <w:r>
        <w:rPr/>
        <w:t>㤺⫂䐦㟂丰┺䝎甽ㅍ歳䅯颵参⚵睐갰䱈剏昩桟䡚㨬䁨⌺뼯㏂㈵眻䈹轗</w:t>
      </w:r>
      <w:r>
        <w:rPr/>
        <w:t>꤬</w:t>
      </w:r>
      <w:r>
        <w:rPr/>
        <w:t>祭걆쉸䌣쉫玮⸻お㮥</w:t>
      </w:r>
      <w:r>
        <w:rPr/>
        <w:t>ꕂ</w:t>
      </w:r>
      <w:r>
        <w:rPr/>
        <w:t>쉊슩캬㥉㷍⾡㍰䓂⑙䱭䯂㈹佅써䔪琲䉄뽭劣습쉈㭳攺⥧穉⨮쉴狂暿ㅓ슡绂䴺</w:t>
      </w:r>
      <w:r>
        <w:rPr/>
        <w:t>ꖬ</w:t>
      </w:r>
      <w:r>
        <w:rPr/>
        <w:t>㌰娲딨祅䅠椱㍦嘰ꍷ䉸䟂䖥噪奌瑃迂滂敉僂⩾迂爩扇䡵湰恐堪ꥴ⍅倳娽㌪슮䔩묭⍇呶</w:t>
      </w:r>
      <w:r>
        <w:rPr/>
        <w:t>ꕣ</w:t>
      </w:r>
      <w:r>
        <w:rPr/>
        <w:t>㕯칶싂⭈橊⹉㕭柂瘽䥅䘪숥慌噳曂渳洶焦</w:t>
      </w:r>
      <w:r>
        <w:rPr/>
        <w:t>ⷂ⭟</w:t>
      </w:r>
      <w:r>
        <w:rPr/>
        <w:t>䍀⬩㯂䇂⑎㎩媿䩮兟桍</w:t>
      </w:r>
      <w:r>
        <w:rPr/>
        <w:t>⣂</w:t>
      </w:r>
      <w:r>
        <w:rPr/>
        <w:t>煅㚥焥輯뇂坕䉁湅硘䇂쉱쉮曂⥔皿칸穢渮坡皱</w:t>
      </w:r>
      <w:r>
        <w:rPr/>
        <w:t>ⱱ</w:t>
      </w:r>
      <w:r>
        <w:rPr/>
        <w:t>吸噪礯活倹眽绍䑎⼶걡쵊쉾</w:t>
      </w:r>
      <w:r>
        <w:rPr/>
        <w:t>⠴</w:t>
      </w:r>
      <w:r>
        <w:rPr/>
        <w:t>쉉唻䜪⏂啧뼤⨸⩮䠦㍥幁砸㨰㵊坊쉙㐯兪㙕攤䴣歶㯂牑頴幖央䤪坉䝀㚱⍺毂⨯凂㝴獤毂뭓怰汑갩䅋⵪</w:t>
      </w:r>
      <w:r>
        <w:rPr/>
        <w:t>ꕗ</w:t>
      </w:r>
      <w:r>
        <w:rPr/>
        <w:t>煉媻助儸⩗穄긯㗂捄牞侏彴⵳呤㝺ㅇ坄숩畔灐녤䙑䈪榏楰㊱</w:t>
      </w:r>
      <w:r>
        <w:rPr/>
        <w:t>ⵑ⦱</w:t>
      </w:r>
      <w:r>
        <w:rPr/>
        <w:t>䕾䙭摸唤狂䅓䭳摦帲並セ穐⩟슬䕇숸㤤睰䭺槂␩</w:t>
      </w:r>
      <w:r>
        <w:rPr/>
        <w:t>ⵟ</w:t>
      </w:r>
      <w:r>
        <w:rPr/>
        <w:t>ꥥ┳</w:t>
      </w:r>
      <w:r>
        <w:rPr/>
        <w:t>꤫</w:t>
      </w:r>
      <w:r>
        <w:rPr/>
        <w:t>䄫洲恰嫂</w:t>
      </w:r>
      <w:r>
        <w:rPr/>
        <w:t>ꖣ</w:t>
      </w:r>
      <w:r>
        <w:rPr/>
        <w:t>䀥쉺</w:t>
      </w:r>
      <w:r>
        <w:rPr/>
        <w:t>⡸</w:t>
      </w:r>
      <w:r>
        <w:rPr/>
        <w:t>㯂穚䎿㥸睘捃⿂</w:t>
      </w:r>
      <w:r>
        <w:rPr/>
        <w:t>ꕫ</w:t>
      </w:r>
      <w:r>
        <w:rPr/>
        <w:t>怲㙞</w:t>
      </w:r>
      <w:r>
        <w:rPr/>
        <w:t>ꦿ</w:t>
      </w:r>
      <w:r>
        <w:rPr/>
        <w:t>㑴䊣匩</w:t>
      </w:r>
      <w:r>
        <w:rPr/>
        <w:t>⠷</w:t>
      </w:r>
      <w:r>
        <w:rPr/>
        <w:t>묷癆</w:t>
      </w:r>
      <w:r>
        <w:rPr/>
        <w:t>⡴</w:t>
      </w:r>
      <w:r>
        <w:rPr/>
        <w:t>뭀䂥㚿䭱걀刵ꥰ㴨歧</w:t>
      </w:r>
      <w:r>
        <w:rPr/>
        <w:t>ꖏ</w:t>
      </w:r>
      <w:r>
        <w:rPr/>
        <w:t>稺</w:t>
      </w:r>
      <w:r>
        <w:rPr/>
        <w:t>ⵡ</w:t>
      </w:r>
      <w:r>
        <w:rPr/>
        <w:t>嗎歓䤪ㅂ䘩슩딥䀭び슩뽺䷂⑔뽚쌱䩦㇂䡯쉭㩰⪩♮頷〨♷廍놡汵枵㢩圸乮쵋㵄┷</w:t>
      </w:r>
      <w:r>
        <w:rPr/>
        <w:t>ⵅ⌭</w:t>
      </w:r>
      <w:r>
        <w:rPr/>
        <w:t>䖮煊扷枿숲땡匰婆㭫纱偶烂⬻⍨わ瀊硐杤䗂潠숱⍯</w:t>
      </w:r>
      <w:r>
        <w:rPr/>
        <w:t>꧂</w:t>
      </w:r>
      <w:r>
        <w:rPr/>
        <w:t>䭙刲㤵䑉䂱</w:t>
      </w:r>
      <w:r>
        <w:rPr/>
        <w:t>ⱌ</w:t>
      </w:r>
      <w:r>
        <w:rPr/>
        <w:t>湑㥵塭䕪奷</w:t>
      </w:r>
      <w:r>
        <w:rPr/>
        <w:t>⡤</w:t>
      </w:r>
      <w:r>
        <w:rPr/>
        <w:t>쉶숩</w:t>
      </w:r>
      <w:r>
        <w:rPr/>
        <w:t>ꥉ</w:t>
      </w:r>
      <w:r>
        <w:rPr/>
        <w:t>쉔</w:t>
      </w:r>
      <w:r>
        <w:rPr/>
        <w:t>꤯</w:t>
      </w:r>
      <w:r>
        <w:rPr/>
        <w:t>㴰껂祥䐹쉞劵炘</w:t>
      </w:r>
      <w:r>
        <w:rPr/>
        <w:t>ⲱ</w:t>
      </w:r>
      <w:r>
        <w:rPr/>
        <w:t>湱牏獀녥㫂⩗</w:t>
      </w:r>
      <w:r>
        <w:rPr/>
        <w:t>⡔䷍</w:t>
      </w:r>
      <w:r>
        <w:rPr/>
        <w:t>슏⑸ꇂ㕚긯穄牅䡈秂㪏氪⥨⹥溻⌷乖涬╫뾩楲</w:t>
      </w:r>
      <w:r>
        <w:rPr/>
        <w:t>⡋</w:t>
      </w:r>
      <w:r>
        <w:rPr/>
        <w:t>敔慾䔭㵺䟂奅朤⮣㵓㙫牯㭦䌽ㅗ⼪亵㵌㷂㙈쉗桏숷䜽橠煎顦䄶䥰쉬䩈䁔呖䥞浈梩츫値辡便⼣捃仂珃䉔㍆숳䱉걱쵪椬䌪彉㪣㔥⩪甫㵪硄⽈땴㢥斬㙂쉄刻ꍑ礭쉕ꅋ⽺炱幘繉ꅠ撏楖뭄眤숷曂☶숶䕡ꄴ䡳칉쉨歷抩䌦슩㉄슩幩䊩⥍숷숸楴嫂顅扳䴬䥠惍칚</w:t>
      </w:r>
      <w:r>
        <w:rPr/>
        <w:t>ꕊ</w:t>
      </w:r>
      <w:r>
        <w:rPr/>
        <w:t>㠭</w:t>
      </w:r>
      <w:r>
        <w:rPr/>
        <w:t>⠥═</w:t>
      </w:r>
      <w:r>
        <w:rPr/>
        <w:t>揂斩䟂ꍵ䠳⮮땞獟㡏淂さ䅺⑶깰〫䅞婋睔㥷뽭縦⑰䭑䠪㵁潱䰴楉슻䣂教싂⩁䔳䙣你慁곂䡐吩䴵☪䨬株쉹塗瑞䝑</w:t>
      </w:r>
      <w:r>
        <w:rPr/>
        <w:t>⢮</w:t>
      </w:r>
      <w:r>
        <w:rPr/>
        <w:t>꤭</w:t>
      </w:r>
      <w:r>
        <w:rPr/>
        <w:t>걟쉺䱗뇂녗珂</w:t>
      </w:r>
      <w:r>
        <w:rPr/>
        <w:t>ꕠ</w:t>
      </w:r>
      <w:r>
        <w:rPr/>
        <w:t>婙㈺掿繒䅮〭㩲炿䘥䄹㜨匴쉖匽쎘剏䝋싃奷忂䂱⩥츳吻啡</w:t>
      </w:r>
      <w:r>
        <w:rPr/>
        <w:t>ꕱ</w:t>
      </w:r>
      <w:r>
        <w:rPr/>
        <w:t>剰♺㥺弸㙮쉹榿甤偐㵤쵄噰迎䖏潠棂吤乖ꅾ쌫䩓㕌で㤵曂㍨㵗啪ꅵ睹湅惃썑쉉</w:t>
      </w:r>
      <w:r>
        <w:rPr/>
        <w:t>Ⱓ</w:t>
      </w:r>
      <w:r>
        <w:rPr/>
        <w:t>쉊煡슏栽搷컂䗂딺걯繀㢥⦣媮煖灊稬⭂晡⩯顙䅆쉃欱깄⹏┮</w:t>
      </w:r>
      <w:r>
        <w:rPr/>
        <w:t>ꤰ</w:t>
      </w:r>
      <w:r>
        <w:rPr/>
        <w:t>址䐳싂⪩㖻㥶䞘迂땙扈긺戵杊凂쉤땥䤮䡦⨪獲␱烂窩本䰮땶㩞⧍䨱沵䅅쉨⥣녃⑇싂怭뼨㭙싂䤬㩟歑祆懂싂䩾⩳썬쉈卢╍䵧㴯䩁쉭瘻盂쌤牔⬹⑄奨弱⩸渪⨪畸㍒⏂凂塟</w:t>
      </w:r>
      <w:r>
        <w:rPr/>
        <w:t>ꕪ</w:t>
      </w:r>
      <w:r>
        <w:rPr/>
        <w:t>礰䐪啺䕣剨穦厮扙䡭䎱縪쉌꺻匱杋带挤䤬廂㈵⼹兟㙂䭞䐹顓</w:t>
      </w:r>
      <w:r>
        <w:rPr/>
        <w:t>ꕟ</w:t>
      </w:r>
      <w:r>
        <w:rPr/>
        <w:t>兖㙢丨癵뽱猹䙨㝞歂执帨ꅵ</w:t>
      </w:r>
      <w:r>
        <w:rPr/>
        <w:t>ⱗ</w:t>
      </w:r>
      <w:r>
        <w:rPr/>
        <w:t>琣쉍剐坡⑙浐㴬浴攣瑟灵쏂쉗⏂␣뮏䕌奚⹱䀽</w:t>
      </w:r>
      <w:r>
        <w:rPr/>
        <w:t>ⵓ</w:t>
      </w:r>
      <w:r>
        <w:rPr/>
        <w:t>㙖硋㑗ꍥ〻䄯䨷坷䑏</w:t>
      </w:r>
      <w:r>
        <w:rPr/>
        <w:t>⡚</w:t>
      </w:r>
      <w:r>
        <w:rPr/>
        <w:t>䡺䕠⹑晀㵣由䅅썷瀦䭾椬⥙㉟䬹쵘斩녶슏쉠䊮뽳狂䳍協䈶匳催幙⿂□껂</w:t>
      </w:r>
      <w:r>
        <w:rPr/>
        <w:t>ꕞ</w:t>
      </w:r>
      <w:r>
        <w:rPr/>
        <w:t>ぴ싎䅌㭦긩㜪搹狃䓂넦捑⨮</w:t>
      </w:r>
      <w:r>
        <w:rPr/>
        <w:t>ⷍ</w:t>
      </w:r>
      <w:r>
        <w:rPr/>
        <w:t>瑾恆癣⩠䙵⨱氊䶿洮⵸습㎱顰瞬柂焴卍㡷</w:t>
      </w:r>
      <w:r>
        <w:rPr/>
        <w:t>ꕹ</w:t>
      </w:r>
      <w:r>
        <w:rPr/>
        <w:t>轩</w:t>
      </w:r>
      <w:r>
        <w:rPr/>
        <w:t>Ⱘ</w:t>
      </w:r>
      <w:r>
        <w:rPr/>
        <w:t>ꅅ幠쵯䟂⍴晅쉫숬넽숵竂棂쉶兗ꥲ䙳并爮渪쵕숪䚩坣呲쉃疿㵖깒쉡ㆮ杠㴫㎏顤</w:t>
      </w:r>
      <w:r>
        <w:rPr/>
        <w:t>ⶻ</w:t>
      </w:r>
      <w:r>
        <w:rPr/>
        <w:t>歷卬쉁㇂劏숯儤䔬䜨⑪㵥䝭塅飂╌恔潰⸻ꅵ呲䈹㕒⵸㥱깉彏母䫎쉤皘焯天䇃쉠꥙⍇</w:t>
      </w:r>
      <w:r>
        <w:rPr/>
        <w:t>ⱂ</w:t>
      </w:r>
      <w:r>
        <w:rPr/>
        <w:t>犥␯⯍睠㥯㉞䰫憘</w:t>
      </w:r>
      <w:r>
        <w:rPr/>
        <w:t>⡯</w:t>
      </w:r>
      <w:r>
        <w:rPr/>
        <w:t>颿彫뭊ꆥ컎畎♖涵㪵潃ꍄ䫍氶ꍡㄹ䅌㌲琩㝸春㜣戩䙡꥗怹乹幸溵⍸㉃䥉焳慚䑂슱쉣抩楊捭㟂촫㕙녾㈴쉷뽖味㭲幉琪浤恪⑬㝠灤⍆</w:t>
      </w:r>
      <w:r>
        <w:rPr/>
        <w:t>ꤶ</w:t>
      </w:r>
      <w:r>
        <w:rPr/>
        <w:t>煃땇溬夨迂䡡欹杫䍋</w:t>
      </w:r>
      <w:r>
        <w:rPr/>
        <w:t>Ⳃ</w:t>
      </w:r>
      <w:r>
        <w:rPr/>
        <w:t>䉣揂杔㡋猵幀싂⦣␫氣垻숴䇂⻂⮮㍭到奾뽎㴪旂⬵桪涮轹灌䜭</w:t>
      </w:r>
      <w:r>
        <w:rPr/>
        <w:t>꧂</w:t>
      </w:r>
      <w:r>
        <w:rPr/>
        <w:t>ⱒ</w:t>
      </w:r>
      <w:r>
        <w:rPr/>
        <w:t>㙦㇂쉮慮㖿濂㡆㥙㩏歮埂熻㕑▣䘪뮻䱬伬疿⭄쉷␫╳彃⎻淂柂㊏쉌穯顚幡泂쉰㉲ふ啨㜺䉹ꍡ</w:t>
      </w:r>
      <w:r>
        <w:rPr/>
        <w:t>⡡</w:t>
      </w:r>
      <w:r>
        <w:rPr/>
        <w:t>㈬㍟╒ꥺ橌䩆堻㍥싂盂</w:t>
      </w:r>
      <w:r>
        <w:rPr/>
        <w:t>꧂</w:t>
      </w:r>
      <w:r>
        <w:rPr/>
        <w:t>椫吣㙟熣⑉〯晩湌⨽뇂촰쉞☥䝱⹷㑓䂮殥㙷盂⏂歈◂칁⵨⑒憱슥䨸輲㉆煑朴䍫捪坨썑痂单녤ㅯ䴸䦣楂䋂汗ꍋ炵牘穖婤숶搥潅䶮쉲쉢쵪䡺뇂係懂飂敗晎쉸䕫啧曂堪㭴슘䀷䭮쉓炡⎘㗂슱⫂쌰㙶㵃獴啯䕋輹婈ꌻ頹ꥩ䖮䴨牕떵潱㓂</w:t>
      </w:r>
      <w:r>
        <w:rPr/>
        <w:t>ⱦ⩚</w:t>
      </w:r>
      <w:r>
        <w:rPr/>
        <w:t>숱⥢抣慇걅㉡䭢彵飃汍</w:t>
      </w:r>
      <w:r>
        <w:rPr/>
        <w:t>ꖿ</w:t>
      </w:r>
      <w:r>
        <w:rPr/>
        <w:t>ꌨ긣禵땲⨬쉭ꇂ䮩䝶弣䡟秂题⫂景愰濂癭숸촽쉄辣쉨ㅐ恙썇싂㜦潳㡟噓</w:t>
      </w:r>
      <w:r>
        <w:rPr/>
        <w:t>ꥒ</w:t>
      </w:r>
      <w:r>
        <w:rPr/>
        <w:t>썰呭쉕彭削硣칈뽕煍槂</w:t>
      </w:r>
      <w:r>
        <w:rPr/>
        <w:t>⡄</w:t>
      </w:r>
      <w:r>
        <w:rPr/>
        <w:t>牉⥠깊䉹</w:t>
      </w:r>
      <w:r>
        <w:rPr/>
        <w:t>ꦡ</w:t>
      </w:r>
      <w:r>
        <w:rPr/>
        <w:t>䁖⬮뭅圬懂⹎弮潣땮ꥢ憡䥴⫂㩅䁥䑶㮘牌海頻⤮</w:t>
      </w:r>
      <w:r>
        <w:rPr/>
        <w:t>ⵏ</w:t>
      </w:r>
      <w:r>
        <w:rPr/>
        <w:t>䯍</w:t>
      </w:r>
      <w:r>
        <w:rPr/>
        <w:t>⡴</w:t>
      </w:r>
      <w:r>
        <w:rPr/>
        <w:t>拂⩯</w:t>
      </w:r>
      <w:r>
        <w:rPr/>
        <w:t>ⱶ</w:t>
      </w:r>
      <w:r>
        <w:rPr/>
        <w:t>冘넪촻숨䗂뮘㵑</w:t>
      </w:r>
      <w:r>
        <w:rPr/>
        <w:t>ⰴ</w:t>
      </w:r>
      <w:r>
        <w:rPr/>
        <w:t>毎狎♡쉃呗㬸䅚䛂䑚䈯榬</w:t>
      </w:r>
      <w:r>
        <w:rPr/>
        <w:t>Ⱪ</w:t>
      </w:r>
      <w:r>
        <w:rPr/>
        <w:t>㤬熩ꄬ䤺䑰</w:t>
      </w:r>
      <w:r>
        <w:rPr/>
        <w:t>ꔵ</w:t>
      </w:r>
      <w:r>
        <w:rPr/>
        <w:t>牞묳뭠썎䛂♟㜹啭䲣涵숸⌯숷嘦ㅦ痂</w:t>
      </w:r>
      <w:r>
        <w:rPr/>
        <w:t>ꕧ</w:t>
      </w:r>
      <w:r>
        <w:rPr/>
        <w:t>旂璘</w:t>
      </w:r>
      <w:r>
        <w:rPr/>
        <w:t>ꤩ</w:t>
      </w:r>
      <w:r>
        <w:rPr/>
        <w:t>䙹沿䐵畞慤㌵쉱깲瞡璣烂婭䑀獵樮㴽唱幠녭暣╗樱䘰썮㕵攴숷</w:t>
      </w:r>
      <w:r>
        <w:rPr/>
        <w:t>ꗂ⸴</w:t>
      </w:r>
      <w:r>
        <w:rPr/>
        <w:t>堹䉱嫃㓂깫䀫㉂爹樊曂䋂昦⺣硉瑇㤴</w:t>
      </w:r>
      <w:r>
        <w:rPr/>
        <w:t>ⷂ</w:t>
      </w:r>
      <w:r>
        <w:rPr/>
        <w:t>ⰳ</w:t>
      </w:r>
      <w:r>
        <w:rPr/>
        <w:t>穆嫂䧂딦瑌갹敂</w:t>
      </w:r>
      <w:r>
        <w:rPr/>
        <w:t>ꕋ</w:t>
      </w:r>
      <w:r>
        <w:rPr/>
        <w:t>숭땇捺⍯ぐ③挴䙆⨰⥗㷂⮩걖놏쉈䩩拍䑎슏唱깘婫㑳啟녌숺⥯䇂僂䍭頨搭㋂䜬쉾숪浔넭儨伪䉣摘楗假獩䍣冩䄴塌땗⑇稺獥䄪슏塠爵祳兵穊瀲䡀</w:t>
      </w:r>
      <w:r>
        <w:rPr/>
        <w:t>ꔲ</w:t>
      </w:r>
      <w:r>
        <w:rPr/>
        <w:t>㉩浏㕖垿</w:t>
      </w:r>
      <w:r>
        <w:rPr/>
        <w:t>ꔲ</w:t>
      </w:r>
      <w:r>
        <w:rPr/>
        <w:t>㌲䁷⫂瘪礸晰⭚䳍硑电潂㜽뮘涮痂潴녂磂頪뽩灲硴呯쉋</w:t>
      </w:r>
      <w:r>
        <w:rPr/>
        <w:t>ꕐ</w:t>
      </w:r>
      <w:r>
        <w:rPr/>
        <w:t>䋎䜥泂眮䑺쉴䘪瑑徏ㄱ副灭卪㙚묮䪬䄵䁀ㅧ⥣㨭壂彟쉀晘矂㩷쉡㧎炱⩔瞱ㅋ쉠⎩䡆歟撻坚琫䱇佪⩃⭪⹦愫</w:t>
      </w:r>
      <w:r>
        <w:rPr/>
        <w:t>ⵕ</w:t>
      </w:r>
      <w:r>
        <w:rPr/>
        <w:t>丸⭣㜽걯䙟樻伤㉑</w:t>
      </w:r>
      <w:r>
        <w:rPr/>
        <w:t>Ⲯ</w:t>
      </w:r>
      <w:r>
        <w:rPr/>
        <w:t>穴썲</w:t>
      </w:r>
      <w:r>
        <w:rPr/>
        <w:t>ⵆ</w:t>
      </w:r>
      <w:r>
        <w:rPr/>
        <w:t>㡳栳慢剮㤲쉃㠷ꅄꎘ쵁ㅈꥹ啱㉯⸦垬拂</w:t>
      </w:r>
      <w:r>
        <w:rPr/>
        <w:t>Ɑ</w:t>
      </w:r>
      <w:r>
        <w:rPr/>
        <w:t>㉏䁣䅕硈땐扦뗂뭒</w:t>
      </w:r>
      <w:r>
        <w:rPr/>
        <w:t>ꕌ</w:t>
      </w:r>
      <w:r>
        <w:rPr/>
        <w:t>ꅚ췂䞥摬瓂㠬䥒䚩쉶썹⥳画頣䰩恈⭀䡸竍竂</w:t>
      </w:r>
      <w:r>
        <w:rPr/>
        <w:t>ⵄ</w:t>
      </w:r>
      <w:r>
        <w:rPr/>
        <w:t>㩺칵剔㉔ꌥ佤㤱猵⛂䑃싎轘쉳䧂〉繯卑Ⓝ딭╦</w:t>
      </w:r>
      <w:r>
        <w:rPr/>
        <w:t>ꤪ</w:t>
      </w:r>
      <w:r>
        <w:rPr/>
        <w:t>坤慉</w:t>
      </w:r>
      <w:r>
        <w:rPr/>
        <w:t>⠩</w:t>
      </w:r>
      <w:r>
        <w:rPr/>
        <w:t>숻䄳灸煵汉숲厣䨤㋂潥␷獮</w:t>
      </w:r>
      <w:r>
        <w:rPr/>
        <w:t>ꕣ</w:t>
      </w:r>
      <w:r>
        <w:rPr/>
        <w:t>空䎣琮㩲兰转㜵劮쉄㦻啭㡌䭉䬪庿넪갳숪⽵䅕敗塷恬뗂瑯╘䘵䥰扸䩧牏㨣ㅵ椫琦楹䅞䕉搤濂晣뭡⩰唹꥾䖱쉦♊쉱䛂祠䠴⸽⑆䱭坁欣㉢姂쉯쌹䵚숰⥮頽㯂슮</w:t>
      </w:r>
      <w:r>
        <w:rPr/>
        <w:t>ꤸ</w:t>
      </w:r>
      <w:r>
        <w:rPr/>
        <w:t>슏쉷☤깎䬵⩏彥瑬뭴䱋奴㨪⩇♥⽂欴〤才딶儨</w:t>
      </w:r>
      <w:r>
        <w:rPr/>
        <w:t>ⵈ</w:t>
      </w:r>
      <w:r>
        <w:rPr/>
        <w:t>䴶겿㢱濂숪⍂䣂畎䅄剘䬨썲偋线땁兘▘䡔ꅏ㈩强꥞쉠厩䕱稳䋂偷⥞䵎䙗焯橈쉬硠徻佲坪숣兺䟂䕐㉌曂呺䞬啓池挽暡쵡睹歘㵶浟摈ꍂ抿〸䩌璬ꄯ㜺㐵ㄷ氮년떮恍꤮六⭰㗂쉾놵㜵㯂㐸畦▩䕁쉡䬷㙴␻朵걵怫幫敆䙥㥆䖿뭮䆏</w:t>
      </w:r>
      <w:r>
        <w:rPr/>
        <w:t>⠱</w:t>
      </w:r>
      <w:r>
        <w:rPr/>
        <w:t>弱咥㟍</w:t>
      </w:r>
      <w:r>
        <w:rPr/>
        <w:t>ꕠ</w:t>
      </w:r>
      <w:r>
        <w:rPr/>
        <w:t>漭䉋쏂总轏橌䥳걄䩚㒣쉩㒡⼥␦싂딣熮幆䚩ꌬ㩏䀲懂⩕⬰䡷凂癠獟幎礣ꥠ┲兘恧숸䄺杩㔵坺䍷䈸</w:t>
      </w:r>
      <w:r>
        <w:rPr/>
        <w:t>ꕆ</w:t>
      </w:r>
      <w:r>
        <w:rPr/>
        <w:t>싂䂡湏츪㚣䁳嚮䱃渰硁畲㡭嫂杌</w:t>
      </w:r>
      <w:r>
        <w:rPr/>
        <w:t>ꕸ</w:t>
      </w:r>
      <w:r>
        <w:rPr/>
        <w:t>㤺쉭숱㍉䘪싂并橚긣</w:t>
      </w:r>
      <w:r>
        <w:rPr/>
        <w:t>꧂</w:t>
      </w:r>
      <w:r>
        <w:rPr/>
        <w:t>䥊㔊䩯秃뽍쉮숲</w:t>
      </w:r>
      <w:r>
        <w:rPr/>
        <w:t>ⱏ</w:t>
      </w:r>
      <w:r>
        <w:rPr/>
        <w:t>ご☦燂䉍忂塊⪡甪究䤸싎燂싂갺⭌⤬啌䥃⹪噕㉴췂汷䪥䚏㑦녉쉺갩沬䕆伭뾵쉅䱋丮䕈㕵⩆偮掻凂㐬⯂㐲깱㏂夸哂㩬慵䈪彮烂硹湟깒䓎⯂嗂㗂쉁ꥭ䝍劥쏂䕇꥖撮縪쉷㨹뽗숹㍯て쉡廂㥦쌯去㩥嫂棂㕕</w:t>
      </w:r>
      <w:r>
        <w:rPr/>
        <w:t>ꦿ</w:t>
      </w:r>
      <w:r>
        <w:rPr/>
        <w:t>싂넣䪻伨梘㭖户揃㶿癋搲琪싂刴슡復녣⹹她佘硖皿⸫呺洭㚣䆡⨫晈愪⶿숲慆╗息瑚䄤㍒旍싂含싂뽱兔楩</w:t>
      </w:r>
      <w:r>
        <w:rPr/>
        <w:t>⢥</w:t>
      </w:r>
      <w:r>
        <w:rPr/>
        <w:t>숹湐畴楆摖䉚䠴⒩棎</w:t>
      </w:r>
      <w:r>
        <w:rPr/>
        <w:t>⣂</w:t>
      </w:r>
      <w:r>
        <w:rPr/>
        <w:t>䲩攨瑾敺吴쵷㜹䨳摏杌䛂獺싂㫂땓䕢䰺묫䁧慂뮩徱䞱땂喬</w:t>
      </w:r>
      <w:r>
        <w:rPr/>
        <w:t>ꤪ</w:t>
      </w:r>
      <w:r>
        <w:rPr/>
        <w:t>ꅏ╅業乆䅞恏뽆쉋婙縩焷⻂땋ꆱ砷顳㴫㣂楰믂攮㭦璣⍠쏂侣슮个浠柃卟輨奬捷婎㌲剏㉺瀱㖩䠰㌭䴥녟畒쉖⩈쉄䕃싂䍪懂堮捭ꍁ埂䁃塦摦狂⧂㝅勂牆䱖淂쉓䙲녊</w:t>
      </w:r>
      <w:r>
        <w:rPr/>
        <w:t>ⱶ</w:t>
      </w:r>
      <w:r>
        <w:rPr/>
        <w:t>㊡瑊</w:t>
      </w:r>
      <w:r>
        <w:rPr/>
        <w:t>ꥍ</w:t>
      </w:r>
      <w:r>
        <w:rPr/>
        <w:t>势䨻栣扰㩁ꥣ摎␱꥾䌰僂䞿쌴</w:t>
      </w:r>
      <w:r>
        <w:rPr/>
        <w:t>ꕆ</w:t>
      </w:r>
      <w:r>
        <w:rPr/>
        <w:t>硖쉇┹</w:t>
      </w:r>
      <w:r>
        <w:rPr/>
        <w:t>⡳</w:t>
      </w:r>
      <w:r>
        <w:rPr/>
        <w:t>恢숻⸤슬䅯뽁</w:t>
      </w:r>
      <w:r>
        <w:rPr/>
        <w:t>⢿</w:t>
      </w:r>
      <w:r>
        <w:rPr/>
        <w:t>㘹瑃狂㠵뽗숽转믂싂䥑⽨ㆬꄣ暮䏂强癮畺슱⹐</w:t>
      </w:r>
      <w:r>
        <w:rPr/>
        <w:t>⢬</w:t>
      </w:r>
      <w:r>
        <w:rPr/>
        <w:t>䶘㋍쉇뗂슬漶倷쉪厬圫斩玡䱅⸵땧䰹敁伥䝢㥡橙녂쉰伭䩋㍩穹싂奇毎싂㍮但稽畞츪쉥䙓ヂ</w:t>
      </w:r>
      <w:r>
        <w:rPr/>
        <w:t>ⵕ</w:t>
      </w:r>
      <w:r>
        <w:rPr/>
        <w:t>㐹惂熮</w:t>
      </w:r>
      <w:r>
        <w:rPr/>
        <w:t>ꦵ</w:t>
      </w:r>
      <w:r>
        <w:rPr/>
        <w:t>偬숳偶块䦩サ她晷織礷⩂浖扎뿂䝰瀪㙷</w:t>
      </w:r>
      <w:r>
        <w:rPr/>
        <w:t>ꥍ</w:t>
      </w:r>
      <w:r>
        <w:rPr/>
        <w:t>ꅲꌶ煒湞照넲⵸䉬㗂</w:t>
      </w:r>
      <w:r>
        <w:rPr/>
        <w:t>ⷍ</w:t>
      </w:r>
      <w:r>
        <w:rPr/>
        <w:t>쉑婣搭쌨</w:t>
      </w:r>
      <w:r>
        <w:rPr/>
        <w:t>ꥊ</w:t>
      </w:r>
      <w:r>
        <w:rPr/>
        <w:t>伱슱忂慕㶩亩쉥곍杓⥫獅䤬쵬쉓⩨惂奒桉㴮䎥⫂欮狂쉴⥀楌繮䈬쉋䥪倶ㅚ䁔㶮숮轺车숶佄慕⩾畵㥗顩걚癧뼦牌楗⾩⨶㘬吺걚吲ꥹ딦쉗サ쉌☤㤪䶵걀뽘搯⩯㮬꺿㈶칆⥴牊숫琮䩁畕摴婭挬囂㙇啮슡带㝡楔畆顄哂</w:t>
      </w:r>
      <w:r>
        <w:rPr/>
        <w:t>⡤</w:t>
      </w:r>
      <w:r>
        <w:rPr/>
        <w:t>歂⨩启䡎塂걤睇䁩穊灥は㮻堰뇂扢⻂쎡䍥佸歳渺䕶堰慗ꅇ</w:t>
      </w:r>
      <w:r>
        <w:rPr/>
        <w:t>⣂</w:t>
      </w:r>
      <w:r>
        <w:rPr/>
        <w:t>渻칋땇숮</w:t>
      </w:r>
      <w:r>
        <w:rPr/>
        <w:t>ⱟ</w:t>
      </w:r>
      <w:r>
        <w:rPr/>
        <w:t>슏㣂숭㏂匩䚘♎䭳畊潷朦䁐䑊偓꥖䟂촴묩焩刊獌뽸뼷彡䚡䥅㒏㬹䁐쉈垩婤⭣ꥪⒻ睮灋癫</w:t>
      </w:r>
      <w:r>
        <w:rPr/>
        <w:t>Ⳃ</w:t>
      </w:r>
      <w:r>
        <w:rPr/>
        <w:t>㵶係戬땕㙀䙐稹剉꥞㙷䣂䩺슻⩈妬区懂恅쵆ꍄ庩䭨癆啷乐曂뽣癚슿㭭쉑㙋媵뽕㩈쉫䄰㠪滂竂埂報</w:t>
      </w:r>
      <w:r>
        <w:rPr/>
        <w:t>⠵</w:t>
      </w:r>
      <w:r>
        <w:rPr/>
        <w:t>捕⒥攵슩恈쉨䍅쉋摀匳쵊길䍙컂뭮☯쉭⫂慸ꍸ뮏捘礤疡僂唪</w:t>
      </w:r>
      <w:r>
        <w:rPr/>
        <w:t>ⵏ</w:t>
      </w:r>
      <w:r>
        <w:rPr/>
        <w:t>洤㕑䔪㵩쉆뮵</w:t>
      </w:r>
      <w:r>
        <w:rPr/>
        <w:t>ⳍ</w:t>
      </w:r>
      <w:r>
        <w:rPr/>
        <w:t>潹睄痂扺뾮</w:t>
      </w:r>
      <w:r>
        <w:rPr/>
        <w:t>Ⱟ</w:t>
      </w:r>
      <w:r>
        <w:rPr/>
        <w:t>智熩㒱䁈㥞㖿쉍恉䔲껂硄☷㒿⭪╚怤㝦</w:t>
      </w:r>
      <w:r>
        <w:rPr/>
        <w:t>ⵃ⭪</w:t>
      </w:r>
      <w:r>
        <w:rPr/>
        <w:t>繾⥫掩떏奱睆迂ㅯ싂頳쵲ꍒ亏숩숸盎潾깏繉ꥮ活刺ꆡ㊬땅呕婖㭦浖⬰婚</w:t>
      </w:r>
      <w:r>
        <w:rPr/>
        <w:t>ꕆ</w:t>
      </w:r>
      <w:r>
        <w:rPr/>
        <w:t>柂㝴</w:t>
      </w:r>
      <w:r>
        <w:rPr/>
        <w:t>ⰲ</w:t>
      </w:r>
      <w:r>
        <w:rPr/>
        <w:t>䅨爪␵쏃狂䨻爮穊睒塹兘楈쉏⑟䁡뽣惂䕞復禩晦䔪⥕⩍姂䰺灾幧⥓뭧惂땁橕쉯瑂⒥䩖쉌晵剘</w:t>
      </w:r>
      <w:r>
        <w:rPr/>
        <w:t>ꤪ</w:t>
      </w:r>
      <w:r>
        <w:rPr/>
        <w:t>싂扖싂㢥꥔⹺幱ꎮ</w:t>
      </w:r>
      <w:r>
        <w:rPr/>
        <w:t>ⱁ</w:t>
      </w:r>
      <w:r>
        <w:rPr/>
        <w:t>桦䅥斥慍⴩潚打쉭⩗숦칠愨䎏毂焣䇃쉫橙쉰쉄㉋畑䩂硬䵒槍䤣獙㍭⩺ꥷ겱歕偗쉾颿䣂伭協</w:t>
      </w:r>
      <w:r>
        <w:rPr/>
        <w:t>ⴹ</w:t>
      </w:r>
      <w:r>
        <w:rPr/>
        <w:t>㷂숺⹟⨫頪⩫支</w:t>
      </w:r>
      <w:r>
        <w:rPr/>
        <w:t>ⰸ</w:t>
      </w:r>
      <w:r>
        <w:rPr/>
        <w:t>央땣䱋⤹쉮湱夸뇂䰶㉷幬恧转繰捊㝈곂꺘</w:t>
      </w:r>
      <w:r>
        <w:rPr/>
        <w:t>⡙</w:t>
      </w:r>
      <w:r>
        <w:rPr/>
        <w:t>걠擃뭾쉘␩椺颣㪘けば枵凂䥁㭇䝞䫂</w:t>
      </w:r>
      <w:r>
        <w:rPr/>
        <w:t>ꥅ</w:t>
      </w:r>
      <w:r>
        <w:rPr/>
        <w:t>䙩쉇䬹恗牥瑫</w:t>
      </w:r>
      <w:r>
        <w:rPr/>
        <w:t>ꖥ</w:t>
      </w:r>
      <w:r>
        <w:rPr/>
        <w:t>狂뭋곂㔣种㥧ꍊ</w:t>
      </w:r>
      <w:r>
        <w:rPr/>
        <w:t>⡔</w:t>
      </w:r>
      <w:r>
        <w:rPr/>
        <w:t>亻昨幉㫃䧂쉢㢬◂깅顆⽄䁹㖬穡싂쵁ㆬ③偹戹㩱䳂牨汉瓎썭㩂飂䵋♐咵愰顱灈祚딸⹾揍쉶䪻啀套ㅍ牯㏂束䔩橗깮稺乢싂쉰녒⨪쉳⩬㕲⍦楈猩㧂쉫婱뽉╕捺</w:t>
      </w:r>
      <w:r>
        <w:rPr/>
        <w:t>ⱳ</w:t>
      </w:r>
      <w:r>
        <w:rPr/>
        <w:t>쵊썡用睧㑁쉢</w:t>
      </w:r>
      <w:r>
        <w:rPr/>
        <w:t>ꦘ</w:t>
      </w:r>
      <w:r>
        <w:rPr/>
        <w:t>䣂硊枥곍⨷䀶堷㥭쉓싂爷晒䐱떬䌽ㅺ㜥녑</w:t>
      </w:r>
      <w:r>
        <w:rPr/>
        <w:t>ⲵ</w:t>
      </w:r>
      <w:r>
        <w:rPr/>
        <w:t>犥슱⵺匷⚩佒쉘㝳块瀽壂呱䧎愸堻⫍砸䒱갪ァꌹ禱息격朶㯃묦吳奔╲㤭庡穎輹涻堶撮㗂祙뽸䉵硨딯削㍡帪ꌹ꺥</w:t>
      </w:r>
      <w:r>
        <w:rPr/>
        <w:t>ꕄ</w:t>
      </w:r>
      <w:r>
        <w:rPr/>
        <w:t>숰甪㉤湒媩쉆橋係桴牃㥢顀啅뭸剶恸⎻欷쉕뗂䝑扺</w:t>
      </w:r>
      <w:r>
        <w:rPr/>
        <w:t>ⴲ</w:t>
      </w:r>
      <w:r>
        <w:rPr/>
        <w:t>睸汫桬栲珂⎏汧숥秎⍎啣狂珎싂숥参땦祾ォ⍰뽨顒瘩揂幱枬숶◂根䩏</w:t>
      </w:r>
      <w:r>
        <w:rPr/>
        <w:t>ꔦ⎬</w:t>
      </w:r>
      <w:r>
        <w:rPr/>
        <w:t>颩䌺睊䱮쌤祠湡</w:t>
      </w:r>
    </w:p>
    <w:p>
      <w:pPr>
        <w:pStyle w:val="PreformattedText"/>
        <w:bidi w:val="0"/>
        <w:spacing w:before="0" w:after="0"/>
        <w:jc w:val="left"/>
        <w:rPr/>
      </w:pPr>
      <w:r>
        <w:rPr/>
        <w:t>녠眊嚏咻싂梥愭摭숤㥃ꅴ슩</w:t>
      </w:r>
      <w:r>
        <w:rPr/>
        <w:t>꧂</w:t>
      </w:r>
      <w:r>
        <w:rPr/>
        <w:t>氽柂츴姂䨥⛂反碬䜸轲㈺攴皡䅧瑦䑀兡쌰㶘晰昻攦䐪殏뭲쉬㕦楐숨숵䍯쵏갸瓎ㅹ癏奫纻쉗ꥡ숻繷촴쉒捵樸ㅔ</w:t>
      </w:r>
      <w:r>
        <w:rPr/>
        <w:t>꧂</w:t>
      </w:r>
      <w:r>
        <w:rPr/>
        <w:t>䪏㭑珃拂戬頬朤纣樮璮노믂嗂顾乱⼷怤⥷䁫칆係깟㔲</w:t>
      </w:r>
      <w:r>
        <w:rPr/>
        <w:t>Ⱪ</w:t>
      </w:r>
      <w:r>
        <w:rPr/>
        <w:t>熩㋍㍾ノ摃뽠婷☬⫎澵㏍挩渤晐뼷晟⩙ꅕ겿䁞窩壂汥ꅬ㞻╠湩쉩輣⩎땺ꆱ灀뽥⿍⩤汢䪩祷딪圪飂䶥ꄶ꥞</w:t>
      </w:r>
      <w:r>
        <w:rPr/>
        <w:t>ⱋ</w:t>
      </w:r>
      <w:r>
        <w:rPr/>
        <w:t>滂焺䡈䨭埃癮㥟爱⨪轹婵㖿輮㍔ꍒ穪䥪츰瑵⹉쉁ㅳ쉐桑瀪㵈㮱婶깮㑴ꌣ╨卩뼫朥繇瞩恍碩</w:t>
      </w:r>
      <w:r>
        <w:rPr/>
        <w:t>⣂</w:t>
      </w:r>
      <w:r>
        <w:rPr/>
        <w:t>纵止奙磂轒䆬䜴矂㥩彮㬶숬╁숹燂幵㍢烂〷ꆿ獳橯</w:t>
      </w:r>
      <w:r>
        <w:rPr/>
        <w:t>⡠</w:t>
      </w:r>
      <w:r>
        <w:rPr/>
        <w:t>ㅺ畍榥迂滂㈫䕣㍣치⑎坡輰䯃⬦攤슣吥坴権煬⩫瀷碻轉⨯灘弩兦㝷칧洪桔幅⹸㑣怪</w:t>
      </w:r>
      <w:r>
        <w:rPr/>
        <w:t>꧂</w:t>
      </w:r>
      <w:r>
        <w:rPr/>
        <w:t>ꆱꍹ琶楨杕埂╖睲繅⿂䕭犩㬫㤯截瘤ㄶ긷矂猪楹⸰圪曂칓夽潣㓂츦</w:t>
      </w:r>
      <w:r>
        <w:rPr/>
        <w:t>ꔸ</w:t>
      </w:r>
      <w:r>
        <w:rPr/>
        <w:t>呀칟䭮뽰樣秃쉒쉩┦쉑瀤䌸䴹ㄭ㛎㡱潤曃䉥あ昪싂쉩瓎㢩㬮⥪㉴⵷뽨⹭䡷쉣⩏汢⥖䣂奺㣂桥䀺瑊媘䝦畴掮ꅔ㡞亱㔺䕾攣</w:t>
      </w:r>
      <w:r>
        <w:rPr/>
        <w:t>ⴥ</w:t>
      </w:r>
      <w:r>
        <w:rPr/>
        <w:t>뼵煄瑲뽫䔨刷堳戫</w:t>
      </w:r>
      <w:r>
        <w:rPr/>
        <w:t>⡧</w:t>
      </w:r>
      <w:r>
        <w:rPr/>
        <w:t>숷佶ꍀ幭</w:t>
      </w:r>
      <w:r>
        <w:rPr/>
        <w:t>ⵄ</w:t>
      </w:r>
      <w:r>
        <w:rPr/>
        <w:t>䩹㭓㥇毂硁숭㜽涩捕縯是㶘掻海⤸긻</w:t>
      </w:r>
      <w:r>
        <w:rPr/>
        <w:t>ꔰ䷂</w:t>
      </w:r>
      <w:r>
        <w:rPr/>
        <w:t>䜴搻兔ꥢ剋搩䑺刺캏啊⥗㛂湱⭂椹场쉭䨮䨪㑐걶䩈捳䏂뽅慶愹딲⨳ꥣ啔㮿硌䘬䘳堶枵뽁㝕参뾡뽰〬爣䍣䰫歃晅䄽婢汆ꍦ䙨坊噠칊卞啫ㄩ桕</w:t>
      </w:r>
      <w:r>
        <w:rPr/>
        <w:t>ꕵ</w:t>
      </w:r>
      <w:r>
        <w:rPr/>
        <w:t>䅓㝔⥶姂㪩쉺浈뭇愬偭쉾䨶愩柍恁䠦ㅚ浥猹戰炿ꍤ慳슱㴸⥙攻쉚⫂噠烂樻</w:t>
      </w:r>
      <w:r>
        <w:rPr/>
        <w:t>Ⳃ</w:t>
      </w:r>
      <w:r>
        <w:rPr/>
        <w:t>㘵쉷扱燂㇂䙳硙楣䀫뽳⏂㕯␬急깎㝏ꅟ쉇㈬㋂⍳灌獩</w:t>
      </w:r>
      <w:r>
        <w:rPr/>
        <w:t>ⴶ⥐␣</w:t>
      </w:r>
      <w:r>
        <w:rPr/>
        <w:t>숻唪䍢슏쉂煈浾未幍媘숸塊轌珍㉯䬮⩉䭖쉷쉘顕杸쉁⧂⭃佉晨丳眪柂ꎵ䔣乪슏㤳杄㘸塰顴䅔䷂摰欱⺻ㅺ⩘칞頊僂쉄䍤搭㊏칵췂娳摒妡猱栱呄䥺㥀ㅗ쉥뽶䈫禡㉴쉀織싂슥偰濎춏뭌沬忂敲ꏂ쉲幩쉪⍀☫䉨ケ砥싂쉹繘ꎣ쉩㕩桫쉳敎</w:t>
      </w:r>
      <w:r>
        <w:rPr/>
        <w:t>ꥃ</w:t>
      </w:r>
      <w:r>
        <w:rPr/>
        <w:t>恱</w:t>
      </w:r>
      <w:r>
        <w:rPr/>
        <w:t>⠺</w:t>
      </w:r>
      <w:r>
        <w:rPr/>
        <w:t>顡娪䌵盂┨繕쉃슮쵓</w:t>
      </w:r>
      <w:r>
        <w:rPr/>
        <w:t>ꥀ</w:t>
      </w:r>
      <w:r>
        <w:rPr/>
        <w:t>㥯쉆䱖湚唱殏쉧㈭呯佱妵瀬潬쉷쉒쉑帬顤恞┤坤乓䜱쉚㈰焩㡴䂬ぺ堪⩾䁠</w:t>
      </w:r>
      <w:r>
        <w:rPr/>
        <w:t>Ⳃ</w:t>
      </w:r>
      <w:r>
        <w:rPr/>
        <w:t>쌶漬攨걬쉃啂㐹拂䇂匦坷弦硭晥頣䄰㍣딣</w:t>
      </w:r>
      <w:r>
        <w:rPr/>
        <w:t>ꤥ</w:t>
      </w:r>
      <w:r>
        <w:rPr/>
        <w:t>頨ぱ쵲쉶敍䍊漱쉆昫㯂堮쌲㙅灴怹</w:t>
      </w:r>
      <w:r>
        <w:rPr/>
        <w:t>ⱴ⹂</w:t>
      </w:r>
      <w:r>
        <w:rPr/>
        <w:t>澵땥㙰娮땺⽃䴣쉩夷硪⨲堩㈰风슣䵸楢쉭乕兲然䳃䱸칸侻捀平睡碻碩㍹旍匽</w:t>
      </w:r>
      <w:r>
        <w:rPr/>
        <w:t>ⰶ⏂♊⥙</w:t>
      </w:r>
      <w:r>
        <w:rPr/>
        <w:t>栲䪬칙</w:t>
      </w:r>
      <w:r>
        <w:rPr/>
        <w:t>ⵀ</w:t>
      </w:r>
      <w:r>
        <w:rPr/>
        <w:t>ⰷ</w:t>
      </w:r>
      <w:r>
        <w:rPr/>
        <w:t>瀮顆츸</w:t>
      </w:r>
      <w:r>
        <w:rPr/>
        <w:t>ⵑ</w:t>
      </w:r>
      <w:r>
        <w:rPr/>
        <w:t>ㅫ긱特滂墵♸嚵㟂䧍朽㯂囃極㭳칎梻甽䝩焬쉮獁焣煉捳厣輨求䤶晲숸㝞쉔制搫厩殩漻䱹㷂쉵睓⩖</w:t>
      </w:r>
      <w:r>
        <w:rPr/>
        <w:t>ⶩ</w:t>
      </w:r>
      <w:r>
        <w:rPr/>
        <w:t>㉐毂此皩⥬썓浊</w:t>
      </w:r>
      <w:r>
        <w:rPr/>
        <w:t>⡡</w:t>
      </w:r>
      <w:r>
        <w:rPr/>
        <w:t>婩䱠㑪ㅵ䢵匭彴㐳♴吺窻㭞穣┪싂㴤㫎卄恑땏㵥俎㝪㋂稭㕑</w:t>
      </w:r>
      <w:r>
        <w:rPr/>
        <w:t>ꕐ</w:t>
      </w:r>
      <w:r>
        <w:rPr/>
        <w:t>ꥯ硐䘻ꌤ轥⎿䖏</w:t>
      </w:r>
      <w:r>
        <w:rPr/>
        <w:t>꧃</w:t>
      </w:r>
      <w:r>
        <w:rPr/>
        <w:t>쉴뿂奶썔㕃㑌䡐妣慍瘫䔤⽒䪬獎깗슡㝦慵⩭⫍灈쵃娤꥘慵硕潯兯擎矂垣䖘㡄㵚幙洷刲楈⼻䱊㦣䉚㕩歉活쉧瘬轵싂ꍬ㔤䴣潉瘻걶溿숹♥쉙⍯⸨ꅃ䈪</w:t>
      </w:r>
      <w:r>
        <w:rPr/>
        <w:t>ꖏ꤫</w:t>
      </w:r>
      <w:r>
        <w:rPr/>
        <w:t>㩟땷㈰䁓캻剭㍱걲濂嗂琫㦵㙂쉫㬻⺣眭䇂䙶塨渻㛂熥媘栭䃂썰䲬⍫婐呉⤺噀싂湎䙉㤩썑縸冘㥶껂楆㵫穾䱚党⧎顩⩑ㅱ쉂⤳䭩皩柂ꅱ塳뗂繎榻溱⮮祟⤸</w:t>
      </w:r>
      <w:r>
        <w:rPr/>
        <w:t>ꕞ</w:t>
      </w:r>
      <w:r>
        <w:rPr/>
        <w:t>儱⪮歇쵭묵顢㩶쵎祉꺏弱千썗㔥⹣⑊슘숪輯忂坁ꅒ⼯⫂截</w:t>
      </w:r>
      <w:r>
        <w:rPr/>
        <w:t>⣂</w:t>
      </w:r>
      <w:r>
        <w:rPr/>
        <w:t>숦庘䵓</w:t>
      </w:r>
      <w:r>
        <w:rPr/>
        <w:t>Ⱳ</w:t>
      </w:r>
      <w:r>
        <w:rPr/>
        <w:t>と繕ㅚ塟겘案獇ꍐ㏂獡坃损슥쉺ꄫ晌⑉</w:t>
      </w:r>
      <w:r>
        <w:rPr/>
        <w:t>ⵚ</w:t>
      </w:r>
      <w:r>
        <w:rPr/>
        <w:t>焷愷砦妱䞏ꅒ숤▏㘤梥婮䕡䬦厘渷쉺캏숯쉮灵䪡具䍞┨</w:t>
      </w:r>
      <w:r>
        <w:rPr/>
        <w:t>ꕰ</w:t>
      </w:r>
      <w:r>
        <w:rPr/>
        <w:t>确兂䍖㕨澩䁶卌⽈㔳☴㝅繘㩢吺⩯</w:t>
      </w:r>
      <w:r>
        <w:rPr/>
        <w:t>⠸</w:t>
      </w:r>
      <w:r>
        <w:rPr/>
        <w:t>恒迂⽩ꅲ硓刦⑒挴偧䠣쉄⨶扞渫氷僂偯⯍䁠㍣恂䢥슥㥱栲⍆䑣匊⼷乹㑵彘吺楍䲥䡄㡲숮弤刴繞㍗㙸璡瘽</w:t>
      </w:r>
      <w:r>
        <w:rPr/>
        <w:t>ꤶ</w:t>
      </w:r>
      <w:r>
        <w:rPr/>
        <w:t>噵쉷⽑䁺䕷</w:t>
      </w:r>
      <w:r>
        <w:rPr/>
        <w:t>⠴</w:t>
      </w:r>
      <w:r>
        <w:rPr/>
        <w:t>䁑洶䅡形礮㓂䞱礲䑯睭䴴㉳▿瑆彬妩恓쉄⥄奯侏娭犘繉</w:t>
      </w:r>
      <w:r>
        <w:rPr/>
        <w:t>ꤱ</w:t>
      </w:r>
      <w:r>
        <w:rPr/>
        <w:t>䙅幐䥬싎쉄</w:t>
      </w:r>
      <w:r>
        <w:rPr/>
        <w:t>꧂</w:t>
      </w:r>
      <w:r>
        <w:rPr/>
        <w:t>棍祇捚兑㷎㑱싂䳂坐牱䕶び걦䭔呗싎⍠栽睾쉂兦桚䛂卒칋녂⫎搥㈲췂卉ꄦㅳ㒡⻂㘹礵堯晟䟂춣湺뭤⌮檬㥺䝠汀侣暩㉟別싂㫂轚常梮ㆣ㌷媡慪쉂␮産轪太頻猬ꅈ䘲祌折參榵票꥞哂깴╣渵쉨犱丫樯匤䋂塱㟍긥쵣숺捤摍泂⮏⌹ꌵ曂숵類싂㎬⩟썧</w:t>
      </w:r>
      <w:r>
        <w:rPr/>
        <w:t>ꤶ</w:t>
      </w:r>
      <w:r>
        <w:rPr/>
        <w:t>䥋ㄨ</w:t>
      </w:r>
      <w:r>
        <w:rPr/>
        <w:t>ꗂ</w:t>
      </w:r>
      <w:r>
        <w:rPr/>
        <w:t>慨쉡갯놱㬬</w:t>
      </w:r>
      <w:r>
        <w:rPr/>
        <w:t>꧃</w:t>
      </w:r>
      <w:r>
        <w:rPr/>
        <w:t>敱䃂瑲炬湸칒싂ꌽ捳顓</w:t>
      </w:r>
      <w:r>
        <w:rPr/>
        <w:t>ꕢ</w:t>
      </w:r>
      <w:r>
        <w:rPr/>
        <w:t>㈪塈㬶㵓劣䅾瑫뽱䔮㤽輴쉢⚩⥃椥䍘扄楊쉟䄬숨녈슣祐쏂灪䟃牰㩋</w:t>
      </w:r>
      <w:r>
        <w:rPr/>
        <w:t>ꔲ⭎</w:t>
      </w:r>
      <w:r>
        <w:rPr/>
        <w:t>繵塗♒</w:t>
      </w:r>
      <w:r>
        <w:rPr/>
        <w:t>ꕄ</w:t>
      </w:r>
      <w:r>
        <w:rPr/>
        <w:t>㦻燂ꇂ琯婯싍쉖㵰촽䱺쉪眣數呅습㕷츰⨵浨싂睉壃䖡漵時水煔</w:t>
      </w:r>
      <w:r>
        <w:rPr/>
        <w:t>ꥐ</w:t>
      </w:r>
      <w:r>
        <w:rPr/>
        <w:t>枮⏂⩟勎⩓⨱</w:t>
      </w:r>
      <w:r>
        <w:rPr/>
        <w:t>⢘</w:t>
      </w:r>
      <w:r>
        <w:rPr/>
        <w:t>숫䀣䂱噈掩⩬卍⫎疥썠칉煱⵹扪숶当捦䣂⤪䩤㤯숵⥶橴쉒숮㶡硢辩摯顷</w:t>
      </w:r>
      <w:r>
        <w:rPr/>
        <w:t>⡸</w:t>
      </w:r>
      <w:r>
        <w:rPr/>
        <w:t>噍癶娽썹爷瑳機熱㘹쉃⽏숴嚬䁓쉸棂捾媬⎣母䠻숪㭱땴渵儲㴬䑖朣塪ꅰ奎쉷扺⨮䟂䑙煷걪煀玣쉹ㆡ咡</w:t>
      </w:r>
      <w:r>
        <w:rPr/>
        <w:t>ꦩ</w:t>
      </w:r>
      <w:r>
        <w:rPr/>
        <w:t>ꅎ佪喿祠╎싂塂何䧂匪쵦傮汌⽍啄低㡉呶䙎顊⹆梱䮩海</w:t>
      </w:r>
      <w:r>
        <w:rPr/>
        <w:t>Ɫ</w:t>
      </w:r>
      <w:r>
        <w:rPr/>
        <w:t>쉦娻柂潋⭖쉐㡲橢先䤶갶ꅢ輶县䴽栩㉙쉱㓂㝱婶睃稱硧⥥깲窵扲啔樨焥婦䍘썵氮</w:t>
      </w:r>
      <w:r>
        <w:rPr/>
        <w:t>ꕣ</w:t>
      </w:r>
      <w:r>
        <w:rPr/>
        <w:t>啴䩂捸槎頲㭲恋呺㈬㙔坷⥖昪䓎䴴䵎㞱㤱⍢䦿</w:t>
      </w:r>
      <w:r>
        <w:rPr/>
        <w:t>ꕩ</w:t>
      </w:r>
      <w:r>
        <w:rPr/>
        <w:t>䝍噰</w:t>
      </w:r>
      <w:r>
        <w:rPr/>
        <w:t>⢥</w:t>
      </w:r>
      <w:r>
        <w:rPr/>
        <w:t>轔娭㴤殏頫⑑㌸㖩硷顤兓Ⓜ䴳넪䡒䉹녈塰쉮쎏㜮愯ㄪ溥秂</w:t>
      </w:r>
      <w:r>
        <w:rPr/>
        <w:t>⡪</w:t>
      </w:r>
      <w:r>
        <w:rPr/>
        <w:t>싃</w:t>
      </w:r>
      <w:r>
        <w:rPr/>
        <w:t>ⱱ</w:t>
      </w:r>
      <w:r>
        <w:rPr/>
        <w:t>䑨슣剨뭨捊幒輪啸悩㑅㥞滂㙠㉹䉂顩娶쉷㠫㵭⩫嫂折忂䌪딽瓎촨㝐䩆忂숯䑸␸뭲畦쵱拎椽䑌묯漻썉獃㑋⽎갬쉢싃䛃穏숣㝘扺煶긮䃂</w:t>
      </w:r>
      <w:r>
        <w:rPr/>
        <w:t>⡏</w:t>
      </w:r>
      <w:r>
        <w:rPr/>
        <w:t>㩕彍⑋㷂싂獾쵅案摴䰩䕏䈽땶䨊겣癙䍋䔪猣稩捑⫂◂⸺ꅕ䑟㈲䐫</w:t>
      </w:r>
      <w:r>
        <w:rPr/>
        <w:t>⡪◂</w:t>
      </w:r>
      <w:r>
        <w:rPr/>
        <w:t>䄯水</w:t>
      </w:r>
      <w:r>
        <w:rPr/>
        <w:t>Ⳏ</w:t>
      </w:r>
      <w:r>
        <w:rPr/>
        <w:t>㡵䮵墬拂数畅숮痂汸䡲䍹ꎏ녣㈹쉎⫂励ㅔ숴媿怤㛂㠩䲩ꅓわ竂㙈昺⦿剰싂撱琪橅幯쉵⭪⬦楬⽣뼹숦婷䩘␪쉠</w:t>
      </w:r>
      <w:r>
        <w:rPr/>
        <w:t>ꤰ</w:t>
      </w:r>
      <w:r>
        <w:rPr/>
        <w:t>ꌨ㴷걈숦晁쌤⧂</w:t>
      </w:r>
      <w:r>
        <w:rPr/>
        <w:t>ꕥ</w:t>
      </w:r>
      <w:r>
        <w:rPr/>
        <w:t>䕙</w:t>
      </w:r>
      <w:r>
        <w:rPr/>
        <w:t>ꤳ</w:t>
      </w:r>
      <w:r>
        <w:rPr/>
        <w:t>ⲏ⠷</w:t>
      </w:r>
      <w:r>
        <w:rPr/>
        <w:t>㖿噱쉊</w:t>
      </w:r>
      <w:r>
        <w:rPr/>
        <w:t>⢥</w:t>
      </w:r>
      <w:r>
        <w:rPr/>
        <w:t>係颡⫂◂䛎炏㨦⶿깄癅㙄獣弬ꍅ晪懂吲쉭癢쉕棂楉䁅쉟쎡㭧♶쵸쉊㟂挪杅项㥫稯䡯汱恀⭣䎥桠兌녦⹴㝳啱╎䱁䑞</w:t>
      </w:r>
      <w:r>
        <w:rPr/>
        <w:t>⡧</w:t>
      </w:r>
      <w:r>
        <w:rPr/>
        <w:t>晘轤睫싂ꥷ穉싂뼵䅎㍌깠楌䓂캡㥏슩垿楪ㅧ瀬桷横䪿쉡畓┭⻂놥䬥头</w:t>
      </w:r>
      <w:r>
        <w:rPr/>
        <w:t>ꕊ</w:t>
      </w:r>
      <w:r>
        <w:rPr/>
        <w:t>歊㯂䖮췃⭈쉲㔵䔭䭔䈪쉰</w:t>
      </w:r>
      <w:r>
        <w:rPr/>
        <w:t>ꕨ</w:t>
      </w:r>
      <w:r>
        <w:rPr/>
        <w:t>㖬扏剐夥匶壂澘啍獺彭兰⩂㈩䈪녟㒱䜨盂㢡晷⾬兩澡汖</w:t>
      </w:r>
      <w:r>
        <w:rPr/>
        <w:t>⡬</w:t>
      </w:r>
      <w:r>
        <w:rPr/>
        <w:t>캡瞮슥쉒䛂绂橈扑権瑣䖩湘ꎿ치ꆥ顚⥱昺썂싂슩渲쉪⨺⻍䍌捧썰⺱碡쉬숹杢쉟百㦵捶積칚⍔</w:t>
      </w:r>
      <w:r>
        <w:rPr/>
        <w:t>ꕋ⬫</w:t>
      </w:r>
      <w:r>
        <w:rPr/>
        <w:t>戯槂</w:t>
      </w:r>
      <w:r>
        <w:rPr/>
        <w:t>꥓</w:t>
      </w:r>
      <w:r>
        <w:rPr/>
        <w:t>숹</w:t>
      </w:r>
      <w:r>
        <w:rPr/>
        <w:t>Ⳃ</w:t>
      </w:r>
      <w:r>
        <w:rPr/>
        <w:t>䱩⪮䢬ꅒ싂琣䍗捏䩔扭奬穄싂橪泂뽊汳♩쵎䑚숩㩄㣂꥞䏂딸뭅ꌮ獭埂春仂䟂⒥瀪卞딷숲奺正쉎⽃㥀</w:t>
      </w:r>
      <w:r>
        <w:rPr/>
        <w:t>꧂</w:t>
      </w:r>
      <w:r>
        <w:rPr/>
        <w:t>伪呬䆻硃儳⪻⬪䭯㡟䩚ふ䒩熩穚쉤䊘㠤焩眬顅쉉䝳琣桖瑌딫♁桐吷╋㭭䉍쉂䱮슿到싂䁘䠥숺愤ㄫ⤵ㅉ栭싂㴱辩㔤꺡ꥠ</w:t>
      </w:r>
      <w:r>
        <w:rPr/>
        <w:t>⡨</w:t>
      </w:r>
      <w:r>
        <w:rPr/>
        <w:t>㙷䥀婋夲呥䭑畲噫뭍䧂猥漪⸷婧㥕呐ꍴ氱瞬圪⑺䯂쉒䡁䉠䇂①灘䁌Ⓜ</w:t>
      </w:r>
      <w:r>
        <w:rPr/>
        <w:t>⡳</w:t>
      </w:r>
      <w:r>
        <w:rPr/>
        <w:t>碩</w:t>
      </w:r>
      <w:r>
        <w:rPr/>
        <w:t>ꦱ</w:t>
      </w:r>
      <w:r>
        <w:rPr/>
        <w:t>奯⴪ꌱ쉸ꍁ䅍煏⥮김獆㈤</w:t>
      </w:r>
      <w:r>
        <w:rPr/>
        <w:t>ⱺ</w:t>
      </w:r>
      <w:r>
        <w:rPr/>
        <w:t>ꥫ留橒㜰ひ乞䔸㔲碱췍뗂䜲쉀祑猷洺偾偗╱塍橶〤祧㑳瑭㣂♟쉊䥹暥堷厥幈汅䗂ꍂ</w:t>
      </w:r>
      <w:r>
        <w:rPr/>
        <w:t>⣂</w:t>
      </w:r>
      <w:r>
        <w:rPr/>
        <w:t>쉑傿䡐⚩爮㌱䧂棂㑏칣㢡ꍤ⽐ꆣ㧍偮♨䷂瑵슮汢灏佡땟㥌䙦쉙禵㞩眩ど㬮啑眩䭢㝡楬栵䚬滂祥う⯂⪣璣쉫싎扶䊻㝒稰漩쉸瑐뽁傣</w:t>
      </w:r>
      <w:r>
        <w:rPr/>
        <w:t>⡸꥾</w:t>
      </w:r>
      <w:r>
        <w:rPr/>
        <w:t>꺱歬䁅뽬㝳礯偪컂㝙㥪慕丰佋䥊䅺⽯썏⍊橭硶䷂</w:t>
      </w:r>
      <w:r>
        <w:rPr/>
        <w:t>⡨</w:t>
      </w:r>
      <w:r>
        <w:rPr/>
        <w:t>쌸㵢⭡⨷砩刊彏昤潊橐</w:t>
      </w:r>
      <w:r>
        <w:rPr/>
        <w:t>⣂</w:t>
      </w:r>
      <w:r>
        <w:rPr/>
        <w:t>ꕎ</w:t>
      </w:r>
      <w:r>
        <w:rPr/>
        <w:t>㈽佥䴷㖘⧎䂩䥤橺畐轃啊繏晾囂㉐娪䭤怳숣㑮ꄣ縱呥믂</w:t>
      </w:r>
      <w:r>
        <w:rPr/>
        <w:t>ꗂ</w:t>
      </w:r>
      <w:r>
        <w:rPr/>
        <w:t>吩</w:t>
      </w:r>
      <w:r>
        <w:rPr/>
        <w:t>⣂</w:t>
      </w:r>
      <w:r>
        <w:rPr/>
        <w:t>兠䃂곂攬</w:t>
      </w:r>
      <w:r>
        <w:rPr/>
        <w:t>ꥌ</w:t>
      </w:r>
      <w:r>
        <w:rPr/>
        <w:t>兢⍨ヂ숻싂⸫캬卑춬䩇</w:t>
      </w:r>
      <w:r>
        <w:rPr/>
        <w:t>ꥇ</w:t>
      </w:r>
      <w:r>
        <w:rPr/>
        <w:t>슬쉟뼭㙴瀲旂ꅃ▻殘⪵じ楓䬷</w:t>
      </w:r>
      <w:r>
        <w:rPr/>
        <w:t>ꕥ</w:t>
      </w:r>
      <w:r>
        <w:rPr/>
        <w:t>䖏싂뭗ꎥ䅃眪䒮擂輳䊻刨슘쉸㡳㩂♫礪䫍ꥢ旂숳硔克轋灗䄯扉睨쉷佳䩸擂♧こ獔敏䲘檡瑄な숩塂䇂桾澩꥞恳쉎摍㩚娯칌ꅩ瀭煮䕕츰숤</w:t>
      </w:r>
      <w:r>
        <w:rPr/>
        <w:t>ꤽ</w:t>
      </w:r>
      <w:r>
        <w:rPr/>
        <w:t>嗂礪䣂睸칡쉷숤䡚㑌浵椲㟂棂쉆䩶䵘㬶싃彤捏䩡捐⩧廎⍵癤偔埍⤩쉔ㅺ무숻䗂</w:t>
      </w:r>
      <w:r>
        <w:rPr/>
        <w:t>ꖏ</w:t>
      </w:r>
      <w:r>
        <w:rPr/>
        <w:t>乭걌쉕歠ꍂ</w:t>
      </w:r>
      <w:r>
        <w:rPr/>
        <w:t>꤫⪏</w:t>
      </w:r>
      <w:r>
        <w:rPr/>
        <w:t>癓⎵楄灁쉢憮뇂⚩䙾⤣䅷楦숪슿燃㩆䙋䭹奌☹䢱頪潏⨤幆㌷拂䕩쉉啗拍椬㋎䡷숲싍㬫ㄦ꺻火ꍇ</w:t>
      </w:r>
      <w:r>
        <w:rPr/>
        <w:t>ⱺ</w:t>
      </w:r>
      <w:r>
        <w:rPr/>
        <w:t>页䌮栩壂쉹걁숺瘯摡싂⨶ㅍ♃形炏燍䨦⥦쉸轖㆘ꌩ㡱㉱㭡깨䩤뭔⨷</w:t>
      </w:r>
      <w:r>
        <w:rPr/>
        <w:t>ⰺ</w:t>
      </w:r>
      <w:r>
        <w:rPr/>
        <w:t>䪣橫祕숪♦╷䗂䏃㍨䕔㥌⫍剫穵䐰柂㉓㡥숽傩ヂ숨</w:t>
      </w:r>
      <w:r>
        <w:rPr/>
        <w:t>꧂</w:t>
      </w:r>
      <w:r>
        <w:rPr/>
        <w:t>歎曂塓␷놱䈭␱쉴侱숸㬺쉊愵摅旂</w:t>
      </w:r>
      <w:r>
        <w:rPr/>
        <w:t>⠵</w:t>
      </w:r>
      <w:r>
        <w:rPr/>
        <w:t>娯楲䝂盂烂眲睥쉢㭨슮頭⽉濂灑</w:t>
      </w:r>
      <w:r>
        <w:rPr/>
        <w:t>ꕺ</w:t>
      </w:r>
      <w:r>
        <w:rPr/>
        <w:t>幯坍彯瘨</w:t>
      </w:r>
      <w:r>
        <w:rPr/>
        <w:t>ꦏ</w:t>
      </w:r>
      <w:r>
        <w:rPr/>
        <w:t>嫃潊礸쉒뮩婠싂幪㙄塰껂쏂㫂况㬽癔</w:t>
      </w:r>
      <w:r>
        <w:rPr/>
        <w:t>ⴶ</w:t>
      </w:r>
      <w:r>
        <w:rPr/>
        <w:t>ㅠ桨䕨</w:t>
      </w:r>
      <w:r>
        <w:rPr/>
        <w:t>ⱍ</w:t>
      </w:r>
      <w:r>
        <w:rPr/>
        <w:t>飂春祱示⫂쉥彉㭌䱫싃⯍燂桖㝟砸疱欪数坲쉬慧稬䀪吲穔唣䰩쉁</w:t>
      </w:r>
      <w:r>
        <w:rPr/>
        <w:t>ꤩ</w:t>
      </w:r>
      <w:r>
        <w:rPr/>
        <w:t>㐨伯拂츨䅙䐰朱䅬㑏쉊乃焱硲祋朶뇂䛂愽㉧숥칵䰴噣ㄩ渪슻䁊漫歕呪獸쉁㙅숮捘썔坨䱣眪⭤橐☩㈰幤㕫乖슻㢱殮䴱䐪䠻轰穂</w:t>
      </w:r>
      <w:r>
        <w:rPr/>
        <w:t>꧍</w:t>
      </w:r>
      <w:r>
        <w:rPr/>
        <w:t>쉮Ⓝ搣䑭땗䟂⼨縴浊㝴깚迂쉮橑⹩ㅰ硆灖⹠㴳꥕숵搫毂惂</w:t>
      </w:r>
      <w:r>
        <w:rPr/>
        <w:t>ꦵ</w:t>
      </w:r>
      <w:r>
        <w:rPr/>
        <w:t>쉮䳂年⻂㕩ꥰ槂췂╀╣壂</w:t>
      </w:r>
      <w:r>
        <w:rPr/>
        <w:t>ⵥ</w:t>
      </w:r>
      <w:r>
        <w:rPr/>
        <w:t>䁪桡ꥡ㖿땓쉋뭷栥灟ꅞ猺⌶礸晒攷♇╖꺣ㄣ</w:t>
      </w:r>
      <w:r>
        <w:rPr/>
        <w:t>ꦻ</w:t>
      </w:r>
      <w:r>
        <w:rPr/>
        <w:t>矂即復晾楙</w:t>
      </w:r>
      <w:r>
        <w:rPr/>
        <w:t>ⵘ</w:t>
      </w:r>
      <w:r>
        <w:rPr/>
        <w:t>䙤绂䭑ㅴ㒘嘮숺ㅖ䁺ꅹ煈⭠꺥䳂촷㯂唫䆿쉚╰⽚搴允瑢彯甲칍冮割䠮琦㍬抱칯㑹砨枩却뽙ぇ灡갺숯㣂摣䍶幮㴊⹗轸㇂뽪䖩輪瑥偏</w:t>
      </w:r>
      <w:r>
        <w:rPr/>
        <w:t>ꕾ</w:t>
      </w:r>
      <w:r>
        <w:rPr/>
        <w:t>䄹碱憘⑌稵숷숲恑乺⹔穥桵䍄坬캘瓂慞ぅ숯⨬䑰丯檡㨳┦〶䬺뽣⵱頸⑷窮깋녷涱㩁쉙獓濂䝘떮⌲幏彏佮䀽䁊슡䧎㌰</w:t>
      </w:r>
      <w:r>
        <w:rPr/>
        <w:t>Ⱘ⚵</w:t>
      </w:r>
      <w:r>
        <w:rPr/>
        <w:t>桞䇂⍷슘湡䅱䨫涻悱歇輲</w:t>
      </w:r>
      <w:r>
        <w:rPr/>
        <w:t>ⶻ</w:t>
      </w:r>
      <w:r>
        <w:rPr/>
        <w:t>䕰戲⤤坧䀤넫椳녲晐杵㙤䁯攮晃䳂췍⻎䩭⽢䔤呺淂纣떡礱戩뭓楾疏飂넺㋂╳塊瀱싂坶</w:t>
      </w:r>
      <w:r>
        <w:rPr/>
        <w:t>ꕭ</w:t>
      </w:r>
      <w:r>
        <w:rPr/>
        <w:t>쉊쉊䏂䮵</w:t>
      </w:r>
      <w:r>
        <w:rPr/>
        <w:t>ꗂ</w:t>
      </w:r>
      <w:r>
        <w:rPr/>
        <w:t>ち幁쉓佥㝎쉆쉏煨䡑倴兲欭纬㠥癒㟃㕌塳竂⭘碣戥卌窱싂딬儷妣彧縵⴬稻殱啫쉨曃穁㑯椪㵭숺䡒╦㖱浮克䍫ꍐꅙ琵숹柍繣䅐䊥千㬶楘畗哂ㄶ뭮㌪献숪㡅琤㘳喣牧癚⤩㪬⨽兰剈坫竂䉐땘䞩滃싂㑠炮䘶䠭竂숷䱖껂呁칤쉤噏亩㌥汙桰숹欽浡䅀숦␪넶䱮䊘䋂䕙쉱</w:t>
      </w:r>
      <w:r>
        <w:rPr/>
        <w:t>ꔰ</w:t>
      </w:r>
      <w:r>
        <w:rPr/>
        <w:t>䢡숱砻곂擂싂䥫㙄椦歅</w:t>
      </w:r>
      <w:r>
        <w:rPr/>
        <w:t>⣂</w:t>
      </w:r>
      <w:r>
        <w:rPr/>
        <w:t>㥪쉡歯歳䥹琹䕃⹭繓䜦♯㍶婶싂捙礶懂噃浇⶘天䭋彥⵪栯</w:t>
      </w:r>
      <w:r>
        <w:rPr/>
        <w:t>Ⳃ</w:t>
      </w:r>
      <w:r>
        <w:rPr/>
        <w:t>帽㏃杰ネ嘳瀪䘤䅱▬矎걆㇂⍵ꅗ쉕妣㑘㝰煔南䕊䖻窩圥睕㕌숤橰뇂쉗쉩㉳쉁礭깭캵桯䭹갳湤숷䀻灅䰶煕掮㑭ꇂ啠奁㝺</w:t>
      </w:r>
      <w:r>
        <w:rPr/>
        <w:t>ꦏ</w:t>
      </w:r>
      <w:r>
        <w:rPr/>
        <w:t>係ㄲ</w:t>
      </w:r>
      <w:r>
        <w:rPr/>
        <w:t>ꦏ</w:t>
      </w:r>
      <w:r>
        <w:rPr/>
        <w:t>即婥싂㉔煱⌵睆㐤㕭䁶썍歙ꍄ歧♨顪但䭢</w:t>
      </w:r>
      <w:r>
        <w:rPr/>
        <w:t>Ⱚ</w:t>
      </w:r>
      <w:r>
        <w:rPr/>
        <w:t>畣숪犩䜩㊮幵灵祈恩䙋⦬숴报柂䕗狂㑃䕩嘫⫂⑗䡏ぇ넮獁㉹⫂</w:t>
      </w:r>
      <w:r>
        <w:rPr/>
        <w:t>Ⳃ</w:t>
      </w:r>
      <w:r>
        <w:rPr/>
        <w:t>潠楢噳䵎⌭摀榏輩숹瑦ꍲ㭑㬸轴㍾剒쉶㋂㢿硐</w:t>
      </w:r>
      <w:r>
        <w:rPr/>
        <w:t>⡄</w:t>
      </w:r>
      <w:r>
        <w:rPr/>
        <w:t>塉㪣斿癭欤䟂䉬数슡痂숶慞╲䑹숮껂쉷呖놡⽂䡁呗㞵</w:t>
      </w:r>
      <w:r>
        <w:rPr/>
        <w:t>꧃</w:t>
      </w:r>
      <w:r>
        <w:rPr/>
        <w:t>枩患ꇂ優䀯倣恊⭄歖슻쉎㙉穷㞻嚥䉹潫䦩癧迂␵瞬剦⥓⽴쉀椤晊焦⫂䵥쉚洯</w:t>
      </w:r>
      <w:r>
        <w:rPr/>
        <w:t>⡦</w:t>
      </w:r>
      <w:r>
        <w:rPr/>
        <w:t>슥堳⭍ꥯㅇ硄湠昽渵縵偢塺勍숸☦吭串㍠梩쉎弳⑊典佱堥搷㘶䤻⏂⛃쉶晇㤪振䔯㵥♁㥬响祐쉕⬸⥥朻卂쉎敳墡䀩캬䌬砶쉨䅾县〫䔺楠䝑숶顔쉳〴穧䟍䀊썊睤参</w:t>
      </w:r>
      <w:r>
        <w:rPr/>
        <w:t>ⵣ</w:t>
      </w:r>
      <w:r>
        <w:rPr/>
        <w:t>⽶뽦걈祑灞䐽婺㵡汉</w:t>
      </w:r>
      <w:r>
        <w:rPr/>
        <w:t>ⱇ</w:t>
      </w:r>
      <w:r>
        <w:rPr/>
        <w:t>㡙卨췂䙎ꥱ껂䬨䡟숮䊘種䱍쉞坖挴♔秂灇⨯婴恉个⯍拂㙲</w:t>
      </w:r>
      <w:r>
        <w:rPr/>
        <w:t>ⵌ</w:t>
      </w:r>
      <w:r>
        <w:rPr/>
        <w:t>坪呷浥啷橕겿塳ꍑ⛂摆쉌⴪桒</w:t>
      </w:r>
      <w:r>
        <w:rPr/>
        <w:t>ꥏ⍬</w:t>
      </w:r>
      <w:r>
        <w:rPr/>
        <w:t>䲣쉸穓幪卺慊偟⏂佢氵懂瑑⭸棂츴</w:t>
      </w:r>
      <w:r>
        <w:rPr/>
        <w:t>ꦩ</w:t>
      </w:r>
      <w:r>
        <w:rPr/>
        <w:t>㕉㍆ㅹ伪仂싂ヂ췃㬦뇂츷橁㓂숸匹습싂未䴬쵊昰䁲㎵䐤棂淂䐰㩾唲⥀瀱ꌥ쉄澡⫃㘩칒榘惂⨳♳拂䭩媿숻哂䍺朱䮻牺䅐顰漴곂仂</w:t>
      </w:r>
      <w:r>
        <w:rPr/>
        <w:t>ꤷ</w:t>
      </w:r>
      <w:r>
        <w:rPr/>
        <w:t>컂⑬欴呶㖩㭴嘯奅睄穙䐱匨ꅅ쉱⪿쉖挨쉧倷뽂녚䕡敪숹䑗傏⑱〉䡣쉗畫潭걶䝫㈽瀻㠽婺䭟㊬⭂겵䥇燂佹奯䭞兵䔯긯꧎䵕愣깍╧灣竍䅲祦祮㝥⌨</w:t>
      </w:r>
      <w:r>
        <w:rPr/>
        <w:t>꧂</w:t>
      </w:r>
      <w:r>
        <w:rPr/>
        <w:t>煴禱堥励祱㧂㥊㥚</w:t>
      </w:r>
      <w:r>
        <w:rPr/>
        <w:t>ⴭ</w:t>
      </w:r>
      <w:r>
        <w:rPr/>
        <w:t>婄䉤䨴싂⽐</w:t>
      </w:r>
      <w:r>
        <w:rPr/>
        <w:t>ꕡ</w:t>
      </w:r>
      <w:r>
        <w:rPr/>
        <w:t>祋濂䥏潷癟◂╊仂幣瑬咿幢</w:t>
      </w:r>
      <w:r>
        <w:rPr/>
        <w:t>ⱹ</w:t>
      </w:r>
      <w:r>
        <w:rPr/>
        <w:t>墬</w:t>
      </w:r>
      <w:r>
        <w:rPr/>
        <w:t>ⰱ</w:t>
      </w:r>
      <w:r>
        <w:rPr/>
        <w:t>住╢梣祒⹆奃怩楺◂䥵䡯晗卑攳橸</w:t>
      </w:r>
      <w:r>
        <w:rPr/>
        <w:t>ⱘ</w:t>
      </w:r>
      <w:r>
        <w:rPr/>
        <w:t>䖵䁧䩾䙸牪긷ꥬ䷂潍灦暡窬繐㙂樸䙘䬨⥚嘵⩄䑵뽧㚮煋堬怶习⥦頳㴨灉⺿긳뮱ꎘ吮㥠쉕䯃桄쉌癟▿摋敕煉幬砫</w:t>
      </w:r>
      <w:r>
        <w:rPr/>
        <w:t>⡲</w:t>
      </w:r>
      <w:r>
        <w:rPr/>
        <w:t>槂쉳溩挤㥌뽰㕄䨴恇䢏䇂䠪숨숶⦏凂廂⭴嘪슱䝕穭⑎</w:t>
      </w:r>
      <w:r>
        <w:rPr/>
        <w:t>ꕰ</w:t>
      </w:r>
      <w:r>
        <w:rPr/>
        <w:t>㑸㭋牫뭕⚩癑画埃䑦佊숣佶怨捀场숹숳썆쵀碱</w:t>
      </w:r>
      <w:r>
        <w:rPr/>
        <w:t>ꗂ♰</w:t>
      </w:r>
      <w:r>
        <w:rPr/>
        <w:t>쉈㵪䙙轊䕟䒵樻ꄶ婤楺䘹㢣步甽䱭쉧</w:t>
      </w:r>
      <w:r>
        <w:rPr/>
        <w:t>ꕶ</w:t>
      </w:r>
      <w:r>
        <w:rPr/>
        <w:t>浲숬㖡祣쉯쉪䩍䙨쉞畄⍍硅噒䕁뽾㪣췂䲬숣ㆥꅄ걕氪坸</w:t>
      </w:r>
      <w:r>
        <w:rPr/>
        <w:t>ⱖ</w:t>
      </w:r>
      <w:r>
        <w:rPr/>
        <w:t>䡯恥싂歡</w:t>
      </w:r>
      <w:r>
        <w:rPr/>
        <w:t>ⷂ</w:t>
      </w:r>
      <w:r>
        <w:rPr/>
        <w:t>슡硸㥺っ</w:t>
      </w:r>
      <w:r>
        <w:rPr/>
        <w:t>ⱺ</w:t>
      </w:r>
      <w:r>
        <w:rPr/>
        <w:t>ヂ췂䃃氶䁧傡倨⌮ꅡ</w:t>
      </w:r>
      <w:r>
        <w:rPr/>
        <w:t>ꔽ⬮</w:t>
      </w:r>
      <w:r>
        <w:rPr/>
        <w:t>呄</w:t>
      </w:r>
      <w:r>
        <w:rPr/>
        <w:t>⡢</w:t>
      </w:r>
      <w:r>
        <w:rPr/>
        <w:t>싂姂楹塃杘垬뭂뽕쏂䅌橉䋂쉆厵䉘婸⤪쉍숲㭀呌긯㑗瑷䱖澻喿㈶</w:t>
      </w:r>
      <w:r>
        <w:rPr/>
        <w:t>ⵤ</w:t>
      </w:r>
      <w:r>
        <w:rPr/>
        <w:t>爲ꆘ㥐⽫ꍐ䱕㜱䕦</w:t>
      </w:r>
      <w:r>
        <w:rPr/>
        <w:t>ꦏ</w:t>
      </w:r>
      <w:r>
        <w:rPr/>
        <w:t>穀⭹剆㭞噏</w:t>
      </w:r>
      <w:r>
        <w:rPr/>
        <w:t>ⷂ</w:t>
      </w:r>
      <w:r>
        <w:rPr/>
        <w:t>㡞</w:t>
      </w:r>
      <w:r>
        <w:rPr/>
        <w:t>⠩</w:t>
      </w:r>
      <w:r>
        <w:rPr/>
        <w:t>쉦쉄숵繬䐭奁⼱䏂㨮䤨兇楊啕窮木뿃猪쉍슘偐微煕咵䃂⪥敭窘頲쉗渵♫疱䉶殘洪䈬瑾捣㗂砭㡨噃䄣忂秂㉯숴쉺</w:t>
      </w:r>
      <w:r>
        <w:rPr/>
        <w:t>Ⱨ</w:t>
      </w:r>
      <w:r>
        <w:rPr/>
        <w:t>칱幧䦥</w:t>
      </w:r>
      <w:r>
        <w:rPr/>
        <w:t>ꕳ</w:t>
      </w:r>
      <w:r>
        <w:rPr/>
        <w:t>楀濂걨㩇绂꥞䍤倭쉫걣礶</w:t>
      </w:r>
      <w:r>
        <w:rPr/>
        <w:t>ꥂ</w:t>
      </w:r>
      <w:r>
        <w:rPr/>
        <w:t>癰彩䓂㔷</w:t>
      </w:r>
      <w:r>
        <w:rPr/>
        <w:t>ꤊ</w:t>
      </w:r>
      <w:r>
        <w:rPr/>
        <w:t>呁⵶</w:t>
      </w:r>
      <w:r>
        <w:rPr/>
        <w:t>ꤴ</w:t>
      </w:r>
      <w:r>
        <w:rPr/>
        <w:t>䙊쉗쉅♒쉷㡺䝫㗂刮겡嗂䡮洫ꍎ㤣祥㵒塦곎潗⨸⒏㪥䑍䳂犘䡴偮㕯䩰싂没坅㟃긪⩋硬⥋쉲嘦싂㡷䱡橓繘㡢</w:t>
      </w:r>
      <w:r>
        <w:rPr/>
        <w:t>ⱄ</w:t>
      </w:r>
      <w:r>
        <w:rPr/>
        <w:t>쉶娻⨬믂穋䁬灑쉱猶껂㩏쵃暱啙뭀㘴䅉⑤泂숶琤믂牌䡑䤪䬯⭯뭎橬슩㶏婘剋刯쉭⚩</w:t>
      </w:r>
      <w:r>
        <w:rPr/>
        <w:t>⣃</w:t>
      </w:r>
      <w:r>
        <w:rPr/>
        <w:t>쉕쉄窩䗂쉌犩杧湭걢慍㴴䝀䈽䔷⼲楟敒歎숲㑙㮡祣䈸쉀⵸싎䙹瞻썷⺏㩪䭁</w:t>
      </w:r>
      <w:r>
        <w:rPr/>
        <w:t>ⵡ</w:t>
      </w:r>
      <w:r>
        <w:rPr/>
        <w:t>쉞</w:t>
      </w:r>
      <w:r>
        <w:rPr/>
        <w:t>ꔭ</w:t>
      </w:r>
      <w:r>
        <w:rPr/>
        <w:t>땒䩦刭䜭猸斏ㅮ⒵䭐숽꥕</w:t>
      </w:r>
      <w:r>
        <w:rPr/>
        <w:t>ꕍ</w:t>
      </w:r>
      <w:r>
        <w:rPr/>
        <w:t>뽎然쉨弤灈숨掘</w:t>
      </w:r>
      <w:r>
        <w:rPr/>
        <w:t>Ⲯ</w:t>
      </w:r>
      <w:r>
        <w:rPr/>
        <w:t>쏎儮숱䰪焣쉸垬숨炘</w:t>
      </w:r>
      <w:r>
        <w:rPr/>
        <w:t>ꗂ</w:t>
      </w:r>
      <w:r>
        <w:rPr/>
        <w:t>愻枘⼷楬땶╟䔺칑窬婄歖⩢䉣</w:t>
      </w:r>
      <w:r>
        <w:rPr/>
        <w:t>ꕧ</w:t>
      </w:r>
      <w:r>
        <w:rPr/>
        <w:t>幧䉖⥯싎晴䩣⥳♲桹⸦䰰䬤숸嫎⎩㉢㒵奌朦ㆻ㝩쉷礱쉚㝯䜥갭㤭ꅾ쉟⨺䬭슥硸䆻彟</w:t>
      </w:r>
      <w:r>
        <w:rPr/>
        <w:t>Ⱪ</w:t>
      </w:r>
      <w:r>
        <w:rPr/>
        <w:t>㉢辣♰㘣䡳⩊䐹兴쉟澬㉤곃㵓潨⥶촽瀯숦䉎攪攪妻挨捋䞘癯慮牏乨⨭沩挦뼣䟂슣䭡㵳╾楮勎娪㝨懂套</w:t>
      </w:r>
      <w:r>
        <w:rPr/>
        <w:t>ⴰ</w:t>
      </w:r>
      <w:r>
        <w:rPr/>
        <w:t>係␻犮숱㞏彖䅌쉗穪㈵䭷䀬슬㙅㣍渳㍀帶樸슡ꍋ</w:t>
      </w:r>
      <w:r>
        <w:rPr/>
        <w:t>⡊</w:t>
      </w:r>
      <w:r>
        <w:rPr/>
        <w:t>숻啠迂洵楞쉇ꅍ㍂뼵汾⎵稲坧칳쉂ꌽ㥤〮繞慵䌳⪘</w:t>
      </w:r>
      <w:r>
        <w:rPr/>
        <w:t>ꤳ</w:t>
      </w:r>
      <w:r>
        <w:rPr/>
        <w:t>廂颩夺㜩竂걧㫂磂䐱湓쉋坬硕⑋䅴⑳뽥뇎쉇⽱☻啺쉨숫兾杦</w:t>
      </w:r>
      <w:r>
        <w:rPr/>
        <w:t>ⶻ</w:t>
      </w:r>
      <w:r>
        <w:rPr/>
        <w:t>㗂䄻싂瓂匳컎숣쉟⵴凃ま儳湏⨹癈䙩歀숷㊬숻村㮩⨲ㄺꍫ徱㥂䡪╡䶿噠⫂䉅摪녨뇂顚뼺副ꍰ乤⍱뭳쉘쉏撻極䍭歳慺</w:t>
      </w:r>
      <w:r>
        <w:rPr/>
        <w:t>⡨</w:t>
      </w:r>
      <w:r>
        <w:rPr/>
        <w:t>䁨⿂⥹</w:t>
      </w:r>
      <w:r>
        <w:rPr/>
        <w:t>⡘</w:t>
      </w:r>
      <w:r>
        <w:rPr/>
        <w:t>ㅳ剌奏泂婵坒㌲噎礹琩⍫쉅愭칈㝺伫珍䩇㕖睰㶩ギ숰⭒橶쉾㑋䝓㕁䉱夫쉙捶</w:t>
      </w:r>
      <w:r>
        <w:rPr/>
        <w:t>ꥂ</w:t>
      </w:r>
      <w:r>
        <w:rPr/>
        <w:t>넵厱嚡</w:t>
      </w:r>
      <w:r>
        <w:rPr/>
        <w:t>ꥆ</w:t>
      </w:r>
      <w:r>
        <w:rPr/>
        <w:t>忎夻穪쉅䥂슬⧂⯂歟㩖㡌佲刯㛂␽嘷딪⌫慱㵰㵷捯玿璮卤弥⥁䍷ヂ䀫췍坍쉨䅐䱩땹偩⫂㬣梩剁纻獷䝯䭇㵕䧂妥㵾槂售梏参坎爪㴰</w:t>
      </w:r>
      <w:r>
        <w:rPr/>
        <w:t>꧂</w:t>
      </w:r>
      <w:r>
        <w:rPr/>
        <w:t>华㕋䡤儺扥쉓숤쉬숦㜤ぁ䍯曂싂忂坵橡穟堸쉘ꅸ呐⤭슩䩫싂頮畍奥␪伥䍫숩䔥狂⻍䪿䁪励</w:t>
      </w:r>
      <w:r>
        <w:rPr/>
        <w:t>⠹</w:t>
      </w:r>
      <w:r>
        <w:rPr/>
        <w:t>뽏夊㶥斩ꇂ洬㗂쵐㭩㑗悥䵢䱎绂杣縪䂮☷壂亏䴶瑥瑤슩⯂呌䡺棂幵ꅄ㞩囂㵦</w:t>
      </w:r>
      <w:r>
        <w:rPr/>
        <w:t>ꕚ</w:t>
      </w:r>
      <w:r>
        <w:rPr/>
        <w:t>䮡淂濂䉹䉎츸갩㗎滎㍳わ숽</w:t>
      </w:r>
      <w:r>
        <w:rPr/>
        <w:t>⠨</w:t>
      </w:r>
      <w:r>
        <w:rPr/>
        <w:t>け擂佋䣂攥⎩㵂썱♣숲⥤稣ꥡ䰫쉖깐扥樦㩌剮뗂⧂呗奍坯갣㊥ꅹ䵸娮䔥㩟灏窱ꥩ改쉌䎥㡊</w:t>
      </w:r>
      <w:r>
        <w:rPr/>
        <w:t>ⲻ</w:t>
      </w:r>
      <w:r>
        <w:rPr/>
        <w:t>桮㙯汎䉹⨣縩쉓꺬䀪춥䡬⫂旎⽎딻弮顙㌺쉞旂䑁樳⩦母塥⸸</w:t>
      </w:r>
      <w:r>
        <w:rPr/>
        <w:t>ꕈ</w:t>
      </w:r>
      <w:r>
        <w:rPr/>
        <w:t>㖻慹╒硣䑴湨樵䕾䬽捂畞湘摈奴䝢땅㘮啴㙒㝙潇佮䅬晩숶㜫ざ╪썯ꍾ숽児쌪묤ꄱ是晗味⥵╡愪⻂싍吭棂춥묷깵꺬晵恬⫂掵숤轣╕곂⑯浐⍊칆个쉟䂘幣礽啇싂ꍋ썓楄㉔슮⏂穄吹砳⸽쉨넫ꅚ㥕乞䭏柎⥊㚥嫍爺⭡걵櫂䁒じ뭴嫎</w:t>
      </w:r>
      <w:r>
        <w:rPr/>
        <w:t>⡗</w:t>
      </w:r>
      <w:r>
        <w:rPr/>
        <w:t>懂ㅉ橖娳惂쌪녧撡쉖繤슘顔</w:t>
      </w:r>
      <w:r>
        <w:rPr/>
        <w:t>⢩</w:t>
      </w:r>
      <w:r>
        <w:rPr/>
        <w:t>칂숬㟍六呃潈䙐</w:t>
      </w:r>
      <w:r>
        <w:rPr/>
        <w:t>꥟</w:t>
      </w:r>
      <w:r>
        <w:rPr/>
        <w:t>䭯⻂㙷啌㍸䥴敧䉤亮挸奺唵䑡佧捥⽵쉏轵獠儽숦⦡쉫⹂弴橒쉅牌倦⹙㑮⩩습癪捤别慁繀깒狍潡ꍤ䄪</w:t>
      </w:r>
      <w:r>
        <w:rPr/>
        <w:t>⡉</w:t>
      </w:r>
      <w:r>
        <w:rPr/>
        <w:t>쉋싂숽</w:t>
      </w:r>
      <w:r>
        <w:rPr/>
        <w:t>ⵁ</w:t>
      </w:r>
      <w:r>
        <w:rPr/>
        <w:t>呔츯⹋컂焦숤繴</w:t>
      </w:r>
      <w:r>
        <w:rPr/>
        <w:t>ꔳ</w:t>
      </w:r>
      <w:r>
        <w:rPr/>
        <w:t>Ⱬ</w:t>
      </w:r>
      <w:r>
        <w:rPr/>
        <w:t>㖡昸㬮渴㖻噢䐪捒◃皱䌴沱땨櫃渴뇂䩾眽캵ꄱ땆싂电␪㡇䈮</w:t>
      </w:r>
      <w:r>
        <w:rPr/>
        <w:t>⡠</w:t>
      </w:r>
      <w:r>
        <w:rPr/>
        <w:t>뭉悮숯</w:t>
      </w:r>
      <w:r>
        <w:rPr/>
        <w:t>ꤣ</w:t>
      </w:r>
      <w:r>
        <w:rPr/>
        <w:t>痂⼪捸㐽ꄶ쉺숦묱넲썏轐槂穗Ⓜ</w:t>
      </w:r>
      <w:r>
        <w:rPr/>
        <w:t>ꕹ</w:t>
      </w:r>
      <w:r>
        <w:rPr/>
        <w:t>쉙祣祳扰㌽쵍♤Ⓕ㙁圵桧䶬歀녙榥㴣㖵奥뭏楁瀯䒡㓂깟뇂쉓䀲㠪䮡䅖呏㵥</w:t>
      </w:r>
      <w:r>
        <w:rPr/>
        <w:t>ⱈ</w:t>
      </w:r>
      <w:r>
        <w:rPr/>
        <w:t>污楮呢䙁厱뭇걁</w:t>
      </w:r>
      <w:r>
        <w:rPr/>
        <w:t>ꥑ⩊</w:t>
      </w:r>
      <w:r>
        <w:rPr/>
        <w:t>㩘䁍瑣飂⧂烂淂堵敷墻摇ぢ癘䁤啱⭓㏍幖쎿</w:t>
      </w:r>
      <w:r>
        <w:rPr/>
        <w:t>Ⱔ</w:t>
      </w:r>
      <w:r>
        <w:rPr/>
        <w:t>걣䭊煘䤰䡵桊獙幵㭄䝔辏싂뇃稯电⥑摵⪵参⸥☪疱復乐杈쉐姂</w:t>
      </w:r>
      <w:r>
        <w:rPr/>
        <w:t>ꔲ</w:t>
      </w:r>
      <w:r>
        <w:rPr/>
        <w:t>䑆ꍟ䒮埂䁇湁쉰墏⭺</w:t>
      </w:r>
      <w:r>
        <w:rPr/>
        <w:t>ꤥ</w:t>
      </w:r>
      <w:r>
        <w:rPr/>
        <w:t>䱘쉆넴奬⬪杌牨嘲煕ꆿ硶⹎娵珂獒繕䩘婲쉒慭湐쉢乓⍰㎡</w:t>
      </w:r>
      <w:r>
        <w:rPr/>
        <w:t>꧂</w:t>
      </w:r>
      <w:r>
        <w:rPr/>
        <w:t>㵌칦쌱쉊ꥶ⨣摶溥愰갹썍⍄琩墘繞椽仂䵒⩐</w:t>
      </w:r>
      <w:r>
        <w:rPr/>
        <w:t>ꥈ</w:t>
      </w:r>
      <w:r>
        <w:rPr/>
        <w:t>仂壂䋂扏䅴潚穂충噡绂扪礥椥㉑㥁䉕樤쉪烍◂佟㭏䜶睾숹⑯䩕ꍉ쵅癇䥀琸朊컂⹄㑡ꆻ奞쉩楏쉇⯂恏⯂䏎场椭㍋濂</w:t>
      </w:r>
      <w:r>
        <w:rPr/>
        <w:t>Ⱖ</w:t>
      </w:r>
      <w:r>
        <w:rPr/>
        <w:t>㉠⪬瀤楧䝡焦</w:t>
      </w:r>
      <w:r>
        <w:rPr/>
        <w:t>ⶡⶩ</w:t>
      </w:r>
      <w:r>
        <w:rPr/>
        <w:t>橡潴砤䡵昻乤䑐ㄩㄣ⹱榡</w:t>
      </w:r>
      <w:r>
        <w:rPr/>
        <w:t>ꤸ</w:t>
      </w:r>
      <w:r>
        <w:rPr/>
        <w:t>瓃껂敟딪慠捃㔷䵦禣⩫䌸婂䅑㑘㷃</w:t>
      </w:r>
      <w:r>
        <w:rPr/>
        <w:t>⠽</w:t>
      </w:r>
      <w:r>
        <w:rPr/>
        <w:t>潾깰眳♏숮㙃␥栥啑쉟</w:t>
      </w:r>
      <w:r>
        <w:rPr/>
        <w:t>ⱒ</w:t>
      </w:r>
      <w:r>
        <w:rPr/>
        <w:t>佰绂䤨䱴湯栲ꌳ娩灖쉳╦⸰湅厩</w:t>
      </w:r>
      <w:r>
        <w:rPr/>
        <w:t>ⵏ┥</w:t>
      </w:r>
      <w:r>
        <w:rPr/>
        <w:t>硧㕾䎩ㅐ樨匨䃂湷⽃쉩ꥢぐ숫쉏捬丹</w:t>
      </w:r>
      <w:r>
        <w:rPr/>
        <w:t>Ⱳ</w:t>
      </w:r>
      <w:r>
        <w:rPr/>
        <w:t>䰵쉫쉾䍯슻く쉴</w:t>
      </w:r>
      <w:r>
        <w:rPr/>
        <w:t>ꔴ</w:t>
      </w:r>
      <w:r>
        <w:rPr/>
        <w:t>唱䂵䍐㵥㬳繒뽹⩴䵈䜷䯎柂♕睾ゥ村婱砦歫穑然烂䊻唸傘쉢⥾佬媩⑳縺䕪</w:t>
      </w:r>
      <w:r>
        <w:rPr/>
        <w:t>ꤹ</w:t>
      </w:r>
      <w:r>
        <w:rPr/>
        <w:t>㕚湰墡兵쌤搭䝳䖡利䅄㤷泍</w:t>
      </w:r>
      <w:r>
        <w:rPr/>
        <w:t>ⰻ</w:t>
      </w:r>
      <w:r>
        <w:rPr/>
        <w:t>깫䄻懂⤱䓃숳廂⍀䉎싂竂㇂㣂睾쉺쵬⸸矂䆡⨩䇂딶瑩䩶䑚때㠻桯縱䮬敵湆⫂䲩繢涥␸␵汏⽠㏎䈦㞡儲乄⥶䵄䇃슣㝭ꥥ䅇煊㛂</w:t>
      </w:r>
      <w:r>
        <w:rPr/>
        <w:t>ⳍ</w:t>
      </w:r>
      <w:r>
        <w:rPr/>
        <w:t>玣䶬稨⏂춵슿吽땋牕쉅⭫癣剮啭⥆堬땢扩</w:t>
      </w:r>
      <w:r>
        <w:rPr/>
        <w:t>Ⳃ</w:t>
      </w:r>
      <w:r>
        <w:rPr/>
        <w:t>ⵘ⛂</w:t>
      </w:r>
      <w:r>
        <w:rPr/>
        <w:t>永呙䧂䩆⑞桶</w:t>
      </w:r>
      <w:r>
        <w:rPr/>
        <w:t>ꤷ</w:t>
      </w:r>
      <w:r>
        <w:rPr/>
        <w:t>䔦♇穯批瑈䁑⩞㑷幡歩乃朦㒩⩏⍏㥸幨歮쉆</w:t>
      </w:r>
      <w:r>
        <w:rPr/>
        <w:t>ⱋ</w:t>
      </w:r>
      <w:r>
        <w:rPr/>
        <w:t>㤬숪ㅖ쉲뭫㨬㥉琣䱚싎칟쉐牭넪轩㊬䕓塨넽</w:t>
      </w:r>
      <w:r>
        <w:rPr/>
        <w:t>⡡</w:t>
      </w:r>
      <w:r>
        <w:rPr/>
        <w:t>딬┭攮㑅湥橵椭轅긷쉘⪱欻太칠梵䝘♖⹇姂㙸⵫慟璏佚潅㉂숽䄲弱䙹失㭰숨矂⨨㎩䡆繠坃췍</w:t>
      </w:r>
      <w:r>
        <w:rPr/>
        <w:t>⡞</w:t>
      </w:r>
      <w:r>
        <w:rPr/>
        <w:t>婧申椪깣佥㗎㈣䰨⽊깴⦡珂묥쉂ㅓ习祚㉯沱垿㍫</w:t>
      </w:r>
      <w:r>
        <w:rPr/>
        <w:t>ꕉ</w:t>
      </w:r>
      <w:r>
        <w:rPr/>
        <w:t>넰挣㛂椱㩚冥䵗㝥佯却䭂婞䕤戨摂ꥲ⩥깄穹獎슻䢱♎頸湃</w:t>
      </w:r>
      <w:r>
        <w:rPr/>
        <w:t>ⱹ</w:t>
      </w:r>
      <w:r>
        <w:rPr/>
        <w:t>塀쉤㝎䙆⑹埂녂偁汘⫂</w:t>
      </w:r>
      <w:r>
        <w:rPr/>
        <w:t>꧂</w:t>
      </w:r>
      <w:r>
        <w:rPr/>
        <w:t>汑牙䈩딺揎⩭⩫欻幩䷂문愺⑧ꌺ敾坕싂</w:t>
      </w:r>
      <w:r>
        <w:rPr/>
        <w:t>ꤪ⤥</w:t>
      </w:r>
      <w:r>
        <w:rPr/>
        <w:t>慄檏楰禥㩍坔⵳繢믂汫繆呍䖩㌶克凂䘪伮뽮奯歂穯扨慙杳洦꥖䉍橓㍥⾱劥栬䅭⹖⸪⤫숱幑䁗츽ヂ奕캘䡅쵣⭲㭯彋䛎僂䏂㭪瀶佪㕍㐬慏个杆②顺䉢嚻剤炘辏녯</w:t>
      </w:r>
      <w:r>
        <w:rPr/>
        <w:t>ⴴ</w:t>
      </w:r>
      <w:r>
        <w:rPr/>
        <w:t>쉤⚏㉦摷橦冻㕴쌱䈭⽷숹㖻딪</w:t>
      </w:r>
      <w:r>
        <w:rPr/>
        <w:t>ⰲ</w:t>
      </w:r>
      <w:r>
        <w:rPr/>
        <w:t>쉘㵠汗</w:t>
      </w:r>
      <w:r>
        <w:rPr/>
        <w:t>Ⳃ</w:t>
      </w:r>
      <w:r>
        <w:rPr/>
        <w:t>䥦帲넪㚥싎䰦漣啱⥴숲䬪</w:t>
      </w:r>
      <w:r>
        <w:rPr/>
        <w:t>ⲡ</w:t>
      </w:r>
      <w:r>
        <w:rPr/>
        <w:t>摱嗂⩖婰쉒䥏噓㐵㗂쉋姂숩ㅭ⦵犣䰸⨤㕚쉓倊⩥㑚灡⻎싂浪㌺㭞䙧♢娹智</w:t>
      </w:r>
      <w:r>
        <w:rPr/>
        <w:t>⣂☪</w:t>
      </w:r>
      <w:r>
        <w:rPr/>
        <w:t>縻䏂⿃쏂桍䗂旂歆ㄦ♴숰츳♍㩠싎</w:t>
      </w:r>
      <w:r>
        <w:rPr/>
        <w:t>꧃</w:t>
      </w:r>
      <w:r>
        <w:rPr/>
        <w:t>欱䉁쉥ㄶ⭩繒摅땑</w:t>
      </w:r>
      <w:r>
        <w:rPr/>
        <w:t>⡡</w:t>
      </w:r>
      <w:r>
        <w:rPr/>
        <w:t>쉖村㭅⯂⩙牥⤭</w:t>
      </w:r>
      <w:r>
        <w:rPr/>
        <w:t>⡇</w:t>
      </w:r>
      <w:r>
        <w:rPr/>
        <w:t>䡨噌畅煏側䝎㐺⫂轓ꅩ瑉扑썔悘氲婓汳</w:t>
      </w:r>
      <w:r>
        <w:rPr/>
        <w:t>꤯</w:t>
      </w:r>
      <w:r>
        <w:rPr/>
        <w:t>ꎘ〱</w:t>
      </w:r>
      <w:r>
        <w:rPr/>
        <w:t>ꕯ</w:t>
      </w:r>
      <w:r>
        <w:rPr/>
        <w:t>㕫利䕱堫☪疿優놿攵摥⺩吺㋂</w:t>
      </w:r>
      <w:r>
        <w:rPr/>
        <w:t>Ⱔ</w:t>
      </w:r>
      <w:r>
        <w:rPr/>
        <w:t>䘭쉹毂迂ㄹ秂⑊쵯따쉟撩쉩呣뗂究浫曂숴拃⾩녣</w:t>
      </w:r>
      <w:r>
        <w:rPr/>
        <w:t>⠭⩟</w:t>
      </w:r>
      <w:r>
        <w:rPr/>
        <w:t>瑒䌮恵쵚㍮套쎩畏㋍樹⭚㌦廎⩣擎슻繸썘瀯㒥䁶奚⯂㚥䵲</w:t>
      </w:r>
      <w:r>
        <w:rPr/>
        <w:t>ⷂ</w:t>
      </w:r>
      <w:r>
        <w:rPr/>
        <w:t>婔垏꺘</w:t>
      </w:r>
      <w:r>
        <w:rPr/>
        <w:t>ⴻ</w:t>
      </w:r>
      <w:r>
        <w:rPr/>
        <w:t>Ⱛ</w:t>
      </w:r>
      <w:r>
        <w:rPr/>
        <w:t>浠汓ꄷ</w:t>
      </w:r>
      <w:r>
        <w:rPr/>
        <w:t>ꕂ</w:t>
      </w:r>
      <w:r>
        <w:rPr/>
        <w:t>卓帨☰琸剣썬뭋佴뭍숽䭁撣奓ꌲ灒獆悏슣䐭딹㍸</w:t>
      </w:r>
      <w:r>
        <w:rPr/>
        <w:t>ⵍ</w:t>
      </w:r>
      <w:r>
        <w:rPr/>
        <w:t>癵䎵壂稭췂輵묵散⫂㙥枻♄忂祤呏瑆숶땒䍄樱㥆垏皩쉮쉱</w:t>
      </w:r>
      <w:r>
        <w:rPr/>
        <w:t>꧂</w:t>
      </w:r>
      <w:r>
        <w:rPr/>
        <w:t>촩恱暵磂</w:t>
      </w:r>
      <w:r>
        <w:rPr/>
        <w:t>ꦿ</w:t>
      </w:r>
      <w:r>
        <w:rPr/>
        <w:t>䠩⑈助堰旂</w:t>
      </w:r>
      <w:r>
        <w:rPr/>
        <w:t>⢘</w:t>
      </w:r>
      <w:r>
        <w:rPr/>
        <w:t>㓂轅ꥤ깎牉橂숶䁱㡬窩祬긵⩘㠮歯㩃땐炿剨䄭䈲伫䘯쉇㫍熱ꍬ书乇⭦⛂䑎傩</w:t>
      </w:r>
      <w:r>
        <w:rPr/>
        <w:t>⣂</w:t>
      </w:r>
      <w:r>
        <w:rPr/>
        <w:t>睸䘨쉑䍤쉑䃂剥㕤潑♷쉧摑扎⵭⒥坶⫍奖쉆眣〬촨䋂摯썮㍄䜲䝈獋⸴商姂汸쉫䦡䍠䞿䑀䵤䰻䄪╀癔⭕</w:t>
      </w:r>
      <w:r>
        <w:rPr/>
        <w:t>꧂</w:t>
      </w:r>
      <w:r>
        <w:rPr/>
        <w:t>浙䝟ぃ쉅ꍌ儷圫ㅤ數捭쉠轊䭸╵쉍㩆焸ㅔ哂擂百슿轨幸瀴ⸯ焪땾呙噺帨硨器䕌䝷㨪㭣牏砸䈻⥟线⍺</w:t>
      </w:r>
      <w:r>
        <w:rPr/>
        <w:t>⡈</w:t>
      </w:r>
      <w:r>
        <w:rPr/>
        <w:t>ꍁ넮僃䌷</w:t>
      </w:r>
      <w:r>
        <w:rPr/>
        <w:t>ⷂ</w:t>
      </w:r>
      <w:r>
        <w:rPr/>
        <w:t>䝓䵠║歕㭅輥潶晊祇摘㠪淂撘뭙</w:t>
      </w:r>
      <w:r>
        <w:rPr/>
        <w:t>ꔪ</w:t>
      </w:r>
      <w:r>
        <w:rPr/>
        <w:t>ꅋㄱ㋃桧桰睊⿂祬䥧㑍䚥</w:t>
      </w:r>
      <w:r>
        <w:rPr/>
        <w:t>ⱁ⩎</w:t>
      </w:r>
      <w:r>
        <w:rPr/>
        <w:t>뇂칊位ꍓ숤䟃䙄磂츳线</w:t>
      </w:r>
      <w:r>
        <w:rPr/>
        <w:t>⡉</w:t>
      </w:r>
      <w:r>
        <w:rPr/>
        <w:t>㣂桰䩳</w:t>
      </w:r>
      <w:r>
        <w:rPr/>
        <w:t>ꦏ</w:t>
      </w:r>
      <w:r>
        <w:rPr/>
        <w:t>甽㙾䉡圲㈥뭈쉸湱歪憵繷猦䙯愤㤮숴⍆♷䤭䝲䭸绂楮칋斬楆奚圲쉨汇⨪楟癒⹕⩎</w:t>
      </w:r>
      <w:r>
        <w:rPr/>
        <w:t>ꥄ</w:t>
      </w:r>
      <w:r>
        <w:rPr/>
        <w:t>玵⩳㝅洯</w:t>
      </w:r>
      <w:r>
        <w:rPr/>
        <w:t>ꗎ</w:t>
      </w:r>
      <w:r>
        <w:rPr/>
        <w:t>넪漻畺쉉썚쌴癩澱쉎㪘〶䘩健祪䵥楮쵨慾</w:t>
      </w:r>
      <w:r>
        <w:rPr/>
        <w:t>ꗃ</w:t>
      </w:r>
      <w:r>
        <w:rPr/>
        <w:t>䈱ꍀ㪏揃卡晇嚵湆☹录慊煦䠻싂乙䬵⍅</w:t>
      </w:r>
      <w:r>
        <w:rPr/>
        <w:t>⣂</w:t>
      </w:r>
      <w:r>
        <w:rPr/>
        <w:t>⽈</w:t>
      </w:r>
      <w:r>
        <w:rPr/>
        <w:t>ꥐ</w:t>
      </w:r>
      <w:r>
        <w:rPr/>
        <w:t>걫</w:t>
      </w:r>
      <w:r>
        <w:rPr/>
        <w:t>⠦</w:t>
      </w:r>
      <w:r>
        <w:rPr/>
        <w:t>㊩歷╂术곂뾱㩡囂슬⩰⽅䅶䓂㦵䕣뾩묹偦춮뭩冮坣썳埂䯍轱썳顩뭹㙫卒嫂숭쵐걎決䒡</w:t>
      </w:r>
      <w:r>
        <w:rPr/>
        <w:t>ⵗ</w:t>
      </w:r>
      <w:r>
        <w:rPr/>
        <w:t>㌦⽖껂䆘䑓촮녆晡</w:t>
      </w:r>
      <w:r>
        <w:rPr/>
        <w:t>ꥏ</w:t>
      </w:r>
      <w:r>
        <w:rPr/>
        <w:t>䶮</w:t>
      </w:r>
      <w:r>
        <w:rPr/>
        <w:t>ꦣ</w:t>
      </w:r>
      <w:r>
        <w:rPr/>
        <w:t>뼳撿浪㡌摞顐䉖繳뗂䱣촊扊恩㙙쉔礮쉸깟</w:t>
      </w:r>
      <w:r>
        <w:rPr/>
        <w:t>⡇</w:t>
      </w:r>
      <w:r>
        <w:rPr/>
        <w:t>熻뭾嘨琴⚩☰슬⏂楥숻䮏</w:t>
      </w:r>
      <w:r>
        <w:rPr/>
        <w:t>ꕷ</w:t>
      </w:r>
      <w:r>
        <w:rPr/>
        <w:t>㠤楹㏂兢樥畠乙牐楶䈫纘晡爭嗎瑦種㙞</w:t>
      </w:r>
      <w:r>
        <w:rPr/>
        <w:t>ⲩ</w:t>
      </w:r>
      <w:r>
        <w:rPr/>
        <w:t>煍쉸挳䢿칧ꏍ囂䭺佞떘쉵문쉑幾䊡ꌦ뭸쉎昺쉨彡圫涘顚祴弦繱癔</w:t>
      </w:r>
      <w:r>
        <w:rPr/>
        <w:t>ⰬⰦ</w:t>
      </w:r>
      <w:r>
        <w:rPr/>
        <w:t>杬㤫ꥠ䉷剏楸婃娩兪⼥睓㭏⬺䱩␻呹䖩䎘哂䡳묣周磂䴬</w:t>
      </w:r>
      <w:r>
        <w:rPr/>
        <w:t>ⰰ</w:t>
      </w:r>
      <w:r>
        <w:rPr/>
        <w:t>杖ꅰ䉩偤ꅩ猷⥦曂꥗㨸䥳╦噒湂乨䈱땢썧⩩</w:t>
      </w:r>
      <w:r>
        <w:rPr/>
        <w:t>Ⱜ</w:t>
      </w:r>
      <w:r>
        <w:rPr/>
        <w:t>坳癗䅴썲갯ꥲ搽쉣䒿转䄤뭕㏂浈Ⓜ쉊㵈ㄺ⩫깉㋂扸</w:t>
      </w:r>
      <w:r>
        <w:rPr/>
        <w:t>ⲥ</w:t>
      </w:r>
      <w:r>
        <w:rPr/>
        <w:t>ⵖ</w:t>
      </w:r>
      <w:r>
        <w:rPr/>
        <w:t>ꄮ坐㠺橀戺㥵䔨歉㩕狍㢏扚숴䊏㙳䜴䑯䜩具枣攵牥㚥嫍䰤⽌쉴䁚ꍳ䤩⭔⭤</w:t>
      </w:r>
      <w:r>
        <w:rPr/>
        <w:t>ꔬ</w:t>
      </w:r>
      <w:r>
        <w:rPr/>
        <w:t>咮⨱冬䅰摣故樯绂넰潑瘶쉾䉁㕍</w:t>
      </w:r>
      <w:r>
        <w:rPr/>
        <w:t>ⷂ⩌</w:t>
      </w:r>
      <w:r>
        <w:rPr/>
        <w:t>噺⭷䖮싂暻䝥牎廂숤䒥䐱</w:t>
      </w:r>
      <w:r>
        <w:rPr/>
        <w:t>⡪♗</w:t>
      </w:r>
      <w:r>
        <w:rPr/>
        <w:t>꧂♅</w:t>
      </w:r>
      <w:r>
        <w:rPr/>
        <w:t>쉫⭘顐䤴캡捕⹯␮㴰╸幯磂佯㍄</w:t>
      </w:r>
      <w:r>
        <w:rPr/>
        <w:t>ⵗ</w:t>
      </w:r>
      <w:r>
        <w:rPr/>
        <w:t>㎱칺捺␦ㅟ䝭兡</w:t>
      </w:r>
      <w:r>
        <w:rPr/>
        <w:t>ꥐ</w:t>
      </w:r>
      <w:r>
        <w:rPr/>
        <w:t>ⱨ</w:t>
      </w:r>
      <w:r>
        <w:rPr/>
        <w:t>㡨晁뽠㥴㩥䓂㥴穧嚻彠唯㡀桏侮佂묳㭯䱈捸䥋汄璩쉪儸慂츨㍑⨱縺㩨剮煓熿䰶慰</w:t>
      </w:r>
      <w:r>
        <w:rPr/>
        <w:t>ꗂ</w:t>
      </w:r>
      <w:r>
        <w:rPr/>
        <w:t>쉳涩⌹猻桢㶮硫䟎揂슘䛂䝤揂呩䍀扔䩦㌤摓쉀瑟䁈勂⩪䝎㇂䤻㢡싂㔪债没㠵䪏整긱徵恖땸找夶㩴⨩唱慸瘳琰♟伺䊮獒矃䕹痂깰盎朻㟂橧セ⑷</w:t>
      </w:r>
      <w:r>
        <w:rPr/>
        <w:t>꧂</w:t>
      </w:r>
      <w:r>
        <w:rPr/>
        <w:t>숩濂潲쉹獳뭷쉰넮슩䠵㷂柂假㡩⤤泂敖쉵䩴湑晰溩뿂⍮䱹廂뭪쉟嘬瘺컂剫쌶쌪쉒湇쉷㉅쉑獠</w:t>
      </w:r>
      <w:r>
        <w:rPr/>
        <w:t>꧃ꗃ╤</w:t>
      </w:r>
      <w:r>
        <w:rPr/>
        <w:t>瞩䰹吭떿兗䜪◍䵙숴戸繋⻂彮년獧</w:t>
      </w:r>
      <w:r>
        <w:rPr/>
        <w:t>ꖏ</w:t>
      </w:r>
      <w:r>
        <w:rPr/>
        <w:t>呅桋㡭䡎恂倫祕攬䥾彡㒏쉞圴</w:t>
      </w:r>
      <w:r>
        <w:rPr/>
        <w:t>ⶱ</w:t>
      </w:r>
      <w:r>
        <w:rPr/>
        <w:t>䥆⌤㙨摪〬畲⭯뮡⑅た求䩒瞩猭嚩欱숵</w:t>
      </w:r>
      <w:r>
        <w:rPr/>
        <w:t>ⱨ</w:t>
      </w:r>
      <w:r>
        <w:rPr/>
        <w:t>浾</w:t>
      </w:r>
      <w:r>
        <w:rPr/>
        <w:t>⢣</w:t>
      </w:r>
      <w:r>
        <w:rPr/>
        <w:t>昺䝫䪮╅幏쉚䉤䙵䱯䌥숪칗䢱砨〩甥㙪轱噀剤䇂煯伹头〉礯砩㡕㥣㵘쉑歭숫䵤䘳쉗湆껍慳捷哂偦䈭쎏넹㗂䐴⭲妏稩彂츨㙋썉獺</w:t>
      </w:r>
      <w:r>
        <w:rPr/>
        <w:t>ⷂ</w:t>
      </w:r>
      <w:r>
        <w:rPr/>
        <w:t>썂所쉰촬ꎣ爽偖牳䥉㧂媡ꅺ⩷㝉䭤</w:t>
      </w:r>
      <w:r>
        <w:rPr/>
        <w:t>ꕾ</w:t>
      </w:r>
      <w:r>
        <w:rPr/>
        <w:t>䊩ꥭ偠枮뾏</w:t>
      </w:r>
      <w:r>
        <w:rPr/>
        <w:t>ꥑ</w:t>
      </w:r>
      <w:r>
        <w:rPr/>
        <w:t>쉌㢏쉯쉯╸䍦稨儤碵㴬曍䵮䅨涥烂卲⛂㤊摀뾻榻슡䳂楍쉞쉔㘺辣츷⭉穥当嫂격䕟卡껂갺倵䂮畖슬숣䇂㍭숶땭䙗㉴㶿⵶⭩氩坤␩ㅡ未䥱噾扉壂坔</w:t>
      </w:r>
      <w:r>
        <w:rPr/>
        <w:t>꤬</w:t>
      </w:r>
      <w:r>
        <w:rPr/>
        <w:t>女䅡ꏂ싎</w:t>
      </w:r>
      <w:r>
        <w:rPr/>
        <w:t>ꥑ</w:t>
      </w:r>
      <w:r>
        <w:rPr/>
        <w:t>灏末땀쉯〉㑖娪쉘爴书숤</w:t>
      </w:r>
      <w:r>
        <w:rPr/>
        <w:t>ꕠ</w:t>
      </w:r>
      <w:r>
        <w:rPr/>
        <w:t>欨걐儲禡䁾ꥡ㡇嗃䝦묣</w:t>
      </w:r>
      <w:r>
        <w:rPr/>
        <w:t>ⰴ</w:t>
      </w:r>
      <w:r>
        <w:rPr/>
        <w:t>㊡㉩슥㬵潪獚㷃䀯땠⨬㝠䤶㠵㝷塅⭁숺㈱䶱搪㇂⼫⽭⬽晚敱㝺㭎瑷䡾㴻琵硃ꥧ䙄輥䅐汀轡枻⑨掬⺱췂䜳긹㩃活ꄥ権㋂剋숰곂Ⓜ⨳侏桌⽢攽圱䀹ꅙ╮⑸敢托⭄濂</w:t>
      </w:r>
      <w:r>
        <w:rPr/>
        <w:t>⡴</w:t>
      </w:r>
      <w:r>
        <w:rPr/>
        <w:t>ꄷ顖䡴䝌獚恋䨣吳乒亩䊬橺䤲숮</w:t>
      </w:r>
      <w:r>
        <w:rPr/>
        <w:t>⡗</w:t>
      </w:r>
      <w:r>
        <w:rPr/>
        <w:t>㍟⏂</w:t>
      </w:r>
      <w:r>
        <w:rPr/>
        <w:t>Ⱜ</w:t>
      </w:r>
      <w:r>
        <w:rPr/>
        <w:t>啥ꅑ沵싂弸申䦩⹲ꄮ꤮頩㝕彞䇂㷂⪵ꥮ䧂컂扺呎暩껂㯎爺䝠平⥡婌㙓磂䡗췂䢮潱츮埂禣䍃坠洯奷䱴㇂く</w:t>
      </w:r>
      <w:r>
        <w:rPr/>
        <w:t>⡉</w:t>
      </w:r>
      <w:r>
        <w:rPr/>
        <w:t>慔쉮暥㴺쉇㢩뇂겱䍥쉯窥樦㵣烂썣㕡䱲⽷歬湅昽纻嚥ꅚ摁␷싂毂⮮뽴扐갭奰</w:t>
      </w:r>
      <w:r>
        <w:rPr/>
        <w:t>ꤥ</w:t>
      </w:r>
      <w:r>
        <w:rPr/>
        <w:t>故砳暩轗搫䡃슿㥯</w:t>
      </w:r>
      <w:r>
        <w:rPr/>
        <w:t>ꗂ</w:t>
      </w:r>
      <w:r>
        <w:rPr/>
        <w:t>숤疵敯碬顄쉑繑╰䤥㭲싂㵴䱣䤦㤮制急뽲㗂楣䳂奴꥙恌␸橲獎☨뼵췂䌴䙚颡♂㢣믂쉧䜭媿␪坁彐刬擃ꅡ煇㏂煰睱숥걵睊㡲䝐쌦묰䵠숪⩯쵄쉴㣂䅌猳⤸䀦</w:t>
      </w:r>
      <w:r>
        <w:rPr/>
        <w:t>ⱎ</w:t>
      </w:r>
      <w:r>
        <w:rPr/>
        <w:t>壍䕷湍炱</w:t>
      </w:r>
      <w:r>
        <w:rPr/>
        <w:t>⡪♩</w:t>
      </w:r>
      <w:r>
        <w:rPr/>
        <w:t>䱓獂ꥵ땬䤪瘣两뭅</w:t>
      </w:r>
      <w:r>
        <w:rPr/>
        <w:t>⡗⡣</w:t>
      </w:r>
      <w:r>
        <w:rPr/>
        <w:t>깷⺿캩㘴쌯㙨顑嗂䬬ꅮ노⼣츽㇍姂体䯂㭑㜪</w:t>
      </w:r>
      <w:r>
        <w:rPr/>
        <w:t>⡗</w:t>
      </w:r>
      <w:r>
        <w:rPr/>
        <w:t>㫂⑦㣎⥮쉱㡈숶⮡煞吤炘ꆣ숹뼳슻뼣獋⧂⩀ㅖ쉆⚩㩳溱㬭쉧㡫㙐㟂꺩顔숽㬦땖㥄숣㩸汢습䱂䝤숶⺡깇稣祃積穋ꍗ</w:t>
      </w:r>
      <w:r>
        <w:rPr/>
        <w:t>⡉</w:t>
      </w:r>
      <w:r>
        <w:rPr/>
        <w:t>啺轣ば䵩뽐截䰵䭸뽟捌ㄺ旂뽤♮穑ꅾ幰剦묫⴨惂术䩦儷乑칥쵗갬넦㵗䄩纵슡堩</w:t>
      </w:r>
      <w:r>
        <w:rPr/>
        <w:t>ꥁ</w:t>
      </w:r>
      <w:r>
        <w:rPr/>
        <w:t>栫뽷湠♅⭍</w:t>
      </w:r>
      <w:r>
        <w:rPr/>
        <w:t>꧂</w:t>
      </w:r>
      <w:r>
        <w:rPr/>
        <w:t>漨䀳⌱敓쉊</w:t>
      </w:r>
      <w:r>
        <w:rPr/>
        <w:t>Ⱶ</w:t>
      </w:r>
      <w:r>
        <w:rPr/>
        <w:t>晇겿⩌⾘숳掵础ꏎ䄨쵺䁆繶㞮슘瀭슻㈸犵䚥⩵䉟㥷摗〦䮥뿂ꥯ⏂⩌</w:t>
      </w:r>
      <w:r>
        <w:rPr/>
        <w:t>ⱌ</w:t>
      </w:r>
      <w:r>
        <w:rPr/>
        <w:t>숦其䵦怹䄪輯녉숨皬縱䑣獯棂夦㉶癖껂䨫ㄦ朤ꎱ긣灃䉌浄匯䐤稱䑺⨲쉖夊</w:t>
      </w:r>
      <w:r>
        <w:rPr/>
        <w:t>ⰴ</w:t>
      </w:r>
      <w:r>
        <w:rPr/>
        <w:t>땳嗂뽗狂싂玩敗矂⽥쉤晆䜬ꏂ昹</w:t>
      </w:r>
      <w:r>
        <w:rPr/>
        <w:t>ⷂ</w:t>
      </w:r>
      <w:r>
        <w:rPr/>
        <w:t>绂噦梿䑺歰䁴昹匯䮣䁾썉轱噶呤␶偈漺䌨礹⑖呄䟂╅怫㑲䩭䈰渨䴳䑄㝬⹡煙</w:t>
      </w:r>
      <w:r>
        <w:rPr/>
        <w:t>ꤱ⸺</w:t>
      </w:r>
      <w:r>
        <w:rPr/>
        <w:t>轵佐⩮迍쉅숺熵昱ꏂ奱숯䤨悡䭥㓂橅㬵㭰䡚ㄻ剳㟂頰⩰㙡캘拂歂䑣瘳祴</w:t>
      </w:r>
      <w:r>
        <w:rPr/>
        <w:t>ꤨ♵</w:t>
      </w:r>
      <w:r>
        <w:rPr/>
        <w:t>䉕⍒䳂吲쌷㷎</w:t>
      </w:r>
      <w:r>
        <w:rPr/>
        <w:t>ⴰ</w:t>
      </w:r>
      <w:r>
        <w:rPr/>
        <w:t>㕗슿㢣癫ꍭ䉵片塊乮</w:t>
      </w:r>
      <w:r>
        <w:rPr/>
        <w:t>꤫꥔</w:t>
      </w:r>
      <w:r>
        <w:rPr/>
        <w:t>슩䐪캏㍮獴┪⥂竂⴪攳깍ね㢥䠤洵昮぀碡媬奄숴乬쌷⽔싎⑦컂挤愯䰴ꍒ䋂갮䌴</w:t>
      </w:r>
      <w:r>
        <w:rPr/>
        <w:t>Ⱡ</w:t>
      </w:r>
      <w:r>
        <w:rPr/>
        <w:t>슥瀲䑆永砩䐽晗㑆瑚樯睕墮䐥</w:t>
      </w:r>
      <w:r>
        <w:rPr/>
        <w:t>ⵀ</w:t>
      </w:r>
      <w:r>
        <w:rPr/>
        <w:t>焣繄䕫伤㧃䥴䝫䆿啀禣愱乊䉰楉煄</w:t>
      </w:r>
      <w:r>
        <w:rPr/>
        <w:t>ꔶ</w:t>
      </w:r>
      <w:r>
        <w:rPr/>
        <w:t>牚㕑咮쉀쉬䁖뽑砦璘䗎㑑摊㡚淂〲</w:t>
      </w:r>
      <w:r>
        <w:rPr/>
        <w:t>ⱒ</w:t>
      </w:r>
      <w:r>
        <w:rPr/>
        <w:t>䵗숤</w:t>
      </w:r>
      <w:r>
        <w:rPr/>
        <w:t>ⷂ</w:t>
      </w:r>
      <w:r>
        <w:rPr/>
        <w:t>瓂捡</w:t>
      </w:r>
      <w:r>
        <w:rPr/>
        <w:t>ⵞ</w:t>
      </w:r>
      <w:r>
        <w:rPr/>
        <w:t>煚⩯갭灐썥颩幬檘쉟䅲樴瑂礣㑆䙪癘䟂⺥彤㍆䧂㴪</w:t>
      </w:r>
      <w:r>
        <w:rPr/>
        <w:t>ꕋ</w:t>
      </w:r>
      <w:r>
        <w:rPr/>
        <w:t>媡ꅟ歉㩙偏久숶╙獷⩡䌭뿂庥䨵畒</w:t>
      </w:r>
      <w:r>
        <w:rPr/>
        <w:t>ꥃ</w:t>
      </w:r>
      <w:r>
        <w:rPr/>
        <w:t>截䕦惂愲〺穪쉯䙱♸㴶⻂䭬かㅰ潯촥桢恣䆣숤渽䀰歗쵤║祤⥉兓쉱쉍⨪佐쉆煚眨⹢ㄨ砹转㚱晹㗂棂摃杍칶숯業呥갰㙅佖⿂䅌쵃捐坆ꌱ╪沵㒣穟壍伨녅ㅪ圬㷂쉔灢</w:t>
      </w:r>
      <w:r>
        <w:rPr/>
        <w:t>⡊</w:t>
      </w:r>
      <w:r>
        <w:rPr/>
        <w:t>䵎呭爬啳廎ㄳ淂佈쉇쌱睔婊쉺⻂礦㌰쵨⍤⿂ꍉ張伤䣂숶묶坯绂帪</w:t>
      </w:r>
      <w:r>
        <w:rPr/>
        <w:t>ꤪ</w:t>
      </w:r>
      <w:r>
        <w:rPr/>
        <w:t>癵噁쉷迂偩㨽넰⩴偓晙䄽숨嗂쉩뇂掱⭟㐣棂뼵恫싃⸤쉆楒㭧桌瑮㷂坶습啁楾栵⿂爬冿♃晶催칂뼤</w:t>
      </w:r>
      <w:r>
        <w:rPr/>
        <w:t>ꗎ</w:t>
      </w:r>
      <w:r>
        <w:rPr/>
        <w:t>쉀皣䕉⩾潌搭參帪⯎슻し䷂堽㤶異㕑䉧㘺䥌캱噧⺩쉄㇂쉎깐䄲桡仂妻皏杗䡶</w:t>
      </w:r>
      <w:r>
        <w:rPr/>
        <w:t>ꕣ</w:t>
      </w:r>
      <w:r>
        <w:rPr/>
        <w:t>灘</w:t>
      </w:r>
      <w:r>
        <w:rPr/>
        <w:t>⠦</w:t>
      </w:r>
      <w:r>
        <w:rPr/>
        <w:t>䨫┨欥涬䅴⹴吲㵃㍳㒿䝬⵶䥤摷䤹䋍㮬쉂쵋녍唫쉯癩ぬꍪ䛂⻂媣歴⦵橾싂濂뽧녖◎녢媣祵塡⽠║矂䷂칌䜵㙫丮슱䕰奌槍䍍곂슏㩈</w:t>
      </w:r>
      <w:r>
        <w:rPr/>
        <w:t>ⳃ</w:t>
      </w:r>
      <w:r>
        <w:rPr/>
        <w:t>奪䀯硬昰煲칎쉲♲愱䉪䯃쉴熩扷夺⩎䖘淂㎿㞥┨쵯겵〷侥㑰喡姂咩桒氩䘪㯂䩇䝙灾</w:t>
      </w:r>
      <w:r>
        <w:rPr/>
        <w:t>⡇</w:t>
      </w:r>
      <w:r>
        <w:rPr/>
        <w:t>싂䱭㡏쉀飍歹噈ꍓ睹믂</w:t>
      </w:r>
      <w:r>
        <w:rPr/>
        <w:t>ꔊꦻ</w:t>
      </w:r>
      <w:r>
        <w:rPr/>
        <w:t>㵆썍⑭穀求秂㤪玵灾琭싂뼥␬烂촴숨⹌㴺橊础䭬恐欲䌭伬</w:t>
      </w:r>
      <w:r>
        <w:rPr/>
        <w:t>⡆</w:t>
      </w:r>
      <w:r>
        <w:rPr/>
        <w:t>㡍㩤飂㊱微㞬⚻䥬媡싃⬨⩡싂쉳숺䂵숸ꍪ幐㜲乢爦⍀⼸彁촥뭯⒮栻䰰帪棂⶘飂煥⩾쉒⨶廂怸祍㵢瞩䣂숵</w:t>
      </w:r>
      <w:r>
        <w:rPr/>
        <w:t>⡫꥗</w:t>
      </w:r>
      <w:r>
        <w:rPr/>
        <w:t>瀷倰뮥슏咏㞩숤彪䝃츭杒䡆憏⶿뮣噳彧眹깒쉮⨥⨭쉖婶㈱橂녞ꥮ奚䆱ꅊ</w:t>
      </w:r>
      <w:r>
        <w:rPr/>
        <w:t>ꦘ</w:t>
      </w:r>
      <w:r>
        <w:rPr/>
        <w:t>噌玣恦</w:t>
      </w:r>
      <w:r>
        <w:rPr/>
        <w:t>ꥑ</w:t>
      </w:r>
      <w:r>
        <w:rPr/>
        <w:t>摰ꆬ祾㈥幊弪䣍䥘呭乎ꄰ䡮䡲⫂捒㨽㕖督㯍뭙婢깷穋⻂⩧婖⥸灱⨦녺匴杌硱〳▣㟂捤浙牪㎬神싂恁猽㩇欣晴䖣㥵楨愴갯區䝇땥꺵⻂␬䠽⑎ꅹ㗂睕㜴㓎땆䩀檿촳偳倳</w:t>
      </w:r>
      <w:r>
        <w:rPr/>
        <w:t>ꥉ</w:t>
      </w:r>
      <w:r>
        <w:rPr/>
        <w:t>剏쉙쉩昬걩匮痂⍾獧싎祥塣繴㭥</w:t>
      </w:r>
      <w:r>
        <w:rPr/>
        <w:t>ⱪ</w:t>
      </w:r>
      <w:r>
        <w:rPr/>
        <w:t>㡤☤⥕幍㨫干渱䌰漳㛂</w:t>
      </w:r>
      <w:r>
        <w:rPr/>
        <w:t>ꦱ⑫꧂</w:t>
      </w:r>
      <w:r>
        <w:rPr/>
        <w:t>張⨭</w:t>
      </w:r>
      <w:r>
        <w:rPr/>
        <w:t>ꔭ</w:t>
      </w:r>
      <w:r>
        <w:rPr/>
        <w:t>㕾</w:t>
      </w:r>
      <w:r>
        <w:rPr/>
        <w:t>Ⳃ</w:t>
      </w:r>
      <w:r>
        <w:rPr/>
        <w:t>췂땇㉘睡䩕䶵쵾숴썺摀⼴䰬唣䭚㵁睲轗䗍喱ꏍ轣썫⬩캻⹓普䩠呮弬恮偮剨燂改쉱ꥶ汫⩏䡶壎䴥㍈愹⹍䔣숹塸㧂슡☹숬䦡碩⨵睓䑚橬㬺帰偑㙡畃瘱슱幞瀸㎿䷂慚欫瓂䩡擂婚畋偔뾿쉺䁐焺畣燂숶敾憥撏쉳㈴䡃癒奪䵡뽅䋂䑊걮⦵꥚皩乪⫂傘橑쎮偹懂攫塊僂硺떵嘺⸱夽쉗쉟潤泂ꌵ呬求輱쉂懂╨撘咵썙⩚</w:t>
      </w:r>
      <w:r>
        <w:rPr/>
        <w:t>ꦩ</w:t>
      </w:r>
      <w:r>
        <w:rPr/>
        <w:t>僂㔤⽣⏍⵫⹤丰幵㫃촴の</w:t>
      </w:r>
      <w:r>
        <w:rPr/>
        <w:t>ꥅ</w:t>
      </w:r>
      <w:r>
        <w:rPr/>
        <w:t>묣䶡湎슩䩐桀婎橭久夰⥰㥁</w:t>
      </w:r>
      <w:r>
        <w:rPr/>
        <w:t>ꥉ</w:t>
      </w:r>
      <w:r>
        <w:rPr/>
        <w:t>ꄪ䃂穂▏곃剾牗洦坈䥑䱺䨨幃쵷쉖䈭⩳녇㌬桶奁곂䎿뮡츭ꅪ숺䁉顒げ呲迂猰埂</w:t>
      </w:r>
      <w:r>
        <w:rPr/>
        <w:t>Ⲯ</w:t>
      </w:r>
      <w:r>
        <w:rPr/>
        <w:t>睢六顔斣敌䛎䠣ㅥ畫猺杓橓칫㚮漬</w:t>
      </w:r>
      <w:r>
        <w:rPr/>
        <w:t>⡹</w:t>
      </w:r>
      <w:r>
        <w:rPr/>
        <w:t>땉⏂丨믂꧎⥶⌬㊮䉍⿂ꅞ⥚</w:t>
      </w:r>
      <w:r>
        <w:rPr/>
        <w:t>ꥁ</w:t>
      </w:r>
      <w:r>
        <w:rPr/>
        <w:t>뭱䮻</w:t>
      </w:r>
      <w:r>
        <w:rPr/>
        <w:t>ꔲ</w:t>
      </w:r>
      <w:r>
        <w:rPr/>
        <w:t>瓂榘杧</w:t>
      </w:r>
      <w:r>
        <w:rPr/>
        <w:t>ꥇ</w:t>
      </w:r>
      <w:r>
        <w:rPr/>
        <w:t>㝠䝄ꥡ쉠绍ꍥ獌슬挣䱤䮻ㅂ獟⭫쉷㐣纡㶱忂䰬穗⩓畵幱俍嫂呞⨤䠻仍</w:t>
      </w:r>
      <w:r>
        <w:rPr/>
        <w:t>ⴸ</w:t>
      </w:r>
      <w:r>
        <w:rPr/>
        <w:t>ぇ溵癐쉓䡘獈쉈摨䁳冘㯂ꌦ婸</w:t>
      </w:r>
      <w:r>
        <w:rPr/>
        <w:t>ꥑ</w:t>
      </w:r>
      <w:r>
        <w:rPr/>
        <w:t>쉧䫂景♍慯㵍绂捭侻㵤䉈穂쉵䤻桭慪况冿帩⭏슬⽫㠱뇂뭬攊䟍徥娨ぴ䥐</w:t>
      </w:r>
      <w:r>
        <w:rPr/>
        <w:t>ꕁ♀</w:t>
      </w:r>
      <w:r>
        <w:rPr/>
        <w:t>䭕</w:t>
      </w:r>
      <w:r>
        <w:rPr/>
        <w:t>⡬</w:t>
      </w:r>
      <w:r>
        <w:rPr/>
        <w:t>䚣믂⍖煆余</w:t>
      </w:r>
      <w:r>
        <w:rPr/>
        <w:t>ꦿ☤⫂</w:t>
      </w:r>
      <w:r>
        <w:rPr/>
        <w:t>晘</w:t>
      </w:r>
      <w:r>
        <w:rPr/>
        <w:t>Ⱪ</w:t>
      </w:r>
      <w:r>
        <w:rPr/>
        <w:t>畔㗂䚥⥵㢻獴沮⹇䷂䘴</w:t>
      </w:r>
      <w:r>
        <w:rPr/>
        <w:t>ⴹ</w:t>
      </w:r>
      <w:r>
        <w:rPr/>
        <w:t>狂⬣녳票⬪㵖⌺頴╊獒슬䔨⍪㉎쉢㈯㎥穔䕮⼽㜺싂睳幾䌻奌⬹乂뾣咘숶♓䑚涿㐬獶䕗牣娵⹄䅯顋</w:t>
      </w:r>
      <w:r>
        <w:rPr/>
        <w:t>ⵅ</w:t>
      </w:r>
      <w:r>
        <w:rPr/>
        <w:t>䴤츽䨣潰ㅍ㵁䃍묱슘烂橡ꍤ漵埂⪩䰸儤싂参卍䃂㡂偵싎䥯쉣</w:t>
      </w:r>
      <w:r>
        <w:rPr/>
        <w:t>ꥋ</w:t>
      </w:r>
      <w:r>
        <w:rPr/>
        <w:t>䝮습奺⑭싂海瀫숪が⒬祐䀦뿂ㅓ敯瓂煇奾</w:t>
      </w:r>
      <w:r>
        <w:rPr/>
        <w:t>⡎</w:t>
      </w:r>
      <w:r>
        <w:rPr/>
        <w:t>㥊</w:t>
      </w:r>
      <w:r>
        <w:rPr/>
        <w:t>⡏</w:t>
      </w:r>
      <w:r>
        <w:rPr/>
        <w:t>숽扲歗乳ꄦ</w:t>
      </w:r>
      <w:r>
        <w:rPr/>
        <w:t>ⱥ</w:t>
      </w:r>
      <w:r>
        <w:rPr/>
        <w:t>縫슥係㍰싂楰㥄⭢颣摘丸喩㯂쉎ケ뾩쉆旂쉫⥰污参䌰輵猰攥搹怴⯂畞瓂⿂⩮땐㍓땆㕯䅪㍍幷嚣夬숷꥞敷뼣惂㷂ㅙ席夭礪넦싂쉋擎硉傿䱟깋䰽⤨쉌噏숶獟䷂灃庮㫂危䢏춬䥑偢恮쉄</w:t>
      </w:r>
      <w:r>
        <w:rPr/>
        <w:t>ꕩ</w:t>
      </w:r>
      <w:r>
        <w:rPr/>
        <w:t>瀣깘쉲沿ꥦ㮮呣佄怯桉剅娫䙔⑃</w:t>
      </w:r>
      <w:r>
        <w:rPr/>
        <w:t>⠭</w:t>
      </w:r>
      <w:r>
        <w:rPr/>
        <w:t>䙔犮ꇍ♞匰偃녯뼫昣剏䕆⽶ㅠ떿</w:t>
      </w:r>
      <w:r>
        <w:rPr/>
        <w:t>Ɱ</w:t>
      </w:r>
      <w:r>
        <w:rPr/>
        <w:t>㠦坈㝡歎⥌㋂䥟䢵쉮쉣ꆩ患侩偙슥꺡숦涮颮䄪は戨╨⬻暏栣숽䕾쉄뽪㒮唪湩抱璣睕싂㜸㬣숺輨⎮梣싂㕪㍘橺䨨徬祈䵩⌫</w:t>
      </w:r>
      <w:r>
        <w:rPr/>
        <w:t>⣎</w:t>
      </w:r>
      <w:r>
        <w:rPr/>
        <w:t>䫂暡⪬㫍㊏桄圩㡣싂敎⩩⑂嫂ꅹꌯ稳㧂䞡╃剸䅤为슏願ち䛂쉁禩⩵湎橃澮䤽</w:t>
      </w:r>
      <w:r>
        <w:rPr/>
        <w:t>⠫</w:t>
      </w:r>
      <w:r>
        <w:rPr/>
        <w:t>湟긪狂⭂</w:t>
      </w:r>
      <w:r>
        <w:rPr/>
        <w:t>ꔶ</w:t>
      </w:r>
      <w:r>
        <w:rPr/>
        <w:t>匽䝾䍯乴쉘毂⩎㝇扭쉵䕫넮升凂乥⤦捕呌㐹佯匨쉨</w:t>
      </w:r>
      <w:r>
        <w:rPr/>
        <w:t>ꖩ</w:t>
      </w:r>
      <w:r>
        <w:rPr/>
        <w:t>唬⩍◂啚뾘橮⯂婌䧍쉓硸슿磂輴颣⭡摵㔪딷患⯃넸晊祍㜴</w:t>
      </w:r>
      <w:r>
        <w:rPr/>
        <w:t>ⱒ</w:t>
      </w:r>
      <w:r>
        <w:rPr/>
        <w:t>璻婢偍爣⩂칡偫䍌䝤坳䩈䃂갵⥇丫彁嘰癬ㅄ抱壂〤썑弶绍辣㙤뭄숭⍢㮘</w:t>
      </w:r>
      <w:r>
        <w:rPr/>
        <w:t>Ⱡ</w:t>
      </w:r>
      <w:r>
        <w:rPr/>
        <w:t>䄫偘止坌摵겣쉒䳂轡渱欦嫂䆿梡䍌㜥㡚⤨ꥢ쵷椨䤥</w:t>
      </w:r>
      <w:r>
        <w:rPr/>
        <w:t>Ⳃ</w:t>
      </w:r>
      <w:r>
        <w:rPr/>
        <w:t>ㅎ婓싂</w:t>
      </w:r>
      <w:r>
        <w:rPr/>
        <w:t>ⵢ</w:t>
      </w:r>
      <w:r>
        <w:rPr/>
        <w:t>佄㘪㤵갮嘬쉤䅢毎</w:t>
      </w:r>
      <w:r>
        <w:rPr/>
        <w:t>ⶬ</w:t>
      </w:r>
      <w:r>
        <w:rPr/>
        <w:t>㯂澡䄥㙣癢浟松☳燂䡨䉤婢枩⪱杀潺⹟煑껎䷂⧍쉃摴⬤栴⩖㡣桎猦㜪稪墡꥾橢䢱䥸⑹䑨䀪㖩␩䠻䄪彯뽴걆㟂㋂䑦勍槂瑔슱믂⫂㥐땞櫂䌺싂顉䌷㭈〭䦩拂晷㐊执湁칳牆啹否樲但⶘娭浦坐⒵</w:t>
      </w:r>
      <w:r>
        <w:rPr/>
        <w:t>⠨</w:t>
      </w:r>
      <w:r>
        <w:rPr/>
        <w:t>橋獥婭低她쉉</w:t>
      </w:r>
      <w:r>
        <w:rPr/>
        <w:t>⡘</w:t>
      </w:r>
      <w:r>
        <w:rPr/>
        <w:t>危</w:t>
      </w:r>
      <w:r>
        <w:rPr/>
        <w:t>ꤹ</w:t>
      </w:r>
      <w:r>
        <w:rPr/>
        <w:t>嗂⪩〉ヂ䡠</w:t>
      </w:r>
      <w:r>
        <w:rPr/>
        <w:t>ꕶ</w:t>
      </w:r>
      <w:r>
        <w:rPr/>
        <w:t>橍顶䳂뾥</w:t>
      </w:r>
      <w:r>
        <w:rPr/>
        <w:t>⡮</w:t>
      </w:r>
      <w:r>
        <w:rPr/>
        <w:t>浃昽ㅶ⹎䢡</w:t>
      </w:r>
      <w:r>
        <w:rPr/>
        <w:t>⠽Ɒ</w:t>
      </w:r>
      <w:r>
        <w:rPr/>
        <w:t>娣歭姂㍗⨩焷㤲⫂꥾컂㉰ꍗ瑚潕☬䁊㔪┯楶녓䈮圯剎▣컂彎䁀户咻䝤䝯轰䞩쉳䨵捴坮昽晌㙩㑳伥䨲び摵楔⽔⬷祡䧂抱䑺㖻⥠ꆬ</w:t>
      </w:r>
      <w:r>
        <w:rPr/>
        <w:t>⡺</w:t>
      </w:r>
      <w:r>
        <w:rPr/>
        <w:t>ꤲ</w:t>
      </w:r>
      <w:r>
        <w:rPr/>
        <w:t>䉫딥㕊슣硸啴灸</w:t>
      </w:r>
      <w:r>
        <w:rPr/>
        <w:t>ⴽ</w:t>
      </w:r>
      <w:r>
        <w:rPr/>
        <w:t>猵浫東砨䙪幚䃂녇汨</w:t>
      </w:r>
      <w:r>
        <w:rPr/>
        <w:t>⠹</w:t>
      </w:r>
      <w:r>
        <w:rPr/>
        <w:t>总丸␲뼸稤歴瑨癇湀䇂潒쉶擂⒩⬪亩딸</w:t>
      </w:r>
      <w:r>
        <w:rPr/>
        <w:t>ⰵ</w:t>
      </w:r>
      <w:r>
        <w:rPr/>
        <w:t>쉶슩䉑㍂䕵</w:t>
      </w:r>
      <w:r>
        <w:rPr/>
        <w:t>ꕱ</w:t>
      </w:r>
      <w:r>
        <w:rPr/>
        <w:t>浙</w:t>
      </w:r>
      <w:r>
        <w:rPr/>
        <w:t>ꥆ</w:t>
      </w:r>
      <w:r>
        <w:rPr/>
        <w:t>瑗䑇炮昴㍇剴ꌮ塘ꎩ㵘厮値晴㍳䅭ㆮ쉇轱嫃</w:t>
      </w:r>
      <w:r>
        <w:rPr/>
        <w:t>ꖘ</w:t>
      </w:r>
      <w:r>
        <w:rPr/>
        <w:t>쉄싂䘶繄晴嚥䝬⩮倮炻係㶥⪿䍺싃㩇暥旂ꥭ㝃愵ㅗ㬦厡祤摚杈䥺㡰♵犣㣂⭆㘦</w:t>
      </w:r>
      <w:r>
        <w:rPr/>
        <w:t>ꥆ</w:t>
      </w:r>
      <w:r>
        <w:rPr/>
        <w:t>䀸睗숱噬䁨䮮䑰䘶坒厣硸刵浚涣㐫䬶砤뭬扉숭㙟猪坆甥쵇깣獠䩤</w:t>
      </w:r>
      <w:r>
        <w:rPr/>
        <w:t>ꕳ</w:t>
      </w:r>
      <w:r>
        <w:rPr/>
        <w:t>祈息</w:t>
      </w:r>
      <w:r>
        <w:rPr/>
        <w:t>⡢</w:t>
      </w:r>
      <w:r>
        <w:rPr/>
        <w:t>⽆嘪䝚䕤쉢썵⍎啳扉㖘㩪爣琸</w:t>
      </w:r>
      <w:r>
        <w:rPr/>
        <w:t>ꕕ</w:t>
      </w:r>
      <w:r>
        <w:rPr/>
        <w:t>䘨⹳瑗슘侻噮깲□䉏깗㐳싃슩㖣䭔␬ꅟ儶㒿䡧쉘</w:t>
      </w:r>
      <w:r>
        <w:rPr/>
        <w:t>ꤨ</w:t>
      </w:r>
      <w:r>
        <w:rPr/>
        <w:t>甬쉍穾㴨繣纩㥠ꍮ썵㙳㡺⩰</w:t>
      </w:r>
      <w:r>
        <w:rPr/>
        <w:t>⠸⸺꥗</w:t>
      </w:r>
      <w:r>
        <w:rPr/>
        <w:t>㵘䉠繳咱싂牃愩㝎</w:t>
      </w:r>
      <w:r>
        <w:rPr/>
        <w:t>Ⱔ</w:t>
      </w:r>
      <w:r>
        <w:rPr/>
        <w:t>捧䈨斬䉁쉄䄥쉎쉗쉣䊿洱凎㴸㭾䑎</w:t>
      </w:r>
      <w:r>
        <w:rPr/>
        <w:t>ꥑ⑆</w:t>
      </w:r>
      <w:r>
        <w:rPr/>
        <w:t>畴쏂숦ꇂ疱含숨</w:t>
      </w:r>
      <w:r>
        <w:rPr/>
        <w:t>ꔦ</w:t>
      </w:r>
      <w:r>
        <w:rPr/>
        <w:t>浡〸㑔滎䥸扆땁䰶쉡㍐⩐稶뽙⥣幎슮㢏䡌煓쉵教갱㴣〪䙒䙤瑐㐬①슩恈뽑㷃晟㤭╢숻穳娵轉䀦狂㍭祱洯쉠汭묻澱⹖⽒渲ꥧ潎䍯⨷껎䩯戮牧⚥㯂䀱싂쉢姂</w:t>
      </w:r>
      <w:r>
        <w:rPr/>
        <w:t>ⵇ꧂</w:t>
      </w:r>
      <w:r>
        <w:rPr/>
        <w:t>썡䕧</w:t>
      </w:r>
      <w:r>
        <w:rPr/>
        <w:t>ꤺ</w:t>
      </w:r>
      <w:r>
        <w:rPr/>
        <w:t>癧㕧㌲ꥪ슩猯暱┸♴熩ꥬ⑁⨱惂㡃⵮䙅捷㔶䪬畷ㅲ前습悡숴瀬橐煅ꆩ</w:t>
      </w:r>
      <w:r>
        <w:rPr/>
        <w:t>⡪</w:t>
      </w:r>
      <w:r>
        <w:rPr/>
        <w:t>㙈獘廂発嫂㔵噲숣㵀싂剁带숱쉱嚻㧂偾</w:t>
      </w:r>
      <w:r>
        <w:rPr/>
        <w:t>ꤵ</w:t>
      </w:r>
      <w:r>
        <w:rPr/>
        <w:t>硐敃⫂싂瀱飂丶⨵爨갦ㆡ</w:t>
      </w:r>
      <w:r>
        <w:rPr/>
        <w:t>⠷</w:t>
      </w:r>
      <w:r>
        <w:rPr/>
        <w:t>敦敁⺥㶥池䗂怮冬硴婮江㍤⥖塏楱⩒</w:t>
      </w:r>
      <w:r>
        <w:rPr/>
        <w:t>⡵</w:t>
      </w:r>
      <w:r>
        <w:rPr/>
        <w:t>㑹沱⎿숪冬䕑癔砻⑰䎏쉗䓂䊻武樳塌갯쵎彅쉊ヂ䒩䊏숵㑵캣쌺怩⤵散婈㉅⫂形숪䬻櫂</w:t>
      </w:r>
      <w:r>
        <w:rPr/>
        <w:t>ꕖ</w:t>
      </w:r>
      <w:r>
        <w:rPr/>
        <w:t>輨슬勂濂숦勂⾩祃癶乨䄊숩췂땎뗂㇂敗碩쉐坭싂㍔㑮䉗䮏◂ꍔ뭟䬴㮘㐭繦츮⥋䭧㫂䍬㥾䑢쎏⥑桍坤䭡儱㊘⵵滂䨲澮歸㥞㷃걬깴쉬䝞칍䅰碮㇂숳</w:t>
      </w:r>
      <w:r>
        <w:rPr/>
        <w:t>⢩</w:t>
      </w:r>
      <w:r>
        <w:rPr/>
        <w:t>䴽䝆⑞ꥸ䑇꺣㞏</w:t>
      </w:r>
      <w:r>
        <w:rPr/>
        <w:t>⡯</w:t>
      </w:r>
      <w:r>
        <w:rPr/>
        <w:t>㨺畾擂䅐棃䡃캮싂㓂㥧掏縣浟</w:t>
      </w:r>
      <w:r>
        <w:rPr/>
        <w:t>ꤰ⹖⩂</w:t>
      </w:r>
      <w:r>
        <w:rPr/>
        <w:t>싂げ䀯ꌪ䍧⑭⮏╕䟂匤슿싂䈨地숱䫂䕁枵깪縺⦏䭦ォ根䩺帶働䴻㜶싂ㅧ兾䍏敓㡔片癑䤤</w:t>
      </w:r>
      <w:r>
        <w:rPr/>
        <w:t>ꖘ</w:t>
      </w:r>
      <w:r>
        <w:rPr/>
        <w:t>輫㉟婬</w:t>
      </w:r>
      <w:r>
        <w:rPr/>
        <w:t>⠳</w:t>
      </w:r>
      <w:r>
        <w:rPr/>
        <w:t>㨦丽剌䶿昰偠␩幧깁风喻╸汉쉤⹘㙆䉲狂쉦䌫䩥뭗砶枣卐♺슮⌳堽㣍㞮쵞츮</w:t>
      </w:r>
      <w:r>
        <w:rPr/>
        <w:t>⠪</w:t>
      </w:r>
      <w:r>
        <w:rPr/>
        <w:t>忎呌䦩⥸쉄慟偲䵂㵲棂䉙䚘⭵㡧䑨</w:t>
      </w:r>
      <w:r>
        <w:rPr/>
        <w:t>⡃</w:t>
      </w:r>
      <w:r>
        <w:rPr/>
        <w:t>䨽ꥠ剞䦡꺏启潂䀪㍳뭂䉶桮儩뿂恗樯숱⭢硒啊ꆡ䴦ㅧ칾慬殥</w:t>
      </w:r>
      <w:r>
        <w:rPr/>
        <w:t>ꥉ</w:t>
      </w:r>
      <w:r>
        <w:rPr/>
        <w:t>䓂뿂玘㩏橞噱碥뽆썇썒佨⩚⌵</w:t>
      </w:r>
      <w:r>
        <w:rPr/>
        <w:t>ꕎ</w:t>
      </w:r>
      <w:r>
        <w:rPr/>
        <w:t>低ヂ汏弪쵮ꇂ䰺썥슿顺츲</w:t>
      </w:r>
      <w:r>
        <w:rPr/>
        <w:t>ⵠ⭘</w:t>
      </w:r>
      <w:r>
        <w:rPr/>
        <w:t>녤䕐朱㩪</w:t>
      </w:r>
      <w:r>
        <w:rPr/>
        <w:t>Ⳃ</w:t>
      </w:r>
      <w:r>
        <w:rPr/>
        <w:t>䥰頭獫䱷婂捀杄页㙌ꌽ䴪䰯䢏湎僂㥪싂浩奤⍲慉⩟뭢쉉瓂㜥抮仍侘㛂⻂婤㖬</w:t>
      </w:r>
      <w:r>
        <w:rPr/>
        <w:t>⡒</w:t>
      </w:r>
      <w:r>
        <w:rPr/>
        <w:t>媻挬⍈吪</w:t>
      </w:r>
      <w:r>
        <w:rPr/>
        <w:t>⢬</w:t>
      </w:r>
      <w:r>
        <w:rPr/>
        <w:t>㵟⬫☪兘㉚⩁견圯㷂沏癥⚩㠺䥓䡙䡤</w:t>
      </w:r>
      <w:r>
        <w:rPr/>
        <w:t>Ⳃ</w:t>
      </w:r>
      <w:r>
        <w:rPr/>
        <w:t>䜶䣂⥄塋㈦</w:t>
      </w:r>
      <w:r>
        <w:rPr/>
        <w:t>ⱱ</w:t>
      </w:r>
      <w:r>
        <w:rPr/>
        <w:t>偔䁔愸燂坸癙㔳窵싂佷</w:t>
      </w:r>
      <w:r>
        <w:rPr/>
        <w:t>ꕞ</w:t>
      </w:r>
      <w:r>
        <w:rPr/>
        <w:t>窬⩟摀炡䱳쉈츸쉺恦춮活䡠숱⥱ꌶ轤眥쉯熩╥倻⺘㩄䄴瘭媡䱱ぢ朦▩圽扨嫎㛂걫傘優敐캵㜨睧飂獹㶮䩠繦䡖</w:t>
      </w:r>
      <w:r>
        <w:rPr/>
        <w:t>ⵖ</w:t>
      </w:r>
      <w:r>
        <w:rPr/>
        <w:t>硏礻纏칖䭯兤特ꍆ䁬</w:t>
      </w:r>
      <w:r>
        <w:rPr/>
        <w:t>Ⲭ</w:t>
      </w:r>
      <w:r>
        <w:rPr/>
        <w:t>略㘶燂兙</w:t>
      </w:r>
      <w:r>
        <w:rPr/>
        <w:t>ꔹ</w:t>
      </w:r>
      <w:r>
        <w:rPr/>
        <w:t>朮娤縭䅬乸</w:t>
      </w:r>
      <w:r>
        <w:rPr/>
        <w:t>ⱎ</w:t>
      </w:r>
      <w:r>
        <w:rPr/>
        <w:t>盂漷⩬〤</w:t>
      </w:r>
      <w:r>
        <w:rPr/>
        <w:t>ꕈ</w:t>
      </w:r>
      <w:r>
        <w:rPr/>
        <w:t>獉帪啉䚥䱧灶⩟㇍瓂稪䈰繎轘</w:t>
      </w:r>
      <w:r>
        <w:rPr/>
        <w:t>ꦱ</w:t>
      </w:r>
      <w:r>
        <w:rPr/>
        <w:t>乌</w:t>
      </w:r>
      <w:r>
        <w:rPr/>
        <w:t>ⵖ</w:t>
      </w:r>
      <w:r>
        <w:rPr/>
        <w:t>輩</w:t>
      </w:r>
      <w:r>
        <w:rPr/>
        <w:t>꧃⍒</w:t>
      </w:r>
      <w:r>
        <w:rPr/>
        <w:t>挸㑫㙨厱凂㨵㔸偃⸨땍畯</w:t>
      </w:r>
      <w:r>
        <w:rPr/>
        <w:t>⡁</w:t>
      </w:r>
      <w:r>
        <w:rPr/>
        <w:t>뽬Ⓕ杙숽⩨枮埂⩓</w:t>
      </w:r>
      <w:r>
        <w:rPr/>
        <w:t>ꦿ</w:t>
      </w:r>
      <w:r>
        <w:rPr/>
        <w:t>滂䱳㩵䨤뭍㙄쉁⬱椪潥頥䴰㧂╁湵瑸〦</w:t>
      </w:r>
      <w:r>
        <w:rPr/>
        <w:t>ⱌ</w:t>
      </w:r>
      <w:r>
        <w:rPr/>
        <w:t>뭌䁾⍢䬬쉟祅ꅉ珃䭩⽭灔㵂쉱뭵穟싂頭旂㩑⑍칓澏⚩㥁祪敺⽁뽡긥湄㟂吹嗂갵싂츣祘䘸㬰깸伲匪偀</w:t>
      </w:r>
      <w:r>
        <w:rPr/>
        <w:t>ꦵ</w:t>
      </w:r>
      <w:r>
        <w:rPr/>
        <w:t>浉㓂慘䨷恞숱婂긻◂⽤繶轚樳㉂擂䫂卯捷䁒䔲㨽ⸯ䘸⭨㜨繃⨵沘偪숶䗂录懂㐩묊低灢╱</w:t>
      </w:r>
      <w:r>
        <w:rPr/>
        <w:t>Ⳃ⍔</w:t>
      </w:r>
      <w:r>
        <w:rPr/>
        <w:t>㜮杌⍧睃䡒绂顱㔯㨱⬥촦ꏃ깫┨⑎摮㌯䵌깸撩䩞㙅뿂⵪器礷䳂欷氻⨱掱걗숣牷䳂瘭싂</w:t>
      </w:r>
      <w:r>
        <w:rPr/>
        <w:t>⢵</w:t>
      </w:r>
      <w:r>
        <w:rPr/>
        <w:t>泂常楢䑳碘╶牸⨮梡쉹㥔攴䑐묪⥕䳃砷捳樭掏勂쉪䳂瀹䅷믂橊⑊扏晦姂㭬㜽숽⭲㝔䪿믂넳ㆮ璿䔰唲䟂瑞㩸䬪㝾뽦⥅憣楟⍎䁤债噌く⍁⩳⑈㭺슻慙䁷</w:t>
      </w:r>
      <w:r>
        <w:rPr/>
        <w:t>ⱑ</w:t>
      </w:r>
      <w:r>
        <w:rPr/>
        <w:t>泂挪</w:t>
      </w:r>
      <w:r>
        <w:rPr/>
        <w:t>ⲵ</w:t>
      </w:r>
      <w:r>
        <w:rPr/>
        <w:t>礰䞵싂爪⨲쌪</w:t>
      </w:r>
      <w:r>
        <w:rPr/>
        <w:t>ⴸ</w:t>
      </w:r>
      <w:r>
        <w:rPr/>
        <w:t>颩伭ꥦꌭ瘮⥸湖㝸㕧䥫〪</w:t>
      </w:r>
      <w:r>
        <w:rPr/>
        <w:t>ⵂ</w:t>
      </w:r>
      <w:r>
        <w:rPr/>
        <w:t>汩憩轞丷捦庡噗楹慒卦⦥儸歸㐵㖩倩</w:t>
      </w:r>
      <w:r>
        <w:rPr/>
        <w:t>꧂</w:t>
      </w:r>
      <w:r>
        <w:rPr/>
        <w:t>瑍딶唬▬</w:t>
      </w:r>
      <w:r>
        <w:rPr/>
        <w:t>ꕙ</w:t>
      </w:r>
      <w:r>
        <w:rPr/>
        <w:t>싎</w:t>
      </w:r>
      <w:r>
        <w:rPr/>
        <w:t>ꤦ</w:t>
      </w:r>
      <w:r>
        <w:rPr/>
        <w:t>桶</w:t>
      </w:r>
      <w:r>
        <w:rPr/>
        <w:t>ꤪ</w:t>
      </w:r>
      <w:r>
        <w:rPr/>
        <w:t>㔭⫂奀欵ㄪ쉋쉡执櫂獨永佇录啅皩䑥塴ㆣ迂怤夳辣䜬歴</w:t>
      </w:r>
      <w:r>
        <w:rPr/>
        <w:t>ⱗ</w:t>
      </w:r>
      <w:r>
        <w:rPr/>
        <w:t>䂱갴掿礸ꆿ㵄㤤⩭㭕䵶Ⓕ媡⑂⦻煊╺堩椦싂䡶弤⩫䣂䝅祙惂䉧숽浲㇂썪녊千쵇⎱숵浺⑭痂縬㭫⯂䒿牮쉍䨳뾡쉕亣啹夳╹㭚싎캏主獚扪슿き煴ㄻ繪㩔념ひ嫂</w:t>
      </w:r>
      <w:r>
        <w:rPr/>
        <w:t>ꤴ</w:t>
      </w:r>
      <w:r>
        <w:rPr/>
        <w:t>顧䯂슬风</w:t>
      </w:r>
      <w:r>
        <w:rPr/>
        <w:t>Ⱶ</w:t>
      </w:r>
      <w:r>
        <w:rPr/>
        <w:t>敆㇎幷싂嗂噂썊楸楀夷⩫琥頹㙢咵灤墩땶縩걐接棃뗂㥲</w:t>
      </w:r>
      <w:r>
        <w:rPr/>
        <w:t>⠥</w:t>
      </w:r>
      <w:r>
        <w:rPr/>
        <w:t>剐兤债慈啡뽬佃殻汒彗㕎숶僃♀ꍶꄣ㝩祡무味䚻␮噾쉅捹㭄㚱杮숪磂氪楯㥚䲱妣㥡湲䗂傩歪숬橚╱䯍嘮꥘坴</w:t>
      </w:r>
      <w:r>
        <w:rPr/>
        <w:t>ꥏ</w:t>
      </w:r>
      <w:r>
        <w:rPr/>
        <w:t>⡕</w:t>
      </w:r>
      <w:r>
        <w:rPr/>
        <w:t>撣⹃怦㭉凂䰨硈兄㪘汭癨쉹⭈⽇쉴䡈轵噇䢿眴敺坧楟壃纣杒硘慆⑥䡅〈묷걞⎿⥫倳敲呟梏䱦睱㔽䉉敊瑡湾桧ぎ坹</w:t>
      </w:r>
      <w:r>
        <w:rPr/>
        <w:t>Ⱝ</w:t>
      </w:r>
      <w:r>
        <w:rPr/>
        <w:t>ⴸ⭔</w:t>
      </w:r>
      <w:r>
        <w:rPr/>
        <w:t>㉥㤳噍㩆摄䥗攸竂䘪촱奯癒싂牒쉔儩疻歑䞿</w:t>
      </w:r>
      <w:r>
        <w:rPr/>
        <w:t>ꕑ</w:t>
      </w:r>
      <w:r>
        <w:rPr/>
        <w:t>没␷◂㗂</w:t>
      </w:r>
      <w:r>
        <w:rPr/>
        <w:t>Ⱪ⍠</w:t>
      </w:r>
      <w:r>
        <w:rPr/>
        <w:t>盍栬伪㠦獶娣啪妣䏂⎻⩅㓎檻瘣╨縤숲㡍䵗⤳䬬禿⸸甴槂묰䐺㡏⥬㡉〮汖㭐㔹塰䜦忂⥒煾⽘䄦쉰澏㡏䥥㨻䙃䘳噲婧뭷な佰쵫쉞㠫恓倰䄦</w:t>
      </w:r>
      <w:r>
        <w:rPr/>
        <w:t>ⱷ</w:t>
      </w:r>
      <w:r>
        <w:rPr/>
        <w:t>㤩偐䃂㕕㵔睏桬䥨⑓</w:t>
      </w:r>
      <w:r>
        <w:rPr/>
        <w:t>ꤥ</w:t>
      </w:r>
      <w:r>
        <w:rPr/>
        <w:t>㝏쏂뭱䵸壂殏슣獣䐵㢵咩녯ㅱ垘쉰㔪갽卟⴬礽栤轱飂년乾ヂ</w:t>
      </w:r>
      <w:r>
        <w:rPr/>
        <w:t>ꤤ</w:t>
      </w:r>
      <w:r>
        <w:rPr/>
        <w:t>櫂⪥䭹䡆칦䢩䐤ㄹ堊</w:t>
      </w:r>
      <w:r>
        <w:rPr/>
        <w:t>ⷂ</w:t>
      </w:r>
      <w:r>
        <w:rPr/>
        <w:t>繊㥴␣ꥡ繕奈㝋⛂䉖䉟껍潶䐶嫂䠹㑞你噇㗂唪坠㫂촽慡䅂</w:t>
      </w:r>
      <w:r>
        <w:rPr/>
        <w:t>ⵌ</w:t>
      </w:r>
      <w:r>
        <w:rPr/>
        <w:t>䙹周⽲㙦䑢㋂㉹믂稶䀹㭚牞煷싂克㥑뽄⭴塷硨懂戯䊿瑂滃습䩧쉺獦䲵璿穡磂椶</w:t>
      </w:r>
      <w:r>
        <w:rPr/>
        <w:t>ⴣ</w:t>
      </w:r>
      <w:r>
        <w:rPr/>
        <w:t>爰㑰㣂栰</w:t>
      </w:r>
      <w:r>
        <w:rPr/>
        <w:t>ꤺ</w:t>
      </w:r>
      <w:r>
        <w:rPr/>
        <w:t>濂橘灚契䝾⭚</w:t>
      </w:r>
      <w:r>
        <w:rPr/>
        <w:t>ⱺ</w:t>
      </w:r>
      <w:r>
        <w:rPr/>
        <w:t>帲䩥飂湰癈婒ꍞ牳樳猪䦿䛎喣杌杗䕟慹㔣摺</w:t>
      </w:r>
      <w:r>
        <w:rPr/>
        <w:t>ꗂ</w:t>
      </w:r>
      <w:r>
        <w:rPr/>
        <w:t>恹䄪頣ꄳ깵䠳危顒</w:t>
      </w:r>
      <w:r>
        <w:rPr/>
        <w:t>⠳</w:t>
      </w:r>
      <w:r>
        <w:rPr/>
        <w:t>쎥穾</w:t>
      </w:r>
      <w:r>
        <w:rPr/>
        <w:t>ꥄ</w:t>
      </w:r>
      <w:r>
        <w:rPr/>
        <w:t>䲏㡷玩ど㉳剋쉨姂⨷</w:t>
      </w:r>
      <w:r>
        <w:rPr/>
        <w:t>ꖱ</w:t>
      </w:r>
      <w:r>
        <w:rPr/>
        <w:t>㙹額昹䇎渮禩䍯慈扷䉷숪⪘噬タ㡺勍긪㞵潕㝁䳂㑗汆㥇睳眪噡뾱</w:t>
      </w:r>
      <w:r>
        <w:rPr/>
        <w:t>ⵔ</w:t>
      </w:r>
      <w:r>
        <w:rPr/>
        <w:t>䁣协䭷桁洽乐戵卄䝺䴶乊穢놿㠹亮쎻磂汄煒煆㍑䫂㭎♧幫浟⑞痂爳</w:t>
      </w:r>
      <w:r>
        <w:rPr/>
        <w:t>ⱷ</w:t>
      </w:r>
      <w:r>
        <w:rPr/>
        <w:t>嚮塨㫂湬䪩츹⹶䆻倰橁嘪쉩䜴⨪檵公⑌</w:t>
      </w:r>
      <w:r>
        <w:rPr/>
        <w:t>ⱁ</w:t>
      </w:r>
      <w:r>
        <w:rPr/>
        <w:t>欯싂┭╭㩟싂쉡堺轚潬䝭깊쉃</w:t>
      </w:r>
      <w:r>
        <w:rPr/>
        <w:t>ꤽ</w:t>
      </w:r>
      <w:r>
        <w:rPr/>
        <w:t>恒ꍫ嘫␽並䱅佌祤쉐⽷繓싂슡关滃♯♫걚㑲稩䋂ㅧ뽨⍁⯂</w:t>
      </w:r>
      <w:r>
        <w:rPr/>
        <w:t>ꥀ</w:t>
      </w:r>
      <w:r>
        <w:rPr/>
        <w:t>卡汹秂儽濂㔱ꌪ㉔㪩䍇⌮喥숨슮匩秂쉇淂⽌堫뽤恢㵡ㅲ슏㵓䉯㠩單熡呅쉾</w:t>
      </w:r>
      <w:r>
        <w:rPr/>
        <w:t>ꔫ</w:t>
      </w:r>
      <w:r>
        <w:rPr/>
        <w:t>匯睥䰸</w:t>
      </w:r>
    </w:p>
    <w:p>
      <w:pPr>
        <w:pStyle w:val="PreformattedText"/>
        <w:bidi w:val="0"/>
        <w:spacing w:before="0" w:after="0"/>
        <w:jc w:val="left"/>
        <w:rPr/>
      </w:pPr>
      <w:r>
        <w:rPr/>
        <w:t>䕏⤻⭎䡑垬硧瘴싃뿂㇂稭쉍啀㉨獇顅ꍰ┽䧂车쉟㉙呟쉸⦩ぷ䱷갦䣃슘戲旂乙</w:t>
      </w:r>
      <w:r>
        <w:rPr/>
        <w:t>⡃</w:t>
      </w:r>
      <w:r>
        <w:rPr/>
        <w:t>坥쉓칹⍴悮쉸獳䵕勂쌵値쉤뭑╩㭪澘垱橑圶㐯橪⫂쉷슱썐숰輯卧칵</w:t>
      </w:r>
      <w:r>
        <w:rPr/>
        <w:t>ꥀ</w:t>
      </w:r>
      <w:r>
        <w:rPr/>
        <w:t>㧂⼫浑㶻祺繰쉂湰㡧</w:t>
      </w:r>
      <w:r>
        <w:rPr/>
        <w:t>ⳍ</w:t>
      </w:r>
      <w:r>
        <w:rPr/>
        <w:t>㜸⹺떻䛂䍄뮮痂⮡㠬娷楦檏숲橱彾ꍭ爪␽쉄弤牕㜮㑦숩쉚㴶擂勍싂⭲婪쉣廂㭳䤭쵮䠴䱏쉱</w:t>
      </w:r>
      <w:r>
        <w:rPr/>
        <w:t>ꤸ</w:t>
      </w:r>
      <w:r>
        <w:rPr/>
        <w:t>㩮쉀輵쉕縪䰪거쉡</w:t>
      </w:r>
      <w:r>
        <w:rPr/>
        <w:t>⡢◂</w:t>
      </w:r>
      <w:r>
        <w:rPr/>
        <w:t>癮瘨묮橒橤䀮懎</w:t>
      </w:r>
      <w:r>
        <w:rPr/>
        <w:t>ꤨ</w:t>
      </w:r>
      <w:r>
        <w:rPr/>
        <w:t>숯杢썾䴲숹烍掿浳╅䅵ㅈ渴奏썤⩋ㅦ⹭䰨割御껂䪵瞥▻拎겏⭭뭣㡘健</w:t>
      </w:r>
      <w:r>
        <w:rPr/>
        <w:t>ⱊ</w:t>
      </w:r>
      <w:r>
        <w:rPr/>
        <w:t>갪곎縥睑뭊䡷圸壂敒ꌤ券疩㉗㙭怤顢䅓䈷㑓㡦癮</w:t>
      </w:r>
      <w:r>
        <w:rPr/>
        <w:t>ꔦ</w:t>
      </w:r>
      <w:r>
        <w:rPr/>
        <w:t>獟⸲⻂ヂ</w:t>
      </w:r>
      <w:r>
        <w:rPr/>
        <w:t>ꦩ</w:t>
      </w:r>
      <w:r>
        <w:rPr/>
        <w:t>ㅤ恷婂智煎㵒䱕盍繰䬲䕴싂煸楰⹶玬쉭攰</w:t>
      </w:r>
      <w:r>
        <w:rPr/>
        <w:t>⡅</w:t>
      </w:r>
      <w:r>
        <w:rPr/>
        <w:t>쉑㐲⹙㤮깳</w:t>
      </w:r>
      <w:r>
        <w:rPr/>
        <w:t>⠦</w:t>
      </w:r>
      <w:r>
        <w:rPr/>
        <w:t>䭇⽒</w:t>
      </w:r>
      <w:r>
        <w:rPr/>
        <w:t>ꤽ</w:t>
      </w:r>
      <w:r>
        <w:rPr/>
        <w:t>넱쉞㩗뭋㟂츪꤮癬憩숵浒轅師妡쏂⹨颡癎灞䋍㚘番當埂䤊뼱潸䗂䈯獱⯂긤</w:t>
      </w:r>
      <w:r>
        <w:rPr/>
        <w:t>⡢</w:t>
      </w:r>
      <w:r>
        <w:rPr/>
        <w:t>䩘掱묯け仂奩</w:t>
      </w:r>
      <w:r>
        <w:rPr/>
        <w:t>Ⱙ</w:t>
      </w:r>
      <w:r>
        <w:rPr/>
        <w:t>琪깤晷揂礪썍쉦咿䕵旂呴江䱗歈繧⹕䩂斬⫂绂捴橮刮坁걣걺㮩瑲娩潔䡃㋂걓㥃顗녏䥕㔨凂噎ꅶ㵫㟎係⻂䱡╠녁ご硲슡⺥쉥〤㨱㍲䝔⬷䭗烂㝪⍟䀵批痂琯뾩䝐⍟㭂猫䚘伩泂⯂㍟땺</w:t>
      </w:r>
      <w:r>
        <w:rPr/>
        <w:t>ⱙ</w:t>
      </w:r>
      <w:r>
        <w:rPr/>
        <w:t>抮䍁숮䩧</w:t>
      </w:r>
      <w:r>
        <w:rPr/>
        <w:t>ⱪ</w:t>
      </w:r>
      <w:r>
        <w:rPr/>
        <w:t>嗂顡心䥇츰䍉䁯뇎僂═⍟牧㜹</w:t>
      </w:r>
      <w:r>
        <w:rPr/>
        <w:t>ꗂ</w:t>
      </w:r>
      <w:r>
        <w:rPr/>
        <w:t>싂␺</w:t>
      </w:r>
      <w:r>
        <w:rPr/>
        <w:t>ꥌ⩟</w:t>
      </w:r>
      <w:r>
        <w:rPr/>
        <w:t>쏂㐥猳栻㭩条뭤器쉷⵺潈恺⭥㭚뾵슏ꥡ妵潅丶㉵㝃总쉂剙圻氤⩳⫃啑忂塒⼤斘⥑扠唩媿㣂乣焯奌㭐</w:t>
      </w:r>
      <w:r>
        <w:rPr/>
        <w:t>⡹⩬</w:t>
      </w:r>
      <w:r>
        <w:rPr/>
        <w:t>坭噟㥉⫂檘㉶⥤䀰녔㓂땥璿䆡瓂㦏幢楐싂呓㩓숷磂㡍㴴〫淂䱹</w:t>
      </w:r>
      <w:r>
        <w:rPr/>
        <w:t>ⶩ</w:t>
      </w:r>
      <w:r>
        <w:rPr/>
        <w:t>轑㩏扎偂弬棂栵䳎獚</w:t>
      </w:r>
      <w:r>
        <w:rPr/>
        <w:t>⢏</w:t>
      </w:r>
      <w:r>
        <w:rPr/>
        <w:t>㥺潱䎏㭠뭥쉺儮ꄻ盂䎏숶㜩㭷擂䁆噩恫䏂怷㍶땵吪䠮場怮䘮䄤佒䞱</w:t>
      </w:r>
      <w:r>
        <w:rPr/>
        <w:t>ⰵ⎿</w:t>
      </w:r>
      <w:r>
        <w:rPr/>
        <w:t>ꕧ</w:t>
      </w:r>
      <w:r>
        <w:rPr/>
        <w:t>浌⽱儨摷⑒</w:t>
      </w:r>
      <w:r>
        <w:rPr/>
        <w:t>ꔪ</w:t>
      </w:r>
      <w:r>
        <w:rPr/>
        <w:t>窡㶏瘯皮煶傩⥎⚥ꌯ滂へ乮汌圳䶘䩮</w:t>
      </w:r>
      <w:r>
        <w:rPr/>
        <w:t>ⱇ⠺</w:t>
      </w:r>
      <w:r>
        <w:rPr/>
        <w:t>濂䒱橧싂䈻顏㑾繂⭪欯㙩䰤䔣⥵숱뽠ꥲ䍲䑃穇祷썳㉬쉟⸴뽁㑩㭡㥺싂慟歧䫍</w:t>
      </w:r>
      <w:r>
        <w:rPr/>
        <w:t>Ⱕ</w:t>
      </w:r>
      <w:r>
        <w:rPr/>
        <w:t>숹杢</w:t>
      </w:r>
      <w:r>
        <w:rPr/>
        <w:t>ꕧ</w:t>
      </w:r>
      <w:r>
        <w:rPr/>
        <w:t>䶵䉯싂⥢ギ喘乴怣땑㌪煏潲偏녃⥔䙞煥⴩湰췂뭋狍</w:t>
      </w:r>
      <w:r>
        <w:rPr/>
        <w:t>ꥀ</w:t>
      </w:r>
      <w:r>
        <w:rPr/>
        <w:t>棂匭當啨儴쉊儽갨㕒뗂</w:t>
      </w:r>
      <w:r>
        <w:rPr/>
        <w:t>ⵣ</w:t>
      </w:r>
      <w:r>
        <w:rPr/>
        <w:t>垩⹔⩄乂㠨扐⻂⭘㆏恋䐳㝚㝞숽挪挶칉ꍊ썱渱⩭⪩쉫ꌺ㒥橢杔쉋祠쉢圥㓂ぉ獟䜯㵢건特긪ㅴ掘唥ꥳ䟍癸뽯皻涣物毂牑쉘䭺깧忂쉃걭獯녣硴㆏乄⫂䉺乏쉶⑩䍩晃쉷䕢恍㨪縸頷眯꥔穄㑸쉒甶⍠䭌橐䈫席澥煓땓繱</w:t>
      </w:r>
      <w:r>
        <w:rPr/>
        <w:t>ⴣ</w:t>
      </w:r>
      <w:r>
        <w:rPr/>
        <w:t>뗂⹭䠩反싂땃⽧㡉㍥戻慅㬵䉏祀佁嚏勍</w:t>
      </w:r>
      <w:r>
        <w:rPr/>
        <w:t>ꥈ</w:t>
      </w:r>
      <w:r>
        <w:rPr/>
        <w:t>䍭⑌ꅣ</w:t>
      </w:r>
      <w:r>
        <w:rPr/>
        <w:t>⡅</w:t>
      </w:r>
      <w:r>
        <w:rPr/>
        <w:t>㙙㡶奫炩昤</w:t>
      </w:r>
      <w:r>
        <w:rPr/>
        <w:t>ⷂ</w:t>
      </w:r>
      <w:r>
        <w:rPr/>
        <w:t>秎䤯ꎣ嗂䰲㜣䡢뭁䜯仂㦮</w:t>
      </w:r>
      <w:r>
        <w:rPr/>
        <w:t>ⵞ</w:t>
      </w:r>
      <w:r>
        <w:rPr/>
        <w:t>榩眤䁺䰫쉙毎ꥨ쉏갳쉴⩌縪</w:t>
      </w:r>
      <w:r>
        <w:rPr/>
        <w:t>Ⱳ</w:t>
      </w:r>
      <w:r>
        <w:rPr/>
        <w:t>剡㏂佂框穡䱶쵱ꏍ惂깞奤䑤䰳䅈츦</w:t>
      </w:r>
      <w:r>
        <w:rPr/>
        <w:t>⠻</w:t>
      </w:r>
      <w:r>
        <w:rPr/>
        <w:t>䘶係㬳⭢㍰㦏池榿匦ㅊ䗂␩䇂쉙㷂</w:t>
      </w:r>
      <w:r>
        <w:rPr/>
        <w:t>ꥌ</w:t>
      </w:r>
      <w:r>
        <w:rPr/>
        <w:t>䇂⤫칹吸摌숨땡㔭촤ꌊ숺瑵剃⻂悘轸䁖싃堷玮䵃␷溬楮싂숽昽桂輩㣎㥰⭥瀳椯嘪뭩䎮摃숳䚩쉶ꄰ㖥䅧⽱뽱ㄯ䧂䥂깶쏂礩旂숽㫂ꍾ䲩塅燃땖⚵뼣쉪ꥲ쎥⩒충協䧂갹쉂䖩䜱挬㖩縱燂</w:t>
      </w:r>
      <w:r>
        <w:rPr/>
        <w:t>ⷂ</w:t>
      </w:r>
      <w:r>
        <w:rPr/>
        <w:t>倵㝳狍硯뾩婁걗쉘截㥭㉟坭椰</w:t>
      </w:r>
      <w:r>
        <w:rPr/>
        <w:t>⣍</w:t>
      </w:r>
      <w:r>
        <w:rPr/>
        <w:t>䉘⒣癠슻䄬䍟弯쌯䭌숹䕾轢縳䚣쉹䛍썣촪䭄揂땋晫⼵뭞숪㦣⼴彺浵樽䨩嘳⹓쉵䙅瀽浠깨䍚眬䕭♾</w:t>
      </w:r>
      <w:r>
        <w:rPr/>
        <w:t>ꔪ</w:t>
      </w:r>
      <w:r>
        <w:rPr/>
        <w:t>싂┦⹮⭷숴侘盂硧癹顃싎拃坂쵷撘呵♱榥乇䥳뽯啣奈晈呐␶꺮坶゘熩轵䅍栣촻䑚숺䉁灠帮䟂⯂⨺땦㐹⛂쉂在⽪숫䍆㙑㝫䭨朶캩横쉅⹪䕩偐扤䉹仂㕕걤怫췂樻깦䙸捹숪恭⑍䘩㉘佾㩚싂㑢兠廂쉇䎩⌯浬畐슘㵎슘瑈焲䖱슘瑕庡烂穊顦剗毂瑮뼻婰㭸⫂䚩亿숵⽧伮ꌶ</w:t>
      </w:r>
      <w:r>
        <w:rPr/>
        <w:t>ꤳ</w:t>
      </w:r>
      <w:r>
        <w:rPr/>
        <w:t>슻㞥쉯攵木뭰盂穊癳找쉃仂슻浘嗂⹟㙟䜻쉳䰪焩숮뭆쵃䃂报晷Ⓜ썕⻂깅</w:t>
      </w:r>
      <w:r>
        <w:rPr/>
        <w:t>꧂</w:t>
      </w:r>
      <w:r>
        <w:rPr/>
        <w:t>Ⱛ</w:t>
      </w:r>
      <w:r>
        <w:rPr/>
        <w:t>癋㉔곂숪洯䝶⥦璩浏숦칳⍡橴桧呍쏂⭕썑先喏䣂뗂獤獆뼵判圣硙䤸㝃㡴ꍅ伣档汕欸⭓䱒䝑湡ꅟ㝴숮⧂戴촴⯂彾伥畞䉣㎏慮䒵</w:t>
      </w:r>
      <w:r>
        <w:rPr/>
        <w:t>ⵕ</w:t>
      </w:r>
      <w:r>
        <w:rPr/>
        <w:t>参䥳㍈숶쉠頫湁桓싂㢱䵺썎</w:t>
      </w:r>
      <w:r>
        <w:rPr/>
        <w:t>ⵢ</w:t>
      </w:r>
      <w:r>
        <w:rPr/>
        <w:t>녌物佋朳ひ뾘㝊頫칠辏䕆倹獨깘⭶顒牞稬㮵䱋䡚뗂쉙擂</w:t>
      </w:r>
      <w:r>
        <w:rPr/>
        <w:t>꥟</w:t>
      </w:r>
      <w:r>
        <w:rPr/>
        <w:t>䇂㜳◎㩟䳂</w:t>
      </w:r>
      <w:r>
        <w:rPr/>
        <w:t>ⱞ⠲</w:t>
      </w:r>
      <w:r>
        <w:rPr/>
        <w:t>拂⤽欹嘣䨥滂䑮瀫㶩剘┵輭㑗凂橘輩㊘㤤秎昩恄瑉攸彷潭眹뼤䆩㞮抩땗恙輯风窣</w:t>
      </w:r>
      <w:r>
        <w:rPr/>
        <w:t>ⵆ</w:t>
      </w:r>
      <w:r>
        <w:rPr/>
        <w:t>䜺쉈䌲溘槂䁰믂䭖湘煔쉋䄥㍈⎱㩱晲䱶浸浙倴顑䃂儴㜣☹쉋戱䠰頥颵곂䔷扯搶긱㝤숪畚쉁䅴䥲㄰䝌颵㢵⽹㫂䉯슘梿쉦뮡⍙ꄬꇍ㬪柂佇竂婱䌥㍗숫⨭歍獱牅䱶ォ枵瑪뇃䅚쉎䪩矂쉉㡗㙒䣂剗搫婌婂⨳</w:t>
      </w:r>
      <w:r>
        <w:rPr/>
        <w:t>ꕓ</w:t>
      </w:r>
      <w:r>
        <w:rPr/>
        <w:t>眤瘬洯ね쉸␨뗎刽㣂⫂숮䜫杫潴⯂䱡䓍쉲䐊灨⹔ヂ⏍⸣撱㩑</w:t>
      </w:r>
      <w:r>
        <w:rPr/>
        <w:t>ꗂ</w:t>
      </w:r>
      <w:r>
        <w:rPr/>
        <w:t>段滎</w:t>
      </w:r>
      <w:r>
        <w:rPr/>
        <w:t>⣂</w:t>
      </w:r>
      <w:r>
        <w:rPr/>
        <w:t>습뽡㴯澬쵨䑨噩兖繧</w:t>
      </w:r>
      <w:r>
        <w:rPr/>
        <w:t>ꦏ☸</w:t>
      </w:r>
      <w:r>
        <w:rPr/>
        <w:t>䮬뗍䭊〣쉳䅙䔳剁숱入窵䘤飂礮</w:t>
      </w:r>
      <w:r>
        <w:rPr/>
        <w:t>⡋</w:t>
      </w:r>
      <w:r>
        <w:rPr/>
        <w:t>爥㙱㩁扭䦿励穮啨㐪</w:t>
      </w:r>
      <w:r>
        <w:rPr/>
        <w:t>ⵎ</w:t>
      </w:r>
      <w:r>
        <w:rPr/>
        <w:t>㙕뽏睔⤪⸵污뾡县〱輭⤲牆싂慒䄲䜴땘㗂䱌싃숪復⩾浴侥桡슩ꄽ㥾獫扬督쉀쉋支迂琪匸䅭㏂碿껍ꍸ找쉪剧剟쉙潍㚵쵕⧃橭쉏쉬숱歧唤昷䇂썲㭡㮣痂싃皬栬싂䒬</w:t>
      </w:r>
      <w:r>
        <w:rPr/>
        <w:t>ꥒ</w:t>
      </w:r>
      <w:r>
        <w:rPr/>
        <w:t>䯂숲珂橅</w:t>
      </w:r>
      <w:r>
        <w:rPr/>
        <w:t>⢿</w:t>
      </w:r>
      <w:r>
        <w:rPr/>
        <w:t>䔻숥뽏㤴烂캱쉗渥㐤ꅱ敷㕄쉣싎截걬睱汇㩾䚡ぶ頵ꍚ景쉍⬻⨣깘殬半惃䃂㯍橄併</w:t>
      </w:r>
      <w:r>
        <w:rPr/>
        <w:t>Ⱓ</w:t>
      </w:r>
      <w:r>
        <w:rPr/>
        <w:t>쏂繨⺻싃渦⺱㏂뽱輲ꍱ灍怷⵫噡䉙甶㵡숴優묪䥒䠺售깪㉣⭖ꌪ䙡䩲㝌六쎮뮻瀰獔椬ꆻ燂儭儷䙴쉺싂┤璱㦩땢⍁㇂</w:t>
      </w:r>
      <w:r>
        <w:rPr/>
        <w:t>ⱑ</w:t>
      </w:r>
      <w:r>
        <w:rPr/>
        <w:t>숱ぶ商廂쉂繬쉕⸶䌷ㄦ쉮滂奁灪皩⽯숦桌⑇䩑쉚穫㡲㑦쉥딪숪숱ꅹ䭲橏䥉彖⺱禩怪柂狂쵊顫숬⥇湔奟쉱㵫㓂</w:t>
      </w:r>
      <w:r>
        <w:rPr/>
        <w:t>꧂</w:t>
      </w:r>
      <w:r>
        <w:rPr/>
        <w:t>祾떻䔱쉀䮮䡏媬偖</w:t>
      </w:r>
      <w:r>
        <w:rPr/>
        <w:t>ꕂ</w:t>
      </w:r>
      <w:r>
        <w:rPr/>
        <w:t>쉧㈱䅇朶㝁灦䀥捀䫂削㙩㍢婞硓毂灐녂晊녓㴫唬ꥱ噘㥐〉㍶㟂夺䐤䴻</w:t>
      </w:r>
      <w:r>
        <w:rPr/>
        <w:t>ⵙ</w:t>
      </w:r>
      <w:r>
        <w:rPr/>
        <w:t>㙰촦乁繾숪</w:t>
      </w:r>
      <w:r>
        <w:rPr/>
        <w:t>⠭</w:t>
      </w:r>
      <w:r>
        <w:rPr/>
        <w:t>勂碮Ⓜ搭㝸칐爹䪬浧䱄稺촽곍氽⨳㮱䅣⎩扸〴泂</w:t>
      </w:r>
      <w:r>
        <w:rPr/>
        <w:t>ꕉ</w:t>
      </w:r>
      <w:r>
        <w:rPr/>
        <w:t>숳꺡숱䧂㉘䁃䊻갳쉎數⫂ㅨ츰䀥祓쵱疮䍍㧎슩뿃晄灏畗꺘㌩㉥劏兯䶻땢䩆櫂긻颵悩去媵㵺뾱</w:t>
      </w:r>
      <w:r>
        <w:rPr/>
        <w:t>⠣</w:t>
      </w:r>
      <w:r>
        <w:rPr/>
        <w:t>兄打潕椷슱垣⌫⦱뼽弴从</w:t>
      </w:r>
      <w:r>
        <w:rPr/>
        <w:t>Ⱜ</w:t>
      </w:r>
      <w:r>
        <w:rPr/>
        <w:t>从㔦歑싎쉺</w:t>
      </w:r>
      <w:r>
        <w:rPr/>
        <w:t>ꕉ</w:t>
      </w:r>
      <w:r>
        <w:rPr/>
        <w:t>싂䨹婮嘱㭰칒穮练㢱쵕匲䀣☴갣䍰疻庬港穄</w:t>
      </w:r>
      <w:r>
        <w:rPr/>
        <w:t>ⴺ</w:t>
      </w:r>
      <w:r>
        <w:rPr/>
        <w:t>㶩♙</w:t>
      </w:r>
      <w:r>
        <w:rPr/>
        <w:t>ⱉ</w:t>
      </w:r>
      <w:r>
        <w:rPr/>
        <w:t>䰸☺兇機䠱琴쉹㡆䖻녁倽ㅐ辣습歱딮塭痃佈슏쌲䒮瘴住揂긥㜯촨쉰倰繓ぞ剎参狂櫎ㅺ⍗⤫땈乘欷幙佃恥兓╵倩㘦넸ㅪ轘뭰礰╧㧂䬪䫂ꍒ뽳啭㡘呄숷弱쉨⪩⏂松畞䘳⥚硩⥑숤忂䍊䧍컂</w:t>
      </w:r>
      <w:r>
        <w:rPr/>
        <w:t>ꤹ</w:t>
      </w:r>
      <w:r>
        <w:rPr/>
        <w:t>䡄丱䕹坳㥓䍗潾ꄰ䱚쉮啉㠰䵡兊슏⪘⍕⑵쉠쵙挣ꥩ쉞㌱摾묊畃쉍⒵樸吣䇂䉨㷎䏂恍⹖쉸숮뮱</w:t>
      </w:r>
      <w:r>
        <w:rPr/>
        <w:t>ꔷ</w:t>
      </w:r>
      <w:r>
        <w:rPr/>
        <w:t>轃╈䠪恥⹖捩㙈칣㗂㥪䕗櫍♏橫顊渲䴯婗</w:t>
      </w:r>
      <w:r>
        <w:rPr/>
        <w:t>꧂</w:t>
      </w:r>
      <w:r>
        <w:rPr/>
        <w:t>狂斬㑈⹌딸㧂숲䝭欹㞩䶡䆏溬䡄ꥯ뽩䝖깟僂⾱䃎磂㙡疬繄☹斱匬䯂</w:t>
      </w:r>
      <w:r>
        <w:rPr/>
        <w:t>⣂</w:t>
      </w:r>
      <w:r>
        <w:rPr/>
        <w:t>搲偐畄썙䡓갰婯歖橞숭弰䤳⯂戶ど㉆幟穆⩂䙦穗㥡⨭⩱㝊呤䡫ぺ燂畹⵲쉑曂䙕滃旂ꥴ桧卥硧숥䊩쉧쉢㝙流ꍂ偫曂纩슩⯂盂⽩</w:t>
      </w:r>
      <w:r>
        <w:rPr/>
        <w:t>ꤻ</w:t>
      </w:r>
      <w:r>
        <w:rPr/>
        <w:t>깷げ媏묫쉉䋂繇⬳싂砻丣䩋氨䑨㜻</w:t>
      </w:r>
      <w:r>
        <w:rPr/>
        <w:t>ꦬ</w:t>
      </w:r>
      <w:r>
        <w:rPr/>
        <w:t>桲Ⓨ槂樷䱥⨮㩀⺏竃摭繱帴帹悵뽭쉷吺㉫뭑畹☮㈻摍넱棎㫂失梡ꍋ焦噩칇砥嫎剬䀺轃塡歒繀⬦㶣愪歈操㎮輤</w:t>
      </w:r>
      <w:r>
        <w:rPr/>
        <w:t>⢥</w:t>
      </w:r>
      <w:r>
        <w:rPr/>
        <w:t>呖쉆秂略啩灨䩚渲㝶畳䫂晇⭫仂</w:t>
      </w:r>
      <w:r>
        <w:rPr/>
        <w:t>ꔻꤽ</w:t>
      </w:r>
      <w:r>
        <w:rPr/>
        <w:t>㩗╠听䡍♔彞穌䨲櫂㩘䀮劏㩳瑅穘焫⍀䱎숪恷琴㙡煈⫃恺╳긪畑쵊㖘믂㍊</w:t>
      </w:r>
      <w:r>
        <w:rPr/>
        <w:t>ⰴ</w:t>
      </w:r>
      <w:r>
        <w:rPr/>
        <w:t>幺獆恺⩰</w:t>
      </w:r>
      <w:r>
        <w:rPr/>
        <w:t>ꥑ</w:t>
      </w:r>
      <w:r>
        <w:rPr/>
        <w:t>때䱪浤睁瘯㗂쉗䔦║숥䝅猶</w:t>
      </w:r>
      <w:r>
        <w:rPr/>
        <w:t>⡚</w:t>
      </w:r>
      <w:r>
        <w:rPr/>
        <w:t>槂⨪参걁묥光御㍾內澣䜸쉷厏쉠쉚</w:t>
      </w:r>
      <w:r>
        <w:rPr/>
        <w:t>ꦮ</w:t>
      </w:r>
      <w:r>
        <w:rPr/>
        <w:t>燃埂栻䱧辮塐䨻츯㍳漲㎘䑎䍧漤䝞眬桩獎穋쉯䭱䘷摖䝈⍏纩캘㋂㭍⩈辿⧎쏂싂汞쉎咬垬瀤췎䣂숴䐬栨녞숮␳厩獚礴㗍噥椵䑭玮㍃犿桳슩湡♗丮爹걁䪥</w:t>
      </w:r>
      <w:r>
        <w:rPr/>
        <w:t>Ⳃ</w:t>
      </w:r>
      <w:r>
        <w:rPr/>
        <w:t>곂䉨是츬⛂洺</w:t>
      </w:r>
      <w:r>
        <w:rPr/>
        <w:t>ꦥ</w:t>
      </w:r>
      <w:r>
        <w:rPr/>
        <w:t>奯㍁严䕤</w:t>
      </w:r>
      <w:r>
        <w:rPr/>
        <w:t>ⶬ</w:t>
      </w:r>
      <w:r>
        <w:rPr/>
        <w:t>⢮</w:t>
      </w:r>
      <w:r>
        <w:rPr/>
        <w:t>ヂ䍒䤲憏䍵主</w:t>
      </w:r>
      <w:r>
        <w:rPr/>
        <w:t>ꕀ</w:t>
      </w:r>
      <w:r>
        <w:rPr/>
        <w:t>⽣녞䑒睢儫뭔쉑쉤䁯뽣剡扮ァꍕ⍄㉂⭢⥅敳숰</w:t>
      </w:r>
      <w:r>
        <w:rPr/>
        <w:t>ⲩ</w:t>
      </w:r>
      <w:r>
        <w:rPr/>
        <w:t>슩忂쉎ㅖ佄步刹믂䍃頭⏂뭳橹쉬愬偭┺涻礹ꍂ歧場吰⽵橢쉧ꆵ䍩愸恹慲吥搹樭㬰슮䞏卸䬸瑍牾轅</w:t>
      </w:r>
      <w:r>
        <w:rPr/>
        <w:t>ⷂ</w:t>
      </w:r>
      <w:r>
        <w:rPr/>
        <w:t>䏂묶┴噇辱咮呁佹祮ㅟ쉃穅㡔啩娰쉴䝚䱟䏂쉧沩슥䙆☻潈䛂䑟硌걐愬煚</w:t>
      </w:r>
      <w:r>
        <w:rPr/>
        <w:t>ꤪ</w:t>
      </w:r>
      <w:r>
        <w:rPr/>
        <w:t>뼥扅欯湀颮㡗䃂땞䶻啒넹男㭡扟땄㧂㝾쉤䉢싂⭴愪숣欹剒楇槂湏繺冮汄쵠珂╚繂㗂ꍪ뽃奭쉫뼴슬氲㥇乣⤥䰤瑰擂䙅뼪攲恎瘰쉲太숶敯扟⩃䠯䩱쉖숊╵ꏂ欫㔶䱤坴輷⍒犬㝶걟깘浾㭇牎ꇍ㨲</w:t>
      </w:r>
      <w:r>
        <w:rPr/>
        <w:t>⡲</w:t>
      </w:r>
      <w:r>
        <w:rPr/>
        <w:t>ꔦ</w:t>
      </w:r>
      <w:r>
        <w:rPr/>
        <w:t>䈻㣂穐槂焨剧児⬨獑幈㈮</w:t>
      </w:r>
      <w:r>
        <w:rPr/>
        <w:t>⡍</w:t>
      </w:r>
      <w:r>
        <w:rPr/>
        <w:t>㔥偾놿숬吲硷顯扡晃搨㋂ꅵ熥做쉗⩶⮱帳䝌壂쉅숲ꍊ긪◂◂Ⓧ</w:t>
      </w:r>
      <w:r>
        <w:rPr/>
        <w:t>ⱆ</w:t>
      </w:r>
      <w:r>
        <w:rPr/>
        <w:t>ꔤ</w:t>
      </w:r>
      <w:r>
        <w:rPr/>
        <w:t>쵔ꅢ㤮穔ㆥ活ㄦ滍䭕坟⼭徏竂䕰卭⸷⪮䍞㨪䝭⤣넪䱍⏍兓╳殡顉㥙矂繗灔䫂歄춥␦⑕瀬ꥳ㒿也顂䬺壃灧ꇂ긩</w:t>
      </w:r>
      <w:r>
        <w:rPr/>
        <w:t>ⵘ</w:t>
      </w:r>
      <w:r>
        <w:rPr/>
        <w:t>䁂쉠䧍⤲슡䑑㵗䩃灬♙쉁塡噥倥畊䠪⎵轊숰㑺撏仍⩸ꍥ匶쉲烂ꇎ깐㥔姂╂썣쉞媬呩杸</w:t>
      </w:r>
      <w:r>
        <w:rPr/>
        <w:t>ⰹ</w:t>
      </w:r>
      <w:r>
        <w:rPr/>
        <w:t>녏㭑䐸埂䭋〉恅吨䍯䎡匹䑦㮩㈬㔦䀵啍噦㡙哂䏎師㡙숷䱎㩁쉏⬹싂儮쉖⨣⛂⏍╵䫂땅㫂睵숫ꌫ顩䭑帣쵳砤祓兩㭔쉅⭯슮彂</w:t>
      </w:r>
      <w:r>
        <w:rPr/>
        <w:t>⡣</w:t>
      </w:r>
      <w:r>
        <w:rPr/>
        <w:t>懎勂숮朲겡㝵噁⸸帱㇂䨨⻂쉋嚱䱋婦啐싂칆쉹♆컂⸽颡㖩䞩껂习晒쉺칲烎奍㑘㙊婇慧楡䇍䭯栫瞱彃㩍䅲儰燂⬪汯䀨껂抡䠳㥶⺿昺</w:t>
      </w:r>
      <w:r>
        <w:rPr/>
        <w:t>ⱁ</w:t>
      </w:r>
      <w:r>
        <w:rPr/>
        <w:t>び䷂梬佨呹갰⨶戫䀷敪䝥쉏ꅹ㔸曂㭸瑲彡쉚牷䱶卪⍲凂ゥ妩椱</w:t>
      </w:r>
      <w:r>
        <w:rPr/>
        <w:t>ꕎ</w:t>
      </w:r>
      <w:r>
        <w:rPr/>
        <w:t>뽉䬲ち瑺㵱汴嗂瑾囂슬ず爪烂硥㝟操呹亣潑轸辘婅㫂</w:t>
      </w:r>
      <w:r>
        <w:rPr/>
        <w:t>⡰</w:t>
      </w:r>
      <w:r>
        <w:rPr/>
        <w:t>깲쉊⸪쉆瑤牆奕㩣汉奡</w:t>
      </w:r>
      <w:r>
        <w:rPr/>
        <w:t>ꦵ⭒</w:t>
      </w:r>
      <w:r>
        <w:rPr/>
        <w:t>斿ꅏ딹ㆵ숫䛂㈻쉟潍来滂⾿</w:t>
      </w:r>
      <w:r>
        <w:rPr/>
        <w:t>⣂</w:t>
      </w:r>
      <w:r>
        <w:rPr/>
        <w:t>姂厘嚥妩䘩瘲䩦</w:t>
      </w:r>
      <w:r>
        <w:rPr/>
        <w:t>ꔥ</w:t>
      </w:r>
      <w:r>
        <w:rPr/>
        <w:t>믎愪⹃䩉穯彔䈬晞뼹䞩⯂栰偡恠䎏兢⹸矂쉳琻⤽琱췂眽꺮숸慁ꅑ轑挪䩊伣浞眶딤䍄뽆娽뮮橧剨쌷淂䵣숭擂䱈噞䉂吲뇂㗂촻砳乀숸繳砽硫ꌴ╄轮☯쉣㓂夵䇂䋂쉬</w:t>
      </w:r>
      <w:r>
        <w:rPr/>
        <w:t>ⶥ</w:t>
      </w:r>
      <w:r>
        <w:rPr/>
        <w:t>⺩柂夹쉡牂䯂⛂쉋匪烂갣䤦㋂懂칳⨣坲슣啨뽃㵆濂걷呇</w:t>
      </w:r>
      <w:r>
        <w:rPr/>
        <w:t>ꤨ</w:t>
      </w:r>
      <w:r>
        <w:rPr/>
        <w:t>㙏䳂㫂䯂湇㨻汖쉖湘輱庮倫⨺뽞煗㋎⭀桊嚡⹰㣂㚬敫捏浍攨勂橂帨呏創幷昸琻佪伻⸫捘습ㄫ䛂条쉞桞</w:t>
      </w:r>
      <w:r>
        <w:rPr/>
        <w:t>⡾</w:t>
      </w:r>
      <w:r>
        <w:rPr/>
        <w:t>㩙ꍠ昲⭋숸䔪坉敂徱♆쉖䱙⽐䙯㮘輩숫珂䕄⮡杄</w:t>
      </w:r>
      <w:r>
        <w:rPr/>
        <w:t>꧂</w:t>
      </w:r>
      <w:r>
        <w:rPr/>
        <w:t>〬싂仂硠嘳侘ㅈ⬊牷乸녎桯張䬥뭖捀㐱쉚爺獲卙睭橄쉁㯂䵌猹弯ㅫ織⌣⪩</w:t>
      </w:r>
      <w:r>
        <w:rPr/>
        <w:t>⡭</w:t>
      </w:r>
      <w:r>
        <w:rPr/>
        <w:t>剺礷ꎱ杯㝏偺お쉋䚩칠瘹剧㑠</w:t>
      </w:r>
      <w:r>
        <w:rPr/>
        <w:t>ⲿ</w:t>
      </w:r>
      <w:r>
        <w:rPr/>
        <w:t>䳂㑮㕖洯䅟硉⨥㍶兞飂</w:t>
      </w:r>
      <w:r>
        <w:rPr/>
        <w:t>Ⳃ⚵</w:t>
      </w:r>
      <w:r>
        <w:rPr/>
        <w:t>慺幠癋ㅂ㠭쉬녒䍢熣瑅畎乚奱ꍞ牠瘪带숻滃꥙㡺깔䙉⬮橭䡑湤㩙琻⥁檻</w:t>
      </w:r>
      <w:r>
        <w:rPr/>
        <w:t>ꦻ</w:t>
      </w:r>
      <w:r>
        <w:rPr/>
        <w:t>晭牂帬塥摬녍䝎䵧㖬</w:t>
      </w:r>
      <w:r>
        <w:rPr/>
        <w:t>ꔪ⛂</w:t>
      </w:r>
      <w:r>
        <w:rPr/>
        <w:t>忂癋</w:t>
      </w:r>
      <w:r>
        <w:rPr/>
        <w:t>ⳍⓍ</w:t>
      </w:r>
      <w:r>
        <w:rPr/>
        <w:t>湷活䉍画숯甪彁况쉋协</w:t>
      </w:r>
      <w:r>
        <w:rPr/>
        <w:t>ꥊ</w:t>
      </w:r>
      <w:r>
        <w:rPr/>
        <w:t>㙱冬⹅祀◂㡇痂쉕싂伵䰻⧂뽎캵繾礭灎姃㙀㊏쵈</w:t>
      </w:r>
      <w:r>
        <w:rPr/>
        <w:t>꧂</w:t>
      </w:r>
      <w:r>
        <w:rPr/>
        <w:t>싂⨬塾㨦嘴⹬愩睩縸永썱</w:t>
      </w:r>
      <w:r>
        <w:rPr/>
        <w:t>⡦</w:t>
      </w:r>
      <w:r>
        <w:rPr/>
        <w:t>쉾块싂顅抱ꅆ䀸</w:t>
      </w:r>
      <w:r>
        <w:rPr/>
        <w:t>ⱚ</w:t>
      </w:r>
      <w:r>
        <w:rPr/>
        <w:t>슱弭쉡挱䮏䢱繇湃ꅅ䵳쉦灚╌䁁</w:t>
      </w:r>
      <w:r>
        <w:rPr/>
        <w:t>ꤹ</w:t>
      </w:r>
      <w:r>
        <w:rPr/>
        <w:t>伽兾さ潫兯爦硵⩾⑄</w:t>
      </w:r>
      <w:r>
        <w:rPr/>
        <w:t>Ⱓ</w:t>
      </w:r>
      <w:r>
        <w:rPr/>
        <w:t>䍡䅀뼶穮</w:t>
      </w:r>
      <w:r>
        <w:rPr/>
        <w:t>꧂</w:t>
      </w:r>
      <w:r>
        <w:rPr/>
        <w:t>㜨顑䙕绂숹噵嚬䴷溵恟歪꺣</w:t>
      </w:r>
      <w:r>
        <w:rPr/>
        <w:t>ⴸ</w:t>
      </w:r>
      <w:r>
        <w:rPr/>
        <w:t>뽞轀癰싍긬⩶썮⭘䛂䐻䅭꥕㙀䳂湶╧媘䝂灳䦡䋂䍖</w:t>
      </w:r>
      <w:r>
        <w:rPr/>
        <w:t>ⷂ</w:t>
      </w:r>
      <w:r>
        <w:rPr/>
        <w:t>戭⨫䲣㥺卄갨</w:t>
      </w:r>
      <w:r>
        <w:rPr/>
        <w:t>ꕷ</w:t>
      </w:r>
      <w:r>
        <w:rPr/>
        <w:t>뼪</w:t>
      </w:r>
      <w:r>
        <w:rPr/>
        <w:t>ⵀ</w:t>
      </w:r>
      <w:r>
        <w:rPr/>
        <w:t>숫㞵狂轓究</w:t>
      </w:r>
      <w:r>
        <w:rPr/>
        <w:t>ꕌ</w:t>
      </w:r>
      <w:r>
        <w:rPr/>
        <w:t>숻婢⨻奣싂仂䩸䌸䅥⽎兟ⸯ嚱싂싎숭掘슮淂㟂쉲呉䉋窵㷂杆䝡䙙깲削캱歵쉲쉾瑸獙</w:t>
      </w:r>
      <w:r>
        <w:rPr/>
        <w:t>ꤸⵠ</w:t>
      </w:r>
      <w:r>
        <w:rPr/>
        <w:t>㖥㩆㯃穬偺㌦숲㯂</w:t>
      </w:r>
      <w:r>
        <w:rPr/>
        <w:t>ꤴ</w:t>
      </w:r>
      <w:r>
        <w:rPr/>
        <w:t>㙞ꍯ彇㝗奅쉨싂硭祇뽖䠮颿⥊㜴慭뭬㎵䅯頭쉷䡊숹♥슮兗㈻곂䩶票偎</w:t>
      </w:r>
      <w:r>
        <w:rPr/>
        <w:t>ꥋ⩋⹊</w:t>
      </w:r>
      <w:r>
        <w:rPr/>
        <w:t>幈ꅹꍳ浔柂䅮</w:t>
      </w:r>
      <w:r>
        <w:rPr/>
        <w:t>Ⲭ</w:t>
      </w:r>
      <w:r>
        <w:rPr/>
        <w:t>ッ㭕畴樯⪻뭳║䭩숫摙슩党斮沥쉴썋乀</w:t>
      </w:r>
      <w:r>
        <w:rPr/>
        <w:t>ⴴ⑄⬨</w:t>
      </w:r>
      <w:r>
        <w:rPr/>
        <w:t>㛎瑡歑㴻녁嘽䭃堬⩌컂爬㴪十䐫㩹ㄯ쵑㔶爪⬸攭</w:t>
      </w:r>
      <w:r>
        <w:rPr/>
        <w:t>ⱎ</w:t>
      </w:r>
      <w:r>
        <w:rPr/>
        <w:t>뼩䲏촲썱뽈燎䜲汢乡녘㟂敔☺搨䕨癘⑕䙂焰썴썭棂</w:t>
      </w:r>
      <w:r>
        <w:rPr/>
        <w:t>꧂</w:t>
      </w:r>
      <w:r>
        <w:rPr/>
        <w:t>䍑䠣㒵뽰㥸땍</w:t>
      </w:r>
      <w:r>
        <w:rPr/>
        <w:t>ꕚ</w:t>
      </w:r>
      <w:r>
        <w:rPr/>
        <w:t>橢쌰┯朱꥚䕤┮䒬⨨煆⩺㈤顬ざ礻呰ヂ䥡渪亏桩䩟숫⩷꧎頨拂䢥繧獚㎵繭숥⹎㵧䑈慘矃䦿癓䢩搮䄸⩨䕙㑊쉃潯뗂娱⭢⹺뭎ꥠ⍨祤兾⎣땆䓂䲡䑇㪡겵呴싂頰㡯电⩡슩熡슻浬⭥</w:t>
      </w:r>
      <w:r>
        <w:rPr/>
        <w:t>꧂</w:t>
      </w:r>
      <w:r>
        <w:rPr/>
        <w:t>剴睬扑剕䵒佭畠쉐㉃슻繃繓⩗弥숬桒媬㥐瑺䥉㍹☣䵈걦帺ꌴ則㟂슬녬痂쉠瑀䕚⪮转깡㍠瑨㥗慨教母㥣䤊㪻䂣繈椤痂䑨㡥伩囃㡇ぬ个歫乃执磂炵撵⎱兢穹⸬</w:t>
      </w:r>
      <w:r>
        <w:rPr/>
        <w:t>ⴳ</w:t>
      </w:r>
      <w:r>
        <w:rPr/>
        <w:t>佣싂㔶厩</w:t>
      </w:r>
      <w:r>
        <w:rPr/>
        <w:t>ꔴ⩅</w:t>
      </w:r>
      <w:r>
        <w:rPr/>
        <w:t>亣徿㋂</w:t>
      </w:r>
      <w:r>
        <w:rPr/>
        <w:t>ꖵ</w:t>
      </w:r>
      <w:r>
        <w:rPr/>
        <w:t>䀥䤪惍轖滂婳춻⥨슿⹀曂⤦个優䭾繲何숹䝔曂⪮獙ゥ昪浣</w:t>
      </w:r>
      <w:r>
        <w:rPr/>
        <w:t>ꥄ</w:t>
      </w:r>
      <w:r>
        <w:rPr/>
        <w:t>䈺</w:t>
      </w:r>
      <w:r>
        <w:rPr/>
        <w:t>Ⱖ</w:t>
      </w:r>
      <w:r>
        <w:rPr/>
        <w:t>䵮潬ꌯ潎怯暩娯䁟쉁ꍴ㉱쉕䭄䭍檱挸ꌦ輽숷䙩師兑㵴㘩싂</w:t>
      </w:r>
      <w:r>
        <w:rPr/>
        <w:t>⡟</w:t>
      </w:r>
      <w:r>
        <w:rPr/>
        <w:t>싂⤷場䐱䪣칭祋乳䅬盎␯係䋂㮬㠴䦱灄⍒慑痂䰵乓彰䅵迎嘪떥憮䕑쉲⸱㥷䄬穰桚氳⨹䐫䯂땃ざ〉ꆱ杠坔噳뿂슡癅㚡쉭⒥华㊱숽姃䁊歱䍃卲㐳願匽⩹숽뭂汩縪⩬娹⾡䅾橸⾮飂䜩⭀䔷ꅩ媿兕쉢㕌㊬ꇂ녆婺㍉㮮晋⽋䘺幍</w:t>
      </w:r>
      <w:r>
        <w:rPr/>
        <w:t>ⱄ</w:t>
      </w:r>
      <w:r>
        <w:rPr/>
        <w:t>颮숬繑쵤㉄䡗楶偩棍쉚⭘煉촻</w:t>
      </w:r>
      <w:r>
        <w:rPr/>
        <w:t>ⵌ</w:t>
      </w:r>
      <w:r>
        <w:rPr/>
        <w:t>樽</w:t>
      </w:r>
      <w:r>
        <w:rPr/>
        <w:t>ꤦ</w:t>
      </w:r>
      <w:r>
        <w:rPr/>
        <w:t>唷</w:t>
      </w:r>
      <w:r>
        <w:rPr/>
        <w:t>ꕹ</w:t>
      </w:r>
      <w:r>
        <w:rPr/>
        <w:t>扮䩵땪믂㑕䙀␨쉓ꅨ捈瘶绂䙢쉩摘ヂ猱渰䤳깚㌳䜴繭</w:t>
      </w:r>
      <w:r>
        <w:rPr/>
        <w:t>⣂</w:t>
      </w:r>
      <w:r>
        <w:rPr/>
        <w:t>灋甹奤忂問嗂偕㉅楥䭈娷┨걨쉐䶘ꅫ礭</w:t>
      </w:r>
      <w:r>
        <w:rPr/>
        <w:t>⡞</w:t>
      </w:r>
      <w:r>
        <w:rPr/>
        <w:t>癷䴫畬坸⦥꺘싂Ⓜ刭ꅑ䵅쉃䬳</w:t>
      </w:r>
      <w:r>
        <w:rPr/>
        <w:t>ꖥ</w:t>
      </w:r>
      <w:r>
        <w:rPr/>
        <w:t>晏偤Ⓙ⬩倫淂⹥惂걭坏㙪㤯딴⑐㭋㫂㴹塡迂剃묫䢩숶㛂庵䠸婠㭢쉺心⼰⵷ꄦ䅈疣䊡炬⨥䨩곂쉥쉠㥧ꅱ쏂뼪䡫啞䉸敷䡱噚炮썠㝱潂乤놏䙳숽䝶쉯숦眤瑎㦻㉅⨫㧎䕘潄</w:t>
      </w:r>
      <w:r>
        <w:rPr/>
        <w:t>ⱏ</w:t>
      </w:r>
      <w:r>
        <w:rPr/>
        <w:t>ꅵ瑬摪ヂ</w:t>
      </w:r>
      <w:r>
        <w:rPr/>
        <w:t>ⰺ</w:t>
      </w:r>
      <w:r>
        <w:rPr/>
        <w:t>㙰ꏂ佸⽃㌶ꍩ殩칢桥싂商썹</w:t>
      </w:r>
      <w:r>
        <w:rPr/>
        <w:t>⠦</w:t>
      </w:r>
      <w:r>
        <w:rPr/>
        <w:t>㐶싂⌹츸窻杹恬启㥅漱䧂槂辱凂硕啪浹津</w:t>
      </w:r>
      <w:r>
        <w:rPr/>
        <w:t>ⵞ</w:t>
      </w:r>
      <w:r>
        <w:rPr/>
        <w:t>깾䆿䆩稽싂┲刣帻顭䁖娪挸硐꥾䡴剷幔槂䜫⮿轄㝏挸㨴偪㷂Ⓜ埂䴣゘숹坒</w:t>
      </w:r>
      <w:r>
        <w:rPr/>
        <w:t>ⱱ⍬</w:t>
      </w:r>
      <w:r>
        <w:rPr/>
        <w:t>庩싂纮㇂㦬쉟䴤⨷㏂怴쌣䶣桱佔캵칵噢ꄺ潁⩠神</w:t>
      </w:r>
      <w:r>
        <w:rPr/>
        <w:t>ꤷ</w:t>
      </w:r>
      <w:r>
        <w:rPr/>
        <w:t>楹㝅歁燎╭䉚爷⩣㝘䜸潫␣縦뭾䑠㵦唤썇</w:t>
      </w:r>
      <w:r>
        <w:rPr/>
        <w:t>⣂</w:t>
      </w:r>
      <w:r>
        <w:rPr/>
        <w:t>捁怪싂췍㵇偁䜪剈䉃呮伸䬨䞣琴ㆣ</w:t>
      </w:r>
      <w:r>
        <w:rPr/>
        <w:t>⡌</w:t>
      </w:r>
      <w:r>
        <w:rPr/>
        <w:t>睾걟滍愶⩭◂剮䮥牯畺뗂佪励</w:t>
      </w:r>
      <w:r>
        <w:rPr/>
        <w:t>ⵒ</w:t>
      </w:r>
      <w:r>
        <w:rPr/>
        <w:t>㑞</w:t>
      </w:r>
      <w:r>
        <w:rPr/>
        <w:t>ⵚ</w:t>
      </w:r>
      <w:r>
        <w:rPr/>
        <w:t>敠偔轤㡡殩숲丹㔯佳歏뼥쉄</w:t>
      </w:r>
      <w:r>
        <w:rPr/>
        <w:t>ⵤ</w:t>
      </w:r>
      <w:r>
        <w:rPr/>
        <w:t>楬쌮⸳䭀</w:t>
      </w:r>
      <w:r>
        <w:rPr/>
        <w:t>ⵊ</w:t>
      </w:r>
      <w:r>
        <w:rPr/>
        <w:t>㩙</w:t>
      </w:r>
      <w:r>
        <w:rPr/>
        <w:t>ꕍ</w:t>
      </w:r>
      <w:r>
        <w:rPr/>
        <w:t>彈頻㫃橀⹊佶縱ぴ擂割参眨瞩㦱懍皮䝫䛂䥷ꍋ椊剺旂䜤♖㝨䘲浖숽</w:t>
      </w:r>
      <w:r>
        <w:rPr/>
        <w:t>ꖬ</w:t>
      </w:r>
      <w:r>
        <w:rPr/>
        <w:t>浯ꏎ椪⭳牄效䱥㦩⫎ꌷ</w:t>
      </w:r>
      <w:r>
        <w:rPr/>
        <w:t>Ⳃ⹔</w:t>
      </w:r>
      <w:r>
        <w:rPr/>
        <w:t>싂ꍍ渵块甫桸纡쉷⍖牤煄쉵⹫</w:t>
      </w:r>
      <w:r>
        <w:rPr/>
        <w:t>꧂</w:t>
      </w:r>
      <w:r>
        <w:rPr/>
        <w:t>䙎묤⌭丷㕰㥣夹偵캏ꄥ瀬恴即㑢椣愬⩏彺硥係椥彏䒿㋂晩쉪슏噁濍僂繦㉌걪栫眤㤱㕍瑢깹渻겿⑏츣喻ꌸ兙䩟㔭懎顦匭扷墘쉗御坓⽑呺땪甽戸⍭檵游쉒땮歐煖ꍮ쉌抩쉙쉟䎏顬嫂㑹㔫⩥㭴劣媣戺灭瘺坊╒繋䘫꺱㎵</w:t>
      </w:r>
      <w:r>
        <w:rPr/>
        <w:t>⡑</w:t>
      </w:r>
      <w:r>
        <w:rPr/>
        <w:t>睖㬣뭨畎⹥⌰垘允뼭彐㗂票渹頨䭯挪噚㋂䵰⥈灹圪稷测桷颡摓</w:t>
      </w:r>
      <w:r>
        <w:rPr/>
        <w:t>⡊</w:t>
      </w:r>
      <w:r>
        <w:rPr/>
        <w:t>㒩顎彨㙇䨹㈥╔瑀묪轄☫恗䭄㩁쉪櫃뽾㖱仂슘♰䉉吴쌲쉍⍅⌱戤⥰숲㭗⽘⍍䫂쉔㌨곂</w:t>
      </w:r>
      <w:r>
        <w:rPr/>
        <w:t>ꔨ</w:t>
      </w:r>
      <w:r>
        <w:rPr/>
        <w:t>獤㴹琣疩쉂歐扶⩔祤㥃匬坶⶿昮嘪쉺䯂晴暬⥏뭗噞乳촺꺘딦䨵䔱幸쌦Ⓜ╯길⑵땺깍䭧吭輯卪氣娬湨</w:t>
      </w:r>
      <w:r>
        <w:rPr/>
        <w:t>ⱗ</w:t>
      </w:r>
      <w:r>
        <w:rPr/>
        <w:t>乙</w:t>
      </w:r>
      <w:r>
        <w:rPr/>
        <w:t>ꗂ</w:t>
      </w:r>
      <w:r>
        <w:rPr/>
        <w:t>䱊뽲犵⪮海轱</w:t>
      </w:r>
      <w:r>
        <w:rPr/>
        <w:t>⣎</w:t>
      </w:r>
      <w:r>
        <w:rPr/>
        <w:t>搮弦䶣ㅎ皏⹔긽椭⥷繄</w:t>
      </w:r>
      <w:r>
        <w:rPr/>
        <w:t>⡌</w:t>
      </w:r>
      <w:r>
        <w:rPr/>
        <w:t>㕥</w:t>
      </w:r>
      <w:r>
        <w:rPr/>
        <w:t>Ⳃ</w:t>
      </w:r>
      <w:r>
        <w:rPr/>
        <w:t>縦ꄲ張䎩쵋幃㝚禮땤强掱쉒</w:t>
      </w:r>
      <w:r>
        <w:rPr/>
        <w:t>ꔲ</w:t>
      </w:r>
      <w:r>
        <w:rPr/>
        <w:t>뭅쎻☩㊘溬㩫䲮债뼺칁暵䨣轰縮侵썏兰牒㢏珍㝶</w:t>
      </w:r>
      <w:r>
        <w:rPr/>
        <w:t>⣂</w:t>
      </w:r>
      <w:r>
        <w:rPr/>
        <w:t>걦氱擂걋쉱㝚쉫딸싍숻㡆</w:t>
      </w:r>
      <w:r>
        <w:rPr/>
        <w:t>ⵚ</w:t>
      </w:r>
      <w:r>
        <w:rPr/>
        <w:t>슻슿坏慠〦塁掣梩焯奴卖滂슏乧ꆮ䁤녱숥⭌믃슩刨剙曍⥞具▬넷呲㙆쉉䷂硖㭧㍨⬪搲</w:t>
      </w:r>
      <w:r>
        <w:rPr/>
        <w:t>ⱅ</w:t>
      </w:r>
      <w:r>
        <w:rPr/>
        <w:t>戻硠婩걔뮵㕵䡬䢵땎⪥哎侻넳⥯捺頬⽸䠳摱埃깉澵䰦⍭넮㵄收歑䵓㈦啾⩊쉺ꎡ泂䌪瑫</w:t>
      </w:r>
      <w:r>
        <w:rPr/>
        <w:t>ꤰ</w:t>
      </w:r>
      <w:r>
        <w:rPr/>
        <w:t>䥡숺╖깁쉥쵈㶬숮⭭⵾幀擃</w:t>
      </w:r>
      <w:r>
        <w:rPr/>
        <w:t>ꕑ⛂</w:t>
      </w:r>
      <w:r>
        <w:rPr/>
        <w:t>칥숽췂쉨敾쵪乚攦彔㢥啔歘桬⹦싎平뭱坟딨⹃䴶椺㣂슻싂䵾췂뼰䆱䅎㊏䃂습䄷扷兕땆椥灤㵺ꄨ楋役吺슩坳牔济쉕㵵⽧␬瘪浧顶䧂穊怭║癙慁떩掱쉟⩸⌻㩲朤㑋ꥷ䁵㊬⥭忂䚘⹶塪캱썃撩扁䉱┲㐶쉷灐㕗歒䴸䂩쉂⸭啱⺻所묨㒣㉟ㅕ㔽䉰떿쏂杫䝯䅒佒䇂吳㘷㗂䅑璘汧炥츊㵃쵥깞</w:t>
      </w:r>
      <w:r>
        <w:rPr/>
        <w:t>⡺</w:t>
      </w:r>
      <w:r>
        <w:rPr/>
        <w:t>뭴弥祱䩙末ꏂ⨷䦮쉔檵滃⸴쉳걸猤櫎⹅桳⸸恄쎻桅氳뭷獪䳂⥶㎱⍏㉴쉦债挺昵徵숽⩅祄㕊칰㙈㷂</w:t>
      </w:r>
      <w:r>
        <w:rPr/>
        <w:t>ⱘ</w:t>
      </w:r>
      <w:r>
        <w:rPr/>
        <w:t>㑉䪮硱䔱昽䬴㒡쌷</w:t>
      </w:r>
      <w:r>
        <w:rPr/>
        <w:t>ⰶⓃ</w:t>
      </w:r>
      <w:r>
        <w:rPr/>
        <w:t>䦿</w:t>
      </w:r>
      <w:r>
        <w:rPr/>
        <w:t>꧂</w:t>
      </w:r>
      <w:r>
        <w:rPr/>
        <w:t>춡䥑焥牔帰</w:t>
      </w:r>
      <w:r>
        <w:rPr/>
        <w:t>ꕔ</w:t>
      </w:r>
      <w:r>
        <w:rPr/>
        <w:t>슘淎␪偍繗녪㑫獵⦩䝤</w:t>
      </w:r>
      <w:r>
        <w:rPr/>
        <w:t>꧂</w:t>
      </w:r>
      <w:r>
        <w:rPr/>
        <w:t>㡑쉧扏仂眺㉣숮⽪户숥啊싂䙙扗彭슩圵摰㵩ꆱ⭹祦挪갫㉏⻂쌶坩⪱쉠啖⶘⦮쉆걢䐲䉘㠵稺䮮刱榿ꎡ</w:t>
      </w:r>
      <w:r>
        <w:rPr/>
        <w:t>꧂ꥊ</w:t>
      </w:r>
      <w:r>
        <w:rPr/>
        <w:t>恥㍭촯㍸Ⓜ⤻慴瀶奯敡恹⤨欹慐녈䱑畱楚쉁㝌ꥹ橈☫稲厡䐣母쉳㙱싂䁶ㅸ卨恁</w:t>
      </w:r>
      <w:r>
        <w:rPr/>
        <w:t>ꗂ</w:t>
      </w:r>
      <w:r>
        <w:rPr/>
        <w:t>뭃㢏㨴㤴旂⨯亻⑫습㭂䙊쉣碘컂㤽숽◃쉄〦쉴ꏎㅄ倭⌣┲걶㡳⍫湾㵖␶祸礲칢╓</w:t>
      </w:r>
      <w:r>
        <w:rPr/>
        <w:t>ꤶ</w:t>
      </w:r>
      <w:r>
        <w:rPr/>
        <w:t>仂偪杨숺쉷䭕灓䧂ꍱ呍딷橣㣃갹猵湤怯嗂弣</w:t>
      </w:r>
      <w:r>
        <w:rPr/>
        <w:t>⡵</w:t>
      </w:r>
      <w:r>
        <w:rPr/>
        <w:t>捞頩桴睞䝈套歯庥㢩칡⨥㝎</w:t>
      </w:r>
      <w:r>
        <w:rPr/>
        <w:t>ꥉ</w:t>
      </w:r>
      <w:r>
        <w:rPr/>
        <w:t>扅滃溻偠ꍧ㌻㨪䄶⿎恱㮵⩣</w:t>
      </w:r>
      <w:r>
        <w:rPr/>
        <w:t>ꖩ</w:t>
      </w:r>
      <w:r>
        <w:rPr/>
        <w:t>煸긷꺡⨷卅</w:t>
      </w:r>
      <w:r>
        <w:rPr/>
        <w:t>ⱑ⨪</w:t>
      </w:r>
      <w:r>
        <w:rPr/>
        <w:t>睟復卲쉴圱칤潦</w:t>
      </w:r>
      <w:r>
        <w:rPr/>
        <w:t>ꔫ</w:t>
      </w:r>
      <w:r>
        <w:rPr/>
        <w:t>澬廍偮䪩頵㬮⥶떻汀厣</w:t>
      </w:r>
      <w:r>
        <w:rPr/>
        <w:t>ꔭ</w:t>
      </w:r>
      <w:r>
        <w:rPr/>
        <w:t>槂䩔쉞䰺怣縻䭫ꥩ㌯쉅⼮쉢瘴</w:t>
      </w:r>
      <w:r>
        <w:rPr/>
        <w:t>ꤪ</w:t>
      </w:r>
      <w:r>
        <w:rPr/>
        <w:t>⽵瀬均盂洪뭯庻坹⮡框敗㖥乮⑺쉖뇂숯캡䩘㨳攨盎기</w:t>
      </w:r>
      <w:r>
        <w:rPr/>
        <w:t>⵰</w:t>
      </w:r>
      <w:r>
        <w:rPr/>
        <w:t>䕂뽐걇䰮슱㉐슩剣扩熏刬</w:t>
      </w:r>
      <w:r>
        <w:rPr/>
        <w:t>⡬</w:t>
      </w:r>
      <w:r>
        <w:rPr/>
        <w:t>噩溿䵙쉁䥳刮獩焴촷䟂灯癚ꍩ平넴넥敚</w:t>
      </w:r>
      <w:r>
        <w:rPr/>
        <w:t>ꥂ┣</w:t>
      </w:r>
      <w:r>
        <w:rPr/>
        <w:t>车堮䰲㧂禘姂湢十긥婂婈⺩懂쉉썀堨兦쉇⑒䔨䱦猹㑙囎硴瑘䐹쉰湘㭏穢䈷䳂䀪䂻㭞쉧剪곍⨶싂曂ㄱ丶썕썪潯쉯楰硟㴳噭溥㬯〻㢿做婇檩硑佟췂湾뽉걮쉟恋呅⼣䠴╙娰偊㴭춏䜭♚숴</w:t>
      </w:r>
      <w:r>
        <w:rPr/>
        <w:t>ⴸ</w:t>
      </w:r>
      <w:r>
        <w:rPr/>
        <w:t>桃䤽䩵ꎱ兀犵䁯戽溥䭘䟂㍠杲硡佂⍾㘶扶嗂䴽䚻棂佑</w:t>
      </w:r>
      <w:r>
        <w:rPr/>
        <w:t>ꖬⓂ</w:t>
      </w:r>
      <w:r>
        <w:rPr/>
        <w:t>噺硭瑵䉸穯治뭀쎱扥⾱咥놣厱쉆兮硬摭汖㝺碏塖顫湧祌䦩</w:t>
      </w:r>
      <w:r>
        <w:rPr/>
        <w:t>ꖬ</w:t>
      </w:r>
      <w:r>
        <w:rPr/>
        <w:t>噀ㄻ瀺㥳␭</w:t>
      </w:r>
      <w:r>
        <w:rPr/>
        <w:t>ⵇ</w:t>
      </w:r>
      <w:r>
        <w:rPr/>
        <w:t>㷂♂塟䡷䉮纏祢䆣㘸▿갽숤䙒</w:t>
      </w:r>
      <w:r>
        <w:rPr/>
        <w:t>ꗃ</w:t>
      </w:r>
      <w:r>
        <w:rPr/>
        <w:t>劮숭䉇쎏쉟噓녰⻂䥊獙㣍僂⼬㍓</w:t>
      </w:r>
      <w:r>
        <w:rPr/>
        <w:t>Ⱚ</w:t>
      </w:r>
      <w:r>
        <w:rPr/>
        <w:t>䩨樹畑微婥</w:t>
      </w:r>
      <w:r>
        <w:rPr/>
        <w:t>⠪</w:t>
      </w:r>
      <w:r>
        <w:rPr/>
        <w:t>欤㢱彊㠲䉚塮協刊ㅭ⩣幙곎潹</w:t>
      </w:r>
      <w:r>
        <w:rPr/>
        <w:t>⠵</w:t>
      </w:r>
      <w:r>
        <w:rPr/>
        <w:t>⻂偞祥㛎䍺땕敉숹쉮坬顮땷갹싂</w:t>
      </w:r>
      <w:r>
        <w:rPr/>
        <w:t>ⴱ</w:t>
      </w:r>
      <w:r>
        <w:rPr/>
        <w:t>畭琪⩱摘㈪쉤㵅䩗弪썫励⭄뮩㨱商쏃䵕ꏂ</w:t>
      </w:r>
      <w:r>
        <w:rPr/>
        <w:t>⠰</w:t>
      </w:r>
      <w:r>
        <w:rPr/>
        <w:t>쉀濂⽂之唤㕷浃坕撡⭙係博刻녾绂溬뮱橺쉩뇂㝰乷쉕㤻媣⪱</w:t>
      </w:r>
      <w:r>
        <w:rPr/>
        <w:t>꤫</w:t>
      </w:r>
      <w:r>
        <w:rPr/>
        <w:t>㤴⤫␱倪䃂䝱疱㜺㥚뽄稥勃牱쉡</w:t>
      </w:r>
      <w:r>
        <w:rPr/>
        <w:t>ⳃ</w:t>
      </w:r>
      <w:r>
        <w:rPr/>
        <w:t>㯂璻䉩剔㠪⌽뿂쉾</w:t>
      </w:r>
      <w:r>
        <w:rPr/>
        <w:t>Ⱕ</w:t>
      </w:r>
      <w:r>
        <w:rPr/>
        <w:t>嫂䱋䁷で츥坎⫂㵧⹏䀥⨽䠱頴㛍쉠㕔䴱䀽獌浅⩇乳牊淂숪⫂伴硴⹹쉕쵩便扤갷뽠䟂潰䝱繓倸㥌稲⑓樹湀</w:t>
      </w:r>
      <w:r>
        <w:rPr/>
        <w:t>ⱱ</w:t>
      </w:r>
      <w:r>
        <w:rPr/>
        <w:t>徱䝓䥪呧쉷</w:t>
      </w:r>
      <w:r>
        <w:rPr/>
        <w:t>ⶻ</w:t>
      </w:r>
      <w:r>
        <w:rPr/>
        <w:t>⿂炏总쉓㙹䉌</w:t>
      </w:r>
      <w:r>
        <w:rPr/>
        <w:t>⠴⩒</w:t>
      </w:r>
      <w:r>
        <w:rPr/>
        <w:t>秎廂㈤亥䱦熻㦩璻䵅쉋灃⫎晭彳繑</w:t>
      </w:r>
      <w:r>
        <w:rPr/>
        <w:t>ꥑ</w:t>
      </w:r>
      <w:r>
        <w:rPr/>
        <w:t>뮥煒並싂敉쏂⽾恶扟㘹䅡婄剣獎瀬湪此哂兆䥣㧂ꏂ彚䰦☭睰轧楹㴩캣樷ꎘ걣⍓㉶쌣沮䤴含㕠硟潍漻䬷硌瀽䭟儰卟䅵䬪㫂塞佅塲</w:t>
      </w:r>
      <w:r>
        <w:rPr/>
        <w:t>ⷂ</w:t>
      </w:r>
      <w:r>
        <w:rPr/>
        <w:t>㕵䱸顥쉮挤砮쉨壂⼷繕毂瓂䪘绍杠妮⤮⸰湚쉰卋嘭焪殘꺡䠣⩕</w:t>
      </w:r>
      <w:r>
        <w:rPr/>
        <w:t>ꤦ</w:t>
      </w:r>
      <w:r>
        <w:rPr/>
        <w:t>쉎夤畦欽쉶䍗싂失桘妮顳橚㬴车㈹숪堤ヂ쉓儺Ⓜ║旂⺣轎盂숶䭁怱狃潟묺㬷칬넷掘䁊㉗㕴</w:t>
      </w:r>
      <w:r>
        <w:rPr/>
        <w:t>Ɱ</w:t>
      </w:r>
      <w:r>
        <w:rPr/>
        <w:t>㶥⵬塹꧎畕䅥⥖䡾⩅ㄮ㎩䩦䫃匶畔숫碣쉗䕊㞘東慲帹幉쵹䀳⚮ꅬꅧ㥮㙺涻䰰䩗桉⑇䉢祾橉䑉奶㑎痎填숺⩁彡䱣旂뭦걵䑔頸伺䎩ぎ硕쉐潢匭癶捒쎏噪쉯ㄨ</w:t>
      </w:r>
      <w:r>
        <w:rPr/>
        <w:t>ⱡ</w:t>
      </w:r>
      <w:r>
        <w:rPr/>
        <w:t>䴺夽摦婘楈ꌭ⥮㌪浺䴻彄額슘卩</w:t>
      </w:r>
      <w:r>
        <w:rPr/>
        <w:t>ꖻ</w:t>
      </w:r>
      <w:r>
        <w:rPr/>
        <w:t>걇恩轚硉䕴㨹㥭䉦歁ꥦ쉵㫂땓䥯倶싂䳂쉅倪긻썃♶㑸睟儴ぅ迃㵃着숭㙫㷂僃塘ꥮ吶䰸䇂䛂ꅁ썤ꄨ</w:t>
      </w:r>
      <w:r>
        <w:rPr/>
        <w:t>Ⱝ</w:t>
      </w:r>
      <w:r>
        <w:rPr/>
        <w:t>沣쉵䴫䆻瞻拂싂믂徥䵳슩㫂彳</w:t>
      </w:r>
      <w:r>
        <w:rPr/>
        <w:t>Ⱪ</w:t>
      </w:r>
      <w:r>
        <w:rPr/>
        <w:t>灓췂縥轫☫䑯〩湴쉪㥏橰㋂猸⍁浹涮噒㟍</w:t>
      </w:r>
      <w:r>
        <w:rPr/>
        <w:t>ⷎ</w:t>
      </w:r>
      <w:r>
        <w:rPr/>
        <w:t>㡄啾琬橓樱獞搦曃㥊묷㕶⎬</w:t>
      </w:r>
      <w:r>
        <w:rPr/>
        <w:t>ⱑ</w:t>
      </w:r>
      <w:r>
        <w:rPr/>
        <w:t>ꖵ④</w:t>
      </w:r>
      <w:r>
        <w:rPr/>
        <w:t>䝧까⩋平桀渽䑤䩠爦滂ꥠ⩎䱘愱㬥㵮䅒亮頶</w:t>
      </w:r>
      <w:r>
        <w:rPr/>
        <w:t>ⱏ</w:t>
      </w:r>
      <w:r>
        <w:rPr/>
        <w:t>땃ㅕ獯␻슬깱椫쉲뭩㭘慷株㭏䔹癌洷歚慲⩩묺渪嫂㠲녋影椦⭶</w:t>
      </w:r>
      <w:r>
        <w:rPr/>
        <w:t>ꤊ</w:t>
      </w:r>
      <w:r>
        <w:rPr/>
        <w:t>䒿搤噯㗂票癯瀪♳숣㥑⍹⩳夳䲱믂恺䙕䕕摃⽮⩓偯㦡칉숸轓㴸桚拂〣桱</w:t>
      </w:r>
      <w:r>
        <w:rPr/>
        <w:t>⢻</w:t>
      </w:r>
      <w:r>
        <w:rPr/>
        <w:t>ꥸ</w:t>
      </w:r>
      <w:r>
        <w:rPr/>
        <w:t>ⰹ</w:t>
      </w:r>
      <w:r>
        <w:rPr/>
        <w:t>䓃ꍫ怤䉤䁥椩䑚坂숶涏勂숰吥컂株歬␪㕧猲䄻婹柍⥡㠱㥍㑲떩쉍祱湃ꅤ喥뼮쉡촹싂姂汤浕쉦ꅆ칁䒩揎ぃ뭇栥㕡걋싂싃⑕丰永塪瓃</w:t>
      </w:r>
      <w:r>
        <w:rPr/>
        <w:t>Ⲭ⑺</w:t>
      </w:r>
      <w:r>
        <w:rPr/>
        <w:t>穈顋깦昻㕱칌</w:t>
      </w:r>
      <w:r>
        <w:rPr/>
        <w:t>ꥑ</w:t>
      </w:r>
      <w:r>
        <w:rPr/>
        <w:t>뽠싂牍㙡坦숰忂카䩒堻갤䣎⭟婯</w:t>
      </w:r>
      <w:r>
        <w:rPr/>
        <w:t>ꔸ</w:t>
      </w:r>
      <w:r>
        <w:rPr/>
        <w:t>祁䇂ꏂ⦣䳃懂쉨쉲䡷</w:t>
      </w:r>
      <w:r>
        <w:rPr/>
        <w:t>ꕋ</w:t>
      </w:r>
      <w:r>
        <w:rPr/>
        <w:t>噴쉃嚵ꆬ䁌倵슱杖䬨䗃⿂</w:t>
      </w:r>
      <w:r>
        <w:rPr/>
        <w:t>ⵦ</w:t>
      </w:r>
      <w:r>
        <w:rPr/>
        <w:t>桰䠰컂쉠쵾攽味㵃뭴穁ㅧ䶵</w:t>
      </w:r>
      <w:r>
        <w:rPr/>
        <w:t>⣂</w:t>
      </w:r>
      <w:r>
        <w:rPr/>
        <w:t>쉙唳獭䅊杀싂朲炘䙸</w:t>
      </w:r>
      <w:r>
        <w:rPr/>
        <w:t>ⰴ</w:t>
      </w:r>
      <w:r>
        <w:rPr/>
        <w:t>爰땟旂㔬쏂䪏㐻㕍烂啍쉰溿偀䊩땓㡖㶱轶㌷ꍁ䒩䛎썤</w:t>
      </w:r>
      <w:r>
        <w:rPr/>
        <w:t>ⷃ</w:t>
      </w:r>
      <w:r>
        <w:rPr/>
        <w:t>轄顓奩䱳䰪ㆩ䮩숨佈숫䝀</w:t>
      </w:r>
      <w:r>
        <w:rPr/>
        <w:t>ꥑ</w:t>
      </w:r>
      <w:r>
        <w:rPr/>
        <w:t>䑩凎⴨䅏갥☺숩堥쉁숽䭧䅷䡘䶩녲쵚兲긵柂瀶䴭넶⤻</w:t>
      </w:r>
      <w:r>
        <w:rPr/>
        <w:t>⡁</w:t>
      </w:r>
      <w:r>
        <w:rPr/>
        <w:t>極⩮䂮깋㉵敔䝾䐵灬</w:t>
      </w:r>
      <w:r>
        <w:rPr/>
        <w:t>ꤻ</w:t>
      </w:r>
      <w:r>
        <w:rPr/>
        <w:t>㇃湢숣칩斣䕄媥䀵㝳䒵</w:t>
      </w:r>
      <w:r>
        <w:rPr/>
        <w:t>ⱂ</w:t>
      </w:r>
      <w:r>
        <w:rPr/>
        <w:t>涮牀稨奲礭䉞㑞痂쉨灬䩳╱ꌪ甪⬵橳晃</w:t>
      </w:r>
      <w:r>
        <w:rPr/>
        <w:t>ꥉ</w:t>
      </w:r>
      <w:r>
        <w:rPr/>
        <w:t>묱狂犏⾿깵頺䙪か⩏獐敹剤卲嘪娻䭑晓䙳⨪</w:t>
      </w:r>
      <w:r>
        <w:rPr/>
        <w:t>Ⱪ</w:t>
      </w:r>
      <w:r>
        <w:rPr/>
        <w:t>슬쉂㖮劬兊썟穣徿싃슩ꏂ㉮⥯乁쉣</w:t>
      </w:r>
      <w:r>
        <w:rPr/>
        <w:t>ⴸ</w:t>
      </w:r>
      <w:r>
        <w:rPr/>
        <w:t>牞噾㝰䁢數컂䁇⫂䦮쉭䬣㍹무䨫䗂祫塇䁏</w:t>
      </w:r>
      <w:r>
        <w:rPr/>
        <w:t>ꖣ</w:t>
      </w:r>
      <w:r>
        <w:rPr/>
        <w:t>깞制楏</w:t>
      </w:r>
      <w:r>
        <w:rPr/>
        <w:t>ⰽ</w:t>
      </w:r>
      <w:r>
        <w:rPr/>
        <w:t>秃䅄硈㍏伲佳슮婰㋂牸䴰啬䓂㡠쉮䍍牍㕭㨦睅毂縪쉩婌</w:t>
      </w:r>
      <w:r>
        <w:rPr/>
        <w:t>ꦩ</w:t>
      </w:r>
      <w:r>
        <w:rPr/>
        <w:t>剠䍧슬帷橇숳</w:t>
      </w:r>
      <w:r>
        <w:rPr/>
        <w:t>ꦻ</w:t>
      </w:r>
      <w:r>
        <w:rPr/>
        <w:t>允潇┪䅃揂儲圤獪숣欹껂걱輰ꆩ쉒婬ꅌ潞쉣坭廂䷎犱땂縻㇃쉷㬸</w:t>
      </w:r>
      <w:r>
        <w:rPr/>
        <w:t>⢱</w:t>
      </w:r>
      <w:r>
        <w:rPr/>
        <w:t>奒倩</w:t>
      </w:r>
      <w:r>
        <w:rPr/>
        <w:t>ⴵ</w:t>
      </w:r>
      <w:r>
        <w:rPr/>
        <w:t>托儹偎倽Ⓜ燂녖伤兰뭖䅤晭旂微敾╖杶僂炣顧泎幗䚻딭縳摶䵔楦䃂</w:t>
      </w:r>
      <w:r>
        <w:rPr/>
        <w:t>ⱒ</w:t>
      </w:r>
      <w:r>
        <w:rPr/>
        <w:t>槍垮슿</w:t>
      </w:r>
      <w:r>
        <w:rPr/>
        <w:t>ꦘ</w:t>
      </w:r>
      <w:r>
        <w:rPr/>
        <w:t>烃ꅷ潊쉥圥䡄汏츯潯厣⏂稹⽾③╊冩颩</w:t>
      </w:r>
      <w:r>
        <w:rPr/>
        <w:t>⣂</w:t>
      </w:r>
      <w:r>
        <w:rPr/>
        <w:t>煑䥊忂숻⥐卭䥐彞</w:t>
      </w:r>
      <w:r>
        <w:rPr/>
        <w:t>ⲏ⸭</w:t>
      </w:r>
      <w:r>
        <w:rPr/>
        <w:t>轙煚묰ꏂ쉤忂⩾啵숨㴳徵싂⩭癎枿凂睭ㅢ숬欷쉁彀츫儨玻쉲ꍃ烂⾱砬琻⽐昭妻剎煬瘶걭싎瀨煭啱╧歁祂⤹牊匮㊩痂繅氪䊬䤷么晒礨䜪湘劣彵殬媮丯䱴〯哂䟃愊䭇佚쉳祁쵈⨬硯污쉥쵙㦿숩㞣歌䁇繲춏頳⽺桃쉯噤橑䢘</w:t>
      </w:r>
      <w:r>
        <w:rPr/>
        <w:t>ⱌ</w:t>
      </w:r>
      <w:r>
        <w:rPr/>
        <w:t>쉰⫂때䐩浪</w:t>
      </w:r>
      <w:r>
        <w:rPr/>
        <w:t>ꔸ</w:t>
      </w:r>
      <w:r>
        <w:rPr/>
        <w:t>顸楖</w:t>
      </w:r>
      <w:r>
        <w:rPr/>
        <w:t>⡫⯂</w:t>
      </w:r>
      <w:r>
        <w:rPr/>
        <w:t>睱坌䚱猻攪猺ꍸ쉋ꍲ桒纏坚땘쉃卹</w:t>
      </w:r>
      <w:r>
        <w:rPr/>
        <w:t>ꦮ</w:t>
      </w:r>
      <w:r>
        <w:rPr/>
        <w:t>䈰妵㑳欸䔷迂㡶昭憥楋썂䩈</w:t>
      </w:r>
      <w:r>
        <w:rPr/>
        <w:t>ꔣ</w:t>
      </w:r>
      <w:r>
        <w:rPr/>
        <w:t>㩕⮡灡歇伪⑃䄣䉆䮿娦䥎䪣繉</w:t>
      </w:r>
      <w:r>
        <w:rPr/>
        <w:t>⢣</w:t>
      </w:r>
      <w:r>
        <w:rPr/>
        <w:t>㪬문</w:t>
      </w:r>
      <w:r>
        <w:rPr/>
        <w:t>ⵐ</w:t>
      </w:r>
      <w:r>
        <w:rPr/>
        <w:t>接䧂㍭㝕偊</w:t>
      </w:r>
      <w:r>
        <w:rPr/>
        <w:t>⢥</w:t>
      </w:r>
      <w:r>
        <w:rPr/>
        <w:t>绎숦쉾機㡢摌欵</w:t>
      </w:r>
      <w:r>
        <w:rPr/>
        <w:t>Ⱨ</w:t>
      </w:r>
      <w:r>
        <w:rPr/>
        <w:t>景ꇂ䓂␫숪쉱丵뮏倵⺿䤹灵췍啣穹㤨뽳ꄯꆣ瑬浖頽唩摦⩹所쉔䉰</w:t>
      </w:r>
      <w:r>
        <w:rPr/>
        <w:t>Ⱜ</w:t>
      </w:r>
      <w:r>
        <w:rPr/>
        <w:t>ꥤ迍㛂겻匴睴转坞榘敾㝏橌碣쉋⩤땋㘴쉂싂剳戯䲮䭙땃⻍䯂썯汘뗂彖佶姂坍敳긣婡䈲恦쉙攷欸瞥畡䎬쉾䝏췂癬쉍䰱洽當轢숽癨</w:t>
      </w:r>
      <w:r>
        <w:rPr/>
        <w:t>ꥊ</w:t>
      </w:r>
      <w:r>
        <w:rPr/>
        <w:t>䭧䞻喩椥慳焦帬╾瞣廂ね넽硯䠨ꥷ丹숲☲浵櫂땯仂쉃灂䅈剬㎵轡瑪⑩礩姂㝯㢏</w:t>
      </w:r>
      <w:r>
        <w:rPr/>
        <w:t>ꦘ</w:t>
      </w:r>
      <w:r>
        <w:rPr/>
        <w:t>䝴뽀䉠䱮忂싂㜴䬤䏎捰㑵슿䡨슱吻呗噞彉뼻揂숣걉숱夽癉䱔䱒券漵塓ꆏ流♷⍶瞩⤮</w:t>
      </w:r>
      <w:r>
        <w:rPr/>
        <w:t>⡂</w:t>
      </w:r>
      <w:r>
        <w:rPr/>
        <w:t>䡇䣍싂愸偂쉇䢵깈녾⩷佃㥗泂瀣⽞䑰갸묳泂堹䅘煹㶏皮坍殿抿扩䝮噡䈯건싂囂晀⫂暬뼱䵘氫浉瑧㕋潏䉏呾湠ヂ쉁操㏂䐽</w:t>
      </w:r>
      <w:r>
        <w:rPr/>
        <w:t>ⵕ</w:t>
      </w:r>
      <w:r>
        <w:rPr/>
        <w:t>傩</w:t>
      </w:r>
      <w:r>
        <w:rPr/>
        <w:t>ⱨ</w:t>
      </w:r>
      <w:r>
        <w:rPr/>
        <w:t>牞♔献묪挲쉣改⩕⥖숻숹婗䛂捠䵩Ⓜ캬朤뭪潈昣忂싎䙏涿幞쉚嗎뮱瑥쉭䩓倪䥮擂帤剞㵥뮏</w:t>
      </w:r>
      <w:r>
        <w:rPr/>
        <w:t>⡙</w:t>
      </w:r>
      <w:r>
        <w:rPr/>
        <w:t>䑯뭪瘽幭礪漪䷂㐴䬩祹⩡䵃⽘묪娫☹婀</w:t>
      </w:r>
      <w:r>
        <w:rPr/>
        <w:t>ꦥ☸⭠</w:t>
      </w:r>
      <w:r>
        <w:rPr/>
        <w:t>海䴰揂䡢</w:t>
      </w:r>
      <w:r>
        <w:rPr/>
        <w:t>꧂</w:t>
      </w:r>
      <w:r>
        <w:rPr/>
        <w:t>䙴潹㑣䡡棂慢┭珂㕤㌷幣华㡩秂剰優归⨴匮䬣彍晶湆塢坕뽍⸳䍄ꅯ奙啵剖슱䄱䙪恠</w:t>
      </w:r>
      <w:r>
        <w:rPr/>
        <w:t>ꕋ</w:t>
      </w:r>
      <w:r>
        <w:rPr/>
        <w:t>⣂</w:t>
      </w:r>
      <w:r>
        <w:rPr/>
        <w:t>䆥쉐슿딶䉮⸶硏꺿</w:t>
      </w:r>
      <w:r>
        <w:rPr/>
        <w:t>ꕹ</w:t>
      </w:r>
      <w:r>
        <w:rPr/>
        <w:t>炱쉭</w:t>
      </w:r>
      <w:r>
        <w:rPr/>
        <w:t>Ⱞⰷ</w:t>
      </w:r>
      <w:r>
        <w:rPr/>
        <w:t>獾䚩憵䬶</w:t>
      </w:r>
      <w:r>
        <w:rPr/>
        <w:t>ꥆ</w:t>
      </w:r>
      <w:r>
        <w:rPr/>
        <w:t>姂濃ず⍨拍戺慈卪䰻깐깚幁䩐⥕</w:t>
      </w:r>
      <w:r>
        <w:rPr/>
        <w:t>ꤺꥉ</w:t>
      </w:r>
      <w:r>
        <w:rPr/>
        <w:t>촸싂瑴싂㘭婀䙺╰☥亵㛂扗奒䕌弶⹣磂쉳硃媻痍♬晢恇숪杬椪슩噀彇晆〯䇃灃恂痂⤥㶻縮枏慲祳쉔䵂䵵</w:t>
      </w:r>
      <w:r>
        <w:rPr/>
        <w:t>ⲏ</w:t>
      </w:r>
      <w:r>
        <w:rPr/>
        <w:t>丽쉧䓂䀳숺偔ꅄ싂䥫칩쉧⧍뽡쉎焦ꆵ轈户䰲懂畴弊慾颏</w:t>
      </w:r>
      <w:r>
        <w:rPr/>
        <w:t>ꕁ⹉</w:t>
      </w:r>
      <w:r>
        <w:rPr/>
        <w:t>繇ꅒ㴳쉤囂⛂䠦껂⮿喱㒱幇唲䄱뮩倻⭫䰽슘넶㯂</w:t>
      </w:r>
      <w:r>
        <w:rPr/>
        <w:t>ꔽ</w:t>
      </w:r>
      <w:r>
        <w:rPr/>
        <w:t>쉔碱Ⓝ矎㦩凂畧숻䐦杈繾浢硥쉑凂䩓䥅癌䚡顄⚡⼽䘨숥촳㓂㠮䟍晦㉾땭欱硕轫땨㑀轓㩨ㆻ母㗂</w:t>
      </w:r>
      <w:r>
        <w:rPr/>
        <w:t>ꕓ⩀</w:t>
      </w:r>
      <w:r>
        <w:rPr/>
        <w:t>⡏</w:t>
      </w:r>
      <w:r>
        <w:rPr/>
        <w:t>牑捍㕧啀乍ㅃ꥗⨣ꌦ䦿甹先쉀竂䂡䘬⤪䕰쉂䝀瑇瀨乁䵲</w:t>
      </w:r>
      <w:r>
        <w:rPr/>
        <w:t>ꦻ</w:t>
      </w:r>
      <w:r>
        <w:rPr/>
        <w:t>춻ꄴ㥔㝣犱</w:t>
      </w:r>
      <w:r>
        <w:rPr/>
        <w:t>ⵖ</w:t>
      </w:r>
      <w:r>
        <w:rPr/>
        <w:t>㍚穌㝧◂氦亘頷䠮㑷</w:t>
      </w:r>
      <w:r>
        <w:rPr/>
        <w:t>⣂</w:t>
      </w:r>
      <w:r>
        <w:rPr/>
        <w:t>砵椴䙦劘땲㕳쉄⨦䭍䵮彸쉯溩</w:t>
      </w:r>
      <w:r>
        <w:rPr/>
        <w:t>ꦿ</w:t>
      </w:r>
      <w:r>
        <w:rPr/>
        <w:t>楉┥浬숪싎</w:t>
      </w:r>
      <w:r>
        <w:rPr/>
        <w:t>Ⱚ</w:t>
      </w:r>
      <w:r>
        <w:rPr/>
        <w:t>슱䉡硓呀夯桸숫긺塀슮煫㩂㤨기愰㒘숯乔⼫繕쉕♍㦻憿幪㯂㨭䅦橭</w:t>
      </w:r>
      <w:r>
        <w:rPr/>
        <w:t>ꖬ</w:t>
      </w:r>
      <w:r>
        <w:rPr/>
        <w:t>㑠匤捃쉯顨䈸⼣洳숯灪噡䑙</w:t>
      </w:r>
      <w:r>
        <w:rPr/>
        <w:t>⠯</w:t>
      </w:r>
      <w:r>
        <w:rPr/>
        <w:t>眪毂⨱槂믂</w:t>
      </w:r>
      <w:r>
        <w:rPr/>
        <w:t>ⱖ</w:t>
      </w:r>
      <w:r>
        <w:rPr/>
        <w:t>쉳</w:t>
      </w:r>
      <w:r>
        <w:rPr/>
        <w:t>ⵖ</w:t>
      </w:r>
      <w:r>
        <w:rPr/>
        <w:t>뭃㠵뇂슘䵁┵晁瑈곂煫㵢⨲꤮숪쉍뽦㡯捄⩧⭙捚晢䩢㥎業</w:t>
      </w:r>
      <w:r>
        <w:rPr/>
        <w:t>Ⳃ</w:t>
      </w:r>
      <w:r>
        <w:rPr/>
        <w:t>぀쉟ㄤ洴䊩╒䚮</w:t>
      </w:r>
      <w:r>
        <w:rPr/>
        <w:t>ⳃ</w:t>
      </w:r>
      <w:r>
        <w:rPr/>
        <w:t>栵剏䵳</w:t>
      </w:r>
      <w:r>
        <w:rPr/>
        <w:t>⡗</w:t>
      </w:r>
      <w:r>
        <w:rPr/>
        <w:t>⿂㭠쉱㋍根獔념숻⤩晊ㅰ㉑숰슿睕浭伷犡</w:t>
      </w:r>
      <w:r>
        <w:rPr/>
        <w:t>ⱉ</w:t>
      </w:r>
      <w:r>
        <w:rPr/>
        <w:t>쉙ꄭ䛂㕢浨樺䘴㡳瓂</w:t>
      </w:r>
      <w:r>
        <w:rPr/>
        <w:t>ꕞ</w:t>
      </w:r>
      <w:r>
        <w:rPr/>
        <w:t>㧍瀯囂彑쉎쉀겿辿顫㙩䟂㝞꥕皣婇浗♳㕢㜪䮣祄楬㈣䵦쉨⸬㘬㭠쉉</w:t>
      </w:r>
      <w:r>
        <w:rPr/>
        <w:t>ꖥ</w:t>
      </w:r>
      <w:r>
        <w:rPr/>
        <w:t>ㆩ</w:t>
      </w:r>
      <w:r>
        <w:rPr/>
        <w:t>꥟</w:t>
      </w:r>
      <w:r>
        <w:rPr/>
        <w:t>盂剉䓃祆䉘睙</w:t>
      </w:r>
      <w:r>
        <w:rPr/>
        <w:t>ꕷ</w:t>
      </w:r>
      <w:r>
        <w:rPr/>
        <w:t>桋⭧助쉆䓂쉺䘫</w:t>
      </w:r>
      <w:r>
        <w:rPr/>
        <w:t>⡮</w:t>
      </w:r>
      <w:r>
        <w:rPr/>
        <w:t>潸啬ㄷ㙁⼤습ィ䱵瞩㏂皵㕈啍칯䔷䈬啬斩伨䑈橰㑦㕇〭瑖頷兮弥㞿쉩䕙䁔뭟⬫䪬䲱攣堩゘步⛂숤㔨㧃</w:t>
      </w:r>
      <w:r>
        <w:rPr/>
        <w:t>ⶩ</w:t>
      </w:r>
      <w:r>
        <w:rPr/>
        <w:t>瑩界珂썲扉溱ꥹㄷ┪曎쵈恅溣佖䛎䑞숤㠤榿쉒쉍瑦礦㧎樯쉵녪㑯⾻畫╫墩噢쵕䠴⨮垱⫂ꥷ쉖㙳껂扙껂䵉</w:t>
      </w:r>
      <w:r>
        <w:rPr/>
        <w:t>ⰷ</w:t>
      </w:r>
      <w:r>
        <w:rPr/>
        <w:t>쉹슩扚噞㙓㩂㶿潭浴䵶砪ꥱ뽒ꥥ㟂彰䑒㜺橔〫뽉捩匥뭫싂竂컃ㅔ町㦩畟ꄽ剱㛂㩀㴶堬⑴걬┣空䕑礸夻秃떩契⸩㘥〯ꍬ☶轥╩敦永塕捂⥈⨩楐汾ꍒ⸳ꌪ칉쉷畈冬䁅䃂㊮⛂彈⭆䓂飂元쉱䱺奁䱫䉍ꍐ숽⯂⺬婵ㄷ睯ぺ쉈愩卡䭃㒵숻䕞⩢㴳纮楴쉪潹揂⑦췂毂昮捄値灶席矂轘価婑て䨻◂쉍䀴犩穆䄊⽧塐䅦穃潒䡭啇䩐慢縹㈫䱡쉹쉶㕩䅠◂殡壂辬㍀庱㥬䴬剅摕十㡬⼭㔥嘨␱⩟썮ꇂひ䧂䨸飂枵□䑇㦩䥊愵䈷칕杄晕扢灲㝈쉾戫楒㍈痂╢䁠㇂</w:t>
      </w:r>
      <w:r>
        <w:rPr/>
        <w:t>ⴵ</w:t>
      </w:r>
      <w:r>
        <w:rPr/>
        <w:t>싂摇땄㤷彑㜨⭥쉇壎卸氪䃂祘䓂䅶⎩⩷堺䨨敂</w:t>
      </w:r>
      <w:r>
        <w:rPr/>
        <w:t>ⱴ</w:t>
      </w:r>
      <w:r>
        <w:rPr/>
        <w:t>䬦彞◂噺㡍摐쎩</w:t>
      </w:r>
      <w:r>
        <w:rPr/>
        <w:t>ⵟ</w:t>
      </w:r>
      <w:r>
        <w:rPr/>
        <w:t>焮䨥⤺䁐扒믎䍠厵⍪넺漳⍆潋曂䟃啭瑀⵬扠㞩䙲⹬㴵㈣</w:t>
      </w:r>
      <w:r>
        <w:rPr/>
        <w:t>ⱹ☩</w:t>
      </w:r>
      <w:r>
        <w:rPr/>
        <w:t>녳㢩◂쏂쏂卥䩗晈癈</w:t>
      </w:r>
      <w:r>
        <w:rPr/>
        <w:t>ⱚ</w:t>
      </w:r>
      <w:r>
        <w:rPr/>
        <w:t>쵂咿ꥵ楚♌渻䁓汙꥙甽</w:t>
      </w:r>
      <w:r>
        <w:rPr/>
        <w:t>ⱡ</w:t>
      </w:r>
      <w:r>
        <w:rPr/>
        <w:t>顋妩⸦㭸敌㮡㍡숶쉢桺偵칪♨佥㧍輬㙴搭嘥⽟倪䩑呈瀻泃摬唪⍵稳伴泂潋⍮滂䜩⹶⛂⻂穰临戮⭱癣唽塊뇂</w:t>
      </w:r>
      <w:r>
        <w:rPr/>
        <w:t>ꤨ⥠</w:t>
      </w:r>
      <w:r>
        <w:rPr/>
        <w:t>冬爩橭歱渻嗂桗㷂칪⽢斱煢</w:t>
      </w:r>
      <w:r>
        <w:rPr/>
        <w:t>ꔴ</w:t>
      </w:r>
      <w:r>
        <w:rPr/>
        <w:t>䀬嘶歁⤻쉊㡕爲嗎썚녫䑂歵쉶믂戶湁</w:t>
      </w:r>
      <w:r>
        <w:rPr/>
        <w:t>꥓</w:t>
      </w:r>
      <w:r>
        <w:rPr/>
        <w:t>䠽䲿輣慺䇎玏㑠皵测㇂걧깵塅債䇂䝭숺㶮</w:t>
      </w:r>
      <w:r>
        <w:rPr/>
        <w:t>ꥅ</w:t>
      </w:r>
      <w:r>
        <w:rPr/>
        <w:t>堫祙쉴㧂䘫卆轺⤯憏땪祎㨰噔硥䀣墘惂癹쉓癏뇂戯</w:t>
      </w:r>
      <w:r>
        <w:rPr/>
        <w:t>ⱀ</w:t>
      </w:r>
      <w:r>
        <w:rPr/>
        <w:t>佰噳猵殱</w:t>
      </w:r>
      <w:r>
        <w:rPr/>
        <w:t>ꤷ▣⍔</w:t>
      </w:r>
      <w:r>
        <w:rPr/>
        <w:t>禩묵쉘椶䨱劘⫂卢楃╶슡乔併媣뼥㤴㭂䨶〨䟂촥㌣䱷忂㙅帩⩡冏쉈溣쉟从㵴겱戳䣍䉮浒㵃噗勂㝐匦杍㉏䬩坬썩䋍㭕猪獩䭞嫂</w:t>
      </w:r>
      <w:r>
        <w:rPr/>
        <w:t>ꦣ</w:t>
      </w:r>
      <w:r>
        <w:rPr/>
        <w:t>쉓灚뽑晳顑쉇</w:t>
      </w:r>
      <w:r>
        <w:rPr/>
        <w:t>⡲</w:t>
      </w:r>
      <w:r>
        <w:rPr/>
        <w:t>㥪匣</w:t>
      </w:r>
      <w:r>
        <w:rPr/>
        <w:t>ꥑ</w:t>
      </w:r>
      <w:r>
        <w:rPr/>
        <w:t>洦呵⥆쉳㜰䂿㡞쉰䩰ふ⥴䎏稷⹟쵑⍉╋輥泂䭪쉡䙮吭攩抏捃</w:t>
      </w:r>
      <w:r>
        <w:rPr/>
        <w:t>ⶮ⑆</w:t>
      </w:r>
      <w:r>
        <w:rPr/>
        <w:t>堲쉮佞太ぐꄯヂ쉾</w:t>
      </w:r>
      <w:r>
        <w:rPr/>
        <w:t>⠮</w:t>
      </w:r>
      <w:r>
        <w:rPr/>
        <w:t>䑁楘츳쉁扨</w:t>
      </w:r>
      <w:r>
        <w:rPr/>
        <w:t>⡍</w:t>
      </w:r>
      <w:r>
        <w:rPr/>
        <w:t>拂㤣뼴㪵쵕徬头睲犩剶帺嘴ㆵ쉘䕯戰깳㍌䢏ㅉ戶囂噪奦噄顒狂ꥧ䭯⥌㦏숹䒣倯㵲乖辵깤䅫뼪ㅍ橧䨷갨숤</w:t>
      </w:r>
      <w:r>
        <w:rPr/>
        <w:t>ⷂ</w:t>
      </w:r>
      <w:r>
        <w:rPr/>
        <w:t>潶</w:t>
      </w:r>
      <w:r>
        <w:rPr/>
        <w:t>ꗂ</w:t>
      </w:r>
      <w:r>
        <w:rPr/>
        <w:t>문婖彙敫䑉單歲ㄽ暏灗껍樨噀斘怨楒倪컂쉟㥤츤敷숽樫晅䋂╇匯滂㝾允⌷䝂숫煌쉶⤬㯂㉨쉊䐴摐숯㨥戥䱕⦡未ꄪ晑</w:t>
      </w:r>
      <w:r>
        <w:rPr/>
        <w:t>ⱖ</w:t>
      </w:r>
      <w:r>
        <w:rPr/>
        <w:t>焵쉳뽊㶘녰슣㋂䦩搤곂浴媏㝤捥晚䲣坴匦ꆡ乬䗂칺뽵㔯꺡䇂整⍐䠵婾</w:t>
      </w:r>
      <w:r>
        <w:rPr/>
        <w:t>Ⳃ</w:t>
      </w:r>
      <w:r>
        <w:rPr/>
        <w:t>䑅슻䩧㵫⤳牗뿂긥䌴儊</w:t>
      </w:r>
      <w:r>
        <w:rPr/>
        <w:t>ⵕ</w:t>
      </w:r>
      <w:r>
        <w:rPr/>
        <w:t>䱌뗍惂쉤춡㦻揂圽ꎏ싂亘䱋</w:t>
      </w:r>
      <w:r>
        <w:rPr/>
        <w:t>Ɽ</w:t>
      </w:r>
      <w:r>
        <w:rPr/>
        <w:t>䫃噪⫎䊻꺩婟䙚眺곂㙷坎ꌰ䉩漭㉾⾘⥸</w:t>
      </w:r>
      <w:r>
        <w:rPr/>
        <w:t>⡨</w:t>
      </w:r>
      <w:r>
        <w:rPr/>
        <w:t>쉙싂灲촥썯걐㓂캻쉓㔪싍Ⓨ⼰扥幨庻䈵싂橐녈</w:t>
      </w:r>
      <w:r>
        <w:rPr/>
        <w:t>ⱁ</w:t>
      </w:r>
      <w:r>
        <w:rPr/>
        <w:t>䈪眤爳䂻쉥愹楫䡗㭒쉰䙦⩞攷㝂牒嗂煬䫂䩴쌭摀䢩묫彭㩅ꅈ沘싂</w:t>
      </w:r>
      <w:r>
        <w:rPr/>
        <w:t>⡳</w:t>
      </w:r>
      <w:r>
        <w:rPr/>
        <w:t>䩹겱⹸칦␳亣⩀瑭䁗䆏何咏⽕欨㏂⭞䈭冩㍾쉁</w:t>
      </w:r>
      <w:r>
        <w:rPr/>
        <w:t>Ⳃ</w:t>
      </w:r>
      <w:r>
        <w:rPr/>
        <w:t>쉚䁓⩎ꥭ㉐☷⑾싂塺㝯慒琳㤷䴦䇂뗂㞩摢獖㝚⤶ㅂ呫收顗歉礨</w:t>
      </w:r>
      <w:r>
        <w:rPr/>
        <w:t>ⷂ</w:t>
      </w:r>
      <w:r>
        <w:rPr/>
        <w:t>慆渵䆱䈴ㄱ瞿摂⍧</w:t>
      </w:r>
      <w:r>
        <w:rPr/>
        <w:t>Ⳃ⧂</w:t>
      </w:r>
      <w:r>
        <w:rPr/>
        <w:t>噺숸呫秂䉑䬸䈻版牆묮㣂匶坊㧂쉒灑쉢楫楟啊两슬顟ꥥ嘭갴睺婎ꅳ컂稹칾晷⩓쉅Ⓜ▬꺘㥖塂塉㬯㭬䴸쉁歀㕚䪥轚컎檥싂㥰嗂쌬숬堮ꏎ兞䅣瑨低珂琲呫埂</w:t>
      </w:r>
      <w:r>
        <w:rPr/>
        <w:t>ꖩ⥢</w:t>
      </w:r>
      <w:r>
        <w:rPr/>
        <w:t>桟妩吵</w:t>
      </w:r>
      <w:r>
        <w:rPr/>
        <w:t>ꖘ</w:t>
      </w:r>
      <w:r>
        <w:rPr/>
        <w:t>䨱挲뭨ㆡ噺딽㕐瘥乍⭋具㮱㙨쉞칑㙹㡯極含⑫顟㤴㡥䟂疣췂徱㕾䠹숨묤쉂獟⥵䑉圵椣彶漭桃뭁⍆⩋ꍁꆥ䘱㫂ㅉ겮뿂⨸⩋</w:t>
      </w:r>
      <w:r>
        <w:rPr/>
        <w:t>⡇</w:t>
      </w:r>
      <w:r>
        <w:rPr/>
        <w:t>㩱㑇刭㜦喿ꥰ쉷㉧쉂怷䡞ꥶ畃숺뭅梏</w:t>
      </w:r>
      <w:r>
        <w:rPr/>
        <w:t>⣎</w:t>
      </w:r>
      <w:r>
        <w:rPr/>
        <w:t>갩桗뽃⪻爵♃窱債뮻楉칧뽚믂쉓㡹쉟⍠捏塀䵉䉲䤮橈摐䬷䕚癴숨柂㥨穕繹쉌㩰穞촣晀剅潵쎩佇所䗍▵㙂幨炻䒬奊䃎쵴껂〳怸橆䁟습땈䁹♈浒캥쉤弻挺夭恹瑟Ⓜ걳砤獤㡀壂㕋䉇书嚬辱〮楚䉖圴䕴</w:t>
      </w:r>
      <w:r>
        <w:rPr/>
        <w:t>⠸</w:t>
      </w:r>
      <w:r>
        <w:rPr/>
        <w:t>䄥䕁扱썹䡵䋂쉣쌪吶剀ォ㭗氪쉹录瞏痃琯犡</w:t>
      </w:r>
      <w:r>
        <w:rPr/>
        <w:t>⠵</w:t>
      </w:r>
      <w:r>
        <w:rPr/>
        <w:t>瞣㝗昮埂慶晆濂숯癉ꥷ</w:t>
      </w:r>
      <w:r>
        <w:rPr/>
        <w:t>ⱥ</w:t>
      </w:r>
      <w:r>
        <w:rPr/>
        <w:t>쉓机祣潩㌪獓礶塞潔쉃拂潦䳂恫</w:t>
      </w:r>
      <w:r>
        <w:rPr/>
        <w:t>ꕈ</w:t>
      </w:r>
      <w:r>
        <w:rPr/>
        <w:t>㉵偌眴㬷뽌뼣⩯樦倯獩⽇쉺䩕⹚䱂녭㡙縰쌪湣쉲써ꄻ吮捍녘渶Ⓜ㫂䥣惂┫뭨썭쉏ꥹ쉰嚱⎡</w:t>
      </w:r>
      <w:r>
        <w:rPr/>
        <w:t>ⷂ</w:t>
      </w:r>
      <w:r>
        <w:rPr/>
        <w:t>춣</w:t>
      </w:r>
      <w:r>
        <w:rPr/>
        <w:t>ⷂ</w:t>
      </w:r>
      <w:r>
        <w:rPr/>
        <w:t>煬䥋祪硅♹⹢晵㜥㢵凃싎禿ㆩ칦쉙勎䌣⹄䶡⨤⎘垩췂琯숳</w:t>
      </w:r>
      <w:r>
        <w:rPr/>
        <w:t>ⱺ⥷</w:t>
      </w:r>
      <w:r>
        <w:rPr/>
        <w:t>땆㥺䡷쉘㈤昹瞘摟帤猣䗂歶슡썡숣</w:t>
      </w:r>
      <w:r>
        <w:rPr/>
        <w:t>⡑♗</w:t>
      </w:r>
      <w:r>
        <w:rPr/>
        <w:t>㚩㖣ꏂ䤪歭捃ꍁ</w:t>
      </w:r>
      <w:r>
        <w:rPr/>
        <w:t>ꥋ</w:t>
      </w:r>
      <w:r>
        <w:rPr/>
        <w:t>廂</w:t>
      </w:r>
      <w:r>
        <w:rPr/>
        <w:t>ꗂ</w:t>
      </w:r>
      <w:r>
        <w:rPr/>
        <w:t>㨶䈊濂優剆并꺱公振敚㝯㩥뼸眣飍⩡助쉵⵫剞浈숪㐺䫍氷绂偕깘䤹墱㉇뇂쏍⥭</w:t>
      </w:r>
      <w:r>
        <w:rPr/>
        <w:t>ꔪ</w:t>
      </w:r>
      <w:r>
        <w:rPr/>
        <w:t>䓂</w:t>
      </w:r>
      <w:r>
        <w:rPr/>
        <w:t>ⰵ⡇</w:t>
      </w:r>
      <w:r>
        <w:rPr/>
        <w:t>숴⒵♂䥬갰䱍剤支杵䒩㡵③쉵垡숶갤吸兘㬪墏췍</w:t>
      </w:r>
      <w:r>
        <w:rPr/>
        <w:t>꧂</w:t>
      </w:r>
      <w:r>
        <w:rPr/>
        <w:t>奊䙃쉚묦焯䉎牚䀹杋券⥏縭失䥅輵췍ꎩ슱</w:t>
      </w:r>
      <w:r>
        <w:rPr/>
        <w:t>ꦥ</w:t>
      </w:r>
      <w:r>
        <w:rPr/>
        <w:t>䨫塢繓䈻塐氻⽕⪵桅ㅣ쉑䁈湡쉒劵뽾㤩坴䐺飂ꍶꅇ䡥牐婸쉒琥쵇쉲渤潱熘쉯歕暱䱹奦牺䵐䉢娻樥凂쉩䙎㬣㩸㭯癌싂す䜦痂ㅀ숯</w:t>
      </w:r>
      <w:r>
        <w:rPr/>
        <w:t>ⵇ</w:t>
      </w:r>
      <w:r>
        <w:rPr/>
        <w:t>沱썸摤楡匬玘䕊䷂畅磂╙╆攴祖ㆥ奸甶捳歖뽟쉘厱棂䡖泎</w:t>
      </w:r>
      <w:r>
        <w:rPr/>
        <w:t>ꖱ</w:t>
      </w:r>
      <w:r>
        <w:rPr/>
        <w:t>쉡쎮쉋쌨夽촲杉普䁺쉸쉑牚眯頫䭱烂</w:t>
      </w:r>
      <w:r>
        <w:rPr/>
        <w:t>Ⱘ</w:t>
      </w:r>
      <w:r>
        <w:rPr/>
        <w:t>ꌨ㖮䱗쉋姂颏⑕⑰啪堶嘰儮仂䰬㒏㝉싂</w:t>
      </w:r>
      <w:r>
        <w:rPr/>
        <w:t>ꔥ</w:t>
      </w:r>
      <w:r>
        <w:rPr/>
        <w:t>眦搦䜪쌮婱⩋쵫㓂悻偌뭐礵♀䩥湓旂⚱〩싂㥗⥱怪⸲쉎</w:t>
      </w:r>
      <w:r>
        <w:rPr/>
        <w:t>⡹◍</w:t>
      </w:r>
      <w:r>
        <w:rPr/>
        <w:t>垩傿⽌敕唴♦㉁쉘㉵䉳☱䕉ꌣ丷⾘㘴깮皮쉟汖숴⩫촳걫㶡ꅯ滂싂㉠迂㨤係⼭䥕穯곂礤쉨湐晒쉔漵劬쵐䭹婺䱣숬ꥺ╵ꥧ歺쉔ꥰ总彆垏煩⨳숹堽䇂숣싂</w:t>
      </w:r>
      <w:r>
        <w:rPr/>
        <w:t>⢿</w:t>
      </w:r>
      <w:r>
        <w:rPr/>
        <w:t>佇潌䞱㵐拂쉩懂㜳⥏춿楁</w:t>
      </w:r>
      <w:r>
        <w:rPr/>
        <w:t>ꦘ</w:t>
      </w:r>
      <w:r>
        <w:rPr/>
        <w:t>侵熵䙋噾汍噘䥋呌쉐辻</w:t>
      </w:r>
      <w:r>
        <w:rPr/>
        <w:t>Ⳃ</w:t>
      </w:r>
      <w:r>
        <w:rPr/>
        <w:t>壂䄳ꅦ櫂火浺쉭⩦慢⺻䉏卙⼩朴⩪塬䵚䅀㨪䒏暱䴶ㆣ䥐㙂破⧂⩲煲䒡䈮</w:t>
      </w:r>
      <w:r>
        <w:rPr/>
        <w:t>ꔨ</w:t>
      </w:r>
      <w:r>
        <w:rPr/>
        <w:t>뽬걭⺏긵</w:t>
      </w:r>
      <w:r>
        <w:rPr/>
        <w:t>Ⱕ</w:t>
      </w:r>
      <w:r>
        <w:rPr/>
        <w:t>䥖䯂쉇䢥楌녥⩹斩焰楓䥍倣䰯䍣ꏂ涻뽔䍍⾥</w:t>
      </w:r>
      <w:r>
        <w:rPr/>
        <w:t>ⱟ</w:t>
      </w:r>
      <w:r>
        <w:rPr/>
        <w:t>乏숩㚡堪怳砺湳䡰㒵촪朮</w:t>
      </w:r>
      <w:r>
        <w:rPr/>
        <w:t>ꥅ</w:t>
      </w:r>
      <w:r>
        <w:rPr/>
        <w:t>쉦穂啦啧⍆䏂숦⑥䳎⒩朵㌯癣猬單槂潅六</w:t>
      </w:r>
      <w:r>
        <w:rPr/>
        <w:t>ⵚ</w:t>
      </w:r>
      <w:r>
        <w:rPr/>
        <w:t>怯ꄮ⸬揂梩㭕⨰啁㜣썰琩梻婓㥀䝉䱒亩䥈爫柂쉐ꅉ䍈ㅭ穫걟佪</w:t>
      </w:r>
      <w:r>
        <w:rPr/>
        <w:t>ꔤ</w:t>
      </w:r>
      <w:r>
        <w:rPr/>
        <w:t>㢥兣䍂ꆡ㴴칉䅎圶偄㢮溏⨫쉊皡恹㇂䔲슡扂</w:t>
      </w:r>
      <w:r>
        <w:rPr/>
        <w:t>ꦘ</w:t>
      </w:r>
      <w:r>
        <w:rPr/>
        <w:t>飂挳檱ꥶ伵充晁갺</w:t>
      </w:r>
      <w:r>
        <w:rPr/>
        <w:t>ꤦ</w:t>
      </w:r>
      <w:r>
        <w:rPr/>
        <w:t>淂縰げ㈵⎮ꄤ潹义䳂䙔⩲</w:t>
      </w:r>
      <w:r>
        <w:rPr/>
        <w:t>ⰰ</w:t>
      </w:r>
      <w:r>
        <w:rPr/>
        <w:t>眣껂⚥佩憻瑀⾵䴷剺䪡昪䝯䵙轇⛂汩䕐ꍱ⑃㔤䍅ꥬ䊥甥땷縲㔥䁎捶⌥樵繌捯〴습亣張橚竂䚘㆘䍧塂䁂戦䰳㜊㥯뭍䈥狂숱䢱稹睓⏂㡳䅞㑍슥</w:t>
      </w:r>
      <w:r>
        <w:rPr/>
        <w:t>⡦</w:t>
      </w:r>
      <w:r>
        <w:rPr/>
        <w:t>睱楊畓槂㍄漴⹏凂쉉捳瓂呪獄☶쉭뗂♌磂穠飃瘥딶欯㙂䕌깗䅅䃂캥牔䖘榏瑊뇃碡倥</w:t>
      </w:r>
      <w:r>
        <w:rPr/>
        <w:t>⣂</w:t>
      </w:r>
      <w:r>
        <w:rPr/>
        <w:t>灬䡱祹仂䏂뭓眸犩쉌滂䕊</w:t>
      </w:r>
      <w:r>
        <w:rPr/>
        <w:t>ⱇ</w:t>
      </w:r>
      <w:r>
        <w:rPr/>
        <w:t>ㄸ樥匬㥄䝰䑵숯䟂㇂摳⽞╏ꎩ乄</w:t>
      </w:r>
      <w:r>
        <w:rPr/>
        <w:t>ꦱ</w:t>
      </w:r>
      <w:r>
        <w:rPr/>
        <w:t>幓녥橁頮䴯ㅵ숰歄깚쉎⼺庮儫⑞獱挻⑤䪩䁚㍤㡵쉓䆬</w:t>
      </w:r>
      <w:r>
        <w:rPr/>
        <w:t>⡀</w:t>
      </w:r>
      <w:r>
        <w:rPr/>
        <w:t>㗃澘琭뽱䪥㷍癘╱㙇歴曂</w:t>
      </w:r>
      <w:r>
        <w:rPr/>
        <w:t>ⶡ</w:t>
      </w:r>
      <w:r>
        <w:rPr/>
        <w:t>啺ꍯ㌪⌮掩썊⩷ꅈ怪ㄪ兂컂婋婉支</w:t>
      </w:r>
      <w:r>
        <w:rPr/>
        <w:t>꤭</w:t>
      </w:r>
      <w:r>
        <w:rPr/>
        <w:t>㦥</w:t>
      </w:r>
      <w:r>
        <w:rPr/>
        <w:t>⠱</w:t>
      </w:r>
      <w:r>
        <w:rPr/>
        <w:t>ꆩ狍䍃亩幊汎䑴䱘暡䱖㥰旂愯⿂뽨仂⫎⨽噚穅╊⑟兇䈶䖻㙎た䕲</w:t>
      </w:r>
      <w:r>
        <w:rPr/>
        <w:t>ꕉ</w:t>
      </w:r>
      <w:r>
        <w:rPr/>
        <w:t>䅮숤䥆痂슿㜨䀤嫂⻂䪬燂녮㚏㠽㙭쉑亩睥婟㥑璮繘擂彙䘷</w:t>
      </w:r>
      <w:r>
        <w:rPr/>
        <w:t>Ⱘ</w:t>
      </w:r>
      <w:r>
        <w:rPr/>
        <w:t>㑦䈷⭑䓂䁋䇂癢㡕⦻⹈丹橠ꄮ</w:t>
      </w:r>
      <w:r>
        <w:rPr/>
        <w:t>ⷂ</w:t>
      </w:r>
      <w:r>
        <w:rPr/>
        <w:t>Ⳃ</w:t>
      </w:r>
      <w:r>
        <w:rPr/>
        <w:t>〮丫⽵栯癖嫃쉓頮潭땳녴쏍⸤䁐喏盍깑쉦搪</w:t>
      </w:r>
      <w:r>
        <w:rPr/>
        <w:t>ⱌ</w:t>
      </w:r>
      <w:r>
        <w:rPr/>
        <w:t>㉕䙙湉</w:t>
      </w:r>
      <w:r>
        <w:rPr/>
        <w:t>ꕬ</w:t>
      </w:r>
      <w:r>
        <w:rPr/>
        <w:t>係砽⭶꺣⭔㡶㥗磂쉕㷂别䖿⼩瓂쉥ㄳ䱠䥄⫎䪏冮剧㦩뇎</w:t>
      </w:r>
      <w:r>
        <w:rPr/>
        <w:t>ꤩ</w:t>
      </w:r>
      <w:r>
        <w:rPr/>
        <w:t>䫂컂딺녵櫍攪凂猦噃氵坘婈滎⺣쵄㧂㵪</w:t>
      </w:r>
      <w:r>
        <w:rPr/>
        <w:t>ⵌ</w:t>
      </w:r>
      <w:r>
        <w:rPr/>
        <w:t>걎扁싂캱㡳䛂㭉ꆣ濂㬺楥쉣</w:t>
      </w:r>
      <w:r>
        <w:rPr/>
        <w:t>ꖥ</w:t>
      </w:r>
      <w:r>
        <w:rPr/>
        <w:t>숣晴숯ꎩ湺卬浺䯂沵のㆣ灓쉨떱灓田䙬</w:t>
      </w:r>
      <w:r>
        <w:rPr/>
        <w:t>ꦡ</w:t>
      </w:r>
      <w:r>
        <w:rPr/>
        <w:t>彐㯂䭐싂䥬䒩䩡娶♞倰飂⭍촥刪乌傥䲬䑢澮ㅥ咘꥖⌽癣ゥ元䐭仃捖</w:t>
      </w:r>
      <w:r>
        <w:rPr/>
        <w:t>ꕧ</w:t>
      </w:r>
      <w:r>
        <w:rPr/>
        <w:t>圻긭䑃摱㕰䑄獚㙢䕶冱㚮潒쉠㍴</w:t>
      </w:r>
      <w:r>
        <w:rPr/>
        <w:t>ꥄ</w:t>
      </w:r>
      <w:r>
        <w:rPr/>
        <w:t>挺偡汘矂䫂ꌱ類兙恲暩䆮玘䤩稥勂牅㯂塠䭫䙋숱幘⧂쉡扤쉥彅㥂㠲勂珍懂顃㑎䄬瑒呫浩녨⍘</w:t>
      </w:r>
      <w:r>
        <w:rPr/>
        <w:t>ꕄ</w:t>
      </w:r>
      <w:r>
        <w:rPr/>
        <w:t>䴽ꍩ싂䥵燍쌭吴秂畩恾䦱凂숹䵬瘭땄椰敬㉢⸬杋층歷吪</w:t>
      </w:r>
      <w:r>
        <w:rPr/>
        <w:t>ⱘ</w:t>
      </w:r>
      <w:r>
        <w:rPr/>
        <w:t>顷䫂妬䙉㙤啂輳嘪砺潒</w:t>
      </w:r>
      <w:r>
        <w:rPr/>
        <w:t>⣂ⰻ</w:t>
      </w:r>
      <w:r>
        <w:rPr/>
        <w:t>繾⽍垱顋숽眴</w:t>
      </w:r>
      <w:r>
        <w:rPr/>
        <w:t>⡩</w:t>
      </w:r>
      <w:r>
        <w:rPr/>
        <w:t>䗂弨㢿勂墻剪椤圣⩔</w:t>
      </w:r>
      <w:r>
        <w:rPr/>
        <w:t>ⵢ</w:t>
      </w:r>
      <w:r>
        <w:rPr/>
        <w:t>杦猤硞䉘圤啕쉀䔻</w:t>
      </w:r>
      <w:r>
        <w:rPr/>
        <w:t>ⲩ</w:t>
      </w:r>
      <w:r>
        <w:rPr/>
        <w:t>긷兖⩾</w:t>
      </w:r>
      <w:r>
        <w:rPr/>
        <w:t>ꕧ</w:t>
      </w:r>
      <w:r>
        <w:rPr/>
        <w:t>㩫깥╇숣幸哎噇䝣깥싂慣㈤癦껂汳迃땧扪坴圬㵄汊㦩⯂恓䙐楷녞깁싂㉾橤䅆⽗슬戦呅瓂㡺磎</w:t>
      </w:r>
      <w:r>
        <w:rPr/>
        <w:t>⡑</w:t>
      </w:r>
      <w:r>
        <w:rPr/>
        <w:t>矂䁥䭥⨤⩬䄦쵢歌剥칄娺唤슿⭊睟炣쉹匊穓彩找걘佶䆏穪牓䙕獦㋂⨪䙔桰ㄣ橸爩凎뭙硌</w:t>
      </w:r>
      <w:r>
        <w:rPr/>
        <w:t>ⶣ⥱</w:t>
      </w:r>
      <w:r>
        <w:rPr/>
        <w:t>溵庮䇂䈸</w:t>
      </w:r>
      <w:r>
        <w:rPr/>
        <w:t>⡴</w:t>
      </w:r>
      <w:r>
        <w:rPr/>
        <w:t>ꤨ</w:t>
      </w:r>
      <w:r>
        <w:rPr/>
        <w:t>瘸壂痂空搪庡纵</w:t>
      </w:r>
      <w:r>
        <w:rPr/>
        <w:t>⡱</w:t>
      </w:r>
      <w:r>
        <w:rPr/>
        <w:t>䭥位칌绍㢥슏♲摶揂撻昬╆纻䆮</w:t>
      </w:r>
      <w:r>
        <w:rPr/>
        <w:t>ꤥ</w:t>
      </w:r>
      <w:r>
        <w:rPr/>
        <w:t>䌰淂䮩䛂帽幔吵媩</w:t>
      </w:r>
      <w:r>
        <w:rPr/>
        <w:t>Ⱟ</w:t>
      </w:r>
      <w:r>
        <w:rPr/>
        <w:t>搵冩䅡뭂穲獒橡┺䫂婈婚뇂攫䠦딩</w:t>
      </w:r>
      <w:r>
        <w:rPr/>
        <w:t>ꤶ</w:t>
      </w:r>
      <w:r>
        <w:rPr/>
        <w:t>뿂矂婊⩇歔㕌摖朳쉨狂쉋</w:t>
      </w:r>
      <w:r>
        <w:rPr/>
        <w:t>ⱊ</w:t>
      </w:r>
      <w:r>
        <w:rPr/>
        <w:t>珍싂㕱礨⼶払汉圯ꌥ슥䈺灲䍦唣⩖彩⫂뇂顑嘣㔺㭏⏂摹ㅡ</w:t>
      </w:r>
      <w:r>
        <w:rPr/>
        <w:t>ⷂ</w:t>
      </w:r>
      <w:r>
        <w:rPr/>
        <w:t>䞱䥲䘤晥泂⏂ォ┵煶竃⩅䭟䉑㌵쉇⤵核䗍쉵㭺쉪嘭숭稸奘䖥㩱䍟洽儫嗍⤸瀪䅪⶿䝴⭹垿㡰夬祘</w:t>
      </w:r>
      <w:r>
        <w:rPr/>
        <w:t>ⱕ⬳</w:t>
      </w:r>
      <w:r>
        <w:rPr/>
        <w:t>纥搽坷灆ꍐ協忂垵採㜬䉣䯂撻㤬䙄獂䘵棂㎿䨪瑶㫂轃掩䐩榥⫂倫숨쉓䄸坍欪哂</w:t>
      </w:r>
      <w:r>
        <w:rPr/>
        <w:t>⡀</w:t>
      </w:r>
      <w:r>
        <w:rPr/>
        <w:t>쉯녔뼰狂♕㪡썢種╭弰剓㥵⑺쉀ꄺ漲쉇칊杤旂䝘佇汕桂</w:t>
      </w:r>
      <w:r>
        <w:rPr/>
        <w:t>ⷂ</w:t>
      </w:r>
      <w:r>
        <w:rPr/>
        <w:t>秂ㅯ</w:t>
      </w:r>
      <w:r>
        <w:rPr/>
        <w:t>⡯</w:t>
      </w:r>
      <w:r>
        <w:rPr/>
        <w:t>ꍩ쌴湉焸䰹皥㑠祰颥</w:t>
      </w:r>
      <w:r>
        <w:rPr/>
        <w:t>ꕭ</w:t>
      </w:r>
      <w:r>
        <w:rPr/>
        <w:t>숨係╎</w:t>
      </w:r>
      <w:r>
        <w:rPr/>
        <w:t>⡫</w:t>
      </w:r>
      <w:r>
        <w:rPr/>
        <w:t>숪妬㎘㠵⍤溿쉭珂겡썌숨숬㕅䍨⍑뽳㜤癚</w:t>
      </w:r>
      <w:r>
        <w:rPr/>
        <w:t>ⱑ⏂꥞</w:t>
      </w:r>
      <w:r>
        <w:rPr/>
        <w:t>啀㕴춱ꄥ恓ꎥ橒䴶㍯樨稯䁖쉷漸㑥朱⨤ꅪ摀歕栬穪㯂</w:t>
      </w:r>
      <w:r>
        <w:rPr/>
        <w:t>ꤺ</w:t>
      </w:r>
      <w:r>
        <w:rPr/>
        <w:t>䴶剦</w:t>
      </w:r>
      <w:r>
        <w:rPr/>
        <w:t>⡊</w:t>
      </w:r>
      <w:r>
        <w:rPr/>
        <w:t>ꍈ⯂䁔凃쉸㬨嘷彐䱮⬦䔴䥉㙀婁䣂칐⴩⥔䥞⽔싂⨣噱쉎栫顆欩쵰䌯㡞帳愣䁘ㅣ彡⍪䬰帴啳숸쉪幋䱓걤㗂㊘슱㤷</w:t>
      </w:r>
      <w:r>
        <w:rPr/>
        <w:t>⡌</w:t>
      </w:r>
      <w:r>
        <w:rPr/>
        <w:t>縱参</w:t>
      </w:r>
      <w:r>
        <w:rPr/>
        <w:t>ꦥ</w:t>
      </w:r>
      <w:r>
        <w:rPr/>
        <w:t>䰱㥖顒쉭♖䑷怨②㡢깦촬焺뼴䟂桧摌搴剙쉦畱䂱⩸㗂숵䔨␱슮</w:t>
      </w:r>
      <w:r>
        <w:rPr/>
        <w:t>⡦</w:t>
      </w:r>
      <w:r>
        <w:rPr/>
        <w:t>쉉♦슡狂넪穡渤砩쉓</w:t>
      </w:r>
      <w:r>
        <w:rPr/>
        <w:t>ꤵ</w:t>
      </w:r>
      <w:r>
        <w:rPr/>
        <w:t>杤䓃쉟껂係䫂㕰</w:t>
      </w:r>
      <w:r>
        <w:rPr/>
        <w:t>ꦏ</w:t>
      </w:r>
      <w:r>
        <w:rPr/>
        <w:t>䍗㴤兖㐽飂㡫癉塤潡숬橣熩䕄㝈뼺摰㘱숮뭑쉓剫⽏䘤㓎ꄻ桟窘歧支</w:t>
      </w:r>
      <w:r>
        <w:rPr/>
        <w:t>ⱊ</w:t>
      </w:r>
      <w:r>
        <w:rPr/>
        <w:t>僂㍱焳䄻슏䵑䬪ꅫ浈㴯▣숽偌澱䉭⽑뽹</w:t>
      </w:r>
      <w:r>
        <w:rPr/>
        <w:t>ꤸ╀</w:t>
      </w:r>
      <w:r>
        <w:rPr/>
        <w:t>梏㉹ㄬ癪柎狂剥牠迃슮䯂㕕碿㤪⹈깁捇剋싂䴶の꺣㏂呄坐敆牊仂坁懂ぉ奙쉗疱⽞兩쉔땊싃戨묨⍍奵䜰</w:t>
      </w:r>
      <w:r>
        <w:rPr/>
        <w:t>꧂</w:t>
      </w:r>
      <w:r>
        <w:rPr/>
        <w:t>輫썠</w:t>
      </w:r>
      <w:r>
        <w:rPr/>
        <w:t>⣂</w:t>
      </w:r>
      <w:r>
        <w:rPr/>
        <w:t>䠲ꅪ倴栤顾转쉃⨨嫂㋎㧂숻恋䍟☷儲㗎䨪놩到奕歠斩쉭橖쉓⨽䞥ꄶ뽎쏃</w:t>
      </w:r>
      <w:r>
        <w:rPr/>
        <w:t>ꕍ⩏</w:t>
      </w:r>
      <w:r>
        <w:rPr/>
        <w:t>녴☊갶쉣⑕恇㡔晌숥䀰瑳슏傿싍厱묪侘嚥쉅恮浣䐲愺䉪墏㕵ꅥ㴱㤩숰潮䥑刨剐䜦歩浶䏎瀴㓂넯临㙁</w:t>
      </w:r>
      <w:r>
        <w:rPr/>
        <w:t>Ⱳ␹⍹</w:t>
      </w:r>
      <w:r>
        <w:rPr/>
        <w:t>걂㖥䍴扏ꍸ䌽獖顟湤걮싂㠪框浪䃎싂祀究爯⽴朽璡⹠⍱㝋䉢昮⨫彤䴦申䐽쉰换䁍</w:t>
      </w:r>
      <w:r>
        <w:rPr/>
        <w:t>Ⱶ</w:t>
      </w:r>
      <w:r>
        <w:rPr/>
        <w:t>쉒繳〉卯┰슣⹦숣敗쌩䐩狂춮㉋䏎싂</w:t>
      </w:r>
      <w:r>
        <w:rPr/>
        <w:t>꥟</w:t>
      </w:r>
      <w:r>
        <w:rPr/>
        <w:t>땹ꎣ䵫浙⹤</w:t>
      </w:r>
      <w:r>
        <w:rPr/>
        <w:t>ꗂ</w:t>
      </w:r>
      <w:r>
        <w:rPr/>
        <w:t>䑶싂㭅恐㙊獷涣䃂燂啣쉬⤭㌰倸煅烍싂塅䓂㒣洱쉸䁬슥싂뿂㉳琽⻂⸸╓</w:t>
      </w:r>
      <w:r>
        <w:rPr/>
        <w:t>ꕫ</w:t>
      </w:r>
      <w:r>
        <w:rPr/>
        <w:t>䉊偨汊礶傥硖ꍄ欬竂穙</w:t>
      </w:r>
      <w:r>
        <w:rPr/>
        <w:t>ꖬ</w:t>
      </w:r>
      <w:r>
        <w:rPr/>
        <w:t>䥁佟睤㜤睡塈纏決售刣㨴ꌪ侮搨㌪摪唵憱獳㭩戱轠嚏깧갤⎱噀걞汕䩭䫂繟呷딨갳垘䭭炩⑗椪托습ꄣ偏毂칎䆬⬺淍䐨䕂晳偂㟂</w:t>
      </w:r>
      <w:r>
        <w:rPr/>
        <w:t>⡹</w:t>
      </w:r>
      <w:r>
        <w:rPr/>
        <w:t>䅰캘熵栨⛂</w:t>
      </w:r>
      <w:r>
        <w:rPr/>
        <w:t>ꥑ⩄</w:t>
      </w:r>
      <w:r>
        <w:rPr/>
        <w:t>华䄫㡫〮⭫刨깧牠⍏</w:t>
      </w:r>
      <w:r>
        <w:rPr/>
        <w:t>ⵕ</w:t>
      </w:r>
      <w:r>
        <w:rPr/>
        <w:t>朽</w:t>
      </w:r>
      <w:r>
        <w:rPr/>
        <w:t>⡂</w:t>
      </w:r>
      <w:r>
        <w:rPr/>
        <w:t>愲临㐹</w:t>
      </w:r>
      <w:r>
        <w:rPr/>
        <w:t>ꕯ</w:t>
      </w:r>
      <w:r>
        <w:rPr/>
        <w:t>橉悻⽉煫樲ㅊ〬嫂斱⑺</w:t>
      </w:r>
      <w:r>
        <w:rPr/>
        <w:t>ꖮ</w:t>
      </w:r>
      <w:r>
        <w:rPr/>
        <w:t>㒮氺⩋徬琷</w:t>
      </w:r>
      <w:r>
        <w:rPr/>
        <w:t>꤫</w:t>
      </w:r>
      <w:r>
        <w:rPr/>
        <w:t>⠯</w:t>
      </w:r>
      <w:r>
        <w:rPr/>
        <w:t>ꌷ漴犣亱쉬⑳쉺㡺䅕㆏츻湨땭灶凎ꄽ歺爬䚩な㨨숪⍺땙疵優瀯偭⍀䥳䠴兊煖䢥彤亿徵矂慪䅆㠪颣溥昮卋睓猺毂䘬쉰㭎䑰쵩</w:t>
      </w:r>
      <w:r>
        <w:rPr/>
        <w:t>Ⳏ</w:t>
      </w:r>
      <w:r>
        <w:rPr/>
        <w:t>噸⭄㌺츯䥔慳彎桥噆辥瀺⩣침</w:t>
      </w:r>
      <w:r>
        <w:rPr/>
        <w:t>ⱳ</w:t>
      </w:r>
      <w:r>
        <w:rPr/>
        <w:t>㡨硖題㖣䇂垡䱳曃숩攨⸷彳協⛂䳂</w:t>
      </w:r>
      <w:r>
        <w:rPr/>
        <w:t>ⱆ</w:t>
      </w:r>
      <w:r>
        <w:rPr/>
        <w:t>祉䉰슩䩤숹⮩敁슿慳輹䁲㵪偀㚡땙仂뽬ㄽ</w:t>
      </w:r>
      <w:r>
        <w:rPr/>
        <w:t>⢵</w:t>
      </w:r>
      <w:r>
        <w:rPr/>
        <w:t>쌽</w:t>
      </w:r>
      <w:r>
        <w:rPr/>
        <w:t>꧍</w:t>
      </w:r>
      <w:r>
        <w:rPr/>
        <w:t>묬</w:t>
      </w:r>
      <w:r>
        <w:rPr/>
        <w:t>ꥂ</w:t>
      </w:r>
      <w:r>
        <w:rPr/>
        <w:t>딦湤㍊献毂㓂</w:t>
      </w:r>
      <w:r>
        <w:rPr/>
        <w:t>ⱃ</w:t>
      </w:r>
      <w:r>
        <w:rPr/>
        <w:t>썄瑇</w:t>
      </w:r>
      <w:r>
        <w:rPr/>
        <w:t>ⳃ</w:t>
      </w:r>
      <w:r>
        <w:rPr/>
        <w:t>坦搣䂣揎쉴䐴圱样䭬呩</w:t>
      </w:r>
      <w:r>
        <w:rPr/>
        <w:t>ⴤ</w:t>
      </w:r>
      <w:r>
        <w:rPr/>
        <w:t>浾䝭䧂㥫烂</w:t>
      </w:r>
      <w:r>
        <w:rPr/>
        <w:t>ⴽ</w:t>
      </w:r>
      <w:r>
        <w:rPr/>
        <w:t>⠽</w:t>
      </w:r>
      <w:r>
        <w:rPr/>
        <w:t>瑮攽穭☶坴ꍺ掮㩫⽢숰깭땦넦숮焮䯃췎쉆걞䱕</w:t>
      </w:r>
      <w:r>
        <w:rPr/>
        <w:t>ꦮⶬ</w:t>
      </w:r>
      <w:r>
        <w:rPr/>
        <w:t>쵱ꅒ숣놬乴光嚱啎녹兂纩偅</w:t>
      </w:r>
      <w:r>
        <w:rPr/>
        <w:t>⡠〉</w:t>
      </w:r>
      <w:r>
        <w:rPr/>
        <w:t>幆坘㑠ま㩶䵠博⌵䝫甪匬䖣擂柎쉱␹쉴㤭焫剷㡎䉑숩攽桸瘦棃䈻甶樴顬쉯⍁㷂噶㵹곂</w:t>
      </w:r>
      <w:r>
        <w:rPr/>
        <w:t>ꤷ</w:t>
      </w:r>
      <w:r>
        <w:rPr/>
        <w:t>㥤轠奊䪥暩ま⽰</w:t>
      </w:r>
      <w:r>
        <w:rPr/>
        <w:t>ꔬ</w:t>
      </w:r>
      <w:r>
        <w:rPr/>
        <w:t>딲ꇂ쵭汯敠ぬ熏轓숶儴喡撿䵡싍獙⭂㴽䑋ꅉォ뿂숩瘽瑐䰹牲</w:t>
      </w:r>
      <w:r>
        <w:rPr/>
        <w:t>⣂</w:t>
      </w:r>
      <w:r>
        <w:rPr/>
        <w:t>癀쉟枣熱轟眭ꍒ卡兹Ⓜ楘㝾轡眤啫⪥惃眫⩶囂㡈숲忂㢩싂⼊幹䦡㪵녩䪩侘儶</w:t>
      </w:r>
      <w:r>
        <w:rPr/>
        <w:t>ꗂ</w:t>
      </w:r>
      <w:r>
        <w:rPr/>
        <w:t>䑓슿猦걥ꥡ吮⨳倲䌣쌷썯畹뽥㵱漣唸⤮⧂段╂</w:t>
      </w:r>
    </w:p>
    <w:p>
      <w:pPr>
        <w:pStyle w:val="PreformattedText"/>
        <w:bidi w:val="0"/>
        <w:spacing w:before="0" w:after="0"/>
        <w:jc w:val="left"/>
        <w:rPr/>
      </w:pPr>
      <w:r>
        <w:rPr/>
        <w:t>囍坏呃컂太係숸器䅾䅕</w:t>
      </w:r>
      <w:r>
        <w:rPr/>
        <w:t>ⷂ</w:t>
      </w:r>
      <w:r>
        <w:rPr/>
        <w:t>婩</w:t>
      </w:r>
      <w:r>
        <w:rPr/>
        <w:t>⠤</w:t>
      </w:r>
      <w:r>
        <w:rPr/>
        <w:t>㠵</w:t>
      </w:r>
      <w:r>
        <w:rPr/>
        <w:t>ꕡ</w:t>
      </w:r>
      <w:r>
        <w:rPr/>
        <w:t>繸婺⭠ꌶ⑪䔮䢮斘偃夤睪㤪㷍ꅣ乘⽌㛂ꇃ</w:t>
      </w:r>
      <w:r>
        <w:rPr/>
        <w:t>Ⳃ</w:t>
      </w:r>
      <w:r>
        <w:rPr/>
        <w:t>쉙䙄䙷⵲咮㢬奔廂⥄扅恒䜶喩㉢䳂塦佑⍟㵞灈湁㉲격慁싎㑸恔䍎뽰㙃ㅱ㉤焭䑸䑉숤机㊿</w:t>
      </w:r>
      <w:r>
        <w:rPr/>
        <w:t>Ⱛ</w:t>
      </w:r>
      <w:r>
        <w:rPr/>
        <w:t>䎱洯싂嗂㩑瞡獊쵃곂</w:t>
      </w:r>
      <w:r>
        <w:rPr/>
        <w:t>ꤪ</w:t>
      </w:r>
      <w:r>
        <w:rPr/>
        <w:t>硠㠶乒⥈挬䟍正</w:t>
      </w:r>
      <w:r>
        <w:rPr/>
        <w:t>ꥑ</w:t>
      </w:r>
      <w:r>
        <w:rPr/>
        <w:t>癥걅怣仂㠮係㍌癕瘪爳煡숨㨺╫埂匩</w:t>
      </w:r>
      <w:r>
        <w:rPr/>
        <w:t>ⵘ</w:t>
      </w:r>
      <w:r>
        <w:rPr/>
        <w:t>㌭걏繅剩녬</w:t>
      </w:r>
      <w:r>
        <w:rPr/>
        <w:t>ꕩ</w:t>
      </w:r>
      <w:r>
        <w:rPr/>
        <w:t>䔨⛂㵘礬쉧쉬⪬淂夳⧂ㄪ㑑彍䎡쉖䐶穡뾏싍뇍⧂⤲⩺쵸ꄹ䐲响뼰奾禡硆飂僃埃干頱싍䭧椬彂睧余츭◎䙣</w:t>
      </w:r>
      <w:r>
        <w:rPr/>
        <w:t>ꤱ</w:t>
      </w:r>
      <w:r>
        <w:rPr/>
        <w:t>䵅㬴㛂稵项㋂〉</w:t>
      </w:r>
      <w:r>
        <w:rPr/>
        <w:t>ꕃ</w:t>
      </w:r>
      <w:r>
        <w:rPr/>
        <w:t>㣂摰汈</w:t>
      </w:r>
      <w:r>
        <w:rPr/>
        <w:t>ⰶ</w:t>
      </w:r>
      <w:r>
        <w:rPr/>
        <w:t>쵥䭠楊捌泂♥っ숵棎怴敉䆥⍓쉴㔷쉂噏灦㷂쉒枵恸ꅉ祱奂㵯㯂燂猪丩</w:t>
      </w:r>
      <w:r>
        <w:rPr/>
        <w:t>ⱐ</w:t>
      </w:r>
      <w:r>
        <w:rPr/>
        <w:t>ァ敟䨴싂潆</w:t>
      </w:r>
      <w:r>
        <w:rPr/>
        <w:t>ꤣ</w:t>
      </w:r>
      <w:r>
        <w:rPr/>
        <w:t>沩ㅳ㍇櫂䍔壎湴⬰奧숺㞩〦⍏幚쉊书꥗⚻䌴⥺厩奵䩸数┸䉍믃䩣秂欪㦩㙋縻稥晟촶倥긥䯍䉇势䫃㜳䨲灄㡄楒㥮䙟䉲婾摺쉤恕儱䚬⨷촫ꥣ츷徵坁兾恀쉉ꥩ䡂框犬禬쉋颿䮮</w:t>
      </w:r>
      <w:r>
        <w:rPr/>
        <w:t>꧂</w:t>
      </w:r>
      <w:r>
        <w:rPr/>
        <w:t>䱱太긭全砣⼵</w:t>
      </w:r>
      <w:r>
        <w:rPr/>
        <w:t>ꔪ</w:t>
      </w:r>
      <w:r>
        <w:rPr/>
        <w:t>煀䰸㡺쵓쉳幒</w:t>
      </w:r>
      <w:r>
        <w:rPr/>
        <w:t>ꕗ</w:t>
      </w:r>
      <w:r>
        <w:rPr/>
        <w:t>쉥⧂㠳⼲噦轭싂㉁썙쉶깖汹ㄪ恍</w:t>
      </w:r>
      <w:r>
        <w:rPr/>
        <w:t>ꥇ</w:t>
      </w:r>
      <w:r>
        <w:rPr/>
        <w:t>牁倻瑔氺朸噂掮㝄仂䅫䔯㴥ꥸ싃녺埂쉹슏汃坩儹㩦創쉔睸㉣灰</w:t>
      </w:r>
      <w:r>
        <w:rPr/>
        <w:t>ꕗ</w:t>
      </w:r>
      <w:r>
        <w:rPr/>
        <w:t>晭啲넺쉠炥敌ꍹ쉷䕑塅㩞</w:t>
      </w:r>
      <w:r>
        <w:rPr/>
        <w:t>Ⳃ</w:t>
      </w:r>
      <w:r>
        <w:rPr/>
        <w:t>沘</w:t>
      </w:r>
      <w:r>
        <w:rPr/>
        <w:t>ꤲ⭂</w:t>
      </w:r>
      <w:r>
        <w:rPr/>
        <w:t>㍳싃싂㝏뗂彍⤯樤䵅報⭠</w:t>
      </w:r>
      <w:r>
        <w:rPr/>
        <w:t>Ⳃ</w:t>
      </w:r>
      <w:r>
        <w:rPr/>
        <w:t>䕨땍㈫摰숰冱╊冿睇睍祓楟晌⸹御쉤</w:t>
      </w:r>
      <w:r>
        <w:rPr/>
        <w:t>ꖘ</w:t>
      </w:r>
      <w:r>
        <w:rPr/>
        <w:t>玱⵭䰹깒쉉擂䡾洶뇂㉁딱卫䠻뽑숸㡒꺣⍫䨯ㆬ쉵ꥳ浺ㅦ顙䓃牙⥨塙漳ꥮ</w:t>
      </w:r>
      <w:r>
        <w:rPr/>
        <w:t>ꥂ</w:t>
      </w:r>
      <w:r>
        <w:rPr/>
        <w:t>惂녡㵚幮䗂䴩伫焷奣䀫摮쉵帪䗎䭥넴</w:t>
      </w:r>
      <w:r>
        <w:rPr/>
        <w:t>ꔬ</w:t>
      </w:r>
      <w:r>
        <w:rPr/>
        <w:t>呡䥓◂䠦夨櫃塁ㅨ〽摔樥쵱걣숸剶</w:t>
      </w:r>
      <w:r>
        <w:rPr/>
        <w:t>ⲻ⹊</w:t>
      </w:r>
      <w:r>
        <w:rPr/>
        <w:t>ꅒꌰ䰨䍌㎮⮣株梣塅뗂㙴娴숲砮㵦穗焬⩯瑖桢㞣怲晏圯쉉기抱䪿䝣숱䬪柍㔴딊㥂圽䉲乨땈ㅰ⽯넰殱⭰炩촩晇쉇뇂湮䡖忂썠祢栦恉㍂슿</w:t>
      </w:r>
      <w:r>
        <w:rPr/>
        <w:t>⡡</w:t>
      </w:r>
      <w:r>
        <w:rPr/>
        <w:t>忍惂献㘸湯场晃剄硦䴱⶘攺ꄪ㝩湫扂뼲唳呺䑐榩㕆쉩䡾╩䜯熣쉵栥兡瀥摱塅䨣縰敧⼲䧂瑵걗磂㏃狂愦䐳伪</w:t>
      </w:r>
      <w:r>
        <w:rPr/>
        <w:t>⡔</w:t>
      </w:r>
      <w:r>
        <w:rPr/>
        <w:t>싂㭺暩繞㵇㪻☴栻놻䏂까庵䙹칣䢣漩煐䣍伴쉑熿恙⸤爩廂뇂⍥숣䥢ꥳ㴮琶两噀氱쉰䭨䥞頤㉺⮡摆丽厮쉨つ势걟汬灅숰桩湗故牤뿂쉱㏂䟍稳氪䍣眫嘸㒿뼣䙒䕞䡁睲㈴獏弬慚穉佊串싂喡捪捯畑畹</w:t>
      </w:r>
      <w:r>
        <w:rPr/>
        <w:t>ⲥ</w:t>
      </w:r>
      <w:r>
        <w:rPr/>
        <w:t>䘷</w:t>
      </w:r>
      <w:r>
        <w:rPr/>
        <w:t>Ⳃ</w:t>
      </w:r>
      <w:r>
        <w:rPr/>
        <w:t>딹꺡䟃뽠뼵싂䡏㍶䙓湰썬싃칦䄹䄮帪</w:t>
      </w:r>
      <w:r>
        <w:rPr/>
        <w:t>ⶱ</w:t>
      </w:r>
      <w:r>
        <w:rPr/>
        <w:t>ꥴꅈ穁塵녰숨佐㭨灱㟂㇂匩칞啎池䡰涡町婀쉏刷</w:t>
      </w:r>
      <w:r>
        <w:rPr/>
        <w:t>ⴣ</w:t>
      </w:r>
      <w:r>
        <w:rPr/>
        <w:t>ꥩ쉺琩</w:t>
      </w:r>
      <w:r>
        <w:rPr/>
        <w:t>ⱡ</w:t>
      </w:r>
      <w:r>
        <w:rPr/>
        <w:t>噑⫂愳ㅃ㚣婕穟㝂楚</w:t>
      </w:r>
      <w:r>
        <w:rPr/>
        <w:t>ⱓ</w:t>
      </w:r>
      <w:r>
        <w:rPr/>
        <w:t>殩㕭祚偱は瑊ꏎ䁶剘洦㒩␰㝓揂ㅶ䪵㭥䱡ꍒ숥椪䙣⩀琳偋乓䭋츪㠺橵沱奎晟쌲䯂敮</w:t>
      </w:r>
      <w:r>
        <w:rPr/>
        <w:t>⡄</w:t>
      </w:r>
      <w:r>
        <w:rPr/>
        <w:t>기慔獶煨迂⛂廂問㉆嚡녍䩬䕃繉㖩慃☭杌쉴疩⍍奟睇啴䙁慭㕆곂쌤塚澥䡅㡄⚡</w:t>
      </w:r>
      <w:r>
        <w:rPr/>
        <w:t>Ɽ</w:t>
      </w:r>
      <w:r>
        <w:rPr/>
        <w:t>췂⸪个ꆵ特⑕⛂⨥㡵⿍氳쉬䍵獊㍧㡚䉭⥥摠䵬獋丰ふ噐▿딳㡣仂쉈䑶⴫畋硱倣넶</w:t>
      </w:r>
      <w:r>
        <w:rPr/>
        <w:t>꧂</w:t>
      </w:r>
      <w:r>
        <w:rPr/>
        <w:t>숩깖ꄪ䐴䉔쉮伮汧楯匩⥹⹺슱䁃⦣暩潐䯍</w:t>
      </w:r>
      <w:r>
        <w:rPr/>
        <w:t>⡹</w:t>
      </w:r>
      <w:r>
        <w:rPr/>
        <w:t>걐㝰泂竂纵쵑吴⎣歖㨭啀깳飂䐳係䈮⹉眳挽ꏂ㵊㖘ざ깞썾夫䈸쉆幩碘</w:t>
      </w:r>
      <w:r>
        <w:rPr/>
        <w:t>ⱍ</w:t>
      </w:r>
      <w:r>
        <w:rPr/>
        <w:t>쉨ꍱ䅎恘뽚挲╁轟䥔が㵢䩋㌪幦쉋䶣쵘㭺⫃쉎垡ꆥ뭒㝒憩㍢츲兎愻䤳쉖䴱琣</w:t>
      </w:r>
      <w:r>
        <w:rPr/>
        <w:t>Ⱝ</w:t>
      </w:r>
      <w:r>
        <w:rPr/>
        <w:t>〴⛍汩摦쵡噇㦵恓숯临㵇싂쌭礩棂攳츪捍┶뾩㊘刭故㑚挺㭈♐浭슏䤻摓⽈␮礳숦氮澬栣㩮놡츣爣⹠㕗杏啭䥴䥊ꆥ㵎兎䕷쉇</w:t>
      </w:r>
      <w:r>
        <w:rPr/>
        <w:t>⠬</w:t>
      </w:r>
      <w:r>
        <w:rPr/>
        <w:t>㥸瘷材搷䑈</w:t>
      </w:r>
      <w:r>
        <w:rPr/>
        <w:t>⢩</w:t>
      </w:r>
      <w:r>
        <w:rPr/>
        <w:t>灳留扎欸㉳昬䑖㑲䆬쉆囂䏂뼣婘療䥂拂卸唬稣堪㧃㠯弭걂奰䘰ㅘ㇂搴㍎椻╄⭓②佮嗂䱣眨匨칡男슥㍾䱧桘央坙</w:t>
      </w:r>
      <w:r>
        <w:rPr/>
        <w:t>ꤊ</w:t>
      </w:r>
      <w:r>
        <w:rPr/>
        <w:t>娦㙗頸䍀䠩</w:t>
      </w:r>
      <w:r>
        <w:rPr/>
        <w:t>ⰻ</w:t>
      </w:r>
      <w:r>
        <w:rPr/>
        <w:t>숩氶杷搲潚橙癠⩈松呾뮏睉㝾╄ㅴ椣櫃㵸㩹뭯㑪全㍨廍䭡婚䰤싂绂潦⥅칌⽟녆䮻浖䭇쉸ㆱ</w:t>
      </w:r>
      <w:r>
        <w:rPr/>
        <w:t>ꕬ〉</w:t>
      </w:r>
      <w:r>
        <w:rPr/>
        <w:t>䙮㣂潊䙮긩玩怯뽏敠梿뽄㍺</w:t>
      </w:r>
      <w:r>
        <w:rPr/>
        <w:t>꧃</w:t>
      </w:r>
      <w:r>
        <w:rPr/>
        <w:t>㤪㖡捘⩌☴㉓殡</w:t>
      </w:r>
      <w:r>
        <w:rPr/>
        <w:t>Ɑ</w:t>
      </w:r>
      <w:r>
        <w:rPr/>
        <w:t>䠳숦㬯䩗游⤣瑲廂杋䅹깒硳</w:t>
      </w:r>
      <w:r>
        <w:rPr/>
        <w:t>ⶩ</w:t>
      </w:r>
      <w:r>
        <w:rPr/>
        <w:t>嘷⥪䩳ㄶ䚡哂⏂슣</w:t>
      </w:r>
      <w:r>
        <w:rPr/>
        <w:t>ꕟ</w:t>
      </w:r>
      <w:r>
        <w:rPr/>
        <w:t>欯敧頥稥⭇娭㑌焵䡊噚</w:t>
      </w:r>
      <w:r>
        <w:rPr/>
        <w:t>ꕹ</w:t>
      </w:r>
      <w:r>
        <w:rPr/>
        <w:t>总␱쉚쉺㩌칇㓎㦥狃㭆惂婡⏂⎏⤶欴顡飂䄤㏃㢱䨩牪ㅂ䈶⴪䴵녩顁璱⥷睄坶</w:t>
      </w:r>
      <w:r>
        <w:rPr/>
        <w:t>⡴⑓</w:t>
      </w:r>
      <w:r>
        <w:rPr/>
        <w:t>㤵쵱偕㝵숻㩮㑵坩捈㉗슡꺱吪</w:t>
      </w:r>
      <w:r>
        <w:rPr/>
        <w:t>⡍</w:t>
      </w:r>
      <w:r>
        <w:rPr/>
        <w:t>偕忂쉍唳쉍䨳兊攨㘳㜽싂⍣啘⼩䥹슣卡㊩䐭䕠ꥴ㍭㥃徱歔䄷睰沮⩍眴䑚楴</w:t>
      </w:r>
      <w:r>
        <w:rPr/>
        <w:t>ⱸ⨣</w:t>
      </w:r>
      <w:r>
        <w:rPr/>
        <w:t>歫</w:t>
      </w:r>
      <w:r>
        <w:rPr/>
        <w:t>ꕀ⍌</w:t>
      </w:r>
      <w:r>
        <w:rPr/>
        <w:t>ⰥⱯ</w:t>
      </w:r>
      <w:r>
        <w:rPr/>
        <w:t>浫쎿쉋昷が쉲걘슮瑂摟桯㩚稽椯偵⯂ꅃ媡䡡쉸㉆夽</w:t>
      </w:r>
      <w:r>
        <w:rPr/>
        <w:t>꤭⨣</w:t>
      </w:r>
      <w:r>
        <w:rPr/>
        <w:t>䑷煴か⨹</w:t>
      </w:r>
      <w:r>
        <w:rPr/>
        <w:t>ⴲ</w:t>
      </w:r>
      <w:r>
        <w:rPr/>
        <w:t>矂숹䁭䥪禡庮揂♅懂晟幹ㆿ⼯䬯䕴幰⿂潯䔳</w:t>
      </w:r>
      <w:r>
        <w:rPr/>
        <w:t>ꥒ</w:t>
      </w:r>
      <w:r>
        <w:rPr/>
        <w:t>䮮㘦촭㑂♈坆쉀㙤優圷뾩扖⨯쉷㡡♶䊡杘潩丵幾</w:t>
      </w:r>
      <w:r>
        <w:rPr/>
        <w:t>Ⳃ</w:t>
      </w:r>
      <w:r>
        <w:rPr/>
        <w:t>砲捉䰭䀺㯂入㦮䍱㜷欱畒뇍祀䗃㉈䑥┣딯䰳敷</w:t>
      </w:r>
      <w:r>
        <w:rPr/>
        <w:t>⣂</w:t>
      </w:r>
      <w:r>
        <w:rPr/>
        <w:t>䨷㐪䭅硊暵䷂顉</w:t>
      </w:r>
      <w:r>
        <w:rPr/>
        <w:t>⠤</w:t>
      </w:r>
      <w:r>
        <w:rPr/>
        <w:t>摄묤㙮䑉摠㡰顖婷ㆥ匶숮礷㩚㈱牖싃癲♎쉷싃伥췂䮩⥃</w:t>
      </w:r>
      <w:r>
        <w:rPr/>
        <w:t>ꤴ</w:t>
      </w:r>
      <w:r>
        <w:rPr/>
        <w:t>뭤牴䍨</w:t>
      </w:r>
      <w:r>
        <w:rPr/>
        <w:t>ꔽ</w:t>
      </w:r>
      <w:r>
        <w:rPr/>
        <w:t>싂녦忂뗂껂佈⨲硥㎩恙囍쉪</w:t>
      </w:r>
      <w:r>
        <w:rPr/>
        <w:t>ꕶ</w:t>
      </w:r>
      <w:r>
        <w:rPr/>
        <w:t>睶䑤吱⌭㝨㝉彸㷎呾侣暩潂ꅱ</w:t>
      </w:r>
      <w:r>
        <w:rPr/>
        <w:t>꤫</w:t>
      </w:r>
      <w:r>
        <w:rPr/>
        <w:t>䲡傡쉴扨쉥杴墮疩佸⵾欽ꍷ㭇쏍恒㠩焰䘤슣睰摀䑞沏录</w:t>
      </w:r>
      <w:r>
        <w:rPr/>
        <w:t>ⱹ</w:t>
      </w:r>
      <w:r>
        <w:rPr/>
        <w:t>垘獃廍</w:t>
      </w:r>
      <w:r>
        <w:rPr/>
        <w:t>ꤷ◂</w:t>
      </w:r>
      <w:r>
        <w:rPr/>
        <w:t>Ⳏ</w:t>
      </w:r>
      <w:r>
        <w:rPr/>
        <w:t>䴳啧磂</w:t>
      </w:r>
      <w:r>
        <w:rPr/>
        <w:t>ꕨ</w:t>
      </w:r>
      <w:r>
        <w:rPr/>
        <w:t>䰬參䉓垱䷂扁䩘杌</w:t>
      </w:r>
      <w:r>
        <w:rPr/>
        <w:t>ꥑ</w:t>
      </w:r>
      <w:r>
        <w:rPr/>
        <w:t>橙⫂⨵塸⩃녘㩔嫂땞輰夹怨숻㜳쉚㡲摯넫싂ꏂ䍰扩싍쉾숤숬檏㭋憘⶿䀽坠⨦╫ꥮ쉃㈽칋쉀⪿囂䔣㊥㩠熘浓䉁恔兵싂껂㑬睧侩㌲䩩刯痂犏䡎丰額⑈슱硇ꇃ助쎡縬䯂縮䝭㡍妣桌婉晫㠦䷂輳嫂㨷彑䩩숤嫂쉔㇂䓃繍㭹瞮氣橆䬹恬넩轓ꥷ䭌㚘⩮倯ㅌ썍恔戽슥祑슬昵壃迂㐴칍쉦䶩浘恔쉱ㅺ⏂갊塐⸦㔰㉟䭐䡉櫂攣⹺쵀䒣怩☺䷎猤煳㵀椯㥴䜰恃䃃抏썵畤㎥⻂䰪灔䍵朽쉡玩묩毂䒏仂⛂䘨畏倲㩒⮿䱆婸⨸⫂㡂䉤썓䱌컎㘨癴㐵䷂䑵䕎潋轟㕨㕭㡮⑂桯楲뼳灯촻晱⩳㔰䣂漣쉏䥍㉅䵳睘圵䟂㨸칃濂습싂㝏뾮佭帣쉶뗂䘱㡧泂♁䑥숳㉑噡⭲玮쉩㎩⼥䑭癎</w:t>
      </w:r>
      <w:r>
        <w:rPr/>
        <w:t>ꤽ</w:t>
      </w:r>
      <w:r>
        <w:rPr/>
        <w:t>ば㩃㡢⒘☴쉐숤䎩稶㥢迂쉐䡖</w:t>
      </w:r>
      <w:r>
        <w:rPr/>
        <w:t>ⲿ</w:t>
      </w:r>
      <w:r>
        <w:rPr/>
        <w:t>꺣侥卢淃㕦䂣䜻圴⹩㨣䱊磂깐⑞⮏㡍</w:t>
      </w:r>
      <w:r>
        <w:rPr/>
        <w:t>Ɱ</w:t>
      </w:r>
      <w:r>
        <w:rPr/>
        <w:t>佹ꍊ쉒稷㒘獸숮쏂焵潀⩐兓婤쉫숽䟂⹕稣䵴㜯㏍</w:t>
      </w:r>
      <w:r>
        <w:rPr/>
        <w:t>ꥃ</w:t>
      </w:r>
      <w:r>
        <w:rPr/>
        <w:t>ㅲ숤컂獃嚩䥪奥礨恭煆潖슣쉢㭄</w:t>
      </w:r>
      <w:r>
        <w:rPr/>
        <w:t>Ⳃ</w:t>
      </w:r>
      <w:r>
        <w:rPr/>
        <w:t>䧂♳</w:t>
      </w:r>
      <w:r>
        <w:rPr/>
        <w:t>ⰱ</w:t>
      </w:r>
      <w:r>
        <w:rPr/>
        <w:t>쉨㑲</w:t>
      </w:r>
      <w:r>
        <w:rPr/>
        <w:t>ⵚ</w:t>
      </w:r>
      <w:r>
        <w:rPr/>
        <w:t>ㅆ畖䁭넻㑏⎩☲吷⿂㍭㬷㦵뭔僎穔噡녍穊傣攷쉋쵁⍧浃佈쉈⹚䢘堻渹䱌㔷䁔廎㭗輩쉌剡稤쉰呣</w:t>
      </w:r>
      <w:r>
        <w:rPr/>
        <w:t>ⱱ</w:t>
      </w:r>
      <w:r>
        <w:rPr/>
        <w:t>兟땣ꥧ㐺橑㈣猫ꇂ䎘杂怵䛂捋쉘䅂⪣㕫拂쉪넺䯂卉쉬姍⏂⽴㵍썫㇎깩㊘겵丷쉶㮏垡䌰䑭녇灧䰰塲㓂숮㙾</w:t>
      </w:r>
      <w:r>
        <w:rPr/>
        <w:t>ⱅ</w:t>
      </w:r>
      <w:r>
        <w:rPr/>
        <w:t>㖏桪斡漪⭴쉏䫂⤷漱쉡刽横卷슻㘬㴭㵬㦘杕睾칩摠晆牳䱑쉟祴飂洷꺵克癦ꌮ썯㫂剳⌭砶囂⩫싎囂䭩䘨⩱檣䨫氺嚡䭊渹牐숷䥡칾䵒긵뭇妏㑡嘱묻</w:t>
      </w:r>
      <w:r>
        <w:rPr/>
        <w:t>ꕇ</w:t>
      </w:r>
      <w:r>
        <w:rPr/>
        <w:t>煙ꌸㅦ〬䘩⑺焥쵉⩦廂恱剺瀩㥐</w:t>
      </w:r>
      <w:r>
        <w:rPr/>
        <w:t>꧂</w:t>
      </w:r>
      <w:r>
        <w:rPr/>
        <w:t>彎싂浊唽⹪⹄涣䕘坭㗂梿瓂㥇幱䴨兯幦睉⻂㢱㚏ㄫ拂땵㑯ㅢ櫂㴶癲剬㐱㙀癁搵㢱頹쉳乴婮⪬䈳습硡䈳お</w:t>
      </w:r>
      <w:r>
        <w:rPr/>
        <w:t>ꤨ</w:t>
      </w:r>
      <w:r>
        <w:rPr/>
        <w:t>狂㕙猦頪泂姂⥡祩</w:t>
      </w:r>
      <w:r>
        <w:rPr/>
        <w:t>꧂</w:t>
      </w:r>
      <w:r>
        <w:rPr/>
        <w:t>슮⽅⫎唩싂輻췃쉚⎮숰刱欱䋂㍅椽㮩祕乂煟싂슩牅⎻凂殿쉩슮婱拂竂ꥦ旍块⑪厬墮扸癶晫䕵⩄漪娫ꌬ䨮渺吵偠ꄥ䕂싂㓂걀癡䝪㐥杓썴戩㵳琯쉴넭싂瑢ㅡ깐⧎</w:t>
      </w:r>
      <w:r>
        <w:rPr/>
        <w:t>ⲵ⏂</w:t>
      </w:r>
      <w:r>
        <w:rPr/>
        <w:t>칬堳頫䵮攲䀺杋摊ꌺ㕹ㅴ汔䕷塥䍉갹㍵䩈䵕⩖慓䝗䪡⹷㙀䧃照碥⥃䐥佤睸䝑穱欶</w:t>
      </w:r>
      <w:r>
        <w:rPr/>
        <w:t>ⱓ</w:t>
      </w:r>
      <w:r>
        <w:rPr/>
        <w:t>時㙇</w:t>
      </w:r>
      <w:r>
        <w:rPr/>
        <w:t>ꤊ</w:t>
      </w:r>
      <w:r>
        <w:rPr/>
        <w:t>쉄轠촹绂仂┹뗂焽求걟䙌</w:t>
      </w:r>
      <w:r>
        <w:rPr/>
        <w:t>⡊⮮</w:t>
      </w:r>
      <w:r>
        <w:rPr/>
        <w:t>佲⽲숦氫厡</w:t>
      </w:r>
      <w:r>
        <w:rPr/>
        <w:t>ꥅ</w:t>
      </w:r>
      <w:r>
        <w:rPr/>
        <w:t>坶䱈⩥汴㔸幃␹⽾歋穫爫ㄫ啌䎩䎱䳍坸䭗瑔瘴칦䡍⍔䡙⨮祚䔪楞䉐슥璮⵶䅡꺥拂㨷夶쌸恐䁭깢걹땵⼹壂쵕㝴뽪璵怳</w:t>
      </w:r>
      <w:r>
        <w:rPr/>
        <w:t>ꗂ</w:t>
      </w:r>
      <w:r>
        <w:rPr/>
        <w:t>頰㣂딬⬬䕇妵癶⨨顦懂</w:t>
      </w:r>
      <w:r>
        <w:rPr/>
        <w:t>ⵐ</w:t>
      </w:r>
      <w:r>
        <w:rPr/>
        <w:t>곃恠⦡䕊捤顭售焸싂噕⩠싂쉒⬪栯⩗㌰녊浓걃쉫佘䤻憣䱮</w:t>
      </w:r>
      <w:r>
        <w:rPr/>
        <w:t>ⱗ</w:t>
      </w:r>
      <w:r>
        <w:rPr/>
        <w:t>㡢斱䡁┻穤椽沩睐䅁쉩㙴慃䐥⹡㍕㠶땀告步恓숷摌⭈硏摕輽쉔悏昶䕺疮ㅃ쉄</w:t>
      </w:r>
      <w:r>
        <w:rPr/>
        <w:t>ꔪ</w:t>
      </w:r>
      <w:r>
        <w:rPr/>
        <w:t>婠坱⬤丩慁㙕㒻䙗⚏㩀䆩깺刵ꅋ㐪瑈伸硱庡浮걘瑯숹啇愪猵䚮嚮⥄쉑味⚘</w:t>
      </w:r>
      <w:r>
        <w:rPr/>
        <w:t>ꥌ</w:t>
      </w:r>
      <w:r>
        <w:rPr/>
        <w:t>参⍂曂숳㷂㑚슬傥䦣汩쎬轄䵀⩋⹲</w:t>
      </w:r>
      <w:r>
        <w:rPr/>
        <w:t>⣍</w:t>
      </w:r>
      <w:r>
        <w:rPr/>
        <w:t>婰녋싎据㍄熩礵춮搷暩⩺숩纱䇂炬塬㇎㘭顟숬뽲澮㩤⑖숪䁗◂癘䅟ㅁ堺䄪쉖㑷㇂㓃卒걅䮏奸⪣坴㍳条☲숻䈪墥瞏⺵⩏恎僂⽧厮呪⩶熡㙮䬴彶癣杰ㆻ欷녓ꎵ晆穫ꍮ␳쉠硫숲暱全⭟畯╃쉞煙⚩컂辘쉧쉨穵숤惂穧佳녑昫䊡㡔楍⭍呄剹껂剣</w:t>
      </w:r>
      <w:r>
        <w:rPr/>
        <w:t>ꤷ</w:t>
      </w:r>
      <w:r>
        <w:rPr/>
        <w:t>㙮杭㠹⯂湂뽪쉈ꍉ繷恖㍖싂匬䒿䡥㨥杍务썢匸䃎뭣땕啌㟂쉢䅣깚䩍兊昩町瞱쉡㡐䅩偬牄珃焬畡캣浞㮡琵恸ꍁ숰樫㠵睍쉎䙏䘮㝪⾏ꅸ揂婱ㆿꥶ摈䘯冮浒ち㎡㞻쉙㞥壂쉳佖砩땗⻃뽠搩壂㋂슣枘獹뽭䍴剖㡞䵋딺曂ㄲ䭞摘㉮䁒塷煹㈺橏䀭灢㩰䨨뽊숻穳뽉䥉勎漺䥗㡀䙾ꏂ輯䉴썔♎싂珂䔽浫穱⑴㗂礦칳伴䤩伬兔眶ꍤ掮幖썈毂촰夦⹈칮뗂奾䜭䝋떡䠴⫂ꅎ揂쉧戳䕡吪</w:t>
      </w:r>
      <w:r>
        <w:rPr/>
        <w:t>⡸</w:t>
      </w:r>
      <w:r>
        <w:rPr/>
        <w:t>⾿뽄䕉嗃슥呏⨲</w:t>
      </w:r>
      <w:r>
        <w:rPr/>
        <w:t>⡟⹀</w:t>
      </w:r>
      <w:r>
        <w:rPr/>
        <w:t>쉢瑖乹䨶㙠枏槂츪</w:t>
      </w:r>
      <w:r>
        <w:rPr/>
        <w:t>ⷂ</w:t>
      </w:r>
      <w:r>
        <w:rPr/>
        <w:t>啄瘣⺥⏂轊</w:t>
      </w:r>
      <w:r>
        <w:rPr/>
        <w:t>ꥊ</w:t>
      </w:r>
      <w:r>
        <w:rPr/>
        <w:t>䕍憩㕥慢抣숻則䔬搤彾⨩⹳걷丽榩쉤䁋疥枩슿⍤刪㴯䄤縻⚘た슡ꄶ啉쉫淂걚掱䂥숲牑칄⵫</w:t>
      </w:r>
      <w:r>
        <w:rPr/>
        <w:t>ⰳ</w:t>
      </w:r>
      <w:r>
        <w:rPr/>
        <w:t>刊桸〴睒걟뇂唶뽲</w:t>
      </w:r>
      <w:r>
        <w:rPr/>
        <w:t>ꥈ</w:t>
      </w:r>
      <w:r>
        <w:rPr/>
        <w:t>녠ㅠ㚵檿쉚ヂ쉋楑绂⑆Ⓨ⌨啂煙㪵橫熡⽸⍗呀ꍴㄭ瑞㡆ꅶ쵆昳剔㭺⏂磂摕䰫ꏂ玩椽怴싂破溻牙</w:t>
      </w:r>
      <w:r>
        <w:rPr/>
        <w:t>Ⳃ</w:t>
      </w:r>
      <w:r>
        <w:rPr/>
        <w:t>䕌硧ㅀ</w:t>
      </w:r>
      <w:r>
        <w:rPr/>
        <w:t>ꖮ</w:t>
      </w:r>
      <w:r>
        <w:rPr/>
        <w:t>쉩刷⪏䍤剤</w:t>
      </w:r>
      <w:r>
        <w:rPr/>
        <w:t>ꕬ</w:t>
      </w:r>
      <w:r>
        <w:rPr/>
        <w:t>甶坶</w:t>
      </w:r>
      <w:r>
        <w:rPr/>
        <w:t>ꖿ</w:t>
      </w:r>
      <w:r>
        <w:rPr/>
        <w:t>䤨䑔슣䓂썞㈲</w:t>
      </w:r>
      <w:r>
        <w:rPr/>
        <w:t>ⵤ</w:t>
      </w:r>
      <w:r>
        <w:rPr/>
        <w:t>婕숸㐦싂呀乌⻂類숰䵀媬⻂ꥥ槂繏偉奤㌷䬣⤩眬懎怨뭠䍬渪煖繞ㅚ楩</w:t>
      </w:r>
      <w:r>
        <w:rPr/>
        <w:t>ⴳ</w:t>
      </w:r>
      <w:r>
        <w:rPr/>
        <w:t>쉁敁灓㥟拂뾩杀戲</w:t>
      </w:r>
      <w:r>
        <w:rPr/>
        <w:t>ꕩ</w:t>
      </w:r>
      <w:r>
        <w:rPr/>
        <w:t>㟂⥒싂</w:t>
      </w:r>
      <w:r>
        <w:rPr/>
        <w:t>ⷂ</w:t>
      </w:r>
      <w:r>
        <w:rPr/>
        <w:t>湢⽢呲⸷咮㩨깗恟⦮䐭癐쵂깗㘻䙂榣䵺均▿촦䯂⍭㡎杠㡯칆姂쉍캻┨㚮䭃丰栣⪬㉃咣⹫ケ⪮슻䄬䝤⭲㙗熘潂䙊坑熥긶氱쉭浭</w:t>
      </w:r>
      <w:r>
        <w:rPr/>
        <w:t>ꔨ</w:t>
      </w:r>
      <w:r>
        <w:rPr/>
        <w:t>乖䴤</w:t>
      </w:r>
      <w:r>
        <w:rPr/>
        <w:t>ⷂ</w:t>
      </w:r>
      <w:r>
        <w:rPr/>
        <w:t>秂䥣㝑珃곂祘敚⽤幣</w:t>
      </w:r>
      <w:r>
        <w:rPr/>
        <w:t>⡭</w:t>
      </w:r>
      <w:r>
        <w:rPr/>
        <w:t>ꦱ</w:t>
      </w:r>
      <w:r>
        <w:rPr/>
        <w:t>쵯橂剅⽘㵪䷂噀穏걸畮⩷⑓氱⍭</w:t>
      </w:r>
      <w:r>
        <w:rPr/>
        <w:t>Ⲙ</w:t>
      </w:r>
      <w:r>
        <w:rPr/>
        <w:t>쵰╓噾㝶㏂甽⭗斡唫䭟顫</w:t>
      </w:r>
      <w:r>
        <w:rPr/>
        <w:t>ⶡ</w:t>
      </w:r>
      <w:r>
        <w:rPr/>
        <w:t>壂숱䠺轊</w:t>
      </w:r>
      <w:r>
        <w:rPr/>
        <w:t>⡫⎱</w:t>
      </w:r>
      <w:r>
        <w:rPr/>
        <w:t>숦㭍柂䙩砪䘦⬤슘稪㕭颬戣瑶⩳</w:t>
      </w:r>
      <w:r>
        <w:rPr/>
        <w:t>ꔫ</w:t>
      </w:r>
      <w:r>
        <w:rPr/>
        <w:t>䉢䍬夻硚⍃♐▻긥顧夻樱䙐䌨磂揂썺攪䔶塒歓浺⑰獓圷⥐歺</w:t>
      </w:r>
      <w:r>
        <w:rPr/>
        <w:t>⡭␴</w:t>
      </w:r>
      <w:r>
        <w:rPr/>
        <w:t>炥潨㉷㐽䀭哂扨ꥠ㭩쉊乁갪뿂捏䫂嗍䛍怨</w:t>
      </w:r>
      <w:r>
        <w:rPr/>
        <w:t>ꤰ</w:t>
      </w:r>
      <w:r>
        <w:rPr/>
        <w:t>俍곃㑕묨乭싃敾⽅曎싂爺</w:t>
      </w:r>
      <w:r>
        <w:rPr/>
        <w:t>⢻</w:t>
      </w:r>
      <w:r>
        <w:rPr/>
        <w:t>䍟橶と䅞䰦쉩䀸灳컂䐴湙촰䙉卖䍶䭶㩔繞♧⮵琯幫쌫柂痂쉍쉘뭂숵䒩쉤磍幫싂㝬搸㌤</w:t>
      </w:r>
      <w:r>
        <w:rPr/>
        <w:t>Ɒ⥫</w:t>
      </w:r>
      <w:r>
        <w:rPr/>
        <w:t>㝐䭑䌻灵娭㨯䁥掱</w:t>
      </w:r>
      <w:r>
        <w:rPr/>
        <w:t>꧂</w:t>
      </w:r>
      <w:r>
        <w:rPr/>
        <w:t>呎梘歙桡싎嘩㠫⫂兵嘰㥭䭪묵</w:t>
      </w:r>
      <w:r>
        <w:rPr/>
        <w:t>ⱒ</w:t>
      </w:r>
      <w:r>
        <w:rPr/>
        <w:t>䯂拂畎숫싂⸬眦祎䡊泂濂䢿晑녳䀵稸뽖䔴㥷</w:t>
      </w:r>
      <w:r>
        <w:rPr/>
        <w:t>ꤪ</w:t>
      </w:r>
      <w:r>
        <w:rPr/>
        <w:t>㜽䱂䁨轰曂猶啪숩犿</w:t>
      </w:r>
      <w:r>
        <w:rPr/>
        <w:t>ꕗ</w:t>
      </w:r>
      <w:r>
        <w:rPr/>
        <w:t>䡫唵⺬楤氳⥱硷埂숳徬彉⿂呫瞿䰵ꆬ㏂殣쉤慓䜽ꆿ</w:t>
      </w:r>
      <w:r>
        <w:rPr/>
        <w:t>ꔣ</w:t>
      </w:r>
      <w:r>
        <w:rPr/>
        <w:t>䮬摸</w:t>
      </w:r>
      <w:r>
        <w:rPr/>
        <w:t>ꕨ</w:t>
      </w:r>
      <w:r>
        <w:rPr/>
        <w:t>啧녮呍딣听묽㍐⽣◂湮折㡎窘䩒汔ꥠ碵慳沩♩毂璩氽䌬⿂썃辵뽐婩☥</w:t>
      </w:r>
      <w:r>
        <w:rPr/>
        <w:t>ꕭ</w:t>
      </w:r>
      <w:r>
        <w:rPr/>
        <w:t>甦䅚採倻恔ꅑ時뿂㢡䉶幍</w:t>
      </w:r>
      <w:r>
        <w:rPr/>
        <w:t>Ȿ</w:t>
      </w:r>
      <w:r>
        <w:rPr/>
        <w:t>慖䄫⽤繊꥗䩠</w:t>
      </w:r>
      <w:r>
        <w:rPr/>
        <w:t>ꤸ</w:t>
      </w:r>
      <w:r>
        <w:rPr/>
        <w:t>猻犣湨녣䠽䀽䴷⪱睉⒏儥歚䕗䙉䩌䕓</w:t>
      </w:r>
      <w:r>
        <w:rPr/>
        <w:t>⠷</w:t>
      </w:r>
      <w:r>
        <w:rPr/>
        <w:t>䑄㨹牌숦䀤恓㉶䈳慳껂䁭狍犡쉶婔ꥸ暣奔④瀻숭䕕䍉徿慖皩⩭⸹</w:t>
      </w:r>
      <w:r>
        <w:rPr/>
        <w:t>ꖿ⭢</w:t>
      </w:r>
      <w:r>
        <w:rPr/>
        <w:t>捬晰户</w:t>
      </w:r>
      <w:r>
        <w:rPr/>
        <w:t>ꕒ</w:t>
      </w:r>
      <w:r>
        <w:rPr/>
        <w:t>磂䋂縊堲㶩徵妡卙梱</w:t>
      </w:r>
      <w:r>
        <w:rPr/>
        <w:t>ꤷ</w:t>
      </w:r>
      <w:r>
        <w:rPr/>
        <w:t>污婣报戨潶癒欯穋繧匮滂⴫兟慢쉤ㅯꏂ쵐栵뿂싂恑</w:t>
      </w:r>
      <w:r>
        <w:rPr/>
        <w:t>ꤴ</w:t>
      </w:r>
      <w:r>
        <w:rPr/>
        <w:t>쉁㮡䏂⒵⏂쉨슬歁⩘䭀䁘姂䜫</w:t>
      </w:r>
      <w:r>
        <w:rPr/>
        <w:t>⡇</w:t>
      </w:r>
      <w:r>
        <w:rPr/>
        <w:t>瑩䍉䉔ご⺱⽎촲〨뾘깗噂</w:t>
      </w:r>
      <w:r>
        <w:rPr/>
        <w:t>ꥅ</w:t>
      </w:r>
      <w:r>
        <w:rPr/>
        <w:t>쉖㥢㵞是桃〭</w:t>
      </w:r>
      <w:r>
        <w:rPr/>
        <w:t>ⱀ</w:t>
      </w:r>
      <w:r>
        <w:rPr/>
        <w:t>楃捧㤺掩橴㉙䢻轭慧垵縫祉쌪쵀睉⼬⑸轒㉧忎딥張愪瀹卌瓂쉟摃繂칐浘</w:t>
      </w:r>
      <w:r>
        <w:rPr/>
        <w:t>⣂⫂</w:t>
      </w:r>
      <w:r>
        <w:rPr/>
        <w:t>碥晖ㅢ輴渫쉬⪩硂쉃义呀⤸椥剸쉲慨啡␱⩡ꥱ⿂䜬놵凃彵䈸块顃</w:t>
      </w:r>
      <w:r>
        <w:rPr/>
        <w:t>⡶</w:t>
      </w:r>
      <w:r>
        <w:rPr/>
        <w:t>亥倨睺济슿垡䚡奤㷂爹㥅캩䑭竂扙潷纥浆갸栭쉩⩧䃂</w:t>
      </w:r>
      <w:r>
        <w:rPr/>
        <w:t>ꖘ</w:t>
      </w:r>
      <w:r>
        <w:rPr/>
        <w:t>睎繶佖싂▩睍䱖ぁ묫塰㑱⑰츻⬬慚灏䈻䉀怩ꥩ䙔㔫义쉒扠ㆩ祕懂㤮ꅵ漶⩬⽖啤䱙飂㠶煾쏂砹싂垡〲槂䠶쉑朸슿滂癵嚘楋층嗂剥嚣〷䯂瑟</w:t>
      </w:r>
      <w:r>
        <w:rPr/>
        <w:t>ⱗ</w:t>
      </w:r>
      <w:r>
        <w:rPr/>
        <w:t>穰払坦䙒숱</w:t>
      </w:r>
      <w:r>
        <w:rPr/>
        <w:t>Ⳃ</w:t>
      </w:r>
      <w:r>
        <w:rPr/>
        <w:t>畱㉄䥣㧂挩⥭㭲嚩</w:t>
      </w:r>
      <w:r>
        <w:rPr/>
        <w:t>ⲣ</w:t>
      </w:r>
      <w:r>
        <w:rPr/>
        <w:t>㓃牠煟〵轁⩯㨷긦䌸䧂媣쉃坒拂窵皣摭⾘樦歎揂㨹癶⥟쉣坧は砸穩춥戹灟挥⨶敢佣ꥵ擂捗塑慁쉹ガ䎥主婭</w:t>
      </w:r>
      <w:r>
        <w:rPr/>
        <w:t>⠶</w:t>
      </w:r>
      <w:r>
        <w:rPr/>
        <w:t>昪㡏䦱杷頮嚬때㬹卦䓂뭵⩶쏂숪ꌥ䙓䘥ꄯ숮楳㡏㤵곃塰恨㪣焫</w:t>
      </w:r>
      <w:r>
        <w:rPr/>
        <w:t>⢵</w:t>
      </w:r>
      <w:r>
        <w:rPr/>
        <w:t>숷⩢畯庮杸쉭㭡帳扨뽞祵⍯㡠剡䈵灓䰰쉣쉘䤦싂㕷女噖ꄩ㟂獯ꆮ椺숪䵍녗ば晐㈸疻桢牚䮣硂썔쉷䎩슱</w:t>
      </w:r>
      <w:r>
        <w:rPr/>
        <w:t>ꗂ</w:t>
      </w:r>
      <w:r>
        <w:rPr/>
        <w:t>颱に囂싂䭱䔹夺뽷䭂䠥⩩㬹猹㝄剸溡埂⹡ꍤ輨뽀噅椲걾쉟ど쉁꧎䭌㑕</w:t>
      </w:r>
      <w:r>
        <w:rPr/>
        <w:t>ꔮ</w:t>
      </w:r>
      <w:r>
        <w:rPr/>
        <w:t>뭆潀浫塕假쉅副믂毂㓂顪쉒末⩅匤牭㇂匲숶圴祦漶䍴㑹卉묮⒮긩厬슮昸ꅉꥥ䉖㍁竂禿䉇昳ㄪ眪䂩洳婘뭮繧칾千숪憻瑹娨牶媩㓂頹♃柂쉎숶祡區轲㉟癸杯秂坘╟伪悥䮻幑썭椨넰숱僂ㄺ憵欤恐䅢㗂ꅂ췂夳㝵敤毂䐹㛂漤祕榣ꅁ⩒桍</w:t>
      </w:r>
      <w:r>
        <w:rPr/>
        <w:t>Ⳃ</w:t>
      </w:r>
      <w:r>
        <w:rPr/>
        <w:t>礽䵉狂ㄺ☵䲏㈨㙾쉨⨶</w:t>
      </w:r>
      <w:r>
        <w:rPr/>
        <w:t>⡌</w:t>
      </w:r>
      <w:r>
        <w:rPr/>
        <w:t>쉢⩫䑯칠睓㡩渷䥙땾숭唵까␪棂⴫愥䚮䵸瑒杍䴶㩫쉷녆ꅺ췂㐊칫嘪䱩䋂</w:t>
      </w:r>
      <w:r>
        <w:rPr/>
        <w:t>ꕬ</w:t>
      </w:r>
      <w:r>
        <w:rPr/>
        <w:t>㡕䈪ꌭ⩗唴㷍灃牬⩓朶朮⨹牾㐪䙬䀯䜰⻂儮捀</w:t>
      </w:r>
      <w:r>
        <w:rPr/>
        <w:t>ꕩ</w:t>
      </w:r>
      <w:r>
        <w:rPr/>
        <w:t>걓祯䌨眯凂쉯僂頹啵灁숬䥐ꎏ䔣玩廂㤫⽇숣딩丬</w:t>
      </w:r>
      <w:r>
        <w:rPr/>
        <w:t>ꔱⷂ</w:t>
      </w:r>
      <w:r>
        <w:rPr/>
        <w:t>窣繢⽩슻ꏂ摟洫㕱嘨㇂轟䔹땑䞮䙏扟칓䕄种䁇縶牟뽫⭟扲乥猭潹剣仂奢䕾슻碱㑌帻⫂ㅾ䩑慫겻</w:t>
      </w:r>
      <w:r>
        <w:rPr/>
        <w:t>ꖱ</w:t>
      </w:r>
      <w:r>
        <w:rPr/>
        <w:t>ꍘ㌽䁏</w:t>
      </w:r>
      <w:r>
        <w:rPr/>
        <w:t>ꕥ</w:t>
      </w:r>
      <w:r>
        <w:rPr/>
        <w:t>㙯怪流䩂⬭帹䷂兴㜦刮种顀땢䭑氻潺㑱싂숥㵟愣䠩毂쉊晕숮䀭䑌쉤䵖㵞砵励뽑捆䯂樻</w:t>
      </w:r>
      <w:r>
        <w:rPr/>
        <w:t>ꤸ</w:t>
      </w:r>
      <w:r>
        <w:rPr/>
        <w:t>怲</w:t>
      </w:r>
      <w:r>
        <w:rPr/>
        <w:t>ꕦ</w:t>
      </w:r>
      <w:r>
        <w:rPr/>
        <w:t>祂㏍⤰뮱轐뽠숲奨牾䁕㐴堪㌪ꅧ傏⥥稵싍坱噥䍄倯劏佶㊡潐쉰坸묤棂</w:t>
      </w:r>
      <w:r>
        <w:rPr/>
        <w:t>ⱂ</w:t>
      </w:r>
      <w:r>
        <w:rPr/>
        <w:t>摅掣俍ヂ俎咮쉒㘻䗂櫂欪冿뽏渲䄪䰰갶⭰</w:t>
      </w:r>
      <w:r>
        <w:rPr/>
        <w:t>ꤪ</w:t>
      </w:r>
      <w:r>
        <w:rPr/>
        <w:t>ꄻ䯂奊婶智慗ꌺ䑵땱瘷眥潫洦쉄</w:t>
      </w:r>
      <w:r>
        <w:rPr/>
        <w:t>⡳</w:t>
      </w:r>
      <w:r>
        <w:rPr/>
        <w:t>㑷숴䑪棎뼱㙷㑔湪楨睄晷쌦</w:t>
      </w:r>
      <w:r>
        <w:rPr/>
        <w:t>ⲏ</w:t>
      </w:r>
      <w:r>
        <w:rPr/>
        <w:t>額쵮싂頰딻〹幠判㡈</w:t>
      </w:r>
      <w:r>
        <w:rPr/>
        <w:t>꧂</w:t>
      </w:r>
      <w:r>
        <w:rPr/>
        <w:t>癨♧㉎煅㵓㠽厘슏ꅁ睯슻䩢䧂杗쉁깤⭩楩꥙䘮㒘䱾丵が⩗䍬呓칏컂砭汀⫂䗂</w:t>
      </w:r>
      <w:r>
        <w:rPr/>
        <w:t>ⷎ</w:t>
      </w:r>
      <w:r>
        <w:rPr/>
        <w:t>擂믂쉧游♙䩉偊浠쉞䱓㤷㉐墣庵⑬䋂涥㵱迃</w:t>
      </w:r>
      <w:r>
        <w:rPr/>
        <w:t>ꥅ</w:t>
      </w:r>
      <w:r>
        <w:rPr/>
        <w:t>凂䝎㝷䃂浖撿䴣疱穌僂坰爫䅨捓伪⩨母䍴㥒呸숦㍚䔲柂佊嘤汧갥垏根츲⍪牮牧曂瑁싂微竂池䭆䨦⽵숨带擂䭉ㅸ슘쉑䨭稻䥗榱攸湚䠸硃㥷</w:t>
      </w:r>
      <w:r>
        <w:rPr/>
        <w:t>ꥁꕮ⑐</w:t>
      </w:r>
      <w:r>
        <w:rPr/>
        <w:t>㨤⨳欫㦏印甪彧㔥璵䱠恄╷庡栴䉎</w:t>
      </w:r>
      <w:r>
        <w:rPr/>
        <w:t>ꦮ</w:t>
      </w:r>
      <w:r>
        <w:rPr/>
        <w:t>⽋㝇眪埂玣믃깧並䩂䒏樭墮쉷て唦晨⿂쉯⽘숰嘮哂䳂㚘㡧㑄㌸窡扱㴤</w:t>
      </w:r>
      <w:r>
        <w:rPr/>
        <w:t>ⴳ</w:t>
      </w:r>
      <w:r>
        <w:rPr/>
        <w:t>䪥⍂侘㍦숷⍔</w:t>
      </w:r>
      <w:r>
        <w:rPr/>
        <w:t>ꕟ</w:t>
      </w:r>
      <w:r>
        <w:rPr/>
        <w:t>⼻瑱⩙⽠⍡幢繎⑾願煀癯㋃灖八䕀奏⛂㑇竂ꥺ扡⻂䟂瑅쉱㏃剬넻㟂獆㉞䙱硬㜴㵌瀪쵭◂숰㢣䳂樵玮唴䕩꥞輣䔸桖념⨽촥䑊头⤴熣㡳ꅢ檵儦扑⤷剔㥲⌴㮮㝂䱟㵭뽈䚻烃캵녔皱䅫떥偐李䶣柂㑀抬乳⍣╒呉떮恭祐⩳䝕啞촪爬瑢搷扏癶⨰䉋潢䱾ꥫ뽖奖슬곂牨㦩겡깗坨䜯ꅭ뼭䰯丹숊숪</w:t>
      </w:r>
      <w:r>
        <w:rPr/>
        <w:t>ꤨ</w:t>
      </w:r>
      <w:r>
        <w:rPr/>
        <w:t>㬪橍㴸潱〥桗㠬㌬㕨뗂晒洹▩愨徻숶灾氥쉩桱ꌳ嗂匪⩈乌捏숪䬰栺疬疏</w:t>
      </w:r>
      <w:r>
        <w:rPr/>
        <w:t>ꤪ</w:t>
      </w:r>
      <w:r>
        <w:rPr/>
        <w:t>䑣쉂沩숬ㅷ䍔燂䘥䴨꥖珂쉗ꌫ⵬⤲ㅅ갩侥杺⽉䃂</w:t>
      </w:r>
      <w:r>
        <w:rPr/>
        <w:t>Ⳃ</w:t>
      </w:r>
      <w:r>
        <w:rPr/>
        <w:t>썃╗⍷忂⚩瀸癑⮬硥祰꥞祁䈹녋瓍剘浢轂㜱桦뗍眤⺿仍傡匴离</w:t>
      </w:r>
      <w:r>
        <w:rPr/>
        <w:t>ꤰ</w:t>
      </w:r>
      <w:r>
        <w:rPr/>
        <w:t>걹呀䃂湟䙃在兟剕쉕습쉾⩀轟䑀顳擃캡嫂娰⹫㋎ꄥ쉉㓂奆椥槍ꎮ䕨颩숬央</w:t>
      </w:r>
      <w:r>
        <w:rPr/>
        <w:t>⡃</w:t>
      </w:r>
      <w:r>
        <w:rPr/>
        <w:t>뭵╊煪싂쌪칷京갯摸〹쉵㬪硪煤毂䝂㵵〨䭳쉵內㌨</w:t>
      </w:r>
      <w:r>
        <w:rPr/>
        <w:t>ⴺ</w:t>
      </w:r>
      <w:r>
        <w:rPr/>
        <w:t>깉東眪扣䡍煴破쉱꺥쉇</w:t>
      </w:r>
      <w:r>
        <w:rPr/>
        <w:t>ꦵ</w:t>
      </w:r>
      <w:r>
        <w:rPr/>
        <w:t>䥤촦斡㑅깳恳乣捰⪡劏圦坁䚥党䪱쉠捅怯⪵㕯떥䭺摁ㅗ氣瑓珂氷楯䱶쵒쉁숳</w:t>
      </w:r>
      <w:r>
        <w:rPr/>
        <w:t>ꖣ</w:t>
      </w:r>
      <w:r>
        <w:rPr/>
        <w:t>쉸썤䖮㴪</w:t>
      </w:r>
      <w:r>
        <w:rPr/>
        <w:t>ꔳ</w:t>
      </w:r>
      <w:r>
        <w:rPr/>
        <w:t>是侱⬫珂䁆</w:t>
      </w:r>
      <w:r>
        <w:rPr/>
        <w:t>⢮</w:t>
      </w:r>
      <w:r>
        <w:rPr/>
        <w:t>奈氭䬯摟숵匦</w:t>
      </w:r>
      <w:r>
        <w:rPr/>
        <w:t>ⵉ</w:t>
      </w:r>
      <w:r>
        <w:rPr/>
        <w:t>橺颿頩䬺桦⽺䨸晇</w:t>
      </w:r>
      <w:r>
        <w:rPr/>
        <w:t>⣂</w:t>
      </w:r>
      <w:r>
        <w:rPr/>
        <w:t>㉴摁녲␳깈嫂캘曂䕥倫㤴╾䃂硲ꥸㆥ槂숤㙾㥒倰䲘싃彳쉟揂숰㔪䋂</w:t>
      </w:r>
      <w:r>
        <w:rPr/>
        <w:t>Ⱓ</w:t>
      </w:r>
      <w:r>
        <w:rPr/>
        <w:t>獡䜸䆻䞘까숥砪擂轈䁪</w:t>
      </w:r>
      <w:r>
        <w:rPr/>
        <w:t>꧂</w:t>
      </w:r>
      <w:r>
        <w:rPr/>
        <w:t>穚係Ⓝꍀ</w:t>
      </w:r>
      <w:r>
        <w:rPr/>
        <w:t>ꔮꦻ</w:t>
      </w:r>
      <w:r>
        <w:rPr/>
        <w:t>楗㯂⭙犡춥特쉍医슩畓汸偎쉩Ⓜ唩◂썷䀽淂㬦昨Ⓝ睳䉏슬懃噀㍠㓂䤣撬䝰が</w:t>
      </w:r>
      <w:r>
        <w:rPr/>
        <w:t>꧍</w:t>
      </w:r>
      <w:r>
        <w:rPr/>
        <w:t>⣃</w:t>
      </w:r>
      <w:r>
        <w:rPr/>
        <w:t>奶桃⸦彸喬㕟⥕ꏂ</w:t>
      </w:r>
      <w:r>
        <w:rPr/>
        <w:t>ꕊ</w:t>
      </w:r>
      <w:r>
        <w:rPr/>
        <w:t>㎱稶ꎩ焤쉖뿂啥婅晊촷쵺㣂쵩晆</w:t>
      </w:r>
      <w:r>
        <w:rPr/>
        <w:t>ꤪ</w:t>
      </w:r>
      <w:r>
        <w:rPr/>
        <w:t>义칕污䵃皵츲♲뽚뽔䴯椤彟㖘컂䱬⻂㝙㮩徿繗え炩㝐⸣⒮悏쉃祲깾揂煖⫃唪슏䏂뇃㡚䎬䗂剳兌獌㣎㎬橭桪䀳琶桎塢瑤♺슡䗂睹ヂ⍠奃溻㋎㌵䚘䍨䵶噒䥩䝟⍲瑬抬瘮癌彸坔琫믂쉖坨싂㥦ㆥ⩪橯妥厡㩖係⑌橱疬䉈</w:t>
      </w:r>
      <w:r>
        <w:rPr/>
        <w:t>ꖿ</w:t>
      </w:r>
      <w:r>
        <w:rPr/>
        <w:t>쉃㘱㮩⍲埂</w:t>
      </w:r>
      <w:r>
        <w:rPr/>
        <w:t>Ⱚ</w:t>
      </w:r>
      <w:r>
        <w:rPr/>
        <w:t>楂㕏쉕梻女橳㨣渴㩀</w:t>
      </w:r>
      <w:r>
        <w:rPr/>
        <w:t>ꥌ</w:t>
      </w:r>
      <w:r>
        <w:rPr/>
        <w:t>숻䇍啖颿ꅰ슮捲兇⨥迂揎硖䁅は┳噬춮獦幑㉆췂⍣祫住弴뾏㮵䅥囂彀♸칷礥╫姂쉯慓㑳</w:t>
      </w:r>
      <w:r>
        <w:rPr/>
        <w:t>ꔵⶩ</w:t>
      </w:r>
      <w:r>
        <w:rPr/>
        <w:t>〯♎砤年㡱央㪻</w:t>
      </w:r>
      <w:r>
        <w:rPr/>
        <w:t>ꥏ</w:t>
      </w:r>
      <w:r>
        <w:rPr/>
        <w:t>爩櫂圫</w:t>
      </w:r>
      <w:r>
        <w:rPr/>
        <w:t>⡇</w:t>
      </w:r>
      <w:r>
        <w:rPr/>
        <w:t>깞녬쉸쉞㕊㵯轄晊㕹゘獰䵟癪ꏂ</w:t>
      </w:r>
      <w:r>
        <w:rPr/>
        <w:t>ⲱ</w:t>
      </w:r>
      <w:r>
        <w:rPr/>
        <w:t>惂ꆿ煟⩦♤슏䳂䵫㈸僂哂䊩瑾⼪</w:t>
      </w:r>
      <w:r>
        <w:rPr/>
        <w:t>ⱁ</w:t>
      </w:r>
      <w:r>
        <w:rPr/>
        <w:t>眻</w:t>
      </w:r>
      <w:r>
        <w:rPr/>
        <w:t>⠷</w:t>
      </w:r>
      <w:r>
        <w:rPr/>
        <w:t>癞䀊땲㭹牋別⩺쉀㑸쉉䴳㞘</w:t>
      </w:r>
      <w:r>
        <w:rPr/>
        <w:t>⡹</w:t>
      </w:r>
      <w:r>
        <w:rPr/>
        <w:t>坃쉟쉴㠮冿䘲硗걁쉨㒱稱♭歺</w:t>
      </w:r>
      <w:r>
        <w:rPr/>
        <w:t>ꔮ</w:t>
      </w:r>
      <w:r>
        <w:rPr/>
        <w:t>ꥯ呈䒡纮祹䠭䆘䮵䤤䠻䥫枩</w:t>
      </w:r>
      <w:r>
        <w:rPr/>
        <w:t>ꔹ</w:t>
      </w:r>
      <w:r>
        <w:rPr/>
        <w:t>䤫恞딪⸮本硧獙⪿䛂磍숨扡①彏え╭㑴彁숳ꎩ쉔敋⌯䊩幗䈸╣⽥轁쉙깲冬䧂ꏂ慦쉱狂ꍋ㉣䝮䫎㤬汙顤揂扭墬睙火뼩㜹潧칧顐响㭅칰佂ꎮ潺칟䍲瑤幇䍑彲歙⨭輮컍⩷땾澏燂ㄭⓂ䊥숣꥘숵䈩⍀</w:t>
      </w:r>
      <w:r>
        <w:rPr/>
        <w:t>⣃</w:t>
      </w:r>
      <w:r>
        <w:rPr/>
        <w:t>뽌㌹䠴ꥵ䞩⌰䁂䢱瑘猽⹖㓂䞩轐䅕彖曂䑙䜦⭠狃癙</w:t>
      </w:r>
      <w:r>
        <w:rPr/>
        <w:t>ꥃ</w:t>
      </w:r>
      <w:r>
        <w:rPr/>
        <w:t>䱓夻焳⌫ꄭ싎溡쉲捦䑲</w:t>
      </w:r>
      <w:r>
        <w:rPr/>
        <w:t>ꥎ</w:t>
      </w:r>
      <w:r>
        <w:rPr/>
        <w:t>ꍰ幐嫂庮㍠假쉭㩁쎡㈵⦘前䥙伬䍚</w:t>
      </w:r>
      <w:r>
        <w:rPr/>
        <w:t>ꥅ</w:t>
      </w:r>
      <w:r>
        <w:rPr/>
        <w:t>绂晦燃䔯뽬ㅲ㡔檘㑊㜪瑫싂昭啞䢩䨳う숣쵈㞡牑凂焳ꆣ⽾泂䌲恷㡚⥤䰤</w:t>
      </w:r>
      <w:r>
        <w:rPr/>
        <w:t>ⱷ⍺</w:t>
      </w:r>
      <w:r>
        <w:rPr/>
        <w:t>놣쉊♔䩾䍪璏뭂洯潗䑨⻃䘫⑆䡆쉭䔪쉨㯍兒딲쉤辵쉃슣姃╵䤵숹</w:t>
      </w:r>
      <w:r>
        <w:rPr/>
        <w:t>ꤩ⩷</w:t>
      </w:r>
      <w:r>
        <w:rPr/>
        <w:t>究ォ㑡쉔</w:t>
      </w:r>
      <w:r>
        <w:rPr/>
        <w:t>⢮</w:t>
      </w:r>
      <w:r>
        <w:rPr/>
        <w:t>ⴺ␻</w:t>
      </w:r>
      <w:r>
        <w:rPr/>
        <w:t>䡥攣攫썄䉍ヂ琷䉪㴴輴繚㔸☨㥤炱㈸怩磂䰳塵浲濂㑥怪敨숹䉑桡廍扯呵梱祪숳暣䈩榘</w:t>
      </w:r>
      <w:r>
        <w:rPr/>
        <w:t>ⱷ</w:t>
      </w:r>
      <w:r>
        <w:rPr/>
        <w:t>敳</w:t>
      </w:r>
      <w:r>
        <w:rPr/>
        <w:t>ꔲ</w:t>
      </w:r>
      <w:r>
        <w:rPr/>
        <w:t>剥</w:t>
      </w:r>
      <w:r>
        <w:rPr/>
        <w:t>ⵅ</w:t>
      </w:r>
      <w:r>
        <w:rPr/>
        <w:t>놩ꄣ捗摟牰桀뮬垬婁⽐彆攷未⽬⸷㥬떏秂瑢暥⏂떬櫎戦朸敶戶涮</w:t>
      </w:r>
      <w:r>
        <w:rPr/>
        <w:t>ⰲ</w:t>
      </w:r>
      <w:r>
        <w:rPr/>
        <w:t>恇䅡へ쉘歉㭨轴노檵싂䭷㏂䝰灚塬硏⌹奧녋桅畲숱⥥湗䆩繠父䈳婏呃㨺夨儱㥥㐻搳洬輫辵긥♍ꏂ䵙焫</w:t>
      </w:r>
      <w:r>
        <w:rPr/>
        <w:t>ꗂ</w:t>
      </w:r>
      <w:r>
        <w:rPr/>
        <w:t>欸傿썥棂女䦩氲吲掬䑬㶮悥⵩獅䮣슻じ烂쉯䄪冬</w:t>
      </w:r>
      <w:r>
        <w:rPr/>
        <w:t>Ⱪ</w:t>
      </w:r>
      <w:r>
        <w:rPr/>
        <w:t>문恷㮥摆</w:t>
      </w:r>
      <w:r>
        <w:rPr/>
        <w:t>ꕊ</w:t>
      </w:r>
      <w:r>
        <w:rPr/>
        <w:t>坖㍴䀽ꌤ埂숻싂쉎摕쎥⌳ぢ</w:t>
      </w:r>
      <w:r>
        <w:rPr/>
        <w:t>ꦡ</w:t>
      </w:r>
      <w:r>
        <w:rPr/>
        <w:t>ッ㵺⑸䕆㞩ꎡ繑칢╂昨畈</w:t>
      </w:r>
      <w:r>
        <w:rPr/>
        <w:t>ꦣ</w:t>
      </w:r>
      <w:r>
        <w:rPr/>
        <w:t>儲乑归娹뭬䉢扠辿⥴睓湬䝀歒碬呾呙⭱곂</w:t>
      </w:r>
      <w:r>
        <w:rPr/>
        <w:t>ꤪ</w:t>
      </w:r>
      <w:r>
        <w:rPr/>
        <w:t>礨㥢泂啭꺵쉶슻㴹纱砮♋</w:t>
      </w:r>
      <w:r>
        <w:rPr/>
        <w:t>⡉</w:t>
      </w:r>
      <w:r>
        <w:rPr/>
        <w:t>迍ㅡ㭄쉊杅批㊻┯偯䩔쉃⬨檻輸䵲⧂煃乘昲䥈曂ヂ㴩瞩</w:t>
      </w:r>
      <w:r>
        <w:rPr/>
        <w:t>ⵤ⩬</w:t>
      </w:r>
      <w:r>
        <w:rPr/>
        <w:t>䴸땓婥帩偕抬到噹滍繵䕡摗쉾卫歮娬</w:t>
      </w:r>
      <w:r>
        <w:rPr/>
        <w:t>⡬</w:t>
      </w:r>
      <w:r>
        <w:rPr/>
        <w:t>摩⽧䕩伥娴䧂顠쉊뽣㍊搴㭏㌫㢡穱싂听斩徘伺싂☪ꍁ剌癁䥬䛃⧂䠊뭮咘硷⵹歸洪湸縮祎쉬쉕慘䥨㎡㑓䁔</w:t>
      </w:r>
      <w:r>
        <w:rPr/>
        <w:t>ꥌ</w:t>
      </w:r>
      <w:r>
        <w:rPr/>
        <w:t>拂䭅杀⍞쉔娣慡樰䈶㓂剟䝖楃喘</w:t>
      </w:r>
      <w:r>
        <w:rPr/>
        <w:t>ⱨ</w:t>
      </w:r>
      <w:r>
        <w:rPr/>
        <w:t>剕┦奏䅅䌮夷嘱⬸棂䜦湯繈敷䁗剄⵫쉰䈹彃悥䗂奢伽숹烂灡㯂⯍殏拂㍌丽䫂쉌毂䧍⌭乕䝺㑉쉹挹ꅸ⚮</w:t>
      </w:r>
      <w:r>
        <w:rPr/>
        <w:t>ꕤ</w:t>
      </w:r>
      <w:r>
        <w:rPr/>
        <w:t>䰱䭧</w:t>
      </w:r>
      <w:r>
        <w:rPr/>
        <w:t>ⲱ</w:t>
      </w:r>
      <w:r>
        <w:rPr/>
        <w:t>牆匱楋䙠숽♄磂숰䆏欶哂</w:t>
      </w:r>
      <w:r>
        <w:rPr/>
        <w:t>ꔪ</w:t>
      </w:r>
      <w:r>
        <w:rPr/>
        <w:t>숺偘䪱묥♊넺⼺칳ꄪ槂祱싂</w:t>
      </w:r>
      <w:r>
        <w:rPr/>
        <w:t>ⲿ</w:t>
      </w:r>
      <w:r>
        <w:rPr/>
        <w:t>慵眣啋硗⩞㣂ꄪ㣂㤮坋疬䵞婹꥞䔯칤쏂楶쉘쉂塐䥐쉹쉄</w:t>
      </w:r>
      <w:r>
        <w:rPr/>
        <w:t>ⱁ</w:t>
      </w:r>
      <w:r>
        <w:rPr/>
        <w:t>橕椪弲圩扎怱䏂슬㵍矎싂穠牄柂區湮繎垩숱削뽴䴲硹꥙╺슥䢡싎䬳呓儮忂嫂瓂咵䍇㡟숰縷␻ꄲ䬮ꥫ䍤䮮妥畫畳싂䦱卯娮䦣䔯琻㧃㴽ㅊ㍅</w:t>
      </w:r>
      <w:r>
        <w:rPr/>
        <w:t>⢣</w:t>
      </w:r>
      <w:r>
        <w:rPr/>
        <w:t>㝭彲皿伹ꄷ⭶슿땊獷⎻뭴쉙坶㘲</w:t>
      </w:r>
      <w:r>
        <w:rPr/>
        <w:t>ꦩ</w:t>
      </w:r>
      <w:r>
        <w:rPr/>
        <w:t>㔸斻⨲塙攲뾻䑆놱皩㵂だ숪晌捒</w:t>
      </w:r>
      <w:r>
        <w:rPr/>
        <w:t>⣂</w:t>
      </w:r>
      <w:r>
        <w:rPr/>
        <w:t>顯쉤⥺怺哂썖敩쉣</w:t>
      </w:r>
      <w:r>
        <w:rPr/>
        <w:t>ꕔ</w:t>
      </w:r>
      <w:r>
        <w:rPr/>
        <w:t>獂㭲牎㝍栱㥢녖㣂姎쵉欰橶ㅹ㋍㘻깃剳㥳毂繵⩒䰥稩煬쉉炣ㄵ㭌䄤潳洱惂䎬⩶呴</w:t>
      </w:r>
      <w:r>
        <w:rPr/>
        <w:t>Ⳃ</w:t>
      </w:r>
      <w:r>
        <w:rPr/>
        <w:t>癞䬭畚熣奵⹱况〤穹⺵涏</w:t>
      </w:r>
      <w:r>
        <w:rPr/>
        <w:t>ⱅ</w:t>
      </w:r>
      <w:r>
        <w:rPr/>
        <w:t>䡵ꆥ䆡㩢单캱湢渥丶숽⭤㔻㵂儩㡱䆻溏ぃ슮䭹擂稴畗倦彫䑧쉟䅕㔥敮캩녙癆慟쏂㈲⍦燂ꥩ楚伤亣煃⥁䔶敺轮ꥴ습</w:t>
      </w:r>
      <w:r>
        <w:rPr/>
        <w:t>ⱍ</w:t>
      </w:r>
      <w:r>
        <w:rPr/>
        <w:t>癦穫䴭啫歅癈癃칳㶱䑀彣땫儳睔</w:t>
      </w:r>
      <w:r>
        <w:rPr/>
        <w:t>ꦱ⵳</w:t>
      </w:r>
      <w:r>
        <w:rPr/>
        <w:t>䉍⒵㙧뗂獳幸뗂㤤</w:t>
      </w:r>
      <w:r>
        <w:rPr/>
        <w:t>ⱐ</w:t>
      </w:r>
      <w:r>
        <w:rPr/>
        <w:t>칗㶬</w:t>
      </w:r>
      <w:r>
        <w:rPr/>
        <w:t>ꕃ</w:t>
      </w:r>
      <w:r>
        <w:rPr/>
        <w:t>㭚걣땣灨㡅估䔩抏瘮䭤廂䥵砨쉆䂿礪䀭</w:t>
      </w:r>
      <w:r>
        <w:rPr/>
        <w:t>ꔤ⪻</w:t>
      </w:r>
      <w:r>
        <w:rPr/>
        <w:t>䣂橕潊帲振䳂澱뼪儰轋戱瘷矍췂숦넱杍协㜨䉆걔女䓂䬦㝌</w:t>
      </w:r>
      <w:r>
        <w:rPr/>
        <w:t>⡒</w:t>
      </w:r>
      <w:r>
        <w:rPr/>
        <w:t>ꕊ</w:t>
      </w:r>
      <w:r>
        <w:rPr/>
        <w:t>扚横뼽繦㏂䗍ꆣ깖㍚</w:t>
      </w:r>
      <w:r>
        <w:rPr/>
        <w:t>ꤶ</w:t>
      </w:r>
      <w:r>
        <w:rPr/>
        <w:t>쉭쉦췂㑨⛂䱵싂쉸⸻⭯曂欸싂䛂䤰弪䃂䩓䡇싂䑧</w:t>
      </w:r>
      <w:r>
        <w:rPr/>
        <w:t>ⱂ</w:t>
      </w:r>
      <w:r>
        <w:rPr/>
        <w:t>쉐ꥮ塾债恁獵抩쉖汫顉㉔塟ꍨ⭀䲮㒘朴쉹ꅓ</w:t>
      </w:r>
      <w:r>
        <w:rPr/>
        <w:t>ꤩ</w:t>
      </w:r>
      <w:r>
        <w:rPr/>
        <w:t>䩑쉓떏眪</w:t>
      </w:r>
      <w:r>
        <w:rPr/>
        <w:t>⡀</w:t>
      </w:r>
      <w:r>
        <w:rPr/>
        <w:t>晋</w:t>
      </w:r>
      <w:r>
        <w:rPr/>
        <w:t>ꔣ</w:t>
      </w:r>
      <w:r>
        <w:rPr/>
        <w:t>ⱉⰤ</w:t>
      </w:r>
      <w:r>
        <w:rPr/>
        <w:t>顃딹㘩心㶩摫澩䯂⑰呶싂繴燍狂뽐䱘畠쉶轙⍥ㅤ썰썇到杫</w:t>
      </w:r>
      <w:r>
        <w:rPr/>
        <w:t>ꕪ</w:t>
      </w:r>
      <w:r>
        <w:rPr/>
        <w:t>噃䙊䑺㠩㦡咡嘯犬쉄灯剐쉞⍵쉟걤十硨⩷氺樯</w:t>
      </w:r>
      <w:r>
        <w:rPr/>
        <w:t>ⱇ</w:t>
      </w:r>
      <w:r>
        <w:rPr/>
        <w:t>䮣⥩숊潙桯揂呍ㅔ瘶燂丰呤깒嫂瘸♊溡䄽祍䡄捷⻂</w:t>
      </w:r>
      <w:r>
        <w:rPr/>
        <w:t>ꗂ</w:t>
      </w:r>
      <w:r>
        <w:rPr/>
        <w:t>楶뽵サ䝰氻䔸㈣䅘딻㞥〉⩈婭痂쉔⫃䑄暘㕞攷杓㷎夣䀥夻⥲㍋眨䡆╶剴䙁땦쉐ꥢ琪漹塘䡭爬幵◂⭾숤挮溿뇂輺䭍塠湖帣♃撏숥煇싂㩯꥖歰穷</w:t>
      </w:r>
      <w:r>
        <w:rPr/>
        <w:t>ⴱ</w:t>
      </w:r>
      <w:r>
        <w:rPr/>
        <w:t>扪숦䝖▩ぉ㒘믍欲扄묬싂啁㡩㴻䆻㒘땇畐捥ꍏ枩〨쉈뗎卢</w:t>
      </w:r>
      <w:r>
        <w:rPr/>
        <w:t>ꕆ</w:t>
      </w:r>
      <w:r>
        <w:rPr/>
        <w:t>䅧䟃⧂瀹欻頺</w:t>
      </w:r>
      <w:r>
        <w:rPr/>
        <w:t>ꤶ</w:t>
      </w:r>
      <w:r>
        <w:rPr/>
        <w:t>牯捑쉄港쵞䡦慙⹥쉙㭡婳쉘轑䠤⩚</w:t>
      </w:r>
      <w:r>
        <w:rPr/>
        <w:t>ⲻ</w:t>
      </w:r>
      <w:r>
        <w:rPr/>
        <w:t>戹㡗檡</w:t>
      </w:r>
      <w:r>
        <w:rPr/>
        <w:t>ꗂ</w:t>
      </w:r>
      <w:r>
        <w:rPr/>
        <w:t>楺敊㍲</w:t>
      </w:r>
      <w:r>
        <w:rPr/>
        <w:t>꥓</w:t>
      </w:r>
      <w:r>
        <w:rPr/>
        <w:t>幐杢뭞겵ㄫ圶䑌偺瘽塷偒㥚⍬㏎㎏砰〱䁀彸䨺珂扶枡払熿矂㵺㙒녁슘쵈쉈碻䴺</w:t>
      </w:r>
      <w:r>
        <w:rPr/>
        <w:t>ꥒ</w:t>
      </w:r>
      <w:r>
        <w:rPr/>
        <w:t>燂쉁㉉娳頤婘숦硷忂盎㩣伥⩁䀹繾⌽싂㣂乗挮顱狂䍲숳⨬䍲癎熿썄啨䰸绂쉴쉪偨⼶皿⭰⪬뭢汷싍欩ꇃ䭹䕒湵硈㥳숭䍺煞쉾栨㣂쵸渮梻㖥㕵㑾싂ꍍ⦩硘楀歗〣䑳牖⻂昦ꥡ캱啚冱偀뿂硬쏂祹噘뭍칅⵳쉸녡쉐幸싂䑗㥀쉷땓㈵塯潡夳䅳嫂䰮喏쉾</w:t>
      </w:r>
      <w:r>
        <w:rPr/>
        <w:t>ꔷ</w:t>
      </w:r>
      <w:r>
        <w:rPr/>
        <w:t>ㅮ깊湏ㅗ揎亿堨</w:t>
      </w:r>
      <w:r>
        <w:rPr/>
        <w:t>꧂</w:t>
      </w:r>
      <w:r>
        <w:rPr/>
        <w:t>獎▵撿㩢칫㬸싂싎夵㵮獬⍈䱢ꍰ磂⥄奩捣潫嫍ꍶ⪬㬽넳㡴䑩係砱兔桯⥃쉢嫂⍕쉹⤻礤嫂㍴⽤숯</w:t>
      </w:r>
      <w:r>
        <w:rPr/>
        <w:t>ꕅ</w:t>
      </w:r>
      <w:r>
        <w:rPr/>
        <w:t>ㆩ㨵慠扪煤廂䌣剀轠쵣㵀䋂げ쉺秂䩭⍆⑤⭕㖘朣䂥塩쉞愩弪剮꥖珂䅯彬潪昵</w:t>
      </w:r>
      <w:r>
        <w:rPr/>
        <w:t>ⴶ</w:t>
      </w:r>
      <w:r>
        <w:rPr/>
        <w:t>祸䅣曍䜫싎留偱庘敷슣㉯幮畨⩈㋂帵䓂쉏숫迂䵊⭓뭫䭲橁슿绂쉪慨걒灬兓뭭〸</w:t>
      </w:r>
      <w:r>
        <w:rPr/>
        <w:t>ꔭ╍</w:t>
      </w:r>
      <w:r>
        <w:rPr/>
        <w:t>䓂捾䥯</w:t>
      </w:r>
      <w:r>
        <w:rPr/>
        <w:t>ꔺ</w:t>
      </w:r>
      <w:r>
        <w:rPr/>
        <w:t>䜰쵾㍹슱숤䌴摞쉌⹋毂츪캱╘쉫쉑</w:t>
      </w:r>
      <w:r>
        <w:rPr/>
        <w:t>ꕥ</w:t>
      </w:r>
      <w:r>
        <w:rPr/>
        <w:t>뿂슘焹쉞縭潄㣂슿徿纬怲⦱免榱䷂ꄦ渰숻숶⑆浺瑥煺㉚⍖噟穕㭫炣㍷㩪收숹攷䙖⹬庿頷ꅦ쉶㵪祪㉕坒쉂㙪싂</w:t>
      </w:r>
      <w:r>
        <w:rPr/>
        <w:t>ⵃꦣ</w:t>
      </w:r>
      <w:r>
        <w:rPr/>
        <w:t>䣍⽍䱁喬넪け元⩺畭䙣ꍾ㕵稦䋂㉣熏喡潲〥䨴灧䝆칣欰䰶쉇桁煈傻뭴汹剸䑢櫃埂⑯呗</w:t>
      </w:r>
      <w:r>
        <w:rPr/>
        <w:t>ⰸ</w:t>
      </w:r>
      <w:r>
        <w:rPr/>
        <w:t>痎쉭숰♯뭱䍔㌊允浈숯㞵喬亘稽䭁乯忂泂眲䁄太椺眫挶䄴㌫␰呮䙯</w:t>
      </w:r>
      <w:r>
        <w:rPr/>
        <w:t>꧃</w:t>
      </w:r>
      <w:r>
        <w:rPr/>
        <w:t>偂楤슥䁸ノ䖏强</w:t>
      </w:r>
      <w:r>
        <w:rPr/>
        <w:t>ⴳ</w:t>
      </w:r>
      <w:r>
        <w:rPr/>
        <w:t>㑞䩥쉳㛂癚䘲⌭煓걷쉀橳⨣꥘湳ꥦ쉩娰ꎣ䥍塬㍣䧂槂轺繌曂ꍞ婰〫怪䉅戬쉏䥨䆮壂浟㵪丩吭㭏</w:t>
      </w:r>
      <w:r>
        <w:rPr/>
        <w:t>ꥀ</w:t>
      </w:r>
      <w:r>
        <w:rPr/>
        <w:t>束卄⒱㘩♙攥㊿䔺묲捏硆婡⬪呂숩侻䁲癷䤮畂彂睏ꍬ暘盎楸</w:t>
      </w:r>
      <w:r>
        <w:rPr/>
        <w:t>ꖩ</w:t>
      </w:r>
      <w:r>
        <w:rPr/>
        <w:t>㥂䑗䈳䬲斮쉋䙗剹▮杨佋㤱␴琹㝶㭆ッ⨶獔걓㕲助딪촤⬤塃⥠ひ佃患⩉摴</w:t>
      </w:r>
      <w:r>
        <w:rPr/>
        <w:t>ꗂ</w:t>
      </w:r>
      <w:r>
        <w:rPr/>
        <w:t>噥㇂겣⯂瑏☳</w:t>
      </w:r>
      <w:r>
        <w:rPr/>
        <w:t>⢡</w:t>
      </w:r>
      <w:r>
        <w:rPr/>
        <w:t>긨╍瓃䈫⻂恍稦姂䕉</w:t>
      </w:r>
      <w:r>
        <w:rPr/>
        <w:t>ꖮ⬤</w:t>
      </w:r>
      <w:r>
        <w:rPr/>
        <w:t>䙹卬晫穃ㄲ</w:t>
      </w:r>
      <w:r>
        <w:rPr/>
        <w:t>ⴷ⩯</w:t>
      </w:r>
      <w:r>
        <w:rPr/>
        <w:t>卄塚灑恸䐨㊡幢噚䁵슥쉍곃䎩搭묮츱☱⥸䶡䱩偂䍸兤佬⸲㔲㛂浤吳싂嘸佱椻椵敂ご甭쉔䅴⍨⎻含硑䰳⹮〷䱟䌷澥숮㭤뗂⩳煓繕檘噪쉅別窮䱏捞㩣氮䍹氣氭뇍帴泃灐㊱ꍸ睈곂催䥺氭꥙</w:t>
      </w:r>
      <w:r>
        <w:rPr/>
        <w:t>ꕄ</w:t>
      </w:r>
      <w:r>
        <w:rPr/>
        <w:t>숵슻슩槂㌺㇂ꍺ㔭繷漶쉖䱩〦佖</w:t>
      </w:r>
      <w:r>
        <w:rPr/>
        <w:t>ꤰ</w:t>
      </w:r>
      <w:r>
        <w:rPr/>
        <w:t>䍣柂䭈縯燃瞣⦵癤䈵慦湘䫂⮵挭支㡳뽍</w:t>
      </w:r>
      <w:r>
        <w:rPr/>
        <w:t>ⱚ</w:t>
      </w:r>
      <w:r>
        <w:rPr/>
        <w:t>㝘╗䕨睫唪煡堪싂┥浴捷漩ꅢ慱</w:t>
      </w:r>
      <w:r>
        <w:rPr/>
        <w:t>ⷂ</w:t>
      </w:r>
      <w:r>
        <w:rPr/>
        <w:t>쉱⹓瓂딤毂卲쉏㶵塇싂渲䝴䜹廂쌤湎顦◍填瑦穕彐칤楹㚱噠眬瀱싂䅠輮긳渪쵭乥⽰癩䑁琭⽘</w:t>
      </w:r>
      <w:r>
        <w:rPr/>
        <w:t>꧂</w:t>
      </w:r>
      <w:r>
        <w:rPr/>
        <w:t>⽍</w:t>
      </w:r>
      <w:r>
        <w:rPr/>
        <w:t>ꔬ</w:t>
      </w:r>
      <w:r>
        <w:rPr/>
        <w:t>璥䌰깎杲溵⯂窵쎿䁅䘪用䕋</w:t>
      </w:r>
      <w:r>
        <w:rPr/>
        <w:t>⣎┺♠</w:t>
      </w:r>
      <w:r>
        <w:rPr/>
        <w:t>촦쉋㏂扨眳䅫☰祂楔弤眸</w:t>
      </w:r>
      <w:r>
        <w:rPr/>
        <w:t>ⱂ</w:t>
      </w:r>
      <w:r>
        <w:rPr/>
        <w:t>㣂橕轞忂⹓캡亮頺녪䮡唦㒿䍪眭㭧䍆</w:t>
      </w:r>
      <w:r>
        <w:rPr/>
        <w:t>ꤵ</w:t>
      </w:r>
      <w:r>
        <w:rPr/>
        <w:t>䵀癱敓䏂㤴┸乏っ癞슱瀩⍾㧂汧⼫捨瑌彺땴礯颿挰쉏㙐段呺쉴㑘</w:t>
      </w:r>
      <w:r>
        <w:rPr/>
        <w:t>ꥉ</w:t>
      </w:r>
      <w:r>
        <w:rPr/>
        <w:t>䀫㇂纻倥㑉⩏䝭扅ꥢ䘮걇稱灸㙬⑬ィ쉚牒ㆿ숸⩔䱌纩</w:t>
      </w:r>
      <w:r>
        <w:rPr/>
        <w:t>ⶥ</w:t>
      </w:r>
      <w:r>
        <w:rPr/>
        <w:t>顟㭰습塕</w:t>
      </w:r>
      <w:r>
        <w:rPr/>
        <w:t>꧂</w:t>
      </w:r>
      <w:r>
        <w:rPr/>
        <w:t>㕶噥潏䁥摮瞏伱䩎攵倬쉦㐸䥬ꍬ걇</w:t>
      </w:r>
      <w:r>
        <w:rPr/>
        <w:t>ꤶ</w:t>
      </w:r>
      <w:r>
        <w:rPr/>
        <w:t>ꥴ슻⹡숸潠⥚슱春싂</w:t>
      </w:r>
      <w:r>
        <w:rPr/>
        <w:t>ꤤ</w:t>
      </w:r>
      <w:r>
        <w:rPr/>
        <w:t>ㅅ煐汰숰숱䉏䪡㙕顃喘⧂䝹ㆿ⑎堺쉊矂禡沱朷獗촽䱬⛂瞮⤣块</w:t>
      </w:r>
      <w:r>
        <w:rPr/>
        <w:t>꥟</w:t>
      </w:r>
      <w:r>
        <w:rPr/>
        <w:t>䍉瑱幄쵩䕕瑦䌹桾ꄳ慤线䕊癍揂䷍䬥쉫䔰颣䔴갮쵖⍪땡惂偭</w:t>
      </w:r>
      <w:r>
        <w:rPr/>
        <w:t>ꤊ</w:t>
      </w:r>
      <w:r>
        <w:rPr/>
        <w:t>㦿⩹념뾥쉰쉸뼦Ⓜ쌪䝇橫晲</w:t>
      </w:r>
      <w:r>
        <w:rPr/>
        <w:t>ꕘ</w:t>
      </w:r>
      <w:r>
        <w:rPr/>
        <w:t>ꆣ갪䅬䠩吳煅⸪拂◍㵩ꌤ盍仂⽹</w:t>
      </w:r>
      <w:r>
        <w:rPr/>
        <w:t>⡺</w:t>
      </w:r>
      <w:r>
        <w:rPr/>
        <w:t>㙩抵䝸</w:t>
      </w:r>
      <w:r>
        <w:rPr/>
        <w:t>ꔰ</w:t>
      </w:r>
      <w:r>
        <w:rPr/>
        <w:t>汶樦⨪슻煦場⽧숸</w:t>
      </w:r>
      <w:r>
        <w:rPr/>
        <w:t>⣍♧</w:t>
      </w:r>
      <w:r>
        <w:rPr/>
        <w:t>쉴呄⫂⍍숻㝾숮敔⪏佭䶥컂䴸㞏䅾䭣숪买싂⍯슣㝞昮㞩⭏攳쉯␳牀</w:t>
      </w:r>
      <w:r>
        <w:rPr/>
        <w:t>⠴</w:t>
      </w:r>
      <w:r>
        <w:rPr/>
        <w:t>怷뽲嫂佗싂珎㉹勂쉓㯂癮⭉湂䎏牎♋塾堻ꇂ⌦ꍲ怩楓</w:t>
      </w:r>
      <w:r>
        <w:rPr/>
        <w:t>⡓</w:t>
      </w:r>
      <w:r>
        <w:rPr/>
        <w:t>縬㵅憩繣뭪⦡椪椸氶吪吵熏婑顆弲㩋쉋딹搱䭒䍖숲䆘촱䯂濂扥䕯䲩㭉啉㒱摞㈮⌨숶믂䉹쉦䄴썫쉋⺮〪弹⛂浌㬨숷祢⮥憿顕䮱䃂橧☭㭸彞◂숽썪╺㠦彘䉷䩅䝸싍礪㑅礯</w:t>
      </w:r>
      <w:r>
        <w:rPr/>
        <w:t>꥓</w:t>
      </w:r>
      <w:r>
        <w:rPr/>
        <w:t>穃뾬㑥ㅟ剰焣燂䩯恁楆歰卟뼲塉싂뽍䵙䊥䏂녅㵇䫃栺沬⩸갭欷癯㡱剞㨬憵⽙䣂㩸樳ㅓ쉂썺ꏍ㓂呣㉄婲䮻</w:t>
      </w:r>
      <w:r>
        <w:rPr/>
        <w:t>ꤱ⥣</w:t>
      </w:r>
      <w:r>
        <w:rPr/>
        <w:t>係仂壂⾩炥湍</w:t>
      </w:r>
      <w:r>
        <w:rPr/>
        <w:t>ꕺ</w:t>
      </w:r>
      <w:r>
        <w:rPr/>
        <w:t>싃呆恡䷍썎琽땾燂</w:t>
      </w:r>
      <w:r>
        <w:rPr/>
        <w:t>⢵</w:t>
      </w:r>
      <w:r>
        <w:rPr/>
        <w:t>뽱쉦埂쵟顪乍侻䝥㭁숻䍖倽䍌潩奧殡硪䙺믃灕㵐扥つ犏嗂䥖䆩玡싂彍䭒偂爴啬㙀婢戥慠痍ꅌ</w:t>
      </w:r>
      <w:r>
        <w:rPr/>
        <w:t>ꤩ</w:t>
      </w:r>
      <w:r>
        <w:rPr/>
        <w:t>伬弲頪噖䛂♁恚♗〶䩍걆뭃</w:t>
      </w:r>
      <w:r>
        <w:rPr/>
        <w:t>ꔪ</w:t>
      </w:r>
      <w:r>
        <w:rPr/>
        <w:t>抻췂쵄쉠</w:t>
      </w:r>
      <w:r>
        <w:rPr/>
        <w:t>⠨</w:t>
      </w:r>
      <w:r>
        <w:rPr/>
        <w:t>打땢ꍰ㑤㮣穚䱆</w:t>
      </w:r>
      <w:r>
        <w:rPr/>
        <w:t>ꥋ</w:t>
      </w:r>
      <w:r>
        <w:rPr/>
        <w:t>싂쉄ꌬ㥔䰤쉉橙睡䭯뭾ㄦ〥㴤痂啰佩嗎갸婱啂䦏歊婎칯畉쉃⑰穣㡃癞㭔슿츸㦏㔷길柂쉫⛂佥썭頳숳䝄氪爺沱㐸坂쉍</w:t>
      </w:r>
      <w:r>
        <w:rPr/>
        <w:t>ꖡⵈꕏ</w:t>
      </w:r>
      <w:r>
        <w:rPr/>
        <w:t>㥳䫂䏃獍灊灆濂녔煎숯䕳</w:t>
      </w:r>
      <w:r>
        <w:rPr/>
        <w:t>ꥐ</w:t>
      </w:r>
      <w:r>
        <w:rPr/>
        <w:t>숯</w:t>
      </w:r>
      <w:r>
        <w:rPr/>
        <w:t>ꔱ</w:t>
      </w:r>
      <w:r>
        <w:rPr/>
        <w:t>䗂㩁䇂⩯쉘♓숺瘮썘䁢呬勍㐶䂘牃䕧昩桹輱瘥硋쉴숪抮昱煉䃍</w:t>
      </w:r>
      <w:r>
        <w:rPr/>
        <w:t>꤯⫂⩲</w:t>
      </w:r>
      <w:r>
        <w:rPr/>
        <w:t>䐫뼴癭䪮噇偦桲彁入慒</w:t>
      </w:r>
      <w:r>
        <w:rPr/>
        <w:t>ⱌ⹚</w:t>
      </w:r>
      <w:r>
        <w:rPr/>
        <w:t>쉠⭸䍁活㕅⍞并㗂㍚劥놿䗃扟건쵐洦㥹㤪䷂佤盂싂썵噉輷⭣뽡</w:t>
      </w:r>
      <w:r>
        <w:rPr/>
        <w:t>⢱</w:t>
      </w:r>
      <w:r>
        <w:rPr/>
        <w:t>穢塂</w:t>
      </w:r>
      <w:r>
        <w:rPr/>
        <w:t>ꕅ</w:t>
      </w:r>
      <w:r>
        <w:rPr/>
        <w:t>캣</w:t>
      </w:r>
      <w:r>
        <w:rPr/>
        <w:t>ⰽ</w:t>
      </w:r>
      <w:r>
        <w:rPr/>
        <w:t>畇⯂矃⸭杈桢ぃ䂩싂輭䳃䑋瘮䀬朮撮卩⪮⎘弰汧싂䥙⑞坺㧂搩숲㉚䏂칓ꍏ⩬쉔頩㑊倹微冥曂⪱숳</w:t>
      </w:r>
      <w:r>
        <w:rPr/>
        <w:t>ꤵ◂</w:t>
      </w:r>
      <w:r>
        <w:rPr/>
        <w:t>昲㵏奆ꄩ煈떬兇⬪䝤</w:t>
      </w:r>
      <w:r>
        <w:rPr/>
        <w:t>⣂</w:t>
      </w:r>
      <w:r>
        <w:rPr/>
        <w:t>ꍧ䰦帻슡㌶奢䕉칄輪⌺㝘普녘収⛂⥱輊爲塎关㥲妡뗂ꎘ♺㚿煯杅塪䲬㭔䲩湂眸䣂칪敄녂坵敢婁慀㝦㍠㌲</w:t>
      </w:r>
      <w:r>
        <w:rPr/>
        <w:t>ꦿ</w:t>
      </w:r>
      <w:r>
        <w:rPr/>
        <w:t>礽凂뭩ꅩ嘦⫂樰䂡燂汘쉙╢</w:t>
      </w:r>
      <w:r>
        <w:rPr/>
        <w:t>ꕨ</w:t>
      </w:r>
      <w:r>
        <w:rPr/>
        <w:t>橀在㴵녵㈺</w:t>
      </w:r>
      <w:r>
        <w:rPr/>
        <w:t>⠩</w:t>
      </w:r>
      <w:r>
        <w:rPr/>
        <w:t>㴫扭넯</w:t>
      </w:r>
      <w:r>
        <w:rPr/>
        <w:t>ⱎ</w:t>
      </w:r>
      <w:r>
        <w:rPr/>
        <w:t>䠭쉮䕥丽樦Ⓨ⍭祭轶⌺㋎僂㡮䉥</w:t>
      </w:r>
      <w:r>
        <w:rPr/>
        <w:t>ⲥ</w:t>
      </w:r>
      <w:r>
        <w:rPr/>
        <w:t>䥨挫杖ㅁ걲橘竂⨫쉧漽佷䜦䡳쉆輴晬煚㖬㝲㪮⩞噁噹湟쵥㍔奂숳歕輹壃㄰깯坞灲싎␥⽔㓂浆晡쉢깺슩幒堲</w:t>
      </w:r>
      <w:r>
        <w:rPr/>
        <w:t>ⱖ</w:t>
      </w:r>
      <w:r>
        <w:rPr/>
        <w:t>쵃⮬䡊싂捪쎮♋䔶牓⍀ㅄ轸止䀩穔딳딨噇ꍡ뾻쉴牮桪쉬娪浹㡩䛍䐰甮♃形⥄㗂毂䔳歗倷⻃쌫獫顸楢䉨灙╠ꎿ朹堳뽋氪迂쉫췂쉁걗칺숦磍㟂ꌱ깯숺㭆呃搪氳廎쉵珂뽋敖㡸䫂湔扦乐뗍琵听⸺뼭㵣쉬䥠牮쉓び㵁䂡칅╍刨숶灒顪盂䜻㕁瓂⭃湤旎怸䵦䈫杀摞暩뼶ꌪ䄨</w:t>
      </w:r>
      <w:r>
        <w:rPr/>
        <w:t>ⱸ</w:t>
      </w:r>
      <w:r>
        <w:rPr/>
        <w:t>嫃祮⨫㮩璱칯䡂ㅲ拍㉉偆㪬瀴䁶奞䐵稳쉨㌪摈싂숨㥩灲䜵晋焭㉢漰싂弣䁂</w:t>
      </w:r>
      <w:r>
        <w:rPr/>
        <w:t>⡵⌫</w:t>
      </w:r>
      <w:r>
        <w:rPr/>
        <w:t>䕪싂뭺愤䡕塠㍪䆥⑋灌⎵싂僂硇牅杹颩쵆堹溱㮩䂣╖㐪歷秂悿㵣桟硈瘫䍪卡</w:t>
      </w:r>
      <w:r>
        <w:rPr/>
        <w:t>ꤷ</w:t>
      </w:r>
      <w:r>
        <w:rPr/>
        <w:t>摥瘻㪿嗂久</w:t>
      </w:r>
      <w:r>
        <w:rPr/>
        <w:t>ꥂ</w:t>
      </w:r>
      <w:r>
        <w:rPr/>
        <w:t>戰入坋禣⽚橮⍮</w:t>
      </w:r>
      <w:r>
        <w:rPr/>
        <w:t>Ⱳ</w:t>
      </w:r>
      <w:r>
        <w:rPr/>
        <w:t>姂偡뽕畠唰썮䴩⹪偺偧畊䍫㕸㪘䁯䒬䗍쵡슬劥禥␶⎣顠䔫⹧䝳䕓䕙田兇㧂䰴㵑곂滂䅨戫畆穃刻畫</w:t>
      </w:r>
      <w:r>
        <w:rPr/>
        <w:t>ꕦ</w:t>
      </w:r>
      <w:r>
        <w:rPr/>
        <w:t>넯㡖樤⸬싂⽌땴쉰㊏㊮쉳祆숫縷䝃沏䉴彉ꄹ⑏稥뭵卫剉案</w:t>
      </w:r>
      <w:r>
        <w:rPr/>
        <w:t>ⵢ</w:t>
      </w:r>
      <w:r>
        <w:rPr/>
        <w:t>轡丹否槂禘䢵搲浵橍싂숤䬪檿╃䅬䑷㯃쉢爹顴䈹牞䉙쉳㫎⍚䞘</w:t>
      </w:r>
      <w:r>
        <w:rPr/>
        <w:t>Ⱙ</w:t>
      </w:r>
      <w:r>
        <w:rPr/>
        <w:t>칖㔦䪩爹㘴녭ꅊ䀨㇂뽅ꌦ쉂</w:t>
      </w:r>
      <w:r>
        <w:rPr/>
        <w:t>ꦻ</w:t>
      </w:r>
      <w:r>
        <w:rPr/>
        <w:t>쉾啄칶쉷㥡쏂칎佟吳が썁收숹습严獺㎩썎呌喵</w:t>
      </w:r>
      <w:r>
        <w:rPr/>
        <w:t>⢘</w:t>
      </w:r>
      <w:r>
        <w:rPr/>
        <w:t>쵗⽒㥒⏎澥숥橚嘻걉캵捫琫</w:t>
      </w:r>
      <w:r>
        <w:rPr/>
        <w:t>ꤰ</w:t>
      </w:r>
      <w:r>
        <w:rPr/>
        <w:t>㤮倽땕㝡榿㉎䌷쉦䅪싍㍵奷⭥</w:t>
      </w:r>
      <w:r>
        <w:rPr/>
        <w:t>ⲣ</w:t>
      </w:r>
      <w:r>
        <w:rPr/>
        <w:t>깴暿쉘</w:t>
      </w:r>
      <w:r>
        <w:rPr/>
        <w:t>ⷍ</w:t>
      </w:r>
      <w:r>
        <w:rPr/>
        <w:t>录䥲쉊䲏䁾䍋⭸暥㍄숸慑熿灦極䅮在㍎싂ㅊ竂睬敆昪頩慞⩯姂灰な썤쉵槂ꏂ</w:t>
      </w:r>
      <w:r>
        <w:rPr/>
        <w:t>ꤦ</w:t>
      </w:r>
      <w:r>
        <w:rPr/>
        <w:t>䏍ㅐ㖡녉ヂ䈮樊⹍歕墣쉃슿⼬㖏♣⹐偁振쉣㍄拂氮烂扚塡歬湠㭌旃戬ぱ歎쉱噂搵湂珂睄䭷匨䬭</w:t>
      </w:r>
      <w:r>
        <w:rPr/>
        <w:t>Ᵽ</w:t>
      </w:r>
      <w:r>
        <w:rPr/>
        <w:t>쉰怷䯃⬷놏숷廂氭</w:t>
      </w:r>
      <w:r>
        <w:rPr/>
        <w:t>ꤪ</w:t>
      </w:r>
      <w:r>
        <w:rPr/>
        <w:t>橔䝢䔲㕉竂啨딯숴㕴⩊䜨榣匦坤砭쉯걞숤쉒싂㖩ㅭ⍷㢩支汌췂桌㍄犏昵</w:t>
      </w:r>
      <w:r>
        <w:rPr/>
        <w:t>꧂</w:t>
      </w:r>
      <w:r>
        <w:rPr/>
        <w:t>潕㴳뾥㑷싂⼥숣ㄥ帹朹땚䙀</w:t>
      </w:r>
      <w:r>
        <w:rPr/>
        <w:t>ꔮ</w:t>
      </w:r>
      <w:r>
        <w:rPr/>
        <w:t>单䕋䒘矂牀㔵싂딩夶╸瓂년⵮쉲愫告灓え놿곂祰뭗쉴숣촲㙔瞱ㅾ슮䇂쉘愻뽖盂滂쉑晹</w:t>
      </w:r>
      <w:r>
        <w:rPr/>
        <w:t>ⵏ</w:t>
      </w:r>
      <w:r>
        <w:rPr/>
        <w:t>栽쉋坚凂嫂⩃겿䇃䍑⵷秂敩쉋ꎏ眩쵴칶쉡♫卅⵸吥⩔䝀숦땦圱ꍏ⩨ꆘ杮轎顙숯〹䗂砲㍡姃甤숪椮䡎╂牉佅쉮䘪㭄슮숪뽨睔印</w:t>
      </w:r>
      <w:r>
        <w:rPr/>
        <w:t>ꔩ</w:t>
      </w:r>
      <w:r>
        <w:rPr/>
        <w:t>ⱈ</w:t>
      </w:r>
      <w:r>
        <w:rPr/>
        <w:t>倸⸪湉⮮㦵䀽楊◃輥庩</w:t>
      </w:r>
      <w:r>
        <w:rPr/>
        <w:t>⠸</w:t>
      </w:r>
      <w:r>
        <w:rPr/>
        <w:t>楂㝣䍊췂䒿싂녞轸</w:t>
      </w:r>
      <w:r>
        <w:rPr/>
        <w:t>⡄</w:t>
      </w:r>
      <w:r>
        <w:rPr/>
        <w:t>ꆣ</w:t>
      </w:r>
      <w:r>
        <w:rPr/>
        <w:t>ꤲ</w:t>
      </w:r>
      <w:r>
        <w:rPr/>
        <w:t>濂顆潥⼲澻数㇂䈴</w:t>
      </w:r>
      <w:r>
        <w:rPr/>
        <w:t>ⵒ</w:t>
      </w:r>
      <w:r>
        <w:rPr/>
        <w:t>婢珂琲쉐쵠僂妘</w:t>
      </w:r>
      <w:r>
        <w:rPr/>
        <w:t>ⲩ</w:t>
      </w:r>
      <w:r>
        <w:rPr/>
        <w:t>睠恁겘ꍆ搽㉹칦⽱扺격斡沏䙐䜭⹤兌傮꺘䘹㕟怪㙳䩈嘤卆⚻乄䯍㥉⌵猯쉍係瀲䳂㠪⮥㙮䐴啅獎䱚㖬䍌쉪⿂䑘婎泂㍎⑎⍲묪䑄쵟뮮煷獉䂡ꅀ㨭</w:t>
      </w:r>
      <w:r>
        <w:rPr/>
        <w:t>⡄</w:t>
      </w:r>
      <w:r>
        <w:rPr/>
        <w:t>쉨䉐潋쉵福塄슩쉟㡑炏㍁쉎奥爨䁗슿瘻쉤⭤济⾵壂栯⵱顧⛃犮坍컂싂㕸䵺ㅇ⨹⭩⥖</w:t>
      </w:r>
      <w:r>
        <w:rPr/>
        <w:t>⠨▻</w:t>
      </w:r>
      <w:r>
        <w:rPr/>
        <w:t>坵䉁⮏乇␬㨪♢栴㜷䵘깆䩴㙯싎䫃견入㩸泂楫</w:t>
      </w:r>
      <w:r>
        <w:rPr/>
        <w:t>⡚</w:t>
      </w:r>
      <w:r>
        <w:rPr/>
        <w:t>熮穭伪幍㐰쉫婖京湈䙀䰬쉙칔⭓</w:t>
      </w:r>
      <w:r>
        <w:rPr/>
        <w:t>ꕍ</w:t>
      </w:r>
      <w:r>
        <w:rPr/>
        <w:t>坕䁊汫浖搸梩噋䀤䕁揂䙮䍟挭□悩䩙歇摦顔轠㤲仂吩⥖ꄣ偅㥌帽㴪⒮浙磂穄兢卒⍬쉫䠴ⸯ獶䜬쉖㐯㯂䩚帲㮩␲縻毂땇♩㪥넫㧂敇睾囂⻂㩫庬</w:t>
      </w:r>
      <w:r>
        <w:rPr/>
        <w:t>Ⱨ</w:t>
      </w:r>
      <w:r>
        <w:rPr/>
        <w:t>炱杠걩单塅硚犻楅숱</w:t>
      </w:r>
      <w:r>
        <w:rPr/>
        <w:t>ꕵ</w:t>
      </w:r>
      <w:r>
        <w:rPr/>
        <w:t>싂⑱愬愷䥁ꍨ慷녆敊쉧扌堻捐䙣⍎婳璿숹䕋㞱䛍椷␦户稨슣쉖堭汁㥾䖬撡⒘氤㉍⍔⩈⩃㥘桀㝦쉈炬슏湑晳畸쉋汦</w:t>
      </w:r>
      <w:r>
        <w:rPr/>
        <w:t>ꗂ</w:t>
      </w:r>
      <w:r>
        <w:rPr/>
        <w:t>㡬㜻牃쉥瀪埂걈썥䅊㕟㭗獄녱㵬圣䍢쉧帤祆噅갮䉧㝌㥙䝕⑄䔳頷뾿びっ㴊噾楑䫃洰㬭ꅶ쉓执춥ヂ珃쉊⭮㉹┭倷㜪땩</w:t>
      </w:r>
      <w:r>
        <w:rPr/>
        <w:t>ꤩ</w:t>
      </w:r>
      <w:r>
        <w:rPr/>
        <w:t>琳䄪ㅇ</w:t>
      </w:r>
      <w:r>
        <w:rPr/>
        <w:t>ꕎ</w:t>
      </w:r>
      <w:r>
        <w:rPr/>
        <w:t>ꌨ촳憵⨨䟂戽幟灬坦硞䁵뭳䳎묤扐ꅆ㵣땈䶻</w:t>
      </w:r>
      <w:r>
        <w:rPr/>
        <w:t>ꤻ</w:t>
      </w:r>
      <w:r>
        <w:rPr/>
        <w:t>䱎쉠쉹縮싂㦵썤䕯塏佢癸㕏칶⭄쉗怩⍠쉞硡ヂ㭶歉㷃ꇂ䏂疵颥</w:t>
      </w:r>
      <w:r>
        <w:rPr/>
        <w:t>⢣</w:t>
      </w:r>
      <w:r>
        <w:rPr/>
        <w:t>㑕쵖䡲칢◂숱뿂㙡坤卞㛂は傩숮뽏妱</w:t>
      </w:r>
      <w:r>
        <w:rPr/>
        <w:t>ꕟ</w:t>
      </w:r>
      <w:r>
        <w:rPr/>
        <w:t>睱䝩䩭䵶컂啦녴⵳䃂䴪쉈긴䡬瞩噆䴵潱氬亥恳湱쉷쉫祁硁쉅</w:t>
      </w:r>
      <w:r>
        <w:rPr/>
        <w:t>⡎</w:t>
      </w:r>
      <w:r>
        <w:rPr/>
        <w:t>堹⩗欪쌤㑮癬偭</w:t>
      </w:r>
      <w:r>
        <w:rPr/>
        <w:t>ⲏ</w:t>
      </w:r>
      <w:r>
        <w:rPr/>
        <w:t>䚵撏⤪㔭摋稤辿㍘㶻</w:t>
      </w:r>
      <w:r>
        <w:rPr/>
        <w:t>⡥</w:t>
      </w:r>
      <w:r>
        <w:rPr/>
        <w:t>潭坭搱䋎敬斬뿎潥䥚䵇㷂쌥㉈ꅾ䩨</w:t>
      </w:r>
      <w:r>
        <w:rPr/>
        <w:t>⢥</w:t>
      </w:r>
      <w:r>
        <w:rPr/>
        <w:t>轅쉃䕒䫂偩炣⑷⹓⸪枥獚䮩硔椹쉆漥摰祔儬㋂䌲槎▘⩕汮㑯ꍷ䥓䒿믂䚻捬㥈轓㭇汏♩䏂椺䤭䄰弥뿎⩹㉺ꥶ塡숬㕲桘穲迍垵繩⿂夤⽑♰縺硁뽖乓쉖䆥婇㶥䞬呣⍓奵⭨깶쉱摦䄹넶槂礴繇㘬氶⩕剙䤴⍥㐨䩶潩䥗幔㢏⩂僃땅쉓繉</w:t>
      </w:r>
      <w:r>
        <w:rPr/>
        <w:t>ꕡ</w:t>
      </w:r>
      <w:r>
        <w:rPr/>
        <w:t>㍧砤䑷䷂瞩ꆘ欣䢬쉉慣ꍨ渲ꅙ飂ㅇ걁浀汓</w:t>
      </w:r>
      <w:r>
        <w:rPr/>
        <w:t>ⶩ</w:t>
      </w:r>
      <w:r>
        <w:rPr/>
        <w:t>㩴츲䌮强癀</w:t>
      </w:r>
      <w:r>
        <w:rPr/>
        <w:t>ⲻ</w:t>
      </w:r>
      <w:r>
        <w:rPr/>
        <w:t>䬷㝏䡱䁲슬扴䑃晒搳</w:t>
      </w:r>
      <w:r>
        <w:rPr/>
        <w:t>ⶩ⵾</w:t>
      </w:r>
      <w:r>
        <w:rPr/>
        <w:t>숯</w:t>
      </w:r>
      <w:r>
        <w:rPr/>
        <w:t>ꥇ</w:t>
      </w:r>
      <w:r>
        <w:rPr/>
        <w:t>䙘愭딻穂燂㩸抮⩶栥츹偅</w:t>
      </w:r>
      <w:r>
        <w:rPr/>
        <w:t>ⵓ</w:t>
      </w:r>
      <w:r>
        <w:rPr/>
        <w:t>爣慚싂輷柂쵏湆汵쵈촰總䡔塅穷㕇㌹넰䬴⬪싂哂桫祌㇃浵䘳뼨싂썁숯搽頽땍</w:t>
      </w:r>
      <w:r>
        <w:rPr/>
        <w:t>ꦿ⬹</w:t>
      </w:r>
      <w:r>
        <w:rPr/>
        <w:t>䥘噖㷃㎘縦奧ㆬㄹ믂繰칫㘥潀汭쉚嚩儤㇎吭⽏橴眸硱昨딺㮵焪⨯숱䜭</w:t>
      </w:r>
      <w:r>
        <w:rPr/>
        <w:t>Ⱶ</w:t>
      </w:r>
      <w:r>
        <w:rPr/>
        <w:t>ꦬ</w:t>
      </w:r>
      <w:r>
        <w:rPr/>
        <w:t>⡇</w:t>
      </w:r>
      <w:r>
        <w:rPr/>
        <w:t>쉙哂哂繂⵫슥</w:t>
      </w:r>
      <w:r>
        <w:rPr/>
        <w:t>⣂⚥</w:t>
      </w:r>
      <w:r>
        <w:rPr/>
        <w:t>窣⩚쉒쉔䮮頯걂轊婱</w:t>
      </w:r>
      <w:r>
        <w:rPr/>
        <w:t>⣂</w:t>
      </w:r>
      <w:r>
        <w:rPr/>
        <w:t>㡁칐收併ぉ㴮䙙䱷칙彁䴤㨽優⸶싂䅋칞</w:t>
      </w:r>
      <w:r>
        <w:rPr/>
        <w:t>ꦿ</w:t>
      </w:r>
      <w:r>
        <w:rPr/>
        <w:t>㝨䭮⨨坆悘♃硦瑞㐹佧㑓浫⩩♩䫂</w:t>
      </w:r>
      <w:r>
        <w:rPr/>
        <w:t>Ⱖ</w:t>
      </w:r>
      <w:r>
        <w:rPr/>
        <w:t>숻儱</w:t>
      </w:r>
      <w:r>
        <w:rPr/>
        <w:t>Ⱓ</w:t>
      </w:r>
      <w:r>
        <w:rPr/>
        <w:t>쉀榏獉숪</w:t>
      </w:r>
      <w:r>
        <w:rPr/>
        <w:t>ꕟ</w:t>
      </w:r>
      <w:r>
        <w:rPr/>
        <w:t>녴⩎</w:t>
      </w:r>
      <w:r>
        <w:rPr/>
        <w:t>Ⱬ</w:t>
      </w:r>
      <w:r>
        <w:rPr/>
        <w:t>㋂䋂䰺䕡猪⨵汸棂娯夺⼭囂뽲⛃⨪甹쉾癪冡䡋㵵⌬쉴쉾張촪济䙁扱츴㥯硡썕썹슬獢㥫㵤ꆩ歠哂</w:t>
      </w:r>
      <w:r>
        <w:rPr/>
        <w:t>⠽</w:t>
      </w:r>
      <w:r>
        <w:rPr/>
        <w:t>쉪晪쉤爰숵〪숻㟂娴瑋뿂玵⨥䘴勂暩㚮긱媏剆䠯〺愺疻歂瀶歹頮뼩╠㤺싂䍱☪䕏</w:t>
      </w:r>
      <w:r>
        <w:rPr/>
        <w:t>ⱁ</w:t>
      </w:r>
      <w:r>
        <w:rPr/>
        <w:t>幸埂䉚</w:t>
      </w:r>
      <w:r>
        <w:rPr/>
        <w:t>ꕄ</w:t>
      </w:r>
      <w:r>
        <w:rPr/>
        <w:t>婶暿渊䕂쉈싂呺楹稷㕌㠷䇂⥳䙰</w:t>
      </w:r>
      <w:r>
        <w:rPr/>
        <w:t>ꥌ</w:t>
      </w:r>
      <w:r>
        <w:rPr/>
        <w:t>䱃朦䕡憡穾奔捣窩㒣䶬扖䥇扠쉇轀㙦睚呩쉰⽂䍃㩊攫뭋穰轆䍎囂</w:t>
      </w:r>
      <w:r>
        <w:rPr/>
        <w:t>Ⱖ</w:t>
      </w:r>
      <w:r>
        <w:rPr/>
        <w:t>㘰渭卒⹍䗃洱캱⩶⥗硆䬶칆쉘Ⓕ琻睬灰</w:t>
      </w:r>
      <w:r>
        <w:rPr/>
        <w:t>Ⱜ</w:t>
      </w:r>
      <w:r>
        <w:rPr/>
        <w:t>쉧歹䑭倰걬埂䈬繒朱据⩊盂⒏婸⽆䙮湕촥汆稬㵎圴뗂䥴穩套毂</w:t>
      </w:r>
      <w:r>
        <w:rPr/>
        <w:t>⣎</w:t>
      </w:r>
      <w:r>
        <w:rPr/>
        <w:t>䜥㵒娨垿䲿⬷癊嘴堪祟쉰껂儻쉚ㅃ棂쉍</w:t>
      </w:r>
      <w:r>
        <w:rPr/>
        <w:t>ꥂ</w:t>
      </w:r>
      <w:r>
        <w:rPr/>
        <w:t>婟噹䝊넺働숤㍞⑅繱潒沩獧㩋⬰☦㴩㭤牋涻㉕斩桸㉙㩐땓㤯쉯穎旂穠</w:t>
      </w:r>
      <w:r>
        <w:rPr/>
        <w:t>ⱴ</w:t>
      </w:r>
      <w:r>
        <w:rPr/>
        <w:t>买쉮南쉲⩦仂䢩潯숨敉灕朶佔숴쉯ꇎ塸幥乮䴬㩏숮쉰橗쉋</w:t>
      </w:r>
      <w:r>
        <w:rPr/>
        <w:t>⡙</w:t>
      </w:r>
      <w:r>
        <w:rPr/>
        <w:t>⾵쉬⵪㥡㥮쉐䓂稲╡㮿癓熿牏쉚♺딸갨⶘䓃䢻䝵瑀䱡⥆浭쉢숦䘸櫎噦䤽啹呐뽮숣㈬쎱쉎硒쉸칈狃숹墩껂䠺⤩䑌䉆京숫厮⼤盂竂佋䎥쉹䍢渳쉓咘竂瓂晏╒払婀潠썉䥙䉰圯쉷㥉獺爷숯启迂浟츲汬컂䁡⪡牗칵숵⩒</w:t>
      </w:r>
      <w:r>
        <w:rPr/>
        <w:t>ⱉ</w:t>
      </w:r>
      <w:r>
        <w:rPr/>
        <w:t>䩚炿扈漯䱀勂乧圩뽪幷</w:t>
      </w:r>
      <w:r>
        <w:rPr/>
        <w:t>⡬</w:t>
      </w:r>
      <w:r>
        <w:rPr/>
        <w:t>㉹潘䱕㩒硤</w:t>
      </w:r>
      <w:r>
        <w:rPr/>
        <w:t>Ⱟ</w:t>
      </w:r>
      <w:r>
        <w:rPr/>
        <w:t>她顖㵅挩偗绂焪⽨墡割숺㛂뾻塨樻곂璏㚩㝔㷂猪⹐뽦㍉♩獚䙌汅</w:t>
      </w:r>
      <w:r>
        <w:rPr/>
        <w:t>ⵆ</w:t>
      </w:r>
      <w:r>
        <w:rPr/>
        <w:t>㩃</w:t>
      </w:r>
      <w:r>
        <w:rPr/>
        <w:t>⡙</w:t>
      </w:r>
      <w:r>
        <w:rPr/>
        <w:t>噌睌⨽촷</w:t>
      </w:r>
      <w:r>
        <w:rPr/>
        <w:t>ꔣ</w:t>
      </w:r>
      <w:r>
        <w:rPr/>
        <w:t>ㆮ䱬䵋⩩슘塬</w:t>
      </w:r>
      <w:r>
        <w:rPr/>
        <w:t>ꕙ</w:t>
      </w:r>
      <w:r>
        <w:rPr/>
        <w:t>䉌睃뭡焺朥昰㮥☩㤨䫍抿⭍桎畋䬪䈦슿⧂䱗♌䃂猰頦熱쉹ㆩ</w:t>
      </w:r>
      <w:r>
        <w:rPr/>
        <w:t>ꕤ</w:t>
      </w:r>
      <w:r>
        <w:rPr/>
        <w:t>佱썖䥎⹇ꍦ싂⹑㘷何䐹稬䩞㉓東惂ㆮ쉘灗㩡捩汁㋂瑷䚱炱숷振升䠴斩⫍䅢柂숥넬湟䖥ネ影</w:t>
      </w:r>
      <w:r>
        <w:rPr/>
        <w:t>⣂</w:t>
      </w:r>
      <w:r>
        <w:rPr/>
        <w:t>爵甩</w:t>
      </w:r>
      <w:r>
        <w:rPr/>
        <w:t>ꤹ</w:t>
      </w:r>
      <w:r>
        <w:rPr/>
        <w:t>䖵땇⼲仂㓂ㅪ幊㩩敌䎣</w:t>
      </w:r>
      <w:r>
        <w:rPr/>
        <w:t>⡵</w:t>
      </w:r>
      <w:r>
        <w:rPr/>
        <w:t>㔮</w:t>
      </w:r>
      <w:r>
        <w:rPr/>
        <w:t>ꦮ</w:t>
      </w:r>
      <w:r>
        <w:rPr/>
        <w:t>㡠楰扭眸</w:t>
      </w:r>
      <w:r>
        <w:rPr/>
        <w:t>ꕣ☴</w:t>
      </w:r>
      <w:r>
        <w:rPr/>
        <w:t>䝗喣潀䢣㫂单ꍔ喣刯슮甤⌲⽑燂扫</w:t>
      </w:r>
      <w:r>
        <w:rPr/>
        <w:t>Ⱙ</w:t>
      </w:r>
      <w:r>
        <w:rPr/>
        <w:t>煯⭘噹㠬椽咡쉟坏柂東㈸⥄稪䆻幧甲숳䩤䟂䈤㩪ㄷ怷䭉殿䥎烂칄쵍썭쉸쉅禮䠺ㅇ爹습</w:t>
      </w:r>
      <w:r>
        <w:rPr/>
        <w:t>ⷂ</w:t>
      </w:r>
      <w:r>
        <w:rPr/>
        <w:t>쉩㑵쉐汁</w:t>
      </w:r>
      <w:r>
        <w:rPr/>
        <w:t>ꦻ</w:t>
      </w:r>
      <w:r>
        <w:rPr/>
        <w:t>兢㐶輹痎䡪⤦檣㛎呋칒桥</w:t>
      </w:r>
      <w:r>
        <w:rPr/>
        <w:t>Ⱚ</w:t>
      </w:r>
      <w:r>
        <w:rPr/>
        <w:t>丳牗㭙曂急</w:t>
      </w:r>
      <w:r>
        <w:rPr/>
        <w:t>ⵇꗂ</w:t>
      </w:r>
      <w:r>
        <w:rPr/>
        <w:t>쌴織瘹忎깫幋䭋疬価㚥灪丱櫂䐨匥䍚</w:t>
      </w:r>
      <w:r>
        <w:rPr/>
        <w:t>ⲏ</w:t>
      </w:r>
      <w:r>
        <w:rPr/>
        <w:t>埂</w:t>
      </w:r>
      <w:r>
        <w:rPr/>
        <w:t>ⱁ</w:t>
      </w:r>
      <w:r>
        <w:rPr/>
        <w:t>㛂促稴컂畚反㒩⽫歙⼤佖䢵上欰촯㙖癀⨣땲쉂숩ꌽ伷歚넨桀ꥺ噘琣㩅䵤㥗楸쉚㵬塠爨塮쉳啇䑣⨩頩䑈汥琵⿍噯洪⪩沩朷</w:t>
      </w:r>
      <w:r>
        <w:rPr/>
        <w:t>ꤱ</w:t>
      </w:r>
      <w:r>
        <w:rPr/>
        <w:t>玬泂㯂쉺⾮㐦뭈⮿싃⩋⩨䐪掵䬭到浱䞘䅈슩㘤煏슣쉤畧佊彥䁸畑嚿汕啩兤偆칠⩂</w:t>
      </w:r>
      <w:r>
        <w:rPr/>
        <w:t>ꖿ</w:t>
      </w:r>
      <w:r>
        <w:rPr/>
        <w:t>敋㉤歃ꥶ僂常檵깹⨲〤⌷䀬䚩썢慆丵⺬㑓夰旂报䩷싎뽈숹噩线影ꆱ䣍㷎秂轶䐬</w:t>
      </w:r>
      <w:r>
        <w:rPr/>
        <w:t>⠽⩢</w:t>
      </w:r>
      <w:r>
        <w:rPr/>
        <w:t>乁숵ꌸ頫</w:t>
      </w:r>
      <w:r>
        <w:rPr/>
        <w:t>꥓</w:t>
      </w:r>
      <w:r>
        <w:rPr/>
        <w:t>柂䓂츪㙟</w:t>
      </w:r>
      <w:r>
        <w:rPr/>
        <w:t>ꤱ</w:t>
      </w:r>
      <w:r>
        <w:rPr/>
        <w:t>䈪戲뭅祳唳䡖灖瘻祳걯瑁䚬㍇⩂♥싂䷃旂㠸畎癲う瘥☪墵漰</w:t>
      </w:r>
      <w:r>
        <w:rPr/>
        <w:t>ⵞ</w:t>
      </w:r>
      <w:r>
        <w:rPr/>
        <w:t>㉠⨶栨斏ꎏ幨☳㝇쉠칂留䐱扦싂</w:t>
      </w:r>
      <w:r>
        <w:rPr/>
        <w:t>ⵇ</w:t>
      </w:r>
      <w:r>
        <w:rPr/>
        <w:t>偰넭⪣⦡䛂걏㩢쉴忂䱑</w:t>
      </w:r>
      <w:r>
        <w:rPr/>
        <w:t>ꔸ</w:t>
      </w:r>
      <w:r>
        <w:rPr/>
        <w:t>숳</w:t>
      </w:r>
      <w:r>
        <w:rPr/>
        <w:t>ⱷ</w:t>
      </w:r>
      <w:r>
        <w:rPr/>
        <w:t>䘶滂ヂ咻⥘ㅑ攲뇂琶ꥧ녪儺㡒姂䰩㝋元걹癍뾬䱋</w:t>
      </w:r>
      <w:r>
        <w:rPr/>
        <w:t>꤯</w:t>
      </w:r>
      <w:r>
        <w:rPr/>
        <w:t>兄匩婬ꅖ凂ꍔ碵汅쉊⩍⹡恋戮⹫⑘䱞㙎䔬咵䉋䮮祎</w:t>
      </w:r>
      <w:r>
        <w:rPr/>
        <w:t>ꖵ</w:t>
      </w:r>
      <w:r>
        <w:rPr/>
        <w:t>畚䵣쉬癄䚘䰶䥰汲꺿繧㚱段⏂朷㉀뭕⑤瑎</w:t>
      </w:r>
      <w:r>
        <w:rPr/>
        <w:t>ꗎ</w:t>
      </w:r>
      <w:r>
        <w:rPr/>
        <w:t>썐唹뾩쏂撿㩗兗⑹異帪㷂䄮䠱⍨㑮䰶浒楈쉞飂潞㷃녇⩟啂捏쉶彲䘥繃㫂瑚㞮㭢漺쵃煀촪㑎卥潦</w:t>
      </w:r>
      <w:r>
        <w:rPr/>
        <w:t>ⵦ</w:t>
      </w:r>
      <w:r>
        <w:rPr/>
        <w:t>礥㥈婱仂㖘故뾬橧䕧췂ゥ⩟杶乙칔뮥湃摎楦洽⬹㥧呬䝗棂㔥扰㌹匹湯産揎楁扞湞䥓䡖獏潾쉧뽔䘹⩸畋⭌뼲㐥쉟唹쉤圵獶숣무쉎뽚㝋䳂</w:t>
      </w:r>
      <w:r>
        <w:rPr/>
        <w:t>ꥅ</w:t>
      </w:r>
      <w:r>
        <w:rPr/>
        <w:t>썳畄</w:t>
      </w:r>
      <w:r>
        <w:rPr/>
        <w:t>ⵦ</w:t>
      </w:r>
      <w:r>
        <w:rPr/>
        <w:t>묺⩌쉖稸摘潶⽙䝲숲灉剴쉖䎱㡆뗂㏂楯頦숶佚䍄┱䤤</w:t>
      </w:r>
      <w:r>
        <w:rPr/>
        <w:t>ꕁ</w:t>
      </w:r>
      <w:r>
        <w:rPr/>
        <w:t>灵㵭壂煋瑵♯</w:t>
      </w:r>
      <w:r>
        <w:rPr/>
        <w:t>ꕊ</w:t>
      </w:r>
      <w:r>
        <w:rPr/>
        <w:t>刮偤䖘匲幂♃쉓⿂뇂摰䗍ꄪ䷂慈穷䋂垣禿氯壂浀敟㣃嚏⩦⨲畅ꎱ灐숰㨰䝮扙湬⚩쉵숪㈮慑佰⼲愻䵯皣</w:t>
      </w:r>
      <w:r>
        <w:rPr/>
        <w:t>ⰻ</w:t>
      </w:r>
      <w:r>
        <w:rPr/>
        <w:t>夨긳睵</w:t>
      </w:r>
      <w:r>
        <w:rPr/>
        <w:t>⡅</w:t>
      </w:r>
      <w:r>
        <w:rPr/>
        <w:t>爦쌣橔棍ㄥ㨻迂㜱ꅐ땤䵏⽸礤瑒怸㟂䡇仍敟唩沬㙕敌忂쉡猺숲쉏乔䍰擂晀潎疥춮灋珂桡㐭捣洺ꇂ縳컂</w:t>
      </w:r>
      <w:r>
        <w:rPr/>
        <w:t>ꤳ</w:t>
      </w:r>
      <w:r>
        <w:rPr/>
        <w:t>犥쉊견쉒哂⩮擂滂</w:t>
      </w:r>
      <w:r>
        <w:rPr/>
        <w:t>꤬</w:t>
      </w:r>
      <w:r>
        <w:rPr/>
        <w:t>穟숪主穄㩀呶㕱坩㡋</w:t>
      </w:r>
      <w:r>
        <w:rPr/>
        <w:t>ⰵ</w:t>
      </w:r>
      <w:r>
        <w:rPr/>
        <w:t>㯂쉤煶슮伲</w:t>
      </w:r>
      <w:r>
        <w:rPr/>
        <w:t>ꕠ⚻</w:t>
      </w:r>
      <w:r>
        <w:rPr/>
        <w:t>ꅃ福乕⩏칹擂旂䕠奘幧䡆䕏䕞쉌싂</w:t>
      </w:r>
      <w:r>
        <w:rPr/>
        <w:t>ꤊ⪣</w:t>
      </w:r>
      <w:r>
        <w:rPr/>
        <w:t>熵帪佴毂⛂㖡穌琳䡘潥桏壍㍂椻⼺剋䥏㥖䉁䥌䥭㟂숥汊곍繾䠭</w:t>
      </w:r>
      <w:r>
        <w:rPr/>
        <w:t>⣂</w:t>
      </w:r>
      <w:r>
        <w:rPr/>
        <w:t>獄䞡睘싂惂参杶뽏と⦱칃⹍畲癐겏暮쵥깯厮䀹쉇년☬긪偆칤믂ヂ⹾䇂숪쉴</w:t>
      </w:r>
      <w:r>
        <w:rPr/>
        <w:t>ꦵ</w:t>
      </w:r>
      <w:r>
        <w:rPr/>
        <w:t>煯呒抩獮个⵫</w:t>
      </w:r>
      <w:r>
        <w:rPr/>
        <w:t>ⰶ</w:t>
      </w:r>
      <w:r>
        <w:rPr/>
        <w:t>쉶싂扮ꍭ矂坢㙇쉋㒱䎩奉䌮㈺⚩䖵㭅䜰⩺䬩쉵놘礷췂⩫㨦䡅쉌亱呈浍</w:t>
      </w:r>
      <w:r>
        <w:rPr/>
        <w:t>ꥉ</w:t>
      </w:r>
      <w:r>
        <w:rPr/>
        <w:t>촪숹桂쉢㐵〬♾</w:t>
      </w:r>
      <w:r>
        <w:rPr/>
        <w:t>⡎⵭</w:t>
      </w:r>
      <w:r>
        <w:rPr/>
        <w:t>癶싂硙敭</w:t>
      </w:r>
      <w:r>
        <w:rPr/>
        <w:t>ꥂ</w:t>
      </w:r>
      <w:r>
        <w:rPr/>
        <w:t>奮쉭惂䩅㖿噾</w:t>
      </w:r>
      <w:r>
        <w:rPr/>
        <w:t>ꤽ</w:t>
      </w:r>
      <w:r>
        <w:rPr/>
        <w:t>쉩⩟㋂煩癸物橡硟歈쎘䑥䤯⤽㣂ㅮ╖╧쉊␬㭥숵敲▻</w:t>
      </w:r>
      <w:r>
        <w:rPr/>
        <w:t>ꤰ</w:t>
      </w:r>
      <w:r>
        <w:rPr/>
        <w:t>桕䲬㝀썯獭䛂㇂渷漶晨놣癑</w:t>
      </w:r>
      <w:r>
        <w:rPr/>
        <w:t>ꕸ</w:t>
      </w:r>
      <w:r>
        <w:rPr/>
        <w:t>剙娤䵆幓╲숱쉺爪</w:t>
      </w:r>
      <w:r>
        <w:rPr/>
        <w:t>ꥎ</w:t>
      </w:r>
      <w:r>
        <w:rPr/>
        <w:t>䠷䓂</w:t>
      </w:r>
      <w:r>
        <w:rPr/>
        <w:t>ⰽ</w:t>
      </w:r>
      <w:r>
        <w:rPr/>
        <w:t>恗洪♐滍㓂潙祆垵㎡爴佚뾻쉋睴걄㙊㭂矃煭쵌췎瞩㔵䚮曂⑤</w:t>
      </w:r>
      <w:r>
        <w:rPr/>
        <w:t>ⲱ</w:t>
      </w:r>
      <w:r>
        <w:rPr/>
        <w:t>㝰轀䈩垿⹰溥䕮刵癭係撬㕨㙍╣뽣参礯㩅땁쉲╏䅣쉟浤㐶쉏拂摦携䶣</w:t>
      </w:r>
      <w:r>
        <w:rPr/>
        <w:t>⡯</w:t>
      </w:r>
      <w:r>
        <w:rPr/>
        <w:t>녊噕䭔桱㡏埂犘䁔滂숹ꍀ</w:t>
      </w:r>
      <w:r>
        <w:rPr/>
        <w:t>ⰸ</w:t>
      </w:r>
      <w:r>
        <w:rPr/>
        <w:t>싂灎䉃쌹쉬畊㯍䣎䞩䲡⑗毂慹㐹颬ꍺ</w:t>
      </w:r>
      <w:r>
        <w:rPr/>
        <w:t>ꥅ</w:t>
      </w:r>
      <w:r>
        <w:rPr/>
        <w:t>汁曂쏃顥樽╶檮偬뭗欦┬硞⪣썥卺呯珃㕳嘣싂⵨䩬側幘╁头慁䛂桳扁슮녥璩겱睹걷꥾녺婫䩓㥵╙</w:t>
      </w:r>
    </w:p>
    <w:p>
      <w:pPr>
        <w:pStyle w:val="PreformattedText"/>
        <w:bidi w:val="0"/>
        <w:spacing w:before="0" w:after="0"/>
        <w:jc w:val="left"/>
        <w:rPr/>
      </w:pPr>
      <w:r>
        <w:rPr/>
        <w:t>繎썅乃긪顈妻截쉭묲㞡숫숰碣爯╶뭷㬭娰穓楯䱷</w:t>
      </w:r>
      <w:r>
        <w:rPr/>
        <w:t>ꕯ</w:t>
      </w:r>
      <w:r>
        <w:rPr/>
        <w:t>㈬在䭶儤眫廍뭎纡眮␲⭰抵뼫唶</w:t>
      </w:r>
      <w:r>
        <w:rPr/>
        <w:t>ꔴ</w:t>
      </w:r>
      <w:r>
        <w:rPr/>
        <w:t>妏关㝀噹</w:t>
      </w:r>
      <w:r>
        <w:rPr/>
        <w:t>ꤴ꧎</w:t>
      </w:r>
      <w:r>
        <w:rPr/>
        <w:t>牬쌩</w:t>
      </w:r>
      <w:r>
        <w:rPr/>
        <w:t>⡅</w:t>
      </w:r>
      <w:r>
        <w:rPr/>
        <w:t>㭰숷璩䇂⥭婾䄸㝐㭭㵃湃䕸녈곂ㅔ牭싃쉔晎</w:t>
      </w:r>
      <w:r>
        <w:rPr/>
        <w:t>ꦻ⥎</w:t>
      </w:r>
      <w:r>
        <w:rPr/>
        <w:t>숱ㄸ䧂歲쉄䕓稥坳ꥪꅭ焥獦先⨦帩甶㴩⎮⬳硹◂㞘⨣갰兎䮬⍮껂䕷⒵㭖䕘㊥䘮啯倥截ꥯ⹚婁眻伸業쵑灏夺䉨䁢剈␷彫쵐栬㞩硳礷䱳歂</w:t>
      </w:r>
      <w:r>
        <w:rPr/>
        <w:t>ⱐ</w:t>
      </w:r>
      <w:r>
        <w:rPr/>
        <w:t>뽮畲呰</w:t>
      </w:r>
      <w:r>
        <w:rPr/>
        <w:t>ꔤ</w:t>
      </w:r>
      <w:r>
        <w:rPr/>
        <w:t>甩숣稫긥⭲㩫㏎轕숳쉏礸幆ㅒ䊥쏃䬨썮</w:t>
      </w:r>
      <w:r>
        <w:rPr/>
        <w:t>ꥁ</w:t>
      </w:r>
      <w:r>
        <w:rPr/>
        <w:t>칗捅䚱恍墥┽</w:t>
      </w:r>
      <w:r>
        <w:rPr/>
        <w:t>ꕮ</w:t>
      </w:r>
      <w:r>
        <w:rPr/>
        <w:t>ꅰ⍋哂䏂슻녵娫繹䵶숰轨渪顴</w:t>
      </w:r>
      <w:r>
        <w:rPr/>
        <w:t>Ⱟ</w:t>
      </w:r>
      <w:r>
        <w:rPr/>
        <w:t>넬䅶眩穊</w:t>
      </w:r>
      <w:r>
        <w:rPr/>
        <w:t>⢩</w:t>
      </w:r>
      <w:r>
        <w:rPr/>
        <w:t>겣濂ꌨ㔪爯汊穎绂揎</w:t>
      </w:r>
      <w:r>
        <w:rPr/>
        <w:t>ꕲ☨</w:t>
      </w:r>
      <w:r>
        <w:rPr/>
        <w:t>䭙䅕繗슘䆘䔪曂쉖쉧갫쉍㠱欫쌷䙀ꅫ䡪攷䭇猻稰䣂抻⥓毃啡圥吊슡瑀瘴䰬쉸穕⥆㕳顟杴䤯澮㙳걘甲뮏쉕绂㥷兙坴쉾ㅲ䂏穘䮬쉱娪쉱⸮걫啰忎ひ㪱Ⓜ䞬</w:t>
      </w:r>
      <w:r>
        <w:rPr/>
        <w:t>ⵦ</w:t>
      </w:r>
      <w:r>
        <w:rPr/>
        <w:t>啋쉔䒣硁癈䭠쵡怭⌨楩</w:t>
      </w:r>
      <w:r>
        <w:rPr/>
        <w:t>ꤪ</w:t>
      </w:r>
      <w:r>
        <w:rPr/>
        <w:t>뭣㉠埂婸㕌祋䅯係婞쵘䆘䭎爰숰㩅㑴婳坈奪爦朩睤╨盂☸䤰彆摶慉⿃浖⩁㠷潋䜶㕯䱸媣뿂⥉㵴</w:t>
      </w:r>
      <w:r>
        <w:rPr/>
        <w:t>Ⱞ⡡</w:t>
      </w:r>
      <w:r>
        <w:rPr/>
        <w:t>⽙桊嘷㥕뗂輺牲뽌桺ꇂ쉀䍭睈䈰㔥䍉湪ꥤ䌪囂摢席積쉨旂녂</w:t>
      </w:r>
      <w:r>
        <w:rPr/>
        <w:t>⣂</w:t>
      </w:r>
      <w:r>
        <w:rPr/>
        <w:t>㝃㕟㒩</w:t>
      </w:r>
      <w:r>
        <w:rPr/>
        <w:t>⢏</w:t>
      </w:r>
      <w:r>
        <w:rPr/>
        <w:t>썉噅摡䉺ㄲ痂并癗䥢毂皡놡祰슬歲彪⪣硗쉡殩䁄⏍╬Ⓧ䑱廂㘦甭쉣쉌ꍆ䂮㘮곂䬨剰쉈</w:t>
      </w:r>
      <w:r>
        <w:rPr/>
        <w:t>ꕮ</w:t>
      </w:r>
      <w:r>
        <w:rPr/>
        <w:t>淂곃⵶煔搻㙴怫긱祤抡矃录䈨㤰漮湱槎䉬湧䟂妩╢쉬쉬ㅨ塵䢘딩攱⑸樦㵌杩妩嫂칍␬숮娨㜴㨨獳㐷畂⨨뽑涱⭓砸㍪⤱쉾呭敟伲戥⧂뭐싂扸坫䜩</w:t>
      </w:r>
      <w:r>
        <w:rPr/>
        <w:t>ⲣ</w:t>
      </w:r>
      <w:r>
        <w:rPr/>
        <w:t>쉀쉄犬㡄㙾䵔啪爽㶿恚祤믂瑍席겥䠶</w:t>
      </w:r>
      <w:r>
        <w:rPr/>
        <w:t>ꥂ</w:t>
      </w:r>
      <w:r>
        <w:rPr/>
        <w:t>䱈</w:t>
      </w:r>
      <w:r>
        <w:rPr/>
        <w:t>ꖘ</w:t>
      </w:r>
      <w:r>
        <w:rPr/>
        <w:t>汹牶䒏⽊ꄫ뼥㵱塶ꅘ欱敔庬⯂䔬櫂䩄嫂⨰别牤⽃㜴⩋촭亘兕栺偉港爵摳㵅䤩䠲塖</w:t>
      </w:r>
      <w:r>
        <w:rPr/>
        <w:t>⣂</w:t>
      </w:r>
      <w:r>
        <w:rPr/>
        <w:t>숳㨴⽅渨硭掻悏숰敲歺䥷忂쉈偕㢥쉄浚⑍倷慲㕘璮顬쉐喬飂Ⓙ擂扙</w:t>
      </w:r>
      <w:r>
        <w:rPr/>
        <w:t>ⱙ</w:t>
      </w:r>
      <w:r>
        <w:rPr/>
        <w:t>䱨⮩</w:t>
      </w:r>
      <w:r>
        <w:rPr/>
        <w:t>Ⱜ</w:t>
      </w:r>
      <w:r>
        <w:rPr/>
        <w:t>䢩托䭅쉈坏犥埃犮䈮쉪礬</w:t>
      </w:r>
      <w:r>
        <w:rPr/>
        <w:t>ꖱꕏ</w:t>
      </w:r>
      <w:r>
        <w:rPr/>
        <w:t>㑮</w:t>
      </w:r>
      <w:r>
        <w:rPr/>
        <w:t>ꦘ</w:t>
      </w:r>
      <w:r>
        <w:rPr/>
        <w:t>內땦㡕</w:t>
      </w:r>
      <w:r>
        <w:rPr/>
        <w:t>ꦱ</w:t>
      </w:r>
      <w:r>
        <w:rPr/>
        <w:t>싂䧂弳┬秂딥栦㗂㥍獊쏂序⩊⯂䁐㕌煄䁇氪祣涱</w:t>
      </w:r>
      <w:r>
        <w:rPr/>
        <w:t>꧂</w:t>
      </w:r>
      <w:r>
        <w:rPr/>
        <w:t>樺積껂쉀</w:t>
      </w:r>
      <w:r>
        <w:rPr/>
        <w:t>ꦻ</w:t>
      </w:r>
      <w:r>
        <w:rPr/>
        <w:t>〳奫溿灕쉔爬拂䭴쉠걩㐷嚱</w:t>
      </w:r>
      <w:r>
        <w:rPr/>
        <w:t>Ⳃ</w:t>
      </w:r>
      <w:r>
        <w:rPr/>
        <w:t>奾쉟</w:t>
      </w:r>
      <w:r>
        <w:rPr/>
        <w:t>ⱨ</w:t>
      </w:r>
      <w:r>
        <w:rPr/>
        <w:t>頦䊩䛂歞礴㒻嘴썚䲻橇㩶瑌</w:t>
      </w:r>
      <w:r>
        <w:rPr/>
        <w:t>Ⳃ</w:t>
      </w:r>
      <w:r>
        <w:rPr/>
        <w:t>슣</w:t>
      </w:r>
      <w:r>
        <w:rPr/>
        <w:t>ⰷ</w:t>
      </w:r>
      <w:r>
        <w:rPr/>
        <w:t>䯂光佬ꌲ䵚쏂⨮⍃睒檡唥ꎱ㥗㙰䤴兇剴⏂だ쉑啰</w:t>
      </w:r>
      <w:r>
        <w:rPr/>
        <w:t>⡮</w:t>
      </w:r>
      <w:r>
        <w:rPr/>
        <w:t>䭍栱⽸</w:t>
      </w:r>
      <w:r>
        <w:rPr/>
        <w:t>ꥏ</w:t>
      </w:r>
      <w:r>
        <w:rPr/>
        <w:t>滂⩀坨瞻獩牁㕮物䌪㴶</w:t>
      </w:r>
      <w:r>
        <w:rPr/>
        <w:t>ⳍ</w:t>
      </w:r>
      <w:r>
        <w:rPr/>
        <w:t>㝢輯搨癩⍬⌺쉶ꌻ杲쉰싂</w:t>
      </w:r>
      <w:r>
        <w:rPr/>
        <w:t>ⰱ</w:t>
      </w:r>
      <w:r>
        <w:rPr/>
        <w:t>숲싂扷末⫂쉯䈯䡴乚傱녷쉺剎湨戳㴷뗎⤩䵆쉘輽⨩焬㷂묺咮弻彏캩</w:t>
      </w:r>
      <w:r>
        <w:rPr/>
        <w:t>ⰳ</w:t>
      </w:r>
      <w:r>
        <w:rPr/>
        <w:t>㡊㑩㝃쉚쉓</w:t>
      </w:r>
      <w:r>
        <w:rPr/>
        <w:t>Ɽ</w:t>
      </w:r>
      <w:r>
        <w:rPr/>
        <w:t>形垘丩┪⭵⍱㨲걮⹗癶穔뇂剞扉甭稽⬦轚辥䵔牦堤묫㑀彊싎䊥測䆩幟医揂怤䫂摏䉄夶㐊숺㙭</w:t>
      </w:r>
      <w:r>
        <w:rPr/>
        <w:t>⡗</w:t>
      </w:r>
      <w:r>
        <w:rPr/>
        <w:t>湁樫쉏숹敺潺祎♯</w:t>
      </w:r>
      <w:r>
        <w:rPr/>
        <w:t>Ⳃ</w:t>
      </w:r>
      <w:r>
        <w:rPr/>
        <w:t>怣破㭮녢桙╚溩㉮</w:t>
      </w:r>
      <w:r>
        <w:rPr/>
        <w:t>ꔸ</w:t>
      </w:r>
      <w:r>
        <w:rPr/>
        <w:t>桓䴴␻捓教獋ふⓂ惃噅㥖ꆬ䁖牖䀶⹷朰⍤欲넻獧쉖㝠獨긷썒䠲뽆뇂妮쉒갤쉎㜲婧싂椳ꇂ䬰偫⨲䅙晍慲亡습琨圪썦까썅䱥撡♸晊쉠机㉪쵈汴䑐潗㷂坁汣攤⮩灷颩⺮쉃硌숳䈦</w:t>
      </w:r>
      <w:r>
        <w:rPr/>
        <w:t>ꕙ</w:t>
      </w:r>
      <w:r>
        <w:rPr/>
        <w:t>숶朮㌪李ㅩ擎漮䪻</w:t>
      </w:r>
      <w:r>
        <w:rPr/>
        <w:t>ꔱ</w:t>
      </w:r>
      <w:r>
        <w:rPr/>
        <w:t>氩熥㍷珂䇃纘弴싂쉙⫂旂樭棂ꥢ稣쉰怣硓떘⽦桩䡐⥠㤱摣䢩뭉䍧扒뽲⫂⻂戩畴슘甹쉈倲쉰圫</w:t>
      </w:r>
      <w:r>
        <w:rPr/>
        <w:t>⠸</w:t>
      </w:r>
      <w:r>
        <w:rPr/>
        <w:t>嚩싂싃쉐硹爸浹</w:t>
      </w:r>
      <w:r>
        <w:rPr/>
        <w:t>ⴥ</w:t>
      </w:r>
      <w:r>
        <w:rPr/>
        <w:t>旍厩⤸杉⵺祣乘㓂촪䊩♢쉫硉䜲㉟믂ꅷ㘯䑍歩纬扮摲䀽穂顴䍙嘭</w:t>
      </w:r>
      <w:r>
        <w:rPr/>
        <w:t>ꤳ</w:t>
      </w:r>
      <w:r>
        <w:rPr/>
        <w:t>湘䤫慱⹹걑⬤瘪䑆</w:t>
      </w:r>
      <w:r>
        <w:rPr/>
        <w:t>⡭</w:t>
      </w:r>
      <w:r>
        <w:rPr/>
        <w:t>㜵䩴ꍣ杶⭮┥畞啤参쉅쉹泂潈⭣輸獶</w:t>
      </w:r>
      <w:r>
        <w:rPr/>
        <w:t>ⴳ</w:t>
      </w:r>
      <w:r>
        <w:rPr/>
        <w:t>뽡㕸ꅇ㚏仂㑴噑⑁㑣䝠썞㑬㔲㦥潋칆位</w:t>
      </w:r>
      <w:r>
        <w:rPr/>
        <w:t>ꤱ</w:t>
      </w:r>
      <w:r>
        <w:rPr/>
        <w:t>긭촮⍚丶奨슱搫♸䙪煥⪘</w:t>
      </w:r>
      <w:r>
        <w:rPr/>
        <w:t>ⶮ</w:t>
      </w:r>
      <w:r>
        <w:rPr/>
        <w:t>啈쵍</w:t>
      </w:r>
      <w:r>
        <w:rPr/>
        <w:t>ꗂ</w:t>
      </w:r>
      <w:r>
        <w:rPr/>
        <w:t>㏂묣숭䙞⭵拂榵╍쉁㩗焲催쉾偂</w:t>
      </w:r>
      <w:r>
        <w:rPr/>
        <w:t>⢣</w:t>
      </w:r>
      <w:r>
        <w:rPr/>
        <w:t>湬折㘽㷂摙㝧⍬⤭쉫瀸娩䙧쉅ꅅ獱꺘㜻㕍係乱</w:t>
      </w:r>
      <w:r>
        <w:rPr/>
        <w:t>ꤪ</w:t>
      </w:r>
      <w:r>
        <w:rPr/>
        <w:t>㩮䰻偩䅏湦慆汃壂喘槍䱞꺬⨩</w:t>
      </w:r>
      <w:r>
        <w:rPr/>
        <w:t>ꕞ</w:t>
      </w:r>
      <w:r>
        <w:rPr/>
        <w:t>坡煳桥䭎懂㩌㑮儥䕟싃潊</w:t>
      </w:r>
      <w:r>
        <w:rPr/>
        <w:t>ⱄ</w:t>
      </w:r>
      <w:r>
        <w:rPr/>
        <w:t>穓㝷䨲␩杖弬츽䱀┯䆿싂꥞繯塓쉄ㅟ灓⩟仂</w:t>
      </w:r>
      <w:r>
        <w:rPr/>
        <w:t>⢥</w:t>
      </w:r>
      <w:r>
        <w:rPr/>
        <w:t>轷㤫坍奇⵪걃琤剄殥漬⮱灧楚烃ꄫ凂噱䑥숷쉰娽常ꆿ兌숰楁䥧䛃⭅䬻搬穢⪡爭쉄싂</w:t>
      </w:r>
      <w:r>
        <w:rPr/>
        <w:t>⠭</w:t>
      </w:r>
      <w:r>
        <w:rPr/>
        <w:t>汱夣䥎슩橓昺쉷扌捆倷╷㝥⑺</w:t>
      </w:r>
      <w:r>
        <w:rPr/>
        <w:t>ꕉ</w:t>
      </w:r>
      <w:r>
        <w:rPr/>
        <w:t>墏毃㥹呄祍쉥瓂㉍쉵ꅁ숪溩㇂칥迂嘶䁭쉁䨨⩦煲儶䢥㩄츲걩㩚㷃亣䲣놻칩倩싂㍯恲쉦쉧䩺⪏獚䃎뇂伺䵐긬䴺춏䍲껂偦䝴䑄숨儬乸쉰扄畑</w:t>
      </w:r>
      <w:r>
        <w:rPr/>
        <w:t>ꤱ</w:t>
      </w:r>
      <w:r>
        <w:rPr/>
        <w:t>炿㙸</w:t>
      </w:r>
      <w:r>
        <w:rPr/>
        <w:t>ⴣ⬮</w:t>
      </w:r>
      <w:r>
        <w:rPr/>
        <w:t>盂䑥쉠</w:t>
      </w:r>
      <w:r>
        <w:rPr/>
        <w:t>ꕡ</w:t>
      </w:r>
      <w:r>
        <w:rPr/>
        <w:t>쉎숻厵㥨奵吵㄰硾걀礤숰</w:t>
      </w:r>
      <w:r>
        <w:rPr/>
        <w:t>ꥇ</w:t>
      </w:r>
      <w:r>
        <w:rPr/>
        <w:t>䲵幀硑</w:t>
      </w:r>
      <w:r>
        <w:rPr/>
        <w:t>ⱄ</w:t>
      </w:r>
      <w:r>
        <w:rPr/>
        <w:t>劵깋總撩繠슮獖璘㵮昪</w:t>
      </w:r>
      <w:r>
        <w:rPr/>
        <w:t>⡘</w:t>
      </w:r>
      <w:r>
        <w:rPr/>
        <w:t>婰⵫呟걳泂呕䬥坓炵䎻扬汊숤㕷</w:t>
      </w:r>
      <w:r>
        <w:rPr/>
        <w:t>꤯</w:t>
      </w:r>
      <w:r>
        <w:rPr/>
        <w:t>㍔쉖쌱瑬榿繭䉆┸轏거積砨䠤䁔扆迂썾곂凎쉑㙤㯂쉭璻촲圬怊싂⹃䴥伨毂搲쉢恌䁟彤믂囂噅燂ㄫ쉨太兮奺〭㑥⽏汊㡩䝺轘㪥</w:t>
      </w:r>
      <w:r>
        <w:rPr/>
        <w:t>⣂</w:t>
      </w:r>
      <w:r>
        <w:rPr/>
        <w:t>昭祶䙘䩷暱䝷䜹⤽殏땫㛂偎楫恳䱐汾쉈걖䅍䡰硐彧欹喱烂㝓䭷⥁䶩쉞㜨䑌☯獉쉗恩</w:t>
      </w:r>
      <w:r>
        <w:rPr/>
        <w:t>Ȿ</w:t>
      </w:r>
      <w:r>
        <w:rPr/>
        <w:t>楰ꆬ偨뽰坦⼪契汲䘭㫂畊橾촱춘癕</w:t>
      </w:r>
      <w:r>
        <w:rPr/>
        <w:t>ꥑ</w:t>
      </w:r>
      <w:r>
        <w:rPr/>
        <w:t>穌爻⼨㶿㨷辮뽬悩⹾⥦幌畕婈숵歆慤手䎣录戯倣⩶깨儸쉥껂㑤ꍣ㩷犥슿挦䕲숱漥浤迂磂싂</w:t>
      </w:r>
      <w:r>
        <w:rPr/>
        <w:t>ⵣ</w:t>
      </w:r>
      <w:r>
        <w:rPr/>
        <w:t>轇ꥥ䉱礲쎩ꥨ䡘㑥㩒桂싂╅炱쉑걀皵깤㇂⩠뿎淂楍狂瑀ꌯㅉ♓榥矂䨹숩쌣硣璬榩橫⨲쉃㬥塾顐䀻⪏㜺牢輬</w:t>
      </w:r>
      <w:r>
        <w:rPr/>
        <w:t>ꔲ</w:t>
      </w:r>
      <w:r>
        <w:rPr/>
        <w:t>坎㭌뽦坠㑣녳瑣乒槂⑨獮쉦湇劣</w:t>
      </w:r>
      <w:r>
        <w:rPr/>
        <w:t>⡑</w:t>
      </w:r>
      <w:r>
        <w:rPr/>
        <w:t>䉎㕭瑮淂䡠绂╁轙愺伵祚䝾싂⿂汨쉧块稨츹䱸穨믂彊䜱磂㜲泂㝬硡떿쌭促</w:t>
      </w:r>
      <w:r>
        <w:rPr/>
        <w:t>ⷂ</w:t>
      </w:r>
      <w:r>
        <w:rPr/>
        <w:t>歚䲿㊿坰ꎩ㟂は숭쉀⯂䅆掿喬縴숩문䅞⩌晾걧䰵浅灉䤪⨴츪洷㥒⾏䤺㔺쉎何ꥷ㋂畏捥穩뿂略彋쉙幃䘳顊</w:t>
      </w:r>
      <w:r>
        <w:rPr/>
        <w:t>꥓</w:t>
      </w:r>
      <w:r>
        <w:rPr/>
        <w:t>乐疣顳</w:t>
      </w:r>
      <w:r>
        <w:rPr/>
        <w:t>⠫</w:t>
      </w:r>
      <w:r>
        <w:rPr/>
        <w:t>䁖</w:t>
      </w:r>
      <w:r>
        <w:rPr/>
        <w:t>ⷂ</w:t>
      </w:r>
      <w:r>
        <w:rPr/>
        <w:t>떵樺묹繰浢쉕儦쉘渭昫氶싃ꅱ슘䶵㓂⺬绂⿂繰</w:t>
      </w:r>
      <w:r>
        <w:rPr/>
        <w:t>ꕑ</w:t>
      </w:r>
      <w:r>
        <w:rPr/>
        <w:t>獂晢侬㘰慃ㅹ彟畟</w:t>
      </w:r>
      <w:r>
        <w:rPr/>
        <w:t>꧂</w:t>
      </w:r>
      <w:r>
        <w:rPr/>
        <w:t>甦뽶条㤩硌桢넽亿⽘䭊擃噃⬫ꥫ浪煥겻辵瘸嘳</w:t>
      </w:r>
      <w:r>
        <w:rPr/>
        <w:t>ⵥ</w:t>
      </w:r>
      <w:r>
        <w:rPr/>
        <w:t>惃칱䙂䘲汏疥쉘㮱济쉍溩弳忂ㅸ䓂㎱窡潫◂</w:t>
      </w:r>
      <w:r>
        <w:rPr/>
        <w:t>ꥊ</w:t>
      </w:r>
      <w:r>
        <w:rPr/>
        <w:t>㌲児䈪㞱㩊㠶侩ꥸꅰ䕨癫頸頭椻</w:t>
      </w:r>
      <w:r>
        <w:rPr/>
        <w:t>ꔮ</w:t>
      </w:r>
      <w:r>
        <w:rPr/>
        <w:t>쉭囂╙䍎땯歸剓漪╕奴縩復쉋㈽싂숣浫扯</w:t>
      </w:r>
      <w:r>
        <w:rPr/>
        <w:t>⡁</w:t>
      </w:r>
      <w:r>
        <w:rPr/>
        <w:t>䟂⺱䩇컂䗂⾬뇃津땉⍑瑢㙹僂쉤碿⸮儣刮㌭慡娲⩏礤噧睹믂⩤㤶瓂瞏숬䀤䑹쉺</w:t>
      </w:r>
      <w:r>
        <w:rPr/>
        <w:t>Ⳃ</w:t>
      </w:r>
      <w:r>
        <w:rPr/>
        <w:t>迂쉳ꅹ㭗䞮敤歖縮㑉㜶桾椭</w:t>
      </w:r>
      <w:r>
        <w:rPr/>
        <w:t>ⶱ</w:t>
      </w:r>
      <w:r>
        <w:rPr/>
        <w:t>㊿쉭汊挩쵫⩵⩩烂焺䍣♔츱䎥䂡</w:t>
      </w:r>
      <w:r>
        <w:rPr/>
        <w:t>Ᵽ</w:t>
      </w:r>
      <w:r>
        <w:rPr/>
        <w:t>剆깍㵡쉱医秂숸ㄬ䦩單㩟祢䔭</w:t>
      </w:r>
      <w:r>
        <w:rPr/>
        <w:t>ⰹ</w:t>
      </w:r>
      <w:r>
        <w:rPr/>
        <w:t>夤쉤쉩恔⿂婀癓ꅅ</w:t>
      </w:r>
      <w:r>
        <w:rPr/>
        <w:t>ⴷ</w:t>
      </w:r>
      <w:r>
        <w:rPr/>
        <w:t>ⱶ</w:t>
      </w:r>
      <w:r>
        <w:rPr/>
        <w:t>唦</w:t>
      </w:r>
      <w:r>
        <w:rPr/>
        <w:t>⡭</w:t>
      </w:r>
      <w:r>
        <w:rPr/>
        <w:t>걍䋂갫숴</w:t>
      </w:r>
      <w:r>
        <w:rPr/>
        <w:t>Ᵽ</w:t>
      </w:r>
      <w:r>
        <w:rPr/>
        <w:t>⻂幋⩈⌹異强䡚쉵浳炡숷숪䭾䁳牲숱ꍘ㍙汰奀㬵刭濂䥊㩘䲮䡟滂浾쉯ꅪ曂漩瓂뽊䴳㥔⭶伵穘</w:t>
      </w:r>
      <w:r>
        <w:rPr/>
        <w:t>ⵕ</w:t>
      </w:r>
      <w:r>
        <w:rPr/>
        <w:t>ꥤ㚥凂儊⩑灥⑓塅슘兒ꅃ쉾係噉슩⾩</w:t>
      </w:r>
      <w:r>
        <w:rPr/>
        <w:t>⢩</w:t>
      </w:r>
      <w:r>
        <w:rPr/>
        <w:t>㈪쉣嫍⯍䉳堳挹쉶顳</w:t>
      </w:r>
      <w:r>
        <w:rPr/>
        <w:t>꧂</w:t>
      </w:r>
      <w:r>
        <w:rPr/>
        <w:t>揂㨰갭琸嘯썭⑊⪣䉀练刽䳂쉂䘫⵷␬⥌⩺칔뽟㝉䅁䥱癖顤쉱悮묬</w:t>
      </w:r>
      <w:r>
        <w:rPr/>
        <w:t>꧂</w:t>
      </w:r>
      <w:r>
        <w:rPr/>
        <w:t>䍒⨲噲剕眰硂䙕䍟页卟⨬쵶旂潾⽤╌</w:t>
      </w:r>
      <w:r>
        <w:rPr/>
        <w:t>ꥈ⑚</w:t>
      </w:r>
      <w:r>
        <w:rPr/>
        <w:t>쉆顥犏栻欻嚿礲収쉠䥸穔匨硱딪塡䥬太䠽樭⌽敫뼺剮瑮夨兄祟椫䅌扙쉑⼳⽩䥎䶣숬따䋂⩓歈縰䚏㐫炱싂玏勂䝡쉫帪㙘갪彀懂㉵견兯㖘䍯⤷ꏂ넯껂汑㗂</w:t>
      </w:r>
      <w:r>
        <w:rPr/>
        <w:t>⢬</w:t>
      </w:r>
      <w:r>
        <w:rPr/>
        <w:t>䫂䅂싂㊩㉹飂⯂㵆㭙䑨㙁浵獁ꍧ㩈⥢暿ㅪ쵫䝏呞牘⥁♐免倨䱩䨨䭚㬭쉧嘶꥕⼦䋂㜳㡒塲傣昦畲땺긴幬䕵⩑穆썪⧂ꅾ報煙坠쉗⫂颩灞㩨㬱␪啷㡚扔浇恌촽㆘曂䳃⌯飃琮</w:t>
      </w:r>
      <w:r>
        <w:rPr/>
        <w:t>ꗃ</w:t>
      </w:r>
      <w:r>
        <w:rPr/>
        <w:t>疘⹬묻㞣攸</w:t>
      </w:r>
      <w:r>
        <w:rPr/>
        <w:t>꥓</w:t>
      </w:r>
      <w:r>
        <w:rPr/>
        <w:t>乴⪵쉮뽘爸煌⨨绂㬯츮깎㑋娳⼣泂싂⌽䌣渳췂吨殬ꌳ⥏숹쉪놘⴮硃䕀之〈破求歕쎘捂⥹彵ꅮ㡙含摱曃쉾䥃懂桕灓䤮ꇍ䤹⍲</w:t>
      </w:r>
      <w:r>
        <w:rPr/>
        <w:t>ꕆ╺</w:t>
      </w:r>
      <w:r>
        <w:rPr/>
        <w:t>썖ふ쉂⿃ㄳ䔽徱洳㉙瓂</w:t>
      </w:r>
      <w:r>
        <w:rPr/>
        <w:t>ꥐ</w:t>
      </w:r>
      <w:r>
        <w:rPr/>
        <w:t>쉰칯䂩漮⍵㷂汮䉠坫⫍揂㇂稫⦩壂슱슱◂浪兎殬勂橷慹㵺㍫㍬偈獢敖㯍秃┣┬숽欱戬</w:t>
      </w:r>
      <w:r>
        <w:rPr/>
        <w:t>ꗂ</w:t>
      </w:r>
      <w:r>
        <w:rPr/>
        <w:t>奓䯂┪慑⩉숲컂</w:t>
      </w:r>
      <w:r>
        <w:rPr/>
        <w:t>꤯</w:t>
      </w:r>
      <w:r>
        <w:rPr/>
        <w:t>伻睌癘条睥啠瑈♪㑇捠熱䩢㥟彠ꅴ䄶樷슱녯䙅</w:t>
      </w:r>
      <w:r>
        <w:rPr/>
        <w:t>ⱄ</w:t>
      </w:r>
      <w:r>
        <w:rPr/>
        <w:t>湱㍢♞쉁숫䉗싂搷ꍮ浟촰䰰䡪橤楐噆椳䀲嘱䲵</w:t>
      </w:r>
      <w:r>
        <w:rPr/>
        <w:t>ꖵ</w:t>
      </w:r>
      <w:r>
        <w:rPr/>
        <w:t>㤯㝎甩⬴쉰睨㡯䁓⿂瞡뭉䀷ㅰ</w:t>
      </w:r>
      <w:r>
        <w:rPr/>
        <w:t>ꥂ</w:t>
      </w:r>
      <w:r>
        <w:rPr/>
        <w:t>愦甪啲痂</w:t>
      </w:r>
      <w:r>
        <w:rPr/>
        <w:t>ꤵ</w:t>
      </w:r>
      <w:r>
        <w:rPr/>
        <w:t>禱슣췂ꌬ灩漨䉒갪並愵椦戤갻繸䠶㥶⤴煍潸愻쵗</w:t>
      </w:r>
      <w:r>
        <w:rPr/>
        <w:t>Ⱳ</w:t>
      </w:r>
      <w:r>
        <w:rPr/>
        <w:t>琭㥌쉩䅚뭸睕</w:t>
      </w:r>
      <w:r>
        <w:rPr/>
        <w:t>ꕂ</w:t>
      </w:r>
      <w:r>
        <w:rPr/>
        <w:t>祑琻㔨拍湨䉨佃⩉䀸敲</w:t>
      </w:r>
      <w:r>
        <w:rPr/>
        <w:t>ⱷ</w:t>
      </w:r>
      <w:r>
        <w:rPr/>
        <w:t>曍樤㝐</w:t>
      </w:r>
      <w:r>
        <w:rPr/>
        <w:t>⠣</w:t>
      </w:r>
      <w:r>
        <w:rPr/>
        <w:t>숵㡏䣍⿃㩊쉠妘戸⒘瞥䵕晫剅긤纻䝬牦栱ꥩ㭾桥䉴稶琨灮ㆣ䥞딪숭⨱</w:t>
      </w:r>
      <w:r>
        <w:rPr/>
        <w:t>ⵒ</w:t>
      </w:r>
      <w:r>
        <w:rPr/>
        <w:t>桑桇㉲⬵㋂슩忂䨦䐷漷䱹䃂뽠䴪䁱㶵爳⌱棂壂磂ㆩ깤乎轤</w:t>
      </w:r>
      <w:r>
        <w:rPr/>
        <w:t>⣎</w:t>
      </w:r>
      <w:r>
        <w:rPr/>
        <w:t>쉪䥊</w:t>
      </w:r>
      <w:r>
        <w:rPr/>
        <w:t>ꕦ</w:t>
      </w:r>
      <w:r>
        <w:rPr/>
        <w:t>嚮썳囂䁧䡧㩍题沿습扠稪桔䡟촺䞩㑑⹭ꇂ</w:t>
      </w:r>
      <w:r>
        <w:rPr/>
        <w:t>ⱎ</w:t>
      </w:r>
      <w:r>
        <w:rPr/>
        <w:t>礊呬汞滎为춿꥙题漸璡╸挶ꎘ╰㠭싍眫걋싂晁</w:t>
      </w:r>
      <w:r>
        <w:rPr/>
        <w:t>⡷</w:t>
      </w:r>
      <w:r>
        <w:rPr/>
        <w:t>硘䔲睸㝬</w:t>
      </w:r>
      <w:r>
        <w:rPr/>
        <w:t>Ⲯ</w:t>
      </w:r>
      <w:r>
        <w:rPr/>
        <w:t>㑎뭙뭣楂彃栴勂縥䭡ꄽ⹓橉縱⎣䈯湔砯塥䷂⩹⥗긱吣䵤⺵쉙츺뭣䪘樸兇ꎵ⺥䎩╇츴瘲灡抿怷깹⹐</w:t>
      </w:r>
      <w:r>
        <w:rPr/>
        <w:t>ⲩ</w:t>
      </w:r>
      <w:r>
        <w:rPr/>
        <w:t>彀浀敓쉋⏂湋慱悱싂쉮䱹ぁ쉮춵橳㍖畈歩꺘䚩⬪婨煕싂䱠㥋㡷啟捏㜥치瑨뼴倹⹱炩츹⏂㬪⮮ꥭ</w:t>
      </w:r>
      <w:r>
        <w:rPr/>
        <w:t>Ⱚ</w:t>
      </w:r>
      <w:r>
        <w:rPr/>
        <w:t>摎侵⼭佅櫂睨⹕昴挦地杙䖮슬䑹숶⎬ㄺ祭㪩癵琩㙑슿╡⴫㕘浇䕮⹶♋췂彗䓂爮ぞ쵏呒堯⶘땦쉇㝴姂繤㤭㒬䇂浾습쏂숤싂⪥堪偺嘻⫎䰲䁣</w:t>
      </w:r>
      <w:r>
        <w:rPr/>
        <w:t>ⲿ⭧</w:t>
      </w:r>
      <w:r>
        <w:rPr/>
        <w:t>楴䪏䂱扢幠㩬⥕礪爱䁧剃䥍挬칢䜺潞桋喿⸣㷃櫂ꍾ顰瘲主睃磂슡㕔䀫䝷Ⓜ싂⼶쉸뾱칔ꅶ⤴쉘幅☴橯楴恃朥</w:t>
      </w:r>
      <w:r>
        <w:rPr/>
        <w:t>ꤤ</w:t>
      </w:r>
      <w:r>
        <w:rPr/>
        <w:t>浉揂♫걈䪵쌨䑀㕎䡞꥙㩱</w:t>
      </w:r>
      <w:r>
        <w:rPr/>
        <w:t>ꗂ</w:t>
      </w:r>
      <w:r>
        <w:rPr/>
        <w:t>敩</w:t>
      </w:r>
      <w:r>
        <w:rPr/>
        <w:t>ⵉ</w:t>
      </w:r>
      <w:r>
        <w:rPr/>
        <w:t>䉀뭥슬깗</w:t>
      </w:r>
      <w:r>
        <w:rPr/>
        <w:t>ⶬ⮥</w:t>
      </w:r>
      <w:r>
        <w:rPr/>
        <w:t>椽䃂㉦啡坫</w:t>
      </w:r>
      <w:r>
        <w:rPr/>
        <w:t>ꤶ</w:t>
      </w:r>
      <w:r>
        <w:rPr/>
        <w:t>쉇疮쉱쉕渭䰴疘檡숻⨥䘥⩃斘汪충䵮쉣樭幧㭥嘨㤻漻伱쉉숹⑤</w:t>
      </w:r>
      <w:r>
        <w:rPr/>
        <w:t>ꥀ⫂</w:t>
      </w:r>
      <w:r>
        <w:rPr/>
        <w:t>櫍倥⍈䀻슿汒䑀◍唲⸪埂㡃墥䵞灁䱉</w:t>
      </w:r>
      <w:r>
        <w:rPr/>
        <w:t>ⴲ</w:t>
      </w:r>
      <w:r>
        <w:rPr/>
        <w:t>卉䒡</w:t>
      </w:r>
      <w:r>
        <w:rPr/>
        <w:t>ⲩ</w:t>
      </w:r>
      <w:r>
        <w:rPr/>
        <w:t>ꍪ浂㣂ぢ愬</w:t>
      </w:r>
      <w:r>
        <w:rPr/>
        <w:t>Ⱖ</w:t>
      </w:r>
      <w:r>
        <w:rPr/>
        <w:t>係湥䭬㵖㪏⌽⦬</w:t>
      </w:r>
      <w:r>
        <w:rPr/>
        <w:t>ⵌ</w:t>
      </w:r>
      <w:r>
        <w:rPr/>
        <w:t>숥繵⍎⑒</w:t>
      </w:r>
      <w:r>
        <w:rPr/>
        <w:t>⡑</w:t>
      </w:r>
      <w:r>
        <w:rPr/>
        <w:t>辏帯䨪〽ㄻ漪噡㜬쉤硒</w:t>
      </w:r>
      <w:r>
        <w:rPr/>
        <w:t>ⵍ</w:t>
      </w:r>
      <w:r>
        <w:rPr/>
        <w:t>側爸⽤乤頰㤸噀뭉伩쉓碩쉸䒥㢣쉀熥䟃爺뭵䶡轙쉕䕞</w:t>
      </w:r>
      <w:r>
        <w:rPr/>
        <w:t>⣂</w:t>
      </w:r>
      <w:r>
        <w:rPr/>
        <w:t>㕵숣㜪䌣擂畴</w:t>
      </w:r>
      <w:r>
        <w:rPr/>
        <w:t>⣂ⱳ</w:t>
      </w:r>
      <w:r>
        <w:rPr/>
        <w:t>ꥁ</w:t>
      </w:r>
      <w:r>
        <w:rPr/>
        <w:t>숵䃂䭙硐쉈ꥵ㉪㬫ず땶㟃䪬ꍲ</w:t>
      </w:r>
      <w:r>
        <w:rPr/>
        <w:t>Ⲭ</w:t>
      </w:r>
      <w:r>
        <w:rPr/>
        <w:t>洯戴ㆿ皮숵⩴硑汍噺䭈㣍㫂折坣倮쉡⍸㚬䥒⸱깘汦洦堵渶㵺縯⧂⭤㐺뇂㊩憱⍴輻亩⨽㑙슏䖏梏嚡㞡</w:t>
      </w:r>
      <w:r>
        <w:rPr/>
        <w:t>⠯</w:t>
      </w:r>
      <w:r>
        <w:rPr/>
        <w:t>쉂⯂뮥塌毂旃␪뾻싃䴣歌⫃䅙曂轆瑈瞱⹄ꅖ숳</w:t>
      </w:r>
      <w:r>
        <w:rPr/>
        <w:t>⡄</w:t>
      </w:r>
      <w:r>
        <w:rPr/>
        <w:t>䭗⭲⫂ㄬ戰㵍䲥㭨㡰쉵뼲䤻쉬啃⹀ꌶ⭎䞩⍤⒮♁䗂䰬嘽淂⛂쉌갷ꍎ㝰狂䑐个</w:t>
      </w:r>
      <w:r>
        <w:rPr/>
        <w:t>⣃</w:t>
      </w:r>
      <w:r>
        <w:rPr/>
        <w:t>땠㑳低숮堵숬뼪㙹瘻窩㙲嘪☺汮浌淂挰ꅠ辣⵬汞捐輫쉌㑄䵯係䝲깱䡀넰淂捴娦뽌㞱</w:t>
      </w:r>
      <w:r>
        <w:rPr/>
        <w:t>ꖡ</w:t>
      </w:r>
      <w:r>
        <w:rPr/>
        <w:t>归믂䙱⩯栮☊⑅╟⤦吰㠪頭䑪␳䭫䇂輻爫꺥媩⬫䎿뽄晀긫歟歚㣂╖쉐摲⼩녏㜽奞쉋쉂倻永噳⤳쉄烂頺智⨳頮ꏂ硇唵㵭卤</w:t>
      </w:r>
      <w:r>
        <w:rPr/>
        <w:t>ⱶ</w:t>
      </w:r>
      <w:r>
        <w:rPr/>
        <w:t>轌䵂⭕⭥槃뭦杋刪숣冘슥㴬㥂䋂쉷娷숱敮딹䑕桋垣쵡놏癐溥䉉噔䑙棂䀶桪숺瀹쉆顷䅵㈬栰놩汕倨긨⹮䝊天浇뼷</w:t>
      </w:r>
      <w:r>
        <w:rPr/>
        <w:t>ⴽ</w:t>
      </w:r>
      <w:r>
        <w:rPr/>
        <w:t>ㅃ匭㜷櫂䏂噒땭</w:t>
      </w:r>
      <w:r>
        <w:rPr/>
        <w:t>ⵧ</w:t>
      </w:r>
      <w:r>
        <w:rPr/>
        <w:t>偺敬䨰弫渳㮿䮱㍭栤剭㥧乳䌵쉘捒⍗</w:t>
      </w:r>
      <w:r>
        <w:rPr/>
        <w:t>⣃</w:t>
      </w:r>
      <w:r>
        <w:rPr/>
        <w:t>味呯飃ㅯ䰷뭍条㝺쉭懂挥椳数犏樵⹤灢쵧⨷</w:t>
      </w:r>
      <w:r>
        <w:rPr/>
        <w:t>⡦</w:t>
      </w:r>
      <w:r>
        <w:rPr/>
        <w:t>牋땏쉥䝪䍁恘㗂䭢杆㊩⭇輯優硌ꥪ㣂넸穨䙃奦</w:t>
      </w:r>
      <w:r>
        <w:rPr/>
        <w:t>ꦻ</w:t>
      </w:r>
      <w:r>
        <w:rPr/>
        <w:t>婉䵸湄긷繹朴硄녘漳쏂</w:t>
      </w:r>
      <w:r>
        <w:rPr/>
        <w:t>⠤</w:t>
      </w:r>
      <w:r>
        <w:rPr/>
        <w:t>䭡ꄩ倪䪩玻䬯㉫頷䌪떥囂⚻</w:t>
      </w:r>
      <w:r>
        <w:rPr/>
        <w:t>ⱕ</w:t>
      </w:r>
      <w:r>
        <w:rPr/>
        <w:t>䝭쵗숤彷␨ꌷꏂ䡙䀨쉉</w:t>
      </w:r>
      <w:r>
        <w:rPr/>
        <w:t>ⴴ</w:t>
      </w:r>
      <w:r>
        <w:rPr/>
        <w:t>摕繆僃浮㙲彪┷㐸㉍獴係숬뽠捺啍충䨹㌷㢏啌瀽焸砭桯桰숷깕♤愴⨻⼪㢻숪䜴潲䙴⎡䭷걄樰䤪呭歡䑨輥搪⩑㢡偈䱳䕔瑇摕⌱摫獇渷⹌숪䐱</w:t>
      </w:r>
      <w:r>
        <w:rPr/>
        <w:t>ⷂ⩆</w:t>
      </w:r>
      <w:r>
        <w:rPr/>
        <w:t>㐸ㅕ긣䈻㡑⿂㩞牋卉煁慯䭫楁⭁棂慠㠱潷歄睃塙믂兂⹨⿂뗍ꌰ煲䍙㕊쉲搱䱥啣⥢쉠숥싂㗂쉌䥑㢿歋䑨䓂呦桥ꌦ梻쵧彲猪㴴䔪땏繹♐숳</w:t>
      </w:r>
      <w:r>
        <w:rPr/>
        <w:t>ꤤ</w:t>
      </w:r>
      <w:r>
        <w:rPr/>
        <w:t>썀顫슩嗂땘㒮嚩쌴╶</w:t>
      </w:r>
      <w:r>
        <w:rPr/>
        <w:t>ꕯ</w:t>
      </w:r>
      <w:r>
        <w:rPr/>
        <w:t>嚣涿쉙</w:t>
      </w:r>
      <w:r>
        <w:rPr/>
        <w:t>꧂ꤨ</w:t>
      </w:r>
      <w:r>
        <w:rPr/>
        <w:t>걖婺为伺촳╁彦㄰</w:t>
      </w:r>
      <w:r>
        <w:rPr/>
        <w:t>⠪</w:t>
      </w:r>
      <w:r>
        <w:rPr/>
        <w:t>偗址</w:t>
      </w:r>
      <w:r>
        <w:rPr/>
        <w:t>ⵞ</w:t>
      </w:r>
      <w:r>
        <w:rPr/>
        <w:t>垡䄪偢</w:t>
      </w:r>
      <w:r>
        <w:rPr/>
        <w:t>꧂</w:t>
      </w:r>
      <w:r>
        <w:rPr/>
        <w:t>쉌⑏⑙嘬㦩㩗癣땇杷穰汞ꥥ獒啠⵮剑㬴䶻⭉夫㇂犥䞱</w:t>
      </w:r>
      <w:r>
        <w:rPr/>
        <w:t>ꕭ</w:t>
      </w:r>
      <w:r>
        <w:rPr/>
        <w:t>ꍈ뇂ꇂ掩쉯⹹亻轲䞮땆쉺㩶繀ꄴかꎮ穰䃂晳㓂㍘临䦬</w:t>
      </w:r>
      <w:r>
        <w:rPr/>
        <w:t>⠯</w:t>
      </w:r>
      <w:r>
        <w:rPr/>
        <w:t>係䁞幺佬橳㝦杲顏捘剹뿂♰輤</w:t>
      </w:r>
      <w:r>
        <w:rPr/>
        <w:t>ꕥ</w:t>
      </w:r>
      <w:r>
        <w:rPr/>
        <w:t>땈쉌杔숰쉲匭싂싂뗂숦眪硃㝸輽瞩縮</w:t>
      </w:r>
      <w:r>
        <w:rPr/>
        <w:t>ꦘ</w:t>
      </w:r>
      <w:r>
        <w:rPr/>
        <w:t>塩䕩깨䘣殡㭸ꄤ捖㝯⯂總㵎婂轘㉭挴♺썤灆㆏僂</w:t>
      </w:r>
      <w:r>
        <w:rPr/>
        <w:t>ꥋ⫍</w:t>
      </w:r>
      <w:r>
        <w:rPr/>
        <w:t>㉨뭥歈彶瀱敶卬瑪䙢썦Ⓜ칖掏斩沥䤬㴣卙䝘橍圤뼱슩䙓䳂쉱浢ꥹ坢横쉡丯䵮䬯䈨쵞噲㩫</w:t>
      </w:r>
      <w:r>
        <w:rPr/>
        <w:t>⠣</w:t>
      </w:r>
      <w:r>
        <w:rPr/>
        <w:t>䉞皩浍婉浌숽㟂䕩뼣꺥湵飂⻂㝎玿敧⩨ꏂヂ믂汤攊噦轤싂䕴煍쉵쉂쉺䄶▿啓䗃⭸</w:t>
      </w:r>
      <w:r>
        <w:rPr/>
        <w:t>⢥</w:t>
      </w:r>
      <w:r>
        <w:rPr/>
        <w:t>煷縫渷촰乤幬䔣瑺娥噠潴쉷䍲繙辡썖彉䜷</w:t>
      </w:r>
      <w:r>
        <w:rPr/>
        <w:t>ꤽ</w:t>
      </w:r>
      <w:r>
        <w:rPr/>
        <w:t>塐깙癅彑⤬䱪</w:t>
      </w:r>
      <w:r>
        <w:rPr/>
        <w:t>ⲡ</w:t>
      </w:r>
      <w:r>
        <w:rPr/>
        <w:t>쉋䆵㝊䩮쏍撩䉥恐渮⥒쵚⩰ꥸ㑨㥀擂浢䇃欽溥뽉⾩托幌圪⵬㟂䀦쉕䱫⹶搹烂所䳂쉡뮩䥪㝕䠤</w:t>
      </w:r>
      <w:r>
        <w:rPr/>
        <w:t>⡕⩁</w:t>
      </w:r>
      <w:r>
        <w:rPr/>
        <w:t>땔⼯曂个쌷煂</w:t>
      </w:r>
      <w:r>
        <w:rPr/>
        <w:t>ⱺ</w:t>
      </w:r>
      <w:r>
        <w:rPr/>
        <w:t>㪏⩨犡◂䙏쉤填献䁍⿂㭃⬻横䝹걖㩁辘䝯挥䩹䄹晞</w:t>
      </w:r>
      <w:r>
        <w:rPr/>
        <w:t>ꤩ</w:t>
      </w:r>
      <w:r>
        <w:rPr/>
        <w:t>숨琪䨳⻃捅悿摦漭㵒䳂昩뿂쉓녔䥫桹</w:t>
      </w:r>
      <w:r>
        <w:rPr/>
        <w:t>⣂</w:t>
      </w:r>
      <w:r>
        <w:rPr/>
        <w:t>玩䑔嘴㥬뇂┦摪啃숵</w:t>
      </w:r>
      <w:r>
        <w:rPr/>
        <w:t>⡌</w:t>
      </w:r>
      <w:r>
        <w:rPr/>
        <w:t>ꎵ䡡䍣纵䥑ꍇ춥㝈顏㏂㜽䫂桃</w:t>
      </w:r>
      <w:r>
        <w:rPr/>
        <w:t>ꔲ</w:t>
      </w:r>
      <w:r>
        <w:rPr/>
        <w:t>幩딽唬</w:t>
      </w:r>
      <w:r>
        <w:rPr/>
        <w:t>⡑</w:t>
      </w:r>
      <w:r>
        <w:rPr/>
        <w:t>婰걃䖣⩺玮䉮</w:t>
      </w:r>
      <w:r>
        <w:rPr/>
        <w:t>Ⱔ</w:t>
      </w:r>
      <w:r>
        <w:rPr/>
        <w:t>츪䘻姂숻㭒぀⫎싂춥輥⧎㝺幺瞬潳参숺쉉楬䁅〱渰㶘쵭漻숤啀爨놣噘㈴䛂⨫숥㬪禩愭㕕囂牂䀱⥚灖㙂䵂ㅮ㴭䡰䡌슬䉓␱⑖ꅋ㑑깧坏䥗걡</w:t>
      </w:r>
      <w:r>
        <w:rPr/>
        <w:t>⡃</w:t>
      </w:r>
      <w:r>
        <w:rPr/>
        <w:t>䎬쉌卍摥쉶嗂摮싃渥澩뭀㧂娸浇揂⽰싂⑲㈬稶渥瑊彔帽⍰汈</w:t>
      </w:r>
      <w:r>
        <w:rPr/>
        <w:t>⠯</w:t>
      </w:r>
      <w:r>
        <w:rPr/>
        <w:t>ꥇ</w:t>
      </w:r>
      <w:r>
        <w:rPr/>
        <w:t>幖</w:t>
      </w:r>
      <w:r>
        <w:rPr/>
        <w:t>⠳</w:t>
      </w:r>
      <w:r>
        <w:rPr/>
        <w:t>뭫垩坶儫䁧㊩噳딳⵺津憡飂♂䱥䈷㙖棂ꅇ숯</w:t>
      </w:r>
      <w:r>
        <w:rPr/>
        <w:t>ⴷ</w:t>
      </w:r>
      <w:r>
        <w:rPr/>
        <w:t>䢣辱츦쉑楗縵ꍏ歸㈻轶♃╳㩞쉢㝢⪡㩚䕶쉏ꍡ䀤昸겣妿牾⑋㬴䅦⎥㘫㕖쉇祶彅䟃兂⻂걎汉</w:t>
      </w:r>
      <w:r>
        <w:rPr/>
        <w:t>ꥉ</w:t>
      </w:r>
      <w:r>
        <w:rPr/>
        <w:t>佧싂窿䖏⍨숰伱㦣爷乩栽磂栶砶㡒橰題╙彦抱慪婠㥵㉢䵱埂</w:t>
      </w:r>
      <w:r>
        <w:rPr/>
        <w:t>ⷂ</w:t>
      </w:r>
      <w:r>
        <w:rPr/>
        <w:t>쉷싂佖숴쉥</w:t>
      </w:r>
      <w:r>
        <w:rPr/>
        <w:t>ⷂ</w:t>
      </w:r>
      <w:r>
        <w:rPr/>
        <w:t>桱뭯⹣껂䉠䷍潒堮䕇䥭䴥癡䶘題⻂㩟ꅕ弰噰偌剴썭쉖擂⒩縪䀮㵞佴启撵쉲㧂娴挮䭪琵䵧쵶愩␵⽣䕫쉳쉃椭仂쉑㋂㥨幟䪱㥫</w:t>
      </w:r>
      <w:r>
        <w:rPr/>
        <w:t>ꤪ</w:t>
      </w:r>
      <w:r>
        <w:rPr/>
        <w:t>ꥤ</w:t>
      </w:r>
      <w:r>
        <w:rPr/>
        <w:t>ⵐ</w:t>
      </w:r>
      <w:r>
        <w:rPr/>
        <w:t>沬殬</w:t>
      </w:r>
      <w:r>
        <w:rPr/>
        <w:t>ⳃ</w:t>
      </w:r>
      <w:r>
        <w:rPr/>
        <w:t>睶弪䱩㯂稸쉆슏䦮쵐䀵眥凂㕪〻佤쵣慎쉁</w:t>
      </w:r>
      <w:r>
        <w:rPr/>
        <w:t>Ⱳ</w:t>
      </w:r>
      <w:r>
        <w:rPr/>
        <w:t>灢顋⹴▩</w:t>
      </w:r>
      <w:r>
        <w:rPr/>
        <w:t>Ⱡ</w:t>
      </w:r>
      <w:r>
        <w:rPr/>
        <w:t>倩㖩ㆵ숹⑆坋</w:t>
      </w:r>
      <w:r>
        <w:rPr/>
        <w:t>ꕅ</w:t>
      </w:r>
      <w:r>
        <w:rPr/>
        <w:t>䘵㫂歮乐啊쉕㝋塭灦㐴恲뮿洮䭱숸⼹眰呩墘ꅰ潊璣廂䥬䅮슏</w:t>
      </w:r>
      <w:r>
        <w:rPr/>
        <w:t>ꖮ</w:t>
      </w:r>
      <w:r>
        <w:rPr/>
        <w:t>唪煗轶櫂䘰⨴摐♒⤷䚩╨偹档癙䁆㎮惂桫獤䴸怨术㉾쉂彆椶ꌩ⶘䷍弶슬㵐숦슥啯㧂뽧佸婣稸䖱⭶䅠楢㭀␦숽甊㝷숹칭祉꥞滂庱䵔癶䨵갤◂ꎵ⩸䐪愴睟噆</w:t>
      </w:r>
      <w:r>
        <w:rPr/>
        <w:t>⠺⒡</w:t>
      </w:r>
      <w:r>
        <w:rPr/>
        <w:t>쵔䰳⭒슡슻祲촽䭡䶮恚땒㩢㚿슱깥쉘⹕슣╲顦㓃뭟⬣㚩䝱㡠绂兄摵男㴪䈱泎昴딸䍨</w:t>
      </w:r>
      <w:r>
        <w:rPr/>
        <w:t>ꥊ</w:t>
      </w:r>
      <w:r>
        <w:rPr/>
        <w:t>녔昳넹</w:t>
      </w:r>
      <w:r>
        <w:rPr/>
        <w:t>ꤪ</w:t>
      </w:r>
      <w:r>
        <w:rPr/>
        <w:t>瑒瘵煯㵃쉬숲浏匯숷㵑掣湨湕洺쉗⍢礬卒ꏂ潣牫㭫싎楆乐磂묰畆偈╁敠儴ꌪ</w:t>
      </w:r>
      <w:r>
        <w:rPr/>
        <w:t>ꥎ</w:t>
      </w:r>
      <w:r>
        <w:rPr/>
        <w:t>쌮䐶</w:t>
      </w:r>
      <w:r>
        <w:rPr/>
        <w:t>⠯</w:t>
      </w:r>
      <w:r>
        <w:rPr/>
        <w:t>塟㝉棂㥣卍婦犱㑪轠㩷摞幆싎䧂偡匮㩦殣噣弨塦兇睰㡆</w:t>
      </w:r>
      <w:r>
        <w:rPr/>
        <w:t>ⲵ</w:t>
      </w:r>
      <w:r>
        <w:rPr/>
        <w:t>ꦘ</w:t>
      </w:r>
      <w:r>
        <w:rPr/>
        <w:t>灷佒쵯㉘䜽쉞㕡湹斿츯⽰癁䕾㎮</w:t>
      </w:r>
      <w:r>
        <w:rPr/>
        <w:t>⡞</w:t>
      </w:r>
      <w:r>
        <w:rPr/>
        <w:t>䥯㑍䩶彚か數⮩䏂</w:t>
      </w:r>
      <w:r>
        <w:rPr/>
        <w:t>ⴶ</w:t>
      </w:r>
      <w:r>
        <w:rPr/>
        <w:t>楩幺</w:t>
      </w:r>
      <w:r>
        <w:rPr/>
        <w:t>ꔭ</w:t>
      </w:r>
      <w:r>
        <w:rPr/>
        <w:t>楳㭢戺䭁橞䈺㣎㊮싂轳䭌木瘦넶求㒩䙧䕙横㉏갥㙎彑杩牾숽䩈</w:t>
      </w:r>
      <w:r>
        <w:rPr/>
        <w:t>ⱀ</w:t>
      </w:r>
      <w:r>
        <w:rPr/>
        <w:t>䎏穴䝏敀昴⍅砽繰旎䧂繗㜷ぶ䠱␫䕡䵺㩄㑒ㄮ䠪슡縻䉭砻䡆噫</w:t>
      </w:r>
      <w:r>
        <w:rPr/>
        <w:t>ꕳ</w:t>
      </w:r>
      <w:r>
        <w:rPr/>
        <w:t>뽣剱⥂戭쉷櫂幏</w:t>
      </w:r>
      <w:r>
        <w:rPr/>
        <w:t>⠽</w:t>
      </w:r>
      <w:r>
        <w:rPr/>
        <w:t>摸愥싂栺硊珂参䭱ꅥꌰ㠦伪灏噕♡⵬做㍏呁䥫䅃㏂싂楏⼽ꍅ㪮卒㑖漰칖㉐뮿姂㛂땇绍⍫</w:t>
      </w:r>
      <w:r>
        <w:rPr/>
        <w:t>Ɽ</w:t>
      </w:r>
      <w:r>
        <w:rPr/>
        <w:t>㍎⽅汀晥烃ꍤ숭싂辡뭴싂䴫䛂ꥥ䵵扑䍬噫⭴㙠呶睐䨣瞻䬫숭爰亻椸쉟浢㙘嗂慈教쉀⛂䈥쉋싎柂窿楃ꅒ瀨䦘惂⹨厮㙐ꥦ畟拍쉹皏칤䘽캿숰ꏂ䥤啣⑊䡠쉑䟂晙奍㙏稯奎</w:t>
      </w:r>
      <w:r>
        <w:rPr/>
        <w:t>ⱏ</w:t>
      </w:r>
      <w:r>
        <w:rPr/>
        <w:t>쉘㍊</w:t>
      </w:r>
      <w:r>
        <w:rPr/>
        <w:t>ⱁ</w:t>
      </w:r>
      <w:r>
        <w:rPr/>
        <w:t>愮㏂㉒摕뽭숵猦熘㩰㍖疩瓂䤷⑅禮⭀渦䶬濂䝤쉍쏂뾻歂碮ㅒ㩭ꇃ桴㥀▣쉾컂杭乘</w:t>
      </w:r>
      <w:r>
        <w:rPr/>
        <w:t>ⴷ</w:t>
      </w:r>
      <w:r>
        <w:rPr/>
        <w:t>䃍琴颥숱ㅡ㝯轍幋쉧甪垮㤥ꍀ朴吥束싂</w:t>
      </w:r>
      <w:r>
        <w:rPr/>
        <w:t>⣂</w:t>
      </w:r>
      <w:r>
        <w:rPr/>
        <w:t>吪䍰䰴堰</w:t>
      </w:r>
      <w:r>
        <w:rPr/>
        <w:t>ꥁ</w:t>
      </w:r>
      <w:r>
        <w:rPr/>
        <w:t>썳⼷䚱晩썗楦䠥</w:t>
      </w:r>
      <w:r>
        <w:rPr/>
        <w:t>⡓</w:t>
      </w:r>
      <w:r>
        <w:rPr/>
        <w:t>䐲ꄺず䅊癹곍슏쉧婀숹厩㥆⮡堤슮쉌</w:t>
      </w:r>
      <w:r>
        <w:rPr/>
        <w:t>ꖥ</w:t>
      </w:r>
      <w:r>
        <w:rPr/>
        <w:t>剏怰쉾睙㚵㔲놮㝴⩗砯䳂啍쉚㖮獕潏橅숶旃擂冡╔</w:t>
      </w:r>
      <w:r>
        <w:rPr/>
        <w:t>ꦻ</w:t>
      </w:r>
      <w:r>
        <w:rPr/>
        <w:t>帮礥塥乌勂㥟㊥楎썏牫獫꥖⭕慰淎痂棃亩漱啎檻偯뭒恴瑓祀楳䕦撘넣歞轺䙬⥹쉔⭎塅㠫秂塶䕘⑯礴쉴夯⹬㯂㍖뮵㷃盂䜮⥗爻漬</w:t>
      </w:r>
      <w:r>
        <w:rPr/>
        <w:t>ꔵ</w:t>
      </w:r>
      <w:r>
        <w:rPr/>
        <w:t>硉㥠砦塁䕲땨䨶⌺쉷浹潦硬㝅䙪넫䅱炱숴ㆩ갊⹾䠯䅙</w:t>
      </w:r>
      <w:r>
        <w:rPr/>
        <w:t>Ⳃ</w:t>
      </w:r>
      <w:r>
        <w:rPr/>
        <w:t>瑏㕟썣拃禱凂⯂䅸䴽㟂</w:t>
      </w:r>
      <w:r>
        <w:rPr/>
        <w:t>ⰷ</w:t>
      </w:r>
      <w:r>
        <w:rPr/>
        <w:t>䬳竎䙠婱穡睥⚘겮婘悘㦩⸻뽕塏湠</w:t>
      </w:r>
      <w:r>
        <w:rPr/>
        <w:t>Ⱟ</w:t>
      </w:r>
      <w:r>
        <w:rPr/>
        <w:t>恆땾뇂</w:t>
      </w:r>
      <w:r>
        <w:rPr/>
        <w:t>ꤸ</w:t>
      </w:r>
      <w:r>
        <w:rPr/>
        <w:t>䡈쉳슮㦮幎䉊㵀</w:t>
      </w:r>
      <w:r>
        <w:rPr/>
        <w:t>⢩</w:t>
      </w:r>
      <w:r>
        <w:rPr/>
        <w:t>慆偍䡹㛍쉶娲坢쉐嘴⥆槂①桚⽍䥆娱别璡쉶溿晣㌮녃ꏂ</w:t>
      </w:r>
      <w:r>
        <w:rPr/>
        <w:t>ꦏ</w:t>
      </w:r>
      <w:r>
        <w:rPr/>
        <w:t>㬪ꅪ㌲㡰佬싂</w:t>
      </w:r>
      <w:r>
        <w:rPr/>
        <w:t>⢻</w:t>
      </w:r>
      <w:r>
        <w:rPr/>
        <w:t>坅숬䄥ガ숽睸㧂슣숶幓汊싂天쉌渺쵸⥙숸땯⹌漪栤䡟塓쎮刲숷找깪㕣甥</w:t>
      </w:r>
      <w:r>
        <w:rPr/>
        <w:t>ꥉ</w:t>
      </w:r>
      <w:r>
        <w:rPr/>
        <w:t>슿晤瑤☣㩨㉍㨤埂剾땲Ⓧ噑쉏㌲浉⍪咬繷䠹䥂囂偧ぬ㑨倲䜶浢婆㫂⸨獢㷂⯂汆轑淂こ</w:t>
      </w:r>
      <w:r>
        <w:rPr/>
        <w:t>⠴</w:t>
      </w:r>
      <w:r>
        <w:rPr/>
        <w:t>凂쉏</w:t>
      </w:r>
      <w:r>
        <w:rPr/>
        <w:t>ꕣ</w:t>
      </w:r>
      <w:r>
        <w:rPr/>
        <w:t>쉤㬷䈲㶏父㍒쵹杤ひ쉴䠹瑮䴶</w:t>
      </w:r>
      <w:r>
        <w:rPr/>
        <w:t>ꔽ</w:t>
      </w:r>
      <w:r>
        <w:rPr/>
        <w:t>轈쉄唫劻痂뽺䐨犘灟户瑂潡㝧썌㴪勂㐤䲵猭츫才恠⼽쉥公⹙䑉⸪迍癥癪①皵㏂䝉㓂㵦갤獕싂䥂䩪슩剱辥ꥭ輣䜻猥䖥撵</w:t>
      </w:r>
      <w:r>
        <w:rPr/>
        <w:t>ꦻ</w:t>
      </w:r>
      <w:r>
        <w:rPr/>
        <w:t>묶♱卩嘽⩕䕊痂숻䱾쉶癹䰹頷噵⩆係破摯活兩촬</w:t>
      </w:r>
      <w:r>
        <w:rPr/>
        <w:t>ⲏ</w:t>
      </w:r>
      <w:r>
        <w:rPr/>
        <w:t>毂剥圫䙘쵬么䍈⍍䮏掱橐橈껂⹠쉹其䑌椣怺♆⒵桨元绂潧침冩㞬剌슬뾡䞬⑮ꥰ兦木䒱哂⪩⤽</w:t>
      </w:r>
      <w:r>
        <w:rPr/>
        <w:t>⡓</w:t>
      </w:r>
      <w:r>
        <w:rPr/>
        <w:t>ぉ⚘呬슘⍤숥湙僃쵬帪㈣䝡䘣</w:t>
      </w:r>
      <w:r>
        <w:rPr/>
        <w:t>꧂⫃</w:t>
      </w:r>
      <w:r>
        <w:rPr/>
        <w:t>琽⹪憡港㔯彮㉨⍍樷盂䙙濂偶由抿庩奌倸䨻싂깃㥀凍癀故塋</w:t>
      </w:r>
      <w:r>
        <w:rPr/>
        <w:t>꤬</w:t>
      </w:r>
      <w:r>
        <w:rPr/>
        <w:t>쉋⽱ꌨ캥⧎䣂</w:t>
      </w:r>
      <w:r>
        <w:rPr/>
        <w:t>ⱎ</w:t>
      </w:r>
      <w:r>
        <w:rPr/>
        <w:t>㵮칤䞵쉄焰♅颏쉓썦쉠</w:t>
      </w:r>
      <w:r>
        <w:rPr/>
        <w:t>⣃</w:t>
      </w:r>
      <w:r>
        <w:rPr/>
        <w:t>灋⹤戯煐䙥䦩</w:t>
      </w:r>
      <w:r>
        <w:rPr/>
        <w:t>ꕟ</w:t>
      </w:r>
      <w:r>
        <w:rPr/>
        <w:t>硔䐻╊</w:t>
      </w:r>
      <w:r>
        <w:rPr/>
        <w:t>ꦩ</w:t>
      </w:r>
      <w:r>
        <w:rPr/>
        <w:t>忂쉟䋂䏂坔䁆眣䑷硂</w:t>
      </w:r>
      <w:r>
        <w:rPr/>
        <w:t>⡶</w:t>
      </w:r>
      <w:r>
        <w:rPr/>
        <w:t>슱쉒쉁䡵䢡쉬曍쌱</w:t>
      </w:r>
      <w:r>
        <w:rPr/>
        <w:t>ꤩ</w:t>
      </w:r>
      <w:r>
        <w:rPr/>
        <w:t>쉇㝫녋썃㕑쉬橢쉱겱昬숻ㆡ썆⩈砶춘⩘⍊䰯器卬썚㴹</w:t>
      </w:r>
      <w:r>
        <w:rPr/>
        <w:t>⡠</w:t>
      </w:r>
      <w:r>
        <w:rPr/>
        <w:t>喵쉟绂妡奡녊녓껂넦숸䍈氨怤愨♪⌣术쉂ꥮ쵍┫⩷求坴ㅰ埂頵坅晐䵺捥埂㍓⍊堥⩔뮣頻</w:t>
      </w:r>
      <w:r>
        <w:rPr/>
        <w:t>ⱕ</w:t>
      </w:r>
      <w:r>
        <w:rPr/>
        <w:t>싎橘㛂쉥徱湐愷쵠䨫녷㬬頹ヂ䫂㠸塸ꍷ伮ㄶ㌥勂縬主㕺棂뭄쉴쉴⩲坲䐺싂獔숦䈨쵓潡弴幃䐮꥖繫夳扡넻掘〷䙈䭧싂䝎共晉☽潳䙾숪火䒵㨹䋂싂䫍抣䍓灉␻⚱平◂뾬㊻㵸㫃ꇍ쉀ㆱ칙ㅾ싂吭㐊息깉녡</w:t>
      </w:r>
      <w:r>
        <w:rPr/>
        <w:t>ⱄ</w:t>
      </w:r>
      <w:r>
        <w:rPr/>
        <w:t>㝙䱃䟃㉷䖩쉆</w:t>
      </w:r>
      <w:r>
        <w:rPr/>
        <w:t>ꔶ</w:t>
      </w:r>
      <w:r>
        <w:rPr/>
        <w:t>쉀⑍潕便平儣쏂㦮䅱ꄥ竍㇎㝂璵䉷璬竍䨶洰洽渥牆瑬㗂慡뼽朷䘲歺거禘</w:t>
      </w:r>
      <w:r>
        <w:rPr/>
        <w:t>ⱃ</w:t>
      </w:r>
      <w:r>
        <w:rPr/>
        <w:t>㙣쉁浣</w:t>
      </w:r>
      <w:r>
        <w:rPr/>
        <w:t>⡩</w:t>
      </w:r>
      <w:r>
        <w:rPr/>
        <w:t>彡煾녳偞땕烂瑟扅悏剏숪⿂ꥰ䓎㥠䴦怸䶥䉣櫂㘰㑇쉇㕶呩딹ꏂ㍏姃唲⹔ꥯ⼪╹㝟祚㤭㩢㙖⽶牎砺ꎥ⭾⛂灌슡禥埂剮쉚⏍⽟獔悥䌬㔪擂埍㯍㑟쉅䣂佉</w:t>
      </w:r>
      <w:r>
        <w:rPr/>
        <w:t>ꕠ</w:t>
      </w:r>
      <w:r>
        <w:rPr/>
        <w:t>䈵何㵴쉆⺱</w:t>
      </w:r>
      <w:r>
        <w:rPr/>
        <w:t>ⵒ</w:t>
      </w:r>
      <w:r>
        <w:rPr/>
        <w:t>깭땐㡔㇂쌲煢堲涡</w:t>
      </w:r>
      <w:r>
        <w:rPr/>
        <w:t>ꔻ</w:t>
      </w:r>
      <w:r>
        <w:rPr/>
        <w:t>㶮毂䭔긹䁁⽙</w:t>
      </w:r>
      <w:r>
        <w:rPr/>
        <w:t>ꥌ</w:t>
      </w:r>
      <w:r>
        <w:rPr/>
        <w:t>獷쉃囂穐灭晒㙖뼴浄帷쉎⻂싃㚣撩䗂柂ㄣ⫂告ꆩ䕄䰲物接㵲슥슻䛂䢩㨯㩋☷拃烂㍐焺㢮琴뽧㭵䤽彁⴩䩋丫欭뮡긬뼷</w:t>
      </w:r>
      <w:r>
        <w:rPr/>
        <w:t>ꤰ</w:t>
      </w:r>
      <w:r>
        <w:rPr/>
        <w:t>眤樦깈䥷숳慂懂轆噲戹쉂頣㨯坞娫噫ꆩꥸ⑱ㅷ㜯婎䡵㑱</w:t>
      </w:r>
      <w:r>
        <w:rPr/>
        <w:t>ꕐ</w:t>
      </w:r>
      <w:r>
        <w:rPr/>
        <w:t>匷憮</w:t>
      </w:r>
      <w:r>
        <w:rPr/>
        <w:t>ⵂ</w:t>
      </w:r>
      <w:r>
        <w:rPr/>
        <w:t>頫녖佧㕴⦿攤쵺眪噶浪껍滂灢呕乤ꄱ朩</w:t>
      </w:r>
      <w:r>
        <w:rPr/>
        <w:t>⣎</w:t>
      </w:r>
      <w:r>
        <w:rPr/>
        <w:t>彔犬係</w:t>
      </w:r>
      <w:r>
        <w:rPr/>
        <w:t>꧂</w:t>
      </w:r>
      <w:r>
        <w:rPr/>
        <w:t>あ␮쌸쉢쉾㕠㠨⽌杢㑇㋂䁇窬儫⥖愻䉤⑋辩䥮呌숣桰갻嘦䑢怪</w:t>
      </w:r>
      <w:r>
        <w:rPr/>
        <w:t>⠮⭧⭢</w:t>
      </w:r>
      <w:r>
        <w:rPr/>
        <w:t>婍頰眺쉘䳂璵獇䥐ꥩ㝐쉦㓂焤㆘噦桫剔뼷煣煓獷㈳쉵湐㵀䊱쉯䑸婗ㅟꥡ彤獫㙊楍杄縺걠槂칺䙵</w:t>
      </w:r>
      <w:r>
        <w:rPr/>
        <w:t>⢮</w:t>
      </w:r>
      <w:r>
        <w:rPr/>
        <w:t>卖쎿칓숴噬⩲也偍墿충烂䐩䝋瞥敂㴥㇂㍊痎⿎</w:t>
      </w:r>
      <w:r>
        <w:rPr/>
        <w:t>ꤲ♺</w:t>
      </w:r>
      <w:r>
        <w:rPr/>
        <w:t>个㠽庥䭫匹救</w:t>
      </w:r>
      <w:r>
        <w:rPr/>
        <w:t>ꥐ</w:t>
      </w:r>
      <w:r>
        <w:rPr/>
        <w:t>辻칞깠䉄䥗쉉䦡楕㮻牓捤剈춮浨䍘䕞⨽䁊칇㵾</w:t>
      </w:r>
      <w:r>
        <w:rPr/>
        <w:t>ꕱ</w:t>
      </w:r>
      <w:r>
        <w:rPr/>
        <w:t>䭇ꅨ</w:t>
      </w:r>
      <w:r>
        <w:rPr/>
        <w:t>Ɱ⮥</w:t>
      </w:r>
      <w:r>
        <w:rPr/>
        <w:t>纥ꏎ椫슥겿洴슿奨稸㠲僂奬塁䙬杆⩐싂딬婙숤唭␬眶狍ㅳ⻂晾⥏頯쉟칞狂地⌵⥱췂敯╂쉔</w:t>
      </w:r>
      <w:r>
        <w:rPr/>
        <w:t>Ɑ</w:t>
      </w:r>
      <w:r>
        <w:rPr/>
        <w:t>㢏摕杌䩫䷂㵶䭰쉮椪托敗㥦㝋潃♸沥☻㘽墵桇䌤싂쵺㑫䩆⍥㩰祉㝡긱乀䙌恷䛍捯䍊䉉張噫깥繈挦갹</w:t>
      </w:r>
      <w:r>
        <w:rPr/>
        <w:t>ⵈ</w:t>
      </w:r>
      <w:r>
        <w:rPr/>
        <w:t>싂浧䶥쉎쵤塨歕さ䥅䥱澘㡖뼷㵇㈥㩁㤱぀ꇂ쌫暻⪻偋勂䙙깺戰㑚쉓瞻仍◎</w:t>
      </w:r>
      <w:r>
        <w:rPr/>
        <w:t>ꔳ␥</w:t>
      </w:r>
      <w:r>
        <w:rPr/>
        <w:t>묦ㅂ璮걯☪쉕个㫂㙲䭺⽡ꅯ⶿㑀숱洪䐺噂揂숬杸⬫ふ</w:t>
      </w:r>
      <w:r>
        <w:rPr/>
        <w:t>ꕌ</w:t>
      </w:r>
      <w:r>
        <w:rPr/>
        <w:t>瘮忎䂿</w:t>
      </w:r>
      <w:r>
        <w:rPr/>
        <w:t>ꥂ</w:t>
      </w:r>
      <w:r>
        <w:rPr/>
        <w:t>㥰썢쉍쉣숊䕙浟䄶毂癚卢楢쉑湡癁癈䬤㕎淂㈭ꌹ뿂瓂⏎㑐쌬</w:t>
      </w:r>
      <w:r>
        <w:rPr/>
        <w:t>⠨⩙</w:t>
      </w:r>
      <w:r>
        <w:rPr/>
        <w:t>䒱숴㈫杶䥘浟쵶扤悬毂ꌩ匸뽪뽴␺䙈洯㝢弥㖡潎ꍠ</w:t>
      </w:r>
      <w:r>
        <w:rPr/>
        <w:t>ꔨ♊</w:t>
      </w:r>
      <w:r>
        <w:rPr/>
        <w:t>穇潀汶㍟瀴㝅扊쉑쉺⥱䉀Ⓙ奇㕊㭥稪啟䋎㗃⍍彧ꆱ䉣庥㕮穄㋂撮녤杂嘮佷㭧傘婗縵潯䄣態㑢ꎘ녵搷㎻䁐㞥㒻곎☱䕺칬剢㑊盂烂쵸뾥婪制劻䆣♐煁♓ㄤ书뼮䥇䂩숷딺싂䁇繉庡摹㯂剫琺ㆩ뿂渺媮</w:t>
      </w:r>
      <w:r>
        <w:rPr/>
        <w:t>ꦩ</w:t>
      </w:r>
      <w:r>
        <w:rPr/>
        <w:t>昱歀숥쉤♬㕴悘ꅏ橵坸ぁ㘩䤶亡ꎵ䝸뭰灳</w:t>
      </w:r>
      <w:r>
        <w:rPr/>
        <w:t>ꤻ</w:t>
      </w:r>
      <w:r>
        <w:rPr/>
        <w:t>婁慄䥾樨곂剤犱쉯睗껂숫䇎婾䲬〱炥䡡땀囃䐺슥侩쉍┸䳂⯎異</w:t>
      </w:r>
      <w:r>
        <w:rPr/>
        <w:t>ⵤ</w:t>
      </w:r>
      <w:r>
        <w:rPr/>
        <w:t>欯璥䤫买⾡╉䞡琽杋楶숤顠懃⩯</w:t>
      </w:r>
      <w:r>
        <w:rPr/>
        <w:t>⡮</w:t>
      </w:r>
      <w:r>
        <w:rPr/>
        <w:t>㭵쉭깾坮㡑⥧婌ꎩ纵䅤⩍穈頪㡮䥊⥠免</w:t>
      </w:r>
      <w:r>
        <w:rPr/>
        <w:t>⡓╡</w:t>
      </w:r>
      <w:r>
        <w:rPr/>
        <w:t>㒡梩ㅄ⥢쉐녔轅睲擂ꌪ猽敄㮡⭮硶嫂숪쉨뭑㡧⭹䡮廎ꥭ쉄䅀呅彲摱䩈㝊坌ぷ歟⸳⽭䀲䘪〦</w:t>
      </w:r>
      <w:r>
        <w:rPr/>
        <w:t>ⴴ</w:t>
      </w:r>
      <w:r>
        <w:rPr/>
        <w:t>츶樥䡥㝐ㅫ쉥㵆䉇帳㕳绂煙뭸稱刳㭠殘剁礰㔤쉉</w:t>
      </w:r>
      <w:r>
        <w:rPr/>
        <w:t>ⱏ</w:t>
      </w:r>
      <w:r>
        <w:rPr/>
        <w:t>쉚李쉆⛂盃乭䅕㭭敊녣㮬㧂獬칵嫂</w:t>
      </w:r>
      <w:r>
        <w:rPr/>
        <w:t>⠮</w:t>
      </w:r>
      <w:r>
        <w:rPr/>
        <w:t>㕹땪搸洳㜭䮱呔䕋숨匣游⽸㭉堻敏焱⽫幈슡ヂ쉺갨</w:t>
      </w:r>
      <w:r>
        <w:rPr/>
        <w:t>ꦥ</w:t>
      </w:r>
      <w:r>
        <w:rPr/>
        <w:t>㭦御</w:t>
      </w:r>
      <w:r>
        <w:rPr/>
        <w:t>Ⱙ</w:t>
      </w:r>
      <w:r>
        <w:rPr/>
        <w:t>넪䶡潣杈䉹䙦顥洱숪뇂壂橁</w:t>
      </w:r>
      <w:r>
        <w:rPr/>
        <w:t>ꥍ</w:t>
      </w:r>
      <w:r>
        <w:rPr/>
        <w:t>懂땨䠵匲♸呌䇍䗎䀩㤥슩扫啰䍄㔽㙒겻깣䩋⬽㭲楇䅪㭉堮⑹轱숶塺ㅖ긦矂ꍀ갰縪䔹牔⑎倲摠潕⿂㧂䮣朷䙄㧂䙤潘琰湧䟂捾礪쉞朥숬㕇暣▏⑄䕃柍捋䕭愤顅匪灨彲㬱긳づ勍쉋⴩䁕䮘欨䉏桹묪橭䩭ꥰ⼬㩁깗㙘㝇東숸⑩䤪⩏䁶繎夫轫䕑搥숣璿䁮쉞奪燎廂䡌接樸朰숣⍇숻⩆噚걏䥟녦但㛎⍥ど㝕杁㭐木甪⨲礨⵪슮け刹⩡䈲東䳂㕦⩔囂쉶懍曍쉹呎숨쉔伽녶긽숱䧂</w:t>
      </w:r>
      <w:r>
        <w:rPr/>
        <w:t>ⱍ</w:t>
      </w:r>
      <w:r>
        <w:rPr/>
        <w:t>敡䭤內㏂⽘슘䱕䙾㵇㛂싂쵶偂䤻쉀扺㡱䉈硧땙슣⸳㍢ꥹ⍒獪싂縊堷⑱発</w:t>
      </w:r>
      <w:r>
        <w:rPr/>
        <w:t>꧂</w:t>
      </w:r>
      <w:r>
        <w:rPr/>
        <w:t>숪⨤嘲쉠㥃⿂嫂쏍</w:t>
      </w:r>
      <w:r>
        <w:rPr/>
        <w:t>ꥐ</w:t>
      </w:r>
      <w:r>
        <w:rPr/>
        <w:t>㮥컂㨻䥺♊瑇땇晳歾쉩⎮橬ㄶ칯䱘싍卯祔쉞捎瓂烂恴敯啨怣㐯㤯潢딵㒩乀</w:t>
      </w:r>
      <w:r>
        <w:rPr/>
        <w:t>ⱙ</w:t>
      </w:r>
      <w:r>
        <w:rPr/>
        <w:t>䅔䣂㢱啲⍒</w:t>
      </w:r>
      <w:r>
        <w:rPr/>
        <w:t>ꗂ╷</w:t>
      </w:r>
      <w:r>
        <w:rPr/>
        <w:t>敊慚㡺樬ヂ垬ꥭ敀兰쉹겡畵䥓㙀䑠㶩坘堬卫用潞쉅⸭媩⵪䝠䟂㷂牦㴣쉓毂</w:t>
      </w:r>
      <w:r>
        <w:rPr/>
        <w:t>⡥</w:t>
      </w:r>
      <w:r>
        <w:rPr/>
        <w:t>㑱椻깄㞩涥숬뼣火䑬㙁晉飂㐹</w:t>
      </w:r>
      <w:r>
        <w:rPr/>
        <w:t>ꥊ⸽</w:t>
      </w:r>
      <w:r>
        <w:rPr/>
        <w:t>砱䕔䯂</w:t>
      </w:r>
      <w:r>
        <w:rPr/>
        <w:t>⢏</w:t>
      </w:r>
      <w:r>
        <w:rPr/>
        <w:t>恳</w:t>
      </w:r>
      <w:r>
        <w:rPr/>
        <w:t>ꥆ</w:t>
      </w:r>
      <w:r>
        <w:rPr/>
        <w:t>䄺椽곂숪숩呤뿂䁒㫂⑌╱</w:t>
      </w:r>
      <w:r>
        <w:rPr/>
        <w:t>ꥏ</w:t>
      </w:r>
      <w:r>
        <w:rPr/>
        <w:t>깤</w:t>
      </w:r>
      <w:r>
        <w:rPr/>
        <w:t>ⱇ</w:t>
      </w:r>
      <w:r>
        <w:rPr/>
        <w:t>뽣䵬撡⩅싂娲슮塵绂硓䉕儯쉮츶硶㭁潁⍏獫숤㏂䁒嚩䄨灅颬愥컂쌲㉄쉢湰獂䡑⩄♪⿂䏂⽬傘痂╋偲娸</w:t>
      </w:r>
      <w:r>
        <w:rPr/>
        <w:t>ꕑ</w:t>
      </w:r>
      <w:r>
        <w:rPr/>
        <w:t>숦卖矂ꍤ⍍倦</w:t>
      </w:r>
      <w:r>
        <w:rPr/>
        <w:t>ⱡ</w:t>
      </w:r>
      <w:r>
        <w:rPr/>
        <w:t>慓⫂タ쉎䁴녇땤纡넦癗呐殏娪啡汰儩㢱轉숰奍橯吶楓딥깦숩䀣⎩庩獇㨰硵⭘䫂碩䫎</w:t>
      </w:r>
      <w:r>
        <w:rPr/>
        <w:t>ꤦ</w:t>
      </w:r>
      <w:r>
        <w:rPr/>
        <w:t>墣㆏噍砳쉂㈸</w:t>
      </w:r>
      <w:r>
        <w:rPr/>
        <w:t>ⵃ</w:t>
      </w:r>
      <w:r>
        <w:rPr/>
        <w:t>疩殻硅弪匪に䐪䑱损㌹灨</w:t>
      </w:r>
      <w:r>
        <w:rPr/>
        <w:t>ꔱ</w:t>
      </w:r>
      <w:r>
        <w:rPr/>
        <w:t>㐴倴瑯㣂䲵</w:t>
      </w:r>
      <w:r>
        <w:rPr/>
        <w:t>ⵖ</w:t>
      </w:r>
      <w:r>
        <w:rPr/>
        <w:t>縵䘬숱㬵匭婪ㆻ㊮獀ꏂ㍗全帱슩瘪</w:t>
      </w:r>
      <w:r>
        <w:rPr/>
        <w:t>ꥎ</w:t>
      </w:r>
      <w:r>
        <w:rPr/>
        <w:t>ꅟひ</w:t>
      </w:r>
      <w:r>
        <w:rPr/>
        <w:t>꧍</w:t>
      </w:r>
      <w:r>
        <w:rPr/>
        <w:t>堮爸柂着⫂㘷摮뮿갽땐楬䢱⹄⩮⹙剕昨楃䭧</w:t>
      </w:r>
      <w:r>
        <w:rPr/>
        <w:t>ꦩ</w:t>
      </w:r>
      <w:r>
        <w:rPr/>
        <w:t>兟⚣彆츺吪噟〩愭歔檬⹳⩨䀵㷃〪䃂僂恟칙倥椷呰堶쉵㤬䭠㡗飂欴㐺埃따渺仂</w:t>
      </w:r>
      <w:r>
        <w:rPr/>
        <w:t>ⲥ</w:t>
      </w:r>
      <w:r>
        <w:rPr/>
        <w:t>ꄥ</w:t>
      </w:r>
      <w:r>
        <w:rPr/>
        <w:t>ꕍ</w:t>
      </w:r>
      <w:r>
        <w:rPr/>
        <w:t>璵䗂슘浉砻媏⩍▣眮칫㩷㑦쵓坂⹌輦辵啦㓂㩓싍㉈⌯矂䚵⩋⎥䵞窿㥾⵸컂⏂䯂</w:t>
      </w:r>
      <w:r>
        <w:rPr/>
        <w:t>⡎</w:t>
      </w:r>
      <w:r>
        <w:rPr/>
        <w:t>쉁潵剎绎㩹ꍸ湞⭟璩欤爥扞㘨庮娦숽㵣䒘뽰㵅扣⨽娽䱋䢏爫쉴⭳沣</w:t>
      </w:r>
      <w:r>
        <w:rPr/>
        <w:t>⠽</w:t>
      </w:r>
      <w:r>
        <w:rPr/>
        <w:t>幡⥌顣瑮欱抬䩄</w:t>
      </w:r>
      <w:r>
        <w:rPr/>
        <w:t>ⶵ</w:t>
      </w:r>
      <w:r>
        <w:rPr/>
        <w:t>숩䄻睉䝧周䉏㎵塏㟂ㅏ㪮㡘求憥汃㍊珃潡丷쉎⬶쉔坔捲㍳凎歵匹ꥵ⩢顡쉫⍧改祏採儹珂㤫咡䙩縸穘쉱垱ꍌ輬⨦㕮숵⼲ꌲ殱稺㵑䑦瞥橮卐䙉걨㘳牳䁱㓂⭖䥅䕩厩⨲佴飃睨⫂娮灧䵺俍</w:t>
      </w:r>
      <w:r>
        <w:rPr/>
        <w:t>⡀</w:t>
      </w:r>
      <w:r>
        <w:rPr/>
        <w:t>幠땏猦炘呖彩╹弪堪</w:t>
      </w:r>
      <w:r>
        <w:rPr/>
        <w:t>Ⳃ</w:t>
      </w:r>
      <w:r>
        <w:rPr/>
        <w:t>䣂空ꎩ畗毂澩쉵㦥녯</w:t>
      </w:r>
      <w:r>
        <w:rPr/>
        <w:t>ꦩ</w:t>
      </w:r>
      <w:r>
        <w:rPr/>
        <w:t>쉱</w:t>
      </w:r>
      <w:r>
        <w:rPr/>
        <w:t>ꦿ</w:t>
      </w:r>
      <w:r>
        <w:rPr/>
        <w:t>煙氪磂쉹⪵弽慑㥉噵촪玻㑸顒싂炮숵伤輫㏃☭㤷搬㵏漰弨숫昊檱ㅒ쉔㮬㡃䫂㑄桨怣㯂㝒䩂</w:t>
      </w:r>
      <w:r>
        <w:rPr/>
        <w:t>ꦥ</w:t>
      </w:r>
      <w:r>
        <w:rPr/>
        <w:t>獴塤䄥迂匥⥆幣⽸놬녗呠湩칮䝴䝕䭐䷂搥䁡⨨硃䩀뽋穳歈쉏</w:t>
      </w:r>
      <w:r>
        <w:rPr/>
        <w:t>ꗂ</w:t>
      </w:r>
      <w:r>
        <w:rPr/>
        <w:t>祙쉹穫㡫㜯싂슥㉃兵䉡敖䈸䋂䉳⑇⤳슥㕕⭘䈽䵗믂걬때갯쉩轢搸唳况뾡⭀殘㑌瞩ざ뽏</w:t>
      </w:r>
      <w:r>
        <w:rPr/>
        <w:t>⡩</w:t>
      </w:r>
      <w:r>
        <w:rPr/>
        <w:t>㭨㩀녳딶流㕋颡쉎旂䨭䅚䀹딺歁⪬㭪췂ふ䝷깊깺幃㷂熵슱套숨琪㨩捘嫂쉒㑞떥伷쉳扯쵟㵲顖䚵㑡䡩穮</w:t>
      </w:r>
      <w:r>
        <w:rPr/>
        <w:t>ⵅ</w:t>
      </w:r>
      <w:r>
        <w:rPr/>
        <w:t>娶硒╗汋竂䂩ꍯ橢쉸唱刹</w:t>
      </w:r>
      <w:r>
        <w:rPr/>
        <w:t>ꥄ</w:t>
      </w:r>
      <w:r>
        <w:rPr/>
        <w:t>玩㷂痂硨櫂</w:t>
      </w:r>
      <w:r>
        <w:rPr/>
        <w:t>ⰶ␦</w:t>
      </w:r>
      <w:r>
        <w:rPr/>
        <w:t>쉱믂䥩ꌭ㐪䫂砽㓂揂猩㝥主楏唯</w:t>
      </w:r>
      <w:r>
        <w:rPr/>
        <w:t>ꔤ</w:t>
      </w:r>
      <w:r>
        <w:rPr/>
        <w:t>쉞䴹㐪쉸䤶佸縣䩇촶쉚딥潓頲쉇甦숰쉢䅵⮩潥⩨䥦㇂쌭뭚땁偲䕦堲䀦ㅄ뽚剤灩싂⩴⍺抣䜹楹戱촬캩㵰顃</w:t>
      </w:r>
      <w:r>
        <w:rPr/>
        <w:t>ⷂ</w:t>
      </w:r>
      <w:r>
        <w:rPr/>
        <w:t>夰縨㷍也伵㥹䕔扯㡢䕉숱㥌</w:t>
      </w:r>
      <w:r>
        <w:rPr/>
        <w:t>ꦱ</w:t>
      </w:r>
      <w:r>
        <w:rPr/>
        <w:t>歹ヂ쉓䝮ꅳ䱪䍘䬬挸䍥䁔乯㎥䙲⥰숲瘴㙈〺呚䅬걍忂긮㔺䊿磂쉟쉢棂㝫睤橀呧䉔煤㇂潚㝧瀯쉕㍾焺쵵㠣숶狂뗎濂슱ꇂ拂ㅗ晹卹쉊䘷䍊␣役䙅䉢债♈╶弮䞮뿍䥺潟</w:t>
      </w:r>
      <w:r>
        <w:rPr/>
        <w:t>⡶</w:t>
      </w:r>
      <w:r>
        <w:rPr/>
        <w:t>䍴摳ꅟ꥕녥枣䪩㌷昮札溘㚩偳</w:t>
      </w:r>
      <w:r>
        <w:rPr/>
        <w:t>ꥇ</w:t>
      </w:r>
      <w:r>
        <w:rPr/>
        <w:t>㑌⿂</w:t>
      </w:r>
      <w:r>
        <w:rPr/>
        <w:t>Ⳏ</w:t>
      </w:r>
      <w:r>
        <w:rPr/>
        <w:t>쉰</w:t>
      </w:r>
      <w:r>
        <w:rPr/>
        <w:t>⢬</w:t>
      </w:r>
      <w:r>
        <w:rPr/>
        <w:t>츪䑚</w:t>
      </w:r>
      <w:r>
        <w:rPr/>
        <w:t>ⵒ</w:t>
      </w:r>
      <w:r>
        <w:rPr/>
        <w:t>슬华쉳츷硋䪱穲售☭汬⌵⽨⨳</w:t>
      </w:r>
      <w:r>
        <w:rPr/>
        <w:t>Ⳃ</w:t>
      </w:r>
      <w:r>
        <w:rPr/>
        <w:t>扯⿂䅄ㅠ쉺灎숶杦뿂⭺⛂䘭䙠싂祬漬숪䗂╰䁃潈넦扙쉭⯂潭桰唤ꇃ⩨숲稪㡂矂顗갣桲彉썲潱ꥥ䀲㵳㯂</w:t>
      </w:r>
      <w:r>
        <w:rPr/>
        <w:t>ⱳ</w:t>
      </w:r>
      <w:r>
        <w:rPr/>
        <w:t>쉣泂湃㐤䩞坵䮩䬶뽦䑎㝨嗂洫焩⽃곂䕣뽬╷㯂䁌幢쉱䠪敷칠㥟暩牯歌晦湧弴段쉨攣䵐倦獘潉堯숱⽢땉坆呭灈쉌䑙㮬欬쉀䔷싂</w:t>
      </w:r>
      <w:r>
        <w:rPr/>
        <w:t>꧂</w:t>
      </w:r>
      <w:r>
        <w:rPr/>
        <w:t>길䉷ㆥ䪡췂嫂攸恢䄩ㄴ硳⸬꺣䨰䚮橦祮쌶埂奴牴琺牭殿滂숮䎩㭵㊱쉸燂汔啲穪柍䔰澏</w:t>
      </w:r>
      <w:r>
        <w:rPr/>
        <w:t>⠱</w:t>
      </w:r>
      <w:r>
        <w:rPr/>
        <w:t>伲⫎䅃㍌쉌쉪╄硘拍뭡辬춏㕇</w:t>
      </w:r>
      <w:r>
        <w:rPr/>
        <w:t>ⱌ⍦</w:t>
      </w:r>
      <w:r>
        <w:rPr/>
        <w:t>娺䠷坁썵湯</w:t>
      </w:r>
      <w:r>
        <w:rPr/>
        <w:t>ⱌ</w:t>
      </w:r>
      <w:r>
        <w:rPr/>
        <w:t>华䘻쌥⩬걵㜬辩䝎甤㵪ꥺ⑖䏂烂⹴唴⼬ꍩ株恦땾畷⫂뭹歖⸪긯㭠</w:t>
      </w:r>
      <w:r>
        <w:rPr/>
        <w:t>ꕮ</w:t>
      </w:r>
      <w:r>
        <w:rPr/>
        <w:t>㠊䝞廃忂츹撥╊㐺僂佯仍㑶攱쉕썯礪捎穉㪱쉸窵䕵䡀彣䑊ㅐ쉟猩灯䩂⼶愹썔⨨</w:t>
      </w:r>
      <w:r>
        <w:rPr/>
        <w:t>꧂</w:t>
      </w:r>
      <w:r>
        <w:rPr/>
        <w:t>㴣檏쏂겿乬剑습쉹毂䤽뾡㍹쉢䑖컃䵉⨯췂札䳂⹔砩䎩窱佁ㅰ参쉶拂䡈圪ヂ卺灣獫時</w:t>
      </w:r>
      <w:r>
        <w:rPr/>
        <w:t>ⷃ</w:t>
      </w:r>
      <w:r>
        <w:rPr/>
        <w:t>潏쉲긪祴ꍫ䨱쉬頭</w:t>
      </w:r>
      <w:r>
        <w:rPr/>
        <w:t>Ɽ</w:t>
      </w:r>
      <w:r>
        <w:rPr/>
        <w:t>쉱敉獺쉏㯍㡵뾱晶䝲灷┪歰顊桕췂넭㑉⹳䳃츲㧃☵╭껍况係ꅏ㠪⽧䡌䶵썍㡣䦡䑡晕撮╟䙕⭴깱敃쉞婞</w:t>
      </w:r>
      <w:r>
        <w:rPr/>
        <w:t>ꥁ</w:t>
      </w:r>
      <w:r>
        <w:rPr/>
        <w:t>녭땷渫䇂唨猣쉟䱪绂㵙㞬숫긣娣䱍츴☺㥪</w:t>
      </w:r>
      <w:r>
        <w:rPr/>
        <w:t>ꤷ⩬</w:t>
      </w:r>
      <w:r>
        <w:rPr/>
        <w:t>听喏⛂㟂睍〉失☽哂敭⪘序剂슥⍫婨䈣瑪쵉</w:t>
      </w:r>
      <w:r>
        <w:rPr/>
        <w:t>ꦵ⥃⴩</w:t>
      </w:r>
      <w:r>
        <w:rPr/>
        <w:t>㴴⚵⩔㶱녡䩆ノ牑䶵砮</w:t>
      </w:r>
      <w:r>
        <w:rPr/>
        <w:t>⠲</w:t>
      </w:r>
      <w:r>
        <w:rPr/>
        <w:t>䉉権氥⨦㵑救欣넨侵⬮썈䊵쉉煅⎡쉗녢걟㖿刷㭾張쏂㔸冣㔬柂晧숬き䌳뽨䕺埂棂뭔䅔恮框㕑녥潍杸㩭㋂伽▻浑瀻쉀⚩㌱畸圭쉓䄱朷쉁恞쉤⨺䝋⩎捀☩頤睟傻偁</w:t>
      </w:r>
      <w:r>
        <w:rPr/>
        <w:t>⠯</w:t>
      </w:r>
      <w:r>
        <w:rPr/>
        <w:t>깷晪槃ꄨ숯㏂窻媏䵹杹쏍牣㐤傘⎱䥞숮獆癃䁰</w:t>
      </w:r>
      <w:r>
        <w:rPr/>
        <w:t>⡕</w:t>
      </w:r>
      <w:r>
        <w:rPr/>
        <w:t>畊ꥯ쉑싂湃㟂⽌㢡䁏䰮睬ꥥ땢⫍夭潬猷㭚夵焥攣坒䅅夵漻味楟䅭卲䱌㆏숮槎♦㭈⼣顮䍞깟㉑⹥⸩憘♺䲩䡉숪넣皣勂湀㦿堪䉭嘭⍇䥃恸쵢</w:t>
      </w:r>
      <w:r>
        <w:rPr/>
        <w:t>ⰹ</w:t>
      </w:r>
      <w:r>
        <w:rPr/>
        <w:t>浄庬塍쉷椪惃╨뽕䶘㐪渮㇂칚男槃</w:t>
      </w:r>
      <w:r>
        <w:rPr/>
        <w:t>⢻</w:t>
      </w:r>
      <w:r>
        <w:rPr/>
        <w:t>獗␰뮩飍䑱伹뼫䡣啃쌬䷂熬슩偋癮䡊ꍘ廎䠪㡶〲戺뭾澩汏乲䥈痂刦䯎绂橴촣싂春㐮⨭摯栺슬妘쉰䑱⩡喏恴噔〈⸦㉈┨爣묫곍㌨啩涿䨣勃칙쉅獊䱫䑈䷍숯㩴挨䜱쉢껂噔</w:t>
      </w:r>
      <w:r>
        <w:rPr/>
        <w:t>ꥑ⬪</w:t>
      </w:r>
      <w:r>
        <w:rPr/>
        <w:t>슩䝪쎣䡳</w:t>
      </w:r>
      <w:r>
        <w:rPr/>
        <w:t>ⱖ</w:t>
      </w:r>
      <w:r>
        <w:rPr/>
        <w:t>江涮䕌洴啨忂䐪疩䱊⻂摕㡃硣⍀</w:t>
      </w:r>
      <w:r>
        <w:rPr/>
        <w:t>ꦬ</w:t>
      </w:r>
      <w:r>
        <w:rPr/>
        <w:t>偹偺⻂썮䤺겿欲쉤娬⩣</w:t>
      </w:r>
      <w:r>
        <w:rPr/>
        <w:t>Ᵽ⎩</w:t>
      </w:r>
      <w:r>
        <w:rPr/>
        <w:t>㷍㑩⨣숸敁坴天矂쉥䩢稺城欽</w:t>
      </w:r>
      <w:r>
        <w:rPr/>
        <w:t>⠥ⱙ</w:t>
      </w:r>
      <w:r>
        <w:rPr/>
        <w:t>㩲䭓埂숽⩫掻⍧뽕䧂䵺㩾꺿兡噢⥰⑧练輯㧃潢汲潲縩憏痂憘㍡碮ꅒ㙟渹㉺䌮⾩숪ꌮ걁췂硣摠捎䎬⭩〻컂氊㙇Ⓨ⭨桃䱳⩩쉙䡮슘煭獧</w:t>
      </w:r>
      <w:r>
        <w:rPr/>
        <w:t>ꔬ</w:t>
      </w:r>
      <w:r>
        <w:rPr/>
        <w:t>卆䄩쉦</w:t>
      </w:r>
      <w:r>
        <w:rPr/>
        <w:t>⠥</w:t>
      </w:r>
      <w:r>
        <w:rPr/>
        <w:t>庩䴯昪敋歐仂⼣反攮</w:t>
      </w:r>
      <w:r>
        <w:rPr/>
        <w:t>ꥎ</w:t>
      </w:r>
      <w:r>
        <w:rPr/>
        <w:t>ⱈ</w:t>
      </w:r>
      <w:r>
        <w:rPr/>
        <w:t>彈暻뽎晌</w:t>
      </w:r>
      <w:r>
        <w:rPr/>
        <w:t>ꕅ</w:t>
      </w:r>
      <w:r>
        <w:rPr/>
        <w:t>⢩</w:t>
      </w:r>
      <w:r>
        <w:rPr/>
        <w:t>厏砱묥쉀ꎡ丱䅪뼫彃ꥮ깊楆</w:t>
      </w:r>
      <w:r>
        <w:rPr/>
        <w:t>Ⳃ</w:t>
      </w:r>
      <w:r>
        <w:rPr/>
        <w:t>䟃㍍辏穑祁뿂㥊칖䍵㉨灃⽟㊡䛂㍸숷轏촸噗伽ꌶ㑄頨⨱咵⑞걞ㄥ</w:t>
      </w:r>
      <w:r>
        <w:rPr/>
        <w:t>ꗃ</w:t>
      </w:r>
      <w:r>
        <w:rPr/>
        <w:t>払썗沥슩瞻歶八挫瀳漴氯坆</w:t>
      </w:r>
      <w:r>
        <w:rPr/>
        <w:t>⢿⠷</w:t>
      </w:r>
      <w:r>
        <w:rPr/>
        <w:t>涏ꍕ犵</w:t>
      </w:r>
      <w:r>
        <w:rPr/>
        <w:t>ⶻ</w:t>
      </w:r>
      <w:r>
        <w:rPr/>
        <w:t>㍒뼪⻂숺쉬㨸轱㥥㭑</w:t>
      </w:r>
      <w:r>
        <w:rPr/>
        <w:t>ⲩ</w:t>
      </w:r>
      <w:r>
        <w:rPr/>
        <w:t>숻䆻楸毂⾵硢䩥洳硈潶搭숽☦惎숯漳⸮쉲摰</w:t>
      </w:r>
      <w:r>
        <w:rPr/>
        <w:t>Ⱔ</w:t>
      </w:r>
      <w:r>
        <w:rPr/>
        <w:t>ꕒ</w:t>
      </w:r>
      <w:r>
        <w:rPr/>
        <w:t>ⱡ</w:t>
      </w:r>
      <w:r>
        <w:rPr/>
        <w:t>ꕚ</w:t>
      </w:r>
      <w:r>
        <w:rPr/>
        <w:t>쉹</w:t>
      </w:r>
      <w:r>
        <w:rPr/>
        <w:t>ꕫ</w:t>
      </w:r>
      <w:r>
        <w:rPr/>
        <w:t>걋ㅂ懂⬪㖻</w:t>
      </w:r>
      <w:r>
        <w:rPr/>
        <w:t>ꤹ</w:t>
      </w:r>
      <w:r>
        <w:rPr/>
        <w:t>拂奰奎뼵潠浩祙⍩䀺木㌺眣␻顺劻㘨뽠獍ꌩꎥ橰</w:t>
      </w:r>
      <w:r>
        <w:rPr/>
        <w:t>ꕲ</w:t>
      </w:r>
      <w:r>
        <w:rPr/>
        <w:t>恉禡仂쉓칯쉺䃍煷喩縪䑎乕췂䑮뭑숦顊㈶㥤䝚档婊硡炘䩉싂쉾</w:t>
      </w:r>
      <w:r>
        <w:rPr/>
        <w:t>⠭</w:t>
      </w:r>
      <w:r>
        <w:rPr/>
        <w:t>㩗帨⫂癕圹婖䩂㓂⨮⤲佉숰껂㋂ꄸ䙾䙾繢幬偄칪廂敲㩆⪱塳㎬噆匬傘䠯㊩쉑</w:t>
      </w:r>
      <w:r>
        <w:rPr/>
        <w:t>ꗂ</w:t>
      </w:r>
      <w:r>
        <w:rPr/>
        <w:t>昲歯䭳쉰獆壂㥨䰣凂쉊</w:t>
      </w:r>
      <w:r>
        <w:rPr/>
        <w:t>ꕙꖣ</w:t>
      </w:r>
      <w:r>
        <w:rPr/>
        <w:t>婘楡朶슡䤮砪凂숰潟㟂接싂䕫桁ꏃ䨹扐兊㩩㘹否懃⼺⧂楟⩹䃎唴煊깙㩟겻䢩뽙䠲쉭砤患㭥灒⭔浴欩泂狂皵㖮㑯佱ꍨ</w:t>
      </w:r>
      <w:r>
        <w:rPr/>
        <w:t>ⱬ</w:t>
      </w:r>
      <w:r>
        <w:rPr/>
        <w:t>䝤碣숨摟繰ꅚ啬咮ꍫ컂㧂昴ㅚ卹쉯䌫싂㍊숵䭪쉯㵃㇎恴愴敎㢻㪣숣呖急뽺㈰䣂숶⍃䕅䛂</w:t>
      </w:r>
      <w:r>
        <w:rPr/>
        <w:t>꧂</w:t>
      </w:r>
      <w:r>
        <w:rPr/>
        <w:t>奓弸⹖⫂뼴场幊⨽</w:t>
      </w:r>
      <w:r>
        <w:rPr/>
        <w:t>⡬</w:t>
      </w:r>
      <w:r>
        <w:rPr/>
        <w:t>卯㤦姂ꌤ漮剔</w:t>
      </w:r>
      <w:r>
        <w:rPr/>
        <w:t>ꕄ</w:t>
      </w:r>
      <w:r>
        <w:rPr/>
        <w:t>搽㤭㡴쉠掩㉧桩▱쉄夽皩急䁍擂冩珂ꄸ曂숵㌺稬긪䥤䇂</w:t>
      </w:r>
      <w:r>
        <w:rPr/>
        <w:t>꤯</w:t>
      </w:r>
      <w:r>
        <w:rPr/>
        <w:t>楌倮⥂</w:t>
      </w:r>
      <w:r>
        <w:rPr/>
        <w:t>⢘</w:t>
      </w:r>
      <w:r>
        <w:rPr/>
        <w:t>溩樫势窮睾㎮灓쉴⩄泂숻㯂潇啳顮䐥矂숲칫獸娮刽䢥쉕숳塎囂㛂⹃컂啑潸乀⩓勍⑍偮堪做术ꏂ䥡乺甩慬ꆘ뽁⪡</w:t>
      </w:r>
      <w:r>
        <w:rPr/>
        <w:t>ꕹ</w:t>
      </w:r>
      <w:r>
        <w:rPr/>
        <w:t>涘䡐爱仂쉒㯂婄쉈慓녗瀳쉤묷쉈穔穣瀽惂⨻⒩꧎灃灱⹉뭎煺㵘堮穪㩐橴</w:t>
      </w:r>
      <w:r>
        <w:rPr/>
        <w:t>⡈</w:t>
      </w:r>
      <w:r>
        <w:rPr/>
        <w:t>ꥤ迂㇂穐䩞쉞숮☵⤪摱쌺슻⽸獂殻㡫睖汀轨䉐䏂걉瑊㕦䭅숶ꅢいㅐ묷노杯䠺뗍侬涣横칮硋姂쉠침唪쉇겘ꏍ䖘㝬䩙穭싂녊潅坷ㅈ␻敊㘦⑲䰣嘱〮䡴쉦捱㈊⩖㍷㪮洭┰唫牱浰</w:t>
      </w:r>
      <w:r>
        <w:rPr/>
        <w:t>Ɑ⨬⭖</w:t>
      </w:r>
      <w:r>
        <w:rPr/>
        <w:t>ⴴ</w:t>
      </w:r>
      <w:r>
        <w:rPr/>
        <w:t>䪘縣示䇂뼹捴䭴穟癷凂僂䑹乖䵢⹪帩亥䠶挶嘦ꅾ⩆숨幵燂땾숰㛎䴭썊硌顕婪슥숩쉋슥칕숺怴呠瓂⪵昺癹牧꥖ㅖ太Ⓜ傩⭌㵕皘䘤쵔쉰⨩別䵟䉵㔪做䟂愵숳쉷</w:t>
      </w:r>
      <w:r>
        <w:rPr/>
        <w:t>꧃</w:t>
      </w:r>
      <w:r>
        <w:rPr/>
        <w:t>ꌷ㢻迂ㅷ瀥輯ꅺ⹧㭂內쉨㦩亏㘰塳矂临䌫穑坔掩〭㈱淂⥪矂뽮湹땶⑗䕂슬漷怣穰啞硆輪⨱뮡㠫盂呂</w:t>
      </w:r>
      <w:r>
        <w:rPr/>
        <w:t>⡨</w:t>
      </w:r>
      <w:r>
        <w:rPr/>
        <w:t>慂</w:t>
      </w:r>
      <w:r>
        <w:rPr/>
        <w:t>⡶</w:t>
      </w:r>
      <w:r>
        <w:rPr/>
        <w:t>具禡䥧ꆮ呭⌹쉬祔⹣곍恰땁〽颥썪晄䱰㵤ㆣ䥶濂櫂䇂␻輸⵫㡃쉖幱敧⑦⨺敲☨㨽</w:t>
      </w:r>
      <w:r>
        <w:rPr/>
        <w:t>꥓</w:t>
      </w:r>
      <w:r>
        <w:rPr/>
        <w:t>䅱䜭쉖䱭숦卐싃媩〣㍱犘䂱捃璘⍑㘷䁤╅⍇䑸건숶囃呪塠噸浃徏噇慫㓂佡츣䯃湃쉤倪⨩砭䅫</w:t>
      </w:r>
      <w:r>
        <w:rPr/>
        <w:t>ꕇ</w:t>
      </w:r>
      <w:r>
        <w:rPr/>
        <w:t>啮䙕ꥳ幏ꎘ㜤쏂⫂䱴業㑖焩⑬奪춥ꥢ慃䉂琥뿂</w:t>
      </w:r>
      <w:r>
        <w:rPr/>
        <w:t>⡆</w:t>
      </w:r>
      <w:r>
        <w:rPr/>
        <w:t>顟⮡怯硄硃䍨ꅔ쉹轠</w:t>
      </w:r>
      <w:r>
        <w:rPr/>
        <w:t>ⷍ</w:t>
      </w:r>
      <w:r>
        <w:rPr/>
        <w:t>顐☭ㅾ䭧䞥换姂쉲떡倪㡍灤㔯䠱㉷燎纏숪</w:t>
      </w:r>
      <w:r>
        <w:rPr/>
        <w:t>⡄</w:t>
      </w:r>
      <w:r>
        <w:rPr/>
        <w:t>䵲噌墿ꄻ攸쵃灅⼦㠪刪䭸捕䁾썍照嘶쉖噭䰴䁉㩣ꍱ砳澵쉀</w:t>
      </w:r>
      <w:r>
        <w:rPr/>
        <w:t>Ɫ</w:t>
      </w:r>
      <w:r>
        <w:rPr/>
        <w:t>橗洭乱頱캘爩䱥瘩䔨剔칀扆䬻摖潡⩃祢㕥猲숽䍑</w:t>
      </w:r>
      <w:r>
        <w:rPr/>
        <w:t>⡨</w:t>
      </w:r>
      <w:r>
        <w:rPr/>
        <w:t>숣㭠䭂玵꥕潷녚숬彙싂䭳捵啷娰㤣燂㡏攽䱥╎煐檘术摕窩뭳⛂쉧斏슡晕纩쉔び䧂䳂睢㩔숤숫㕒♙浺䥔䥞쉟ꆥ禘쉎悩㪩呭剒</w:t>
      </w:r>
      <w:r>
        <w:rPr/>
        <w:t>꧂</w:t>
      </w:r>
      <w:r>
        <w:rPr/>
        <w:t>䦣壂쉏깹滂湱楉쉫灳畣⹾숽㍩㠪㑥掣싂㵕曂⼥丶仂</w:t>
      </w:r>
      <w:r>
        <w:rPr/>
        <w:t>꧃</w:t>
      </w:r>
      <w:r>
        <w:rPr/>
        <w:t>䔲䞮뾵䎱슿圳漷</w:t>
      </w:r>
      <w:r>
        <w:rPr/>
        <w:t>⡣</w:t>
      </w:r>
      <w:r>
        <w:rPr/>
        <w:t>㘣쉅漪潫숴眻곂轩䡍㈪婖卶弶輳奲㭢瘱⨱䉢啭칾䀩摌刮噐㶬獘恓掩䬸䘭憻㇂䌰ꇂ穔妩琩⑐ꅺ礴⍸쌵噳숹䔣䠺䙾쉺伥촺凂⑳䐻싃뼯ꥫ特</w:t>
      </w:r>
      <w:r>
        <w:rPr/>
        <w:t>⡘</w:t>
      </w:r>
      <w:r>
        <w:rPr/>
        <w:t>匣僂⛂坞칔敉穋⥪㵂⸪쉣ꎡ爪</w:t>
      </w:r>
      <w:r>
        <w:rPr/>
        <w:t>ⵊ</w:t>
      </w:r>
      <w:r>
        <w:rPr/>
        <w:t>뇃嫂㓂慴㕏쉕䭅抏</w:t>
      </w:r>
      <w:r>
        <w:rPr/>
        <w:t>⡗</w:t>
      </w:r>
      <w:r>
        <w:rPr/>
        <w:t>欩쉈䯂</w:t>
      </w:r>
      <w:r>
        <w:rPr/>
        <w:t>Ⳃ</w:t>
      </w:r>
      <w:r>
        <w:rPr/>
        <w:t>㫂⍕⽎搫⩏까䝩礰╳㞡㭥㇍쉑墩嘰䜽晘䂣갮㪱㤯䄨㈻ꅡ掘녓瞘⹨敤ꎵ</w:t>
      </w:r>
      <w:r>
        <w:rPr/>
        <w:t>ꔵ</w:t>
      </w:r>
      <w:r>
        <w:rPr/>
        <w:t>⽦係뽎㠨盎</w:t>
      </w:r>
      <w:r>
        <w:rPr/>
        <w:t>ⷍ</w:t>
      </w:r>
      <w:r>
        <w:rPr/>
        <w:t>㢿썹砊㐹㕡戸係</w:t>
      </w:r>
      <w:r>
        <w:rPr/>
        <w:t>Ⲭ꥞</w:t>
      </w:r>
      <w:r>
        <w:rPr/>
        <w:t>啠㴬枣</w:t>
      </w:r>
      <w:r>
        <w:rPr/>
        <w:t>ⵞ</w:t>
      </w:r>
      <w:r>
        <w:rPr/>
        <w:t>兇䙓偸縴䳎㮬䐳⵹숩䇂㌷㵥浓䍺쉣嘶⩷╳</w:t>
      </w:r>
      <w:r>
        <w:rPr/>
        <w:t>ꔻ</w:t>
      </w:r>
      <w:r>
        <w:rPr/>
        <w:t>牡⌽徿畟⧂倬惂噰깇쉮쵄싃⴫壂쉨䖬䡯쉧浠棂偅秂䦵䮿㖮䋎╫⌬ㅸ滂㙋⬫䔰睃串╏䁂地并嚱瑋焳</w:t>
      </w:r>
      <w:r>
        <w:rPr/>
        <w:t>ꖬ</w:t>
      </w:r>
      <w:r>
        <w:rPr/>
        <w:t>䤫懂⽹欯쉹</w:t>
      </w:r>
      <w:r>
        <w:rPr/>
        <w:t>⡂</w:t>
      </w:r>
      <w:r>
        <w:rPr/>
        <w:t>矂顒䄸䁾</w:t>
      </w:r>
      <w:r>
        <w:rPr/>
        <w:t>ⴱ</w:t>
      </w:r>
      <w:r>
        <w:rPr/>
        <w:t>ꌥ</w:t>
      </w:r>
      <w:r>
        <w:rPr/>
        <w:t>ꥋ</w:t>
      </w:r>
      <w:r>
        <w:rPr/>
        <w:t>⼣䜯쉉穀♖⩎䭺唭潧땳䵌숱扃彎쉘牋幘厱厘㮿祉獉딶㩳係숯儰奂녵磂⚱⬪ꏂ뿎⿂晡剑뭳㜱䢻䈪䵣牵坠湵⩵䍎伯㧎걣癱塌濂淎㍦轕䍣癩顇焷쉯稰</w:t>
      </w:r>
      <w:r>
        <w:rPr/>
        <w:t>꧂</w:t>
      </w:r>
      <w:r>
        <w:rPr/>
        <w:t>瑨㡮礯㝱睲ꅱ㡤祅䗂䕵睰싂畊垻䑹瑂稷</w:t>
      </w:r>
      <w:r>
        <w:rPr/>
        <w:t>ⷂ</w:t>
      </w:r>
      <w:r>
        <w:rPr/>
        <w:t>杍䌪긶</w:t>
      </w:r>
      <w:r>
        <w:rPr/>
        <w:t>ꤥ</w:t>
      </w:r>
      <w:r>
        <w:rPr/>
        <w:t>깹⛎⵴슩㯃獮曃毂䪮浲繠䔽쉷扎恗</w:t>
      </w:r>
      <w:r>
        <w:rPr/>
        <w:t>⢮</w:t>
      </w:r>
      <w:r>
        <w:rPr/>
        <w:t>姂琹䙱쉙拂䘮珂</w:t>
      </w:r>
      <w:r>
        <w:rPr/>
        <w:t>ꤳ</w:t>
      </w:r>
      <w:r>
        <w:rPr/>
        <w:t>澮佑⤥祪飂⑯걈⍥쉦㉆㉧礰濂皏䉲䁮뭹䃎帳쵇株䦩轎녬㥑渫䯎疥ꅚㅬ䏍걉弪㣂夰殘ꥯ杓玵氮칧춏䙺婈绂娻㛂轐㌮砸쉒甬稻쉵쉙幅⥏砲哂㒩䜳嫂쉢種㤶啦瑔夺䍈澘灗な佚깱칉뽑⩖曂㍞ꆥ厩繑獦슱奥瘵숪䈤額核吽☨漵슻匪矂冿䖥䘫敡猤</w:t>
      </w:r>
      <w:r>
        <w:rPr/>
        <w:t>ꥊ</w:t>
      </w:r>
      <w:r>
        <w:rPr/>
        <w:t>䁂淂汙䑣轉㶬㎣㑞嘤术䍵⑉䥾䂡珂⼮㡭놥䌫傮䡣乌쉷横撬䁇盎疻녁旂噏숻橠껂輷椰䥊匽〣뭬帷恍☳繉쉦顯祒礸妵숮獨砬⼨⍙匰揂꺩幢쉸扳㓂㥈珂甮璻ㆱ㚻⫎单娺颥瘦쉊䗂뼱쉐쉢儰썘堫⛂㥄ꅘ䝧樨卄摊╈쵦瑀㖩䝴⭐偁䒱㉸弪頱뭸㍙伺䉬獰㨫놥牷参㵔⯂摞睙슿涣㐯⩢⭢畟椰干䱏ꅄ숻䭑⪵䵢䗂㉮晧㕬劬免⥆摬䍘⺘㤽輩䶥䵢♱䟂䮘㍖♍擂夥彺습䥴欴㨳㤭</w:t>
      </w:r>
      <w:r>
        <w:rPr/>
        <w:t>⠫⩺▣</w:t>
      </w:r>
      <w:r>
        <w:rPr/>
        <w:t>漯㙙㤺执</w:t>
      </w:r>
      <w:r>
        <w:rPr/>
        <w:t>ⰲ</w:t>
      </w:r>
      <w:r>
        <w:rPr/>
        <w:t>⽣佴汗墿䒿썪憩㉈</w:t>
      </w:r>
      <w:r>
        <w:rPr/>
        <w:t>ⱊ</w:t>
      </w:r>
      <w:r>
        <w:rPr/>
        <w:t>轇쉀놮嫂┦촫穔捱츬埂楹汣쉔뽒䍱ㅚ涥䉲⬻䙡㖻兲</w:t>
      </w:r>
      <w:r>
        <w:rPr/>
        <w:t>⡩</w:t>
      </w:r>
      <w:r>
        <w:rPr/>
        <w:t>칣牂㩰癸</w:t>
      </w:r>
      <w:r>
        <w:rPr/>
        <w:t>ꕫ</w:t>
      </w:r>
      <w:r>
        <w:rPr/>
        <w:t>扪眪㣂摇冡⴪땀ㄪꌨ坄⮿椴唹쉪昴塗땭쉡⌊潐䮥㖮䍑⥨깔檬慐땮쉸䙁⬤쉓塌</w:t>
      </w:r>
      <w:r>
        <w:rPr/>
        <w:t>ⱄ</w:t>
      </w:r>
      <w:r>
        <w:rPr/>
        <w:t>숪汬汃䁭杆圪潣潘憡숻妱숮冏㝉㭍깰ꆏ熿</w:t>
      </w:r>
      <w:r>
        <w:rPr/>
        <w:t>⣂</w:t>
      </w:r>
      <w:r>
        <w:rPr/>
        <w:t>セ㉀츮㥪飃깶奟䆻硞硺獒偫桅畸숹싂偔桴汭쉺쉤</w:t>
      </w:r>
      <w:r>
        <w:rPr/>
        <w:t>ꤱ</w:t>
      </w:r>
      <w:r>
        <w:rPr/>
        <w:t>쉤䒏顑㧂椶歎䭯슱䓂潊㥮兆䋂劵쏂刪⫂깎枿搨쉋橏쉞桓땦摙偱슘敉䆡묽䞩扠긲瑴瀳斿쉉穸剆⌣䛂⒬睅所뗂堯넱晓か恰䁱佔噦䶥儶딻幤倴廃싂磂〺い祘捊⍋쉩浆쉱氤쉞</w:t>
      </w:r>
      <w:r>
        <w:rPr/>
        <w:t>⡒</w:t>
      </w:r>
      <w:r>
        <w:rPr/>
        <w:t>振㨨䔪䤥㈤뾿剉썴湣㈶㔱␮</w:t>
      </w:r>
      <w:r>
        <w:rPr/>
        <w:t>ⱒ</w:t>
      </w:r>
      <w:r>
        <w:rPr/>
        <w:t>싍啶⧂䩮쉑䱧䉸煘䥗⶘歄</w:t>
      </w:r>
      <w:r>
        <w:rPr/>
        <w:t>ⱁ</w:t>
      </w:r>
      <w:r>
        <w:rPr/>
        <w:t>奂쏂惂䅶塧㥏轰杂懃椨䐶녈깩䰵</w:t>
      </w:r>
      <w:r>
        <w:rPr/>
        <w:t>ⵄ</w:t>
      </w:r>
      <w:r>
        <w:rPr/>
        <w:t>硔숣牃幦晏</w:t>
      </w:r>
      <w:r>
        <w:rPr/>
        <w:t>ꤩ</w:t>
      </w:r>
      <w:r>
        <w:rPr/>
        <w:t>汎䕄䗂煯껂稹쵺竎슿㑰녤獀啅䕳䃂⺥㌹숹♉欸ꌽ㏂䕡旂쉪</w:t>
      </w:r>
      <w:r>
        <w:rPr/>
        <w:t>Ⳃ</w:t>
      </w:r>
      <w:r>
        <w:rPr/>
        <w:t>玩쵊ꍓ䌹╦믂拂뽅正桩쉾劥㐽䉫</w:t>
      </w:r>
      <w:r>
        <w:rPr/>
        <w:t>⡨</w:t>
      </w:r>
      <w:r>
        <w:rPr/>
        <w:t>ꄻ渤懍潣⥍烂깩㡕熱娱㙇뼲轎</w:t>
      </w:r>
      <w:r>
        <w:rPr/>
        <w:t>ꕺ</w:t>
      </w:r>
      <w:r>
        <w:rPr/>
        <w:t>湲뭯뭺轚畅歘</w:t>
      </w:r>
      <w:r>
        <w:rPr/>
        <w:t>꧃</w:t>
      </w:r>
      <w:r>
        <w:rPr/>
        <w:t>攬效扡쵪䱈쉦숦쉄潆啯㝰숴ꅌ牑숣⩢ꌵ浍塤껂땖⍘䏂槂潞呁㉱倪깧父쉈偊䤷䄻숨쉧</w:t>
      </w:r>
      <w:r>
        <w:rPr/>
        <w:t>⡹</w:t>
      </w:r>
      <w:r>
        <w:rPr/>
        <w:t>捱䀰潦숫䲘燂䇂瑓䣂넯땷㤪氺</w:t>
      </w:r>
      <w:r>
        <w:rPr/>
        <w:t>ꔸ</w:t>
      </w:r>
      <w:r>
        <w:rPr/>
        <w:t>촬쉱㍷쉺橲ꍂ堽哂</w:t>
      </w:r>
      <w:r>
        <w:rPr/>
        <w:t>꥓</w:t>
      </w:r>
      <w:r>
        <w:rPr/>
        <w:t>싃曂㑹☯</w:t>
      </w:r>
      <w:r>
        <w:rPr/>
        <w:t>꥓</w:t>
      </w:r>
      <w:r>
        <w:rPr/>
        <w:t>㤸搸椯Ⓧ㝸</w:t>
      </w:r>
      <w:r>
        <w:rPr/>
        <w:t>ꦩ</w:t>
      </w:r>
      <w:r>
        <w:rPr/>
        <w:t>뽏噈䨲뇂땖㪬卪榡</w:t>
      </w:r>
      <w:r>
        <w:rPr/>
        <w:t>ⴰ</w:t>
      </w:r>
      <w:r>
        <w:rPr/>
        <w:t>땒㍸䴹䄯ꅪ䙧彈堺洨彰䉪걣晋쏂㡲拃嫂䑅ꥦ깇숦穅싂彖</w:t>
      </w:r>
      <w:r>
        <w:rPr/>
        <w:t>ꕅ</w:t>
      </w:r>
      <w:r>
        <w:rPr/>
        <w:t>汣䄶哎奊숪撏㭬⥮쉙剨㯂쉔쉑싂␲⥡⯍갴㚡瞻츺兌桥넱㘲桖㑢杅깯㡊⥰♌쉡愷祌毂抩䡤㣃伥䧂殿쉂슮䡊橬䝺煎칙䅈告슡呥☦疡礩祹㨰ꍭ싂⪿⪮䯃䘩䑬䎿㥬㩊슬묫杴䱊⪮㛂瘪䊩䍁杙⨯愹㪬牚佂</w:t>
      </w:r>
      <w:r>
        <w:rPr/>
        <w:t>⡘</w:t>
      </w:r>
      <w:r>
        <w:rPr/>
        <w:t>걔塕⩠㕉㜩⍵揍䱑並璩</w:t>
      </w:r>
      <w:r>
        <w:rPr/>
        <w:t>Ⳏ</w:t>
      </w:r>
      <w:r>
        <w:rPr/>
        <w:t>㈭奶稺唳䉆偒䑓㪩佶ⸯ昰䡲她㭃㡉⌨䬹⤺楟栩⏂幦䅆싃啥仍㠣埂何숳슡㜱瞵咡䵍睐杙</w:t>
      </w:r>
      <w:r>
        <w:rPr/>
        <w:t>⠩</w:t>
      </w:r>
      <w:r>
        <w:rPr/>
        <w:t>朱眲슣娩깨牴㯂慬䒣摒ꌹ䬲층숩㈨㵚㴪쏂⭷</w:t>
      </w:r>
      <w:r>
        <w:rPr/>
        <w:t>⢣⥘</w:t>
      </w:r>
      <w:r>
        <w:rPr/>
        <w:t>佟ヂ⩎</w:t>
      </w:r>
      <w:r>
        <w:rPr/>
        <w:t>ꦘ</w:t>
      </w:r>
      <w:r>
        <w:rPr/>
        <w:t>扎稤硑㕌♎</w:t>
      </w:r>
      <w:r>
        <w:rPr/>
        <w:t>ⶬ</w:t>
      </w:r>
      <w:r>
        <w:rPr/>
        <w:t>暡倪凎㉊⴩昊抻㝕촮琩⛂弥깤橌쉃祩䱍坨ꄣ飂御⩔欳</w:t>
      </w:r>
      <w:r>
        <w:rPr/>
        <w:t>ꔴ</w:t>
      </w:r>
      <w:r>
        <w:rPr/>
        <w:t>幚颿䨤㋂䓂暥是呺爰呗呌掏숱牏廂</w:t>
      </w:r>
      <w:r>
        <w:rPr/>
        <w:t>⢮</w:t>
      </w:r>
      <w:r>
        <w:rPr/>
        <w:t>夥碿습숲㧂䳂㉖灩游塐參晆⯂灍땕牱〭뮱晗춘㕌輯役瑖䉙</w:t>
      </w:r>
      <w:r>
        <w:rPr/>
        <w:t>⡍</w:t>
      </w:r>
      <w:r>
        <w:rPr/>
        <w:t>癮瑑쉭ꍙ忂⫂㤦</w:t>
      </w:r>
      <w:r>
        <w:rPr/>
        <w:t>ⱊ</w:t>
      </w:r>
      <w:r>
        <w:rPr/>
        <w:t>偗焪潔漵榱皻싂㤫䑞㉋扃썞竂츱</w:t>
      </w:r>
      <w:r>
        <w:rPr/>
        <w:t>ꕸ</w:t>
      </w:r>
      <w:r>
        <w:rPr/>
        <w:t>⽦쵀塇싍Ⓜ╥滂䙹⼻祕</w:t>
      </w:r>
      <w:r>
        <w:rPr/>
        <w:t>ꕚ</w:t>
      </w:r>
      <w:r>
        <w:rPr/>
        <w:t>쉰浫슣捌㕏儽⫂䩩啅䑓숯澻坮䦱樦塞杋睕滂祒䦏梬サ㍤摟㡕쉹㉹塊䕸䁶ㄤ楖咣戻轀䯂畀樬㙨竃ꇂ숤쉗⑥䕌吽恟㔴䭢璘䑖硭㭫쉯偨湐㘷쉮㡏幄揂쉷쉲䋎땙숪洨椳</w:t>
      </w:r>
      <w:r>
        <w:rPr/>
        <w:t>꧂</w:t>
      </w:r>
      <w:r>
        <w:rPr/>
        <w:t>㬭⽾⒘沣怮搭</w:t>
      </w:r>
      <w:r>
        <w:rPr/>
        <w:t>ꤷ</w:t>
      </w:r>
      <w:r>
        <w:rPr/>
        <w:t>䘱</w:t>
      </w:r>
      <w:r>
        <w:rPr/>
        <w:t>⡘⍢</w:t>
      </w:r>
      <w:r>
        <w:rPr/>
        <w:t>숥禿쉈乄剘恟炿猲かꥥ照䥉䩶单곎帱啾湺梮捠啤⵸汨㑷总㈺♋㙯긱杊势㵸祩</w:t>
      </w:r>
      <w:r>
        <w:rPr/>
        <w:t>ⴳ</w:t>
      </w:r>
      <w:r>
        <w:rPr/>
        <w:t>楳</w:t>
      </w:r>
      <w:r>
        <w:rPr/>
        <w:t>ꔶ</w:t>
      </w:r>
      <w:r>
        <w:rPr/>
        <w:t>顟떱뇍梿佷㩙⼺䡍䅵䅗焯么</w:t>
      </w:r>
      <w:r>
        <w:rPr/>
        <w:t>⣂⍥</w:t>
      </w:r>
      <w:r>
        <w:rPr/>
        <w:t>輪㯂㣎橙啪癆湐㡕䅠ꅮ猹ꆱ⼭え杕䧂㷂쉨</w:t>
      </w:r>
      <w:r>
        <w:rPr/>
        <w:t>ⵄ</w:t>
      </w:r>
      <w:r>
        <w:rPr/>
        <w:t>㴪瑲뭉㔳䂥믂쉐敃ㅐꇂ琴䀶딨⨮汀䅋側⑏伬☩嘵녗匲쉋쎣啩呮㪥瑬慱꥾疩砦</w:t>
      </w:r>
      <w:r>
        <w:rPr/>
        <w:t>ꥊ</w:t>
      </w:r>
      <w:r>
        <w:rPr/>
        <w:t>㝭ꄶ汉䵅숩䙢飂涱灟呹넺㕱⽐촵輮썠繗搨畖㩗搯䓍ꏎ慪輦穈呣嚡묩纮싍漹じ繴犏礣츶겘㈫㈲䉷쉗挤楹㔪柎썃</w:t>
      </w:r>
      <w:r>
        <w:rPr/>
        <w:t>ⱍ</w:t>
      </w:r>
      <w:r>
        <w:rPr/>
        <w:t>主⽶뽸䳂灸奶樨硐捂仂乫⩚槍迂♯懎⬪抮䵐⪩吤刣⮻婓뾩䝐年杠炻뇂摡頨㑅橾潎䲩癦穘䅗䍡㍁亘숩䡪츴噢坮칡畚皥칪䄣猯ꍀ牏㟍숰䁴棂䌵넳帲④㮥渹慗兊㈳橸晤呱㝰穆걷敎땴뽈睍겱㩇捾䉳懂⚵㪮㕄ꅶ슬瑫딪䭀䎮侻婏戬捹䀽㭟</w:t>
      </w:r>
      <w:r>
        <w:rPr/>
        <w:t>ⵒ</w:t>
      </w:r>
      <w:r>
        <w:rPr/>
        <w:t>⠨</w:t>
      </w:r>
      <w:r>
        <w:rPr/>
        <w:t>쉮摫涮⨯슻㚩</w:t>
      </w:r>
      <w:r>
        <w:rPr/>
        <w:t>ꥂ</w:t>
      </w:r>
      <w:r>
        <w:rPr/>
        <w:t>摩⭫助㛂恨쉋䅶㏂䥃帪歈쉩呬祁땸栽颡㗂繧</w:t>
      </w:r>
      <w:r>
        <w:rPr/>
        <w:t>ꥇ</w:t>
      </w:r>
      <w:r>
        <w:rPr/>
        <w:t>但柂딪녵㐥䍢氵⥮</w:t>
      </w:r>
      <w:r>
        <w:rPr/>
        <w:t>ⳍ</w:t>
      </w:r>
      <w:r>
        <w:rPr/>
        <w:t>깆癊뭱걭㙡㞥傩灆䡙⵭天</w:t>
      </w:r>
      <w:r>
        <w:rPr/>
        <w:t>꤭</w:t>
      </w:r>
      <w:r>
        <w:rPr/>
        <w:t>ㅓ睇슏ꍌꍕ숲㍎㍤㙗搥</w:t>
      </w:r>
      <w:r>
        <w:rPr/>
        <w:t>⡯</w:t>
      </w:r>
      <w:r>
        <w:rPr/>
        <w:t>段⌻⮻睅ꅃ乌⥷兤㔦땑걶䮥癍䎩塃䅪䱅浀扬稷⍤札넣圯쉳쵹欩縊株쉔⥚灒따䙱㉯扤㠸圽旍窩쉆噐ꅾ숷췂彗伨䁠䠸</w:t>
      </w:r>
      <w:r>
        <w:rPr/>
        <w:t>ꤩ</w:t>
      </w:r>
      <w:r>
        <w:rPr/>
        <w:t>쉡䂣䮥纣슻쵴湕쌵䍐条幖숣슬煳轏</w:t>
      </w:r>
      <w:r>
        <w:rPr/>
        <w:t>ꕍꤹ</w:t>
      </w:r>
      <w:r>
        <w:rPr/>
        <w:t>厮䣂兂䒩䍋璱畓ꌮ坑슱㌸昭䅺</w:t>
      </w:r>
      <w:r>
        <w:rPr/>
        <w:t>ⱨ</w:t>
      </w:r>
      <w:r>
        <w:rPr/>
        <w:t>晈䝋橨뽌特</w:t>
      </w:r>
    </w:p>
    <w:p>
      <w:pPr>
        <w:pStyle w:val="PreformattedText"/>
        <w:bidi w:val="0"/>
        <w:spacing w:before="0" w:after="0"/>
        <w:jc w:val="left"/>
        <w:rPr/>
      </w:pPr>
      <w:r>
        <w:rPr/>
        <w:t>㉁⍕</w:t>
      </w:r>
      <w:r>
        <w:rPr/>
        <w:t>ⶩ</w:t>
      </w:r>
      <w:r>
        <w:rPr/>
        <w:t>ⱦ</w:t>
      </w:r>
      <w:r>
        <w:rPr/>
        <w:t>䕴啾숪㑂䕃畫⩬畵싂숹楅♵䕕꺡깕⵶㉒丯绂⤨歪⦩光ㅍ䎥◎瞣䵣獳</w:t>
      </w:r>
      <w:r>
        <w:rPr/>
        <w:t>ꥉ</w:t>
      </w:r>
      <w:r>
        <w:rPr/>
        <w:t>畒ㅯꆏ扢瑖畲癭幪欥係䭬䁴㇂쉇婭䯃題縪㮏⸹慕䯂软㴻塈稸汈䙀损ꌻ盂㔸渥瞬칉슱坮囂⭆滂땪䁁쉥剏祈獰严㕘ぢꅚ썥</w:t>
      </w:r>
      <w:r>
        <w:rPr/>
        <w:t>ⵔ</w:t>
      </w:r>
      <w:r>
        <w:rPr/>
        <w:t>偊썧䭅ꎱ쉱썇仍숤ꎡ捍</w:t>
      </w:r>
      <w:r>
        <w:rPr/>
        <w:t>ꦿ</w:t>
      </w:r>
      <w:r>
        <w:rPr/>
        <w:t>ㅐ伸딤曂扱颻暻幗쉘䡎갴乨</w:t>
      </w:r>
      <w:r>
        <w:rPr/>
        <w:t>Ⱛ</w:t>
      </w:r>
      <w:r>
        <w:rPr/>
        <w:t>㉳㩕圣懂啡ㆡꄥ</w:t>
      </w:r>
      <w:r>
        <w:rPr/>
        <w:t>ꕔ</w:t>
      </w:r>
      <w:r>
        <w:rPr/>
        <w:t>䕮柂넦</w:t>
      </w:r>
      <w:r>
        <w:rPr/>
        <w:t>ꕡ</w:t>
      </w:r>
      <w:r>
        <w:rPr/>
        <w:t>䳂</w:t>
      </w:r>
      <w:r>
        <w:rPr/>
        <w:t>ꦬ</w:t>
      </w:r>
      <w:r>
        <w:rPr/>
        <w:t>䯎伩䭍版쉍坾㉷</w:t>
      </w:r>
      <w:r>
        <w:rPr/>
        <w:t>Ⱜ⴬⨯</w:t>
      </w:r>
      <w:r>
        <w:rPr/>
        <w:t>浌㑮떥䉷䁂婺</w:t>
      </w:r>
      <w:r>
        <w:rPr/>
        <w:t>ⱄ</w:t>
      </w:r>
      <w:r>
        <w:rPr/>
        <w:t>䕶쉰㵂ꌳ块䎣슿测启䄮狂㌭㐳䇂冩㩘곎숩瘯㣂뿃⵲숽䘰浟栽숭檱楠慏쉃쵳攽뗎啈㩘杮쉠⍦昭숯䇂㝱纻飂幊幬潪洩晄䮱晦깷妬칆뽔䘺瀭칬싎䗂䱮瑬쉍敫獡硔숩㭰硰祶㴶ㅢㅂ圶獖㥀칑椶槂扇쉚怶堻摓瑑넩쉷穤췂뾮爸㍱쉭쉆싎싎쉰冥쉡⧂</w:t>
      </w:r>
      <w:r>
        <w:rPr/>
        <w:t>꤫</w:t>
      </w:r>
      <w:r>
        <w:rPr/>
        <w:t>䑴佟⒡충矂橊쉡噗ㅐ㑁䨭繩쵲쉂濂썗杲숣核歖祟仂頯</w:t>
      </w:r>
      <w:r>
        <w:rPr/>
        <w:t>ⵞ</w:t>
      </w:r>
      <w:r>
        <w:rPr/>
        <w:t>㝱㋂温쉷勃⼪㩱洰㉦㩱뇍쌹慹䰤쉧</w:t>
      </w:r>
      <w:r>
        <w:rPr/>
        <w:t>ⶻ</w:t>
      </w:r>
      <w:r>
        <w:rPr/>
        <w:t>ꎏ㝚걋櫎㕶慭漷欤싂⨲쉖愴穥彏땯槃橀숷숻싂쉨䖱㜫쉅䐹收海戹懂⥔㥥쌱䱗뽕껍輸뭎頩컂凂煬狂版䍾剸獶䈭⹯悩桮冣働㢱썵㙁牀佣伨䞿旎硥㒣㡮摷嘹䡙眳☲䎮⚩</w:t>
      </w:r>
      <w:r>
        <w:rPr/>
        <w:t>ꔳ</w:t>
      </w:r>
      <w:r>
        <w:rPr/>
        <w:t>䤯곂⨪═䁒⴨슱</w:t>
      </w:r>
      <w:r>
        <w:rPr/>
        <w:t>ⷂ</w:t>
      </w:r>
      <w:r>
        <w:rPr/>
        <w:t>슡穣⵲咮</w:t>
      </w:r>
      <w:r>
        <w:rPr/>
        <w:t>ꖥ</w:t>
      </w:r>
      <w:r>
        <w:rPr/>
        <w:t>玻䕫摡䜱⚩⑈䜻浸⑌扶쉃</w:t>
      </w:r>
      <w:r>
        <w:rPr/>
        <w:t>ꥌ♵</w:t>
      </w:r>
      <w:r>
        <w:rPr/>
        <w:t>碡쉰堰湦슮啦栥䄨刲硐뽺毂䜷欴汳㤰坥칊獃컂㜥嫂未놮䭚쉬洣竎쉥䵪싃䄣桥칖쉘犱䯂焸☬㞡㥣⨰獕欥祾禘쉉䧂쉓喻쉸嗍䍮⼷깎</w:t>
      </w:r>
      <w:r>
        <w:rPr/>
        <w:t>⡔⯃</w:t>
      </w:r>
      <w:r>
        <w:rPr/>
        <w:t>숶췂⫍䵱숤啴咣䥇㇂쉂刽盍㡵쵰쌸쉃伊䎩䚡歲</w:t>
      </w:r>
      <w:r>
        <w:rPr/>
        <w:t>ꕱ</w:t>
      </w:r>
      <w:r>
        <w:rPr/>
        <w:t>䬮䥡瘥稲ꅆ쵫䪩祡攩獴㌸</w:t>
      </w:r>
      <w:r>
        <w:rPr/>
        <w:t>ꕓ</w:t>
      </w:r>
      <w:r>
        <w:rPr/>
        <w:t>쉒㒿牏숪쉲刭䴤䱃顳쉃獦㵚瘩쏂輣□싃㙳瞬瑧秂䱦㴶桟塤拂䝲㩖睗ꆥ䱈汃嫂䑎乀睌ꅴ㙢䖮믂⍬噓䉋义枮䒿㝰䉉㋍쵯匣</w:t>
      </w:r>
      <w:r>
        <w:rPr/>
        <w:t>ⵤ</w:t>
      </w:r>
      <w:r>
        <w:rPr/>
        <w:t>版쉯弳頵㏂⻂眲㬣伸嘱⭞썠䝈䕺牑獰딽津穹杧唷癑싂╀</w:t>
      </w:r>
      <w:r>
        <w:rPr/>
        <w:t>ⱕ</w:t>
      </w:r>
      <w:r>
        <w:rPr/>
        <w:t>ⶩ</w:t>
      </w:r>
      <w:r>
        <w:rPr/>
        <w:t>嗂ꍄ䕋쉡</w:t>
      </w:r>
      <w:r>
        <w:rPr/>
        <w:t>ⵦ⵩</w:t>
      </w:r>
      <w:r>
        <w:rPr/>
        <w:t>Ⱞ</w:t>
      </w:r>
      <w:r>
        <w:rPr/>
        <w:t>吺</w:t>
      </w:r>
      <w:r>
        <w:rPr/>
        <w:t>⡣</w:t>
      </w:r>
      <w:r>
        <w:rPr/>
        <w:t>剫싍奈䤻乏╧쎡놵䯂⑊佊顕걔쌮硍熡슬璿坉搻橢㮡쵨捚哂灂⨷䉒쉯迂瑵䕱겡숺슮槂沮摮剘儲쉀礯搨</w:t>
      </w:r>
      <w:r>
        <w:rPr/>
        <w:t>ⱙ</w:t>
      </w:r>
      <w:r>
        <w:rPr/>
        <w:t>꧍</w:t>
      </w:r>
      <w:r>
        <w:rPr/>
        <w:t>䛂䔹ガ</w:t>
      </w:r>
      <w:r>
        <w:rPr/>
        <w:t>ꥍ</w:t>
      </w:r>
      <w:r>
        <w:rPr/>
        <w:t>呌䵢껂矂뭩匪橃쉐溡䥶⯂쉎灶塕䕵쉇匷婏䭓</w:t>
      </w:r>
      <w:r>
        <w:rPr/>
        <w:t>꧂</w:t>
      </w:r>
      <w:r>
        <w:rPr/>
        <w:t>汅䕙幍䗃㐽䊿숷穱奞所斻檮祳쉒㖥⩍⨪悩卟彚彾彩砤쉺쉶汶⹯畯弱</w:t>
      </w:r>
      <w:r>
        <w:rPr/>
        <w:t>⵰</w:t>
      </w:r>
      <w:r>
        <w:rPr/>
        <w:t>뾣圥숹䠯㯂櫂織㤷쉺䄬숯䔩卪㜩僂婴爮サ碿⩏㈸光쉘뼴⩌勂㝲穨싍싂䅪땳⩎䈶㔴뇎⤪丱楣ꍴ걀昩䱹佪啉</w:t>
      </w:r>
      <w:r>
        <w:rPr/>
        <w:t>ⵁ</w:t>
      </w:r>
      <w:r>
        <w:rPr/>
        <w:t>ꥤ刯쉧</w:t>
      </w:r>
      <w:r>
        <w:rPr/>
        <w:t>ⵦ⥨</w:t>
      </w:r>
      <w:r>
        <w:rPr/>
        <w:t>Ⳃ</w:t>
      </w:r>
      <w:r>
        <w:rPr/>
        <w:t>儷佦珂</w:t>
      </w:r>
      <w:r>
        <w:rPr/>
        <w:t>ꤻ</w:t>
      </w:r>
      <w:r>
        <w:rPr/>
        <w:t>㭩㕔唪쉍</w:t>
      </w:r>
      <w:r>
        <w:rPr/>
        <w:t>ⶣ♆</w:t>
      </w:r>
      <w:r>
        <w:rPr/>
        <w:t>ꅵ扏稴㠤挸췎☬栻</w:t>
      </w:r>
      <w:r>
        <w:rPr/>
        <w:t>⠳</w:t>
      </w:r>
      <w:r>
        <w:rPr/>
        <w:t>慌棃䂿㴥庮싍楉㩪䄻汍佇⭱ꅕ〸䕑琺⽧ㅒ堵療칳䝩쉎슩炩쉸⫍䩥挵橸穑숫桅奭㙸窬㵊畍儵쉍晕⑙幷칷㥊⨱煺恈쉾嫂殱놻戮問슿轳㝫䳂淃ꄪ摙䕊幭䲘榣숴汀湁炩㡹沣䉫欸徵㉧썴戸太숰捥㢻놏枻䝞꥞쌬煄扉䫃橠䙵㩺숪帩⯂旂璿슻㡇恸䁚䷎䩟쉈</w:t>
      </w:r>
      <w:r>
        <w:rPr/>
        <w:t>ⵏ</w:t>
      </w:r>
      <w:r>
        <w:rPr/>
        <w:t>眩㝩ꇍ䔴</w:t>
      </w:r>
      <w:r>
        <w:rPr/>
        <w:t>⡯</w:t>
      </w:r>
      <w:r>
        <w:rPr/>
        <w:t>輯纣䅇稬껂걡㘪睁倵</w:t>
      </w:r>
      <w:r>
        <w:rPr/>
        <w:t>ꥅ</w:t>
      </w:r>
      <w:r>
        <w:rPr/>
        <w:t>칅㕌浇쉙ꌫ쉤橥숷䡪⩬㢻秂獅ꅁ슬싂偓繒报䑯</w:t>
      </w:r>
      <w:r>
        <w:rPr/>
        <w:t>⡙</w:t>
      </w:r>
      <w:r>
        <w:rPr/>
        <w:t>枡橶䫂䁘䵩썵湉繹摦䙔弪㤨ꍗ⹎牆무㣂煪扤䁵쉹䑪卹洷卟磂傣竂顓⽋뭐煚☤ꅆꥪ묣㋂</w:t>
      </w:r>
      <w:r>
        <w:rPr/>
        <w:t>ꕸ☹</w:t>
      </w:r>
      <w:r>
        <w:rPr/>
        <w:t>䍵煃쉏␹숯┶务⹁䲏㘬挳ꆥ䠱긣哂숥ꥬ숱䠫㭇乾╮쉘㥄樥⪩榵⭧숹쉮㈯榘䭚⥔䙨犥唣两걵朳椫摔潇숲凂䝎䙑쉠꺩㑉녳此斩㡑껂㬻横䱗䠊弪뇂㩧頴䨦ꥭ쉊縪䝙稪䄦ꅴ䡔⪏狂㜪</w:t>
      </w:r>
      <w:r>
        <w:rPr/>
        <w:t>ⶩ</w:t>
      </w:r>
      <w:r>
        <w:rPr/>
        <w:t>㌺帥攮</w:t>
      </w:r>
      <w:r>
        <w:rPr/>
        <w:t>⣂</w:t>
      </w:r>
      <w:r>
        <w:rPr/>
        <w:t>斣憮╕煤쉁栤쉁㩂夦慏ꌥ剈海猸쉹쉬乌硭⍑⽡冡䌨丵㘯㭏穓绂呅癕捞䕣䱞圦㑸깥뽸婚塐夨妏䉺祅䕤㦿녯昰渶</w:t>
      </w:r>
      <w:r>
        <w:rPr/>
        <w:t>ⵔ</w:t>
      </w:r>
      <w:r>
        <w:rPr/>
        <w:t>妘⾥</w:t>
      </w:r>
      <w:r>
        <w:rPr/>
        <w:t>ꤱ</w:t>
      </w:r>
      <w:r>
        <w:rPr/>
        <w:t>㴥쌫뭢㵔</w:t>
      </w:r>
      <w:r>
        <w:rPr/>
        <w:t>ⱎ</w:t>
      </w:r>
      <w:r>
        <w:rPr/>
        <w:t>㴺偨乴砦⴦㵰潹</w:t>
      </w:r>
      <w:r>
        <w:rPr/>
        <w:t>⠶</w:t>
      </w:r>
      <w:r>
        <w:rPr/>
        <w:t>䓂顯ꍳ厱橄夹뽷偎</w:t>
      </w:r>
      <w:r>
        <w:rPr/>
        <w:t>ꔰ</w:t>
      </w:r>
      <w:r>
        <w:rPr/>
        <w:t>物獄撡湯潬㋍䭮獘䁰ㅌ㵪䘱</w:t>
      </w:r>
      <w:r>
        <w:rPr/>
        <w:t>ⷂ</w:t>
      </w:r>
      <w:r>
        <w:rPr/>
        <w:t>䅠</w:t>
      </w:r>
      <w:r>
        <w:rPr/>
        <w:t>⠽</w:t>
      </w:r>
      <w:r>
        <w:rPr/>
        <w:t>爯슥⑂䅕㇂⨳塶쉙眴硅깂杆焣琪걱ㆩ椮汐杶♺⺻⩌幹䟂㞿ㅧ</w:t>
      </w:r>
      <w:r>
        <w:rPr/>
        <w:t>ⴤ</w:t>
      </w:r>
      <w:r>
        <w:rPr/>
        <w:t>췃쉮桟庱숬卪䚏⑘䤵歭煀盂瀲뽠㕃欻㡣〵瑭⤳䱯渣礦䵰㙊쉕䶡䙐䌪쉡傏歳㫂橨䢬㴣䢩䪥싂숶噙匳㔰婠坙</w:t>
      </w:r>
      <w:r>
        <w:rPr/>
        <w:t>ⵐ</w:t>
      </w:r>
      <w:r>
        <w:rPr/>
        <w:t>愹㋂愤城쌱䥾晐쉵</w:t>
      </w:r>
      <w:r>
        <w:rPr/>
        <w:t>⡟</w:t>
      </w:r>
      <w:r>
        <w:rPr/>
        <w:t>摆㕗畺⛃쉎놘⩓癷딽㜻</w:t>
      </w:r>
      <w:r>
        <w:rPr/>
        <w:t>ꕙ</w:t>
      </w:r>
      <w:r>
        <w:rPr/>
        <w:t>慓⹤촥敱顊㔷䩭戹䕖䱰㤳繒吩䩰槃쉘䱠䴵쉉縲䄸䁕쉳䣂嘦</w:t>
      </w:r>
      <w:r>
        <w:rPr/>
        <w:t>Ⳃ</w:t>
      </w:r>
      <w:r>
        <w:rPr/>
        <w:t>彂䅫숻奅⩋瑀ꍣ㙬⩚公硞䈲䫂䇂泂䭄곎㨱⨹</w:t>
      </w:r>
      <w:r>
        <w:rPr/>
        <w:t>ⶣ</w:t>
      </w:r>
      <w:r>
        <w:rPr/>
        <w:t>恥瀰</w:t>
      </w:r>
      <w:r>
        <w:rPr/>
        <w:t>Ⱚ␥</w:t>
      </w:r>
      <w:r>
        <w:rPr/>
        <w:t>㘷灶숲儲썡䁦氣瘪〪夹ꍁꆏ䥞◂桡䍭䱹啋뼣幃疮⥶楑⩊允쉊丨䍧⑥땥䭍拂쏂杧恧懂ꍑ溣⼶硯⥣꥞싍戵捭瑱呂ꆣ低懂烂뭕딸ㄮ瀪녵㣂楎䗂礻䕉⭠╒㑫⌲츫䘫毂◂䍕䐩㈹扰䁙숫꥔灪創녓걐뗂⻂畷쉠勂쉟係㭶싂⨺奀쉍敄걞슱</w:t>
      </w:r>
      <w:r>
        <w:rPr/>
        <w:t>⡀</w:t>
      </w:r>
      <w:r>
        <w:rPr/>
        <w:t>䗂숰쉥纱㵡瑈杋㦱놥㥳숲歪땇</w:t>
      </w:r>
      <w:r>
        <w:rPr/>
        <w:t>ꥆ</w:t>
      </w:r>
      <w:r>
        <w:rPr/>
        <w:t>便㉗䝡䘬䩔⵾爴⪥쉴䵾爻竍捍☰僂䓂頯啰盂平樤</w:t>
      </w:r>
      <w:r>
        <w:rPr/>
        <w:t>⣎</w:t>
      </w:r>
      <w:r>
        <w:rPr/>
        <w:t>㉵瀲㝧轗㍓㉡싂㴣䁀䏃㙈䩾恏䕮縹䅳뗂䯃</w:t>
      </w:r>
      <w:r>
        <w:rPr/>
        <w:t>ⱶ</w:t>
      </w:r>
      <w:r>
        <w:rPr/>
        <w:t>獺⼮歗轖</w:t>
      </w:r>
      <w:r>
        <w:rPr/>
        <w:t>ⵚ</w:t>
      </w:r>
      <w:r>
        <w:rPr/>
        <w:t>輮╒夲⹷땾칟㙙</w:t>
      </w:r>
      <w:r>
        <w:rPr/>
        <w:t>⡾</w:t>
      </w:r>
      <w:r>
        <w:rPr/>
        <w:t>㵘剬䠩䄽</w:t>
      </w:r>
      <w:r>
        <w:rPr/>
        <w:t>ꥋ</w:t>
      </w:r>
      <w:r>
        <w:rPr/>
        <w:t>創</w:t>
      </w:r>
      <w:r>
        <w:rPr/>
        <w:t>ꥈ</w:t>
      </w:r>
      <w:r>
        <w:rPr/>
        <w:t>慥磂</w:t>
      </w:r>
      <w:r>
        <w:rPr/>
        <w:t>꥓</w:t>
      </w:r>
      <w:r>
        <w:rPr/>
        <w:t>㩨祘숴㚿㥐땳䩥坳☰쉦㩉㦣</w:t>
      </w:r>
      <w:r>
        <w:rPr/>
        <w:t>ⲡ</w:t>
      </w:r>
      <w:r>
        <w:rPr/>
        <w:t>㡨⑰歋拂喿칭恍㝱剷숯呑掣顗幢浓ꄨ昷瑓縱硺⩹㠳楰硌椨畣犘桑</w:t>
      </w:r>
      <w:r>
        <w:rPr/>
        <w:t>⠴</w:t>
      </w:r>
      <w:r>
        <w:rPr/>
        <w:t>戸百䘴繦㶡爬ꆩ幯洬攳だ竂䄳抏弬汢硖䱴⸰彌偈庱㤪깓圸頻ꍍ焯硇甤⥂⽊た㩙쉉숸캣</w:t>
      </w:r>
      <w:r>
        <w:rPr/>
        <w:t>ꥎ</w:t>
      </w:r>
      <w:r>
        <w:rPr/>
        <w:t>挸쌵곂熬横甊橘</w:t>
      </w:r>
      <w:r>
        <w:rPr/>
        <w:t>ꕔ</w:t>
      </w:r>
      <w:r>
        <w:rPr/>
        <w:t>䑱</w:t>
      </w:r>
      <w:r>
        <w:rPr/>
        <w:t>ꔹ</w:t>
      </w:r>
      <w:r>
        <w:rPr/>
        <w:t>縱椲姂ォ泂獉쉓嗎晥갦纘⵵樺䘫扆䙚䖏䑪㕉ꥠ扆匬</w:t>
      </w:r>
      <w:r>
        <w:rPr/>
        <w:t>⡹⹈</w:t>
      </w:r>
      <w:r>
        <w:rPr/>
        <w:t>쉯渽㙇쉍딻偐捎쵺ㄬ慁쉫嚬找炥⻂깫</w:t>
      </w:r>
      <w:r>
        <w:rPr/>
        <w:t>ⱥ</w:t>
      </w:r>
      <w:r>
        <w:rPr/>
        <w:t>춱싂쏂㭦牬싂쉴䝍䴥婨辘獫</w:t>
      </w:r>
      <w:r>
        <w:rPr/>
        <w:t>Ⳃ</w:t>
      </w:r>
      <w:r>
        <w:rPr/>
        <w:t>嘽彪哃⹓㇂묪⬣戲㥧⻎⫂⥣ꍥ㩇氵湁佃佲䶣㒿☦</w:t>
      </w:r>
      <w:r>
        <w:rPr/>
        <w:t>ⲥ</w:t>
      </w:r>
      <w:r>
        <w:rPr/>
        <w:t>彎</w:t>
      </w:r>
      <w:r>
        <w:rPr/>
        <w:t>ⱨ</w:t>
      </w:r>
      <w:r>
        <w:rPr/>
        <w:t>䅇쌷爽슘䑇楘盍挴晶徿幵ꎿ兗㋂摶䍵桱庩塙甫璩쉩昹嗂㐫묵⚿숸復䡨琲쉁㔤딶欬摃㷂役䘪⫂䜪卥⍯놻灘塸⽰컂⸻捾矍숣숹俍뭀画傩갩싍怲坵捕㣂䥄䯂䉍</w:t>
      </w:r>
      <w:r>
        <w:rPr/>
        <w:t>⢿</w:t>
      </w:r>
      <w:r>
        <w:rPr/>
        <w:t>ⵌ</w:t>
      </w:r>
      <w:r>
        <w:rPr/>
        <w:t>欤쵕땁洺呐뗂⻎䲵쉨㍂슩㌯療쉗㵳춘⍐灘䝃栺䨦䭤깞㜪慰䤺䅆</w:t>
      </w:r>
      <w:r>
        <w:rPr/>
        <w:t>⠮♮</w:t>
      </w:r>
      <w:r>
        <w:rPr/>
        <w:t>敆┲䁦瘨喵呂▮䅐칎껂</w:t>
      </w:r>
      <w:r>
        <w:rPr/>
        <w:t>ꕸ</w:t>
      </w:r>
      <w:r>
        <w:rPr/>
        <w:t>捔⬪欪슡穵畑睴恭쉡䆬숳㒿쉫긳⤤徣攣煦卍煩㦩憣婷</w:t>
      </w:r>
      <w:r>
        <w:rPr/>
        <w:t>ⱖ</w:t>
      </w:r>
      <w:r>
        <w:rPr/>
        <w:t>㝓䅦曂䍒쉨磍妩캱禮䮣䕙</w:t>
      </w:r>
      <w:r>
        <w:rPr/>
        <w:t>ⵠ</w:t>
      </w:r>
      <w:r>
        <w:rPr/>
        <w:t>愯呍繁轊쉬싂獵㑪参界皘穡ꍭ</w:t>
      </w:r>
      <w:r>
        <w:rPr/>
        <w:t>ꕯ</w:t>
      </w:r>
      <w:r>
        <w:rPr/>
        <w:t>㥟彎䍟걆乙⮬Ⓙ㡏摴⬫쉟幺却㙃⤪硄桙⽯㪻䆥딺㵂ꅹ⮡歕穋㐥쉨䰮捠并⬵爫ꍩꌺ斩⺮녪夨쵎澮땘슡䰵⧂均충뇂癪</w:t>
      </w:r>
      <w:r>
        <w:rPr/>
        <w:t>ꕟ</w:t>
      </w:r>
      <w:r>
        <w:rPr/>
        <w:t>玩䝔뾱㙭厩䀸</w:t>
      </w:r>
      <w:r>
        <w:rPr/>
        <w:t>ⱊ</w:t>
      </w:r>
      <w:r>
        <w:rPr/>
        <w:t>㵖쉈⵩〲攴癃㈵彆輰㑦獊뭇숥湨挵</w:t>
      </w:r>
      <w:r>
        <w:rPr/>
        <w:t>ꥀ</w:t>
      </w:r>
      <w:r>
        <w:rPr/>
        <w:t>뽪硏楣⫎灓瑣뭠㜨⚣</w:t>
      </w:r>
      <w:r>
        <w:rPr/>
        <w:t>ⱨ</w:t>
      </w:r>
      <w:r>
        <w:rPr/>
        <w:t>ꍰ쉶㡴㵦숴</w:t>
      </w:r>
      <w:r>
        <w:rPr/>
        <w:t>ⵢ</w:t>
      </w:r>
      <w:r>
        <w:rPr/>
        <w:t>쉗쉮稰넷</w:t>
      </w:r>
      <w:r>
        <w:rPr/>
        <w:t>ꖬ</w:t>
      </w:r>
      <w:r>
        <w:rPr/>
        <w:t>⻂ꅄ썅쉎㩸숲潆瘹儨〨㦩恂晵㑮념䥟恴쉪║绍䉉녊䞏걈㨶ㅹ㌽撏ㅋ숯恤乭獋㠣桱싂쉧砵执촣䰪㜮敒滂쉏숱榥囍쉸湳⾮㘩江싂䩵䔱⩹䰨촶瑬䷂</w:t>
      </w:r>
      <w:r>
        <w:rPr/>
        <w:t>ꤱ</w:t>
      </w:r>
      <w:r>
        <w:rPr/>
        <w:t>佘奧쉯䭎ꅐ牅慒痂噮幌㑱⩧乡</w:t>
      </w:r>
      <w:r>
        <w:rPr/>
        <w:t>ꔱ</w:t>
      </w:r>
      <w:r>
        <w:rPr/>
        <w:t>剾煓쉫睯⻂뿂</w:t>
      </w:r>
      <w:r>
        <w:rPr/>
        <w:t>ꤻ</w:t>
      </w:r>
      <w:r>
        <w:rPr/>
        <w:t>ꄻ橾颩䑌䌰㉡㴩爪ꥮ⭏䜯呴硬⹎䅅䡦偎䋂촩념㣂䉠烃䍫㝇ꅯ㥹쉫숶殣繏厱⍤</w:t>
      </w:r>
      <w:r>
        <w:rPr/>
        <w:t>꤯</w:t>
      </w:r>
      <w:r>
        <w:rPr/>
        <w:t>繉䟂唹㏂⺡䤥䩱⥉䕰す浮㗃微⩇슣塊쌵㦥䥞塱놣♒戦ꍏ</w:t>
      </w:r>
      <w:r>
        <w:rPr/>
        <w:t>ꖱ</w:t>
      </w:r>
      <w:r>
        <w:rPr/>
        <w:t>㵶浢绂⹈〴㘻矂뇂칊</w:t>
      </w:r>
      <w:r>
        <w:rPr/>
        <w:t>ⵉ</w:t>
      </w:r>
      <w:r>
        <w:rPr/>
        <w:t>㣍噙⹠ㆩ㭕䡊㉁㈴繂䒣灱쉪⹉嘬昺呕⨬춻㝹愨癬ね桒繸ꏃ吊㍷</w:t>
      </w:r>
      <w:r>
        <w:rPr/>
        <w:t>ⵐ</w:t>
      </w:r>
      <w:r>
        <w:rPr/>
        <w:t>䨷㘸潔睎㙌⬤숶</w:t>
      </w:r>
      <w:r>
        <w:rPr/>
        <w:t>Ⳃ</w:t>
      </w:r>
      <w:r>
        <w:rPr/>
        <w:t>婦慣殡㶱㤰夻䷂櫂氩侩땓쉎⏂䰺協䌥싍愪楴ꅃㅊ呟녂㕁㯂䱄智숰곂珂塦⨳䍗칏嘫</w:t>
      </w:r>
      <w:r>
        <w:rPr/>
        <w:t>Ɒ</w:t>
      </w:r>
      <w:r>
        <w:rPr/>
        <w:t>彋Ⓜ㈮䕠</w:t>
      </w:r>
      <w:r>
        <w:rPr/>
        <w:t>⡗</w:t>
      </w:r>
      <w:r>
        <w:rPr/>
        <w:t>卒㜫咬ꍏ칄水㉷䷍䀬㕨轠彆뭰すꌳ䙤炿㒿朵⵶ꥱ겥飍䅗挲中歠䌲䉶斵</w:t>
      </w:r>
      <w:r>
        <w:rPr/>
        <w:t>ꦘ</w:t>
      </w:r>
      <w:r>
        <w:rPr/>
        <w:t>媻〉桪戶㝞轟㞩䡎搲뭬瞏숵갽ꥳ㓂䐥な</w:t>
      </w:r>
      <w:r>
        <w:rPr/>
        <w:t>ⱒ</w:t>
      </w:r>
      <w:r>
        <w:rPr/>
        <w:t>喣憡</w:t>
      </w:r>
      <w:r>
        <w:rPr/>
        <w:t>ⶮ</w:t>
      </w:r>
      <w:r>
        <w:rPr/>
        <w:t>欱夳兪匹纡쉕庮⩣彑兦䩏䟂块渳ㅍ欬匦潊吹쉅惂匩捎滂⫂쉖枩桇㗃婢⛂㠮䍑斥畣썠슥祂睆橲䓂䅠뽺㞣䩧姎⦻⒘쉏田䠶ꍤ㔴ꍹ싂숱┽ㄯ䕨껂ꄩ椤ꍌ䖘煍潎硰㵯栵昺桘㥑氻</w:t>
      </w:r>
      <w:r>
        <w:rPr/>
        <w:t>ꔮ</w:t>
      </w:r>
      <w:r>
        <w:rPr/>
        <w:t>偖稽疩싂浢浟㥷䣂쉠牑婳焹㵩牮㙶溣汷㜵瑯</w:t>
      </w:r>
      <w:r>
        <w:rPr/>
        <w:t>⠣</w:t>
      </w:r>
      <w:r>
        <w:rPr/>
        <w:t>쉮㉵䥇樫숦슮㙮䐵㉈浄㕑扆䉓晈憱搮乔熘䝇畋䉄㉈⚡껂䬸晧摺숩煳㚏䱇智칉⫂곂캏幩䯂㍳䥦瞏䬫捡梩劻棂橍扞걃敔⭚啭뿎汭</w:t>
      </w:r>
      <w:r>
        <w:rPr/>
        <w:t>ꖏ</w:t>
      </w:r>
      <w:r>
        <w:rPr/>
        <w:t>쉓帮㉊㛂汌䝹济⩠㨻䙟⹲녍灴恌婴뭌戦ꌴ帰㨦弨埂쉏쉍뭍剸☬砪繞批璘敦⒥☣杇礩娣쉲⎡辡䭴伻繚氷旂朽儬숷䕾䵁◍⨸煇䁅殻䝌걦쉡</w:t>
      </w:r>
      <w:r>
        <w:rPr/>
        <w:t>⡙</w:t>
      </w:r>
      <w:r>
        <w:rPr/>
        <w:t>걖烂㬪⭔暘⻂뽮쉑䄴檻拂숸㭲ꆥ⪣☴췂칖绍畲츥㶩⥎⹓穨쉋䴹忂啗䥡⻂ꌮ㑫硓䔩砯彆♙克㵾繶冥㩸⬦牷쉨쉱䴶뭒쉱싂䩃べ煭㬣栳䍹⵺촶</w:t>
      </w:r>
      <w:r>
        <w:rPr/>
        <w:t>ꥄ</w:t>
      </w:r>
      <w:r>
        <w:rPr/>
        <w:t>⡷</w:t>
      </w:r>
      <w:r>
        <w:rPr/>
        <w:t>手䰩쌺㢻痂埂祧ひ⌯녖佔塶水</w:t>
      </w:r>
      <w:r>
        <w:rPr/>
        <w:t>ꥈ</w:t>
      </w:r>
      <w:r>
        <w:rPr/>
        <w:t>妵䕟䁞に⥤䊻淍⧂犩䈤䥍橠⸹囂公顐唪彌쉓惂〸칞</w:t>
      </w:r>
      <w:r>
        <w:rPr/>
        <w:t>ꥄ</w:t>
      </w:r>
      <w:r>
        <w:rPr/>
        <w:t>ⲿ</w:t>
      </w:r>
      <w:r>
        <w:rPr/>
        <w:t>ㄺ⩀噇卷김癬䀰ꍈ⽇䷂瑯栬禘坥愻</w:t>
      </w:r>
      <w:r>
        <w:rPr/>
        <w:t>⢵</w:t>
      </w:r>
      <w:r>
        <w:rPr/>
        <w:t>彐祖</w:t>
      </w:r>
      <w:r>
        <w:rPr/>
        <w:t>ⱘ</w:t>
      </w:r>
      <w:r>
        <w:rPr/>
        <w:t>扅뇂썠窮椮숵䡀䅥渮ㅷ</w:t>
      </w:r>
      <w:r>
        <w:rPr/>
        <w:t>ꔻ</w:t>
      </w:r>
      <w:r>
        <w:rPr/>
        <w:t>奲愦㑎㴫堳⩒</w:t>
      </w:r>
      <w:r>
        <w:rPr/>
        <w:t>ⵉ</w:t>
      </w:r>
      <w:r>
        <w:rPr/>
        <w:t>盍稪쉧䅋숰ꄪ싂䍯싂</w:t>
      </w:r>
      <w:r>
        <w:rPr/>
        <w:t>꧂</w:t>
      </w:r>
      <w:r>
        <w:rPr/>
        <w:t>灬啒眸㥷쉎숳쵈轷깪㨪㷂縥〴</w:t>
      </w:r>
      <w:r>
        <w:rPr/>
        <w:t>ꤳ</w:t>
      </w:r>
      <w:r>
        <w:rPr/>
        <w:t>쉶⮮嫂澻곂㧂䍔䕚</w:t>
      </w:r>
      <w:r>
        <w:rPr/>
        <w:t>⣂</w:t>
      </w:r>
      <w:r>
        <w:rPr/>
        <w:t>吨</w:t>
      </w:r>
      <w:r>
        <w:rPr/>
        <w:t>ꗂ</w:t>
      </w:r>
      <w:r>
        <w:rPr/>
        <w:t>復䕩㜽㭏颱杍╍⩤쉧뽈</w:t>
      </w:r>
      <w:r>
        <w:rPr/>
        <w:t>⠣</w:t>
      </w:r>
      <w:r>
        <w:rPr/>
        <w:t>䕖縦辮㔭♭頨촶䱠䑤㵎佁潦㡪迂숱쉂帽⩾弊쉀慃嫂娸烂䕄䦥嫂熏柂睵䫍剮妿沏す슣彑㭒칥睙睊㋂櫂숮묹橍嫂숶璩煩伩娹⩯䅲嫍喩䁒斏</w:t>
      </w:r>
      <w:r>
        <w:rPr/>
        <w:t>ꤨ</w:t>
      </w:r>
      <w:r>
        <w:rPr/>
        <w:t>㌪䥪㤽祊䑞塈䒥</w:t>
      </w:r>
      <w:r>
        <w:rPr/>
        <w:t>⣂</w:t>
      </w:r>
      <w:r>
        <w:rPr/>
        <w:t>뇂넸⩂⽎㉕칁䌪걑煙䑾㙖庣㧂쵤</w:t>
      </w:r>
      <w:r>
        <w:rPr/>
        <w:t>Ⱛ</w:t>
      </w:r>
      <w:r>
        <w:rPr/>
        <w:t>㙠쉞お辣轅넣爨㓂桑杦ꍅ숱淂棂딪㚩뭆⍁棂楐煂쉄</w:t>
      </w:r>
      <w:r>
        <w:rPr/>
        <w:t>ⶩ</w:t>
      </w:r>
      <w:r>
        <w:rPr/>
        <w:t>䏃㬹⹍唸䙰ꅭ♱橢瘽놩㝺䁳㠽䅣呩╹曃杞潌䴪䉰䉙┦쉳㩉ひ쉰杳쉏㖣슮싂⯂⨵격侏坮熿捅昪⨺뿂䙅顦捹炥塓䔱砻㭖䔦輴㕑呤츴㐭칧⼯琩唶礴칟⬰</w:t>
      </w:r>
      <w:r>
        <w:rPr/>
        <w:t>ꕑ</w:t>
      </w:r>
      <w:r>
        <w:rPr/>
        <w:t>侮偉界绂帽䡥ぉ㭎㤪睂但슏乢⺬</w:t>
      </w:r>
      <w:r>
        <w:rPr/>
        <w:t>ⶬ</w:t>
      </w:r>
      <w:r>
        <w:rPr/>
        <w:t>䅓晣汀㎱䯂䄺</w:t>
      </w:r>
      <w:r>
        <w:rPr/>
        <w:t>ⱔ</w:t>
      </w:r>
      <w:r>
        <w:rPr/>
        <w:t>牔䭂怮䍾</w:t>
      </w:r>
      <w:r>
        <w:rPr/>
        <w:t>ꥀ</w:t>
      </w:r>
      <w:r>
        <w:rPr/>
        <w:t>䡘䱀嘭숯唯憮杨㎩砮㡚딫䅅彸㙇盂洪</w:t>
      </w:r>
      <w:r>
        <w:rPr/>
        <w:t>⠱</w:t>
      </w:r>
      <w:r>
        <w:rPr/>
        <w:t>슮㛎쉶澩惂圴砩焩坷츽⹗挪䥇뽊⦘㘦䁓䔦礹⻂⽤夽</w:t>
      </w:r>
      <w:r>
        <w:rPr/>
        <w:t>ⵐ</w:t>
      </w:r>
      <w:r>
        <w:rPr/>
        <w:t>㕘♐뽹깾圩䉋䇍兢쉊係牡</w:t>
      </w:r>
      <w:r>
        <w:rPr/>
        <w:t>ꖩ</w:t>
      </w:r>
      <w:r>
        <w:rPr/>
        <w:t>敦繥㩴嚩䭬⪱㝌⌲╢呦弰乓⨨▻恩㡐곂䕂ꍅ敱㔸捌恘䥪眹</w:t>
      </w:r>
      <w:r>
        <w:rPr/>
        <w:t>ⲻ</w:t>
      </w:r>
      <w:r>
        <w:rPr/>
        <w:t>䝒때⪏婇䌦児⚵忂쉟幅㈦輶琻ヂ娲▬輭湠竃㍨䡚恡⩥挲䄳绂</w:t>
      </w:r>
      <w:r>
        <w:rPr/>
        <w:t>ꗂ</w:t>
      </w:r>
      <w:r>
        <w:rPr/>
        <w:t>睊䔸㵄汞垿䅄</w:t>
      </w:r>
      <w:r>
        <w:rPr/>
        <w:t>ꤪꕓ</w:t>
      </w:r>
      <w:r>
        <w:rPr/>
        <w:t>쉱总㙎啹顏칖猬甭祒㥥桾頥슱␯䑒樲㛂求䑀婂㩭揎幥쉙⫂㙶庵㙈쉾䍯ㅢい恋敶湖扤㕂⽊捘瑄浂쌱敕桄柎⼮䎱䑰婄匹煍滂枮㎏睱䙶喣㯂싍䡫兹栤䲘싍汉싂䩑숴넶为㡵㓂칐弶㎬ꄨ숣</w:t>
      </w:r>
      <w:r>
        <w:rPr/>
        <w:t>ꥇ</w:t>
      </w:r>
      <w:r>
        <w:rPr/>
        <w:t>穪ꌻ橗㟎と繨湐䰺땯氪〸썓쉟䏂쌷㘹㑎䅹⸫</w:t>
      </w:r>
      <w:r>
        <w:rPr/>
        <w:t>ⰻ</w:t>
      </w:r>
      <w:r>
        <w:rPr/>
        <w:t>㧂乥슱䛂堯⵶票䩮쉵뾻弦啕桔汆䁹湦潴猱㉕뿃䱈⌳䑧扺</w:t>
      </w:r>
      <w:r>
        <w:rPr/>
        <w:t>ꥂ</w:t>
      </w:r>
      <w:r>
        <w:rPr/>
        <w:t>猻奬沿塇绂顬扔瞩眵䥰穑</w:t>
      </w:r>
      <w:r>
        <w:rPr/>
        <w:t>ꗂ</w:t>
      </w:r>
      <w:r>
        <w:rPr/>
        <w:t>撿땮⌫硢瘦晁䉒拂⼶쵪쉲㑧塭朦䰲戮創ꆩ⵹㉁</w:t>
      </w:r>
      <w:r>
        <w:rPr/>
        <w:t>ⱓ</w:t>
      </w:r>
      <w:r>
        <w:rPr/>
        <w:t>싍쉉⥷쉇ꅰ⪵浚뽰接㕊⼮뭆⑷㠰濂⥅䩱毂⑊癡땳⩀䙴ꏂ묺숱瘩颩乨㉐녔楧縱쉔쉆⌻啔</w:t>
      </w:r>
      <w:r>
        <w:rPr/>
        <w:t>⡑</w:t>
      </w:r>
      <w:r>
        <w:rPr/>
        <w:t>깵桢㵑張㊱慉恶攮뼩⭲</w:t>
      </w:r>
      <w:r>
        <w:rPr/>
        <w:t>ⰳ⡘♪</w:t>
      </w:r>
      <w:r>
        <w:rPr/>
        <w:t>ꥢ轒숦칢ꄷ컂狂兦婚㩏♐瀸䰮獡숊䶥ꥩ㉬惍䔮쉵瀤┱</w:t>
      </w:r>
      <w:r>
        <w:rPr/>
        <w:t>Ⱚ</w:t>
      </w:r>
      <w:r>
        <w:rPr/>
        <w:t>彦⍙</w:t>
      </w:r>
      <w:r>
        <w:rPr/>
        <w:t>ꕔ</w:t>
      </w:r>
      <w:r>
        <w:rPr/>
        <w:t>利珂꧎奔䏂쵏喱䵃⬤捁啓⥙坤纥飂祌⸬♟佄歌㪩爺쉆䩲㥗숺썙⮿⧎ꅯ싂幞䕘</w:t>
      </w:r>
      <w:r>
        <w:rPr/>
        <w:t>ⷎ</w:t>
      </w:r>
      <w:r>
        <w:rPr/>
        <w:t>ꆱ슬硘砹슣磂</w:t>
      </w:r>
      <w:r>
        <w:rPr/>
        <w:t>ꖩ</w:t>
      </w:r>
      <w:r>
        <w:rPr/>
        <w:t>だ♖䉺깱䯂慍睞煉卾쉧㕈⭷쉀㤬ㆩ쵇⭃澩睳㑶쌤䈷쉗儸⤸녴䵂瑤顟䭨뗂㥢姂╈⵷㇍䍪ꥲ쉹곂硤㠱䕶ㄲ☴숤㇂⒱汢⤦묪쉪燃係㤳梵轈奀搱轹敄橚㡒懂獒쉾㨪癹곃伶슣㥫㫎깞洬⽅쉂䥢朽㕮旂⨺参㵴⤪숪剢</w:t>
      </w:r>
      <w:r>
        <w:rPr/>
        <w:t>⡥</w:t>
      </w:r>
      <w:r>
        <w:rPr/>
        <w:t>쉇㦘㮏䭳䎬</w:t>
      </w:r>
      <w:r>
        <w:rPr/>
        <w:t>ꕗ</w:t>
      </w:r>
      <w:r>
        <w:rPr/>
        <w:t>슮匶╇䯂獗숭碣④⦣</w:t>
      </w:r>
      <w:r>
        <w:rPr/>
        <w:t>ⱙ⍈</w:t>
      </w:r>
      <w:r>
        <w:rPr/>
        <w:t>뮬婐䥊ꅦ㙉灥꥕慘愽ꄮ濎쉇由㑢뽌䟃</w:t>
      </w:r>
      <w:r>
        <w:rPr/>
        <w:t>ꔬ</w:t>
      </w:r>
      <w:r>
        <w:rPr/>
        <w:t>㠻쉃繨뭒空ꍙ숸䱰뭵⍏晓晰帷瞵⑐礴厥쉅牓煤捧辿㝘滂⮥぀䭓嘩飂⥞䥖카睞恺奠갰췂殘㪬䍠</w:t>
      </w:r>
      <w:r>
        <w:rPr/>
        <w:t>ꔪ</w:t>
      </w:r>
      <w:r>
        <w:rPr/>
        <w:t>䥤칑楘券㔣轎㝤䕏匭뽕쉹歬睚</w:t>
      </w:r>
      <w:r>
        <w:rPr/>
        <w:t>⡱</w:t>
      </w:r>
      <w:r>
        <w:rPr/>
        <w:t>䵠䅬庩华㎘栨䯂獳⍢幐夶䍌挦㜥䎡⽊厬싂</w:t>
      </w:r>
      <w:r>
        <w:rPr/>
        <w:t>ꔨ</w:t>
      </w:r>
      <w:r>
        <w:rPr/>
        <w:t>뽄쵮偁㧂⥇䍳杣䀩싂ヂ湰⛂䜥眣敀殮뾥楢䡏殮⦏ヂ噇廎</w:t>
      </w:r>
      <w:r>
        <w:rPr/>
        <w:t>⡂</w:t>
      </w:r>
      <w:r>
        <w:rPr/>
        <w:t>뭴丮硐幩⚵橄㜫湉쉂⎏ギ⫂⭄杂㝟朹匹男䌶昰㛎挰汈쉚穯숯恤㨪眦숳恦㩆幓杳㶡癃煮걳带숹㬵游亡助竍噀彲忂畉슡㕰⾣秂繌繎쉷睫쉯槂㗂</w:t>
      </w:r>
      <w:r>
        <w:rPr/>
        <w:t>ꥋ</w:t>
      </w:r>
      <w:r>
        <w:rPr/>
        <w:t>敐㌥㭳⿂婾姍䐴㙓䝶녚싂倪瀭숦䕲皮梩佈⩲濂쵓㩡タ㡞浢楢ꅍ乭⼰厬敧싂㉾칁</w:t>
      </w:r>
      <w:r>
        <w:rPr/>
        <w:t>꥟</w:t>
      </w:r>
      <w:r>
        <w:rPr/>
        <w:t>춡䡮呡墮䵹쉔瘤烂썮㪻㵑迂</w:t>
      </w:r>
      <w:r>
        <w:rPr/>
        <w:t>ꤤ</w:t>
      </w:r>
      <w:r>
        <w:rPr/>
        <w:t>㝫〉囂楆녃쉳䭳町前␲⽷⻂䕣す㦩썒䭏⫍攴⑒呸숯灊匫䉹䵢牴</w:t>
      </w:r>
      <w:r>
        <w:rPr/>
        <w:t>ꦩ♦</w:t>
      </w:r>
      <w:r>
        <w:rPr/>
        <w:t>焺洯숵䙟䅠啠쵂䓎ㅙ⭢䕶垿⭤</w:t>
      </w:r>
      <w:r>
        <w:rPr/>
        <w:t>⡶</w:t>
      </w:r>
      <w:r>
        <w:rPr/>
        <w:t>圽乩慔恲땐䕔伭거쉣㑑幮泂匶噋礹쉑剠㝊猲깄㎥关깱䉳</w:t>
      </w:r>
      <w:r>
        <w:rPr/>
        <w:t>ꕎ</w:t>
      </w:r>
      <w:r>
        <w:rPr/>
        <w:t>獖䅓⍬슿橳땄㘭帯塟参旂亏쉊湢冬䭎灣䥥ꄽ繕偹</w:t>
      </w:r>
      <w:r>
        <w:rPr/>
        <w:t>꧂ꤶ</w:t>
      </w:r>
      <w:r>
        <w:rPr/>
        <w:t>뽋㟂㩀倲唻窻丳㡴ꅎ灙晟䠤參䁮㡏</w:t>
      </w:r>
      <w:r>
        <w:rPr/>
        <w:t>ꕤ</w:t>
      </w:r>
      <w:r>
        <w:rPr/>
        <w:t>䵡母충믍睓㎬뮮썶㵏떬浉䕘䌫쉈⩕쉈碏㩪</w:t>
      </w:r>
      <w:r>
        <w:rPr/>
        <w:t>Ⲭ</w:t>
      </w:r>
      <w:r>
        <w:rPr/>
        <w:t>㭧⹗渊剘쵁⸺⽆癠⏂㧂㤤뾣砳卬䱈넯숶뼨㩙</w:t>
      </w:r>
      <w:r>
        <w:rPr/>
        <w:t>ꥋ⹄</w:t>
      </w:r>
      <w:r>
        <w:rPr/>
        <w:t>摂獂䠪匮뭺儶㙯슡␤炿ꥭ吹㉖眻獸䥀李䨣垘⩗⹙慮쉞쉔녍啂ꥭ劥磂䝙쉠䌺싂䘨橉쵥揂싂彔㨴畐懂㈣ね线灸깨摭䘲竂</w:t>
      </w:r>
      <w:r>
        <w:rPr/>
        <w:t>ꥆ</w:t>
      </w:r>
      <w:r>
        <w:rPr/>
        <w:t>煹繞瘨⽞暮녹䰩䗂㑯溘睤칠愶쉄┪䥏晧畺╆䑅䑷硡쌰㷃쉑啟熘怴参䐰쉾쵚㙂洰칕㒩춥噅帬縬ㅫ䁲깨뼹恞櫂〯㨱ギ昭넶⍡䄴㤪䠩獅▩惂确춥쌫⎡䡤婎ꅓ祥䨰䕠䛂疡쉒숶迎숰걪漮稴⿂杦捂⍌䉦䥙溣땺䞱敉쉶䥠做⍡䎘洣㮣䀤煴⥩瘻滂怶堶뭲轕</w:t>
      </w:r>
      <w:r>
        <w:rPr/>
        <w:t>⡍</w:t>
      </w:r>
      <w:r>
        <w:rPr/>
        <w:t>忂㉋</w:t>
      </w:r>
      <w:r>
        <w:rPr/>
        <w:t>ⱚⱉⰺ</w:t>
      </w:r>
      <w:r>
        <w:rPr/>
        <w:t>癓놩㡬亱㧂頶㕶슩畧⩟懂쉐欫뾿⥳灷㋂쉗㙠㕄뭋䭟ꎿ⻂琶⭥浭㡖ぱ⤳昨ꥰ冡숲컂넴䱾サ攦슩娹㵆썟癵㝀来쉐穉⍚뮱⒏砦⺮優䙵氩縪쵒噣乚⌸橓佪晓癊쉯깩ㅍ㝌妱啺㘻幕㣂癋쉳썟横⵨췎㭌㒿玱敧愰塢┰⽑</w:t>
      </w:r>
      <w:r>
        <w:rPr/>
        <w:t>⡾</w:t>
      </w:r>
      <w:r>
        <w:rPr/>
        <w:t>䱸䅳ネ牕䡩䖡䕈㔨繁⹂⎥恸㴭戵瑨彅瑇⌳⧂ぷ깃䘨㍎㩉䅮썡墵桄⍾冣숣쉱⩹狂㪣毂쉏ꅥ敎啋栻칬婵斥㩾㡏煩乧㈳걙</w:t>
      </w:r>
      <w:r>
        <w:rPr/>
        <w:t>ⶱ</w:t>
      </w:r>
      <w:r>
        <w:rPr/>
        <w:t>㫎㔸</w:t>
      </w:r>
      <w:r>
        <w:rPr/>
        <w:t>ꕷ</w:t>
      </w:r>
      <w:r>
        <w:rPr/>
        <w:t>啞歹乏㵡橰</w:t>
      </w:r>
      <w:r>
        <w:rPr/>
        <w:t>ꥊ</w:t>
      </w:r>
      <w:r>
        <w:rPr/>
        <w:t>䯂䰦⍆ꍡ⻃瑮䁎슏㘪㭧滂塮梏╴時坦걟䌨뇂半摐䭓녣儽㉑쉖慾쉦圵傥火⍈滂㩹</w:t>
      </w:r>
      <w:r>
        <w:rPr/>
        <w:t>ꕔ</w:t>
      </w:r>
      <w:r>
        <w:rPr/>
        <w:t>特䒬㣎ꅈ唪奾녥㇃祵⸨䩂頲䅺淂쉴噞ꅧ⑩䖻忂祰㌲뼸壂烃쵂㐻싂汄坋㎮㡌疘兡䀤嗂セ户〥</w:t>
      </w:r>
      <w:r>
        <w:rPr/>
        <w:t>⡨</w:t>
      </w:r>
      <w:r>
        <w:rPr/>
        <w:t>栺偲</w:t>
      </w:r>
      <w:r>
        <w:rPr/>
        <w:t>ⱹ</w:t>
      </w:r>
      <w:r>
        <w:rPr/>
        <w:t>繘礬</w:t>
      </w:r>
      <w:r>
        <w:rPr/>
        <w:t>ꥁ</w:t>
      </w:r>
      <w:r>
        <w:rPr/>
        <w:t>憩기繠䪻쉁㭯넪搮睑㡗⫂縫녭</w:t>
      </w:r>
      <w:r>
        <w:rPr/>
        <w:t>ꤻ</w:t>
      </w:r>
      <w:r>
        <w:rPr/>
        <w:t>啲䐶䍱帲狂㖡㩆⩉⍇偃䟂</w:t>
      </w:r>
      <w:r>
        <w:rPr/>
        <w:t>ꤱ</w:t>
      </w:r>
      <w:r>
        <w:rPr/>
        <w:t>칗汉぀⤣ꥬ⭆㭹擂</w:t>
      </w:r>
      <w:r>
        <w:rPr/>
        <w:t>⠮</w:t>
      </w:r>
      <w:r>
        <w:rPr/>
        <w:t>곂㝟ꍕ㥭┰䑎▏湴ꥭ䑠⩕浩</w:t>
      </w:r>
      <w:r>
        <w:rPr/>
        <w:t>꧂</w:t>
      </w:r>
      <w:r>
        <w:rPr/>
        <w:t>祔䌪㨶䵫稩싃⍃剣䔻⾏</w:t>
      </w:r>
      <w:r>
        <w:rPr/>
        <w:t>⡞</w:t>
      </w:r>
      <w:r>
        <w:rPr/>
        <w:t>쌬썦䬬걔侬</w:t>
      </w:r>
      <w:r>
        <w:rPr/>
        <w:t>ⵣⶏ</w:t>
      </w:r>
      <w:r>
        <w:rPr/>
        <w:t>启쉢◂⼦숬杣搪産愲砰䉘</w:t>
      </w:r>
      <w:r>
        <w:rPr/>
        <w:t>ꕡ</w:t>
      </w:r>
      <w:r>
        <w:rPr/>
        <w:t>싂䡠睞㭲潩熣싎쉩㑍㜴ꍄ仂쉘捯卣搲싂쉞숦</w:t>
      </w:r>
      <w:r>
        <w:rPr/>
        <w:t>⡎</w:t>
      </w:r>
      <w:r>
        <w:rPr/>
        <w:t>绂帹稷劵刮䘊⽫묰⬫楄偢⯂汮棂睇쉇炱堸㯂ꍷ㮱䊏歎⥱灳䩡ㄵ摢䍏窩⬨焭䗂슿숽㔸㯂숮枬쉲湀ぢ幙剐檥쉐⑕⑰쉒圴㉊숯祣쉊盂㤭樹싎슿睠⧂撣楌곂침싂䈷輷슮</w:t>
      </w:r>
      <w:r>
        <w:rPr/>
        <w:t>ⱄ</w:t>
      </w:r>
      <w:r>
        <w:rPr/>
        <w:t>㭶恞汅䙲ꏍ顰⸶呄瑥⫂슱⺵䳎ㅫ坺ꌹ乧⭱㍤梡㉟⨭슣껂晄ꥫ걗䷃木ꅎ堫슻⸭䑊顩哂㓍䘣⹊</w:t>
      </w:r>
      <w:r>
        <w:rPr/>
        <w:t>Ⱞ⍉</w:t>
      </w:r>
      <w:r>
        <w:rPr/>
        <w:t>㤹쉅걷㒏䚡싍쌴</w:t>
      </w:r>
      <w:r>
        <w:rPr/>
        <w:t>ꦡ</w:t>
      </w:r>
      <w:r>
        <w:rPr/>
        <w:t>⠯</w:t>
      </w:r>
      <w:r>
        <w:rPr/>
        <w:t>採㊩⫃䕧橙♹棂坓</w:t>
      </w:r>
      <w:r>
        <w:rPr/>
        <w:t>ꗂ</w:t>
      </w:r>
      <w:r>
        <w:rPr/>
        <w:t>칣䖡佱㥐侏녕坶瑞媿徘䕂轰䈶⿂㑺呢扖䕯漺쉙㔰摆痂迂獯⽄䔹佀┯䆵꥞쉁の䝯轃矂庥칉싂쌣㍩恺䑃</w:t>
      </w:r>
      <w:r>
        <w:rPr/>
        <w:t>ⴭ</w:t>
      </w:r>
      <w:r>
        <w:rPr/>
        <w:t>倭췂㡮唺甲冮檱</w:t>
      </w:r>
      <w:r>
        <w:rPr/>
        <w:t>ꗂ</w:t>
      </w:r>
      <w:r>
        <w:rPr/>
        <w:t>쵓睩䦏氩뮣⑆恇⍬쉺祆숻䭗䂿</w:t>
      </w:r>
      <w:r>
        <w:rPr/>
        <w:t>ⱷ</w:t>
      </w:r>
      <w:r>
        <w:rPr/>
        <w:t>獣</w:t>
      </w:r>
      <w:r>
        <w:rPr/>
        <w:t>ⲿ</w:t>
      </w:r>
      <w:r>
        <w:rPr/>
        <w:t>凂슩亮愥乌썑勂瘹㔤歙⽴╒슩摔숫</w:t>
      </w:r>
      <w:r>
        <w:rPr/>
        <w:t>ꦬ䷂</w:t>
      </w:r>
      <w:r>
        <w:rPr/>
        <w:t>슩擂狃䏂♢嗃쉲숺</w:t>
      </w:r>
      <w:r>
        <w:rPr/>
        <w:t>ⲱ</w:t>
      </w:r>
      <w:r>
        <w:rPr/>
        <w:t>ꖱ⭺</w:t>
      </w:r>
      <w:r>
        <w:rPr/>
        <w:t>䜲건㨸⺻㝁䨲掏汯䩱</w:t>
      </w:r>
      <w:r>
        <w:rPr/>
        <w:t>ꤸ</w:t>
      </w:r>
      <w:r>
        <w:rPr/>
        <w:t>党橄䜪ꏍ䗃㍺吽矂</w:t>
      </w:r>
      <w:r>
        <w:rPr/>
        <w:t>ꦻ</w:t>
      </w:r>
      <w:r>
        <w:rPr/>
        <w:t>ꌱ⧂旂楗祎椲㝕⼮ꥲ牺梡つ祘琬捀뭾쉆갱뭹収殮浉ㆡ䱪仂祔㜯ꥥ参炻숶渺涩숳炵䍦杉奠䅵眺潯撣奱숨颮⼹刭ꅔ</w:t>
      </w:r>
      <w:r>
        <w:rPr/>
        <w:t>⣍♗</w:t>
      </w:r>
      <w:r>
        <w:rPr/>
        <w:t>恒瘦쉬顒䁒뭧♨䰭칡㖩㥴䵶䌷녵挨彆ꍃ䭍乔だ묹䕚㑎ꥧ扄猯礸煺䚡㭩ꥹ묬㔽乲恦穃灊뿃姂쵾㫍䁄ㄯ䤩⤳</w:t>
      </w:r>
      <w:r>
        <w:rPr/>
        <w:t>ⷍ</w:t>
      </w:r>
      <w:r>
        <w:rPr/>
        <w:t>䁖昬瓂嘪繆⧂忂強㥐㣎煡䱵┦䑳쉙憘ㆵ灆䱚㩧焯쉪츶㥸硆㮩긻轳繲쉂ꌺ用㚥쉮㠮忂娴슬呢攦䌭搰焻匱⾥⑄拂坠棂␪睗繊啁甮☽䗂쉢洭⹘玬畴欷剆揂</w:t>
      </w:r>
      <w:r>
        <w:rPr/>
        <w:t>ꔽ䷂</w:t>
      </w:r>
      <w:r>
        <w:rPr/>
        <w:t>㧂坞㥁</w:t>
      </w:r>
      <w:r>
        <w:rPr/>
        <w:t>⠥</w:t>
      </w:r>
      <w:r>
        <w:rPr/>
        <w:t>亩㚏䙁僂恮榣槂䕹頪乩浲愬</w:t>
      </w:r>
      <w:r>
        <w:rPr/>
        <w:t>ꖻ</w:t>
      </w:r>
      <w:r>
        <w:rPr/>
        <w:t>㕧帪窻矂☲灷췂啟獮瓍㙵梩숻砣䌬╰啨硘㧂䵮恄䩞⹰係♤⭕⻂䤩硶䩵⸲歶猺쉖䟂캥愪䀭</w:t>
      </w:r>
      <w:r>
        <w:rPr/>
        <w:t>ⱑ</w:t>
      </w:r>
      <w:r>
        <w:rPr/>
        <w:t>ꇂ㒩癀轣凂쵡䥡撩䵮晩䜰믂穣橗毂㡬㐦恍㙀婂䮩盂넲쵲朱ꅧ숦坂</w:t>
      </w:r>
      <w:r>
        <w:rPr/>
        <w:t>ⴵ</w:t>
      </w:r>
      <w:r>
        <w:rPr/>
        <w:t>㍡㝸媡痂榮潒㉥䭒뿂넻㥲特〶</w:t>
      </w:r>
      <w:r>
        <w:rPr/>
        <w:t>ꥁ</w:t>
      </w:r>
      <w:r>
        <w:rPr/>
        <w:t>慚䥱쉵┴쉁␨盂쉩␴佳쉮걷怊䒩䴲漰ꆏ恑枱⛂稩⚘쵃瓂㥒坫䝁䵏梮쉀疥係䈨㤤숬劬</w:t>
      </w:r>
      <w:r>
        <w:rPr/>
        <w:t>⡀</w:t>
      </w:r>
      <w:r>
        <w:rPr/>
        <w:t>優歧棂硈</w:t>
      </w:r>
      <w:r>
        <w:rPr/>
        <w:t>ꖩ</w:t>
      </w:r>
      <w:r>
        <w:rPr/>
        <w:t>㶩숴뼺숹</w:t>
      </w:r>
      <w:r>
        <w:rPr/>
        <w:t>ꤤ</w:t>
      </w:r>
      <w:r>
        <w:rPr/>
        <w:t>쉵㈯䵖⹦㶩顄渴慸썙치ꎩ㔺䟂帻</w:t>
      </w:r>
      <w:r>
        <w:rPr/>
        <w:t>ⵣ⬰</w:t>
      </w:r>
      <w:r>
        <w:rPr/>
        <w:t>䵘畁㑚┣浺ꍍ湵</w:t>
      </w:r>
      <w:r>
        <w:rPr/>
        <w:t>ꤳ</w:t>
      </w:r>
      <w:r>
        <w:rPr/>
        <w:t>ꅉ瑁</w:t>
      </w:r>
      <w:r>
        <w:rPr/>
        <w:t>ꕀ</w:t>
      </w:r>
      <w:r>
        <w:rPr/>
        <w:t>偤唬◎睤帮⻂桹㔬㕩硵쉭䉩免</w:t>
      </w:r>
      <w:r>
        <w:rPr/>
        <w:t>ꔲ</w:t>
      </w:r>
      <w:r>
        <w:rPr/>
        <w:t>ꍞ㭶쉫呠⩱祄浌ꎻ卉㚩䉐种稸싂桌쉀㭲⑕⨪䘨畤樽칬煩⬴䌽ꄪ쉩䤻쉚☣쉄⌤䕟</w:t>
      </w:r>
      <w:r>
        <w:rPr/>
        <w:t>⡔</w:t>
      </w:r>
      <w:r>
        <w:rPr/>
        <w:t>嚱㑲繀摶㡫쉪◂숯婧䁁㔩瞥奎껂攦暩啀歕か㍈떩嫂璘墬棂塓㚬瓂䙂숫ꅏ浌뾣⍣爣䙦弪쉘⥅䅟暩塠㠥椺㠺兠䒣瓂顏泃㎘⭱갲摰擃祏嘹係쉩♾顄ぴ</w:t>
      </w:r>
      <w:r>
        <w:rPr/>
        <w:t>⢻</w:t>
      </w:r>
      <w:r>
        <w:rPr/>
        <w:t>兏瑚噊书䩂の</w:t>
      </w:r>
      <w:r>
        <w:rPr/>
        <w:t>ꔳꕖ</w:t>
      </w:r>
      <w:r>
        <w:rPr/>
        <w:t>卮呗穡碡晞</w:t>
      </w:r>
      <w:r>
        <w:rPr/>
        <w:t>ꔳ</w:t>
      </w:r>
      <w:r>
        <w:rPr/>
        <w:t>䑷㵣䅟偆⮣松剐㪿飂华頷橏⹭棎燃㈪咩辱칭捪⛂颩䕲䅀严䩴繟玱愫╇</w:t>
      </w:r>
      <w:r>
        <w:rPr/>
        <w:t>ꤪ</w:t>
      </w:r>
      <w:r>
        <w:rPr/>
        <w:t>쉒祢슮</w:t>
      </w:r>
      <w:r>
        <w:rPr/>
        <w:t>꧂</w:t>
      </w:r>
      <w:r>
        <w:rPr/>
        <w:t>䕦숱縵</w:t>
      </w:r>
      <w:r>
        <w:rPr/>
        <w:t>ꤽ⦣</w:t>
      </w:r>
      <w:r>
        <w:rPr/>
        <w:t>婖漨䱦䭳幃瓂긳妏䀲瑕썂ㄫ畓쌹㐯</w:t>
      </w:r>
      <w:r>
        <w:rPr/>
        <w:t>ⴳ</w:t>
      </w:r>
      <w:r>
        <w:rPr/>
        <w:t>愲䕐䭸</w:t>
      </w:r>
      <w:r>
        <w:rPr/>
        <w:t>Ȿ</w:t>
      </w:r>
      <w:r>
        <w:rPr/>
        <w:t>ꥷ噊㍓䑂⭈묷湐總쉪畍散</w:t>
      </w:r>
      <w:r>
        <w:rPr/>
        <w:t>⡞</w:t>
      </w:r>
      <w:r>
        <w:rPr/>
        <w:t>扫狍㑶넫䬭ㄲ猵楬朱</w:t>
      </w:r>
      <w:r>
        <w:rPr/>
        <w:t>Ⱳ</w:t>
      </w:r>
      <w:r>
        <w:rPr/>
        <w:t>搤☤걄</w:t>
      </w:r>
      <w:r>
        <w:rPr/>
        <w:t>ⵎ</w:t>
      </w:r>
      <w:r>
        <w:rPr/>
        <w:t>㧂깏ꅠ㤯堮窻촪吵ヂⓂ煩碻櫂励숦泂</w:t>
      </w:r>
      <w:r>
        <w:rPr/>
        <w:t>ꥂ</w:t>
      </w:r>
      <w:r>
        <w:rPr/>
        <w:t>䴨畭䕊⩶へ啇⑎쉌沬칥⨬싂攳慄⫂婾瓂戦</w:t>
      </w:r>
      <w:r>
        <w:rPr/>
        <w:t>ꖻ</w:t>
      </w:r>
      <w:r>
        <w:rPr/>
        <w:t>煕瞻旂싂</w:t>
      </w:r>
      <w:r>
        <w:rPr/>
        <w:t>ꤦ</w:t>
      </w:r>
      <w:r>
        <w:rPr/>
        <w:t>䋂槎䔦䩶願㓂椬</w:t>
      </w:r>
      <w:r>
        <w:rPr/>
        <w:t>ꥂ</w:t>
      </w:r>
      <w:r>
        <w:rPr/>
        <w:t>枡犏⭞㉉掻넹倲呗숮㩃燂夭뇃彦嘽颥껂愪温桅걂碵䄪㙇⨮㘪浭桾椬䦣瀵偭</w:t>
      </w:r>
      <w:r>
        <w:rPr/>
        <w:t>꤬</w:t>
      </w:r>
      <w:r>
        <w:rPr/>
        <w:t>扶䵩儲恁䏂㝌⽙拂⹋皻⨰㚥싂숽⚡橢⹙췂硥敡</w:t>
      </w:r>
      <w:r>
        <w:rPr/>
        <w:t>⡴</w:t>
      </w:r>
      <w:r>
        <w:rPr/>
        <w:t>焰㵲壂䣂〉䖩戴䋎슏啓狃婳깬祯䌷橆㎬坠㡷㘣囂圳싂싂⨱㍞䍨佥㈲</w:t>
      </w:r>
      <w:r>
        <w:rPr/>
        <w:t>ⱨ</w:t>
      </w:r>
      <w:r>
        <w:rPr/>
        <w:t>湆敵땓硔漹⚣㛂</w:t>
      </w:r>
      <w:r>
        <w:rPr/>
        <w:t>⡪⧎</w:t>
      </w:r>
      <w:r>
        <w:rPr/>
        <w:t>亩</w:t>
      </w:r>
      <w:r>
        <w:rPr/>
        <w:t>ꤻ</w:t>
      </w:r>
      <w:r>
        <w:rPr/>
        <w:t>쉣抬瞩绂迂㥁⌣쉮뭓䚩썈㵘摐瀰䙔⵮楀睩冏뾏쉸</w:t>
      </w:r>
      <w:r>
        <w:rPr/>
        <w:t>ꕆ</w:t>
      </w:r>
      <w:r>
        <w:rPr/>
        <w:t>填婆쉟츷堮楱ꍰ쉄塟ꥤ䍵瑎⸵䩃⨣桙갪㬲啵㙯쵡绂扲쉴佂⌸怸곂</w:t>
      </w:r>
      <w:r>
        <w:rPr/>
        <w:t>꤬⑚</w:t>
      </w:r>
      <w:r>
        <w:rPr/>
        <w:t>䤲⑫㥩넩啠㡲뭑轭仂䴵㩧拃䬪쵢䐨㝕싂砣洩뽡⨮⎱⴪ぷ숨䥰⥺䙫䕗㑹䔴敖戮㬥♱泂扄㏃녲㯂䵈恏⸊㉫渵䬪칺垬⼭</w:t>
      </w:r>
      <w:r>
        <w:rPr/>
        <w:t>Ⱚ</w:t>
      </w:r>
      <w:r>
        <w:rPr/>
        <w:t>汌砷哂</w:t>
      </w:r>
      <w:r>
        <w:rPr/>
        <w:t>⢵</w:t>
      </w:r>
      <w:r>
        <w:rPr/>
        <w:t>桠桌㕍䍂焽䘹弨い⹇⏂㩃佐칅亣⹾挹쉮究杫悱♶뗎㭺潪泂ꄨ㝪㑍䜮숯晫懂噚灍⾡쉫穐䱃沿䁐싂迂</w:t>
      </w:r>
      <w:r>
        <w:rPr/>
        <w:t>ⲣ</w:t>
      </w:r>
      <w:r>
        <w:rPr/>
        <w:t>땣种쉍ꆘ㠤祊轔䱀곂㘬뾵썧㑰冻㭹抱塞眽</w:t>
      </w:r>
      <w:r>
        <w:rPr/>
        <w:t>ꕮ</w:t>
      </w:r>
      <w:r>
        <w:rPr/>
        <w:t>喣숴顄㛂䑀愩쉠焬焦欵⭅쉫곍暬汗窱䨻䭤ㆻ橰奥旎뭐ꇂ睪䄩쉐䚵摗゘奔쉍汅⺘剩敾怦숦䈷쉓뽕ꅡ◎⵪穚䬺䴰㙪</w:t>
      </w:r>
      <w:r>
        <w:rPr/>
        <w:t>ꥌ</w:t>
      </w:r>
      <w:r>
        <w:rPr/>
        <w:t>㘰乹洱䏂㑪刭㕙䑸㴸湞췂禵瘱╺♃⥶漣⩶䑅轆竃椳判㵹ꌴ剶ㄸ烂破㒩쉏慑ⸯ㤤灎廎ꥰ䟂㯍걯乓䵰枣䫃剶䦻冘䏎깱け䰫꥙╎扭䊏轚䘯슡䟃쉢䦥卍礣倲⍚ꌬ</w:t>
      </w:r>
      <w:r>
        <w:rPr/>
        <w:t>ⱍ⮮</w:t>
      </w:r>
      <w:r>
        <w:rPr/>
        <w:t>숯啂顗믎へ橬</w:t>
      </w:r>
      <w:r>
        <w:rPr/>
        <w:t>ꤣ</w:t>
      </w:r>
      <w:r>
        <w:rPr/>
        <w:t>檥癠儩畨㯂</w:t>
      </w:r>
      <w:r>
        <w:rPr/>
        <w:t>⡧</w:t>
      </w:r>
      <w:r>
        <w:rPr/>
        <w:t>塱곂</w:t>
      </w:r>
      <w:r>
        <w:rPr/>
        <w:t>ⴺ</w:t>
      </w:r>
      <w:r>
        <w:rPr/>
        <w:t>幗楖</w:t>
      </w:r>
      <w:r>
        <w:rPr/>
        <w:t>⣂</w:t>
      </w:r>
      <w:r>
        <w:rPr/>
        <w:t>䃂祷猴⻂僂쉚</w:t>
      </w:r>
      <w:r>
        <w:rPr/>
        <w:t>ꦿ</w:t>
      </w:r>
      <w:r>
        <w:rPr/>
        <w:t>쉏㓂㕂껃㨳䶩䄵쉎㔥䑹䵔숱⽩깋嗂剴䢡哂⩕⩎䷂杺幃煀洤䌷⴪쉫䬳䯂頷婡恞杒</w:t>
      </w:r>
      <w:r>
        <w:rPr/>
        <w:t>ꗂ</w:t>
      </w:r>
      <w:r>
        <w:rPr/>
        <w:t>䛍겏숩砯⪻伤뭂琵潞撣㡒⯂㩫恑輤摄癹⹀뿂樱</w:t>
      </w:r>
      <w:r>
        <w:rPr/>
        <w:t>⢻⭴</w:t>
      </w:r>
      <w:r>
        <w:rPr/>
        <w:t>瓂</w:t>
      </w:r>
      <w:r>
        <w:rPr/>
        <w:t>⡓</w:t>
      </w:r>
      <w:r>
        <w:rPr/>
        <w:t>摓瘨쉐슩䰩塑ꥮ䐱彰쉁汀⥁숤☴汥坤颣䔽⽡ꌱ噘祳⍡剢戵瑃쉬棂ꇃ乺⩎圯㟂咻</w:t>
      </w:r>
      <w:r>
        <w:rPr/>
        <w:t>⠵</w:t>
      </w:r>
      <w:r>
        <w:rPr/>
        <w:t>싂潨亏㤴横⵲</w:t>
      </w:r>
      <w:r>
        <w:rPr/>
        <w:t>⠳</w:t>
      </w:r>
      <w:r>
        <w:rPr/>
        <w:t>㓂┽伽灄</w:t>
      </w:r>
      <w:r>
        <w:rPr/>
        <w:t>⡉</w:t>
      </w:r>
      <w:r>
        <w:rPr/>
        <w:t>㠰矂⍦⻂碮樫婂㊮ꍕ朦灎偐献䚿牔疵潂</w:t>
      </w:r>
      <w:r>
        <w:rPr/>
        <w:t>ꔳ</w:t>
      </w:r>
      <w:r>
        <w:rPr/>
        <w:t>顂慀䕞ㅓ氯佥䳂</w:t>
      </w:r>
      <w:r>
        <w:rPr/>
        <w:t>ꥋ</w:t>
      </w:r>
      <w:r>
        <w:rPr/>
        <w:t>㣍橨輳쉫䡒摾딳⹐䬵圳浍䵅暘䕘慰쵮濃掘眷爫뽹别䫂参〱㐮犱쉔깂ㅳ㝌⒩煷娵媡扭畟◍⬭⪥</w:t>
      </w:r>
      <w:r>
        <w:rPr/>
        <w:t>ⱶ⫂⬰</w:t>
      </w:r>
      <w:r>
        <w:rPr/>
        <w:t>冘䈸溩䕟疵玏䛍㌶뽨煍⩗슬唺䉾朦㑬ㄹ쉥쉲檮⍀橈爴⑧</w:t>
      </w:r>
      <w:r>
        <w:rPr/>
        <w:t>ⲡ</w:t>
      </w:r>
      <w:r>
        <w:rPr/>
        <w:t>䐤ꄦ堸걊婙싂顏䒮奧晬⥦繞껂梘숩䰮敟⩹颏牕枵棎⏃塎뇂㎏㭗</w:t>
      </w:r>
      <w:r>
        <w:rPr/>
        <w:t>ꤻ</w:t>
      </w:r>
      <w:r>
        <w:rPr/>
        <w:t>睖穒懎䑬쉍쉞畑绂琷べ껂ꍏ⭂八晤⸰</w:t>
      </w:r>
      <w:r>
        <w:rPr/>
        <w:t>ꤲ</w:t>
      </w:r>
      <w:r>
        <w:rPr/>
        <w:t>숳ꎬ걖䴰䵊䨶别</w:t>
      </w:r>
      <w:r>
        <w:rPr/>
        <w:t>ꥏ</w:t>
      </w:r>
      <w:r>
        <w:rPr/>
        <w:t>嫂슮㑃倲㬳卐䱑</w:t>
      </w:r>
      <w:r>
        <w:rPr/>
        <w:t>Ⱳ</w:t>
      </w:r>
      <w:r>
        <w:rPr/>
        <w:t>わ椪쉾瘬搲Ⓜ䁭㡩乂㥉䗂溻㑹⩯⪩桄瀸䉺㡉棎</w:t>
      </w:r>
      <w:r>
        <w:rPr/>
        <w:t>ꦻ</w:t>
      </w:r>
      <w:r>
        <w:rPr/>
        <w:t>牖㵧畂쉟떘䟂着睃睊䬹</w:t>
      </w:r>
      <w:r>
        <w:rPr/>
        <w:t>ⲩ</w:t>
      </w:r>
      <w:r>
        <w:rPr/>
        <w:t>㎿义䘊⭗ꍒ挷垻焸╞熘〫揂偬썚꥖⎮兘쉐圷⑓櫂䌱</w:t>
      </w:r>
      <w:r>
        <w:rPr/>
        <w:t>ⱆ</w:t>
      </w:r>
      <w:r>
        <w:rPr/>
        <w:t>숻</w:t>
      </w:r>
      <w:r>
        <w:rPr/>
        <w:t>ⲡ</w:t>
      </w:r>
      <w:r>
        <w:rPr/>
        <w:t>䵃ꥪ在浘汤㝅兟卞橏漷㧍㗂昣浕ꄪ昸⥭㩗塧牴⽫</w:t>
      </w:r>
      <w:r>
        <w:rPr/>
        <w:t>ꥆ</w:t>
      </w:r>
      <w:r>
        <w:rPr/>
        <w:t>䉄湪繺塀㔳싂焬戩势䅕</w:t>
      </w:r>
      <w:r>
        <w:rPr/>
        <w:t>꧂</w:t>
      </w:r>
      <w:r>
        <w:rPr/>
        <w:t>숸幦썚橢䗂潺瑯㠪㊩剞㩧쉇欹␶昣♟幕⍫⍫싂係挥ꅔ欹ꍱ⭲硺䭆轤佰</w:t>
      </w:r>
      <w:r>
        <w:rPr/>
        <w:t>⡉</w:t>
      </w:r>
      <w:r>
        <w:rPr/>
        <w:t>颩䖡㑧坬吲䌪䉏棂淍偨浵挣嫃ꄣ栶竂뭕㍄汕♲춣</w:t>
      </w:r>
      <w:r>
        <w:rPr/>
        <w:t>꥓</w:t>
      </w:r>
      <w:r>
        <w:rPr/>
        <w:t>攳参㋍㑣㭑싎僂䕡擂輪⵨쉏慩칉뭌沮④䵅㍐싎媬湢稸</w:t>
      </w:r>
      <w:r>
        <w:rPr/>
        <w:t>ꥁ</w:t>
      </w:r>
      <w:r>
        <w:rPr/>
        <w:t>㘨咘䚘䉌⬫㥉溿柂穫⭺疿䴪㐱겵</w:t>
      </w:r>
      <w:r>
        <w:rPr/>
        <w:t>ⶣ</w:t>
      </w:r>
      <w:r>
        <w:rPr/>
        <w:t>湭为䁴♒㐴㟂桓楚伳啇⨰쵏⨨䁥㏂礪啱硕쉔木ヂ䲩㥥쉒</w:t>
      </w:r>
      <w:r>
        <w:rPr/>
        <w:t>ꔻ</w:t>
      </w:r>
      <w:r>
        <w:rPr/>
        <w:t>㜱ꌽ哂刮싂織兄剱眥呆썳顋䲮⥩숦䢥片熩䧂楣墿偱穾딱</w:t>
      </w:r>
      <w:r>
        <w:rPr/>
        <w:t>ꗂ</w:t>
      </w:r>
      <w:r>
        <w:rPr/>
        <w:t>갱歩걉㢩쉏⨻㉵たㄤ</w:t>
      </w:r>
      <w:r>
        <w:rPr/>
        <w:t>꤬</w:t>
      </w:r>
      <w:r>
        <w:rPr/>
        <w:t>견稫礫悘쉦剒쉸坋슩坅帥䤦㙲扪坢㵮䔫繇땱ㅢ灯껂숣䭘놘瑅䫂䙳땖</w:t>
      </w:r>
      <w:r>
        <w:rPr/>
        <w:t>ⱦ</w:t>
      </w:r>
      <w:r>
        <w:rPr/>
        <w:t>稪</w:t>
      </w:r>
      <w:r>
        <w:rPr/>
        <w:t>⢩</w:t>
      </w:r>
      <w:r>
        <w:rPr/>
        <w:t>椱序䩴䔪潚슣⬶䩁䝫숷瓎䔹瑟</w:t>
      </w:r>
      <w:r>
        <w:rPr/>
        <w:t>ꕥⶵ</w:t>
      </w:r>
      <w:r>
        <w:rPr/>
        <w:t>䵤䌱佬㢵숨숬㉾</w:t>
      </w:r>
      <w:r>
        <w:rPr/>
        <w:t>ꖮ</w:t>
      </w:r>
      <w:r>
        <w:rPr/>
        <w:t>佄抱⩈央灳쉚楤⽎䑯䣂塢䔪盂穇㉗</w:t>
      </w:r>
      <w:r>
        <w:rPr/>
        <w:t>ꥑ</w:t>
      </w:r>
      <w:r>
        <w:rPr/>
        <w:t>慁숪㖏㉤氩灙깂幇깷⵳沵쌲뽫⨹嗃</w:t>
      </w:r>
      <w:r>
        <w:rPr/>
        <w:t>Ⳃ</w:t>
      </w:r>
      <w:r>
        <w:rPr/>
        <w:t>ꎻꍷ弲塳幅櫂晕䭹숰䔮桊㑁污彍⮿ꥱ⨷㉪䑸㖱冡␴⴮⑶뮏唳奟顆亵䷂䯂洪橵⍀䥨轗〪⩳旍⍷忎灗畷卲ꅃ揎</w:t>
      </w:r>
      <w:r>
        <w:rPr/>
        <w:t>ⱉ</w:t>
      </w:r>
      <w:r>
        <w:rPr/>
        <w:t>滂啘䝷⫂抩ㅚ弲䀩〱㓂㈪⮻㛂低⴬䌳숺쉨祺㍸獺啹婷硂⽥甪啭漷숩㭮노뿃睌䕹濂㌪嗂湳걈硲ꅗ쉃䤩⑅䱮ㄮ剆䞣䝇搵</w:t>
      </w:r>
      <w:r>
        <w:rPr/>
        <w:t>ⵎ</w:t>
      </w:r>
      <w:r>
        <w:rPr/>
        <w:t>䙵帽㒏顔幭╩숦瘤㉔吵朱┽☰㟂싂뾬㴴硈䵖奕啖䅵㤣窿癴┺彌優常偲㉅唩辬䒵楤⚩䱑啚繃刴㧂捰伱帯摈か쉨汔㑧췂넹窮쉩</w:t>
      </w:r>
      <w:r>
        <w:rPr/>
        <w:t>ꥀ</w:t>
      </w:r>
      <w:r>
        <w:rPr/>
        <w:t>呋䵖뗂㵙㩷㙏湢칢瞬坧습惂ꥵ瑧䁣䭑⍠䜮皣걇⺿栵漱쉟摾剈僎ꥦ䔷励猦㝔싂轵⥕쉸稣ㅵ숨汮㙇堲焬扦ꍳ걓뽱条畤弯␺⨵潤╾义瀣所ㅯ㑕湀㜰梏㭖䇂湾䔊␩䁵瑎싂杴㈻</w:t>
      </w:r>
      <w:r>
        <w:rPr/>
        <w:t>ⴶ⑾</w:t>
      </w:r>
      <w:r>
        <w:rPr/>
        <w:t>㛍潞쉱橍䈵潵䕚뽄伻繂뼪敨뭧㙠扗ꥣ䟂⑎촪タ䥟辻副窩摳</w:t>
      </w:r>
      <w:r>
        <w:rPr/>
        <w:t>꤫</w:t>
      </w:r>
      <w:r>
        <w:rPr/>
        <w:t>㗂䉎輤杤獑⩁묪縪겣㉞䑶灆捾硄ꍎ橄슘〺䝇祗</w:t>
      </w:r>
      <w:r>
        <w:rPr/>
        <w:t>ꔻ</w:t>
      </w:r>
      <w:r>
        <w:rPr/>
        <w:t>祰秂</w:t>
      </w:r>
      <w:r>
        <w:rPr/>
        <w:t>ⴶ</w:t>
      </w:r>
      <w:r>
        <w:rPr/>
        <w:t>쉫쉱䋂녖狎乩坕瑙⮱갰廃䝹쉅⤣츪䕕␯劵䐬㙔⸵坺倪ꥫ轌剨僂썾♴䕷槂顅뭎漶忂</w:t>
      </w:r>
      <w:r>
        <w:rPr/>
        <w:t>ꦿ</w:t>
      </w:r>
      <w:r>
        <w:rPr/>
        <w:t>㝪㗂敾䤹☭婰䝵䵕┸쉁뽧摚繉㝲幞㍘幖潓夤硲呖䠩⨻㊥偵牅㧂毎穭癋슥呋六ガ뮩</w:t>
      </w:r>
      <w:r>
        <w:rPr/>
        <w:t>⡺</w:t>
      </w:r>
      <w:r>
        <w:rPr/>
        <w:t>朱剥水</w:t>
      </w:r>
      <w:r>
        <w:rPr/>
        <w:t>꤬</w:t>
      </w:r>
      <w:r>
        <w:rPr/>
        <w:t>㔴갻㧍捙</w:t>
      </w:r>
      <w:r>
        <w:rPr/>
        <w:t>⡁</w:t>
      </w:r>
      <w:r>
        <w:rPr/>
        <w:t>煪䵠だꥡ墡慓⑉䵱넦䀹㜦狂쉙쉋싂ㄱ걷䧂杣䰻쉈庵</w:t>
      </w:r>
      <w:r>
        <w:rPr/>
        <w:t>ꤷ</w:t>
      </w:r>
      <w:r>
        <w:rPr/>
        <w:t>䵗晕扨쉷㫎</w:t>
      </w:r>
      <w:r>
        <w:rPr/>
        <w:t>ꥀ</w:t>
      </w:r>
      <w:r>
        <w:rPr/>
        <w:t>뾮桗䭪싂瑬仂棂㍲䲮╟쉩䒡玘걾㗂䅵爤眨ꍙ⭨爥㔹畊倱䂱樸睮㟂戰㕎⴮⑾䑌㷃㛃墩乃뽳⩁⨹⨸┻숤䭒唴擂棍뭬燂䑮⑸걷っ습䡍ヂ䌮嫍呏㯎䪩癞⑫华湐㣂噺䝒株㡷沱帶⨱슏稦㈩偤䔥쉋뮿䡟䭺桯澩䁭⽎䱥煈䤯⤫묷求剌⩣</w:t>
      </w:r>
      <w:r>
        <w:rPr/>
        <w:t>ⵅ</w:t>
      </w:r>
      <w:r>
        <w:rPr/>
        <w:t>딴Ⓜ㍅梩㭉㏂㕑㍥梥橘佪걙抏</w:t>
      </w:r>
      <w:r>
        <w:rPr/>
        <w:t>ⵞ</w:t>
      </w:r>
      <w:r>
        <w:rPr/>
        <w:t>䑟</w:t>
      </w:r>
      <w:r>
        <w:rPr/>
        <w:t>ꕅ</w:t>
      </w:r>
      <w:r>
        <w:rPr/>
        <w:t>晧睶떩쉶桅㩶</w:t>
      </w:r>
      <w:r>
        <w:rPr/>
        <w:t>ⲡ</w:t>
      </w:r>
      <w:r>
        <w:rPr/>
        <w:t>恋䭶体縱䗂⏂參婓ㄽ湔桶剅䬣쉣뭋뽴剋亩煕㍬⽢㵧䶩⍮牎♍侬㙁갲礥ꌥ䬩撥䡟䴽⍢㙨䭖䑶╕䑔䉡⬬妩䁲乚⴨轭汹䆣婗㓂⩾婃⪩䵹畣⩘⧂䧂敵䇂</w:t>
      </w:r>
      <w:r>
        <w:rPr/>
        <w:t>ꥋ</w:t>
      </w:r>
      <w:r>
        <w:rPr/>
        <w:t>婩┳䨤⑆婕䁸䵌縰掣䝘</w:t>
      </w:r>
      <w:r>
        <w:rPr/>
        <w:t>Ⱚ</w:t>
      </w:r>
      <w:r>
        <w:rPr/>
        <w:t>싂圱䠶棂</w:t>
      </w:r>
      <w:r>
        <w:rPr/>
        <w:t>ꕈ</w:t>
      </w:r>
      <w:r>
        <w:rPr/>
        <w:t>彌申卹㏂穥䆿꺵㌻⧂瞡갲䀦䥡佁唨慢伻䵵⍬⬫猦坐捉厬쉍䗂㔦䣂疥瘥婤㥤⍲䢮숷⽰桇㑺ꅊ䤳惎㤷囂䡒</w:t>
      </w:r>
      <w:r>
        <w:rPr/>
        <w:t>ꥇ</w:t>
      </w:r>
      <w:r>
        <w:rPr/>
        <w:t>숷㵊믂㥊硴女꥙啩싃縮쉣恮圶昽摶䐬䱺彖쉊燂</w:t>
      </w:r>
      <w:r>
        <w:rPr/>
        <w:t>ꔪ</w:t>
      </w:r>
      <w:r>
        <w:rPr/>
        <w:t>䴵㐴쉳쉂嘨⹀뭏䠴⹺</w:t>
      </w:r>
      <w:r>
        <w:rPr/>
        <w:t>ⲵ</w:t>
      </w:r>
      <w:r>
        <w:rPr/>
        <w:t>ㄦ䥙㉆抻灚䁍氲␨䕺佰슱浲剆䣂쵣轅縪䉫癃歌칪</w:t>
      </w:r>
      <w:r>
        <w:rPr/>
        <w:t>Ⱘ</w:t>
      </w:r>
      <w:r>
        <w:rPr/>
        <w:t>ꖩ⵬</w:t>
      </w:r>
      <w:r>
        <w:rPr/>
        <w:t>汎牁嚩숰牆潯楾쉲懂쉳䐯쉺숫⭄쉟䫂ꄣ橡䫂숣䕮睃塗溬坴㍈㡍煌櫂〣乃䰪䙮彋佑湾睅뽟䱅瞬湡剁쵐暬䱇╫␊牒㯂꥔쉋洭䵎䙞婡⼮⸨ꥸ쉕</w:t>
      </w:r>
      <w:r>
        <w:rPr/>
        <w:t>ꕪ</w:t>
      </w:r>
      <w:r>
        <w:rPr/>
        <w:t>ꌦ本⩟濃칌♃</w:t>
      </w:r>
      <w:r>
        <w:rPr/>
        <w:t>ꕧ</w:t>
      </w:r>
      <w:r>
        <w:rPr/>
        <w:t>轏厱濍깾旂嘹⩱ꥭ䙵坈ꅕ쉢⥙㬸愭습忂嘤剥䰥</w:t>
      </w:r>
      <w:r>
        <w:rPr/>
        <w:t>ⷂ</w:t>
      </w:r>
      <w:r>
        <w:rPr/>
        <w:t>僂츫䣂숥</w:t>
      </w:r>
      <w:r>
        <w:rPr/>
        <w:t>ꖱ</w:t>
      </w:r>
      <w:r>
        <w:rPr/>
        <w:t>껂囂㶘䗂㧂颣숫䬮樷</w:t>
      </w:r>
      <w:r>
        <w:rPr/>
        <w:t>꧃</w:t>
      </w:r>
      <w:r>
        <w:rPr/>
        <w:t>숪穦㵤</w:t>
      </w:r>
      <w:r>
        <w:rPr/>
        <w:t>⢮</w:t>
      </w:r>
      <w:r>
        <w:rPr/>
        <w:t>㑉櫂䊬</w:t>
      </w:r>
      <w:r>
        <w:rPr/>
        <w:t>ⱳ</w:t>
      </w:r>
      <w:r>
        <w:rPr/>
        <w:t>ヂ⻎㩴쉪填縵汏琤あ煰啘쵑兕飂澵䒵呠惂䗎쉬ァ⑞幩쉯쉒㒮슻墥숰</w:t>
      </w:r>
      <w:r>
        <w:rPr/>
        <w:t>⣂</w:t>
      </w:r>
      <w:r>
        <w:rPr/>
        <w:t>枩⾣剰긵捺ㄤ挴瘰⑇춬슬焦쉖슿愣䭸䒥䤸⨥灢䟂喬坈䁊⑙慵浺☳嫂㢏䑢摅戰슣戤眪䍁䙣䭳匷⍓ꄲ䇂歯쏂䮘轙䑇䌲繕숮슥渪䏂楟䨹橤숺呎싂䅁㕈䑈뇂뗎␴䉤截칌숵乥嘺怽佈撏橹㖬楲</w:t>
      </w:r>
      <w:r>
        <w:rPr/>
        <w:t>ꕢ♔</w:t>
      </w:r>
      <w:r>
        <w:rPr/>
        <w:t>噕␵㕬噟♈浚殿싂䛂戱⩯え繦땏떣갽㥥穊㜵售꥞⒩쉡츪㔮⨺숭束㵁湹ꍥ뭌싂䇍쉠幧䩘㥳䥉桉㓂ㅪ恞싂촶䵙⫂憮䐸さ⭰䴭䔦숹䍵</w:t>
      </w:r>
      <w:r>
        <w:rPr/>
        <w:t>ⷂ</w:t>
      </w:r>
      <w:r>
        <w:rPr/>
        <w:t>淂桵⽹㷂䅂䄱媿쉂歷廂쉷歳㑓䂱㍷䍏繉㞱㮵匦슿ꥥ橰题沬</w:t>
      </w:r>
      <w:r>
        <w:rPr/>
        <w:t>ꕁ</w:t>
      </w:r>
      <w:r>
        <w:rPr/>
        <w:t>祫슡⯂쉘睨숲眦㭀㔰⸣擂䁹뽔㍒㭵㡭㌹</w:t>
      </w:r>
      <w:r>
        <w:rPr/>
        <w:t>ꕇ</w:t>
      </w:r>
      <w:r>
        <w:rPr/>
        <w:t>坡颻뭀䍮䎣뿂</w:t>
      </w:r>
      <w:r>
        <w:rPr/>
        <w:t>ꔣ</w:t>
      </w:r>
      <w:r>
        <w:rPr/>
        <w:t>㍉敁湵</w:t>
      </w:r>
      <w:r>
        <w:rPr/>
        <w:t>ꕴ</w:t>
      </w:r>
      <w:r>
        <w:rPr/>
        <w:t>ⳍ</w:t>
      </w:r>
      <w:r>
        <w:rPr/>
        <w:t>녵㨣슮⬻슣긷䙔䩂⌭暏㭥ꄺ頪恞彍␬⎩疥숴㤻潄橞䩪津㡦쉌</w:t>
      </w:r>
      <w:r>
        <w:rPr/>
        <w:t>ꥆ</w:t>
      </w:r>
      <w:r>
        <w:rPr/>
        <w:t>땘쌫䲣땅䙑䀫䕷㉙汐湦倪⬴檵䎩轀溥㩹䥵칷発伤噇憣㝳乨䡅䯂쉵</w:t>
      </w:r>
      <w:r>
        <w:rPr/>
        <w:t>ⲥ</w:t>
      </w:r>
      <w:r>
        <w:rPr/>
        <w:t>쉭坩⯂ꇂ奆內眮䁔䤴椳싂塋뭒㷂塑剴</w:t>
      </w:r>
      <w:r>
        <w:rPr/>
        <w:t>ꦮ</w:t>
      </w:r>
      <w:r>
        <w:rPr/>
        <w:t>歒喻⪵で疵</w:t>
      </w:r>
      <w:r>
        <w:rPr/>
        <w:t>ⷂ</w:t>
      </w:r>
      <w:r>
        <w:rPr/>
        <w:t>ね</w:t>
      </w:r>
      <w:r>
        <w:rPr/>
        <w:t>ⷂ</w:t>
      </w:r>
      <w:r>
        <w:rPr/>
        <w:t>㧂쉊桮쉾쉥⏎</w:t>
      </w:r>
      <w:r>
        <w:rPr/>
        <w:t>ꕌ</w:t>
      </w:r>
      <w:r>
        <w:rPr/>
        <w:t>偈</w:t>
      </w:r>
      <w:r>
        <w:rPr/>
        <w:t>Ⲯ</w:t>
      </w:r>
      <w:r>
        <w:rPr/>
        <w:t>쉀梿睺촤딲䫂㈩秂浪渱䭀ꆮ䭵垱䡗쉢슩♖瘵劻⎡쉾쉐▬⌳㌪ꥥ揂䌰쉄摢㵄⌶繶⚡迂⩉▩辵쵡睃祱顥竂睨歠杘畤㊬㭞妻깖숲䵘쉆䍗捒呁噙䬥䦏⩾䙆</w:t>
      </w:r>
      <w:r>
        <w:rPr/>
        <w:t>Ɽ</w:t>
      </w:r>
      <w:r>
        <w:rPr/>
        <w:t>쌴祂䱢⽚⫎ꎮ⧂䝙쉵甸숪␫幣䟂皥顫㝢땞咥㉙伳쉡㒵盂ꥴ▮믃乒儴奀꤮牀숯녖と</w:t>
      </w:r>
      <w:r>
        <w:rPr/>
        <w:t>꧂</w:t>
      </w:r>
      <w:r>
        <w:rPr/>
        <w:t>〵摟欸温㌲塳⵱쉚潰晖슬婪刲恨䑑쉯뽈뽇㝇㎿玵</w:t>
      </w:r>
      <w:r>
        <w:rPr/>
        <w:t>⠹</w:t>
      </w:r>
      <w:r>
        <w:rPr/>
        <w:t>瑙䙁䑡䕁䘻哂쉤佂偷䣂歙歭땹渊㵸쉴ヂ樺㉆㘨煪哃穗ㅎ庵쵘☨⩰㣂녔䑩┺㢣㦘捧啀䦩判⤻</w:t>
      </w:r>
      <w:r>
        <w:rPr/>
        <w:t>Ⲭ</w:t>
      </w:r>
      <w:r>
        <w:rPr/>
        <w:t>숦畚</w:t>
      </w:r>
      <w:r>
        <w:rPr/>
        <w:t>ⶩ</w:t>
      </w:r>
      <w:r>
        <w:rPr/>
        <w:t>穨숨㎮쉟旂</w:t>
      </w:r>
      <w:r>
        <w:rPr/>
        <w:t>ⵧ</w:t>
      </w:r>
      <w:r>
        <w:rPr/>
        <w:t>뼴⬥挲兊歠帪啠뭄䅫녂坂⽞</w:t>
      </w:r>
      <w:r>
        <w:rPr/>
        <w:t>ⴥ⡲</w:t>
      </w:r>
      <w:r>
        <w:rPr/>
        <w:t>揂쉯떩矂䠷싂뭘婷湲喘恈싂ꇂ䷂犬獐③쉯祴싂ㅵ쉣瑤棂숹癘佟桧攪睫䆩扠徣ꍋ⥏</w:t>
      </w:r>
      <w:r>
        <w:rPr/>
        <w:t>ⰳ</w:t>
      </w:r>
      <w:r>
        <w:rPr/>
        <w:t>깒渷博⍓ꆏ䩮䭧䵐狂촭勂㑶</w:t>
      </w:r>
      <w:r>
        <w:rPr/>
        <w:t>ⵣ</w:t>
      </w:r>
      <w:r>
        <w:rPr/>
        <w:t>婋㈱瞥싎㥨㠳츰♴슡</w:t>
      </w:r>
      <w:r>
        <w:rPr/>
        <w:t>⡢</w:t>
      </w:r>
      <w:r>
        <w:rPr/>
        <w:t>埂┰氪呙搸⽠㈳窏䘣礬慞㭁湦㬻沱顮갮癲枵婴䅘恃슱ꇂ轭격䐨璏⨸痂</w:t>
      </w:r>
      <w:r>
        <w:rPr/>
        <w:t>ꤵ</w:t>
      </w:r>
      <w:r>
        <w:rPr/>
        <w:t>伺떻头⹭桮⩾兕智乫煒潒斩效廂㴫쉾</w:t>
      </w:r>
      <w:r>
        <w:rPr/>
        <w:t>⠬</w:t>
      </w:r>
      <w:r>
        <w:rPr/>
        <w:t>쉑反</w:t>
      </w:r>
      <w:r>
        <w:rPr/>
        <w:t>Ⱪ</w:t>
      </w:r>
      <w:r>
        <w:rPr/>
        <w:t>疬</w:t>
      </w:r>
      <w:r>
        <w:rPr/>
        <w:t>ꦩ</w:t>
      </w:r>
      <w:r>
        <w:rPr/>
        <w:t>뽦♰㝡歕潣</w:t>
      </w:r>
      <w:r>
        <w:rPr/>
        <w:t>ꕮ</w:t>
      </w:r>
      <w:r>
        <w:rPr/>
        <w:t>参믍슬䰱䷂땣㦵뇂㡲轭⽋⎣쉹䯂㭣协슩橕䠤⌴묵㩉琫䝨䬴⑧煤椵礽暿</w:t>
      </w:r>
      <w:r>
        <w:rPr/>
        <w:t>ꤤ</w:t>
      </w:r>
      <w:r>
        <w:rPr/>
        <w:t>瑳㋂杮쉾쉮䵑䳂硦⯂⩸䄤㘹䅃쵤倶싎敳颥䲩⩀䅕ㄳ煆浗硘癣仂慧⨹ㆵ熡㫂桏㦥䁺䬲뇍</w:t>
      </w:r>
      <w:r>
        <w:rPr/>
        <w:t>ꦥ</w:t>
      </w:r>
      <w:r>
        <w:rPr/>
        <w:t>扖䝐촰杔硕癴ꆿ所䧂棂㭃㍎浠</w:t>
      </w:r>
      <w:r>
        <w:rPr/>
        <w:t>ⲡ</w:t>
      </w:r>
      <w:r>
        <w:rPr/>
        <w:t>瘭쏂砮⍸⭯漸禘숥쵶⍸놣婤☹</w:t>
      </w:r>
      <w:r>
        <w:rPr/>
        <w:t>ꕣ</w:t>
      </w:r>
      <w:r>
        <w:rPr/>
        <w:t>㔦圸⩨䰫츬硰碡䯂帲帽뭊愳숯⩟䊩璣녍</w:t>
      </w:r>
      <w:r>
        <w:rPr/>
        <w:t>⣂</w:t>
      </w:r>
      <w:r>
        <w:rPr/>
        <w:t>焩䡡⩓燂䨹皻潒恗㶥䀨師캏곍匥칂㝊㵠庿깬堭繵ꅵ车燂彡䑏䙳䯂恗䁀媡杮</w:t>
      </w:r>
      <w:r>
        <w:rPr/>
        <w:t>⡆</w:t>
      </w:r>
      <w:r>
        <w:rPr/>
        <w:t>杊</w:t>
      </w:r>
      <w:r>
        <w:rPr/>
        <w:t>⠲</w:t>
      </w:r>
      <w:r>
        <w:rPr/>
        <w:t>꧂</w:t>
      </w:r>
      <w:r>
        <w:rPr/>
        <w:t>㵾轴失䯂쉯쉫摸깎来㤬瑘깶劻卨轹䉬撱玬㭲爰揂砣쉷倵慅㩠桭榣煨ꌲ畖彁䜨婱녏䔻兩犡㔵轨卑医晧䑓뾬⍬ㄺ㧂顙싃♶䘹机쉗딣⽈칠뗍疬煭땞싂깹숸䛍䡌楹珂쉸㩚縨</w:t>
      </w:r>
      <w:r>
        <w:rPr/>
        <w:t>ꔣ</w:t>
      </w:r>
      <w:r>
        <w:rPr/>
        <w:t>睬숻䙳漽㵖㒮⽅潱갹숩楴䁓뽌奖♧䑧催浆깾췂憮䨵숹뭗瑞窥</w:t>
      </w:r>
      <w:r>
        <w:rPr/>
        <w:t>ⵤ</w:t>
      </w:r>
      <w:r>
        <w:rPr/>
        <w:t>䘴썈⹺㌪뽗쉍䕮捃汰⌳檩湌佑◂⩚杧枻半꥕扖䱶桴┨ꎻ춏削呄橡⼯⧂㵬砨⭾칅㔱쎘쌰䳎渱㉭⫂熩</w:t>
      </w:r>
      <w:r>
        <w:rPr/>
        <w:t>⢮</w:t>
      </w:r>
      <w:r>
        <w:rPr/>
        <w:t>䣂츳摈㇎旂歡</w:t>
      </w:r>
      <w:r>
        <w:rPr/>
        <w:t>ꕵ</w:t>
      </w:r>
      <w:r>
        <w:rPr/>
        <w:t>䡁䠬浩㍉␸㭶㙾㌰䡀牌⽞婠慕正䥔䣍畇뭬挷䱈싎㘳堪땈瑨塚쵎캵뽹繣䉠슩숱땱䉆⩪䁗䔵楩佨繈㭬橅뾘戊牉奶䁇䄴㘦猯</w:t>
      </w:r>
      <w:r>
        <w:rPr/>
        <w:t>⡸⥖</w:t>
      </w:r>
      <w:r>
        <w:rPr/>
        <w:t>捕⩯썠户칂嫂䡧㉶乶⽐ꎥ擂㡮偓轃廍颵뇎徏协䇂栵걭顗䬥걉싂⤯滎杦祈塀슮睅弱⩙쉌怳䀭戣㧂斱긤剷睃쉩橲婎ꍺ⎱</w:t>
      </w:r>
      <w:r>
        <w:rPr/>
        <w:t>ꕹ</w:t>
      </w:r>
      <w:r>
        <w:rPr/>
        <w:t>婆䈶㕡슏硒䶬⚩꥗徣わ旂䡡쉏</w:t>
      </w:r>
      <w:r>
        <w:rPr/>
        <w:t>⠺</w:t>
      </w:r>
      <w:r>
        <w:rPr/>
        <w:t>啢䑚澘砺啬쉋䱣咵♶</w:t>
      </w:r>
      <w:r>
        <w:rPr/>
        <w:t>⣂</w:t>
      </w:r>
      <w:r>
        <w:rPr/>
        <w:t>䕞⚬㕊顥믂䠩扖夸쉦匩㶻췂╃顋㴫顥毂桳扙숬繷쉏䩉⸤偡圱슥㕇瑈燂䱯刲⩒뽥啺㐺뇂♖슮倭捹쉩쉃䊬涿圹牅匽㉬乩乄摦類䡶⹟♘갲㨬</w:t>
      </w:r>
      <w:r>
        <w:rPr/>
        <w:t>ꥎ⫂</w:t>
      </w:r>
      <w:r>
        <w:rPr/>
        <w:t>挣싂갪杋弻䮮瞡稩♥⫂繗슿打䟎䆱䭊䱣쵤놮㐯啉⫂⩈⭰䐫癋噺㣂긮䛂〮䌥ㆡ䱓⨩⽺辣未妏⼵␭쉄뭪橒䞥㏂싂㝱浄⮬娭呫怫ど灔坵</w:t>
      </w:r>
      <w:r>
        <w:rPr/>
        <w:t>ꕘ</w:t>
      </w:r>
      <w:r>
        <w:rPr/>
        <w:t>汄䡟奫⪡䕆噢⨤濎廂畂㎏漯櫂溣乁䅭⥤</w:t>
      </w:r>
      <w:r>
        <w:rPr/>
        <w:t>ⱍ</w:t>
      </w:r>
      <w:r>
        <w:rPr/>
        <w:t>䴤歧썓汇㩮</w:t>
      </w:r>
      <w:r>
        <w:rPr/>
        <w:t>ⲵ</w:t>
      </w:r>
      <w:r>
        <w:rPr/>
        <w:t>恕쵨佤⨪䐥䂱슘秂敠扐繭繉</w:t>
      </w:r>
      <w:r>
        <w:rPr/>
        <w:t>⡮⦮</w:t>
      </w:r>
      <w:r>
        <w:rPr/>
        <w:t>까帥ꍩ</w:t>
      </w:r>
      <w:r>
        <w:rPr/>
        <w:t>Ⳃ</w:t>
      </w:r>
      <w:r>
        <w:rPr/>
        <w:t>淂殘땊╋昹</w:t>
      </w:r>
      <w:r>
        <w:rPr/>
        <w:t>⡏┴</w:t>
      </w:r>
      <w:r>
        <w:rPr/>
        <w:t>〪㡫琴⑨䳂啞䭾癖啶欥䤨쉉瘳爸惂ꍄ쉆╸秃싂쉍䟎녋㯂湴㙐㒡婔䄪畚㮣㴽橧쉠轎⑟㧃剬ꍓ剙彶輤哂椲㯂嘮䚻싎싂㓃⿂녣颩䙟灊⥲㌵徵⌫澿Ⓜ곂䟍䨽恗㩾㍺ㅬ潒⹟燃䂻操♕ꌶ牸䲵쉴䮵쉹䮻汳ㄴ</w:t>
      </w:r>
      <w:r>
        <w:rPr/>
        <w:t>⡇</w:t>
      </w:r>
      <w:r>
        <w:rPr/>
        <w:t>畋녱溬숹灊뭕䞘离뽏숸묦㘩</w:t>
      </w:r>
      <w:r>
        <w:rPr/>
        <w:t>ꕏ</w:t>
      </w:r>
      <w:r>
        <w:rPr/>
        <w:t>㓂椳煁丣㓂⩄⭤䩔幺䪿䰶晟썩⩏㔩䨣뭰䙨䊩瀮슘䘻⥲轫쉦歱堪⩇塁</w:t>
      </w:r>
      <w:r>
        <w:rPr/>
        <w:t>⠶</w:t>
      </w:r>
      <w:r>
        <w:rPr/>
        <w:t>画㩯䣎焱獌䖱⽺洬⬲땍</w:t>
      </w:r>
      <w:r>
        <w:rPr/>
        <w:t>ꥆ</w:t>
      </w:r>
      <w:r>
        <w:rPr/>
        <w:t>穃쉱㵺숸堤⺩슮颏쉸숵⥪癓쉔楾椺辬ふ㐥䭈楳뭺睵숳⮣䟂佌焹䁏</w:t>
      </w:r>
      <w:r>
        <w:rPr/>
        <w:t>ꤷ</w:t>
      </w:r>
      <w:r>
        <w:rPr/>
        <w:t>歩掻</w:t>
      </w:r>
      <w:r>
        <w:rPr/>
        <w:t>Ⱪ</w:t>
      </w:r>
      <w:r>
        <w:rPr/>
        <w:t>䵍</w:t>
      </w:r>
      <w:r>
        <w:rPr/>
        <w:t>Ⳃ</w:t>
      </w:r>
      <w:r>
        <w:rPr/>
        <w:t>㝎쵷畦䐶㬪⪬숵䝆㵎쉚䅡獣⹰爳㴶婦╪ㅡ教⯂㭫㙓颮䝑牮愻싂劣</w:t>
      </w:r>
      <w:r>
        <w:rPr/>
        <w:t>ⱄ</w:t>
      </w:r>
      <w:r>
        <w:rPr/>
        <w:t>珂䕶澱㤨ㅅ⸤斩⍄攴旂棂汷敾뽳顣쉕空㝒</w:t>
      </w:r>
      <w:r>
        <w:rPr/>
        <w:t>⡲</w:t>
      </w:r>
      <w:r>
        <w:rPr/>
        <w:t>숮슥欰</w:t>
      </w:r>
      <w:r>
        <w:rPr/>
        <w:t>Ⳃ</w:t>
      </w:r>
      <w:r>
        <w:rPr/>
        <w:t>㔥䩡繇婹숻䒵勂係䝯䅎湍爺갦긤爮ꄶ䫂⥯兎⩶⹺偹뇂兴䷂ꏂ㵆櫂䡌揂쌳牨飂䙯捾</w:t>
      </w:r>
      <w:r>
        <w:rPr/>
        <w:t>⠸</w:t>
      </w:r>
      <w:r>
        <w:rPr/>
        <w:t>伥傥㤊俍떘䮱揃档据仂㈣숲壃砪㕨㫂ꅄ⪩㕍䌥쵴뭹牕㑍㝉╂兏㨻瓂䱧吽坒帪㝠숺</w:t>
      </w:r>
      <w:r>
        <w:rPr/>
        <w:t>⠶</w:t>
      </w:r>
      <w:r>
        <w:rPr/>
        <w:t>坴쉨숤瑌姂㷎⩔潒照ꍧ슩䭭穩㭃䮿䐷䄴쏂딩啁슩卍㌲戦떩怸⌫♕囃禮渤䅰쉎挷啢䏂쉇䗃碬欤摲땀呇</w:t>
      </w:r>
      <w:r>
        <w:rPr/>
        <w:t>⠩</w:t>
      </w:r>
      <w:r>
        <w:rPr/>
        <w:t>䡺䥹쉆䀲䉯颥</w:t>
      </w:r>
      <w:r>
        <w:rPr/>
        <w:t>ꔪ</w:t>
      </w:r>
      <w:r>
        <w:rPr/>
        <w:t>㥊ꄻ琲䁭</w:t>
      </w:r>
      <w:r>
        <w:rPr/>
        <w:t>ⵢ</w:t>
      </w:r>
      <w:r>
        <w:rPr/>
        <w:t>步㬸婰㙘癠灾桖㥁╯촥獋</w:t>
      </w:r>
      <w:r>
        <w:rPr/>
        <w:t>⣂⑌</w:t>
      </w:r>
      <w:r>
        <w:rPr/>
        <w:t>뭤扃辮竂촩䵭</w:t>
      </w:r>
      <w:r>
        <w:rPr/>
        <w:t>ꕥ</w:t>
      </w:r>
      <w:r>
        <w:rPr/>
        <w:t>卩磂䡶旂⩧䕎쉱夥㡥</w:t>
      </w:r>
      <w:r>
        <w:rPr/>
        <w:t>ⵈ</w:t>
      </w:r>
      <w:r>
        <w:rPr/>
        <w:t>땹</w:t>
      </w:r>
      <w:r>
        <w:rPr/>
        <w:t>ⶩ</w:t>
      </w:r>
      <w:r>
        <w:rPr/>
        <w:t>ꥩ㭆桑歀숲싎斡癶愥嘤쉈㵇䉣뽥㑦曂숯健凂⹷睥獈␩숴싂儶썵癰捎⑈塴䵁晴矂搽♏⪩湙䞿싍䚬牑쉗憏ꍈ卷稫⭑炥뭣你䝦⼨췂숹뽳숦冱㨻瓂</w:t>
      </w:r>
      <w:r>
        <w:rPr/>
        <w:t>ⶻ</w:t>
      </w:r>
      <w:r>
        <w:rPr/>
        <w:t>牠깫䅬猪杁싂䌳桔䍣烂牫</w:t>
      </w:r>
      <w:r>
        <w:rPr/>
        <w:t>Ɑ</w:t>
      </w:r>
      <w:r>
        <w:rPr/>
        <w:t>亩洳␷剺쵆哂슏슘に夷╦⺏弱塥쉮协</w:t>
      </w:r>
      <w:r>
        <w:rPr/>
        <w:t>ꔥ</w:t>
      </w:r>
      <w:r>
        <w:rPr/>
        <w:t>㔳傩㩾欯쉳䍺澏䁤㠤歋橥濎痂䕳ꏍ彞乃ꏂ转畈湳䉕梻</w:t>
      </w:r>
      <w:r>
        <w:rPr/>
        <w:t>ⰲ</w:t>
      </w:r>
      <w:r>
        <w:rPr/>
        <w:t>祓㥣깑⩠슏祶䠸普祠년쵍溱숸伷湭┪䁶㚘䥘汓Ⓜ깡䨨칒</w:t>
      </w:r>
      <w:r>
        <w:rPr/>
        <w:t>ꕃ</w:t>
      </w:r>
      <w:r>
        <w:rPr/>
        <w:t>係漴僂氽㑹슘摌棂㉖硁쉵䁵勂朥뽯䡙塟녘䣂뭗䫂呍䑡慫촳믂ㅅ棂뗃䞮呑洱煏㠥歯썖⭥䵈槍㍧</w:t>
      </w:r>
      <w:r>
        <w:rPr/>
        <w:t>ꤦ⑩</w:t>
      </w:r>
      <w:r>
        <w:rPr/>
        <w:t>匩䰫乃䑸样쉦뽓喘灮</w:t>
      </w:r>
      <w:r>
        <w:rPr/>
        <w:t>꧍</w:t>
      </w:r>
      <w:r>
        <w:rPr/>
        <w:t>䁐숺㘦ꄭ折䅲쉺䭑㛂忂갳㙎슱繪汎嗂䵇넵漽⩺숪捯㌲깮㝟礪㴣䤺ㅫ딬悬䵉噺爦걺瑟朰</w:t>
      </w:r>
      <w:r>
        <w:rPr/>
        <w:t>ꔤ</w:t>
      </w:r>
      <w:r>
        <w:rPr/>
        <w:t>搯晣쉅쌸彎㵚扦㌩啮</w:t>
      </w:r>
      <w:r>
        <w:rPr/>
        <w:t>꤬</w:t>
      </w:r>
      <w:r>
        <w:rPr/>
        <w:t>㙦杳䉎㢘쉯뼯猦湚䑸숨皵獳輶㢏㐪</w:t>
      </w:r>
      <w:r>
        <w:rPr/>
        <w:t>ⱳ</w:t>
      </w:r>
      <w:r>
        <w:rPr/>
        <w:t>狃䇂숨⿂⍤癤쉭깾ꄯ䲮쉮汨㬱䴽呯쉄亡猺⭬祑浞⹍偄澩⪱啐쉭佲⴦幫瑉咥楃ꇎ捸뽏浪◂砨燂ꍣ㵹㕏갺⌸烂柂磎쉢싂娭瓂츮塺싂쉯焲楪쵡迂偰乳烂䯂싍䧂祵㷂捱徬坏ꥳ㬭佢歕쉂示厘⧂곃枮樫剩祒</w:t>
      </w:r>
      <w:r>
        <w:rPr/>
        <w:t>ꕞ</w:t>
      </w:r>
      <w:r>
        <w:rPr/>
        <w:t>摲</w:t>
      </w:r>
      <w:r>
        <w:rPr/>
        <w:t>ⲩ</w:t>
      </w:r>
      <w:r>
        <w:rPr/>
        <w:t>假㩴娦祵獮㈤睴敕狍席畅⧂깊</w:t>
      </w:r>
      <w:r>
        <w:rPr/>
        <w:t>ꤵ</w:t>
      </w:r>
      <w:r>
        <w:rPr/>
        <w:t>あ㵭ꌮ珂쉇⽴쉈湋坌숳㨦沘䰵晎䑤硨辮塱ꆮ侬䑴♡奺呧䰩摃坨⨺㨪䈭䕔䎩啉晒䜊ꆩ浩䜬眸欭玬奅㥉堫燂ꄤ뼦칰擂촷㶩ゥ슘圤䀺쉭㩟䩸녢㉋</w:t>
      </w:r>
      <w:r>
        <w:rPr/>
        <w:t>ꗍ</w:t>
      </w:r>
      <w:r>
        <w:rPr/>
        <w:t>䁳䠭</w:t>
      </w:r>
      <w:r>
        <w:rPr/>
        <w:t>ꕠ</w:t>
      </w:r>
      <w:r>
        <w:rPr/>
        <w:t>慸獬䰯</w:t>
      </w:r>
      <w:r>
        <w:rPr/>
        <w:t>ꕣ</w:t>
      </w:r>
      <w:r>
        <w:rPr/>
        <w:t>䜴䣍♫㈲琮䰹⩐丫嫂輮숸슣㙲䗂景妩㖣焫칖㡷䡸摯晥眲⹹䷂㡑剷䑉칷⹹䚬亘扆珃摍⽖嗂偬洳䭍炻瞩뾏嗎㷂Ⓜ娺♑囃啢㥡攪䥃兙之疥坎㟂䌣浅슻㍭浚瓂䱦卉䅗</w:t>
      </w:r>
      <w:r>
        <w:rPr/>
        <w:t>ꔴ</w:t>
      </w:r>
      <w:r>
        <w:rPr/>
        <w:t>丳け纵䥵䴪䨦溏竃卣轢佸啴⬽</w:t>
      </w:r>
      <w:r>
        <w:rPr/>
        <w:t>⠵⩉</w:t>
      </w:r>
      <w:r>
        <w:rPr/>
        <w:t>ꔪ</w:t>
      </w:r>
      <w:r>
        <w:rPr/>
        <w:t>㕡⌷쉊扡獋务㕍务♣⩈숸睩㌬슻쉺㙊滍촽杕㇂</w:t>
      </w:r>
      <w:r>
        <w:rPr/>
        <w:t>ꤳ</w:t>
      </w:r>
      <w:r>
        <w:rPr/>
        <w:t>中뽒㩰㴷䕎䈦슩㍱㩥䊣湶⑌佇숮싂⼤⭖㮩楮奍ꎣ䵲セ⩏츳礯懃⽃䍄⯂并㕆㜰塕杲拂䱄软婯㤻땞洽䈹ꅓ깱䵷㣂悵쉀</w:t>
      </w:r>
      <w:r>
        <w:rPr/>
        <w:t>⣂</w:t>
      </w:r>
      <w:r>
        <w:rPr/>
        <w:t>䙕湐攥걘嗍转ꅟ忂┤游쉴䌷숸ㅫ䡂</w:t>
      </w:r>
      <w:r>
        <w:rPr/>
        <w:t>Ⱓ</w:t>
      </w:r>
      <w:r>
        <w:rPr/>
        <w:t>숱穱湦牷쉺</w:t>
      </w:r>
      <w:r>
        <w:rPr/>
        <w:t>ⵅ</w:t>
      </w:r>
      <w:r>
        <w:rPr/>
        <w:t>浍☷額㉎睦쵺敭뗂怹숱乑</w:t>
      </w:r>
      <w:r>
        <w:rPr/>
        <w:t>ⵦ</w:t>
      </w:r>
      <w:r>
        <w:rPr/>
        <w:t>砳犻卯㜺╔</w:t>
      </w:r>
      <w:r>
        <w:rPr/>
        <w:t>⠽</w:t>
      </w:r>
      <w:r>
        <w:rPr/>
        <w:t>㵡扠娰顡ꌥ輲⩘</w:t>
      </w:r>
      <w:r>
        <w:rPr/>
        <w:t>ⴶ</w:t>
      </w:r>
      <w:r>
        <w:rPr/>
        <w:t>쉙⽊奮칈圪拂♡医</w:t>
      </w:r>
      <w:r>
        <w:rPr/>
        <w:t>ⲩ</w:t>
      </w:r>
      <w:r>
        <w:rPr/>
        <w:t>䔴妮</w:t>
      </w:r>
      <w:r>
        <w:rPr/>
        <w:t>ꗂ</w:t>
      </w:r>
      <w:r>
        <w:rPr/>
        <w:t>瑕⍮堪穙塩䯂⹨䙑㝑示</w:t>
      </w:r>
      <w:r>
        <w:rPr/>
        <w:t>Ⱙ</w:t>
      </w:r>
      <w:r>
        <w:rPr/>
        <w:t>ꅈ啬㴹参奁싂㙈㜮㡅秂㵇揂䰫剥穔㋂뽭ま㇃揂晔眳穋Ⓝ仂㍥믂䥰䅡歙쵕뽳祔唴</w:t>
      </w:r>
      <w:r>
        <w:rPr/>
        <w:t>Ⳃ</w:t>
      </w:r>
      <w:r>
        <w:rPr/>
        <w:t>偘剸橕쉟稽촥儰땤슩ꄮ䫂갫埂㍭氱䵉杕瞡믂晟为숻</w:t>
      </w:r>
      <w:r>
        <w:rPr/>
        <w:t>ꕁ</w:t>
      </w:r>
      <w:r>
        <w:rPr/>
        <w:t>쉰儽泂䇂繊䵤兰⛂싍䭡扮癀⩤⩊湷ꇂ</w:t>
      </w:r>
      <w:r>
        <w:rPr/>
        <w:t>꧂</w:t>
      </w:r>
      <w:r>
        <w:rPr/>
        <w:t>乕ꍚ䡈爺懂助灸煦</w:t>
      </w:r>
      <w:r>
        <w:rPr/>
        <w:t>ⵀ</w:t>
      </w:r>
      <w:r>
        <w:rPr/>
        <w:t>㙇㝎䱈伨䕲䟃⌹♉㡁伬灔╃䁸涬䍪</w:t>
      </w:r>
      <w:r>
        <w:rPr/>
        <w:t>⡌</w:t>
      </w:r>
      <w:r>
        <w:rPr/>
        <w:t>쵃纵⭲亩顊敊䩲摈</w:t>
      </w:r>
      <w:r>
        <w:rPr/>
        <w:t>⡗</w:t>
      </w:r>
      <w:r>
        <w:rPr/>
        <w:t>癮㗂允뭹㡀亏ꏂ㗎华㔬쉊쉁幸彍䔲䱫꥔</w:t>
      </w:r>
      <w:r>
        <w:rPr/>
        <w:t>ꔵ</w:t>
      </w:r>
      <w:r>
        <w:rPr/>
        <w:t>㨶⑓夭믎晇</w:t>
      </w:r>
      <w:r>
        <w:rPr/>
        <w:t>ꥉ</w:t>
      </w:r>
      <w:r>
        <w:rPr/>
        <w:t>䩰쌱䚣㉊卍떵츲嗍塩廂㩒唥㉧</w:t>
      </w:r>
      <w:r>
        <w:rPr/>
        <w:t>꥓</w:t>
      </w:r>
      <w:r>
        <w:rPr/>
        <w:t>昲썮灖⩣䑒⽀䴱⤬ꌹ⭋漹獎䝑곍礪礹쉙卒䘷</w:t>
      </w:r>
      <w:r>
        <w:rPr/>
        <w:t>ⷎ</w:t>
      </w:r>
      <w:r>
        <w:rPr/>
        <w:t>㬣瑤</w:t>
      </w:r>
      <w:r>
        <w:rPr/>
        <w:t>⡾</w:t>
      </w:r>
      <w:r>
        <w:rPr/>
        <w:t>뭍䡐숩⹥卣瀮䘺彶卐⽨㡶䯂浣印晘숱吺彥兹㭘⤦䡔槂䥙싂㝕䵳獌涮柂쉴囂썮啵䮩</w:t>
      </w:r>
      <w:r>
        <w:rPr/>
        <w:t>ⰰ</w:t>
      </w:r>
      <w:r>
        <w:rPr/>
        <w:t>换싂杮橤⸲稽ꅷ砱㵰儫矂灡䩒䍷</w:t>
      </w:r>
      <w:r>
        <w:rPr/>
        <w:t>ꤪ</w:t>
      </w:r>
      <w:r>
        <w:rPr/>
        <w:t>슏⽘頨弻晈櫂懂</w:t>
      </w:r>
      <w:r>
        <w:rPr/>
        <w:t>⡤</w:t>
      </w:r>
      <w:r>
        <w:rPr/>
        <w:t>ꗂ</w:t>
      </w:r>
      <w:r>
        <w:rPr/>
        <w:t>䭸乱塨䄹촵㎩㤬榡縰噑묹쵁䴰柂执稫別쉒⹂恪浮㘊</w:t>
      </w:r>
      <w:r>
        <w:rPr/>
        <w:t>ⴣ</w:t>
      </w:r>
      <w:r>
        <w:rPr/>
        <w:t>䤹瑰䜺숻놩쉢䉰䍁浡摤ꅅ꥕丵丵䑄撻湾䤽仂㕙썃츬⾥䩃䳂䰭泂숪</w:t>
      </w:r>
      <w:r>
        <w:rPr/>
        <w:t>ꗂ</w:t>
      </w:r>
      <w:r>
        <w:rPr/>
        <w:t>쉵䅌쉗갩䰳浅䥕睘䩧숩彚皏剫啯쵤䑅掩</w:t>
      </w:r>
      <w:r>
        <w:rPr/>
        <w:t>ꤦ</w:t>
      </w:r>
      <w:r>
        <w:rPr/>
        <w:t>뭋噆</w:t>
      </w:r>
      <w:r>
        <w:rPr/>
        <w:t>ⵎ</w:t>
      </w:r>
      <w:r>
        <w:rPr/>
        <w:t>嘽슻ꅡ쉈书愭炩⩺싂⴩繦ㅹ떬佟숷碬⌥⩈쉯㡟</w:t>
      </w:r>
      <w:r>
        <w:rPr/>
        <w:t>⢵</w:t>
      </w:r>
      <w:r>
        <w:rPr/>
        <w:t>䁷ㄴ扥ꍧ牲촤御쉫㡖幘꥾珍湷㣂畮♥た呒瘮♓</w:t>
      </w:r>
      <w:r>
        <w:rPr/>
        <w:t>ⱆ</w:t>
      </w:r>
      <w:r>
        <w:rPr/>
        <w:t>煄⨶⑇숵瞘啢幱</w:t>
      </w:r>
      <w:r>
        <w:rPr/>
        <w:t>ꗍ</w:t>
      </w:r>
      <w:r>
        <w:rPr/>
        <w:t>䉫</w:t>
      </w:r>
      <w:r>
        <w:rPr/>
        <w:t>ⵦ</w:t>
      </w:r>
      <w:r>
        <w:rPr/>
        <w:t>犵䵟朸唴칐쏂䩈쉨捬쉩㩬뽖晭쉋䍹狂땈츯㊘뽈煺칓</w:t>
      </w:r>
      <w:r>
        <w:rPr/>
        <w:t>ⴺ</w:t>
      </w:r>
      <w:r>
        <w:rPr/>
        <w:t>숴뼺ꥲ窡</w:t>
      </w:r>
      <w:r>
        <w:rPr/>
        <w:t>⢥</w:t>
      </w:r>
      <w:r>
        <w:rPr/>
        <w:t>숨㥲㝷摷쌯Ⓜ扚氣뮮쉣⵭煯⚥䰥欩쉀⻂潭ꆵ㵗䧂껂긭쉙㩴娨吩츪墱뽆쉣剕⹨摅係쉣䜨猶氫入制♇払潡勃⨭␤䭅浏沣쉘</w:t>
      </w:r>
      <w:r>
        <w:rPr/>
        <w:t>ꔭ</w:t>
      </w:r>
      <w:r>
        <w:rPr/>
        <w:t>쉁瓂桓抩獀⩶㤯딯绍㌷</w:t>
      </w:r>
      <w:r>
        <w:rPr/>
        <w:t>ꤶ</w:t>
      </w:r>
      <w:r>
        <w:rPr/>
        <w:t>딤塭쉑焫슩슡磂䝔愸㎡呾䙶䨵⽳숰慄⿎䜩吩䄸穲숦䱖⨤쉮</w:t>
      </w:r>
      <w:r>
        <w:rPr/>
        <w:t>ⴽ</w:t>
      </w:r>
      <w:r>
        <w:rPr/>
        <w:t>婆拂⪬匸晐⍘瞏⥞숤⍟䭦䁕繃㥨䛂⥑▻竂桏塕礲頤璻</w:t>
      </w:r>
      <w:r>
        <w:rPr/>
        <w:t>ꔱ</w:t>
      </w:r>
      <w:r>
        <w:rPr/>
        <w:t>旂䝦䒬䪱땳嗂䀨牃슏⩂悮䅱㢏䭙帽㮥嘲⪏氪瀵쉚弩拂扞晎懂页쉋皻怯偡</w:t>
      </w:r>
      <w:r>
        <w:rPr/>
        <w:t>ꦣ</w:t>
      </w:r>
      <w:r>
        <w:rPr/>
        <w:t>秂⯂䫎颣坰쵨䗂㑟㌪⬤걶䙋㑵䚥⫎</w:t>
      </w:r>
      <w:r>
        <w:rPr/>
        <w:t>ꤪ</w:t>
      </w:r>
      <w:r>
        <w:rPr/>
        <w:t>䍰</w:t>
      </w:r>
      <w:r>
        <w:rPr/>
        <w:t>ⵆ</w:t>
      </w:r>
      <w:r>
        <w:rPr/>
        <w:t>싂㋂睥⥫幯汸䣂杕뼶숩攻幑䯂쉲䄻╬瞬愲示㙶楩ぴ版㴴</w:t>
      </w:r>
      <w:r>
        <w:rPr/>
        <w:t>⡶</w:t>
      </w:r>
      <w:r>
        <w:rPr/>
        <w:t>攵憘㞮ꥩ␵捔儤懂䅍橇㭡㕞㨺䴥䔭䁩⽄Ⓜ碻</w:t>
      </w:r>
      <w:r>
        <w:rPr/>
        <w:t>Ⱨ</w:t>
      </w:r>
      <w:r>
        <w:rPr/>
        <w:t>橖扑渪⥆ㅢ癑⑚쉈칯㠮ㄹ幓楩哂뽲䝅걠촶䩉頯㗃䱸䑭燂栻匮呎異슥쉃敄</w:t>
      </w:r>
      <w:r>
        <w:rPr/>
        <w:t>ꦡ</w:t>
      </w:r>
      <w:r>
        <w:rPr/>
        <w:t>甽摬嚣ㅺ卖㨥䁟涥祬浑䬣廂䉙쉪䢻䤷幙练剸刻弮悻旂⬪䤰쉅栵ꅣ䠣啄噦갫㓂䑍숥煑惂塉伫瑅㑍숳㙶㭩并慮숰桭な扠䝌쵶쎡䪮쉶渱䕈ꎩ⨺灢⼺╮䟎ꥸ</w:t>
      </w:r>
      <w:r>
        <w:rPr/>
        <w:t>ꕱ</w:t>
      </w:r>
      <w:r>
        <w:rPr/>
        <w:t>灘咻䡫睏怯㫂년</w:t>
      </w:r>
      <w:r>
        <w:rPr/>
        <w:t>⡌</w:t>
      </w:r>
      <w:r>
        <w:rPr/>
        <w:t>炥⬷庱숬ꄥ剂㉕싂</w:t>
      </w:r>
      <w:r>
        <w:rPr/>
        <w:t>⡞</w:t>
      </w:r>
      <w:r>
        <w:rPr/>
        <w:t>恾</w:t>
      </w:r>
      <w:r>
        <w:rPr/>
        <w:t>ꕈ</w:t>
      </w:r>
      <w:r>
        <w:rPr/>
        <w:t>쵩싍䔻⩨䏂ꅂ埂꥞煂♴䩓쉐⽾⍷녤坔椽ꥹ匪</w:t>
      </w:r>
      <w:r>
        <w:rPr/>
        <w:t>ⱴ</w:t>
      </w:r>
      <w:r>
        <w:rPr/>
        <w:t>潲㪻恗甮䩧땯协洪䋂恰⨺坺</w:t>
      </w:r>
      <w:r>
        <w:rPr/>
        <w:t>⢏</w:t>
      </w:r>
      <w:r>
        <w:rPr/>
        <w:t>䑷辘浑哂㉂㘥睄䒣㕌乏欮㵭轄쉕烃儻〭⎘浔䠽樽뗃캵┊</w:t>
      </w:r>
      <w:r>
        <w:rPr/>
        <w:t>꧂</w:t>
      </w:r>
      <w:r>
        <w:rPr/>
        <w:t>뽕䩗䭬㡟숮䈸啶</w:t>
      </w:r>
      <w:r>
        <w:rPr/>
        <w:t>ꦩ◂</w:t>
      </w:r>
      <w:r>
        <w:rPr/>
        <w:t>䢵牗쉤涣轑栣呌呀쉎㭄桹슡숭쉰并䘪⤯⛂溩㍇汳ꅃ⭨칫㭞슘긥䕅唴</w:t>
      </w:r>
      <w:r>
        <w:rPr/>
        <w:t>꧂</w:t>
      </w:r>
      <w:r>
        <w:rPr/>
        <w:t>繢⭬䙟剕毃偬쉤柂啂堳⸨偨浑䛍ꆥ師㨪㩒娨囂䭥歆含뗂⭌ㅏ숴町♑幭焨䘩仂洮숲戽䀽墣깭瑒張䅤捞⯃祸숲䓍䨥木㭏焰䅈穹柂㝷影ꄯ⹉匯璥숱奒ꇃ偡垻䠵䡲쉤恷ꅂ繊轏</w:t>
      </w:r>
      <w:r>
        <w:rPr/>
        <w:t>ꕹ</w:t>
      </w:r>
      <w:r>
        <w:rPr/>
        <w:t>牕쉵㮩幕싂喩쉷丣眪쉥⑃슮潨⑘숶쉱浅殬䁚ꄣ呚㍉燂塰쵶㥍┻栴㠨㤱タ쌱奯싂ㄵ㨺參╂숴冏싍䭌땬⹾싂</w:t>
      </w:r>
      <w:r>
        <w:rPr/>
        <w:t>꧂</w:t>
      </w:r>
      <w:r>
        <w:rPr/>
        <w:t>瓎싂뭤⭯坭䥡춣䃂</w:t>
      </w:r>
      <w:r>
        <w:rPr/>
        <w:t>ꕸ</w:t>
      </w:r>
      <w:r>
        <w:rPr/>
        <w:t>剰矂䡗噦渪쉫㮿</w:t>
      </w:r>
      <w:r>
        <w:rPr/>
        <w:t>⡤</w:t>
      </w:r>
      <w:r>
        <w:rPr/>
        <w:t>伱塋䥐치㟂哂쉡썙䵥䶩夰침㑈係教扨㈯憥</w:t>
      </w:r>
      <w:r>
        <w:rPr/>
        <w:t>ꥁ</w:t>
      </w:r>
      <w:r>
        <w:rPr/>
        <w:t>旍庵机汶뿂⽱恟ꄵ䨽☵儩歗쉫ꌵꇂ숺⩒䝳싎昮◂⭷䩱憻師ㆻ숮顷墿堫楳兤</w:t>
      </w:r>
      <w:r>
        <w:rPr/>
        <w:t>ꦏ</w:t>
      </w:r>
      <w:r>
        <w:rPr/>
        <w:t>䶣晗涵㬩㬹쉦칐恄⩅䭇縤쏃┪⥭慄杍帱쉡形㞏♫扅敶㬸숴縹䭤䙦桬䖩㈪</w:t>
      </w:r>
      <w:r>
        <w:rPr/>
        <w:t>⡋</w:t>
      </w:r>
      <w:r>
        <w:rPr/>
        <w:t>占㠰潹彪䘯뼬⺵癘䅩䙭撻楶</w:t>
      </w:r>
      <w:r>
        <w:rPr/>
        <w:t>⡉</w:t>
      </w:r>
      <w:r>
        <w:rPr/>
        <w:t>䔪轕䴵朷㤱</w:t>
      </w:r>
      <w:r>
        <w:rPr/>
        <w:t>ꗂ</w:t>
      </w:r>
      <w:r>
        <w:rPr/>
        <w:t>祙惂杖焺濃怩쉷쎩㭱녨캮긲䉵璡㭾没⩹⩋帱姂瓂⨴쉩奓</w:t>
      </w:r>
      <w:r>
        <w:rPr/>
        <w:t>Ⱙ</w:t>
      </w:r>
      <w:r>
        <w:rPr/>
        <w:t>呷䠺轇</w:t>
      </w:r>
      <w:r>
        <w:rPr/>
        <w:t>ⵗ</w:t>
      </w:r>
      <w:r>
        <w:rPr/>
        <w:t>㩬</w:t>
      </w:r>
      <w:r>
        <w:rPr/>
        <w:t>ꕂ</w:t>
      </w:r>
      <w:r>
        <w:rPr/>
        <w:t>佲㝸猥慎녧壂쉭㥪숳嘸⎻怴窩牤㥀磂礰䙚䁔</w:t>
      </w:r>
    </w:p>
    <w:p>
      <w:pPr>
        <w:pStyle w:val="PreformattedText"/>
        <w:bidi w:val="0"/>
        <w:spacing w:before="0" w:after="0"/>
        <w:jc w:val="left"/>
        <w:rPr/>
      </w:pPr>
      <w:r>
        <w:rPr/>
        <w:t>┴</w:t>
      </w:r>
      <w:r>
        <w:rPr/>
        <w:t>쏍♉轤㵂䔰䐳㗎参穀判㈹暮䭴頹⯃㞣땟쉙뭄煵偡辣⩚嘭痍焵⸪挣吹⑫쉤␸㮬</w:t>
      </w:r>
      <w:r>
        <w:rPr/>
        <w:t>Ⱜ⨬</w:t>
      </w:r>
      <w:r>
        <w:rPr/>
        <w:t>橔廎♟⩅繯獅䞩㤤♴迍参Ⓕ㒏䓂摞捦䁍撬㵬䊬憡㵣灍㝬漹獯穡</w:t>
      </w:r>
      <w:r>
        <w:rPr/>
        <w:t>ꤥ</w:t>
      </w:r>
      <w:r>
        <w:rPr/>
        <w:t>偬╳煏쉙欺뭩㌴ꎱ䑥慅挶問쉱乀湢㚣ꍆꍗ剧お쉨呌正琪婇</w:t>
      </w:r>
      <w:r>
        <w:rPr/>
        <w:t>ꔵ</w:t>
      </w:r>
      <w:r>
        <w:rPr/>
        <w:t>녾关敔쉃䍪顶憩녍</w:t>
      </w:r>
      <w:r>
        <w:rPr/>
        <w:t>ꕑ</w:t>
      </w:r>
      <w:r>
        <w:rPr/>
        <w:t>畂抱</w:t>
      </w:r>
      <w:r>
        <w:rPr/>
        <w:t>⡆</w:t>
      </w:r>
      <w:r>
        <w:rPr/>
        <w:t>쉱〺偖숬敷뇃唪▣쉭㘭㯍</w:t>
      </w:r>
      <w:r>
        <w:rPr/>
        <w:t>꧂</w:t>
      </w:r>
      <w:r>
        <w:rPr/>
        <w:t>䬥匷싂┤쉰牐䭉灚䤶侘禿㉡桹柂穰仂㯂⦵</w:t>
      </w:r>
      <w:r>
        <w:rPr/>
        <w:t>ⵊ</w:t>
      </w:r>
      <w:r>
        <w:rPr/>
        <w:t>穕䥯熻숩㡱㗂稥</w:t>
      </w:r>
      <w:r>
        <w:rPr/>
        <w:t>⡔</w:t>
      </w:r>
      <w:r>
        <w:rPr/>
        <w:t>䰯䄰滍燂⩪㩦䤫彞뼱祯䨹䉫쉌</w:t>
      </w:r>
      <w:r>
        <w:rPr/>
        <w:t>ꔦ</w:t>
      </w:r>
      <w:r>
        <w:rPr/>
        <w:t>쉭겡녮彷묪䛂治㙩넦彯䱋㥞啶쉳恏┪⭏瑮싂绂䉸欵繾洫潃넹硳礊ꌮ灏넪瀹캻桐䙢⑬の⥭乌廍㦱긤厡㉔쉭祏숽ꆩ칣촰䄨㕦♇湡쉡穎⬹瓂싍䀸幟쵐쉇瞩剚쉢壂ㅴ䙰ど坅㡅噮睺轨穨浱쉤곂ꄭ긽놮弲㉧⥚扦촩♊䱏㐪樦佴쉏顋溮涡煏块䑂然歩癌所䍒</w:t>
      </w:r>
      <w:r>
        <w:rPr/>
        <w:t>⠱</w:t>
      </w:r>
      <w:r>
        <w:rPr/>
        <w:t>㜦쉇仂飂燂㭶䉦䓂䭥歴딵</w:t>
      </w:r>
      <w:r>
        <w:rPr/>
        <w:t>ꖩꕰ</w:t>
      </w:r>
      <w:r>
        <w:rPr/>
        <w:t>顔䵮橯숶쉲憩䑚柂슮止ꥧ⽳横昱녡灞兮瀮栱썂獵桎䪿㗃ꅞ澩䩫쉐牟彯쌻榱湹걨쉡妣䨴◂䴮场㩨秂䱱樺央ꅣ䄷</w:t>
      </w:r>
      <w:r>
        <w:rPr/>
        <w:t>ⲏ</w:t>
      </w:r>
      <w:r>
        <w:rPr/>
        <w:t>彘枱倽</w:t>
      </w:r>
      <w:r>
        <w:rPr/>
        <w:t>ⵔ</w:t>
      </w:r>
      <w:r>
        <w:rPr/>
        <w:t>㉸쉁␬扱捚牰⭰塱畏㝓彮숯숥⒩</w:t>
      </w:r>
      <w:r>
        <w:rPr/>
        <w:t>ⱊ</w:t>
      </w:r>
      <w:r>
        <w:rPr/>
        <w:t>ꍨ灶朶挶儥쉊慳祐垻╯抿슿깗奔숬優⸪썄⹡禥䥊⑉쉑塑땟帷䃂楘䬶眨ぺ㔰幵䀴묱顥䩓竂☳녂婹垣⑀㏂쉥䝃쉤◎湌杖㵯╞昩吨獰噾⬨䑪沘當䘬쵠奔权捎晁煈䁄亻繅呖</w:t>
      </w:r>
      <w:r>
        <w:rPr/>
        <w:t>ꔵ</w:t>
      </w:r>
      <w:r>
        <w:rPr/>
        <w:t>숥氰潂</w:t>
      </w:r>
      <w:r>
        <w:rPr/>
        <w:t>ꤤ</w:t>
      </w:r>
      <w:r>
        <w:rPr/>
        <w:t>쉗싂牒頭旂祆㌪쉈繤湾浕䰳䜭</w:t>
      </w:r>
      <w:r>
        <w:rPr/>
        <w:t>⢏</w:t>
      </w:r>
      <w:r>
        <w:rPr/>
        <w:t>췎㴽助뭾偅㴶剪甪⺩싂祢⩋싂쉯睌㵫劬숪</w:t>
      </w:r>
      <w:r>
        <w:rPr/>
        <w:t>ⱄ</w:t>
      </w:r>
      <w:r>
        <w:rPr/>
        <w:t>䓍杹쉷ㅍ獹㘵⥫焬杨杅敳炱䋂楥䝨畳抩겣⸪㥙烂潈쉹쉞☳</w:t>
      </w:r>
      <w:r>
        <w:rPr/>
        <w:t>ꕖ</w:t>
      </w:r>
      <w:r>
        <w:rPr/>
        <w:t>⠮</w:t>
      </w:r>
      <w:r>
        <w:rPr/>
        <w:t>䩉쵆뼣⤹捥걅싂ꥡ뇂伭㜷卞</w:t>
      </w:r>
      <w:r>
        <w:rPr/>
        <w:t>ⶏ</w:t>
      </w:r>
      <w:r>
        <w:rPr/>
        <w:t>佸</w:t>
      </w:r>
      <w:r>
        <w:rPr/>
        <w:t>ⵁ</w:t>
      </w:r>
      <w:r>
        <w:rPr/>
        <w:t>迂稤뽙䩂旂⩞匱䶮곂㨪䤳걣潾瓂轺婾䉞㥬쉡椭帩㡇⮩潥ꇂ쌵⦘偈♹㭾䳍杅㍂瑒坑♠偯穩旃硴쉥㇂┸♳</w:t>
      </w:r>
      <w:r>
        <w:rPr/>
        <w:t>⡬</w:t>
      </w:r>
      <w:r>
        <w:rPr/>
        <w:t>䊩眫숲泂䷂ㄬ㓂䆵哂憬놵关祔㐪濂倬싂癈⨰쉕繧䯂乶婣</w:t>
      </w:r>
      <w:r>
        <w:rPr/>
        <w:t>⡍</w:t>
      </w:r>
      <w:r>
        <w:rPr/>
        <w:t>瘶场ꍨ䤽쉟眲欵㔬娲䁭㠴䵑쉐恋㌶滍欯뽷捚竂で쉄쉎⪡煅䞱쉁她偢䈭ꍧ暬砹⹰쉔충梘쉩嘺怸磂䙧昵業輣卖潯呇塋托땥㠬恋獬▱䌨䪥瑄煂</w:t>
      </w:r>
      <w:r>
        <w:rPr/>
        <w:t>ⴻ</w:t>
      </w:r>
      <w:r>
        <w:rPr/>
        <w:t>瑳塞別潄普⿍䤱亩⥲穏䵕ㄣ颵ꅖ㚱穄怤㵠扣</w:t>
      </w:r>
      <w:r>
        <w:rPr/>
        <w:t>⠤</w:t>
      </w:r>
      <w:r>
        <w:rPr/>
        <w:t>㜺〸杸漬⍪㭱</w:t>
      </w:r>
      <w:r>
        <w:rPr/>
        <w:t>ⱦ</w:t>
      </w:r>
      <w:r>
        <w:rPr/>
        <w:t>䕉煑積䮥㡙牷䐽呔㫂犮㨩頥癙</w:t>
      </w:r>
      <w:r>
        <w:rPr/>
        <w:t>ⰷ</w:t>
      </w:r>
      <w:r>
        <w:rPr/>
        <w:t>伮⽰㞡쉤䝶</w:t>
      </w:r>
      <w:r>
        <w:rPr/>
        <w:t>ⰴ</w:t>
      </w:r>
      <w:r>
        <w:rPr/>
        <w:t>ꕍ</w:t>
      </w:r>
      <w:r>
        <w:rPr/>
        <w:t>帷縳㡟</w:t>
      </w:r>
      <w:r>
        <w:rPr/>
        <w:t>ꦣ</w:t>
      </w:r>
      <w:r>
        <w:rPr/>
        <w:t>ㄱ䥈숻敟档儺싂㒵䃃Ⓨ剑傘畂</w:t>
      </w:r>
      <w:r>
        <w:rPr/>
        <w:t>⠷</w:t>
      </w:r>
      <w:r>
        <w:rPr/>
        <w:t>女㉟뽢쉒扷捉䕾䴊⽯䰹</w:t>
      </w:r>
      <w:r>
        <w:rPr/>
        <w:t>ⶵ</w:t>
      </w:r>
      <w:r>
        <w:rPr/>
        <w:t>楌㍙䨲</w:t>
      </w:r>
      <w:r>
        <w:rPr/>
        <w:t>ꕺ</w:t>
      </w:r>
      <w:r>
        <w:rPr/>
        <w:t>ꍙ乯싃ꅱ싂䅎䔻献楥㠪䓂슡쵈眶杌啔坍㜣쉸ꆮ硥깾ꅓ娷쉤飂橁坤䚡䁐㥮넨仃垘浲</w:t>
      </w:r>
      <w:r>
        <w:rPr/>
        <w:t>ꖣ</w:t>
      </w:r>
      <w:r>
        <w:rPr/>
        <w:t>㗂⿂뼫숯汬䅂碘뭗兡㝮䙶幹츽离뽥⴬愻</w:t>
      </w:r>
      <w:r>
        <w:rPr/>
        <w:t>ꤳ</w:t>
      </w:r>
      <w:r>
        <w:rPr/>
        <w:t>瀬⩃⥢啖灏漩洩㖻⩩㉢⍋恒低䉇쉗ㅐ䌷姂썐恺䰮炩싍橬㡰㦩싎☤眪噟┳恖칌淂剬彘飃淂頪㷂戣ㅦ噃喩顳䱯⍉じ⸺♪䨭㭙칔쉙⼦뼯塒垩뼲捠梘䛂堪橆則捶ォ桳䙬前깏ㆬ䕟撿䅾⨸㞿㝉乾䩅숤嗂딳婁䑱싂䊵㌶堮쉸楤煓䌻㡢</w:t>
      </w:r>
      <w:r>
        <w:rPr/>
        <w:t>ⱈ</w:t>
      </w:r>
      <w:r>
        <w:rPr/>
        <w:t>䩬甽杠剃</w:t>
      </w:r>
      <w:r>
        <w:rPr/>
        <w:t>ꕟ</w:t>
      </w:r>
      <w:r>
        <w:rPr/>
        <w:t>䭷⿍ꄪ㡬⯂⑀촹숽矂捠䡆䬩㌳爭㌰ㆻ㭺ꥰ剒㪻싂쉫㨭嘩썠䶩㉠婇쉆</w:t>
      </w:r>
      <w:r>
        <w:rPr/>
        <w:t>⠵</w:t>
      </w:r>
      <w:r>
        <w:rPr/>
        <w:t>㧃囂</w:t>
      </w:r>
      <w:r>
        <w:rPr/>
        <w:t>ⴣ</w:t>
      </w:r>
      <w:r>
        <w:rPr/>
        <w:t>ⴻ</w:t>
      </w:r>
      <w:r>
        <w:rPr/>
        <w:t>㉇畆盂㯂</w:t>
      </w:r>
      <w:r>
        <w:rPr/>
        <w:t>꤫</w:t>
      </w:r>
      <w:r>
        <w:rPr/>
        <w:t>克䂘쉳⨸⵸䝞厩璬䌳敟걠狂숥䈱䐲吨칁啍⍃⫂獃碻汊</w:t>
      </w:r>
      <w:r>
        <w:rPr/>
        <w:t>ⵙ</w:t>
      </w:r>
      <w:r>
        <w:rPr/>
        <w:t>쉖䥀쉐⩪啭带쉧䆩湋烂㡙슱彫</w:t>
      </w:r>
      <w:r>
        <w:rPr/>
        <w:t>⢻</w:t>
      </w:r>
      <w:r>
        <w:rPr/>
        <w:t>㑳垱䫂浣슱㐳㥾慀潵呱녫걅⎩い⽎㉎䚣帰䤸</w:t>
      </w:r>
      <w:r>
        <w:rPr/>
        <w:t>ⱉ</w:t>
      </w:r>
      <w:r>
        <w:rPr/>
        <w:t>塞佳놩㑳段䔶㢿㋂슏┵眮恳◂桉⿂ꄱꄳ⌴䠴ꄯ</w:t>
      </w:r>
      <w:r>
        <w:rPr/>
        <w:t>ⵣ</w:t>
      </w:r>
      <w:r>
        <w:rPr/>
        <w:t>祖晆䁣숲息圤싂䛍繭券</w:t>
      </w:r>
      <w:r>
        <w:rPr/>
        <w:t>⡫</w:t>
      </w:r>
      <w:r>
        <w:rPr/>
        <w:t>亻橙ㆩ㨺㪏⍥杆䔥䉩璵判猯橾⩊珃硋癔縪旂䝃擂朳</w:t>
      </w:r>
      <w:r>
        <w:rPr/>
        <w:t>⡡</w:t>
      </w:r>
      <w:r>
        <w:rPr/>
        <w:t>啃꥚湯⩒쉂畣媿慭晀䰱坖慌偢쉥卬顠숨쉷恞匯恀千싂奏廎敢㉖㬻撡䥷湃剥♵쉰쉣㐨忂ㅐ♈㙕䡦便垣䴱⦘兰朮䕒⹒</w:t>
      </w:r>
      <w:r>
        <w:rPr/>
        <w:t>ꥑ</w:t>
      </w:r>
      <w:r>
        <w:rPr/>
        <w:t>⡫</w:t>
      </w:r>
      <w:r>
        <w:rPr/>
        <w:t>朻㩙◂㵥煹⭩╣䰲汬执썕佇颏奤믎怫䘪䝖㢩㥌⼶弥쉊促媏歾㝯ꍵ橍牘旍㉑숹僂⵨⼣縴칄䤭嘤</w:t>
      </w:r>
      <w:r>
        <w:rPr/>
        <w:t>ⰴ⡩</w:t>
      </w:r>
      <w:r>
        <w:rPr/>
        <w:t>㍂⻂⤣顖瓂晶庩㍳怭㙢</w:t>
      </w:r>
      <w:r>
        <w:rPr/>
        <w:t>ⵗ</w:t>
      </w:r>
      <w:r>
        <w:rPr/>
        <w:t>搷䁀㩅湣⿎</w:t>
      </w:r>
      <w:r>
        <w:rPr/>
        <w:t>ⶏ</w:t>
      </w:r>
      <w:r>
        <w:rPr/>
        <w:t>塯넬㶿杬挽⥱싂䐰僎榘空䜪兠</w:t>
      </w:r>
      <w:r>
        <w:rPr/>
        <w:t>⡶</w:t>
      </w:r>
      <w:r>
        <w:rPr/>
        <w:t>ꍳ싂⨱慟䐺넶뽖ꌭ䯂捐㥷偲呣晵恕䭳䝎쵗噒忂땶䄩</w:t>
      </w:r>
      <w:r>
        <w:rPr/>
        <w:t>ⱟ⡱</w:t>
      </w:r>
      <w:r>
        <w:rPr/>
        <w:t>쎬揂潋䭰䗂溬䭧氬捓䡏拂爽䯂䜺촷슥瑕磂걤䩯㝺搸쉀塑䱈╱癯参⮩潣娣䓂捓㡖坸</w:t>
      </w:r>
      <w:r>
        <w:rPr/>
        <w:t>⡒</w:t>
      </w:r>
      <w:r>
        <w:rPr/>
        <w:t>쉘楲숲㒩䅩枵숸扳慔</w:t>
      </w:r>
      <w:r>
        <w:rPr/>
        <w:t>⡋</w:t>
      </w:r>
      <w:r>
        <w:rPr/>
        <w:t>刦仂䥩幃娊㩕瀺轡슱浏</w:t>
      </w:r>
      <w:r>
        <w:rPr/>
        <w:t>ⰽ⦱</w:t>
      </w:r>
      <w:r>
        <w:rPr/>
        <w:t>利洳㕨녗乆㏂業樴䈭㍰倪</w:t>
      </w:r>
      <w:r>
        <w:rPr/>
        <w:t>ꔵ</w:t>
      </w:r>
      <w:r>
        <w:rPr/>
        <w:t>心⥌界䁫呗恎칔歮</w:t>
      </w:r>
      <w:r>
        <w:rPr/>
        <w:t>ꔹ</w:t>
      </w:r>
      <w:r>
        <w:rPr/>
        <w:t>㝠喬䱾さ轈싂떩䉆칰唴㉳斻溱轇⩆ꅰ㙮싂䍱轗眮䨳歏</w:t>
      </w:r>
      <w:r>
        <w:rPr/>
        <w:t>Ⳃ</w:t>
      </w:r>
      <w:r>
        <w:rPr/>
        <w:t>䮱</w:t>
      </w:r>
      <w:r>
        <w:rPr/>
        <w:t>ꤦ⬵</w:t>
      </w:r>
      <w:r>
        <w:rPr/>
        <w:t>珂姂斿쉘㑵쉶ぺ〉</w:t>
      </w:r>
      <w:r>
        <w:rPr/>
        <w:t>⠽⪿</w:t>
      </w:r>
      <w:r>
        <w:rPr/>
        <w:t>勂涩硒⪿녆㵠湧</w:t>
      </w:r>
      <w:r>
        <w:rPr/>
        <w:t>ⱁ╌</w:t>
      </w:r>
      <w:r>
        <w:rPr/>
        <w:t>祄䈳娵湮㑳묳슻</w:t>
      </w:r>
      <w:r>
        <w:rPr/>
        <w:t>⣂</w:t>
      </w:r>
      <w:r>
        <w:rPr/>
        <w:t>墘帲뭾⸮湲쉌⍹⧂矂㟂䏂⑔潟뿂浥⥷惂ㅓ㑴쉄癊払繱䝓轋䑃睳슘갽癰ꍪ执疏㉉깷亡䝐⮩녑乩瑫洫䭎</w:t>
      </w:r>
      <w:r>
        <w:rPr/>
        <w:t>ⱖ♩</w:t>
      </w:r>
      <w:r>
        <w:rPr/>
        <w:t>照滂ꅊ⹑潚㢮껃슬꥚婾㊏牥䖩㕈슡</w:t>
      </w:r>
      <w:r>
        <w:rPr/>
        <w:t>ꕨ</w:t>
      </w:r>
      <w:r>
        <w:rPr/>
        <w:t>칏晪㍾卶欲迂㘲䁄浳촦䍉䡞熱⧃䙍卤繡強㴪쉉疡䗃⨫䡩㈮쉮⺩⑆⛂獒侻숪쉢来⾩硄飂싂亏쉰갣</w:t>
      </w:r>
      <w:r>
        <w:rPr/>
        <w:t>⢩</w:t>
      </w:r>
      <w:r>
        <w:rPr/>
        <w:t>嘮呫ꍤ갯汗䱤硵牺</w:t>
      </w:r>
      <w:r>
        <w:rPr/>
        <w:t>ꕥ</w:t>
      </w:r>
      <w:r>
        <w:rPr/>
        <w:t>㙌瀩⹬牚䵒婔倹㛂急捂纏믂쏂慙㉹煕깴娳ꍕ묦쉨頴䄤別숤ꇂ睧页䲩嫂㩄䀦殿牋䉯⹠炻䃂曂㵎䤴亣啹䗂ㅳꎮ깇⸹擂뭸⪱䎱㉂䉬佒쵠漰▣毂</w:t>
      </w:r>
      <w:r>
        <w:rPr/>
        <w:t>ꔫ</w:t>
      </w:r>
      <w:r>
        <w:rPr/>
        <w:t>帩쉟励ꥥ⩚숩숨</w:t>
      </w:r>
      <w:r>
        <w:rPr/>
        <w:t>⡺</w:t>
      </w:r>
      <w:r>
        <w:rPr/>
        <w:t>깂뼥쉎㨭眤</w:t>
      </w:r>
      <w:r>
        <w:rPr/>
        <w:t>⡠</w:t>
      </w:r>
      <w:r>
        <w:rPr/>
        <w:t>䅒쉴㒡</w:t>
      </w:r>
      <w:r>
        <w:rPr/>
        <w:t>ꤱ</w:t>
      </w:r>
      <w:r>
        <w:rPr/>
        <w:t>걙⾮玡긤䁯癮䡗</w:t>
      </w:r>
      <w:r>
        <w:rPr/>
        <w:t>⡴</w:t>
      </w:r>
      <w:r>
        <w:rPr/>
        <w:t>믍䂱䅌瀦㑮☷⑉灤周숬瑟㧃㝧䥲挤⑓쉓숹습偱䙯뼤慸㐥僂圯恧䬪</w:t>
      </w:r>
      <w:r>
        <w:rPr/>
        <w:t>ⶮ</w:t>
      </w:r>
      <w:r>
        <w:rPr/>
        <w:t>녂</w:t>
      </w:r>
      <w:r>
        <w:rPr/>
        <w:t>⡸</w:t>
      </w:r>
      <w:r>
        <w:rPr/>
        <w:t>㡤</w:t>
      </w:r>
      <w:r>
        <w:rPr/>
        <w:t>ꗂ</w:t>
      </w:r>
      <w:r>
        <w:rPr/>
        <w:t>畺弮㍕⸲師坬濂ご氰杚稹㵸䡐</w:t>
      </w:r>
      <w:r>
        <w:rPr/>
        <w:t>ⴱ</w:t>
      </w:r>
      <w:r>
        <w:rPr/>
        <w:t>䍷</w:t>
      </w:r>
      <w:r>
        <w:rPr/>
        <w:t>ꔭ</w:t>
      </w:r>
      <w:r>
        <w:rPr/>
        <w:t>걙㡔伷䅏숪䌸墩♋佾싂祬昱⑱쉓⏂</w:t>
      </w:r>
      <w:r>
        <w:rPr/>
        <w:t>⡨</w:t>
      </w:r>
      <w:r>
        <w:rPr/>
        <w:t>礨⽁癍ꄨ幰佦楈燂伣㷂泂堤婙東䥾싂琰㊩◂Ⓜ啬䶮卥慬唥䁭廃㬤步㙀묪侏〱暩攤슩磂䉦쉆</w:t>
      </w:r>
      <w:r>
        <w:rPr/>
        <w:t>ⵌ</w:t>
      </w:r>
      <w:r>
        <w:rPr/>
        <w:t>棃攰숩쉵㖩ꥯ슱楡㩦廂〉⌱⾵쉋</w:t>
      </w:r>
      <w:r>
        <w:rPr/>
        <w:t>ⱒ</w:t>
      </w:r>
      <w:r>
        <w:rPr/>
        <w:t>㦣뭘氱쏍敁⥺呙倵硩牃㥵㝧呸晌佟水玡⌴䤸숤䌬꺬獃䐲㬥䫂璡㙊仂㝗刦</w:t>
      </w:r>
      <w:r>
        <w:rPr/>
        <w:t>Ⱟ</w:t>
      </w:r>
      <w:r>
        <w:rPr/>
        <w:t>䠩</w:t>
      </w:r>
      <w:r>
        <w:rPr/>
        <w:t>⡄</w:t>
      </w:r>
      <w:r>
        <w:rPr/>
        <w:t>眮女칩灂乐啱姎橥㖿䉯乫춡怤걨䥭䬯㥍塩摶湲栳慹繌䙐啃伨쵮椱䩶㌷烂칩쉗㵖䯍</w:t>
      </w:r>
      <w:r>
        <w:rPr/>
        <w:t>⡱</w:t>
      </w:r>
      <w:r>
        <w:rPr/>
        <w:t>歆側숻辿㤱杏ꍎ廍䡇暣做䴳㎣汒縳䅢땤䱊쉡圮槂ꥥ乆㐦㍘쉓캏쉳䢡숱牶</w:t>
      </w:r>
      <w:r>
        <w:rPr/>
        <w:t>Ⳃ</w:t>
      </w:r>
      <w:r>
        <w:rPr/>
        <w:t>⼮礨繕쉰嘹周獊䤰曂㘊啂䔶截쉷뇂怭杶睎㔸㜥</w:t>
      </w:r>
      <w:r>
        <w:rPr/>
        <w:t>ⱴ</w:t>
      </w:r>
      <w:r>
        <w:rPr/>
        <w:t>칒別♯参⑫漣娽亻楗瑫䵫䗂䩢</w:t>
      </w:r>
      <w:r>
        <w:rPr/>
        <w:t>ꤵ</w:t>
      </w:r>
      <w:r>
        <w:rPr/>
        <w:t>㭕琬桰⑔┺爫쉃偀⾿幺숩깂쉴朻</w:t>
      </w:r>
      <w:r>
        <w:rPr/>
        <w:t>ꤴ⑧</w:t>
      </w:r>
      <w:r>
        <w:rPr/>
        <w:t>瞣⒬┦椩掱呁䱉の㟂쉖쉴朲灧㪏䑊䬤報㤪⌯偌呧ꥡ獘䔰穆䶿⨲䇃慖凃㤨㜣</w:t>
      </w:r>
      <w:r>
        <w:rPr/>
        <w:t>ꕍ</w:t>
      </w:r>
      <w:r>
        <w:rPr/>
        <w:t>婫ꄽ곂剣つ嚡䱩幐</w:t>
      </w:r>
      <w:r>
        <w:rPr/>
        <w:t>ꖵ</w:t>
      </w:r>
      <w:r>
        <w:rPr/>
        <w:t>㢡</w:t>
      </w:r>
      <w:r>
        <w:rPr/>
        <w:t>⢩</w:t>
      </w:r>
      <w:r>
        <w:rPr/>
        <w:t>栰潕儹㮮쉎쉾橰疬梣㭐浤䁯在쉎啦ꄪ䁮杒材김槂婨乏東ㅭ乫橑䭺祖橹싂怭卤牥曎㉯版쉃と</w:t>
      </w:r>
      <w:r>
        <w:rPr/>
        <w:t>ꥌ</w:t>
      </w:r>
      <w:r>
        <w:rPr/>
        <w:t>쉋慫は橔㤨牃䄩椪㓎戬⽲倽焺殡瑸冻婞⦩焺㈴揂㑦걕숵뭓硖칂䉕璘劣䑩㵨따㔩姂⤥넣䤫總㥖晡䬪䍵쉌墩䴹뼣浄썉</w:t>
      </w:r>
      <w:r>
        <w:rPr/>
        <w:t>Ⱳ</w:t>
      </w:r>
      <w:r>
        <w:rPr/>
        <w:t>竂佤⩂婞杓占佁슏转칪疏津</w:t>
      </w:r>
      <w:r>
        <w:rPr/>
        <w:t>ⷂ</w:t>
      </w:r>
      <w:r>
        <w:rPr/>
        <w:t>䝡녕冩</w:t>
      </w:r>
      <w:r>
        <w:rPr/>
        <w:t>ꕦ</w:t>
      </w:r>
      <w:r>
        <w:rPr/>
        <w:t>ㄻ矂㌸쉰煣걒䋂唷싃灆爮⑊㴭㥮숱皡厱뽨㭓扌㶥⨶땩歡汁挮⩓お䉈⨤报樥㏂⤽䵺⹎怱嘹橵뼩穗숪䱾䀲奵硊견㝱</w:t>
      </w:r>
      <w:r>
        <w:rPr/>
        <w:t>ꤸ</w:t>
      </w:r>
      <w:r>
        <w:rPr/>
        <w:t>倻桫桴丮癙採囎싂긤氲ヂ㐪㴫ꅆ強椽扈⥃㉦긬祸넵㝅焨敎䩟纬朰幍䜥쉡쉬㩃䴯瑈⦩刮㕒䬪䖮䅟⍙唱㒩㜰⧂숽걘䕳쉴녳渴</w:t>
      </w:r>
      <w:r>
        <w:rPr/>
        <w:t>Ⳃ</w:t>
      </w:r>
      <w:r>
        <w:rPr/>
        <w:t>摅</w:t>
      </w:r>
      <w:r>
        <w:rPr/>
        <w:t>ꤦ⤱</w:t>
      </w:r>
      <w:r>
        <w:rPr/>
        <w:t>畁轌쎣擂묻敵瑀劏</w:t>
      </w:r>
      <w:r>
        <w:rPr/>
        <w:t>ꕨ</w:t>
      </w:r>
      <w:r>
        <w:rPr/>
        <w:t>輦⍤⪵埂祡係</w:t>
      </w:r>
      <w:r>
        <w:rPr/>
        <w:t>ꤷ</w:t>
      </w:r>
      <w:r>
        <w:rPr/>
        <w:t>ꄹꄯ䭎㕱⒘♘䛂睦儭ꅲ䙷㝀ꅢ愣</w:t>
      </w:r>
      <w:r>
        <w:rPr/>
        <w:t>ꦻ</w:t>
      </w:r>
      <w:r>
        <w:rPr/>
        <w:t>幄쉨ꅷ咻哎갷劣破⭍딤뭬뭲㕈搴⹰磂뇂垮祥쉡橊坨㷂猰勃⥡뾻␪挸䙧묻塶顄畘恗숪䞮浟䭙攭뭈꺿䪮弴睂偾ꆿ廎슿攻㡦㥕歌⩡⧂䂩坮⭚㨦振㢿牙䧂协伸</w:t>
      </w:r>
      <w:r>
        <w:rPr/>
        <w:t>꧂</w:t>
      </w:r>
      <w:r>
        <w:rPr/>
        <w:t>昴⨩为繩걩☹㜲歮㫂硕洸捒䧂癱牶䩺숲呡⿂⺵轇녆땪歘쉠潣㊮琱嚩⾏燂ꍶ嚿䁷漮</w:t>
      </w:r>
      <w:r>
        <w:rPr/>
        <w:t>ⱋ</w:t>
      </w:r>
      <w:r>
        <w:rPr/>
        <w:t>갩┰㜨싂䑣ꥨ숭啲橤쉏呫颡敫쉩</w:t>
      </w:r>
      <w:r>
        <w:rPr/>
        <w:t>ꕅ</w:t>
      </w:r>
      <w:r>
        <w:rPr/>
        <w:t>瑪숣淂䯂</w:t>
      </w:r>
      <w:r>
        <w:rPr/>
        <w:t>⡰</w:t>
      </w:r>
      <w:r>
        <w:rPr/>
        <w:t>㝹漺①㊻숳㓎娬갺쉺佦ꍑ슿璵䥞来쎥</w:t>
      </w:r>
      <w:r>
        <w:rPr/>
        <w:t>ꔫ</w:t>
      </w:r>
      <w:r>
        <w:rPr/>
        <w:t>焩㛎獰쉭潑爴쉈ꥶ⩆穪庡梿䤵瑯䝴灥椸炻䙤쉅狂╊⸮뽢硾轩サ㴹㗂쵪敀䋂⩘杪䔻咮杞慫⎩樻</w:t>
      </w:r>
      <w:r>
        <w:rPr/>
        <w:t>꧍</w:t>
      </w:r>
      <w:r>
        <w:rPr/>
        <w:t>㶏⑱淂숊숤顷쉤匩◂摪⿂⹮浤塤廂げ媏⨸땎漤汩示惂ㅸ題䙤䘺싂䤳싂깾冩兞憘畊</w:t>
      </w:r>
      <w:r>
        <w:rPr/>
        <w:t>ꕭ</w:t>
      </w:r>
      <w:r>
        <w:rPr/>
        <w:t>奦嗂狂⤯炣䜷槂矍⽉奴㡖奚㠦䣂稫믂뽮潶瘷뭂㚻扡숬轃숨塾ꥸ</w:t>
      </w:r>
      <w:r>
        <w:rPr/>
        <w:t>ⵄ</w:t>
      </w:r>
      <w:r>
        <w:rPr/>
        <w:t>呮츤⪘뭪甭쉾</w:t>
      </w:r>
      <w:r>
        <w:rPr/>
        <w:t>⣂</w:t>
      </w:r>
      <w:r>
        <w:rPr/>
        <w:t>ꤪ</w:t>
      </w:r>
      <w:r>
        <w:rPr/>
        <w:t>싂쉧敇姂쉣䑄潧Ⓜ癄걶滎쉾倮㝴䍠</w:t>
      </w:r>
      <w:r>
        <w:rPr/>
        <w:t>ⱎ</w:t>
      </w:r>
      <w:r>
        <w:rPr/>
        <w:t>䒮场䪘숵妘瘩♞摀㭕싃</w:t>
      </w:r>
      <w:r>
        <w:rPr/>
        <w:t>ꕪ</w:t>
      </w:r>
      <w:r>
        <w:rPr/>
        <w:t>⿂⨴╆竂兀뽐由㏎淂碣帽슿片쉃癍摭깡䩘쉪儻㉤䈪쉃䰨ぶ</w:t>
      </w:r>
      <w:r>
        <w:rPr/>
        <w:t>ⱐ</w:t>
      </w:r>
      <w:r>
        <w:rPr/>
        <w:t>昫䔭㜬㝹兂갪し浪䂡煕땚䡶妩凂戹㉓棃㕢䱺⩣兴顐</w:t>
      </w:r>
      <w:r>
        <w:rPr/>
        <w:t>ꥑ</w:t>
      </w:r>
      <w:r>
        <w:rPr/>
        <w:t>䀽깒</w:t>
      </w:r>
      <w:r>
        <w:rPr/>
        <w:t>ꗂ</w:t>
      </w:r>
      <w:r>
        <w:rPr/>
        <w:t>淂⥫</w:t>
      </w:r>
      <w:r>
        <w:rPr/>
        <w:t>⢮╷</w:t>
      </w:r>
      <w:r>
        <w:rPr/>
        <w:t>灣優汳㴭濂쉄⬯兢꺵䱀쉓爺灁쵏慘䁆䝥㘨椰倴䩈ㄶ썉</w:t>
      </w:r>
      <w:r>
        <w:rPr/>
        <w:t>ⱬ</w:t>
      </w:r>
      <w:r>
        <w:rPr/>
        <w:t>微婒八䵀仂⩠滂㋂偓歬戤眷⨵朻䜪畠⬲꥙숱姃ꍎ堭넨숥숩杔䁥䋂村斬</w:t>
      </w:r>
      <w:r>
        <w:rPr/>
        <w:t>⡗</w:t>
      </w:r>
      <w:r>
        <w:rPr/>
        <w:t>䡐㫂梵福唺</w:t>
      </w:r>
      <w:r>
        <w:rPr/>
        <w:t>⣂</w:t>
      </w:r>
      <w:r>
        <w:rPr/>
        <w:t>⽤㷂䨬뇂瘵싂</w:t>
      </w:r>
      <w:r>
        <w:rPr/>
        <w:t>ꕰ</w:t>
      </w:r>
      <w:r>
        <w:rPr/>
        <w:t>眣⸥㵟䡫欱싂恙朱瘹欱掩䍖㠳믂睱堦半䱴</w:t>
      </w:r>
      <w:r>
        <w:rPr/>
        <w:t>ⶩ</w:t>
      </w:r>
      <w:r>
        <w:rPr/>
        <w:t>쉸䳂⫂破쉱쉾싂ㄴ䅴瘽╟㙞捧幥㭨㑵</w:t>
      </w:r>
      <w:r>
        <w:rPr/>
        <w:t>⡢</w:t>
      </w:r>
      <w:r>
        <w:rPr/>
        <w:t>掵ꅰ䍥칲扂</w:t>
      </w:r>
      <w:r>
        <w:rPr/>
        <w:t>ⰰ</w:t>
      </w:r>
      <w:r>
        <w:rPr/>
        <w:t>㍺䩕堦</w:t>
      </w:r>
      <w:r>
        <w:rPr/>
        <w:t>ꤵ</w:t>
      </w:r>
      <w:r>
        <w:rPr/>
        <w:t>㩧牦題㆏熡싂뮩䝧剢恺卙⨷杔쉱礷㐮晅慩疩癭긶쉋</w:t>
      </w:r>
      <w:r>
        <w:rPr/>
        <w:t>⠽</w:t>
      </w:r>
      <w:r>
        <w:rPr/>
        <w:t>楂㘤嘸硋춡쉃숸焫슬䪱</w:t>
      </w:r>
      <w:r>
        <w:rPr/>
        <w:t>ꥋ</w:t>
      </w:r>
      <w:r>
        <w:rPr/>
        <w:t>朳八浍昽쉥瑄㕹㤰㑉哂瓂쉒歊쉓䌬席摏媩洩慔瘤梿势梵䏃䈯塒䕄硡奤슿ㄮ畲轈権瑣싂单⍑䭤⺡タ⨰溱㜰㎬녘싂㝱迂獬樫顎朦潑걧焫⹣惂奅橶⑉忂儱숶㍗♇春╇뿂⩐澱䏂䭌</w:t>
      </w:r>
      <w:r>
        <w:rPr/>
        <w:t>ⰹ</w:t>
      </w:r>
      <w:r>
        <w:rPr/>
        <w:t>㫂⨳㈨숤䜦塒偫⺣䰱숴</w:t>
      </w:r>
      <w:r>
        <w:rPr/>
        <w:t>ⶣ</w:t>
      </w:r>
      <w:r>
        <w:rPr/>
        <w:t>潡⹌䡊乺썂㭅⨳쉟썦㨪쉤Ⓕ䔤票㑞⭙琭⹤頣녗⩑</w:t>
      </w:r>
      <w:r>
        <w:rPr/>
        <w:t>ꤪ</w:t>
      </w:r>
      <w:r>
        <w:rPr/>
        <w:t>末迂灄㑋欨</w:t>
      </w:r>
      <w:r>
        <w:rPr/>
        <w:t>⠽</w:t>
      </w:r>
      <w:r>
        <w:rPr/>
        <w:t>潃䆏轞㡵顉칹類츸浫쉟쉓쵴곃獺瀱彭眤丷ㅩ⹇㫂啷숨숽浤栶㐶⹹剸㗃睵⏂㥏泂⵸싂쉓咻敆慙幉녁圤琱䶘☫싍灱吸彥䡎呂氺浗療砵㭖⥊熩偏ㄴ牦匽媘</w:t>
      </w:r>
      <w:r>
        <w:rPr/>
        <w:t>ⵦ</w:t>
      </w:r>
      <w:r>
        <w:rPr/>
        <w:t>渶썰飍猽촹杚㈣묪楨</w:t>
      </w:r>
      <w:r>
        <w:rPr/>
        <w:t>ꦣ꧍</w:t>
      </w:r>
      <w:r>
        <w:rPr/>
        <w:t>싂쵂幄戮</w:t>
      </w:r>
      <w:r>
        <w:rPr/>
        <w:t>ⵇ</w:t>
      </w:r>
      <w:r>
        <w:rPr/>
        <w:t>㙸圦╪顇氮伱⦏䑮</w:t>
      </w:r>
      <w:r>
        <w:rPr/>
        <w:t>ⶱ</w:t>
      </w:r>
      <w:r>
        <w:rPr/>
        <w:t>긻为否숵</w:t>
      </w:r>
      <w:r>
        <w:rPr/>
        <w:t>⡅</w:t>
      </w:r>
      <w:r>
        <w:rPr/>
        <w:t>ヂ㝌뽎⼊歞扡</w:t>
      </w:r>
      <w:r>
        <w:rPr/>
        <w:t>ꕪꔤ┥</w:t>
      </w:r>
      <w:r>
        <w:rPr/>
        <w:t>䯂딥쉀楉婅쉢ㄷ稥佥썴硩⩂녓䥣仂焴噴䍩㥶墿⑤犱東欶⩎䢏扚䮥辡䐬⥣⑟樸㩷䡇坩㍶燂洫兺題甤</w:t>
      </w:r>
      <w:r>
        <w:rPr/>
        <w:t>ꔬ</w:t>
      </w:r>
      <w:r>
        <w:rPr/>
        <w:t>嘳⪡辬伹⫂佥懂玮㧂쉕剫究쉡卋㭸숤橂彖♂斬煤䖏╨슮楐㕭숦숬㷃烃柂甤弨뼹묺䜦偋疡栨傿⹆㖬ꅦ杭匷係㚡䅄㜹傘亥䮻䑳恣㡰⨷싂쉂汭廂䟂㐤堥傻숽䉫⴬㡍傿㥶兲爵坷믂⵩⏂깑圪嘱沬㍖ꌤ扭╆㊿싂䕔㑃轧⬻칆</w:t>
      </w:r>
      <w:r>
        <w:rPr/>
        <w:t>ⷂ</w:t>
      </w:r>
      <w:r>
        <w:rPr/>
        <w:t>춬⺘砩矃ꍷ䱓佯녂쉵揂㠮戨㜩☮칂ꅗ癬㖣剳䰽⭶䆘䑓䟂坹呗砪⼵쵀哂䅴硐ꥬ⩮塦㖻参穪⑭</w:t>
      </w:r>
      <w:r>
        <w:rPr/>
        <w:t>ꦥ</w:t>
      </w:r>
      <w:r>
        <w:rPr/>
        <w:t>偮㜵湾㮻</w:t>
      </w:r>
      <w:r>
        <w:rPr/>
        <w:t>ⶬ</w:t>
      </w:r>
      <w:r>
        <w:rPr/>
        <w:t>楌㤪싂佶슻숹</w:t>
      </w:r>
      <w:r>
        <w:rPr/>
        <w:t>ꔶ</w:t>
      </w:r>
      <w:r>
        <w:rPr/>
        <w:t>瘦所㨮呋䬽潓슡⍋睘썐</w:t>
      </w:r>
      <w:r>
        <w:rPr/>
        <w:t>⢻</w:t>
      </w:r>
      <w:r>
        <w:rPr/>
        <w:t>恅믂㐩梬갦</w:t>
      </w:r>
      <w:r>
        <w:rPr/>
        <w:t>ⴸ</w:t>
      </w:r>
      <w:r>
        <w:rPr/>
        <w:t>쉲摕㷂欻㨵ㆵ㨭䢱⤹카懃砩僂呥橳ꅹ쉵㷂⥮䱥쉉汉☫㙐ꌶ쉣⑃㔸輨㶡ꍙ戬䔨</w:t>
      </w:r>
      <w:r>
        <w:rPr/>
        <w:t>꧂⑈</w:t>
      </w:r>
      <w:r>
        <w:rPr/>
        <w:t>洱쉳쵎ㄤ쉫껍县䩸䝤ㅇ칦浐㚣䵗濂뭔㉳䝤⭪丸䑀╗깬据䎣䏂硋潸뭣䈤</w:t>
      </w:r>
      <w:r>
        <w:rPr/>
        <w:t>⠺</w:t>
      </w:r>
      <w:r>
        <w:rPr/>
        <w:t>㴤ㆿ千倹樣⍨</w:t>
      </w:r>
      <w:r>
        <w:rPr/>
        <w:t>⡹</w:t>
      </w:r>
      <w:r>
        <w:rPr/>
        <w:t>땾⤳顦窵竂支쉁ꌪ副䠯痂狂䠩澬䝰㑩㞮䭾녙溱楶ㅀ쉣⒱䢮숬侣녞弮妩䤷숺䄸㥹瑕</w:t>
      </w:r>
      <w:r>
        <w:rPr/>
        <w:t>ⵂ</w:t>
      </w:r>
      <w:r>
        <w:rPr/>
        <w:t>剦枬禱뼵ꅙ충숴琨㑸嘣禿䄹係㈵쉄恫潀</w:t>
      </w:r>
      <w:r>
        <w:rPr/>
        <w:t>ꤱ</w:t>
      </w:r>
      <w:r>
        <w:rPr/>
        <w:t>硃歁楋潎㉪塕歧溮癉䶥㙕⤶㘯县畒⹟秃싂窩橨睯乧䉰㘤ꍅꎮヂ⽘〩䭌灨堮獭슡娪</w:t>
      </w:r>
      <w:r>
        <w:rPr/>
        <w:t>ⴷ⑆⍠</w:t>
      </w:r>
      <w:r>
        <w:rPr/>
        <w:t>써咿䤽숯彥㈫⑑ꍁ欹畄숵㪏䦥瞻慩쉓塇㩡ꄵ頪쉫灁杙⑘곍䅤畄汮噗깧䔪⭨ꅡ瀰⪬樱㩞弲獍琥싂畹쉀轐昱塩걊⹙쉨剹쌪⭆敳숸갦㊻㚵</w:t>
      </w:r>
      <w:r>
        <w:rPr/>
        <w:t>꤫</w:t>
      </w:r>
      <w:r>
        <w:rPr/>
        <w:t>싂깷⼥〯╆녴潟慶乭願䪥습畺之䍬烎顏㙲쌵겮戭挮䅈牄ꌯ剘뗂渤倻嫂䲩</w:t>
      </w:r>
      <w:r>
        <w:rPr/>
        <w:t>ꦻ</w:t>
      </w:r>
      <w:r>
        <w:rPr/>
        <w:t>䆘晗⭯䝲싂㑍</w:t>
      </w:r>
      <w:r>
        <w:rPr/>
        <w:t>ⶻ</w:t>
      </w:r>
      <w:r>
        <w:rPr/>
        <w:t>㩐涩ギ㙋╘䕤湒싂歟䓂朸칏偆슣⼸兏偀쉙쉣쉷ꅡ歖セ严呌㮵噘쉢⤪题㞮䖩썲瓂儽戹䑨</w:t>
      </w:r>
      <w:r>
        <w:rPr/>
        <w:t>ꕙ</w:t>
      </w:r>
      <w:r>
        <w:rPr/>
        <w:t>卓䵃稊假쉸싂⼪</w:t>
      </w:r>
      <w:r>
        <w:rPr/>
        <w:t>ⴺ</w:t>
      </w:r>
      <w:r>
        <w:rPr/>
        <w:t>㙖瓂</w:t>
      </w:r>
      <w:r>
        <w:rPr/>
        <w:t>⣂</w:t>
      </w:r>
      <w:r>
        <w:rPr/>
        <w:t>㤻癙サ䉓䄵</w:t>
      </w:r>
      <w:r>
        <w:rPr/>
        <w:t>Ⳏ</w:t>
      </w:r>
      <w:r>
        <w:rPr/>
        <w:t>桴㈺敶䍙숪彞㮣⦏恧奇伴楗根她</w:t>
      </w:r>
      <w:r>
        <w:rPr/>
        <w:t>ⴸ</w:t>
      </w:r>
      <w:r>
        <w:rPr/>
        <w:t>녾䟂ガ쉮㝨걀㓂㍕㕔⨫⨪╏轓쉭</w:t>
      </w:r>
      <w:r>
        <w:rPr/>
        <w:t>ⴹ</w:t>
      </w:r>
      <w:r>
        <w:rPr/>
        <w:t>硷㮩</w:t>
      </w:r>
      <w:r>
        <w:rPr/>
        <w:t>꧂</w:t>
      </w:r>
      <w:r>
        <w:rPr/>
        <w:t>䭨녊ㅷ伺숽摷滂⺘무伵いꅊ숰⑾在䠴慬橳恲⨫䱐瑨䴻堮塔常㑕⨩徿⦩参刯睭㝧晡申䠣숹噸췂⥷쉮噃䘴天ꄰ洤縤䭀쉐⭎彩㭂♋唵㍥䝩縰㭤煙䤯汏杆㜦䊻慷䅀깧싂</w:t>
      </w:r>
      <w:r>
        <w:rPr/>
        <w:t>ⲣ☥</w:t>
      </w:r>
      <w:r>
        <w:rPr/>
        <w:t>䉴䫂ㄷ捦쉋浃쉱剺搬瓂䙘杴恰⸳㛂㣂⽟䱣歊⥋䉡䠽뭖楠溵洷⥱琣歁僂㵕㚵偤悩参娻⹀숰⼸噸</w:t>
      </w:r>
      <w:r>
        <w:rPr/>
        <w:t>ⶮ</w:t>
      </w:r>
      <w:r>
        <w:rPr/>
        <w:t>昨䜲쉤㐮䴪噗楈噁浄斏</w:t>
      </w:r>
      <w:r>
        <w:rPr/>
        <w:t>ꕑ</w:t>
      </w:r>
      <w:r>
        <w:rPr/>
        <w:t>勂湌⴦䠦곍あ頪ァ〶吣敉啧뽯⥢긥䚬㝀</w:t>
      </w:r>
      <w:r>
        <w:rPr/>
        <w:t>ⱎ</w:t>
      </w:r>
      <w:r>
        <w:rPr/>
        <w:t>䀰쉥畡留禩⯂燂䘫㐨䬬⪱睥娦숤䑣㥆琴䭓⍪卑噘獨ꥶ輮ㅍ┷䑧柂眬걡쉎㠹䴴썶뽠刲㑌䝧쵸⫃땪㉉轨攱壂塬Ⓜ䍸</w:t>
      </w:r>
      <w:r>
        <w:rPr/>
        <w:t>ꕧ</w:t>
      </w:r>
      <w:r>
        <w:rPr/>
        <w:t>溩㍌牢㨦䓂㡄뽰⹈㣂㵣㜫䵶䡪䔽顶뇂⽯塩싃㎘捀惎싃囂嘻䦬晬㡁⬥㉦玡悿硶渨</w:t>
      </w:r>
      <w:r>
        <w:rPr/>
        <w:t>ⵉ</w:t>
      </w:r>
      <w:r>
        <w:rPr/>
        <w:t>顇숶♗晕칊婄싂㵣Ⓨ䅗眱洸禱流⭙塌㌬땅䴪夤딶弸濍쉢犏䵥</w:t>
      </w:r>
      <w:r>
        <w:rPr/>
        <w:t>ꗃ</w:t>
      </w:r>
      <w:r>
        <w:rPr/>
        <w:t>哂땯쉸慄縲◃녱䩚晄⍟帬瑡⩧削楏顢깠㉵狂쉹쎏憻</w:t>
      </w:r>
      <w:r>
        <w:rPr/>
        <w:t>ꕁ</w:t>
      </w:r>
      <w:r>
        <w:rPr/>
        <w:t>쉓頰瑪啉⸤兹㉚숦걖墱</w:t>
      </w:r>
      <w:r>
        <w:rPr/>
        <w:t>ⴣ</w:t>
      </w:r>
      <w:r>
        <w:rPr/>
        <w:t>偠</w:t>
      </w:r>
      <w:r>
        <w:rPr/>
        <w:t>ꤷ</w:t>
      </w:r>
      <w:r>
        <w:rPr/>
        <w:t>묽獵婢⩣佲숴䔪㵅涣具갴⥥づ戹檩䳍</w:t>
      </w:r>
      <w:r>
        <w:rPr/>
        <w:t>ⱘ</w:t>
      </w:r>
      <w:r>
        <w:rPr/>
        <w:t>攭先瑯稪暵㣂䙞㩤暏쉊䚻㍥쵇뭡슩쉳</w:t>
      </w:r>
      <w:r>
        <w:rPr/>
        <w:t>ꤤ</w:t>
      </w:r>
      <w:r>
        <w:rPr/>
        <w:t>狂䬯</w:t>
      </w:r>
      <w:r>
        <w:rPr/>
        <w:t>⡶</w:t>
      </w:r>
      <w:r>
        <w:rPr/>
        <w:t>乵䟍쏂琸ꄩ䅔嗂瀵녧輭改㢩쉚焬䵎杈㩡칣牆</w:t>
      </w:r>
      <w:r>
        <w:rPr/>
        <w:t>ꕯ</w:t>
      </w:r>
      <w:r>
        <w:rPr/>
        <w:t>㠨侣뽕淎⍉椭坖⍦뗂⑘恈䙞扥뽂攸⸭挪ヂꆥ</w:t>
      </w:r>
      <w:r>
        <w:rPr/>
        <w:t>ⱊ</w:t>
      </w:r>
      <w:r>
        <w:rPr/>
        <w:t>㴬呧</w:t>
      </w:r>
      <w:r>
        <w:rPr/>
        <w:t>Ⱟ</w:t>
      </w:r>
      <w:r>
        <w:rPr/>
        <w:t>癖硰㞘딳숲玱⯂穨桪⥔⍥倯╚堫</w:t>
      </w:r>
      <w:r>
        <w:rPr/>
        <w:t>ⱡ</w:t>
      </w:r>
      <w:r>
        <w:rPr/>
        <w:t>㍙䥆</w:t>
      </w:r>
      <w:r>
        <w:rPr/>
        <w:t>ⶱ</w:t>
      </w:r>
      <w:r>
        <w:rPr/>
        <w:t>婳⪥汹克㤯䁈呏㟃祦懂㡋別㧍坟⩌꺬⨷産⹚㙚㢏ꇃ卺ꅅ㙨⑰煨䟂䅙㐵⹶挸䌪쉳䭡⩐幉煘䝾佄硬瘶⸸澥卦〪숹冿㈪쉑숸㉀⍹쉎䙣か低祒䥓ꅪ煢䘮▿䩮爭敨坈坕珍촹忂疏嚬疮繅海⬣偺圊心슥ꍭ◂⒣恸㕋儲兒ꅠ漪牁偙걮쉟䝂䥣畐礦Ⓜ䩰彌瀱</w:t>
      </w:r>
      <w:r>
        <w:rPr/>
        <w:t>ⲩ</w:t>
      </w:r>
      <w:r>
        <w:rPr/>
        <w:t>땃婤슱꺬题ꌩ썟㍱献煚⌸䚩㊬㌹㔮橰縵☸主쵒䡚犩ꎩ匮쉇轈䙁恬槂◂泂⺱啣␣㭵㵆뼰灩〥乌䱱㠩숲痂㍙嘻は乬奢</w:t>
      </w:r>
      <w:r>
        <w:rPr/>
        <w:t>ꥐ</w:t>
      </w:r>
      <w:r>
        <w:rPr/>
        <w:t>숹幞婊伳싂⽱䝸숨噀쉭摾礱惍뭖䮵氲䙆㡍泂捫㮩捌쌯㥞䎱縻䝍ㅷ▵痂㵄婾彮娥烎婔</w:t>
      </w:r>
      <w:r>
        <w:rPr/>
        <w:t>ⴰ</w:t>
      </w:r>
      <w:r>
        <w:rPr/>
        <w:t>偵싃╾숸席接문␳顚眪机</w:t>
      </w:r>
      <w:r>
        <w:rPr/>
        <w:t>ꤶ</w:t>
      </w:r>
      <w:r>
        <w:rPr/>
        <w:t>懍楣쉳捵䵡硎ꍐ佣畉桧쉎㞮쉑橰劻䠰湥츦潐䨨儰쉔迂慩싂䍪䩂</w:t>
      </w:r>
      <w:r>
        <w:rPr/>
        <w:t>ꤥ</w:t>
      </w:r>
      <w:r>
        <w:rPr/>
        <w:t>偣稸㥐썰ꇂ㩶䧂塳輪恅毂揂</w:t>
      </w:r>
      <w:r>
        <w:rPr/>
        <w:t>ꔥ</w:t>
      </w:r>
      <w:r>
        <w:rPr/>
        <w:t>䈬㡖べ塟硤橎⎬䅊뽲뭂㒩之⩳䍴斘兾扟飂䍅吶쉦</w:t>
      </w:r>
      <w:r>
        <w:rPr/>
        <w:t>Ⱶ</w:t>
      </w:r>
      <w:r>
        <w:rPr/>
        <w:t>㌱畮䭞⥠倽䅄瑪⑖䯃檿慂縸ꆮ쏂⚬歲潚㑠⩔䝫わ戬殡敱⨳걟⏂僂쵏⩟쉊겮匬㍯㍫砳漽䤹䙶櫂离껂䬨摾숯硪䦥싂否ꍁ輻⦬䍌獖幒䵒搸</w:t>
      </w:r>
      <w:r>
        <w:rPr/>
        <w:t>ⱍ</w:t>
      </w:r>
      <w:r>
        <w:rPr/>
        <w:t>曂偺쉀䡲㭁坸㥬⺵㈸칙⫂惂뇂顒䭧琭兊竂竂轴꥙圤㥺瀨祺Ⓜ濂䭡繕츽ꥨ⩲쌻兎㕡睗轡⍗㵧㏂␴卣剕䙢睠堮슩䉁戥쉈輸㪬晍쉑帽䑈帬佊硞쉪熩䉬䀣뭾㝞幥㙤⑋从椫䀶⑟⹔怵啔䒩㣂㒮滂ꥳ値幧</w:t>
      </w:r>
      <w:r>
        <w:rPr/>
        <w:t>ⰲ</w:t>
      </w:r>
      <w:r>
        <w:rPr/>
        <w:t>促ꎘ囂煃넩</w:t>
      </w:r>
      <w:r>
        <w:rPr/>
        <w:t>ꤽ</w:t>
      </w:r>
      <w:r>
        <w:rPr/>
        <w:t>슣㨨ꇎ쵈쉟쉘ꏂ恋炬▻参⨱◎祈ꥩ⩇惂幐┽幔䬹䁴灕䜬⑧睁痂恠穱渰♢⽦優⩠濂⌺仂⍢쉡攰䳂䝘畏땮⹘砻쉆⩑慨榵녏␱〣넻껂懂昷ぅ熿璮꺩숰睠쵭眪繴⹌⍒慯味穥櫂个㴶秂煴숸슮轾㐰䓂穷堻抏摞</w:t>
      </w:r>
      <w:r>
        <w:rPr/>
        <w:t>ⰲ</w:t>
      </w:r>
      <w:r>
        <w:rPr/>
        <w:t>뮻䴮橖頫</w:t>
      </w:r>
      <w:r>
        <w:rPr/>
        <w:t>ⰴ</w:t>
      </w:r>
      <w:r>
        <w:rPr/>
        <w:t>女묪ꍚ嗂</w:t>
      </w:r>
      <w:r>
        <w:rPr/>
        <w:t>ꦻ</w:t>
      </w:r>
      <w:r>
        <w:rPr/>
        <w:t>婥潨쉚䙑潁싂쉌쎣嘨奵窩곍</w:t>
      </w:r>
      <w:r>
        <w:rPr/>
        <w:t>ꖥ</w:t>
      </w:r>
      <w:r>
        <w:rPr/>
        <w:t>䴦〺滂䢣㎱⛃毂䧂斮뽇犬䝪㙘う⪬䑘楘〯顺썸䞥㙃䔰╮◂숬癓쉕㣂啧欮⑖⌹뽥㥱⭙깪䔲攲Ⓙ煦㬹䲡獨⽭禣쉭并㑈⥔倷㈭あ㦱祢佸쉪窣䡀</w:t>
      </w:r>
      <w:r>
        <w:rPr/>
        <w:t>Ⳃ</w:t>
      </w:r>
      <w:r>
        <w:rPr/>
        <w:t>㍭슮숪佘挸顗⵲媘⭑縊⥮㭡剒뾩昽砨㟂㣂摇</w:t>
      </w:r>
      <w:r>
        <w:rPr/>
        <w:t>ⵌ</w:t>
      </w:r>
      <w:r>
        <w:rPr/>
        <w:t>矂輥쉙槍繣쏎ꅘ癖♾繰땧뭚⑃㤻挴攲쉰⩖瓂⿃</w:t>
      </w:r>
      <w:r>
        <w:rPr/>
        <w:t>ⶥ</w:t>
      </w:r>
      <w:r>
        <w:rPr/>
        <w:t>揂ㅐ坬䉠㘸內㭇穒判</w:t>
      </w:r>
      <w:r>
        <w:rPr/>
        <w:t>ⵍ</w:t>
      </w:r>
      <w:r>
        <w:rPr/>
        <w:t>斩쎡坣⵷䧂硺礫兒凎쉚佋䡀⼣㴣偯砻珂⥶䝆ꍦ䧃⩢ꥸ婎䙂䝺⭞欷㩄䍢⭪䁸㑚⿂㘴</w:t>
      </w:r>
      <w:r>
        <w:rPr/>
        <w:t>⠪</w:t>
      </w:r>
      <w:r>
        <w:rPr/>
        <w:t>凂愪䌺걵厡猪</w:t>
      </w:r>
      <w:r>
        <w:rPr/>
        <w:t>Ⳃ</w:t>
      </w:r>
      <w:r>
        <w:rPr/>
        <w:t>㍑긭묹杲敔捒⨽촺</w:t>
      </w:r>
      <w:r>
        <w:rPr/>
        <w:t>ⱞ</w:t>
      </w:r>
      <w:r>
        <w:rPr/>
        <w:t>䠺뭌䁞㩪濂</w:t>
      </w:r>
      <w:r>
        <w:rPr/>
        <w:t>ꕚ</w:t>
      </w:r>
      <w:r>
        <w:rPr/>
        <w:t>䭤쉘瑕瀮幄悻ꌪ⪩ㄹ숦㡓离䜵桋佘㬰ꅟ䝢噟晩低㏂싂뮩其䑥♚捁쉩䩷浑椱</w:t>
      </w:r>
      <w:r>
        <w:rPr/>
        <w:t>ⶣ</w:t>
      </w:r>
      <w:r>
        <w:rPr/>
        <w:t>䵠㋂䥩洪奪ꅵ☯䰵쉚⧂䬣㌦挹摺숤瀵损║슥摩汨侮坺썷榥䐦浄춘숬䕱瘰♄娬⫂촨䁷쉣所</w:t>
      </w:r>
      <w:r>
        <w:rPr/>
        <w:t>ꥊ</w:t>
      </w:r>
      <w:r>
        <w:rPr/>
        <w:t>匪</w:t>
      </w:r>
      <w:r>
        <w:rPr/>
        <w:t>Ɒ</w:t>
      </w:r>
      <w:r>
        <w:rPr/>
        <w:t>㌶犮乱뗂⥫橩捾쉄婗弴彴弽獢⏎昱义潌䒏⧂긥扴慑䝚湥슿㦩숴樫╬轾╇⩀凃⧃⩷沮䭮瘳线䵈䬵㵒げ㍩㙣灢婺欲煍⩈</w:t>
      </w:r>
      <w:r>
        <w:rPr/>
        <w:t>ꕃ</w:t>
      </w:r>
      <w:r>
        <w:rPr/>
        <w:t>ㄸ㭩숲頶카ꅟꅁ㐮녹畮㋂</w:t>
      </w:r>
      <w:r>
        <w:rPr/>
        <w:t>⠣</w:t>
      </w:r>
      <w:r>
        <w:rPr/>
        <w:t>汷別쌸␪幚䀱挹䢣䅦睤唬⽃숦狂搫</w:t>
      </w:r>
      <w:r>
        <w:rPr/>
        <w:t>⡒</w:t>
      </w:r>
      <w:r>
        <w:rPr/>
        <w:t>㭲쌤㟃浄㊮痂䵪獭⤷㩐甩睫䭃礱永仂䒱ꄱ쉏桅䈸唸⩕숦</w:t>
      </w:r>
      <w:r>
        <w:rPr/>
        <w:t>⡅</w:t>
      </w:r>
      <w:r>
        <w:rPr/>
        <w:t>敦</w:t>
      </w:r>
      <w:r>
        <w:rPr/>
        <w:t>⡎</w:t>
      </w:r>
      <w:r>
        <w:rPr/>
        <w:t>싂슏䭴啌顮썙㖘</w:t>
      </w:r>
      <w:r>
        <w:rPr/>
        <w:t>⡵♉</w:t>
      </w:r>
      <w:r>
        <w:rPr/>
        <w:t>噋仂䁩殘쉦䥧燂睾櫂슮깄砬쉣愹땕깫</w:t>
      </w:r>
      <w:r>
        <w:rPr/>
        <w:t>ꥉ</w:t>
      </w:r>
      <w:r>
        <w:rPr/>
        <w:t>뽑窵숬扥煙㩥쉢瀳⦵쎬䅆獞浱䖩硭㵪㵬싂㝵愴㉨䜩</w:t>
      </w:r>
      <w:r>
        <w:rPr/>
        <w:t>ⰳ</w:t>
      </w:r>
      <w:r>
        <w:rPr/>
        <w:t>䀸ㆩ䐯䵮瘪쎥䥐喱旂䶘異彲乗澣曍㵒盂婁ꌰ顄⪬</w:t>
      </w:r>
      <w:r>
        <w:rPr/>
        <w:t>ꥋ</w:t>
      </w:r>
      <w:r>
        <w:rPr/>
        <w:t>䱺숫㵁㉄걠ㅰ䔪䕕숳䈤╈總╪䜷滂椩䝖猱␵</w:t>
      </w:r>
      <w:r>
        <w:rPr/>
        <w:t>⠸</w:t>
      </w:r>
      <w:r>
        <w:rPr/>
        <w:t>坢獌䧂썷Ⓜ갭瀤張坴穇横㤹狎洴䳂迂쉅㧂</w:t>
      </w:r>
      <w:r>
        <w:rPr/>
        <w:t>ⰸ⤰</w:t>
      </w:r>
      <w:r>
        <w:rPr/>
        <w:t>氺娺䃂쉭彆奆䵬愨⩚恹漪敖歈䰻㭺㞬焯窿䉱湯㨺丬</w:t>
      </w:r>
      <w:r>
        <w:rPr/>
        <w:t>ꤹ</w:t>
      </w:r>
      <w:r>
        <w:rPr/>
        <w:t>䆩煀儫㈽縲⼦㭄懂묩⥋</w:t>
      </w:r>
      <w:r>
        <w:rPr/>
        <w:t>ꔶ</w:t>
      </w:r>
      <w:r>
        <w:rPr/>
        <w:t>獕껂⥬</w:t>
      </w:r>
      <w:r>
        <w:rPr/>
        <w:t>⡟</w:t>
      </w:r>
      <w:r>
        <w:rPr/>
        <w:t>未娩垻溮炡뭗为祧䜪恕쵀⏎䭡慃㩾</w:t>
      </w:r>
      <w:r>
        <w:rPr/>
        <w:t>ꤽ</w:t>
      </w:r>
      <w:r>
        <w:rPr/>
        <w:t>ꆥ</w:t>
      </w:r>
      <w:r>
        <w:rPr/>
        <w:t>ⵢ</w:t>
      </w:r>
      <w:r>
        <w:rPr/>
        <w:t>参繯ꄤ䍪幮칗樣䟃祐ꄻ奕恌㙊圻惂䈺硟곂扩䖮숫砹琵ꌪ轹也䙾㈰쉠깲쉉斣</w:t>
      </w:r>
      <w:r>
        <w:rPr/>
        <w:t>Ⱜ</w:t>
      </w:r>
      <w:r>
        <w:rPr/>
        <w:t>䲩</w:t>
      </w:r>
      <w:r>
        <w:rPr/>
        <w:t>ꥇ</w:t>
      </w:r>
      <w:r>
        <w:rPr/>
        <w:t>䭩슱势仂␦扳䘱쉦묥䆣꺬⫂桑쉏㙟瞩㤲恗区秂䈦迃숣숦䜺䔳割㨱䴦㑦䌊婇兞颡繺楊䴽穏䳂㡀䱱곂묽쉾</w:t>
      </w:r>
      <w:r>
        <w:rPr/>
        <w:t>ⵁ꧂</w:t>
      </w:r>
      <w:r>
        <w:rPr/>
        <w:t>晵╁⚮䠬쵨礮倯䠫䝙顥儹ꅸ獧▩刷ꍥ㵋⹪⫎忂㝎뽁딺⽲禥瓂⹲쉞愥䗂⬭䜵彰⸸攳撡偗뗂⭁㉰싂渺⭡爪輴㍟樮敡弪쉅⹕绂䑖</w:t>
      </w:r>
      <w:r>
        <w:rPr/>
        <w:t>ꕌ</w:t>
      </w:r>
      <w:r>
        <w:rPr/>
        <w:t>㩙┱頪</w:t>
      </w:r>
      <w:r>
        <w:rPr/>
        <w:t>Ⱔ</w:t>
      </w:r>
      <w:r>
        <w:rPr/>
        <w:t>ひ</w:t>
      </w:r>
      <w:r>
        <w:rPr/>
        <w:t>ꦣ</w:t>
      </w:r>
      <w:r>
        <w:rPr/>
        <w:t>兯䵫䙐쉣ꏂ⥯㑰⑭㩾⽍㔥挦넮⨮⑶건╬㨰朹숷넪乮稪圽䙲婳㝬㙠梱䞬痂슻づ炩浑ㅪ扪奍♰呱뿎根⦩쉵숶竂捒捆浲㭔穫⩉⯂伲朦漬ㄫ㕣⥆冻〷䪬䁍扇⦏</w:t>
      </w:r>
      <w:r>
        <w:rPr/>
        <w:t>ꦣ</w:t>
      </w:r>
      <w:r>
        <w:rPr/>
        <w:t>䄵咩参暮ㅋ畕濎轓风뼪痃␪捑싂쉶欦㙤欰䱧異싍湟秂</w:t>
      </w:r>
      <w:r>
        <w:rPr/>
        <w:t>ꦵ</w:t>
      </w:r>
      <w:r>
        <w:rPr/>
        <w:t>〭ㅺ쉳䄪㐵故䎏愰剮♦놘칧杗硥䝨轃江顧ꄴ싍婡眪䱮쉬쉯䅎</w:t>
      </w:r>
      <w:r>
        <w:rPr/>
        <w:t>ꕑ</w:t>
      </w:r>
      <w:r>
        <w:rPr/>
        <w:t>狂⑪䃂洯䥫습⺵留顯②쉭畊帨卙䙶昷橵桥깾썘䒣丣쉾桙싂剸祧た䣂쌨䃍땕〻䂮婅盂洱㔪걬ㅭ㈥帻䡳숦癹⎵携㊏偲抏摲䕮䑥犮顱䉤넵䡨氦卵껂</w:t>
      </w:r>
      <w:r>
        <w:rPr/>
        <w:t>꤯</w:t>
      </w:r>
      <w:r>
        <w:rPr/>
        <w:t>爰玻습</w:t>
      </w:r>
      <w:r>
        <w:rPr/>
        <w:t>ꕅ</w:t>
      </w:r>
      <w:r>
        <w:rPr/>
        <w:t>Ⱳ</w:t>
      </w:r>
      <w:r>
        <w:rPr/>
        <w:t>欦䴨䌭啴㩹⼪딦뭈片</w:t>
      </w:r>
      <w:r>
        <w:rPr/>
        <w:t>ꦩ</w:t>
      </w:r>
      <w:r>
        <w:rPr/>
        <w:t>柂⻂⽇䱹ㅍ橪</w:t>
      </w:r>
      <w:r>
        <w:rPr/>
        <w:t>⠪</w:t>
      </w:r>
      <w:r>
        <w:rPr/>
        <w:t>桞䄦슥</w:t>
      </w:r>
      <w:r>
        <w:rPr/>
        <w:t>ⱦ</w:t>
      </w:r>
      <w:r>
        <w:rPr/>
        <w:t>䱬⩓朵瓂䙢䐰繟쌭睵</w:t>
      </w:r>
      <w:r>
        <w:rPr/>
        <w:t>ⰺ</w:t>
      </w:r>
      <w:r>
        <w:rPr/>
        <w:t>㕫ꌰ椩恤剩㥅厥㣎ꥷ뽎싂噊晫ㄶ庥쉲䙶䎘䱈⫂祈幣㯂頱妱榬⩰桔䈸迂䱀归䔭繡㐬䠶긳婕㈪䗂侩⨵潯⑯</w:t>
      </w:r>
      <w:r>
        <w:rPr/>
        <w:t>ⷂ</w:t>
      </w:r>
      <w:r>
        <w:rPr/>
        <w:t>忎垿椤佸쉫顠㠲숦㝒額炩⩸浆偊⑇쵕싂㍨幂䛂䟂䳂璱㝑쵾숥ꥠ婰䈩ヂ㑡ꎱ㝀怯䑕▏⑂儭促媘刭쉉╪礫㘣⨦쉴䠹⼽揂ㅘ䓂</w:t>
      </w:r>
      <w:r>
        <w:rPr/>
        <w:t>ⷂ</w:t>
      </w:r>
      <w:r>
        <w:rPr/>
        <w:t>㏂䁲頹擃숲㠨䫎婍녩䅹⩭嘳䑰䑑漪轹⑅抬彸숣묰ꅕ畱㨪㑂猺갵咥⥎轏</w:t>
      </w:r>
      <w:r>
        <w:rPr/>
        <w:t>⢻</w:t>
      </w:r>
      <w:r>
        <w:rPr/>
        <w:t>㝮夣抱搩縦瓂㏂轨槂椣쉵琤江欸乙硧</w:t>
      </w:r>
      <w:r>
        <w:rPr/>
        <w:t>Ᵽ</w:t>
      </w:r>
      <w:r>
        <w:rPr/>
        <w:t>ꍔ晸뇂⍐䉂㨰㐤⤳牚执싂⸭啫䑍彡䥨勂剥䦩究싂风溡꧎ノ숫灵盂湕㠷걐䅄㠻⼫쉯䅗ꥨ敟浕僂⍈⥕촪硋䙦爥瓂㵁楷곂숯╤曂烂硍숫⭣䍫</w:t>
      </w:r>
      <w:r>
        <w:rPr/>
        <w:t>ⴺ</w:t>
      </w:r>
      <w:r>
        <w:rPr/>
        <w:t>䶩깭晏啸截⫂呖灉싂扒쉬뽦㩕⵹两执쌊㙑䛂쉖ꅵ</w:t>
      </w:r>
      <w:r>
        <w:rPr/>
        <w:t>ⶩ</w:t>
      </w:r>
      <w:r>
        <w:rPr/>
        <w:t>獃⤵㙰⍒慓묻</w:t>
      </w:r>
      <w:r>
        <w:rPr/>
        <w:t>ꦣ</w:t>
      </w:r>
      <w:r>
        <w:rPr/>
        <w:t>瑮㥑丯獈祍⺵䓂侣쉀䕚⿎㥶碏歚礳椦升쌭⥏⴦䍷숦㔵쉍䐸繘䄻弪磂栯뽀</w:t>
      </w:r>
      <w:r>
        <w:rPr/>
        <w:t>ꔵ</w:t>
      </w:r>
      <w:r>
        <w:rPr/>
        <w:t>湤硏땭䭬</w:t>
      </w:r>
      <w:r>
        <w:rPr/>
        <w:t>ꦻ</w:t>
      </w:r>
      <w:r>
        <w:rPr/>
        <w:t>烂쉙㜱戦匯뼤商枡ꄦ㟂䨻숺</w:t>
      </w:r>
      <w:r>
        <w:rPr/>
        <w:t>ⱹ</w:t>
      </w:r>
      <w:r>
        <w:rPr/>
        <w:t>㑉䘹䅣煏䴤츽晆姍㝊氪椯兇渲췂浄㭢穑捍㵚</w:t>
      </w:r>
      <w:r>
        <w:rPr/>
        <w:t>ⷂ</w:t>
      </w:r>
      <w:r>
        <w:rPr/>
        <w:t>㡊偰橑뭆䍶窵瑓囎侵숩㞏怵숣ꇂ</w:t>
      </w:r>
      <w:r>
        <w:rPr/>
        <w:t>ⶬ</w:t>
      </w:r>
      <w:r>
        <w:rPr/>
        <w:t>쉗毂㉖㑺仂牶䫂뭒䗂㐬獑睬攦档睮㝵で숬乙㕟㎏⩕䅌搣㠤吰穴佨뽗㤹</w:t>
      </w:r>
      <w:r>
        <w:rPr/>
        <w:t>꧂</w:t>
      </w:r>
      <w:r>
        <w:rPr/>
        <w:t>扂㒡堽㙄䄴쉆⍯슏㩹甯穑伻㘩㭟䌤쉾䋂瑓쉵城슬⩃㕃⹵뼮쉂睁쉯숱칣⍓숽䬨牞䚬侘㩡⑟昹䡄䙥䍳ꅠ䔨</w:t>
      </w:r>
      <w:r>
        <w:rPr/>
        <w:t>ꕯ</w:t>
      </w:r>
      <w:r>
        <w:rPr/>
        <w:t>㕭쉑坮ꥧ爮⑹暏뭾⨭牡숵楄䕈带瓂倩ꅫ煟䝈䆥僂疱硏㔹顪</w:t>
      </w:r>
      <w:r>
        <w:rPr/>
        <w:t>ⵣ</w:t>
      </w:r>
      <w:r>
        <w:rPr/>
        <w:t>䊥㈮</w:t>
      </w:r>
      <w:r>
        <w:rPr/>
        <w:t>Ɽ</w:t>
      </w:r>
      <w:r>
        <w:rPr/>
        <w:t>婺쉀幰ば窣䌫쉶ㅆ㑯殿⌴갲䩒㥥㍐</w:t>
      </w:r>
      <w:r>
        <w:rPr/>
        <w:t>ⱴ</w:t>
      </w:r>
      <w:r>
        <w:rPr/>
        <w:t>偷⎩娥烂姂⭾쉐ꅺ䙫숬慞숰卥⿃녳쵋呣촸堰⯂깚츯䕵썾䡗䗂头渤摨伣佹癴噹</w:t>
      </w:r>
      <w:r>
        <w:rPr/>
        <w:t>ꦘ</w:t>
      </w:r>
      <w:r>
        <w:rPr/>
        <w:t>㡎敡䭰槂昴⨽畕㊱灣癸仂噤灋〺绂⬱때榮厩쉞䴷쉙楲に䃂捗㠹她顔䍔輥倲飂坋穬슮朻晵晎숴㩨䔲</w:t>
      </w:r>
      <w:r>
        <w:rPr/>
        <w:t>ꕍ</w:t>
      </w:r>
      <w:r>
        <w:rPr/>
        <w:t>磂灱</w:t>
      </w:r>
      <w:r>
        <w:rPr/>
        <w:t>ꕵ</w:t>
      </w:r>
      <w:r>
        <w:rPr/>
        <w:t>瞣⍹湷楥奠깈䙉까쉃婇塶坁䍡⩅汥䑒绂檘쉗쉇䑓㭙숥䘲劻䕗晅傘⚩漻噞⛂捍べ꥖떻甪㪱</w:t>
      </w:r>
      <w:r>
        <w:rPr/>
        <w:t>ⶏ</w:t>
      </w:r>
      <w:r>
        <w:rPr/>
        <w:t>爨䝲㙮슿껂嫂卨㮵ꅲ剣⿃携쉁㩂쉘㠤</w:t>
      </w:r>
      <w:r>
        <w:rPr/>
        <w:t>⣍</w:t>
      </w:r>
      <w:r>
        <w:rPr/>
        <w:t>䄫獤⒡砷坐슩넫椯晴䜲颱춻怪橨帷㜭⼱䕱督䰹䢵恨爯쵵浄䷂戹</w:t>
      </w:r>
      <w:r>
        <w:rPr/>
        <w:t>ꕤ</w:t>
      </w:r>
      <w:r>
        <w:rPr/>
        <w:t>䟂쉞⍮싂䏂</w:t>
      </w:r>
      <w:r>
        <w:rPr/>
        <w:t>ⲣ</w:t>
      </w:r>
      <w:r>
        <w:rPr/>
        <w:t>ꄶ䝇刺䚩숭</w:t>
      </w:r>
      <w:r>
        <w:rPr/>
        <w:t>ꕳ</w:t>
      </w:r>
      <w:r>
        <w:rPr/>
        <w:t>숳瓂獺ꍨ㭢潇䫂ꆣ쉰䠣术頲㎥⬮捵䘪硅⽶倥⹙偂桎ꍃ潱썄곂疩桑⻂䍩쉨䶱슩ꌫㆻ弮潇丳㊏䊱携</w:t>
      </w:r>
      <w:r>
        <w:rPr/>
        <w:t>ꔱ␴</w:t>
      </w:r>
      <w:r>
        <w:rPr/>
        <w:t>걃倸뇂숳숸ꄵ㐩䉫汰갱猣⻎촽ꄯ</w:t>
      </w:r>
      <w:r>
        <w:rPr/>
        <w:t>ꕄ</w:t>
      </w:r>
      <w:r>
        <w:rPr/>
        <w:t>네믃</w:t>
      </w:r>
      <w:r>
        <w:rPr/>
        <w:t>ꖘ</w:t>
      </w:r>
      <w:r>
        <w:rPr/>
        <w:t>牄믂ꅘ慬쉐Ⓜ攸摏⮮歌槂䱮噕䰩쎱㊡䲿棎䭐稺⨰㥈숪摬⥊䴴抮</w:t>
      </w:r>
      <w:r>
        <w:rPr/>
        <w:t>꧂</w:t>
      </w:r>
      <w:r>
        <w:rPr/>
        <w:t>捙</w:t>
      </w:r>
      <w:r>
        <w:rPr/>
        <w:t>ⵅ</w:t>
      </w:r>
      <w:r>
        <w:rPr/>
        <w:t>䬹彬췂嘸⚩쉫쉩嫂쉭⑷깧숫쏂灍繒㡨輲敃〥婦檮區♵⭅㭤쏂숊㋂䠶繡䉣幋䭡佾弨⎿⑾池⛂썥⯂昪㣂䬣健偫싂咡即썕椭抻䑨쉅琴牢畴쉩䕉吵愯㕗椶漮穕㡩숸걵㭁䱹僂슻縪村갦䝈쉴䍘瑏꥔歞橈㡨䪣た㕧딽㡧</w:t>
      </w:r>
      <w:r>
        <w:rPr/>
        <w:t>ꥐ</w:t>
      </w:r>
      <w:r>
        <w:rPr/>
        <w:t>썅ꌮ䝈쉡爽慘幀</w:t>
      </w:r>
      <w:r>
        <w:rPr/>
        <w:t>⡲⚏</w:t>
      </w:r>
      <w:r>
        <w:rPr/>
        <w:t>嫎썐㝔⹘⏂凂뮵塍䙪㥮典䡳氳捒Ⓝ㩕쉑殻畱</w:t>
      </w:r>
      <w:r>
        <w:rPr/>
        <w:t>ꕾ</w:t>
      </w:r>
      <w:r>
        <w:rPr/>
        <w:t>欶稷䂣伲쉔쉗䵎쌣䙔슱쉈畅煗䝶珂쉰</w:t>
      </w:r>
      <w:r>
        <w:rPr/>
        <w:t>⡅</w:t>
      </w:r>
      <w:r>
        <w:rPr/>
        <w:t>ㅦ싂쉣桾挶㝃桓㵓㝋숭潕皡⌵剄祫䴮⭆㗂䝾怷橤㢥싍杀䝡㑌뾱㡸漯⵱顒㒩뼰☰湀⭀焨㷂䋂䐪䭶䨷⽉ꅬ쉆㧂숪쉂廂礹┵㵐쉊帬䴦求唰兾湚ꍟ呵䤤㏎㢏煰</w:t>
      </w:r>
      <w:r>
        <w:rPr/>
        <w:t>꤬</w:t>
      </w:r>
      <w:r>
        <w:rPr/>
        <w:t>ⱂ</w:t>
      </w:r>
      <w:r>
        <w:rPr/>
        <w:t>㕇</w:t>
      </w:r>
      <w:r>
        <w:rPr/>
        <w:t>ⵃ</w:t>
      </w:r>
      <w:r>
        <w:rPr/>
        <w:t>瘷〯㜹㩊⩕䘪츯㭄숯딱䝲楫冥塔ꍐ扭毂牀☨䍓爦숩㉓싂啘咱〥ッ㍬汣琬捗츳慹㝀㭗噩䭆畤땦숴⫂瀩㵬顇し䤷橉⿂爳㩅뭟瑮땡吱쉸噄긣渨</w:t>
      </w:r>
      <w:r>
        <w:rPr/>
        <w:t>ꔯ</w:t>
      </w:r>
      <w:r>
        <w:rPr/>
        <w:t>숷땗颣呐䥩갽ꎵ</w:t>
      </w:r>
      <w:r>
        <w:rPr/>
        <w:t>ⶡ</w:t>
      </w:r>
      <w:r>
        <w:rPr/>
        <w:t>淂禮칓쉘恭㩰㘭洭⍇㕹奓녤</w:t>
      </w:r>
      <w:r>
        <w:rPr/>
        <w:t>ⷂ</w:t>
      </w:r>
      <w:r>
        <w:rPr/>
        <w:t>杊쉴춵㩱湆⮡쉵숪甸佒뭟</w:t>
      </w:r>
      <w:r>
        <w:rPr/>
        <w:t>⢘</w:t>
      </w:r>
      <w:r>
        <w:rPr/>
        <w:t>㩪穅쉠뽅槂卌娱⼥䱫㉃湋僂湇꥙〯瀪嚥瀮뇎㭳䕂庥斡橞六䧂海弫䐪䊣爽医磂彡惂恲습⴪彵㍴佪绂偞縫㶘</w:t>
      </w:r>
      <w:r>
        <w:rPr/>
        <w:t>ꦡ</w:t>
      </w:r>
      <w:r>
        <w:rPr/>
        <w:t>浘潱슱䭆㍮响㙢⥁╙슩⽥庩䶵瘹</w:t>
      </w:r>
      <w:r>
        <w:rPr/>
        <w:t>ꥀ</w:t>
      </w:r>
      <w:r>
        <w:rPr/>
        <w:t>썉숥癶▥ꍗ⩆䁗㜹</w:t>
      </w:r>
      <w:r>
        <w:rPr/>
        <w:t>ⴴ</w:t>
      </w:r>
      <w:r>
        <w:rPr/>
        <w:t>硙乙㈱爩猬䕙</w:t>
      </w:r>
      <w:r>
        <w:rPr/>
        <w:t>ⱔ</w:t>
      </w:r>
      <w:r>
        <w:rPr/>
        <w:t>潑溮싂숺厮╥昫婞썴䴰숥⩎捑㴸뇂뾿囂꥙쉪炩歟</w:t>
      </w:r>
      <w:r>
        <w:rPr/>
        <w:t>ꦵ</w:t>
      </w:r>
      <w:r>
        <w:rPr/>
        <w:t>庻뼥杏쉤灠瑅⨸䕘긵亿</w:t>
      </w:r>
      <w:r>
        <w:rPr/>
        <w:t>ꕈ</w:t>
      </w:r>
      <w:r>
        <w:rPr/>
        <w:t>䉸迂塐쉑㥱干쉑琵恓⻂ꍥ녒潞⺬獨轂츥䕘癕䑗幌⩶縣嫂⸺橲㨭㩀権乒煩㍠轷杶쉗䱵╥祤㔱捆ち楤䫂⪘䶩쉥ꏂ䝩숲녷恑㬷䩮</w:t>
      </w:r>
      <w:r>
        <w:rPr/>
        <w:t>ꗂ</w:t>
      </w:r>
      <w:r>
        <w:rPr/>
        <w:t>輶䊮氪否뭲穎⮵⪣⥬係⴪琭迂䙙爳稴䅢⩫⩟摆⩺␭歴䝸庻祌樦䧃嚩榵亵</w:t>
      </w:r>
      <w:r>
        <w:rPr/>
        <w:t>ꥄ</w:t>
      </w:r>
      <w:r>
        <w:rPr/>
        <w:t>洵숦쉋㶡</w:t>
      </w:r>
      <w:r>
        <w:rPr/>
        <w:t>Ⳃ</w:t>
      </w:r>
      <w:r>
        <w:rPr/>
        <w:t>긺⭰歧秂⪩슡숵쉘㚿䩈健硢㕤䀣춘␨归亱␺⌦⩲摕숷恭⭡繱嫍⼨婋眽塦竂抩㵾濂䜱折甤咩线㬊䪩眰竎牁桪㉠䲩╪녃煌쵋奮悮砪剀숻猴䁰昬┻琻쉬녩ㄸ琶㣂⥹</w:t>
      </w:r>
      <w:r>
        <w:rPr/>
        <w:t>ꕵ</w:t>
      </w:r>
      <w:r>
        <w:rPr/>
        <w:t>攲之䜸촸憻秎牍咵頥㴲</w:t>
      </w:r>
      <w:r>
        <w:rPr/>
        <w:t>ꦏ</w:t>
      </w:r>
      <w:r>
        <w:rPr/>
        <w:t>瀲疮♟慗䍥䬺怭쌴匸穄灆戺䙆</w:t>
      </w:r>
      <w:r>
        <w:rPr/>
        <w:t>ⱹ</w:t>
      </w:r>
      <w:r>
        <w:rPr/>
        <w:t>佞ꅑ⽏狂깠畐呰纬깁컂⧂</w:t>
      </w:r>
      <w:r>
        <w:rPr/>
        <w:t>ⰻ</w:t>
      </w:r>
      <w:r>
        <w:rPr/>
        <w:t>䩞䓂</w:t>
      </w:r>
      <w:r>
        <w:rPr/>
        <w:t>ⱥ</w:t>
      </w:r>
      <w:r>
        <w:rPr/>
        <w:t>乎쉁偗䑱쵳秂썧媩㷂뽐⫂剭摐넺㨪啀썢␱</w:t>
      </w:r>
      <w:r>
        <w:rPr/>
        <w:t>ⷂ</w:t>
      </w:r>
      <w:r>
        <w:rPr/>
        <w:t>쉱埂⩕杶矂牆㑂쉖⩒拎輻琷勂䦵祗쉖畆敟彶偁㘦材</w:t>
      </w:r>
      <w:r>
        <w:rPr/>
        <w:t>ꔯ</w:t>
      </w:r>
      <w:r>
        <w:rPr/>
        <w:t>㠱</w:t>
      </w:r>
      <w:r>
        <w:rPr/>
        <w:t>Ⳃ</w:t>
      </w:r>
      <w:r>
        <w:rPr/>
        <w:t>䩢掵怶ㄹ㙪</w:t>
      </w:r>
      <w:r>
        <w:rPr/>
        <w:t>ꕗ</w:t>
      </w:r>
      <w:r>
        <w:rPr/>
        <w:t>姂垘숬슬株⭂ꄱ녌⭶◂伳穪歄堺倮獢獙摒搨佶忂书奈ꥠ칬숺⑵慯照灑쉖⤬㊡슿㬵机䐱㍓輰⨫么</w:t>
      </w:r>
      <w:r>
        <w:rPr/>
        <w:t>ꥃ</w:t>
      </w:r>
      <w:r>
        <w:rPr/>
        <w:t>濂쉮嘴砩獵湊쉘頪烂滂汓</w:t>
      </w:r>
      <w:r>
        <w:rPr/>
        <w:t>⡔</w:t>
      </w:r>
      <w:r>
        <w:rPr/>
        <w:t>彃쉘⩟깋䌺쉨參⵪愨惂딥䭟⯂䎥㐫䁲癰㘽⩾㬪뼥䡘器⨣獑</w:t>
      </w:r>
      <w:r>
        <w:rPr/>
        <w:t>⡮</w:t>
      </w:r>
      <w:r>
        <w:rPr/>
        <w:t>佢殡灬깮뿂い䥴塺何땞济䡁녁敋숦牘숵⩏䥄共契촶䵃</w:t>
      </w:r>
      <w:r>
        <w:rPr/>
        <w:t>ⱂ</w:t>
      </w:r>
      <w:r>
        <w:rPr/>
        <w:t>物숮穢〽痂䲣</w:t>
      </w:r>
      <w:r>
        <w:rPr/>
        <w:t>ꕥ⥭꥗</w:t>
      </w:r>
      <w:r>
        <w:rPr/>
        <w:t>侬潕犥⑪䘴싂恘숶쉭</w:t>
      </w:r>
      <w:r>
        <w:rPr/>
        <w:t>⣂</w:t>
      </w:r>
      <w:r>
        <w:rPr/>
        <w:t>〴潠▥䵴睇由僂敶ꍅ懂偐쉈㭎䝖</w:t>
      </w:r>
      <w:r>
        <w:rPr/>
        <w:t>ⲩ⡧</w:t>
      </w:r>
      <w:r>
        <w:rPr/>
        <w:t>쌹⍪㬫婪䉤ꍊꅣ⭈</w:t>
      </w:r>
      <w:r>
        <w:rPr/>
        <w:t>⣍</w:t>
      </w:r>
      <w:r>
        <w:rPr/>
        <w:t>뾥⹹㑠䈫反충匸䉞숺싂偙氨つ⍬仂晎埂繎滂咡㌦⦵甭牠⪻䡸⭸啄⩾숹乤䔽假㠳쉰䷂匳䁙弸慘恾潬杌瑃㉟䱭䁬ꅾ坠穬땶땷숪癀攸䴨浉挶廂李愯猣縳⸶␶剔</w:t>
      </w:r>
      <w:r>
        <w:rPr/>
        <w:t>ⲩ</w:t>
      </w:r>
      <w:r>
        <w:rPr/>
        <w:t>敓숽㉹甩纱㭦⮵區䒵쉓⨻⮣걚䜩晏扵娷潍</w:t>
      </w:r>
      <w:r>
        <w:rPr/>
        <w:t>ꕚ</w:t>
      </w:r>
      <w:r>
        <w:rPr/>
        <w:t>棍呒㥖㣎쌩㙁㵙復⏂쉒㐬焫⌫쉉伸䅕伦ꍮ夶器</w:t>
      </w:r>
      <w:r>
        <w:rPr/>
        <w:t>ⴲ</w:t>
      </w:r>
      <w:r>
        <w:rPr/>
        <w:t>顃獹⩔䣍</w:t>
      </w:r>
      <w:r>
        <w:rPr/>
        <w:t>ⴺ</w:t>
      </w:r>
      <w:r>
        <w:rPr/>
        <w:t>䍳땱썳⤵ꆩ숺煊⿂桇슮䌹着칵썦␸⍈⭥⚻䱗卭㬻⬷曂쉖牚쉍䘸㈪㴣슡숶⨥渮쉖中⯂쉄倱쉶儰根砪쉅㵁䍖⏎싃湅⩭畡稫毂㩰ꍊ䬭䙭啀橌湹睃</w:t>
      </w:r>
      <w:r>
        <w:rPr/>
        <w:t>ꥆ</w:t>
      </w:r>
      <w:r>
        <w:rPr/>
        <w:t>㉊䈪</w:t>
      </w:r>
      <w:r>
        <w:rPr/>
        <w:t>ꦣ</w:t>
      </w:r>
      <w:r>
        <w:rPr/>
        <w:t>噴磃⤺甥䇂唤啂㩵咣䭍㑪䷂⹶呙祮䧎䩩㥬쉡쉅䬮⎏煞债㩁摣儬㥁淂쵘㉃ꌻ싂硪硚硢㙮걃䚏쉾穵柎</w:t>
      </w:r>
      <w:r>
        <w:rPr/>
        <w:t>ⴣ꥞</w:t>
      </w:r>
      <w:r>
        <w:rPr/>
        <w:t>楬灂绂ㅋ䕓剧쉯땶喥䥓쉮橫䵆幟㡠싂䩀ꥱ㕕礥⿍쉃㞩</w:t>
      </w:r>
      <w:r>
        <w:rPr/>
        <w:t>ꔫ</w:t>
      </w:r>
      <w:r>
        <w:rPr/>
        <w:t>啎㐊㈯쉫䅱⑆ꍣ眷頫婭␥깦户燂乬厘獃뭉녊㥪</w:t>
      </w:r>
      <w:r>
        <w:rPr/>
        <w:t>ꗂ</w:t>
      </w:r>
      <w:r>
        <w:rPr/>
        <w:t>愷㴬슩皬恑偡⍨慱飂</w:t>
      </w:r>
      <w:r>
        <w:rPr/>
        <w:t>ⴷ</w:t>
      </w:r>
      <w:r>
        <w:rPr/>
        <w:t>䝙쉵녷䅎䩉爭獩썡敒䑁彏┮쉫㍇쉓ㅸ顸幸㜤ヂ硱珂䟂塲硄䐫兴顫㜪㵮䈰癕䩪唥㇎帹⨥睟⎘⍑䮻숴떬媻촷䕘奇皮䍔惃亱橋焬彧樽싂</w:t>
      </w:r>
      <w:r>
        <w:rPr/>
        <w:t>⢮</w:t>
      </w:r>
      <w:r>
        <w:rPr/>
        <w:t>ㅩㅯ坑쉧ㅮ冱畴㩲㭨㈳깍捆氩縬쉍␨䌦⭃녾쉎枥牧싂扒</w:t>
      </w:r>
      <w:r>
        <w:rPr/>
        <w:t>ꕕ</w:t>
      </w:r>
      <w:r>
        <w:rPr/>
        <w:t>畬瘣컍㝺喩쉷捌抱䅀砵ꅮ䑷䤭땚塮⏎쉕쉈⽚偐潂䍭㫂㍊啯䵞숰</w:t>
      </w:r>
      <w:r>
        <w:rPr/>
        <w:t>ꥈ</w:t>
      </w:r>
      <w:r>
        <w:rPr/>
        <w:t>烂塦祙䙰뭇参ꄦ烂欭갹䲥囂禡恫</w:t>
      </w:r>
      <w:r>
        <w:rPr/>
        <w:t>ꗍ</w:t>
      </w:r>
      <w:r>
        <w:rPr/>
        <w:t>煑䆵埂⩸䑖</w:t>
      </w:r>
      <w:r>
        <w:rPr/>
        <w:t>ꤹ</w:t>
      </w:r>
      <w:r>
        <w:rPr/>
        <w:t>㵮⑓쵨</w:t>
      </w:r>
      <w:r>
        <w:rPr/>
        <w:t>ꖩ</w:t>
      </w:r>
      <w:r>
        <w:rPr/>
        <w:t>ぅ㟂患</w:t>
      </w:r>
      <w:r>
        <w:rPr/>
        <w:t>ꕌ</w:t>
      </w:r>
      <w:r>
        <w:rPr/>
        <w:t>妿㚮慲桎頫숴쉄䘴䴲塑䣂噸庻顔숳⽲敨䝓ぷ洰♬싃</w:t>
      </w:r>
      <w:r>
        <w:rPr/>
        <w:t>ⴥ</w:t>
      </w:r>
      <w:r>
        <w:rPr/>
        <w:t>妿セ楠䕐⽅喿䝌㙅杦䎥⬸칦䌤帲塔挴擂⩾싍䝍㋂</w:t>
      </w:r>
      <w:r>
        <w:rPr/>
        <w:t>ꗂ</w:t>
      </w:r>
      <w:r>
        <w:rPr/>
        <w:t>拂堮换摄㭡⑀灐㕓녧싍坶托껂顂</w:t>
      </w:r>
      <w:r>
        <w:rPr/>
        <w:t>ꕫꦣ</w:t>
      </w:r>
      <w:r>
        <w:rPr/>
        <w:t>녌畁怷ꥥが䀹磍瀪瞡佾걋䱅塧쉔싂쵙⵪▣祪䞿쉨礵敢</w:t>
      </w:r>
      <w:r>
        <w:rPr/>
        <w:t>ꖮ</w:t>
      </w:r>
      <w:r>
        <w:rPr/>
        <w:t>慭썫ꍯ灰旃</w:t>
      </w:r>
      <w:r>
        <w:rPr/>
        <w:t>⢏</w:t>
      </w:r>
      <w:r>
        <w:rPr/>
        <w:t>쉴䗂㤵숸䀽쉳敉剎⚻ꄻ媥긷쵪梡䛂㩩戴숶</w:t>
      </w:r>
      <w:r>
        <w:rPr/>
        <w:t>ꤦ</w:t>
      </w:r>
      <w:r>
        <w:rPr/>
        <w:t>슡婭朽뭁扒䠻㵱습㡺숪祃啨愰䋂숳䐣抩䭊쉇䞩⮮㭇楚氺慸幥䔩䗂执碩ꄦ㯂犘繋媵깋</w:t>
      </w:r>
      <w:r>
        <w:rPr/>
        <w:t>ⰺ</w:t>
      </w:r>
      <w:r>
        <w:rPr/>
        <w:t>煍</w:t>
      </w:r>
      <w:r>
        <w:rPr/>
        <w:t>ⶣ</w:t>
      </w:r>
      <w:r>
        <w:rPr/>
        <w:t>倷㞮♄쉀矂⌮ッ놥䣂쉳곂쵡㉲</w:t>
      </w:r>
      <w:r>
        <w:rPr/>
        <w:t>⡅</w:t>
      </w:r>
      <w:r>
        <w:rPr/>
        <w:t>浸繄〳樶㎘습湗♙깾♤恭┵乌㉚㊿摀漦搷갯㝙偖ꥪ썘摪佄⪿横숲촲썏䃂癨牳恃晇</w:t>
      </w:r>
      <w:r>
        <w:rPr/>
        <w:t>ⱐ</w:t>
      </w:r>
      <w:r>
        <w:rPr/>
        <w:t>焫⏂</w:t>
      </w:r>
      <w:r>
        <w:rPr/>
        <w:t>ꦏ</w:t>
      </w:r>
      <w:r>
        <w:rPr/>
        <w:t>Ⱘ</w:t>
      </w:r>
      <w:r>
        <w:rPr/>
        <w:t>㥺碱灙は싂촯橙긦슥煀</w:t>
      </w:r>
      <w:r>
        <w:rPr/>
        <w:t>ⱍ</w:t>
      </w:r>
      <w:r>
        <w:rPr/>
        <w:t>辵願ꅌぅ㛎</w:t>
      </w:r>
      <w:r>
        <w:rPr/>
        <w:t>꧂</w:t>
      </w:r>
      <w:r>
        <w:rPr/>
        <w:t>呵⛂⼰숻촬剂䙐</w:t>
      </w:r>
      <w:r>
        <w:rPr/>
        <w:t>ⵎ</w:t>
      </w:r>
      <w:r>
        <w:rPr/>
        <w:t>쉋牒沣係磎ꅋ頯扊䑘佟礭⭾⤲䩪卌⥐昪⧎⽔䯂毂⑷䣃䪻湱䥒漥⩐ꅤ顢瑓쉭ず쉬敺獢梥濎㭺慂棍㩓嘪◂坰朹湀䘰숩슿㠦䙞㎻쉟壎嘵䅳嚮㐶춡믂爫縵到꥞⯂恊ㅏ</w:t>
      </w:r>
      <w:r>
        <w:rPr/>
        <w:t>ⵋ</w:t>
      </w:r>
      <w:r>
        <w:rPr/>
        <w:t>摤甹種㘥</w:t>
      </w:r>
      <w:r>
        <w:rPr/>
        <w:t>⡠</w:t>
      </w:r>
      <w:r>
        <w:rPr/>
        <w:t>쉃剉轫걲⭹繣画䰪䉗敕㘸杭摹쉄㑬⸪䤺⩴ꅗ彎뼥䏂⌯扰婖쉀嗂⎿칱䍇숪</w:t>
      </w:r>
      <w:r>
        <w:rPr/>
        <w:t>ꗃ</w:t>
      </w:r>
      <w:r>
        <w:rPr/>
        <w:t>슱⤱獇磍㉴畟땄⌰稭權</w:t>
      </w:r>
      <w:r>
        <w:rPr/>
        <w:t>ⱉ</w:t>
      </w:r>
      <w:r>
        <w:rPr/>
        <w:t>ⵉ</w:t>
      </w:r>
      <w:r>
        <w:rPr/>
        <w:t>⡑</w:t>
      </w:r>
      <w:r>
        <w:rPr/>
        <w:t>嫂쌷㐲輵慥뾬忎</w:t>
      </w:r>
      <w:r>
        <w:rPr/>
        <w:t>ⱡ</w:t>
      </w:r>
      <w:r>
        <w:rPr/>
        <w:t>伽䜩</w:t>
      </w:r>
      <w:r>
        <w:rPr/>
        <w:t>ⵊ</w:t>
      </w:r>
      <w:r>
        <w:rPr/>
        <w:t>㭭砺묣䝥敗彲匳棂</w:t>
      </w:r>
      <w:r>
        <w:rPr/>
        <w:t>ꖵ</w:t>
      </w:r>
      <w:r>
        <w:rPr/>
        <w:t>婄㡸䕰♴撻㵀䱣庡瑇渱⨰倷牅䠤♴㥓惂塵쉬猽깭⨳쉍</w:t>
      </w:r>
      <w:r>
        <w:rPr/>
        <w:t>ⱡ</w:t>
      </w:r>
      <w:r>
        <w:rPr/>
        <w:t>媬䈵싂参䕢摎㙨땏噅偹攣獶㑵杋ꍁ渵䡣⨲仂㜷䐪㮵㑃▣㕹当礷습䙌洤ね⹢佘否䓍係슬숺ꥭ灇㙞睭ꍟ慭녢␴䍕</w:t>
      </w:r>
      <w:r>
        <w:rPr/>
        <w:t>⠻</w:t>
      </w:r>
      <w:r>
        <w:rPr/>
        <w:t>牡灹꥾杏轉㠺껍偯睦淂煨䋂瑏</w:t>
      </w:r>
      <w:r>
        <w:rPr/>
        <w:t>ꕑ</w:t>
      </w:r>
      <w:r>
        <w:rPr/>
        <w:t>淂쉒㍭⩒㩾瑖潹玻顈桶썰쉁⌶숦㕸恚䏂숳㵅슏䉇</w:t>
      </w:r>
      <w:r>
        <w:rPr/>
        <w:t>ⵒ</w:t>
      </w:r>
      <w:r>
        <w:rPr/>
        <w:t>쵖辻⺣䉹烂䤲썪⻂摡碿绂㍸쉗䑯</w:t>
      </w:r>
      <w:r>
        <w:rPr/>
        <w:t>ꤷ</w:t>
      </w:r>
      <w:r>
        <w:rPr/>
        <w:t>煇橀㜫墩㭉䄴涣ギ␱칔꺣슻灨䐭⥳皥䱺先숱</w:t>
      </w:r>
      <w:r>
        <w:rPr/>
        <w:t>⣂</w:t>
      </w:r>
      <w:r>
        <w:rPr/>
        <w:t>㝟♧煅싎㩠㬽䰪硇猺䏂吨彩彋쉉垮灄㑏枥乙㠺嘭椳㐥唲뽁乣䠱⩾穂㩢ㅓ깢㥮僂縪┪</w:t>
      </w:r>
      <w:r>
        <w:rPr/>
        <w:t>ⱘ</w:t>
      </w:r>
      <w:r>
        <w:rPr/>
        <w:t>䖡䙅쉩</w:t>
      </w:r>
      <w:r>
        <w:rPr/>
        <w:t>ꤽ</w:t>
      </w:r>
      <w:r>
        <w:rPr/>
        <w:t>㉋쉐⭗剕㕧卖⍳⭸幕㎩繉彊扙⯍倴樺ꥶ漦媡뮿쉡廂䙧潲䝱숯⨹ㅤ뭍窮㨯庵潰䝤슬⸳ꥵ</w:t>
      </w:r>
      <w:r>
        <w:rPr/>
        <w:t>ꤴ</w:t>
      </w:r>
      <w:r>
        <w:rPr/>
        <w:t>栦䉯ꄨ뗂쉺〫䳂瑆幈⹸噣祯슡䯂䇂䱃䩥獫㈱㪱汮㘭塎숹然恱祁輭恧桩㷂걳喡䉕换椱乨汩剟ㅁ㨻倴㵓椪爳儻兠䣂쉟ㅠ梩厩㟂愽丵㇂♞坪䱉곂</w:t>
      </w:r>
      <w:r>
        <w:rPr/>
        <w:t>ꦱ</w:t>
      </w:r>
      <w:r>
        <w:rPr/>
        <w:t>넽꧎</w:t>
      </w:r>
      <w:r>
        <w:rPr/>
        <w:t>ꔱ</w:t>
      </w:r>
      <w:r>
        <w:rPr/>
        <w:t>濂嘪쉸畦繒嗎戨汞숬䕶䅶䀲うぁ╳刪獩</w:t>
      </w:r>
      <w:r>
        <w:rPr/>
        <w:t>ꗂ</w:t>
      </w:r>
      <w:r>
        <w:rPr/>
        <w:t>䞥桖撵䵤弯㊱칲㭆樲ꥶ啄䅓䕲㯂䲏恞㪘礹쉋圩拍쉇Ⓜ池稰杦숷渷ね妩슏쉵䍗㨩抵딸⽔煕埍㵥奱潞䴦漫橞╧剈딳吵⥴䱱⩉牤</w:t>
      </w:r>
      <w:r>
        <w:rPr/>
        <w:t>⢘␣</w:t>
      </w:r>
      <w:r>
        <w:rPr/>
        <w:t>敬㇂㠱쉖䪿䅑⨰䅟컂䟎⦣㫂ꥣ呡숭⸬㝇쉈깶⍇啨䩰</w:t>
      </w:r>
      <w:r>
        <w:rPr/>
        <w:t>ⱪ</w:t>
      </w:r>
      <w:r>
        <w:rPr/>
        <w:t>⽬䤮䕒갹夥幃椦迂쵶祳嫂⑺</w:t>
      </w:r>
      <w:r>
        <w:rPr/>
        <w:t>⡙</w:t>
      </w:r>
      <w:r>
        <w:rPr/>
        <w:t>쉘䵵癉顒묬㤪沥呎䍑ꅄ</w:t>
      </w:r>
      <w:r>
        <w:rPr/>
        <w:t>ꕏ</w:t>
      </w:r>
      <w:r>
        <w:rPr/>
        <w:t>㠫洬氥ꍩ片歭稤갶獵쉅䡵ㅆ싂</w:t>
      </w:r>
      <w:r>
        <w:rPr/>
        <w:t>ⵈ</w:t>
      </w:r>
      <w:r>
        <w:rPr/>
        <w:t>숨꥖潒祣䣃太걞坮㑊忂樭䓂⚩숪㈳捺⩈睙轭恲㋂䃂栽䩯琱㍴助㝉癚伨뽃㐸㞱⥭敩䆡慉묪㧂癗⸦䀳慸㜭</w:t>
      </w:r>
      <w:r>
        <w:rPr/>
        <w:t>ⵌ</w:t>
      </w:r>
      <w:r>
        <w:rPr/>
        <w:t>㛎牎挷칋슏쉁숨晟</w:t>
      </w:r>
      <w:r>
        <w:rPr/>
        <w:t>ꥐ</w:t>
      </w:r>
      <w:r>
        <w:rPr/>
        <w:t>쉾녍쉒㤳땷뇂椯彞楩㭺旂䢬歒츪숊剱숱䁣癯〽쎬곂쉁汥쉷㋂╆啮佺ㅤ☺浚㯂</w:t>
      </w:r>
      <w:r>
        <w:rPr/>
        <w:t>ꥍ</w:t>
      </w:r>
      <w:r>
        <w:rPr/>
        <w:t>盂䝐卌ꌤ㖿係䭷놵ꅥꄪ䭌䍉뭦煐卐摳乒㨰〣㑎쉲繵怲硧뭭斻懂啌</w:t>
      </w:r>
      <w:r>
        <w:rPr/>
        <w:t>ꔬ</w:t>
      </w:r>
      <w:r>
        <w:rPr/>
        <w:t>㔱</w:t>
      </w:r>
      <w:r>
        <w:rPr/>
        <w:t>ⱌ</w:t>
      </w:r>
      <w:r>
        <w:rPr/>
        <w:t>䛂⾵♸汪⩀珂祠䤱싂쉸슻╙汤⨱숰㧂啡珂䑺墱⯂쏂㑥캿瑳怸쉋ꅯ牤땨抬㑊奯䜱㎮偅噉倳祌湥绂☩쉬╃</w:t>
      </w:r>
      <w:r>
        <w:rPr/>
        <w:t>ꦥ</w:t>
      </w:r>
      <w:r>
        <w:rPr/>
        <w:t>ꅟ迂㕔⑷㥌幬╏敩璵㈭珃䡫㜯乍歷⩞㚱쉔슡樥县悱嗂䝆숭䃂슡땙㡬묵繥</w:t>
      </w:r>
      <w:r>
        <w:rPr/>
        <w:t>ⵊ</w:t>
      </w:r>
      <w:r>
        <w:rPr/>
        <w:t>녷稻爳䞣穵㙞㕤♨䘵걥扶㵔彤㴦䕑䤰䥎捴㪥搵</w:t>
      </w:r>
      <w:r>
        <w:rPr/>
        <w:t>ꤰ</w:t>
      </w:r>
      <w:r>
        <w:rPr/>
        <w:t>數䌪뽴췂ぇ咱⩅甽瓃㕹濂䕈䁾</w:t>
      </w:r>
      <w:r>
        <w:rPr/>
        <w:t>ⵓ</w:t>
      </w:r>
      <w:r>
        <w:rPr/>
        <w:t>灖硭⦬滂敬㉺䥀</w:t>
      </w:r>
      <w:r>
        <w:rPr/>
        <w:t>ꕖ▻</w:t>
      </w:r>
      <w:r>
        <w:rPr/>
        <w:t>怲㮬䝦겣걹㒻⥅䁅쉖㭖싂櫂숦杪页睯由㉙⎏쉉睊⨯恶歡숲涘䍁䛎䥓偃䱦嗂䱴⿃揂䤹䶩䀬娹쉆䱯</w:t>
      </w:r>
      <w:r>
        <w:rPr/>
        <w:t>ⱹ</w:t>
      </w:r>
      <w:r>
        <w:rPr/>
        <w:t>숫䅺櫂숫⭫㬬䅍朩㔩攺礳擂呢䓎冥䄦쉎啸櫂噫䱮䙯捯灕烍乣</w:t>
      </w:r>
      <w:r>
        <w:rPr/>
        <w:t>ꤪ</w:t>
      </w:r>
      <w:r>
        <w:rPr/>
        <w:t>怽痂橴㑎顱睂繤䙎㯂ꌭ怰穒䵲⭗⼺偳㉴池쎏繺</w:t>
      </w:r>
      <w:r>
        <w:rPr/>
        <w:t>ꤩ</w:t>
      </w:r>
      <w:r>
        <w:rPr/>
        <w:t>갵咩⨮顮佦⎵䵱䡖漨습橖瑖嚻</w:t>
      </w:r>
      <w:r>
        <w:rPr/>
        <w:t>ꥅ</w:t>
      </w:r>
      <w:r>
        <w:rPr/>
        <w:t>案疥㙰☰㉂求㉭㋍㩺숳⨷쉁便기뗃犮䠵䡀쉤偄汩㍾渮㝱⹞⵾䴬潺吣攨⩒㩭態䴤䠪墻㊱焭敨迃䄪쉕弫〶</w:t>
      </w:r>
      <w:r>
        <w:rPr/>
        <w:t>Ⱟ</w:t>
      </w:r>
      <w:r>
        <w:rPr/>
        <w:t>ꦣ</w:t>
      </w:r>
      <w:r>
        <w:rPr/>
        <w:t>燂⹖栱묥쉵㍢啋㦮㭌슣弱睳㓂幮䭨痃偔䌺갶ㅹ⛂㤤匩䁋輮婲轗卖䜫㡁祕智噘⽅廂敡浄止</w:t>
      </w:r>
      <w:r>
        <w:rPr/>
        <w:t>ꗂ</w:t>
      </w:r>
      <w:r>
        <w:rPr/>
        <w:t>싂⩷숬뭍㷎䥯椵係剔⹡쉬儨쉏姂䨺쉓숹㴥䍱䞥쉾瘪恖睂숦쏂쉇唪</w:t>
      </w:r>
      <w:r>
        <w:rPr/>
        <w:t>ꗂ</w:t>
      </w:r>
      <w:r>
        <w:rPr/>
        <w:t>剕撥灲刲渻愮䰪뽋漰煹</w:t>
      </w:r>
      <w:r>
        <w:rPr/>
        <w:t>Ⱙ</w:t>
      </w:r>
      <w:r>
        <w:rPr/>
        <w:t>䙹쉑硳㤵䁕㔹兏츣祹䵰塲煫䍎画쉙挱元扵橗䅨䭵炵ꄤ䍕㙭䓂⤩쉉檻슬㙔쉂澡쉤繂檣</w:t>
      </w:r>
      <w:r>
        <w:rPr/>
        <w:t>ꥑ</w:t>
      </w:r>
      <w:r>
        <w:rPr/>
        <w:t>泃⩦쉙䓂♴묭睟ヂ썅揂轨㵲瓂⥐凍悮⨦溻싂</w:t>
      </w:r>
      <w:r>
        <w:rPr/>
        <w:t>ⵓ</w:t>
      </w:r>
      <w:r>
        <w:rPr/>
        <w:t>櫍</w:t>
      </w:r>
      <w:r>
        <w:rPr/>
        <w:t>ⵣ</w:t>
      </w:r>
      <w:r>
        <w:rPr/>
        <w:t>쉟걑祫⭒畺歚䜪䍲爴儰⨰枥捉싂妮⌻璘㝧奭矂숸牤伮䰷쉓义⍉婂䅈땵噸⸬噌怳䌪㉒⫂嘻䨵⒣戺垥总</w:t>
      </w:r>
      <w:r>
        <w:rPr/>
        <w:t>Ⳃ</w:t>
      </w:r>
      <w:r>
        <w:rPr/>
        <w:t>ㅾ싂椵㭃桸㨸썵䐫㠊슬ꥫ뽤ㅆꏂ婁顫硰危渫땙칐쉲堦㥮숫㶏焪╟䩷娤猤㇂뾱绍啓쉢㣂쉯싂擃ꥵ⥨뇂栽갸灙坟쉦睉湠常杫榩呯</w:t>
      </w:r>
      <w:r>
        <w:rPr/>
        <w:t>⣍</w:t>
      </w:r>
      <w:r>
        <w:rPr/>
        <w:t>捅䑐畋쌽剄췂쉙</w:t>
      </w:r>
      <w:r>
        <w:rPr/>
        <w:t>Ⳃ</w:t>
      </w:r>
      <w:r>
        <w:rPr/>
        <w:t>头ꌤ쉇庬煟穧⩊嫂</w:t>
      </w:r>
      <w:r>
        <w:rPr/>
        <w:t>ꕦ</w:t>
      </w:r>
      <w:r>
        <w:rPr/>
        <w:t>ꅐ⽵绂㚥⿂䁶뽟㑎</w:t>
      </w:r>
      <w:r>
        <w:rPr/>
        <w:t>⣂</w:t>
      </w:r>
      <w:r>
        <w:rPr/>
        <w:t>㉧</w:t>
      </w:r>
      <w:r>
        <w:rPr/>
        <w:t>ⵠⴵ</w:t>
      </w:r>
      <w:r>
        <w:rPr/>
        <w:t>㍞昺뽪䙲斩뼲拂䉗</w:t>
      </w:r>
      <w:r>
        <w:rPr/>
        <w:t>ⵒ</w:t>
      </w:r>
      <w:r>
        <w:rPr/>
        <w:t>漶湮㬪촨䅌깨廂桧仂숫껎洳ꎬ쉡䔺顈捠㕄共瘻坢䱔</w:t>
      </w:r>
      <w:r>
        <w:rPr/>
        <w:t>꧍</w:t>
      </w:r>
      <w:r>
        <w:rPr/>
        <w:t>为</w:t>
      </w:r>
      <w:r>
        <w:rPr/>
        <w:t>Ⳃ</w:t>
      </w:r>
      <w:r>
        <w:rPr/>
        <w:t>䡞Ⓜㄪ飂奾復㕚獍슘䑍檬反兪䕗䑔㝃癒㍥싂婇슩⽵</w:t>
      </w:r>
      <w:r>
        <w:rPr/>
        <w:t>ꥆ</w:t>
      </w:r>
      <w:r>
        <w:rPr/>
        <w:t>⼩㕗⽈습</w:t>
      </w:r>
      <w:r>
        <w:rPr/>
        <w:t>ꥂ</w:t>
      </w:r>
      <w:r>
        <w:rPr/>
        <w:t>爸숲㎏㡔숳幑츶㬱䕐彯싂昴亿浣䋂싃塵</w:t>
      </w:r>
      <w:r>
        <w:rPr/>
        <w:t>⡶</w:t>
      </w:r>
      <w:r>
        <w:rPr/>
        <w:t>슮㦬</w:t>
      </w:r>
      <w:r>
        <w:rPr/>
        <w:t>Ⱔ</w:t>
      </w:r>
      <w:r>
        <w:rPr/>
        <w:t>疡桁桟숬䣂䑡梡急慁乵쉘⩞ㅰ奞䵆慡숪숩琦ꌤ㣂㞬塢</w:t>
      </w:r>
      <w:r>
        <w:rPr/>
        <w:t>꤬</w:t>
      </w:r>
      <w:r>
        <w:rPr/>
        <w:t>凂쉩曂䵦湃瑦䧂扺偣恗㕅⭭佦</w:t>
      </w:r>
      <w:r>
        <w:rPr/>
        <w:t>ꔶ</w:t>
      </w:r>
      <w:r>
        <w:rPr/>
        <w:t>䕐㡘䠨縶垩䅲乧䩖牶灭垵盂櫂⭢㓂畷쉶㉵婮쎬뗂囂땄湱싎潦⮿䡰쉺睰쌻</w:t>
      </w:r>
      <w:r>
        <w:rPr/>
        <w:t>Ɫ</w:t>
      </w:r>
      <w:r>
        <w:rPr/>
        <w:t>숻뼶櫂祃㒵ㆻ券焦⑟</w:t>
      </w:r>
      <w:r>
        <w:rPr/>
        <w:t>ꥋ</w:t>
      </w:r>
      <w:r>
        <w:rPr/>
        <w:t>㓂┰浬숦</w:t>
      </w:r>
      <w:r>
        <w:rPr/>
        <w:t>꥟</w:t>
      </w:r>
      <w:r>
        <w:rPr/>
        <w:t>䑹뮏</w:t>
      </w:r>
      <w:r>
        <w:rPr/>
        <w:t>⣂</w:t>
      </w:r>
      <w:r>
        <w:rPr/>
        <w:t>硆框顰搷冣欭싂幞䈲ꍖ砣癵촣䥒浕皡疥䅓輶幷⴮唭믂婂㡡牂棂夬㗂兘杹</w:t>
      </w:r>
      <w:r>
        <w:rPr/>
        <w:t>⡦</w:t>
      </w:r>
      <w:r>
        <w:rPr/>
        <w:t>漪爪煘</w:t>
      </w:r>
      <w:r>
        <w:rPr/>
        <w:t>ꥃ</w:t>
      </w:r>
      <w:r>
        <w:rPr/>
        <w:t>愬轱迍晾侩砭숴婖爤塴␯쉀䉹僂奇祸</w:t>
      </w:r>
      <w:r>
        <w:rPr/>
        <w:t>⠤</w:t>
      </w:r>
      <w:r>
        <w:rPr/>
        <w:t>沣⼥</w:t>
      </w:r>
      <w:r>
        <w:rPr/>
        <w:t>ꕌ</w:t>
      </w:r>
      <w:r>
        <w:rPr/>
        <w:t>楞뼶㥩</w:t>
      </w:r>
      <w:r>
        <w:rPr/>
        <w:t>ⱃ</w:t>
      </w:r>
      <w:r>
        <w:rPr/>
        <w:t>繫椭㔩㌺Ⓜ绂梩䝄㑈㋂┸䨥숵딴䑰浅䒥⌵慪습摈桤䝂掩吩㊩煋呐癊⼸쉵䉠矂柂祓녲䭟⏂츽갪䭩瑈</w:t>
      </w:r>
      <w:r>
        <w:rPr/>
        <w:t>ꤵ⩉</w:t>
      </w:r>
      <w:r>
        <w:rPr/>
        <w:t>쉷吲甹␹摆獓煠厮䁇垵婱失</w:t>
      </w:r>
      <w:r>
        <w:rPr/>
        <w:t>ꥈ</w:t>
      </w:r>
      <w:r>
        <w:rPr/>
        <w:t>婨㨤啪䶿嫂湞㐵쉥䉏䀮슬갴恠㭮</w:t>
      </w:r>
      <w:r>
        <w:rPr/>
        <w:t>ꥋ</w:t>
      </w:r>
      <w:r>
        <w:rPr/>
        <w:t>噔썰걐뿂☬礪䀪ネ䶮敪呅祢䆱桒䟂</w:t>
      </w:r>
      <w:r>
        <w:rPr/>
        <w:t>ꤹ⨯</w:t>
      </w:r>
      <w:r>
        <w:rPr/>
        <w:t>䕱⫂慍填獔갺啶別眷쉦〉쉥䎵ꥳ㨩㬽櫂堪</w:t>
      </w:r>
      <w:r>
        <w:rPr/>
        <w:t>ꔲ</w:t>
      </w:r>
      <w:r>
        <w:rPr/>
        <w:t>쉠뽑挤⨭땂⪣支슬쉏勂榮泂㑢</w:t>
      </w:r>
      <w:r>
        <w:rPr/>
        <w:t>ⱊ</w:t>
      </w:r>
      <w:r>
        <w:rPr/>
        <w:t>盂㙾썖改⑔</w:t>
      </w:r>
      <w:r>
        <w:rPr/>
        <w:t>ⵚꕑ</w:t>
      </w:r>
      <w:r>
        <w:rPr/>
        <w:t>䁯䨬㈨欦塡ㅷ⯂㵦㠣䝉係칃䌻眶㨴椽淂숷</w:t>
      </w:r>
      <w:r>
        <w:rPr/>
        <w:t>ꦣ</w:t>
      </w:r>
      <w:r>
        <w:rPr/>
        <w:t>숤䥈ぉ뭩硐슡ぁ⹟䉮㉉刣䚏⩮㵘绂ぶ</w:t>
      </w:r>
      <w:r>
        <w:rPr/>
        <w:t>ⰶ</w:t>
      </w:r>
      <w:r>
        <w:rPr/>
        <w:t>顢址</w:t>
      </w:r>
      <w:r>
        <w:rPr/>
        <w:t>ꤵ</w:t>
      </w:r>
      <w:r>
        <w:rPr/>
        <w:t>땁쉘癮䁕쏍汘檩怰睯甩偟琺涣噷쉀╓슥묬䇍䍪啨㍠䱫㫂璣額慷쉨礯⭈䆮ㅳ㉆䘮穫⌺㮘伊坯〳㭡⨵␱䮻怪숻</w:t>
      </w:r>
      <w:r>
        <w:rPr/>
        <w:t>ⵠ</w:t>
      </w:r>
      <w:r>
        <w:rPr/>
        <w:t>橇末썌䔸㙗䲏㴬쉙╶儺쉚呮싂䱚⑨囂걕繇椳䕁⛂썹</w:t>
      </w:r>
      <w:r>
        <w:rPr/>
        <w:t>ꦥ⩧♁</w:t>
      </w:r>
      <w:r>
        <w:rPr/>
        <w:t>偪쉮깩墡⺵卯걗兕栲慚㕢</w:t>
      </w:r>
      <w:r>
        <w:rPr/>
        <w:t>Ⱖ</w:t>
      </w:r>
      <w:r>
        <w:rPr/>
        <w:t>㑮걇䖵㤶㋂쉫治㑢惂顏䱌Ⓜ췎㘣⌹畯╗䘦奓㬥⹉晊㉭卅䑁䉙橑呄㜫묯싂湩敺瑃ꍆ忎浾匵燂췂掣傮別䙫晙辣毂敦湹</w:t>
      </w:r>
      <w:r>
        <w:rPr/>
        <w:t>⣂</w:t>
      </w:r>
      <w:r>
        <w:rPr/>
        <w:t>㔪櫂㝷뭫㩈⬻媏⩩幠</w:t>
      </w:r>
      <w:r>
        <w:rPr/>
        <w:t>ꖣ</w:t>
      </w:r>
      <w:r>
        <w:rPr/>
        <w:t>手쉠슮忂卢兤扪乩稨硊</w:t>
      </w:r>
      <w:r>
        <w:rPr/>
        <w:t>Ⳃ</w:t>
      </w:r>
      <w:r>
        <w:rPr/>
        <w:t>㕓갩稫⑟偃猷겮夦祱</w:t>
      </w:r>
      <w:r>
        <w:rPr/>
        <w:t>ꥎ</w:t>
      </w:r>
      <w:r>
        <w:rPr/>
        <w:t>땁♣䡁獾卂噇睢䃂澩娽╳犮슏睦⑃澵皩</w:t>
      </w:r>
      <w:r>
        <w:rPr/>
        <w:t>ꥉ</w:t>
      </w:r>
      <w:r>
        <w:rPr/>
        <w:t>䖵獍泂</w:t>
      </w:r>
      <w:r>
        <w:rPr/>
        <w:t>ꖩ</w:t>
      </w:r>
      <w:r>
        <w:rPr/>
        <w:t>眸䥌⸨扚⩗</w:t>
      </w:r>
      <w:r>
        <w:rPr/>
        <w:t>ꦥ꧂</w:t>
      </w:r>
      <w:r>
        <w:rPr/>
        <w:t>䩐棂䵸쉇砥炥</w:t>
      </w:r>
      <w:r>
        <w:rPr/>
        <w:t>ꦥ</w:t>
      </w:r>
      <w:r>
        <w:rPr/>
        <w:t>쉾숻歲摯㑠乚쉗ㄴ뽢쉁烃䱔䅾乙輽㭡⚵吴墱婡㯎쉸徱긦啗⛂㢘쉯㤣㥴싂䊥걟摁䕅橄딸癞숣싂뾏뿂쉈⩨⥟䧂⮣뼱㍧㑕노樳뮬</w:t>
      </w:r>
      <w:r>
        <w:rPr/>
        <w:t>ⵘ</w:t>
      </w:r>
      <w:r>
        <w:rPr/>
        <w:t>䒮㑴剩㷂戬煂숪썉徬</w:t>
      </w:r>
      <w:r>
        <w:rPr/>
        <w:t>⠽</w:t>
      </w:r>
      <w:r>
        <w:rPr/>
        <w:t>뭾丰晟塋䭵昬㋃ꅐ㪮搯싂坋浇Ⓝ㩈啊䡸剺稷亮</w:t>
      </w:r>
      <w:r>
        <w:rPr/>
        <w:t>꧂</w:t>
      </w:r>
      <w:r>
        <w:rPr/>
        <w:t>睧儽绎湖敨츪祭썌칟穪⹇堣珂䞮칍슏⩀浴䱐弦淂痂쌮但極潀⑦暥ㅹ刭恚䉌䠻畃숸놱㴻痂焪ㅂ卌⽋桌瑱⑁컂䆏昨幔싂䞻䍙</w:t>
      </w:r>
      <w:r>
        <w:rPr/>
        <w:t>ⵄ</w:t>
      </w:r>
      <w:r>
        <w:rPr/>
        <w:t>呬┩车⭓</w:t>
      </w:r>
      <w:r>
        <w:rPr/>
        <w:t>⡖</w:t>
      </w:r>
      <w:r>
        <w:rPr/>
        <w:t>숥⼥쉏眫恬潔⽲㖏䈯</w:t>
      </w:r>
      <w:r>
        <w:rPr/>
        <w:t>ꤣ</w:t>
      </w:r>
      <w:r>
        <w:rPr/>
        <w:t>坞医栬㭴䎮</w:t>
      </w:r>
      <w:r>
        <w:rPr/>
        <w:t>ꕘ</w:t>
      </w:r>
      <w:r>
        <w:rPr/>
        <w:t>㥪縱䳂쉨い恬买剳漴뾵㑋癓긺梩㵈⦏㥵</w:t>
      </w:r>
      <w:r>
        <w:rPr/>
        <w:t>ꖩ</w:t>
      </w:r>
      <w:r>
        <w:rPr/>
        <w:t>㍑ꄬ䑶⑳曃념瞩▵</w:t>
      </w:r>
      <w:r>
        <w:rPr/>
        <w:t>ⱓ</w:t>
      </w:r>
      <w:r>
        <w:rPr/>
        <w:t>싃㑔售惂潇穦⍪牄걣丹⧂䰭㡎쉫硏쉯썅呪</w:t>
      </w:r>
      <w:r>
        <w:rPr/>
        <w:t>ꥋ⥔</w:t>
      </w:r>
      <w:r>
        <w:rPr/>
        <w:t>놩넦灉奺繍颥辩橅偟琸㏂쉷慈乎쉈濃⩵畱求깳剙未ꅡ캿秂㕈塞漺⼽祯뭤潾凂澩㤲轮䉥乩⚩⸶猫な冬掻棂⮩斘</w:t>
      </w:r>
      <w:r>
        <w:rPr/>
        <w:t>ꖣ</w:t>
      </w:r>
      <w:r>
        <w:rPr/>
        <w:t>䜱</w:t>
      </w:r>
      <w:r>
        <w:rPr/>
        <w:t>⡉</w:t>
      </w:r>
      <w:r>
        <w:rPr/>
        <w:t>氽こㅺ輴㙰烂♁쉨䁠䁀浑㑵뿂숷禩䩀槂吨㬩츰橭䦿녡京䕰</w:t>
      </w:r>
      <w:r>
        <w:rPr/>
        <w:t>Ⲭ</w:t>
      </w:r>
      <w:r>
        <w:rPr/>
        <w:t>㑘⵺</w:t>
      </w:r>
      <w:r>
        <w:rPr/>
        <w:t>ⵃ</w:t>
      </w:r>
      <w:r>
        <w:rPr/>
        <w:t>㠽䝟䔹㌬琯悩⾡⹶</w:t>
      </w:r>
      <w:r>
        <w:rPr/>
        <w:t>Ⳃ</w:t>
      </w:r>
      <w:r>
        <w:rPr/>
        <w:t>暵䭠싎⨫湹縱っ佹㢬殘啎塥扒浚넭묱匽㥄⭱半㏂患瀭⍇术뭲믂浸⺥넩㐤䅎</w:t>
      </w:r>
      <w:r>
        <w:rPr/>
        <w:t>Ⱶ</w:t>
      </w:r>
      <w:r>
        <w:rPr/>
        <w:t>㠹깞均␽ぢ猣昩⎮呫숹槎畵煩㛂䕐㬪沩숳佉⫃䠴愊䣍㕱硨䑲㐪쌫뭂噾㕨쉩걋쉥う쉾慮㶵䝖쉲䯂母녱琻</w:t>
      </w:r>
      <w:r>
        <w:rPr/>
        <w:t>ⱋ</w:t>
      </w:r>
      <w:r>
        <w:rPr/>
        <w:t>㑑穑ㅡ轪囎ꎩ⭫슡췂䲩儳参朷普塅嗂칒䍸䵬</w:t>
      </w:r>
      <w:r>
        <w:rPr/>
        <w:t>ꤴ</w:t>
      </w:r>
      <w:r>
        <w:rPr/>
        <w:t>䈪㖿㷍슣⩌漪瑫摒쉌洪㉑숸䙹穦楉盍㭖㒻㘺춥쉤燎㩕ぉ</w:t>
      </w:r>
      <w:r>
        <w:rPr/>
        <w:t>ꕪ</w:t>
      </w:r>
      <w:r>
        <w:rPr/>
        <w:t>㈰噘ィ쵣䁕㑖ꥨ녥癆央㑷夺漪㡢쉄숯祸禥♵⻂飂卵乗딽쉸欦ㅐ䭰恞窻䵥歑녚㕍뽸癒呰䤤♘䝰숰⏍ꇂ歩깋獗숭㠬</w:t>
      </w:r>
      <w:r>
        <w:rPr/>
        <w:t>ꥄ</w:t>
      </w:r>
      <w:r>
        <w:rPr/>
        <w:t>䕴匶㦵䱆乚⑟䣂㌲橳䕊</w:t>
      </w:r>
      <w:r>
        <w:rPr/>
        <w:t>ⵇ</w:t>
      </w:r>
      <w:r>
        <w:rPr/>
        <w:t>妩牬吤◂扅灃긥䍶ꆏ㤱柂쉚⵭呒橉쵄㥥䙧杴꺩뭙</w:t>
      </w:r>
      <w:r>
        <w:rPr/>
        <w:t>꧂</w:t>
      </w:r>
      <w:r>
        <w:rPr/>
        <w:t>浣䍵䟍窡쉏녚婥뽍眯숴橉㩸測留㙯婰燂欱⺩侥䶵걺쉣</w:t>
      </w:r>
      <w:r>
        <w:rPr/>
        <w:t>ꦱ</w:t>
      </w:r>
      <w:r>
        <w:rPr/>
        <w:t>㉺嘱呸쵰</w:t>
      </w:r>
      <w:r>
        <w:rPr/>
        <w:t>⣂⮬</w:t>
      </w:r>
      <w:r>
        <w:rPr/>
        <w:t>䐳辥愮仃뭗䙢獯숽彐㵥쉱㥲䝕㡒촤偸믂濂습㙘⨶⽃塐</w:t>
      </w:r>
      <w:r>
        <w:rPr/>
        <w:t>ꕇ</w:t>
      </w:r>
      <w:r>
        <w:rPr/>
        <w:t>潘泂眲㉓⭓</w:t>
      </w:r>
      <w:r>
        <w:rPr/>
        <w:t>ꕰ⥢</w:t>
      </w:r>
      <w:r>
        <w:rPr/>
        <w:t>捗</w:t>
      </w:r>
      <w:r>
        <w:rPr/>
        <w:t>ⵖ</w:t>
      </w:r>
      <w:r>
        <w:rPr/>
        <w:t>䱰縣䩴</w:t>
      </w:r>
      <w:r>
        <w:rPr/>
        <w:t>ꕏ</w:t>
      </w:r>
      <w:r>
        <w:rPr/>
        <w:t>梘朣歔넥⩪␣䕠숺牞ㅾ灶彋㴮捃</w:t>
      </w:r>
      <w:r>
        <w:rPr/>
        <w:t>ꕌ</w:t>
      </w:r>
      <w:r>
        <w:rPr/>
        <w:t>繑牷</w:t>
      </w:r>
      <w:r>
        <w:rPr/>
        <w:t>⢩Ⳃ</w:t>
      </w:r>
      <w:r>
        <w:rPr/>
        <w:t>뽯㖩乾畔媵旂⼮娨哂㔤氻〫䩁ꌺㄶ㞵⭍揂</w:t>
      </w:r>
      <w:r>
        <w:rPr/>
        <w:t>⠯⹫</w:t>
      </w:r>
      <w:r>
        <w:rPr/>
        <w:t>땑슏䚏┲輱桘潎</w:t>
      </w:r>
      <w:r>
        <w:rPr/>
        <w:t>⡰</w:t>
      </w:r>
      <w:r>
        <w:rPr/>
        <w:t>썕垮繈숯䂿⑎㨣乬祾뭯㠲桊싍瀥ㅦ쉔塹ㅇ䒩</w:t>
      </w:r>
      <w:r>
        <w:rPr/>
        <w:t>ꕍ</w:t>
      </w:r>
      <w:r>
        <w:rPr/>
        <w:t>顴␦炏㡀ꄯ䙍礴ꅵ偺㥏쏂슬칸슱刬딱潇ㅧ쉣䴰㕑潈碩楊杬䐶灓塱ꅓ䧂쉎䝅䊥⦵硊┰弻㮻頻䱭┽䕪䭆套䰽䪻穕䝓奺뗂癶䌰頬⹪뾿朻䓍媡㮩쉆ꄪ瘺숲⏂슘淍睤椸⤪썍捣匲뽍櫎塮ꄣ⯂☵☯縬䥓</w:t>
      </w:r>
      <w:r>
        <w:rPr/>
        <w:t>ꕹ</w:t>
      </w:r>
      <w:r>
        <w:rPr/>
        <w:t>纻쉘昰㦥歨ꥡ棍䀬心㌮卡捖滂䥎싂㷍쉫쉒割칵䍳䱠槎⨣♋䭷䕨슏汙涻䄸㛍ꄪ癍쉭┰슱떵捱⹥⻂㉦䕑뭟⫂슱</w:t>
      </w:r>
      <w:r>
        <w:rPr/>
        <w:t>ꥊ</w:t>
      </w:r>
      <w:r>
        <w:rPr/>
        <w:t>䱄䱩狂㝩㉹䘪伬䠮䬸縣긩㍾⩋싂熘⬨厱㉖</w:t>
      </w:r>
      <w:r>
        <w:rPr/>
        <w:t>ⶣ</w:t>
      </w:r>
      <w:r>
        <w:rPr/>
        <w:t>呑䙠⭰㡇〤ㅎ砫輦⬵䨭쉃桥㜤㵓顓厩ぐ攬檣桷〵⥇⽮睟▱䈹珎项㡵䩡</w:t>
      </w:r>
      <w:r>
        <w:rPr/>
        <w:t>ꤪ</w:t>
      </w:r>
      <w:r>
        <w:rPr/>
        <w:t>栺晪⽲ꅬ癸</w:t>
      </w:r>
      <w:r>
        <w:rPr/>
        <w:t>ⱌ</w:t>
      </w:r>
      <w:r>
        <w:rPr/>
        <w:t>疡偃</w:t>
      </w:r>
      <w:r>
        <w:rPr/>
        <w:t>ⴺ</w:t>
      </w:r>
      <w:r>
        <w:rPr/>
        <w:t>嘫㕕㑰☹㈳쉄督쉊乵样</w:t>
      </w:r>
      <w:r>
        <w:rPr/>
        <w:t>ⷂ</w:t>
      </w:r>
      <w:r>
        <w:rPr/>
        <w:t>겿䭵싂䁍ヂ</w:t>
      </w:r>
      <w:r>
        <w:rPr/>
        <w:t>⡸</w:t>
      </w:r>
      <w:r>
        <w:rPr/>
        <w:t>숷挰⽈眪㩁쉹⹏䡔㠦䰩啉</w:t>
      </w:r>
      <w:r>
        <w:rPr/>
        <w:t>Ⱛ</w:t>
      </w:r>
      <w:r>
        <w:rPr/>
        <w:t>쵆</w:t>
      </w:r>
      <w:r>
        <w:rPr/>
        <w:t>ⱕ</w:t>
      </w:r>
      <w:r>
        <w:rPr/>
        <w:t>〱쉠㡌䢱偐⾘⮘쉞숊〷㠴㨴噟飂摱扣〴ꅋ㯂㐫䝭㞩潩녭椪쉾</w:t>
      </w:r>
      <w:r>
        <w:rPr/>
        <w:t>ꔱ</w:t>
      </w:r>
      <w:r>
        <w:rPr/>
        <w:t>坂슱싂潣携㏂㭪䱑㩠繠轂側瑂婆䵮⨤㠩썖㣃ぞ甸쵓䄳彚싎뗂⽥땒긽㇂牮쉧㙈⼪쉦䗂䤯㑘䵫㨷䏂싂⽗穷묵䩓噍쵍</w:t>
      </w:r>
      <w:r>
        <w:rPr/>
        <w:t>ꗂ</w:t>
      </w:r>
      <w:r>
        <w:rPr/>
        <w:t>ヂ쉨悻䴣瑶ㅅ䌥䘭稶숨쉈㫂</w:t>
      </w:r>
      <w:r>
        <w:rPr/>
        <w:t>ꕅ</w:t>
      </w:r>
      <w:r>
        <w:rPr/>
        <w:t>懂辱䃂呔㭗䩋숤塺</w:t>
      </w:r>
    </w:p>
    <w:p>
      <w:pPr>
        <w:pStyle w:val="PreformattedText"/>
        <w:bidi w:val="0"/>
        <w:spacing w:before="0" w:after="0"/>
        <w:jc w:val="left"/>
        <w:rPr/>
      </w:pPr>
      <w:r>
        <w:rPr/>
        <w:t>䟂䜴╩汊걺丮</w:t>
      </w:r>
      <w:r>
        <w:rPr/>
        <w:t>ⴰ</w:t>
      </w:r>
      <w:r>
        <w:rPr/>
        <w:t>娤梩</w:t>
      </w:r>
      <w:r>
        <w:rPr/>
        <w:t>⡪</w:t>
      </w:r>
      <w:r>
        <w:rPr/>
        <w:t>弪</w:t>
      </w:r>
      <w:r>
        <w:rPr/>
        <w:t>ꤷ</w:t>
      </w:r>
      <w:r>
        <w:rPr/>
        <w:t>㐸䵵憩婾瘤幾弫坆迍氪</w:t>
      </w:r>
      <w:r>
        <w:rPr/>
        <w:t>ꖩ</w:t>
      </w:r>
      <w:r>
        <w:rPr/>
        <w:t>⽟㵒砵▩抩椰囃硩竂⺵㩞是ꄭㅦ囂숲□䉀漳ㅱ㬣뽞偑睐桖丽쉄泂䥊䱡媬㥘枻숳䱗祱倬潎䃂洭숩䍐塋厡湦넭扚㑖䉣⩙敂䲥㜱䜭穂䍢䑲㑢㥕䁱灪旎䜽</w:t>
      </w:r>
      <w:r>
        <w:rPr/>
        <w:t>⡋</w:t>
      </w:r>
      <w:r>
        <w:rPr/>
        <w:t>㙆戱䜳飂쉲숤参쉥䝤뭂爬㯂串甦䨬囂␳믃䥃嗂숪숫爱</w:t>
      </w:r>
      <w:r>
        <w:rPr/>
        <w:t>ⴣ</w:t>
      </w:r>
      <w:r>
        <w:rPr/>
        <w:t>婆䁒숳娪睵噐깄儹姂㍉ꏍ⩶</w:t>
      </w:r>
      <w:r>
        <w:rPr/>
        <w:t>ꤨ</w:t>
      </w:r>
      <w:r>
        <w:rPr/>
        <w:t>㨰⌮䡣ㅟ凎♦츭㐥䥊繍충徿は庵쵷⦣夽뽦璘쉭瀵娬旎썘区㝰슏婸牴䓂슩汁⩹䎮猴슥췂㈷捖䕢캏八䛃ꌣ숨火⽶쉒쉤┳뭭䷂녦㮏灍姂땗漶</w:t>
      </w:r>
      <w:r>
        <w:rPr/>
        <w:t>ꤽ</w:t>
      </w:r>
      <w:r>
        <w:rPr/>
        <w:t>쉗쉡嘣㑨噌癢甯嚻剘煟珂嘶玩숦灮示䉧쉊桬漬婬䭒쉬卥啇牤쏂싃漤쉓◍슣촪楣숻刲㊮㤲</w:t>
      </w:r>
      <w:r>
        <w:rPr/>
        <w:t>ꥎ</w:t>
      </w:r>
      <w:r>
        <w:rPr/>
        <w:t>䲱㙞佘䇂╭깋䲵䡕坷⽚㥅㍭녷坒㥆ꇂ塌两쉐</w:t>
      </w:r>
      <w:r>
        <w:rPr/>
        <w:t>Ⲙ⸽</w:t>
      </w:r>
      <w:r>
        <w:rPr/>
        <w:t>䊣繩婋␰⽲딥췂㐦帴㍔슮⪥땡쉘걷⩏쉘⹙偰浸昪㕁䪵䜪剪쉧楁⹲싍㬬汤㕌䉙恶㒩䳂娩啡슘潰抡杤湠塰幢쉐㈱믂桤䇂湲珂䓍牾攭瓂쉡䬯顸⽺怫떣惂穕橴⻂㡎⫍쌽瑇녀䪵쉩떥䣂깱矂呎恑物쉣汄ꅒ깢ꆏ땮勍庡싂㑷䕞牠뼳녢숨⹇癧枵㨶ꅰ坫䏂겻㠪㈰扅䁐䀵污⥐쉔䖏䆩辏㍧┶㝚敬깐慘潐支뽱昻搽獀揃뽆믂摚睧縪䬻㨮櫂揍⤷㖥▘䯂匩朱숻␵㵗丳縦瑅딻</w:t>
      </w:r>
      <w:r>
        <w:rPr/>
        <w:t>ꕐ</w:t>
      </w:r>
      <w:r>
        <w:rPr/>
        <w:t>쎩圶⍺匪獕剒夫ꅣ佶⑴싍恦⽫彺⸽뽓忂쉑♉幥쉉쉁⨲췂䑗幫嘯싂싂前嘊欦婋숥</w:t>
      </w:r>
      <w:r>
        <w:rPr/>
        <w:t>Ⳃ</w:t>
      </w:r>
      <w:r>
        <w:rPr/>
        <w:t>㍀╟䫃䧂⭬睩兀椬彩哂쌲歧刨</w:t>
      </w:r>
      <w:r>
        <w:rPr/>
        <w:t>ⰹ</w:t>
      </w:r>
      <w:r>
        <w:rPr/>
        <w:t>廂䙱싎轵祚䱳䐰㍄뭢㍯츲捲쉴晳呎쉺䡙呥繑勂ꥨ䡑壂渰쉧숬畧</w:t>
      </w:r>
      <w:r>
        <w:rPr/>
        <w:t>ꥆ</w:t>
      </w:r>
      <w:r>
        <w:rPr/>
        <w:t>飂潁쉣㍒䬽栰㩦呢딭椺繨칡汧璱础⪵秂䱁㛂橱㤳冘䇂顆⤲佇㔻</w:t>
      </w:r>
      <w:r>
        <w:rPr/>
        <w:t>ⷂ</w:t>
      </w:r>
      <w:r>
        <w:rPr/>
        <w:t>場轶䌭䁲去垥슬佃㮵㙀습抿彍浐㜶婈䠱繒䏂뽩⽉牙丰ㅮ當䝡㵱</w:t>
      </w:r>
      <w:r>
        <w:rPr/>
        <w:t>⵰</w:t>
      </w:r>
      <w:r>
        <w:rPr/>
        <w:t>哂矂呐畃싂㈴墩䢘쉔</w:t>
      </w:r>
      <w:r>
        <w:rPr/>
        <w:t>ꕊ</w:t>
      </w:r>
      <w:r>
        <w:rPr/>
        <w:t>祺⼦扉䭦㤽搴䩯</w:t>
      </w:r>
      <w:r>
        <w:rPr/>
        <w:t>ⱱ</w:t>
      </w:r>
      <w:r>
        <w:rPr/>
        <w:t>煩䗂煘弣埍穕眫쉭ꅅ㙋싂㑾싂춏쉺㜩㉯幠䅄┮쉰ㅍ䡗弯䱳</w:t>
      </w:r>
      <w:r>
        <w:rPr/>
        <w:t>ⱍ</w:t>
      </w:r>
      <w:r>
        <w:rPr/>
        <w:t>긵䯂癃㚣䡷獬㘰㩠㟂樴漵쉫䩭搣䯂쉑⤤村㎿桕⥌獖쉥⵸싂徥⵴汰涥戩쎬⑂뽴ꏎ呄斬쉵㵌곂牚珃⪮敂愰杶뇂㉂㙕娴㑉☹㖏敋슘䡷彸圽䮱</w:t>
      </w:r>
      <w:r>
        <w:rPr/>
        <w:t>⡤⍊</w:t>
      </w:r>
      <w:r>
        <w:rPr/>
        <w:t>湏况繸䤽灕␪故璮焱娱怺⑭䱨땳姍氱䠽뮏쉖窻炥年숱숱橯</w:t>
      </w:r>
      <w:r>
        <w:rPr/>
        <w:t>⡊</w:t>
      </w:r>
      <w:r>
        <w:rPr/>
        <w:t>䇂扯㩠噘숹傩噧辘䮿쉁浉䱵父䈮⹋䱈䉯猦匶〥侥칅쉁습䔱뭔繵⵹䕦쉊</w:t>
      </w:r>
      <w:r>
        <w:rPr/>
        <w:t>ꥋ</w:t>
      </w:r>
      <w:r>
        <w:rPr/>
        <w:t>儻畃煶♨슱㕓挨㒏獊</w:t>
      </w:r>
      <w:r>
        <w:rPr/>
        <w:t>ⵁ</w:t>
      </w:r>
      <w:r>
        <w:rPr/>
        <w:t>䪿⫂䞮⩅⻂殩⑷辡坌㑉䅏쉚塵␺嘥縶䅧뇂㑪숮츬츽긫揂숲橹쉢杁䮿挤公䟂搶捣쉒㵺剴쉑</w:t>
      </w:r>
      <w:r>
        <w:rPr/>
        <w:t>ꖩ</w:t>
      </w:r>
      <w:r>
        <w:rPr/>
        <w:t>滂뽏摵</w:t>
      </w:r>
      <w:r>
        <w:rPr/>
        <w:t>⢮</w:t>
      </w:r>
      <w:r>
        <w:rPr/>
        <w:t>姂瑚喩⨣긳穦⍲䵏䥂갺ꥰ㷂䍷炵縫繭㙙橺桃牃䃂쉺澵㥑㨯䏂漩摷塭칏⦩公㌹呃쉓欦ꥰ䊿浾㇎囂㉠䤱㵨剎㖡ぃ</w:t>
      </w:r>
      <w:r>
        <w:rPr/>
        <w:t>⡟</w:t>
      </w:r>
      <w:r>
        <w:rPr/>
        <w:t>伪䔫杠䍫㛎녁䱙䎣</w:t>
      </w:r>
      <w:r>
        <w:rPr/>
        <w:t>ꥒ⩭</w:t>
      </w:r>
      <w:r>
        <w:rPr/>
        <w:t>ㄴ⤪ㅳ⨤</w:t>
      </w:r>
      <w:r>
        <w:rPr/>
        <w:t>꧂</w:t>
      </w:r>
      <w:r>
        <w:rPr/>
        <w:t>숣挨璿睅姃兯㭇璘剰春뭥㚘歒␣</w:t>
      </w:r>
      <w:r>
        <w:rPr/>
        <w:t>ꕱ</w:t>
      </w:r>
      <w:r>
        <w:rPr/>
        <w:t>顅䥎佁⑭⩁睺䉣쉲쉫䝹番기숩湤㈰汚䵀숸瑤䁷㈵ꌮ猵祱䤯拍爩占䕖㠵쉄䷃슿甪䁲堻䉘츬佬䁵吽〲䙱䉾䧂ꌦ깅䭮獳椤㫂⨩惂슻쉟て湖玏</w:t>
      </w:r>
      <w:r>
        <w:rPr/>
        <w:t>Ⳃ</w:t>
      </w:r>
      <w:r>
        <w:rPr/>
        <w:t>䡦㵏습슬䴦싂慮㑆欳㩑</w:t>
      </w:r>
      <w:r>
        <w:rPr/>
        <w:t>ⵕ</w:t>
      </w:r>
      <w:r>
        <w:rPr/>
        <w:t>㑁녎㟂숥礻넣呯甤輦</w:t>
      </w:r>
      <w:r>
        <w:rPr/>
        <w:t>꤯</w:t>
      </w:r>
      <w:r>
        <w:rPr/>
        <w:t>扤䞥쉙捲煈㨵䕂桡쏂棂쉸䤵げ䴭桘伶땞⼲떘狍潌夭쉦㝆ㅣ䷂䡫璥婍쉨庥扗辥㩬䝧⧍琹倊縴딵捀甮㪩㑑没牞参슘㟂䁶쵳⽳楈洤</w:t>
      </w:r>
      <w:r>
        <w:rPr/>
        <w:t>⡹</w:t>
      </w:r>
      <w:r>
        <w:rPr/>
        <w:t>놩儩にㅲꍨ쉑⹚椴幇ケ瀭긺浕昳숥啇숽㯂ヂ硯咮婥쉳䉩礯숥</w:t>
      </w:r>
      <w:r>
        <w:rPr/>
        <w:t>ⷂ</w:t>
      </w:r>
      <w:r>
        <w:rPr/>
        <w:t>䕘呴㵍촹ꇂ畩䷂숣쉢枻⽂⽂㔻쉅䂏潙侬숩㛍䉺䀲牚楥숴灥绂츣歠⩅슏禘䄮뽺穔㉳堣㵀념촪뭯쵩犩䳍쉨⩖㓂汕楍ꥪ祈䤹啚冮案⥚瑆㩑</w:t>
      </w:r>
      <w:r>
        <w:rPr/>
        <w:t>⠶</w:t>
      </w:r>
      <w:r>
        <w:rPr/>
        <w:t>싍묤◂</w:t>
      </w:r>
      <w:r>
        <w:rPr/>
        <w:t>ꥀ</w:t>
      </w:r>
      <w:r>
        <w:rPr/>
        <w:t>䣂顁棂繺숭걐枡妣䥧</w:t>
      </w:r>
      <w:r>
        <w:rPr/>
        <w:t>Ⳃ</w:t>
      </w:r>
      <w:r>
        <w:rPr/>
        <w:t>뭳슿㭁싂癐⑰㞩ꅣ뽵燍딺⩚</w:t>
      </w:r>
      <w:r>
        <w:rPr/>
        <w:t>ꤷ</w:t>
      </w:r>
      <w:r>
        <w:rPr/>
        <w:t>㥌坰呷⭬슬眭⩄繨䅄⍈㉷獶䍌쉖濃彦⵫䟂櫂愥ꏃ灨畆</w:t>
      </w:r>
      <w:r>
        <w:rPr/>
        <w:t>⠲</w:t>
      </w:r>
      <w:r>
        <w:rPr/>
        <w:t>頲歸なㅋ㥘㟂濂璥믂捈硨⨣</w:t>
      </w:r>
      <w:r>
        <w:rPr/>
        <w:t>ⱄ</w:t>
      </w:r>
      <w:r>
        <w:rPr/>
        <w:t>囂딬㬪轉漨㵋朶圮乕⍖⨫䱅슱믂⩂㑄手⒵䄹④㏂쉉捡</w:t>
      </w:r>
      <w:r>
        <w:rPr/>
        <w:t>ꥄ</w:t>
      </w:r>
      <w:r>
        <w:rPr/>
        <w:t>歯⤹䝐彖ꌱ묫⛂杓㡮⾩佷硠䉚濂㈻牅携⭬㥥㨺䴳㷂⿂㕌ㄭ䨣塱㩘컂倹潄䅁杶쉅墏䝈硴桭癚噳뿂煍䑪⩕县꺥떻칣佒椴뭁긹♎㣃瑫烂땈慯汑</w:t>
      </w:r>
      <w:r>
        <w:rPr/>
        <w:t>ꥏ</w:t>
      </w:r>
      <w:r>
        <w:rPr/>
        <w:t>숤輫㥪竎㔶㜪갮䕊末숵䃎쉘奷⽆桱숸殿⨩瓂㝤繋䷂佞䩹囂䵊攽幊쉥숺䓂歮儴╄㭋妥ꥴ㡸䥍</w:t>
      </w:r>
      <w:r>
        <w:rPr/>
        <w:t>ⵯ</w:t>
      </w:r>
      <w:r>
        <w:rPr/>
        <w:t>卋灉わ䍫썰컂ꆏ</w:t>
      </w:r>
      <w:r>
        <w:rPr/>
        <w:t>꤭</w:t>
      </w:r>
      <w:r>
        <w:rPr/>
        <w:t>䨸畬啁</w:t>
      </w:r>
      <w:r>
        <w:rPr/>
        <w:t>Ɫ</w:t>
      </w:r>
      <w:r>
        <w:rPr/>
        <w:t>潤剉⴬묽楪硎쉈噕쉯쉂䶘顶癙嘨㏂깅䑢璩嗂⭊圪留쉣㙅繢略晁쉚긯ꌬ쉸顲淎磍</w:t>
      </w:r>
      <w:r>
        <w:rPr/>
        <w:t>ꥅ</w:t>
      </w:r>
      <w:r>
        <w:rPr/>
        <w:t>琷⩨</w:t>
      </w:r>
      <w:r>
        <w:rPr/>
        <w:t>ⱈ</w:t>
      </w:r>
      <w:r>
        <w:rPr/>
        <w:t>䘵⸽䉏煡亏뽈䭑쉰棂は㑚쉩⩲㙂珂</w:t>
      </w:r>
      <w:r>
        <w:rPr/>
        <w:t>ꔱ</w:t>
      </w:r>
      <w:r>
        <w:rPr/>
        <w:t>啫䥰咥晴㠪깣</w:t>
      </w:r>
      <w:r>
        <w:rPr/>
        <w:t>ꖏ</w:t>
      </w:r>
      <w:r>
        <w:rPr/>
        <w:t>牘㚬㢿ꅸ쌽싂歲疩凎䂱睳浒涬넬쉃晰숴灌슻⬨睙勃㌵⪱攭ꌽ⑏⤵獐澬劮仂䙁硰䝰哂</w:t>
      </w:r>
      <w:r>
        <w:rPr/>
        <w:t>ꦘ</w:t>
      </w:r>
      <w:r>
        <w:rPr/>
        <w:t>쉫⩠顱吨䕒⪿⍵㉕楊쵄㩁싂䝪⹃滂歐頮〵坒彷</w:t>
      </w:r>
      <w:r>
        <w:rPr/>
        <w:t>ⵟ</w:t>
      </w:r>
      <w:r>
        <w:rPr/>
        <w:t>嗂扬吷䕊掩䚻쉢昽⦿癕⩇浗㇍숽猸</w:t>
      </w:r>
      <w:r>
        <w:rPr/>
        <w:t>⡀⴫</w:t>
      </w:r>
      <w:r>
        <w:rPr/>
        <w:t>㩵␲㕏뿂숴㍍㇂녖稴䗂㔲䀦䙡⨳敞迂䙄ꇂ㎩숳䤨</w:t>
      </w:r>
      <w:r>
        <w:rPr/>
        <w:t>ꤹ</w:t>
      </w:r>
      <w:r>
        <w:rPr/>
        <w:t>绂暡</w:t>
      </w:r>
      <w:r>
        <w:rPr/>
        <w:t>ꥋ</w:t>
      </w:r>
      <w:r>
        <w:rPr/>
        <w:t>术䕪ꅅ繦</w:t>
      </w:r>
      <w:r>
        <w:rPr/>
        <w:t>ꗂ</w:t>
      </w:r>
      <w:r>
        <w:rPr/>
        <w:t>䜤쵓噅䡶慕頺塎匮匩㡉┣䘶囂㉒彩⬬姃剀栣潍☪录㡨ꄲ⥐硹纣楁쉑嫂㛂</w:t>
      </w:r>
      <w:r>
        <w:rPr/>
        <w:t>ꦬ</w:t>
      </w:r>
      <w:r>
        <w:rPr/>
        <w:t>㶡䙠㡅畐⩚唲汪䉳欪㙲⥺稊恗⵴㴵䡇䑈呣揂숲⸨洫ㄦ剬ネ䑈参溩囂뼦倯玘㐰䙉ㅅ轙㬽盂㥧ꥪ⩪ꅕ柍坖穭쉄䭐洭쉚땕愽窩ꇍ壃暱槃</w:t>
      </w:r>
      <w:r>
        <w:rPr/>
        <w:t>⡴⥋</w:t>
      </w:r>
      <w:r>
        <w:rPr/>
        <w:t>焸㢿勃㡧晲</w:t>
      </w:r>
      <w:r>
        <w:rPr/>
        <w:t>⡄</w:t>
      </w:r>
      <w:r>
        <w:rPr/>
        <w:t>䰮╞㩭</w:t>
      </w:r>
      <w:r>
        <w:rPr/>
        <w:t>ꗎ</w:t>
      </w:r>
      <w:r>
        <w:rPr/>
        <w:t>瑰㥙晑겿慲㕴뮻䱺灟ꌯ〮煲歙㩚㊥⪬槂⿂楰殥㙧䱱숹潢歁䟂␵┽榱儸婢祟佩汉收怫ㅌㄹ䡘썵쵺⪮쉈┱厮㗍</w:t>
      </w:r>
      <w:r>
        <w:rPr/>
        <w:t>⠰</w:t>
      </w:r>
      <w:r>
        <w:rPr/>
        <w:t>彡ㅎ땣穣ꥫ</w:t>
      </w:r>
      <w:r>
        <w:rPr/>
        <w:t>ꕤ</w:t>
      </w:r>
      <w:r>
        <w:rPr/>
        <w:t>䡰</w:t>
      </w:r>
      <w:r>
        <w:rPr/>
        <w:t>ꔽ</w:t>
      </w:r>
      <w:r>
        <w:rPr/>
        <w:t>뽍⽇ꍗ睵䋍煩숮싃䠳噡慴</w:t>
      </w:r>
      <w:r>
        <w:rPr/>
        <w:t>ⱦ</w:t>
      </w:r>
      <w:r>
        <w:rPr/>
        <w:t>側䕨祉⭢朦걓暣䏂뭇僂㩵奔</w:t>
      </w:r>
      <w:r>
        <w:rPr/>
        <w:t>ꕇ</w:t>
      </w:r>
      <w:r>
        <w:rPr/>
        <w:t>頰䑂⑒瓂橄丮浾⨩뭂杣슏䭬繒⿃忂飂唻║厡䉠珂㛂춏䁎⭧䝯숤盃㜪</w:t>
      </w:r>
      <w:r>
        <w:rPr/>
        <w:t>ꤲ</w:t>
      </w:r>
      <w:r>
        <w:rPr/>
        <w:t>媿录䈸帹滂淂浨ㅠ祳楏扴⑄묰祙器쵹㍁䍑囂牖剈繑쉆顆䝗矂㯍쉌捳䬦畺䀱</w:t>
      </w:r>
      <w:r>
        <w:rPr/>
        <w:t>⡷</w:t>
      </w:r>
      <w:r>
        <w:rPr/>
        <w:t>獔瘽拂䠸樤㊘⤳刷呺匬䐲▣숺煓㭯슣噋䩗⩟䐨쉊啍쉾슥扫橘偳夺걈顫슿呈牁쉨䍘娫摑䑣㥓欷</w:t>
      </w:r>
      <w:r>
        <w:rPr/>
        <w:t>ꖬ</w:t>
      </w:r>
      <w:r>
        <w:rPr/>
        <w:t>硄숭╀⑂剺촨녅㒥彁⯂㵬㩦祙慪⨶ㅁ⽞ꆩ⹟㜤␲晬쉕</w:t>
      </w:r>
      <w:r>
        <w:rPr/>
        <w:t>ꤺ</w:t>
      </w:r>
      <w:r>
        <w:rPr/>
        <w:t>穈扩⼹⩔朸쉯㏍洤䙥瑍幱額癙㊩싂唳䁰㢏싂숳恀橫⩟瑭昻兣係♚敵쉲숩杖䕾</w:t>
      </w:r>
      <w:r>
        <w:rPr/>
        <w:t>⡥⩍</w:t>
      </w:r>
      <w:r>
        <w:rPr/>
        <w:t>ꤳ</w:t>
      </w:r>
      <w:r>
        <w:rPr/>
        <w:t>䩫땎婺㩾싂</w:t>
      </w:r>
      <w:r>
        <w:rPr/>
        <w:t>ꔴ</w:t>
      </w:r>
      <w:r>
        <w:rPr/>
        <w:t>쵠损뽔汳쉙汒쉍쉥㜯껂徻操㘣슩割뭱⚣쉇䠥迂硵䩗⨶㤲慁灀婑乄⤥刲䱭牃楠婉췂奞兤氩쉊⾬䙳俎ꥴ癰☥亱卧唣숸노㢩㌩⨶䖿坶껂䭕䱎瞿♘徥⾿殮㙾쉐㡞䛂轹摂穹㉮⨦䝶售燂携矂䐷梩싂兲쉴搱〴䵒딨숬辡</w:t>
      </w:r>
      <w:r>
        <w:rPr/>
        <w:t>ꦥ</w:t>
      </w:r>
      <w:r>
        <w:rPr/>
        <w:t>칒</w:t>
      </w:r>
      <w:r>
        <w:rPr/>
        <w:t>ꔫ</w:t>
      </w:r>
      <w:r>
        <w:rPr/>
        <w:t>睫甮湯幮橂㌭兓繡⬱㈦</w:t>
      </w:r>
      <w:r>
        <w:rPr/>
        <w:t>ꕰ꤫⪻</w:t>
      </w:r>
      <w:r>
        <w:rPr/>
        <w:t>묩䱲깏桦╦彗顅祍쉎怮숵晑걟</w:t>
      </w:r>
      <w:r>
        <w:rPr/>
        <w:t>ꕵ</w:t>
      </w:r>
      <w:r>
        <w:rPr/>
        <w:t>晋捍㈻격㙥㑊⨴氭䝍쉹柂ㅹ⸫</w:t>
      </w:r>
      <w:r>
        <w:rPr/>
        <w:t>⢥</w:t>
      </w:r>
      <w:r>
        <w:rPr/>
        <w:t>憬煐쎬嗂㑗灃男玱秂ヂ愨版⹦杩曂䄺繗爬嘽뭆⒘䝘⩟</w:t>
      </w:r>
      <w:r>
        <w:rPr/>
        <w:t>ꤨ</w:t>
      </w:r>
      <w:r>
        <w:rPr/>
        <w:t>卮啌彦橏繫⩮쉡助뿎助뭪砬倻仍恦ꥲ䥯㬬眹窩顀佯䉥䑄䠩伷䝶䅗欣㑫쉖ꌤ㥊쉴扰瑒牊刹⨣橐砵繢䕢㕧唭咩쉯⧃穓稊쉗⹶歉䝢浭牌</w:t>
      </w:r>
      <w:r>
        <w:rPr/>
        <w:t>ꗂ⍷</w:t>
      </w:r>
      <w:r>
        <w:rPr/>
        <w:t>ꥶ싂썅䡖佩㥺㯂倫圦⨰棃쉤䩁⴩䦵␵ㅀ手♙拂䅗頹暬㭄싂䉎㤤惂⩃輺긳쉳捖棂㐯쉦媱싂㷂숹䱈ꄱ琽땶牨昵滂⌣쉗乯䩞⭊⹸ꇎ礷땩⨻却䑏ꌫケし䘶䩞契䤴⨷䎩䬥♔傡</w:t>
      </w:r>
      <w:r>
        <w:rPr/>
        <w:t>ⱉ</w:t>
      </w:r>
      <w:r>
        <w:rPr/>
        <w:t>棂㉍촰㍳䕆䅯㠨䕰は䲻噏䕐딶䃂╅⫂爲슏츹⥂쉞㕪楅㩷♊䣂ꎥ歭䣂䥑䉌䎿긪焬䕊☦妬拂眱䕙礳愣⍢㇂振挱圷啡</w:t>
      </w:r>
      <w:r>
        <w:rPr/>
        <w:t>ⵟ</w:t>
      </w:r>
      <w:r>
        <w:rPr/>
        <w:t>䕩歬砵䘮</w:t>
      </w:r>
      <w:r>
        <w:rPr/>
        <w:t>⠮</w:t>
      </w:r>
      <w:r>
        <w:rPr/>
        <w:t>硗搭╏㇂砫眦塷牠싂╯숫◂ど狂㙬㙠㉸煍▩ꅵ㖡싂칙㕱숭⹫坴瑀ㄥ徿⫂䝮뼷ㆩ㤣䙤슿싂燂䥮䡲ㆱ侣燂ꍃ恢䡵䦥䬫싂䬳넺녀張⨨ꆻ⨳</w:t>
      </w:r>
      <w:r>
        <w:rPr/>
        <w:t>Ⳃ</w:t>
      </w:r>
      <w:r>
        <w:rPr/>
        <w:t>䙎䰪ꍞ廂匴⸪ꍙ⹶坶쵊䷂뗂区刱顓昫쉢䁒璣㕫佑颣瘥䡲橑쉬숰摬带䴸晨쵆祥掩戨杘剥㑸捶穉琨䧂繍⵪</w:t>
      </w:r>
      <w:r>
        <w:rPr/>
        <w:t>⠻</w:t>
      </w:r>
      <w:r>
        <w:rPr/>
        <w:t>숨摧嘦긺</w:t>
      </w:r>
      <w:r>
        <w:rPr/>
        <w:t>꤭</w:t>
      </w:r>
      <w:r>
        <w:rPr/>
        <w:t>⠴</w:t>
      </w:r>
      <w:r>
        <w:rPr/>
        <w:t>潭䒻㕾瑳捥煆⯂쉃敭䬹숯ㅹ呎ꍰ쉨㙇轏损⭁싂慫쉒䁹</w:t>
      </w:r>
      <w:r>
        <w:rPr/>
        <w:t>ⵓ</w:t>
      </w:r>
      <w:r>
        <w:rPr/>
        <w:t>쉴</w:t>
      </w:r>
      <w:r>
        <w:rPr/>
        <w:t>ꕮ</w:t>
      </w:r>
      <w:r>
        <w:rPr/>
        <w:t>꺻♪噩硒⻂坭獫橈⹉焣䙡畳摁歑䢵睍欲欥懂愤湧뽸㓂漸稺兢⑑䭰쉋쉅吵椩㠷頮婵棂숩땇慕㥚痂䗃⑇쌷⨲ꇂ乺슿⥭썀车砶䤽㮣竂塸</w:t>
      </w:r>
      <w:r>
        <w:rPr/>
        <w:t>ꕏ</w:t>
      </w:r>
      <w:r>
        <w:rPr/>
        <w:t>坘곂伲䵒儱坅仍숦况朩佊瀵㫂쉺䵺橁坪⩕갩숯欱⤻슩갥ㅋ㎡䮣숯싂</w:t>
      </w:r>
      <w:r>
        <w:rPr/>
        <w:t>ꤨ</w:t>
      </w:r>
      <w:r>
        <w:rPr/>
        <w:t>䚥啵䩒䟂㆘穙眥憵纵쉥彐츺깱쉣椽穂쉃䁊倱潬숫攣㨱垘攦⨭䱧庿⧂⦩捡䭃摣쉷㩎彰坁Ⓜ媱㨭刪㕠쉦䙗䠷⍆樷쉯穌稬潣帽䶵숩梏嘱姂卥壂卪敖딪盂뭟뭲껍㖥佣柂椽䘴쉲彐伵</w:t>
      </w:r>
      <w:r>
        <w:rPr/>
        <w:t>ꥍ</w:t>
      </w:r>
      <w:r>
        <w:rPr/>
        <w:t>녥慾쉢抩瓂弱桑⾣䑶슮⤰桳쵇뮻䑧䅲⍭楤噶效⛂桂憻癃祗䀭䪘䵏쉵㝉숴㶏汬</w:t>
      </w:r>
      <w:r>
        <w:rPr/>
        <w:t>꤫</w:t>
      </w:r>
      <w:r>
        <w:rPr/>
        <w:t>ꎏ灳水穞塢斩⩸䙴妿歧㫂塪氥楓撘欱쌯祩⑥녗㕮顉쉰</w:t>
      </w:r>
      <w:r>
        <w:rPr/>
        <w:t>꧂</w:t>
      </w:r>
      <w:r>
        <w:rPr/>
        <w:t>拍恮쉾匰奅⽟숯牕勂䱁甬쉮쉹㝂仂</w:t>
      </w:r>
      <w:r>
        <w:rPr/>
        <w:t>ꕱ</w:t>
      </w:r>
      <w:r>
        <w:rPr/>
        <w:t>婍쉫䆿彣</w:t>
      </w:r>
      <w:r>
        <w:rPr/>
        <w:t>ꦥ</w:t>
      </w:r>
      <w:r>
        <w:rPr/>
        <w:t>縻樊䑚깷犣뇂ㅹ㵩绍穏亡潪倴慲㨨癘潌䪘䭶瘰穔썒㤣渰┻獂迂沩땨轋뇂匫玘쉹溘쉋쉒ꥠ䙍夨ꥦ午儲숰슿ㅷ⭦犩믂⽸䱫깤暵쉄䜪⏍♭</w:t>
      </w:r>
      <w:r>
        <w:rPr/>
        <w:t>ꕟ</w:t>
      </w:r>
      <w:r>
        <w:rPr/>
        <w:t>凂捉摇獾썟䠦⽆㑞瑔擂〣㩉ꅙ㙇㇂╎穱슡䩌썉轴</w:t>
      </w:r>
      <w:r>
        <w:rPr/>
        <w:t>ⵇ</w:t>
      </w:r>
      <w:r>
        <w:rPr/>
        <w:t>숯䉊単摖扅⑁汥埂绂숷쉮轳畷㍅⩕樰㢡敆飂氪壂䅤⫃怪畏歒⑮恦</w:t>
      </w:r>
      <w:r>
        <w:rPr/>
        <w:t>⡉</w:t>
      </w:r>
      <w:r>
        <w:rPr/>
        <w:t>㥩爹塢</w:t>
      </w:r>
      <w:r>
        <w:rPr/>
        <w:t>ⵞ</w:t>
      </w:r>
      <w:r>
        <w:rPr/>
        <w:t>繣煇昴爷摍䥮㖡氰堷㉣㍞潖杣ꍵ䵗䭇檣쵔쵆㝒牠쉸䁑乧㍧睟녡听栣깈숷㬳瓂썐</w:t>
      </w:r>
      <w:r>
        <w:rPr/>
        <w:t>ⵑ</w:t>
      </w:r>
      <w:r>
        <w:rPr/>
        <w:t>歘㝥浫惎〬繒⩀㣂㋂敏⹐숫輨湅⦱噌⌴䁟걧噄㬩愯뭀牶㌨</w:t>
      </w:r>
      <w:r>
        <w:rPr/>
        <w:t>ꥂ</w:t>
      </w:r>
      <w:r>
        <w:rPr/>
        <w:t>㵙升싂㗂枡飂갹㑁⩒䩅䝺㙔洷剐硲炥쉤夤㵰徘썬싂纮ィ呈쉾쏂䍹昶狂〮뗂彥朵䮡䟃䭬穖㷂啂歆㷂托숩埂稽⹾䠮䱖䰽䭈쉓劏母楅㑊珂쉕礨싂㤶㔴䋃条火琥⭹晁쉺꺵汲䢻啥㋂顩</w:t>
      </w:r>
      <w:r>
        <w:rPr/>
        <w:t>ꕩ</w:t>
      </w:r>
      <w:r>
        <w:rPr/>
        <w:t>䴶습</w:t>
      </w:r>
      <w:r>
        <w:rPr/>
        <w:t>ꖥ</w:t>
      </w:r>
      <w:r>
        <w:rPr/>
        <w:t>秂撩⻃땘促柍쵹冩〪㓂⑇ꥫ乍쉘盂瑏┫帯䱭䉷〥倱刪圲쉬쵕쉱琶䕑⩔烎䤹쉟䕩㉣␹楳싂惎㧂潪〱</w:t>
      </w:r>
      <w:r>
        <w:rPr/>
        <w:t>ⰻ</w:t>
      </w:r>
      <w:r>
        <w:rPr/>
        <w:t>濂䐪䱺哂琮桡㖥圥祋숯싂⬦濂煂呮嫂갣</w:t>
      </w:r>
      <w:r>
        <w:rPr/>
        <w:t>꧂</w:t>
      </w:r>
      <w:r>
        <w:rPr/>
        <w:t>㵳楰墱框ꅊ卓⭷숳㡵轌壍吲穬穓橉쉓㵡呱ꅎ㒘䦡뾣樯☥ꥲ䰥塁旎츳</w:t>
      </w:r>
      <w:r>
        <w:rPr/>
        <w:t>ꦣꦬ</w:t>
      </w:r>
      <w:r>
        <w:rPr/>
        <w:t>㩩汱⩄㡊墣潳숺漱뾘⍋曂轃熩頪침㘤</w:t>
      </w:r>
      <w:r>
        <w:rPr/>
        <w:t>꧂</w:t>
      </w:r>
      <w:r>
        <w:rPr/>
        <w:t>䴦弪⍌敤瑆浃⽒㐶꥕⬻쉋⴩䛂묷埂㵓ꍖ㊮䅦</w:t>
      </w:r>
      <w:r>
        <w:rPr/>
        <w:t>ⵔ</w:t>
      </w:r>
      <w:r>
        <w:rPr/>
        <w:t>偐⥥⩁뗂砩갪䍆⽗쉩딳㥓⑞幪㐺춏拎</w:t>
      </w:r>
      <w:r>
        <w:rPr/>
        <w:t>⢘</w:t>
      </w:r>
      <w:r>
        <w:rPr/>
        <w:t>촩긳て뗂칰뭞百䍢</w:t>
      </w:r>
      <w:r>
        <w:rPr/>
        <w:t>ⱇ</w:t>
      </w:r>
      <w:r>
        <w:rPr/>
        <w:t>倥㴨䙵券甴呥侮</w:t>
      </w:r>
      <w:r>
        <w:rPr/>
        <w:t>ꦥ</w:t>
      </w:r>
      <w:r>
        <w:rPr/>
        <w:t>숮㜪⬶汳ꌦ痃䒵昦</w:t>
      </w:r>
      <w:r>
        <w:rPr/>
        <w:t>꤫</w:t>
      </w:r>
      <w:r>
        <w:rPr/>
        <w:t>匰偟卩桁쉉</w:t>
      </w:r>
      <w:r>
        <w:rPr/>
        <w:t>ꤸ</w:t>
      </w:r>
      <w:r>
        <w:rPr/>
        <w:t>쉙㕉걡䈫㢘卹棃塴䁀擂地呴栣䵂㝕輺⌫啣쉫쉘桹娱䌱쉭숤</w:t>
      </w:r>
      <w:r>
        <w:rPr/>
        <w:t>ⷂ</w:t>
      </w:r>
      <w:r>
        <w:rPr/>
        <w:t>拂ꥣ㫂飂㕠畊癄땂怯櫃녬ꍎ䑩棂乇刱偄獐⒩</w:t>
      </w:r>
      <w:r>
        <w:rPr/>
        <w:t>ꗂ</w:t>
      </w:r>
      <w:r>
        <w:rPr/>
        <w:t>땕䰪㩒싂捇䞿⤪㤰竂砹⽌做㨺</w:t>
      </w:r>
      <w:r>
        <w:rPr/>
        <w:t>ⱑ</w:t>
      </w:r>
      <w:r>
        <w:rPr/>
        <w:t>硙碣灙琪呄⩬쉙䌨堤䎡</w:t>
      </w:r>
      <w:r>
        <w:rPr/>
        <w:t>ⴱ</w:t>
      </w:r>
      <w:r>
        <w:rPr/>
        <w:t>뽞硯呬⤻䲏㦿刲䴷╢啣牌渊畂啍爪싂傏걥⩬쉫幇껂飂携</w:t>
      </w:r>
      <w:r>
        <w:rPr/>
        <w:t>ꤽ</w:t>
      </w:r>
      <w:r>
        <w:rPr/>
        <w:t>㪘轗燂横㩚녣佢䤰䙱䙲〶</w:t>
      </w:r>
      <w:r>
        <w:rPr/>
        <w:t>꤯</w:t>
      </w:r>
      <w:r>
        <w:rPr/>
        <w:t>믂楩顡놻繁㩉淂䨵焳睵呙务惂係⩨琥䚏䐣⤳춏㥤</w:t>
      </w:r>
      <w:r>
        <w:rPr/>
        <w:t>ꕣ</w:t>
      </w:r>
      <w:r>
        <w:rPr/>
        <w:t>璵繡┳妩䂿剪⛍쉎坚獂⨸⥕쉴契쉾⑀걮商穹䵒氰嚱䝖긶嗂긪游桊却硞墱椺</w:t>
      </w:r>
      <w:r>
        <w:rPr/>
        <w:t>ꦏ</w:t>
      </w:r>
      <w:r>
        <w:rPr/>
        <w:t>칹汞ㅒꄮ奓顓숹绎磂</w:t>
      </w:r>
      <w:r>
        <w:rPr/>
        <w:t>ⵒ</w:t>
      </w:r>
      <w:r>
        <w:rPr/>
        <w:t>䍨걡⪡</w:t>
      </w:r>
      <w:r>
        <w:rPr/>
        <w:t>⡡</w:t>
      </w:r>
      <w:r>
        <w:rPr/>
        <w:t>瑚斱쉴</w:t>
      </w:r>
      <w:r>
        <w:rPr/>
        <w:t>ꕈ</w:t>
      </w:r>
      <w:r>
        <w:rPr/>
        <w:t>ꅏ䅚⨤毂컃即托剾涿㍴奍㑎쉹걂◂塾灰⑴睍䠨ꄳ쉒瑁珃幰싂ヂ뇂杫䥾⎿倯ꄥ䡊䄰煩歊挻撩坖⌳㩤㍍㔺全汆컂쌴⨲勂楗쉎䑈楬䱊☭癠偲䬨뮩⏂㨥곂⹊쉦䙮ꥯ祩㘪䕊㜨⩧㣂㭖兌懂係쉅촴쉯춱悿厵碩慫ꅞ쉥ꥢ䥍╍䶱䅘抡煑灴숭</w:t>
      </w:r>
      <w:r>
        <w:rPr/>
        <w:t>꧂</w:t>
      </w:r>
      <w:r>
        <w:rPr/>
        <w:t>慟穫媡</w:t>
      </w:r>
      <w:r>
        <w:rPr/>
        <w:t>꧍</w:t>
      </w:r>
      <w:r>
        <w:rPr/>
        <w:t>灸㙋睳獃疩춮潉水撱㑵㦡䭐⑥컍䥁㍎浫싂䉧䧍儤彺業炱䩇⾩䝣䩒倻⨪쉈塔쉞뽭⨯灯⪿䕍㬻㬳♓瑴奱㠣烂믂싃䬬췂춱䡺婘棂奀쉳䩴弭牷圱䑧䑤奞</w:t>
      </w:r>
      <w:r>
        <w:rPr/>
        <w:t>ⵙ</w:t>
      </w:r>
      <w:r>
        <w:rPr/>
        <w:t>琩⏂彘㵾䍁⒏㇂쵏</w:t>
      </w:r>
      <w:r>
        <w:rPr/>
        <w:t>ⱸ⧂</w:t>
      </w:r>
      <w:r>
        <w:rPr/>
        <w:t>檩</w:t>
      </w:r>
      <w:r>
        <w:rPr/>
        <w:t>ⴱ</w:t>
      </w:r>
      <w:r>
        <w:rPr/>
        <w:t>⻂습㡡㵬獍沬⩬獔䭫慍컂⍸ꥰ佥곂纩숵敎숷숵숪䱍⸶㈣뼹♡顅</w:t>
      </w:r>
      <w:r>
        <w:rPr/>
        <w:t>ꕅ</w:t>
      </w:r>
      <w:r>
        <w:rPr/>
        <w:t>䵅</w:t>
      </w:r>
      <w:r>
        <w:rPr/>
        <w:t>ⷂ</w:t>
      </w:r>
      <w:r>
        <w:rPr/>
        <w:t>䁞扏瘸亻債⩉歏桕瀮슮㜩⬽쉵싃敮湮桱偢㴥縱㕲槂辮⽘坔슣彋琫⽡揂扒橸㑺쉊癐堪쉪촶⛂쉎꥔櫂쉷伽楃喘㍍⥤⪣㗂⵶颡⭒㗂垵剑槂彡</w:t>
      </w:r>
      <w:r>
        <w:rPr/>
        <w:t>ꥄ</w:t>
      </w:r>
      <w:r>
        <w:rPr/>
        <w:t>䰴쉁壃溩挣助䤴</w:t>
      </w:r>
      <w:r>
        <w:rPr/>
        <w:t>ꥈ┽</w:t>
      </w:r>
      <w:r>
        <w:rPr/>
        <w:t>㒣뭷㥠㨬敳硏媻쉳⹓䘭埂顥㐹⒣旍乓侱煈䰰䱥徬숩묦쉔䅞汅㟂畷窩㵑㑁뼰ㅦ䅧년癍猶煓</w:t>
      </w:r>
      <w:r>
        <w:rPr/>
        <w:t>ꖩ</w:t>
      </w:r>
      <w:r>
        <w:rPr/>
        <w:t>瑑敆甤츣瀶䌨仂䅅ォ畉剓洤☷⸩䵁攱㉱</w:t>
      </w:r>
      <w:r>
        <w:rPr/>
        <w:t>ⵓ</w:t>
      </w:r>
      <w:r>
        <w:rPr/>
        <w:t>汀潨壂뼯犡䅱庵扙쉩睷⵱꥔樲㍯磂</w:t>
      </w:r>
      <w:r>
        <w:rPr/>
        <w:t>ꦵ</w:t>
      </w:r>
      <w:r>
        <w:rPr/>
        <w:t>㥁䡸썯渮숩뭱슡恍</w:t>
      </w:r>
      <w:r>
        <w:rPr/>
        <w:t>ꕑꤱ</w:t>
      </w:r>
      <w:r>
        <w:rPr/>
        <w:t>正䑍싂㡇昺뽗ꌮ쉶㍔㘭쉠幔䤺䌺☴</w:t>
      </w:r>
      <w:r>
        <w:rPr/>
        <w:t>ꕌ</w:t>
      </w:r>
      <w:r>
        <w:rPr/>
        <w:t>숦䔲怦幈쉖呩䍹捵⹲╎秂䥾獞灡</w:t>
      </w:r>
      <w:r>
        <w:rPr/>
        <w:t>ⵒ</w:t>
      </w:r>
      <w:r>
        <w:rPr/>
        <w:t>숮칱쵒䚣㠵呸昲썦⎘</w:t>
      </w:r>
      <w:r>
        <w:rPr/>
        <w:t>ⶮ</w:t>
      </w:r>
      <w:r>
        <w:rPr/>
        <w:t>敇숫㶥춏⺡劬獦㭰⸨䍚습</w:t>
      </w:r>
      <w:r>
        <w:rPr/>
        <w:t>Ⱶ</w:t>
      </w:r>
      <w:r>
        <w:rPr/>
        <w:t>晙㊵넻礊깫檱쉈䙀圪䊱쉦汈숥걵㙴Ⓨ禱䐱㧂ꥺ䠥╂息슿䈫濂剶濂桧㠺㡚⩇䧂圳㡟穤殮뮩</w:t>
      </w:r>
      <w:r>
        <w:rPr/>
        <w:t>Ɽ</w:t>
      </w:r>
      <w:r>
        <w:rPr/>
        <w:t>晔栮䵍硍晄堩숹䠯ヂ걯摑轭䰽썆潫ꥧ㒘깑⏂噷䡆넭ꥬ⤬倭䲵伲汀쎡庡帺扥⏎㔥䁇桥</w:t>
      </w:r>
      <w:r>
        <w:rPr/>
        <w:t>ⱌ</w:t>
      </w:r>
      <w:r>
        <w:rPr/>
        <w:t>氳뭉䌮僂㑩樨숯ꅡ杵啭橬⿂䓂䝧㖱俍ꍄ㎬䄸呇</w:t>
      </w:r>
      <w:r>
        <w:rPr/>
        <w:t>⠬</w:t>
      </w:r>
      <w:r>
        <w:rPr/>
        <w:t>窏ㅅ䁷㜮㎏嚻숺忂쉌潊㣂뗂⹰⫍슩渷촽⽸濂䍣彬墡桀넽匫䍂浱</w:t>
      </w:r>
      <w:r>
        <w:rPr/>
        <w:t>꧂〉⍈</w:t>
      </w:r>
      <w:r>
        <w:rPr/>
        <w:t>ꍤ슩楠쉊浔䈪䱁戰㵗</w:t>
      </w:r>
      <w:r>
        <w:rPr/>
        <w:t>ꕰ</w:t>
      </w:r>
      <w:r>
        <w:rPr/>
        <w:t>项뿂䄭깶쉅䋂畺쵷싂촳牨数乞㙏样卣䍍㉹匸쉘御畁캡칰䑌慠幎颵䈮柂愯漶硸⍆㥵兴㡔皥㷂䕧☩묮〲⽣扅敆⌴⵵쉯㏂旂㟂㜰䥹ひ捊⫃䩒쉙숨</w:t>
      </w:r>
      <w:r>
        <w:rPr/>
        <w:t>ꕈ</w:t>
      </w:r>
      <w:r>
        <w:rPr/>
        <w:t>숹쉧勎칇䜦⼸쉷剱徿묵칩㜪䑴⭔摢啙걵</w:t>
      </w:r>
      <w:r>
        <w:rPr/>
        <w:t>ⱡ</w:t>
      </w:r>
      <w:r>
        <w:rPr/>
        <w:t>歶迂娲癒㊣习㑰쉵憵</w:t>
      </w:r>
      <w:r>
        <w:rPr/>
        <w:t>ꕀ</w:t>
      </w:r>
      <w:r>
        <w:rPr/>
        <w:t>ㄭ卑徣栺幪㤰没</w:t>
      </w:r>
      <w:r>
        <w:rPr/>
        <w:t>Ⱨ</w:t>
      </w:r>
      <w:r>
        <w:rPr/>
        <w:t>㭬쉙</w:t>
      </w:r>
      <w:r>
        <w:rPr/>
        <w:t>ꥅ</w:t>
      </w:r>
      <w:r>
        <w:rPr/>
        <w:t>㨸⩧椮厏숭則㫂⍱橉쉰恷轌洵ꌻ扇忂吺䝟礷泎⺥</w:t>
      </w:r>
      <w:r>
        <w:rPr/>
        <w:t>ꔲ</w:t>
      </w:r>
      <w:r>
        <w:rPr/>
        <w:t>ⰷ</w:t>
      </w:r>
      <w:r>
        <w:rPr/>
        <w:t>㉊ꏎ⍬塷伻</w:t>
      </w:r>
      <w:r>
        <w:rPr/>
        <w:t>ⶣ</w:t>
      </w:r>
      <w:r>
        <w:rPr/>
        <w:t>沩穎␥㓂䒻橣瑉䀱輪쉟䲻晞䵍竂珂㊥京橺㖩顣眹䵅奢強卅䑆</w:t>
      </w:r>
      <w:r>
        <w:rPr/>
        <w:t>ⳍ</w:t>
      </w:r>
      <w:r>
        <w:rPr/>
        <w:t>欺縭杂䠳杸晌噊깋偰眩쉏䄥쵨곂⚣䭇䵤캥噀싂煹⏂恦䡷䭇쉌汮㌰䁤㥉㭍숹䮡滂㭗捭숭徵┲뼬〸䵂㵱⪩䈻㘦ㄦ妬乧〶眶痂桃㎵兹꥔격哂瑵썎乀堦㓂뿂</w:t>
      </w:r>
      <w:r>
        <w:rPr/>
        <w:t>꧂</w:t>
      </w:r>
      <w:r>
        <w:rPr/>
        <w:t>嚩㙵琨啢ꥦ懂畤⫂ㅷ췂썡砨쉶䝥ꅋ⫂䇂杯㛂䕯</w:t>
      </w:r>
      <w:r>
        <w:rPr/>
        <w:t>ⵑ</w:t>
      </w:r>
      <w:r>
        <w:rPr/>
        <w:t>걂⪻뭑싂쉭㠱僂㉱㉹㊩申坎</w:t>
      </w:r>
      <w:r>
        <w:rPr/>
        <w:t>ꗂ</w:t>
      </w:r>
      <w:r>
        <w:rPr/>
        <w:t>桧땬辮</w:t>
      </w:r>
      <w:r>
        <w:rPr/>
        <w:t>ⲿ</w:t>
      </w:r>
      <w:r>
        <w:rPr/>
        <w:t>ꤹ</w:t>
      </w:r>
      <w:r>
        <w:rPr/>
        <w:t>ⱞ</w:t>
      </w:r>
      <w:r>
        <w:rPr/>
        <w:t>떿妏刺㮿漬㐣䄲쉮参犥쉙晚⩨奞祬녷䱚</w:t>
      </w:r>
      <w:r>
        <w:rPr/>
        <w:t>ꥅ</w:t>
      </w:r>
      <w:r>
        <w:rPr/>
        <w:t>囃䅁砶慖欫㉾뾵깡礵汘䀶沩⹩哂㮿⍣㠨灖㞱⩌쉅顨槂⏎ㄽ椣歭㜦⑁噊Ⓜ녋噍轣ꎻ㕈㷂㩣</w:t>
      </w:r>
      <w:r>
        <w:rPr/>
        <w:t>⢏</w:t>
      </w:r>
      <w:r>
        <w:rPr/>
        <w:t>싂ꌱ깚</w:t>
      </w:r>
      <w:r>
        <w:rPr/>
        <w:t>ⵦ</w:t>
      </w:r>
      <w:r>
        <w:rPr/>
        <w:t>쵆㑹砤깃⏂⦩滂䍅</w:t>
      </w:r>
      <w:r>
        <w:rPr/>
        <w:t>ⱘ⪣</w:t>
      </w:r>
      <w:r>
        <w:rPr/>
        <w:t>㙅畃⼱䅤夰疵㔪㵸䅆婋䛃뇂彔渥轍煠ㄸ</w:t>
      </w:r>
      <w:r>
        <w:rPr/>
        <w:t>⡱</w:t>
      </w:r>
      <w:r>
        <w:rPr/>
        <w:t>㏂坐䱢䐭숹懂殡묱䋂畏奔䍞烂㕖祈椱⹮㡢㚵때愽</w:t>
      </w:r>
      <w:r>
        <w:rPr/>
        <w:t>ⵤ</w:t>
      </w:r>
      <w:r>
        <w:rPr/>
        <w:t>쉃潅</w:t>
      </w:r>
      <w:r>
        <w:rPr/>
        <w:t>ꥐ</w:t>
      </w:r>
      <w:r>
        <w:rPr/>
        <w:t>䃂䚡⬱《吭쉫㬷䨳妏煁亱墻⩑</w:t>
      </w:r>
      <w:r>
        <w:rPr/>
        <w:t>⠴⢣</w:t>
      </w:r>
      <w:r>
        <w:rPr/>
        <w:t>䪏䈣娦긱땙瀥</w:t>
      </w:r>
      <w:r>
        <w:rPr/>
        <w:t>⣂</w:t>
      </w:r>
      <w:r>
        <w:rPr/>
        <w:t>奨㍚煉⭈焱慸싂曂浬顨廂䝇楔㷂㍂搦䠴䛎婺㓂楾敳</w:t>
      </w:r>
      <w:r>
        <w:rPr/>
        <w:t>ꦮ</w:t>
      </w:r>
      <w:r>
        <w:rPr/>
        <w:t>䡩塹▘⍕抱</w:t>
      </w:r>
      <w:r>
        <w:rPr/>
        <w:t>ꕒ</w:t>
      </w:r>
      <w:r>
        <w:rPr/>
        <w:t>轮</w:t>
      </w:r>
      <w:r>
        <w:rPr/>
        <w:t>ⵚ</w:t>
      </w:r>
      <w:r>
        <w:rPr/>
        <w:t>䑌쉟뽳眤浪啠싂쉧囂⑘濎剤䡇刣쉶执椤娺싂歾䳂</w:t>
      </w:r>
      <w:r>
        <w:rPr/>
        <w:t>ⷂ</w:t>
      </w:r>
      <w:r>
        <w:rPr/>
        <w:t>썩奾傮輤祎氦</w:t>
      </w:r>
      <w:r>
        <w:rPr/>
        <w:t>ⰷ</w:t>
      </w:r>
      <w:r>
        <w:rPr/>
        <w:t>㬪츫娥矂睹䴨싂갬印㫎淂攰辬촪猤䲩婯睳䜸氦媩礰⩱㕴♮䀪㠴ㆻ轫異竂ㅘ</w:t>
      </w:r>
      <w:r>
        <w:rPr/>
        <w:t>꧂⩁ꔸ</w:t>
      </w:r>
      <w:r>
        <w:rPr/>
        <w:t>迍䁋ꍟ牀乳썡恌췍縣╆㵈㉷暩㩁</w:t>
      </w:r>
      <w:r>
        <w:rPr/>
        <w:t>ⴵ</w:t>
      </w:r>
      <w:r>
        <w:rPr/>
        <w:t>搥偢ꥣ슏熱敬呬㓂䥇녪ꅀ單칄堻슱숻爪渭㧂䓂㘵숨㵠䠽⩆坈搭穷妏㛂奐䵂僃繊⻂ꅁ徥憵睒ㆵ䱔뾮瞮</w:t>
      </w:r>
      <w:r>
        <w:rPr/>
        <w:t>⡭</w:t>
      </w:r>
      <w:r>
        <w:rPr/>
        <w:t>쉰쉓瘻쉰숷쉐녭췂녣斻ꅏ欱㝧棂ꥱ兠㇍⩂ꥹ⪏썹晬걡⽙쉡쉮ꄦ㢻恕势卄䀺䃂憵</w:t>
      </w:r>
      <w:r>
        <w:rPr/>
        <w:t>ꤦ</w:t>
      </w:r>
      <w:r>
        <w:rPr/>
        <w:t>橑楏䅸딬捺癋⴪췍</w:t>
      </w:r>
      <w:r>
        <w:rPr/>
        <w:t>Ⱘ⤦</w:t>
      </w:r>
      <w:r>
        <w:rPr/>
        <w:t>䉣墩灗䬬劻潇壃썭楾䱩䝺⪘䕊散숷</w:t>
      </w:r>
      <w:r>
        <w:rPr/>
        <w:t>ⵕ</w:t>
      </w:r>
      <w:r>
        <w:rPr/>
        <w:t>倬䝃</w:t>
      </w:r>
      <w:r>
        <w:rPr/>
        <w:t>ⴸ</w:t>
      </w:r>
      <w:r>
        <w:rPr/>
        <w:t>㑴⨬</w:t>
      </w:r>
      <w:r>
        <w:rPr/>
        <w:t>ꕸ</w:t>
      </w:r>
      <w:r>
        <w:rPr/>
        <w:t>䌹䭪╹改숥</w:t>
      </w:r>
      <w:r>
        <w:rPr/>
        <w:t>꧂</w:t>
      </w:r>
      <w:r>
        <w:rPr/>
        <w:t>䤪晪穑</w:t>
      </w:r>
      <w:r>
        <w:rPr/>
        <w:t>Ⱜ</w:t>
      </w:r>
      <w:r>
        <w:rPr/>
        <w:t>쉉ꅟ奐京䒮眱⨫넯扬숮⭧㫂䉗弳⪬䱓䙮㊣瑪</w:t>
      </w:r>
      <w:r>
        <w:rPr/>
        <w:t>⢿</w:t>
      </w:r>
      <w:r>
        <w:rPr/>
        <w:t>숦⽠</w:t>
      </w:r>
      <w:r>
        <w:rPr/>
        <w:t>ꤨ</w:t>
      </w:r>
      <w:r>
        <w:rPr/>
        <w:t>숬㉋〉⎬⿂쉦䗂⛂圬숹䝁纡輥潆슣ㅳ繂䡰䧂㵋牔卄浬䮣攫넸슬㡡⸪癷繕堶ꅴ숶焭䱣杫</w:t>
      </w:r>
      <w:r>
        <w:rPr/>
        <w:t>⢮</w:t>
      </w:r>
      <w:r>
        <w:rPr/>
        <w:t>头㓂橖乮♞⹗竂䎏떮携頵숯쉯彪啺</w:t>
      </w:r>
      <w:r>
        <w:rPr/>
        <w:t>ⱦ</w:t>
      </w:r>
      <w:r>
        <w:rPr/>
        <w:t>䄨剄䤺摵ꥭ獸䕩䧂ㄨ䌴䄪砫♘㕰檡</w:t>
      </w:r>
      <w:r>
        <w:rPr/>
        <w:t>ꥉ</w:t>
      </w:r>
      <w:r>
        <w:rPr/>
        <w:t>厮焸</w:t>
      </w:r>
      <w:r>
        <w:rPr/>
        <w:t>⡱</w:t>
      </w:r>
      <w:r>
        <w:rPr/>
        <w:t>潔㬵쉙扬捷㍥땩启컂뮡䩀㕃咩㡕轠吴剳坹玱䥚䅥㍾彠砦㙯恚넻쉪㥭䙗㉶繄넪ꅌ쉔䨪숱縣녇⭊昸⨣뼺睦顔楧䭓䟂咏澻숷䴤⭡䵙䎻灥橧㮩䓂挵䑸砯啯怪摧瑟땋♎㡒</w:t>
      </w:r>
      <w:r>
        <w:rPr/>
        <w:t>ⷂ</w:t>
      </w:r>
      <w:r>
        <w:rPr/>
        <w:t>昲䉘⫃⹬婷潩佨쉈捣洪</w:t>
      </w:r>
      <w:r>
        <w:rPr/>
        <w:t>ⷂ</w:t>
      </w:r>
      <w:r>
        <w:rPr/>
        <w:t>兊녲垩犬剴숩慹䎣佖싃슻瓂䄸澥愪⵸</w:t>
      </w:r>
      <w:r>
        <w:rPr/>
        <w:t>⡅</w:t>
      </w:r>
      <w:r>
        <w:rPr/>
        <w:t>䣃帶⩡呇攸皩整産쉓兄㩴⬶㷂歎㷂傩痂忍슏쵈⹦殬䉡⼫炩帤ァ쉮䰷곂摔㤩䥉</w:t>
      </w:r>
      <w:r>
        <w:rPr/>
        <w:t>ꤤ</w:t>
      </w:r>
      <w:r>
        <w:rPr/>
        <w:t>慕䥸睱쉸㜣摹湲燃幁忂濍擂</w:t>
      </w:r>
      <w:r>
        <w:rPr/>
        <w:t>ꕵ</w:t>
      </w:r>
      <w:r>
        <w:rPr/>
        <w:t>槂걍浙</w:t>
      </w:r>
      <w:r>
        <w:rPr/>
        <w:t>⣂ⲡ</w:t>
      </w:r>
      <w:r>
        <w:rPr/>
        <w:t>쉨㶱栫顴杷䑋灬忂싂睔㐭兹入ꅚ뭀㧂上⩑恈쉠偨瘥ㅊ䘤杚䑍歈ꅒ䜬䴹ㄻ斥㴸灈唪䉌丳啚牰碬뮬쉂塶䇂</w:t>
      </w:r>
      <w:r>
        <w:rPr/>
        <w:t>ⵊ</w:t>
      </w:r>
      <w:r>
        <w:rPr/>
        <w:t>轁䂿㘳妱䜣杤㘥䳂画곂싎㈫㡒⭕摆䕤桓⌣쉖吭瓂슣噀佁⼪捔</w:t>
      </w:r>
      <w:r>
        <w:rPr/>
        <w:t>⡞</w:t>
      </w:r>
      <w:r>
        <w:rPr/>
        <w:t>䁮䊏쉷ꥵ塩䖻䊥䍧䈮䤲迂⭉坯슣㞱敳浊ꅸ숦䱺ꅯ㏎</w:t>
      </w:r>
      <w:r>
        <w:rPr/>
        <w:t>ꤷ</w:t>
      </w:r>
      <w:r>
        <w:rPr/>
        <w:t>쉖婱깅偷⵬ネ䌺</w:t>
      </w:r>
      <w:r>
        <w:rPr/>
        <w:t>ⴰ⸵</w:t>
      </w:r>
      <w:r>
        <w:rPr/>
        <w:t>㥨㝋㤦㕳湬梩䂡憿㉣뼨繥䙐䵠⴪㢻榩敏䅸슩慾冬昳⍍ㄥ淂棂䄪㡲攫숣䤩걳쉌㭲㗂㡷㑹桏㭶숻䩧ꥧ䵏轇歸㌦媩땋䲘托刪頪쉢偢㧂帯傣䅞␪䊿穕乮媡橳睃䙑前쉌䩬㝨体㙆䝃⍫恦숪㍭㭯朹穸䝵偺쉩㠩ㅗ幎㒵⥔⑂涘⎘㫍剮䙍硁쉎癓㈵䰱뭹妩湷뗂祏䬭䒿䣂ꅏ⮻椭칥䌪㒘</w:t>
      </w:r>
      <w:r>
        <w:rPr/>
        <w:t>ⵆꔥꔥ</w:t>
      </w:r>
      <w:r>
        <w:rPr/>
        <w:t>Ⳃ</w:t>
      </w:r>
      <w:r>
        <w:rPr/>
        <w:t>仂敯竂塞啟债䟂町乩睒湺䑙걕抿扟쉶쉣견轋妥偖欸</w:t>
      </w:r>
      <w:r>
        <w:rPr/>
        <w:t>ⶵ</w:t>
      </w:r>
      <w:r>
        <w:rPr/>
        <w:t>揍灰㍋灱䯂땀䣎玩幆䄯쌦ㅟ䈪쉒䩏槍捔땁欤㵢漮瑸媩㘥僂㩷㑹〹긮硘潴⿃썄捧㭄婕挥뼱飂⍺浇䁭숪╱㔫쉶穑䨱</w:t>
      </w:r>
      <w:r>
        <w:rPr/>
        <w:t>⣎</w:t>
      </w:r>
      <w:r>
        <w:rPr/>
        <w:t>䛂㩘䭖甩떩昽㵎㘤싃놿⚩㍮迂単䅒걅䄯妱矂⯂撥숪㤱曂䐴樹㉕楥믂䕎촫쉔㪵卨墡쵹쉷牚琩稨繯懂䢩帪坁幑噾䨽䥍뗂슘繸⍔乫㔹숲浾♕ꥤ氩</w:t>
      </w:r>
      <w:r>
        <w:rPr/>
        <w:t>⠵</w:t>
      </w:r>
      <w:r>
        <w:rPr/>
        <w:t>樫㛍</w:t>
      </w:r>
      <w:r>
        <w:rPr/>
        <w:t>ꤴ</w:t>
      </w:r>
      <w:r>
        <w:rPr/>
        <w:t>㵫䝆⹁挩㑅쉺쉈쉒칱뗃哂匳⼤䟂嘦啠싂㩩䩃䌪슱뿂쵓㩭丽쉰숯渴㕅⪻恈瑕㭾</w:t>
      </w:r>
      <w:r>
        <w:rPr/>
        <w:t>⢣</w:t>
      </w:r>
      <w:r>
        <w:rPr/>
        <w:t>㑚捳祯⭏䗂䏂깮쉁汣疵凂땶쎏偕欦凎癨檘皵吻顷싂塑懂</w:t>
      </w:r>
      <w:r>
        <w:rPr/>
        <w:t>⡣</w:t>
      </w:r>
      <w:r>
        <w:rPr/>
        <w:t>㌽⺣儩㊘滂쉳㵃祳╫긩싂丸뼬䥋⾵䘩䍪⾥楞숺轴⹱⸮䭒</w:t>
      </w:r>
      <w:r>
        <w:rPr/>
        <w:t>ꥀ</w:t>
      </w:r>
      <w:r>
        <w:rPr/>
        <w:t>숻睧딶</w:t>
      </w:r>
      <w:r>
        <w:rPr/>
        <w:t>ꕴ</w:t>
      </w:r>
      <w:r>
        <w:rPr/>
        <w:t>慖깚嘽穟䥓⌰뮘牑硞⩺딲楪漮唥</w:t>
      </w:r>
      <w:r>
        <w:rPr/>
        <w:t>ⵚ</w:t>
      </w:r>
      <w:r>
        <w:rPr/>
        <w:t>归⹣轫숲之숤䉒슘氮</w:t>
      </w:r>
      <w:r>
        <w:rPr/>
        <w:t>⡹⯍</w:t>
      </w:r>
      <w:r>
        <w:rPr/>
        <w:t>济幡㤺厣琪ꥷ㑪䉟ꇂ恔ㆬ啮匴瘥䋂歃䘴㥞擎쉾숱싂琶㙱녒常䷂汘㝳柂䉶皿氳䌩쉸뗎桠⥮煑ㅙ剓䡾ꥠ曂⏂扱堲㜪</w:t>
      </w:r>
      <w:r>
        <w:rPr/>
        <w:t>ꥑ</w:t>
      </w:r>
      <w:r>
        <w:rPr/>
        <w:t>䍐噔㠸䕄洨浯䑹╴㔊督╞洴숮⑲</w:t>
      </w:r>
      <w:r>
        <w:rPr/>
        <w:t>ꔥꕬ⛃</w:t>
      </w:r>
      <w:r>
        <w:rPr/>
        <w:t>彍ㅺ숶넽惂櫎颥繙湁춏䱠썋㑷瑪兑⤩灶扈椹祖썰摕⭒칡쉹な</w:t>
      </w:r>
      <w:r>
        <w:rPr/>
        <w:t>ꕠ⴯</w:t>
      </w:r>
      <w:r>
        <w:rPr/>
        <w:t>슻唽窥圲쉖晪硱뇂在業䉗⍀쉒矂䤭獉䔰䑏䫂䬹澩港呫卤㡃⭲뭂佤䁧枡쵫歹輱䐮〯㢩ㅯ䍬숦쉯쉆杸쵌牫</w:t>
      </w:r>
      <w:r>
        <w:rPr/>
        <w:t>ꕓ</w:t>
      </w:r>
      <w:r>
        <w:rPr/>
        <w:t>慘繏♀惂焪扥問싂䅟恦戹쉐쉵⥕顉녳牮煂掮慎汗䂿䐹춱怷䭹㜪㍖愤材┤칗参땧㣎汬䉨䇎ꌮ싂ㆣ긪춱䵍㗂佁䣃</w:t>
      </w:r>
      <w:r>
        <w:rPr/>
        <w:t>⣂</w:t>
      </w:r>
      <w:r>
        <w:rPr/>
        <w:t>倮䒻ㅧ噴⥍⿂咩火洯牑助橥剑뽀丷杭杍㚡迂㖘⍣牬ꍉ㕋</w:t>
      </w:r>
      <w:r>
        <w:rPr/>
        <w:t>ⱟ</w:t>
      </w:r>
      <w:r>
        <w:rPr/>
        <w:t>竂⦣</w:t>
      </w:r>
      <w:r>
        <w:rPr/>
        <w:t>⠩</w:t>
      </w:r>
      <w:r>
        <w:rPr/>
        <w:t>㕵濂娱攸␳䦵扸슿強拃</w:t>
      </w:r>
      <w:r>
        <w:rPr/>
        <w:t>ꥆ</w:t>
      </w:r>
      <w:r>
        <w:rPr/>
        <w:t>扵⏂心塤牆䳂ꍊ厬䱩强朱⵨奷䵙歴ꅩ칄썥挷捵水婯权㩔</w:t>
      </w:r>
      <w:r>
        <w:rPr/>
        <w:t>ꦣ</w:t>
      </w:r>
      <w:r>
        <w:rPr/>
        <w:t>⼳潗獩熻숥棂䱟츣槂⛂㨤⯂协坬ꏂ厩㙷⪥</w:t>
      </w:r>
      <w:r>
        <w:rPr/>
        <w:t>ⰲ</w:t>
      </w:r>
      <w:r>
        <w:rPr/>
        <w:t>獹哂歰숣䄨㈱倫催␪쉂꤮矂걬긳棂偪㡄画晦쉙獢⻎䘸쉎䥃</w:t>
      </w:r>
      <w:r>
        <w:rPr/>
        <w:t>ⰷ</w:t>
      </w:r>
      <w:r>
        <w:rPr/>
        <w:t>繹숲噭쌯浘杧幧捎싃㜯氪わ灥</w:t>
      </w:r>
      <w:r>
        <w:rPr/>
        <w:t>ꥄ</w:t>
      </w:r>
      <w:r>
        <w:rPr/>
        <w:t>㉪㩴ぷ琩杀畡칂㝣彩窣㉏怱췂瞻쉁愷</w:t>
      </w:r>
      <w:r>
        <w:rPr/>
        <w:t>ꦘ⍇</w:t>
      </w:r>
      <w:r>
        <w:rPr/>
        <w:t>㌬顪䝟婬妻썂녌䴯楰甪啋䄺</w:t>
      </w:r>
      <w:r>
        <w:rPr/>
        <w:t>ⵤ</w:t>
      </w:r>
      <w:r>
        <w:rPr/>
        <w:t>슮䷃㍐氨뽧幣㙐栵㥍㈸䍅㴻㡺곂埂䈸⩖쌪</w:t>
      </w:r>
      <w:r>
        <w:rPr/>
        <w:t>ꥎ</w:t>
      </w:r>
      <w:r>
        <w:rPr/>
        <w:t>䀫匤捄싂⩈瑬㬮䦡ꏃ츤쉍䡵朸㉏쉣桃暏穪繥戯쉮倷㥩灆噊䩇㭠剋⪣䡸숽坁母㩺恡倬㴥厱䌽숸쉎쵁숦奢埂㤤塄♧䛂</w:t>
      </w:r>
      <w:r>
        <w:rPr/>
        <w:t>⣂</w:t>
      </w:r>
      <w:r>
        <w:rPr/>
        <w:t>睃⹧숽⽉쉑숣坦㵩뽤䥣쉹⵸쉣⼬♇㨸䅓땎걎䙇摸佘⩸䭴⍲숫䵠礶충䁘⥸搵恰⌻憣숸⎏㘬</w:t>
      </w:r>
      <w:r>
        <w:rPr/>
        <w:t>⡟</w:t>
      </w:r>
      <w:r>
        <w:rPr/>
        <w:t>칅㡉쉋幣顴⩘拂滎媘쉸</w:t>
      </w:r>
      <w:r>
        <w:rPr/>
        <w:t>ꔴ</w:t>
      </w:r>
      <w:r>
        <w:rPr/>
        <w:t>晑숬䖥꥚〶⎬睵殱㚮⑯㭀</w:t>
      </w:r>
      <w:r>
        <w:rPr/>
        <w:t>ꕸ</w:t>
      </w:r>
      <w:r>
        <w:rPr/>
        <w:t>쉮</w:t>
      </w:r>
      <w:r>
        <w:rPr/>
        <w:t>ꕍ</w:t>
      </w:r>
      <w:r>
        <w:rPr/>
        <w:t>卺쉞恣㥑槂䙨䴴촪柂捆䢏㎱㎩睦㝘⭴绎ㆮ썞䔶⒩嗂깍䤪슻긽㙘땗</w:t>
      </w:r>
      <w:r>
        <w:rPr/>
        <w:t>꧂</w:t>
      </w:r>
      <w:r>
        <w:rPr/>
        <w:t>秂吱砵敒㥸埂䁒䂏숦㕷䵟䡧吣☣〦</w:t>
      </w:r>
      <w:r>
        <w:rPr/>
        <w:t>ꔵ</w:t>
      </w:r>
      <w:r>
        <w:rPr/>
        <w:t>硤效彅쵆걟瞩㩨剮幣曂ꥳ枵촽伪䵬仍㯃唣③컎㜱䬪幱瓍疏卐傥睌쉰䈺땅</w:t>
      </w:r>
      <w:r>
        <w:rPr/>
        <w:t>ⲡ♳</w:t>
      </w:r>
      <w:r>
        <w:rPr/>
        <w:t>歰춻㕌氮江⒱収畉偪亱</w:t>
      </w:r>
      <w:r>
        <w:rPr/>
        <w:t>ꕁ꥗</w:t>
      </w:r>
      <w:r>
        <w:rPr/>
        <w:t>䵬吽皘楱쌣吊㬷佟넺璿㧂숨㍏儤쉠琺⍧ꍀㅣ⩖牯ꥫ⏍㵋畈兒⩯䓃敨노㕡畗瑯栶䨩汃牸䝒䣂晅先䖻曎⌳参슡啦儯묥</w:t>
      </w:r>
      <w:r>
        <w:rPr/>
        <w:t>⢬</w:t>
      </w:r>
      <w:r>
        <w:rPr/>
        <w:t>슣⩉擂䱮塲䡑略忂╒癑歁啚偅徵皡愬搨싂㯂橠摰摦珍⽔</w:t>
      </w:r>
      <w:r>
        <w:rPr/>
        <w:t>ⷂ</w:t>
      </w:r>
      <w:r>
        <w:rPr/>
        <w:t>걙捹ꍗ뽌꥚盍⍩⍀䆻⭊がㆬ때⹢슩⮵塲</w:t>
      </w:r>
      <w:r>
        <w:rPr/>
        <w:t>ꔪ</w:t>
      </w:r>
      <w:r>
        <w:rPr/>
        <w:t>ꇎ抿쉧湍</w:t>
      </w:r>
      <w:r>
        <w:rPr/>
        <w:t>ꦱ▱</w:t>
      </w:r>
      <w:r>
        <w:rPr/>
        <w:t>佲洸轚睔</w:t>
      </w:r>
      <w:r>
        <w:rPr/>
        <w:t>ꤺ⚏</w:t>
      </w:r>
      <w:r>
        <w:rPr/>
        <w:t>汹债桬䯂呉磂慵卺䅨榬쉨쉙卷㙃磍⼺슮쉈쉈땰쉇硯ㄹ</w:t>
      </w:r>
      <w:r>
        <w:rPr/>
        <w:t>ⰹ</w:t>
      </w:r>
      <w:r>
        <w:rPr/>
        <w:t>ꤹ</w:t>
      </w:r>
      <w:r>
        <w:rPr/>
        <w:t>㤶姂㩖쉴⽷へ㡺䖘㨩╨쉠儸녠丯⨤</w:t>
      </w:r>
      <w:r>
        <w:rPr/>
        <w:t>ꤶ</w:t>
      </w:r>
      <w:r>
        <w:rPr/>
        <w:t>渹⵬촫숹쉑凂䑲掿轱ㅧ䝾歩㜴숯掩䧂瞵䁑쉆湐ꌵ䑏쉕㈪牴⚱㫂䱉洵숫䭧獱秂</w:t>
      </w:r>
      <w:r>
        <w:rPr/>
        <w:t>⠺</w:t>
      </w:r>
      <w:r>
        <w:rPr/>
        <w:t>輻塁⑅䱔䧃灯橱⸱潥땴슡⚥廂啾祑싂ꍄ칋朻扲颿䓂擎⩑</w:t>
      </w:r>
      <w:r>
        <w:rPr/>
        <w:t>⠩</w:t>
      </w:r>
      <w:r>
        <w:rPr/>
        <w:t>䐽歈䢣啯㴨睃숩楫</w:t>
      </w:r>
      <w:r>
        <w:rPr/>
        <w:t>ⷂ</w:t>
      </w:r>
      <w:r>
        <w:rPr/>
        <w:t>슩◂敥䕐畫睭橰姂⤱쵮䝉┬⤪ㅍ㩩숮䩔</w:t>
      </w:r>
      <w:r>
        <w:rPr/>
        <w:t>ⵎ</w:t>
      </w:r>
      <w:r>
        <w:rPr/>
        <w:t>싂㩠湫⼲쉇嗂啭쉾睨瞿濂輨堯䃃⩎싂⨤戸㩶╲䃂䁋⹱杯懂㙡毂䙰䔭넳땃墘䌱乄䊥兲ꅂ华㵰䄫쉓䝇♡뽖⪬깨硂䶏溩伪䥱㠻呆⩳갨灁搰嚣慚湚쉲繧⍁䍙␶딥碻㭷恵쉋剖㥅䂩儩㙴뽲⑥녗捥睖ꌹ⽆㟂㵊㓂컂壃幇䦬煊녨瘽䵆禥䡣놘㡒⑾婪쉪췂单䜪㧃噊컂䥰⹣䱬䑺畢쉓뮬䢿参枿匲䑦╃捆ꥵ䦬捷㍀瀴긴슱泂幊汢㑧쉗㉾땹な摄悿睥걪⽳卄顮䔰堪暩噭䘫⽒啐⹆則斏⌻</w:t>
      </w:r>
      <w:r>
        <w:rPr/>
        <w:t>ⷂ</w:t>
      </w:r>
      <w:r>
        <w:rPr/>
        <w:t>쉨个䍊湋㙔乞쉬싃扊剆㩞䇂卐뭋栰⩱愺㨱吷愹猯䬪䥪䒵⥰䗂쉙놵乄쉇揍灋䥦ꍾ</w:t>
      </w:r>
      <w:r>
        <w:rPr/>
        <w:t>꤬</w:t>
      </w:r>
      <w:r>
        <w:rPr/>
        <w:t>塰旂䭯瑎♋繮犏䝩⹺⎬쵪毎凃牬㭩䇂庻ギ㍢樴뮏◂卆습</w:t>
      </w:r>
      <w:r>
        <w:rPr/>
        <w:t>ⵯ</w:t>
      </w:r>
      <w:r>
        <w:rPr/>
        <w:t>⼲쉦쉉쉓</w:t>
      </w:r>
      <w:r>
        <w:rPr/>
        <w:t>꧂꧃</w:t>
      </w:r>
      <w:r>
        <w:rPr/>
        <w:t>楲뭘瘥쉾濂捌⫂槂㪡敺㏂䱯硪뽐樴䁤弽㩗䅟界㵎噷숶灶獺㵰⨹㭺쵰䩗⬪瞏숶㟂冘䯂ネ</w:t>
      </w:r>
      <w:r>
        <w:rPr/>
        <w:t>ꤣ</w:t>
      </w:r>
      <w:r>
        <w:rPr/>
        <w:t>䦻♋輪敌珂汇敘杆斩穒廂吷䇂娭⒩촺䱫慊ㆱ畓噅煅㩡칫䴩☶怷</w:t>
      </w:r>
      <w:r>
        <w:rPr/>
        <w:t>ꤊ</w:t>
      </w:r>
      <w:r>
        <w:rPr/>
        <w:t>䕍츺땪䁌繩㉚⩣슩轮硬⏂劮剕䰥偆썬攤ㅳ墻</w:t>
      </w:r>
      <w:r>
        <w:rPr/>
        <w:t>ꕯ</w:t>
      </w:r>
      <w:r>
        <w:rPr/>
        <w:t>氵숶깘卌㘪䡺睟楴촴ꌸ焸噺䅂潖䆣㜵♕輩斵ꥷ䈵䨷</w:t>
      </w:r>
      <w:r>
        <w:rPr/>
        <w:t>ⵇ</w:t>
      </w:r>
      <w:r>
        <w:rPr/>
        <w:t>걎걅걟桾숯き庥兀瑭倬ぺ琫㑄穆⹶⍎彭硰⨵㍌ꅸ敞Ⓨ</w:t>
      </w:r>
      <w:r>
        <w:rPr/>
        <w:t>ⷍ</w:t>
      </w:r>
      <w:r>
        <w:rPr/>
        <w:t>䣂㟂湯㵪㮬轣剘슬顕癬畖쉍瞣塗ヂ㩌⽺䵞♉⬣⍰䈻䕘⸨쵗⽐桸⍇汇㟍촭棂矂槂ꆣ䦏땔숲啁兀劣傡♌庬頫년깃㖬穎䙎</w:t>
      </w:r>
      <w:r>
        <w:rPr/>
        <w:t>ꖬ</w:t>
      </w:r>
      <w:r>
        <w:rPr/>
        <w:t>䉴庣쏂彀奍⨸</w:t>
      </w:r>
      <w:r>
        <w:rPr/>
        <w:t>꤭</w:t>
      </w:r>
      <w:r>
        <w:rPr/>
        <w:t>炱兺☶숷⭱싃娽瘵汥噖䁉昭扞洩쉵뽯繾쉔恆南啌婖䕭쉐吥漯斬싂㕮頭⩎顦辏쉕쉢迂䆩卐䰪㖘壂畁</w:t>
      </w:r>
      <w:r>
        <w:rPr/>
        <w:t>⣂⩲</w:t>
      </w:r>
      <w:r>
        <w:rPr/>
        <w:t>拂긫種吱⪡转㥓䊮穚⾡祺佪㎘⽘唭唥㵇뇂䒻顓뽳䍚獪⼫녘浓歲싂歵凂䫎䍎ぺ矂坶䭳䱱䰷呷懎硃쉘痂숤䨦䂬⨶眮쉱䗎㐯놩昵뭪䃂쉨毂痂漲个㕑杪爸</w:t>
      </w:r>
      <w:r>
        <w:rPr/>
        <w:t>ꗂ</w:t>
      </w:r>
      <w:r>
        <w:rPr/>
        <w:t>扳㧂颡偘뭕䉦瓂㈬戵卺其㟂椫</w:t>
      </w:r>
      <w:r>
        <w:rPr/>
        <w:t>ꥀ</w:t>
      </w:r>
      <w:r>
        <w:rPr/>
        <w:t>涩䜸</w:t>
      </w:r>
      <w:r>
        <w:rPr/>
        <w:t>ⴤ⯂</w:t>
      </w:r>
      <w:r>
        <w:rPr/>
        <w:t>歎普㇎쉈轭쉳奁</w:t>
      </w:r>
      <w:r>
        <w:rPr/>
        <w:t>ⷂ♬</w:t>
      </w:r>
      <w:r>
        <w:rPr/>
        <w:t>㍺슩쉮</w:t>
      </w:r>
      <w:r>
        <w:rPr/>
        <w:t>ⵡ</w:t>
      </w:r>
      <w:r>
        <w:rPr/>
        <w:t>숬晆</w:t>
      </w:r>
      <w:r>
        <w:rPr/>
        <w:t>⡭</w:t>
      </w:r>
      <w:r>
        <w:rPr/>
        <w:t>䁅⍗㙞厡䟂쉄打楀슩六䌹毂䥺</w:t>
      </w:r>
      <w:r>
        <w:rPr/>
        <w:t>Ⳃ</w:t>
      </w:r>
      <w:r>
        <w:rPr/>
        <w:t>㉞⹷牊ご焨㑪숮夦党㤵唽䙙</w:t>
      </w:r>
      <w:r>
        <w:rPr/>
        <w:t>ꔬ</w:t>
      </w:r>
      <w:r>
        <w:rPr/>
        <w:t>㗎䰤慄奁歑教㯂⍶</w:t>
      </w:r>
      <w:r>
        <w:rPr/>
        <w:t>ꕥ</w:t>
      </w:r>
      <w:r>
        <w:rPr/>
        <w:t>쉧갮쉎繶乍</w:t>
      </w:r>
      <w:r>
        <w:rPr/>
        <w:t>⡳</w:t>
      </w:r>
      <w:r>
        <w:rPr/>
        <w:t>ꥑ</w:t>
      </w:r>
      <w:r>
        <w:rPr/>
        <w:t>煸徏䲿╭쵧⎮숬枮塲汪⹖</w:t>
      </w:r>
      <w:r>
        <w:rPr/>
        <w:t>ꔣꕲ</w:t>
      </w:r>
      <w:r>
        <w:rPr/>
        <w:t>页䩑㩐晖㐶掮숩싂浃䦥⩀䑇桾幘슘녺쵕㒏숳㎣睷썞숫䝖帹煶䁣䵓긥䂵䃂뭑坷暱⹳㝧縯瀳橲</w:t>
      </w:r>
      <w:r>
        <w:rPr/>
        <w:t>ꦣ</w:t>
      </w:r>
      <w:r>
        <w:rPr/>
        <w:t>깗⭎䙦숣䴳癵潈昶瑚偨楢潾徣䰫䵂ꥭ㪮⑪쉆놿惂㗂䟂</w:t>
      </w:r>
      <w:r>
        <w:rPr/>
        <w:t>ⵃ</w:t>
      </w:r>
      <w:r>
        <w:rPr/>
        <w:t>慕瑄숯㩟㡙쉢甽橔洤䎮灆穏䬮剆幍浌摖桧睚깘牞捸摠</w:t>
      </w:r>
      <w:r>
        <w:rPr/>
        <w:t>ꖱ</w:t>
      </w:r>
      <w:r>
        <w:rPr/>
        <w:t>坂쉕Ⓜ츰쉃䁉쉎견곍ꍄ쉹╴啹䥨⑍ꥯ䌲橬⩲㒿䝺瑵䋃䕆輨㤶〶䩫䬩䑅杇忂摕䙟刣姎佢恞䶩䍓숪⮩灩촰㡗捹呧わ㩃ぇ㠯倯♯氻ꅩ㵯싂촮⨲숥⶘䥰⾥涣瓂歕侱塳䄴</w:t>
      </w:r>
      <w:r>
        <w:rPr/>
        <w:t>⡁</w:t>
      </w:r>
      <w:r>
        <w:rPr/>
        <w:t>䡀䕡繬㣂⯂䅞</w:t>
      </w:r>
      <w:r>
        <w:rPr/>
        <w:t>ꕐ</w:t>
      </w:r>
      <w:r>
        <w:rPr/>
        <w:t>煙슻慾弮</w:t>
      </w:r>
      <w:r>
        <w:rPr/>
        <w:t>ꔦ</w:t>
      </w:r>
      <w:r>
        <w:rPr/>
        <w:t>䉭撵竍〨㘩뽾녙〉☶▘皥⾩别噘ꅩ但殩塔瀊㎏搬澥桢칂䑱껂搲㠫♮</w:t>
      </w:r>
      <w:r>
        <w:rPr/>
        <w:t>ⵌ</w:t>
      </w:r>
      <w:r>
        <w:rPr/>
        <w:t>摦毂칱녖뇂偕潆歍櫂榱䄹楋㠰쉡䁘쉾庬㦮轡灹敟縲煦땔䱋〥⭢く顒剦䯂꥚橣㯎䥬伱⌷偈燍冡숴灖歮쉱窻眰㥘⚿楃穤牭ꥣ싃硘束녤券奷칊쉒彆䝄睉ꎣ뽵慥숽顴瑘柂걔港⭧轇繩氽뇃䉵杂琷戨숫䟂㨤伯杸捪歱愯滂</w:t>
      </w:r>
      <w:r>
        <w:rPr/>
        <w:t>⡵</w:t>
      </w:r>
      <w:r>
        <w:rPr/>
        <w:t>숤晸⩁쉬顭쉂⩑</w:t>
      </w:r>
      <w:r>
        <w:rPr/>
        <w:t>ⲱ</w:t>
      </w:r>
      <w:r>
        <w:rPr/>
        <w:t>⿂绂⍐⭎⩑ㄪ㭒擂㈮숪쏂</w:t>
      </w:r>
      <w:r>
        <w:rPr/>
        <w:t>⡚</w:t>
      </w:r>
      <w:r>
        <w:rPr/>
        <w:t>济桱並뿃⩁</w:t>
      </w:r>
      <w:r>
        <w:rPr/>
        <w:t>ⵤ</w:t>
      </w:r>
      <w:r>
        <w:rPr/>
        <w:t>칢④奔坄梏瞏乩䵄촰</w:t>
      </w:r>
      <w:r>
        <w:rPr/>
        <w:t>ꥂ</w:t>
      </w:r>
      <w:r>
        <w:rPr/>
        <w:t>캮幾㭩䀫숣숨㩊慹ㅂ㊵傿⑪ㅑ㐽ꅳ挨桩⿍䵆㮿睆飍坭䵆슮䁰숦顥浇쉦춿勂</w:t>
      </w:r>
      <w:r>
        <w:rPr/>
        <w:t>Ⱕ</w:t>
      </w:r>
      <w:r>
        <w:rPr/>
        <w:t>싎砭쉟䩂琱㵇ꇂ숴漯幫䀫슏堰걖</w:t>
      </w:r>
      <w:r>
        <w:rPr/>
        <w:t>ⷂ</w:t>
      </w:r>
      <w:r>
        <w:rPr/>
        <w:t>焫呦쉺偩⹉颥䔶祳</w:t>
      </w:r>
      <w:r>
        <w:rPr/>
        <w:t>ꥐ</w:t>
      </w:r>
      <w:r>
        <w:rPr/>
        <w:t>櫂슏㗂散乮䵗</w:t>
      </w:r>
      <w:r>
        <w:rPr/>
        <w:t>Ⱜ</w:t>
      </w:r>
      <w:r>
        <w:rPr/>
        <w:t>슣⬲걔쉆䙍⨸ꍊ摸뾩</w:t>
      </w:r>
      <w:r>
        <w:rPr/>
        <w:t>Ⱟ</w:t>
      </w:r>
      <w:r>
        <w:rPr/>
        <w:t>溡攭ꥪ㬹슻牡潚⑟㙮쉨戻⯂灣扪灦懂煟氷乗偏㑭瀩뭌㦵䉯⽘ꅊ丬䚡嗎쉙䠴啬뭘搰㞬灄뽺ꥮ损䍮㇂䅌칥㉫伭桊╡⹐瀥곂恵ꥺ桍쉸䅶⵳쉩㫂</w:t>
      </w:r>
      <w:r>
        <w:rPr/>
        <w:t>ꦱ</w:t>
      </w:r>
      <w:r>
        <w:rPr/>
        <w:t>噒硎扔渦ㄷ杴㉶䦏彠昰歳䛃쉁⍉⤮♔夤싂橚</w:t>
      </w:r>
      <w:r>
        <w:rPr/>
        <w:t>ⱡ</w:t>
      </w:r>
      <w:r>
        <w:rPr/>
        <w:t>䁂쉕伴쉑ꅮ䧂㓂</w:t>
      </w:r>
      <w:r>
        <w:rPr/>
        <w:t>ꗂ</w:t>
      </w:r>
      <w:r>
        <w:rPr/>
        <w:t>特偁䕌嫂櫎浫䨺㉍⑉扱</w:t>
      </w:r>
      <w:r>
        <w:rPr/>
        <w:t>ⱅ</w:t>
      </w:r>
      <w:r>
        <w:rPr/>
        <w:t>썔칈⺬晪畦睐橤內㏂爥⴪쉎助懂</w:t>
      </w:r>
      <w:r>
        <w:rPr/>
        <w:t>Ⱚ</w:t>
      </w:r>
      <w:r>
        <w:rPr/>
        <w:t>皏欤⍐겱㒩䍹浲녾뭄刻⍳囃쉬塹䰽㍈</w:t>
      </w:r>
      <w:r>
        <w:rPr/>
        <w:t>꥟</w:t>
      </w:r>
      <w:r>
        <w:rPr/>
        <w:t>狂쏂睠秂憩穵瓂ヂ䩃弯⹕쉞㑞</w:t>
      </w:r>
      <w:r>
        <w:rPr/>
        <w:t>ꤤ</w:t>
      </w:r>
      <w:r>
        <w:rPr/>
        <w:t>숮⭙䫂䜵㷂뭂쉳灏夵氪슩긦</w:t>
      </w:r>
      <w:r>
        <w:rPr/>
        <w:t>꧂</w:t>
      </w:r>
      <w:r>
        <w:rPr/>
        <w:t>㊵믃ꇂ㥄滂㷂싂乗単</w:t>
      </w:r>
      <w:r>
        <w:rPr/>
        <w:t>⡉</w:t>
      </w:r>
      <w:r>
        <w:rPr/>
        <w:t>갷ぬ歡Ⓧ捳䳃⩗㕧싃娰搷塈䌨猯숷㡵슘坆囂㙋⯂璥쉟뽗⦿㵬쉖橺ꍅ㴭喻슡</w:t>
      </w:r>
      <w:r>
        <w:rPr/>
        <w:t>ꔱ</w:t>
      </w:r>
      <w:r>
        <w:rPr/>
        <w:t>杣乒㔯䌺쉚㗂癐㠦쉥걞䱋ꍇ</w:t>
      </w:r>
      <w:r>
        <w:rPr/>
        <w:t>⠱␪</w:t>
      </w:r>
      <w:r>
        <w:rPr/>
        <w:t>ⶵ</w:t>
      </w:r>
      <w:r>
        <w:rPr/>
        <w:t>ㅌ卮䕊㞡싂</w:t>
      </w:r>
      <w:r>
        <w:rPr/>
        <w:t>ⱘ</w:t>
      </w:r>
      <w:r>
        <w:rPr/>
        <w:t>䬬숦㬥䅱湇熣㡆嗂汭墏䁆╇䈸漵ぷ漲╹䗂⪏洶琥坔㣂췂⪏淂歯䰷匬䥐녾⴨ꎩ䚵塺〵奩</w:t>
      </w:r>
      <w:r>
        <w:rPr/>
        <w:t>ꗂ</w:t>
      </w:r>
      <w:r>
        <w:rPr/>
        <w:t>쉸序ㅭꌦ䩎猵兦숯䚱⨱㝖</w:t>
      </w:r>
      <w:r>
        <w:rPr/>
        <w:t>ꦱ</w:t>
      </w:r>
      <w:r>
        <w:rPr/>
        <w:t>瓂쵋㕾係㉀医䶩飂瀥〰㟃䅋瀱呌㍦楕㔵䢮湬쵧掻稩䙟塠쉕扱⽍圊昵⹏⽔䩶䵴㵘쉘䃂䩫顔숯ꅆ</w:t>
      </w:r>
      <w:r>
        <w:rPr/>
        <w:t>ⱚ</w:t>
      </w:r>
      <w:r>
        <w:rPr/>
        <w:t>洷慸橐沿쎬썬쉷쉊습싃辬♰㫂顒窩㨫獯兲婪塾湋啞炩걎</w:t>
      </w:r>
      <w:r>
        <w:rPr/>
        <w:t>ꥃ</w:t>
      </w:r>
      <w:r>
        <w:rPr/>
        <w:t>슏坅栩쉦㈦牸怪繄䉚</w:t>
      </w:r>
      <w:r>
        <w:rPr/>
        <w:t>⠳⌵</w:t>
      </w:r>
      <w:r>
        <w:rPr/>
        <w:t>䲵敁兡뿂숷뽤ꍦ楏婂偖썩ꇂ쉀쉫녩槃怫슩〥䡣幋⭰渰伵氤搪썎⍧⿂楥穲㥴뾥槂♷剟⨩⼯⨦慨㭙勍㑫漺숪振浯剉쏍碣겮쉧剸桞䕈ㅰ娬</w:t>
      </w:r>
      <w:r>
        <w:rPr/>
        <w:t>ꕫ</w:t>
      </w:r>
      <w:r>
        <w:rPr/>
        <w:t>䭌䩒⛂썗</w:t>
      </w:r>
      <w:r>
        <w:rPr/>
        <w:t>Ⱡ</w:t>
      </w:r>
      <w:r>
        <w:rPr/>
        <w:t>怣噧稵뭉䙱确㠵놡㈽</w:t>
      </w:r>
      <w:r>
        <w:rPr/>
        <w:t>ꦿ</w:t>
      </w:r>
      <w:r>
        <w:rPr/>
        <w:t>㭈┨⿂甮슘╶⒩땈㜸洰ꥨ쉥쉰䝐恷倪䥸硷㴫偄⌭䏎么싂䴦</w:t>
      </w:r>
      <w:r>
        <w:rPr/>
        <w:t>ⷍ</w:t>
      </w:r>
      <w:r>
        <w:rPr/>
        <w:t>潰嘵摘偦彣攭嘹ꍭ⚮吴ㅳꥷ숰䭹癔汤㕠燂䭺獞煸땣</w:t>
      </w:r>
      <w:r>
        <w:rPr/>
        <w:t>ⷂ</w:t>
      </w:r>
      <w:r>
        <w:rPr/>
        <w:t>ね朵ㅑ坟䆬塕䚿弣䒬쉙畡啵墻奞䝤㢡悮䅖産㐷㭥갽㋂牫촲꥾꥙奷䞩㡈彠춣溩䴬䳂䗂㵈☮䐺쉍伷呓䅪䆘썘玻辩⫂傮쵯橦䧂椥깅䳂嘰㡠긽顤㕵癩塙䠭ꍹ壂䅤乵恷獞숫䭤깷奔䌲挩稯⪵숻坒弸乁頪㝂⥂冩⩮歚煖ꅦ쉥乚뼤繋䑦㉡瓂㚏</w:t>
      </w:r>
      <w:r>
        <w:rPr/>
        <w:t>ꗂ</w:t>
      </w:r>
      <w:r>
        <w:rPr/>
        <w:t>摷쉋㭋⍹䣂庩㑀⭌ꄹ憥䙩噪兑偈昹┶楏②䕕祙塍쉯䎮⪬⥬촦㘷瀮午뭸뿃䅋</w:t>
      </w:r>
      <w:r>
        <w:rPr/>
        <w:t>ꕎ</w:t>
      </w:r>
      <w:r>
        <w:rPr/>
        <w:t>么쉇㧂䥱煢瀱⍙㉇숨쉔䥗⩬컂僂⨷東䡭쉰丵倦栭疥媘㕸䵯桶瑺绂懂噾幌妮恱槂甴ꥦ㋍㡢帮䍪깡갵扎숪畐껃兲쉄</w:t>
      </w:r>
      <w:r>
        <w:rPr/>
        <w:t>Ⲭ</w:t>
      </w:r>
      <w:r>
        <w:rPr/>
        <w:t>奾啳䄽ꍆ㉊形ꅐ汤眳ꍡ檵뿎傿硋Ⓜ颿</w:t>
      </w:r>
      <w:r>
        <w:rPr/>
        <w:t>ꤣ</w:t>
      </w:r>
      <w:r>
        <w:rPr/>
        <w:t>ㅔ愫╕㠣懂䬦木㊻㩶桙唰欵璬县䡅圦䥱</w:t>
      </w:r>
      <w:r>
        <w:rPr/>
        <w:t>Ɫ</w:t>
      </w:r>
      <w:r>
        <w:rPr/>
        <w:t>㘵</w:t>
      </w:r>
      <w:r>
        <w:rPr/>
        <w:t>ⶏ</w:t>
      </w:r>
      <w:r>
        <w:rPr/>
        <w:t>剬嘺⍰愶燂硃䱦뿂⩮뽸치▥䂮ㆻ</w:t>
      </w:r>
      <w:r>
        <w:rPr/>
        <w:t>ꔪꤴ</w:t>
      </w:r>
      <w:r>
        <w:rPr/>
        <w:t>䀸⪣輯㒩偣悩䙖値쉌쵞渦䵣歆♂쏂녘冩䶘䬮祙幎썳婫넰싂煋轭싃彘乄庡哂洱琪⹀㕕䝲䆬ぃ䡖⵨幱땢婂걔椰䄭慏樽癈썀倰曂쉒䑂恑縩牋㉨杁灞晠焪拍꺬榻싂䥮便彤䉥쉺䊵썹㵍⧍散격⑯徬䠨痍倭뭶땞㌳ꍴ쉟⨴</w:t>
      </w:r>
      <w:r>
        <w:rPr/>
        <w:t>ⷂ</w:t>
      </w:r>
      <w:r>
        <w:rPr/>
        <w:t>ォ牉ㅥ◃㌮匽飍栬␪兦䱱瞣燃䡤瑱뽓습搊㴪⚡⽴숪輳恗숱䙡숤䩊縵慹䍦璮</w:t>
      </w:r>
      <w:r>
        <w:rPr/>
        <w:t>ꥁ</w:t>
      </w:r>
      <w:r>
        <w:rPr/>
        <w:t>츺ィ慹瑖濂㏂硖싂쉞烂⭷㑅䄲㇂⽏呲㥺㞘彾席㗂轞頳╶制䡖猭ㅏ漲ꅅꇂꥤ桸敖䛃塶丳颏慠⨶噷䵀氳儦┭</w:t>
      </w:r>
      <w:r>
        <w:rPr/>
        <w:t>ꕃ</w:t>
      </w:r>
      <w:r>
        <w:rPr/>
        <w:t>ꎱ䌬唪佔澿䩀⍈奲쉗畺ꍐ</w:t>
      </w:r>
      <w:r>
        <w:rPr/>
        <w:t>꥓</w:t>
      </w:r>
      <w:r>
        <w:rPr/>
        <w:t>䅦䍫塨伵쉺䍡</w:t>
      </w:r>
      <w:r>
        <w:rPr/>
        <w:t>ⴰꔻ⑎</w:t>
      </w:r>
      <w:r>
        <w:rPr/>
        <w:t>頣</w:t>
      </w:r>
      <w:r>
        <w:rPr/>
        <w:t>ꕫ</w:t>
      </w:r>
      <w:r>
        <w:rPr/>
        <w:t>捊祄帥䘪䍨し딹攨㭓嘹Ⓜ䋎뇂ꅗ䀹</w:t>
      </w:r>
      <w:r>
        <w:rPr/>
        <w:t>ⶏⶩ</w:t>
      </w:r>
      <w:r>
        <w:rPr/>
        <w:t>焷瞻劣橙㕨䔳</w:t>
      </w:r>
      <w:r>
        <w:rPr/>
        <w:t>꧂</w:t>
      </w:r>
      <w:r>
        <w:rPr/>
        <w:t>睋捳</w:t>
      </w:r>
      <w:r>
        <w:rPr/>
        <w:t>ⱁ</w:t>
      </w:r>
      <w:r>
        <w:rPr/>
        <w:t>ⵇ</w:t>
      </w:r>
      <w:r>
        <w:rPr/>
        <w:t>砫싎㐦⎩啙㠤杭彋摇䱀涏ꥪ䃂嗂潤砪彧瑠杧쉪뾵㑶瑧督</w:t>
      </w:r>
      <w:r>
        <w:rPr/>
        <w:t>⣎</w:t>
      </w:r>
      <w:r>
        <w:rPr/>
        <w:t>㜣䘥䵔婲砤僃稶⨩ꎵ쉔깓⨱侥⑏癅䃍穋䦩땀坪䡠Ⓜ䁕晉吶꺩兖슣涻绍썕⍲栣歷⩎礭◎뽟䅌卩堥劏ꥭ쵌噁砲㍸橭㇂氥㌮㢻栽亻湙䉤䘪奷㧂栦䎱♺瞮獪毂떡ㅙ㓂㚘╲기ㄦ噰佡书欪樳⨲潣⩢瀨乀扫硊⫂㭈㑅䐦獙剦곂噮㥆㨪樦䝹参㟎㜦</w:t>
      </w:r>
      <w:r>
        <w:rPr/>
        <w:t>ⱓ</w:t>
      </w:r>
      <w:r>
        <w:rPr/>
        <w:t>뭵眴煵剗㥍⸰ㅈ䍙⑫桑摲䨥⼭⩞㋍쉩䉫</w:t>
      </w:r>
      <w:r>
        <w:rPr/>
        <w:t>꧂</w:t>
      </w:r>
      <w:r>
        <w:rPr/>
        <w:t>䭨坅梱奪싂剆帳⨷唯忂㑶⹓坐椸䥐땥뇃歋慈槂쉈畞槂싂⍈숸슣穸報⥩硸敪쉄</w:t>
      </w:r>
      <w:r>
        <w:rPr/>
        <w:t>ꦥ⫂⩔</w:t>
      </w:r>
      <w:r>
        <w:rPr/>
        <w:t>吸⨲噂㭕湸⫂晫卫䭞䡠礨戺</w:t>
      </w:r>
      <w:r>
        <w:rPr/>
        <w:t>ꦩ</w:t>
      </w:r>
      <w:r>
        <w:rPr/>
        <w:t>㤸쵃⺬⿂丽⻂唨⸲亵네숤歌⩰䅀㣃䁵奘䜫桁䩱䑪睤䵤뭀䭢偊䟎楇お⨹㉬ぬ慣琬穭컃珂䍦쉸ꅤ猤眸䩌株浓心ㆻ汦숮婘漺旎⺿◃㥒樷䌱庩䐪쉱地䕖奾⧂爽쉪焭츬仂쵦瘤獦슿䱺噬垣橈쉌梣뽯ッ㵉嫂犘硋穪슥繟⑉潌恾뼪硲䭋ヂ爰晋瑡ㅳ輴</w:t>
      </w:r>
      <w:r>
        <w:rPr/>
        <w:t>ꦏ</w:t>
      </w:r>
      <w:r>
        <w:rPr/>
        <w:t>䮩⨺⫂晍⩳剗㠹䝄쉮儱噾㙹</w:t>
      </w:r>
      <w:r>
        <w:rPr/>
        <w:t>⣂</w:t>
      </w:r>
      <w:r>
        <w:rPr/>
        <w:t>녘쉡䜻桦晾쉣김쉏洺僂쉉愷徣숻䎣㇂䩩䡾碥㮡決䞩㵲걗橩ギ슏均捡轰놵ㅇ㭯뮡䍃攺갽頤⭟兖⨴い⥡姂硇凂割♢庮㝤㵁</w:t>
      </w:r>
      <w:r>
        <w:rPr/>
        <w:t>ꔽ</w:t>
      </w:r>
      <w:r>
        <w:rPr/>
        <w:t>朴㟂⼹昦㉱绂ꌨ⹟㕯㙘永싂秂숯⏂協쉊㪩绎딻㝩</w:t>
      </w:r>
      <w:r>
        <w:rPr/>
        <w:t>ꕧ</w:t>
      </w:r>
      <w:r>
        <w:rPr/>
        <w:t>歆仂⍧嫃쉩숣슿折䩹轆㩃슩㕫湣䂬쉦攤㩊婁䬊숵狍単塯䱪䱶䅸⵪</w:t>
      </w:r>
      <w:r>
        <w:rPr/>
        <w:t>ꤤ</w:t>
      </w:r>
      <w:r>
        <w:rPr/>
        <w:t>ㆮ㔸嘬䑾㥾穋쉖飂弳䉏䜺䚥䋍䯂瑈쉎洨ꥥ汓</w:t>
      </w:r>
      <w:r>
        <w:rPr/>
        <w:t>ꥃ</w:t>
      </w:r>
      <w:r>
        <w:rPr/>
        <w:t>쵱땋췂暿牊춣숫숹桥䇂晭浞⩤㏂싂癆ꍣ狂䅶呸㕇ꅤ꧎涱乾ꅉ</w:t>
      </w:r>
      <w:r>
        <w:rPr/>
        <w:t>⡾</w:t>
      </w:r>
      <w:r>
        <w:rPr/>
        <w:t>ꦩ</w:t>
      </w:r>
      <w:r>
        <w:rPr/>
        <w:t>楴佞䬲殡瓂쉆〫䑲扁▏㩦晋片䭯䥧恺ꅺ恴祣繗倲䍨䞩Ⓝ㭙⍺쉥㥞곂轉湴⪣愪怬悮敔砲祇쵊渻獫汊칃䞩땡</w:t>
      </w:r>
      <w:r>
        <w:rPr/>
        <w:t>ꥀ</w:t>
      </w:r>
      <w:r>
        <w:rPr/>
        <w:t>瘷潯⍭憮䉹⮥䍗┩칢氻㓍㐬䡀숵塲煥窘기㒘橫䝾佧颩煍숯愪歀畞卺⎬䄬犘쉤썊眳欪숯쉧⪩䜵嘸橊</w:t>
      </w:r>
      <w:r>
        <w:rPr/>
        <w:t>ꕘ</w:t>
      </w:r>
      <w:r>
        <w:rPr/>
        <w:t>㈶圽⥉旂抏걃佹䉁쉪䵱䈽땏剸곂䱃</w:t>
      </w:r>
      <w:r>
        <w:rPr/>
        <w:t>ⱳ</w:t>
      </w:r>
      <w:r>
        <w:rPr/>
        <w:t>㊥ꍔ慢乓嘯넦嗎</w:t>
      </w:r>
      <w:r>
        <w:rPr/>
        <w:t>ⷂ</w:t>
      </w:r>
      <w:r>
        <w:rPr/>
        <w:t>幧敌こ긽昸◂䡤䗂睹깮㍔桲灃䵹췂습⫂ぺ睍瑴⻂⾱깲斱妥㕗䎥啑뽧儱橙쵢䐻쉰响숬⹵䤮獤秎⥹ꄫ캻浃燂㘦㵸㐹Ⓜ啪南樵걲䍆⪘㮡剗挭땉轙䟍扡</w:t>
      </w:r>
      <w:r>
        <w:rPr/>
        <w:t>ⶮ</w:t>
      </w:r>
      <w:r>
        <w:rPr/>
        <w:t>쉾歸╂⼤㒣憮䑙⥦䬭ꍷ싎♔㢡숳煄忍常㛎牆</w:t>
      </w:r>
      <w:r>
        <w:rPr/>
        <w:t>⡂</w:t>
      </w:r>
      <w:r>
        <w:rPr/>
        <w:t>숵⼥⤻灯⭘穦</w:t>
      </w:r>
      <w:r>
        <w:rPr/>
        <w:t>ⲱ</w:t>
      </w:r>
      <w:r>
        <w:rPr/>
        <w:t>犩槂쉅穧䕩戶쌱桦榻ㅎ塆摓䔥歾⍢䗂嘳쉲噭櫂ㅈ㭖剌뮥㑞䑄䡯쵘쉵由健浥뽟⎡䍡쉔ꏂ⥄廂⑥睏稭剦縤⍾䥤溣뽪㕔ꍇ恸折딪쉏偖杢瑡⫂烂搦슥㵤쌦榿幁㔽땐슮⒣䷂䕾ꍡ㕦禥棂㷂浔쉨쵺婢顇촸嘴싂䁂竂촣싍爬⭴촬剬吨㥹牏轏扃晧厩乏扞⭟ッ숰充摎⯍</w:t>
      </w:r>
      <w:r>
        <w:rPr/>
        <w:t>ⶱ</w:t>
      </w:r>
      <w:r>
        <w:rPr/>
        <w:t>卶䵂쉃㝔싂埍唷慊嘲⥸棂旂㋂㗃榩乗偟畏숵焺ぷ슩剨卑塂슱呦쉥瑹㤬㡆痎♈숲⹬䘪㠤⨩</w:t>
      </w:r>
      <w:r>
        <w:rPr/>
        <w:t>ⷍ</w:t>
      </w:r>
      <w:r>
        <w:rPr/>
        <w:t>䓂䩥愦弲呒帥䔨椯瘩쵑块䵠䭅着䥥浯</w:t>
      </w:r>
      <w:r>
        <w:rPr/>
        <w:t>ⵅ</w:t>
      </w:r>
      <w:r>
        <w:rPr/>
        <w:t>䌯ꆵ㒿䡀刷컂㶩瑓┯䌷䈪栥썯䁬單樯繟涩噗影頣澩⭵䲩䷂䴽</w:t>
      </w:r>
      <w:r>
        <w:rPr/>
        <w:t>Ⱡ</w:t>
      </w:r>
      <w:r>
        <w:rPr/>
        <w:t>䵙䲏睗ㅣ犥庣权쉫ꥯ쉬⑄皬숰懂界慴礳땡</w:t>
      </w:r>
      <w:r>
        <w:rPr/>
        <w:t>ꦿ</w:t>
      </w:r>
      <w:r>
        <w:rPr/>
        <w:t>睋兗熮䂥쉸싃慉呸</w:t>
      </w:r>
      <w:r>
        <w:rPr/>
        <w:t>ꕩ</w:t>
      </w:r>
      <w:r>
        <w:rPr/>
        <w:t>촱庩轮灬橔係䇂槂瞏슮㕬旂㛂썚⭤쉒敯坙檻쉘숱숲佊╊乍撱숽䩏㭤䥞奆欲숊竂撵䙸積뼩䊮</w:t>
      </w:r>
      <w:r>
        <w:rPr/>
        <w:t>⠬</w:t>
      </w:r>
      <w:r>
        <w:rPr/>
        <w:t>坈㓍䐮긴㐷坋♸佣䞩擂⩆䨸攱澩楸䬣嫂쉰㙺쉘㶮⍷☱䥒潌⽇</w:t>
      </w:r>
      <w:r>
        <w:rPr/>
        <w:t>ꦥ</w:t>
      </w:r>
      <w:r>
        <w:rPr/>
        <w:t>繮硃猲⨮樫⻂煳</w:t>
      </w:r>
      <w:r>
        <w:rPr/>
        <w:t>⠣</w:t>
      </w:r>
      <w:r>
        <w:rPr/>
        <w:t>쉐䆥칅佟挫⸬떬嘬泂碻攦쉡輳畅兰썯쉷䇂쉕㒩</w:t>
      </w:r>
      <w:r>
        <w:rPr/>
        <w:t>ⵤ⍾</w:t>
      </w:r>
      <w:r>
        <w:rPr/>
        <w:t>奖楟桴怯㵶轄晶╱쉄떬㕡♇术扥扔婵渭뿂쉀弸啳땬根ꅍ反珂㥔䉮眶쉥쉚啊顎礬뭞枻숯㢩䡕숬㴥䬮䝍䃎幔玵⩯䉭㌳堪畮싎㐵칄瘵嗃⎻怲ꥶ急劏礸뽶係址㌮㫂坞ㅡ塦䁪顺畮㬱㎿汀㣂敄佣칎圽䩂㋂甮⫍摓坾项␸狂猬䰰犩쉰斿迂⩹䢩䥭쉁畊슬겘氫䙒츲䯂싂ꍹ쉨⾮숩栫䇂㑙␭녞捦⸫䭵瑍㵱繙兂걙䙧♐㙥췂悩슣喬梣碥</w:t>
      </w:r>
      <w:r>
        <w:rPr/>
        <w:t>⵰</w:t>
      </w:r>
      <w:r>
        <w:rPr/>
        <w:t>䃂⪬숳㔪숳內䲩따䨥ꥱ숥䝚朷頵珍싂泂㩑枩矃徻숶칔㑘墣祰绂뮥疩顱正搭䟂佪㕅姂䘦쉶獫揂▘⽑䌮싂숭旂揂⍶摟</w:t>
      </w:r>
      <w:r>
        <w:rPr/>
        <w:t>ⵘ</w:t>
      </w:r>
      <w:r>
        <w:rPr/>
        <w:t>䝖㩅卒䢣습갭숻䪩䜩⹦勂港㉯㈨睷硡◂䜪泂〲䉲啶㟂炱揂㵠㥘捊습洮恄긫ッ㥮⩥幬類㬲쉃夤佾姃⩧呤숱⩃瑌㵉⩎眺뗂㉘</w:t>
      </w:r>
      <w:r>
        <w:rPr/>
        <w:t>ꥇ</w:t>
      </w:r>
      <w:r>
        <w:rPr/>
        <w:t>ꅴ䕦㩬믍⴬㡹㪮╎</w:t>
      </w:r>
      <w:r>
        <w:rPr/>
        <w:t>ꔭ</w:t>
      </w:r>
      <w:r>
        <w:rPr/>
        <w:t>穌䡺楋䵍剓ꄪ含塖剦䩠匷㍑䪿姃㭧㵔扚轇♋䐨さ쉂桡ꅘ焩琲䑑칁</w:t>
      </w:r>
      <w:r>
        <w:rPr/>
        <w:t>⡆</w:t>
      </w:r>
      <w:r>
        <w:rPr/>
        <w:t>嗃㮬㕓쉪材夽漨癫漥浵</w:t>
      </w:r>
      <w:r>
        <w:rPr/>
        <w:t>ⱸ</w:t>
      </w:r>
      <w:r>
        <w:rPr/>
        <w:t>熡썤䈨쉕䱉刳</w:t>
      </w:r>
      <w:r>
        <w:rPr/>
        <w:t>ꕀ</w:t>
      </w:r>
      <w:r>
        <w:rPr/>
        <w:t>煮㭋묰漰改桴떩㨲⌮</w:t>
      </w:r>
      <w:r>
        <w:rPr/>
        <w:t>⢻</w:t>
      </w:r>
      <w:r>
        <w:rPr/>
        <w:t>슱쉠㡇夽뭏쉯ꆡ㖮嚡窘硵穇㒵㧎だ</w:t>
      </w:r>
      <w:r>
        <w:rPr/>
        <w:t>Ⳃ</w:t>
      </w:r>
      <w:r>
        <w:rPr/>
        <w:t>㷂漹츶䁁㴦母㬷칫ㅟ穭颡</w:t>
      </w:r>
      <w:r>
        <w:rPr/>
        <w:t>ꤪ</w:t>
      </w:r>
      <w:r>
        <w:rPr/>
        <w:t>禿癖卬䥋匸幙湫昣獡㯂畱ꍸ枩熣㡓㣂氣⥈䑃氱帲幪㉧䘯ㄣ㈰䫂捬䥢摀㖏弸䩹ꍙ䉑숻湅촮䝂㥈䓂偫迂䣂㮥浠榡뿎棂猹㴷庘燂⽥埂畱쉉顃䅠ㅲ栲桟䭳唰䍢捨敭⽬妬截싂⛍癅</w:t>
      </w:r>
      <w:r>
        <w:rPr/>
        <w:t>ꥀ</w:t>
      </w:r>
      <w:r>
        <w:rPr/>
        <w:t>飃䥢樤㵺穈甶壎㷂段숮佟勂䲵</w:t>
      </w:r>
      <w:r>
        <w:rPr/>
        <w:t>ꥂ</w:t>
      </w:r>
      <w:r>
        <w:rPr/>
        <w:t>畹⹑⹐</w:t>
      </w:r>
      <w:r>
        <w:rPr/>
        <w:t>ꕺ</w:t>
      </w:r>
      <w:r>
        <w:rPr/>
        <w:t>桔㚬呆믂瀯嚡㙒⮩碻슏㠩桥䭉吻치乴㭷슱牫⩂슬凎嫂伊允仂礤睷堳湁㔱㩸桏䉓⾥畁䏂线㍞쉾䂩쵑帩㞩㴶</w:t>
      </w:r>
      <w:r>
        <w:rPr/>
        <w:t>ⵇⵑ</w:t>
      </w:r>
      <w:r>
        <w:rPr/>
        <w:t>帬쵁卂䔮㕎숭쉨溻強縬⑙傻姂쉸兊䑣抩⩪䰱敧䵓六㥹㨸⽊⤳䋂焱捉䥓㯍恭瑵㉱쉵⍢⍁摡塡獺佱扎偖䬶住</w:t>
      </w:r>
      <w:r>
        <w:rPr/>
        <w:t>⡳</w:t>
      </w:r>
      <w:r>
        <w:rPr/>
        <w:t>뭳忂䔶쉵焬繷쉕娣歳娱䵈숦戰卦䡮恖䈫顱</w:t>
      </w:r>
      <w:r>
        <w:rPr/>
        <w:t>⣂</w:t>
      </w:r>
      <w:r>
        <w:rPr/>
        <w:t>슩⨻깮슥⨳숫쉳琸숮⍺곂汖婣싂唰漬㕢烂楕棂깘枿迎婴넯勂</w:t>
      </w:r>
      <w:r>
        <w:rPr/>
        <w:t>⢏</w:t>
      </w:r>
      <w:r>
        <w:rPr/>
        <w:t>渰⿂嘪쉺㩓歍㭥숻㛍揎繂⼰숦㥍칂㒱瑖婂⽴幁悮䲵㧂뇎挺䵦䳂⥏⩷棂愥㡐㭖怤슥</w:t>
      </w:r>
      <w:r>
        <w:rPr/>
        <w:t>꤯</w:t>
      </w:r>
      <w:r>
        <w:rPr/>
        <w:t>恈妩뼶</w:t>
      </w:r>
      <w:r>
        <w:rPr/>
        <w:t>ꥈ</w:t>
      </w:r>
      <w:r>
        <w:rPr/>
        <w:t>땟⩑煒煑䌸䍎숻쉳浸䳂䘪䱌飃顔器녙⑮轇啾쉺塳坸쉉싂䵖泂㧂슘㓂䍎縱橧噣깐産놘嗂</w:t>
      </w:r>
      <w:r>
        <w:rPr/>
        <w:t>Ⱡ</w:t>
      </w:r>
      <w:r>
        <w:rPr/>
        <w:t>獡佤煅祠⑶⩔쉤⬨䑉矂祸乷녔</w:t>
      </w:r>
      <w:r>
        <w:rPr/>
        <w:t>ⱦ</w:t>
      </w:r>
      <w:r>
        <w:rPr/>
        <w:t>㬸兺䭪怬싂◂湫䥔摅</w:t>
      </w:r>
      <w:r>
        <w:rPr/>
        <w:t>⢮⡗</w:t>
      </w:r>
      <w:r>
        <w:rPr/>
        <w:t>噩㍧䱢쉤Ⓝ㥢⦱␰㉓䗍䀱쵈겻呃禱╭浱쉠燂摳灵瑮楲祵䣂坡뼺䵚쉏歁싂煁祐뼪眺䅰⤯슘㑎</w:t>
      </w:r>
      <w:r>
        <w:rPr/>
        <w:t>⠤</w:t>
      </w:r>
      <w:r>
        <w:rPr/>
        <w:t>啇</w:t>
      </w:r>
      <w:r>
        <w:rPr/>
        <w:t>ⴹ</w:t>
      </w:r>
      <w:r>
        <w:rPr/>
        <w:t>䴯䕵摧쉫伺◃㣂⑖均牄䲣䍡ꆬ⩎戩媩㚣檡⩋쌫㵈䦘汫떘㋂䥐䱣憣싂桄깋轴㑂쉰㋂浆凂ꅔ恌到儤쉀깧⨫숹뭟쉍㎵</w:t>
      </w:r>
      <w:r>
        <w:rPr/>
        <w:t>⡳</w:t>
      </w:r>
      <w:r>
        <w:rPr/>
        <w:t>竂桃⩥杋滂숮⧂⯂嘸桌䌳柂偈䥅敇呥싂㡴剪⩘㵊㵉甭轙걊濂</w:t>
      </w:r>
      <w:r>
        <w:rPr/>
        <w:t>ⵯ</w:t>
      </w:r>
      <w:r>
        <w:rPr/>
        <w:t>圦䨰⼩㝚쉴携㭇䂣䥩洸稺쉵婩珂乴椬參⩚䥍剒쵶䀪㊩ㅠ㑔䉺</w:t>
      </w:r>
      <w:r>
        <w:rPr/>
        <w:t>ꦩ</w:t>
      </w:r>
      <w:r>
        <w:rPr/>
        <w:t>䬺並幆汤硨皩噑숪䌹⴨캻䴫瀵祸䙨⌫牅⛂⑟係⪮䥯䍒怸갫뽨正矂깴䵶畍땚䵟庵曂═辏</w:t>
      </w:r>
      <w:r>
        <w:rPr/>
        <w:t>Ⳃ</w:t>
      </w:r>
      <w:r>
        <w:rPr/>
        <w:t>彇⸪䬶숹嗂⎩䐨넪䳂㙁꺥땏甬甹䝡쉭瀹礻潈⴮</w:t>
      </w:r>
      <w:r>
        <w:rPr/>
        <w:t>ꦮ</w:t>
      </w:r>
      <w:r>
        <w:rPr/>
        <w:t>㕇㇂颿</w:t>
      </w:r>
      <w:r>
        <w:rPr/>
        <w:t>ⰵ</w:t>
      </w:r>
      <w:r>
        <w:rPr/>
        <w:t>걇炱兖榡</w:t>
      </w:r>
      <w:r>
        <w:rPr/>
        <w:t>⠯</w:t>
      </w:r>
      <w:r>
        <w:rPr/>
        <w:t>䍶彾쉧싂쵗⤥䀯獔慸忂㔻炮</w:t>
      </w:r>
      <w:r>
        <w:rPr/>
        <w:t>⡚</w:t>
      </w:r>
      <w:r>
        <w:rPr/>
        <w:t>凂晔歅慡儻녋浸ꄫ</w:t>
      </w:r>
      <w:r>
        <w:rPr/>
        <w:t>⠥</w:t>
      </w:r>
      <w:r>
        <w:rPr/>
        <w:t>扳</w:t>
      </w:r>
      <w:r>
        <w:rPr/>
        <w:t>ⰸ</w:t>
      </w:r>
      <w:r>
        <w:rPr/>
        <w:t>憩儥穰췂</w:t>
      </w:r>
      <w:r>
        <w:rPr/>
        <w:t>ⵓ</w:t>
      </w:r>
      <w:r>
        <w:rPr/>
        <w:t>쉾毂</w:t>
      </w:r>
      <w:r>
        <w:rPr/>
        <w:t>ⶥ</w:t>
      </w:r>
      <w:r>
        <w:rPr/>
        <w:t>땰䝥㮘㕕쵲쉋⑭쉁</w:t>
      </w:r>
      <w:r>
        <w:rPr/>
        <w:t>⣂</w:t>
      </w:r>
      <w:r>
        <w:rPr/>
        <w:t>乧㏂</w:t>
      </w:r>
      <w:r>
        <w:rPr/>
        <w:t>⢣</w:t>
      </w:r>
      <w:r>
        <w:rPr/>
        <w:t>㕏╵뼨쉭䵙恄쉶厡瞮⭧奩꥔畣쉍</w:t>
      </w:r>
      <w:r>
        <w:rPr/>
        <w:t>⡧</w:t>
      </w:r>
      <w:r>
        <w:rPr/>
        <w:t>䏂</w:t>
      </w:r>
      <w:r>
        <w:rPr/>
        <w:t>ꖡ</w:t>
      </w:r>
      <w:r>
        <w:rPr/>
        <w:t>桲쉇婑敶칾쌸⍁칭㍊쉰㜫榥䶩捙湧녈額殿㡩㤊潚潠繤䍰兹</w:t>
      </w:r>
      <w:r>
        <w:rPr/>
        <w:t>ꥏ</w:t>
      </w:r>
      <w:r>
        <w:rPr/>
        <w:t>犏ㅮ⩷䑯䠪땙뼩⨴乘㏎啄쏂⭊싂㡳摃煓唱匫⍡仂뼯㬻㕚䘩礽껂捑啣䅳㩒⭾췍뾥䛂䘶牉婳汬确顔㉑䕵ㄣꥤ汹䊘䀭お</w:t>
      </w:r>
      <w:r>
        <w:rPr/>
        <w:t>ꦬ</w:t>
      </w:r>
      <w:r>
        <w:rPr/>
        <w:t>枘㙦</w:t>
      </w:r>
      <w:r>
        <w:rPr/>
        <w:t>Ⳃ</w:t>
      </w:r>
      <w:r>
        <w:rPr/>
        <w:t>숪楍</w:t>
      </w:r>
      <w:r>
        <w:rPr/>
        <w:t>ⱖ</w:t>
      </w:r>
      <w:r>
        <w:rPr/>
        <w:t>㈬癇㟎亱칰穵煐瑉嚮破Ⓧ浩㐤㌷砷慪⥟杧싂獙津摔梩숻㌲㉒摅氣䭐灐㣂悘䡡婲啱쉡䖩暥땾セ䭘䇂⎩洤♖顾㉌⵵轶㧂氱숥䤫䮮⥐冘싍⑋ꎬ敏甯ꇂ磂䠦㔽䉃迂硯뽖슘쉒⽳稤灡棂㉄䤻杩⥄뭇畃慠扑烂</w:t>
      </w:r>
      <w:r>
        <w:rPr/>
        <w:t>ꔬ</w:t>
      </w:r>
      <w:r>
        <w:rPr/>
        <w:t>䝂뽂</w:t>
      </w:r>
      <w:r>
        <w:rPr/>
        <w:t>ꕇ</w:t>
      </w:r>
      <w:r>
        <w:rPr/>
        <w:t>摢䐶慡嗂</w:t>
      </w:r>
      <w:r>
        <w:rPr/>
        <w:t>ꤪ</w:t>
      </w:r>
      <w:r>
        <w:rPr/>
        <w:t>睚䘩썓</w:t>
      </w:r>
      <w:r>
        <w:rPr/>
        <w:t>ꥊ</w:t>
      </w:r>
      <w:r>
        <w:rPr/>
        <w:t>숣偪磂び⭦轒㙵쉔㭺캡恺䪮䠴卹</w:t>
      </w:r>
      <w:r>
        <w:rPr/>
        <w:t>ꔣ</w:t>
      </w:r>
      <w:r>
        <w:rPr/>
        <w:t>獚쉳쵈纏ォ쉷牔単ꥳ縶㌫뽅兣䋂兓汹瑀</w:t>
      </w:r>
      <w:r>
        <w:rPr/>
        <w:t>ꕇ</w:t>
      </w:r>
      <w:r>
        <w:rPr/>
        <w:t>坥쉄硱杢㊩곃慠슱㩋슩갷硸乭祤컃⩑堹䑮㉈ꍔ恬㖻㭱嫃⩳⨯猥楡⬳畈⍏歏䵆焰⭥긣뭷䐦숣急뭯䌨爬䉾쉄숤슬玵兂䏂䛎䡶◂ꏂ坖硌整繵䑏㕴♯䨰癠쉵幠䤩福問獯ꆥ硇촥컂⧂爪㴦䵆獯숳㠽䖣ꍂ</w:t>
      </w:r>
      <w:r>
        <w:rPr/>
        <w:t>ⵙ</w:t>
      </w:r>
      <w:r>
        <w:rPr/>
        <w:t>噳太歘並깳</w:t>
      </w:r>
      <w:r>
        <w:rPr/>
        <w:t>ꤨ</w:t>
      </w:r>
      <w:r>
        <w:rPr/>
        <w:t>卞ꄥ冩浪㌯㡞呕䰨繘活揂쉉六㠮な硁컂㌰幯颻썞䉹䠽栲걑쉮剱䬰梡㭩믃怹ꥦ硘灔ォ㈣捀䱣쉄慺⍶㝸㫂쉐啤㕁숪氨汩㒿⸣潱쉅と쉶幒睧깦㵍硎浪</w:t>
      </w:r>
      <w:r>
        <w:rPr/>
        <w:t>ꤩ</w:t>
      </w:r>
      <w:r>
        <w:rPr/>
        <w:t>桂戹㋎⥲⩒녾슬ꍂ</w:t>
      </w:r>
      <w:r>
        <w:rPr/>
        <w:t>ⱒ</w:t>
      </w:r>
      <w:r>
        <w:rPr/>
        <w:t>걾⬭晚⪬쉬堯</w:t>
      </w:r>
    </w:p>
    <w:p>
      <w:pPr>
        <w:pStyle w:val="PreformattedText"/>
        <w:bidi w:val="0"/>
        <w:spacing w:before="0" w:after="0"/>
        <w:jc w:val="left"/>
        <w:rPr/>
      </w:pPr>
      <w:r>
        <w:rPr/>
        <w:t>ꕐ</w:t>
      </w:r>
      <w:r>
        <w:rPr/>
        <w:t>兟䚮坱堰佡</w:t>
      </w:r>
      <w:r>
        <w:rPr/>
        <w:t>ⷂ</w:t>
      </w:r>
      <w:r>
        <w:rPr/>
        <w:t>ㄸ</w:t>
      </w:r>
      <w:r>
        <w:rPr/>
        <w:t>ꕵ</w:t>
      </w:r>
      <w:r>
        <w:rPr/>
        <w:t>䙶憻⤣顉搣츲頤彚呉㋂獖稨稩숻㩋䂩疏쉭썶⭒숫晒奣䇍撥埂㛂硊泂彩危</w:t>
      </w:r>
      <w:r>
        <w:rPr/>
        <w:t>⡫</w:t>
      </w:r>
      <w:r>
        <w:rPr/>
        <w:t>䑯ꥰ㒱䌬杅吰䅰㍄⩨䵾䨤晙轏㗂</w:t>
      </w:r>
      <w:r>
        <w:rPr/>
        <w:t>Ⱡ</w:t>
      </w:r>
      <w:r>
        <w:rPr/>
        <w:t>枣十迂</w:t>
      </w:r>
      <w:r>
        <w:rPr/>
        <w:t>ꤳ</w:t>
      </w:r>
      <w:r>
        <w:rPr/>
        <w:t>㮩ꄵ</w:t>
      </w:r>
      <w:r>
        <w:rPr/>
        <w:t>ꦩ⑗</w:t>
      </w:r>
      <w:r>
        <w:rPr/>
        <w:t>녷卄쉧䴣䷂墩⛍瀩뿂♥媱垬久䟍깭硋⤤䴱슡焪㕭╹⭂⩄㔥琭ぁ䅙桃슱汚仍ꅤ䌪睖祘剴꺮㯂㩖䠻娲♸䙐⿍⹾쉚杙㏂江숷你㡧㍣</w:t>
      </w:r>
      <w:r>
        <w:rPr/>
        <w:t>ⴽ</w:t>
      </w:r>
      <w:r>
        <w:rPr/>
        <w:t>떩</w:t>
      </w:r>
      <w:r>
        <w:rPr/>
        <w:t>ⷂ</w:t>
      </w:r>
      <w:r>
        <w:rPr/>
        <w:t>枣⮣偐浆㙸搹쉖卂㯂嘥쉞④⩋塀⼰㴣恴⨹ꌴ䭴滂쵀䔪노썤彤祆槂뽎恴偂</w:t>
      </w:r>
      <w:r>
        <w:rPr/>
        <w:t>ꤊ⑺⹆</w:t>
      </w:r>
      <w:r>
        <w:rPr/>
        <w:t>な㝗䝟桞☺婁樸㥤㗂㠱䱳潆枿䚩</w:t>
      </w:r>
      <w:r>
        <w:rPr/>
        <w:t>ꕄ</w:t>
      </w:r>
      <w:r>
        <w:rPr/>
        <w:t>輵⻂</w:t>
      </w:r>
      <w:r>
        <w:rPr/>
        <w:t>ꔲ</w:t>
      </w:r>
      <w:r>
        <w:rPr/>
        <w:t>梱毂숸⍗</w:t>
      </w:r>
      <w:r>
        <w:rPr/>
        <w:t>ꕥ</w:t>
      </w:r>
      <w:r>
        <w:rPr/>
        <w:t>㙋び櫂墻癭攩숪♮䑄婍ꆵ戶颵싂睾头⩏晓唣婱⿂숨䜱疡䗂㋂깎唭뗂⨽㥓奃澘䔬䆮㝊䭆⭐뭷䬨쉤⥐䘳剆偔す佮⥩⻂䑔</w:t>
      </w:r>
      <w:r>
        <w:rPr/>
        <w:t>ⲏ</w:t>
      </w:r>
      <w:r>
        <w:rPr/>
        <w:t>䱉偘灲䍺⦮슬焤</w:t>
      </w:r>
      <w:r>
        <w:rPr/>
        <w:t>ⶏ</w:t>
      </w:r>
      <w:r>
        <w:rPr/>
        <w:t>徱偖싂숮颩갺彣쉩싂祁轍獊倸⥙㭨睧⤤晊狂敄</w:t>
      </w:r>
      <w:r>
        <w:rPr/>
        <w:t>⡖</w:t>
      </w:r>
      <w:r>
        <w:rPr/>
        <w:t>䳂</w:t>
      </w:r>
      <w:r>
        <w:rPr/>
        <w:t>ꕶ⩯</w:t>
      </w:r>
      <w:r>
        <w:rPr/>
        <w:t>瑧潧뽑頪㫎游츽睖묥项땰㥌硴爦䥕收싂扚쉹䈯䈦䑈캘婍慐쉶䄦䭈輮殩⴮땢쉔ꆬ㓂柂숶䵚슱扸⽈숵⩠ꅦ楑縫쏂㵸숰杯搪䔱㍮参䙫乀匫椽摱㎩㩀㜬䡮㎻숽僂ꅵ䰯慺땇䙌䮮淂⸪㉘곂㜣轣汲杪浖ꍯ盂꥖牒畾潾싂╹弲㵘넽숬쉎쉍仃쉫䅸辩响慍㪬夶⥣䒩䱤䩟㍞塖睂쵬⤥㩃</w:t>
      </w:r>
      <w:r>
        <w:rPr/>
        <w:t>⡵</w:t>
      </w:r>
      <w:r>
        <w:rPr/>
        <w:t>㝋匤㡌┮⽫䔭</w:t>
      </w:r>
      <w:r>
        <w:rPr/>
        <w:t>ꕳ</w:t>
      </w:r>
      <w:r>
        <w:rPr/>
        <w:t>뭑喩䵷묪䛂䔱杬</w:t>
      </w:r>
      <w:r>
        <w:rPr/>
        <w:t>⡪</w:t>
      </w:r>
      <w:r>
        <w:rPr/>
        <w:t>䙉⾻獇슮㚩⮥㵨瓎숻橭䉷琳櫂煓숬桶䍆␵嘲礵ㅞ꥘뽮媥숩未恮쉕慺䱡灡쵴㬮쉥䅪㷂⪩ꥩ懂㣂䴴숸㥔⧂狃䢿䌴槂⥺䝺绎轮睁츤摏㍾䬹扨㙵䢵歷奨뽶⨣彐桹歈긪숹⥠渵</w:t>
      </w:r>
      <w:r>
        <w:rPr/>
        <w:t>⡱</w:t>
      </w:r>
      <w:r>
        <w:rPr/>
        <w:t>슱牟㔰撡㝄睹</w:t>
      </w:r>
      <w:r>
        <w:rPr/>
        <w:t>꧂ꦏ</w:t>
      </w:r>
      <w:r>
        <w:rPr/>
        <w:t>瀳ꍞ䱇떵⩓恐뮣뗃</w:t>
      </w:r>
      <w:r>
        <w:rPr/>
        <w:t>ꤪ</w:t>
      </w:r>
      <w:r>
        <w:rPr/>
        <w:t>㙴㨭䡠塠㏂ꆱ㭭칔䛂輥䁕疩녑⴪</w:t>
      </w:r>
      <w:r>
        <w:rPr/>
        <w:t>⣂</w:t>
      </w:r>
      <w:r>
        <w:rPr/>
        <w:t>ㆻ㕶娸埂㟂ꥢ儮䕅숶</w:t>
      </w:r>
      <w:r>
        <w:rPr/>
        <w:t>ꦻ</w:t>
      </w:r>
      <w:r>
        <w:rPr/>
        <w:t>㵦㴳憮⽲뽡숷㔳佦摹䕂摘컂숲㨰</w:t>
      </w:r>
      <w:r>
        <w:rPr/>
        <w:t>⡡║⩯</w:t>
      </w:r>
      <w:r>
        <w:rPr/>
        <w:t>䕬竎迎穄恷췍쉵夻츸♋䔬其繨と⽐♵祴牸夤儬⽟䴴</w:t>
      </w:r>
      <w:r>
        <w:rPr/>
        <w:t>ꤵ</w:t>
      </w:r>
      <w:r>
        <w:rPr/>
        <w:t>做癤熻恤偍愣湋♶允嫂䝑㯂湤杊潁㨰桋輯㉆㦘ꎮ쉉眵䍯愪</w:t>
      </w:r>
      <w:r>
        <w:rPr/>
        <w:t>ⱖ</w:t>
      </w:r>
      <w:r>
        <w:rPr/>
        <w:t>由슻⭁㚵慙䈳䡉슣番禩㥑㝃幎扨楆桨⛂㬹㐨㨪㪩墮摰㐻촪桺⨦숬䤷堮슬쉵ꥤ䰺恖땮睬쉧츬离癭뮏</w:t>
      </w:r>
      <w:r>
        <w:rPr/>
        <w:t>ⵠ</w:t>
      </w:r>
      <w:r>
        <w:rPr/>
        <w:t>쉅㉈쉚숪憏橊슡㩐憡墬〬묯㫂쉅ず䰸䯂쉞⭷</w:t>
      </w:r>
      <w:r>
        <w:rPr/>
        <w:t>⢮</w:t>
      </w:r>
      <w:r>
        <w:rPr/>
        <w:t>侘壂쉶뽳嗂㡀㉍</w:t>
      </w:r>
      <w:r>
        <w:rPr/>
        <w:t>ⱸ</w:t>
      </w:r>
      <w:r>
        <w:rPr/>
        <w:t>ꅸ싃䁰쉪䅓싂㯂䱰洴浫㑴⍬坖焩怸䙡</w:t>
      </w:r>
      <w:r>
        <w:rPr/>
        <w:t>ꖏ⩊</w:t>
      </w:r>
      <w:r>
        <w:rPr/>
        <w:t>㩃碥器ꍾ奷㈊㕴촵╊⪥䴸扇煥㇂깍꥙潀呟③迂戨숲卆憬숨䣂㡖쉠㣂싂㙧썊䭄숨汔칪슩쉘ꆥ䂥刬┪䁈싎㍓顥特晕숣⧂晐頵㉘♱⻂窿洪깎䜰偞䃂</w:t>
      </w:r>
      <w:r>
        <w:rPr/>
        <w:t>⣂⑆</w:t>
      </w:r>
      <w:r>
        <w:rPr/>
        <w:t>숰䕠ꍲ兌䁓⻂漴恸♸</w:t>
      </w:r>
      <w:r>
        <w:rPr/>
        <w:t>꤬</w:t>
      </w:r>
      <w:r>
        <w:rPr/>
        <w:t>⢏</w:t>
      </w:r>
      <w:r>
        <w:rPr/>
        <w:t>ㅳ뽓乵珂슣䆮⩓恖磂硇㓂㘪扭쉸싂姂䵪䗂䍞</w:t>
      </w:r>
      <w:r>
        <w:rPr/>
        <w:t>⠣</w:t>
      </w:r>
      <w:r>
        <w:rPr/>
        <w:t>⼱땪撩</w:t>
      </w:r>
      <w:r>
        <w:rPr/>
        <w:t>Ⳃ</w:t>
      </w:r>
      <w:r>
        <w:rPr/>
        <w:t>夭䰪搭</w:t>
      </w:r>
      <w:r>
        <w:rPr/>
        <w:t>ⶬ</w:t>
      </w:r>
      <w:r>
        <w:rPr/>
        <w:t>㉊炩柂乢</w:t>
      </w:r>
      <w:r>
        <w:rPr/>
        <w:t>ⲩ</w:t>
      </w:r>
      <w:r>
        <w:rPr/>
        <w:t>䥷瞵摅쉎汔乳げ湋䱸癐䞩丵攸㨲숶⫍⥙摙剱場秂⍢帽稨橦瑴儩䄤칂竂䔱偶⭫䥮从䴸瑮松쉅硃⩈긨㧂쉓㬫</w:t>
      </w:r>
      <w:r>
        <w:rPr/>
        <w:t>⡑⍞</w:t>
      </w:r>
      <w:r>
        <w:rPr/>
        <w:t>㵡㑚砰䎩渴愳埃博갯丩숸⭷싎쉱拂╸瞩䝳⩰䑭戬㥌쉟濂싂䤷䔰癐秂⵺슻뼯甬歙燂敚뽘慕ㅞ㍊╓䤥䉍条瘻䲩歧傱飂浚䡚⧂壂剔숺</w:t>
      </w:r>
      <w:r>
        <w:rPr/>
        <w:t>꧃ꥂ</w:t>
      </w:r>
      <w:r>
        <w:rPr/>
        <w:t>䭔䉦</w:t>
      </w:r>
      <w:r>
        <w:rPr/>
        <w:t>ꕍ</w:t>
      </w:r>
      <w:r>
        <w:rPr/>
        <w:t>쉵璿縣儲䠣灋㞩祒㩖剳濂⧂稭織睈숯숳⽙⩯ꇂ⪵⍔べ䥧彁ㄻ쉔濎숴扪䱩㷂걵</w:t>
      </w:r>
      <w:r>
        <w:rPr/>
        <w:t>Ⳏ</w:t>
      </w:r>
      <w:r>
        <w:rPr/>
        <w:t>绂䢵㝨썊颣當㵴뽋慀⹘䃂瑲⼷⫍垬䱭㋂彁濎湰㘣偡搲䤳獬ꄻ楇禣礱䰩ꆩ佉潏뭷숽噒㵒⸳坁䀽䛂싂佭⩇畯䨽ㅏ</w:t>
      </w:r>
      <w:r>
        <w:rPr/>
        <w:t>ꥈ</w:t>
      </w:r>
      <w:r>
        <w:rPr/>
        <w:t>쌷櫂䨷瘬噪娫⪱危穴奔佄椽깊넫쉴愵敏곂⭐婞ꥧ</w:t>
      </w:r>
      <w:r>
        <w:rPr/>
        <w:t>ⰻ</w:t>
      </w:r>
      <w:r>
        <w:rPr/>
        <w:t>湠瀲㠩佤깖剥㭂☬녎⍶䅒朰䵭싍䑎뭮㵩ィ䈮믂숨甤䇃抩未繐慠⽙偒숰㭤ꎣ⤻䋂䊱偸矂⭗걫쵁썵玥䘥㝭兒⫂믂싎㭓㬵썗⧂便扚橦琻뇂縷乬㋂䝬纻뭾㘥䱓㇂쉉䉨㴣숩奋彆摌⩨㍷ㆥ긱其坁䉞</w:t>
      </w:r>
      <w:r>
        <w:rPr/>
        <w:t>ꤪ</w:t>
      </w:r>
      <w:r>
        <w:rPr/>
        <w:t>쉸⹆顋⍾뼬扑⹎뾿㍳ꎮ㕚䐲䉳쵮飂䯂</w:t>
      </w:r>
      <w:r>
        <w:rPr/>
        <w:t>Ⳃ</w:t>
      </w:r>
      <w:r>
        <w:rPr/>
        <w:t>거伮땵㫃凂⧂⧂ざご刺⌻숬㤮桹幏캱猵䫂숮拎쉢슡剓</w:t>
      </w:r>
      <w:r>
        <w:rPr/>
        <w:t>ⲩ</w:t>
      </w:r>
      <w:r>
        <w:rPr/>
        <w:t>⻂彗璿価乲ㄭ㥚㭌昱爩汌⭅ꥧ塔⩨刦犻儳ꄹ쉳疻硯㩬⛂呰꥔</w:t>
      </w:r>
      <w:r>
        <w:rPr/>
        <w:t>ꦏ</w:t>
      </w:r>
      <w:r>
        <w:rPr/>
        <w:t>堫䱬숸輪焱┷녘堦䱑潞橡䑾ꥯ⪱㮣慪㠺䩣灎繂佫獳</w:t>
      </w:r>
      <w:r>
        <w:rPr/>
        <w:t>⡃</w:t>
      </w:r>
      <w:r>
        <w:rPr/>
        <w:t>촩⍡伻⮡懂婰瑂</w:t>
      </w:r>
      <w:r>
        <w:rPr/>
        <w:t>ꦡ</w:t>
      </w:r>
      <w:r>
        <w:rPr/>
        <w:t>額㷂織纥썰䨹䛃琸呕╎灂䝈뇂杢숯쉑偄盂</w:t>
      </w:r>
      <w:r>
        <w:rPr/>
        <w:t>꤬</w:t>
      </w:r>
      <w:r>
        <w:rPr/>
        <w:t>㬊䖬摡攸燂剫氶䭏㍙⬭썡쉳㗂䑙뿂栭渦䘷䠶슮㎩玱牾碡갶䪣樫쵕矃</w:t>
      </w:r>
      <w:r>
        <w:rPr/>
        <w:t>ꤸ</w:t>
      </w:r>
      <w:r>
        <w:rPr/>
        <w:t>뽕忂䢿ㅀ㍕督뽗彫┩⸵顩档숦</w:t>
      </w:r>
      <w:r>
        <w:rPr/>
        <w:t>ⵧ┲</w:t>
      </w:r>
      <w:r>
        <w:rPr/>
        <w:t>䅀</w:t>
      </w:r>
      <w:r>
        <w:rPr/>
        <w:t>ꤵ</w:t>
      </w:r>
      <w:r>
        <w:rPr/>
        <w:t>体兢浖녴㧂㭔亵⫂頦䥺丷㵣坅縱慣㵡떱♘奦</w:t>
      </w:r>
      <w:r>
        <w:rPr/>
        <w:t>ꥅ</w:t>
      </w:r>
      <w:r>
        <w:rPr/>
        <w:t>㥳顓㶘殏⬮癢横䩥숨㜣愱玿畯㬸繶숽栽眶搣㤷놥㜶쉕䅥뇂顇</w:t>
      </w:r>
      <w:r>
        <w:rPr/>
        <w:t>⡶</w:t>
      </w:r>
      <w:r>
        <w:rPr/>
        <w:t>湩堹㉲◂氽㷍⎏쉪뽠囂䁞剉畓썫쉪嗂䝶疬⼬㫂숥顟㨤唺ꎣ嚿꥞㵩쉘䩌뮩㕹卌轎䓂䳂嘻睟┥숣⌤싂剰숰⚩䍁⥕䉆頶剤浫쉰㞵穔女㑨뇂潰쉾疥䉲⩚췂▥疵忍췂⨸땊䬨庮睧痍㣂숦쉃瓃䈶⪥싂瑧㏂潭䓂㤪橚떣췎䴵矎䍭⑔溻ꍲ刽㉞噟</w:t>
      </w:r>
      <w:r>
        <w:rPr/>
        <w:t>ⷂ</w:t>
      </w:r>
      <w:r>
        <w:rPr/>
        <w:t>ⲱ</w:t>
      </w:r>
      <w:r>
        <w:rPr/>
        <w:t>슱쉃灚싂싂슏兾猪熱㥄均海☽从싂睁摭幣瀩䩐獐眺㡅硋⩢깖煙摺敫䵊楸夦䋍뭷煓卒椰橌䕄斡♊걊</w:t>
      </w:r>
      <w:r>
        <w:rPr/>
        <w:t>ⴶ</w:t>
      </w:r>
      <w:r>
        <w:rPr/>
        <w:t>䕄䳂擂夣稰㴴깟䪩颵⥎칵兰ꍯ盂슿桉䅪朴媩䥸彅婶⩠</w:t>
      </w:r>
      <w:r>
        <w:rPr/>
        <w:t>ⱺ</w:t>
      </w:r>
      <w:r>
        <w:rPr/>
        <w:t>㵒⬳浠牅捂</w:t>
      </w:r>
      <w:r>
        <w:rPr/>
        <w:t>ⱕ</w:t>
      </w:r>
      <w:r>
        <w:rPr/>
        <w:t>㋂䑲祥瑠㝈ꅺꅐ칡䌣䀵佊摬䐫⨯쉥⌨걇⫂幋ㅖꥢ묪쉗⥑周唷땎截</w:t>
      </w:r>
      <w:r>
        <w:rPr/>
        <w:t>ꕞ</w:t>
      </w:r>
      <w:r>
        <w:rPr/>
        <w:t>⡣</w:t>
      </w:r>
      <w:r>
        <w:rPr/>
        <w:t>檩卉</w:t>
      </w:r>
      <w:r>
        <w:rPr/>
        <w:t>ꖻ</w:t>
      </w:r>
      <w:r>
        <w:rPr/>
        <w:t>䝡ꆻ氭剹塴⹤</w:t>
      </w:r>
      <w:r>
        <w:rPr/>
        <w:t>ꕪ</w:t>
      </w:r>
      <w:r>
        <w:rPr/>
        <w:t>兆瘮숤䄽务⮡</w:t>
      </w:r>
      <w:r>
        <w:rPr/>
        <w:t>ⷎ</w:t>
      </w:r>
      <w:r>
        <w:rPr/>
        <w:t>㦻</w:t>
      </w:r>
      <w:r>
        <w:rPr/>
        <w:t>ꥈ</w:t>
      </w:r>
      <w:r>
        <w:rPr/>
        <w:t>娣堫㔺㜱纻瑅侵㥕䖵氤⽄⤽</w:t>
      </w:r>
      <w:r>
        <w:rPr/>
        <w:t>ꦬ</w:t>
      </w:r>
      <w:r>
        <w:rPr/>
        <w:t>听䗂栲㨺剄♔써愣剤䈲</w:t>
      </w:r>
      <w:r>
        <w:rPr/>
        <w:t>Ⱘ</w:t>
      </w:r>
      <w:r>
        <w:rPr/>
        <w:t>䕢曂〨㖥廎ꥧ㧂쉃㒱쉴쉥搬숭党正頥䞏ꥶㅀ䢘䔯㩡㵴噎㆏䄺숣柂숭䳂区䮘ꌨꄫ㐪仂㟂⎡顮㌰䴣眶쉩嫂摺⍷쉄</w:t>
      </w:r>
      <w:r>
        <w:rPr/>
        <w:t>⡤</w:t>
      </w:r>
      <w:r>
        <w:rPr/>
        <w:t>〦碵飂㛎䌥楯⥵䵆輷獠䅏〪䝰穟䕎⩔䛎걠</w:t>
      </w:r>
      <w:r>
        <w:rPr/>
        <w:t>ⰸ</w:t>
      </w:r>
      <w:r>
        <w:rPr/>
        <w:t>숳⾣㧂䕞畭楁⍡癊쵺湗夯顺迂奫頭</w:t>
      </w:r>
      <w:r>
        <w:rPr/>
        <w:t>ꗂ</w:t>
      </w:r>
      <w:r>
        <w:rPr/>
        <w:t>쉲佣幰磂쉙╵䜸櫂晖噑冱瑥㵍슬㶬䘱</w:t>
      </w:r>
      <w:r>
        <w:rPr/>
        <w:t>⡖</w:t>
      </w:r>
      <w:r>
        <w:rPr/>
        <w:t>㉶捅皬㭌惂슮츣㝕䘳揂壂䓍乂㓂걷頴쉄棍⥁噋䂱㙓쉮걐녖딦帪</w:t>
      </w:r>
      <w:r>
        <w:rPr/>
        <w:t>Ᵽ</w:t>
      </w:r>
      <w:r>
        <w:rPr/>
        <w:t>檿␱恤䁚䩎겥杮啵繡㭍僂捾⤷癖쉐숯䘨㝚獙烎뼺㕱쉸╮䉣싂汪䉦墩沬片猴싂䵡㮡⬣䔯㑈㑔뿂䴦쵐싂婠쉍搊쵬丹⥓갣쵎奋假㥫칚땍夥⽟儫䣂쉗剥礷깞歭幙〵⒱嚱䨺兌啄啒䕶쉬</w:t>
      </w:r>
      <w:r>
        <w:rPr/>
        <w:t>ꤲ</w:t>
      </w:r>
      <w:r>
        <w:rPr/>
        <w:t>秂轋숮┳愶♰䫂䙲쉐슏ꎱ䰻澿䰣</w:t>
      </w:r>
      <w:r>
        <w:rPr/>
        <w:t>ⵆ</w:t>
      </w:r>
      <w:r>
        <w:rPr/>
        <w:t>⾥祉殬䕱ꄲ眹䍱湷坁◂搭㡟숯㚘䢣㙗㩭⨴㵢具□䭨瑷쉺넶乳摠쉥厩㢬礰ꌬꇂ惂숶싃쉷컃姂⹈캱뽕⭚뾮掘</w:t>
      </w:r>
      <w:r>
        <w:rPr/>
        <w:t>ꕶ</w:t>
      </w:r>
      <w:r>
        <w:rPr/>
        <w:t>촤瘺汧穪涣绂之乢쉟䥖甸</w:t>
      </w:r>
      <w:r>
        <w:rPr/>
        <w:t>ꔥ</w:t>
      </w:r>
      <w:r>
        <w:rPr/>
        <w:t>瀺⸪</w:t>
      </w:r>
      <w:r>
        <w:rPr/>
        <w:t>ꕃ</w:t>
      </w:r>
      <w:r>
        <w:rPr/>
        <w:t>礳쉄㥌塧轂桑略⍡㇃凂⤣䕵ꎿ◂䩆獙呈丷輫⍮轘㍦䊏슬쉃⛂劬⼻㤪㩱쉦䡚㐳悩⪡操䬦⨶匨哂</w:t>
      </w:r>
      <w:r>
        <w:rPr/>
        <w:t>⡡</w:t>
      </w:r>
      <w:r>
        <w:rPr/>
        <w:t>爩彦味䍦┥漴숳⌤晍⌰츯㭔ꅭ䅲⛂䱧ꥣ愪㭦䋃묵깔庻䓂䙏损</w:t>
      </w:r>
      <w:r>
        <w:rPr/>
        <w:t>⡬</w:t>
      </w:r>
      <w:r>
        <w:rPr/>
        <w:t>썗䨷䚩㚿㌥㪩⹡⭫婺克壂쉵⌤橋湡깚촳䁯䥰⹉夣位⨥柂憥䂮㵶쉋싎偂乞쉣㑎歍⩁깟⵭싎䁙㈮䵫硢顠爭䯂㯂槂杔쉘捴싃䭥㴲Ⓜ⬴䡳䝃䞣뭡敗淂䀮</w:t>
      </w:r>
      <w:r>
        <w:rPr/>
        <w:t>⡯</w:t>
      </w:r>
      <w:r>
        <w:rPr/>
        <w:t>슬쵟睦浙⸸갵⩫婖狂皏嗂帺凂歮䄪坐숦慡彂㠰晰䑇숥䮻⽎飂쉊</w:t>
      </w:r>
      <w:r>
        <w:rPr/>
        <w:t>ꕸ</w:t>
      </w:r>
      <w:r>
        <w:rPr/>
        <w:t>息浒搵녾煙쉑싂쌫쉰㔷㍰쵐㤵䁷勂䙡㷂걩欥䝌칇쌣⭒ꅺ稭顦㉖竍㭡䍄뿂⤻⫂樰湶</w:t>
      </w:r>
      <w:r>
        <w:rPr/>
        <w:t>ⴣ</w:t>
      </w:r>
      <w:r>
        <w:rPr/>
        <w:t>뽳䁖쌮甪</w:t>
      </w:r>
      <w:r>
        <w:rPr/>
        <w:t>⡧⫂</w:t>
      </w:r>
      <w:r>
        <w:rPr/>
        <w:t>杦숷㌫椩쉗睈⑮㵈䤮㵉䭹썅䆥쉚䵤妣㝮幞</w:t>
      </w:r>
      <w:r>
        <w:rPr/>
        <w:t>ꥂ</w:t>
      </w:r>
      <w:r>
        <w:rPr/>
        <w:t>挫</w:t>
      </w:r>
      <w:r>
        <w:rPr/>
        <w:t>ꕏ</w:t>
      </w:r>
      <w:r>
        <w:rPr/>
        <w:t>숰䭄䨱祡祉㍷⯂꺿䎻栲瑌</w:t>
      </w:r>
      <w:r>
        <w:rPr/>
        <w:t>ꗎ</w:t>
      </w:r>
      <w:r>
        <w:rPr/>
        <w:t>䡥晖権⦩捔偶牓칺㇍ꅚ뭇쉃潸⨪썧䯍쉠싂㩔쏂쉖焪</w:t>
      </w:r>
      <w:r>
        <w:rPr/>
        <w:t>ⰸ⡹</w:t>
      </w:r>
      <w:r>
        <w:rPr/>
        <w:t>깢坆壃췂</w:t>
      </w:r>
      <w:r>
        <w:rPr/>
        <w:t>⵰</w:t>
      </w:r>
      <w:r>
        <w:rPr/>
        <w:t>䨦쉌熱⎱㭏穘칂㙏廍⍷㭍揂坨⍶⼷쉷⿂㵠쌯妡匪</w:t>
      </w:r>
      <w:r>
        <w:rPr/>
        <w:t>⣂⨵</w:t>
      </w:r>
      <w:r>
        <w:rPr/>
        <w:t>쉪</w:t>
      </w:r>
      <w:r>
        <w:rPr/>
        <w:t>ⴱ</w:t>
      </w:r>
      <w:r>
        <w:rPr/>
        <w:t>奖弱䷂㗂归㙧</w:t>
      </w:r>
      <w:r>
        <w:rPr/>
        <w:t>⡀</w:t>
      </w:r>
      <w:r>
        <w:rPr/>
        <w:t>㌱쉖쵕熿䥳♄ㆩ䙔뽹制䈨䱲싂⩬氯ꥲ儲칉쉋揂䅭㙠䕣䪵砷</w:t>
      </w:r>
      <w:r>
        <w:rPr/>
        <w:t>⡳⩚</w:t>
      </w:r>
      <w:r>
        <w:rPr/>
        <w:t>廂쉫ꌮ兡ꍧ⭩煀⍲䍘え숩꥾쉋揂勂⭀䡞䝴爴䈻楈橘걡䝯쉪轖嫂捏㍣쉶쉘拂뇂䕸瞵瓂⭟唯숬ꍗ</w:t>
      </w:r>
      <w:r>
        <w:rPr/>
        <w:t>ⱞ</w:t>
      </w:r>
      <w:r>
        <w:rPr/>
        <w:t>畺漭䵆剴䱹⭾䅞숶奲剚參꺱礳䡀䣂偬䚘䱭춏촴쉑⪥뗍싂摙杫決揂漬顤䟂췂惍떘ひꏂ恮㙣顙呟㗂䲏⬊숩㍐쉨捒瑆쉫</w:t>
      </w:r>
      <w:r>
        <w:rPr/>
        <w:t>⡫</w:t>
      </w:r>
      <w:r>
        <w:rPr/>
        <w:t>쉡긶숪⌴♁⍂㦡쉰뼶뽯戲恇䏂㉵겮摁㭚䝖⹵</w:t>
      </w:r>
      <w:r>
        <w:rPr/>
        <w:t>ⱒ</w:t>
      </w:r>
      <w:r>
        <w:rPr/>
        <w:t>癳䲮嘽</w:t>
      </w:r>
      <w:r>
        <w:rPr/>
        <w:t>ⱓ</w:t>
      </w:r>
      <w:r>
        <w:rPr/>
        <w:t>쵳申</w:t>
      </w:r>
      <w:r>
        <w:rPr/>
        <w:t>ꥉ</w:t>
      </w:r>
      <w:r>
        <w:rPr/>
        <w:t>㞵칐┦긹⽦檿ꅸ辣ㄶ搬깞眻칙䨮깇䡾婫㎩乯汣⽁㊩剞쉉㘸輹典⩡슘╈穉䭁琪⌵刨䙍숣頣繄椳뗂焮挭匪潌橨偳딲숪ヂ攨㘱剁묻쉤뾣㣂㴱칮ꅀ顒☮䥅廂쉖楺哂幇吭┦剒僂쉩㉱䅖串朻㙴┦䄯杫䂏牭頣坺㮏亱ぅ걅䍔㙱唥ꍢ</w:t>
      </w:r>
      <w:r>
        <w:rPr/>
        <w:t>⠫</w:t>
      </w:r>
      <w:r>
        <w:rPr/>
        <w:t>兊玏塴⥠丣</w:t>
      </w:r>
      <w:r>
        <w:rPr/>
        <w:t>ꕶ</w:t>
      </w:r>
      <w:r>
        <w:rPr/>
        <w:t>癡眷励쉰沱칺숲楬兲硰䈻媏用埂呍杋䖩嚣싂扳╬偺䘱⹙轘摌扰洸礷⩏挷䎿쉁卐永彠横潬⹹獅䱁쉩㕠칑匸硕ꄹ棂㶮㐬슱⭙懂傩쉲橥溮⩨㍀潓㛂췂浃潀幄䙭䬹숵戶쉵㡉썉煣娱婶䍴潹쉮䴻걔牟䷂侏㭪抏☮䎮妻쉔湌昹ㆮ歫慩㤪湍玏넩쉶顢뽙恈칞爷轫轵슿䅇㭥䫂㵤䇎㬤幊㥒쉦ヂ擂稭싍䭍坾桾䊿㕮䩴劵浠㑕깱损䭋䅐呠㎿䆏㍍祓녾坑걚㝚獨䩰넸轘䠶戳坥䭥녉䑁㍕桃썐湉칓넰㉁恊䩡䐣ꅋꥪ⤪쉰䥕礤</w:t>
      </w:r>
      <w:r>
        <w:rPr/>
        <w:t>꧂</w:t>
      </w:r>
      <w:r>
        <w:rPr/>
        <w:t>䀳ꆮ绂츣㐰䥶뽉숨쉣椯璱ㄲ煉ㅇ氭</w:t>
      </w:r>
      <w:r>
        <w:rPr/>
        <w:t>ꤶ</w:t>
      </w:r>
      <w:r>
        <w:rPr/>
        <w:t>畵启婲坡䌳灳㓂垣晘꺬쌱䌪歉쉗⹘㤱甸㝏컂顄婶䧂幗値懂䍣浢瑍</w:t>
      </w:r>
      <w:r>
        <w:rPr/>
        <w:t>ꕐ</w:t>
      </w:r>
      <w:r>
        <w:rPr/>
        <w:t>깸槂㍊䵨쉮武䆿쎿쉧圩报瑃㍌䕋涘漶걨⑅믂쉵⴪㍵</w:t>
      </w:r>
      <w:r>
        <w:rPr/>
        <w:t>ꤽ</w:t>
      </w:r>
      <w:r>
        <w:rPr/>
        <w:t>숪껂</w:t>
      </w:r>
      <w:r>
        <w:rPr/>
        <w:t>ꔣ</w:t>
      </w:r>
      <w:r>
        <w:rPr/>
        <w:t>極칁</w:t>
      </w:r>
      <w:r>
        <w:rPr/>
        <w:t>ꕦ</w:t>
      </w:r>
      <w:r>
        <w:rPr/>
        <w:t>瘹⎡匪ꅂ偲殻囂幪灖槂⤯稻㯂䧃싂㬶쉒쉹乇숯摾䡸璣焺搲係窥稳奊だ㯍䑫♓</w:t>
      </w:r>
      <w:r>
        <w:rPr/>
        <w:t>⠷</w:t>
      </w:r>
      <w:r>
        <w:rPr/>
        <w:t>숣剖狂乯</w:t>
      </w:r>
      <w:r>
        <w:rPr/>
        <w:t>Ɑ</w:t>
      </w:r>
      <w:r>
        <w:rPr/>
        <w:t>쌽䥇䕏</w:t>
      </w:r>
      <w:r>
        <w:rPr/>
        <w:t>⣂</w:t>
      </w:r>
      <w:r>
        <w:rPr/>
        <w:t>轧⚮ꥬ癪卶䝂啫⍥唪䯃◂긨楪僂勎꥙ꆱ姂橘⽘塞䌺兞싃딬渳⩮晴숪ꌵ収绂䇂뿂卷숮♡췂숸㝱禘奉顲쉈䵬䟂놵顊䣂</w:t>
      </w:r>
      <w:r>
        <w:rPr/>
        <w:t>ꖣ</w:t>
      </w:r>
      <w:r>
        <w:rPr/>
        <w:t>佋攦㓂歒妱嘭껂乄㨮㭣</w:t>
      </w:r>
      <w:r>
        <w:rPr/>
        <w:t>ꤪ</w:t>
      </w:r>
      <w:r>
        <w:rPr/>
        <w:t>珃恵쉗乶惎꺣奅顩入</w:t>
      </w:r>
      <w:r>
        <w:rPr/>
        <w:t>Ɱ</w:t>
      </w:r>
      <w:r>
        <w:rPr/>
        <w:t>犘╾숷ぺ쉪䭾</w:t>
      </w:r>
      <w:r>
        <w:rPr/>
        <w:t>ꤲ</w:t>
      </w:r>
      <w:r>
        <w:rPr/>
        <w:t>싃㭕ꍎ汇䡨揂숪쉌硌晪懂䩲涩┊㉅䉁㨤歏뿂㌰䋍琣⑎╣䑱䥶堲</w:t>
      </w:r>
      <w:r>
        <w:rPr/>
        <w:t>ꔱ</w:t>
      </w:r>
      <w:r>
        <w:rPr/>
        <w:t>⼬䨬䕨輱穃</w:t>
      </w:r>
      <w:r>
        <w:rPr/>
        <w:t>ꥈ</w:t>
      </w:r>
      <w:r>
        <w:rPr/>
        <w:t>潚敡㑃怦塕⥏</w:t>
      </w:r>
      <w:r>
        <w:rPr/>
        <w:t>꧂</w:t>
      </w:r>
      <w:r>
        <w:rPr/>
        <w:t>칏嗂㔹㝟숵绂灓ㅍ숮䴻徱塞㩒췂ꍊ愰媵촰䃂숥䕯㭇倵攱뽭癳剆䅭☶冱⺡걾땴䉒畊㤷㉰畉潃⯂䵢祧</w:t>
      </w:r>
      <w:r>
        <w:rPr/>
        <w:t>ⱬ</w:t>
      </w:r>
      <w:r>
        <w:rPr/>
        <w:t>⿍塈碻㥑ꥣ敟⩟쉙⨬轄쉓쉊칞⽓磂춱娦쵈쉌쉤乾</w:t>
      </w:r>
      <w:r>
        <w:rPr/>
        <w:t>⡩</w:t>
      </w:r>
      <w:r>
        <w:rPr/>
        <w:t>ⷂ</w:t>
      </w:r>
      <w:r>
        <w:rPr/>
        <w:t>㮩㩢瓂숯⦩幃ꆻ쉀䑆渮暘싂㩗㕫㢥⑑╰␣䃂⩯⹥숲⫂㕆ꄩ슡칂婪繲㥵⩨穖㝇䴶昺牟뾡녱兴噰穭傡輮浇쉒爦쉵⽨</w:t>
      </w:r>
      <w:r>
        <w:rPr/>
        <w:t>Ⱕ</w:t>
      </w:r>
      <w:r>
        <w:rPr/>
        <w:t>䝁䭕⏍告ꥴ烂ㅹ撻硶㉌넯疻ꍥ飂欷帲⬯㯃㭄セ⥀</w:t>
      </w:r>
      <w:r>
        <w:rPr/>
        <w:t>⣍</w:t>
      </w:r>
      <w:r>
        <w:rPr/>
        <w:t>㡌</w:t>
      </w:r>
      <w:r>
        <w:rPr/>
        <w:t>ꥑ</w:t>
      </w:r>
      <w:r>
        <w:rPr/>
        <w:t>娸㡪潫ꅺ硓渻区걸ㅥ痂</w:t>
      </w:r>
      <w:r>
        <w:rPr/>
        <w:t>ⰵ◂</w:t>
      </w:r>
      <w:r>
        <w:rPr/>
        <w:t>䝺꤮ꇂ渫ꍈ䠵㭮⪿쉲撡䈥ꍥ晧㩧㓂겏啘核㍦坅</w:t>
      </w:r>
      <w:r>
        <w:rPr/>
        <w:t>ꕟ</w:t>
      </w:r>
      <w:r>
        <w:rPr/>
        <w:t>긽⯎朣뾿숽の礻딷깅个慆砦♘瀱橘㣂⛍⩧⨣恧╘呐浥潘뭹碣䪬捭㮡砸쉠卒┹摦湋彧䍓惂⩂敄槂湟⌤깊숰繃격烎쉬恒硕ꍎ砯嗂㥲䜦⮱津땖䔸疣敪ꅕ⑋뭩灋夣輹悱琽捴卤</w:t>
      </w:r>
      <w:r>
        <w:rPr/>
        <w:t>ꕄ</w:t>
      </w:r>
      <w:r>
        <w:rPr/>
        <w:t>璮숭咘싃焯쉅橡牴歓⫎歃䉚扩䱮꥙兞太ぺ塷慞惂</w:t>
      </w:r>
      <w:r>
        <w:rPr/>
        <w:t>ꔩ</w:t>
      </w:r>
      <w:r>
        <w:rPr/>
        <w:t>繊楈쵴縯牭䄱꥕쏂</w:t>
      </w:r>
      <w:r>
        <w:rPr/>
        <w:t>ꔰ</w:t>
      </w:r>
      <w:r>
        <w:rPr/>
        <w:t>䅙쉉ꏂ乌滂쉪䨦湧づ⭯妮㙙潪쉺㠴숬幙뭰♢㭆䘮䠣싂矂㩑淍携놡弦</w:t>
      </w:r>
      <w:r>
        <w:rPr/>
        <w:t>⡘</w:t>
      </w:r>
      <w:r>
        <w:rPr/>
        <w:t>꺱㜨뭲격깓㘳壂⻂轨깴</w:t>
      </w:r>
      <w:r>
        <w:rPr/>
        <w:t>ꥐ</w:t>
      </w:r>
      <w:r>
        <w:rPr/>
        <w:t>ケ槃숰漻璏␨䌦싂슬쉍睰䡍쉭㥯㊿庮剩漪桩⪬㶣䥇</w:t>
      </w:r>
      <w:r>
        <w:rPr/>
        <w:t>Ⲭ</w:t>
      </w:r>
      <w:r>
        <w:rPr/>
        <w:t>墩땂싂슱払싂쉇믂㑲㌦㥠児略⎿摰꺣湮겵</w:t>
      </w:r>
      <w:r>
        <w:rPr/>
        <w:t>ꔪ</w:t>
      </w:r>
      <w:r>
        <w:rPr/>
        <w:t>䝪轁숳偭啑氦쉅睳⤰</w:t>
      </w:r>
      <w:r>
        <w:rPr/>
        <w:t>⠪⮱</w:t>
      </w:r>
      <w:r>
        <w:rPr/>
        <w:t>싂㯂琵玬煊썹⦬癧攪洰⽑뽨潚䨥姂灚쎡㈥恕갳䖩䅢㡮啀숺䬦䠸䄣枮㓂</w:t>
      </w:r>
      <w:r>
        <w:rPr/>
        <w:t>ⰰⰵ</w:t>
      </w:r>
      <w:r>
        <w:rPr/>
        <w:t>㤱䝑佯偩卅火ぴ㝟漪층</w:t>
      </w:r>
      <w:r>
        <w:rPr/>
        <w:t>ⴲ</w:t>
      </w:r>
      <w:r>
        <w:rPr/>
        <w:t>兯쉱숥㣂牓ォ縩㚘溥椨穁幅煄⪵♁䬦楴旃ヂ堮所⩧쉋㍥恎걠촶䐯⸦슬婎汔䬱깏㡩䘪㕸䧂獭樵⍞㠷兑晤硦疿煂㵹忂넩磂슡⹹䍖⽁⌴ꍟ漰獯秂갪싂겘昵灢湑</w:t>
      </w:r>
      <w:r>
        <w:rPr/>
        <w:t>꧂꧃</w:t>
      </w:r>
      <w:r>
        <w:rPr/>
        <w:t>쉃숻⽫숊㝃숬灺歍⩎猽乙弪煐砤ꍋ</w:t>
      </w:r>
      <w:r>
        <w:rPr/>
        <w:t>ⱖ</w:t>
      </w:r>
      <w:r>
        <w:rPr/>
        <w:t>䑹浅묤녯䙙渨旃碥㥓칤䑥橞⭷佑䌨䩂䞩㩅敚卦捙䡑僂塀潩䋂挸橒牟捸䊻呹䜤橞녺幱┻䄴쉯걏㉖㐫儳쉙喱䜻桮㉁캬䒥녙爬甬뇃爪</w:t>
      </w:r>
      <w:r>
        <w:rPr/>
        <w:t>ꦻ</w:t>
      </w:r>
      <w:r>
        <w:rPr/>
        <w:t>䝓奮㴸刦㎣䎣☪곂슬쌹⽷</w:t>
      </w:r>
      <w:r>
        <w:rPr/>
        <w:t>Ⱛ</w:t>
      </w:r>
      <w:r>
        <w:rPr/>
        <w:t>ㅒ〵칔⸲⹯判䔵睇别仂㕖숪⭃呩㔥䔴熻䴤숽ꌩ爳秂䍚伴쉱砳牆䨰숩习乮䳍顑垥唪软剔桲桃숳砪㥗䍄抏僂颬⨻汈珂㚱넬</w:t>
      </w:r>
      <w:r>
        <w:rPr/>
        <w:t>ꥈ⸤</w:t>
      </w:r>
      <w:r>
        <w:rPr/>
        <w:t>嗍㘩⌥䵋牳剂숻の⽖䏂怩숬걐䱭싂ꅖ嘮ㅫ꥕㙠쉋⽱㊻㪘䡇</w:t>
      </w:r>
      <w:r>
        <w:rPr/>
        <w:t>ⲱ</w:t>
      </w:r>
      <w:r>
        <w:rPr/>
        <w:t>㍾쵦㝈氫쉙쉥</w:t>
      </w:r>
      <w:r>
        <w:rPr/>
        <w:t>ꤶ</w:t>
      </w:r>
      <w:r>
        <w:rPr/>
        <w:t>⠶</w:t>
      </w:r>
      <w:r>
        <w:rPr/>
        <w:t>兦╴盂숪悻婬ꍐ숻歏ぐ</w:t>
      </w:r>
      <w:r>
        <w:rPr/>
        <w:t>ꤹ</w:t>
      </w:r>
      <w:r>
        <w:rPr/>
        <w:t>態佪礲歬컂㵓ㅧ颱㣂欵슬䥌楺</w:t>
      </w:r>
      <w:r>
        <w:rPr/>
        <w:t>ꦡ</w:t>
      </w:r>
      <w:r>
        <w:rPr/>
        <w:t>쉾䑶</w:t>
      </w:r>
      <w:r>
        <w:rPr/>
        <w:t>Ⳃ</w:t>
      </w:r>
      <w:r>
        <w:rPr/>
        <w:t>쉂桲乬怴杯</w:t>
      </w:r>
      <w:r>
        <w:rPr/>
        <w:t>ꕏ⴯</w:t>
      </w:r>
      <w:r>
        <w:rPr/>
        <w:t>穉摞</w:t>
      </w:r>
      <w:r>
        <w:rPr/>
        <w:t>⠤</w:t>
      </w:r>
      <w:r>
        <w:rPr/>
        <w:t>幘砥䁒䙍繵娷䥯䘥䤪䍠깂䱎攻樯</w:t>
      </w:r>
      <w:r>
        <w:rPr/>
        <w:t>⡚</w:t>
      </w:r>
      <w:r>
        <w:rPr/>
        <w:t>弪껂抿쉤昪⽨癈䡀쵰輣条犥䎻Ⓜꌸ暩京攱ꍳ繎ㅹ습⹐쎵礭⵵繷</w:t>
      </w:r>
      <w:r>
        <w:rPr/>
        <w:t>ꖮ</w:t>
      </w:r>
      <w:r>
        <w:rPr/>
        <w:t>㌬呐⭞ꥧ䫃㉪沥숩凂슮㘬䪡쉢杗圳䤥숣</w:t>
      </w:r>
      <w:r>
        <w:rPr/>
        <w:t>ⷂ</w:t>
      </w:r>
      <w:r>
        <w:rPr/>
        <w:t>疬湎㓂䙲㚥颮惂숭瑣㫂ꆩ⻃䝕싂쉩硳催瘣䁎</w:t>
      </w:r>
      <w:r>
        <w:rPr/>
        <w:t>ⵟ</w:t>
      </w:r>
      <w:r>
        <w:rPr/>
        <w:t>瑴淂潡婠壂杠</w:t>
      </w:r>
      <w:r>
        <w:rPr/>
        <w:t>ꦵ</w:t>
      </w:r>
      <w:r>
        <w:rPr/>
        <w:t>촭啁습㩋숨䡴䊿䙰ꆬ昬숮䅡凃ゥ⹬塒啗拂⛂庮견</w:t>
      </w:r>
      <w:r>
        <w:rPr/>
        <w:t>ⴳ</w:t>
      </w:r>
      <w:r>
        <w:rPr/>
        <w:t>깬捶숫竂</w:t>
      </w:r>
      <w:r>
        <w:rPr/>
        <w:t>⡯</w:t>
      </w:r>
      <w:r>
        <w:rPr/>
        <w:t>扆쉕ꆬ슣卦睘瘶뿂忂晷啂䌺㉬⫂</w:t>
      </w:r>
      <w:r>
        <w:rPr/>
        <w:t>ꕺ꥙</w:t>
      </w:r>
      <w:r>
        <w:rPr/>
        <w:t>泂倪㢣</w:t>
      </w:r>
      <w:r>
        <w:rPr/>
        <w:t>ⵃ</w:t>
      </w:r>
      <w:r>
        <w:rPr/>
        <w:t>祌숣坦繡걆쵣⫎坁抬懂⽯懂</w:t>
      </w:r>
      <w:r>
        <w:rPr/>
        <w:t>⣎</w:t>
      </w:r>
      <w:r>
        <w:rPr/>
        <w:t>ガ䈨ꇂ畞员숣晩䭠쉇㔹깫繴潲㕄⽃吴慱</w:t>
      </w:r>
      <w:r>
        <w:rPr/>
        <w:t>ꔷ</w:t>
      </w:r>
      <w:r>
        <w:rPr/>
        <w:t>斣繧泂唥溬ㆮ깄ꌩ䝇ㅊ뮱뽋䑅㥤幯溿슩⥎뽭㥩梮頻숦窘繯쵹壂櫍䂥㨯佲乺倥婍㤤旍䉡憬떣䅪</w:t>
      </w:r>
      <w:r>
        <w:rPr/>
        <w:t>ꦡ</w:t>
      </w:r>
      <w:r>
        <w:rPr/>
        <w:t>㥢獏䮻쉤轴振李⽑碏栣暿갴썵姂祀㶬朥㉙䚩卑䄬</w:t>
      </w:r>
      <w:r>
        <w:rPr/>
        <w:t>ⱬ</w:t>
      </w:r>
      <w:r>
        <w:rPr/>
        <w:t>ⴴ╰</w:t>
      </w:r>
      <w:r>
        <w:rPr/>
        <w:t>汣悩项敘䶩皬숤杨繡⹤䯃橳</w:t>
      </w:r>
      <w:r>
        <w:rPr/>
        <w:t>ⵇ</w:t>
      </w:r>
      <w:r>
        <w:rPr/>
        <w:t>쉄杶煖弰甦佑䌫䡀䱦繠</w:t>
      </w:r>
      <w:r>
        <w:rPr/>
        <w:t>⡐</w:t>
      </w:r>
      <w:r>
        <w:rPr/>
        <w:t>㑃愤璵</w:t>
      </w:r>
      <w:r>
        <w:rPr/>
        <w:t>ⴸ</w:t>
      </w:r>
      <w:r>
        <w:rPr/>
        <w:t>縹⹸㩕⨤䬪纥䅎轏쉗啖㩔뭲ꥢ습攽氨쉫썱婰㬶䘱㍙癩䡰勂녅ふ</w:t>
      </w:r>
      <w:r>
        <w:rPr/>
        <w:t>ꖩ</w:t>
      </w:r>
      <w:r>
        <w:rPr/>
        <w:t>癧깠幇</w:t>
      </w:r>
      <w:r>
        <w:rPr/>
        <w:t>ꕚ</w:t>
      </w:r>
      <w:r>
        <w:rPr/>
        <w:t>儲侥灒</w:t>
      </w:r>
      <w:r>
        <w:rPr/>
        <w:t>ꤩ</w:t>
      </w:r>
      <w:r>
        <w:rPr/>
        <w:t>ㅞ쉗眽迂⽙숵㑊ꥭ瓂汆숦嘊䌶潥類噲슏祏ㅩ☹⯂뭹八朰啅慰繣츱轾教冮䞵䛂㶡뿂㩧祧橳揂</w:t>
      </w:r>
      <w:r>
        <w:rPr/>
        <w:t>ⰶ</w:t>
      </w:r>
      <w:r>
        <w:rPr/>
        <w:t>㥅㤱</w:t>
      </w:r>
      <w:r>
        <w:rPr/>
        <w:t>ꦿ</w:t>
      </w:r>
      <w:r>
        <w:rPr/>
        <w:t>䍕楔䊮丱〈匤㕆⌮慳啯녞녓㍡㋂썦颥拂쵩祯磂䆩⦡㵓칚⽬╘䋂圷縳呐纻ㄱ쉵哂幒剏숶䱲⚬⽑セ轙啫ㄻ微⮻嘽㕋㵋㏂쵗칕䕚⎻㦏</w:t>
      </w:r>
      <w:r>
        <w:rPr/>
        <w:t>Ⳏ</w:t>
      </w:r>
      <w:r>
        <w:rPr/>
        <w:t>潱곂</w:t>
      </w:r>
      <w:r>
        <w:rPr/>
        <w:t>ꗂ</w:t>
      </w:r>
      <w:r>
        <w:rPr/>
        <w:t>汆獕势딪␯싂坤㘯ꅠ⨫湠猭䤦洫䙳䤩呁吶♀漮㙁긶䖩캻긽</w:t>
      </w:r>
      <w:r>
        <w:rPr/>
        <w:t>ꤶ</w:t>
      </w:r>
      <w:r>
        <w:rPr/>
        <w:t>䍖䟍╙余</w:t>
      </w:r>
      <w:r>
        <w:rPr/>
        <w:t>ꤨ</w:t>
      </w:r>
      <w:r>
        <w:rPr/>
        <w:t>硳䩑㙩灪㚡焱쉬厩䉡圷</w:t>
      </w:r>
      <w:r>
        <w:rPr/>
        <w:t>Ɒ</w:t>
      </w:r>
      <w:r>
        <w:rPr/>
        <w:t>걘녶싂纬哂녴硊優촬겘</w:t>
      </w:r>
      <w:r>
        <w:rPr/>
        <w:t>ꖥ</w:t>
      </w:r>
      <w:r>
        <w:rPr/>
        <w:t>奬⭵숭睖接治</w:t>
      </w:r>
      <w:r>
        <w:rPr/>
        <w:t>Ⱔ</w:t>
      </w:r>
      <w:r>
        <w:rPr/>
        <w:t>䙌竃䱥䕷瀴灂</w:t>
      </w:r>
      <w:r>
        <w:rPr/>
        <w:t>ꕂ⩡</w:t>
      </w:r>
      <w:r>
        <w:rPr/>
        <w:t>쉾彇쉚쎵摁</w:t>
      </w:r>
      <w:r>
        <w:rPr/>
        <w:t>ꤣ</w:t>
      </w:r>
      <w:r>
        <w:rPr/>
        <w:t>杁딶繹쌶瑾쉟걏쉱䶘丩쉩ㆿ㣂䕉</w:t>
      </w:r>
      <w:r>
        <w:rPr/>
        <w:t>ⲣ</w:t>
      </w:r>
      <w:r>
        <w:rPr/>
        <w:t>슩䵭嗂쉷㨨㵕⩁庻扣睴汏⵮匪땈숶⑚쎥顏ㅘ牂兮⹔㈶䴫⨭썪</w:t>
      </w:r>
      <w:r>
        <w:rPr/>
        <w:t>ⱒ</w:t>
      </w:r>
      <w:r>
        <w:rPr/>
        <w:t>쉄쉭硉傩牵䩲啯</w:t>
      </w:r>
      <w:r>
        <w:rPr/>
        <w:t>⢣⴫</w:t>
      </w:r>
      <w:r>
        <w:rPr/>
        <w:t>쉶繑䲣㚥⽋ꎏ쉑쉮䆘⎮噘汌柂㈸⹟全㑶⑙栫쉗姂泂欹ꏂ긹琻囂䭹</w:t>
      </w:r>
      <w:r>
        <w:rPr/>
        <w:t>Ⱚ</w:t>
      </w:r>
      <w:r>
        <w:rPr/>
        <w:t>敪沣祤懂슩</w:t>
      </w:r>
      <w:r>
        <w:rPr/>
        <w:t>Ⲯ</w:t>
      </w:r>
      <w:r>
        <w:rPr/>
        <w:t>瘹쉺㗂俎䒵䜬優佇쉹숩毂㞩塷冩⪮㕠椵⍘㷂숨갱䉳灀ㄲ䕯䌹⧂倫个⩲╒㗂쉕倴쵦</w:t>
      </w:r>
      <w:r>
        <w:rPr/>
        <w:t>ⶩ</w:t>
      </w:r>
      <w:r>
        <w:rPr/>
        <w:t>䡠嚱瞿硬摕厬畟䍥禮庩걉</w:t>
      </w:r>
      <w:r>
        <w:rPr/>
        <w:t>Ⱚ</w:t>
      </w:r>
      <w:r>
        <w:rPr/>
        <w:t>媣盂䅬쉅㯂卅숹扫䨩김牬</w:t>
      </w:r>
      <w:r>
        <w:rPr/>
        <w:t>ꤲ</w:t>
      </w:r>
      <w:r>
        <w:rPr/>
        <w:t>䚱쎡䠽㋃溘㑏恸䵬䝗쉎㩞䟍䢣䕱ꍇ婙䅖ꥵ㉄숷쉮乩⩟硠颬洬冬</w:t>
      </w:r>
      <w:r>
        <w:rPr/>
        <w:t>ꕏ</w:t>
      </w:r>
      <w:r>
        <w:rPr/>
        <w:t>濂㧂䗂偕啶䵁</w:t>
      </w:r>
      <w:r>
        <w:rPr/>
        <w:t>ⷂ</w:t>
      </w:r>
      <w:r>
        <w:rPr/>
        <w:t>싃汩㝒쵵㎥⑳瑶颏뭔颩幒┫문쵯槂䥴♉습勎⍈㪩吪呹䱎䌣♎䉤⽡䑱痃썧椫㖿㨺慲ㅴ穌煪췂뭎畑潈幰呕ㄬ幎㒬㑓䏂㩏뽬</w:t>
      </w:r>
      <w:r>
        <w:rPr/>
        <w:t>ꤵ</w:t>
      </w:r>
      <w:r>
        <w:rPr/>
        <w:t>潷侮迂畬㐺㮱껍㵞䈬䙙微걩爱㎿ꍅ憩⏂睾佨뮵亩䬲氶뭺쉳녥⩧礤싎湀쉄쎿扱칷㕥싂㤪䕚숳皩癏癱䥀♰穐汔녔숳쎻此旂啐㮬⤪橳</w:t>
      </w:r>
      <w:r>
        <w:rPr/>
        <w:t>⡔</w:t>
      </w:r>
      <w:r>
        <w:rPr/>
        <w:t>䕱恍帰긦쉒</w:t>
      </w:r>
      <w:r>
        <w:rPr/>
        <w:t>ꤥ</w:t>
      </w:r>
      <w:r>
        <w:rPr/>
        <w:t>炻촱떩䱗ꥪ⛂</w:t>
      </w:r>
      <w:r>
        <w:rPr/>
        <w:t>ꕰ</w:t>
      </w:r>
      <w:r>
        <w:rPr/>
        <w:t>䆩昴恶뭯湠쉆䄰숭䝺係槂땒戻沥숹参㐤츴轤墡뗂♟辩쉞䩅塵숮⮻橗殣䨷䕨睋恎硭彮ꅉ⍀偞⽔⹧숰</w:t>
      </w:r>
      <w:r>
        <w:rPr/>
        <w:t>ⲣ</w:t>
      </w:r>
      <w:r>
        <w:rPr/>
        <w:t>ꗍ</w:t>
      </w:r>
      <w:r>
        <w:rPr/>
        <w:t>㨩樊〱昭⹯쉂슩乍㗂楯䡂啚橘⫂⬩浀䳂剚㕑琽堫矂潤䇂䩴딻〩幈쉰䍒塴䎏娪⸫ぶ卖昺㤻ꎩ썗쉸</w:t>
      </w:r>
      <w:r>
        <w:rPr/>
        <w:t>⡵</w:t>
      </w:r>
      <w:r>
        <w:rPr/>
        <w:t>顢瑐愪䁎攨幢뽅睶瀺ꆵ煨䥎㉪泂⚡뽙輶卖녩頨儹䜴縵礬听쉞쉱幖숱漣睠쉙吭慏㕢疬㷂쉉뭊</w:t>
      </w:r>
      <w:r>
        <w:rPr/>
        <w:t>꥓</w:t>
      </w:r>
      <w:r>
        <w:rPr/>
        <w:t>昫報䋂䚡♒</w:t>
      </w:r>
      <w:r>
        <w:rPr/>
        <w:t>⠨</w:t>
      </w:r>
      <w:r>
        <w:rPr/>
        <w:t>ꕮ</w:t>
      </w:r>
      <w:r>
        <w:rPr/>
        <w:t>숪ꥨ憩</w:t>
      </w:r>
      <w:r>
        <w:rPr/>
        <w:t>Ⱘ</w:t>
      </w:r>
      <w:r>
        <w:rPr/>
        <w:t>쉬⥹숺䨷ꅈ潘쉯놏搭爥⺮⑨숲䐻橰㏃栬祒摍␰番묶</w:t>
      </w:r>
      <w:r>
        <w:rPr/>
        <w:t>ⵠ</w:t>
      </w:r>
      <w:r>
        <w:rPr/>
        <w:t>싂噄㣂뽑偌㘴⤦뼻㑴穞⫂晖爱쉢쉯♏唵斮뮥쉚盂㑓슘繄卧丰纩⽎欶復婍㗂穯改⩸슬伥偆旂猭浣仂</w:t>
      </w:r>
      <w:r>
        <w:rPr/>
        <w:t>⡙</w:t>
      </w:r>
      <w:r>
        <w:rPr/>
        <w:t>숻䬫⺘쉮哂呫䂏䉓呖䵧</w:t>
      </w:r>
      <w:r>
        <w:rPr/>
        <w:t>꤬</w:t>
      </w:r>
      <w:r>
        <w:rPr/>
        <w:t>㜩숲妵䩹䭐匬</w:t>
      </w:r>
      <w:r>
        <w:rPr/>
        <w:t>ⱉ</w:t>
      </w:r>
      <w:r>
        <w:rPr/>
        <w:t>抡桠佔癗欶䡘夫朰潐ㅩ㒥☷쉒焨歖潴⥀깉걪埂숦滂⵵䭇䵴噍녺☬顧ꇎ</w:t>
      </w:r>
      <w:r>
        <w:rPr/>
        <w:t>ꕪ</w:t>
      </w:r>
      <w:r>
        <w:rPr/>
        <w:t>⽀佹㑯ꍗご㩙浯椯歰䴯㉀卄꺱奖桌獐</w:t>
      </w:r>
      <w:r>
        <w:rPr/>
        <w:t>⠮␽⹅</w:t>
      </w:r>
      <w:r>
        <w:rPr/>
        <w:t>㩱氺睾㩚껃廂녷숴</w:t>
      </w:r>
      <w:r>
        <w:rPr/>
        <w:t>ⵅ</w:t>
      </w:r>
      <w:r>
        <w:rPr/>
        <w:t>숱顴繙⍓漪㓂䩮쉃嫂㥺䙊</w:t>
      </w:r>
      <w:r>
        <w:rPr/>
        <w:t>ꥌ</w:t>
      </w:r>
      <w:r>
        <w:rPr/>
        <w:t>䱴䅭</w:t>
      </w:r>
      <w:r>
        <w:rPr/>
        <w:t>ꖻ</w:t>
      </w:r>
      <w:r>
        <w:rPr/>
        <w:t>쵙攻橤⨳瓂싂䳂컂割</w:t>
      </w:r>
      <w:r>
        <w:rPr/>
        <w:t>ꥈ</w:t>
      </w:r>
      <w:r>
        <w:rPr/>
        <w:t>쉾洳刨偓⩗ネ䯂睩䯂㗂㪬䲏칤堫佳땚녩熬慯뼶쵃㑨嘫숥慚扯桊㍸쉟㧂旂眬숥쉟爲牗♨眶⥓䝆猤杢摺㉠獢摅嫂⩄㝅灎䵄쉋䩐灀䥣㜵䡋㔫䡠깸烃䑡䍶⥨쉆⑴쉒呰숬摘숹獇奦砵ヂ슻帺吶뼽抵渽ꄩꍡ♺繌ꥵ㛃䄰没䔺塪</w:t>
      </w:r>
      <w:r>
        <w:rPr/>
        <w:t>ꦩ☪</w:t>
      </w:r>
      <w:r>
        <w:rPr/>
        <w:t>㜬滂櫃슣折땾穉ꅅ㤪</w:t>
      </w:r>
      <w:r>
        <w:rPr/>
        <w:t>ꤺ</w:t>
      </w:r>
      <w:r>
        <w:rPr/>
        <w:t>䩴ㅠ堲쉧╢칑숳猱⭵塴㕏䚬⎩걖⽠輲漤灔쉅䙩㨰椨쉤⮩ꅀ䑏쉊쉵割치牑扯쎥⑆䒩⭆싂⫂칈ꌥ䥲숻뽺婊㪻祄㩗㑨슡狎夤슮頳楤㩬曂⚣</w:t>
      </w:r>
      <w:r>
        <w:rPr/>
        <w:t>ꤦ</w:t>
      </w:r>
      <w:r>
        <w:rPr/>
        <w:t>㐯⨺坅䉈坕䇂䲵㕺温䙃ꥪ䙏嘲䩥┫쉫獆䮩璩숴㈥䢩洪뼭싃繢穎桟캩뽤㩢쎘싂先㈪⿂栶䅫</w:t>
      </w:r>
      <w:r>
        <w:rPr/>
        <w:t>ꕬ</w:t>
      </w:r>
      <w:r>
        <w:rPr/>
        <w:t>椽偉敶㥶忂㪩奸桎</w:t>
      </w:r>
      <w:r>
        <w:rPr/>
        <w:t>ⱴ</w:t>
      </w:r>
      <w:r>
        <w:rPr/>
        <w:t>뼩␥煁쉭㧂⹭䅔剣㘫棂뿂쉕煎㌫ㆩ癹弹슘꥔恅顧轆</w:t>
      </w:r>
      <w:r>
        <w:rPr/>
        <w:t>ꕶ</w:t>
      </w:r>
      <w:r>
        <w:rPr/>
        <w:t>畲㦩䶩券沏녕溘쉋㴦䑄朷璘쉥呸┱㋂煕㠪洤暻椊單</w:t>
      </w:r>
      <w:r>
        <w:rPr/>
        <w:t>⡊</w:t>
      </w:r>
      <w:r>
        <w:rPr/>
        <w:t>睃洭塟츣</w:t>
      </w:r>
      <w:r>
        <w:rPr/>
        <w:t>⡎</w:t>
      </w:r>
      <w:r>
        <w:rPr/>
        <w:t>뭇쉄깄曂㢣呡窬瑴畹婱昸</w:t>
      </w:r>
      <w:r>
        <w:rPr/>
        <w:t>ⷃ</w:t>
      </w:r>
      <w:r>
        <w:rPr/>
        <w:t>畵䙬磂癳▩奍㭞⻂䁑촸䵥噂扈뼻楴癴㥁㎏쉳硷忂쉁盂쉰⦣⹯离쉅瞩歳췃뗍捳⌶㉒☪䉘呾녧彺塙繴⏍쵵㝹为䠹栨獺渪ㅬ㴲</w:t>
      </w:r>
      <w:r>
        <w:rPr/>
        <w:t>ⰲ</w:t>
      </w:r>
      <w:r>
        <w:rPr/>
        <w:t>圣뭀ꥷ䭥䜯割瘪眻⵴㡒怮⭊⏂煇⽎灥ꥹ쉟癟ㄱ䩣㵺䙵쉩畘炩떵☩捁ꍍ恾係</w:t>
      </w:r>
      <w:r>
        <w:rPr/>
        <w:t>ⱋ</w:t>
      </w:r>
      <w:r>
        <w:rPr/>
        <w:t>璿⩢쉌䌺倨硺⦩⒩䨵恴ꇂ䱙低扃ぞ㕩敇瀣爩䥭呁顊摊棂땪浈䮣ㄦ朮奬놩䙨䡌쉋椣潵松䳂</w:t>
      </w:r>
      <w:r>
        <w:rPr/>
        <w:t>ꗂ</w:t>
      </w:r>
      <w:r>
        <w:rPr/>
        <w:t>漹싂숨乑싃婬吹캩婬懂䷂唬痎쉫䯂稫幠兖挹䩡⩹슿こ䐻埂䮘쉳㎩Ⓜ캮䭆涱</w:t>
      </w:r>
      <w:r>
        <w:rPr/>
        <w:t>ꕫ</w:t>
      </w:r>
      <w:r>
        <w:rPr/>
        <w:t>쎥殏췂⩟</w:t>
      </w:r>
      <w:r>
        <w:rPr/>
        <w:t>ⰶ⩨</w:t>
      </w:r>
      <w:r>
        <w:rPr/>
        <w:t>庡獅캮䑆♆百何췂⹹䀸䵍</w:t>
      </w:r>
      <w:r>
        <w:rPr/>
        <w:t>ꕬ</w:t>
      </w:r>
      <w:r>
        <w:rPr/>
        <w:t>彁夦轚슿奎䥰欥䝅</w:t>
      </w:r>
      <w:r>
        <w:rPr/>
        <w:t>ꔴꕙ</w:t>
      </w:r>
      <w:r>
        <w:rPr/>
        <w:t>㨦狍쉑䣂在㞬痂䄽犻坳⹱堮쉧杶ꅸ걆䇂䳂洦</w:t>
      </w:r>
      <w:r>
        <w:rPr/>
        <w:t>ⰳ</w:t>
      </w:r>
      <w:r>
        <w:rPr/>
        <w:t>殱⬥慰㭏呕幃坒沘䨰疏澮녷婡併扞㜰싂窵쉸㠻睧垘顲䒥⬱䙮恊太㭹Ⓜ㝧⼳⽠</w:t>
      </w:r>
      <w:r>
        <w:rPr/>
        <w:t>ꗂ</w:t>
      </w:r>
      <w:r>
        <w:rPr/>
        <w:t>䅵㉢쉑扬쵔䠴㙐瘣燂琱㨦扣ꏃ乘焵弩婲惂싂畘걖㭑䐦偾景䩀㔲櫍愴偎卨䥤塸戻䌩꥔쵁⑔쉎◍⩵쉂繙⒥圪汖싂呕⿂搮䞘㭌䃂晧ꏂ恋祯䉁㮣⹚뭡㜳枵止㥭㕭㬫쉂削䀪穓彴䉸䏂晭⨸硫⩐ギ痂番⿂止潑㩚㡣䍶뽩幅⩫䝁瑯搮쉒塭⏂煈ㅉ稷㩮ꄷ奉㕲䭾幱䋂朩幪䜸婫걙㑣獬戬</w:t>
      </w:r>
      <w:r>
        <w:rPr/>
        <w:t>⡲</w:t>
      </w:r>
      <w:r>
        <w:rPr/>
        <w:t>爷⭷슘卾ꍍ䨤⏍▬䤳숫⩬♃뮥쵥쉥喬쵫牐㗎⍬圫쌨ꍫ先氮摎塢㫂㗂쉷䚬</w:t>
      </w:r>
      <w:r>
        <w:rPr/>
        <w:t>ⱙ</w:t>
      </w:r>
      <w:r>
        <w:rPr/>
        <w:t>깔쉉䍰顭㨣夷⚩か痂㶩㉀╰년</w:t>
      </w:r>
      <w:r>
        <w:rPr/>
        <w:t>ꤴ</w:t>
      </w:r>
      <w:r>
        <w:rPr/>
        <w:t>ꏍ是噅</w:t>
      </w:r>
      <w:r>
        <w:rPr/>
        <w:t>ꤴ</w:t>
      </w:r>
      <w:r>
        <w:rPr/>
        <w:t>婙灭䧂兓䌥卨⌤卡忂䮵녆츤潀㖥㵮塢쉺걇爹싂䪥卲攪摢쉸䙸丨⵳㝅楎곂⥅깸썯㥯䔳칹⩖煋垩䤳煫⑇</w:t>
      </w:r>
      <w:r>
        <w:rPr/>
        <w:t>ꦩ</w:t>
      </w:r>
      <w:r>
        <w:rPr/>
        <w:t>쉕썴㛍슱䙖彎╱唣䀣ㄥ쵫꥘㨥獯䀥숷㚱⨰啫瑹䑔彋癹쉍㡥湓㭥潍쌤㥄䐯槍</w:t>
      </w:r>
      <w:r>
        <w:rPr/>
        <w:t>꧂</w:t>
      </w:r>
      <w:r>
        <w:rPr/>
        <w:t>捨슏㍣唬숹㘳偬秂㌮剆㬊婵偺ァ칷쉌彺憱╺殏㙠炮쉣</w:t>
      </w:r>
      <w:r>
        <w:rPr/>
        <w:t>⡡</w:t>
      </w:r>
      <w:r>
        <w:rPr/>
        <w:t>ィ쉕ꥩ䭍癊䜱瘸䙬䱬䴷浭剄䉠㫂䝺</w:t>
      </w:r>
      <w:r>
        <w:rPr/>
        <w:t>Ⲙ</w:t>
      </w:r>
      <w:r>
        <w:rPr/>
        <w:t>쉡浪义䙵摸夸盂䟂쉰䌬圹晥</w:t>
      </w:r>
      <w:r>
        <w:rPr/>
        <w:t>⡁</w:t>
      </w:r>
      <w:r>
        <w:rPr/>
        <w:t>떏䥈쉑在뽹⹅䚥捷嘨煪婤䉷</w:t>
      </w:r>
      <w:r>
        <w:rPr/>
        <w:t>⡱⨲</w:t>
      </w:r>
      <w:r>
        <w:rPr/>
        <w:t>牓㎘扁쎥削䈰숴쉴桏䡉䢵뾡界쉘碘㉯</w:t>
      </w:r>
      <w:r>
        <w:rPr/>
        <w:t>ꤥ</w:t>
      </w:r>
      <w:r>
        <w:rPr/>
        <w:t>䄺唥㕹䰵湈幚瑠棂楌瘽깓杄㠷㧂揂뽊眻뭊灸䝏愴뭧坫쉮疱硧曃⭙䴶䗂盍祄쉷扖猭硬奣쉂啰〮弲묲燂材睷男繭伶琵긲ꍉ摩⻃</w:t>
      </w:r>
      <w:r>
        <w:rPr/>
        <w:t>⵰</w:t>
      </w:r>
      <w:r>
        <w:rPr/>
        <w:t>ꌱ歸歠</w:t>
      </w:r>
      <w:r>
        <w:rPr/>
        <w:t>꧂</w:t>
      </w:r>
      <w:r>
        <w:rPr/>
        <w:t>顙秂氰⩓婢焲㊻</w:t>
      </w:r>
      <w:r>
        <w:rPr/>
        <w:t>꧂</w:t>
      </w:r>
      <w:r>
        <w:rPr/>
        <w:t>ꅠ伲⨪㙪噈琹┪▬瑞捦</w:t>
      </w:r>
      <w:r>
        <w:rPr/>
        <w:t>ꦣ☮</w:t>
      </w:r>
      <w:r>
        <w:rPr/>
        <w:t>媩礲슣㧂⥏猱⼸녵쉄卑坂旂♐儺猪祕㇂偙뇂㙙㪱㝕椽颻숦顒姂㖩敚㝮㷂䥟䥅〻㠫⭅㡬攦㈭꥗㕺䍘䴣䆮쉦쉪䨽촯⽞欰䍥轚숻㷂ㅣ硱敵旂䩓⼱氤䝥线䍤걪乀杓</w:t>
      </w:r>
      <w:r>
        <w:rPr/>
        <w:t>ꤴ</w:t>
      </w:r>
      <w:r>
        <w:rPr/>
        <w:t>칉䣎쉨☲ꥮꍺ╈</w:t>
      </w:r>
      <w:r>
        <w:rPr/>
        <w:t>ⵇ</w:t>
      </w:r>
      <w:r>
        <w:rPr/>
        <w:t>䥠쉰⦵㴭ヂ♆</w:t>
      </w:r>
      <w:r>
        <w:rPr/>
        <w:t>ⱪ</w:t>
      </w:r>
      <w:r>
        <w:rPr/>
        <w:t>ꤴ</w:t>
      </w:r>
      <w:r>
        <w:rPr/>
        <w:t>儮忂悮䥰</w:t>
      </w:r>
      <w:r>
        <w:rPr/>
        <w:t>⡘</w:t>
      </w:r>
      <w:r>
        <w:rPr/>
        <w:t>夲㮵戰昺摎䅔슘쉤玡숣⩴瓂䦏兏숪䕠숬庵숰䉯畡㵳乳㵏潭䓂슡溥眺뼱䁯じ쉆廂慯㋂浨洴</w:t>
      </w:r>
      <w:r>
        <w:rPr/>
        <w:t>Ⱟ</w:t>
      </w:r>
      <w:r>
        <w:rPr/>
        <w:t>兩䕈묻⭂䬰츨⛂攽噩堷奓㥎⴨쉁䑀숪噎䬫捦杢摱Ⓜ噣睁칱㭔匹是埂癇捖䱘㕥⩄</w:t>
      </w:r>
      <w:r>
        <w:rPr/>
        <w:t>⡆</w:t>
      </w:r>
      <w:r>
        <w:rPr/>
        <w:t>쉢⍲偩滂硖㑏ꅴ挩杘帯佤欪繮惂싂䭀䜨愨姂㎘㇎㐥</w:t>
      </w:r>
      <w:r>
        <w:rPr/>
        <w:t>ꔬ꥔</w:t>
      </w:r>
      <w:r>
        <w:rPr/>
        <w:t>ㅙ䝭䯎顾娷</w:t>
      </w:r>
      <w:r>
        <w:rPr/>
        <w:t>ⰲ</w:t>
      </w:r>
      <w:r>
        <w:rPr/>
        <w:t>싎厩䨺㥈숪題灒쉥殥숮㎘꥔〫獨</w:t>
      </w:r>
      <w:r>
        <w:rPr/>
        <w:t>ⷍ</w:t>
      </w:r>
      <w:r>
        <w:rPr/>
        <w:t>硐嘣걏㩗丸㙖採噥䷂椬쵖潺噬</w:t>
      </w:r>
      <w:r>
        <w:rPr/>
        <w:t>⡊</w:t>
      </w:r>
      <w:r>
        <w:rPr/>
        <w:t>厏⯂嫍㦩䧂쉬犿〽쵮歵싎䠴喥汞㜯瀵숽걲㓂䋃䨪뼭⵹♃</w:t>
      </w:r>
      <w:r>
        <w:rPr/>
        <w:t>ⱡ</w:t>
      </w:r>
      <w:r>
        <w:rPr/>
        <w:t>걢䛂呉京硟䥐牯㤣滂쉫슻◂싂㍌儸⛂呁㭃浐噮딤숯乊佤拂潚犮⹫繙礮眮뭍瑠⤩囎愸橗噰䩞땲偾숥쉶㭸瞱幀쵥颥啂䕐楳䅆쉀䖬쉖깗轑奊楧</w:t>
      </w:r>
      <w:r>
        <w:rPr/>
        <w:t>⢿</w:t>
      </w:r>
      <w:r>
        <w:rPr/>
        <w:t>䴹窡浘⨵㥺췂쉕汘⪱医䱹畟顋껂걵吸㠣</w:t>
      </w:r>
      <w:r>
        <w:rPr/>
        <w:t>Ɽ</w:t>
      </w:r>
      <w:r>
        <w:rPr/>
        <w:t>쉊갥匷㬪归癲䙁䁺㥰坵숣◂摄ꅳ轟輮洨朴畮쉺吳獫⯂</w:t>
      </w:r>
      <w:r>
        <w:rPr/>
        <w:t>Ɒ</w:t>
      </w:r>
      <w:r>
        <w:rPr/>
        <w:t>颏怨瑘势氲㡉楸竃琫⸫⿎ꄊ湊ꥵ㩡䡑渶䬹ꍔ䭾碮失媘쉰쉧穟</w:t>
      </w:r>
      <w:r>
        <w:rPr/>
        <w:t>ⵗ</w:t>
      </w:r>
      <w:r>
        <w:rPr/>
        <w:t>愪믂䡥</w:t>
      </w:r>
      <w:r>
        <w:rPr/>
        <w:t>ꖩ</w:t>
      </w:r>
      <w:r>
        <w:rPr/>
        <w:t>쉚䒥䊻⥸㍘溩ꅮ싂䶻吱澮싃숭┵収싂</w:t>
      </w:r>
      <w:r>
        <w:rPr/>
        <w:t>ꗍ⩨⨻</w:t>
      </w:r>
      <w:r>
        <w:rPr/>
        <w:t>之㔷뿂䉘䵙輨䩉쉚打涿呔䅭楔䜤禘祄㛍쉎</w:t>
      </w:r>
      <w:r>
        <w:rPr/>
        <w:t>Ⱜ</w:t>
      </w:r>
      <w:r>
        <w:rPr/>
        <w:t>뽧䑟塥皘㟂焺穞縬畐䁴タ쉥쉳䂩䜹扫晭沱㨯漪♷煍晱䡩䑯壂녍䙌夦埂塥䰹촴♂쵒숷䄲䕱곂潧瀸凂婡칤愵䩠슿槂쉭</w:t>
      </w:r>
      <w:r>
        <w:rPr/>
        <w:t>ꤶ</w:t>
      </w:r>
      <w:r>
        <w:rPr/>
        <w:t>녅㝯槂㚡깨⵷걲狂濂䅔歸쉣⛂㙴敤㩗㩫⤺싎濃</w:t>
      </w:r>
      <w:r>
        <w:rPr/>
        <w:t>Ⱶ</w:t>
      </w:r>
      <w:r>
        <w:rPr/>
        <w:t>⽉犬</w:t>
      </w:r>
      <w:r>
        <w:rPr/>
        <w:t>ꤦ</w:t>
      </w:r>
      <w:r>
        <w:rPr/>
        <w:t>光썧쉰瑗恠ぃ硥ㄽ㵂杋䫂䉕ㆵ殏⸬䁵</w:t>
      </w:r>
      <w:r>
        <w:rPr/>
        <w:t>ⱴ</w:t>
      </w:r>
      <w:r>
        <w:rPr/>
        <w:t>湡潎歚澮滂ㄮは煇ꥸ쵡㧎欶盂爹昰瑑⥷䩑쉋⽂ꥰ朻䡯㗎帱懂㥊㠫츶淎噀煵頣䪏湠䳂㙠쉳⩧썔⫂䙉〶㥩</w:t>
      </w:r>
      <w:r>
        <w:rPr/>
        <w:t>⡙</w:t>
      </w:r>
      <w:r>
        <w:rPr/>
        <w:t>㝬숹欤窮␷琷眶⨫塙焬㑱皬⴪䗂慍伻뭧㘪㣂浬照幀싂䘭츽磂䫎㘴橣⥴兹呶㡤㵆毂䜪颻顳녏䪩歋ヂ卲瞡偆撘矍⹁畠琷⑈䄣充㗂䂵也匪숪⴯䩹噑넪㜮秂敖㉮扢倵䩧㑵싂摅㡪</w:t>
      </w:r>
      <w:r>
        <w:rPr/>
        <w:t>ⵀ</w:t>
      </w:r>
      <w:r>
        <w:rPr/>
        <w:t>캩</w:t>
      </w:r>
      <w:r>
        <w:rPr/>
        <w:t>Ɫ</w:t>
      </w:r>
      <w:r>
        <w:rPr/>
        <w:t>㥏惂睓ㅹ㨭扲灧炥偱瀯⩒⽋ㅌ䇍浭焭갺㷂搻潴䁄橰瀪攪쉞⸮캵</w:t>
      </w:r>
      <w:r>
        <w:rPr/>
        <w:t>ⶩ</w:t>
      </w:r>
      <w:r>
        <w:rPr/>
        <w:t>恸㍎ꌩ啯⌫촲剺䠶卮⽬疿䡒昹敮煦넪穒䠨婫忎况䌱湀쉕⻂慒넩用♇㝨♟娶</w:t>
      </w:r>
      <w:r>
        <w:rPr/>
        <w:t>Ⳃ⫂</w:t>
      </w:r>
      <w:r>
        <w:rPr/>
        <w:t>싂㋂㑠ㄷ楃ꥬ</w:t>
      </w:r>
      <w:r>
        <w:rPr/>
        <w:t>꧂</w:t>
      </w:r>
      <w:r>
        <w:rPr/>
        <w:t>䂿숷桍뽚喘ꄭ浯䱵幂◎쏂곂⬯漩睪剀盍쉮䰱䍬橊炱</w:t>
      </w:r>
      <w:r>
        <w:rPr/>
        <w:t>ꖻ</w:t>
      </w:r>
      <w:r>
        <w:rPr/>
        <w:t>婏㎻埍庩仃樯丽⨨⫂㮥梣坘숺全숵뭘橧뭗㍐ぇ咥橨쉷䙀塍煔슣숲칤⧂⽓彸쉓啸嫂嗂吸</w:t>
      </w:r>
      <w:r>
        <w:rPr/>
        <w:t>ꤷ</w:t>
      </w:r>
      <w:r>
        <w:rPr/>
        <w:t>䮬䄥瀯碩䟂昫䕡ㆣ䖣捨噶</w:t>
      </w:r>
      <w:r>
        <w:rPr/>
        <w:t>ꔥ</w:t>
      </w:r>
      <w:r>
        <w:rPr/>
        <w:t>繢瓎慊剌眳䕓佔㇎〹䍢쉓쵟獀숪䩒䜷깯䞿灑䲮┻쉂</w:t>
      </w:r>
      <w:r>
        <w:rPr/>
        <w:t>ⵯ</w:t>
      </w:r>
      <w:r>
        <w:rPr/>
        <w:t>썀畉쉺煤</w:t>
      </w:r>
      <w:r>
        <w:rPr/>
        <w:t>ꥃ</w:t>
      </w:r>
      <w:r>
        <w:rPr/>
        <w:t>斘칄䰯쉪䡶⭯爪哂겡㑦쌷焳噕偁夺参䦩彯┹汢枱㵍㢩剥떥</w:t>
      </w:r>
      <w:r>
        <w:rPr/>
        <w:t>⢵</w:t>
      </w:r>
      <w:r>
        <w:rPr/>
        <w:t>䛂䡒輭ㅾ숴穢噇埂㙁싂놻넪碵䩒슿⍚憬䌵뿂</w:t>
      </w:r>
      <w:r>
        <w:rPr/>
        <w:t>ⲵ</w:t>
      </w:r>
      <w:r>
        <w:rPr/>
        <w:t>杮㩪呷싂轈䡱썄㴣곂㫂繇浰슏ꍏ碡썾䨭毂⮵ꍡ楕嘷獓</w:t>
      </w:r>
      <w:r>
        <w:rPr/>
        <w:t>Ⱘ</w:t>
      </w:r>
      <w:r>
        <w:rPr/>
        <w:t>㪱繘頊類슘쌲桟␥숥珎㜸䔽㶣쉤⽙㵊䥑슻纵쵫칉䟂彦〸輺畁㝵殿녌㑁晨吷煓獒쉗櫂疘땍潾갻</w:t>
      </w:r>
      <w:r>
        <w:rPr/>
        <w:t>꧂</w:t>
      </w:r>
      <w:r>
        <w:rPr/>
        <w:t>㉑癗㯂숦杶浍䫂䡚⬵䱌⽖㎘倪侩塳卞䁒批㕕䑑䝤堻廎ꌽ䘻坕欩剳뭦뾿皡ꄦ꥔夳숰㭗☵㋎橊숹㭤偲칋拂</w:t>
      </w:r>
      <w:r>
        <w:rPr/>
        <w:t>ⱏ</w:t>
      </w:r>
      <w:r>
        <w:rPr/>
        <w:t>楄⹶땀뼷䄵噾堺榵쵢쉦┯쌯歷쉟捾ヂ畤⏂숪渥ㅢ쵇</w:t>
      </w:r>
      <w:r>
        <w:rPr/>
        <w:t>⣎</w:t>
      </w:r>
      <w:r>
        <w:rPr/>
        <w:t>硔潣⹌㌽㭖ꅓ㝠쉇睬숯䝈恹轷</w:t>
      </w:r>
      <w:r>
        <w:rPr/>
        <w:t>⢻⑪</w:t>
      </w:r>
      <w:r>
        <w:rPr/>
        <w:t>攷睵㐦㉳烂歒⭩㤣慠쉊睵噬⑑樶睏</w:t>
      </w:r>
      <w:r>
        <w:rPr/>
        <w:t>ⵋ</w:t>
      </w:r>
      <w:r>
        <w:rPr/>
        <w:t>潰䲻檿杬俍嗍㥊亩桾祉㍎煆ꅰ⬵㕆樸坒◂愤⛂䍦䡎硋㭬曂㵮桡桂⥟쉂뮿䉋┵姂剂쉬㥃儱䡤숹䴭Ⓜ싂炥╗</w:t>
      </w:r>
      <w:r>
        <w:rPr/>
        <w:t>ⲱ</w:t>
      </w:r>
      <w:r>
        <w:rPr/>
        <w:t>係</w:t>
      </w:r>
      <w:r>
        <w:rPr/>
        <w:t>꧂</w:t>
      </w:r>
      <w:r>
        <w:rPr/>
        <w:t>砭卮</w:t>
      </w:r>
      <w:r>
        <w:rPr/>
        <w:t>ꥈ</w:t>
      </w:r>
      <w:r>
        <w:rPr/>
        <w:t>碘㯂습橹杊䅠갫礥嘱숩⌷쉴⤱彇灇䑫䀪恑싂슏뗎汙癏녾숮䠲</w:t>
      </w:r>
      <w:r>
        <w:rPr/>
        <w:t>⠶⥓</w:t>
      </w:r>
      <w:r>
        <w:rPr/>
        <w:t>晨䣂䑣柍䬥呧⩗␨煭칒摴亿깓㑏쉖倫㷂㜨埃㙀㢏썃壂参뼹丳䃃愱䐣卸㉉싃繇⤲긵桂ㄫ싂땰䱮⑔</w:t>
      </w:r>
      <w:r>
        <w:rPr/>
        <w:t>꧂⬺⥏⥪</w:t>
      </w:r>
      <w:r>
        <w:rPr/>
        <w:t>疵䏍㉄䭀游☦㏎暥ꥤ㭇と獈캩摅뽷㵧帳⭺쉉卥䪥䝭╹䝢竂┷䉺⍁歟䥕唵땉쵵灐䞬獨稤싂坲⨽쉈㕠싂⹘窣㉺礸狂슻싃⩱䐣槂測⪱⽚坡戤偞ꍶ湖扰⨻爲䂘</w:t>
      </w:r>
      <w:r>
        <w:rPr/>
        <w:t>꧂</w:t>
      </w:r>
      <w:r>
        <w:rPr/>
        <w:t>氫硓珂济⩷㭎獰輺穤⬪㡆쉗쉳䍢䵉噌侣</w:t>
      </w:r>
      <w:r>
        <w:rPr/>
        <w:t>ꦥ</w:t>
      </w:r>
      <w:r>
        <w:rPr/>
        <w:t>啠微땰⼯つ歀㝋澱㥲⍅䩕뼥䷂뭁⥥畷汢あ뭞呌䍈恊䝭숪쉈싍⪣頲뾏㝈㈲珂슡婺繢쉤奞</w:t>
      </w:r>
      <w:r>
        <w:rPr/>
        <w:t>ⵦ</w:t>
      </w:r>
      <w:r>
        <w:rPr/>
        <w:t>㪵潔쎡숩䢥産䓂噬坌椸硥⹂㫎坭䵾쉮忂甽⼩쉞玵㉆扄쉉쉁䵾</w:t>
      </w:r>
      <w:r>
        <w:rPr/>
        <w:t>⣂</w:t>
      </w:r>
      <w:r>
        <w:rPr/>
        <w:t>넦冮睹杩쏃</w:t>
      </w:r>
      <w:r>
        <w:rPr/>
        <w:t>⢏</w:t>
      </w:r>
      <w:r>
        <w:rPr/>
        <w:t>戹⭚쉸</w:t>
      </w:r>
      <w:r>
        <w:rPr/>
        <w:t>Ⳃ</w:t>
      </w:r>
      <w:r>
        <w:rPr/>
        <w:t>浶睎癢痂䵎⵮㝸栳禡眭뽬埂伶積뼪噔</w:t>
      </w:r>
      <w:r>
        <w:rPr/>
        <w:t>ꖵ</w:t>
      </w:r>
      <w:r>
        <w:rPr/>
        <w:t>쉣캬㑯冥挤硹⮩</w:t>
      </w:r>
      <w:r>
        <w:rPr/>
        <w:t>ⵤ</w:t>
      </w:r>
      <w:r>
        <w:rPr/>
        <w:t>坫癇썳⚣</w:t>
      </w:r>
      <w:r>
        <w:rPr/>
        <w:t>Ⱚ◂</w:t>
      </w:r>
      <w:r>
        <w:rPr/>
        <w:t>璱橔쵒뿂땂숳쉾ㅺ呫淍䁄쉨歊圤㘽瓂辘␹쉕䉧氤깁顁慡玩⑙춬灗汯슮㦱뼥儹</w:t>
      </w:r>
      <w:r>
        <w:rPr/>
        <w:t>⠣</w:t>
      </w:r>
      <w:r>
        <w:rPr/>
        <w:t>㢻挽甽全㬳␨卐㉇㌭狎旂硶땔⩃ꥪꅤ顳촳촴㶱主</w:t>
      </w:r>
      <w:r>
        <w:rPr/>
        <w:t>ꕩ</w:t>
      </w:r>
      <w:r>
        <w:rPr/>
        <w:t>橤吥땃㷂뼊䩅瓂睕椨뾻㣍湊剖쉀栳教☯楏潲꺱摧欣ꇂ顯㵾睺ꏂ뼪♕촶딳⼳⹾㵕㈦⹴兴㍴砶䏎⑔쉁楠싃</w:t>
      </w:r>
      <w:r>
        <w:rPr/>
        <w:t>ⵀ⥖</w:t>
      </w:r>
      <w:r>
        <w:rPr/>
        <w:t>睷䅂佂䁅汾梩働彀㧂☮佈㕵ꏂ坌䤪痂</w:t>
      </w:r>
      <w:r>
        <w:rPr/>
        <w:t>ꖣ</w:t>
      </w:r>
      <w:r>
        <w:rPr/>
        <w:t>㭚啓䘷欴䜣頬䩬焦⥋⩍心㩋쉶㦣㝊熮天습䩃숶轺⿂刪쉆呫瓂幒呫䡏睘硁歯妣䵣䭺湏䒏歵䙰爥ㄭ떿傘䁳怵</w:t>
      </w:r>
      <w:r>
        <w:rPr/>
        <w:t>ꥍ</w:t>
      </w:r>
      <w:r>
        <w:rPr/>
        <w:t>楁䙉䉉쉃䑃凂吨뗂㴭숳썳㉮쉚畨㝨堻䩍娪剣䡮爻ォ䭞偫乄祇㤴䙭挩㭔癀瑒쉢䉕噋珂䅋溮䩂숶飂⽏쉱䵟⽚䡴깗갺氤⑰</w:t>
      </w:r>
      <w:r>
        <w:rPr/>
        <w:t>Ⳏ⭗</w:t>
      </w:r>
      <w:r>
        <w:rPr/>
        <w:t>숦쉥⥔槂</w:t>
      </w:r>
      <w:r>
        <w:rPr/>
        <w:t>ⵘ</w:t>
      </w:r>
      <w:r>
        <w:rPr/>
        <w:t>䥺捩⮏离刺礣碱她䭖䤬頩☥扏輥搱潤㌪긣咥㡧娹쉧抻儽䉡ㅉ牶塰뽵</w:t>
      </w:r>
      <w:r>
        <w:rPr/>
        <w:t>ꤹ</w:t>
      </w:r>
      <w:r>
        <w:rPr/>
        <w:t>祁쉠睢쉫㉚堨飍扔땀氬㌲ꏂ땨椨㨵춮긹帨徻꥞꤮瑷洹䱠⥸做⽌椰㴱</w:t>
      </w:r>
      <w:r>
        <w:rPr/>
        <w:t>ⰽ</w:t>
      </w:r>
      <w:r>
        <w:rPr/>
        <w:t>项⩖碡쵮</w:t>
      </w:r>
      <w:r>
        <w:rPr/>
        <w:t>⡱</w:t>
      </w:r>
      <w:r>
        <w:rPr/>
        <w:t>㶮儴桥畓녰扸숷䍲歄噂楰迂컂硷硂촦湕㎣㵠庵╯䨯癪쉌䡁琭祢䝑䔪浊辣㥅䘪塾ꌥ乬㓂䡖쉵橗╒䃂䥏䕑쉾捯䇂♘깐晕</w:t>
      </w:r>
      <w:r>
        <w:rPr/>
        <w:t>ꕸ</w:t>
      </w:r>
      <w:r>
        <w:rPr/>
        <w:t>疏浌⩆</w:t>
      </w:r>
      <w:r>
        <w:rPr/>
        <w:t>꧂</w:t>
      </w:r>
      <w:r>
        <w:rPr/>
        <w:t>唲呏㠱祤渪싂쉤坸轗싂瘲栴⫂</w:t>
      </w:r>
      <w:r>
        <w:rPr/>
        <w:t>ⰶ</w:t>
      </w:r>
      <w:r>
        <w:rPr/>
        <w:t>䉚═唷㥨䘱쉀县桾噫㉓町制婪숸숽砮㙲쉷灁㍁땩♞严䈺硃焰拂뇂䕹旂䱾縻싂⽬圪刳⯍</w:t>
      </w:r>
      <w:r>
        <w:rPr/>
        <w:t>ꦮ</w:t>
      </w:r>
      <w:r>
        <w:rPr/>
        <w:t>栥戽</w:t>
      </w:r>
      <w:r>
        <w:rPr/>
        <w:t>ꗂ</w:t>
      </w:r>
      <w:r>
        <w:rPr/>
        <w:t>奧伵繬䣂奰呭睇䵔偄</w:t>
      </w:r>
      <w:r>
        <w:rPr/>
        <w:t>꤫</w:t>
      </w:r>
      <w:r>
        <w:rPr/>
        <w:t>抣恩燂墘牦稸湭⪩䅐㙱ꍑ쉏瀩숫电撵䍯㢏䵕儳쉑搻</w:t>
      </w:r>
      <w:r>
        <w:rPr/>
        <w:t>ⴤ</w:t>
      </w:r>
      <w:r>
        <w:rPr/>
        <w:t>ⵞ</w:t>
      </w:r>
      <w:r>
        <w:rPr/>
        <w:t>묹硞걕⼫础㐻䭹㜲㵅뗂땙慒噥㵷⭸䩰数♹䩹⍐礸쉾⵪곂㑭㡀瀱㵔⍔圯䈹쉢捇卆㍆窘䭞㡃쉓亘뭍沘ㄪ䋂攺漭</w:t>
      </w:r>
      <w:r>
        <w:rPr/>
        <w:t>ꤪ⫍</w:t>
      </w:r>
      <w:r>
        <w:rPr/>
        <w:t>숦䝘湚</w:t>
      </w:r>
      <w:r>
        <w:rPr/>
        <w:t>ꤩ</w:t>
      </w:r>
      <w:r>
        <w:rPr/>
        <w:t>㭣칳⩍倰쵘呕灡칖쉚啅슣弰䡄顎⍷㨪捞歞漮싂怮礩纥䕘䅺嫎㑹</w:t>
      </w:r>
      <w:r>
        <w:rPr/>
        <w:t>꧂</w:t>
      </w:r>
      <w:r>
        <w:rPr/>
        <w:t>祶硎딬輬ㄸ潬䓂匴넥싂걑꥔捘䉍晬ㅴ䣂⒬䅎珃㔵潂년녩灸䅇獳楹㏂礴쉥</w:t>
      </w:r>
      <w:r>
        <w:rPr/>
        <w:t>ꕌ</w:t>
      </w:r>
      <w:r>
        <w:rPr/>
        <w:t>匣䯎쉉縯뽴쉨玏ꥱ⹐깗䥅嘭싍䩡䊩쉹䬫啑恰䍹疿ꍸ◂격㡸⍰慓␹슮娊쉃優縺깮掘깢믂㉢䃂祁庻ㅂ쉗汩佰놻㧍㣂ꥦ乾</w:t>
      </w:r>
      <w:r>
        <w:rPr/>
        <w:t>ⱂ</w:t>
      </w:r>
      <w:r>
        <w:rPr/>
        <w:t>擂南䤶ꎡ湹㙱⑔䉨␩为䥫捳</w:t>
      </w:r>
      <w:r>
        <w:rPr/>
        <w:t>ꥌ⥉</w:t>
      </w:r>
      <w:r>
        <w:rPr/>
        <w:t>救슩䍗斱彾迂쉡啶䌹惂窘㖣㷍䬤㜭뾥⩯뼹⨫䴽╲䙱㩐氵〣椫⼪⧂瓂뼻柃숪⩷禮颥䡯쉖숹傡녟檩允皱ㆥ硳썧悩抣电㪏况奚㖻</w:t>
      </w:r>
      <w:r>
        <w:rPr/>
        <w:t>ⵂ</w:t>
      </w:r>
      <w:r>
        <w:rPr/>
        <w:t>㑄楈싍轧桓灵☳㯂杪따䕞棂牚冿싃⥢䕩⑎녊슿亻슻␫啈⬴䨭潏⥐然潡潍</w:t>
      </w:r>
      <w:r>
        <w:rPr/>
        <w:t>ꤪ</w:t>
      </w:r>
      <w:r>
        <w:rPr/>
        <w:t>쉳뇂䠺⮥㝞煆쉇扭䈫ꌫꥫ䘱䁎䝅瞬⑞玮⧂刪⑁単愲㬲㡉睂揂汱田ꄪ㊬堥䆱〳ㅴ⤩⸮䝫⦿쉦牞䁩㣎⍄䈹繋⩍㑲䝥㑔㕡⽡♃轈琣帤⺬䳂摮畮묶䵡〤⑙碵桖㑲摗☨</w:t>
      </w:r>
      <w:r>
        <w:rPr/>
        <w:t>Ⳃ⩮</w:t>
      </w:r>
      <w:r>
        <w:rPr/>
        <w:t>쉣獾䋂䴭뭠〪坣皩⸤䨨汋抵噂⑸創</w:t>
      </w:r>
      <w:r>
        <w:rPr/>
        <w:t>ⱞ</w:t>
      </w:r>
      <w:r>
        <w:rPr/>
        <w:t>核䁮憻婠쉰甪</w:t>
      </w:r>
      <w:r>
        <w:rPr/>
        <w:t>ⱆ♆⩒⸷</w:t>
      </w:r>
      <w:r>
        <w:rPr/>
        <w:t>㍈싂ꌥ쉧⿂獄쉋轾兇쉥轵쉺潂╍稲☮쉴</w:t>
      </w:r>
      <w:r>
        <w:rPr/>
        <w:t>⡯</w:t>
      </w:r>
      <w:r>
        <w:rPr/>
        <w:t>乥䬦畺乣㤤싂숮ㆣ氳땢㝯☲㩈숣</w:t>
      </w:r>
      <w:r>
        <w:rPr/>
        <w:t>ꕹ</w:t>
      </w:r>
      <w:r>
        <w:rPr/>
        <w:t>Ⱕ</w:t>
      </w:r>
      <w:r>
        <w:rPr/>
        <w:t>䁸쉣䕟娩兮皩䅉㑦塂뿂㍍슮⼸캿兮䙀祠瘰땳恐嘴匶摑슘뭧䪱갺堷彁⹄汏쉯㝷┳쵢揂礪慄쉸䑴싍</w:t>
      </w:r>
      <w:r>
        <w:rPr/>
        <w:t>ꕡ</w:t>
      </w:r>
      <w:r>
        <w:rPr/>
        <w:t>欮猭⩶ず䅗싂걀䔦戮⨲䩹壂妬猦哂瀳㥳幰穰</w:t>
      </w:r>
      <w:r>
        <w:rPr/>
        <w:t>ꔤ</w:t>
      </w:r>
      <w:r>
        <w:rPr/>
        <w:t>憩㫂</w:t>
      </w:r>
      <w:r>
        <w:rPr/>
        <w:t>ⲻ</w:t>
      </w:r>
      <w:r>
        <w:rPr/>
        <w:t>숪</w:t>
      </w:r>
      <w:r>
        <w:rPr/>
        <w:t>Ⱔ</w:t>
      </w:r>
      <w:r>
        <w:rPr/>
        <w:t>䰰穏冣쉬♓ꌭ㵟爲椤娳숽숤圳平㑞㨸呰Ⓜ</w:t>
      </w:r>
      <w:r>
        <w:rPr/>
        <w:t>ⵔ</w:t>
      </w:r>
      <w:r>
        <w:rPr/>
        <w:t>娵唶燎稹く狂숵毂⭈</w:t>
      </w:r>
      <w:r>
        <w:rPr/>
        <w:t>⡳</w:t>
      </w:r>
      <w:r>
        <w:rPr/>
        <w:t>ꔲ⛍⩬</w:t>
      </w:r>
      <w:r>
        <w:rPr/>
        <w:t>昦㝸䀸쉺㵀</w:t>
      </w:r>
      <w:r>
        <w:rPr/>
        <w:t>꧂</w:t>
      </w:r>
      <w:r>
        <w:rPr/>
        <w:t>兴矂柂ひ⩔摉辡ㆱ⽴쉋穯갣挻匴</w:t>
      </w:r>
      <w:r>
        <w:rPr/>
        <w:t>ⶩ</w:t>
      </w:r>
      <w:r>
        <w:rPr/>
        <w:t>刣⬶犩䱅揂幤⏂牊杤楲佩殡散쉑㕲捱㝶츳䡍䳂祰摓䂣⥁䬥䷂⹡⬰佥⍷⴨⫂</w:t>
      </w:r>
      <w:r>
        <w:rPr/>
        <w:t>⡉</w:t>
      </w:r>
      <w:r>
        <w:rPr/>
        <w:t>슡썯㜵</w:t>
      </w:r>
      <w:r>
        <w:rPr/>
        <w:t>ꕦ</w:t>
      </w:r>
      <w:r>
        <w:rPr/>
        <w:t>檿땓ꍉ刨ꍡ⩭輳渺㒥䴹쉐番桍쵰桉깠㥤</w:t>
      </w:r>
      <w:r>
        <w:rPr/>
        <w:t>⣎␳</w:t>
      </w:r>
      <w:r>
        <w:rPr/>
        <w:t>쉫噤塍朤樯䈷柂ヂ呹⩦湮㩴쉶卒썾ㄽ㍩㔽榥䀥晲㉋쉅泂㧂睞♏㑢涿䲬썴ㅊ娻沘꥞⍇療车䜩歎쉠痂♳녢捃橆灕걇慌术潸㔱煸⍄帩뽅땊㡎夻⚘棂墡䝐곍썡ꍖ媣橕仂츫㡟娩싃┮〭睥敗瞮琵</w:t>
      </w:r>
      <w:r>
        <w:rPr/>
        <w:t>⢩</w:t>
      </w:r>
      <w:r>
        <w:rPr/>
        <w:t>㑧⹱時洤輊뽢숺奈仂</w:t>
      </w:r>
      <w:r>
        <w:rPr/>
        <w:t>ⶩ</w:t>
      </w:r>
      <w:r>
        <w:rPr/>
        <w:t>斥䁵ꄩ怬㥶壂㜸睫싍㡔绂㔷㕡壎俎喥䵬䭹습싂䩸ㅸ憱딻㭺惂║婡昬㟂츪噺㕏㥗</w:t>
      </w:r>
      <w:r>
        <w:rPr/>
        <w:t>ꦥ䷂</w:t>
      </w:r>
      <w:r>
        <w:rPr/>
        <w:t>眥⸺剩揂湲晦㬷㘸慪戳㴴⦘顥뽂ꅒ</w:t>
      </w:r>
      <w:r>
        <w:rPr/>
        <w:t>ⵎ</w:t>
      </w:r>
      <w:r>
        <w:rPr/>
        <w:t>䝡</w:t>
      </w:r>
      <w:r>
        <w:rPr/>
        <w:t>ꖏ⹴</w:t>
      </w:r>
      <w:r>
        <w:rPr/>
        <w:t>슻繊⥴뿂䉂焯摔쉶兒</w:t>
      </w:r>
      <w:r>
        <w:rPr/>
        <w:t>ꥁ</w:t>
      </w:r>
      <w:r>
        <w:rPr/>
        <w:t>兖塰淂䝦䱳飂긣伣稻奰獅ꥧ癅頣啴卓</w:t>
      </w:r>
      <w:r>
        <w:rPr/>
        <w:t>ꦩ</w:t>
      </w:r>
      <w:r>
        <w:rPr/>
        <w:t>䆬㕟⭭</w:t>
      </w:r>
      <w:r>
        <w:rPr/>
        <w:t>ⱟ</w:t>
      </w:r>
      <w:r>
        <w:rPr/>
        <w:t>潆⯂깪▩䩗唩单顤⩡⬸漫㡬爽</w:t>
      </w:r>
      <w:r>
        <w:rPr/>
        <w:t>ꕙ</w:t>
      </w:r>
      <w:r>
        <w:rPr/>
        <w:t>祣偟쌨㟂숬顄걓⼨숴╟㝤㤰츪嚩쉩숩㑇쉚ꆵ敞歘</w:t>
      </w:r>
      <w:r>
        <w:rPr/>
        <w:t>⡞</w:t>
      </w:r>
      <w:r>
        <w:rPr/>
        <w:t>ㄩ숬䅍칓漥䵣䕂䅠숶숱䗃伭</w:t>
      </w:r>
      <w:r>
        <w:rPr/>
        <w:t>ⴸ⩾</w:t>
      </w:r>
      <w:r>
        <w:rPr/>
        <w:t>䥲疬␨㝈싍╋轎</w:t>
      </w:r>
      <w:r>
        <w:rPr/>
        <w:t>꧂</w:t>
      </w:r>
      <w:r>
        <w:rPr/>
        <w:t>ꍵ䜪㬰慁乲䓂ㅮお䱬券깵挪ꅶ㞡습慣</w:t>
      </w:r>
      <w:r>
        <w:rPr/>
        <w:t>ꕁ</w:t>
      </w:r>
      <w:r>
        <w:rPr/>
        <w:t>恇䅔㙪夤ꌸ䝟畠偄稽懎瀫썫</w:t>
      </w:r>
      <w:r>
        <w:rPr/>
        <w:t>⡆</w:t>
      </w:r>
      <w:r>
        <w:rPr/>
        <w:t>慞㝾慀⩠㏂捶亩牖槂㝮漫噹쉅瑒猹浺곂瑮㠩␥㒻卨⽳弪项歃쵶䵤惂쎩⫃楰쉶</w:t>
      </w:r>
      <w:r>
        <w:rPr/>
        <w:t>⡑</w:t>
      </w:r>
      <w:r>
        <w:rPr/>
        <w:t>縸嫂</w:t>
      </w:r>
      <w:r>
        <w:rPr/>
        <w:t>ꥏ⥬</w:t>
      </w:r>
      <w:r>
        <w:rPr/>
        <w:t>婠硥潺⏂㇃敍埂쉲昨䐭䁒䢵쉴</w:t>
      </w:r>
      <w:r>
        <w:rPr/>
        <w:t>ⱙ</w:t>
      </w:r>
      <w:r>
        <w:rPr/>
        <w:t>渦♶</w:t>
      </w:r>
      <w:r>
        <w:rPr/>
        <w:t>⢱</w:t>
      </w:r>
      <w:r>
        <w:rPr/>
        <w:t>轇刨ꇂ䉰䦱猫쉾싃ꍊ쉰㨲徱⨨침癹央䀱쉆갵婭䗂썤걆璻⏂砻呷습䘯㵳䨬쉮㢥䙵浡擂湁輸</w:t>
      </w:r>
      <w:r>
        <w:rPr/>
        <w:t>ⴻ</w:t>
      </w:r>
      <w:r>
        <w:rPr/>
        <w:t>圪怫㙲숶椳䀥</w:t>
      </w:r>
      <w:r>
        <w:rPr/>
        <w:t>ꥑ</w:t>
      </w:r>
      <w:r>
        <w:rPr/>
        <w:t>曂㑍惂焵⥳녆昬놿曂漤㤶⭺쵤거㝩柃쵒싂㴯⯎痃䎮発塷䝮繕뮩䱌䨺晅숷⽌䊮暬剎䉬杩礻䥁敇楪슡壍ꅹ六湨參⿂捾䱁栤滂沥격㵘</w:t>
      </w:r>
      <w:r>
        <w:rPr/>
        <w:t>⢘</w:t>
      </w:r>
      <w:r>
        <w:rPr/>
        <w:t>瘶晲㙳䭩䆱쉅瑡䌨㑊㉠⑨쉲습녦녁뽩촵獲坠깁䩑놘椶渫セ╧ꅴ䫂⍒渥숤⴦䡞䫂⭳慅婾⥘輸䑰넭뇂懃</w:t>
      </w:r>
      <w:r>
        <w:rPr/>
        <w:t>꧂</w:t>
      </w:r>
      <w:r>
        <w:rPr/>
        <w:t>쏂⧂㋂⑱</w:t>
      </w:r>
      <w:r>
        <w:rPr/>
        <w:t>Ⱶ</w:t>
      </w:r>
      <w:r>
        <w:rPr/>
        <w:t>橍⹞娱ꥭ玻䵒䒬쉾㞩썸瑃녏슣⽣슬百䏍揃䱀䠤쎩匰䘰⚘削䡋쉥敱摥䟂슩扦奮楣츩⼫瀭杷▱昺꤮</w:t>
      </w:r>
      <w:r>
        <w:rPr/>
        <w:t>ⰺ</w:t>
      </w:r>
      <w:r>
        <w:rPr/>
        <w:t>全䜫䴦䉁䥸㝘漻슥⹟呠䁆乮佹埂伱싂</w:t>
      </w:r>
      <w:r>
        <w:rPr/>
        <w:t>꧂⪏</w:t>
      </w:r>
      <w:r>
        <w:rPr/>
        <w:t>㙚ㄣ噠쉱㥸瑃獫㥱</w:t>
      </w:r>
      <w:r>
        <w:rPr/>
        <w:t>ꕉ</w:t>
      </w:r>
      <w:r>
        <w:rPr/>
        <w:t>쉆␩攰㛂颿걱㒻娲쉎▻䱍⤣噗偸䩆卭繾慯슥䝲礦ꎥ汩ꄳ〉뽄</w:t>
      </w:r>
      <w:r>
        <w:rPr/>
        <w:t>ⵁ</w:t>
      </w:r>
      <w:r>
        <w:rPr/>
        <w:t>喱䡤繪辩䔥浠橗쉁䥫彩灧ꍶ슘㍬딵矂楱㫃に戬佺唩ꌪ輻㟍淂搴䂩㎵䶵䬊갪敐楃䩓㉁敪Ⓨ慍싂熣杇⭦灷썌頴䜵䫂⽆</w:t>
      </w:r>
      <w:r>
        <w:rPr/>
        <w:t>⡓</w:t>
      </w:r>
      <w:r>
        <w:rPr/>
        <w:t>㙵㧂橠䙉䌫녭帹ㄽ䨲㪻䝮㍐輰녌ꅲ楡扙灺嚮⩕⬻偮⥶ꅹ㤭⩬ㅌ璡쌬썥䱴侻礫䔳䚩</w:t>
      </w:r>
      <w:r>
        <w:rPr/>
        <w:t>ⶥ</w:t>
      </w:r>
      <w:r>
        <w:rPr/>
        <w:t>뽟䘣䢥坩땢㡥⥬</w:t>
      </w:r>
      <w:r>
        <w:rPr/>
        <w:t>ꕣ</w:t>
      </w:r>
      <w:r>
        <w:rPr/>
        <w:t>佰㥅畡䄽⩨摠썳娹ꎩ</w:t>
      </w:r>
      <w:r>
        <w:rPr/>
        <w:t>ⴷ</w:t>
      </w:r>
      <w:r>
        <w:rPr/>
        <w:t>晩琨䩀挸㡪䥄╥稳穎㟂딤ꌲ㝕싂挳極吻橅伹쉒쉳吳ꥵ䝶繌숺쉵僃⸲潋⹹伽䡁戰㠪昺坐戯侱旂썳쉆⥶噟㩒䕴㈽갸뇂쉢갥쉤슏丶䳂숰땪䛂쉮弽싂噰쉩璩䁗䕾쉡⑰쉍䅵습겿㭆뽤썒慘煗䰸碩쉴㟃쉐긦녂䅉䭔扁</w:t>
      </w:r>
      <w:r>
        <w:rPr/>
        <w:t>ⴲ</w:t>
      </w:r>
      <w:r>
        <w:rPr/>
        <w:t>⾣䫂削晅쉘爪쉣捁卩쵃穃䐵祥썣떥礫䨹⹌䗂</w:t>
      </w:r>
      <w:r>
        <w:rPr/>
        <w:t>ꥄ</w:t>
      </w:r>
      <w:r>
        <w:rPr/>
        <w:t>ꍍ繓숣썸杫</w:t>
      </w:r>
      <w:r>
        <w:rPr/>
        <w:t>꧂</w:t>
      </w:r>
      <w:r>
        <w:rPr/>
        <w:t>猤넭瑃숴</w:t>
      </w:r>
      <w:r>
        <w:rPr/>
        <w:t>ꔷ</w:t>
      </w:r>
      <w:r>
        <w:rPr/>
        <w:t>曂䑇栱䯂⩚</w:t>
      </w:r>
      <w:r>
        <w:rPr/>
        <w:t>ꔶ⩍ꥍ</w:t>
      </w:r>
      <w:r>
        <w:rPr/>
        <w:t>㩲쉋硤숮夳㐶쵟⨪晆女セ싂呍숫欻⽯☪녺ꌺ咬⪥捈④꥘灐⥡싂⑆辥츷⯂⭑㴨숯숳潩⽩璩痎뽗䭱쉋恒쉲카畆╚杕姂癹㑭싃氺牣</w:t>
      </w:r>
      <w:r>
        <w:rPr/>
        <w:t>⣂①</w:t>
      </w:r>
      <w:r>
        <w:rPr/>
        <w:t>浟丬䛂倣숥숤渻亡硆䥦溣⥑版瓂渤⬪䵡싂獈洶潾硴╌⍺쉞顾ネ쉳</w:t>
      </w:r>
      <w:r>
        <w:rPr/>
        <w:t>ꥅ</w:t>
      </w:r>
      <w:r>
        <w:rPr/>
        <w:t>伱橋쉣숥</w:t>
      </w:r>
      <w:r>
        <w:rPr/>
        <w:t>ꥄ</w:t>
      </w:r>
      <w:r>
        <w:rPr/>
        <w:t>琯䭉窥㆘䀬숵烂㵃</w:t>
      </w:r>
      <w:r>
        <w:rPr/>
        <w:t>Ⱬ</w:t>
      </w:r>
      <w:r>
        <w:rPr/>
        <w:t>넫⩚⵾깘ꇂ竂㥴頽丬㎥넯轁䡏</w:t>
      </w:r>
      <w:r>
        <w:rPr/>
        <w:t>ꗂ</w:t>
      </w:r>
      <w:r>
        <w:rPr/>
        <w:t>敳携㝍嘻</w:t>
      </w:r>
      <w:r>
        <w:rPr/>
        <w:t>ꕐ</w:t>
      </w:r>
      <w:r>
        <w:rPr/>
        <w:t>슮ㆩ쉦</w:t>
      </w:r>
      <w:r>
        <w:rPr/>
        <w:t>꤭</w:t>
      </w:r>
      <w:r>
        <w:rPr/>
        <w:t>䍐焪嗂攨</w:t>
      </w:r>
      <w:r>
        <w:rPr/>
        <w:t>⡔</w:t>
      </w:r>
      <w:r>
        <w:rPr/>
        <w:t>㙄뽭杂ꍉ㍓䥂㭐ꄶ걘숵㞣春漯睹㭨땚癲䓂硢㨱珂瀳乩䩣┽稲䲱稽其썓슱㈻쉺水쉹亻柂쉉犵冮쉌㔤⫂쉹숬砲</w:t>
      </w:r>
      <w:r>
        <w:rPr/>
        <w:t>ꔺ</w:t>
      </w:r>
      <w:r>
        <w:rPr/>
        <w:t>㵌</w:t>
      </w:r>
      <w:r>
        <w:rPr/>
        <w:t>ⵢ</w:t>
      </w:r>
      <w:r>
        <w:rPr/>
        <w:t>歈䁔쉁嘵⭋㞥쉔㧂轱䠵种歲䙗廂Ⓜ쉬硚䄩剑꺘㇂䛂갸䩎쉎㥍갷掮恬穹獔棂◂橍癐塲䝊埂⸮祥⨭숱䱳ꥰひ㕩眥㭳浍걾⒘뾡⿂쏍</w:t>
      </w:r>
      <w:r>
        <w:rPr/>
        <w:t>꤬ꖿ</w:t>
      </w:r>
      <w:r>
        <w:rPr/>
        <w:t>拍쉯癲숩繬⥩禡偠搫甭塲⪥擃ㆵ繹烂㭥漲憮</w:t>
      </w:r>
      <w:r>
        <w:rPr/>
        <w:t>ⲏ</w:t>
      </w:r>
      <w:r>
        <w:rPr/>
        <w:t>吣♟㴶㕳뗂숰떥幓㭔湴</w:t>
      </w:r>
      <w:r>
        <w:rPr/>
        <w:t>ꦏ</w:t>
      </w:r>
      <w:r>
        <w:rPr/>
        <w:t>榩쉷偟싂㠮硪䆬䭯婙䘦潥樹쉤灇穔ꇂ恊琱媻䥯盂獭淂⒬湕㦬䬤捑㍎栲䡀噟깖⩯쉕娺妣㍕䟂颡슥ㅳ啂⻃单祗㭌夫⸊</w:t>
      </w:r>
      <w:r>
        <w:rPr/>
        <w:t>ꤵ</w:t>
      </w:r>
      <w:r>
        <w:rPr/>
        <w:t>㞻㟂惂沥⹨嘻⎻ꍚ놡⫂슻㩁啅灢牨恄冮窥瑹县숵☲枩㢡뭮埂瑔슮넦㭌䍌い悱繂싂싂ꥪ녮佉掏썍秎卺Ⓧ⏎썃䜺琮</w:t>
      </w:r>
      <w:r>
        <w:rPr/>
        <w:t>ꦣ</w:t>
      </w:r>
      <w:r>
        <w:rPr/>
        <w:t>㴹╸塰쉓⦏㦩慣⦡䄪䙇</w:t>
      </w:r>
      <w:r>
        <w:rPr/>
        <w:t>ⴻ</w:t>
      </w:r>
      <w:r>
        <w:rPr/>
        <w:t>嚻兢ヂ⹬쎣䴳䭩砭ꥰ懂ꥡ◍磂䚬獩싍㶩㔽咥㐤车쌻励䳂垬轩縪轎窏䡄칯㣂ㄺ嫎壂㔪瑺輻䉆住扳ꇂ⥈ㅆ⭙싃㩮㵟㉤犱㐮眥쌴〈樤㌹榵땐슣婀⨪幮个뽸㝆싂깈䅊䡧愴歠栩ㄶ娥さ⩫稦㌳捭䙬㭁桓㡴쉌Ⓧ敶䭐숰婺攻䬵獨⹱剂䗍㧂쉋捎倪珃쉔칸㠬䍬␰憵쵂⏂潢眫䉅슩슥숵</w:t>
      </w:r>
      <w:r>
        <w:rPr/>
        <w:t>ꤹ</w:t>
      </w:r>
      <w:r>
        <w:rPr/>
        <w:t>㶿轏㐷祒</w:t>
      </w:r>
      <w:r>
        <w:rPr/>
        <w:t>ⱑ</w:t>
      </w:r>
      <w:r>
        <w:rPr/>
        <w:t>㑤䓂┸숰걆싂浃顀摲䩳悩䩗썵眸碏橦擂䏎㏂⨴刴啍轆</w:t>
      </w:r>
      <w:r>
        <w:rPr/>
        <w:t>ⱟ</w:t>
      </w:r>
      <w:r>
        <w:rPr/>
        <w:t>漦顱拎㥔轙싍惎뼺꥔潋わ卆숥匲㙥恕港㐮⍚䙓攺땵㩒瑔獟䣃䮩歀뽋䴶挴槂种田꺘싃捕</w:t>
      </w:r>
      <w:r>
        <w:rPr/>
        <w:t>ꕦ</w:t>
      </w:r>
      <w:r>
        <w:rPr/>
        <w:t>싂媥幚⪻쉭㭌幯否녉땎滍뽩牦剡唪顾㭁溏偘強姂썠쉂繓䫂쉀ꍞ啥䠷䀫匮慔䝈矂灞㠷싂䐭䱰㩪呦⹩佚牙區瞘泂丱潋畹剒⭪樰砹祌㩁䕣朴</w:t>
      </w:r>
      <w:r>
        <w:rPr/>
        <w:t>ꕫ</w:t>
      </w:r>
      <w:r>
        <w:rPr/>
        <w:t>窻䏂㭪쉌싂神숻䀱娶갭곂〭ꥬ縴彫촤䁣灀䔽䄲</w:t>
      </w:r>
      <w:r>
        <w:rPr/>
        <w:t>ꕲ</w:t>
      </w:r>
      <w:r>
        <w:rPr/>
        <w:t>扦⨻㝵⩢兄㝌帪</w:t>
      </w:r>
      <w:r>
        <w:rPr/>
        <w:t>Ⱪ</w:t>
      </w:r>
      <w:r>
        <w:rPr/>
        <w:t>䜩⽥◂ꍊ睳數숪䍥㕍步뼤瑘</w:t>
      </w:r>
      <w:r>
        <w:rPr/>
        <w:t>ꤻ</w:t>
      </w:r>
      <w:r>
        <w:rPr/>
        <w:t>츫厬쉔⍱歞顴䣂䱶䋂싂烂慌穧땩ㅵ숫灚䯂슱瑚䃃噂⾩</w:t>
      </w:r>
      <w:r>
        <w:rPr/>
        <w:t>⣂</w:t>
      </w:r>
      <w:r>
        <w:rPr/>
        <w:t>佋㠤䳂睟䱯湋牀숣槂슿煬機ꄲ⚏뼪燂穋</w:t>
      </w:r>
      <w:r>
        <w:rPr/>
        <w:t>ꗎ</w:t>
      </w:r>
      <w:r>
        <w:rPr/>
        <w:t>䵠때䝂䯂幍뭄嫂⩚䜭䈪璡쉟쉡睮ぐ庱囂奚報㞩⼯⤲슩輳啖⦘䣂熵栬纩䆏剧㒿䤽捪숶⑀畧⛎慷恴番未䪬参憏⛂⼻⺘牧䡁</w:t>
      </w:r>
      <w:r>
        <w:rPr/>
        <w:t>꧂</w:t>
      </w:r>
      <w:r>
        <w:rPr/>
        <w:t>칅㥀숯숬䍷㪻㟂㙾숵쉟쉂䐯쉏</w:t>
      </w:r>
      <w:r>
        <w:rPr/>
        <w:t>꧂</w:t>
      </w:r>
      <w:r>
        <w:rPr/>
        <w:t>䪣㭙轃攮⒬揂㷂䟎⍄㕔䝹겣쉁癚⾻⍆从轧买䘲㬣〷䡷㤽</w:t>
      </w:r>
      <w:r>
        <w:rPr/>
        <w:t>ꕕ</w:t>
      </w:r>
      <w:r>
        <w:rPr/>
        <w:t>汾㠤晘</w:t>
      </w:r>
      <w:r>
        <w:rPr/>
        <w:t>ꗂ</w:t>
      </w:r>
      <w:r>
        <w:rPr/>
        <w:t>版倰깎㍰⥎䎡狃㘷⩘㉥墻뽓矂塗塗啟쉦㑳䫂杧쉴浇彨䩅椲┫┵⩑</w:t>
      </w:r>
      <w:r>
        <w:rPr/>
        <w:t>ꤵ</w:t>
      </w:r>
      <w:r>
        <w:rPr/>
        <w:t>쉑㴊ケ㉈땦灡匽庘繐</w:t>
      </w:r>
      <w:r>
        <w:rPr/>
        <w:t>ⵞ</w:t>
      </w:r>
      <w:r>
        <w:rPr/>
        <w:t>䵚숨洨䶵搵汳䙂䑀儻顡䄺磂橨䝌㝂坞ㅘㅊ剦㇂⤵䔵䫂뭈敚⭟䭏쉶</w:t>
      </w:r>
      <w:r>
        <w:rPr/>
        <w:t>ⵕ</w:t>
      </w:r>
      <w:r>
        <w:rPr/>
        <w:t>塤漱깹쉟⥺</w:t>
      </w:r>
      <w:r>
        <w:rPr/>
        <w:t>⠸</w:t>
      </w:r>
      <w:r>
        <w:rPr/>
        <w:t>呯噺</w:t>
      </w:r>
      <w:r>
        <w:rPr/>
        <w:t>ꤸ</w:t>
      </w:r>
      <w:r>
        <w:rPr/>
        <w:t>뽏䨯湚䥫곎ꄫ繅⭀쉱䵪⨬忂塍⍊㗎쉒歧䅇⩙䜪主칳썸獘睢㥓䊬</w:t>
      </w:r>
      <w:r>
        <w:rPr/>
        <w:t>Ɑ</w:t>
      </w:r>
      <w:r>
        <w:rPr/>
        <w:t>㘯캡㣂⬰桧깂爪搻栲⹱係椫栮洮䅮丽欤쉢곃揂╨䜪⻂숤䎩㑅甮㡯繇쉀犘獎쉾㝖땶奒搻䐸垣䄵쉤쉏灓䔲睓礱㙴㝑儬㘷</w:t>
      </w:r>
      <w:r>
        <w:rPr/>
        <w:t>ⱡ</w:t>
      </w:r>
      <w:r>
        <w:rPr/>
        <w:t>ꥺ槎佶䳂뽳⸱䜤ꄲ恟⨮畃㝳卓渨ꥱ穦</w:t>
      </w:r>
      <w:r>
        <w:rPr/>
        <w:t>ⴲ</w:t>
      </w:r>
      <w:r>
        <w:rPr/>
        <w:t>⻂땧㞘瑰卒쏂</w:t>
      </w:r>
      <w:r>
        <w:rPr/>
        <w:t>ꗍ</w:t>
      </w:r>
      <w:r>
        <w:rPr/>
        <w:t>頤㑣穪淂幂쉊噷</w:t>
      </w:r>
      <w:r>
        <w:rPr/>
        <w:t>꤬</w:t>
      </w:r>
      <w:r>
        <w:rPr/>
        <w:t>䒵䀲숳潮♯ꅊ䁊怩숸渱䍲祴♬쉏匲츲</w:t>
      </w:r>
      <w:r>
        <w:rPr/>
        <w:t>ꔭ</w:t>
      </w:r>
      <w:r>
        <w:rPr/>
        <w:t>䩇摓쉖倯弽</w:t>
      </w:r>
      <w:r>
        <w:rPr/>
        <w:t>⡦</w:t>
      </w:r>
      <w:r>
        <w:rPr/>
        <w:t>楰桊橢哂匯쉆䙒滂䵲ꍴ⍍♣夳츱⽁⎱ꄥ牵摌딥ꌲ</w:t>
      </w:r>
      <w:r>
        <w:rPr/>
        <w:t>ꕺ</w:t>
      </w:r>
      <w:r>
        <w:rPr/>
        <w:t>礴┪兩䌤ꥮ걭央䛂㘪挪⻂</w:t>
      </w:r>
      <w:r>
        <w:rPr/>
        <w:t>ⱀ</w:t>
      </w:r>
      <w:r>
        <w:rPr/>
        <w:t>쌨䦿⒩碩癨쉄戲㜳数䡏畺슬甴긨秂䍲</w:t>
      </w:r>
      <w:r>
        <w:rPr/>
        <w:t>ꦣ</w:t>
      </w:r>
      <w:r>
        <w:rPr/>
        <w:t>湀땤癖圬ゥ</w:t>
      </w:r>
      <w:r>
        <w:rPr/>
        <w:t>⡰</w:t>
      </w:r>
      <w:r>
        <w:rPr/>
        <w:t>歘橱䵏搽ꌤ繋捂兄</w:t>
      </w:r>
      <w:r>
        <w:rPr/>
        <w:t>ⵦ</w:t>
      </w:r>
      <w:r>
        <w:rPr/>
        <w:t>䥳숭䓂땪</w:t>
      </w:r>
      <w:r>
        <w:rPr/>
        <w:t>ꤳ</w:t>
      </w:r>
      <w:r>
        <w:rPr/>
        <w:t>䑆轰⥞係繐奅㩋⸽㥷縵浅穟砺</w:t>
      </w:r>
      <w:r>
        <w:rPr/>
        <w:t>ⰱ</w:t>
      </w:r>
      <w:r>
        <w:rPr/>
        <w:t>栫㟂繫濍뽨⥓懂뽆䲥䍰⹲㇂席伪癡囎侣桀꥙⽄ꅖ䡴깙砬煾洶䉅䗂奡䨥㍚搦숶恴㙷祌㵯噊た㩣ㅰ걞쉭쉮䞏칧⮩㡗べ숮</w:t>
      </w:r>
      <w:r>
        <w:rPr/>
        <w:t>ⵔ</w:t>
      </w:r>
      <w:r>
        <w:rPr/>
        <w:t>呄䷍╎忂</w:t>
      </w:r>
      <w:r>
        <w:rPr/>
        <w:t>⠲</w:t>
      </w:r>
      <w:r>
        <w:rPr/>
        <w:t>畔硔싃辱烂⩟潧쉲뾵数숪顔强前㎩쉏癢숤到乸㐥쉑䘺㝥扯㭂復偉䏂猤升숤畯摙숲묹䭲슿쉨㥌⍊歳䰭珂眤㎥灮</w:t>
      </w:r>
      <w:r>
        <w:rPr/>
        <w:t>ⴸ</w:t>
      </w:r>
      <w:r>
        <w:rPr/>
        <w:t>䤺싂焬穲깵幞쉋砤</w:t>
      </w:r>
      <w:r>
        <w:rPr/>
        <w:t>ꕚ</w:t>
      </w:r>
      <w:r>
        <w:rPr/>
        <w:t>灸츪▿䬫墥⧂制</w:t>
      </w:r>
      <w:r>
        <w:rPr/>
        <w:t>ⵅ</w:t>
      </w:r>
      <w:r>
        <w:rPr/>
        <w:t>슩業䍖睋쉪䙨㤬偫憥塰䥁꺬⼯䨶㡎㍩썏株ꆵ凂ꄵ쵳䚿╴嘽噔渮␻泎堰숫숺쉣쌵㘫挮〪䭐碩㟂剈則䜫吷䐶캬ァ党⹡㉅捡넬匯繸</w:t>
      </w:r>
      <w:r>
        <w:rPr/>
        <w:t>ⶵ</w:t>
      </w:r>
      <w:r>
        <w:rPr/>
        <w:t>彈扣別</w:t>
      </w:r>
      <w:r>
        <w:rPr/>
        <w:t>⡟</w:t>
      </w:r>
      <w:r>
        <w:rPr/>
        <w:t>慙迃⥱䬭┩䴶〬䬰捵⏎湕䍗䥊物⌴ꅨ㥥쉦浱扷乍䟂灈慮洺숲걫⎏쉫帴扺瑕䂿卲䡆顒卆</w:t>
      </w:r>
      <w:r>
        <w:rPr/>
        <w:t>ⰷ</w:t>
      </w:r>
      <w:r>
        <w:rPr/>
        <w:t>甮쉯㭶쉗桦슱楃䡶䙊帤칸䉄뽤㙯땠丬뽬</w:t>
      </w:r>
      <w:r>
        <w:rPr/>
        <w:t>Ⱚ</w:t>
      </w:r>
      <w:r>
        <w:rPr/>
        <w:t>뾡숫悻</w:t>
      </w:r>
      <w:r>
        <w:rPr/>
        <w:t>⡸</w:t>
      </w:r>
      <w:r>
        <w:rPr/>
        <w:t>츱</w:t>
      </w:r>
      <w:r>
        <w:rPr/>
        <w:t>ⰶ</w:t>
      </w:r>
      <w:r>
        <w:rPr/>
        <w:t>쉲礫㋂㌯㜊ꆱ쵐녑吭仂㔮䡊徥촶숵⪩佀▏䱫㠫兹⨶㔽㉒䤲倳撘呡佌栲묭녈欶쉩嚮䮥뭪汐呮橊뽩䱧ㅫ걤㢩啤恉瀵䱓㩙껂迂泂ㄳ恤縶帽档㕦⥐䀪䴲媏䙘䩧☩焹歎抩坹쌪⩠卺晞</w:t>
      </w:r>
      <w:r>
        <w:rPr/>
        <w:t>ꦩ</w:t>
      </w:r>
      <w:r>
        <w:rPr/>
        <w:t>䙈㌳戸녬机䧂娳䑖噈쉷氮ォ滂顮獡⛂</w:t>
      </w:r>
      <w:r>
        <w:rPr/>
        <w:t>ⰶ䷍</w:t>
      </w:r>
      <w:r>
        <w:rPr/>
        <w:t>灢㎬꥙硪㡅攮묺</w:t>
      </w:r>
      <w:r>
        <w:rPr/>
        <w:t>ꖮ</w:t>
      </w:r>
      <w:r>
        <w:rPr/>
        <w:t>煁㒩申䝘</w:t>
      </w:r>
      <w:r>
        <w:rPr/>
        <w:t>ⱉ</w:t>
      </w:r>
      <w:r>
        <w:rPr/>
        <w:t>敆䭉坤믂썑㬳쉯ば㵟楁䑉⑾⹥〈剫橾쉶</w:t>
      </w:r>
    </w:p>
    <w:p>
      <w:pPr>
        <w:pStyle w:val="PreformattedText"/>
        <w:bidi w:val="0"/>
        <w:spacing w:before="0" w:after="0"/>
        <w:jc w:val="left"/>
        <w:rPr/>
      </w:pPr>
      <w:r>
        <w:rPr/>
        <w:t>据潁</w:t>
      </w:r>
      <w:r>
        <w:rPr/>
        <w:t>ⰺ</w:t>
      </w:r>
      <w:r>
        <w:rPr/>
        <w:t>灇♅琻⨳쉧橍摎坈烂眺殻䉱␸싂ォ䅀㒬⥓繰쉢긹䀥㖱춥煡⭱煏橦抣朷䭈䱇☹㭸⯂稣吪␮頯⨴琭쉐⎣頳䪱걨㝳ㄦ䖥⬴</w:t>
      </w:r>
      <w:r>
        <w:rPr/>
        <w:t>ⷂ</w:t>
      </w:r>
      <w:r>
        <w:rPr/>
        <w:t>桬䩶眦뾿䍈噶쉱窩猦带췍煐暿㯂促㭄⬸䆵珂泎祘⤷偣㖘䦬䷂䉌䩆碮序쉫쉩眩♟摄繇楘㭎㑄땞㉒슮㨩敱⴮颿扵뽄甸뿍祭呒剓坲㔶묨湦呟</w:t>
      </w:r>
      <w:r>
        <w:rPr/>
        <w:t>ꦱ</w:t>
      </w:r>
      <w:r>
        <w:rPr/>
        <w:t>䩂⍩㑵硔싃打冩枡杉㡍㤨獯嘲ꍊ㐮弪猴㡯㑄挸ꍭ癧䴤쉤ꍓ쉃顦䔹⩓칋呆⩬䕗㍁촭抬璩걅쉦〯㝸ㄥ갯⍔䕍쉇⍘利儣輨楈㊘䀮⪥⨬㢬䝪棎顁䚿佫偘摴兆</w:t>
      </w:r>
      <w:r>
        <w:rPr/>
        <w:t>Ⱙ</w:t>
      </w:r>
      <w:r>
        <w:rPr/>
        <w:t>滂ꌵ牸惂ꍂ␥ォ眥숽田싂儤婖卧呁⹘⍙</w:t>
      </w:r>
      <w:r>
        <w:rPr/>
        <w:t>ⷂ</w:t>
      </w:r>
      <w:r>
        <w:rPr/>
        <w:t>疵䕠⨻ヂ곂䎬쉍슿㨦㠤숬潘捐㴶㒥〮䉉啂摺涬쉮睹李瘷䤸坾㕢⩈槂稽䯂煇㝣⭾쉓顮埂䶥摴묪⭦䋂㩰卐㩬琬輬燂瑴桓㍔⩷牂洤枩걹㑈쵱ꥰ</w:t>
      </w:r>
      <w:r>
        <w:rPr/>
        <w:t>ⱏ</w:t>
      </w:r>
      <w:r>
        <w:rPr/>
        <w:t>䦬瀪</w:t>
      </w:r>
      <w:r>
        <w:rPr/>
        <w:t>Ⱚ</w:t>
      </w:r>
      <w:r>
        <w:rPr/>
        <w:t>⽮丸兔㨹禥쉦슮숯捤䮣ꅲ樮呈╚䝵單汄쉐秂곂䱤唪숤䐬䘱ㅦ坲灆⯎啢彳쵆쉸</w:t>
      </w:r>
      <w:r>
        <w:rPr/>
        <w:t>⡭</w:t>
      </w:r>
      <w:r>
        <w:rPr/>
        <w:t>盂쉒坳쉔埂挩参녈䎥挩㠴疥壂佀쌫瘫䄺㕭⿂싂㩇怪瑍⼩긳偧忂曎湳夸灆⍏搲⹋㟂剈扪쉥ꅧ頮嘳偓硔쉖</w:t>
      </w:r>
      <w:r>
        <w:rPr/>
        <w:t>ⱨ␵</w:t>
      </w:r>
      <w:r>
        <w:rPr/>
        <w:t>帣創ꅨ瑨呏슥䴳䣂呩䬻㭋♺瑠抣䜭坭⭯┯⸬迂</w:t>
      </w:r>
      <w:r>
        <w:rPr/>
        <w:t>ꤹ</w:t>
      </w:r>
      <w:r>
        <w:rPr/>
        <w:t>燂㟃偶瘤</w:t>
      </w:r>
      <w:r>
        <w:rPr/>
        <w:t>꧂</w:t>
      </w:r>
      <w:r>
        <w:rPr/>
        <w:t>ⱂ</w:t>
      </w:r>
      <w:r>
        <w:rPr/>
        <w:t>偓砨桦숯쉬쉯⥓焨㭍樬挥</w:t>
      </w:r>
      <w:r>
        <w:rPr/>
        <w:t>ⱦ</w:t>
      </w:r>
      <w:r>
        <w:rPr/>
        <w:t>ꤳ⩌ⵯ</w:t>
      </w:r>
      <w:r>
        <w:rPr/>
        <w:t>䍏洸⹀ꅓ숥灰轤㟂ꇂ砪捎慫㤊◍䡷彚嗍♳ꎩ材䇃歪椱戭䭓迂噫걨⤻婅䤪ꏂ太却㍆儰</w:t>
      </w:r>
      <w:r>
        <w:rPr/>
        <w:t>ꤣ</w:t>
      </w:r>
      <w:r>
        <w:rPr/>
        <w:t>墬卅땁쉗쉋滍挻煐⒩䑺⩎</w:t>
      </w:r>
      <w:r>
        <w:rPr/>
        <w:t>ꖏ</w:t>
      </w:r>
      <w:r>
        <w:rPr/>
        <w:t>祴⼺⹊攤㍸㙄⍕㨵㢩掵⼸䠪쉐䉎椱摄䙇뇂璥灾䵩뿃쉑癪⫂椬剩摇㌬焨噱싂堪瞩⥦獥乐⭙⹧칲㛂玮流䭠걡猷쉱㎏㥭싍傏喩㜺㌹氬뼱绂〈勂嫂캥쉟䑶歟</w:t>
      </w:r>
      <w:r>
        <w:rPr/>
        <w:t>ⵕ┥</w:t>
      </w:r>
      <w:r>
        <w:rPr/>
        <w:t>Ⲙ</w:t>
      </w:r>
      <w:r>
        <w:rPr/>
        <w:t>惃迂恀㬴潈獸쉑晎祒⭑䀤海侮繡쉎廂슡곃晥ꍁ䶿ㅲ㙈〹墩䙾꧎㷂☱⼣쉏奦憘칶磃〺婱瑀畩攬㦣촵⦻ㆥ㡟殱佳쉞瑑恠땭佐侻噇炱繓湔瘹煥朶㑷㮩敳砰쉍ꥺ働嚏㇂╭㒡牃䐨㜥슩种㝲</w:t>
      </w:r>
      <w:r>
        <w:rPr/>
        <w:t>ꤹ⬨</w:t>
      </w:r>
      <w:r>
        <w:rPr/>
        <w:t>㝭呾株朴ぎ싂浏䒣婢⨪⌲䆮氽쉥噸䑅澮ㆿ何⑶娨敷拂</w:t>
      </w:r>
      <w:r>
        <w:rPr/>
        <w:t>ꕂ</w:t>
      </w:r>
      <w:r>
        <w:rPr/>
        <w:t>숰䍹뽕겻瑸帶긳썵硰슿秂⥈噔╮咬辵㷂쉲吴橶氺쉰禩桷䅒㉐窻桪儴矂䃂䉺淂凂权㨨戳橑㉨쉕奒쉠㉄␻畤♞棍輤之婙硵㥳噷正䴮痂瑃㯂䱪刺湃슣夫</w:t>
      </w:r>
      <w:r>
        <w:rPr/>
        <w:t>ⱡ</w:t>
      </w:r>
      <w:r>
        <w:rPr/>
        <w:t>癀唤䱡䭏埂⽯洱</w:t>
      </w:r>
      <w:r>
        <w:rPr/>
        <w:t>ⶡ⬣</w:t>
      </w:r>
      <w:r>
        <w:rPr/>
        <w:t>䘵숽倥㐰咡䶥倳쉎뇂甽眩⍖䠽橘ꥬ婾墘♄楑津昪田㨻쉫숨䶏䖥浍⭈㔴쉂숪䐣䭲湲璬来塾㭆湟唯㇂ㅖ춡䩰슣扶⍲䕕弣纥䴦싂슡㉑</w:t>
      </w:r>
      <w:r>
        <w:rPr/>
        <w:t>⢱</w:t>
      </w:r>
      <w:r>
        <w:rPr/>
        <w:t>䩤꺡儷䉋痂偑㠨唭吨盂顬뽒硙䓂促づ땩桊뭅ꅖ楌숽䋂兏坥儯䲱㜱旂쉃夯㍾䄶穬쵅湗䊱渣总쏂縹䎵猪炮䁃恷䎩♥</w:t>
      </w:r>
      <w:r>
        <w:rPr/>
        <w:t>ꗍ</w:t>
      </w:r>
      <w:r>
        <w:rPr/>
        <w:t>㜳颿쉞䶡瑲潢扐疱散④梮佑☴帳瑵烂棃⽳싂</w:t>
      </w:r>
      <w:r>
        <w:rPr/>
        <w:t>ꖿ</w:t>
      </w:r>
      <w:r>
        <w:rPr/>
        <w:t>㍎桇</w:t>
      </w:r>
      <w:r>
        <w:rPr/>
        <w:t>ꗂ</w:t>
      </w:r>
      <w:r>
        <w:rPr/>
        <w:t>쉗㚥畊땚⬵촨啌娵</w:t>
      </w:r>
      <w:r>
        <w:rPr/>
        <w:t>ⱉ</w:t>
      </w:r>
      <w:r>
        <w:rPr/>
        <w:t>슣싂獥⍸癋䃃犥싂禵㥑┬㚡</w:t>
      </w:r>
      <w:r>
        <w:rPr/>
        <w:t>ⵠ⴪</w:t>
      </w:r>
      <w:r>
        <w:rPr/>
        <w:t>㍩걈⑙效揂祡祲扃쉖䦿ㄻ硑瘯습㍰</w:t>
      </w:r>
      <w:r>
        <w:rPr/>
        <w:t>⠭</w:t>
      </w:r>
      <w:r>
        <w:rPr/>
        <w:t>쉌쵣갹⒵坆堦</w:t>
      </w:r>
      <w:r>
        <w:rPr/>
        <w:t>Ⳏ</w:t>
      </w:r>
      <w:r>
        <w:rPr/>
        <w:t>汩슮녗</w:t>
      </w:r>
      <w:r>
        <w:rPr/>
        <w:t>⣂</w:t>
      </w:r>
      <w:r>
        <w:rPr/>
        <w:t>慀⍭䭳揂㝓⤤搭サ쉲칄略灉圥氲썀縮剃싂䩬⩨稩吮⩬㍯</w:t>
      </w:r>
      <w:r>
        <w:rPr/>
        <w:t>ꦥ</w:t>
      </w:r>
      <w:r>
        <w:rPr/>
        <w:t>儽䄽</w:t>
      </w:r>
      <w:r>
        <w:rPr/>
        <w:t>ꤪ</w:t>
      </w:r>
      <w:r>
        <w:rPr/>
        <w:t>矂䁲䄳厣</w:t>
      </w:r>
      <w:r>
        <w:rPr/>
        <w:t>ꦮ</w:t>
      </w:r>
      <w:r>
        <w:rPr/>
        <w:t>爬⩕歒䱘轰副摏偹婫畒쉧䙧晚䱎丽딬垥⼣㘭⥗⼴圊呺뭋싂슱숦偧䫂棂䗂녗ㆵ쉦</w:t>
      </w:r>
      <w:r>
        <w:rPr/>
        <w:t>Ⱛ</w:t>
      </w:r>
      <w:r>
        <w:rPr/>
        <w:t>参彃䑷␽䦻䕦汩ꍇ囂㭕愪</w:t>
      </w:r>
      <w:r>
        <w:rPr/>
        <w:t>⡋</w:t>
      </w:r>
      <w:r>
        <w:rPr/>
        <w:t>㬱쉳뭟숮嫎묫獦슥㜣剒␤㙣⵫㨵敩숬毂</w:t>
      </w:r>
      <w:r>
        <w:rPr/>
        <w:t>⡄</w:t>
      </w:r>
      <w:r>
        <w:rPr/>
        <w:t>楄婞</w:t>
      </w:r>
      <w:r>
        <w:rPr/>
        <w:t>ⷂ</w:t>
      </w:r>
      <w:r>
        <w:rPr/>
        <w:t>倻㕩田䘸㩃ꥤ㚵手弫犥깎㩂</w:t>
      </w:r>
      <w:r>
        <w:rPr/>
        <w:t>Ⱓ</w:t>
      </w:r>
      <w:r>
        <w:rPr/>
        <w:t>쉪灪噹济䱈繺쵬슘◃┶䥦</w:t>
      </w:r>
      <w:r>
        <w:rPr/>
        <w:t>ⷂ</w:t>
      </w:r>
      <w:r>
        <w:rPr/>
        <w:t>恾䁐뾩濂撵帲㛂女漪呵숶⦡煠ꄳ敫</w:t>
      </w:r>
      <w:r>
        <w:rPr/>
        <w:t>ⵯ</w:t>
      </w:r>
      <w:r>
        <w:rPr/>
        <w:t>祡䯂⹇㴱係烂</w:t>
      </w:r>
      <w:r>
        <w:rPr/>
        <w:t>ꕧ⹊</w:t>
      </w:r>
      <w:r>
        <w:rPr/>
        <w:t>䆻畇矂癏쌬䈵嘺⵴㑦숨兟䱄껂䱄䥵啋橬┩⬳䥱㧂穨奱兮쉥婂썭⨳㍱㜲쉞橓⨨測㕭☸⪥ꥧ칷塷</w:t>
      </w:r>
      <w:r>
        <w:rPr/>
        <w:t>ꦡ</w:t>
      </w:r>
      <w:r>
        <w:rPr/>
        <w:t>㥁昨从</w:t>
      </w:r>
      <w:r>
        <w:rPr/>
        <w:t>ꥁ</w:t>
      </w:r>
      <w:r>
        <w:rPr/>
        <w:t>冩樫</w:t>
      </w:r>
      <w:r>
        <w:rPr/>
        <w:t>ꤻ</w:t>
      </w:r>
      <w:r>
        <w:rPr/>
        <w:t>㡍煔奠䪘㉺ぉ坂뇍厣㵵嫂쵔墩㬱싂㍬婲䕊</w:t>
      </w:r>
      <w:r>
        <w:rPr/>
        <w:t>⠭</w:t>
      </w:r>
      <w:r>
        <w:rPr/>
        <w:t>㕊䄮⻂䩉敫㕠㬰Ⓜ慉樰瑞她祤牴⎣扡慲⹓䄫⪻깎暏㠸係穚⽨䜪</w:t>
      </w:r>
      <w:r>
        <w:rPr/>
        <w:t>⠸</w:t>
      </w:r>
      <w:r>
        <w:rPr/>
        <w:t>䭪伳䰽甲佾㥠漭</w:t>
      </w:r>
      <w:r>
        <w:rPr/>
        <w:t>ⴭ</w:t>
      </w:r>
      <w:r>
        <w:rPr/>
        <w:t>䠷</w:t>
      </w:r>
      <w:r>
        <w:rPr/>
        <w:t>ꦩ</w:t>
      </w:r>
      <w:r>
        <w:rPr/>
        <w:t>㨶父쉠묯縶ꅫ漨剉䡏쉾⼴爷⩅쉳⥈曍硇</w:t>
      </w:r>
      <w:r>
        <w:rPr/>
        <w:t>ⱕ</w:t>
      </w:r>
      <w:r>
        <w:rPr/>
        <w:t>䍾갪땤㜮䳂䂿쉪湈旂仂坮㥮</w:t>
      </w:r>
      <w:r>
        <w:rPr/>
        <w:t>ⴺ</w:t>
      </w:r>
      <w:r>
        <w:rPr/>
        <w:t>呰撡楊䰪⼴烎犘楆</w:t>
      </w:r>
      <w:r>
        <w:rPr/>
        <w:t>ⱪ</w:t>
      </w:r>
      <w:r>
        <w:rPr/>
        <w:t>悱癪䦥浩犩憵轐칷㕭㯃䭆갳桨⥠⿃桸쵮⩞싍㍣┭쉫⽥睶넳睍컃㉇圶扲迂湲頭뽡䵘琭晇땺䚬䉪辘繫컂칶숷</w:t>
      </w:r>
      <w:r>
        <w:rPr/>
        <w:t>⠲</w:t>
      </w:r>
      <w:r>
        <w:rPr/>
        <w:t>㥎捏捴䧃쉩㑗䁄傮悩쉪揃帽㭬噓⾣ꅆ畉彍㉕⏂㔳㴻䡢傱뾵⩙囂坶䵷瑅</w:t>
      </w:r>
      <w:r>
        <w:rPr/>
        <w:t>ⶩ</w:t>
      </w:r>
      <w:r>
        <w:rPr/>
        <w:t>숻싂澮䁅충琤칐卫橓숴</w:t>
      </w:r>
      <w:r>
        <w:rPr/>
        <w:t>ⵃ</w:t>
      </w:r>
      <w:r>
        <w:rPr/>
        <w:t>㖩眯┦슻刣</w:t>
      </w:r>
      <w:r>
        <w:rPr/>
        <w:t>ⷂ</w:t>
      </w:r>
      <w:r>
        <w:rPr/>
        <w:t>浯䜴穭㥖揂Ⓜ꥕</w:t>
      </w:r>
      <w:r>
        <w:rPr/>
        <w:t>꧍</w:t>
      </w:r>
      <w:r>
        <w:rPr/>
        <w:t>ⱹ</w:t>
      </w:r>
      <w:r>
        <w:rPr/>
        <w:t>䥀偤╃摴㙄</w:t>
      </w:r>
      <w:r>
        <w:rPr/>
        <w:t>꧂</w:t>
      </w:r>
      <w:r>
        <w:rPr/>
        <w:t>淂僂쉦</w:t>
      </w:r>
      <w:r>
        <w:rPr/>
        <w:t>⠹</w:t>
      </w:r>
      <w:r>
        <w:rPr/>
        <w:t>컂싂熱椵眲垩坰</w:t>
      </w:r>
      <w:r>
        <w:rPr/>
        <w:t>⡰</w:t>
      </w:r>
      <w:r>
        <w:rPr/>
        <w:t>뭸ꥣ쉖䓍抻睈⫂</w:t>
      </w:r>
      <w:r>
        <w:rPr/>
        <w:t>ꕩ</w:t>
      </w:r>
      <w:r>
        <w:rPr/>
        <w:t>淂䵯⽥㡰쉀稪쉥슮㔫쉭☸숴桤땯䙌彟캡䊱捍摦䥧㫂楍㖩⍤嘹숬杋湓⨮⪱쌯㘣</w:t>
      </w:r>
      <w:r>
        <w:rPr/>
        <w:t>ꖡ</w:t>
      </w:r>
      <w:r>
        <w:rPr/>
        <w:t>劣쉮㴪䅌쌶㑆䭎癆澩␦㤽獺琲垱梻䰯⶘㙖䖏煬䋂⑄ヂ圤牑轀┳浬숭꥙䪘</w:t>
      </w:r>
      <w:r>
        <w:rPr/>
        <w:t>⡎</w:t>
      </w:r>
      <w:r>
        <w:rPr/>
        <w:t>ギ瓍쉎捨潲呾긣廂䝴繐㷂毂䅥單⩆㭘쉋ꌭ뽍긨潺</w:t>
      </w:r>
      <w:r>
        <w:rPr/>
        <w:t>꧂</w:t>
      </w:r>
      <w:r>
        <w:rPr/>
        <w:t>䉓숯兏㍪婈婀숱䅫꺩㤶獭</w:t>
      </w:r>
      <w:r>
        <w:rPr/>
        <w:t>ⰴ</w:t>
      </w:r>
      <w:r>
        <w:rPr/>
        <w:t>㕰㩤습䴪</w:t>
      </w:r>
      <w:r>
        <w:rPr/>
        <w:t>ⵗ</w:t>
      </w:r>
      <w:r>
        <w:rPr/>
        <w:t>庿姂瀹숸牘쉖┣숪欶녍痂⑆㐴䡡숴ꆿ쌸뭓뽤页漬旎숸쉱쉹嚵</w:t>
      </w:r>
      <w:r>
        <w:rPr/>
        <w:t>⡩</w:t>
      </w:r>
      <w:r>
        <w:rPr/>
        <w:t>甲묺쉁朤쉰䑠块⹲싃⭆琊強癷⍯劻潫䑧싂⴯㵄⦮湁슬欴䊘牰썠狂歓슻㠫椩䁨䶮穮㈪♷娫丬⭋쎮</w:t>
      </w:r>
      <w:r>
        <w:rPr/>
        <w:t>ꕊ</w:t>
      </w:r>
      <w:r>
        <w:rPr/>
        <w:t>扥稻矂捬弩㤳뽞牮勂숵㛂㉁䁞묥쉆睕쉫嗂㕅숫っ㉃</w:t>
      </w:r>
      <w:r>
        <w:rPr/>
        <w:t>⡙</w:t>
      </w:r>
      <w:r>
        <w:rPr/>
        <w:t>䨵㕞䵍単</w:t>
      </w:r>
      <w:r>
        <w:rPr/>
        <w:t>⢿</w:t>
      </w:r>
      <w:r>
        <w:rPr/>
        <w:t>뭵㨲券瑕⹴梵⼺呧녎垱勂堰㭯</w:t>
      </w:r>
      <w:r>
        <w:rPr/>
        <w:t>ⵒ</w:t>
      </w:r>
      <w:r>
        <w:rPr/>
        <w:t>吥㭰슻䍊쉯睫뽫䍆摈⑫ꍶ乙ㅄ쉥䔬䋂䖱污╏冏〲晲堺甩煦㐹䕚江浈슏㥤⭙凂㤹戨ꏂ囂싂幣䍒䰴憘啉䝎㔳⥗䡇쉴磂啓뗂⵳쏂䚻慄磂昩뭔</w:t>
      </w:r>
      <w:r>
        <w:rPr/>
        <w:t>⡕</w:t>
      </w:r>
      <w:r>
        <w:rPr/>
        <w:t>딻</w:t>
      </w:r>
      <w:r>
        <w:rPr/>
        <w:t>ⶥ</w:t>
      </w:r>
      <w:r>
        <w:rPr/>
        <w:t>㭲년喡䇂숪湪坚</w:t>
      </w:r>
      <w:r>
        <w:rPr/>
        <w:t>⡪</w:t>
      </w:r>
      <w:r>
        <w:rPr/>
        <w:t>潸柂</w:t>
      </w:r>
      <w:r>
        <w:rPr/>
        <w:t>ⵦ</w:t>
      </w:r>
      <w:r>
        <w:rPr/>
        <w:t>떵內佥㥄쉇무甴爵쉉係⸦㡃⭗健禩㣍⩥⯂뾮壂㠤抿杓硈纮숰に䈪䩶⭇炻쉳䉫か쉧뼹䮩</w:t>
      </w:r>
      <w:r>
        <w:rPr/>
        <w:t>ⱶ</w:t>
      </w:r>
      <w:r>
        <w:rPr/>
        <w:t>㵇珂䄣Ⓜ걔ꥱ〪</w:t>
      </w:r>
      <w:r>
        <w:rPr/>
        <w:t>ꤶ</w:t>
      </w:r>
      <w:r>
        <w:rPr/>
        <w:t>榮㝥숪嗂朽牮奃湊촭輯싂</w:t>
      </w:r>
      <w:r>
        <w:rPr/>
        <w:t>ⵐ</w:t>
      </w:r>
      <w:r>
        <w:rPr/>
        <w:t>婍凃䍰땒帰祤걆傱㍃ꆏ䊩㝫㭀ヂ礱䍡</w:t>
      </w:r>
      <w:r>
        <w:rPr/>
        <w:t>⡶◂</w:t>
      </w:r>
      <w:r>
        <w:rPr/>
        <w:t>ꎣ㠩楹⭸垡䴽噃繇䱐未⍓湐硇癣心斥恇녵汭磂</w:t>
      </w:r>
      <w:r>
        <w:rPr/>
        <w:t>⢩</w:t>
      </w:r>
      <w:r>
        <w:rPr/>
        <w:t>ꔵ</w:t>
      </w:r>
      <w:r>
        <w:rPr/>
        <w:t>䜦匯告湚⹾頮깐噍슥犩桒♍㩓</w:t>
      </w:r>
      <w:r>
        <w:rPr/>
        <w:t>ⱦ</w:t>
      </w:r>
      <w:r>
        <w:rPr/>
        <w:t>奥</w:t>
      </w:r>
      <w:r>
        <w:rPr/>
        <w:t>⡁</w:t>
      </w:r>
      <w:r>
        <w:rPr/>
        <w:t>㵊츭枬슘啐겵䈹燂繰䂥㍹敧썬繶彘쉲堹쵸橶晕愪㤥竂</w:t>
      </w:r>
      <w:r>
        <w:rPr/>
        <w:t>ⵆ</w:t>
      </w:r>
      <w:r>
        <w:rPr/>
        <w:t>ꥥ恍䘯彋⌴础轾숴㘻䩅ꆻ뼸娦싂⑤䞘䀱䔶离灂⬩싍㥗숳쉒ꅗ⨳㉏制橞桞䅃촪䭭칁쉲뗍뇂祰㴻桮楐斻숭싂疩䌺뼬㈶瘤奭怭䰪䖮攨슿믂뇍兄獞⭨⤮숩央⼸䵉擂呀싂쉶獵</w:t>
      </w:r>
      <w:r>
        <w:rPr/>
        <w:t>⡊</w:t>
      </w:r>
      <w:r>
        <w:rPr/>
        <w:t>犬䨰ㅀꆱ⩬扒䉟䝋改㝭喥淂轔믂燂┫桬쉵䃂ㅵ▏礸敓⧃斵⨴卖넽囃⵮匹㯂咘썉㒥⼱堭滍灎剗婑䀱档묷쉗櫍牌轧楧入⹌</w:t>
      </w:r>
      <w:r>
        <w:rPr/>
        <w:t>ⵏ</w:t>
      </w:r>
      <w:r>
        <w:rPr/>
        <w:t>佪ꥸ䳂䈽噂노쉒輤ㆿ쉣㥮㤯沘扣狂埂䌪䭎繂쉋</w:t>
      </w:r>
      <w:r>
        <w:rPr/>
        <w:t>ꥏ</w:t>
      </w:r>
      <w:r>
        <w:rPr/>
        <w:t>䬥佂咘弩⪬祐⩃幾싂䋃瓂⤺带奊깯棃㑑冥㞏㠴쉄朴까䏎㑍☵ꥯ淃穉徏칚ヂ硟⹲⹲숵䙔ꅌ䁾掩䐤㩷뼩숷슣⛂䉮䎻쉃㥰컂奰┴乚쉶顷煌ꅚ妩㕆䴰㓂⬪䤥晅匶숶</w:t>
      </w:r>
      <w:r>
        <w:rPr/>
        <w:t>Ⱪ</w:t>
      </w:r>
      <w:r>
        <w:rPr/>
        <w:t>뿂㡔渮⑰繭扩圥</w:t>
      </w:r>
      <w:r>
        <w:rPr/>
        <w:t>ⱉ</w:t>
      </w:r>
      <w:r>
        <w:rPr/>
        <w:t>獍㬵䈥睗纣䉋灀上烂淂硇牾匤坍䱤♅䳂汎䱥㑬䤳仂슬畃㵬뇂渺並</w:t>
      </w:r>
      <w:r>
        <w:rPr/>
        <w:t>ꥆ</w:t>
      </w:r>
      <w:r>
        <w:rPr/>
        <w:t>橄ꏂ싂㕤〮柂㛂暏♭佾䍑뽷歬䲵株卯焹䭾迂䡹㚘녦祂呪㑠뼥䱘哎医榏⌬ꅇ䙔䐣禱┪㕧ꍚ濂㍾䊩쉈䬮慆佌䕃⽸严◂眤厵㐰堩㐭侘쉞塔䍡夷ꍃ쵪偐䢻䤱䬲䉬숸䝂慑뭴</w:t>
      </w:r>
      <w:r>
        <w:rPr/>
        <w:t>ⱚ</w:t>
      </w:r>
      <w:r>
        <w:rPr/>
        <w:t>쵈ㄷ숨颬숩䑨쉒总䄬</w:t>
      </w:r>
      <w:r>
        <w:rPr/>
        <w:t>Ⱪ䷎Ɱ</w:t>
      </w:r>
      <w:r>
        <w:rPr/>
        <w:t>䄥楕</w:t>
      </w:r>
      <w:r>
        <w:rPr/>
        <w:t>ⱄ</w:t>
      </w:r>
      <w:r>
        <w:rPr/>
        <w:t>㵦氰䊮猷㍭扇뿃輫ふ拂睲楒唵</w:t>
      </w:r>
      <w:r>
        <w:rPr/>
        <w:t>ⵥ</w:t>
      </w:r>
      <w:r>
        <w:rPr/>
        <w:t>淂싍婘ふ拃畵奤⩅慍䭉歾瓂㉾抮圩〻䡉문顇佌煤案悬쉴睠䱍嗂甬怩뭕⮵堭㛂ぷ儸㈥弩쵴噃儩䵬弸佩圵䬪傏충䗂彏쎡檵堵숪쉄쉂搱␫㝹䱦䵚救輻㍕掮쉞捵슏灾ヂ䏂</w:t>
      </w:r>
      <w:r>
        <w:rPr/>
        <w:t>⠰</w:t>
      </w:r>
      <w:r>
        <w:rPr/>
        <w:t>깺</w:t>
      </w:r>
      <w:r>
        <w:rPr/>
        <w:t>ⱂ</w:t>
      </w:r>
      <w:r>
        <w:rPr/>
        <w:t>쉫㕉栲䑇兡祾ꅐ㵦⛂㔹呍㍵卧쉐땯哂䑍⍓뗎촷㵚刨㎘땸䵮⪬迂쉠堽顭䕹⏂묬넨ꎵ熥ꍲ칒愵瞡㐽쉁㉵窬扷쌳㛂ㄸ䑏係摨患쉇</w:t>
      </w:r>
      <w:r>
        <w:rPr/>
        <w:t>⡕</w:t>
      </w:r>
      <w:r>
        <w:rPr/>
        <w:t>ꥺ싂㩟坮慑ヂ噂椬⫂剷ꍍ幟克ꥹ乲灱奃秂⻂繘䱶矎뿂匭㠪췍津焩㩫奶頳捔⏎쉐牳긳␱㯎杶㭂䵮眴琥含慱䓂炱顎</w:t>
      </w:r>
      <w:r>
        <w:rPr/>
        <w:t>Ɐ</w:t>
      </w:r>
      <w:r>
        <w:rPr/>
        <w:t>盂炏氽슩户⺥廂䙸烂</w:t>
      </w:r>
      <w:r>
        <w:rPr/>
        <w:t>⡧</w:t>
      </w:r>
      <w:r>
        <w:rPr/>
        <w:t>䥳◂嚻뮏</w:t>
      </w:r>
      <w:r>
        <w:rPr/>
        <w:t>꧂</w:t>
      </w:r>
      <w:r>
        <w:rPr/>
        <w:t>䡂쉹睎숻녨䵱䗂癍刪㯂쏂㥦亩</w:t>
      </w:r>
      <w:r>
        <w:rPr/>
        <w:t>ꗂ</w:t>
      </w:r>
      <w:r>
        <w:rPr/>
        <w:t>怹⩾꥞</w:t>
      </w:r>
      <w:r>
        <w:rPr/>
        <w:t>ⱳ</w:t>
      </w:r>
      <w:r>
        <w:rPr/>
        <w:t>庵幌⚱⯂뭎婩⩄촸싃㟎汭湂报〪䧂㑂ꍁ쉱硋䮡堹惂攸䝆䱎涩咘⸳쉴겣㛂땹䣂櫎⹂䉍</w:t>
      </w:r>
      <w:r>
        <w:rPr/>
        <w:t>ꥇ</w:t>
      </w:r>
      <w:r>
        <w:rPr/>
        <w:t>㇂㜪㝈松쉞⩪迂⑌癘쉄䉲佁䈨恰潰갦掏幆檣䜸숰쉲┩쉴捵佷祒癶뽙숳单䭁⥶攫温␱佶</w:t>
      </w:r>
      <w:r>
        <w:rPr/>
        <w:t>ꕔ</w:t>
      </w:r>
      <w:r>
        <w:rPr/>
        <w:t>㪡䘮䮥숽爱♥촺⤮싂숴浐熘摒䘪桏숵ㄪ쉉悘캱㠺쉱轵뽡琥㟂ꥩ䊱お娦䱬㫂瘭⒘丹㌷쉵ꅗ</w:t>
      </w:r>
      <w:r>
        <w:rPr/>
        <w:t>⡊</w:t>
      </w:r>
      <w:r>
        <w:rPr/>
        <w:t>て扞烍吸斥廂쉋㎥쏂䥦剟敵㭭戤歃戤洹⫃截旂뮩㔳用</w:t>
      </w:r>
      <w:r>
        <w:rPr/>
        <w:t>꤯♙</w:t>
      </w:r>
      <w:r>
        <w:rPr/>
        <w:t>墩啮縫䚡ぱ뽨辡쉠슱伥䩵ꥴ⩐⎘癀婗灵⹦슡숭䉅䀬쉺繄瀤㍂桰慩制䥙愳佋</w:t>
      </w:r>
      <w:r>
        <w:rPr/>
        <w:t>Ɫ</w:t>
      </w:r>
      <w:r>
        <w:rPr/>
        <w:t>ㅞ奨䏂ꍤ獔䑹䝌傥㕋쌊</w:t>
      </w:r>
      <w:r>
        <w:rPr/>
        <w:t>ꥂ</w:t>
      </w:r>
      <w:r>
        <w:rPr/>
        <w:t>뭾湱㍹싍儶ꅨ卵㇍䐹⩹</w:t>
      </w:r>
      <w:r>
        <w:rPr/>
        <w:t>⠯</w:t>
      </w:r>
      <w:r>
        <w:rPr/>
        <w:t>䝧䕷垥뭂숭깐噋旂輱串㓂㇂濂浄䠻䕳㨴껍愭础쉢䴣넪㤴䌻뭞㐶㑃䬳</w:t>
      </w:r>
      <w:r>
        <w:rPr/>
        <w:t>ꤩ♅</w:t>
      </w:r>
      <w:r>
        <w:rPr/>
        <w:t>땪琪⭔卍숲䈣⭗숶瑦⩢椳䔰숴䅠䬭焩⒩洳⹳削撡Ⓜ顟䁋穙぀⪥汦</w:t>
      </w:r>
      <w:r>
        <w:rPr/>
        <w:t>ⲻ⵭</w:t>
      </w:r>
      <w:r>
        <w:rPr/>
        <w:t>쵁쉞牟⨴彷徏迍啣硺뽠숱朮츨ꥪ㤽婥犬幙</w:t>
      </w:r>
      <w:r>
        <w:rPr/>
        <w:t>ꦿ</w:t>
      </w:r>
      <w:r>
        <w:rPr/>
        <w:t>癱ꥣ琯頸쉓牕示䭞娵⮮甤◂坴辩伷䭶纬묺쵂ㄱ☰汦䠤甪梩䈣䵌㩲쉬䋃癃㭱⤯盂껎쉹</w:t>
      </w:r>
      <w:r>
        <w:rPr/>
        <w:t>ꕍ</w:t>
      </w:r>
      <w:r>
        <w:rPr/>
        <w:t>䨫墵惂佃燂</w:t>
      </w:r>
      <w:r>
        <w:rPr/>
        <w:t>⠩</w:t>
      </w:r>
      <w:r>
        <w:rPr/>
        <w:t>癗㒘</w:t>
      </w:r>
      <w:r>
        <w:rPr/>
        <w:t>ꕇ</w:t>
      </w:r>
      <w:r>
        <w:rPr/>
        <w:t>뼫㡮浾扂懂숻쉘㘪⪏⭔䆮ꇂ婉䧂깚♾䓂㒏㯃玥㧂싂䕞쵀⨭掣櫍ꄽ桤䑔〶眦싃䙅彸曎⌱飂ꥸ瓂ぱ쉣彅㠪깹穗㩟礯憿䠰乊〨怭싂廂堥⹲き繪췍숦漻묱壂效敹偹깮䞡껂⛂眶䨹癯땕匮輳橞琩歓矂参격瑋쉲싂轒瀹␴慭杔</w:t>
      </w:r>
      <w:r>
        <w:rPr/>
        <w:t>ꤸ</w:t>
      </w:r>
      <w:r>
        <w:rPr/>
        <w:t>숤⥲獎䍃ꥥ⭯ㅴ喿⫂欷껍栣</w:t>
      </w:r>
      <w:r>
        <w:rPr/>
        <w:t>꥓</w:t>
      </w:r>
      <w:r>
        <w:rPr/>
        <w:t>䚬쉲쉎儥䙸</w:t>
      </w:r>
      <w:r>
        <w:rPr/>
        <w:t>ꕄ</w:t>
      </w:r>
      <w:r>
        <w:rPr/>
        <w:t>矃槂瓃穏칞싃桨⩣慂䊿숮嘨딺䕄䄨㥃申幷㴴㍶畷婄猸塪숳䙫燂欨癧䟂亏是渥⩌乍歌뽇曎숫晵係乍⥕䬥䡋捾☣⽰摨㧍⫂뿍氹⯎拂㐶泂卺畫땀깟止頯桶堽顉⥁㥹㘽</w:t>
      </w:r>
      <w:r>
        <w:rPr/>
        <w:t>ⶬ</w:t>
      </w:r>
      <w:r>
        <w:rPr/>
        <w:t>晱땯䉱䟃睬슻㨯剕梮㥾㍖쉓听⩰껂桹⤪䙪ꇂ幓슡慣ꇂ䡞䍵</w:t>
      </w:r>
      <w:r>
        <w:rPr/>
        <w:t>ꥉ␴</w:t>
      </w:r>
      <w:r>
        <w:rPr/>
        <w:t>숪䑌乩슩뭪偖瘲媩礻䁷烂忂걣潶⨵佲嘥潍呖䅞㙀杠㒏䡸碵楶た欰温掏䲿♨쉐㵦㬨偎档⬬㈭欸슩⤤昶嗂쉒㴨揂橙뽘䨴㡋네⎿슮犱쉪⭢⍭惂㗂䌦反㤥䕃浓呆敥숸ꥹ䄦じ숻⸸ㄩ▘쉫㕳硘䀲棂塭㵯伪쵘挰</w:t>
      </w:r>
      <w:r>
        <w:rPr/>
        <w:t>꧂</w:t>
      </w:r>
      <w:r>
        <w:rPr/>
        <w:t>彲⭰숬灨柂습⭁轹⦘</w:t>
      </w:r>
      <w:r>
        <w:rPr/>
        <w:t>ⱘ</w:t>
      </w:r>
      <w:r>
        <w:rPr/>
        <w:t>䧂㵦쉓</w:t>
      </w:r>
      <w:r>
        <w:rPr/>
        <w:t>꥟</w:t>
      </w:r>
      <w:r>
        <w:rPr/>
        <w:t>捇䕌䅌</w:t>
      </w:r>
      <w:r>
        <w:rPr/>
        <w:t>⡄</w:t>
      </w:r>
      <w:r>
        <w:rPr/>
        <w:t>滎颮⩒ꍴ汅쉳䨷杳潨딶橁汆䊡䔸쉏</w:t>
      </w:r>
      <w:r>
        <w:rPr/>
        <w:t>꧂</w:t>
      </w:r>
      <w:r>
        <w:rPr/>
        <w:t>枣刻</w:t>
      </w:r>
      <w:r>
        <w:rPr/>
        <w:t>ⲿ</w:t>
      </w:r>
      <w:r>
        <w:rPr/>
        <w:t>䝏汪숶挹痂슩〵卢┺슘</w:t>
      </w:r>
      <w:r>
        <w:rPr/>
        <w:t>ꥂ</w:t>
      </w:r>
      <w:r>
        <w:rPr/>
        <w:t>㞘⩥ꍖ슡䅠睞㜶猭眮灸ꆿ㈽뽦⽗䑪</w:t>
      </w:r>
      <w:r>
        <w:rPr/>
        <w:t>ꕴ⫂</w:t>
      </w:r>
      <w:r>
        <w:rPr/>
        <w:t>촪⨳깑숪䕠瘤썟枵偗湄</w:t>
      </w:r>
      <w:r>
        <w:rPr/>
        <w:t>꤫</w:t>
      </w:r>
      <w:r>
        <w:rPr/>
        <w:t>䔸杹凂☊⺱┦쉖甶漯</w:t>
      </w:r>
      <w:r>
        <w:rPr/>
        <w:t>ꕳ</w:t>
      </w:r>
      <w:r>
        <w:rPr/>
        <w:t>슣極呉뮩䅂</w:t>
      </w:r>
      <w:r>
        <w:rPr/>
        <w:t>ꕫ</w:t>
      </w:r>
      <w:r>
        <w:rPr/>
        <w:t>㍁杶奚䴭㑥쉉䙟쉚ꍡ僂煌敵</w:t>
      </w:r>
      <w:r>
        <w:rPr/>
        <w:t>ꤹ</w:t>
      </w:r>
      <w:r>
        <w:rPr/>
        <w:t>딫㉯칳瓂啡䱉䱺畱䜷ꅧ乑飍砶㗂▬㇍扊싂䥉㔤具瀱滎瑟攱劏䀥ヂ쉘ꍩ怪싃쵩㝇䝹㕂係䱳䰤漻婈⍟⥓ꥣ顐숲䥐숺ꍍ冻單㭂抮故땰㢻㡮</w:t>
      </w:r>
      <w:r>
        <w:rPr/>
        <w:t>⡹</w:t>
      </w:r>
      <w:r>
        <w:rPr/>
        <w:t>䵫䶻싂춣쉖쉏飂묺촷ꥷ䍯剩獦殣䌦</w:t>
      </w:r>
      <w:r>
        <w:rPr/>
        <w:t>ꥍ</w:t>
      </w:r>
      <w:r>
        <w:rPr/>
        <w:t>慸␥䚘♦⭡⼴湶␦䞮껃䂩슣⭧繐㴸剉愣슮⨣</w:t>
      </w:r>
      <w:r>
        <w:rPr/>
        <w:t>ⱘ⑏</w:t>
      </w:r>
      <w:r>
        <w:rPr/>
        <w:t>熮歅뇎췎庻䜸旍⬣㟂칾戴⨨쉘枣ꍣ䇂쉏皣唭浂䉳㎿촥䡹㕷刮㴩碿숭⽳礷쉵䬥칀顂⦣싂䙳祭渶瑙繈㙂쉍唤䙲쉑㬩</w:t>
      </w:r>
      <w:r>
        <w:rPr/>
        <w:t>Ȿ</w:t>
      </w:r>
      <w:r>
        <w:rPr/>
        <w:t>頦㩕쉺玻ꅪ歵磂䨰涘晬⬮䝇ぉ⯂婁䰵䰤效⚘칬䥍䥱橘ぱ▩朽歉䙵犏橦녧倬</w:t>
      </w:r>
      <w:r>
        <w:rPr/>
        <w:t>ꔥ</w:t>
      </w:r>
      <w:r>
        <w:rPr/>
        <w:t>呧쉅奬숣瘺䲣捦浯磂睺漹敊磎槂到쉚⽨⭕匹玬繌塴㤯㡚祰⩙㴫渰</w:t>
      </w:r>
      <w:r>
        <w:rPr/>
        <w:t>ꤦ</w:t>
      </w:r>
      <w:r>
        <w:rPr/>
        <w:t>飂側뿍瑋煉稸擂剒녖栥숮</w:t>
      </w:r>
      <w:r>
        <w:rPr/>
        <w:t>ⱱ</w:t>
      </w:r>
      <w:r>
        <w:rPr/>
        <w:t>穧⫎㯎哎洨⽖顾슏슩☭</w:t>
      </w:r>
      <w:r>
        <w:rPr/>
        <w:t>ꥃ◎</w:t>
      </w:r>
      <w:r>
        <w:rPr/>
        <w:t>牤癴攣䑍</w:t>
      </w:r>
      <w:r>
        <w:rPr/>
        <w:t>⡉</w:t>
      </w:r>
      <w:r>
        <w:rPr/>
        <w:t>浢뽯쉾犱㑔噉쉀奩潪卂⥾쉑㤩槍佢ꇂ䐪㑧䡓秂</w:t>
      </w:r>
      <w:r>
        <w:rPr/>
        <w:t>ꥍ</w:t>
      </w:r>
      <w:r>
        <w:rPr/>
        <w:t>䢣䉕晧싂擂䰪䅉뽂쉦灆啤卌橋敎剫㥙㐰纻廂搬痂㤸硘숵♓扤椰榣冮婭넽婈</w:t>
      </w:r>
      <w:r>
        <w:rPr/>
        <w:t>ⱘ</w:t>
      </w:r>
      <w:r>
        <w:rPr/>
        <w:t>⽍㖬♭桭摆싍㡕䢮桄</w:t>
      </w:r>
      <w:r>
        <w:rPr/>
        <w:t>⢬</w:t>
      </w:r>
      <w:r>
        <w:rPr/>
        <w:t>瑊䙶䑭杣晨습쉊슻毂㜥ꥪ㭉啂柂牰䮱싂䏂⻂犏牊䰲싂䨻漸儳㘴믂겿烂殩区輲㕱넻놵硔⽩숭䴷湱䛂䳃瞘쉠쉔⭕汘疵뽍뼦敮悿ꥴ截眴</w:t>
      </w:r>
      <w:r>
        <w:rPr/>
        <w:t>Ɱ♦</w:t>
      </w:r>
      <w:r>
        <w:rPr/>
        <w:t>牫礶槎矂㚏⩞숤䑺쉨幇恐</w:t>
      </w:r>
      <w:r>
        <w:rPr/>
        <w:t>⡥</w:t>
      </w:r>
      <w:r>
        <w:rPr/>
        <w:t>祫㡭䚵㋂湎쉄㣂쉩놥걶</w:t>
      </w:r>
      <w:r>
        <w:rPr/>
        <w:t>ⷂ</w:t>
      </w:r>
      <w:r>
        <w:rPr/>
        <w:t>㙈␩싂쉄卩䈶琯㆏⹥넽㯂咥撥杹쉮⽃</w:t>
      </w:r>
      <w:r>
        <w:rPr/>
        <w:t>ⲱ</w:t>
      </w:r>
      <w:r>
        <w:rPr/>
        <w:t>㧂奬だ奕㈭⥨歅䩁㡋칌忂潄纵㭹丵砵⩖ㅃ</w:t>
      </w:r>
      <w:r>
        <w:rPr/>
        <w:t>ꕎ</w:t>
      </w:r>
      <w:r>
        <w:rPr/>
        <w:t>朽盍⍔䎘䨺恦儥楯顉䑍</w:t>
      </w:r>
      <w:r>
        <w:rPr/>
        <w:t>Ⳃ</w:t>
      </w:r>
      <w:r>
        <w:rPr/>
        <w:t>弮䁇田畈䩶뽄咩숮沵硌┶</w:t>
      </w:r>
      <w:r>
        <w:rPr/>
        <w:t>Ⱓ</w:t>
      </w:r>
      <w:r>
        <w:rPr/>
        <w:t>帵呢摲㝹扐㉈恎氹</w:t>
      </w:r>
      <w:r>
        <w:rPr/>
        <w:t>ⲻ䷂</w:t>
      </w:r>
      <w:r>
        <w:rPr/>
        <w:t>橰䡡穾晍녦暿氩漴딩畒</w:t>
      </w:r>
      <w:r>
        <w:rPr/>
        <w:t>ꕬ</w:t>
      </w:r>
      <w:r>
        <w:rPr/>
        <w:t>츸숭稹䭯奵쵱㉙⥤</w:t>
      </w:r>
      <w:r>
        <w:rPr/>
        <w:t>ⷎ</w:t>
      </w:r>
      <w:r>
        <w:rPr/>
        <w:t>櫂䁩祹㤸</w:t>
      </w:r>
      <w:r>
        <w:rPr/>
        <w:t>ꥒ</w:t>
      </w:r>
      <w:r>
        <w:rPr/>
        <w:t>碿汏㜰쉵怭扡␥䥤樵</w:t>
      </w:r>
      <w:r>
        <w:rPr/>
        <w:t>ꤪ</w:t>
      </w:r>
      <w:r>
        <w:rPr/>
        <w:t>䩨呶搊縺䥕겮彄瞩쉤爵偦朮딮쉬싂䎘禿䭦愷⩢뽅ヂ걉旂䪥ꅬ杖礹橷晤楓쉗剮⪱⿂⹨</w:t>
      </w:r>
      <w:r>
        <w:rPr/>
        <w:t>꧂</w:t>
      </w:r>
      <w:r>
        <w:rPr/>
        <w:t>Ⳃ</w:t>
      </w:r>
      <w:r>
        <w:rPr/>
        <w:t>䈮牎奭⽂㊡䫂⭣</w:t>
      </w:r>
      <w:r>
        <w:rPr/>
        <w:t>Ⳃ</w:t>
      </w:r>
      <w:r>
        <w:rPr/>
        <w:t>硬彤♷무拂橉쉆睴摘쉯㑏䅇쉬䅪</w:t>
      </w:r>
      <w:r>
        <w:rPr/>
        <w:t>ꔣ</w:t>
      </w:r>
      <w:r>
        <w:rPr/>
        <w:t>澮㙹剕쵩㥏江쉃걦싂稱䚩㩦숭潵ꆘ疻啅䌱欱싂㔥</w:t>
      </w:r>
      <w:r>
        <w:rPr/>
        <w:t>ꖻ</w:t>
      </w:r>
      <w:r>
        <w:rPr/>
        <w:t>挪쎥꺡㩠싂</w:t>
      </w:r>
      <w:r>
        <w:rPr/>
        <w:t>꧂</w:t>
      </w:r>
      <w:r>
        <w:rPr/>
        <w:t>츨ㅾ㙣䛂䅙㈺濂ㄮ爬㤽娪渣</w:t>
      </w:r>
      <w:r>
        <w:rPr/>
        <w:t>꥟</w:t>
      </w:r>
      <w:r>
        <w:rPr/>
        <w:t>㑤硞췂⑋숦滂墡㉂⥅偘牐</w:t>
      </w:r>
      <w:r>
        <w:rPr/>
        <w:t>ꦩ</w:t>
      </w:r>
      <w:r>
        <w:rPr/>
        <w:t>珂幉䜪㯍浲쉖彸⦣ꄮ湣睍䢩䲬水䮿갦橦䣂㙈ぅ⩰쉯敍䉙繋䎻䭯</w:t>
      </w:r>
      <w:r>
        <w:rPr/>
        <w:t>ⱞ</w:t>
      </w:r>
      <w:r>
        <w:rPr/>
        <w:t>갷慧쉌싃癡呮䦩佳⩏乭弰쵘㒩塇橌扄숰㣃㩈⑖㔹扐쉙㩙䈲幨朣皣䌷砨㧍砦顐橰㕷睗䩶啰Ⓙ灯䘫</w:t>
      </w:r>
      <w:r>
        <w:rPr/>
        <w:t>ꔸ</w:t>
      </w:r>
      <w:r>
        <w:rPr/>
        <w:t>⡸</w:t>
      </w:r>
      <w:r>
        <w:rPr/>
        <w:t>由㕙焯㔭婦畣♷䭁䏂硊♨䥞넶숯뇂칮싂</w:t>
      </w:r>
      <w:r>
        <w:rPr/>
        <w:t>ꖿ</w:t>
      </w:r>
      <w:r>
        <w:rPr/>
        <w:t>ⱆ⯎</w:t>
      </w:r>
      <w:r>
        <w:rPr/>
        <w:t>㚩䍓卅捈</w:t>
      </w:r>
      <w:r>
        <w:rPr/>
        <w:t>ⱓ</w:t>
      </w:r>
      <w:r>
        <w:rPr/>
        <w:t>睯싂徣걊㥩쌮</w:t>
      </w:r>
      <w:r>
        <w:rPr/>
        <w:t>ⷂ</w:t>
      </w:r>
      <w:r>
        <w:rPr/>
        <w:t>㉸穮䝟䘫㬯⹚녢♯灺䙂夦捭䍣橱습吹㝊♀</w:t>
      </w:r>
      <w:r>
        <w:rPr/>
        <w:t>ꕁ</w:t>
      </w:r>
      <w:r>
        <w:rPr/>
        <w:t>爤⽩㥚揂㌬</w:t>
      </w:r>
      <w:r>
        <w:rPr/>
        <w:t>⡚</w:t>
      </w:r>
      <w:r>
        <w:rPr/>
        <w:t>䨣쉣㏂</w:t>
      </w:r>
      <w:r>
        <w:rPr/>
        <w:t>ⵂ</w:t>
      </w:r>
      <w:r>
        <w:rPr/>
        <w:t>싃ぎ㑕쉹䥪慟ㄪ뭪ꏍ㇍琰</w:t>
      </w:r>
      <w:r>
        <w:rPr/>
        <w:t>ⵌ</w:t>
      </w:r>
      <w:r>
        <w:rPr/>
        <w:t>䔸땵う剭숯슬싂牁♵</w:t>
      </w:r>
      <w:r>
        <w:rPr/>
        <w:t>⠮</w:t>
      </w:r>
      <w:r>
        <w:rPr/>
        <w:t>幬떬縫녀䈸</w:t>
      </w:r>
      <w:r>
        <w:rPr/>
        <w:t>⠮</w:t>
      </w:r>
      <w:r>
        <w:rPr/>
        <w:t>佨截䱃싂璩坑뽣䍗슮搪㕌╨</w:t>
      </w:r>
      <w:r>
        <w:rPr/>
        <w:t>ꕩ</w:t>
      </w:r>
      <w:r>
        <w:rPr/>
        <w:t>㴸䂣䠫怲츤싂걡䑔睕쉞憩</w:t>
      </w:r>
      <w:r>
        <w:rPr/>
        <w:t>꤭</w:t>
      </w:r>
      <w:r>
        <w:rPr/>
        <w:t>ㄷ숤彎彖쵑毂걷䅑ꌸ㎿牡깲颬甯ꥣ摑浣싂싂슩㒱쉳奡쉯㧂⌲䡀穊瞻梮㵱</w:t>
      </w:r>
      <w:r>
        <w:rPr/>
        <w:t>ꤵ</w:t>
      </w:r>
      <w:r>
        <w:rPr/>
        <w:t>쉈挪潔⨸깹깳쉗㝎敊㨦橹䡙硖浅彑恳洶䑐⹙杩姂槂恥㕈땚剖噣쵦⭭楶䤨쉙慉㩋</w:t>
      </w:r>
      <w:r>
        <w:rPr/>
        <w:t>ⷂ⫂</w:t>
      </w:r>
      <w:r>
        <w:rPr/>
        <w:t>祧쉏濍㙓侣歆怪眴濂晰伬歂潩ざ漳椷慬䜤啷䅐杖</w:t>
      </w:r>
      <w:r>
        <w:rPr/>
        <w:t>Ᵽ</w:t>
      </w:r>
      <w:r>
        <w:rPr/>
        <w:t>쉙㜻䍞稤쉬朥쉟匲穓扃⨭♒玡♖愬</w:t>
      </w:r>
      <w:r>
        <w:rPr/>
        <w:t>ⱌ⹃</w:t>
      </w:r>
      <w:r>
        <w:rPr/>
        <w:t>攭慱穭걣뽂侩秃䐻䈮繤⧂桸车녁䕷牗⹖⽌㉾</w:t>
      </w:r>
      <w:r>
        <w:rPr/>
        <w:t>⣃</w:t>
      </w:r>
      <w:r>
        <w:rPr/>
        <w:t>䕕</w:t>
      </w:r>
      <w:r>
        <w:rPr/>
        <w:t>⠩⩱</w:t>
      </w:r>
      <w:r>
        <w:rPr/>
        <w:t>㩗</w:t>
      </w:r>
      <w:r>
        <w:rPr/>
        <w:t>ꖥꥇ</w:t>
      </w:r>
      <w:r>
        <w:rPr/>
        <w:t>倬扉껂숺싂䕲㨣盂湃쉏此洪쉌轷沬枩㘵旂唴塁乐柂ㅡ㝰敹</w:t>
      </w:r>
      <w:r>
        <w:rPr/>
        <w:t>⡑</w:t>
      </w:r>
      <w:r>
        <w:rPr/>
        <w:t>痂攪亥稬쉴攻燂歚쉁毂숽熻故祪慢㭨熥䔫爳</w:t>
      </w:r>
      <w:r>
        <w:rPr/>
        <w:t>ꕈ</w:t>
      </w:r>
      <w:r>
        <w:rPr/>
        <w:t>愤녣杞㶵顚昺㥡䛂</w:t>
      </w:r>
      <w:r>
        <w:rPr/>
        <w:t>Ⲙ</w:t>
      </w:r>
      <w:r>
        <w:rPr/>
        <w:t>싂噱琵発㘪潮㎵佲숽柂輤㫂⯎⩑潒숱⍥䇂䉐犬㉢쉗춡旃녚兴㤩氊츸⏂佤㙫乷䱙娰痃㩮촰愹噂⍣㞘싂槎慗쉙夭␶眮娪㧂ァ歎䩭倦건畹獆湬嫂沩䡉妘</w:t>
      </w:r>
      <w:r>
        <w:rPr/>
        <w:t>⡩</w:t>
      </w:r>
      <w:r>
        <w:rPr/>
        <w:t>轐湱呪則䕢䕇䮩쉺쉣㍘</w:t>
      </w:r>
      <w:r>
        <w:rPr/>
        <w:t>ꔳ</w:t>
      </w:r>
      <w:r>
        <w:rPr/>
        <w:t>쉦杳㠰컂䵡呲㵰獂湇싂睮</w:t>
      </w:r>
      <w:r>
        <w:rPr/>
        <w:t>⡨</w:t>
      </w:r>
      <w:r>
        <w:rPr/>
        <w:t>欥㥏浙昹쉍꺥⎬皵繍㭟쉧繣</w:t>
      </w:r>
      <w:r>
        <w:rPr/>
        <w:t>⡥</w:t>
      </w:r>
      <w:r>
        <w:rPr/>
        <w:t>긽彔껂䳂䛂占⩴皣泂쵮䭟ꥭ䡩漪䄩㴽携憩㮩슩쵟싂晾抏浖畾㕳껂㒱䇎氰㈽祓辬歖䤥┪㠥썪時档㣂弤畬싂慾圻伴繫㌨燃䥙歎恗</w:t>
      </w:r>
      <w:r>
        <w:rPr/>
        <w:t>ꗂ</w:t>
      </w:r>
      <w:r>
        <w:rPr/>
        <w:t>ꇂ⨴弪奈쉂楸숪ꄰ㷂扎啔㣂</w:t>
      </w:r>
      <w:r>
        <w:rPr/>
        <w:t>⡚</w:t>
      </w:r>
      <w:r>
        <w:rPr/>
        <w:t>帬</w:t>
      </w:r>
      <w:r>
        <w:rPr/>
        <w:t>ꥀ</w:t>
      </w:r>
      <w:r>
        <w:rPr/>
        <w:t>桦숵⪵乏䖥摫由湅侣橇ꍴ噓矂䡒䵙긴窡걚捬⸤㑌뿂娷扥숮捉㑑ꇂ埂</w:t>
      </w:r>
      <w:r>
        <w:rPr/>
        <w:t>꧂</w:t>
      </w:r>
      <w:r>
        <w:rPr/>
        <w:t>梏ꍢ煃⍭딬㍆桷倭噅朻瑇畟牷庬偉⴩洱浡歏兵뭣朹扦橔⥂頪⑑칮땗噪뽂┪䵩⾩卅㝔睲橲绍䀨沩㝙憩䁲뭹兯⤽扫䢱慴橰</w:t>
      </w:r>
      <w:r>
        <w:rPr/>
        <w:t>ꕉ</w:t>
      </w:r>
      <w:r>
        <w:rPr/>
        <w:t>䱡䓂</w:t>
      </w:r>
      <w:r>
        <w:rPr/>
        <w:t>ꦱ</w:t>
      </w:r>
      <w:r>
        <w:rPr/>
        <w:t>䡤츬戻⥠䵨故⸽㍃䈭㊻佔偢湀쉔櫎癬┪挺囂㛎墩㍏彸佬</w:t>
      </w:r>
      <w:r>
        <w:rPr/>
        <w:t>ⴣ</w:t>
      </w:r>
      <w:r>
        <w:rPr/>
        <w:t>뭩쉫⮘䬴桞敵㜤奙</w:t>
      </w:r>
      <w:r>
        <w:rPr/>
        <w:t>⠥</w:t>
      </w:r>
      <w:r>
        <w:rPr/>
        <w:t>㮬䕲顷슩숮㜶㍔䨪䡇갸까攬扱痂轹㠰⑈渤䝟⩷姍</w:t>
      </w:r>
      <w:r>
        <w:rPr/>
        <w:t>ⷂ</w:t>
      </w:r>
      <w:r>
        <w:rPr/>
        <w:t>쵓璱㭤痂坷뾘숮䎏圯㕅乐书㩱</w:t>
      </w:r>
      <w:r>
        <w:rPr/>
        <w:t>ꕰ</w:t>
      </w:r>
      <w:r>
        <w:rPr/>
        <w:t>玩깲棂癤䩎쉰疡䥎싂剥歭䇂춿幫녗繮頦剭뮏汖䐽挴</w:t>
      </w:r>
      <w:r>
        <w:rPr/>
        <w:t>ꖣ</w:t>
      </w:r>
      <w:r>
        <w:rPr/>
        <w:t>땣⥬䠩㩍轐쉶繈⤯媬申稯厘칱䄺⭡췂塐껂</w:t>
      </w:r>
      <w:r>
        <w:rPr/>
        <w:t>ꕅ</w:t>
      </w:r>
      <w:r>
        <w:rPr/>
        <w:t>灌䵃슩利塚</w:t>
      </w:r>
      <w:r>
        <w:rPr/>
        <w:t>ꕙ</w:t>
      </w:r>
      <w:r>
        <w:rPr/>
        <w:t>慾晨飍轱辩숱䳂쉏싂潔䀷⩮䁉冮歫♣縹쉥㔱欳뗂㕬</w:t>
      </w:r>
      <w:r>
        <w:rPr/>
        <w:t>ꕓ</w:t>
      </w:r>
      <w:r>
        <w:rPr/>
        <w:t>恁⩁報懂卸礳⸤弲彠␴晖쉖頩彰轗ꌲ쉓</w:t>
      </w:r>
      <w:r>
        <w:rPr/>
        <w:t>ꥍ꧂</w:t>
      </w:r>
      <w:r>
        <w:rPr/>
        <w:t>숲梱浳⽶丹輸쉕숮䴫䤶猶砦咣⻂</w:t>
      </w:r>
      <w:r>
        <w:rPr/>
        <w:t>ⴣ⩄</w:t>
      </w:r>
      <w:r>
        <w:rPr/>
        <w:t>丯</w:t>
      </w:r>
      <w:r>
        <w:rPr/>
        <w:t>ⱅ┫</w:t>
      </w:r>
      <w:r>
        <w:rPr/>
        <w:t>睕땠숱匪㡋唽婡摤睵Ⓜ殡帯畵䉹⼬擂昽䁯슮䮏싍숭㪡싂뿂䨵습⪻숱䴶毂䉨䝾侘匭슮敳㣂⍪炵ㆿㅁ뗂땙숹췍午䪻㧂땯쌥㴭頽싎其秂㞮㤷㓃숲䕚勂価㗃杀縮䙋呱眣╏祐␰頣숷唸⸸쉁쉭㪱╩奸滂⭲쉳</w:t>
      </w:r>
      <w:r>
        <w:rPr/>
        <w:t>⠱</w:t>
      </w:r>
      <w:r>
        <w:rPr/>
        <w:t>䟂㫎</w:t>
      </w:r>
      <w:r>
        <w:rPr/>
        <w:t>ⱶ</w:t>
      </w:r>
      <w:r>
        <w:rPr/>
        <w:t>䍬挷촲ㆡ撱婎爺</w:t>
      </w:r>
      <w:r>
        <w:rPr/>
        <w:t>ⷂ</w:t>
      </w:r>
      <w:r>
        <w:rPr/>
        <w:t>矍㍹⽚杫绂㝈㐻</w:t>
      </w:r>
      <w:r>
        <w:rPr/>
        <w:t>ⱘ</w:t>
      </w:r>
      <w:r>
        <w:rPr/>
        <w:t>杋怊㦬뭷堵</w:t>
      </w:r>
      <w:r>
        <w:rPr/>
        <w:t>ⶥ</w:t>
      </w:r>
      <w:r>
        <w:rPr/>
        <w:t>쉑⾡轇⍠潟숵癳쉸ꌣ⛂䩫㭀纣ꍣ琤䓂㩨⨮㕥䥌䅰䨵侻飂䭈䉩㙶碥ꆥ쉂瀽元㆏䔭㵉</w:t>
      </w:r>
      <w:r>
        <w:rPr/>
        <w:t>ⵌ</w:t>
      </w:r>
      <w:r>
        <w:rPr/>
        <w:t>숣䱮稺碘칣轫ꅩ쉢㐦湆優깂礵⽷祙쉔猨祌汍♕業焣꺘櫂숣쉚剮뭴⥔녭슩呹慌琣侻넮⛂㐵䭪㪥样⑂猱焵浸痂ꍮ꥙싂熻싎⥣⒩歙☵겣숤彶䇂穫浘〻嘽♨浳乫榬䭏椬</w:t>
      </w:r>
      <w:r>
        <w:rPr/>
        <w:t>ⱆ</w:t>
      </w:r>
      <w:r>
        <w:rPr/>
        <w:t>ㅑ汍뿂</w:t>
      </w:r>
      <w:r>
        <w:rPr/>
        <w:t>꧂</w:t>
      </w:r>
      <w:r>
        <w:rPr/>
        <w:t>㊮숸梵昴䙱幂摮쉍䍰㴴牨倵呟ꥸ癊呓쉴</w:t>
      </w:r>
      <w:r>
        <w:rPr/>
        <w:t>ꕠ</w:t>
      </w:r>
      <w:r>
        <w:rPr/>
        <w:t>䰺㉢땈뇃슬潕牰恷歀輵〲䡧段䝃쵶슘䩭捈桍䨥슘辘氦</w:t>
      </w:r>
      <w:r>
        <w:rPr/>
        <w:t>ⴽ╠</w:t>
      </w:r>
      <w:r>
        <w:rPr/>
        <w:t>䓂걟땥㡳攥싂㭒쉷唻숰潱飂⩳顮䞿奥ꏂ泍䝑㍐否쉙䑓牢丩싂</w:t>
      </w:r>
      <w:r>
        <w:rPr/>
        <w:t>⡎</w:t>
      </w:r>
      <w:r>
        <w:rPr/>
        <w:t>겥⫂⺏皡婇埂쵑숫瑳柂㭶捄术柂䓂㔯此쏂䔱䮥ㅇ걍䁑</w:t>
      </w:r>
      <w:r>
        <w:rPr/>
        <w:t>ⱗ</w:t>
      </w:r>
      <w:r>
        <w:rPr/>
        <w:t>啣斩䉸㤦呞〻婴䥀㍖</w:t>
      </w:r>
      <w:r>
        <w:rPr/>
        <w:t>꧃⤦</w:t>
      </w:r>
      <w:r>
        <w:rPr/>
        <w:t>⽪㩷杳</w:t>
      </w:r>
      <w:r>
        <w:rPr/>
        <w:t>⠨</w:t>
      </w:r>
      <w:r>
        <w:rPr/>
        <w:t>㉯娥乎浅㥹挦쉌걁䃂ㅂ瑨矂嘯坟癰佪숲堮圴⺡恤㑦</w:t>
      </w:r>
      <w:r>
        <w:rPr/>
        <w:t>ⵈ</w:t>
      </w:r>
      <w:r>
        <w:rPr/>
        <w:t>楟坟佫</w:t>
      </w:r>
      <w:r>
        <w:rPr/>
        <w:t>ꦿ</w:t>
      </w:r>
      <w:r>
        <w:rPr/>
        <w:t>䀫稬䯂⹑椶瀳斘祒㡚搨曍潇乀⼪</w:t>
      </w:r>
      <w:r>
        <w:rPr/>
        <w:t>ꕵ</w:t>
      </w:r>
      <w:r>
        <w:rPr/>
        <w:t>쉌⼰䌩䘷쉞炱긫䍪復䕇兴</w:t>
      </w:r>
      <w:r>
        <w:rPr/>
        <w:t>⡅</w:t>
      </w:r>
      <w:r>
        <w:rPr/>
        <w:t>쉗奏㵊䭄栥䡱㔹妮☰숤卥なⓂ䕄䙏뽬䈩䱌䄫슮礴朤⿂뮩㥀畫숲쉑坚䱁㓃㑄ꄯㆮ咻⚻㕭싂湘っ깦㚬녗獇⑆椽ㄥ</w:t>
      </w:r>
      <w:r>
        <w:rPr/>
        <w:t>⡱</w:t>
      </w:r>
      <w:r>
        <w:rPr/>
        <w:t>彧玵묮礷춮땟쉓幠쉅漭㉚䤲ㅐꌦ☪爦敪牐䥔䧍</w:t>
      </w:r>
      <w:r>
        <w:rPr/>
        <w:t>ⵢ</w:t>
      </w:r>
      <w:r>
        <w:rPr/>
        <w:t>嫂쉂♂㡈゘떥㯂뇎</w:t>
      </w:r>
      <w:r>
        <w:rPr/>
        <w:t>⡲</w:t>
      </w:r>
      <w:r>
        <w:rPr/>
        <w:t>㈮땭坤㝾䩹걳㶥㐪姂䁄숸顆⬨潱圹熱嚣願䧃氽怺</w:t>
      </w:r>
      <w:r>
        <w:rPr/>
        <w:t>ꤪ</w:t>
      </w:r>
      <w:r>
        <w:rPr/>
        <w:t>曂硩싂稪䉫焽瑗</w:t>
      </w:r>
      <w:r>
        <w:rPr/>
        <w:t>ⶡ</w:t>
      </w:r>
      <w:r>
        <w:rPr/>
        <w:t>䲡䕷뇂䂡浧祖嘱䴸ꍂ旂䙆</w:t>
      </w:r>
      <w:r>
        <w:rPr/>
        <w:t>ꥐ</w:t>
      </w:r>
      <w:r>
        <w:rPr/>
        <w:t>牴砪⍟╶之㙬⭪凂禬컂皣쉄䡟⑩䝨瑗䕸㡮䭺怺ꍦ㢩뾡㩈癒슘쉦磂帰迍乭쉀兞洨戫</w:t>
      </w:r>
      <w:r>
        <w:rPr/>
        <w:t>ⰲ⦿</w:t>
      </w:r>
      <w:r>
        <w:rPr/>
        <w:t>ꥯ䕚슻딩㞩汕顱扵奧迂亡梿칢⥄奾烂㈺婬淂㨲▩땥係꥕㖱彘柂⛎䦥⻂弰䝚쉙쉇廂⩄䭠ꎣ勂㣂櫎䦩걔䐴畅澏睆㍲♙庣櫂睍갣桕쉧禩夰智깋〴砰妏䙑쵶</w:t>
      </w:r>
      <w:r>
        <w:rPr/>
        <w:t>Ɒ</w:t>
      </w:r>
      <w:r>
        <w:rPr/>
        <w:t>攸㏂숯숤</w:t>
      </w:r>
      <w:r>
        <w:rPr/>
        <w:t>⣂</w:t>
      </w:r>
      <w:r>
        <w:rPr/>
        <w:t>惂⮣쉉斮ふ</w:t>
      </w:r>
      <w:r>
        <w:rPr/>
        <w:t>⠷</w:t>
      </w:r>
      <w:r>
        <w:rPr/>
        <w:t>旂焊唬</w:t>
      </w:r>
      <w:r>
        <w:rPr/>
        <w:t>ⱌ♂</w:t>
      </w:r>
      <w:r>
        <w:rPr/>
        <w:t>쉁⤽뽤䵵⭊⛂䔣쉎</w:t>
      </w:r>
      <w:r>
        <w:rPr/>
        <w:t>⣃</w:t>
      </w:r>
      <w:r>
        <w:rPr/>
        <w:t>㥢呪牖剶敹礫ꅋ⫂哂싍确</w:t>
      </w:r>
      <w:r>
        <w:rPr/>
        <w:t>ꥎ</w:t>
      </w:r>
      <w:r>
        <w:rPr/>
        <w:t>睆⬻堤␲</w:t>
      </w:r>
      <w:r>
        <w:rPr/>
        <w:t>⡂</w:t>
      </w:r>
      <w:r>
        <w:rPr/>
        <w:t>쵾</w:t>
      </w:r>
      <w:r>
        <w:rPr/>
        <w:t>⠦⭗</w:t>
      </w:r>
      <w:r>
        <w:rPr/>
        <w:t>剱⻂㩃潐뾱䝈䡏䍦㝆䛂剔</w:t>
      </w:r>
      <w:r>
        <w:rPr/>
        <w:t>⡢</w:t>
      </w:r>
      <w:r>
        <w:rPr/>
        <w:t>煃썅쉚祍☬佦췃轶䟎</w:t>
      </w:r>
      <w:r>
        <w:rPr/>
        <w:t>ⱄ</w:t>
      </w:r>
      <w:r>
        <w:rPr/>
        <w:t>拂싎䁊㍟⎘壂䱄숶畨췂仂䈸冥숫珂⩲⪮䁨攪㍏顊乢勍㛃䵏桱䠲㍖䵱玥⻂填䳂䱨绎皿䒩䩑呵繎숣泂쉅卍썹䭒썵⫂쉉汆㮥偅쉫쵳礪㊩숽숭</w:t>
      </w:r>
      <w:r>
        <w:rPr/>
        <w:t>⡬</w:t>
      </w:r>
      <w:r>
        <w:rPr/>
        <w:t>恹䱏䣂䆩扟㐵숺䈻䱸䩶</w:t>
      </w:r>
      <w:r>
        <w:rPr/>
        <w:t>⡏</w:t>
      </w:r>
      <w:r>
        <w:rPr/>
        <w:t>區슩䪩眭캥㡐㎻ꥦ䑟眻牦桖桇䬶䕹瑫橵䉀砨䵲␶摰扙恢主磂ꍐ䡗딪ꇎ瀪ꥬ楶ꅴꅨ㷂썤嫃ꍐ⼪㭇瘨⨮㐬긥敧쌳</w:t>
      </w:r>
      <w:r>
        <w:rPr/>
        <w:t>ⷂ</w:t>
      </w:r>
      <w:r>
        <w:rPr/>
        <w:t>渪啸䁄忂</w:t>
      </w:r>
      <w:r>
        <w:rPr/>
        <w:t>ꤱ</w:t>
      </w:r>
      <w:r>
        <w:rPr/>
        <w:t>䘺卭땵쉌煰片漩쉴仍刷쉠輵䵶딻爩▣䢩쉹충㍒뽗拂浾㷂睨戴竂啐瘤㤣猶</w:t>
      </w:r>
      <w:r>
        <w:rPr/>
        <w:t>⡔</w:t>
      </w:r>
      <w:r>
        <w:rPr/>
        <w:t>患礰䝣㥣䄲컂쉓㜤㞻⒮</w:t>
      </w:r>
      <w:r>
        <w:rPr/>
        <w:t>ⴳ</w:t>
      </w:r>
      <w:r>
        <w:rPr/>
        <w:t>쉲桰쉀桾쌻㈰쉋䀰믂぀先桱䶵眺␨稨䜫⒘⴬弩쉂汇싂</w:t>
      </w:r>
      <w:r>
        <w:rPr/>
        <w:t>ꕳ␹</w:t>
      </w:r>
      <w:r>
        <w:rPr/>
        <w:t>숻⭊桴☻䝅䅗墱婱噪뼳勂䎿㙖♏</w:t>
      </w:r>
      <w:r>
        <w:rPr/>
        <w:t>⠰⭋</w:t>
      </w:r>
      <w:r>
        <w:rPr/>
        <w:t>뽊㙡</w:t>
      </w:r>
      <w:r>
        <w:rPr/>
        <w:t>ⵑ</w:t>
      </w:r>
      <w:r>
        <w:rPr/>
        <w:t>䍔慡☮쉑춣⨱놬䱀瑆♶圱楨캏滂夰池剔⑏㕾♳敠硌剓䔳嘣辏쉳㏂숥潪쏂䦥迃浈䉒㵑劻廎쉵捐쉔攲쉪⥀啵녉帪쉩䯍㒣䟂㡷숺䐣㡱桉熿儯ꅆ♹䯂ァ捒柎걋汴㬱쉁⍹栴懂䩏顤㈵쉍싂㵺</w:t>
      </w:r>
      <w:r>
        <w:rPr/>
        <w:t>ⵐ</w:t>
      </w:r>
      <w:r>
        <w:rPr/>
        <w:t>晲䭀漹皿㌦갨츷ꄷ䧍ね活땢침札</w:t>
      </w:r>
      <w:r>
        <w:rPr/>
        <w:t>⡤</w:t>
      </w:r>
      <w:r>
        <w:rPr/>
        <w:t>㎻⑾猽㙦慸欰浥橒じ갰ヂ뇂㡸䁠㥐ꥪ㬽슏玩娺㝪칺㙭䤪숵瑉䋎穉丮槂</w:t>
      </w:r>
      <w:r>
        <w:rPr/>
        <w:t>Ⱟ</w:t>
      </w:r>
      <w:r>
        <w:rPr/>
        <w:t>卟쉪妥呡圵뽒佑䚮う亵␲〳㍸桄♲㑚숽漲呂恔琵媣䕆搻㙑扚䭪先㍄䊡</w:t>
      </w:r>
      <w:r>
        <w:rPr/>
        <w:t>⡞</w:t>
      </w:r>
      <w:r>
        <w:rPr/>
        <w:t>㬬䘻쉴爨敩㝏쉅♾䞻則숥疣剥␽克橰危晕頳쉕⪮썈╶䮥╬砹戻숣䑺숩繂쉳⨸㉀⨲煆䀻穕瞵椺溬싂礳뮵㛂쉒輳䍹氲婤䕴⺩武싂䍤礵䝢朤熱熵㚮쉶临櫂橏杁灙쉥檬</w:t>
      </w:r>
      <w:r>
        <w:rPr/>
        <w:t>Ⳃ╬</w:t>
      </w:r>
      <w:r>
        <w:rPr/>
        <w:t>㜱浒塃捆濂䛂╥墵㪵轚⹊溩䋂椵砸汪摩夺싂瓂噒猊㙚䁾弽婁獉</w:t>
      </w:r>
      <w:r>
        <w:rPr/>
        <w:t>⢣</w:t>
      </w:r>
      <w:r>
        <w:rPr/>
        <w:t>恟쉾⼶슻</w:t>
      </w:r>
      <w:r>
        <w:rPr/>
        <w:t>⡑</w:t>
      </w:r>
      <w:r>
        <w:rPr/>
        <w:t>쉐渭꺥☽唣䱒쉒彸愽䡀圮슘떘睋⏂䕬䎻愫ㅁ吨庣䩕╴恒㈻潒㍹쉬䝐䔫⏂飍⍫ꌤ</w:t>
      </w:r>
      <w:r>
        <w:rPr/>
        <w:t>꤭</w:t>
      </w:r>
      <w:r>
        <w:rPr/>
        <w:t>晨䦩硈쉒倨츪䝡걫啃䘶弤䘦㨫⑊硳꥖颩㙇䥌⽖地쉡숫쉩◂呱咘녋潨䱔䧂</w:t>
      </w:r>
      <w:r>
        <w:rPr/>
        <w:t>ꤦ</w:t>
      </w:r>
      <w:r>
        <w:rPr/>
        <w:t>숳瘨땡庥쵆繀礶偅⹇摴偃㕲</w:t>
      </w:r>
      <w:r>
        <w:rPr/>
        <w:t>꤫</w:t>
      </w:r>
      <w:r>
        <w:rPr/>
        <w:t>㩘勂毂畕쉤凍䍣楒깗㓎♖仂ㄫ긽걮</w:t>
      </w:r>
      <w:r>
        <w:rPr/>
        <w:t>ⱡ</w:t>
      </w:r>
      <w:r>
        <w:rPr/>
        <w:t>橈䅥帵딪洸恫䭅쉤創㪩걷䍇八쉌ꍲ渰嚥挪⩌䏂숲昨䨵㡳憱䇂䍣啸伣㢘灲剁⑑䑑副䁑瘮商泂</w:t>
      </w:r>
      <w:r>
        <w:rPr/>
        <w:t>ⱞ</w:t>
      </w:r>
      <w:r>
        <w:rPr/>
        <w:t>頤쉑疩쵸た稩湅쉰쉯凂ꌴ獸췂</w:t>
      </w:r>
      <w:r>
        <w:rPr/>
        <w:t>ⵙ</w:t>
      </w:r>
      <w:r>
        <w:rPr/>
        <w:t>䱀幖㈦癐䡅牵㵰顰⨹숵䰸㢏걅湒♖㵚桖散㧂噧輸偸촭坊숶忂癡㵤䱢䅹⥙〉教䄽┱睠啚䆣买숶</w:t>
      </w:r>
      <w:r>
        <w:rPr/>
        <w:t>ꕴ⛂</w:t>
      </w:r>
      <w:r>
        <w:rPr/>
        <w:t>矂䩂䑕⩷喿㝶顫㠶⪱徵뿂䷂塔䙭뭗瑱⭩奥京飂㦥瞘墱䫂쉀汶쉉쉹쉾侱磂놵䍅头砺㠦㬶㫂摖㣂汘⯂䑳⭲㌦䱴楞</w:t>
      </w:r>
      <w:r>
        <w:rPr/>
        <w:t>ⵉ</w:t>
      </w:r>
      <w:r>
        <w:rPr/>
        <w:t>煰瘱窥ꍍ呯깍慫䭷쉣쉰歎䁨儽か</w:t>
      </w:r>
      <w:r>
        <w:rPr/>
        <w:t>ꕳ</w:t>
      </w:r>
      <w:r>
        <w:rPr/>
        <w:t>唬暬縩恙㘺毂儱婬䉾䗂入⍂捳轃灞</w:t>
      </w:r>
      <w:r>
        <w:rPr/>
        <w:t>ꤦ</w:t>
      </w:r>
      <w:r>
        <w:rPr/>
        <w:t>昶佩揂啥</w:t>
      </w:r>
      <w:r>
        <w:rPr/>
        <w:t>⡆</w:t>
      </w:r>
      <w:r>
        <w:rPr/>
        <w:t>惂싂떥㴳眪䍈䖱㆏卂㦮截쉏</w:t>
      </w:r>
      <w:r>
        <w:rPr/>
        <w:t>⠰</w:t>
      </w:r>
      <w:r>
        <w:rPr/>
        <w:t>䲻剘书歺䡶뭚</w:t>
      </w:r>
      <w:r>
        <w:rPr/>
        <w:t>ⱺ</w:t>
      </w:r>
      <w:r>
        <w:rPr/>
        <w:t>䥶뇂䓂⍵㤪轇뽈넵숨顂ㆩ榬䁱㝟椣␳썋睕碥摡㋂䰣噲</w:t>
      </w:r>
      <w:r>
        <w:rPr/>
        <w:t>ꕉ</w:t>
      </w:r>
      <w:r>
        <w:rPr/>
        <w:t>曎㑪祴⥩⽬⭴眥┨態⴩恗嘥場ꍤ㝌偗杓䑯⹎ꌯ⑴顠ꌰ㔴㑑告䝘飂Ⓝ慐慊⪵걭⫂ꄥ⩪㭕</w:t>
      </w:r>
      <w:r>
        <w:rPr/>
        <w:t>ꕕ</w:t>
      </w:r>
      <w:r>
        <w:rPr/>
        <w:t>䱖숮⮬칎瘪偞쉕漥堬쎏卫僂楈ぎ䭸硷䉨墥噎䦩⹅㴱╋仂敥敮橏䷂㢣슡</w:t>
      </w:r>
      <w:r>
        <w:rPr/>
        <w:t>⡌</w:t>
      </w:r>
      <w:r>
        <w:rPr/>
        <w:t>摈唺轃</w:t>
      </w:r>
      <w:r>
        <w:rPr/>
        <w:t>⡥</w:t>
      </w:r>
      <w:r>
        <w:rPr/>
        <w:t>婡ꄮ亘塨쉌潣꺏쉸塍䰶捵</w:t>
      </w:r>
      <w:r>
        <w:rPr/>
        <w:t>ⶵ</w:t>
      </w:r>
      <w:r>
        <w:rPr/>
        <w:t>揂㕟쉉䨵瑎央땉㷂硧䚿獄㴹념擂幭顶盂楱渶䙇佫녷哂獆畃桩썶숭</w:t>
      </w:r>
      <w:r>
        <w:rPr/>
        <w:t>⠪</w:t>
      </w:r>
      <w:r>
        <w:rPr/>
        <w:t>牳⵷旂灊츥挳</w:t>
      </w:r>
      <w:r>
        <w:rPr/>
        <w:t>Ⳃ</w:t>
      </w:r>
      <w:r>
        <w:rPr/>
        <w:t>䄳媡㥾갰⭞㍈땬숱⥨硾</w:t>
      </w:r>
      <w:r>
        <w:rPr/>
        <w:t>ⱉ</w:t>
      </w:r>
      <w:r>
        <w:rPr/>
        <w:t>帳磂䉃歘䵧彞⤪딦儳䗂숩惂┭頱䩃忍ꅑ斻㐫楎祭奘塓窱</w:t>
      </w:r>
      <w:r>
        <w:rPr/>
        <w:t>ꦡ</w:t>
      </w:r>
      <w:r>
        <w:rPr/>
        <w:t>楢쉠</w:t>
      </w:r>
      <w:r>
        <w:rPr/>
        <w:t>꧂</w:t>
      </w:r>
      <w:r>
        <w:rPr/>
        <w:t>숴싂獆ㆮ썕徱扬꺘䋍♘升梣䭔⩹⽤㈨싂稽洯</w:t>
      </w:r>
      <w:r>
        <w:rPr/>
        <w:t>ꕐ</w:t>
      </w:r>
      <w:r>
        <w:rPr/>
        <w:t>묊⪮䇂慐樺칂彧䜣䅴</w:t>
      </w:r>
      <w:r>
        <w:rPr/>
        <w:t>Ⳃ</w:t>
      </w:r>
      <w:r>
        <w:rPr/>
        <w:t>걱㕂呡깄⏂徻影啉⥣⏎䭲칫㶵㒱泂砲掏䶩丱偈啇␥穹⑪偆呆熩격䖩</w:t>
      </w:r>
      <w:r>
        <w:rPr/>
        <w:t>꧂</w:t>
      </w:r>
      <w:r>
        <w:rPr/>
        <w:t>猣噳䄤磂㈦ꥴ捆獥ꍉ喩瀤⤪槂竂㥋㯃券㭚頹싍숶숪ꥡꆵ佳摧촴彋欹문걫䱤彘潓깓⑄깶䄷嚩⼬</w:t>
      </w:r>
      <w:r>
        <w:rPr/>
        <w:t>ⶬ⌺</w:t>
      </w:r>
      <w:r>
        <w:rPr/>
        <w:t>䑩긮</w:t>
      </w:r>
      <w:r>
        <w:rPr/>
        <w:t>⠳Ⳃ</w:t>
      </w:r>
      <w:r>
        <w:rPr/>
        <w:t>楦㉅毂䉾녢槂畸䕫쉟</w:t>
      </w:r>
      <w:r>
        <w:rPr/>
        <w:t>ꕷ</w:t>
      </w:r>
      <w:r>
        <w:rPr/>
        <w:t>䦿䚣뽃쉠䝊澵瑔쉠楐獉影御顣矂Ⓜ楄㵰쉧嫂绂ば㉙楢㎵깨㖻䞮嗂쉆⿂䥲獷弪杧渭쉌晫꺥呄唴䤦⦩啩吹♎␤员</w:t>
      </w:r>
      <w:r>
        <w:rPr/>
        <w:t>ꖿ</w:t>
      </w:r>
      <w:r>
        <w:rPr/>
        <w:t>犮⧂丷澱幰塣깫ㄸ슿楬䠵</w:t>
      </w:r>
      <w:r>
        <w:rPr/>
        <w:t>ⱆ</w:t>
      </w:r>
      <w:r>
        <w:rPr/>
        <w:t>쉯塐㢩䙦繈▬㥎쉟㒮喩朳散㥸獪頣䍓쉟摵㚮倹剱砽僂㭅婟䲵㥋숬䕖䡳䆿䙏䗂湎⌱⪬䡳떘捴晧깳䤤哂칫</w:t>
      </w:r>
      <w:r>
        <w:rPr/>
        <w:t>ꕗ⪥</w:t>
      </w:r>
      <w:r>
        <w:rPr/>
        <w:t>䡉吤뮱昻䧃稷⺱</w:t>
      </w:r>
      <w:r>
        <w:rPr/>
        <w:t>ⱶ</w:t>
      </w:r>
      <w:r>
        <w:rPr/>
        <w:t>剞呬</w:t>
      </w:r>
      <w:r>
        <w:rPr/>
        <w:t>Ⳃ</w:t>
      </w:r>
      <w:r>
        <w:rPr/>
        <w:t>獍䮘䛂暘慉</w:t>
      </w:r>
      <w:r>
        <w:rPr/>
        <w:t>ꖿ</w:t>
      </w:r>
      <w:r>
        <w:rPr/>
        <w:t>搦䡘慮쉈䕳⩠呲偄⸴輽쉷浌橗</w:t>
      </w:r>
      <w:r>
        <w:rPr/>
        <w:t>Ɐ</w:t>
      </w:r>
      <w:r>
        <w:rPr/>
        <w:t>걩䁹睠㥀沬䀩⭲敾㶡婈쉰䰹♑卹⨺</w:t>
      </w:r>
      <w:r>
        <w:rPr/>
        <w:t>ꥉ</w:t>
      </w:r>
      <w:r>
        <w:rPr/>
        <w:t>愺쉃⿂</w:t>
      </w:r>
      <w:r>
        <w:rPr/>
        <w:t>ⵙ</w:t>
      </w:r>
      <w:r>
        <w:rPr/>
        <w:t>牒㈸⪩扣埂丽㥍呮숻⩚䚱⬲</w:t>
      </w:r>
      <w:r>
        <w:rPr/>
        <w:t>ⱙ</w:t>
      </w:r>
      <w:r>
        <w:rPr/>
        <w:t>䱾埂犱呕넻⩋싂栬쉾牞쉧⺣扆囃♇컃</w:t>
      </w:r>
      <w:r>
        <w:rPr/>
        <w:t>ꕮ</w:t>
      </w:r>
      <w:r>
        <w:rPr/>
        <w:t>䝸硒䥁慬杣祧㙄塂縳⥺㉘伶堮䲣伳轂넪杧뿂녺忍杦忂䅐珍畫䡗쉱堳䴳ㄤ┶㠪뾻䌷顇猰捯勎</w:t>
      </w:r>
      <w:r>
        <w:rPr/>
        <w:t>ꤷ</w:t>
      </w:r>
      <w:r>
        <w:rPr/>
        <w:t>㶮▱䎵뽂〫䥉燂숻촩㜫䕤㑓䐪㞿숶㜺剣竂⍾⩔</w:t>
      </w:r>
      <w:r>
        <w:rPr/>
        <w:t>⡅</w:t>
      </w:r>
      <w:r>
        <w:rPr/>
        <w:t>㕫㍲䈬⎿塡牒썺䟂橹</w:t>
      </w:r>
      <w:r>
        <w:rPr/>
        <w:t>ꗂ</w:t>
      </w:r>
      <w:r>
        <w:rPr/>
        <w:t>渰䑖湥䨪</w:t>
      </w:r>
      <w:r>
        <w:rPr/>
        <w:t>⡤</w:t>
      </w:r>
      <w:r>
        <w:rPr/>
        <w:t>숸楗呔⑓㑍㵙颿㡎</w:t>
      </w:r>
      <w:r>
        <w:rPr/>
        <w:t>ꔬ</w:t>
      </w:r>
      <w:r>
        <w:rPr/>
        <w:t>䱆</w:t>
      </w:r>
      <w:r>
        <w:rPr/>
        <w:t>ⱆ</w:t>
      </w:r>
      <w:r>
        <w:rPr/>
        <w:t>㭴吶ꥯ䕠숭䷂硶䱞ꍀ䅾䒩㆘䰯挸숤䉷숬摎싂㩬䷎䅇ㅳ汨</w:t>
      </w:r>
      <w:r>
        <w:rPr/>
        <w:t>ⵖ╫</w:t>
      </w:r>
      <w:r>
        <w:rPr/>
        <w:t>弳뭤瑹칷ꥬ婏䍕䝘畔견抩㵌顀슥쉺㙉㩗</w:t>
      </w:r>
      <w:r>
        <w:rPr/>
        <w:t>ⱐ</w:t>
      </w:r>
      <w:r>
        <w:rPr/>
        <w:t>嚣束</w:t>
      </w:r>
      <w:r>
        <w:rPr/>
        <w:t>Ⱬ</w:t>
      </w:r>
      <w:r>
        <w:rPr/>
        <w:t>㩹桡㬪⾘慠⩉슡䓂栣瑁ㅟ싂ꌸㅾ湆礨㍑⺵䱐欩ꄻ剥䂣⮏悿무쉾倸桾旂轫⧂쉄神彟滂䔹䀭쉍⿂圱녌쉇뮱婠䙫</w:t>
      </w:r>
      <w:r>
        <w:rPr/>
        <w:t>ꕂ</w:t>
      </w:r>
      <w:r>
        <w:rPr/>
        <w:t>䭮</w:t>
      </w:r>
      <w:r>
        <w:rPr/>
        <w:t>ⱦ</w:t>
      </w:r>
      <w:r>
        <w:rPr/>
        <w:t>㭄쉸쉇䡮恡佋┭䩓㣂毂ꥶ㭾슩搥堬䝶䵏て⶘漽쉥䕴⦬顓ꅸ祹婶</w:t>
      </w:r>
      <w:r>
        <w:rPr/>
        <w:t>ꤱ</w:t>
      </w:r>
      <w:r>
        <w:rPr/>
        <w:t>Ɱ</w:t>
      </w:r>
      <w:r>
        <w:rPr/>
        <w:t>㌦㦏⍄썍祣偍潑습挪搹숱揂淂ㅣ汈歞싍숊扢猳敘䱇</w:t>
      </w:r>
      <w:r>
        <w:rPr/>
        <w:t>ꦮ</w:t>
      </w:r>
      <w:r>
        <w:rPr/>
        <w:t>䩳♪瀥㕾庿ㅤ摈䐷㑄䘬戶</w:t>
      </w:r>
      <w:r>
        <w:rPr/>
        <w:t>Ⳃ</w:t>
      </w:r>
      <w:r>
        <w:rPr/>
        <w:t>禩㵦ꍤㆬ쉫䢬칭瑸癎佩䨮䁰即㍰</w:t>
      </w:r>
      <w:r>
        <w:rPr/>
        <w:t>ⵤꔹ</w:t>
      </w:r>
      <w:r>
        <w:rPr/>
        <w:t>櫂쉁癇涻䴫㑔剌⸽㝩䑀</w:t>
      </w:r>
      <w:r>
        <w:rPr/>
        <w:t>ⵦ</w:t>
      </w:r>
      <w:r>
        <w:rPr/>
        <w:t>䉖㴮洣䬽偍쉍묽晲愥싂娽剙땵</w:t>
      </w:r>
      <w:r>
        <w:rPr/>
        <w:t>⡰</w:t>
      </w:r>
      <w:r>
        <w:rPr/>
        <w:t>幑䭴䱗쉚畃桥㈹㖣搯숹</w:t>
      </w:r>
      <w:r>
        <w:rPr/>
        <w:t>ꤥ</w:t>
      </w:r>
      <w:r>
        <w:rPr/>
        <w:t>䀤䨺캿縺쌴⤴䅟摲쉱</w:t>
      </w:r>
      <w:r>
        <w:rPr/>
        <w:t>ꦥ</w:t>
      </w:r>
      <w:r>
        <w:rPr/>
        <w:t>촶슣숣剸싂⹌嗂╂璡瑯夵ꥪ湹</w:t>
      </w:r>
      <w:r>
        <w:rPr/>
        <w:t>ꦣ</w:t>
      </w:r>
      <w:r>
        <w:rPr/>
        <w:t>䡵乁㵀漦甪祦㮣䱎뭥搳嘦䘮焫流杈䩫썲桾䖣偭┻썣㖩伨捸䱕쉐䢱婹⭀げ䔬埂佅㉺榻촪䩣뽞晪嚥慆塀⑱䅰㩍氣撮츯䙬䷂乧</w:t>
      </w:r>
      <w:r>
        <w:rPr/>
        <w:t>ⵍ</w:t>
      </w:r>
      <w:r>
        <w:rPr/>
        <w:t>䱦싂汯숥㠭쉌㠥竂ꍴ奷炥䏂洴㖩劘猻ꎩ㉢⼪䉦䑪繺䀰걦活ㄶ乵</w:t>
      </w:r>
      <w:r>
        <w:rPr/>
        <w:t>ⵘ</w:t>
      </w:r>
      <w:r>
        <w:rPr/>
        <w:t>쉊䉗愺㥟ㅣ嚥癤攮ㄻ暵싂怦</w:t>
      </w:r>
      <w:r>
        <w:rPr/>
        <w:t>ⷍ</w:t>
      </w:r>
      <w:r>
        <w:rPr/>
        <w:t>晞妵倱㤯櫂振泍㆘╒쉐㠵䙕矂</w:t>
      </w:r>
      <w:r>
        <w:rPr/>
        <w:t>⡹</w:t>
      </w:r>
      <w:r>
        <w:rPr/>
        <w:t>桭转㫂偉摂㎩亱盂㩌숥体べ亥浠父㬦⿂㉡쉨⨱濂쵉愪幬</w:t>
      </w:r>
      <w:r>
        <w:rPr/>
        <w:t>ꥅ</w:t>
      </w:r>
      <w:r>
        <w:rPr/>
        <w:t>䁣⩺嚥亏땈숪旂榱彙捈⌺洲캥圱沿唥塄갽뼶矃坦煒輯暘绂䑫祖刽急긷♪䨪쉌싂⩄㋂걚䱭썹ꍙ樷堨⪩婙噴玿쉞⥮숲ꄫ匶湳係䗂⬭쉎쉓犩㐲乕桞쉖ㄴ䁇䡺卨촷⭷쉱仂嘷娹⪏⛂亿⽵儤悘㉡灭슱㘱</w:t>
      </w:r>
      <w:r>
        <w:rPr/>
        <w:t>ꕠ</w:t>
      </w:r>
      <w:r>
        <w:rPr/>
        <w:t>땖噓允㙲挸䕭㮿噒漥犡ꄵ榘䘳⽕㌸忂䭕䢥瘯睭슻狂䕦⍯걳砱娪䅡晲㩖堬⩚녪</w:t>
      </w:r>
      <w:r>
        <w:rPr/>
        <w:t>⠽</w:t>
      </w:r>
      <w:r>
        <w:rPr/>
        <w:t>夬濂걑頣氪싂㖥ガ㔳㗂ꌸ䰪⽦灰矂숴ꇂ㔻彘ꏂ䔱䁾橍瀭䝈牖</w:t>
      </w:r>
      <w:r>
        <w:rPr/>
        <w:t>Ⳃ</w:t>
      </w:r>
      <w:r>
        <w:rPr/>
        <w:t>灧⫃灨疘⏎쌽䄺戻夳义츬曍唦</w:t>
      </w:r>
      <w:r>
        <w:rPr/>
        <w:t>⣃</w:t>
      </w:r>
      <w:r>
        <w:rPr/>
        <w:t>ꦿ</w:t>
      </w:r>
      <w:r>
        <w:rPr/>
        <w:t>祙〳䁆煎싂⑖</w:t>
      </w:r>
      <w:r>
        <w:rPr/>
        <w:t>ⱷ</w:t>
      </w:r>
      <w:r>
        <w:rPr/>
        <w:t>椨柂稸珂쉋䦬佊濂쉮だ⑟春愤쌲☰倨冩佄㐲痂⼸灮啃썰硔㥞汋唦矂乫灸㈦塱灃㴫畚畠췂숩⑑攭倻뭤㈬⩕슥㌥㭀숺禩♥㥲敂仂瑲嘵機祴噍싂咮㵪揍ꌵ떥㐱</w:t>
      </w:r>
      <w:r>
        <w:rPr/>
        <w:t>ⱊ</w:t>
      </w:r>
      <w:r>
        <w:rPr/>
        <w:t>偱彷쉉攬깇况恈楫嘤</w:t>
      </w:r>
      <w:r>
        <w:rPr/>
        <w:t>ꕾ</w:t>
      </w:r>
      <w:r>
        <w:rPr/>
        <w:t>䩴녈뽯䮩煋䴲䀳갹䘸幤否숦額</w:t>
      </w:r>
      <w:r>
        <w:rPr/>
        <w:t>ꦱ</w:t>
      </w:r>
      <w:r>
        <w:rPr/>
        <w:t>䝢</w:t>
      </w:r>
      <w:r>
        <w:rPr/>
        <w:t>ꗂ</w:t>
      </w:r>
      <w:r>
        <w:rPr/>
        <w:t>㍂</w:t>
      </w:r>
      <w:r>
        <w:rPr/>
        <w:t>ⳃ</w:t>
      </w:r>
      <w:r>
        <w:rPr/>
        <w:t>恕灪䪘颡╖겏氶썖殡숳戬兓쉂♦晖㉈南榘〹乺㗍䔹믂辩夊╨숵⦡浞깕竂䧂奀</w:t>
      </w:r>
      <w:r>
        <w:rPr/>
        <w:t>ꕘ</w:t>
      </w:r>
      <w:r>
        <w:rPr/>
        <w:t>摄浗穘响浕</w:t>
      </w:r>
      <w:r>
        <w:rPr/>
        <w:t>ꤹ</w:t>
      </w:r>
      <w:r>
        <w:rPr/>
        <w:t>Ᵽ</w:t>
      </w:r>
      <w:r>
        <w:rPr/>
        <w:t>숲뼯䥣⵩</w:t>
      </w:r>
      <w:r>
        <w:rPr/>
        <w:t>ꥒ</w:t>
      </w:r>
      <w:r>
        <w:rPr/>
        <w:t>啉烂㤽婬슏슱禘쉾弦䲘</w:t>
      </w:r>
      <w:r>
        <w:rPr/>
        <w:t>ꥒ⩦</w:t>
      </w:r>
      <w:r>
        <w:rPr/>
        <w:t>䗂淂剧呤塾恇奙桬癸╯呙張㘲免暩쉆</w:t>
      </w:r>
      <w:r>
        <w:rPr/>
        <w:t>꧂╘</w:t>
      </w:r>
      <w:r>
        <w:rPr/>
        <w:t>う䄬兹潖圵㈪㟂瀯啗䀹呁䙤哎䭶檬干녫㮩긲⼳</w:t>
      </w:r>
      <w:r>
        <w:rPr/>
        <w:t>ꕰ</w:t>
      </w:r>
      <w:r>
        <w:rPr/>
        <w:t>䤯썙녆揍噒縭塴슘迂뼷昣澏⎻浤助帱</w:t>
      </w:r>
      <w:r>
        <w:rPr/>
        <w:t>ꥇ</w:t>
      </w:r>
      <w:r>
        <w:rPr/>
        <w:t>濂噱♏䠦顣剫껂朰</w:t>
      </w:r>
      <w:r>
        <w:rPr/>
        <w:t>⢩</w:t>
      </w:r>
      <w:r>
        <w:rPr/>
        <w:t>쉆と</w:t>
      </w:r>
      <w:r>
        <w:rPr/>
        <w:t>⡂</w:t>
      </w:r>
      <w:r>
        <w:rPr/>
        <w:t>ㅠ㭤</w:t>
      </w:r>
      <w:r>
        <w:rPr/>
        <w:t>ꥎ</w:t>
      </w:r>
      <w:r>
        <w:rPr/>
        <w:t>亱㐤夦䶱숨⬹␵㧂亻稫浢䵵␳숤顇㊮㍾报欷溣⸨㊥싂弱♉潸托擂갷쉉婯䈴䶣㜶♸䛂〸潳繖쉅싃⭃橪꥚싂ꅐ橠折㠯ㅔ䘨⮮渰䅬⥷㉲妬㇂硷䬻壂祧砳䅮숷땁䬶⭘⑾姂漰僂䅞瑸㙸湗湈潀獃싂쉰ㅇ䭂顺⭴뼩輻垡侱硒䬷序ꄪ䖿㪣숥䋃㥸䙕쉨숯扒奙</w:t>
      </w:r>
      <w:r>
        <w:rPr/>
        <w:t>ꔨ</w:t>
      </w:r>
      <w:r>
        <w:rPr/>
        <w:t>쵥捗</w:t>
      </w:r>
      <w:r>
        <w:rPr/>
        <w:t>⡠</w:t>
      </w:r>
      <w:r>
        <w:rPr/>
        <w:t>児剥㧂抣呋䦮䑑쉉疱깘⩉</w:t>
      </w:r>
      <w:r>
        <w:rPr/>
        <w:t>ⵀ</w:t>
      </w:r>
      <w:r>
        <w:rPr/>
        <w:t>墣쉲⩳⺣⍈丰㉺⥔㫂</w:t>
      </w:r>
      <w:r>
        <w:rPr/>
        <w:t>ⵌ</w:t>
      </w:r>
      <w:r>
        <w:rPr/>
        <w:t>敧頻场㭎숤녋滂瑮瀽쉫넵숦織湖朮쵤㇂컂啍뼹슬䕙呓⑄䉱㉕瓍쉊</w:t>
      </w:r>
      <w:r>
        <w:rPr/>
        <w:t>Ⳃ</w:t>
      </w:r>
      <w:r>
        <w:rPr/>
        <w:t>ꇎ䁾桤㥅癦깟朶㚬敏걠櫂녮奣ꌸ숦套拂敖쉆晹㍮㝂棂漦</w:t>
      </w:r>
      <w:r>
        <w:rPr/>
        <w:t>ꦵ</w:t>
      </w:r>
      <w:r>
        <w:rPr/>
        <w:t>杫砱</w:t>
      </w:r>
      <w:r>
        <w:rPr/>
        <w:t>ꔹ</w:t>
      </w:r>
      <w:r>
        <w:rPr/>
        <w:t>䡃婲㭂깓땦周㊩㵔睙䜴汾碵␳㗂녏瀶眤뽡瀫쉣晥⑸穳썉稨㕒䁁</w:t>
      </w:r>
      <w:r>
        <w:rPr/>
        <w:t>⣍</w:t>
      </w:r>
      <w:r>
        <w:rPr/>
        <w:t>垵奾㡉䙴</w:t>
      </w:r>
      <w:r>
        <w:rPr/>
        <w:t>ⴻ</w:t>
      </w:r>
      <w:r>
        <w:rPr/>
        <w:t>吴灆</w:t>
      </w:r>
      <w:r>
        <w:rPr/>
        <w:t>⡚</w:t>
      </w:r>
      <w:r>
        <w:rPr/>
        <w:t>䵃参⌦幆묽湕员⹶䁀썋⸮焱猣牏쉪坒㘲쉀䉆敦</w:t>
      </w:r>
      <w:r>
        <w:rPr/>
        <w:t>ꖘ</w:t>
      </w:r>
      <w:r>
        <w:rPr/>
        <w:t>⠪</w:t>
      </w:r>
      <w:r>
        <w:rPr/>
        <w:t>浹硾奔倹슿숦愪単</w:t>
      </w:r>
      <w:r>
        <w:rPr/>
        <w:t>⡓</w:t>
      </w:r>
      <w:r>
        <w:rPr/>
        <w:t>畗㙇椺쉭⻂牆䨥奆䵞术惂쉾䩙싂ㆬ彨깬柍丣䡷灾㉶扤⼪䋂汇쉆㵉뭀녞狂䄳</w:t>
      </w:r>
      <w:r>
        <w:rPr/>
        <w:t>ⱉ⸷</w:t>
      </w:r>
      <w:r>
        <w:rPr/>
        <w:t>㉠ㅔ轉뇍捀漷㪻땢序숳ꥵ飂秂潹灉湪쉁懂灈</w:t>
      </w:r>
      <w:r>
        <w:rPr/>
        <w:t>ⱙ</w:t>
      </w:r>
      <w:r>
        <w:rPr/>
        <w:t>㝴穔⑓挩㜪氣⼬⽣摴殿猥恁♸䆱숸堻㨽剓䪱噫ꏂ㥖䑊搤䄶ꥱ쉱㣂䫂⤪Ⓙ扶䔩칰玥㭭纣䀸䙌㗃䑚橯</w:t>
      </w:r>
      <w:r>
        <w:rPr/>
        <w:t>ꦣ</w:t>
      </w:r>
      <w:r>
        <w:rPr/>
        <w:t>숳睹兯㑤湭夽暿㝪╣슩쉳쉮</w:t>
      </w:r>
      <w:r>
        <w:rPr/>
        <w:t>ⱞ</w:t>
      </w:r>
      <w:r>
        <w:rPr/>
        <w:t>参哂㥒㵃穎扔䭋쎡伣㠳汓쉱䎿䔲㡵搬䙡⤫別㭄꺥淂縲弽刹祥싍稦䭟杇Ⓜ㔪汉礪</w:t>
      </w:r>
      <w:r>
        <w:rPr/>
        <w:t>ⵕ</w:t>
      </w:r>
      <w:r>
        <w:rPr/>
        <w:t>㧂슣</w:t>
      </w:r>
      <w:r>
        <w:rPr/>
        <w:t>ⶣ</w:t>
      </w:r>
      <w:r>
        <w:rPr/>
        <w:t>쉫攱じ猶睨뇂䈊獴숵깬숷쉑剅</w:t>
      </w:r>
      <w:r>
        <w:rPr/>
        <w:t>Ⱔ</w:t>
      </w:r>
      <w:r>
        <w:rPr/>
        <w:t>䟎忂佦⍢䱪</w:t>
      </w:r>
      <w:r>
        <w:rPr/>
        <w:t>ⴺ</w:t>
      </w:r>
      <w:r>
        <w:rPr/>
        <w:t>橳</w:t>
      </w:r>
      <w:r>
        <w:rPr/>
        <w:t>ꥋ</w:t>
      </w:r>
      <w:r>
        <w:rPr/>
        <w:t>婔䍭ㄴ⶿㜬뭶ꆬ眺竂戫⍉䚱䉗쵚숪楉䥯槍搫烂㣂䍟䱹庻䒻녩㬻剘걙潈唦쉘녥╪竂坘吪⽌촪슿⭌㑎牘䌬䙑㆘坄숤䜱照渦⒏⌲渱땂㭵渭㩎⍱㉖捌禣떘</w:t>
      </w:r>
      <w:r>
        <w:rPr/>
        <w:t>ꕁ</w:t>
      </w:r>
      <w:r>
        <w:rPr/>
        <w:t>깉슘框京</w:t>
      </w:r>
      <w:r>
        <w:rPr/>
        <w:t>⠶</w:t>
      </w:r>
      <w:r>
        <w:rPr/>
        <w:t>晖癧梬㝔⨱쉏晐獀奃걇䷎㍫绂撩轧땬慬⼫␭㭂溮</w:t>
      </w:r>
      <w:r>
        <w:rPr/>
        <w:t>ꦱ</w:t>
      </w:r>
      <w:r>
        <w:rPr/>
        <w:t>礰쉌㒣쵠㵂挱ꥺ⛍ㄩ쉯瘥晫㵁䵰걌疡僃ꄯ䝒㡘氹녺ꅳ䷂쉁컂㙃煃䝒⑋⹰⴮怨夨뽣咣껂㫂쉡涻㎩顂숦洸</w:t>
      </w:r>
      <w:r>
        <w:rPr/>
        <w:t>ꤻ</w:t>
      </w:r>
      <w:r>
        <w:rPr/>
        <w:t>噹䡡㙵䵅ꆩ</w:t>
      </w:r>
      <w:r>
        <w:rPr/>
        <w:t>ⲿ</w:t>
      </w:r>
      <w:r>
        <w:rPr/>
        <w:t>㗂⒱纻츨⹋灀⯂槂䪣瓂怫睓奎䡷牷牮札䵱欷湗乆ꥫ夻焨쉰侣쉷术㈦䂵匶놬氰䁡琥竂砺⫂潅琶⸳䈽</w:t>
      </w:r>
      <w:r>
        <w:rPr/>
        <w:t>Ⱚ</w:t>
      </w:r>
      <w:r>
        <w:rPr/>
        <w:t>匸橒唽敠圶⹙䷂숴录싂灱䑺㙏㬰剏䵺頴轄</w:t>
      </w:r>
      <w:r>
        <w:rPr/>
        <w:t>꧃</w:t>
      </w:r>
      <w:r>
        <w:rPr/>
        <w:t>갣ꏎ⤫쉵㦣颱㥇枵㠲潨쉔䍹噚湰焬䕨㦻㎥倥怬晘㑴瑓噳⌣㘰欪䬤슣憩쉺뼭創汃</w:t>
      </w:r>
      <w:r>
        <w:rPr/>
        <w:t>ⷂꥌ</w:t>
      </w:r>
      <w:r>
        <w:rPr/>
        <w:t>뽰숮㖮㉸灭㑇恨癣ꥷ</w:t>
      </w:r>
      <w:r>
        <w:rPr/>
        <w:t>ⷎ</w:t>
      </w:r>
      <w:r>
        <w:rPr/>
        <w:t>倩쉁♟歞</w:t>
      </w:r>
      <w:r>
        <w:rPr/>
        <w:t>ꗂ</w:t>
      </w:r>
      <w:r>
        <w:rPr/>
        <w:t>Ɫ</w:t>
      </w:r>
      <w:r>
        <w:rPr/>
        <w:t>쉩⹐뭴悥杌쉌櫂奖䕈땡繇偢轫쉌疣䄩⼨䵤깨㝠獐㨬囂䭃⧂칍憿⌰偢㒿⍣楺⫂䄯敘쉳八㶮⬪䉞毂祳㟂浅猯扐쉵쉌桧㭓礭え뽨坢䥤㔽⭌繫◂㍋䟂</w:t>
      </w:r>
      <w:r>
        <w:rPr/>
        <w:t>ꤤ</w:t>
      </w:r>
      <w:r>
        <w:rPr/>
        <w:t>未⽂쉸柂㐥</w:t>
      </w:r>
      <w:r>
        <w:rPr/>
        <w:t>꧍</w:t>
      </w:r>
      <w:r>
        <w:rPr/>
        <w:t>塟ꥸ吷⩏긥⨯䲘祓쵫傥斬䍀䲘匣䲵吪⩓暡礽汮昰亩쵣榡㵄㌫㔳慌敘⭯䕸쉮숩啇兦吵쏎轅伹쉺䙚䡆䥾穖繓地㓂쉆쉘挪슘姂⒥⍫⥶砽汾棂眨攰⫍뾻奵䟍祁뽕⑚憻奊娷䕃灾㩀⽀吷</w:t>
      </w:r>
      <w:r>
        <w:rPr/>
        <w:t>ꤸ☵</w:t>
      </w:r>
      <w:r>
        <w:rPr/>
        <w:t>䃍䘪吻ꅋ뼪兔卆斮䭡㝕䡏瑪繙㎣㍸梬䰦枡祭슡〽亿䝉樺䭧⫂䡖ㆬ摎桀炣㍚┱쉓쉕湏⩗幒땹뭹墻䠬㗂㯂䯍뽒猨慭䥶㟂䀽噫䵙䆬</w:t>
      </w:r>
      <w:r>
        <w:rPr/>
        <w:t>ꔶ</w:t>
      </w:r>
      <w:r>
        <w:rPr/>
        <w:t>急⍉쉕䀯偺㙲䙅礬泂揂⌷슡뽇未䅧ㆵ婰</w:t>
      </w:r>
      <w:r>
        <w:rPr/>
        <w:t>꧍</w:t>
      </w:r>
      <w:r>
        <w:rPr/>
        <w:t>촯긹䨴쌻憵䥎겿橩⥡깑㤳塙坂墿㝉畟兞묳电穩쉃슱琊䝋繌䠪䶥牖떏䃂穯⤬쉢⮥䤪穂</w:t>
      </w:r>
      <w:r>
        <w:rPr/>
        <w:t>Ɽ</w:t>
      </w:r>
      <w:r>
        <w:rPr/>
        <w:t>澏쉆⧂</w:t>
      </w:r>
      <w:r>
        <w:rPr/>
        <w:t>Ɫ</w:t>
      </w:r>
      <w:r>
        <w:rPr/>
        <w:t>쉶쉬갥杩扵彘㩊兢ꄸ걕が걈숵欰╉㬹썪䤮熩숱</w:t>
      </w:r>
      <w:r>
        <w:rPr/>
        <w:t>ꥉ</w:t>
      </w:r>
      <w:r>
        <w:rPr/>
        <w:t>㙤㢵슡싂쉾㌷쵷欥䝣뭢䍒坠ꎥ㕂ꌥ暏⨲</w:t>
      </w:r>
      <w:r>
        <w:rPr/>
        <w:t>ꦿ</w:t>
      </w:r>
      <w:r>
        <w:rPr/>
        <w:t>䕰搷⼷䥐拂⹟ꍓ棂촸洰⌵슘厏겿剎员繶쉁䲱⭀睴䌶乧㏃潰央启杨晢癍夣眺</w:t>
      </w:r>
      <w:r>
        <w:rPr/>
        <w:t>ⴱ</w:t>
      </w:r>
      <w:r>
        <w:rPr/>
        <w:t>潨⥷䲘䕌숪칧땠쉲⥴汖쉈楶唶⩸䁵区灗㮿ꄵ喩硚咥栰⥊种슣긯唷批㭈㡵䀤硲㐳㡶潞쉷</w:t>
      </w:r>
      <w:r>
        <w:rPr/>
        <w:t>ꗍ</w:t>
      </w:r>
      <w:r>
        <w:rPr/>
        <w:t>㉹䎵쉘穐堥䝆써䁱ꥩ</w:t>
      </w:r>
      <w:r>
        <w:rPr/>
        <w:t>ⱱ</w:t>
      </w:r>
      <w:r>
        <w:rPr/>
        <w:t>䪻㑫敎ꅒ䦬癓亮㌥䔱㑆싂쵭㮮痂⩌丹瑃ꌨ卌乢뽨쉶纥䜵啤瀣㕐䴽</w:t>
      </w:r>
      <w:r>
        <w:rPr/>
        <w:t>ⵂ</w:t>
      </w:r>
      <w:r>
        <w:rPr/>
        <w:t>기単汊떘惍砩刵㶏㙰䡰頹怳ꅸ堲쉕㑧뽮瑢</w:t>
      </w:r>
      <w:r>
        <w:rPr/>
        <w:t>ꤩ</w:t>
      </w:r>
      <w:r>
        <w:rPr/>
        <w:t>걸㘴⩤넻쉎瓂啉</w:t>
      </w:r>
      <w:r>
        <w:rPr/>
        <w:t>ⶻ</w:t>
      </w:r>
      <w:r>
        <w:rPr/>
        <w:t>㠥㙡䵙㭷䜳꥾䝉갷뽃뽋넨嫂殣숪哂䕁㔶♴氭㨥歋灌纮㍨䭵땃搬ぅ칠煁⩮숰辱㡚倩奃夰</w:t>
      </w:r>
      <w:r>
        <w:rPr/>
        <w:t>ꕎ</w:t>
      </w:r>
      <w:r>
        <w:rPr/>
        <w:t>捥旃㐵뭑싂⑬쏂䁘쉗ꅭ盂穹⼷顚쉐⌤癕栺쉀僂〉㗂睒걃塺㠯䔭쉠噙䟂슘㵭焪测洳債䳂頭묫歎彍㭟䐭쉈⍤䉣迂䛂䒥唴䡳瘮夥浟㝍汢婒㑍䁂䉙橕</w:t>
      </w:r>
      <w:r>
        <w:rPr/>
        <w:t>Ⳃ</w:t>
      </w:r>
      <w:r>
        <w:rPr/>
        <w:t>䵃淂촦⩶</w:t>
      </w:r>
      <w:r>
        <w:rPr/>
        <w:t>ⱹ</w:t>
      </w:r>
      <w:r>
        <w:rPr/>
        <w:t>游剙䨦殿朮爨幆䭔瑡倴戰⽱㝪㚵妣㩠깏▵⩏ㅢ⑧숩慰狂싂焹쉖曂働숵呞术幇樽䜨兴䕉䵵熣朮她忂睏䡘氶㕗슻쉋繐⩑䬤幎⒵穠弪桂숮䩘癔䘯쉋딪</w:t>
      </w:r>
      <w:r>
        <w:rPr/>
        <w:t>Ⳃ⒘╢</w:t>
      </w:r>
      <w:r>
        <w:rPr/>
        <w:t>奄吭抱㝩奃ꅇ㴥唺枘礷쵅㍑㭬桃彑䡳嘽洹墱◂爥顊則嚡䝤쏂묨㙺凂呔穏쉀瘦堽潗煷唷뽕쉉剴㙈㙔츲⌵䕌扗숱睌뇂瑣䡶恕慄Ⓜ␤㤳쵾䃂颵埂牅싂䇂縯㜳潒扫쏂숮吵⨽꺻拃幠晆顧塳숳ꅋ㠲쏂♅婍盂汸帪㬬媮▻䍗쉵㍣奣绍ォ睙⽺쵧椤쏍轣㝪穉套䥠坡䕗ꥣ窡숸쉡眸뽪歮湫䓂槍㎻纩睪㙍頩頲곂楤쉢堯剋弫妻꥖</w:t>
      </w:r>
      <w:r>
        <w:rPr/>
        <w:t>ⵞ</w:t>
      </w:r>
      <w:r>
        <w:rPr/>
        <w:t>皿깒漯숯瑧</w:t>
      </w:r>
      <w:r>
        <w:rPr/>
        <w:t>ꥏ</w:t>
      </w:r>
      <w:r>
        <w:rPr/>
        <w:t>䭃</w:t>
      </w:r>
      <w:r>
        <w:rPr/>
        <w:t>⡘</w:t>
      </w:r>
      <w:r>
        <w:rPr/>
        <w:t>畇䶥あ⩚愺</w:t>
      </w:r>
      <w:r>
        <w:rPr/>
        <w:t>ⱍ</w:t>
      </w:r>
      <w:r>
        <w:rPr/>
        <w:t>祶漊</w:t>
      </w:r>
      <w:r>
        <w:rPr/>
        <w:t>⢥</w:t>
      </w:r>
      <w:r>
        <w:rPr/>
        <w:t>쉱丱畀塬爪抿슣쵎䕉쉚穁愭䁅教쉌祅呺睵獙ꎿㅟ싂兯⭚䑵唨ご眩뗍李湠曂畃䌥⑳奮깷柃堣壃煩珂㡡䢩卸⹚桡⺱㕷칦昦䱁䵮ꍵ珂⩴穐⽹枥暘깆㵹䝶慶㯂懂礦㦵䦬汞䅮顡숳ꅂ䪱⸪⑂䱐顦╃䍵⩩</w:t>
      </w:r>
      <w:r>
        <w:rPr/>
        <w:t>ⴺ</w:t>
      </w:r>
      <w:r>
        <w:rPr/>
        <w:t>绂䨭嫂刻㞩墩⤶㗂ꄬ쉌㡸炏㡵깤漹顾強쉥䭕⩁␪卹疥㓂䜷えㅤ泎頽奥䐲戤杺슣⹙㙙</w:t>
      </w:r>
      <w:r>
        <w:rPr/>
        <w:t>ꕯ</w:t>
      </w:r>
      <w:r>
        <w:rPr/>
        <w:t>쉞쵘㥦싃䊬䄨挣畐䅘䚥瘵⪣ꥥ숻쉭擂䠬顣䟂瑖싂㭭批汪䧂숫㵹쉦㘬癌䓂夸汀唸⽉䝎敃失梿쉑朵湟䐭欰䦩弻</w:t>
      </w:r>
      <w:r>
        <w:rPr/>
        <w:t>ꤸ</w:t>
      </w:r>
      <w:r>
        <w:rPr/>
        <w:t>㦥硳녱檏恣掻㜳싂顮ㆣ⌳硊轣輯⥖步摥⍍挴싂䁞쉣</w:t>
      </w:r>
      <w:r>
        <w:rPr/>
        <w:t>ⱟ⦩</w:t>
      </w:r>
      <w:r>
        <w:rPr/>
        <w:t>싂坸忎㵪쉊</w:t>
      </w:r>
      <w:r>
        <w:rPr/>
        <w:t>ⷂ</w:t>
      </w:r>
      <w:r>
        <w:rPr/>
        <w:t>灵ㄫ卬겘梵쉧幰敃颬捊쉙朩쉒拂⥏䃂ㄦ䣂쵤䔪睓뽄朵걍榿痃쉒쉇晚癁꺱㮩轸轥</w:t>
      </w:r>
      <w:r>
        <w:rPr/>
        <w:t>ꖡ</w:t>
      </w:r>
      <w:r>
        <w:rPr/>
        <w:t>䙷眹硍䰶⿂ꥲ쉾䭯♗⥬櫂╞㔷橔娷輽塈总栰䯂</w:t>
      </w:r>
      <w:r>
        <w:rPr/>
        <w:t>ꕒ⸨</w:t>
      </w:r>
      <w:r>
        <w:rPr/>
        <w:t>㬱</w:t>
      </w:r>
      <w:r>
        <w:rPr/>
        <w:t>⣂</w:t>
      </w:r>
      <w:r>
        <w:rPr/>
        <w:t>䴨썾㧎楰轪参⍣䠴睑䶏쉋剟兰곂갹▵䁰特</w:t>
      </w:r>
      <w:r>
        <w:rPr/>
        <w:t>ⱖ</w:t>
      </w:r>
      <w:r>
        <w:rPr/>
        <w:t>牫ꇎ⾬晫</w:t>
      </w:r>
      <w:r>
        <w:rPr/>
        <w:t>ⵙ</w:t>
      </w:r>
      <w:r>
        <w:rPr/>
        <w:t>猴</w:t>
      </w:r>
      <w:r>
        <w:rPr/>
        <w:t>ⷂ</w:t>
      </w:r>
      <w:r>
        <w:rPr/>
        <w:t>颱䩎</w:t>
      </w:r>
      <w:r>
        <w:rPr/>
        <w:t>ꗎ</w:t>
      </w:r>
      <w:r>
        <w:rPr/>
        <w:t>柎瞣뇂쵴睞挹櫂愳숪곂㵟㝶♈徣稵儮泂捰㍣帪夽䩧瑩㍯슩</w:t>
      </w:r>
      <w:r>
        <w:rPr/>
        <w:t>ꕡ</w:t>
      </w:r>
      <w:r>
        <w:rPr/>
        <w:t>䑀畚䁁녡뾬䆩䏂剁䟎䵕㉫縭</w:t>
      </w:r>
      <w:r>
        <w:rPr/>
        <w:t>⡚</w:t>
      </w:r>
      <w:r>
        <w:rPr/>
        <w:t>䤺栣쉬䱙㏂䊬没繲</w:t>
      </w:r>
      <w:r>
        <w:rPr/>
        <w:t>⡾</w:t>
      </w:r>
      <w:r>
        <w:rPr/>
        <w:t>긲怤㉊敡丨㉢㜵浏䑡椳</w:t>
      </w:r>
      <w:r>
        <w:rPr/>
        <w:t>ꕖ</w:t>
      </w:r>
      <w:r>
        <w:rPr/>
        <w:t>㕕掱産㥺㡱泂쌶扒疥敊땏</w:t>
      </w:r>
      <w:r>
        <w:rPr/>
        <w:t>Ⱜ</w:t>
      </w:r>
      <w:r>
        <w:rPr/>
        <w:t>쉒槂䁒䄽⩕暱繬慅▮␦厡칯싂㌹┷⥗偕厬卉玻⍵⺬浣婙츯</w:t>
      </w:r>
      <w:r>
        <w:rPr/>
        <w:t>ⶻ</w:t>
      </w:r>
      <w:r>
        <w:rPr/>
        <w:t>쉤䱋싂捀暵绂㭗瑋㌨</w:t>
      </w:r>
      <w:r>
        <w:rPr/>
        <w:t>⣍</w:t>
      </w:r>
      <w:r>
        <w:rPr/>
        <w:t>떡䀯朥⩠</w:t>
      </w:r>
      <w:r>
        <w:rPr/>
        <w:t>⠸</w:t>
      </w:r>
      <w:r>
        <w:rPr/>
        <w:t>䅑掬땞㈸ꍆ䄯灃⭁戫싂㦬熵昶슩条녔活浹䚩숩</w:t>
      </w:r>
      <w:r>
        <w:rPr/>
        <w:t>ꤺ</w:t>
      </w:r>
      <w:r>
        <w:rPr/>
        <w:t>佱䭫矂〉㤳卤愣㭃㎩瑭쉃ㅇ沿潞▩썱⍆檬䀻乞䝔⩊쉶え㪩辘琮䑊洸灐䥕㕸槂⹾㠳窡搥微怪獍쉩쉢却뇂</w:t>
      </w:r>
      <w:r>
        <w:rPr/>
        <w:t>ꖘ</w:t>
      </w:r>
      <w:r>
        <w:rPr/>
        <w:t>㘭潗湕掮싂㷂䑢颵㴱</w:t>
      </w:r>
      <w:r>
        <w:rPr/>
        <w:t>⠸</w:t>
      </w:r>
      <w:r>
        <w:rPr/>
        <w:t>㡀딹杀徿㦮熣</w:t>
      </w:r>
      <w:r>
        <w:rPr/>
        <w:t>ⷂ</w:t>
      </w:r>
      <w:r>
        <w:rPr/>
        <w:t>ꎮ믂敭⿃쉬瓂⬣⹏䌸栮ꍯ⸷㕥㌱㑠</w:t>
      </w:r>
      <w:r>
        <w:rPr/>
        <w:t>ꤺ</w:t>
      </w:r>
      <w:r>
        <w:rPr/>
        <w:t>洪師⬴㩫슘쉡</w:t>
      </w:r>
      <w:r>
        <w:rPr/>
        <w:t>ꤷ</w:t>
      </w:r>
      <w:r>
        <w:rPr/>
        <w:t>긽幔</w:t>
      </w:r>
      <w:r>
        <w:rPr/>
        <w:t>꤭</w:t>
      </w:r>
      <w:r>
        <w:rPr/>
        <w:t>癬쉕栻␣娊㧂啯塄㍋䱲氫ㅷ뼩䑴슥噓긳顭䉓걄桉繈剋ㄥ</w:t>
      </w:r>
      <w:r>
        <w:rPr/>
        <w:t>ꕆ</w:t>
      </w:r>
      <w:r>
        <w:rPr/>
        <w:t>炥琺搽澬搩㕥塸䍨쉍彧슬呈</w:t>
      </w:r>
      <w:r>
        <w:rPr/>
        <w:t>⡣</w:t>
      </w:r>
      <w:r>
        <w:rPr/>
        <w:t>敥硠䘵뭃徿땷䤭殩㊡쉰숯㈸浖</w:t>
      </w:r>
      <w:r>
        <w:rPr/>
        <w:t>ⵒꥑ</w:t>
      </w:r>
      <w:r>
        <w:rPr/>
        <w:t>㫃䑹兩㢡칥塞坷掱䱸㯃⹙㭒顃⪿⏃걖⵾컂炥庣歀漪㉞嘶洷喏歐熏</w:t>
      </w:r>
      <w:r>
        <w:rPr/>
        <w:t>ꖿ</w:t>
      </w:r>
      <w:r>
        <w:rPr/>
        <w:t>淍墩믂⨻⶿⑁䙟⵳幇⽚ꍎ頲슡啒奣啳卑傥ꥢ䁓煊欣⹒뮣뮏ꍨ恫┪捔㙭㵁</w:t>
      </w:r>
      <w:r>
        <w:rPr/>
        <w:t>ꤩ</w:t>
      </w:r>
      <w:r>
        <w:rPr/>
        <w:t>轵쌵瓂瀦㪥在垻䭍䈯䵶㉴㎻칄癊╦ꄷ걕걺䌴海纘㗃슡䁦쉊㤪䓂痂⸤畞쉏槂婃噦녹䴹⼩㡒焻ꏂ倨㥱숪䤹當㮵く뭉愲浴䃂汷ㅸ䯃辘☯⩉潏넵塶㑠㡗쉂䪩澻⸬㔰숮⥢䑤</w:t>
      </w:r>
      <w:r>
        <w:rPr/>
        <w:t>ⴳ</w:t>
      </w:r>
      <w:r>
        <w:rPr/>
        <w:t>㵓ꏂ桋漻䙢숴晏䗂夯쌻轶灆䃂潦ꍵ橑⤭㏂쉄㝱컂幆③琤썮⵶䮏</w:t>
      </w:r>
      <w:r>
        <w:rPr/>
        <w:t>ⰱ</w:t>
      </w:r>
      <w:r>
        <w:rPr/>
        <w:t>沩쉏ꥱ捅摤㩒쉃</w:t>
      </w:r>
      <w:r>
        <w:rPr/>
        <w:t>ꕣ</w:t>
      </w:r>
      <w:r>
        <w:rPr/>
        <w:t>㡴灪椤ꥰ⨨䨮樳쉢獈浑摎顒碡䅣⵩㜳䣂㤱橹쉇琸긲廂挪쉋䨤啑썸牫떵娶㇂숩噤坅䑸깞犿䱭挲䪘䇂潢땙⥀䥺㕔</w:t>
      </w:r>
      <w:r>
        <w:rPr/>
        <w:t>ⱙⱨⱭ</w:t>
      </w:r>
      <w:r>
        <w:rPr/>
        <w:t>熱썦䕓湰嘶䵍僃㐽刭</w:t>
      </w:r>
      <w:r>
        <w:rPr/>
        <w:t>ꕁ</w:t>
      </w:r>
      <w:r>
        <w:rPr/>
        <w:t>㙍䱒捰淎쉟ゥ坹輥祧伳⭮涣㑞</w:t>
      </w:r>
      <w:r>
        <w:rPr/>
        <w:t>ⵒ</w:t>
      </w:r>
      <w:r>
        <w:rPr/>
        <w:t>⽗ꥯ瀩㤬⥶㛃癯⥡⽁꥔捡扡㙮椳쉏縦乆瀻灕믍扑㴮䝙䱡堸晎</w:t>
      </w:r>
      <w:r>
        <w:rPr/>
        <w:t>ⰺ</w:t>
      </w:r>
      <w:r>
        <w:rPr/>
        <w:t>攪䨲顰濂䭰潠㕐䗃橊煨㮵皩㞿䘱䅫橞㭱⤸ㅮ⼹쉥䩃숰乡囂禩ꥭ</w:t>
      </w:r>
      <w:r>
        <w:rPr/>
        <w:t>ꗃ</w:t>
      </w:r>
      <w:r>
        <w:rPr/>
        <w:t>㔺弦拂㙁䠰슻쉑䷎橓烂䆿顅㝗牆⹋슬쉏㡔爸</w:t>
      </w:r>
      <w:r>
        <w:rPr/>
        <w:t>⠭</w:t>
      </w:r>
      <w:r>
        <w:rPr/>
        <w:t>㉏桺瘤꥔쉞祅쉬깱梘䊥쉫걎涱㐲쉓Ⓜ乒牸愵䖮浉欴兾⭰뮩䱲⨤䴳쉑㨵着㯃컂㞱帨䃂쉆奚⴪⑰걆쉣◍껍憩炬습偾拂껍⽱瞩슮唩橤㤰ꅭ쉡唺꥕뭒挥灦숥祙瘮㉐焫⬲⪥呦㵢걾摤뽤㚘㍙牯╚⬪䜹療㘸숨쉥㫃㤳㍴瀵暵佂癫䕢楶牏慉頹쉄숤</w:t>
      </w:r>
      <w:r>
        <w:rPr/>
        <w:t>ꤱ</w:t>
      </w:r>
      <w:r>
        <w:rPr/>
        <w:t>ㆬ媥㐨⪿ヂ歀癫ㄴ㢏据㥟呰♧ꆬ秎扁塚⤮㭪쉂⑮怪⮏奥獊妵숶换⸬涘䣍卭江棂甴㍸彫恄欺夸懎땥</w:t>
      </w:r>
      <w:r>
        <w:rPr/>
        <w:t>ꥈ</w:t>
      </w:r>
      <w:r>
        <w:rPr/>
        <w:t>㊬걁㤤㠊扳쵷䒻か뾥갶伺佄搴歰뭵⹅㨳⨭䡙頤깎ꍫ伨┨党䅡</w:t>
      </w:r>
      <w:r>
        <w:rPr/>
        <w:t>ⴻꕩ</w:t>
      </w:r>
      <w:r>
        <w:rPr/>
        <w:t>䵫</w:t>
      </w:r>
      <w:r>
        <w:rPr/>
        <w:t>⠽</w:t>
      </w:r>
      <w:r>
        <w:rPr/>
        <w:t>ꕇ</w:t>
      </w:r>
      <w:r>
        <w:rPr/>
        <w:t>㋂梱ꍘ</w:t>
      </w:r>
      <w:r>
        <w:rPr/>
        <w:t>ꤥ</w:t>
      </w:r>
      <w:r>
        <w:rPr/>
        <w:t>曂쉞惂煳⥚焳⫂쉏猫ꍏ</w:t>
      </w:r>
      <w:r>
        <w:rPr/>
        <w:t>⠲</w:t>
      </w:r>
      <w:r>
        <w:rPr/>
        <w:t>睇䌩㘭㌦㘰</w:t>
      </w:r>
      <w:r>
        <w:rPr/>
        <w:t>Ⱚ</w:t>
      </w:r>
      <w:r>
        <w:rPr/>
        <w:t>捱矍숪␪佗䖮滂噇揂숸倩繌幯</w:t>
      </w:r>
      <w:r>
        <w:rPr/>
        <w:t>ⳃ</w:t>
      </w:r>
      <w:r>
        <w:rPr/>
        <w:t>敖牙㩍恃剉繞傥励忂縵䱚䥭㵲㝐⍦쉱癸꧎䲱摟⍓☷稱㠸睎繃ꏂ䗂珂⪩媣䡆䓂䱎⥦啾⹐晔儨╠煕ㅙ烂偺噤쉸䭭⎥⹲쉠⩟瑪⭖条㐸ꎩ夨뭱㭗뭕哂慶䳂䷂⤩揂䟍慁〉ꏃ汹䎥摢⥳숤伲圭穳祂狂穗厘䰸쉧顤割</w:t>
      </w:r>
      <w:r>
        <w:rPr/>
        <w:t>꧂</w:t>
      </w:r>
      <w:r>
        <w:rPr/>
        <w:t>ⱓ</w:t>
      </w:r>
      <w:r>
        <w:rPr/>
        <w:t>姍쌪㛃坰⺵湘婑䄻䉫圦灧걁쉶䅅畀噋奊啍用嫂넴祉㌮改⎥儽滂䲻活쎏땯뽘澿땘</w:t>
      </w:r>
      <w:r>
        <w:rPr/>
        <w:t>⡅</w:t>
      </w:r>
      <w:r>
        <w:rPr/>
        <w:t>ꤲ</w:t>
      </w:r>
      <w:r>
        <w:rPr/>
        <w:t>敨딦ꅱ</w:t>
      </w:r>
      <w:r>
        <w:rPr/>
        <w:t>⠨</w:t>
      </w:r>
      <w:r>
        <w:rPr/>
        <w:t>汮캩건ꅳ䚘䶵㵩弳싂䡲䰴䴣슡晲扅ꅥ轑轸䞡塲</w:t>
      </w:r>
      <w:r>
        <w:rPr/>
        <w:t>ⱍ</w:t>
      </w:r>
      <w:r>
        <w:rPr/>
        <w:t>䁱杉題ꅐ瀥䥳䏍⼲쉭线☯䡩渪癩㭰伲숬硥⭾숷捩⫂㵧㉴䢡쉰僂拂檿㚬怭獔㌺⦣皏</w:t>
      </w:r>
      <w:r>
        <w:rPr/>
        <w:t>꤯</w:t>
      </w:r>
      <w:r>
        <w:rPr/>
        <w:t>䶻灕㭄繄旂츭㠥摨뭕䡊숫쌲竂넫庘匵䐨뭈橨</w:t>
      </w:r>
      <w:r>
        <w:rPr/>
        <w:t>ꥂ</w:t>
      </w:r>
      <w:r>
        <w:rPr/>
        <w:t>싂춏▿圣桑▵㑊㩉仂氫⹋湺⻂䒡姂쉗슣㬹䉈싂永䇂儳╦戶䤸繓䀻䁅㌱칲㊻숷쉍䠴皬㇍ꌸ䕂晁䵃썑䢣倷갪곂㯂㛂䱸捎婔朮癰⾵묨戮剷䵭⬴璱搦穱漴皡┶瑧㝭⬩纥쉖㇂ㆩ暿⵫䝈檻辮䢣</w:t>
      </w:r>
      <w:r>
        <w:rPr/>
        <w:t>ꤵ</w:t>
      </w:r>
      <w:r>
        <w:rPr/>
        <w:t>䙘怽喥䭯嗃䕵乚녕橢⬰璱촻幙숻恋禿咬彲⩰</w:t>
      </w:r>
      <w:r>
        <w:rPr/>
        <w:t>ⶡⵟ┵</w:t>
      </w:r>
      <w:r>
        <w:rPr/>
        <w:t>䱶캏伪燂儨仂硦䖱彘幆</w:t>
      </w:r>
      <w:r>
        <w:rPr/>
        <w:t>⣂</w:t>
      </w:r>
      <w:r>
        <w:rPr/>
        <w:t>㗂䐸殮뭾奈㴱碿㝃⮩窏</w:t>
      </w:r>
    </w:p>
    <w:p>
      <w:pPr>
        <w:pStyle w:val="PreformattedText"/>
        <w:bidi w:val="0"/>
        <w:spacing w:before="0" w:after="0"/>
        <w:jc w:val="left"/>
        <w:rPr/>
      </w:pPr>
      <w:r>
        <w:rPr/>
        <w:t>촽춬⌭塍슡</w:t>
      </w:r>
      <w:r>
        <w:rPr/>
        <w:t>Ⳃ</w:t>
      </w:r>
      <w:r>
        <w:rPr/>
        <w:t>池㩭䕌稵刵で盂쉀䨪ꌯ楪兓剭슻숯䬯뼪쵺椰쉥㖣忂䵰煢啌圭숦䦿㷂癣⭇⛂썳柍Ⓜ꥘䍊䋂揂컂⥐砷昰㙭묪䜷쉳春敉슩歪</w:t>
      </w:r>
      <w:r>
        <w:rPr/>
        <w:t>ꔬ</w:t>
      </w:r>
      <w:r>
        <w:rPr/>
        <w:t>쏂⩳</w:t>
      </w:r>
      <w:r>
        <w:rPr/>
        <w:t>⡅</w:t>
      </w:r>
      <w:r>
        <w:rPr/>
        <w:t>傡煶彍㕧慇疡</w:t>
      </w:r>
      <w:r>
        <w:rPr/>
        <w:t>⡰</w:t>
      </w:r>
      <w:r>
        <w:rPr/>
        <w:t>䈻⧂촦題䩪奁䷂◂㚿쉷䂻␭姂쉍顧忍瀰㜹땱䱚類⭙䡴숤숱頭歆썒숫䉒兆㙯硡䏂갬슻㋎츥㕂䂣숭䱵싂</w:t>
      </w:r>
      <w:r>
        <w:rPr/>
        <w:t>ꥐ</w:t>
      </w:r>
      <w:r>
        <w:rPr/>
        <w:t>墱硬⽀╬灘ㄦ灌楔拂䵈숊㜺桚祚庿帷䓂恉⵩♌甦廂㝱꥙乤䵞佃ꥺ䑳걯塑⨩쉙☯徥㟂䭀㤻뭣繋䃂乡檱搳㥗⍁쎩숴䑐숰㙰㍈♗頶夲䝈촽칒潾</w:t>
      </w:r>
      <w:r>
        <w:rPr/>
        <w:t>ꕍ</w:t>
      </w:r>
      <w:r>
        <w:rPr/>
        <w:t>顉湤椪ꎘ炥䈥磂ꆘ䕮⨹丬슿㖵伨䡥嚩䁐</w:t>
      </w:r>
      <w:r>
        <w:rPr/>
        <w:t>⢡</w:t>
      </w:r>
      <w:r>
        <w:rPr/>
        <w:t>㕵智繦䝤畅㑫呑係琴</w:t>
      </w:r>
      <w:r>
        <w:rPr/>
        <w:t>ꔹ</w:t>
      </w:r>
      <w:r>
        <w:rPr/>
        <w:t>撡캱偤璮⹃飍怣偫⍭䭩扂쉓敢捭䩎橴旂</w:t>
      </w:r>
      <w:r>
        <w:rPr/>
        <w:t>ꥉ</w:t>
      </w:r>
      <w:r>
        <w:rPr/>
        <w:t>呞桸⚻䤤䵃믃帣ꅗㄱ</w:t>
      </w:r>
      <w:r>
        <w:rPr/>
        <w:t>ꕧ</w:t>
      </w:r>
      <w:r>
        <w:rPr/>
        <w:t>ⱺ</w:t>
      </w:r>
      <w:r>
        <w:rPr/>
        <w:t>䑴슩伮烂檬䁅</w:t>
      </w:r>
      <w:r>
        <w:rPr/>
        <w:t>ꗎ</w:t>
      </w:r>
      <w:r>
        <w:rPr/>
        <w:t>슱凂㭳䝉䓂쏂猫縲뽆</w:t>
      </w:r>
      <w:r>
        <w:rPr/>
        <w:t>ꕡ</w:t>
      </w:r>
      <w:r>
        <w:rPr/>
        <w:t>㉷眰䰷녔促潣畢挴䴣싂䢏뽕潠녠恃</w:t>
      </w:r>
      <w:r>
        <w:rPr/>
        <w:t>ⱖ</w:t>
      </w:r>
      <w:r>
        <w:rPr/>
        <w:t>뭥䧂㞩煸숥輭䊵⯃⭸摡搪묲洳眸卞쉃顱</w:t>
      </w:r>
      <w:r>
        <w:rPr/>
        <w:t>ꤸ</w:t>
      </w:r>
      <w:r>
        <w:rPr/>
        <w:t>眤檿噢弬嫂く䵾쉨䉲♣⫃ꎱ甤塑塬輺㨱渺䱬</w:t>
      </w:r>
      <w:r>
        <w:rPr/>
        <w:t>ⵟ</w:t>
      </w:r>
      <w:r>
        <w:rPr/>
        <w:t>佇瘫慬┤㒩樤쉭䩒轐㎮噫獁㝺싍瑡싂栯쵧⾏ꄭ숣싃䑗埂瓂确愦䍂㡹並싃佾撥㨣䰴搻믂砱츮㦬슣彀湅싂쉚┤䍤⨰癗♓칊</w:t>
      </w:r>
      <w:r>
        <w:rPr/>
        <w:t>ⵋ</w:t>
      </w:r>
      <w:r>
        <w:rPr/>
        <w:t>ꌦ呧呍㗍熻쌰冮䰵灣怮栱䭃繆嚱써睖抡숦畆䏂㠦倬疘皘歄辮</w:t>
      </w:r>
      <w:r>
        <w:rPr/>
        <w:t>ꖡꔣ</w:t>
      </w:r>
      <w:r>
        <w:rPr/>
        <w:t>쵴⭚숯䀺奁硌去ꅡ슩㘻</w:t>
      </w:r>
      <w:r>
        <w:rPr/>
        <w:t>ꦏ</w:t>
      </w:r>
      <w:r>
        <w:rPr/>
        <w:t>㎮祕⩫</w:t>
      </w:r>
      <w:r>
        <w:rPr/>
        <w:t>ꥄ</w:t>
      </w:r>
      <w:r>
        <w:rPr/>
        <w:t>䀩槎⬤塰枏轘转〪ꇂ䜩캮䎥心㯂싂橊╺囂ꍆ䜱㨪偊견쉴ㄲ祺弫擂䅄㫎硨塋堶췂値璩싂⨸숩䍙䀦㒡轵丶捁㶣쵑晘딭</w:t>
      </w:r>
      <w:r>
        <w:rPr/>
        <w:t>ꕀ</w:t>
      </w:r>
      <w:r>
        <w:rPr/>
        <w:t>呈㭎쉅椯値쉐割湅㑋ㅃ煌쉩婉䕤揂係䪩怳煕㉞㵏쵍偗獶⿍唷쉎㓂⫂┪숻㢣娦</w:t>
      </w:r>
      <w:r>
        <w:rPr/>
        <w:t>ꔸ</w:t>
      </w:r>
      <w:r>
        <w:rPr/>
        <w:t>ㅚ⹄偸硄颬匹獊全땠揍顂盂ꆣ숪⻂쵌䱆</w:t>
      </w:r>
      <w:r>
        <w:rPr/>
        <w:t>ꤪ</w:t>
      </w:r>
      <w:r>
        <w:rPr/>
        <w:t>呥⩩぀扁믃呧칭硥乴숪╬슩䉥塷═洫싂楣깋䉃┵놘⨹欩瑐㞬睟捭춏⍣熥匣㐻煬汮쉫⹄땵㍙牁䴲쉗橚煁㘽⍊弪䵘轨〺䍌浍쵲㚩쉆墻</w:t>
      </w:r>
      <w:r>
        <w:rPr/>
        <w:t>ꕯ</w:t>
      </w:r>
      <w:r>
        <w:rPr/>
        <w:t>狂㈮</w:t>
      </w:r>
      <w:r>
        <w:rPr/>
        <w:t>Ⱛ</w:t>
      </w:r>
      <w:r>
        <w:rPr/>
        <w:t>睴顋ㄹ浊걎</w:t>
      </w:r>
      <w:r>
        <w:rPr/>
        <w:t>ꕋ⹊</w:t>
      </w:r>
      <w:r>
        <w:rPr/>
        <w:t>噮幧洹璣䭪拂㥐愷</w:t>
      </w:r>
      <w:r>
        <w:rPr/>
        <w:t>ꔣ</w:t>
      </w:r>
      <w:r>
        <w:rPr/>
        <w:t>㉔꺡掏䃂浭딪숵唥䅞⨳繘쉟⭳쵆㉎橵㬹쉣쉯恔穎䇂㡈㡢漶쌶쉨㡌⭾溱儶瑯㉺刹㧂</w:t>
      </w:r>
      <w:r>
        <w:rPr/>
        <w:t>ꤨ</w:t>
      </w:r>
      <w:r>
        <w:rPr/>
        <w:t>촮欯걬畬猬뇂䤫ꏂ䱄䍫䴰⹒慕⑰칉つ䬵昳㵳슘呯繉㝐䉌칀嘊㍷欨廂㝤幙⿎楋쉔匭쉕䙲䇂偢</w:t>
      </w:r>
      <w:r>
        <w:rPr/>
        <w:t>⡖</w:t>
      </w:r>
      <w:r>
        <w:rPr/>
        <w:t>ꔰ</w:t>
      </w:r>
      <w:r>
        <w:rPr/>
        <w:t>呮♹器ꅐ瑔漴</w:t>
      </w:r>
      <w:r>
        <w:rPr/>
        <w:t>Ⱚ</w:t>
      </w:r>
      <w:r>
        <w:rPr/>
        <w:t>眷㕗䭆쉨潁瑉呙灶넮㑠㜤睑奒戬䧎漤갺싂地佂</w:t>
      </w:r>
      <w:r>
        <w:rPr/>
        <w:t>ꕸ</w:t>
      </w:r>
      <w:r>
        <w:rPr/>
        <w:t>湺䖻穋㑌뽍䱈깪の</w:t>
      </w:r>
      <w:r>
        <w:rPr/>
        <w:t>⢮</w:t>
      </w:r>
      <w:r>
        <w:rPr/>
        <w:t>䒣슥슻뭁</w:t>
      </w:r>
      <w:r>
        <w:rPr/>
        <w:t>ꦩ</w:t>
      </w:r>
      <w:r>
        <w:rPr/>
        <w:t>뽏쉭숪녥暱⥹㭨乏夷歰爺숶殮楁숸㨰猤殻拍㙭䐲偦乢뼪┩唥䓎仍啸楎浺睨硱</w:t>
      </w:r>
      <w:r>
        <w:rPr/>
        <w:t>ⰴ</w:t>
      </w:r>
      <w:r>
        <w:rPr/>
        <w:t>潑쉠䬪㕦슩㞘拂䵹쌸痂汤䞿䆬⑇⽩깭</w:t>
      </w:r>
      <w:r>
        <w:rPr/>
        <w:t>⠹</w:t>
      </w:r>
      <w:r>
        <w:rPr/>
        <w:t>㕨幍⸤礪⩋슣び伽㑮䮘</w:t>
      </w:r>
      <w:r>
        <w:rPr/>
        <w:t>ⰷ</w:t>
      </w:r>
      <w:r>
        <w:rPr/>
        <w:t>喏摅⏂嗃䬰䨳썩䄪䉺偱呆种具火焽否딳⩥䍧㖬㴥㕣牡䡷</w:t>
      </w:r>
      <w:r>
        <w:rPr/>
        <w:t>ꗂ</w:t>
      </w:r>
      <w:r>
        <w:rPr/>
        <w:t>쉗䅱彴瓂⽃檱뭳쉥桴</w:t>
      </w:r>
      <w:r>
        <w:rPr/>
        <w:t>꤫</w:t>
      </w:r>
      <w:r>
        <w:rPr/>
        <w:t>瘯䪵杺湪뾮獧㫂㭅䵾䍋싂⦣歺㴨䩡⥲슥濎畊땶奉奣偠㞱猶뇂瀪伶</w:t>
      </w:r>
      <w:r>
        <w:rPr/>
        <w:t>ꕋ</w:t>
      </w:r>
      <w:r>
        <w:rPr/>
        <w:t>獏䟂乹䥬䬯䊬┨摶奴兖뼤⯂㢘扬ㅟ싂坁䓂礸녊煷⩅뽄煸㬤瀮淂⒵쉞䍑㨣슱乆䥧䁗䯎䵄쉷灧榡浤⮱긨晊⩈슻扢┷刺⬸땓⭆쉢⚻灞塺斏瓂년䡒呸쉸剟䰻参渦싂湄摇⫂畑ヂ琫칸朷晴䰽彯㤯슩坟</w:t>
      </w:r>
      <w:r>
        <w:rPr/>
        <w:t>ꥁ</w:t>
      </w:r>
      <w:r>
        <w:rPr/>
        <w:t>⠪</w:t>
      </w:r>
      <w:r>
        <w:rPr/>
        <w:t>ꕇ⭊</w:t>
      </w:r>
      <w:r>
        <w:rPr/>
        <w:t>歈⮮썋㌸Ⓕ忂轰⩤㡵썟牡夤晐片妵幩숽懂咬晥燂䉖슣⥷凎㠸䡁쉳潓橡䨸①땹㑉⻂卙⩓礪㞡쵵⍔䙐⎮攽뽅⬲뽏䚮⩘䛎䵢牨嘬淃硐枘辩걉쉘刣땬佶摂꥕縥䕑ㅢ㑐</w:t>
      </w:r>
      <w:r>
        <w:rPr/>
        <w:t>ⱴ</w:t>
      </w:r>
      <w:r>
        <w:rPr/>
        <w:t>ꥌ</w:t>
      </w:r>
      <w:r>
        <w:rPr/>
        <w:t>㡚㭘昽神竍恡捫憩灊뭌㭪䱧弽幒䯂单␷쉹珂弥컂熥樤⭕䅴꺡</w:t>
      </w:r>
      <w:r>
        <w:rPr/>
        <w:t>⠮</w:t>
      </w:r>
      <w:r>
        <w:rPr/>
        <w:t>쉉据쉷縩⸣䁍㋂佘⩭京採</w:t>
      </w:r>
      <w:r>
        <w:rPr/>
        <w:t>⢏</w:t>
      </w:r>
      <w:r>
        <w:rPr/>
        <w:t>繍䮮ꍀ欣乄</w:t>
      </w:r>
      <w:r>
        <w:rPr/>
        <w:t>⣂</w:t>
      </w:r>
      <w:r>
        <w:rPr/>
        <w:t>쉮꥖䂥숦쉀㶘啃兌旂㞏晆㗂椺䝋兴</w:t>
      </w:r>
      <w:r>
        <w:rPr/>
        <w:t>ꥐ</w:t>
      </w:r>
      <w:r>
        <w:rPr/>
        <w:t>깪畄畳俍䍏畒䖣䨽搪歏㊿偙単䵉⧂嘳攸㷂싍䘵⚏矂味⹐䩰♇㍯䑢栻㵄癢淃쉡䛂䥟⸪⹙쉨焱㑯嗂幏⨻爥숤䂘⤣硲䣎儫癔瑶㦥㋂Ⓜ婆뭐浂柂쎿</w:t>
      </w:r>
      <w:r>
        <w:rPr/>
        <w:t>ⵚ</w:t>
      </w:r>
      <w:r>
        <w:rPr/>
        <w:t>넽瑨䑮꥕潺컂噳㝨穷걀な凂⛎哂㢩땆쉓䔪숱쌯㭇쉣渱㭚⩢⾿䝰凂摱飂뗂묭땧幇爬㨸</w:t>
      </w:r>
      <w:r>
        <w:rPr/>
        <w:t>꧂</w:t>
      </w:r>
      <w:r>
        <w:rPr/>
        <w:t>冻潵㕎曎䜫⴬濃뮱塠칑녷售</w:t>
      </w:r>
      <w:r>
        <w:rPr/>
        <w:t>⡒</w:t>
      </w:r>
      <w:r>
        <w:rPr/>
        <w:t>畯</w:t>
      </w:r>
      <w:r>
        <w:rPr/>
        <w:t>ꔊ</w:t>
      </w:r>
      <w:r>
        <w:rPr/>
        <w:t>싂㚻湋樮撥䮿氱䗂⍮⨴숲쉉숰㚵猤䠩㔥ꅥ婬迂싂䄤䂥旂Ⓜ⹤쉋㕤公穇戽丽</w:t>
      </w:r>
      <w:r>
        <w:rPr/>
        <w:t>ꥃ</w:t>
      </w:r>
      <w:r>
        <w:rPr/>
        <w:t>炩䡳着埂歫瘨㇂겥眤楔⥂䀲⨵濂䵍塵徏弳狂佾</w:t>
      </w:r>
      <w:r>
        <w:rPr/>
        <w:t>Ⱟ</w:t>
      </w:r>
      <w:r>
        <w:rPr/>
        <w:t>⿂奲䵪〫㝹䝠숬䜦殩쉬嫂怩숬쉵ꅑ抩♂䁟矂礦硆</w:t>
      </w:r>
      <w:r>
        <w:rPr/>
        <w:t>ꥑ</w:t>
      </w:r>
      <w:r>
        <w:rPr/>
        <w:t>扩ㅓ汈숶걕庩㍈樳氷ぇ슮啒쵊彃숵澵깎坘着扁档걷淂딯㦻澮㝵杶匬䭎㍦晩쉳㊵榱䁺</w:t>
      </w:r>
      <w:r>
        <w:rPr/>
        <w:t>⠺</w:t>
      </w:r>
      <w:r>
        <w:rPr/>
        <w:t>칭皵檣</w:t>
      </w:r>
      <w:r>
        <w:rPr/>
        <w:t>ⱸ</w:t>
      </w:r>
      <w:r>
        <w:rPr/>
        <w:t>橮쵣歸⥹⤰ꥡ</w:t>
      </w:r>
      <w:r>
        <w:rPr/>
        <w:t>ꥈ</w:t>
      </w:r>
      <w:r>
        <w:rPr/>
        <w:t>뾩쉒촷㷂女磂橬뭠쉶┱⑟♆䈵碘圪ꍍ䳎㕫䷂倴澣婢儩繏汱瘪䡒칭</w:t>
      </w:r>
      <w:r>
        <w:rPr/>
        <w:t>⡫</w:t>
      </w:r>
      <w:r>
        <w:rPr/>
        <w:t>䝚㡖⍟縺伻穰</w:t>
      </w:r>
      <w:r>
        <w:rPr/>
        <w:t>꧂</w:t>
      </w:r>
      <w:r>
        <w:rPr/>
        <w:t>䝪䱋帳⨹湇㠲旂䁎沩こ갰⸦쉰捶濂欯婍㇎깓쉚偨숤䡵쉢㵙</w:t>
      </w:r>
      <w:r>
        <w:rPr/>
        <w:t>ⱦ</w:t>
      </w:r>
      <w:r>
        <w:rPr/>
        <w:t>煯卬싍䤭睐쉴桕䙈쉟䑥숴挫儱싂湨갺㑒념塢⹔</w:t>
      </w:r>
      <w:r>
        <w:rPr/>
        <w:t>ꖿ</w:t>
      </w:r>
      <w:r>
        <w:rPr/>
        <w:t>囂걆㝃桪㌨戶ㅺ㡡◂䁠꺬碩桔繵娪湨䀸輻窩㡸䕰㷂뿂何㑵瀹</w:t>
      </w:r>
      <w:r>
        <w:rPr/>
        <w:t>ⵘ</w:t>
      </w:r>
      <w:r>
        <w:rPr/>
        <w:t>奾㢏冱䵀쉞㷎♔佄参呞旂뭹哂橪汷畄떮剣卭숪쉗⑎䁑在㩍䈪⬬敏硨㜭ꥰ圲䥅匹䬭녒썪楚</w:t>
      </w:r>
      <w:r>
        <w:rPr/>
        <w:t>ꕁ</w:t>
      </w:r>
      <w:r>
        <w:rPr/>
        <w:t>䙤䭀偪挩⬻썧딪㬸眹ꄻ⼻氪弻⑫싂ꥨ</w:t>
      </w:r>
      <w:r>
        <w:rPr/>
        <w:t>ꔶ</w:t>
      </w:r>
      <w:r>
        <w:rPr/>
        <w:t>숹扳뗃噺</w:t>
      </w:r>
      <w:r>
        <w:rPr/>
        <w:t>ꥎ</w:t>
      </w:r>
      <w:r>
        <w:rPr/>
        <w:t>凃㙇汄癋㨥妥</w:t>
      </w:r>
      <w:r>
        <w:rPr/>
        <w:t>⡴</w:t>
      </w:r>
      <w:r>
        <w:rPr/>
        <w:t>旂杴兎</w:t>
      </w:r>
      <w:r>
        <w:rPr/>
        <w:t>Ⱪ⒡</w:t>
      </w:r>
      <w:r>
        <w:rPr/>
        <w:t>汒뮩失㭷쌵挱迂䱩⬷捾䩟⭶繰츶␥珂쉺㡡嘱␱䩥㍳뾘㘱</w:t>
      </w:r>
      <w:r>
        <w:rPr/>
        <w:t>ⲡ</w:t>
      </w:r>
      <w:r>
        <w:rPr/>
        <w:t>쉱浅治⽕䙇捾㜳杂噱轮싃䊣㟂桫䭭迂⌨㍟쉥ぁ숹싂佖⶘椥숭㌴㪩お顱半㪩湗摏쉔⹬㗂嗂㊻</w:t>
      </w:r>
      <w:r>
        <w:rPr/>
        <w:t>꧃</w:t>
      </w:r>
      <w:r>
        <w:rPr/>
        <w:t>サ塾쉓㉫㏂</w:t>
      </w:r>
      <w:r>
        <w:rPr/>
        <w:t>ꔻ</w:t>
      </w:r>
      <w:r>
        <w:rPr/>
        <w:t>睱䶿⤶䵮⽉숻</w:t>
      </w:r>
      <w:r>
        <w:rPr/>
        <w:t>ꕬ</w:t>
      </w:r>
      <w:r>
        <w:rPr/>
        <w:t>橘꥘轡獨♶㞏畳稣쉒싂䄯橍濂㬸坪慈晆⑭浰祐瑑你</w:t>
      </w:r>
      <w:r>
        <w:rPr/>
        <w:t>ⴶ</w:t>
      </w:r>
      <w:r>
        <w:rPr/>
        <w:t>穦㥱飂⪮</w:t>
      </w:r>
      <w:r>
        <w:rPr/>
        <w:t>ⱒ</w:t>
      </w:r>
      <w:r>
        <w:rPr/>
        <w:t>싎䱠呰쉗⪻⽴㙓䥅땾磃敒㶘摄ぃ物⸤㢱⸥坡伵塘嫂慓䡲거榵숶ꎏ奷湫슩╪瞩ꅨ䉁㍠㊿습坴婢</w:t>
      </w:r>
      <w:r>
        <w:rPr/>
        <w:t>ⰵ</w:t>
      </w:r>
      <w:r>
        <w:rPr/>
        <w:t>煢㴪橭⹅䣂╘䍣</w:t>
      </w:r>
      <w:r>
        <w:rPr/>
        <w:t>ꖮ</w:t>
      </w:r>
      <w:r>
        <w:rPr/>
        <w:t>飃坞묵ꌬ쉌填䕩㉭䍁穒睊뭅䙒盂㊵㥀洬礤䡹塗</w:t>
      </w:r>
      <w:r>
        <w:rPr/>
        <w:t>ⲱ</w:t>
      </w:r>
      <w:r>
        <w:rPr/>
        <w:t>䬭轳☥썆⤺堩</w:t>
      </w:r>
      <w:r>
        <w:rPr/>
        <w:t>Ⳃ</w:t>
      </w:r>
      <w:r>
        <w:rPr/>
        <w:t>싂玬쎣弲녶㤯睠㵳땑㝰穾걒⤽ꅧ坟ㅲ</w:t>
      </w:r>
      <w:r>
        <w:rPr/>
        <w:t>ꥆ</w:t>
      </w:r>
      <w:r>
        <w:rPr/>
        <w:t>쉑呶䤶㕭挊㴤䠱ㅫꅷ轹Ⓜ杨砥稥쉚</w:t>
      </w:r>
      <w:r>
        <w:rPr/>
        <w:t>ꤺ</w:t>
      </w:r>
      <w:r>
        <w:rPr/>
        <w:t>쉲춵춿╥㗂敘塘쉃摋娶䅈㝲⨬쉈纻淂嚵쉬䅄㋂檘놥쉐頯桃</w:t>
      </w:r>
      <w:r>
        <w:rPr/>
        <w:t>ꦬ</w:t>
      </w:r>
      <w:r>
        <w:rPr/>
        <w:t>辿쵦싂䈮숴䝭猺墥ꇎ⹵䢩츸녂⫂桯㍎疣⏂㨴砺</w:t>
      </w:r>
      <w:r>
        <w:rPr/>
        <w:t>⡬</w:t>
      </w:r>
      <w:r>
        <w:rPr/>
        <w:t>쏂䝑㩫⹏徱⭁ꍸ㑉十牔ㆿ⍈掵氳뭲깇슬╤掬숫参敤䱎숩䅕㌸硑</w:t>
      </w:r>
      <w:r>
        <w:rPr/>
        <w:t>ⲱ</w:t>
      </w:r>
      <w:r>
        <w:rPr/>
        <w:t>숱</w:t>
      </w:r>
      <w:r>
        <w:rPr/>
        <w:t>ⰰ</w:t>
      </w:r>
      <w:r>
        <w:rPr/>
        <w:t>㭥〷③㙈쉗㎩䨱㙑攴ㅨ</w:t>
      </w:r>
      <w:r>
        <w:rPr/>
        <w:t>ꖘ</w:t>
      </w:r>
      <w:r>
        <w:rPr/>
        <w:t>慮汐歬䨫㩓깂쉱㟂딺</w:t>
      </w:r>
      <w:r>
        <w:rPr/>
        <w:t>ⵕ</w:t>
      </w:r>
      <w:r>
        <w:rPr/>
        <w:t>뭚숦橰朶㡞噷匦桀櫍楣做⪮㪡땂漽斱剺顴爳㑇䦏偒汯슘슣䥋刬칐놩偁묲匶䔩奟넯ꏂ硶숫㘻</w:t>
      </w:r>
      <w:r>
        <w:rPr/>
        <w:t>ꕧ</w:t>
      </w:r>
      <w:r>
        <w:rPr/>
        <w:t>쉒숸⭩숲쉧⩓璩㵅⨽䭋杅♧♌</w:t>
      </w:r>
      <w:r>
        <w:rPr/>
        <w:t>ⱥ⥧</w:t>
      </w:r>
      <w:r>
        <w:rPr/>
        <w:t>꤫</w:t>
      </w:r>
      <w:r>
        <w:rPr/>
        <w:t>숭⮩⭴쉳㯂⩅瑪圩㛂噚⥔南㡘幸㕣䙾夦䩥슻颏슣♘扂㍷칣⭾器竎뗂숶슡⩄숩烂⮘檡뼯啥슱싂♧獄䆏柂颿녙곂瑓摎㚱䫂</w:t>
      </w:r>
      <w:r>
        <w:rPr/>
        <w:t>⣂</w:t>
      </w:r>
      <w:r>
        <w:rPr/>
        <w:t>淂䄦㵸〭牪쉉㜻煚쉱繵</w:t>
      </w:r>
      <w:r>
        <w:rPr/>
        <w:t>ꥍ</w:t>
      </w:r>
      <w:r>
        <w:rPr/>
        <w:t>参匵㓂슻䔤牋뭋澻䨶쉎顰♮扸绂䩆祚</w:t>
      </w:r>
      <w:r>
        <w:rPr/>
        <w:t>ꕫ</w:t>
      </w:r>
      <w:r>
        <w:rPr/>
        <w:t>慃ꏂ⩕♭쉠垡涬䛂䒵䕪</w:t>
      </w:r>
      <w:r>
        <w:rPr/>
        <w:t>⡈</w:t>
      </w:r>
      <w:r>
        <w:rPr/>
        <w:t>칖싂䓂痂䵠㴪쉗쉍〴慂䄣沩桅</w:t>
      </w:r>
      <w:r>
        <w:rPr/>
        <w:t>⣂</w:t>
      </w:r>
      <w:r>
        <w:rPr/>
        <w:t>盂싂氳䣂쵓</w:t>
      </w:r>
      <w:r>
        <w:rPr/>
        <w:t>ꦮ</w:t>
      </w:r>
      <w:r>
        <w:rPr/>
        <w:t>抻珎㑶싂䩗㭫믂疩䄸昤㑉숶位쉓䵰</w:t>
      </w:r>
      <w:r>
        <w:rPr/>
        <w:t>⡈</w:t>
      </w:r>
      <w:r>
        <w:rPr/>
        <w:t>桕⩆䢩软幚썴摦㴸㨮惂</w:t>
      </w:r>
      <w:r>
        <w:rPr/>
        <w:t>ꗂ⥖</w:t>
      </w:r>
      <w:r>
        <w:rPr/>
        <w:t>怱쉊佣甹㭌擂㥺╹灀놩숳</w:t>
      </w:r>
      <w:r>
        <w:rPr/>
        <w:t>ⱆ</w:t>
      </w:r>
      <w:r>
        <w:rPr/>
        <w:t>䶮幦␻䌵娱숪慅眪㑹梩䌮䈬永癫숤砤㛂㝳⨸쉘㩃䶱飍戳本暩焪쉏떱ㅵ支懂㭚䩸乆쵆⭍嘲䬭在</w:t>
      </w:r>
      <w:r>
        <w:rPr/>
        <w:t>⠦</w:t>
      </w:r>
      <w:r>
        <w:rPr/>
        <w:t>戫ね슮㩾⽈쉥愩浧䇎桠渽숫瘻䀱ㆱ㌰㢩䑒♢治畣橧僎乎ㅥ</w:t>
      </w:r>
      <w:r>
        <w:rPr/>
        <w:t>ꤦ꧂</w:t>
      </w:r>
      <w:r>
        <w:rPr/>
        <w:t>㵓漦睦습㈯繌까敊ㅅ䁷䝟⚩㤹彤䭟縯쉵問据棂瓂幩䳂⻂癨杀㯂圳딣⤷㓃廂䵄㷂㒮漯㐶䪻㕺䉂敓堤</w:t>
      </w:r>
      <w:r>
        <w:rPr/>
        <w:t>ꤪ</w:t>
      </w:r>
      <w:r>
        <w:rPr/>
        <w:t>车辻㈣契操欪뭣敔䩱勍懂</w:t>
      </w:r>
      <w:r>
        <w:rPr/>
        <w:t>ꔴ</w:t>
      </w:r>
      <w:r>
        <w:rPr/>
        <w:t>슿깙棂㑱䍧㊣칈䨱塹慤슮ꏂ䙧⹌浄캏䔺癌썬䙂橇戻呐⭡</w:t>
      </w:r>
      <w:r>
        <w:rPr/>
        <w:t>⠴⠽</w:t>
      </w:r>
      <w:r>
        <w:rPr/>
        <w:t>颿⏂働繄⍔㙲㒵牅奕奟橐㞱䶵뇂㥞싂㍶슡ꄨ칩燂彳恏㝉쉥歐牤弹쉵䭄슣纩異㴯旂쉓灀꺥睥坌潯珂숶㩉⚩⤺⸊礱㩰䞵㢬祌⭬砤䉧婫剡促煁ㆻ숶渤㭷渣偱뿎囂쉕㐹⭉┬旍僂堯녆뽔橂䢩淍ガ䁹杞뭆典祕柂轠楟凂䌽䖵䥟㋂쉧㵉깂␱噸未垩恮⫍♕啑䙠桴䉹</w:t>
      </w:r>
      <w:r>
        <w:rPr/>
        <w:t>ꤻ</w:t>
      </w:r>
      <w:r>
        <w:rPr/>
        <w:t>䉕搲樱氶㐦捸頶ꍾ挷瑋숭㜺猶佇晱㪥煎頣顬奂卤䅎쵅帩春䆵ꥠ깮ꅒⓎ呦䞏娳놥卾걺晓</w:t>
      </w:r>
      <w:r>
        <w:rPr/>
        <w:t>ꖮꥃ</w:t>
      </w:r>
      <w:r>
        <w:rPr/>
        <w:t>琤晰</w:t>
      </w:r>
      <w:r>
        <w:rPr/>
        <w:t>ⵌ</w:t>
      </w:r>
      <w:r>
        <w:rPr/>
        <w:t>ꍱ쉣㥋</w:t>
      </w:r>
      <w:r>
        <w:rPr/>
        <w:t>ⱥ</w:t>
      </w:r>
      <w:r>
        <w:rPr/>
        <w:t>慎䟂㶬䆵딽⥊䕳㍃⯎䵺쉕싂均汫쵬⨣礣</w:t>
      </w:r>
      <w:r>
        <w:rPr/>
        <w:t>Ɫ</w:t>
      </w:r>
      <w:r>
        <w:rPr/>
        <w:t>囂姎⑘뽐꥗⽰祍坞顩抏㯂슘繙ꍶ㬨썡报劬顒浺⽲⬭꥞㑖穟㉪뾻恬柂㕗歙档婺睔玮㝤壎瓎顀晪椥㯍剪繙䤶㘵䲘쉧瑴⤷噣惂⑾弯㓂䅁␴㩆⛂児㤸玏則盂䝠晕潔だ瑁㠣轭㭢晁갻睂冻歴걃㈯瑶稯輳焹䅊㭮슥忂㐥桑㉊頤䃂䫂墿䠹慢潎䕔䉵殮嫂帥暘쉍⨹煠䮘䈴䉟숮牚⩩殩㶩㇂瞿䕟折离</w:t>
      </w:r>
      <w:r>
        <w:rPr/>
        <w:t>ꕧ</w:t>
      </w:r>
      <w:r>
        <w:rPr/>
        <w:t>圹슏뭙䭺狂瑈祋슥䕳䕃皱䣂湈숽乹╹┣汭瑑䜩䉑녩♡硔땧쉳⽆槂㘵汏潁睔顯圩⧎瞻쉰쉶滃搫䱣汆傡</w:t>
      </w:r>
      <w:r>
        <w:rPr/>
        <w:t>ⱥ</w:t>
      </w:r>
      <w:r>
        <w:rPr/>
        <w:t>㭎矂쵃㐩爸昻佃弤╲彫⩉쉑╵곍づ顏䁣煍硷꧎⬲顀怶䈯䭗獅</w:t>
      </w:r>
      <w:r>
        <w:rPr/>
        <w:t>⡶</w:t>
      </w:r>
      <w:r>
        <w:rPr/>
        <w:t>㋍捊並쉚仂쉏䶡싂佨樰縪ꌯ♶儩牡轄爬⽨ㅐ䬫숴㭾⬷权婞녉噊媏儽礫兪땃汙䙉失⺏灷䐸颏曂뾩夸嗃㨶橁</w:t>
      </w:r>
      <w:r>
        <w:rPr/>
        <w:t>ꕷ</w:t>
      </w:r>
      <w:r>
        <w:rPr/>
        <w:t>䙺偗ꄣ慓㙉䭎祺搭㘫失硲䁠畇녠輦娲摑䄥轤恑扊〉䝹⵹瑤㘸攤婚꺡偩抬䣂ㄬ썴쉀ꥲ娯䛂摃⹴兔捤㥪䝔㤽⭸</w:t>
      </w:r>
      <w:r>
        <w:rPr/>
        <w:t>Ⱖ</w:t>
      </w:r>
      <w:r>
        <w:rPr/>
        <w:t>圪</w:t>
      </w:r>
      <w:r>
        <w:rPr/>
        <w:t>ꤶ</w:t>
      </w:r>
      <w:r>
        <w:rPr/>
        <w:t>稤⍕쉂彃</w:t>
      </w:r>
      <w:r>
        <w:rPr/>
        <w:t>Ȿ⨣</w:t>
      </w:r>
      <w:r>
        <w:rPr/>
        <w:t>捔쉢숩辿硇纬䎣樶噲接䴹쵈夭䣂⪏</w:t>
      </w:r>
      <w:r>
        <w:rPr/>
        <w:t>ⶏ</w:t>
      </w:r>
      <w:r>
        <w:rPr/>
        <w:t>㡘喥⑈敌喻⩎煑</w:t>
      </w:r>
      <w:r>
        <w:rPr/>
        <w:t>Ⳃ</w:t>
      </w:r>
      <w:r>
        <w:rPr/>
        <w:t>ꌭ物䜨숪쉌去㶩슣⾩昳</w:t>
      </w:r>
      <w:r>
        <w:rPr/>
        <w:t>ꥎ</w:t>
      </w:r>
      <w:r>
        <w:rPr/>
        <w:t>䑁樬㗂潯Ⓜ轍㡆䵕싂䍒橺쉒淂䑩</w:t>
      </w:r>
      <w:r>
        <w:rPr/>
        <w:t>ꕮ</w:t>
      </w:r>
      <w:r>
        <w:rPr/>
        <w:t>末㭱燂潫⑭㗂㙸熥ꇂ䜮⩞兄轞獫䣂</w:t>
      </w:r>
      <w:r>
        <w:rPr/>
        <w:t>ꕕ</w:t>
      </w:r>
      <w:r>
        <w:rPr/>
        <w:t>轡䪩う</w:t>
      </w:r>
      <w:r>
        <w:rPr/>
        <w:t>ⶣ</w:t>
      </w:r>
      <w:r>
        <w:rPr/>
        <w:t>㧂</w:t>
      </w:r>
      <w:r>
        <w:rPr/>
        <w:t>⢩</w:t>
      </w:r>
      <w:r>
        <w:rPr/>
        <w:t>䃂矎爻뇂喥䕡䃍묪柂䡮輬歶⪮溻</w:t>
      </w:r>
      <w:r>
        <w:rPr/>
        <w:t>⣂</w:t>
      </w:r>
      <w:r>
        <w:rPr/>
        <w:t>ㄸ柂栯숥䬭뽇縨倊優轮쉵㝦冣滂</w:t>
      </w:r>
      <w:r>
        <w:rPr/>
        <w:t>ꕄ</w:t>
      </w:r>
      <w:r>
        <w:rPr/>
        <w:t>繘놘㙚朤彫㕳䭟娶泂</w:t>
      </w:r>
      <w:r>
        <w:rPr/>
        <w:t>⠸</w:t>
      </w:r>
      <w:r>
        <w:rPr/>
        <w:t>汕促晃䱯椰㝋佮ꎏ根曂佫兒庵⻂쉉㚱숲㙥㥺吴땸㤽숲슱딽珂</w:t>
      </w:r>
      <w:r>
        <w:rPr/>
        <w:t>꧍</w:t>
      </w:r>
      <w:r>
        <w:rPr/>
        <w:t>煡ꥠ䕅揂ヂ</w:t>
      </w:r>
      <w:r>
        <w:rPr/>
        <w:t>ꖮ</w:t>
      </w:r>
      <w:r>
        <w:rPr/>
        <w:t>慘㠬曍啔㗂㞮믎㫂睨⭧㭧䱕㘪ㅕ䈦坅숤⑲杏╍䗂冻</w:t>
      </w:r>
      <w:r>
        <w:rPr/>
        <w:t>ꥎ⑹</w:t>
      </w:r>
      <w:r>
        <w:rPr/>
        <w:t>恒쉈㕎佉奨じ䈶頦쉐╨⑉懂칾쉞䉫朰枱</w:t>
      </w:r>
      <w:r>
        <w:rPr/>
        <w:t>ꤺ</w:t>
      </w:r>
      <w:r>
        <w:rPr/>
        <w:t>氬㨳ꌺ橲硷啣䧂숬㭳剃䙲澥估憥ㄩꅯ⨨〦㇂㵖㌪⭆婦抵䷂喵⤮</w:t>
      </w:r>
      <w:r>
        <w:rPr/>
        <w:t>ꥇ</w:t>
      </w:r>
      <w:r>
        <w:rPr/>
        <w:t>窿婾潆쉺쵕</w:t>
      </w:r>
      <w:r>
        <w:rPr/>
        <w:t>Ⳃ</w:t>
      </w:r>
      <w:r>
        <w:rPr/>
        <w:t>ꍚ䢮㚡㏃䑆欨湅䝚때晎婖潃㊱昻湈彌숴猣旂獌繐歂䴭쵏恧䴨擂ま弪㓃䨬惂捺뇂쉾惂⼪⭍㴽砻㶿쉶㠽漦湐⭘䭺⨦숻積栥뽊䞣飂癥獄爺쉷슣싂싂쉵쉊洳슬杆쉟뗂ꥦ◂슩塏뽵쉤㩘偾䇂㔪쉒係㉤㴶ꍺ䘦Ⓙ䬨䀫㉇唶呋殡⌺䱺뇂ꅃ椬掩煇숻숣╰⵶灀땇溣䵔楈걏뼦迂㵳怱䡔廂搶炵㋂싍쉵㨯㙯毂煾뮮썵䵋䩂癙捉⽏뼩㯎ꍇ떩顳쉄⪵迂䵢珂슬恺穈숴匴숪♕숪廂슩</w:t>
      </w:r>
      <w:r>
        <w:rPr/>
        <w:t>ⷂ</w:t>
      </w:r>
      <w:r>
        <w:rPr/>
        <w:t>略</w:t>
      </w:r>
      <w:r>
        <w:rPr/>
        <w:t>ꤻ</w:t>
      </w:r>
      <w:r>
        <w:rPr/>
        <w:t>뭺眥丮浹⮿椽怫湶瑱ꌯ柂⵾뽢습㩡䳂塘摄嫂悏⻂兯껂㨤抻椩䁧걵摖琫㭘⦘쉵</w:t>
      </w:r>
      <w:r>
        <w:rPr/>
        <w:t>ꔫ</w:t>
      </w:r>
      <w:r>
        <w:rPr/>
        <w:t>爤숵扸쉡싂㌭允</w:t>
      </w:r>
      <w:r>
        <w:rPr/>
        <w:t>ⶵ</w:t>
      </w:r>
      <w:r>
        <w:rPr/>
        <w:t>澘侬䞵栣塣㔺䩠歡⤴攩䩚</w:t>
      </w:r>
      <w:r>
        <w:rPr/>
        <w:t>⣂</w:t>
      </w:r>
      <w:r>
        <w:rPr/>
        <w:t>汏枏䙤淂湮뽈⥡汈挵㧂</w:t>
      </w:r>
      <w:r>
        <w:rPr/>
        <w:t>꤯</w:t>
      </w:r>
      <w:r>
        <w:rPr/>
        <w:t>偾㵍뗂湒彬칾畷䗎磍쉙姂福內껂彔㭊䢩숻申쉦쵷뾥囂䄣欣轺쉱⩺㓂싂欳捐㵹煒</w:t>
      </w:r>
      <w:r>
        <w:rPr/>
        <w:t>ꕦ</w:t>
      </w:r>
      <w:r>
        <w:rPr/>
        <w:t>樦特ꅪ㠴纡哂</w:t>
      </w:r>
      <w:r>
        <w:rPr/>
        <w:t>ⵏ</w:t>
      </w:r>
      <w:r>
        <w:rPr/>
        <w:t>ꄩ䩳</w:t>
      </w:r>
      <w:r>
        <w:rPr/>
        <w:t>Ⱓ</w:t>
      </w:r>
      <w:r>
        <w:rPr/>
        <w:t>佡넬㉷䃂䕫敊睶▬䆬眰櫂椩䥦숥皿媡輰컂⽇愹敊恬傻</w:t>
      </w:r>
      <w:r>
        <w:rPr/>
        <w:t>꧍</w:t>
      </w:r>
      <w:r>
        <w:rPr/>
        <w:t>䁣ㅭ㩤㮩檩쉰쉕␮䍰畫恙浔户刣㨪县⩩樹숦协㤬梏캩뿂쉗䘯䬥⑖쉞伲뽓㤻姂䛂呤䌴쎘⍁〪녔兑䄭癵칭側쏂㯂礣䅋喡╂䓂컂势䉇汋奈獭绂灡䝃⏂楓焥嚮䈵歭쉐盂쵀</w:t>
      </w:r>
      <w:r>
        <w:rPr/>
        <w:t>ꤸ</w:t>
      </w:r>
      <w:r>
        <w:rPr/>
        <w:t>슩슱榻丨슥</w:t>
      </w:r>
      <w:r>
        <w:rPr/>
        <w:t>ⲵ</w:t>
      </w:r>
      <w:r>
        <w:rPr/>
        <w:t>杓⺮飂㝌녊</w:t>
      </w:r>
      <w:r>
        <w:rPr/>
        <w:t>ⱐ</w:t>
      </w:r>
      <w:r>
        <w:rPr/>
        <w:t>㗃䍌</w:t>
      </w:r>
      <w:r>
        <w:rPr/>
        <w:t>ⱦ</w:t>
      </w:r>
      <w:r>
        <w:rPr/>
        <w:t>䱀㠨┦䩀䶏伶刵쉇偡㴽쵢㌻圊匥䡟⩥哂㉥晉쉹ぢ뿍䯂숺╖⬳旂乞獺</w:t>
      </w:r>
      <w:r>
        <w:rPr/>
        <w:t>ⷂꥏ</w:t>
      </w:r>
      <w:r>
        <w:rPr/>
        <w:t>쉞戳瑕璿縩묫慣奊넽㩧婰恬也䥒へ⺵佦묹爯獈䕦浵䅣獈啗㵟䥀⚬婣䧂䭂</w:t>
      </w:r>
      <w:r>
        <w:rPr/>
        <w:t>꥓</w:t>
      </w:r>
      <w:r>
        <w:rPr/>
        <w:t>殱ꍅ㩲啧報숪碿⩑</w:t>
      </w:r>
      <w:r>
        <w:rPr/>
        <w:t>⠮</w:t>
      </w:r>
      <w:r>
        <w:rPr/>
        <w:t>噱䵇太愦녉爫䠪䜴㙅♈䉬䛂捂따杣㡥㈹啶獙煯숨䌬슻⭠倵ぺ丱顳充顈⭷绂幰숴䱐偘쉮㬫칮⒬愶껂쉠愮쉁䘪輶쉕灔⿂⨮偰杁䖩刪슡䘯뭂堬泂斬偆촪漰熥歩䵂申䖻딸㕃獪㝧⿂⑶漨㍺⪡穮擂⩶⭣숱係頻歎䬰ꥢ숥⹔숸倪忂彄怳䩨奌⑒䰺㧂敲ꍠꇂ歄묣搫䄱㏂㕚쉢啣六繰╭䵫狂</w:t>
      </w:r>
      <w:r>
        <w:rPr/>
        <w:t>⡕</w:t>
      </w:r>
      <w:r>
        <w:rPr/>
        <w:t>ꥥ灮獮杩</w:t>
      </w:r>
      <w:r>
        <w:rPr/>
        <w:t>ⲻ</w:t>
      </w:r>
      <w:r>
        <w:rPr/>
        <w:t>嘵懂␣쉘㈦⶘</w:t>
      </w:r>
      <w:r>
        <w:rPr/>
        <w:t>ꗂꤸ⩹⸵</w:t>
      </w:r>
      <w:r>
        <w:rPr/>
        <w:t>䌥䐬怶殻慍畐幚㜮㤨堵殥硒⽥桷稣⤺獏捃⫂颿䯃䑺</w:t>
      </w:r>
      <w:r>
        <w:rPr/>
        <w:t>⡾ⳍ</w:t>
      </w:r>
      <w:r>
        <w:rPr/>
        <w:t>伱⑅쉊⪻뼪娴顳뭟╂㡐㡶䩖佦⩵㩩椷咻焯狂樴歬懂柂칏歓숱䣂係⴫쉦㘪</w:t>
      </w:r>
      <w:r>
        <w:rPr/>
        <w:t>꧂</w:t>
      </w:r>
      <w:r>
        <w:rPr/>
        <w:t>珂斘辘㙨頤䨴숥쵵쉩瀪仂䵖⫎塏噇썐堮湲朹</w:t>
      </w:r>
      <w:r>
        <w:rPr/>
        <w:t>꧂</w:t>
      </w:r>
      <w:r>
        <w:rPr/>
        <w:t>坠슡</w:t>
      </w:r>
      <w:r>
        <w:rPr/>
        <w:t>ⵆⵈ</w:t>
      </w:r>
      <w:r>
        <w:rPr/>
        <w:t>쉫ꅥ爵뮬吳⹏琩쉘쉞敏⬥呶䢵썒怭挶딨</w:t>
      </w:r>
      <w:r>
        <w:rPr/>
        <w:t>ⵟ</w:t>
      </w:r>
      <w:r>
        <w:rPr/>
        <w:t>췍뾮⹫値墵敓㵃㙰䞡獠䯂䕦䥾攺繯숤猥甶㕃㌰斵⩱녧쏂汸ꅚ痎冮⯂</w:t>
      </w:r>
      <w:r>
        <w:rPr/>
        <w:t>ⴤ</w:t>
      </w:r>
      <w:r>
        <w:rPr/>
        <w:t>に㩃轄瑉쉅摖息绂숺噊숪슱♩䩆뇂擃숪洲깘숹䕹녏⌨긪쉗朤⍨쉌⩈吣䑦䩢潥㦏彲䣎㭟湴㑭恭⧂㌦⹖㥙⭔숷塞樽灕檻穸稨㟂㕉䦬津</w:t>
      </w:r>
      <w:r>
        <w:rPr/>
        <w:t>ꔪ</w:t>
      </w:r>
      <w:r>
        <w:rPr/>
        <w:t>渰</w:t>
      </w:r>
      <w:r>
        <w:rPr/>
        <w:t>ꥄ</w:t>
      </w:r>
      <w:r>
        <w:rPr/>
        <w:t>넩쉤㘮洶庣敃擂䙧䴰卆㉌䢘塢촪쉒转婐㉨煐輸繞灶竂</w:t>
      </w:r>
      <w:r>
        <w:rPr/>
        <w:t>ꕶ</w:t>
      </w:r>
      <w:r>
        <w:rPr/>
        <w:t>슩숨䙢犮皏擂疘</w:t>
      </w:r>
      <w:r>
        <w:rPr/>
        <w:t>⡖</w:t>
      </w:r>
      <w:r>
        <w:rPr/>
        <w:t>湣呲ꥪ䥰䉀춿帰쉸猯┲席摹</w:t>
      </w:r>
      <w:r>
        <w:rPr/>
        <w:t>⡉</w:t>
      </w:r>
      <w:r>
        <w:rPr/>
        <w:t>췂偍쉧喏扨㐲䑔䙟쉀顡⸽쉒戥䊏⸦偧稷㖏势⤪䀩恙⍯恵㍕婀쉕㎩昫穾恖䉚磂䖏滃癑썁ꥩ仍䊩榻싂㩖㝁〵繶숨䝬ㄱ嫂㙸牏湫⨬쉲內㠥뼷깬片썓땕ꍫ䙾䕷卆ꎱ㴸冏獖框⵪冮機⍙ꏂ♩㞿싂垩녺晉</w:t>
      </w:r>
      <w:r>
        <w:rPr/>
        <w:t>⡸</w:t>
      </w:r>
      <w:r>
        <w:rPr/>
        <w:t>ꥌ⹲</w:t>
      </w:r>
      <w:r>
        <w:rPr/>
        <w:t>堽쌦汁㐊⼬⩭暻䮮䷂椭燂쉑쉒攴御恏瑔쉺⩢숱禿믂</w:t>
      </w:r>
      <w:r>
        <w:rPr/>
        <w:t>꤭</w:t>
      </w:r>
      <w:r>
        <w:rPr/>
        <w:t>割坣층䝱캘⤰泂弰欪㛂㕟晇卥娫婕뗂♔䁴漪ꍁ⭹䙕敩冡䁒獟玘廂呎믂ㅹ噷䀱깊땟婵穅쉉뭵숯㤻썞썌숺뭍䁗䡁橠䑩䪣辻匬뽀琭倮灮⩲䬱煐쉆숨幩䖻䶡䊿⬪㢮爴춡쉏摚쉆㭅免뼯秂硫呧楱晵⩶悱䱺䵗稷쌩⬹숭㩡╖燂猹ど摍䯂硘奴卩塸⺥숥칖彥䏂匱慖춘ㆿ⍡숣橐冬繭ㆵ垡瑃䝂汬塨䜴禱╙</w:t>
      </w:r>
      <w:r>
        <w:rPr/>
        <w:t>ꥎ</w:t>
      </w:r>
      <w:r>
        <w:rPr/>
        <w:t>㕾</w:t>
      </w:r>
      <w:r>
        <w:rPr/>
        <w:t>ꤰ</w:t>
      </w:r>
      <w:r>
        <w:rPr/>
        <w:t>䄺怯㘬㞣琪勂쉣넫䝍硰廂䕤㈲⛂⨴⮣轣桥睂쉪쉔捓泎祏地彡</w:t>
      </w:r>
      <w:r>
        <w:rPr/>
        <w:t>ⱋ</w:t>
      </w:r>
      <w:r>
        <w:rPr/>
        <w:t>〥佭⭶瘬칒㉢⭈깙㘥</w:t>
      </w:r>
      <w:r>
        <w:rPr/>
        <w:t>ꖬ</w:t>
      </w:r>
      <w:r>
        <w:rPr/>
        <w:t>䣍䭟䲣㧂剎⬨娵쉄協柂싂楥⾡㕙䉱恦</w:t>
      </w:r>
      <w:r>
        <w:rPr/>
        <w:t>ꥇ</w:t>
      </w:r>
      <w:r>
        <w:rPr/>
        <w:t>뇂䡦琯䊩摢⹡뭣版숺䍁⼵䡔枮乫䚡猪瓂쉏敇仂㉌ꅄ䇂唪㦡싍坣㟍䆿ㅋ猣넶쉟恐摥싃癉䓂睔</w:t>
      </w:r>
      <w:r>
        <w:rPr/>
        <w:t>ⲩ</w:t>
      </w:r>
      <w:r>
        <w:rPr/>
        <w:t>姍ꌥ䍊懂⽚㛂⩳僃쵥慐輰嘨쉘⹂쉲㥾⩸춘꺬ꆣ潓楬盎睢䨤뼷뭈澘䭂⹇噤䖡䓂ぉ丶쉍癏㝐숴爱䙧숭扌칯칠䙌啷婕䵥뭧슣挪㙞奖㢥扪㜲㢣牟椭倮形믍湪樫渦숸轄㬲䣂奓싂䪥숻䡁䩇䈮㚡棂딬㢡乾㩖⑰쉥竂猦瘱慬걚㷂唪祁浱㗍毂⾩쉰㭹⒮䉵䇍楅瓎뭡쵥♒㈲畹싍䵱ⸯ㩕墩焪슡㩌呞쉫刭㪮꥚数䡮㕪㭸䶣뇎严繅繆㜽乴卋쉌ꄹ牢䝭슡療䉴䫂佚怯摎䨥슣⼬⑴睈撣穴䥏埂⬨妿묺䉲剂睺</w:t>
      </w:r>
      <w:r>
        <w:rPr/>
        <w:t>ꕒ</w:t>
      </w:r>
      <w:r>
        <w:rPr/>
        <w:t>樥쉖㭏画埂唪싂숬睮뇂䋂殩棂䡷쌺サ쉑쉋唸칳</w:t>
      </w:r>
      <w:r>
        <w:rPr/>
        <w:t>ⵀ</w:t>
      </w:r>
      <w:r>
        <w:rPr/>
        <w:t>癡䱰긽䕏䱋恳╶〣䉚囍刻颵␱啔慞⺬</w:t>
      </w:r>
      <w:r>
        <w:rPr/>
        <w:t>⠬</w:t>
      </w:r>
      <w:r>
        <w:rPr/>
        <w:t>㬪⭖꥘쉑쉈礮烂桰㑏僂泂㮩㩤牴㝧䎮栦ꍸ⑤㘫縩♑쉃䬱奺㩅䣂㗂⎮儩쉬㑗坖爺㘺歆䡾쉹戱烂䗍䫂汏汱</w:t>
      </w:r>
      <w:r>
        <w:rPr/>
        <w:t>⣂</w:t>
      </w:r>
      <w:r>
        <w:rPr/>
        <w:t>쉈橃廍䥕婎㭸䪻㌸䴶熩䳂⚻楳걳㌯ꥥ슮乄轪썉⭅乡싂熩</w:t>
      </w:r>
      <w:r>
        <w:rPr/>
        <w:t>ⷂ</w:t>
      </w:r>
      <w:r>
        <w:rPr/>
        <w:t>焬ㅉ쉤輲焊䐺繐㧂䠮偮橉</w:t>
      </w:r>
      <w:r>
        <w:rPr/>
        <w:t>⠫</w:t>
      </w:r>
      <w:r>
        <w:rPr/>
        <w:t>ꥫ䷂쉧쉶炡㡥䟂禮⌸䰭刴⬱䩲⍈瑢⨷瀭䉩婡堦숤슮㈥䠬숭測㝎婐恨䒬땴</w:t>
      </w:r>
      <w:r>
        <w:rPr/>
        <w:t>ⱶ</w:t>
      </w:r>
      <w:r>
        <w:rPr/>
        <w:t>⼲䭎㏂潾歐歪쉣砻煵噃╚☪杒⽃塟㧂に塲㜪싎㠭㠤夬☸쉅㈫䄮礷싎彈懂ꥠ儳ꅠ㦮䵆뼮싎敔ꍙ⽯䧂潣⍡㷂洮䙳䁪慰ヂ⍉</w:t>
      </w:r>
      <w:r>
        <w:rPr/>
        <w:t>⠨</w:t>
      </w:r>
      <w:r>
        <w:rPr/>
        <w:t>㦱廂抡썟</w:t>
      </w:r>
      <w:r>
        <w:rPr/>
        <w:t>⢩</w:t>
      </w:r>
      <w:r>
        <w:rPr/>
        <w:t>䑧ꍺ썶敞歖쎏佯</w:t>
      </w:r>
      <w:r>
        <w:rPr/>
        <w:t>ꔭ</w:t>
      </w:r>
      <w:r>
        <w:rPr/>
        <w:t>⽹㙏轌⥮䙸恴⥙急祘噾䦣皩夶㋂偓딻⦬眸儩昬㖮楡쉢⭯⑬⪡敁</w:t>
      </w:r>
      <w:r>
        <w:rPr/>
        <w:t>ꤪ⭕</w:t>
      </w:r>
      <w:r>
        <w:rPr/>
        <w:t>숵䆣牘䁫䯃夯䜲⩪年㵂䣎슻瑺㪩</w:t>
      </w:r>
      <w:r>
        <w:rPr/>
        <w:t>Ⳃ⬺</w:t>
      </w:r>
      <w:r>
        <w:rPr/>
        <w:t>㣂殩䱍뽒딫쉮橒㑀噕㥢瑧⦵永溥쉃祗〉牐䛂䩭歐뭋癲⫂䝒⥅㍕뭠㌹슱妩䯂唲猣䢩媮㕺氪囂灢⼴숬晠晹걭ㅓ⬽㕢䬬</w:t>
      </w:r>
      <w:r>
        <w:rPr/>
        <w:t>ꦘ</w:t>
      </w:r>
      <w:r>
        <w:rPr/>
        <w:t>橀㑱㗂璩疩㞵㍥㝍䡈뼹ヂ碱䔻㨪칈☤囂</w:t>
      </w:r>
      <w:r>
        <w:rPr/>
        <w:t>ꤦ</w:t>
      </w:r>
      <w:r>
        <w:rPr/>
        <w:t>ꍊ䱫妥绂涩噞</w:t>
      </w:r>
      <w:r>
        <w:rPr/>
        <w:t>ꦣ⥙</w:t>
      </w:r>
      <w:r>
        <w:rPr/>
        <w:t>碩쉧旂㙒坹①</w:t>
      </w:r>
      <w:r>
        <w:rPr/>
        <w:t>⡞⬻</w:t>
      </w:r>
      <w:r>
        <w:rPr/>
        <w:t>숶䥬瓂顎着쉏⍊뿍务⩦硋愱뇂兯쉃慎䜨걷典祁埂晟␲묻␪⻍곂슡櫂녀䅞ま汭倳佑凂㨳潯ꌻ倣頱</w:t>
      </w:r>
      <w:r>
        <w:rPr/>
        <w:t>Ⱶ</w:t>
      </w:r>
      <w:r>
        <w:rPr/>
        <w:t>㔯㜽뗍충⫂쉀䉘㵉摶쉅剷瘦辩㥵旍媡琻癌⬷䩱拂爬㦥牱䡞뇂䤽䅹䳂究쉄녕割㬳攮挩ꄯ泂橨䵭ꅆ䉆</w:t>
      </w:r>
      <w:r>
        <w:rPr/>
        <w:t>ⶻ</w:t>
      </w:r>
      <w:r>
        <w:rPr/>
        <w:t>橐㡗</w:t>
      </w:r>
      <w:r>
        <w:rPr/>
        <w:t>⡾</w:t>
      </w:r>
      <w:r>
        <w:rPr/>
        <w:t>㤰纵敋勃眺楏啋쉞殻牧㴤犵</w:t>
      </w:r>
      <w:r>
        <w:rPr/>
        <w:t>⢥</w:t>
      </w:r>
      <w:r>
        <w:rPr/>
        <w:t>劥亥칠⩢쉋㜶南㤶泂⚮䰥氽䈩䭩㚘䳂塒凂䝶䴬䭢剮뿂手漽뭺㎩䕌牵歱浚䁲゘橕獨種쉞䁾갻</w:t>
      </w:r>
      <w:r>
        <w:rPr/>
        <w:t>꧂</w:t>
      </w:r>
      <w:r>
        <w:rPr/>
        <w:t>暮揂劵䍅숷䈤쉧垿䟎꺩獄꺵쉃扟癅煶窬昣搵⨬녮㔭ꅎ灬圵⩦⹓晥⥫걌뽨䭩숪쵭湀㍠䉆失坧婚顲㝈칹㒘⩃㟍숱슩浪毂䨨숶뭚㯍梣ꄪ灄渷䕗쉐洵㵺剙㡇갭㝾圲为</w:t>
      </w:r>
      <w:r>
        <w:rPr/>
        <w:t>ꤵ</w:t>
      </w:r>
      <w:r>
        <w:rPr/>
        <w:t>싃奫㨤치쉮灙쉖껂䄵슡摄⻂쉔쉑⩉㩗⽎摌⯂氪牟搪癐쉳䬩䁔辻</w:t>
      </w:r>
      <w:r>
        <w:rPr/>
        <w:t>⠦⌨</w:t>
      </w:r>
      <w:r>
        <w:rPr/>
        <w:t>㩶䌶쉇깙꺡䬯㭔睬権깁⩀쉗卺䆡佾䀱⼰</w:t>
      </w:r>
      <w:r>
        <w:rPr/>
        <w:t>ⱱ</w:t>
      </w:r>
      <w:r>
        <w:rPr/>
        <w:t>㓂걪䝘澻婃뭚咵긨ꅕ㨹⺏</w:t>
      </w:r>
      <w:r>
        <w:rPr/>
        <w:t>꥟⩐⬣</w:t>
      </w:r>
      <w:r>
        <w:rPr/>
        <w:t>硞婊甯栣䝅䣃獪挊禥썫쉕䁈㌵ꅀꥶ䣂窣参㡀숷⑰卩ꅏ怩㡔⬬⽹걲䄯ꄸ倴ꅸ欪橂뭙䅎楍숹狎숷唣싎숸⭢侣埃潐氶쉶噪顉丫癑쉄</w:t>
      </w:r>
      <w:r>
        <w:rPr/>
        <w:t>ⱱ⡗</w:t>
      </w:r>
      <w:r>
        <w:rPr/>
        <w:t>㚱凂꺵쉙䠲㚘痂㘮슥劻徿栶摘䥍穨⨤㛂歶♨䯂䣂⽤滂湷䮡䱨꥙楴祸轃幸쉩츴㪘⵬쉥喿⚮⽠⥤㙬䇂땯攵䭑썏숺敂㵫슿欱⭓</w:t>
      </w:r>
      <w:r>
        <w:rPr/>
        <w:t>⡲</w:t>
      </w:r>
      <w:r>
        <w:rPr/>
        <w:t>땾啢쌦娪</w:t>
      </w:r>
      <w:r>
        <w:rPr/>
        <w:t>ⴰ</w:t>
      </w:r>
      <w:r>
        <w:rPr/>
        <w:t>뼳顲쉦쉤朥眪</w:t>
      </w:r>
      <w:r>
        <w:rPr/>
        <w:t>ⱳ</w:t>
      </w:r>
      <w:r>
        <w:rPr/>
        <w:t>杋䄲兲㕡ꥥ숰㙂亡숹䩖</w:t>
      </w:r>
      <w:r>
        <w:rPr/>
        <w:t>ꥁ</w:t>
      </w:r>
      <w:r>
        <w:rPr/>
        <w:t>煉汇壂䉡䔪轆⩗轪湣刬穭⨺幮湘␱甲刲弰쉇暘漭橞示灅匷㴥稱冡䱇숻䶬㑷ㅲ復╕硁딦秂㡮䗂䥫쉖뼦砬쉪䦩㡐䋂뽯燍㵺昲协浖</w:t>
      </w:r>
      <w:r>
        <w:rPr/>
        <w:t>ⵊ⸨</w:t>
      </w:r>
      <w:r>
        <w:rPr/>
        <w:t>썖쉭漪参䩎庩䡕䱈䜣</w:t>
      </w:r>
      <w:r>
        <w:rPr/>
        <w:t>ꗍ</w:t>
      </w:r>
      <w:r>
        <w:rPr/>
        <w:t>琵</w:t>
      </w:r>
      <w:r>
        <w:rPr/>
        <w:t>ꤱ</w:t>
      </w:r>
      <w:r>
        <w:rPr/>
        <w:t>噊㑹싎⼷㟂丵</w:t>
      </w:r>
      <w:r>
        <w:rPr/>
        <w:t>ꕕ</w:t>
      </w:r>
      <w:r>
        <w:rPr/>
        <w:t>婸䐸瑶兘ꥴ䩇睄䛂䱃䬴녡숽Ⓜ㐪⪣ꌤ쵶壂湋䁏㵧渲圫㙲嘷䘣⥡쎩ꍯ眦䙪慚㑆</w:t>
      </w:r>
      <w:r>
        <w:rPr/>
        <w:t>ⵁꥊ</w:t>
      </w:r>
      <w:r>
        <w:rPr/>
        <w:t>繭䝇䵌㕸뭂䭘䕎ꍌ⹒剧ꅭ㙚桌極湈</w:t>
      </w:r>
      <w:r>
        <w:rPr/>
        <w:t>꧂</w:t>
      </w:r>
      <w:r>
        <w:rPr/>
        <w:t>塌쉠帺뭂挨猽싎㷂僂숫</w:t>
      </w:r>
      <w:r>
        <w:rPr/>
        <w:t>ⳃ</w:t>
      </w:r>
      <w:r>
        <w:rPr/>
        <w:t>䖥票⬩在뼮卄瘦깉䩇汢弱摫␻ꍗ쵸漯婋敟串㓂䬤匷䝋搩칷顆湯䓂⹲㙢呒偺땀䡩奆啟䪩堣冥䗂啶쉡猨</w:t>
      </w:r>
      <w:r>
        <w:rPr/>
        <w:t>⡳</w:t>
      </w:r>
      <w:r>
        <w:rPr/>
        <w:t>㴨䏂⹺쉓䥘䙸㵸敀迂婂䱏䐪啕嗂⨤敯奇갪</w:t>
      </w:r>
      <w:r>
        <w:rPr/>
        <w:t>Ⱟⱉ┹</w:t>
      </w:r>
      <w:r>
        <w:rPr/>
        <w:t>㌻卆噌湈睧捐쉙繇犱䩏습슬쉂旂</w:t>
      </w:r>
      <w:r>
        <w:rPr/>
        <w:t>Ⱔ⸸</w:t>
      </w:r>
      <w:r>
        <w:rPr/>
        <w:t>䉈녦参縪ꆻ쉂扞玻札䄮橚煍㬪挳⨲䡴穸彴穑</w:t>
      </w:r>
      <w:r>
        <w:rPr/>
        <w:t>ⵧ</w:t>
      </w:r>
      <w:r>
        <w:rPr/>
        <w:t>椵㩘</w:t>
      </w:r>
      <w:r>
        <w:rPr/>
        <w:t>ꥋ</w:t>
      </w:r>
      <w:r>
        <w:rPr/>
        <w:t>顕灰䘸⭅䲏쉎朽磂呇숦㔯渣슿칏⽞㉕頻쉤汗䥠</w:t>
      </w:r>
      <w:r>
        <w:rPr/>
        <w:t>ꥅ</w:t>
      </w:r>
      <w:r>
        <w:rPr/>
        <w:t>瑑獀憡嗂㥠숱㕫⯍ꎵ</w:t>
      </w:r>
      <w:r>
        <w:rPr/>
        <w:t>ⱳ</w:t>
      </w:r>
      <w:r>
        <w:rPr/>
        <w:t>쌳瀩⏍⩾楐哂䒩껂␣♁地㭀睑轴夽꺥</w:t>
      </w:r>
      <w:r>
        <w:rPr/>
        <w:t>ꔥ</w:t>
      </w:r>
      <w:r>
        <w:rPr/>
        <w:t>䱸㒬浩爪㎏䵭⯂佉硎捫特恧敁쉢묺ꥩ硬䉠㘵쉹呩畵㌱㙯䥒掻䥋ꥡ㞿</w:t>
      </w:r>
      <w:r>
        <w:rPr/>
        <w:t>ꕨ</w:t>
      </w:r>
      <w:r>
        <w:rPr/>
        <w:t>狂ꌷ偲桒㥮</w:t>
      </w:r>
      <w:r>
        <w:rPr/>
        <w:t>ⵗ</w:t>
      </w:r>
      <w:r>
        <w:rPr/>
        <w:t>挰ꌽ뇂灃奺㖩頻㝺捖숪뽳쉢㉐彍♒佄䁳匭⌰♤꥔庩壂盎쉏싂⑅䯂冱䴷쉺䆬쉀卨⌦䔱쉬갭栭乵灷쉦戶セ㊏䢬偘㌨八垿쉞ꅺ⩱颥㢣祋㭦촷깭뭑辣䑐礊捈䅹䐽⻂䩣慭쉱칲㕄没쉍쉠⎻⩫ꄤ沩慹瑘癴ㅎ坈湓斬숯佗畠婏呧</w:t>
      </w:r>
      <w:r>
        <w:rPr/>
        <w:t>⡯ⱟ</w:t>
      </w:r>
      <w:r>
        <w:rPr/>
        <w:t>梻걆迃橺</w:t>
      </w:r>
      <w:r>
        <w:rPr/>
        <w:t>ꕑ⩱</w:t>
      </w:r>
      <w:r>
        <w:rPr/>
        <w:t>疘嚘辵</w:t>
      </w:r>
      <w:r>
        <w:rPr/>
        <w:t>⡤</w:t>
      </w:r>
      <w:r>
        <w:rPr/>
        <w:t>慐辿灹何摩쵧㙾⌽䱟場㐲쉴纬㌨껂⍯㦿僂捴迂䍴</w:t>
      </w:r>
      <w:r>
        <w:rPr/>
        <w:t>ⰽ</w:t>
      </w:r>
      <w:r>
        <w:rPr/>
        <w:t>䜴격</w:t>
      </w:r>
      <w:r>
        <w:rPr/>
        <w:t>ꖣ</w:t>
      </w:r>
      <w:r>
        <w:rPr/>
        <w:t>剘䁵⌭╰뗂춵攬㴤습⥅浨습盎䩗圣呪珎㕎癭뭋匹칓뼳て숥䈣湈㢻깸珂纣硭쉴汰쉏怪囂浙땳䥫⤵獹싃梿昪㘩䡋㨶晋涩煟捅曂暿䍐㙠彁䀶䳂婫匹㠴뭟穊촫㩭䝬稱칳격卾⽀뾩昨쉬灬</w:t>
      </w:r>
      <w:r>
        <w:rPr/>
        <w:t>ⵣ</w:t>
      </w:r>
      <w:r>
        <w:rPr/>
        <w:t>摷姂懂㥬䀴</w:t>
      </w:r>
      <w:r>
        <w:rPr/>
        <w:t>ꔱ</w:t>
      </w:r>
      <w:r>
        <w:rPr/>
        <w:t>ⱂ</w:t>
      </w:r>
      <w:r>
        <w:rPr/>
        <w:t>쉈</w:t>
      </w:r>
      <w:r>
        <w:rPr/>
        <w:t>ꖮ</w:t>
      </w:r>
      <w:r>
        <w:rPr/>
        <w:t>ⱥ</w:t>
      </w:r>
      <w:r>
        <w:rPr/>
        <w:t>燂</w:t>
      </w:r>
      <w:r>
        <w:rPr/>
        <w:t>ꕊ</w:t>
      </w:r>
      <w:r>
        <w:rPr/>
        <w:t>剧</w:t>
      </w:r>
      <w:r>
        <w:rPr/>
        <w:t>ꕆ</w:t>
      </w:r>
      <w:r>
        <w:rPr/>
        <w:t>䅷輴煁浱⾬뽍佰牎侥썌楞㌴瑆⪵乚ꌯㅀ䋎幠깓뭷昭媘牋넬뭏楄㝣䍊깋⯂氩䉉╒䵗收쉮啶䗂㮡㖵ꄳ㨺걉⌽㍡慈숳㭥䜵李栻繹ꅨ숯䵈⩞쉕뭺겘溻</w:t>
      </w:r>
      <w:r>
        <w:rPr/>
        <w:t>ꗂꕪ</w:t>
      </w:r>
      <w:r>
        <w:rPr/>
        <w:t>矂轸䥟牲儲㈯慂㓂䦮</w:t>
      </w:r>
      <w:r>
        <w:rPr/>
        <w:t>ⴵ</w:t>
      </w:r>
      <w:r>
        <w:rPr/>
        <w:t>伥⦥㐨깕嫂㇂䱧䄨䭀ㅁ效乫䕁䋂彚슣╎柂㤸潭쉠晸䍂ꅲ묥⹈帩쉰䜰㬪䅁⩯嗂썍䐴⿍㈥䖬</w:t>
      </w:r>
      <w:r>
        <w:rPr/>
        <w:t>⠫</w:t>
      </w:r>
      <w:r>
        <w:rPr/>
        <w:t>揂恷䇂⩮晕</w:t>
      </w:r>
      <w:r>
        <w:rPr/>
        <w:t>ꤽ</w:t>
      </w:r>
      <w:r>
        <w:rPr/>
        <w:t>㕶內慚䱕⥆</w:t>
      </w:r>
      <w:r>
        <w:rPr/>
        <w:t>꧂</w:t>
      </w:r>
      <w:r>
        <w:rPr/>
        <w:t>橪廂⏂摣䖘剨塹昩</w:t>
      </w:r>
      <w:r>
        <w:rPr/>
        <w:t>⡶⩤</w:t>
      </w:r>
      <w:r>
        <w:rPr/>
        <w:t>伦輻칑愳暩㭌䦱㝪浰㘷䘹</w:t>
      </w:r>
      <w:r>
        <w:rPr/>
        <w:t>ꕬ</w:t>
      </w:r>
      <w:r>
        <w:rPr/>
        <w:t>彪䙕</w:t>
      </w:r>
      <w:r>
        <w:rPr/>
        <w:t>ⷂ</w:t>
      </w:r>
      <w:r>
        <w:rPr/>
        <w:t>旂喻쉺</w:t>
      </w:r>
      <w:r>
        <w:rPr/>
        <w:t>꧂</w:t>
      </w:r>
      <w:r>
        <w:rPr/>
        <w:t>敢㌷幕㤮⸭䈤眲と뾣佐⥂卡瓂溥䑅彡怽亏幱搰㉯슣㨬껃亏晚⥰㠭㵦吥繈갺瘰㵪䪿抡犻瀪塕걳쉅싂悬䐫⭠䵪쉥㡄㵹땑묤卂䍥稫㍯쉙䡅⎬쉸䏂氤쉢㢿ㄽ桺狂顚숪싂쉡쏂穎츸兄칄杁癆轅曂</w:t>
      </w:r>
      <w:r>
        <w:rPr/>
        <w:t>⡮</w:t>
      </w:r>
      <w:r>
        <w:rPr/>
        <w:t>瘫䆬쉲噺㪿䢣晪♤頻㙭奱⯂㞮窿㔪ꄨ䒿吰頺旍溮䧂稬顴䡩桮湫爺盎礥祤匪㡊숣쉪刪契㊿慊ꅉ兣䂩顚伮彘딭䘹ꅊ壂潇㥸⍥껎䓂깗</w:t>
      </w:r>
      <w:r>
        <w:rPr/>
        <w:t>ⱇ</w:t>
      </w:r>
      <w:r>
        <w:rPr/>
        <w:t>潹佄佶㬳♨썤縵⴪垱爫㭹㕤彫䮩猱夰싂䞩牱㴭쉕⫃쎩㔦䍕㛂浗㩧栱⼨㡦幅煆⩉</w:t>
      </w:r>
      <w:r>
        <w:rPr/>
        <w:t>ⱆ</w:t>
      </w:r>
      <w:r>
        <w:rPr/>
        <w:t>奯⹄㛃恩䘺⹕歯㕒敏뿂쉁쉤㍑䬮䄪䡠ꥵ啸뼳竂⬪飂䅬슬㍀䣂ꅞ㕵䜽䒣⪏縊쉍獭칋⾩辩숷䭏椲偡吰欻䴥䣂嫂ꥸ影湒縣쉍숵戣싂串䳍氫</w:t>
      </w:r>
      <w:r>
        <w:rPr/>
        <w:t>ꖣ</w:t>
      </w:r>
      <w:r>
        <w:rPr/>
        <w:t>칄㤸⭠숰愣⥋넸扲⨰㵲䡱⩩␵捕匯繀厮</w:t>
      </w:r>
      <w:r>
        <w:rPr/>
        <w:t>꧂䷂</w:t>
      </w:r>
      <w:r>
        <w:rPr/>
        <w:t>ꅹ捺䣂婮</w:t>
      </w:r>
      <w:r>
        <w:rPr/>
        <w:t>꧂</w:t>
      </w:r>
      <w:r>
        <w:rPr/>
        <w:t>뭰숪滂뮩⍳⽟䶘竂嚏◂걺噍盂㊡䦣暿佬슡幁彸䴸뽴潗♸뮿頬넽뮣</w:t>
      </w:r>
      <w:r>
        <w:rPr/>
        <w:t>ⱬ</w:t>
      </w:r>
      <w:r>
        <w:rPr/>
        <w:t>捶猱䨰䙎椦佐</w:t>
      </w:r>
      <w:r>
        <w:rPr/>
        <w:t>ꤴ</w:t>
      </w:r>
      <w:r>
        <w:rPr/>
        <w:t>倱嘻磍⽏轟숮伤婇怣娦丹癈㉋㤦㖘깞晑ꍣ쉤⧂숱썳ヂ䚻䆩쉵땧촷묫便쵹곂㡗</w:t>
      </w:r>
      <w:r>
        <w:rPr/>
        <w:t>ꔶ⭩</w:t>
      </w:r>
      <w:r>
        <w:rPr/>
        <w:t>垻猹뼶䱪⥄䃍繨攵뼴㦿♇嚩⾬㐲㑉䇂浆䬤ꅖ瑃쵶썌녆祗ㆿ䙞恲幏捥㖩㟂昽囂</w:t>
      </w:r>
      <w:r>
        <w:rPr/>
        <w:t>⡒</w:t>
      </w:r>
      <w:r>
        <w:rPr/>
        <w:t>恳桸睑⩵껂゘剾熡䑎</w:t>
      </w:r>
      <w:r>
        <w:rPr/>
        <w:t>ꕋ</w:t>
      </w:r>
      <w:r>
        <w:rPr/>
        <w:t>ⰱ</w:t>
      </w:r>
      <w:r>
        <w:rPr/>
        <w:t>杴夯坴⑕彥ꍆ䕈捕⏂뭐匶沮⩡쉷⎿啲╫④瀣噸輵爵</w:t>
      </w:r>
      <w:r>
        <w:rPr/>
        <w:t>⡐☨</w:t>
      </w:r>
      <w:r>
        <w:rPr/>
        <w:t>潢恈椷⩔婢瑰䌺컂㊏敉⹗輹珂⽴쉃䕧渤</w:t>
      </w:r>
      <w:r>
        <w:rPr/>
        <w:t>ꕋ</w:t>
      </w:r>
      <w:r>
        <w:rPr/>
        <w:t>䍾䤪㶩摧泂</w:t>
      </w:r>
      <w:r>
        <w:rPr/>
        <w:t>꧂</w:t>
      </w:r>
      <w:r>
        <w:rPr/>
        <w:t>䕦㙱参</w:t>
      </w:r>
      <w:r>
        <w:rPr/>
        <w:t>꤫</w:t>
      </w:r>
      <w:r>
        <w:rPr/>
        <w:t>擎䈭湇幐⌷☤썑쉳䁈슣㉵┱摗슣⍩棂楃㬪</w:t>
      </w:r>
      <w:r>
        <w:rPr/>
        <w:t>ⵀ</w:t>
      </w:r>
      <w:r>
        <w:rPr/>
        <w:t>숸숺縶쉣慴㍸</w:t>
      </w:r>
      <w:r>
        <w:rPr/>
        <w:t>ꥐ</w:t>
      </w:r>
      <w:r>
        <w:rPr/>
        <w:t>瓍쉎䔺땎䥀쉌⨪쌲쉅곍ㆥ睔堷㉎六塵窬稵牺ぎ哂䭍殻䉀칧㎬懂쉧숣㩐㤩䭥슩游쉢塚畑썇椪噥⹬㖻썾</w:t>
      </w:r>
      <w:r>
        <w:rPr/>
        <w:t>ꔻ</w:t>
      </w:r>
      <w:r>
        <w:rPr/>
        <w:t>⺿⩄슮瑍晓䞵㑕ㄳ슡ꄦ䏂㇂疬扠劮毂㡍砽歵䚥唽䭊忍⹗傻숺⒩嘰┶ꏂꥳ奒湥뭏꥕䥗⵫땓싍扉䥗繷숲債灤䥎汔刵䄬</w:t>
      </w:r>
      <w:r>
        <w:rPr/>
        <w:t>⠱</w:t>
      </w:r>
      <w:r>
        <w:rPr/>
        <w:t>滂쉤甤⭡㧂䵒砥汥惂ヂ쵚</w:t>
      </w:r>
      <w:r>
        <w:rPr/>
        <w:t>ⰰ</w:t>
      </w:r>
      <w:r>
        <w:rPr/>
        <w:t>桡㝵磂</w:t>
      </w:r>
      <w:r>
        <w:rPr/>
        <w:t>ⱉ</w:t>
      </w:r>
      <w:r>
        <w:rPr/>
        <w:t>棂啤慖⹎頮攺倴硦樻刻䘭劵</w:t>
      </w:r>
      <w:r>
        <w:rPr/>
        <w:t>ꤳ</w:t>
      </w:r>
      <w:r>
        <w:rPr/>
        <w:t>䆣獥㭫묤瑊싂湧硩䥖幀摮⹣␣깲漷晕䬬䉂吩䙲煞頣썙窬ꥷ㝆坧⪩硄灤榱剶檮쎱牊牓겡橢熱</w:t>
      </w:r>
      <w:r>
        <w:rPr/>
        <w:t>⠱</w:t>
      </w:r>
      <w:r>
        <w:rPr/>
        <w:t>㓍䭟⛂捣␮扨ꄱ묯恏秂换깤썫硪媵⛂</w:t>
      </w:r>
      <w:r>
        <w:rPr/>
        <w:t>⠲</w:t>
      </w:r>
      <w:r>
        <w:rPr/>
        <w:t>䍟</w:t>
      </w:r>
      <w:r>
        <w:rPr/>
        <w:t>ꕟ</w:t>
      </w:r>
      <w:r>
        <w:rPr/>
        <w:t>揂儸㵦㪥䭳╘圪牮榣䛂믃徱뼪⑭䡹</w:t>
      </w:r>
      <w:r>
        <w:rPr/>
        <w:t>ꔥ</w:t>
      </w:r>
      <w:r>
        <w:rPr/>
        <w:t>慈⑺琭倴瑶쉲义幑姂晳復녀溣獒顚뭮俎䌴쉳㔦☭㍇佈牐噓暘䡺睒働攵題恉浺뭊⩍숪䑸値祥係睈⨬楈圣恕愶楴楁⑫쉟煶쉡憩䉩</w:t>
      </w:r>
      <w:r>
        <w:rPr/>
        <w:t>ꖣ꤫</w:t>
      </w:r>
      <w:r>
        <w:rPr/>
        <w:t>佗쉹撬䐦浱欩㕉呒炘你頽ぢ㓂㴊穉爬煢为싂礷怴瘵癵㕭䁸咬⭭쉐숱搩洬⍾ꏂ䴵</w:t>
      </w:r>
      <w:r>
        <w:rPr/>
        <w:t>ⱬ</w:t>
      </w:r>
      <w:r>
        <w:rPr/>
        <w:t>㥚稻䙭参党쉞곂䡠◂昹㖏ꄭ兪ㅐ頪겮꺿㒱㭡습ひꆩ깕⽗⾬딻</w:t>
      </w:r>
      <w:r>
        <w:rPr/>
        <w:t>⡯</w:t>
      </w:r>
      <w:r>
        <w:rPr/>
        <w:t>昳䤤딭⴬碘녓熮㋎戲</w:t>
      </w:r>
      <w:r>
        <w:rPr/>
        <w:t>ꤹ</w:t>
      </w:r>
      <w:r>
        <w:rPr/>
        <w:t>㞱</w:t>
      </w:r>
      <w:r>
        <w:rPr/>
        <w:t>ꕔ⩲</w:t>
      </w:r>
      <w:r>
        <w:rPr/>
        <w:t>歘썍㡤㴺쉆</w:t>
      </w:r>
      <w:r>
        <w:rPr/>
        <w:t>ꕢ</w:t>
      </w:r>
      <w:r>
        <w:rPr/>
        <w:t>漣厘숺쉢䭈火烃땃㵫</w:t>
      </w:r>
      <w:r>
        <w:rPr/>
        <w:t>⵰</w:t>
      </w:r>
      <w:r>
        <w:rPr/>
        <w:t>䱀窱敨淍挨쉍</w:t>
      </w:r>
      <w:r>
        <w:rPr/>
        <w:t>⡵</w:t>
      </w:r>
      <w:r>
        <w:rPr/>
        <w:t>犘䅤⬸</w:t>
      </w:r>
      <w:r>
        <w:rPr/>
        <w:t>ꗂ</w:t>
      </w:r>
      <w:r>
        <w:rPr/>
        <w:t>癎䧂䙺썾塧⨣⩄䕏칌楠愷斬쉊⩓㡰ꄣ窿쉘奺갫⩄㇂䙑⍃⑰灏娤冱〰땲癉쉸珂扑㵁㑆㑥ぺ欬쉳杣抿䩰슡唰斏㞣컂㤤祬樰⑁㏂禘䙒樺䰯㶬晙슬䇂䑑뮘穷䫍纱咩쉄㎏⎿硍숶洶凂穋摾칇䍖㝂䁧淂燂煱싍斿ꅘ渦呁</w:t>
      </w:r>
      <w:r>
        <w:rPr/>
        <w:t>ꦥ</w:t>
      </w:r>
      <w:r>
        <w:rPr/>
        <w:t>䬥쏂</w:t>
      </w:r>
      <w:r>
        <w:rPr/>
        <w:t>⠸</w:t>
      </w:r>
      <w:r>
        <w:rPr/>
        <w:t>숸ㅵ晦㡒傥偞捦䁯朽坚濂ꍶ㜱䭉슩◃旂祂땶䍥數╄䩓劻䵞晢㮩〽㜪쉣쉊⻂抵⮣灏䍞㤪偬䀸迂</w:t>
      </w:r>
      <w:r>
        <w:rPr/>
        <w:t>ꕭ⍠</w:t>
      </w:r>
      <w:r>
        <w:rPr/>
        <w:t>塭侏쵹䜷潋긻榩싂ꇂ繥쵷묩䤥㥯瀱汶</w:t>
      </w:r>
      <w:r>
        <w:rPr/>
        <w:t>ⶏ</w:t>
      </w:r>
      <w:r>
        <w:rPr/>
        <w:t>参䩵楄伷坷䜺捐♥債磂䈬쉐ㅎ橙쎻긪싂硣潍䧂手싎</w:t>
      </w:r>
      <w:r>
        <w:rPr/>
        <w:t>ꕦ</w:t>
      </w:r>
      <w:r>
        <w:rPr/>
        <w:t>坒歂琵㩘扟⵫䁤놣䜱申싂㊏뭈</w:t>
      </w:r>
      <w:r>
        <w:rPr/>
        <w:t>꤯</w:t>
      </w:r>
      <w:r>
        <w:rPr/>
        <w:t>䎏쉲癣</w:t>
      </w:r>
      <w:r>
        <w:rPr/>
        <w:t>Ɑ⫂</w:t>
      </w:r>
      <w:r>
        <w:rPr/>
        <w:t>弭㘸깣䜵쉸橔啓痂ꅤ숯촵촲輮쵨䙴숽本捀呕樹䔪䘲⭲枘쉇眮東䈨異睋㍌</w:t>
      </w:r>
      <w:r>
        <w:rPr/>
        <w:t>⠫</w:t>
      </w:r>
      <w:r>
        <w:rPr/>
        <w:t>쉅꥗뼰슱敉敃ぞ㔲桅嫂쉾燂䉴斿昩</w:t>
      </w:r>
      <w:r>
        <w:rPr/>
        <w:t>ⵂ</w:t>
      </w:r>
      <w:r>
        <w:rPr/>
        <w:t>쉧쉈挣堲䁱ꅏ硉♦ꆡ깆䰱啾䍐乘剾⩘墿姂捚㍠㜽扠⽖槎㢣ꆱ쉱乖栬숥ꅢ⚏瓂ꌴ㓂⽥乹</w:t>
      </w:r>
      <w:r>
        <w:rPr/>
        <w:t>ꔫⵔ</w:t>
      </w:r>
      <w:r>
        <w:rPr/>
        <w:t>㜤슿炱㝇坖숫쉣깗橣䉧숮쉲ꅋ╷㴴祾欯숮⵨㥸偖焩氷뿂恩䁶⍦䡮係䊡爻⹷숮</w:t>
      </w:r>
      <w:r>
        <w:rPr/>
        <w:t>⡴</w:t>
      </w:r>
      <w:r>
        <w:rPr/>
        <w:t>䍵쉴쉐年枏䨬儤쉸쉞炬츩榮慑䙘恲걘捎⥖卋佂䥷䘭䉓䙑烂偵숥ヂ幹穠桄晃쉱썸</w:t>
      </w:r>
      <w:r>
        <w:rPr/>
        <w:t>ⶬ</w:t>
      </w:r>
      <w:r>
        <w:rPr/>
        <w:t>楞슡弨䖩┽⾥㩥⪩爪</w:t>
      </w:r>
      <w:r>
        <w:rPr/>
        <w:t>ꕆ</w:t>
      </w:r>
      <w:r>
        <w:rPr/>
        <w:t>煷奇쉬䉟갳太䅶숵</w:t>
      </w:r>
      <w:r>
        <w:rPr/>
        <w:t>⡣</w:t>
      </w:r>
      <w:r>
        <w:rPr/>
        <w:t>恧넶⩂㍬噢兦㘫숯墡칔瘺斵晋쉞슣携뽑䯂쉪桕帴䙐숭</w:t>
      </w:r>
      <w:r>
        <w:rPr/>
        <w:t>ꕱ</w:t>
      </w:r>
      <w:r>
        <w:rPr/>
        <w:t>㵏쌮䊘恆獈䌩㍪场ㆵ긽숣䭀쉩伱䡔㆏泂싂걚䴭爰⩮秂幭䲬䅗拎橔㕍⩔悏稊쉬稫䑇獑椺䍓</w:t>
      </w:r>
      <w:r>
        <w:rPr/>
        <w:t>ꤸ⍃⩒</w:t>
      </w:r>
      <w:r>
        <w:rPr/>
        <w:t>喩砬勍制녚쉔娪楁塯㴵䔰渽楸</w:t>
      </w:r>
      <w:r>
        <w:rPr/>
        <w:t>ⱴ</w:t>
      </w:r>
      <w:r>
        <w:rPr/>
        <w:t>싃淂䙙搩㩀偨咵䩸숨眹슬습뭈佲䏂桙懍䀶秂</w:t>
      </w:r>
      <w:r>
        <w:rPr/>
        <w:t>ⵅ</w:t>
      </w:r>
      <w:r>
        <w:rPr/>
        <w:t>㠣敵畠午䧍愶剨塯氦㭣楴挦橐单䄷璥㙈琮</w:t>
      </w:r>
      <w:r>
        <w:rPr/>
        <w:t>ꔥ</w:t>
      </w:r>
      <w:r>
        <w:rPr/>
        <w:t>欯櫂亻뗂愫繪䱭狂窩쏎煢⮿䀪숪㩒噈昪稭숵걯뭶숩㫂㤥</w:t>
      </w:r>
      <w:r>
        <w:rPr/>
        <w:t>ꦣꦥ⍅</w:t>
      </w:r>
      <w:r>
        <w:rPr/>
        <w:t>烃⑎䑮䀴䥱숭䵆쉢琬쉕彏녅曃쉰灱执㊱㥪쵘뽵⹾䕳䁞㖱穚䜻湵ꅕ扞묮捓つ獱⹓払眲纱污䠹瘱</w:t>
      </w:r>
      <w:r>
        <w:rPr/>
        <w:t>ꕡ</w:t>
      </w:r>
      <w:r>
        <w:rPr/>
        <w:t>㉚参㴤慠玘숣♕⿂㑃쉑䙺瞵⯂㕗㡹煈⹎曍㇂</w:t>
      </w:r>
      <w:r>
        <w:rPr/>
        <w:t>ꤵ</w:t>
      </w:r>
      <w:r>
        <w:rPr/>
        <w:t>汷쎵坧깂朤⌮ꅎ㞻⍖潤䧂䅪唵㍭橉颮兎夵杉䄲싎剭渱숴ㄤ䖘⤫殥椨⴩䖿ꌽꌪ</w:t>
      </w:r>
      <w:r>
        <w:rPr/>
        <w:t>ⷃ</w:t>
      </w:r>
      <w:r>
        <w:rPr/>
        <w:t>䁒⯂</w:t>
      </w:r>
      <w:r>
        <w:rPr/>
        <w:t>Ⱡ</w:t>
      </w:r>
      <w:r>
        <w:rPr/>
        <w:t>歊爵䠪縯쉞⻂晪楚慇숸⻂</w:t>
      </w:r>
      <w:r>
        <w:rPr/>
        <w:t>ꕫꤻ</w:t>
      </w:r>
      <w:r>
        <w:rPr/>
        <w:t>䭭䉭濂곂쉒☣</w:t>
      </w:r>
      <w:r>
        <w:rPr/>
        <w:t>⢿</w:t>
      </w:r>
      <w:r>
        <w:rPr/>
        <w:t>咡䭡灯㡂ꥱ㍇䍷쏂制䘩涏焩㑒係䵶⩴䞏牔濂僂쵅ꅵ칸湖츷㄰⤵㙮숸䠽吹싍걙슻摋⩧㬽㙥幡긶㬴䕒䁟桧獸潾睍礬</w:t>
      </w:r>
      <w:r>
        <w:rPr/>
        <w:t>ⵄ</w:t>
      </w:r>
      <w:r>
        <w:rPr/>
        <w:t>奟佸㭠⾿猨浩쉉䘤㭸䔮⍮否挰辥攣㍾쉕噱煠敐癢</w:t>
      </w:r>
      <w:r>
        <w:rPr/>
        <w:t>ꦵ</w:t>
      </w:r>
      <w:r>
        <w:rPr/>
        <w:t>瑳捙〯쏂䋂㖥쉟㤳</w:t>
      </w:r>
      <w:r>
        <w:rPr/>
        <w:t>ⶩ</w:t>
      </w:r>
      <w:r>
        <w:rPr/>
        <w:t>㉩䜣슘갹䆱琴辥迂儸떩걾㬫䢮惂摚⹲⍌瞏楄␰汷呭潥㵐숴柎㪻㑐쉳凂地轗圲摳扂⎱녨搨숵⹸嫂剞㕧㝇ꍰ婙卵쉏晬숶啗숰畯쉤깋㕴搦녱幈⩷㕈ꌥ슬顪張㡅뽎ㅰ䩱䦱걒浄䏂潸⽂슏垿춡뇂㨰灳湫㜺㍶祃䑘猳</w:t>
      </w:r>
      <w:r>
        <w:rPr/>
        <w:t>ⰳ</w:t>
      </w:r>
      <w:r>
        <w:rPr/>
        <w:t>꤭</w:t>
      </w:r>
      <w:r>
        <w:rPr/>
        <w:t>쉁槂䶥禩</w:t>
      </w:r>
      <w:r>
        <w:rPr/>
        <w:t>ⲥ</w:t>
      </w:r>
      <w:r>
        <w:rPr/>
        <w:t>㙌吱㘴쉎넴⩗扂竍砦惂㉣뽚啎깑捶ꌰ煉꥘⹩ꍭ湓氬燂䝕슏卦껂뽋䰰뽯갪橢懂噭ぬ煄녢敞䙁⏂╰勍〶⩾㙎朽穘㉬땎泂⭇绂浵⩭쉍숰⼷摑琵⩊쉺⍣癍</w:t>
      </w:r>
      <w:r>
        <w:rPr/>
        <w:t>⡅</w:t>
      </w:r>
      <w:r>
        <w:rPr/>
        <w:t>丽摨䈬쉯⼤䅡䄳쉈걬䬹쉵䕖穉⎣湃玻</w:t>
      </w:r>
      <w:r>
        <w:rPr/>
        <w:t>ⰽ␮</w:t>
      </w:r>
      <w:r>
        <w:rPr/>
        <w:t>쉪</w:t>
      </w:r>
      <w:r>
        <w:rPr/>
        <w:t>ꕢ</w:t>
      </w:r>
      <w:r>
        <w:rPr/>
        <w:t>䯂飂收獺瑈⨸愹캣쉙⹁⵬侱癎䝀䪩桄幓싂ꌺ╮⩦숺㑁壂瞘欻割⹹쵐㭩슡瑮㭨ご╈愥䃂慮乐玱柂偍津⵷㘤呏猊秂꥚埂䨩儩汤㫂㙶椺睤皡欯燂戴溏仍㵔</w:t>
      </w:r>
      <w:r>
        <w:rPr/>
        <w:t>ⱐ</w:t>
      </w:r>
      <w:r>
        <w:rPr/>
        <w:t>ꕦ</w:t>
      </w:r>
      <w:r>
        <w:rPr/>
        <w:t>䱵넹䌭䅎穡汢</w:t>
      </w:r>
      <w:r>
        <w:rPr/>
        <w:t>⡌</w:t>
      </w:r>
      <w:r>
        <w:rPr/>
        <w:t>癳伶搩倵慠써녚願捦넨爸㔱塰땥䞱뮩㭟╦幐㭙廎獓⌨縷畀㜶䲵⼹匨博䝘株슮〷땢ꇂ婃䩞幖摖䝥쉅佨</w:t>
      </w:r>
      <w:r>
        <w:rPr/>
        <w:t>ꔸ</w:t>
      </w:r>
      <w:r>
        <w:rPr/>
        <w:t>숲潆㞱㵯䶿숣䁰숺协䝂쉖㪩쉉쉏䒮頴䈬䵤㉩⽒뼶彫⼹颿⨲㚘擂夹㥮䙰穒ꅾ稨炡癔弣ꍂ幁挤抩縦䙞幌칞㈫欳剟㚩䍓䜨窱쌩⩩⼸砨숤㔷瓂뭐柂濂㴽숪杖䋃</w:t>
      </w:r>
      <w:r>
        <w:rPr/>
        <w:t>ꔥ</w:t>
      </w:r>
      <w:r>
        <w:rPr/>
        <w:t>兓ꅒ</w:t>
      </w:r>
      <w:r>
        <w:rPr/>
        <w:t>ꥋ</w:t>
      </w:r>
      <w:r>
        <w:rPr/>
        <w:t>䐰㵖䮻䙯卸䊮쵗깱忂た㪮䰣瀩琫椸슡⌴縵楄싂唴䕐㗂穹㵒硐뽚桕䜹ꥠ歗爽슣┯ぱ昩䄴敉⩡哂䝖䡍毂灚䌹⥋땒硭扊夸䑐湵母</w:t>
      </w:r>
      <w:r>
        <w:rPr/>
        <w:t>ꖡ䷎</w:t>
      </w:r>
      <w:r>
        <w:rPr/>
        <w:t>毂㭰稣眸쉪㘪ꍳ樨涣䰶恩⍡㏂呈呙┤⍵乬奍쏂抿䬻쉑䈪浰湳⪻⛂繌䰰䦻祆嫂獱娮쉗䪻杫⤷怪爱ㅈ⩌畅啇㭵佭⩢穒抮쉥㬰</w:t>
      </w:r>
      <w:r>
        <w:rPr/>
        <w:t>⠣</w:t>
      </w:r>
      <w:r>
        <w:rPr/>
        <w:t>뽇㒩㇂쉍쉨剤䢿䀴柂彆⪣廂춡䕴㜤싂䜯砰</w:t>
      </w:r>
      <w:r>
        <w:rPr/>
        <w:t>ꕢ</w:t>
      </w:r>
      <w:r>
        <w:rPr/>
        <w:t>敎♳땢</w:t>
      </w:r>
      <w:r>
        <w:rPr/>
        <w:t>⡧Ɱ</w:t>
      </w:r>
      <w:r>
        <w:rPr/>
        <w:t>地ぎ晚쵵焵⪏쵹ㅑꍅ湰쉮祟⽩♤㥉犬⧍⥉ꄪ䀪䌬斮㴬쉑爵䝺䕕겵氤〱墏싍瞮걷歩椴卧㈵ㅬ습午䤶</w:t>
      </w:r>
      <w:r>
        <w:rPr/>
        <w:t>ꖡ</w:t>
      </w:r>
      <w:r>
        <w:rPr/>
        <w:t>䎏佾奒땔숵㎩乚瘫㝖汷⩚썅煱据垻땄쉦㙩⬣帪쉋숽穋쉹掱쵯当뽶䍮浂割敷┦⭘㗂㝑⽳懂⼯怹焨线纬䵦顮㬬剃㕶飂摳榱칷庿넪唭䓍캩煂瑯⴯澡縰⍪祗㡞䍖쉒嘽⤤숵뾿媏轮睞獩㩊䠺숯栰轕숮㩚⭤㑘猭抵⏂䶩ㅂ㉖갥彇┨⸲숨怣眪䳃⦘ぺ縯㖏暮祬⥋煴䍄啂婉㵦煀塮㩳㥞䳎妩㙂影㵰⛎쵍㤪卞䫂ㅵ⼲숯権</w:t>
      </w:r>
      <w:r>
        <w:rPr/>
        <w:t>ⴹ⩵</w:t>
      </w:r>
      <w:r>
        <w:rPr/>
        <w:t>쉤䑂婉偄겱㡏쉲쏂祚䵃땙氱쉂唹䦥伷牡㝭䇂㐭塅숤硨瀸㭑杴䨯춿危뭥憩걞⨹䴮숸㖥◂뭞塵䯂쉥䏂</w:t>
      </w:r>
      <w:r>
        <w:rPr/>
        <w:t>ⱞ</w:t>
      </w:r>
      <w:r>
        <w:rPr/>
        <w:t>轸窥憵쉌㦣칣㬲揂態䈥ꌣ</w:t>
      </w:r>
      <w:r>
        <w:rPr/>
        <w:t>ꕃ</w:t>
      </w:r>
      <w:r>
        <w:rPr/>
        <w:t>䝨⦬䜸숥䐪样뽓겵彨㡄쉪ぞ權䏂戮垥欱癵녨䳂썸㨤</w:t>
      </w:r>
      <w:r>
        <w:rPr/>
        <w:t>ꕅ</w:t>
      </w:r>
      <w:r>
        <w:rPr/>
        <w:t>걚㔽䡘栨딷썅爫穞㗍</w:t>
      </w:r>
      <w:r>
        <w:rPr/>
        <w:t>ꔽ</w:t>
      </w:r>
      <w:r>
        <w:rPr/>
        <w:t>嗂楴䟍㡢婵</w:t>
      </w:r>
      <w:r>
        <w:rPr/>
        <w:t>ꥃ</w:t>
      </w:r>
      <w:r>
        <w:rPr/>
        <w:t>㩌⑧䕬숪撱뭘쎮段㵟䂬㎮帬么㐬歕⑦칪别⹴汾䄰㵫䩫숬㈵憻沏꺵뽦䝟迂䆣頦⵺煗뭞䙧䪥㶵博</w:t>
      </w:r>
      <w:r>
        <w:rPr/>
        <w:t>ꕤ</w:t>
      </w:r>
      <w:r>
        <w:rPr/>
        <w:t>匸▿纣瘹⩢䠱洮扞㥤ꇂ恧㘪㏂㡃狂湫潟捫딱奔췂갳㑥㥏烂䡭搰掩䥥㣂㝸縲䅯杏䭴껂啓伵긺漵估♰녺乕츪䝣捈顅买䷂牸⑑䠪</w:t>
      </w:r>
      <w:r>
        <w:rPr/>
        <w:t>ⳃ⩧</w:t>
      </w:r>
      <w:r>
        <w:rPr/>
        <w:t>祌䧂⨤묱種璣灰祏⹗普䍫皿心⽈彌唺쉕祲슩슿㑱칂徘㷃</w:t>
      </w:r>
      <w:r>
        <w:rPr/>
        <w:t>⡷</w:t>
      </w:r>
      <w:r>
        <w:rPr/>
        <w:t>㝌埂숵㞘묣恏䩎千椱</w:t>
      </w:r>
      <w:r>
        <w:rPr/>
        <w:t>ⰽ</w:t>
      </w:r>
      <w:r>
        <w:rPr/>
        <w:t>䁮眵䩹㑇妻㝈㋂㍡啉㉦㵹⑚䘲⮡溮뭸〫䲻걳湙琪⽚揂摄䤯㙀⯍쉳⻂쎏瞮⽞땬桂愲吽⥊彇㙂㍶䝠䍘</w:t>
      </w:r>
      <w:r>
        <w:rPr/>
        <w:t>ⴭ</w:t>
      </w:r>
      <w:r>
        <w:rPr/>
        <w:t>㝄敉伬秂砤⩟쉠◂</w:t>
      </w:r>
      <w:r>
        <w:rPr/>
        <w:t>ꤰ</w:t>
      </w:r>
      <w:r>
        <w:rPr/>
        <w:t>歈穰䍆썚䃂挪扫쉴濂夰⼻</w:t>
      </w:r>
      <w:r>
        <w:rPr/>
        <w:t>꤭</w:t>
      </w:r>
      <w:r>
        <w:rPr/>
        <w:t>㷂步</w:t>
      </w:r>
      <w:r>
        <w:rPr/>
        <w:t>꤬</w:t>
      </w:r>
      <w:r>
        <w:rPr/>
        <w:t>㊡껂䙤嗍깐础ꥡ杺歌御䝷瓂弫㝫숭싂쉔ㅣ瘰⨺数㩗昴济쉮갪숽疥之䈺㕅瀬싂땐渪灈䑥瑂牃縳㝏坩썶쉨ㅾ㧂쉓캮⽠㑮砯층癩售䐱渭</w:t>
      </w:r>
      <w:r>
        <w:rPr/>
        <w:t>ꤸ</w:t>
      </w:r>
      <w:r>
        <w:rPr/>
        <w:t>쵉쉁婁內䐣氵䰮䐲㜤깵晭乧拂婐睋呥欴䙦䑲䜫뗂䳍漮뗂㯂쉂땲</w:t>
      </w:r>
      <w:r>
        <w:rPr/>
        <w:t>ⴤ⹋╪</w:t>
      </w:r>
      <w:r>
        <w:rPr/>
        <w:t>眬䏍䩸쉴⽁睐優曎⹬杸䠰䥣숮杷</w:t>
      </w:r>
      <w:r>
        <w:rPr/>
        <w:t>ꕈ</w:t>
      </w:r>
      <w:r>
        <w:rPr/>
        <w:t>썈쉧䤲啲癞쏂썺⽥䧍器ꍐⓂ捒佶䕵攰敠⭭漭杺⩖싍⩒㭤쉔輭쉳䱚</w:t>
      </w:r>
      <w:r>
        <w:rPr/>
        <w:t>꧂</w:t>
      </w:r>
      <w:r>
        <w:rPr/>
        <w:t>쎩乾</w:t>
      </w:r>
      <w:r>
        <w:rPr/>
        <w:t>꧃</w:t>
      </w:r>
      <w:r>
        <w:rPr/>
        <w:t>捘⦡侱わ䣂䀽츻煔딪悵偧⩈囂䱸猦䝚燂坆곂</w:t>
      </w:r>
      <w:r>
        <w:rPr/>
        <w:t>ꔹ⫂</w:t>
      </w:r>
      <w:r>
        <w:rPr/>
        <w:t>㡲渨㤰䩒쉪⭑颏ꅌꄯ煱倰琸㮵㎱㙓挶㔴輳䨻椺咬ㅲ煲䦏敒ꌹ捸䋂牨</w:t>
      </w:r>
      <w:r>
        <w:rPr/>
        <w:t>ꦻ</w:t>
      </w:r>
      <w:r>
        <w:rPr/>
        <w:t>暣欯䅈썦⮩ꎏ砰牮唲穖䰸佂숣䶏</w:t>
      </w:r>
      <w:r>
        <w:rPr/>
        <w:t>ⴰ</w:t>
      </w:r>
      <w:r>
        <w:rPr/>
        <w:t>礭幉偲䬷兰搨㵐䥥䆬㝋Ⓜ㍢創ォ顋术嘪⍠</w:t>
      </w:r>
      <w:r>
        <w:rPr/>
        <w:t>ⲏ</w:t>
      </w:r>
      <w:r>
        <w:rPr/>
        <w:t>仃飂㏃䓍䛂⭾癥纩呓쉄캩轈䝯皿㇂灒⑖촬火㑎</w:t>
      </w:r>
      <w:r>
        <w:rPr/>
        <w:t>⡴</w:t>
      </w:r>
      <w:r>
        <w:rPr/>
        <w:t>洩⛂弫싂㠯</w:t>
      </w:r>
      <w:r>
        <w:rPr/>
        <w:t>ⷂ</w:t>
      </w:r>
      <w:r>
        <w:rPr/>
        <w:t>㴤灧슩漪媻㕅㌯</w:t>
      </w:r>
      <w:r>
        <w:rPr/>
        <w:t>Ⱬ</w:t>
      </w:r>
      <w:r>
        <w:rPr/>
        <w:t>ⷂ</w:t>
      </w:r>
      <w:r>
        <w:rPr/>
        <w:t>숸婰㖱扐뭖淂㠦塭橕㩐ꍏ癍뗂縮싂㕥</w:t>
      </w:r>
      <w:r>
        <w:rPr/>
        <w:t>ⰺ</w:t>
      </w:r>
      <w:r>
        <w:rPr/>
        <w:t>坱⽌繕뽋橉轇쉈츪㄰㵯兖ㄭ⥉厣兎┊슥淂숺剷䥍䌨㨤啘쉭㴤곎㵃㉆找呓㋂漴䭖㕦頵垘慯㡘뮡坄ぴ䙇䤴ㄯ䐱㢿扵칢㆘光澮汲땒未뿂兕딣뼸彔㉓뽊㒩⻂朹습奓ㅂ㙒䈹</w:t>
      </w:r>
      <w:r>
        <w:rPr/>
        <w:t>ꤻ</w:t>
      </w:r>
      <w:r>
        <w:rPr/>
        <w:t>㨫硙穸李╳慉깸ꄪ呤⮱䚱칰桉㡹磂㥃湺塅櫍眶唰猱㧎洦</w:t>
      </w:r>
      <w:r>
        <w:rPr/>
        <w:t>⡍</w:t>
      </w:r>
      <w:r>
        <w:rPr/>
        <w:t>摱ꍩ瑕䩌㩐㑰䉧䆩卸쉾숵숦⩵</w:t>
      </w:r>
      <w:r>
        <w:rPr/>
        <w:t>ꥒ⯂</w:t>
      </w:r>
      <w:r>
        <w:rPr/>
        <w:t>䘽┹슩㮥ꎏ潉偌숸杤柂⼯ꅣ佧䟂暩倵啦㨦㪻湥</w:t>
      </w:r>
      <w:r>
        <w:rPr/>
        <w:t>ⵠ</w:t>
      </w:r>
      <w:r>
        <w:rPr/>
        <w:t>噏婁瞩纩棂䴵䔱嚩䉟䀣䅚</w:t>
      </w:r>
      <w:r>
        <w:rPr/>
        <w:t>ⶮ</w:t>
      </w:r>
      <w:r>
        <w:rPr/>
        <w:t>㝉氬䰺⧂⩒㜽곃쉎</w:t>
      </w:r>
      <w:r>
        <w:rPr/>
        <w:t>ꕖ⵺</w:t>
      </w:r>
      <w:r>
        <w:rPr/>
        <w:t>ꍥ㡠䬣儸╥♠㢣繖毂䅺</w:t>
      </w:r>
      <w:r>
        <w:rPr/>
        <w:t>Ⱞ</w:t>
      </w:r>
      <w:r>
        <w:rPr/>
        <w:t>潘㉫</w:t>
      </w:r>
      <w:r>
        <w:rPr/>
        <w:t>⡕</w:t>
      </w:r>
      <w:r>
        <w:rPr/>
        <w:t>슮긤</w:t>
      </w:r>
      <w:r>
        <w:rPr/>
        <w:t>꧂</w:t>
      </w:r>
      <w:r>
        <w:rPr/>
        <w:t>玡䄦슏敎⽍䵫㔰䉗㍖䑑㢮숭示뇃瑋쉯㡯杹祵飂恾⽚촲呰浃熘⾩剁</w:t>
      </w:r>
      <w:r>
        <w:rPr/>
        <w:t>ꔵ</w:t>
      </w:r>
      <w:r>
        <w:rPr/>
        <w:t>쉡⌴摵挭</w:t>
      </w:r>
      <w:r>
        <w:rPr/>
        <w:t>ꥂꤲ</w:t>
      </w:r>
      <w:r>
        <w:rPr/>
        <w:t>沮䞩温楷</w:t>
      </w:r>
      <w:r>
        <w:rPr/>
        <w:t>ⵟ</w:t>
      </w:r>
      <w:r>
        <w:rPr/>
        <w:t>䑦禩숻⍸係兺䅦숰嘣숮䜦示䈱㥎촣⪮㭣䌹佞걋㯃㌵ꍣ⛂伭슏㓍숪걦ㄳ恰⎱呺☬칤⤰䔪</w:t>
      </w:r>
      <w:r>
        <w:rPr/>
        <w:t>ⴲꤰ</w:t>
      </w:r>
      <w:r>
        <w:rPr/>
        <w:t>㨬煮瑪乲垬䯂彘꥚浪癘牺♏숱ꥢ啑슘┯⭲䍉숩㒩䁀煌⤺㭏䙧嘭</w:t>
      </w:r>
      <w:r>
        <w:rPr/>
        <w:t>ꗂ</w:t>
      </w:r>
      <w:r>
        <w:rPr/>
        <w:t>ꍡ䕭䰸숩牾⥌渣⎩练䕚灔欴㉙墡䯂싂슥喻䧂敊䡾穀⫂뗎㑃㍶硳⩘딲䴥捵䗂磂塺䁣奡獣䁖ꍟꅘ슱땠恘磂䈵ꍀ穯⶘呬쉖뽾䭤䜤⩡녵칭旂䑭樱⍑眸参㷃䦥椷⍃䎘汃</w:t>
      </w:r>
      <w:r>
        <w:rPr/>
        <w:t>⡵</w:t>
      </w:r>
      <w:r>
        <w:rPr/>
        <w:t>㵁濂䜤倥㖥䕫剑煎㕉⹚䠪灉⎣╥〸䅂㌫⭲㬴捉뇎⾻濂甶挫匭抩㕈</w:t>
      </w:r>
      <w:r>
        <w:rPr/>
        <w:t>ⱟ⨮</w:t>
      </w:r>
      <w:r>
        <w:rPr/>
        <w:t>睰</w:t>
      </w:r>
      <w:r>
        <w:rPr/>
        <w:t>ⴴ</w:t>
      </w:r>
      <w:r>
        <w:rPr/>
        <w:t>䩕녯輨扷䡸Ⓝ㐰㣂拂ꍋ갵䕧未榩⩚슻墿⻍丰쉪㨫⨫渱煖幈㉦갪忍䑴侏ꍃ恅걍柂슣㕎帳汈뼪栺厥呒㵘兞㈭䅞</w:t>
      </w:r>
      <w:r>
        <w:rPr/>
        <w:t>⠪</w:t>
      </w:r>
      <w:r>
        <w:rPr/>
        <w:t>頴</w:t>
      </w:r>
      <w:r>
        <w:rPr/>
        <w:t>ⳍ</w:t>
      </w:r>
      <w:r>
        <w:rPr/>
        <w:t>껂奙摶湮晖却⍋扥䝂뇂㷂佰뽶傘磂쉘杕⽹瘦쌺碘怰总浗潤쉹㷂┩䓂獎畇辏</w:t>
      </w:r>
      <w:r>
        <w:rPr/>
        <w:t>ꕊ</w:t>
      </w:r>
      <w:r>
        <w:rPr/>
        <w:t>炩깐飂潐㡞╵楞╕澿넭僂䉉㶵僂㥎汾䬷繇숮숦瑳坉灵</w:t>
      </w:r>
      <w:r>
        <w:rPr/>
        <w:t>ⱎ</w:t>
      </w:r>
      <w:r>
        <w:rPr/>
        <w:t>쉗㙇뾱畭䴯業걙쉥祭练汱䑨䋂慟村栩㡇别樬ꥭ쉲ꌺ⏍쉭⬮氲䥕䑮珂轱㮬礬哂㍲뽚㡖摯쉠썕㡹</w:t>
      </w:r>
      <w:r>
        <w:rPr/>
        <w:t>ⴥ</w:t>
      </w:r>
      <w:r>
        <w:rPr/>
        <w:t>㗂⨊凂飃쉗㨯껂楒ꍈ䱰츽傥뭂獠䤹⍪⨵㜶浓㩮⽪縬슘愦振瞡嘹畮剁</w:t>
      </w:r>
      <w:r>
        <w:rPr/>
        <w:t>ⱎ</w:t>
      </w:r>
      <w:r>
        <w:rPr/>
        <w:t>㍹⼫침⛂浂뽈ꍦ</w:t>
      </w:r>
      <w:r>
        <w:rPr/>
        <w:t>ꥐ</w:t>
      </w:r>
      <w:r>
        <w:rPr/>
        <w:t>掿슘䌦㖮轡楗稹效⍷㝟㓂坶掣熬䁸求㭑䰯싎쉹쉏湅䍵穘侮杈䵗䴯䕂偘弮摊슥⥋〳獬쉚쉩䜰奋倳䏂뭩縲ꎱ䉌炻ꥲ槂ㄮ㤦儺迃潇⩘忂獳쉨杰뼫싂機縶⨲煬顠슮噌</w:t>
      </w:r>
      <w:r>
        <w:rPr/>
        <w:t>ⱇ</w:t>
      </w:r>
      <w:r>
        <w:rPr/>
        <w:t>ⵐ</w:t>
      </w:r>
      <w:r>
        <w:rPr/>
        <w:t>匳楙싎⽭猰⎵㑨㩺㑙䕮扈㴭㜪␣磃确슣杷䭭啎懂珂卢烂勂슘ꅗ⨷슻厩싂琦疵剟救싂兌埂⽸노ㅖ⍟敌☵幹彟ꍶ쉖⭟歯䕷眮摑⑗畏佾线믂㝲扬㛂幐啞싂埂⑎歆䝹쵴稥䠯砪稳ꥡ空圲䧂璘煂䰻깥磂橎歆㵚숫</w:t>
      </w:r>
      <w:r>
        <w:rPr/>
        <w:t>⣂</w:t>
      </w:r>
      <w:r>
        <w:rPr/>
        <w:t>䄺</w:t>
      </w:r>
      <w:r>
        <w:rPr/>
        <w:t>ⰻ</w:t>
      </w:r>
      <w:r>
        <w:rPr/>
        <w:t>㭉杀뽖呣榿䥸ꎮ嗂䉇㥙㴯漭ꄶꄥ檱⩱娴㘰汩潬뭐쉦慞獇싂넽뼳甫⭰桔䩉偌䡨䍈猦㏂䝨뽈丽刭卙兴淂쉆忂㙕睇潃쉒ㅕ奘傻輶쉂敒㵑圸窥磂爬⸬쉊㌴쉴礽撏㡈渱〤捆㭧䳂⵵㑲뿂悏禿</w:t>
      </w:r>
      <w:r>
        <w:rPr/>
        <w:t>꤬</w:t>
      </w:r>
      <w:r>
        <w:rPr/>
        <w:t>徿⵸㙬㏎慖쉆棂濍⽂쵷洹믂칙渺乥㴥楀繭⮥烃珂顰炻矂㵵䔥䡑숲</w:t>
      </w:r>
      <w:r>
        <w:rPr/>
        <w:t>ꤱ☵</w:t>
      </w:r>
      <w:r>
        <w:rPr/>
        <w:t>䙎煲䞻娪꥔僂⭍갹⺣女侵⪏桷癋쵑䕖䅏摸㕈倭㕀甯恵顓䱎㜮쉡䥾䡫ꍊ庥祏咱彤浺灗쉉竂恨슻녨㶏칤祕쉷걡徣뇂㜷沘♩㙣쉗娨ㆡ扏䅁幞渭滂땘矍ꏂ浦쉵㉟쉥焦䇂㔲塷䕐⨲깵稸硘勂總♤ꅈ슮</w:t>
      </w:r>
      <w:r>
        <w:rPr/>
        <w:t>Ɐ</w:t>
      </w:r>
      <w:r>
        <w:rPr/>
        <w:t>穓㍳쉴橵㥑朻䝐뇂쵭▏悻沱쉱祪걘狂䰶牸燂쵅슱땃</w:t>
      </w:r>
      <w:r>
        <w:rPr/>
        <w:t>ꥒ</w:t>
      </w:r>
      <w:r>
        <w:rPr/>
        <w:t>穕轩㡲䱖쉰桭颻땲䍴䌰걦偊딪걕斮獬轮㔲祑㝎쉄쉋㊡⛂⍊ㄲ쉡쉸橏㘪㚮</w:t>
      </w:r>
      <w:r>
        <w:rPr/>
        <w:t>ꦿ</w:t>
      </w:r>
      <w:r>
        <w:rPr/>
        <w:t>冘㩴쵘</w:t>
      </w:r>
      <w:r>
        <w:rPr/>
        <w:t>ⱥ</w:t>
      </w:r>
      <w:r>
        <w:rPr/>
        <w:t>愯墿幱係奫䒘嗎숫䵄걮繨穕癌㤪桧恲䀫깱姂㉃㕚䐺桚幔ぱ剅曂⍈쉮颿䇂㔷뭊䈪摍쉑咵⥠牧搪䞬ꥫ䤻㌻</w:t>
      </w:r>
      <w:r>
        <w:rPr/>
        <w:t>⢘</w:t>
      </w:r>
      <w:r>
        <w:rPr/>
        <w:t>䍓墬䝶곂栬⥹桂┪䅇潦棂⯂㝤瑋䀭侵걒</w:t>
      </w:r>
      <w:r>
        <w:rPr/>
        <w:t>Ⳃ</w:t>
      </w:r>
      <w:r>
        <w:rPr/>
        <w:t>畘숩唻濂砊㥸⨹䄹ꍍ䐭뼷쉫䱭촪격䁸䜪</w:t>
      </w:r>
      <w:r>
        <w:rPr/>
        <w:t>ꖬ</w:t>
      </w:r>
      <w:r>
        <w:rPr/>
        <w:t>싍瞩竂槂䖬抻桳⵺숪㘹汱ꍞ숺夫㵰</w:t>
      </w:r>
      <w:r>
        <w:rPr/>
        <w:t>Ⱚ</w:t>
      </w:r>
      <w:r>
        <w:rPr/>
        <w:t>㨳姂쉨挺칁츰슬⺘춻⍷䱴쎬橤䌲숪㝸䏂䋂┣䈺䁱</w:t>
      </w:r>
      <w:r>
        <w:rPr/>
        <w:t>ⵢ</w:t>
      </w:r>
      <w:r>
        <w:rPr/>
        <w:t>㓂佟姂樽剌牢</w:t>
      </w:r>
      <w:r>
        <w:rPr/>
        <w:t>ꤪ♨</w:t>
      </w:r>
      <w:r>
        <w:rPr/>
        <w:t>쉯恸껂晢숥㕰</w:t>
      </w:r>
      <w:r>
        <w:rPr/>
        <w:t>ꤨ</w:t>
      </w:r>
      <w:r>
        <w:rPr/>
        <w:t>秂嫂迂癇亏</w:t>
      </w:r>
      <w:r>
        <w:rPr/>
        <w:t>ꦩ</w:t>
      </w:r>
      <w:r>
        <w:rPr/>
        <w:t>弳敨徬窡穹樫㑶㠹佄䵌⍨ㆣ顆ꇂ轤</w:t>
      </w:r>
      <w:r>
        <w:rPr/>
        <w:t>ⱪ</w:t>
      </w:r>
      <w:r>
        <w:rPr/>
        <w:t>瑑㷂뼴딩ァ呾輦轏辘</w:t>
      </w:r>
      <w:r>
        <w:rPr/>
        <w:t>ꥌꔱ</w:t>
      </w:r>
      <w:r>
        <w:rPr/>
        <w:t>繊噏橰輸匲轣ꇂ㕈녗⫂牃砰乧毂ㄪ䵸䉬塈稯睡怲㘻呠䇂梘敖㕭戺捸媵쵠</w:t>
      </w:r>
      <w:r>
        <w:rPr/>
        <w:t>ⲵ</w:t>
      </w:r>
      <w:r>
        <w:rPr/>
        <w:t>毂婓숫ㄩ扲ꅓ仂栮䩵㕆㘸⎮싂䖻桳⩞掱ꥳ牫␣</w:t>
      </w:r>
      <w:r>
        <w:rPr/>
        <w:t>⡩</w:t>
      </w:r>
      <w:r>
        <w:rPr/>
        <w:t>慠䞵幉䐰싂㵃睙ꍙ曂䡍挦晹泂쉔쉸浯煅扊쉫䪥㡭佇橶潔칒奚攥츳⑘戽㟂埂㣂㨳걤슱䉈桖䥲殣㔲浭啅䘬奋</w:t>
      </w:r>
      <w:r>
        <w:rPr/>
        <w:t>ꥄ</w:t>
      </w:r>
      <w:r>
        <w:rPr/>
        <w:t>땕硸祃싎깭柂⹀⥙㝋䄫垡싂췃⽳</w:t>
      </w:r>
      <w:r>
        <w:rPr/>
        <w:t>⵰</w:t>
      </w:r>
      <w:r>
        <w:rPr/>
        <w:t>勂⾥歍䁇皩煔猬㝐啎㍄▣떩弴㍕曎⬪挴个吹婚쵎⪩頲啥⩤湈䴤灖悡</w:t>
      </w:r>
      <w:r>
        <w:rPr/>
        <w:t>ꤥ</w:t>
      </w:r>
      <w:r>
        <w:rPr/>
        <w:t>썊䏂歱瑥䉱䯂쉺⑖廎㵁噱㧂䝖슮녯䈭㠯숸瞮拂䱂⩕ヂ穋㚣歮뭒뭆䁋☦⛂サ穆牗啰瓍곂嗂㔭湟</w:t>
      </w:r>
      <w:r>
        <w:rPr/>
        <w:t>꧂</w:t>
      </w:r>
      <w:r>
        <w:rPr/>
        <w:t>䢡뽶걏⽉쉐䚘湑丨ꍵ㐹祣捘긣愮</w:t>
      </w:r>
      <w:r>
        <w:rPr/>
        <w:t>꤫</w:t>
      </w:r>
      <w:r>
        <w:rPr/>
        <w:t>㝩䑋䢬女怷떏⏍䙁歓땦穹쵐獧甶猵㜴䜶썠⬰뼯갯繠⺥㡦침娽硪敇輥辱㍁啀托쉀塶睷䦥㗎층盂竂⥸柂㨹㵂쉷⹠슮灋祺い쉊䨭</w:t>
      </w:r>
      <w:r>
        <w:rPr/>
        <w:t>⡹</w:t>
      </w:r>
      <w:r>
        <w:rPr/>
        <w:t>䠯⽢긥玘㙥散摠녕洴㩷朴쎣ㅱ㇂</w:t>
      </w:r>
      <w:r>
        <w:rPr/>
        <w:t>ꕄ</w:t>
      </w:r>
      <w:r>
        <w:rPr/>
        <w:t>欣噪剞輮ꌯ桁싃䁆穰갺横ばに䘪偓⼫桄ꆏ䷂幌竍縦⍣넱뭰晾㣂榿䐹㠺㉠呔㝉</w:t>
      </w:r>
      <w:r>
        <w:rPr/>
        <w:t>ꤳ</w:t>
      </w:r>
      <w:r>
        <w:rPr/>
        <w:t>奌䢣碣☪䭎뭞橀洷깓湌瞥쉺瀶쵅숬칩瘭坮顊⥯␦⨪㤯匩걊畎ꥳ⎻ノ䨹卤</w:t>
      </w:r>
      <w:r>
        <w:rPr/>
        <w:t>ⵡ</w:t>
      </w:r>
      <w:r>
        <w:rPr/>
        <w:t>牮卢</w:t>
      </w:r>
      <w:r>
        <w:rPr/>
        <w:t>꤫</w:t>
      </w:r>
      <w:r>
        <w:rPr/>
        <w:t>숫嗂䙐⤱딤⑾녱쵢⹂挨奮䙳</w:t>
      </w:r>
      <w:r>
        <w:rPr/>
        <w:t>ꕃ</w:t>
      </w:r>
      <w:r>
        <w:rPr/>
        <w:t>뭹슮瞮숥䰰橤㈴쉴湂묳睉딣◍</w:t>
      </w:r>
      <w:r>
        <w:rPr/>
        <w:t>Ɑ</w:t>
      </w:r>
      <w:r>
        <w:rPr/>
        <w:t>䜩䔦슩뿍㗂ど⨩쉯㝹佩곂䵯싂㜬㕯䉞뽩倣☩쌹㑟煳쉹愦</w:t>
      </w:r>
      <w:r>
        <w:rPr/>
        <w:t>ꔽ</w:t>
      </w:r>
      <w:r>
        <w:rPr/>
        <w:t>獳轕䠤㐭갣䬣⮘䝮剋煌</w:t>
      </w:r>
      <w:r>
        <w:rPr/>
        <w:t>ⴳ</w:t>
      </w:r>
      <w:r>
        <w:rPr/>
        <w:t>硁礯⛂䡳縹兹坾슻祐⍗戲怊倸쉕渪슥ꏍ싍彈䓃橴恰瀤殱⸭┴梿쉬戰冿䑥숻䷂澩ꅳ䙁뭡婊坙奅漣숻썦ꍄ息䴲䉌</w:t>
      </w:r>
      <w:r>
        <w:rPr/>
        <w:t>ⴰ</w:t>
      </w:r>
      <w:r>
        <w:rPr/>
        <w:t>竍곂⾩倪勂䢩录㛂怱념䧂厏懂㙫䍙㗂瘸乢㞱䙙幍츶杋䍕搴儷怺摲쉹䵐埂</w:t>
      </w:r>
      <w:r>
        <w:rPr/>
        <w:t>꧂</w:t>
      </w:r>
      <w:r>
        <w:rPr/>
        <w:t>坉圹儥杮橨╟녩瑮㍭䥾て㏂</w:t>
      </w:r>
      <w:r>
        <w:rPr/>
        <w:t>Ⳃ</w:t>
      </w:r>
      <w:r>
        <w:rPr/>
        <w:t>懂昭땳獮깃瘳꥾깩夵녃</w:t>
      </w:r>
      <w:r>
        <w:rPr/>
        <w:t>꧃</w:t>
      </w:r>
      <w:r>
        <w:rPr/>
        <w:t>숥㜴曍묦쉶</w:t>
      </w:r>
      <w:r>
        <w:rPr/>
        <w:t>ⷂ</w:t>
      </w:r>
      <w:r>
        <w:rPr/>
        <w:t>숯奱넪㔶潔ꍖ䣂㍢慔싂㴰㬴썉烃⩕㇂䥹땨쉀掵넸穧啀䓂䅴戩䝾⥹╞湉潄䨯縪䁳䥰輤物佭</w:t>
      </w:r>
      <w:r>
        <w:rPr/>
        <w:t>ꤥ</w:t>
      </w:r>
      <w:r>
        <w:rPr/>
        <w:t>轣㤲쉌쉳갪摁</w:t>
      </w:r>
      <w:r>
        <w:rPr/>
        <w:t>ꔣ</w:t>
      </w:r>
      <w:r>
        <w:rPr/>
        <w:t>숬榡朣쎡</w:t>
      </w:r>
    </w:p>
    <w:p>
      <w:pPr>
        <w:pStyle w:val="PreformattedText"/>
        <w:bidi w:val="0"/>
        <w:spacing w:before="0" w:after="0"/>
        <w:jc w:val="left"/>
        <w:rPr/>
      </w:pPr>
      <w:r>
        <w:rPr/>
        <w:t>숳璩㩫䍫䧂숻꥚祢兇捃◃</w:t>
      </w:r>
      <w:r>
        <w:rPr/>
        <w:t>ꦥ</w:t>
      </w:r>
      <w:r>
        <w:rPr/>
        <w:t>帲ꅢ㑨ꅯ깣⸪䑏㭫牎䙥쵰숱쵒獭㥋⎻根⑟⼤⭸儤㖱㈽</w:t>
      </w:r>
      <w:r>
        <w:rPr/>
        <w:t>ⶏ</w:t>
      </w:r>
      <w:r>
        <w:rPr/>
        <w:t>彴牀뿂㤽쉊ꅮ䜪칄䋂㚬奇녑싂</w:t>
      </w:r>
      <w:r>
        <w:rPr/>
        <w:t>ⵍ</w:t>
      </w:r>
      <w:r>
        <w:rPr/>
        <w:t>촶洳㬲ꅱꅹ泂线</w:t>
      </w:r>
      <w:r>
        <w:rPr/>
        <w:t>⠫</w:t>
      </w:r>
      <w:r>
        <w:rPr/>
        <w:t>숱긦ㆡ礮㕐䙁</w:t>
      </w:r>
      <w:r>
        <w:rPr/>
        <w:t>ꦩ</w:t>
      </w:r>
      <w:r>
        <w:rPr/>
        <w:t>桭佘뭋䤨泂焮禵㖮楄痂琩ㅢ싃潞뽂彋奙樸싂桾睊擂㞿湺ꍀ恳㘲獆ㅞ働久⩅</w:t>
      </w:r>
      <w:r>
        <w:rPr/>
        <w:t>⡎</w:t>
      </w:r>
      <w:r>
        <w:rPr/>
        <w:t>灍橺꧎╂␹矂⥨㓎桌ꥮ</w:t>
      </w:r>
      <w:r>
        <w:rPr/>
        <w:t>ꥊ</w:t>
      </w:r>
      <w:r>
        <w:rPr/>
        <w:t>彅畀침塵⮻뮩</w:t>
      </w:r>
      <w:r>
        <w:rPr/>
        <w:t>ꦩ</w:t>
      </w:r>
      <w:r>
        <w:rPr/>
        <w:t>迂娩㌳ꍹ걣慏弳慴䌻颵帪쉟쉮䚩永⾵汏㜵厮쉔</w:t>
      </w:r>
      <w:r>
        <w:rPr/>
        <w:t>⡤</w:t>
      </w:r>
      <w:r>
        <w:rPr/>
        <w:t>佮㋂奬䋂灏睘轴呕깒伶攫⽃㶻䭎槂灷浧杩儦㨴怤</w:t>
      </w:r>
      <w:r>
        <w:rPr/>
        <w:t>⢏</w:t>
      </w:r>
      <w:r>
        <w:rPr/>
        <w:t>숷啙숩䝉欺⤨慇㆏칙春슘┱싂㘶⑹硯爯칺⍚䑳␹摥中䑐䌮쉵䀵沿顖顱㑐砤</w:t>
      </w:r>
      <w:r>
        <w:rPr/>
        <w:t>⡗</w:t>
      </w:r>
      <w:r>
        <w:rPr/>
        <w:t>㖩噊颱䱉</w:t>
      </w:r>
      <w:r>
        <w:rPr/>
        <w:t>ꤶ⍀⦱</w:t>
      </w:r>
      <w:r>
        <w:rPr/>
        <w:t>半</w:t>
      </w:r>
      <w:r>
        <w:rPr/>
        <w:t>ꔹ⫎</w:t>
      </w:r>
      <w:r>
        <w:rPr/>
        <w:t>뭹瓂愻儯</w:t>
      </w:r>
      <w:r>
        <w:rPr/>
        <w:t>ꤩ</w:t>
      </w:r>
      <w:r>
        <w:rPr/>
        <w:t>䭖匩晑坪橅ꥳ搰兑塹飂漣太싂泃牡䎩떘쵠庥쉙浊ꥡ䱠</w:t>
      </w:r>
      <w:r>
        <w:rPr/>
        <w:t>ⱎ</w:t>
      </w:r>
      <w:r>
        <w:rPr/>
        <w:t>따㥆㝎칶燎侱橈瑵〉歬瀻㙊䥧飂긹쉹㵤㩔類</w:t>
      </w:r>
      <w:r>
        <w:rPr/>
        <w:t>⡬</w:t>
      </w:r>
      <w:r>
        <w:rPr/>
        <w:t>䡵䭖쉲⩶⽺灏歋歀轐剫氭딵숺䰩╪䝍♓ㅸ䄱쉦浓⹙婈漯䧂딺䮘乍</w:t>
      </w:r>
      <w:r>
        <w:rPr/>
        <w:t>ꤶ</w:t>
      </w:r>
      <w:r>
        <w:rPr/>
        <w:t>輤쉆怺䈫煹兆杒䤥뇂瀪堥䑂漲催夷䘫敫㵁㠣爩弳䯂◂妵飍报眮槂夫</w:t>
      </w:r>
      <w:r>
        <w:rPr/>
        <w:t>ꤳꕡ</w:t>
      </w:r>
      <w:r>
        <w:rPr/>
        <w:t>䱤</w:t>
      </w:r>
      <w:r>
        <w:rPr/>
        <w:t>⡩</w:t>
      </w:r>
      <w:r>
        <w:rPr/>
        <w:t>皩灩捕숭㨲격쉧䥊䟍숺硓㤰橋挪</w:t>
      </w:r>
      <w:r>
        <w:rPr/>
        <w:t>⡓</w:t>
      </w:r>
      <w:r>
        <w:rPr/>
        <w:t>쉨㪣</w:t>
      </w:r>
      <w:r>
        <w:rPr/>
        <w:t>ꕚ</w:t>
      </w:r>
      <w:r>
        <w:rPr/>
        <w:t>癶て㶣㗍</w:t>
      </w:r>
      <w:r>
        <w:rPr/>
        <w:t>ⵞ</w:t>
      </w:r>
      <w:r>
        <w:rPr/>
        <w:t>숥唩</w:t>
      </w:r>
      <w:r>
        <w:rPr/>
        <w:t>ꥁ</w:t>
      </w:r>
      <w:r>
        <w:rPr/>
        <w:t>ꅤ뿎捍攪쉃뼺洱ꥮ꧎갽쏎슱⽓⵪</w:t>
      </w:r>
      <w:r>
        <w:rPr/>
        <w:t>ꕮ</w:t>
      </w:r>
      <w:r>
        <w:rPr/>
        <w:t>礻晒캥땬䑕堬䇂潟ㅴ䀊䦵슬傣㘪眣䅯礣⨽䇍頵猸杴</w:t>
      </w:r>
      <w:r>
        <w:rPr/>
        <w:t>ⱆ</w:t>
      </w:r>
      <w:r>
        <w:rPr/>
        <w:t>柂촮獖츲쉗ㅕ걙쉒愪癚츽䘭㭏䅯䅂偕䜰ꎮ䏎㌪㑎⹂䕮牲긬捅乫䬻䄩칗⎩㉈散伣乣㠨㉾碬皣栳쵄灱╍䅈浺㶿㵈㍞廂梘佒嚬申形琩ꥹ搵ꄸ쵎氳ꥴ싂㙵偏泃瀴숽堹欲䱩㠤㙥偊䰰땑止䩠㭊쵑忎劥⏂ガ㝃匦⬽⥑女䂻╖갳䅘⹭㈭住⥃檮⑏䭸晐助䝰</w:t>
      </w:r>
      <w:r>
        <w:rPr/>
        <w:t>ⱋ</w:t>
      </w:r>
      <w:r>
        <w:rPr/>
        <w:t>嘣</w:t>
      </w:r>
      <w:r>
        <w:rPr/>
        <w:t>⡎</w:t>
      </w:r>
      <w:r>
        <w:rPr/>
        <w:t>칓㵤慔╣슡⬯繙搮䭣㭃汄☮勂쉩ꎣ⽐泂싂⑤긣䎡㒱⩬㭗婗긨㍏쉑瑇刵塒㆏搥䱀⍾娽䡧泂圭㵋冩扈㒥⭈䡈姃⧂䩉匪㋂帽⽌祺係㭔健䱩쌱╘</w:t>
      </w:r>
      <w:r>
        <w:rPr/>
        <w:t>ⴲ</w:t>
      </w:r>
      <w:r>
        <w:rPr/>
        <w:t>吹쉋⹭煏穊㍨ꅷ숭䩲⑀狂䡊僂即泃⾬㑖쉫敕位妥灒⻂乀쎬坰㙚搱曍㝄䎿⤶挤繧ず䄨䣂捨戩䄵杆뭲敨ㅣ⹬氺䝫㉧湇晪硏꥙穁坠亮슏숮䕘㞿䁑㒣쉎彎䀤瘷婥䙸圬숦挴瑥稪</w:t>
      </w:r>
      <w:r>
        <w:rPr/>
        <w:t>ꤳ⹸</w:t>
      </w:r>
      <w:r>
        <w:rPr/>
        <w:t>䁍窡㴳⿂㙒癣愭灠朳⿂쉖祄걫슻</w:t>
      </w:r>
      <w:r>
        <w:rPr/>
        <w:t>ꦱ</w:t>
      </w:r>
      <w:r>
        <w:rPr/>
        <w:t>慀乏囂㪘竂칁壍升쉁瀳武뭾瘵걤塄㑌╗⿍畣汾ꅢ呴夣ヂ⩶쉌슡轰⨽瑞</w:t>
      </w:r>
      <w:r>
        <w:rPr/>
        <w:t>ⵅ</w:t>
      </w:r>
      <w:r>
        <w:rPr/>
        <w:t>쉶朥獕檘䱢⪿⽞</w:t>
      </w:r>
      <w:r>
        <w:rPr/>
        <w:t>⡃</w:t>
      </w:r>
      <w:r>
        <w:rPr/>
        <w:t>쉣ぉ䟂濂熿轾㉔ꍬ乀</w:t>
      </w:r>
      <w:r>
        <w:rPr/>
        <w:t>ꔦ</w:t>
      </w:r>
      <w:r>
        <w:rPr/>
        <w:t>窮</w:t>
      </w:r>
      <w:r>
        <w:rPr/>
        <w:t>ꥄ</w:t>
      </w:r>
      <w:r>
        <w:rPr/>
        <w:t>轊浗敇癮⸵娶振㊥珂⩁扗╈玩搦슏䘱榵⨫灁氬䑳⯂㩧쉒숣濂囍収</w:t>
      </w:r>
      <w:r>
        <w:rPr/>
        <w:t>ⴰ</w:t>
      </w:r>
      <w:r>
        <w:rPr/>
        <w:t>祵ꇍ楇塇杚췎㵧勃뽨숬灖猪〪全䍊⽏♲㭦顁䏂牎쎘䩐䍍猱䭈刽䌤䙓縻숩卥녣㇂繃숣䙈쉄㣂숫촶넶</w:t>
      </w:r>
      <w:r>
        <w:rPr/>
        <w:t>ⲵ</w:t>
      </w:r>
      <w:r>
        <w:rPr/>
        <w:t>獵츦㈨㌬┮䖩㜸橉⩚彸澩轱⍧䩒쉘㖥䡔硤䡺</w:t>
      </w:r>
      <w:r>
        <w:rPr/>
        <w:t>ꕳ</w:t>
      </w:r>
      <w:r>
        <w:rPr/>
        <w:t>风㴬</w:t>
      </w:r>
      <w:r>
        <w:rPr/>
        <w:t>⡷</w:t>
      </w:r>
      <w:r>
        <w:rPr/>
        <w:t>っ녞䴥佮䃃</w:t>
      </w:r>
      <w:r>
        <w:rPr/>
        <w:t>ꗂ</w:t>
      </w:r>
      <w:r>
        <w:rPr/>
        <w:t>櫂ꍷ䵮曂囂㷂愭슮瞣呟晴긻갰顏ꍒ䁀㘻䝹걀楥쵣硾泂캩갨縰步䃂쉵</w:t>
      </w:r>
      <w:r>
        <w:rPr/>
        <w:t>ⷂ</w:t>
      </w:r>
      <w:r>
        <w:rPr/>
        <w:t>畭⤣湖㤨晞秂捂樦䉘嘰숰㨲䝃䕃猺侏煅坐䵩</w:t>
      </w:r>
      <w:r>
        <w:rPr/>
        <w:t>ꕰ</w:t>
      </w:r>
      <w:r>
        <w:rPr/>
        <w:t>㭧涣磂⪻쉾欫</w:t>
      </w:r>
      <w:r>
        <w:rPr/>
        <w:t>ꕔ</w:t>
      </w:r>
      <w:r>
        <w:rPr/>
        <w:t>懂깘⹺⧂䵞ㅁ싎㉷쉷獢䷃繴촱쉺</w:t>
      </w:r>
      <w:r>
        <w:rPr/>
        <w:t>ⱡ</w:t>
      </w:r>
      <w:r>
        <w:rPr/>
        <w:t>ㆡ䈶冣㑱偳㤺彭⪩畣婂싍⫂㷂숤ㄤ컎䓂</w:t>
      </w:r>
      <w:r>
        <w:rPr/>
        <w:t>ꕤ</w:t>
      </w:r>
      <w:r>
        <w:rPr/>
        <w:t>瘵湁</w:t>
      </w:r>
      <w:r>
        <w:rPr/>
        <w:t>ꔊ␳꧎</w:t>
      </w:r>
      <w:r>
        <w:rPr/>
        <w:t>㥢縰쉇剘㯂䰹쉟⪬㩤췍㵙癍汣뇎嘸璱⍆䋂䥖㟂奍숦㔷⫂䋎⩶瘲煟穹搥䰤爦⩔</w:t>
      </w:r>
      <w:r>
        <w:rPr/>
        <w:t>ꕈ</w:t>
      </w:r>
      <w:r>
        <w:rPr/>
        <w:t>楸걩쉂ꍯ䶏䀯䑦䂡䝄捋칇喩琽㝥숽╮搨⽈㥪㴮쉫쉆쉪뼷⽸쏂⩐쉓䶿㩮夫쉰쉹晕쌻祏</w:t>
      </w:r>
      <w:r>
        <w:rPr/>
        <w:t>ꦵ</w:t>
      </w:r>
      <w:r>
        <w:rPr/>
        <w:t>갨漪顴濂猨싂ꌨ硥獑⨺쉈쉙䭭卷넦</w:t>
      </w:r>
      <w:r>
        <w:rPr/>
        <w:t>꧂</w:t>
      </w:r>
      <w:r>
        <w:rPr/>
        <w:t>䵢栵桒㗂⩟㒡灩⑆偖쉞㈶㯂び㘤刻䙃敄싃숨䍂⍄걸㑚</w:t>
      </w:r>
      <w:r>
        <w:rPr/>
        <w:t>꧂</w:t>
      </w:r>
      <w:r>
        <w:rPr/>
        <w:t>쵱䙡㑑䌫䩭朸㇃⤰畇㜬쉮ꥦ</w:t>
      </w:r>
      <w:r>
        <w:rPr/>
        <w:t>⠥</w:t>
      </w:r>
      <w:r>
        <w:rPr/>
        <w:t>煘녌劥숶䴳㦘䁎칺媩䤱</w:t>
      </w:r>
      <w:r>
        <w:rPr/>
        <w:t>ⵤ</w:t>
      </w:r>
      <w:r>
        <w:rPr/>
        <w:t>お恘嗂⨰渪潇吶眸⌣</w:t>
      </w:r>
      <w:r>
        <w:rPr/>
        <w:t>Ⱚ</w:t>
      </w:r>
      <w:r>
        <w:rPr/>
        <w:t>摺䝏頰䵫捉洣幞弪兏䭫仂㙾⪻뽐㠺뽂쵔┵䜺⸶扞垮棂煀婴㥢坾嗂半⩾䩁ꅰ媥㢻㍐</w:t>
      </w:r>
      <w:r>
        <w:rPr/>
        <w:t>⡊⛎♪</w:t>
      </w:r>
      <w:r>
        <w:rPr/>
        <w:t>咿⤫⹔㥱䀷쉳쉤겿轘뼦⽎㠩녢穖未䀱渴⩒쉐㜥</w:t>
      </w:r>
      <w:r>
        <w:rPr/>
        <w:t>ꖏ</w:t>
      </w:r>
      <w:r>
        <w:rPr/>
        <w:t>圪內矍歒旃甪䩰숹쉖⮏桟䠱㔰쉁揂䉱䂣彁쌬数칖㜸界煡䤽楏⺩╌瑦ꆩ湧땦䝱㴳灶♈䐸坁</w:t>
      </w:r>
      <w:r>
        <w:rPr/>
        <w:t>ꤪ</w:t>
      </w:r>
      <w:r>
        <w:rPr/>
        <w:t>灟갹欳뽒偫䣂</w:t>
      </w:r>
      <w:r>
        <w:rPr/>
        <w:t>⡟</w:t>
      </w:r>
      <w:r>
        <w:rPr/>
        <w:t>楟칮ㅆ乭楸쉑⍰ァ⍩甯숳刬献䥳䈹⬺</w:t>
      </w:r>
      <w:r>
        <w:rPr/>
        <w:t>ꕉ</w:t>
      </w:r>
      <w:r>
        <w:rPr/>
        <w:t>究</w:t>
      </w:r>
      <w:r>
        <w:rPr/>
        <w:t>ꥐ</w:t>
      </w:r>
      <w:r>
        <w:rPr/>
        <w:t>漩千獍搪쉌漹柃㬦⿃⼴怪㡳쉠汄痂湸条唦偐煳⨭䐴歗␯內氥曂漳䭥뭱便䐪䝳</w:t>
      </w:r>
      <w:r>
        <w:rPr/>
        <w:t>ꕥ</w:t>
      </w:r>
      <w:r>
        <w:rPr/>
        <w:t>穱玻栦穴㵋顓盂㠩敪츷⍏卓췃⩑숲㡔圪頬甦䙶䨩ꍙ漯㭅攽⽍滂䩕⌸慹澻瑹嘰긲䝎⽒轙뼬乘</w:t>
      </w:r>
      <w:r>
        <w:rPr/>
        <w:t>⣂⪏</w:t>
      </w:r>
      <w:r>
        <w:rPr/>
        <w:t>㘳坨暏䈷坙瑥뼹呹숥睯</w:t>
      </w:r>
      <w:r>
        <w:rPr/>
        <w:t>꧂</w:t>
      </w:r>
      <w:r>
        <w:rPr/>
        <w:t>嘰䠪煹憣숱㭠䑇䓂⩇稲쉧氳晥쉃슣瘮ꇃ䈽汞⑶㕠扡㊮匽촪㙾싂㡓佰何⪱칥励㈩幔怲漣頹惂旂獊扒滎숰</w:t>
      </w:r>
      <w:r>
        <w:rPr/>
        <w:t>ꕱ</w:t>
      </w:r>
      <w:r>
        <w:rPr/>
        <w:t>깃䴷⩋컎칂扷姂儹놘掘䀯쉘䡮⤭䵘沘쉏⌹습浠彸汁彖쉡ꍠ䰵㕷㍇⩨⭕幣⤷䑒썢䝊启뽩㕎ꅴ⩗⽫╰숮ꌨ噌⥾㚱⫂⎻嗂뼷</w:t>
      </w:r>
      <w:r>
        <w:rPr/>
        <w:t>⠥</w:t>
      </w:r>
      <w:r>
        <w:rPr/>
        <w:t>숽湙⭂砵ꍘ슥顾䉂戵</w:t>
      </w:r>
      <w:r>
        <w:rPr/>
        <w:t>ꗂ</w:t>
      </w:r>
      <w:r>
        <w:rPr/>
        <w:t>摱杰畘搴⵾ㅞ쉫乁女桎쵒ꇂ牥䥀呈쉀⚱礵⨳汸꺡伯쉘桬牏恐䴴嚱枣곂樲䨨愷湲쉣깯␭䝑쉤㠺抮獍坰顀쉰䵴楸娊歌㎱扺⭟牺䉂湄⭑⍋⭀扸䁤䁗㉕砳⎱⬦♐⹌繪㦿뽟焯啯╏㘤뭠㚥刹쉰싂䙞潑땮쉳깕扣协瀩曂㔤䊮㔨慖ꄥ捡檮参ꍺ뭩뾵ꎏ슏츭㕇歷姂쉪攲顅歷╅㌭ㅪ㪮䱣偸㤣扠恗儳㥑媬亩㩟婒䅫⩬쉀嗂煙</w:t>
      </w:r>
      <w:r>
        <w:rPr/>
        <w:t>ꖮ</w:t>
      </w:r>
      <w:r>
        <w:rPr/>
        <w:t>棂뽚䜭ꍦ</w:t>
      </w:r>
      <w:r>
        <w:rPr/>
        <w:t>Ⲯ⑫</w:t>
      </w:r>
      <w:r>
        <w:rPr/>
        <w:t>墣䘷뼭쉬䥬煈ꇂ⵱뮘䲬び䯂⑵㉚婋伸汘숪뭓慨뮡ァ䁯껃捭⨤洮</w:t>
      </w:r>
      <w:r>
        <w:rPr/>
        <w:t>ⲣ</w:t>
      </w:r>
      <w:r>
        <w:rPr/>
        <w:t>晷⵵쉯딸洪乇煢䠮曂呮ꇂ䭗䈮긫呤ꄸ쉋꺡抻㑹싂两湦殿顂㉠彅㛂炻砨</w:t>
      </w:r>
      <w:r>
        <w:rPr/>
        <w:t>ꦏ</w:t>
      </w:r>
      <w:r>
        <w:rPr/>
        <w:t>㵴딶갲⴪㘷共烂䑄숺싂ꅚㆥ溩灢슏ꅳ殩ꇂ套뮱捏潉䡫⭳쉺깚灡朳瓂垱쉢灄乸㝾穧⩓䪩橀㠻䓂</w:t>
      </w:r>
      <w:r>
        <w:rPr/>
        <w:t>⠭</w:t>
      </w:r>
      <w:r>
        <w:rPr/>
        <w:t>쉕憥㌱⩖咿䰩が⭦㑑⫃숫숣䍊僂슱卂攪瀷轶㉆撏彶⫂䭲瘤攰숪傿뿂奮甮津窥㤩⨬썁걨楣쌽䆘榡劣촵䄳䔺숦桘뇂䕋弣䟂</w:t>
      </w:r>
      <w:r>
        <w:rPr/>
        <w:t>ⷎ</w:t>
      </w:r>
      <w:r>
        <w:rPr/>
        <w:t>珂쵞悬</w:t>
      </w:r>
      <w:r>
        <w:rPr/>
        <w:t>ꗂ</w:t>
      </w:r>
      <w:r>
        <w:rPr/>
        <w:t>氶稰淂扠坳䜸㍂⬹䋂㷂参䍦㈪</w:t>
      </w:r>
      <w:r>
        <w:rPr/>
        <w:t>⡘</w:t>
      </w:r>
      <w:r>
        <w:rPr/>
        <w:t>慁澱ꥷ敊⫂玩숻놿깵棃숦剃㎻櫂⍭뿂倲쉊浆䐹皮碣䑏뭞䃂盂컂♴煩싎串愵娭촸쏂噄숻슿旂썸焪䭯숷瑢轆⩳䝘칖幨ㅲ䱮䩡겵⨬</w:t>
      </w:r>
      <w:r>
        <w:rPr/>
        <w:t>ꦻ⦏</w:t>
      </w:r>
      <w:r>
        <w:rPr/>
        <w:t>漨쉫쉵㙡轾瀦磂노㨱婃瀺䵫潦䁗㙊埍⥙沩濂놩炩⬤坥刷㣂祰⩴䃎㍷飍쉡䱬뭱弨㥂㛂䬴坈⩵츩哂쎣姂⨬썤묽ꌵ㤦숺歖㉢䄶拍쉋쉊</w:t>
      </w:r>
      <w:r>
        <w:rPr/>
        <w:t>ꤥ꧂ꦱ</w:t>
      </w:r>
      <w:r>
        <w:rPr/>
        <w:t>㷂䔪扶䰹⩩珂⑮䭉떵㔭녏⹪勂㈻</w:t>
      </w:r>
      <w:r>
        <w:rPr/>
        <w:t>ⴽ</w:t>
      </w:r>
      <w:r>
        <w:rPr/>
        <w:t>嘵쉧㍇䦱㵴䪩奒㭞⤥⦮㚬捵슥</w:t>
      </w:r>
      <w:r>
        <w:rPr/>
        <w:t>ꗂ</w:t>
      </w:r>
      <w:r>
        <w:rPr/>
        <w:t>㌽㵡埂彑촤▘兯窵瑍곍儻䉬祯</w:t>
      </w:r>
      <w:r>
        <w:rPr/>
        <w:t>ꕰ</w:t>
      </w:r>
      <w:r>
        <w:rPr/>
        <w:t>圱䢻穖挹盂磂䖵䨷犡幸䬪땮숶쉀䅰䍳쉋⯂癌桳쉢剂㜳슡啞쉊숬氤估⤫淍⩪扉㥊숲쉧뭂긽⥠녖琺㑭瘬榩毂</w:t>
      </w:r>
      <w:r>
        <w:rPr/>
        <w:t>ꤴ</w:t>
      </w:r>
      <w:r>
        <w:rPr/>
        <w:t>ⰶ♄</w:t>
      </w:r>
      <w:r>
        <w:rPr/>
        <w:t>ㄪ婙숪뾥熘゘뮵䱳</w:t>
      </w:r>
      <w:r>
        <w:rPr/>
        <w:t>⢵♶</w:t>
      </w:r>
      <w:r>
        <w:rPr/>
        <w:t>但䥫싂䌣晢䝲壎檵汈䬯刳欸녱컃堺따䵲⫂佔칋卙깤呒畞⒏녲杔숲旍쉗</w:t>
      </w:r>
      <w:r>
        <w:rPr/>
        <w:t>ꕔ</w:t>
      </w:r>
      <w:r>
        <w:rPr/>
        <w:t>숣뮩넴塹硈㬹昪䀊稱⭫⨬</w:t>
      </w:r>
      <w:r>
        <w:rPr/>
        <w:t>ꕢ</w:t>
      </w:r>
      <w:r>
        <w:rPr/>
        <w:t>ㅷ㉚䅟쉩쉪⥸䉇癤奙㩨启㖡牤硶平杠</w:t>
      </w:r>
      <w:r>
        <w:rPr/>
        <w:t>Ⳃ</w:t>
      </w:r>
      <w:r>
        <w:rPr/>
        <w:t>祒噘椲녫슣祙䨪怲</w:t>
      </w:r>
      <w:r>
        <w:rPr/>
        <w:t>Ɒ</w:t>
      </w:r>
      <w:r>
        <w:rPr/>
        <w:t>ꕱ</w:t>
      </w:r>
      <w:r>
        <w:rPr/>
        <w:t>滂䲮㭨녲渶⭂嫂</w:t>
      </w:r>
      <w:r>
        <w:rPr/>
        <w:t>⠨</w:t>
      </w:r>
      <w:r>
        <w:rPr/>
        <w:t>䆿㝥⺏搻쵫⩗呓拂狂绂轅捌䰺⩩嚮澻佩䉅愴卂幧恦쉋执摈쉙㠶硫╟</w:t>
      </w:r>
      <w:r>
        <w:rPr/>
        <w:t>ꖮꕨꕊ</w:t>
      </w:r>
      <w:r>
        <w:rPr/>
        <w:t>塎</w:t>
      </w:r>
      <w:r>
        <w:rPr/>
        <w:t>Ⱚ</w:t>
      </w:r>
      <w:r>
        <w:rPr/>
        <w:t>㭩幒牱䅅䭔⩁䁨㚵김啦㜣畖全嫂憻扤㛂㪩㩰</w:t>
      </w:r>
      <w:r>
        <w:rPr/>
        <w:t>Ⱕ</w:t>
      </w:r>
      <w:r>
        <w:rPr/>
        <w:t>頳♘䉙搶嘯㝤㏂</w:t>
      </w:r>
      <w:r>
        <w:rPr/>
        <w:t>ⵔ</w:t>
      </w:r>
      <w:r>
        <w:rPr/>
        <w:t>甥㣂毂塣┲偡噬扟報</w:t>
      </w:r>
      <w:r>
        <w:rPr/>
        <w:t>⢮</w:t>
      </w:r>
      <w:r>
        <w:rPr/>
        <w:t>㉨ꍢ䮏䚣ㅄ⩰⥴숳숽彥剐㡯䀸䪿䝗副䍮爨넮歧쉅中⩁숥㩥夰穫扱걭竂慤⬻偉䉲⨻⒥</w:t>
      </w:r>
      <w:r>
        <w:rPr/>
        <w:t>⠬</w:t>
      </w:r>
      <w:r>
        <w:rPr/>
        <w:t>轌偧题䉙㑀噈儱⵮䏎幠ヂ瀻偭싂</w:t>
      </w:r>
      <w:r>
        <w:rPr/>
        <w:t>꤭</w:t>
      </w:r>
      <w:r>
        <w:rPr/>
        <w:t>搭剏䖩珂椰䩉䅕䙴숯㑃癦䜺㉮捧䔺⫃憣厘祌煚㍓㩓埂䝍䆮潄쉋橊䛃쉒쉇湄啥ꅗ柂欭㎣彐묵</w:t>
      </w:r>
      <w:r>
        <w:rPr/>
        <w:t>꧂</w:t>
      </w:r>
      <w:r>
        <w:rPr/>
        <w:t>祹⥹喱슏㝰싍쉍㡳⯂晙歰櫂彾⻂㍄㉲슮厏剧䌹䛂硦慔⹔㑠</w:t>
      </w:r>
      <w:r>
        <w:rPr/>
        <w:t>⠩</w:t>
      </w:r>
      <w:r>
        <w:rPr/>
        <w:t>쉾汚♞㐤숰擃⩓佰䏂떮㡹㚣漽④␱䗎뗂曂㛂唨汮딫䐽甫䊿祙坰갶浑䥖疻䩵䍪慪㭕䍥䕆睟漷╤乍䍟ㆩ썀♂땸쉢䩲⭰穲怲滂</w:t>
      </w:r>
      <w:r>
        <w:rPr/>
        <w:t>ⰲ</w:t>
      </w:r>
      <w:r>
        <w:rPr/>
        <w:t>穑揃殩</w:t>
      </w:r>
      <w:r>
        <w:rPr/>
        <w:t>ꕑ</w:t>
      </w:r>
      <w:r>
        <w:rPr/>
        <w:t>氹쉡杳䙹猰义杞冏</w:t>
      </w:r>
      <w:r>
        <w:rPr/>
        <w:t>ⵐ</w:t>
      </w:r>
      <w:r>
        <w:rPr/>
        <w:t>穊㠪䉚쵔⯎卧橁䍀惂슡䘹彫䲿奎춿싂卑꺻恣啄▵港惂䡞卌캵슡殿㌻頨䭧ꌪ廂搫擂娺䁡╳啱숶爫塆ꅍ業쉊㝆稵</w:t>
      </w:r>
      <w:r>
        <w:rPr/>
        <w:t>ꦥ⬨</w:t>
      </w:r>
      <w:r>
        <w:rPr/>
        <w:t>㩙쉵㭺⑬⬫䪡㉨⭔쉣頸呙灴杵딻顚⺱汌쉧嗃캩挺堦♊桲媩딬쉁摰ꅨ</w:t>
      </w:r>
      <w:r>
        <w:rPr/>
        <w:t>ꖘ</w:t>
      </w:r>
      <w:r>
        <w:rPr/>
        <w:t>畟뼥疩彦䕷⭴䱃쉎⽢サꏎ壂䰱仂堪쎣䋎껂祊偮坍쵏</w:t>
      </w:r>
      <w:r>
        <w:rPr/>
        <w:t>ꕚ</w:t>
      </w:r>
      <w:r>
        <w:rPr/>
        <w:t>幷村敪ㅰ栭癄慊</w:t>
      </w:r>
      <w:r>
        <w:rPr/>
        <w:t>ꗎ</w:t>
      </w:r>
      <w:r>
        <w:rPr/>
        <w:t>然┱潖춬쵞嗂䄭䬭깟炥싎☷ㅠ㭡⒱㥺値瑆离榩啗䴨䭯汲搻㕸ㄺ奘</w:t>
      </w:r>
      <w:r>
        <w:rPr/>
        <w:t>⠫</w:t>
      </w:r>
      <w:r>
        <w:rPr/>
        <w:t>쉅䱖䎮ꥨ轠獙㭓扃⽹垩쉎ꌱ㥸깴睞窱泍뽴</w:t>
      </w:r>
      <w:r>
        <w:rPr/>
        <w:t>⡏</w:t>
      </w:r>
      <w:r>
        <w:rPr/>
        <w:t>쉭쉔奴焰塮呲䡠␬倬灱懎戹⛂癍煬顎䥩䩇⪵䝏捯녪㩷쉳뿂僎딸祋畒搹恩扪䩚</w:t>
      </w:r>
      <w:r>
        <w:rPr/>
        <w:t>ꥁ</w:t>
      </w:r>
      <w:r>
        <w:rPr/>
        <w:t>碬䥭楚䙋⫍⍇湺枻稴숺帴충䠺䘩숲쉡滍づ⨶乣硅䱐㡴䴸上掱浏奧쉷⥍㏃⪩ꅆ䤮㐰숩啐硵쉁恺旎枣㴽䵴牚䜮⑲⍞徱떵䦘쉕堹䚏䈺伦␵顮뽥烍싂摢</w:t>
      </w:r>
      <w:r>
        <w:rPr/>
        <w:t>⡠</w:t>
      </w:r>
      <w:r>
        <w:rPr/>
        <w:t>㧂䰫㗂煚㜪牗녖㩠쵾䕉⬬㡣숶</w:t>
      </w:r>
      <w:r>
        <w:rPr/>
        <w:t>⡈</w:t>
      </w:r>
      <w:r>
        <w:rPr/>
        <w:t>攦㩲氽</w:t>
      </w:r>
      <w:r>
        <w:rPr/>
        <w:t>⢿</w:t>
      </w:r>
      <w:r>
        <w:rPr/>
        <w:t>畑噍幪⩔顸塗吷䁱䩟偱⪮灙쉢뼳䥘숸㢱⥺⸻䌣漲ㆬ⏂绂숪</w:t>
      </w:r>
      <w:r>
        <w:rPr/>
        <w:t>ⱷ</w:t>
      </w:r>
      <w:r>
        <w:rPr/>
        <w:t>쉏煚뗎汦序⒏礷녁悡싂倹勂슡㥈咣坐塔⥄⹌剄扺㍎㧎䭳澘幯숣㶮㋂⤻柎⭤ꏂ䉣坠쉇믂뭰䩉氷ꍕ䅖쉯䋎䵠놮㍗参㒩⽋挪㇂瘺쉵瀥딪㵮쉀䅟㔲燂㵧噟뽱敪潦㕱ㆩ斱堦쉗걱磂恍⿂싃㝖枘㑴㴰</w:t>
      </w:r>
      <w:r>
        <w:rPr/>
        <w:t>Ⱖ</w:t>
      </w:r>
      <w:r>
        <w:rPr/>
        <w:t>뽢啲繳㕩稪쉷쉑桌穓⥇녵焹潩瀶櫂⨦湣湌㪣ぉ쉤䍌촰거╶癱塍輣㕋싂偕兤侮烂亿皏</w:t>
      </w:r>
      <w:r>
        <w:rPr/>
        <w:t>꤬</w:t>
      </w:r>
      <w:r>
        <w:rPr/>
        <w:t>䭳ꆻ♰懂</w:t>
      </w:r>
      <w:r>
        <w:rPr/>
        <w:t>⢱</w:t>
      </w:r>
      <w:r>
        <w:rPr/>
        <w:t>㘪啫곂캬樳쉄䙍䵦偭砩田乩啟䝹未䋎暥䋂ネ牯㌪䉴竂卑啌칫⨪⴯싂㈯揂슮쉘䍸兊卑㴷繫枥㷂⩂ꄰ㍖䍮䟂凍숨䈲슩牂䂩숴卥轟갪딪쉊⭠㴨潊澥쉖硶䘮쉔⼺⾱㭚汅ꄰ扱녥䰦杮䕀桊♞澥彧澵쉂䭥㉣쉍⥓쉨</w:t>
      </w:r>
      <w:r>
        <w:rPr/>
        <w:t>ꕺ</w:t>
      </w:r>
      <w:r>
        <w:rPr/>
        <w:t>婄噣乵</w:t>
      </w:r>
      <w:r>
        <w:rPr/>
        <w:t>ⵄ</w:t>
      </w:r>
      <w:r>
        <w:rPr/>
        <w:t>顪祏춻쉣嗂뼻깨ㅀ灷敐瘳⦏剮</w:t>
      </w:r>
      <w:r>
        <w:rPr/>
        <w:t>ꔳ</w:t>
      </w:r>
      <w:r>
        <w:rPr/>
        <w:t>쉨搵搽숥쉃㥌焱ꥦ</w:t>
      </w:r>
      <w:r>
        <w:rPr/>
        <w:t>Ⱙ</w:t>
      </w:r>
      <w:r>
        <w:rPr/>
        <w:t>湆呑぀㊿㥞椹</w:t>
      </w:r>
      <w:r>
        <w:rPr/>
        <w:t>⢏</w:t>
      </w:r>
      <w:r>
        <w:rPr/>
        <w:t>碥徱㝏䤦䕭爫斵幰橮䷂㉉⹮㶡䤸帥疱녾</w:t>
      </w:r>
      <w:r>
        <w:rPr/>
        <w:t>ꕋ</w:t>
      </w:r>
      <w:r>
        <w:rPr/>
        <w:t>扖䔹ヂ슻顖穵㈩䨤㭵</w:t>
      </w:r>
      <w:r>
        <w:rPr/>
        <w:t>꥟⛂</w:t>
      </w:r>
      <w:r>
        <w:rPr/>
        <w:t>縮ㅫ呌吪깆ꍠ㞩姂瑰䮻⧎쉀㜬恘搻숨猺넰刳喵亻쉓瑦쵘㍸싂⌸땃ꥫ歶繘▥쉬棂뗂丷乭⚱眬乨⩟⹗㩄걂桁唪뇂⿂瘶䚩㕕厮け뽗ꅪ禣平깠䅅⭸䚵</w:t>
      </w:r>
      <w:r>
        <w:rPr/>
        <w:t>ꖡ</w:t>
      </w:r>
      <w:r>
        <w:rPr/>
        <w:t>顈격꧎啺祟南劻뗂⭾幱♍抡欷Ⓜ栳㬴숤浯轗微卵䐪칊带坭玘燂晭梩䍯堷䳂顧딬⤶捘쌹⍊긪⑊ꄰ䩢넰㍢卪꺏痍䡈飂䁖癉㦿頦扔슏걑⩭⩘橧䨭쉟窏썥瑥痍⫂쌦▩⾬噯</w:t>
      </w:r>
      <w:r>
        <w:rPr/>
        <w:t>ꕋ⬮</w:t>
      </w:r>
      <w:r>
        <w:rPr/>
        <w:t>䅋秂썯慠㘤湞⪻뾮㥤䍂쉭땹ꥨ䅨捅쉖㈬䕯潡猭倩</w:t>
      </w:r>
      <w:r>
        <w:rPr/>
        <w:t>ꔶꤊ</w:t>
      </w:r>
      <w:r>
        <w:rPr/>
        <w:t>쉭ꌥ숬</w:t>
      </w:r>
      <w:r>
        <w:rPr/>
        <w:t>ꦩ</w:t>
      </w:r>
      <w:r>
        <w:rPr/>
        <w:t>걠</w:t>
      </w:r>
      <w:r>
        <w:rPr/>
        <w:t>ꥃ</w:t>
      </w:r>
      <w:r>
        <w:rPr/>
        <w:t>슥</w:t>
      </w:r>
      <w:r>
        <w:rPr/>
        <w:t>⢵</w:t>
      </w:r>
      <w:r>
        <w:rPr/>
        <w:t>딲犻㕾塴䟍棂슬濂␯␥㡆塄㜱㥓쉐䘱炵獮쉹悱㯂中彵ꍕ㍫㍴䑘츤縱㥁㵁烂☷딣䣂䑖⹀盂扦䝶砣朴㭌䕴含愱甲牾⭆㙟땫公꺿⏎슘䑎쉈</w:t>
      </w:r>
      <w:r>
        <w:rPr/>
        <w:t>Ⲯ</w:t>
      </w:r>
      <w:r>
        <w:rPr/>
        <w:t>㷂ㅵ</w:t>
      </w:r>
      <w:r>
        <w:rPr/>
        <w:t>꧃</w:t>
      </w:r>
      <w:r>
        <w:rPr/>
        <w:t>ぷㄤ涏⎩杨</w:t>
      </w:r>
      <w:r>
        <w:rPr/>
        <w:t>ꥇ</w:t>
      </w:r>
      <w:r>
        <w:rPr/>
        <w:t>眷喩녂쉡싎䁫桭╈摔⧎啤걎⚮瘫쉙쉊⑘칶묫睬硲</w:t>
      </w:r>
      <w:r>
        <w:rPr/>
        <w:t>Ⳃ♣</w:t>
      </w:r>
      <w:r>
        <w:rPr/>
        <w:t>墵ッ⪣眭⨺⫂稲瞿㥑吸긻䩦䌤⽩癳顣㞩揎㒬䠰뭒癕</w:t>
      </w:r>
      <w:r>
        <w:rPr/>
        <w:t>ꕾ</w:t>
      </w:r>
      <w:r>
        <w:rPr/>
        <w:t>䎡椮桰⌮</w:t>
      </w:r>
      <w:r>
        <w:rPr/>
        <w:t>⡠</w:t>
      </w:r>
      <w:r>
        <w:rPr/>
        <w:t>ㄴ嫂쵚繴㒱♣䷎奧輷獞榱檵㔭顈컂</w:t>
      </w:r>
      <w:r>
        <w:rPr/>
        <w:t>ꥋ</w:t>
      </w:r>
      <w:r>
        <w:rPr/>
        <w:t>쉌ꥣ囂䑇ꅣ琫瘥ꏂ슩⵴까쌥䨲䪬⵪懂ꎘ兗䭄놥睍㶩䀥圲걁砵彾␯剞椴넰⩷쉓⼭╴嫎㑄瀦⭯</w:t>
      </w:r>
      <w:r>
        <w:rPr/>
        <w:t>ⵁ</w:t>
      </w:r>
      <w:r>
        <w:rPr/>
        <w:t>呺숴䕦稨㡱启辮劘怫㙠㨭쌨</w:t>
      </w:r>
      <w:r>
        <w:rPr/>
        <w:t>ꥒ</w:t>
      </w:r>
      <w:r>
        <w:rPr/>
        <w:t>爺숺숸歱恕䡭亮祢湬䕉顊殿䆱忎쉪㈪㎿坙</w:t>
      </w:r>
      <w:r>
        <w:rPr/>
        <w:t>ꖩ</w:t>
      </w:r>
      <w:r>
        <w:rPr/>
        <w:t>〽ꍥ牔</w:t>
      </w:r>
      <w:r>
        <w:rPr/>
        <w:t>ꕳ</w:t>
      </w:r>
      <w:r>
        <w:rPr/>
        <w:t>㕘⍄</w:t>
      </w:r>
      <w:r>
        <w:rPr/>
        <w:t>Ⱬ</w:t>
      </w:r>
      <w:r>
        <w:rPr/>
        <w:t>绂杴䅍쉂伸匷厩깵⎵摩攳</w:t>
      </w:r>
      <w:r>
        <w:rPr/>
        <w:t>⡾</w:t>
      </w:r>
      <w:r>
        <w:rPr/>
        <w:t>쌤㨻漹浂캣썄瑔⧂ㄶ㠳녰㡓⽥条幪꥕쉠㶱割頺塈喘猸〵䭓쌴⨸㦮슘繦砷ꅣ숫䕍呂漴ꄥ䯂쉸煫═싂䜯䆘䐨䩭ꅵ썊⌫⌴䭙㟂㨽쉉묻칔㖱瘦烂㐵⍤슘堲匽</w:t>
      </w:r>
      <w:r>
        <w:rPr/>
        <w:t>⠦␯</w:t>
      </w:r>
      <w:r>
        <w:rPr/>
        <w:t>忂浌心㉲戭瓂槂㝍ꅊ呅剡㧂⌶땦浨㩍䩬깆ꌱ쵾</w:t>
      </w:r>
      <w:r>
        <w:rPr/>
        <w:t>꧃</w:t>
      </w:r>
      <w:r>
        <w:rPr/>
        <w:t>믂긯꥾庵⦘㈥ꥤ㑑匬䩊猣⫂䶩㛂쉁㦘숰忂쉄㔤숥춵쉘ㅁ彸걵氷⽯䄪ㅌ剖种䐵ꄹ硡㕅</w:t>
      </w:r>
      <w:r>
        <w:rPr/>
        <w:t>ꗂ</w:t>
      </w:r>
      <w:r>
        <w:rPr/>
        <w:t>䨤䢏㯂㕰뽎ㆱ睥</w:t>
      </w:r>
      <w:r>
        <w:rPr/>
        <w:t>ꤳ</w:t>
      </w:r>
      <w:r>
        <w:rPr/>
        <w:t>숹轥ꥢ縫獚穞뭆쉬泂䭧╦礱䑁ꅑ噌◂灮⨨⨹漯㈻杬䨣⺩䞘噶䌫싂䱧瑁䐺畯㛂楺㬣㖘児㡨䥂毂楃싎弬㠭啅師剏䔻⩯杶⮣쉩槂判슩昱折棂쉦⩈쉀</w:t>
      </w:r>
      <w:r>
        <w:rPr/>
        <w:t>⠯</w:t>
      </w:r>
      <w:r>
        <w:rPr/>
        <w:t>哂숺⾩⽟玵剥䫂畾⴪眹兞抻뿃恢㌷ㅪ⤷佭轆䵤숪報憩堸䁗㉕쉔㘥匯祍</w:t>
      </w:r>
      <w:r>
        <w:rPr/>
        <w:t>ꤲ</w:t>
      </w:r>
      <w:r>
        <w:rPr/>
        <w:t>ꍄ洺弸牘ꍫ壎┱䅓兔쉹䦏ꍉ娩쉸</w:t>
      </w:r>
      <w:r>
        <w:rPr/>
        <w:t>ⴵ</w:t>
      </w:r>
      <w:r>
        <w:rPr/>
        <w:t>咏</w:t>
      </w:r>
      <w:r>
        <w:rPr/>
        <w:t>ꤩ</w:t>
      </w:r>
      <w:r>
        <w:rPr/>
        <w:t>梱穹쉑颩⹎슥穭桶䅕䍌딹꥾땦稹ㆡ䗎쉯␸㒣䡧㚻恕顠渽⭰♹썟쉘땺恡敁</w:t>
      </w:r>
      <w:r>
        <w:rPr/>
        <w:t>⣂</w:t>
      </w:r>
      <w:r>
        <w:rPr/>
        <w:t>㥖輳剟歐㨊恱䨴䵎㡡칬ꍅ挬栻⩡獀䰤㙵偂꺥◃</w:t>
      </w:r>
      <w:r>
        <w:rPr/>
        <w:t>ꥏ</w:t>
      </w:r>
      <w:r>
        <w:rPr/>
        <w:t>㧂瑠祾䙙恕砸嘥楚煢⩖禥ㆻ</w:t>
      </w:r>
      <w:r>
        <w:rPr/>
        <w:t>ꦣ</w:t>
      </w:r>
      <w:r>
        <w:rPr/>
        <w:t>⿂啘⥷칎⹡婺噣焣顓䙌穣㌷䉖䃎</w:t>
      </w:r>
      <w:r>
        <w:rPr/>
        <w:t>⡹⧂</w:t>
      </w:r>
      <w:r>
        <w:rPr/>
        <w:t>숱䜻瑨㮡渦촤㵀漹唳挥</w:t>
      </w:r>
      <w:r>
        <w:rPr/>
        <w:t>꥓</w:t>
      </w:r>
      <w:r>
        <w:rPr/>
        <w:t>丽奣㌤佬啫㉖슘⽭母央䉊</w:t>
      </w:r>
      <w:r>
        <w:rPr/>
        <w:t>ꕸ</w:t>
      </w:r>
      <w:r>
        <w:rPr/>
        <w:t>瓂攽ꌫ숲㥨넽㨥眫䳂愳딳ㅫ捶⑱氶繾쵊㵨轊㘽⦥㵠祥㥪쉖制幟䍁뭸汨含⌭夳櫂</w:t>
      </w:r>
      <w:r>
        <w:rPr/>
        <w:t>⠮</w:t>
      </w:r>
      <w:r>
        <w:rPr/>
        <w:t>搵呫숪쉨全쉲⍨側㒩浱爦</w:t>
      </w:r>
      <w:r>
        <w:rPr/>
        <w:t>ꕲ⭸</w:t>
      </w:r>
      <w:r>
        <w:rPr/>
        <w:t>䡕䥴</w:t>
      </w:r>
      <w:r>
        <w:rPr/>
        <w:t>ꥏ</w:t>
      </w:r>
      <w:r>
        <w:rPr/>
        <w:t>䠸</w:t>
      </w:r>
      <w:r>
        <w:rPr/>
        <w:t>ꕟ</w:t>
      </w:r>
      <w:r>
        <w:rPr/>
        <w:t>䂘熣扷숲猶卶☱僂唸橡⸭彳佐牎䱩浵坨獄正兑區슡汯슥䘽䫂숬拍㘪⥰畫伩⭵쉕磂⑁漪㥔咵睾䥖쉗쉓橅싂ꥪ䮱⫍ㅟ顺ꎿ癅稳灸녯湨席ㄽ딥䚵쉹瑏剎칀浪仃녙䅣⨷䓃녟儨쵋佖佢汋㩷䑈⌵</w:t>
      </w:r>
      <w:r>
        <w:rPr/>
        <w:t>ꖮ</w:t>
      </w:r>
      <w:r>
        <w:rPr/>
        <w:t>䙗㡇燂㩲悿瘸㕰슮坲䍆☹涱癴⑒疏䰺⽸汔</w:t>
      </w:r>
      <w:r>
        <w:rPr/>
        <w:t>꥟</w:t>
      </w:r>
      <w:r>
        <w:rPr/>
        <w:t>䉑</w:t>
      </w:r>
      <w:r>
        <w:rPr/>
        <w:t>ꗍ</w:t>
      </w:r>
      <w:r>
        <w:rPr/>
        <w:t>깘⩯珎썹㥶夬⹷숴뇂䐴⹳쎩⪩㌴夣伤</w:t>
      </w:r>
      <w:r>
        <w:rPr/>
        <w:t>ⴳ⬬</w:t>
      </w:r>
      <w:r>
        <w:rPr/>
        <w:t>쉭╹침습䷂㤤慺싂ꎿ卡䙍敨䞥掩䦮⽪☵싂抡搤㑇堹칖癵奏晸썑医䛂楥캱痂㩇单願奄</w:t>
      </w:r>
      <w:r>
        <w:rPr/>
        <w:t>ꥈ⌣</w:t>
      </w:r>
      <w:r>
        <w:rPr/>
        <w:t>ꅫ</w:t>
      </w:r>
      <w:r>
        <w:rPr/>
        <w:t>⢬</w:t>
      </w:r>
      <w:r>
        <w:rPr/>
        <w:t>䝁䩎枘戻彙丫⹯</w:t>
      </w:r>
      <w:r>
        <w:rPr/>
        <w:t>ⶻ</w:t>
      </w:r>
      <w:r>
        <w:rPr/>
        <w:t>ⲏ</w:t>
      </w:r>
      <w:r>
        <w:rPr/>
        <w:t>ꥵ頯奈扺䕶㇂䑫獐砱潑磂ッ쉉쉕깑斣噘牦坭顕숴㕁썸♒橞塁潖</w:t>
      </w:r>
      <w:r>
        <w:rPr/>
        <w:t>ꔯ┪</w:t>
      </w:r>
      <w:r>
        <w:rPr/>
        <w:t>繍⼻櫂係姂䱊炻侩썆昦땏뭫栤䭆墱쵡噏⭓嘹㭷쵮佧願乹徥슘䑍塍㉗⑘こꅇ싂䋂䩂䝧痂武晤썱㤶땤䬫뽨牏䖏땰⍔穣擃䡉ꅍ煫쉗樴</w:t>
      </w:r>
      <w:r>
        <w:rPr/>
        <w:t>꧂</w:t>
      </w:r>
      <w:r>
        <w:rPr/>
        <w:t>櫂恣썢䚥婲㘸▮猺┪㭯쉮䗃</w:t>
      </w:r>
      <w:r>
        <w:rPr/>
        <w:t>ⵢ</w:t>
      </w:r>
      <w:r>
        <w:rPr/>
        <w:t>瘶穷슱䵥䅎䥨樷㡠庩␸䄥⭪╞곂娤焪着䥞㔭剷㣎㔴媮䵹奌伫煖┭亩渨吽慄沘ꇂ䆻浞呋⍨癀촺캮</w:t>
      </w:r>
      <w:r>
        <w:rPr/>
        <w:t>ⷂ</w:t>
      </w:r>
      <w:r>
        <w:rPr/>
        <w:t>狍</w:t>
      </w:r>
      <w:r>
        <w:rPr/>
        <w:t>ⰱ</w:t>
      </w:r>
      <w:r>
        <w:rPr/>
        <w:t>揂⦡㪩挮쉐焳淂你頦쉲楈싂杘暩⭆晬䭒穆呬㬽頻ꍺꥤ싍쉭㐳朽縶盂╀瘶ꅍ쉄彊츶坪䫍칞挶㭄憿浔습㊥썾繾㞏⩙㥌⸱画穚쉒柂剣</w:t>
      </w:r>
      <w:r>
        <w:rPr/>
        <w:t>⡐</w:t>
      </w:r>
      <w:r>
        <w:rPr/>
        <w:t>噾昶슿䀩渷癶䄱繊婾䲥䔦晉촮泂⽔⩵佁婶晸頹쉀쉉䗂쉘帊穟杍䉸祐梩偄漮椫幸祦䕌即励杣乧乱</w:t>
      </w:r>
      <w:r>
        <w:rPr/>
        <w:t>ꥑ</w:t>
      </w:r>
      <w:r>
        <w:rPr/>
        <w:t>㨶㓂쉥숴畋䡔⾵䕸䑄䜳⴨畏⻂䡌◂倹곃恒</w:t>
      </w:r>
      <w:r>
        <w:rPr/>
        <w:t>ⴥ</w:t>
      </w:r>
      <w:r>
        <w:rPr/>
        <w:t>㣃쉒칫쉔浐吣僂숩啤쉘쉐䮮땩獹䕧瑪搬䝓䊩뿂ㆱ䎩ꆣ珂晬瀸뽴恐㴹䡣⌯潇洳㙘㵘彔䐭㔱煋⵸㕳</w:t>
      </w:r>
      <w:r>
        <w:rPr/>
        <w:t>ⵙ</w:t>
      </w:r>
      <w:r>
        <w:rPr/>
        <w:t>繮쉀拂㣂眯恧散曂걓捁恸硆䱳穕싂䡵繈숥㕗敭煐䰫䭮㊱獐䄪⽹</w:t>
      </w:r>
      <w:r>
        <w:rPr/>
        <w:t>꧂</w:t>
      </w:r>
      <w:r>
        <w:rPr/>
        <w:t>㝦슿䝳㈪啬䕗轷싍摨䟂쉋渴潡꥕頨权꥘䞘潨␷暻吴玩毂仂⪘슥䁕啓瀺䱶用䅎쉘椻㉣䕕㏎䨻畎☷⨱䯂ꍘ⹠䔥䆵幪潐쉓䑞䱵牦澿쏍奌挻奵쉋稪㉰挨쉤䔭澻圶뼣</w:t>
      </w:r>
      <w:r>
        <w:rPr/>
        <w:t>Ⱕ⧂</w:t>
      </w:r>
      <w:r>
        <w:rPr/>
        <w:t>桰洷⤰慃繴扫掱촫汅潕䝠晴否ㅘ</w:t>
      </w:r>
      <w:r>
        <w:rPr/>
        <w:t>ꕋ</w:t>
      </w:r>
      <w:r>
        <w:rPr/>
        <w:t>彇䉈扁싂뭭坘⭏쉣◂椸剸璿炏녋慲♳</w:t>
      </w:r>
      <w:r>
        <w:rPr/>
        <w:t>ⰰ</w:t>
      </w:r>
      <w:r>
        <w:rPr/>
        <w:t>坊䡬堺㭡畄桬걂牠㩟佚嘬겘ꅟ摴搸䄸꺻坁䕘塺圮但璡秂㡷〹㠪⏂䭐恙偖䱆㧂⬶墩⻂湮䥧숱땚䘺㟂⺡盂材녞⬨稹䝷抵䋂䵪䌲敥义㖵伦</w:t>
      </w:r>
      <w:r>
        <w:rPr/>
        <w:t>ⶱ</w:t>
      </w:r>
      <w:r>
        <w:rPr/>
        <w:t>䅮㘬ꏂ䓂洤떩슮爥矂焱䁠硠泂唥</w:t>
      </w:r>
      <w:r>
        <w:rPr/>
        <w:t>ⱌ</w:t>
      </w:r>
      <w:r>
        <w:rPr/>
        <w:t>㍾䠮丽</w:t>
      </w:r>
      <w:r>
        <w:rPr/>
        <w:t>꤯⹈</w:t>
      </w:r>
      <w:r>
        <w:rPr/>
        <w:t>旂쉆㝐塰䕬瑦㙾뮡顠瘺穲</w:t>
      </w:r>
      <w:r>
        <w:rPr/>
        <w:t>ⰷ</w:t>
      </w:r>
      <w:r>
        <w:rPr/>
        <w:t>煠꺬㘥츽潤싂䀴別㵏㘣╫㉥廃楊쉭爰숯䝮츯爵櫍㛎㈸戭썫쉍偪从싂搪摋〩瑪刺䕌攲癖㭔숮㗂䟎乳啘⹢犩歶啹堪窻䴻䃂匭夲磂㐳甥䫂┹ㅅ⨫쉹㏂䑎Ⓧ㓍畫</w:t>
      </w:r>
      <w:r>
        <w:rPr/>
        <w:t>ꕬ</w:t>
      </w:r>
      <w:r>
        <w:rPr/>
        <w:t>떩牆䟂刮쵔㒘囂穾題䤲ぁ唪繧瑣搴㍕呥쵅勂뼽䯂勂㙉䈪佔瘹督㩚轐⭑</w:t>
      </w:r>
      <w:r>
        <w:rPr/>
        <w:t>ⵦ⩪</w:t>
      </w:r>
      <w:r>
        <w:rPr/>
        <w:t>ꅇ戨牋判싂ꥰ⿃啇</w:t>
      </w:r>
      <w:r>
        <w:rPr/>
        <w:t>ꦩ</w:t>
      </w:r>
      <w:r>
        <w:rPr/>
        <w:t>ꌵ䥤浒檿䅀㍾椭㉉揂ⓂⒻꌳ⑩뿂䩞숨쉦夭佗丬搪</w:t>
      </w:r>
      <w:r>
        <w:rPr/>
        <w:t>⡋</w:t>
      </w:r>
      <w:r>
        <w:rPr/>
        <w:t>깵침ꅭ぀獪䉫捺儴轧㶡磂䭡숹</w:t>
      </w:r>
      <w:r>
        <w:rPr/>
        <w:t>⢘┯</w:t>
      </w:r>
      <w:r>
        <w:rPr/>
        <w:t>滍並䫎⩤㭗汹武倯㗂䧂꥖总繕牾泂쉐쉐恵떱</w:t>
      </w:r>
      <w:r>
        <w:rPr/>
        <w:t>ꕡ</w:t>
      </w:r>
      <w:r>
        <w:rPr/>
        <w:t>뽢슘燃㬮㣎㡳ꍥ㙬搣轲䚣乍숱䘩⑎㉫䛂䰳毂뭟厩쉔喬㡢ꅐ⯂</w:t>
      </w:r>
      <w:r>
        <w:rPr/>
        <w:t>⢱</w:t>
      </w:r>
      <w:r>
        <w:rPr/>
        <w:t>廂活欦⩕卤奪卋䅉츷⹙⬻歨梡汕䠺丰쵁獃甴癆숷嚣倊ꄻ뼽</w:t>
      </w:r>
      <w:r>
        <w:rPr/>
        <w:t>⠩</w:t>
      </w:r>
      <w:r>
        <w:rPr/>
        <w:t>垬䙡䑟繏</w:t>
      </w:r>
      <w:r>
        <w:rPr/>
        <w:t>ⵉ</w:t>
      </w:r>
      <w:r>
        <w:rPr/>
        <w:t>㥯䣂旂쎱渲所쉖䘩攥⌭晶䕋杭⩐䝴䓍뇂㐶竂塭뾡</w:t>
      </w:r>
      <w:r>
        <w:rPr/>
        <w:t>ꕲ</w:t>
      </w:r>
      <w:r>
        <w:rPr/>
        <w:t>뽦③</w:t>
      </w:r>
      <w:r>
        <w:rPr/>
        <w:t>⣂</w:t>
      </w:r>
      <w:r>
        <w:rPr/>
        <w:t>䴺癁ꍄ咥</w:t>
      </w:r>
      <w:r>
        <w:rPr/>
        <w:t>⠭♭</w:t>
      </w:r>
      <w:r>
        <w:rPr/>
        <w:t>㫂⒥穥債⏂슩呱뿍⩎</w:t>
      </w:r>
      <w:r>
        <w:rPr/>
        <w:t>ꕋ</w:t>
      </w:r>
      <w:r>
        <w:rPr/>
        <w:t>㵔呓剄ꍹ轣⭙歾</w:t>
      </w:r>
      <w:r>
        <w:rPr/>
        <w:t>ⱉ</w:t>
      </w:r>
      <w:r>
        <w:rPr/>
        <w:t>磂搶煁焫⥢⺵㯃捍癈䬱싎땘樯ㄭ穂癌囂㔫灴壂卯瀷쉁轸武辱㔥晤쉠⑗瀱䔸쉔㑀飂쉫䁞䙮䩆窣迂縱</w:t>
      </w:r>
      <w:r>
        <w:rPr/>
        <w:t>ⱐ</w:t>
      </w:r>
      <w:r>
        <w:rPr/>
        <w:t>㫂␰ガ撥㨶㩒䬷㍡昴帰㫍쉐㕡쉆伪䛂䅙춵偢⿍╨噤瀸숴쉗䘭杂떣㥏♪쉂攨䑨쉇䏍爨併깣祪⽩眭汉썩位ㅖ㍞뭚䄩汴╳敓瑑</w:t>
      </w:r>
      <w:r>
        <w:rPr/>
        <w:t>ꖱ</w:t>
      </w:r>
      <w:r>
        <w:rPr/>
        <w:t>迃䙕悩乒祩歷捀</w:t>
      </w:r>
      <w:r>
        <w:rPr/>
        <w:t>ꥃ⥕</w:t>
      </w:r>
      <w:r>
        <w:rPr/>
        <w:t>澘⯂䉯噚㶩꺩녰顺愳媿ꅱ걹毃쉦뭨㩅⼬Ⓙ挺祢係⪣杴飂⚱䯍䡓㝲㘴숥숤卄䧂塇㭞嗂숣吻䧂桙♓䅈䀦繅湁䕠䡔깰主呥┬癹ꥪ塀⽌</w:t>
      </w:r>
      <w:r>
        <w:rPr/>
        <w:t>ⵡ</w:t>
      </w:r>
      <w:r>
        <w:rPr/>
        <w:t>啥晡塢䉃䅤忂</w:t>
      </w:r>
      <w:r>
        <w:rPr/>
        <w:t>ⵁ</w:t>
      </w:r>
      <w:r>
        <w:rPr/>
        <w:t>뾩쉔숮䵧꤮畨㨫䑣彋媡</w:t>
      </w:r>
      <w:r>
        <w:rPr/>
        <w:t>ꕘ</w:t>
      </w:r>
      <w:r>
        <w:rPr/>
        <w:t>䑱</w:t>
      </w:r>
      <w:r>
        <w:rPr/>
        <w:t>ⵆ</w:t>
      </w:r>
      <w:r>
        <w:rPr/>
        <w:t>ꥠ堫쉶竂啗硔嗂特䯂椲掏稵⩮♶뭎坐쉮炮☣䓂䙲⍌伩</w:t>
      </w:r>
      <w:r>
        <w:rPr/>
        <w:t>Ᵽ</w:t>
      </w:r>
      <w:r>
        <w:rPr/>
        <w:t>僂橹祗</w:t>
      </w:r>
      <w:r>
        <w:rPr/>
        <w:t>ꔥ</w:t>
      </w:r>
      <w:r>
        <w:rPr/>
        <w:t>ꅁ쉲䬯䤣段뇃㶮祱繂쉫⧂哂〲쉚䁙辻え䡹㭀㒬㩪䩭쉈㋂╘楗汷睌摾㌫爮䕳㭺칧朶슏쉁숳䵤ぃ뿂浨住带楔쉹毂싎瓂䥔썇䉙圩떬㶥猪嗃櫃浊淂싂⍗溘顇啀쉒棃㕬䛂♆楴佗杮딶싍橴♹⒬㥂晫쉗⒣㔬䢬浹䘴┱䔲慔</w:t>
      </w:r>
      <w:r>
        <w:rPr/>
        <w:t>ⰻ</w:t>
      </w:r>
      <w:r>
        <w:rPr/>
        <w:t>䔹쵂쉯䯂⑥瀳庵祓焵偞歑䵄ꥵ쉶⑏璿〣娷杧轨䆘埂瘣㵫⥭䢩땋뭨䢣獪뽧㙚☨㈬据晸䁊ꅅ恏䔫潈䁋彀憥睤㈣冣⩇쉦㉀</w:t>
      </w:r>
      <w:r>
        <w:rPr/>
        <w:t>ꤵ╯</w:t>
      </w:r>
      <w:r>
        <w:rPr/>
        <w:t>縳个㐱☦믂䬸扩숷婡걪⩱㟂掵ㅃ㭘⚻ㅇ㜯晎摵頣쉍촲瑬坒㥢奦疏㩩前쉧쉨⥪惂盂仂䂬⨺穧祈搴䁵䍁䑳싍</w:t>
      </w:r>
      <w:r>
        <w:rPr/>
        <w:t>ꥈ</w:t>
      </w:r>
      <w:r>
        <w:rPr/>
        <w:t>땥傣ꅐ쉶疩塈总戯秂捀䍳桲뼪猷幇栦①晌㍍캬숤坔䩱渽깋汀╕㡏縻敺숥轫䷂쵕繓凂⴮⪥</w:t>
      </w:r>
      <w:r>
        <w:rPr/>
        <w:t>ꖩ</w:t>
      </w:r>
      <w:r>
        <w:rPr/>
        <w:t>嚣⑹깁汥穂䜶ㅋ〉ꇂ㨺槃</w:t>
      </w:r>
      <w:r>
        <w:rPr/>
        <w:t>ⵑ</w:t>
      </w:r>
      <w:r>
        <w:rPr/>
        <w:t>뭭漨壂숣㉳楈儊汦呍桏䮵䭾䍦⥂棂懂䡚ꏍ␪煙</w:t>
      </w:r>
      <w:r>
        <w:rPr/>
        <w:t>⡟</w:t>
      </w:r>
      <w:r>
        <w:rPr/>
        <w:t>䵐嫂玩㈬깲硋숸䕟朤㈫噢숰▿欦晇</w:t>
      </w:r>
      <w:r>
        <w:rPr/>
        <w:t>ꤦ</w:t>
      </w:r>
      <w:r>
        <w:rPr/>
        <w:t>숸걊卮碘喡쉊⥎榻坢㏂坓쉇</w:t>
      </w:r>
      <w:r>
        <w:rPr/>
        <w:t>ⱡ</w:t>
      </w:r>
      <w:r>
        <w:rPr/>
        <w:t>敳㝑㉑쏂䭫㙥䀤⭚䡯ꥪ牰瘪䉆싂곂㥔㷂吽㶏</w:t>
      </w:r>
      <w:r>
        <w:rPr/>
        <w:t>⡇</w:t>
      </w:r>
      <w:r>
        <w:rPr/>
        <w:t>㩰搨㍹瑌㗂矂③쉙쉦㡇敩輳㉵牢䯂</w:t>
      </w:r>
      <w:r>
        <w:rPr/>
        <w:t>⡂</w:t>
      </w:r>
      <w:r>
        <w:rPr/>
        <w:t>橡㔯㷎☬ꍴ䷂男䄹椰灴䊡係氩嘤</w:t>
      </w:r>
      <w:r>
        <w:rPr/>
        <w:t>ⰻ</w:t>
      </w:r>
      <w:r>
        <w:rPr/>
        <w:t>晒僃橲쉎嫃佔绎⬴䰶⭺去打⩉䋍獬ꥪ깖쉕瀬┤煦嗂搸㫂硫祤渭祁〨兵㕓䥃㝣ꅮ輰⨷瀶眪顖䀴搤眶擂轗獴㌷䊻祕촬⬮ず싂㤳깪卩쌭깱售䡰湘婔瀯狍</w:t>
      </w:r>
      <w:r>
        <w:rPr/>
        <w:t>ꤳ</w:t>
      </w:r>
      <w:r>
        <w:rPr/>
        <w:t>区卓</w:t>
      </w:r>
      <w:r>
        <w:rPr/>
        <w:t>ꥎ</w:t>
      </w:r>
      <w:r>
        <w:rPr/>
        <w:t>术⭱ꥯ婸췂倥ㅍ呪㕺䜣䤻榩戲塥穐䨥吮ꌱ㠸싃ㆩ㕕㭐敂㙲㵩㠫奚痂䝆</w:t>
      </w:r>
      <w:r>
        <w:rPr/>
        <w:t>⡣</w:t>
      </w:r>
      <w:r>
        <w:rPr/>
        <w:t>窥䭈咬顯浲쉤奉㩢䋎뽺瀯妩</w:t>
      </w:r>
      <w:r>
        <w:rPr/>
        <w:t>ꗂ</w:t>
      </w:r>
      <w:r>
        <w:rPr/>
        <w:t>照敪⏂氳偁䭠⹰灋朰牆恰䜯硑ざ庩♴⼲吩숥⼭㊏欻</w:t>
      </w:r>
      <w:r>
        <w:rPr/>
        <w:t>꧂</w:t>
      </w:r>
      <w:r>
        <w:rPr/>
        <w:t>副䃂ꇂ</w:t>
      </w:r>
      <w:r>
        <w:rPr/>
        <w:t>⠻</w:t>
      </w:r>
      <w:r>
        <w:rPr/>
        <w:t>楚䵲窡</w:t>
      </w:r>
      <w:r>
        <w:rPr/>
        <w:t>⠩</w:t>
      </w:r>
      <w:r>
        <w:rPr/>
        <w:t>皻䈪繱㟃剡怽汀卨</w:t>
      </w:r>
      <w:r>
        <w:rPr/>
        <w:t>ꕪ</w:t>
      </w:r>
      <w:r>
        <w:rPr/>
        <w:t>仂午</w:t>
      </w:r>
      <w:r>
        <w:rPr/>
        <w:t>ꦡ</w:t>
      </w:r>
      <w:r>
        <w:rPr/>
        <w:t>楴圥呐杬楶㡑䤪辏墡묳숸䱪痎</w:t>
      </w:r>
      <w:r>
        <w:rPr/>
        <w:t>ⲵ</w:t>
      </w:r>
      <w:r>
        <w:rPr/>
        <w:t>児⺬䥈敐䩄</w:t>
      </w:r>
      <w:r>
        <w:rPr/>
        <w:t>ꥄ</w:t>
      </w:r>
      <w:r>
        <w:rPr/>
        <w:t>敗瀻琷瑔㝆㉏㯂䈨㡈嘴噖喏橏⨪之丸睺洺桫吲噖뽚呬汳㭀飂쉵乩䑊㪩泂輣呒狃䁏乕숸</w:t>
      </w:r>
      <w:r>
        <w:rPr/>
        <w:t>Ⳃ</w:t>
      </w:r>
      <w:r>
        <w:rPr/>
        <w:t>癶䙑㌸㡐䈲氣䫂㑑个䘰奣ꥮ桹奆橺剃穒땲挦偘</w:t>
      </w:r>
      <w:r>
        <w:rPr/>
        <w:t>ⱉ</w:t>
      </w:r>
      <w:r>
        <w:rPr/>
        <w:t>硏畭朳⯂㉤떩⮡攱太㘮煮㍌䥓ꍑ䳂獪䪬⤽껃兌ㆣ싂⪱䝉䮏꥾妩媿匩묤㭐潩儳猹払佘䑌䓂쉗椵均ꥧ哂䁫</w:t>
      </w:r>
      <w:r>
        <w:rPr/>
        <w:t>ꤣ</w:t>
      </w:r>
      <w:r>
        <w:rPr/>
        <w:t>由楢쉘⭷儹畗컂쉒癨걳쏂⭎뇂겡㘹숴㔹祱㕘숤⵴䱒䑦䩸吭◂妵쉱祟␣㝦㓂怩浘䡉⤽㝨썈参쉫疩桓喏匤睨楗䊩</w:t>
      </w:r>
      <w:r>
        <w:rPr/>
        <w:t>Ɽ</w:t>
      </w:r>
      <w:r>
        <w:rPr/>
        <w:t>ꔻ</w:t>
      </w:r>
      <w:r>
        <w:rPr/>
        <w:t>单䭊쉴圴㣂涵싂䥵䚩썘⪱무</w:t>
      </w:r>
      <w:r>
        <w:rPr/>
        <w:t>ⴷ</w:t>
      </w:r>
      <w:r>
        <w:rPr/>
        <w:t>썑㮻갦乩걆㭂</w:t>
      </w:r>
      <w:r>
        <w:rPr/>
        <w:t>ⷂ</w:t>
      </w:r>
      <w:r>
        <w:rPr/>
        <w:t>㛂♀넹栩睺桍榥喱☰獕䩲欽ꎱ숣㝂奥椸깾ㅅ칂쉹숺쌴숮㥄⼱杬旂橪ꅪ⵮䈮䧃䩇䫂呪淂딪⭀㋎仂㭂녚⭊桔싂位</w:t>
      </w:r>
      <w:r>
        <w:rPr/>
        <w:t>ꤵ</w:t>
      </w:r>
      <w:r>
        <w:rPr/>
        <w:t>摗䱖⽑㤷</w:t>
      </w:r>
      <w:r>
        <w:rPr/>
        <w:t>ⱞ</w:t>
      </w:r>
      <w:r>
        <w:rPr/>
        <w:t>洸樥瘨示⭪ꍾ啾䕙㶩䭊㢩剠洩</w:t>
      </w:r>
      <w:r>
        <w:rPr/>
        <w:t>Ⱝ</w:t>
      </w:r>
      <w:r>
        <w:rPr/>
        <w:t>㭺瀩</w:t>
      </w:r>
      <w:r>
        <w:rPr/>
        <w:t>ꥂ</w:t>
      </w:r>
      <w:r>
        <w:rPr/>
        <w:t>椊</w:t>
      </w:r>
      <w:r>
        <w:rPr/>
        <w:t>Ⱕ</w:t>
      </w:r>
      <w:r>
        <w:rPr/>
        <w:t>㩬㕢쏂㉶</w:t>
      </w:r>
      <w:r>
        <w:rPr/>
        <w:t>⢘</w:t>
      </w:r>
      <w:r>
        <w:rPr/>
        <w:t>浤칫牡䱬瑍쉴㷂</w:t>
      </w:r>
      <w:r>
        <w:rPr/>
        <w:t>Ⱖ</w:t>
      </w:r>
      <w:r>
        <w:rPr/>
        <w:t>䉎䵹䨵迂⤺싃眷䞱⑬⮩掏⫂慹敤☮</w:t>
      </w:r>
      <w:r>
        <w:rPr/>
        <w:t>ꥄ</w:t>
      </w:r>
      <w:r>
        <w:rPr/>
        <w:t>䄩牰습轾捸㡣欶䅺</w:t>
      </w:r>
      <w:r>
        <w:rPr/>
        <w:t>ꗂ</w:t>
      </w:r>
      <w:r>
        <w:rPr/>
        <w:t>戱繧垘愰汗檣制轱숤瀣</w:t>
      </w:r>
      <w:r>
        <w:rPr/>
        <w:t>ⱳ</w:t>
      </w:r>
      <w:r>
        <w:rPr/>
        <w:t>때䵍⿃땅価땒扃⛍惂頲恱㒮灳㌦㪥矂爹偘乚迂⹍䉸☶䉊桟硈捋皿䘨棂泂㘪悵숪</w:t>
      </w:r>
      <w:r>
        <w:rPr/>
        <w:t>⡨</w:t>
      </w:r>
      <w:r>
        <w:rPr/>
        <w:t>檣眳憏</w:t>
      </w:r>
      <w:r>
        <w:rPr/>
        <w:t>⣂</w:t>
      </w:r>
      <w:r>
        <w:rPr/>
        <w:t>슻㊿</w:t>
      </w:r>
      <w:r>
        <w:rPr/>
        <w:t>ⰶ</w:t>
      </w:r>
      <w:r>
        <w:rPr/>
        <w:t>兩㌯㝎圯壂쉫柂⭾ギ⩀䟂㕎圽쉐慸♀쉉湔瑧唤樤恖숪땧繺䀤깍瞱슘⍡╭䁙숻䱑濂㡣焪䠲믂刭숭矂䀪䑭⽵濂뽚纥숪쌳瀦뿂㋂坘厩曃啒⌤恑⺿焮ㅖ䩘쉄쉬⒮䧂楏ㅔ振䥠竂쉋攱总へ敁⍢츤㝌╘燎橊슩匫䏍</w:t>
      </w:r>
      <w:r>
        <w:rPr/>
        <w:t>ⵉ</w:t>
      </w:r>
      <w:r>
        <w:rPr/>
        <w:t>뽴㷂⾩捏㭂夰墘县㕅偄㡕걂歭轲恳穱</w:t>
      </w:r>
      <w:r>
        <w:rPr/>
        <w:t>ⴭ</w:t>
      </w:r>
      <w:r>
        <w:rPr/>
        <w:t>ㆵ烂吥㦡顗輳䉨㭳太╕皿뭂㬴⥣쉭灔瞱灑쉕呤䙟쉉넲唬㖿⬣㍄䰺</w:t>
      </w:r>
      <w:r>
        <w:rPr/>
        <w:t>ⴱ</w:t>
      </w:r>
      <w:r>
        <w:rPr/>
        <w:t>뽏⎱囂渮䳂晈䭭浙堦穨⺥畠䗂㕋</w:t>
      </w:r>
      <w:r>
        <w:rPr/>
        <w:t>ⴥ</w:t>
      </w:r>
      <w:r>
        <w:rPr/>
        <w:t>㑙떩゘浚䧂慷ꄱ⭐녑恹捀칺⯂㡉迂㌵췂㡢榩싂晀⬳䜹晕숱乃塹</w:t>
      </w:r>
      <w:r>
        <w:rPr/>
        <w:t>⠽</w:t>
      </w:r>
      <w:r>
        <w:rPr/>
        <w:t>䡖숪潤땵⪥溱</w:t>
      </w:r>
      <w:r>
        <w:rPr/>
        <w:t>ꦏ⩓</w:t>
      </w:r>
      <w:r>
        <w:rPr/>
        <w:t>슮놏☪滂䡯⑂氥②⿂偫䍢쉬깮輵䳂♅嫎걾ꌤ䥁쵍礴娹⿎츤瑡㉲쉢嘯橪</w:t>
      </w:r>
      <w:r>
        <w:rPr/>
        <w:t>꤯</w:t>
      </w:r>
      <w:r>
        <w:rPr/>
        <w:t>係纥슣橎</w:t>
      </w:r>
      <w:r>
        <w:rPr/>
        <w:t>⢏</w:t>
      </w:r>
      <w:r>
        <w:rPr/>
        <w:t>漽獩塊⥖쉷㕾縯飂呶ㆵ縯츪䉗氣䠴棍Ⓙ⑐狃傮⍭쉟撩땉矂㍔䭒幸땘伦穈⍶䕳惂琭猪猶䝲</w:t>
      </w:r>
      <w:r>
        <w:rPr/>
        <w:t>꤯</w:t>
      </w:r>
      <w:r>
        <w:rPr/>
        <w:t>啦恂瑖䜣産㍵</w:t>
      </w:r>
      <w:r>
        <w:rPr/>
        <w:t>ꥃ</w:t>
      </w:r>
      <w:r>
        <w:rPr/>
        <w:t>쉩橵役儦쉈슘쏂㛎ぁ䣃㶥攥㡀㌫䝭쉎䴻䭰쉀牲ㆡ正깲숪婗</w:t>
      </w:r>
      <w:r>
        <w:rPr/>
        <w:t>ꤴ</w:t>
      </w:r>
      <w:r>
        <w:rPr/>
        <w:t>䱣⍰獪⍇㝱湫☩揍顊癴슿촰썤歌⮥걮㵯쉡뭯䉤顪欷唪♳⬨榘싂</w:t>
      </w:r>
      <w:r>
        <w:rPr/>
        <w:t>ꕊ</w:t>
      </w:r>
      <w:r>
        <w:rPr/>
        <w:t>䧂䍅⩮椯稺숤橓橸䒱數㠪</w:t>
      </w:r>
      <w:r>
        <w:rPr/>
        <w:t>ⱐ</w:t>
      </w:r>
      <w:r>
        <w:rPr/>
        <w:t>凂쉭敒㉳㒩猩습汇獑쉍僂㙄쉷捨캿䱩㭫㊵뼲쉹奭杲⭄䁠䡇㯍묩牮㔰ㅘ䍬①歍慌쉏啄㉭슻捎䂮偗楕祵塏썧摄癈⥎灯檣燂歊뼬⸳딨쉄兡</w:t>
      </w:r>
      <w:r>
        <w:rPr/>
        <w:t>⡅</w:t>
      </w:r>
      <w:r>
        <w:rPr/>
        <w:t>썰輻牓轒摺彂⩌渹숮썋䦱걞⽄⚏噭乄䦩彍◂㦩啬损檬睎摬挬單幾匵弊曂癪搮卹潳䐴쉍녾⩷摋丩㥚䝁㶘ㅈ啅③砯求幹敏严㈤儻㕾桪濂쉳䓂睲濂쉸欥䩏溬㩶츪灮</w:t>
      </w:r>
      <w:r>
        <w:rPr/>
        <w:t>ꤻ</w:t>
      </w:r>
      <w:r>
        <w:rPr/>
        <w:t>넸ꥱ⥸ꌰ堦숶砦⩬</w:t>
      </w:r>
      <w:r>
        <w:rPr/>
        <w:t>ⵖ</w:t>
      </w:r>
      <w:r>
        <w:rPr/>
        <w:t>敎盎祐䡦硹䅱恌〉㎱쉔捈勂☩ꄳ뭓攭㉂습姂䍺畡</w:t>
      </w:r>
      <w:r>
        <w:rPr/>
        <w:t>ⰴ</w:t>
      </w:r>
      <w:r>
        <w:rPr/>
        <w:t>䅍庘쉂♸┴㩺䉡晓싂┷ォ〉쉈㡪㓂捉␱懂卷縹浟畇啾绂싂숦䨤倭쵗묪⥅뽨㣂쌤丯漭⻂쉓쉸橄亏䱐绂匭牴斡숹갯걂䫂넩쉕䍾䱙睂焽狂㈰奚ꏂ执砳䙸矂溘♉婚ぇ걄畯䎵禱溩獬㉀⻂嘻⩣牵眩쉕㯃繟⨱㙋䖩䡮ゥ⫂䘪䜨㋂數⾥㵶哂瞵煇쉙晔갦㴴</w:t>
      </w:r>
      <w:r>
        <w:rPr/>
        <w:t>ꕥ</w:t>
      </w:r>
      <w:r>
        <w:rPr/>
        <w:t>䐭桡⭗㥅♚飍㓎䬯싂㛂䨲暿㨮쉦䑱</w:t>
      </w:r>
      <w:r>
        <w:rPr/>
        <w:t>ꥐ</w:t>
      </w:r>
      <w:r>
        <w:rPr/>
        <w:t>厡儷㖘뭑畾싂曍䱃䫂䑢灸䥶⨥撵剫䐵㈪</w:t>
      </w:r>
      <w:r>
        <w:rPr/>
        <w:t>⡏</w:t>
      </w:r>
      <w:r>
        <w:rPr/>
        <w:t>癬㝓奋⩇⹰ㄥ攳䀮竂</w:t>
      </w:r>
      <w:r>
        <w:rPr/>
        <w:t>ⲩ</w:t>
      </w:r>
      <w:r>
        <w:rPr/>
        <w:t>㤩䉾䋂穆쉹⪘㙌剄煒噎숴坩쉍吳⌫쉺幦囃硏兔┫ꥣ硬Ⓜ扪恆㗂쉎쉦浗⩳쉲獵ㅫ噧</w:t>
      </w:r>
      <w:r>
        <w:rPr/>
        <w:t>ꕣ</w:t>
      </w:r>
      <w:r>
        <w:rPr/>
        <w:t>䅅⩁游甫䵟ꅰ兓쉇係㉰兊囂⩸昬⛍㊻㑗睷歲楔쉹⽘典儱⬬</w:t>
      </w:r>
      <w:r>
        <w:rPr/>
        <w:t>ꥃ</w:t>
      </w:r>
      <w:r>
        <w:rPr/>
        <w:t>㉞撮恒䫍쉷⌷⨶䅩樥뭺䬣窡쉙숪敠䵮⩱㥨뿂㭘꥙ꄥ婭捸묬쉴⭵䵃㍎涮楈⤣쎘慀琥숱ꄻ塯䉖攣傡冏洸</w:t>
      </w:r>
      <w:r>
        <w:rPr/>
        <w:t>ꤳ</w:t>
      </w:r>
      <w:r>
        <w:rPr/>
        <w:t>슥佖痃쉅狂㵡칯㥚怳咏겵믂摚摅㍗收皩⍧刨䉪싂㮬参夽く깺扌嘷⩭숣畦숰怰쏂砨숶㬲碵吣潱佐</w:t>
      </w:r>
      <w:r>
        <w:rPr/>
        <w:t>ⱹ</w:t>
      </w:r>
      <w:r>
        <w:rPr/>
        <w:t>쌪캮椪佗橘佱㡷⽌䱴癖䕟⩏癸☺頵슮㉂娻숥㕷眲狂祎♏</w:t>
      </w:r>
      <w:r>
        <w:rPr/>
        <w:t>ꤤ</w:t>
      </w:r>
      <w:r>
        <w:rPr/>
        <w:t>娬㡡湺⚬纘救䑣숵␲剴숸䑞⴮䛎窡싂쉥䱪</w:t>
      </w:r>
      <w:r>
        <w:rPr/>
        <w:t>꧂</w:t>
      </w:r>
      <w:r>
        <w:rPr/>
        <w:t>楢即쉏㵠彐</w:t>
      </w:r>
      <w:r>
        <w:rPr/>
        <w:t>ⷂ</w:t>
      </w:r>
      <w:r>
        <w:rPr/>
        <w:t>浆□</w:t>
      </w:r>
      <w:r>
        <w:rPr/>
        <w:t>ꕶ</w:t>
      </w:r>
      <w:r>
        <w:rPr/>
        <w:t>呫뭳堷窩</w:t>
      </w:r>
      <w:r>
        <w:rPr/>
        <w:t>ꕅ</w:t>
      </w:r>
      <w:r>
        <w:rPr/>
        <w:t>뮱橘䝐楍䃎恠㎿䵏畚噫䥡숩ㅲ䝵升坣뗂劘砭䉐穡敘䔨盃쉋ㆩ坭ぢ숥僂숫</w:t>
      </w:r>
      <w:r>
        <w:rPr/>
        <w:t>꤭</w:t>
      </w:r>
      <w:r>
        <w:rPr/>
        <w:t>徵</w:t>
      </w:r>
      <w:r>
        <w:rPr/>
        <w:t>⡀</w:t>
      </w:r>
      <w:r>
        <w:rPr/>
        <w:t>ꌴ싂슬ꏂ摺깾㌭</w:t>
      </w:r>
      <w:r>
        <w:rPr/>
        <w:t>⡨Ⳃ</w:t>
      </w:r>
      <w:r>
        <w:rPr/>
        <w:t>ꅢ㝴</w:t>
      </w:r>
      <w:r>
        <w:rPr/>
        <w:t>⡬</w:t>
      </w:r>
      <w:r>
        <w:rPr/>
        <w:t>瑥䑥䌴係䘷㵧긵䑌ꆿ㢥깤䱴啣㍠쉆哃뽮⫂⌫睚灁疥땮슬쏂楤숬堨乾䰵</w:t>
      </w:r>
      <w:r>
        <w:rPr/>
        <w:t>꧃</w:t>
      </w:r>
      <w:r>
        <w:rPr/>
        <w:t>䝸☷⽦䐵녋㎮칮渫⌷㙇杇묊敠垵숽쉄䙴熻쉃效戵까䰨刷丹輶敒◍</w:t>
      </w:r>
      <w:r>
        <w:rPr/>
        <w:t>ꤺ</w:t>
      </w:r>
      <w:r>
        <w:rPr/>
        <w:t>ぢ瘵圶䴴䔻恆ォ䵨</w:t>
      </w:r>
      <w:r>
        <w:rPr/>
        <w:t>ꕎ</w:t>
      </w:r>
      <w:r>
        <w:rPr/>
        <w:t>祆㩃呒瑧䰭㵓偢凂䅇녅⭣쉌ꅆ䃂冏䭃㡺걬㘬녪颏◃癑炬츪㭒琹䕎婂䜯婉䜷</w:t>
      </w:r>
      <w:r>
        <w:rPr/>
        <w:t>⢏</w:t>
      </w:r>
      <w:r>
        <w:rPr/>
        <w:t>㑁♘敂坎塊䭵쉵乬楉</w:t>
      </w:r>
      <w:r>
        <w:rPr/>
        <w:t>ꕇ</w:t>
      </w:r>
      <w:r>
        <w:rPr/>
        <w:t>䠩浙슡䙮癚彃睟</w:t>
      </w:r>
      <w:r>
        <w:rPr/>
        <w:t>ꗍ</w:t>
      </w:r>
      <w:r>
        <w:rPr/>
        <w:t>皡⨦♾싂婖䉉圻칒䱂㇂숲쉈澏千暘ꌩ摁</w:t>
      </w:r>
      <w:r>
        <w:rPr/>
        <w:t>ⴵ</w:t>
      </w:r>
      <w:r>
        <w:rPr/>
        <w:t>쉐渽╁用䝒⹇㭋䋂䰤䗂渺湠㑓껂놥㉳塖懂슏</w:t>
      </w:r>
      <w:r>
        <w:rPr/>
        <w:t>⡩</w:t>
      </w:r>
      <w:r>
        <w:rPr/>
        <w:t>쉕㍵圪晑싍</w:t>
      </w:r>
      <w:r>
        <w:rPr/>
        <w:t>ꕌ</w:t>
      </w:r>
      <w:r>
        <w:rPr/>
        <w:t>䀯侩쉑轗眦쉷</w:t>
      </w:r>
      <w:r>
        <w:rPr/>
        <w:t>ꦡ</w:t>
      </w:r>
      <w:r>
        <w:rPr/>
        <w:t>녈枡</w:t>
      </w:r>
      <w:r>
        <w:rPr/>
        <w:t>꧂</w:t>
      </w:r>
      <w:r>
        <w:rPr/>
        <w:t>㜰浐쉂㛂扉䰶뮩穀吲</w:t>
      </w:r>
      <w:r>
        <w:rPr/>
        <w:t>ꕡ</w:t>
      </w:r>
      <w:r>
        <w:rPr/>
        <w:t>ꅓ슿</w:t>
      </w:r>
      <w:r>
        <w:rPr/>
        <w:t>ꖩ</w:t>
      </w:r>
      <w:r>
        <w:rPr/>
        <w:t>弪佫딹䍹㯂⿎奓頮嫃斘㝡参쉋䨦繌䜨㩔╵硭失⌹⥣浞㑸</w:t>
      </w:r>
      <w:r>
        <w:rPr/>
        <w:t>ꔯ</w:t>
      </w:r>
      <w:r>
        <w:rPr/>
        <w:t>朹惎南</w:t>
      </w:r>
      <w:r>
        <w:rPr/>
        <w:t>ⱊ</w:t>
      </w:r>
      <w:r>
        <w:rPr/>
        <w:t>ꦡ</w:t>
      </w:r>
      <w:r>
        <w:rPr/>
        <w:t>㠶</w:t>
      </w:r>
      <w:r>
        <w:rPr/>
        <w:t>⡰</w:t>
      </w:r>
      <w:r>
        <w:rPr/>
        <w:t>燂䈳淂呣숹䵁</w:t>
      </w:r>
      <w:r>
        <w:rPr/>
        <w:t>ꤤ</w:t>
      </w:r>
      <w:r>
        <w:rPr/>
        <w:t>橤轶쉄믃⩪ꏍ伮瑐楳奢啣卅䑆</w:t>
      </w:r>
      <w:r>
        <w:rPr/>
        <w:t>ꤳ</w:t>
      </w:r>
      <w:r>
        <w:rPr/>
        <w:t>㠽⺮</w:t>
      </w:r>
      <w:r>
        <w:rPr/>
        <w:t>ꥂ</w:t>
      </w:r>
      <w:r>
        <w:rPr/>
        <w:t>愮䮬㤳㕪⨴ァ㙥⨫쉐湤䅩睙湮⽇呆칬秂뽠摢獣佣塬䱇⮬䜥擂䥁噡卷뾮顯睹稦넪</w:t>
      </w:r>
      <w:r>
        <w:rPr/>
        <w:t>ꕍ</w:t>
      </w:r>
      <w:r>
        <w:rPr/>
        <w:t>䬱汥䓂㉌㙾싂뭌焣</w:t>
      </w:r>
      <w:r>
        <w:rPr/>
        <w:t>⣃</w:t>
      </w:r>
      <w:r>
        <w:rPr/>
        <w:t>瑆곃쵦塲⿃灅樹</w:t>
      </w:r>
      <w:r>
        <w:rPr/>
        <w:t>ꥐ</w:t>
      </w:r>
      <w:r>
        <w:rPr/>
        <w:t>濍숷㐹뽄ꥡ墵㉗칹㥥湬景歖⩈猺伪狂橌揂噡究㷂地㕚䤹柂썭쉓浖</w:t>
      </w:r>
      <w:r>
        <w:rPr/>
        <w:t>ⱀ</w:t>
      </w:r>
      <w:r>
        <w:rPr/>
        <w:t>㚘㝕奦㭀⩑煒䞣䝺⸷ꍺ洱쌺穁杌礱쉭㓂泂勂归䥹쉥ꍀ㣂⭟쉯傩숲礽㥥忍␸〹쉾楤</w:t>
      </w:r>
      <w:r>
        <w:rPr/>
        <w:t>꧂</w:t>
      </w:r>
      <w:r>
        <w:rPr/>
        <w:t>ꍹ슬䝲땖䁪ꥲ䵪祷堳䁂匰䍷ꏎ侬숣亘쏃撬狂⸤㝸ꅍ䱩䱧係㜬</w:t>
      </w:r>
      <w:r>
        <w:rPr/>
        <w:t>ꤦ</w:t>
      </w:r>
      <w:r>
        <w:rPr/>
        <w:t>ヂ佇怳싂⨺싂숥穑げ숥</w:t>
      </w:r>
      <w:r>
        <w:rPr/>
        <w:t>ꥋ</w:t>
      </w:r>
      <w:r>
        <w:rPr/>
        <w:t>숭䘵摶佅ꥶ瀱测㩦㭹☯슣喬娱</w:t>
      </w:r>
      <w:r>
        <w:rPr/>
        <w:t>ꗂ</w:t>
      </w:r>
      <w:r>
        <w:rPr/>
        <w:t>䥁沿瀰琱숤갭慉炻䠨땲뽌䠽啳呹獖圣⑌쉑儻쵂</w:t>
      </w:r>
      <w:r>
        <w:rPr/>
        <w:t>⣂</w:t>
      </w:r>
      <w:r>
        <w:rPr/>
        <w:t>厩䝐⾥⑹珃ꌭ㢱䝏椻猶</w:t>
      </w:r>
      <w:r>
        <w:rPr/>
        <w:t>ⲩ</w:t>
      </w:r>
      <w:r>
        <w:rPr/>
        <w:t>땂㑡ァ㝭嘦쉎䥏땢䭮敫敕㡱䥊䥃䌴捁슮礪甭䩚奏䥮䁍䕾扢싂⹟磂쏂顷䥊䡪兎㈵숷晰䥧쉩奞彺뼭春慏⭡㬽禩呷걇卷땷숫䝌⽘慹숮樵䗃䴵嚮杞伶쉺</w:t>
      </w:r>
      <w:r>
        <w:rPr/>
        <w:t>ꦣ</w:t>
      </w:r>
      <w:r>
        <w:rPr/>
        <w:t>쉄㥥兄㉮⥳瑤㉈넷天뽍㢩浺┸㩆䘰⥇墵ꍲ則⬽쉳걶ꇂ쉵浢恶呕汁楈㵒⎡段㣃夯╳</w:t>
      </w:r>
      <w:r>
        <w:rPr/>
        <w:t>⠪</w:t>
      </w:r>
      <w:r>
        <w:rPr/>
        <w:t>丸灅㨺⵴㑭塺숪福㙫⯂䲩縊㵴辿熱穚湹㬪癢⨴拂㕪刳塎싂武䉳䁵倶⬮㉐椻礽⍨䴥䌹套瘦뽪彺䤸㙰㩣䣂晟朽</w:t>
      </w:r>
      <w:r>
        <w:rPr/>
        <w:t>ꤴ</w:t>
      </w:r>
      <w:r>
        <w:rPr/>
        <w:t>佟䱕懂⦩캩⤰䡍と䶻塍揂䃂䩐䩥伥䝾㠥歫썣䕃灎灍灶䩫卉␲䥚㐷쉩䔲䰽</w:t>
      </w:r>
      <w:r>
        <w:rPr/>
        <w:t>ⱎ</w:t>
      </w:r>
      <w:r>
        <w:rPr/>
        <w:t>硷슬㉚⼤矃녖恡扖㩒ꄥ坃个㵚⑘喵䨺쉔祯쉩䦮恫㐭䭩녯辻桃嚏殿ꍀ㬯剬䱞矎渫쉁席幏廂坾䅞㞱믂쉌娷幀㥲塹쉅淂쉁ꄵぞ</w:t>
      </w:r>
      <w:r>
        <w:rPr/>
        <w:t>ⲩ♔</w:t>
      </w:r>
      <w:r>
        <w:rPr/>
        <w:t>걚싂樹橇儷濂兣㓂</w:t>
      </w:r>
      <w:r>
        <w:rPr/>
        <w:t>⠥</w:t>
      </w:r>
      <w:r>
        <w:rPr/>
        <w:t>숶쉈䥷捀绂⮘⑔灢⹌㐪</w:t>
      </w:r>
      <w:r>
        <w:rPr/>
        <w:t>Ⱳ</w:t>
      </w:r>
      <w:r>
        <w:rPr/>
        <w:t>杨畆</w:t>
      </w:r>
      <w:r>
        <w:rPr/>
        <w:t>⠫</w:t>
      </w:r>
      <w:r>
        <w:rPr/>
        <w:t>⽱䌵</w:t>
      </w:r>
      <w:r>
        <w:rPr/>
        <w:t>ⷂ</w:t>
      </w:r>
      <w:r>
        <w:rPr/>
        <w:t>枣偀뭨歁ꌽ</w:t>
      </w:r>
      <w:r>
        <w:rPr/>
        <w:t>⡈</w:t>
      </w:r>
      <w:r>
        <w:rPr/>
        <w:t>倪枏뽢焴䎬彔⑂㌱䑖♵刮慌㟂䤭⑅깥㆘䜬䵹浣㦱碥ㆣ穮搬汬璩捕곍嘦晰汋䘹숣╏穐쉵当㉂䵕䮥⪻漪㝆啂晠</w:t>
      </w:r>
      <w:r>
        <w:rPr/>
        <w:t>⡎</w:t>
      </w:r>
      <w:r>
        <w:rPr/>
        <w:t>睱瓍报㔳䙃卺䙀䭅煠⎵汷</w:t>
      </w:r>
      <w:r>
        <w:rPr/>
        <w:t>Ⱳ</w:t>
      </w:r>
      <w:r>
        <w:rPr/>
        <w:t>䐰瑗迂㔦挪溮捍♉ꍦ飂㨮傩灍㡉䉬䕙㢱偡申ꥡ换슏䆩</w:t>
      </w:r>
      <w:r>
        <w:rPr/>
        <w:t>ꥃ</w:t>
      </w:r>
      <w:r>
        <w:rPr/>
        <w:t>坯ꇍ䌣伯瘤㑴湦쵎쉦ꄮ딵澻汸席払㈳땄摋榩㡟</w:t>
      </w:r>
      <w:r>
        <w:rPr/>
        <w:t>ⱁ</w:t>
      </w:r>
      <w:r>
        <w:rPr/>
        <w:t>㷂枘쉆곂쎱总ヂ⽯䀭㎵ꅁ促タ㕃믂楂⤵啴䔪췂㯂⎥瑘㥤㑗칖ꄣ砫슿堰洰畃堰쉨㩱㉞朵庱摞⵸䡏⼷쉉쉘榱격ꍫ㒱䓂颱ꅺ⽸숬숪㚏㠬㜨쉟涣琶椶쉴㶻䰸啷㉊礨숷倶绂姎䚡烂䡊㉣憮ㄱ桏恚䵡䵇䤽뽧㡍뭍游偷㐲敌슘⩮噮ㅶ⏂㦱渻㠫榏쏂憩窱㦿⌰眪奾倰ꍅ斏輻쉳剁滂匳㌻兰盂偊柎幋䍇堫㤽춏卞煄</w:t>
      </w:r>
      <w:r>
        <w:rPr/>
        <w:t>ⶥ</w:t>
      </w:r>
      <w:r>
        <w:rPr/>
        <w:t>䘵瑾쉘瘪䵳뽍ど姂</w:t>
      </w:r>
      <w:r>
        <w:rPr/>
        <w:t>ꤪ</w:t>
      </w:r>
      <w:r>
        <w:rPr/>
        <w:t>슻䝦⼻⭦扇辩嘺示睶♉畺嫂⭄倮㬸숽捣</w:t>
      </w:r>
      <w:r>
        <w:rPr/>
        <w:t>ⴣ</w:t>
      </w:r>
      <w:r>
        <w:rPr/>
        <w:t>汱祟圹歲ꥭ牰䠹넴뭔㉤线숪公땐썸싂䛂⨪灐塞䁞뮿숪⧂佈䘵ィ㵣䕧愱癥⽺ꍏ练椹ꍉ㩌䵁⬷㙾礨⩔樶儶싎乎穉쵃쉙㤫䭨쉔煵圵湉␬佬䖿䭰쉌녹渦揂⭩塴뽨硒砦숶橷䙟䟂挰乣湃㴪숰慖㊱搷䗎獒⍈乏琰奎瓎欴捍朸숨⩹</w:t>
      </w:r>
      <w:r>
        <w:rPr/>
        <w:t>ꤱ</w:t>
      </w:r>
      <w:r>
        <w:rPr/>
        <w:t>煮ꅙ딭稴牷</w:t>
      </w:r>
      <w:r>
        <w:rPr/>
        <w:t>ꤪ</w:t>
      </w:r>
      <w:r>
        <w:rPr/>
        <w:t>囍썕瘊⨻껂䐭㇂㋃䖮昰穵䐨▮ヂ䅋毂</w:t>
      </w:r>
      <w:r>
        <w:rPr/>
        <w:t>⡫</w:t>
      </w:r>
      <w:r>
        <w:rPr/>
        <w:t>䍺涱晹쉢乤겿牉⥨뭑</w:t>
      </w:r>
      <w:r>
        <w:rPr/>
        <w:t>ꤷꥂ</w:t>
      </w:r>
      <w:r>
        <w:rPr/>
        <w:t>即䭮䗂䔦橗卙쵌怣㊏썓㛂澿⭶숥䁅䁡ꏂ쉥暻㕩묯呯悩椽⭯兂彂숽╭偏쉩彤癘溿垥礸睓埂纩癑飂</w:t>
      </w:r>
      <w:r>
        <w:rPr/>
        <w:t>ꔪ</w:t>
      </w:r>
      <w:r>
        <w:rPr/>
        <w:t>⢥</w:t>
      </w:r>
      <w:r>
        <w:rPr/>
        <w:t>嗍啉楘挩䘬䛂숻焫슩⹉걷㕂穂췂ㅶ䂡眶伽昨塲㤩숦稪㖩녅㴰浏뿂뭟獂⭥甮쉦恆札㡓</w:t>
      </w:r>
      <w:r>
        <w:rPr/>
        <w:t>⡨</w:t>
      </w:r>
      <w:r>
        <w:rPr/>
        <w:t>墩쉴媩捏䩪塶</w:t>
      </w:r>
      <w:r>
        <w:rPr/>
        <w:t>⢥⥙</w:t>
      </w:r>
      <w:r>
        <w:rPr/>
        <w:t>숤뭹묰瀫㬣乆뼥뮘䕐欫</w:t>
      </w:r>
      <w:r>
        <w:rPr/>
        <w:t>ⱂ</w:t>
      </w:r>
      <w:r>
        <w:rPr/>
        <w:t>쉮뽯頥숭칳䑔㍅憻扠ぃ瀴깃瓂便ꍬ涩⑘夣瓂䄰辬朥牁칹㡊갲ㅉ㡹쉉頵ㅞ歉䅤轌♔泂땂⼫녠㈺来ㄣ砲䉹ꏃ戯㜪ꥫ</w:t>
      </w:r>
      <w:r>
        <w:rPr/>
        <w:t>⡪</w:t>
      </w:r>
      <w:r>
        <w:rPr/>
        <w:t>䥦捗걩걬䀦䮣報敞嘴儬뭉䃂琭⭈栮枬㫂辱딣洳䥖㝪繆㵳摶䉠</w:t>
      </w:r>
      <w:r>
        <w:rPr/>
        <w:t>ⵇ</w:t>
      </w:r>
      <w:r>
        <w:rPr/>
        <w:t>䩩姂噹ꍹ刱숪硕椤㌱〷摀线橖㈴盂쏎䫂爽㕵繱쉎숬匦넹婒㨹⭳䵌놩싂쉨⧂㡶奎嫂</w:t>
      </w:r>
      <w:r>
        <w:rPr/>
        <w:t>ꤽ꧂</w:t>
      </w:r>
      <w:r>
        <w:rPr/>
        <w:t>땆⩯橏壃婺⨱⽔ㅶ畢慫촽</w:t>
      </w:r>
      <w:r>
        <w:rPr/>
        <w:t>ⵔ</w:t>
      </w:r>
      <w:r>
        <w:rPr/>
        <w:t>㴹〺瞩䌱橸쉧</w:t>
      </w:r>
      <w:r>
        <w:rPr/>
        <w:t>⠬</w:t>
      </w:r>
      <w:r>
        <w:rPr/>
        <w:t>椨䁅䠣㟂</w:t>
      </w:r>
      <w:r>
        <w:rPr/>
        <w:t>ꖮ</w:t>
      </w:r>
      <w:r>
        <w:rPr/>
        <w:t>ꌵ婕⹴癘撮슬媿吰䅡</w:t>
      </w:r>
      <w:r>
        <w:rPr/>
        <w:t>꧂</w:t>
      </w:r>
      <w:r>
        <w:rPr/>
        <w:t>畾桧싂䡬꥗秂禵</w:t>
      </w:r>
      <w:r>
        <w:rPr/>
        <w:t>ꗂ</w:t>
      </w:r>
      <w:r>
        <w:rPr/>
        <w:t>浒湏剖⚵䩓</w:t>
      </w:r>
      <w:r>
        <w:rPr/>
        <w:t>⡠</w:t>
      </w:r>
      <w:r>
        <w:rPr/>
        <w:t>䵍佷乳䣎⽱䑢⮬㤦厮泂㍁썣奆⪱㑖ㄤ繕湰</w:t>
      </w:r>
      <w:r>
        <w:rPr/>
        <w:t>ꤹ</w:t>
      </w:r>
      <w:r>
        <w:rPr/>
        <w:t>숲싂쉬䋂</w:t>
      </w:r>
      <w:r>
        <w:rPr/>
        <w:t>ꕐ⵱</w:t>
      </w:r>
      <w:r>
        <w:rPr/>
        <w:t>䦱㡊ꆮ땈⑶坳⭥</w:t>
      </w:r>
      <w:r>
        <w:rPr/>
        <w:t>⣂</w:t>
      </w:r>
      <w:r>
        <w:rPr/>
        <w:t>仂噣㵋顷</w:t>
      </w:r>
      <w:r>
        <w:rPr/>
        <w:t>⡆</w:t>
      </w:r>
      <w:r>
        <w:rPr/>
        <w:t>种ꅆㅱ㤰幐⛂</w:t>
      </w:r>
      <w:r>
        <w:rPr/>
        <w:t>ⰶ</w:t>
      </w:r>
      <w:r>
        <w:rPr/>
        <w:t>써ㄮ疣涡뮬</w:t>
      </w:r>
      <w:r>
        <w:rPr/>
        <w:t>ⷂ</w:t>
      </w:r>
      <w:r>
        <w:rPr/>
        <w:t>潈쉩숪㣂硓爺枬獫瓂㑂뭖槂眲繏折淂쉡猱⹞䆿匰㕁睦橢敮┹쉞假浉婱牐슱恪㴬㵤博⭑灥枻깠㣂ꥤ厵⻂擂⹥쵌皿頽㝦䝀</w:t>
      </w:r>
      <w:r>
        <w:rPr/>
        <w:t>⡹</w:t>
      </w:r>
      <w:r>
        <w:rPr/>
        <w:t>㤳䁣轪녶煉㝘⍭⩉ꅙ哂繘ꅂ싂⼱썯㡋癥╰</w:t>
      </w:r>
      <w:r>
        <w:rPr/>
        <w:t>⠷</w:t>
      </w:r>
      <w:r>
        <w:rPr/>
        <w:t>批겱㉸啖</w:t>
      </w:r>
      <w:r>
        <w:rPr/>
        <w:t>ꤥ</w:t>
      </w:r>
      <w:r>
        <w:rPr/>
        <w:t>兰攷牪㙎剺⑑祶坈뿂报稱㞿橳묷轄䌽쉩쉐猦僃䅭㙶쉲歭⍌䁵㤶䦮</w:t>
      </w:r>
      <w:r>
        <w:rPr/>
        <w:t>ꔩ</w:t>
      </w:r>
      <w:r>
        <w:rPr/>
        <w:t>㬯䱍╁쵐㕡绂</w:t>
      </w:r>
      <w:r>
        <w:rPr/>
        <w:t>꤫</w:t>
      </w:r>
      <w:r>
        <w:rPr/>
        <w:t>癨癑☲쉱睌繱䩁㕥䲿숳儣埃党灺┹悿顾ꥮ⑕䱲⸩䪘▣䢱␹灤硆䵆牴卾幭㢩㔴焨剙ꥤ쉉㑧뗂䩅橂䠪뗂</w:t>
      </w:r>
      <w:r>
        <w:rPr/>
        <w:t>ⵙ</w:t>
      </w:r>
      <w:r>
        <w:rPr/>
        <w:t>繧㐯姂㭥⍪쉊皥㵌煯쌨㕉껂쉾䱏礸塵渣帣䴹焊㭇</w:t>
      </w:r>
      <w:r>
        <w:rPr/>
        <w:t>ⵎ</w:t>
      </w:r>
      <w:r>
        <w:rPr/>
        <w:t>拂숪稫禘ㅶ幚ㄤ㤵䜤⨮㑞䑸亣䱾㙞囂껂㛂䨫㥪⩑焩潦ꇂ凂䑈捪䜹係偷甬婬쉓쉥⩸瀺쉦⽱儨扚恱侻䐬䌥㑚皬欥㉡偹䂻椹总呢㕎楆쉅夬⨻㶬카牖䃂捥䠫浹㒵丽㇂套</w:t>
      </w:r>
      <w:r>
        <w:rPr/>
        <w:t>⡰</w:t>
      </w:r>
      <w:r>
        <w:rPr/>
        <w:t>쉄澘癍♊扖뭘㑈⹐稫쉕海뭨쉡뽊狂咩ꇂ㬤⼶桬伷䘪䟂㬮轂僂䘪䘶傣嫂湺偌煫⍷䡴迂┱䵩轌決慢ㅘ甪⭄姍怴숴洹㑫婯䕇戮</w:t>
      </w:r>
      <w:r>
        <w:rPr/>
        <w:t>ꗂ</w:t>
      </w:r>
      <w:r>
        <w:rPr/>
        <w:t>䭨猬樨䙂⏂祵獷澿䐬ㄤ습숪䡅偄䳎쉒佰걗媩꥙捶浰櫂呣숯싍䳂傣싂䝋⽆ㄦ桎戬敆牎⑑摗潑䝾助攴乲朳轏晬⨺⬰乂梡壃塣䖡♗</w:t>
      </w:r>
      <w:r>
        <w:rPr/>
        <w:t>꧂</w:t>
      </w:r>
      <w:r>
        <w:rPr/>
        <w:t>슣欫瑑懂뭗䥣兖华㫂䓂쌶䃂쉺㟂纬瀲眯煓ꅺ䵤뭀⩶䜯琲䦏擂⥏徱悩玘慡奁숽瑂⮱佞䌸嘳堫㥵츳䀩썫췍娲啍䆥깃勂뼪쉷扞싂䁂䡎䖿쉎啅⬽溵갪슻쉊녢</w:t>
      </w:r>
      <w:r>
        <w:rPr/>
        <w:t>ꤱ</w:t>
      </w:r>
      <w:r>
        <w:rPr/>
        <w:t>爩慔挻뽅䭬╷焽繱硒晭㞵橘惍斬㥵쉋㤻⤹曃瘪甶뼪睭沏</w:t>
      </w:r>
      <w:r>
        <w:rPr/>
        <w:t>ⵐ</w:t>
      </w:r>
      <w:r>
        <w:rPr/>
        <w:t>㟂冘쉁딽牡녋썂㙠</w:t>
      </w:r>
      <w:r>
        <w:rPr/>
        <w:t>⠶</w:t>
      </w:r>
      <w:r>
        <w:rPr/>
        <w:t>㡅琩</w:t>
      </w:r>
      <w:r>
        <w:rPr/>
        <w:t>ⴴ</w:t>
      </w:r>
      <w:r>
        <w:rPr/>
        <w:t>湖⿂㉴땋彨涡䩬묣戥婠츣♥䑆⸫싂♤飂䠳㷂䞏形䩐⩰숵婸䄦吱쉏뗂걢埃컂愺庩癅烂顆捾楔쉕㍞㣎录硔乞숸넹娳딴畊辩슏☤ꅨ塩䕱썠㩙ꏂ㙣㥎娩婉砺灪㉊䊬爦촪⺱</w:t>
      </w:r>
      <w:r>
        <w:rPr/>
        <w:t>ꥑ</w:t>
      </w:r>
      <w:r>
        <w:rPr/>
        <w:t>淂䴲</w:t>
      </w:r>
      <w:r>
        <w:rPr/>
        <w:t>꧂</w:t>
      </w:r>
      <w:r>
        <w:rPr/>
        <w:t>칌쵫뗂㩤窘싂⍾㝸숷䡬숻㝫穐쉾䁵畊◂숨⩰쎏싂㤸弤</w:t>
      </w:r>
      <w:r>
        <w:rPr/>
        <w:t>ⲩ</w:t>
      </w:r>
      <w:r>
        <w:rPr/>
        <w:t>䑁䉔祶旂牪汰伻枮뮘創䫂갣啵傩俍䆣恷焫䙱ꄦ쉈㭾呣捪숲勂䉆쉋⍑䍗厩</w:t>
      </w:r>
      <w:r>
        <w:rPr/>
        <w:t>ⷂ</w:t>
      </w:r>
      <w:r>
        <w:rPr/>
        <w:t>灓炬ㅍ姂殻㘴塨楂眻㉲煸쉠免淂摣栬뽳䴩칅㉨</w:t>
      </w:r>
      <w:r>
        <w:rPr/>
        <w:t>ꤳ</w:t>
      </w:r>
      <w:r>
        <w:rPr/>
        <w:t>ㄥ噣慡㈤犿焱㘷㌦⍏楀⦵뮘慊뗂濂쉶곂柃桓䑖⫃썴㘽兊ꎡ塲⩂㡺䴪숹䂏촶瑠㡕䤯慥䑖㑘갺㩣</w:t>
      </w:r>
      <w:r>
        <w:rPr/>
        <w:t>꧃</w:t>
      </w:r>
      <w:r>
        <w:rPr/>
        <w:t>桬䫂습슬录穐丽쌳祱</w:t>
      </w:r>
      <w:r>
        <w:rPr/>
        <w:t>ꦵ</w:t>
      </w:r>
      <w:r>
        <w:rPr/>
        <w:t>乢橷梻捲슻⭅㥢⩔⍠䄯깲䏃䨹䉖㙪祓吥塀氽ꍰ礲轎䬸ꥺ䬬䢱畚㨊䅮硓盂乐깕쉍彁秃焵ㅠ煟奱뮩㋍㥔束坩⑲祺㵁敢㕒琴뇂搨擂㚵䛂湦別䭧爴ㅰ</w:t>
      </w:r>
      <w:r>
        <w:rPr/>
        <w:t>ꖻ⩰</w:t>
      </w:r>
      <w:r>
        <w:rPr/>
        <w:t>嘨倷畨穦煚썟疩묶䐪</w:t>
      </w:r>
      <w:r>
        <w:rPr/>
        <w:t>ⵅ</w:t>
      </w:r>
      <w:r>
        <w:rPr/>
        <w:t>坊甽扨其漷㈦䥣숸䫎挥呾搭</w:t>
      </w:r>
      <w:r>
        <w:rPr/>
        <w:t>⠯</w:t>
      </w:r>
      <w:r>
        <w:rPr/>
        <w:t>劣皣䥅숭䳂兡䉺犏婫㩲怭輩幥슬倳㴩佣秂参博壎睺灅冥쉘⺮걕㝷䕂䢻爻塆儹兂啕⩨㙞彫쎬绂䘻♁싂潍Ⓜヂ䡨싎歖弩坚㉞利玡ꅵ㞥⚵吥ꏂ楾欨礴硠低뽲</w:t>
      </w:r>
      <w:r>
        <w:rPr/>
        <w:t>ꕍ</w:t>
      </w:r>
      <w:r>
        <w:rPr/>
        <w:t>㡟숮䝾㵀숪ꅗ⍩捇亩硶숭㡡⫂㡗債㜮偗쉍抱䝄乲㠶㍢䁡迂ㄥ漺⨮♩싂㴰敇妣繳彋⹥墩㟍繢㉷슩䗍㬰쵯䢮侻桀掮⽲敇参癣쉦留汷䟂坹쉳㥡浐淂椵䭒쉋⩨</w:t>
      </w:r>
      <w:r>
        <w:rPr/>
        <w:t>ꕫ</w:t>
      </w:r>
      <w:r>
        <w:rPr/>
        <w:t>䐵</w:t>
      </w:r>
      <w:r>
        <w:rPr/>
        <w:t>ꖬ</w:t>
      </w:r>
      <w:r>
        <w:rPr/>
        <w:t>㘦頹⦘瓂惂䜤땺稩䎏㥂勎쉱䥸顈风占쉺⩲⍖☥쉨</w:t>
      </w:r>
      <w:r>
        <w:rPr/>
        <w:t>⡮</w:t>
      </w:r>
      <w:r>
        <w:rPr/>
        <w:t>㕭啕畀쉑楖촱咣䊩숬䡢꥞ヂ㑉ꌳ䲬뽒癗㈪㭡掵㙢⦣䱂싂쵀焩ꄺ神兂䙭㗂㯂䔫奮䩣䭃쉈嫂汶걷䉖땦恗溏쉰䑰싂䴷繌쉹擂湄㥯滂㙏濂杔䕉啃슏樳쉴参</w:t>
      </w:r>
      <w:r>
        <w:rPr/>
        <w:t>ꥋ</w:t>
      </w:r>
      <w:r>
        <w:rPr/>
        <w:t>䁙儽숤䫂쉨垮⩣乪渦쉑桙䁷櫃䮮炏⭀瀲恣쉄♑渫䔪⩨䭘쉣ꎥ咿싍</w:t>
      </w:r>
      <w:r>
        <w:rPr/>
        <w:t>ꥒ</w:t>
      </w:r>
      <w:r>
        <w:rPr/>
        <w:t>嘸瑥扳䝃촴깹쉣噦煞䅷䝙쉢⸬㴣</w:t>
      </w:r>
      <w:r>
        <w:rPr/>
        <w:t>ꥍⵡ</w:t>
      </w:r>
      <w:r>
        <w:rPr/>
        <w:t>䱰參呤睧녎揂䉹敳␹丶秂䉥䥓迂땞撿䜺榵뭏쉭繃⮱涥泂ꄦ䍵畈楶慮껂</w:t>
      </w:r>
      <w:r>
        <w:rPr/>
        <w:t>ꦻ</w:t>
      </w:r>
      <w:r>
        <w:rPr/>
        <w:t>깎堹ㅮ㵘助兰飂⽨癳뗃煓쌷䠷恫</w:t>
      </w:r>
      <w:r>
        <w:rPr/>
        <w:t>⠫</w:t>
      </w:r>
      <w:r>
        <w:rPr/>
        <w:t>ꥀ</w:t>
      </w:r>
      <w:r>
        <w:rPr/>
        <w:t>㍰썞쉂㡶坆噒䉢䧂輫忂䯂</w:t>
      </w:r>
      <w:r>
        <w:rPr/>
        <w:t>ⵂ</w:t>
      </w:r>
      <w:r>
        <w:rPr/>
        <w:t>睢嫎熣䔪湲塦恸眸긴攸⩌䳂䗎䁡䥬␮뭌痂恍ㆩ긹숸♄</w:t>
      </w:r>
      <w:r>
        <w:rPr/>
        <w:t>ⱒ</w:t>
      </w:r>
      <w:r>
        <w:rPr/>
        <w:t>쉖⤦김輣숵쵾㙉뗂疬慵殥䑹뭐㆏槂湩甴扐湮绂숤楳炩⥤ꍴ◂余믂⼵夳숥숤噞塷㡄쉮稴䶘夲棂祋츤幏朴⦩克䙄문⭬㤶걕╣㤣㙋䔲㈽顶祥슱璮慹㧎棂㦩⹸㧃䍾⩘灀␩塔剷슡䏂䝙で⥍竂</w:t>
      </w:r>
      <w:r>
        <w:rPr/>
        <w:t>ꕗ</w:t>
      </w:r>
      <w:r>
        <w:rPr/>
        <w:t>杲汩㉌矃喿倩䍑㨨⩎敠㵆</w:t>
      </w:r>
      <w:r>
        <w:rPr/>
        <w:t>⡷</w:t>
      </w:r>
      <w:r>
        <w:rPr/>
        <w:t>礶㡯獈挷㴻숫♞䝋䰳䱒䄽㥕䝶殻䴊憿쉷쉩쉢掻ꄺ㪵嗂ꍏ櫂恓⦥旎幺싎烂沱瑕싂ꥴ搨싂愺渶乶坤橊烂숣顩ꍙ⭶⭾ꍬ飂態녡㮡栣幘⽦擎쉴甪仂䢏癩䑩济㥰噩</w:t>
      </w:r>
      <w:r>
        <w:rPr/>
        <w:t>ⰵ</w:t>
      </w:r>
      <w:r>
        <w:rPr/>
        <w:t>⿂䢥怸쉒⨩潈㉯栤䉖⩠奃䶵䶬㇂濎䡧㭤䉆䑉╡⍩䌯⦬䩹奓䕢卙〫廂〹녗珂繹䉣倷뼱熮癮싂슬쉴⹁敪䵙噴㙯睴䋎⬶幥恭</w:t>
      </w:r>
      <w:r>
        <w:rPr/>
        <w:t>Ɽ</w:t>
      </w:r>
      <w:r>
        <w:rPr/>
        <w:t>싂眽整䳂單</w:t>
      </w:r>
      <w:r>
        <w:rPr/>
        <w:t>ꦱ</w:t>
      </w:r>
      <w:r>
        <w:rPr/>
        <w:t>䡚㭌⬴凂䣂执싎㯂参ꌣき橬睱</w:t>
      </w:r>
      <w:r>
        <w:rPr/>
        <w:t>ꖣ</w:t>
      </w:r>
      <w:r>
        <w:rPr/>
        <w:t>㉖</w:t>
      </w:r>
      <w:r>
        <w:rPr/>
        <w:t>ⵎ</w:t>
      </w:r>
      <w:r>
        <w:rPr/>
        <w:t>쉱硂临</w:t>
      </w:r>
      <w:r>
        <w:rPr/>
        <w:t>Ⱘ</w:t>
      </w:r>
      <w:r>
        <w:rPr/>
        <w:t>界䁂숬쉮奄幹佶垘㩗䭴㓂쉕㍕㪿♍⒘䰮犮戸捈の穄愻슩浵㨪ꄸ彦接䖣䲏⛂滂ㄣ䳍㯂瀥</w:t>
      </w:r>
      <w:r>
        <w:rPr/>
        <w:t>ꕈ</w:t>
      </w:r>
      <w:r>
        <w:rPr/>
        <w:t>楒쉑숣</w:t>
      </w:r>
      <w:r>
        <w:rPr/>
        <w:t>ⵃ</w:t>
      </w:r>
      <w:r>
        <w:rPr/>
        <w:t>㍮䫎⭉⽆頣椤哂啥摙♱㍶싂⹒</w:t>
      </w:r>
      <w:r>
        <w:rPr/>
        <w:t>ⱍ</w:t>
      </w:r>
      <w:r>
        <w:rPr/>
        <w:t>娪䱱䵲呹䙳슱썫썩</w:t>
      </w:r>
      <w:r>
        <w:rPr/>
        <w:t>⡾</w:t>
      </w:r>
      <w:r>
        <w:rPr/>
        <w:t>玬땞祱畹墡</w:t>
      </w:r>
      <w:r>
        <w:rPr/>
        <w:t>ꕮ</w:t>
      </w:r>
      <w:r>
        <w:rPr/>
        <w:t>桰䥃쉆䰱</w:t>
      </w:r>
      <w:r>
        <w:rPr/>
        <w:t>ꥒ</w:t>
      </w:r>
      <w:r>
        <w:rPr/>
        <w:t>毂搵䉖搻碮䉺畗奍頽⑌垣坈泂䏂ꅌ杘攥判뭡걺杚傏瘲ꅡ♘㦏䅬싎䄹搮쉰塉녘㡔긱䉊浟䠶⌦晒橷䐽敒㩖槂┲䅢猷〰쉵䍓칳拂坲畡숻焽呣깸⹣朥쉟椮ꅚ欪轍믂奷숹猪顃ㄩ칱氪䆏쉏쏂乑숫㩱㫃쉖剪戨滂摔砵潋轨㣎㭪䚻整䳂츹燂係爬敟㘳쉟䎱歨穏㶮桨걣灶⍓找纘⍲㏂辣䁀呏</w:t>
      </w:r>
      <w:r>
        <w:rPr/>
        <w:t>Ⳃ</w:t>
      </w:r>
      <w:r>
        <w:rPr/>
        <w:t>甭㍓卲캵祚怽♄㤬朻䑂䡗窩泂熿숶녘李ꄷ杣瞣쉞껃繷뽱彾䴦父쵾灀⽔烂摣넬䁾柂眴栮礱㔷㍩轠椴灕䵺䭲쌵恘顇機䅵싂싂伸⬬⸴癷䩓뭥</w:t>
      </w:r>
      <w:r>
        <w:rPr/>
        <w:t>ꥍ</w:t>
      </w:r>
      <w:r>
        <w:rPr/>
        <w:t>숳偢曂쉠煂轃숶獒</w:t>
      </w:r>
      <w:r>
        <w:rPr/>
        <w:t>ⱉ</w:t>
      </w:r>
      <w:r>
        <w:rPr/>
        <w:t>瀪飂惎⍋䪡☫㙢辏쉳妡迂濂慲昦겮㤴</w:t>
      </w:r>
      <w:r>
        <w:rPr/>
        <w:t>ⳍ</w:t>
      </w:r>
      <w:r>
        <w:rPr/>
        <w:t>꧃</w:t>
      </w:r>
      <w:r>
        <w:rPr/>
        <w:t>䪱䚻䐺廂♅瓂漱⥶瑓炩뭘슩䩆幗⵳쉩䈳</w:t>
      </w:r>
      <w:r>
        <w:rPr/>
        <w:t>ⵎ</w:t>
      </w:r>
      <w:r>
        <w:rPr/>
        <w:t>쉢⍮썫컂㝀䕢悥䈪뽸䮻겏眱䁃ꎣ天拃㜥䓂嫂ㅚ㙤뭊⤶숪䌺搸啳㑆숳칥숻䙲䗂嚮橥卩䙋倰疥妡壃䐴穑塀昸㕆畎</w:t>
      </w:r>
      <w:r>
        <w:rPr/>
        <w:t>ꕪ</w:t>
      </w:r>
      <w:r>
        <w:rPr/>
        <w:t>圬싂㜯特恖쏂떩떘䙣⹰쉤䯂⌴祎㩈⪱쉑넦熣쉱李殣ꅇ뾵㡚껂祏⸸畍㔸썌⼣䪿奋䑉</w:t>
      </w:r>
      <w:r>
        <w:rPr/>
        <w:t>ꕙ</w:t>
      </w:r>
      <w:r>
        <w:rPr/>
        <w:t>䐊⽰礭䴺慮ㅈ䂱㷂搮㉨檘</w:t>
      </w:r>
      <w:r>
        <w:rPr/>
        <w:t>⠩</w:t>
      </w:r>
      <w:r>
        <w:rPr/>
        <w:t>猲桐掿쉦㑯轺佣䠥䖩厩ヂ</w:t>
      </w:r>
      <w:r>
        <w:rPr/>
        <w:t>ꥂ</w:t>
      </w:r>
      <w:r>
        <w:rPr/>
        <w:t>倴敡䁥숣㭶䁈噰䍌묹癤冮㉅깒䳎獰檩祌㕇媡캡啲奱㝩捋磂싍䀽뽹쉯䤱䎻㤹扑才䥦乇썩</w:t>
      </w:r>
      <w:r>
        <w:rPr/>
        <w:t>ꥉ</w:t>
      </w:r>
      <w:r>
        <w:rPr/>
        <w:t>牕</w:t>
      </w:r>
      <w:r>
        <w:rPr/>
        <w:t>⣂</w:t>
      </w:r>
      <w:r>
        <w:rPr/>
        <w:t>䒱樭干촪牑쉉쉂猸땐獂繭儯ヂ</w:t>
      </w:r>
      <w:r>
        <w:rPr/>
        <w:t>ꕓ</w:t>
      </w:r>
      <w:r>
        <w:rPr/>
        <w:t>쵠㠭쉥슻亵뭌否⌷곂睖㝎⑙㐦♃㫂⼽땆㝄숽瀪숹搦砥╌唨쉩忂䍢爣轷伸坸</w:t>
      </w:r>
      <w:r>
        <w:rPr/>
        <w:t>⡱</w:t>
      </w:r>
      <w:r>
        <w:rPr/>
        <w:t>㨪噊썣⭳轓爬版奨㑁ꌺ䴦氺䱋癑恄⩴▘═</w:t>
      </w:r>
      <w:r>
        <w:rPr/>
        <w:t>ꥐ</w:t>
      </w:r>
      <w:r>
        <w:rPr/>
        <w:t>쌺㕞⑰⤬总쉷坧砪爲㑭⧂☮</w:t>
      </w:r>
      <w:r>
        <w:rPr/>
        <w:t>ⰴ</w:t>
      </w:r>
      <w:r>
        <w:rPr/>
        <w:t>넵숱䐱┵䜴넩⍊쉙쉶</w:t>
      </w:r>
      <w:r>
        <w:rPr/>
        <w:t>⡾</w:t>
      </w:r>
      <w:r>
        <w:rPr/>
        <w:t>浏挹䥠슩䯂䥳幇䨯栬까</w:t>
      </w:r>
      <w:r>
        <w:rPr/>
        <w:t>⡂</w:t>
      </w:r>
      <w:r>
        <w:rPr/>
        <w:t>㚘䷂椪㉕䝢嚡쉩쵯券汣⭬</w:t>
      </w:r>
      <w:r>
        <w:rPr/>
        <w:t>ꔦ</w:t>
      </w:r>
      <w:r>
        <w:rPr/>
        <w:t>搽</w:t>
      </w:r>
      <w:r>
        <w:rPr/>
        <w:t>ꤵ</w:t>
      </w:r>
      <w:r>
        <w:rPr/>
        <w:t>䬦戹⩏⽒䅁睥⹳</w:t>
      </w:r>
      <w:r>
        <w:rPr/>
        <w:t>ꦏ⭞</w:t>
      </w:r>
      <w:r>
        <w:rPr/>
        <w:t>䱟䕘쉈楏桶㍺励슻</w:t>
      </w:r>
      <w:r>
        <w:rPr/>
        <w:t>꧂</w:t>
      </w:r>
      <w:r>
        <w:rPr/>
        <w:t>ꌵ桄橔呮숫촪然䥷춿㩉ꍘ䥪没橵樨庩繧㉢␷潰쉺摉쉙㬸㙧徻䮘唵璘硡椳祾砻繹쉔츩懃떏戵┷녫쵆䛃䭇儨涥沥䩕</w:t>
      </w:r>
      <w:r>
        <w:rPr/>
        <w:t>ꥎ</w:t>
      </w:r>
      <w:r>
        <w:rPr/>
        <w:t>户お漵愳䴵內区䦏敾⭍欤睡祳歞懂땂뮻熱</w:t>
      </w:r>
      <w:r>
        <w:rPr/>
        <w:t>ⱕ</w:t>
      </w:r>
      <w:r>
        <w:rPr/>
        <w:t>䥬硨뭋칣걍䠮所숭꺡쉶碥䠹憘便ォ</w:t>
      </w:r>
      <w:r>
        <w:rPr/>
        <w:t>⠴</w:t>
      </w:r>
      <w:r>
        <w:rPr/>
        <w:t>㑹夹넸ꍴ䣍</w:t>
      </w:r>
      <w:r>
        <w:rPr/>
        <w:t>ꤥ</w:t>
      </w:r>
      <w:r>
        <w:rPr/>
        <w:t>珂☩匳凂䱞숮礨怵⌭恴</w:t>
      </w:r>
      <w:r>
        <w:rPr/>
        <w:t>⢡</w:t>
      </w:r>
      <w:r>
        <w:rPr/>
        <w:t>哂⥂偲顈㓂杷</w:t>
      </w:r>
      <w:r>
        <w:rPr/>
        <w:t>ⵚ⹏</w:t>
      </w:r>
      <w:r>
        <w:rPr/>
        <w:t>埂</w:t>
      </w:r>
      <w:r>
        <w:rPr/>
        <w:t>ⴥ</w:t>
      </w:r>
      <w:r>
        <w:rPr/>
        <w:t>唹</w:t>
      </w:r>
      <w:r>
        <w:rPr/>
        <w:t>꧂</w:t>
      </w:r>
      <w:r>
        <w:rPr/>
        <w:t>牞쉡繧컍뽗숺⛂䑍⼦額</w:t>
      </w:r>
      <w:r>
        <w:rPr/>
        <w:t>ꕟ</w:t>
      </w:r>
      <w:r>
        <w:rPr/>
        <w:t>䱹飂땧刣싂⩑䁃㉀で琴嗂婐䰳㵟焺㒥兏祾洸쉰숯悘坾嫂飂</w:t>
      </w:r>
      <w:r>
        <w:rPr/>
        <w:t>ⴳ</w:t>
      </w:r>
      <w:r>
        <w:rPr/>
        <w:t>뗂⤽숺檩䢏畷쉰柍慍娨绎㌬䅰뗂㍊⪡愶煨湊猴恴䨩獙⑗䧂瑹쉎嫂갯㯂临</w:t>
      </w:r>
      <w:r>
        <w:rPr/>
        <w:t>ꦻ</w:t>
      </w:r>
      <w:r>
        <w:rPr/>
        <w:t>䡐쎣⨱噪숬뽧뿂帲填갫숺㦡⽶坧⑹剴昹ꄪ☻䵏倳㬲숪싂熘ꅲ䑪䥌繎刣</w:t>
      </w:r>
      <w:r>
        <w:rPr/>
        <w:t>ꕄ</w:t>
      </w:r>
      <w:r>
        <w:rPr/>
        <w:t>㭶烂楳☴</w:t>
      </w:r>
      <w:r>
        <w:rPr/>
        <w:t>ꥉ◂</w:t>
      </w:r>
      <w:r>
        <w:rPr/>
        <w:t>佰䕉</w:t>
      </w:r>
      <w:r>
        <w:rPr/>
        <w:t>ⱳ</w:t>
      </w:r>
      <w:r>
        <w:rPr/>
        <w:t>㕰⹩</w:t>
      </w:r>
    </w:p>
    <w:p>
      <w:pPr>
        <w:pStyle w:val="PreformattedText"/>
        <w:bidi w:val="0"/>
        <w:spacing w:before="0" w:after="0"/>
        <w:jc w:val="left"/>
        <w:rPr/>
      </w:pPr>
      <w:r>
        <w:rPr/>
        <w:t>ꦮꥇ</w:t>
      </w:r>
      <w:r>
        <w:rPr/>
        <w:t>煾␤䬣◍撿☸佩쉣숫剋壂顭瑱ꅬ딣숨癇䙦砣뭇䙊숯쉋쉦숨慥穥沵怹歓汖⥫瀹檬⍪믂䘭桧슡畵獱枩⍲땬位㑆⥪㫂㢩䋂啔䕗ꇃ皻䍐㙑䝢㧂㭱塚</w:t>
      </w:r>
      <w:r>
        <w:rPr/>
        <w:t>⣂ⰻ</w:t>
      </w:r>
      <w:r>
        <w:rPr/>
        <w:t>䭨撩ꇂ栣쉷㦥璥⸱⍯契欬根쵗彺ヂ숩焺䁓頮</w:t>
      </w:r>
      <w:r>
        <w:rPr/>
        <w:t>ⱔ</w:t>
      </w:r>
      <w:r>
        <w:rPr/>
        <w:t>塕摃㕗㑸췂썩獶偃⤊䡐뼴숽吽䊮㢿</w:t>
      </w:r>
      <w:r>
        <w:rPr/>
        <w:t>ꦏ</w:t>
      </w:r>
      <w:r>
        <w:rPr/>
        <w:t>漦噦넥塥珂䩸⽧䄤掩䰨싂穧攴塆쉥栣䉩⺏榱㷎┶㓂쉖槂⌦숲䷃奸碥潕⩺湀⬳嗂縩䗂긭㍉轃</w:t>
      </w:r>
      <w:r>
        <w:rPr/>
        <w:t>ꗂ</w:t>
      </w:r>
      <w:r>
        <w:rPr/>
        <w:t>繨䄵ꅰ</w:t>
      </w:r>
      <w:r>
        <w:rPr/>
        <w:t>ꔱ⩊</w:t>
      </w:r>
      <w:r>
        <w:rPr/>
        <w:t>䟃숰焦圳쉋爯暬吣癳唵</w:t>
      </w:r>
      <w:r>
        <w:rPr/>
        <w:t>⡚⌤</w:t>
      </w:r>
      <w:r>
        <w:rPr/>
        <w:t>兂숥檵땙浨䩅摲瘣ぴ䡟啒칯⥱춥숫潠㍑⬲ꅴ</w:t>
      </w:r>
      <w:r>
        <w:rPr/>
        <w:t>⠰</w:t>
      </w:r>
      <w:r>
        <w:rPr/>
        <w:t>牙恶䜲繴쵱獫湒摑쉋䎻</w:t>
      </w:r>
      <w:r>
        <w:rPr/>
        <w:t>ⶩ</w:t>
      </w:r>
      <w:r>
        <w:rPr/>
        <w:t>䊩ꌲ䟂繤洲幹儲歭獦㤻甶쉅漬䭪攫┣㥐䧂㵤〴⩏㑍䛂숺䭃</w:t>
      </w:r>
      <w:r>
        <w:rPr/>
        <w:t>ⱚ</w:t>
      </w:r>
      <w:r>
        <w:rPr/>
        <w:t>슘䩁奶桭䅨弯䐰깞塘ꌣ썚</w:t>
      </w:r>
      <w:r>
        <w:rPr/>
        <w:t>ꗂ</w:t>
      </w:r>
      <w:r>
        <w:rPr/>
        <w:t>搯啾疣䒱ꌭ⭊깁땟숻⹫⩇刬獨ꥹ⿍</w:t>
      </w:r>
      <w:r>
        <w:rPr/>
        <w:t>ꥍ</w:t>
      </w:r>
      <w:r>
        <w:rPr/>
        <w:t>煆瀣瑲佪㖿</w:t>
      </w:r>
      <w:r>
        <w:rPr/>
        <w:t>ꦱ</w:t>
      </w:r>
      <w:r>
        <w:rPr/>
        <w:t>瑋晤摥</w:t>
      </w:r>
      <w:r>
        <w:rPr/>
        <w:t>ꤪⵃ</w:t>
      </w:r>
      <w:r>
        <w:rPr/>
        <w:t>歍⛂ㅥ㵮奣汣㑉欭剰輤奵繲な⫎䂵畆⹌柂⥶䴰睄㉩䍺⥀깤뗂摢춮杞琤婟⸰㇍⨮</w:t>
      </w:r>
      <w:r>
        <w:rPr/>
        <w:t>ⰲ</w:t>
      </w:r>
      <w:r>
        <w:rPr/>
        <w:t>ꌨ쉯姂乀燂ꌷ稤묶旂䁙</w:t>
      </w:r>
      <w:r>
        <w:rPr/>
        <w:t>ꥁ</w:t>
      </w:r>
      <w:r>
        <w:rPr/>
        <w:t>걄轉〩㝳榿⥷䙀⧂㡟䗂婰</w:t>
      </w:r>
      <w:r>
        <w:rPr/>
        <w:t>ꥁ</w:t>
      </w:r>
      <w:r>
        <w:rPr/>
        <w:t>㵵䡀숺⵱䍌뽺佭栯䥢쉨炡싃싂砪圽砱璬僂쉾喱㘳숹䙭幌쉬疏妣伽숹癎吱が䀭뽥㕶쉘䠪幮쉞偗䖥</w:t>
      </w:r>
      <w:r>
        <w:rPr/>
        <w:t>ⵑ⴪</w:t>
      </w:r>
      <w:r>
        <w:rPr/>
        <w:t>쉰슩䙒獊䛍獘</w:t>
      </w:r>
      <w:r>
        <w:rPr/>
        <w:t>꧃</w:t>
      </w:r>
      <w:r>
        <w:rPr/>
        <w:t>竂쉃㜹ふ塂漰悿湐呐䖬☫⾩礶㭘噁䁧帴뇂</w:t>
      </w:r>
      <w:r>
        <w:rPr/>
        <w:t>꧂</w:t>
      </w:r>
      <w:r>
        <w:rPr/>
        <w:t>㢩奈嘽녍勂㙂㫂곎瀬匨◂⥹䤪珂◂妿䨬䅖壃你晃䫂⩡摌瑅䱆╏싂㘪免張쉉佺䈲䙔浤参㇂㡈쉖嫎槂ꅗ䀹䁸欺썌帩䬭汧◂㵬쉢泂滂卢敶넶䝌䄯⩣䉔녏䈶畢ꥯ䑱䷂⩁ヂ听佫旂싂輰瓂潆⩀┶숫顚㇃䜱쉞抏⩞彳뭙傥献溩迎佹汫쉬頻⍙넵癦슏⤫櫂㍤㕾</w:t>
      </w:r>
      <w:r>
        <w:rPr/>
        <w:t>ⰳ</w:t>
      </w:r>
      <w:r>
        <w:rPr/>
        <w:t>厬瀪㌴쉂全䍆囂㡢卐쉥숹匱쉮捆猲潄才汢殿檩坪쉭硴쉭湂ꇂ숽걗剥瘹砪㡀ꎡ䤳䁘扙桌暩瘸槂쉪㵵⵺숫</w:t>
      </w:r>
      <w:r>
        <w:rPr/>
        <w:t>ⵞ⥘</w:t>
      </w:r>
      <w:r>
        <w:rPr/>
        <w:t>䠳樱♉쉀⬯㍪佋唹ꌶ쉒穉卒</w:t>
      </w:r>
      <w:r>
        <w:rPr/>
        <w:t>⡺</w:t>
      </w:r>
      <w:r>
        <w:rPr/>
        <w:t>場䁌⩲捙牘⺿䥶Ⓜ䱕窏싂療湁䵾猽剅晭垣갻㕉슘</w:t>
      </w:r>
      <w:r>
        <w:rPr/>
        <w:t>ⴳ</w:t>
      </w:r>
      <w:r>
        <w:rPr/>
        <w:t>㞩ㅾ磂匰攲吩杳癐塱佃捋正쉮䗂䘯碮쉬䨦潺伭横㇍ꌨ瞿쉐㈤⬸摱匲啔题噚䁭奫</w:t>
      </w:r>
      <w:r>
        <w:rPr/>
        <w:t>ꗂ</w:t>
      </w:r>
      <w:r>
        <w:rPr/>
        <w:t>ꄰ</w:t>
      </w:r>
      <w:r>
        <w:rPr/>
        <w:t>ꥍ♥ꔊ</w:t>
      </w:r>
      <w:r>
        <w:rPr/>
        <w:t>䍌䶿浸牊</w:t>
      </w:r>
      <w:r>
        <w:rPr/>
        <w:t>꧂</w:t>
      </w:r>
      <w:r>
        <w:rPr/>
        <w:t>吩츭썓䕪坄ꥪ㵬䰺轌쌵䟂偅琩䀻灦⎘䇂杀癩听칍⩍䑭</w:t>
      </w:r>
      <w:r>
        <w:rPr/>
        <w:t>ⱌ</w:t>
      </w:r>
      <w:r>
        <w:rPr/>
        <w:t>숲㌰㵏ꍊ㑣珂긥琫칁焵瘱瑠咣珂䘹쉍㶥䥖汷䌣츽步坰⹍厘㣂牍넺未买㬬ꥠ</w:t>
      </w:r>
      <w:r>
        <w:rPr/>
        <w:t>⡖</w:t>
      </w:r>
      <w:r>
        <w:rPr/>
        <w:t>啒坄卢匷㛍쉙⼮</w:t>
      </w:r>
      <w:r>
        <w:rPr/>
        <w:t>ꥏꤲ</w:t>
      </w:r>
      <w:r>
        <w:rPr/>
        <w:t>쎩䥶㷎䁦敄쉦⑶嗂㵳㖡吭侥㕥⩳䡅</w:t>
      </w:r>
      <w:r>
        <w:rPr/>
        <w:t>ꤦ</w:t>
      </w:r>
      <w:r>
        <w:rPr/>
        <w:t>僂</w:t>
      </w:r>
      <w:r>
        <w:rPr/>
        <w:t>ꤳ</w:t>
      </w:r>
      <w:r>
        <w:rPr/>
        <w:t>ꥳ戳␻쌵䔤</w:t>
      </w:r>
      <w:r>
        <w:rPr/>
        <w:t>ⵦ</w:t>
      </w:r>
      <w:r>
        <w:rPr/>
        <w:t>剸痍⨪爵쉏㬨䁗숦沥戻柂㔰쌪⚿幋䩈⎻猫㥲숶噎䃂ꌮ㜴姂恎佄䞩牣〤⩌嘱嗂华揂个꥾迎딽毂獸吱⍺䝧☣떩⩷晍깰䍥佚䢱㏂숴䂣晊</w:t>
      </w:r>
      <w:r>
        <w:rPr/>
        <w:t>ꕧ</w:t>
      </w:r>
      <w:r>
        <w:rPr/>
        <w:t>쉮嫂ㅋ猦晸ぉ垩佀恗㜭瑇仂癢쏂䥢ꍱ䡖䥩䣍⽐쵌䡀ꍃ</w:t>
      </w:r>
      <w:r>
        <w:rPr/>
        <w:t>Ⱡ</w:t>
      </w:r>
      <w:r>
        <w:rPr/>
        <w:t>ㅡ걊忂싂奭位儳慯뽩辥恞廂癅⸮㵬䴶</w:t>
      </w:r>
      <w:r>
        <w:rPr/>
        <w:t>⡹</w:t>
      </w:r>
      <w:r>
        <w:rPr/>
        <w:t>汑兀㈬쉐쉨桊쉐䁷⑹䩣桰稩䕷眰쉲⼸憏桀毂㇎楟獰砽䉸働总挴眤⩵ꍂ⵵⼨枘쉁焥哃㯂⭰㉷潺入㤺㩌</w:t>
      </w:r>
      <w:r>
        <w:rPr/>
        <w:t>ꤷ</w:t>
      </w:r>
      <w:r>
        <w:rPr/>
        <w:t>慔䀣橭硇扲槂硫碻⽂⥂硄瑰咱轨灃</w:t>
      </w:r>
      <w:r>
        <w:rPr/>
        <w:t>⢘</w:t>
      </w:r>
      <w:r>
        <w:rPr/>
        <w:t>䑧ヂ⩺슥</w:t>
      </w:r>
      <w:r>
        <w:rPr/>
        <w:t>ⵕ</w:t>
      </w:r>
      <w:r>
        <w:rPr/>
        <w:t>乖㔳䡁뭈䡡塌넱䵖渭流嘵摈㇍⭣ꎥ싂⵶</w:t>
      </w:r>
      <w:r>
        <w:rPr/>
        <w:t>⡐</w:t>
      </w:r>
      <w:r>
        <w:rPr/>
        <w:t>칶槂歓礱恇뽆䅃⭏沥渦栣擃刽汐總坫湱轞勂奉</w:t>
      </w:r>
      <w:r>
        <w:rPr/>
        <w:t>ⱪ</w:t>
      </w:r>
      <w:r>
        <w:rPr/>
        <w:t>ꅟ㈱䤭갭穔츺硄轃㟂ꎥ쉢剂嘫쌰䵆슡䍂쉂迂填⽠슥숺竂潨⩃㵊䱣㷂</w:t>
      </w:r>
      <w:r>
        <w:rPr/>
        <w:t>ⶏ</w:t>
      </w:r>
      <w:r>
        <w:rPr/>
        <w:t>仂쉵▥硵硢䥉쉴摉橸쉘䉑顮㕪䱒沵䰶땺瑤樯烂⥨挫쉥嫂泂까轺㡓䌺慐㕂涩獅朷䝀⑲䧂癕㍈㮩稲㧂쉣ꆏ㔹䲵䞘佗걙汗䩀㍫⺬桾昲䵶◂硣숳瘳䦿쉋䅨敲婅橂䁍䙁旃滂債쉯䔬碿䊿䥉燂吣⩣睟塙坐呬琫⨭㊘䷂绂眤埂棂頬轙纣⎵砪景싂䄣</w:t>
      </w:r>
      <w:r>
        <w:rPr/>
        <w:t>⠵</w:t>
      </w:r>
      <w:r>
        <w:rPr/>
        <w:t>ふ슩㘤뭂吪숩䀨枿걬怩㩭⥂䩾煺䁧猰䷂㙪儩䏂䆩埃匥杇偫婤슩䥳쉯╖뿂슱慲넭煍⹶⼪伫쉓夳ꥪ䰭</w:t>
      </w:r>
      <w:r>
        <w:rPr/>
        <w:t>⡢</w:t>
      </w:r>
      <w:r>
        <w:rPr/>
        <w:t>㢏慶摍놏璥쉏㞩䱣䌺⨬㍵噎깡偵颩ꥬ㦩⧂奴敳</w:t>
      </w:r>
      <w:r>
        <w:rPr/>
        <w:t>ꥐ</w:t>
      </w:r>
      <w:r>
        <w:rPr/>
        <w:t>㩘</w:t>
      </w:r>
      <w:r>
        <w:rPr/>
        <w:t>⡦</w:t>
      </w:r>
      <w:r>
        <w:rPr/>
        <w:t>㌴䣂呭쉹偦折旂でꅤ娱博䯂놥兞ꍆ䤹㢮ꍠ숊乐䴴奢攭杧槂ꅸ溥䜫걉곍칑愬Ⓝ쉓仃硏䘫</w:t>
      </w:r>
      <w:r>
        <w:rPr/>
        <w:t>ꕇ</w:t>
      </w:r>
      <w:r>
        <w:rPr/>
        <w:t>숪㕙뭲牧䕅歒朩㝖칮晵캏</w:t>
      </w:r>
      <w:r>
        <w:rPr/>
        <w:t>ꕧ</w:t>
      </w:r>
      <w:r>
        <w:rPr/>
        <w:t>㑑噹⦡䜺䵖⹄盂癴污䩚禵偣⨤媵䢩坁怪懂夣启⮩䥟ꍄ奾땔橏乆⑎洨땳䥱迂确쉸关坕泂</w:t>
      </w:r>
      <w:r>
        <w:rPr/>
        <w:t>ⷎ</w:t>
      </w:r>
      <w:r>
        <w:rPr/>
        <w:t>恟╣㶿湥煷楌慩湤쉩呣涩쉶䪬滂숽㒥䡄츰쌽汔浂㝾㭱</w:t>
      </w:r>
      <w:r>
        <w:rPr/>
        <w:t>ꥊ</w:t>
      </w:r>
      <w:r>
        <w:rPr/>
        <w:t>勎㑟⿍假扏넦⒬桵旂颣猰䵮◂揃潅쉂捐ふ呆쉒汁䕇㬨捗싂旂暡╌奯䝃⤭쉚㩳楓걁썰땠숦⭎䭠㭳凂쉀䙘昰㡥⛍숻槎橦⽕ꍱꥵ⤶䥄轠㶻㔴⬻</w:t>
      </w:r>
      <w:r>
        <w:rPr/>
        <w:t>⡺</w:t>
      </w:r>
      <w:r>
        <w:rPr/>
        <w:t>숱洯⽁싂支칤槂媬⤰煙摇</w:t>
      </w:r>
      <w:r>
        <w:rPr/>
        <w:t>ⵤ</w:t>
      </w:r>
      <w:r>
        <w:rPr/>
        <w:t>楹</w:t>
      </w:r>
      <w:r>
        <w:rPr/>
        <w:t>ꥇ</w:t>
      </w:r>
      <w:r>
        <w:rPr/>
        <w:t>牥숬⥪潯㵱楆뼹橶丨ꌹ䂘㭄硾㙸桡盂慸剋烂쉁슬毂䕌䡠썊ꍏ뿂晊</w:t>
      </w:r>
      <w:r>
        <w:rPr/>
        <w:t>꧍</w:t>
      </w:r>
      <w:r>
        <w:rPr/>
        <w:t>壂⪥</w:t>
      </w:r>
      <w:r>
        <w:rPr/>
        <w:t>⡺ⳍ</w:t>
      </w:r>
      <w:r>
        <w:rPr/>
        <w:t>ꔩ</w:t>
      </w:r>
      <w:r>
        <w:rPr/>
        <w:t>硂据兞╏㝆繃䁣彔偡眹칒䨨뼥㭵汋♱䔷爸칺睮医吶䶡怸噎睬䲩磂惎呫歊⩁꥙捙呯杗㊩䝌㥊橅䉭㨤渳权櫎⍪⧍㤷礮㉯扬汒䭚쵂偈牂㡟⬬ㄥ</w:t>
      </w:r>
      <w:r>
        <w:rPr/>
        <w:t>ꕶ</w:t>
      </w:r>
      <w:r>
        <w:rPr/>
        <w:t>猪汭橑뭎剏⻂冩㊘䉑娥氤䅠</w:t>
      </w:r>
      <w:r>
        <w:rPr/>
        <w:t>⡾</w:t>
      </w:r>
      <w:r>
        <w:rPr/>
        <w:t>辮땘瘮☬</w:t>
      </w:r>
      <w:r>
        <w:rPr/>
        <w:t>ⱂ</w:t>
      </w:r>
      <w:r>
        <w:rPr/>
        <w:t>頳啘奫촷癷넮么땈⹚栣數㍠</w:t>
      </w:r>
      <w:r>
        <w:rPr/>
        <w:t>⢻⩔</w:t>
      </w:r>
      <w:r>
        <w:rPr/>
        <w:t>奅挨术⫂瑥</w:t>
      </w:r>
      <w:r>
        <w:rPr/>
        <w:t>⡉</w:t>
      </w:r>
      <w:r>
        <w:rPr/>
        <w:t>歪中㡷</w:t>
      </w:r>
      <w:r>
        <w:rPr/>
        <w:t>ꕥ</w:t>
      </w:r>
      <w:r>
        <w:rPr/>
        <w:t>쉺㉘㉋牬⍪庘䭂㩖坢乁嘪倲쵎噋䝲䙭⥞伭⨫䁦㭭嚥辩⑴癃渲湃䵬䪮깺収塂ㄦ参뭸顉㪩横㇂戺繆녭</w:t>
      </w:r>
      <w:r>
        <w:rPr/>
        <w:t>ⰺ</w:t>
      </w:r>
      <w:r>
        <w:rPr/>
        <w:t>硺䦏狂</w:t>
      </w:r>
      <w:r>
        <w:rPr/>
        <w:t>⡈</w:t>
      </w:r>
      <w:r>
        <w:rPr/>
        <w:t>숨书吺녧噧祁殮偂牁敢쉞쉨녧乭恡䍳摐半䉧♭싎⬤䕮깘婅㠤敌⸪⩆䐷⪡䈵恅䐸噎瑆楇䵈쉳滍쵳堪枣盍爨椱ꍔ䅃牲佄䝱撿氩敮惂䵆纻䁷㨹䩥畇</w:t>
      </w:r>
      <w:r>
        <w:rPr/>
        <w:t>ꔷ</w:t>
      </w:r>
      <w:r>
        <w:rPr/>
        <w:t>瑫埂搣䬦炿禣쉪佢怴쵓澿䙍㦥欪吮숵㓎ꅃ</w:t>
      </w:r>
      <w:r>
        <w:rPr/>
        <w:t>⠦</w:t>
      </w:r>
      <w:r>
        <w:rPr/>
        <w:t>湀愬剑潏쉞ꍍ⨯㇍嘫橬䓃䥩歊㘴숮㉔㭍깓凎걀煪嚣╞</w:t>
      </w:r>
      <w:r>
        <w:rPr/>
        <w:t>ꕉ╌</w:t>
      </w:r>
      <w:r>
        <w:rPr/>
        <w:t>䁣礳杮橐䫂浃敤䩲⽅䭚湂ꥯ捏搲唴䵉</w:t>
      </w:r>
      <w:r>
        <w:rPr/>
        <w:t>꧂⨦</w:t>
      </w:r>
      <w:r>
        <w:rPr/>
        <w:t>婅窡猯㈭嘳ꥩ䤬吰㝗㉒儨쉐卓䷂䩖塕挥䬹㩋獂㗂녗䅢剖灊帰玵⾥わ畑瑗쉢녲쉗㵅煩潔㴊</w:t>
      </w:r>
      <w:r>
        <w:rPr/>
        <w:t>⡟</w:t>
      </w:r>
      <w:r>
        <w:rPr/>
        <w:t>썄䅹㩄뇃</w:t>
      </w:r>
      <w:r>
        <w:rPr/>
        <w:t>⢩</w:t>
      </w:r>
      <w:r>
        <w:rPr/>
        <w:t>䴹칊轁顶땅璬⧂䡈頻녲䡖쉫玘쉧䱞帥旂牬收㕢⒡</w:t>
      </w:r>
      <w:r>
        <w:rPr/>
        <w:t>⡟</w:t>
      </w:r>
      <w:r>
        <w:rPr/>
        <w:t>盂䈨㉭㬮⭎允슡숷㈥乘숹쉑㝺䆬噕娻乸溵</w:t>
      </w:r>
      <w:r>
        <w:rPr/>
        <w:t>ꥄ</w:t>
      </w:r>
      <w:r>
        <w:rPr/>
        <w:t>佀㕚㫎ꌽ숨쉚刵꥚뿂漲⽵䉄</w:t>
      </w:r>
      <w:r>
        <w:rPr/>
        <w:t>ꦵ</w:t>
      </w:r>
      <w:r>
        <w:rPr/>
        <w:t>䝉瓃㵵椳疩木硎楍쵲쉠丰督斿䫂㡔</w:t>
      </w:r>
      <w:r>
        <w:rPr/>
        <w:t>꥓</w:t>
      </w:r>
      <w:r>
        <w:rPr/>
        <w:t>敌䙗戴䉰稸딬㈸⭈攥넮堭卹⍃싂ꄴ眱䉸顆촽␲䜭橕瑗硫쉅㙇╱쉊牏椣</w:t>
      </w:r>
      <w:r>
        <w:rPr/>
        <w:t>Ⲙ</w:t>
      </w:r>
      <w:r>
        <w:rPr/>
        <w:t>ⵎ⩁</w:t>
      </w:r>
      <w:r>
        <w:rPr/>
        <w:t>潍쵫넬䵍卨䡫♦슣䪬쉪硁슥坍旂碩쉧滂潙</w:t>
      </w:r>
      <w:r>
        <w:rPr/>
        <w:t>⠶</w:t>
      </w:r>
      <w:r>
        <w:rPr/>
        <w:t>獞㙯뇂⼷渮쉍</w:t>
      </w:r>
      <w:r>
        <w:rPr/>
        <w:t>ⷂ</w:t>
      </w:r>
      <w:r>
        <w:rPr/>
        <w:t>儭堪쉖攵㜫⩢佬ꄣ溱㬦쉳帳촵汭伻慵兒禮枩⹔</w:t>
      </w:r>
      <w:r>
        <w:rPr/>
        <w:t>Ⱬ</w:t>
      </w:r>
      <w:r>
        <w:rPr/>
        <w:t>㘦坃䞻あ㵅妘</w:t>
      </w:r>
      <w:r>
        <w:rPr/>
        <w:t>ꗂ</w:t>
      </w:r>
      <w:r>
        <w:rPr/>
        <w:t>㘱쉫啮쉌쎘勂睹砵췂ꌹ㞡瘨浪땈〮격年亮⍂슮玡䊿딭㝍썯쉱쉅砦길彲</w:t>
      </w:r>
      <w:r>
        <w:rPr/>
        <w:t>ꥇ</w:t>
      </w:r>
      <w:r>
        <w:rPr/>
        <w:t>ㄯ慑䄰썃到ꇍ쉥슣轨䆿㒻䬥抻䲣썹礰⨬</w:t>
      </w:r>
      <w:r>
        <w:rPr/>
        <w:t>ꤣ</w:t>
      </w:r>
      <w:r>
        <w:rPr/>
        <w:t>戦</w:t>
      </w:r>
      <w:r>
        <w:rPr/>
        <w:t>ꦻ</w:t>
      </w:r>
      <w:r>
        <w:rPr/>
        <w:t>쉪㓃</w:t>
      </w:r>
      <w:r>
        <w:rPr/>
        <w:t>⠥</w:t>
      </w:r>
      <w:r>
        <w:rPr/>
        <w:t>故쌹憱쉨⥪㮮呢啾⵲獓녵⫂</w:t>
      </w:r>
      <w:r>
        <w:rPr/>
        <w:t>ꤰ</w:t>
      </w:r>
      <w:r>
        <w:rPr/>
        <w:t>쉥┻毂媣슩쉋㵏</w:t>
      </w:r>
      <w:r>
        <w:rPr/>
        <w:t>⡒</w:t>
      </w:r>
      <w:r>
        <w:rPr/>
        <w:t>汍썌䋂䙓佃⼻</w:t>
      </w:r>
      <w:r>
        <w:rPr/>
        <w:t>⡸</w:t>
      </w:r>
      <w:r>
        <w:rPr/>
        <w:t>쉒딶쉚〳칵纬瑃넽墏슡拂숯婡썲♕</w:t>
      </w:r>
      <w:r>
        <w:rPr/>
        <w:t>⣂</w:t>
      </w:r>
      <w:r>
        <w:rPr/>
        <w:t>ꅵ땁쉴刹䱹噀矂쉟乤轸繘截㖡权痂祩싂痂䔫슏痍刲㶏㑬慣㡚뽮刣쌻偵숦㊡㣂</w:t>
      </w:r>
      <w:r>
        <w:rPr/>
        <w:t>⡁⑚</w:t>
      </w:r>
      <w:r>
        <w:rPr/>
        <w:t>潅䥏䥀頫㥃⍣䠥晠숪懂㗍㥍䑭⍂児㔫䜤⹢♵瑏歑穂숰䧂숵畅䤦獸䚻癔幤䐷걱㧂䴬婴揂䌤揂ꎵ睶뾬瀬祐杞棂㜪⮘떘뾥兹⿂洪쉀</w:t>
      </w:r>
      <w:r>
        <w:rPr/>
        <w:t>ꤩ</w:t>
      </w:r>
      <w:r>
        <w:rPr/>
        <w:t>㐦땞㮏䑞䴱ꥰ┸敭⪘㉏䓂ㄺ㕨嫎깺슩䳂쉹䑑쉋㑶偤暏廂癊긵影뇂璥䄯㭺㡘쵑뇂䝞쉧㙌剰⑊㕉汥時䊥䁅圩呍剩쎏匶硑䲻쉄⸫畐캣單䩯㡙㘣獶敠⬴刨唤䷂敫䁮㏂녇瓂뽵㥧숶䡹㟂숴改硪</w:t>
      </w:r>
      <w:r>
        <w:rPr/>
        <w:t>ꕞ⪵</w:t>
      </w:r>
      <w:r>
        <w:rPr/>
        <w:t>癔扯啸纱䑸⍪䬱ㄭ佂딱墩䖘┬兏顠㙓ァ䄶嘥⑃⎿䣂烃숹穩獞偙㤪놵䅟轈⩺╳昣㶘楴</w:t>
      </w:r>
      <w:r>
        <w:rPr/>
        <w:t>ⵒ</w:t>
      </w:r>
      <w:r>
        <w:rPr/>
        <w:t>⡋</w:t>
      </w:r>
      <w:r>
        <w:rPr/>
        <w:t>⻂硂묲㢮刣琫夫䀴䅵坰⭰彎䭺㥷䠩輮䶥㡹塄哂ꅸ厣긪桇ꍱ湈奀슩枡痂撩䱳숦⽗쉮</w:t>
      </w:r>
      <w:r>
        <w:rPr/>
        <w:t>⡆</w:t>
      </w:r>
      <w:r>
        <w:rPr/>
        <w:t>쉣癃㩺摉쵭⏂頊敄懃昸캣沿䬨⨪캩쎩⥅卢㍕䁢</w:t>
      </w:r>
      <w:r>
        <w:rPr/>
        <w:t>ⱳ</w:t>
      </w:r>
      <w:r>
        <w:rPr/>
        <w:t>卾㮣숣櫎숤⽀䭆竂彖촺䖡廍祩</w:t>
      </w:r>
      <w:r>
        <w:rPr/>
        <w:t>⠣╣</w:t>
      </w:r>
      <w:r>
        <w:rPr/>
        <w:t>獌</w:t>
      </w:r>
      <w:r>
        <w:rPr/>
        <w:t>ⳃ</w:t>
      </w:r>
      <w:r>
        <w:rPr/>
        <w:t>䍪</w:t>
      </w:r>
      <w:r>
        <w:rPr/>
        <w:t>꧂</w:t>
      </w:r>
      <w:r>
        <w:rPr/>
        <w:t>䖩⫎歱␯깢勃頶掩䩩䠨䤦쉞땗穪䢩㠻쉯䆥</w:t>
      </w:r>
      <w:r>
        <w:rPr/>
        <w:t>ⱶ⹥</w:t>
      </w:r>
      <w:r>
        <w:rPr/>
        <w:t>帯䡚䐤湔⩇䅥ꍅき䥤⽯着䡕爤⑑쉲㢏쉉瑔据ꅍ䵒乴㷂㥔ꍳ뾿眱싂䱢獏</w:t>
      </w:r>
      <w:r>
        <w:rPr/>
        <w:t>ⴴ</w:t>
      </w:r>
      <w:r>
        <w:rPr/>
        <w:t>㊣偘浞숵眶딩쉂䉱串拂㫎쉈灨뭔倲␻炏瑾</w:t>
      </w:r>
      <w:r>
        <w:rPr/>
        <w:t>ⵗ꧂</w:t>
      </w:r>
      <w:r>
        <w:rPr/>
        <w:t>婱썏䤶哃印ッ⬽浠剨恇㵀接剣牪⛃⽷㍞숪坩쉇瓂椫䱇条㪻顄癦⩏千帺慟㷂奌汎摕熿呇♡㯍</w:t>
      </w:r>
      <w:r>
        <w:rPr/>
        <w:t>ꕶ</w:t>
      </w:r>
      <w:r>
        <w:rPr/>
        <w:t>걆㫍獹䑶栺쉺㋂숳䈶쉷숫뭦㉈歴긮ꍬ盂䭓璘楐</w:t>
      </w:r>
      <w:r>
        <w:rPr/>
        <w:t>ꕘ</w:t>
      </w:r>
      <w:r>
        <w:rPr/>
        <w:t>亿㙯檩걈촪䝸港┪⽓啎截牥㜶樨坺쉶杅瀣⨭䝭傻噓揂㍞縫松쵈㗂晡쉎㍒潚녞窩䌥焬⩊倻癍杅⽲揃盂슩ㅖ㧂䍠瀭橂쉺⩇犘祁┭䁘ꅌ顉</w:t>
      </w:r>
      <w:r>
        <w:rPr/>
        <w:t>ⷂ</w:t>
      </w:r>
      <w:r>
        <w:rPr/>
        <w:t>獊슥뭫⩵㪩카䲥숱쵲瑣㩎㡘ㄤ싂쏃䶥塁扫㬱⎱磎捤㦥䊬挺쉀槂䄱徣慍ㄲ</w:t>
      </w:r>
      <w:r>
        <w:rPr/>
        <w:t>⡃</w:t>
      </w:r>
      <w:r>
        <w:rPr/>
        <w:t>싂卄硩潇㒩쉪廂䦡㙵瘫怶硓쉴总⺏櫂晄匵䝧ꍵ汲儹恒䘽櫂顙</w:t>
      </w:r>
      <w:r>
        <w:rPr/>
        <w:t>ꕣ</w:t>
      </w:r>
      <w:r>
        <w:rPr/>
        <w:t>쉙ꅥ䝊厥뭦⍎杓⩈楯東勃縯슥숰⺿㐸啥佑╸쉃⨹噬㤺壂⫂깶⥈占忂搫쉦辩帣䝨놱勂獳뿂扫䌩噰矂磎⺩㏂䙖ꥳ㶻⥢沵䉱</w:t>
      </w:r>
      <w:r>
        <w:rPr/>
        <w:t>ꖵ</w:t>
      </w:r>
      <w:r>
        <w:rPr/>
        <w:t>顡</w:t>
      </w:r>
      <w:r>
        <w:rPr/>
        <w:t>ⵯ</w:t>
      </w:r>
      <w:r>
        <w:rPr/>
        <w:t>睴乧쵹砯┭</w:t>
      </w:r>
      <w:r>
        <w:rPr/>
        <w:t>ꦏ</w:t>
      </w:r>
      <w:r>
        <w:rPr/>
        <w:t>甫縣⩫䱯䜺硞</w:t>
      </w:r>
      <w:r>
        <w:rPr/>
        <w:t>ꦩ</w:t>
      </w:r>
      <w:r>
        <w:rPr/>
        <w:t>咥䉦㷂숮╂硇㢣쉥䢣啨㜩幐㈹㋂䁃睮⩇쉕ヂ숹轢⑲㓂걋盂딴놥佣瘪歂䨽瘦☨奈扞㟂쉳긥䘱䅩徵潣湤䅕獉砫쉹⩘ꅕ愳滂慒슏䂥払噐땶</w:t>
      </w:r>
      <w:r>
        <w:rPr/>
        <w:t>ꤩ</w:t>
      </w:r>
      <w:r>
        <w:rPr/>
        <w:t>楋幨ꇂ㚿湫</w:t>
      </w:r>
      <w:r>
        <w:rPr/>
        <w:t>ⷂ</w:t>
      </w:r>
      <w:r>
        <w:rPr/>
        <w:t>ⱉ</w:t>
      </w:r>
      <w:r>
        <w:rPr/>
        <w:t>暵ꏂ绂♔⽲♺竂坩⩸㉖捷恭䫂畍剡⽨䷃⥃춮ꍥ</w:t>
      </w:r>
      <w:r>
        <w:rPr/>
        <w:t>⣎</w:t>
      </w:r>
      <w:r>
        <w:rPr/>
        <w:t>⼯䭃ꏎ⻍湥噴</w:t>
      </w:r>
      <w:r>
        <w:rPr/>
        <w:t>ꤤ</w:t>
      </w:r>
      <w:r>
        <w:rPr/>
        <w:t>쉮輨ㅡ噍彡</w:t>
      </w:r>
      <w:r>
        <w:rPr/>
        <w:t>ꤸ</w:t>
      </w:r>
      <w:r>
        <w:rPr/>
        <w:t>썴⯍⍋種䶩㕑⭷呋뗂湩습㬺偵⨦⑚숪摏戩뮱ꍳ땗䃂쉥╘㔨穣卐겣⥧刦</w:t>
      </w:r>
      <w:r>
        <w:rPr/>
        <w:t>ꖱ</w:t>
      </w:r>
      <w:r>
        <w:rPr/>
        <w:t>づ慇牵⍒捱㉎⪣噧㝎뽶ㄨ쉷塹䪡ꄹ癎嗎ꍓ</w:t>
      </w:r>
      <w:r>
        <w:rPr/>
        <w:t>ꦱ</w:t>
      </w:r>
      <w:r>
        <w:rPr/>
        <w:t>帤ㅆ桧冘╪玵顤㜱晅㊩杔쉷딯夊喵婁吥㍁爰輻刴渲䆥堶㌮⶘㶵微璬묹⍞츽佀㫂晠⥩⒬憡擂숤䞣媬㙰쉅梘䍡䀮쉮堮숩滂칶涣⤥⦡䠯</w:t>
      </w:r>
      <w:r>
        <w:rPr/>
        <w:t>ⱁ</w:t>
      </w:r>
      <w:r>
        <w:rPr/>
        <w:t>枣㞮쉲入㙅⾱⨲⦣偺狂獭</w:t>
      </w:r>
      <w:r>
        <w:rPr/>
        <w:t>⡙</w:t>
      </w:r>
      <w:r>
        <w:rPr/>
        <w:t>睗啋睮槂玵楰⏂䱋勂捞歑㤸㥧旍㍰싂싂獠泂㈩媣卹侻义㝡땗쉤ꄣ⨫㵷슻姂쉑つ뽩ꌸ⻂挬⑘㔭㭃毂扵穡礳剐쉔⌭慞췂㓂䕓䉬숽䕌昣彷숫㡏㙵쉳䔣걯ㅈ</w:t>
      </w:r>
      <w:r>
        <w:rPr/>
        <w:t>Ⳃ</w:t>
      </w:r>
      <w:r>
        <w:rPr/>
        <w:t>츻쉠礤搪佺츬⥦塕癙㌦汸</w:t>
      </w:r>
      <w:r>
        <w:rPr/>
        <w:t>⠣</w:t>
      </w:r>
      <w:r>
        <w:rPr/>
        <w:t>䭦쉸⩂䁈禩㴷</w:t>
      </w:r>
      <w:r>
        <w:rPr/>
        <w:t>ꖬ</w:t>
      </w:r>
      <w:r>
        <w:rPr/>
        <w:t>狂쵢묭噧쉃泍毎捗乹穧⦩渶䇍楴ꍫ☤祠橏㡂彺쉹矂䉐䬸扯䀺㑪⽥</w:t>
      </w:r>
      <w:r>
        <w:rPr/>
        <w:t>꧂</w:t>
      </w:r>
      <w:r>
        <w:rPr/>
        <w:t>哂슱䬲␺쵪栽ꌯ獕㬥汷㨪䅴唫</w:t>
      </w:r>
      <w:r>
        <w:rPr/>
        <w:t>ⷂ⩍</w:t>
      </w:r>
      <w:r>
        <w:rPr/>
        <w:t>뿂繖祲</w:t>
      </w:r>
      <w:r>
        <w:rPr/>
        <w:t>ⴣ</w:t>
      </w:r>
      <w:r>
        <w:rPr/>
        <w:t>ⴲ</w:t>
      </w:r>
      <w:r>
        <w:rPr/>
        <w:t>쉺杖쉁杏〩ꅙ轆녁⻂参礣</w:t>
      </w:r>
      <w:r>
        <w:rPr/>
        <w:t>ⱦ</w:t>
      </w:r>
      <w:r>
        <w:rPr/>
        <w:t>ꥌ</w:t>
      </w:r>
      <w:r>
        <w:rPr/>
        <w:t>愸䀩扩洫勂畆㥰</w:t>
      </w:r>
      <w:r>
        <w:rPr/>
        <w:t>ꥋ</w:t>
      </w:r>
      <w:r>
        <w:rPr/>
        <w:t>䬪숭侥</w:t>
      </w:r>
      <w:r>
        <w:rPr/>
        <w:t>ꔸ</w:t>
      </w:r>
      <w:r>
        <w:rPr/>
        <w:t>㑘䔹堬碮帪䡣畐⚮숰싂畂㝪⎩睸桵畋⑉嫂쉵䥍焬砨쵺椲㐪剠櫂弳쉾顲墥ꍌ㬶㇂쉆슡㵋䡘걂䐨</w:t>
      </w:r>
      <w:r>
        <w:rPr/>
        <w:t>⡑</w:t>
      </w:r>
      <w:r>
        <w:rPr/>
        <w:t>칁則㍖杳숮쉍䱣쉧溬瑧껂悿烂썣敧坪し睊欶ꍯ汲摘奈ꍸ湆婒止䉨愦售眨䜰匽땙ꥤ痂⨩䩂╅ꇂ</w:t>
      </w:r>
      <w:r>
        <w:rPr/>
        <w:t>꧂</w:t>
      </w:r>
      <w:r>
        <w:rPr/>
        <w:t>䊵㗂㋂䫂畉硲䙹煉杁슏潅ꏂ塮棂㭸煇庩䶬쉢惂</w:t>
      </w:r>
      <w:r>
        <w:rPr/>
        <w:t>ꔮ</w:t>
      </w:r>
      <w:r>
        <w:rPr/>
        <w:t>稪佟泂朱坙⹐㙘伶䉹㊘橊樬䂥砰楔暏㊬㵖⽪깺犡칉犮ꌪ㩖畹碥㕙特㉧扮皵⼥䱔漯畔⎣戮顗⸥慠砦恆싍⎏䑘⫂쉺䉨〈桗㮡걕硄䡪썈슏쉮牗숶ヂ䌨㒿녗匭摈乆⨭⑊⥖瀱澥仂䙧䅘熡毂㍣숬迂湠䭌䰱〨ꇂ幦启勂獇ꌺ磂쉥㝃넺⩱ꏂ싍壂㉮爳䭭䵬娸填矂皿넪䵙い犏啇楆辱땫睚㑐㪬䕳內佒㊣厩뼬⩉⍃뼬䬪䘹䥋㝘⩺</w:t>
      </w:r>
      <w:r>
        <w:rPr/>
        <w:t>ꕘ</w:t>
      </w:r>
      <w:r>
        <w:rPr/>
        <w:t>㥮⬰婲㙯挣슮ㅭ촭䅠䄽䢵怯㐯犻眤顉盂⿂癳倲</w:t>
      </w:r>
      <w:r>
        <w:rPr/>
        <w:t>ꕣ</w:t>
      </w:r>
      <w:r>
        <w:rPr/>
        <w:t>潴䵐敭壂䮻㭍쉷稽쉰ꍸ쉂甶梿卒땶洪쉗棂쉢丳⹲幃歀搲皩䀨쉃♦싂㉗橱懂⌣䍹稵飂核暬</w:t>
      </w:r>
      <w:r>
        <w:rPr/>
        <w:t>⡐</w:t>
      </w:r>
      <w:r>
        <w:rPr/>
        <w:t>徵␪㝑숊彃깚㭐녠㵌숰뭅纩</w:t>
      </w:r>
      <w:r>
        <w:rPr/>
        <w:t>ꕠ</w:t>
      </w:r>
      <w:r>
        <w:rPr/>
        <w:t>灞父⸰쉗䅵떩䨪떬繲圸㦡꥔⍔堪樺参쉚㯂匹佇ㄣ砪㤹嘪嫎楂뿂㍒Ⓜ㜥㝬⾮嚿</w:t>
      </w:r>
      <w:r>
        <w:rPr/>
        <w:t>⣂</w:t>
      </w:r>
      <w:r>
        <w:rPr/>
        <w:t>挪痂朤⭚佐⧍쉊㭁㝧숣倥稩捎獠ꅅ䑱㷍煳彅깦ꏂ</w:t>
      </w:r>
      <w:r>
        <w:rPr/>
        <w:t>ꕴ</w:t>
      </w:r>
      <w:r>
        <w:rPr/>
        <w:t>㥰㙰䭶싂〫칔捬扢归挳쉫</w:t>
      </w:r>
      <w:r>
        <w:rPr/>
        <w:t>ⵅ</w:t>
      </w:r>
      <w:r>
        <w:rPr/>
        <w:t>彤䠨⑌</w:t>
      </w:r>
      <w:r>
        <w:rPr/>
        <w:t>ⰺ</w:t>
      </w:r>
      <w:r>
        <w:rPr/>
        <w:t>㤺㉁⸣㣂</w:t>
      </w:r>
      <w:r>
        <w:rPr/>
        <w:t>Ɒ</w:t>
      </w:r>
      <w:r>
        <w:rPr/>
        <w:t>䕂改棎繆䅉刮㙴灵灹剳⻂帬곂煁⭲넵⼺况숰䠣玿뽏祡쉓䕉䄩ㄫ䞻溬汎걀嗎쉉⌱⮏땡㡆楺摙氦䤻ꄺ啳㠯噶轓㗂塁쉙쵳㕣</w:t>
      </w:r>
      <w:r>
        <w:rPr/>
        <w:t>ꕑ</w:t>
      </w:r>
      <w:r>
        <w:rPr/>
        <w:t>兙濃光⩓橂兑䀺堯曂喥繃싂㩣⹌ꇎꥲ勍浒⭢ㅠ瑦녁ィ涬癒쉏湋뼲偷⭰</w:t>
      </w:r>
      <w:r>
        <w:rPr/>
        <w:t>ⶵ</w:t>
      </w:r>
      <w:r>
        <w:rPr/>
        <w:t>ꌸ㉔숳쵒桨ꍴ슩栭厥塕⹶圵㉯</w:t>
      </w:r>
      <w:r>
        <w:rPr/>
        <w:t>Ⱡ</w:t>
      </w:r>
      <w:r>
        <w:rPr/>
        <w:t>쉢婖숯盂㌬䱍兴㢩넯幈䉢䂻䩗춱갥噃㌩欬쉴캵忎灀싎㶣嫂㙀甸瑮䋂塟</w:t>
      </w:r>
      <w:r>
        <w:rPr/>
        <w:t>ⷂ</w:t>
      </w:r>
      <w:r>
        <w:rPr/>
        <w:t>挰穤䍮뽏ㅀ</w:t>
      </w:r>
      <w:r>
        <w:rPr/>
        <w:t>⢏</w:t>
      </w:r>
      <w:r>
        <w:rPr/>
        <w:t>슩</w:t>
      </w:r>
      <w:r>
        <w:rPr/>
        <w:t>ꕍ⤭</w:t>
      </w:r>
      <w:r>
        <w:rPr/>
        <w:t>걧</w:t>
      </w:r>
      <w:r>
        <w:rPr/>
        <w:t>ⴵ</w:t>
      </w:r>
      <w:r>
        <w:rPr/>
        <w:t>祌毂뼣恞╹⨳</w:t>
      </w:r>
      <w:r>
        <w:rPr/>
        <w:t>ꦥ</w:t>
      </w:r>
      <w:r>
        <w:rPr/>
        <w:t>䡈㡦쉤弬⑷┵机䜪㑥枱摮</w:t>
      </w:r>
      <w:r>
        <w:rPr/>
        <w:t>ꥇ</w:t>
      </w:r>
      <w:r>
        <w:rPr/>
        <w:t>땣⛂挸⩍猷弩穧⼹纩칁桹壂뽔싂愹哂浴縨땩걭欦䉐ヂꥵ⩑숯⤫穬塦转䩉㕎歋ㅟ扵䄵쉕匳娵圤怸䨰</w:t>
      </w:r>
      <w:r>
        <w:rPr/>
        <w:t>ꔨ</w:t>
      </w:r>
      <w:r>
        <w:rPr/>
        <w:t>忂⩉晫䷂쉁類䍯牄츣彠ꄮ飃숭漬氣숤䦏摏係ꍤ儳佖㥲弯䡞兞慑ꥱ╠뿂</w:t>
      </w:r>
      <w:r>
        <w:rPr/>
        <w:t>ⵯ</w:t>
      </w:r>
      <w:r>
        <w:rPr/>
        <w:t>啩焦绂猨瑚瀽╥곃奔歇쉰敾汪䐸啱晉䅐䒵쌵숽瀻楢쉃쉕ㅯ恰恳Ⓧ乊㴴䫂⭪㴹乳伣䵣桾犻㉣嚬⵩㓂殩敌噶唦灞啙獪枣⩚</w:t>
      </w:r>
      <w:r>
        <w:rPr/>
        <w:t>ꕮ⹞</w:t>
      </w:r>
      <w:r>
        <w:rPr/>
        <w:t>丽슬숤䱳婲숺쉥爪</w:t>
      </w:r>
      <w:r>
        <w:rPr/>
        <w:t>Ⱛ</w:t>
      </w:r>
      <w:r>
        <w:rPr/>
        <w:t>쵈</w:t>
      </w:r>
      <w:r>
        <w:rPr/>
        <w:t>ꤽ</w:t>
      </w:r>
      <w:r>
        <w:rPr/>
        <w:t>䓂</w:t>
      </w:r>
      <w:r>
        <w:rPr/>
        <w:t>ꕰ</w:t>
      </w:r>
      <w:r>
        <w:rPr/>
        <w:t>䥒徵城㌺焹㌪㝟뮘⮮怰坷妩〈湭䵒쉧촳轷놻⨪䚻䐵桩䃂绂䥴䓂떱瑵㜫</w:t>
      </w:r>
      <w:r>
        <w:rPr/>
        <w:t>ꕪ</w:t>
      </w:r>
      <w:r>
        <w:rPr/>
        <w:t>獅竎敮싂梣썉⩷ꆡ䌹曂磃ꍎ欲䉣瑱睶辏䔲⯍쉓</w:t>
      </w:r>
      <w:r>
        <w:rPr/>
        <w:t>Ȿ</w:t>
      </w:r>
      <w:r>
        <w:rPr/>
        <w:t>卷味</w:t>
      </w:r>
      <w:r>
        <w:rPr/>
        <w:t>ꤪ</w:t>
      </w:r>
      <w:r>
        <w:rPr/>
        <w:t>優♺쉷</w:t>
      </w:r>
      <w:r>
        <w:rPr/>
        <w:t>⣍</w:t>
      </w:r>
      <w:r>
        <w:rPr/>
        <w:t>䌽畋␻곂掩䕄쵍ヂ牑け䂏涣煩㭣潉弬⑇䬪㭬싂丵쉖╅䩂到㨲䌱狂竂乆ꅑ⑐⫍顆䦩橲潬⫂⩺⩪绂⛂䅐瑷吹勂㄰䷂䔮䨥쉯䯂㍡㗂㶩䅁卺䝷䛂㯎쉢乱櫂济</w:t>
      </w:r>
      <w:r>
        <w:rPr/>
        <w:t>ꦩ</w:t>
      </w:r>
      <w:r>
        <w:rPr/>
        <w:t>剨═충䄊</w:t>
      </w:r>
      <w:r>
        <w:rPr/>
        <w:t>ꥏ</w:t>
      </w:r>
      <w:r>
        <w:rPr/>
        <w:t>쉹떻㋂扱敪棂⹗숮何䕃恨䝰쉘祅뭮揃僂㍓漶䙧慨矍卧杇㉍彇묽汷䩺歶汳녀㕫玥幀焽쉟䝭坶㡪故繪奫슬敶䋎穖㡘晎ꌬ判숺컂ꍄꍍ㭚䙐㉾</w:t>
      </w:r>
      <w:r>
        <w:rPr/>
        <w:t>ⵤ</w:t>
      </w:r>
      <w:r>
        <w:rPr/>
        <w:t>怹游⽞䨴⹷쉂圷潐獩サ쉐救牤懂畣に渫⪘捞ꍪ匷䕂㒵煋为⑖畘숱狂뇂䛂潈椲</w:t>
      </w:r>
      <w:r>
        <w:rPr/>
        <w:t>ⲏ</w:t>
      </w:r>
      <w:r>
        <w:rPr/>
        <w:t>ㅅ</w:t>
      </w:r>
      <w:r>
        <w:rPr/>
        <w:t>ꕄ</w:t>
      </w:r>
      <w:r>
        <w:rPr/>
        <w:t>䥀</w:t>
      </w:r>
      <w:r>
        <w:rPr/>
        <w:t>ⷂ</w:t>
      </w:r>
      <w:r>
        <w:rPr/>
        <w:t>쉎丸␯噅㘱㦏繄朸쉐녢</w:t>
      </w:r>
      <w:r>
        <w:rPr/>
        <w:t>ꤸ</w:t>
      </w:r>
      <w:r>
        <w:rPr/>
        <w:t>ꍢ㝓싃杷捂⪵숪⭗숬칇</w:t>
      </w:r>
      <w:r>
        <w:rPr/>
        <w:t>ꦩ</w:t>
      </w:r>
      <w:r>
        <w:rPr/>
        <w:t>䕏瘬捴迂㝣ꍬ呲㞮旂䖩塳頱ꅳ䍷潏卋喥䕧桌䍕뗂깠쉐堨겻쉬痂꥞䭤浴슘꺮</w:t>
      </w:r>
      <w:r>
        <w:rPr/>
        <w:t>ⵁ</w:t>
      </w:r>
      <w:r>
        <w:rPr/>
        <w:t>쏂哂坖</w:t>
      </w:r>
      <w:r>
        <w:rPr/>
        <w:t>ⱱ</w:t>
      </w:r>
      <w:r>
        <w:rPr/>
        <w:t>⼬ㅸ倱⑾兓撩丶䙍ꍐ</w:t>
      </w:r>
      <w:r>
        <w:rPr/>
        <w:t>ꕲ</w:t>
      </w:r>
      <w:r>
        <w:rPr/>
        <w:t>㠪䥍뭡ㅉ슏狂⻍䣂仂摗㢘䁈䬪䝑녑挺幓</w:t>
      </w:r>
      <w:r>
        <w:rPr/>
        <w:t>Ⳃ⸦</w:t>
      </w:r>
      <w:r>
        <w:rPr/>
        <w:t>啴摧숷䉸깔淂쉯쉆ꅅ䨳⍋獣弹慐</w:t>
      </w:r>
      <w:r>
        <w:rPr/>
        <w:t>ꕔ</w:t>
      </w:r>
      <w:r>
        <w:rPr/>
        <w:t>堫灞橥䭃䶡繫扭纏僂㍱썚칓䙨䉰参棎</w:t>
      </w:r>
      <w:r>
        <w:rPr/>
        <w:t>⣂</w:t>
      </w:r>
      <w:r>
        <w:rPr/>
        <w:t>㭐㯂矂吩쉅獢睡⤳⍑匫曂</w:t>
      </w:r>
      <w:r>
        <w:rPr/>
        <w:t>ꤱ</w:t>
      </w:r>
      <w:r>
        <w:rPr/>
        <w:t>䑔쉗⬪㣍戵</w:t>
      </w:r>
      <w:r>
        <w:rPr/>
        <w:t>⡪⍈</w:t>
      </w:r>
      <w:r>
        <w:rPr/>
        <w:t>⿂頴㑣改氫㪱㣂</w:t>
      </w:r>
      <w:r>
        <w:rPr/>
        <w:t>⡮</w:t>
      </w:r>
      <w:r>
        <w:rPr/>
        <w:t>㝁숳㍰㧂玡主⹪뮣㞿䥞效湂뭴瑪䱗欣숱썖䨥䝖㑴썌</w:t>
      </w:r>
      <w:r>
        <w:rPr/>
        <w:t>ꥌ</w:t>
      </w:r>
      <w:r>
        <w:rPr/>
        <w:t>梵刪ㅬ癧吣䟂숽⩴啴䱴睕励⑄쉈橉㒱쉺쉗恀</w:t>
      </w:r>
      <w:r>
        <w:rPr/>
        <w:t>ꕥ</w:t>
      </w:r>
      <w:r>
        <w:rPr/>
        <w:t>녌䍗啓┹㘰杬晰뭉攽╚ꅵ毂</w:t>
      </w:r>
      <w:r>
        <w:rPr/>
        <w:t>⠳</w:t>
      </w:r>
      <w:r>
        <w:rPr/>
        <w:t>汴䡪䋂ꥴ깕㦩穁檩㐵쉲㝣긨싂⑅쉐㴳슿㦏焣㥈慾숵⩯╅牎쉤쎩뮵幡⻂璻轳녇斣張쎱庩昤⵱慎䭢⵺彮춿쉈</w:t>
      </w:r>
      <w:r>
        <w:rPr/>
        <w:t>ⵊ</w:t>
      </w:r>
      <w:r>
        <w:rPr/>
        <w:t>朽䧂</w:t>
      </w:r>
      <w:r>
        <w:rPr/>
        <w:t>ꗂ</w:t>
      </w:r>
      <w:r>
        <w:rPr/>
        <w:t>兑갽⪻⩔癅㝄</w:t>
      </w:r>
      <w:r>
        <w:rPr/>
        <w:t>⡂</w:t>
      </w:r>
      <w:r>
        <w:rPr/>
        <w:t>杖繕</w:t>
      </w:r>
      <w:r>
        <w:rPr/>
        <w:t>ⱘ</w:t>
      </w:r>
      <w:r>
        <w:rPr/>
        <w:t>숮㢮䕺뭑㋂쉘ꆻ硲ㅭ杪㓍䩄愥做䏂䱋参癠충</w:t>
      </w:r>
      <w:r>
        <w:rPr/>
        <w:t>ꔪⵏ</w:t>
      </w:r>
      <w:r>
        <w:rPr/>
        <w:t>犬䌱坡숽㔻숱獕䊡쉇㪻坂嘵晌⻂怳싎㞏</w:t>
      </w:r>
      <w:r>
        <w:rPr/>
        <w:t>ꕦ</w:t>
      </w:r>
      <w:r>
        <w:rPr/>
        <w:t>ꍾ깺㤩⩕䥥廂㡰㤴㡅⪱츷煀</w:t>
      </w:r>
      <w:r>
        <w:rPr/>
        <w:t>ⱳ</w:t>
      </w:r>
      <w:r>
        <w:rPr/>
        <w:t>坴摪纩セ䘪檱</w:t>
      </w:r>
      <w:r>
        <w:rPr/>
        <w:t>ꗂ</w:t>
      </w:r>
      <w:r>
        <w:rPr/>
        <w:t>녠싂坖녚⎩䥵䠻숳쉆䮮係瑤츬噩濂硷⑄桘乮瑃獈㟂</w:t>
      </w:r>
      <w:r>
        <w:rPr/>
        <w:t>ꤨ</w:t>
      </w:r>
      <w:r>
        <w:rPr/>
        <w:t>ⱈ</w:t>
      </w:r>
      <w:r>
        <w:rPr/>
        <w:t>䱇汁祦⺻䰻䱃컂獶佑景</w:t>
      </w:r>
      <w:r>
        <w:rPr/>
        <w:t>ꥆ</w:t>
      </w:r>
      <w:r>
        <w:rPr/>
        <w:t>ꇂ넯䕋垬ꅩ⽩据椷㍃⥆搥䁕쉩げ쉎䥡楕걘╵洵슘ぉ䄫啭숴䀩쏃撘쉙䝏ꥩ序祵⵹堭㮏噔扪숪坉折</w:t>
      </w:r>
      <w:r>
        <w:rPr/>
        <w:t>ꗂ</w:t>
      </w:r>
      <w:r>
        <w:rPr/>
        <w:t>숳頺⍨촺掩㝉쵁砦敫涣繡偸땚瞻㭣䰊㝷䜷敕吣</w:t>
      </w:r>
      <w:r>
        <w:rPr/>
        <w:t>꧂</w:t>
      </w:r>
      <w:r>
        <w:rPr/>
        <w:t>䐤㢣急〴㓃乊浩쉳쉩熘㤰⫂穏쉃</w:t>
      </w:r>
      <w:r>
        <w:rPr/>
        <w:t>ⰶ</w:t>
      </w:r>
      <w:r>
        <w:rPr/>
        <w:t>戻惂㡆䑀㍌㝪䗂㶿䅫总쉞祳漺泂帪喬溱䠳ꍷ쌦</w:t>
      </w:r>
      <w:r>
        <w:rPr/>
        <w:t>ꕱ⤱</w:t>
      </w:r>
      <w:r>
        <w:rPr/>
        <w:t>㐪杀晷㠩㉸⯂䝀塉繧뼦싃㡚幫瑗礥㪘⩣璱╶牉㍊䇂朴儺愬硊兏䤸숣〳揂㎱䊻⍉嫃彈搳䷂컂塀쉘堦悱쉍ꅎ⑱땸췂ꌰ䭟숩</w:t>
      </w:r>
      <w:r>
        <w:rPr/>
        <w:t>ⱐ</w:t>
      </w:r>
      <w:r>
        <w:rPr/>
        <w:t>㝘쉣䱞䝺楮⩏</w:t>
      </w:r>
      <w:r>
        <w:rPr/>
        <w:t>ⷎ</w:t>
      </w:r>
      <w:r>
        <w:rPr/>
        <w:t>欤睉⽢⺵扑東捯</w:t>
      </w:r>
      <w:r>
        <w:rPr/>
        <w:t>⢘</w:t>
      </w:r>
      <w:r>
        <w:rPr/>
        <w:t>练⫂컂⚻⚩䰯숺⨪䭤墣灋⺻⥫걅塯暥⭔뽍쉨硥汧䱺扑긩佔⍉뭙含ㅕ䥺淂걾畈〉潚繰䠨⒵獁뼻痂䘫㜳껂쵸뭘樣硺顯璻疣癲則煉牌숩뇂䎮㣂侘ꅭ椸弶䶥걂楸쉋ぢ毂穂</w:t>
      </w:r>
      <w:r>
        <w:rPr/>
        <w:t>ꖘ</w:t>
      </w:r>
      <w:r>
        <w:rPr/>
        <w:t>彦漲⽵潋숵㩠</w:t>
      </w:r>
      <w:r>
        <w:rPr/>
        <w:t>⡶</w:t>
      </w:r>
      <w:r>
        <w:rPr/>
        <w:t>㝌䍑䈴澿扁祗灵䉧쉃歐㢡湥摓</w:t>
      </w:r>
      <w:r>
        <w:rPr/>
        <w:t>ꥉ</w:t>
      </w:r>
      <w:r>
        <w:rPr/>
        <w:t>妬㮩礹쉢ㆩ쉒㨽</w:t>
      </w:r>
      <w:r>
        <w:rPr/>
        <w:t>ⱊ</w:t>
      </w:r>
      <w:r>
        <w:rPr/>
        <w:t>䥸剭䭏㵢氪札</w:t>
      </w:r>
      <w:r>
        <w:rPr/>
        <w:t>꧂</w:t>
      </w:r>
      <w:r>
        <w:rPr/>
        <w:t>䝥㤽挳⩚숦佸⽒挪獚㥲䁧媏뿂顏⹁㴽ꇂ</w:t>
      </w:r>
      <w:r>
        <w:rPr/>
        <w:t>ⵍ</w:t>
      </w:r>
      <w:r>
        <w:rPr/>
        <w:t>ァ煊</w:t>
      </w:r>
      <w:r>
        <w:rPr/>
        <w:t>ꕆ</w:t>
      </w:r>
      <w:r>
        <w:rPr/>
        <w:t>圬䊘쉂㑏揂瘻㴪啌㐭䁆녯겮쉋╲䴪憏⤱斵㥢㙠ꆩ쌪棂␰㙖櫂쉂塸稽剀䭅奪쉥䅮迂做砪┦䣂쉧䡇䡶幔숭圸樸吪슏</w:t>
      </w:r>
      <w:r>
        <w:rPr/>
        <w:t>꧂</w:t>
      </w:r>
      <w:r>
        <w:rPr/>
        <w:t>䭁斵䯂徿捰⩎䁭爳癑걎漵쉾番睅㑫ꅴ氷㐰祰숬㵶瓂⍷䵱㘣⫂卬쉊甩恲犩硳⼶噷摗楨㵨딴촭愨坔歑弽奕쉫你쵭</w:t>
      </w:r>
      <w:r>
        <w:rPr/>
        <w:t>ꖏ</w:t>
      </w:r>
      <w:r>
        <w:rPr/>
        <w:t>숣⌦ꇎ炡쉑⩑獅㍳슩⩘㵳⺩獋息⵫啤䑆㬻ㅄ庮迂斘癚焪</w:t>
      </w:r>
      <w:r>
        <w:rPr/>
        <w:t>꧂</w:t>
      </w:r>
      <w:r>
        <w:rPr/>
        <w:t>쉌곂㡭滂㑣犡飂뽩犱繬슩쉁㒮쉏熩깗噂㡾刴庮䑌殻㎿桩⨲</w:t>
      </w:r>
      <w:r>
        <w:rPr/>
        <w:t>ⰲ</w:t>
      </w:r>
      <w:r>
        <w:rPr/>
        <w:t>뮵♀瀴ꍉ㵫䉃摺垡朳杖乫╇儰⨴㝊䚏堯숶澏⼴牨㵎㍟懂澘걂</w:t>
      </w:r>
      <w:r>
        <w:rPr/>
        <w:t>Ⱝ</w:t>
      </w:r>
      <w:r>
        <w:rPr/>
        <w:t>쵤㬺䵭♮쉔栫儥戽숯顡칵硞囎轕녯䢥쉘捵扚䍩슮䁙䅈懂㮣츦䁉ꌹ㑓櫍⨴ꍯ⽂榥싂숹걇ィ䵀啲⏂獙㍠슩쉆樭兵慐</w:t>
      </w:r>
      <w:r>
        <w:rPr/>
        <w:t>ꗂ</w:t>
      </w:r>
      <w:r>
        <w:rPr/>
        <w:t>奲憣䥘쉠呶쉙쎮숭㘪恵㩠</w:t>
      </w:r>
      <w:r>
        <w:rPr/>
        <w:t>ꕵ⹬</w:t>
      </w:r>
      <w:r>
        <w:rPr/>
        <w:t>컂쉋䵅䡲㛂獈兤⩃䵏秂㖣꥚⩇췂畨䉋㴪囎勃䁂츽뼷剐㨬擂爲뭀㥏姂숺䭖⽳䤽◂䍡硱</w:t>
      </w:r>
      <w:r>
        <w:rPr/>
        <w:t>⡫</w:t>
      </w:r>
      <w:r>
        <w:rPr/>
        <w:t>怊壂〸况毂䍞轌珂</w:t>
      </w:r>
      <w:r>
        <w:rPr/>
        <w:t>ⰹ</w:t>
      </w:r>
      <w:r>
        <w:rPr/>
        <w:t>쉋</w:t>
      </w:r>
      <w:r>
        <w:rPr/>
        <w:t>ꔪ</w:t>
      </w:r>
      <w:r>
        <w:rPr/>
        <w:t>䨤晩쉬ꄣ痂冱癋轵乪桗깺瘹싂噯係</w:t>
      </w:r>
      <w:r>
        <w:rPr/>
        <w:t>ⱎ</w:t>
      </w:r>
      <w:r>
        <w:rPr/>
        <w:t>슩⫂乂쉉곂쉱搩敍䪩礷㥨甲煚漴칁轌轥䅈桰슻樶杷獶</w:t>
      </w:r>
      <w:r>
        <w:rPr/>
        <w:t>ꦏ</w:t>
      </w:r>
      <w:r>
        <w:rPr/>
        <w:t>煀坖䙰抮䜻恕擂畬䊬ꏂ쉚</w:t>
      </w:r>
      <w:r>
        <w:rPr/>
        <w:t>ⱗ</w:t>
      </w:r>
      <w:r>
        <w:rPr/>
        <w:t>䏃䀫쉞㉑㴩⍯㭣圷숬䝧쌬ㅤ偭塆甯渽亩</w:t>
      </w:r>
      <w:r>
        <w:rPr/>
        <w:t>ⴤ</w:t>
      </w:r>
      <w:r>
        <w:rPr/>
        <w:t>ꥨ轈㊮態獠䙱畟╈㕞⧂</w:t>
      </w:r>
      <w:r>
        <w:rPr/>
        <w:t>ꕠꤪ</w:t>
      </w:r>
      <w:r>
        <w:rPr/>
        <w:t>㥮歙㩯婐㍄뗍ッ恍娰弣砣⮡煆쉇埂쉄⴪</w:t>
      </w:r>
      <w:r>
        <w:rPr/>
        <w:t>ꦡ</w:t>
      </w:r>
      <w:r>
        <w:rPr/>
        <w:t>䧂㙧㞏攴컂サ</w:t>
      </w:r>
      <w:r>
        <w:rPr/>
        <w:t>⡲┣</w:t>
      </w:r>
      <w:r>
        <w:rPr/>
        <w:t>ィ쉀㮥䏂绂⭉䔰⤺㠥㡐걍쉒勎㝗ㄻ</w:t>
      </w:r>
      <w:r>
        <w:rPr/>
        <w:t>ꕪ</w:t>
      </w:r>
      <w:r>
        <w:rPr/>
        <w:t>繾⽠煞䨰敷넥摓</w:t>
      </w:r>
      <w:r>
        <w:rPr/>
        <w:t>Ȿ⑪⭑</w:t>
      </w:r>
      <w:r>
        <w:rPr/>
        <w:t>䘳⥰繴䠩䉡十幄匹뼪숱ꆱ⻂桨楁ㅇ⪱ꍚ칬䡭潀䍄㥐繍䠺쉘壂稽</w:t>
      </w:r>
      <w:r>
        <w:rPr/>
        <w:t>ꥌ</w:t>
      </w:r>
      <w:r>
        <w:rPr/>
        <w:t>迂⤽걢灸婮걞炣熻䭲㝊煭㘴塦㴰⩄㡊뿂祴㤱㒘浅渭㕧剳浱䄱쉴兗䍑㬤碬幕䔶뼭䑸ꌻ关뼴浇撡桟쉴曂⎱䘺䙞硨噰⽡兇⹘䵐⽂桀洯숩쉇硠捬ㄶ</w:t>
      </w:r>
      <w:r>
        <w:rPr/>
        <w:t>ⰳ</w:t>
      </w:r>
      <w:r>
        <w:rPr/>
        <w:t>勂攵꥙㑐失辿╇㮿썡㝴깧䭦療瘴敞걙瑳깍㍫瘸숰旍⍔</w:t>
      </w:r>
      <w:r>
        <w:rPr/>
        <w:t>ꔣ</w:t>
      </w:r>
      <w:r>
        <w:rPr/>
        <w:t>壂뽱哂乘呢⩗츥䁩⽢숲奺쉹ㆿꥧ숭쉋繅╅䠪砽䡶깲䪱㵐厥矂昨顎䴳奱싂쌤㝊南牺䁠咘갪䄭쉱⍲橞硓漺昵偈摥汊㕥겻榮딭囂♳䨮ꅥ䲥氨⾏⩸㑂瑍啯⽎愺瘪圩卺㩍ꅀ並㭰祚佌칠瀨슣⩔娴卬歃囂㪘橨䑡싂</w:t>
      </w:r>
      <w:r>
        <w:rPr/>
        <w:t>ꕫ</w:t>
      </w:r>
      <w:r>
        <w:rPr/>
        <w:t>䤣싂洵晸爽싂숴놻</w:t>
      </w:r>
      <w:r>
        <w:rPr/>
        <w:t>⡆</w:t>
      </w:r>
      <w:r>
        <w:rPr/>
        <w:t>泃뭪輸</w:t>
      </w:r>
      <w:r>
        <w:rPr/>
        <w:t>ꤻ</w:t>
      </w:r>
      <w:r>
        <w:rPr/>
        <w:t>㕃묽◂ꇂ㬽烂䫎吳䃂䭯䤨兩䥉䌶䍃敷䦡㐯쉪뮥䉤⥢䅈儻楷常䫂㍊刯㔰僂潁圹쌬瑖渪䐪⤷彙䑹♚䱫</w:t>
      </w:r>
      <w:r>
        <w:rPr/>
        <w:t>ꤴ</w:t>
      </w:r>
      <w:r>
        <w:rPr/>
        <w:t>쉆㭊慟䥧恨숦䈯⩰㝭쉗땅潟畈⬱漻䥳斵摐轉獹</w:t>
      </w:r>
      <w:r>
        <w:rPr/>
        <w:t>⡏</w:t>
      </w:r>
      <w:r>
        <w:rPr/>
        <w:t>땥乭넷楄䏂⯃㑾⭺쵾灾걢姂㚥嚣旂⭕゘㬸녮쉸轺쵾䍑廂ヂ㉊쉸䱵㵫唫쉳䅒쵅쉖䱅敲ぐ䑤␨⬪卞矃潦䵌䵾彌䮘哂</w:t>
      </w:r>
      <w:r>
        <w:rPr/>
        <w:t>ⵆ</w:t>
      </w:r>
      <w:r>
        <w:rPr/>
        <w:t>慥佈励䇂⪬栥劘쉒洪济싂</w:t>
      </w:r>
      <w:r>
        <w:rPr/>
        <w:t>ꤩ</w:t>
      </w:r>
      <w:r>
        <w:rPr/>
        <w:t>뭷䐭乍䠻쉸妱灬⻂䱣盂䬦毂濂坾噔걃畹兑祣♁㝄噒䵺╕⩁暣昻뭟䍀上䇂椨뭏녵ッ斥</w:t>
      </w:r>
      <w:r>
        <w:rPr/>
        <w:t>ꦿ</w:t>
      </w:r>
      <w:r>
        <w:rPr/>
        <w:t>슮묻奍塨땹㉠쵅牲㑇䙮</w:t>
      </w:r>
      <w:r>
        <w:rPr/>
        <w:t>⢥</w:t>
      </w:r>
      <w:r>
        <w:rPr/>
        <w:t>伺쉸⹪숷瞏쉔걇柂㣂圪冿ㅋ湦숩⍠⩏卹╯넸毎㤮健넷㑱슬䉟츺烂佡⎩浱琵硃煩嘳䴯㭮じ슥熻猭ꆡ浣</w:t>
      </w:r>
      <w:r>
        <w:rPr/>
        <w:t>ⵂ</w:t>
      </w:r>
      <w:r>
        <w:rPr/>
        <w:t>쏃쉋懂딶㩴쵳㩑땟ぱ毂┭쉶㑞䘽</w:t>
      </w:r>
      <w:r>
        <w:rPr/>
        <w:t>⢻⑩</w:t>
      </w:r>
      <w:r>
        <w:rPr/>
        <w:t>敚䥃䀺侩彫抿䉧⨬扱炬匱㐪㙨坭㙭䭃깵煟昩囂䠦辩猥</w:t>
      </w:r>
      <w:r>
        <w:rPr/>
        <w:t>ꕂ</w:t>
      </w:r>
      <w:r>
        <w:rPr/>
        <w:t>瘦呠쉮㫍거⍠柂䝒␹㩙汚形㗂</w:t>
      </w:r>
      <w:r>
        <w:rPr/>
        <w:t>ⲡ</w:t>
      </w:r>
      <w:r>
        <w:rPr/>
        <w:t>祢啬扄〉⩓竂ꍔ㘬頣䥑懂뭠㜻쉂㭗䅘⫂⚡숻䥚傱槃썡㣂塎丩숽</w:t>
      </w:r>
      <w:r>
        <w:rPr/>
        <w:t>ꕮ</w:t>
      </w:r>
      <w:r>
        <w:rPr/>
        <w:t>啬꺻䝴猶㉱嚩</w:t>
      </w:r>
      <w:r>
        <w:rPr/>
        <w:t>ꦥ</w:t>
      </w:r>
      <w:r>
        <w:rPr/>
        <w:t>璣땰䈣呾</w:t>
      </w:r>
      <w:r>
        <w:rPr/>
        <w:t>ꖡ</w:t>
      </w:r>
      <w:r>
        <w:rPr/>
        <w:t>㈷깠䐥</w:t>
      </w:r>
      <w:r>
        <w:rPr/>
        <w:t>ꦬ</w:t>
      </w:r>
      <w:r>
        <w:rPr/>
        <w:t>晐浀欮杹⭊䑍숫剉㩇㤲燍㥈彑儶堦䁮깁揂㭁☱輸␹獾测㐹玣㶡␦㙖瑔䉀뿂ꅢ氱暻䤮癉䌶뽏䩬숽弱㜪쉟婲⨨</w:t>
      </w:r>
      <w:r>
        <w:rPr/>
        <w:t>ⲱ</w:t>
      </w:r>
      <w:r>
        <w:rPr/>
        <w:t>偹杫</w:t>
      </w:r>
      <w:r>
        <w:rPr/>
        <w:t>ꥁ</w:t>
      </w:r>
      <w:r>
        <w:rPr/>
        <w:t>杮㤯⽆乍ꅍ汪空顗ㆡ</w:t>
      </w:r>
      <w:r>
        <w:rPr/>
        <w:t>ꕐ</w:t>
      </w:r>
      <w:r>
        <w:rPr/>
        <w:t>䅱幍뽆坪璩涩䬨깪ㄻ縣㙡쉗싂仂䤺싂쉶☵憘焱栬☥潌싍㮿땷歴稵乸呞⾮䯂䕦割䍰┻㐻用斘겿㉴琹</w:t>
      </w:r>
      <w:r>
        <w:rPr/>
        <w:t>ꔻ</w:t>
      </w:r>
      <w:r>
        <w:rPr/>
        <w:t>顪⫂⍺쵊꺬ꅂ湂戵殣体㐰㩚쉒녂扯䐵쌬⌰繹쉢係漫㴹爬愴ㅦ䡬⸻䑋楠䔲䛂摰轄沿普⚬楆䄹ꍹ</w:t>
      </w:r>
      <w:r>
        <w:rPr/>
        <w:t>ꤹ</w:t>
      </w:r>
      <w:r>
        <w:rPr/>
        <w:t>氽㵋⼩勂쉑ꅸ㪵싂䬻䅫㶿䍕⒵挥睴汊浧␤싂頬ꥨ堸湎</w:t>
      </w:r>
      <w:r>
        <w:rPr/>
        <w:t>ꤪ</w:t>
      </w:r>
      <w:r>
        <w:rPr/>
        <w:t>쉨敋攻彺땁听橥呈碻猹繤♤朻剑䐣穠쉭⤶渹䜯怣뭸䅲녚百噦쉞攪㔪뭄㍀浪⧍㵑迎啫勂㠹顾昵瑂䵸걦炱捦牬䅎汯걫瀻㬣杯쉒仂飂暘䰰컃硘⿂⌥旂涩偂쏂弩睫坔倫帺帶業䱗琣㌱쉬晈</w:t>
      </w:r>
      <w:r>
        <w:rPr/>
        <w:t>ⱘ</w:t>
      </w:r>
      <w:r>
        <w:rPr/>
        <w:t>䝣役慨祬䙍ꆘ煶䀪䙴焩슬卒䣂㩶싃䭕슬</w:t>
      </w:r>
      <w:r>
        <w:rPr/>
        <w:t>ꕸ</w:t>
      </w:r>
      <w:r>
        <w:rPr/>
        <w:t>숭컂娪䕈䭺䁵曂䅯⑓䭾暵啕㙁䟂䵯䂮挦뮡氯㥎⧂恍䁞싂㑈塐潠䡌偗㕪䭎百䠤永㑏渷灁䅔㑐㑌繾숥♦愩䚬⫂䍭쉂縨숨</w:t>
      </w:r>
      <w:r>
        <w:rPr/>
        <w:t>⡹</w:t>
      </w:r>
      <w:r>
        <w:rPr/>
        <w:t>㡅姂㭾⫂づ㚿杚䆩숵ㅟ꥕浺栮书顪⪩ㅘ仂㥍截噮춘瘲㝌獃넪剆つ땎恵䃂潩</w:t>
      </w:r>
      <w:r>
        <w:rPr/>
        <w:t>ꕓ</w:t>
      </w:r>
      <w:r>
        <w:rPr/>
        <w:t>쉚爣杉┊</w:t>
      </w:r>
      <w:r>
        <w:rPr/>
        <w:t>ⵒ</w:t>
      </w:r>
      <w:r>
        <w:rPr/>
        <w:t>쵂獘㈮㕡㬪䭏쉲⾮ㄬ柂ㅚ䘦뼫쉄㍬剗㝂灘兪䝆䔵⹵婹쵸⭳庣䵡뽕⬮䆿恖깄截页凂㴹㩉啸湠ꄪ凂▻슏쉚橇殱悿輶⸶奐⾩꺣狂䁬㕤楱뭘</w:t>
      </w:r>
      <w:r>
        <w:rPr/>
        <w:t>ⷎ</w:t>
      </w:r>
      <w:r>
        <w:rPr/>
        <w:t>䆻奨떮徵硇幺⨪嚩瑎妻⑧䭸쉃睺辻㩌쉭侮婳</w:t>
      </w:r>
      <w:r>
        <w:rPr/>
        <w:t>ⱋ</w:t>
      </w:r>
      <w:r>
        <w:rPr/>
        <w:t>뿂</w:t>
      </w:r>
      <w:r>
        <w:rPr/>
        <w:t>ⶵ</w:t>
      </w:r>
      <w:r>
        <w:rPr/>
        <w:t>㊮⫂刱坏썈⌯䁠噘⤤</w:t>
      </w:r>
      <w:r>
        <w:rPr/>
        <w:t>ꗂ</w:t>
      </w:r>
      <w:r>
        <w:rPr/>
        <w:t>恂믃狂櫎焫㩮汖㍥䜵暘䫃睷嚥均싂伴㵗か橔卺灮䵲⻃㘮ꥢ╔䥊⨲具瑤敮䵭숥☶ꍄ</w:t>
      </w:r>
      <w:r>
        <w:rPr/>
        <w:t>⠥</w:t>
      </w:r>
      <w:r>
        <w:rPr/>
        <w:t>稥䈥㤹歚ꥴ楕䁘澩縹垬⸨埂츱犣뭣⴨⩤灣汮츪⽹녣块坦瀭汷㕶䟃儦슩町冻䝐澻䤶䇂湥⩂冥䌫坡㑐榩杮슱䞱㮵䈽뾿⎵껂甬琩╔䱪㍐䁄⩀皩쉕㇂匽걞쉥쉤♶숩⎻⹣츰憩乨牓껂⏂땯㠯猭쉕슩報堹味坖쉾㜭牘쉦堸숲</w:t>
      </w:r>
      <w:r>
        <w:rPr/>
        <w:t>ꤸ</w:t>
      </w:r>
      <w:r>
        <w:rPr/>
        <w:t>㍤걄䔯⚩䔯㥡㘭⎥</w:t>
      </w:r>
      <w:r>
        <w:rPr/>
        <w:t>ⰺ</w:t>
      </w:r>
      <w:r>
        <w:rPr/>
        <w:t>爵欻</w:t>
      </w:r>
      <w:r>
        <w:rPr/>
        <w:t>ꔳ</w:t>
      </w:r>
      <w:r>
        <w:rPr/>
        <w:t>俍䢬搦숭䒻㝥愶嫂⥣硟䟃⩮쉚䅥딷싂溘癣㕖녍睹츮㟂</w:t>
      </w:r>
      <w:r>
        <w:rPr/>
        <w:t>ⷍ</w:t>
      </w:r>
      <w:r>
        <w:rPr/>
        <w:t>猰䥀곂偨杅⥇硣奱䙇㍩싃琻</w:t>
      </w:r>
      <w:r>
        <w:rPr/>
        <w:t>ꥂ</w:t>
      </w:r>
      <w:r>
        <w:rPr/>
        <w:t>ⰳ⥲</w:t>
      </w:r>
      <w:r>
        <w:rPr/>
        <w:t>䰪쵬숹淎慢㨨쉓⤱䶘䕥쉣何쉸湟轩拂깂嚡喘䅐婥攪杧⽂恨슣㙐㉀䑏弹쵞呈䤪姂䀦敁捱擂</w:t>
      </w:r>
      <w:r>
        <w:rPr/>
        <w:t>ꕢ</w:t>
      </w:r>
      <w:r>
        <w:rPr/>
        <w:t>堹乯㵉ꍂ⩩썃廂䍞乫捴轐涬숭䁾䐪佖橲瑃㬣漣슮긶轹扣Ⓙ䵢汴땀轙堲浴㉞䑥땖</w:t>
      </w:r>
      <w:r>
        <w:rPr/>
        <w:t>ꕏ</w:t>
      </w:r>
      <w:r>
        <w:rPr/>
        <w:t>격煵佶晸慁쉪甥䐤䬤刳垮㙠㕾啟㭒숸㉫딽㛃쉎浕긵佃印ㅂ神癎</w:t>
      </w:r>
      <w:r>
        <w:rPr/>
        <w:t>⣍</w:t>
      </w:r>
      <w:r>
        <w:rPr/>
        <w:t>竂숸栴仂㠪Ⓜ怮쉪숽喥䤨䚮欤个뮣⻂杌녀⪬媡爣堫兔猴畕䏂</w:t>
      </w:r>
      <w:r>
        <w:rPr/>
        <w:t>Ⱚ</w:t>
      </w:r>
      <w:r>
        <w:rPr/>
        <w:t>硩츤㩓繘䙬戨슻䉴㥂녱殬쉇딻</w:t>
      </w:r>
      <w:r>
        <w:rPr/>
        <w:t>ꥅ</w:t>
      </w:r>
      <w:r>
        <w:rPr/>
        <w:t>ꥣㆻ匹ギ䉞⩓堲嫂⒬숫녗瑾䅘䑀㕦㵲䟂廂싂绂䁣晚⫂</w:t>
      </w:r>
      <w:r>
        <w:rPr/>
        <w:t>⠨⛂</w:t>
      </w:r>
      <w:r>
        <w:rPr/>
        <w:t>晁</w:t>
      </w:r>
      <w:r>
        <w:rPr/>
        <w:t>ꕁ</w:t>
      </w:r>
      <w:r>
        <w:rPr/>
        <w:t>㴤䕊牂㭇浨䚿㈰䆮䞮溩睈쉺⚣㡁坄獢熡㙙묨㭚</w:t>
      </w:r>
      <w:r>
        <w:rPr/>
        <w:t>ⷂ</w:t>
      </w:r>
      <w:r>
        <w:rPr/>
        <w:t>礲煓䠦ꇂ</w:t>
      </w:r>
      <w:r>
        <w:rPr/>
        <w:t>ⱆ</w:t>
      </w:r>
      <w:r>
        <w:rPr/>
        <w:t>晄⩗㌷䅈⭴佥偠䮏⩄䫂</w:t>
      </w:r>
      <w:r>
        <w:rPr/>
        <w:t>⡲</w:t>
      </w:r>
      <w:r>
        <w:rPr/>
        <w:t>ꤲ</w:t>
      </w:r>
      <w:r>
        <w:rPr/>
        <w:t>凂␻祢쌸顲⌻</w:t>
      </w:r>
      <w:r>
        <w:rPr/>
        <w:t>ꕆ</w:t>
      </w:r>
      <w:r>
        <w:rPr/>
        <w:t>杙ꍌ뭭</w:t>
      </w:r>
      <w:r>
        <w:rPr/>
        <w:t>ꤱ</w:t>
      </w:r>
      <w:r>
        <w:rPr/>
        <w:t>堪뽣畤䅳쉑ꥺ</w:t>
      </w:r>
      <w:r>
        <w:rPr/>
        <w:t>ⰵ</w:t>
      </w:r>
      <w:r>
        <w:rPr/>
        <w:t>ꎥ愱ま氨偔쉹걹畀桢뾿歖嘲썘桯畔爪㘊咏⍀ꅩ뭞뮥䎏␺涬祣䩀㉈䚣猵㦩숴䉹</w:t>
      </w:r>
      <w:r>
        <w:rPr/>
        <w:t>⡢</w:t>
      </w:r>
      <w:r>
        <w:rPr/>
        <w:t>晠㢘䡲쉱䬩썷働䄸</w:t>
      </w:r>
      <w:r>
        <w:rPr/>
        <w:t>ⵊ</w:t>
      </w:r>
      <w:r>
        <w:rPr/>
        <w:t>摱坦⧂땅喥쉰氽☵恰呷뽄璣땔㩐栨搦䨵묥㍧瑗爯偷婘깅灌盂效冡橁洶슮類싎䥹窻숬區숩䁋㩩䝍㴥㍁愵㉑䳂슥䂵䎥坐偪㛂㥪堥券슩硫嘮扤堨쉒㤩㟃悱䍘숹츥卢椵ㅙꍨ싎牲祠㐪싂촥깪숳炬㵏樺숸浈쉠ァ杸帩䡲氻녾樥婪塺䭃䍢㓂썃㨦砫转硈练ꏂ瀤썍杔婩⩓眵숭卩剶⩮⏂䘸啫匫㬹璬녗딮⩆⍇䙍ꆩ쉩ヂ㕒梿哃㍄쉃䍓啾</w:t>
      </w:r>
      <w:r>
        <w:rPr/>
        <w:t>ꦬ</w:t>
      </w:r>
      <w:r>
        <w:rPr/>
        <w:t>揂싂숭桅쉥棎熻熬異呱㭬䣂棂扥䞵么轺촺线䥾沿㨶棍炏</w:t>
      </w:r>
      <w:r>
        <w:rPr/>
        <w:t>ꤣ</w:t>
      </w:r>
      <w:r>
        <w:rPr/>
        <w:t>䇂싎滂冏濂樵싂쉸⭌䵉欦䨶樫ꇂ㐳숰頴ㄮ牑恌卆䭅쉭〹곂剘氯⥱䂩灭쉢怵ꄥ⼴縨で砨쉶冱넳喡ィ㑳⹁丩甤塴䐭灂洬슮䑇쉦她顴唭䮬䨬淂㨣땩䛂㯂췂氻㝷싂㭟坂䥥偭夦䊥犱歖</w:t>
      </w:r>
      <w:r>
        <w:rPr/>
        <w:t>ꤸ</w:t>
      </w:r>
      <w:r>
        <w:rPr/>
        <w:t>啶恭㥮桭䀰佇顳桴</w:t>
      </w:r>
      <w:r>
        <w:rPr/>
        <w:t>ꕂ</w:t>
      </w:r>
      <w:r>
        <w:rPr/>
        <w:t>䶮</w:t>
      </w:r>
      <w:r>
        <w:rPr/>
        <w:t>꤯</w:t>
      </w:r>
      <w:r>
        <w:rPr/>
        <w:t>枡㡴䐰汕乍䑀䑦썱剀ꅧ숸깞쉱辏弫♧武䑳殿ㅬ䮩犱䑣折䕫䑙晫㯂朶⨪ꅫ妩瀮곂瑤쉘䍓컂䭵</w:t>
      </w:r>
      <w:r>
        <w:rPr/>
        <w:t>ⵯ</w:t>
      </w:r>
      <w:r>
        <w:rPr/>
        <w:t>䱟块쉳勂㭣뭒숱刻煕啕ꌫꥠ쉤睡毂쉐池纻繵䅌䃎숦揂╂␳䴳项숷灗⩟⍵캻䍓⽃湳Ⓨ</w:t>
      </w:r>
      <w:r>
        <w:rPr/>
        <w:t>ⰵ</w:t>
      </w:r>
      <w:r>
        <w:rPr/>
        <w:t>敳⭀甽冮⥡칖瀴淂숰쉟쉳娭渵ⸯ숳甽櫃繧</w:t>
      </w:r>
      <w:r>
        <w:rPr/>
        <w:t>ⶬ</w:t>
      </w:r>
      <w:r>
        <w:rPr/>
        <w:t>歞橓朶漪䭇뾏瘳䇃䕸旂嘰</w:t>
      </w:r>
      <w:r>
        <w:rPr/>
        <w:t>⡗</w:t>
      </w:r>
      <w:r>
        <w:rPr/>
        <w:t>摵㡰칣츭瓂垿숱䬨歆♓瑶没煇洩䥫</w:t>
      </w:r>
      <w:r>
        <w:rPr/>
        <w:t>꧂</w:t>
      </w:r>
      <w:r>
        <w:rPr/>
        <w:t>瑘䅘䗂슻칭숥㝖뭶</w:t>
      </w:r>
      <w:r>
        <w:rPr/>
        <w:t>ⵓ</w:t>
      </w:r>
      <w:r>
        <w:rPr/>
        <w:t>ㅯ彚倸㕅㉤竎汀䡫凂♩⏂噈癗㕁婈</w:t>
      </w:r>
      <w:r>
        <w:rPr/>
        <w:t>ⱬ</w:t>
      </w:r>
      <w:r>
        <w:rPr/>
        <w:t>䙆䰲㮩㵖쉋普촲녂疮싂顲圬⍒捊䨲겘䭟猷㙨灓䱘楘乁㌤㧂숳㝊䰹</w:t>
      </w:r>
      <w:r>
        <w:rPr/>
        <w:t>ꔱ</w:t>
      </w:r>
      <w:r>
        <w:rPr/>
        <w:t>䱆㊻戫竂嘫⽐</w:t>
      </w:r>
      <w:r>
        <w:rPr/>
        <w:t>Ⱪ</w:t>
      </w:r>
      <w:r>
        <w:rPr/>
        <w:t>䌳㞱祪떏䁳刦敭㜬彳㬹潺㐵灌䓍儰䳂</w:t>
      </w:r>
      <w:r>
        <w:rPr/>
        <w:t>ꤦ</w:t>
      </w:r>
      <w:r>
        <w:rPr/>
        <w:t>ꎻ䍈⪏煥</w:t>
      </w:r>
      <w:r>
        <w:rPr/>
        <w:t>ꕟ</w:t>
      </w:r>
      <w:r>
        <w:rPr/>
        <w:t>煟ꅮ瞘⭀⑴灌帤䕟煑⎿⭃昷촪囍⌽</w:t>
      </w:r>
      <w:r>
        <w:rPr/>
        <w:t>⡖</w:t>
      </w:r>
      <w:r>
        <w:rPr/>
        <w:t>〪圸䱎橃뭐썢䧂䆱ォ㊩珂䉘␮䃂⌊㠶す痃佪绂廂䔮칵</w:t>
      </w:r>
      <w:r>
        <w:rPr/>
        <w:t>Ⳏ</w:t>
      </w:r>
      <w:r>
        <w:rPr/>
        <w:t>쉅썲䠨熬朣眤匽㗂嚥坵⭳컂塒묽칾顔뿂倳瞱枘䮘䎿</w:t>
      </w:r>
      <w:r>
        <w:rPr/>
        <w:t>ꕬ</w:t>
      </w:r>
      <w:r>
        <w:rPr/>
        <w:t>匪恲⽵䠹☬</w:t>
      </w:r>
      <w:r>
        <w:rPr/>
        <w:t>Ⳃ</w:t>
      </w:r>
      <w:r>
        <w:rPr/>
        <w:t>숣</w:t>
      </w:r>
      <w:r>
        <w:rPr/>
        <w:t>ⱞ</w:t>
      </w:r>
      <w:r>
        <w:rPr/>
        <w:t>冥䙮䕳剣煥㙞〥恅⚣믂硚眭汊㜣⪥坤儭김녳帹ば息汾뾵犡䃂</w:t>
      </w:r>
      <w:r>
        <w:rPr/>
        <w:t>⡵</w:t>
      </w:r>
      <w:r>
        <w:rPr/>
        <w:t>楣䱇扳䤽剈㙈䵗瀲甹䜣䝉堪걶圤뮘⥍丰⩺싂疏뼺썺⑩汸䑾浮繣쌴硶껂뭡潫挣㬲슮栩伬걀㕲ㅭ䡉뼺䰱숳딣飂ꅙ朵䩱伨딶橮稺垘껂쉷啰ꇍ걥⽟⨴캿㏃칪쌫た侣㣂檣㍯♠㔹折믂숲숶㵈嘣祶䰫뗂䩔싂╏䵘싂瘽䱀ぺ慔숰䙀啡䍖仂䁕坃땵㖱濂唲䥆䭄뽡㒥則㬸Ⓙ乶輪㝖쉒⿍窩ㅴ㘶촥顺쉀숥䙇䃂㍙칩悩䬫干湕竂汲熡딽燍桩쉶㘪啤噗㎥</w:t>
      </w:r>
      <w:r>
        <w:rPr/>
        <w:t>ⴻ⩢⮻</w:t>
      </w:r>
      <w:r>
        <w:rPr/>
        <w:t>쉦䍾䱫㥥係㧍䔮擂</w:t>
      </w:r>
      <w:r>
        <w:rPr/>
        <w:t>⡍</w:t>
      </w:r>
      <w:r>
        <w:rPr/>
        <w:t>皿뼮刱繐숬哂噈打㜴䌸䕊뿂뮩枿䀷窵傩漵ꌪ柃䄨⽭敧뽚濂瀦</w:t>
      </w:r>
      <w:r>
        <w:rPr/>
        <w:t>ꔯ</w:t>
      </w:r>
      <w:r>
        <w:rPr/>
        <w:t>囍㥂㚮影㑸淂㴲</w:t>
      </w:r>
      <w:r>
        <w:rPr/>
        <w:t>ꕴ</w:t>
      </w:r>
      <w:r>
        <w:rPr/>
        <w:t>晋䫂╂瑉硆疻숨</w:t>
      </w:r>
      <w:r>
        <w:rPr/>
        <w:t>ꕙ</w:t>
      </w:r>
      <w:r>
        <w:rPr/>
        <w:t>쉞燂此㍏刨揂幋⹷싂㡷漨무䘳⩇</w:t>
      </w:r>
      <w:r>
        <w:rPr/>
        <w:t>Ⱝ</w:t>
      </w:r>
      <w:r>
        <w:rPr/>
        <w:t>恃啦暣煂毂剐㫂拂딬繊煐䰫㥴숲弪䤭㡾浀䁕⨵쉭䖻幎쉺쉘⩪숩窿慪睖</w:t>
      </w:r>
      <w:r>
        <w:rPr/>
        <w:t>Ȿ</w:t>
      </w:r>
      <w:r>
        <w:rPr/>
        <w:t>卥䯂쉨㍔畧卫柂쵩昳</w:t>
      </w:r>
      <w:r>
        <w:rPr/>
        <w:t>ⰸ⹹</w:t>
      </w:r>
      <w:r>
        <w:rPr/>
        <w:t>柍⭃帱丩怺⾱촫核䔤兖桏깄䰽䁸</w:t>
      </w:r>
      <w:r>
        <w:rPr/>
        <w:t>ꕚ</w:t>
      </w:r>
      <w:r>
        <w:rPr/>
        <w:t>䁑榘ㆮヂ㷂刣䇍潚幄</w:t>
      </w:r>
      <w:r>
        <w:rPr/>
        <w:t>ꕰ</w:t>
      </w:r>
      <w:r>
        <w:rPr/>
        <w:t>칤뇂㭢朩䏂⬻顥㍎⑃♹嘣廂窩浫</w:t>
      </w:r>
      <w:r>
        <w:rPr/>
        <w:t>ⵡ</w:t>
      </w:r>
      <w:r>
        <w:rPr/>
        <w:t>쉟⏂⽞䗂ꇍ</w:t>
      </w:r>
      <w:r>
        <w:rPr/>
        <w:t>ⰰ</w:t>
      </w:r>
      <w:r>
        <w:rPr/>
        <w:t>⽴砤㒣㖬</w:t>
      </w:r>
      <w:r>
        <w:rPr/>
        <w:t>ⵏ</w:t>
      </w:r>
      <w:r>
        <w:rPr/>
        <w:t>쵬卵㩸㎩쉘쉈䨺䵶쉥厩犩</w:t>
      </w:r>
      <w:r>
        <w:rPr/>
        <w:t>ꗂ</w:t>
      </w:r>
      <w:r>
        <w:rPr/>
        <w:t>놬慸穀⌮佯䭢盍楗昣⨩⪡㉀뿍愫뭺⍷쉴䍐児奥告㩒䕲彸佬扏壃橀坰ꅸ扈㫂㵶扖瑣㷂殱兄쉾䫎</w:t>
      </w:r>
      <w:r>
        <w:rPr/>
        <w:t>ꥍ</w:t>
      </w:r>
      <w:r>
        <w:rPr/>
        <w:t>别㈭慲숻</w:t>
      </w:r>
      <w:r>
        <w:rPr/>
        <w:t>⡮</w:t>
      </w:r>
      <w:r>
        <w:rPr/>
        <w:t>꤭⍱</w:t>
      </w:r>
      <w:r>
        <w:rPr/>
        <w:t>輰懂쉣⍾珂睶喱쉗⼷剙剩ㅠ뽬뮩竂⍫慈⑊㩄䓂顓扉然椰슮쵐䔯㜪쉚栲䙇⍇쉦녎啕漣係剷橨㡘쉉숫⿃쉑氫昣剪棂㬳癓㐳㩢測⩢搰믃䙒參乚䥸磂湷奚估牚㉢帬⌨牑廂ꅮ䑏</w:t>
      </w:r>
      <w:r>
        <w:rPr/>
        <w:t>ⵞ</w:t>
      </w:r>
      <w:r>
        <w:rPr/>
        <w:t>呰揂幰喏痂汞轀䨲뽚《佬㘵싂利䀪</w:t>
      </w:r>
      <w:r>
        <w:rPr/>
        <w:t>ꤥ</w:t>
      </w:r>
      <w:r>
        <w:rPr/>
        <w:t>싂⍗</w:t>
      </w:r>
      <w:r>
        <w:rPr/>
        <w:t>⡑</w:t>
      </w:r>
      <w:r>
        <w:rPr/>
        <w:t>䪵䜣摰㭘</w:t>
      </w:r>
      <w:r>
        <w:rPr/>
        <w:t>ꕖ</w:t>
      </w:r>
      <w:r>
        <w:rPr/>
        <w:t>땙潕契촻쉄睈칚权놡楡単쵊埍䜪㵞ꍋ敡䴹㷂坤佒⽪獹恇쉾勂坓皵㜦晷㚬䝚秂ㅚ竂洵ꌥ숫烂㪬㦬䞡捀坣⻍砭⩧ぎ㭣김恬쵶쉅㡭⦵䉍挹樻쉘ꅔ揎䕬湑扣䓍佰긲㙾䑍쉾걮换こ廂癞顔煕쉋䕶剀⼭䣂㑕䉣恶癘⨩颩쉍䍠䴶놘晷ꥠ㓂ㅶ싂恄䙅皩轹時睒幢</w:t>
      </w:r>
      <w:r>
        <w:rPr/>
        <w:t>ꕖ</w:t>
      </w:r>
      <w:r>
        <w:rPr/>
        <w:t>楺瑣칩祠⬻ꌲ䲩⩫숴佬㒱</w:t>
      </w:r>
      <w:r>
        <w:rPr/>
        <w:t>ⱨ</w:t>
      </w:r>
      <w:r>
        <w:rPr/>
        <w:t>㉗ꅐ敌</w:t>
      </w:r>
      <w:r>
        <w:rPr/>
        <w:t>ⲱ</w:t>
      </w:r>
      <w:r>
        <w:rPr/>
        <w:t>迂啥⬪畒彙是敋䤻⒩숮▮䝓嗂╫⩄싂倷딽甶咱佗䒣♦칞礤願椸旂䶘쉹딷</w:t>
      </w:r>
      <w:r>
        <w:rPr/>
        <w:t>Ⱞ⤯</w:t>
      </w:r>
      <w:r>
        <w:rPr/>
        <w:t>摅쉚檬녍䪩囎</w:t>
      </w:r>
      <w:r>
        <w:rPr/>
        <w:t>ꤪ</w:t>
      </w:r>
      <w:r>
        <w:rPr/>
        <w:t>彔喘䆩瀹澥穖囃常䎏ㅨあ⫂긶剀뽖슱⹥娶숨싂쌮焹㑊갻⭎⮏䱀扑⥳晪㔹婩</w:t>
      </w:r>
      <w:r>
        <w:rPr/>
        <w:t>ꥄ</w:t>
      </w:r>
      <w:r>
        <w:rPr/>
        <w:t>䣎䭃┪㞻숹싂汓⼶䍁怣㵫⭬떏婶꥞㕯佭奏买奒嚘쉩䈰坴ꏃ徻숹儱</w:t>
      </w:r>
      <w:r>
        <w:rPr/>
        <w:t>ⱃ</w:t>
      </w:r>
      <w:r>
        <w:rPr/>
        <w:t>갵灠㵡</w:t>
      </w:r>
      <w:r>
        <w:rPr/>
        <w:t>ⱐ</w:t>
      </w:r>
      <w:r>
        <w:rPr/>
        <w:t>쉐瓂ꍹ㴶甪侬偂啃</w:t>
      </w:r>
      <w:r>
        <w:rPr/>
        <w:t>ꕷ</w:t>
      </w:r>
      <w:r>
        <w:rPr/>
        <w:t>칅晅⸹嘤싂쉺䊿刻冱ꄨ⩆㴭奡</w:t>
      </w:r>
      <w:r>
        <w:rPr/>
        <w:t>⣎</w:t>
      </w:r>
      <w:r>
        <w:rPr/>
        <w:t>幤㆘⑁쉤쉫汳䥕㜯</w:t>
      </w:r>
      <w:r>
        <w:rPr/>
        <w:t>꥟</w:t>
      </w:r>
      <w:r>
        <w:rPr/>
        <w:t>毃顚</w:t>
      </w:r>
      <w:r>
        <w:rPr/>
        <w:t>⡱</w:t>
      </w:r>
      <w:r>
        <w:rPr/>
        <w:t>䞮奺惂彅췂슱噎믂㜹祌墩⹳娥千辩쉞ꍸ쉬佭堬⵱⫂歆渦曂夵䙖뼬숶걈ꥥ쉠</w:t>
      </w:r>
      <w:r>
        <w:rPr/>
        <w:t>ꕕ</w:t>
      </w:r>
      <w:r>
        <w:rPr/>
        <w:t>䭲숲弨柂㥤䙟哂츸촶穐넪債⪿쉫ꎻ</w:t>
      </w:r>
      <w:r>
        <w:rPr/>
        <w:t>⣂</w:t>
      </w:r>
      <w:r>
        <w:rPr/>
        <w:t>숲汎갪戻䌲顖⼬ꍂ쉦栥쉞숵値◂꥙沥</w:t>
      </w:r>
      <w:r>
        <w:rPr/>
        <w:t>ꔵ</w:t>
      </w:r>
      <w:r>
        <w:rPr/>
        <w:t>䅢⭏㨷䝌璿奉僂츨煒癹䕠䦏⎱辮嫂垮⥟氶⎩⤹歠㭄乹欨侩摧</w:t>
      </w:r>
      <w:r>
        <w:rPr/>
        <w:t>ꕩ</w:t>
      </w:r>
      <w:r>
        <w:rPr/>
        <w:t>兀䡯疻⤥</w:t>
      </w:r>
      <w:r>
        <w:rPr/>
        <w:t>ꦡ</w:t>
      </w:r>
      <w:r>
        <w:rPr/>
        <w:t>슻碬䢿啂彘䗂⹓两皬⻂淂쉲〷⩵䟂湋娽</w:t>
      </w:r>
      <w:r>
        <w:rPr/>
        <w:t>ꤲ</w:t>
      </w:r>
      <w:r>
        <w:rPr/>
        <w:t>䅪壂戽撵奾盍ꄹ㖏숳攮䢣긪䡗䗎䁑彪㐬凂殱⍔制</w:t>
      </w:r>
      <w:r>
        <w:rPr/>
        <w:t>⠪</w:t>
      </w:r>
      <w:r>
        <w:rPr/>
        <w:t>獳晘싂恚杪썬摮</w:t>
      </w:r>
      <w:r>
        <w:rPr/>
        <w:t>⢘</w:t>
      </w:r>
      <w:r>
        <w:rPr/>
        <w:t>乔轺穖䜫䜳깐塵쵍⍳浥䧃偒깳슘免칰슬곂獢摺쎮싂⻃䕪䛂ꆵ挶걘</w:t>
      </w:r>
      <w:r>
        <w:rPr/>
        <w:t>⢬</w:t>
      </w:r>
      <w:r>
        <w:rPr/>
        <w:t>狂㚱숩眸䱋ꏃ頽佐朴惂渶쌦묽桶⧃⑥⥶䌴걘轠딦㤪캣⍢䅉Ⓜ瀷槂砩捋뽗䄪쉙㝤汸㡭婞㝅灦澱츩</w:t>
      </w:r>
      <w:r>
        <w:rPr/>
        <w:t>⣂</w:t>
      </w:r>
      <w:r>
        <w:rPr/>
        <w:t>䵵</w:t>
      </w:r>
      <w:r>
        <w:rPr/>
        <w:t>꧂</w:t>
      </w:r>
      <w:r>
        <w:rPr/>
        <w:t>橅愵</w:t>
      </w:r>
      <w:r>
        <w:rPr/>
        <w:t>ⱸ</w:t>
      </w:r>
      <w:r>
        <w:rPr/>
        <w:t>䬷䔪汉壂⥞晴ꎩ쵂䆡顧乶</w:t>
      </w:r>
      <w:r>
        <w:rPr/>
        <w:t>ꤨ</w:t>
      </w:r>
      <w:r>
        <w:rPr/>
        <w:t>뽤㔊穭稬哂䰶</w:t>
      </w:r>
      <w:r>
        <w:rPr/>
        <w:t>ꕤ</w:t>
      </w:r>
      <w:r>
        <w:rPr/>
        <w:t>䤪悩兆ꎻ恒晙献䥒畬숻䁅䙶ꄩ☸</w:t>
      </w:r>
      <w:r>
        <w:rPr/>
        <w:t>ꕒ䷂</w:t>
      </w:r>
      <w:r>
        <w:rPr/>
        <w:t>䉮䡐戮濎⥊爺䘨枿琹뽁夵坠ꥭ㡫숰䩆뽡</w:t>
      </w:r>
      <w:r>
        <w:rPr/>
        <w:t>ⶬ</w:t>
      </w:r>
      <w:r>
        <w:rPr/>
        <w:t>䡙뾣杁⸽⩆十盂睨䍢넽䎩愪슡〫扰噑놣坳噠兇녱⍯席燂繦쉋橌佳洳顉之䉔敞氽改䎵슮盂枣汸⭥걃⭖匩䪬㍢숵奯쉰㕤挨橓傮牫</w:t>
      </w:r>
      <w:r>
        <w:rPr/>
        <w:t>ꕸ</w:t>
      </w:r>
      <w:r>
        <w:rPr/>
        <w:t>囂㆏녤쉨杣㡂⤯乙转吶奦䴰䞡䩡㪱ㅆ欺祌䝫䎥礵</w:t>
      </w:r>
      <w:r>
        <w:rPr/>
        <w:t>Ⱜ</w:t>
      </w:r>
      <w:r>
        <w:rPr/>
        <w:t>㝙ば㝬橁纥⤫</w:t>
      </w:r>
      <w:r>
        <w:rPr/>
        <w:t>ꕷ</w:t>
      </w:r>
      <w:r>
        <w:rPr/>
        <w:t>䅧癹㑶㬦㭯⌤칲倰</w:t>
      </w:r>
      <w:r>
        <w:rPr/>
        <w:t>⡳</w:t>
      </w:r>
      <w:r>
        <w:rPr/>
        <w:t>辬䔪걳䭯쉱帳桡칗䭂睰欮묽⬦礸䲻䧂⍢뾱㕏䩎숱⚣㵱䤲⭭쉕ꍗ뗂㵅潀뼶㏂쵗畾喩漳䚩⨣杞㉆摀す港䝠檱캿⩆冩楗輹啦畊捷숨쉓捵슬埂䁫猶こ뽫故忍卂牋灙䕎湗留珂礵쉣ꍔ⨽䝵</w:t>
      </w:r>
      <w:r>
        <w:rPr/>
        <w:t>ⲵ</w:t>
      </w:r>
      <w:r>
        <w:rPr/>
        <w:t>쵸洣</w:t>
      </w:r>
      <w:r>
        <w:rPr/>
        <w:t>ꥑ</w:t>
      </w:r>
      <w:r>
        <w:rPr/>
        <w:t>畁焽呀⩯㩥ꍫ䅭㕭佞㉡坒婸掩㬪슮䕾䑄惎焫␷Ⓝ塯숣仍燃⮩䵋啊瑙</w:t>
      </w:r>
      <w:r>
        <w:rPr/>
        <w:t>꥟</w:t>
      </w:r>
      <w:r>
        <w:rPr/>
        <w:t>湪㜮쉋㝖囂䥤㆘䨴㭍⩣灺呺㙐ぐ㕲頦氮癘瘩숷㈭딴쵓煄Ⓜ</w:t>
      </w:r>
      <w:r>
        <w:rPr/>
        <w:t>ⱙ</w:t>
      </w:r>
      <w:r>
        <w:rPr/>
        <w:t>甥䐻㔺梿猸䩯潬</w:t>
      </w:r>
      <w:r>
        <w:rPr/>
        <w:t>Ⳃ⹙</w:t>
      </w:r>
      <w:r>
        <w:rPr/>
        <w:t>⻂痍⑷䈶슱頫偳䕣䴺搸슥</w:t>
      </w:r>
      <w:r>
        <w:rPr/>
        <w:t>꧂</w:t>
      </w:r>
      <w:r>
        <w:rPr/>
        <w:t>ⱘ</w:t>
      </w:r>
      <w:r>
        <w:rPr/>
        <w:t>슩忂ち⦮璏頶橸䡁⛂䎮쉬け幔쉈㖩礩氩⍇頷繉桰㑸䗎滍頪ㄺ势㴦堮쉀猸</w:t>
      </w:r>
      <w:r>
        <w:rPr/>
        <w:t>⠵</w:t>
      </w:r>
      <w:r>
        <w:rPr/>
        <w:t>磂抮灅亩㉈瘨绂♉椯畬䙲睲䶻⹠놱쉖▬㨱剉⭡㑦䑺싎⭣態ꍬ幏</w:t>
      </w:r>
      <w:r>
        <w:rPr/>
        <w:t>ⱷ</w:t>
      </w:r>
      <w:r>
        <w:rPr/>
        <w:t>慸⦏猳쉣顄狂ꥦ䰮⩯頪潔爳숴主䁡칵癤潾允곂㉗</w:t>
      </w:r>
      <w:r>
        <w:rPr/>
        <w:t>ⱄ</w:t>
      </w:r>
      <w:r>
        <w:rPr/>
        <w:t>佰塾妱揂ば䝩繏숶</w:t>
      </w:r>
      <w:r>
        <w:rPr/>
        <w:t>ꗂ</w:t>
      </w:r>
      <w:r>
        <w:rPr/>
        <w:t>䆿넻畣徿喘㩯体촥싎玩숨䴷繌⎮纵쉓쵞爵┥㝋㭰㩄㝎扣戻䁉䝖氨</w:t>
      </w:r>
      <w:r>
        <w:rPr/>
        <w:t>ꦡꔴ</w:t>
      </w:r>
      <w:r>
        <w:rPr/>
        <w:t>攷䈨䉗숮갽唱깭㇂䋂쎿喣䭘㩶숹偐</w:t>
      </w:r>
      <w:r>
        <w:rPr/>
        <w:t>ⴶ</w:t>
      </w:r>
      <w:r>
        <w:rPr/>
        <w:t>싂긤⸹䉟</w:t>
      </w:r>
      <w:r>
        <w:rPr/>
        <w:t>ꥐ</w:t>
      </w:r>
      <w:r>
        <w:rPr/>
        <w:t>긴쉬坈䳎䙪쉔㥉套佑떡棂䩯晕⭕䕕珂乊쉔顴뽕</w:t>
      </w:r>
      <w:r>
        <w:rPr/>
        <w:t>ⴺ</w:t>
      </w:r>
      <w:r>
        <w:rPr/>
        <w:t>丶ꥥ徵䓂</w:t>
      </w:r>
      <w:r>
        <w:rPr/>
        <w:t>ꦘ</w:t>
      </w:r>
      <w:r>
        <w:rPr/>
        <w:t>劬</w:t>
      </w:r>
      <w:r>
        <w:rPr/>
        <w:t>꥟</w:t>
      </w:r>
      <w:r>
        <w:rPr/>
        <w:t>네⨹뿂匫忂쉇䒮⬰旂灪佬</w:t>
      </w:r>
      <w:r>
        <w:rPr/>
        <w:t>꧃</w:t>
      </w:r>
      <w:r>
        <w:rPr/>
        <w:t>卓㙵睷녷䙈摯祺⹪繊汏娺汳␦丳匤匹쉚沱佡뮻쉺即</w:t>
      </w:r>
      <w:r>
        <w:rPr/>
        <w:t>ꕣ</w:t>
      </w:r>
      <w:r>
        <w:rPr/>
        <w:t>䕷䟂婀〴䚬嚻쉨㉗╅歖䱉愪䰬䯂䡡帳䘊癧哂䉀㶵䝏⌷슣䩠䝱뮮獩쉮쉸ꎥ⭗䭔亮㓂澣⪩┨</w:t>
      </w:r>
      <w:r>
        <w:rPr/>
        <w:t>ⶮ</w:t>
      </w:r>
      <w:r>
        <w:rPr/>
        <w:t>獄摲⽀㢵녂晀⵨㧎껂昲䥖㍮⎘</w:t>
      </w:r>
      <w:r>
        <w:rPr/>
        <w:t>⢡</w:t>
      </w:r>
      <w:r>
        <w:rPr/>
        <w:t>䩵噧㕌湒浹頥㊩椷㩰썞⥟㵺堳䎿煔ㅏ塲ガ牵歃輹㠨䄭䄹䤥⦩䶡穏抡䅢</w:t>
      </w:r>
      <w:r>
        <w:rPr/>
        <w:t>⡶</w:t>
      </w:r>
      <w:r>
        <w:rPr/>
        <w:t>숶燂〮ꅘ傱㜷㙬뼣숴䙋쉌⶘恭婧䌲䩐䬬쉀쉔쉓䄶깟쉓ꥶ썏ꥷ癩䕨㕴⩳爰쉰住抻猽념ꅱ敉䉡楧</w:t>
      </w:r>
      <w:r>
        <w:rPr/>
        <w:t>ꕄ</w:t>
      </w:r>
      <w:r>
        <w:rPr/>
        <w:t>쵾竂塂</w:t>
      </w:r>
      <w:r>
        <w:rPr/>
        <w:t>ꗂ</w:t>
      </w:r>
      <w:r>
        <w:rPr/>
        <w:t>䄳☰Ⓧ呄獴쌩㚩䝂⽲⸩珎横幵㬬䱧幟獘⸰깸湧쉌</w:t>
      </w:r>
      <w:r>
        <w:rPr/>
        <w:t>⡦</w:t>
      </w:r>
      <w:r>
        <w:rPr/>
        <w:t>㭘埂䡷ꥵ攣䵍⽳椩⚩䭁先䕸</w:t>
      </w:r>
      <w:r>
        <w:rPr/>
        <w:t>꤭</w:t>
      </w:r>
      <w:r>
        <w:rPr/>
        <w:t>숴䃂泂㡵杪楦昺睨䩎䀴⛂건䘹깩灂仂䧂쎬쉥獤⭰澱塪쉅瑹⍐湬⮩唨칞㕩㞥攷樨⑤䭭슮䗎깷⫂♉ㅪ〷</w:t>
      </w:r>
      <w:r>
        <w:rPr/>
        <w:t>ꖏ</w:t>
      </w:r>
      <w:r>
        <w:rPr/>
        <w:t>愸呧柂㨽優氱♘碘</w:t>
      </w:r>
      <w:r>
        <w:rPr/>
        <w:t>ꤪ</w:t>
      </w:r>
      <w:r>
        <w:rPr/>
        <w:t>땺䙡徥睍坘乨쉞䍒䕞䶥圽⑑걏渴㘲㬯ご汈䦱あ⩖廂긴䞵ヂ쵴慳顎ꏂ</w:t>
      </w:r>
      <w:r>
        <w:rPr/>
        <w:t>⢵</w:t>
      </w:r>
      <w:r>
        <w:rPr/>
        <w:t>柃㔥瓍ꆣ绂㠮⩳秂ꏂ晰숥敖姂㉰樮壂긨煬떡ㅧ丸㕂㪣咱䙀⥡⭗䖡牊伹䍭䇂噂硟䭓整癚ꅮ咬땃숫欲䒿카깔ꇂ</w:t>
      </w:r>
      <w:r>
        <w:rPr/>
        <w:t>ꤹ</w:t>
      </w:r>
      <w:r>
        <w:rPr/>
        <w:t>䦡쉑毂㩤䬲</w:t>
      </w:r>
      <w:r>
        <w:rPr/>
        <w:t>ꥌ</w:t>
      </w:r>
      <w:r>
        <w:rPr/>
        <w:t>칀</w:t>
      </w:r>
      <w:r>
        <w:rPr/>
        <w:t>ⲵ</w:t>
      </w:r>
      <w:r>
        <w:rPr/>
        <w:t>潷槎땂僂뽁ㅗ勂</w:t>
      </w:r>
      <w:r>
        <w:rPr/>
        <w:t>ⱨ</w:t>
      </w:r>
      <w:r>
        <w:rPr/>
        <w:t>쉭䑉䩋汏깪椸汏桓싂煚</w:t>
      </w:r>
      <w:r>
        <w:rPr/>
        <w:t>ⲿ</w:t>
      </w:r>
      <w:r>
        <w:rPr/>
        <w:t>顓䀭汑넣剒慦剞</w:t>
      </w:r>
      <w:r>
        <w:rPr/>
        <w:t>ⳃ</w:t>
      </w:r>
      <w:r>
        <w:rPr/>
        <w:t>捡쉗숹䌸祸澥轎畡奖⯃磂摃⬶䎘噡瘸愦싂辿碱쉈坩扞噊쉹歗瓂쉱슻䞣뽫促氱⭚轠怷㵥摋刳䩫쉞凎⥂쉮⾡摅䆮旂澘唲╪姂坯汲恦䞘쉙䵸쉭瑡影쉌䮩䡪㵋╗樶整晪滂坐橳쉈⻂⌺㬰⩲圴⤫䭡匥숰稶氵⛎⎘瀻棂滂湳眽剫煫獶㨲걇</w:t>
      </w:r>
      <w:r>
        <w:rPr/>
        <w:t>ⱘ</w:t>
      </w:r>
      <w:r>
        <w:rPr/>
        <w:t>倣囍內䕅⿍嘬䉈㕶⭂灙䥯쵁⽹颏硕숪ꅑ䩫掘㮘숻え怣輯⫃㜬汐䇂숨⍣坟숯咣놥◂忍䡒갸慫猦⬯樰♙ぴ扏恞玩瑀浙쎣녌昸㥥卮畮祶櫂䐪☬숯炿䍲擂䂵味瑅旍䡀媱쉇杖丳㶬摞堮愬ㅇ嘣㉞慾⹫氹愴⧎ꄭ☫ꥨ穈놱㡾쉁㆏㬳曂䰭</w:t>
      </w:r>
      <w:r>
        <w:rPr/>
        <w:t>꤭⵹〉</w:t>
      </w:r>
      <w:r>
        <w:rPr/>
        <w:t>杺䡸奟쉈朊쉱江쉉剙㵺塅뾱㉱슩縱佫쉊欫䐪⼵沘ꌭ別嗃⩳種䣃뭕걖숰晷␣⑵澱</w:t>
      </w:r>
      <w:r>
        <w:rPr/>
        <w:t>Ⱕ</w:t>
      </w:r>
      <w:r>
        <w:rPr/>
        <w:t>⻎</w:t>
      </w:r>
      <w:r>
        <w:rPr/>
        <w:t>⠴Ɑ♙⛎</w:t>
      </w:r>
      <w:r>
        <w:rPr/>
        <w:t>墏䝒쉮疬廍卍쉡䓂刹⑅〦싃</w:t>
      </w:r>
      <w:r>
        <w:rPr/>
        <w:t>⡙</w:t>
      </w:r>
      <w:r>
        <w:rPr/>
        <w:t>繖쌵欰껂え㝳</w:t>
      </w:r>
      <w:r>
        <w:rPr/>
        <w:t>⡢</w:t>
      </w:r>
      <w:r>
        <w:rPr/>
        <w:t>㵘礴䢻⩔땥쉸唬⩨微癙숲㭴걵⽀ꇂ뼽㵹睹啊医杔긷</w:t>
      </w:r>
      <w:r>
        <w:rPr/>
        <w:t>ⶣ</w:t>
      </w:r>
      <w:r>
        <w:rPr/>
        <w:t>漹呎싂슣敇㩈樳⽎䡊㩘䱌烍疮剶硚礳呀숥幮츥橵䉂䔽圳䏂栯䪘䩲䃂严숱㙨싂ㆡ쉅欻㡀걲侏伹䵫偑卡㙹㣂烍〥뽯뽋㕆㓂顱㤪瑙杗䭓㴹㭏爦䊱숨奆⎱怬싃恐뽗</w:t>
      </w:r>
      <w:r>
        <w:rPr/>
        <w:t>ⱚ</w:t>
      </w:r>
      <w:r>
        <w:rPr/>
        <w:t>뽬彡䥟憮㭤焥严䥋輹幦殱칓⥲䪮쉩楦㝷墬坅⑁畈ꅺ噺佮奀䷂瓂</w:t>
      </w:r>
      <w:r>
        <w:rPr/>
        <w:t>ꥂ</w:t>
      </w:r>
      <w:r>
        <w:rPr/>
        <w:t>䰹㈵ㄻꏂ彲稺쉲⥳䵖刴㵮䱒㤬쉥㉈㐤助䇂㩪礪佸㕴恫┳䩙奣묷⥲슘㤬䃂</w:t>
      </w:r>
      <w:r>
        <w:rPr/>
        <w:t>ⵂ</w:t>
      </w:r>
      <w:r>
        <w:rPr/>
        <w:t>啮滂泂</w:t>
      </w:r>
      <w:r>
        <w:rPr/>
        <w:t>ꕎ⬪</w:t>
      </w:r>
      <w:r>
        <w:rPr/>
        <w:t>싎癌㍫䃂匬㕠滂曂㍇暘㥊灯⫂⌶㌵䑮쉳檻쉚⬶䄯剠串䛂狂</w:t>
      </w:r>
      <w:r>
        <w:rPr/>
        <w:t>ꦬ</w:t>
      </w:r>
      <w:r>
        <w:rPr/>
        <w:t>浐㪣种걋䵞灾⤬癵⩫听梥䀨婢싂䐺⥒⹎瑅ꅧ彇塢砽塯渳ꄻㄤ싂캩딭䵦㕆繅⍚塘⤷婾⌬穂땉ひ</w:t>
      </w:r>
      <w:r>
        <w:rPr/>
        <w:t>ꕨ⹉⨩</w:t>
      </w:r>
      <w:r>
        <w:rPr/>
        <w:t>圪洽癢睘㮏䝶</w:t>
      </w:r>
      <w:r>
        <w:rPr/>
        <w:t>ꕕ</w:t>
      </w:r>
      <w:r>
        <w:rPr/>
        <w:t>浘㠸参곂䢣朴</w:t>
      </w:r>
      <w:r>
        <w:rPr/>
        <w:t>⡁</w:t>
      </w:r>
      <w:r>
        <w:rPr/>
        <w:t>㴩轧</w:t>
      </w:r>
      <w:r>
        <w:rPr/>
        <w:t>⣍</w:t>
      </w:r>
      <w:r>
        <w:rPr/>
        <w:t>木ヂ卭䟎숸煪쉟滂⏂䬺╷䵨䘺쉅췍⽙ꅆ⩋녭슮柂䴰繍녧割淂䬲䝇ぐ쵱㠽灯佖凂䤭沱摀儩㝱숥</w:t>
      </w:r>
      <w:r>
        <w:rPr/>
        <w:t>ꤣ</w:t>
      </w:r>
      <w:r>
        <w:rPr/>
        <w:t>㦱慊歑⥡牳㙙䝸女㩟슩兞쌱쉧瑍灍㥊썭术橦儥梱本䁞䖵憱啰参坷灮슡欮䡏玡癆冩坨뽣쉏䭺戽栴</w:t>
      </w:r>
      <w:r>
        <w:rPr/>
        <w:t>Ⱘ</w:t>
      </w:r>
      <w:r>
        <w:rPr/>
        <w:t>湳쉔뾣싂숯</w:t>
      </w:r>
      <w:r>
        <w:rPr/>
        <w:t>ꗂ</w:t>
      </w:r>
      <w:r>
        <w:rPr/>
        <w:t>烂嚩哂掻䵗슱䡌㝢㙨ꌹ뾩ꅞ㙐☴㕱杈洳⭂슿癗㩣</w:t>
      </w:r>
      <w:r>
        <w:rPr/>
        <w:t>ⰵ</w:t>
      </w:r>
      <w:r>
        <w:rPr/>
        <w:t>쉰䘲吽⥯묨姂㍤ꌪ潆숤楍痍楃䅘䮩橚䒱⹌吭溡搳깆即䕅ㅭ숷</w:t>
      </w:r>
      <w:r>
        <w:rPr/>
        <w:t>ꗂ</w:t>
      </w:r>
      <w:r>
        <w:rPr/>
        <w:t>楹</w:t>
      </w:r>
      <w:r>
        <w:rPr/>
        <w:t>ⶣ</w:t>
      </w:r>
      <w:r>
        <w:rPr/>
        <w:t>碻哂</w:t>
      </w:r>
      <w:r>
        <w:rPr/>
        <w:t>⠪</w:t>
      </w:r>
      <w:r>
        <w:rPr/>
        <w:t>熩塑戺椩</w:t>
      </w:r>
      <w:r>
        <w:rPr/>
        <w:t>⡕</w:t>
      </w:r>
      <w:r>
        <w:rPr/>
        <w:t>昭泂礲칉⵪ㆩ帪灞洪䖩汳璱⽥怨걮뮩傿頸㑶까卺椵넳額⌬晇堵习숶䕃䖘⌴淂⭌璩깐䧂櫂⥇ꇂ▮쉣囃烂ꎡ獍╏</w:t>
      </w:r>
      <w:r>
        <w:rPr/>
        <w:t>Ⱬ</w:t>
      </w:r>
      <w:r>
        <w:rPr/>
        <w:t>䔽攵쉖焦批繺숳狂㥣뽌㵬呔㥏乯䄦㬸氣懂眊⭵쉇汶</w:t>
      </w:r>
      <w:r>
        <w:rPr/>
        <w:t>ⲩ</w:t>
      </w:r>
      <w:r>
        <w:rPr/>
        <w:t>䭉땋⮮⿃⑙</w:t>
      </w:r>
      <w:r>
        <w:rPr/>
        <w:t>꧂</w:t>
      </w:r>
      <w:r>
        <w:rPr/>
        <w:t>쉵▥扷䝯깸䡗㕴숱</w:t>
      </w:r>
      <w:r>
        <w:rPr/>
        <w:t>ⵊ</w:t>
      </w:r>
      <w:r>
        <w:rPr/>
        <w:t>㑲此扎䜷夲弮뭺す然⑄㭀枿優惃ꍺ뼺奣刺㦏⩌漬椣</w:t>
      </w:r>
      <w:r>
        <w:rPr/>
        <w:t>⡄</w:t>
      </w:r>
      <w:r>
        <w:rPr/>
        <w:t>ッ걶㍭쉅㈸</w:t>
      </w:r>
      <w:r>
        <w:rPr/>
        <w:t>Ⳃ</w:t>
      </w:r>
      <w:r>
        <w:rPr/>
        <w:t>昳求䍠숲晥携쉩睖㧍慊䩵䬪䥂䄪㨬숬挱⮏憮쉁쉭㍆か瓂㌪桑弻⦩顀슬䋂塖뿂潗ꍇ㡡쉒奰</w:t>
      </w:r>
      <w:r>
        <w:rPr/>
        <w:t>ⵟ</w:t>
      </w:r>
      <w:r>
        <w:rPr/>
        <w:t>쵺쉱뇂슬暩彸숪挻伩㑊旂뇂쵤견㕵</w:t>
      </w:r>
      <w:r>
        <w:rPr/>
        <w:t>ꤰ</w:t>
      </w:r>
      <w:r>
        <w:rPr/>
        <w:t>塚慾䫍♕㒡剂恗浪㍤瘬썕杭㕆㉆栩⨮䡍璻䍮䜩㤬</w:t>
      </w:r>
      <w:r>
        <w:rPr/>
        <w:t>ⵗ</w:t>
      </w:r>
      <w:r>
        <w:rPr/>
        <w:t>㤻楆溬没㭱䐻⛂䡫䘬쉅祪䂘婹녕</w:t>
      </w:r>
      <w:r>
        <w:rPr/>
        <w:t>ꕧ</w:t>
      </w:r>
      <w:r>
        <w:rPr/>
        <w:t>㔪䈫橅䄲䃂愮ㅐ䤺䉳⏃䵡係땴氮痂扮싂ㅥ</w:t>
      </w:r>
      <w:r>
        <w:rPr/>
        <w:t>ꦻ</w:t>
      </w:r>
      <w:r>
        <w:rPr/>
        <w:t>桾伹꥘摣㌰썄ぬ㤬⼯惂づꥴ쌤⍃扸棎슻桰깯䉺戽暵埂摟顁幃扗熩頺未優庡䙾汑飂숤晐怤</w:t>
      </w:r>
      <w:r>
        <w:rPr/>
        <w:t>⠷⪱</w:t>
      </w:r>
      <w:r>
        <w:rPr/>
        <w:t>湄庿䓂</w:t>
      </w:r>
      <w:r>
        <w:rPr/>
        <w:t>ⶵ</w:t>
      </w:r>
      <w:r>
        <w:rPr/>
        <w:t>쉵穏䫂喥㜦⵩䥶컃嘰⤭塢歉玬</w:t>
      </w:r>
      <w:r>
        <w:rPr/>
        <w:t>ꕾ⦬</w:t>
      </w:r>
      <w:r>
        <w:rPr/>
        <w:t>潉⽫⬺噩墬</w:t>
      </w:r>
      <w:r>
        <w:rPr/>
        <w:t>ꤴ</w:t>
      </w:r>
      <w:r>
        <w:rPr/>
        <w:t>呕㙗⨥䠭㙇洷㙆</w:t>
      </w:r>
      <w:r>
        <w:rPr/>
        <w:t>⡬</w:t>
      </w:r>
      <w:r>
        <w:rPr/>
        <w:t>䕲田敬ぞ땄偎쉈䙣㧂癮爮亡呰㈰땠塁╶䉂싍쌲숣쉲䊩仂治坧</w:t>
      </w:r>
      <w:r>
        <w:rPr/>
        <w:t>ⶥ</w:t>
      </w:r>
      <w:r>
        <w:rPr/>
        <w:t>獊⽠䵞㟂煀⩖Ⓜ컂</w:t>
      </w:r>
      <w:r>
        <w:rPr/>
        <w:t>⡴</w:t>
      </w:r>
      <w:r>
        <w:rPr/>
        <w:t>囂睬녰䍧剣㔽晐ㄬ쉍㥆䔮땖䉦㵈媩歭煰</w:t>
      </w:r>
      <w:r>
        <w:rPr/>
        <w:t>ⱉ╷</w:t>
      </w:r>
      <w:r>
        <w:rPr/>
        <w:t>榱席䇂춥牁䡫㓂坡ꥵ䗂슩䥬櫂⩇걌璮啧쉬䅕</w:t>
      </w:r>
      <w:r>
        <w:rPr/>
        <w:t>ⷍ</w:t>
      </w:r>
      <w:r>
        <w:rPr/>
        <w:t>걷幊敮ꎮ</w:t>
      </w:r>
      <w:r>
        <w:rPr/>
        <w:t>ꤹ</w:t>
      </w:r>
      <w:r>
        <w:rPr/>
        <w:t>쉣묺</w:t>
      </w:r>
      <w:r>
        <w:rPr/>
        <w:t>ⱥ⹷</w:t>
      </w:r>
      <w:r>
        <w:rPr/>
        <w:t>䅤␻뿂卺獨㠸䠪㥙丮뼤묷乪徱睘䷂넴楕⫂⺿硶奞㕺倶㝋㵤숯幑獄祋긵姂䑵婁┱쉏棂⩦䐩ぁ⻂</w:t>
      </w:r>
      <w:r>
        <w:rPr/>
        <w:t>⡞</w:t>
      </w:r>
      <w:r>
        <w:rPr/>
        <w:t>쉅砬惂畁숹娶㴱⭖숫싂㑪쵶쉳严穨䡑격乺狂䥑쉩癒쉒녷슬싂걎㦏㤫</w:t>
      </w:r>
      <w:r>
        <w:rPr/>
        <w:t>ꕹ</w:t>
      </w:r>
      <w:r>
        <w:rPr/>
        <w:t>娩啍娯슘뼫㤽曂⨯ꄽ反쉾䱥怹숺⩷㜴奮⯂役呹⌭놡湄䷂橩婱䤱慤稣㝮䩷牟樴㭹壎쉯쎿橫㡐悩싃歵瘷䭬쉗灢䅏䝬弸◂壂⑞Ⓜ牆戳숲撱⦥ꆱ썒⵱杔䓍愺䳂▩䉢쉲壂뭔垏潱쉞槂⽚灕ꅴ슿쉑⩕硬쉪</w:t>
      </w:r>
      <w:r>
        <w:rPr/>
        <w:t>⡊</w:t>
      </w:r>
      <w:r>
        <w:rPr/>
        <w:t>슡眬⨲쉷癲㇍䖵䩩습恀ꍕ乄偕偲⨸刹⾏䩴꺏啉剔瘳穐儰浃⛂毂⽳敗稴䑐䑩橙⭈㥺砬怤곂쉧㥙埂樊ㅅ䴻㶱噊⻂</w:t>
      </w:r>
      <w:r>
        <w:rPr/>
        <w:t>Ⱟ</w:t>
      </w:r>
      <w:r>
        <w:rPr/>
        <w:t>췂坑楓熻䰷</w:t>
      </w:r>
      <w:r>
        <w:rPr/>
        <w:t>⡭</w:t>
      </w:r>
      <w:r>
        <w:rPr/>
        <w:t>䖻娰俎穱쉥甸숴㝣煹ㅯ擂睃狎䵚䱂䬮煲쉑⥈轮秂䘻쉷</w:t>
      </w:r>
      <w:r>
        <w:rPr/>
        <w:t>⡭</w:t>
      </w:r>
      <w:r>
        <w:rPr/>
        <w:t>流땚⸲㉍㥑⽃㮿싍汵幵迍깖㑢疵低</w:t>
      </w:r>
      <w:r>
        <w:rPr/>
        <w:t>⡪</w:t>
      </w:r>
      <w:r>
        <w:rPr/>
        <w:t>惂䕐匷Ⓜ伮汒ꅺ婪⩞쉯ぬ㩀㉐㴳</w:t>
      </w:r>
      <w:r>
        <w:rPr/>
        <w:t>ⶻ</w:t>
      </w:r>
      <w:r>
        <w:rPr/>
        <w:t>畘╓쉸䱁㬥숽敔纮싂ㅾ</w:t>
      </w:r>
      <w:r>
        <w:rPr/>
        <w:t>⢡</w:t>
      </w:r>
      <w:r>
        <w:rPr/>
        <w:t>佢숨숹겥䃂稴扴硅倯</w:t>
      </w:r>
      <w:r>
        <w:rPr/>
        <w:t>꧂⭮</w:t>
      </w:r>
      <w:r>
        <w:rPr/>
        <w:t>뭶祉啂凂瀴倥ㅀ擎倬뿂</w:t>
      </w:r>
      <w:r>
        <w:rPr/>
        <w:t>ꤳ⩦</w:t>
      </w:r>
      <w:r>
        <w:rPr/>
        <w:t>慦嫂㥤㍘歲潶睫䴥녰㟂轊敫绂潠䴶⥢싂㏂席⍟쉧䍠桎숬挰칡䖵䡵묪㩹</w:t>
      </w:r>
      <w:r>
        <w:rPr/>
        <w:t>꧍</w:t>
      </w:r>
      <w:r>
        <w:rPr/>
        <w:t>凂</w:t>
      </w:r>
      <w:r>
        <w:rPr/>
        <w:t>ꥆ</w:t>
      </w:r>
      <w:r>
        <w:rPr/>
        <w:t>㉤塵넪쉣</w:t>
      </w:r>
      <w:r>
        <w:rPr/>
        <w:t>ꔪ</w:t>
      </w:r>
      <w:r>
        <w:rPr/>
        <w:t>㇍䢣뇃깡⨷䅷㍍㈥䝙獸瑂幋쉒焪뽈渥硦㝘捩根輥䩔ꍷ池硸數숳䭰橅浸쉔奓涩癨䟂迃嚘唳㎏</w:t>
      </w:r>
    </w:p>
    <w:p>
      <w:pPr>
        <w:pStyle w:val="PreformattedText"/>
        <w:bidi w:val="0"/>
        <w:spacing w:before="0" w:after="0"/>
        <w:jc w:val="left"/>
        <w:rPr/>
      </w:pPr>
      <w:r>
        <w:rPr/>
        <w:t>吪毂㝉故㔦繨畷䕊䌽硭扨쉋乣</w:t>
      </w:r>
      <w:r>
        <w:rPr/>
        <w:t>ⵠ</w:t>
      </w:r>
      <w:r>
        <w:rPr/>
        <w:t>㘸䩥싂䏂棂㥙廂偌炩焷穏䇃䥤쉠丱颣ィ煒匲㍧䇂</w:t>
      </w:r>
      <w:r>
        <w:rPr/>
        <w:t>꧃ⷍ</w:t>
      </w:r>
      <w:r>
        <w:rPr/>
        <w:t>䤷</w:t>
      </w:r>
      <w:r>
        <w:rPr/>
        <w:t>⣂</w:t>
      </w:r>
      <w:r>
        <w:rPr/>
        <w:t>칫쉾礳婲䜣쵩䙨䉗䘷厩縳</w:t>
      </w:r>
      <w:r>
        <w:rPr/>
        <w:t>ꥅꥑ</w:t>
      </w:r>
      <w:r>
        <w:rPr/>
        <w:t>塎卓䰨䥢是</w:t>
      </w:r>
      <w:r>
        <w:rPr/>
        <w:t>ⷂ</w:t>
      </w:r>
      <w:r>
        <w:rPr/>
        <w:t>敍ꅸ剤灳摭堨煊촪ㄮ꥾쉡⾏䥊ꍀꄳ⵾煩捙㐱䅂㔷칅湢幠牶╀䮮䇂噯쉷杺味숥</w:t>
      </w:r>
      <w:r>
        <w:rPr/>
        <w:t>⣂</w:t>
      </w:r>
      <w:r>
        <w:rPr/>
        <w:t>쉞㭰倰㉵潳硟汰슩浐썍塴숦숽◂䅤</w:t>
      </w:r>
      <w:r>
        <w:rPr/>
        <w:t>⡩</w:t>
      </w:r>
      <w:r>
        <w:rPr/>
        <w:t>㵊쉧御</w:t>
      </w:r>
      <w:r>
        <w:rPr/>
        <w:t>ⵉꕮ</w:t>
      </w:r>
      <w:r>
        <w:rPr/>
        <w:t>勂㙬睙噂땪汪嗎啞䋎㩰⽸䁟磎숱⴯㬮繵쉠䥎㉱ꏂ扔楚ꆱ㎥䬴䢏㝮呑뿂갥呮캩</w:t>
      </w:r>
      <w:r>
        <w:rPr/>
        <w:t>ꤣ</w:t>
      </w:r>
      <w:r>
        <w:rPr/>
        <w:t>浹盎嘲浶딱쉬츴绍桋敲瑠뭣接㬸숤䃂輩含㢥곂獁獶䔯㑎竍呅含橓恟迍㵀ㄣ画⪱䉞夽뾣</w:t>
      </w:r>
      <w:r>
        <w:rPr/>
        <w:t>꥟</w:t>
      </w:r>
      <w:r>
        <w:rPr/>
        <w:t>浌䉧䷂숪㋂ꅬえ牁싂䋎㕔皮믂帹슘づ烂憩牲</w:t>
      </w:r>
      <w:r>
        <w:rPr/>
        <w:t>⡒</w:t>
      </w:r>
      <w:r>
        <w:rPr/>
        <w:t>眯䱌㠪榩塉깉㔰㐭泎♤乹☺乭걓䁈䅹暬쉖顳⿎⸹䠤䘻☯ㆱ暿恟忂櫂⌴</w:t>
      </w:r>
      <w:r>
        <w:rPr/>
        <w:t>Ȿ</w:t>
      </w:r>
      <w:r>
        <w:rPr/>
        <w:t>쏂㙮쉺迃ㅈ忂㓂쉖䩺䀸넮걣妻</w:t>
      </w:r>
      <w:r>
        <w:rPr/>
        <w:t>ꕟ</w:t>
      </w:r>
      <w:r>
        <w:rPr/>
        <w:t>估妱컂甩橘숷摁뽃稻㕪抱楸朹椸捀畬伯㉤卬戩彾灨慄昶䑂</w:t>
      </w:r>
      <w:r>
        <w:rPr/>
        <w:t>ⵯ</w:t>
      </w:r>
      <w:r>
        <w:rPr/>
        <w:t>灅</w:t>
      </w:r>
      <w:r>
        <w:rPr/>
        <w:t>ꕄ</w:t>
      </w:r>
      <w:r>
        <w:rPr/>
        <w:t>穘㥇䎥䁣䉞숶</w:t>
      </w:r>
      <w:r>
        <w:rPr/>
        <w:t>ꤩ</w:t>
      </w:r>
      <w:r>
        <w:rPr/>
        <w:t>㭅숵梩绂搳㋂㝉⨫瘰䨣塗⏂䡸䴥䉰煬㜺</w:t>
      </w:r>
      <w:r>
        <w:rPr/>
        <w:t>ꔴ</w:t>
      </w:r>
      <w:r>
        <w:rPr/>
        <w:t>牏쉣乓䱅☣숴炿故敲䝔숹쉎⩲슿攸⽪㙴컎帩숷쉙</w:t>
      </w:r>
      <w:r>
        <w:rPr/>
        <w:t>ⱺ</w:t>
      </w:r>
      <w:r>
        <w:rPr/>
        <w:t>㒱祷侻疩㙲䋂⑬䠶瘊坮쉂⩧戮⑩䚻痍ヂ䩃⑎䅈♬깔樶꺱晾⫂㍺䩋䣂쉌㣂쉁祫땲긦슱漪쉾䁞䍱䲏쉪뭪兏湞⵴뽶塎쌣쉦甪晙쉈卣쉕⭲⩗⤸橦䭥ꅢ⩳</w:t>
      </w:r>
      <w:r>
        <w:rPr/>
        <w:t>ⱕ</w:t>
      </w:r>
      <w:r>
        <w:rPr/>
        <w:t>쉃䳂㵞쉯㣍祦▘乶䔻䔥懂䪿廂쉢쉸枱⸲弴㥥㡺捬䌷ㄮ⹒䔵ꍬ뭯偦繖㔣㉇쉒䄲쉷㘥</w:t>
      </w:r>
      <w:r>
        <w:rPr/>
        <w:t>Ⳃ</w:t>
      </w:r>
      <w:r>
        <w:rPr/>
        <w:t>㝦忂朶뭡컂淂睊ㅂ쎣㵂汉쉓佄優ꍁ癗쉊歑</w:t>
      </w:r>
      <w:r>
        <w:rPr/>
        <w:t>⡔</w:t>
      </w:r>
      <w:r>
        <w:rPr/>
        <w:t>쉵㡒息숳坓㡹㴲去教㥧쉀儯쉦䬸칡姂ꅠ㭍</w:t>
      </w:r>
      <w:r>
        <w:rPr/>
        <w:t>Ⳃ⩔</w:t>
      </w:r>
      <w:r>
        <w:rPr/>
        <w:t>揂卣獕䉂⚻숫⩐</w:t>
      </w:r>
      <w:r>
        <w:rPr/>
        <w:t>Ⱪ</w:t>
      </w:r>
      <w:r>
        <w:rPr/>
        <w:t>剫䱯奇넫㑭䫎㥁╆츳⽣㝶췂㵓測뿍거㛍䑱䈫畓⹭㵧녺⩋乚湾♉칭咡债넳쉧⪩㕥殻</w:t>
      </w:r>
      <w:r>
        <w:rPr/>
        <w:t>⢬</w:t>
      </w:r>
      <w:r>
        <w:rPr/>
        <w:t>䉖촦쉄䑂繞쉹㨱䆩椪䬴숪쉨殩㕬奤╲䔫樽슘杫쉚ꥳ庱捰ꥧ啦쉈灑勃㗃轐㑢땟㕓弮僂繸偞砽숤쉬㘨딴秂숨칸믂穠潐繴䍟欵収䧂党唴墡卞喱깆뭍攴뽺祅⪬싃䅑쉌枱</w:t>
      </w:r>
      <w:r>
        <w:rPr/>
        <w:t>ꦘ</w:t>
      </w:r>
      <w:r>
        <w:rPr/>
        <w:t>兞숹䮱咣</w:t>
      </w:r>
      <w:r>
        <w:rPr/>
        <w:t>꥟</w:t>
      </w:r>
      <w:r>
        <w:rPr/>
        <w:t>䕥縲䩇⍥倩她⦣쌳䘻뾩係숤拂⍀祐伦䑌썙佄싂⫂⌵教䰪싂涩䥬㩘歋⽸儤</w:t>
      </w:r>
      <w:r>
        <w:rPr/>
        <w:t>꧂</w:t>
      </w:r>
      <w:r>
        <w:rPr/>
        <w:t>㑦땳の뮣瑩⿃毂╥숸幺戫敗㩏䫂⹓땲睚䇂檏䐬쉢싂彆疏爲䉂歹㝔뽢竂楶匯癈余ッ䜨凂䬥坸䲣琨票獆㶏杄穔犱묵灤</w:t>
      </w:r>
      <w:r>
        <w:rPr/>
        <w:t>ꥇꖿ</w:t>
      </w:r>
      <w:r>
        <w:rPr/>
        <w:t>ꥣ⧂숵碩걍쉤</w:t>
      </w:r>
      <w:r>
        <w:rPr/>
        <w:t>ꗂ</w:t>
      </w:r>
      <w:r>
        <w:rPr/>
        <w:t>쉲캵⧂榘娩㥚䠣쉆숴넨瀪츫䩨䱎Ⓧ</w:t>
      </w:r>
      <w:r>
        <w:rPr/>
        <w:t>ꔰ</w:t>
      </w:r>
      <w:r>
        <w:rPr/>
        <w:t>㡍轠悮뭁丬㥢䐬</w:t>
      </w:r>
      <w:r>
        <w:rPr/>
        <w:t>ꥐ</w:t>
      </w:r>
      <w:r>
        <w:rPr/>
        <w:t>㏂썈畢⍅掬䲿♉㩇㥀儣</w:t>
      </w:r>
      <w:r>
        <w:rPr/>
        <w:t>ꤥ</w:t>
      </w:r>
      <w:r>
        <w:rPr/>
        <w:t>啭⑂繋稽汬</w:t>
      </w:r>
      <w:r>
        <w:rPr/>
        <w:t>꧂</w:t>
      </w:r>
      <w:r>
        <w:rPr/>
        <w:t>奂繟⾿塤溵☰♘䐥㵔㉓숯</w:t>
      </w:r>
      <w:r>
        <w:rPr/>
        <w:t>ⷂ</w:t>
      </w:r>
      <w:r>
        <w:rPr/>
        <w:t>숯稪䬷쉯슥땶㑠㔤ꥶ渭썞攸焪뽾猪札䝱╚⻎漣捆天娯摑瓂亡傻</w:t>
      </w:r>
      <w:r>
        <w:rPr/>
        <w:t>⡁</w:t>
      </w:r>
      <w:r>
        <w:rPr/>
        <w:t>矂⪩쉑⛂〫컂恄偕䐲䭐쉫渲㎥⬰쉱愮吨</w:t>
      </w:r>
      <w:r>
        <w:rPr/>
        <w:t>ⱒ☬</w:t>
      </w:r>
      <w:r>
        <w:rPr/>
        <w:t>剔걨䝥췂颩䥕⮘䑨欺䝧景⹠幌䭭⤷䠹ꍇ瑶䵬㗂恁뼬欥쉇䉙⨽⨦䉊妩㕄圬眤你슮煘䥭㙂倲捾㘨帺哃繌</w:t>
      </w:r>
      <w:r>
        <w:rPr/>
        <w:t>Ɫ</w:t>
      </w:r>
      <w:r>
        <w:rPr/>
        <w:t>㡴싂㠻쉀꥞浭슣哎슘ꇂ츱䡹뭪걎㍰녊噙懂中步飂갦殱쌹䰽玿汞䐸甴栊幨摰繕嚩⩭╔⹨䑣琰桱㐱窵摋⹭䍢숮⭓쉆画拂哂䱈喻습搮畭䡢牖涻婠ꥷ礰顓싂싂싍쉂匪䅮䡁砻斏偰썞昲碵⨩礨⑐ꅸ썑䑙侱轧㐺숽쉗瘶䝅晷敦顖</w:t>
      </w:r>
      <w:r>
        <w:rPr/>
        <w:t>⡶</w:t>
      </w:r>
      <w:r>
        <w:rPr/>
        <w:t>潚쉾䡤㟂걅䤮督쉧㐳と뽮</w:t>
      </w:r>
      <w:r>
        <w:rPr/>
        <w:t>ꥒ</w:t>
      </w:r>
      <w:r>
        <w:rPr/>
        <w:t>堨咵뮡</w:t>
      </w:r>
      <w:r>
        <w:rPr/>
        <w:t>ꖩ</w:t>
      </w:r>
      <w:r>
        <w:rPr/>
        <w:t>䴥䗎㝣ꌯ㐵潷乤徱慓う⬷쉖呠딴亱╭⭬敐䫂년渨썷呺びぉ쵔노迎湐♶㭃㙧氻娱⦱慓쉯쉎刨</w:t>
      </w:r>
      <w:r>
        <w:rPr/>
        <w:t>ꔹ</w:t>
      </w:r>
      <w:r>
        <w:rPr/>
        <w:t>桗㍸쌲湮☭䟂♺坉쉑㒩飃䧂猷⺏</w:t>
      </w:r>
      <w:r>
        <w:rPr/>
        <w:t>ꖏ</w:t>
      </w:r>
      <w:r>
        <w:rPr/>
        <w:t>䚣彑惂㡸䁇䄩亱䞮뭢ꍤ晳䀷넻潤帽䦱䷍◂濂线숬숯뽍暏砬</w:t>
      </w:r>
      <w:r>
        <w:rPr/>
        <w:t>⡀</w:t>
      </w:r>
      <w:r>
        <w:rPr/>
        <w:t>硩⹡橑㑚癃奦䱢场㶬㕬卭堰곂娲栽璱橠榿쉃⨤⒬塉烍碬穈䌨┥爪䟂뿂㑟</w:t>
      </w:r>
      <w:r>
        <w:rPr/>
        <w:t>⠭</w:t>
      </w:r>
      <w:r>
        <w:rPr/>
        <w:t>싂</w:t>
      </w:r>
      <w:r>
        <w:rPr/>
        <w:t>꧂</w:t>
      </w:r>
      <w:r>
        <w:rPr/>
        <w:t>旂䔰佞猤䁡겣㢡婂㕹숹敐숬⌯卌슣⥞䍺䯍殏뭣䟃抵⩲츪伪싂猭猱櫂栩⭈顶妿ꍁ숳䨷癇参䢻嘻ꥠ쉈쉴㵔䡊㩤瘶썷抱╌숦㨸体捉咬ꄪ珂碩⽖㤷硔䤷侻烂䉤䩟桫佚䎱쌯䨳␰婲⨭쉂䡐쉩㖏獊㊵晥㨵顏숶汀䀹⯂彵厣廂佅┵楥棂녒슏⸤㙷眳⹹䠣㤩</w:t>
      </w:r>
      <w:r>
        <w:rPr/>
        <w:t>꧂</w:t>
      </w:r>
      <w:r>
        <w:rPr/>
        <w:t>䡢䩴⺬獺揂㥈㪘毂ꇂ瘯겵牢旎眵兖▬슱瑔繋䑣</w:t>
      </w:r>
      <w:r>
        <w:rPr/>
        <w:t>ⵏ</w:t>
      </w:r>
      <w:r>
        <w:rPr/>
        <w:t>啄쉍㜻</w:t>
      </w:r>
      <w:r>
        <w:rPr/>
        <w:t>⠸</w:t>
      </w:r>
      <w:r>
        <w:rPr/>
        <w:t>繂쉩繖숯浡削敾䬹縪縪␣ꄤ囂䭋縴䴺硊곂䇂㧂䔯灷仂</w:t>
      </w:r>
      <w:r>
        <w:rPr/>
        <w:t>ⱈ</w:t>
      </w:r>
      <w:r>
        <w:rPr/>
        <w:t>츪䪏䉗㡕癎ꅧ숮僂䨴䲱奪媻松瘷⧂㊩湌썢幢䩒뇂䔣쉵熱숰瑋䭙䙂湚땧깙忂</w:t>
      </w:r>
      <w:r>
        <w:rPr/>
        <w:t>꧂</w:t>
      </w:r>
      <w:r>
        <w:rPr/>
        <w:t>䮩⍚瀸磃칁囂㖏剌橶싂磂싂㗎㝃넬숹䵏漮䀥姂䱒剾䁢묺㉦⨬榩睙슘冱Ⓧ晢⩷</w:t>
      </w:r>
      <w:r>
        <w:rPr/>
        <w:t>⣂</w:t>
      </w:r>
      <w:r>
        <w:rPr/>
        <w:t>ꇎ慇恾믂䉅濂캻番桬浆┶쉶⭇뽀伸싎땔圻䱮儰泂쉗┣㝁勂㨨奃䀳渱囂剡恑싂礻田乪䩵澬滂剫別佡繘楡漺䥩뮣礻</w:t>
      </w:r>
      <w:r>
        <w:rPr/>
        <w:t>ⱨ</w:t>
      </w:r>
      <w:r>
        <w:rPr/>
        <w:t>嗂걈</w:t>
      </w:r>
      <w:r>
        <w:rPr/>
        <w:t>⢮</w:t>
      </w:r>
      <w:r>
        <w:rPr/>
        <w:t>ꏂ⑦䉄㉦慆⯂游䯂㍘걾썓疡⨸婈㝆敂楂⨳䍞慁春眥磂煠媻椪瘬捹㥠瀽ꥨ弶ꅄ瘨傻硔䘱斮嫂쉑煺㘮⥊䡄땱썳昊㍸쉥쉢⹫쎮样㝃䉆ㆩ떮⍩奶㜵촨쉾</w:t>
      </w:r>
      <w:r>
        <w:rPr/>
        <w:t>ꕋ</w:t>
      </w:r>
      <w:r>
        <w:rPr/>
        <w:t>䴲䠳半㎏슩沿桘㭫꥖珃繩歫䘽恳⪩啷噰噥숳㵎儺딽礭촱䵈恐컂繏敭彏쉌砨⒣咻㬪뽚窏癳华</w:t>
      </w:r>
      <w:r>
        <w:rPr/>
        <w:t>꧍</w:t>
      </w:r>
      <w:r>
        <w:rPr/>
        <w:t>祢滂橚쉣珍慮癏꥚숷걏㭬皮扒촵䝤㑒伻汔㡚轖츦焪㝺塯稦瀵㑢刦畯뽢顗婍秂땄顒䁗搱쵹갪쉾숥걙湟㥦祓瑺⏂彸</w:t>
      </w:r>
      <w:r>
        <w:rPr/>
        <w:t>Ⳃ</w:t>
      </w:r>
      <w:r>
        <w:rPr/>
        <w:t>悮컍㉟썀奾⽋</w:t>
      </w:r>
      <w:r>
        <w:rPr/>
        <w:t>꧂⥂</w:t>
      </w:r>
      <w:r>
        <w:rPr/>
        <w:t>쉾輽獈뮣仂묤뗂䜹段䌵硫䀻墣潯쉋㑸㙕쉉</w:t>
      </w:r>
      <w:r>
        <w:rPr/>
        <w:t>ꥇ</w:t>
      </w:r>
      <w:r>
        <w:rPr/>
        <w:t>玱⮏䍁祠磂瑉㷎쌳熩癎涮䕉녮漽㡫䵓숦か砳⒵쉘栻쉢繆慁溡摠婥</w:t>
      </w:r>
      <w:r>
        <w:rPr/>
        <w:t>ꕊ</w:t>
      </w:r>
      <w:r>
        <w:rPr/>
        <w:t>扳垥캡ꅶ哂㷂ヂ⑆㵕㗂䌣ꍦ겿泂㎥樻焥娯쉺穕係⍦祉쉎ꌥ儨숱潳䭭□〈깴搤☶硬믂松걢撬㝢儮碏䱌捬⌱</w:t>
      </w:r>
      <w:r>
        <w:rPr/>
        <w:t>꧂</w:t>
      </w:r>
      <w:r>
        <w:rPr/>
        <w:t>노䓂哂求칃溘幣䕠촰䑪숽皿⤪</w:t>
      </w:r>
      <w:r>
        <w:rPr/>
        <w:t>ꕰ</w:t>
      </w:r>
      <w:r>
        <w:rPr/>
        <w:t>湀</w:t>
      </w:r>
      <w:r>
        <w:rPr/>
        <w:t>ꕷ</w:t>
      </w:r>
      <w:r>
        <w:rPr/>
        <w:t>狂猹슣쉭䢱术轪겿쉠꥘墣湰ꅘ䪻湔䨽㴬瀩㫂暵╹䑁稨䋂깱츲䤻쉊⽥</w:t>
      </w:r>
      <w:r>
        <w:rPr/>
        <w:t>ꥐ</w:t>
      </w:r>
      <w:r>
        <w:rPr/>
        <w:t>帽칃穄쉯䵁㍢</w:t>
      </w:r>
      <w:r>
        <w:rPr/>
        <w:t>ⵖ</w:t>
      </w:r>
      <w:r>
        <w:rPr/>
        <w:t>싂圤种绂췂⍡䡐䍊╳昸䄹楏碿</w:t>
      </w:r>
      <w:r>
        <w:rPr/>
        <w:t>ꥒ␨ⷂ⧂</w:t>
      </w:r>
      <w:r>
        <w:rPr/>
        <w:t>僂捧䐺婤㕳溮煇䳃䔪䌵䕑㡦㌤祪礴恷剁놵쉀䥋湾㐲乔呉啌㒩</w:t>
      </w:r>
      <w:r>
        <w:rPr/>
        <w:t>⡕⯂</w:t>
      </w:r>
      <w:r>
        <w:rPr/>
        <w:t>㭓</w:t>
      </w:r>
      <w:r>
        <w:rPr/>
        <w:t>ⵃ</w:t>
      </w:r>
      <w:r>
        <w:rPr/>
        <w:t>繓⽗숪㕹땙㩟䅕쉵㜺䓍㞏樨숻ꎣ咘녩湊澵䉂쉡㯂昩硤䔬⌫쵪㤩湢㔻杚㓂숸숶숲ꥳ猭쵊乕灳啋縨效湊숶숨橒瞩</w:t>
      </w:r>
      <w:r>
        <w:rPr/>
        <w:t>ⶵ⬩</w:t>
      </w:r>
      <w:r>
        <w:rPr/>
        <w:t>㨪柂ꌷ楠㐻⩞갸穯⑘ぱ冻截昰</w:t>
      </w:r>
      <w:r>
        <w:rPr/>
        <w:t>Ⳃ</w:t>
      </w:r>
      <w:r>
        <w:rPr/>
        <w:t>㙳頴沥땫圽橾楥刪吽橔䩙</w:t>
      </w:r>
      <w:r>
        <w:rPr/>
        <w:t>ⱟ</w:t>
      </w:r>
      <w:r>
        <w:rPr/>
        <w:t>ⵥ</w:t>
      </w:r>
      <w:r>
        <w:rPr/>
        <w:t>棂呐绂癨ㆥ⸻䐩慷港숱</w:t>
      </w:r>
      <w:r>
        <w:rPr/>
        <w:t>ⶩ</w:t>
      </w:r>
      <w:r>
        <w:rPr/>
        <w:t>싂掬쉡欸轊卓晕㏂姂㭮쉇䰦勂슮䊵㥮栨楁䁡쌷灭싂䵶㷂晦呌橄畵㫂乺⸲칅㬭⏂촻恎瓂癀圶㩑㥄⹹쉬顏䔲껎곂栲ぶ权쉉䵏癹㒵䔵熩刦江祁㮿搥싃깓练低夰敭쌤ㅗ╃⦵彘䘤겥꥕ꏂ攰⧃橕ㄶ㤬쉅⒩瑔䎘迂圸뭚奍㫂䚩剡畨넩깩◂⹕䃂쉏</w:t>
      </w:r>
      <w:r>
        <w:rPr/>
        <w:t>ꕣ</w:t>
      </w:r>
      <w:r>
        <w:rPr/>
        <w:t>恹汹䡑싂辣</w:t>
      </w:r>
      <w:r>
        <w:rPr/>
        <w:t>ꥏ</w:t>
      </w:r>
      <w:r>
        <w:rPr/>
        <w:t>쉨䓂顎佇⺏瑱楤㇂浩⒣止瀊㡅䀪⍏</w:t>
      </w:r>
      <w:r>
        <w:rPr/>
        <w:t>ⵗ</w:t>
      </w:r>
      <w:r>
        <w:rPr/>
        <w:t>澮깖⹎쉟㗂犬䝙㫍橯䱩⥨桫怺獸⬯晊㬯奧깐㥌녑庩恡榵⎣株㜲</w:t>
      </w:r>
      <w:r>
        <w:rPr/>
        <w:t>ⱗ</w:t>
      </w:r>
      <w:r>
        <w:rPr/>
        <w:t>癢嚩건㔶쉅炻ㅔ⿂쉔숳慤㝵숺┽埂춻斩딵숱祳佶啍汉唽㋂슱䐤徏稫쵶쉪㙴ꍱ彉匷</w:t>
      </w:r>
      <w:r>
        <w:rPr/>
        <w:t>ꔰ</w:t>
      </w:r>
      <w:r>
        <w:rPr/>
        <w:t>뭍㤤⸥䒻䰥睹渲厣坡椥漦</w:t>
      </w:r>
      <w:r>
        <w:rPr/>
        <w:t>ꥁ</w:t>
      </w:r>
      <w:r>
        <w:rPr/>
        <w:t>㵗顙䕨䎘ꥯ㓃䧂睨⩟瑚恈숫低佣庣祘쉕獡娤拂潵強</w:t>
      </w:r>
      <w:r>
        <w:rPr/>
        <w:t>ꔱ</w:t>
      </w:r>
      <w:r>
        <w:rPr/>
        <w:t>싂癷㡖焭⛂㍁偈㫂啋乑䙑㝓坑⨽㖿繲⺏䃂䩲♐䝃㒥썏單쉆剺槂扤묨싂쉺ㅨ⒵匦▿⤦싂轵娵䟎㡶</w:t>
      </w:r>
      <w:r>
        <w:rPr/>
        <w:t>꧃</w:t>
      </w:r>
      <w:r>
        <w:rPr/>
        <w:t>㕸浍睳쉞楮㝑</w:t>
      </w:r>
      <w:r>
        <w:rPr/>
        <w:t>ꤥ⩉</w:t>
      </w:r>
      <w:r>
        <w:rPr/>
        <w:t>拍쉧橐䚩땵頹㩫⩇牄슘摏硅疘幮ㄤ璩湋兇꤮幭䂘偰♓䐸偧旂㬺䊮칞⭔潆뽆싎堽슻圯㝉뭈♸儮剸〳䛂搩숥碘숺</w:t>
      </w:r>
      <w:r>
        <w:rPr/>
        <w:t>ꥅ</w:t>
      </w:r>
      <w:r>
        <w:rPr/>
        <w:t>眱숦昴䳂㖡轭佈剪瘷⫂땇䵹猸䡶娣⩟</w:t>
      </w:r>
      <w:r>
        <w:rPr/>
        <w:t>꧂</w:t>
      </w:r>
      <w:r>
        <w:rPr/>
        <w:t>去礩㕔</w:t>
      </w:r>
      <w:r>
        <w:rPr/>
        <w:t>ⵖ</w:t>
      </w:r>
      <w:r>
        <w:rPr/>
        <w:t>埂㭆ꌪ啐䀤☺歅䭌쉁捒䕈煕促뽌␺⑙뼻劘⒩畀䄪</w:t>
      </w:r>
      <w:r>
        <w:rPr/>
        <w:t>⠦⵪</w:t>
      </w:r>
      <w:r>
        <w:rPr/>
        <w:t>긨촦㥬瞡楥だ䠫㘭噟㐪恧쉴䩍祭扢䰵噺␪ꄲ捆싍摚㡒㴪♯</w:t>
      </w:r>
      <w:r>
        <w:rPr/>
        <w:t>ꗂ</w:t>
      </w:r>
      <w:r>
        <w:rPr/>
        <w:t>顏</w:t>
      </w:r>
      <w:r>
        <w:rPr/>
        <w:t>ⱥ</w:t>
      </w:r>
      <w:r>
        <w:rPr/>
        <w:t>뮵䏂㬫⮮숮瘵땫喘瓂顈ꄬ頤浊</w:t>
      </w:r>
      <w:r>
        <w:rPr/>
        <w:t>ꖮ</w:t>
      </w:r>
      <w:r>
        <w:rPr/>
        <w:t>ィ頷䩩쵾</w:t>
      </w:r>
      <w:r>
        <w:rPr/>
        <w:t>ꗂ</w:t>
      </w:r>
      <w:r>
        <w:rPr/>
        <w:t>숺硪䬽⴨掩⹌僃⭗浲扖쉴䡪⽘犏檿䝮幟㥏뽂縩⨪到㙇㉪烂걟卦컂䑠ㅏ顀縩뮵뽤瑳䡾ꅊ묷♳㑆〬敨桒딷싂春う뗂䊮㝘</w:t>
      </w:r>
      <w:r>
        <w:rPr/>
        <w:t>ⵡ</w:t>
      </w:r>
      <w:r>
        <w:rPr/>
        <w:t>쉚恐織䍣䕨傘㙁긦輻땱亏╋权帺慞婘䘪塮煖䙉㎵䱱슩轖뾩쉑딹뽬湇漥砮托䄨癤㙕乱瀥噪</w:t>
      </w:r>
      <w:r>
        <w:rPr/>
        <w:t>ꤣ</w:t>
      </w:r>
      <w:r>
        <w:rPr/>
        <w:t>眩匱㬤祊ꎘ湌塆⎡㥷슬쉷㬵싂乃愳兹睐呤庩迍䘸橪堸湧斏汃싂⩔㍡㡍㈪癊噅睈⽑땟畓呁䀮⨸轞泂</w:t>
      </w:r>
      <w:r>
        <w:rPr/>
        <w:t>ⱔ⩥</w:t>
      </w:r>
      <w:r>
        <w:rPr/>
        <w:t>䄫쉣晟㛂轢䌤놩獱椬♐㵯廂扯吰噶晓窮乗㡗♺漲䌤⩁䫂䦻塭기쉙⬹䜻쉾泂敍䝲㕦숳쉈恫⩫晄⿂㊏楉晄愳칄檡쉕䖏㥉䄽⽸㩙塚</w:t>
      </w:r>
      <w:r>
        <w:rPr/>
        <w:t>ꕮ</w:t>
      </w:r>
      <w:r>
        <w:rPr/>
        <w:t>䑬歒熡⨱妡숪⤻뿂㥀坧싂䜶愦㕙慠埂晓琺䭅煀楌杨쉷䁥杮圭뽩奂</w:t>
      </w:r>
      <w:r>
        <w:rPr/>
        <w:t>ꔮ</w:t>
      </w:r>
      <w:r>
        <w:rPr/>
        <w:t>㍚渊쉷玿㌷炬쉎砵쉔厩숷쉖䔺浫䔥⬦嗂슏ㅌ땯⒣딯</w:t>
      </w:r>
      <w:r>
        <w:rPr/>
        <w:t>ꤩ</w:t>
      </w:r>
      <w:r>
        <w:rPr/>
        <w:t>婵怪䭢㗂⒵⩥갣ꍋ㬴</w:t>
      </w:r>
      <w:r>
        <w:rPr/>
        <w:t>ꦩ</w:t>
      </w:r>
      <w:r>
        <w:rPr/>
        <w:t>쉨㴶冬繰깟㊬濂憮煞稽妱䜰쵒┲兲䙗</w:t>
      </w:r>
      <w:r>
        <w:rPr/>
        <w:t>⡕</w:t>
      </w:r>
      <w:r>
        <w:rPr/>
        <w:t>깘娦瓂㉙牃⨶⑨旂춥꤮⨴稰嘸恇瑚彧䒱⼪김牣쉸</w:t>
      </w:r>
      <w:r>
        <w:rPr/>
        <w:t>ⴳⵠ</w:t>
      </w:r>
      <w:r>
        <w:rPr/>
        <w:t>氹쉅㘫呷敩䥇䨫硡殿⩚檏灞栤ㄵ捙汴䜤搷礹㴲利⩅䰦摞晫佁栥</w:t>
      </w:r>
      <w:r>
        <w:rPr/>
        <w:t>ꕑ</w:t>
      </w:r>
      <w:r>
        <w:rPr/>
        <w:t>쏂椭䵂杍꥕唩潂版숦乃䁳䅷⌶⥥亱勎獉愬칠Ⓜ</w:t>
      </w:r>
      <w:r>
        <w:rPr/>
        <w:t>⡇</w:t>
      </w:r>
      <w:r>
        <w:rPr/>
        <w:t>쏂坎狃╦㦡⨨⥨</w:t>
      </w:r>
      <w:r>
        <w:rPr/>
        <w:t>⡳⧂</w:t>
      </w:r>
      <w:r>
        <w:rPr/>
        <w:t>ㆬ걧⵵幄ꥲ딱습Ⓜ橁柂䭓</w:t>
      </w:r>
      <w:r>
        <w:rPr/>
        <w:t>ꥋ</w:t>
      </w:r>
      <w:r>
        <w:rPr/>
        <w:t>璵</w:t>
      </w:r>
      <w:r>
        <w:rPr/>
        <w:t>⡤</w:t>
      </w:r>
      <w:r>
        <w:rPr/>
        <w:t>捅</w:t>
      </w:r>
      <w:r>
        <w:rPr/>
        <w:t>ꕢ</w:t>
      </w:r>
      <w:r>
        <w:rPr/>
        <w:t>쉧槂憩䴣ㆻ兙㌱쉶敮쉢쉂칈⩉旎⹐ㅁ輯믎⮿搭⧎</w:t>
      </w:r>
      <w:r>
        <w:rPr/>
        <w:t>ⴸ</w:t>
      </w:r>
      <w:r>
        <w:rPr/>
        <w:t>婅㍭摅䁦瘫숮슱쉾眦㟂썰眱幭</w:t>
      </w:r>
      <w:r>
        <w:rPr/>
        <w:t>⡲</w:t>
      </w:r>
      <w:r>
        <w:rPr/>
        <w:t>繳㵩</w:t>
      </w:r>
      <w:r>
        <w:rPr/>
        <w:t>ꤪ</w:t>
      </w:r>
      <w:r>
        <w:rPr/>
        <w:t>汕䷃僂曃塏춱彗塶칷</w:t>
      </w:r>
      <w:r>
        <w:rPr/>
        <w:t>꧂⬽</w:t>
      </w:r>
      <w:r>
        <w:rPr/>
        <w:t>㒻佞潾灄싂⩌彧㕭佶쉅뾏働潟</w:t>
      </w:r>
      <w:r>
        <w:rPr/>
        <w:t>ꦵ</w:t>
      </w:r>
      <w:r>
        <w:rPr/>
        <w:t>쉂㠽싂橎슻⹩䑀磂抡숩╪㡢嘦㗂㶻唵䘺䉾㟂ꥱ䃂䰤Ⓨ㄰</w:t>
      </w:r>
      <w:r>
        <w:rPr/>
        <w:t>ꕧ</w:t>
      </w:r>
      <w:r>
        <w:rPr/>
        <w:t>档硧檡䀻⩹뽹⥀</w:t>
      </w:r>
      <w:r>
        <w:rPr/>
        <w:t>ⰸ</w:t>
      </w:r>
      <w:r>
        <w:rPr/>
        <w:t>煉㬶⑐〥</w:t>
      </w:r>
      <w:r>
        <w:rPr/>
        <w:t>ꦡ</w:t>
      </w:r>
      <w:r>
        <w:rPr/>
        <w:t>䍳歨㌹䝷쌨딻녘䵈싃쉈䄨亩唤頵佮灶㑄啉卾㣂⹀伵㔹楆挲噒뽢䱢</w:t>
      </w:r>
      <w:r>
        <w:rPr/>
        <w:t>ⵡ</w:t>
      </w:r>
      <w:r>
        <w:rPr/>
        <w:t>䤻儺曂뭸僂㌭瞣佒乑ꆬ瀯⛂㥧场埂쉑</w:t>
      </w:r>
      <w:r>
        <w:rPr/>
        <w:t>ⱬ</w:t>
      </w:r>
      <w:r>
        <w:rPr/>
        <w:t>㦻</w:t>
      </w:r>
      <w:r>
        <w:rPr/>
        <w:t>ⱙ</w:t>
      </w:r>
      <w:r>
        <w:rPr/>
        <w:t>쎩牍昪斣嘮⏂块癊哂䁙䇂䓍䍀楧</w:t>
      </w:r>
      <w:r>
        <w:rPr/>
        <w:t>꤯</w:t>
      </w:r>
      <w:r>
        <w:rPr/>
        <w:t>쉙帵畕걈⼷⩒⍣捸㑡䧂뽉숴㥹焵꺥ꍁ秃⍙ꅫ䣂彴䐷슱쉠㝂灀娰ꄯ疩ꍳ稣窿湒係揍ꥪ걩喻䅩䯍⥲弮畹汵ㅮ걄㔯⹢뽦♗垬栱沬ㅣ䎮딬⩰媬浺슬彣숲⤷摙嘳䶡䵌⽆④漰츩渶㔳復湟싎織慂悥㜳䉉⽭敓⩎숥쉅싂恳剌䋂슥㐻硏塲奥쉒싂⿂瑫癑숳乘䡩囂愰欳</w:t>
      </w:r>
      <w:r>
        <w:rPr/>
        <w:t>⣂</w:t>
      </w:r>
      <w:r>
        <w:rPr/>
        <w:t>㙡枻╚숥⩍뮮彰憏稶싂㫍损㯎憻䙪繶僂⒥炘</w:t>
      </w:r>
      <w:r>
        <w:rPr/>
        <w:t>ⴶ</w:t>
      </w:r>
      <w:r>
        <w:rPr/>
        <w:t>硅⯂䱄木杄昪뭏埂搱쉏潊噉怫㊡⽺坖坴剙㈦뽆⍉未㙗쉦頯</w:t>
      </w:r>
      <w:r>
        <w:rPr/>
        <w:t>ⵓ</w:t>
      </w:r>
      <w:r>
        <w:rPr/>
        <w:t>垻䕟갪㡠偯墏쉩걭漫㩩</w:t>
      </w:r>
      <w:r>
        <w:rPr/>
        <w:t>ⱆ</w:t>
      </w:r>
      <w:r>
        <w:rPr/>
        <w:t>䭺쉲䑩浰䗂䯂칗쉘⨽</w:t>
      </w:r>
      <w:r>
        <w:rPr/>
        <w:t>ꥁ</w:t>
      </w:r>
      <w:r>
        <w:rPr/>
        <w:t>歩祩䁋㝐兠䍬걬頽㭡垮た硔⹵協恓伸汏㑥녖</w:t>
      </w:r>
      <w:r>
        <w:rPr/>
        <w:t>ꕒ</w:t>
      </w:r>
      <w:r>
        <w:rPr/>
        <w:t>弰쌣</w:t>
      </w:r>
      <w:r>
        <w:rPr/>
        <w:t>ꤩ</w:t>
      </w:r>
      <w:r>
        <w:rPr/>
        <w:t>ⱦ</w:t>
      </w:r>
      <w:r>
        <w:rPr/>
        <w:t>獮걬摕㘊䕰毂㥣慘潥强䕺㗂彵爵偘枵泂䥬㪬繭彘礱쉯泂歲瀱橏挥侻╪썫⑂숤Ⓜ娨役揂㬬ꄬ轏扥㉂䔲◃㝠瀣⸭住洪汄改濂涏牭딽楋潲畣쉶㌬⥃⥥꥙澩㛎橑쎏癌⨲材栶禮쌶瑺뼣煶┪䠦䝧ㄮ</w:t>
      </w:r>
      <w:r>
        <w:rPr/>
        <w:t>⠰</w:t>
      </w:r>
      <w:r>
        <w:rPr/>
        <w:t>䭊㴭〸㚬丶繯唶穄䝁뭙㟂⭺쉳╢㢵焴塚乾悻庣杪う瀮嘪纣슩숳⪩딪숬奯⪏숺䐳슡奞戵牟椤䯂숬䅭⥐儣⫂磂恅슘걱桔숲쵰圤佬쉭㡆劬煹平땘晘⭳</w:t>
      </w:r>
      <w:r>
        <w:rPr/>
        <w:t>꧂</w:t>
      </w:r>
      <w:r>
        <w:rPr/>
        <w:t>頥땊뾩䓂忎梣䀥灐瞿㖘磍숲砭欳숫칖문</w:t>
      </w:r>
      <w:r>
        <w:rPr/>
        <w:t>ⱸ</w:t>
      </w:r>
      <w:r>
        <w:rPr/>
        <w:t>㡪丬敷걑䩉捖䝷摵䐭뭋㨰슘䤮猷睆悮ꆥ⨷싂幺㩪╏咿夤㕈縶썵祕싂㕬⥀♎沩劻캵慓</w:t>
      </w:r>
      <w:r>
        <w:rPr/>
        <w:t>ⵥ</w:t>
      </w:r>
      <w:r>
        <w:rPr/>
        <w:t>䢱</w:t>
      </w:r>
      <w:r>
        <w:rPr/>
        <w:t>꥓</w:t>
      </w:r>
      <w:r>
        <w:rPr/>
        <w:t>䍥⸭꺬墣㢩</w:t>
      </w:r>
      <w:r>
        <w:rPr/>
        <w:t>Ⱳ</w:t>
      </w:r>
      <w:r>
        <w:rPr/>
        <w:t>긣⩈䬫넫</w:t>
      </w:r>
      <w:r>
        <w:rPr/>
        <w:t>ⲩ</w:t>
      </w:r>
      <w:r>
        <w:rPr/>
        <w:t>凎䄶깏摋</w:t>
      </w:r>
      <w:r>
        <w:rPr/>
        <w:t>ⳍ</w:t>
      </w:r>
      <w:r>
        <w:rPr/>
        <w:t>稺숨⑶吪灣穪愭♾⚱剉㒩呁⬬</w:t>
      </w:r>
      <w:r>
        <w:rPr/>
        <w:t>ⵓ</w:t>
      </w:r>
      <w:r>
        <w:rPr/>
        <w:t>䣂禩㡔榣싂湦ꍨ⹗㊩顸걓깧仂碿挥浘ꅒ</w:t>
      </w:r>
      <w:r>
        <w:rPr/>
        <w:t>ꕚ</w:t>
      </w:r>
      <w:r>
        <w:rPr/>
        <w:t>汫껂㐯庬㫂숥촯쉔㜥⫂䧂址쉴⚿浗♵婠⒘촫晖</w:t>
      </w:r>
      <w:r>
        <w:rPr/>
        <w:t>ꖣ</w:t>
      </w:r>
      <w:r>
        <w:rPr/>
        <w:t>쉇時灧싂痂䬭療慭挫氨窬쉴頯朳⪮䔽㥌暏皩匭扶漽㠦扁吻䟂䑄啀⎮⎩䁟砹슥⻍獖䆣㥴⤫꺘䍱顱⺩㑱楹仂颮쉠个㍺砳</w:t>
      </w:r>
      <w:r>
        <w:rPr/>
        <w:t>ⴤ</w:t>
      </w:r>
      <w:r>
        <w:rPr/>
        <w:t>呡佁뾘ꍭ刳䭌Ⓜ썞亩䗂怯㭗쉃穐땈則䭬吨⩓쉡㩘慺</w:t>
      </w:r>
      <w:r>
        <w:rPr/>
        <w:t>Ⲭ</w:t>
      </w:r>
      <w:r>
        <w:rPr/>
        <w:t>䍎녍⧍係䲩倻挮䭎燃싂匦䕖繃췂쉞坮곂⹨䛂㨶ꇂ⽋숻쉥噖偣ㅅ嚻䵣㩭⩱唴㍱吥⩂塍㍡湗㥐奀촷춱䛂䁐㗂䅢彀毂숯㗂丳⌮䓂</w:t>
      </w:r>
      <w:r>
        <w:rPr/>
        <w:t>꤯ⵇ</w:t>
      </w:r>
      <w:r>
        <w:rPr/>
        <w:t>뾡竂땦殮⚻쉚䵨䌬忂歭</w:t>
      </w:r>
      <w:r>
        <w:rPr/>
        <w:t>ⴺ</w:t>
      </w:r>
      <w:r>
        <w:rPr/>
        <w:t>㩞䩾ꥨて䄫쉭뽗ꌭ枩㇍漩么偙</w:t>
      </w:r>
      <w:r>
        <w:rPr/>
        <w:t>꧂</w:t>
      </w:r>
      <w:r>
        <w:rPr/>
        <w:t>仂따兏껎䙂竂⴪慺姂挹뽯녢때깲吲桴䐹╉䭴橐慧ꥹ䵡쉖佈ꅫ䃎慾悥椽䐱䍌ヂ帥乂稦⺵揂敢奏䵥㡁</w:t>
      </w:r>
      <w:r>
        <w:rPr/>
        <w:t>ꥑ</w:t>
      </w:r>
      <w:r>
        <w:rPr/>
        <w:t>䠯</w:t>
      </w:r>
      <w:r>
        <w:rPr/>
        <w:t>ꕳ</w:t>
      </w:r>
      <w:r>
        <w:rPr/>
        <w:t>쉮노ꌵ╄ㄭ佂</w:t>
      </w:r>
      <w:r>
        <w:rPr/>
        <w:t>ꕗ</w:t>
      </w:r>
      <w:r>
        <w:rPr/>
        <w:t>깵ㄮ杬窮瑩ㅄ♾摗꺵슿ꥵ硊녋⦥뗂⽘楍䠴슬뽢冩獒칈⸥</w:t>
      </w:r>
      <w:r>
        <w:rPr/>
        <w:t>ꗂ</w:t>
      </w:r>
      <w:r>
        <w:rPr/>
        <w:t>캩楶쉑숦</w:t>
      </w:r>
      <w:r>
        <w:rPr/>
        <w:t>ⰲ</w:t>
      </w:r>
      <w:r>
        <w:rPr/>
        <w:t>㘱纵揎䜬绂㥐슩瓃䱳⸊仂穕㡭伥啹숮㟂䵦숨䜻쉤穲打쉗⬸䣂煙兩瑘穑䰬忂噹㙉⎏⭗쉬</w:t>
      </w:r>
      <w:r>
        <w:rPr/>
        <w:t>⡅</w:t>
      </w:r>
      <w:r>
        <w:rPr/>
        <w:t>噗〹㬹呄┮祠扴䩲恾㠩悱剤습䱔쉲㙴偑⬨佈瑳뼦</w:t>
      </w:r>
      <w:r>
        <w:rPr/>
        <w:t>ꦩ</w:t>
      </w:r>
      <w:r>
        <w:rPr/>
        <w:t>繪뼹⩂㨽</w:t>
      </w:r>
      <w:r>
        <w:rPr/>
        <w:t>ⱚ</w:t>
      </w:r>
      <w:r>
        <w:rPr/>
        <w:t>䯎䙐⚩ㄶ䁥㔺奄</w:t>
      </w:r>
      <w:r>
        <w:rPr/>
        <w:t>Ⲭ</w:t>
      </w:r>
      <w:r>
        <w:rPr/>
        <w:t>㌸ꎬ䁏帷倱䄥敡濂䁺㕏녌㘨츲</w:t>
      </w:r>
      <w:r>
        <w:rPr/>
        <w:t>ꥂ</w:t>
      </w:r>
      <w:r>
        <w:rPr/>
        <w:t>㩖⬫䨣㑆䩚堩⨰㵗䅮佱㙣側灷㉸곂忂稽愯㴦</w:t>
      </w:r>
      <w:r>
        <w:rPr/>
        <w:t>ꦩ</w:t>
      </w:r>
      <w:r>
        <w:rPr/>
        <w:t>䞥佟桰⍇敘泂呭縫撏⹧썐㭭䭥矍䏍楊䗂䌯⿂义</w:t>
      </w:r>
      <w:r>
        <w:rPr/>
        <w:t>ꖵ</w:t>
      </w:r>
      <w:r>
        <w:rPr/>
        <w:t>䙌䩆슘촽殥</w:t>
      </w:r>
      <w:r>
        <w:rPr/>
        <w:t>ⶬ</w:t>
      </w:r>
      <w:r>
        <w:rPr/>
        <w:t>䥪</w:t>
      </w:r>
      <w:r>
        <w:rPr/>
        <w:t>ⱔ</w:t>
      </w:r>
      <w:r>
        <w:rPr/>
        <w:t>䬸㧂䑧쉑숱쉓숮仂䓂⍵ꅵ楁煍浙䜸亩䱞佌㍸⫂傩橓㉺䱤惂䫂慇睓슬⭴乤ꥪꅄ瞻</w:t>
      </w:r>
      <w:r>
        <w:rPr/>
        <w:t>ꕷ</w:t>
      </w:r>
      <w:r>
        <w:rPr/>
        <w:t>坘⨪瑚帨⩾㤫獾⿂礣뾡頱怯䱮</w:t>
      </w:r>
      <w:r>
        <w:rPr/>
        <w:t>⡀</w:t>
      </w:r>
      <w:r>
        <w:rPr/>
        <w:t>䥞㍖⽘쉔╆㧂쉎䬱䕺땁㝯縶猸伦町깳쉍䥗哂濂呓</w:t>
      </w:r>
      <w:r>
        <w:rPr/>
        <w:t>ⶥ</w:t>
      </w:r>
      <w:r>
        <w:rPr/>
        <w:t>祙吪⌶㑬縯䑃싃⿂</w:t>
      </w:r>
      <w:r>
        <w:rPr/>
        <w:t>ꥉ</w:t>
      </w:r>
      <w:r>
        <w:rPr/>
        <w:t>䍲ꄰ硰攳浑싍灐땅颵⭎〪␯㝑嘺䑒䉒쉐㇃㗂뭱싂刣伣䥷㈤噆</w:t>
      </w:r>
      <w:r>
        <w:rPr/>
        <w:t>ⴳ</w:t>
      </w:r>
      <w:r>
        <w:rPr/>
        <w:t>䁒╾沬㕨슣輱并䯂㚥㍨卆戩䝍䐳걟ꅉ㇂杖丶䚩慨繖桠싃䘰摘狂昷䤺㍗걏</w:t>
      </w:r>
      <w:r>
        <w:rPr/>
        <w:t>ⶏⷂ</w:t>
      </w:r>
      <w:r>
        <w:rPr/>
        <w:t>㚩</w:t>
      </w:r>
      <w:r>
        <w:rPr/>
        <w:t>ꔫ</w:t>
      </w:r>
      <w:r>
        <w:rPr/>
        <w:t>䒩⺥⥍婙⹵洨⤽</w:t>
      </w:r>
      <w:r>
        <w:rPr/>
        <w:t>ꖮ</w:t>
      </w:r>
      <w:r>
        <w:rPr/>
        <w:t>毂恆⴦⪿㍵桱㑡녖갩獔숱㑭⻂牾澵슮쉄숵牬숸㍕畆갯㕵⫎游歬浨䌪輯圤숭숬쉦䴱ꅐ㖮ㅏ슡㌶秂塸瞱쎵뽷焹䝊┱䈣䥟⭪ꍕ䨭⑳㥑稣穵坯織ヂ쉪䲵䠽睨땓㌵뭀垻浔㛂䑕煄숦圯녬쵀椷⤲䵀</w:t>
      </w:r>
      <w:r>
        <w:rPr/>
        <w:t>Ⱬ</w:t>
      </w:r>
      <w:r>
        <w:rPr/>
        <w:t>숮⽩頲轔㐪㒿浨剢䅫䵈ꍬ扗呭啧쉫晳乢䆩ꄪ䥦帯煗卆싂䬰渫熡迃槂</w:t>
      </w:r>
      <w:r>
        <w:rPr/>
        <w:t>⡪</w:t>
      </w:r>
      <w:r>
        <w:rPr/>
        <w:t>效怺쉮繑⼲睲潕輥㈽磂썩稶䢏瘳뭹㘪◂祴截汳⩃䯂畀歃┰숫꺘ぬ煡娺㑬畁姂楮癸攰꥞㫂⾿㈻涿稤칀湞썳獠縭쉇砰癎晲㩕␸뽋㌰⻂䀩塦쉂⭬仃煍睫瓂爴き슿灧佉硉牧</w:t>
      </w:r>
      <w:r>
        <w:rPr/>
        <w:t>ⰶ⩇⵨</w:t>
      </w:r>
      <w:r>
        <w:rPr/>
        <w:t>㒘㩺ꄽ刳瘳곂嚡쉈硧飂兩瑤佣칬숬㑓汁牊싂檏䕵⑉䨨㤺慞慏煃칬卉姂㝑杍啲⛂偑洶㦘伷慴䷂扸┳슥奠㚬䳂兊</w:t>
      </w:r>
      <w:r>
        <w:rPr/>
        <w:t>ꕍ</w:t>
      </w:r>
      <w:r>
        <w:rPr/>
        <w:t>皻湡⬥權畑乩쉃䭓整狂䔹칣繄숲捍ꄳ䵸䐪偓⹞쉋㭀乐僂㡔놡渺쉠숲怮瞱瑄㑌쉡</w:t>
      </w:r>
      <w:r>
        <w:rPr/>
        <w:t>⡅</w:t>
      </w:r>
      <w:r>
        <w:rPr/>
        <w:t>㩁</w:t>
      </w:r>
      <w:r>
        <w:rPr/>
        <w:t>ꕰ</w:t>
      </w:r>
      <w:r>
        <w:rPr/>
        <w:t>쉬嫂硢㉗㜫祚炏损⛎ꅯ뇂꥙䣂</w:t>
      </w:r>
      <w:r>
        <w:rPr/>
        <w:t>⠳</w:t>
      </w:r>
      <w:r>
        <w:rPr/>
        <w:t>硥繑슻뽗ㄪ㕴⍓皩帵婓䍒ꅂ坴┤쉵㕶䐪쉭䖿亵縲䁥䍰矂칵橗䡩㌯쵸杙䳍湸䱾⩨넺</w:t>
      </w:r>
      <w:r>
        <w:rPr/>
        <w:t>ꖏ</w:t>
      </w:r>
      <w:r>
        <w:rPr/>
        <w:t>呠瑭㙭痂丷거</w:t>
      </w:r>
      <w:r>
        <w:rPr/>
        <w:t>ꤶ</w:t>
      </w:r>
      <w:r>
        <w:rPr/>
        <w:t>呀搣佃啤䉭神ꅌ扏楉㝾椶潟卅滂䪡뮮䞮瀬睬쉡轈挸쉀浇嗂倷</w:t>
      </w:r>
      <w:r>
        <w:rPr/>
        <w:t>ꦻ</w:t>
      </w:r>
      <w:r>
        <w:rPr/>
        <w:t>㫂䜯</w:t>
      </w:r>
      <w:r>
        <w:rPr/>
        <w:t>ꕖ</w:t>
      </w:r>
      <w:r>
        <w:rPr/>
        <w:t>啎ㆿ凂偋戵꺿䇂숩祭䅟纩潄ꅖ</w:t>
      </w:r>
      <w:r>
        <w:rPr/>
        <w:t>ⱃ</w:t>
      </w:r>
      <w:r>
        <w:rPr/>
        <w:t>畇쉰枬</w:t>
      </w:r>
      <w:r>
        <w:rPr/>
        <w:t>⡭ⱄ</w:t>
      </w:r>
      <w:r>
        <w:rPr/>
        <w:t>䥶柂㙹飂䄥⩕朥칂㍞晔炘穵뭯ꅡ攽䀨瘣Ⓙ</w:t>
      </w:r>
      <w:r>
        <w:rPr/>
        <w:t>ꦬ</w:t>
      </w:r>
      <w:r>
        <w:rPr/>
        <w:t>숵⩨皏奮䅋橞䍀</w:t>
      </w:r>
      <w:r>
        <w:rPr/>
        <w:t>ⰶ</w:t>
      </w:r>
      <w:r>
        <w:rPr/>
        <w:t>䗍㴱潵埂帩㔨䮮猥䩯槂犏</w:t>
      </w:r>
      <w:r>
        <w:rPr/>
        <w:t>⡉</w:t>
      </w:r>
      <w:r>
        <w:rPr/>
        <w:t>匰撥摑쉢ㅲ乇暩뽓⍐䩬⑵捺啠숪坺但䵋곂쵂뮮䱭㥚㓂</w:t>
      </w:r>
      <w:r>
        <w:rPr/>
        <w:t>ⵅ</w:t>
      </w:r>
      <w:r>
        <w:rPr/>
        <w:t>彬奇ꅇ柂쉬漺敕樳쉁㥲橋倣뿂䚩䝂숽㍌杩獩儱场牬䕒㌵㧂쉪毂䩋뽦뗂갴㜲畒쉐쵇獡幰녠슱䝉습穧㑁㵰噣㕭䔳⛂⑍ꌭ</w:t>
      </w:r>
      <w:r>
        <w:rPr/>
        <w:t>ꤽ</w:t>
      </w:r>
      <w:r>
        <w:rPr/>
        <w:t>䵸倬怶㥡枩楏ꍫ깤桎⍍䐳町は唽♡㤱⵶䰱涘璣⨶樮䞿嚱噡쉧캵砪佥쉣䴺㧃朽瑌爪却⥭繄㢣㕄穟䆏⩡畩浸뾏㕆칳㝎㗍☵䯂䩣橨㕶煀숴縣䈶⵱掮ꥧ썎㡵䷂剋乢戬</w:t>
      </w:r>
      <w:r>
        <w:rPr/>
        <w:t>⡬</w:t>
      </w:r>
      <w:r>
        <w:rPr/>
        <w:t>湞睋쉾煹ꇂ㠴曂け硣䝇⩁⽲④浫츨䭘噵喡䃍䁯╩䍤睭役淎燍</w:t>
      </w:r>
      <w:r>
        <w:rPr/>
        <w:t>ꤲ</w:t>
      </w:r>
      <w:r>
        <w:rPr/>
        <w:t>拂⦡㜳</w:t>
      </w:r>
      <w:r>
        <w:rPr/>
        <w:t>ꕞ</w:t>
      </w:r>
      <w:r>
        <w:rPr/>
        <w:t>嚩䝗㭪㉐╠䗎㴣栥뾬塣砯疻妮匶轏䟎䔪剔쉵䙨欺⍯揂濂栺頶딭⍸猶⍞䙬䩶㑀䡒塈㙪䥱䙎唩</w:t>
      </w:r>
      <w:r>
        <w:rPr/>
        <w:t>ꔵ</w:t>
      </w:r>
      <w:r>
        <w:rPr/>
        <w:t>勂敡幷祱쎥䮵穱塔뾻</w:t>
      </w:r>
      <w:r>
        <w:rPr/>
        <w:t>Ⳃ</w:t>
      </w:r>
      <w:r>
        <w:rPr/>
        <w:t>瑥䶻걪㨺涿땂넰弰쉵亩⨰䂵幱沏쉭쉖到쉉䪩㜨䝲⒬㙡匳䁏整</w:t>
      </w:r>
      <w:r>
        <w:rPr/>
        <w:t>ꥅ</w:t>
      </w:r>
      <w:r>
        <w:rPr/>
        <w:t>厩䙞䅪䭊□⭇㉷䝱唱縻</w:t>
      </w:r>
      <w:r>
        <w:rPr/>
        <w:t>⢬</w:t>
      </w:r>
      <w:r>
        <w:rPr/>
        <w:t>姂딫戬秂瀩顥圸假繓╋畩嗂썮㡨</w:t>
      </w:r>
      <w:r>
        <w:rPr/>
        <w:t>⡔</w:t>
      </w:r>
      <w:r>
        <w:rPr/>
        <w:t>牯㕇顓䕉䷍欰</w:t>
      </w:r>
      <w:r>
        <w:rPr/>
        <w:t>ꔸ</w:t>
      </w:r>
      <w:r>
        <w:rPr/>
        <w:t>쉓漽埂ヂ灄㉇㉟洱㘵▏兘</w:t>
      </w:r>
      <w:r>
        <w:rPr/>
        <w:t>ⱋ</w:t>
      </w:r>
      <w:r>
        <w:rPr/>
        <w:t>䩇彔ꍑ唲䕔</w:t>
      </w:r>
      <w:r>
        <w:rPr/>
        <w:t>Ⳃ</w:t>
      </w:r>
      <w:r>
        <w:rPr/>
        <w:t>ꔣ</w:t>
      </w:r>
      <w:r>
        <w:rPr/>
        <w:t>惂</w:t>
      </w:r>
      <w:r>
        <w:rPr/>
        <w:t>ꦱ</w:t>
      </w:r>
      <w:r>
        <w:rPr/>
        <w:t>썯搨燂숤⯂</w:t>
      </w:r>
      <w:r>
        <w:rPr/>
        <w:t>ⲡ</w:t>
      </w:r>
      <w:r>
        <w:rPr/>
        <w:t>癣㝎嚵燃껂楞㙶쉵佒捋⭅딸坴湵쉷</w:t>
      </w:r>
      <w:r>
        <w:rPr/>
        <w:t>ⴤ</w:t>
      </w:r>
      <w:r>
        <w:rPr/>
        <w:t>櫂䉳眽歩乗縊뽙ㅬ싂呧欰顃뇂忂쉗係浤뼳㈦쉌燂뼲</w:t>
      </w:r>
      <w:r>
        <w:rPr/>
        <w:t>ⵘ</w:t>
      </w:r>
      <w:r>
        <w:rPr/>
        <w:t>䄲傿慞恋썥恫䶬暏㩀厡極쉵椪⨨䠪兓쉕收䭍瘰囂깆㉥兊쵯</w:t>
      </w:r>
      <w:r>
        <w:rPr/>
        <w:t>ꖘ</w:t>
      </w:r>
      <w:r>
        <w:rPr/>
        <w:t>䞮捊稦䩃쌥穙슥</w:t>
      </w:r>
      <w:r>
        <w:rPr/>
        <w:t>ꤸ</w:t>
      </w:r>
      <w:r>
        <w:rPr/>
        <w:t>睏습땅淂</w:t>
      </w:r>
      <w:r>
        <w:rPr/>
        <w:t>ⱞⰭ</w:t>
      </w:r>
      <w:r>
        <w:rPr/>
        <w:t>슥㏂璿걦⪻ォ坰ꥧ䶏瘭繎總棂畓숪♈칞楳圪⾡㭵偲䡃搬쉧殱</w:t>
      </w:r>
      <w:r>
        <w:rPr/>
        <w:t>ⱺ</w:t>
      </w:r>
      <w:r>
        <w:rPr/>
        <w:t>瀺⧂彩⛂兣䵥슘㡕椰烂뼮䞿⩧</w:t>
      </w:r>
      <w:r>
        <w:rPr/>
        <w:t>ꥐ</w:t>
      </w:r>
      <w:r>
        <w:rPr/>
        <w:t>攤䅑䴭杗⾻慟䉔怪䀵漻쉢</w:t>
      </w:r>
      <w:r>
        <w:rPr/>
        <w:t>⡐⥟</w:t>
      </w:r>
      <w:r>
        <w:rPr/>
        <w:t>숪堯熣慣頶⩏</w:t>
      </w:r>
      <w:r>
        <w:rPr/>
        <w:t>⠻</w:t>
      </w:r>
      <w:r>
        <w:rPr/>
        <w:t>䌥慟敭檿卮嗍恏慬쵞ま䉀㵋썲ꥰ䥉垣玏뭢䭯汎亵䅃淎漪儺颣땵竂歮⤸痂杍㡎ꆵ䱕穩权┵猲噹⼩쉈⍮㍶⼸䫂攰牞摌㜪扬⥍噊繅ꍮ橙祐桵䫂㉶숣┹支싂瘪剭쉮</w:t>
      </w:r>
      <w:r>
        <w:rPr/>
        <w:t>ⱌ</w:t>
      </w:r>
      <w:r>
        <w:rPr/>
        <w:t>博숪煪슱</w:t>
      </w:r>
      <w:r>
        <w:rPr/>
        <w:t>⡳</w:t>
      </w:r>
      <w:r>
        <w:rPr/>
        <w:t>쉆湤쵳㴻⽶浖숻䲮⹅汢櫂牘瀽倪癙⨲磂䖬䩮扭║숶♆漭㠺숭輸偔</w:t>
      </w:r>
      <w:r>
        <w:rPr/>
        <w:t>ꥐ</w:t>
      </w:r>
      <w:r>
        <w:rPr/>
        <w:t>婊塏썒쉖䊵⎘╋愻頺⤵煞㐻⑴═칀䵩뽟녠㉔摍</w:t>
      </w:r>
      <w:r>
        <w:rPr/>
        <w:t>꤫⵶</w:t>
      </w:r>
      <w:r>
        <w:rPr/>
        <w:t>涣╩劻곂㍮ꥢ睚㔤ㅩ噂礳䟂䍕</w:t>
      </w:r>
      <w:r>
        <w:rPr/>
        <w:t>ꦡ</w:t>
      </w:r>
      <w:r>
        <w:rPr/>
        <w:t>㙠䥷埂剞湙㌪畓呎忂婀磂칔畐喬庣㮱療灃䥺幅싂煇㶬䲿녒␣䠸獟䘰淂㘻⽩樦㤱䑒个⮥奠䁪쉣㔪</w:t>
      </w:r>
      <w:r>
        <w:rPr/>
        <w:t>꥓</w:t>
      </w:r>
      <w:r>
        <w:rPr/>
        <w:t>긷樤啪祟轔䁩略㡠㙞懂䙙帮䞻周ㄣ嫎疿祴숱猲異瑨⾣㔵뼪㝡䭐啩瘣</w:t>
      </w:r>
      <w:r>
        <w:rPr/>
        <w:t>ꤤ</w:t>
      </w:r>
      <w:r>
        <w:rPr/>
        <w:t>曂核슬㎥䞣㑵㬯녞숮슱숳䅈倴入楃땱䏂煟淂焱㑦塚㨨쉶습兏䥲磂䡾捃怪땓圳䄪て灗㤰㘹갩⩋䄶牆䡱</w:t>
      </w:r>
      <w:r>
        <w:rPr/>
        <w:t>ꤪ</w:t>
      </w:r>
      <w:r>
        <w:rPr/>
        <w:t>䜮䙆㝺치컂朴䳎뭆䣂㍯㥧슩츩㓂ꎏ䶥奮䩆ꄳ㇂灊䕌╡攺⍡묲㜨䜬坆慹囎䱡〈佰猹顚礴繄祤佞Ⓨ伪┳䅪噕䡎亏䁗癯ꍤ䝟彭䮥</w:t>
      </w:r>
      <w:r>
        <w:rPr/>
        <w:t>ⱐ</w:t>
      </w:r>
      <w:r>
        <w:rPr/>
        <w:t>偌䷂숳伸椲湋쉄䥬⯃噔弣㥱奘䙖䁌䱩畟䕈唥㍉乨䜽夰奃杲떩䛂乺繖幗樰ꅔ긽硭⩪䆱佧</w:t>
      </w:r>
      <w:r>
        <w:rPr/>
        <w:t>ⴽ</w:t>
      </w:r>
      <w:r>
        <w:rPr/>
        <w:t>倶繦䗎惂㙌뽗〩沥</w:t>
      </w:r>
      <w:r>
        <w:rPr/>
        <w:t>ꥂ</w:t>
      </w:r>
      <w:r>
        <w:rPr/>
        <w:t>쌮썋녏Ⓜ惂㢮넸䥪㭁䅢쉕숸㉈</w:t>
      </w:r>
      <w:r>
        <w:rPr/>
        <w:t>ꥆꕗ</w:t>
      </w:r>
      <w:r>
        <w:rPr/>
        <w:t>㚮繯癐⮣剅挨䝫刪䨮⭀个䙊䱆啰</w:t>
      </w:r>
      <w:r>
        <w:rPr/>
        <w:t>꤯</w:t>
      </w:r>
      <w:r>
        <w:rPr/>
        <w:t>㍮싃兇쵑刣ꏃ漻匸怊쉉뭇슩䨮쉇쉇⨪摃犮呇湉뮘</w:t>
      </w:r>
      <w:r>
        <w:rPr/>
        <w:t>ⴤ</w:t>
      </w:r>
      <w:r>
        <w:rPr/>
        <w:t>卄ꍙ㙚</w:t>
      </w:r>
      <w:r>
        <w:rPr/>
        <w:t>ꦡ</w:t>
      </w:r>
      <w:r>
        <w:rPr/>
        <w:t>圮싂輺ꥵ椮</w:t>
      </w:r>
      <w:r>
        <w:rPr/>
        <w:t>⠺</w:t>
      </w:r>
      <w:r>
        <w:rPr/>
        <w:t>朤⶿䡚</w:t>
      </w:r>
      <w:r>
        <w:rPr/>
        <w:t>ⶥ</w:t>
      </w:r>
      <w:r>
        <w:rPr/>
        <w:t>걭歴숷煃稻䱮䩉㵏祀땹牕䱵牢䴫⭤㞻牯喣숭ば留</w:t>
      </w:r>
      <w:r>
        <w:rPr/>
        <w:t>ꕨ</w:t>
      </w:r>
      <w:r>
        <w:rPr/>
        <w:t>偌旂싂</w:t>
      </w:r>
      <w:r>
        <w:rPr/>
        <w:t>ꤺⵌ</w:t>
      </w:r>
      <w:r>
        <w:rPr/>
        <w:t>숤櫎㴬摳漵畞䌸瑙畟</w:t>
      </w:r>
      <w:r>
        <w:rPr/>
        <w:t>Ɒ</w:t>
      </w:r>
      <w:r>
        <w:rPr/>
        <w:t>䘫㞥噋潐仂扬利䝗垥塠磃䌰朰䔲㩩眷䥦㤹</w:t>
      </w:r>
      <w:r>
        <w:rPr/>
        <w:t>ꕊ</w:t>
      </w:r>
      <w:r>
        <w:rPr/>
        <w:t>本㉮䉔쉳㭄䵇⼪璏扏爱⨦䀦⻎㥺帺樲㉷껂剡쉯䵨⴮矂䴩♢稦쉍狂咮瘥摯瓂婙㪡쉸确䬥扣䔪숣形䅕乭慖ꆡ⒩嚣恮杢㙣畃恬䁌ꍘ䎩慣敇坟䝖繹</w:t>
      </w:r>
      <w:r>
        <w:rPr/>
        <w:t>ꤻ</w:t>
      </w:r>
      <w:r>
        <w:rPr/>
        <w:t>拂浳숦慠</w:t>
      </w:r>
      <w:r>
        <w:rPr/>
        <w:t>Ⱛ</w:t>
      </w:r>
      <w:r>
        <w:rPr/>
        <w:t>뭩ꄳ쉀ꍑ⥉㙌煄㪮⮥䔪楴価却〰ꄰ溥晤牳䵶쉊⼺쉍겥繚㩆싂䙎ꍔ쉷쉐㕘捘敖껂摬忂⼷䙘䋎奊뭋䨨⛂䷂婉</w:t>
      </w:r>
      <w:r>
        <w:rPr/>
        <w:t>ꕉ</w:t>
      </w:r>
      <w:r>
        <w:rPr/>
        <w:t>⽎䟂㟂싂顉⼮쉕㐪呱쉮㊣촶番숷暡稨升캘⬸佑妩ꄮ䩂桾䱮浰轲⹠뽉春偆㙧㬪煴嚏╳椴嚣䲥⎩之畅娸땙</w:t>
      </w:r>
      <w:r>
        <w:rPr/>
        <w:t>⡶</w:t>
      </w:r>
      <w:r>
        <w:rPr/>
        <w:t>ぅ佇䑧椴佈䔰</w:t>
      </w:r>
      <w:r>
        <w:rPr/>
        <w:t>⣂</w:t>
      </w:r>
      <w:r>
        <w:rPr/>
        <w:t>쌲侣⤵뽐⹡ꌯ桕⹩㴵뽳楎♆砪晑丸刴㉭惎皮⭀䥤⥑畘숣㥍烎츦䍃걖儯층⫂反ꆥ䐲䍏硊딲⵴捍㦣쵆곃ꅆ株쉸㙚뭶⼽婒瘪땧㝢汳㑞쉘㇂繵颡뿂䟂쉥湺</w:t>
      </w:r>
      <w:r>
        <w:rPr/>
        <w:t>ꦥ</w:t>
      </w:r>
      <w:r>
        <w:rPr/>
        <w:t>牒숽㈣彘䪵걑瘵䈦癑咣幫彀ꏂ憩䕚♊쉀</w:t>
      </w:r>
      <w:r>
        <w:rPr/>
        <w:t>ⱔ</w:t>
      </w:r>
      <w:r>
        <w:rPr/>
        <w:t>䍦㘣숤欣칮玘㜣ꍏ츪</w:t>
      </w:r>
      <w:r>
        <w:rPr/>
        <w:t>ⵢ</w:t>
      </w:r>
      <w:r>
        <w:rPr/>
        <w:t>助䅍㇎쉡呭㈯ꅹ癒ㅠ〱쉆婱瑫</w:t>
      </w:r>
      <w:r>
        <w:rPr/>
        <w:t>ⱌ</w:t>
      </w:r>
      <w:r>
        <w:rPr/>
        <w:t>佒㵘呺⶘㑩牓䖥枥牭䡙汗洬䈱浹썂땨慡捫⼫쉢穊摏煪㡬弥甮⹑㠮ꅐ徻昰䍯總昸㔸穲㚻㑣榵⿍漱䦱걢楖곂䭤䉡쉓䡮춵䍁숸奵땹뭸怣祡欤煦捔㊩㜥칪杺礻瑏</w:t>
      </w:r>
      <w:r>
        <w:rPr/>
        <w:t>ⱬ⡫</w:t>
      </w:r>
      <w:r>
        <w:rPr/>
        <w:t>徥뭰껂䍏</w:t>
      </w:r>
      <w:r>
        <w:rPr/>
        <w:t>ⵍ</w:t>
      </w:r>
      <w:r>
        <w:rPr/>
        <w:t>摄땸兺㙷硰쉗久⹘</w:t>
      </w:r>
      <w:r>
        <w:rPr/>
        <w:t>ꕫ</w:t>
      </w:r>
      <w:r>
        <w:rPr/>
        <w:t>슻顓穐慰</w:t>
      </w:r>
      <w:r>
        <w:rPr/>
        <w:t>ꦘ</w:t>
      </w:r>
      <w:r>
        <w:rPr/>
        <w:t>桏┭</w:t>
      </w:r>
      <w:r>
        <w:rPr/>
        <w:t>⢬</w:t>
      </w:r>
      <w:r>
        <w:rPr/>
        <w:t>ꌨ稩顀⴫祗⌲輲꺥栽朲</w:t>
      </w:r>
      <w:r>
        <w:rPr/>
        <w:t>ⲥ</w:t>
      </w:r>
      <w:r>
        <w:rPr/>
        <w:t>쉴㑟咩슣⩓乣㉐쉲⬨洪撥帨</w:t>
      </w:r>
      <w:r>
        <w:rPr/>
        <w:t>ⵅ</w:t>
      </w:r>
      <w:r>
        <w:rPr/>
        <w:t>㒏⭏䵭뿂歫晓焩㉴㞵쉳㉴䵲汭敢슘싂숣敄㊩㝴쉫塙숤旂䅊浚捳婷ꏍ⩨껂⽫춿㴴</w:t>
      </w:r>
      <w:r>
        <w:rPr/>
        <w:t>Ⲭ</w:t>
      </w:r>
      <w:r>
        <w:rPr/>
        <w:t>剎呰㕚치䌱㬵礻㥟扨쌊</w:t>
      </w:r>
      <w:r>
        <w:rPr/>
        <w:t>ꤻ</w:t>
      </w:r>
      <w:r>
        <w:rPr/>
        <w:t>瞮䙚䣂歀扣</w:t>
      </w:r>
      <w:r>
        <w:rPr/>
        <w:t>⣂</w:t>
      </w:r>
      <w:r>
        <w:rPr/>
        <w:t>䲏</w:t>
      </w:r>
      <w:r>
        <w:rPr/>
        <w:t>ꥄ</w:t>
      </w:r>
      <w:r>
        <w:rPr/>
        <w:t>典츷飃⩄璿싂ꌸ汗슬⍞숭</w:t>
      </w:r>
      <w:r>
        <w:rPr/>
        <w:t>ⵯ꧂ꥐ</w:t>
      </w:r>
      <w:r>
        <w:rPr/>
        <w:t>ꇎ숣捍健啳썟䇎쉥㩬沵䭪</w:t>
      </w:r>
      <w:r>
        <w:rPr/>
        <w:t>Ⱨ</w:t>
      </w:r>
      <w:r>
        <w:rPr/>
        <w:t>吲䵈⑨燂吽敪侻愲</w:t>
      </w:r>
      <w:r>
        <w:rPr/>
        <w:t>⡈</w:t>
      </w:r>
      <w:r>
        <w:rPr/>
        <w:t>싂⛎繴桳䝪䍲⑚穴䭁䒵䑅╴汘礻䬺</w:t>
      </w:r>
      <w:r>
        <w:rPr/>
        <w:t>ⷂ</w:t>
      </w:r>
      <w:r>
        <w:rPr/>
        <w:t>㑸㉓⚱쵢㥒㗂搵</w:t>
      </w:r>
      <w:r>
        <w:rPr/>
        <w:t>ꥈ</w:t>
      </w:r>
      <w:r>
        <w:rPr/>
        <w:t>⣂</w:t>
      </w:r>
      <w:r>
        <w:rPr/>
        <w:t>欨唴㉥㉀呈숽숩⽁扡㜮䵲堹슥潗쵅敪摔</w:t>
      </w:r>
      <w:r>
        <w:rPr/>
        <w:t>ⶮ</w:t>
      </w:r>
      <w:r>
        <w:rPr/>
        <w:t>㉋</w:t>
      </w:r>
      <w:r>
        <w:rPr/>
        <w:t>ꤨꤤ⹁⧂</w:t>
      </w:r>
      <w:r>
        <w:rPr/>
        <w:t>旂恺畎丬䑉刳歁</w:t>
      </w:r>
      <w:r>
        <w:rPr/>
        <w:t>ꕥ</w:t>
      </w:r>
      <w:r>
        <w:rPr/>
        <w:t>祾㈦쉲斩䖩ꥮ㌺⹱⩳ꎱ</w:t>
      </w:r>
      <w:r>
        <w:rPr/>
        <w:t>ꥌ</w:t>
      </w:r>
      <w:r>
        <w:rPr/>
        <w:t>ꍌ噢䡁欹敋䙳딩㍔㝢쉐⥠椻㤫憩ꌰ⚣䟂녯㤳䗍싂⚏瑫</w:t>
      </w:r>
      <w:r>
        <w:rPr/>
        <w:t>Ⱡ</w:t>
      </w:r>
      <w:r>
        <w:rPr/>
        <w:t>か氩뾵捂⒡㠬ꄤ䗂䆱䩌딶瀻漪슏㔫쉰䍎쉸뽂痂㉷숲䭬䜤㝎⍞⍤㘸涡싂ꅧ浤祲⿂爭噂母䥃塺</w:t>
      </w:r>
      <w:r>
        <w:rPr/>
        <w:t>Ⱕ</w:t>
      </w:r>
      <w:r>
        <w:rPr/>
        <w:t>却㤺硄䬺䢩晊偁</w:t>
      </w:r>
      <w:r>
        <w:rPr/>
        <w:t>⠫</w:t>
      </w:r>
      <w:r>
        <w:rPr/>
        <w:t>숩汘摧䋂쉖뿂壃ㄨ䤺⥨녱㓎瑶ㅺ涬깨㩪天纏┷</w:t>
      </w:r>
      <w:r>
        <w:rPr/>
        <w:t>ⱖ</w:t>
      </w:r>
      <w:r>
        <w:rPr/>
        <w:t>쉅숯깱慔䱣ꆿ练冮거顅䭤␯쉶㐪㡡彟쉥呁␩頽⩊⼭晨䑉幸庮칰桡췂呴愻</w:t>
      </w:r>
      <w:r>
        <w:rPr/>
        <w:t>ⶏ</w:t>
      </w:r>
      <w:r>
        <w:rPr/>
        <w:t>䇂㒱䁅슱㥮⼤繊䄸ꏂㅮ䨤썞囂癭杠뭵伤懂㏂䙉䔦珎슩悿⩆䷂긩</w:t>
      </w:r>
      <w:r>
        <w:rPr/>
        <w:t>ꗂ╰</w:t>
      </w:r>
      <w:r>
        <w:rPr/>
        <w:t>䌲刯ケ㭰땳쉖捄汔⬯攮䍲㞩䅷灥栮擂䈭⩍긵ꏎ</w:t>
      </w:r>
      <w:r>
        <w:rPr/>
        <w:t>ⱙ</w:t>
      </w:r>
      <w:r>
        <w:rPr/>
        <w:t>皣攻</w:t>
      </w:r>
      <w:r>
        <w:rPr/>
        <w:t>⡧⑞</w:t>
      </w:r>
      <w:r>
        <w:rPr/>
        <w:t>䙹</w:t>
      </w:r>
      <w:r>
        <w:rPr/>
        <w:t>⡍⮥</w:t>
      </w:r>
      <w:r>
        <w:rPr/>
        <w:t>慗갨숴ネ⦡䩂썾ぬ㬺晪넲</w:t>
      </w:r>
      <w:r>
        <w:rPr/>
        <w:t>⢩</w:t>
      </w:r>
      <w:r>
        <w:rPr/>
        <w:t>ꅩ㑦轟睑绂搮燂숽䵪숣輹╤慔⮮슬뇂ꅑ㦩煕嘯杆狂㬺勂⼣㍹싃ㅭ没助祊ꌹ潑煷儱㩖䭌䒏犬</w:t>
      </w:r>
      <w:r>
        <w:rPr/>
        <w:t>ꤲ</w:t>
      </w:r>
      <w:r>
        <w:rPr/>
        <w:t>쉖츥㍩橥穙ꌰ猭⸲⻍㓂樹</w:t>
      </w:r>
      <w:r>
        <w:rPr/>
        <w:t>꧂</w:t>
      </w:r>
      <w:r>
        <w:rPr/>
        <w:t>숪ꥬⓂ㭀㍙</w:t>
      </w:r>
      <w:r>
        <w:rPr/>
        <w:t>ꥋ</w:t>
      </w:r>
      <w:r>
        <w:rPr/>
        <w:t>瀦뽱樹숰㵠㝴告㔪榡桠㉙䗍礭⑸滂偤㩌</w:t>
      </w:r>
      <w:r>
        <w:rPr/>
        <w:t>ⲏ</w:t>
      </w:r>
      <w:r>
        <w:rPr/>
        <w:t>ꍎ瞥线</w:t>
      </w:r>
      <w:r>
        <w:rPr/>
        <w:t>ꗂ</w:t>
      </w:r>
      <w:r>
        <w:rPr/>
        <w:t>쉵뗂掻楉奭牨剰穯辵뽐垵啙뮩惂甶쉀싂倨轮컂</w:t>
      </w:r>
      <w:r>
        <w:rPr/>
        <w:t>ꔥ</w:t>
      </w:r>
      <w:r>
        <w:rPr/>
        <w:t>㵴㈶噖埂꺡頻椹쉬</w:t>
      </w:r>
      <w:r>
        <w:rPr/>
        <w:t>꤭</w:t>
      </w:r>
      <w:r>
        <w:rPr/>
        <w:t>ⰳ</w:t>
      </w:r>
      <w:r>
        <w:rPr/>
        <w:t>ㅀ畞礬㥉뭘쵧伪摟</w:t>
      </w:r>
      <w:r>
        <w:rPr/>
        <w:t>꥟</w:t>
      </w:r>
      <w:r>
        <w:rPr/>
        <w:t>洸⥉</w:t>
      </w:r>
      <w:r>
        <w:rPr/>
        <w:t>ⱗ</w:t>
      </w:r>
      <w:r>
        <w:rPr/>
        <w:t>呓⴫㊥␸风놥</w:t>
      </w:r>
      <w:r>
        <w:rPr/>
        <w:t>Ⳃ</w:t>
      </w:r>
      <w:r>
        <w:rPr/>
        <w:t>㜶否⸻싎</w:t>
      </w:r>
      <w:r>
        <w:rPr/>
        <w:t>⡗</w:t>
      </w:r>
      <w:r>
        <w:rPr/>
        <w:t>䄦⑟슩⭲땧幩飂竍뽂颿㭪啢䖬</w:t>
      </w:r>
      <w:r>
        <w:rPr/>
        <w:t>Ɐ</w:t>
      </w:r>
      <w:r>
        <w:rPr/>
        <w:t>㭍ㅣ繐甮䥔漴뇂䅆䇂쉅쉫䕇奰곂숹䠬쉦仃䩘쉏㴸畹싂顺䬣唷䡗夽硟礵㕠浴䈹츴杘娸䖡숽㥙辿䜮憏䭪쉴徻殥걞⨱䡰啩繾⩫┤涿⽞攻偮渊䥚晰䕑䠦洱딫禥倽兘㉖ㄪ轎淂㒏瑥◂땁栩䉉⾣</w:t>
      </w:r>
      <w:r>
        <w:rPr/>
        <w:t>ⵢ</w:t>
      </w:r>
      <w:r>
        <w:rPr/>
        <w:t>潤□㉗숻乙␴⹫㇂猣쉳⥟걌㛂ꇃ婥䷃毃愩ꅔ曍竂啯啒洨椪ご⩋㡪㫂䙠渤㡳伲䜻䟍䭘䡴┳㓂</w:t>
      </w:r>
      <w:r>
        <w:rPr/>
        <w:t>ꤵ</w:t>
      </w:r>
      <w:r>
        <w:rPr/>
        <w:t>堥戩優椪哂㩅䑘卓弨輨녇쉑噚㩥潌䲻⩰ば匷颡癬杨烂参䒮冻䴵쉎㐭煨쵴帥灣숶㭖딲摗䝾䰨쵌</w:t>
      </w:r>
      <w:r>
        <w:rPr/>
        <w:t>ⵁ</w:t>
      </w:r>
      <w:r>
        <w:rPr/>
        <w:t>쉆┶숰扁僂慹ⸯ桞▩敤焯氯剩飂땲ヂ숬⑴⤣拂ꍰ</w:t>
      </w:r>
      <w:r>
        <w:rPr/>
        <w:t>ꕫꕎ</w:t>
      </w:r>
      <w:r>
        <w:rPr/>
        <w:t>ㅖ㣂㑃⨨⻃ꎮ浄㥥┲剺怮습</w:t>
      </w:r>
      <w:r>
        <w:rPr/>
        <w:t>ⱂ</w:t>
      </w:r>
      <w:r>
        <w:rPr/>
        <w:t>氹䬴⥵媣呩睡傣</w:t>
      </w:r>
      <w:r>
        <w:rPr/>
        <w:t>⠷</w:t>
      </w:r>
      <w:r>
        <w:rPr/>
        <w:t>矃ꥦ쉢쉥㠩浳䕢캡呋</w:t>
      </w:r>
      <w:r>
        <w:rPr/>
        <w:t>ꕸ</w:t>
      </w:r>
      <w:r>
        <w:rPr/>
        <w:t>䁘栥㑪拂帴뭱㪩種桞</w:t>
      </w:r>
      <w:r>
        <w:rPr/>
        <w:t>ꥀ</w:t>
      </w:r>
      <w:r>
        <w:rPr/>
        <w:t>㥔㭟䵵挴</w:t>
      </w:r>
      <w:r>
        <w:rPr/>
        <w:t>ꥆ⫎</w:t>
      </w:r>
      <w:r>
        <w:rPr/>
        <w:t>쉲䉋ꅃ牆䥋㘴枿悮囂ㄤ싃䙂㜪㒱奺半쉹쉳떱ꆱ⨲싂㨬䥍珂썟㷂剺娴癳癊䑄걅◂숷煣响伴剐㤸㏂ㆡ⹑䰺⸬溮廍愤䑑☸쉫徻츦壂</w:t>
      </w:r>
      <w:r>
        <w:rPr/>
        <w:t>ⱱ</w:t>
      </w:r>
      <w:r>
        <w:rPr/>
        <w:t>稲뮬쉟ㅷ睃⥢碘컎㩍乞꥘뇂別扮摠⸤</w:t>
      </w:r>
      <w:r>
        <w:rPr/>
        <w:t>ⱍ</w:t>
      </w:r>
      <w:r>
        <w:rPr/>
        <w:t>ぅ绂㡮㢱걱</w:t>
      </w:r>
      <w:r>
        <w:rPr/>
        <w:t>ꕾ</w:t>
      </w:r>
      <w:r>
        <w:rPr/>
        <w:t>摷顆⥶뭳䲱噫뽅쎘仂ꄳな撮睆ꎘ亻心⾮⫂쉧㑶繰</w:t>
      </w:r>
      <w:r>
        <w:rPr/>
        <w:t>ⶵ</w:t>
      </w:r>
      <w:r>
        <w:rPr/>
        <w:t>竂夲冿䓂</w:t>
      </w:r>
      <w:r>
        <w:rPr/>
        <w:t>ⱟ</w:t>
      </w:r>
      <w:r>
        <w:rPr/>
        <w:t>㘥睯╭戮橂晌㶵繋縸㫂㭔슻㪏汒朻츬⎬</w:t>
      </w:r>
      <w:r>
        <w:rPr/>
        <w:t>꧂</w:t>
      </w:r>
      <w:r>
        <w:rPr/>
        <w:t>嚬䀪⽹㵰䉬쉺礶춥쉪癵橏喘轅䕊扲츽㎏彆獦瓂嗂䶮</w:t>
      </w:r>
      <w:r>
        <w:rPr/>
        <w:t>ⱗ</w:t>
      </w:r>
      <w:r>
        <w:rPr/>
        <w:t>ꌵ⭀䩦嘤⼵顪⩯⽚슡⑃⛂㐱䌱쌰䥸</w:t>
      </w:r>
      <w:r>
        <w:rPr/>
        <w:t>ꕁ</w:t>
      </w:r>
      <w:r>
        <w:rPr/>
        <w:t>슮⽠</w:t>
      </w:r>
      <w:r>
        <w:rPr/>
        <w:t>ⰵ</w:t>
      </w:r>
      <w:r>
        <w:rPr/>
        <w:t>飂忂</w:t>
      </w:r>
      <w:r>
        <w:rPr/>
        <w:t>꧂</w:t>
      </w:r>
      <w:r>
        <w:rPr/>
        <w:t>ㅃ攰瓂垥ㄪ呈녮ㆮ딺煓潾</w:t>
      </w:r>
      <w:r>
        <w:rPr/>
        <w:t>⡴</w:t>
      </w:r>
      <w:r>
        <w:rPr/>
        <w:t>碿扦뽨⨨さꏂ㝨幣砥</w:t>
      </w:r>
      <w:r>
        <w:rPr/>
        <w:t>⡌</w:t>
      </w:r>
      <w:r>
        <w:rPr/>
        <w:t>涬嚮╇䁎坈⑁걑癥炥晃猦뭒㩨焵䵒奁䰸㕒浞湧穵癤楤쉸䌥焵⺿呮ꄬ⫂긯坙䡶爮摰䢿</w:t>
      </w:r>
      <w:r>
        <w:rPr/>
        <w:t>ⵡ</w:t>
      </w:r>
      <w:r>
        <w:rPr/>
        <w:t>㤱슩斿泂䲵䝳♷吰⽉匴㨳⦘⑔婀⤬忂卢滍䅘䮱吪⑫숱㇃ㄮ</w:t>
      </w:r>
      <w:r>
        <w:rPr/>
        <w:t>ꗂ</w:t>
      </w:r>
      <w:r>
        <w:rPr/>
        <w:t>⼬쵐咣楖䇂頪슣숵㭟畘昰偨甭穸땞祅幦⬩뽚瑕⌸汘</w:t>
      </w:r>
      <w:r>
        <w:rPr/>
        <w:t>⢥</w:t>
      </w:r>
      <w:r>
        <w:rPr/>
        <w:t>濂棃歞噱㟂憡穃㡣䁉㖥ꥹ딪㑓㕐娱兗纬䓂넯礭쉥⬻煃</w:t>
      </w:r>
      <w:r>
        <w:rPr/>
        <w:t>ⱙ</w:t>
      </w:r>
      <w:r>
        <w:rPr/>
        <w:t>眱庡땎</w:t>
      </w:r>
      <w:r>
        <w:rPr/>
        <w:t>ⷂ</w:t>
      </w:r>
      <w:r>
        <w:rPr/>
        <w:t>煱䤨♖䡤뭕긻䰻昽畄ꌩ䣃䓂昶⹬㉗呖僂䮏晕䀰畃䝤洵䕊⒏⤵弭纣䏂썮㙲稴彞䵕䟂딊繅♅桱瘩㕭뭤発ぁ硭</w:t>
      </w:r>
      <w:r>
        <w:rPr/>
        <w:t>ⱈ</w:t>
      </w:r>
      <w:r>
        <w:rPr/>
        <w:t>獒䵚⩒䱈뿂쉄䘸伥顰⹰䨮村牸瓎⒬卋犩嘦坐㑧⛂ꅵ瀽ㅰ塢磎勃票剭歊㝬呷䑞䩗玮ァ䵤敟䙚䥂癩迂䂱╯㝫⥙썟瀬湞坒撣뭷攭㶱쉞乬걒䅹坳橾ꆣ爨摱乒䵰㝥⹄</w:t>
      </w:r>
      <w:r>
        <w:rPr/>
        <w:t>ⶩ</w:t>
      </w:r>
      <w:r>
        <w:rPr/>
        <w:t>顧琷넽幄⧃杴嚻╴䑳張杘楖⧂뮬걥汯⑌쉸싂</w:t>
      </w:r>
      <w:r>
        <w:rPr/>
        <w:t>ⴳ</w:t>
      </w:r>
      <w:r>
        <w:rPr/>
        <w:t>甪</w:t>
      </w:r>
      <w:r>
        <w:rPr/>
        <w:t>ꔩ</w:t>
      </w:r>
      <w:r>
        <w:rPr/>
        <w:t>㉚▻넱免슬긽堰栣䕊䑚㵓㑨ꍗ싎睧㇂倲癞㉹痂</w:t>
      </w:r>
      <w:r>
        <w:rPr/>
        <w:t>ⵅ</w:t>
      </w:r>
      <w:r>
        <w:rPr/>
        <w:t>棂嘤垻ㆣ쉋䷂飂㝫뇃欵⩫䉖떱㞩啷쵌畸</w:t>
      </w:r>
      <w:r>
        <w:rPr/>
        <w:t>⡂</w:t>
      </w:r>
      <w:r>
        <w:rPr/>
        <w:t>玘槂穋帬슱싃ꥶ之㉏♟僂숣㤸渮䧎桹刴⑈瀽庘䩄睹쵢獚쉗灗歬啯싍⽂䅫⍪捪橇椪숨</w:t>
      </w:r>
      <w:r>
        <w:rPr/>
        <w:t>ⰴ</w:t>
      </w:r>
      <w:r>
        <w:rPr/>
        <w:t>쉱䀪㥚쉸㥴煹搳㵤싃䵚䝤㡙㈲뼵슩쉯伵獨之慒氳⹆棂䶡剖䅠啃슬瞘橁頫搰ꥦ⪩㷂⚏扚껂㭔咥砪䰩뼬兞⽭⭭報⥈塤恄棂猻攺纘</w:t>
      </w:r>
      <w:r>
        <w:rPr/>
        <w:t>ꤩ</w:t>
      </w:r>
      <w:r>
        <w:rPr/>
        <w:t>顃畋梡⹴䝙溵穩煕囂깐幞</w:t>
      </w:r>
      <w:r>
        <w:rPr/>
        <w:t>ⵙⵤ⧂</w:t>
      </w:r>
      <w:r>
        <w:rPr/>
        <w:t>灆榱䱳⿂</w:t>
      </w:r>
      <w:r>
        <w:rPr/>
        <w:t>⣍</w:t>
      </w:r>
      <w:r>
        <w:rPr/>
        <w:t>㭓卆숻떮䉮싂뾏슮㝪欲唰囂偸䭠轇练꺩</w:t>
      </w:r>
      <w:r>
        <w:rPr/>
        <w:t>ⵋ</w:t>
      </w:r>
      <w:r>
        <w:rPr/>
        <w:t>㶵䡍纩</w:t>
      </w:r>
      <w:r>
        <w:rPr/>
        <w:t>ⷂ</w:t>
      </w:r>
      <w:r>
        <w:rPr/>
        <w:t>梻䍠楦㕆牵땡瑓斿祊㶡疏⏂剁摷旂쉈掘䄳儱넹攦ꄮ疻싂⿂⑩幕⨸繋쉩啤쉥柂䭈䥱䕞惂囂</w:t>
      </w:r>
      <w:r>
        <w:rPr/>
        <w:t>Ɽ</w:t>
      </w:r>
      <w:r>
        <w:rPr/>
        <w:t>䮿녅④⤨ꄬ</w:t>
      </w:r>
      <w:r>
        <w:rPr/>
        <w:t>⡷</w:t>
      </w:r>
      <w:r>
        <w:rPr/>
        <w:t>幢獪眵쉆憡숻㌣癭䳂䵮ꍑ悩䥦啉䥘</w:t>
      </w:r>
      <w:r>
        <w:rPr/>
        <w:t>꤯</w:t>
      </w:r>
      <w:r>
        <w:rPr/>
        <w:t>䙺쉀敲奾柂栥坄싂䠸戣㧂偩瑮擂猱祂佌걶务⩉</w:t>
      </w:r>
      <w:r>
        <w:rPr/>
        <w:t>Ɽ</w:t>
      </w:r>
      <w:r>
        <w:rPr/>
        <w:t>氪䚘㥎㤪䎻쌳쉬싃䝶瘭⩖쉧䉸咩쵀根⨮㵌㢩楇㡙硭숮厱뭭睄嗍</w:t>
      </w:r>
      <w:r>
        <w:rPr/>
        <w:t>Ⳃ</w:t>
      </w:r>
      <w:r>
        <w:rPr/>
        <w:t>嗂䜸싎쉯ꌪ䂩쉬싂긥뭬쉅坍䣂兠歅숻슱㙧ꏂ瑉쉋슣칵㡸剣슏㒿쉷쉗櫎瑩쌲攴␦婆뿂㦻穞坴婂浡⩢䚱◂潴洮⑱潘庩㷂▱녪攪辥焯䥸꤮⸻渲╣哂歊㕘싂쵆穱ꌽ</w:t>
      </w:r>
      <w:r>
        <w:rPr/>
        <w:t>Ⱨ</w:t>
      </w:r>
      <w:r>
        <w:rPr/>
        <w:t>噤坭⍥㎏轉迂に⫂쉩塳硞嘥⤽䱎㈪獢䩸纣䍗걆儤䍅⥦㙹㛂ꏂ偸獢桀助晑</w:t>
      </w:r>
      <w:r>
        <w:rPr/>
        <w:t>ⲩ</w:t>
      </w:r>
      <w:r>
        <w:rPr/>
        <w:t>䒬弻撥촫優嚩穃纱쉴爣䪱㭵医䡚忂涬所朰惍㝀㈯主싂硫⏂숺硓䪩㬱⬊</w:t>
      </w:r>
      <w:r>
        <w:rPr/>
        <w:t>ⲥ</w:t>
      </w:r>
      <w:r>
        <w:rPr/>
        <w:t>丹颩㛂㵰⼪湮焫䵊摶煳犩쉶嘬뭘䡔⾮쉅爷쏂䥙厏圹瞬さ呆㉌⽒䜨걳䙢ꎻ숤숣樨쉩썣ꍡ杺䓂</w:t>
      </w:r>
      <w:r>
        <w:rPr/>
        <w:t>ꥇ</w:t>
      </w:r>
      <w:r>
        <w:rPr/>
        <w:t>址椩</w:t>
      </w:r>
      <w:r>
        <w:rPr/>
        <w:t>ꕘ</w:t>
      </w:r>
      <w:r>
        <w:rPr/>
        <w:t>柃㬬⭮놱䠲깵僂숷䍚楇塊뽳녵痂♒Ⓙ牤</w:t>
      </w:r>
      <w:r>
        <w:rPr/>
        <w:t>ⱐ</w:t>
      </w:r>
      <w:r>
        <w:rPr/>
        <w:t>䉯玮幯墮煫田乹⑄싍⸩뽞䱶쉇䴥ꆩ␦쉖㇂䥇祉뭐숷癨窵䍮䟎画䍖晈㶱⤲坂捳昣䗂李慢숤㎘⌻穣暬⽀儤쏂祸佬题磂⪮ꏂ쉓䴷噘繆俎䰷竂厘</w:t>
      </w:r>
      <w:r>
        <w:rPr/>
        <w:t>ꦡ</w:t>
      </w:r>
      <w:r>
        <w:rPr/>
        <w:t>敆欥䩀愯⥾뼥⩟싂⥉乶惎疡煋㜱縳癢쉬呀䡐</w:t>
      </w:r>
      <w:r>
        <w:rPr/>
        <w:t>ⰶ</w:t>
      </w:r>
      <w:r>
        <w:rPr/>
        <w:t>숵凂䡰倽庥恣濂걤㘸橕砩䭏惎帱湂湔⑍刱㭸珂䂻獳伹ㅞ囂梩ꍣ㘸⩮䜭⫂坧畴㕎獅祓뽙楍⩔⭚┮䙘䚱顏丶ㅫ癚畟奎牘⤳㠯顓摖杆扲䩚硘ꍾ䳂쉩慴椽轥位摅⹴쉾楧㉠⍵⽎촭奶場祌䤵礪砻帱塸你汊슥㡊欭憡㑑坲⴬쉺瞻汹晢兒쉳䱠呞㍳乓㕫⭊䌨䀻</w:t>
      </w:r>
      <w:r>
        <w:rPr/>
        <w:t>ꤸ</w:t>
      </w:r>
      <w:r>
        <w:rPr/>
        <w:t>嘷쵎㊥㨻묲⍱橁⥦扪䙤䫂⩇㩱硤쉉䤨啮쉹咬夲㡈</w:t>
      </w:r>
      <w:r>
        <w:rPr/>
        <w:t>꤫</w:t>
      </w:r>
      <w:r>
        <w:rPr/>
        <w:t>唪놘⤺䡥サ</w:t>
      </w:r>
      <w:r>
        <w:rPr/>
        <w:t>꧂</w:t>
      </w:r>
      <w:r>
        <w:rPr/>
        <w:t>碵损撮ꄳ㴺反穧杹㝁䝪묽Ⓜ嘪渷慓祭乤䒵㭷灍㥚啄徥⮿㥰쌸ㅲ쉘䊩⑃䵔湸塾⫂싂轁厬䑣▩⩦쉸쉢</w:t>
      </w:r>
      <w:r>
        <w:rPr/>
        <w:t>ⲿ</w:t>
      </w:r>
      <w:r>
        <w:rPr/>
        <w:t>䈷숪癌쉢㕀㭄뼪水쉴㫂⑀</w:t>
      </w:r>
      <w:r>
        <w:rPr/>
        <w:t>⡪</w:t>
      </w:r>
      <w:r>
        <w:rPr/>
        <w:t>䄰䨵捈䖩╞숪</w:t>
      </w:r>
      <w:r>
        <w:rPr/>
        <w:t>ⱷ</w:t>
      </w:r>
      <w:r>
        <w:rPr/>
        <w:t>敷䟃桅⛂⬺䔭佁⯂㟂攷卮杈═⭤뭀㛂㩀墥⩊쉖猬页幹㝃쉤垘檮㥫兊拂ꥴ㡥皩倳慶⥔游椩戬</w:t>
      </w:r>
      <w:r>
        <w:rPr/>
        <w:t>ꤻ</w:t>
      </w:r>
      <w:r>
        <w:rPr/>
        <w:t>ꌸ싂䔴숱⩩⯃⛎</w:t>
      </w:r>
      <w:r>
        <w:rPr/>
        <w:t>ꤰ⚿</w:t>
      </w:r>
      <w:r>
        <w:rPr/>
        <w:t>桺</w:t>
      </w:r>
      <w:r>
        <w:rPr/>
        <w:t>⡤</w:t>
      </w:r>
      <w:r>
        <w:rPr/>
        <w:t>洷䏂硄䱚⵪浴剩깺㍇砲뿂㭄ꎣ쉚䕦瀪徏㟂䰴녚顴樯木㍒</w:t>
      </w:r>
      <w:r>
        <w:rPr/>
        <w:t>ꖱ</w:t>
      </w:r>
      <w:r>
        <w:rPr/>
        <w:t>樱佦硠擂犬杮┷</w:t>
      </w:r>
      <w:r>
        <w:rPr/>
        <w:t>ꕂ</w:t>
      </w:r>
      <w:r>
        <w:rPr/>
        <w:t>㬩獌纩䵪搬걯硱촬瞮⼬剄♡濂</w:t>
      </w:r>
      <w:r>
        <w:rPr/>
        <w:t>⡍</w:t>
      </w:r>
      <w:r>
        <w:rPr/>
        <w:t>묫㩕뼽帶䩶칗䯂⩙䦏䞵☪〨쉠싂뭞祗쉌숲䛂숰顺⹈倬旍䔽䍰䳂佅堰砬㑵뿂⥌䉠쉧輽슩卅顉썁㜬넪弯伭⨰稦걑㘦싂䱐⾣뭭䙤깘숻䁾攤⽉䢩桎剣瘣슏熮쉭뽧⒩⾏⪿䭡䊮쉬쉄</w:t>
      </w:r>
      <w:r>
        <w:rPr/>
        <w:t>ⴺ</w:t>
      </w:r>
      <w:r>
        <w:rPr/>
        <w:t>ⲩ</w:t>
      </w:r>
      <w:r>
        <w:rPr/>
        <w:t>䕴樊眽깁⽵楋숹䪿捈焮⬺♾幂倯쉅報䴯檱쉯睵湌爸䱎獫㵺㕵</w:t>
      </w:r>
      <w:r>
        <w:rPr/>
        <w:t>ꔽ</w:t>
      </w:r>
      <w:r>
        <w:rPr/>
        <w:t>块睳넴唽䥭䐦㩰䅴ꥮ슥㥓쉬</w:t>
      </w:r>
      <w:r>
        <w:rPr/>
        <w:t>ⵉ</w:t>
      </w:r>
      <w:r>
        <w:rPr/>
        <w:t>䦮⫍쉫㠮〭䅙医㑶煁佮䈨</w:t>
      </w:r>
      <w:r>
        <w:rPr/>
        <w:t>ꥂ</w:t>
      </w:r>
      <w:r>
        <w:rPr/>
        <w:t>ꅋ쉷㝣磂곂浺淂</w:t>
      </w:r>
      <w:r>
        <w:rPr/>
        <w:t>⡩</w:t>
      </w:r>
      <w:r>
        <w:rPr/>
        <w:t>ぎ橴ꄭ슥ꍮ摆患꥗扊㯂扠㙡䍱場塴欰䜳싂浏䀳슿䵁䝴干</w:t>
      </w:r>
      <w:r>
        <w:rPr/>
        <w:t>ⵃ</w:t>
      </w:r>
      <w:r>
        <w:rPr/>
        <w:t>䐵⹧쉐橄⦏땐</w:t>
      </w:r>
      <w:r>
        <w:rPr/>
        <w:t>ꕤ</w:t>
      </w:r>
      <w:r>
        <w:rPr/>
        <w:t>祎椶用캻煖ㄨ瀤䵓숵</w:t>
      </w:r>
      <w:r>
        <w:rPr/>
        <w:t>ⷍ</w:t>
      </w:r>
      <w:r>
        <w:rPr/>
        <w:t>녟捋瓂廂慮夻슿牵辬玡쉥⪮쉳懍熿뭙硹㬨佦㡈㉣㜻㒩瀲숬抬獷庥器ꥠ슮⫂顈棂穊怵숲弳땞㐴</w:t>
      </w:r>
      <w:r>
        <w:rPr/>
        <w:t>ꕴ</w:t>
      </w:r>
      <w:r>
        <w:rPr/>
        <w:t>뾩䰥㒵췂⹌䩗䭥⩏␻恪洣参啯問뼤爳暘怲慵쉟息䥺쉵뭎䮮뼯쉄뼽깉橇畤쉸㘮㩡</w:t>
      </w:r>
      <w:r>
        <w:rPr/>
        <w:t>Ⳃ</w:t>
      </w:r>
      <w:r>
        <w:rPr/>
        <w:t>ꕰ</w:t>
      </w:r>
      <w:r>
        <w:rPr/>
        <w:t>깩♡潇</w:t>
      </w:r>
      <w:r>
        <w:rPr/>
        <w:t>ꤤ</w:t>
      </w:r>
      <w:r>
        <w:rPr/>
        <w:t>潸猯湁係⫂术獭䖵⭇㑚⩏渲䣍浘뮏㡷婄䰥瑌쉧ヂ捲敯捥版戽洣쉺ㄭ礯䥶輲桁숶㭲倱⹁伸橔쉋嗂儺迂厘捋唳⿂쉰䰽䖣</w:t>
      </w:r>
      <w:r>
        <w:rPr/>
        <w:t>ꕍ</w:t>
      </w:r>
      <w:r>
        <w:rPr/>
        <w:t>爤怮䶿♕쉄嫂倭畸⩯漭僂쉶쉏桥奪䩞䋎䉟塯彗숺嘩佃칺녚㫍幈㴯┳潈쉍潐廂㑸杕ꏂ䢱類䕋쉋ㅤ轪扂䗃썴牭噷姂ꍣ䅞</w:t>
      </w:r>
      <w:r>
        <w:rPr/>
        <w:t>ꦣ</w:t>
      </w:r>
      <w:r>
        <w:rPr/>
        <w:t>뭇扙칭厬⥆愰⚵㡺挮殩䖬決슏㪥ꍋ祮╳卒</w:t>
      </w:r>
      <w:r>
        <w:rPr/>
        <w:t>⡒⨮</w:t>
      </w:r>
      <w:r>
        <w:rPr/>
        <w:t>徵㉭쉣㩰</w:t>
      </w:r>
      <w:r>
        <w:rPr/>
        <w:t>ꤪ</w:t>
      </w:r>
      <w:r>
        <w:rPr/>
        <w:t>숪㜰慺츲嫂쉌临쉯捆곂春⭩䍃♾瑬⧍칲琴</w:t>
      </w:r>
      <w:r>
        <w:rPr/>
        <w:t>⠽</w:t>
      </w:r>
      <w:r>
        <w:rPr/>
        <w:t>楸쉪庻쵩䏂椯䪵祂樲徬㶡稭䝟潄</w:t>
      </w:r>
      <w:r>
        <w:rPr/>
        <w:t>ꤱ</w:t>
      </w:r>
      <w:r>
        <w:rPr/>
        <w:t>渪凂</w:t>
      </w:r>
      <w:r>
        <w:rPr/>
        <w:t>⠨</w:t>
      </w:r>
      <w:r>
        <w:rPr/>
        <w:t>뽈쉣⑳</w:t>
      </w:r>
      <w:r>
        <w:rPr/>
        <w:t>ⴤ</w:t>
      </w:r>
      <w:r>
        <w:rPr/>
        <w:t>嘵ꅇ䌦⩰┮兯儹䨺㦻숶狂牡㑶㔺䝣幨쉱爰</w:t>
      </w:r>
      <w:r>
        <w:rPr/>
        <w:t>ꕤ</w:t>
      </w:r>
      <w:r>
        <w:rPr/>
        <w:t>朸獴☭촨쉾摉⥙䈦䁞⩩潍噎㍦恟淂曎▩㣂彐畂炩炿う</w:t>
      </w:r>
      <w:r>
        <w:rPr/>
        <w:t>⡄</w:t>
      </w:r>
      <w:r>
        <w:rPr/>
        <w:t>䉪徵捨쉬</w:t>
      </w:r>
      <w:r>
        <w:rPr/>
        <w:t>Ⱚ</w:t>
      </w:r>
      <w:r>
        <w:rPr/>
        <w:t>䥅幊敾洴䬳㠴䨬僂숨⎵</w:t>
      </w:r>
      <w:r>
        <w:rPr/>
        <w:t>ⵋ</w:t>
      </w:r>
      <w:r>
        <w:rPr/>
        <w:t>セ睰湣愽㯂庿怱뭌쉏</w:t>
      </w:r>
      <w:r>
        <w:rPr/>
        <w:t>ꗍ</w:t>
      </w:r>
      <w:r>
        <w:rPr/>
        <w:t>剣㙢䌶䱡김柂倱婱澏棎畁⍀㎡넪毂칲땠嗂ꥶ楅䯂潶稳䬦컂ꥶ稷䵁湪⭏顱</w:t>
      </w:r>
      <w:r>
        <w:rPr/>
        <w:t>ⵟ</w:t>
      </w:r>
      <w:r>
        <w:rPr/>
        <w:t>䇂汀嚘眸㧍䭈汇</w:t>
      </w:r>
      <w:r>
        <w:rPr/>
        <w:t>ꕷ</w:t>
      </w:r>
      <w:r>
        <w:rPr/>
        <w:t>슱슩䳂㎿</w:t>
      </w:r>
      <w:r>
        <w:rPr/>
        <w:t>Ⲙ</w:t>
      </w:r>
      <w:r>
        <w:rPr/>
        <w:t>眹숳</w:t>
      </w:r>
      <w:r>
        <w:rPr/>
        <w:t>ꤻ</w:t>
      </w:r>
      <w:r>
        <w:rPr/>
        <w:t>㈸⩚䤶瑶匹䕗촥卓╋硎縪䰤⏂杢숩繋싂ォ쵨洴녉뽶穢夦に䕀機歓</w:t>
      </w:r>
      <w:r>
        <w:rPr/>
        <w:t>Ⳃ</w:t>
      </w:r>
      <w:r>
        <w:rPr/>
        <w:t>㈷</w:t>
      </w:r>
      <w:r>
        <w:rPr/>
        <w:t>ⵟ</w:t>
      </w:r>
      <w:r>
        <w:rPr/>
        <w:t>獡渪慬㢥썈⮩楒ꆘ截쉹</w:t>
      </w:r>
      <w:r>
        <w:rPr/>
        <w:t>꤫</w:t>
      </w:r>
      <w:r>
        <w:rPr/>
        <w:t>序輪쉱갊繪䕰䬺奚䰭층뮩恶倯숹庩䁚</w:t>
      </w:r>
      <w:r>
        <w:rPr/>
        <w:t>ⱪ</w:t>
      </w:r>
      <w:r>
        <w:rPr/>
        <w:t>ꕸ</w:t>
      </w:r>
      <w:r>
        <w:rPr/>
        <w:t>⻂槂⨣䅇漨☩갫戸䉧䙓쉚眮䭌뼨槂쉭换☪</w:t>
      </w:r>
      <w:r>
        <w:rPr/>
        <w:t>ꕥ</w:t>
      </w:r>
      <w:r>
        <w:rPr/>
        <w:t>㊡睭桬昳半瘷☺収焸ㄸ⬸挨썣</w:t>
      </w:r>
      <w:r>
        <w:rPr/>
        <w:t>ꤺ</w:t>
      </w:r>
      <w:r>
        <w:rPr/>
        <w:t>녊쉵쉠쉷秎䲩侻浦涱㏂</w:t>
      </w:r>
      <w:r>
        <w:rPr/>
        <w:t>ꤶ</w:t>
      </w:r>
      <w:r>
        <w:rPr/>
        <w:t>瑤싂썓弪䥾쉮㎥⧂摋捡⩆</w:t>
      </w:r>
      <w:r>
        <w:rPr/>
        <w:t>⢿</w:t>
      </w:r>
      <w:r>
        <w:rPr/>
        <w:t>숸녅偌弻愷摯䍄쉭슮囃挰卑숽⬦獫繰㔭䵩辻㬰숷⹈吣䅈䫂昻䐦쵣쉥嗎</w:t>
      </w:r>
      <w:r>
        <w:rPr/>
        <w:t>ꕈ</w:t>
      </w:r>
      <w:r>
        <w:rPr/>
        <w:t>겻싂戶</w:t>
      </w:r>
      <w:r>
        <w:rPr/>
        <w:t>ⱀ</w:t>
      </w:r>
      <w:r>
        <w:rPr/>
        <w:t>瀺繏䢣〈咡䙖뽺</w:t>
      </w:r>
      <w:r>
        <w:rPr/>
        <w:t>ⶩ</w:t>
      </w:r>
      <w:r>
        <w:rPr/>
        <w:t>創昺䍦⫂⩂䥬</w:t>
      </w:r>
      <w:r>
        <w:rPr/>
        <w:t>⢣</w:t>
      </w:r>
      <w:r>
        <w:rPr/>
        <w:t>顊顦㭸玏⾘싂䔷㮬ꄶ⽧橑徿奥汭䑨橮⫂뭆㏂䠤佱䵾轗䵸쉁ㄻ氥眶숽싂ꎡ摐쌨輪煳䕦䪣娦亩䆏ꍕ琶╃㣂啸猬쉷㔻伯㑑㠳쵲⨨㭆쎱</w:t>
      </w:r>
      <w:r>
        <w:rPr/>
        <w:t>⢣</w:t>
      </w:r>
      <w:r>
        <w:rPr/>
        <w:t>䕰漰刨녲瘷癃㵤怨⭾桩쉤氵刲瀣䕯轠㑹䴺穈晊⛎</w:t>
      </w:r>
      <w:r>
        <w:rPr/>
        <w:t>ꕁ</w:t>
      </w:r>
      <w:r>
        <w:rPr/>
        <w:t>䂻穖厮긳㭗頻숵䚩洬歯稻㗂㤪櫂恥懂浾땵䲣ㅧ㩊쉄昻㡑礴⥩柂⿂昶晊쉚䴸쉟⑃䥑媩㘹㍵秂恀기㘪捊⬣놩睋⭕쵶堭彰⵮㩇촯╢䏎飃싂扲灊슮弪쎥㵣쉧</w:t>
      </w:r>
      <w:r>
        <w:rPr/>
        <w:t>ⴴ</w:t>
      </w:r>
      <w:r>
        <w:rPr/>
        <w:t>㫂浉棂숺䨻㗂晚건칫兴木⚿㉤☣⽮쉱䱞䡂</w:t>
      </w:r>
      <w:r>
        <w:rPr/>
        <w:t>ꤶ⩒</w:t>
      </w:r>
      <w:r>
        <w:rPr/>
        <w:t>䧂僎㨱䭺汬䡖橔㌻</w:t>
      </w:r>
      <w:r>
        <w:rPr/>
        <w:t>ꗂ</w:t>
      </w:r>
      <w:r>
        <w:rPr/>
        <w:t>걮</w:t>
      </w:r>
      <w:r>
        <w:rPr/>
        <w:t>⠬</w:t>
      </w:r>
      <w:r>
        <w:rPr/>
        <w:t>깂䭭晓勂瘹禡皥⥧㝦♾橙숱畍ꄣ䍈싂䁞彫㶿䡬숪㣃歶曂䠸兹桰㮣쉥뼮楊</w:t>
      </w:r>
      <w:r>
        <w:rPr/>
        <w:t>ꤣ</w:t>
      </w:r>
      <w:r>
        <w:rPr/>
        <w:t>딩剗꺬䗂䝁</w:t>
      </w:r>
      <w:r>
        <w:rPr/>
        <w:t>ꦮ</w:t>
      </w:r>
      <w:r>
        <w:rPr/>
        <w:t>慡愩矂祀楑䍗쉂瑎瑲泍㝇</w:t>
      </w:r>
      <w:r>
        <w:rPr/>
        <w:t>꤭</w:t>
      </w:r>
      <w:r>
        <w:rPr/>
        <w:t>넭따䂥㍫前碥䍶⑳冏扢䄰塢㭒党⹍歆掬砤㪻湫梥츲撣䷂塌獇獉塹ㅗ囂捬亡⌵</w:t>
      </w:r>
      <w:r>
        <w:rPr/>
        <w:t>Ⳃ</w:t>
      </w:r>
      <w:r>
        <w:rPr/>
        <w:t>椭녥⼳㑣</w:t>
      </w:r>
      <w:r>
        <w:rPr/>
        <w:t>ꥀ</w:t>
      </w:r>
      <w:r>
        <w:rPr/>
        <w:t>떥橊癄師璏摯剥厘䵋瓂㍕倰摶┱奱偧</w:t>
      </w:r>
      <w:r>
        <w:rPr/>
        <w:t>⠣</w:t>
      </w:r>
      <w:r>
        <w:rPr/>
        <w:t>쉗唺偮걦䟂慇噑䈳</w:t>
      </w:r>
      <w:r>
        <w:rPr/>
        <w:t>⠲</w:t>
      </w:r>
      <w:r>
        <w:rPr/>
        <w:t>坠䧂轄㝪憬燎燂恋䋂姂祂쵑亣숹㓃㒡㢡⌥埍匱䕓也沣飂啲䭍</w:t>
      </w:r>
      <w:r>
        <w:rPr/>
        <w:t>⡱</w:t>
      </w:r>
      <w:r>
        <w:rPr/>
        <w:t>庻䤬⼣婥ꅫ㖡숻汪䅳</w:t>
      </w:r>
      <w:r>
        <w:rPr/>
        <w:t>ꔴ</w:t>
      </w:r>
      <w:r>
        <w:rPr/>
        <w:t>䩂砷㡃㉾㭮䢬橯轮䙃쵁싂爱佢㌹긺牍쉔㜥♱ꌵ塮⩲㉶䔻瑦⭋䨵뾻啫␽斡䨻䘫绂䀪♳摾뾩ㅗ⹶昶䩁㴩꥕캿ꇂ꥞湮晹</w:t>
      </w:r>
      <w:r>
        <w:rPr/>
        <w:t>ⵡ</w:t>
      </w:r>
      <w:r>
        <w:rPr/>
        <w:t>去</w:t>
      </w:r>
      <w:r>
        <w:rPr/>
        <w:t>ꦩ</w:t>
      </w:r>
      <w:r>
        <w:rPr/>
        <w:t>坍灚瀰燂渪</w:t>
      </w:r>
      <w:r>
        <w:rPr/>
        <w:t>ⱡ</w:t>
      </w:r>
      <w:r>
        <w:rPr/>
        <w:t>숰種恤䭤辿协棂儊ㅦ쉸瑄癕幁䠤绎矃넹敹倣傱別睐轠⭳묽쉁쉨㍖땠恠晥夣슿䞿迍╘㭡쉃堹枣䩫걾㭋습敍浲嘯瑎⩳䇂䡖䕃촰⵺摭㭐䦩湬偌⑔ꄵ㉁䳂쉋⹷뭈쉦ꥫ䝅⧍䕵禩䋂甪ꌩ䰪洺犡깈吻䱡쉩㡗毎썋⩘洭瑆⽆唫ㅈ橔䌪濃票唸☪丨璱곂</w:t>
      </w:r>
      <w:r>
        <w:rPr/>
        <w:t>ⱳ</w:t>
      </w:r>
      <w:r>
        <w:rPr/>
        <w:t>㑓</w:t>
      </w:r>
      <w:r>
        <w:rPr/>
        <w:t>⠱</w:t>
      </w:r>
      <w:r>
        <w:rPr/>
        <w:t>浍欶塂畵䣂뽐垩ꅲ䩺땙轩⒡祭꺬撻㥗偋杒⍱头숵숨뿂乌숴唫䁑窿摘⏂땠摡⽯倰佡ꍑ灗爣煠捒싂䥰瑦䥯긵⨯硐䤪渥쎘縤䔺䯂卭ぁ슘頥帷栴穔⽱걤숸捄坞䝉㯎⸭捭싂꥕䷂䐯獸</w:t>
      </w:r>
      <w:r>
        <w:rPr/>
        <w:t>ꗂ</w:t>
      </w:r>
      <w:r>
        <w:rPr/>
        <w:t>剞奍⸹忂⺩繱䩍䑤⵸桁㌪㦱䒩⾩⪵</w:t>
      </w:r>
      <w:r>
        <w:rPr/>
        <w:t>⡋</w:t>
      </w:r>
      <w:r>
        <w:rPr/>
        <w:t>슻歷浢呭⒥灘ぬ⩢䵠䤥㉺⒱㙹飃䕭䅓㥹熩촮</w:t>
      </w:r>
      <w:r>
        <w:rPr/>
        <w:t>ꥅ</w:t>
      </w:r>
      <w:r>
        <w:rPr/>
        <w:t>眰㥉䲱㘷坋婸桀懂橸썪祶姂⨱暏漦㦩卞轩顨쉋ꄤ抬⽴太獟䑵</w:t>
      </w:r>
      <w:r>
        <w:rPr/>
        <w:t>꤯</w:t>
      </w:r>
      <w:r>
        <w:rPr/>
        <w:t>䕅敹恗塇䅵묩쉴⹨汐嗂猥婗轠⽀䟂媩捳㥕숪</w:t>
      </w:r>
      <w:r>
        <w:rPr/>
        <w:t>⡾</w:t>
      </w:r>
      <w:r>
        <w:rPr/>
        <w:t>ㄮ㙪⎣顡䅣桳湘㥁硭橳悿䦘㠣獴</w:t>
      </w:r>
      <w:r>
        <w:rPr/>
        <w:t>ⵃ</w:t>
      </w:r>
      <w:r>
        <w:rPr/>
        <w:t>曂㩈槂싎係딱眽佫繲䠽깓싍㉦剺䥙␱쉔⛂䡙㨵噡僂沥ꥲ䉺㥢光쉒砬彾䴫┪뮘帲ꥥ煗噏䙬㐥瓂▩䔲䀥䁈ꍋꍫ轇㡞桗咿䕲伮⩉ꅊ쉀㝶⽟뾻獈婏牎啔쵾穙숤⩧べ䈫ㄸ毂獞⿂쵣쉤䑺䑔歵呐䍾쌪禩轉媘☺㦏썀匲勂숦숴周㓂洶썅爴噏繨㈳⪡烍䘸䄳熿甲땺㝂ㄱ礭⨭挱壎╀㝬䍅⤱㥰啭⭳숩㕞ㅱ䅪权䤴噟⸳칚</w:t>
      </w:r>
      <w:r>
        <w:rPr/>
        <w:t>ꕘ</w:t>
      </w:r>
      <w:r>
        <w:rPr/>
        <w:t>摱䖱旃桒䘬凂⭆쉊㕏㉸䐪ꍃ数潠係味ㄪ㨯ꆩ普㩀焴厩竂婷ꍮ眪壂坟쵗匹㈹숽枵䗃歵吵橍䜮塈塑㴣⸫쉢㵚活秂䥋免⍃㍺敊坅⽌穕♫㖩䋂喵婸慟</w:t>
      </w:r>
      <w:r>
        <w:rPr/>
        <w:t>ꔲ⎡</w:t>
      </w:r>
      <w:r>
        <w:rPr/>
        <w:t>喣╮ꍊ㉊䃂係┰杧㙘숺物啸䩟㌥爳噪掵幖㭃</w:t>
      </w:r>
      <w:r>
        <w:rPr/>
        <w:t>ⵀ</w:t>
      </w:r>
      <w:r>
        <w:rPr/>
        <w:t>瑸㧂呒桒佰</w:t>
      </w:r>
      <w:r>
        <w:rPr/>
        <w:t>꧂⨯</w:t>
      </w:r>
      <w:r>
        <w:rPr/>
        <w:t>溡㏂䱌浗뼷숯췂⭁⮏㙈榏奖儴㕱⽴働뮥漱浦쉫旂䵍</w:t>
      </w:r>
      <w:r>
        <w:rPr/>
        <w:t>ꕋ</w:t>
      </w:r>
      <w:r>
        <w:rPr/>
        <w:t>숪㭷</w:t>
      </w:r>
      <w:r>
        <w:rPr/>
        <w:t>⠊</w:t>
      </w:r>
      <w:r>
        <w:rPr/>
        <w:t>奩晒墥㉏摖乊丯慙숦潴愴䠹쏂⴩䟂乫䩊䨶㧂繅쵆걂㑞⭊쉆싂婬싂う䰸窿䱵け칌⑺ꌫ⼣欴╞懎컃㡱啬掣㤯⩹</w:t>
      </w:r>
      <w:r>
        <w:rPr/>
        <w:t>⡇</w:t>
      </w:r>
      <w:r>
        <w:rPr/>
        <w:t>쉉縫쉋噓㑡眻畕㵆숸</w:t>
      </w:r>
      <w:r>
        <w:rPr/>
        <w:t>ꤸ</w:t>
      </w:r>
      <w:r>
        <w:rPr/>
        <w:t>Ⱔ</w:t>
      </w:r>
      <w:r>
        <w:rPr/>
        <w:t>愰ㅓ㩉숭渪昴塚桹潠</w:t>
      </w:r>
      <w:r>
        <w:rPr/>
        <w:t>ⱙ</w:t>
      </w:r>
      <w:r>
        <w:rPr/>
        <w:t>埂㉷슩敉촺礴愻帯坕嫂䇂㔤䳂츽擂婩轈䍙⫂숵瀫飃硊┲癟戣슮揍煌磂轹년剟䔣싂眸愽涬敶刯</w:t>
      </w:r>
      <w:r>
        <w:rPr/>
        <w:t>ꤱ</w:t>
      </w:r>
      <w:r>
        <w:rPr/>
        <w:t>渨卑縯䨥嫂쉩戲쉖떬슻獍轣䒘䜵</w:t>
      </w:r>
      <w:r>
        <w:rPr/>
        <w:t>ⱴ</w:t>
      </w:r>
      <w:r>
        <w:rPr/>
        <w:t>㊣浐쉟啟</w:t>
      </w:r>
      <w:r>
        <w:rPr/>
        <w:t>ⲻ</w:t>
      </w:r>
      <w:r>
        <w:rPr/>
        <w:t>䵭</w:t>
      </w:r>
      <w:r>
        <w:rPr/>
        <w:t>Ȿ⭑</w:t>
      </w:r>
      <w:r>
        <w:rPr/>
        <w:t>䢡氱绂쉳壂㙉䅭硈ꅫ壎㘹㥋斡䀵</w:t>
      </w:r>
      <w:r>
        <w:rPr/>
        <w:t>ⵌ</w:t>
      </w:r>
      <w:r>
        <w:rPr/>
        <w:t>录慗朱䬮⩏煱噕</w:t>
      </w:r>
      <w:r>
        <w:rPr/>
        <w:t>ꕃ</w:t>
      </w:r>
      <w:r>
        <w:rPr/>
        <w:t>噾⭙싂灲䄵슘晌损䣂㍨顲穵쉬㐪⭵䲻杉䰴恧⴫거晾瓂ぉ⹔滂䔳敶ꥥ昹灵싂㮘㭰숴긵떘⎣彄䕲싎漤겥㔵쏍䕥⩱乲顗䅄氭㞱㍒쉹浩ㅢ぀⩬䝌䑖㷂싂掣⽖⍦䤷䭲䁭슮ㆻ䑷⩉竍礩</w:t>
      </w:r>
      <w:r>
        <w:rPr/>
        <w:t>ꦘ</w:t>
      </w:r>
      <w:r>
        <w:rPr/>
        <w:t>쉾幡㢻䬭ꅬ何灃⤶䏍㧂炩卄瘯睬긩慙㩾긥⽒京</w:t>
      </w:r>
      <w:r>
        <w:rPr/>
        <w:t>ⱺ</w:t>
      </w:r>
      <w:r>
        <w:rPr/>
        <w:t>潅䷂瓂슥ㅳ⭙厮䙞䫂穋䥰央啳係땡ꌨ恋墩奒療쉘绂䍪㴫㚘㥱䂩딩扟㉮彞</w:t>
      </w:r>
      <w:r>
        <w:rPr/>
        <w:t>⡗⑤</w:t>
      </w:r>
      <w:r>
        <w:rPr/>
        <w:t>炬</w:t>
      </w:r>
      <w:r>
        <w:rPr/>
        <w:t>꧃</w:t>
      </w:r>
      <w:r>
        <w:rPr/>
        <w:t>瞥曎䔯凂㨸컂⩔迂슥䱟쉕</w:t>
      </w:r>
      <w:r>
        <w:rPr/>
        <w:t>ⱍ</w:t>
      </w:r>
      <w:r>
        <w:rPr/>
        <w:t>勂ꥧ䘩典⧍</w:t>
      </w:r>
      <w:r>
        <w:rPr/>
        <w:t>꧂</w:t>
      </w:r>
      <w:r>
        <w:rPr/>
        <w:t>儫婬頽㢮㮣柍䛂烂</w:t>
      </w:r>
      <w:r>
        <w:rPr/>
        <w:t>ꤻ</w:t>
      </w:r>
      <w:r>
        <w:rPr/>
        <w:t>严썌牅⩺䬷㧎⭤ㅢ㉰</w:t>
      </w:r>
      <w:r>
        <w:rPr/>
        <w:t>ꥌ</w:t>
      </w:r>
      <w:r>
        <w:rPr/>
        <w:t>圬뼤⽁⥖帻㑄충䚿䥓偋╭䩨欨䙸別숱弰畫숭뽊䝃扄⌤啁䝈슿쉳祄礸穂쉅前飂ㅫ斻偑䉖唭汇奰䁅悬扂숨┥䙊</w:t>
      </w:r>
      <w:r>
        <w:rPr/>
        <w:t>Ᵽ</w:t>
      </w:r>
      <w:r>
        <w:rPr/>
        <w:t>䡪싂䍴땅竂兌䑳咏䴩䈱桔숭㴳땄䥣뭙䕸䵀㘩恌䕰殩쉠义㵌㍵轎䨻潥⩫⯂畬캿縲긶㘤痂㑎⒣썠</w:t>
      </w:r>
      <w:r>
        <w:rPr/>
        <w:t>ꕬ</w:t>
      </w:r>
      <w:r>
        <w:rPr/>
        <w:t>礹</w:t>
      </w:r>
      <w:r>
        <w:rPr/>
        <w:t>⡠</w:t>
      </w:r>
      <w:r>
        <w:rPr/>
        <w:t>僂协䢣</w:t>
      </w:r>
      <w:r>
        <w:rPr/>
        <w:t>ꤱ</w:t>
      </w:r>
      <w:r>
        <w:rPr/>
        <w:t>恔␳쉱轃쉸席ꏂ䮥㨴숴</w:t>
      </w:r>
      <w:r>
        <w:rPr/>
        <w:t>ⱶ</w:t>
      </w:r>
      <w:r>
        <w:rPr/>
        <w:t>곃廂ㆵ</w:t>
      </w:r>
      <w:r>
        <w:rPr/>
        <w:t>ꕖ</w:t>
      </w:r>
      <w:r>
        <w:rPr/>
        <w:t>攱爻摒Ⓜ扤</w:t>
      </w:r>
      <w:r>
        <w:rPr/>
        <w:t>꧂</w:t>
      </w:r>
      <w:r>
        <w:rPr/>
        <w:t>来㴪䩁ꍯ㌩䉓⩣撵</w:t>
      </w:r>
      <w:r>
        <w:rPr/>
        <w:t>ꤶ</w:t>
      </w:r>
      <w:r>
        <w:rPr/>
        <w:t>䡔潈</w:t>
      </w:r>
      <w:r>
        <w:rPr/>
        <w:t>ⱆ</w:t>
      </w:r>
      <w:r>
        <w:rPr/>
        <w:t>䐻参</w:t>
      </w:r>
      <w:r>
        <w:rPr/>
        <w:t>Ⱚ</w:t>
      </w:r>
      <w:r>
        <w:rPr/>
        <w:t>痂䞬噾䢏䭐倣椱ꅖ挽쉦쉧충弹湭슏䜫츤輺㫍숪礳</w:t>
      </w:r>
      <w:r>
        <w:rPr/>
        <w:t>⡤</w:t>
      </w:r>
      <w:r>
        <w:rPr/>
        <w:t>恓걡䵅桌嘫</w:t>
      </w:r>
      <w:r>
        <w:rPr/>
        <w:t>ⰰ</w:t>
      </w:r>
      <w:r>
        <w:rPr/>
        <w:t>杁䒻㝭匫</w:t>
      </w:r>
      <w:r>
        <w:rPr/>
        <w:t>⠪</w:t>
      </w:r>
      <w:r>
        <w:rPr/>
        <w:t>㡆䷂ꆿ뽲㏂⾵㩴圱䉏</w:t>
      </w:r>
      <w:r>
        <w:rPr/>
        <w:t>ꤸ</w:t>
      </w:r>
      <w:r>
        <w:rPr/>
        <w:t>扄嘸숯곂乧污揂⹯䭑</w:t>
      </w:r>
      <w:r>
        <w:rPr/>
        <w:t>ꦣ</w:t>
      </w:r>
      <w:r>
        <w:rPr/>
        <w:t>⽑숵㠤爰ㅟ愊</w:t>
      </w:r>
      <w:r>
        <w:rPr/>
        <w:t>ꕇ</w:t>
      </w:r>
      <w:r>
        <w:rPr/>
        <w:t>晈䳃凂</w:t>
      </w:r>
      <w:r>
        <w:rPr/>
        <w:t>⠺</w:t>
      </w:r>
      <w:r>
        <w:rPr/>
        <w:t>䅬⛂輴㜪晟㥅㤷槂磂䫂䡲㍏㝄䃂塲Ⓜ壂걈䑯浬㬽劮싎䙌怵劻愳㢡䵂猥㠬⥐㕅䝗慕暏쌭㈽権겥剰祵戻㭆礤烂帺䮩쵖쉳⤶칲繣盂⦡쉺딪쵮숨獄涣弹傣⤵⪥☤偰啧商ㅮ橩걳쉺抡⹶㵀矂慅獣㨦睵⚵쉸䡞䡊䑤纏뇂</w:t>
      </w:r>
      <w:r>
        <w:rPr/>
        <w:t>ⱂ</w:t>
      </w:r>
      <w:r>
        <w:rPr/>
        <w:t>灧겣㡧쎵祗㥠穬숪愨㭖쉡反숬数쵁䉶迂ꍄ⚵슩畲뭶䱍숬⬪⵾扭濂╓䫂坋ꄳ姎杪칓쉷쵒싎橰㶬坺塋쉫⥨䁰欴䡱䅍㣂䙗幤쉯扠김㧂歹噭愩奁轏</w:t>
      </w:r>
      <w:r>
        <w:rPr/>
        <w:t>ⱕ</w:t>
      </w:r>
      <w:r>
        <w:rPr/>
        <w:t>杺汞兲枣䘳恦吳䰺㕥桞礫儰뮘⩠⪥擂쉦䋂년墻睠䧂剕噁딶㣂䴪桳쏂つꌳ䠫㕑幄⮩湵烂䩸㙹쉪䠳쵰䱆䔻쉺</w:t>
      </w:r>
      <w:r>
        <w:rPr/>
        <w:t>ꤪ</w:t>
      </w:r>
      <w:r>
        <w:rPr/>
        <w:t>媿頣礻顙쉭瑉㜪刨⥡䵌䙘㩧딪쉤娭놥䍐䭩䑵쵎畧넲싂焫津⥐</w:t>
      </w:r>
      <w:r>
        <w:rPr/>
        <w:t>ꕺ</w:t>
      </w:r>
      <w:r>
        <w:rPr/>
        <w:t>穑䖮熩꥾㝚⫂㟂⥘怫捨␭</w:t>
      </w:r>
      <w:r>
        <w:rPr/>
        <w:t>ꕭ</w:t>
      </w:r>
      <w:r>
        <w:rPr/>
        <w:t>ㆬ枣ꌨ輫뼺帲晅뇂㣂タ琩免쉩䉰泂䜤硍㝘桲╞⽖䷂곂뽇㩃㍊뾿桕坷⩠䴯</w:t>
      </w:r>
      <w:r>
        <w:rPr/>
        <w:t>Ⳃ</w:t>
      </w:r>
      <w:r>
        <w:rPr/>
        <w:t>塀뭍䌴싂穴ㅉ怯쌷딪쉆䩾⩈欤穤䛂䭭䍅濂㡖쉟䁣ꅳ奬䴷⽡塖穚澥嚬忍쉫呴渳匯栥恇쉏</w:t>
      </w:r>
      <w:r>
        <w:rPr/>
        <w:t>ꕫ</w:t>
      </w:r>
      <w:r>
        <w:rPr/>
        <w:t>剦</w:t>
      </w:r>
      <w:r>
        <w:rPr/>
        <w:t>ꤵ</w:t>
      </w:r>
      <w:r>
        <w:rPr/>
        <w:t>琨⽎冻彥㴦⩒㏍倬숸⽔ꍄ췂뗂䔱樷湱⩐湋剤橤吻⭰숵䃂䉙⽯</w:t>
      </w:r>
      <w:r>
        <w:rPr/>
        <w:t>ⱏ</w:t>
      </w:r>
      <w:r>
        <w:rPr/>
        <w:t>숣䱑뾵⫂櫍㦣穳响ꏂ畡촪啇䥀䩱庵洽䃂慬父묬畅㈦癏䖡䔽</w:t>
      </w:r>
      <w:r>
        <w:rPr/>
        <w:t>ꤪ</w:t>
      </w:r>
      <w:r>
        <w:rPr/>
        <w:t>嗍ꅊ슩숻충㌮</w:t>
      </w:r>
      <w:r>
        <w:rPr/>
        <w:t>ⱔ</w:t>
      </w:r>
      <w:r>
        <w:rPr/>
        <w:t>䜯拍ㅄ晄捌쉒㜶⫂</w:t>
      </w:r>
      <w:r>
        <w:rPr/>
        <w:t>꧂</w:t>
      </w:r>
      <w:r>
        <w:rPr/>
        <w:t>頹桖繱㑵ㄸ慃싎뽖ꥪ슘</w:t>
      </w:r>
      <w:r>
        <w:rPr/>
        <w:t>⠸</w:t>
      </w:r>
      <w:r>
        <w:rPr/>
        <w:t>쉄䅰쉘暡㴴顮</w:t>
      </w:r>
      <w:r>
        <w:rPr/>
        <w:t>⡸</w:t>
      </w:r>
      <w:r>
        <w:rPr/>
        <w:t>䋂橃뽎㥞䄨캩妮晕㩫䈰㵵勂彘ㄫ穐⩂敧潾穳⩇㥡⌥♳空㜹溵獮㭙⩆瑺뭠恥䁕⭷剤숬䥂ꥶ뿂侏㤯恡慒转쉁䉙洹␨䀯撻</w:t>
      </w:r>
    </w:p>
    <w:p>
      <w:pPr>
        <w:pStyle w:val="PreformattedText"/>
        <w:bidi w:val="0"/>
        <w:spacing w:before="0" w:after="0"/>
        <w:jc w:val="left"/>
        <w:rPr/>
      </w:pPr>
      <w:r>
        <w:rPr/>
        <w:t>쌮欩塠㫃䒻</w:t>
      </w:r>
      <w:r>
        <w:rPr/>
        <w:t>ⶏ</w:t>
      </w:r>
      <w:r>
        <w:rPr/>
        <w:t>䭱⩂摃睭㘳竃䄬根䫂噐䂘䡏䭄䐥玩晅佊䌳땟慟⵭㝅奄煋숪싂㑉杓楃넵䖣⍕㍞䑠쉞뽺숲☪均쉤㥓浢ꅎ㵃㕱愤</w:t>
      </w:r>
      <w:r>
        <w:rPr/>
        <w:t>ꤱ</w:t>
      </w:r>
      <w:r>
        <w:rPr/>
        <w:t>啫䖏啧⩍䥩喩䵑轵畄昊穦㝊奠쌴겻爯戮컂쉣奈琪漮挶䤶圦쉚牱</w:t>
      </w:r>
      <w:r>
        <w:rPr/>
        <w:t>ꕱ</w:t>
      </w:r>
      <w:r>
        <w:rPr/>
        <w:t>磃쉂晭㞿䌫奧⤥믍卬歈猰촤숳竂摇媩䄸轘係㐰⩣佸䵔䌺仂彷䁎匪煰㊩䅫뗂㩩瀶ꅬ䵟숴硞呹礻浱䜩⥖걥呋䅬獡</w:t>
      </w:r>
      <w:r>
        <w:rPr/>
        <w:t>ⴭ</w:t>
      </w:r>
      <w:r>
        <w:rPr/>
        <w:t>猱㔴硥슘稤輸繥⫂㍯繃廍京㉂汰ꄦ깪澩㙰晤佺欨䤭偑勂㤯湐쉮뽊㒱쉟睕녧</w:t>
      </w:r>
      <w:r>
        <w:rPr/>
        <w:t>Ⳃ⡦</w:t>
      </w:r>
      <w:r>
        <w:rPr/>
        <w:t>刦婯</w:t>
      </w:r>
      <w:r>
        <w:rPr/>
        <w:t>ⱞ</w:t>
      </w:r>
      <w:r>
        <w:rPr/>
        <w:t>슩咬</w:t>
      </w:r>
      <w:r>
        <w:rPr/>
        <w:t>ⶩ</w:t>
      </w:r>
      <w:r>
        <w:rPr/>
        <w:t>癰</w:t>
      </w:r>
      <w:r>
        <w:rPr/>
        <w:t>꧂</w:t>
      </w:r>
      <w:r>
        <w:rPr/>
        <w:t>䁙⩑偀䖮☺䡀곂</w:t>
      </w:r>
      <w:r>
        <w:rPr/>
        <w:t>ꖿ</w:t>
      </w:r>
      <w:r>
        <w:rPr/>
        <w:t>砰㕪け㬭卶䓂숶춵캥⪮</w:t>
      </w:r>
      <w:r>
        <w:rPr/>
        <w:t>ꗍ</w:t>
      </w:r>
      <w:r>
        <w:rPr/>
        <w:t>楢⫂䩅〯㬱㫂䱈灥┦㪱䨫쎮㉆牊㫂␤转䌪婗슡睹뽚乘梘夽玬祙儶꺬椤䩫꥔䨤떻ꏂ摳焬䊮㐹싂㔥䀣꤮痂䭢쉄繮曍繪䕢㥳묭弲㊮挲䏂輬㭺⮩</w:t>
      </w:r>
      <w:r>
        <w:rPr/>
        <w:t>ꕅ</w:t>
      </w:r>
      <w:r>
        <w:rPr/>
        <w:t>쉫쉄䶬걸㑆</w:t>
      </w:r>
      <w:r>
        <w:rPr/>
        <w:t>ꕣ</w:t>
      </w:r>
      <w:r>
        <w:rPr/>
        <w:t>Ⳃ</w:t>
      </w:r>
      <w:r>
        <w:rPr/>
        <w:t>流쉔㉣</w:t>
      </w:r>
      <w:r>
        <w:rPr/>
        <w:t>ꔱꦬ</w:t>
      </w:r>
      <w:r>
        <w:rPr/>
        <w:t>ꎡ扣噷숵䝖滂⹺⽂⹗䝤堺䮬㎩</w:t>
      </w:r>
      <w:r>
        <w:rPr/>
        <w:t>⢏⧂</w:t>
      </w:r>
      <w:r>
        <w:rPr/>
        <w:t>㤪쉃싂总睗䅲</w:t>
      </w:r>
      <w:r>
        <w:rPr/>
        <w:t>ⶬ</w:t>
      </w:r>
      <w:r>
        <w:rPr/>
        <w:t>椣쉹乭쉗睬硋숰⑀慥㇂썖䩙</w:t>
      </w:r>
      <w:r>
        <w:rPr/>
        <w:t>ⰰ</w:t>
      </w:r>
      <w:r>
        <w:rPr/>
        <w:t>긣㑫⺏奙唵㙲㙫䓂穔婇嘶椨㊡ㄳ畔榿啾攺町幢瞣摕乊湄쉟땕싂</w:t>
      </w:r>
      <w:r>
        <w:rPr/>
        <w:t>ⵗ</w:t>
      </w:r>
      <w:r>
        <w:rPr/>
        <w:t>㉞汳Ⓜ旍숪毂숲盃㫂桕溿檿⨳熬刽ㅶ故噋咩斱爲枩潓摅炩ꥪ䑆곂偡</w:t>
      </w:r>
      <w:r>
        <w:rPr/>
        <w:t>ⴶ</w:t>
      </w:r>
      <w:r>
        <w:rPr/>
        <w:t>춵轢⥐쉁帳繱갻ꍯ洵숻䕳浬䥠䛂噤쌮</w:t>
      </w:r>
      <w:r>
        <w:rPr/>
        <w:t>⡎</w:t>
      </w:r>
      <w:r>
        <w:rPr/>
        <w:t>槍뿂歯中墩⪱䝃㝆㕁ꅬ稱刪쉰㡪쉨畠숪㍷㚿쉫㙠슬欷䀲㥶当㥦⧃⩡䉉収㜥⦩申㝁땨⑟颵縹촷彪渭祡〪祱䭧츨⻎䉭婊卥剖⫂睔䚵拎䀯칒⬹싂恨⑤瓂恷䁋䜤</w:t>
      </w:r>
      <w:r>
        <w:rPr/>
        <w:t>꧂</w:t>
      </w:r>
      <w:r>
        <w:rPr/>
        <w:t>捍㛂거㉆繃ꎘ⩤뽲⪩獵⏃♞ꅭ싂썘桋溩</w:t>
      </w:r>
      <w:r>
        <w:rPr/>
        <w:t>⣃⪩</w:t>
      </w:r>
      <w:r>
        <w:rPr/>
        <w:t>抩䵵朷⨫礷匹싂墻㑱쉹愩江祣矂晧깂녖奆恭츣沿뇂⭦啶楹懎ꎻ숥⩒쉚榥쉍믂㙡㥊⫎㈰煍睮吽痃ゥ媮癸绍⫍⩄䄹䀪㴥䙗⏂㕶쉕뽪幀䩀当걑쉤</w:t>
      </w:r>
      <w:r>
        <w:rPr/>
        <w:t>ꕈ</w:t>
      </w:r>
      <w:r>
        <w:rPr/>
        <w:t>㠮癵浺吲偸䍓깱㨦걖㫂幤䅟䬤䵱⽫⨵쉓䍂汹믂䍵㓂嘨쌻⑖㫎♓䩸䀰偮繃䨻塺㥈</w:t>
      </w:r>
      <w:r>
        <w:rPr/>
        <w:t>ⴲ</w:t>
      </w:r>
      <w:r>
        <w:rPr/>
        <w:t>丰㩃劮烂暱䩉땘矂䁕橗싂洭㵊㥴剂㫂幸呷氺䆥䤊䞻䱞숻싃䄴⻍췎內⩢쉵眪灪䙳忂檿㉆♩䩥洲♭䤸싃⨭숪泂儶沥</w:t>
      </w:r>
      <w:r>
        <w:rPr/>
        <w:t>ꦡ</w:t>
      </w:r>
      <w:r>
        <w:rPr/>
        <w:t>獕⩨磂眲</w:t>
      </w:r>
      <w:r>
        <w:rPr/>
        <w:t>ꦮ</w:t>
      </w:r>
      <w:r>
        <w:rPr/>
        <w:t>뭄쉎砶槍手␷䥋ꄯ㒱</w:t>
      </w:r>
      <w:r>
        <w:rPr/>
        <w:t>ⶏ</w:t>
      </w:r>
      <w:r>
        <w:rPr/>
        <w:t>汩縪ꅍ呦⭂⭯儰곂ㅤㆿ⤪狂㝤㠦싃쌯癗慥神䅂쉩䐳䪱싂獏硾쉊揂瑴♄碩琨湇愬畈栻䉺㥱但繒촹䑠樵暱</w:t>
      </w:r>
      <w:r>
        <w:rPr/>
        <w:t>Ᵽ</w:t>
      </w:r>
      <w:r>
        <w:rPr/>
        <w:t>晓奌噵畴牡恭뼤⎏痂漶쵪㠤숹</w:t>
      </w:r>
      <w:r>
        <w:rPr/>
        <w:t>ꦡ</w:t>
      </w:r>
      <w:r>
        <w:rPr/>
        <w:t>ⰷ</w:t>
      </w:r>
      <w:r>
        <w:rPr/>
        <w:t>䏂顭灮䑾春㥶싃卵値瘦⾿⪘僂꺏帳㫂根䎵䌸ず轵䅧쉓伬곂猲椫칳㧍숩䷂䐷獙䍄䁎曂儤쉌䅷匪䭗挵疿쉬숪剮橖婭쉥儫潷夺桀彂쉌</w:t>
      </w:r>
      <w:r>
        <w:rPr/>
        <w:t>ꤰ</w:t>
      </w:r>
      <w:r>
        <w:rPr/>
        <w:t>䍩䩧呐䢿ꌺ爻猦栣晅砷ꥸ幬檿帪挺걗䭇椴琽瑈⹱ꍃ㠳搯厬㭕禿秂쉤縱䱀ひ쉁䕚濂㊿ㅲ䉉뼴⩘뿂嘦ꥦ숫䭉猷穭輺㴬䱟杣뭵卾걱㍮瑫</w:t>
      </w:r>
      <w:r>
        <w:rPr/>
        <w:t>ⳃ</w:t>
      </w:r>
      <w:r>
        <w:rPr/>
        <w:t>浈䟂</w:t>
      </w:r>
      <w:r>
        <w:rPr/>
        <w:t>ⱗ</w:t>
      </w:r>
      <w:r>
        <w:rPr/>
        <w:t>숵癚吵卧쎬䞥쉂剪䡐壂갪刻歁恃䣂渲げ晀㔣슬䥥슘捋㵟䅓㒵▱䭧轷奉⎵ꏃ㵗ㄥ辬㤮䡇㊵迂幞槂⽹쉉䴪</w:t>
      </w:r>
      <w:r>
        <w:rPr/>
        <w:t>ꤳ</w:t>
      </w:r>
      <w:r>
        <w:rPr/>
        <w:t>繄</w:t>
      </w:r>
      <w:r>
        <w:rPr/>
        <w:t>Ⱛ</w:t>
      </w:r>
      <w:r>
        <w:rPr/>
        <w:t>爮庩䓂쉵䧂⹕痎</w:t>
      </w:r>
      <w:r>
        <w:rPr/>
        <w:t>ꥅ</w:t>
      </w:r>
      <w:r>
        <w:rPr/>
        <w:t>⿂㥣⼸夰割囂䕒婚⭸숬硚晸恴娫彁䏎么项꥕䭓숦哂哂갪䬹쉬쉩</w:t>
      </w:r>
      <w:r>
        <w:rPr/>
        <w:t>⢱</w:t>
      </w:r>
      <w:r>
        <w:rPr/>
        <w:t>㭢儲堺⑵樵彘</w:t>
      </w:r>
      <w:r>
        <w:rPr/>
        <w:t>ⱳ</w:t>
      </w:r>
      <w:r>
        <w:rPr/>
        <w:t>匲䁯䰰㖥幸戶☳</w:t>
      </w:r>
      <w:r>
        <w:rPr/>
        <w:t>ꥏ</w:t>
      </w:r>
      <w:r>
        <w:rPr/>
        <w:t>䞻伯瑈棂⩘傱獾츴쉳䠬</w:t>
      </w:r>
      <w:r>
        <w:rPr/>
        <w:t>ⰻ╶</w:t>
      </w:r>
      <w:r>
        <w:rPr/>
        <w:t>㇂盂偐䋍ꌩ㩩愮桶頵⭴椣頥뿂㑒⴫㠫⾱顪⫂破啅䤽⩆⾵쌸⽊帳⑱긩斱쉵儮쉧浬楩塱弪佢䵋亿䋂塅䉥㨰쌷쉗䞘扄橪⨤䵲습⸳싂牕斩녋ㅆ䡾轤╤</w:t>
      </w:r>
      <w:r>
        <w:rPr/>
        <w:t>ⵋ</w:t>
      </w:r>
      <w:r>
        <w:rPr/>
        <w:t>䒏㝤썫⺮츬捰⏂㯂㕃갲쉥璩椰匯쉂溱刣쉤䂏塁칾䉷䜣轞믂畊㩑ꥰ㙢怹畔瀰轴楡婉恶䭡婤䶣繪싂ꅢ쉰슩䰤氣⨲숨塥䡲땙䤬</w:t>
      </w:r>
      <w:r>
        <w:rPr/>
        <w:t>ꦬ</w:t>
      </w:r>
      <w:r>
        <w:rPr/>
        <w:t>Ⳃ</w:t>
      </w:r>
      <w:r>
        <w:rPr/>
        <w:t>昷劬㣂㤬⑁뭒䤵쉚喬⥟♥乙燂廂숦쉨썙숣䩴怺娱槎捁抿쉱쉋扉㍊暩</w:t>
      </w:r>
      <w:r>
        <w:rPr/>
        <w:t>ꦣ⛂</w:t>
      </w:r>
      <w:r>
        <w:rPr/>
        <w:t>⡵</w:t>
      </w:r>
      <w:r>
        <w:rPr/>
        <w:t>壂녱껂瘤礳嫃숽獋⽳싂穳睺슣産恞숳䅅扒슥䡲丰䱫쉎⒩쉤㓂塨쉪㙱效祋숭獭䝙朊㡃潅瑘⺻⚘扫䁢⹁</w:t>
      </w:r>
      <w:r>
        <w:rPr/>
        <w:t>ꕸ</w:t>
      </w:r>
      <w:r>
        <w:rPr/>
        <w:t>㭵䥋婕恷䝆圽濂</w:t>
      </w:r>
      <w:r>
        <w:rPr/>
        <w:t>ꕱ⸷⤬</w:t>
      </w:r>
      <w:r>
        <w:rPr/>
        <w:t>輯쉯걩㩍木ㅂ㤥</w:t>
      </w:r>
      <w:r>
        <w:rPr/>
        <w:t>⡧</w:t>
      </w:r>
      <w:r>
        <w:rPr/>
        <w:t>摭便쉤䍫䥎慟欽ꄤ潣牊쉥䵡ぐ兾⩶恦뭎䠸⩸䅀컂䴳㨦䭞剄␸弫⨬剥樵녮埂㉮囂湗쉷䬫</w:t>
      </w:r>
      <w:r>
        <w:rPr/>
        <w:t>ꦣ</w:t>
      </w:r>
      <w:r>
        <w:rPr/>
        <w:t>哂牦⩍她㍑</w:t>
      </w:r>
      <w:r>
        <w:rPr/>
        <w:t>ⴥ</w:t>
      </w:r>
      <w:r>
        <w:rPr/>
        <w:t>浣洫칣</w:t>
      </w:r>
      <w:r>
        <w:rPr/>
        <w:t>⡱</w:t>
      </w:r>
      <w:r>
        <w:rPr/>
        <w:t>쏂㇂㔪ꅞ땡♠漪厮㍋偲剓䃂坆⑦</w:t>
      </w:r>
      <w:r>
        <w:rPr/>
        <w:t>ꥊ</w:t>
      </w:r>
      <w:r>
        <w:rPr/>
        <w:t>繤礷畢䞿ꥢ쉤㕴숶┽䰶슱쉰祰䱭䟂썏焽敉犥汲㩰東㘪긭쉊栺启硔啹곂乗䡆뼪願㏂⵪⹥䒥竂ꏂ噇숹㝞毂⽏䐬剔濂⪩瑔땓⴦攨坉䥯⮏䬳쌮싎䑾</w:t>
      </w:r>
      <w:r>
        <w:rPr/>
        <w:t>ꦡ</w:t>
      </w:r>
      <w:r>
        <w:rPr/>
        <w:t>坆ㅊ敘睔쌽皡洦쉧㛂⭇顠呍喻汫싂殩炏ㅔ㥇婔圮幮</w:t>
      </w:r>
      <w:r>
        <w:rPr/>
        <w:t>ꕓ</w:t>
      </w:r>
      <w:r>
        <w:rPr/>
        <w:t>お䙑捪卪◃캩䕄쌫㭧</w:t>
      </w:r>
      <w:r>
        <w:rPr/>
        <w:t>ⴥ</w:t>
      </w:r>
      <w:r>
        <w:rPr/>
        <w:t>숯뿂偁䛂숫塉㡟쉶㕴㡉쌩轁忂숤㖘䰰匣⨶䍙⑔</w:t>
      </w:r>
      <w:r>
        <w:rPr/>
        <w:t>ꔪ</w:t>
      </w:r>
      <w:r>
        <w:rPr/>
        <w:t>硆睶</w:t>
      </w:r>
      <w:r>
        <w:rPr/>
        <w:t>ⰲ</w:t>
      </w:r>
      <w:r>
        <w:rPr/>
        <w:t>㝁㈦쎥干獂牨⚩㘮䅷땴窣쵚䭖䐩䭾㵋䢣縵癙쉷싂⽮妥佂䭩䄱싂轴⴮㑔眰䙱숽潯ꇂ琤슥㍒氫戱惂轮男쵞䌥燍炻쉉㐸䣂段꥾곂뿂䮏㡕没ꌺꍨ㥯㝏摕䍱⬬뗃딽⩑췂煒婨䯂轶煪땥싎⩋╍䍬瑊⹣倬㢩劥츸때洭⬦ㆩ␩桭⥅㩨斿쉖⚥䝡㩷쉧潍</w:t>
      </w:r>
      <w:r>
        <w:rPr/>
        <w:t>ⱆ</w:t>
      </w:r>
      <w:r>
        <w:rPr/>
        <w:t>슱淂彪슣쉑灪刭弽ㅩ匷䭶瘸쉙䵨</w:t>
      </w:r>
      <w:r>
        <w:rPr/>
        <w:t>ꔩ</w:t>
      </w:r>
      <w:r>
        <w:rPr/>
        <w:t>ꆘ뇍縫</w:t>
      </w:r>
      <w:r>
        <w:rPr/>
        <w:t>ⵚ</w:t>
      </w:r>
      <w:r>
        <w:rPr/>
        <w:t>싂擂哃㉵噇숤灅㔽掵牖쵣</w:t>
      </w:r>
      <w:r>
        <w:rPr/>
        <w:t>ꗂ</w:t>
      </w:r>
      <w:r>
        <w:rPr/>
        <w:t>瑈묶祒긻</w:t>
      </w:r>
      <w:r>
        <w:rPr/>
        <w:t>ꦿ</w:t>
      </w:r>
      <w:r>
        <w:rPr/>
        <w:t>咮汾沵쉓㝉ꥡ숣ꥯ쉑ぷ⽘</w:t>
      </w:r>
      <w:r>
        <w:rPr/>
        <w:t>ꕈ</w:t>
      </w:r>
      <w:r>
        <w:rPr/>
        <w:t>泂顅⫎䡔漭坍㦩頥䷂슱斿囂秂祚㉃⩣橅ⸯ癱礨济煫甥湂쏃噥⸬㐺搷숱愳⴪쉮⍕椪瑹㮱㵱倥戣쉫橹⭠䑒⺬ꥧ㯂</w:t>
      </w:r>
      <w:r>
        <w:rPr/>
        <w:t>ⶬ</w:t>
      </w:r>
      <w:r>
        <w:rPr/>
        <w:t>䜫爸䤵䡺䆩숪썓㍉김䍺橊幱楓疘槂潾䩉坑䫂쉌淍䵦쉒澩䷂㢬繂걱뗎摋</w:t>
      </w:r>
      <w:r>
        <w:rPr/>
        <w:t>ꦥ</w:t>
      </w:r>
      <w:r>
        <w:rPr/>
        <w:t>쏂③焪㜶ぴ伨㔲忂囂兲幷摖ꅴ楒榩䉮䋂뽲桎㙭춮永⩏獂䨵㭁쵃딺恬㈸䂘栦䨺捨斬땙쉉긳瘨曂⼫塤㙷㩃▱숶呐㘫땅汉剦㝘挮殬勂摺䍸뼮瑴ㅀ併숽</w:t>
      </w:r>
      <w:r>
        <w:rPr/>
        <w:t>꧂</w:t>
      </w:r>
      <w:r>
        <w:rPr/>
        <w:t>幤䭹㈴祢奧渭䉪ꄪ瑏㑺</w:t>
      </w:r>
      <w:r>
        <w:rPr/>
        <w:t>Ⳃ⨰</w:t>
      </w:r>
      <w:r>
        <w:rPr/>
        <w:t>啧⨊㘶䛂㘮湊㚡䋂扲倹奃偙썆걡偈礤쉺숤쵙</w:t>
      </w:r>
      <w:r>
        <w:rPr/>
        <w:t>ⱆ</w:t>
      </w:r>
      <w:r>
        <w:rPr/>
        <w:t>橂뾵抮牐忂弥⍭栯䥺佲扖揍쉣偨搪匭即幔슥犘娤睮彵輤噷煚</w:t>
      </w:r>
      <w:r>
        <w:rPr/>
        <w:t>Ⱳ</w:t>
      </w:r>
      <w:r>
        <w:rPr/>
        <w:t>㔸着숩珂暡ꄮ党唻磎湣穂㜳䴷㷍噚忂</w:t>
      </w:r>
      <w:r>
        <w:rPr/>
        <w:t>ꤱ</w:t>
      </w:r>
      <w:r>
        <w:rPr/>
        <w:t>뭏汴걏⑇䳂杣穱昬</w:t>
      </w:r>
      <w:r>
        <w:rPr/>
        <w:t>ꕲ</w:t>
      </w:r>
      <w:r>
        <w:rPr/>
        <w:t>䉵㡙깔抣泂쉮窏㍅栮䡄炵な烂嘳㝭䢡渺恠䥚唶뭔쉘硟檩숩硔㥞祩厏㍒砽</w:t>
      </w:r>
      <w:r>
        <w:rPr/>
        <w:t>꧂</w:t>
      </w:r>
      <w:r>
        <w:rPr/>
        <w:t>㴷ꍐ⹯뇂祠祮䡀噋婇焱</w:t>
      </w:r>
      <w:r>
        <w:rPr/>
        <w:t>ⴷ</w:t>
      </w:r>
      <w:r>
        <w:rPr/>
        <w:t>⽌繬牣淂旂頩唷뿂框쉳砩⾱癴䡄겣报稸秂媵ㅾ剰旂</w:t>
      </w:r>
      <w:r>
        <w:rPr/>
        <w:t>ⶏ</w:t>
      </w:r>
      <w:r>
        <w:rPr/>
        <w:t>婬␩걨副焤䌫悩歬瘭䓎珎爱⨤</w:t>
      </w:r>
      <w:r>
        <w:rPr/>
        <w:t>ⲥ</w:t>
      </w:r>
      <w:r>
        <w:rPr/>
        <w:t>㟂槂㍹摰灊搵礮堳</w:t>
      </w:r>
      <w:r>
        <w:rPr/>
        <w:t>Ⱶ</w:t>
      </w:r>
      <w:r>
        <w:rPr/>
        <w:t>쉇椺䔩㕌槂쉾췂楒䰽䔹烂뭰곂奸쉫惂ꥥ汱⹳吲썄␮儹兂啧</w:t>
      </w:r>
      <w:r>
        <w:rPr/>
        <w:t>ⷂ</w:t>
      </w:r>
      <w:r>
        <w:rPr/>
        <w:t>獤㢏⥳乂輵♡䷂凂썞기摪㑏挷䘯쵯浬쉁帶塋⮱䔳䴯夫彉恂顔繲绂檘갲癖싂瘳걣䑔㙨䕪쉾浡氯湳䡈䅸砶䠱棃㠪氣洴ꄯ⺡칠</w:t>
      </w:r>
      <w:r>
        <w:rPr/>
        <w:t>⢣</w:t>
      </w:r>
      <w:r>
        <w:rPr/>
        <w:t>㭭⵹慧⵲炩奕㴫卩烂녫摩⭨㤪盂⽋庻泂䅉櫂砷䑇ꆥ䰴䃂㣎䣂놣焮乵⽮쉐슱牋摷咏浨檵♓뭣䵦祖䩵䊡䝯⥄牀潚桾扐갻祙䖘⩸繬⵮搳㭃</w:t>
      </w:r>
      <w:r>
        <w:rPr/>
        <w:t>⡷</w:t>
      </w:r>
      <w:r>
        <w:rPr/>
        <w:t>뭒个掮嘨㍯칚㑫</w:t>
      </w:r>
      <w:r>
        <w:rPr/>
        <w:t>꧂</w:t>
      </w:r>
      <w:r>
        <w:rPr/>
        <w:t>个張廂樷䑹</w:t>
      </w:r>
      <w:r>
        <w:rPr/>
        <w:t>ⰹ</w:t>
      </w:r>
      <w:r>
        <w:rPr/>
        <w:t>깏轵⩅愸啞쉂긽숤玻쉱⥹</w:t>
      </w:r>
      <w:r>
        <w:rPr/>
        <w:t>꧂</w:t>
      </w:r>
      <w:r>
        <w:rPr/>
        <w:t>ㅢ沿㴺縫窵轣兌</w:t>
      </w:r>
      <w:r>
        <w:rPr/>
        <w:t>꤫</w:t>
      </w:r>
      <w:r>
        <w:rPr/>
        <w:t>⡰</w:t>
      </w:r>
      <w:r>
        <w:rPr/>
        <w:t>쉩긤灹싂쉔땮걙䵵㤣幍</w:t>
      </w:r>
      <w:r>
        <w:rPr/>
        <w:t>ⷂ</w:t>
      </w:r>
      <w:r>
        <w:rPr/>
        <w:t>䙪쉎卸䝫绂놻庮輻숦쉲砵戥♭⧂瞥由呣桙昷䐳啹沩浊轟⽇扉긪칔╅煌景田칅轥址圹</w:t>
      </w:r>
      <w:r>
        <w:rPr/>
        <w:t>ꤽ</w:t>
      </w:r>
      <w:r>
        <w:rPr/>
        <w:t>쉃䁦ꅱ㴪㴮㚿机䅗⍱獌檣☵쉌⹗䵙</w:t>
      </w:r>
      <w:r>
        <w:rPr/>
        <w:t>꥓</w:t>
      </w:r>
      <w:r>
        <w:rPr/>
        <w:t>癍冡쉑䬱ꥨ㙺䋂楨쌽瀴犮砺㝃㍐촥쉊㶵焰쉥싂報佱뭡쉚忎䑺쉌䶩쉌稶佃</w:t>
      </w:r>
      <w:r>
        <w:rPr/>
        <w:t>꧂</w:t>
      </w:r>
      <w:r>
        <w:rPr/>
        <w:t>嗂䡣牺夯䵙㉆㥥砲瑏⸱갱칤澱싎挮愰⵹党䴯䨱暥燂汐瀥毂涡枬⑈䬥㟂㚱䋂䵆桠땣</w:t>
      </w:r>
      <w:r>
        <w:rPr/>
        <w:t>ⷂ</w:t>
      </w:r>
      <w:r>
        <w:rPr/>
        <w:t>ㄽ禡Ⓙ㙰䡶啂ꅍ礫帤彮敬숯䜪瀮栶</w:t>
      </w:r>
      <w:r>
        <w:rPr/>
        <w:t>ⵔ</w:t>
      </w:r>
      <w:r>
        <w:rPr/>
        <w:t>獱䱱场싂䮏ば쉀슱</w:t>
      </w:r>
      <w:r>
        <w:rPr/>
        <w:t>ꤴ♱</w:t>
      </w:r>
      <w:r>
        <w:rPr/>
        <w:t>奤⭥煙㢥쉇牸⽸䑟渮⧂弰忎</w:t>
      </w:r>
      <w:r>
        <w:rPr/>
        <w:t>ⶥ</w:t>
      </w:r>
      <w:r>
        <w:rPr/>
        <w:t>楱㖏⿎슥쉑杞춮啲娊㝴䝉㠵眮싎㭮슱汅䶏橏⯂╵猪㴯樦楣싃⭙斥憏妡䉎殩嚻쉈啤ꥩ☱떣灑숨勃⭷焽</w:t>
      </w:r>
      <w:r>
        <w:rPr/>
        <w:t>⡮☦♚</w:t>
      </w:r>
      <w:r>
        <w:rPr/>
        <w:t>祪㝐㑦輪⹟㕪숤㙠㏂斿硊</w:t>
      </w:r>
      <w:r>
        <w:rPr/>
        <w:t>ⱺ</w:t>
      </w:r>
      <w:r>
        <w:rPr/>
        <w:t>쵾㜶唦䉚幓뭌숨㕇䡄쉦</w:t>
      </w:r>
      <w:r>
        <w:rPr/>
        <w:t>ꔣ</w:t>
      </w:r>
      <w:r>
        <w:rPr/>
        <w:t>炱묬쉈뿎⏂ꍍ摓쉢⪣䌷䡧橂촪⑞墏べ竎栥㝊⩴支湋</w:t>
      </w:r>
      <w:r>
        <w:rPr/>
        <w:t>⡊</w:t>
      </w:r>
      <w:r>
        <w:rPr/>
        <w:t>扁칬㦏䬷㥋ㅓ</w:t>
      </w:r>
      <w:r>
        <w:rPr/>
        <w:t>꧂</w:t>
      </w:r>
      <w:r>
        <w:rPr/>
        <w:t>硍睐懎⭁〱歨唥晳彔喩っ䏃䡘㌶</w:t>
      </w:r>
      <w:r>
        <w:rPr/>
        <w:t>ⷂ</w:t>
      </w:r>
      <w:r>
        <w:rPr/>
        <w:t>쉸㑵熿熱⽆</w:t>
      </w:r>
      <w:r>
        <w:rPr/>
        <w:t>⡟</w:t>
      </w:r>
      <w:r>
        <w:rPr/>
        <w:t>墣睑㤬轠ꅫ</w:t>
      </w:r>
      <w:r>
        <w:rPr/>
        <w:t>ꥇ</w:t>
      </w:r>
      <w:r>
        <w:rPr/>
        <w:t>柂䵃쎱㖘䡗</w:t>
      </w:r>
      <w:r>
        <w:rPr/>
        <w:t>ꖩ</w:t>
      </w:r>
      <w:r>
        <w:rPr/>
        <w:t>瀨婢㐩滂쉵⍎樤槎幹兠晠쵕쉅汃夣ㆿ깖떡墿㩈䴤額㭺䱋渪愭♣䕈㡵ㅬ⌲檱ㅾ갵輻</w:t>
      </w:r>
      <w:r>
        <w:rPr/>
        <w:t>ꕪ</w:t>
      </w:r>
      <w:r>
        <w:rPr/>
        <w:t>坮⽹楘呏潾玿㴳⒡䯂楹㞱䝤쌤癆䥠淂㍘䉑媥䡹쎩奯싃䷃땀庘漫㩧䝠䡫⏂춱䟂ざ촶䡵凂껂♠凂橤슮佐칹摹頯㑓噖剭啭哂깪⩁吨갮佀疮橧츮⺮娽뽚䄹欽㊘䙺䊩塺뭷㵵攽꺻剮⽇否㔸쉍浰쉉畆뽈쉓柂桋䣂奖⩑⪏ꍞ低㍐㝸滂</w:t>
      </w:r>
      <w:r>
        <w:rPr/>
        <w:t>꤭⥤</w:t>
      </w:r>
      <w:r>
        <w:rPr/>
        <w:t>愻⭑纩怸㏂睖浑彤슡㓂䮏쵋琩䥊쉂</w:t>
      </w:r>
      <w:r>
        <w:rPr/>
        <w:t>ⵏ</w:t>
      </w:r>
      <w:r>
        <w:rPr/>
        <w:t>⡋</w:t>
      </w:r>
      <w:r>
        <w:rPr/>
        <w:t>獍⭱汥塍긪䉀㑌惂⥇橭⨯勂恫堵㝀⑀ㅌ䞵䬭䥢</w:t>
      </w:r>
      <w:r>
        <w:rPr/>
        <w:t>ⱱ</w:t>
      </w:r>
      <w:r>
        <w:rPr/>
        <w:t>愵</w:t>
      </w:r>
      <w:r>
        <w:rPr/>
        <w:t>ꕖ</w:t>
      </w:r>
      <w:r>
        <w:rPr/>
        <w:t>䂮쉟䠣杊</w:t>
      </w:r>
      <w:r>
        <w:rPr/>
        <w:t>ꗂ</w:t>
      </w:r>
      <w:r>
        <w:rPr/>
        <w:t>땶ꅺ獠</w:t>
      </w:r>
      <w:r>
        <w:rPr/>
        <w:t>⡇⩄</w:t>
      </w:r>
      <w:r>
        <w:rPr/>
        <w:t>悘估⩀桶㕨卭숵⏂䠻갳䘣숪쵀啣渥쉫䨮洵幌㍙㍷▻桅녈⑐纩㌹幒倳쉔쉔䚵䜫㴳祗칬뇂㡵숱輩ꌯ뽶毂烃戱媣栬쉭쌪䇂㒮䄴䅮ꅦ쉪げ놩␲䬻䁓婱〭⍖곂恬槍䨴㩞帮</w:t>
      </w:r>
      <w:r>
        <w:rPr/>
        <w:t>ⱶ</w:t>
      </w:r>
      <w:r>
        <w:rPr/>
        <w:t>婄整숲婧彂凂夽冻ギ䍶⿃숣佹㝠</w:t>
      </w:r>
      <w:r>
        <w:rPr/>
        <w:t>Ⳃ</w:t>
      </w:r>
      <w:r>
        <w:rPr/>
        <w:t>䥘斿䦻㠶参浄参䵯埂佳怱</w:t>
      </w:r>
      <w:r>
        <w:rPr/>
        <w:t>ꦻ</w:t>
      </w:r>
      <w:r>
        <w:rPr/>
        <w:t>쉃㖣</w:t>
      </w:r>
      <w:r>
        <w:rPr/>
        <w:t>Ⳃ</w:t>
      </w:r>
      <w:r>
        <w:rPr/>
        <w:t>づ挹</w:t>
      </w:r>
      <w:r>
        <w:rPr/>
        <w:t>ꦩ</w:t>
      </w:r>
      <w:r>
        <w:rPr/>
        <w:t>䊱⑏儽⻂숶欻⑈忂㐣싂厡㕵䭱뾱뇃瀯쉕숶幭繌뭆㭹숺丵쉶嚵乾ヂ숴扬彍煚⥐⵪潤⤣晚쉴䅕䵉깧敒畒繸췂奇朮晋彎</w:t>
      </w:r>
      <w:r>
        <w:rPr/>
        <w:t>Ȿ</w:t>
      </w:r>
      <w:r>
        <w:rPr/>
        <w:t>䧂⍋稫彇Ⓜ㔶</w:t>
      </w:r>
      <w:r>
        <w:rPr/>
        <w:t>ⱌ</w:t>
      </w:r>
      <w:r>
        <w:rPr/>
        <w:t>䖩Ⓜ旂砹䲿슘</w:t>
      </w:r>
      <w:r>
        <w:rPr/>
        <w:t>ꥑ</w:t>
      </w:r>
      <w:r>
        <w:rPr/>
        <w:t>癩슮뼻⦡</w:t>
      </w:r>
      <w:r>
        <w:rPr/>
        <w:t>ꕥ</w:t>
      </w:r>
      <w:r>
        <w:rPr/>
        <w:t>䙙灊弴攩㵎㵾슱楚剡硫♣뽳㔨녾㍕䪥</w:t>
      </w:r>
      <w:r>
        <w:rPr/>
        <w:t>ꤽ</w:t>
      </w:r>
      <w:r>
        <w:rPr/>
        <w:t>ꍣ</w:t>
      </w:r>
      <w:r>
        <w:rPr/>
        <w:t>ꤳ</w:t>
      </w:r>
      <w:r>
        <w:rPr/>
        <w:t>㜦㠪慯뇂㙬촣㓂⵴毂捤偱ㅹ繴▩䧂嫂㨊䄩떬⬪㥵砬癄쉃⭢煓婳䙸䁐숶ꏃ搪쉱傱顴售佡</w:t>
      </w:r>
      <w:r>
        <w:rPr/>
        <w:t>ꤱ</w:t>
      </w:r>
      <w:r>
        <w:rPr/>
        <w:t>狍쉶斮숹⹨坓䶣杖迂冻婢歕⵹㑅轓濂橲㴳㭚䦱문牫婕瑋ꄳ념뾩㕃䱂</w:t>
      </w:r>
      <w:r>
        <w:rPr/>
        <w:t>ꕗ</w:t>
      </w:r>
      <w:r>
        <w:rPr/>
        <w:t>㕧捩䘦淂䧂泂ㅶ싂</w:t>
      </w:r>
      <w:r>
        <w:rPr/>
        <w:t>ꤪ</w:t>
      </w:r>
      <w:r>
        <w:rPr/>
        <w:t>愤带걮⑹廂쉗㓂潃걚썥㤱⒩栰숮潃扺兺梮歕怵</w:t>
      </w:r>
      <w:r>
        <w:rPr/>
        <w:t>⠥</w:t>
      </w:r>
      <w:r>
        <w:rPr/>
        <w:t>㬯礵擂ꇂ焩其坁〤뭍桷䥺䩚栨掱瑤䤵皻タ쉁쉵㵢</w:t>
      </w:r>
      <w:r>
        <w:rPr/>
        <w:t>⡧</w:t>
      </w:r>
      <w:r>
        <w:rPr/>
        <w:t>촬싍숻⹋块儫㵨숥㜦卖噚留煑뇂呤坄曂쉪窩獧洷넻㍶㎮硠숵䒩⽞佌瓂瞏璮㡱幠뮡丷剆愪䵅뽁칪숥㙵䩂风䐳⵾</w:t>
      </w:r>
      <w:r>
        <w:rPr/>
        <w:t>⡳</w:t>
      </w:r>
      <w:r>
        <w:rPr/>
        <w:t>㭊桡晶껂啺</w:t>
      </w:r>
      <w:r>
        <w:rPr/>
        <w:t>⠫</w:t>
      </w:r>
      <w:r>
        <w:rPr/>
        <w:t>㬷㤵扔숦묽涱촹㑹䥑汐揂昪兎⑹漱</w:t>
      </w:r>
      <w:r>
        <w:rPr/>
        <w:t>ꕠ</w:t>
      </w:r>
      <w:r>
        <w:rPr/>
        <w:t>ꄲ兺⬣喬Ⓙ쉧숰坃橡㞣⭂摧䕗嘲刦췂橴灉偙⨮녫殻挥䴭夫⬺ꌬ⨰쉏</w:t>
      </w:r>
      <w:r>
        <w:rPr/>
        <w:t>Ⳃ</w:t>
      </w:r>
      <w:r>
        <w:rPr/>
        <w:t>䡙泍稰爻땗</w:t>
      </w:r>
      <w:r>
        <w:rPr/>
        <w:t>ⵤ</w:t>
      </w:r>
      <w:r>
        <w:rPr/>
        <w:t>彥嗂쉩掱⩱싂떩딸啫穨䶻숴䱎剞奖掘佐䝴桳湕</w:t>
      </w:r>
      <w:r>
        <w:rPr/>
        <w:t>ꥁꤥ</w:t>
      </w:r>
      <w:r>
        <w:rPr/>
        <w:t>刻ꎵ焷六㝚優摬斣炱뽋㭢祊땗䤻⑯뽞⍸ꄬ䡋쵔딻硁쉴㈦</w:t>
      </w:r>
      <w:r>
        <w:rPr/>
        <w:t>꧂</w:t>
      </w:r>
      <w:r>
        <w:rPr/>
        <w:t>썊쉡求坖汾塨摡積싂⮮ㆥ䙒䵊䨨噟㞵顇䪩</w:t>
      </w:r>
      <w:r>
        <w:rPr/>
        <w:t>ⰰ</w:t>
      </w:r>
      <w:r>
        <w:rPr/>
        <w:t>갻䱖価扚⯂㇂갶썧挭쉅뽌潈榘뭫㑾她汇쉓癰노┨땆㩥空䳂㑸剳ꥩꆮ䋂뿂␸眵⪣呃㙩쉍額숤奪ꌽ乀ㄩ歠</w:t>
      </w:r>
      <w:r>
        <w:rPr/>
        <w:t>ꕰ</w:t>
      </w:r>
      <w:r>
        <w:rPr/>
        <w:t>照</w:t>
      </w:r>
      <w:r>
        <w:rPr/>
        <w:t>⡦</w:t>
      </w:r>
      <w:r>
        <w:rPr/>
        <w:t>ꕭ</w:t>
      </w:r>
      <w:r>
        <w:rPr/>
        <w:t>㉋汉㐬썆⭱け浍栦쉪</w:t>
      </w:r>
      <w:r>
        <w:rPr/>
        <w:t>ⱡ</w:t>
      </w:r>
      <w:r>
        <w:rPr/>
        <w:t>灊䮏숦泂怪䀲畗㊣㣂摇䫍싂懍滂批啞䩨泂彫숮纩䝠䬵䱓㧂晹幨</w:t>
      </w:r>
      <w:r>
        <w:rPr/>
        <w:t>ⵁ</w:t>
      </w:r>
      <w:r>
        <w:rPr/>
        <w:t>垵嘭⤺㘯癳伮瑓卖쉱䑐楎䌬㨶噾亣塰▬䫃갣愣╒溻ꥠ澡穲♊浏汃噸䉔わ䥄쉕䁂컂兘坬쉄帻䩰캏⌦熥轢潴垻䇂㙎</w:t>
      </w:r>
      <w:r>
        <w:rPr/>
        <w:t>ⵧ</w:t>
      </w:r>
      <w:r>
        <w:rPr/>
        <w:t>僂債獎녠쌦㭊輺坹攣痂浠♶ꥪ꺘㔸쉲쉾쉸䍺⬣禘䔫烂䁅㝵ꏂ쉠辱塘仂擂塤숬</w:t>
      </w:r>
      <w:r>
        <w:rPr/>
        <w:t>⡠</w:t>
      </w:r>
      <w:r>
        <w:rPr/>
        <w:t>㍃帶佭潪뼣櫂䅏场塆摓</w:t>
      </w:r>
      <w:r>
        <w:rPr/>
        <w:t>ꕋⵋ</w:t>
      </w:r>
      <w:r>
        <w:rPr/>
        <w:t>쉹䨷쉲侬漳男쉗抬㉯⪵眸廂⹫╦걭⥴繊╮䍌⬮⥴㗃盂杌兆㡭稺瓂轤쉑</w:t>
      </w:r>
      <w:r>
        <w:rPr/>
        <w:t>ꤣ</w:t>
      </w:r>
      <w:r>
        <w:rPr/>
        <w:t>䔣뭦䁶⑐⭧嘫쉓쉐彳堽婌飂╪勂</w:t>
      </w:r>
      <w:r>
        <w:rPr/>
        <w:t>ⴹ</w:t>
      </w:r>
      <w:r>
        <w:rPr/>
        <w:t>掘</w:t>
      </w:r>
      <w:r>
        <w:rPr/>
        <w:t>⠸ⱖ</w:t>
      </w:r>
      <w:r>
        <w:rPr/>
        <w:t>樯䅃숺츫桷撩㈊熩</w:t>
      </w:r>
      <w:r>
        <w:rPr/>
        <w:t>⡧</w:t>
      </w:r>
      <w:r>
        <w:rPr/>
        <w:t>灌쉸栴煗⩁꥚䭤愺쉵獍縦澣☯㍓磃썗깩毂仂垵㵱싂䌽䵄繤彬⽩㙒傣磂㫂ㅎ灬澱⻂焱株⫂涵䚻㝮奇㩅㙪垱噭⵵珂轃뾣喬⹒慠穌兟侱瀷檘婔浗⑀쉂쉦畣䁵甲飂漺슿剘⥩뇂偖䰽浞勂睦顯淍</w:t>
      </w:r>
      <w:r>
        <w:rPr/>
        <w:t>ꥒ</w:t>
      </w:r>
      <w:r>
        <w:rPr/>
        <w:t>洪</w:t>
      </w:r>
      <w:r>
        <w:rPr/>
        <w:t>⡎</w:t>
      </w:r>
      <w:r>
        <w:rPr/>
        <w:t>䌱䠷䙴⫂勂硴懍쉆쵚繘硱㙟뾥쉡䙣䡵繪睒땭凂쉚摫瀪吨⬯䝈揂焯싂栮兩㜤坓⺱䱧쉣갱</w:t>
      </w:r>
      <w:r>
        <w:rPr/>
        <w:t>Ɱ</w:t>
      </w:r>
      <w:r>
        <w:rPr/>
        <w:t>噢傩⿂땇䙑</w:t>
      </w:r>
      <w:r>
        <w:rPr/>
        <w:t>ꕠ</w:t>
      </w:r>
      <w:r>
        <w:rPr/>
        <w:t>橰浏囂䩕睱숩灟浦橈卋辬䩣㤪</w:t>
      </w:r>
      <w:r>
        <w:rPr/>
        <w:t>⠹</w:t>
      </w:r>
      <w:r>
        <w:rPr/>
        <w:t>䡚⺥渪勂ㅹ獂ゥ偵㪵䘸愸灡㒥䮱杁</w:t>
      </w:r>
      <w:r>
        <w:rPr/>
        <w:t>⡫</w:t>
      </w:r>
      <w:r>
        <w:rPr/>
        <w:t>楑瘮쉃㩖ㅦ娹ㄪ䟂顭劬</w:t>
      </w:r>
      <w:r>
        <w:rPr/>
        <w:t>ⱸ</w:t>
      </w:r>
      <w:r>
        <w:rPr/>
        <w:t>뭮ㄭ녪뭲쉐畊抻䌺䷂䙗䔫습깬슘攵쉒녊爦슱祟깁䩊⬥㦥䑟歡打㌩</w:t>
      </w:r>
      <w:r>
        <w:rPr/>
        <w:t>ⱦ</w:t>
      </w:r>
      <w:r>
        <w:rPr/>
        <w:t>吷䙎忎⍮妿楧渫䫎㴣歳嚻㭶①儵⯂浯쉫扮㟂愰쉥㜺⨰冩朣唵湓塞顪⼻슡쉭頹廎쉘䌭䨸⫂捶슡슥⫂싂桳疥睵ㅬ뭋欯㜹梡곂쉥싍</w:t>
      </w:r>
      <w:r>
        <w:rPr/>
        <w:t>ꕘ</w:t>
      </w:r>
      <w:r>
        <w:rPr/>
        <w:t>䅈纥⥢⵶㈬</w:t>
      </w:r>
      <w:r>
        <w:rPr/>
        <w:t>ⴳ</w:t>
      </w:r>
      <w:r>
        <w:rPr/>
        <w:t>扇⒵䝈䝈ꍒ湢潢</w:t>
      </w:r>
      <w:r>
        <w:rPr/>
        <w:t>ꔰ</w:t>
      </w:r>
      <w:r>
        <w:rPr/>
        <w:t>摒涻슬奍걸偮㩈껂务汊潡⮩顸⵩慇㖘슣湲</w:t>
      </w:r>
      <w:r>
        <w:rPr/>
        <w:t>ⰺ</w:t>
      </w:r>
      <w:r>
        <w:rPr/>
        <w:t>縥珍廂ꆩ쉾䑘㈳</w:t>
      </w:r>
      <w:r>
        <w:rPr/>
        <w:t>ꥌ</w:t>
      </w:r>
      <w:r>
        <w:rPr/>
        <w:t>䁖슬㘪き溵値㉴敃⩎琣瞩繟쉓怶</w:t>
      </w:r>
      <w:r>
        <w:rPr/>
        <w:t>⡣</w:t>
      </w:r>
      <w:r>
        <w:rPr/>
        <w:t>甹㉌夻⸩⑘뇂皣쌣畂⑔搬桮䞣瑗睾椷癖婊爴猩啵쉃⑤桀ꅋ㝉ꅸ䤤⩠啄츦晴䞩㷂ꍉ祸灉噙㥳䨵当柂偤㍠㍹夨䔮位娫橅ㄬ⨶幟离⒬싂䁎꺵嘣숩ㄭ☳䍍敋䐭쉙縭⵾녟뼯썺熏绍憘쉇숬㉴湺棂漪ꄺ</w:t>
      </w:r>
      <w:r>
        <w:rPr/>
        <w:t>ꗂ</w:t>
      </w:r>
      <w:r>
        <w:rPr/>
        <w:t>关縨䙧㘲䬸ꆘꅬ犬汏磂걍䎥栦窬칵圮採悮ꄪ숵煦䈪⌲恨㥏쉒숦玥恊쵶浨恇싂⬱㑘煏쏂啭쉯瘫奖</w:t>
      </w:r>
      <w:r>
        <w:rPr/>
        <w:t>⢮</w:t>
      </w:r>
      <w:r>
        <w:rPr/>
        <w:t>輷ꍱ橶⨦䁟湥㘲儮㉎匣偮</w:t>
      </w:r>
      <w:r>
        <w:rPr/>
        <w:t>ⴱ</w:t>
      </w:r>
      <w:r>
        <w:rPr/>
        <w:t>ꍄ⥓ꥭ塯习欳輦㘦숤䜯캘眥</w:t>
      </w:r>
      <w:r>
        <w:rPr/>
        <w:t>ⴴ</w:t>
      </w:r>
      <w:r>
        <w:rPr/>
        <w:t>䰫穹乁숰䴥뼳卣顔婕</w:t>
      </w:r>
      <w:r>
        <w:rPr/>
        <w:t>⠣</w:t>
      </w:r>
      <w:r>
        <w:rPr/>
        <w:t>꧃</w:t>
      </w:r>
      <w:r>
        <w:rPr/>
        <w:t>뮿拂녤婬촥硬柂싂♯쵈쉄쉳뭳湠灂畕䈦朶쉹䅐癀㩾숪坍㉲쉒拂쉳伩䥌䤣쉊歞숻썗桸㌪숯㉏录걢숮甊楉滂ꅤ燂㝬㧂凂稫껂땾⹵癋䕟灭숣뾡轋䗎剾煃⹓百扊彰숶歇硙轄唬⥲禱輶㵫哂䵤飂穹晏㴵顠琫轶牆狂쉮墏</w:t>
      </w:r>
      <w:r>
        <w:rPr/>
        <w:t>Ⱶ</w:t>
      </w:r>
      <w:r>
        <w:rPr/>
        <w:t>㓂摮づ烂婨䞮轮쉕䡵㬱潪栱㑤繵숹楏ꥰ升瀨截拂礥㴴䥎伻㋂칪ꅇ䑡傮轪</w:t>
      </w:r>
      <w:r>
        <w:rPr/>
        <w:t>ⵤ</w:t>
      </w:r>
      <w:r>
        <w:rPr/>
        <w:t>支幰⹬䤱灔㦬〭⭡㡀琶烂䡪㓂熮</w:t>
      </w:r>
      <w:r>
        <w:rPr/>
        <w:t>ꕭ</w:t>
      </w:r>
      <w:r>
        <w:rPr/>
        <w:t>쉪⸫址⍔⤦兠</w:t>
      </w:r>
      <w:r>
        <w:rPr/>
        <w:t>ꤱ</w:t>
      </w:r>
      <w:r>
        <w:rPr/>
        <w:t>槂갳剶歡쉇㟂꺩⸣䥰丣浱伹㥡浤曂숭坯毂材⻂⩏塐参祧揂墡轶䅹숥㕣딴㙳걖䀩㵏畡瓂䥲嗂敕⽲䞣</w:t>
      </w:r>
      <w:r>
        <w:rPr/>
        <w:t>ꦣ</w:t>
      </w:r>
      <w:r>
        <w:rPr/>
        <w:t>澘♬⍉哃⾘</w:t>
      </w:r>
      <w:r>
        <w:rPr/>
        <w:t>ꔷ</w:t>
      </w:r>
      <w:r>
        <w:rPr/>
        <w:t>焺沩㙍노䧂噃</w:t>
      </w:r>
      <w:r>
        <w:rPr/>
        <w:t>ꥀ┥</w:t>
      </w:r>
      <w:r>
        <w:rPr/>
        <w:t>摲䢻头䤬</w:t>
      </w:r>
      <w:r>
        <w:rPr/>
        <w:t>Ⱶ␪</w:t>
      </w:r>
      <w:r>
        <w:rPr/>
        <w:t>甯涏䉙</w:t>
      </w:r>
      <w:r>
        <w:rPr/>
        <w:t>ⱔ</w:t>
      </w:r>
      <w:r>
        <w:rPr/>
        <w:t>녂㝠扬硤⌦悏䦮쉢썦䀱截⨶佪䨽㇂橎䨫칳垘⺩顊啕狎杗犻恮瑠딸怤⹂</w:t>
      </w:r>
      <w:r>
        <w:rPr/>
        <w:t>⠪</w:t>
      </w:r>
      <w:r>
        <w:rPr/>
        <w:t>䥾澩炩䉆</w:t>
      </w:r>
      <w:r>
        <w:rPr/>
        <w:t>ꥑ</w:t>
      </w:r>
      <w:r>
        <w:rPr/>
        <w:t>㕖䤥歑帰獲⒵䉴⑹ꍫ呓ꅠ⵶塨⩆坐㜽ꎣ⭇⥧쉚⹙촹㬬祏彩䑟灉䕚</w:t>
      </w:r>
      <w:r>
        <w:rPr/>
        <w:t>⡒ⱃ</w:t>
      </w:r>
      <w:r>
        <w:rPr/>
        <w:t>汉乢歆睚杶⍖걙쉊⸵긵⨳</w:t>
      </w:r>
      <w:r>
        <w:rPr/>
        <w:t>ꤪ꧂</w:t>
      </w:r>
      <w:r>
        <w:rPr/>
        <w:t>䉯䅍眭冱⒣䕫츹쵑侩督䬹␸뿂癇뾩㑉䶬녷ꆩ䨳꺮</w:t>
      </w:r>
      <w:r>
        <w:rPr/>
        <w:t>ꗃ</w:t>
      </w:r>
      <w:r>
        <w:rPr/>
        <w:t>䕀濍㉀슥䳂ꌨ칶쌪⑵㍵䩭祗䛂㍊침걸䌭슘</w:t>
      </w:r>
      <w:r>
        <w:rPr/>
        <w:t>ⱇ</w:t>
      </w:r>
      <w:r>
        <w:rPr/>
        <w:t>쵘숻싂䕭䕎碱♓涱匵嫍矂쉩䶱칲瑆쉥</w:t>
      </w:r>
      <w:r>
        <w:rPr/>
        <w:t>⠤</w:t>
      </w:r>
      <w:r>
        <w:rPr/>
        <w:t>䭵</w:t>
      </w:r>
      <w:r>
        <w:rPr/>
        <w:t>ⱀ</w:t>
      </w:r>
      <w:r>
        <w:rPr/>
        <w:t>䒥쉢뭰⻂갨䘦Ⓙ煚形琲䣂⯎뗂⬶䜹摃枏</w:t>
      </w:r>
      <w:r>
        <w:rPr/>
        <w:t>Ⱓ</w:t>
      </w:r>
      <w:r>
        <w:rPr/>
        <w:t>㝐䠹怹充쉍춻䑗ぁ攬曍乘뭬攻晰煱偈쉉㷂</w:t>
      </w:r>
      <w:r>
        <w:rPr/>
        <w:t>꧂</w:t>
      </w:r>
      <w:r>
        <w:rPr/>
        <w:t>슱쉣뽫づ扑</w:t>
      </w:r>
      <w:r>
        <w:rPr/>
        <w:t>ꖮ</w:t>
      </w:r>
      <w:r>
        <w:rPr/>
        <w:t>冱牃䉨拂䱰㥩넫쏍䜻ꥯ䚩甩昽乩恋⒩埂</w:t>
      </w:r>
      <w:r>
        <w:rPr/>
        <w:t>Ɽ</w:t>
      </w:r>
      <w:r>
        <w:rPr/>
        <w:t>뼪睂㮘㉺䑾呴㡔㞘㤴淂俎汪㨨婟噥싍獎楍䵬彆⶿뭧敄䴱畸뿂숴쉠稭摪</w:t>
      </w:r>
      <w:r>
        <w:rPr/>
        <w:t>ⱶ</w:t>
      </w:r>
      <w:r>
        <w:rPr/>
        <w:t>洴玡廂⫍具槂쉶⩢偤䡔斬㙞晘슩䝣䥺䔴愫轢婮ㅡ戥㥎瑔洺╄瘦桢⮣儹</w:t>
      </w:r>
      <w:r>
        <w:rPr/>
        <w:t>ⶩ</w:t>
      </w:r>
      <w:r>
        <w:rPr/>
        <w:t>㟂慖♣ꥩ</w:t>
      </w:r>
      <w:r>
        <w:rPr/>
        <w:t>ⵉ</w:t>
      </w:r>
      <w:r>
        <w:rPr/>
        <w:t>琫쉲権⚘掮㔣칧싎ꇂ⽩慬㡀䂩慚㜣㉙딭⚥坕⥓ꎣ쉂扦唶㍺㑘䒣Ⓝ䕨쉚䭫㩸条摉杗㕵牅䵁뇂䛃뼩슿塙㢮걔</w:t>
      </w:r>
      <w:r>
        <w:rPr/>
        <w:t>꧂</w:t>
      </w:r>
      <w:r>
        <w:rPr/>
        <w:t>㉊㝩슥吥佲╀</w:t>
      </w:r>
      <w:r>
        <w:rPr/>
        <w:t>⣂</w:t>
      </w:r>
      <w:r>
        <w:rPr/>
        <w:t>噐偡습捸瑴⦥樴㫎乔⽃㟂싎恣䋂숳界婅湌歾堭숪㥚䰻礊汖깁⽓⍠</w:t>
      </w:r>
      <w:r>
        <w:rPr/>
        <w:t>Ⱟ</w:t>
      </w:r>
      <w:r>
        <w:rPr/>
        <w:t>䣂㣂爲⒡뽇創㞮쉋⚵乫</w:t>
      </w:r>
      <w:r>
        <w:rPr/>
        <w:t>ⶣ</w:t>
      </w:r>
      <w:r>
        <w:rPr/>
        <w:t>ㄬ╤⧂⺱⭒湁ォ</w:t>
      </w:r>
      <w:r>
        <w:rPr/>
        <w:t>Ⳃ</w:t>
      </w:r>
      <w:r>
        <w:rPr/>
        <w:t>牂⭙咡瑨</w:t>
      </w:r>
      <w:r>
        <w:rPr/>
        <w:t>⡩</w:t>
      </w:r>
      <w:r>
        <w:rPr/>
        <w:t>桇㵇⍠썡䇂竂南䝕佢灉ヂ넬䫂穉刬捕毂夷畫슥넴㖥兒幌惂㕚긣洤歠䅞入⌨䜭䅲匰啖㴯슻呑꺵㉟漰䵦硘昫䴯</w:t>
      </w:r>
      <w:r>
        <w:rPr/>
        <w:t>ꕇ</w:t>
      </w:r>
      <w:r>
        <w:rPr/>
        <w:t>傩㙦䬫廂噂癗穁ひ晣⍁啣뽶㷂瘹쉢㑊䥕ꍓ暥睄橨뽘ㄳ싂⬺칏儬쉩扖癉䊵獬煵㕇ꥱ縷깲䞣礶挫</w:t>
      </w:r>
      <w:r>
        <w:rPr/>
        <w:t>ꤤ</w:t>
      </w:r>
      <w:r>
        <w:rPr/>
        <w:t>촭摉哂䑧け뽊券㵖ꆮ瘲썺桬礪勂쉑姂輳䌷쉃焻䬴楳ꅣ恹刷抻숭額庵㶘祩⹓슏㇂係䁁숣껂杫占㠮☸ㅥ숸뿂㮱</w:t>
      </w:r>
      <w:r>
        <w:rPr/>
        <w:t>꤯</w:t>
      </w:r>
      <w:r>
        <w:rPr/>
        <w:t>穅敧敆辘⻂典䡰睇걳䉠쉭쉊⫍䅹態皮싂ꆻ䩌伮╯䘳䮵㚬幅慀⌮匽쉷㶣氪㫂浥긻캩䅬䉀歂瘻⩡塔吤幸㌴㍒⍪䞻⨲䢏撱晅뭃丨⽎䭮</w:t>
      </w:r>
      <w:r>
        <w:rPr/>
        <w:t>ⶥ</w:t>
      </w:r>
      <w:r>
        <w:rPr/>
        <w:t>䉚</w:t>
      </w:r>
      <w:r>
        <w:rPr/>
        <w:t>Ⱓ</w:t>
      </w:r>
      <w:r>
        <w:rPr/>
        <w:t>䙃䥥爻䅺ㅫ㙄㟂㡑㙢㝡䦘㜤㐨䝫㝍睪⩓ꅫ숪剞剪渲숩⩳䄯⨤䅴桞呸싍䉴⮡⌱縫╵묻㬤免溥</w:t>
      </w:r>
      <w:r>
        <w:rPr/>
        <w:t>ꤸ</w:t>
      </w:r>
      <w:r>
        <w:rPr/>
        <w:t>硣ꎏ彗숺䋂숯㣎怲㥑</w:t>
      </w:r>
      <w:r>
        <w:rPr/>
        <w:t>ꤳ</w:t>
      </w:r>
      <w:r>
        <w:rPr/>
        <w:t>ぶ〭싂</w:t>
      </w:r>
      <w:r>
        <w:rPr/>
        <w:t>⡃</w:t>
      </w:r>
      <w:r>
        <w:rPr/>
        <w:t>佌㢬䱹偘칗䃍灋〵嘽䵺棂㍴㵩⩱縩枱䫎硶갸</w:t>
      </w:r>
      <w:r>
        <w:rPr/>
        <w:t>⡡</w:t>
      </w:r>
      <w:r>
        <w:rPr/>
        <w:t>ꥎ</w:t>
      </w:r>
      <w:r>
        <w:rPr/>
        <w:t>煾</w:t>
      </w:r>
      <w:r>
        <w:rPr/>
        <w:t>ꦱ</w:t>
      </w:r>
      <w:r>
        <w:rPr/>
        <w:t>습ꆘ慙䰦깖桱㟂숫噡痂㌵浵㨥䍓票싂ㆬ䀵⍭縹䡤瑃甦唭췂⨣奮꥙슬쉲╗澘쉭</w:t>
      </w:r>
      <w:r>
        <w:rPr/>
        <w:t>ⲣⰻ</w:t>
      </w:r>
      <w:r>
        <w:rPr/>
        <w:t>汥捘珂ぐ咏䑹</w:t>
      </w:r>
      <w:r>
        <w:rPr/>
        <w:t>ꔩ⒡⍄</w:t>
      </w:r>
      <w:r>
        <w:rPr/>
        <w:t>䙳䵹䝳⨦쉵摔乧楍傩㨻戮刨ひ攴⧂츶칍呁⫂勂䱨汞슡稴쉠䁘儦挨숲址䁺뇂㇂╭摱곂恬畀哃浯숨䙩慦㢮䉕䙯⩳ㆬ넩昽佸⪿壂灄楓䫂唷㤲揂츦报숬顴넹㣂⏍쵦⥈穣坃ꥴ쉤曃⹨쉧繋㤪傩ㅓ昨㌳癐煰⨤矂吥♈㥙婒厵形佦瀯㋂䬬窮⨲ꆘ倴偗츪敶넭㐺䞻獓剢歒쉅ꎏ忂瘬晢숥栬ꌨ痃㫂顡숸숭숶싂㝐竂ㅒ⩲睩乵쵂祱</w:t>
      </w:r>
      <w:r>
        <w:rPr/>
        <w:t>Ⱜ</w:t>
      </w:r>
      <w:r>
        <w:rPr/>
        <w:t>䦬爴㔽䉞</w:t>
      </w:r>
      <w:r>
        <w:rPr/>
        <w:t>ⴸ</w:t>
      </w:r>
      <w:r>
        <w:rPr/>
        <w:t>兎榻걹吱㮣橓䇂㥏쉃䤰攭</w:t>
      </w:r>
      <w:r>
        <w:rPr/>
        <w:t>ⲣ</w:t>
      </w:r>
      <w:r>
        <w:rPr/>
        <w:t>䫂啷獫♒縪榿坦숷쉧囎ꄫ煉普⍧㇂숻뼱到婯漊咮숺긫䰫㤺䵧廂ꄥ硫㴫⦮⨳牞칁焷䙒⭒녟</w:t>
      </w:r>
      <w:r>
        <w:rPr/>
        <w:t>ⵦ</w:t>
      </w:r>
      <w:r>
        <w:rPr/>
        <w:t>䙧扪⥣摠쌵䯂戸ꥩ⩒쵇奘㉾墩칠泂㔫㛎䃂싂竂態뮱겥싂ㆮꌱ橨槎㭊䷂顴㏂噵䩖䉌剴⼥㙩ゥ挭숨㩱⥬땨婀썳忂ꍤ楂偰瀪扺쉪䝩奉ꍯ⩒</w:t>
      </w:r>
      <w:r>
        <w:rPr/>
        <w:t>ⱡ</w:t>
      </w:r>
      <w:r>
        <w:rPr/>
        <w:t>桏坫硔</w:t>
      </w:r>
      <w:r>
        <w:rPr/>
        <w:t>⡳⍨</w:t>
      </w:r>
      <w:r>
        <w:rPr/>
        <w:t>卲夤쉮㌹</w:t>
      </w:r>
      <w:r>
        <w:rPr/>
        <w:t>⡊</w:t>
      </w:r>
      <w:r>
        <w:rPr/>
        <w:t>樣䏂搥凃㵈☥㨬渹穡</w:t>
      </w:r>
      <w:r>
        <w:rPr/>
        <w:t>ⶵ</w:t>
      </w:r>
      <w:r>
        <w:rPr/>
        <w:t>惎딮♎䭗▱싂顢</w:t>
      </w:r>
      <w:r>
        <w:rPr/>
        <w:t>ꥎ</w:t>
      </w:r>
      <w:r>
        <w:rPr/>
        <w:t>䝠坷䄵常쉯呦</w:t>
      </w:r>
      <w:r>
        <w:rPr/>
        <w:t>ⲡ⵩</w:t>
      </w:r>
      <w:r>
        <w:rPr/>
        <w:t>㙨</w:t>
      </w:r>
      <w:r>
        <w:rPr/>
        <w:t>⠥</w:t>
      </w:r>
      <w:r>
        <w:rPr/>
        <w:t>㠲⹉湣倯⩖쉳습恂唺䡮䁑쉄칟佦䙦䰻憮槂颵枩䖩</w:t>
      </w:r>
      <w:r>
        <w:rPr/>
        <w:t>꧂</w:t>
      </w:r>
      <w:r>
        <w:rPr/>
        <w:t>睉슱恅启教</w:t>
      </w:r>
      <w:r>
        <w:rPr/>
        <w:t>ꖬ</w:t>
      </w:r>
      <w:r>
        <w:rPr/>
        <w:t>䘸숹䛂磂⾩癬䳂㙀颏ꇂ㡩搰泂挤⤶渥伴摙뾬柎⨶⑃㕤땔匯</w:t>
      </w:r>
      <w:r>
        <w:rPr/>
        <w:t>ꦬ</w:t>
      </w:r>
      <w:r>
        <w:rPr/>
        <w:t>䩁睟摹䂵䵆슩⩯樦匭</w:t>
      </w:r>
      <w:r>
        <w:rPr/>
        <w:t>ꤨ</w:t>
      </w:r>
      <w:r>
        <w:rPr/>
        <w:t>ꅖ䤬掱傱㡹ꍲ嫂灥亩㴵㝰瑡㠤⽘쉣䥣쉠檘⨪⨦㡆ꅁ</w:t>
      </w:r>
      <w:r>
        <w:rPr/>
        <w:t>ⶮ</w:t>
      </w:r>
      <w:r>
        <w:rPr/>
        <w:t>䱩</w:t>
      </w:r>
      <w:r>
        <w:rPr/>
        <w:t>ⱕ</w:t>
      </w:r>
      <w:r>
        <w:rPr/>
        <w:t>畹戽㔷ꥳ焪奐㵳</w:t>
      </w:r>
      <w:r>
        <w:rPr/>
        <w:t>ꤶ</w:t>
      </w:r>
      <w:r>
        <w:rPr/>
        <w:t>숯䁪㎵㍚싂㎥〣杇䆡숵</w:t>
      </w:r>
      <w:r>
        <w:rPr/>
        <w:t>⡧⍊</w:t>
      </w:r>
      <w:r>
        <w:rPr/>
        <w:t>䕮瀪倫烂ꥱꇂ歍쵒傿瑒䴥숪䱭䜬㭣⺣䉠쉩㥮쌪坥曂⑑恍偎㘰뭄塑䡣넭榡쌭恌〳牬ꆻ</w:t>
      </w:r>
      <w:r>
        <w:rPr/>
        <w:t>⡆</w:t>
      </w:r>
      <w:r>
        <w:rPr/>
        <w:t>秂縲噌뭟埍㬥쵤⏂頯䧂촻쉯䟂</w:t>
      </w:r>
      <w:r>
        <w:rPr/>
        <w:t>ⵢ</w:t>
      </w:r>
      <w:r>
        <w:rPr/>
        <w:t>녥땓桠㩃歈帥呋噶숪冻敥傩轟쉬䩶숪⸳㌤㙵彣</w:t>
      </w:r>
      <w:r>
        <w:rPr/>
        <w:t>ꤴ</w:t>
      </w:r>
      <w:r>
        <w:rPr/>
        <w:t>쉄싍싂䡖䅰걇慍畞晣녶쉣쉀㭗숹嗂涬婎</w:t>
      </w:r>
      <w:r>
        <w:rPr/>
        <w:t>ꔩ</w:t>
      </w:r>
      <w:r>
        <w:rPr/>
        <w:t>㜵繞劮捃楤浶瑦䀴䰥ꅹ䥍䡊⑞汁딽⦱䘵⧂穁硫䱔ㅤ⹌노泂䥑슮</w:t>
      </w:r>
      <w:r>
        <w:rPr/>
        <w:t>꧂</w:t>
      </w:r>
      <w:r>
        <w:rPr/>
        <w:t>畂丨呕䯂㖡䅇攣ꆵꍙ⑯쌻뗂䁐兖剚쉞숪繋之⚘숪㵕㖿䑃곂塋㙑㍧</w:t>
      </w:r>
      <w:r>
        <w:rPr/>
        <w:t>ꦩ</w:t>
      </w:r>
      <w:r>
        <w:rPr/>
        <w:t>䑵摗疡㖩挹㘯⤤⍚漩绍稪轕㣂䙪さ깍뾿썏婁♸숷呚䴮껂汴㬵照䝌䕖㩚뽄㝭긩滂㞥㏂卑䄫獢ㅯ⮣䤵⭵卙</w:t>
      </w:r>
      <w:r>
        <w:rPr/>
        <w:t>ꥌ</w:t>
      </w:r>
      <w:r>
        <w:rPr/>
        <w:t>䘦ㅮ眰䵷杶煴浑當㑑砥允䈸乮睌땉皥뼫䉚䞮乙⩵儦亣ꥯ숸塑⛂㣃숪쌶匯숴놮沏歹䗂ꥺ㵵晷侥⬪穬光슱쉫⭪眥瑧幀⼰䏂䀤걢⽵⸮슩挣㕱呮䌹睧嚡☷佖싎嘭ど⸴偟쉗窘㗂䙃쉯汔쉲䵟斡㴴渣뽹搫猶뽹䩁쵪咏쉪歯뮿䣂犩浗䣂湕眊恷䜽㉂烂獌昳稣땥懂ꄪ⸰剖㵡爤뭚넲ꅯ☶쉲乡싂噬㔸숺䰦椦渰優</w:t>
      </w:r>
      <w:r>
        <w:rPr/>
        <w:t>ⵊ</w:t>
      </w:r>
      <w:r>
        <w:rPr/>
        <w:t>⡁</w:t>
      </w:r>
      <w:r>
        <w:rPr/>
        <w:t>琬</w:t>
      </w:r>
      <w:r>
        <w:rPr/>
        <w:t>꥓⬪</w:t>
      </w:r>
      <w:r>
        <w:rPr/>
        <w:t>㥉싂⵳䁡縲䤭</w:t>
      </w:r>
      <w:r>
        <w:rPr/>
        <w:t>ꥆ</w:t>
      </w:r>
      <w:r>
        <w:rPr/>
        <w:t>㍪䩡⪡䢱숰녨奭怨噶▬砨秂㭑㡳晌扲㤸磍欮䝤ネ⹔쉐컃ꅢ㵭䂩썞쉀扙</w:t>
      </w:r>
      <w:r>
        <w:rPr/>
        <w:t>ꥄ</w:t>
      </w:r>
      <w:r>
        <w:rPr/>
        <w:t>煳슮䬺〰偄殩潤㢩쵱䁯偑쉧摢瘪獬纱⨨쉦㕳唻칹</w:t>
      </w:r>
      <w:r>
        <w:rPr/>
        <w:t>ⰶ</w:t>
      </w:r>
      <w:r>
        <w:rPr/>
        <w:t>〣礻♒䭨略쉔떿㍧쉶倪</w:t>
      </w:r>
      <w:r>
        <w:rPr/>
        <w:t>Ⲭ</w:t>
      </w:r>
      <w:r>
        <w:rPr/>
        <w:t>䡣恓澱浀⑱</w:t>
      </w:r>
      <w:r>
        <w:rPr/>
        <w:t>ⵥ</w:t>
      </w:r>
      <w:r>
        <w:rPr/>
        <w:t>䀤</w:t>
      </w:r>
      <w:r>
        <w:rPr/>
        <w:t>Ⱚ</w:t>
      </w:r>
      <w:r>
        <w:rPr/>
        <w:t>参㍾喩슿⻎䱉</w:t>
      </w:r>
      <w:r>
        <w:rPr/>
        <w:t>ⷂ</w:t>
      </w:r>
      <w:r>
        <w:rPr/>
        <w:t>쉡李縸禬⽸ㆥ㡢╰ꥢ</w:t>
      </w:r>
      <w:r>
        <w:rPr/>
        <w:t>⡡</w:t>
      </w:r>
      <w:r>
        <w:rPr/>
        <w:t>㭹쉑숺⹦淂庿쉂转䱨䣂猥㏂爪숸䴨㬸㡋兹㕰쉡ꅚ⩶䇂姂ꄬ</w:t>
      </w:r>
      <w:r>
        <w:rPr/>
        <w:t>ꤺ</w:t>
      </w:r>
      <w:r>
        <w:rPr/>
        <w:t>숯䣂넰䷂䈸䥞侣㙥津ꍲ⨥싂䤩儩嘵顪䅘ㄺ䟂畗砪櫂伮顤</w:t>
      </w:r>
      <w:r>
        <w:rPr/>
        <w:t>꤬</w:t>
      </w:r>
      <w:r>
        <w:rPr/>
        <w:t>頵㯂爩䤫⏃</w:t>
      </w:r>
      <w:r>
        <w:rPr/>
        <w:t>ꕏ</w:t>
      </w:r>
      <w:r>
        <w:rPr/>
        <w:t>煤䭁区</w:t>
      </w:r>
      <w:r>
        <w:rPr/>
        <w:t>⣂</w:t>
      </w:r>
      <w:r>
        <w:rPr/>
        <w:t>뽑⑹䕾⨩</w:t>
      </w:r>
      <w:r>
        <w:rPr/>
        <w:t>ꗂ</w:t>
      </w:r>
      <w:r>
        <w:rPr/>
        <w:t>泂ヂ湅碘廂⽏彏汘䅠捯╕璩漭㚩猥㝷兔捧去汳偘긫䙗㍅棂</w:t>
      </w:r>
      <w:r>
        <w:rPr/>
        <w:t>ꕸ</w:t>
      </w:r>
      <w:r>
        <w:rPr/>
        <w:t>깯걌䊏</w:t>
      </w:r>
      <w:r>
        <w:rPr/>
        <w:t>ꕖ</w:t>
      </w:r>
      <w:r>
        <w:rPr/>
        <w:t>쉾佃顧ꌴ坅</w:t>
      </w:r>
      <w:r>
        <w:rPr/>
        <w:t>Ⱳ</w:t>
      </w:r>
      <w:r>
        <w:rPr/>
        <w:t>輴䚬ꍌ瀱囂㫂畸꺬䞿쵖쉴沏灀뭉䄳敃ꍃ縣幵䵂佫숦瞥㕈꺻奨촪䫂⍧䩍㍂㏂庣娶㛂歠ヂ䞩䌤䱕䖡䘤슬䣂⥪⧂渮</w:t>
      </w:r>
      <w:r>
        <w:rPr/>
        <w:t>ꕊ</w:t>
      </w:r>
      <w:r>
        <w:rPr/>
        <w:t>䌶䱈硓ㅍ轍쏍匶楑숮</w:t>
      </w:r>
      <w:r>
        <w:rPr/>
        <w:t>ꔷ</w:t>
      </w:r>
      <w:r>
        <w:rPr/>
        <w:t>游</w:t>
      </w:r>
      <w:r>
        <w:rPr/>
        <w:t>ꤳ</w:t>
      </w:r>
      <w:r>
        <w:rPr/>
        <w:t>凎煢唪䵄⧍숫买坬꥕ꅡ繧种쉂晄슬擂祘⾥撩睃갸㝗呣묪搱습㝚㬳䭚桠숵牍癹偒숰䥩䀲䐳媻쉭쉩乃㭣</w:t>
      </w:r>
      <w:r>
        <w:rPr/>
        <w:t>ⱕ</w:t>
      </w:r>
      <w:r>
        <w:rPr/>
        <w:t>䕊挫</w:t>
      </w:r>
      <w:r>
        <w:rPr/>
        <w:t>ꥀⵕ</w:t>
      </w:r>
      <w:r>
        <w:rPr/>
        <w:t>䎬㖱剫캬塁컂垩挵手䉊䭢㪬䔵</w:t>
      </w:r>
      <w:r>
        <w:rPr/>
        <w:t>ꥄ</w:t>
      </w:r>
      <w:r>
        <w:rPr/>
        <w:t>䊻晇걑䗂㩯㩧傣塘⍨䋂桯䋎긪欥轄ㅈ㨣╅幐頩彧䄵䔶煳牨䙂穥樮乄洷㦡쉅쉱꺥稨캥嗂㥍쌥娺僂浱</w:t>
      </w:r>
      <w:r>
        <w:rPr/>
        <w:t>ⱹ</w:t>
      </w:r>
      <w:r>
        <w:rPr/>
        <w:t>쉆曂汓㡸⬰潒⒮湺㍙橴㞬㭉ꅗ纬⫂灔␪㋂佒桊⺡潁戺噤㣂</w:t>
      </w:r>
      <w:r>
        <w:rPr/>
        <w:t>ꕆ</w:t>
      </w:r>
      <w:r>
        <w:rPr/>
        <w:t>㩥怰䡋싂㘰묳扁⿂㪱㭘䁕⑁뽧⨬樫㵳迂劮쉈畸㉦恌㑣奓┨瑉⌰㍬淂橥䅕㩔⫃䵺칭呧싂䡍硵⩤깇뼹싂</w:t>
      </w:r>
      <w:r>
        <w:rPr/>
        <w:t>Ɒ</w:t>
      </w:r>
      <w:r>
        <w:rPr/>
        <w:t>畔쵏쉾顺☨丯▬䉾祉䭳顟捴焯녈牺쉔뽉깃쵐繀ꥫ㌴쉟廂渮㨦쉃㵦拂㜴</w:t>
      </w:r>
      <w:r>
        <w:rPr/>
        <w:t>꧂</w:t>
      </w:r>
      <w:r>
        <w:rPr/>
        <w:t>䤴湦煨ㅾ窮头玩慔睇</w:t>
      </w:r>
      <w:r>
        <w:rPr/>
        <w:t>ⱨ</w:t>
      </w:r>
      <w:r>
        <w:rPr/>
        <w:t>슥</w:t>
      </w:r>
      <w:r>
        <w:rPr/>
        <w:t>ꥐ</w:t>
      </w:r>
      <w:r>
        <w:rPr/>
        <w:t>斥瑔┊숪噶뿍쉪ꥧ圬⨳橠佘䍃価䟂姂懂</w:t>
      </w:r>
      <w:r>
        <w:rPr/>
        <w:t>ꗎ</w:t>
      </w:r>
      <w:r>
        <w:rPr/>
        <w:t>䬭燂楓正燎瘭숷ꏎ곂</w:t>
      </w:r>
      <w:r>
        <w:rPr/>
        <w:t>ꕡ</w:t>
      </w:r>
      <w:r>
        <w:rPr/>
        <w:t>瑉亻埂뭷㎩㝧䖿婵⴪抱姂䉒瑸晫䟂㵃䇂㷂爬塥쉮뮬갯华挪숪晍</w:t>
      </w:r>
      <w:r>
        <w:rPr/>
        <w:t>⡟</w:t>
      </w:r>
      <w:r>
        <w:rPr/>
        <w:t>浃⩾ㆩ廂긪㔰쉘愵칺</w:t>
      </w:r>
      <w:r>
        <w:rPr/>
        <w:t>ꖻ</w:t>
      </w:r>
      <w:r>
        <w:rPr/>
        <w:t>䑪㥒⩆㵯冘䌥咿示旂㥔칦懂⎣㦏⥊ꍭꄣ橂</w:t>
      </w:r>
      <w:r>
        <w:rPr/>
        <w:t>ⱁ</w:t>
      </w:r>
      <w:r>
        <w:rPr/>
        <w:t>绂捳本䍖䗎卅쵰</w:t>
      </w:r>
      <w:r>
        <w:rPr/>
        <w:t>⡷</w:t>
      </w:r>
      <w:r>
        <w:rPr/>
        <w:t>䱃捤쉒⫂拂겡坒쉔⨹</w:t>
      </w:r>
      <w:r>
        <w:rPr/>
        <w:t>⢻</w:t>
      </w:r>
      <w:r>
        <w:rPr/>
        <w:t>弦ꆣ㨩䉳⭊拂㘬䚏顨䬯挪䯂ぉ兎䕖㕒</w:t>
      </w:r>
      <w:r>
        <w:rPr/>
        <w:t>ⵢ</w:t>
      </w:r>
      <w:r>
        <w:rPr/>
        <w:t>⾏땴ㄪ⨣澩㟎戹싂䓃呑㧂⾮正䳂䁆쉃䝎쉡䄫琬煠䑦놩⨹彥꥖⭐㥋</w:t>
      </w:r>
      <w:r>
        <w:rPr/>
        <w:t>ꔫ</w:t>
      </w:r>
      <w:r>
        <w:rPr/>
        <w:t>ꥰ겣⽶⩇습娰改㡶⾣⪵뇎⽔⑯㌩抏浥⌭〉쉹㥫亵轆⦱숵奣⸤꥔㩡甩</w:t>
      </w:r>
      <w:r>
        <w:rPr/>
        <w:t>ⱀ</w:t>
      </w:r>
      <w:r>
        <w:rPr/>
        <w:t>硑쌺畖㘲弯昶</w:t>
      </w:r>
      <w:r>
        <w:rPr/>
        <w:t>ꕐ</w:t>
      </w:r>
      <w:r>
        <w:rPr/>
        <w:t>儻旎䩴券轞塚㭆⸮슥㢱썶澿썵助ㅸ⻂슻欭ꄵ彍</w:t>
      </w:r>
      <w:r>
        <w:rPr/>
        <w:t>ꤲ⵬ⵎ</w:t>
      </w:r>
      <w:r>
        <w:rPr/>
        <w:t>뽁獒䭘㐷䙱䩆쉆兓뭫䐤瑆疩㡘䈩</w:t>
      </w:r>
      <w:r>
        <w:rPr/>
        <w:t>ⲿ</w:t>
      </w:r>
      <w:r>
        <w:rPr/>
        <w:t>쉚樱幤ꇂ䫂썖橯碘䔱깸숪涣⫃쏃뼯쵀撏갫㠹楊ぱ⌺䎣便땹⴦䄥朲숳怽睋橭쉞뿂☪춿ㅏ㍩뾩扷湌䥚싂⭂灑橣炬磎潫</w:t>
      </w:r>
      <w:r>
        <w:rPr/>
        <w:t>⡆</w:t>
      </w:r>
      <w:r>
        <w:rPr/>
        <w:t>깚䟂欶숩剓呎呸䜨卥䤣稶檘쉟䕟㝍</w:t>
      </w:r>
      <w:r>
        <w:rPr/>
        <w:t>ꖿ</w:t>
      </w:r>
      <w:r>
        <w:rPr/>
        <w:t>䕋灸숪땕橲輮쉒禩唴</w:t>
      </w:r>
      <w:r>
        <w:rPr/>
        <w:t>ꗂ</w:t>
      </w:r>
      <w:r>
        <w:rPr/>
        <w:t>䙷녯楠剃캣</w:t>
      </w:r>
      <w:r>
        <w:rPr/>
        <w:t>ꥒ</w:t>
      </w:r>
      <w:r>
        <w:rPr/>
        <w:t>쉌烎</w:t>
      </w:r>
      <w:r>
        <w:rPr/>
        <w:t>ꤦ</w:t>
      </w:r>
      <w:r>
        <w:rPr/>
        <w:t>妻ꥨ祪갷ꥠ攴쉩啭婙칡뗂䪏汙轋樶Ⓜ䅦䆣ꄷ㵯쏂㐬婉ꌫ渵併棂㒘</w:t>
      </w:r>
      <w:r>
        <w:rPr/>
        <w:t>ⴭ</w:t>
      </w:r>
      <w:r>
        <w:rPr/>
        <w:t>挣㐤渻䵄♂潬倭⑺殿噚牫䕆䤯촻娸睦䗂</w:t>
      </w:r>
      <w:r>
        <w:rPr/>
        <w:t>꧂</w:t>
      </w:r>
      <w:r>
        <w:rPr/>
        <w:t>偾昣椰㑩献栤</w:t>
      </w:r>
      <w:r>
        <w:rPr/>
        <w:t>⠪</w:t>
      </w:r>
      <w:r>
        <w:rPr/>
        <w:t>畨䔵ヂ睕塍ꅬ쵥</w:t>
      </w:r>
      <w:r>
        <w:rPr/>
        <w:t>⠩⵾</w:t>
      </w:r>
      <w:r>
        <w:rPr/>
        <w:t>싂䋂䝚⨣╒⩦矂⼻湉⵭㒡뽋㤪噟窘泂彫㥯♭䵄凂枣쉲㭆</w:t>
      </w:r>
      <w:r>
        <w:rPr/>
        <w:t>⡀</w:t>
      </w:r>
      <w:r>
        <w:rPr/>
        <w:t>쉸䍬숦佨奾⭘충⽌⩓</w:t>
      </w:r>
      <w:r>
        <w:rPr/>
        <w:t>ꥋ</w:t>
      </w:r>
      <w:r>
        <w:rPr/>
        <w:t>淂♭兎⨶種䩄辣瀬숨䵎涩唵潟캵䠩敪쉷恅扙湍칃⍅獮㇂쉱猷买㵐믂囂癇겡㷂扷뭌繯</w:t>
      </w:r>
      <w:r>
        <w:rPr/>
        <w:t>ꔻ</w:t>
      </w:r>
      <w:r>
        <w:rPr/>
        <w:t>숯넨㠣</w:t>
      </w:r>
      <w:r>
        <w:rPr/>
        <w:t>ⱐ</w:t>
      </w:r>
      <w:r>
        <w:rPr/>
        <w:t>쉀㕍숥哂橄꥖偖⥠ぬꆵ싂㒿⧂뽕⩴獂⥉꤮ꅰ</w:t>
      </w:r>
      <w:r>
        <w:rPr/>
        <w:t>ꕫ</w:t>
      </w:r>
      <w:r>
        <w:rPr/>
        <w:t>ㄨ숥숱䭍⩭椪떱唳厥㵤썸娯倦䡫</w:t>
      </w:r>
      <w:r>
        <w:rPr/>
        <w:t>Ɐ</w:t>
      </w:r>
      <w:r>
        <w:rPr/>
        <w:t>䮣쉁伻</w:t>
      </w:r>
      <w:r>
        <w:rPr/>
        <w:t>ꕩ</w:t>
      </w:r>
      <w:r>
        <w:rPr/>
        <w:t>止떮䰪典땰㓂狂瀥뭳啈留疩⵹愥枡╏쉷슿쉖䈻갭䉴⸹싂䀽悮䌲숊眳奍䴹㮿⪬⭙숴䕾痂慒偑噯놻㯎熬う扺갨畀카쉑䎵깟涩⾥捋⪏쉕佢</w:t>
      </w:r>
      <w:r>
        <w:rPr/>
        <w:t>ꥎ</w:t>
      </w:r>
      <w:r>
        <w:rPr/>
        <w:t>ⲣ</w:t>
      </w:r>
      <w:r>
        <w:rPr/>
        <w:t>朦㩉⹑干䎬淂晨浳杷繪</w:t>
      </w:r>
      <w:r>
        <w:rPr/>
        <w:t>ⴻ</w:t>
      </w:r>
      <w:r>
        <w:rPr/>
        <w:t>樰쉍兙㧍䬱睥쉂숻䢩㙱䁦復檱伴ㅮ⑋硌숪⏂惂⩠溮䠷컂싎䉢摫䁗呹䤽晩Ⓜ瑓䨰䆱䚡䦻䏂䭳걗㍈쉷␶主噩슱佘坔煨獬䝙뗂囎ꅓ噈呯奰丽硐掻秂焷浨桵數眺칕㑡뾏</w:t>
      </w:r>
      <w:r>
        <w:rPr/>
        <w:t>⣂</w:t>
      </w:r>
      <w:r>
        <w:rPr/>
        <w:t>땆占䝩䜻眵䰫愲轸문ꍦ⩄㴱䂬副種㩒嚥壂佣全汇唭憱⨭偂捃佺瀫穒㭯幥ꍱ暩걩䝕⤻㤻䩒浞╔䓎캣㨷椪숦溣뽉뼪頺珂䑶䦣咏縯撘뽾껂仃㡗睩啁却癨ꏂ潠捪쉎槂歷숩撥䕹ꇂ㠪㎘摋嘻橶牑쉵朻汏刱깮㇍⩬䴪獥祄含싂䏂䈰颿녉㥕湁칍桗撡⩣縪䁲숬捶狂╂焪㑮숸䰥䄺</w:t>
      </w:r>
      <w:r>
        <w:rPr/>
        <w:t>⢡⡠</w:t>
      </w:r>
      <w:r>
        <w:rPr/>
        <w:t>佃畈浉䩦彞繎䇂䙷徱⹈䀥䞩</w:t>
      </w:r>
      <w:r>
        <w:rPr/>
        <w:t>⠭</w:t>
      </w:r>
      <w:r>
        <w:rPr/>
        <w:t>㬣佌穥睕浶㝎뼻싂</w:t>
      </w:r>
      <w:r>
        <w:rPr/>
        <w:t>ꕥ</w:t>
      </w:r>
      <w:r>
        <w:rPr/>
        <w:t>乘獡⥈쉦䱋䉂쵺䭍㙴湕灒뇂쉣䵪⩵묮獇唱䝤捇Ⓜ䝐숳啕㩠氵숽㍐쉚轭㝯</w:t>
      </w:r>
      <w:r>
        <w:rPr/>
        <w:t>ꥀ</w:t>
      </w:r>
      <w:r>
        <w:rPr/>
        <w:t>熏싂㋂䉲䐰싂ꅵⸯ䴫杺仍奱偬딭⪣⽺숵䱂싂樣倲桌䁇偧믂걧촦瘦</w:t>
      </w:r>
      <w:r>
        <w:rPr/>
        <w:t>ꦡ</w:t>
      </w:r>
      <w:r>
        <w:rPr/>
        <w:t>ꥱ礲㏂硕촱⩰㔯愪獊䔺싂䡾쉔匶瘺冿䒘轚傡恗繎欵儶☦呢숪⍥쉲╬硊穅沩㜯唤㊘扞㚏媩⤯㝯숥何ꇂ⍖䉤⍉</w:t>
      </w:r>
      <w:r>
        <w:rPr/>
        <w:t>⡋ⱳ</w:t>
      </w:r>
      <w:r>
        <w:rPr/>
        <w:t>轚梡⩰㙾琲긴瑾机싎火䙳쉘柂䅤딪䃃䙨⍂攴</w:t>
      </w:r>
      <w:r>
        <w:rPr/>
        <w:t>ꦻ</w:t>
      </w:r>
      <w:r>
        <w:rPr/>
        <w:t>쉀愰坸奧뼽숨䡕煥䑩썥嚬</w:t>
      </w:r>
      <w:r>
        <w:rPr/>
        <w:t>ꔪ</w:t>
      </w:r>
      <w:r>
        <w:rPr/>
        <w:t>瑖弥娴債幒ꥱ砣⹀䄪갪暵㉈冱㡞쉙⮵て</w:t>
      </w:r>
      <w:r>
        <w:rPr/>
        <w:t>Ⱡ</w:t>
      </w:r>
      <w:r>
        <w:rPr/>
        <w:t>晵恪⭩癃䙱欫杚⥘漨䙨燂⽢顄ꆥ塺㕨辩㘪暩䱑竎⤬噲汧么⿂乹⏎⤴呂呑䱣横ㅺ숨懃</w:t>
      </w:r>
      <w:r>
        <w:rPr/>
        <w:t>⠲⥍</w:t>
      </w:r>
      <w:r>
        <w:rPr/>
        <w:t>㬱縭坏㎩㕃㊬䳂⛂♄쉟䤵煓奔㘣쵊䡮檵匷╳뇍漥쌪硱䬨</w:t>
      </w:r>
      <w:r>
        <w:rPr/>
        <w:t>ⷂ</w:t>
      </w:r>
      <w:r>
        <w:rPr/>
        <w:t>ⴭ⩩</w:t>
      </w:r>
      <w:r>
        <w:rPr/>
        <w:t>捣圹㭱쉩灐</w:t>
      </w:r>
      <w:r>
        <w:rPr/>
        <w:t>ꤺ</w:t>
      </w:r>
      <w:r>
        <w:rPr/>
        <w:t>剆숵䕘침睍硒揂땐婨殡䍬㕕䍶剬〣ㄸ瑆쉧</w:t>
      </w:r>
      <w:r>
        <w:rPr/>
        <w:t>Ⱡ</w:t>
      </w:r>
      <w:r>
        <w:rPr/>
        <w:t>異뼹䭯炱㯂칸ㅞ䢻泂⦩摷严欻歑刊쉡幑䩐녙슬㤰湵畯窏⼴垱쉦䍾㫂쉣</w:t>
      </w:r>
      <w:r>
        <w:rPr/>
        <w:t>꧍</w:t>
      </w:r>
      <w:r>
        <w:rPr/>
        <w:t>䓎䯎䝑딥㉀䙰뽂祂┨</w:t>
      </w:r>
      <w:r>
        <w:rPr/>
        <w:t>⡄⍹</w:t>
      </w:r>
      <w:r>
        <w:rPr/>
        <w:t>憵쉮桔枮琽殩坂㙥믂슘㧂</w:t>
      </w:r>
      <w:r>
        <w:rPr/>
        <w:t>ꤤ</w:t>
      </w:r>
      <w:r>
        <w:rPr/>
        <w:t>䤺㞵♆乳㥴楆쉳꥕⪩䂬䱦⩶쉊㍬슥묱䱦昸係甪圥爫</w:t>
      </w:r>
      <w:r>
        <w:rPr/>
        <w:t>ⱘ</w:t>
      </w:r>
      <w:r>
        <w:rPr/>
        <w:t>쏂沏䍫ꆡ氩慲繠⌵⪩䌦泂숭〰榏咩⑚䰪だ㉀䵨䁭③♄䕇橑だ䉟숲㍡煭⽌晎ꍈ㝙ꆏ顬嫃祊䘮㍤⽗妿ㄶ普쉾⍒쵡㕥䜴栭㭭숵櫂懂쉤⚵싂夬吵뼥쉅乲䕁噅䓂圫䠽␭䜺䄨䥑⏂⥦쉥슘㵓뽶噾숦劵㙎啵器쉏㝯氹⑁㭱掵⾱╌슱婋쉾䀳㦡슣⩷忂甮╖䏂</w:t>
      </w:r>
      <w:r>
        <w:rPr/>
        <w:t>ꕦ</w:t>
      </w:r>
      <w:r>
        <w:rPr/>
        <w:t>䔮浺呺㙷깣䵓炵⭸쉦쉲⚱顑숷㙠歨쉯</w:t>
      </w:r>
      <w:r>
        <w:rPr/>
        <w:t>Ɒ</w:t>
      </w:r>
      <w:r>
        <w:rPr/>
        <w:t>뭹戩딹㙌恴</w:t>
      </w:r>
      <w:r>
        <w:rPr/>
        <w:t>ⶬ</w:t>
      </w:r>
      <w:r>
        <w:rPr/>
        <w:t>쉨㡺쉩㭯╵땨ぞ眣男묬䍙啌쉍ꌶ⯂枻煃奌掣劬ꍣ滂뭘ꏂ싂犡怺䈵㝺濍싂汔䪵煀</w:t>
      </w:r>
      <w:r>
        <w:rPr/>
        <w:t>⢿⸪</w:t>
      </w:r>
      <w:r>
        <w:rPr/>
        <w:t>㤻瑁䝎摖稯呃歔楃幬之䕆祸濂</w:t>
      </w:r>
      <w:r>
        <w:rPr/>
        <w:t>⢥⧂</w:t>
      </w:r>
      <w:r>
        <w:rPr/>
        <w:t>㋂顥昩㖥敟⨵⥸묭碻䙦⎡㭞</w:t>
      </w:r>
      <w:r>
        <w:rPr/>
        <w:t>ⷂ</w:t>
      </w:r>
      <w:r>
        <w:rPr/>
        <w:t>䈰걓つ쉁戺숵</w:t>
      </w:r>
      <w:r>
        <w:rPr/>
        <w:t>ⰶ</w:t>
      </w:r>
      <w:r>
        <w:rPr/>
        <w:t>曂乖걭</w:t>
      </w:r>
      <w:r>
        <w:rPr/>
        <w:t>ⵠ</w:t>
      </w:r>
      <w:r>
        <w:rPr/>
        <w:t>쉀ꅊ깉</w:t>
      </w:r>
      <w:r>
        <w:rPr/>
        <w:t>ꤩ</w:t>
      </w:r>
      <w:r>
        <w:rPr/>
        <w:t>忂쉕䤬皿</w:t>
      </w:r>
      <w:r>
        <w:rPr/>
        <w:t>Ⳃ☵</w:t>
      </w:r>
      <w:r>
        <w:rPr/>
        <w:t>㈷</w:t>
      </w:r>
      <w:r>
        <w:rPr/>
        <w:t>ⴷ</w:t>
      </w:r>
      <w:r>
        <w:rPr/>
        <w:t>瑔共呗仂乂쉪떘妩轆㩓쉅䕣쉪쉬䄪</w:t>
      </w:r>
      <w:r>
        <w:rPr/>
        <w:t>ⱹ</w:t>
      </w:r>
      <w:r>
        <w:rPr/>
        <w:t>㙚彡漽쉟</w:t>
      </w:r>
      <w:r>
        <w:rPr/>
        <w:t>꧂</w:t>
      </w:r>
      <w:r>
        <w:rPr/>
        <w:t>䱐㵳碏숪놩晁䜷仂䛎⭘桄珂숲摠帵况㍈쵔㕎纩㑶刨</w:t>
      </w:r>
      <w:r>
        <w:rPr/>
        <w:t>⡑</w:t>
      </w:r>
      <w:r>
        <w:rPr/>
        <w:t>卲奷严칳堩╡쉁炏昭숽彚⥆숣扤樸썗㇂⩓瘦슘焯繢촺㬣戴丩</w:t>
      </w:r>
      <w:r>
        <w:rPr/>
        <w:t>ꕟ</w:t>
      </w:r>
      <w:r>
        <w:rPr/>
        <w:t>太䴸䝪㕶㩯氲祈</w:t>
      </w:r>
      <w:r>
        <w:rPr/>
        <w:t>ꗂ</w:t>
      </w:r>
      <w:r>
        <w:rPr/>
        <w:t>狃⤤摈</w:t>
      </w:r>
      <w:r>
        <w:rPr/>
        <w:t>ꔯⓍ</w:t>
      </w:r>
      <w:r>
        <w:rPr/>
        <w:t>䠬䝏⩟㔱幋쉺奈搬偬塹桏ꥨ</w:t>
      </w:r>
      <w:r>
        <w:rPr/>
        <w:t>ꗂ</w:t>
      </w:r>
      <w:r>
        <w:rPr/>
        <w:t>쉰㪩䰱슻儣쉄㝵꥾⽓䏂䄭扣畑輳漵彪⫂䫂䝭畘灾輽녫⩯싂⩆䲻䨻癌䝨䑈弦穄⩉堬卬</w:t>
      </w:r>
      <w:r>
        <w:rPr/>
        <w:t>ꤪ</w:t>
      </w:r>
      <w:r>
        <w:rPr/>
        <w:t>瞵柃啮帰꥔䨻囂吣区潠扈㒩䄽稻体剑坕啦䑵슏딶䷂橥땢咱䫎⭭杈拂婇뼤淃숮㔽쵹䝔䴬</w:t>
      </w:r>
      <w:r>
        <w:rPr/>
        <w:t>⡒</w:t>
      </w:r>
      <w:r>
        <w:rPr/>
        <w:t>洲쉶◂硑泍乶⪘扅䤣吺睓쉉⩌汱쉉㕁䊩攮ꍸ㌰枿쉒䁳쌵㣂奺쉾䭚쉶梱睁㔪撣橣呤슩뭚</w:t>
      </w:r>
      <w:r>
        <w:rPr/>
        <w:t>ꕨ</w:t>
      </w:r>
      <w:r>
        <w:rPr/>
        <w:t>㍖慹ㅆ⨪係帺泃</w:t>
      </w:r>
      <w:r>
        <w:rPr/>
        <w:t>ꤽ</w:t>
      </w:r>
      <w:r>
        <w:rPr/>
        <w:t>慕繒䄸뽙婇갱利绂嗎䭧噌</w:t>
      </w:r>
      <w:r>
        <w:rPr/>
        <w:t>꧂</w:t>
      </w:r>
      <w:r>
        <w:rPr/>
        <w:t>⽍⩍灯ꍇ쉗뽋夊督䤬斏挷䍚迂忂磂歟捺㭧繃⥂쉚填䓍杲ꅱ쉘漷⹗疵娨ぐ싃睳㤣㕂杀侻狂䰤㴪ꍈ敮严⽮⵩</w:t>
      </w:r>
      <w:r>
        <w:rPr/>
        <w:t>Ⳃ</w:t>
      </w:r>
      <w:r>
        <w:rPr/>
        <w:t>矂㙩呵䍫⍵浖ꇂ</w:t>
      </w:r>
      <w:r>
        <w:rPr/>
        <w:t>⠻</w:t>
      </w:r>
      <w:r>
        <w:rPr/>
        <w:t>㍪깩쉭欰뾩쉮嚵㍍</w:t>
      </w:r>
      <w:r>
        <w:rPr/>
        <w:t>ⰵ</w:t>
      </w:r>
      <w:r>
        <w:rPr/>
        <w:t>瘪⫂婄灏姂⾡䉖琵䤫澡飍⛍쉆⽪拂깤兔⤭⤵䡑䍀䅀깞撘㕍態彭㨵㗂䥭䑊慉䕷眰䅱楕䔪⹦㩬䘫걂佩䡙灾燂쉇儲쎵䫂坒⸬⫂묩䬣桄쉖쉠灃剐杏</w:t>
      </w:r>
      <w:r>
        <w:rPr/>
        <w:t>ꕋ◂</w:t>
      </w:r>
      <w:r>
        <w:rPr/>
        <w:t>兄呙숸顓</w:t>
      </w:r>
      <w:r>
        <w:rPr/>
        <w:t>ꔴ⤺</w:t>
      </w:r>
      <w:r>
        <w:rPr/>
        <w:t>⾩걡慔頲〉縳</w:t>
      </w:r>
      <w:r>
        <w:rPr/>
        <w:t>꧂</w:t>
      </w:r>
      <w:r>
        <w:rPr/>
        <w:t>䡆畟ꥺ⑑砦⌰쉲彉倯ꌩ싂䑵䉾顲⭸楗깖㕡噪䵊堣祚轟瑥楉兂깴㖥썒桞㴲乢⯂樽剱奥쵭ꆱ癞歅畔쉖습唪걘祚瀻䉓⥲칡䙰吲숯僂柂たꇂ㝔쉵쉥쉵兰⹎仂䟂䡗㙌숮칪뭔漴先彍녶圷頱怣捙怤䶩</w:t>
      </w:r>
      <w:r>
        <w:rPr/>
        <w:t>ꤵ</w:t>
      </w:r>
      <w:r>
        <w:rPr/>
        <w:t>楏撩兊숹焯敹쉯心憘悩呧彅祥⩯⵬垩䪿긪⫃䣂顾⑺䉓⸭⩇搵ꅡ刱皵捆惍晹쉂㙾䉒斩⽶쉟狂卬쉐ꥩ</w:t>
      </w:r>
      <w:r>
        <w:rPr/>
        <w:t>ⵡ</w:t>
      </w:r>
      <w:r>
        <w:rPr/>
        <w:t>㋂</w:t>
      </w:r>
      <w:r>
        <w:rPr/>
        <w:t>ⰵ</w:t>
      </w:r>
      <w:r>
        <w:rPr/>
        <w:t>斬⎿䩖卂뽦ふ牊䑒┤楅㣂坪䠹椸㉎僂轂㙵䵱檻滂縫ꍚ⯂</w:t>
      </w:r>
      <w:r>
        <w:rPr/>
        <w:t>ⵕⷂ</w:t>
      </w:r>
      <w:r>
        <w:rPr/>
        <w:t>恱</w:t>
      </w:r>
      <w:r>
        <w:rPr/>
        <w:t>Ⱙ⤬</w:t>
      </w:r>
      <w:r>
        <w:rPr/>
        <w:t>到湀쉄깤뭸슣捕쉅冡怷⩵ꍓꅓ⍸晀쉢⥮썥挪㛂⍌슿忎꺣嫂㩵쉬㦏攺㑞쉪䠪扐䉚僂縬㜥䔩뭣뮣⤫慲帻繱</w:t>
      </w:r>
      <w:r>
        <w:rPr/>
        <w:t>ⵖ</w:t>
      </w:r>
      <w:r>
        <w:rPr/>
        <w:t>⿂</w:t>
      </w:r>
      <w:r>
        <w:rPr/>
        <w:t>ⵣ</w:t>
      </w:r>
      <w:r>
        <w:rPr/>
        <w:t>숸梡繱摪㉞娷狎斵㍢橥걀쵑婲坄乍䕲䱈㠹㒘깗䍦ꌵ녘쉯煃婟</w:t>
      </w:r>
      <w:r>
        <w:rPr/>
        <w:t>ⵃ</w:t>
      </w:r>
      <w:r>
        <w:rPr/>
        <w:t>숸쉴灸</w:t>
      </w:r>
      <w:r>
        <w:rPr/>
        <w:t>⡹</w:t>
      </w:r>
      <w:r>
        <w:rPr/>
        <w:t>숨칃㞮쌶弬毂伺摺⻂슻ꌫ顳牑䂱噪扠坬瞿☨桞㡃㟃䥷⍣竎㘴쉩쉄爯䣂兠슥欱㚡</w:t>
      </w:r>
      <w:r>
        <w:rPr/>
        <w:t>ꤽ</w:t>
      </w:r>
      <w:r>
        <w:rPr/>
        <w:t>榬䫂쉲瘵㡫묳飂숸柂硈爩灃彾䩑숮曂⽃넣㒱썄獋䥂㨴彸䘱㡂恌컂婂汞喘캏睠颬</w:t>
      </w:r>
      <w:r>
        <w:rPr/>
        <w:t>ꔬ</w:t>
      </w:r>
      <w:r>
        <w:rPr/>
        <w:t>硙嫂녒쉘棂㇂濂쵾渦㤤숰攥䁰</w:t>
      </w:r>
      <w:r>
        <w:rPr/>
        <w:t>ⱡ</w:t>
      </w:r>
      <w:r>
        <w:rPr/>
        <w:t>ꍒ嚥㨷쉵♘췎녉楪㌽瓎碥슣甴男輦㑉ꌫ伸憻뭳梱䝾䫂懂漩쵋ꍯ楬婫睟숳숱爵쵍쉓⵭報숯瞩塅帺⹐쉣熵㍆쎵⑓걳恃䡔㐦找㷎깁╮煎⎻塆槍䰩⩯䵵畣娊⍎䭯⹹扑싎䮻숣仍ꥢ슬水㩊</w:t>
      </w:r>
      <w:r>
        <w:rPr/>
        <w:t>ꤤ</w:t>
      </w:r>
      <w:r>
        <w:rPr/>
        <w:t>炘帮ꥯ⿂⭌槂懃쉤畩숹㚵땾땹癬桍䦱⴩⴩晅㞿敀杬坣娨</w:t>
      </w:r>
      <w:r>
        <w:rPr/>
        <w:t>ⴶ</w:t>
      </w:r>
      <w:r>
        <w:rPr/>
        <w:t>禩뮏쉘♬䡅种獌頣䍃땃掻顳䍈桇㵑뇂㵀歠䑵䡣⫃ꅓ䙧噦䐨⭮슘牋侏棂橨</w:t>
      </w:r>
      <w:r>
        <w:rPr/>
        <w:t>꧂</w:t>
      </w:r>
      <w:r>
        <w:rPr/>
        <w:t>춥㵯⨻戬嫂뭲☣䘻奺欷唺潾䑯浟㋎䱾硰䥋繎㭾换恍穟긹쉖㝸⽬啦ꥯ䵌䔵䆩堥截摹숰塥숰⺮⼺⹳숭넫瀴쏂儻堪灰晒垿㕞弯쉶갵⛍祶拂⽑⚻梡幢墏啙䖱㥃⮮슘浆쉙犡갷썲灮ꄱ⫍</w:t>
      </w:r>
      <w:r>
        <w:rPr/>
        <w:t>ꕳ</w:t>
      </w:r>
      <w:r>
        <w:rPr/>
        <w:t>〫㬣⺬瘬庿䱖㥠ꍩ怫矎䩑䵡洪⭑칮㩗猦ㅈ䏂싂</w:t>
      </w:r>
      <w:r>
        <w:rPr/>
        <w:t>⡑</w:t>
      </w:r>
      <w:r>
        <w:rPr/>
        <w:t>숥쉞灣䘷繱숤纱夳</w:t>
      </w:r>
      <w:r>
        <w:rPr/>
        <w:t>⠸⠦</w:t>
      </w:r>
      <w:r>
        <w:rPr/>
        <w:t>睴䁠卦斵</w:t>
      </w:r>
      <w:r>
        <w:rPr/>
        <w:t>ⵟ</w:t>
      </w:r>
      <w:r>
        <w:rPr/>
        <w:t>穕䖩楬禣䭗㊻樨칷㙄䙱䡚䯂坐䅀ㅓ唻슱䠻싂䱴ㅂ㬬䧂뼽쉂⑂䚱䅾ꆏㄹォ䋂息坷弫畹⹏獵繗彄兴䚏걦ꄷ桔깐楅</w:t>
      </w:r>
      <w:r>
        <w:rPr/>
        <w:t>⡒</w:t>
      </w:r>
      <w:r>
        <w:rPr/>
        <w:t>辏⺮卞牆䭞廂穋倴㝺䖥숯䄨渪숪숬睗쵤灘</w:t>
      </w:r>
      <w:r>
        <w:rPr/>
        <w:t>ꥃ</w:t>
      </w:r>
      <w:r>
        <w:rPr/>
        <w:t>種唨뾬슻呚煇啋슬ꅄ獔偁甪쉩䐯⺬愹潀쉗숲㐶䬫旂㡙⻂䍾⫂</w:t>
      </w:r>
      <w:r>
        <w:rPr/>
        <w:t>ꥐ</w:t>
      </w:r>
      <w:r>
        <w:rPr/>
        <w:t>匽곂㶡䭔猨숸呕橃潓싎燂썐쉫쉠卥楌䉱</w:t>
      </w:r>
      <w:r>
        <w:rPr/>
        <w:t>ⵂ</w:t>
      </w:r>
      <w:r>
        <w:rPr/>
        <w:t>뭲ぁ祐彄匹幋䭌╰㬩佁</w:t>
      </w:r>
      <w:r>
        <w:rPr/>
        <w:t>ꔦ</w:t>
      </w:r>
      <w:r>
        <w:rPr/>
        <w:t>殘债噋</w:t>
      </w:r>
      <w:r>
        <w:rPr/>
        <w:t>ꦵ</w:t>
      </w:r>
      <w:r>
        <w:rPr/>
        <w:t>䵏ㅯ璱殱灀所摴쉱츱䩷参</w:t>
      </w:r>
      <w:r>
        <w:rPr/>
        <w:t>ꕤ</w:t>
      </w:r>
      <w:r>
        <w:rPr/>
        <w:t>㵸䍣걱砷縹才㵬ㄭ久⹵䥺狍쉉坖嫎㎡做딭쉠欫硂㵅畤㥰獁㇂썊숭䯂쉠湖㤨䭃瞵ꥬ捹侩⑈迂</w:t>
      </w:r>
      <w:r>
        <w:rPr/>
        <w:t>⠪</w:t>
      </w:r>
      <w:r>
        <w:rPr/>
        <w:t>㶩操數슿췃抻㥞恇숻晰칇슮掱┩㵚㵁겵㷂⍙</w:t>
      </w:r>
      <w:r>
        <w:rPr/>
        <w:t>ꦮ</w:t>
      </w:r>
      <w:r>
        <w:rPr/>
        <w:t>䐭㫂숦㝡ㅄ樶䦬慘ꍣ㍷⸩䅺</w:t>
      </w:r>
      <w:r>
        <w:rPr/>
        <w:t>ⱓ</w:t>
      </w:r>
      <w:r>
        <w:rPr/>
        <w:t>婵걑〰株㧂</w:t>
      </w:r>
      <w:r>
        <w:rPr/>
        <w:t>ⴱ</w:t>
      </w:r>
      <w:r>
        <w:rPr/>
        <w:t>恡⧂焹杸㉒硕뽘撬啱쉪㕘</w:t>
      </w:r>
      <w:r>
        <w:rPr/>
        <w:t>ⱖ</w:t>
      </w:r>
      <w:r>
        <w:rPr/>
        <w:t>쵡</w:t>
      </w:r>
      <w:r>
        <w:rPr/>
        <w:t>Ɐ</w:t>
      </w:r>
      <w:r>
        <w:rPr/>
        <w:t>急磎㴸佂</w:t>
      </w:r>
      <w:r>
        <w:rPr/>
        <w:t>ⵍ</w:t>
      </w:r>
      <w:r>
        <w:rPr/>
        <w:t>䈳␪汔숷㍹怣㩋쉞⨶╫䯂</w:t>
      </w:r>
      <w:r>
        <w:rPr/>
        <w:t>ꤲ</w:t>
      </w:r>
      <w:r>
        <w:rPr/>
        <w:t>砫㍘晅䷂顰歠琵桦徻숲뼬仂쉑䅐浤桞䋂辘㩟㩢䈸쉲砵睷</w:t>
      </w:r>
      <w:r>
        <w:rPr/>
        <w:t>꧂</w:t>
      </w:r>
      <w:r>
        <w:rPr/>
        <w:t>爥偾땃契╥㴯곃⑔倶⎣㍦硉뭑╷䥨㕤䝉ꥣ뽪怳顃牂♚㥙</w:t>
      </w:r>
      <w:r>
        <w:rPr/>
        <w:t>⡧</w:t>
      </w:r>
      <w:r>
        <w:rPr/>
        <w:t>ꄳ촵㥪䍵硈咏</w:t>
      </w:r>
      <w:r>
        <w:rPr/>
        <w:t>ⵥ</w:t>
      </w:r>
      <w:r>
        <w:rPr/>
        <w:t>䩙숰꥘剴껂輴ꥣ䤳参쎣匫쉙甦ꌩ䬻쉧㴮뼦⹵極숽㵙つ稊扪嚘䍟煅ㅶ囂츲獞硡畩㏂婳</w:t>
      </w:r>
      <w:r>
        <w:rPr/>
        <w:t>ꖻ</w:t>
      </w:r>
      <w:r>
        <w:rPr/>
        <w:t>栥䙐䵧獞긽旂㕌㒻숣⩚쉭さ</w:t>
      </w:r>
      <w:r>
        <w:rPr/>
        <w:t>⡪</w:t>
      </w:r>
      <w:r>
        <w:rPr/>
        <w:t>䕤곂㍰걶䔮冣쉎擂氬嫂汦숰䔤顄䱶䩩橳녊睦頰捲碬湁╷뭲묷䓎䭔뿂슏쉊䩊쉠슻瑍㇂䭗獀</w:t>
      </w:r>
      <w:r>
        <w:rPr/>
        <w:t>Ⱬ</w:t>
      </w:r>
      <w:r>
        <w:rPr/>
        <w:t>垥潈싃싂怰啾䱚剌吨╄憩땤顱癉䵊灆歊懂䃍⩗건榩颏㇂佬㑕睞橬㘤慒쉷礭컂慫擂썚轙⥰⍫⩶焨彚咩┶敘슬壂顡㞮忂쉚䩮䔵</w:t>
      </w:r>
      <w:r>
        <w:rPr/>
        <w:t>ⶱ</w:t>
      </w:r>
      <w:r>
        <w:rPr/>
        <w:t>飂潅挵呡燎㘽⹓쉪搭垩䵚慁▬쉷䜩⺘㉚싂教电䡏䍶帴戹녱墘汤</w:t>
      </w:r>
      <w:r>
        <w:rPr/>
        <w:t>⠳</w:t>
      </w:r>
      <w:r>
        <w:rPr/>
        <w:t>䍨</w:t>
      </w:r>
      <w:r>
        <w:rPr/>
        <w:t>ꗂ⍠</w:t>
      </w:r>
      <w:r>
        <w:rPr/>
        <w:t>ꄭ皘橕煊啞坡⹲ꥮ儯桭捇싂亩着䛂ば쉋칄㠫祬乸渷䱁긱</w:t>
      </w:r>
      <w:r>
        <w:rPr/>
        <w:t>ⱊ</w:t>
      </w:r>
      <w:r>
        <w:rPr/>
        <w:t>쉀梮ぱ깙䲮⹅㜯浲䁾╊╭琺祡摵瀷쉩숪愲䝄ぶ兒坕</w:t>
      </w:r>
      <w:r>
        <w:rPr/>
        <w:t>ꥁ</w:t>
      </w:r>
      <w:r>
        <w:rPr/>
        <w:t>廂て싂㬤녷</w:t>
      </w:r>
      <w:r>
        <w:rPr/>
        <w:t>ꤪ</w:t>
      </w:r>
      <w:r>
        <w:rPr/>
        <w:t>ⰰ</w:t>
      </w:r>
      <w:r>
        <w:rPr/>
        <w:t>楔穉䑮㤸搪⩧桗㭎숯掩숫噄ꏂ煌슩扣帮갬쉴窩슣潸浐䴷⌵⪘䔸뼹╓敘⩧췍濂䭣쉘䍎ꅯ㉓潥䫂</w:t>
      </w:r>
      <w:r>
        <w:rPr/>
        <w:t>ⱹ</w:t>
      </w:r>
      <w:r>
        <w:rPr/>
        <w:t>儴猩뾩奡び䵧瑦础ㅒ彩匨䱷숴浌傿妥㙐싂숺搭汕浇䵭浃䡺呲숮䭆깭㙥噮⥾䐸쵺晃溿</w:t>
      </w:r>
      <w:r>
        <w:rPr/>
        <w:t>⠸</w:t>
      </w:r>
      <w:r>
        <w:rPr/>
        <w:t>㵓毂쉕焴牞盂숥辣勂硏╮䅞矂琯䩋婰㙬䬽뭤⥴楀⨬䰶眳牏㚏</w:t>
      </w:r>
      <w:r>
        <w:rPr/>
        <w:t>Ⱕ</w:t>
      </w:r>
      <w:r>
        <w:rPr/>
        <w:t>쉉⩴䡒㵂딲瘴獇旍㭡歀搫䡔煐䦮䡭恎䦥攦숳㩕払㣂牚묺奊㓂㊏㥱杫쉕砶畲꥔弤棂㉹慺⨲昦</w:t>
      </w:r>
      <w:r>
        <w:rPr/>
        <w:t>Ⱚ</w:t>
      </w:r>
      <w:r>
        <w:rPr/>
        <w:t>暣㕃쉗⹳쉩뗂稻壂⺏</w:t>
      </w:r>
      <w:r>
        <w:rPr/>
        <w:t>Ⱘ</w:t>
      </w:r>
      <w:r>
        <w:rPr/>
        <w:t>敓싂眳僂噫圮촯㵦㌨슘櫂쉳㕾䡴婑땞ㅔ</w:t>
      </w:r>
      <w:r>
        <w:rPr/>
        <w:t>ꗂ</w:t>
      </w:r>
      <w:r>
        <w:rPr/>
        <w:t>쉒剁㵢䷂</w:t>
      </w:r>
      <w:r>
        <w:rPr/>
        <w:t>꧂</w:t>
      </w:r>
      <w:r>
        <w:rPr/>
        <w:t>楔긷㢩</w:t>
      </w:r>
      <w:r>
        <w:rPr/>
        <w:t>ꕀ</w:t>
      </w:r>
      <w:r>
        <w:rPr/>
        <w:t>䪬戰㴳ㅟ晷숱ま쉴獉녭䧍勂橗걞穮偳▩猷쉞濂硙ꅹ</w:t>
      </w:r>
      <w:r>
        <w:rPr/>
        <w:t>ꕥ</w:t>
      </w:r>
      <w:r>
        <w:rPr/>
        <w:t>⼲녬轁梩乧珂뗂敞</w:t>
      </w:r>
      <w:r>
        <w:rPr/>
        <w:t>꤫</w:t>
      </w:r>
      <w:r>
        <w:rPr/>
        <w:t>싂넶⼱</w:t>
      </w:r>
      <w:r>
        <w:rPr/>
        <w:t>ꤦ</w:t>
      </w:r>
      <w:r>
        <w:rPr/>
        <w:t>䕹쌩穋⥾㥷忍猪⭀䁕湴䭎懃걌橮ず◂걓丯㘪⼨晧숳칈䑞슩嫂컂狂㭑쉺⹞㊱佴슩싂塑ㄺ牅䑔獊丳㧃浰쉯믂㓂</w:t>
      </w:r>
      <w:r>
        <w:rPr/>
        <w:t>ⱓ</w:t>
      </w:r>
      <w:r>
        <w:rPr/>
        <w:t>건츯獓炻昣䒩䑊㬤㥅敍겱Ⓕ東쉲㡖</w:t>
      </w:r>
      <w:r>
        <w:rPr/>
        <w:t>Ⱘ</w:t>
      </w:r>
      <w:r>
        <w:rPr/>
        <w:t>娣䰩浶儸䥞搰㷂넳係呾圲䳂뇃纘쉖걗嫂扏㗍㝾坁쉹쉟⫂ꥠ㈊燃瞣佺扩䡴兮仂䃂⨦偞圳汍싃놱</w:t>
      </w:r>
      <w:r>
        <w:rPr/>
        <w:t>ⷎ</w:t>
      </w:r>
      <w:r>
        <w:rPr/>
        <w:t>䬴⿂䁯ㅺꥺ娺䝀瑞䟂松中칚ぃ䝂䍂潵䕱䔪떘䰭</w:t>
      </w:r>
      <w:r>
        <w:rPr/>
        <w:t>ⶵ</w:t>
      </w:r>
      <w:r>
        <w:rPr/>
        <w:t>촳䜲</w:t>
      </w:r>
      <w:r>
        <w:rPr/>
        <w:t>⡚</w:t>
      </w:r>
      <w:r>
        <w:rPr/>
        <w:t>䵢楄</w:t>
      </w:r>
      <w:r>
        <w:rPr/>
        <w:t>⡩</w:t>
      </w:r>
      <w:r>
        <w:rPr/>
        <w:t>⼦ㅍ쉹繢呖촮剳㩪䵂쉍呋⚩숨ꍥ쉍䊵漩㚿暻厣⽧⬲噇</w:t>
      </w:r>
      <w:r>
        <w:rPr/>
        <w:t>ⱨ</w:t>
      </w:r>
      <w:r>
        <w:rPr/>
        <w:t>㌰权堻悿쵺ㅈ⾏璱撵塨쉳㵒昽楖⼬爽쉓숽슿숨</w:t>
      </w:r>
      <w:r>
        <w:rPr/>
        <w:t>ꖬ</w:t>
      </w:r>
      <w:r>
        <w:rPr/>
        <w:t>仂ふ䉔딴ꍍ湆懂녺갽灱</w:t>
      </w:r>
      <w:r>
        <w:rPr/>
        <w:t>Ⱟ</w:t>
      </w:r>
      <w:r>
        <w:rPr/>
        <w:t>뽢믂⫂␷奠⨥样〴ꍱ쉢攺䢿컂剣灭㑥扮</w:t>
      </w:r>
      <w:r>
        <w:rPr/>
        <w:t>ꤣ</w:t>
      </w:r>
      <w:r>
        <w:rPr/>
        <w:t>㙗穷杙녟싂奥뮿</w:t>
      </w:r>
      <w:r>
        <w:rPr/>
        <w:t>ꦻ</w:t>
      </w:r>
      <w:r>
        <w:rPr/>
        <w:t>쌯㨵䡮匥䄫態캏⼯浧瑁㖿怯</w:t>
      </w:r>
      <w:r>
        <w:rPr/>
        <w:t>⡷</w:t>
      </w:r>
      <w:r>
        <w:rPr/>
        <w:t>焫䱋쉲䱭쉴飂쉪冘呪盎⽟煢䙎焮甲뗃싂渳땑슣倱ギ呞ㄨ숻噆硴뇂乺ꆱ槂捭㧎⮘⩙癌ꎩ넬刦彯扫숣慙㕃挴廂䤭</w:t>
      </w:r>
      <w:r>
        <w:rPr/>
        <w:t>ⱀ</w:t>
      </w:r>
      <w:r>
        <w:rPr/>
        <w:t>䰽奤ꅒ䢘⍟电ꍚ㗃갲䘭䌽䝄湌습╍싂瞥</w:t>
      </w:r>
      <w:r>
        <w:rPr/>
        <w:t>ⵃ</w:t>
      </w:r>
      <w:r>
        <w:rPr/>
        <w:t>숩쉏縫</w:t>
      </w:r>
      <w:r>
        <w:rPr/>
        <w:t>⣂</w:t>
      </w:r>
      <w:r>
        <w:rPr/>
        <w:t>ꍡ⪮垵䕦⧎갱瘷묺쉾㥥</w:t>
      </w:r>
      <w:r>
        <w:rPr/>
        <w:t>ⶩ</w:t>
      </w:r>
      <w:r>
        <w:rPr/>
        <w:t>搩⑊㑈兎幯㭟槂⏃뿂湺绂</w:t>
      </w:r>
      <w:r>
        <w:rPr/>
        <w:t>ⵘ</w:t>
      </w:r>
      <w:r>
        <w:rPr/>
        <w:t>兔</w:t>
      </w:r>
      <w:r>
        <w:rPr/>
        <w:t>ⷂ</w:t>
      </w:r>
      <w:r>
        <w:rPr/>
        <w:t>쉃쉅獟䉶䁸⫂攱㔻畱⯃恾楋祚䭲秂뭰段皏㮘硶㥰癌╀顲쉏偁㩐ꥨ땅뽕</w:t>
      </w:r>
      <w:r>
        <w:rPr/>
        <w:t>⠱</w:t>
      </w:r>
      <w:r>
        <w:rPr/>
        <w:t>辩瑥⥢⹐</w:t>
      </w:r>
      <w:r>
        <w:rPr/>
        <w:t>ⰸ</w:t>
      </w:r>
      <w:r>
        <w:rPr/>
        <w:t>㒮⤪⧂䕉䑰㡾忂瑺쉔吣摢㶣㴳彐䣂啳塣쉂獋㜨惂晾呐쏂歑畅坁煏繬祸㦏繗湐歫䙎㠨㨮㑫け⍬䜥啃쉉</w:t>
      </w:r>
      <w:r>
        <w:rPr/>
        <w:t>꤯</w:t>
      </w:r>
      <w:r>
        <w:rPr/>
        <w:t>싂熥穦椰灾⒮쏂梩搳桶儫䵚䄽䅰䤰쵷䑒祂쉾癡〪䉅㌽禡숶</w:t>
      </w:r>
      <w:r>
        <w:rPr/>
        <w:t>ⶵ</w:t>
      </w:r>
      <w:r>
        <w:rPr/>
        <w:t>档쉧┫墮ㄹ幉煄䅣뼯숵䭓䯂⨣⨬⹎䁮</w:t>
      </w:r>
      <w:r>
        <w:rPr/>
        <w:t>⠻Ɫ</w:t>
      </w:r>
      <w:r>
        <w:rPr/>
        <w:t>쉈</w:t>
      </w:r>
      <w:r>
        <w:rPr/>
        <w:t>⢱⎏</w:t>
      </w:r>
      <w:r>
        <w:rPr/>
        <w:t>す칔漺坍㩨䱏畦쵨싂佖癟㉴䑮⥎惂</w:t>
      </w:r>
      <w:r>
        <w:rPr/>
        <w:t>⢥</w:t>
      </w:r>
      <w:r>
        <w:rPr/>
        <w:t>壎䡁啭⨵ꥱ慗擎歩䍁쉔</w:t>
      </w:r>
      <w:r>
        <w:rPr/>
        <w:t>ⷂ</w:t>
      </w:r>
      <w:r>
        <w:rPr/>
        <w:t>ꄮ⩖䍧奂땩乵煺灳灭⩚牂橾练⩭琯</w:t>
      </w:r>
      <w:r>
        <w:rPr/>
        <w:t>⢩</w:t>
      </w:r>
      <w:r>
        <w:rPr/>
        <w:t>圶潺略┶庡棎㕞轺녇縹嗂珂☺畚婖㭌䎩⬦瑪揂㏂숥䵔쉮㥦⏂㢱抩숺쉲浟딯辡䱩潕歺祳弮⪿玥澬녧猨깬♪┳煶㑄嘣杺쉚</w:t>
      </w:r>
      <w:r>
        <w:rPr/>
        <w:t>ꥄ</w:t>
      </w:r>
      <w:r>
        <w:rPr/>
        <w:t>쉇䬫㌪亣쉲幬掬捆싂唬슏쵆습</w:t>
      </w:r>
      <w:r>
        <w:rPr/>
        <w:t>⡎</w:t>
      </w:r>
      <w:r>
        <w:rPr/>
        <w:t>渫㯃䙳纣洪뼴뼨䑓呐〯</w:t>
      </w:r>
      <w:r>
        <w:rPr/>
        <w:t>ⱃ</w:t>
      </w:r>
      <w:r>
        <w:rPr/>
        <w:t>繊</w:t>
      </w:r>
      <w:r>
        <w:rPr/>
        <w:t>Ⱪ</w:t>
      </w:r>
      <w:r>
        <w:rPr/>
        <w:t>㍮⩹깯숪뼻숶쉤촪㵌썚竂슮䅰숭쵎䂱습沮吹㬷␬쉣弤䁃䐥⭀棂⭯塌煑圊걯䤺</w:t>
      </w:r>
      <w:r>
        <w:rPr/>
        <w:t>ꦣ</w:t>
      </w:r>
      <w:r>
        <w:rPr/>
        <w:t>⠸</w:t>
      </w:r>
      <w:r>
        <w:rPr/>
        <w:t>穏梩⛍㗂厥⤯梩晶䠽䈶숬⻂▮冏㑂揎估猦䷃깂䬷쎘뇂</w:t>
      </w:r>
      <w:r>
        <w:rPr/>
        <w:t>ⰸ</w:t>
      </w:r>
      <w:r>
        <w:rPr/>
        <w:t>摱깍瓂畔抬灐别䡷父쉪奔圫䭺摧侘♏圬瑅眯刽䐯㤰쉄䀸噤橒㡢畭獱㑌䦥㑤㘮曂㛂濎㭆걆橥纮墱녶ꏂ⥟恵㚘滎䤳忂Ⓕ숸䅙</w:t>
      </w:r>
      <w:r>
        <w:rPr/>
        <w:t>ⱎ</w:t>
      </w:r>
      <w:r>
        <w:rPr/>
        <w:t>㚱</w:t>
      </w:r>
      <w:r>
        <w:rPr/>
        <w:t>ⱳ</w:t>
      </w:r>
      <w:r>
        <w:rPr/>
        <w:t>㉔幢숻곎䌸䪵⤽䨵䓃슩♑䙈樭抏歭</w:t>
      </w:r>
      <w:r>
        <w:rPr/>
        <w:t>ꔵ</w:t>
      </w:r>
      <w:r>
        <w:rPr/>
        <w:t>뭇㖏슻慖焨歒기쉢놩凂㦩頨奅츹碱⽞⫂䕭䠯㉱唩쉆츪杢⻂</w:t>
      </w:r>
      <w:r>
        <w:rPr/>
        <w:t>⡯</w:t>
      </w:r>
      <w:r>
        <w:rPr/>
        <w:t>䳂⥋啡浞疿噲싂究灷䨹佖䙍⮱ꌫ涥╲䝬</w:t>
      </w:r>
      <w:r>
        <w:rPr/>
        <w:t>ꕟ</w:t>
      </w:r>
      <w:r>
        <w:rPr/>
        <w:t>䵗潶碵숦걣㯂⌯畵璮幡⪩攤㛂暻抿䅎䁳⥕䬦が穅穧瀭栺䉇╷堬슻㭮㝴㶮㇂枘䵠煡周杩뭤䑮夳皏☲噇倰姂佦꥞䑃䎵復쉬徱쉠千痂繷硱怯♙㙫슥捴갭滂뽴祟싂ꎩꌻ㟍圴墥摙쉔⩣唯㇂䄤㙥噭뗃婎컂ㅞ噯뾡彁槃싂唻湷뿍䁁┪숦캱쉥睴係睞揎恉</w:t>
      </w:r>
      <w:r>
        <w:rPr/>
        <w:t>⡒</w:t>
      </w:r>
      <w:r>
        <w:rPr/>
        <w:t>瀸仂䡨伸昵牘뭦칬䐵义噙硸䥊㏃扨</w:t>
      </w:r>
      <w:r>
        <w:rPr/>
        <w:t>꤬</w:t>
      </w:r>
      <w:r>
        <w:rPr/>
        <w:t>橸匵砷ꥢ䮘懂旂⫂占瘺쉀㷂䛎哂따놏⌫⭸</w:t>
      </w:r>
      <w:r>
        <w:rPr/>
        <w:t>ⷂ</w:t>
      </w:r>
      <w:r>
        <w:rPr/>
        <w:t>넨깄땮⹪⫂削㑓晃惂䆥뽸㬴춡쏂潬時䡣䝭㎏硦项㙑䕮␹⭀㝩湹烂㔷眬癫㛂堽䤺颮婏㨪婯塶⛃奰꺵瑹ꍾ塃慐⹸竂㛂쉣⪏䄦믎썡ꍄ</w:t>
      </w:r>
      <w:r>
        <w:rPr/>
        <w:t>ⴷ</w:t>
      </w:r>
      <w:r>
        <w:rPr/>
        <w:t>畺䙎㍵䣍칉橓쉒濂僂唯쉏⍵㬴䍖㜪恺帬</w:t>
      </w:r>
      <w:r>
        <w:rPr/>
        <w:t>ⶱ</w:t>
      </w:r>
      <w:r>
        <w:rPr/>
        <w:t>䕉呌㩟敢迂쌱♗넮쉭瞣䱊䁙쉳⫍汘母兖畨䱔摶獉쉁㝾넯桮䗂긺散婟숹䡏堬썚䉵쉆゘祢㍈啲녢䖏瑬磃渪礸䉲歓泂奣顲⪮濂</w:t>
      </w:r>
      <w:r>
        <w:rPr/>
        <w:t>⣂</w:t>
      </w:r>
      <w:r>
        <w:rPr/>
        <w:t>痎쏂㙫</w:t>
      </w:r>
      <w:r>
        <w:rPr/>
        <w:t>ꔷ</w:t>
      </w:r>
      <w:r>
        <w:rPr/>
        <w:t>游숸ꌲ惂䉍䍶䅅싃</w:t>
      </w:r>
      <w:r>
        <w:rPr/>
        <w:t>⡧</w:t>
      </w:r>
      <w:r>
        <w:rPr/>
        <w:t>䶘⤪瞩硍䰫ꄪ瓂偌╅숶촽辮杧㙓</w:t>
      </w:r>
      <w:r>
        <w:rPr/>
        <w:t>ꕑ</w:t>
      </w:r>
      <w:r>
        <w:rPr/>
        <w:t>ꥷ칆牥쵶桰䇂櫃顊涵⯂婉뾱剴佟场䳂┩䅎坭樥丱㡮䅣㎣ꅓ⑺쉵</w:t>
      </w:r>
      <w:r>
        <w:rPr/>
        <w:t>ꕟ</w:t>
      </w:r>
      <w:r>
        <w:rPr/>
        <w:t>櫂䡔垿ꍴ</w:t>
      </w:r>
      <w:r>
        <w:rPr/>
        <w:t>⡅</w:t>
      </w:r>
      <w:r>
        <w:rPr/>
        <w:t>琽纥䍬</w:t>
      </w:r>
      <w:r>
        <w:rPr/>
        <w:t>ⵡ</w:t>
      </w:r>
      <w:r>
        <w:rPr/>
        <w:t>敍轖嘰攫兒奣县㍢䘴</w:t>
      </w:r>
      <w:r>
        <w:rPr/>
        <w:t>⡄</w:t>
      </w:r>
      <w:r>
        <w:rPr/>
        <w:t>䑪⫂⻂弦穅䉩剔䟂⎩矂惂갬䠬㝟㈣怪材瘴㷂ㅆ幘</w:t>
      </w:r>
      <w:r>
        <w:rPr/>
        <w:t>ꦻ</w:t>
      </w:r>
      <w:r>
        <w:rPr/>
        <w:t>딺术㊵쉏뽠婥圊䕞꺡兣䈦⥶䑎䴽㝎縶煋䌤轐繑䃂쉅㉕牎㡴牖御칵癮䥹畋ꄷ숹䍗婁쉉땬⌴䗎㕷쉎♓⨺䉎媱煞䄬싍䤲ッ숥㵡婂㤺췂洤曂</w:t>
      </w:r>
      <w:r>
        <w:rPr/>
        <w:t>ꤩ</w:t>
      </w:r>
      <w:r>
        <w:rPr/>
        <w:t>넦佔楳⌻</w:t>
      </w:r>
      <w:r>
        <w:rPr/>
        <w:t>ꥇ</w:t>
      </w:r>
      <w:r>
        <w:rPr/>
        <w:t>䥧쉫溏쉏쉦ꄲ䊣佴⩓⨲捹䌮硞妮⧂乀顥愽쉡</w:t>
      </w:r>
      <w:r>
        <w:rPr/>
        <w:t>Ɫ</w:t>
      </w:r>
      <w:r>
        <w:rPr/>
        <w:t>稫䚥</w:t>
      </w:r>
      <w:r>
        <w:rPr/>
        <w:t>ꤤ</w:t>
      </w:r>
      <w:r>
        <w:rPr/>
        <w:t>歇题獙嚘┦쉄穂䙺呋숬獵㵱婄楃⹢頩睳掏⥕쵓〉㮘슡爫슱桮뭟⽏䕔繃冣ꅢ</w:t>
      </w:r>
      <w:r>
        <w:rPr/>
        <w:t>⡏</w:t>
      </w:r>
      <w:r>
        <w:rPr/>
        <w:t>洲稣쉀乇⫂牙⨹⍴楤杋⻂硄䃂슥揂</w:t>
      </w:r>
      <w:r>
        <w:rPr/>
        <w:t>ꤶ</w:t>
      </w:r>
      <w:r>
        <w:rPr/>
        <w:t>㮮䮏</w:t>
      </w:r>
      <w:r>
        <w:rPr/>
        <w:t>ⱁ╁</w:t>
      </w:r>
      <w:r>
        <w:rPr/>
        <w:t>䵒䍨噫ꥱ䅨䨰㘤债輨⩑녲䓂扥歋쉭⬶㪏惂㵢所㪵쉧彞獦迂</w:t>
      </w:r>
      <w:r>
        <w:rPr/>
        <w:t>⡂</w:t>
      </w:r>
      <w:r>
        <w:rPr/>
        <w:t>㡭獃瑩獠幒硅䡷걢轃묽塁柂䟂奁听漦䘦칐㔮⩇⥤㇃椩깱숫㞩恈偡ꍈ䶮⤴澡䱠狂䠨穁쵺㙑</w:t>
      </w:r>
      <w:r>
        <w:rPr/>
        <w:t>꥓</w:t>
      </w:r>
      <w:r>
        <w:rPr/>
        <w:t>瑃兯弥䪱㑃쉌숮煵娰⾣泂</w:t>
      </w:r>
    </w:p>
    <w:p>
      <w:pPr>
        <w:pStyle w:val="PreformattedText"/>
        <w:bidi w:val="0"/>
        <w:spacing w:before="0" w:after="0"/>
        <w:jc w:val="left"/>
        <w:rPr/>
      </w:pPr>
      <w:r>
        <w:rPr/>
        <w:t>祶䌲剭쉋晎縮슣眥杒桧곂숭甫獕轲奫쉮䈦㡪뭐⍠硍琺䟂䶣セ숩垩䏂㍟櫎┫㑺㷂恵祪쉁䪩姂</w:t>
      </w:r>
      <w:r>
        <w:rPr/>
        <w:t>ꦬ</w:t>
      </w:r>
      <w:r>
        <w:rPr/>
        <w:t>䄰㫂ㅃ噣坙歬䉗㘹⼳㯂㚥슡晘㩍</w:t>
      </w:r>
      <w:r>
        <w:rPr/>
        <w:t>ꥊ</w:t>
      </w:r>
      <w:r>
        <w:rPr/>
        <w:t>稺栳䐨쵟瘴圯⭀額㠹渫凂쉥㔫當櫂쉖</w:t>
      </w:r>
      <w:r>
        <w:rPr/>
        <w:t>ⳍ</w:t>
      </w:r>
      <w:r>
        <w:rPr/>
        <w:t>㩙婲稶䡾뾬䈦兺</w:t>
      </w:r>
      <w:r>
        <w:rPr/>
        <w:t>ꕦ</w:t>
      </w:r>
      <w:r>
        <w:rPr/>
        <w:t>數䝇䰥啤欰敩浞㕩䉫〥幀禩䐻⌵漵楰㑆溱滂䥲究</w:t>
      </w:r>
      <w:r>
        <w:rPr/>
        <w:t>ⵆ</w:t>
      </w:r>
      <w:r>
        <w:rPr/>
        <w:t>橤</w:t>
      </w:r>
      <w:r>
        <w:rPr/>
        <w:t>ꤽ</w:t>
      </w:r>
      <w:r>
        <w:rPr/>
        <w:t>秂㝫坔牋䁸⽋帽갫婘䒥䵔䈶䕃盃睹䙭⴬娣熏奅㉇쉅쉵꺱䨥硓㈴㏂숺</w:t>
      </w:r>
      <w:r>
        <w:rPr/>
        <w:t>ⷂ</w:t>
      </w:r>
      <w:r>
        <w:rPr/>
        <w:t>숫</w:t>
      </w:r>
      <w:r>
        <w:rPr/>
        <w:t>ꗂ</w:t>
      </w:r>
      <w:r>
        <w:rPr/>
        <w:t>ㅭ佱墡㎥칙㉗깆</w:t>
      </w:r>
      <w:r>
        <w:rPr/>
        <w:t>ⵉ</w:t>
      </w:r>
      <w:r>
        <w:rPr/>
        <w:t>榩⥪睾㕗㑂㋂硫纵뽗扉殱癤奍䅰숨礯䵆췂橁淂牔睗㔦㉡弨拂獪䝏뭴捭쉖坓䠳䋂十䡃⬰䈮漻癵僂숶㷂磂䎩䷂港┭䍊祉⼪敘縺䱌㔤뼳䃂䇂㑂㦏杳礫썟灘䙣</w:t>
      </w:r>
      <w:r>
        <w:rPr/>
        <w:t>꧂</w:t>
      </w:r>
      <w:r>
        <w:rPr/>
        <w:t>㭕桧㝅颩</w:t>
      </w:r>
      <w:r>
        <w:rPr/>
        <w:t>ꗂ</w:t>
      </w:r>
      <w:r>
        <w:rPr/>
        <w:t>渤㜽칮洦쉋䅋쉴㕪뾩뽨怴⤦䡸啞쉱汆䅦♦♌塞㧃獋瑂믂쉡⌻촣ㆡ䊵쉩懂⍁潙숴啴숭⫍ꥣ㩊浊儰恈伲洲</w:t>
      </w:r>
      <w:r>
        <w:rPr/>
        <w:t>ⱪ</w:t>
      </w:r>
      <w:r>
        <w:rPr/>
        <w:t>ꍷ佖⭃슬칀䢵祁㑥祃奨癍▮뼭ㅯ⯃⼭⨵㑔䆬䠺偪㍀䱰伱灬塰ㅅ쉇歌潤ꥦ뭀瀪녪䴥䩍䐲忂싂轑晹쉴♅頊ꅾ〶歁䴪䥘쏂卍㙨催喣뇃伷䍍슬唶년싍</w:t>
      </w:r>
      <w:r>
        <w:rPr/>
        <w:t>⣂</w:t>
      </w:r>
      <w:r>
        <w:rPr/>
        <w:t>䡣⩀旂助㈮䀹ꅾ┫쉲䁠惂䧂掻輵乮</w:t>
      </w:r>
      <w:r>
        <w:rPr/>
        <w:t>꧂⥨</w:t>
      </w:r>
      <w:r>
        <w:rPr/>
        <w:t>싂瘰ꎏ쉗汵녆䞿炘砺갯쵥汳㝹牟墘砩㵎灣檣㬭㤵췂乳埂䉗氥橘癋猤挣</w:t>
      </w:r>
      <w:r>
        <w:rPr/>
        <w:t>ⶏ</w:t>
      </w:r>
      <w:r>
        <w:rPr/>
        <w:t>㍣噘</w:t>
      </w:r>
      <w:r>
        <w:rPr/>
        <w:t>⡎</w:t>
      </w:r>
      <w:r>
        <w:rPr/>
        <w:t>䄨煐椰㑨㌮㙠祡幐坥썪摦ぎ剙卺呮</w:t>
      </w:r>
      <w:r>
        <w:rPr/>
        <w:t>ⵙ</w:t>
      </w:r>
      <w:r>
        <w:rPr/>
        <w:t>쉰塱櫂쉦牙ꆣ䄪仂</w:t>
      </w:r>
      <w:r>
        <w:rPr/>
        <w:t>Ⳃ</w:t>
      </w:r>
      <w:r>
        <w:rPr/>
        <w:t>㡕㙫㝴淂氹䦘♈뽉柂湅䖬禡挪ㄥ嗂ꎘ唷匪欻습纥슩뽏女ꅑ匫礵昮眮╗䑙숯ㅚ쉂䊩䱀⫂䚮呴発㮡㗂瞵숩쏂╟暻玡滂㥵顢싂쉂㌭䚥쉸牆䵭塒⨽祀넽嚏⵴乳㠩쉚洪⭫⸷女噀嘬橈歾熱烂㇂땢쉐</w:t>
      </w:r>
      <w:r>
        <w:rPr/>
        <w:t>꧍</w:t>
      </w:r>
      <w:r>
        <w:rPr/>
        <w:t>㦻穨싍啢䕋侩瑲硑乁䱓泃싍숵摃☨敳</w:t>
      </w:r>
      <w:r>
        <w:rPr/>
        <w:t>⠪</w:t>
      </w:r>
      <w:r>
        <w:rPr/>
        <w:t>帣㘹</w:t>
      </w:r>
      <w:r>
        <w:rPr/>
        <w:t>Ⱛ</w:t>
      </w:r>
      <w:r>
        <w:rPr/>
        <w:t>썋⼳嫂婉쉺䝔扨乪쉑ꎻ㪡숣余敹仂轡</w:t>
      </w:r>
      <w:r>
        <w:rPr/>
        <w:t>ꕹ</w:t>
      </w:r>
      <w:r>
        <w:rPr/>
        <w:t>穦걁떩煅⧂䙙稹㭏坭慅싃撣䭥䑲䃂⥓扏匶㙪⭀㍊㘨녪珍ꅾ</w:t>
      </w:r>
      <w:r>
        <w:rPr/>
        <w:t>ⷃ</w:t>
      </w:r>
      <w:r>
        <w:rPr/>
        <w:t>䩌</w:t>
      </w:r>
      <w:r>
        <w:rPr/>
        <w:t>ꖮ</w:t>
      </w:r>
      <w:r>
        <w:rPr/>
        <w:t>媥扦潱쉭灬⽥㍩偆묲摃楳轰㏂쉍偋兦䗂쉹싃㙲쉨縭䀹⌬</w:t>
      </w:r>
      <w:r>
        <w:rPr/>
        <w:t>ⱌ</w:t>
      </w:r>
      <w:r>
        <w:rPr/>
        <w:t>춿㉔</w:t>
      </w:r>
      <w:r>
        <w:rPr/>
        <w:t>⣂</w:t>
      </w:r>
      <w:r>
        <w:rPr/>
        <w:t>纩칃䑢㜯╴畖彨</w:t>
      </w:r>
      <w:r>
        <w:rPr/>
        <w:t>ꥌ</w:t>
      </w:r>
      <w:r>
        <w:rPr/>
        <w:t>挩쉓䵆䡾쉅恰壂ぇ㍰湳伸瓂</w:t>
      </w:r>
      <w:r>
        <w:rPr/>
        <w:t>ꤣ</w:t>
      </w:r>
      <w:r>
        <w:rPr/>
        <w:t>㑬幙쉇忂⮏㡌婘佾⮏澱汢慮싂㙲싂唺딶䌤顨</w:t>
      </w:r>
      <w:r>
        <w:rPr/>
        <w:t>⠣</w:t>
      </w:r>
      <w:r>
        <w:rPr/>
        <w:t>烃炩╤〱䭃恢潅卷</w:t>
      </w:r>
      <w:r>
        <w:rPr/>
        <w:t>ⵐ</w:t>
      </w:r>
      <w:r>
        <w:rPr/>
        <w:t>㵮싎轕昦㥖넩</w:t>
      </w:r>
      <w:r>
        <w:rPr/>
        <w:t>꧂</w:t>
      </w:r>
      <w:r>
        <w:rPr/>
        <w:t>䂘쉠坢⮱潥숷㉵䭡겻䕹슿⨽⑕㝭⹵㤵线晶ꏂ穒喘噞恀㔺슣숲牟勂곂塉쉁⹍⩙㑖╫䬹뭦漽亿⤵딪칺⤯傿㞬㨴圸⨦</w:t>
      </w:r>
      <w:r>
        <w:rPr/>
        <w:t>ꕧ</w:t>
      </w:r>
      <w:r>
        <w:rPr/>
        <w:t>夸祸⩪㙂㠳旂珂牧娥渹溏싂港扌穆칚㵹桇漻兏䳂抱깉</w:t>
      </w:r>
      <w:r>
        <w:rPr/>
        <w:t>Ⳃ</w:t>
      </w:r>
      <w:r>
        <w:rPr/>
        <w:t>竂浱癓䭮硠瓂牏榩뾻ヂ㘨偵</w:t>
      </w:r>
      <w:r>
        <w:rPr/>
        <w:t>⣂</w:t>
      </w:r>
      <w:r>
        <w:rPr/>
        <w:t>眦숪杌洲</w:t>
      </w:r>
      <w:r>
        <w:rPr/>
        <w:t>꤫</w:t>
      </w:r>
      <w:r>
        <w:rPr/>
        <w:t>㙋㔣</w:t>
      </w:r>
      <w:r>
        <w:rPr/>
        <w:t>⠭</w:t>
      </w:r>
      <w:r>
        <w:rPr/>
        <w:t>婁㕐싎䘺</w:t>
      </w:r>
      <w:r>
        <w:rPr/>
        <w:t>⠴</w:t>
      </w:r>
      <w:r>
        <w:rPr/>
        <w:t>녂⩵㑪숪兂╹㝩剗牌♑쉗㭃</w:t>
      </w:r>
      <w:r>
        <w:rPr/>
        <w:t>꤫</w:t>
      </w:r>
      <w:r>
        <w:rPr/>
        <w:t>嘴煤吳뿂猲梿䔮浺묬䐷⹯繍顪惂繧旂伽䊥㬪㥳怰時䤸쉩쵄硸眸夹</w:t>
      </w:r>
      <w:r>
        <w:rPr/>
        <w:t>ⱃ</w:t>
      </w:r>
      <w:r>
        <w:rPr/>
        <w:t>毂娯䍀쉡㡗䲵㴻㠪犡뼱꥙⤭怦䕥⨦汦札䵧⧂쉑㠳쉶坖䗂㠺슻㕎樬瀰䦩▥䤣瘹娱⹬獫⩱卂┨敭촭㬶⎘쉈䩔權䵑䁆帮⹣剅⩉頥慧堳슩丳䜣噉䕺旂柂</w:t>
      </w:r>
      <w:r>
        <w:rPr/>
        <w:t>ꕶ</w:t>
      </w:r>
      <w:r>
        <w:rPr/>
        <w:t>畡싂⛂汊歵悏䍆걟</w:t>
      </w:r>
      <w:r>
        <w:rPr/>
        <w:t>Ɐⳍ</w:t>
      </w:r>
      <w:r>
        <w:rPr/>
        <w:t>ꦘ</w:t>
      </w:r>
      <w:r>
        <w:rPr/>
        <w:t>厣칩㥂䭚瘳뭳䇂쉹琴忎棂竂楥䍪捰⼨믂㵒掣辩䀺欯☴杋呠恎쉃㝘扬㴰╰涬딺朸썲⤯乇楠浥㘲塖庥槂伵숹呞⩓㭧轁び䥔⥃泂呺걮쉁并圬♗卡⹩⾥⨬㝁轢츮㕁⨻塣渨쉄</w:t>
      </w:r>
      <w:r>
        <w:rPr/>
        <w:t>Ⱖ</w:t>
      </w:r>
      <w:r>
        <w:rPr/>
        <w:t>칭汑ꏂ书촣煠⭀轵瀩穟周㶘塈摉⨫琮⑍숩㵈捳곂輮믃숮棂潨딱깰収숯</w:t>
      </w:r>
      <w:r>
        <w:rPr/>
        <w:t>ⱀ䷂</w:t>
      </w:r>
      <w:r>
        <w:rPr/>
        <w:t>挽彬</w:t>
      </w:r>
      <w:r>
        <w:rPr/>
        <w:t>Ⳃ</w:t>
      </w:r>
      <w:r>
        <w:rPr/>
        <w:t>슬治捰㩞祡㩊㕑睲㑐剘䍅䶬⫍녟䨥䅖轩反桧暏匲灎捙䕤拂䉚摰哂娱獗䔫留䰻凃牚䘪䁯摍杳숯幮싂</w:t>
      </w:r>
      <w:r>
        <w:rPr/>
        <w:t>ꕸ⨷</w:t>
      </w:r>
      <w:r>
        <w:rPr/>
        <w:t>쉘⻃煷䢵抻⦱浧物彈榡卒</w:t>
      </w:r>
      <w:r>
        <w:rPr/>
        <w:t>ꖥ</w:t>
      </w:r>
      <w:r>
        <w:rPr/>
        <w:t>걫쉚</w:t>
      </w:r>
      <w:r>
        <w:rPr/>
        <w:t>ⱴ</w:t>
      </w:r>
      <w:r>
        <w:rPr/>
        <w:t>壂⨥獄쉃婔썫䨦⍗圹䗍潡佑⤱㏂숨㦵䓂숴喏䰥ꄯ쉳嘳썓煅⺩沩ꄷ窱摓湡狂截噌쉆㤹䈬䏂䙘칇⯂⩫欦䅃㠫縪挵딷浳䂩栶瑒䕀걶矂愹塆㦥嫂㉆䮮桗奆枬晩⨻</w:t>
      </w:r>
      <w:r>
        <w:rPr/>
        <w:t>ꥂꤸ</w:t>
      </w:r>
      <w:r>
        <w:rPr/>
        <w:t>潕涥欥떥潩숸櫂嘽棂ꍥ嗂奭囂怴쉊</w:t>
      </w:r>
      <w:r>
        <w:rPr/>
        <w:t>ꕸ</w:t>
      </w:r>
      <w:r>
        <w:rPr/>
        <w:t>䂘쉋垿써⬹畭꥔瓂僂牄淂뼲넳녍浯浭窿㡌汬쉮</w:t>
      </w:r>
      <w:r>
        <w:rPr/>
        <w:t>Ⳃ</w:t>
      </w:r>
      <w:r>
        <w:rPr/>
        <w:t>㢩〷깚〬쉹㙋嘷䌰쉶嘮輸꥾䁊昰췃⯂搮摉欥惃瀲</w:t>
      </w:r>
      <w:r>
        <w:rPr/>
        <w:t>ⱔ</w:t>
      </w:r>
      <w:r>
        <w:rPr/>
        <w:t>㝒刣쉍슿䁴潶啱泂㈲㎣囂漵㛂</w:t>
      </w:r>
      <w:r>
        <w:rPr/>
        <w:t>ꥐ</w:t>
      </w:r>
      <w:r>
        <w:rPr/>
        <w:t>䮥㞘ꍙ쉥䓂瓂摩丫ꄤ晸</w:t>
      </w:r>
      <w:r>
        <w:rPr/>
        <w:t>ⵘ</w:t>
      </w:r>
      <w:r>
        <w:rPr/>
        <w:t>煙烂</w:t>
      </w:r>
      <w:r>
        <w:rPr/>
        <w:t>ꔺ</w:t>
      </w:r>
      <w:r>
        <w:rPr/>
        <w:t>煏쉡焴췂숫槂䕸瘫慁㖱潧博婪攭쉟䐦堭嫂</w:t>
      </w:r>
      <w:r>
        <w:rPr/>
        <w:t>ⰺ</w:t>
      </w:r>
      <w:r>
        <w:rPr/>
        <w:t>䁍䙏쵀捡䝃ㄷ뾏쉤㩒在盂牀쉷喵参⏂㊱쉐㡕숵䲬曂䭇㮿⍱┫勂䥕敐</w:t>
      </w:r>
      <w:r>
        <w:rPr/>
        <w:t>ⰸ</w:t>
      </w:r>
      <w:r>
        <w:rPr/>
        <w:t>갦栨⻂ㄤ숩곍⎮</w:t>
      </w:r>
      <w:r>
        <w:rPr/>
        <w:t>ꔭ</w:t>
      </w:r>
      <w:r>
        <w:rPr/>
        <w:t>딺갮슏檱昪䵵潴㟍㥭숪묮椦䭫牵幡</w:t>
      </w:r>
      <w:r>
        <w:rPr/>
        <w:t>ⵧ</w:t>
      </w:r>
      <w:r>
        <w:rPr/>
        <w:t>愭珂㟂ㆵ쌭㘤擂㞡쉈⭬唻捡⥫믂杘繒煶圪入▻姃獯㴬烂⑔坹⍒瘤嗂①⹍㵙殻㒮㏂帻ㅏꇂ䭠䷂獎暥灤⩅</w:t>
      </w:r>
      <w:r>
        <w:rPr/>
        <w:t>ꥇ</w:t>
      </w:r>
      <w:r>
        <w:rPr/>
        <w:t>恇䜺녰䩗㍸</w:t>
      </w:r>
      <w:r>
        <w:rPr/>
        <w:t>⡧</w:t>
      </w:r>
      <w:r>
        <w:rPr/>
        <w:t>輰ㅶ쉡托䏂櫂쉱䓂㝵ㅰ杚넺橂쉘㭟楉抱⍎扰挳쉦㍕</w:t>
      </w:r>
      <w:r>
        <w:rPr/>
        <w:t>ꦣ</w:t>
      </w:r>
      <w:r>
        <w:rPr/>
        <w:t>の剢琻칍愷帮欷ㅾ睬輷冮檡</w:t>
      </w:r>
      <w:r>
        <w:rPr/>
        <w:t>⣂</w:t>
      </w:r>
      <w:r>
        <w:rPr/>
        <w:t>썑싂뼊㩴䐥䕚澡哂沥䒡䅄㝕싎疣祠䍂</w:t>
      </w:r>
      <w:r>
        <w:rPr/>
        <w:t>ꕯ</w:t>
      </w:r>
      <w:r>
        <w:rPr/>
        <w:t>猦⩴彵</w:t>
      </w:r>
      <w:r>
        <w:rPr/>
        <w:t>ⷂⴷ</w:t>
      </w:r>
      <w:r>
        <w:rPr/>
        <w:t>涱ㅚ䥮杪ㅰ싂싍穎扭噦氯넮張䮻獌䡏꥚皵硒䉔㤨㡉㭗湒㈳䶩</w:t>
      </w:r>
      <w:r>
        <w:rPr/>
        <w:t>ⱄ</w:t>
      </w:r>
      <w:r>
        <w:rPr/>
        <w:t>婆煏顟ꅉ磂싂顡㈦쉧轈撩䕃䚵幌ぃ妏쉥氱樰⬵쉸슿㉋</w:t>
      </w:r>
      <w:r>
        <w:rPr/>
        <w:t>ⲏ</w:t>
      </w:r>
      <w:r>
        <w:rPr/>
        <w:t>갴䪏곂縤</w:t>
      </w:r>
      <w:r>
        <w:rPr/>
        <w:t>ꕊ</w:t>
      </w:r>
      <w:r>
        <w:rPr/>
        <w:t>恁桍숩允</w:t>
      </w:r>
      <w:r>
        <w:rPr/>
        <w:t>ꥈ</w:t>
      </w:r>
      <w:r>
        <w:rPr/>
        <w:t>춵䔪</w:t>
      </w:r>
      <w:r>
        <w:rPr/>
        <w:t>ⵇ</w:t>
      </w:r>
      <w:r>
        <w:rPr/>
        <w:t>樽祕珂㕚぀㥰颬⨫畺京⭒숪쉲쉫츤㈩獚싂⽇㍴⩶䌻㎮⬮슥漨祷晊嗂</w:t>
      </w:r>
      <w:r>
        <w:rPr/>
        <w:t>⠣</w:t>
      </w:r>
      <w:r>
        <w:rPr/>
        <w:t>塚折杲坟쉊ㅁ愮敄汷㤪㑵檏㭞⒵ㄭ塊</w:t>
      </w:r>
      <w:r>
        <w:rPr/>
        <w:t>⣂</w:t>
      </w:r>
      <w:r>
        <w:rPr/>
        <w:t>卪睔</w:t>
      </w:r>
      <w:r>
        <w:rPr/>
        <w:t>⡗</w:t>
      </w:r>
      <w:r>
        <w:rPr/>
        <w:t>怺䵂䅷㍪偦㓂䤶걌垵싂⥐㩩炥枥㕅䑵响凎⑓㑘䖥太橦䟂⩶⤤壂䥩ꌣ갦갰吨檡䣂쉸♌쵶也㟂牷쉚⩭圣쉍䑔긪卲㯂┫癊</w:t>
      </w:r>
      <w:r>
        <w:rPr/>
        <w:t>⣂</w:t>
      </w:r>
      <w:r>
        <w:rPr/>
        <w:t>싂뗂⧂䅸癦繤쉳癁滂婡⥒兴椹䫂徬♸䡬儩輥숰쉵</w:t>
      </w:r>
      <w:r>
        <w:rPr/>
        <w:t>⡠</w:t>
      </w:r>
      <w:r>
        <w:rPr/>
        <w:t>놡묲쵅䝹扞녵㵇㧂꤮噌サ㈯迂正頭╢婸䂵䬪坴</w:t>
      </w:r>
      <w:r>
        <w:rPr/>
        <w:t>ꔷ</w:t>
      </w:r>
      <w:r>
        <w:rPr/>
        <w:t>乥儨쉃埍⩞啣〸</w:t>
      </w:r>
      <w:r>
        <w:rPr/>
        <w:t>⡇⩮</w:t>
      </w:r>
      <w:r>
        <w:rPr/>
        <w:t>窡晟</w:t>
      </w:r>
      <w:r>
        <w:rPr/>
        <w:t>ꥎ</w:t>
      </w:r>
      <w:r>
        <w:rPr/>
        <w:t>숬煩灭쉺慥䑩⸪⮻⭡柎愭춣噀㭭琹䧂</w:t>
      </w:r>
      <w:r>
        <w:rPr/>
        <w:t>ꕋ</w:t>
      </w:r>
      <w:r>
        <w:rPr/>
        <w:t>塴쉥╫╣㕋⦻䭡㥃坶朴⼩穾㡣儴</w:t>
      </w:r>
      <w:r>
        <w:rPr/>
        <w:t>ꕸ</w:t>
      </w:r>
      <w:r>
        <w:rPr/>
        <w:t>兠䠭㐪偁嚮㙋橤弽⚮楧⨯犩䈸噲汒扦⩒忂쉒슣뽏</w:t>
      </w:r>
      <w:r>
        <w:rPr/>
        <w:t>ⴸ</w:t>
      </w:r>
      <w:r>
        <w:rPr/>
        <w:t>쉨슱ㅬと懂㟂杋ㅓ砵場䔦┫礥</w:t>
      </w:r>
      <w:r>
        <w:rPr/>
        <w:t>꧂⧂</w:t>
      </w:r>
      <w:r>
        <w:rPr/>
        <w:t>깹朽</w:t>
      </w:r>
      <w:r>
        <w:rPr/>
        <w:t>⡅</w:t>
      </w:r>
      <w:r>
        <w:rPr/>
        <w:t>⼷僎忂⩟唪炵灧凃䡋숪⨶슬輤嚣┪ば</w:t>
      </w:r>
      <w:r>
        <w:rPr/>
        <w:t>ⰰ</w:t>
      </w:r>
      <w:r>
        <w:rPr/>
        <w:t>楷妻㖡癆泂㑭䚏숮攱</w:t>
      </w:r>
      <w:r>
        <w:rPr/>
        <w:t>ⲥ</w:t>
      </w:r>
      <w:r>
        <w:rPr/>
        <w:t>顱쉙濍䤥湟湅礳쉁溵숵曍䍆縰椸婧然䎵䅀顾䕈썑</w:t>
      </w:r>
      <w:r>
        <w:rPr/>
        <w:t>ꕧ</w:t>
      </w:r>
      <w:r>
        <w:rPr/>
        <w:t>即晴䈫</w:t>
      </w:r>
      <w:r>
        <w:rPr/>
        <w:t>ꕢ</w:t>
      </w:r>
      <w:r>
        <w:rPr/>
        <w:t>㑔獷䈹쉫侻轊⦮뽪쉪쉺哂摎矂</w:t>
      </w:r>
      <w:r>
        <w:rPr/>
        <w:t>⠨</w:t>
      </w:r>
      <w:r>
        <w:rPr/>
        <w:t>ㆻ⩢⍎砯收牺枣眹㌣ꅇ呃쏎숪区뽵纮ㅩ呋쉄㥞⽉䩋坧㠲欳ꍄ硋兴⬥쉅Ⓨ땳쵍쉃⑋䇂你㝏彷</w:t>
      </w:r>
      <w:r>
        <w:rPr/>
        <w:t>⠵</w:t>
      </w:r>
      <w:r>
        <w:rPr/>
        <w:t>칸</w:t>
      </w:r>
      <w:r>
        <w:rPr/>
        <w:t>ꔷ</w:t>
      </w:r>
      <w:r>
        <w:rPr/>
        <w:t>䣂䡖䈴恖⽒迂䴪䤣쉒⑥컂칩稦強녯싂䮏毂싎⫂椪䂮㚏含坫煀烂旂䄫⏃洵ꍀ扚䄣獠⻍⥭毎䇂ꅀ坡싂㊵䐵긪頪䭵桎捤灑祥꥙숥啄㵳䙙쉲쉫쉟㕇Ⓜ強뭋ꎮ䅹幆木眭縳礽纘㍩깵恥汢㤸ꅉ⪻䴱춏圱弨泍䨱捌䅵橙並⩙債</w:t>
      </w:r>
      <w:r>
        <w:rPr/>
        <w:t>ꔰ</w:t>
      </w:r>
      <w:r>
        <w:rPr/>
        <w:t>權♃쉧쉘壂ꥹ慑㷂楆츽浴枿ꅟ깒땪熿싂桊</w:t>
      </w:r>
      <w:r>
        <w:rPr/>
        <w:t>ꤣ</w:t>
      </w:r>
      <w:r>
        <w:rPr/>
        <w:t>歂睧⼷쉏塍㧂颻䙤湲廂恕䝆⩲</w:t>
      </w:r>
      <w:r>
        <w:rPr/>
        <w:t>ⳃ</w:t>
      </w:r>
      <w:r>
        <w:rPr/>
        <w:t>乊桯恨撘奄㮘쉚狂眭뽈䍬畺ㄤ䙤㴽㜤湸쉥㐩惂穂</w:t>
      </w:r>
      <w:r>
        <w:rPr/>
        <w:t>ⴺ</w:t>
      </w:r>
      <w:r>
        <w:rPr/>
        <w:t>녳卂ꥶ劮ꥺ⌯児畾떻汞坸瀨硁䤮湷䁯犻╅竂兖㝺堰⻂ꅀ䴮㷂堬䬽溣嗎䛂ꍭ琤池嫂䫂긮滂穹㙠挲⍢㭱竂彋䡺乆ꎱ瑢쉉⻂捏㝣䅙恪侮䝔䟂輫呮쉂㝦顡거犡湩싂楉睫䩶汆㋂ꍘ潳⍵䕐橅䵩쉑丽朦⑆쉡숣</w:t>
      </w:r>
      <w:r>
        <w:rPr/>
        <w:t>꧂</w:t>
      </w:r>
      <w:r>
        <w:rPr/>
        <w:t>䉩⍢쌯</w:t>
      </w:r>
      <w:r>
        <w:rPr/>
        <w:t>⠯</w:t>
      </w:r>
      <w:r>
        <w:rPr/>
        <w:t>䋃畱楣楱祐捄䱧㍤灺㦘晪⽦쉗뮩䣂䨨獳⍉䜭⍺儵츹⥱圱쵚䗂䑬⤪싂ꄱ㭨㌯쉆痂䊩슬䭅睠穐⻂惂睃稫婭京䙢奔廃쉲杈䨲䭋題䝐摐乵杣㴱䩞六䎻檩쉍䉾穐땴쉤廍癔㥎슿䕰瑧⬫䐻捘祥⥁干긴</w:t>
      </w:r>
      <w:r>
        <w:rPr/>
        <w:t>ꕅ</w:t>
      </w:r>
      <w:r>
        <w:rPr/>
        <w:t>⽪䄦습淂癟쉩懂</w:t>
      </w:r>
      <w:r>
        <w:rPr/>
        <w:t>ꥑ</w:t>
      </w:r>
      <w:r>
        <w:rPr/>
        <w:t>氮擂㬭⵱棂奵</w:t>
      </w:r>
      <w:r>
        <w:rPr/>
        <w:t>ꕵ</w:t>
      </w:r>
      <w:r>
        <w:rPr/>
        <w:t>祀曃纱哂摇</w:t>
      </w:r>
      <w:r>
        <w:rPr/>
        <w:t>ⱑ</w:t>
      </w:r>
      <w:r>
        <w:rPr/>
        <w:t>䴤쵸㫃╯칞㌦甬堭⩶㩴戭硺楎䡮♢儰땱潉㶩</w:t>
      </w:r>
      <w:r>
        <w:rPr/>
        <w:t>ⷂ</w:t>
      </w:r>
      <w:r>
        <w:rPr/>
        <w:t>䡳슻</w:t>
      </w:r>
      <w:r>
        <w:rPr/>
        <w:t>ⱎ</w:t>
      </w:r>
      <w:r>
        <w:rPr/>
        <w:t>쵗䩯吨땃ꍕ걕秂唴뾡喻冣丹參</w:t>
      </w:r>
      <w:r>
        <w:rPr/>
        <w:t>ⶏ</w:t>
      </w:r>
      <w:r>
        <w:rPr/>
        <w:t>繆</w:t>
      </w:r>
      <w:r>
        <w:rPr/>
        <w:t>ꥎ</w:t>
      </w:r>
      <w:r>
        <w:rPr/>
        <w:t>牥匽垻匰䷂㑠</w:t>
      </w:r>
      <w:r>
        <w:rPr/>
        <w:t>⡩</w:t>
      </w:r>
      <w:r>
        <w:rPr/>
        <w:t>㇍⭮</w:t>
      </w:r>
      <w:r>
        <w:rPr/>
        <w:t>ⷂ</w:t>
      </w:r>
      <w:r>
        <w:rPr/>
        <w:t>㵱䭂嘺㮩쉠爥漭㎩</w:t>
      </w:r>
      <w:r>
        <w:rPr/>
        <w:t>꤫⶘</w:t>
      </w:r>
      <w:r>
        <w:rPr/>
        <w:t>㖬姂轊溥䪩㈽檘焳㟂硯슥♔禵걯類䟂核䄻䜫㙐婹敺悩录枱痂琹湣뽍票枻㠻</w:t>
      </w:r>
      <w:r>
        <w:rPr/>
        <w:t>Ⳃ</w:t>
      </w:r>
      <w:r>
        <w:rPr/>
        <w:t>犱奾䀳㩏樳娬쉕廂疩쌱䣃呸䟂쉴쉙㬹㴹䗂摀쉅숶灩숪睶〱瀲䈮싂倣報</w:t>
      </w:r>
      <w:r>
        <w:rPr/>
        <w:t>⣂</w:t>
      </w:r>
      <w:r>
        <w:rPr/>
        <w:t>硄夰橡摷싂硺㣎癘礱㑘湠⑗녶㶘쵳塄偟奯䈳䩡ꍡ澏顢䰥獕⭙匱숥㬣扢桹䅅呈轵䅚</w:t>
      </w:r>
      <w:r>
        <w:rPr/>
        <w:t>ⶡ</w:t>
      </w:r>
      <w:r>
        <w:rPr/>
        <w:t>售捖倸晵</w:t>
      </w:r>
      <w:r>
        <w:rPr/>
        <w:t>⡷</w:t>
      </w:r>
      <w:r>
        <w:rPr/>
        <w:t>쉤朣⩉ꌽ䅥⍞뽎瑬숰烂싂倫싂㝓妩ㅭ슡ꇂ㌹놩輤顙唽匲佘⽟</w:t>
      </w:r>
      <w:r>
        <w:rPr/>
        <w:t>⠷</w:t>
      </w:r>
      <w:r>
        <w:rPr/>
        <w:t>瑶숣䝉䤬彧㎣怯㔱棂꥔㯂㮥礳剣壂塃䜤洴쉊䠽嘣儯숪㔭伪㭆価慑쉄㩱形係⹳걕</w:t>
      </w:r>
      <w:r>
        <w:rPr/>
        <w:t>ⳍ</w:t>
      </w:r>
      <w:r>
        <w:rPr/>
        <w:t>䑑捆깊椦硯呹췃獯䵆䈺砤ꄭ癵㩆捣㖮䠪䴨歋恀</w:t>
      </w:r>
      <w:r>
        <w:rPr/>
        <w:t>ⴲ</w:t>
      </w:r>
      <w:r>
        <w:rPr/>
        <w:t>㎱쵎牏싂敉뭨朱㭦敃汋䧂</w:t>
      </w:r>
      <w:r>
        <w:rPr/>
        <w:t>⡯</w:t>
      </w:r>
      <w:r>
        <w:rPr/>
        <w:t>숯洦縮䝕무瑐</w:t>
      </w:r>
      <w:r>
        <w:rPr/>
        <w:t>ⵍ</w:t>
      </w:r>
      <w:r>
        <w:rPr/>
        <w:t>昊圲圲䛂噅⍵䌩剸쉅䠪䯂灟繁⻂걫䅐썋</w:t>
      </w:r>
      <w:r>
        <w:rPr/>
        <w:t>⣂</w:t>
      </w:r>
      <w:r>
        <w:rPr/>
        <w:t>䥁愵獫⤫⨴桲奮쉗塬㍕쉦纵奋⚘婈樳츣灏㕚䅰穅㐵⌵땢</w:t>
      </w:r>
      <w:r>
        <w:rPr/>
        <w:t>Ⱳ</w:t>
      </w:r>
      <w:r>
        <w:rPr/>
        <w:t>䳂㩅㞬☶⬻頣⽷硫</w:t>
      </w:r>
      <w:r>
        <w:rPr/>
        <w:t>ꥎ</w:t>
      </w:r>
      <w:r>
        <w:rPr/>
        <w:t>填쉯睖愰桄滂</w:t>
      </w:r>
      <w:r>
        <w:rPr/>
        <w:t>ꥑ┯</w:t>
      </w:r>
      <w:r>
        <w:rPr/>
        <w:t>촥념</w:t>
      </w:r>
      <w:r>
        <w:rPr/>
        <w:t>ꦿⵎ</w:t>
      </w:r>
      <w:r>
        <w:rPr/>
        <w:t>盂䛂</w:t>
      </w:r>
      <w:r>
        <w:rPr/>
        <w:t>ꥆ</w:t>
      </w:r>
      <w:r>
        <w:rPr/>
        <w:t>殿</w:t>
      </w:r>
      <w:r>
        <w:rPr/>
        <w:t>ꦩ</w:t>
      </w:r>
      <w:r>
        <w:rPr/>
        <w:t>浉䄰卣漻昪䗂䑂ネ㐪䍬姂础䐩쉯쉵␬䐳兵婣䭬獶濂⑥쉮奡奊漬㈮玩弪總兌徘⫂⤴㘺泂㤦◂䤨숽璏</w:t>
      </w:r>
      <w:r>
        <w:rPr/>
        <w:t>ꥈ</w:t>
      </w:r>
      <w:r>
        <w:rPr/>
        <w:t>싂䌰判泂窣棂䝲倽䇂䅑嘶칄㖘䉕ㅃ常㩴</w:t>
      </w:r>
      <w:r>
        <w:rPr/>
        <w:t>ꦬ</w:t>
      </w:r>
      <w:r>
        <w:rPr/>
        <w:t>幔影걒췂⥆㡵炬⥞쵂夻晱䠪呹칠㝆煕晳䗂㡰瑦ノ倶欱슱〤扤쉱楱䜪年ꄸ牒䈸摷⫂</w:t>
      </w:r>
      <w:r>
        <w:rPr/>
        <w:t>ꦡ</w:t>
      </w:r>
      <w:r>
        <w:rPr/>
        <w:t>塟땚佈牎뼷硨⵵欦⯂뾥ꇂㅂ</w:t>
      </w:r>
      <w:r>
        <w:rPr/>
        <w:t>⡀</w:t>
      </w:r>
      <w:r>
        <w:rPr/>
        <w:t>긹参拂橩祈婲疬䀤琪칦噑</w:t>
      </w:r>
      <w:r>
        <w:rPr/>
        <w:t>⡨</w:t>
      </w:r>
      <w:r>
        <w:rPr/>
        <w:t>栱캻セ䭗飂䉶슥녶䖩ꅲ嘨瀬伸㝑恉橊</w:t>
      </w:r>
      <w:r>
        <w:rPr/>
        <w:t>ꕎ</w:t>
      </w:r>
      <w:r>
        <w:rPr/>
        <w:t>彅䡷슘摟瑰䥸㉤⤥砹橱䀵ㄩ猨兵㝔ꌽ磂</w:t>
      </w:r>
      <w:r>
        <w:rPr/>
        <w:t>ⴱ</w:t>
      </w:r>
      <w:r>
        <w:rPr/>
        <w:t>敶ㅅ楕湅瑚⽀桷뭦恓䵣갤녪㵰疩ꍲ⥢쉴쉂䉳ꄭ婟牨䍠汨㧂挣ⸯ疵㝾橍㣍䵚䭴睞쉄䧂쉠䰭껂噪츪彶獒㈱쉃</w:t>
      </w:r>
      <w:r>
        <w:rPr/>
        <w:t>ⲵ꥔</w:t>
      </w:r>
      <w:r>
        <w:rPr/>
        <w:t>䋃婡쉁䳎䌺ꥨ百擂椩㔳晱쉌县㩮䭵啅갻䩫栱打剏쉖싃唣</w:t>
      </w:r>
      <w:r>
        <w:rPr/>
        <w:t>ⱓ</w:t>
      </w:r>
      <w:r>
        <w:rPr/>
        <w:t>汈ⸯ땏橓盂椲縸䝆獲㛂㔣泎嘥仍숥疿摉㋎ꎡ㥗穁乶ꄨ㍱쉶収싂獕</w:t>
      </w:r>
      <w:r>
        <w:rPr/>
        <w:t>⡋</w:t>
      </w:r>
      <w:r>
        <w:rPr/>
        <w:t>까硠⨥父쉶땠䝉슣璱䤹敨燂伪슱浕幅婂츱⩺㭲쵹╚ꆩ扖瑨⻂䥞椪愮⯂縯灌⚬갽췂儥䩹涩楥瘨剩䑙</w:t>
      </w:r>
      <w:r>
        <w:rPr/>
        <w:t>ꦘ</w:t>
      </w:r>
      <w:r>
        <w:rPr/>
        <w:t>煶妡쉄싎╨昳╤坖䈳婠扴炣挩朳쉧쉶⑎칲溬怸쏂佮繫㓂㍬䜣唽</w:t>
      </w:r>
      <w:r>
        <w:rPr/>
        <w:t>⠪</w:t>
      </w:r>
      <w:r>
        <w:rPr/>
        <w:t>勂獺檻浶幤㠭쉬轃⸶柂术奅恬夭戨쉣뭃徣捉乊쉦彸稯쉉⍊㜦</w:t>
      </w:r>
      <w:r>
        <w:rPr/>
        <w:t>ꔳ</w:t>
      </w:r>
      <w:r>
        <w:rPr/>
        <w:t>Ⳃ</w:t>
      </w:r>
      <w:r>
        <w:rPr/>
        <w:t>仂ꅙ⦘싂乕电㙍뮵圪曃쌪㩌䧍湲爨捏ㅞ猵瑮⬰슣싂抻♃쉗懂䨪懂쉅⩕⪻╮斬儹캱卂걑뗂㎡긺怪爩琺傮硅칏畠辩㕨轩⪱싂슱愨⌬䚡㡊嫂㔫窥䣎彔쌰썾䩾晡䅙⽖☸뭒竂⽞䝗枣</w:t>
      </w:r>
      <w:r>
        <w:rPr/>
        <w:t>ⴹ</w:t>
      </w:r>
      <w:r>
        <w:rPr/>
        <w:t>㔶䅗ꅩ⵬偸㧂恈㍶⼤㖬┻㘊ネ婑쉭쉧䥓걈⛂敱稷䴶슿쉮䰪껂쉩䎩ㅔㅒ</w:t>
      </w:r>
      <w:r>
        <w:rPr/>
        <w:t>ꕱ</w:t>
      </w:r>
      <w:r>
        <w:rPr/>
        <w:t>唹獭燂촯湋典祓깟䰬㍮熬串桌弣뼶㥙彵癫恒甲⩑╢⪩祈딱含슮</w:t>
      </w:r>
      <w:r>
        <w:rPr/>
        <w:t>ꕶ</w:t>
      </w:r>
      <w:r>
        <w:rPr/>
        <w:t>愪⼲縤ꄯ♷㎿㴮玩晉䘩亥䵸牸쌺쉫길</w:t>
      </w:r>
      <w:r>
        <w:rPr/>
        <w:t>⢻</w:t>
      </w:r>
      <w:r>
        <w:rPr/>
        <w:t>㵟䇂쉷ㆣ䘪ㅎ兴䮣洴璥</w:t>
      </w:r>
      <w:r>
        <w:rPr/>
        <w:t>Ⳃ</w:t>
      </w:r>
      <w:r>
        <w:rPr/>
        <w:t>䌷ꇂ熣䵹⑆昶⩍焦ꌮ㇂䍅</w:t>
      </w:r>
      <w:r>
        <w:rPr/>
        <w:t>ꤹ</w:t>
      </w:r>
      <w:r>
        <w:rPr/>
        <w:t>䄭捷ㆮ믂</w:t>
      </w:r>
      <w:r>
        <w:rPr/>
        <w:t>ꤪ</w:t>
      </w:r>
      <w:r>
        <w:rPr/>
        <w:t>썹ꅤ漪㝧④걑儸棂㩦쉹쎩건轴⨹⽲䉹栱眹䱷䱇㌭涏桖江㞏䵵㡩껎啷걷</w:t>
      </w:r>
      <w:r>
        <w:rPr/>
        <w:t>ⰱ</w:t>
      </w:r>
      <w:r>
        <w:rPr/>
        <w:t>숥淂㴵╚䵏⍩珂䦡㩒掿㥥⥯僂摮坯ꥸꥴ婷䯂</w:t>
      </w:r>
      <w:r>
        <w:rPr/>
        <w:t>ꦘ</w:t>
      </w:r>
      <w:r>
        <w:rPr/>
        <w:t>㉪繌ꥣ땞獚⯂睢扠婂总슣⥞⎩녉捗と为卺䗂㷎䴨撬䡰䭚湥䒥捖煸㧂ㆻ囂矂⒘㍧妱숱䖿ꌲ⹄妱轊⨥ㅒ㑹産슮捆昳쉚䵉䉐璩獾⿃頸㦿㌳婂剴䔺祊⫂灶癡漵딳渹汃㭬塭猴뇎♳칒碘㍦䤤顪泂䧂慸㪡⍍쉥汹䦥癶坴坃扰呎䅨쉍响乔嚵췍갣轁碩䔰っ슩瑷㗃怯䑫</w:t>
      </w:r>
      <w:r>
        <w:rPr/>
        <w:t>꥓</w:t>
      </w:r>
      <w:r>
        <w:rPr/>
        <w:t>彡噅䭰깡徻拂ㄽ슿슥否檩⸤숦䱊䜱歃뽴슩剦伳䁇炬䡥숻쎩㜽⻂숹繲</w:t>
      </w:r>
      <w:r>
        <w:rPr/>
        <w:t>ⴺ</w:t>
      </w:r>
      <w:r>
        <w:rPr/>
        <w:t>䑚☤땟ꄽヂ쵷캏戥썣䕺뽅椤歳轺春ꍩ</w:t>
      </w:r>
      <w:r>
        <w:rPr/>
        <w:t>ꦵ</w:t>
      </w:r>
      <w:r>
        <w:rPr/>
        <w:t>偙坦兂祉捱⩁땣䉑项숲䡃쉉䙥䎱乾</w:t>
      </w:r>
      <w:r>
        <w:rPr/>
        <w:t>ꤹ</w:t>
      </w:r>
      <w:r>
        <w:rPr/>
        <w:t>泎㑥榩槂ꥬ磂児炩娺縹䀨</w:t>
      </w:r>
      <w:r>
        <w:rPr/>
        <w:t>Ⲯ</w:t>
      </w:r>
      <w:r>
        <w:rPr/>
        <w:t>숫</w:t>
      </w:r>
      <w:r>
        <w:rPr/>
        <w:t>꧂</w:t>
      </w:r>
      <w:r>
        <w:rPr/>
        <w:t>췍뭙땈깤칋ァ뽫슥뼳⺡睌땪䒥䜣沬╰痂츴쵒⭷纣쉱ぱ싂塘캏飃奶倨手嗂坺⥙쉧쉯쉙癍╚⩶〴填瘻歏慃禘䄳䅤繐乘뮩况꺡䑣卑묽琮뽨湮넥숮楾帮땾搬쉰朤䪏</w:t>
      </w:r>
      <w:r>
        <w:rPr/>
        <w:t>⡈</w:t>
      </w:r>
      <w:r>
        <w:rPr/>
        <w:t>㥟츴味䡌顫╕㭋楲⒩숪䍮渳ꍂ뿎䘴懂洯優뼶剷䅐漭䡳䙟쉷怱坋㉤偧椴㬴촭⽾挬䥚杓䇂䠳♂㍸ꄻ凂쉘枿싍振꥖刨卙쉹묪梘䡸쉮犘㍯쉸⼷㡆ꅑ䠣㵒匴쉵䃂頥乎乳</w:t>
      </w:r>
      <w:r>
        <w:rPr/>
        <w:t>ꤴ</w:t>
      </w:r>
      <w:r>
        <w:rPr/>
        <w:t>ꅄ疡쉄暱</w:t>
      </w:r>
      <w:r>
        <w:rPr/>
        <w:t>ⴸ</w:t>
      </w:r>
      <w:r>
        <w:rPr/>
        <w:t>쉕묯</w:t>
      </w:r>
      <w:r>
        <w:rPr/>
        <w:t>⡰⵬</w:t>
      </w:r>
      <w:r>
        <w:rPr/>
        <w:t>ꦘ</w:t>
      </w:r>
      <w:r>
        <w:rPr/>
        <w:t>唵ꄲ</w:t>
      </w:r>
      <w:r>
        <w:rPr/>
        <w:t>ꔨ</w:t>
      </w:r>
      <w:r>
        <w:rPr/>
        <w:t>䵩慍辩ㅅ曃⩀炡㵇숭䆩係뽾㦬堣䂱㑞礷숶⤣杕杋⑮뗂估杷㐥쉀숹焻ꄱ䈫㘻炡䔊䡦싂昵쉉惂뼳㣂㘯呵䍓딴딽頯敢療坴㴪㥢</w:t>
      </w:r>
      <w:r>
        <w:rPr/>
        <w:t>ꕖ</w:t>
      </w:r>
      <w:r>
        <w:rPr/>
        <w:t>颡䴥幟佴㝱振⩥祪漥䔪㢥김⩳䭹⸥떬쉇㉆汸悻㑂⮱㥹癴縴촮攪慧偭쉢䝮伣㝫睉晲䮘卨쌯党껂祂ꍏ顁㡄刮⮻灵껂싃獳朰䵯</w:t>
      </w:r>
      <w:r>
        <w:rPr/>
        <w:t>ⱆ⹾</w:t>
      </w:r>
      <w:r>
        <w:rPr/>
        <w:t>䋂硂捊搫㈱光</w:t>
      </w:r>
      <w:r>
        <w:rPr/>
        <w:t>ꕇ</w:t>
      </w:r>
      <w:r>
        <w:rPr/>
        <w:t>㙥쉠䈦뼹⥠♔</w:t>
      </w:r>
      <w:r>
        <w:rPr/>
        <w:t>ꦘ</w:t>
      </w:r>
      <w:r>
        <w:rPr/>
        <w:t>ㄭ才磂䑘癕ꅰ㨬╈</w:t>
      </w:r>
      <w:r>
        <w:rPr/>
        <w:t>ꔷ</w:t>
      </w:r>
      <w:r>
        <w:rPr/>
        <w:t>禬┩</w:t>
      </w:r>
      <w:r>
        <w:rPr/>
        <w:t>Ⲙ</w:t>
      </w:r>
      <w:r>
        <w:rPr/>
        <w:t>숭乲慹숱櫍癗쉗毂㡌呪㞱䵈쌸⯂䖻긪啊奶壂廂⽸쉢㯂睚欩⍲轧㏂슿敚杯卅睢㉄䟂㌬ꍵ싂䈶견慪瀣磂⥟</w:t>
      </w:r>
      <w:r>
        <w:rPr/>
        <w:t>ⰵ</w:t>
      </w:r>
      <w:r>
        <w:rPr/>
        <w:t>㐳煃百华忂䳂⵪撿楒슥䗂▻칦╘睠䀮쉚㝘㫂䮩쎩睭乂䩮╣숤绂땯䙥乃䀩轏倽楱漻㇂㉍⧂녘歘⼦쉫䝴䒿䵷纏㐪浧ꥧ⵶娯㓂쉹晑轍쉾典敟쉞瑆稥㏂</w:t>
      </w:r>
      <w:r>
        <w:rPr/>
        <w:t>ⱖ</w:t>
      </w:r>
      <w:r>
        <w:rPr/>
        <w:t>쏂ㅂ太华㭑橦숳㭳쌽刪栰⍉㴭㘳⛂♷偺滂䦘슬ㆥ恈利숮焰슡㡂ꍈ</w:t>
      </w:r>
      <w:r>
        <w:rPr/>
        <w:t>ꕌ</w:t>
      </w:r>
      <w:r>
        <w:rPr/>
        <w:t>氪㍨䙆沘ꄬ爺父ㆩ桌⑞䎏㪮採恟漩캥㝤朶</w:t>
      </w:r>
      <w:r>
        <w:rPr/>
        <w:t>ꤷ</w:t>
      </w:r>
      <w:r>
        <w:rPr/>
        <w:t>㜰㝟歑싃숹⽤녤侩䗂쉊へ뭃圱塩묶⑖⹉恊剷묦兄㩃깶哂⺏㜵쉤㥫⌣䥪卂䛂⩍㟂㌬㝀격㵏漩ꎮ㕊㭑䩏棍〬슱顠⩉쉋⨣穏漪ヂ具쎘㝣獪␺쉵뭡懂䥎繣걡㦬䉞쉀䉄祤顎䌭⭟䔸ㅠ㕭繤慲䡶䥃컂濂⽠䁮숥ꌲ慓呰ꌴ噾䡾썀</w:t>
      </w:r>
      <w:r>
        <w:rPr/>
        <w:t>ꖩ</w:t>
      </w:r>
      <w:r>
        <w:rPr/>
        <w:t>⾡쉱婔佞㖬ꅑ穊爹奓ネ㡘䍘枡刱㉰⥊䘹㔣睑你䳂슩輥幚슻搮쉕媿梮橪䵍穣䌭䪿软枥匽ざ䡸祠㮮桁</w:t>
      </w:r>
      <w:r>
        <w:rPr/>
        <w:t>ꥍ</w:t>
      </w:r>
      <w:r>
        <w:rPr/>
        <w:t>塈扉⥚桨爸祵䙓塂갱ꌰ灠幌働倫焫⍥㭎奮刲╸䨷㒱ㄦ沬㡒㩦暩参歩輭璣撮洫쉌慢㥖䢘쉄⹷兹愯쌽佌瑍瑲洯䯃畯穹祾協쉁癰䭧㠹떏浪촪숪支䓂걠ꎩ哂쉣㘩偨⨵쉄狍䱸䛂轏㇂䩈</w:t>
      </w:r>
      <w:r>
        <w:rPr/>
        <w:t>⢏</w:t>
      </w:r>
      <w:r>
        <w:rPr/>
        <w:t>⺱썧塢ꍁ</w:t>
      </w:r>
      <w:r>
        <w:rPr/>
        <w:t>ꖻ</w:t>
      </w:r>
      <w:r>
        <w:rPr/>
        <w:t>뿂▵乏싂뿂汬汄</w:t>
      </w:r>
      <w:r>
        <w:rPr/>
        <w:t>ⱺ</w:t>
      </w:r>
      <w:r>
        <w:rPr/>
        <w:t>䉏䇂걗埂ꌸ䠦뾩췂슥楏⬪業穹䥊剗飂⹦䭏⍦</w:t>
      </w:r>
      <w:r>
        <w:rPr/>
        <w:t>ꤵ</w:t>
      </w:r>
      <w:r>
        <w:rPr/>
        <w:t>瘸⤥捁畤⩙縺⹷恡礩砶걘쵬갊㍧␪穪⍳䨽繀㒵䥮佡烂긶숫ꅳ격ぴ쌬呤㕖쉪⩐㩯촬顓捾潌歾⿂␸憡愻ꥴ䁂쉤㘨堳橴侩뿂깅溣夹婄촪乾焰〺允繐灁獟湳噙</w:t>
      </w:r>
      <w:r>
        <w:rPr/>
        <w:t>⣂♐</w:t>
      </w:r>
      <w:r>
        <w:rPr/>
        <w:t>ꅪ╵㜩壂渪牳⨪쉷긲毂匪縯は滂灖䁁꥞믃癞쵩冥ꆱ╥䬤稹牑慢佶奢㥺偙ね㚩㙔ꥷ㍪숨扉䉰㘦㈤ꄩ〽⴬浟畇晏숪슿⑇껂䅬㦏㶻⤲⦬갴湐佷곂塣ꥧ기凃桲礹嘬熿쉄祴䰯ㄳ庬䍍椣灍区䦿ꅦ禵㥯甦䴰急츳䮡㣂癧䪻繁㍺氻䬱ꍯ쉏怺穦㍃㍋兊</w:t>
      </w:r>
      <w:r>
        <w:rPr/>
        <w:t>ꔪ</w:t>
      </w:r>
      <w:r>
        <w:rPr/>
        <w:t>갯䩲녧桹㍲啰竂迂㜬㭶㬻칦䕏㑮噘╳頻浾稴橺澩ㄨ묶</w:t>
      </w:r>
      <w:r>
        <w:rPr/>
        <w:t>⣂</w:t>
      </w:r>
      <w:r>
        <w:rPr/>
        <w:t>䍥㵆㋂灠䡲䍭⩯슿乲⨴塭숵⑐灎歬毃쉸獂쉘䂏쉂숷ㅢ獴䇂㵟뽩僂숻䔻梻乔ォ⑳㙇坑顉ㆮ㌶㥰桙獈䝹輯扱䡆盃쉐ꆱ搵灰䕑ꎩ쉃椳㤳縪떣溏⑨壂㚩汰倣䤵쉓</w:t>
      </w:r>
      <w:r>
        <w:rPr/>
        <w:t>ⰰ</w:t>
      </w:r>
      <w:r>
        <w:rPr/>
        <w:t>䩡湑㛂坔恘䖬녃爺壂䌤ꥳ撱쉳吱䓂㌩ノ⍧㈸ꏂ睃欤塪喵⥁汣敔沘㝏슩슿깖轵</w:t>
      </w:r>
      <w:r>
        <w:rPr/>
        <w:t>ꦵ</w:t>
      </w:r>
      <w:r>
        <w:rPr/>
        <w:t>湚䳂㬩桃♔䩮煢㵤Ⓜ呯싂</w:t>
      </w:r>
      <w:r>
        <w:rPr/>
        <w:t>ⵉ</w:t>
      </w:r>
      <w:r>
        <w:rPr/>
        <w:t>瀦焩愫䬯⩚奰싂砩㤶梣䥬東⹰녅㵬㙓ꅇ㝌㬭頰싂녋懂湣娬㩍刱</w:t>
      </w:r>
      <w:r>
        <w:rPr/>
        <w:t>꤫</w:t>
      </w:r>
      <w:r>
        <w:rPr/>
        <w:t>噬畃⯂堵㮬썍偏</w:t>
      </w:r>
      <w:r>
        <w:rPr/>
        <w:t>ⱃ◂♍</w:t>
      </w:r>
      <w:r>
        <w:rPr/>
        <w:t>㍒瑴㖣㵊썶㭖╯俍獪噩쉯凃䍟奩縰瑚损쉯奒洬⪩䕮剋쉸盂㬣偬燍뭈机</w:t>
      </w:r>
      <w:r>
        <w:rPr/>
        <w:t>⠪</w:t>
      </w:r>
      <w:r>
        <w:rPr/>
        <w:t>䱨㉉꥞吨䰤䟂쉍䌽땢쉱忂恌去넺稶뗂礻樮敷忍㑺捋슮才◂呗쌸䫂祧ꌥ橓쉬녔쉘燂亿㴣戰礴参⨥䩐⩗쉔썺煉儮凍乁숹潇坲硅瑱㝌㝑㏎㉢</w:t>
      </w:r>
      <w:r>
        <w:rPr/>
        <w:t>ꤲ</w:t>
      </w:r>
      <w:r>
        <w:rPr/>
        <w:t>㷂땏硚㛂䨨⍕⽠喩</w:t>
      </w:r>
      <w:r>
        <w:rPr/>
        <w:t>ⰻ</w:t>
      </w:r>
      <w:r>
        <w:rPr/>
        <w:t>歡咱朹暏⍢払ꄻ䁃硁唲⑁묵塃㧃⼺忂昳眳潈촫⫂湙</w:t>
      </w:r>
      <w:r>
        <w:rPr/>
        <w:t>ꦮ</w:t>
      </w:r>
      <w:r>
        <w:rPr/>
        <w:t>顾弯㍳欩⾻睩䖵乊䝉䝵盂䢿桊쉕㝌⾘㝵쉳쉖歂颻㑍♘⸥╚⍏㌳捌煈灣걘㟂幢⺏硸䆩梿숩歩싂祵쎥䝯㤸숳䙁㉦熏㍹㩖ꌰ슡坞奇硒炻盂</w:t>
      </w:r>
      <w:r>
        <w:rPr/>
        <w:t>⠪</w:t>
      </w:r>
      <w:r>
        <w:rPr/>
        <w:t>䩬숊轣辩繇䴪畚츮頯</w:t>
      </w:r>
      <w:r>
        <w:rPr/>
        <w:t>ꕢ</w:t>
      </w:r>
      <w:r>
        <w:rPr/>
        <w:t>쉔⩾⸴穩뼴吪唪㕣⹢㟂䩁䔭쉷痂⭖쵲䀩㥇깩盂奭睺⩴桫㌺刺村䎩繄祩㎡噇匨䖬嘪⥋剷灰䥙偀䱂严슮顗甯⌯䁃쉎</w:t>
      </w:r>
      <w:r>
        <w:rPr/>
        <w:t>Ⱜ</w:t>
      </w:r>
      <w:r>
        <w:rPr/>
        <w:t>偢뽕슮獁灺风뭮쉸畷硢쉱圶쌵䈪顬噩瑶쉬慷싂䑗쉙숭䉫稺灰顅楶슱⚵ㅏ㕑썵彳쉯穨偖敎䶻쉹京夶奞顗䔤嘻⑶猬썶奴⨵⑁撣獶樴놩焬♹頭⍐⩱彰婀䘻咡扚婖繃쉅칑쉎걑㩎掵슿⹓쉂犱⥋뼽ꄲ硟た⭄瑦䅳縥䥾倹</w:t>
      </w:r>
      <w:r>
        <w:rPr/>
        <w:t>ⲵ</w:t>
      </w:r>
      <w:r>
        <w:rPr/>
        <w:t>喩㣍晞恟浳傮숲䤭堶䩍ꥴ楩⒣猺䌨ꍊ썟䕣⩷瑕㕰坬䩟䥦決⫂捷⩰戥⫂嫂겻彃䵘뽮呡扭堥劵뾬砪㈽숪婚쉬㶻剬硕㛂ㅋ僂䵶숶杍佮瀱盂㙧⥺䘪づ佄幫榮╷쉢摬쉠毂摭浳䠽辘墣䭞䈯佑쉷䭩쌵䬱쉗㴴⏂쉸坭㮮瘣</w:t>
      </w:r>
      <w:r>
        <w:rPr/>
        <w:t>ꕑ</w:t>
      </w:r>
      <w:r>
        <w:rPr/>
        <w:t>强䵂瑌</w:t>
      </w:r>
      <w:r>
        <w:rPr/>
        <w:t>ꕎ</w:t>
      </w:r>
      <w:r>
        <w:rPr/>
        <w:t>䠫싎滂뿂别灌</w:t>
      </w:r>
      <w:r>
        <w:rPr/>
        <w:t>⡈</w:t>
      </w:r>
      <w:r>
        <w:rPr/>
        <w:t>⻂䥢싂넪う㭇栯</w:t>
      </w:r>
      <w:r>
        <w:rPr/>
        <w:t>ⵙ</w:t>
      </w:r>
      <w:r>
        <w:rPr/>
        <w:t>㙠䐶쉓䂬싂뭢⥏庿止뽷ꥲ畵儭ㅞ⛎䬽稹썭杶䍥妱佐⬪磂⨣츪쌻⍎咏牄濂㥏䍴숯㑦轲㭦</w:t>
      </w:r>
      <w:r>
        <w:rPr/>
        <w:t>ꤤ</w:t>
      </w:r>
      <w:r>
        <w:rPr/>
        <w:t>疏</w:t>
      </w:r>
      <w:r>
        <w:rPr/>
        <w:t>ꕕ</w:t>
      </w:r>
      <w:r>
        <w:rPr/>
        <w:t>䟃뼵䕯싂⾘㨺ꍅ숲燂㵦⹸䞩㨪슩歂䠪㝩㪏㶿䗂숽欹⵳쉄싂婾뽍㷂杞㤯散摺꺩⤨毂橈拂㴷슩</w:t>
      </w:r>
      <w:r>
        <w:rPr/>
        <w:t>ꤪ</w:t>
      </w:r>
      <w:r>
        <w:rPr/>
        <w:t>呺盃偆䭷┷慹㦥槂戥╡礤넻␽瀰㭋ㅀ槂⯍奂迍춣촺奏瘴</w:t>
      </w:r>
      <w:r>
        <w:rPr/>
        <w:t>꧂⭄</w:t>
      </w:r>
      <w:r>
        <w:rPr/>
        <w:t>습㤺狂㋂䫂걆묤㑰穫忂☶䡪㘣顯疱娰坨拂㕎獬戳♵㓂秂儤沘呐欺ぢ㈮獟揂汆嘣⯍䧎⭣咥倮䄲ꏂ쵁慨協斩樷㡉摯淂䙡㬸</w:t>
      </w:r>
      <w:r>
        <w:rPr/>
        <w:t>ꥊ⍯</w:t>
      </w:r>
      <w:r>
        <w:rPr/>
        <w:t>兰焴쉴</w:t>
      </w:r>
      <w:r>
        <w:rPr/>
        <w:t>ꦵ</w:t>
      </w:r>
      <w:r>
        <w:rPr/>
        <w:t>纡㫂唷䅀놩䓎御悻㙊櫂吭䙘栥⥋쉢ㅞ姂堵㈷瓂员숱䏍瘽坤幎쉩搸㈱敐갨織숤畅쉨䩍썖쉸쉈㴵浘〺恀幮곂⽀䉔䌷㏂⩅灴爪䵦婫쉓䤱椤焲㞩녓䉲쉓뼪呄䰶</w:t>
      </w:r>
      <w:r>
        <w:rPr/>
        <w:t>ⵚ</w:t>
      </w:r>
      <w:r>
        <w:rPr/>
        <w:t>㧂</w:t>
      </w:r>
      <w:r>
        <w:rPr/>
        <w:t>ⱈ</w:t>
      </w:r>
      <w:r>
        <w:rPr/>
        <w:t>桋㵷嘪䦩⸸僂췂껂䝥捂濂务序ꏍ卵彵塑䅘숩쉺埃灄咱䜪係㜊䩷偒佌䈵㋍亏序⼨偞価榱迂䔤길싍䴺槂平焦捴</w:t>
      </w:r>
      <w:r>
        <w:rPr/>
        <w:t>ꖩ</w:t>
      </w:r>
      <w:r>
        <w:rPr/>
        <w:t>恨㨯伤䵺捧⑒ㅨ㟂촦杢╹⑨</w:t>
      </w:r>
      <w:r>
        <w:rPr/>
        <w:t>Ȿ</w:t>
      </w:r>
      <w:r>
        <w:rPr/>
        <w:t>䎱㑘殮㫂愸⌷攣溣㜳⩘汷㈱濍䇎湟╪䰳幀칧彭쉮㭸촦碡穸☻㥮义䢮⩍</w:t>
      </w:r>
      <w:r>
        <w:rPr/>
        <w:t>ⰵ</w:t>
      </w:r>
      <w:r>
        <w:rPr/>
        <w:t>㌦䚮㬵쉸䱉싂쉒橱匬潴眯硨싂ꥩ슩㠱慟㎱쉕䳂㘯㧂噧穌䝐㌯傏춻ꇃ숭䨸偶厱灅㉴彙普毃煱쉷擂ꎥ╣浥䲱쉃〸쉊䶱쉰犻ぴ걢㡩싂濂䠴</w:t>
      </w:r>
      <w:r>
        <w:rPr/>
        <w:t>ⵗ</w:t>
      </w:r>
      <w:r>
        <w:rPr/>
        <w:t>䡥協쉲⪘ꅈ㮣夥滂쉙吨뾏縪彋㠨匪橺싂䅆徬繀澵燂䍷娲畠㉀쉒㚏ネ敬䡪䭔砣쉸쉨⩟㩐䚻䁀恁䬤⩹ㅔ쉞䵗숺⦻戶橱䰣挵撵䄪㭨격彵䨱八䓍숴캩</w:t>
      </w:r>
      <w:r>
        <w:rPr/>
        <w:t>ꤱ</w:t>
      </w:r>
      <w:r>
        <w:rPr/>
        <w:t>䭠䥱嫂싂䰤呭䰴杦塳</w:t>
      </w:r>
      <w:r>
        <w:rPr/>
        <w:t>ⱃ</w:t>
      </w:r>
      <w:r>
        <w:rPr/>
        <w:t>䫂㈬쏎獪췂┶瓂䑹灲⽫⵹㐤恥廃垬啶㩲충奭朩䕦䩆깢ㅙ橊⩾啭㍈穸澩</w:t>
      </w:r>
      <w:r>
        <w:rPr/>
        <w:t>ⱞ</w:t>
      </w:r>
      <w:r>
        <w:rPr/>
        <w:t>숤녮佯쌮祬歰딲칮兾䩈⭳⭄㨵⩌种㕣ꅩ⻎轹㩴暿䖬䏎</w:t>
      </w:r>
      <w:r>
        <w:rPr/>
        <w:t>ⵗ</w:t>
      </w:r>
      <w:r>
        <w:rPr/>
        <w:t>樲㌶슩桇쉏㉹㜵潌㌫䝕䭣瑋⫂⪬輸㧂噭恍╢ꍑ塕⩠敢뭭슡ㅸ呮⴯⯃⥠넫ㄦ㶱㙇쏂杵</w:t>
      </w:r>
      <w:r>
        <w:rPr/>
        <w:t>ⲵ</w:t>
      </w:r>
      <w:r>
        <w:rPr/>
        <w:t>㕩㭙响⬪숨⏎䕁太쌳汭ㄪ⩵ꎥ氮딺卒㉎权Ⓜ㬦煈䝂⺬⨲㡪着깅㦮㍋㥅䍰⨴愭㶵⽯쉈恦朲</w:t>
      </w:r>
      <w:r>
        <w:rPr/>
        <w:t>⡌</w:t>
      </w:r>
      <w:r>
        <w:rPr/>
        <w:t>䰰抻䌻⩢䅊쉫慯㎣⿂䁈䡈⎥ノ圻烂颡뮘奍扰敯剒獈塦⹅塀佡縥ぁ弶啺桞ㆣ䍳䌻</w:t>
      </w:r>
      <w:r>
        <w:rPr/>
        <w:t>ꕮ</w:t>
      </w:r>
      <w:r>
        <w:rPr/>
        <w:t>묻딳깂瑫稪潩⏂</w:t>
      </w:r>
      <w:r>
        <w:rPr/>
        <w:t>ⱃ</w:t>
      </w:r>
      <w:r>
        <w:rPr/>
        <w:t>䡤弻㬲뽓꥗婋딺朥眪뭏㊥</w:t>
      </w:r>
      <w:r>
        <w:rPr/>
        <w:t>Ⲭ</w:t>
      </w:r>
      <w:r>
        <w:rPr/>
        <w:t>촽浏偺ꅀ㤽㵄ꥹ卍⏂埂</w:t>
      </w:r>
      <w:r>
        <w:rPr/>
        <w:t>ꥉ</w:t>
      </w:r>
      <w:r>
        <w:rPr/>
        <w:t>ざ彆朴乧囂㮘䥋䐯㚩彣婅㙣憮䀴垡㫂瘫摹汣天湆浖朱ꥫ慭獋凂䫂녫獅㚩牢桄畾为䃂</w:t>
      </w:r>
      <w:r>
        <w:rPr/>
        <w:t>ꕺⵇ</w:t>
      </w:r>
      <w:r>
        <w:rPr/>
        <w:t>亱瑗婗挦깏⥡头㞿䡾</w:t>
      </w:r>
      <w:r>
        <w:rPr/>
        <w:t>ⷎ⚏</w:t>
      </w:r>
      <w:r>
        <w:rPr/>
        <w:t>畅䫂ꄮ爫娪渪</w:t>
      </w:r>
      <w:r>
        <w:rPr/>
        <w:t>ⴣ</w:t>
      </w:r>
      <w:r>
        <w:rPr/>
        <w:t>뼮숪숱䀨⵱塞싎</w:t>
      </w:r>
      <w:r>
        <w:rPr/>
        <w:t>ꕾ</w:t>
      </w:r>
      <w:r>
        <w:rPr/>
        <w:t>⽺毂㶮汩䮮吨恟墱呴</w:t>
      </w:r>
      <w:r>
        <w:rPr/>
        <w:t>ꥇ</w:t>
      </w:r>
      <w:r>
        <w:rPr/>
        <w:t>頲癟㡊숺썱⥟싂匴懂☭坅䋂㘷畨꺱渽轹</w:t>
      </w:r>
      <w:r>
        <w:rPr/>
        <w:t>ꥌ</w:t>
      </w:r>
      <w:r>
        <w:rPr/>
        <w:t>啉</w:t>
      </w:r>
      <w:r>
        <w:rPr/>
        <w:t>ꕠ⭭</w:t>
      </w:r>
      <w:r>
        <w:rPr/>
        <w:t>䨦㙲瀬汰</w:t>
      </w:r>
      <w:r>
        <w:rPr/>
        <w:t>꧂</w:t>
      </w:r>
      <w:r>
        <w:rPr/>
        <w:t>坌</w:t>
      </w:r>
      <w:r>
        <w:rPr/>
        <w:t>ⷂ</w:t>
      </w:r>
      <w:r>
        <w:rPr/>
        <w:t>厩攺砵㝨暣⌨畞嗍㌥䑱쉩䞻⴬</w:t>
      </w:r>
      <w:r>
        <w:rPr/>
        <w:t>⠥</w:t>
      </w:r>
      <w:r>
        <w:rPr/>
        <w:t>畮䜬淂夊㕆◂㒩䍎桒㩚썗垘斩䛂⶘䅇䥺㉔盂숫㑀噹䨸硹䡟参摋싂梩땷쉪仂㧎䷎⺩䢘潏╏橴䙺쉅佾嘬幊绂딪䅢栣禵</w:t>
      </w:r>
      <w:r>
        <w:rPr/>
        <w:t>ⱘ</w:t>
      </w:r>
      <w:r>
        <w:rPr/>
        <w:t>슮뭣ㄪ㓂恕쉥村畒숶㜹樯♱濂迂칆抱塥炬湎┪䘻쉉橊䑐뿂䒥盂䡶灷쉟⺮曍췃曂〮⹞㵷슮䷂灧䠣숫⹐㏂䉖㡤㑄䦥⩣숪㙴䙔縪썏彡딳䥌⑀䖩㥙㥂㦘㧂싂甮係⹶㝃뽷圹⪬㉟橇绂奥桦䕂쉔恳䜽塌㥹杁樨彫偷칡㪻礥欥煙儳묨숰㍁牉彙涘뼬ㅪ奅䠬⽸㬪癥剮</w:t>
      </w:r>
      <w:r>
        <w:rPr/>
        <w:t>⢱</w:t>
      </w:r>
      <w:r>
        <w:rPr/>
        <w:t>㕤슘椶㨫䨳焩묽潳㕂캥⍶갲▘쉦砻绂␰暩杒⚥潅晬ꇂ睅䉩䩅礨ㅑ懂┶</w:t>
      </w:r>
      <w:r>
        <w:rPr/>
        <w:t>ⰱ</w:t>
      </w:r>
      <w:r>
        <w:rPr/>
        <w:t>繵쵯䧂</w:t>
      </w:r>
      <w:r>
        <w:rPr/>
        <w:t>ⶏ</w:t>
      </w:r>
      <w:r>
        <w:rPr/>
        <w:t>쉁䈪㥲䜥䝁⹇戥䝌〫儽쉧</w:t>
      </w:r>
      <w:r>
        <w:rPr/>
        <w:t>⠬</w:t>
      </w:r>
      <w:r>
        <w:rPr/>
        <w:t>樸憩畕⩒싂쉞ꥵ</w:t>
      </w:r>
      <w:r>
        <w:rPr/>
        <w:t>ⲣ⥸</w:t>
      </w:r>
      <w:r>
        <w:rPr/>
        <w:t>슏䴲쉋剭㔪颱츺敍礨</w:t>
      </w:r>
      <w:r>
        <w:rPr/>
        <w:t>⡓</w:t>
      </w:r>
      <w:r>
        <w:rPr/>
        <w:t>ꌪ⹠橖㑊轲묮</w:t>
      </w:r>
      <w:r>
        <w:rPr/>
        <w:t>ⱪ</w:t>
      </w:r>
      <w:r>
        <w:rPr/>
        <w:t>䜪ꌱ숤挲㭷☣쉈䢿걂㇂㐷弰硤⵩歎ꄣ뭞걨캻숽檮⩅⿂楗顎爣潸㚵硬숪슩輨祪柂歀輲瀻</w:t>
      </w:r>
      <w:r>
        <w:rPr/>
        <w:t>⣂</w:t>
      </w:r>
      <w:r>
        <w:rPr/>
        <w:t>䲡㙔뇂쉸丨擂⶿占刪䩵ꍇ칎䡅뗂ꥦ猪⤭祏㞏卂䕓䀺䈣⨵싃싂䶣䍲䲡䟂䝮⽧硧쉭캬捔嗂슘䥙兴㭨딫㣂䷂땟徘</w:t>
      </w:r>
      <w:r>
        <w:rPr/>
        <w:t>ⲵ</w:t>
      </w:r>
      <w:r>
        <w:rPr/>
        <w:t>睌啈㞣ぅ⨨晄喻乬䬣⽤檡썷녶敗쌶䅵컎怪慟쉕⑆녷곂♃䙆硟䔥䴨囂㶻劣싂쉰穏쉲捣⥚격掬⭭烂</w:t>
      </w:r>
      <w:r>
        <w:rPr/>
        <w:t>⠨⩮</w:t>
      </w:r>
      <w:r>
        <w:rPr/>
        <w:t>ㅰ乙⬱쉟䧂氲뗂㙵숱〻숵⯂卥䨱</w:t>
      </w:r>
      <w:r>
        <w:rPr/>
        <w:t>ꥆ</w:t>
      </w:r>
      <w:r>
        <w:rPr/>
        <w:t>問摉䔺搸渨䭃畐慣橶慥</w:t>
      </w:r>
      <w:r>
        <w:rPr/>
        <w:t>ⷂ</w:t>
      </w:r>
      <w:r>
        <w:rPr/>
        <w:t>穰乡䐥떱狂⽵懂冡㇂뭈煫欺喻䢮婮䵶樤晕忂슱습⏂㵟榘塂穙숦呅싂欴䉬䉤숨㪱廃슩伻⹠쉶朻䀶侩桋싂╹报帪桶놡</w:t>
      </w:r>
      <w:r>
        <w:rPr/>
        <w:t>ⰴ</w:t>
      </w:r>
      <w:r>
        <w:rPr/>
        <w:t>汊⪿慢磃母檵眪ꇂ䠯怸畉潲曎⺘숸쉱Ⓧ煙ꎩ</w:t>
      </w:r>
      <w:r>
        <w:rPr/>
        <w:t>ꥈ</w:t>
      </w:r>
      <w:r>
        <w:rPr/>
        <w:t>쉖乺쉄쉏奔㎘䩊⿂⸬朱淂⪱숳䠯㠣㩑⍲㙥桚쉮㭗⽃㘩䵏慂⑎♇㏂긴䮻瘬㵮쉮떏她戻摎幊녥㑊橡昮쉟攵녴䖿䔮⧂녴츺淂䘷㙉䶵梱捤涏⨱湪숮ㅖ上繵</w:t>
      </w:r>
      <w:r>
        <w:rPr/>
        <w:t>ⴷ</w:t>
      </w:r>
      <w:r>
        <w:rPr/>
        <w:t>䍲摲江䖥摞슘潔⪥⽄㚩咻䵨梿头痂숳㈯砪恦䙙偏猶椵</w:t>
      </w:r>
      <w:r>
        <w:rPr/>
        <w:t>ⴹ</w:t>
      </w:r>
      <w:r>
        <w:rPr/>
        <w:t>掬싂椸焷䍆䌤숹䑏䐥穨恸쉹ꅸ挬숨橥䖮橌㩌㨪싂游⍥䴫滃朤</w:t>
      </w:r>
      <w:r>
        <w:rPr/>
        <w:t>Ⱙ</w:t>
      </w:r>
      <w:r>
        <w:rPr/>
        <w:t>ㅖ橆䡎浖숬攵咥啫췂싂器测ꏂ題飃㕟⥩㩟伽뼪䑎⩇圳橷칈䧃㝰</w:t>
      </w:r>
      <w:r>
        <w:rPr/>
        <w:t>⣃</w:t>
      </w:r>
      <w:r>
        <w:rPr/>
        <w:t>싂</w:t>
      </w:r>
      <w:r>
        <w:rPr/>
        <w:t>ⶩ</w:t>
      </w:r>
      <w:r>
        <w:rPr/>
        <w:t>㴳杶䁃</w:t>
      </w:r>
      <w:r>
        <w:rPr/>
        <w:t>ⵥ</w:t>
      </w:r>
      <w:r>
        <w:rPr/>
        <w:t>㕋ィざ㮱戩塷晇拂㡀䵋卯硕ㅾ쉊㊡䉳潡㭇祾㕐瑏䯂捓忂㵑겿疡犣⥴窿⩞䳂㑆㈹쉐㉩犘砺☱⑸佌噮㡾刴顫礣숬呀廂湓瑟呆䩑쉋䇂甤▣⩺</w:t>
      </w:r>
      <w:r>
        <w:rPr/>
        <w:t>ⴭ</w:t>
      </w:r>
      <w:r>
        <w:rPr/>
        <w:t>坚佺䝬夦꺣牓䝦㙧囂쉂걤佔䥧쉯彮喣偟쉞塬轧숦䔷㕪漪쉟㖡浇留숽俎䡳쵳꥕숴숱穠頴㵒灣딪⩚슮哂愰ㆩ仂싂余䍄</w:t>
      </w:r>
      <w:r>
        <w:rPr/>
        <w:t>ꤺ</w:t>
      </w:r>
      <w:r>
        <w:rPr/>
        <w:t>ⱷ</w:t>
      </w:r>
      <w:r>
        <w:rPr/>
        <w:t>煥奙亻づ栰㴪氶⭌⨥뽁깅猱橊䅑┺⬳䝾㩗넲扉⨪忂ꇂ䓂妡⎘㵉㉄癬뽳眳⑓▱䐪㑆䏂挨䑰囂㥣硃㐹숤⎏〪ꥢ⤦</w:t>
      </w:r>
      <w:r>
        <w:rPr/>
        <w:t>ꥃ</w:t>
      </w:r>
      <w:r>
        <w:rPr/>
        <w:t>⽬쉡⭁樮ㄫ欶⹟灳쉁썈敹樴♈딣甫癬䄬亣灱啤恟刭쉦갫ꍌ氺楕樬煅䁧䌵䱨⬬⑐盂攲쉣灐꥾瑫呚乇䙾倪쵂瓂䓂椻⼺砰柂顙뭎⑘轮牪畮딻窏戨믂ꍦ츰ꥧ婇ꍇ⬵収䨵츭䉾顡뇂熘彵塈ꄭ⑕숳㒮묹ꌺ婔ぐ뭵㥹䱸洯숯㑚⹟噘癲瘺癖獯⎱⩐슡匹쉣捲歕獶瑒恹묲劮橩瀳䀩㥦僂쵲㩪숱ꍲ㯂敓䕡䉎玣㩙䱂䅖⥡刴녺睃숨呞帷ヂ넱ꇂ쵍䅆䮿䈷䚻⹾</w:t>
      </w:r>
      <w:r>
        <w:rPr/>
        <w:t>ⵢ</w:t>
      </w:r>
      <w:r>
        <w:rPr/>
        <w:t>渻䄦걀뭁䝭노坯㡭庬</w:t>
      </w:r>
      <w:r>
        <w:rPr/>
        <w:t>Ⱟ</w:t>
      </w:r>
      <w:r>
        <w:rPr/>
        <w:t>䕮ꥯ先圻灆杌䢏슏⍏㡅㈯␷</w:t>
      </w:r>
      <w:r>
        <w:rPr/>
        <w:t>ꤺ</w:t>
      </w:r>
      <w:r>
        <w:rPr/>
        <w:t>擂쉷칶숴唱䚮</w:t>
      </w:r>
      <w:r>
        <w:rPr/>
        <w:t>ꕗ</w:t>
      </w:r>
      <w:r>
        <w:rPr/>
        <w:t>怹</w:t>
      </w:r>
      <w:r>
        <w:rPr/>
        <w:t>ꤦ</w:t>
      </w:r>
      <w:r>
        <w:rPr/>
        <w:t>灦뇎츬쉢㔩컂卯煗幃䔴浀愵▱嘪㓍⒩⹬弫䠪揎㬪㬹绂扑㙨偉泂싎긻슬㌱㡟䯂쉴슏浚䕨煗⨫忂쌳䋂桚歇⩌㭮瘯㭮啙捪⚿乹浬輬奸轗숪婨䑨녳穰秂䀨</w:t>
      </w:r>
      <w:r>
        <w:rPr/>
        <w:t>ⵇ</w:t>
      </w:r>
      <w:r>
        <w:rPr/>
        <w:t>慩琨佖獮㐹딪帩㔥㙐㵟术㭤壂䙊䵭䁳⹅땅飂卫疥</w:t>
      </w:r>
      <w:r>
        <w:rPr/>
        <w:t>⠷⬺</w:t>
      </w:r>
      <w:r>
        <w:rPr/>
        <w:t>帥깞昽ㆱ</w:t>
      </w:r>
      <w:r>
        <w:rPr/>
        <w:t>Ⱜ</w:t>
      </w:r>
      <w:r>
        <w:rPr/>
        <w:t>묊⸶溱칗滂杰祔晁⿂ꥤ㢣䱎歕扞슡づ숲㓂쉨䕌歺猱⼥쉴㩌</w:t>
      </w:r>
      <w:r>
        <w:rPr/>
        <w:t>ꥀ</w:t>
      </w:r>
      <w:r>
        <w:rPr/>
        <w:t>뭥쉢䩠ꥪ瑇쉯쉞嘱獎潹㥐쉦╖ꍯ츹♲╏⍘砸卺쉮䧂祲㵒唳䝔䑾硶쉌쵪䑰⍐夸뭯旃쵸獓㥫㥞璩</w:t>
      </w:r>
      <w:r>
        <w:rPr/>
        <w:t>ꖩ</w:t>
      </w:r>
      <w:r>
        <w:rPr/>
        <w:t>瑘典⹥㭐㚥制偢時癊幫숤⩄䥹⹅杪꥾唳췎␴㭨灨捀㭆⌦噢녲쉠䕈䝰熏䩫쉥⭵檩淎摧爳</w:t>
      </w:r>
      <w:r>
        <w:rPr/>
        <w:t>Ⱟ</w:t>
      </w:r>
      <w:r>
        <w:rPr/>
        <w:t>繐Ⓧ㵎殏䒣쉣乣쉓灙쉏䰭쉮㈣⨽䑸弣䳍湟ヂ묨㩤쉌摷</w:t>
      </w:r>
      <w:r>
        <w:rPr/>
        <w:t>꥓</w:t>
      </w:r>
      <w:r>
        <w:rPr/>
        <w:t>礫䑘媬䅏䶩⦿祦걀쉚ꥩ慾帽</w:t>
      </w:r>
      <w:r>
        <w:rPr/>
        <w:t>ꖬꔽ</w:t>
      </w:r>
      <w:r>
        <w:rPr/>
        <w:t>汙⮵捑暩愬묪쉲ꅣ쉢딸媡㡡穊㴻檏쉬⚱圪䳂</w:t>
      </w:r>
      <w:r>
        <w:rPr/>
        <w:t>ꦿ</w:t>
      </w:r>
      <w:r>
        <w:rPr/>
        <w:t>䞿╔昨⥍㤽穰㡆態妬䕮싂祗剺扊枱㭤쵮懂愹毂쉱㐱㝄欷塅ㅷ䈲䁍ㆿ渤摫㡚䜵濂䫂⍐䥴♵쵖⨣坎슻㵄㙐☬庻杅樫才匳单⑒쉏乭슘爱䴣뮣㩧䰹칇㌽庱쉞圩쉓㈽飍䙒甸㐲硾恈䉟㛂樰ꍐ慁晕栫㶱㕸㑇甫洰啁䃂匦硃</w:t>
      </w:r>
      <w:r>
        <w:rPr/>
        <w:t>ꔯ</w:t>
      </w:r>
      <w:r>
        <w:rPr/>
        <w:t>券䙙轪挥㠨⾻</w:t>
      </w:r>
      <w:r>
        <w:rPr/>
        <w:t>⠬</w:t>
      </w:r>
      <w:r>
        <w:rPr/>
        <w:t>㏂깏㉚愬㍅쉁싂颻쉑넥䰫楕㷂塃怪楫囂晫僂쉧⿂</w:t>
      </w:r>
      <w:r>
        <w:rPr/>
        <w:t>ꥏ</w:t>
      </w:r>
      <w:r>
        <w:rPr/>
        <w:t>ㄤ湄㥌垩</w:t>
      </w:r>
      <w:r>
        <w:rPr/>
        <w:t>ꕓ</w:t>
      </w:r>
      <w:r>
        <w:rPr/>
        <w:t>攺⚩判䝧䰷䙵⍐쉡柂橕䲬䱗欻歭⹕㗂橐晹堦㕤䮥⍏슣獶掿</w:t>
      </w:r>
      <w:r>
        <w:rPr/>
        <w:t>Ⳃ</w:t>
      </w:r>
      <w:r>
        <w:rPr/>
        <w:t>睑睸⸦歱⽮轅撱ꌶㅍ䅧싂䙵牆瑦繣䜶ꅎ焭ㄥ煗〨斩繇砰긵剅䍙뭍汾瞡櫃㦩숯暿싍쉘쉫䑾ꆣ</w:t>
      </w:r>
      <w:r>
        <w:rPr/>
        <w:t>꤫</w:t>
      </w:r>
      <w:r>
        <w:rPr/>
        <w:t>帵놻櫂깩숮쉢甴㙀復ㆥ⽧쉐⭚뿎危⽀쉃뭇싎칯䩪⍟㒻䍂窩㝮⵪쉄塑쏂ꥵ䭃沮顺⬽治</w:t>
      </w:r>
      <w:r>
        <w:rPr/>
        <w:t>ⱞ</w:t>
      </w:r>
      <w:r>
        <w:rPr/>
        <w:t>绎㑔䩵</w:t>
      </w:r>
      <w:r>
        <w:rPr/>
        <w:t>ⰽ</w:t>
      </w:r>
      <w:r>
        <w:rPr/>
        <w:t>礸㙺䱮坟埂⎵䮩쉗啶䝫癭뽗걶牾剌暬澡⩧栳⩁</w:t>
      </w:r>
      <w:r>
        <w:rPr/>
        <w:t>ⲻ⤴</w:t>
      </w:r>
      <w:r>
        <w:rPr/>
        <w:t>쉩癦㖻㤭䉡傩吰潌潩䑊뭋䧂⽊绂儰婸</w:t>
      </w:r>
      <w:r>
        <w:rPr/>
        <w:t>ꗂ</w:t>
      </w:r>
      <w:r>
        <w:rPr/>
        <w:t>匪旂商䬩숯⍵䕭㔨䆣㕹搻䔷徬㚥쉍瑑甽浍礸㥲怬뾏轩歈ㅖ⍾⥊湤搤䙾扠顂塏숫䕧哂煑㋂캣㒱</w:t>
      </w:r>
      <w:r>
        <w:rPr/>
        <w:t>⡀</w:t>
      </w:r>
      <w:r>
        <w:rPr/>
        <w:t>砣숵㗂輳䩥么兑硉㟂怣璬畮偒瘦</w:t>
      </w:r>
      <w:r>
        <w:rPr/>
        <w:t>ⱂ</w:t>
      </w:r>
      <w:r>
        <w:rPr/>
        <w:t>긬ꥭ䉇㉇慨┹</w:t>
      </w:r>
      <w:r>
        <w:rPr/>
        <w:t>Ⱚ</w:t>
      </w:r>
      <w:r>
        <w:rPr/>
        <w:t>㴨⑦暮轀奂⻎牌硤뭯⍙ꅾ干䃂埍㵱⍙愊繎䝌歀걦㐣⑔冣</w:t>
      </w:r>
      <w:r>
        <w:rPr/>
        <w:t>ꖵ</w:t>
      </w:r>
      <w:r>
        <w:rPr/>
        <w:t>㜪칩噘婂쉐獍ꄫ䂣䉉걓㑺䮱</w:t>
      </w:r>
      <w:r>
        <w:rPr/>
        <w:t>ꥒ</w:t>
      </w:r>
      <w:r>
        <w:rPr/>
        <w:t>焥曂⫂沵犣䔺楟敏</w:t>
      </w:r>
      <w:r>
        <w:rPr/>
        <w:t>ⵁ</w:t>
      </w:r>
      <w:r>
        <w:rPr/>
        <w:t>숴䩚䝔⴬䭄噑⩬싎䣂숮㧂皘幊侣䟃㙙拂䁪⽑㛂湮兢ㅟ恃넵쵑秂璮㤺厩洫煸⩐獩穯</w:t>
      </w:r>
      <w:r>
        <w:rPr/>
        <w:t>꥟</w:t>
      </w:r>
      <w:r>
        <w:rPr/>
        <w:t>囂琶坱⩮秂</w:t>
      </w:r>
      <w:r>
        <w:rPr/>
        <w:t>ⰷ</w:t>
      </w:r>
      <w:r>
        <w:rPr/>
        <w:t>ⵧ</w:t>
      </w:r>
      <w:r>
        <w:rPr/>
        <w:t>㕐</w:t>
      </w:r>
      <w:r>
        <w:rPr/>
        <w:t>Ⳃ</w:t>
      </w:r>
      <w:r>
        <w:rPr/>
        <w:t>毂癔䩥䜨顲쎏</w:t>
      </w:r>
      <w:r>
        <w:rPr/>
        <w:t>ꤪ</w:t>
      </w:r>
      <w:r>
        <w:rPr/>
        <w:t>摀䀵夭뮮㈱숩䌶ꍰ瓃䂏긬扉⍳㔶㍴㵢欫䞩쉰㎮묶础䔺㬰䞘痂椨穫䁠挰䌥㵥㝇쉞幤쎵⽯⥺췂䡙䱐䅹塡强촥썢쉃넬圥幨숶凂㫂剱恢</w:t>
      </w:r>
      <w:r>
        <w:rPr/>
        <w:t>ⱟ⮩</w:t>
      </w:r>
      <w:r>
        <w:rPr/>
        <w:t>뽺슮㉥熮廂䵪南彏⧂㙞灀䗂숰嘶䥍쉧㝟</w:t>
      </w:r>
      <w:r>
        <w:rPr/>
        <w:t>ꔯ⫂</w:t>
      </w:r>
      <w:r>
        <w:rPr/>
        <w:t>敨䍂㝯㭉</w:t>
      </w:r>
      <w:r>
        <w:rPr/>
        <w:t>Ⱞ</w:t>
      </w:r>
      <w:r>
        <w:rPr/>
        <w:t>乚冘轋㩉枮쉏欰敄㝅숴弬뽋漸싎⼷啠ꌥꄤ싂쉀䩕ꎿ迂숹流㵞녔</w:t>
      </w:r>
      <w:r>
        <w:rPr/>
        <w:t>ⱬ⹀</w:t>
      </w:r>
      <w:r>
        <w:rPr/>
        <w:t>㍫㙲剪渷碻슡凂䅯㪻摥轩擂䵪㵵䍭㟂㏂</w:t>
      </w:r>
      <w:r>
        <w:rPr/>
        <w:t>ⰲ</w:t>
      </w:r>
      <w:r>
        <w:rPr/>
        <w:t>깾偫癰ꍗ橳⹅㑺</w:t>
      </w:r>
      <w:r>
        <w:rPr/>
        <w:t>ꤱ</w:t>
      </w:r>
      <w:r>
        <w:rPr/>
        <w:t>땟係칕䅍쵢⹺卵毂䝌搸쉍䈹㡱慁㭚⹭䕈⏎쵏奔兗䬰㔲㇍⤰♅쉌ㅴ</w:t>
      </w:r>
      <w:r>
        <w:rPr/>
        <w:t>ⵈ</w:t>
      </w:r>
      <w:r>
        <w:rPr/>
        <w:t>㑒䈳㘩싂믂娹姂㡶㓂쉕䨰네┭㘸姂稥墿橩攪</w:t>
      </w:r>
      <w:r>
        <w:rPr/>
        <w:t>ꥎ</w:t>
      </w:r>
      <w:r>
        <w:rPr/>
        <w:t>쉫</w:t>
      </w:r>
      <w:r>
        <w:rPr/>
        <w:t>ꦿ</w:t>
      </w:r>
      <w:r>
        <w:rPr/>
        <w:t>扔䍷瑺㡇⩗쉠쵗걧㕤湞䵑䀹睖곂呁輷漨卐琮⩀</w:t>
      </w:r>
      <w:r>
        <w:rPr/>
        <w:t>⡡</w:t>
      </w:r>
      <w:r>
        <w:rPr/>
        <w:t>칁</w:t>
      </w:r>
      <w:r>
        <w:rPr/>
        <w:t>ꗂ</w:t>
      </w:r>
      <w:r>
        <w:rPr/>
        <w:t>戳䰪喬뭊ꎮ䅊쵂ꅾ剥䅥煏㕀숬湋牢쉎㍢畋晟숫</w:t>
      </w:r>
      <w:r>
        <w:rPr/>
        <w:t>ꕘ</w:t>
      </w:r>
      <w:r>
        <w:rPr/>
        <w:t>쉐쉊⧂䉨쉺췍繆䕠깨쉤㗂祘獭㕂슡䍓琥㜷扏眰깣⫂䌷</w:t>
      </w:r>
      <w:r>
        <w:rPr/>
        <w:t>꤭␷</w:t>
      </w:r>
      <w:r>
        <w:rPr/>
        <w:t>䴰湧摓쉢䉆祳䁒㭙輻欩睄䁟䨪㝶쉓䁔㡒癥瘶䒿츬⴨愫奋㑃䙳き氣쉳䅯䊻뗂</w:t>
      </w:r>
      <w:r>
        <w:rPr/>
        <w:t>ⵂ♎</w:t>
      </w:r>
      <w:r>
        <w:rPr/>
        <w:t>瘪㵣璮䘵偁쉘咿䷂쉰婏彏㉀剡恒妩쉋㚩㌱⨤榬㌪쉮杇깯卨쎬㉄♢僂쉖娤咿参䴲쉡ㄦ啅</w:t>
      </w:r>
      <w:r>
        <w:rPr/>
        <w:t>ⵣ</w:t>
      </w:r>
      <w:r>
        <w:rPr/>
        <w:t>䉴栺ꥭ坋</w:t>
      </w:r>
      <w:r>
        <w:rPr/>
        <w:t>ꕸ</w:t>
      </w:r>
      <w:r>
        <w:rPr/>
        <w:t>怭塤⽊坡⍢㥫갫歚묱歊⑐㔩徏⸽䔵幰ꄳ摉畉湅桌싍</w:t>
      </w:r>
      <w:r>
        <w:rPr/>
        <w:t>ⵁ</w:t>
      </w:r>
      <w:r>
        <w:rPr/>
        <w:t>숪晕桸쉯⨽楘㯍떱䝶슥嘴</w:t>
      </w:r>
      <w:r>
        <w:rPr/>
        <w:t>ꦱ</w:t>
      </w:r>
      <w:r>
        <w:rPr/>
        <w:t>穚〦놡ㅅ</w:t>
      </w:r>
      <w:r>
        <w:rPr/>
        <w:t>ⱋ</w:t>
      </w:r>
      <w:r>
        <w:rPr/>
        <w:t>ㄽ硘㟂朵硪㝞㟂슻깥뽓칖圬傣晲撩偘䠷睔榻⛂㵺扃䁾쉤唪凂坃祒嘩斣䛎김㭀쉨碩剹</w:t>
      </w:r>
      <w:r>
        <w:rPr/>
        <w:t>ꔯ␺</w:t>
      </w:r>
      <w:r>
        <w:rPr/>
        <w:t>숬䮩⿂关戥殩媩ㅣ䶵숱擂噁㜬氮畴㈤췂㢱眊⌥个穧⩦䀷츪䵤넵슣猬慎䬹땈묶㥯긥䰯䒥ꄲ䩑倩㫂㥠瓂⌴䰤癧䥧椭壂긲숫䭊땅怮쉃祒䉓㍏╷な䵨⍆⍇扃凂</w:t>
      </w:r>
      <w:r>
        <w:rPr/>
        <w:t>⡷</w:t>
      </w:r>
      <w:r>
        <w:rPr/>
        <w:t>춿ꥭ坸琰瓍暡뽘䆩ꥵ侣⍅⪡䊥깄떩炩녲砻⨺氩田丫⼪䰤䔽绂⍲卮橓뽺婇깄㭋䱳盂</w:t>
      </w:r>
      <w:r>
        <w:rPr/>
        <w:t>ⰽ</w:t>
      </w:r>
      <w:r>
        <w:rPr/>
        <w:t>쉰㑱䡀겏顳</w:t>
      </w:r>
      <w:r>
        <w:rPr/>
        <w:t>⡺</w:t>
      </w:r>
      <w:r>
        <w:rPr/>
        <w:t>㚣䬪摧禵䴮㉸儣柂掩ꎏ塘⤹䡪╒占穐桙砱焹磂潣眭⵫숹쉭剣唰啋㛃⍊⸴쉯博떘⾣亵쉏欮濍쉩썟갣뽺숤瑺䍨坷䝍</w:t>
      </w:r>
      <w:r>
        <w:rPr/>
        <w:t>ꦱꥏ</w:t>
      </w:r>
      <w:r>
        <w:rPr/>
        <w:t>넦瑁⍌㡒曂椲䡰㌩⥱剉</w:t>
      </w:r>
      <w:r>
        <w:rPr/>
        <w:t>⢻</w:t>
      </w:r>
      <w:r>
        <w:rPr/>
        <w:t>兕슮뮵心⬣㑂⩸겣灃卙祬⵶か묶即</w:t>
      </w:r>
      <w:r>
        <w:rPr/>
        <w:t>ꖮ</w:t>
      </w:r>
      <w:r>
        <w:rPr/>
        <w:t>츶挺⚡怭敔歏⻍揎㋂</w:t>
      </w:r>
      <w:r>
        <w:rPr/>
        <w:t>ⵥ</w:t>
      </w:r>
      <w:r>
        <w:rPr/>
        <w:t>䇂迂㉓灙扒こ撩婆楃䍢儴乏⌯失獃</w:t>
      </w:r>
      <w:r>
        <w:rPr/>
        <w:t>Ⳃ</w:t>
      </w:r>
      <w:r>
        <w:rPr/>
        <w:t>쉱◍松搹禩彖䑃橂☪☤㑥썪秎楊轩쉆嘳㓎幈㜺┴ꏂ㴴盂숨</w:t>
      </w:r>
      <w:r>
        <w:rPr/>
        <w:t>ꕲ</w:t>
      </w:r>
      <w:r>
        <w:rPr/>
        <w:t>갥桥畯帯싂慆瓂ꌲ揂淎⽁칁暬塢倸慃Ⓜ慈䥶冬꺩摴ㅭ㭨슏㑋숹쵈⎻殘쉫습⸶ヂꥺ㬣䏂橒⩍⭙쉐뭏卣塮截䉘♅⻂␪쵓睬㑴顨呞瑭䅥㗂佯揂㥗帰幫牍噶癠塧䥉⭬ォ♯넯␺兢썂嚥䌮슮⩕皩䕎眮㒣</w:t>
      </w:r>
      <w:r>
        <w:rPr/>
        <w:t>ⱖ</w:t>
      </w:r>
      <w:r>
        <w:rPr/>
        <w:t>㡗患曂쉓⩰⩀䥡䈤</w:t>
      </w:r>
      <w:r>
        <w:rPr/>
        <w:t>ⱱ</w:t>
      </w:r>
      <w:r>
        <w:rPr/>
        <w:t>湴昽䰭썑㒩䡅묬卮歡췃催怸♁㈰㤪剣䑓睁╮䵮쉌䀯竃쵪橵挮╈</w:t>
      </w:r>
      <w:r>
        <w:rPr/>
        <w:t>ꔳ</w:t>
      </w:r>
      <w:r>
        <w:rPr/>
        <w:t>书璱</w:t>
      </w:r>
      <w:r>
        <w:rPr/>
        <w:t>Ⲯ</w:t>
      </w:r>
      <w:r>
        <w:rPr/>
        <w:t>긻纩싂⸹䔳</w:t>
      </w:r>
      <w:r>
        <w:rPr/>
        <w:t>ꕓ</w:t>
      </w:r>
      <w:r>
        <w:rPr/>
        <w:t>刹쉏桄摌췃睖䁷딤睬塎昦㍱┤㞬䷂㑂긶</w:t>
      </w:r>
      <w:r>
        <w:rPr/>
        <w:t>ⴵ</w:t>
      </w:r>
      <w:r>
        <w:rPr/>
        <w:t>児奲</w:t>
      </w:r>
      <w:r>
        <w:rPr/>
        <w:t>⢣ⲩ</w:t>
      </w:r>
      <w:r>
        <w:rPr/>
        <w:t>坧瑍扄㵏戰ㅗ㜭䟃擃⹈兒⌵숻總操㶡疩⩟</w:t>
      </w:r>
      <w:r>
        <w:rPr/>
        <w:t>⡢</w:t>
      </w:r>
      <w:r>
        <w:rPr/>
        <w:t>㜦㔽⌺⼰깑</w:t>
      </w:r>
      <w:r>
        <w:rPr/>
        <w:t>ⱑ</w:t>
      </w:r>
      <w:r>
        <w:rPr/>
        <w:t>凍⨥嫂싂㕐걤숨㉁祦瀦쉗禱䕟⭹版愷匰䈬쉒㊣㋂슏☦슩</w:t>
      </w:r>
      <w:r>
        <w:rPr/>
        <w:t>⡺</w:t>
      </w:r>
      <w:r>
        <w:rPr/>
        <w:t>慏枩唦剑ꥫ杰췂칱썈縨</w:t>
      </w:r>
      <w:r>
        <w:rPr/>
        <w:t>⡭</w:t>
      </w:r>
      <w:r>
        <w:rPr/>
        <w:t>숺䷂爺쉤䊥㗂쉘쉒朵쵩쉯杔⩡縸ꎘ奞㭏敓稩⹰剖쉮䭤䈸儵䱤练拂⧂싂⪥潓걣䉱戫䠶倫쉅쉙庥⥾暣玱圪唸싂㥤뭖㬵뭧兮䋂痂捎䆥䦵</w:t>
      </w:r>
      <w:r>
        <w:rPr/>
        <w:t>ꥎ</w:t>
      </w:r>
      <w:r>
        <w:rPr/>
        <w:t>ⱃ</w:t>
      </w:r>
      <w:r>
        <w:rPr/>
        <w:t>쵄攻䉅쉃繢쉍⭩嫍〪ꄸ烂砣晎漨㝧ꅠ쉆冮礲㍟䝧㕴썊⨊</w:t>
      </w:r>
      <w:r>
        <w:rPr/>
        <w:t>ꤪ꧂</w:t>
      </w:r>
      <w:r>
        <w:rPr/>
        <w:t>쉄䁺嚩浘뾘助⭢슿</w:t>
      </w:r>
      <w:r>
        <w:rPr/>
        <w:t>ꥋ</w:t>
      </w:r>
      <w:r>
        <w:rPr/>
        <w:t>숶</w:t>
      </w:r>
      <w:r>
        <w:rPr/>
        <w:t>ꔰ⥇</w:t>
      </w:r>
      <w:r>
        <w:rPr/>
        <w:t>圹捲珂慆⬲걉冿獐伮걺彇쉓ꄻ转촮䌱㔫䅸ぬ슩ꍢ뽺㨽儲䐻〥皩楦穐嘵䴪숶ㄯ⤭杖佾猵</w:t>
      </w:r>
      <w:r>
        <w:rPr/>
        <w:t>⠺</w:t>
      </w:r>
      <w:r>
        <w:rPr/>
        <w:t>숦慭楗䝓牬前⾡ヂ畉欣毂⍀䅀勂⩋縯呧쉇癳</w:t>
      </w:r>
      <w:r>
        <w:rPr/>
        <w:t>⠪</w:t>
      </w:r>
      <w:r>
        <w:rPr/>
        <w:t>䁠쉘恩摞珂쵣憣뽗㵷ㅬ権㭊뭉⍲</w:t>
      </w:r>
      <w:r>
        <w:rPr/>
        <w:t>ⰴ</w:t>
      </w:r>
      <w:r>
        <w:rPr/>
        <w:t>䉟坯潒璡쉒弶檱숪깅娮䡄숮숦</w:t>
      </w:r>
      <w:r>
        <w:rPr/>
        <w:t>ⰱ</w:t>
      </w:r>
      <w:r>
        <w:rPr/>
        <w:t>捰坭쉱奷</w:t>
      </w:r>
      <w:r>
        <w:rPr/>
        <w:t>ꥂ</w:t>
      </w:r>
      <w:r>
        <w:rPr/>
        <w:t>츭樭</w:t>
      </w:r>
      <w:r>
        <w:rPr/>
        <w:t>ꤷ</w:t>
      </w:r>
      <w:r>
        <w:rPr/>
        <w:t>䁤楂犿洣䭠⼪䑢〴䌬僂䩧⨺畠㍇浈땠썄爨㑶숽〰䵣㛂侩ꍧ㔹싎㝬発숣㭭㡑䵹牗暿墏ぐ䃂殩싂㏂琰ꅅ㩁飂䭣伨⽦彩㕆싂떿徣瓂䀯眦⧂塟</w:t>
      </w:r>
      <w:r>
        <w:rPr/>
        <w:t>ⱹ⩭</w:t>
      </w:r>
      <w:r>
        <w:rPr/>
        <w:t>す숯坔ꄦ쉧佐瞩睾碵姂⹖橭轶㉆故杗祩쎩珂⍡ꏃ楟睋䍊╟䔽㡗䛃딭䞱䭦</w:t>
      </w:r>
      <w:r>
        <w:rPr/>
        <w:t>꤬</w:t>
      </w:r>
      <w:r>
        <w:rPr/>
        <w:t>䁯桲쉮쉷뭧浈玥뿍猵䝺䩱灳숮灹纥</w:t>
      </w:r>
      <w:r>
        <w:rPr/>
        <w:t>ꥀ</w:t>
      </w:r>
      <w:r>
        <w:rPr/>
        <w:t>〮</w:t>
      </w:r>
      <w:r>
        <w:rPr/>
        <w:t>ꕉ</w:t>
      </w:r>
      <w:r>
        <w:rPr/>
        <w:t>숬⌦㵕㉾噍䡪患녣䝘䞩쌩䵦䭌䩗幙䖿輹ㆮ깭䱺䌻䝲⮮睃瑯ꥱ땋栬渲橹격껎彐轋椭㨳쉉싂秂乐䨭⭄⤤䥭캬뮵畞涩㭙䵙㌨⨩쵟䕾䅾棂娱呄礤歭棂ꇂ⺘潢䠥쉫싂盂┪⨶怪楾䡘싂</w:t>
      </w:r>
      <w:r>
        <w:rPr/>
        <w:t>ꕪ</w:t>
      </w:r>
      <w:r>
        <w:rPr/>
        <w:t>犥쵑⭌猱䀪睭迂꺘剕正㙌㨦⨹慧䊱</w:t>
      </w:r>
      <w:r>
        <w:rPr/>
        <w:t>ꤥ</w:t>
      </w:r>
      <w:r>
        <w:rPr/>
        <w:t>伫곎佊䱍婑楔㫂攣쉓ㆡ㔵숥扪硸䑲⒩昤⨹쉫䡄걳칬㏂䁡䉕쉅扵佰⥡뼪쌮擂堮牖皏兰埍禱숦䝈뮿쉄</w:t>
      </w:r>
      <w:r>
        <w:rPr/>
        <w:t>⡬</w:t>
      </w:r>
      <w:r>
        <w:rPr/>
        <w:t>䕞깈♩渪昵〭ㅄ㡰幹ꌥ쉮潉슏습掱깢쉩</w:t>
      </w:r>
      <w:r>
        <w:rPr/>
        <w:t>ꥒ</w:t>
      </w:r>
      <w:r>
        <w:rPr/>
        <w:t>겿䍺殮圤䜪顩梡⩠癄杂彀棎㉾┫啩䜪Ⓜ忍䗍㴯쏂桭䱔</w:t>
      </w:r>
      <w:r>
        <w:rPr/>
        <w:t>ꦘ</w:t>
      </w:r>
      <w:r>
        <w:rPr/>
        <w:t>⽦꺡</w:t>
      </w:r>
      <w:r>
        <w:rPr/>
        <w:t>⠷</w:t>
      </w:r>
      <w:r>
        <w:rPr/>
        <w:t>㇂䨲숯䉟</w:t>
      </w:r>
      <w:r>
        <w:rPr/>
        <w:t>ⲏ</w:t>
      </w:r>
      <w:r>
        <w:rPr/>
        <w:t>㨹匭쉢禿㋂쌬洨仂迂䙡딷猱</w:t>
      </w:r>
      <w:r>
        <w:rPr/>
        <w:t>ꗂ</w:t>
      </w:r>
      <w:r>
        <w:rPr/>
        <w:t>煱椮凂㜥⭾坮獪昴⾮弬ㄹ㡷쉦〬抏䗂盂䭓㤪壃匸呯䨰懎幸獏朻䘶䥊⼹㜬걎硯깨쉢뼫칰牡ꎱ嘹녾䝙䵅㕑</w:t>
      </w:r>
      <w:r>
        <w:rPr/>
        <w:t>⢵</w:t>
      </w:r>
      <w:r>
        <w:rPr/>
        <w:t>扎땲灗㞻쉑䨵쉸䱰⥄眯䠮⽸眬㉰䦱⸬㮩쉋䶻輭䩨䙭싂氱㑉ꍰ</w:t>
      </w:r>
      <w:r>
        <w:rPr/>
        <w:t>ⵂ</w:t>
      </w:r>
      <w:r>
        <w:rPr/>
        <w:t>녎㨫땧숮⩉庩幖奒뽤奠㦮뼮㋂だ칵辘劏穪䱒燂拂㖡㧂㜊</w:t>
      </w:r>
      <w:r>
        <w:rPr/>
        <w:t>ꕆꦣ</w:t>
      </w:r>
      <w:r>
        <w:rPr/>
        <w:t>卤收쉢淂쉊獮㝊獧㓂쉯쉋䙩徣䷂뭗⭖稯彗䧂半싂싂</w:t>
      </w:r>
      <w:r>
        <w:rPr/>
        <w:t>⢵</w:t>
      </w:r>
      <w:r>
        <w:rPr/>
        <w:t>轹㗎슣浭煐쉒杈⌵䉑喿㞬ㅥ㕌侮뽋쉥숶쉤檵㞮㎩楦ぎ卹廂坡湀ォ㍍䕘䠬㤽灕㬴</w:t>
      </w:r>
      <w:r>
        <w:rPr/>
        <w:t>⠯</w:t>
      </w:r>
      <w:r>
        <w:rPr/>
        <w:t>䆥뭲⽶</w:t>
      </w:r>
      <w:r>
        <w:rPr/>
        <w:t>ꦩ</w:t>
      </w:r>
      <w:r>
        <w:rPr/>
        <w:t>槂轭歃楢䤭瘺껍唫ꄬ潭咥東喏ꌮ칡攵⫂癮え츫瓍硰帲ㅺ䍘䤳⥊伨</w:t>
      </w:r>
      <w:r>
        <w:rPr/>
        <w:t>ꔲ</w:t>
      </w:r>
      <w:r>
        <w:rPr/>
        <w:t>婱顨ꏂ컂╅䬱䨪义묶싂歞</w:t>
      </w:r>
      <w:r>
        <w:rPr/>
        <w:t>⠪</w:t>
      </w:r>
      <w:r>
        <w:rPr/>
        <w:t>놘㡖櫂扳畐煭䭤然㍡浅⧂␨䄤긲轧⹆懂䝇갴㙌쌭楯潞汢</w:t>
      </w:r>
      <w:r>
        <w:rPr/>
        <w:t>⢻</w:t>
      </w:r>
      <w:r>
        <w:rPr/>
        <w:t>呪牗쉐숽ꥬ䙔䑈辘㕅櫂噘剦硐싃愦싂㑰砵䑤㑺</w:t>
      </w:r>
      <w:r>
        <w:rPr/>
        <w:t>⡎</w:t>
      </w:r>
      <w:r>
        <w:rPr/>
        <w:t>쉋⬬䄫⺥仂갵竂猤ꥠ䍵뭓劥僎琽繯쉔顨㥎婀椽呓祟⯂⧂</w:t>
      </w:r>
      <w:r>
        <w:rPr/>
        <w:t>ꦱ</w:t>
      </w:r>
      <w:r>
        <w:rPr/>
        <w:t>奞げ䝊Ⓜ숻畎犩썀숯堯㭆䵄⦏껂뼣版문占숳쵔썈弽硅㛃⑓丹쵫䚵격쌭</w:t>
      </w:r>
      <w:r>
        <w:rPr/>
        <w:t>ꦬ</w:t>
      </w:r>
      <w:r>
        <w:rPr/>
        <w:t>슩䃂䝡䩞恟䅧欥⨨숯숯㨷嗂礪姃盂纥䠨瓂쉨㡗</w:t>
      </w:r>
      <w:r>
        <w:rPr/>
        <w:t>ⶏ</w:t>
      </w:r>
      <w:r>
        <w:rPr/>
        <w:t>杠䊵갷슩㋂⹲숳唵犬梬桶녂䰪ㅱ啄㵞슿頮爥惎傣励䌪匰擂⮬䈯獥橀塟땘숶䩇犻瑬쉧癉⍀㑀弱敯습䙠曂쉉⨱泎Ⓜ㙾浂쵺</w:t>
      </w:r>
      <w:r>
        <w:rPr/>
        <w:t>ꦮ</w:t>
      </w:r>
      <w:r>
        <w:rPr/>
        <w:t>㭲窩ꏂ偁㥚琵㈴曂ㅴ穋쉺咏♚杉䤪彳⴩繙슩뿂㍳⩇轗斱畩⩀偩撮㕯䚮㷂橃썏昶䕒眺⭍</w:t>
      </w:r>
      <w:r>
        <w:rPr/>
        <w:t>ꤻ</w:t>
      </w:r>
      <w:r>
        <w:rPr/>
        <w:t>特㥈</w:t>
      </w:r>
      <w:r>
        <w:rPr/>
        <w:t>꧃</w:t>
      </w:r>
      <w:r>
        <w:rPr/>
        <w:t>쌰砥扰㭍徻稤☫戤쉺䨳位瑌浧숴祯㪵썅칑䱷畬棂䑮佞祷囂乆╄慅㉨慰獢幐䛂呍쵑呧瞻ㅂ䨪縹刮쉣攱⩈칈슣㞩ㅤ橠流숫숨⽚抩湢⩒娺숰乺䛂ꅇ긤싃癢㣂넪뽸癷뇂猯ꆱ⍬弪䵲⵴畀敩ㆻ</w:t>
      </w:r>
      <w:r>
        <w:rPr/>
        <w:t>꧂</w:t>
      </w:r>
      <w:r>
        <w:rPr/>
        <w:t>췂</w:t>
      </w:r>
      <w:r>
        <w:rPr/>
        <w:t>ꖬ</w:t>
      </w:r>
      <w:r>
        <w:rPr/>
        <w:t>땔䄹춵㑵珂縦╹㑴顰⎵儭⒏⼹㡋뭘瀴殩⽵牭⑋椳毂㉫瑑㉎湐쉄忂쉔┪煸䁾䖥牳洺慤埂䌽噴뾡㝣佌䠶穰⌳在捏䕥獀帪が佯塦</w:t>
      </w:r>
      <w:r>
        <w:rPr/>
        <w:t>꧂</w:t>
      </w:r>
      <w:r>
        <w:rPr/>
        <w:t>慎杶뼪䅉䭮奏夦竂쉢辡䠪晤䐽灔喩敉</w:t>
      </w:r>
      <w:r>
        <w:rPr/>
        <w:t>ꦬ</w:t>
      </w:r>
      <w:r>
        <w:rPr/>
        <w:t>㐨䑫暡䡴쌥㡃煳畭兓氯⹤⩭瘪婦ネ曂奪ꅌ㘷촴摟숴묯汊䵱医싂珂轮</w:t>
      </w:r>
      <w:r>
        <w:rPr/>
        <w:t>ꕎ</w:t>
      </w:r>
      <w:r>
        <w:rPr/>
        <w:t>䈤䙒ォꥷ撵슣戲쉕㈊埂깥㇂䪿㜵㒏㝅楫㙥⽖䍺䰴⭀䴫뼺㑺㐤摱猻⒏䀩癵쵈眷曂獪</w:t>
      </w:r>
      <w:r>
        <w:rPr/>
        <w:t>ⱘ</w:t>
      </w:r>
      <w:r>
        <w:rPr/>
        <w:t>㙄䏍쉷㩪쉬㠥갳伭</w:t>
      </w:r>
      <w:r>
        <w:rPr/>
        <w:t>ⱇ</w:t>
      </w:r>
      <w:r>
        <w:rPr/>
        <w:t>収䆡쉩县㩗ꅥ灺䞩䍐</w:t>
      </w:r>
      <w:r>
        <w:rPr/>
        <w:t>ꤵ</w:t>
      </w:r>
      <w:r>
        <w:rPr/>
        <w:t>䈥佄呅◃烂숱儫䐦䉀</w:t>
      </w:r>
      <w:r>
        <w:rPr/>
        <w:t>⡕</w:t>
      </w:r>
      <w:r>
        <w:rPr/>
        <w:t>拍</w:t>
      </w:r>
      <w:r>
        <w:rPr/>
        <w:t>ⱹ⚻</w:t>
      </w:r>
      <w:r>
        <w:rPr/>
        <w:t>嫂彏迂倴슘坞㥲⑰硇碵搹싂禱⽾慎</w:t>
      </w:r>
      <w:r>
        <w:rPr/>
        <w:t>ꔯ</w:t>
      </w:r>
      <w:r>
        <w:rPr/>
        <w:t>猶촥싂싂堽싂╈䁡䔨⸰䇂칷㧎</w:t>
      </w:r>
      <w:r>
        <w:rPr/>
        <w:t>ꖱ</w:t>
      </w:r>
      <w:r>
        <w:rPr/>
        <w:t>쉇㕇漲녗幉ひ獋싃䩎㫃⸸呬収넷길歎䷂뭙䡥慀딸晘瑨䪵旂쵧亘䨸䡙洹榮䰩ꌶ咏걕쉉榱䭗噾㙺䯍긪獖</w:t>
      </w:r>
      <w:r>
        <w:rPr/>
        <w:t>ꗂ</w:t>
      </w:r>
      <w:r>
        <w:rPr/>
        <w:t>凂夻栶쉏</w:t>
      </w:r>
      <w:r>
        <w:rPr/>
        <w:t>ꕢ⍮</w:t>
      </w:r>
      <w:r>
        <w:rPr/>
        <w:t>捦渵숰南⩣䐪㈵ꅢ䑁㝆⹤䵏㪮⨩䭠⹑㩂싂伬⌭䶱䭩游숪礽싂䍰嗂⥋咡澬掬⬪㡃㭂ヂ便⩷噶</w:t>
      </w:r>
      <w:r>
        <w:rPr/>
        <w:t>ⵙ</w:t>
      </w:r>
      <w:r>
        <w:rPr/>
        <w:t>䙗㝅╇䵾㭆숦兄ぢ睏灷䡎숩绂伪</w:t>
      </w:r>
      <w:r>
        <w:rPr/>
        <w:t>ꕙ</w:t>
      </w:r>
      <w:r>
        <w:rPr/>
        <w:t>嘳䨬穧水穴㵏婾侏椰뗂帨楗杴⩧䕵堥⒏숲捦梩敌汧捂㑮䯎썘張博㥠╇秂</w:t>
      </w:r>
      <w:r>
        <w:rPr/>
        <w:t>ꥎ␤</w:t>
      </w:r>
      <w:r>
        <w:rPr/>
        <w:t>卹榥䃂䕴娦繥洬╷䱊㕠牂뇃猪㑢⩭塉</w:t>
      </w:r>
      <w:r>
        <w:rPr/>
        <w:t>⠭⤸</w:t>
      </w:r>
      <w:r>
        <w:rPr/>
        <w:t>츤䗃⩅⽳氭䠣煨辘ꍙ㭓乕穡ひ搪乲숣䩄뗂捇痂悬䙖쏃䝳䅌桢晔칱恁◂</w:t>
      </w:r>
      <w:r>
        <w:rPr/>
        <w:t>ꥉ</w:t>
      </w:r>
      <w:r>
        <w:rPr/>
        <w:t>乤⑞䬩</w:t>
      </w:r>
      <w:r>
        <w:rPr/>
        <w:t>⡭</w:t>
      </w:r>
      <w:r>
        <w:rPr/>
        <w:t>뿂䉱婠싂扮컍㟂컂쉐氯祎癈猥㡒㝄䥭</w:t>
      </w:r>
      <w:r>
        <w:rPr/>
        <w:t>ꖱ</w:t>
      </w:r>
      <w:r>
        <w:rPr/>
        <w:t>ㆱ쉑</w:t>
      </w:r>
      <w:r>
        <w:rPr/>
        <w:t>ⵙ</w:t>
      </w:r>
      <w:r>
        <w:rPr/>
        <w:t>걵㊏⴪䥡慲坩硋汀㩐㜭榵礨쉤⚵䋂墩</w:t>
      </w:r>
      <w:r>
        <w:rPr/>
        <w:t>ꤸ</w:t>
      </w:r>
      <w:r>
        <w:rPr/>
        <w:t>堫ꏂ敊ꅒ</w:t>
      </w:r>
      <w:r>
        <w:rPr/>
        <w:t>ⵄ</w:t>
      </w:r>
      <w:r>
        <w:rPr/>
        <w:t>〥쉕㵢</w:t>
      </w:r>
      <w:r>
        <w:rPr/>
        <w:t>ⵆ</w:t>
      </w:r>
      <w:r>
        <w:rPr/>
        <w:t>땗㑵䢵烃⩮쉥쉞砫㥖凂㭾敦㍥䁚㵨䷂捕桮쉎眳塆놡火㑳搨칑㙳䁄䲏权溬㭅⥃繕䑰瀮䖘숨뼮卨儶⩂숳쉡䭌た슬繈쉀ꍚ썠改灴挽䤴〬숳⩺恩涡䵴ㄫ㬪쉘噇制⨲測䗂㈣䩙濂때㍚䁸쉄☻牔믂썠┷佗穉뿍橶╄</w:t>
      </w:r>
      <w:r>
        <w:rPr/>
        <w:t>꧂</w:t>
      </w:r>
      <w:r>
        <w:rPr/>
        <w:t>쉫뭇⏂㒘秂䕰ㆩ쉇⭄勂㏎㷂ꥬ䄹繴塉㟃숤⹘</w:t>
      </w:r>
      <w:r>
        <w:rPr/>
        <w:t>ⵇ⚏</w:t>
      </w:r>
      <w:r>
        <w:rPr/>
        <w:t>쉆矂噥뭀婠㔪⩙썏䮩榮깳㍶琹⍹⾩卺㩰䭦㒬恀彃煉昹㍓䅘䣂뭅歲쉊樸儬썤건㧂煵煚怯䜩䔪桁婌ㅑ㡟顃쉬㍸뭒摤伯頬纡奐轄㔨뽃싂湧兦ꌮ顱竂咏㭦煃뼩⬬硄稭</w:t>
      </w:r>
      <w:r>
        <w:rPr/>
        <w:t>⡔</w:t>
      </w:r>
      <w:r>
        <w:rPr/>
        <w:t>玱숽潊洣⿂弮딷䑠</w:t>
      </w:r>
      <w:r>
        <w:rPr/>
        <w:t>ꤊ</w:t>
      </w:r>
      <w:r>
        <w:rPr/>
        <w:t>畕딻顲䙑偟컂懍捵</w:t>
      </w:r>
      <w:r>
        <w:rPr/>
        <w:t>ꥏ</w:t>
      </w:r>
      <w:r>
        <w:rPr/>
        <w:t>쉃丷顺到⍞숤숦걞㥪⤻㥌䷍橸뽞㖡뗍橢圷⑖⩹쉹䄫皩剶⨽䄫⹸顔䖘땅歾쵋京晦報컍段䐶毂留숺ㅟ숪洭祡䩟⽘坔䳂敫疥㖩晨睋⑘䯂䅷捬牵㪡㡡⭮輩危㶣洰쉬牯♎㙱깖攻攳</w:t>
      </w:r>
      <w:r>
        <w:rPr/>
        <w:t>⡯</w:t>
      </w:r>
      <w:r>
        <w:rPr/>
        <w:t>橘眻쉗䩮슡⪮卭焽숨儳⼳佞䕎䡩曂䃂熡公⩑捴睢</w:t>
      </w:r>
      <w:r>
        <w:rPr/>
        <w:t>ꦻ</w:t>
      </w:r>
      <w:r>
        <w:rPr/>
        <w:t>㬹녭倻㕄穳玩♵</w:t>
      </w:r>
      <w:r>
        <w:rPr/>
        <w:t>ꥅ</w:t>
      </w:r>
      <w:r>
        <w:rPr/>
        <w:t>슣갲쵞쉘瘮晧녁堪㕞顇偹湘䁨礨</w:t>
      </w:r>
      <w:r>
        <w:rPr/>
        <w:t>ꥍ</w:t>
      </w:r>
      <w:r>
        <w:rPr/>
        <w:t>쉫</w:t>
      </w:r>
      <w:r>
        <w:rPr/>
        <w:t>ⰳ</w:t>
      </w:r>
      <w:r>
        <w:rPr/>
        <w:t>ꥀ</w:t>
      </w:r>
      <w:r>
        <w:rPr/>
        <w:t>ⱒ</w:t>
      </w:r>
      <w:r>
        <w:rPr/>
        <w:t>橾넣㠦嘱彇</w:t>
      </w:r>
      <w:r>
        <w:rPr/>
        <w:t>⡂</w:t>
      </w:r>
      <w:r>
        <w:rPr/>
        <w:t>습</w:t>
      </w:r>
      <w:r>
        <w:rPr/>
        <w:t>⡮</w:t>
      </w:r>
      <w:r>
        <w:rPr/>
        <w:t>海⵲扃꺵㉲㭏ぅ䑪┵ㅺ␴숭ꍸ쉙䂱촤䍡壂</w:t>
      </w:r>
      <w:r>
        <w:rPr/>
        <w:t>Ɐ</w:t>
      </w:r>
      <w:r>
        <w:rPr/>
        <w:t>ꦮ</w:t>
      </w:r>
      <w:r>
        <w:rPr/>
        <w:t>싂</w:t>
      </w:r>
      <w:r>
        <w:rPr/>
        <w:t>ⴻ</w:t>
      </w:r>
      <w:r>
        <w:rPr/>
        <w:t>漽䦡汔⏂䇂哂긽幎棂┳㜪쉚六㵈吭乙塁쉾</w:t>
      </w:r>
      <w:r>
        <w:rPr/>
        <w:t>ꥆ</w:t>
      </w:r>
      <w:r>
        <w:rPr/>
        <w:t>榩優㍠걶煌㝦⺿䌽넨绂㨮泃칊呀⩥쉚넳㵘쉪쉒煉칤썃숹慱⚮䉁橐打朱╂</w:t>
      </w:r>
      <w:r>
        <w:rPr/>
        <w:t>⠭</w:t>
      </w:r>
      <w:r>
        <w:rPr/>
        <w:t>⽋㩌⹞猭ꥯ久獊题堳쵘㵭쉐㋃璘倱猽␷놬浈迎䓂傿⩉咥숱繅浡珍绂䇂⴨㟂떥㡘숯</w:t>
      </w:r>
      <w:r>
        <w:rPr/>
        <w:t>ⱗ□</w:t>
      </w:r>
      <w:r>
        <w:rPr/>
        <w:t>瞩晉璩卄슬䆘务⌰슣⨫歔狂</w:t>
      </w:r>
      <w:r>
        <w:rPr/>
        <w:t>ꕔ</w:t>
      </w:r>
      <w:r>
        <w:rPr/>
        <w:t>ギ灟ㅧ쉡녎皻걩◂潍輪䐨燃盂剏쉳쉐敖半숰뽣炡潚슘彉⻂佾㝑旂惂춥庩칓樫꥾깡涥</w:t>
      </w:r>
      <w:r>
        <w:rPr/>
        <w:t>ⵟ</w:t>
      </w:r>
      <w:r>
        <w:rPr/>
        <w:t>쉄䭱쉷六㉆捫뭠彐匱唵潯穴う挱䅋婟牚幠䴸娷带쉓呑</w:t>
      </w:r>
      <w:r>
        <w:rPr/>
        <w:t>ꖥ</w:t>
      </w:r>
      <w:r>
        <w:rPr/>
        <w:t>擂쉶䁥幚晥恥懂䂩拂쉟㡸쉳걦⫂䭊張⪘ㆩ揃㌷癘䕲␰硄亻惂</w:t>
      </w:r>
      <w:r>
        <w:rPr/>
        <w:t>ⱓ</w:t>
      </w:r>
      <w:r>
        <w:rPr/>
        <w:t>땰⒬⩮繡歒湩䙰㑵뼳恈쉫乾║㠹놱싃┰兣쌹摱쉍츻䉖浙㜪</w:t>
      </w:r>
      <w:r>
        <w:rPr/>
        <w:t>ⱟ⦘</w:t>
      </w:r>
      <w:r>
        <w:rPr/>
        <w:t>䱶灡깉况槂䩀쉗戦뿂⩩⥢숹쏂氱曂䄨嫂呔䫂㯂䙰ꌰ뭶ꌽ燂쉗⼵䵉嗂䵌矎捰</w:t>
      </w:r>
      <w:r>
        <w:rPr/>
        <w:t>ꥅ</w:t>
      </w:r>
      <w:r>
        <w:rPr/>
        <w:t>딮幱圱䶿㍎湤㟂</w:t>
      </w:r>
      <w:r>
        <w:rPr/>
        <w:t>ⱨ</w:t>
      </w:r>
      <w:r>
        <w:rPr/>
        <w:t>믂㉡〱⵵☶썴⯂㩹䬰쏍䄩쉕</w:t>
      </w:r>
      <w:r>
        <w:rPr/>
        <w:t>ꖮ</w:t>
      </w:r>
      <w:r>
        <w:rPr/>
        <w:t>㞿쉵㘪啯沣顮꥞卦佯瘨焰Ⓜ⨪떏䥌ꥪ</w:t>
      </w:r>
      <w:r>
        <w:rPr/>
        <w:t>ⱙ</w:t>
      </w:r>
      <w:r>
        <w:rPr/>
        <w:t>彑顡깹慱瘯쉖皘剹权畤爪戴쉋⥸ꏎ⿃呺㛂樭䤵壂乞䝾⪱ぐ◂⑾♊ꥴ䍨</w:t>
      </w:r>
    </w:p>
    <w:p>
      <w:pPr>
        <w:pStyle w:val="PreformattedText"/>
        <w:bidi w:val="0"/>
        <w:spacing w:before="0" w:after="0"/>
        <w:jc w:val="left"/>
        <w:rPr/>
      </w:pPr>
      <w:r>
        <w:rPr/>
        <w:t>瀳犿㪩⨻枡琶帩瑶猪此呀仂恌䝬淂嘥⌵</w:t>
      </w:r>
      <w:r>
        <w:rPr/>
        <w:t>ꤳ</w:t>
      </w:r>
      <w:r>
        <w:rPr/>
        <w:t>瞻⵮깁㍤堻瘹畵戮枬䐫䄱◂廂쉊䐊㍙묱㘩⍪쉘⨮</w:t>
      </w:r>
      <w:r>
        <w:rPr/>
        <w:t>ⱬ</w:t>
      </w:r>
      <w:r>
        <w:rPr/>
        <w:t>囂太䨷슿慆䱭祒獬倪</w:t>
      </w:r>
      <w:r>
        <w:rPr/>
        <w:t>ꖵ</w:t>
      </w:r>
      <w:r>
        <w:rPr/>
        <w:t>湤ꥡ쉣丯㕕牣癒ꍟ숣㤨纡佘垩⿂㑄怴咥䀬䬴毂碻⤻弹</w:t>
      </w:r>
      <w:r>
        <w:rPr/>
        <w:t>ꤰ</w:t>
      </w:r>
      <w:r>
        <w:rPr/>
        <w:t>䩲숤楙妻歺媩쉴숺こ亻沱쉇杨㑉轠牏䝨煲ꆻ㴪涮浢</w:t>
      </w:r>
      <w:r>
        <w:rPr/>
        <w:t>ꕃ</w:t>
      </w:r>
      <w:r>
        <w:rPr/>
        <w:t>啢쉍츳沿児撩믂䱀㩸奧䉾걨깙</w:t>
      </w:r>
      <w:r>
        <w:rPr/>
        <w:t>ꕵ</w:t>
      </w:r>
      <w:r>
        <w:rPr/>
        <w:t>㫂卮</w:t>
      </w:r>
      <w:r>
        <w:rPr/>
        <w:t>ꗂ</w:t>
      </w:r>
      <w:r>
        <w:rPr/>
        <w:t>䴥区磂╎䥙㍚깳乲歇䔪恑水穋㜤轄桬剾碱䉨</w:t>
      </w:r>
      <w:r>
        <w:rPr/>
        <w:t>Ⳏ</w:t>
      </w:r>
      <w:r>
        <w:rPr/>
        <w:t>ꦱ</w:t>
      </w:r>
      <w:r>
        <w:rPr/>
        <w:t>灖戴쉐⭔␳쉬춱暏爮䰬奄庿</w:t>
      </w:r>
      <w:r>
        <w:rPr/>
        <w:t>ꔦ</w:t>
      </w:r>
      <w:r>
        <w:rPr/>
        <w:t>䝚輻ꍬ☫繩璿쉒柂㈵婾䡱矍⽙⼭䥐묽盂䨩묻㶩吩敲伫⦏츭쉎䜨묫쉟⬣슮쉢瑟⽫睌瀫祏呵쉶㮵묥쌯嚏睵⸶儸♁姂㜨烂塹睤纩쉫⍸圶璮轐極㔪숰兟䡟天㍃촪氭ꍺ䵃攩슡䂿䉟廃</w:t>
      </w:r>
      <w:r>
        <w:rPr/>
        <w:t>꧂</w:t>
      </w:r>
      <w:r>
        <w:rPr/>
        <w:t>究繧䨬眻⎱㨵彲摅楉恔卮딫숳塴洴숹噡쉓䧂⬻뿍⩮䩋깺슻䈽恮⾡湞漻쉳潈碻걌쉵㨪䳂䷂䥶</w:t>
      </w:r>
      <w:r>
        <w:rPr/>
        <w:t>ⴹ⎵</w:t>
      </w:r>
      <w:r>
        <w:rPr/>
        <w:t>㌨画䝴瀫㥦癠剴㩬╒⸫嚬ㅫꍹ깺殻䱮硨쌫㋂㚱奆쉳匶㈰昺쵵頺숣⑺츫슿励癈㯂婔朰⥨灞夹䝆氨䙨堲슏쉾숲㭁浒⪬쉗弪倫넫煸橍싂獺쉇㬹穪</w:t>
      </w:r>
      <w:r>
        <w:rPr/>
        <w:t>ⵍ</w:t>
      </w:r>
      <w:r>
        <w:rPr/>
        <w:t>啤吪ꅴ㢿橸僂ㅅ걶劵㦱♔ꍅ怯挥㥗뿂瑁啒♺ㄲ村䱓㝂佉䵬</w:t>
      </w:r>
      <w:r>
        <w:rPr/>
        <w:t>⡆ⱘ</w:t>
      </w:r>
      <w:r>
        <w:rPr/>
        <w:t>畵䡀싂圳쉇煩䶣繐갶扥⧂㐹ꅍ⑰쉲숥瘨縸</w:t>
      </w:r>
      <w:r>
        <w:rPr/>
        <w:t>꧂</w:t>
      </w:r>
      <w:r>
        <w:rPr/>
        <w:t>倣䡾幱쉹㭵䰰⛃塮⏂슣檵䳂䅭╍㤵칌呩凂숩溩</w:t>
      </w:r>
      <w:r>
        <w:rPr/>
        <w:t>ꦏ</w:t>
      </w:r>
      <w:r>
        <w:rPr/>
        <w:t>杨䥓싍扖㔱㭔咮</w:t>
      </w:r>
      <w:r>
        <w:rPr/>
        <w:t>ꥃ</w:t>
      </w:r>
      <w:r>
        <w:rPr/>
        <w:t>硐厩是䉇노䫎だ杏坔扡쵖盂䒘슻䠯眵睯榬慔쉾䉃싂쉫捇䅡䅀眪瑏싂啨ꅡ敠</w:t>
      </w:r>
      <w:r>
        <w:rPr/>
        <w:t>ⰳ</w:t>
      </w:r>
      <w:r>
        <w:rPr/>
        <w:t>璬깐䴭㍓떱楆抬싎Ⓝ㬮䉾砸ꅠ晇杒슮煺喡璩싍숦䭾쉰暣ꅑꄤ摞睷甭佲믂</w:t>
      </w:r>
      <w:r>
        <w:rPr/>
        <w:t>⠻</w:t>
      </w:r>
      <w:r>
        <w:rPr/>
        <w:t>㉯䙵㡖噈䝭⵲㍵╙숱♀㵩뽬即睂㵏숨㌰题⛎ㄶ汫湎娦潟㩳㏂だだ땤㑗䕚恃嫎쉤⹪</w:t>
      </w:r>
      <w:r>
        <w:rPr/>
        <w:t>⡱</w:t>
      </w:r>
      <w:r>
        <w:rPr/>
        <w:t>磂녠呔쉤췂땍숺㭥쉩旂堹⸷쉋柂穚瑓䄦쉤婸睑幪畺〺╀䉆祡䵂䍾쌫⌱坔㑺쉘㖵甹㌹䐽ꄹ䕁癊戱⛂硅㠊䥔䱃뽯싃춬塰縪싂浱</w:t>
      </w:r>
      <w:r>
        <w:rPr/>
        <w:t>⣎</w:t>
      </w:r>
      <w:r>
        <w:rPr/>
        <w:t>䚵嗃⪡妡⦩ㄱ祠䷍⍶禱䄰摥쉏</w:t>
      </w:r>
      <w:r>
        <w:rPr/>
        <w:t>⡵</w:t>
      </w:r>
      <w:r>
        <w:rPr/>
        <w:t>㫎䑇䡇䡉瀷戩⨥㕡⤨숶晄席⸰卥⍣</w:t>
      </w:r>
      <w:r>
        <w:rPr/>
        <w:t>ꤪ</w:t>
      </w:r>
      <w:r>
        <w:rPr/>
        <w:t>塣숰搽䱉佴⫂瑀塐䕺䴪㥫⍒쉏⮿ꍫ呢걞挶㣂쉄穮卞顥沏ㅉ眲䭖⽔칤㡩洬採扄</w:t>
      </w:r>
      <w:r>
        <w:rPr/>
        <w:t>⡖</w:t>
      </w:r>
      <w:r>
        <w:rPr/>
        <w:t>执䒏妘䡂伪숩敒⧂䕏칤煦媩㢻숤⑑伤䝱啯╫㜻숪숱숤묪祪숽㉰轰䂩奊䣃묯塪殿⮥㆘㬷扄祩恾轇栣슻겿砪㉃浤潐橞썄祡硡쏂敳䝖刬斣┨뼭慒摠㕳㦮⹙焬쉌樭十䧎䦿乄䵨⑸瑧猸漬⧃䀵傩并礰浪싂</w:t>
      </w:r>
      <w:r>
        <w:rPr/>
        <w:t>ⵅ</w:t>
      </w:r>
      <w:r>
        <w:rPr/>
        <w:t>ꍒ㙁㍫恠ㄹ㩥숮ꍑ갬㑄爪恙扸扃瑓丮㜨㈽乒┪煨싂㞮숵滍繄儱婇숯쉰</w:t>
      </w:r>
      <w:r>
        <w:rPr/>
        <w:t>⡟</w:t>
      </w:r>
      <w:r>
        <w:rPr/>
        <w:t>㙒♣輶⧂</w:t>
      </w:r>
      <w:r>
        <w:rPr/>
        <w:t>ⱄ</w:t>
      </w:r>
      <w:r>
        <w:rPr/>
        <w:t>濂뮡浤縵濃䄭㵄迂⏂忂칚㡋⑃</w:t>
      </w:r>
      <w:r>
        <w:rPr/>
        <w:t>ⶬ</w:t>
      </w:r>
      <w:r>
        <w:rPr/>
        <w:t>곂穬磎곂㩋숳걂숩㔰썣쉭슮剔䐤毂繵顃䥡쉸㴹礻ꥳ煣쉾⹹ꅫ啶䜤爥꺣灓榩숮浺扇㥮猦湣숦硃䬽汦煱䱀⤨䱷怲䑡칺䑦㨻〨揂晳杤걳繎䵊囂潈뭒㝚⩱䀫뭈䖥䕕⩐⽇绂쌪摊쎣瑬挴쉙</w:t>
      </w:r>
      <w:r>
        <w:rPr/>
        <w:t>ꗂ</w:t>
      </w:r>
      <w:r>
        <w:rPr/>
        <w:t>㭵顆噁䂮浶癮뮵甤䠸㉗ꇂ싂䭹⭨</w:t>
      </w:r>
      <w:r>
        <w:rPr/>
        <w:t>ꦿ</w:t>
      </w:r>
      <w:r>
        <w:rPr/>
        <w:t>싍冬㨹睲떵䒘倽⽶濂坤</w:t>
      </w:r>
      <w:r>
        <w:rPr/>
        <w:t>⠫</w:t>
      </w:r>
      <w:r>
        <w:rPr/>
        <w:t>ㅒ櫂偍␪⺏쉁쉏熏潴瀤晋갶쉚숽摃报㭘偭곂곍癄넴䁏뗂쵵墿⻂繣瀨慞䨹浗⽞幔⫂춘⒮啺㠶湆眳奕櫂</w:t>
      </w:r>
      <w:r>
        <w:rPr/>
        <w:t>ꕾ</w:t>
      </w:r>
      <w:r>
        <w:rPr/>
        <w:t>쉓걓䄲硌䭠哂뽺䘫唺睷穏</w:t>
      </w:r>
      <w:r>
        <w:rPr/>
        <w:t>ꕀ</w:t>
      </w:r>
      <w:r>
        <w:rPr/>
        <w:t>掻쉳㒘ォ懂戰彈朣䅑쉍天煔弭桧츬쉱制佊숯</w:t>
      </w:r>
      <w:r>
        <w:rPr/>
        <w:t>ꔣ</w:t>
      </w:r>
      <w:r>
        <w:rPr/>
        <w:t>꺩䆮噺剒</w:t>
      </w:r>
      <w:r>
        <w:rPr/>
        <w:t>ꤳ</w:t>
      </w:r>
      <w:r>
        <w:rPr/>
        <w:t>㌵뽔㢮㕶污쉍晉</w:t>
      </w:r>
      <w:r>
        <w:rPr/>
        <w:t>ꤺ</w:t>
      </w:r>
      <w:r>
        <w:rPr/>
        <w:t>㭢㫂湐噶稪</w:t>
      </w:r>
      <w:r>
        <w:rPr/>
        <w:t>⡳</w:t>
      </w:r>
      <w:r>
        <w:rPr/>
        <w:t>䅖僂歵ꎏ卌녥婤种塁㙆⩕垩啙쉃⼴狂繮⥭浮獪打礰瞩壂圳ꍎ〫ㄮ䰣歶お뼷嫂拂□</w:t>
      </w:r>
      <w:r>
        <w:rPr/>
        <w:t>ⱑ</w:t>
      </w:r>
      <w:r>
        <w:rPr/>
        <w:t>㨽슿奈</w:t>
      </w:r>
      <w:r>
        <w:rPr/>
        <w:t>⡕</w:t>
      </w:r>
      <w:r>
        <w:rPr/>
        <w:t>砺栣⻂</w:t>
      </w:r>
      <w:r>
        <w:rPr/>
        <w:t>ⴶ</w:t>
      </w:r>
      <w:r>
        <w:rPr/>
        <w:t>㬸橚倭绂⻍뗂猫쉵卭㙆⫂숳쉘䦿轃</w:t>
      </w:r>
      <w:r>
        <w:rPr/>
        <w:t>ⵯ</w:t>
      </w:r>
      <w:r>
        <w:rPr/>
        <w:t>輪⬷乗祷漮奬偧㝕繞쉋㔸땪㕾呒潸ꆥ棍强컍쵘㑉卵䤵╴囂뗂⩭㴪凃䘫ꥴ쉱剕⨺砯䁇ꥧ䑚쎥㥾깅슘儽ꥭ䍃倊搪搩敯珂獾乔䔤轅㙱偓浾猳䝴劣㗎懂⭰숳女扫摧꥾员</w:t>
      </w:r>
      <w:r>
        <w:rPr/>
        <w:t>ꤶ</w:t>
      </w:r>
      <w:r>
        <w:rPr/>
        <w:t>䉕旂曂㌪㘸㌥⩈倦䁐湖䃂輬녲㝗搱䅥愩ㆻ劬㌳땆</w:t>
      </w:r>
      <w:r>
        <w:rPr/>
        <w:t>꤬</w:t>
      </w:r>
      <w:r>
        <w:rPr/>
        <w:t>婞瓂⩈爰㪵幾渥共⍰썃百頨㙌䅲ꍫ偣쉢㤬슘捡奇䝕㪵⻃묳䧍딺♋⽃╶䈵뭓⴨◎离顸䅓뽱弸㘱쉶穦싍䉔ꏂ㇂欦껂䝷⭸쵱䑩佲畘</w:t>
      </w:r>
      <w:r>
        <w:rPr/>
        <w:t>Ⱔ</w:t>
      </w:r>
      <w:r>
        <w:rPr/>
        <w:t>䕟䱷</w:t>
      </w:r>
      <w:r>
        <w:rPr/>
        <w:t>ꖿ</w:t>
      </w:r>
      <w:r>
        <w:rPr/>
        <w:t>摎䟎墩偹╷婯㡧㕁㬲뾮噒ꍮ</w:t>
      </w:r>
      <w:r>
        <w:rPr/>
        <w:t>ꥆ</w:t>
      </w:r>
      <w:r>
        <w:rPr/>
        <w:t>쉭恅彧楥⨦啲义曂㡇甥偉㭋넭婖쵹皬氩⭣쉑䰯眱扇</w:t>
      </w:r>
      <w:r>
        <w:rPr/>
        <w:t>꥟</w:t>
      </w:r>
      <w:r>
        <w:rPr/>
        <w:t>繏쉨쵭⼲瘶쉎婥怯츯庻猹纡媮姂湙㩩瑉剾㑧⨭祓⏂㑴纥숤樣捀놮嫂묭瞱楲땏䩤䱬桡䙞儵婹抬숩挰䕯㩲烂⼴╣♇埂Ⓜ</w:t>
      </w:r>
      <w:r>
        <w:rPr/>
        <w:t>⣍</w:t>
      </w:r>
      <w:r>
        <w:rPr/>
        <w:t>灆䥎橹绂㥰顩幹恣슮⤭漥㠸䱪㕺牊</w:t>
      </w:r>
      <w:r>
        <w:rPr/>
        <w:t>ꥆ</w:t>
      </w:r>
      <w:r>
        <w:rPr/>
        <w:t>䭇숴䊿撣猱湨愱䁁慎㩫䅅昦㡂圶쉥⵾</w:t>
      </w:r>
      <w:r>
        <w:rPr/>
        <w:t>⢻</w:t>
      </w:r>
      <w:r>
        <w:rPr/>
        <w:t>㭟⭄獺刺䵢쉬彮쉮䠲䤹痂姂㜽厣㝾睊쉙ꎥ䉰䍓⴪奫婬뽅さ勂祮</w:t>
      </w:r>
      <w:r>
        <w:rPr/>
        <w:t>ⷂ</w:t>
      </w:r>
      <w:r>
        <w:rPr/>
        <w:t>ꏂ</w:t>
      </w:r>
      <w:r>
        <w:rPr/>
        <w:t>ⵢ</w:t>
      </w:r>
      <w:r>
        <w:rPr/>
        <w:t>䱘繚坨戩㙫</w:t>
      </w:r>
      <w:r>
        <w:rPr/>
        <w:t>ꗃ</w:t>
      </w:r>
      <w:r>
        <w:rPr/>
        <w:t>䦡</w:t>
      </w:r>
      <w:r>
        <w:rPr/>
        <w:t>ꖩ</w:t>
      </w:r>
      <w:r>
        <w:rPr/>
        <w:t>杦䆡廍䃍슡湒囂⥡䅆怱㫂㷂깟敓啶盎梩㌮⧂㚥숯旂丱㭕焲樭儻싂䥑儲獍㡦繣슿ꎻ櫃瑗떬熏歙ꅡ⥠䄦㝄眷쵁믂犮婤㷂仂쉷挺溮㛂剏슮幬녕暡㕭ㄽ倴煀䦮卅顾楂썢䁬䶣彄慷☩䝙쉴뮬睊塦䠫쉨盂싂⥘䴲숨숮</w:t>
      </w:r>
      <w:r>
        <w:rPr/>
        <w:t>⠸</w:t>
      </w:r>
      <w:r>
        <w:rPr/>
        <w:t>䁕묨뭩숭捚慫䬱⤴愶柂塚桠䵀畒甬穭怨⧂恵啔䱦╺㇂㬫硸刷楊겡帳뮩䇎弫ㅵ敃슱渪傡禮卸䅲株獃剬㬵㕴땲爭</w:t>
      </w:r>
      <w:r>
        <w:rPr/>
        <w:t>ꥑ</w:t>
      </w:r>
      <w:r>
        <w:rPr/>
        <w:t>쉓㏂쉬䩴㵄枿⛂㞘㩎滎싍겡橆剙䇂澵㡟</w:t>
      </w:r>
      <w:r>
        <w:rPr/>
        <w:t>ꕦ</w:t>
      </w:r>
      <w:r>
        <w:rPr/>
        <w:t>쉳奸</w:t>
      </w:r>
      <w:r>
        <w:rPr/>
        <w:t>ꤵ</w:t>
      </w:r>
      <w:r>
        <w:rPr/>
        <w:t>礱뽯櫂</w:t>
      </w:r>
      <w:r>
        <w:rPr/>
        <w:t>⠮</w:t>
      </w:r>
      <w:r>
        <w:rPr/>
        <w:t>䋂곂奘쉏涻刪싂䩃␰뽵勂⍠싃溻␨싂䝶숣槂⸩㒻츰㬽쉸걨慇䄲熩䩔쉲쉠恲敥◂⹑쉩墏⑓弸뗂嘴轕䑠瑎⩊츰┱朹敔㣂⨸숰싂쎵㭌夵㍟⍨摧⸶潖싂쉮꤮娲牲煲슏轂㛂</w:t>
      </w:r>
      <w:r>
        <w:rPr/>
        <w:t>Ⱪ</w:t>
      </w:r>
      <w:r>
        <w:rPr/>
        <w:t>䤯䃂繄쉴쉢含치䖡弲偈ꥨ嗍ꇂ片慅㨱䪿긊䍩쉾䅨ぶ</w:t>
      </w:r>
      <w:r>
        <w:rPr/>
        <w:t>ⱹ</w:t>
      </w:r>
      <w:r>
        <w:rPr/>
        <w:t>껂婯䵪㠶祥␳</w:t>
      </w:r>
      <w:r>
        <w:rPr/>
        <w:t>⠻</w:t>
      </w:r>
      <w:r>
        <w:rPr/>
        <w:t>愱严矎무</w:t>
      </w:r>
      <w:r>
        <w:rPr/>
        <w:t>ꤪ</w:t>
      </w:r>
      <w:r>
        <w:rPr/>
        <w:t>䕠쉈溱汏汰䍌⥒㩖扭쉩숪ꍈꅇ김㌤攨噷㭅쉒璥䮥㶡⒥䔩晍䎡䨨啊ꅪ⽴쵨挲</w:t>
      </w:r>
      <w:r>
        <w:rPr/>
        <w:t>ꤷ</w:t>
      </w:r>
      <w:r>
        <w:rPr/>
        <w:t>歘䘳침䥶ヂ㤽㍎犣乨⼩Ⓜ䲩ꆩ⥕戸垬剦</w:t>
      </w:r>
      <w:r>
        <w:rPr/>
        <w:t>⡦</w:t>
      </w:r>
      <w:r>
        <w:rPr/>
        <w:t>㫂顑⼷쉸扬䍦堷䞵䗍⍅ㅃ敥㵔潢彨╒礭櫎慧썓劬䙴䏂⹧疿枩颬䁕뼩离縭숵Ⓕ⚮쉙戴땐䖱颩녁撣輩㠶䎬╃쉣䀪㑡塪㈰㕢淂堥⩨䁵攦</w:t>
      </w:r>
      <w:r>
        <w:rPr/>
        <w:t>⡱</w:t>
      </w:r>
      <w:r>
        <w:rPr/>
        <w:t>彖砮噡潚㪏慂㵄⹨䴩穰⑾숯湈氪坉ꅬ啌摱轰걱穷䚡㍧ぉ䅗슩㑅쎥⭩睁坯忎樰㕣␬剹㭈㷂</w:t>
      </w:r>
      <w:r>
        <w:rPr/>
        <w:t>ⱖ</w:t>
      </w:r>
      <w:r>
        <w:rPr/>
        <w:t>戮槂⩵敕쉁⵳愻숵䁹何</w:t>
      </w:r>
      <w:r>
        <w:rPr/>
        <w:t>⠪</w:t>
      </w:r>
      <w:r>
        <w:rPr/>
        <w:t>⼪슩숶辩ㄫ␲穃㕞⥳㋂䕢쉣杂浥ㅉ湅接䰮ꏂ⩖슡쵏の汄땶ꄷの⥶⮻偞㊵瓂溘넶㈳쉌䁯</w:t>
      </w:r>
      <w:r>
        <w:rPr/>
        <w:t>ꥎ</w:t>
      </w:r>
      <w:r>
        <w:rPr/>
        <w:t>㉙⸳ꅺ勂呇◂ꥢ</w:t>
      </w:r>
      <w:r>
        <w:rPr/>
        <w:t>ꦿ╴⩩</w:t>
      </w:r>
      <w:r>
        <w:rPr/>
        <w:t>䑩婳優⍚ꍦꥮ乫</w:t>
      </w:r>
      <w:r>
        <w:rPr/>
        <w:t>⠪</w:t>
      </w:r>
      <w:r>
        <w:rPr/>
        <w:t>剕漶⭎㛂栺☷㵟獬奭㡸䏂뽹娴㥸㝮济츬竂厮煨䝋슩㕷䰻⑒⩵</w:t>
      </w:r>
      <w:r>
        <w:rPr/>
        <w:t>⠹</w:t>
      </w:r>
      <w:r>
        <w:rPr/>
        <w:t>拂걊㍲䰥숶뗂⨺栭䵗空녾烂껂牙ꍡ▱䙊슻佦</w:t>
      </w:r>
      <w:r>
        <w:rPr/>
        <w:t>ⱀ</w:t>
      </w:r>
      <w:r>
        <w:rPr/>
        <w:t>⽞⍤憡☰梵㵟䕍싎䉲䩺⩢呟䙪♀䉐枡娮䉥컂却⽭窘䑘䵚睌扴슻囂⥭♾牒䅆숹䗂칄曍䠪嘤㵲凂⪬吪䉅幨뾵⨥奚儴숪쉕⽄ㅫ轫䱎깉㝯㤽幞䆬䔰瑔奥춵珂슥숯硇幭䵦嘮㣂</w:t>
      </w:r>
      <w:r>
        <w:rPr/>
        <w:t>⡤</w:t>
      </w:r>
      <w:r>
        <w:rPr/>
        <w:t>䶻ㅎ䬹䩈婎㍹쎥堪儺偅⨯⛂殡奏湵搪㐽煦吣뭺</w:t>
      </w:r>
      <w:r>
        <w:rPr/>
        <w:t>ⵦ꤭</w:t>
      </w:r>
      <w:r>
        <w:rPr/>
        <w:t>㝔쉖䍬濂㙅쵥疿⪩뽥懂㇃쉗칖楕䉏玥⩩䁘䦻</w:t>
      </w:r>
      <w:r>
        <w:rPr/>
        <w:t>ⵋ⩣</w:t>
      </w:r>
      <w:r>
        <w:rPr/>
        <w:t>傡뾏灀</w:t>
      </w:r>
      <w:r>
        <w:rPr/>
        <w:t>ⱙ</w:t>
      </w:r>
      <w:r>
        <w:rPr/>
        <w:t>煸ま㶥繩穢䜭轫縴⨦䈹㠯슻⤴쉱⒏㙴㭱奬づ扅㔨㵓歹瑍徵頵兂穉</w:t>
      </w:r>
      <w:r>
        <w:rPr/>
        <w:t>ꕦ</w:t>
      </w:r>
      <w:r>
        <w:rPr/>
        <w:t>⽒歬珂쉧㡰</w:t>
      </w:r>
      <w:r>
        <w:rPr/>
        <w:t>ꕾ</w:t>
      </w:r>
      <w:r>
        <w:rPr/>
        <w:t>䤰␺狎婂ꍳ</w:t>
      </w:r>
      <w:r>
        <w:rPr/>
        <w:t>ⵣ</w:t>
      </w:r>
      <w:r>
        <w:rPr/>
        <w:t>栰伸⹃쉧땥⻂呖浰太㨺丸</w:t>
      </w:r>
      <w:r>
        <w:rPr/>
        <w:t>꤬⥊ꕇ⸶</w:t>
      </w:r>
      <w:r>
        <w:rPr/>
        <w:t>癒䁔輵壂㔶当卂컂幄⼺奕䔮녁㭪╀㑒睊⨯⧂⍰걲着硞䍌╷┰頪㋃㎘溬⏂㙣穪䰸묫슣ガ吣穎⑎怩灊쉎瑞䱭并橓冬牴쉍⹅</w:t>
      </w:r>
      <w:r>
        <w:rPr/>
        <w:t>ꥀ</w:t>
      </w:r>
      <w:r>
        <w:rPr/>
        <w:t>猺⵪䢮䌸乫攵㜊凂䁍ぐ牢浟䵹촴瑹䱌갣ば썶䅵숥晣佚睍䩅</w:t>
      </w:r>
      <w:r>
        <w:rPr/>
        <w:t>ⱙ</w:t>
      </w:r>
      <w:r>
        <w:rPr/>
        <w:t>奫獦숦浅</w:t>
      </w:r>
      <w:r>
        <w:rPr/>
        <w:t>ⰴ⤲</w:t>
      </w:r>
      <w:r>
        <w:rPr/>
        <w:t>숲⨫</w:t>
      </w:r>
      <w:r>
        <w:rPr/>
        <w:t>ⰶ⑎⩇</w:t>
      </w:r>
      <w:r>
        <w:rPr/>
        <w:t>牞圪䁳쉺䔦뽵슻佞</w:t>
      </w:r>
      <w:r>
        <w:rPr/>
        <w:t>ꥈ</w:t>
      </w:r>
      <w:r>
        <w:rPr/>
        <w:t>稻ㅖ</w:t>
      </w:r>
      <w:r>
        <w:rPr/>
        <w:t>ꗂꗂ</w:t>
      </w:r>
      <w:r>
        <w:rPr/>
        <w:t>ㅎ淂䀨樯唻䁹숴扡種癉体䃂奱ヂ䁚午磎쉎硆渦숫䩠⽯畳湷⭓⹧呗牶児⤩瑥䁞攪窣嫂䡉ꏂ믂獮䍍㡀辵瑱䑂⽲殻⹃䥳濂쵗⹷</w:t>
      </w:r>
      <w:r>
        <w:rPr/>
        <w:t>ⴣ</w:t>
      </w:r>
      <w:r>
        <w:rPr/>
        <w:t>깱嫂⪮吴轂う⻃磂컂⹵癙⍹灭무䃂䉏⨪쉒☭쌸⽏睱┮潱㞡㗎帹䀶㝈煄卙瑸㜶噢玬녡眸䬤츪楒䵋べ㝆쉣搫㌻焳辻摙싂刴⩙넯楴쵠浘婬ꅴ廂敏ば</w:t>
      </w:r>
      <w:r>
        <w:rPr/>
        <w:t>ⷂ</w:t>
      </w:r>
      <w:r>
        <w:rPr/>
        <w:t>녓㴪唪숪⏂</w:t>
      </w:r>
      <w:r>
        <w:rPr/>
        <w:t>ⴽ</w:t>
      </w:r>
      <w:r>
        <w:rPr/>
        <w:t>癲㠫轫㡦㍳䘽瞱딯䜲垏瑯슬ノ佁别갳睩凂瘬繓쉯樺䍞쉪禣䌷㦮猵竂儷扆䱖䂬숪健䞘稲样⹘숫㘤㥚슥卣슣㐣⑙㝟佦䕫㝇䘳煞녮轘㣂☹剴⧂㡧奾䌶싎⩵</w:t>
      </w:r>
      <w:r>
        <w:rPr/>
        <w:t>ꕃ</w:t>
      </w:r>
      <w:r>
        <w:rPr/>
        <w:t>䝩㬻䡥砥ㅚ㕺㥥숪䑚戵听⿂䑭</w:t>
      </w:r>
      <w:r>
        <w:rPr/>
        <w:t>⡔╆</w:t>
      </w:r>
      <w:r>
        <w:rPr/>
        <w:t>漣䥸獓땮䭵獫숦碩⛂⺥묺瑘䈭⽞剏ꥧ唵䴬彈䐽쵕㥨輩畋㕃ꏍ煌䡖䑞佶婃</w:t>
      </w:r>
      <w:r>
        <w:rPr/>
        <w:t>ꤽ</w:t>
      </w:r>
      <w:r>
        <w:rPr/>
        <w:t>獣䱲剢</w:t>
      </w:r>
      <w:r>
        <w:rPr/>
        <w:t>ⱟ</w:t>
      </w:r>
      <w:r>
        <w:rPr/>
        <w:t>쉍楢撮剗숽묵⨦㑔恂땩硑㙚木⸻摮㵒猽帹畃숤ꌩ슩嚩쉓噑䓍䊬櫂</w:t>
      </w:r>
      <w:r>
        <w:rPr/>
        <w:t>⢥</w:t>
      </w:r>
      <w:r>
        <w:rPr/>
        <w:t>琻い慦깘ㅕ⥞뗃輦䶬歮硂숪獫䭖狂䁄杓</w:t>
      </w:r>
      <w:r>
        <w:rPr/>
        <w:t>ⵄ</w:t>
      </w:r>
      <w:r>
        <w:rPr/>
        <w:t>땍䑓䗃</w:t>
      </w:r>
      <w:r>
        <w:rPr/>
        <w:t>ꕺ</w:t>
      </w:r>
      <w:r>
        <w:rPr/>
        <w:t>쉀畤쵞껂</w:t>
      </w:r>
      <w:r>
        <w:rPr/>
        <w:t>ⰷ␳</w:t>
      </w:r>
      <w:r>
        <w:rPr/>
        <w:t>兄啫恾뽷</w:t>
      </w:r>
      <w:r>
        <w:rPr/>
        <w:t>⡬</w:t>
      </w:r>
      <w:r>
        <w:rPr/>
        <w:t>兖愯㑓滍㭔䝬㥇ꥶ灴숤幋䙦㉎硅杏⍵㉪椬묬帹䟂깾숶硄㡦♱䭬哂싍䲣⩳䅮㥪䈮슩䙁䤳礤⥊⩑昫䂏ㅩ噴쏂梵忂⴩츮⻂犻쉭䁃꺩</w:t>
      </w:r>
      <w:r>
        <w:rPr/>
        <w:t>ꖮ</w:t>
      </w:r>
      <w:r>
        <w:rPr/>
        <w:t>ꌳ帹</w:t>
      </w:r>
      <w:r>
        <w:rPr/>
        <w:t>ꥒ</w:t>
      </w:r>
      <w:r>
        <w:rPr/>
        <w:t>칬慙⩈㉅뗎㭁䭃㨨坙䡡⏍煵丶⻂吷条ꄫ䅴☤奪痂⑟兏稦䕞湒㶻ㅃ斮쌪㔹囂㥏⩆帱쉱녃砣⩭䌥</w:t>
      </w:r>
      <w:r>
        <w:rPr/>
        <w:t>Ⱞ</w:t>
      </w:r>
      <w:r>
        <w:rPr/>
        <w:t>灬治䢮畭</w:t>
      </w:r>
      <w:r>
        <w:rPr/>
        <w:t>ꥄ⥖</w:t>
      </w:r>
      <w:r>
        <w:rPr/>
        <w:t>䡡츽晴㑨辻焵冮◎ㅴ㚡⥨촱䔮♠疬毎䨪祤</w:t>
      </w:r>
      <w:r>
        <w:rPr/>
        <w:t>꧂</w:t>
      </w:r>
      <w:r>
        <w:rPr/>
        <w:t>㔦쉟桇呈㦬癟䁱㌷癯塌獭彇쉆④〵〣㍶器浴璩氳浶咘䞬㝊쉰繳䜺䓂散㈪뇂奯塪⌻⩭⫃㉄㇂⑖慰䈱⎿頱⨵</w:t>
      </w:r>
      <w:r>
        <w:rPr/>
        <w:t>Ⰺ</w:t>
      </w:r>
      <w:r>
        <w:rPr/>
        <w:t>輣䈻汉捩숪슿숻䡡怽⹣礨飂깐䤴숣ㄥ顑</w:t>
      </w:r>
      <w:r>
        <w:rPr/>
        <w:t>⠰</w:t>
      </w:r>
      <w:r>
        <w:rPr/>
        <w:t>䦬畫쉔嚻ꥤ婒堹⫂㍱⨨敱朶쉴竂쉐㩀塃繒</w:t>
      </w:r>
      <w:r>
        <w:rPr/>
        <w:t>ⵕ</w:t>
      </w:r>
      <w:r>
        <w:rPr/>
        <w:t>ꌫꥡ儫ㅗ⽤禮</w:t>
      </w:r>
      <w:r>
        <w:rPr/>
        <w:t>⠲⑳</w:t>
      </w:r>
      <w:r>
        <w:rPr/>
        <w:t>㙍㑚特쉦昭싂⏂⭃䟃㤨㊣썞塬⩞꥗棎㍴祸杌습䖥曂栽盂婨㉰婖⨪㝤呌汩㛂⫂乷쵯窥꥗걷唴洶䜰숯긱桟</w:t>
      </w:r>
      <w:r>
        <w:rPr/>
        <w:t>⡯</w:t>
      </w:r>
      <w:r>
        <w:rPr/>
        <w:t>ꇂ㒬捐〤煁쉐㊵晹湆㑾ꥶㆬ슮䅶㨭ꥰ㕗仍䔩♠㤫砯楟ꥱ긻栩⭈</w:t>
      </w:r>
      <w:r>
        <w:rPr/>
        <w:t>ꕴ</w:t>
      </w:r>
      <w:r>
        <w:rPr/>
        <w:t>穙ガ䠤⽚㋃㊮㠬瘽湡䀱睤쵩䭲숹</w:t>
      </w:r>
      <w:r>
        <w:rPr/>
        <w:t>⡷</w:t>
      </w:r>
      <w:r>
        <w:rPr/>
        <w:t>泂◂灟쉷猰䁣</w:t>
      </w:r>
      <w:r>
        <w:rPr/>
        <w:t>⡟</w:t>
      </w:r>
      <w:r>
        <w:rPr/>
        <w:t>䫂歲摦㤥숫㥚夺穣⍊塦䉡爪㕓숩椷迂磂㙅⒘扔榻䙴䞱</w:t>
      </w:r>
      <w:r>
        <w:rPr/>
        <w:t>ⱋ</w:t>
      </w:r>
      <w:r>
        <w:rPr/>
        <w:t>灌⫂</w:t>
      </w:r>
      <w:r>
        <w:rPr/>
        <w:t>ⶣ</w:t>
      </w:r>
      <w:r>
        <w:rPr/>
        <w:t>楞畈㥤剭是湧⨣睚㆏⥯噠㭔쉭숰갨啄䭯䁡䠸㮬쉐烂ㄭ</w:t>
      </w:r>
      <w:r>
        <w:rPr/>
        <w:t>ꥉ</w:t>
      </w:r>
      <w:r>
        <w:rPr/>
        <w:t>㩮䮡牏硈㉅た칋㕚⑨⼵㷃禿囂⨱晹╱浴偬뭹쉌漴㉯䉹⫂㚩뗂쉀侱ꥩ倰参坪斿吺습숬䴰갬喿갶숰㙎䵡쉋㡤呉兕⻂</w:t>
      </w:r>
      <w:r>
        <w:rPr/>
        <w:t>ⱬ</w:t>
      </w:r>
      <w:r>
        <w:rPr/>
        <w:t>䤷䨯녰楥奐컎嗍琶灥㤽呮⭌爴㨱㛂坨煚⍤䍭⵫쉧て橈䟂⥏⸷걁坶⻂⥶㭈偈숩</w:t>
      </w:r>
      <w:r>
        <w:rPr/>
        <w:t>Ⳃ</w:t>
      </w:r>
      <w:r>
        <w:rPr/>
        <w:t>䩱㑣株塭䵑汆◂参㐣쉈</w:t>
      </w:r>
      <w:r>
        <w:rPr/>
        <w:t>⢱</w:t>
      </w:r>
      <w:r>
        <w:rPr/>
        <w:t>䤥㬮䙖⫂塬⚵싂䚩沘쉂搰塧묦쉋摲汳</w:t>
      </w:r>
      <w:r>
        <w:rPr/>
        <w:t>ⱉⱉ</w:t>
      </w:r>
      <w:r>
        <w:rPr/>
        <w:t>暣佲㡈庿㩏컂录◎当䧎么轏契戶傩䈨ㅏ쵈䀷刷纩掩뿂쉏쉏쌪樤ꇂ䁞根</w:t>
      </w:r>
      <w:r>
        <w:rPr/>
        <w:t>⠨</w:t>
      </w:r>
      <w:r>
        <w:rPr/>
        <w:t>싂沩깯獗</w:t>
      </w:r>
      <w:r>
        <w:rPr/>
        <w:t>꧂</w:t>
      </w:r>
      <w:r>
        <w:rPr/>
        <w:t>ꄴ海쉙祕䝎䉫긨㶣ㅯ⑭쌦圶刣婴뇎㥮汒䐲䥸㍭橠⍄䤸煓␵␯曃璣穘䁖♳橕쉞怩쉣뽷뭖썅掩噄偄斩쉋䔥쉚穹灸싂⩷瀴沥⪣㬩</w:t>
      </w:r>
      <w:r>
        <w:rPr/>
        <w:t>⡱</w:t>
      </w:r>
      <w:r>
        <w:rPr/>
        <w:t>徿愴䈰慳䗍扒婡ㅳ쉦</w:t>
      </w:r>
      <w:r>
        <w:rPr/>
        <w:t>⠯</w:t>
      </w:r>
      <w:r>
        <w:rPr/>
        <w:t>땔噠</w:t>
      </w:r>
      <w:r>
        <w:rPr/>
        <w:t>⣂</w:t>
      </w:r>
      <w:r>
        <w:rPr/>
        <w:t>噮쉅숮⩉獲涵</w:t>
      </w:r>
      <w:r>
        <w:rPr/>
        <w:t>ⴳ</w:t>
      </w:r>
      <w:r>
        <w:rPr/>
        <w:t>㨵仂幈戳㷂㞥</w:t>
      </w:r>
      <w:r>
        <w:rPr/>
        <w:t>⠦</w:t>
      </w:r>
      <w:r>
        <w:rPr/>
        <w:t>숱祠䡵塘泂춡總顖슥슘췂捬⛂牡䑷媡㈭싂ꥥ⨳</w:t>
      </w:r>
      <w:r>
        <w:rPr/>
        <w:t>ꔺ</w:t>
      </w:r>
      <w:r>
        <w:rPr/>
        <w:t>뼶䨥婀␷歅딭䰳晟믍琵睤弪⫂婮玏⹘汪眲圥敁ꥠ張橀⨺っ숺쉃究쉵뽎悿䥦묯쉶㍸</w:t>
      </w:r>
      <w:r>
        <w:rPr/>
        <w:t>ⶱ</w:t>
      </w:r>
      <w:r>
        <w:rPr/>
        <w:t>㝦椨⑁②◂쉓却뽢쉲쉞窩쵂灕⦡唵뭂ぢ⥃䁢顊ꆣ쌩묵煩繍䩹到⩴㭟싂</w:t>
      </w:r>
      <w:r>
        <w:rPr/>
        <w:t>ⱬ</w:t>
      </w:r>
      <w:r>
        <w:rPr/>
        <w:t>ぶ쌽旂⨊公⩃婰㭺䟂拂⽉㥲礰爥乬㙔丯ꅒ㝅根橉戹佇긴⿂昵ꅯ⭧칋湶숸㏂쉕堪⑕䪘竂楲䤺枮焷쉳橀䕏䐳쉰㕨⌸䭂灥乮穓㡦癶㠶땑</w:t>
      </w:r>
      <w:r>
        <w:rPr/>
        <w:t>Ɑⱃ</w:t>
      </w:r>
      <w:r>
        <w:rPr/>
        <w:t>꧂</w:t>
      </w:r>
      <w:r>
        <w:rPr/>
        <w:t>噪</w:t>
      </w:r>
      <w:r>
        <w:rPr/>
        <w:t>꧂</w:t>
      </w:r>
      <w:r>
        <w:rPr/>
        <w:t>区쏂悩♣싎墡㕆穌啕싂쉏瑗㝥춘걢帤珂兇徻⥀弹䉩輪⦩♟칒㦬瀶癗嘵㌲</w:t>
      </w:r>
      <w:r>
        <w:rPr/>
        <w:t>ꖻ</w:t>
      </w:r>
      <w:r>
        <w:rPr/>
        <w:t>杠㍪묪癓㛂柍갨ꏃ縹⽌㟂楱戬殿爳天䖿숷偷彎쉨杞뿂</w:t>
      </w:r>
      <w:r>
        <w:rPr/>
        <w:t>ⵗ</w:t>
      </w:r>
      <w:r>
        <w:rPr/>
        <w:t>쉨ꌸ겡愮烃輣㟂쉙⩕硁券穖㕒䰴喻㕗쉋㵖䩷䧂摫촷㘯</w:t>
      </w:r>
      <w:r>
        <w:rPr/>
        <w:t>⡰</w:t>
      </w:r>
      <w:r>
        <w:rPr/>
        <w:t>쉰⤻橃쉊璥欰☴㭍㙒曂姂䄬㉚癯烃䡟潲㝃礬媬旂枮䍆瓍걦嘳严摖珂䑈걧䥃䇂潓縲㭾㤦</w:t>
      </w:r>
      <w:r>
        <w:rPr/>
        <w:t>ⵘ</w:t>
      </w:r>
      <w:r>
        <w:rPr/>
        <w:t>悥땙⽂偺桳쉟㣂晶㪬灮⎥䚘夵噵ꌲ⫂㧍㈪</w:t>
      </w:r>
      <w:r>
        <w:rPr/>
        <w:t>꧂⸶ꦮ꤯</w:t>
      </w:r>
      <w:r>
        <w:rPr/>
        <w:t>쉦㦏燃㕱煢硞⥾깃牚ㅟ焹桦쉪㡅ꅎ亻⑧⥍橌歬歏㭮☴妣嘻껂彧⥓游皿╃ꌯ䅱쉨浇凂쉎㕎⨲뽬䉖㕖⥒㕉㌳쉦䤹壂晴쉇⨻搯䕋拂獳꺿㈦㝸セ㴷剹䑪偆⑴⬱䬻ꥦ慨䪣쉀⪥</w:t>
      </w:r>
      <w:r>
        <w:rPr/>
        <w:t>ꤥ</w:t>
      </w:r>
      <w:r>
        <w:rPr/>
        <w:t>畋来輣煊扖쉂ꍫ沮刹頩㑫숫椻摫䁕춣璣칳乺癘㞮녖䱥輺䑯⨩瑍⪻硭奤灭泂쉴</w:t>
      </w:r>
      <w:r>
        <w:rPr/>
        <w:t>⠹</w:t>
      </w:r>
      <w:r>
        <w:rPr/>
        <w:t>䝑㕞昰俎㭎纬縷榿㍁㉺歟껂컂묮轕煎樴告썚⽺檏┵䭥숮ぃ䅅㴷쉊圳촯橪橅䕐婥䍀橨䴷䋂游㕹䕄</w:t>
      </w:r>
      <w:r>
        <w:rPr/>
        <w:t>ꕹ</w:t>
      </w:r>
      <w:r>
        <w:rPr/>
        <w:t>沩┫〪桎</w:t>
      </w:r>
      <w:r>
        <w:rPr/>
        <w:t>⢱</w:t>
      </w:r>
      <w:r>
        <w:rPr/>
        <w:t>噫숳ꥷ牀煣쉎㕂棎숪搽쵆쉀灈櫂捵燃䍣</w:t>
      </w:r>
      <w:r>
        <w:rPr/>
        <w:t>ⱴ</w:t>
      </w:r>
      <w:r>
        <w:rPr/>
        <w:t>ォ輵权쉳䅔⑥㥺㵵뮿幒彗松䟂␭繖欪顋額畔䰩砪扶竂⩪</w:t>
      </w:r>
      <w:r>
        <w:rPr/>
        <w:t>ⱎ</w:t>
      </w:r>
      <w:r>
        <w:rPr/>
        <w:t>䱔㯂泂ぃ姎楟䵴㩉楎婇凂</w:t>
      </w:r>
      <w:r>
        <w:rPr/>
        <w:t>꧂</w:t>
      </w:r>
      <w:r>
        <w:rPr/>
        <w:t>桒㶱䳍ㅑ硐樹兪兌㦩䅯昵</w:t>
      </w:r>
      <w:r>
        <w:rPr/>
        <w:t>ⱸ</w:t>
      </w:r>
      <w:r>
        <w:rPr/>
        <w:t>긪㵔싂㦿䄰쉹ꅶ⌽硢绂涩䃂汴⴯㍭灾穴ꍣ㛂㓂슿棎浬婹渪礨䁓徏쉴剚獍瑴瑆盂睲═슏偲㝤問桨䩭뾣江妿컂皘</w:t>
      </w:r>
      <w:r>
        <w:rPr/>
        <w:t>ⲣ</w:t>
      </w:r>
      <w:r>
        <w:rPr/>
        <w:t>䅬쉬쌺喏⧂숩䕇䀭乯厱瑾慉憥촤礮勂걨癁祚儣䙇⹮慹싂輦컍쌪쉎报썂窘繩焽싂慄쵹坄ぶ</w:t>
      </w:r>
      <w:r>
        <w:rPr/>
        <w:t>⡪</w:t>
      </w:r>
      <w:r>
        <w:rPr/>
        <w:t>쉾呧⿂奅䠮硌帩愊橘㵞佥颩싂</w:t>
      </w:r>
      <w:r>
        <w:rPr/>
        <w:t>⡎</w:t>
      </w:r>
      <w:r>
        <w:rPr/>
        <w:t>婧扱幚凂礷츣ㆩ쉡갹攽ꅸ뇎쉰</w:t>
      </w:r>
      <w:r>
        <w:rPr/>
        <w:t>⡢</w:t>
      </w:r>
      <w:r>
        <w:rPr/>
        <w:t>䞻㵈⵱╢偮焳</w:t>
      </w:r>
      <w:r>
        <w:rPr/>
        <w:t>ꤺ</w:t>
      </w:r>
      <w:r>
        <w:rPr/>
        <w:t>쉰噰淃ꅴ쉤⪩⚵矂瀬姂㥚桀숷䬮呠</w:t>
      </w:r>
      <w:r>
        <w:rPr/>
        <w:t>ꕒ</w:t>
      </w:r>
      <w:r>
        <w:rPr/>
        <w:t>ꆥ浵㵑䏂乪뭔㌶刪浉갨꥔ㅰ䈪汤湪䕈繏⌭愲溏汶╤朶攪疘㎩㕯ꏂ漱礲纩湾砯䕭浵塧杘癋슿쉸䣎偎䌵땁ꥢ㧂湤싂⼹</w:t>
      </w:r>
      <w:r>
        <w:rPr/>
        <w:t>Ⱨ</w:t>
      </w:r>
      <w:r>
        <w:rPr/>
        <w:t>쉾꥞ィ杁穸幁捳㝏⧂椯⸣獭頩汨묲녲珂渹泃⽢栫滂桚畚辿栣</w:t>
      </w:r>
      <w:r>
        <w:rPr/>
        <w:t>꧂</w:t>
      </w:r>
      <w:r>
        <w:rPr/>
        <w:t>깑痃参灯</w:t>
      </w:r>
      <w:r>
        <w:rPr/>
        <w:t>ⵡ</w:t>
      </w:r>
      <w:r>
        <w:rPr/>
        <w:t>㕏갷ヂ</w:t>
      </w:r>
      <w:r>
        <w:rPr/>
        <w:t>ⵒ</w:t>
      </w:r>
      <w:r>
        <w:rPr/>
        <w:t>煌啮祐㵠䀬ꍘ兄浑⨷辮쉕⏃乷䣂땳⭁涬线彾䰮⵴⯍㝚港塶䕟橕ꅌ硪㔻汏</w:t>
      </w:r>
      <w:r>
        <w:rPr/>
        <w:t>ꦩ</w:t>
      </w:r>
      <w:r>
        <w:rPr/>
        <w:t>怽⿂机怫䙙溬⛂煲扢숥문쉕坰䝆</w:t>
      </w:r>
      <w:r>
        <w:rPr/>
        <w:t>ꖿ</w:t>
      </w:r>
      <w:r>
        <w:rPr/>
        <w:t>썺쉋䪮䈺䬪䪘佊䩞</w:t>
      </w:r>
      <w:r>
        <w:rPr/>
        <w:t>ꤤ</w:t>
      </w:r>
      <w:r>
        <w:rPr/>
        <w:t>숤㙳쎿晫㘹坒颡④沱䅕썠劮捲䐪畫慞㨶博ꌵ쉈</w:t>
      </w:r>
      <w:r>
        <w:rPr/>
        <w:t>ꦵ</w:t>
      </w:r>
      <w:r>
        <w:rPr/>
        <w:t>旂䐵債疥塬ꅩ拂儫▥췂╫晓</w:t>
      </w:r>
      <w:r>
        <w:rPr/>
        <w:t>ꥅ</w:t>
      </w:r>
      <w:r>
        <w:rPr/>
        <w:t>䭩䔸⒵共</w:t>
      </w:r>
      <w:r>
        <w:rPr/>
        <w:t>ꕬ</w:t>
      </w:r>
      <w:r>
        <w:rPr/>
        <w:t>愯ꍰ</w:t>
      </w:r>
      <w:r>
        <w:rPr/>
        <w:t>⡀</w:t>
      </w:r>
      <w:r>
        <w:rPr/>
        <w:t>䵘䑆椺㝘䅎畩悮䉱땞洤畋⦩牴䆱樺⑏啷弮㈴焪⩵⛂兓㩓瘵갨숬䌻㝳䐬䍕卵쏂㙗婑獀㎥䠺쉘䄪䲡칗䭥䪿⎻㭰♓捨灮䵎㚘</w:t>
      </w:r>
      <w:r>
        <w:rPr/>
        <w:t>ⷂ</w:t>
      </w:r>
      <w:r>
        <w:rPr/>
        <w:t>癩쵮</w:t>
      </w:r>
      <w:r>
        <w:rPr/>
        <w:t>꤭</w:t>
      </w:r>
      <w:r>
        <w:rPr/>
        <w:t>ぬ䕇䩘硥</w:t>
      </w:r>
      <w:r>
        <w:rPr/>
        <w:t>ꔩ</w:t>
      </w:r>
      <w:r>
        <w:rPr/>
        <w:t>沘㙲㑙숹疣⌲䪘갱</w:t>
      </w:r>
      <w:r>
        <w:rPr/>
        <w:t>ꤷ</w:t>
      </w:r>
      <w:r>
        <w:rPr/>
        <w:t>䁄</w:t>
      </w:r>
      <w:r>
        <w:rPr/>
        <w:t>ꥅ</w:t>
      </w:r>
      <w:r>
        <w:rPr/>
        <w:t>幫㣂䓂琽楩㭥㐳潋呦繰瘽圮圣椳橸┥渫╶䟂䟂</w:t>
      </w:r>
      <w:r>
        <w:rPr/>
        <w:t>ⲏ</w:t>
      </w:r>
      <w:r>
        <w:rPr/>
        <w:t>걠쉇擂版</w:t>
      </w:r>
      <w:r>
        <w:rPr/>
        <w:t>ꦮ</w:t>
      </w:r>
      <w:r>
        <w:rPr/>
        <w:t>䝞繡䙙穣痃</w:t>
      </w:r>
      <w:r>
        <w:rPr/>
        <w:t>ꕙ⩺</w:t>
      </w:r>
      <w:r>
        <w:rPr/>
        <w:t>숬</w:t>
      </w:r>
      <w:r>
        <w:rPr/>
        <w:t>ⱹ</w:t>
      </w:r>
      <w:r>
        <w:rPr/>
        <w:t>䵦桁奄⑲稲숵䱉洷坓榏婒涱☬갩皏ꥳ䝩칟啡幍䑷厣䌽㡶塗ꆵ슥顰㢥</w:t>
      </w:r>
      <w:r>
        <w:rPr/>
        <w:t>ⱦ</w:t>
      </w:r>
      <w:r>
        <w:rPr/>
        <w:t>䁨</w:t>
      </w:r>
      <w:r>
        <w:rPr/>
        <w:t>ꕁ</w:t>
      </w:r>
      <w:r>
        <w:rPr/>
        <w:t>斬㯂숩佶딴づ쉓⬨╒</w:t>
      </w:r>
      <w:r>
        <w:rPr/>
        <w:t>ꥂ</w:t>
      </w:r>
      <w:r>
        <w:rPr/>
        <w:t>慐圦쉗眲컂䥲숷摣⌸樣匳圳䅪쉚倲</w:t>
      </w:r>
      <w:r>
        <w:rPr/>
        <w:t>⢘</w:t>
      </w:r>
      <w:r>
        <w:rPr/>
        <w:t>쉊䬨걤單烂ㆣ䰴䉖硶㜰䭐䍹</w:t>
      </w:r>
      <w:r>
        <w:rPr/>
        <w:t>꧂</w:t>
      </w:r>
      <w:r>
        <w:rPr/>
        <w:t>佾뾡凍걋䠫뭋⍅港仂彁䅏砹</w:t>
      </w:r>
      <w:r>
        <w:rPr/>
        <w:t>ꤱ⮻</w:t>
      </w:r>
      <w:r>
        <w:rPr/>
        <w:t>慷㝷┹䍞未敋䵮⭞侵䭢쉠潕⼱숥䵷凂ꥬ쉰曎숲窡㛂敵㬻啩啞掩쉙䜩</w:t>
      </w:r>
      <w:r>
        <w:rPr/>
        <w:t>⢻</w:t>
      </w:r>
      <w:r>
        <w:rPr/>
        <w:t>杚睾䁹䤩卂</w:t>
      </w:r>
      <w:r>
        <w:rPr/>
        <w:t>ⱴ</w:t>
      </w:r>
      <w:r>
        <w:rPr/>
        <w:t>쉦츫坵瀵幨ぱ皥㉁桞汙㯂焬碘煆䕭浄슏璥旂儽쉹⹭䤷싂걤捗値䞘숲彋半㝀㊻⨸䂵僃싂煔숹嘨漵촺⬤춱</w:t>
      </w:r>
      <w:r>
        <w:rPr/>
        <w:t>ꗂ</w:t>
      </w:r>
      <w:r>
        <w:rPr/>
        <w:t>㍍䕲싂洭⻂獬⚥䁪䡁ꍴ뭓㐽帊⩮廂慳</w:t>
      </w:r>
      <w:r>
        <w:rPr/>
        <w:t>ꔫ</w:t>
      </w:r>
      <w:r>
        <w:rPr/>
        <w:t>帬娰䍢䑀</w:t>
      </w:r>
      <w:r>
        <w:rPr/>
        <w:t>ꖏ</w:t>
      </w:r>
      <w:r>
        <w:rPr/>
        <w:t>捙㮱숬㥇땪䡨揃噢入䕌칫䵎썌땖䵍啯숣㝊婯曂ꄭ䉮㬭㶘典</w:t>
      </w:r>
      <w:r>
        <w:rPr/>
        <w:t>꧂</w:t>
      </w:r>
      <w:r>
        <w:rPr/>
        <w:t>繶㝨㉹䩾쉌걬숽焴쵞樤⑍顁㒱䡵呸䌪こ晘㩭걧</w:t>
      </w:r>
      <w:r>
        <w:rPr/>
        <w:t>ꤤ</w:t>
      </w:r>
      <w:r>
        <w:rPr/>
        <w:t>㵎卡漨彥</w:t>
      </w:r>
      <w:r>
        <w:rPr/>
        <w:t>⢣</w:t>
      </w:r>
      <w:r>
        <w:rPr/>
        <w:t>쉒⼩楎灾ꅺ爸丸⥫믎㑠㇍䇂숮㈥⥴걅㑭硔䅯澿⫂彆</w:t>
      </w:r>
      <w:r>
        <w:rPr/>
        <w:t>Ⱜ</w:t>
      </w:r>
      <w:r>
        <w:rPr/>
        <w:t>䌥㗍슣</w:t>
      </w:r>
      <w:r>
        <w:rPr/>
        <w:t>ꤱ</w:t>
      </w:r>
      <w:r>
        <w:rPr/>
        <w:t>⼸⹌獹숬支㝳쉫쉺样慱噐슮睂參걍䡭煏䙚䠵㥇兯扂卸䝟꧎㈣쵵湗䅴쉎椰㦻札頲㉵䓂娫空頵䝶쉐潰⑶䢱㌱뿍䏂㕚犬ꇃ⤹⹇ꇂꍸ潪</w:t>
      </w:r>
      <w:r>
        <w:rPr/>
        <w:t>ⱓ</w:t>
      </w:r>
      <w:r>
        <w:rPr/>
        <w:t>䌳쵶硾烂䕬䑨숵硓쉥ㄻ䂣㉘䠹昪㚘沣⴪㛂䡚䅤⹙拂</w:t>
      </w:r>
      <w:r>
        <w:rPr/>
        <w:t>Ȿ</w:t>
      </w:r>
      <w:r>
        <w:rPr/>
        <w:t>彙扫䅐穯摇琶</w:t>
      </w:r>
      <w:r>
        <w:rPr/>
        <w:t>ⷎ</w:t>
      </w:r>
      <w:r>
        <w:rPr/>
        <w:t>痂숳焵帻檮㜹乖긬䅹뮡廂㠬</w:t>
      </w:r>
      <w:r>
        <w:rPr/>
        <w:t>Ⱶ</w:t>
      </w:r>
      <w:r>
        <w:rPr/>
        <w:t>䱀ꆥ䱁窱썏䱕䁀</w:t>
      </w:r>
      <w:r>
        <w:rPr/>
        <w:t>⡲</w:t>
      </w:r>
      <w:r>
        <w:rPr/>
        <w:t>ꄨ沵找⹤썒畗稥</w:t>
      </w:r>
      <w:r>
        <w:rPr/>
        <w:t>ⵋ</w:t>
      </w:r>
      <w:r>
        <w:rPr/>
        <w:t>䎥숹㜯㊏暘幓爪住瑆숦䅈捌쉖楈</w:t>
      </w:r>
      <w:r>
        <w:rPr/>
        <w:t>⣎</w:t>
      </w:r>
      <w:r>
        <w:rPr/>
        <w:t>쉍⩦瘵䥠楦稤꥖塣媣⍄⼱怩旎㥟纻</w:t>
      </w:r>
      <w:r>
        <w:rPr/>
        <w:t>꧂</w:t>
      </w:r>
      <w:r>
        <w:rPr/>
        <w:t>䤹灊辩椵織㴻頥㠲䚣☳싎땏绂╟姃顯슩睦噇瘤쉊㴷쉥漳녰揂漥</w:t>
      </w:r>
      <w:r>
        <w:rPr/>
        <w:t>ꦣ⌽</w:t>
      </w:r>
      <w:r>
        <w:rPr/>
        <w:t>墘媡浖曂偡␰扄轳쉦氨㑤쉰⬸䃍材㭴户塓</w:t>
      </w:r>
      <w:r>
        <w:rPr/>
        <w:t>⡯</w:t>
      </w:r>
      <w:r>
        <w:rPr/>
        <w:t>砭㥇獡神疣佫轃뭠㭟</w:t>
      </w:r>
      <w:r>
        <w:rPr/>
        <w:t>ꥀ</w:t>
      </w:r>
      <w:r>
        <w:rPr/>
        <w:t>敩偒⌶ꅡ</w:t>
      </w:r>
      <w:r>
        <w:rPr/>
        <w:t>ꤹ</w:t>
      </w:r>
      <w:r>
        <w:rPr/>
        <w:t>瑄</w:t>
      </w:r>
      <w:r>
        <w:rPr/>
        <w:t>ꗂ</w:t>
      </w:r>
      <w:r>
        <w:rPr/>
        <w:t>䎮傮쉃参⸻䱗爦瑃녎汰ꍎ疩ꅯ乆绂妥獨</w:t>
      </w:r>
      <w:r>
        <w:rPr/>
        <w:t>ꕋ</w:t>
      </w:r>
      <w:r>
        <w:rPr/>
        <w:t>ⰵ</w:t>
      </w:r>
      <w:r>
        <w:rPr/>
        <w:t>剅憿啳⍵녢䜴欹彲㭣녃Ⓜ␱딳ぶ䍫⍐牕쉗숪䐫么ꄱ嘲㌱쉒땟眣帪栲깂☫洫뼩䜵쉡쉰깶漫辣か扆伲⯂䥄㡋䍇奉싎昤땍橞偵礳㡚婏ꅖ칧䩥㦬牔␲깷⍐⼶</w:t>
      </w:r>
      <w:r>
        <w:rPr/>
        <w:t>ꔣ</w:t>
      </w:r>
      <w:r>
        <w:rPr/>
        <w:t>顊싂塅治硥쉍珂숱꥔</w:t>
      </w:r>
      <w:r>
        <w:rPr/>
        <w:t>ꗂ</w:t>
      </w:r>
      <w:r>
        <w:rPr/>
        <w:t>塾⪏䤥</w:t>
      </w:r>
      <w:r>
        <w:rPr/>
        <w:t>ⶡ</w:t>
      </w:r>
      <w:r>
        <w:rPr/>
        <w:t>䁔発</w:t>
      </w:r>
      <w:r>
        <w:rPr/>
        <w:t>ⵦ</w:t>
      </w:r>
      <w:r>
        <w:rPr/>
        <w:t>潤睔瀤㊻䫂䝄慖ꍂ㴮歷祘㭈揂⍆獤歩晕ꇂ䨰䎏摂繅㕰䑩</w:t>
      </w:r>
      <w:r>
        <w:rPr/>
        <w:t>ꕙ</w:t>
      </w:r>
      <w:r>
        <w:rPr/>
        <w:t>佷焨쉵㨤䁄䥃具䒬ㅇ칔剀䡋义츱ꍖㅞ戶㵗⩠</w:t>
      </w:r>
      <w:r>
        <w:rPr/>
        <w:t>Ⳃ</w:t>
      </w:r>
      <w:r>
        <w:rPr/>
        <w:t>숨啐㥇㵡刪䆬樻搲憩뭡ꅯ</w:t>
      </w:r>
      <w:r>
        <w:rPr/>
        <w:t>ⵦ</w:t>
      </w:r>
      <w:r>
        <w:rPr/>
        <w:t>ꄮ顦员毂摡并㭬恇恾썃</w:t>
      </w:r>
      <w:r>
        <w:rPr/>
        <w:t>⠸</w:t>
      </w:r>
      <w:r>
        <w:rPr/>
        <w:t>乫썈⏂Ⓜ椣煡걀恨幐犏쉣報㙒㑲偍묩</w:t>
      </w:r>
      <w:r>
        <w:rPr/>
        <w:t>ꤪ⪮</w:t>
      </w:r>
      <w:r>
        <w:rPr/>
        <w:t>쉷噱潓呦竃⸰晎㦩潑䝤쉫婓ぞ숺䰴盂佋獦圴</w:t>
      </w:r>
      <w:r>
        <w:rPr/>
        <w:t>ⲿ</w:t>
      </w:r>
      <w:r>
        <w:rPr/>
        <w:t>㐵晹教䅂欥樊긲摌⨺칫╳穫</w:t>
      </w:r>
      <w:r>
        <w:rPr/>
        <w:t>ⱑ⍹</w:t>
      </w:r>
      <w:r>
        <w:rPr/>
        <w:t>顢㚩㚬</w:t>
      </w:r>
      <w:r>
        <w:rPr/>
        <w:t>⡁</w:t>
      </w:r>
      <w:r>
        <w:rPr/>
        <w:t>쉊燃癶</w:t>
      </w:r>
      <w:r>
        <w:rPr/>
        <w:t>ⰹ</w:t>
      </w:r>
      <w:r>
        <w:rPr/>
        <w:t>쉥愯中刺⍇係㘩佚깂</w:t>
      </w:r>
      <w:r>
        <w:rPr/>
        <w:t>ꕌ</w:t>
      </w:r>
      <w:r>
        <w:rPr/>
        <w:t>泂䕘칞䉺捰疘㦣穲婚⭣⨫⒥⦮䕰卒頨촲㤱晩湍슩顑戰䕫妵䤪ꌶꅥ甪싂㥒쌻뾮捺녁⭯㙌싂땺䱪쉲㗂뼴繎澣䶏頲깩桄㝂⥆⬪</w:t>
      </w:r>
      <w:r>
        <w:rPr/>
        <w:t>⡙</w:t>
      </w:r>
      <w:r>
        <w:rPr/>
        <w:t>䡬扚瑠슬⌺㭈ꍋ獠</w:t>
      </w:r>
      <w:r>
        <w:rPr/>
        <w:t>ⵊ</w:t>
      </w:r>
      <w:r>
        <w:rPr/>
        <w:t>ꥬ싍㤪⻂婤桬⹄䥹숫摆冿⹓슻椴㑷瀴橂쌩숥湧杗剨녯歗쎩쵘杫恪┽쵖僂猱䳂♑뭲䥹㜳쏂㵁棍숵旂䪿㍬㘭⭪</w:t>
      </w:r>
      <w:r>
        <w:rPr/>
        <w:t>ꦥ</w:t>
      </w:r>
      <w:r>
        <w:rPr/>
        <w:t>灀쉣슩뼷䁈啯쉩⚬쌹츷㘺夣恁㉎⽸⨨츩䁾츣㉰䄬츬啲┲㶥䊱䈪䁢彵稴</w:t>
      </w:r>
      <w:r>
        <w:rPr/>
        <w:t>ꦘ</w:t>
      </w:r>
      <w:r>
        <w:rPr/>
        <w:t>党盃⭮⮮慈顓東</w:t>
      </w:r>
      <w:r>
        <w:rPr/>
        <w:t>꧂</w:t>
      </w:r>
      <w:r>
        <w:rPr/>
        <w:t>䵞⬭䝗㑉㩶瀪㌮砣悡㕑䲘故</w:t>
      </w:r>
      <w:r>
        <w:rPr/>
        <w:t>ⱟ</w:t>
      </w:r>
      <w:r>
        <w:rPr/>
        <w:t>慷瘳娩ꄣ뗍㑴盂䙑⹇㉩⮿</w:t>
      </w:r>
      <w:r>
        <w:rPr/>
        <w:t>ꕨ</w:t>
      </w:r>
      <w:r>
        <w:rPr/>
        <w:t>慫⌳吽쉬捠穤癎帩権♒぀</w:t>
      </w:r>
      <w:r>
        <w:rPr/>
        <w:t>ꕑ</w:t>
      </w:r>
      <w:r>
        <w:rPr/>
        <w:t>⽓盂挶␵䅥ㅎ洵</w:t>
      </w:r>
      <w:r>
        <w:rPr/>
        <w:t>⣂</w:t>
      </w:r>
      <w:r>
        <w:rPr/>
        <w:t>㋂칣辻㜽垩倱⩉긻䨥椹쉟싂彈䔣祌쉁扌싂禩쉍⮡싂嗂</w:t>
      </w:r>
      <w:r>
        <w:rPr/>
        <w:t>꧂</w:t>
      </w:r>
      <w:r>
        <w:rPr/>
        <w:t>䪩䉓彦⍓⩪䉒廃</w:t>
      </w:r>
      <w:r>
        <w:rPr/>
        <w:t>⡐</w:t>
      </w:r>
      <w:r>
        <w:rPr/>
        <w:t>䥘⩉뮘</w:t>
      </w:r>
      <w:r>
        <w:rPr/>
        <w:t>Ɒ</w:t>
      </w:r>
      <w:r>
        <w:rPr/>
        <w:t>䝅쉓掏쉺╦瑲䴨</w:t>
      </w:r>
      <w:r>
        <w:rPr/>
        <w:t>Ⳃ</w:t>
      </w:r>
      <w:r>
        <w:rPr/>
        <w:t>㥠츷</w:t>
      </w:r>
      <w:r>
        <w:rPr/>
        <w:t>ⵄ</w:t>
      </w:r>
      <w:r>
        <w:rPr/>
        <w:t>䎻参㈦䃂汯</w:t>
      </w:r>
      <w:r>
        <w:rPr/>
        <w:t>⡞</w:t>
      </w:r>
      <w:r>
        <w:rPr/>
        <w:t>儥扩뭭氻栯瑵ㅥ䁆梣ꅪ䅋ォ狂♾깟숵䩎晋癱熣ꄩ甭컂轍믂䭋</w:t>
      </w:r>
      <w:r>
        <w:rPr/>
        <w:t>ꤱꥍ</w:t>
      </w:r>
      <w:r>
        <w:rPr/>
        <w:t>䫂걡ꇂ焦㷃믂⿎㍌奠溩숳弱⿂睡〳椶䑍穖쉡幷睏㕣係㍅畺㙳㕅啁싂樴썐樻䥾沵椮顶秂典</w:t>
      </w:r>
      <w:r>
        <w:rPr/>
        <w:t>ꕨ</w:t>
      </w:r>
      <w:r>
        <w:rPr/>
        <w:t>칤擂婴䬩嗃爺硋捆幾窱瓂㩀䑠䔷ㅹ㨣㥮劘彎䭳漪습㙙⑨㭑䑷ꅵ⩈슱㍴⚥㭃</w:t>
      </w:r>
      <w:r>
        <w:rPr/>
        <w:t>ⱱ</w:t>
      </w:r>
      <w:r>
        <w:rPr/>
        <w:t>䍔⩅싂䕾ꥭ瀣⭡䉅扮沩㩱ꄬ牓䈥⭪㑵梩㇂䵋⑴</w:t>
      </w:r>
      <w:r>
        <w:rPr/>
        <w:t>ⱊ</w:t>
      </w:r>
      <w:r>
        <w:rPr/>
        <w:t>彪㔦⍒썲昬뭦瑳쉙辬ㅉ㟂咻咣㥧⎡䏂扦</w:t>
      </w:r>
      <w:r>
        <w:rPr/>
        <w:t>⢣</w:t>
      </w:r>
      <w:r>
        <w:rPr/>
        <w:t>橩쉐祱幓卷칑䵱⭙쉡㍋㨤䌭ꅍ䔥煁썒毂挥⥁⍗狂兂슮쉠㵞悱復洪쏂㨷漳㏂㪏䉚婃䀪쉱䀰穟㴭⛂⍘䙀䘪㈴娫呸⨩녍㫂䰲撻⵸庡碣彘⸫䥟䦘㐥㓃䚱浸兦歁숮쉥땺嚘䰬橖灈㘸穕玡⨹㵫奬汪彺楶쉋㕐</w:t>
      </w:r>
      <w:r>
        <w:rPr/>
        <w:t>Ⳃ</w:t>
      </w:r>
      <w:r>
        <w:rPr/>
        <w:t>㐱쉃썷轈松䐷囂䒿坥卩梩呮녩晆䭢䉌␊夰㩗숦䙷딺䥣繅䯂㊩烂</w:t>
      </w:r>
      <w:r>
        <w:rPr/>
        <w:t>⡬</w:t>
      </w:r>
      <w:r>
        <w:rPr/>
        <w:t>䕀幨⵺癳╶숻慧湊㍆久睺</w:t>
      </w:r>
      <w:r>
        <w:rPr/>
        <w:t>ꕴ</w:t>
      </w:r>
      <w:r>
        <w:rPr/>
        <w:t>婋촴䪵欤ィ恊⽨㐫쉁쉢塙슥칾쏂颮⹢갪䅏</w:t>
      </w:r>
      <w:r>
        <w:rPr/>
        <w:t>ꕡ</w:t>
      </w:r>
      <w:r>
        <w:rPr/>
        <w:t>숹</w:t>
      </w:r>
      <w:r>
        <w:rPr/>
        <w:t>ⱚ⑐</w:t>
      </w:r>
      <w:r>
        <w:rPr/>
        <w:t>恅㖡㵥䐳</w:t>
      </w:r>
      <w:r>
        <w:rPr/>
        <w:t>ꔵ</w:t>
      </w:r>
      <w:r>
        <w:rPr/>
        <w:t>擂⻂乃刻癵塡습禩栽</w:t>
      </w:r>
      <w:r>
        <w:rPr/>
        <w:t>Ⱓ</w:t>
      </w:r>
      <w:r>
        <w:rPr/>
        <w:t>く⩌嘺㫂繫㥤涥梡</w:t>
      </w:r>
      <w:r>
        <w:rPr/>
        <w:t>Ⱛ</w:t>
      </w:r>
      <w:r>
        <w:rPr/>
        <w:t>숤쉪潗倱칹칓债浐싂昣⭉䌰姂㟂딪婪䕊扒轊ꏍ⭧潠숲稣捒歄顢뮮㠶〷垣漱歠敬⩓輨䍑皬㗂㍂䔪♴㡥</w:t>
      </w:r>
      <w:r>
        <w:rPr/>
        <w:t>⠣</w:t>
      </w:r>
      <w:r>
        <w:rPr/>
        <w:t>ꍴ飂</w:t>
      </w:r>
      <w:r>
        <w:rPr/>
        <w:t>ꔲ</w:t>
      </w:r>
      <w:r>
        <w:rPr/>
        <w:t>쉾☤⑲栯惂㨶쉒敋帲㌫嚣⥐烂⪵썪䙀姂恴</w:t>
      </w:r>
      <w:r>
        <w:rPr/>
        <w:t>ⶮ</w:t>
      </w:r>
      <w:r>
        <w:rPr/>
        <w:t>䎮♹␮憻䆵⪩╶昲</w:t>
      </w:r>
      <w:r>
        <w:rPr/>
        <w:t>ꤨ</w:t>
      </w:r>
      <w:r>
        <w:rPr/>
        <w:t>쉕뽳颱䠪湹敮㗂噰㥘泎氹긲泂</w:t>
      </w:r>
      <w:r>
        <w:rPr/>
        <w:t>ꔲ</w:t>
      </w:r>
      <w:r>
        <w:rPr/>
        <w:t>䥏뽞瑘녃彘権㙃슿杉〉瓂㥣䰤收风⩉㵄怸儤㈤ꅳ溣啪숪掩幹⸣榿轗</w:t>
      </w:r>
      <w:r>
        <w:rPr/>
        <w:t>⡪</w:t>
      </w:r>
      <w:r>
        <w:rPr/>
        <w:t>槂⸷까⍢杮♃㇂䁍ꅇ뭷싂㌸剬䍍櫂捚歖㩆ㄮ㗍㑙쉙쉙颻墣슩牚䗃㉫漽䡶뭋</w:t>
      </w:r>
      <w:r>
        <w:rPr/>
        <w:t>ꕶ</w:t>
      </w:r>
      <w:r>
        <w:rPr/>
        <w:t>甭剬췂嘱祾⩘♗檘깞슥쵦湹恆敟⹰嗃촬留㶘쉃妻辩䞮ꍎ</w:t>
      </w:r>
      <w:r>
        <w:rPr/>
        <w:t>ꔨ</w:t>
      </w:r>
      <w:r>
        <w:rPr/>
        <w:t>剌殘깾쉷걇汄为숦毂겘</w:t>
      </w:r>
      <w:r>
        <w:rPr/>
        <w:t>ⵘ</w:t>
      </w:r>
      <w:r>
        <w:rPr/>
        <w:t>㗂ㄮ촦㌸</w:t>
      </w:r>
      <w:r>
        <w:rPr/>
        <w:t>ꥈ</w:t>
      </w:r>
      <w:r>
        <w:rPr/>
        <w:t>椻</w:t>
      </w:r>
      <w:r>
        <w:rPr/>
        <w:t>ⱶ</w:t>
      </w:r>
      <w:r>
        <w:rPr/>
        <w:t>ꥹ쉣硬䍣䍩ㅏ䈺潀䖮癯呄敚숴䈭칊䍮氣숰㘥杀</w:t>
      </w:r>
      <w:r>
        <w:rPr/>
        <w:t>꥓</w:t>
      </w:r>
      <w:r>
        <w:rPr/>
        <w:t>㞏꥖뮮䇎⒣㩖伨湃깊숪㬣긪浪䉕</w:t>
      </w:r>
      <w:r>
        <w:rPr/>
        <w:t>ⱶ</w:t>
      </w:r>
      <w:r>
        <w:rPr/>
        <w:t>숩</w:t>
      </w:r>
      <w:r>
        <w:rPr/>
        <w:t>ꦥ</w:t>
      </w:r>
      <w:r>
        <w:rPr/>
        <w:t>札䩔摩숳㐩뭍䡖䈷ꌶ깠</w:t>
      </w:r>
      <w:r>
        <w:rPr/>
        <w:t>ꔰ꧃</w:t>
      </w:r>
      <w:r>
        <w:rPr/>
        <w:t>뽎㘽ꍈ</w:t>
      </w:r>
      <w:r>
        <w:rPr/>
        <w:t>꧂</w:t>
      </w:r>
      <w:r>
        <w:rPr/>
        <w:t>楤弥䡀摒㋎畊瀵敗쉋⺘쵶</w:t>
      </w:r>
      <w:r>
        <w:rPr/>
        <w:t>ꕺ⌵</w:t>
      </w:r>
      <w:r>
        <w:rPr/>
        <w:t>卙礵⚩婢㘫뗃獹㵺ꥣ䶩涬⌤숶㈸쉸⯂䑹㮱ꍘ숻䪘愫扱卬㔹瑷坑愣欺颱䥴塵⯂辮灘楟㙟⵩뭕恔顉슩䡥㬲洮繩楲䵔歚䀱䆥垵㕁슡♡</w:t>
      </w:r>
      <w:r>
        <w:rPr/>
        <w:t>Ⳃ</w:t>
      </w:r>
      <w:r>
        <w:rPr/>
        <w:t>ꇂ</w:t>
      </w:r>
      <w:r>
        <w:rPr/>
        <w:t>Ᵽ⨭</w:t>
      </w:r>
      <w:r>
        <w:rPr/>
        <w:t>ꄭ⭇쉫䁄忂煁晞硵汾䁀쉤뗂燎싂戶癗㧎뗂㑁䨨暘</w:t>
      </w:r>
      <w:r>
        <w:rPr/>
        <w:t>ꖵꤶ</w:t>
      </w:r>
      <w:r>
        <w:rPr/>
        <w:t>栥甩䐷</w:t>
      </w:r>
      <w:r>
        <w:rPr/>
        <w:t>Ⳃ</w:t>
      </w:r>
      <w:r>
        <w:rPr/>
        <w:t>辩猤秂温▥䌯琱츨桴㟂捩䥥繣⌵祭汞넥숦</w:t>
      </w:r>
      <w:r>
        <w:rPr/>
        <w:t>ꦘ</w:t>
      </w:r>
      <w:r>
        <w:rPr/>
        <w:t>䱨㔨䕴</w:t>
      </w:r>
      <w:r>
        <w:rPr/>
        <w:t>ꦏ</w:t>
      </w:r>
      <w:r>
        <w:rPr/>
        <w:t>䭌䤴쏂狂쉾繇썺쏂氹쉋儴쉊⌯㫂</w:t>
      </w:r>
      <w:r>
        <w:rPr/>
        <w:t>ⰳ</w:t>
      </w:r>
      <w:r>
        <w:rPr/>
        <w:t>䐫摀싂䄪剀煣쉧桇救땉㵟濂⒣奙⩚</w:t>
      </w:r>
      <w:r>
        <w:rPr/>
        <w:t>ꥏ</w:t>
      </w:r>
      <w:r>
        <w:rPr/>
        <w:t>輦㕱쵶쉘抿땟潉偫치㬪噯偠㨶䙯숤䙓汲ꅊ䒮顪㇂㈸㮵䉅汄ꅞ</w:t>
      </w:r>
      <w:r>
        <w:rPr/>
        <w:t>⡀</w:t>
      </w:r>
      <w:r>
        <w:rPr/>
        <w:t>䒩爫輮㥺</w:t>
      </w:r>
      <w:r>
        <w:rPr/>
        <w:t>ꤳ</w:t>
      </w:r>
      <w:r>
        <w:rPr/>
        <w:t>ꥦ䵄〬伳䝁쉕</w:t>
      </w:r>
      <w:r>
        <w:rPr/>
        <w:t>ꤺ</w:t>
      </w:r>
      <w:r>
        <w:rPr/>
        <w:t>ꥯ儊欺ꅘ煸겣녍祦繀楔쉉卆咣硅穇牘漣卵슮㞡楇慴</w:t>
      </w:r>
      <w:r>
        <w:rPr/>
        <w:t>ⱳ</w:t>
      </w:r>
      <w:r>
        <w:rPr/>
        <w:t>숦顎啈䬵慩넸㘩扞싂挣⩁⭺䀷䵡촦婅枏睬楤㙩곂⸮㦿勂⾿㭸䱋䇂⬤瞻猤挳깺㙴旂</w:t>
      </w:r>
      <w:r>
        <w:rPr/>
        <w:t>Ⳃ</w:t>
      </w:r>
      <w:r>
        <w:rPr/>
        <w:t>㍖녅䜶セ癗䪘奨浅뭥⒩橵剭䬭쉔縴塓┰싂㉟唭兪숲係焻ㅡㆥ䑗쉂偐</w:t>
      </w:r>
      <w:r>
        <w:rPr/>
        <w:t>ⱡ</w:t>
      </w:r>
      <w:r>
        <w:rPr/>
        <w:t>灂彘쉫畁江⫎暬硋栩⨷숭䡙䯂畾搣♁䔩</w:t>
      </w:r>
      <w:r>
        <w:rPr/>
        <w:t>ꥅ</w:t>
      </w:r>
      <w:r>
        <w:rPr/>
        <w:t>䴫湒冏䫂</w:t>
      </w:r>
      <w:r>
        <w:rPr/>
        <w:t>Ⱓ</w:t>
      </w:r>
      <w:r>
        <w:rPr/>
        <w:t>唻䨥婦浑扐</w:t>
      </w:r>
      <w:r>
        <w:rPr/>
        <w:t>ꕵ</w:t>
      </w:r>
      <w:r>
        <w:rPr/>
        <w:t>䳂呬唦㛂亏싍ꇍ妡輪泎싂䜤</w:t>
      </w:r>
      <w:r>
        <w:rPr/>
        <w:t>ꕊ</w:t>
      </w:r>
      <w:r>
        <w:rPr/>
        <w:t>㦩輰⪩㕥䔲洸祯춱轔걆瑗⒏깉娹剤仂╖位婡竂绍䩈䊩䤯搸</w:t>
      </w:r>
      <w:r>
        <w:rPr/>
        <w:t>ꔲ</w:t>
      </w:r>
      <w:r>
        <w:rPr/>
        <w:t>扊㒏걺⽚匳㓂쉩瑯䍉䵣㐷ㅫ</w:t>
      </w:r>
      <w:r>
        <w:rPr/>
        <w:t>ꗂ</w:t>
      </w:r>
      <w:r>
        <w:rPr/>
        <w:t>窵丶儹穌넸丰佶쉌⤯庬⩵⑬櫂䁾䝗媏䍦㷂걐갥嘰呋䯂瑩</w:t>
      </w:r>
      <w:r>
        <w:rPr/>
        <w:t>ꥊ</w:t>
      </w:r>
      <w:r>
        <w:rPr/>
        <w:t>숥壂䍗浇</w:t>
      </w:r>
      <w:r>
        <w:rPr/>
        <w:t>ⴷꔵ</w:t>
      </w:r>
      <w:r>
        <w:rPr/>
        <w:t>ㅓ</w:t>
      </w:r>
      <w:r>
        <w:rPr/>
        <w:t>ⵂ</w:t>
      </w:r>
      <w:r>
        <w:rPr/>
        <w:t>顄ꆵ쵮⎵䜭幸惂睘匣卪숯䍓쉋숥偕埂憥⸬☶묥땸⹓⻂♟숦싂健啍⩑琸愺剂땳桭穸㌣狂⹺暻ꍆさ㘵⩡潅垱兓♭䫂䭃㵒슥畴䝘걚䦩殏䍥暥</w:t>
      </w:r>
      <w:r>
        <w:rPr/>
        <w:t>ꤽ</w:t>
      </w:r>
      <w:r>
        <w:rPr/>
        <w:t>磂卺ꅒ瑺兲║䉞〶升婏㭪⹓晕㍇竂땒㩬녷㡷䄫㕘佷ヂ䃂恡㉫쉌㍾슥㴶㕯䱠숮扐녦灥乸쵮梡␺磍兮䁁싂曂⩰泂㉟湗涮</w:t>
      </w:r>
      <w:r>
        <w:rPr/>
        <w:t>ⵇ</w:t>
      </w:r>
      <w:r>
        <w:rPr/>
        <w:t>㚡偩䁈䐣䁊敐썓䒘坡桮晸䭃恺꥗礮歁獘听䒬⑾쉺汵澩䓂⪵㎡䰦䕓歷橘债劘</w:t>
      </w:r>
      <w:r>
        <w:rPr/>
        <w:t>ⵙ⵶</w:t>
      </w:r>
      <w:r>
        <w:rPr/>
        <w:t>䲻盃墱깘䒻绂偪노</w:t>
      </w:r>
      <w:r>
        <w:rPr/>
        <w:t>ⵔ</w:t>
      </w:r>
      <w:r>
        <w:rPr/>
        <w:t>婕㇂숩繷烂瀴単溩쉑䱮䵀恵◂榬싍䮻㵁敪囂뗂䱙䕕</w:t>
      </w:r>
      <w:r>
        <w:rPr/>
        <w:t>⡃</w:t>
      </w:r>
      <w:r>
        <w:rPr/>
        <w:t>ꥯ祈쉱顐썧䜳☱妿睷䷂㠫䅂⪡祷轸䟂恩婧捙斥㤷壂뗂燍咵슘㵊뭤倦敫꥾顤썑煮碱썌梿牭呌⮵妵慒㍞硰</w:t>
      </w:r>
      <w:r>
        <w:rPr/>
        <w:t>ꕷ</w:t>
      </w:r>
      <w:r>
        <w:rPr/>
        <w:t>涏伸楚捋煄喵ㄭ焵礽㦩ꅌ戤歔灘挰浈潏▘揃塰橡绂㫂⭁乤</w:t>
      </w:r>
      <w:r>
        <w:rPr/>
        <w:t>ꕅ</w:t>
      </w:r>
      <w:r>
        <w:rPr/>
        <w:t>ꥹⓃ牵㭰洫扡涱쉎䖮㬽䝾䭅煏娫忂癘䘬</w:t>
      </w:r>
      <w:r>
        <w:rPr/>
        <w:t>⡱</w:t>
      </w:r>
      <w:r>
        <w:rPr/>
        <w:t>瑬旂敹㒡殬䝺扖슿睬繅䦬㡙╗顋㍃㭦楶䥞哂</w:t>
      </w:r>
      <w:r>
        <w:rPr/>
        <w:t>꧂⯂</w:t>
      </w:r>
      <w:r>
        <w:rPr/>
        <w:t>眭⸸䂻⻎刴꥔㙌칰⥬</w:t>
      </w:r>
      <w:r>
        <w:rPr/>
        <w:t>ⵅ</w:t>
      </w:r>
      <w:r>
        <w:rPr/>
        <w:t>也⌥勂项</w:t>
      </w:r>
      <w:r>
        <w:rPr/>
        <w:t>ⵄ</w:t>
      </w:r>
      <w:r>
        <w:rPr/>
        <w:t>숣쵆ꄬ⹮깳쉠璩燂슱嘊摸睒瑢䭲숯⾬楇슣슻奵歊껂獲椰檬啦</w:t>
      </w:r>
      <w:r>
        <w:rPr/>
        <w:t>ꦿ</w:t>
      </w:r>
      <w:r>
        <w:rPr/>
        <w:t>轪䋂䍋淂⩱⼸㬮땗⽉壃吴⥹穃</w:t>
      </w:r>
      <w:r>
        <w:rPr/>
        <w:t>ⴣ</w:t>
      </w:r>
      <w:r>
        <w:rPr/>
        <w:t>擂䓂㪻幞싂輨㮩䇍睖畓樷㝩杸捋㖏䉷佖캥ㄫ祯㔸䭆䠷쉃扠ꥤ숽㔮쉋</w:t>
      </w:r>
      <w:r>
        <w:rPr/>
        <w:t>ꤪꥎ</w:t>
      </w:r>
      <w:r>
        <w:rPr/>
        <w:t>쉤眷摟䧂轁噢╸椨䭐涿쵷걑瞱쉡㩦楞䫃㮻眽䞵唣싂숦汉쉀患묦싂䧂㕮纡畧䃂㩠焴묲攭뼨娭凃摫縨땨ꌪ㵨迂癊䩉圭㥟슱䷂潓싂▩㥬</w:t>
      </w:r>
      <w:r>
        <w:rPr/>
        <w:t>⠶</w:t>
      </w:r>
      <w:r>
        <w:rPr/>
        <w:t>칫頲⻂總ꅄ捐뼰㴮坅땘柃⽍焬杬哂㩮穓㯂窣䝁䍅⹒䱱䙥쉙䉗畑䙓⪵瘯쉧参䡩㡰䕊슱辡旎嘶硡练歉敌</w:t>
      </w:r>
      <w:r>
        <w:rPr/>
        <w:t>ⵇ</w:t>
      </w:r>
      <w:r>
        <w:rPr/>
        <w:t>⽘䁍쉊吮楰䃂绍傩⭢쉴⭀쵁㵃噭祘䍨☱礷稴睞䝰♞幢㤬䥅游썳哂㬮䆩녭䗂瑩浇⸹匮땄싂㕂珂㝌쉡뭋繈洽㙓ㆣ亮䦩硤卣旎║뭞㥉䍇쉟犮䰹湐瓂숣</w:t>
      </w:r>
      <w:r>
        <w:rPr/>
        <w:t>ꥀ</w:t>
      </w:r>
      <w:r>
        <w:rPr/>
        <w:t>쉞夨쵧弰㥦⿂⭇ꎩ䵙䵊㩚睅⩉쌵轀촶</w:t>
      </w:r>
      <w:r>
        <w:rPr/>
        <w:t>ⱬ</w:t>
      </w:r>
      <w:r>
        <w:rPr/>
        <w:t>ぐ煦㵍竂䫂㩡摐杶썵쉵祒椽쉥쉰▮⍙㡐쉳⑬祏䕧㘨⭬欥彐ꅠ⍓湥幟禡쎥㵊侮쉫</w:t>
      </w:r>
      <w:r>
        <w:rPr/>
        <w:t>ꥃ⌹</w:t>
      </w:r>
      <w:r>
        <w:rPr/>
        <w:t>橆싎</w:t>
      </w:r>
      <w:r>
        <w:rPr/>
        <w:t>ꥌ</w:t>
      </w:r>
      <w:r>
        <w:rPr/>
        <w:t>副㈴牞䖱梬炮痍숺뭡ㅉㅞ輣顋㕎㥌眮桊䄮ㅗ抬汋牀䐳⩺轹伭纬쌭顳㈻쉦牠䙯⬩剭칱縨兠䉘輣䬫쎏搪㩁南畷獌慯㴸⨣咩甥唦㡂㥮䓂</w:t>
      </w:r>
      <w:r>
        <w:rPr/>
        <w:t>⠴</w:t>
      </w:r>
      <w:r>
        <w:rPr/>
        <w:t>㑐Ⓜ偊健╯扌䙾㕍潢묳</w:t>
      </w:r>
      <w:r>
        <w:rPr/>
        <w:t>ⶬ</w:t>
      </w:r>
      <w:r>
        <w:rPr/>
        <w:t>迂㭎䕪㥲ꄻ㝄儴싂堦䭄繮쉃䭶戯⫂睢楓杲呠쉪佹䫃㨶礫琥穟쉌녭䥉㝠牉轣䷂堤嘱玱㤺瀽㩤췂䫂䁹珂쉣轌╟</w:t>
      </w:r>
      <w:r>
        <w:rPr/>
        <w:t>ⱷ</w:t>
      </w:r>
      <w:r>
        <w:rPr/>
        <w:t>焳煀汭楮搻轅全녾ꍣ䨳䍺췂쉦⑉喘恪ꥱ杄ꅘ湌숥囃㮘䎱숨典楬杴쉙쉨䙷㝘쉯</w:t>
      </w:r>
      <w:r>
        <w:rPr/>
        <w:t>⡬</w:t>
      </w:r>
      <w:r>
        <w:rPr/>
        <w:t>㙺㎵㝂祁갱ㆩ믂㨨숵㔻</w:t>
      </w:r>
      <w:r>
        <w:rPr/>
        <w:t>꤭</w:t>
      </w:r>
      <w:r>
        <w:rPr/>
        <w:t>敘䩯䵚㬺嫂썀塌㋂⒡</w:t>
      </w:r>
      <w:r>
        <w:rPr/>
        <w:t>⣂</w:t>
      </w:r>
      <w:r>
        <w:rPr/>
        <w:t>纥촰䉎轉䘫瓍ꄴ唱㠣瑯㭙쉪칃</w:t>
      </w:r>
      <w:r>
        <w:rPr/>
        <w:t>ⵧ</w:t>
      </w:r>
      <w:r>
        <w:rPr/>
        <w:t>뮱兗㐮싂쵇圪싃䟂慴氣⽙쉔轚瑷⸱㘲땫칅怵춬㕵㤰걂盎ꍺ</w:t>
      </w:r>
      <w:r>
        <w:rPr/>
        <w:t>ⵠ</w:t>
      </w:r>
      <w:r>
        <w:rPr/>
        <w:t>濂顲椫灨器椽帯啦㷃⑬嘬긮䦣轐䞮壃泂숦⼭瀊壂礪䥦〵䩄䉣⍇盂쵨딱⹁쉵깙妩뽃썺</w:t>
      </w:r>
      <w:r>
        <w:rPr/>
        <w:t>ꤽ</w:t>
      </w:r>
      <w:r>
        <w:rPr/>
        <w:t>敹楺夭朮攪䆣潎晬걸⌳䢿</w:t>
      </w:r>
      <w:r>
        <w:rPr/>
        <w:t>ꦻ</w:t>
      </w:r>
      <w:r>
        <w:rPr/>
        <w:t>䑫敓⩲乱杋㥉帺캮轎偬</w:t>
      </w:r>
      <w:r>
        <w:rPr/>
        <w:t>⡧</w:t>
      </w:r>
      <w:r>
        <w:rPr/>
        <w:t>唱洵숯攬⭟ꅖ⩑㙤䱣卲뭮助슣弪䄮䵔쉪䖻顓䎥</w:t>
      </w:r>
      <w:r>
        <w:rPr/>
        <w:t>ꥎ</w:t>
      </w:r>
      <w:r>
        <w:rPr/>
        <w:t>皮㉯䕖쉟䠽싍䕹辬쉌⦿㨸甸ふ歷牋幚礨晁咘싂䐴㮣뽲洶⤹漮녯꥕䙉辡㛂瑠末朷䑃쉷坹</w:t>
      </w:r>
      <w:r>
        <w:rPr/>
        <w:t>ⶣ</w:t>
      </w:r>
      <w:r>
        <w:rPr/>
        <w:t>ꄳ써⩰</w:t>
      </w:r>
      <w:r>
        <w:rPr/>
        <w:t>⠳</w:t>
      </w:r>
      <w:r>
        <w:rPr/>
        <w:t>싂捹쉢캵쏂싂婏㉌㨫슿䇃卬䲡怽묽偱汑쉆淂</w:t>
      </w:r>
      <w:r>
        <w:rPr/>
        <w:t>⡏</w:t>
      </w:r>
      <w:r>
        <w:rPr/>
        <w:t>伣⩶䒱畊䐭ヂ</w:t>
      </w:r>
      <w:r>
        <w:rPr/>
        <w:t>ⲩ</w:t>
      </w:r>
      <w:r>
        <w:rPr/>
        <w:t>㉧쉮䨪걷睟ꅄ쵂戩灱쉒半䵘⌮䖿㖩䕐湲愬盃滂狂숱殩ꎬ墣挰쉸礷⬭佀湨딬䁫穇◂걺噓ꥴ䝈</w:t>
      </w:r>
      <w:r>
        <w:rPr/>
        <w:t>ꗂ</w:t>
      </w:r>
      <w:r>
        <w:rPr/>
        <w:t>繲㡣呵쉀ꍅ쉋仂⨥䥫儭㩰瘺轲㥐숫彐愫㬨堲쉯攸쉡漲</w:t>
      </w:r>
      <w:r>
        <w:rPr/>
        <w:t>ꥒ</w:t>
      </w:r>
      <w:r>
        <w:rPr/>
        <w:t>狂壎痍쏂</w:t>
      </w:r>
      <w:r>
        <w:rPr/>
        <w:t>⢏</w:t>
      </w:r>
      <w:r>
        <w:rPr/>
        <w:t>啹䐫央㨭땩䕀</w:t>
      </w:r>
      <w:r>
        <w:rPr/>
        <w:t>ꔮ⑅</w:t>
      </w:r>
      <w:r>
        <w:rPr/>
        <w:t>焣␰뭬䈷楏␬挪⺵瞏䩃숽噃㎩ꍳ婭⑪敠뽸㫂棃䕩䡃收特㙫떏</w:t>
      </w:r>
      <w:r>
        <w:rPr/>
        <w:t>ꦱ</w:t>
      </w:r>
      <w:r>
        <w:rPr/>
        <w:t>䊘僂ꍰ眰区洬䝫뭫輲</w:t>
      </w:r>
      <w:r>
        <w:rPr/>
        <w:t>ꦿꦬ</w:t>
      </w:r>
      <w:r>
        <w:rPr/>
        <w:t>硎形㡖〻㑒倽䡴䝗슻숬縹摇쉡⥤橅♺偕䰥㥑䭲奮竂歟拂뭢◂㟂摮汧⑍獺渫䏂婋</w:t>
      </w:r>
      <w:r>
        <w:rPr/>
        <w:t>ꥃ</w:t>
      </w:r>
      <w:r>
        <w:rPr/>
        <w:t>啞祤⬪顄煄</w:t>
      </w:r>
      <w:r>
        <w:rPr/>
        <w:t>ꗂ</w:t>
      </w:r>
      <w:r>
        <w:rPr/>
        <w:t>䨯焭쉌⽦</w:t>
      </w:r>
      <w:r>
        <w:rPr/>
        <w:t>⠹</w:t>
      </w:r>
      <w:r>
        <w:rPr/>
        <w:t>睱⑨⾻拂⽄㙊쉩䝯䉪㜴싂㍆癓湇쉳抿ꅣ䵱놵쉷쉶旂㘱忂劣㙪㜫땦㧂皩ꍗ</w:t>
      </w:r>
      <w:r>
        <w:rPr/>
        <w:t>⣂</w:t>
      </w:r>
      <w:r>
        <w:rPr/>
        <w:t>也あㅋ䉣䆘놱顣쉶㈸⌨燍敊뭵灪栬♠ꅢ㬷♱</w:t>
      </w:r>
      <w:r>
        <w:rPr/>
        <w:t>ⵈ</w:t>
      </w:r>
      <w:r>
        <w:rPr/>
        <w:t>㭩桙兾こ썹</w:t>
      </w:r>
      <w:r>
        <w:rPr/>
        <w:t>⣃</w:t>
      </w:r>
      <w:r>
        <w:rPr/>
        <w:t>䐤숵焩杈椯扟쉢㶬ꅗ噔䊡싎猷㵌㝁▥</w:t>
      </w:r>
      <w:r>
        <w:rPr/>
        <w:t>ⱄ</w:t>
      </w:r>
      <w:r>
        <w:rPr/>
        <w:t>癭䉅頽䌤⬣硘奎갪䗎㵺癷䄣⨩䕩⛂栨㑗砻ㆬ⌱昪顙䖡唷㝡╬숷晶⩊⒩䵍婵슘啶땈顫犣猷噶</w:t>
      </w:r>
      <w:r>
        <w:rPr/>
        <w:t>⡅⹁</w:t>
      </w:r>
      <w:r>
        <w:rPr/>
        <w:t>汥堦斩</w:t>
      </w:r>
      <w:r>
        <w:rPr/>
        <w:t>⡘</w:t>
      </w:r>
      <w:r>
        <w:rPr/>
        <w:t>穴睂쉣숱⍴㕎숳洳쵩怤䱟䅊绂党梣╅慦搩ꏂ㷂䁬恎〭싂╉搻轚䤮昨ꥫ슱湧〲</w:t>
      </w:r>
      <w:r>
        <w:rPr/>
        <w:t>⡞</w:t>
      </w:r>
      <w:r>
        <w:rPr/>
        <w:t>㑞⌷걃櫂瑖潕캱幩뭸</w:t>
      </w:r>
      <w:r>
        <w:rPr/>
        <w:t>ⱆ</w:t>
      </w:r>
      <w:r>
        <w:rPr/>
        <w:t>の䅩⹱汊普㥺</w:t>
      </w:r>
      <w:r>
        <w:rPr/>
        <w:t>ꕹ</w:t>
      </w:r>
      <w:r>
        <w:rPr/>
        <w:t>繫⽬⼴强䘵啱㐪嘺晘䴯숫汚卷妡煸佈掮䨸㉩灦싂剘䭑⵩썌䍑겣ꅦ䍧숬⹘坷頣⿂瀮竂夳쉏</w:t>
      </w:r>
      <w:r>
        <w:rPr/>
        <w:t>ⱔ</w:t>
      </w:r>
      <w:r>
        <w:rPr/>
        <w:t>싂⛂⥂⦿て旍뭠縨䵧睑䠊</w:t>
      </w:r>
      <w:r>
        <w:rPr/>
        <w:t>⡱</w:t>
      </w:r>
      <w:r>
        <w:rPr/>
        <w:t>ꄰ湟땵㥄䙄ㄱ땭䫂쏂깵祧슥当䍚쉃㙐䑬瑠㕵係噧ꅧ村⻂딳坤㑇</w:t>
      </w:r>
      <w:r>
        <w:rPr/>
        <w:t>ꤪ</w:t>
      </w:r>
      <w:r>
        <w:rPr/>
        <w:t>悩㑮恪䑍癋䑪</w:t>
      </w:r>
      <w:r>
        <w:rPr/>
        <w:t>⡕</w:t>
      </w:r>
      <w:r>
        <w:rPr/>
        <w:t>䞮깙刷窿㷂⽄䒩ꌹ슬썱牀슩쉮䉞</w:t>
      </w:r>
      <w:r>
        <w:rPr/>
        <w:t>ꖬ</w:t>
      </w:r>
      <w:r>
        <w:rPr/>
        <w:t>歋皵噬橪㤽也䒱䝀佘㵂싂쉲숤㬱凃灠⤶呴㙚⩣䔰䕬숻ㅟ</w:t>
      </w:r>
      <w:r>
        <w:rPr/>
        <w:t>ⱅ</w:t>
      </w:r>
      <w:r>
        <w:rPr/>
        <w:t>砬䙤⭷⎿奆䩒畔瀪扸⨥</w:t>
      </w:r>
      <w:r>
        <w:rPr/>
        <w:t>⡅</w:t>
      </w:r>
      <w:r>
        <w:rPr/>
        <w:t>겥㑢晏彘帨轙弹㤽걃쉘습숷䑬♢⹓輵䤺硦䕓癶슱告㨯▬䐦ꍶ䥁瓃桲奐く긤匹ꥤ㋂</w:t>
      </w:r>
      <w:r>
        <w:rPr/>
        <w:t>ꕖ</w:t>
      </w:r>
      <w:r>
        <w:rPr/>
        <w:t>杨⯂싂婀佡䰣⨣㝮쏂ꅺ摁氤쉪ꥵ摹㩒ㄽ</w:t>
      </w:r>
      <w:r>
        <w:rPr/>
        <w:t>ꕷ</w:t>
      </w:r>
      <w:r>
        <w:rPr/>
        <w:t>⼴扑</w:t>
      </w:r>
      <w:r>
        <w:rPr/>
        <w:t>ꥒ</w:t>
      </w:r>
      <w:r>
        <w:rPr/>
        <w:t>갫䉉儳氣慩ㄦ䛂砸奣截믎</w:t>
      </w:r>
      <w:r>
        <w:rPr/>
        <w:t>ⶻ</w:t>
      </w:r>
      <w:r>
        <w:rPr/>
        <w:t>嫃砲䉾⑱䔸癮쉭扺⨮</w:t>
      </w:r>
      <w:r>
        <w:rPr/>
        <w:t>⠪</w:t>
      </w:r>
      <w:r>
        <w:rPr/>
        <w:t>㝊烂걏깶䌥朲숹䫂瞿</w:t>
      </w:r>
      <w:r>
        <w:rPr/>
        <w:t>ꕱ</w:t>
      </w:r>
      <w:r>
        <w:rPr/>
        <w:t>䩫渶걘咣硤䦬㐬妱␲樻㜦땙</w:t>
      </w:r>
      <w:r>
        <w:rPr/>
        <w:t>ⱓ</w:t>
      </w:r>
      <w:r>
        <w:rPr/>
        <w:t>컂떵場橈伨攵㙷습䵸桖䏂橴䬨楓恋ㅬ怰㡒넣쉵毎捫㜺䙟뭎ㅏ쉪捴㵪♚녎佥쉧땏櫂⩤礤䏂습썂炏걲ꥭ晓熥컃</w:t>
      </w:r>
      <w:r>
        <w:rPr/>
        <w:t>ⶩ</w:t>
      </w:r>
      <w:r>
        <w:rPr/>
        <w:t>㖥慧㑗幤癋汤乵獖牊</w:t>
      </w:r>
      <w:r>
        <w:rPr/>
        <w:t>ꥄ</w:t>
      </w:r>
      <w:r>
        <w:rPr/>
        <w:t>㬨湁埂朮쉂</w:t>
      </w:r>
      <w:r>
        <w:rPr/>
        <w:t>ꕲ</w:t>
      </w:r>
      <w:r>
        <w:rPr/>
        <w:t>秂썴㑷頹</w:t>
      </w:r>
      <w:r>
        <w:rPr/>
        <w:t>⡶</w:t>
      </w:r>
      <w:r>
        <w:rPr/>
        <w:t>㉂</w:t>
      </w:r>
      <w:r>
        <w:rPr/>
        <w:t>⡫⚩</w:t>
      </w:r>
      <w:r>
        <w:rPr/>
        <w:t>泂嘬숦掏䕢䙖㘨</w:t>
      </w:r>
      <w:r>
        <w:rPr/>
        <w:t>ꕸ</w:t>
      </w:r>
      <w:r>
        <w:rPr/>
        <w:t>슥煸䡸䪥ꅭ垿乯浙쵋</w:t>
      </w:r>
      <w:r>
        <w:rPr/>
        <w:t>ꕳ</w:t>
      </w:r>
      <w:r>
        <w:rPr/>
        <w:t>㵋䑯㜨轀㝎䵬묵祷쉄뭡抮祰녔楈떏吥䭔秂싂싂싃䶥䭒㍘⌬䍧呋晩ぷ兘⽺庱䐨昤</w:t>
      </w:r>
      <w:r>
        <w:rPr/>
        <w:t>ⶣ</w:t>
      </w:r>
      <w:r>
        <w:rPr/>
        <w:t>쵪⫎</w:t>
      </w:r>
      <w:r>
        <w:rPr/>
        <w:t>⡸</w:t>
      </w:r>
      <w:r>
        <w:rPr/>
        <w:t>擂䆣㐸愪水㴻楕㵋♦畆숻⹗쉣뭙쉾泂噗촭㨲ꥱ种睍뿂啬乄佴숫숣栯灣奥썷묻潚欩囂漬숴煲梡싂㙗䁩䟂싂濂砩摱䱭烂买㝰䕖췂硑쉷䰳䠤㠲犿炱䘳㨷僂嗂瑶縶䕸⵱숴㕷</w:t>
      </w:r>
      <w:r>
        <w:rPr/>
        <w:t>ꖩ</w:t>
      </w:r>
      <w:r>
        <w:rPr/>
        <w:t>㍂㴴</w:t>
      </w:r>
      <w:r>
        <w:rPr/>
        <w:t>⠹</w:t>
      </w:r>
      <w:r>
        <w:rPr/>
        <w:t>佒婣扣쉵圭습슥쵗橌䫂浱势</w:t>
      </w:r>
      <w:r>
        <w:rPr/>
        <w:t>ⱟ⦿</w:t>
      </w:r>
      <w:r>
        <w:rPr/>
        <w:t>摎祑扬숲䓂⹵呞㴫凂砵䠱</w:t>
      </w:r>
      <w:r>
        <w:rPr/>
        <w:t>ꤪ</w:t>
      </w:r>
      <w:r>
        <w:rPr/>
        <w:t>㍋湫쉺䓂꥞䢱ㄪ㍠楺</w:t>
      </w:r>
      <w:r>
        <w:rPr/>
        <w:t>Ⱛ</w:t>
      </w:r>
      <w:r>
        <w:rPr/>
        <w:t>䅷楓갶朻⍗㜵幉㒵䁲婦쉑告㎱쵹▻䑎䡯睶祐ꍙぶ穥깓䠪♙灵廂⥧칍係恪쉥勃</w:t>
      </w:r>
      <w:r>
        <w:rPr/>
        <w:t>⡬</w:t>
      </w:r>
      <w:r>
        <w:rPr/>
        <w:t>皱㷂⭵䫂</w:t>
      </w:r>
      <w:r>
        <w:rPr/>
        <w:t>ꦣ</w:t>
      </w:r>
      <w:r>
        <w:rPr/>
        <w:t>犡䥥뼰噪愶轊忂쉨껂桳䵤壂깈噍䙚妥䌦䭒ㄸ渻顈ꏂ쉇쉚뽈繁湱恡⑌㉄䁡搪剅㚘</w:t>
      </w:r>
      <w:r>
        <w:rPr/>
        <w:t>Ⱚ</w:t>
      </w:r>
      <w:r>
        <w:rPr/>
        <w:t>㭙싎ꍺㆩ灮쎮숬䉁쉦皣瀊칓⍊</w:t>
      </w:r>
      <w:r>
        <w:rPr/>
        <w:t>ⳃ</w:t>
      </w:r>
      <w:r>
        <w:rPr/>
        <w:t>㇂囂ご壂彊颩滎㟂娸⩧습ꅑ싂⑾㙚</w:t>
      </w:r>
      <w:r>
        <w:rPr/>
        <w:t>ⱀ</w:t>
      </w:r>
      <w:r>
        <w:rPr/>
        <w:t>㡵楑搴䝋䆩毂쉍ィ嗂䔣녕⭓厱</w:t>
      </w:r>
      <w:r>
        <w:rPr/>
        <w:t>ⶻ</w:t>
      </w:r>
      <w:r>
        <w:rPr/>
        <w:t>㘪煉牧湧顋⹘穤䀪갤硈䵱䛃㥄䧂䈷䙮쉂桬垘</w:t>
      </w:r>
      <w:r>
        <w:rPr/>
        <w:t>ꗂ</w:t>
      </w:r>
      <w:r>
        <w:rPr/>
        <w:t>걲㜸穎䅢砭瑲⑳⨯嫂㉵榘Ⓜ䣍榮뽮栽啈猱숸♋䗍쉮쵶⨯烂煒堪幗䀮剖</w:t>
      </w:r>
      <w:r>
        <w:rPr/>
        <w:t>⢥</w:t>
      </w:r>
      <w:r>
        <w:rPr/>
        <w:t>兞未㩹告佊☽䉮福㝞㭥狂匶ꍪ畺䉸䐬⑴戳桨䮮囂쉚杹⼥偋갱噅堪㠫慧睸佇㟂祺䨷睊걬슿╬썙</w:t>
      </w:r>
      <w:r>
        <w:rPr/>
        <w:t>⣎</w:t>
      </w:r>
      <w:r>
        <w:rPr/>
        <w:t>侬┲搨썓㨵浞</w:t>
      </w:r>
      <w:r>
        <w:rPr/>
        <w:t>ꔦ</w:t>
      </w:r>
      <w:r>
        <w:rPr/>
        <w:t>⽇ꍂ䮥䄫싂單縪杚䵥氯劻庬䮘䀽쉸⹾飂䕂䵁圫奯呮쉐倫쉖碿ꎏ湲ꅈ⑈ぞ顠꥖ꅪꌯ⍣硎䠳ㆵぐ砸㕐묬恹⑊䝇䉚楀捔䐬㛃䥦썏剠䊵摣怳㠦ㅑ兎䥃彶斻毂쉏浳嫂泂㣂潔숷넸습䳃ꥨ殏昲␥晄䑟勂쉏䃂摉</w:t>
      </w:r>
      <w:r>
        <w:rPr/>
        <w:t>ꤥ⯂</w:t>
      </w:r>
      <w:r>
        <w:rPr/>
        <w:t>獙㬸洵㕌ꇂ瞮潎獫뮮奞丮湮䵥ꍱ栺⸣싂㭹㕋头頰</w:t>
      </w:r>
      <w:r>
        <w:rPr/>
        <w:t>ꕅ</w:t>
      </w:r>
      <w:r>
        <w:rPr/>
        <w:t>湌焸⽹⹡㉧⩢</w:t>
      </w:r>
      <w:r>
        <w:rPr/>
        <w:t>ꕩ</w:t>
      </w:r>
      <w:r>
        <w:rPr/>
        <w:t>楀⎮䮻걑䈯侣呌坱䤳到뿂㩐枵㋂ꌺ䙭䬲樰╭춻癵ま儰⍀皮ꥧ䵹江穹卺朰䈨杰电檏깴穁浩뽀ꥡ쉴䃂幉쉴睩晔䔫䍎木쉈涵숥숶割╭ㄷ㝒㡄⍅戤剡昨</w:t>
      </w:r>
      <w:r>
        <w:rPr/>
        <w:t>ꤤ</w:t>
      </w:r>
      <w:r>
        <w:rPr/>
        <w:t>쉰氳</w:t>
      </w:r>
      <w:r>
        <w:rPr/>
        <w:t>ꕧ</w:t>
      </w:r>
      <w:r>
        <w:rPr/>
        <w:t>噔䰫⬮灷捐恙슩쉍樲쉶쉗楕䀲务䍞䫂懂ヂ⹋㚣㨶⩂潯⌲⩺</w:t>
      </w:r>
      <w:r>
        <w:rPr/>
        <w:t>꧍</w:t>
      </w:r>
      <w:r>
        <w:rPr/>
        <w:t>疣♴䥠ꆣ砯슩彦潧瓂㭺塦珂汫攩䐫庩硄厱堷瀪顄䉥乍坵灆숳扲㯂柂婱歀烍睋</w:t>
      </w:r>
      <w:r>
        <w:rPr/>
        <w:t>⢿</w:t>
      </w:r>
      <w:r>
        <w:rPr/>
        <w:t>쉱㨱嘵⽵輩⍚䉎嗂囎䁇礵ꇎ㐪싂숷牭琪䎿슻轧攩奮숮爣ꅏ啍ꄶ児澮にꄽ恧䭁塴副溣뮩夳祕쉵슡楘梱穦柂ꅊ㍈</w:t>
      </w:r>
      <w:r>
        <w:rPr/>
        <w:t>ꤩ</w:t>
      </w:r>
      <w:r>
        <w:rPr/>
        <w:t>妣슱䩶⩎㮩䍧徘♦춿껂䅐쉙湭繚촶瞿焯抻</w:t>
      </w:r>
      <w:r>
        <w:rPr/>
        <w:t>ꕆ</w:t>
      </w:r>
      <w:r>
        <w:rPr/>
        <w:t>䏂⼪〣佂塡</w:t>
      </w:r>
      <w:r>
        <w:rPr/>
        <w:t>ⷂ</w:t>
      </w:r>
      <w:r>
        <w:rPr/>
        <w:t>묪㝙컂⭔⑏参也⤰쉱깏䱫ぶ繪捎獆</w:t>
      </w:r>
      <w:r>
        <w:rPr/>
        <w:t>Ⱕ</w:t>
      </w:r>
      <w:r>
        <w:rPr/>
        <w:t>㶱甫䙵㞬⽹䍬䥳〉獥뭕䝂쵌⛂쉏奘䈫䝔䜲</w:t>
      </w:r>
      <w:r>
        <w:rPr/>
        <w:t>꤭</w:t>
      </w:r>
      <w:r>
        <w:rPr/>
        <w:t>癎ꍆ䭪㩚琤㜥㘳䞣佤琷慬걐琴儳佘慰栣</w:t>
      </w:r>
      <w:r>
        <w:rPr/>
        <w:t>⡒</w:t>
      </w:r>
      <w:r>
        <w:rPr/>
        <w:t>浓䡭ぁ折ꌫ쉓獳牲䉴䁞䍃礴《쉠䕹</w:t>
      </w:r>
      <w:r>
        <w:rPr/>
        <w:t>ⰳ</w:t>
      </w:r>
      <w:r>
        <w:rPr/>
        <w:t>견卉砺㯂䌽䲥湭呖쉭眺㍀壍咏飂哂顷칵猲䠫䕕剅ꍮ坆窵亘所偾뭑浉⍔塔啠싂⽓㜴坙卥㋂걠殩晔摂㝫㬰偲⾱촭帽㫂촬㩔欤燂칪桱杁㥏㑭轧슏쉳ꅙ䍳</w:t>
      </w:r>
      <w:r>
        <w:rPr/>
        <w:t>ⱷ</w:t>
      </w:r>
      <w:r>
        <w:rPr/>
        <w:t>漪嚻硢뼥偞㥐㕑木⬬恬⯂⑑슿╶뭯唯갳䩈輯</w:t>
      </w:r>
      <w:r>
        <w:rPr/>
        <w:t>ꦥ</w:t>
      </w:r>
      <w:r>
        <w:rPr/>
        <w:t>깎䑢癤顫㚿歞숨ꅇ䵣䉵㍾獉⨤◃泂갵㓂氽⬩䱶㷃</w:t>
      </w:r>
      <w:r>
        <w:rPr/>
        <w:t>ⱐ</w:t>
      </w:r>
      <w:r>
        <w:rPr/>
        <w:t>爪顰怨깶䀤쉇ꥠ걊㩮⯂숦潎秃䏎</w:t>
      </w:r>
      <w:r>
        <w:rPr/>
        <w:t>ⱙ</w:t>
      </w:r>
      <w:r>
        <w:rPr/>
        <w:t>㈰㜽쉠㵐㭷䊵歅瓂䝃썯碣긭堵</w:t>
      </w:r>
      <w:r>
        <w:rPr/>
        <w:t>꧂</w:t>
      </w:r>
      <w:r>
        <w:rPr/>
        <w:t>㥆䥫栶ꥣ杚슘硌뽌䤯祃慢㙑婱땆由浔软瑮⸩猻♗⩷쉤묽猵깖ㅸ辿⥫⭨樹⥃晗</w:t>
      </w:r>
      <w:r>
        <w:rPr/>
        <w:t>Ⱪ</w:t>
      </w:r>
      <w:r>
        <w:rPr/>
        <w:t>䭴焤䥨桳</w:t>
      </w:r>
      <w:r>
        <w:rPr/>
        <w:t>ꤺ</w:t>
      </w:r>
      <w:r>
        <w:rPr/>
        <w:t>䠪쉌쵦</w:t>
      </w:r>
      <w:r>
        <w:rPr/>
        <w:t>ꦣ</w:t>
      </w:r>
      <w:r>
        <w:rPr/>
        <w:t>ㅒ쉶⸩숳</w:t>
      </w:r>
      <w:r>
        <w:rPr/>
        <w:t>ⵞ</w:t>
      </w:r>
      <w:r>
        <w:rPr/>
        <w:t>썞</w:t>
      </w:r>
      <w:r>
        <w:rPr/>
        <w:t>ⱇ</w:t>
      </w:r>
      <w:r>
        <w:rPr/>
        <w:t>繳䐻䙸䝯幉㝪轋ꅘ卣슻䏎䓎㓂╍㕮썈㵚</w:t>
      </w:r>
      <w:r>
        <w:rPr/>
        <w:t>Ⱞ⛂</w:t>
      </w:r>
      <w:r>
        <w:rPr/>
        <w:t>㝌쉑␸轈顟眯䪿剔䁢</w:t>
      </w:r>
      <w:r>
        <w:rPr/>
        <w:t>ⲏ</w:t>
      </w:r>
      <w:r>
        <w:rPr/>
        <w:t>怰깞쉍䄬걎漸卵汲幠뽓唻⸣在墣汾뾩瞥䃂䥉噺ꅤ⽙畐⹍쵌䉍깄癆奂わ쉯䅌⑅칏䣃啉煐䵎丣摐㑦䉏䃂䚿摃楫歸癐晍숰歑戤㑳㚿顾圶䡮⤸</w:t>
      </w:r>
      <w:r>
        <w:rPr/>
        <w:t>ꔦ</w:t>
      </w:r>
      <w:r>
        <w:rPr/>
        <w:t>桰㵙◂䘮彁⭡畓轄泂슱䰴㝑弹숣썘㟂滂坣健뭳泂塷䏃颵琲䕅ꌶ⻍㥅硹뭇琹䜮㈵</w:t>
      </w:r>
      <w:r>
        <w:rPr/>
        <w:t>ⵖ</w:t>
      </w:r>
      <w:r>
        <w:rPr/>
        <w:t>믂䑚㝑녗⩂㑓⑫㥭쉲猫䆿䕱䭸嘵䱮䲩梘슮形偓</w:t>
      </w:r>
      <w:r>
        <w:rPr/>
        <w:t>ⶻ</w:t>
      </w:r>
      <w:r>
        <w:rPr/>
        <w:t>ⲻ</w:t>
      </w:r>
      <w:r>
        <w:rPr/>
        <w:t>咣㝕</w:t>
      </w:r>
      <w:r>
        <w:rPr/>
        <w:t>ꥑ</w:t>
      </w:r>
      <w:r>
        <w:rPr/>
        <w:t>䲬䧂쉭ꆻ湳⥣刲㊬熡甲⩘掱ꥧ瑦⩧汢亥䂵淂晨ㆱ땋兩ㆡ겡쉾昮⎻桉睂浠慲뼨쌩摰㠺䭁</w:t>
      </w:r>
      <w:r>
        <w:rPr/>
        <w:t>ꗂ⒘</w:t>
      </w:r>
      <w:r>
        <w:rPr/>
        <w:t>矂㥴</w:t>
      </w:r>
      <w:r>
        <w:rPr/>
        <w:t>ⱡ</w:t>
      </w:r>
      <w:r>
        <w:rPr/>
        <w:t>ꄤ싍入撡쌽ꇂ⹦䭄싂㉮♒姂뽢匦朦眤䘺㋂⾩</w:t>
      </w:r>
      <w:r>
        <w:rPr/>
        <w:t>⠱</w:t>
      </w:r>
      <w:r>
        <w:rPr/>
        <w:t>싂䙑┬⥺嫂싂쉭祩䡡囂㍾⏃敌䭥숣桑䴬慢礷쵥失</w:t>
      </w:r>
      <w:r>
        <w:rPr/>
        <w:t>ꕸ꥓</w:t>
      </w:r>
      <w:r>
        <w:rPr/>
        <w:t>愫쉇樫㴬</w:t>
      </w:r>
      <w:r>
        <w:rPr/>
        <w:t>⵰</w:t>
      </w:r>
      <w:r>
        <w:rPr/>
        <w:t>獀惃啐掿칆녹</w:t>
      </w:r>
      <w:r>
        <w:rPr/>
        <w:t>ꤴ</w:t>
      </w:r>
      <w:r>
        <w:rPr/>
        <w:t>䵴档盃呌ꥸ炩楧湑帩䥡싂⥹枿쉠♒</w:t>
      </w:r>
      <w:r>
        <w:rPr/>
        <w:t>꤯</w:t>
      </w:r>
      <w:r>
        <w:rPr/>
        <w:t>䰶㝘숯㩃㢿䠣⽐轤汣哎㡰啄</w:t>
      </w:r>
      <w:r>
        <w:rPr/>
        <w:t>ꕙ</w:t>
      </w:r>
      <w:r>
        <w:rPr/>
        <w:t>桡䪻癦乕䚮싂㡩夷</w:t>
      </w:r>
      <w:r>
        <w:rPr/>
        <w:t>ⷂ</w:t>
      </w:r>
      <w:r>
        <w:rPr/>
        <w:t>䚬㉉影</w:t>
      </w:r>
      <w:r>
        <w:rPr/>
        <w:t>ꕋ</w:t>
      </w:r>
      <w:r>
        <w:rPr/>
        <w:t>睚椪飂奘㴷䈺剦嘬</w:t>
      </w:r>
      <w:r>
        <w:rPr/>
        <w:t>ⵎ</w:t>
      </w:r>
      <w:r>
        <w:rPr/>
        <w:t>䠯轞竂氶쉑卢飂☫쉾㔫䩷盍揂㭓哂橾쉵䑸䚻冩㘣暘쌫徱</w:t>
      </w:r>
      <w:r>
        <w:rPr/>
        <w:t>ꥐ⑀</w:t>
      </w:r>
      <w:r>
        <w:rPr/>
        <w:t>旍渊㴭穖䍑묽⎿癭</w:t>
      </w:r>
      <w:r>
        <w:rPr/>
        <w:t>ⵖ</w:t>
      </w:r>
      <w:r>
        <w:rPr/>
        <w:t>眮灕쉁潋䥵䋃帱杨畐䵭奄⪘敦ꅏ噟報㙓慠슏⼽揂␴彖歓嘨꺥偸䵱㙹</w:t>
      </w:r>
      <w:r>
        <w:rPr/>
        <w:t>ꦻ</w:t>
      </w:r>
      <w:r>
        <w:rPr/>
        <w:t>깴坎䥒偄䩑꺩癬䝏뽇瑢爻硞妻쉟爩⽓獩쉭</w:t>
      </w:r>
      <w:r>
        <w:rPr/>
        <w:t>⡂</w:t>
      </w:r>
      <w:r>
        <w:rPr/>
        <w:t>噄砰䭺琦㍤㍤촵湏牂⩣辵扎㉡㉨⩤檘氤潒水噈놬類쌫</w:t>
      </w:r>
      <w:r>
        <w:rPr/>
        <w:t>⠹⤱</w:t>
      </w:r>
      <w:r>
        <w:rPr/>
        <w:t>彰顁穖⨥软싂敫掿䂘⸺</w:t>
      </w:r>
      <w:r>
        <w:rPr/>
        <w:t>ꤩ</w:t>
      </w:r>
      <w:r>
        <w:rPr/>
        <w:t>畊㝄⿎뾵繖捰弸㧍潊쉎坰㥩匪쉦㙁⺱呸楅㩮䰯係㡇네㤷䀵縶숭殮캩矂䳂顫㕥</w:t>
      </w:r>
      <w:r>
        <w:rPr/>
        <w:t>ꔻ⥟</w:t>
      </w:r>
      <w:r>
        <w:rPr/>
        <w:t>啮쌹떮繊捂傻攪娻橨繪숩슏敋</w:t>
      </w:r>
      <w:r>
        <w:rPr/>
        <w:t>ꔰ</w:t>
      </w:r>
      <w:r>
        <w:rPr/>
        <w:t>썴妣㕶轈灔⨻䐳穹㠪칆獪쌥카쉫㐮浪助쉲椩獨捩倽䄴碩瞥땅㑾</w:t>
      </w:r>
      <w:r>
        <w:rPr/>
        <w:t>ⴻ</w:t>
      </w:r>
      <w:r>
        <w:rPr/>
        <w:t>쉴䩤⫂⥘洫䵧即㨪䄵况깑䐳潕땟杌䰸⿂畖睤쉢숥䈥䚥畫⩢䇍乴㊘㑧⵩汈⩉特⪬⑕㝷栣喘녺儬犮梱㈤喩摉⑺䵯側犩ꌰ쉣䡷㝀㤵晧┥幋쉸牘兞⽌偠䁮</w:t>
      </w:r>
      <w:r>
        <w:rPr/>
        <w:t>ꗂ</w:t>
      </w:r>
      <w:r>
        <w:rPr/>
        <w:t>ꏍ慃冘䠣䟂땁䅳橱睵뽶牞⤭⑭牳⩾㕌⤭</w:t>
      </w:r>
      <w:r>
        <w:rPr/>
        <w:t>ꔩ</w:t>
      </w:r>
      <w:r>
        <w:rPr/>
        <w:t>쉸戸◃☬㌹㉴쉙䙣欺潡磂潂㙾塟湫䉬颏싍䁱뭷ご歯컃瘩捳䁵쉘槍係㕠轗뿂</w:t>
      </w:r>
      <w:r>
        <w:rPr/>
        <w:t>ꕈ</w:t>
      </w:r>
      <w:r>
        <w:rPr/>
        <w:t>潺䈪䝐䲘쉵ㅨ癙勂㨳䂣䦱吶刭⑱摘縤걩䁲婎㬺扁⽦癤䥕ㄤ숱슻敶䡱橀뼩畡湕穹杬ꅁ砦殏⫂獪呫╱㧂넪츳恺恴牴ふ㍩쉄捗</w:t>
      </w:r>
      <w:r>
        <w:rPr/>
        <w:t>⣂</w:t>
      </w:r>
      <w:r>
        <w:rPr/>
        <w:t>䎘쉞囂殩凂敷䢘䵤礦䛂畊偉獑喿⤺걟䥨偲ㄱ⤽뽾䁠㦬㐮牵挳具撏㙷盂숷쉶䵧싂疥칆ꅫꍋ䉌쉥쉓瘷濂呓숴毂敾</w:t>
      </w:r>
      <w:r>
        <w:rPr/>
        <w:t>⡨</w:t>
      </w:r>
      <w:r>
        <w:rPr/>
        <w:t>㵥橭ㅹ</w:t>
      </w:r>
      <w:r>
        <w:rPr/>
        <w:t>꧂</w:t>
      </w:r>
      <w:r>
        <w:rPr/>
        <w:t>䅾쉇싃㙊⦩帤杌䑟▩昶婸皻䑎弹啅啣㡲由昨쏂䑷뾩淂칷</w:t>
      </w:r>
      <w:r>
        <w:rPr/>
        <w:t>ꕗ</w:t>
      </w:r>
      <w:r>
        <w:rPr/>
        <w:t>⢥</w:t>
      </w:r>
      <w:r>
        <w:rPr/>
        <w:t>睵⥐쉌싃⼰</w:t>
      </w:r>
      <w:r>
        <w:rPr/>
        <w:t>Ⱛ⡠</w:t>
      </w:r>
      <w:r>
        <w:rPr/>
        <w:t>곂</w:t>
      </w:r>
      <w:r>
        <w:rPr/>
        <w:t>ꕶ</w:t>
      </w:r>
      <w:r>
        <w:rPr/>
        <w:t>熻⥥噪녂⯂</w:t>
      </w:r>
      <w:r>
        <w:rPr/>
        <w:t>ⱸ</w:t>
      </w:r>
      <w:r>
        <w:rPr/>
        <w:t>䁕㴶瑑쉠촥愲丰㩰뽨斥싂㨬伪刦⩟</w:t>
      </w:r>
      <w:r>
        <w:rPr/>
        <w:t>⢘</w:t>
      </w:r>
      <w:r>
        <w:rPr/>
        <w:t>䡣䕀憬煦唪猦牚딬㩋⑏䬮䉚⭓㌱숨╙ꎥ䭎ꍀ걎惂佲忂批楀楟</w:t>
      </w:r>
      <w:r>
        <w:rPr/>
        <w:t>⠬⭸</w:t>
      </w:r>
      <w:r>
        <w:rPr/>
        <w:t>쉵瘳⮏숦燂숪ぅ䎥䨨浪㵃折뼽櫂㕥뗂㉰教䉺竂▩洨浥䁨◂歶剗뽐䣂剐失䉍䀸爪晒⑥쉯䀊癍兏僂숫ꅁ떩ㄤ⯂䄻딳悩吮歰妿㨤넽쉠妘噑</w:t>
      </w:r>
      <w:r>
        <w:rPr/>
        <w:t>⡹</w:t>
      </w:r>
      <w:r>
        <w:rPr/>
        <w:t>ꤹ</w:t>
      </w:r>
      <w:r>
        <w:rPr/>
        <w:t>ꌬ䚏ꥥ겿⌰⹳䉯㝉ㆵ䁱捸숮썩墥䋍촦쉮ꌭ址䩊⍩迃䭯♷湙縩썾</w:t>
      </w:r>
      <w:r>
        <w:rPr/>
        <w:t>ꔽ</w:t>
      </w:r>
      <w:r>
        <w:rPr/>
        <w:t>濍係䥚쉙㜵쉸⥦䤴區折唥⯂</w:t>
      </w:r>
      <w:r>
        <w:rPr/>
        <w:t>ꤱ</w:t>
      </w:r>
      <w:r>
        <w:rPr/>
        <w:t>ꍗꆵ栯潳䈤泂毂瑖癠皵㊣甲枏晋쉾江摩싃⌴牾䨱</w:t>
      </w:r>
      <w:r>
        <w:rPr/>
        <w:t>ⱑ</w:t>
      </w:r>
      <w:r>
        <w:rPr/>
        <w:t>쉭戣渷畦怸杈稪係挺긳숭숲呍眣깆슥쉯숵╇⿃瀵</w:t>
      </w:r>
      <w:r>
        <w:rPr/>
        <w:t>ꦏ</w:t>
      </w:r>
      <w:r>
        <w:rPr/>
        <w:t>勂쉃</w:t>
      </w:r>
      <w:r>
        <w:rPr/>
        <w:t>ⷂ</w:t>
      </w:r>
      <w:r>
        <w:rPr/>
        <w:t>㕯䜵漳땰뿂䥕柂㝭⑉稤쉵⥙䀲剘沬䁪潣お䢡넣㩍恲⩹☴䦮넺楬畭슥䈬歓倫癍꥞쉑搪쉏㐩</w:t>
      </w:r>
      <w:r>
        <w:rPr/>
        <w:t>ꥊ</w:t>
      </w:r>
      <w:r>
        <w:rPr/>
        <w:t>䝉䄳䝺쉅㡙嘥싂厬敏恸怹珂帤祂䶮挱䅫婶剧슏㊻奀倣吴⨮䂱슩⧂浊㮱걷獓㩳潋촫ꥹ稯媘⩤㩂뽔뿂ꆏ椽뽾縱䥒ꌣ礣쉍⍋▏冿⍂暻뽇歾䜥⵳땃䰸</w:t>
      </w:r>
      <w:r>
        <w:rPr/>
        <w:t>⡚</w:t>
      </w:r>
      <w:r>
        <w:rPr/>
        <w:t>繱습⸺癕㢬琨쉱䐳묮쉮飂츺쉹䱵慮깦ꌻ坹숲䥯干㟂⧂쉚</w:t>
      </w:r>
      <w:r>
        <w:rPr/>
        <w:t>⡀</w:t>
      </w:r>
      <w:r>
        <w:rPr/>
        <w:t>䌱坤买瘸㍷쉉偷⬨쉾剢</w:t>
      </w:r>
      <w:r>
        <w:rPr/>
        <w:t>ꥍ</w:t>
      </w:r>
      <w:r>
        <w:rPr/>
        <w:t>䵳奠䆘㭫쉏䕺겿扞契澥慤獈庣妣旎偣⥰䴪숷㙄幬卒⺿⨤</w:t>
      </w:r>
      <w:r>
        <w:rPr/>
        <w:t>ⴵ</w:t>
      </w:r>
      <w:r>
        <w:rPr/>
        <w:t>慘숺塆瑞種䠥⭎땵带僂</w:t>
      </w:r>
      <w:r>
        <w:rPr/>
        <w:t>ⷍ</w:t>
      </w:r>
      <w:r>
        <w:rPr/>
        <w:t>䒡撵煮䜻숽땺母␵冩䩸昱皩枵䋂係摑</w:t>
      </w:r>
      <w:r>
        <w:rPr/>
        <w:t>ⱈ</w:t>
      </w:r>
      <w:r>
        <w:rPr/>
        <w:t>ꅄ☷琭숩倴⩓㝭䁥灗⏂呦넪╔┰㩢汙⼶卄㝲</w:t>
      </w:r>
      <w:r>
        <w:rPr/>
        <w:t>ꤽ</w:t>
      </w:r>
      <w:r>
        <w:rPr/>
        <w:t>斥䑈呵㉲兮ꌥ⑫♆㨯⥏挴弸欱䓂具廍殩⏃䀪쉬敕顐浈캱</w:t>
      </w:r>
      <w:r>
        <w:rPr/>
        <w:t>⣂╗</w:t>
      </w:r>
      <w:r>
        <w:rPr/>
        <w:t>견癅꥖쉌来䥰幅兾類婢⫂㙋磂涬⍷丹▥噐쉓䥗쵣痂썭⥅㭋灘奯쉰⩌♋㍂䱒쉥徿獥㥚⥇㨩㫂뽺㑴뽷썐깅䡰䈯㷂ꥥ㚱㝚ꅹꌪ歹幊轒</w:t>
      </w:r>
      <w:r>
        <w:rPr/>
        <w:t>ꦡ</w:t>
      </w:r>
      <w:r>
        <w:rPr/>
        <w:t>焲䕟쉶橴㕺쉟凃绂㭳◎쌹䆣쉰슘떱㩟䇂쉔娳칑浌녧䴯쉆</w:t>
      </w:r>
      <w:r>
        <w:rPr/>
        <w:t>⠲</w:t>
      </w:r>
      <w:r>
        <w:rPr/>
        <w:t>뇃憵싂䨺䝖슿捩䕡䡂칗㍂⬷抱旂戹싍쉆轮㌻懎晌쉴쵕顺䈪呗畊ꥸ䩕獯惂깇쉐䩑㥡顸쉺戤操亘哂숥㠭浫䲬砣䑗瀩</w:t>
      </w:r>
      <w:r>
        <w:rPr/>
        <w:t>ꖩ</w:t>
      </w:r>
      <w:r>
        <w:rPr/>
        <w:t>畡硟䍶昻곂恸⸰</w:t>
      </w:r>
      <w:r>
        <w:rPr/>
        <w:t>ꕈ</w:t>
      </w:r>
      <w:r>
        <w:rPr/>
        <w:t>竂欫灄묫썭㐥⿃녟歠㜬⨦쉠㴷彺⨮䡂싂䱸䕶㒻睾䔤縻⤮㙯㮘┷潉瀊䕀婦迂呷꥗䑣</w:t>
      </w:r>
      <w:r>
        <w:rPr/>
        <w:t>ꦵ</w:t>
      </w:r>
      <w:r>
        <w:rPr/>
        <w:t>佉䂩</w:t>
      </w:r>
      <w:r>
        <w:rPr/>
        <w:t>Ⱚ</w:t>
      </w:r>
      <w:r>
        <w:rPr/>
        <w:t>뿃쉁擂⚿䭆䱋卞㈴쉦⚬딲䛂</w:t>
      </w:r>
      <w:r>
        <w:rPr/>
        <w:t>Ⱜ</w:t>
      </w:r>
      <w:r>
        <w:rPr/>
        <w:t>婹╴櫂䤩Ⓜ批䁐幈</w:t>
      </w:r>
      <w:r>
        <w:rPr/>
        <w:t>ⴸ</w:t>
      </w:r>
      <w:r>
        <w:rPr/>
        <w:t>偱◍⭁뼽⮵쉭㮮ꍧ惃睄慍⤻䌮汅䁸䳂꺥兖⸤</w:t>
      </w:r>
      <w:r>
        <w:rPr/>
        <w:t>ꕄ</w:t>
      </w:r>
      <w:r>
        <w:rPr/>
        <w:t>〣㗂㍙⍟䝃椽掻</w:t>
      </w:r>
      <w:r>
        <w:rPr/>
        <w:t>꧃□</w:t>
      </w:r>
      <w:r>
        <w:rPr/>
        <w:t>땉㫂心ꇂ⥑㞿쉭䉎爣㏂儺ꥮ㨲獉睹畒傘䨥䁣㍆漵洺焻伯䦮呐瑳㝈㘸쉔禿倰帷慙恫匹쉳⹮願␩쉂䠬⥦䅕潓呑煬顒眷</w:t>
      </w:r>
      <w:r>
        <w:rPr/>
        <w:t>⣍</w:t>
      </w:r>
      <w:r>
        <w:rPr/>
        <w:t>竂ꎱ汒녊䱯壂㇂㔸壂</w:t>
      </w:r>
      <w:r>
        <w:rPr/>
        <w:t>ꤶ</w:t>
      </w:r>
      <w:r>
        <w:rPr/>
        <w:t>⽰䚿☸梘朵땘䇂┪焦䩡슏䡸顯⹐噷뭮樶뽂㍺䘴</w:t>
      </w:r>
      <w:r>
        <w:rPr/>
        <w:t>Ɽ</w:t>
      </w:r>
      <w:r>
        <w:rPr/>
        <w:t>㴹㉇䱓쉡攵⏎参쉇</w:t>
      </w:r>
      <w:r>
        <w:rPr/>
        <w:t>ꦵ</w:t>
      </w:r>
      <w:r>
        <w:rPr/>
        <w:t>穠噵䳂傣软䍤扪䅎当䨯뽴䕖㤻䀻깚녯皮序怤㴸숯㪩䜽扅樽⑯浘</w:t>
      </w:r>
      <w:r>
        <w:rPr/>
        <w:t>ꕰ</w:t>
      </w:r>
      <w:r>
        <w:rPr/>
        <w:t>썶䱆⛂☸슥</w:t>
      </w:r>
      <w:r>
        <w:rPr/>
        <w:t>ⵎ</w:t>
      </w:r>
      <w:r>
        <w:rPr/>
        <w:t>擂沏慟栱싍㠹䢣ㅲꍌ숣棃樲㔹쵙佞䇍ッ☣뮩繗僂绂䥇깗幏ㆮ</w:t>
      </w:r>
      <w:r>
        <w:rPr/>
        <w:t>ꗂ</w:t>
      </w:r>
      <w:r>
        <w:rPr/>
        <w:t>汈洭싂䵙昸䘹㥡쉆㍢畡⽤䉚츶穇▩户慲</w:t>
      </w:r>
      <w:r>
        <w:rPr/>
        <w:t>ꦬ</w:t>
      </w:r>
      <w:r>
        <w:rPr/>
        <w:t>婉</w:t>
      </w:r>
      <w:r>
        <w:rPr/>
        <w:t>ⴱ</w:t>
      </w:r>
      <w:r>
        <w:rPr/>
        <w:t>哂潷⩔숽숭䤽</w:t>
      </w:r>
    </w:p>
    <w:p>
      <w:pPr>
        <w:pStyle w:val="PreformattedText"/>
        <w:bidi w:val="0"/>
        <w:spacing w:before="0" w:after="0"/>
        <w:jc w:val="left"/>
        <w:rPr/>
      </w:pPr>
      <w:r>
        <w:rPr/>
        <w:t>㌪䤴ꆵ䱗櫂㝴ㅯ竂땳걸</w:t>
      </w:r>
      <w:r>
        <w:rPr/>
        <w:t>ꖏ</w:t>
      </w:r>
      <w:r>
        <w:rPr/>
        <w:t>忂睸쉪潆〯楎ꇂ姎䞩戳㯂癱⑘丯⑍쉷坦쉦넫䔹⥗炘䂩頤땬㍋䀭㙹畁媿㑠♙潕</w:t>
      </w:r>
      <w:r>
        <w:rPr/>
        <w:t>ꥃ</w:t>
      </w:r>
      <w:r>
        <w:rPr/>
        <w:t>祄⥨促畹焭摴偍梵숭唽弹昺쵉婈㌻福䙮怳뭫捺埂㍞廂全䘩⫂슱执쵐案摧偡禥僂奙䖱쉮烂洮䩪恮祐歇畎녯〹䅍ꥺ</w:t>
      </w:r>
      <w:r>
        <w:rPr/>
        <w:t>ꥎ</w:t>
      </w:r>
      <w:r>
        <w:rPr/>
        <w:t>熏깱⚏䵑겱旂ꏂ圷䙞禡ꄹ䍰浩⯂浵噅⬭⒘辘䵠␶쵠檣⏂暻牫由矎潔擃⹔ぉ䞻彵痂㥣顊</w:t>
      </w:r>
      <w:r>
        <w:rPr/>
        <w:t>Ⳃ</w:t>
      </w:r>
      <w:r>
        <w:rPr/>
        <w:t>呚㊱㉚䤬榮⫂캱䮏⽋⯂呏㉩싂礴䙏咥含哎컂⍢ㅆ坥剐㙄朽㍃ㅄ繤博⭘쉉⚬牕䱖쉰쉟쉧㯂䆏纻숵婫䷎㜳塯</w:t>
      </w:r>
      <w:r>
        <w:rPr/>
        <w:t>Ⳃ</w:t>
      </w:r>
      <w:r>
        <w:rPr/>
        <w:t>泂乳橋㯂敁숤娦⩷潎⵹쉡㭤㎵横뼽ㄪ塾</w:t>
      </w:r>
      <w:r>
        <w:rPr/>
        <w:t>ⱒ</w:t>
      </w:r>
      <w:r>
        <w:rPr/>
        <w:t>䞿䡕磍㓃䈴堮䐱樨颬輪</w:t>
      </w:r>
      <w:r>
        <w:rPr/>
        <w:t>ⶡ</w:t>
      </w:r>
      <w:r>
        <w:rPr/>
        <w:t>썪쉋぀僂湸쉪뿂丽⎻婃䁑愨祦儲砤堯挦㍨嘨掮䡠ꅸ㯍奡慞㩁쵗夻䉂煬卲⥠楫䭓硓㵤牃⥋슏㥕䄥匴숯単塶㔴䴱辘顫摆㵈怫摭娮扙扩㕟慐彈묯㍾氽燂焨䁉⻂츊</w:t>
      </w:r>
      <w:r>
        <w:rPr/>
        <w:t>⢡</w:t>
      </w:r>
      <w:r>
        <w:rPr/>
        <w:t>ꗃ</w:t>
      </w:r>
      <w:r>
        <w:rPr/>
        <w:t>㕵䈨⹔땟녠㗂汱⸬길幾뽨磂</w:t>
      </w:r>
      <w:r>
        <w:rPr/>
        <w:t>⡓</w:t>
      </w:r>
      <w:r>
        <w:rPr/>
        <w:t>汭⎩杯ꍈ绂楱春樳䐰瓂帯扁㤲摀䕟参㘲䉴匬轫䠱걧쉧揍敔櫂䗍㐨湔춱啩婯䍌쉈쉸┽恟뽆ꥺ쌻</w:t>
      </w:r>
      <w:r>
        <w:rPr/>
        <w:t>ꕲ</w:t>
      </w:r>
      <w:r>
        <w:rPr/>
        <w:t>㶥쉩㥕깂㙂媿捓堪䀬矂⌷幹⸨汷䫂䆥㭠걤䉶捐숴䌨곃쉩䖻㥷⻂楷슥⍓側싂奴㈥灄轄䦵婪⭆컃꺡ㄣ湰</w:t>
      </w:r>
      <w:r>
        <w:rPr/>
        <w:t>ꤱ</w:t>
      </w:r>
      <w:r>
        <w:rPr/>
        <w:t>걕ㅱ䍣ァ硑奖䵲䌪灘临颱䐬呉䴨光䙖╆倵⍚熵⼲싃凂䊩쉦⬱䍎瞱쉚禬</w:t>
      </w:r>
      <w:r>
        <w:rPr/>
        <w:t>꧂</w:t>
      </w:r>
      <w:r>
        <w:rPr/>
        <w:t>娭쉭숻顕䧂␯垬㑁煦⍩澩㧂䉱塧䄱礷䒘頱떣栫摎戭ꇍ춬뭍㦬⑄쉺쉀惂㵲決컂⽮婭廍╠䝇䁳딽숱㉔⥳䝙곍轶䑥㞻獪昤ꆵ䉳⧃敟搨⿎쉰㵖獺塢쉔禬䔪䇂⭢权硎슘獔㜶瘷硌쉊㬨䤵ꥳ摸쉊캵⹕喻</w:t>
      </w:r>
      <w:r>
        <w:rPr/>
        <w:t>ꗂ</w:t>
      </w:r>
      <w:r>
        <w:rPr/>
        <w:t>㝭녾垩ま颥ꄤ썍ꥺ㝈垬䭅轃⥄セ砯땮灨剓䡁䉸刮䰮樱쉺䃃넺곂䱞습拂啪䙬</w:t>
      </w:r>
      <w:r>
        <w:rPr/>
        <w:t>⣂</w:t>
      </w:r>
      <w:r>
        <w:rPr/>
        <w:t>썟凂刽乔</w:t>
      </w:r>
      <w:r>
        <w:rPr/>
        <w:t>⢣</w:t>
      </w:r>
      <w:r>
        <w:rPr/>
        <w:t>嘶쉭敬楃㇂⮱⽂怩摏甩灠瑭䱮榻倲㛂柂汚㋃转⵴婔恮슘摖슮穢䩖婌晏</w:t>
      </w:r>
      <w:r>
        <w:rPr/>
        <w:t>ꤦ</w:t>
      </w:r>
      <w:r>
        <w:rPr/>
        <w:t>毂⹤㚣楠뿂挵㑳</w:t>
      </w:r>
      <w:r>
        <w:rPr/>
        <w:t>⡪</w:t>
      </w:r>
      <w:r>
        <w:rPr/>
        <w:t>썸숸周充扂兲盂㶱療砲䊮慓䊬䑵䑙斿⍞凂京⨻䃂⎬轮쉁䚻䴵⽱䀳깈䲩㙥烂硵矂⍴쉥㈣ꅖぇ慇狂啒싂䝕칰길㯂썺晅깂琩딭業쉈䵓姂</w:t>
      </w:r>
      <w:r>
        <w:rPr/>
        <w:t>ꔺ</w:t>
      </w:r>
      <w:r>
        <w:rPr/>
        <w:t>㴰⸱倬歃슘䙫⍬桦䥔溣┫剱땶䎡䥭싎彸슡杧싂㭋硩쉭顾䁺뮩쌴掿慂卮懂쵎㑡卐쉩挷㭄慒促瑂壂숲슥恮㪵硭㶥딦穬뇂겵轕癌쉭껂⍔♯췍</w:t>
      </w:r>
      <w:r>
        <w:rPr/>
        <w:t>ꔭ</w:t>
      </w:r>
      <w:r>
        <w:rPr/>
        <w:t>㴱游噊剋칏禱灊湢顕婠呅噓牅䈽㨸矃㵚␪⼻⩤幢䔸㞥㎩捔녾캣昩⛂稹牯㤰ㄭ♫숷쵲爮ꇂꥪ㮏砪卅婍뽖泂兗也㌺坐乗㌹</w:t>
      </w:r>
      <w:r>
        <w:rPr/>
        <w:t>ⱚ</w:t>
      </w:r>
      <w:r>
        <w:rPr/>
        <w:t>塤┯䡨㵋桔䉦ꍣ㝥땗㛍㨶</w:t>
      </w:r>
      <w:r>
        <w:rPr/>
        <w:t>⣂</w:t>
      </w:r>
      <w:r>
        <w:rPr/>
        <w:t>听䨨稦쏂무슡湘剅쉾刳䱯㭅測䙧㚬뮥匮砩䨪䁲䭕䁒쉙䑶캬숸楳仂쉋쉉㡴䥘</w:t>
      </w:r>
      <w:r>
        <w:rPr/>
        <w:t>ꔤ</w:t>
      </w:r>
      <w:r>
        <w:rPr/>
        <w:t>晓汓⭴墵䣍⪘呦⩲縊轣䯂숱牵썇쉲繮穒쏂쉫飂쉙顤䗂搫燂晥檩⩊呅斥恥楱场䉟着捙쉚塲䅩뽶汁俎쉑숶顂櫂匬㕡砵辬⩖児⭖䍅쉨㚡쉳䱂䴶摺</w:t>
      </w:r>
      <w:r>
        <w:rPr/>
        <w:t>ⱖ</w:t>
      </w:r>
      <w:r>
        <w:rPr/>
        <w:t>祳쉦껂㥾⽯컂浦祳⺵〵囍숪癙⬣䁣迂㩓⌱☬촺丨┪</w:t>
      </w:r>
      <w:r>
        <w:rPr/>
        <w:t>ꥇ</w:t>
      </w:r>
      <w:r>
        <w:rPr/>
        <w:t>ⲵ</w:t>
      </w:r>
      <w:r>
        <w:rPr/>
        <w:t>婘䅂䏂숳顐㇂硪奷슡䖱じ恥畑쉇쉐䰻쉨숬쌶뿂╅깣</w:t>
      </w:r>
      <w:r>
        <w:rPr/>
        <w:t>⡈</w:t>
      </w:r>
      <w:r>
        <w:rPr/>
        <w:t>戭넥搱숰뭅⹒쉊딷⹑迂牖슻㘪습甩卪瀯繣䃂쉫쉨稬形䃂歗婨䔴䔫匶㙪╱䁾⽄㩵㥑캘㡮瘷畃</w:t>
      </w:r>
      <w:r>
        <w:rPr/>
        <w:t>⢘</w:t>
      </w:r>
      <w:r>
        <w:rPr/>
        <w:t>媩쌪쉆扉頨弳繳廂쉮</w:t>
      </w:r>
      <w:r>
        <w:rPr/>
        <w:t>ⱶ</w:t>
      </w:r>
      <w:r>
        <w:rPr/>
        <w:t>ヂ䪿涥撱㕹棂凃</w:t>
      </w:r>
      <w:r>
        <w:rPr/>
        <w:t>ⰷ</w:t>
      </w:r>
      <w:r>
        <w:rPr/>
        <w:t>ㅢ뇂⧂栯쉌䡭痂䝱䄶䓂㚡䙙㥵숩┺皥</w:t>
      </w:r>
      <w:r>
        <w:rPr/>
        <w:t>ⵒ</w:t>
      </w:r>
      <w:r>
        <w:rPr/>
        <w:t>瓂砹ꅓ輩扩䅍츬⨺⸱侥托繯녥⏂痎繗䩣灐䤸圦庥潵䑎顮榥☰掻㜣甽묻縴㇂ꍂ⼸犬갦㬶䅎奺⍁묶圫䬨뭡瑢쉟棂쵏⭟㩶杩⩆ꅳ䡦磎쉎노傣㩷辡橌긴㢮獀뭾</w:t>
      </w:r>
      <w:r>
        <w:rPr/>
        <w:t>ⴻ</w:t>
      </w:r>
      <w:r>
        <w:rPr/>
        <w:t>䝉䭤樬썴砤債꥞抿㘷㇂㑑䙔⨱쵱⽁䒡⥒飂㭑⌫㏂珂</w:t>
      </w:r>
      <w:r>
        <w:rPr/>
        <w:t>⣃</w:t>
      </w:r>
      <w:r>
        <w:rPr/>
        <w:t>슏甪싂昫╦甯砸毂㝹浄⩗⑍䤶搨쉆棂㭮怱⭸⬩⽱狂⬮숱⑰슩䍯縪噺䝅夥轎帯潇䅅仂숹䎣汩䌶噥朸㙍扤♴懂挥뭒䵨숺뼯⍧樻䕈杸䌺䉟싍㩇뮡쉩겻縭䉄㡾쉘㞿繕勂㚵ㅏ㍃쉰熿⵷</w:t>
      </w:r>
      <w:r>
        <w:rPr/>
        <w:t>ⰷ</w:t>
      </w:r>
      <w:r>
        <w:rPr/>
        <w:t>乹䝩䅁縴╪歞䕙潆쉈㔮风繟幌⬫惂頭㒬㭀参䍦擂㍄긪쉠╄㓍捦摪땟쉢㠹櫂砫彊싂쉰㵍晗噱䨫乙숣䡍佴견灐硂䶣剮硧䩮⩪숨抡妻쉌㙵泂秎⭸녆睉싂쵯据숶뾮䄣</w:t>
      </w:r>
      <w:r>
        <w:rPr/>
        <w:t>ⱐ⑴</w:t>
      </w:r>
      <w:r>
        <w:rPr/>
        <w:t>㡘쉐塕⩄숬⩈䰷啺燂♎㡮㥸癰坋噸땈剎䑫秂쉟時唻娥熿䶥䡰敩戣顒㭾揂쉠溵失桾䭸帯橁呋ꄨ䀹䝺䤵啋勂쉤啍䔶偐㎿慟爷獨煌숯姂畢伤婃쉴噖䁊急㈭昴숵䡩㑂넰兑숨㭬剡燂ꥧ촪飂</w:t>
      </w:r>
      <w:r>
        <w:rPr/>
        <w:t>꤭</w:t>
      </w:r>
      <w:r>
        <w:rPr/>
        <w:t>欳㥥姂䔵妵㭞〈楮숲뽯晎걏㠤㡱㶣</w:t>
      </w:r>
      <w:r>
        <w:rPr/>
        <w:t>ⷂ</w:t>
      </w:r>
      <w:r>
        <w:rPr/>
        <w:t>㉒⭐十䐰슘ꄰ位桺倊숶䙣橄</w:t>
      </w:r>
      <w:r>
        <w:rPr/>
        <w:t>ꕙ</w:t>
      </w:r>
      <w:r>
        <w:rPr/>
        <w:t>촤◍䷂</w:t>
      </w:r>
      <w:r>
        <w:rPr/>
        <w:t>ꤻ</w:t>
      </w:r>
      <w:r>
        <w:rPr/>
        <w:t>쵈긩칣╒䐸呃ㅊ</w:t>
      </w:r>
      <w:r>
        <w:rPr/>
        <w:t>ⰶ</w:t>
      </w:r>
      <w:r>
        <w:rPr/>
        <w:t>㥰⯂が㟂㷂䓂䉁㵖䵔㗂㌨啔쉚䘤캡䭋╇⭰</w:t>
      </w:r>
      <w:r>
        <w:rPr/>
        <w:t>ⵊ</w:t>
      </w:r>
      <w:r>
        <w:rPr/>
        <w:t>ꌱ숮竂桠쉂╴⨯剏싂桄顤뮱깧</w:t>
      </w:r>
      <w:r>
        <w:rPr/>
        <w:t>⡒</w:t>
      </w:r>
      <w:r>
        <w:rPr/>
        <w:t>獂癱㨻扉䋍㈯樫浢㠩㍑㠯⌲䡐未뭄쵍捨쉠┺묽秂妡䌱⍮䞘꥗㉑吸傻</w:t>
      </w:r>
      <w:r>
        <w:rPr/>
        <w:t>ⰱ</w:t>
      </w:r>
      <w:r>
        <w:rPr/>
        <w:t>뽋祩湫悩</w:t>
      </w:r>
      <w:r>
        <w:rPr/>
        <w:t>ꤪ</w:t>
      </w:r>
      <w:r>
        <w:rPr/>
        <w:t>ꌶ쵖呆㥞⍂婦㊩煨䨦琦䊬䠷硺梩扑싂</w:t>
      </w:r>
      <w:r>
        <w:rPr/>
        <w:t>ꕾ</w:t>
      </w:r>
      <w:r>
        <w:rPr/>
        <w:t>⢿</w:t>
      </w:r>
      <w:r>
        <w:rPr/>
        <w:t>戸䓍⑸癸⿍㉏䎬彅䔬伴傻頳꥾䙦淎䅟沵剪䴨츶㐭祉䄣ꌫ堶吩썚煁쉐ㅐ겿숪睯</w:t>
      </w:r>
      <w:r>
        <w:rPr/>
        <w:t>ꥋ</w:t>
      </w:r>
      <w:r>
        <w:rPr/>
        <w:t>竂犬</w:t>
      </w:r>
      <w:r>
        <w:rPr/>
        <w:t>ꕍ</w:t>
      </w:r>
      <w:r>
        <w:rPr/>
        <w:t>䣂䠮刵䉎總ㅦ㜨⍣扢╪칚昦뭮掘쉉頷扌瘹⌴䂏煕⎬䝰厮숴奶㡲甽涡</w:t>
      </w:r>
      <w:r>
        <w:rPr/>
        <w:t>ꕱ</w:t>
      </w:r>
      <w:r>
        <w:rPr/>
        <w:t>ꅯ䡓癙⨰惍午䀫倹㋂汲飂䉔숨⽷洶⸦㝙╦쉶慸绎泂Ⓨ䡎⩺濂佮㴫</w:t>
      </w:r>
      <w:r>
        <w:rPr/>
        <w:t>ⱖ</w:t>
      </w:r>
      <w:r>
        <w:rPr/>
        <w:t>㙳〽㋂㡤〵슱╺묹㨭煉癒⽷幞ꥩ䉮晈偓㝥乩桸塡味䢱䃂☤컂䥩汤쉲䛂촰⫂画灑塤슩ꅄ掣㛂究䥞쉒䭆䶩㭔牒싂</w:t>
      </w:r>
      <w:r>
        <w:rPr/>
        <w:t>ⵢ</w:t>
      </w:r>
      <w:r>
        <w:rPr/>
        <w:t>썣</w:t>
      </w:r>
      <w:r>
        <w:rPr/>
        <w:t>⠫</w:t>
      </w:r>
      <w:r>
        <w:rPr/>
        <w:t>싂칈숳繳㪻束剒挥㡟ぞ㍍䁕䈩轟숦㔯绂淂吩盂匮甩繳玬榏㩇䬫㠪숺湠㥘䠨⑷眽</w:t>
      </w:r>
      <w:r>
        <w:rPr/>
        <w:t>⠸</w:t>
      </w:r>
      <w:r>
        <w:rPr/>
        <w:t>숦摑欮䇂땫淃</w:t>
      </w:r>
      <w:r>
        <w:rPr/>
        <w:t>ⴣ</w:t>
      </w:r>
      <w:r>
        <w:rPr/>
        <w:t>ⵀ</w:t>
      </w:r>
      <w:r>
        <w:rPr/>
        <w:t>깑쵠ꥲ硊秂쉠␵飂䴩澘睖䴦㣎딪䑬땆灲恨煄眯焸灖䨬쉫⹁噱武㞡⥹噈⚡毂⑳䥧嘯哂敮䅆䐤䅲䀳㡇䁉㐫⹤쵳竂䔹䑬禮㕣㐣숥㡲⨪⽘㥭咻㓂쉑橇乬洯</w:t>
      </w:r>
      <w:r>
        <w:rPr/>
        <w:t>ⱀ</w:t>
      </w:r>
      <w:r>
        <w:rPr/>
        <w:t>彣余朦⪩쉰瑂䪱쉩橄杺祶楇쉲噭㤣⍅쉋祌瞥歀捈䅫䌬㈦쉴䢻楊澮擂넻싍浅㉣怸쉇懃爯繟⽎㉚擂敩쉦㑇ꇎ㷂쉙佫슱걡⽏噧溩쉴䅙숳쉖撥캻痍䍫䕕怪掵剺숳䵴顱숫纻擂灟祒</w:t>
      </w:r>
      <w:r>
        <w:rPr/>
        <w:t>⡡</w:t>
      </w:r>
      <w:r>
        <w:rPr/>
        <w:t>坅欶恃䞏묩⚻曂♑╞</w:t>
      </w:r>
      <w:r>
        <w:rPr/>
        <w:t>⢣</w:t>
      </w:r>
      <w:r>
        <w:rPr/>
        <w:t>㭋컂猻䱖숦瘭⤫娫㘴숫墣灠⚿䀬♢㑘</w:t>
      </w:r>
      <w:r>
        <w:rPr/>
        <w:t>ⰹ</w:t>
      </w:r>
      <w:r>
        <w:rPr/>
        <w:t>⾩奁⍃偆瑀쵠䕚녔辣顴㭺䡓䵤쵷㵵㜨剹潷</w:t>
      </w:r>
      <w:r>
        <w:rPr/>
        <w:t>꧂</w:t>
      </w:r>
      <w:r>
        <w:rPr/>
        <w:t>쉗숱㡢䜥煄딳싂숺⫂⹷倮⌷⼸㎥片彴ꥱ䙷쉣⩅昵坠滂⫂歁칙⸴佥츺땖橫澱⩊㦮倦䝮숊쉏砺㥥瀰偒汲瘭盍冘乳떵긷⍎㯂槂轋獅뽬䙚ㅤ䜨㐣䰤걈督䭾瑊쉒穉潨嘤玘帥ꅲ♞땳㥈煚飂憏吽㍺瑳瞻坳奤瑵⨯窘㈯쉎洫ꥮ唬</w:t>
      </w:r>
      <w:r>
        <w:rPr/>
        <w:t>ⶮ◂</w:t>
      </w:r>
      <w:r>
        <w:rPr/>
        <w:t>轆</w:t>
      </w:r>
      <w:r>
        <w:rPr/>
        <w:t>ꔥ</w:t>
      </w:r>
      <w:r>
        <w:rPr/>
        <w:t>睦⽚睢啍䆩輷啩쉶㉍搲䙶䯂䔬䗂灉媩礥쉟暘な깴䲿䝞춏슏晣䝍凂栭넦復焭轸쉌숽柃督楫쉮쉭撘㝷㗂倴媣촪畘⧂畵♹칈㭈唣㶻柂幃楹</w:t>
      </w:r>
      <w:r>
        <w:rPr/>
        <w:t>Ⱖ</w:t>
      </w:r>
      <w:r>
        <w:rPr/>
        <w:t>㴲洷桚䢥晰㘣摨噯⥁珂柂椣䍁촻쉓剀</w:t>
      </w:r>
      <w:r>
        <w:rPr/>
        <w:t>⠷</w:t>
      </w:r>
      <w:r>
        <w:rPr/>
        <w:t>偃數硙㈣⭃깷呦䚵㡕㟂갻⹇ꄯ㪻꥾但ꅥ㩊桯</w:t>
      </w:r>
      <w:r>
        <w:rPr/>
        <w:t>ꕗ</w:t>
      </w:r>
      <w:r>
        <w:rPr/>
        <w:t>潪䧂⥞뇂囂窵숷㑺䕃拂쉊搣䕣牂䰭厵⌹칑懂ꎻ沬쉟乇礨䵷燂灗䠲</w:t>
      </w:r>
      <w:r>
        <w:rPr/>
        <w:t>ⱺ</w:t>
      </w:r>
      <w:r>
        <w:rPr/>
        <w:t>摮㚬䦱顧顅쉥煄妱楕ㅮふ쉾㭺숪숷㵙㤭싂嘸╖瓂㡢</w:t>
      </w:r>
      <w:r>
        <w:rPr/>
        <w:t>⡙</w:t>
      </w:r>
      <w:r>
        <w:rPr/>
        <w:t>乵䒡䬤ꌬ㬺䥦㛃枿⽏ぎ奃桋⻍摌䯂嚘噤杅楓⩏⼨숳焷熣ㅤ㢏捍⪮땨ꅤ縶ꏍ㜤奟嗂慙浳氣䫂栯䆱敟畠块穅쉦츫協椯딴傡䄩칤ꆩ䤨㭘砷橚睵杮汚爷ꄹ␳䇂䭐쉘桊灥䍩䋂깸㋂廂䈣䡘䮘佉稱癥睉䨸⌺轠숪숥㛂湮辡䤣㏂晵䬣坚䩞습⪵쎻떥ㅭ㗂⍹欨繰场</w:t>
      </w:r>
      <w:r>
        <w:rPr/>
        <w:t>ꤱ</w:t>
      </w:r>
      <w:r>
        <w:rPr/>
        <w:t>姂䍡敧넩䛂吥淂玡⴯䜰搰ꅳ쉟넥票剪亡睪㪡⚘牷䥀珂⬶盂䢱츩⤳</w:t>
      </w:r>
      <w:r>
        <w:rPr/>
        <w:t>ꕲ⦱</w:t>
      </w:r>
      <w:r>
        <w:rPr/>
        <w:t>縻뭖䉫啌걃癥㵌䙚䍕㊻儴溡懂쵍瘻⨨䄣捾쉩䙖숭浐</w:t>
      </w:r>
      <w:r>
        <w:rPr/>
        <w:t>Ⱖ</w:t>
      </w:r>
      <w:r>
        <w:rPr/>
        <w:t>稤⑕</w:t>
      </w:r>
      <w:r>
        <w:rPr/>
        <w:t>꥓</w:t>
      </w:r>
      <w:r>
        <w:rPr/>
        <w:t>걤ㆩㅤ쉞㍪唴⧃ꅠ睬浖⭤睙䅄庻凎嚡䅙뗂썪怹䬭夤䝪㛂⌯㵚接뼥䱙桄杀挲뗃ꅊ␴㥁쉀㉾汮輨⼲⯂묵漶⨳嗎田瘹䵏쉪숬딬幷츫ㄻ䄭</w:t>
      </w:r>
      <w:r>
        <w:rPr/>
        <w:t>ꦵ</w:t>
      </w:r>
      <w:r>
        <w:rPr/>
        <w:t>璩橍棃橇딯쉃䀳歧檵슬☪爱䃂╷㡔⎱ꍗ刽⭳幹</w:t>
      </w:r>
      <w:r>
        <w:rPr/>
        <w:t>⢘</w:t>
      </w:r>
      <w:r>
        <w:rPr/>
        <w:t>着㵸怴⩾⮻캩</w:t>
      </w:r>
      <w:r>
        <w:rPr/>
        <w:t>ꔬ</w:t>
      </w:r>
      <w:r>
        <w:rPr/>
        <w:t>䘮䨦䙱⫂ぶ漸瓂掘彇堹⽍儯摸捋焱숸坷䗂祎琪留佉䝦偏⨦瞏쉉뮱쉤㐤┣湺体涮䊩涣뭵⑎牆斬沩</w:t>
      </w:r>
      <w:r>
        <w:rPr/>
        <w:t>ⶡ</w:t>
      </w:r>
      <w:r>
        <w:rPr/>
        <w:t>制璱䱎响싃札♈坺䍵ꇂ懂⭸輵祊捓䄯灣愊扞䨫ど⒡燂⍆慤儵</w:t>
      </w:r>
      <w:r>
        <w:rPr/>
        <w:t>⠥</w:t>
      </w:r>
      <w:r>
        <w:rPr/>
        <w:t>쉬㙡失偌㭶⭏彵싂滍桥뭶煭撥〴憬ぴ塢頩穢넶ㆿ㏂䇂⬭活斩거为䪬껎類뮣楚挱䝏坁㩦</w:t>
      </w:r>
      <w:r>
        <w:rPr/>
        <w:t>Ɫ</w:t>
      </w:r>
      <w:r>
        <w:rPr/>
        <w:t>뭡繡氥狃㴳晾촳떡⒣摂</w:t>
      </w:r>
      <w:r>
        <w:rPr/>
        <w:t>ꔦ</w:t>
      </w:r>
      <w:r>
        <w:rPr/>
        <w:t>倴㉊썬穏渲恴䪣䭉䱕䉳奋깂</w:t>
      </w:r>
      <w:r>
        <w:rPr/>
        <w:t>ⶬ</w:t>
      </w:r>
      <w:r>
        <w:rPr/>
        <w:t>숤戺牳䡫㙢䁩啑뇃江疩䞬㮥䮬湖숬桒숬啢칉牑歫怮쉣淂琰숸漪珂⩕朥䅢堪獈깅䵢깆쉫倮轁娶╍頴㛂갺㫎䤴歴窘쏂䙆쉧䨲潆䙏싂䜦⽲뮱塱숲晳ꅢ</w:t>
      </w:r>
      <w:r>
        <w:rPr/>
        <w:t>⡳</w:t>
      </w:r>
      <w:r>
        <w:rPr/>
        <w:t>泂坘싂</w:t>
      </w:r>
      <w:r>
        <w:rPr/>
        <w:t>ⷍ</w:t>
      </w:r>
      <w:r>
        <w:rPr/>
        <w:t>䡳</w:t>
      </w:r>
      <w:r>
        <w:rPr/>
        <w:t>ꥑ</w:t>
      </w:r>
      <w:r>
        <w:rPr/>
        <w:t>壂ꥡ濂姂武㩬쉔㩊컍쌸剘㭐⩧㘽位幫㬰䴤礹</w:t>
      </w:r>
      <w:r>
        <w:rPr/>
        <w:t>ꥄ</w:t>
      </w:r>
      <w:r>
        <w:rPr/>
        <w:t>爰싂◃昤暬权뇂♰⩦䚮殡廂瘻䍗뽠㬪☯廂</w:t>
      </w:r>
      <w:r>
        <w:rPr/>
        <w:t>ꤥ⭊</w:t>
      </w:r>
      <w:r>
        <w:rPr/>
        <w:t>䱡旃</w:t>
      </w:r>
      <w:r>
        <w:rPr/>
        <w:t>ⵄ</w:t>
      </w:r>
      <w:r>
        <w:rPr/>
        <w:t>ꄽ䀳䑂뼬쉘憥䕚㕸㉍瑰⌽묦牌ㅨ䙈䲬</w:t>
      </w:r>
      <w:r>
        <w:rPr/>
        <w:t>ⵀ</w:t>
      </w:r>
      <w:r>
        <w:rPr/>
        <w:t>䎿숵ㄭ쉆幹♶穓뽗䉤쉥⑥癥席拂榘楪⥆獆</w:t>
      </w:r>
      <w:r>
        <w:rPr/>
        <w:t>Ⱖ</w:t>
      </w:r>
      <w:r>
        <w:rPr/>
        <w:t>㑓칺摺矂ꎮ扵伱ꇍ朶⩉ꌽ</w:t>
      </w:r>
      <w:r>
        <w:rPr/>
        <w:t>ꕩ</w:t>
      </w:r>
      <w:r>
        <w:rPr/>
        <w:t>䇂頬顣瘺憱㣂䑐㌺掻湡쏂慌쵟쉲쉚焦汱㡑䁦䫂┺煎깕渽恣묵</w:t>
      </w:r>
      <w:r>
        <w:rPr/>
        <w:t>⡍</w:t>
      </w:r>
      <w:r>
        <w:rPr/>
        <w:t>滂塳␪幭瑉츤收ꍑ⥙佒</w:t>
      </w:r>
      <w:r>
        <w:rPr/>
        <w:t>⠹</w:t>
      </w:r>
      <w:r>
        <w:rPr/>
        <w:t>ꥦ䠴楨瑌㩏䲬⍯獧숸䶻偈橭䭗樸㧂뗂捆㴸⽦숴睲㥸櫍䅵</w:t>
      </w:r>
      <w:r>
        <w:rPr/>
        <w:t>ⱗ</w:t>
      </w:r>
      <w:r>
        <w:rPr/>
        <w:t>兹䇂ꍧ桞婄캩穪㐺䵋</w:t>
      </w:r>
      <w:r>
        <w:rPr/>
        <w:t>ⴷ</w:t>
      </w:r>
      <w:r>
        <w:rPr/>
        <w:t>き䧂慤䖩숩㡰녟슥䘲稷䐰䁍璏甴</w:t>
      </w:r>
      <w:r>
        <w:rPr/>
        <w:t>⡴☱</w:t>
      </w:r>
      <w:r>
        <w:rPr/>
        <w:t>倯ꅏ⬹䖥啥東夬쉬츩椽⤮㒩䩲晙䝳䕦쉺㥔숰兘攪澵䇂ꇂ活㐲싂垱璻帹⒡슿㶣嘶㴨⭴ꅄ⽐䍀弲⵵猲灟墩䌯䰯䱙祱䑂㩀쵡</w:t>
      </w:r>
      <w:r>
        <w:rPr/>
        <w:t>ꕕ╂♍</w:t>
      </w:r>
      <w:r>
        <w:rPr/>
        <w:t>欬瀦挴쉕怳⤻壂쉊ꅘ㵶䈯⌮ꥸ漥䄷䅩獇숴</w:t>
      </w:r>
      <w:r>
        <w:rPr/>
        <w:t>ꥒ</w:t>
      </w:r>
      <w:r>
        <w:rPr/>
        <w:t>穆숣⯂慖</w:t>
      </w:r>
      <w:r>
        <w:rPr/>
        <w:t>ⵦ</w:t>
      </w:r>
      <w:r>
        <w:rPr/>
        <w:t>祁绂啪㢩ꥩ</w:t>
      </w:r>
      <w:r>
        <w:rPr/>
        <w:t>Ɫ</w:t>
      </w:r>
      <w:r>
        <w:rPr/>
        <w:t>支穁啇⭃歩</w:t>
      </w:r>
      <w:r>
        <w:rPr/>
        <w:t>ⲻ</w:t>
      </w:r>
      <w:r>
        <w:rPr/>
        <w:t>슮旂㍦徿䧂싂⩫䁳两㪩숭뮱瘬딹囂汵䒏</w:t>
      </w:r>
      <w:r>
        <w:rPr/>
        <w:t>ꕞ</w:t>
      </w:r>
      <w:r>
        <w:rPr/>
        <w:t>껂겮넷㡈漽兏㧂晣治呹쉥</w:t>
      </w:r>
      <w:r>
        <w:rPr/>
        <w:t>ꖱ</w:t>
      </w:r>
      <w:r>
        <w:rPr/>
        <w:t>䄫晧䡺塺䚿歾獒慉㠪囂栺䝠匸繳㩇</w:t>
      </w:r>
      <w:r>
        <w:rPr/>
        <w:t>ⷂ⭒</w:t>
      </w:r>
      <w:r>
        <w:rPr/>
        <w:t>墬卍쉎㙶㜽</w:t>
      </w:r>
      <w:r>
        <w:rPr/>
        <w:t>⠱</w:t>
      </w:r>
      <w:r>
        <w:rPr/>
        <w:t>ꆥ쌥当ꅪ瓂䦏歨坞뇂╧戻洽䀴䀵曍橙異兇嗂ぴ쉵惂걓光灸⩅ꥲ⸽竂损ㄯ浯㴯拂媵挻䙋ㄮ숸㵀촩숺뭆싂</w:t>
      </w:r>
      <w:r>
        <w:rPr/>
        <w:t>꧂</w:t>
      </w:r>
      <w:r>
        <w:rPr/>
        <w:t>쉉奨朩숊歅橆</w:t>
      </w:r>
      <w:r>
        <w:rPr/>
        <w:t>ⱶ</w:t>
      </w:r>
      <w:r>
        <w:rPr/>
        <w:t>꺩效䩕슿撩啨穉礯㍍幒兞奆䢩뽋熣繹嘤</w:t>
      </w:r>
      <w:r>
        <w:rPr/>
        <w:t>⡀</w:t>
      </w:r>
      <w:r>
        <w:rPr/>
        <w:t>䄸汥⎡뽈圶䳂쉕숹㭬圸噞⧂쉓╠슩☺檬╙㝥⭺쉤쉦뭀幉偪⍳垡▿车⾻浄꥘焹쉘녁眺䌺ㄸ携匲ㅏꅲ⦏</w:t>
      </w:r>
      <w:r>
        <w:rPr/>
        <w:t>ⵁ</w:t>
      </w:r>
      <w:r>
        <w:rPr/>
        <w:t>削剤묻깶䱫</w:t>
      </w:r>
      <w:r>
        <w:rPr/>
        <w:t>ꥁ</w:t>
      </w:r>
      <w:r>
        <w:rPr/>
        <w:t>焹싂斣칆爪㓂㭩攲噬輣顶卋䙰㘪䵓딮ꎱ㵎⧂淂刨ꄪ恾㕷晳뮻㌤劬쉣桐彂洤䙤僂捬䉈䨷失灸䡋摑憡瞱䆵⹘㫎㩟㩄䅐㈳捕䧃氷揂灞숻乊⹟䑚격䬸⩮⩰쉾</w:t>
      </w:r>
      <w:r>
        <w:rPr/>
        <w:t>⠺⵴</w:t>
      </w:r>
      <w:r>
        <w:rPr/>
        <w:t>쉫摲䡖ꆱ㴱櫂⥤쉙杊걨働䤪庩숹</w:t>
      </w:r>
      <w:r>
        <w:rPr/>
        <w:t>Ⳃ</w:t>
      </w:r>
      <w:r>
        <w:rPr/>
        <w:t>䔺䡸噹睴놿䭶㔨噬</w:t>
      </w:r>
      <w:r>
        <w:rPr/>
        <w:t>⠫</w:t>
      </w:r>
      <w:r>
        <w:rPr/>
        <w:t>氯璩ꎣ぀䡷䬲睑쏎싎漱彇獏摸䵫硰䱓칗氩侵彂濂♈牷㵠쉨桵숩쉡擂愱ぴ䄰ꍹ愺</w:t>
      </w:r>
      <w:r>
        <w:rPr/>
        <w:t>ⲻ</w:t>
      </w:r>
      <w:r>
        <w:rPr/>
        <w:t>ꅳ썯쉭轩倳㪱썠䕪꥘瑑䏂䍒ォ쵨灩桤她ꅹ⫂쉖㴤迂쉵橰㌱㐶ꇍ슻</w:t>
      </w:r>
      <w:r>
        <w:rPr/>
        <w:t>ⱈ</w:t>
      </w:r>
      <w:r>
        <w:rPr/>
        <w:t>濎ꅴ頱堺뇎皻玡ꥦꇂ쉮剁䱤ꍚ埂灢쉤녧颡슣埂湕䖥示⌤敒㑍愹壂扢瀷呹猩拂⎏</w:t>
      </w:r>
      <w:r>
        <w:rPr/>
        <w:t>ⶻ</w:t>
      </w:r>
      <w:r>
        <w:rPr/>
        <w:t>䇂썺䍺䍣㉃쉥䞮歡깦긨넺䅟呟抬⤺刦牂㉭칌┲䈬⼲捎⽗慓䃂丯执怯轔뭐</w:t>
      </w:r>
      <w:r>
        <w:rPr/>
        <w:t>꧂</w:t>
      </w:r>
      <w:r>
        <w:rPr/>
        <w:t>湳潱恂䐳</w:t>
      </w:r>
      <w:r>
        <w:rPr/>
        <w:t>⡁</w:t>
      </w:r>
      <w:r>
        <w:rPr/>
        <w:t>䀥㷃⸨㠻侻狎녳㴮涱㙑伥ꥹ뿂六㍎平긪瀪쉗繫渭睁쉪ꅓ䨨뭉㕰瑭婓僂䏂㙊䡴滂棂쉓쉗⩄縰乯䍌砩㭍숷</w:t>
      </w:r>
      <w:r>
        <w:rPr/>
        <w:t>ꔪ</w:t>
      </w:r>
      <w:r>
        <w:rPr/>
        <w:t>扣뮩뼤쉷䠲ㆡ暵曂⪱싃䥏畢䱭伩堳䕓幥⥇兩顴㉟⸭盎楙婂癹縰做녤</w:t>
      </w:r>
      <w:r>
        <w:rPr/>
        <w:t>ꕍ</w:t>
      </w:r>
      <w:r>
        <w:rPr/>
        <w:t>犣䝋㟂쉍䅔㥁㥊皵癥슏쉂畩輹䅖儺戺䲵쵓䢿旂䝳䆱䔹땹卲싂䝤⭀놻䏂礵㟃㠪献摌싂姂㟂⍊ㅉ瀪灆</w:t>
      </w:r>
      <w:r>
        <w:rPr/>
        <w:t>ꗂ</w:t>
      </w:r>
      <w:r>
        <w:rPr/>
        <w:t>攸쌺䵬欮愪䍸䬰兡䱲楱췍偬䘰쉲儹欨</w:t>
      </w:r>
      <w:r>
        <w:rPr/>
        <w:t>ꦩ⒘</w:t>
      </w:r>
      <w:r>
        <w:rPr/>
        <w:t>㬳</w:t>
      </w:r>
      <w:r>
        <w:rPr/>
        <w:t>Ⱡ</w:t>
      </w:r>
      <w:r>
        <w:rPr/>
        <w:t>灥幡䓃䌪繉剒</w:t>
      </w:r>
      <w:r>
        <w:rPr/>
        <w:t>ꕗ</w:t>
      </w:r>
      <w:r>
        <w:rPr/>
        <w:t>祠窩迂㡩㤪䅷竂湠睕楰敕欯䭒牍䌤ㅏ㉇橮䥸⥷爴숣☳久㕗⬮숰⹎㑅晍皏쉂䙲⑦㈲⥠䠮쉉眨㚥朻⧂</w:t>
      </w:r>
      <w:r>
        <w:rPr/>
        <w:t>ⱎ</w:t>
      </w:r>
      <w:r>
        <w:rPr/>
        <w:t>쉾唦濎祫潁竂䖡颥넲祧京颱㍑싂梩⩚参걬䩥습敺助焮쉅♪町ꌊ牴쉖掵뭕榵漻䵾숦睷桃繟票⑱싂慌穀呣⩒걯怲汉䑰숻㝯佖濂稴䴪쉞汵獾</w:t>
      </w:r>
      <w:r>
        <w:rPr/>
        <w:t>⡩</w:t>
      </w:r>
      <w:r>
        <w:rPr/>
        <w:t>䁘ꍐ╍</w:t>
      </w:r>
      <w:r>
        <w:rPr/>
        <w:t>⡬</w:t>
      </w:r>
      <w:r>
        <w:rPr/>
        <w:t>ꕲ</w:t>
      </w:r>
      <w:r>
        <w:rPr/>
        <w:t>⽋䮿潹琴唬毂촱쉸捉佪㭌녮㜯쉚땇㡯쉆녨䅌睺收煡싂佲ォ㩭琰繓⽮橷硎䰭쉐㭆曎⩹쉓猹╦</w:t>
      </w:r>
      <w:r>
        <w:rPr/>
        <w:t>ⴥ</w:t>
      </w:r>
      <w:r>
        <w:rPr/>
        <w:t>睾㖩⍧걠ꍒ攦㵨〫┴⎱㥂啱恳㊮瓂氹婕捹项⽉繧䁟颣暵噲姂⾩뼶偏椺煣懂塾쵗悩瓂汐䚱싃牎惂</w:t>
      </w:r>
      <w:r>
        <w:rPr/>
        <w:t>ꦻ</w:t>
      </w:r>
      <w:r>
        <w:rPr/>
        <w:t>䌪쉱权䂿辿㟍</w:t>
      </w:r>
      <w:r>
        <w:rPr/>
        <w:t>⡹♆⒡</w:t>
      </w:r>
      <w:r>
        <w:rPr/>
        <w:t>㘸灌猨绂㥌侏䡦儰⑄쉔捳쉢䎣彸佈灡䡂轔㭸┥伪撵</w:t>
      </w:r>
      <w:r>
        <w:rPr/>
        <w:t>ꦩ</w:t>
      </w:r>
      <w:r>
        <w:rPr/>
        <w:t>묬㵟擂ꍟ塭슬䄣潰橄婏哂녘瘫</w:t>
      </w:r>
      <w:r>
        <w:rPr/>
        <w:t>ⲥ</w:t>
      </w:r>
      <w:r>
        <w:rPr/>
        <w:t>奣慁偅弤⽯渺圬쌯◂斿䕉ꏂ䭰칌㡏繬싍쉍</w:t>
      </w:r>
      <w:r>
        <w:rPr/>
        <w:t>ⱀ</w:t>
      </w:r>
      <w:r>
        <w:rPr/>
        <w:t>걔摱颣梮塤㩅쉲戸숳栤</w:t>
      </w:r>
      <w:r>
        <w:rPr/>
        <w:t>ⶡ</w:t>
      </w:r>
      <w:r>
        <w:rPr/>
        <w:t>뽩坡丷䵀曂攣믂䗂顏汁㑗싂債斿歟썴ꥰ⩀偋桢䰨报쉢烂獁숱췂偸瑟䒮쉪⑤땃⯂棎漷牦堽㙖印杸獪쵞彮攳䝩싂報넲썇㠵뇂輰輪塺瑔橌긣丽硉䭨殮呱劵㍪漫깇꺩슥獶⤷</w:t>
      </w:r>
      <w:r>
        <w:rPr/>
        <w:t>ꦡ</w:t>
      </w:r>
      <w:r>
        <w:rPr/>
        <w:t>㟂┬쉺䔮⩦噘⏂쉇쉁슬슻䌯䋂⯂ㄱ쌵斩㈱㈶到㙁婴ꎘ⍥䡁쉯㎩轈矂汎㭥姂⩹㢏婓⩳輴㭭ꍱ冿</w:t>
      </w:r>
      <w:r>
        <w:rPr/>
        <w:t>꧂</w:t>
      </w:r>
      <w:r>
        <w:rPr/>
        <w:t>徵煇橸伨숫쉷믂⌰ぷ呣쉱ꍎ쌪㉩她畳䡘䱡佷⹸츴搥湸╲杁ㄤ䭎䁌넩䞏呵㊻딽歖朣숹숯묽䆵伣剫묬⦬䌱潊呏ケ佭琭ꆡ桦䜻䞡땠뇂䱞単䲩㡾쉏顢㕋</w:t>
      </w:r>
      <w:r>
        <w:rPr/>
        <w:t>Ɫ</w:t>
      </w:r>
      <w:r>
        <w:rPr/>
        <w:t>넳柂彇䟂쉃쏂䶣䉮䡅쉪쉂乄⥊悻秂煢㙆歇⽗⽑畟⨬䘥썁禱义弭☳創땇㟂ꎬ쉑爪㕧曂惂獃爰湺轮啎㷂佋汈䶣棂摀</w:t>
      </w:r>
      <w:r>
        <w:rPr/>
        <w:t>Ɑ</w:t>
      </w:r>
      <w:r>
        <w:rPr/>
        <w:t>欮癶潰祘䠹䥾硑떩쉦䵣䍨牭</w:t>
      </w:r>
      <w:r>
        <w:rPr/>
        <w:t>ⱁ</w:t>
      </w:r>
      <w:r>
        <w:rPr/>
        <w:t>⽘⚩拂⭑㵌桐⸷㵘⑷쵇丶쉨倨偓娥顦썀⩀䱪䑗墡彭䘲䴴琴㍸杤桹乚쉞슡㕠姎춵顎婘쎥湶䡏⹎䉨昷狂㥦啑牳扴欦拂䥦汍楡渥嫃〦䚩操婇</w:t>
      </w:r>
      <w:r>
        <w:rPr/>
        <w:t>ꦻ⑊</w:t>
      </w:r>
      <w:r>
        <w:rPr/>
        <w:t>䤷顓梥쉋剧㟂彟䴫杊稽녏ㅅ㋂し䄭썕縯潟㴊堫캥溻쉱숲匩ㄷ㑒強卣渴䤭猩ꍭ兴敷㬲䈹別埂剨㟂䪩绂步才쉋㤳瑳⽤썵嗂䈪⽂뾱쉊䜩䍷昮嘤숻슥䪏彶塩䜮쉬啚㕨㝆쵮毎砽</w:t>
      </w:r>
      <w:r>
        <w:rPr/>
        <w:t>⠽</w:t>
      </w:r>
      <w:r>
        <w:rPr/>
        <w:t>汃쉥獗伽㙏犿癓쌶㙍⭷䵎䲏睑幾獮獺쉨晅쉐松彶呲⒵견嫂擂䌣┩숤⽑輳慾⨬쵙╣奨搮쉋㝑顮瞡썀晹䉁樵弹忂쉨㠣</w:t>
      </w:r>
      <w:r>
        <w:rPr/>
        <w:t>ꤶ</w:t>
      </w:r>
      <w:r>
        <w:rPr/>
        <w:t>ꍈ䗂猬潇辩刲⎏싂獚坚幪㝨녗禿쉠⥎쉖焣椸걭⩨쵫숯と칮쉤ꍗ䕟㕾央䢘쉯촣쉐ꅂ⬶뽠☺ꥬ䭏㩁숻獺〱奁</w:t>
      </w:r>
      <w:r>
        <w:rPr/>
        <w:t>ꖏ</w:t>
      </w:r>
      <w:r>
        <w:rPr/>
        <w:t>問慌㗂摰狂䔪䬨塊㔨쉎湉</w:t>
      </w:r>
      <w:r>
        <w:rPr/>
        <w:t>⡰ⲱ␭</w:t>
      </w:r>
      <w:r>
        <w:rPr/>
        <w:t>ꕨ⎥</w:t>
      </w:r>
      <w:r>
        <w:rPr/>
        <w:t>䑧썥㝶䉒쉦ギ갽䅎繇辩</w:t>
      </w:r>
      <w:r>
        <w:rPr/>
        <w:t>ꤴ</w:t>
      </w:r>
      <w:r>
        <w:rPr/>
        <w:t>䝫晁걨⹹㩁㙒じ䦮吻㮱쉆⨩娷▘㊻噊䂩圪弣⩌쉉ば䬵ꍞに摢夸</w:t>
      </w:r>
      <w:r>
        <w:rPr/>
        <w:t>ⰷ</w:t>
      </w:r>
      <w:r>
        <w:rPr/>
        <w:t>⻂帤姂</w:t>
      </w:r>
      <w:r>
        <w:rPr/>
        <w:t>ꦩ</w:t>
      </w:r>
      <w:r>
        <w:rPr/>
        <w:t>吻껂斥㡗捂</w:t>
      </w:r>
      <w:r>
        <w:rPr/>
        <w:t>⠦</w:t>
      </w:r>
      <w:r>
        <w:rPr/>
        <w:t>䨺쉉녢䬦㮡すい幵⪵啅㩹䥃磂ㅇ摯</w:t>
      </w:r>
      <w:r>
        <w:rPr/>
        <w:t>ⵀ</w:t>
      </w:r>
      <w:r>
        <w:rPr/>
        <w:t>乏乮敗嗂</w:t>
      </w:r>
      <w:r>
        <w:rPr/>
        <w:t>ꥁ</w:t>
      </w:r>
      <w:r>
        <w:rPr/>
        <w:t>愬扏</w:t>
      </w:r>
      <w:r>
        <w:rPr/>
        <w:t>ⷂ</w:t>
      </w:r>
      <w:r>
        <w:rPr/>
        <w:t>숺乇傱뼨⍓⑳숣⸸奨䘲</w:t>
      </w:r>
      <w:r>
        <w:rPr/>
        <w:t>ꤺ</w:t>
      </w:r>
      <w:r>
        <w:rPr/>
        <w:t>䓍兆녷⌮佁瘭妻⾮圪楬⩂⒘䬤ㄨ⸪梿</w:t>
      </w:r>
      <w:r>
        <w:rPr/>
        <w:t>⡢</w:t>
      </w:r>
      <w:r>
        <w:rPr/>
        <w:t>㓂♧㪥噸祱收싂㙵ꌬ쉞싎㴦樬䎡䩌濂圴㘹婊쉘</w:t>
      </w:r>
      <w:r>
        <w:rPr/>
        <w:t>ꥇ</w:t>
      </w:r>
      <w:r>
        <w:rPr/>
        <w:t>淎䱦焭瘰氻痂⨫</w:t>
      </w:r>
      <w:r>
        <w:rPr/>
        <w:t>ⲥ</w:t>
      </w:r>
      <w:r>
        <w:rPr/>
        <w:t>㭔䠰␴渮慲䵁䡨⭤硷쉷晴</w:t>
      </w:r>
      <w:r>
        <w:rPr/>
        <w:t>ꕲ</w:t>
      </w:r>
      <w:r>
        <w:rPr/>
        <w:t>挦䕫摳⩘硏殿ꍑ患⽣㬺싂⯂䙥碵挶匥ꥷ⑉䕀㌯</w:t>
      </w:r>
      <w:r>
        <w:rPr/>
        <w:t>ⷂ</w:t>
      </w:r>
      <w:r>
        <w:rPr/>
        <w:t>頪⏂䉚渳</w:t>
      </w:r>
      <w:r>
        <w:rPr/>
        <w:t>ꕇ</w:t>
      </w:r>
      <w:r>
        <w:rPr/>
        <w:t>堦䰲幭软⎥滃ꍞ⑉</w:t>
      </w:r>
      <w:r>
        <w:rPr/>
        <w:t>⡯ⱋ</w:t>
      </w:r>
      <w:r>
        <w:rPr/>
        <w:t>슿係䉌⩯楳归㇍牳㌩촬稫䭯╰壂截厱쉩稪싂噓슬朱皮捃儱쉩</w:t>
      </w:r>
      <w:r>
        <w:rPr/>
        <w:t>ꥌ</w:t>
      </w:r>
      <w:r>
        <w:rPr/>
        <w:t>⡌</w:t>
      </w:r>
      <w:r>
        <w:rPr/>
        <w:t>欲䜩獬漹僂䫍稥쵩㯂婘슮畴秂磂殡兌塄숳瀩ヂ填煴⥐癣慦䩶搣繊㭌愦摲䮡㴺欺婍긵캱慙啷⥃扖刽㥺偊洽䍌轳숰汱ㅟ췂䝥걩娫꧎却䴪춿䍏疮ꏂ</w:t>
      </w:r>
      <w:r>
        <w:rPr/>
        <w:t>ꕯꥉ</w:t>
      </w:r>
      <w:r>
        <w:rPr/>
        <w:t>帰噌쏂瓂</w:t>
      </w:r>
      <w:r>
        <w:rPr/>
        <w:t>꧂</w:t>
      </w:r>
      <w:r>
        <w:rPr/>
        <w:t>숪ㄵ搩劘䙶勂㩒㬬</w:t>
      </w:r>
      <w:r>
        <w:rPr/>
        <w:t>ꤩⶮ</w:t>
      </w:r>
      <w:r>
        <w:rPr/>
        <w:t>曂쉩䆡㉶쉅㜫珂녮ꄻ䥯桎迂⮻晡啨䙈㭳䙷쏂祾⌯穣䕟쉋穴츴⿂搪䬪䙓䁧さ則兪쉧垬䱶⫂禩捩</w:t>
      </w:r>
      <w:r>
        <w:rPr/>
        <w:t>⡋</w:t>
      </w:r>
      <w:r>
        <w:rPr/>
        <w:t>繍ꥱ㫂㡥䥕䓂♞⩃㩩䐮⏂㵃旂䝭</w:t>
      </w:r>
      <w:r>
        <w:rPr/>
        <w:t>꤯⥌⑎</w:t>
      </w:r>
      <w:r>
        <w:rPr/>
        <w:t>䉪儰딤⤊㐪楚㕥⴫瀣乎卉쵚爭䜽㔩壂楘溮</w:t>
      </w:r>
      <w:r>
        <w:rPr/>
        <w:t>ꗂ</w:t>
      </w:r>
      <w:r>
        <w:rPr/>
        <w:t>䡪⾏祱丬땹恖䖡⫂깎◂捍え䍷瀣</w:t>
      </w:r>
      <w:r>
        <w:rPr/>
        <w:t>ⱟ</w:t>
      </w:r>
      <w:r>
        <w:rPr/>
        <w:t>倨㈯沵뾡캣瘦슻凃盍</w:t>
      </w:r>
      <w:r>
        <w:rPr/>
        <w:t>ꔳ</w:t>
      </w:r>
      <w:r>
        <w:rPr/>
        <w:t>넩猻忎</w:t>
      </w:r>
      <w:r>
        <w:rPr/>
        <w:t>⡉</w:t>
      </w:r>
      <w:r>
        <w:rPr/>
        <w:t>轈㑔㙴♤쉷㵴⩰</w:t>
      </w:r>
      <w:r>
        <w:rPr/>
        <w:t>ꦡ</w:t>
      </w:r>
      <w:r>
        <w:rPr/>
        <w:t>䭇㘻⪥拂繺뽵爥㞮⼱⼯墿堻슬獷ꄸ硖流숵䞩㙦䔮椷兕</w:t>
      </w:r>
      <w:r>
        <w:rPr/>
        <w:t>ꕷ</w:t>
      </w:r>
      <w:r>
        <w:rPr/>
        <w:t>쉣䴱㵌㑬䘲䉹爭瑆뭵砩偑⍵主浬彗숻␺ꄯ㴹㍍䫂㢬숽䘥싎湾刬杳쉑ꆩ沮甩걊櫂ꍱ檘掱癯㆘⭀⫂㫂奰㦱呧⹳⭏쉞癆扇㵦㕲촴儷䳂慄吹</w:t>
      </w:r>
      <w:r>
        <w:rPr/>
        <w:t>⡴</w:t>
      </w:r>
      <w:r>
        <w:rPr/>
        <w:t>娳槂넪쉶䍳墥싂䕀⍎㐥䰪♰⍷쉎믂绂⵴쵓츸싃效䙈睳</w:t>
      </w:r>
      <w:r>
        <w:rPr/>
        <w:t>ⵎ</w:t>
      </w:r>
      <w:r>
        <w:rPr/>
        <w:t>收浳㘥圲㎡㋍㤳</w:t>
      </w:r>
      <w:r>
        <w:rPr/>
        <w:t>Ⱛ</w:t>
      </w:r>
      <w:r>
        <w:rPr/>
        <w:t>嚿⹀뭧</w:t>
      </w:r>
      <w:r>
        <w:rPr/>
        <w:t>ꥇ</w:t>
      </w:r>
      <w:r>
        <w:rPr/>
        <w:t>䝀㶵쉊楄㕥</w:t>
      </w:r>
      <w:r>
        <w:rPr/>
        <w:t>ꕋ</w:t>
      </w:r>
      <w:r>
        <w:rPr/>
        <w:t>㤪ꥹ</w:t>
      </w:r>
      <w:r>
        <w:rPr/>
        <w:t>ꕢ</w:t>
      </w:r>
      <w:r>
        <w:rPr/>
        <w:t>浢乊瑀顴</w:t>
      </w:r>
      <w:r>
        <w:rPr/>
        <w:t>ⴻ</w:t>
      </w:r>
      <w:r>
        <w:rPr/>
        <w:t>扈圽䲏湖䷃⑍抩癀ꄯ灗⚬</w:t>
      </w:r>
      <w:r>
        <w:rPr/>
        <w:t>ⵃ</w:t>
      </w:r>
      <w:r>
        <w:rPr/>
        <w:t>平쉫潨㭮㇂〦徣檻쉯⥫楮殱싂㡆乇ꍀ⽇偟橱갺쉟㐭獑쉭䏂숹싂ꥶ〪⼣噀半爻搭淂抡⤭⼳捧迂敷</w:t>
      </w:r>
      <w:r>
        <w:rPr/>
        <w:t>ꕉ⩩</w:t>
      </w:r>
      <w:r>
        <w:rPr/>
        <w:t>硅乌浖䍩촤</w:t>
      </w:r>
      <w:r>
        <w:rPr/>
        <w:t>ⵍ</w:t>
      </w:r>
      <w:r>
        <w:rPr/>
        <w:t>佺㕏㞩䒵泂劻唨氱쉶㵂숺◂쉅䖏䘩䴪쉨숬㙇䵓颥䔷䌵⫂칯쵢䘴手ꅙ彘╈瑋쉏슘穧쉢㟎슡债⥊㴱䶏疩㭗</w:t>
      </w:r>
      <w:r>
        <w:rPr/>
        <w:t>ꕕ</w:t>
      </w:r>
      <w:r>
        <w:rPr/>
        <w:t>汱곂爳奢</w:t>
      </w:r>
      <w:r>
        <w:rPr/>
        <w:t>⡳</w:t>
      </w:r>
      <w:r>
        <w:rPr/>
        <w:t>䂮쉏</w:t>
      </w:r>
      <w:r>
        <w:rPr/>
        <w:t>ꔰ</w:t>
      </w:r>
      <w:r>
        <w:rPr/>
        <w:t>䖵㍚侏卆걭㵞㡦⍆類♕⤴쉇睕湹䀴⩃쌨⽐瑳슘䱃皣煙뿂徿绂輩쌮〪␪쉫믂</w:t>
      </w:r>
      <w:r>
        <w:rPr/>
        <w:t>⡎</w:t>
      </w:r>
      <w:r>
        <w:rPr/>
        <w:t>촮瑸喬</w:t>
      </w:r>
      <w:r>
        <w:rPr/>
        <w:t>꧍</w:t>
      </w:r>
      <w:r>
        <w:rPr/>
        <w:t>ⱹ⩦</w:t>
      </w:r>
      <w:r>
        <w:rPr/>
        <w:t>㫂獓轾䠪䔯睹敞숹癙潃⚩䵤</w:t>
      </w:r>
      <w:r>
        <w:rPr/>
        <w:t>ꤣ</w:t>
      </w:r>
      <w:r>
        <w:rPr/>
        <w:t>㙫爻狂㑀轩乐䪘何슏㣂侮偹䵃䐮䡃쉲咘䨱㘭</w:t>
      </w:r>
      <w:r>
        <w:rPr/>
        <w:t>ꦏ</w:t>
      </w:r>
      <w:r>
        <w:rPr/>
        <w:t>琪〪ꄰ</w:t>
      </w:r>
      <w:r>
        <w:rPr/>
        <w:t>Ⳃ</w:t>
      </w:r>
      <w:r>
        <w:rPr/>
        <w:t>䙄싂啢嗃桫䁧썣启䜪ㄥ䠬䋂쉈湵敕掬䈪塙桔礳㌩쉋㮩汹싂숩㊩儳僂䚮敔橨숰⨺슣穖⼸㤨匨䨳妬쉍⹰쉔땨彩㡾吳噳㝰</w:t>
      </w:r>
      <w:r>
        <w:rPr/>
        <w:t>ⱸ</w:t>
      </w:r>
      <w:r>
        <w:rPr/>
        <w:t>䝣땢畯癧婥母溬䔯琵潑녧겿䖡</w:t>
      </w:r>
      <w:r>
        <w:rPr/>
        <w:t>ⷃ</w:t>
      </w:r>
      <w:r>
        <w:rPr/>
        <w:t>獧洦吵妡㵹漲恮☮塴捣㕡硢佨㉍响壂⩡傡䉰ꥲ㵷㊿긭义侣璵繇⹃녨␰怳싂쉕슥╉䁏渫䷃廍癪吹⑉⩢礥䇂쉂瑟싂긫单㑨璏䴺轗䒩䅭䈪쌤쉔偣노稺㬶䈷⤯⽈쉸숻</w:t>
      </w:r>
      <w:r>
        <w:rPr/>
        <w:t>ꦥ</w:t>
      </w:r>
      <w:r>
        <w:rPr/>
        <w:t>㧂ㅉ溮眊</w:t>
      </w:r>
      <w:r>
        <w:rPr/>
        <w:t>ⵍ</w:t>
      </w:r>
      <w:r>
        <w:rPr/>
        <w:t>勎㝸☴⾡싂枱싂䟂䁤㌩ㄸ⹫䋂ꍲ쉐轔</w:t>
      </w:r>
      <w:r>
        <w:rPr/>
        <w:t>ꕧ</w:t>
      </w:r>
      <w:r>
        <w:rPr/>
        <w:t>㩅♍壂㝉䌵</w:t>
      </w:r>
      <w:r>
        <w:rPr/>
        <w:t>꧍</w:t>
      </w:r>
      <w:r>
        <w:rPr/>
        <w:t>䰽</w:t>
      </w:r>
      <w:r>
        <w:rPr/>
        <w:t>Ⱖ⬫</w:t>
      </w:r>
      <w:r>
        <w:rPr/>
        <w:t>䐣灑</w:t>
      </w:r>
      <w:r>
        <w:rPr/>
        <w:t>ꖵ⩤</w:t>
      </w:r>
      <w:r>
        <w:rPr/>
        <w:t>쉀㶬䑘♭祹濂歏软侏䑒깐</w:t>
      </w:r>
      <w:r>
        <w:rPr/>
        <w:t>ꖡ</w:t>
      </w:r>
      <w:r>
        <w:rPr/>
        <w:t>匶楄슣渥ぎ頺㙹딮⸸姃䵈㠹㬥心겿恥☣恾뭣䗂㕯묮瑐潈堪ギ竃婴슮╏</w:t>
      </w:r>
      <w:r>
        <w:rPr/>
        <w:t>ꗂ⨤</w:t>
      </w:r>
      <w:r>
        <w:rPr/>
        <w:t>걒䝁嚡쉍瓂깨挵囎♟쉊淂燂晚呂슩係싂䵧녟慥䩚⭃쉮の䄳슩䁴숣勂颩쉤</w:t>
      </w:r>
      <w:r>
        <w:rPr/>
        <w:t>⠭</w:t>
      </w:r>
      <w:r>
        <w:rPr/>
        <w:t>ꅩ䁐倷偯杘嫃埂呫稱ꄮ輶㭴긴⭞憱㴻悥瑅佁㩉愰쉑칊堻幤扖뽅剤</w:t>
      </w:r>
      <w:r>
        <w:rPr/>
        <w:t>ꕅ</w:t>
      </w:r>
      <w:r>
        <w:rPr/>
        <w:t>㝁啵姂濂単노㛂繓瞥䃂䵰녌瀴ꍘ쉫嫂썧獘晙戩▵䉋獰䙙䌣捫㍉⹥쉣숨咩嘹㶩㕄炵쉆䑾亿</w:t>
      </w:r>
      <w:r>
        <w:rPr/>
        <w:t>⣂</w:t>
      </w:r>
      <w:r>
        <w:rPr/>
        <w:t>顄쉨坭克녪揂村넫債報乥摶뇂溱扠슏㭡楹擂╋㑓쉱楃歇瑂奨㩚㝯쉳砷䔩䊩晐晅楨彵</w:t>
      </w:r>
      <w:r>
        <w:rPr/>
        <w:t>⡒</w:t>
      </w:r>
      <w:r>
        <w:rPr/>
        <w:t>㇍繙顤睏</w:t>
      </w:r>
      <w:r>
        <w:rPr/>
        <w:t>⢩</w:t>
      </w:r>
      <w:r>
        <w:rPr/>
        <w:t>숭⫂䩥ず㖿䲘辱䑕䏂䞘漯䁙湞뿂</w:t>
      </w:r>
      <w:r>
        <w:rPr/>
        <w:t>ꥄ</w:t>
      </w:r>
      <w:r>
        <w:rPr/>
        <w:t>䪣獊ꅶㄮ⍃㍰冡⸮歅殩䐬慖㍡喿敓䉾敭夻潑啉ㅷ吲쵳穥䱾䵹넴칎濂⹨捪䥦㠣썕슘䉭眯습㒘丩ꌵ教穮뮻熱姂殿숩㙍捷뽥縷슻颬彂뭳凂㝩奔ꥥ㤯㶏뽺⤣剸ꍊ䷂쉖来</w:t>
      </w:r>
      <w:r>
        <w:rPr/>
        <w:t>꤬</w:t>
      </w:r>
      <w:r>
        <w:rPr/>
        <w:t>땔辮</w:t>
      </w:r>
      <w:r>
        <w:rPr/>
        <w:t>⡀</w:t>
      </w:r>
      <w:r>
        <w:rPr/>
        <w:t>滂奈⍞橶╞冿㨯灇</w:t>
      </w:r>
      <w:r>
        <w:rPr/>
        <w:t>ⴵ꤮</w:t>
      </w:r>
      <w:r>
        <w:rPr/>
        <w:t>습慇祵⹋彨䬤䝵䑄䊣䔬刮檿쉗壂☭奶䔪슡쉰晈⿂ꌫ䮘㣂㨹彂쉇슩兩㑱盂扖竂뽧♟窬㪥쉠䷂卹⩆捍䰴棂獋쉰䅇ꥩ烂㇂쌥啢⵵繑䲻坠싂☪⩃㵚♌柂쉍숬ꍍ쎣愽깮숬湺㝱咥䦻卪䢣ꌵ䌫㥵㩔쉳䶥䇂⩣ㅔ䱳⪥憩컂㠱䤶䲵嚬깍砦⍪术啭才쉁淂汲건쏂輴繒뽆쉞䠷䃂啄숨뼷⧂슡敵毂㬳</w:t>
      </w:r>
      <w:r>
        <w:rPr/>
        <w:t>⢩</w:t>
      </w:r>
      <w:r>
        <w:rPr/>
        <w:t>渨忂㡉晴㑶䄮⽇⸳䱤㟂櫎┫습쉂㙬㵵ꥱ䷂慦伷爥</w:t>
      </w:r>
      <w:r>
        <w:rPr/>
        <w:t>ꥈ</w:t>
      </w:r>
      <w:r>
        <w:rPr/>
        <w:t>㠹䑔ぴ㕄揂垬湊쎿桦</w:t>
      </w:r>
      <w:r>
        <w:rPr/>
        <w:t>ꔩ☰</w:t>
      </w:r>
      <w:r>
        <w:rPr/>
        <w:t>㕁盂┥촮䬪걣Ⓜ嚮㬳숻⩳쉰轉깇輳厥슿䈰䤫쉃⵲䍩䅶⌸轉ꏂ献</w:t>
      </w:r>
      <w:r>
        <w:rPr/>
        <w:t>ⱶⱙ</w:t>
      </w:r>
      <w:r>
        <w:rPr/>
        <w:t>촥⩌䃂畖愹䩾䡍</w:t>
      </w:r>
      <w:r>
        <w:rPr/>
        <w:t>⣂</w:t>
      </w:r>
      <w:r>
        <w:rPr/>
        <w:t>䐪畖彅䩩浶慾㈨┸爊쉅涵乊⽴幞㯂뭗쉸惂땓栺䠸㡡</w:t>
      </w:r>
      <w:r>
        <w:rPr/>
        <w:t>ⱷⱲ⍾</w:t>
      </w:r>
      <w:r>
        <w:rPr/>
        <w:t>皩拂쉒䵕怩걯卍据</w:t>
      </w:r>
      <w:r>
        <w:rPr/>
        <w:t>⡑</w:t>
      </w:r>
      <w:r>
        <w:rPr/>
        <w:t>숯倰㵋搣杘㔪畖㕒ㅃꏂ焬䕐䑑牠쉡┱癇쉑硲㌮揂圯汒</w:t>
      </w:r>
      <w:r>
        <w:rPr/>
        <w:t>ꤺ</w:t>
      </w:r>
      <w:r>
        <w:rPr/>
        <w:t>兑㧎杉⸮棂渱묳瀣片煉</w:t>
      </w:r>
      <w:r>
        <w:rPr/>
        <w:t>ⱷ</w:t>
      </w:r>
      <w:r>
        <w:rPr/>
        <w:t>⻂繗⩖敀긦智⯂匭亻껂㩑浹究숭〭┻ꆵ慨濂歺呣污䠥䵙ꎱ㕁䧂㚿㝫癎ꅣく</w:t>
      </w:r>
      <w:r>
        <w:rPr/>
        <w:t>ⲥ</w:t>
      </w:r>
      <w:r>
        <w:rPr/>
        <w:t>疿拂摊숷参繭䍍㭤怫칶</w:t>
      </w:r>
      <w:r>
        <w:rPr/>
        <w:t>ꤺ</w:t>
      </w:r>
      <w:r>
        <w:rPr/>
        <w:t>慐썾㡆뽋䍬</w:t>
      </w:r>
      <w:r>
        <w:rPr/>
        <w:t>ꖏ</w:t>
      </w:r>
      <w:r>
        <w:rPr/>
        <w:t>㝂瓃䂩顭뭚为⩧㐽䘵彪煱칙杓⥉쏂搹憵쉬敫┺</w:t>
      </w:r>
      <w:r>
        <w:rPr/>
        <w:t>ꤰ</w:t>
      </w:r>
      <w:r>
        <w:rPr/>
        <w:t>ㅋ䄵ꍤ熮⫂敆眩뼸䕭⿂獩埂㚻敤矂奭壂ꌣ㴳恀夫ㅔ刪獙뽇䑍㬯䙦</w:t>
      </w:r>
      <w:r>
        <w:rPr/>
        <w:t>ꕏ</w:t>
      </w:r>
      <w:r>
        <w:rPr/>
        <w:t>뭱䙲䴪ꍠ땸㬪㥨檣刨摬⿂슩</w:t>
      </w:r>
      <w:r>
        <w:rPr/>
        <w:t>ⱑ</w:t>
      </w:r>
      <w:r>
        <w:rPr/>
        <w:t>楰䲥땹煐쉞未䁌녏싃䭁栣ꎣ器玬㇂摯</w:t>
      </w:r>
      <w:r>
        <w:rPr/>
        <w:t>ⰻ</w:t>
      </w:r>
      <w:r>
        <w:rPr/>
        <w:t>䀸</w:t>
      </w:r>
      <w:r>
        <w:rPr/>
        <w:t>ꕲ</w:t>
      </w:r>
      <w:r>
        <w:rPr/>
        <w:t>灉䇎䍁</w:t>
      </w:r>
      <w:r>
        <w:rPr/>
        <w:t>⠺</w:t>
      </w:r>
      <w:r>
        <w:rPr/>
        <w:t>䬦넩杄뼯煢埂ꄬ㍈纘獋쉨狎ꥣ䁒塴杴㠶뇎썫䁄</w:t>
      </w:r>
      <w:r>
        <w:rPr/>
        <w:t>ꥈ</w:t>
      </w:r>
      <w:r>
        <w:rPr/>
        <w:t>숪㡧⨸</w:t>
      </w:r>
      <w:r>
        <w:rPr/>
        <w:t>ꖩ</w:t>
      </w:r>
      <w:r>
        <w:rPr/>
        <w:t>쉣欳넴▱㴵쉢⽨䁄弲唽栤呋歑扱㩖䝀坬䍤泍夯꧎㤭</w:t>
      </w:r>
      <w:r>
        <w:rPr/>
        <w:t>ꗃ</w:t>
      </w:r>
      <w:r>
        <w:rPr/>
        <w:t>쉳ꅚ怷輳悵䙠潤县쵥傮畏䅀彶怵㉁䉬</w:t>
      </w:r>
      <w:r>
        <w:rPr/>
        <w:t>ⱬ</w:t>
      </w:r>
      <w:r>
        <w:rPr/>
        <w:t>㡎⪩煷欩㵇煪ꆿ갥湏ꄽ獄촪摾煒嗂</w:t>
      </w:r>
      <w:r>
        <w:rPr/>
        <w:t>⡒</w:t>
      </w:r>
      <w:r>
        <w:rPr/>
        <w:t>䵗쉚쵎떩啔촪䙺䙓╲뽘㴭㕓䅩㎥纥丮擂쉭塡싂䑖칇슏</w:t>
      </w:r>
      <w:r>
        <w:rPr/>
        <w:t>ꔤ</w:t>
      </w:r>
      <w:r>
        <w:rPr/>
        <w:t>㪩氦㝇栯⩃檡歧䱚橫슿〴匮⥺䜩㓂㉅뭍䰬瑞⤪숷墱呖浾䞏꧎⩸슡⹴瓂겵쏂쵺䁂牞㦡㶣坆媵컂奡䥅前總㠨睰ㅤ꥚녲뗂祖♶琮剡Ⓕ枩㥨쵕畖</w:t>
      </w:r>
      <w:r>
        <w:rPr/>
        <w:t>ⴽ</w:t>
      </w:r>
      <w:r>
        <w:rPr/>
        <w:t>頯硾辘偗顙彧哂噩</w:t>
      </w:r>
      <w:r>
        <w:rPr/>
        <w:t>⠴</w:t>
      </w:r>
      <w:r>
        <w:rPr/>
        <w:t>牊绂廂灀䀪䥲䉨䝲だ쉌奸⩕⑅彣呑㔬쉠㜨⥠䑂幗</w:t>
      </w:r>
      <w:r>
        <w:rPr/>
        <w:t>⠣</w:t>
      </w:r>
      <w:r>
        <w:rPr/>
        <w:t>扷恒復㍲슘佗习뭊쉩彅喵䚡䀹ꎏ⸸㧂颥癶䔩촱䅅䞣䭋쏂ꍙ槂쉁づ术쉥䮬攬␩哂硑犏濂</w:t>
      </w:r>
      <w:r>
        <w:rPr/>
        <w:t>Ⳃ</w:t>
      </w:r>
      <w:r>
        <w:rPr/>
        <w:t>恌</w:t>
      </w:r>
      <w:r>
        <w:rPr/>
        <w:t>⠮</w:t>
      </w:r>
      <w:r>
        <w:rPr/>
        <w:t>숣쌯ꍆ㎏嫂갨䩲晑숪楂掣乶儨녴䅇牍䭭㜤캿䫂桍ㅸ偧㠸囂⥢猴쉤쉟슿佐惂㧍䋍辣橂椨䭎</w:t>
      </w:r>
      <w:r>
        <w:rPr/>
        <w:t>Ⱜ</w:t>
      </w:r>
      <w:r>
        <w:rPr/>
        <w:t>婙</w:t>
      </w:r>
      <w:r>
        <w:rPr/>
        <w:t>ꥐ</w:t>
      </w:r>
      <w:r>
        <w:rPr/>
        <w:t>哎⥂稻窩啢</w:t>
      </w:r>
      <w:r>
        <w:rPr/>
        <w:t>ⶮ</w:t>
      </w:r>
      <w:r>
        <w:rPr/>
        <w:t>쉴⩶䐩焽쉩㙱쉾쌹쵚弣祖畫䱘䓂⦏쌪ヂ促坴刦佷䕡べ</w:t>
      </w:r>
      <w:r>
        <w:rPr/>
        <w:t>ꕋ</w:t>
      </w:r>
      <w:r>
        <w:rPr/>
        <w:t>扐妿</w:t>
      </w:r>
      <w:r>
        <w:rPr/>
        <w:t>ꕓ</w:t>
      </w:r>
      <w:r>
        <w:rPr/>
        <w:t>껂焽㊩恵쉈娊놻剒㉪硍未咏慺桁䑗佀暱睭㨽瘨刪䭲轮䌯쉓숸쉏넽搲洪摪⭖䭔㥂昤⑇숶쉵</w:t>
      </w:r>
      <w:r>
        <w:rPr/>
        <w:t>ꕉ</w:t>
      </w:r>
      <w:r>
        <w:rPr/>
        <w:t>琺</w:t>
      </w:r>
      <w:r>
        <w:rPr/>
        <w:t>ⵏ⩭</w:t>
      </w:r>
      <w:r>
        <w:rPr/>
        <w:t>㝅䱡椤㚡䡪瑎婰圶沮媿⑵慍</w:t>
      </w:r>
      <w:r>
        <w:rPr/>
        <w:t>⠣</w:t>
      </w:r>
      <w:r>
        <w:rPr/>
        <w:t>轱쉒⻂磂炮ꍡ⩡껂⨶桞ꅒ⺵渴⭒㙋奥⛂촸㵈汲淂⪿捷䅕璥呏ꍣ</w:t>
      </w:r>
      <w:r>
        <w:rPr/>
        <w:t>ꔯ</w:t>
      </w:r>
      <w:r>
        <w:rPr/>
        <w:t>䯍厏焩䖩之뽡䑄싎㙂쉐뽍길⑑땒埂参뽘</w:t>
      </w:r>
      <w:r>
        <w:rPr/>
        <w:t>Ⳃ╦</w:t>
      </w:r>
      <w:r>
        <w:rPr/>
        <w:t>䡴礮晰뽠榬깟⑎滂爥䁇倴㷂䪩捯</w:t>
      </w:r>
      <w:r>
        <w:rPr/>
        <w:t>ꦣ</w:t>
      </w:r>
      <w:r>
        <w:rPr/>
        <w:t>湲堦啉䑒焳敾犬⍄敔〰垵㵐迍䰺䱨Ⓜ떻䤤䡄⤶痂癢</w:t>
      </w:r>
      <w:r>
        <w:rPr/>
        <w:t>Ⱙ</w:t>
      </w:r>
      <w:r>
        <w:rPr/>
        <w:t>㗂硆␲䁹ㅎ䒩㩋䥘⑏쉒⬣楶奊ꥭ瑮杦幅呯㬱▬㭯戲歏硄㉯䐦畑潄䅘绂姂</w:t>
      </w:r>
      <w:r>
        <w:rPr/>
        <w:t>ⴺ</w:t>
      </w:r>
      <w:r>
        <w:rPr/>
        <w:t>剠췂</w:t>
      </w:r>
      <w:r>
        <w:rPr/>
        <w:t>⡋</w:t>
      </w:r>
      <w:r>
        <w:rPr/>
        <w:t>⾱쉇䀭㶏</w:t>
      </w:r>
      <w:r>
        <w:rPr/>
        <w:t>ꥎ</w:t>
      </w:r>
      <w:r>
        <w:rPr/>
        <w:t>湾♢杨顐숹</w:t>
      </w:r>
      <w:r>
        <w:rPr/>
        <w:t>Ⳃ◂</w:t>
      </w:r>
      <w:r>
        <w:rPr/>
        <w:t>䦘䝢㌯긶嗂㢩쉤㨪</w:t>
      </w:r>
      <w:r>
        <w:rPr/>
        <w:t>ꕖ</w:t>
      </w:r>
      <w:r>
        <w:rPr/>
        <w:t>打睇兡쉅䠸䐰頻熵亩捒㡷녮氦쉢뭴䉞넨슱땦绂쉖䀴娪䩵捱㑊灳䜸㠳㡉离幰お硹걩䚥䅲ꄸ◂䉁䴺㤻⫂</w:t>
      </w:r>
      <w:r>
        <w:rPr/>
        <w:t>ꤲ</w:t>
      </w:r>
      <w:r>
        <w:rPr/>
        <w:t>㑦㷂㚻涡涣㵈䞡⹤䑃牆㝟쉠⑙㑎套</w:t>
      </w:r>
      <w:r>
        <w:rPr/>
        <w:t>⠮</w:t>
      </w:r>
      <w:r>
        <w:rPr/>
        <w:t>춮暵⩚奶漮奏쉆乆㒻瑡</w:t>
      </w:r>
      <w:r>
        <w:rPr/>
        <w:t>ⴤ</w:t>
      </w:r>
      <w:r>
        <w:rPr/>
        <w:t>南牋䍯畂싂䙊彆䏃晦坤⪩偨땾栵喘⮏渳䕸搩仂䃂敕㩨㍈숹⥰棂</w:t>
      </w:r>
      <w:r>
        <w:rPr/>
        <w:t>Ⱚ</w:t>
      </w:r>
      <w:r>
        <w:rPr/>
        <w:t>剎䭈⥤♉坬썆䡙녒矂睌㡣䎩䉷甸皻䲱侩䑂橍䵧</w:t>
      </w:r>
      <w:r>
        <w:rPr/>
        <w:t>ꕠ</w:t>
      </w:r>
      <w:r>
        <w:rPr/>
        <w:t>⻃業⑦湖啾㍯♫</w:t>
      </w:r>
      <w:r>
        <w:rPr/>
        <w:t>⠲</w:t>
      </w:r>
      <w:r>
        <w:rPr/>
        <w:t>敄晀椷顚繈海칙䪻숰慘⨩숷囂䄷慀瀶㌽⹠슩⩄㥦睖㧂幎Ⓜ쉁ㄪ愴⽤稹爣玬㓂㄰⥕繈䬺⧂㙈湇扣灦䤻슥◂琬搣䧂⼶焪剩穷⸮焮竂䘤䬥倰轨㢿畭㛎洷效壍⎏䊵슿由쉰嘵㝖㵄⸴摕婑甲匪猲⥘掻㣂眯㗎卪䭙瓂䥠垘숸奟䕠⥴〣㬤䩶</w:t>
      </w:r>
      <w:r>
        <w:rPr/>
        <w:t>ⱹ</w:t>
      </w:r>
      <w:r>
        <w:rPr/>
        <w:t>噤⭮繱䬺檮玩싂ꏂ墩썧⑋㡕报㥱沩㍃⹀슩</w:t>
      </w:r>
      <w:r>
        <w:rPr/>
        <w:t>ꥍ</w:t>
      </w:r>
      <w:r>
        <w:rPr/>
        <w:t>幷潣槂㙀楉兄灃恄䉶䥑畵潷쉅线</w:t>
      </w:r>
      <w:r>
        <w:rPr/>
        <w:t>⡥</w:t>
      </w:r>
      <w:r>
        <w:rPr/>
        <w:t>祎祘ꍤ墮沩愱⪮</w:t>
      </w:r>
      <w:r>
        <w:rPr/>
        <w:t>ꗂ⍢</w:t>
      </w:r>
      <w:r>
        <w:rPr/>
        <w:t>뭖슩숷轧①슱乔⽶乇楁㞣参␩뭃伲숬숰䡄㡫쌪皻斱䕪秂⩥⑏硋◂쉆ꅡ塤癪㬨ꌫ⽹䥘㭙㏂숳囂㴬奭愭칚䄹ꏂ㙙쉥㥕䜴⍇ギ椨㌊㥡쉫䞥칖眪卵䓂歃⻂Ⓜ㷂俍뮿䍊祬숶</w:t>
      </w:r>
      <w:r>
        <w:rPr/>
        <w:t>Ⳃ</w:t>
      </w:r>
      <w:r>
        <w:rPr/>
        <w:t>썳싂橐璡穎樫싂㘪⻂朩㪡塌牰</w:t>
      </w:r>
      <w:r>
        <w:rPr/>
        <w:t>꧂</w:t>
      </w:r>
      <w:r>
        <w:rPr/>
        <w:t>㊏繞抵㫂噳椪偍칦</w:t>
      </w:r>
      <w:r>
        <w:rPr/>
        <w:t>ꦻ</w:t>
      </w:r>
      <w:r>
        <w:rPr/>
        <w:t>儫乷暩呮折搬䩡穈輩⹡</w:t>
      </w:r>
      <w:r>
        <w:rPr/>
        <w:t>Ⱞ</w:t>
      </w:r>
      <w:r>
        <w:rPr/>
        <w:t>硠㍫彦㑹潎神㉇娴獡湹佃㑅瘻㷃案㠤煾⤽딽㩩嘹焸灀䜸灹⮡䁴䎻潮睦捰浡氦辘숬슮䑺╊欰轖祫놮梩㑈厘獈燂噉焦梡ㅭ</w:t>
      </w:r>
      <w:r>
        <w:rPr/>
        <w:t>⣃ⱐ</w:t>
      </w:r>
      <w:r>
        <w:rPr/>
        <w:t>亮뿂㑹겣畢輭㪘쉴ふ㝸⦿塣辩灏顂炏쉱ꥲ田쉞</w:t>
      </w:r>
      <w:r>
        <w:rPr/>
        <w:t>ꥑ</w:t>
      </w:r>
      <w:r>
        <w:rPr/>
        <w:t>㵐㍨䩔䐰熬쉌</w:t>
      </w:r>
      <w:r>
        <w:rPr/>
        <w:t>ⵧ</w:t>
      </w:r>
      <w:r>
        <w:rPr/>
        <w:t>䥪⩂児䑧캡</w:t>
      </w:r>
      <w:r>
        <w:rPr/>
        <w:t>⠲</w:t>
      </w:r>
      <w:r>
        <w:rPr/>
        <w:t>砷噶쉾晁⒵也숹汐♯뽶ꅑ堲䥇何侱ぴ䡬쉬싂硇慑⍥榡忂</w:t>
      </w:r>
      <w:r>
        <w:rPr/>
        <w:t>ꥆ</w:t>
      </w:r>
      <w:r>
        <w:rPr/>
        <w:t>㵚杷쉙㣂嚬쉆㨽煮剃湘呞噵䐬纩쉸㍱䡁</w:t>
      </w:r>
      <w:r>
        <w:rPr/>
        <w:t>⣂</w:t>
      </w:r>
      <w:r>
        <w:rPr/>
        <w:t>쉘쉲䐻轀묣ꄴぇ柂䕑睍쉥䁱㩈쉱憥⑂䡞䉎䟂</w:t>
      </w:r>
      <w:r>
        <w:rPr/>
        <w:t>⢩</w:t>
      </w:r>
      <w:r>
        <w:rPr/>
        <w:t>欩噱촳圯⩱</w:t>
      </w:r>
      <w:r>
        <w:rPr/>
        <w:t>ꤵ</w:t>
      </w:r>
      <w:r>
        <w:rPr/>
        <w:t>쎮扔☨朸䕂땠㤬来㡧⿂㤮严䥈淂椬㠪슮橉墱梬兖穞睩捰畋⧃偂㌹䔤ㄽ兎캩牚琻䮥갻䁊澿坮橓权</w:t>
      </w:r>
      <w:r>
        <w:rPr/>
        <w:t>ⰴ</w:t>
      </w:r>
      <w:r>
        <w:rPr/>
        <w:t>㔷⍤</w:t>
      </w:r>
      <w:r>
        <w:rPr/>
        <w:t>ꤦ</w:t>
      </w:r>
      <w:r>
        <w:rPr/>
        <w:t>參䛍煀㐭偪䱤潒囃쉑ㅈ⌮稯숮琷䝉겥哂㉀숬䥃啩⩊㉗偓塸帳兌⹮嘺測⚏쌸ヂ惂珂䥔础煚</w:t>
      </w:r>
      <w:r>
        <w:rPr/>
        <w:t>⡇</w:t>
      </w:r>
      <w:r>
        <w:rPr/>
        <w:t>㑶⨥숹⽃渪殿䥆숬ㅚ戻㌩啠顉爽䈦穲숯쉞䴶㝕洸䒘濂愸⹑卐妮숹拂까散椸抩轚䉹敌䡋㑁숪关ꅁ奢쉂㚻슮䣂单䊥啂題䕑㡡娬睭쉧皡⩐祣䝭壂䒬捂⌵슮뽸櫂䷎含䦵䑂が䉷⩘쉸념瘻煤杸뽁犬啉쵑擃⽲挲⹠㕃味쉘穹㥫ꅰ捃牔樸㔩㈨쵨㔥겏ㅶ渪땸摫</w:t>
      </w:r>
      <w:r>
        <w:rPr/>
        <w:t>ⲱ</w:t>
      </w:r>
      <w:r>
        <w:rPr/>
        <w:t>狃쉓瀲㵶䉔깲迎㙉䢿㥸ざ떣쌤央浭䙯썢㑖땴슘墣伪ꥵ⹢䛂娫绍佈卍떡䊱媘撏厵䴲꺘걧⸷숥␶㉴싂캩칱䝺乶⥹樷奍쉗ㅡ갦ꥷ⮥┮穐쉑櫂䟂圶⫂㜣丣녦瘤⥀䤽慦겱壍⸹扐洦쉒呌溣榥㩄㋍䡇杦昻㶿扴六ㆡ⽂㙩坱깍抩䒿匶獦䰺⬴噴긥獾彬瑱琱佉⽮夹㝦쏂机䍃睞쉐⼵痂㝰㩈權㤳䤻䀸ㅯ曎婰剋䢿䍢㌪㗂块␯</w:t>
      </w:r>
      <w:r>
        <w:rPr/>
        <w:t>꧂</w:t>
      </w:r>
      <w:r>
        <w:rPr/>
        <w:t>獡슬䲩</w:t>
      </w:r>
      <w:r>
        <w:rPr/>
        <w:t>ꖣ</w:t>
      </w:r>
      <w:r>
        <w:rPr/>
        <w:t>숶슻</w:t>
      </w:r>
      <w:r>
        <w:rPr/>
        <w:t>ⲩ</w:t>
      </w:r>
      <w:r>
        <w:rPr/>
        <w:t>썃敄䕅弣䥌甭쉏縰䣂牡敃䙇슩漤滂싂䧂䬪뭸烂☫㐹㙷晕䲱䨩砸쵌⍢┪幰♒</w:t>
      </w:r>
      <w:r>
        <w:rPr/>
        <w:t>Ⳃ</w:t>
      </w:r>
      <w:r>
        <w:rPr/>
        <w:t>牣㭣佣⧂㑲畀쉕촣</w:t>
      </w:r>
      <w:r>
        <w:rPr/>
        <w:t>ꔫ</w:t>
      </w:r>
      <w:r>
        <w:rPr/>
        <w:t>带㥩쉥䍓恫晢刨噇顟䶱纮〶믂썆쌤⑙䄤ꥡ恣쉇쏂圤梩</w:t>
      </w:r>
      <w:r>
        <w:rPr/>
        <w:t>ꕇ</w:t>
      </w:r>
      <w:r>
        <w:rPr/>
        <w:t>偺숯碩䞩彥懎乯䮬⭶挹ꍰ嚡</w:t>
      </w:r>
      <w:r>
        <w:rPr/>
        <w:t>ꥍ</w:t>
      </w:r>
      <w:r>
        <w:rPr/>
        <w:t>녀浀䙬⨹㔻㖿頳獊狂⹖㡟䅦</w:t>
      </w:r>
      <w:r>
        <w:rPr/>
        <w:t>ꔳ</w:t>
      </w:r>
      <w:r>
        <w:rPr/>
        <w:t>愻䏎곂瓂㏂땚楴Ⓙ㠬桧橂楑塠쉍⽑㘳䝶㕣⥊뽯墥╯㑗瞣縮䎬䝱䶿깸쵥挭㑹䝒㭦㧂瀦杖景䁙뾵䁚媬挺쉶뽢㥇た䪣犬奦癙敤穃䝵壂噱㡲㬲숬㔷숷樸涏琵녱츫</w:t>
      </w:r>
      <w:r>
        <w:rPr/>
        <w:t>꧂</w:t>
      </w:r>
      <w:r>
        <w:rPr/>
        <w:t>没땯㝴摔殱ㅌ䕡〪䉅깨夲摎怩䩬找䉹</w:t>
      </w:r>
      <w:r>
        <w:rPr/>
        <w:t>ꕧ</w:t>
      </w:r>
      <w:r>
        <w:rPr/>
        <w:t>皵</w:t>
      </w:r>
      <w:r>
        <w:rPr/>
        <w:t>⣂</w:t>
      </w:r>
      <w:r>
        <w:rPr/>
        <w:t>䁃㙾氩㢮⨫⩂슘숷浪䠴⫂焮昩뭳䅣煂ꥥ斘匲灤뗂┯䉡捤暣渽⩙䍺썸⦻</w:t>
      </w:r>
      <w:r>
        <w:rPr/>
        <w:t>ꤺ</w:t>
      </w:r>
      <w:r>
        <w:rPr/>
        <w:t>湡挪㵩堳䫂</w:t>
      </w:r>
      <w:r>
        <w:rPr/>
        <w:t>ⷂ</w:t>
      </w:r>
      <w:r>
        <w:rPr/>
        <w:t>땣瘦녶佰</w:t>
      </w:r>
      <w:r>
        <w:rPr/>
        <w:t>Ɱ</w:t>
      </w:r>
      <w:r>
        <w:rPr/>
        <w:t>㵭兂슬剥擎뼫숷牏⧃㭵슥쉾㩾걳䞿琥깦ば쉖氪쉉焦䩋扵䐥캣楩㮱⽢倯䁗恈쉣</w:t>
      </w:r>
      <w:r>
        <w:rPr/>
        <w:t>Ⱟ</w:t>
      </w:r>
      <w:r>
        <w:rPr/>
        <w:t>ⵡ</w:t>
      </w:r>
      <w:r>
        <w:rPr/>
        <w:t>䡘䥍</w:t>
      </w:r>
      <w:r>
        <w:rPr/>
        <w:t>ꤩ</w:t>
      </w:r>
      <w:r>
        <w:rPr/>
        <w:t>쉃癋恡딻偤숥塙繘쉓烂⥨㘯쉩䖩⨶싂畕㎻獩⸹⩍斏晧꥾祬囂⚮䰤婾搮乂䙉⵶♗⵺뼯썑슥슥伽꥞ꄦ⭾ㅞ猪癟杂䄺示숷㝨⍰䒮䀺媘㖬䥩㩹䆥渹䚮漸䑆嘵绂⹊稣璿㥒㦵轵떻噁㥸</w:t>
      </w:r>
      <w:r>
        <w:rPr/>
        <w:t>Ⲙ</w:t>
      </w:r>
      <w:r>
        <w:rPr/>
        <w:t>䱁쵔㝋撻⥟頷</w:t>
      </w:r>
      <w:r>
        <w:rPr/>
        <w:t>ꕳⷂ</w:t>
      </w:r>
      <w:r>
        <w:rPr/>
        <w:t>乫弱唵戵쉄䀶䝡쵃䄭걒皬쉒䖩呫慩⹐걸넣䧂⍓纩煍쉕썕迂뽍䍕挣摖뇃㴫쉒ㅅ佞㕮つꅰ佟撻婠睤曂</w:t>
      </w:r>
      <w:r>
        <w:rPr/>
        <w:t>ꖘ</w:t>
      </w:r>
      <w:r>
        <w:rPr/>
        <w:t>⼶车㑶</w:t>
      </w:r>
      <w:r>
        <w:rPr/>
        <w:t>ⵍ</w:t>
      </w:r>
      <w:r>
        <w:rPr/>
        <w:t>呹ꌦ㩕┯⍕쉴䉴㷂䩁体㨣栮⥚</w:t>
      </w:r>
      <w:r>
        <w:rPr/>
        <w:t>ⷂ</w:t>
      </w:r>
      <w:r>
        <w:rPr/>
        <w:t>䐵幗槂㉈矂彂꺻깠䥠丹</w:t>
      </w:r>
      <w:r>
        <w:rPr/>
        <w:t>ⵗ</w:t>
      </w:r>
      <w:r>
        <w:rPr/>
        <w:t>㟂쉐녨浱繾乹⎡㫍智昺塒係ぞ繙氱㝡ㅪ飍⹞幑⭲⫂况㡯䈴堣响顺辣䇂ꍷ漯쵡딺〴싎儹</w:t>
      </w:r>
      <w:r>
        <w:rPr/>
        <w:t>ꤹ</w:t>
      </w:r>
      <w:r>
        <w:rPr/>
        <w:t>浵㩕</w:t>
      </w:r>
      <w:r>
        <w:rPr/>
        <w:t>ⴳ</w:t>
      </w:r>
      <w:r>
        <w:rPr/>
        <w:t>樬슻녆㮮穘晃쉏䵺皡쉺⭃禩恸</w:t>
      </w:r>
      <w:r>
        <w:rPr/>
        <w:t>꧂</w:t>
      </w:r>
      <w:r>
        <w:rPr/>
        <w:t>㜻敵싂瑟⭔뭧懂딦</w:t>
      </w:r>
      <w:r>
        <w:rPr/>
        <w:t>ꔳ</w:t>
      </w:r>
      <w:r>
        <w:rPr/>
        <w:t>䝍ꥣ⌫㕳䉚⻍쉸쉲嫍䄰倮</w:t>
      </w:r>
      <w:r>
        <w:rPr/>
        <w:t>Ⱚ</w:t>
      </w:r>
      <w:r>
        <w:rPr/>
        <w:t>橶㐊촪␮䪡칫塱䐦项暏䱱祂䡏⭪㍵䥫搮弪彖쉗椰区煶失勍䙶㵟䜽쉈◍扢</w:t>
      </w:r>
      <w:r>
        <w:rPr/>
        <w:t>⢿</w:t>
      </w:r>
      <w:r>
        <w:rPr/>
        <w:t>漮⩩습唶擂췂껂克걩玏輬桬⤺</w:t>
      </w:r>
      <w:r>
        <w:rPr/>
        <w:t>ꔩ</w:t>
      </w:r>
      <w:r>
        <w:rPr/>
        <w:t>㭭泂弽祊欪歒묯싂㝀묦执⭧</w:t>
      </w:r>
      <w:r>
        <w:rPr/>
        <w:t>ꥊ</w:t>
      </w:r>
      <w:r>
        <w:rPr/>
        <w:t>瑴䝗彘敐</w:t>
      </w:r>
      <w:r>
        <w:rPr/>
        <w:t>⡎</w:t>
      </w:r>
      <w:r>
        <w:rPr/>
        <w:t>䱺䰱칚싍䚵瑢轁</w:t>
      </w:r>
      <w:r>
        <w:rPr/>
        <w:t>꧂</w:t>
      </w:r>
      <w:r>
        <w:rPr/>
        <w:t>浢睙䁆땹浀╆娷䥌太ꅫ쉉쉶㎣㒿䄨</w:t>
      </w:r>
      <w:r>
        <w:rPr/>
        <w:t>꧂</w:t>
      </w:r>
      <w:r>
        <w:rPr/>
        <w:t>ꍨ䑉㑫싂戥</w:t>
      </w:r>
      <w:r>
        <w:rPr/>
        <w:t>⡭</w:t>
      </w:r>
      <w:r>
        <w:rPr/>
        <w:t>斩⤪㒬</w:t>
      </w:r>
      <w:r>
        <w:rPr/>
        <w:t>⢬⨱</w:t>
      </w:r>
      <w:r>
        <w:rPr/>
        <w:t>싂獾㊏싂楙暮컂斩彋⽘뭦㨬⭳뭆⹞⤮瘥䙊儹</w:t>
      </w:r>
      <w:r>
        <w:rPr/>
        <w:t>ꔭ⫂</w:t>
      </w:r>
      <w:r>
        <w:rPr/>
        <w:t>녎ꄳ獪捾頣쉷␶㤺奚怫ꄭ塹坈㐨⼺</w:t>
      </w:r>
      <w:r>
        <w:rPr/>
        <w:t>⡓</w:t>
      </w:r>
      <w:r>
        <w:rPr/>
        <w:t>꤭</w:t>
      </w:r>
      <w:r>
        <w:rPr/>
        <w:t>쌯珂曂䁠넭땰䘲䣂乨拂札숵싎㜮넬䱐ㄱ숪啮繋娴䛂녏⤯쌮⼷숲뮩硓佗㇂轳쉁䔯쉈ィ⩌ꏍ♃♣橫쉹</w:t>
      </w:r>
      <w:r>
        <w:rPr/>
        <w:t>ⱖ</w:t>
      </w:r>
      <w:r>
        <w:rPr/>
        <w:t>槂뽡㕁䂩╲숨杌㧂㠸쉖熮ꆏえ癁썳뭄⭀땧塳愶奴暩㖬㩆습壂쉨슏䣂敧䚵</w:t>
      </w:r>
      <w:r>
        <w:rPr/>
        <w:t>ꕍ</w:t>
      </w:r>
      <w:r>
        <w:rPr/>
        <w:t>彈䬯ぺ兊慆</w:t>
      </w:r>
      <w:r>
        <w:rPr/>
        <w:t>꧂⭚</w:t>
      </w:r>
      <w:r>
        <w:rPr/>
        <w:t>兦敋䱍婚版洫⪮流敓䅃伬ꇍ㭾䣂癮㘤扶㨶㝩⤷榩ꄲ夤爭吹歑㊬浧䵸⥴剄煃煑䉏噫☥楄숪穟䍹땡升竍䙄晸숦㫂싂桚</w:t>
      </w:r>
      <w:r>
        <w:rPr/>
        <w:t>ⱟ</w:t>
      </w:r>
      <w:r>
        <w:rPr/>
        <w:t>㙫䬺娮畷甬㉹中⩷擂걖㟃癔㕃焻慮仂</w:t>
      </w:r>
      <w:r>
        <w:rPr/>
        <w:t>꤯⩌</w:t>
      </w:r>
      <w:r>
        <w:rPr/>
        <w:t>穂</w:t>
      </w:r>
      <w:r>
        <w:rPr/>
        <w:t>⠦</w:t>
      </w:r>
      <w:r>
        <w:rPr/>
        <w:t>㔳扙쵃㔪숱類海츴瑀瀪漴玵┳쉌㨰吹䍧⦻쉬収額숪濍坂渪皘쉟쉷숪潤樯摙⹪桒壂⍴㠱⌲슻摟⩫卣ꎥ숰㕢睆䙆쉴ㄽ⍕浮痂䌷㬬쌽椭㇂쉘쎱㠮☲楄獧캱䰶灥䌽┽癱칇</w:t>
      </w:r>
      <w:r>
        <w:rPr/>
        <w:t>ꤵ</w:t>
      </w:r>
      <w:r>
        <w:rPr/>
        <w:t>䂿ꍀ弳碬恰嗍뽷䱸懂琴</w:t>
      </w:r>
      <w:r>
        <w:rPr/>
        <w:t>ꕖ</w:t>
      </w:r>
      <w:r>
        <w:rPr/>
        <w:t>䔹撱⥅깇璩⬴䄩彯䉓輥䅐硖⒣呡勂灊䝴圴쉖쉰썄⩴㝵슬㐵䧎췂卬</w:t>
      </w:r>
      <w:r>
        <w:rPr/>
        <w:t>⢱</w:t>
      </w:r>
      <w:r>
        <w:rPr/>
        <w:t>넣⫃䕲</w:t>
      </w:r>
      <w:r>
        <w:rPr/>
        <w:t>꧂</w:t>
      </w:r>
      <w:r>
        <w:rPr/>
        <w:t>싂⑁┮㝇恌䦘䵌</w:t>
      </w:r>
      <w:r>
        <w:rPr/>
        <w:t>ꥃ</w:t>
      </w:r>
      <w:r>
        <w:rPr/>
        <w:t>䝁䨱╔䁡㐷㇂숥</w:t>
      </w:r>
      <w:r>
        <w:rPr/>
        <w:t>ⱶ</w:t>
      </w:r>
      <w:r>
        <w:rPr/>
        <w:t>瑇浂䡣㶮⩉娵⍖㉰祂ꍱ琬┵颱囂塘⒱歲슬䰭⹖佀獦悡欶싂礦</w:t>
      </w:r>
      <w:r>
        <w:rPr/>
        <w:t>Ⳃ⥩</w:t>
      </w:r>
      <w:r>
        <w:rPr/>
        <w:t>㍤杙杪㉍嘮嫎쏂用吤䝗땬㏂撮땉潢ꅤ乇</w:t>
      </w:r>
      <w:r>
        <w:rPr/>
        <w:t>ⵣ</w:t>
      </w:r>
      <w:r>
        <w:rPr/>
        <w:t>噷껂䱧獟묶敡깣쉬樯쉇㠣㙴䥣䟂佦扉㦿䥉辿䈭쉃㖏顺䊮栴睄깆쉔婳参숦⩠截</w:t>
      </w:r>
      <w:r>
        <w:rPr/>
        <w:t>ⲵ</w:t>
      </w:r>
      <w:r>
        <w:rPr/>
        <w:t>卑䖣潌慗䵸</w:t>
      </w:r>
      <w:r>
        <w:rPr/>
        <w:t>ꕰ</w:t>
      </w:r>
      <w:r>
        <w:rPr/>
        <w:t>쵂飂⨴楩䩉ㅠ晘</w:t>
      </w:r>
      <w:r>
        <w:rPr/>
        <w:t>ꤊ</w:t>
      </w:r>
      <w:r>
        <w:rPr/>
        <w:t>搬权拂泃쉥䑮乤쉓楞깨瑔⪩쉤䅠싎ꍚ湖轧㬰从䤥㑊⽃框䋂⦮挲뽆싎慕ꍈ뇃呱䵍畏㢵䥴潞</w:t>
      </w:r>
      <w:r>
        <w:rPr/>
        <w:t>⡇</w:t>
      </w:r>
      <w:r>
        <w:rPr/>
        <w:t>晢嘺䡋呫⩫</w:t>
      </w:r>
      <w:r>
        <w:rPr/>
        <w:t>ⴹ</w:t>
      </w:r>
      <w:r>
        <w:rPr/>
        <w:t>禮딵</w:t>
      </w:r>
      <w:r>
        <w:rPr/>
        <w:t>꧂</w:t>
      </w:r>
      <w:r>
        <w:rPr/>
        <w:t>㡩카畆</w:t>
      </w:r>
      <w:r>
        <w:rPr/>
        <w:t>ꕥ</w:t>
      </w:r>
      <w:r>
        <w:rPr/>
        <w:t>䱋琸</w:t>
      </w:r>
      <w:r>
        <w:rPr/>
        <w:t>ꦿⴵ</w:t>
      </w:r>
      <w:r>
        <w:rPr/>
        <w:t>㨰噋顶灁䅊卅ꇂ</w:t>
      </w:r>
      <w:r>
        <w:rPr/>
        <w:t>ꥏ</w:t>
      </w:r>
      <w:r>
        <w:rPr/>
        <w:t>㕭싂ꥣ</w:t>
      </w:r>
      <w:r>
        <w:rPr/>
        <w:t>⡀</w:t>
      </w:r>
      <w:r>
        <w:rPr/>
        <w:t>슩楦</w:t>
      </w:r>
      <w:r>
        <w:rPr/>
        <w:t>⡒</w:t>
      </w:r>
      <w:r>
        <w:rPr/>
        <w:t>⻃彋썇䍞뭁携恒嘦㉖捫♎栩䞥奎兮㈽⑨싂墡⩍擂ꇂ吥抬걺슥揂걂䩷⽉쉌午類漨㭬䉓傡ㄭ噋䅇棂썁䷂顪㔽䡈숴祡</w:t>
      </w:r>
      <w:r>
        <w:rPr/>
        <w:t>꧂</w:t>
      </w:r>
      <w:r>
        <w:rPr/>
        <w:t>䱲弫䤮</w:t>
      </w:r>
      <w:r>
        <w:rPr/>
        <w:t>ꕗ</w:t>
      </w:r>
      <w:r>
        <w:rPr/>
        <w:t>쉾橐⑔稲⤭㥍䑚숫걦슩곂䫂䅭</w:t>
      </w:r>
      <w:r>
        <w:rPr/>
        <w:t>ꕣ</w:t>
      </w:r>
      <w:r>
        <w:rPr/>
        <w:t>爻㥈념䄴숬摱田⚡⦏⑸牅瘤</w:t>
      </w:r>
      <w:r>
        <w:rPr/>
        <w:t>ⷂ</w:t>
      </w:r>
      <w:r>
        <w:rPr/>
        <w:t>뽷</w:t>
      </w:r>
      <w:r>
        <w:rPr/>
        <w:t>ꕰ═</w:t>
      </w:r>
      <w:r>
        <w:rPr/>
        <w:t>㌲䙵彣晬佥쉚숴䮡싂㴮䱄⤸䆱䨻塆쉲⌤</w:t>
      </w:r>
      <w:r>
        <w:rPr/>
        <w:t>ꦬ</w:t>
      </w:r>
      <w:r>
        <w:rPr/>
        <w:t>夬〉䵮䱞딬</w:t>
      </w:r>
      <w:r>
        <w:rPr/>
        <w:t>꥓</w:t>
      </w:r>
      <w:r>
        <w:rPr/>
        <w:t>奔㡑㉪恊啶☪场曂劣㎏幏ꆏ숤⩧塢㐻堰</w:t>
      </w:r>
      <w:r>
        <w:rPr/>
        <w:t>ⱡ</w:t>
      </w:r>
      <w:r>
        <w:rPr/>
        <w:t>欪ㄴ婖숫佺ㅔ牡숰煍穉촰⹫撥⛃斩碏佞焤乏庬칋栫判갱ꍶ抵까摐䍨⼶䱫㌨扮欶䁃塔卨숴潒八埂</w:t>
      </w:r>
      <w:r>
        <w:rPr/>
        <w:t>ꔱ</w:t>
      </w:r>
      <w:r>
        <w:rPr/>
        <w:t>딷㥙쉌⩴䙡⩙년</w:t>
      </w:r>
      <w:r>
        <w:rPr/>
        <w:t>⠻</w:t>
      </w:r>
      <w:r>
        <w:rPr/>
        <w:t>䥮쉲没乷硩繩䛂剋䭇뭸䵍呸숨権然⭦⥣愩〳㋂田</w:t>
      </w:r>
      <w:r>
        <w:rPr/>
        <w:t>ꤩ</w:t>
      </w:r>
      <w:r>
        <w:rPr/>
        <w:t>䉶桏〰朱䮣汎徻㭦窥</w:t>
      </w:r>
      <w:r>
        <w:rPr/>
        <w:t>ꥋ</w:t>
      </w:r>
      <w:r>
        <w:rPr/>
        <w:t>㭓쉵䲵</w:t>
      </w:r>
      <w:r>
        <w:rPr/>
        <w:t>ꕴ</w:t>
      </w:r>
      <w:r>
        <w:rPr/>
        <w:t>塌</w:t>
      </w:r>
      <w:r>
        <w:rPr/>
        <w:t>ⶬ☸</w:t>
      </w:r>
      <w:r>
        <w:rPr/>
        <w:t>䑞</w:t>
      </w:r>
      <w:r>
        <w:rPr/>
        <w:t>⡴</w:t>
      </w:r>
      <w:r>
        <w:rPr/>
        <w:t>櫂敡矂쉎䍒</w:t>
      </w:r>
      <w:r>
        <w:rPr/>
        <w:t>ꕳ</w:t>
      </w:r>
      <w:r>
        <w:rPr/>
        <w:t>䝌</w:t>
      </w:r>
      <w:r>
        <w:rPr/>
        <w:t>ꦬ</w:t>
      </w:r>
      <w:r>
        <w:rPr/>
        <w:t>⾘뾘⹕ㅮ䱟慡⴪딣枥呇슿塔獫扭媵穫朽칭桸쉋怯䨺쉗녫䐷婸參䩤珂厣㊬汏⑾厘啭咱䤭㡱쵺</w:t>
      </w:r>
      <w:r>
        <w:rPr/>
        <w:t>⣂</w:t>
      </w:r>
      <w:r>
        <w:rPr/>
        <w:t>檵싂␵䪩煓䩗煡⪱㋂颻꺣瀱桖ㅴ溘䨯硁啒坒穱㠬숫뭠ꌷ嘪幓⎩煰奊㩟싂⭷ㄳ眲牞뭌쉲뗂炱穚䷂態뮮則딩潙䕌䡗츮녲睴氭䡹䀤偠䩀</w:t>
      </w:r>
      <w:r>
        <w:rPr/>
        <w:t>⣂</w:t>
      </w:r>
      <w:r>
        <w:rPr/>
        <w:t>嘯쉪걒⫂儯뼲㕘患执吻䨨⽯㬬뿂剈浃䁍凂㠷瞻䪡䅒싂兾쉨坤㴯⭷攰ꅉ⑹坋䁙쉮恳顤</w:t>
      </w:r>
      <w:r>
        <w:rPr/>
        <w:t>ⵟ</w:t>
      </w:r>
      <w:r>
        <w:rPr/>
        <w:t>쉗뿍轪瀰㙈婭眺쉪⺩쉥䉩⒱㐷妣</w:t>
      </w:r>
      <w:r>
        <w:rPr/>
        <w:t>ⱴ</w:t>
      </w:r>
      <w:r>
        <w:rPr/>
        <w:t>껍䕦쉒沥</w:t>
      </w:r>
      <w:r>
        <w:rPr/>
        <w:t>ⰻ</w:t>
      </w:r>
      <w:r>
        <w:rPr/>
        <w:t>습⩅䈸挬⽌</w:t>
      </w:r>
      <w:r>
        <w:rPr/>
        <w:t>⡧</w:t>
      </w:r>
      <w:r>
        <w:rPr/>
        <w:t>䡆洳숷㕾⩍垵楦숪䑠췂歃뾡単ㅓ싍劬呎她</w:t>
      </w:r>
      <w:r>
        <w:rPr/>
        <w:t>⠥</w:t>
      </w:r>
      <w:r>
        <w:rPr/>
        <w:t>歷婰䩠㙒♒숪ㄶ坫숻偺䌤穱囂</w:t>
      </w:r>
      <w:r>
        <w:rPr/>
        <w:t>⡯</w:t>
      </w:r>
      <w:r>
        <w:rPr/>
        <w:t>瘴祶쏃㙰㑕䣂숹㕗ふ숫典失汹╘㎥懂숵干磂攭⑩슮⌴弊悏䑹杗歸</w:t>
      </w:r>
      <w:r>
        <w:rPr/>
        <w:t>꧂</w:t>
      </w:r>
      <w:r>
        <w:rPr/>
        <w:t>㑮㠨扙쉮䠱ꅐ깇칾幟쵅⿍睱猬䱧싂杹쉠溮䣂㩡녷为祭⨥䵒</w:t>
      </w:r>
      <w:r>
        <w:rPr/>
        <w:t>꧂</w:t>
      </w:r>
      <w:r>
        <w:rPr/>
        <w:t>䁄参潏ꍭ땋⚩啨숥㵂숮</w:t>
      </w:r>
      <w:r>
        <w:rPr/>
        <w:t>ꤲ</w:t>
      </w:r>
      <w:r>
        <w:rPr/>
        <w:t>ꥣ祸</w:t>
      </w:r>
      <w:r>
        <w:rPr/>
        <w:t>⠸</w:t>
      </w:r>
      <w:r>
        <w:rPr/>
        <w:t>㊥颻쉚繃柎ꅙ싂숫牺깒䔶ꅖ歨䓂怤㙚卨쉣䁾䀵쉷梿䌹䋂</w:t>
      </w:r>
      <w:r>
        <w:rPr/>
        <w:t>⣂</w:t>
      </w:r>
      <w:r>
        <w:rPr/>
        <w:t>頮竂갪숽㐹</w:t>
      </w:r>
      <w:r>
        <w:rPr/>
        <w:t>ⳃ</w:t>
      </w:r>
      <w:r>
        <w:rPr/>
        <w:t>습䋂噟넣캱辩捤噎畨㍒䘴嚥㨺䥚⥾䅑穑歫㭸슩䷂洷㕐숣슻쉱昹戲䂬杁㓎</w:t>
      </w:r>
      <w:r>
        <w:rPr/>
        <w:t>ⷂ</w:t>
      </w:r>
      <w:r>
        <w:rPr/>
        <w:t>弤淂悥싍癄ㄪ䭗䅏汬㉉疣昪䉬쉪塎溿䀲㓂뾮</w:t>
      </w:r>
      <w:r>
        <w:rPr/>
        <w:t>ꥒ⪱</w:t>
      </w:r>
      <w:r>
        <w:rPr/>
        <w:t>㭌䄻땄椩慫㕹畹堳숴㭀䱦ꎩ扨獾숳吩䥤懎轪徻䤤써勂⩅杀김</w:t>
      </w:r>
      <w:r>
        <w:rPr/>
        <w:t>ꥍ</w:t>
      </w:r>
      <w:r>
        <w:rPr/>
        <w:t>枬ふ</w:t>
      </w:r>
      <w:r>
        <w:rPr/>
        <w:t>Ⱳ</w:t>
      </w:r>
      <w:r>
        <w:rPr/>
        <w:t>ꅤ㥡⹹숩쉆浖弳幸쉥⑩䶡卬⩱灏剔</w:t>
      </w:r>
      <w:r>
        <w:rPr/>
        <w:t>ꖻ</w:t>
      </w:r>
      <w:r>
        <w:rPr/>
        <w:t>㵪䌸侬⽍婞稣未䵎␬⛂숱쉵公瑥㤬掩⑷⭑</w:t>
      </w:r>
      <w:r>
        <w:rPr/>
        <w:t>ⴰ╬</w:t>
      </w:r>
      <w:r>
        <w:rPr/>
        <w:t>捗⽚쉸头쉫칊穾ꄬ廂弤䔣╞겥繮</w:t>
      </w:r>
      <w:r>
        <w:rPr/>
        <w:t>ⵅ</w:t>
      </w:r>
      <w:r>
        <w:rPr/>
        <w:t>穃敷癫䨻㈭═湒䄤⸱㫍츬媘㡖䩱〵ꥪ硦湩㎡盂轠쉶㙶</w:t>
      </w:r>
      <w:r>
        <w:rPr/>
        <w:t>ⵇ</w:t>
      </w:r>
      <w:r>
        <w:rPr/>
        <w:t>쉭땏敲⥰唷礹뭊⒩⸮䌰娫穰⫂ㅺ牘吶㥧</w:t>
      </w:r>
      <w:r>
        <w:rPr/>
        <w:t>ꤱ</w:t>
      </w:r>
      <w:r>
        <w:rPr/>
        <w:t>刪幦</w:t>
      </w:r>
      <w:r>
        <w:rPr/>
        <w:t>Ⳃ</w:t>
      </w:r>
      <w:r>
        <w:rPr/>
        <w:t>硣剮䈫걪쉬嚘썣⚣쉬㐽</w:t>
      </w:r>
      <w:r>
        <w:rPr/>
        <w:t>ⱟ</w:t>
      </w:r>
      <w:r>
        <w:rPr/>
        <w:t>呞晫⬺㞱⽓쉒䱇獈</w:t>
      </w:r>
      <w:r>
        <w:rPr/>
        <w:t>Ⳃ</w:t>
      </w:r>
      <w:r>
        <w:rPr/>
        <w:t>싂쉎뭕곂┸䬽쵵㮮桾奠㝦⨨䒏睗樥쉴止暿䷎䟂摗㨺숻싂쵩照㵱睵䀱쎵繦呖䉹侩㉙⥙坮䟎矂橅㊥䥙浖㕃挤䅐⍇기櫎㏂</w:t>
      </w:r>
      <w:r>
        <w:rPr/>
        <w:t>ⲱ</w:t>
      </w:r>
      <w:r>
        <w:rPr/>
        <w:t>啅⭘䚿疱</w:t>
      </w:r>
      <w:r>
        <w:rPr/>
        <w:t>ꕉ</w:t>
      </w:r>
      <w:r>
        <w:rPr/>
        <w:t>绂㴩⿂㑕⻂</w:t>
      </w:r>
      <w:r>
        <w:rPr/>
        <w:t>ⴲ</w:t>
      </w:r>
      <w:r>
        <w:rPr/>
        <w:t>牋㈲㌵彠긶倽⮻玏숦ꥢ⑲㊥䵍㡤㞥⵲ꥣ쉃쉅슮倰쉁匣넺潓憡칠硍쉒뗂便㩩洪㵒침䨽忂쉭깷輷☶睋碵䁐㮏</w:t>
      </w:r>
      <w:r>
        <w:rPr/>
        <w:t>Ⱳ</w:t>
      </w:r>
      <w:r>
        <w:rPr/>
        <w:t>㠯넶桄䱒熻穭砸歬獲疣쵱䫂儱믂噣机䀻㭴梩䡆㭖祘䵆喩穓剦汖䵱놵▮奾쵌쉚榮뼵㍤녺숽煂⾬쉶㤽抮䮵頬싂썊洴믂歳칔㙚幕㤺穘ꥢ쉪녫⩔縣丹㭙쉌㉐숻쉐煟禬稳㭃琭㟂幣楔⨺嫂⑖昷䚡㨻ꥴ쵥坕焵刻潩摣䅪侩带㥍㥫䥂䓂夭⭫</w:t>
      </w:r>
      <w:r>
        <w:rPr/>
        <w:t>ꥋ</w:t>
      </w:r>
      <w:r>
        <w:rPr/>
        <w:t>걎⧃㉘䬪刨㉶ㅓ晎瞘也珍睶呅汧⬪顉☰䍈㴶橁⍃塂쉫沏쉋䥤橴轮挬摀牵瀊䡣汬묹彃䡗⍄⍲싂㑷唫</w:t>
      </w:r>
      <w:r>
        <w:rPr/>
        <w:t>⠬</w:t>
      </w:r>
      <w:r>
        <w:rPr/>
        <w:t>漱噘㘥녞圬</w:t>
      </w:r>
      <w:r>
        <w:rPr/>
        <w:t>ꕁ</w:t>
      </w:r>
      <w:r>
        <w:rPr/>
        <w:t>뽷牨싃⛃썃⦩ꄴ슩숯딭伥㡀䪥⑯敫頪佔椨津瑳疬넺才潦搫䧂䘻灎ご䕯</w:t>
      </w:r>
      <w:r>
        <w:rPr/>
        <w:t>ⵂ</w:t>
      </w:r>
      <w:r>
        <w:rPr/>
        <w:t>㑒䡵䂥恪⍢䨲ꅵ㈭吲颬㴮婦堨涿拂䜸参싂䩕瓍⥧⑮䘸숸䩦뼯䖬䁁啺숦侱⛂䪵䴫</w:t>
      </w:r>
      <w:r>
        <w:rPr/>
        <w:t>Ɱ</w:t>
      </w:r>
      <w:r>
        <w:rPr/>
        <w:t>く㌲ꎻ穙슮⍆灏痂獩깘嗂挩剓劵奇㡑⭉塱䑞碩楤䟃슏㌦쉪繯砤䨪慈</w:t>
      </w:r>
      <w:r>
        <w:rPr/>
        <w:t>ⵊ</w:t>
      </w:r>
      <w:r>
        <w:rPr/>
        <w:t>쉧슮⍉칃庥流㐫쵊睺Ⓜ䘻丮硑䕎㍎橚と摃卢쌻㜳쉊싂末</w:t>
      </w:r>
      <w:r>
        <w:rPr/>
        <w:t>Ɫ</w:t>
      </w:r>
      <w:r>
        <w:rPr/>
        <w:t>揂師깷녔東煨뿂䱪䵾礯濂䉠</w:t>
      </w:r>
      <w:r>
        <w:rPr/>
        <w:t>ꦏ</w:t>
      </w:r>
      <w:r>
        <w:rPr/>
        <w:t>墘츻쉨穾깍㦬杄博⧂캏㍾佖</w:t>
      </w:r>
      <w:r>
        <w:rPr/>
        <w:t>ꕖ</w:t>
      </w:r>
      <w:r>
        <w:rPr/>
        <w:t>䕍殿桞怫绎䁊㑣吩</w:t>
      </w:r>
      <w:r>
        <w:rPr/>
        <w:t>Ⲯ</w:t>
      </w:r>
      <w:r>
        <w:rPr/>
        <w:t>㤴癥浹䦏갴쉉櫂♠딽쉰</w:t>
      </w:r>
      <w:r>
        <w:rPr/>
        <w:t>ꥋ</w:t>
      </w:r>
      <w:r>
        <w:rPr/>
        <w:t>싂獟뮣砷焻⬹嚥</w:t>
      </w:r>
      <w:r>
        <w:rPr/>
        <w:t>⡗</w:t>
      </w:r>
      <w:r>
        <w:rPr/>
        <w:t>쉈离ꆬ㎵硓穃䕫〲繌뼸幕槂싃슣㕟墡堮畷┪纻圱ꄦ쌭慰啐㴽㞣绎氫⩒⦥䝚卙氺㩃녰쉇췍┭쉡䄥⮩⨬歱컍</w:t>
      </w:r>
      <w:r>
        <w:rPr/>
        <w:t>ꥆ</w:t>
      </w:r>
      <w:r>
        <w:rPr/>
        <w:t>癤</w:t>
      </w:r>
      <w:r>
        <w:rPr/>
        <w:t>ꕕꕱ</w:t>
      </w:r>
      <w:r>
        <w:rPr/>
        <w:t>债暮堪倭縻⏂娨潒䭵⭠颩怬⥚㠪彡㘩깑怭栯㴯녮</w:t>
      </w:r>
      <w:r>
        <w:rPr/>
        <w:t>ꖮ</w:t>
      </w:r>
      <w:r>
        <w:rPr/>
        <w:t>嚮瘨渴幒㡞抱楈睺堵뼸㨷땁䈪쉨䕞</w:t>
      </w:r>
      <w:r>
        <w:rPr/>
        <w:t>ꖮ</w:t>
      </w:r>
      <w:r>
        <w:rPr/>
        <w:t>㑳쉚䅴숻ꄹ싂싍䤭灂嫂痂儨</w:t>
      </w:r>
      <w:r>
        <w:rPr/>
        <w:t>ⶱ</w:t>
      </w:r>
      <w:r>
        <w:rPr/>
        <w:t>㪣硗睠樯䓂勂汤涏嗂妏쉀쉏㐩ㅑ繳</w:t>
      </w:r>
      <w:r>
        <w:rPr/>
        <w:t>ꕹ</w:t>
      </w:r>
      <w:r>
        <w:rPr/>
        <w:t>㭓怹繘㈯㤣桦</w:t>
      </w:r>
      <w:r>
        <w:rPr/>
        <w:t>⡲</w:t>
      </w:r>
      <w:r>
        <w:rPr/>
        <w:t>걟ꄵ体㍞㨴ꌮ䛎ヂ긭⏂擂弱迂祳㝪♐檿⤵䙃䠨곂㥳⽗挲睠㏂䩤燂숸摱淂䝢쉥䱕呔╥杙⥲爯䥳桚쉢놏矂</w:t>
      </w:r>
      <w:r>
        <w:rPr/>
        <w:t>ⶻ</w:t>
      </w:r>
      <w:r>
        <w:rPr/>
        <w:t>숽乯硫</w:t>
      </w:r>
      <w:r>
        <w:rPr/>
        <w:t>ⱚ</w:t>
      </w:r>
      <w:r>
        <w:rPr/>
        <w:t>㊥眥䎮味⚥恪㊱殏係松礲杶呲䄨숪ㅮ坓晹㕁繥싎숭抱瀹㔯买쉊炱沩啁⭄ꅱ䨲㥖⽢係匯獖</w:t>
      </w:r>
      <w:r>
        <w:rPr/>
        <w:t>Ⱚ</w:t>
      </w:r>
      <w:r>
        <w:rPr/>
        <w:t>禮恍乚㇂⩪㏂渺䙗焵쉒썖縮숬</w:t>
      </w:r>
      <w:r>
        <w:rPr/>
        <w:t>ⱪ</w:t>
      </w:r>
      <w:r>
        <w:rPr/>
        <w:t>ꎣ㑌ㅀ在珎睚捳쌲☬⛂录♙幟싂斥깴だ쎩曂否녠숸濍伩栦䑫</w:t>
      </w:r>
      <w:r>
        <w:rPr/>
        <w:t>ⰰ</w:t>
      </w:r>
      <w:r>
        <w:rPr/>
        <w:t>桅偪쵃</w:t>
      </w:r>
      <w:r>
        <w:rPr/>
        <w:t>ⳃ</w:t>
      </w:r>
      <w:r>
        <w:rPr/>
        <w:t>奫ꍁ숶쉬佞愤䃂╬䘵顺䀱⬰</w:t>
      </w:r>
      <w:r>
        <w:rPr/>
        <w:t>⡒</w:t>
      </w:r>
      <w:r>
        <w:rPr/>
        <w:t>ㅞ歳㑷恲걘걀瑋憘䑵倳ㄳ⩣슻⏃灮썸⬪伳묰奾繍䒩㣎㡯壂ꌮ祘䘬숻㍩乖䡅갵熣ꌻ呃㢿㠨㜴ꍺ㨮</w:t>
      </w:r>
      <w:r>
        <w:rPr/>
        <w:t>⡐⪻</w:t>
      </w:r>
      <w:r>
        <w:rPr/>
        <w:t>椣㆘䙄ꅦ䍄勍湋숊壃쌮ま쉯䗂瑘㖵刯呴싂眫쉰彗⏂剖슿쉧♚湒쉙穾㥙瓂弲</w:t>
      </w:r>
      <w:r>
        <w:rPr/>
        <w:t>ꤳ</w:t>
      </w:r>
      <w:r>
        <w:rPr/>
        <w:t>搦㫍⫂⩙♘⸳⸮汧쉺儵榿採穩輹繑㊱</w:t>
      </w:r>
      <w:r>
        <w:rPr/>
        <w:t>ꖡ</w:t>
      </w:r>
      <w:r>
        <w:rPr/>
        <w:t>䶩⛃䥣쉌䘮㗎あ䭂㞩澏츰넨嫂拎쵣戻썯⥃窩牺쉰쉞䥈輺</w:t>
      </w:r>
      <w:r>
        <w:rPr/>
        <w:t>Ⱟ</w:t>
      </w:r>
      <w:r>
        <w:rPr/>
        <w:t>栴僂䍴剡㡴升噋</w:t>
      </w:r>
      <w:r>
        <w:rPr/>
        <w:t>ⵓ</w:t>
      </w:r>
      <w:r>
        <w:rPr/>
        <w:t>却쉭䪩䥰愣</w:t>
      </w:r>
      <w:r>
        <w:rPr/>
        <w:t>ꗂ⌭⒵</w:t>
      </w:r>
      <w:r>
        <w:rPr/>
        <w:t>㙔幉</w:t>
      </w:r>
      <w:r>
        <w:rPr/>
        <w:t>ⱎ</w:t>
      </w:r>
      <w:r>
        <w:rPr/>
        <w:t>䠻쉦䈷⑟⌷浨㵫敃⍹甥쉭▿숪柂곂湨浙䁮캮㩃颮桫涵뽇汀癦⹟帶♹帻爺</w:t>
      </w:r>
      <w:r>
        <w:rPr/>
        <w:t>⠹</w:t>
      </w:r>
      <w:r>
        <w:rPr/>
        <w:t>恋䱲䂱␣䜲爱曂䜴뭩䜦䊩⩩共坑숳噒捗ꍦ䭙㚿䎮睃쉫照汕뭌䡘ꅕ쉖칲顶练넸啄⹉쵓쉃⍎丷⛂瀪䱮⬣桙繭媮㴲㙴禩汅榻涩灈㍲뇂㴪堨䱡싃琽珂</w:t>
      </w:r>
      <w:r>
        <w:rPr/>
        <w:t>Ⳃ</w:t>
      </w:r>
      <w:r>
        <w:rPr/>
        <w:t>㘨憩免祄</w:t>
      </w:r>
      <w:r>
        <w:rPr/>
        <w:t>⡃</w:t>
      </w:r>
      <w:r>
        <w:rPr/>
        <w:t>琺숵츴칋挶灔䂣숦䱶뽊佴뭪쉤䡵쉾㎩⺏彤㔸䁈⭦縰⭭敄췃쉱ꥴ係딫兰盂婌硣</w:t>
      </w:r>
      <w:r>
        <w:rPr/>
        <w:t>⡍</w:t>
      </w:r>
      <w:r>
        <w:rPr/>
        <w:t>炩</w:t>
      </w:r>
      <w:r>
        <w:rPr/>
        <w:t>⠵</w:t>
      </w:r>
      <w:r>
        <w:rPr/>
        <w:t>쎘ꅏ㍮쉓䳂칲⭮淂쉲䊥┪⩫묩嫂떮年쉠㝊䌯</w:t>
      </w:r>
      <w:r>
        <w:rPr/>
        <w:t>ⶏ</w:t>
      </w:r>
      <w:r>
        <w:rPr/>
        <w:t>縩哂ꍕ瑑ꏂ穤娽뭗丬瑨</w:t>
      </w:r>
      <w:r>
        <w:rPr/>
        <w:t>ⵀ</w:t>
      </w:r>
      <w:r>
        <w:rPr/>
        <w:t>쉃扔겵剔奁噊Ⓕ辥顤灆⩲♖촫熩⌰灐瞘䱁䝎彈迂숪⬭䒮彊⮩숤</w:t>
      </w:r>
      <w:r>
        <w:rPr/>
        <w:t>ꕈ</w:t>
      </w:r>
      <w:r>
        <w:rPr/>
        <w:t>㙱㡞쌴䙫뭗濂⫂椯暮츬参奃⹪囂橢ꥭ横槂橢쉢恵습캩긵柂⭹夫偡湟䨩䑣樵渵䍒㤪쉖</w:t>
      </w:r>
      <w:r>
        <w:rPr/>
        <w:t>ⵊ</w:t>
      </w:r>
      <w:r>
        <w:rPr/>
        <w:t>䔫슘㍚䉚噇□䂻敄忍㠱強꺏숬ꅬ㕙쉓徏坸숪凂䍡</w:t>
      </w:r>
      <w:r>
        <w:rPr/>
        <w:t>ꦩ</w:t>
      </w:r>
      <w:r>
        <w:rPr/>
        <w:t>廂㟂䱳未쉳咱桇卩쉌洫㙄轾뽕狂礸⮥睟㨺乾䓃穟䍮곂㥁縯꥘숮兏樶</w:t>
      </w:r>
      <w:r>
        <w:rPr/>
        <w:t>ꤦ</w:t>
      </w:r>
      <w:r>
        <w:rPr/>
        <w:t>㫂쉭珂㝙吸硱瀰䦿㙭瘰䣂쉲參ꥮ쌥䡗栫</w:t>
      </w:r>
      <w:r>
        <w:rPr/>
        <w:t>ⵂ</w:t>
      </w:r>
      <w:r>
        <w:rPr/>
        <w:t>堹㜴䥊砽员睚㞿⿂䡎</w:t>
      </w:r>
      <w:r>
        <w:rPr/>
        <w:t>ⲱ</w:t>
      </w:r>
      <w:r>
        <w:rPr/>
        <w:t>礲溩䝹磂歇欰庻䖬頽㴲佹潐⪘촭䇂⹢哂⍃竂♹㔶玩䥐㕒煌湆堰⽯璩ꅳ癱䞘柂桋</w:t>
      </w:r>
      <w:r>
        <w:rPr/>
        <w:t>ⴸ</w:t>
      </w:r>
      <w:r>
        <w:rPr/>
        <w:t>䫂慂参勃쌬㑔削瓂ꇂ磂〸沮㯂⨹へ䑳쉵䥀卉椷楌㵁竂瘳䥸彃卌幦숭⩏싂摭䅫ꅧㅄⓂ佅焲</w:t>
      </w:r>
      <w:r>
        <w:rPr/>
        <w:t>ꕖⷂ</w:t>
      </w:r>
      <w:r>
        <w:rPr/>
        <w:t>췂辵칏瘷</w:t>
      </w:r>
      <w:r>
        <w:rPr/>
        <w:t>⡎</w:t>
      </w:r>
      <w:r>
        <w:rPr/>
        <w:t>㵃免뿂㥚㌥輷斿⑌畦⹖䡦㑹䡷숮礭꥖숲췂</w:t>
      </w:r>
      <w:r>
        <w:rPr/>
        <w:t>ꕒ</w:t>
      </w:r>
      <w:r>
        <w:rPr/>
        <w:t>乤딥玩睮⽪怵⒩䵠㭇넺恌䙌쉳</w:t>
      </w:r>
    </w:p>
    <w:p>
      <w:pPr>
        <w:pStyle w:val="PreformattedText"/>
        <w:bidi w:val="0"/>
        <w:spacing w:before="0" w:after="0"/>
        <w:jc w:val="left"/>
        <w:rPr/>
      </w:pPr>
      <w:r>
        <w:rPr/>
        <w:t>╓</w:t>
      </w:r>
      <w:r>
        <w:rPr/>
        <w:t>䁣⨊췂쎏㩅ꍐ⨯쉥乓渵㣂뮘颬偂硨⹋䜦䂮顱쉺⽊剸</w:t>
      </w:r>
      <w:r>
        <w:rPr/>
        <w:t>ꤷꖣ</w:t>
      </w:r>
      <w:r>
        <w:rPr/>
        <w:t>㓂䎏匪쉦彲懂䬸懃櫍瑺湰㖬タ썸</w:t>
      </w:r>
      <w:r>
        <w:rPr/>
        <w:t>Ⳃ</w:t>
      </w:r>
      <w:r>
        <w:rPr/>
        <w:t>쉏嚥䝋噳쉐優쵟</w:t>
      </w:r>
      <w:r>
        <w:rPr/>
        <w:t>⣂</w:t>
      </w:r>
      <w:r>
        <w:rPr/>
        <w:t>㝉恄쉑卍뿂猻쉦㠣䁆䕖へ쉉嘶</w:t>
      </w:r>
      <w:r>
        <w:rPr/>
        <w:t>ꦮ</w:t>
      </w:r>
      <w:r>
        <w:rPr/>
        <w:t>ㄲ⥸┥</w:t>
      </w:r>
      <w:r>
        <w:rPr/>
        <w:t>ⳃ</w:t>
      </w:r>
      <w:r>
        <w:rPr/>
        <w:t>株〺딯㨳㦩깚ꍫ歒䇂쉸幸凂張倶奌电썅䴻伪곎磍㩦㡅⥎싂顉곂儰갹睑숲剖佞呪쉴쏂剄슏繤楈</w:t>
      </w:r>
      <w:r>
        <w:rPr/>
        <w:t>ⵈ</w:t>
      </w:r>
      <w:r>
        <w:rPr/>
        <w:t>숪〵쌺坔⏃栣〦</w:t>
      </w:r>
      <w:r>
        <w:rPr/>
        <w:t>ꖘ</w:t>
      </w:r>
      <w:r>
        <w:rPr/>
        <w:t>眤⼫犥⫍㙸顷桹浵⩇琪砽晧㭏䵓</w:t>
      </w:r>
      <w:r>
        <w:rPr/>
        <w:t>ꤸ</w:t>
      </w:r>
      <w:r>
        <w:rPr/>
        <w:t>슩⪣砭拂㕆슬쉘㥀稤〮⦵슘癶倨怴欻㊏樮</w:t>
      </w:r>
      <w:r>
        <w:rPr/>
        <w:t>ⶬ</w:t>
      </w:r>
      <w:r>
        <w:rPr/>
        <w:t>浘㑑쉗쉅⹏敢熡牲⫂⏃䥕⻂ㅂ憣숵堯壂</w:t>
      </w:r>
      <w:r>
        <w:rPr/>
        <w:t>⵰</w:t>
      </w:r>
      <w:r>
        <w:rPr/>
        <w:t>潀倮倣灬捐묪땎ꍩꄴ뽇⑖䅏㇂㉁</w:t>
      </w:r>
      <w:r>
        <w:rPr/>
        <w:t>⣂</w:t>
      </w:r>
      <w:r>
        <w:rPr/>
        <w:t>⼦䑢숩⛂倪䥫奖㛂ꇂ䵁</w:t>
      </w:r>
      <w:r>
        <w:rPr/>
        <w:t>ⶡ</w:t>
      </w:r>
      <w:r>
        <w:rPr/>
        <w:t>ꥴꎡ</w:t>
      </w:r>
      <w:r>
        <w:rPr/>
        <w:t>ꕔ</w:t>
      </w:r>
      <w:r>
        <w:rPr/>
        <w:t>頵⩸䫂쉕뇂쉶⑅싎</w:t>
      </w:r>
      <w:r>
        <w:rPr/>
        <w:t>ꗂ</w:t>
      </w:r>
      <w:r>
        <w:rPr/>
        <w:t>䍦</w:t>
      </w:r>
      <w:r>
        <w:rPr/>
        <w:t>꤯</w:t>
      </w:r>
      <w:r>
        <w:rPr/>
        <w:t>㴲싍긳坅轷煕㭗깳⤪灎</w:t>
      </w:r>
      <w:r>
        <w:rPr/>
        <w:t>ⵣ</w:t>
      </w:r>
      <w:r>
        <w:rPr/>
        <w:t>犱汅춱䱂攭眩繮싍煉␣⪵⸵㉗⬹♞滂恢歫轴ꄹ㥶眮剚䍎㟂垩넬ꆿ⻂牋曂䈷써侩䷎뼵㑷㨥礽潉歸䶱劬깋걔⛂⍶炘딲䃂洷ꅊ㙕杄⽮ㆡ曂娲쉋甲区焣쉨</w:t>
      </w:r>
      <w:r>
        <w:rPr/>
        <w:t>⠭</w:t>
      </w:r>
      <w:r>
        <w:rPr/>
        <w:t>婞啐埂庿慱呑潅␨䣂쉕匰䬹穴昮⬪⛂㑋䅐슏䎱쉆䠽쉪䓂乮找䱖䑌噅⩮⹋硉瓂䄵뽄♨幱쉐穷㩐䤺疱稸칷슏쉇獸娵⥔懂㑩⨦</w:t>
      </w:r>
      <w:r>
        <w:rPr/>
        <w:t>ⵏ</w:t>
      </w:r>
      <w:r>
        <w:rPr/>
        <w:t>䁹係焳겡却橫穣</w:t>
      </w:r>
      <w:r>
        <w:rPr/>
        <w:t>ꕫ☷</w:t>
      </w:r>
      <w:r>
        <w:rPr/>
        <w:t>䉟爦焺䭀⹖䦮恑䍗瑴䄱싂⫂畕㝑顟偞</w:t>
      </w:r>
      <w:r>
        <w:rPr/>
        <w:t>⢩</w:t>
      </w:r>
      <w:r>
        <w:rPr/>
        <w:t>廂瑣깺☩瀺唪䥙ꅒꇎ慹幰뭧打㝉걵溣쉐쉂捎㕇䡡䴨䥇朮싎燂┵䎘洪刪攪쵚ꍖ䉀쉄ㄥ癪搪뭪싂朤ꆮ쉖䰭칶츯</w:t>
      </w:r>
      <w:r>
        <w:rPr/>
        <w:t>⡺</w:t>
      </w:r>
      <w:r>
        <w:rPr/>
        <w:t>걢㍠桴㩚塬硍쉤托䆏眬쉐䟂啤䉗⍢协摓䥖愫䑕牄㝏㭡瑆晵㓂㙅異┹쉔曂祾쉑瘯녤쉋슬㩔晴㡢뮻惃潅媩㕍辏塦熮䤦塧숥䍁쉶썔⍒쉀瑨⑗汊㭷㜵⑾繡暣숬䙦常顱幓杆쉏倻㥌旂味兔⽞싂쉔䘮䋎㛂㠳㎣爨楲</w:t>
      </w:r>
      <w:r>
        <w:rPr/>
        <w:t>ⰽ</w:t>
      </w:r>
      <w:r>
        <w:rPr/>
        <w:t>碻㍈⧂瑅䜪</w:t>
      </w:r>
      <w:r>
        <w:rPr/>
        <w:t>⡙</w:t>
      </w:r>
      <w:r>
        <w:rPr/>
        <w:t>汧六뇎쉄䅟卖⹂⩇䜥䭰⍔冩䫂䐊쉨쉐卬湔ち╳</w:t>
      </w:r>
      <w:r>
        <w:rPr/>
        <w:t>ꖻꕢ</w:t>
      </w:r>
      <w:r>
        <w:rPr/>
        <w:t>曂⪥砽㨹㈷漵㖡敾㡎䩶넥⩨㛎熣䡳겥㓂</w:t>
      </w:r>
      <w:r>
        <w:rPr/>
        <w:t>⡗</w:t>
      </w:r>
      <w:r>
        <w:rPr/>
        <w:t>⺣쉔ㅲ氣橵⹾㬰橷♉媩ꥵ㗂悬쉱ꅖ獠䶱㙲灵숺硦洣䌴児뽲㊵晩灮睐㩚么晍繌㉫뽆呫칖␫ꌰ攬砭껂㍞攰</w:t>
      </w:r>
      <w:r>
        <w:rPr/>
        <w:t>ⴻ</w:t>
      </w:r>
      <w:r>
        <w:rPr/>
        <w:t>幚칑㢮㑵汨싂뽊係</w:t>
      </w:r>
      <w:r>
        <w:rPr/>
        <w:t>ⵒ</w:t>
      </w:r>
      <w:r>
        <w:rPr/>
        <w:t>啗⧍䮻橺</w:t>
      </w:r>
      <w:r>
        <w:rPr/>
        <w:t>⣍</w:t>
      </w:r>
      <w:r>
        <w:rPr/>
        <w:t>뽢卺亱갰橸뭇䁙☵乥⥢䭦呚硒塄汯摈쉇쉎癟쉙榿啹慴匭灾㑔䙬甩☪余㩏睖㠲婨ꥷ쉴㵞슮䥷ㄲ숩까憏☺㓍轪田䁈榘囃㤷쌳㭋쉸㝺㌪</w:t>
      </w:r>
      <w:r>
        <w:rPr/>
        <w:t>⢱</w:t>
      </w:r>
      <w:r>
        <w:rPr/>
        <w:t>幂㓂⭙슱東摠䘥欹洰⌯侩㶣䑣숱싎쉢㙮縷破㤯쉌燂ㆱ숵啢姂愦㨸輹쉶뾏묭쉦⭲㌷</w:t>
      </w:r>
      <w:r>
        <w:rPr/>
        <w:t>꧂</w:t>
      </w:r>
      <w:r>
        <w:rPr/>
        <w:t>怴㧂猻䰪쉖䠮ꥺ싃⌭⹙灪櫂䤪㬪漦</w:t>
      </w:r>
      <w:r>
        <w:rPr/>
        <w:t>꧂</w:t>
      </w:r>
      <w:r>
        <w:rPr/>
        <w:t>ꌺ毂妿獩㶩浄⫎撘칪숳⤱슮ꄹ畫媩䭈䐬</w:t>
      </w:r>
      <w:r>
        <w:rPr/>
        <w:t>ꥋ</w:t>
      </w:r>
      <w:r>
        <w:rPr/>
        <w:t>瞘繠剄㕍⪩潖␭㘴췂湇杄两䧃쉇懂</w:t>
      </w:r>
      <w:r>
        <w:rPr/>
        <w:t>꧂</w:t>
      </w:r>
      <w:r>
        <w:rPr/>
        <w:t>숲嚻樯〳䝳㗎剣떿</w:t>
      </w:r>
      <w:r>
        <w:rPr/>
        <w:t>꧂♎</w:t>
      </w:r>
      <w:r>
        <w:rPr/>
        <w:t>桫灷甲䐩唩渻㈽㶩䘪輯掻挳䃂싂䤲匵⯍硰燂䄪共</w:t>
      </w:r>
      <w:r>
        <w:rPr/>
        <w:t>⡺</w:t>
      </w:r>
      <w:r>
        <w:rPr/>
        <w:t>桑創딵懂㨽墡䍸㝫樭쉳뽞</w:t>
      </w:r>
      <w:r>
        <w:rPr/>
        <w:t>ꗃꤩ</w:t>
      </w:r>
      <w:r>
        <w:rPr/>
        <w:t>睉䋂갣䵐潥䟂礹슩쵂畵깊칰쉡攣㡴ꍓ睱復칭䖩佤䍄</w:t>
      </w:r>
      <w:r>
        <w:rPr/>
        <w:t>⢵</w:t>
      </w:r>
      <w:r>
        <w:rPr/>
        <w:t>쉷懂⸪摢ꍂ⨰䕄ꅩ橀껂촴䱎쉧砵뽮扙煘姃䛂䍘婒㜱뽒㭣㮩䁀㏂쉬▵쵨晚䏂幙榥쉤䡄쉤唺㥨㭦㊩㤻갫剑渻憡ꌪ曂칩坖숺⫂吸ꍴ</w:t>
      </w:r>
      <w:r>
        <w:rPr/>
        <w:t>ꥏ</w:t>
      </w:r>
      <w:r>
        <w:rPr/>
        <w:t>䙢䢣楷⽧䔩㋂쉯廂玿倨뽱灗ꇂ塞顶숺춮쎱⩣㡣슥</w:t>
      </w:r>
      <w:r>
        <w:rPr/>
        <w:t>Ⳃ</w:t>
      </w:r>
      <w:r>
        <w:rPr/>
        <w:t>썒淂넽桴噹숱煨㚥</w:t>
      </w:r>
      <w:r>
        <w:rPr/>
        <w:t>ꗂ</w:t>
      </w:r>
      <w:r>
        <w:rPr/>
        <w:t>䐫䥎⒥쉂䭃㬶佢儩숰折ꍦ燂⨤ꅅ梣䳂뭮䴴䟃ꄽ숫꺡䭓넬煲숣</w:t>
      </w:r>
      <w:r>
        <w:rPr/>
        <w:t>ⰵ</w:t>
      </w:r>
      <w:r>
        <w:rPr/>
        <w:t>㕫☥䪻쉆穂싂䀰슣䀪䬳㩍ꆣ쉨灔</w:t>
      </w:r>
      <w:r>
        <w:rPr/>
        <w:t>⡃⑭</w:t>
      </w:r>
      <w:r>
        <w:rPr/>
        <w:t>戮</w:t>
      </w:r>
      <w:r>
        <w:rPr/>
        <w:t>⡰</w:t>
      </w:r>
      <w:r>
        <w:rPr/>
        <w:t>畖깸怹슡ꏂ幹</w:t>
      </w:r>
      <w:r>
        <w:rPr/>
        <w:t>ꕎ</w:t>
      </w:r>
      <w:r>
        <w:rPr/>
        <w:t>䂿痂㉟䉢䁰</w:t>
      </w:r>
      <w:r>
        <w:rPr/>
        <w:t>ⰵ</w:t>
      </w:r>
      <w:r>
        <w:rPr/>
        <w:t>福</w:t>
      </w:r>
      <w:r>
        <w:rPr/>
        <w:t>ꤴ</w:t>
      </w:r>
      <w:r>
        <w:rPr/>
        <w:t>桓伴㶣⽨䷂煄⻃㉰䃍⤬席嚬操佚⵬ㄭ칞㯂伨쉣眤䈥儸毂ꍦ共</w:t>
      </w:r>
      <w:r>
        <w:rPr/>
        <w:t>Ⱙ</w:t>
      </w:r>
      <w:r>
        <w:rPr/>
        <w:t>쉩㣍窥╧塪捂쉸泂⩔껂卢싂䮘楬曂쉳놩全幀咘䩄㘸䛂歁ꥴ捦癸摣⿎啎㷂</w:t>
      </w:r>
      <w:r>
        <w:rPr/>
        <w:t>ꕏ</w:t>
      </w:r>
      <w:r>
        <w:rPr/>
        <w:t>洪汬땷坍</w:t>
      </w:r>
      <w:r>
        <w:rPr/>
        <w:t>ⴤ</w:t>
      </w:r>
      <w:r>
        <w:rPr/>
        <w:t>頤숥卒弭숥䄊拂䍘⌲뾘癭ꍤ示㑦⦣扌嘲慰쉱摀䌰偰䱊啑㢘</w:t>
      </w:r>
      <w:r>
        <w:rPr/>
        <w:t>ꦡ</w:t>
      </w:r>
      <w:r>
        <w:rPr/>
        <w:t>䚿䐪輽悬幧</w:t>
      </w:r>
      <w:r>
        <w:rPr/>
        <w:t>ⷂ</w:t>
      </w:r>
      <w:r>
        <w:rPr/>
        <w:t>㫂긮咡瘺顩榵㐪扣竂┶敫幍ꎬ㊣쵢匨캣촤ꥬ江㭭</w:t>
      </w:r>
      <w:r>
        <w:rPr/>
        <w:t>⢣</w:t>
      </w:r>
      <w:r>
        <w:rPr/>
        <w:t>ꌦ慾淂싂숰煶㒡剢轺㩑瑙䋃㎵㥢쉅쉋歪쉧♏㧂䛂楏卋椨⼴䣂婲⥉晬ꥱ춱싎櫂硣禣父晒쉙⬪〪</w:t>
      </w:r>
      <w:r>
        <w:rPr/>
        <w:t>ⵚ</w:t>
      </w:r>
      <w:r>
        <w:rPr/>
        <w:t>㝃㤵䭬氣㊘灀䂿廂칀啦䥟춥쏂⩲껂线䎬敤숱䅑걶뗂䥓ꄥꅓꌫ쉧䕪垬숪⚩␸䵍攻쉉煩呭彰⼸杦塞偵硊뽃뿂呋ㅢ㉋숮쵐䜵繦削쉳䅾㡋弬䭆</w:t>
      </w:r>
      <w:r>
        <w:rPr/>
        <w:t>ⱊ</w:t>
      </w:r>
      <w:r>
        <w:rPr/>
        <w:t>湺쉷参㢩乴䮬ꥥ㡅瀫</w:t>
      </w:r>
      <w:r>
        <w:rPr/>
        <w:t>ꦣ</w:t>
      </w:r>
      <w:r>
        <w:rPr/>
        <w:t>쉡㵎ꍱ쉶♞擎쉞怲䡹录쉄ㆿ㕵䷂斘䉓濂楐整䶱쉯㝡</w:t>
      </w:r>
      <w:r>
        <w:rPr/>
        <w:t>Ɐ</w:t>
      </w:r>
      <w:r>
        <w:rPr/>
        <w:t>眮䢩ㅐ䰬쉃䰱┮浣頪姂恵뽴䋃䳃佷㤥⤴㙆ꅭ쵗怽㔶瘲漴㥸ㆣ微繦匲</w:t>
      </w:r>
      <w:r>
        <w:rPr/>
        <w:t>ꗂ</w:t>
      </w:r>
      <w:r>
        <w:rPr/>
        <w:t>ⱑ</w:t>
      </w:r>
      <w:r>
        <w:rPr/>
        <w:t>䶘슥䙳</w:t>
      </w:r>
      <w:r>
        <w:rPr/>
        <w:t>ⱔ</w:t>
      </w:r>
      <w:r>
        <w:rPr/>
        <w:t>넶繃䛂穚㴫灍㐯睇沵矂睍ꄲ䊻♵捥䄩㭣⍕燂砦䭕쉅繋䭾㤬盂㊻柂瘰瀨䡬⭓汧䏂뮮껂䞘쉱䰹硈煮㵀娤忂䱩ヂ갸䡤呾璩煡熿쉥栩⍃㈴㦥榿뿂쉉燂</w:t>
      </w:r>
      <w:r>
        <w:rPr/>
        <w:t>ⴶ</w:t>
      </w:r>
      <w:r>
        <w:rPr/>
        <w:t>歡뽨タ⭚飂㵌⩧䷂枿坾쏍噮厘婚佉摙漤놩䕾숬긣䣂겣㵫危㊩慕⩪佈類♨㉟顧嘵䝠㥸溱呔晳䵸䔨稨숮䪩㊣쉸彰⭡䉖</w:t>
      </w:r>
      <w:r>
        <w:rPr/>
        <w:t>Ⳃ</w:t>
      </w:r>
      <w:r>
        <w:rPr/>
        <w:t>縰噃朰昨輪䤤朽</w:t>
      </w:r>
      <w:r>
        <w:rPr/>
        <w:t>⠶</w:t>
      </w:r>
      <w:r>
        <w:rPr/>
        <w:t>㜰䄺係权䚬䧂亣뾬常㠦⫃坂奲倮뭣姍扢捠奡燂䑰曂轣歁凂⹤呾㒬狂娱깑佯㯂瑬搮쌮䉰顓㡈무⏂㇂灍ꍸ쏂扠梘䜩䕸</w:t>
      </w:r>
      <w:r>
        <w:rPr/>
        <w:t>⢡</w:t>
      </w:r>
      <w:r>
        <w:rPr/>
        <w:t>㇂假꥙㶣輵㘩敷乐灞㥖쵸ゥ〪䉁䠣䥟</w:t>
      </w:r>
      <w:r>
        <w:rPr/>
        <w:t>⡰</w:t>
      </w:r>
      <w:r>
        <w:rPr/>
        <w:t>淎땧⍸顰㩆顂⩀卟⩮㥂䌸亻뭃䀽싂偀䤶娳䵞㙞䤰毎砫獮䍈株顪昪㝁쉭뭏䶩</w:t>
      </w:r>
      <w:r>
        <w:rPr/>
        <w:t>꧂</w:t>
      </w:r>
      <w:r>
        <w:rPr/>
        <w:t>凂輫뮘䐤昶竂坏顃迂潹</w:t>
      </w:r>
      <w:r>
        <w:rPr/>
        <w:t>ⵙ</w:t>
      </w:r>
      <w:r>
        <w:rPr/>
        <w:t>桬攱⛎湚匪뭒繎뽪傩斥깪쉥쉂♦彫䵏쌭䶱伵泂䙞懍劣뿂</w:t>
      </w:r>
      <w:r>
        <w:rPr/>
        <w:t>ⱷ</w:t>
      </w:r>
      <w:r>
        <w:rPr/>
        <w:t>枘䴫쉍㑆㛂녈楧恎爯⯂儬䁈㵕⹑塮㭰쉫姂䍳朮㜶䨩⑥昦⑤䑱晄啴硏啴八♕䬤欵坮幤㙃曂㎩瘊⌵癮灈亱晢㍳嫂呕쌭㌴╥坳礱幅⍞幟皻㘸쵟ㅡ厥숵⩵繫쉁狂獏녋䝩繠〬</w:t>
      </w:r>
      <w:r>
        <w:rPr/>
        <w:t>ⷎ</w:t>
      </w:r>
      <w:r>
        <w:rPr/>
        <w:t>辮眭毂⩦灹廂</w:t>
      </w:r>
      <w:r>
        <w:rPr/>
        <w:t>ꥈ</w:t>
      </w:r>
      <w:r>
        <w:rPr/>
        <w:t>榏䤭⫂轟渪帩瑫</w:t>
      </w:r>
      <w:r>
        <w:rPr/>
        <w:t>⣂</w:t>
      </w:r>
      <w:r>
        <w:rPr/>
        <w:t>䩱帪砯⩘㍑쉢顾瑾敮灟</w:t>
      </w:r>
      <w:r>
        <w:rPr/>
        <w:t>ꦿ</w:t>
      </w:r>
      <w:r>
        <w:rPr/>
        <w:t>硎땶㐳䒿㑔</w:t>
      </w:r>
      <w:r>
        <w:rPr/>
        <w:t>꥓</w:t>
      </w:r>
      <w:r>
        <w:rPr/>
        <w:t>⼬⫍숪煀櫂涘恧侏쉘浘低</w:t>
      </w:r>
      <w:r>
        <w:rPr/>
        <w:t>⡴</w:t>
      </w:r>
      <w:r>
        <w:rPr/>
        <w:t>汎ꥦ㩧ケ倹砱瀹ꥡ䥄뽓쉊婃偒⩗䈭卩漤◃ꥥ㮿</w:t>
      </w:r>
      <w:r>
        <w:rPr/>
        <w:t>Ⳃ</w:t>
      </w:r>
      <w:r>
        <w:rPr/>
        <w:t>싂䤷䊱䟂太쉒䍔</w:t>
      </w:r>
      <w:r>
        <w:rPr/>
        <w:t>⡀</w:t>
      </w:r>
      <w:r>
        <w:rPr/>
        <w:t>浍곂㭒挫䌰㍘櫂扂欷뽗但䁱㩣⨵╁쉔㑰䍈㝹㕀㍃녓싍婸⒵䂮強숨걞术䈨彊㘴</w:t>
      </w:r>
      <w:r>
        <w:rPr/>
        <w:t>ꔪ</w:t>
      </w:r>
      <w:r>
        <w:rPr/>
        <w:t>犵猸䁙乙輪㥰쉂䜴㐩숴䕡盎娷䱓獡⹶ꅖꍯ绂线㏂쵕䐪慘쉷沬係䍃㴷ꍶギ唴㩁呤搽亩倩싂摓䍈枥쉨⬫ꏂ兎挷坧辘䠣뮩橠弯䬣橮挦拂ꌷ呑⧍⥅㜪</w:t>
      </w:r>
      <w:r>
        <w:rPr/>
        <w:t>ꖡ</w:t>
      </w:r>
      <w:r>
        <w:rPr/>
        <w:t>䑔䅘嘪䑧䌯⤵輰⬷</w:t>
      </w:r>
      <w:r>
        <w:rPr/>
        <w:t>ꦮꕪ</w:t>
      </w:r>
      <w:r>
        <w:rPr/>
        <w:t>琲䅧숺ッ湦慇呄犿쉍㧂獩䱠楴䁐싍</w:t>
      </w:r>
      <w:r>
        <w:rPr/>
        <w:t>꧂◂</w:t>
      </w:r>
      <w:r>
        <w:rPr/>
        <w:t>䵔噡婴땨䷂䑰摧ぁ歖䙹䭴넩懂딲⧂䇂摓뮣싂슥⹤婬㜷⭫慂煆␤䅑湠氳⺏䵀䖻慕幘</w:t>
      </w:r>
      <w:r>
        <w:rPr/>
        <w:t>⢵</w:t>
      </w:r>
      <w:r>
        <w:rPr/>
        <w:t>琷칊截ꅬ漯佑⍞彎熣祑쉱绎묣㦣十뇂硡</w:t>
      </w:r>
      <w:r>
        <w:rPr/>
        <w:t>꧂ꕧ</w:t>
      </w:r>
      <w:r>
        <w:rPr/>
        <w:t>牴祸促碬恓㋂敁⛂⽅㌶亻㠳⨻㥨▣扢䔺츤</w:t>
      </w:r>
      <w:r>
        <w:rPr/>
        <w:t>ⶏ</w:t>
      </w:r>
      <w:r>
        <w:rPr/>
        <w:t>㯂무</w:t>
      </w:r>
      <w:r>
        <w:rPr/>
        <w:t>ⱆ</w:t>
      </w:r>
      <w:r>
        <w:rPr/>
        <w:t>癦散⻂⑰</w:t>
      </w:r>
      <w:r>
        <w:rPr/>
        <w:t>⡐</w:t>
      </w:r>
      <w:r>
        <w:rPr/>
        <w:t>싂潧儥䗂䆵㪘瑦䗂䰳瑑呖쉡슬匰熡</w:t>
      </w:r>
      <w:r>
        <w:rPr/>
        <w:t>ꕗ꧂</w:t>
      </w:r>
      <w:r>
        <w:rPr/>
        <w:t>唴㝣積坟</w:t>
      </w:r>
      <w:r>
        <w:rPr/>
        <w:t>ⵘ</w:t>
      </w:r>
      <w:r>
        <w:rPr/>
        <w:t>䍀楄䑭㡪쉣⑉枘㨶⨮瘱䰨䑳煃彨╎牤䝡</w:t>
      </w:r>
      <w:r>
        <w:rPr/>
        <w:t>꧂╬</w:t>
      </w:r>
      <w:r>
        <w:rPr/>
        <w:t>硥㕁睯⌭啶쵑⩴믂縵櫂깓뿃䩉䝣㏂橡뽥劥㥚刬㔹㵪㕺쉠掘쉵</w:t>
      </w:r>
      <w:r>
        <w:rPr/>
        <w:t>⡓</w:t>
      </w:r>
      <w:r>
        <w:rPr/>
        <w:t>쉤仃繌䑨淂睤㜺䉶숪勂</w:t>
      </w:r>
      <w:r>
        <w:rPr/>
        <w:t>ⴹ</w:t>
      </w:r>
      <w:r>
        <w:rPr/>
        <w:t>땧딴係佴伳繧睸售偌杗桄縶㗂偑揂⩳煾䡹硟쉨ヂ槂牐습繬쉈䒵ꥫ䄨幨迂䱶껂䁇숫⽯湷뽫갫㦵䝑織浟䩐꥗㠶䡤䵏䄶睗갳轮ㅅ癸뿂䩨녑祦⸨㗍</w:t>
      </w:r>
      <w:r>
        <w:rPr/>
        <w:t>⡈</w:t>
      </w:r>
      <w:r>
        <w:rPr/>
        <w:t>ꥆ</w:t>
      </w:r>
      <w:r>
        <w:rPr/>
        <w:t>䈥垏놣㭊獚</w:t>
      </w:r>
      <w:r>
        <w:rPr/>
        <w:t>ꔣ</w:t>
      </w:r>
      <w:r>
        <w:rPr/>
        <w:t>揂抏䵏爷䦣뭁갷煘瓂捡걠⽟坟伣䰤ㅯ咿숯쉈ꥢ彆榥樸쉄⑞☽숸塂浅㖡ㅦ敇</w:t>
      </w:r>
      <w:r>
        <w:rPr/>
        <w:t>⡥</w:t>
      </w:r>
      <w:r>
        <w:rPr/>
        <w:t>䱲廂ꅆ嘨쉑吻</w:t>
      </w:r>
      <w:r>
        <w:rPr/>
        <w:t>ꦡ</w:t>
      </w:r>
      <w:r>
        <w:rPr/>
        <w:t>䉀깸츤뽕뮮싂싂橴硞쉠弤竂汾㉓唊幊㉯䱵坳湑煪숮呰浩机㜸쉩썯䡯숱攮憱␬녾楩</w:t>
      </w:r>
      <w:r>
        <w:rPr/>
        <w:t>ꕰ</w:t>
      </w:r>
      <w:r>
        <w:rPr/>
        <w:t>䑈扦</w:t>
      </w:r>
      <w:r>
        <w:rPr/>
        <w:t>꧂</w:t>
      </w:r>
      <w:r>
        <w:rPr/>
        <w:t>挬呱</w:t>
      </w:r>
      <w:r>
        <w:rPr/>
        <w:t>ꥉ</w:t>
      </w:r>
      <w:r>
        <w:rPr/>
        <w:t>呧漻䈳䝹暮惂劬땋啡猲楷滂枡⚱깰⺏牐썐噸汌斵秂䁙归땤䌤ꍟ뇂溩煾氰⩞偅垱ㅦ묭偹</w:t>
      </w:r>
      <w:r>
        <w:rPr/>
        <w:t>⢣</w:t>
      </w:r>
      <w:r>
        <w:rPr/>
        <w:t>䉃仍</w:t>
      </w:r>
      <w:r>
        <w:rPr/>
        <w:t>⡺</w:t>
      </w:r>
      <w:r>
        <w:rPr/>
        <w:t>慔䘭䙩丷勂呶┺㥐ꄽ㊣轷攸⴬썄⌦抬㷂繬⵮䙟䙌䱫녏㍸测煫䯂䗂䭥ꅍ숹싎뽊檡溿橷㕅䕵恠뽋췂䞮瘬匦슘燂⹗⩂硭ꌮ倨優轚㚵㵓슮</w:t>
      </w:r>
      <w:r>
        <w:rPr/>
        <w:t>ꦮ</w:t>
      </w:r>
      <w:r>
        <w:rPr/>
        <w:t>坄癦婉녴⾬獥䙆燂坏</w:t>
      </w:r>
      <w:r>
        <w:rPr/>
        <w:t>Ⳃ⑥</w:t>
      </w:r>
      <w:r>
        <w:rPr/>
        <w:t>潀獕琴䕳쉩偄▘㡞嘴摱㩠㦱녫⛂獹窬杤䐽썶桦</w:t>
      </w:r>
      <w:r>
        <w:rPr/>
        <w:t>ⲣ</w:t>
      </w:r>
      <w:r>
        <w:rPr/>
        <w:t>恋畎⬮仍䡴㦩申癘ㅊ䁠煠䥦榮塴⽏㤪䓎뼺␰ぺ印⪡眹䭂椯浣术╂两습䩕숪輵垣婩슥溻顬㝤㥧⬫瀮時</w:t>
      </w:r>
      <w:r>
        <w:rPr/>
        <w:t>⠦</w:t>
      </w:r>
      <w:r>
        <w:rPr/>
        <w:t>兾憣䫂㝨놏뭪恑婊䩨쵧灯⬲㝘掩厥䜮玵伩㤽㔬쵓뾱⨦頨싂쉾ꇃ</w:t>
      </w:r>
      <w:r>
        <w:rPr/>
        <w:t>⣂</w:t>
      </w:r>
      <w:r>
        <w:rPr/>
        <w:t>硆⩄平急㕂㔺⨪⹅쉁札數슡㣃㉦ㅆ坧㑡泂顨晆䓂촥䊘匣⸴䘪櫂䘺쉔殘晤亿땟뮥你歍煡㵪嘳믂㝍枣ꌰ癁⽯免獫转㴰啸瑁♨煞ㅣ㫂㭨녠䡰ꍒ숶䭄是佭穭녎溿䝞轶䣍姂⨦亿싂⹫散辻⪬㉕昭숯抡乌䇃彙깗捘礪걚䅒摾캮彆媱넽</w:t>
      </w:r>
      <w:r>
        <w:rPr/>
        <w:t>ⱦ</w:t>
      </w:r>
      <w:r>
        <w:rPr/>
        <w:t>乵䃂⧎녦䋂椸칟건⍌싂漹乤全牄婙㭄敟係촷娨</w:t>
      </w:r>
      <w:r>
        <w:rPr/>
        <w:t>⣍</w:t>
      </w:r>
      <w:r>
        <w:rPr/>
        <w:t>숽㧂㮬숱物땎䨫⩘漰橾檻녮當숥</w:t>
      </w:r>
      <w:r>
        <w:rPr/>
        <w:t>ⷂ</w:t>
      </w:r>
      <w:r>
        <w:rPr/>
        <w:t>㥄숨숱娤♮믂䰮썟쉑</w:t>
      </w:r>
      <w:r>
        <w:rPr/>
        <w:t>ꕧ</w:t>
      </w:r>
      <w:r>
        <w:rPr/>
        <w:t>㵏湺츩ꥬ䫂颵촽嫂쉴㝮䊥ꏍ慒噤䔥ꥥ♚쉬㙧轱⛂</w:t>
      </w:r>
      <w:r>
        <w:rPr/>
        <w:t>ⱓ</w:t>
      </w:r>
      <w:r>
        <w:rPr/>
        <w:t>硁飂䱐攩숣䝄㍯廂採칚쵟掩拂싂</w:t>
      </w:r>
      <w:r>
        <w:rPr/>
        <w:t>ꥂ</w:t>
      </w:r>
      <w:r>
        <w:rPr/>
        <w:t>癒쉍矂儺畧喘䜷㥪刺渻㨪㈺▻㟂</w:t>
      </w:r>
      <w:r>
        <w:rPr/>
        <w:t>⢩</w:t>
      </w:r>
      <w:r>
        <w:rPr/>
        <w:t>佁灄쉶⩙啎㈶㨭䤷塯䠨쉯⏂걺ㄫ숺땙㙶住㕫䔺습싂砥咻썖灏䭦坃壂숫싂瞩劻偋䥯伦䨶䭀ㄸ潇싂</w:t>
      </w:r>
      <w:r>
        <w:rPr/>
        <w:t>ⴷ</w:t>
      </w:r>
      <w:r>
        <w:rPr/>
        <w:t>䁤뭑⼲斵湁넶帪㔪灾ꆿ쉩슬꥗佈䠻帵숴椪悬⭮㠦織捪</w:t>
      </w:r>
      <w:r>
        <w:rPr/>
        <w:t>ꦿ</w:t>
      </w:r>
      <w:r>
        <w:rPr/>
        <w:t>楓猤恑垡捕洵⨩堦숺䉮⪬係䨪</w:t>
      </w:r>
      <w:r>
        <w:rPr/>
        <w:t>Ⱟ</w:t>
      </w:r>
      <w:r>
        <w:rPr/>
        <w:t>助礭橢䥫浲䌳凎求껂栊⹤䩺숫⌳䮩奟氤恮㝷녡嘤䵠泂杀坆㡾搥⭵䠷睦숩⽢剖顟煞</w:t>
      </w:r>
      <w:r>
        <w:rPr/>
        <w:t>Ⱓ</w:t>
      </w:r>
      <w:r>
        <w:rPr/>
        <w:t>狂䛂䀤㘩⭧䅯坖橲䀹㈷䁖</w:t>
      </w:r>
      <w:r>
        <w:rPr/>
        <w:t>⠪</w:t>
      </w:r>
      <w:r>
        <w:rPr/>
        <w:t>常䲥塉䍟勂轳媣狂竍</w:t>
      </w:r>
      <w:r>
        <w:rPr/>
        <w:t>ꗂ</w:t>
      </w:r>
      <w:r>
        <w:rPr/>
        <w:t>呪䬯䙍繤뭺戬睈氶眰夨⍶顷縳稪㭍䙗愱捥숽斱숱睵琴⫂慟曂癦䢩打稤쉧兢㩢츶쌷ꄲ</w:t>
      </w:r>
      <w:r>
        <w:rPr/>
        <w:t>Ᵽ</w:t>
      </w:r>
      <w:r>
        <w:rPr/>
        <w:t>浱䘺䣂汑剪慊칵숤春婮旂彾秎⍨㉇⥣樲숩䑒习뭦两朲㍧숰깆獫쉙穔㩹㭏䔯华䱘䔷㐸煑て䵙儰䡗⹉⩗敋仂녆⩟繀娩婯珂䲣㡹䍰憏슏䡄</w:t>
      </w:r>
      <w:r>
        <w:rPr/>
        <w:t>ꖻ</w:t>
      </w:r>
      <w:r>
        <w:rPr/>
        <w:t>牕놣呠獀싂儶꺥숤畏숥坯氩㛂㞻⩨溻桥炩</w:t>
      </w:r>
      <w:r>
        <w:rPr/>
        <w:t>ꤤ</w:t>
      </w:r>
      <w:r>
        <w:rPr/>
        <w:t>썔칬浧䄨쵈촺㉐愸㉃柍䳂숰⌭뭧磂䰥猥伺玘썡槎乶柂剐䀫쉘칀䉴汑⹡쉆彭</w:t>
      </w:r>
      <w:r>
        <w:rPr/>
        <w:t>⠨</w:t>
      </w:r>
      <w:r>
        <w:rPr/>
        <w:t>쉙契⦻䵉夽执ꅩっ</w:t>
      </w:r>
      <w:r>
        <w:rPr/>
        <w:t>ⴱ</w:t>
      </w:r>
      <w:r>
        <w:rPr/>
        <w:t>쉈ꍃ渴揃挥稹〦싎쉢칃⮬숬㍩㷂敡橭䅉썈硠묱쉋</w:t>
      </w:r>
      <w:r>
        <w:rPr/>
        <w:t>ⲡ</w:t>
      </w:r>
      <w:r>
        <w:rPr/>
        <w:t>秂眥Ⓧ썃癡</w:t>
      </w:r>
      <w:r>
        <w:rPr/>
        <w:t>ꥎ</w:t>
      </w:r>
      <w:r>
        <w:rPr/>
        <w:t>㕙숪䆮形丮┬潌䅋湉灭彙숷嘺顮娪⑯地顯摇겣摭㥹㭐桗캬뇂촴</w:t>
      </w:r>
      <w:r>
        <w:rPr/>
        <w:t>Ⱛ</w:t>
      </w:r>
      <w:r>
        <w:rPr/>
        <w:t>彷楧汗瀩䁒⌥灵䅢㕰땨呯嚿愪嚩㠹儭쉲녹</w:t>
      </w:r>
      <w:r>
        <w:rPr/>
        <w:t>Ⱖ</w:t>
      </w:r>
      <w:r>
        <w:rPr/>
        <w:t>挨녥䬤싂⤴숬枿</w:t>
      </w:r>
      <w:r>
        <w:rPr/>
        <w:t>ꕠ</w:t>
      </w:r>
      <w:r>
        <w:rPr/>
        <w:t>濂䍔걗抩숯㑩⪵池⾵恥䚿</w:t>
      </w:r>
      <w:r>
        <w:rPr/>
        <w:t>ꤩ</w:t>
      </w:r>
      <w:r>
        <w:rPr/>
        <w:t>帱䈱怤</w:t>
      </w:r>
      <w:r>
        <w:rPr/>
        <w:t>ꖵ</w:t>
      </w:r>
      <w:r>
        <w:rPr/>
        <w:t>㉭㟂</w:t>
      </w:r>
      <w:r>
        <w:rPr/>
        <w:t>Ɒ</w:t>
      </w:r>
      <w:r>
        <w:rPr/>
        <w:t>燂卪䙖⪥捅ㄴ晋쵩╚噾彞ꥴ䑕싂◂湑瞿纘䋂顦㠯⾏㵌⭮㕈⪏稪摕묵渵帳䔴</w:t>
      </w:r>
      <w:r>
        <w:rPr/>
        <w:t>⣂</w:t>
      </w:r>
      <w:r>
        <w:rPr/>
        <w:t>䉟쉉沿睎湂</w:t>
      </w:r>
      <w:r>
        <w:rPr/>
        <w:t>⡖</w:t>
      </w:r>
      <w:r>
        <w:rPr/>
        <w:t>쉀</w:t>
      </w:r>
      <w:r>
        <w:rPr/>
        <w:t>ꖿ</w:t>
      </w:r>
      <w:r>
        <w:rPr/>
        <w:t>嗂싂쉚矂쉱䴰扷쉡䀹睋梩眮⫂ぎ썳牾⭮堹쵪슏숦䠩乎慯匬䌸攮䱪㵯뽁쉊㔯</w:t>
      </w:r>
      <w:r>
        <w:rPr/>
        <w:t>ꥒ</w:t>
      </w:r>
      <w:r>
        <w:rPr/>
        <w:t>仂땗畳壂㴸䱏嚬䭪飂긴䧂</w:t>
      </w:r>
      <w:r>
        <w:rPr/>
        <w:t>ꔬ</w:t>
      </w:r>
      <w:r>
        <w:rPr/>
        <w:t>ꌻ㔮쉏ꥩ绂㍔洯繶㕦</w:t>
      </w:r>
      <w:r>
        <w:rPr/>
        <w:t>ꤤ</w:t>
      </w:r>
      <w:r>
        <w:rPr/>
        <w:t>绂株☭颩頪類湠◂⩹쉲灀㨸䙟⑮㩊䘥ꅈ慣싂</w:t>
      </w:r>
      <w:r>
        <w:rPr/>
        <w:t>ꥂꥊ</w:t>
      </w:r>
      <w:r>
        <w:rPr/>
        <w:t>쉟㠩㙒娺슱⵸䰹欻넯䵾㑙ㄸ</w:t>
      </w:r>
      <w:r>
        <w:rPr/>
        <w:t>ꥇ╓</w:t>
      </w:r>
      <w:r>
        <w:rPr/>
        <w:t>㝒单瀰牨㵳</w:t>
      </w:r>
      <w:r>
        <w:rPr/>
        <w:t>ꤷ</w:t>
      </w:r>
      <w:r>
        <w:rPr/>
        <w:t>呰</w:t>
      </w:r>
      <w:r>
        <w:rPr/>
        <w:t>Ɽ</w:t>
      </w:r>
      <w:r>
        <w:rPr/>
        <w:t>牺砲㘣┮㍙潯歩橖祮☴㔷㒩䇂漣⏂剠싂녯⨻儸硏傩쉃ꎩ渲䗃⽮숦刺伥┩쵔숪瑗戴风</w:t>
      </w:r>
      <w:r>
        <w:rPr/>
        <w:t>ꕢ</w:t>
      </w:r>
      <w:r>
        <w:rPr/>
        <w:t>即佘眻쉣杓㈨祍楞</w:t>
      </w:r>
      <w:r>
        <w:rPr/>
        <w:t>ⷍ</w:t>
      </w:r>
      <w:r>
        <w:rPr/>
        <w:t>땤쉠伲싂漽橋癌숶捠祀㥆</w:t>
      </w:r>
      <w:r>
        <w:rPr/>
        <w:t>ⵄ</w:t>
      </w:r>
      <w:r>
        <w:rPr/>
        <w:t>怮䵂璵쉥䌩晦⤴掱嘊欭곂嫂㦡ꥯ兑䭲⫍싂槃縬䕶幋繉䇂⩎吩쉊㑅☣朤ꌳ睫琺吥ㅨ</w:t>
      </w:r>
      <w:r>
        <w:rPr/>
        <w:t>ꕑ</w:t>
      </w:r>
      <w:r>
        <w:rPr/>
        <w:t>㌴ꅾ컍⬣愩夲䎣╠쵠彋⫂䍬曂埂뭊彇助申噌䉏䨮灦⹾惂稯숸⽺쌬癮兑</w:t>
      </w:r>
      <w:r>
        <w:rPr/>
        <w:t>⵰</w:t>
      </w:r>
      <w:r>
        <w:rPr/>
        <w:t>の㎡案⍷썸㕞瓂뭇啪种슿で獲숫쉗긪⭹㩪⼶숩䩓坑䴵ꅩ䝳牄珎幌抮⹣⭦䍄슬겻썁긩⩍Ⓜ䴤喱걳啪愲捖儫䜤</w:t>
      </w:r>
      <w:r>
        <w:rPr/>
        <w:t>⡫</w:t>
      </w:r>
      <w:r>
        <w:rPr/>
        <w:t>勎쉭쉪┳䩢⽃㡧敕畈䜲娹兮敘</w:t>
      </w:r>
      <w:r>
        <w:rPr/>
        <w:t>ꤩ</w:t>
      </w:r>
      <w:r>
        <w:rPr/>
        <w:t>뼵</w:t>
      </w:r>
      <w:r>
        <w:rPr/>
        <w:t>ꕸ</w:t>
      </w:r>
      <w:r>
        <w:rPr/>
        <w:t>넰⎣䁚긪뽎칰爽桪㵋쉂㉊奅忍⛂窣憬㴰쉳㶬砣䈵㩤失ꥫ</w:t>
      </w:r>
      <w:r>
        <w:rPr/>
        <w:t>ꕆ</w:t>
      </w:r>
      <w:r>
        <w:rPr/>
        <w:t>쉕桬䷂ゥ㫂呺</w:t>
      </w:r>
      <w:r>
        <w:rPr/>
        <w:t>ⵥ</w:t>
      </w:r>
      <w:r>
        <w:rPr/>
        <w:t>촤氫䍧壂숵㩊扸潺淃㵆偀⑨灕畦婐䅾䰻㥇</w:t>
      </w:r>
      <w:r>
        <w:rPr/>
        <w:t>ⱴ</w:t>
      </w:r>
      <w:r>
        <w:rPr/>
        <w:t>燂凂⩺숴参</w:t>
      </w:r>
      <w:r>
        <w:rPr/>
        <w:t>ⴻ</w:t>
      </w:r>
      <w:r>
        <w:rPr/>
        <w:t>洲汒疮埂畺䵘ㅥ扶믂䱱䡏츬卡乢咩旂⪣䗂싂㦏樴願䍭䜨㵌搱瑌梡帻㵔</w:t>
      </w:r>
      <w:r>
        <w:rPr/>
        <w:t>꤬</w:t>
      </w:r>
      <w:r>
        <w:rPr/>
        <w:t>䕨⌤灞㬲싂ㄥ僎㧂偑싂搷䈴穖涩㛂竂ぃ숥剹檥枮</w:t>
      </w:r>
      <w:r>
        <w:rPr/>
        <w:t>⡋</w:t>
      </w:r>
      <w:r>
        <w:rPr/>
        <w:t>䭀⽕偨㑆䑸恳⻂ㄨ⹾晙淂䭥焪噧ヂ곂幺⵹摇侬奚칸싂澣檻문㵠朶嚩䘸ㄪ칞쎻⹀뽫悩礤湫愹⩹哂䅦唴㤥</w:t>
      </w:r>
      <w:r>
        <w:rPr/>
        <w:t>⠶</w:t>
      </w:r>
      <w:r>
        <w:rPr/>
        <w:t>䉡づ㕰⩑</w:t>
      </w:r>
      <w:r>
        <w:rPr/>
        <w:t>⡂</w:t>
      </w:r>
      <w:r>
        <w:rPr/>
        <w:t>嚿㐦⑭䱒敆毂由归炘䝟숶侻愷쉌弰睔쉉矍汅焯啟ㄮꥹ瞘쉑⍔捥㍨椪⥬㉁⬮八</w:t>
      </w:r>
      <w:r>
        <w:rPr/>
        <w:t>ⶏ</w:t>
      </w:r>
      <w:r>
        <w:rPr/>
        <w:t>뽇磂穳</w:t>
      </w:r>
      <w:r>
        <w:rPr/>
        <w:t>ꕕ</w:t>
      </w:r>
      <w:r>
        <w:rPr/>
        <w:t>㉋⚩庣枥쉞佾␨</w:t>
      </w:r>
      <w:r>
        <w:rPr/>
        <w:t>꤭</w:t>
      </w:r>
      <w:r>
        <w:rPr/>
        <w:t>슱숽帯䷂⥲⩄渪嗎獨쌬⹧ꍷ䛍䚡㫂厱⾻</w:t>
      </w:r>
      <w:r>
        <w:rPr/>
        <w:t>ⵄ</w:t>
      </w:r>
      <w:r>
        <w:rPr/>
        <w:t>愹䆿恥昫噔</w:t>
      </w:r>
      <w:r>
        <w:rPr/>
        <w:t>⢘</w:t>
      </w:r>
      <w:r>
        <w:rPr/>
        <w:t>頥梥䀰祸쉇儱슱㉱ꥩ쉎復㜪吭琳哂</w:t>
      </w:r>
      <w:r>
        <w:rPr/>
        <w:t>⡹</w:t>
      </w:r>
      <w:r>
        <w:rPr/>
        <w:t>煯</w:t>
      </w:r>
      <w:r>
        <w:rPr/>
        <w:t>ⱸ</w:t>
      </w:r>
      <w:r>
        <w:rPr/>
        <w:t>䝙슣⴯恠쉒쉺歱ば㌩瀸싂㩹</w:t>
      </w:r>
      <w:r>
        <w:rPr/>
        <w:t>ⱕ</w:t>
      </w:r>
      <w:r>
        <w:rPr/>
        <w:t>噱爭穳☤晹䄴촦轃挵楚㤴쉏つ太䠰녯㎣꧎橕繹婬ㅓ嘵幞癊</w:t>
      </w:r>
      <w:r>
        <w:rPr/>
        <w:t>ꗂ</w:t>
      </w:r>
      <w:r>
        <w:rPr/>
        <w:t>汅슩䭬䱘喘煚単え썳⪵쉲倰商㬴帩煙獋弭搷剚쉴樽ヂ煩쉑䉢䰭싂⩀습믂</w:t>
      </w:r>
      <w:r>
        <w:rPr/>
        <w:t>ⱥ</w:t>
      </w:r>
      <w:r>
        <w:rPr/>
        <w:t>竂㓎娳ꄩ瑈戨䍏쉄硪䩣㝅걎슩坓㐦劮ㆩ쉲材⏂漴⭉긤땒呾㚮䘪ꥡ噋㔸뭁戦땉繐焻깉㜦燂啃䩆숤걞䧂擂桏癉瘲숲獴䫂䃂汈쉙恕숭潏㈹쉖痎瑌</w:t>
      </w:r>
      <w:r>
        <w:rPr/>
        <w:t>ꦏ</w:t>
      </w:r>
      <w:r>
        <w:rPr/>
        <w:t>ㅱ矂䝃飂㵌穑㩀䥈쉃嘥猊쉒䓂嗂牤其顚녞⸥圴ご礸숲㙣係╁⻃偕</w:t>
      </w:r>
      <w:r>
        <w:rPr/>
        <w:t>ⵄ</w:t>
      </w:r>
      <w:r>
        <w:rPr/>
        <w:t>䁱〶⥕偀澏卑⼤睶䶿乢檿䑮넭啲䈳偕愬싂䅺⭖秂恨搵剃㔴稻塒晦ꅕ濍祃ꄷ</w:t>
      </w:r>
      <w:r>
        <w:rPr/>
        <w:t>ꦩ</w:t>
      </w:r>
      <w:r>
        <w:rPr/>
        <w:t>쵦쉌숰㬤套뇂瑅熏䨽䳂卧啥</w:t>
      </w:r>
      <w:r>
        <w:rPr/>
        <w:t>ꗂ</w:t>
      </w:r>
      <w:r>
        <w:rPr/>
        <w:t>䩷坥슱稣楥ち矂㯂㑶煂伪䭏员妥⑯元煗憩㔶쉃个⹖楑畸乒䩘⬰刺</w:t>
      </w:r>
      <w:r>
        <w:rPr/>
        <w:t>ꥀ</w:t>
      </w:r>
      <w:r>
        <w:rPr/>
        <w:t>吳俎쉥顐歠</w:t>
      </w:r>
      <w:r>
        <w:rPr/>
        <w:t>ꔳ⦩</w:t>
      </w:r>
      <w:r>
        <w:rPr/>
        <w:t>⡨</w:t>
      </w:r>
      <w:r>
        <w:rPr/>
        <w:t>ꍒ矂慆搵䄬い㝟憱䮘啗愪硉灌毂⹇䬹祚疘⥣獦썚硐漩꥾溱䥠㩙卫䭄汇㨪矍焽츩䛂☺楀껂⴩숶㖻䩁뭙㡉㡊㤮㭔쉶뽡ㅉ</w:t>
      </w:r>
      <w:r>
        <w:rPr/>
        <w:t>ꦱ</w:t>
      </w:r>
      <w:r>
        <w:rPr/>
        <w:t>䁗⌱⤲䭹㪩㦿教쉟쉯㥓畭䌰㨩䕂橙䍱㍄곂쉔ꍅ䐰쉬汷㑺撱⿍㠫쵉塎敄쵅⼦䁩ꅍ滎㭫浯狂潀练㭃㮱䛂긽쉟疵湥坟⩵㝹쉓놣倪쉁忍䠺媣ꥮ啲挫稦⭭燂兏帱쉮桨㘶影哂츥䛂⽷쉐べ皣쉯剪쉺坢埂ꥦ扢䍳挸轣渵쉑㑎槂悱儩쉷瘦磎갬䪡䡲䡩漬ꄲ恎슱愽䀮䱟婙療⫂啘</w:t>
      </w:r>
      <w:r>
        <w:rPr/>
        <w:t>⠽</w:t>
      </w:r>
      <w:r>
        <w:rPr/>
        <w:t>穇囂瀪䢩⎘믂丫⑹係䡙놩㢥挣祡獕㝪</w:t>
      </w:r>
      <w:r>
        <w:rPr/>
        <w:t>ⱬ</w:t>
      </w:r>
      <w:r>
        <w:rPr/>
        <w:t>眪</w:t>
      </w:r>
      <w:r>
        <w:rPr/>
        <w:t>ⵯ</w:t>
      </w:r>
      <w:r>
        <w:rPr/>
        <w:t>偠⑔꥙깵⌷ꅍ쎩숣⪮⩪ㅃ䁞冻뾥䱈犩쉍佳唣決걪</w:t>
      </w:r>
      <w:r>
        <w:rPr/>
        <w:t>ⱐ</w:t>
      </w:r>
      <w:r>
        <w:rPr/>
        <w:t>䝸ㄩ㭤㍰䥡䁶㇂⥧䥹䈬숶䅷䉆ㄳ㩴⥘䟍典⦘啄枻</w:t>
      </w:r>
      <w:r>
        <w:rPr/>
        <w:t>⠮</w:t>
      </w:r>
      <w:r>
        <w:rPr/>
        <w:t>㡄畯␴녷㈭䅔ꄩ숳剏桥ど刭습ꇎ帩츱</w:t>
      </w:r>
      <w:r>
        <w:rPr/>
        <w:t>⢩</w:t>
      </w:r>
      <w:r>
        <w:rPr/>
        <w:t>䅗</w:t>
      </w:r>
      <w:r>
        <w:rPr/>
        <w:t>⡭</w:t>
      </w:r>
      <w:r>
        <w:rPr/>
        <w:t>歭㌮橡坮뿂걠呹䉈딳숵矂䵄䵶숽캵呧汨渶쉤津ꎡ䜶垬</w:t>
      </w:r>
      <w:r>
        <w:rPr/>
        <w:t>ⱦ</w:t>
      </w:r>
      <w:r>
        <w:rPr/>
        <w:t>䑂䪣☷칺牂⥕弫믎僂䤭噙⩙뇂⑴뗂绂瑹⍓쉎숲硢쉒恵䷎ꏂ昽썇碿灌⑙昱䲱繐</w:t>
      </w:r>
      <w:r>
        <w:rPr/>
        <w:t>ⱷ</w:t>
      </w:r>
      <w:r>
        <w:rPr/>
        <w:t>쉍轎녲愩</w:t>
      </w:r>
      <w:r>
        <w:rPr/>
        <w:t>ꕂ</w:t>
      </w:r>
      <w:r>
        <w:rPr/>
        <w:t>걹䆿슿所⩁㭢</w:t>
      </w:r>
      <w:r>
        <w:rPr/>
        <w:t>ꕗꤴ</w:t>
      </w:r>
      <w:r>
        <w:rPr/>
        <w:t>燎ꍇ劵䎩쉵겡</w:t>
      </w:r>
      <w:r>
        <w:rPr/>
        <w:t>ⵑ</w:t>
      </w:r>
      <w:r>
        <w:rPr/>
        <w:t>숨睦ㄨ溿灩숪旂㡞</w:t>
      </w:r>
      <w:r>
        <w:rPr/>
        <w:t>꥓</w:t>
      </w:r>
      <w:r>
        <w:rPr/>
        <w:t>㍃믂䜭猳㴰秂䍖吪</w:t>
      </w:r>
      <w:r>
        <w:rPr/>
        <w:t>ꥋ</w:t>
      </w:r>
      <w:r>
        <w:rPr/>
        <w:t>ꄮ䝂</w:t>
      </w:r>
      <w:r>
        <w:rPr/>
        <w:t>ⴴ⫂⩯</w:t>
      </w:r>
      <w:r>
        <w:rPr/>
        <w:t>浮䵗牰⌹晠毎湶Ⓜ慸汀倨슩呤劏硵嗂ꌬ汩䄷㐰☪噙皵⵮㵄橲坖쉑䩾呋㕬䷍扺쉁扳쉡⌤</w:t>
      </w:r>
      <w:r>
        <w:rPr/>
        <w:t>ꖥ</w:t>
      </w:r>
      <w:r>
        <w:rPr/>
        <w:t>墥㡏瑔祺彋傱㈴믂䱌瘴潖슿瀦␸♊哂潤㥳땪⽺癠捃쉪先숴⴯䁒</w:t>
      </w:r>
      <w:r>
        <w:rPr/>
        <w:t>ⴊ</w:t>
      </w:r>
      <w:r>
        <w:rPr/>
        <w:t>辘쉅㑉ず㠨秃䕅健敬⍃䑐쉄歐⿂뭹</w:t>
      </w:r>
      <w:r>
        <w:rPr/>
        <w:t>ⵀ⍓</w:t>
      </w:r>
      <w:r>
        <w:rPr/>
        <w:t>晡⥭㡲숳儬䙊⍮㝸渰榩奺⥺쌺㦿瞩♓㶏♮ꥩ敷塣朩働⪘楅걕埂㑎捖偨</w:t>
      </w:r>
      <w:r>
        <w:rPr/>
        <w:t>⡵</w:t>
      </w:r>
      <w:r>
        <w:rPr/>
        <w:t>䍮䑩쵵牀䦏飍</w:t>
      </w:r>
      <w:r>
        <w:rPr/>
        <w:t>ꥈ</w:t>
      </w:r>
      <w:r>
        <w:rPr/>
        <w:t>婧슻쉆兣斱숬獸䅲慱煁捱</w:t>
      </w:r>
      <w:r>
        <w:rPr/>
        <w:t>ⵄ</w:t>
      </w:r>
      <w:r>
        <w:rPr/>
        <w:t>爭㝰㬽슘쏂づ撥䵹竃㷎頬塡쉣쉏쉭싂䱥猴⽠䠫杧뭚硰슥告淎⬦两꥙穔때セ猺䳂⥫쉓슡硶獅䥰쉍쉴䈯倨⴬╴係깥䥕땐汕捇歆쉺硦</w:t>
      </w:r>
      <w:r>
        <w:rPr/>
        <w:t>ⱈ</w:t>
      </w:r>
      <w:r>
        <w:rPr/>
        <w:t>猦佮瀸쉶⽵牊쉦ꍺ쉾㖘䕆柍坟䀶</w:t>
      </w:r>
      <w:r>
        <w:rPr/>
        <w:t>ⵡ</w:t>
      </w:r>
      <w:r>
        <w:rPr/>
        <w:t>煡싂⑀</w:t>
      </w:r>
      <w:r>
        <w:rPr/>
        <w:t>ꤸꦿ</w:t>
      </w:r>
      <w:r>
        <w:rPr/>
        <w:t>땺㯎穁硶姂怸깑쉴䋂쉅☸桂䵋쉭䅩슻ꌱ档䁅普楃穵穅</w:t>
      </w:r>
      <w:r>
        <w:rPr/>
        <w:t>ꕏ</w:t>
      </w:r>
      <w:r>
        <w:rPr/>
        <w:t>㙇숤朶憿뽑쉭熡洦ꄣ硗⩠쉰䮻払睓汴㥁ꅭ䫂秂㥙呰뾩⩑掩咿䟂椬쉳㕖慅䒱湘뭯⩮숭枥䡮숴坠뭲㑍硭ꅖ枣㉌䥀㟂⥺</w:t>
      </w:r>
      <w:r>
        <w:rPr/>
        <w:t>ꦿ⍁</w:t>
      </w:r>
      <w:r>
        <w:rPr/>
        <w:t>떣</w:t>
      </w:r>
      <w:r>
        <w:rPr/>
        <w:t>ⵏ</w:t>
      </w:r>
      <w:r>
        <w:rPr/>
        <w:t>䱧哂伶样傘䄬剞炣뼲쉆杖憣䔯䑧倯싂ㆥ杊슩뼯强쉋䉑ㅔ潂㣃⩲公╁ケ丣넥㑤㵃墻偐▱쉮</w:t>
      </w:r>
      <w:r>
        <w:rPr/>
        <w:t>ꤲ</w:t>
      </w:r>
      <w:r>
        <w:rPr/>
        <w:t>扔㝅稪䖻強⤺怽〫樴㛂츥쉅ꍷ㈹焫꥾䝑䵇숰極㙮</w:t>
      </w:r>
      <w:r>
        <w:rPr/>
        <w:t>ⱗ⹤</w:t>
      </w:r>
      <w:r>
        <w:rPr/>
        <w:t>滂敳䱇砱</w:t>
      </w:r>
      <w:r>
        <w:rPr/>
        <w:t>ꔥ</w:t>
      </w:r>
      <w:r>
        <w:rPr/>
        <w:t>助癲勂打汮⥑唩쉸檬䰭ꍄ⮮䊵竂ꍀ땲睹呰녹繭捲겣䯂㧂䘩</w:t>
      </w:r>
      <w:r>
        <w:rPr/>
        <w:t>⡀</w:t>
      </w:r>
      <w:r>
        <w:rPr/>
        <w:t>瓂呡楪㉭䁠橭湂뿃묻썞㏂砮땩樴娷窘飂⭈ꌲ産ꍏ䕨徏써悘긻⭾硎斡쉇ꏂ▵䝋싂Ⓜ䲘䍏佯칒ㅂ嫂偠싃숹祗淂㗂䁭쉢슘浒䩺뗂㕱⑾焺䪏</w:t>
      </w:r>
      <w:r>
        <w:rPr/>
        <w:t>ꤸ</w:t>
      </w:r>
      <w:r>
        <w:rPr/>
        <w:t>撬兠쉟⸪睴姂䵰䵷乧䒩䵑묶쉷䤸쵪猦歭쉃깤뭎</w:t>
      </w:r>
      <w:r>
        <w:rPr/>
        <w:t>ꕣ</w:t>
      </w:r>
      <w:r>
        <w:rPr/>
        <w:t>떩㖿ꌻ呁炮</w:t>
      </w:r>
      <w:r>
        <w:rPr/>
        <w:t>ꕰ</w:t>
      </w:r>
      <w:r>
        <w:rPr/>
        <w:t>䉒攪頵긵쉒䡘睕䀪稨杉썘矂僎숶뇎䕑⮱</w:t>
      </w:r>
      <w:r>
        <w:rPr/>
        <w:t>ꕦ</w:t>
      </w:r>
      <w:r>
        <w:rPr/>
        <w:t>氶㭫쉩㤷䁺㌤촰␥䈶晭幹ꌰ繰쉗쉓種轀惍䥒媣桊ꥭ兖⩤熣䍸㚱桚䝒琪ꥩ싂쉡䕈ㅊ䙩㉇乢湉㌣⯍㩴㑅䡟䇍扬䘪ꅆ䀫䉵䵞⬯ㅐ欴⿂䱵㔩師砵迂䌬땰䠥䬺⏂掱佄噡敍䍨欽쵋㣂ꅩ㯂眫煌倴⥷歓偊쵐港祭噠㉞⨳儳㞡奷䙪卐⦏⼯儳␊灔</w:t>
      </w:r>
      <w:r>
        <w:rPr/>
        <w:t>ⱷ</w:t>
      </w:r>
      <w:r>
        <w:rPr/>
        <w:t>ご슥ꄦ⻂싂ꄤ恰睫䙰挩쉑廎숨核厱怽⑦</w:t>
      </w:r>
      <w:r>
        <w:rPr/>
        <w:t>⡆</w:t>
      </w:r>
      <w:r>
        <w:rPr/>
        <w:t>넬倳쉢䁑㑣慴傩깘妵乢䝟䵙䌦</w:t>
      </w:r>
      <w:r>
        <w:rPr/>
        <w:t>꧃</w:t>
      </w:r>
      <w:r>
        <w:rPr/>
        <w:t>懎땲灤填㚣廂쉔獷⌽㊮朣棂瓃①⹰汑㧂凂奃⥣</w:t>
      </w:r>
      <w:r>
        <w:rPr/>
        <w:t>ꦣ</w:t>
      </w:r>
      <w:r>
        <w:rPr/>
        <w:t>쌽묶呆⸸㍋渨묶땬딬㉔䆿瑬偅쉧</w:t>
      </w:r>
      <w:r>
        <w:rPr/>
        <w:t>꧂</w:t>
      </w:r>
      <w:r>
        <w:rPr/>
        <w:t>哂ㅂ轳</w:t>
      </w:r>
      <w:r>
        <w:rPr/>
        <w:t>ⵐ</w:t>
      </w:r>
      <w:r>
        <w:rPr/>
        <w:t>쉱</w:t>
      </w:r>
      <w:r>
        <w:rPr/>
        <w:t>ꕓ</w:t>
      </w:r>
      <w:r>
        <w:rPr/>
        <w:t>䯂⭸㭣</w:t>
      </w:r>
      <w:r>
        <w:rPr/>
        <w:t>ꤨ</w:t>
      </w:r>
      <w:r>
        <w:rPr/>
        <w:t>䍹燎轠䌴桶숬ꄽ쉟坺㵚䘹塗㮵싂牄呱廎刣䑎껂暏</w:t>
      </w:r>
      <w:r>
        <w:rPr/>
        <w:t>ⱘ⥁</w:t>
      </w:r>
      <w:r>
        <w:rPr/>
        <w:t>㋂쉰䔫䯂싂椪坞㪘猪녪涵獠숭偄깆玻硡煂ㆻ㐨癊䗂伤㙬䏃ꅂ坃䊿</w:t>
      </w:r>
      <w:r>
        <w:rPr/>
        <w:t>⣂</w:t>
      </w:r>
      <w:r>
        <w:rPr/>
        <w:t>습숦녑뽄䥉슬繆懂쉶榩⪵ㅌ啖晥敨轴徣䥬쉯䐹牌卦䍟偠쉖数䑄圫治㤦䠣쉰愬敫瘲쉎楹楎㍬亩</w:t>
      </w:r>
      <w:r>
        <w:rPr/>
        <w:t>ⰰ</w:t>
      </w:r>
      <w:r>
        <w:rPr/>
        <w:t>곂噡犿匸ノ矂㡋ꄥ溩拂</w:t>
      </w:r>
      <w:r>
        <w:rPr/>
        <w:t>ꥆ</w:t>
      </w:r>
      <w:r>
        <w:rPr/>
        <w:t>㉔轒丩硑棍吭唥砨浥版ꏂ쉇녇关䛂</w:t>
      </w:r>
      <w:r>
        <w:rPr/>
        <w:t>⣂</w:t>
      </w:r>
      <w:r>
        <w:rPr/>
        <w:t>䯂地㤳廂佾쉤쉅䝆䭹</w:t>
      </w:r>
      <w:r>
        <w:rPr/>
        <w:t>ꦩ╠</w:t>
      </w:r>
      <w:r>
        <w:rPr/>
        <w:t>琬</w:t>
      </w:r>
      <w:r>
        <w:rPr/>
        <w:t>꥟</w:t>
      </w:r>
      <w:r>
        <w:rPr/>
        <w:t>顲䉀䡓渫썅쉡䖏䙆쎬迂折䵨慣㍐穡睵㝗獈卌礻䩬偫坁朣捌摔畋伫牡㩧畲䵬秂䰷勂㉊橋塁⩵⹈㗂契䭥ㄦ</w:t>
      </w:r>
      <w:r>
        <w:rPr/>
        <w:t>⠽</w:t>
      </w:r>
      <w:r>
        <w:rPr/>
        <w:t>슣䤵⌻딹奭䤭暬쉟坍轚戭桉兙⹇八浥共䙠當</w:t>
      </w:r>
      <w:r>
        <w:rPr/>
        <w:t>ꦩ</w:t>
      </w:r>
      <w:r>
        <w:rPr/>
        <w:t>嘦숯側⭤䶿㵕</w:t>
      </w:r>
      <w:r>
        <w:rPr/>
        <w:t>Ⳃ</w:t>
      </w:r>
      <w:r>
        <w:rPr/>
        <w:t>年び쉅䰱搨橏儣</w:t>
      </w:r>
      <w:r>
        <w:rPr/>
        <w:t>ꥒ</w:t>
      </w:r>
      <w:r>
        <w:rPr/>
        <w:t>帩㭯깾恒⫍㑉呕䅵쉀쉘</w:t>
      </w:r>
      <w:r>
        <w:rPr/>
        <w:t>ꔽ</w:t>
      </w:r>
      <w:r>
        <w:rPr/>
        <w:t>㔪</w:t>
      </w:r>
      <w:r>
        <w:rPr/>
        <w:t>ꥊ</w:t>
      </w:r>
      <w:r>
        <w:rPr/>
        <w:t>猹♳輹欴䅳숪汒</w:t>
      </w:r>
      <w:r>
        <w:rPr/>
        <w:t>ⱳ</w:t>
      </w:r>
      <w:r>
        <w:rPr/>
        <w:t>ㄲ䙎䩾⚬䭵㗂㵨迂뭓쉗灧</w:t>
      </w:r>
      <w:r>
        <w:rPr/>
        <w:t>ⶣ</w:t>
      </w:r>
      <w:r>
        <w:rPr/>
        <w:t>䉔䙐庬떿剡㈦磂쉰縬녁┩浊⦡漶眩싂⏂ㄺ</w:t>
      </w:r>
      <w:r>
        <w:rPr/>
        <w:t>ⱚ</w:t>
      </w:r>
      <w:r>
        <w:rPr/>
        <w:t>砵㕂쏂猻숽</w:t>
      </w:r>
      <w:r>
        <w:rPr/>
        <w:t>ꥄ</w:t>
      </w:r>
      <w:r>
        <w:rPr/>
        <w:t>仍║숽쉧</w:t>
      </w:r>
      <w:r>
        <w:rPr/>
        <w:t>ⰴ</w:t>
      </w:r>
      <w:r>
        <w:rPr/>
        <w:t>敓塹愨㥘烂单쉙顕飂</w:t>
      </w:r>
      <w:r>
        <w:rPr/>
        <w:t>ⵦ</w:t>
      </w:r>
      <w:r>
        <w:rPr/>
        <w:t>单뭚垵䂱숤땺弭斡恄嚻轇焨太洶</w:t>
      </w:r>
      <w:r>
        <w:rPr/>
        <w:t>ꤰ⯂</w:t>
      </w:r>
      <w:r>
        <w:rPr/>
        <w:t>䝾쉡䡶慣쉾津傏窬썉瞘歘杶숥⥙䞿䯂㝆呋싂砬⹅礲噬㠦㚮瓂榥愹潈ꅾ쉪猲垬䇂㝘猳</w:t>
      </w:r>
      <w:r>
        <w:rPr/>
        <w:t>ꕷ</w:t>
      </w:r>
      <w:r>
        <w:rPr/>
        <w:t>ꍱ伬䫂숣塗㚻䴽擂捨杚</w:t>
      </w:r>
      <w:r>
        <w:rPr/>
        <w:t>ꤲ</w:t>
      </w:r>
      <w:r>
        <w:rPr/>
        <w:t>췂㦘</w:t>
      </w:r>
      <w:r>
        <w:rPr/>
        <w:t>ꔬ</w:t>
      </w:r>
      <w:r>
        <w:rPr/>
        <w:t>슮쌹灹濂걈싍ꥯ潫䕘体界怤</w:t>
      </w:r>
      <w:r>
        <w:rPr/>
        <w:t>ⵙ</w:t>
      </w:r>
      <w:r>
        <w:rPr/>
        <w:t>恮㕠㉳帪呬䃂䉱쉵숤頮ㄶ繘噒㵫輲녎</w:t>
      </w:r>
      <w:r>
        <w:rPr/>
        <w:t>꥓⹄</w:t>
      </w:r>
      <w:r>
        <w:rPr/>
        <w:t>쉟쉁</w:t>
      </w:r>
      <w:r>
        <w:rPr/>
        <w:t>ꦡ</w:t>
      </w:r>
      <w:r>
        <w:rPr/>
        <w:t>婚久㍫♈䥵싂캱瑁쉩愰䂻穑倣掱㪘㍈柂匩┴䳂⬦楇ꍱ䕌쉣堸穟쉲⎿슘㍮歸쉇겻庣캥꺱㩤匤㙯캬伶辿桵숊⾏⥔䘣唯쵒㩶</w:t>
      </w:r>
      <w:r>
        <w:rPr/>
        <w:t>ꕥ</w:t>
      </w:r>
      <w:r>
        <w:rPr/>
        <w:t>硭</w:t>
      </w:r>
      <w:r>
        <w:rPr/>
        <w:t>⢩</w:t>
      </w:r>
      <w:r>
        <w:rPr/>
        <w:t>䵥딵䄲煘乲䘵轌</w:t>
      </w:r>
      <w:r>
        <w:rPr/>
        <w:t>ꖩ</w:t>
      </w:r>
      <w:r>
        <w:rPr/>
        <w:t>刣㜯걉猯쉠瀴轰숰갵瞘湃⩒쉣浞べ攪⩸琻婂捸뽘</w:t>
      </w:r>
      <w:r>
        <w:rPr/>
        <w:t>⠪</w:t>
      </w:r>
      <w:r>
        <w:rPr/>
        <w:t>晱땇㊏塵䮡牫습䙪活ヂ轧牗睨乙촻汲弲杂熡ㆵ䀦䵔泂䥉輪☨敠쉌楀㙪딦捆偏摓㘤⽐쉫껂勂뽟硎ꎘ⽇㮻쎵游㡎ㄪ깓▬灷쉺쉢ꄬ䑥渮䅬쉰껂㑑싂䑓ꇂ䜬뼻쉯皻⑪䕥㭃䭃♲ꥶ瑦丽穩捸㨹⭏漨䑲⎩渽倶</w:t>
      </w:r>
      <w:r>
        <w:rPr/>
        <w:t>ⱞ</w:t>
      </w:r>
      <w:r>
        <w:rPr/>
        <w:t>檩㔮╘坥敱晏뾮곂싂娪쉈娵숮免쉃䉊䕷⩧츭硰䅍䱐怽뼱䵠埍慵䁹憻慐⼺創佄氷쉹슱䐹㭘갸漴Ⓜ뇂散嗂뽳▮物牵坠ⸯ쉣伽否㔪繪爲狂▏扪穚쉖슏숰桤珍♋땣䰫扚쉐椷뭂⩐㭅</w:t>
      </w:r>
      <w:r>
        <w:rPr/>
        <w:t>ꔥ</w:t>
      </w:r>
      <w:r>
        <w:rPr/>
        <w:t>摋싂瘵偵㧂⩗猥奠琤츭輫㥶꺘⽩燂숺쉮</w:t>
      </w:r>
      <w:r>
        <w:rPr/>
        <w:t>⡅</w:t>
      </w:r>
      <w:r>
        <w:rPr/>
        <w:t>盃甪䡱嚮灖⹟㭆㜥垩</w:t>
      </w:r>
      <w:r>
        <w:rPr/>
        <w:t>ⵑ</w:t>
      </w:r>
      <w:r>
        <w:rPr/>
        <w:t>㣂㈭숷㍣㭘㤱㍖⮩礽</w:t>
      </w:r>
      <w:r>
        <w:rPr/>
        <w:t>ⶣ</w:t>
      </w:r>
      <w:r>
        <w:rPr/>
        <w:t>剆昴乶숱浣䢿䥏촶</w:t>
      </w:r>
      <w:r>
        <w:rPr/>
        <w:t>ꕊ</w:t>
      </w:r>
      <w:r>
        <w:rPr/>
        <w:t>慤쉐쉥ꅯ뿍㨬춘⍤꺵灑硶䈶琥䎮䍈춬䞱䬩캻圥䵕⿂潸⼦瑃甮搣䏂☱칈쉉㚥桀摉숲搣⍶</w:t>
      </w:r>
      <w:r>
        <w:rPr/>
        <w:t>⡲Ⲙ</w:t>
      </w:r>
      <w:r>
        <w:rPr/>
        <w:t>숺ꥮ僎剑</w:t>
      </w:r>
      <w:r>
        <w:rPr/>
        <w:t>ꤴ</w:t>
      </w:r>
      <w:r>
        <w:rPr/>
        <w:t>ご息</w:t>
      </w:r>
      <w:r>
        <w:rPr/>
        <w:t>ⰶ</w:t>
      </w:r>
      <w:r>
        <w:rPr/>
        <w:t>惂㩂坤慳㌲浦噇眷숹䙁挬⑋当桤싂父爩㙒㌭⩏䉏⒱䙊捊璮欴넻畾싂昵噫䐬浪溬便焲䄬䍨ꎥ区奭䇂福䗂瓍䍣䙮縮숹乃䔬填췂㙳곂渶䂥㵅䓎⨨㷂淂㥋汣췃䙕캿墡梩䤰泂ㅚ䡩洹䍾</w:t>
      </w:r>
      <w:r>
        <w:rPr/>
        <w:t>ꤸ</w:t>
      </w:r>
      <w:r>
        <w:rPr/>
        <w:t>迂煦딱캩睇別浦㡣䘵</w:t>
      </w:r>
      <w:r>
        <w:rPr/>
        <w:t>ꥍ⩺</w:t>
      </w:r>
      <w:r>
        <w:rPr/>
        <w:t>倲</w:t>
      </w:r>
      <w:r>
        <w:rPr/>
        <w:t>ꕅ</w:t>
      </w:r>
      <w:r>
        <w:rPr/>
        <w:t>䁅䕩⹐〮䝴䛂漵䠳쉃쉖긵</w:t>
      </w:r>
      <w:r>
        <w:rPr/>
        <w:t>ꕗ</w:t>
      </w:r>
      <w:r>
        <w:rPr/>
        <w:t>䐥繸牗吱敂滂쉬</w:t>
      </w:r>
      <w:r>
        <w:rPr/>
        <w:t>ꤪ</w:t>
      </w:r>
      <w:r>
        <w:rPr/>
        <w:t>瘮䒿佱䣂칊쉠ㄴ恋慒쉐㵚⹸灸晟뮵䵗轺埃썰⹈䳂⥄䰮㴫杳䨮獕债ㅟ쉐㐣牦⭸䁸䕩䒻㬴⍇㚱쉂쉲㮘䩒ꥨ⾱擎挬䁂票⌷䯂䮮摩晡礯䙣⼽吴祀㤤係惂瀺㐽然牬䬪儣⼰夻⒩畭ヂ넶冿火쉡Ⓜ楚䕞숪摧抡䕺䕡䩖坸╢╂䨳</w:t>
      </w:r>
      <w:r>
        <w:rPr/>
        <w:t>ⱔ</w:t>
      </w:r>
      <w:r>
        <w:rPr/>
        <w:t>숦坟啣㍡ꍶ攳盂纥ㅂ⥪땊儳⭌⹍楂䁥때浥愊䚘ꅧ㕓䨸汈潫䯃⨲愤址䦬쉞⩨穰⽀嘶氤爴䍘咱湞瞏</w:t>
      </w:r>
      <w:r>
        <w:rPr/>
        <w:t>ꦩ</w:t>
      </w:r>
      <w:r>
        <w:rPr/>
        <w:t>땬⼭欮瓂⼬</w:t>
      </w:r>
      <w:r>
        <w:rPr/>
        <w:t>꧂</w:t>
      </w:r>
      <w:r>
        <w:rPr/>
        <w:t>㕑䯂䍚潵싂츭癷</w:t>
      </w:r>
      <w:r>
        <w:rPr/>
        <w:t>ⵗ</w:t>
      </w:r>
      <w:r>
        <w:rPr/>
        <w:t>쉋춡揍┵敫䫂株嗂숵㍃䵖⮻⩵䀶䍊</w:t>
      </w:r>
      <w:r>
        <w:rPr/>
        <w:t>ꕮ</w:t>
      </w:r>
      <w:r>
        <w:rPr/>
        <w:t>佋䢬딣㩤싂敹洮㍂쉚䨮䚱⍥슩⨬䝄䭅䩂拂⹃쵗忂散帵쉭颱濂쉱恏攥偨亣填쉷㈮䈲싂顣椹</w:t>
      </w:r>
      <w:r>
        <w:rPr/>
        <w:t>ꔽ</w:t>
      </w:r>
      <w:r>
        <w:rPr/>
        <w:t>䞱愵䝸曂곃䉗哂犱泍牤⑄⩪兴潚䌣潕庮䩑甪偷䒬캿䭪杚䥂슩歬姂䁋깵晆䑷</w:t>
      </w:r>
      <w:r>
        <w:rPr/>
        <w:t>ⱊ</w:t>
      </w:r>
      <w:r>
        <w:rPr/>
        <w:t>䄭▱䁅纥癨縴䝑䦬⹊䜩쉶㨳䲱⪥䙃䉇恀奴䜰숦⽈쉩딵爱㍌輥䌥췂갮ざ氵湧煹쉭㘻欻깘㑏䝩숸녰捂㵑は煅䍚轀兰䬵⩬뽌⩔겏⫂䮵楓沱䵴䧂긨恏녲䩔땘攴呶殿冣敹䙲奥乪〹⴪䖡卐䫂歠⼷</w:t>
      </w:r>
      <w:r>
        <w:rPr/>
        <w:t>꧂</w:t>
      </w:r>
      <w:r>
        <w:rPr/>
        <w:t>偄攩犏穴</w:t>
      </w:r>
      <w:r>
        <w:rPr/>
        <w:t>ꗎ</w:t>
      </w:r>
      <w:r>
        <w:rPr/>
        <w:t>쌬딷쉘剒焲矂䍤瑆㡊㍤䵕⍭禮♦쉀楦걲쉢㧂⍉卤珂⦘噭輩䎿疿녫뗂</w:t>
      </w:r>
      <w:r>
        <w:rPr/>
        <w:t>Ⱛ</w:t>
      </w:r>
      <w:r>
        <w:rPr/>
        <w:t>㵅♫棃⹠噀頯⧂䜮㓂瑴嘰㢘犩䕦剦</w:t>
      </w:r>
      <w:r>
        <w:rPr/>
        <w:t>ꤪ</w:t>
      </w:r>
      <w:r>
        <w:rPr/>
        <w:t>く涩㉈㎡繄抬䝺⑓䏍ぱ绂乩ꎻ썡䷂彴扃偌䁍㣂柂冥㈬쉍숩㖏祐檡뮻㍵楞眪婀</w:t>
      </w:r>
      <w:r>
        <w:rPr/>
        <w:t>ⱓ</w:t>
      </w:r>
      <w:r>
        <w:rPr/>
        <w:t>묣殏┰넫瑣꥙㉵弥爪冬䱞䈭䦱䮵幣䵐㐸璡䖬琯㨭⥑煭갲利䒡㐩ꅲ뿂怰㌽珂䉠払┰ꍤ扠枩柂</w:t>
      </w:r>
      <w:r>
        <w:rPr/>
        <w:t>ꥉ</w:t>
      </w:r>
      <w:r>
        <w:rPr/>
        <w:t>怶栥偾☹样灰⩾瘤么녥</w:t>
      </w:r>
      <w:r>
        <w:rPr/>
        <w:t>ꦱ</w:t>
      </w:r>
      <w:r>
        <w:rPr/>
        <w:t>燂㵏堵ꥱ礨倫땑卯婢捴坬싎⩨☽䱫晥〬썳쉳㩵䑏뾘㡳䙏</w:t>
      </w:r>
      <w:r>
        <w:rPr/>
        <w:t>Ⱡ</w:t>
      </w:r>
      <w:r>
        <w:rPr/>
        <w:t>㇃♒浒쉲</w:t>
      </w:r>
      <w:r>
        <w:rPr/>
        <w:t>ꔫ⨻⩺</w:t>
      </w:r>
      <w:r>
        <w:rPr/>
        <w:t>弹㫂쌪伫擂䀺眴湂넫䵌㩉䃃牊</w:t>
      </w:r>
      <w:r>
        <w:rPr/>
        <w:t>ⶣ</w:t>
      </w:r>
      <w:r>
        <w:rPr/>
        <w:t>쉭㤥姂瑒頽則⽵匮偶晧䎻礻圩㑢㐦愥숨婘</w:t>
      </w:r>
      <w:r>
        <w:rPr/>
        <w:t>ⱳ</w:t>
      </w:r>
      <w:r>
        <w:rPr/>
        <w:t>哂䅵彊곍㮬쉘</w:t>
      </w:r>
      <w:r>
        <w:rPr/>
        <w:t>ꥁ</w:t>
      </w:r>
      <w:r>
        <w:rPr/>
        <w:t>桇偘촯濂曂氣㥳ꇂ歲癘⤫汥㑡땋땳楪䍂⻃唺♾欳</w:t>
      </w:r>
      <w:r>
        <w:rPr/>
        <w:t>ꥍ</w:t>
      </w:r>
      <w:r>
        <w:rPr/>
        <w:t>伫䥓杁㆘睎橅㘫戲攺噣婤쉢敦녊婓烂敟瑌䅾㛂偶쉪</w:t>
      </w:r>
      <w:r>
        <w:rPr/>
        <w:t>⡲♤</w:t>
      </w:r>
      <w:r>
        <w:rPr/>
        <w:t>槂棂㭆쉣쉈ヂ녹穆祰熻땨桗怬쵢㦡숵梥╢╯숩恍⾡쉬剎⩱垏颻彥</w:t>
      </w:r>
      <w:r>
        <w:rPr/>
        <w:t>ⱅ</w:t>
      </w:r>
      <w:r>
        <w:rPr/>
        <w:t>揍临灕ㅫ潴캡녾㥊쉺吳칦쉓䉖椻硭ꏂ쉚昱䅭硥㏍琤䟂</w:t>
      </w:r>
      <w:r>
        <w:rPr/>
        <w:t>ꤊ</w:t>
      </w:r>
      <w:r>
        <w:rPr/>
        <w:t>숲浚긭䘪캮⽾坚彮㔮</w:t>
      </w:r>
      <w:r>
        <w:rPr/>
        <w:t>꤯</w:t>
      </w:r>
      <w:r>
        <w:rPr/>
        <w:t>摀䩕㕪㜱焴뇂歗䈵桇獑⼤㢵頹劘廂⽲뽵쉏怵页땷呙佔䅇╫쉖彰슬朰뼱煮쉴塦ㆬ䄭ぺ숻堪뼲汵숪彅⩞弽쎱㬱ꍲ繕㑫쉟懂桫숬攲╡帱嗎䜩徻㦱冡긤⒱ꥠ䡓普䙵䴩捾癇㵞㭧</w:t>
      </w:r>
      <w:r>
        <w:rPr/>
        <w:t>ꤻ</w:t>
      </w:r>
      <w:r>
        <w:rPr/>
        <w:t>淂㫎噊伫䵩䴴㪘彬㗂ꏍ㢱⩯ぷ楌嗍琭払㠲䣂⽓睵</w:t>
      </w:r>
      <w:r>
        <w:rPr/>
        <w:t>ⵢ</w:t>
      </w:r>
      <w:r>
        <w:rPr/>
        <w:t>䵘䓂䍋睤⨴⨥숬쉃顔땮䉪畘玬</w:t>
      </w:r>
      <w:r>
        <w:rPr/>
        <w:t>ꕆ</w:t>
      </w:r>
      <w:r>
        <w:rPr/>
        <w:t>㬻넥㑐⽧溥珂禵癔ꄹ놮⬪䪿奁恌⩡塑坄砭欥斘恸쉊쏂♳歸싂㩪췂剔걒♴楡䲘噵뼦쉏瑋繸㤥坙⿎汪泂矂䩯⚘㜻儮摰歕</w:t>
      </w:r>
      <w:r>
        <w:rPr/>
        <w:t>ⰲ</w:t>
      </w:r>
      <w:r>
        <w:rPr/>
        <w:t>땵쉲숥뽓䅈幈吰ꥵ㨰弨칊쉃䰷</w:t>
      </w:r>
      <w:r>
        <w:rPr/>
        <w:t>Ⱜ</w:t>
      </w:r>
      <w:r>
        <w:rPr/>
        <w:t>쌱绂卺怪䵳㦩朰䌰䍂㜴뭲嘵顳吽䓂䃂轉㙞惂</w:t>
      </w:r>
      <w:r>
        <w:rPr/>
        <w:t>ⴶ</w:t>
      </w:r>
      <w:r>
        <w:rPr/>
        <w:t>總灚狎辱⨱桡甤슥〭⭎䙕췂쉨头は瑨쉰습斮㭢뿂乕八嘻䊏㙷书䆮䡉湗쉅┲ぱㅃケ㬹녓夭㕾믂顎Ⓙ䝱䑎쉘㦩妻硎冱辡슬剎澥徏疮┹䨫恅</w:t>
      </w:r>
      <w:r>
        <w:rPr/>
        <w:t>ꕗ</w:t>
      </w:r>
      <w:r>
        <w:rPr/>
        <w:t>䨣匭㓂皣⌱徘쉩祒颵畊発卑숱你夣剪䁬싂夦瑴夷乓䵓⩥뼫녓朩슣쉤㗂捸⿃⍟숫瑴夭㴬䆥癳⛃</w:t>
      </w:r>
      <w:r>
        <w:rPr/>
        <w:t>ⲵ</w:t>
      </w:r>
      <w:r>
        <w:rPr/>
        <w:t>슘〳쉤睒䑲䉭剏㌯</w:t>
      </w:r>
      <w:r>
        <w:rPr/>
        <w:t>ꕍ</w:t>
      </w:r>
      <w:r>
        <w:rPr/>
        <w:t>뽰䠹⩘㛂췂棂떏勂䵤枏딪珂⏂塖쉱</w:t>
      </w:r>
      <w:r>
        <w:rPr/>
        <w:t>Ⱜ</w:t>
      </w:r>
      <w:r>
        <w:rPr/>
        <w:t>僂⽌戬穘禘砦ꥦ</w:t>
      </w:r>
      <w:r>
        <w:rPr/>
        <w:t>ꤱ</w:t>
      </w:r>
      <w:r>
        <w:rPr/>
        <w:t>䵫奘슩䝘ヂ숫渺攷쉋輣硋婱湮伭䞿住㭁뭐㝵쉴</w:t>
      </w:r>
      <w:r>
        <w:rPr/>
        <w:t>ꕉ</w:t>
      </w:r>
      <w:r>
        <w:rPr/>
        <w:t>⢘</w:t>
      </w:r>
      <w:r>
        <w:rPr/>
        <w:t>ꅒ䩚氮猭㤩걧겿㉬ꅾ礴⽡獶辵䋂⻂⨺汁咏亮仂朣斻걏㡀顚ꍩ츱湗䨮쌺⍠塖칃樦桢캬奵妵㎵䜱瀭壃䅃⪻摬쉀敥⩗숽橬敖㩋㦬⵸</w:t>
      </w:r>
      <w:r>
        <w:rPr/>
        <w:t>ꦏ</w:t>
      </w:r>
      <w:r>
        <w:rPr/>
        <w:t>츩瘱뭍揂⭠佬敮敘⭘䀸㑇乢䕑㥮╸츭㕦쵷䱂䛂剨火丫頹촭廍囂</w:t>
      </w:r>
      <w:r>
        <w:rPr/>
        <w:t>⡷</w:t>
      </w:r>
      <w:r>
        <w:rPr/>
        <w:t>稩彊쵦厡彠㠱爩㩂ꌽ洩㩾洹棂㚘刣䲮牭㯂慣旂礥쉫捊愲䙥⏃┦쉎㝍敚怪ꎩ⍁⩋ィ剪㵊⹋㩢㩋䰨噮偢啯㈻㎡忎㦮挦䲘輽⚮녈惂㵷橄昬㝞뗂擃戻㐬唩䦘긪쵋딭╬숵椊敂支싂ꍷ쉔싂癧䵍矂撘㎩㕣㵟睟㙴썚㉰㷂昱䭊㠪칠痂轡ꄹ㝭⩔繪䔪㓎⑄㵲䢮歧湲浆⍏䜥쉗㤥♅砤㙺䥺潰啭㋂䕃惂쉯⨱硑춻⹔䅌段㐭숴긬獦兵숣쉄頸牳噗眭株䖮瘳㤴⍐吪硙겿眬♊㶩㗂㖘輣痂搣橰堯䨰㭵並</w:t>
      </w:r>
      <w:r>
        <w:rPr/>
        <w:t>꧂⍧</w:t>
      </w:r>
      <w:r>
        <w:rPr/>
        <w:t>䣂彚捋渥汦攥쉡倵⑓厣䌰걙깫匫⺣쵦㪩焲⩃啶⭘歄</w:t>
      </w:r>
      <w:r>
        <w:rPr/>
        <w:t>ꔩ═</w:t>
      </w:r>
      <w:r>
        <w:rPr/>
        <w:t>颏匲湫䭭砪㍅쉇ꥣ杨吨狂ꥴ䱶湹숫咮佉♑ず썆楞姂䉡帤쉾朵沩㘽穟奯十⪵㈸쉃癪㑉椮睡␪</w:t>
      </w:r>
      <w:r>
        <w:rPr/>
        <w:t>Ⱙ꧎</w:t>
      </w:r>
      <w:r>
        <w:rPr/>
        <w:t>氩걇票쉂뽰촦呩</w:t>
      </w:r>
      <w:r>
        <w:rPr/>
        <w:t>ⱀ</w:t>
      </w:r>
      <w:r>
        <w:rPr/>
        <w:t>曂⨹瘫歰橵懂甮㵲悩玩⑰</w:t>
      </w:r>
      <w:r>
        <w:rPr/>
        <w:t>ⵀ</w:t>
      </w:r>
      <w:r>
        <w:rPr/>
        <w:t>䩒⑳敆獓</w:t>
      </w:r>
      <w:r>
        <w:rPr/>
        <w:t>⡀</w:t>
      </w:r>
      <w:r>
        <w:rPr/>
        <w:t>䥸쉕㌲</w:t>
      </w:r>
      <w:r>
        <w:rPr/>
        <w:t>ⵗ</w:t>
      </w:r>
      <w:r>
        <w:rPr/>
        <w:t>㣂浆╫瑭䝏ꅋ㡹⸴䛂䙶╃渵洵汩⬮ㄫ畷㋂⴯㡐堹⬩쉭玣湰㌭䠽彉䃂渻䠲䉡摀漮䋍⥣</w:t>
      </w:r>
      <w:r>
        <w:rPr/>
        <w:t>ⵧ</w:t>
      </w:r>
      <w:r>
        <w:rPr/>
        <w:t>堽썫⬭싂쉈쌷傱䅚썓幃儩䭰汋⽕歠</w:t>
      </w:r>
      <w:r>
        <w:rPr/>
        <w:t>꧃</w:t>
      </w:r>
      <w:r>
        <w:rPr/>
        <w:t>䉌☱㥊⍪㉚囃懂祧曂</w:t>
      </w:r>
      <w:r>
        <w:rPr/>
        <w:t>⡊</w:t>
      </w:r>
      <w:r>
        <w:rPr/>
        <w:t>睯䁎♨䉌ꍷ伳顀歹㵟묲ꍂ庘⮣媥⾮琭슘ꅖ札㧎䐶敡瑊晰②䓂橦Ⓜ뇂穨䁶</w:t>
      </w:r>
      <w:r>
        <w:rPr/>
        <w:t>⡃</w:t>
      </w:r>
      <w:r>
        <w:rPr/>
        <w:t>绂</w:t>
      </w:r>
      <w:r>
        <w:rPr/>
        <w:t>ⱦ</w:t>
      </w:r>
      <w:r>
        <w:rPr/>
        <w:t>爭獦役伭ꥶ㉆砨票窿丫⑔狂漸䩾囃䙔灉쉫゘⩤濂숹</w:t>
      </w:r>
      <w:r>
        <w:rPr/>
        <w:t>⡄</w:t>
      </w:r>
      <w:r>
        <w:rPr/>
        <w:t>㖵䁱</w:t>
      </w:r>
      <w:r>
        <w:rPr/>
        <w:t>ⷂ</w:t>
      </w:r>
      <w:r>
        <w:rPr/>
        <w:t>六姂ば偠㑸싂噀窿眦뼪斩쉩䕒㓃䡰</w:t>
      </w:r>
      <w:r>
        <w:rPr/>
        <w:t>Ⱪ</w:t>
      </w:r>
      <w:r>
        <w:rPr/>
        <w:t>䅚扐睫</w:t>
      </w:r>
      <w:r>
        <w:rPr/>
        <w:t>ꕫ</w:t>
      </w:r>
      <w:r>
        <w:rPr/>
        <w:t>砭</w:t>
      </w:r>
      <w:r>
        <w:rPr/>
        <w:t>⢻</w:t>
      </w:r>
      <w:r>
        <w:rPr/>
        <w:t>硱쉌嫃숥䌹䰦숣斻⨴ꍴ党뽅숥쉊偆쉥⤦倫䁣拂別⹰썱</w:t>
      </w:r>
      <w:r>
        <w:rPr/>
        <w:t>⡆</w:t>
      </w:r>
      <w:r>
        <w:rPr/>
        <w:t>ꌰ쉶㛍숷㑷㮡숨슥깴</w:t>
      </w:r>
      <w:r>
        <w:rPr/>
        <w:t>꤫</w:t>
      </w:r>
      <w:r>
        <w:rPr/>
        <w:t>䂡潵睲啱晁㬸琥䲩⍇滂</w:t>
      </w:r>
      <w:r>
        <w:rPr/>
        <w:t>ⵄ</w:t>
      </w:r>
      <w:r>
        <w:rPr/>
        <w:t>兑犏䪡䪩숲弬⩉淂슿⩍⨶帷╏廂礫⤪싂䡺녣㙷</w:t>
      </w:r>
      <w:r>
        <w:rPr/>
        <w:t>ꤪ⯂⥭</w:t>
      </w:r>
      <w:r>
        <w:rPr/>
        <w:t>ㅀ桀슿堩㚮숴䑟䨨參爷绂㑑</w:t>
      </w:r>
      <w:r>
        <w:rPr/>
        <w:t>ⰸ</w:t>
      </w:r>
      <w:r>
        <w:rPr/>
        <w:t>쏂⤪彡싂䷂㕸슱敦⩌䝇䍏㵪쉬牤</w:t>
      </w:r>
      <w:r>
        <w:rPr/>
        <w:t>ⵌ╧</w:t>
      </w:r>
      <w:r>
        <w:rPr/>
        <w:t>⡕</w:t>
      </w:r>
      <w:r>
        <w:rPr/>
        <w:t>ㅎ긥夸祑䩎぀偙怵⹃唹犬硾⥊▿㈶狂矂㘦し㨯婱佷䔩歰쉳⸤䑾걹䨹琽睗쉮␪殿㑙㘸䋂倵뼪䡞煖檻䡚槂䳃ꍍ珂全껍搱樸</w:t>
      </w:r>
      <w:r>
        <w:rPr/>
        <w:t>ⷂ</w:t>
      </w:r>
      <w:r>
        <w:rPr/>
        <w:t>䬣倶슏癅示칐㝗䤭㠶쉈숺婱硢壂╹桒췂奵㉳㭤숸䙲㵯晴㡉썡쉐숤倪卄湶䅹䴊瘤⑚쉁䍃䥾긮싂捷佹华噹슬暏牆癩悻䁭쉂恤㵒쵖䉺䟍⫍䐣溩⑵䵈쉘㎏䊥擂䈬䍲칋⪘䏂優㵷╬東ꥴ</w:t>
      </w:r>
      <w:r>
        <w:rPr/>
        <w:t>ꤳ</w:t>
      </w:r>
      <w:r>
        <w:rPr/>
        <w:t>䵈煉쉄</w:t>
      </w:r>
      <w:r>
        <w:rPr/>
        <w:t>ꤲ</w:t>
      </w:r>
      <w:r>
        <w:rPr/>
        <w:t>쉠株㎏癐稵㌹栶䫂㙔栲쵏役쉱㜩塒眩瀸䍫扡洣쌮쉾⽄쉱佭顏伦婀侣㈥噭䌽畢숲⬦勂迍晣匭뽨窣顃䱸싂欺㈳⩶ꅯ⒏뮻摾⵴䩞썧㐰㙏刽㬭⩃焦☱灁刴䎣ㄣ쉆䉂䉚땧쉡祴癒슩</w:t>
      </w:r>
      <w:r>
        <w:rPr/>
        <w:t>ꦬ</w:t>
      </w:r>
      <w:r>
        <w:rPr/>
        <w:t>숺兯䤪㥷츷伷婹穒ㅕ㥪反塸䃂</w:t>
      </w:r>
      <w:r>
        <w:rPr/>
        <w:t>ⱡ</w:t>
      </w:r>
      <w:r>
        <w:rPr/>
        <w:t>縪⵨砫䉚썬㤽</w:t>
      </w:r>
      <w:r>
        <w:rPr/>
        <w:t>꧂</w:t>
      </w:r>
      <w:r>
        <w:rPr/>
        <w:t>㩵区슬睢䉵祳橺⩏先竎䯂슣뿃䭒⎥㕶⬵桖睴㖩歊䍐瑅㎩숪㠩傱⪮䜵⩧뭶㬥洦㋂䡵⤸楈⮬㵭梏딯杅攴䭸啾㥆䥓楖</w:t>
      </w:r>
      <w:r>
        <w:rPr/>
        <w:t>ꕪ</w:t>
      </w:r>
      <w:r>
        <w:rPr/>
        <w:t>갫쉥㥋䃂쉉ꅌ</w:t>
      </w:r>
      <w:r>
        <w:rPr/>
        <w:t>ꥁ</w:t>
      </w:r>
      <w:r>
        <w:rPr/>
        <w:t>쉢捒숫⺩炩⨵ꄰ照㴲⪮慫䅶</w:t>
      </w:r>
      <w:r>
        <w:rPr/>
        <w:t>ⳃ</w:t>
      </w:r>
      <w:r>
        <w:rPr/>
        <w:t>楆匥楫砩슿祍縹ꎬ⑍숮촬쉱愳瀹⑔戬⩷</w:t>
      </w:r>
      <w:r>
        <w:rPr/>
        <w:t>ꥃ</w:t>
      </w:r>
      <w:r>
        <w:rPr/>
        <w:t>㝦츯ꅸ촫뭌迂態</w:t>
      </w:r>
      <w:r>
        <w:rPr/>
        <w:t>꧂</w:t>
      </w:r>
      <w:r>
        <w:rPr/>
        <w:t>怹㍳㍺⵳冿⩥䝙䅋쉬㩳揂匵䐬䨻䆱䪱歅ꍕ㍞칡慲뭊⭁쉞慎彐ꆮ殘쵀䉉題숭煟㍚숶乺</w:t>
      </w:r>
      <w:r>
        <w:rPr/>
        <w:t>ⶏ</w:t>
      </w:r>
      <w:r>
        <w:rPr/>
        <w:t>䡧숴ㄻ쉆뽔칫걭掻硇攩睬辱汁䳂旂坪剢쏃싂涩ꥯ⵫쉆딨䙎轚땠숱⹬㯂◂摕䛃夣싂싃⿎揂汲扈숺前桏偀䆩</w:t>
      </w:r>
      <w:r>
        <w:rPr/>
        <w:t>ⱳ</w:t>
      </w:r>
      <w:r>
        <w:rPr/>
        <w:t>獑轠願쏃㢱䅠쉁乲稶㢮쵺䙍□昷烂⹓嗂㕸桕Ⓜ⽟♉眵㨶䉕</w:t>
      </w:r>
      <w:r>
        <w:rPr/>
        <w:t>⠭</w:t>
      </w:r>
      <w:r>
        <w:rPr/>
        <w:t>㝅</w:t>
      </w:r>
      <w:r>
        <w:rPr/>
        <w:t>ꦏ</w:t>
      </w:r>
      <w:r>
        <w:rPr/>
        <w:t>䰱穬숹偑牒轕晍썤╞싎㈯轥㵂扬䉢싃䊣⿂</w:t>
      </w:r>
      <w:r>
        <w:rPr/>
        <w:t>⣂</w:t>
      </w:r>
      <w:r>
        <w:rPr/>
        <w:t>犮숯㕮䝪⺬珂ꍑ䍹숳瑑ㅮ桸恷携琫㩮焹秂⚣⾘稷</w:t>
      </w:r>
      <w:r>
        <w:rPr/>
        <w:t>ꕲ</w:t>
      </w:r>
      <w:r>
        <w:rPr/>
        <w:t>㔺숽砳彲</w:t>
      </w:r>
      <w:r>
        <w:rPr/>
        <w:t>ꥏ</w:t>
      </w:r>
      <w:r>
        <w:rPr/>
        <w:t>晁浐琹䐰搤⑲ㄵ慨㴻</w:t>
      </w:r>
      <w:r>
        <w:rPr/>
        <w:t>ⱅ</w:t>
      </w:r>
      <w:r>
        <w:rPr/>
        <w:t>쉇䱧슥䩡ꥮ爮啞嫂塭牭㭐숥䛂㯂辩촬땾䘹䵣礪之뭤牋榩쉓顣漳港䍾䊣깱反쵩⩌窏畡䬤⥘爳⹨娨扦</w:t>
      </w:r>
      <w:r>
        <w:rPr/>
        <w:t>ꔬ</w:t>
      </w:r>
      <w:r>
        <w:rPr/>
        <w:t>楷儻恟殩〱剫湏坥싂㙭㭳㧂츭</w:t>
      </w:r>
      <w:r>
        <w:rPr/>
        <w:t>Ȿ</w:t>
      </w:r>
      <w:r>
        <w:rPr/>
        <w:t>㙓⌳沏㙧뭥깔녉か劮⍟䰦䦩楧넸</w:t>
      </w:r>
      <w:r>
        <w:rPr/>
        <w:t>ꤦ</w:t>
      </w:r>
      <w:r>
        <w:rPr/>
        <w:t>쉓썁격쌳㕌睾卄漩땊</w:t>
      </w:r>
      <w:r>
        <w:rPr/>
        <w:t>ⵘ</w:t>
      </w:r>
      <w:r>
        <w:rPr/>
        <w:t>䈶婍呮걌뇂婦</w:t>
      </w:r>
      <w:r>
        <w:rPr/>
        <w:t>ꕟⓂ☵</w:t>
      </w:r>
      <w:r>
        <w:rPr/>
        <w:t>ⱙ</w:t>
      </w:r>
      <w:r>
        <w:rPr/>
        <w:t>冩㵠昪爱焻㋎⩸⬱숫䭠䜦晚⩌暏帳帊</w:t>
      </w:r>
      <w:r>
        <w:rPr/>
        <w:t>ꥍ</w:t>
      </w:r>
      <w:r>
        <w:rPr/>
        <w:t>畇㧎氬㓂塸䕠颏睴䕉佹朣㝹㵒癕␨縮滎乭㑨砻晙ꌨ剩뼭⩑</w:t>
      </w:r>
      <w:r>
        <w:rPr/>
        <w:t>ꕢ</w:t>
      </w:r>
      <w:r>
        <w:rPr/>
        <w:t>䝟⭾區䥪䑰</w:t>
      </w:r>
      <w:r>
        <w:rPr/>
        <w:t>ⱖ</w:t>
      </w:r>
      <w:r>
        <w:rPr/>
        <w:t>杺晣⹯♊㉋橷♅䩈礶㥅⽔걊⍐ㅥ攲⑚쉊쉐ꍺ깎䜣䃂넸皥娮捺慘楈磃걡灃啃⍬녨喵斡</w:t>
      </w:r>
      <w:r>
        <w:rPr/>
        <w:t>ꗂ</w:t>
      </w:r>
      <w:r>
        <w:rPr/>
        <w:t>싎䡃쌸繠姂㘻䉨칣庩楃䭷伻忂♀乸䔹睈堺뿂捑깒䴦䕭繩⸪顥⪱⬩兴䉯䔮橵숻氨</w:t>
      </w:r>
      <w:r>
        <w:rPr/>
        <w:t>ⱟ</w:t>
      </w:r>
      <w:r>
        <w:rPr/>
        <w:t>꧂</w:t>
      </w:r>
      <w:r>
        <w:rPr/>
        <w:t>ꍫ檮걕쉂祸娰겡轁뭞</w:t>
      </w:r>
      <w:r>
        <w:rPr/>
        <w:t>ⱸ</w:t>
      </w:r>
      <w:r>
        <w:rPr/>
        <w:t>㯂䅢熻彅潐佣슬쏃歄丵䝲ㅨ䏂쉱㯍츤倮㩕딳娪쉶癤溩䀺噃睋</w:t>
      </w:r>
      <w:r>
        <w:rPr/>
        <w:t>꧂</w:t>
      </w:r>
      <w:r>
        <w:rPr/>
        <w:t>䕢</w:t>
      </w:r>
      <w:r>
        <w:rPr/>
        <w:t>ⵁ</w:t>
      </w:r>
      <w:r>
        <w:rPr/>
        <w:t>땣坈䑹磂䝶숰硘쉒猰卉燂䲿塪㍆穢桎䭙湉㘯싂</w:t>
      </w:r>
      <w:r>
        <w:rPr/>
        <w:t>ꥆ</w:t>
      </w:r>
      <w:r>
        <w:rPr/>
        <w:t>㑫䱀灂⩓슥圹숻깆祰䑅뭡塄싂쉌</w:t>
      </w:r>
      <w:r>
        <w:rPr/>
        <w:t>ⰺ</w:t>
      </w:r>
      <w:r>
        <w:rPr/>
        <w:t>秂슣ꅤ쉯牡撻偌楶䮏䙆係⹢䪵뼸긵싂瘶㴴幵焱㈯䦘楂潳喱⩯⽭䱯顦嘺䥸偳欹⮡乢烂</w:t>
      </w:r>
      <w:r>
        <w:rPr/>
        <w:t>ꦩ</w:t>
      </w:r>
      <w:r>
        <w:rPr/>
        <w:t>쉂깂쉉䬰쌽⿍</w:t>
      </w:r>
      <w:r>
        <w:rPr/>
        <w:t>⠪</w:t>
      </w:r>
      <w:r>
        <w:rPr/>
        <w:t>繚檬参夬</w:t>
      </w:r>
      <w:r>
        <w:rPr/>
        <w:t>Ⳃ</w:t>
      </w:r>
      <w:r>
        <w:rPr/>
        <w:t>䶡歐辱ꌮ竂癒쉸迍䴷杊䃃飍ㄳㅇ⩶ꅠ䵀暡긱䝊剗儰ㅆ⫂顕</w:t>
      </w:r>
      <w:r>
        <w:rPr/>
        <w:t>⡵</w:t>
      </w:r>
      <w:r>
        <w:rPr/>
        <w:t>佱䥐숱┤䉎瑮䲮䆥祱旂埂瑘滃ㄲ疡꥚手傘쉖䄭쉁牊춥夲䗂睍칁땠琵戦㙹♥旂</w:t>
      </w:r>
      <w:r>
        <w:rPr/>
        <w:t>ⵞ╭</w:t>
      </w:r>
      <w:r>
        <w:rPr/>
        <w:t>㉃戵쉬剀畴䓂卆┯ꌦ⩮眵琪䯂桱仂㩴卦确⧂啙싂䬴⎏斡䎱깁⎥쉎煟昫飂㈭彀穳䅠␱땗䄦佗숲磂ꍪ偨㕺噤꧎䖮⧂㌽䟂㈮梿䍩</w:t>
      </w:r>
      <w:r>
        <w:rPr/>
        <w:t>ꕴ</w:t>
      </w:r>
      <w:r>
        <w:rPr/>
        <w:t>ㅬ썒樽汓⪿㈰厥曍⭥砯ヂ帱㍓뮬䋂礴</w:t>
      </w:r>
      <w:r>
        <w:rPr/>
        <w:t>ⵐ♬</w:t>
      </w:r>
      <w:r>
        <w:rPr/>
        <w:t>彸杇䑐戩仂⬨勍</w:t>
      </w:r>
      <w:r>
        <w:rPr/>
        <w:t>꧍Ⓜ</w:t>
      </w:r>
      <w:r>
        <w:rPr/>
        <w:t>䩙璵畬迂䕍싂⥮ㅺ䰪盂摞咮㥉睫呂ꍒ㮮硡⺮䘨倥숷거呸婅숸ꅌ</w:t>
      </w:r>
      <w:r>
        <w:rPr/>
        <w:t>⡖⨨</w:t>
      </w:r>
      <w:r>
        <w:rPr/>
        <w:t>愨䝭딹⚥㉑䕒顒㭌癫䭘땺佋숵ꄶ凍痂䙔쉰㣂㙊뗍걖䉑狍汞⩸⽘祪숸捤偉䄭畬⥧年</w:t>
      </w:r>
      <w:r>
        <w:rPr/>
        <w:t>ⷂ</w:t>
      </w:r>
      <w:r>
        <w:rPr/>
        <w:t>㯂긪싂㵈㵂䝦땈灋䇍溩㙶癦슮䎥惂恀⩵ꥷ㮣畠橒⌽쉹䥵畦䣍ㅵ奆枘㚩幨</w:t>
      </w:r>
      <w:r>
        <w:rPr/>
        <w:t>ⱓ</w:t>
      </w:r>
      <w:r>
        <w:rPr/>
        <w:t>浲棂</w:t>
      </w:r>
      <w:r>
        <w:rPr/>
        <w:t>ꕇ</w:t>
      </w:r>
      <w:r>
        <w:rPr/>
        <w:t>⾵⯂䶿乬컂䝤</w:t>
      </w:r>
      <w:r>
        <w:rPr/>
        <w:t>ꕌ</w:t>
      </w:r>
      <w:r>
        <w:rPr/>
        <w:t>䰺䡫梣⌭㔶乥檩轚猺灱㉭ォ穷枥쉕䡊녏䍢⬪춿㉲⬲げ梿ㆩ싂眯浺塕穈爤瓂伊橠煖縸湥쉥琪</w:t>
      </w:r>
      <w:r>
        <w:rPr/>
        <w:t>ꕙ</w:t>
      </w:r>
      <w:r>
        <w:rPr/>
        <w:t>伩顨㙕⫂䅈㭀冘眭拂쉈⩂춥祳숮䁘樸礰癴㦵硚䣂</w:t>
      </w:r>
      <w:r>
        <w:rPr/>
        <w:t>꤫</w:t>
      </w:r>
      <w:r>
        <w:rPr/>
        <w:t>䲱琬⶿噊㶿挲䐭녭</w:t>
      </w:r>
      <w:r>
        <w:rPr/>
        <w:t>ⵇ</w:t>
      </w:r>
      <w:r>
        <w:rPr/>
        <w:t>䈪倶恍⍭婤縮㭊懃顯⑚칍㌷熏숯</w:t>
      </w:r>
      <w:r>
        <w:rPr/>
        <w:t>ⵃ</w:t>
      </w:r>
      <w:r>
        <w:rPr/>
        <w:t>쉹⑖슥㌮敘䭶版㔰坰싃슘䮿祥䙐㎿⛂敨쉠썊溮㖿總</w:t>
      </w:r>
      <w:r>
        <w:rPr/>
        <w:t>ⱋ</w:t>
      </w:r>
      <w:r>
        <w:rPr/>
        <w:t>뽂柂橎㝑썣ㅴ堺Ⓜㆣ甸嫃㇂唻䘱摏琯䁸樸京撱㑺㵯숳숸쉊</w:t>
      </w:r>
      <w:r>
        <w:rPr/>
        <w:t>ⴸ</w:t>
      </w:r>
      <w:r>
        <w:rPr/>
        <w:t>硗僂瑌狂䐯㍣㮣썧촲涏歵捙⨴</w:t>
      </w:r>
      <w:r>
        <w:rPr/>
        <w:t>ꦬ</w:t>
      </w:r>
      <w:r>
        <w:rPr/>
        <w:t>矍竂♷浞☺轑뽺䁾녪協</w:t>
      </w:r>
      <w:r>
        <w:rPr/>
        <w:t>Ⳃ</w:t>
      </w:r>
      <w:r>
        <w:rPr/>
        <w:t>뭲숸</w:t>
      </w:r>
      <w:r>
        <w:rPr/>
        <w:t>ⵗ</w:t>
      </w:r>
      <w:r>
        <w:rPr/>
        <w:t>㍤쉞氵슣䣂</w:t>
      </w:r>
      <w:r>
        <w:rPr/>
        <w:t>ⷂ</w:t>
      </w:r>
      <w:r>
        <w:rPr/>
        <w:t>ꄸ琹䕇橫歂컂癋正땐숸業䥫싂슩㝞側乔ㄣ敢晹睨瓂橲总⭏丮愴쉪⍡执䌩剅⑕檥顐꺘䵹⽙䉊乇슩慂䂻䂵兄</w:t>
      </w:r>
      <w:r>
        <w:rPr/>
        <w:t>ⵒ</w:t>
      </w:r>
      <w:r>
        <w:rPr/>
        <w:t>숺圱☽㕡塟灴彈歙穕숽㍲飂⩨〹佮摙灗촪㴳堩ㆬ䰮뿍夵㐤暿䄥湎䧂娺坣畮渰乹쉙ꥸ㑣椤挶뽫つ祖쉾汃싂捆갰⍤䎮숱〥숬컂숤╌뽃슻㩈㔱⸨渴뽙</w:t>
      </w:r>
      <w:r>
        <w:rPr/>
        <w:t>ꕅ</w:t>
      </w:r>
      <w:r>
        <w:rPr/>
        <w:t>㔤煺䟂</w:t>
      </w:r>
      <w:r>
        <w:rPr/>
        <w:t>⡍</w:t>
      </w:r>
      <w:r>
        <w:rPr/>
        <w:t>ꆡ禮쉃歰䄲숩ꅱ晆侻劣</w:t>
      </w:r>
      <w:r>
        <w:rPr/>
        <w:t>⡃</w:t>
      </w:r>
      <w:r>
        <w:rPr/>
        <w:t>噧⨤ꇍ樦塧辥슬䋂䉲礤숹쉌⭇䚮㴽㐻歐䡚呃</w:t>
      </w:r>
      <w:r>
        <w:rPr/>
        <w:t>⡂</w:t>
      </w:r>
      <w:r>
        <w:rPr/>
        <w:t>숬偔</w:t>
      </w:r>
      <w:r>
        <w:rPr/>
        <w:t>⡊</w:t>
      </w:r>
      <w:r>
        <w:rPr/>
        <w:t>瀩吴啟쉂秃湰繩杯㪩䕉偨㝅ꍫ熏别毃䏎䯂걺汌爽뭉䝞捹穘갱柂㜲坉쉺穌焪ꄩ樸싂礲</w:t>
      </w:r>
      <w:r>
        <w:rPr/>
        <w:t>⡳</w:t>
      </w:r>
      <w:r>
        <w:rPr/>
        <w:t>䚵⌣썱呆啴⒥䥂쏂</w:t>
      </w:r>
      <w:r>
        <w:rPr/>
        <w:t>⡆</w:t>
      </w:r>
      <w:r>
        <w:rPr/>
        <w:t>뽓樨⑤㙤廂䴥ぷ숪䴨偫녷䕃</w:t>
      </w:r>
      <w:r>
        <w:rPr/>
        <w:t>ꦣ</w:t>
      </w:r>
      <w:r>
        <w:rPr/>
        <w:t>嘷</w:t>
      </w:r>
      <w:r>
        <w:rPr/>
        <w:t>ⶩ</w:t>
      </w:r>
      <w:r>
        <w:rPr/>
        <w:t>㍷慁쉁䈣쉮넥㥲</w:t>
      </w:r>
      <w:r>
        <w:rPr/>
        <w:t>Ⱞ</w:t>
      </w:r>
      <w:r>
        <w:rPr/>
        <w:t>슻쵬慇싂猦걳弬㯎</w:t>
      </w:r>
      <w:r>
        <w:rPr/>
        <w:t>ꕟ</w:t>
      </w:r>
      <w:r>
        <w:rPr/>
        <w:t>猬潬꥞䉴牥垱扄⹤眸</w:t>
      </w:r>
      <w:r>
        <w:rPr/>
        <w:t>ꔵ⥩</w:t>
      </w:r>
      <w:r>
        <w:rPr/>
        <w:t>쉹硗⍠땔彷㕃楰祋汊偩쉆㝙弱栩쉐쉚廂쉂剂갲걾硁疿⯎搫䔭䜨쏎䧂昫㒿쉺썱䭚庿⪩汑⒏版䖻䈯뮡ꅂ飃啯쉠愻扤㘳䁀額㥢㩨也䡨䑷末⚿飂딮䖮㉗╎媿㔪佸戻쉓䁃㧂싂敉硧㝷♎喡</w:t>
      </w:r>
      <w:r>
        <w:rPr/>
        <w:t>ⲩ</w:t>
      </w:r>
      <w:r>
        <w:rPr/>
        <w:t>䊣漬㊵㎩獑⤰㴹㐤婯⚏㚥쉾〭</w:t>
      </w:r>
      <w:r>
        <w:rPr/>
        <w:t>ⴵⴹ</w:t>
      </w:r>
      <w:r>
        <w:rPr/>
        <w:t>戫䈤쉓숯䁤卮䁐㑡繈⫂춣싍넣頩偪甬⶘걋㭉떥⪏쉧슬┰擎⩊䃂䔬숷灋ꆥ碏幁䋂楄䅗쉭㝣䝪ꥥꥶ⽉䥈嘸쵳㵬쉹㨊穘奭</w:t>
      </w:r>
      <w:r>
        <w:rPr/>
        <w:t>꧂ꔹ</w:t>
      </w:r>
      <w:r>
        <w:rPr/>
        <w:t>吰喏슘㇂恚扠捈</w:t>
      </w:r>
      <w:r>
        <w:rPr/>
        <w:t>ꤲ</w:t>
      </w:r>
      <w:r>
        <w:rPr/>
        <w:t>爲䴩</w:t>
      </w:r>
      <w:r>
        <w:rPr/>
        <w:t>ⴸ</w:t>
      </w:r>
      <w:r>
        <w:rPr/>
        <w:t>坉</w:t>
      </w:r>
      <w:r>
        <w:rPr/>
        <w:t>ꤸ</w:t>
      </w:r>
      <w:r>
        <w:rPr/>
        <w:t>䐫㫂╰嚥쉤神캵⬣歑뾘含䱪噭◂䨱뭘癏噔灸䙟䷂疩⑚쎏</w:t>
      </w:r>
      <w:r>
        <w:rPr/>
        <w:t>ⵧ</w:t>
      </w:r>
      <w:r>
        <w:rPr/>
        <w:t>汑晲넻䯂漫갳䁧乫</w:t>
      </w:r>
      <w:r>
        <w:rPr/>
        <w:t>⡞</w:t>
      </w:r>
      <w:r>
        <w:rPr/>
        <w:t>㐺㘳䰥갪湑쉆쉈㉓⍚㒩쉉</w:t>
      </w:r>
      <w:r>
        <w:rPr/>
        <w:t>ꥌ</w:t>
      </w:r>
      <w:r>
        <w:rPr/>
        <w:t>墏䮻桖쉎㑖</w:t>
      </w:r>
      <w:r>
        <w:rPr/>
        <w:t>꧂</w:t>
      </w:r>
      <w:r>
        <w:rPr/>
        <w:t>救敓喵싎슻긲㣎坸ꥦ숸쉭硚摒䙡⨲</w:t>
      </w:r>
      <w:r>
        <w:rPr/>
        <w:t>⣂</w:t>
      </w:r>
      <w:r>
        <w:rPr/>
        <w:t>汨体䀲䜸䩕츦㪵㕠⤱⺩瓂檣琣㈦恪슡㫍캏쉀䁲柂牦쉗䅮</w:t>
      </w:r>
      <w:r>
        <w:rPr/>
        <w:t>ꔶ</w:t>
      </w:r>
      <w:r>
        <w:rPr/>
        <w:t>剂佥쉒啉昣乱䏂촲</w:t>
      </w:r>
      <w:r>
        <w:rPr/>
        <w:t>ꕴ</w:t>
      </w:r>
      <w:r>
        <w:rPr/>
        <w:t>灚⪿䉓楢奬깢</w:t>
      </w:r>
      <w:r>
        <w:rPr/>
        <w:t>⠺⡳</w:t>
      </w:r>
      <w:r>
        <w:rPr/>
        <w:t>쉢䏂倮</w:t>
      </w:r>
      <w:r>
        <w:rPr/>
        <w:t>ꕂ</w:t>
      </w:r>
      <w:r>
        <w:rPr/>
        <w:t>䔥匦睏⽨ㄮ呮슻㵕猻䔶䥉슩䛂此⩯뼭ꅫ쉍㨸츪奦䥷⍶弥꺣⬩꺩╔䆻潩⤻㥙弬䑲⍯㑫繫⪏</w:t>
      </w:r>
      <w:r>
        <w:rPr/>
        <w:t>ⱥ</w:t>
      </w:r>
      <w:r>
        <w:rPr/>
        <w:t>坢榥坓眪⩩슥乁☴塴ま惂刣㨤㈫媻弻婓ꅷ㵓畫䍮㠴檬쉩摓浚摸䜯⨮頲㬹ギ㬩椳煏橌桌䭍碬浨</w:t>
      </w:r>
      <w:r>
        <w:rPr/>
        <w:t>ꤴ</w:t>
      </w:r>
      <w:r>
        <w:rPr/>
        <w:t>幢⏂⮩佗游쉳癎㥎⬥竃毂䈤䑺睎䰷걡珂䛂㒩偏曂슡⍹ꍐ硘睪䀶欵礫恃繾⽖媘춡쉓곂㵈㤬숱媮囂䛃㦬䈱쉚灀佑癎⑲琥均檘꥚㥰◂埂쉕癚噖愪㛂⯂떿炿繩쉆扔株⥞繮瘶䘰䝄㨶敁剸漶쉐灬♴쉒갨ꍗ</w:t>
      </w:r>
      <w:r>
        <w:rPr/>
        <w:t>⢻</w:t>
      </w:r>
      <w:r>
        <w:rPr/>
        <w:t>刨湊뿂☬哂㙬㌦칬</w:t>
      </w:r>
      <w:r>
        <w:rPr/>
        <w:t>⠷</w:t>
      </w:r>
      <w:r>
        <w:rPr/>
        <w:t>䱏䡃佦⵹㕵帺㥗顬器䵓ㆥ姍晃䤤䅧搩廂䬤⹒䈮䯎䑴熣撩</w:t>
      </w:r>
      <w:r>
        <w:rPr/>
        <w:t>ꗂ</w:t>
      </w:r>
      <w:r>
        <w:rPr/>
        <w:t>ꍃ⽷</w:t>
      </w:r>
      <w:r>
        <w:rPr/>
        <w:t>ⱥ</w:t>
      </w:r>
      <w:r>
        <w:rPr/>
        <w:t>潥汔剭䭷塄卭打숵偰愻㉥佩輯</w:t>
      </w:r>
      <w:r>
        <w:rPr/>
        <w:t>ꥒ</w:t>
      </w:r>
      <w:r>
        <w:rPr/>
        <w:t>䵒晌侩쉟牚晇噉轃슣琷㥱딴坅䍈칓䤮䠭稵瑵</w:t>
      </w:r>
      <w:r>
        <w:rPr/>
        <w:t>ꤴ</w:t>
      </w:r>
      <w:r>
        <w:rPr/>
        <w:t>䍖婑숺潡⥠츶숻戦佄濂깞㦱넺㝈길⩈싂䉙颩绂</w:t>
      </w:r>
      <w:r>
        <w:rPr/>
        <w:t>ꕪ</w:t>
      </w:r>
      <w:r>
        <w:rPr/>
        <w:t>ㅚ治廂⽾䍚戨ꍘ䙲긮䉮块</w:t>
      </w:r>
      <w:r>
        <w:rPr/>
        <w:t>Ⱚ</w:t>
      </w:r>
      <w:r>
        <w:rPr/>
        <w:t>䰽儷䁨뽵⹎媿</w:t>
      </w:r>
      <w:r>
        <w:rPr/>
        <w:t>ⱡ</w:t>
      </w:r>
      <w:r>
        <w:rPr/>
        <w:t>쉎儹瘶㩬뽆勂䩰䡁偳慉쉩轡⸩칗䉸㙉敠睐题戬㔬</w:t>
      </w:r>
      <w:r>
        <w:rPr/>
        <w:t>꧍</w:t>
      </w:r>
      <w:r>
        <w:rPr/>
        <w:t>濂奕太䘨컃䀬䡒䭋潍䉧の札び⩮炻丣扈䌷晴瑕幵넨呅氷䵃뿂䑮悏♆楡吻⺵</w:t>
      </w:r>
      <w:r>
        <w:rPr/>
        <w:t>Ȿ</w:t>
      </w:r>
      <w:r>
        <w:rPr/>
        <w:t>浒掩쏂涡㪩꺘汵慙</w:t>
      </w:r>
      <w:r>
        <w:rPr/>
        <w:t>ꦿꔯ</w:t>
      </w:r>
      <w:r>
        <w:rPr/>
        <w:t>挤╍㉆榩㋎慪┨갽</w:t>
      </w:r>
      <w:r>
        <w:rPr/>
        <w:t>ꥒ</w:t>
      </w:r>
      <w:r>
        <w:rPr/>
        <w:t>ꥫ㩫轸倣싂걆䝏긯쉖묨浥兟䬻礮츳呁丬⹂칓⨩쉹呫弲䕯頷櫎强儶洮慁焥㐊쉍㵔쉙滂㫂㘻ꅩ䉧留䫂⨲䱡湀兣䙰ꏂ獫䊘쎩彍⌴媻뭭㎱㉹椻㣎╀</w:t>
      </w:r>
      <w:r>
        <w:rPr/>
        <w:t>ꦮ</w:t>
      </w:r>
      <w:r>
        <w:rPr/>
        <w:t>싂睖⬹⫍츷乘ꅲ啊祃ゥ楂䤦〭皩橂䗂䡧呚쵭浓潫硢獈橌슬㥤橬卤埂숰쵲ぶ䄷僂稵⥸硚깘</w:t>
      </w:r>
      <w:r>
        <w:rPr/>
        <w:t>ꤲ</w:t>
      </w:r>
      <w:r>
        <w:rPr/>
        <w:t>쉗礦⩣䑵걉䱑洨걃깢獚砵曂䵑㨨♓祓獈ㄹ摕愩슏䄪祠숬椳兔歄搥쌤㝩䍉佩剂⥍⨶⍵摥椮걾撵⌰杲稬㬳㤭䔨쉶壃</w:t>
      </w:r>
      <w:r>
        <w:rPr/>
        <w:t>ꦥ</w:t>
      </w:r>
      <w:r>
        <w:rPr/>
        <w:t>欶</w:t>
      </w:r>
      <w:r>
        <w:rPr/>
        <w:t>ꥐ</w:t>
      </w:r>
      <w:r>
        <w:rPr/>
        <w:t>晱뭭睇딤煳癩䔷쉅倽썚沿祵㟂獧</w:t>
      </w:r>
      <w:r>
        <w:rPr/>
        <w:t>꤬</w:t>
      </w:r>
      <w:r>
        <w:rPr/>
        <w:t>轮楦䭖⫂㓂噫쉇昮쉺顧牚摏窩睅顨䗂깅㦡㭥⑸⥨숹卦䰦뭄䈪櫂地⭊呣䉐숰墮景숹硊璱쉣㬥⹨뭫쵐⥫佯攨㞡⩱䝉䀳瘽縤</w:t>
      </w:r>
      <w:r>
        <w:rPr/>
        <w:t>ꥋ</w:t>
      </w:r>
      <w:r>
        <w:rPr/>
        <w:t>㉰䰥㥒剥⹬啊쉪⻂썬书繇</w:t>
      </w:r>
      <w:r>
        <w:rPr/>
        <w:t>⡖⢩</w:t>
      </w:r>
      <w:r>
        <w:rPr/>
        <w:t>湬乘婧칹⯍⿂䩱旂ㄷ</w:t>
      </w:r>
      <w:r>
        <w:rPr/>
        <w:t>ꥎ</w:t>
      </w:r>
      <w:r>
        <w:rPr/>
        <w:t>皬⬻䌵炏夣㙵</w:t>
      </w:r>
      <w:r>
        <w:rPr/>
        <w:t>꧂</w:t>
      </w:r>
      <w:r>
        <w:rPr/>
        <w:t>楾晃颡搪ꍣ쉅쉍柂ㄺ뽩쉧毂欰䥙䢱䛃㏂㍂┴ꥪ偆䭑䅉水参쵵⍭呆ꥮ潮슥ꅡ婩汮䊱淍䷂⻍捤쉁戽稻⧂牑扙債⧎時䞿䍞惂⭗侩㉕么橕㜣廂㡂䑍䩐扠쉩컍䱙楐偃⫂䝗䉅숻䥒⩰磂帪㠫⻂杸ꍮ쵇㕎땲㬫⎣匶ꅧ㩈②</w:t>
      </w:r>
      <w:r>
        <w:rPr/>
        <w:t>ꥉ</w:t>
      </w:r>
      <w:r>
        <w:rPr/>
        <w:t>䥪㔪쉖㉗〹䱊剚斵倩买䬴捩ꇍ⾩숲숶䍳㭎奌恳绂⩂䱍쉒姂</w:t>
      </w:r>
      <w:r>
        <w:rPr/>
        <w:t>ⱳ</w:t>
      </w:r>
      <w:r>
        <w:rPr/>
        <w:t>쉖ㅰ疻䛂䂿䝞但䝞Ⓜ穚即㩑쌳䃂歓⨥怪♉⩺纵숰杣㮏䵴썥倹♒仂䙰䱞媻숳⭌䰮傮欪睪櫍䚿癦쉐愪婺匮䇍摭夥剣桏싂卪偑璻⬯</w:t>
      </w:r>
      <w:r>
        <w:rPr/>
        <w:t>ⷂ⌬⑬</w:t>
      </w:r>
      <w:r>
        <w:rPr/>
        <w:t>䥷恲</w:t>
      </w:r>
      <w:r>
        <w:rPr/>
        <w:t>ⵀ</w:t>
      </w:r>
      <w:r>
        <w:rPr/>
        <w:t>숸</w:t>
      </w:r>
      <w:r>
        <w:rPr/>
        <w:t>ꗂ</w:t>
      </w:r>
      <w:r>
        <w:rPr/>
        <w:t>晄睡偗恅梣杂湭䷂</w:t>
      </w:r>
      <w:r>
        <w:rPr/>
        <w:t>ꤸ</w:t>
      </w:r>
      <w:r>
        <w:rPr/>
        <w:t>쉷䁒㕂湅</w:t>
      </w:r>
      <w:r>
        <w:rPr/>
        <w:t>ꥆ</w:t>
      </w:r>
      <w:r>
        <w:rPr/>
        <w:t>뭍琻숲䭓츱䩙</w:t>
      </w:r>
      <w:r>
        <w:rPr/>
        <w:t>Ⳃ</w:t>
      </w:r>
      <w:r>
        <w:rPr/>
        <w:t>患캱嗂썡䵸哂漶⯂걦ꅹ灱㥪쉨噢偈庵稭硖䡶䉎扨쉨煎⯂⌹呗橮瑦㧍挸頽⽱⩍厵此䁑偶㥰懂促㌬㭯頽穡捣䍪欥</w:t>
      </w:r>
      <w:r>
        <w:rPr/>
        <w:t>ꤽ</w:t>
      </w:r>
      <w:r>
        <w:rPr/>
        <w:t>䕍⹱䵅塐䰻湔⭤榻愵兔坕浤ㅺ䐻⹵㵖⸹儲쉕毎晶侩䒬捳恵䗂璡惂心⨲㍦ꇂ噫䀨渥慦兖飂㷍칂浂潈奒乗椲㘳䅭懂䭠⨊揂嚏徻䄱䕔浃㝭⑫兯쉷쉟䬥䄩㤴걃⥗</w:t>
      </w:r>
      <w:r>
        <w:rPr/>
        <w:t>꥓</w:t>
      </w:r>
      <w:r>
        <w:rPr/>
        <w:t>匲愸쉐꥘䬬㑱并兣䛃楬ꅡ⬴쉅</w:t>
      </w:r>
      <w:r>
        <w:rPr/>
        <w:t>ꕤ</w:t>
      </w:r>
      <w:r>
        <w:rPr/>
        <w:t>䐩枵啫喣歴微御啃嘤䡎䝠ꌷ䕑쉺㒡㇂썰┬㣂䆥ꌯ傣〪甽</w:t>
      </w:r>
      <w:r>
        <w:rPr/>
        <w:t>⠪</w:t>
      </w:r>
      <w:r>
        <w:rPr/>
        <w:t>数넭晾礷㞏</w:t>
      </w:r>
      <w:r>
        <w:rPr/>
        <w:t>⡒</w:t>
      </w:r>
      <w:r>
        <w:rPr/>
        <w:t>穂쉡땂쉭呖げ㯎촴⑹㡫㗂쉂쉃轂쉟坋䥐䀦啑娫䙕츷ꌪ單墮恮⩧䅒䏂ぱ测乺ꥩ쉦㯂娸칐</w:t>
      </w:r>
      <w:r>
        <w:rPr/>
        <w:t>ⲿ</w:t>
      </w:r>
      <w:r>
        <w:rPr/>
        <w:t>坱昭坩伽娮쉈㝓檩䜨무呣걃抱㑏佬놵汣顧䍺圽乲딶뼻</w:t>
      </w:r>
      <w:r>
        <w:rPr/>
        <w:t>ꕎ</w:t>
      </w:r>
      <w:r>
        <w:rPr/>
        <w:t>哂泂瑴慗塢㕲輽敁쉃坖楄瑍겥斩杴㍄䑵䊵칩津爹禩㑺뭖</w:t>
      </w:r>
      <w:r>
        <w:rPr/>
        <w:t>⡒</w:t>
      </w:r>
      <w:r>
        <w:rPr/>
        <w:t>㞵쉞係瑨</w:t>
      </w:r>
      <w:r>
        <w:rPr/>
        <w:t>ꕫ</w:t>
      </w:r>
      <w:r>
        <w:rPr/>
        <w:t>뼭劻䠵</w:t>
      </w:r>
      <w:r>
        <w:rPr/>
        <w:t>ꦮ</w:t>
      </w:r>
      <w:r>
        <w:rPr/>
        <w:t>슡ヂ㖣싂䊣</w:t>
      </w:r>
      <w:r>
        <w:rPr/>
        <w:t>ꗂ</w:t>
      </w:r>
      <w:r>
        <w:rPr/>
        <w:t>걡迂䩳礵䬸氹ꅎ别扊墩숯橫ꌻ眶淎䝔げ뽒</w:t>
      </w:r>
      <w:r>
        <w:rPr/>
        <w:t>ⲵ</w:t>
      </w:r>
      <w:r>
        <w:rPr/>
        <w:t>䥘ㅬ沩疱슩廂晕⍊䨣偭㦬Ⓧ幔嗂쉶</w:t>
      </w:r>
      <w:r>
        <w:rPr/>
        <w:t>ⵟ</w:t>
      </w:r>
      <w:r>
        <w:rPr/>
        <w:t>䭘䌩⽐灪땣</w:t>
      </w:r>
      <w:r>
        <w:rPr/>
        <w:t>ⰷ</w:t>
      </w:r>
      <w:r>
        <w:rPr/>
        <w:t>긷슏横㓂䳂種ꥶ숵뭰쉇獷㥫</w:t>
      </w:r>
      <w:r>
        <w:rPr/>
        <w:t>ⵦ</w:t>
      </w:r>
      <w:r>
        <w:rPr/>
        <w:t>畴㉧㘮긪辱ㅾ䝯숨☦㶥</w:t>
      </w:r>
      <w:r>
        <w:rPr/>
        <w:t>ꥋ</w:t>
      </w:r>
      <w:r>
        <w:rPr/>
        <w:t>睨䱠兹쉘㊿珂䙆䵗쉺瑥䉚쉆忂䨰汮噍═䝘浩䪩竎彡朥势㘶湕幮㙶슩ꌺ免塃づ</w:t>
      </w:r>
      <w:r>
        <w:rPr/>
        <w:t>⢩䷂</w:t>
      </w:r>
      <w:r>
        <w:rPr/>
        <w:t>慀湁䁉䱭</w:t>
      </w:r>
    </w:p>
    <w:p>
      <w:pPr>
        <w:pStyle w:val="PreformattedText"/>
        <w:bidi w:val="0"/>
        <w:spacing w:before="0" w:after="0"/>
        <w:jc w:val="left"/>
        <w:rPr/>
      </w:pPr>
      <w:r>
        <w:rPr/>
        <w:t>땚槂爻</w:t>
      </w:r>
      <w:r>
        <w:rPr/>
        <w:t>⢘</w:t>
      </w:r>
      <w:r>
        <w:rPr/>
        <w:t>健</w:t>
      </w:r>
      <w:r>
        <w:rPr/>
        <w:t>⣍</w:t>
      </w:r>
      <w:r>
        <w:rPr/>
        <w:t>楋曂琷呈䣂惂奍扎숽걋⭳⾥䏂佔⩏쉸䕂⬲澿弴걩숣丵砣亘捍幋</w:t>
      </w:r>
      <w:r>
        <w:rPr/>
        <w:t>ⷂ</w:t>
      </w:r>
      <w:r>
        <w:rPr/>
        <w:t>걈捯輳こ촪묽碘쉨쉚묣䎱娲숦㭍ㅘ싃摵</w:t>
      </w:r>
      <w:r>
        <w:rPr/>
        <w:t>Ⲙ</w:t>
      </w:r>
      <w:r>
        <w:rPr/>
        <w:t>숥灍䡆</w:t>
      </w:r>
      <w:r>
        <w:rPr/>
        <w:t>ⵁ</w:t>
      </w:r>
      <w:r>
        <w:rPr/>
        <w:t>㴤</w:t>
      </w:r>
      <w:r>
        <w:rPr/>
        <w:t>⢿</w:t>
      </w:r>
      <w:r>
        <w:rPr/>
        <w:t>繲녣䕥案祧㧂佭㨸汊⛂䣂쉑匽ㅙ䇎⛂奬㵏䶱榿⻃㬶橎幖싂悿㵹</w:t>
      </w:r>
      <w:r>
        <w:rPr/>
        <w:t>⠪</w:t>
      </w:r>
      <w:r>
        <w:rPr/>
        <w:t>䑁稽泂㕭婤咡䈦搮熩꥚숬⩥摁㎘묶䍾獾쵄猩䕓䕫㮡录捪剦㙂녃╕䷂䄳瀮║樻噓欲塇䑖쎥㭪呉䑚眹畴슡㠲项啔爺䢿</w:t>
      </w:r>
      <w:r>
        <w:rPr/>
        <w:t>ꕉ</w:t>
      </w:r>
      <w:r>
        <w:rPr/>
        <w:t>楆뼯㨳컂牃숻ꥹ乵塑⑅䅧爹⽬勎栨춻䐦参浉ꇃ何敟䭮녑儸㩬䧂㘤䅨녇嗂ꎏ쉸桴긪堥</w:t>
      </w:r>
      <w:r>
        <w:rPr/>
        <w:t>ⰽ</w:t>
      </w:r>
      <w:r>
        <w:rPr/>
        <w:t>ꕨ</w:t>
      </w:r>
      <w:r>
        <w:rPr/>
        <w:t>칲촯畁塒숶杞쵔쉺栭栩漸婯歬</w:t>
      </w:r>
      <w:r>
        <w:rPr/>
        <w:t>ⵌ</w:t>
      </w:r>
      <w:r>
        <w:rPr/>
        <w:t>湊敫暡䍱卦奵沏䨩⵳╉쌷㬣㙊쉱祏杭坾ꇃ哂剏숶潍捔쉐劣㯂믂䵟が⚮⼺瘥쌪䉩</w:t>
      </w:r>
      <w:r>
        <w:rPr/>
        <w:t>⡍</w:t>
      </w:r>
      <w:r>
        <w:rPr/>
        <w:t>䑦泂兢⑞숪䝯쉟䨳④硵潪关䩍䉢塁䵈煗䇂</w:t>
      </w:r>
      <w:r>
        <w:rPr/>
        <w:t>ⵗ</w:t>
      </w:r>
      <w:r>
        <w:rPr/>
        <w:t>썘䘊竂㩀漸쉘歗쉆㝤怵땏慾녘㇂쉇쉆㪏佭祖傡숹⍡⹖⍇㥲ㄣ</w:t>
      </w:r>
      <w:r>
        <w:rPr/>
        <w:t>⡸⚘</w:t>
      </w:r>
      <w:r>
        <w:rPr/>
        <w:t>㝠⤻札杮ゥ㵍쉷㤪椪扬媿砸檩甯损煺剨正摐슻䍦碵矂䁎昦㷍깉湗湗</w:t>
      </w:r>
      <w:r>
        <w:rPr/>
        <w:t>ꔫ</w:t>
      </w:r>
      <w:r>
        <w:rPr/>
        <w:t>㕘䁱噟佚櫂ꌦꅲ⩓⑃⩥久걇祘揂숮㮱뭹갥숪捞⾻儰◂⪬䦏桬づ慺䥈浍숲⩣晏⑥乹愤縳氷槂⤸梩䝲썀슥捆䘰夹쉈딫捰ㆻ縭佮偊䠳偈䖣呦䐻㑨䙴猷頺놩╈癫卣冩暬䱠⫂ꌣ╕潕穂췂⤰㏂墻丣㩺쉀♣氭测䉤咥永桞卾恪䑱숳偈㖿洪敆樥䉓</w:t>
      </w:r>
      <w:r>
        <w:rPr/>
        <w:t>ꦻ</w:t>
      </w:r>
      <w:r>
        <w:rPr/>
        <w:t>㝂䝾䓂㏂쉮노깆䉥䱀뼰숫겏㟂땹ꄽ䊻㎣䂩뽁쌪こ䜥뭄</w:t>
      </w:r>
      <w:r>
        <w:rPr/>
        <w:t>Ɑ</w:t>
      </w:r>
      <w:r>
        <w:rPr/>
        <w:t>伷쉌쌪䅯䄶猪頪뽲厥㚬䍤旂灔䔹嫂猦勍㕱焰塹䬫洶兕厮桌뽀灹勂깵㴹녥ꍘ祹厣⩩ꅧ⚿橊捏䥙頪犡爷䲻潮䟂숫㠤彳㡹㑚汥湔㭞頪</w:t>
      </w:r>
      <w:r>
        <w:rPr/>
        <w:t>⡡</w:t>
      </w:r>
      <w:r>
        <w:rPr/>
        <w:t>凍僂싂顫仂嚣砪奤止督숺彳瘲㨪漺顢놘㡕㤹숬⏂촯녒歖琽復呙稷䜦繆慗㤤넭놏幌焸偁䷂</w:t>
      </w:r>
      <w:r>
        <w:rPr/>
        <w:t>ⷂ</w:t>
      </w:r>
      <w:r>
        <w:rPr/>
        <w:t>噞싂䀰㡈딴㘭묳〫漻뾩漦幋㌨癳䱃䜴䑬녀彮㑬坐쉊칊廂穁啥慮噹⤪ꇂ념桸깷橥稰卍⭴頰砩冘쉑⽓㙢㩆⯂爮䖡뽖䆣圣柂癳긶壂漬刹</w:t>
      </w:r>
      <w:r>
        <w:rPr/>
        <w:t>ꕶ</w:t>
      </w:r>
      <w:r>
        <w:rPr/>
        <w:t>ꍶ漵䗂컂⤽漨烍稽敫捑瓂湖縷</w:t>
      </w:r>
      <w:r>
        <w:rPr/>
        <w:t>Ⳃ</w:t>
      </w:r>
      <w:r>
        <w:rPr/>
        <w:t>慗䄣ꍉㅎ㉙썀ぁ畭쉢祌⭗쉳㬥⭰傻㙗偠䥪⵵䐰恮矂</w:t>
      </w:r>
      <w:r>
        <w:rPr/>
        <w:t>꧂</w:t>
      </w:r>
      <w:r>
        <w:rPr/>
        <w:t>䙴兩㜵繨㈤㥥쉍䩭㓂䥄⧃囂朰싂⩦</w:t>
      </w:r>
      <w:r>
        <w:rPr/>
        <w:t>⡤</w:t>
      </w:r>
      <w:r>
        <w:rPr/>
        <w:t>㯂杩䏂低䚏䅑䴱漤幮뭲㭡煉숸楪秂灄䴸壂㭮싂弫㵑穒㥋䕖쵭♩㕨捌琳稤抱㡎歯瘩浏</w:t>
      </w:r>
      <w:r>
        <w:rPr/>
        <w:t>ⰸ</w:t>
      </w:r>
      <w:r>
        <w:rPr/>
        <w:t>㉄⭧轙숫㝓⸰僎䌸彩ꍃ숶䕓灷湬뭪ぺ㘶䁂䤱縱싂搥楠䉥煬渦煣呑濂쵸쉤廂㍀쉸祅䅊⺮뭳睴奤幑潅䠨쉤ꍁⸯ䉖怮칏湱슿勍㗂剺㊬摉挸癸敆ꎩ湷凂彟櫂</w:t>
      </w:r>
      <w:r>
        <w:rPr/>
        <w:t>ꕂ</w:t>
      </w:r>
      <w:r>
        <w:rPr/>
        <w:t>䜭녧轞夸쵂捇묲愱쉄壂䈩练湢楴䝘眳⑤〨ꄵ䈱椰⥑䲩奐</w:t>
      </w:r>
      <w:r>
        <w:rPr/>
        <w:t>⠊</w:t>
      </w:r>
      <w:r>
        <w:rPr/>
        <w:t>䴦娫伫顤睉떥⨮숪⭢⩥㣂䈶慳瑩ꍪ啭㣎싂䉟参哂</w:t>
      </w:r>
      <w:r>
        <w:rPr/>
        <w:t>ꥅ</w:t>
      </w:r>
      <w:r>
        <w:rPr/>
        <w:t>쉩ꇍ䵬㠪쏂슏</w:t>
      </w:r>
      <w:r>
        <w:rPr/>
        <w:t>ⳃ</w:t>
      </w:r>
      <w:r>
        <w:rPr/>
        <w:t>迂ꏂ硔쉱</w:t>
      </w:r>
      <w:r>
        <w:rPr/>
        <w:t>ⵘ</w:t>
      </w:r>
      <w:r>
        <w:rPr/>
        <w:t>僂偄슡䐦♌⽮浘恆䱘갷猭瞻䜽穩꥾깰瀹堫ヂ䐰揂긩</w:t>
      </w:r>
      <w:r>
        <w:rPr/>
        <w:t>ꗂ</w:t>
      </w:r>
      <w:r>
        <w:rPr/>
        <w:t>꺻牧㩆滂쉉潉侱쉞坤䎥숪뼹轄勂婑놘䞩䕵漤猤⹱圩歁㥴</w:t>
      </w:r>
      <w:r>
        <w:rPr/>
        <w:t>ⱡ</w:t>
      </w:r>
      <w:r>
        <w:rPr/>
        <w:t>썦⍚⽔扯숹洤繯ㅄ䝊⥶䨶쉉䢣</w:t>
      </w:r>
      <w:r>
        <w:rPr/>
        <w:t>Ⳃ</w:t>
      </w:r>
      <w:r>
        <w:rPr/>
        <w:t>슿栬玥䉇姂쎮畁总ꍍ乒▻䃂㢩獱䝎㉫瑺쌦숦坰电䰫⨦</w:t>
      </w:r>
      <w:r>
        <w:rPr/>
        <w:t>꧂</w:t>
      </w:r>
      <w:r>
        <w:rPr/>
        <w:t>硴싂ꥦ쉄䩥暻쉤敌癢櫂</w:t>
      </w:r>
      <w:r>
        <w:rPr/>
        <w:t>⡞</w:t>
      </w:r>
      <w:r>
        <w:rPr/>
        <w:t>振䮥</w:t>
      </w:r>
      <w:r>
        <w:rPr/>
        <w:t>Ⳃ</w:t>
      </w:r>
      <w:r>
        <w:rPr/>
        <w:t>떩㋂轰啹⪡䝤嘺䳂夳灀쉅个숱</w:t>
      </w:r>
      <w:r>
        <w:rPr/>
        <w:t>⡲</w:t>
      </w:r>
      <w:r>
        <w:rPr/>
        <w:t>乊䁴櫂䡌䵶䭳婡港쌸</w:t>
      </w:r>
      <w:r>
        <w:rPr/>
        <w:t>ꤣ</w:t>
      </w:r>
      <w:r>
        <w:rPr/>
        <w:t>乊㐴㥟瑤睰浑哂火䵙䝾㵨</w:t>
      </w:r>
      <w:r>
        <w:rPr/>
        <w:t>ⴵ</w:t>
      </w:r>
      <w:r>
        <w:rPr/>
        <w:t>㝴昸幥녬歐洶㝤祚䅂</w:t>
      </w:r>
      <w:r>
        <w:rPr/>
        <w:t>⡵</w:t>
      </w:r>
      <w:r>
        <w:rPr/>
        <w:t>〯䱓桚幙䝩㡵숴彞瞣氶氹桁㑠숴穑ꄴ湏⦣伦ꄱ扁橕믎戺係嗂嗂捨湺뽶ꍅ滂숹迂칓깊</w:t>
      </w:r>
      <w:r>
        <w:rPr/>
        <w:t>ꤪ</w:t>
      </w:r>
      <w:r>
        <w:rPr/>
        <w:t>䉶뭒㪬睱泍敁㭓桁槍뽥슮⽲⍁瑉瀥潋㑈</w:t>
      </w:r>
      <w:r>
        <w:rPr/>
        <w:t>ꤹ</w:t>
      </w:r>
      <w:r>
        <w:rPr/>
        <w:t>㎿㕞⯃ꥵ뭪쵨뼲瑹</w:t>
      </w:r>
      <w:r>
        <w:rPr/>
        <w:t>ꔸ</w:t>
      </w:r>
      <w:r>
        <w:rPr/>
        <w:t>㚩쉠싂塕</w:t>
      </w:r>
      <w:r>
        <w:rPr/>
        <w:t>⡙</w:t>
      </w:r>
      <w:r>
        <w:rPr/>
        <w:t>廂</w:t>
      </w:r>
      <w:r>
        <w:rPr/>
        <w:t>Ⱚ</w:t>
      </w:r>
      <w:r>
        <w:rPr/>
        <w:t>椳灎䅙⛃湍䰪䘱</w:t>
      </w:r>
      <w:r>
        <w:rPr/>
        <w:t>ⰵ</w:t>
      </w:r>
      <w:r>
        <w:rPr/>
        <w:t>濂ꏂ扗䒮</w:t>
      </w:r>
      <w:r>
        <w:rPr/>
        <w:t>ꕴ</w:t>
      </w:r>
      <w:r>
        <w:rPr/>
        <w:t>牎煱䉌䡳㍨걤卅晧猬</w:t>
      </w:r>
      <w:r>
        <w:rPr/>
        <w:t>ꤥ</w:t>
      </w:r>
      <w:r>
        <w:rPr/>
        <w:t>㭙櫂</w:t>
      </w:r>
      <w:r>
        <w:rPr/>
        <w:t>ⵞ</w:t>
      </w:r>
      <w:r>
        <w:rPr/>
        <w:t>嘻弪⌶</w:t>
      </w:r>
      <w:r>
        <w:rPr/>
        <w:t>ⱓ</w:t>
      </w:r>
      <w:r>
        <w:rPr/>
        <w:t>쉳⪮깦슩뽪地庩⥙싂䩮稪䐸硘ꅾ䥑㍅湉碱숲쵕㤵⧂煢婅京㝵⩮⬪潡轗祃䚡</w:t>
      </w:r>
      <w:r>
        <w:rPr/>
        <w:t>꤭</w:t>
      </w:r>
      <w:r>
        <w:rPr/>
        <w:t>呱㭈頸懂䭃ꆿ䁠䀪皘揂盍⩦匰숦䑭쉘㠤䳂坉ガ숨䜺⩖瀵㝁</w:t>
      </w:r>
      <w:r>
        <w:rPr/>
        <w:t>ꦵ</w:t>
      </w:r>
      <w:r>
        <w:rPr/>
        <w:t>丮焷⹉⭓瑫纱긺䤦㉫숣㭟⵨楋沣捯ꌪ歠厵椰</w:t>
      </w:r>
      <w:r>
        <w:rPr/>
        <w:t>ⱡ</w:t>
      </w:r>
      <w:r>
        <w:rPr/>
        <w:t>䈬㬲⫂恧</w:t>
      </w:r>
      <w:r>
        <w:rPr/>
        <w:t>ꕀ</w:t>
      </w:r>
      <w:r>
        <w:rPr/>
        <w:t>測庿䕴棂⹤ꄺ剸䠪椶硃⪿嫃⪩쉹渣瀩繁剴⍩渺뗎⨥뭔䅸攤坁⻎娱〸쵰</w:t>
      </w:r>
      <w:r>
        <w:rPr/>
        <w:t>Ⳏ</w:t>
      </w:r>
      <w:r>
        <w:rPr/>
        <w:t>朴攽䨰塰䝋䁈⸩撬㢩쉂㕳轊湐䒘睔뼪儶㕁柃╦쉙煋㖩☲壂偱쉡㉢컂츦</w:t>
      </w:r>
      <w:r>
        <w:rPr/>
        <w:t>ꕩ</w:t>
      </w:r>
      <w:r>
        <w:rPr/>
        <w:t>橋庩┦牃䭊㑎噃䈱䳂煇穞畍㫍䱕瘳㬵参╮쉲쉓칗橬뼪熣哂쉆췎싂師砷汮㩵前机畗습斏桡顬ꍕ䥖顅幖占㡴ꌦ㉘戱瑣焪쉾ꇂ䙈兺戽湖婨䝹썆猰扪杕噥䋂ꍧ杤癃獸䌩㵢깹剹潞磂䎘▥垘搵䨯公奃⼷칰㞣㤊歾䱅┫⥏㠲㣂卬쉌兆뼺㴺怱♭礯䴯澏꥾輶䱅</w:t>
      </w:r>
      <w:r>
        <w:rPr/>
        <w:t>ꕵ</w:t>
      </w:r>
      <w:r>
        <w:rPr/>
        <w:t>뽣䂩楺슡⬦ꏂ㙨䑣⬸⾡䥥猣楫⩶⥹幀洱佌澻㘪䱾췂䬪摁梿䄫뼪繏</w:t>
      </w:r>
      <w:r>
        <w:rPr/>
        <w:t>ꕨ</w:t>
      </w:r>
      <w:r>
        <w:rPr/>
        <w:t>뭬ㆻ幭⵱䯍睅䌶⹖輪</w:t>
      </w:r>
      <w:r>
        <w:rPr/>
        <w:t>⡁</w:t>
      </w:r>
      <w:r>
        <w:rPr/>
        <w:t>쉉迂䣂穫礻橴欫쉠쉶獍侱컂轶癮⽤盂깤癹機뇎幆숤싂坉杍컂쉡⑫㭐㎘쉋䘭숥⭡㝌恍涘匲獑겘䕆䦩㴽栣</w:t>
      </w:r>
      <w:r>
        <w:rPr/>
        <w:t>ꥋ</w:t>
      </w:r>
      <w:r>
        <w:rPr/>
        <w:t>䤭穱걊僂䳂车䠭䠳ꄴ䅮쉵ꅂ뭞搳⬰內抵숽⩾㝶烂䩰䵆睡㩸咬㈪䊱慈奟걸榡焴灃桷㎮䝨숥䰷䤹伦뿂⩯쉅㒏獺㝔䥍꧎떮⯂摐㉺⽹廂뭠繷♍䍤繟싍湺恦⹴榮晴䂱쉫嘪捚㩳獇穇挴梘㩪䵎㤪佄䍣噬䭪䒥㌪侥ꥥ㙬顁</w:t>
      </w:r>
      <w:r>
        <w:rPr/>
        <w:t>ⱳ</w:t>
      </w:r>
      <w:r>
        <w:rPr/>
        <w:t>뇂䍖參</w:t>
      </w:r>
      <w:r>
        <w:rPr/>
        <w:t>⢡</w:t>
      </w:r>
      <w:r>
        <w:rPr/>
        <w:t>㗍䋃뾩䱇쵡䥭㝹ꍯ䅞颵濂慹槂托</w:t>
      </w:r>
      <w:r>
        <w:rPr/>
        <w:t>Ⳏ</w:t>
      </w:r>
      <w:r>
        <w:rPr/>
        <w:t>䘵凃殘⪘彐깖쉉䁂䡚㴨嘪㐪갭捏㘦こ剈焮䑔칟冬뽩煆偩轆癟牭㐩疩ꥸ땤刪湐㍫獋倭癫硯䰪⥢坶縻♺㭥枏咱</w:t>
      </w:r>
      <w:r>
        <w:rPr/>
        <w:t>⡠</w:t>
      </w:r>
      <w:r>
        <w:rPr/>
        <w:t>憥咮䀦䥤뭾倨獗숷㙡쉑㬳乆㡒彨顃䨪䅫灠⩗㭁숷촶䌷쉀䬬⨳怰䥭␣ꄮ</w:t>
      </w:r>
      <w:r>
        <w:rPr/>
        <w:t>ⲻ</w:t>
      </w:r>
      <w:r>
        <w:rPr/>
        <w:t>晁〲毂</w:t>
      </w:r>
      <w:r>
        <w:rPr/>
        <w:t>⣂</w:t>
      </w:r>
      <w:r>
        <w:rPr/>
        <w:t>愳숵县䱲婶祱쉌숭⯂樵⾿徘䬷浯呀垿瑹偔兵㗂䅖劣䚮伹䌷⸱吳䡆漸眫抩ꌨ頱쉰㜻具徵痃䭚␨䴤䷂䡥剚繑녕</w:t>
      </w:r>
      <w:r>
        <w:rPr/>
        <w:t>ꦥ▏</w:t>
      </w:r>
      <w:r>
        <w:rPr/>
        <w:t>瓂佯썡敺ꍌ頽゘曂确杨쉭倭䘺硈琹</w:t>
      </w:r>
      <w:r>
        <w:rPr/>
        <w:t>⣂</w:t>
      </w:r>
      <w:r>
        <w:rPr/>
        <w:t>뽈쉚㑞</w:t>
      </w:r>
      <w:r>
        <w:rPr/>
        <w:t>ⰷ</w:t>
      </w:r>
      <w:r>
        <w:rPr/>
        <w:t>쉚璏扆䠺⩧擂쉊轟嘹拂截⥂䩍ひ㉒坥砬깖</w:t>
      </w:r>
      <w:r>
        <w:rPr/>
        <w:t>ꥆ⥸</w:t>
      </w:r>
      <w:r>
        <w:rPr/>
        <w:t>煊䄴숨㋂村㐰绂⩵䉷噊澿挨걨뿂炿㉎迂刪涵⩣</w:t>
      </w:r>
      <w:r>
        <w:rPr/>
        <w:t>ꕳ</w:t>
      </w:r>
      <w:r>
        <w:rPr/>
        <w:t>塙㩸堶썢⾣绂녡긯坫䖣啠㡈捥⨬猪⍦桕싂㥇䴹䏂㑂칗㉥</w:t>
      </w:r>
      <w:r>
        <w:rPr/>
        <w:t>ⵦ☰</w:t>
      </w:r>
      <w:r>
        <w:rPr/>
        <w:t>冣䕀땉䡥䑸㵯썢</w:t>
      </w:r>
      <w:r>
        <w:rPr/>
        <w:t>Ⳃ</w:t>
      </w:r>
      <w:r>
        <w:rPr/>
        <w:t>埂㙯㙵乹猱䦘折䥳쉅桏輮䊻咻╢亮橏쉄杍㉨丷彤䩪숶橘쉉㡥⨯徥畺䷎⽲뭔㨶녈ꍇ⩇祎ꅁ噐㥞余婔⭞</w:t>
      </w:r>
      <w:r>
        <w:rPr/>
        <w:t>⠤Ⓜ</w:t>
      </w:r>
      <w:r>
        <w:rPr/>
        <w:t>頥塷睲䄽栩浸숺숷垘坍땁䫍瞘걱帬ꅲ毂甦⥑캻䏍쉌</w:t>
      </w:r>
      <w:r>
        <w:rPr/>
        <w:t>ꕱ</w:t>
      </w:r>
      <w:r>
        <w:rPr/>
        <w:t>値㨽ㆩ쉃唪捲㴊汧瑇</w:t>
      </w:r>
      <w:r>
        <w:rPr/>
        <w:t>ꤶ</w:t>
      </w:r>
      <w:r>
        <w:rPr/>
        <w:t>숪嚥歞幎匨塔乑恔싂슥뾩☹⸨捉䡨䛂䓂硵䡸땋栻㍫쵣杲싂䬻䳂꥙ㅩ딮숴넵ノ匦䵗䙴䩉癃撘㕵婢㵤딻竂숽癫噣漨庻丣页곂</w:t>
      </w:r>
      <w:r>
        <w:rPr/>
        <w:t>Ɱ</w:t>
      </w:r>
      <w:r>
        <w:rPr/>
        <w:t>슩⩇湰ꥮ㐯컃扙係</w:t>
      </w:r>
      <w:r>
        <w:rPr/>
        <w:t>ꦱ</w:t>
      </w:r>
      <w:r>
        <w:rPr/>
        <w:t>兰</w:t>
      </w:r>
      <w:r>
        <w:rPr/>
        <w:t>ꤨ</w:t>
      </w:r>
      <w:r>
        <w:rPr/>
        <w:t>侬牤쉋㙈丹扡뭗䵓숶⍔塃║㫂卒潞쉤澣뮿泂ꅭ秂뭂䤹ꅍ廂礷⪬栬影꺩땃쉖⫂䈦櫍䕯䭙쉸췍㍁숮뭪慁䔺</w:t>
      </w:r>
      <w:r>
        <w:rPr/>
        <w:t>ⲿ</w:t>
      </w:r>
      <w:r>
        <w:rPr/>
        <w:t>숷㉯쉆偢彪攦晦塄</w:t>
      </w:r>
      <w:r>
        <w:rPr/>
        <w:t>ꥒ</w:t>
      </w:r>
      <w:r>
        <w:rPr/>
        <w:t>栴呺猵䠷囂슏쉅㯃⭘湮硈䐬朴䑶繪䵧㠥䋂싎䯂숪廃싍⥴쉬╰墏⽕丳㡱橓䥌癓潣╖걸㑘쉠⭂</w:t>
      </w:r>
      <w:r>
        <w:rPr/>
        <w:t>ꥒ</w:t>
      </w:r>
      <w:r>
        <w:rPr/>
        <w:t>썪繯⭐攮䅍灸⥀</w:t>
      </w:r>
      <w:r>
        <w:rPr/>
        <w:t>ⱅ</w:t>
      </w:r>
      <w:r>
        <w:rPr/>
        <w:t>灟嚿쉟╖㤸䳍㐮㙺䬦䟍쉡瘻熩勂쉮촸䉱䙠슻弶⫍栩㏃꥔숶顯䜱⸫⍦䱂潞瑂皥ㅾ濂</w:t>
      </w:r>
      <w:r>
        <w:rPr/>
        <w:t>Ⱜ</w:t>
      </w:r>
      <w:r>
        <w:rPr/>
        <w:t>晟뇂〉儯剑頣坸쉈飂⼺䐯湷⚱摖숹绍坷奤繌걥䐲橁♾놬瞱幫咏灍繎倶깇澿뇂璻䙌牆⩾㠬城瘯</w:t>
      </w:r>
      <w:r>
        <w:rPr/>
        <w:t>ⰸ</w:t>
      </w:r>
      <w:r>
        <w:rPr/>
        <w:t>ꍾ媱⧂塧䗂숯쎩枱㙤歒䔨其쉘癋⩁灎㜶녭仂浖嘳䩅숻嘫捴瓍㜸佭</w:t>
      </w:r>
      <w:r>
        <w:rPr/>
        <w:t>⡶</w:t>
      </w:r>
      <w:r>
        <w:rPr/>
        <w:t>佄瑈ㆩ场歧繅漤ず㐵쉯橋慆嘪뽩杠</w:t>
      </w:r>
      <w:r>
        <w:rPr/>
        <w:t>⡟</w:t>
      </w:r>
      <w:r>
        <w:rPr/>
        <w:t>쉗⬩⑲ꇂ扲买幞⴬믃助橷玮碱쉗塅搮歚䭑⫍녫쉮⫂斵噊뭤ㅢ</w:t>
      </w:r>
      <w:r>
        <w:rPr/>
        <w:t>꧂</w:t>
      </w:r>
      <w:r>
        <w:rPr/>
        <w:t>摫圵쉳싂歯唰ꏂꍕ爬佉╚䨪ㄶ깥湰〪䇎숺偤瀽姃㵱獓⩸</w:t>
      </w:r>
      <w:r>
        <w:rPr/>
        <w:t>ꥆ</w:t>
      </w:r>
      <w:r>
        <w:rPr/>
        <w:t>彘</w:t>
      </w:r>
      <w:r>
        <w:rPr/>
        <w:t>Ɽ</w:t>
      </w:r>
      <w:r>
        <w:rPr/>
        <w:t>悏溬䀳㐲</w:t>
      </w:r>
      <w:r>
        <w:rPr/>
        <w:t>ꕾ</w:t>
      </w:r>
      <w:r>
        <w:rPr/>
        <w:t>轪捳汍⺥乴숫층깟旂煭슻ꎏ捡㝌池慬⸨扃暥숲礸㚻浪뽦䩴㕲싂㷍唩걎떵䓂⥰䩊뭐佪凃▬</w:t>
      </w:r>
      <w:r>
        <w:rPr/>
        <w:t>ꕇ⍎☰</w:t>
      </w:r>
      <w:r>
        <w:rPr/>
        <w:t>쵐卷</w:t>
      </w:r>
      <w:r>
        <w:rPr/>
        <w:t>ⶩ</w:t>
      </w:r>
      <w:r>
        <w:rPr/>
        <w:t>漹璿䁇槂參ꇂ喻쵈睗獕塢浔滂␨忂䑤㵒쉧田碮䩉氦⭅쉪扉䙢</w:t>
      </w:r>
      <w:r>
        <w:rPr/>
        <w:t>⡯ⰽ</w:t>
      </w:r>
      <w:r>
        <w:rPr/>
        <w:t>꧂</w:t>
      </w:r>
      <w:r>
        <w:rPr/>
        <w:t>扅婴</w:t>
      </w:r>
      <w:r>
        <w:rPr/>
        <w:t>ꦏ</w:t>
      </w:r>
      <w:r>
        <w:rPr/>
        <w:t>楲彇쉌㛂걉㭂痂䍪珂걔䘷匶曂껂掩䥸⛂㨻♹婪</w:t>
      </w:r>
      <w:r>
        <w:rPr/>
        <w:t>⠮</w:t>
      </w:r>
      <w:r>
        <w:rPr/>
        <w:t>妿昬睡縰숥哂㙵뭖䍭〣剳牔咵帹⽅⑯⨲淂䫂</w:t>
      </w:r>
      <w:r>
        <w:rPr/>
        <w:t>ꦻ</w:t>
      </w:r>
      <w:r>
        <w:rPr/>
        <w:t>쉶㝮썢㝦〪썢䉔硭</w:t>
      </w:r>
      <w:r>
        <w:rPr/>
        <w:t>ⱊ</w:t>
      </w:r>
      <w:r>
        <w:rPr/>
        <w:t>婥뭨쉂唯쵑伴䓂뭅㑗扌凂쉒䩵㥘⽩乍▩嘽</w:t>
      </w:r>
      <w:r>
        <w:rPr/>
        <w:t>ⵥ</w:t>
      </w:r>
      <w:r>
        <w:rPr/>
        <w:t>걩欲㮱䯂捤坮稵</w:t>
      </w:r>
      <w:r>
        <w:rPr/>
        <w:t>ꤴ</w:t>
      </w:r>
      <w:r>
        <w:rPr/>
        <w:t>帶싂涥坵䕀⑮㏎㑭挊欪ㄴ椭伶浊橯㡲䠩輬㯂뭤捉ㆬ縮幍殬住樳쉶旂⴨숳걏⸮獺恣亩畑㊩㯂䛎쉠䍯拃咡摃䠳쉟</w:t>
      </w:r>
      <w:r>
        <w:rPr/>
        <w:t>ꕙ</w:t>
      </w:r>
      <w:r>
        <w:rPr/>
        <w:t>칧䩎䵒墘噌恓싎恫</w:t>
      </w:r>
      <w:r>
        <w:rPr/>
        <w:t>ⱡ</w:t>
      </w:r>
      <w:r>
        <w:rPr/>
        <w:t>晈柂㩟澱촭싂严址䉓甽걐㘦硖旎䅧惂䥢걔⚻㍃獰捡悩䣂瘪숺旂泂㕕硌ꅗ㣂쉸昬꥚卉佧彀䈦㑴縥浬문杁슬⽕匦숽䐪朷彨嗂焨涩㫂묽깣⥊恈坦煣뼨氽䁍⺮歁</w:t>
      </w:r>
      <w:r>
        <w:rPr/>
        <w:t>Ⱔ</w:t>
      </w:r>
      <w:r>
        <w:rPr/>
        <w:t>䳂놱晐棂딦쉨⍘츳䶣념땔깪╎慡숩ㅯ堳榩⥔丬嘺扃㩋⻂㋂乨</w:t>
      </w:r>
      <w:r>
        <w:rPr/>
        <w:t>ⶻ</w:t>
      </w:r>
      <w:r>
        <w:rPr/>
        <w:t>⡨⦩</w:t>
      </w:r>
      <w:r>
        <w:rPr/>
        <w:t>䲩唸䣂䑂⿂䙸桡〸⭩恲爵塓뼤敤㏂ꥧ怤♊〱悮</w:t>
      </w:r>
      <w:r>
        <w:rPr/>
        <w:t>Ⳃ</w:t>
      </w:r>
      <w:r>
        <w:rPr/>
        <w:t>矂慴䈱␤쵆䩓獭⬴뽹憘頣䣍</w:t>
      </w:r>
      <w:r>
        <w:rPr/>
        <w:t>ꕵ</w:t>
      </w:r>
      <w:r>
        <w:rPr/>
        <w:t>奣礴쉠Ⓝ䅳䠲</w:t>
      </w:r>
      <w:r>
        <w:rPr/>
        <w:t>⠴⹅</w:t>
      </w:r>
      <w:r>
        <w:rPr/>
        <w:t>礮睸幚䡲穈囂汤儲♉녃䠷⭈䘳栵别䬹㕯ひ⽁顰䀳啪䩷伬楙䇂暩䔴砺䤰䑠㬮⺬◎纏ꌷ睘⬻爥싂睇澣形곂剳㤯갤䴸쉕뭅ꌥ伱䍺⌹慭싃癀㚵娯㦣䅞䭱䍲圤䵾顢숦㉲僂幩啳슿摠特迂쎱</w:t>
      </w:r>
      <w:r>
        <w:rPr/>
        <w:t>ⵕ</w:t>
      </w:r>
      <w:r>
        <w:rPr/>
        <w:t>⻎畤ꥹ圹獈숤傻싂ㆩ㠶숪ꍸ⯂숩が䅔⍫椹〷쏂䤪</w:t>
      </w:r>
      <w:r>
        <w:rPr/>
        <w:t>⠮</w:t>
      </w:r>
      <w:r>
        <w:rPr/>
        <w:t>㎻塰㭹噙쉌㘣䤷啓㦿〤숣숰晩顺栵䩎⥧潉゘畃啀汍㕮䟂娱⑂啒忍佘䱓쉬浍囂⻎떘╧佾㑫乖啒㋂딻䡊坰⛂뿎㠺╪⸭녆긻칆哃灘뭓稺䩺ꥫ䙔䡾㒩㖱숦剫</w:t>
      </w:r>
      <w:r>
        <w:rPr/>
        <w:t>ꤱ♭</w:t>
      </w:r>
      <w:r>
        <w:rPr/>
        <w:t>䉕쉹祪彦池┸す禬璡喡圻䅘⹞㉧⽶ㅈ横⑀坃⩾䕁ꅸ</w:t>
      </w:r>
      <w:r>
        <w:rPr/>
        <w:t>ꦩ</w:t>
      </w:r>
      <w:r>
        <w:rPr/>
        <w:t>憬땇窩♧潓䟂㖿燂坐숬癍쉕䥪쵬猩슘</w:t>
      </w:r>
      <w:r>
        <w:rPr/>
        <w:t>ꕰ</w:t>
      </w:r>
      <w:r>
        <w:rPr/>
        <w:t>썑牱㙱⌷䢮幣挻坞쉏䁀畐㠩橩殱쵫녈榻</w:t>
      </w:r>
      <w:r>
        <w:rPr/>
        <w:t>ꖡ</w:t>
      </w:r>
      <w:r>
        <w:rPr/>
        <w:t>拂穓䕀颻숹幤⍖㐦㡡깟녃嘨啂憻⼤祇媣奢㘬쉾</w:t>
      </w:r>
      <w:r>
        <w:rPr/>
        <w:t>ꦥ</w:t>
      </w:r>
      <w:r>
        <w:rPr/>
        <w:t>栵㙧卍숭ꍍ</w:t>
      </w:r>
      <w:r>
        <w:rPr/>
        <w:t>Ⱙ</w:t>
      </w:r>
      <w:r>
        <w:rPr/>
        <w:t>슱슏癯넪㙅䅴䑶顱쉅㥤썾䄤ㅕ甴䭺⧂硍頽と癷彚쉟걊㐻</w:t>
      </w:r>
      <w:r>
        <w:rPr/>
        <w:t>꧍</w:t>
      </w:r>
      <w:r>
        <w:rPr/>
        <w:t>䣂吸䉓瑠疩깮殡㜱瀺⺱卵숸㕬䁺榡垵䂻쉉뽣敘㭩䝪洪穞勂㮵盃䡎捳楁吭繦⩙牕僂⹊⸹䬩䭭轶쉶㝲痎䱺㎻婟擃乊塤眹嘊㘨攫㏂晌湏⩤汵</w:t>
      </w:r>
      <w:r>
        <w:rPr/>
        <w:t>ꕪ</w:t>
      </w:r>
      <w:r>
        <w:rPr/>
        <w:t>炏ꅚ㡨匥⩐컂ꍂ嘽祲ㅌ圳</w:t>
      </w:r>
      <w:r>
        <w:rPr/>
        <w:t>ꕓ⍀</w:t>
      </w:r>
      <w:r>
        <w:rPr/>
        <w:t>媘癶埂〉牕묫☥䛂庩獘䴰揃숰殱쌸⩐</w:t>
      </w:r>
      <w:r>
        <w:rPr/>
        <w:t>ⷂ</w:t>
      </w:r>
      <w:r>
        <w:rPr/>
        <w:t>頪滂汀噋兇</w:t>
      </w:r>
      <w:r>
        <w:rPr/>
        <w:t>ꕨ</w:t>
      </w:r>
      <w:r>
        <w:rPr/>
        <w:t>䡳㙷䩑慌桨堻呶协ꍷ顪䥅浐哎쉡췂灗䍟䥑䡄単埂㝆ㅏ扁촹塮䩷쵭⿎坂숪槂碮稱慕侩歞</w:t>
      </w:r>
      <w:r>
        <w:rPr/>
        <w:t>꧂</w:t>
      </w:r>
      <w:r>
        <w:rPr/>
        <w:t>颡祅斘㈨参御</w:t>
      </w:r>
      <w:r>
        <w:rPr/>
        <w:t>ꤩ⨳</w:t>
      </w:r>
      <w:r>
        <w:rPr/>
        <w:t>稴</w:t>
      </w:r>
      <w:r>
        <w:rPr/>
        <w:t>Ⱖ</w:t>
      </w:r>
      <w:r>
        <w:rPr/>
        <w:t>䑮⫂컂䝉檏帩懂䲵䡁溏娥쉴갮低숬㐹뾥</w:t>
      </w:r>
      <w:r>
        <w:rPr/>
        <w:t>⡑</w:t>
      </w:r>
      <w:r>
        <w:rPr/>
        <w:t>眸殩♴縦唪</w:t>
      </w:r>
      <w:r>
        <w:rPr/>
        <w:t>⡄</w:t>
      </w:r>
      <w:r>
        <w:rPr/>
        <w:t>楬畚㙭䳃䤹恇椺</w:t>
      </w:r>
      <w:r>
        <w:rPr/>
        <w:t>⢻</w:t>
      </w:r>
      <w:r>
        <w:rPr/>
        <w:t>睔Ⓨ昭墮䅔싂뼹㍗䟂䝄慫䬹숰</w:t>
      </w:r>
      <w:r>
        <w:rPr/>
        <w:t>Ɽ</w:t>
      </w:r>
      <w:r>
        <w:rPr/>
        <w:t>㜱奂砻䍷㫂升⭫呲輨扔㥴䊡㊣湨⥭㗂电䥙떥婇⤤䄽䝞涩弬顐〸⌬縪㬲쉏촩琦剱쉭싂欪怶啣敵珂숻硹䘳䑮긭珂쉬砵偞⎘㝏䉞杵渱ꅎ⺻澬Ⓨ砱晎晔畒祵彣䍓싂歐你摒㋂㈮潦⩔쉲䑉㵘</w:t>
      </w:r>
      <w:r>
        <w:rPr/>
        <w:t>Ⱚ</w:t>
      </w:r>
      <w:r>
        <w:rPr/>
        <w:t>瀺䉪㦩䩁帮</w:t>
      </w:r>
      <w:r>
        <w:rPr/>
        <w:t>꤬</w:t>
      </w:r>
      <w:r>
        <w:rPr/>
        <w:t>ꌭ䌪懂쉴㵥쉌扡⿂〽桰뿎呴</w:t>
      </w:r>
      <w:r>
        <w:rPr/>
        <w:t>ꤶ</w:t>
      </w:r>
      <w:r>
        <w:rPr/>
        <w:t>彚</w:t>
      </w:r>
      <w:r>
        <w:rPr/>
        <w:t>ⵀ</w:t>
      </w:r>
      <w:r>
        <w:rPr/>
        <w:t>䄦轷爷婷䣂楌ꄽ䛂愸뽯⥗嚩䑩⸽㑠⥾㶣戵㍣總咩녚䁲땖搴㜤轄㍴佡㭴瑇瓂婌潠㙖捁㍋숥䁍䕶䍋쉨㭄㵤䰮㢻쉨쉱㉠繫忂牡쉨橗顋㵄쉭䢩뭑䰽</w:t>
      </w:r>
      <w:r>
        <w:rPr/>
        <w:t>ⴸ</w:t>
      </w:r>
      <w:r>
        <w:rPr/>
        <w:t>껂頯숮숮묲璱䧂䒡婆摹幦숤</w:t>
      </w:r>
      <w:r>
        <w:rPr/>
        <w:t>⣂</w:t>
      </w:r>
      <w:r>
        <w:rPr/>
        <w:t>겥ꥧ䵍</w:t>
      </w:r>
      <w:r>
        <w:rPr/>
        <w:t>ꦬ</w:t>
      </w:r>
      <w:r>
        <w:rPr/>
        <w:t>땒步题</w:t>
      </w:r>
      <w:r>
        <w:rPr/>
        <w:t>ⷂ</w:t>
      </w:r>
      <w:r>
        <w:rPr/>
        <w:t>ⱋ</w:t>
      </w:r>
      <w:r>
        <w:rPr/>
        <w:t>숪懂⨫칱췍걘촸採忂䠽쉅票▵别歓煍湦䪩慆쉊⾣婃쉧穌溣枩</w:t>
      </w:r>
      <w:r>
        <w:rPr/>
        <w:t>ꥍ</w:t>
      </w:r>
      <w:r>
        <w:rPr/>
        <w:t>ㅶ㧂兗䍅犱救㐸䕱묨券狂䉪⭡</w:t>
      </w:r>
      <w:r>
        <w:rPr/>
        <w:t>ꦏ</w:t>
      </w:r>
      <w:r>
        <w:rPr/>
        <w:t>桱믂</w:t>
      </w:r>
      <w:r>
        <w:rPr/>
        <w:t>ꖩ</w:t>
      </w:r>
      <w:r>
        <w:rPr/>
        <w:t>橩竍欫Ⓜ䥁䱣䞡濂汘潕䌺슿昪皡땕슿칇杨㢥瑹乊</w:t>
      </w:r>
      <w:r>
        <w:rPr/>
        <w:t>ⷂ⭙</w:t>
      </w:r>
      <w:r>
        <w:rPr/>
        <w:t>橴쵪䏂⫂㥺껂䅫⍕쵸棃뗂╾顂夯欵ꥰ⦥䉋䁐殻쉯䮱䉂縫わ㝲潧愩㩪㕅係숴亮䥶稷湠⍣婓뇂呌渻嘰</w:t>
      </w:r>
      <w:r>
        <w:rPr/>
        <w:t>ꤵ♈☯</w:t>
      </w:r>
      <w:r>
        <w:rPr/>
        <w:t>䵳盃榻慠潃烂兗㮥뭐乂坶䡗</w:t>
      </w:r>
      <w:r>
        <w:rPr/>
        <w:t>ꕧ</w:t>
      </w:r>
      <w:r>
        <w:rPr/>
        <w:t>㵸쏎塴し䷍䏂⭈䶘껂싂⫂辩㴨唵ꥡ⭟</w:t>
      </w:r>
      <w:r>
        <w:rPr/>
        <w:t>ꗂ</w:t>
      </w:r>
      <w:r>
        <w:rPr/>
        <w:t>汙怦灠ꌴ坯硅洫斡欮</w:t>
      </w:r>
      <w:r>
        <w:rPr/>
        <w:t>Ɫ⧂</w:t>
      </w:r>
      <w:r>
        <w:rPr/>
        <w:t>䁨뭔欯礪싂썑參辏坡張畹㉁璡䵩怬轏塣摶①畁砺估뭅磂卂⸪⑗숹쉪潇㘥漨憘䀵ꌱ䱥烂㥄㔊繲ㅮ슥慁硧깊㋂助䁉剸䍘彘堨㜺捙䃂숴⥞究깶掻ꍫ剡뽔怤겵㯂쉾扅㪘┫䎿䕪㦬숫⫂⤥싂占ㅈ걬杁䅣う㚱庻</w:t>
      </w:r>
      <w:r>
        <w:rPr/>
        <w:t>ꥋ</w:t>
      </w:r>
      <w:r>
        <w:rPr/>
        <w:t>漨⽁橄슬撬䤶䅴漰깏싂쉦⨶싂眦쉮딪桬汌⩫숲</w:t>
      </w:r>
      <w:r>
        <w:rPr/>
        <w:t>ꔥⵄ</w:t>
      </w:r>
      <w:r>
        <w:rPr/>
        <w:t>娵扫灀숸칪樻獤祟ㅊ仂쉯唻쉴ꄥ瑆ꎵ戰䈹佷扖佞䉶㔻㝖恉⩳</w:t>
      </w:r>
      <w:r>
        <w:rPr/>
        <w:t>⡢</w:t>
      </w:r>
      <w:r>
        <w:rPr/>
        <w:t>䍦杄㑦燂洪⹲쵉⸥⭆呃썙愫䡒ꅡ呟촨ぅ㓂</w:t>
      </w:r>
      <w:r>
        <w:rPr/>
        <w:t>⡋</w:t>
      </w:r>
      <w:r>
        <w:rPr/>
        <w:t>䩎䋂䴨磂圲硳䘲슿媩슡䑄湰牥㮏偒쉋参슩㐬䝶晀䱊㗍䙕</w:t>
      </w:r>
      <w:r>
        <w:rPr/>
        <w:t>⢘</w:t>
      </w:r>
      <w:r>
        <w:rPr/>
        <w:t>倥떩㡸깈㬨⫂攺</w:t>
      </w:r>
      <w:r>
        <w:rPr/>
        <w:t>⡋</w:t>
      </w:r>
      <w:r>
        <w:rPr/>
        <w:t>㯂썯礤壂䋂燂⽡墘猸녲䠺囂쵭⥨㕵灅숲䞩瘷呡氱攮䝵幡灯칊眬㘶庵땀䵠쌭琮示捲熵쵀⮬佂䌩夵䖮瑉슣摤婬ち칋䍑⪩㕩ㅏ숱嘰睌兖ꅁ⴪㯂丰癩摁㮘湖㕧쉮컂⍲琪欹漪氮梏沿싂杤啞獳슬澬숶煥搽睟⼪幕㉲洬獫横䝞䇍瀱な浚⫎摄摊匯</w:t>
      </w:r>
      <w:r>
        <w:rPr/>
        <w:t>⠫</w:t>
      </w:r>
      <w:r>
        <w:rPr/>
        <w:t>渦녺썠⍪쉗顗晐ꥩ塃㭳乤숪响灐㉞怺憩ꌨ䉮칊漤쉏숨祧栻숽偵煘슥歖瑙砮걍녥뾮䑾佡쵆⪩㕭⽐ㅑ噏湐뇂浒䦬⛂䱲ꍓ슿⛎棂湫⌦㉥쵵걑窮桘슡炱쉰⭘㩎慕쉕䤵㈱穃▮㥑轄䁎싂䥶礳떻獴全ꌱ慯卟禘䥥剂꥙硷䐥㌦㍵䇂묬揂捰㍊䵙⥔䵏区偷뿂倫┶湱焵숲갩氪껂䡖䰮⑪⩩⍰䢻</w:t>
      </w:r>
      <w:r>
        <w:rPr/>
        <w:t>ⶻ</w:t>
      </w:r>
      <w:r>
        <w:rPr/>
        <w:t>棂碣</w:t>
      </w:r>
      <w:r>
        <w:rPr/>
        <w:t>Ⱔ</w:t>
      </w:r>
      <w:r>
        <w:rPr/>
        <w:t>煔㢘䅃▩쉎ㅾ㪿瞥䍎쉂ꅫ깣復䔸流</w:t>
      </w:r>
      <w:r>
        <w:rPr/>
        <w:t>Ⱘ</w:t>
      </w:r>
      <w:r>
        <w:rPr/>
        <w:t>槂烂╾쌦쉟뭡氨硾쉀䬺稻䅗嘸숪〰슿廂ㄶ䅄業⩡쉠捈⪩슣걲깶㍤</w:t>
      </w:r>
      <w:r>
        <w:rPr/>
        <w:t>ꤴ</w:t>
      </w:r>
      <w:r>
        <w:rPr/>
        <w:t>쉸䟂棂噕뽳厩䝟䗎ꥲ輤</w:t>
      </w:r>
      <w:r>
        <w:rPr/>
        <w:t>ⴳ</w:t>
      </w:r>
      <w:r>
        <w:rPr/>
        <w:t>溥ꇍ</w:t>
      </w:r>
      <w:r>
        <w:rPr/>
        <w:t>ꕌ</w:t>
      </w:r>
      <w:r>
        <w:rPr/>
        <w:t>姂杭숩슩㝟</w:t>
      </w:r>
      <w:r>
        <w:rPr/>
        <w:t>ꕰ</w:t>
      </w:r>
      <w:r>
        <w:rPr/>
        <w:t>싂嚵뭃䥎ꌴ帣慾䑡츺䃂偐倸渴깞澩쉦渻</w:t>
      </w:r>
      <w:r>
        <w:rPr/>
        <w:t>⡁</w:t>
      </w:r>
      <w:r>
        <w:rPr/>
        <w:t>牓恺湐ꥹ䐪媘䁌뼺䬪⹬뼲䥂쉒㞡䑡䄳㗃⯂獵쉈숦烃摚쉣⚬싂奃彐畂扁秂䉋娯偊쉵㴭夤祲⮬椰㮡㤱㨮⬲걪煕⸪犱㉷噳庘仂歵桠충㠤ㆥ숺㥒桬瀊唳뼰땢⽚辘沣棂硗唪摍椴䔶칭慱厱妩싂䲻滂㑎硏습敚넫墏硙猬梻恵숥嚘갪攫斩숯佟⦩숽㥩䜯⫂ꍟ⹙彤쉳慷氳务帪기쌴䱄㕏뭥媘浐桉䈲숪栤쉡捚碘▬奓땺䕀㥤㎵䫃䱪⽳彮汗⧂煑梏楺伴帴䝙璩洩㥤⽷</w:t>
      </w:r>
      <w:r>
        <w:rPr/>
        <w:t>ꥅ</w:t>
      </w:r>
      <w:r>
        <w:rPr/>
        <w:t>㵥⤶ꇂ㍄嫎ㅏ믂噌牄슩ぬ㭣帽刣弶䱶䍀㑍䥍깯湌</w:t>
      </w:r>
      <w:r>
        <w:rPr/>
        <w:t>ꕇ</w:t>
      </w:r>
      <w:r>
        <w:rPr/>
        <w:t>獷칒姃輸</w:t>
      </w:r>
      <w:r>
        <w:rPr/>
        <w:t>⡂</w:t>
      </w:r>
      <w:r>
        <w:rPr/>
        <w:t>椷⩋㐫攫</w:t>
      </w:r>
      <w:r>
        <w:rPr/>
        <w:t>ꥏ┩⭚</w:t>
      </w:r>
      <w:r>
        <w:rPr/>
        <w:t>쉪樻栤⑋쉁</w:t>
      </w:r>
      <w:r>
        <w:rPr/>
        <w:t>ꕷ</w:t>
      </w:r>
      <w:r>
        <w:rPr/>
        <w:t>쉰慥滂噱</w:t>
      </w:r>
      <w:r>
        <w:rPr/>
        <w:t>ⵀ</w:t>
      </w:r>
      <w:r>
        <w:rPr/>
        <w:t>污捲渨䩐潧乪ꌳ㝘䝷䳃</w:t>
      </w:r>
      <w:r>
        <w:rPr/>
        <w:t>ꤱ</w:t>
      </w:r>
      <w:r>
        <w:rPr/>
        <w:t>䉘畴瀦캘拂딶䠰ㅺ⩎뿍㬴繎┭갭䱇丨숶圲⤭樫䨤㑭썡愥䕺促숹伻䥋㑧乩㙔쉶䍳汇㝓䕃顥瀪敋参□塣犡弪</w:t>
      </w:r>
      <w:r>
        <w:rPr/>
        <w:t>ⶬ⦏</w:t>
      </w:r>
      <w:r>
        <w:rPr/>
        <w:t>㛂걸⛂䕦噹숬彴䥬澱ㅱ぀劻䌪◂漭䕁㡲㚩嘰埂礮眱㑐獎</w:t>
      </w:r>
      <w:r>
        <w:rPr/>
        <w:t>⠵</w:t>
      </w:r>
      <w:r>
        <w:rPr/>
        <w:t>䕷㐪噦㎩媩䩶땁䜣♎獑卾玱⧍杙땒姎摩</w:t>
      </w:r>
      <w:r>
        <w:rPr/>
        <w:t>⠪</w:t>
      </w:r>
      <w:r>
        <w:rPr/>
        <w:t>癳㭉䟂뭨疻䘬着暥䂩숵媏偃쉷䵠</w:t>
      </w:r>
      <w:r>
        <w:rPr/>
        <w:t>Ⱪ</w:t>
      </w:r>
      <w:r>
        <w:rPr/>
        <w:t>썮轟硦넽曂⸽⨪捙㡚婡쉕枩幆쉤潋淂姂䩁顕呟杘㇂㌰췂쵣䡭乮挥亿뮵䶣䁯彐숥灺估汗⥶⍀烂稦周㓂帽쉐뽟恂瘦⨥唤竂杺摀灘⑈</w:t>
      </w:r>
      <w:r>
        <w:rPr/>
        <w:t>ⲡ</w:t>
      </w:r>
      <w:r>
        <w:rPr/>
        <w:t>扄纬</w:t>
      </w:r>
      <w:r>
        <w:rPr/>
        <w:t>ꕓ</w:t>
      </w:r>
      <w:r>
        <w:rPr/>
        <w:t>䣂昺䯃汈⽦䦥瀨䥡堺偘燂♬갷㋃剅㝒</w:t>
      </w:r>
      <w:r>
        <w:rPr/>
        <w:t>ⱺ</w:t>
      </w:r>
      <w:r>
        <w:rPr/>
        <w:t>쉚쉪㐮ꅗ轡⮩⥳煄⻂䅑塢灖全扷乨溿ꅹ妻⍇⤲㑓⩒潯嘶彋╣䈪牄捀⴮⭃쉋年砰烍批뭊榥䡏亿睁冘䟍男伭쉃㫂슿瀵겥⾩何员쌸싎⍩摮䅮癅뽑昽婟帤泃女㴪䶡</w:t>
      </w:r>
      <w:r>
        <w:rPr/>
        <w:t>ꦮ</w:t>
      </w:r>
      <w:r>
        <w:rPr/>
        <w:t>殻㙹弦堬䵚仂傘䥐剤江⵳쉺睳쉮瑳츽뾻㈸</w:t>
      </w:r>
      <w:r>
        <w:rPr/>
        <w:t>ꤥ</w:t>
      </w:r>
      <w:r>
        <w:rPr/>
        <w:t>䍑녫</w:t>
      </w:r>
      <w:r>
        <w:rPr/>
        <w:t>ꕚ</w:t>
      </w:r>
      <w:r>
        <w:rPr/>
        <w:t>ꥷ媣</w:t>
      </w:r>
      <w:r>
        <w:rPr/>
        <w:t>⡭</w:t>
      </w:r>
      <w:r>
        <w:rPr/>
        <w:t>忎傣序灙⹏楐煱쏂弲汵氪䂥䝰䩷䝴囂</w:t>
      </w:r>
      <w:r>
        <w:rPr/>
        <w:t>꥟ꤽ</w:t>
      </w:r>
      <w:r>
        <w:rPr/>
        <w:t>煪汧녫</w:t>
      </w:r>
      <w:r>
        <w:rPr/>
        <w:t>Ⱞ</w:t>
      </w:r>
      <w:r>
        <w:rPr/>
        <w:t>椷䡶㵅싂걩䊏⍢玥え恹愳櫂奱橘轃</w:t>
      </w:r>
      <w:r>
        <w:rPr/>
        <w:t>ⱦ</w:t>
      </w:r>
      <w:r>
        <w:rPr/>
        <w:t>ㅲ朲歧助숶橓싂槎⯂拂㏂䤷瘨㉚╩쉰ㅫ埍㵂迂疿숷䁐煩煏慖昪娪愹땫癗숤煁쉱穦杴哂猥㨣싂⹾撏渥ꅔ㝲䱴㑣땐⹈颿⦥潶元晖瑠烃䥂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