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ꆬ䥶灁幒硠⿂䒏䙑䗃</w:t>
      </w:r>
      <w:r>
        <w:rPr/>
        <w:t>Ⳏ</w:t>
      </w:r>
      <w:r>
        <w:rPr/>
        <w:t>쉬⍢䥅呋楁싃愥垵㑶걉㑤县䶵딨抩䶡塣䚮磂摺刳깚</w:t>
      </w:r>
      <w:r>
        <w:rPr/>
        <w:t>ꔺ</w:t>
      </w:r>
      <w:r>
        <w:rPr/>
        <w:t>暣뽉</w:t>
      </w:r>
      <w:r>
        <w:rPr/>
        <w:t>ⲩ</w:t>
      </w:r>
      <w:r>
        <w:rPr/>
        <w:t>㙆싎䎩稶숤숺坈쉱쵨㙚眴珂〱⨰汢慊䩣䤪⩰쌰숹⩬悩珂㑂嗂넹쉠氥䱏癵㎵㙡⩖汾㩷㖡垵櫎檣煳숱䁯싂㖩牋昮䍦敾勂湵䍦쉔⑲㙡奒彥䕲촶䁅櫎ㅢ橺占⹤牙捭微ㄴ渱싂⚣恃枿帩挫啫戩⧂땣싂뭇恓ㅵ乆愽堮䐹楱恦睆㡟晄ꄪ㍐浆㤱晴才뇎㌵䘪뮱お媥䴵쉣䳂⨷斩搫䥍ㅒ剥轆겡㭏棎彄痂畭쉓쉁쌣</w:t>
      </w:r>
      <w:r>
        <w:rPr/>
        <w:t>ꥌ</w:t>
      </w:r>
      <w:r>
        <w:rPr/>
        <w:t>頹깁頴⥗곂噍摰숷쉍␺囎뽲偔╂</w:t>
      </w:r>
      <w:r>
        <w:rPr/>
        <w:t>꧂</w:t>
      </w:r>
      <w:r>
        <w:rPr/>
        <w:t>ꅨ䕂礯䑗㟂싍瀲▮离癶輳걉䥰숳㷂䈲㈤䢏徣偹㭩盂入㘻〴轊䀶䭱䗂㥢呶晑</w:t>
      </w:r>
      <w:r>
        <w:rPr/>
        <w:t>Ⱡ</w:t>
      </w:r>
      <w:r>
        <w:rPr/>
        <w:t>싂긥쉺偁塥⏍婦䩍䖱</w:t>
      </w:r>
      <w:r>
        <w:rPr/>
        <w:t>ꤪ</w:t>
      </w:r>
      <w:r>
        <w:rPr/>
        <w:t>㖘偾噐⩰ꎣ썐湥䉄睲殱䠻⩮敃灌頥䱒ꍮ쉯뭯ぴ슱䝶⼹搻彶䩁呮轇縵獅惎偟瑊㩯⑒쉹绂䩧땸⌮ꅉ㘳싂䳍</w:t>
      </w:r>
      <w:r>
        <w:rPr/>
        <w:t>⡍</w:t>
      </w:r>
      <w:r>
        <w:rPr/>
        <w:t>吴</w:t>
      </w:r>
      <w:r>
        <w:rPr/>
        <w:t>ⱎ</w:t>
      </w:r>
      <w:r>
        <w:rPr/>
        <w:t>㘫䍩䵌欲㴤帣剶㕐垻稪砱㨦⭯䄳ォ圬㑷仂䯂슿䘩㥅쉖顾歅湫⍠⮿婚嘪</w:t>
      </w:r>
      <w:r>
        <w:rPr/>
        <w:t>⡵</w:t>
      </w:r>
      <w:r>
        <w:rPr/>
        <w:t>㑌╪</w:t>
      </w:r>
      <w:r>
        <w:rPr/>
        <w:t>Ᵽ</w:t>
      </w:r>
      <w:r>
        <w:rPr/>
        <w:t>ꄽ偮䴺쵵䫂뭺旂슮⨺䉘焪售숸㕣㗂琽춵䐵創帬⍭쉄걏恰渥䁫⩨쉰</w:t>
      </w:r>
      <w:r>
        <w:rPr/>
        <w:t>⠻</w:t>
      </w:r>
      <w:r>
        <w:rPr/>
        <w:t>쉆䁭䱁䴬喩乶䐽䯂搤㑬뭕⥡唽噵㦬砪祍</w:t>
      </w:r>
      <w:r>
        <w:rPr/>
        <w:t>꥓</w:t>
      </w:r>
      <w:r>
        <w:rPr/>
        <w:t>迂⩦䅳쉔슡琪橁稶捖ぶ쌥㍾⨰娤캡物䱮幏쉌䑗灀僂䀻뿃晒⹑㔵彃换⽒瘭橡䨻䊘摀顇䌩䬱⚬礳䌴♮⥮㋍喏▻焪婍䡗䠪⽈꺮ꏃ녬搯䥣⎩塊嗍</w:t>
      </w:r>
      <w:r>
        <w:rPr/>
        <w:t>ⰺ⡉</w:t>
      </w:r>
      <w:r>
        <w:rPr/>
        <w:t>썣♗䥯</w:t>
      </w:r>
      <w:r>
        <w:rPr/>
        <w:t>ꖣ</w:t>
      </w:r>
      <w:r>
        <w:rPr/>
        <w:t>偖盂婑ꥷ恉䡖璬剕刵潀㭱橢䁄帱框㵥轥户䐽拍末숺묷</w:t>
      </w:r>
      <w:r>
        <w:rPr/>
        <w:t>Ⱙ</w:t>
      </w:r>
      <w:r>
        <w:rPr/>
        <w:t>썤伯祆涥睠䥔숯</w:t>
      </w:r>
      <w:r>
        <w:rPr/>
        <w:t>Ⱨ</w:t>
      </w:r>
      <w:r>
        <w:rPr/>
        <w:t>쉑⽳穏埂䐻疩땅㨶⵶㝋쉢囂⩱䂩쉩杢㍑㑬捰埂婭⨩뭣⽚㨻䕳䐫反灙匦⵷⻂甪獭䍋䔹⵮䥪票䩕쉈䵉䱬♭䑉渹뼩恉㙰⩰拂</w:t>
      </w:r>
      <w:r>
        <w:rPr/>
        <w:t>ꖥ</w:t>
      </w:r>
      <w:r>
        <w:rPr/>
        <w:t>䆣딷呅ꌽ琸ꆩ╣♚쉯秂却♋㝱瑟쉣숊扤㬲旂畢⵮愬枬噆㣂摂㭅걘슘砦쵀熱㣂梮䅨淂뾩〉湐䍶券䜻慒</w:t>
      </w:r>
      <w:r>
        <w:rPr/>
        <w:t>꤬</w:t>
      </w:r>
      <w:r>
        <w:rPr/>
        <w:t>歎姍쉂☴칓␫烂癐䝟攻楾䞬</w:t>
      </w:r>
      <w:r>
        <w:rPr/>
        <w:t>ⰹ</w:t>
      </w:r>
      <w:r>
        <w:rPr/>
        <w:t>䁷栮攨穢㏂焦쉔㢥숤剎佖歆⾮檣</w:t>
      </w:r>
      <w:r>
        <w:rPr/>
        <w:t>ꤵ</w:t>
      </w:r>
      <w:r>
        <w:rPr/>
        <w:t>扶</w:t>
      </w:r>
      <w:r>
        <w:rPr/>
        <w:t>ꖡ</w:t>
      </w:r>
      <w:r>
        <w:rPr/>
        <w:t>㜶绂䝩橘珂⬬치ꆣ쉙样䱅⍪畤㉥⪻싂䭪瑌氪帬䕴쉃䬯䉶⼦쉓橧潚兂䁾⽃쉬慎彪横</w:t>
      </w:r>
      <w:r>
        <w:rPr/>
        <w:t>ⱚ⨨</w:t>
      </w:r>
      <w:r>
        <w:rPr/>
        <w:t>춻琯〽澏縰硄㘣汶䌭䕏癩깣뽳び嘥倬㊡獐䀴숹쉺㵸㡐⹅㕙㓂朣썟曂灒䬽汫쵐</w:t>
      </w:r>
      <w:r>
        <w:rPr/>
        <w:t>ꦣ</w:t>
      </w:r>
      <w:r>
        <w:rPr/>
        <w:t>廍䲮幱⏂뗂亿剳</w:t>
      </w:r>
      <w:r>
        <w:rPr/>
        <w:t>ⵁ</w:t>
      </w:r>
      <w:r>
        <w:rPr/>
        <w:t>䡖␹妻㌨扪瑟噊㧍即⭅⺣楳䶩</w:t>
      </w:r>
      <w:r>
        <w:rPr/>
        <w:t>ꕯ</w:t>
      </w:r>
      <w:r>
        <w:rPr/>
        <w:t>싂幆뮮䭃촪潀⩍묳纥奮涩</w:t>
      </w:r>
      <w:r>
        <w:rPr/>
        <w:t>ⱓ</w:t>
      </w:r>
      <w:r>
        <w:rPr/>
        <w:t>睹擎冱竍㙢枿⩒쉷䙴䙩奃塊쉺欣䚘믍⽣䑱뽫煦㞱偒彔♣㗎塍灟긲盂滃⏂ぞ쌰灰䈹䡰</w:t>
      </w:r>
      <w:r>
        <w:rPr/>
        <w:t>ⶵ</w:t>
      </w:r>
      <w:r>
        <w:rPr/>
        <w:t>炣歲쵕㑳癴♈唺㌻勂⽆穚떻廂쉐쉉⦬쉣뭄⨬䝺⩱䴮橚쉭㴭䅾쉍쉢䉋쉵⍞愮礦숨⴬칄爻㟂怣圫啧桂㵅䌯ꎩ奄</w:t>
      </w:r>
      <w:r>
        <w:rPr/>
        <w:t>ⵄ</w:t>
      </w:r>
      <w:r>
        <w:rPr/>
        <w:t>獠㭡煙䱭ꄪ㢏癉㨤뭟佭⿂㭓쉉㍒囂䩙欨䓂偦⭒䕖奴췂椭䁒뽍㵴瞻捬睔幎㝔㭯禩䡪婔쉍濂幊䥞愤䘸쌵쉷癳㵲⑓繁䬺╨矂㨣匲㕨朵暬仂䏂䙇⼯믃㑹䭸哂㜯믍廃⤵䱧쉩呟뭵烂숽绂㐺兠䃂㘣ꅐ쉈盂⥨쉀㏎扥숨焪䋂꥾爴䑰</w:t>
      </w:r>
      <w:r>
        <w:rPr/>
        <w:t>ⵔ</w:t>
      </w:r>
      <w:r>
        <w:rPr/>
        <w:t>㥹嗂摍侩㵢睲曎쉢◂辻츨䖬憻塲숶ꏂ唪塸禿믂塚</w:t>
      </w:r>
      <w:r>
        <w:rPr/>
        <w:t>ⵗ</w:t>
      </w:r>
      <w:r>
        <w:rPr/>
        <w:t>숴쉲㙬㓂㏍碮䵳畋쉇ꍫ꺵晢㚱숵⒩ꍙ摮桙칔묪济╖⬭⑈뽓暬㍎㗂垣煮䠰쉫単䞘報刦瑄輨곃♟䤴彲睰揎捦硢䔮嘪稦犏煋⺿輣桬颿깟橸縱㡘柂慊縶㵕未숽♘⨵壂겡佸슬䵂唥係</w:t>
      </w:r>
      <w:r>
        <w:rPr/>
        <w:t>⠦</w:t>
      </w:r>
      <w:r>
        <w:rPr/>
        <w:t>䁸㉚愦㉊</w:t>
      </w:r>
      <w:r>
        <w:rPr/>
        <w:t>⣂</w:t>
      </w:r>
      <w:r>
        <w:rPr/>
        <w:t>獄␭乙</w:t>
      </w:r>
      <w:r>
        <w:rPr/>
        <w:t>ⵑ</w:t>
      </w:r>
      <w:r>
        <w:rPr/>
        <w:t>쵀偅㴪썖㉐㉅汄⏂⸵昽</w:t>
      </w:r>
      <w:r>
        <w:rPr/>
        <w:t>ꔨ</w:t>
      </w:r>
      <w:r>
        <w:rPr/>
        <w:t>춮䘷䭅恟쉀纣殩吣㥨</w:t>
      </w:r>
      <w:r>
        <w:rPr/>
        <w:t>ꗂ</w:t>
      </w:r>
      <w:r>
        <w:rPr/>
        <w:t>奎摔걊亥䑕䲣瑺쉕⫂</w:t>
      </w:r>
      <w:r>
        <w:rPr/>
        <w:t>ꕖ</w:t>
      </w:r>
      <w:r>
        <w:rPr/>
        <w:t>で㭎摇噀璡㤱⨤氯浞䚵쉩╮슩뼥颡䓎숹갽쌷</w:t>
      </w:r>
      <w:r>
        <w:rPr/>
        <w:t>ⲩ</w:t>
      </w:r>
      <w:r>
        <w:rPr/>
        <w:t>呡땉确㕺䝪ꄳ穙쉑浂怫♡繒◂딱숊慷싂挵녋ꥣ넩䑷噁慨轚䝢㑋┭</w:t>
      </w:r>
      <w:r>
        <w:rPr/>
        <w:t>ꥇ</w:t>
      </w:r>
      <w:r>
        <w:rPr/>
        <w:t>绂幇摲怬壂㥆漯祕卖佳呦濂抩</w:t>
      </w:r>
      <w:r>
        <w:rPr/>
        <w:t>ꗂ</w:t>
      </w:r>
      <w:r>
        <w:rPr/>
        <w:t>ꄥ恈⩧扉숳⨦녷嘮䤫珂썉㴱挴썌⽬㓂濍☥쌪渻揂쉾癶쉪딯慐㡯慲卍</w:t>
      </w:r>
      <w:r>
        <w:rPr/>
        <w:t>ⵔ</w:t>
      </w:r>
      <w:r>
        <w:rPr/>
        <w:t>势睕卞姂潏⹷亘猽甮瀰㝤䨺捙쉕䑐䍾疘佰㍺╃⨮栻⑀冘슘帪䚣潣偫坍</w:t>
      </w:r>
      <w:r>
        <w:rPr/>
        <w:t>ꤰ</w:t>
      </w:r>
      <w:r>
        <w:rPr/>
        <w:t>恦㵍㶵㍸㗂㟂䩋彙㧂䁚䁶⽡㑬獠爫牶뽕쉕块愩♠걠八쵇䌪놣⹴</w:t>
      </w:r>
      <w:r>
        <w:rPr/>
        <w:t>ⵯ</w:t>
      </w:r>
      <w:r>
        <w:rPr/>
        <w:t>䕯쉺ꥬ쉌牣眪渣칌⹯颩秂慦㡇㪱䝕곂뭓㝯匳朹썶䵯幍䅾䙒뿂桊橈꥘깖穰䫂䡐䱥㕗帹㡭㨹䀬⹴偀圶㡡</w:t>
      </w:r>
      <w:r>
        <w:rPr/>
        <w:t>ꦡ</w:t>
      </w:r>
      <w:r>
        <w:rPr/>
        <w:t>兤␲갰쉚쉤瑥瘪瑩涵슻稤䢡ꅰ畕呇㝉斮㉏⽵松颱깲桊슣⿂渰㬩攤䤨</w:t>
      </w:r>
      <w:r>
        <w:rPr/>
        <w:t>ꕉ</w:t>
      </w:r>
      <w:r>
        <w:rPr/>
        <w:t>塓乞쉠䱘掏抩硕懂ㅵ♮츻愬猸⩭쵥欨ꅒ燍뽄⬯瑠灣琨</w:t>
      </w:r>
      <w:r>
        <w:rPr/>
        <w:t>ⵀ</w:t>
      </w:r>
      <w:r>
        <w:rPr/>
        <w:t>余뽟⯃滂쉮</w:t>
      </w:r>
      <w:r>
        <w:rPr/>
        <w:t>ꕍ</w:t>
      </w:r>
      <w:r>
        <w:rPr/>
        <w:t>䈥弰娮쉐癬㥱ꅙ쉾剾녥䈣危䀸砦嫂㉊坕䀴ꌽ⑰䑤怤灇杺땥␳枮稯桊损䏂䨣瘯ꌦ倸싂䡾⌷澣桡</w:t>
      </w:r>
      <w:r>
        <w:rPr/>
        <w:t>ⱙ</w:t>
      </w:r>
      <w:r>
        <w:rPr/>
        <w:t>牕ꇂ숨⪡숮梬쉏쉳䋂⩃顧慕숪䪿杣쵀夫䱂瓂た㣎潍楙</w:t>
      </w:r>
      <w:r>
        <w:rPr/>
        <w:t>⡐</w:t>
      </w:r>
      <w:r>
        <w:rPr/>
        <w:t>瘨⌮쉂숣橐㫂渵싂䳍</w:t>
      </w:r>
      <w:r>
        <w:rPr/>
        <w:t>⠪</w:t>
      </w:r>
      <w:r>
        <w:rPr/>
        <w:t>땴䉺땞⍀浦噰儱㐫櫂㡷帣㒏䩱⭁欦㵘㙧㘭쉬稶幠㝱掩쉒꧎㕠썟千</w:t>
      </w:r>
      <w:r>
        <w:rPr/>
        <w:t>⡈</w:t>
      </w:r>
      <w:r>
        <w:rPr/>
        <w:t>뾣넪䁚䕙歾뽙썳⵩柂䔴参惂犬离쉂쉶⨤辏뽩昶㉑</w:t>
      </w:r>
      <w:r>
        <w:rPr/>
        <w:t>ꕓ</w:t>
      </w:r>
      <w:r>
        <w:rPr/>
        <w:t>煏㉖璩ꍊ</w:t>
      </w:r>
      <w:r>
        <w:rPr/>
        <w:t>ⰸ</w:t>
      </w:r>
      <w:r>
        <w:rPr/>
        <w:t>砵じ䩍愦㕥䁏飂⹱⑗呗璥卮祊凂딵澘䵅뭆⺱䉁溘玻愲숪칶㉏䀫</w:t>
      </w:r>
      <w:r>
        <w:rPr/>
        <w:t>꧂⨪</w:t>
      </w:r>
      <w:r>
        <w:rPr/>
        <w:t>쉣牔䈵䔤壂晔泂洳쉊䉯</w:t>
      </w:r>
      <w:r>
        <w:rPr/>
        <w:t>ꥐ</w:t>
      </w:r>
      <w:r>
        <w:rPr/>
        <w:t>䥦쉫䉋␵⹦奂㬭轮⼪㶬긻囂桦帪䉤䙶瀭煢쵊䉨憣湖愻☹琩䙥碱圤迃슩⹢瑣顠쉓⹀쉋嘫숺序</w:t>
      </w:r>
      <w:r>
        <w:rPr/>
        <w:t>ꤲ</w:t>
      </w:r>
      <w:r>
        <w:rPr/>
        <w:t>橨썄䕇彗匭</w:t>
      </w:r>
      <w:r>
        <w:rPr/>
        <w:t>⡨</w:t>
      </w:r>
      <w:r>
        <w:rPr/>
        <w:t>슬䩏깺牁걚䔹䔹</w:t>
      </w:r>
      <w:r>
        <w:rPr/>
        <w:t>ꔻ⭲</w:t>
      </w:r>
      <w:r>
        <w:rPr/>
        <w:t>칵玣䩂摩䦡</w:t>
      </w:r>
      <w:r>
        <w:rPr/>
        <w:t>⡑</w:t>
      </w:r>
      <w:r>
        <w:rPr/>
        <w:t>ꄴ슡味乤䛂祐☦䬶䐫暬劥ꅠ扤捠</w:t>
      </w:r>
      <w:r>
        <w:rPr/>
        <w:t>ⰻ</w:t>
      </w:r>
      <w:r>
        <w:rPr/>
        <w:t>㫂楈쉗硩偉걓椹㔹顗☤ꅩ⼻ꇂ</w:t>
      </w:r>
      <w:r>
        <w:rPr/>
        <w:t>ꕱ</w:t>
      </w:r>
      <w:r>
        <w:rPr/>
        <w:t>乃䭰䪿圴樯幹坯숱汰戣긥</w:t>
      </w:r>
      <w:r>
        <w:rPr/>
        <w:t>ꦩ</w:t>
      </w:r>
      <w:r>
        <w:rPr/>
        <w:t>朵乥轉乲⚡刯䃂䵒煺칀䷂潗쉇䜸䘦稭奄娊䱖┦쉗䁢⩠㜹摹祐畀牫㉥垡娭Ⓜ䈳毂䊩睦智奵</w:t>
      </w:r>
      <w:r>
        <w:rPr/>
        <w:t>ꗃ</w:t>
      </w:r>
      <w:r>
        <w:rPr/>
        <w:t>䵄爩⥲䘸</w:t>
      </w:r>
      <w:r>
        <w:rPr/>
        <w:t>ꕣ</w:t>
      </w:r>
      <w:r>
        <w:rPr/>
        <w:t>煴쉐걠搶琭㎵놘쉦噢☵繋</w:t>
      </w:r>
      <w:r>
        <w:rPr/>
        <w:t>⡐</w:t>
      </w:r>
      <w:r>
        <w:rPr/>
        <w:t>⻂⽈䕏⑺싂䨨厏녈浾썇䑮䐫</w:t>
      </w:r>
      <w:r>
        <w:rPr/>
        <w:t>⡥</w:t>
      </w:r>
      <w:r>
        <w:rPr/>
        <w:t>쉘桖椳㍌䍡</w:t>
      </w:r>
      <w:r>
        <w:rPr/>
        <w:t>ꔪ</w:t>
      </w:r>
      <w:r>
        <w:rPr/>
        <w:t>绂接摮汁朮摒剋啵䅀ꥹ㑮딭嫂쏍桌恾敯畒䁘싂걟楬♾に⥌쉙攪곂焭㜰⭲䘰⹣녗廍榥</w:t>
      </w:r>
      <w:r>
        <w:rPr/>
        <w:t>ⱔ</w:t>
      </w:r>
      <w:r>
        <w:rPr/>
        <w:t>쉏愻쵸숯㵁⥩㩹啙쵹䗃埍壂䳂㭭</w:t>
      </w:r>
      <w:r>
        <w:rPr/>
        <w:t>ꕾ</w:t>
      </w:r>
      <w:r>
        <w:rPr/>
        <w:t>䤥娹烂敖♸넶䵒⑵奪㩓顤帱搣뭊洪㠭䩫咬嫂ヂ㖬係䅳㋂䐥竂䨻婃ꄻ⩋⍊⼪슘拂䁊䱮슱汤塓淃㩖⵵啔睚⹵숯惂⥋娯㏂彃⭑竃穱㒥䢻㥃쵏晌ꌲ偘輥겏戸䅂땚⯂䔹넽䀰晭⎬㏂</w:t>
      </w:r>
      <w:r>
        <w:rPr/>
        <w:t>⡺</w:t>
      </w:r>
      <w:r>
        <w:rPr/>
        <w:t>吩쉤⹖录</w:t>
      </w:r>
      <w:r>
        <w:rPr/>
        <w:t>⠳</w:t>
      </w:r>
      <w:r>
        <w:rPr/>
        <w:t>朰Ⓜ</w:t>
      </w:r>
      <w:r>
        <w:rPr/>
        <w:t>ꕋ⫂</w:t>
      </w:r>
      <w:r>
        <w:rPr/>
        <w:t>㪿恳䱰倪姂㍹⤮䷂䒻䭺</w:t>
      </w:r>
      <w:r>
        <w:rPr/>
        <w:t>ꕉ</w:t>
      </w:r>
      <w:r>
        <w:rPr/>
        <w:t>딫氦硉顶挰忂轾슏숳摌┫ꍞ⽰昺㡭쉘</w:t>
      </w:r>
      <w:r>
        <w:rPr/>
        <w:t>ꔮ</w:t>
      </w:r>
      <w:r>
        <w:rPr/>
        <w:t>项湞扥嚻⽧뽁乢⭭慳縤但㘬㕞ㅱ珂쉤牴璬䝍㉈⹯䪵顓喩</w:t>
      </w:r>
      <w:r>
        <w:rPr/>
        <w:t>ꥃꥅ⩀</w:t>
      </w:r>
      <w:r>
        <w:rPr/>
        <w:t>頤⹬牡䑖ケ</w:t>
      </w:r>
      <w:r>
        <w:rPr/>
        <w:t>ꔥ</w:t>
      </w:r>
      <w:r>
        <w:rPr/>
        <w:t>쉨䭕刺㭱딱繳䨤⍥参䉩걬㥟搭</w:t>
      </w:r>
      <w:r>
        <w:rPr/>
        <w:t>ⱚ</w:t>
      </w:r>
      <w:r>
        <w:rPr/>
        <w:t>䥋쉂坲嗂⹈頹쉞ꍸ畐녳迂䃂畯汳捑啡唯㥳쉄쉈⑱李ㄤ嫂쉒⥌䎵䨶䅓潈녢桹攸쉫湣</w:t>
      </w:r>
      <w:r>
        <w:rPr/>
        <w:t>ꦏ</w:t>
      </w:r>
      <w:r>
        <w:rPr/>
        <w:t>䡯깹歆厡椻䖩礳⦣癎쉠칓咱⨦曃卒扔숻睏頩獧煓濂滂挺䳂剬䵂塮媮쉢숽㙈⽟琹瞡⍄牙摃㉆춵ㅂ</w:t>
      </w:r>
      <w:r>
        <w:rPr/>
        <w:t>⣂</w:t>
      </w:r>
      <w:r>
        <w:rPr/>
        <w:t>쉆槂焥狂쌵穢䑄␦噌獆䛍⥆゘䥊숯뗎䁟匲ꥷ⩫仂圭땺玘䃂⨵쉘冘㑀숪⩶旍숣乴</w:t>
      </w:r>
      <w:r>
        <w:rPr/>
        <w:t>ꖣ</w:t>
      </w:r>
      <w:r>
        <w:rPr/>
        <w:t>㐰癶场砸捄欥땞䁇숩利숤</w:t>
      </w:r>
      <w:r>
        <w:rPr/>
        <w:t>ⱴ⍲</w:t>
      </w:r>
      <w:r>
        <w:rPr/>
        <w:t>楩츫幄䅃坳떩愹捭㑄⸷䯂</w:t>
      </w:r>
      <w:r>
        <w:rPr/>
        <w:t>ꗂ</w:t>
      </w:r>
      <w:r>
        <w:rPr/>
        <w:t>憥긻</w:t>
      </w:r>
      <w:r>
        <w:rPr/>
        <w:t>ⱹ</w:t>
      </w:r>
      <w:r>
        <w:rPr/>
        <w:t>稬潋匫</w:t>
      </w:r>
      <w:r>
        <w:rPr/>
        <w:t>ꖿ</w:t>
      </w:r>
      <w:r>
        <w:rPr/>
        <w:t>䍡圬♴払汳由쌹녹碻슘䬩汄呡㶬绂䭈坔쵴暏な嚩捊딺迂䱅숥땯뾥</w:t>
      </w:r>
      <w:r>
        <w:rPr/>
        <w:t>ⵍ</w:t>
      </w:r>
      <w:r>
        <w:rPr/>
        <w:t>焦積䍘㔭犩䝳䬨뭐⹦◂䤣⸪㐩쉭䆱䀲䠬だꍵ拎䧍㙟奯兮㈳숪땧䬦ㅢ塎</w:t>
      </w:r>
      <w:r>
        <w:rPr/>
        <w:t>⠷</w:t>
      </w:r>
      <w:r>
        <w:rPr/>
        <w:t>䴲妡噃堲◍剚塧쌫㫂纮싂䧍㉢䭔片썭▏窩㉔砶ㆻ쉰⭅癹깳묨喵哃㑶䝠曂껂뭈⒥县뽗숪穋쉺䄊</w:t>
      </w:r>
      <w:r>
        <w:rPr/>
        <w:t>Ɑ</w:t>
      </w:r>
      <w:r>
        <w:rPr/>
        <w:t>硄才⽵䭟쉡娹㝅⛂쵉녌垱䲬ꄽ䭞嘸슘睑쉲㷂뽟輻礷矂</w:t>
      </w:r>
      <w:r>
        <w:rPr/>
        <w:t>ⱔ⩤</w:t>
      </w:r>
      <w:r>
        <w:rPr/>
        <w:t>ㅵ⾬싂参칯䱺䏂獕䩒煏噆⒏㔫츻ㄸ⤰뽗䈹</w:t>
      </w:r>
      <w:r>
        <w:rPr/>
        <w:t>⡓</w:t>
      </w:r>
      <w:r>
        <w:rPr/>
        <w:t>䄽쉨繏䠯瑨眹쉪潳䃂乕㢩䖘뭂䁓⍍</w:t>
      </w:r>
      <w:r>
        <w:rPr/>
        <w:t>ꕐ</w:t>
      </w:r>
      <w:r>
        <w:rPr/>
        <w:t>뗂啈㡑뭬뭮⵶牰㤫晋填啓汏습䱺긤</w:t>
      </w:r>
      <w:r>
        <w:rPr/>
        <w:t>ꤳ</w:t>
      </w:r>
      <w:r>
        <w:rPr/>
        <w:t>ꥣ漲㭳橍⾵</w:t>
      </w:r>
      <w:r>
        <w:rPr/>
        <w:t>ꦡ</w:t>
      </w:r>
      <w:r>
        <w:rPr/>
        <w:t>㑾摄䱤⩢㕐</w:t>
      </w:r>
      <w:r>
        <w:rPr/>
        <w:t>꧂</w:t>
      </w:r>
      <w:r>
        <w:rPr/>
        <w:t>쉲婚傡슘顪㒩컎种㤺㑩摫呲⻂卲ꥢㅇ䡡彄撮瞱쉡▱摀䘱㍃瞏⒱㙲稲椭쵃偕僂ꄲ䱟伤捊쉌婑偗搴</w:t>
      </w:r>
      <w:r>
        <w:rPr/>
        <w:t>ⴺ</w:t>
      </w:r>
      <w:r>
        <w:rPr/>
        <w:t>燂煲伴쉪㙳◍榩獗㶩뇂䂻慄䆻剘師㑏睊⼭䡳桒顮㔪扠繏琵⺘轐湖帤瞘쎣娻쉖쉲晖榘歭㉧㥚싂㥢숮놿㝥戥㬬떩㧂吱墻䢣㝾땧伨揍썇쉟睕游求깤</w:t>
      </w:r>
      <w:r>
        <w:rPr/>
        <w:t>⡲</w:t>
      </w:r>
      <w:r>
        <w:rPr/>
        <w:t>幇ꍉ桕橙쌽廎ㅐ猹穢쉖䙫䧂㍇轤廂㔽桓⹘䌹瑘䠯숺䫂奓㷎칂摶ㅇꄵꥫ숣䑫噺땐繷숽</w:t>
      </w:r>
      <w:r>
        <w:rPr/>
        <w:t>ꕔ</w:t>
      </w:r>
      <w:r>
        <w:rPr/>
        <w:t>䒡夫頵焪싂ꥯ测ㄷ䄰剮匥ㅃ쉮⥫싂伬硁걪嚻╌氺匴싂䱎䳂爫睶輰渳婦幪㠮䙉䱎㦱䄹昹楷涻䬬〸</w:t>
      </w:r>
      <w:r>
        <w:rPr/>
        <w:t>⡅⨣</w:t>
      </w:r>
      <w:r>
        <w:rPr/>
        <w:t>꺩單窮㌥婴䙸숻畀浔䍤睪呖狎泂坓䅲歅么奟䂩幒땊무쉖婫</w:t>
      </w:r>
      <w:r>
        <w:rPr/>
        <w:t>ꕆ</w:t>
      </w:r>
      <w:r>
        <w:rPr/>
        <w:t>싂飂恥䔬廂坁슩䅯㓂䠨㡄㴮桏佧椯◃┩礯⽲䂘恘컂썪朳㵯⦻䥦䩱顴呸㙔㉠㑌摟䱠呒㈷싎싂漴숵땍뮥싂쉎숹Ⓨ㑵伪쉳啊䥧싂䳂䏂淂긯䕶炬ヂ牁ㆱ䑂䡧㧂䨥䄵놥匸晩</w:t>
      </w:r>
      <w:r>
        <w:rPr/>
        <w:t>ꤵ⮣</w:t>
      </w:r>
      <w:r>
        <w:rPr/>
        <w:t>㊮䉠㜪㙧칐뭦徻睵ㄮ⛂</w:t>
      </w:r>
      <w:r>
        <w:rPr/>
        <w:t>꧍</w:t>
      </w:r>
      <w:r>
        <w:rPr/>
        <w:t>촦䡘쉉滎쉚䱴倶⼪埂玩㔦怦桇䁚幎</w:t>
      </w:r>
      <w:r>
        <w:rPr/>
        <w:t>ⰰ</w:t>
      </w:r>
      <w:r>
        <w:rPr/>
        <w:t>⻂䍖拂剰䅸쵆⨱넱眨姎☥곍ꥶ䅲걱噍啊操媬徣硅潸浳帨䂬湅슬⤰欵쉮</w:t>
      </w:r>
      <w:r>
        <w:rPr/>
        <w:t>⣂</w:t>
      </w:r>
      <w:r>
        <w:rPr/>
        <w:t>㌩砤</w:t>
      </w:r>
      <w:r>
        <w:rPr/>
        <w:t>ꥈ</w:t>
      </w:r>
      <w:r>
        <w:rPr/>
        <w:t>뽅塥濂䑞⥪僂䨭杩슥猻䴶⍸䉩䂡⹥㩈깞㩦</w:t>
      </w:r>
      <w:r>
        <w:rPr/>
        <w:t>ⷂ</w:t>
      </w:r>
      <w:r>
        <w:rPr/>
        <w:t>㩏䭗썹ㆵ慙㢵뭭凂쉎땦䜻䍸剐숬쉦㜺쉤걱奔넭慇㬦쉖㣎⨭微牙㨺療䉍♲⩀㭧晾녀塱</w:t>
      </w:r>
      <w:r>
        <w:rPr/>
        <w:t>ⱪ</w:t>
      </w:r>
      <w:r>
        <w:rPr/>
        <w:t>䅕噺ꇂ牟彬晶婈獨녖뾘䝫䟂捥䥑㈳瑑弥⒘埂ꍇ슻╇牍朊獥䞥卺숵䐣幓⭱㕺ꇂ溮怤玘䄸睍䪮뭩⎮潢녘䁕䖱畡</w:t>
      </w:r>
      <w:r>
        <w:rPr/>
        <w:t>ⵘ</w:t>
      </w:r>
      <w:r>
        <w:rPr/>
        <w:t>뽓⵪顃쉖呶싎慂㔥秂氯活擂楋拂伪窣싂吪沿㕢娱㍑숦䋂痂坱슏싂뮘䒵숽䔸쉦唻썧瘳싃愥㙘䛂㨷㩙啧따┭婖녬㙱䗂䎩稨畘奱㥇櫂禱江杸ꄮ猨쉸剫嚘䀪㫂䶏䀽稻䄸쉕싂噄殡硭繴帴㌱쉍䥰㑳㐬栰♇䩷䵨㌤뽈㥨</w:t>
      </w:r>
      <w:r>
        <w:rPr/>
        <w:t>⡕</w:t>
      </w:r>
      <w:r>
        <w:rPr/>
        <w:t>毃㖿朸乎桔땵扲ꏍ뭀쉂⬣媥ꅡ䱤</w:t>
      </w:r>
      <w:r>
        <w:rPr/>
        <w:t>Ⱘ</w:t>
      </w:r>
      <w:r>
        <w:rPr/>
        <w:t>㕕湫熬挪灸ꌷ碩攰爽摮숰숸쉔긦췂廃ꍣ䵍灆㨪⑾婨頭숦ꄫ⹣浂㡷朰뽸⨭㵗呶㩪䉊䇂</w:t>
      </w:r>
      <w:r>
        <w:rPr/>
        <w:t>ꦮ</w:t>
      </w:r>
      <w:r>
        <w:rPr/>
        <w:t>頶捫剭哂</w:t>
      </w:r>
      <w:r>
        <w:rPr/>
        <w:t>ⱳ</w:t>
      </w:r>
      <w:r>
        <w:rPr/>
        <w:t>卣싂稯澮㩒㟂㤦</w:t>
      </w:r>
      <w:r>
        <w:rPr/>
        <w:t>ⱀ</w:t>
      </w:r>
      <w:r>
        <w:rPr/>
        <w:t>祤䔨埂䧍惂쉡⽐촯㙾牭ꅁꥡ低摷软쉱繢乱칥煦숹癷숷㩴橁㜲⨺槂睩칞卆㕖㍷干쉺슮坺繾楁僂숭㘬也췂㢩妏㥇杂慞瀮枣䥊㵲祏么横땡⩍쉘䰨佪媩쉬伯칎칧塲戱噃</w:t>
      </w:r>
      <w:r>
        <w:rPr/>
        <w:t>⣂</w:t>
      </w:r>
      <w:r>
        <w:rPr/>
        <w:t>묮뭋椴쉐⚘⬮䅚갫噤牬癉沏⦏</w:t>
      </w:r>
      <w:r>
        <w:rPr/>
        <w:t>Ⳃ</w:t>
      </w:r>
      <w:r>
        <w:rPr/>
        <w:t>琥ㅓ怱顱</w:t>
      </w:r>
      <w:r>
        <w:rPr/>
        <w:t>⡲</w:t>
      </w:r>
      <w:r>
        <w:rPr/>
        <w:t>쉺㑪偰쵤쉑棂슻獱砭⒬⌮㨶砩䨨츻滎슮辩㤲쉤⼫슱썴坴컂楈㙣䋂繅ꄩ䝏敳畉㕏걗⫎楅忂猻癩⺱梩㔺</w:t>
      </w:r>
      <w:r>
        <w:rPr/>
        <w:t>ꖣ</w:t>
      </w:r>
      <w:r>
        <w:rPr/>
        <w:t>쉠뽔曂ꌥ瑓</w:t>
      </w:r>
      <w:r>
        <w:rPr/>
        <w:t>ꥋⷍ</w:t>
      </w:r>
      <w:r>
        <w:rPr/>
        <w:t>Ⱨ</w:t>
      </w:r>
      <w:r>
        <w:rPr/>
        <w:t>䵇䀪〪㤯兰砷煩区塔쉂㤲⩮掬ㄳꆱ쉭⽬쉹核周⦘杙䩃㴵⽺ㅀ㉃禵䡄䭑싂㤶㥬挰⏍쉘礮ㅰꅭ␻쉊啄䴺䨩ㅴ뽢숱塨泍싃슿싂⹋嚬䥾慦</w:t>
      </w:r>
      <w:r>
        <w:rPr/>
        <w:t>ⱸ</w:t>
      </w:r>
      <w:r>
        <w:rPr/>
        <w:t>䝠䎘㠨癡仂䎵숤싂轌ꎘ毂␰슩淃</w:t>
      </w:r>
      <w:r>
        <w:rPr/>
        <w:t>ꔵ</w:t>
      </w:r>
      <w:r>
        <w:rPr/>
        <w:t>彈㴦⯍幱焪⒱澱䠺곂怪䴻</w:t>
      </w:r>
      <w:r>
        <w:rPr/>
        <w:t>ꔥ</w:t>
      </w:r>
      <w:r>
        <w:rPr/>
        <w:t>㝌啬晡牢〥矂숬瞿ヂ櫂煈뭘杘瑆⭳歁땟䑐䌻⏂憻⭰埂太녂숥㩰䝈願辱⪩搵彁曂⩑汰䜪㈴㠻壂桌爦싂㕖睙㖮〴牸쉗㷂湘㎬幦㈭</w:t>
      </w:r>
      <w:r>
        <w:rPr/>
        <w:t>ⰷ</w:t>
      </w:r>
      <w:r>
        <w:rPr/>
        <w:t>쉡囂塊瀲䢻䭸愻㌲煊案╓</w:t>
      </w:r>
      <w:r>
        <w:rPr/>
        <w:t>ⱀ⩴⩆</w:t>
      </w:r>
      <w:r>
        <w:rPr/>
        <w:t>顳仍垣쉞쉠갩ㅴ眦</w:t>
      </w:r>
      <w:r>
        <w:rPr/>
        <w:t>Ɒ</w:t>
      </w:r>
      <w:r>
        <w:rPr/>
        <w:t>呣盂䉒縯숪噎椯♯⩑䩹桔숸⿂깁䫂㤤싂嗂㈻ㅩ䉀슡</w:t>
      </w:r>
      <w:r>
        <w:rPr/>
        <w:t>ꦩ</w:t>
      </w:r>
      <w:r>
        <w:rPr/>
        <w:t>뽫㜻嫂参爲⌫ꌵꌩ昊壂쎵쌬䐥䲘</w:t>
      </w:r>
      <w:r>
        <w:rPr/>
        <w:t>ⱳⰴ</w:t>
      </w:r>
      <w:r>
        <w:rPr/>
        <w:t>敵卪獊刮偌単䕧ꄵ⑋치敎婑瞘楥呬塇祁㉟湌⩥쌪欯╞斩倪㉅䊬⨽㉦묻汒夵捋教싂▻碏⽞剷䱬婺轰䘪矂擂璩媣ꥥぁ欺쉑㥸䑇숰㠩⭂䐸䁷敆쉯㘲싂ㅸ皥吪瞱</w:t>
      </w:r>
      <w:r>
        <w:rPr/>
        <w:t>ⵈ⩂ꗂ</w:t>
      </w:r>
      <w:r>
        <w:rPr/>
        <w:t>嫂申╲촬汤䅥䤪啯칠輣쉎汅株䔳敵猩汵</w:t>
      </w:r>
      <w:r>
        <w:rPr/>
        <w:t>ꖬ</w:t>
      </w:r>
      <w:r>
        <w:rPr/>
        <w:t>矍쵨쉃</w:t>
      </w:r>
      <w:r>
        <w:rPr/>
        <w:t>Ⱚ</w:t>
      </w:r>
      <w:r>
        <w:rPr/>
        <w:t>䨤슻쉈☮媱⥰爦唸扚奃発頲쉂御眻潊㘫䙹㉹넻硵</w:t>
      </w:r>
      <w:r>
        <w:rPr/>
        <w:t>ꤰ</w:t>
      </w:r>
      <w:r>
        <w:rPr/>
        <w:t>쵬槂㵄䓂冥汕穋睪</w:t>
      </w:r>
      <w:r>
        <w:rPr/>
        <w:t>ⲩ</w:t>
      </w:r>
      <w:r>
        <w:rPr/>
        <w:t>⼶福넻汕㉟珂</w:t>
      </w:r>
      <w:r>
        <w:rPr/>
        <w:t>Ⱚ</w:t>
      </w:r>
      <w:r>
        <w:rPr/>
        <w:t>䃂⩾뼯䁕쉯愪㑞焫䃂</w:t>
      </w:r>
      <w:r>
        <w:rPr/>
        <w:t>⡄</w:t>
      </w:r>
      <w:r>
        <w:rPr/>
        <w:t>爳惂⵫塐啄쌩歗顥楅栰夣슡쉢昫截숭畡ꄹㄺ쉮쉶⽃畯参숶伮唶渹濂浮ꅩ睗悱攲慲䁅걶繦睯㵲⩍</w:t>
      </w:r>
      <w:r>
        <w:rPr/>
        <w:t>꧂</w:t>
      </w:r>
      <w:r>
        <w:rPr/>
        <w:t>奦偋正参껂傡䭄䤽䥳歨ꄬ㡎畎祳䄷愩售䲩</w:t>
      </w:r>
      <w:r>
        <w:rPr/>
        <w:t>ꕷ꥟</w:t>
      </w:r>
      <w:r>
        <w:rPr/>
        <w:t>牱婆</w:t>
      </w:r>
      <w:r>
        <w:rPr/>
        <w:t>ⴵ</w:t>
      </w:r>
      <w:r>
        <w:rPr/>
        <w:t>깸딦㵴䚱쉤盂汕ꄤ盂䑌〳瓂䡎숯畀摬整磍䍂쎱⵴춮吻湧婯䥤숪梣㠫梱㩊浢䉮匩떮䤨뇎桓䝳쉦⵩㎬♁⩍䍣㴥䕦뭱湯䩵晸浦뮏⿂劘戵䑠䡎⩺숯甫㫎䫂⥩挷</w:t>
      </w:r>
      <w:r>
        <w:rPr/>
        <w:t>ꥅ</w:t>
      </w:r>
      <w:r>
        <w:rPr/>
        <w:t>お놘뭾織猶ꎣ㇎숵</w:t>
      </w:r>
      <w:r>
        <w:rPr/>
        <w:t>ⵍ</w:t>
      </w:r>
      <w:r>
        <w:rPr/>
        <w:t>歓礫嘪卅弲晞⿂梻</w:t>
      </w:r>
      <w:r>
        <w:rPr/>
        <w:t>⣂</w:t>
      </w:r>
      <w:r>
        <w:rPr/>
        <w:t>磍싂ぱ余啣쉚勂┺䞻颬䡰潲ꄦ㥶䵀珂쉤</w:t>
      </w:r>
      <w:r>
        <w:rPr/>
        <w:t>⡉</w:t>
      </w:r>
      <w:r>
        <w:rPr/>
        <w:t>싂匥䙩刬搱믂盂㏂⏂쉩㩟쉑氭쉁</w:t>
      </w:r>
      <w:r>
        <w:rPr/>
        <w:t>ꔵ</w:t>
      </w:r>
      <w:r>
        <w:rPr/>
        <w:t>䕙娫哂뽮瓂쉣䉠懂䱰싎煭夨伥圣㉑䄤噴嘷嘲櫂撮迂칚楅敠焻䙵䣂㟂⤪뇂䝏쉐</w:t>
      </w:r>
      <w:r>
        <w:rPr/>
        <w:t>ꦣ</w:t>
      </w:r>
      <w:r>
        <w:rPr/>
        <w:t>摐</w:t>
      </w:r>
      <w:r>
        <w:rPr/>
        <w:t>⢻</w:t>
      </w:r>
      <w:r>
        <w:rPr/>
        <w:t>汁䙠廃⒥䑲繶깁䂩敃㍠晦浇슘癠㏂兠椲㥅㑞䡴숦䵇쉎橬㗃⧂숳쉚</w:t>
      </w:r>
      <w:r>
        <w:rPr/>
        <w:t>ⷂ</w:t>
      </w:r>
      <w:r>
        <w:rPr/>
        <w:t>숴긦⽆⥉㑵晁⫂㐦㙄㩁슡㢱⽧ꥪ꺱湌硵㉔〯䥃㥀挹쉰嘦䐷ぃ䢥싂䕷⬮♱灺♦䉵㡢棍瑟晌뾣쵺䖏⛂쵇깋怹</w:t>
      </w:r>
      <w:r>
        <w:rPr/>
        <w:t>ꤲ</w:t>
      </w:r>
      <w:r>
        <w:rPr/>
        <w:t>祷쉓㍄㕔䅑䜷廎쉗㩢</w:t>
      </w:r>
      <w:r>
        <w:rPr/>
        <w:t>⢡</w:t>
      </w:r>
      <w:r>
        <w:rPr/>
        <w:t>㕄瀰</w:t>
      </w:r>
      <w:r>
        <w:rPr/>
        <w:t>ⴱ</w:t>
      </w:r>
      <w:r>
        <w:rPr/>
        <w:t>쏂썯杞啞칚䕞䜽嚏沬㥹⩤쉺医槂</w:t>
      </w:r>
      <w:r>
        <w:rPr/>
        <w:t>꤯</w:t>
      </w:r>
      <w:r>
        <w:rPr/>
        <w:t>繸ㆻ漪</w:t>
      </w:r>
      <w:r>
        <w:rPr/>
        <w:t>꧂</w:t>
      </w:r>
      <w:r>
        <w:rPr/>
        <w:t>繭潢⩾칾䥕囂囂畉</w:t>
      </w:r>
      <w:r>
        <w:rPr/>
        <w:t>⡯</w:t>
      </w:r>
      <w:r>
        <w:rPr/>
        <w:t>㋂숱併敎录⪻慱嘪쵍捷</w:t>
      </w:r>
      <w:r>
        <w:rPr/>
        <w:t>ⱖ</w:t>
      </w:r>
      <w:r>
        <w:rPr/>
        <w:t>札繳쉙湮䥭乴㉅䎥歉沥橧浨強燂</w:t>
      </w:r>
      <w:r>
        <w:rPr/>
        <w:t>Ⱜ</w:t>
      </w:r>
      <w:r>
        <w:rPr/>
        <w:t>㝠䡧潠坒う攊楸ꇂ</w:t>
      </w:r>
      <w:r>
        <w:rPr/>
        <w:t>⢏</w:t>
      </w:r>
      <w:r>
        <w:rPr/>
        <w:t>劣䙊습涣漤</w:t>
      </w:r>
      <w:r>
        <w:rPr/>
        <w:t>ꥏ</w:t>
      </w:r>
      <w:r>
        <w:rPr/>
        <w:t>쉓㒩딫䴳䥹뿂녘숩歖䀲쉖畺㙲⧂숶䝖掏奵뽃싂旎녷䁏睩父䉁䐰䘮묪瓂쉐⍀</w:t>
      </w:r>
      <w:r>
        <w:rPr/>
        <w:t>ꕀ</w:t>
      </w:r>
      <w:r>
        <w:rPr/>
        <w:t>䭤㬶⥐⧍㜳쉞即㶮凂柂䵋㷂숵⌫欰⾩䄮晄쉀</w:t>
      </w:r>
      <w:r>
        <w:rPr/>
        <w:t>⡦</w:t>
      </w:r>
      <w:r>
        <w:rPr/>
        <w:t>䧂奎夨湘슣ぶ猵䝔濂⸸썆┸ꥮ佨敒䱆䱱䅧</w:t>
      </w:r>
      <w:r>
        <w:rPr/>
        <w:t>⡰</w:t>
      </w:r>
      <w:r>
        <w:rPr/>
        <w:t>圬쉌뭈吸歲숭捋쉑勂㠺칙싂䥪捵쉆⵶夰촥䬵㠺㮱繱쌶쉧兒䓂浈〪ㆻ☯㥃㵋ꍍ砰杏捍䨮䤥숰䕹뭃批ꥲ琷뇂瘶숥繠▿ꎬ㵂擃䥒听塖獮⫃⩄妩轇⺩쉖슣䌵睠嗂㙙轌뭱坚祾뭣ㅠ硺獱玥㏃㵨䜮숴⽰猻夻쉏場单浗쵘彺䤹ꍹ漶ꇂ⏂槃쉆䖥䭗⺻漽祍池䖻穀㞘</w:t>
      </w:r>
      <w:r>
        <w:rPr/>
        <w:t>ꦩ</w:t>
      </w:r>
      <w:r>
        <w:rPr/>
        <w:t>㉶뮿瑁ぷ</w:t>
      </w:r>
      <w:r>
        <w:rPr/>
        <w:t>ⱇ</w:t>
      </w:r>
      <w:r>
        <w:rPr/>
        <w:t>祴懂票穣</w:t>
      </w:r>
      <w:r>
        <w:rPr/>
        <w:t>ⷂ┹</w:t>
      </w:r>
      <w:r>
        <w:rPr/>
        <w:t>哂☽䨫䔮垩쉀☨뽊㨤㜻䕉燂䰥恦</w:t>
      </w:r>
      <w:r>
        <w:rPr/>
        <w:t>⡇</w:t>
      </w:r>
      <w:r>
        <w:rPr/>
        <w:t>ⶮ</w:t>
      </w:r>
      <w:r>
        <w:rPr/>
        <w:t>㉖䒩⩕䘸딷抵䴩䝸⩢侮彨╕湖克㵤汉䲩橉㉀</w:t>
      </w:r>
      <w:r>
        <w:rPr/>
        <w:t>ⱌ</w:t>
      </w:r>
      <w:r>
        <w:rPr/>
        <w:t>唰欳곃爨渰▮䑌昫斣䵷䪬䰵쉩剕쉍㥳㋂啊灏⼴⭖呙</w:t>
      </w:r>
      <w:r>
        <w:rPr/>
        <w:t>⡅</w:t>
      </w:r>
      <w:r>
        <w:rPr/>
        <w:t>掵璵㕳뭈㭆⩭ꅦ쌷♙䅹䫂╄轇⬲㜥猸縻娹쉣쉁땞䕚䵨礫卭䞮싂佋噊穧偟⹐础硣캏䕓亿⩶썘輥⚘慘湏盂敩⦻繓뭈挹㭄쵁⨥䨪墣愪䊮촱係轕┽⹠䂡䕀噍兇棂栫䜬偃⩌슩ㅊ䱹쎩㕵⒡页칆捫戺摵凂瑯䅢춘뭹摖</w:t>
      </w:r>
      <w:r>
        <w:rPr/>
        <w:t>ꕲ</w:t>
      </w:r>
      <w:r>
        <w:rPr/>
        <w:t>ꎥ妬쉏㑡쉾䰦숽싎瑂⽍</w:t>
      </w:r>
      <w:r>
        <w:rPr/>
        <w:t>⣃</w:t>
      </w:r>
      <w:r>
        <w:rPr/>
        <w:t>ふ猴䦵㝖噧䯂䭞䡦䴰央䲱圳쵺敤⌶䍍슏癁慟竂㭬㝤捘따佡㡩彆㉅㡚涱杤煡䨶拂숽⌫毂㡨轴桯⹀乧乩♰☤摆澩䳎頸啅㡚头䃂뿎硤渥㍐⽹渰㒏㝄</w:t>
      </w:r>
      <w:r>
        <w:rPr/>
        <w:t>ⵏ⩈</w:t>
      </w:r>
      <w:r>
        <w:rPr/>
        <w:t>싃倥䵳偓帴⥯䤥촸牋狂氩枿㉶盍㜦轈听㬦</w:t>
      </w:r>
      <w:r>
        <w:rPr/>
        <w:t>⡶</w:t>
      </w:r>
      <w:r>
        <w:rPr/>
        <w:t>슏</w:t>
      </w:r>
      <w:r>
        <w:rPr/>
        <w:t>ꦮ</w:t>
      </w:r>
      <w:r>
        <w:rPr/>
        <w:t>䀻禮뽶䁕</w:t>
      </w:r>
      <w:r>
        <w:rPr/>
        <w:t>ꕩ</w:t>
      </w:r>
      <w:r>
        <w:rPr/>
        <w:t>䌭䉥숱歱炿㝑义䜮汵쵟묥ヂ囂뽏㭬䕁☲⨥栶湤㮬䕮</w:t>
      </w:r>
      <w:r>
        <w:rPr/>
        <w:t>ⰺ</w:t>
      </w:r>
      <w:r>
        <w:rPr/>
        <w:t>믎⺡乸ꅚ넥未쉬䟂䖡㡞溵ꆿ失捘쵔쉩䔷ꎿꅈ슡顶猱挳ヂ⵱捆</w:t>
      </w:r>
      <w:r>
        <w:rPr/>
        <w:t>ⴳ</w:t>
      </w:r>
      <w:r>
        <w:rPr/>
        <w:t>僂吻⑍畉䑐걞䉌瑑桎庡䨬汓嫂</w:t>
      </w:r>
      <w:r>
        <w:rPr/>
        <w:t>ꤹ</w:t>
      </w:r>
      <w:r>
        <w:rPr/>
        <w:t>畑佚숊ꍏ挳搤쉞兾儰</w:t>
      </w:r>
      <w:r>
        <w:rPr/>
        <w:t>⡏</w:t>
      </w:r>
      <w:r>
        <w:rPr/>
        <w:t>쉓搻쉣䒣</w:t>
      </w:r>
      <w:r>
        <w:rPr/>
        <w:t>꥓</w:t>
      </w:r>
      <w:r>
        <w:rPr/>
        <w:t>煈玏䈰松牕䶵汨剄睯슩瘹䒩⩹싂䈵㡠伪䑷圶䜫辻䓂䦩⸣㥳焹㩚뭇䎵啵⽤甩愭割硒⥣숹䔪ㅳ</w:t>
      </w:r>
      <w:r>
        <w:rPr/>
        <w:t>ꕧ</w:t>
      </w:r>
      <w:r>
        <w:rPr/>
        <w:t>쉺㡪㑅㯂䩆溡頰䝒秂㨺컂긨塲到ㅍ뭾咵䤦⧎畋颥瘩灒숰</w:t>
      </w:r>
      <w:r>
        <w:rPr/>
        <w:t>ⵍ</w:t>
      </w:r>
      <w:r>
        <w:rPr/>
        <w:t>䕍捏穆ꅃ䙘瘸轓硊</w:t>
      </w:r>
      <w:r>
        <w:rPr/>
        <w:t>ꕎ</w:t>
      </w:r>
      <w:r>
        <w:rPr/>
        <w:t>ㆱ頷塖뼳嫂</w:t>
      </w:r>
      <w:r>
        <w:rPr/>
        <w:t>ꕯ</w:t>
      </w:r>
      <w:r>
        <w:rPr/>
        <w:t>깤禵껂媵쉉曍睄껂䥏玏枱偄쉙癧櫍潘ゥ烂坷㕍䦱惂浔悮⼣㵵戫녀⸹⵲甩娨爴㦬狃朴渫믂䕚㵏</w:t>
      </w:r>
      <w:r>
        <w:rPr/>
        <w:t>⡎</w:t>
      </w:r>
      <w:r>
        <w:rPr/>
        <w:t>頴ꄱ</w:t>
      </w:r>
      <w:r>
        <w:rPr/>
        <w:t>ⴸ</w:t>
      </w:r>
      <w:r>
        <w:rPr/>
        <w:t>梥걲䍮⯂䙷㔨湕싂䛂㣃扺祵嘵슩싍硸㍯䅴䊻</w:t>
      </w:r>
      <w:r>
        <w:rPr/>
        <w:t>꧂</w:t>
      </w:r>
      <w:r>
        <w:rPr/>
        <w:t>剤䎵쉈灆疩拂轱칺쉡晑㛂⥈⽩쉅楒㙓</w:t>
      </w:r>
      <w:r>
        <w:rPr/>
        <w:t>ⶥ</w:t>
      </w:r>
      <w:r>
        <w:rPr/>
        <w:t>䩇䬮ꅐ걃䉧咩숩녫睴㒿杹䬲挩椪樦㬣轉䑓㘪숻䑹捍</w:t>
      </w:r>
      <w:r>
        <w:rPr/>
        <w:t>ⰷ⩶</w:t>
      </w:r>
      <w:r>
        <w:rPr/>
        <w:t>厥䤲썰㑎⽈噬쉩싂响㋂縸廂䉔╶堵働Ⓜ奘</w:t>
      </w:r>
      <w:r>
        <w:rPr/>
        <w:t>꤫</w:t>
      </w:r>
      <w:r>
        <w:rPr/>
        <w:t>숮㬲쉠晩剸抱撻</w:t>
      </w:r>
      <w:r>
        <w:rPr/>
        <w:t>ꔬ</w:t>
      </w:r>
      <w:r>
        <w:rPr/>
        <w:t>䩓炱啋숲熱⽚뽟⍪熱ꍥ갵琨썭⵱숹㞘顪쉫㢩抣恮깨䅁輲吰匽䙆䕊ꇂ슘柂佥䁃</w:t>
      </w:r>
      <w:r>
        <w:rPr/>
        <w:t>⡖</w:t>
      </w:r>
      <w:r>
        <w:rPr/>
        <w:t>瘬䑰뼩瀤幺㴯㪡썑㉡땦掩洱㮡慀拂㑟숷⿂싂喩㚻咏こ烎䉂쉡硒儷슏响瀭꥚</w:t>
      </w:r>
      <w:r>
        <w:rPr/>
        <w:t>ⶣ</w:t>
      </w:r>
      <w:r>
        <w:rPr/>
        <w:t>卄䱋뿂䕞杇勂奟</w:t>
      </w:r>
      <w:r>
        <w:rPr/>
        <w:t>⡎</w:t>
      </w:r>
      <w:r>
        <w:rPr/>
        <w:t>照ォ숶⹉⧂顟奱꤮</w:t>
      </w:r>
      <w:r>
        <w:rPr/>
        <w:t>ꤺ</w:t>
      </w:r>
      <w:r>
        <w:rPr/>
        <w:t>歠慫뭥깇쉳桦弪ㅌ痂</w:t>
      </w:r>
      <w:r>
        <w:rPr/>
        <w:t>ꤦ</w:t>
      </w:r>
      <w:r>
        <w:rPr/>
        <w:t>爭㖡</w:t>
      </w:r>
      <w:r>
        <w:rPr/>
        <w:t>ꥎ</w:t>
      </w:r>
      <w:r>
        <w:rPr/>
        <w:t>゘堯䑍㋍</w:t>
      </w:r>
      <w:r>
        <w:rPr/>
        <w:t>ꦏ</w:t>
      </w:r>
      <w:r>
        <w:rPr/>
        <w:t>썊</w:t>
      </w:r>
      <w:r>
        <w:rPr/>
        <w:t>ꕏ</w:t>
      </w:r>
      <w:r>
        <w:rPr/>
        <w:t>숬炻뭶杩숳䥋䇂㬬䍃뭫䌳</w:t>
      </w:r>
      <w:r>
        <w:rPr/>
        <w:t>ꥎ</w:t>
      </w:r>
      <w:r>
        <w:rPr/>
        <w:t>札朰⧂㡓㥍㡺坭⼦湏䆡猣戱⦮⭋噰媵㡇煳㙷硢轰㐷쉪幬숳뗂싃⨮归⵪乥獤䥓䡋燂楀쵀䡆忂䗂䌸漽呖噈䐴쉨싂칫湮矂슩矂呎恤䴷쉂⩸촥숤穹숹䁺숽淂俍슡㌥縨썧奬⌲䱙轐顄䅎䞡⨬獈䠬帥瓂뮡⻂쉹⩷걥媱곃檬湮姂</w:t>
      </w:r>
      <w:r>
        <w:rPr/>
        <w:t>ꥉ</w:t>
      </w:r>
      <w:r>
        <w:rPr/>
        <w:t>曂츬쉞剪吱捌칈䋂㡌⨦뭺捱䝥㭞剳쉩慅</w:t>
      </w:r>
      <w:r>
        <w:rPr/>
        <w:t>ꦘ</w:t>
      </w:r>
      <w:r>
        <w:rPr/>
        <w:t>㮬折⨬䬴㟃䀣⹦圷</w:t>
      </w:r>
      <w:r>
        <w:rPr/>
        <w:t>ⱞ</w:t>
      </w:r>
      <w:r>
        <w:rPr/>
        <w:t>〴庩쵃슥䥧㧍춵䑶ぉ⫂啾䙢〫⺬獸䑲っ漲䪮㏂⾏⥟건뭀⽪뿂噗쉓搯㔷卣♥埂숪湬</w:t>
      </w:r>
      <w:r>
        <w:rPr/>
        <w:t>ꦱ</w:t>
      </w:r>
      <w:r>
        <w:rPr/>
        <w:t>畕䩶⍙欹슻傻匴⚣䖿촪㕵䱕ꍌ</w:t>
      </w:r>
      <w:r>
        <w:rPr/>
        <w:t>꧂</w:t>
      </w:r>
      <w:r>
        <w:rPr/>
        <w:t>洪␪␊桇扦싍싂뾬儩偱剮畺묹儲㖿弹師惂</w:t>
      </w:r>
      <w:r>
        <w:rPr/>
        <w:t>ꕩ</w:t>
      </w:r>
      <w:r>
        <w:rPr/>
        <w:t>汨庱♯頽怳넩</w:t>
      </w:r>
      <w:r>
        <w:rPr/>
        <w:t>ⲻ</w:t>
      </w:r>
      <w:r>
        <w:rPr/>
        <w:t>㵸쵥㚩洲杂◂〭嫂ぷ㙏䤫䱆砱쉙</w:t>
      </w:r>
      <w:r>
        <w:rPr/>
        <w:t>ꔩ</w:t>
      </w:r>
      <w:r>
        <w:rPr/>
        <w:t>ꍕ䉗穩䘻䐲姎╹呄辩䍫♥깑稯硇䳃뭔䀮⥐砮ぇ悩쉘쉆剅㥱兟⍁䌴曂놮占㕁꧎뽆轒㑇㡇녹带떣媩쉦䶥咮所걩쵷㧍▵奌숻禩㬵⼶繵⫂湫놩佸䔬䩤恍䂵振쉥ꥠ灈싎⑭⚿頫仂땓朮땈</w:t>
      </w:r>
      <w:r>
        <w:rPr/>
        <w:t>ꥎ</w:t>
      </w:r>
      <w:r>
        <w:rPr/>
        <w:t>捭</w:t>
      </w:r>
      <w:r>
        <w:rPr/>
        <w:t>ꕯ</w:t>
      </w:r>
      <w:r>
        <w:rPr/>
        <w:t>䱔</w:t>
      </w:r>
      <w:r>
        <w:rPr/>
        <w:t>ⱞ</w:t>
      </w:r>
      <w:r>
        <w:rPr/>
        <w:t>䈨ち獾穪䩏ꍗ昻䅍쉑橰녦卦딨呱滂䊵䁤♤䍪슩坒䍷묵眱䑣ꅶ扴㔴坰愵献倪⻂す㥳땘乶㵍汉㊿繸晥칍䒱厥䅣⨰帮쉆䭂ㆬ䵓ꎿ噊⽏㕮ꥷ㍲⻂</w:t>
      </w:r>
      <w:r>
        <w:rPr/>
        <w:t>ⱬ</w:t>
      </w:r>
      <w:r>
        <w:rPr/>
        <w:t>㓃碣癒䷂砺싎쵐師卢ⸯ姂棂ꥯ祂㥦顫八깆畍㜬碣␣塧숶ꆣ긪</w:t>
      </w:r>
      <w:r>
        <w:rPr/>
        <w:t>ꤰ</w:t>
      </w:r>
      <w:r>
        <w:rPr/>
        <w:t>奎㨪偅卯</w:t>
      </w:r>
      <w:r>
        <w:rPr/>
        <w:t>꧂</w:t>
      </w:r>
      <w:r>
        <w:rPr/>
        <w:t>桞瘱㠰</w:t>
      </w:r>
      <w:r>
        <w:rPr/>
        <w:t>ⲩ</w:t>
      </w:r>
      <w:r>
        <w:rPr/>
        <w:t>습믂歴瘸䂮싂</w:t>
      </w:r>
      <w:r>
        <w:rPr/>
        <w:t>Ⱕ</w:t>
      </w:r>
      <w:r>
        <w:rPr/>
        <w:t>當奆ꥭ䉊敐坖縥</w:t>
      </w:r>
      <w:r>
        <w:rPr/>
        <w:t>Ⱕ</w:t>
      </w:r>
      <w:r>
        <w:rPr/>
        <w:t>洦佰</w:t>
      </w:r>
      <w:r>
        <w:rPr/>
        <w:t>ⷂ</w:t>
      </w:r>
      <w:r>
        <w:rPr/>
        <w:t>泂搹穰떬ㅞ䑄</w:t>
      </w:r>
      <w:r>
        <w:rPr/>
        <w:t>ⷂ</w:t>
      </w:r>
      <w:r>
        <w:rPr/>
        <w:t>쉉⨳쎻圻䋂ぁ칦㡧䬭濂⫂漦医帳䁷主獐弦䙷係砺㟂숳䦱쉅⸽䇂烍䶣⩄⾘咿泂ꆿ棂</w:t>
      </w:r>
      <w:r>
        <w:rPr/>
        <w:t>Ⲯ</w:t>
      </w:r>
      <w:r>
        <w:rPr/>
        <w:t>顠卬手濂弤뇂</w:t>
      </w:r>
      <w:r>
        <w:rPr/>
        <w:t>⡀</w:t>
      </w:r>
      <w:r>
        <w:rPr/>
        <w:t>쉟繪繢桞㍤套㔻⥅뽘㍓</w:t>
      </w:r>
      <w:r>
        <w:rPr/>
        <w:t>ꤺ</w:t>
      </w:r>
      <w:r>
        <w:rPr/>
        <w:t>슱掿旎湗㉗⒱썚縥轭垡䮵噦▘걟䱓慍匲㢩橑숪瑳啗</w:t>
      </w:r>
      <w:r>
        <w:rPr/>
        <w:t>ꕓ</w:t>
      </w:r>
      <w:r>
        <w:rPr/>
        <w:t>䩡⥇昬煾壂娷숪奇槂㭹顫䰭⍃뼲⩡獹顱슿⩢</w:t>
      </w:r>
      <w:r>
        <w:rPr/>
        <w:t>⡣</w:t>
      </w:r>
      <w:r>
        <w:rPr/>
        <w:t>克㚿</w:t>
      </w:r>
      <w:r>
        <w:rPr/>
        <w:t>ꗂ</w:t>
      </w:r>
      <w:r>
        <w:rPr/>
        <w:t>싂⤶晉Ⓜ䈽</w:t>
      </w:r>
      <w:r>
        <w:rPr/>
        <w:t>ꤪꕓ</w:t>
      </w:r>
      <w:r>
        <w:rPr/>
        <w:t>쉮攪津䝮䶡乥⵵牟熱싂숸住쉆慨⨬⍏쉋灭欪⸰幁숩浏幌午喘┰瑔㐪㵩湉洬갷㊥㤣水㵉儫쌬</w:t>
      </w:r>
      <w:r>
        <w:rPr/>
        <w:t>Ⱙ</w:t>
      </w:r>
      <w:r>
        <w:rPr/>
        <w:t>畓䭘㬭纥敆顗竂</w:t>
      </w:r>
      <w:r>
        <w:rPr/>
        <w:t>ⰰ⥮</w:t>
      </w:r>
      <w:r>
        <w:rPr/>
        <w:t>怫⩨睓╴</w:t>
      </w:r>
      <w:r>
        <w:rPr/>
        <w:t>ⶩ</w:t>
      </w:r>
      <w:r>
        <w:rPr/>
        <w:t>畋㞱欳愽</w:t>
      </w:r>
      <w:r>
        <w:rPr/>
        <w:t>ꥀ</w:t>
      </w:r>
      <w:r>
        <w:rPr/>
        <w:t>縴♉彥勂畷砨</w:t>
      </w:r>
      <w:r>
        <w:rPr/>
        <w:t>ꕶ</w:t>
      </w:r>
      <w:r>
        <w:rPr/>
        <w:t>䉡䘦扨煄</w:t>
      </w:r>
      <w:r>
        <w:rPr/>
        <w:t>ꥀ</w:t>
      </w:r>
      <w:r>
        <w:rPr/>
        <w:t>奨䱂噎㯂쉹顡䔺欩칸긭欺攥潆</w:t>
      </w:r>
      <w:r>
        <w:rPr/>
        <w:t>ⴴ</w:t>
      </w:r>
      <w:r>
        <w:rPr/>
        <w:t>顖椵㑳䜫爹⮻䵳숺弶☸슡泂╡넣쉰榬颏掬栤塔礣参쉕숬犡妿乇⽍汇櫂♕䑡潁䩞땺⽥㫎ꥭ潖칯瑍뭨칳卣</w:t>
      </w:r>
      <w:r>
        <w:rPr/>
        <w:t>⠷</w:t>
      </w:r>
      <w:r>
        <w:rPr/>
        <w:t>촷帻</w:t>
      </w:r>
      <w:r>
        <w:rPr/>
        <w:t>ⵥ</w:t>
      </w:r>
      <w:r>
        <w:rPr/>
        <w:t>橞炏祎㍵⯂則佒扂湁〉䩢睾칡㒬慉ㄸ祶儶燂塆䠳䔷晸扡楈轮欵㝵䞩┹쉨㌸㤊䃂䑙喱쉏숮㛂渷䫂뮬牪纏啄녰〴堰䘯折奌轙</w:t>
      </w:r>
      <w:r>
        <w:rPr/>
        <w:t>ⱨ⌫</w:t>
      </w:r>
      <w:r>
        <w:rPr/>
        <w:t>纥榬</w:t>
      </w:r>
      <w:r>
        <w:rPr/>
        <w:t>ꕾ</w:t>
      </w:r>
      <w:r>
        <w:rPr/>
        <w:t>恋橡祈收愵硊䲱䵶元ㅖ⥷숫根千帹奣䭤㑐㤷뼬쉆걁⨤㝪桧⒩呙弲</w:t>
      </w:r>
      <w:r>
        <w:rPr/>
        <w:t>⡠</w:t>
      </w:r>
      <w:r>
        <w:rPr/>
        <w:t>ꤵ⹙⭵</w:t>
      </w:r>
      <w:r>
        <w:rPr/>
        <w:t>稥祦⨰匽璿盂猵摵깳</w:t>
      </w:r>
      <w:r>
        <w:rPr/>
        <w:t>ⱷ</w:t>
      </w:r>
      <w:r>
        <w:rPr/>
        <w:t>䰭輱㑣爥㗂</w:t>
      </w:r>
      <w:r>
        <w:rPr/>
        <w:t>ꥊ</w:t>
      </w:r>
      <w:r>
        <w:rPr/>
        <w:t>쉏㉮睫㩤灪彶⍭쉦⸦슏祖⨹䒮긹瘫汎슩塚ㄦ灤⨣䊥飂㘬⹾儦䀪晄쉍噧歙㕁䭷睲썞睌捉쉶걶幦⼶剸숣漪⩞效ꥭ슬扉匸쉀쉓슥슮╱迂湮슥滂</w:t>
      </w:r>
      <w:r>
        <w:rPr/>
        <w:t>ꥄ</w:t>
      </w:r>
      <w:r>
        <w:rPr/>
        <w:t>쉋⥶⥸㙲㛂</w:t>
      </w:r>
      <w:r>
        <w:rPr/>
        <w:t>ꔹꦿ</w:t>
      </w:r>
      <w:r>
        <w:rPr/>
        <w:t>婣칊깾截東轮獆扴辘嘪䉚樱쉪⬳具㗂皘쉑歪㉄껂⭖㥰㇎ꍮ氰㙦唣딳숪䝰츺瑢㐴캬㐪煀㴪㵂着쉱䕒쉚㥮㝁숺㵷㩹㕰兒倷故</w:t>
      </w:r>
      <w:r>
        <w:rPr/>
        <w:t>ⱶ</w:t>
      </w:r>
      <w:r>
        <w:rPr/>
        <w:t>칑⸴彠媮〦䁷⑑數䁑穐嚿⽃땧汙刱娶係䈬</w:t>
      </w:r>
      <w:r>
        <w:rPr/>
        <w:t>ⴻ</w:t>
      </w:r>
      <w:r>
        <w:rPr/>
        <w:t>쵩晸슿奆⥚伽䝍䅃佐㋍䏂⩬噅䘦㬤쉆沬拎愸⎵撮쉊兎</w:t>
      </w:r>
      <w:r>
        <w:rPr/>
        <w:t>⢣</w:t>
      </w:r>
      <w:r>
        <w:rPr/>
        <w:t>䘭㨨獯挹核欩㡁渺䠮桁뽱䏃</w:t>
      </w:r>
      <w:r>
        <w:rPr/>
        <w:t>ꥄ</w:t>
      </w:r>
      <w:r>
        <w:rPr/>
        <w:t>㛂儥栰숦彅頦</w:t>
      </w:r>
      <w:r>
        <w:rPr/>
        <w:t>ⶏ</w:t>
      </w:r>
      <w:r>
        <w:rPr/>
        <w:t>䑺뭬⭯⧂숲㔪쉊␴쉓</w:t>
      </w:r>
      <w:r>
        <w:rPr/>
        <w:t>ⰱ</w:t>
      </w:r>
      <w:r>
        <w:rPr/>
        <w:t>歷額♉呟泃氯췂⭢㑲㌰䉨긤⑂䋍纩湏坶噾</w:t>
      </w:r>
      <w:r>
        <w:rPr/>
        <w:t>ꕭ</w:t>
      </w:r>
      <w:r>
        <w:rPr/>
        <w:t>䪏㩒呶欽偃繘浹쉲ꅋ</w:t>
      </w:r>
      <w:r>
        <w:rPr/>
        <w:t>⡠</w:t>
      </w:r>
      <w:r>
        <w:rPr/>
        <w:t>媡䑏婖噸쉱㪮㕟匳檡습䴲</w:t>
      </w:r>
      <w:r>
        <w:rPr/>
        <w:t>ⴶ</w:t>
      </w:r>
      <w:r>
        <w:rPr/>
        <w:t>獑</w:t>
      </w:r>
      <w:r>
        <w:rPr/>
        <w:t>⡣ⱸ</w:t>
      </w:r>
      <w:r>
        <w:rPr/>
        <w:t>䒿⥾嘪⼣繟乭쉎䭧湺䅦쉔뿂嚻獁쏂怣䌩깥㝐畗㴬哂쉙堬嘣䘪⬫</w:t>
      </w:r>
      <w:r>
        <w:rPr/>
        <w:t>ⱦ</w:t>
      </w:r>
      <w:r>
        <w:rPr/>
        <w:t>塈쉊숣ꎱ䔹轲圲犣숰</w:t>
      </w:r>
      <w:r>
        <w:rPr/>
        <w:t>ꕁ</w:t>
      </w:r>
      <w:r>
        <w:rPr/>
        <w:t>佑쉙灕勂쉳숥摣쉺礷ꎏ숻ꍰ싂쉫歮ㄺ媬挣匫쌦乨</w:t>
      </w:r>
      <w:r>
        <w:rPr/>
        <w:t>ⵃ</w:t>
      </w:r>
      <w:r>
        <w:rPr/>
        <w:t>捡稽整顯숻⑓輽㈻盂甲喥</w:t>
      </w:r>
      <w:r>
        <w:rPr/>
        <w:t>ꤶ</w:t>
      </w:r>
      <w:r>
        <w:rPr/>
        <w:t>䟂楺⌱嚣</w:t>
      </w:r>
      <w:r>
        <w:rPr/>
        <w:t>꧂</w:t>
      </w:r>
      <w:r>
        <w:rPr/>
        <w:t>唹㈣</w:t>
      </w:r>
      <w:r>
        <w:rPr/>
        <w:t>ꕒ</w:t>
      </w:r>
      <w:r>
        <w:rPr/>
        <w:t>쉒䨫烂쉁㘲</w:t>
      </w:r>
      <w:r>
        <w:rPr/>
        <w:t>ꗂ</w:t>
      </w:r>
      <w:r>
        <w:rPr/>
        <w:t>㌭</w:t>
      </w:r>
      <w:r>
        <w:rPr/>
        <w:t>꤯⍓</w:t>
      </w:r>
      <w:r>
        <w:rPr/>
        <w:t>摠慖㐳具砷꺮⭊䥢匮⍰烂</w:t>
      </w:r>
      <w:r>
        <w:rPr/>
        <w:t>ꤪ</w:t>
      </w:r>
      <w:r>
        <w:rPr/>
        <w:t>乃煋⼴┲䥎떩伬싂</w:t>
      </w:r>
      <w:r>
        <w:rPr/>
        <w:t>ⵁ⭴</w:t>
      </w:r>
      <w:r>
        <w:rPr/>
        <w:t>숶䩥坤䩉彠</w:t>
      </w:r>
      <w:r>
        <w:rPr/>
        <w:t>⠵</w:t>
      </w:r>
      <w:r>
        <w:rPr/>
        <w:t>㕘뼳캩槂玥䘽䈺奴姃睤䃂㴲㙴㒘奪桨畧䁲顣츴㙰촫唯⒮䯎䕶䰩⨳噱⿂噗杷䕥㭾浱䕤克楫⌲⑔⮿印䉎燂♷⩯琮쉖婂</w:t>
      </w:r>
      <w:r>
        <w:rPr/>
        <w:t>⣂</w:t>
      </w:r>
      <w:r>
        <w:rPr/>
        <w:t>轡䱁儷扠婤眤玩㕨㦬뽁犩ꅷ歴汊形⛂妬ꌶ칹싂쉵</w:t>
      </w:r>
      <w:r>
        <w:rPr/>
        <w:t>꥟</w:t>
      </w:r>
      <w:r>
        <w:rPr/>
        <w:t>쉉瞵⫎⸭潌嚬儬⨫卶捔獆㧂䙄</w:t>
      </w:r>
      <w:r>
        <w:rPr/>
        <w:t>ꤊ</w:t>
      </w:r>
      <w:r>
        <w:rPr/>
        <w:t>쉸땺丶숭泂捵⏂頩僂쉨쉈扬兊믂㑸</w:t>
      </w:r>
      <w:r>
        <w:rPr/>
        <w:t>ꥏ</w:t>
      </w:r>
      <w:r>
        <w:rPr/>
        <w:t>礤⵮彨彵睂㥀墩</w:t>
      </w:r>
      <w:r>
        <w:rPr/>
        <w:t>꧃</w:t>
      </w:r>
      <w:r>
        <w:rPr/>
        <w:t>奶⑗壂奒瑁瞿氱椸㇂吳敄㣂扅稹嚣</w:t>
      </w:r>
      <w:r>
        <w:rPr/>
        <w:t>ⱈ⩔</w:t>
      </w:r>
      <w:r>
        <w:rPr/>
        <w:t>弲ꆬㅐ</w:t>
      </w:r>
      <w:r>
        <w:rPr/>
        <w:t>ꕶ</w:t>
      </w:r>
      <w:r>
        <w:rPr/>
        <w:t>奩䈰숫㕸洴伪㐨㋂䍂땚伺㤫⮩碱漦轾瑁飂곂숲쉏쉪깪䣂㫂啣䁈⽌⩺쉇╌刲繺搸쉟뮻潆甬깐愣瘬⺵㩸ㅥ䰹煾殘狂塎</w:t>
      </w:r>
      <w:r>
        <w:rPr/>
        <w:t>ꖏ</w:t>
      </w:r>
      <w:r>
        <w:rPr/>
        <w:t>䲡믂周견渪係犵캩⍨ꄬ匪䉖ꍾ漶䉔쉭䳂</w:t>
      </w:r>
      <w:r>
        <w:rPr/>
        <w:t>⠤⛍</w:t>
      </w:r>
      <w:r>
        <w:rPr/>
        <w:t>쉖ꅩ博⩂쵹뇂偄偑愩㕖⑂싂檩䈹惂恞䡩⭗숩⬺朹参㢩淂⵾㕚⹋恫</w:t>
      </w:r>
      <w:r>
        <w:rPr/>
        <w:t>꧍</w:t>
      </w:r>
      <w:r>
        <w:rPr/>
        <w:t>㑰楆儥焸䲣껍䈹쉁숰ꥳ㕌ꎘ琬穈㧃㨸椩슏쉵숺㋂㎿㭙熩乍睈䞻砯㥋䩘넳㵮矂娷걠⽅忂漯㌲轱쉦䥩㏂䦏쉨穁ꍭ뽬㝀㕊컂燂煚</w:t>
      </w:r>
      <w:r>
        <w:rPr/>
        <w:t>ꗂ</w:t>
      </w:r>
      <w:r>
        <w:rPr/>
        <w:t>祄쉒浂椤堷땢䱟⪵廂轧䥢쉊⻂㮣灯汬癣䑭싍</w:t>
      </w:r>
      <w:r>
        <w:rPr/>
        <w:t>ꖩ</w:t>
      </w:r>
      <w:r>
        <w:rPr/>
        <w:t>纻䎿</w:t>
      </w:r>
      <w:r>
        <w:rPr/>
        <w:t>ⶵ</w:t>
      </w:r>
      <w:r>
        <w:rPr/>
        <w:t>湍忂</w:t>
      </w:r>
      <w:r>
        <w:rPr/>
        <w:t>⣃</w:t>
      </w:r>
      <w:r>
        <w:rPr/>
        <w:t>圬悩녗䈭昶瞿穣숶쵯摆놬╊㞩⭋⥺ꅅ煈</w:t>
      </w:r>
      <w:r>
        <w:rPr/>
        <w:t>ꕇ</w:t>
      </w:r>
      <w:r>
        <w:rPr/>
        <w:t>啥뭾售⤪塒쵢䵀穁剭⥥긻䇎杹㋂狎쵳ꍲ䐣繬癧浩ꅦ䑮㉗全䂘갵㥕㡌뾡</w:t>
      </w:r>
      <w:r>
        <w:rPr/>
        <w:t>ⶣ</w:t>
      </w:r>
      <w:r>
        <w:rPr/>
        <w:t>乣䧂䝪썷ず槂☤뽗슿っ숥㯂䭾楖䣎佚⹘싍㪬⭪奰</w:t>
      </w:r>
      <w:r>
        <w:rPr/>
        <w:t>ꕄꥐ</w:t>
      </w:r>
      <w:r>
        <w:rPr/>
        <w:t>楯敏䦡⭭ꥢ뭸</w:t>
      </w:r>
      <w:r>
        <w:rPr/>
        <w:t>ꥌ</w:t>
      </w:r>
      <w:r>
        <w:rPr/>
        <w:t>쉰顏䈱䠬ꎵ㵖㔽춣䱠ꍫ奌⨶㌱뽃╷䅾㥸쵭㮬ꅏ㨦숪㉯拂氰䶡쌯呲獀圩⥪㘬䵁挸䤦䵙슩⨹坌䬰敟䉶ꥤ</w:t>
      </w:r>
      <w:r>
        <w:rPr/>
        <w:t>꧃</w:t>
      </w:r>
      <w:r>
        <w:rPr/>
        <w:t>㉷⩆㭮猵촵輯繖ㅂ㐺䡾⧃</w:t>
      </w:r>
      <w:r>
        <w:rPr/>
        <w:t>ꥀ</w:t>
      </w:r>
      <w:r>
        <w:rPr/>
        <w:t>뭦汅㝱㈻䶥⹋</w:t>
      </w:r>
      <w:r>
        <w:rPr/>
        <w:t>ꦱ</w:t>
      </w:r>
      <w:r>
        <w:rPr/>
        <w:t>ⰰ</w:t>
      </w:r>
      <w:r>
        <w:rPr/>
        <w:t>摴䖬昣</w:t>
      </w:r>
      <w:r>
        <w:rPr/>
        <w:t>ⱒ</w:t>
      </w:r>
      <w:r>
        <w:rPr/>
        <w:t>止顃㔦䍧ꎿ㷂쉪딶扺椵쉱䍮獨唪䜳⦩捈坂湧䥠㥡穨숳䐦犏伤坩묨숳稺츭⍂</w:t>
      </w:r>
      <w:r>
        <w:rPr/>
        <w:t>꧂</w:t>
      </w:r>
      <w:r>
        <w:rPr/>
        <w:t>갮樽瑩⭧枵䓎</w:t>
      </w:r>
      <w:r>
        <w:rPr/>
        <w:t>ꕤ</w:t>
      </w:r>
      <w:r>
        <w:rPr/>
        <w:t>䅞洵溣敯怳䵮㐬睠䛂◂칚摄㭖숳汋檱ㆥ桮濂祫⽬䞣戽묨垿땴戰瑶坤夬歷颡娵祷滂컂琩塂숣䖩거╎䊡婢䍈뽳畨䍟䑂뼱稺㥢僂丹䊿╅䬪</w:t>
      </w:r>
      <w:r>
        <w:rPr/>
        <w:t>ꦬ</w:t>
      </w:r>
      <w:r>
        <w:rPr/>
        <w:t>⢩</w:t>
      </w:r>
      <w:r>
        <w:rPr/>
        <w:t>뭋걾嘪걷䥰䵭땠癉녙◂녅숤牪顷쉠⫃⥾䍮繘㕎䑔䗂轧忂稬毂绂㙐</w:t>
      </w:r>
      <w:r>
        <w:rPr/>
        <w:t>⠽</w:t>
      </w:r>
      <w:r>
        <w:rPr/>
        <w:t>婍南쉪涏㦮⍍㇂庡燂뭂束䴮党갊䉍江⨪䅢用칒㕑恏깸甽禱㴣癶櫂㩃㘰숶䝠䑆䥸祧皬棂쉵뭗㐱쵷숥깰畢榣乩㦩䁓䙶䉎㙕㑍꥘썡灗正썩县깞싂䵙砹숨䣂漫穬묱녏깯珂⸺唹</w:t>
      </w:r>
      <w:r>
        <w:rPr/>
        <w:t>ꤵ</w:t>
      </w:r>
      <w:r>
        <w:rPr/>
        <w:t>䔬숫炏祭䵮슮懂埂杰㠺ꍆ猻礳㉦</w:t>
      </w:r>
      <w:r>
        <w:rPr/>
        <w:t>ꦘ</w:t>
      </w:r>
      <w:r>
        <w:rPr/>
        <w:t>녫ㄩ쉕㷂䍩䳎ヂ勂</w:t>
      </w:r>
      <w:r>
        <w:rPr/>
        <w:t>ꤸ</w:t>
      </w:r>
      <w:r>
        <w:rPr/>
        <w:t>싂瀱䥉⽤⯂숪偡䩕彺촰슩⑍䉀⩱影澮⥤摢案剨䬤䥏䴲쵋䀳卖攤숦摺灵⒮㠭⬨枮⭕䁀㪣</w:t>
      </w:r>
      <w:r>
        <w:rPr/>
        <w:t>ꔫ┸⑰</w:t>
      </w:r>
      <w:r>
        <w:rPr/>
        <w:t>嫂䯂煄썩⥫瘣樣稫䘸☱挲䬮쉾싂쉎㬥䦩칁믂䠫뇂⍭쉃⬽敓⽣䓂놩䥅쌥決慄催瓂礪䥤ꅗ浗숳쉕刱㟂쉾⿂갶ꌯ穷ꥷ晒掏啱嘷彌氶惍男㡺⽅砶䅨ㅬ狂剬秂祀쉳쉺伱痍뽴獥쉨玏ꍯ쉖頫夷⩱䝸敍棃쏂㵐秂걑</w:t>
      </w:r>
      <w:r>
        <w:rPr/>
        <w:t>ꗂ</w:t>
      </w:r>
      <w:r>
        <w:rPr/>
        <w:t>榿瘱ꄻ䀭塸亥쉵坐⽯嗂傘㥨㥀煪㉩싂繀</w:t>
      </w:r>
      <w:r>
        <w:rPr/>
        <w:t>⡐</w:t>
      </w:r>
      <w:r>
        <w:rPr/>
        <w:t>剁䷂杪猵婧䁮㠪辱㶮쉫</w:t>
      </w:r>
      <w:r>
        <w:rPr/>
        <w:t>ꤦ⦩⚡</w:t>
      </w:r>
      <w:r>
        <w:rPr/>
        <w:t>쉯摬숥뮘䡌䔭矂弤汸框䔺뭥캱ぱ体硾숵㕄祋녹㩱䏂숣乨슘晒弪쉮摲㉤㝑椻䑩숹瑷洹䨱㟂繘硣輱⵸晧悱䭭걍묪䶩⩾숯橷⸭쉑勂</w:t>
      </w:r>
      <w:r>
        <w:rPr/>
        <w:t>⡯</w:t>
      </w:r>
      <w:r>
        <w:rPr/>
        <w:t>噡頫䇂</w:t>
      </w:r>
      <w:r>
        <w:rPr/>
        <w:t>ꖮ</w:t>
      </w:r>
      <w:r>
        <w:rPr/>
        <w:t>䄳䃂</w:t>
      </w:r>
      <w:r>
        <w:rPr/>
        <w:t>ⰹ</w:t>
      </w:r>
      <w:r>
        <w:rPr/>
        <w:t>㥱㈳䃂⮏</w:t>
      </w:r>
      <w:r>
        <w:rPr/>
        <w:t>ⷂ</w:t>
      </w:r>
      <w:r>
        <w:rPr/>
        <w:t>抩穩숤⬭祆</w:t>
      </w:r>
      <w:r>
        <w:rPr/>
        <w:t>Ⱳ</w:t>
      </w:r>
      <w:r>
        <w:rPr/>
        <w:t>쉘㉁啠촻㵦㭂䑫긽猤灍ㄤ歴㮱匩╣㯂</w:t>
      </w:r>
      <w:r>
        <w:rPr/>
        <w:t>ⴤ</w:t>
      </w:r>
      <w:r>
        <w:rPr/>
        <w:t>䎡撥杙곂瀯걫</w:t>
      </w:r>
      <w:r>
        <w:rPr/>
        <w:t>ꗂ</w:t>
      </w:r>
      <w:r>
        <w:rPr/>
        <w:t>䝕弭杧☤窣쉴䎿䚵稶묪䚏⑊䶘</w:t>
      </w:r>
      <w:r>
        <w:rPr/>
        <w:t>ꤳ</w:t>
      </w:r>
      <w:r>
        <w:rPr/>
        <w:t>〷噈ㅘ䩩乀㝱╮꥕䑒忂住冮偟╥穣숹嗂</w:t>
      </w:r>
      <w:r>
        <w:rPr/>
        <w:t>Ⲙ</w:t>
      </w:r>
      <w:r>
        <w:rPr/>
        <w:t>严桬玣术⌻ㄳ氷䁵䨰坰㡃㘥⩣勂恞㙈奵牁䔩딹晫畈䉔䰮橇㌷숫牮치栭䝮⚮䗂䘱쉭㵊坓幎晭깡䱟䭠</w:t>
      </w:r>
      <w:r>
        <w:rPr/>
        <w:t>ꥃ</w:t>
      </w:r>
      <w:r>
        <w:rPr/>
        <w:t>㈻긽㬺轚슮啍滂湋輽␹輱슡깭뽘畊뽂</w:t>
      </w:r>
      <w:r>
        <w:rPr/>
        <w:t>ꦏ</w:t>
      </w:r>
      <w:r>
        <w:rPr/>
        <w:t>㝉兢䕱믂弭㡐┴쉷刲歒♎</w:t>
      </w:r>
      <w:r>
        <w:rPr/>
        <w:t>ꥉ</w:t>
      </w:r>
      <w:r>
        <w:rPr/>
        <w:t>⣂</w:t>
      </w:r>
      <w:r>
        <w:rPr/>
        <w:t>ぴ濂渻</w:t>
      </w:r>
      <w:r>
        <w:rPr/>
        <w:t>ꗂ</w:t>
      </w:r>
      <w:r>
        <w:rPr/>
        <w:t>煇奬ꎮ娸楣嗃㪩凃灓쉭♢싃㭧畟甦擂倶挻堶祯슏뼱㎩䊏侩恓堷剓硅Ⓜ䌺╲晞禡쵹뭩꺡割梩쉉瀳㇂</w:t>
      </w:r>
      <w:r>
        <w:rPr/>
        <w:t>Ⳃ</w:t>
      </w:r>
      <w:r>
        <w:rPr/>
        <w:t>䦩晋灣甥걁㬵瓂㪵㔳祘슬剀㗂時촨뽒䉣煔儰쉢䠩㇂ㄊ뽞睈轣兠刨穏振ꄮ쉺䕨䕺哂쵍㙦夳佭䘥扪⫂⻂䱞⥊Ⓜ噭穁뭧ネ囂䐪</w:t>
      </w:r>
      <w:r>
        <w:rPr/>
        <w:t>⠪</w:t>
      </w:r>
      <w:r>
        <w:rPr/>
        <w:t>㧂䕨壎숲⑆杦ꄨ</w:t>
      </w:r>
      <w:r>
        <w:rPr/>
        <w:t>⣂</w:t>
      </w:r>
      <w:r>
        <w:rPr/>
        <w:t>䥢슿슥年伭㙆〫䝹㝱杫唥땋⫂戵䠱ꥡ癅祙祮숹呪欴숭楗㴪╀쉆彷䶵쉾ㆥ뽆ご浇㕞䓎㗂╾ꍃ┴き싂癒ヂ彇䪏㉤㝭坐呇㙳圸卧칁숮轐掱彄䕠捨塴顭並㙡숪깆圤촣䭄䠳쎵㄰⭷摾甪照畡恦䖏⨸䈥㒏栤撏瑁䭞ꍟ⬽㙠具塱䅋</w:t>
      </w:r>
      <w:r>
        <w:rPr/>
        <w:t>ꕵ</w:t>
      </w:r>
      <w:r>
        <w:rPr/>
        <w:t>㢩祦卢妱婤♨</w:t>
      </w:r>
      <w:r>
        <w:rPr/>
        <w:t>ꥑ</w:t>
      </w:r>
      <w:r>
        <w:rPr/>
        <w:t>犩ꇂ</w:t>
      </w:r>
      <w:r>
        <w:rPr/>
        <w:t>⡺</w:t>
      </w:r>
      <w:r>
        <w:rPr/>
        <w:t>䙳汐☺䅄</w:t>
      </w:r>
      <w:r>
        <w:rPr/>
        <w:t>꧂</w:t>
      </w:r>
      <w:r>
        <w:rPr/>
        <w:t>楮칙晹</w:t>
      </w:r>
      <w:r>
        <w:rPr/>
        <w:t>ꖻ</w:t>
      </w:r>
      <w:r>
        <w:rPr/>
        <w:t>싂䳂橳捸轌兾匬敗⽍価</w:t>
      </w:r>
      <w:r>
        <w:rPr/>
        <w:t>⢣⩕</w:t>
      </w:r>
      <w:r>
        <w:rPr/>
        <w:t>敪垣恗轕숷浞╢숭떣参숱㉙숮숣頩ꌽ汸瞻琴咬䠶椩䥦</w:t>
      </w:r>
      <w:r>
        <w:rPr/>
        <w:t>ꗂ</w:t>
      </w:r>
      <w:r>
        <w:rPr/>
        <w:t>匬恂啡慢츻剭煋卙皮</w:t>
      </w:r>
      <w:r>
        <w:rPr/>
        <w:t>ⱉ</w:t>
      </w:r>
      <w:r>
        <w:rPr/>
        <w:t>伽繄⤶湴卪疿畹敭㥟瑳</w:t>
      </w:r>
      <w:r>
        <w:rPr/>
        <w:t>ⴳ꥞</w:t>
      </w:r>
      <w:r>
        <w:rPr/>
        <w:t>䴶瀦</w:t>
      </w:r>
      <w:r>
        <w:rPr/>
        <w:t>꤭</w:t>
      </w:r>
      <w:r>
        <w:rPr/>
        <w:t>楖幅</w:t>
      </w:r>
      <w:r>
        <w:rPr/>
        <w:t>ꕏ</w:t>
      </w:r>
      <w:r>
        <w:rPr/>
        <w:t>浀ㅄ䭥㫍轃</w:t>
      </w:r>
      <w:r>
        <w:rPr/>
        <w:t>⡥</w:t>
      </w:r>
      <w:r>
        <w:rPr/>
        <w:t>澘稭싂彶流䕗扙⍬區噅獲</w:t>
      </w:r>
      <w:r>
        <w:rPr/>
        <w:t>Ɫ</w:t>
      </w:r>
      <w:r>
        <w:rPr/>
        <w:t>㮱쉪杙</w:t>
      </w:r>
      <w:r>
        <w:rPr/>
        <w:t>ꔺ</w:t>
      </w:r>
      <w:r>
        <w:rPr/>
        <w:t>쵂숶乍㠷쉙〪쉖⯂爳썺獞砽㐤슮煍곂꥘偺煚⹘쉤䴪材䓂쉣印甪▏䨻毂⛂擎숦㑇걘勂娳슬䁴飍礸䙲䤽䟂噭㥕㴰⤱特⩠䱊つ㴱廃磂䡦榬塦㭩晞䋂桩㒥䯂묶塇殻猴矂㯃勂㝺㤸働〹쉀濂楙婳㡸㩥瑢ꌫ쉔潣䤸権飂嗂슩쉅따䂵滎璡╇橬䯂뮣쉫㓂⹸쉋⛂ㅇ㘶䑄睃昹畉䘶拃墣걉偾㦱乶撻⥏疥挳䁔楆惂⽄帮嗂⑭敶甯쉨㑙捋곂⧃䙾거슮䝑䩩睡</w:t>
      </w:r>
      <w:r>
        <w:rPr/>
        <w:t>ⵔ</w:t>
      </w:r>
      <w:r>
        <w:rPr/>
        <w:t>瘵⩘極伮⾩辩⍀癡榡慢㍦깅奀⥡䯎䴨漩</w:t>
      </w:r>
      <w:r>
        <w:rPr/>
        <w:t>⣂</w:t>
      </w:r>
      <w:r>
        <w:rPr/>
        <w:t>僂촱歊㡆塉契㫂䙚㔭术滂쉣愭⫂辱숤쉷◂㩋䅇呵穕䕡㝓湥摀䝁뽚䕠汖偋</w:t>
      </w:r>
      <w:r>
        <w:rPr/>
        <w:t>ⶥ┷</w:t>
      </w:r>
      <w:r>
        <w:rPr/>
        <w:t>堺⽦䧍썑슬燂爯쵷숪擂⸲⬨䨲슻恇浑幖廂奞䁮숬瑋싃숻</w:t>
      </w:r>
      <w:r>
        <w:rPr/>
        <w:t>ⱱ</w:t>
      </w:r>
      <w:r>
        <w:rPr/>
        <w:t>扭慙㕡輷な潐쉏ꇂ浸侩湳숽츦頶⩪礰ㅰ涻獊쉒佔穆捬숹姎촪ꏎ쉱㡗地㑐癬摖湦ꎮ㌵帴⩇獹䡅숮朻㢏呏ꍯ䅟樬䝫䌻䥨숮ꅙ祺㴩╄⺏싂㠊쉠쉮⩶䘶⤶⪡䉶嘩䬫啹싂䨨睷䙓唹䨱</w:t>
      </w:r>
      <w:r>
        <w:rPr/>
        <w:t>꥟</w:t>
      </w:r>
      <w:r>
        <w:rPr/>
        <w:t>䁰㫎쉄쉗⴯슱污⻃⿂뼣煇⩄쵥쉁瀭飂嘳</w:t>
      </w:r>
      <w:r>
        <w:rPr/>
        <w:t>ꦵ</w:t>
      </w:r>
      <w:r>
        <w:rPr/>
        <w:t>悩杩坉쉢쉬쉂㍢煸ㅡ䍁轲磂杄ꥮ㥉櫂佱䭊␹㑂뭍㭮响⥚썍쉥纬绂狂습爪摉瘰㝘竃戻슱치숺歭</w:t>
      </w:r>
      <w:r>
        <w:rPr/>
        <w:t>ⶏ</w:t>
      </w:r>
      <w:r>
        <w:rPr/>
        <w:t>칣圲採뾱싂⽺嘸숪廎싍恳瓃卸⍥汚ㄫ녙氥啕⸺牘呈ꅟ卯⭋㙄杵㖱燂습吵劘夤唸숭쉟㙪⍠</w:t>
      </w:r>
      <w:r>
        <w:rPr/>
        <w:t>ⱂ</w:t>
      </w:r>
      <w:r>
        <w:rPr/>
        <w:t>䜴䩁獊⚱戰숽㓂熱轉</w:t>
      </w:r>
      <w:r>
        <w:rPr/>
        <w:t>ꤷ</w:t>
      </w:r>
      <w:r>
        <w:rPr/>
        <w:t>껃牃녪滂欽礪汍䐰䳂썅㴪숽ꍌ湺䡎猱幺抻檩婤</w:t>
      </w:r>
      <w:r>
        <w:rPr/>
        <w:t>Ⱝ</w:t>
      </w:r>
      <w:r>
        <w:rPr/>
        <w:t>ꤰ</w:t>
      </w:r>
      <w:r>
        <w:rPr/>
        <w:t>慣㨰䯂䭸⼫幾싍䨸梵</w:t>
      </w:r>
      <w:r>
        <w:rPr/>
        <w:t>ꕨ</w:t>
      </w:r>
      <w:r>
        <w:rPr/>
        <w:t>싍摞㪮皱♡쌪</w:t>
      </w:r>
      <w:r>
        <w:rPr/>
        <w:t>ꤹ</w:t>
      </w:r>
      <w:r>
        <w:rPr/>
        <w:t>㡬</w:t>
      </w:r>
      <w:r>
        <w:rPr/>
        <w:t>⡸</w:t>
      </w:r>
      <w:r>
        <w:rPr/>
        <w:t>㑕⭶⵷䆻略쉔䝇卡婬䉯⽐懂淂㧂儴丰䘦ヂ숺쌬떩庿并㛂嘵</w:t>
      </w:r>
      <w:r>
        <w:rPr/>
        <w:t>ⱗ</w:t>
      </w:r>
      <w:r>
        <w:rPr/>
        <w:t>ㅷ泂埂漻떡娪㜤僎쉳眯뭗ⸯ捤㝶㭹뾮믂걪敌㯂⤱祔桖</w:t>
      </w:r>
      <w:r>
        <w:rPr/>
        <w:t>⢬</w:t>
      </w:r>
      <w:r>
        <w:rPr/>
        <w:t>㵕⩧쉚㵓③㙁灍깵▬噓䇂捣堲癃汬쉲䩀玵㭎瀵䉕頳㥞祇捙睹쉣敬갶ㄮ</w:t>
      </w:r>
      <w:r>
        <w:rPr/>
        <w:t>ꕣ</w:t>
      </w:r>
      <w:r>
        <w:rPr/>
        <w:t>渲갩䝔㈴棍墿숸穴걕斬</w:t>
      </w:r>
      <w:r>
        <w:rPr/>
        <w:t>ⴵ</w:t>
      </w:r>
      <w:r>
        <w:rPr/>
        <w:t>㠰숭슻쵰ィ協ꍯ쉦싍礲깧づ浍쉬⪱牙棂숭浅</w:t>
      </w:r>
      <w:r>
        <w:rPr/>
        <w:t>ꔫ꤬⌹</w:t>
      </w:r>
      <w:r>
        <w:rPr/>
        <w:t>捪嘯♅딹攪㯂썏迂쌹䁁䤥輤槂䍦嗂勂䪏쌽딭ꥲ䬽⩣灪潺摆⩹䴸煖숫</w:t>
      </w:r>
      <w:r>
        <w:rPr/>
        <w:t>ⵔ</w:t>
      </w:r>
      <w:r>
        <w:rPr/>
        <w:t>ꍶ㙩</w:t>
      </w:r>
      <w:r>
        <w:rPr/>
        <w:t>ꔸ</w:t>
      </w:r>
      <w:r>
        <w:rPr/>
        <w:t>䵆曂ꅕ住⌲╙牕㵔숬㨩癮灁咡⩧묯뿂쵨쉓徻춘稬做㙩⩅䴤椻㵲⥱灅偏汾㭰쉌娤扸껂圯澵슥㠪꤮⌥幎쉺升쉭쉹㷂⩘䉢璩㌷㵞榡ꍘ싍㢏唳촬싂슩撡⿂땙漭浲掣呪潊㊱㡺치䮏䭹浠硸睊ㅚ窥ꍂ곂剞䑄䡸獀姂撩頰㵡⽕係</w:t>
      </w:r>
      <w:r>
        <w:rPr/>
        <w:t>⡦</w:t>
      </w:r>
      <w:r>
        <w:rPr/>
        <w:t>䩲ꅨ䭌幎穹</w:t>
      </w:r>
      <w:r>
        <w:rPr/>
        <w:t>⡖</w:t>
      </w:r>
      <w:r>
        <w:rPr/>
        <w:t>䑱䙢묨⽟券</w:t>
      </w:r>
      <w:r>
        <w:rPr/>
        <w:t>꧂</w:t>
      </w:r>
      <w:r>
        <w:rPr/>
        <w:t>딮㷂䑄㙉촹庿轶㈨쉎礤卹烂ꅟ</w:t>
      </w:r>
      <w:r>
        <w:rPr/>
        <w:t>ⵆ</w:t>
      </w:r>
      <w:r>
        <w:rPr/>
        <w:t>焬㑳</w:t>
      </w:r>
      <w:r>
        <w:rPr/>
        <w:t>ꔯ</w:t>
      </w:r>
      <w:r>
        <w:rPr/>
        <w:t>疥场套䑟場㏂怬灔璻</w:t>
      </w:r>
      <w:r>
        <w:rPr/>
        <w:t>ⱥ</w:t>
      </w:r>
      <w:r>
        <w:rPr/>
        <w:t>깵瘥㕞撏䓂㍡╞</w:t>
      </w:r>
      <w:r>
        <w:rPr/>
        <w:t>ꤳ</w:t>
      </w:r>
      <w:r>
        <w:rPr/>
        <w:t>䱃帶䬣䈷究녢쉙⹏漪쉮恡⍾梩숥싂睞况㬣㝑眪䑢恶䭾暩뇂坾䉄潒塀楱滂깳习갽祔折牤㙋斩㢡ぬ</w:t>
      </w:r>
      <w:r>
        <w:rPr/>
        <w:t>ꥂ</w:t>
      </w:r>
      <w:r>
        <w:rPr/>
        <w:t>滂</w:t>
      </w:r>
      <w:r>
        <w:rPr/>
        <w:t>Ⱞ</w:t>
      </w:r>
      <w:r>
        <w:rPr/>
        <w:t>繟勃⥃䩾쉤숶婍竎</w:t>
      </w:r>
      <w:r>
        <w:rPr/>
        <w:t>ⱟ</w:t>
      </w:r>
      <w:r>
        <w:rPr/>
        <w:t>啙摘燂癹斻땂⌊珂ꌹ濎ꅍ⸪䕠榘䗂毂쉫禵</w:t>
      </w:r>
      <w:r>
        <w:rPr/>
        <w:t>⡫</w:t>
      </w:r>
      <w:r>
        <w:rPr/>
        <w:t>㉣咩獪숦䰫⍰쉡栬⭡㑲숨썥춿才檵浘桧쉮䁣坱뼤乃檣励</w:t>
      </w:r>
      <w:r>
        <w:rPr/>
        <w:t>⢘⪏</w:t>
      </w:r>
      <w:r>
        <w:rPr/>
        <w:t>先쉷参</w:t>
      </w:r>
      <w:r>
        <w:rPr/>
        <w:t>ꕲ</w:t>
      </w:r>
      <w:r>
        <w:rPr/>
        <w:t>㩏䭢䣃䝒㙣</w:t>
      </w:r>
      <w:r>
        <w:rPr/>
        <w:t>ꦏ</w:t>
      </w:r>
      <w:r>
        <w:rPr/>
        <w:t>쉬䌸</w:t>
      </w:r>
      <w:r>
        <w:rPr/>
        <w:t>ⱈ</w:t>
      </w:r>
      <w:r>
        <w:rPr/>
        <w:t>㎡⬮뽋䖡걖獯瑰䢣唪偈쉵⩁瑇殩⑦충쵰晰⌵幋姂の뽳쉵⩬枿깕帺㢩䝶䰭媥刮䍈伸劣ꍴ硆浀呭䬤婳䩏㡞䍗灷べ犵긩硔</w:t>
      </w:r>
      <w:r>
        <w:rPr/>
        <w:t>Ⳏ</w:t>
      </w:r>
      <w:r>
        <w:rPr/>
        <w:t>싃煌妏椺擂〹干쌹畉㑧䚮싂穤묺懂췂䄰煔瘩䣂㠰硌ꍥ佂噯⨦丩浍夭</w:t>
      </w:r>
      <w:r>
        <w:rPr/>
        <w:t>꧂␲</w:t>
      </w:r>
      <w:r>
        <w:rPr/>
        <w:t>媏땷쎱䀬䵂촦秂昹䳂䀻矂恍囂쉲ꄻ쉠⪵싂숮㙵搸䶩㉠갦Ⓝ掮슻䍍╅䙈歚浺뽑䝥⩺汒爩㑸㛂䔤瓂幣䱍掮믂浢晳쉫ꌱ뼫㠮♘쌬쉅捀䚻穙⥗倶卭橉</w:t>
      </w:r>
      <w:r>
        <w:rPr/>
        <w:t>ꦬ⫂</w:t>
      </w:r>
      <w:r>
        <w:rPr/>
        <w:t>㈸愯妿喥卟硟晱ㄪ㪵⾥㤥뽣⚥걮䅭佪敍壂䫂總啩浚戱爸䁍徏쉇㉣䱩柂汋☪쉤䕾墏爣䡸</w:t>
      </w:r>
      <w:r>
        <w:rPr/>
        <w:t>ⲱ⥤</w:t>
      </w:r>
      <w:r>
        <w:rPr/>
        <w:t>项䉘由</w:t>
      </w:r>
      <w:r>
        <w:rPr/>
        <w:t>ꥊ</w:t>
      </w:r>
      <w:r>
        <w:rPr/>
        <w:t>䝏擂숯</w:t>
      </w:r>
      <w:r>
        <w:rPr/>
        <w:t>ꕉ</w:t>
      </w:r>
      <w:r>
        <w:rPr/>
        <w:t>녦䝯㇂</w:t>
      </w:r>
      <w:r>
        <w:rPr/>
        <w:t>ꥇ</w:t>
      </w:r>
      <w:r>
        <w:rPr/>
        <w:t>뽐㥞숮呐㍦쉱쉑쌤쉑斿⾻㨰䦥䩰擂晟쉦啩侩㙠䁩쉲輦甪礷깡偃㠦憘⽢㭏噣婍ぺ䍭⹋党캩禵彗涥縪⑒窻故┳樣幱塘䈹</w:t>
      </w:r>
      <w:r>
        <w:rPr/>
        <w:t>ꤸ</w:t>
      </w:r>
      <w:r>
        <w:rPr/>
        <w:t>㥪卐眪䏂䗂瑔汀暱疩楳丸䑇姃剆</w:t>
      </w:r>
      <w:r>
        <w:rPr/>
        <w:t>ꖵ</w:t>
      </w:r>
      <w:r>
        <w:rPr/>
        <w:t>슣䱐祃刹〫쉥碏썠싂⩖摙⚏䭢⥋爮助挹䒮壂깈䭍䵇猣䬴眵扴頵┣扭祮♮</w:t>
      </w:r>
      <w:r>
        <w:rPr/>
        <w:t>꤫⩣ⶬ</w:t>
      </w:r>
      <w:r>
        <w:rPr/>
        <w:t>幑䥎⥟☴␪療灱숨晒匫믂믂剅浡㞩칗쉤硆♀쉦ꍶ攬䁾怮猭⩠琪㗂穃旂㥔갻橥쉦싎戲⹷挴썩⤨䭰놏껃쉈頳烂䔷</w:t>
      </w:r>
      <w:r>
        <w:rPr/>
        <w:t>ⷂ</w:t>
      </w:r>
      <w:r>
        <w:rPr/>
        <w:t>兗丱活걯畡噶村桤</w:t>
      </w:r>
      <w:r>
        <w:rPr/>
        <w:t>Ɱ</w:t>
      </w:r>
      <w:r>
        <w:rPr/>
        <w:t>兔숻⵷╁桖쉤㉐瓂㶩渤㥱숣䙶䉢뗂畐樹灈䴰⸪⩚ꍡꎡ딤㵸塥噊㉷株㝖</w:t>
      </w:r>
      <w:r>
        <w:rPr/>
        <w:t>ⶣ</w:t>
      </w:r>
      <w:r>
        <w:rPr/>
        <w:t>業匪㝣㩣䶩⬮䳍琫弪瓂潇睴淂ㅇ㵶洲奈煱⩇䫂彅䝫숤彵猺ꅎ䭱嫂䣃柂쉖漳㙴磂䥴敏쉅奮硆칏䅓䔶儴壂杈</w:t>
      </w:r>
      <w:r>
        <w:rPr/>
        <w:t>ꤺ</w:t>
      </w:r>
      <w:r>
        <w:rPr/>
        <w:t>숮煗幕쉮</w:t>
      </w:r>
      <w:r>
        <w:rPr/>
        <w:t>⢬</w:t>
      </w:r>
      <w:r>
        <w:rPr/>
        <w:t>媿⑚ꅄ⬽噹㭨녗䁕䭦쵥숶땪䝈楧歟</w:t>
      </w:r>
      <w:r>
        <w:rPr/>
        <w:t>ꦬ</w:t>
      </w:r>
      <w:r>
        <w:rPr/>
        <w:t>뽰╣곂▻</w:t>
      </w:r>
      <w:r>
        <w:rPr/>
        <w:t>꧃</w:t>
      </w:r>
      <w:r>
        <w:rPr/>
        <w:t>㥳㡚獶䐵⤊칋穥璻穵싂⥍ꍔ儴轰⭊⑅㩓攷强䩀㵇捈㓂囂긬䉀䠶撩䍰ꄨ眤</w:t>
      </w:r>
      <w:r>
        <w:rPr/>
        <w:t>꧂</w:t>
      </w:r>
      <w:r>
        <w:rPr/>
        <w:t>剹ㅖ摱睪橳촲憏䡬뇂祀癍칦싂쉢쉥㡐䐨숨灤쉰㵕♊䪏怦⩲娯璮췂</w:t>
      </w:r>
      <w:r>
        <w:rPr/>
        <w:t>Ⱙ</w:t>
      </w:r>
      <w:r>
        <w:rPr/>
        <w:t>䶿㍈嘺쌥슏輨㡣䯂䬥八䍁䑖硫ꅅ绂婫☷爦</w:t>
      </w:r>
      <w:r>
        <w:rPr/>
        <w:t>ⴹ</w:t>
      </w:r>
      <w:r>
        <w:rPr/>
        <w:t>祕䏂泂怺炵쉠⑾⍋㥉剴强ꌱ⨷㖡坎恲轃殘䔻㭳㈨㔣⭁恊䩲潺㑫⩶숴⍶埂曂呏侩塔䁦숩潓䞏搪核ꥴ涥췂뇂⹐攫坭獣扳枩츷녳⫂숫㴣</w:t>
      </w:r>
      <w:r>
        <w:rPr/>
        <w:t>⢘</w:t>
      </w:r>
      <w:r>
        <w:rPr/>
        <w:t>㣂♘朻⍟伪䕯塒</w:t>
      </w:r>
      <w:r>
        <w:rPr/>
        <w:t>꤫</w:t>
      </w:r>
      <w:r>
        <w:rPr/>
        <w:t>ꌥ䉑䤤祉⵩⩘頭毎呙싂櫂洣쵔䦩噣쉏</w:t>
      </w:r>
      <w:r>
        <w:rPr/>
        <w:t>Ⱘ</w:t>
      </w:r>
      <w:r>
        <w:rPr/>
        <w:t>挪쉁祔珂轱뗂滂桇◂祖癇橾頥␳쉁檏轒쏃佯木㙡믂쉫㍘埂硙彣归橮뽋幈⍲縷숱䂿坕畋獲买䡈愯</w:t>
      </w:r>
      <w:r>
        <w:rPr/>
        <w:t>꧃</w:t>
      </w:r>
      <w:r>
        <w:rPr/>
        <w:t>息汰숷ꅰ═⩘䵡싂⑳䠻畈彶汪䉱쉵吮晣繦䕘컂参㚬㭌涮ꍃ</w:t>
      </w:r>
      <w:r>
        <w:rPr/>
        <w:t>ꗂ</w:t>
      </w:r>
      <w:r>
        <w:rPr/>
        <w:t>䍳噒獡䐥獪㡺⯂ꅹ硶乕唴슏迂旍熡䬥睋毂奭瑗숻⪻䄪恔獮淂湦繶妮焬♆⩲婰</w:t>
      </w:r>
      <w:r>
        <w:rPr/>
        <w:t>⡊</w:t>
      </w:r>
      <w:r>
        <w:rPr/>
        <w:t>㔭㍉㭭稰칖楍䁎넥煰⭙겿桊䕵쉖ꥶ㍟쵐쉀ꏃ橇쉹숰帺揂쉸恱Ⓜㅉ㙦瑃숫恥⑦쵨⾥灡츣畘</w:t>
      </w:r>
      <w:r>
        <w:rPr/>
        <w:t>⡙</w:t>
      </w:r>
      <w:r>
        <w:rPr/>
        <w:t>亡单䭃ꄱ柂긱東睾쉅</w:t>
      </w:r>
      <w:r>
        <w:rPr/>
        <w:t>ꦡ</w:t>
      </w:r>
      <w:r>
        <w:rPr/>
        <w:t>㒏猻䏂器䅖⫂땍</w:t>
      </w:r>
      <w:r>
        <w:rPr/>
        <w:t>ꤱ</w:t>
      </w:r>
      <w:r>
        <w:rPr/>
        <w:t>꺮濂桵쉬㕂쉠◂䁥뽚浒眬潸쉆떻城ꍮ숯숦微땪뭁쉥渪桷싃礭쵙䘲㛎</w:t>
      </w:r>
      <w:r>
        <w:rPr/>
        <w:t>ꔵꦬ</w:t>
      </w:r>
      <w:r>
        <w:rPr/>
        <w:t>劘㭏响㭷쉇公</w:t>
      </w:r>
      <w:r>
        <w:rPr/>
        <w:t>ꥍ</w:t>
      </w:r>
      <w:r>
        <w:rPr/>
        <w:t>쌵睢숦㘽い싎㍭皣㍊</w:t>
      </w:r>
      <w:r>
        <w:rPr/>
        <w:t>⡅</w:t>
      </w:r>
      <w:r>
        <w:rPr/>
        <w:t>桊쉒쉴栶噔顒䏂䍆슱慓⧍䉩⩤廂坱娺づ⥠쉐擂㝮潬樱䑮纩参⍬弪</w:t>
      </w:r>
      <w:r>
        <w:rPr/>
        <w:t>ꕙ⥵</w:t>
      </w:r>
      <w:r>
        <w:rPr/>
        <w:t>曂楌㙗뭱牌ꥡ棂䛂扡曂䍱牞桊뭵숻呦쉶硏杫玻㙺椱縫땋沩坠噠焯䮘⸸敡</w:t>
      </w:r>
      <w:r>
        <w:rPr/>
        <w:t>ⱹ</w:t>
      </w:r>
      <w:r>
        <w:rPr/>
        <w:t>ガ䩅痂䞘欯忂穯䒣迎䱓ꍬ䥩嫂쉀䙃獡䳂沥父췂썈⼶穸擂湃䡸勍녖쉲쵳㑗숪敤䰱䙵璮䩈咣䂏敤⼽桘留⼬ꅀ쎥쌯恦땲暵稵ꅭ⵺吪㒱硧祸⧂㍱丳硣砵슿치横債⫂䰵彄滍熘䲣䑷</w:t>
      </w:r>
      <w:r>
        <w:rPr/>
        <w:t>ꤽ</w:t>
      </w:r>
      <w:r>
        <w:rPr/>
        <w:t>⺘㝕嘫㍕敺穴㑣彠쉳楍瀯倊灃百丳䌬眺츶묬李䱣硪朷쵩瘣뿂☯⺡楨䗂ꥧ獳硷椥眱桅⽩浢松걉偍겻⮩洤哂㦬쵬쉅䁱瑩⸪橣썐⩁灃冮㝕숣썥づ⨦剣꤮杯䙡頯슩㑯㘣⥞㷃顪⑦⭢顾朻▘橤顚佑숫榏歅쉺撘畱䌽祓쏂参旂⯍칂浬侱㗂畄輤ꎏ</w:t>
      </w:r>
      <w:r>
        <w:rPr/>
        <w:t>ⲻ</w:t>
      </w:r>
      <w:r>
        <w:rPr/>
        <w:t>穚䬲촭숨╗䰪勂ꥫ䰩쉆煳ꆮ扩窣⎵媡奘术畊칧㇃⨣䎱썌䤩轾쉋昲顭㎻毂洽硉丱昪쉡䫂柃偸㍋</w:t>
      </w:r>
      <w:r>
        <w:rPr/>
        <w:t>⠰</w:t>
      </w:r>
      <w:r>
        <w:rPr/>
        <w:t>ꍧ㩤ㄪ䆩䲣䥕䑠⹕숶ꥵ帩拂扞</w:t>
      </w:r>
      <w:r>
        <w:rPr/>
        <w:t>⠥</w:t>
      </w:r>
      <w:r>
        <w:rPr/>
        <w:t>瘤⹣걳䵉汧⬵䋂癨쉍慷⌽⩴칺걷㈱剅䏍⽹긵扙吳彦걘숤睹䈪瑑䡠㧂祒녉츬⼳㠣</w:t>
      </w:r>
      <w:r>
        <w:rPr/>
        <w:t>ꔮ</w:t>
      </w:r>
      <w:r>
        <w:rPr/>
        <w:t>䱳</w:t>
      </w:r>
      <w:r>
        <w:rPr/>
        <w:t>꥓</w:t>
      </w:r>
      <w:r>
        <w:rPr/>
        <w:t>ㄭ曂㙯愣쉗瀫䘶䃂䠩</w:t>
      </w:r>
      <w:r>
        <w:rPr/>
        <w:t>ꔸ</w:t>
      </w:r>
      <w:r>
        <w:rPr/>
        <w:t>弪啭挨</w:t>
      </w:r>
      <w:r>
        <w:rPr/>
        <w:t>⡕</w:t>
      </w:r>
      <w:r>
        <w:rPr/>
        <w:t>旂顭㉨숮깁칥⦩깙땳牷쵭湅츳㫂뭥夲⽰剓桅甪倸湗칕䁭呋墡깗买</w:t>
      </w:r>
      <w:r>
        <w:rPr/>
        <w:t>ⵑ♥</w:t>
      </w:r>
      <w:r>
        <w:rPr/>
        <w:t>깧쉲垱⌶⩫啱䬪礨掘穈䀮싂䝡敧⍫倰㪬쉌㉟輳䘬㴰</w:t>
      </w:r>
      <w:r>
        <w:rPr/>
        <w:t>ꤣ</w:t>
      </w:r>
      <w:r>
        <w:rPr/>
        <w:t>乓⽏础㆏渽䬽ꄤ利䋂䫎쉭楖婞숷쵈㚱</w:t>
      </w:r>
      <w:r>
        <w:rPr/>
        <w:t>⠸</w:t>
      </w:r>
      <w:r>
        <w:rPr/>
        <w:t>꺵쉔䰲䁗㐱䦡䐪囍떘䰺䝌뼺婇潧戮つ甪긶쉉幀㡊ꍀぃ姂堩䔫쉍䝳繍稬㖣습䔨瓎㵐⩟䷂勂</w:t>
      </w:r>
      <w:r>
        <w:rPr/>
        <w:t>ⷂ</w:t>
      </w:r>
      <w:r>
        <w:rPr/>
        <w:t>汪䋂쉟㐥쉑娩䤥숳窬촩긪㡓兓楷뽗瞮堦</w:t>
      </w:r>
      <w:r>
        <w:rPr/>
        <w:t>⠪</w:t>
      </w:r>
      <w:r>
        <w:rPr/>
        <w:t>灳瘵ㅸ쉃㉾넯䅸䔽佘洬桗쉩杢奕⩏⥐獢哂制㭧帶◂䫂梩塾䥺䵀睴噙</w:t>
      </w:r>
      <w:r>
        <w:rPr/>
        <w:t>ꕏ</w:t>
      </w:r>
      <w:r>
        <w:rPr/>
        <w:t>䭸爥촯⽙㠭싂␸⨩汷䗂慞㑷싎䵕뼽㜴䵌쉩檱䱺쉍숲扙橄磂昪쉨㑑䌲曂喏ㆬ건쉢䠫숴挦啋䒘숦湭ㅳ쉸</w:t>
      </w:r>
      <w:r>
        <w:rPr/>
        <w:t>ꤩ</w:t>
      </w:r>
      <w:r>
        <w:rPr/>
        <w:t>쌱</w:t>
      </w:r>
      <w:r>
        <w:rPr/>
        <w:t>ꥀ</w:t>
      </w:r>
      <w:r>
        <w:rPr/>
        <w:t>婒⾵⥪쉸쉆㘵㑺숺묯碘げꍭ偲䡓楬䊩繀塙쉗㍚刮摕頷⿂숫촻싂乲牠匥⽳䜬㶘숪⩬榵䘸潅깖㤹湹갦核쉢ァ쉢卸䉨㔤彸樭畷ꄮ噆ꅲ⵨げㄤ䂮땶天凂呓泂廂犏伮㴹僂徏㉞쉤ꅗ</w:t>
      </w:r>
      <w:r>
        <w:rPr/>
        <w:t>꧂</w:t>
      </w:r>
      <w:r>
        <w:rPr/>
        <w:t>偃吥擂쎘ꥬ獾倨卶꺬ㅮ刴沮㝥㪿彅漶灶㜨㯂極쉙㍌쉭䙹倴⼵䴣弴쉾嘳泂爰疘</w:t>
      </w:r>
      <w:r>
        <w:rPr/>
        <w:t>⡒</w:t>
      </w:r>
      <w:r>
        <w:rPr/>
        <w:t>圫쉣썘潍놻䅁䄊</w:t>
      </w:r>
      <w:r>
        <w:rPr/>
        <w:t>ꕓ</w:t>
      </w:r>
      <w:r>
        <w:rPr/>
        <w:t>啟㵭䴺卤挳㵮䊥恲煙츴吹ꅏ烂ꄭ䣂佂</w:t>
      </w:r>
      <w:r>
        <w:rPr/>
        <w:t>ꕹ</w:t>
      </w:r>
      <w:r>
        <w:rPr/>
        <w:t>촲䄴㘪攬䅖㏂升䔸䨨</w:t>
      </w:r>
      <w:r>
        <w:rPr/>
        <w:t>ꥎ</w:t>
      </w:r>
      <w:r>
        <w:rPr/>
        <w:t>숤㫂癥</w:t>
      </w:r>
      <w:r>
        <w:rPr/>
        <w:t>ꔭ</w:t>
      </w:r>
      <w:r>
        <w:rPr/>
        <w:t>싂㈪</w:t>
      </w:r>
      <w:r>
        <w:rPr/>
        <w:t>ⱙ</w:t>
      </w:r>
      <w:r>
        <w:rPr/>
        <w:t>껂⥫砰ꇂ㍈㓂⨵潺琷⸳祁⩴⹦瑵⩔쉦ㅯꄪ⭖쉖轟䟂䞣슩橱䩥䮻㍒䑁砮껃䙃⹉숦⩎婪揂䍄礦砤㉲㑡㵬☺⌤催焬㥦떩촥ㄩ嘪䡆玩⨬ッ栯湱扆칞䒿穤쉓極搪쉂䅢⹚礭쉂奬潠䰨㡱♣櫂䙚㥡⫂煫䉩汘䘮Ⓙ㇂䕕眭䱶湟卙怴땰祕散쌻⏂쉌숪沬䐹슬묭캩呪</w:t>
      </w:r>
      <w:r>
        <w:rPr/>
        <w:t>ⵃ</w:t>
      </w:r>
      <w:r>
        <w:rPr/>
        <w:t>剮晰䆩况</w:t>
      </w:r>
      <w:r>
        <w:rPr/>
        <w:t>⡱</w:t>
      </w:r>
      <w:r>
        <w:rPr/>
        <w:t>쉩</w:t>
      </w:r>
      <w:r>
        <w:rPr/>
        <w:t>ꕒ</w:t>
      </w:r>
      <w:r>
        <w:rPr/>
        <w:t>啺爹瑰㝒</w:t>
      </w:r>
      <w:r>
        <w:rPr/>
        <w:t>ⰹ</w:t>
      </w:r>
      <w:r>
        <w:rPr/>
        <w:t>쉢䃎㑫㩶</w:t>
      </w:r>
      <w:r>
        <w:rPr/>
        <w:t>ꥄ</w:t>
      </w:r>
      <w:r>
        <w:rPr/>
        <w:t>쌬䉂뽾攴䢬㯂楕╥吽ご</w:t>
      </w:r>
      <w:r>
        <w:rPr/>
        <w:t>Ⱞ⍞</w:t>
      </w:r>
      <w:r>
        <w:rPr/>
        <w:t>祍녫搥゘椻䮬䉧猨堪㑃归獈쉵䥒兢䱀⪩슱颱녚呴搻⩲숫㗂晚뭃坍ㅎ乞瀮갶싂ㅎ㛂䋂⨮彑㡾䥦渭創瞿塰</w:t>
      </w:r>
      <w:r>
        <w:rPr/>
        <w:t>ꕆ⍷</w:t>
      </w:r>
      <w:r>
        <w:rPr/>
        <w:t>쉦⹪搣淂숣轅䝗㙸䵑⍩䠪卞桮彄汰扂歖</w:t>
      </w:r>
      <w:r>
        <w:rPr/>
        <w:t>ⰵ</w:t>
      </w:r>
      <w:r>
        <w:rPr/>
        <w:t>䑤ガ太䥕䐪☯</w:t>
      </w:r>
      <w:r>
        <w:rPr/>
        <w:t>꧂</w:t>
      </w:r>
      <w:r>
        <w:rPr/>
        <w:t>买恤眬숰</w:t>
      </w:r>
      <w:r>
        <w:rPr/>
        <w:t>ꥂ</w:t>
      </w:r>
      <w:r>
        <w:rPr/>
        <w:t>슬婑癵뭲含䡢겵㝕敡瓂䅯穤䅴䭇湒溱瑰戬묱洺䉶썫堲ㅗꥠ扎杌꧎뽑灬㣂</w:t>
      </w:r>
      <w:r>
        <w:rPr/>
        <w:t>ⷂ</w:t>
      </w:r>
      <w:r>
        <w:rPr/>
        <w:t>䑶为杄놱摈䄦숰摩㝞</w:t>
      </w:r>
      <w:r>
        <w:rPr/>
        <w:t>ꗂ</w:t>
      </w:r>
      <w:r>
        <w:rPr/>
        <w:t>祠쉐╆</w:t>
      </w:r>
      <w:r>
        <w:rPr/>
        <w:t>ꕁ</w:t>
      </w:r>
      <w:r>
        <w:rPr/>
        <w:t>숦堶唶슬塘㇂䝨뾩</w:t>
      </w:r>
      <w:r>
        <w:rPr/>
        <w:t>ꦿ</w:t>
      </w:r>
      <w:r>
        <w:rPr/>
        <w:t>兪颵⽅栺卖㑄촱吰乳⪻习挰䊵</w:t>
      </w:r>
      <w:r>
        <w:rPr/>
        <w:t>ꥒ</w:t>
      </w:r>
      <w:r>
        <w:rPr/>
        <w:t>䧂媣兏咬彂穣쉮땒楊杨梏礶瑄⺮橡㩆䙓썄煯厱爭</w:t>
      </w:r>
      <w:r>
        <w:rPr/>
        <w:t>⢻</w:t>
      </w:r>
      <w:r>
        <w:rPr/>
        <w:t>攤怤⧂㡓涩畊灉ガ圹䩱䉞垥뽬兪⩈㭆滎긵㈽㩵╈捕潴⹀桐顙塅</w:t>
      </w:r>
      <w:r>
        <w:rPr/>
        <w:t>ꕹ</w:t>
      </w:r>
      <w:r>
        <w:rPr/>
        <w:t>ꅴ顑㵉쉙뽹┣杚뭾싂焺睡⫂⌺</w:t>
      </w:r>
      <w:r>
        <w:rPr/>
        <w:t>ⵠ꥗⭦</w:t>
      </w:r>
      <w:r>
        <w:rPr/>
        <w:t>乭摂䝀썍䨥㜬㨶㩃ꥠ녘㵞療䰷㝳쉧⪩㍆怦轮娭⩂슻숶⩙呫뽩ㅃ㔵丶甤剆百硑ぺ轁ꅤ㝒⥸촺捂䡺쉸゘䩔췂╒単婐晐䄯쉟噹㭮灣牤恮䒬◂컂娵甪⫂넹㕯瓂뗂㌻묯넭습☨䵞猱䎻ꆩ쉊</w:t>
      </w:r>
      <w:r>
        <w:rPr/>
        <w:t>ꦘ</w:t>
      </w:r>
      <w:r>
        <w:rPr/>
        <w:t>獋싍䥴窵䌺潠瞏猻ꄨ䐭幁싂剞副扨㑅㡑䅖敱甪歋</w:t>
      </w:r>
      <w:r>
        <w:rPr/>
        <w:t>ꕟ</w:t>
      </w:r>
      <w:r>
        <w:rPr/>
        <w:t>異業⻂嗂㕂恸</w:t>
      </w:r>
      <w:r>
        <w:rPr/>
        <w:t>Ɱ</w:t>
      </w:r>
      <w:r>
        <w:rPr/>
        <w:t>ꤸ</w:t>
      </w:r>
      <w:r>
        <w:rPr/>
        <w:t>犬䵅</w:t>
      </w:r>
      <w:r>
        <w:rPr/>
        <w:t>Ɒ</w:t>
      </w:r>
      <w:r>
        <w:rPr/>
        <w:t>䱦呺ꥢ癭奉櫂싂捞긶쉶玩ꅦ懂冩㨥氪硨潟긳猪㴵䘊墵卭幥䈵䑥⴪磂摳㠵危뾵뽐</w:t>
      </w:r>
      <w:r>
        <w:rPr/>
        <w:t>⠫</w:t>
      </w:r>
      <w:r>
        <w:rPr/>
        <w:t>慭</w:t>
      </w:r>
      <w:r>
        <w:rPr/>
        <w:t>ⱏ</w:t>
      </w:r>
      <w:r>
        <w:rPr/>
        <w:t>樸牐䊣믎獾煎熮彍⍉㏎撵㌪䄳䙬쉒쉎稵㖻瀳汎⌯ꅷ浍쉡䑥䁺捙䠻焳쉂礤䅓椬䌱䍹䀱싂何㭹厡</w:t>
      </w:r>
      <w:r>
        <w:rPr/>
        <w:t>ⲩ</w:t>
      </w:r>
      <w:r>
        <w:rPr/>
        <w:t>爸䛂䡳䢣䓂숬</w:t>
      </w:r>
      <w:r>
        <w:rPr/>
        <w:t>ꥋ</w:t>
      </w:r>
      <w:r>
        <w:rPr/>
        <w:t>䧎匥쉇쉲䭰浊桃㑁獇㈫쉈칎瞿쉡␱</w:t>
      </w:r>
      <w:r>
        <w:rPr/>
        <w:t>ⴽ</w:t>
      </w:r>
      <w:r>
        <w:rPr/>
        <w:t>弮쉺쵾悩晢櫂쉫㡉栶牠㔦ご쵁ꍋ痂ㄤ쵂쎩䡅䨮㑟儥썧</w:t>
      </w:r>
      <w:r>
        <w:rPr/>
        <w:t>⠵</w:t>
      </w:r>
      <w:r>
        <w:rPr/>
        <w:t>烂稨㍇䱲漩⸫꺣㪥┦쉎쉊䝱堯灳</w:t>
      </w:r>
      <w:r>
        <w:rPr/>
        <w:t>ⱑ</w:t>
      </w:r>
      <w:r>
        <w:rPr/>
        <w:t>䉪㓂桭璻卺䕶珃⤱쉗</w:t>
      </w:r>
      <w:r>
        <w:rPr/>
        <w:t>ꕧ</w:t>
      </w:r>
      <w:r>
        <w:rPr/>
        <w:t>潯怫樬긪䱏䝅東䙹皡歪숥☪꺩眶硈쉨欷땥磂䁌儸煵숺繶匶䵏圮洤㨩㠽ㅭ塗砲歭⧂瞘㑟熘䑊杂㡐慉䵅攴㍺奎亩歆內䝕卧</w:t>
      </w:r>
      <w:r>
        <w:rPr/>
        <w:t>ꔭ</w:t>
      </w:r>
      <w:r>
        <w:rPr/>
        <w:t>穌뾡㣂桊㥵숣쉙㭭杁</w:t>
      </w:r>
      <w:r>
        <w:rPr/>
        <w:t>ꥅ</w:t>
      </w:r>
      <w:r>
        <w:rPr/>
        <w:t>췂㟂啾檣ㅹ䕑䕃⨯⍲到华쉆뽂⦩㙙㡖⯂桾쉯幦䭭擂촣⩧⭨为潈瀲䨶</w:t>
      </w:r>
      <w:r>
        <w:rPr/>
        <w:t>ⷂ</w:t>
      </w:r>
      <w:r>
        <w:rPr/>
        <w:t>䝫⿂煍濂垥䩤泂쉤⽥싂没</w:t>
      </w:r>
      <w:r>
        <w:rPr/>
        <w:t>ꤶ</w:t>
      </w:r>
      <w:r>
        <w:rPr/>
        <w:t>乖䥘婲佟㭐㨩⭳佐䑄뇃⼴䜬䉙뽶檣䂮䇂゘䉨杦㑲䄭㩖檘⛍䁄</w:t>
      </w:r>
      <w:r>
        <w:rPr/>
        <w:t>Ɫ</w:t>
      </w:r>
      <w:r>
        <w:rPr/>
        <w:t>漨年⭈纩</w:t>
      </w:r>
      <w:r>
        <w:rPr/>
        <w:t>ⱓ</w:t>
      </w:r>
      <w:r>
        <w:rPr/>
        <w:t>摁㍺桩敵</w:t>
      </w:r>
      <w:r>
        <w:rPr/>
        <w:t>⡇</w:t>
      </w:r>
      <w:r>
        <w:rPr/>
        <w:t>춘</w:t>
      </w:r>
      <w:r>
        <w:rPr/>
        <w:t>ꕖ</w:t>
      </w:r>
    </w:p>
    <w:p>
      <w:pPr>
        <w:pStyle w:val="PreformattedText"/>
        <w:bidi w:val="0"/>
        <w:spacing w:before="0" w:after="0"/>
        <w:jc w:val="left"/>
        <w:rPr/>
      </w:pPr>
      <w:r>
        <w:rPr/>
        <w:t>Ⲙ</w:t>
      </w:r>
      <w:r>
        <w:rPr/>
        <w:t>춵㠩䴳㠦橠䮵瀺䕧뽣朤轇ꅲ媬掻晡婢쉩㨩匬縥♶㯂슣吰䞿䬬䆩</w:t>
      </w:r>
      <w:r>
        <w:rPr/>
        <w:t>ꕩꕪ</w:t>
      </w:r>
      <w:r>
        <w:rPr/>
        <w:t>杈狂ꌤ䑘歮㗂</w:t>
      </w:r>
      <w:r>
        <w:rPr/>
        <w:t>⠹</w:t>
      </w:r>
      <w:r>
        <w:rPr/>
        <w:t>ⵟ</w:t>
      </w:r>
      <w:r>
        <w:rPr/>
        <w:t>쉂땩䔮睦숭⨻剨督㋂쉣扃䦿㍣⥤</w:t>
      </w:r>
      <w:r>
        <w:rPr/>
        <w:t>ꔸ</w:t>
      </w:r>
      <w:r>
        <w:rPr/>
        <w:t>⽬轥⪱</w:t>
      </w:r>
      <w:r>
        <w:rPr/>
        <w:t>⣂</w:t>
      </w:r>
      <w:r>
        <w:rPr/>
        <w:t>煅员輦瓂숴轚頥묪匣쵧㑨桭䅧㑩㐣䁆䟂䊘쉖䴵䛍䝤㥌旂㎩컂쉟숴汴硶</w:t>
      </w:r>
      <w:r>
        <w:rPr/>
        <w:t>ⰶ</w:t>
      </w:r>
      <w:r>
        <w:rPr/>
        <w:t>㵊⪩</w:t>
      </w:r>
      <w:r>
        <w:rPr/>
        <w:t>ꦱ</w:t>
      </w:r>
      <w:r>
        <w:rPr/>
        <w:t>䛂쵞쉷㯂渽䗂汤⑲飂顧숸딺쉬飂潇㩦㗍坱㒩桀䝨츸䑾⑳㍹⫂</w:t>
      </w:r>
      <w:r>
        <w:rPr/>
        <w:t>Ⳃ</w:t>
      </w:r>
      <w:r>
        <w:rPr/>
        <w:t>浴썪쉮㠳湘츴戩㈳⽄碻숽怷氦⍲넵⍴淂浕漤䧂치啙帵癦㭃췃⹇</w:t>
      </w:r>
      <w:r>
        <w:rPr/>
        <w:t>Ⱛ</w:t>
      </w:r>
      <w:r>
        <w:rPr/>
        <w:t>形</w:t>
      </w:r>
      <w:r>
        <w:rPr/>
        <w:t>⣂</w:t>
      </w:r>
      <w:r>
        <w:rPr/>
        <w:t>义◂슣牲潌⸹쉣㈯╲습㫂乮歷⑦乣䊬㬹挭슬㗂⍶거㔲숯㩔炿⏂祎獙佲䯂⽀</w:t>
      </w:r>
      <w:r>
        <w:rPr/>
        <w:t>ⲩ</w:t>
      </w:r>
      <w:r>
        <w:rPr/>
        <w:t>䢣</w:t>
      </w:r>
      <w:r>
        <w:rPr/>
        <w:t>⡚</w:t>
      </w:r>
      <w:r>
        <w:rPr/>
        <w:t>ꎡす쉘潏쉈樤剎촤楍窻㑤創泂뭐晆숲㈽䙉⮥㩰硎竂곎䍂곎愯땳埂湃壍〲捬爫千噬昲位㕊䂬俍頦㵫潗硸剪䜭礰䴩涱䷂깬㜣漭参祈懎呕《灠ㅧ䉒㥢恆땦쉵⑷呦垡</w:t>
      </w:r>
      <w:r>
        <w:rPr/>
        <w:t>ꤺ</w:t>
      </w:r>
      <w:r>
        <w:rPr/>
        <w:t>顙八䕈棂⨮甮姂㌯樥憵숪쉠칦숷摏㬽䑫뮮䙇㦩</w:t>
      </w:r>
      <w:r>
        <w:rPr/>
        <w:t>ⱅ</w:t>
      </w:r>
      <w:r>
        <w:rPr/>
        <w:t>䌭쉟澮곂呢珂숳㵹伫恃⹱未畭⯂䐦떥晡ꌹ슡♔轵执㏂啡ㅁ㊘쉩㭘묰㭗㣂슩ꥡꎥ歕潊幒숸숳啰彇슻䂩</w:t>
      </w:r>
      <w:r>
        <w:rPr/>
        <w:t>Ɒ⍊</w:t>
      </w:r>
      <w:r>
        <w:rPr/>
        <w:t>㬫슣슡㜯쉺䰬㣎杠⑮正墿睅쉹瞡顶亣㙣</w:t>
      </w:r>
      <w:r>
        <w:rPr/>
        <w:t>ⰻ</w:t>
      </w:r>
      <w:r>
        <w:rPr/>
        <w:t>獨㚏㜱繈杊</w:t>
      </w:r>
      <w:r>
        <w:rPr/>
        <w:t>ⷂ</w:t>
      </w:r>
      <w:r>
        <w:rPr/>
        <w:t>쵵毂央硏䁃뮡⥈樨㙂♍顯</w:t>
      </w:r>
      <w:r>
        <w:rPr/>
        <w:t>⡕</w:t>
      </w:r>
      <w:r>
        <w:rPr/>
        <w:t>ㅂ到璩⨪⚩䶡걄硗秂츪斣☤뼰츣䦱㷃⽐넲䀪曂桎싃利䊿囂咘쉥⥨묦䐸㒩抩걒冻畷䴦㝕</w:t>
      </w:r>
      <w:r>
        <w:rPr/>
        <w:t>ꥇ</w:t>
      </w:r>
      <w:r>
        <w:rPr/>
        <w:t>㜫稺쉂슱㚱㉡</w:t>
      </w:r>
      <w:r>
        <w:rPr/>
        <w:t>ꦮ</w:t>
      </w:r>
      <w:r>
        <w:rPr/>
        <w:t>縣쉣</w:t>
      </w:r>
      <w:r>
        <w:rPr/>
        <w:t>ⱷ</w:t>
      </w:r>
      <w:r>
        <w:rPr/>
        <w:t>噙쉞싂ꅏ扴䇂〷炥㉠瓂弳㑐㙊쉶깱欹㍸㢬</w:t>
      </w:r>
      <w:r>
        <w:rPr/>
        <w:t>ⴽ⩣</w:t>
      </w:r>
      <w:r>
        <w:rPr/>
        <w:t>숭倲瘹歞輬쉸♹竂䢡瀺㥯䅧垬発恭㜻辣㥌告橃쉋灱쉩楂敓┽녞ꆘ渱喘樭쉗穴㵷渹♯숱䡴棂㬤睞员狃正쎏役秃嘣斏犏泃Ⓜ剟쉺硯匳⥥煵助䊬湬뽸㎮䌷㯂繴繡〭偷攮걕놩ꥶ</w:t>
      </w:r>
      <w:r>
        <w:rPr/>
        <w:t>Ᵽ</w:t>
      </w:r>
      <w:r>
        <w:rPr/>
        <w:t>匪쉗ꅸ瑫ꍑ畃䙹ꍔ싂橷迂祡칟⯍㝘</w:t>
      </w:r>
      <w:r>
        <w:rPr/>
        <w:t>ⷂ</w:t>
      </w:r>
      <w:r>
        <w:rPr/>
        <w:t>䧂慄眵䳂䢩썄㇂⑫ꥺ뇂⫂㵹汲䱮䭃捷䋂夯⥺㙤㛃</w:t>
      </w:r>
      <w:r>
        <w:rPr/>
        <w:t>⣂</w:t>
      </w:r>
      <w:r>
        <w:rPr/>
        <w:t>㙎敲焪呤㑦꺥彴쉘⩄싂牴䇂恂榡⹍砸牨䁣礶숳温憣⑾碘숱木潌싂梏ꥭ䎬伵슮</w:t>
      </w:r>
      <w:r>
        <w:rPr/>
        <w:t>ꔷ</w:t>
      </w:r>
      <w:r>
        <w:rPr/>
        <w:t>瑟뭗㡇佈栣꥚敊곃樬䑹䐥㥶吥捪潌</w:t>
      </w:r>
      <w:r>
        <w:rPr/>
        <w:t>ꦮ</w:t>
      </w:r>
      <w:r>
        <w:rPr/>
        <w:t>濂쉅咏䬷쉪슿싃㬳亡㚿쉀㑫玥呬狂倸䑯撥쏃瀪秂䵇䝑뭖恡⌭爽䡠쉦긫繗䅀顂獤⾬畠싂깩䅗습떣쉅琮䳂硏☺反▿瓂璻穤㍓䱸吰癇嘵쵋뭸뮿㜷偯녃珂眫䱫瘯␲깶棂橕㐯숫扱⼳쵶頩믂浐㭶業剦쉡㪩䱚天燂ヂ彉㙃䎘숣땀슘䇂</w:t>
      </w:r>
      <w:r>
        <w:rPr/>
        <w:t>ⲿ</w:t>
      </w:r>
      <w:r>
        <w:rPr/>
        <w:t>礸땖⍺噸䞩㋍㡱歮て⫂䵫剶쉳楆䑩平媱浅썫炡䇂䝡땅滂䬤⤶刵㉈炘淎湱䌦婇쉯敓剟⑸洷Ⓜ㝷䰺캏숸ꍆ싎㋂䱌⽟ꥠ⬴쏂䘻垩⹞浏쉳䡋潀쉆㝹땍棎쉾樬</w:t>
      </w:r>
      <w:r>
        <w:rPr/>
        <w:t>ꔵ╈⍰</w:t>
      </w:r>
      <w:r>
        <w:rPr/>
        <w:t>娲坐䙖뽱⍊斡䀊쉟</w:t>
      </w:r>
      <w:r>
        <w:rPr/>
        <w:t>ⲩ</w:t>
      </w:r>
      <w:r>
        <w:rPr/>
        <w:t>䝊噮奪獬</w:t>
      </w:r>
      <w:r>
        <w:rPr/>
        <w:t>ⱙⰽ</w:t>
      </w:r>
      <w:r>
        <w:rPr/>
        <w:t>厡復䵂湰嘱칵祖ꅟ쉄⬨挬榩☬䝔啮楮⽰甽影㉫硰⪮쉨ꏍ㥺</w:t>
      </w:r>
      <w:r>
        <w:rPr/>
        <w:t>ꤨ</w:t>
      </w:r>
      <w:r>
        <w:rPr/>
        <w:t>塺恉㈣支硑剤쉷䰦䙱⵺媣禵䝐⤯뇎煯瑈慮㢵㠹갴湡㕔䅡倲싎╞弴杆捳敱楊⾿⽗⤣㙖伩㡎颩⽦杣㵈梻딵砮佯瑌眨楍卺䕚♵⼫</w:t>
      </w:r>
      <w:r>
        <w:rPr/>
        <w:t>⢩</w:t>
      </w:r>
      <w:r>
        <w:rPr/>
        <w:t>㤵␴䯃䴭㉐␤</w:t>
      </w:r>
      <w:r>
        <w:rPr/>
        <w:t>ꤴ</w:t>
      </w:r>
      <w:r>
        <w:rPr/>
        <w:t>戹䝫쉭⭄甲슮깷捤䝀쉬㈪坌整幸磂</w:t>
      </w:r>
      <w:r>
        <w:rPr/>
        <w:t>⡥</w:t>
      </w:r>
      <w:r>
        <w:rPr/>
        <w:t>䑁숺숤䀮쉂䙚칱勂㒱捗䈹㣂</w:t>
      </w:r>
      <w:r>
        <w:rPr/>
        <w:t>ⰽⱡ</w:t>
      </w:r>
      <w:r>
        <w:rPr/>
        <w:t>㷎걐</w:t>
      </w:r>
      <w:r>
        <w:rPr/>
        <w:t>ⶩ</w:t>
      </w:r>
      <w:r>
        <w:rPr/>
        <w:t>녍㦥䣃疻</w:t>
      </w:r>
      <w:r>
        <w:rPr/>
        <w:t>ⱅ</w:t>
      </w:r>
      <w:r>
        <w:rPr/>
        <w:t>磂换슻楑숶爸ㅫ敨묣녁쵭ㅀ䭶ꍍ⛂깖砰숳瞏彧⤵ꌺ桕繭歩☰쉑湲啂横恏刽쉋쉑灋偉◂⤷䅟戬䗃澩甭䒥⛂싂⽴呠奄</w:t>
      </w:r>
      <w:r>
        <w:rPr/>
        <w:t>⠥</w:t>
      </w:r>
      <w:r>
        <w:rPr/>
        <w:t>䵁䥀祲䰱ㅋ</w:t>
      </w:r>
      <w:r>
        <w:rPr/>
        <w:t>ꥃ</w:t>
      </w:r>
      <w:r>
        <w:rPr/>
        <w:t>㪮歮剪傩噍⽟⒣⩪ね</w:t>
      </w:r>
      <w:r>
        <w:rPr/>
        <w:t>ⶮ</w:t>
      </w:r>
      <w:r>
        <w:rPr/>
        <w:t>佶촽壂쉉슡쉐⹸</w:t>
      </w:r>
      <w:r>
        <w:rPr/>
        <w:t>⡒</w:t>
      </w:r>
      <w:r>
        <w:rPr/>
        <w:t>硫䄷䬭㖘礷頺쉎䚻扚뼪歊</w:t>
      </w:r>
      <w:r>
        <w:rPr/>
        <w:t>ꕤ</w:t>
      </w:r>
      <w:r>
        <w:rPr/>
        <w:t>癁숴愪偣ꥳ䡥</w:t>
      </w:r>
      <w:r>
        <w:rPr/>
        <w:t>ꤥ</w:t>
      </w:r>
      <w:r>
        <w:rPr/>
        <w:t>伽瞡⍄媩忂廃숱牞湮梏㍉䣂塋쉑</w:t>
      </w:r>
      <w:r>
        <w:rPr/>
        <w:t>꤯</w:t>
      </w:r>
      <w:r>
        <w:rPr/>
        <w:t>廂쉧䰣㔰쉙㑄癷숨响昩쉶㵫婆䄥⮥쉖쌸䁮偮恺刺싂땃敳⭀泂狂禱쉬迂㨴⭦噾</w:t>
      </w:r>
      <w:r>
        <w:rPr/>
        <w:t>⡶</w:t>
      </w:r>
      <w:r>
        <w:rPr/>
        <w:t>畮烂漫싂⩗仂쎿뭫</w:t>
      </w:r>
      <w:r>
        <w:rPr/>
        <w:t>Ⳃ</w:t>
      </w:r>
      <w:r>
        <w:rPr/>
        <w:t>⼵伱쉂浢㢘쉭䠯樣礫</w:t>
      </w:r>
      <w:r>
        <w:rPr/>
        <w:t>꧂</w:t>
      </w:r>
      <w:r>
        <w:rPr/>
        <w:t>礯⦩䥉㥕ꍗ浈숫⬱眣싂橫䫃쉭⩂唽婞썫뽄灉갹婷⑸平伫朥╕㌵</w:t>
      </w:r>
      <w:r>
        <w:rPr/>
        <w:t>ⱪ▿</w:t>
      </w:r>
      <w:r>
        <w:rPr/>
        <w:t>㥐癶憩긲슡⩍瑸绂㣂</w:t>
      </w:r>
      <w:r>
        <w:rPr/>
        <w:t>ⳍ</w:t>
      </w:r>
      <w:r>
        <w:rPr/>
        <w:t>䡎</w:t>
      </w:r>
      <w:r>
        <w:rPr/>
        <w:t>ⱀ</w:t>
      </w:r>
      <w:r>
        <w:rPr/>
        <w:t>쉥껂願搭⍉盂䁮票╨</w:t>
      </w:r>
      <w:r>
        <w:rPr/>
        <w:t>꧂╍</w:t>
      </w:r>
      <w:r>
        <w:rPr/>
        <w:t>뼭⥇券偩桴㎡⬽㷎く㑎뽚⪮䵚꥙漭庵〉䕲</w:t>
      </w:r>
      <w:r>
        <w:rPr/>
        <w:t>ꕴ</w:t>
      </w:r>
      <w:r>
        <w:rPr/>
        <w:t>睐䌬묭䩕䠷ꅱ䨪쉡칈佹䛃㘳ꄩ匯偧⭩녚</w:t>
      </w:r>
      <w:r>
        <w:rPr/>
        <w:t>ꔤ</w:t>
      </w:r>
      <w:r>
        <w:rPr/>
        <w:t>㢩㋂㕙㵚場敭㑱扱徿䣎䡈</w:t>
      </w:r>
      <w:r>
        <w:rPr/>
        <w:t>⠭</w:t>
      </w:r>
      <w:r>
        <w:rPr/>
        <w:t>쉴瓂額⩘䙤瓂䍾꥕숲偏啺넭䔸睱䱅㋂갪⻂凂剰䱧ぬ炏䟂㞱㉳略堭祄숽슻瑅佅杤硣挥</w:t>
      </w:r>
      <w:r>
        <w:rPr/>
        <w:t>Ⲯ</w:t>
      </w:r>
      <w:r>
        <w:rPr/>
        <w:t>㒘婒塋뇂珂塮顤슥橥䩲恵♋</w:t>
      </w:r>
      <w:r>
        <w:rPr/>
        <w:t>ꔳ⹱⹐</w:t>
      </w:r>
      <w:r>
        <w:rPr/>
        <w:t>汰㊿숬겣䑚朥䔴㍘싂㵡烂⹢㩁싂⼽吰獯匦搪㉶쎣</w:t>
      </w:r>
      <w:r>
        <w:rPr/>
        <w:t>ꔣ</w:t>
      </w:r>
      <w:r>
        <w:rPr/>
        <w:t>慐皩쉊䉲橉⍈⨶種畠쉑機彺い瀰漺幪䭏뿂縰쉸ꥬ㥊♲쉆愸漦㴺慫偰䒡싂挶칫卡疩쉓쎻湙䅴ㄹ纱繵숊╨㝧䕶炏ꆘ卄氶뭎浫䉦瘻塒坞쉃⥏欻</w:t>
      </w:r>
      <w:r>
        <w:rPr/>
        <w:t>⡌</w:t>
      </w:r>
      <w:r>
        <w:rPr/>
        <w:t>䅡쉭ꅦ畭沬㥇숴⥋쉮갬쎥䥐㵺</w:t>
      </w:r>
      <w:r>
        <w:rPr/>
        <w:t>⡠</w:t>
      </w:r>
      <w:r>
        <w:rPr/>
        <w:t>剆⍥焩辬牡썷参걣縦㑗歊슻本未䙖</w:t>
      </w:r>
      <w:r>
        <w:rPr/>
        <w:t>ⳃ</w:t>
      </w:r>
      <w:r>
        <w:rPr/>
        <w:t>摧湖⥓俍摡쉊</w:t>
      </w:r>
      <w:r>
        <w:rPr/>
        <w:t>ⵈ</w:t>
      </w:r>
      <w:r>
        <w:rPr/>
        <w:t>摚㈮</w:t>
      </w:r>
      <w:r>
        <w:rPr/>
        <w:t>⡢</w:t>
      </w:r>
      <w:r>
        <w:rPr/>
        <w:t>㌻ꏎ㡋⪘║싂埂彅㵥쉙頤坓吺⹇ꎬ幩㌣练癷愹㴻쌴輩䴫♪椹쉋創歂癌沩쉠㬪澩㊏녃숶㑋侘楎㶬㫍떡⑧㟃䃂畂㴺䡑椣睭䍇均焥額䟂☷塊祈塶䡵燂쉄嘪䠷⵨⪵敨䙢瀽彟깎奬␽㬪桲쉚檩癭㜳ꅩꥱ</w:t>
      </w:r>
      <w:r>
        <w:rPr/>
        <w:t>ꥏ</w:t>
      </w:r>
      <w:r>
        <w:rPr/>
        <w:t>Ⱕ</w:t>
      </w:r>
      <w:r>
        <w:rPr/>
        <w:t>䮵弳䥐硥䑉佑쉚싂頸⍉뽒䩅⩚硏䙅㥉㇃숭櫂♗㕪</w:t>
      </w:r>
      <w:r>
        <w:rPr/>
        <w:t>ꗂ</w:t>
      </w:r>
      <w:r>
        <w:rPr/>
        <w:t>㘤⹟뾵촺穴</w:t>
      </w:r>
      <w:r>
        <w:rPr/>
        <w:t>ⵚ</w:t>
      </w:r>
      <w:r>
        <w:rPr/>
        <w:t>䈭⥈甸㉶橺啮⑬⧂쎬慥穖⬬焷硈ち뭺楍擂⬴兪灎搲捧뿎䩟迂搷⨨繚顏轖ㅧ坧浳ꥣ澮㧂뽐癤䡑啳쵏⏂⼶숪庩䂻癉䩰ㅓ矎⺡轥牘厏劬桇䩪壂泃슻卌䠨冮㥀参묨곎祐⭪惂䝢汨㯍</w:t>
      </w:r>
      <w:r>
        <w:rPr/>
        <w:t>Ⳃ</w:t>
      </w:r>
      <w:r>
        <w:rPr/>
        <w:t>䕲晡</w:t>
      </w:r>
      <w:r>
        <w:rPr/>
        <w:t>ꤸ</w:t>
      </w:r>
      <w:r>
        <w:rPr/>
        <w:t>敨䵫⬻䄥⹶⤹禘帯ꌴ株抿⍙꥚⥠婈쉲甥┱煚顚㍳㙣匮</w:t>
      </w:r>
      <w:r>
        <w:rPr/>
        <w:t>ꤪ</w:t>
      </w:r>
      <w:r>
        <w:rPr/>
        <w:t>⽓␮洵䥮Ⓧ燃瑧汆䝄た迂㝌䥀娦㪱䑯曃硶</w:t>
      </w:r>
      <w:r>
        <w:rPr/>
        <w:t>ꥐ</w:t>
      </w:r>
      <w:r>
        <w:rPr/>
        <w:t>潖⥎媮⩰</w:t>
      </w:r>
      <w:r>
        <w:rPr/>
        <w:t>ⰳ</w:t>
      </w:r>
      <w:r>
        <w:rPr/>
        <w:t>䔸䟂㝢怰䌶䪻♴ㄥ颵╦ꍴ숭㥢祧㨥ㅳ瀮</w:t>
      </w:r>
      <w:r>
        <w:rPr/>
        <w:t>ꤦ</w:t>
      </w:r>
      <w:r>
        <w:rPr/>
        <w:t>⡱</w:t>
      </w:r>
      <w:r>
        <w:rPr/>
        <w:t>丳⨬玵⨺塸䑥쌩ꥪ吲轏</w:t>
      </w:r>
      <w:r>
        <w:rPr/>
        <w:t>ⵢ</w:t>
      </w:r>
      <w:r>
        <w:rPr/>
        <w:t>䲥숻㮮⨶媩슣顬汍穰䴰䩒係쉋䐦뽱敤垩穓煂䙫兕⵸䤤싂ꅎ㑊坃쉷㝳⺘쉑獚㈪桰숵슿儤戺ꆿ亩⑱繕㘮甽䵩侥䈹痂䡗噒娸숽桟㙵澥桖免磂뿂⎱</w:t>
      </w:r>
      <w:r>
        <w:rPr/>
        <w:t>⡑</w:t>
      </w:r>
      <w:r>
        <w:rPr/>
        <w:t>춻⩥材⵪쉸风깣뽇㙔佘쉯瘲쉤숯㶮毂쉥歈凂琦␬싂浄䵒㏍彷橌</w:t>
      </w:r>
      <w:r>
        <w:rPr/>
        <w:t>ⱀ</w:t>
      </w:r>
      <w:r>
        <w:rPr/>
        <w:t>硱</w:t>
      </w:r>
      <w:r>
        <w:rPr/>
        <w:t>ꤨ꧂</w:t>
      </w:r>
      <w:r>
        <w:rPr/>
        <w:t>手矃㘵潆⺬砳淎晋瓂剞礨쉈</w:t>
      </w:r>
      <w:r>
        <w:rPr/>
        <w:t>⠸</w:t>
      </w:r>
      <w:r>
        <w:rPr/>
        <w:t>呲뭙猰㝾椻⩀땩䡁敮䑈㥈땊礴</w:t>
      </w:r>
      <w:r>
        <w:rPr/>
        <w:t>ⱅ</w:t>
      </w:r>
      <w:r>
        <w:rPr/>
        <w:t>砯぀㇂숯稴</w:t>
      </w:r>
      <w:r>
        <w:rPr/>
        <w:t>ꦥ</w:t>
      </w:r>
      <w:r>
        <w:rPr/>
        <w:t>瞏奊䈱쉆旂磎쉰卓ꥪ偞ꎘ쵅⪮ㄳ债婚쉗</w:t>
      </w:r>
      <w:r>
        <w:rPr/>
        <w:t>ꕤ</w:t>
      </w:r>
      <w:r>
        <w:rPr/>
        <w:t>쉸剸䦏戫呀⭹╢松瑡歋⼬抡壂灕㉟슿啶츥</w:t>
      </w:r>
      <w:r>
        <w:rPr/>
        <w:t>ꤲ</w:t>
      </w:r>
      <w:r>
        <w:rPr/>
        <w:t>朱轷慩䑮㵠⩦櫂梣㵊䜩⥃걠渷</w:t>
      </w:r>
      <w:r>
        <w:rPr/>
        <w:t>Ⱚ</w:t>
      </w:r>
      <w:r>
        <w:rPr/>
        <w:t>棂䕑䏂긨⍀</w:t>
      </w:r>
      <w:r>
        <w:rPr/>
        <w:t>ꤪ</w:t>
      </w:r>
      <w:r>
        <w:rPr/>
        <w:t>橶⼨㫂⩳瘊쉤ㄭ摗䗂⍵牂㘩쉸找넦뼱桉敓垮癱关</w:t>
      </w:r>
      <w:r>
        <w:rPr/>
        <w:t>ⵡ</w:t>
      </w:r>
      <w:r>
        <w:rPr/>
        <w:t>䕲쉈桢愫哂案㛂쉠긤眪䙰䉙杢牣ꍅ</w:t>
      </w:r>
      <w:r>
        <w:rPr/>
        <w:t>ꤽ</w:t>
      </w:r>
      <w:r>
        <w:rPr/>
        <w:t>ꅚ焬瀦쵘싂ꅍ搦㌵亥㍅㑇牠⽩佉쉃畋劵⪱㭸煨䪥煮㩀斘炻㑲</w:t>
      </w:r>
      <w:r>
        <w:rPr/>
        <w:t>ⱡ</w:t>
      </w:r>
      <w:r>
        <w:rPr/>
        <w:t>卂凂쉉쉀䡍䄮瓎沩⹈夲㈪䫂䥍</w:t>
      </w:r>
      <w:r>
        <w:rPr/>
        <w:t>ⷃ</w:t>
      </w:r>
      <w:r>
        <w:rPr/>
        <w:t>쉁쉌㬬┽䩐疣⿂穆檻涬主怽䱮獞凃电癆坹桵㓂걕ㅮ樫掘캏⤪䍊</w:t>
      </w:r>
      <w:r>
        <w:rPr/>
        <w:t>ꕕꦩ⨶</w:t>
      </w:r>
      <w:r>
        <w:rPr/>
        <w:t>䟂촨碻숰昹䨽</w:t>
      </w:r>
      <w:r>
        <w:rPr/>
        <w:t>ꤻ</w:t>
      </w:r>
      <w:r>
        <w:rPr/>
        <w:t>繩㔥</w:t>
      </w:r>
      <w:r>
        <w:rPr/>
        <w:t>Ⱛ</w:t>
      </w:r>
      <w:r>
        <w:rPr/>
        <w:t>伣⽖䊣ꅬ⑅▏뗎嫎祸䖻ㅱ挭뗎䝐桪婸䅫⽑帺牸</w:t>
      </w:r>
      <w:r>
        <w:rPr/>
        <w:t>ⵃ</w:t>
      </w:r>
      <w:r>
        <w:rPr/>
        <w:t>놻䌶助迂䡧⧂穭⪥꺩┲㵚뼲숭쉅卾⫂竂呖䩵⼨歟輲</w:t>
      </w:r>
      <w:r>
        <w:rPr/>
        <w:t>ⷂ⭋</w:t>
      </w:r>
      <w:r>
        <w:rPr/>
        <w:t>걮辮㋂칹夥♑촻㙖䍃⤪绂懂䱙슣㥎海晃䗍䧂恀輱䢥싂瘻剔桡甴勂䭢⽩㩺㟂呚칲⩺</w:t>
      </w:r>
      <w:r>
        <w:rPr/>
        <w:t>ⱆ</w:t>
      </w:r>
      <w:r>
        <w:rPr/>
        <w:t>穱뽃䅙⤬獖湏ꅑ摊䯍⧂</w:t>
      </w:r>
      <w:r>
        <w:rPr/>
        <w:t>ꔹ</w:t>
      </w:r>
      <w:r>
        <w:rPr/>
        <w:t>灮쵢䱹쉨汫傡顕⭑쎵</w:t>
      </w:r>
      <w:r>
        <w:rPr/>
        <w:t>ꕧ꤬</w:t>
      </w:r>
      <w:r>
        <w:rPr/>
        <w:t>夨䰨ꄥꍐ牶塩佇䍄獫쉭䖡㝡幦吴䡯뭣㑦뼪䬣帴㥨쉑</w:t>
      </w:r>
      <w:r>
        <w:rPr/>
        <w:t>ꤣ</w:t>
      </w:r>
      <w:r>
        <w:rPr/>
        <w:t>숦亿ぶ䕾旂㝳㍬て本숩䠵</w:t>
      </w:r>
      <w:r>
        <w:rPr/>
        <w:t>ꕮ</w:t>
      </w:r>
      <w:r>
        <w:rPr/>
        <w:t>㟂坍⻂悬䭯沘␪숪䔽䣂瑤⑂潏㴸쉨珂쉔⩌獹浴朱圮湄太淂敓樲煖爬奓奎椪␤㩎稰㟂㪩싂圥</w:t>
      </w:r>
      <w:r>
        <w:rPr/>
        <w:t>⡄</w:t>
      </w:r>
      <w:r>
        <w:rPr/>
        <w:t>猳쉶숫癱湊⩾ꥠ摲쉶쉚う쉷⎬㏍㈤乥쉡撵復匱夯䝔쉚涬䲻夵祰㨹僎ㆡ떻㵔剗쉫딲づ媏庩䘩</w:t>
      </w:r>
      <w:r>
        <w:rPr/>
        <w:t>ꔷ␩䷂</w:t>
      </w:r>
      <w:r>
        <w:rPr/>
        <w:t>䄤ぐ係쉵歭㛂⨸焬슮潃瞩硅瑀礬禵䭵獁浒䭟祆䩯拍䭟䬮桑焲싂稪㨦㌥쎬噂칰☱☨㑪圤故뽘쏂熡歔䬮破ㄻ</w:t>
      </w:r>
      <w:r>
        <w:rPr/>
        <w:t>⡔</w:t>
      </w:r>
      <w:r>
        <w:rPr/>
        <w:t>常⹤䝆쉇旎⩭싂摈ㅕ䌱ご쉮爥⭬쉤橍帽썊넬奮暘湞䢿䨽棂䝞牘⾬嗂畾⺥슩뼮</w:t>
      </w:r>
      <w:r>
        <w:rPr/>
        <w:t>ꕫ</w:t>
      </w:r>
      <w:r>
        <w:rPr/>
        <w:t>쉦쉵洨쌯쌴庮坒澩걦桄喱㭭漤쉲娵搫⑟睔㛂▬奾潫摅⮡ꍧ䵌椻⍈⹃썐嘨걲슻숣㕈䅚쉴╢⦡</w:t>
      </w:r>
      <w:r>
        <w:rPr/>
        <w:t>Ⱨ</w:t>
      </w:r>
      <w:r>
        <w:rPr/>
        <w:t>录ㄻ撩</w:t>
      </w:r>
      <w:r>
        <w:rPr/>
        <w:t>ⰵ</w:t>
      </w:r>
      <w:r>
        <w:rPr/>
        <w:t>獡報頴亿쉹䦡䜤</w:t>
      </w:r>
      <w:r>
        <w:rPr/>
        <w:t>ⵊ</w:t>
      </w:r>
      <w:r>
        <w:rPr/>
        <w:t>眩⑦嗂컂䘵䩉䗂㎱嘻穎ァ剎獵䡧♈睪ㅦⸯ⤨桮䥷딳㉾亥䩺슮⤮亵䈮搦烂竂兙㥨䱥䵋忂埂㝳䔪䪱㑯슩⨭깣䐊</w:t>
      </w:r>
      <w:r>
        <w:rPr/>
        <w:t>ⵈ⌭</w:t>
      </w:r>
      <w:r>
        <w:rPr/>
        <w:t>桉獉┲</w:t>
      </w:r>
      <w:r>
        <w:rPr/>
        <w:t>ꕷ</w:t>
      </w:r>
      <w:r>
        <w:rPr/>
        <w:t>습彣憣땯㬯牣싂놻</w:t>
      </w:r>
      <w:r>
        <w:rPr/>
        <w:t>ꕱ</w:t>
      </w:r>
      <w:r>
        <w:rPr/>
        <w:t>䭕⨽顑㥰ヂ数㯎싂⼵㙄擃凂挣ヂ</w:t>
      </w:r>
      <w:r>
        <w:rPr/>
        <w:t>ꕔ</w:t>
      </w:r>
      <w:r>
        <w:rPr/>
        <w:t>묤潘䕢願䵲塤⌨晊뭱偎숤㙱㬦焥坙嗃╂㈨瘽剦숵乘㉇獲䡡⼻拍⼶卄〷猻棂睍</w:t>
      </w:r>
      <w:r>
        <w:rPr/>
        <w:t>ꔤ</w:t>
      </w:r>
      <w:r>
        <w:rPr/>
        <w:t>䵚</w:t>
      </w:r>
      <w:r>
        <w:rPr/>
        <w:t>ꕦ</w:t>
      </w:r>
      <w:r>
        <w:rPr/>
        <w:t>怹噗匷体彴幹놮☷⨥浨轞痂湒쌤</w:t>
      </w:r>
      <w:r>
        <w:rPr/>
        <w:t>ⴰ</w:t>
      </w:r>
      <w:r>
        <w:rPr/>
        <w:t>㵯숽䝎徥☮昸櫂⒥썗딬ざ噗㍫燃磂쉑⩙뼽乎檱心䂱䍡</w:t>
      </w:r>
      <w:r>
        <w:rPr/>
        <w:t>ꤹ</w:t>
      </w:r>
      <w:r>
        <w:rPr/>
        <w:t>뭆쉞슻</w:t>
      </w:r>
      <w:r>
        <w:rPr/>
        <w:t>ꖱ</w:t>
      </w:r>
      <w:r>
        <w:rPr/>
        <w:t>劏걁⹲㙑心⩮쉭쉣参㉧全嗍典</w:t>
      </w:r>
      <w:r>
        <w:rPr/>
        <w:t>ⱪ⫃</w:t>
      </w:r>
      <w:r>
        <w:rPr/>
        <w:t>넬</w:t>
      </w:r>
      <w:r>
        <w:rPr/>
        <w:t>ⰷ</w:t>
      </w:r>
      <w:r>
        <w:rPr/>
        <w:t>穬건沬婟斡碱顲恷㋂쉌썭汨䴣썏㝔⨣ㄦ뭟ꏂ愯⥸䁷䏂睞䫂碻칅䘪쉉䕹縩㙃櫍顸숣勂⥙䴯䄪㇍䥙癋垿捤⑦恇当扤㤻䉱㍧㘦輵㉖㋂⹲</w:t>
      </w:r>
      <w:r>
        <w:rPr/>
        <w:t>ⵤ</w:t>
      </w:r>
      <w:r>
        <w:rPr/>
        <w:t>묪妩촻濂䉮猣䏂愷⹍櫂䛂꥙㭴䷃</w:t>
      </w:r>
      <w:r>
        <w:rPr/>
        <w:t>ⰲ</w:t>
      </w:r>
      <w:r>
        <w:rPr/>
        <w:t>刭掏ꅍ敶</w:t>
      </w:r>
      <w:r>
        <w:rPr/>
        <w:t>⡬</w:t>
      </w:r>
      <w:r>
        <w:rPr/>
        <w:t>倰뼪ネ</w:t>
      </w:r>
      <w:r>
        <w:rPr/>
        <w:t>ⷃ</w:t>
      </w:r>
      <w:r>
        <w:rPr/>
        <w:t>䡊杀슏슮氫徥顶㠺㶘䄮䙎⾩幀⒘痂唬婗쉧칕妥⧍歸傩싂復㕢ꥥ秂ヂ㌪䚮永儽噈䛂䅀怸婏䂩쉦갽ꇂ쉑獌楱녯噈쵲稯斡塹灍㤫䩫⬦梏썾嗂⸴潢䑐忂숬ㆩ</w:t>
      </w:r>
      <w:r>
        <w:rPr/>
        <w:t>ⷃ⚱</w:t>
      </w:r>
      <w:r>
        <w:rPr/>
        <w:t>쉬捤쉖癭쉟竎䩨汶䏂㑆䂻琱䝰塳繐恁珂唣䘫칡묽轫쉘쉥湩⩪쉘楰煕䝱숷乇悘穅繴㉬扦땧页电類㎘穙畵楊쉳佇䴦顄쉞뇂걯悱㩭塣䉭슩썏牆숭䙱㥹砹廂</w:t>
      </w:r>
      <w:r>
        <w:rPr/>
        <w:t>ⷂ⹒</w:t>
      </w:r>
      <w:r>
        <w:rPr/>
        <w:t>싎啂乺碬捥儮恠쉙숰纣轂姂䅠⵭⩱䟂埂뽇㯂숴♙㜴幀睕뭧⭮彚癊쉮䖘⎡숵츬繆勂쏂숫䬻㵁㄰块假䑞ꄴ吭쉖땓汖</w:t>
      </w:r>
      <w:r>
        <w:rPr/>
        <w:t>⵰</w:t>
      </w:r>
      <w:r>
        <w:rPr/>
        <w:t>䞏㷂汩䉎砱来樷迂슥㈤杉걭泂杓瘳㕯ꍚ촬奂嘣⚘슮♵昤</w:t>
      </w:r>
      <w:r>
        <w:rPr/>
        <w:t>Ⳃ</w:t>
      </w:r>
      <w:r>
        <w:rPr/>
        <w:t>夳榩夦挵折</w:t>
      </w:r>
      <w:r>
        <w:rPr/>
        <w:t>ꤱ</w:t>
      </w:r>
      <w:r>
        <w:rPr/>
        <w:t>呷听煢깪땺塀㨭㧂戲⥧칗㘭慄癅뿂䏂迍怮歄垬갴⨪睕긫廂匰쉎摰囂卉柂뭴ㆮ⨤⵾땕堶㩩㞩〵⪱쵚⩰侱汧啷슣秂帯捇嘦擂伩쉢挩柂兠惂煈겻溏슘㥌䘴朻ㅂ㕵堲㝦㇂⥃祂놮坢剞㉩뭑䩫㑐</w:t>
      </w:r>
      <w:r>
        <w:rPr/>
        <w:t>ⵂ</w:t>
      </w:r>
      <w:r>
        <w:rPr/>
        <w:t>ⱇ</w:t>
      </w:r>
      <w:r>
        <w:rPr/>
        <w:t>⼮␨</w:t>
      </w:r>
      <w:r>
        <w:rPr/>
        <w:t>ꔱꥀⸯ</w:t>
      </w:r>
      <w:r>
        <w:rPr/>
        <w:t>㈪㡤厩⛍䙘㐱戊扅䑏⫂䆥䥸걈䠹湰⥒⍒さ慆睅☴琵勂</w:t>
      </w:r>
      <w:r>
        <w:rPr/>
        <w:t>ꔸ</w:t>
      </w:r>
      <w:r>
        <w:rPr/>
        <w:t>歸⩣⨭縦슩噊坬卐牯㟂䫃쵔伮쉎僂輮⤪歂卒</w:t>
      </w:r>
      <w:r>
        <w:rPr/>
        <w:t>ꥌ</w:t>
      </w:r>
      <w:r>
        <w:rPr/>
        <w:t>㭟</w:t>
      </w:r>
      <w:r>
        <w:rPr/>
        <w:t>ꦏ</w:t>
      </w:r>
      <w:r>
        <w:rPr/>
        <w:t>磍쉱凂㉮떏⍴楞㥚䄪乄䈵ꅸ䬤⑓㝰柂㝡⑮䁡㕡颣毎㑓歅䱀橖䏂橮㊘浇㝁싂츪弰欬쉑Ⓝ</w:t>
      </w:r>
      <w:r>
        <w:rPr/>
        <w:t>ꕏ⨤</w:t>
      </w:r>
      <w:r>
        <w:rPr/>
        <w:t>⺿兀㍟䉧슣ꅎ숳愻⨨⸷☹䰶㥔䠲扒嘴</w:t>
      </w:r>
      <w:r>
        <w:rPr/>
        <w:t>ⰸ</w:t>
      </w:r>
      <w:r>
        <w:rPr/>
        <w:t>濃</w:t>
      </w:r>
      <w:r>
        <w:rPr/>
        <w:t>꧂</w:t>
      </w:r>
      <w:r>
        <w:rPr/>
        <w:t>칕癦汘걄⪱䢿㚬ꄵ⯂䥃⨪廂싂㝷稯싂㑧숰敵帶㙦숳㛂</w:t>
      </w:r>
      <w:r>
        <w:rPr/>
        <w:t>⡞</w:t>
      </w:r>
      <w:r>
        <w:rPr/>
        <w:t>㴫칆稹☪뽋</w:t>
      </w:r>
      <w:r>
        <w:rPr/>
        <w:t>ꖩ⩲</w:t>
      </w:r>
      <w:r>
        <w:rPr/>
        <w:t>뽾䎻敠칀䱸쉪勂䡎</w:t>
      </w:r>
      <w:r>
        <w:rPr/>
        <w:t>⡊</w:t>
      </w:r>
      <w:r>
        <w:rPr/>
        <w:t>숦䪩쉷六츪椪欸甫兩쉪䐨睅䵦頯櫂</w:t>
      </w:r>
      <w:r>
        <w:rPr/>
        <w:t>ꔸ</w:t>
      </w:r>
      <w:r>
        <w:rPr/>
        <w:t>撥</w:t>
      </w:r>
      <w:r>
        <w:rPr/>
        <w:t>⢵</w:t>
      </w:r>
      <w:r>
        <w:rPr/>
        <w:t>轩瞮栳楢恌曂쉸嘴捅숬儹뗃쉮믂嘷眷쉰䠸㉪숥夦灤䈰坺슬슣ꎡ眯頪쏂顷</w:t>
      </w:r>
      <w:r>
        <w:rPr/>
        <w:t>꧂</w:t>
      </w:r>
      <w:r>
        <w:rPr/>
        <w:t>䨺株䑇奦ꆿ뽈⑅⩆瑂뭔ꏂ⑟㬳䂥捺凂䵤䯂㫂쉀瑩傻</w:t>
      </w:r>
      <w:r>
        <w:rPr/>
        <w:t>ⱞ</w:t>
      </w:r>
      <w:r>
        <w:rPr/>
        <w:t>楾眹쉐喩쉥㩏泂旂婳媵⑗䝏㨬啤쉃敵㓂之搪곂杵</w:t>
      </w:r>
      <w:r>
        <w:rPr/>
        <w:t>ꦘ</w:t>
      </w:r>
      <w:r>
        <w:rPr/>
        <w:t>싂伽偩䙤敾砯촶䅅殩</w:t>
      </w:r>
      <w:r>
        <w:rPr/>
        <w:t>ꖏ</w:t>
      </w:r>
      <w:r>
        <w:rPr/>
        <w:t>恙摥뭂깱倱☲⼭◂呢⏂かネ䙺⑵渮⨥玩煣㕧咥㞵慬䒩</w:t>
      </w:r>
      <w:r>
        <w:rPr/>
        <w:t>ꦱ</w:t>
      </w:r>
      <w:r>
        <w:rPr/>
        <w:t>䵣쉞眹㗂䌩穤긩ꍈ䊡걈㏂㭖⮩䗎걒䖘㍓㒏걥숦姂乾䔸秃䕇帶䶿轢欦夹</w:t>
      </w:r>
      <w:r>
        <w:rPr/>
        <w:t>ⲱ</w:t>
      </w:r>
      <w:r>
        <w:rPr/>
        <w:t>넪䘷䨹剐ꥶ숴䨲</w:t>
      </w:r>
      <w:r>
        <w:rPr/>
        <w:t>Ⲯ</w:t>
      </w:r>
      <w:r>
        <w:rPr/>
        <w:t>歎쉃轄丸橖숨玬ꥲ싎걳湱뇂䅱꤮</w:t>
      </w:r>
      <w:r>
        <w:rPr/>
        <w:t>ⴸ⨪</w:t>
      </w:r>
      <w:r>
        <w:rPr/>
        <w:t>㩓乫䷂䍦做吣⥥╨怬晡畭쉗䯃盂積䜴땒堭⫂뽘㯂乱뭅䤤梵ꄻ呈싂敥祹숫呅啤搦믂獴깭㡟睇딲䥇弰쉴㚩祎ㅥ䩧慂</w:t>
      </w:r>
      <w:r>
        <w:rPr/>
        <w:t>ꤨ</w:t>
      </w:r>
      <w:r>
        <w:rPr/>
        <w:t>㩥䬯柂쉪䢩䉑䁦㥌縷</w:t>
      </w:r>
      <w:r>
        <w:rPr/>
        <w:t>ⴱ</w:t>
      </w:r>
      <w:r>
        <w:rPr/>
        <w:t>䆩橶숹숨杢才꥕쵚㑎㐣倨牥갪䰷䠸勃쉯슮啷亘斵㕳潴兠婈㉂⥯㔤묨쌲栨偩ㄦ楎䐩䰺㘹㋂啪㘪癲便숷幆⩗⤥彧憻係穮⪩别祯昽⚣숰䘰숰녶뇂쉯丷噬숹ꍘ䁔䰺庡焴</w:t>
      </w:r>
      <w:r>
        <w:rPr/>
        <w:t>Ⱘ</w:t>
      </w:r>
      <w:r>
        <w:rPr/>
        <w:t>穸녙칧㭀䝈깙쉰歌晕掩砯촴判䬸⍪쉤뭘䢻㉦쉦㧂皩獏슥␲쎣抩숴♓ꥥ檮㏂佱〻珍瓂摡坨䤲桋慖䱒⩷䍎슘兄㔽쉹쉗䓂汚瀵쉨牞</w:t>
      </w:r>
      <w:r>
        <w:rPr/>
        <w:t>ꥏ</w:t>
      </w:r>
      <w:r>
        <w:rPr/>
        <w:t>䪻䨣숷捍䭺敾礊⭭夶仂슣㙓癓쉥牱务䔦㕉厵䝋♙⿂</w:t>
      </w:r>
      <w:r>
        <w:rPr/>
        <w:t>ꥋ</w:t>
      </w:r>
      <w:r>
        <w:rPr/>
        <w:t>檿</w:t>
      </w:r>
      <w:r>
        <w:rPr/>
        <w:t>ꥐ</w:t>
      </w:r>
      <w:r>
        <w:rPr/>
        <w:t>濂숵뼲</w:t>
      </w:r>
      <w:r>
        <w:rPr/>
        <w:t>ⵚ</w:t>
      </w:r>
      <w:r>
        <w:rPr/>
        <w:t>칚╈滂澻昲搩願뗂俍恩癗䯂췂穱⫂⑲は儯⽈쉇丣亘쉴♌縣ⸯ轐ㅚ칈䝩ꄷ⍧䜴伴놡珃⍬顐棎㐴⍤쌳彲ꆏ㔫䉗츷啀厬</w:t>
      </w:r>
      <w:r>
        <w:rPr/>
        <w:t>ⷂ</w:t>
      </w:r>
      <w:r>
        <w:rPr/>
        <w:t>쉉也歀䗂⑳╇㌻塕儰㍀㋂祏쉏坋栨㭔⫂䔳煗摰⿎汬䋂ꎵ伯⪩땣䘤䶘呞ㄭ㵬㤯啫쉂䚬極쵲改䑶呌䬶斣㑱녚焪幭扁渱瓎灂㣂꺡ꥸ䕀圮숺瑾㧎썮夫䠴塶ꌪ彖</w:t>
      </w:r>
      <w:r>
        <w:rPr/>
        <w:t>ⵟ♬</w:t>
      </w:r>
      <w:r>
        <w:rPr/>
        <w:t>砺㛃딩㔲䝹慂㑷쏂䯃瑄繄栺⒬⚿怤쉀㭞촱긭榵瀽亮搭</w:t>
      </w:r>
      <w:r>
        <w:rPr/>
        <w:t>ⵀ</w:t>
      </w:r>
      <w:r>
        <w:rPr/>
        <w:t>䥂슩児墮㕪冥䩸栥⑙敾噍⹓쉗㈬庻깩偯䷎숤ヂ熩盂䪩强略╀顷示帤싃㙭噲</w:t>
      </w:r>
      <w:r>
        <w:rPr/>
        <w:t>ⲥ</w:t>
      </w:r>
      <w:r>
        <w:rPr/>
        <w:t>恺싂百컎㑍䍙瑳䐨䣂☩쉥䝣숵</w:t>
      </w:r>
      <w:r>
        <w:rPr/>
        <w:t>ꕫ</w:t>
      </w:r>
      <w:r>
        <w:rPr/>
        <w:t>甪䵮칖彠녯䪣轶⨵ꄴ싂㭀싂噒ꍂ깘</w:t>
      </w:r>
      <w:r>
        <w:rPr/>
        <w:t>ꖡ</w:t>
      </w:r>
      <w:r>
        <w:rPr/>
        <w:t>쉶䴳䄥㞘</w:t>
      </w:r>
      <w:r>
        <w:rPr/>
        <w:t>ꤨ</w:t>
      </w:r>
      <w:r>
        <w:rPr/>
        <w:t>瘴娤</w:t>
      </w:r>
      <w:r>
        <w:rPr/>
        <w:t>⡵</w:t>
      </w:r>
      <w:r>
        <w:rPr/>
        <w:t>灏の䐬秂䕢墡積䔴ꥬ⑎걷溩싂㓂眯ꅶ墥毂序㡐䑄문痂潤☳㑢櫂匸嗂污╍</w:t>
      </w:r>
      <w:r>
        <w:rPr/>
        <w:t>ꥃ</w:t>
      </w:r>
      <w:r>
        <w:rPr/>
        <w:t>䴵䵘悵⩺▣呙狎녯涣쉞ꌮ</w:t>
      </w:r>
      <w:r>
        <w:rPr/>
        <w:t>ꔣ</w:t>
      </w:r>
      <w:r>
        <w:rPr/>
        <w:t>撥䬩䭎쉺橺䭌㉸㒣⮘♾杬㤶壂⫂繰</w:t>
      </w:r>
      <w:r>
        <w:rPr/>
        <w:t>ꕉ</w:t>
      </w:r>
      <w:r>
        <w:rPr/>
        <w:t>㵪</w:t>
      </w:r>
      <w:r>
        <w:rPr/>
        <w:t>ꤨ</w:t>
      </w:r>
      <w:r>
        <w:rPr/>
        <w:t>Ⱕ</w:t>
      </w:r>
      <w:r>
        <w:rPr/>
        <w:t>㍶</w:t>
      </w:r>
      <w:r>
        <w:rPr/>
        <w:t>ⱶ</w:t>
      </w:r>
      <w:r>
        <w:rPr/>
        <w:t>坘⽴湣愽搯穹怳瑹숪䝧⩚乇唩㌪斵촰繤痂쉵㉌爤偲玡쉩뿂扶ꥹ숻揂娲犡の啄칵啫瑥ꅉ婁㫂乸쉪摅榥愩쉗㑮䚮瘴㝦</w:t>
      </w:r>
      <w:r>
        <w:rPr/>
        <w:t>⡪</w:t>
      </w:r>
      <w:r>
        <w:rPr/>
        <w:t>偰繾伩亩싂㙏焯桐摉뭔땏쉒딯쉥輪숪㝴侻쉬彦燂剟⨪숭硢佤깁琱番쉫瑘疩疿⩠쉁</w:t>
      </w:r>
      <w:r>
        <w:rPr/>
        <w:t>ⰰ</w:t>
      </w:r>
      <w:r>
        <w:rPr/>
        <w:t>檱〪癸塰㎬燃쉩</w:t>
      </w:r>
      <w:r>
        <w:rPr/>
        <w:t>ꕏ</w:t>
      </w:r>
      <w:r>
        <w:rPr/>
        <w:t>㝱繐⑮㈹쉌穇䌽싂祋扁婸顚</w:t>
      </w:r>
      <w:r>
        <w:rPr/>
        <w:t>ⱄ</w:t>
      </w:r>
      <w:r>
        <w:rPr/>
        <w:t>䌹ꄪ澘숷쉴幤⽡穄습㟂ㅅ⪩歸浺硙丸</w:t>
      </w:r>
      <w:r>
        <w:rPr/>
        <w:t>ⱡ</w:t>
      </w:r>
      <w:r>
        <w:rPr/>
        <w:t>煃恎♃妻祧含䎮砰渴⨪◂㤨</w:t>
      </w:r>
      <w:r>
        <w:rPr/>
        <w:t>⠹</w:t>
      </w:r>
      <w:r>
        <w:rPr/>
        <w:t>顙轲堤畅쵥汊砨䭘圴繷㩁扷싂</w:t>
      </w:r>
      <w:r>
        <w:rPr/>
        <w:t>ꤹ</w:t>
      </w:r>
      <w:r>
        <w:rPr/>
        <w:t>ꍴ䩇欨瑇墡狂纘玿깱쉫桤䎿숥ꄯㅥ⏎ꅡ䱲怱眦⬳ㄯ䝬슡쉳⥪⦻⥷⩾ꥵ䤱싍묪⼩㠽때㉡</w:t>
      </w:r>
      <w:r>
        <w:rPr/>
        <w:t>꧂</w:t>
      </w:r>
      <w:r>
        <w:rPr/>
        <w:t>㜰⌶䩚㍕弬瑴䘮㶬橍㙩娹穖睒㒏㉳썞盂漳▵迃쉊䉤숫숊겘㴴㴵ꥦꄰ㑷䡏扂⪘ꅈ瘪偶漸迂숪儥栴╟⼱</w:t>
      </w:r>
      <w:r>
        <w:rPr/>
        <w:t>꧂</w:t>
      </w:r>
      <w:r>
        <w:rPr/>
        <w:t>䢮숥偱㑶슬測并ꍔ</w:t>
      </w:r>
      <w:r>
        <w:rPr/>
        <w:t>Ⲙ</w:t>
      </w:r>
      <w:r>
        <w:rPr/>
        <w:t>兟卑婊湪戺╆檘㚣㤱砵坹戦戴求</w:t>
      </w:r>
      <w:r>
        <w:rPr/>
        <w:t>ꦵ</w:t>
      </w:r>
      <w:r>
        <w:rPr/>
        <w:t>係顩</w:t>
      </w:r>
      <w:r>
        <w:rPr/>
        <w:t>ⳍ</w:t>
      </w:r>
      <w:r>
        <w:rPr/>
        <w:t>整琰悘婀䒥䥡轧㕔㇂⮱쎩棂㨤쉈㤷䕌ヂ⿂ꍓ兕뿎뭖숳䱃卆填癁⩎ꌸ䙰뾬伶丱徣㕳뭥숥劵塧㕱䤵ꍹ頴瑚슘䍡欶쵤뼪䔸ㅋ䩾</w:t>
      </w:r>
      <w:r>
        <w:rPr/>
        <w:t>⡏</w:t>
      </w:r>
      <w:r>
        <w:rPr/>
        <w:t>祈┥瑺뼽䬣깇ꍤꌲ⨱㕊쉵䙪쉷땍䡏ヂ뼷㇂攻犱㙟뿂兗뇂싂칟⎣㉈ꎮ祱䋂⾣䭓쉶兠獑䁲</w:t>
      </w:r>
      <w:r>
        <w:rPr/>
        <w:t>⡒</w:t>
      </w:r>
      <w:r>
        <w:rPr/>
        <w:t>뽘湦싂촶쉐䙱佯䁳</w:t>
      </w:r>
      <w:r>
        <w:rPr/>
        <w:t>⠪</w:t>
      </w:r>
      <w:r>
        <w:rPr/>
        <w:t>桯䞩券琥幃顏扰㝤䍵╕</w:t>
      </w:r>
      <w:r>
        <w:rPr/>
        <w:t>ⱱ</w:t>
      </w:r>
      <w:r>
        <w:rPr/>
        <w:t>ⵌ</w:t>
      </w:r>
      <w:r>
        <w:rPr/>
        <w:t>숨䵘勃潭眶南穕㎬唯⑒坾轞ォ损⨳吷⪏乵䝆♩숥睒䅂싂䭙兄촳</w:t>
      </w:r>
      <w:r>
        <w:rPr/>
        <w:t>⡧</w:t>
      </w:r>
      <w:r>
        <w:rPr/>
        <w:t>쉊쉁夵싂癓쉰婄搳埂弨걀䉣쉳䕗啧뭁⪵</w:t>
      </w:r>
      <w:r>
        <w:rPr/>
        <w:t>⡵</w:t>
      </w:r>
      <w:r>
        <w:rPr/>
        <w:t>匭癧</w:t>
      </w:r>
      <w:r>
        <w:rPr/>
        <w:t>ꥂⓂ</w:t>
      </w:r>
      <w:r>
        <w:rPr/>
        <w:t>䵏䐥娴⬤䆱徣坄卩矂庘㷂㬯捱칚⭃䆱ꏂ쉵穵样吵晱쉱噕㑚</w:t>
      </w:r>
      <w:r>
        <w:rPr/>
        <w:t>⠴</w:t>
      </w:r>
      <w:r>
        <w:rPr/>
        <w:t>㵮뼭䬷썚땡祬㟂䌰敐䉅㝬示乸ꅰ䭰촪䩯毂칥轔깗⑧땇泂橲⑩䩾毂⌭쉐潖숱䈨睉略㵱在楩▏</w:t>
      </w:r>
      <w:r>
        <w:rPr/>
        <w:t>Ⱘ</w:t>
      </w:r>
      <w:r>
        <w:rPr/>
        <w:t>匦⑴뽈䎻帮쉐䱳쉸㝯ꅴ唯䨤♣䅆狂䘣兙扁庩擂轙䤨幢ꄺ㠨쉅</w:t>
      </w:r>
      <w:r>
        <w:rPr/>
        <w:t>ⱆ</w:t>
      </w:r>
      <w:r>
        <w:rPr/>
        <w:t>䑁㋂獇輥帩婅泂㔳슘Ⓜ䡆츣㒏⩆⚱㔪싍癡獸敍뭉䉭庥歳楀洱怭쉀堽떏撵塘땩䀴</w:t>
      </w:r>
      <w:r>
        <w:rPr/>
        <w:t>ꦘ</w:t>
      </w:r>
      <w:r>
        <w:rPr/>
        <w:t>嚥佢쏂싃睏숽䡱呾</w:t>
      </w:r>
      <w:r>
        <w:rPr/>
        <w:t>꤯</w:t>
      </w:r>
      <w:r>
        <w:rPr/>
        <w:t>刺쉆㉇婞깏娪ꍩ캱瀺⪮偡椹参妱啅慟殿䞩䵕</w:t>
      </w:r>
      <w:r>
        <w:rPr/>
        <w:t>ꗂ</w:t>
      </w:r>
      <w:r>
        <w:rPr/>
        <w:t>슻숤칓习啊썉昲弫頵슻潫碡坯䥰⧍䶩㔤掩婭⻎竂炬数敋숫䦩湏⤺ㄯ캡獶♊싂⸪捋咣Ⓜ쉒汆何䳍㌩恱煈ッた楦뽥櫂</w:t>
      </w:r>
      <w:r>
        <w:rPr/>
        <w:t>꧂</w:t>
      </w:r>
      <w:r>
        <w:rPr/>
        <w:t>ㆬ杫教㕃땫숳⑷桉ꄣㅩ汘⩾⹆갣祣㚡싃쉔넺妩灎煥偎⥮긲쉬旂</w:t>
      </w:r>
      <w:r>
        <w:rPr/>
        <w:t>ꕤ</w:t>
      </w:r>
      <w:r>
        <w:rPr/>
        <w:t>뭓䤸售彸惂框䘴䡮䉆奁䒿侻䬸뭸꺥⻃㡊⨪は橃㡐犿沩浳焬疬쉭矂氨⭧</w:t>
      </w:r>
      <w:r>
        <w:rPr/>
        <w:t>ⱹ</w:t>
      </w:r>
      <w:r>
        <w:rPr/>
        <w:t>숦싂橄⏂碘숻づ疏⧃⨴禱硉䵞㫂啗숤⩒乸</w:t>
      </w:r>
      <w:r>
        <w:rPr/>
        <w:t>꧂꤬</w:t>
      </w:r>
      <w:r>
        <w:rPr/>
        <w:t>乾曂䥐䤮盂ㄶ头幬㉏㖻婶㍤칎㟂也぀츊猱怱窘⫂迍䉴쉸歁ꥸ戸긽偊六</w:t>
      </w:r>
      <w:r>
        <w:rPr/>
        <w:t>ⵆ</w:t>
      </w:r>
      <w:r>
        <w:rPr/>
        <w:t>䡊</w:t>
      </w:r>
      <w:r>
        <w:rPr/>
        <w:t>ꕁ</w:t>
      </w:r>
      <w:r>
        <w:rPr/>
        <w:t>湡䵢캬冮䜩䁁㇂敇⍋컂㡍烂땫슘䙮确燂</w:t>
      </w:r>
      <w:r>
        <w:rPr/>
        <w:t>ꕙ</w:t>
      </w:r>
      <w:r>
        <w:rPr/>
        <w:t>毂毂啳慧䭏뽑咱桍▥櫎㛂쵃儬歙㥖猽䖣正ㅴ㖮呀ꎱ⍆걳⼱楚㙁갷㨣慙戤쉨쌻硒啾杋庡惂穩湶㭤䱪儦쉴癧싂㕄ꎮ㡐浚쵇博汯佇㠴㓂쉭㭵숱㔶帮婓汃⬹捔琽潱灇㶏樳╹桥</w:t>
      </w:r>
      <w:r>
        <w:rPr/>
        <w:t>ꕵ⑊</w:t>
      </w:r>
      <w:r>
        <w:rPr/>
        <w:t>怭李怩湬祳⹰싂濂츮䃂刦㊱쉔瘱䕢窡뭍匩湨䰻慍䵘䩴슩뽸䁓♏样䁾㥁恥普</w:t>
      </w:r>
      <w:r>
        <w:rPr/>
        <w:t>ⰲ</w:t>
      </w:r>
      <w:r>
        <w:rPr/>
        <w:t>딲뗂倳礣⾡쎩熘㩨땑㌪磎</w:t>
      </w:r>
      <w:r>
        <w:rPr/>
        <w:t>ꕓ</w:t>
      </w:r>
      <w:r>
        <w:rPr/>
        <w:t>牨振慤䆘</w:t>
      </w:r>
      <w:r>
        <w:rPr/>
        <w:t>Ⲯ</w:t>
      </w:r>
      <w:r>
        <w:rPr/>
        <w:t>穗砻乳䥭去䘤迂ꥩ㪏䍙本婮催⧂쉆딮堵쎣슣뾡庩䴶</w:t>
      </w:r>
      <w:r>
        <w:rPr/>
        <w:t>ꕍ</w:t>
      </w:r>
      <w:r>
        <w:rPr/>
        <w:t>㇍牯슩啂䕢땸꥖䡡䄻⭐项䁆㡠瞻㞩硭秂슥啶獌䙵㭘眫⩂</w:t>
      </w:r>
      <w:r>
        <w:rPr/>
        <w:t>ꕦ</w:t>
      </w:r>
      <w:r>
        <w:rPr/>
        <w:t>怭⚩ㄹ䡩硌颩䱄㙚숰쉳쉴啰숱㬷獢꥾爹晋䑭䑢氷顃</w:t>
      </w:r>
      <w:r>
        <w:rPr/>
        <w:t>Ᵽ</w:t>
      </w:r>
      <w:r>
        <w:rPr/>
        <w:t>ꄥ</w:t>
      </w:r>
      <w:r>
        <w:rPr/>
        <w:t>ⵍ</w:t>
      </w:r>
      <w:r>
        <w:rPr/>
        <w:t>湙</w:t>
      </w:r>
      <w:r>
        <w:rPr/>
        <w:t>ꤽ┻</w:t>
      </w:r>
      <w:r>
        <w:rPr/>
        <w:t>䨯儦╏廂猥⹞獁싂촮䎏䩞⼨썡㙃幎걒橘怸</w:t>
      </w:r>
      <w:r>
        <w:rPr/>
        <w:t>ꕞ</w:t>
      </w:r>
      <w:r>
        <w:rPr/>
        <w:t>걏碥绂䛂⥉㭸⽊塀仂숩⽲껂摖</w:t>
      </w:r>
      <w:r>
        <w:rPr/>
        <w:t>Ⱘ⥶</w:t>
      </w:r>
      <w:r>
        <w:rPr/>
        <w:t>湑佦囂潑䮩녒땤⼳帪璩慄⏂⭌氨䥔</w:t>
      </w:r>
      <w:r>
        <w:rPr/>
        <w:t>ꕠꥄ</w:t>
      </w:r>
      <w:r>
        <w:rPr/>
        <w:t>㩡䛂칂氥숸嚻煮䅨䴤싂⤴</w:t>
      </w:r>
      <w:r>
        <w:rPr/>
        <w:t>ꗂ</w:t>
      </w:r>
      <w:r>
        <w:rPr/>
        <w:t>쉟</w:t>
      </w:r>
      <w:r>
        <w:rPr/>
        <w:t>ⶻ</w:t>
      </w:r>
      <w:r>
        <w:rPr/>
        <w:t>쉷去䁋⭋⥎漹幘㭟㬸</w:t>
      </w:r>
      <w:r>
        <w:rPr/>
        <w:t>ꕙ</w:t>
      </w:r>
      <w:r>
        <w:rPr/>
        <w:t>깢睦㉒䍂嚮毂瘽琮⭄⹐稦渭䵆祾田㵂㭴녃擂쉴㍓〪悵摤圬</w:t>
      </w:r>
      <w:r>
        <w:rPr/>
        <w:t>ꔻ</w:t>
      </w:r>
      <w:r>
        <w:rPr/>
        <w:t>磂쌷⯂囂㕉潎숺쉩牚딱䱉塇㠬㍲彯</w:t>
      </w:r>
      <w:r>
        <w:rPr/>
        <w:t>ⴱ</w:t>
      </w:r>
      <w:r>
        <w:rPr/>
        <w:t>䗂⯂쉤뭠慷碿녬쉴啫䩾池곃呋㫂捶쉾㈨稱楉</w:t>
      </w:r>
      <w:r>
        <w:rPr/>
        <w:t>ⴴ</w:t>
      </w:r>
      <w:r>
        <w:rPr/>
        <w:t>⣂</w:t>
      </w:r>
      <w:r>
        <w:rPr/>
        <w:t>깱쉁懃따</w:t>
      </w:r>
      <w:r>
        <w:rPr/>
        <w:t>ⴤ</w:t>
      </w:r>
      <w:r>
        <w:rPr/>
        <w:t>侬刹층婖◃獲</w:t>
      </w:r>
      <w:r>
        <w:rPr/>
        <w:t>ꦏ</w:t>
      </w:r>
      <w:r>
        <w:rPr/>
        <w:t>姂ㅩ⩌䩎쉃䝥庣礽㐷祍㖵⌬輥숰쉺</w:t>
      </w:r>
      <w:r>
        <w:rPr/>
        <w:t>꤯</w:t>
      </w:r>
      <w:r>
        <w:rPr/>
        <w:t>뗎㨳挬滂垣☹㏂䃍䬯摟췎獂烂</w:t>
      </w:r>
      <w:r>
        <w:rPr/>
        <w:t>ꦬ</w:t>
      </w:r>
      <w:r>
        <w:rPr/>
        <w:t>協堨氪煑⥾⸽畕轟爪싎瑾뭫彺㷂숭⚵晓何</w:t>
      </w:r>
      <w:r>
        <w:rPr/>
        <w:t>ꖮ</w:t>
      </w:r>
      <w:r>
        <w:rPr/>
        <w:t>桅湳</w:t>
      </w:r>
      <w:r>
        <w:rPr/>
        <w:t>ꦩ</w:t>
      </w:r>
      <w:r>
        <w:rPr/>
        <w:t>幘ꌪ〰䅖硨剺꧎挨姂㍷⚡水녥쉲䰤漺숭䩍䚮姂숲뽍</w:t>
      </w:r>
      <w:r>
        <w:rPr/>
        <w:t>Ⱘ</w:t>
      </w:r>
      <w:r>
        <w:rPr/>
        <w:t>뽳䄳業⍊慄⼦䡰犏き⤽Ⓜ䜴㉏슩뭩꺿顊匤침柂⭉唯쵤⭎獐긦匫㬸堰쉐䊏갱䨮㘪带獀걾䦏㯂♎御輳㥾〴炮㐰쉄媏썄㨪扁녋渊</w:t>
      </w:r>
      <w:r>
        <w:rPr/>
        <w:t>ꔩ</w:t>
      </w:r>
      <w:r>
        <w:rPr/>
        <w:t>穈♇䩑쉥⥏塱繬丽哂♁⏂塙슿獍㦘⑨녶呷</w:t>
      </w:r>
      <w:r>
        <w:rPr/>
        <w:t>ꥅ</w:t>
      </w:r>
      <w:r>
        <w:rPr/>
        <w:t>抿截묺车娸</w:t>
      </w:r>
      <w:r>
        <w:rPr/>
        <w:t>ꕌ</w:t>
      </w:r>
      <w:r>
        <w:rPr/>
        <w:t>썉☲䅮㴵뭃䱎獕䪱㔽춘歷</w:t>
      </w:r>
      <w:r>
        <w:rPr/>
        <w:t>ꦿ</w:t>
      </w:r>
      <w:r>
        <w:rPr/>
        <w:t>぀畗瀥栥䉙繟䝙뭃殥⼱汥汙㥬彥呺輳╔쉗戩佨쵋櫂쉋㐯䈨匴㞩坢䈰⹳쵦</w:t>
      </w:r>
      <w:r>
        <w:rPr/>
        <w:t>ⵏ</w:t>
      </w:r>
      <w:r>
        <w:rPr/>
        <w:t>欭슿摦盂䐪眻ぱ</w:t>
      </w:r>
      <w:r>
        <w:rPr/>
        <w:t>⡷</w:t>
      </w:r>
      <w:r>
        <w:rPr/>
        <w:t>獉㟎繬䵬攥</w:t>
      </w:r>
      <w:r>
        <w:rPr/>
        <w:t>ⵡ</w:t>
      </w:r>
      <w:r>
        <w:rPr/>
        <w:t>䩢</w:t>
      </w:r>
      <w:r>
        <w:rPr/>
        <w:t>ⵁ</w:t>
      </w:r>
      <w:r>
        <w:rPr/>
        <w:t>心</w:t>
      </w:r>
      <w:r>
        <w:rPr/>
        <w:t>ꔭ</w:t>
      </w:r>
      <w:r>
        <w:rPr/>
        <w:t>洰捥楥䉙伨穣朳䇂汮䥒㈹⎬䥮瘶祷剥ꥳ卟숶⭶䝔䁖兇</w:t>
      </w:r>
      <w:r>
        <w:rPr/>
        <w:t>ꔰ⌳</w:t>
      </w:r>
      <w:r>
        <w:rPr/>
        <w:t>쏎ꅚ</w:t>
      </w:r>
      <w:r>
        <w:rPr/>
        <w:t>ꥇ</w:t>
      </w:r>
      <w:r>
        <w:rPr/>
        <w:t>쉹卫䡳稴偔亻⹌⍂御㉳潵琲ꅖ┥⍯勂乁䥗媵痂犻歅㊱䉶ㄱ쉖쉈</w:t>
      </w:r>
      <w:r>
        <w:rPr/>
        <w:t>⡰</w:t>
      </w:r>
      <w:r>
        <w:rPr/>
        <w:t>捴䝰숰䙴㓂ꥧ楃䍐㪣</w:t>
      </w:r>
      <w:r>
        <w:rPr/>
        <w:t>⠫</w:t>
      </w:r>
      <w:r>
        <w:rPr/>
        <w:t>穨稦輪㴯犏帲捏썺㯂偡䙬㝓穗ㄮꍳ㬸歋䲿㨦</w:t>
      </w:r>
      <w:r>
        <w:rPr/>
        <w:t>ⵅ</w:t>
      </w:r>
      <w:r>
        <w:rPr/>
        <w:t>汩挪츪⥩땊㩯땳쉋㕭牾䬣㵈祌싂稵㪥䷂⧂㎥䵭㶻쉤灹捇顚㬴吲䭍灗頲㨸椲哂䝀滂⎬쉩捏㥯䂘啍⭕㉆㑏形䍦ꄯ母쉹숴䅓柃⺬⺻걠掵⑸噐녆祳獬慳兩帪ㆱ숭뼪쉰㥚値딤摚㕉噓묱挳쉸烂滂쉞▘</w:t>
      </w:r>
      <w:r>
        <w:rPr/>
        <w:t>⡢</w:t>
      </w:r>
      <w:r>
        <w:rPr/>
        <w:t>攸欺佊晲㑁㴵㝁㮩矂쵦⤯쌶轎橴噚컎埂숰</w:t>
      </w:r>
      <w:r>
        <w:rPr/>
        <w:t>ꤥ</w:t>
      </w:r>
      <w:r>
        <w:rPr/>
        <w:t>칢悵䯂橭䊻㙅湵兄⌳惂ꥪ썙쉌䄸噮䙊⬦ㅷ㌷쵣灄⩰䆮ず勂㩔뇂剌숪쉷氬其娵쉸䨵六異擎숶䔳쉴䑹뮻矂⑉⼹湂疿┴娪ꌸ⪻⌨㏂䭮㔽뭗㙨娨獺兺敹牮迂</w:t>
      </w:r>
      <w:r>
        <w:rPr/>
        <w:t>ꔸ</w:t>
      </w:r>
      <w:r>
        <w:rPr/>
        <w:t>晫坈䩠녫婦狂쵚眤偑ꥲ⦿挦摸䠲祣参壂쉑땘뇂畃歹⼮㘶䅭牂伫倸怣⩟涩⍳潞匨偺</w:t>
      </w:r>
      <w:r>
        <w:rPr/>
        <w:t>ⱋ</w:t>
      </w:r>
      <w:r>
        <w:rPr/>
        <w:t>㮏獶嘱暣唬㭐⪵⭹䴱䰷患畀㪥㴰䇂⭇䡍싂⪘녮㵥猪㥰썔㑑㜫갳瘻睯⎣橧嗂㤣㩔䝩</w:t>
      </w:r>
      <w:r>
        <w:rPr/>
        <w:t>ꥆ</w:t>
      </w:r>
      <w:r>
        <w:rPr/>
        <w:t>숰欹輳㥀䴻䇃墩⽢칃橄㟂丽䬯⭴䰪扢椪놣⭭㕞䂘圬甴潱⹈䌳⭠慪牥湈矂迂숰싂䄶低⥶䉭栱㟂幑ꆿ䕌娬劻愫㶮䥸</w:t>
      </w:r>
      <w:r>
        <w:rPr/>
        <w:t>ⵃ⨰⨳</w:t>
      </w:r>
      <w:r>
        <w:rPr/>
        <w:t>뽒녌擃</w:t>
      </w:r>
      <w:r>
        <w:rPr/>
        <w:t>ⲵ</w:t>
      </w:r>
      <w:r>
        <w:rPr/>
        <w:t>機㪩㵍剷⑭䩄礽⍵㝢礪弱뭹所㵨啪䙩橂繙婏썴㕂埍幎쉘䉰泂掘䀪㔲䑶䢩</w:t>
      </w:r>
      <w:r>
        <w:rPr/>
        <w:t>ⱶ</w:t>
      </w:r>
      <w:r>
        <w:rPr/>
        <w:t>숥ꌭ⭕╏颿぀圶恡슿瑊嚥绂⸊슥슿쉶싍㥇癇啧촵②坐</w:t>
      </w:r>
      <w:r>
        <w:rPr/>
        <w:t>ⶡ</w:t>
      </w:r>
      <w:r>
        <w:rPr/>
        <w:t>⼥偭</w:t>
      </w:r>
      <w:r>
        <w:rPr/>
        <w:t>ꕬⓂ</w:t>
      </w:r>
      <w:r>
        <w:rPr/>
        <w:t>䦘啅卮敍歕百䀲僂洽呵濂㕖劻쉱扷眻◂祹뽦</w:t>
      </w:r>
      <w:r>
        <w:rPr/>
        <w:t>ꥇ┺</w:t>
      </w:r>
      <w:r>
        <w:rPr/>
        <w:t>婌睍煖</w:t>
      </w:r>
      <w:r>
        <w:rPr/>
        <w:t>ⰱ</w:t>
      </w:r>
      <w:r>
        <w:rPr/>
        <w:t>䃃亣坤剴⸪㐷갮䶘猰熿⭪싍쵬㦘䩱뾱䘭渻㍏⑥싂䕙쉳坭焳쉤灇痂唥촭⩙猳欷电</w:t>
      </w:r>
      <w:r>
        <w:rPr/>
        <w:t>⡬</w:t>
      </w:r>
      <w:r>
        <w:rPr/>
        <w:t>㫂扨뿂䥟</w:t>
      </w:r>
      <w:r>
        <w:rPr/>
        <w:t>ⱕ</w:t>
      </w:r>
      <w:r>
        <w:rPr/>
        <w:t>廂倦猭㘴⑴</w:t>
      </w:r>
      <w:r>
        <w:rPr/>
        <w:t>ꦿ</w:t>
      </w:r>
      <w:r>
        <w:rPr/>
        <w:t>稵敍伻쉒碘㞩煴繂坸䥤䄬</w:t>
      </w:r>
      <w:r>
        <w:rPr/>
        <w:t>⡃</w:t>
      </w:r>
      <w:r>
        <w:rPr/>
        <w:t>䵲ꄴ睨牭쉥ㅉ㡯〽䑯昰婔扶숥딶㕋強暿爫⎩奈쉲睨兆摇ꌥ䥕墥┰呸桱쉲쉩⹀㠱㐻㈪숱뭣쉡姂轉쵢썵轲侵㩩塾杅歍싂ㅯ潍呎</w:t>
      </w:r>
      <w:r>
        <w:rPr/>
        <w:t>ⰰ</w:t>
      </w:r>
      <w:r>
        <w:rPr/>
        <w:t>쵁녵祐漤剰䑂䦣潦刪Ⓜ呑䆡浣妿婮슱幅䟂夻廂⑍䙫物㵙㜯䔸奚慶䭎䇂㠩㥾슡ㆿ㜷䱷⵴橋汚坯묷䱳곂걯䘯㓂姂긦倬ꅷꇂ⍗⩂㛂⨩⬬祀떵쎬⩓ꆿ顩䙸璿奣쉰秂쉱湯슱뽋㑉㩭⽶숱</w:t>
      </w:r>
      <w:r>
        <w:rPr/>
        <w:t>ꕓ</w:t>
      </w:r>
      <w:r>
        <w:rPr/>
        <w:t>卾穫</w:t>
      </w:r>
      <w:r>
        <w:rPr/>
        <w:t>ⱈ⛃</w:t>
      </w:r>
      <w:r>
        <w:rPr/>
        <w:t>灉洽⎬斵䢩䌵轏䒻╩⼸係䤪唴♦걃浉挳眴⽎ꅣⓃ♍婇⯂䭟ꄲ쉥佧칲㉢뭀쉤</w:t>
      </w:r>
      <w:r>
        <w:rPr/>
        <w:t>꤬</w:t>
      </w:r>
      <w:r>
        <w:rPr/>
        <w:t>瞡怯僂ꥵ긤䀸䔶㠨䩃♥</w:t>
      </w:r>
      <w:r>
        <w:rPr/>
        <w:t>ꕥ</w:t>
      </w:r>
      <w:r>
        <w:rPr/>
        <w:t>皿숮䰯撏㓂䙢㬪怱</w:t>
      </w:r>
      <w:r>
        <w:rPr/>
        <w:t>ꕢ</w:t>
      </w:r>
      <w:r>
        <w:rPr/>
        <w:t>瀹咩ꄷ</w:t>
      </w:r>
      <w:r>
        <w:rPr/>
        <w:t>꧂</w:t>
      </w:r>
      <w:r>
        <w:rPr/>
        <w:t>䬨奏䔰쉂♖쉖</w:t>
      </w:r>
      <w:r>
        <w:rPr/>
        <w:t>ⷂ</w:t>
      </w:r>
      <w:r>
        <w:rPr/>
        <w:t>暱栳婳䵌剧珎畆ꍣ숽䟂卒喏严䁮ㅸ㇎숺</w:t>
      </w:r>
      <w:r>
        <w:rPr/>
        <w:t>ⶥ⭓</w:t>
      </w:r>
      <w:r>
        <w:rPr/>
        <w:t>촹特慭䥞䎩噍繋澮㨫</w:t>
      </w:r>
      <w:r>
        <w:rPr/>
        <w:t>ⱇ</w:t>
      </w:r>
      <w:r>
        <w:rPr/>
        <w:t>䕮ꅑ䱆䰸撩칌潆㩣</w:t>
      </w:r>
      <w:r>
        <w:rPr/>
        <w:t>Ⳃ</w:t>
      </w:r>
      <w:r>
        <w:rPr/>
        <w:t>쉧夤㩫坷柂樭⬯劵䀭⩪☻</w:t>
      </w:r>
      <w:r>
        <w:rPr/>
        <w:t>꧂</w:t>
      </w:r>
      <w:r>
        <w:rPr/>
        <w:t>晖乮기杦含⍾숰㴹</w:t>
      </w:r>
      <w:r>
        <w:rPr/>
        <w:t>ⵕⵡ</w:t>
      </w:r>
      <w:r>
        <w:rPr/>
        <w:t>欬ꍄ㑀兂䪬쉠⭣슻迂◂쵵帪⩋晭偓啪棂슣䅲烎㡫恢慍縲</w:t>
      </w:r>
      <w:r>
        <w:rPr/>
        <w:t>ⱒ</w:t>
      </w:r>
      <w:r>
        <w:rPr/>
        <w:t>⺻㈨冮⩾⩾ꥢ坲⩋㏃쉪憏⹑敇䛂测ꥡ澣劬眷䥏㐶歺뽨畏促뾡긨煅祄녞꥚潪氷祦⹄䝚䆘纵쉑䡳㍷쌱牮干㉑츯祧禵䪬숲婍쉦婟싂輦⸺沵싍〺㡳畇焸轏</w:t>
      </w:r>
      <w:r>
        <w:rPr/>
        <w:t>ⲡ</w:t>
      </w:r>
      <w:r>
        <w:rPr/>
        <w:t>㩘숹橑㟂婲ꥵ⽨䂥灰䕨惂僂⩬</w:t>
      </w:r>
      <w:r>
        <w:rPr/>
        <w:t>ⱪ</w:t>
      </w:r>
      <w:r>
        <w:rPr/>
        <w:t>쉦剬槂潔⩗嫂깵地쉹䕷⬩剪摐繮䥷</w:t>
      </w:r>
      <w:r>
        <w:rPr/>
        <w:t>Ⳃ</w:t>
      </w:r>
      <w:r>
        <w:rPr/>
        <w:t>䳂便捡狂扖搳㑆䘳呺溘䈲桖牸⧃熮捋墻撥琣ꍹ㞏檩걥䝹㇍渭숸㭢⵪参䆥녊盂攽湁ꍖ㔊쉁恮츮䲩势쵆⺥橊飂</w:t>
      </w:r>
      <w:r>
        <w:rPr/>
        <w:t>⡍</w:t>
      </w:r>
      <w:r>
        <w:rPr/>
        <w:t>奁♥㥴類煫佥䲩ꍬ琴樻쉯㍢䶵걐䰶敡䐨櫂犩䥊츪숬⑄ㆩ⨬ꄮ䕫䖩䎘爳祈廃ꍌ硄⨮朲套뾬扥⍢꺏忎楠飂決䨯</w:t>
      </w:r>
      <w:r>
        <w:rPr/>
        <w:t>ⴺ</w:t>
      </w:r>
      <w:r>
        <w:rPr/>
        <w:t>㧂揂䷂⭬捾噅쵙块猱⩇䋂獔彲뗂䰷䱙䦱䝑揂いꌹ氥칯䆬㇂</w:t>
      </w:r>
      <w:r>
        <w:rPr/>
        <w:t>ⲡ</w:t>
      </w:r>
      <w:r>
        <w:rPr/>
        <w:t>䉕ꎱ渴싎⑁㉱숷슘숴䱯䱤㘥兢㴱疣숴戣䅪啣㇂稷㑨♎噏쌸숩帯⌨䵑㋂慡㌭땀敤䴴ꏂ쉪儰〥堰牴捍⨨ꅹ洱Ⓜ㕀⧂ㅐ싂䞘ꆻ뽢䩞뇂橫ꇂ噞⯂帺李穾ヂꍕ橒楙ㆩ偃湚⽔⍶穉䧂纬넷佘㍔䖘廂ꥭ穷癟㒵</w:t>
      </w:r>
      <w:r>
        <w:rPr/>
        <w:t>ⵎ⬹</w:t>
      </w:r>
      <w:r>
        <w:rPr/>
        <w:t>숹瑩奕⭾㡯刨喡灍깇愳믍轶⭁楖佪娽</w:t>
      </w:r>
      <w:r>
        <w:rPr/>
        <w:t>ⷂ</w:t>
      </w:r>
      <w:r>
        <w:rPr/>
        <w:t>掿晬氬⹡侥쉵ꍴ⪥칳숯嘣顚伶</w:t>
      </w:r>
      <w:r>
        <w:rPr/>
        <w:t>ꤽ</w:t>
      </w:r>
      <w:r>
        <w:rPr/>
        <w:t>畊썊䃂栬壎恏睐儸갩숩怴唻䴹棃숰⭞ꥴ칔厘烂橩杹䙒Ⓙ숺殬㍒唱슩姃歨칋䙟穫顨瘬喥♰䔰幱싂塯䄮潮걠捂䭔乱轠浲硫婳䑸㦮㙷숬䮻ꥹ神〤獠ꄨ穚싂䵄쉔㘬㤫儺楓縵卞慯扡㑆睕癦⹠걸顤削げ慞瓂쵯顃䝓席㩍⑳捍쉬츴吵䙾戩겣獆쉕殩⽵䁊슘㦘숦㘪ㅰ䅈昹</w:t>
      </w:r>
      <w:r>
        <w:rPr/>
        <w:t>⡢</w:t>
      </w:r>
      <w:r>
        <w:rPr/>
        <w:t>㵀㝥硏⽚䛂爪쉲彃婞夯갯椬㮩娤쉥壃쉓</w:t>
      </w:r>
      <w:r>
        <w:rPr/>
        <w:t>Ⳏ</w:t>
      </w:r>
      <w:r>
        <w:rPr/>
        <w:t>䩑䝘⨹瓂潀걠灟㩢㧂㝑ヂꄶ啄</w:t>
      </w:r>
      <w:r>
        <w:rPr/>
        <w:t>⣍</w:t>
      </w:r>
      <w:r>
        <w:rPr/>
        <w:t>뽐呢㍠轪⌯䄷瘹乨㥇쏂걨㧂繸哂촷示╋츸䟂걙硲㣃埂㫂䁟䅦悡㕞慀廂奫彍曂썃区䔭卙䈵⹤㫍㛂㪵弱㮘栺䍄꺵䡧顁媥幢恰딻䌰坨㊩畴彯㯂ꍬ李畭橾愬╁楓</w:t>
      </w:r>
      <w:r>
        <w:rPr/>
        <w:t>ⵕ</w:t>
      </w:r>
      <w:r>
        <w:rPr/>
        <w:t>⾱猯뇃摬䓂牀</w:t>
      </w:r>
      <w:r>
        <w:rPr/>
        <w:t>ⵡ</w:t>
      </w:r>
      <w:r>
        <w:rPr/>
        <w:t>⿂獨⎵쉟</w:t>
      </w:r>
      <w:r>
        <w:rPr/>
        <w:t>ꥉ</w:t>
      </w:r>
      <w:r>
        <w:rPr/>
        <w:t>伮⭕㝗⽴쉬ㅇ晥슻컃僂칪榩剸㕉䠳杫惂捱偸䓂ノ案</w:t>
      </w:r>
      <w:r>
        <w:rPr/>
        <w:t>Ⳃ</w:t>
      </w:r>
      <w:r>
        <w:rPr/>
        <w:t>ꦻ</w:t>
      </w:r>
      <w:r>
        <w:rPr/>
        <w:t>⡺</w:t>
      </w:r>
      <w:r>
        <w:rPr/>
        <w:t>桇恉氯⹱</w:t>
      </w:r>
      <w:r>
        <w:rPr/>
        <w:t>ꖘ</w:t>
      </w:r>
      <w:r>
        <w:rPr/>
        <w:t>쉖⭏示쉐唴</w:t>
      </w:r>
      <w:r>
        <w:rPr/>
        <w:t>ꤻ</w:t>
      </w:r>
      <w:r>
        <w:rPr/>
        <w:t>也疱助琥剸⥍婳硩绂纻畦⩇⵲潡楤</w:t>
      </w:r>
      <w:r>
        <w:rPr/>
        <w:t>ꗎ♹</w:t>
      </w:r>
      <w:r>
        <w:rPr/>
        <w:t>㚡쉣䇂之呕灂⩾쉭㌱㗂啨㝶⭯拂檿쉗畬쉪슱睗쉵碱⪡䵔싎楂쉕║쉎쉅惂灶㑭싂幆ꅰ녏㷂嘊쌻쉓䑑♧轱뼯ꌺ恇㈳숫┭⪩磂畒⤻毂㤵㌥㩭⽐숯噦⥒♰⪡璩⩉呲</w:t>
      </w:r>
      <w:r>
        <w:rPr/>
        <w:t>ꕂ</w:t>
      </w:r>
      <w:r>
        <w:rPr/>
        <w:t>勂位숦䌪飂摢獪瑺</w:t>
      </w:r>
      <w:r>
        <w:rPr/>
        <w:t>ⵑ</w:t>
      </w:r>
      <w:r>
        <w:rPr/>
        <w:t>穵숭䜨弯捷牷乯⪮㍨歮敤䵪놩壂㔣䪿朮땰㙖啌帱ꍙ䉱㴹噉㈸慤</w:t>
      </w:r>
      <w:r>
        <w:rPr/>
        <w:t>ⰷ</w:t>
      </w:r>
      <w:r>
        <w:rPr/>
        <w:t>땈㝥坮㕈⭎슥䱾总皬㏂슿숬㤪깪㥘⩯⪬싂弶쉬攷桺湵焩主歸䝐攩㒱戵쉹敲焨⶿䑓扷啚澻㐪乪捳䱂咱劘旂䀯䐥⤨兺쵺쉭⵭쉌弱䁨쉉뭈婕숨摙㍭⦱手毂㝯뾘䅾┭㩣煁䕯ㆡ䬱숣嗍䭢恊匰</w:t>
      </w:r>
      <w:r>
        <w:rPr/>
        <w:t>⡹</w:t>
      </w:r>
      <w:r>
        <w:rPr/>
        <w:t>姍幺⺘쉡匩彭⩭䊱㓂坯䧎㦮⑥轲炱ㅕ☥剚睈츱㦵橴숴ꄭ䑏杈奇單㑐疿帨ꌦ쉉컂ꥡ偱晖戬⒩⩭䭧亥</w:t>
      </w:r>
      <w:r>
        <w:rPr/>
        <w:t>ꦡ</w:t>
      </w:r>
      <w:r>
        <w:rPr/>
        <w:t>牰ꥫ灆摫彚ꅎ⻎ㄨ爮⸩档椹</w:t>
      </w:r>
      <w:r>
        <w:rPr/>
        <w:t>⡴</w:t>
      </w:r>
      <w:r>
        <w:rPr/>
        <w:t>㐩炬쉧䁶扏쉪参繮爺㬪㛂瑴⛂쉯䶮㋎㕨憩ꎬ弶㚥盂⼬侏墿㓃걂噲磂䤮彣⭔癩䑐先</w:t>
      </w:r>
      <w:r>
        <w:rPr/>
        <w:t>ꕢ</w:t>
      </w:r>
      <w:r>
        <w:rPr/>
        <w:t>ⰶ</w:t>
      </w:r>
      <w:r>
        <w:rPr/>
        <w:t>祮⾿츥辩쉄츶㓂瑩䕍檡⩏쉖偹䅰妮⍀乵飂䪘璘</w:t>
      </w:r>
      <w:r>
        <w:rPr/>
        <w:t>⣂⹚</w:t>
      </w:r>
      <w:r>
        <w:rPr/>
        <w:t>沩抩塶轑亏硏⍊本ㅔ橖ꅵ숣偈쵑</w:t>
      </w:r>
      <w:r>
        <w:rPr/>
        <w:t>ꤩ</w:t>
      </w:r>
      <w:r>
        <w:rPr/>
        <w:t>呯兖⽰䑦ꅱ㴳</w:t>
      </w:r>
      <w:r>
        <w:rPr/>
        <w:t>⠤</w:t>
      </w:r>
      <w:r>
        <w:rPr/>
        <w:t>剹縭栶숬儹煬슱倻瘯ㄹ猪婐庣噑䌪썹愣</w:t>
      </w:r>
      <w:r>
        <w:rPr/>
        <w:t>꧂꤬</w:t>
      </w:r>
      <w:r>
        <w:rPr/>
        <w:t>쉸䇂⬮☩㑫电繸浟⻂쉰档㨥숪求⩖</w:t>
      </w:r>
      <w:r>
        <w:rPr/>
        <w:t>꧃</w:t>
      </w:r>
      <w:r>
        <w:rPr/>
        <w:t>竂</w:t>
      </w:r>
      <w:r>
        <w:rPr/>
        <w:t>꧂</w:t>
      </w:r>
      <w:r>
        <w:rPr/>
        <w:t>彯刣潬繪䙺⶘煄が繘⭢棃呄氥</w:t>
      </w:r>
      <w:r>
        <w:rPr/>
        <w:t>ꖩ</w:t>
      </w:r>
      <w:r>
        <w:rPr/>
        <w:t>䯃摦䡧琸矂滂숬彣慁䰮顑由䁖䚩뽸칷梩슏入㦥䥰㥘湘䊮쉮⤭晲숳恟ꌺ싂⥡儣썤瑞</w:t>
      </w:r>
      <w:r>
        <w:rPr/>
        <w:t>⡩</w:t>
      </w:r>
      <w:r>
        <w:rPr/>
        <w:t>櫂䩾悡쉈䩶깴⹍</w:t>
      </w:r>
      <w:r>
        <w:rPr/>
        <w:t>ꤲ⧂⨰</w:t>
      </w:r>
      <w:r>
        <w:rPr/>
        <w:t>漴媣皮嫎稶煚挫쉙顸⥈婍浪쵩뭠暿伣济㑉渮⚩</w:t>
      </w:r>
      <w:r>
        <w:rPr/>
        <w:t>⣂</w:t>
      </w:r>
      <w:r>
        <w:rPr/>
        <w:t>쉍煏</w:t>
      </w:r>
      <w:r>
        <w:rPr/>
        <w:t>ⰲ</w:t>
      </w:r>
      <w:r>
        <w:rPr/>
        <w:t>欱⍗䡕䙂</w:t>
      </w:r>
      <w:r>
        <w:rPr/>
        <w:t>ⱅ</w:t>
      </w:r>
      <w:r>
        <w:rPr/>
        <w:t>ㆵ⑘⹎礨氣瓂䷂櫂丰숪傡慓嘹恍぀䕄兌㐵䵢犮</w:t>
      </w:r>
      <w:r>
        <w:rPr/>
        <w:t>ⵌ꥔</w:t>
      </w:r>
      <w:r>
        <w:rPr/>
        <w:t>桚灳긪⸲썬繫恟</w:t>
      </w:r>
      <w:r>
        <w:rPr/>
        <w:t>ꕸ</w:t>
      </w:r>
      <w:r>
        <w:rPr/>
        <w:t>杕䤩扢䅏䍴⚿╘ꆱ堽ꇂ歀盂슡䡌쉍䀣쉾㯃瞱㔮歇奥䌤뭇</w:t>
      </w:r>
      <w:r>
        <w:rPr/>
        <w:t>ⵁ</w:t>
      </w:r>
      <w:r>
        <w:rPr/>
        <w:t>畊긣坬涿㎡唽⭱䡙縳䘵뿂깔</w:t>
      </w:r>
      <w:r>
        <w:rPr/>
        <w:t>ⷎ</w:t>
      </w:r>
      <w:r>
        <w:rPr/>
        <w:t>䣍桮⩵顠㉭</w:t>
      </w:r>
      <w:r>
        <w:rPr/>
        <w:t>꧂</w:t>
      </w:r>
      <w:r>
        <w:rPr/>
        <w:t>捋潥䶱䍲煈漤㈬ㆩ</w:t>
      </w:r>
      <w:r>
        <w:rPr/>
        <w:t>⡀</w:t>
      </w:r>
      <w:r>
        <w:rPr/>
        <w:t>䙺⭍潱䁆慁㦥呌敠⩳嫂穑儽颻㦡⫂㙚噌䴪〉ꥢ</w:t>
      </w:r>
      <w:r>
        <w:rPr/>
        <w:t>ⴊ</w:t>
      </w:r>
      <w:r>
        <w:rPr/>
        <w:t>璥쵑戶妏妥▏⭫偖ꇂ쉀싂슣</w:t>
      </w:r>
      <w:r>
        <w:rPr/>
        <w:t>⡥</w:t>
      </w:r>
      <w:r>
        <w:rPr/>
        <w:t>䐹㩷磂ꍍ썍捩曃爮䵹䭧殣惎㥷⹢䅥塹桄摷䜪⩆촸썊憏顗䱈庩䄬♹㔸勂슻뽠縬㨻⫂稥䏂啇⚡恭潓쉁浙偙ꍣ녦ꏂ徻⴪쉎㭄摅䀸烃ㅷ䘲갹䚵껂쉲ꍲ彔浅捯쉔ヂ椵⩨佬䁒ꌬ칗⨩幞治愹숪汚䱟긵昹썴䉂싂堣秂숱䣂㍕奪呥唻⥥䑇睢䅌獚⭣材撵숶噖</w:t>
      </w:r>
      <w:r>
        <w:rPr/>
        <w:t>ꤷ</w:t>
      </w:r>
      <w:r>
        <w:rPr/>
        <w:t>牵⌮䎩⭳⥀㎻縻⴯溩⑞⹓⩀卾頬⥐帹媱䓂頸䥋䇂䚮⹣싍曂䄦녷剩싂浟楂硨슬ꆩ扌䷂浺彶婇扔⥳ꍺ轾쉮㴺幨灭䆏橾⩗⎩唪♙杳樬痃ꆘ捓甶湐㩠汤㕳ꍫ</w:t>
      </w:r>
      <w:r>
        <w:rPr/>
        <w:t>ⷂ</w:t>
      </w:r>
      <w:r>
        <w:rPr/>
        <w:t>㴦丶ꥣ渰⸨</w:t>
      </w:r>
      <w:r>
        <w:rPr/>
        <w:t>ꤨ</w:t>
      </w:r>
      <w:r>
        <w:rPr/>
        <w:t>砳伹숣兊㥷栯䍡䘺⼶⽘䌶丳㛂␭垻救灔⌨拂彞湱㮮⩑⬲⪩摐㩦爸愶䁗池掏⥤쉃</w:t>
      </w:r>
      <w:r>
        <w:rPr/>
        <w:t>⠴</w:t>
      </w:r>
      <w:r>
        <w:rPr/>
        <w:t>ꤸ</w:t>
      </w:r>
      <w:r>
        <w:rPr/>
        <w:t>ふꄦ唣⽖㑂姂浒</w:t>
      </w:r>
      <w:r>
        <w:rPr/>
        <w:t>ꕣ</w:t>
      </w:r>
      <w:r>
        <w:rPr/>
        <w:t>猯⨷熩㜦剱欻䢩䑷撩墏쉠쉬쉊㝃쉡䔪㩟㡃䉰祧</w:t>
      </w:r>
      <w:r>
        <w:rPr/>
        <w:t>⢱</w:t>
      </w:r>
      <w:r>
        <w:rPr/>
        <w:t>垬쉃녫䬲淂ㄬ㭡顇搪</w:t>
      </w:r>
      <w:r>
        <w:rPr/>
        <w:t>ⰴ</w:t>
      </w:r>
      <w:r>
        <w:rPr/>
        <w:t>扠問奨䥂ㅔ砲ꏃ㌳䩕慄㜶⥖津砸掏祂潸⺩꥕⺿⨩灢べ櫂愴敺抱䋂穫슥䩋쉤⥦뽷啋囂畵捁䁖い剠哂ꌲ匶ㅷ⑞扁㔳熣㴵抏穥杬央界㒏愥</w:t>
      </w:r>
      <w:r>
        <w:rPr/>
        <w:t>ꖻꦮ</w:t>
      </w:r>
      <w:r>
        <w:rPr/>
        <w:t>慬ꅪ㌺卫暮쉘㙦㨮칐刮쉷橄겵㥰㑭彫노쉳슱㍶柂㬳癤煩䱤具䱗ㅊ嗂繣녎⸭⒬䙉泂刱娫湂啲⫎湉歖㦱㉨轨䀥⭍⽄⽶畕兲㡙숩婹놿彷摕瑲朰啅</w:t>
      </w:r>
      <w:r>
        <w:rPr/>
        <w:t>⡊</w:t>
      </w:r>
      <w:r>
        <w:rPr/>
        <w:t>㬻眪싂⭦偊睆⥠견믍숺긨㡆㋍㥐渪䐥䴳㥖ꎵ䕆呴㬰禱䙅硵꥗嘸睵䠺楔吤廂䊻亵쉪撮伷瓎싍帬</w:t>
      </w:r>
      <w:r>
        <w:rPr/>
        <w:t>ⱃ</w:t>
      </w:r>
      <w:r>
        <w:rPr/>
        <w:t>凂堺浗⥲䛂䐤轟滂婒殱쉲灶剣歈㈫묣殏숽吷ꎡ瀮㯂摐㡇䝯灍汪숪⍺䝳숦あ쉗깨쉆쉔乓䡷쉴序繇颏杇摐癇䥺轫㵓稫梿浕婁⿂뭟</w:t>
      </w:r>
      <w:r>
        <w:rPr/>
        <w:t>⡵</w:t>
      </w:r>
      <w:r>
        <w:rPr/>
        <w:t>䘽칋쉡㥹㕗污擂숰</w:t>
      </w:r>
      <w:r>
        <w:rPr/>
        <w:t>ⱌ</w:t>
      </w:r>
      <w:r>
        <w:rPr/>
        <w:t>櫎싂㐤旂姎㕹쉤䃂⭧ち䷂②쉺㌺栬浰匸뼳ㄺ</w:t>
      </w:r>
      <w:r>
        <w:rPr/>
        <w:t>⡈</w:t>
      </w:r>
      <w:r>
        <w:rPr/>
        <w:t>䄷䉱獎䯂頊乆</w:t>
      </w:r>
      <w:r>
        <w:rPr/>
        <w:t>꧂⤰</w:t>
      </w:r>
      <w:r>
        <w:rPr/>
        <w:t>숪깂⍑桠煐㵃根③牉</w:t>
      </w:r>
      <w:r>
        <w:rPr/>
        <w:t>ꤴ</w:t>
      </w:r>
      <w:r>
        <w:rPr/>
        <w:t>㝺狂攪櫂슿ꍲ쉙䓃窬⭨瓂椪</w:t>
      </w:r>
      <w:r>
        <w:rPr/>
        <w:t>ⴥ</w:t>
      </w:r>
      <w:r>
        <w:rPr/>
        <w:t>恋啡䩌噓極弮㘶䣂轐</w:t>
      </w:r>
      <w:r>
        <w:rPr/>
        <w:t>⡟</w:t>
      </w:r>
      <w:r>
        <w:rPr/>
        <w:t>偉疘䂵妩景歈輭夺恫塸슮숦攸쉡㕏扗</w:t>
      </w:r>
      <w:r>
        <w:rPr/>
        <w:t>ꦥ</w:t>
      </w:r>
      <w:r>
        <w:rPr/>
        <w:t>쉖普㩮</w:t>
      </w:r>
      <w:r>
        <w:rPr/>
        <w:t>ꥈ</w:t>
      </w:r>
      <w:r>
        <w:rPr/>
        <w:t>쉄㘫畨嘣쉸桓佯燂偟숱她</w:t>
      </w:r>
      <w:r>
        <w:rPr/>
        <w:t>⡎</w:t>
      </w:r>
      <w:r>
        <w:rPr/>
        <w:t>㕘〯捵䅒焤猵纥䄱⌺睧朥ꌣ䉎ꌨ㜨凂摫☭쉤䕳Ⓕ噦䨱ㄸ깎뿎佌썁爴唫兦幢反呰ㅭ燂긨あ刴敏딶䯂䣃䟂ꍄ뽏싃涻奆欹땒</w:t>
      </w:r>
      <w:r>
        <w:rPr/>
        <w:t>ⵊ</w:t>
      </w:r>
      <w:r>
        <w:rPr/>
        <w:t>㢮숷긩䐻圣숮⹆䱩⵳慙䵾슥僂况㔵⹧杉넪晑☨쉂갮傩쉐</w:t>
      </w:r>
      <w:r>
        <w:rPr/>
        <w:t>ꕺ</w:t>
      </w:r>
      <w:r>
        <w:rPr/>
        <w:t>묥奈</w:t>
      </w:r>
      <w:r>
        <w:rPr/>
        <w:t>ꖡ</w:t>
      </w:r>
      <w:r>
        <w:rPr/>
        <w:t>顲갶儬㎩쉪</w:t>
      </w:r>
      <w:r>
        <w:rPr/>
        <w:t>⡊</w:t>
      </w:r>
      <w:r>
        <w:rPr/>
        <w:t>㏍깐䀥</w:t>
      </w:r>
      <w:r>
        <w:rPr/>
        <w:t>⡔</w:t>
      </w:r>
      <w:r>
        <w:rPr/>
        <w:t>坔獹堪㷍噰县쉕㖩䔤伣彃䴫쉮䡢⽠焰②㥄彄媩占싂䱋䍙溘歅ꍸ숪悬呮摥顸勂轚塶⻂겘㔩戬䝊䁣濂嫂䉉䖮晕䄰䴷䩭㥥偤쌬电㴸䧍쵺뿂뿍슩磂뽧╈颏</w:t>
      </w:r>
      <w:r>
        <w:rPr/>
        <w:t>ⱅ</w:t>
      </w:r>
      <w:r>
        <w:rPr/>
        <w:t>㉱걮伪䋂桖杇撻冘繖㉧⨻偶䱅㈫䘺乕㠲浮幖␮挦秂䬷扥䙣啚䔯⩈╅䈣洵⑤쉡彡瀩◂㝠겥嘪촬獚쉅</w:t>
      </w:r>
      <w:r>
        <w:rPr/>
        <w:t>ⶥ⑞⩩</w:t>
      </w:r>
      <w:r>
        <w:rPr/>
        <w:t>쉡䈪䰤曃瓂䠩</w:t>
      </w:r>
      <w:r>
        <w:rPr/>
        <w:t>ꥏ</w:t>
      </w:r>
      <w:r>
        <w:rPr/>
        <w:t>迍䤬䮩츭㟂⑉澡核䁀猨</w:t>
      </w:r>
      <w:r>
        <w:rPr/>
        <w:t>ꔨ⪘</w:t>
      </w:r>
      <w:r>
        <w:rPr/>
        <w:t>㝨⍃塂㟂긦㑸⌮个攰쉑⽞㏂▻穨杵頴偂㉑㶩搩半쉯⦻⶘</w:t>
      </w:r>
      <w:r>
        <w:rPr/>
        <w:t>ⵏ</w:t>
      </w:r>
      <w:r>
        <w:rPr/>
        <w:t>獀㡸</w:t>
      </w:r>
      <w:r>
        <w:rPr/>
        <w:t>ꦡꕪ</w:t>
      </w:r>
      <w:r>
        <w:rPr/>
        <w:t>乭㥥滂恀䘪㭏걩䈯䌶♏䙕慞겿㝔痎⛂⚩䖻汬⑋劻漲㢘擂⌴</w:t>
      </w:r>
      <w:r>
        <w:rPr/>
        <w:t>ꦩ</w:t>
      </w:r>
      <w:r>
        <w:rPr/>
        <w:t>ꍃ갯</w:t>
      </w:r>
      <w:r>
        <w:rPr/>
        <w:t>ꤥ</w:t>
      </w:r>
      <w:r>
        <w:rPr/>
        <w:t>㗃傏䷃걁敲顥쉦浘輺</w:t>
      </w:r>
      <w:r>
        <w:rPr/>
        <w:t>ꥒ</w:t>
      </w:r>
      <w:r>
        <w:rPr/>
        <w:t>⡈⠳</w:t>
      </w:r>
      <w:r>
        <w:rPr/>
        <w:t>婐偹쉬⹀乚♖楇쉇╭仂敌颥⍅㭏濂䫂</w:t>
      </w:r>
      <w:r>
        <w:rPr/>
        <w:t>⡒</w:t>
      </w:r>
      <w:r>
        <w:rPr/>
        <w:t>䬱ꎩ斱浲枘㉠祡ꄮ水슏⍅洵拂㍉伻⽯潒䝬䪩䌸捹쵍励䐪⨹摴廂ꥵ⛂復嚩쉔쉠</w:t>
      </w:r>
      <w:r>
        <w:rPr/>
        <w:t>ꕬ</w:t>
      </w:r>
      <w:r>
        <w:rPr/>
        <w:t>佑澵數漩姂</w:t>
      </w:r>
      <w:r>
        <w:rPr/>
        <w:t>ⴽ</w:t>
      </w:r>
      <w:r>
        <w:rPr/>
        <w:t>䍖䥴繦浪⹣皘桶偪愪凂▥瘦䉞쉧迂儯놩</w:t>
      </w:r>
      <w:r>
        <w:rPr/>
        <w:t>ꕴ</w:t>
      </w:r>
      <w:r>
        <w:rPr/>
        <w:t>䴦瘪㉡숹栮㬴摕獉灁䝔䑟쉹⎮楇噸꥾䥢填眵呉⨺숰㡬ꍦ縤▵⑟䭄숰幥</w:t>
      </w:r>
      <w:r>
        <w:rPr/>
        <w:t>꧂</w:t>
      </w:r>
      <w:r>
        <w:rPr/>
        <w:t>ꍄ彴辻숱⻂</w:t>
      </w:r>
      <w:r>
        <w:rPr/>
        <w:t>ⵖⓂꗃ</w:t>
      </w:r>
      <w:r>
        <w:rPr/>
        <w:t>썬쉩㙐쉭窥兯樮┪♦䭷⴮哂晥ꏂ⦵娶슻灬슩彖䖡䝄濂㚬</w:t>
      </w:r>
      <w:r>
        <w:rPr/>
        <w:t>ꕣ</w:t>
      </w:r>
      <w:r>
        <w:rPr/>
        <w:t>媿呧㇂⯂夣⽳䑷戻Ⓜ暿습煮涱䟍츹堊⨶䡯斏輪啵╌쉶䁋你╂Ⓜ灮츹싂⻂摕㐯㕋塡ꎡ䱤쉵싂⤴䦱㨱䄣㙣轑뽬坳轁</w:t>
      </w:r>
      <w:r>
        <w:rPr/>
        <w:t>ꤱ</w:t>
      </w:r>
      <w:r>
        <w:rPr/>
        <w:t>卵橓煴恆㇂</w:t>
      </w:r>
      <w:r>
        <w:rPr/>
        <w:t>Ɫ⩶</w:t>
      </w:r>
      <w:r>
        <w:rPr/>
        <w:t>놣乵ꥮ飂毂</w:t>
      </w:r>
      <w:r>
        <w:rPr/>
        <w:t>ꥀ</w:t>
      </w:r>
      <w:r>
        <w:rPr/>
        <w:t>㵎迍㙒ㄲ</w:t>
      </w:r>
      <w:r>
        <w:rPr/>
        <w:t>Ⳃ</w:t>
      </w:r>
      <w:r>
        <w:rPr/>
        <w:t>뽫䄲땋Ⓜ䩤</w:t>
      </w:r>
      <w:r>
        <w:rPr/>
        <w:t>ꤺ</w:t>
      </w:r>
      <w:r>
        <w:rPr/>
        <w:t>깊䱔捔㵡숨亡숺쉥渽건␱夫쉧⪮灮䜲㩈砬㍳뾏㈭㕵倯䍴䠲盂</w:t>
      </w:r>
      <w:r>
        <w:rPr/>
        <w:t>ⱔ</w:t>
      </w:r>
      <w:r>
        <w:rPr/>
        <w:t>뭳䮮睴쉈⹪</w:t>
      </w:r>
      <w:r>
        <w:rPr/>
        <w:t>꤭</w:t>
      </w:r>
      <w:r>
        <w:rPr/>
        <w:t>ⳃ</w:t>
      </w:r>
      <w:r>
        <w:rPr/>
        <w:t>伪癔㕊竎牸╄츺</w:t>
      </w:r>
      <w:r>
        <w:rPr/>
        <w:t>⣂</w:t>
      </w:r>
      <w:r>
        <w:rPr/>
        <w:t>椺쉺㩵㑺䐥甥싂狂乑䵇╰㉱桔仂쏂眱ꆮ</w:t>
      </w:r>
      <w:r>
        <w:rPr/>
        <w:t>꧂</w:t>
      </w:r>
      <w:r>
        <w:rPr/>
        <w:t>婨칱娽⌥嘩楞䍺帽瑷ꏂ泂㍒椱䭊殘睙㬸쉯䘦櫂㋎⽪硷견䷂兔䬩捕楂辩</w:t>
      </w:r>
      <w:r>
        <w:rPr/>
        <w:t>ꥑ</w:t>
      </w:r>
      <w:r>
        <w:rPr/>
        <w:t>堹洶抡炘숸㞬슩毂쏂</w:t>
      </w:r>
      <w:r>
        <w:rPr/>
        <w:t>ⳃ</w:t>
      </w:r>
      <w:r>
        <w:rPr/>
        <w:t>ギ㙏灯싂嗃㩰䄣顟䌴╅嚮㑰㓂걂</w:t>
      </w:r>
      <w:r>
        <w:rPr/>
        <w:t>ⵚ</w:t>
      </w:r>
      <w:r>
        <w:rPr/>
        <w:t>彇楴㭠晋썲䑮䤸䯂숮䧎迂乀놿溱㝉矂磂㉋擂쉅呞</w:t>
      </w:r>
      <w:r>
        <w:rPr/>
        <w:t>ꖣ</w:t>
      </w:r>
      <w:r>
        <w:rPr/>
        <w:t>攺⭑顆嘪竍ꍞ繹땷摄㘸厏넭⮣땾䷂䡖</w:t>
      </w:r>
      <w:r>
        <w:rPr/>
        <w:t>꧂</w:t>
      </w:r>
      <w:r>
        <w:rPr/>
        <w:t>쵀㑖㐳䕞뭴檮⒱塄散智乪の辵繞瑺숬㴣煑썾䮬䭳归欩㏂乇꥕慇묪殬㤬楐ㅊ䙣㷍숳曂塙♺꥘癑㝰佘滂ꎡ呢占㥓爨轪숤畒搯廂䩋唲㝥敄㣂䀵⫂㎮⩯侩弭␫촺瀨扮晁녤祭䦩梏</w:t>
      </w:r>
      <w:r>
        <w:rPr/>
        <w:t>ⶣ</w:t>
      </w:r>
      <w:r>
        <w:rPr/>
        <w:t>㝎幙彧䧂⽃슩ꍖ塐슩</w:t>
      </w:r>
      <w:r>
        <w:rPr/>
        <w:t>ⴭ</w:t>
      </w:r>
      <w:r>
        <w:rPr/>
        <w:t>쉤杺녫劏搹乩塕⍊뿂炥☺쵳氨頽灱䭄⩀恶䍶啄栴쉔橙묤久婮</w:t>
      </w:r>
      <w:r>
        <w:rPr/>
        <w:t>ꥒ</w:t>
      </w:r>
      <w:r>
        <w:rPr/>
        <w:t>䉣頻⩎睧愨㇂⥂煂祆싂ꅫ땶婗╄㩡婚갻슘⤰칥慯ꄰ晹䤬影咥ッ䈩乤쵶⬸妱竂慀疿쵵싂䐮䘱ꅷ숣녁稲夣光佤略哂⼵煩獘㡖哂仂急쉍䓍坉畯땷⤦</w:t>
      </w:r>
      <w:r>
        <w:rPr/>
        <w:t>Ⲭ</w:t>
      </w:r>
      <w:r>
        <w:rPr/>
        <w:t>숦稫⵸ㄸ䦬䱶㘫瀻へ坓곂㭕狂</w:t>
      </w:r>
      <w:r>
        <w:rPr/>
        <w:t>ꤺ</w:t>
      </w:r>
      <w:r>
        <w:rPr/>
        <w:t>㩀ㅓ쉯</w:t>
      </w:r>
      <w:r>
        <w:rPr/>
        <w:t>ⰴ</w:t>
      </w:r>
      <w:r>
        <w:rPr/>
        <w:t>㶩頭㶿坱埃⴪䅃坏摎䁶吱䤽姂扟枻杭柂侵䮏㜰乏䤤╞穦䭢컂</w:t>
      </w:r>
      <w:r>
        <w:rPr/>
        <w:t>ꤪ</w:t>
      </w:r>
      <w:r>
        <w:rPr/>
        <w:t>숤䚬漥畵堮┷䡣춵㦩䕷䝮繶ꥯ嗂</w:t>
      </w:r>
      <w:r>
        <w:rPr/>
        <w:t>ꤱ</w:t>
      </w:r>
      <w:r>
        <w:rPr/>
        <w:t>㘤汨쉬⏂</w:t>
      </w:r>
      <w:r>
        <w:rPr/>
        <w:t>ꤰ</w:t>
      </w:r>
      <w:r>
        <w:rPr/>
        <w:t>湔ꅦ♁枱䳂뽢</w:t>
      </w:r>
      <w:r>
        <w:rPr/>
        <w:t>ⲩ⧂</w:t>
      </w:r>
      <w:r>
        <w:rPr/>
        <w:t>땯⥦㩞꤮ꍆ弻䦻厥</w:t>
      </w:r>
      <w:r>
        <w:rPr/>
        <w:t>ⱃ</w:t>
      </w:r>
      <w:r>
        <w:rPr/>
        <w:t>轉䑠䢿ꍃ撮䗂⩖輣䳃</w:t>
      </w:r>
      <w:r>
        <w:rPr/>
        <w:t>ꥂ</w:t>
      </w:r>
      <w:r>
        <w:rPr/>
        <w:t>䔣仂圥싂⾻㜶䐤扸碩櫍쉞뽇憿縭椨忍䕺丣晁奍㉨䥸⚥㜪㩦</w:t>
      </w:r>
      <w:r>
        <w:rPr/>
        <w:t>ꦱ</w:t>
      </w:r>
      <w:r>
        <w:rPr/>
        <w:t>녃䇂乞扱䉉否⭘</w:t>
      </w:r>
      <w:r>
        <w:rPr/>
        <w:t>⡩</w:t>
      </w:r>
      <w:r>
        <w:rPr/>
        <w:t>숊ꎩ걱쉚춮䝟</w:t>
      </w:r>
      <w:r>
        <w:rPr/>
        <w:t>ꥂ</w:t>
      </w:r>
      <w:r>
        <w:rPr/>
        <w:t>㦏䥌슘⩪숷㈳쉓㫂</w:t>
      </w:r>
      <w:r>
        <w:rPr/>
        <w:t>⠵</w:t>
      </w:r>
      <w:r>
        <w:rPr/>
        <w:t>氣歙氪䔺㤩ꄩ瑾숨쵩⌯庬⏂瑧뽵彮㠹뽮ꅐ㉉㕘숣䬻恾䙲⨺墵恹䅬♖乙之㩆녫繩䵫㧂産嗂坤ㆥ뭇湒婃拂</w:t>
      </w:r>
      <w:r>
        <w:rPr/>
        <w:t>ꥈ</w:t>
      </w:r>
      <w:r>
        <w:rPr/>
        <w:t>甭祔</w:t>
      </w:r>
      <w:r>
        <w:rPr/>
        <w:t>ⵊ</w:t>
      </w:r>
      <w:r>
        <w:rPr/>
        <w:t>슩㒱㎘儬</w:t>
      </w:r>
      <w:r>
        <w:rPr/>
        <w:t>ꗍ</w:t>
      </w:r>
      <w:r>
        <w:rPr/>
        <w:t>祊䁁╳⌲⭖偫䁓洭</w:t>
      </w:r>
      <w:r>
        <w:rPr/>
        <w:t>ꕦ</w:t>
      </w:r>
      <w:r>
        <w:rPr/>
        <w:t>啴牫</w:t>
      </w:r>
      <w:r>
        <w:rPr/>
        <w:t>⣂</w:t>
      </w:r>
      <w:r>
        <w:rPr/>
        <w:t>猻坉숶捫䬻쉄嗂湂浭䠴⥧䋂⑦祟摵㭴港猯慘슿</w:t>
      </w:r>
      <w:r>
        <w:rPr/>
        <w:t>⡪</w:t>
      </w:r>
      <w:r>
        <w:rPr/>
        <w:t>㯂</w:t>
      </w:r>
      <w:r>
        <w:rPr/>
        <w:t>⡔꥕</w:t>
      </w:r>
      <w:r>
        <w:rPr/>
        <w:t>拂涩뭇☦否╯顒淂彆䕉你갥猯噈䵆湑敬쉗뾿癁썾䉙㨺䠪甹祅姂婕然䀭圲┶庩䅳㑧猴揂䥥呕</w:t>
      </w:r>
      <w:r>
        <w:rPr/>
        <w:t>Ⱔ</w:t>
      </w:r>
      <w:r>
        <w:rPr/>
        <w:t>⽎眯游㙡⪱슩┷顖갵汰깅㬶䉊뭄칞숪楗煓獔㈥</w:t>
      </w:r>
      <w:r>
        <w:rPr/>
        <w:t>ꕃꕢ</w:t>
      </w:r>
      <w:r>
        <w:rPr/>
        <w:t>䋂깁参㓎㝷䩌彋슥쉪お彑</w:t>
      </w:r>
      <w:r>
        <w:rPr/>
        <w:t>⡑</w:t>
      </w:r>
      <w:r>
        <w:rPr/>
        <w:t>䜥⭍輽畊睬剑栻떬彏</w:t>
      </w:r>
      <w:r>
        <w:rPr/>
        <w:t>ꤴ</w:t>
      </w:r>
      <w:r>
        <w:rPr/>
        <w:t>⿎⯂暥㉭噯쉆╣숪⼭甥쵨썍</w:t>
      </w:r>
      <w:r>
        <w:rPr/>
        <w:t>ꖘ</w:t>
      </w:r>
      <w:r>
        <w:rPr/>
        <w:t>㭑⼹憣䗂㑇彠睔䍵㋂췍兎⭆䑃싂敯窮䁋䄤卓愵쉋숴ぃ㙏䅰淂欨磂뽭暻칦</w:t>
      </w:r>
      <w:r>
        <w:rPr/>
        <w:t>ⱔ</w:t>
      </w:r>
      <w:r>
        <w:rPr/>
        <w:t>䰰畇㭄긲猤牅ꥺ界問漯ꍨ琪汑쉣窮ㆥ啀乸ꇎ䔻村넲ꍳ慠⩂灵㩳物곂␩顟珂䵧㘣妣瘶剟딹䭫㩴剡幢㤱</w:t>
      </w:r>
      <w:r>
        <w:rPr/>
        <w:t>ⱗ</w:t>
      </w:r>
      <w:r>
        <w:rPr/>
        <w:t>쉍乮ㆩ㧂䞱쉆䉢朴仂䌸䱓녈㶱ꅘㄹ堨⪩㏂◂漫捀⩄愬걏╱쉧⒱劮䨱朻愪嗂婸砸斏漪⼹䢘繇묱婂䀣穙⥸췂㙴敕橶ꌳꅨ噘剋䠻뇍瑂쉳ꅗ瘷뭂㙡촸睖猩澏朰污쉾⺬♹긮坟中㏎゘♇敠㷂⹄䅴慞盂䉕憿깡⌦繹楤榮㚻</w:t>
      </w:r>
      <w:r>
        <w:rPr/>
        <w:t>Ⳃ</w:t>
      </w:r>
      <w:r>
        <w:rPr/>
        <w:t>慂䉠坚戸㥒稣</w:t>
      </w:r>
      <w:r>
        <w:rPr/>
        <w:t>ꕩ</w:t>
      </w:r>
      <w:r>
        <w:rPr/>
        <w:t>敮潎甩嘱쉗촥繳朳彆슥䭨䑫忂⵷朮뭦㘯頪暘睖穖␬⩬捏噪浲▱⥷繩ぉ梮⒵㑫畆쉍眷噧⹰杁⎵嘺氮츸</w:t>
      </w:r>
      <w:r>
        <w:rPr/>
        <w:t>Ⱛ</w:t>
      </w:r>
      <w:r>
        <w:rPr/>
        <w:t>截轋䜭㥦婌彄县숻쉦쉆獈⥶뼫輵⩣䥹숲绂磂礹浾</w:t>
      </w:r>
      <w:r>
        <w:rPr/>
        <w:t>⠹</w:t>
      </w:r>
      <w:r>
        <w:rPr/>
        <w:t>潱け</w:t>
      </w:r>
      <w:r>
        <w:rPr/>
        <w:t>ⵂ</w:t>
      </w:r>
      <w:r>
        <w:rPr/>
        <w:t>㷍䢣녀㯂刺祀쉟⭹㔳⌮畷癯仂堩䙤兎淂啰恍⺘슘剅䭁㭲做畘㫂殡轖杺┭硖䔤畯</w:t>
      </w:r>
      <w:r>
        <w:rPr/>
        <w:t>ⷂ</w:t>
      </w:r>
      <w:r>
        <w:rPr/>
        <w:t>싎</w:t>
      </w:r>
      <w:r>
        <w:rPr/>
        <w:t>ꕊ</w:t>
      </w:r>
      <w:r>
        <w:rPr/>
        <w:t>盂ꥤ窩</w:t>
      </w:r>
      <w:r>
        <w:rPr/>
        <w:t>ꤤ</w:t>
      </w:r>
      <w:r>
        <w:rPr/>
        <w:t>긨榮桠숨慒抿婎⍨栤숪瑟</w:t>
      </w:r>
      <w:r>
        <w:rPr/>
        <w:t>ꦥ</w:t>
      </w:r>
      <w:r>
        <w:rPr/>
        <w:t>扶歱栱畵☴㉷䩖奠쉊牍걑</w:t>
      </w:r>
      <w:r>
        <w:rPr/>
        <w:t>ꤨ</w:t>
      </w:r>
      <w:r>
        <w:rPr/>
        <w:t>晳㙅䝯稊㉚♱䝵쉞䵟뭈楥噁啄窻常㤤湒뽔欴⥲曂䡣瑚⥺⩥⌮沵㕑㤫䘨捊쉧䟂㴪䢮戫䒻⭰佱縦佴䄫╩깦柍깹呐깲牦䝲畗竃䃂祂灴뮡년▬싂㡷넪㭎潆⩬</w:t>
      </w:r>
      <w:r>
        <w:rPr/>
        <w:t>⡞⥺</w:t>
      </w:r>
      <w:r>
        <w:rPr/>
        <w:t>㦱䵦</w:t>
      </w:r>
      <w:r>
        <w:rPr/>
        <w:t>ꤶ</w:t>
      </w:r>
      <w:r>
        <w:rPr/>
        <w:t>겿橒倮畨吭䅋䩶噌䗃䭴橑㈵ㅣ桩썣㝓䪮㈪潁怪䯂恃碮갳猳뾡颬䅺穟뭤☻䡚佹撣扄淂祢ㄴ␩썾䩒䑸坹呶쉖瓂圩甴⩈慞歒⽠㉈滂슩幉ꅞ䩀繣䘬䬤</w:t>
      </w:r>
      <w:r>
        <w:rPr/>
        <w:t>ꕓ</w:t>
      </w:r>
      <w:r>
        <w:rPr/>
        <w:t>䁘滂氪䭸欥瑍湡</w:t>
      </w:r>
      <w:r>
        <w:rPr/>
        <w:t>⡲</w:t>
      </w:r>
      <w:r>
        <w:rPr/>
        <w:t>노佌楘嗂係呮싂쉇</w:t>
      </w:r>
      <w:r>
        <w:rPr/>
        <w:t>ꤵ</w:t>
      </w:r>
      <w:r>
        <w:rPr/>
        <w:t>䭖棂坠㤺싂䝯畾坍</w:t>
      </w:r>
      <w:r>
        <w:rPr/>
        <w:t>ⶡ</w:t>
      </w:r>
      <w:r>
        <w:rPr/>
        <w:t>佃轌刹㵔李磂绂珂璥녱攰繩뇍顫䫂⒬恌묻⹕縮㩤껂洪숺祀㙳扪槂歺⸶牭숽幎걁礤璻穸懃䝵⥾╟쉖쉞㧍硠⯂垱熮䁯樭䔻⿃嘭䰪䊬싂╅싂䰲乃㌮画갥湸潀䬰頯㇂쵧杦礪樸䍪摙⥉숨䂮竂顈</w:t>
      </w:r>
      <w:r>
        <w:rPr/>
        <w:t>ꤻ</w:t>
      </w:r>
      <w:r>
        <w:rPr/>
        <w:t>亩ꌪ䱩琱強⒡婃坱䡅煅煴쉍獶⽧⹠싍䋂⨯浂搭㌲㍎晏儤䁍潀橂</w:t>
      </w:r>
      <w:r>
        <w:rPr/>
        <w:t>⢱</w:t>
      </w:r>
      <w:r>
        <w:rPr/>
        <w:t>㬰煤咣獅䅚牣쉄秂</w:t>
      </w:r>
      <w:r>
        <w:rPr/>
        <w:t>ⶏ</w:t>
      </w:r>
      <w:r>
        <w:rPr/>
        <w:t>뗂椦渷恵쉯㘰木</w:t>
      </w:r>
      <w:r>
        <w:rPr/>
        <w:t>ꦮ</w:t>
      </w:r>
      <w:r>
        <w:rPr/>
        <w:t>圲偎攸㕡⺩䍑⑘湞伲䰮䅋繓ㅉ斿癀旂睒稫무㑟㎿辥乬䘹用㏎颣숵⭢祣䱟썴䶵</w:t>
      </w:r>
      <w:r>
        <w:rPr/>
        <w:t>⡫</w:t>
      </w:r>
      <w:r>
        <w:rPr/>
        <w:t>牤⯃춱숦狂湤싂䝭⯎칠䣎㞘⬩奏</w:t>
      </w:r>
      <w:r>
        <w:rPr/>
        <w:t>ꤪ</w:t>
      </w:r>
      <w:r>
        <w:rPr/>
        <w:t>䪮걅⻂燂婹ꅴ┴딹⧍䔪䣂呫</w:t>
      </w:r>
      <w:r>
        <w:rPr/>
        <w:t>ꔨ</w:t>
      </w:r>
      <w:r>
        <w:rPr/>
        <w:t>熣숬䴴偍</w:t>
      </w:r>
      <w:r>
        <w:rPr/>
        <w:t>ꤶ</w:t>
      </w:r>
      <w:r>
        <w:rPr/>
        <w:t>䬤숳娪⪵╖㍚䍮♙侘䑍ꅃ椥⻂⫎伨슱䙁㨸疡숳呧坶傮곎╨뇂쉑썥㖮縶溻䙪싂䯍稹浨㠴㣂䨶䥗숮摶컂働䆥䰺禩捫㵀╺ꆵ쉫㍆繰捹桱唯쉃슘歸怨楆獘疿</w:t>
      </w:r>
      <w:r>
        <w:rPr/>
        <w:t>ꕋ</w:t>
      </w:r>
      <w:r>
        <w:rPr/>
        <w:t>䵚ㄭ怯㤣攭係乃</w:t>
      </w:r>
      <w:r>
        <w:rPr/>
        <w:t>⡃</w:t>
      </w:r>
      <w:r>
        <w:rPr/>
        <w:t>匭믂䪏溣癀器䴨⑖戽칲꤮噴捾稹ㅥ䜻⛍</w:t>
      </w:r>
      <w:r>
        <w:rPr/>
        <w:t>ꤪ</w:t>
      </w:r>
      <w:r>
        <w:rPr/>
        <w:t>⽳뮣쉮▥</w:t>
      </w:r>
      <w:r>
        <w:rPr/>
        <w:t>ꕮ</w:t>
      </w:r>
      <w:r>
        <w:rPr/>
        <w:t>獲洨歰⪩欵啇싂㙓哂偃䛂ㅩ卯㝋穂儤썕輨兗䍎뇂</w:t>
      </w:r>
      <w:r>
        <w:rPr/>
        <w:t>ⶱ</w:t>
      </w:r>
      <w:r>
        <w:rPr/>
        <w:t>땄頩恭顥㡀ꍳ</w:t>
      </w:r>
      <w:r>
        <w:rPr/>
        <w:t>ⲵ</w:t>
      </w:r>
      <w:r>
        <w:rPr/>
        <w:t>䳃㠨䪣幊깓䝦歆碵뽖⽀㴦佮倬样䁕祁썎䙍晥쉢湙䋂䴶䅁쉘牦㕇媘싂</w:t>
      </w:r>
      <w:r>
        <w:rPr/>
        <w:t>⠷</w:t>
      </w:r>
      <w:r>
        <w:rPr/>
        <w:t>㚏㐺灬⵱佾伮嫂⭋颬䷂轎⬊쵢䐪整♌䄷硆㌭</w:t>
      </w:r>
      <w:r>
        <w:rPr/>
        <w:t>ꖡ</w:t>
      </w:r>
      <w:r>
        <w:rPr/>
        <w:t>㑵쉘숩칐偮牀쉷⥴偵⺿싎䬱숭剉쵍숮㎣슩쉀䏍⨻㩉춡却彈䵺㑉砸㶥示漵䉩所㤯⽈ふ㕟⍗숳样婬</w:t>
      </w:r>
      <w:r>
        <w:rPr/>
        <w:t>Ⳃ</w:t>
      </w:r>
      <w:r>
        <w:rPr/>
        <w:t>ꔭ</w:t>
      </w:r>
      <w:r>
        <w:rPr/>
        <w:t>玻㗂僂畮怷桲睡椷䑢㝑♓┱䑰⩯椯癰浊灥㬭䒏쉅眷⩡㜤싃㋂䌽剾숤㕥柂炡⫂幆伴⬰</w:t>
      </w:r>
      <w:r>
        <w:rPr/>
        <w:t>ⱈ</w:t>
      </w:r>
      <w:r>
        <w:rPr/>
        <w:t>걃</w:t>
      </w:r>
      <w:r>
        <w:rPr/>
        <w:t>⡄</w:t>
      </w:r>
      <w:r>
        <w:rPr/>
        <w:t>㢱쉆㵚싂⺣奅怮嘹堳숣硋摳汶</w:t>
      </w:r>
      <w:r>
        <w:rPr/>
        <w:t>ⵄ</w:t>
      </w:r>
      <w:r>
        <w:rPr/>
        <w:t>毂礰싂䪡浙㕂㕘쉧塀娪⒏涥䫂ㅾ뽒剮쉗吥⽩皩䅢椸湇畡⛎剡夽泃쉮卌⥳畠슿⑭쉀넰嘪噰捴佥㙓捡⵺쉧쉲䀶뗂건믂㨰克싂⒘啰煢</w:t>
      </w:r>
      <w:r>
        <w:rPr/>
        <w:t>꤬꧂</w:t>
      </w:r>
      <w:r>
        <w:rPr/>
        <w:t>䳂ㄲ参氱㝅떡䅰싂䬦쉕灦숫ꆿ㍵⤹</w:t>
      </w:r>
      <w:r>
        <w:rPr/>
        <w:t>ꕶ</w:t>
      </w:r>
      <w:r>
        <w:rPr/>
        <w:t>晚栭拎⨶㵆擎䑟䄦㬹☷婗幦幹ꍬ頤㍧嘹堤哂䘨扃刻㑮睇海ꅅ䑐쉁䍰摡欪换氫刣숺쉃根啐在窥哂榣뮩扴㑦쉨炏숺⪥摞帯潨㑷䕑恷到圪绂쉯噱㔯歅⧂橪녬䝂䣂晞㖩匪䐴䃂椻甦治䌹</w:t>
      </w:r>
      <w:r>
        <w:rPr/>
        <w:t>ⷍ</w:t>
      </w:r>
      <w:r>
        <w:rPr/>
        <w:t>ꍗ婖㩠桷剟뭾傡䳂䕨숮걀쉒ㆣ恰盂㉶䞣⩭⩫뽄쉲庘쉋昷뽹浔也ꆩ畲磍䴲乫秃</w:t>
      </w:r>
      <w:r>
        <w:rPr/>
        <w:t>Ⱖ</w:t>
      </w:r>
      <w:r>
        <w:rPr/>
        <w:t>礩奾扷㘥䈮</w:t>
      </w:r>
      <w:r>
        <w:rPr/>
        <w:t>ⶩ</w:t>
      </w:r>
      <w:r>
        <w:rPr/>
        <w:t>歸曂䏂䨯ꍔ껂♐癃㵔偱敉쉌캏㵾繫晬䭳珂䫂</w:t>
      </w:r>
      <w:r>
        <w:rPr/>
        <w:t>⡣</w:t>
      </w:r>
      <w:r>
        <w:rPr/>
        <w:t>焯灴</w:t>
      </w:r>
      <w:r>
        <w:rPr/>
        <w:t>ⵯ</w:t>
      </w:r>
      <w:r>
        <w:rPr/>
        <w:t>䨦僂ꍍ㵣슬澱噟놩淂⨴⫂쉞걖쉣숱⩮겮⫂䄭쎱㕗┤㭫쵉枘申爮쉥⨳呇쉴乃攸爤쉑穙</w:t>
      </w:r>
      <w:r>
        <w:rPr/>
        <w:t>ꕟ</w:t>
      </w:r>
      <w:r>
        <w:rPr/>
        <w:t>忂湣㭟扐瑠攣䝖摘쉇圪䥰催癵堻剗쉈ㆿ䉔溣싂獃㐨扱額⩧⨳媻儣櫂䙏</w:t>
      </w:r>
      <w:r>
        <w:rPr/>
        <w:t>ꥋ</w:t>
      </w:r>
      <w:r>
        <w:rPr/>
        <w:t>쵉坺츴Ⓧ硙숴揂獑夣⹞㎮쉳䍏入坞䵙⩃硵婅灪檡瑞煸䭢㭠摂偉숤䮵顸⬵喩攻繈㘻싂彰⥵쉎垬㙕当䦥䊮쌪欱녯㭘㙑⿂숷딫㈦⽌啫欬쉓쉇뭒䓂숰哂浴婖④쉦挦婖</w:t>
      </w:r>
      <w:r>
        <w:rPr/>
        <w:t>ⱄ⬣␸</w:t>
      </w:r>
      <w:r>
        <w:rPr/>
        <w:t>恔㵰抡㝌⹉䑓塯伬漱썉偆䡩㵌妿숷助焪쉕䗍⥊彸⿃갲䭧때㟎眪╨潑匫佇媏쉄也</w:t>
      </w:r>
      <w:r>
        <w:rPr/>
        <w:t>ⱑ</w:t>
      </w:r>
      <w:r>
        <w:rPr/>
        <w:t>獂㆏汢秂祦⥠㠹懂縶䤩潔䑨壂歚恨㵂⤮ꄪ쉁꥕䴊棂縱㭣싂炵歷뽕摪繷䉸⻂☦响쉾娨녈ꍉ㝰迂㈰⭈渴슘싂題砪噦父ꍈ싂</w:t>
      </w:r>
    </w:p>
    <w:p>
      <w:pPr>
        <w:pStyle w:val="PreformattedText"/>
        <w:bidi w:val="0"/>
        <w:spacing w:before="0" w:after="0"/>
        <w:jc w:val="left"/>
        <w:rPr/>
      </w:pPr>
      <w:r>
        <w:rPr/>
        <w:t>숨卺㐨戸㉗浸䟂欳녖겣㧂㒥</w:t>
      </w:r>
      <w:r>
        <w:rPr/>
        <w:t>⢩</w:t>
      </w:r>
      <w:r>
        <w:rPr/>
        <w:t>쉳恳⹏噺愴쉦嚮悘琰䱴㩇偲嘯╪쉉ꏍ숦</w:t>
      </w:r>
      <w:r>
        <w:rPr/>
        <w:t>ⰲ</w:t>
      </w:r>
      <w:r>
        <w:rPr/>
        <w:t>걥牗彤싂瘬뭁奓⬩☹㡎灰穟㌤숮숬幗樲㍦㩡쎥牮쉯䮵</w:t>
      </w:r>
      <w:r>
        <w:rPr/>
        <w:t>⢬⒩</w:t>
      </w:r>
      <w:r>
        <w:rPr/>
        <w:t>癸⿃䝺櫃灆㵉犮癏敳䨷风㙊⨺걃乣牃畺</w:t>
      </w:r>
      <w:r>
        <w:rPr/>
        <w:t>ꕏ</w:t>
      </w:r>
      <w:r>
        <w:rPr/>
        <w:t>奕㕯䡑瘥㒘煥칾偰촪惎䪥昽</w:t>
      </w:r>
      <w:r>
        <w:rPr/>
        <w:t>ⵎ</w:t>
      </w:r>
      <w:r>
        <w:rPr/>
        <w:t>䮿䤪癓ㅸ壂幘浨傡⧍塙숨슬摭恩兦╄璱父녨歶</w:t>
      </w:r>
      <w:r>
        <w:rPr/>
        <w:t>ꔴ</w:t>
      </w:r>
      <w:r>
        <w:rPr/>
        <w:t>쏂녱昷慙ㅐ杕顁噕頸焨灪춵嚏ꄪ㉙䕋쉌쉌顧녨㩂祸ꏂ全숨䙘㨩樤⥎摴扮ㅯ썎㕺勂쉓摠䜭ꥫ瑴旂㦩쉹珂뽕㗎暵㑏췂穑汲䱷樥</w:t>
      </w:r>
      <w:r>
        <w:rPr/>
        <w:t>⠱</w:t>
      </w:r>
      <w:r>
        <w:rPr/>
        <w:t>剉䕑ꍶ癏䶵묨㵾劮ꎻ䵙뽏檏噧슩摄忂晖깟뽯轖顃䡋⍹椥㉂疿뽦潧爲ꎏ</w:t>
      </w:r>
      <w:r>
        <w:rPr/>
        <w:t>ⵦ</w:t>
      </w:r>
      <w:r>
        <w:rPr/>
        <w:t>穵挺㋂噚扇䷂䁱梏稬쉷斏</w:t>
      </w:r>
      <w:r>
        <w:rPr/>
        <w:t>ⲩ</w:t>
      </w:r>
      <w:r>
        <w:rPr/>
        <w:t>䌴甮棂挷쉃쉰놵䵀佷⺩丨呆歮㡌ꄶ癯걟䫂佢⥥춘䊏穄⍾⌱夭戽悿칊碻</w:t>
      </w:r>
      <w:r>
        <w:rPr/>
        <w:t>ꔯꤺ</w:t>
      </w:r>
      <w:r>
        <w:rPr/>
        <w:t>슮癄㭗廂슻癚假硣瞏넴䘻ꌪ⍤䎮숺狂桶㕌告䉄딫礻䬸煳⩒슘䀬繩</w:t>
      </w:r>
      <w:r>
        <w:rPr/>
        <w:t>ⵄ</w:t>
      </w:r>
      <w:r>
        <w:rPr/>
        <w:t>楸ㄱ瑪슮쉭敵</w:t>
      </w:r>
      <w:r>
        <w:rPr/>
        <w:t>⡋</w:t>
      </w:r>
      <w:r>
        <w:rPr/>
        <w:t>싂ꅌ</w:t>
      </w:r>
      <w:r>
        <w:rPr/>
        <w:t>ⰺ</w:t>
      </w:r>
      <w:r>
        <w:rPr/>
        <w:t>㥌䘵쉒⨲帤晣䑶쎥潭夫싂䆿걊☳䂬昬浌ꌽ凂幱圦䝥傘䘨当㠻쉰嫂습睕夰轘깬氭䌻㑌</w:t>
      </w:r>
      <w:r>
        <w:rPr/>
        <w:t>꧂</w:t>
      </w:r>
      <w:r>
        <w:rPr/>
        <w:t>쉈唹⩸歠佾別潘杶穠繾䅫矂⥦⥮冏沘䝙〤協び倻槂땉矂캬狂䕹</w:t>
      </w:r>
      <w:r>
        <w:rPr/>
        <w:t>ⲡ</w:t>
      </w:r>
      <w:r>
        <w:rPr/>
        <w:t>컂쵙</w:t>
      </w:r>
      <w:r>
        <w:rPr/>
        <w:t>ⱅ</w:t>
      </w:r>
      <w:r>
        <w:rPr/>
        <w:t>磎潃揂港쵫煵ꅌ</w:t>
      </w:r>
      <w:r>
        <w:rPr/>
        <w:t>⣂</w:t>
      </w:r>
      <w:r>
        <w:rPr/>
        <w:t>坉焷䟂⛂䀴쉹⫎噤儱칺䓂搦⚬牗忂奘⼲ꄴ恴晤猩戵숰슩橱</w:t>
      </w:r>
      <w:r>
        <w:rPr/>
        <w:t>ꕾ</w:t>
      </w:r>
      <w:r>
        <w:rPr/>
        <w:t>灰桘玡瘰䵀繾剁쵠⵴싂栳潪ꍷㅣ汬⬦䁀氨瞩㛃㙖䞬椸烂䵺㵁妏䍤뮬獰놩숬つ⹟┯숲䉟칓懂乓쉒焪⨬䔥顑깥녲뿂㠸轱䌥噐嘪癬㯂穦䥄숴刪顒⸥㩯桍协넦㣂ꎿ楥⩗</w:t>
      </w:r>
      <w:r>
        <w:rPr/>
        <w:t>ꥇ</w:t>
      </w:r>
      <w:r>
        <w:rPr/>
        <w:t>桚璩ㆬ䤥䤵殿㑸䪻潊晩獏倶䩊㍴婭嚩飂扖祡숨⥉캡敦⹺깯硬䉖쉕</w:t>
      </w:r>
      <w:r>
        <w:rPr/>
        <w:t>ꥁ</w:t>
      </w:r>
      <w:r>
        <w:rPr/>
        <w:t>朹ㅹ㍶ꎏ㨊㕰圹揎颩⴪捆⹊䅫慴嘬奮盂䃂걁幷⛂顉㈶照凂⼷ꄷ䩍슥套</w:t>
      </w:r>
      <w:r>
        <w:rPr/>
        <w:t>ⴹ</w:t>
      </w:r>
      <w:r>
        <w:rPr/>
        <w:t>썪囂潄</w:t>
      </w:r>
      <w:r>
        <w:rPr/>
        <w:t>ⱇ</w:t>
      </w:r>
      <w:r>
        <w:rPr/>
        <w:t>꧂</w:t>
      </w:r>
      <w:r>
        <w:rPr/>
        <w:t>깖㔴㉧㩉挸쉈싍꺣卍摃㵆墮颬㚥瓂㝒䡎䙳㥘䰰绂ꄯ</w:t>
      </w:r>
      <w:r>
        <w:rPr/>
        <w:t>ꔽ</w:t>
      </w:r>
      <w:r>
        <w:rPr/>
        <w:t>氻捊</w:t>
      </w:r>
      <w:r>
        <w:rPr/>
        <w:t>ꥒ</w:t>
      </w:r>
      <w:r>
        <w:rPr/>
        <w:t>䩣⹌䠩</w:t>
      </w:r>
      <w:r>
        <w:rPr/>
        <w:t>ⵄ</w:t>
      </w:r>
      <w:r>
        <w:rPr/>
        <w:t>ꆘ䉆㛂な怨晕睦습</w:t>
      </w:r>
      <w:r>
        <w:rPr/>
        <w:t>ⰴ</w:t>
      </w:r>
      <w:r>
        <w:rPr/>
        <w:t>䅎圪⑴싍顪㞿縭숩硅稪爨坬恞뽌甹攩</w:t>
      </w:r>
      <w:r>
        <w:rPr/>
        <w:t>ꦩ</w:t>
      </w:r>
      <w:r>
        <w:rPr/>
        <w:t>百塴⪮䘺캩쉯쉳⩌숱䈯剤祣淂偔婘␻䮥쉖걇㩪橌⽆䑓慊㥏繢奱婰뿂▘쉂怽㝩쉦唩䅦긪㍰杏皵쌬敆獚╢곎뿍瀷栯䙅卧枻兾珂奖㥶♥繲义参风侬걌㐲쉒㭺啈싍哃䱀偐扪⥯숯夨伥噫슩㘴䵢潷⏂樷㬭ぺ潩冩䞿녘瑧頻㷍깚⽺ꥺ璘</w:t>
      </w:r>
      <w:r>
        <w:rPr/>
        <w:t>ꥇ</w:t>
      </w:r>
      <w:r>
        <w:rPr/>
        <w:t>䕩吻掣洲庣涮幍繑䮱</w:t>
      </w:r>
      <w:r>
        <w:rPr/>
        <w:t>Ⲙ</w:t>
      </w:r>
      <w:r>
        <w:rPr/>
        <w:t>쉥禡卸悻쉞⨸桓儸煳励걺⩅䕲ꥶ克</w:t>
      </w:r>
      <w:r>
        <w:rPr/>
        <w:t>ꖱ</w:t>
      </w:r>
      <w:r>
        <w:rPr/>
        <w:t>慟쉟縨썌䊩쉞䕡⼱䟂䄹쉩ぶ截⑋⻎䰭倪䄰乗塗昽榩株姎憮쉔䲘쉭</w:t>
      </w:r>
      <w:r>
        <w:rPr/>
        <w:t>ⵃ♥</w:t>
      </w:r>
      <w:r>
        <w:rPr/>
        <w:t>䄭灔▬户쉷噗卨䄭甪⤩</w:t>
      </w:r>
      <w:r>
        <w:rPr/>
        <w:t>ꖥ</w:t>
      </w:r>
      <w:r>
        <w:rPr/>
        <w:t>慰䯂ꥸ䠨⎏㴵奮奏숨</w:t>
      </w:r>
      <w:r>
        <w:rPr/>
        <w:t>ꕮ⤷⛂</w:t>
      </w:r>
      <w:r>
        <w:rPr/>
        <w:t>烂쉥뿂影걎⑋㓂䭤桕㙕쏂⽀奢곍坫㟂⼦䯂⹒硅〩窻澣渦燂砽⍱瑹溡浃織旂꤮輪깙ꌣ㙺㌬깣䄲摢딲瘷䩤當⪩</w:t>
      </w:r>
      <w:r>
        <w:rPr/>
        <w:t>ⴻ</w:t>
      </w:r>
      <w:r>
        <w:rPr/>
        <w:t>䅢栥彃绂㕂搨晴Ⓨ睆갨纻쵬쉂噦㕯묲䁦⹈딪椩칣ㅎ뭞惎婢ꅺ奁棂䝴祁獫匴숣癒㡓彭㎻捘⸵숻晖䭆嘮춵䚡䱀垿깣碵㇂爲抮</w:t>
      </w:r>
      <w:r>
        <w:rPr/>
        <w:t>ꕷꤶ</w:t>
      </w:r>
      <w:r>
        <w:rPr/>
        <w:t>炩眻뽡桁쉹御쉀砻⵴䙣䨶슩獤㤫䣂債牎ꍭ摢⽏圴㝒牙쉏痂㉏⩈ꏍ坨繟쉰啈숹卒⸽䝦楅婟┻䱢敡䰩恦煡倲瓎⍘</w:t>
      </w:r>
      <w:r>
        <w:rPr/>
        <w:t>⡚</w:t>
      </w:r>
      <w:r>
        <w:rPr/>
        <w:t>䅉䃃怣䞏㝱契䑖题숮䩱杗攣쉆廃뭃奖</w:t>
      </w:r>
      <w:r>
        <w:rPr/>
        <w:t>꧂</w:t>
      </w:r>
      <w:r>
        <w:rPr/>
        <w:t>䡆딺㤪噉䉣飂慗</w:t>
      </w:r>
      <w:r>
        <w:rPr/>
        <w:t>⡈</w:t>
      </w:r>
      <w:r>
        <w:rPr/>
        <w:t>㜷곎斻檻剴桵䌩⑐</w:t>
      </w:r>
      <w:r>
        <w:rPr/>
        <w:t>ꦩ</w:t>
      </w:r>
      <w:r>
        <w:rPr/>
        <w:t>㡊⬨恙</w:t>
      </w:r>
      <w:r>
        <w:rPr/>
        <w:t>ꔷ</w:t>
      </w:r>
      <w:r>
        <w:rPr/>
        <w:t>䖣䟂⩢⍏♐쉃瞘ㅯ쉩池⹳塍敬㇂걓券싂쉏㪿塪겘㬹坔爸㴽妬婙ꇂ㑌橅⤴頽住쉳燂꥘橋㑪柂⭕䭏ꍙ湱쉹㔯顐晒椥歈婎㐯獨㡋澿䄬扨祾啧꥗樭⥬싍䈊⥸䯂䳂긣쉑뽎⭰깂患え旂潶</w:t>
      </w:r>
      <w:r>
        <w:rPr/>
        <w:t>ꦥ</w:t>
      </w:r>
      <w:r>
        <w:rPr/>
        <w:t>㮱着磂娻㛂䐷繥咻䕈敩⩄睎珂懎婥桞弽㝭숰顂</w:t>
      </w:r>
      <w:r>
        <w:rPr/>
        <w:t>Ⱝ</w:t>
      </w:r>
      <w:r>
        <w:rPr/>
        <w:t>䕧瑨吭媮㧂䈱䁄吪轘慄彗ね穤㭠幃┵숯䣂燂㭣⍍攫㡠坎䑫䝲滂㉓ヂ쉑电쉅㨰⭘歙愲庩㥚칷庿⩯䴫怩쉄䍾晋纡䰽땧牸婈癫㢵唸㙯</w:t>
      </w:r>
      <w:r>
        <w:rPr/>
        <w:t>Ⱖ</w:t>
      </w:r>
      <w:r>
        <w:rPr/>
        <w:t>ꥄ</w:t>
      </w:r>
      <w:r>
        <w:rPr/>
        <w:t>斥쉩奚摖楐㗂别猽㝍⥪㤴㤵쉅䒩汱쉧瀦捞姍䅴呎漣쉭搳櫎딮녠䢣㙦楐偐啙䔹婰祑愳㙬</w:t>
      </w:r>
      <w:r>
        <w:rPr/>
        <w:t>Ⱞ</w:t>
      </w:r>
      <w:r>
        <w:rPr/>
        <w:t>奀싃痂䴮徿</w:t>
      </w:r>
      <w:r>
        <w:rPr/>
        <w:t>ⶩ⤬</w:t>
      </w:r>
      <w:r>
        <w:rPr/>
        <w:t>䙱췂</w:t>
      </w:r>
      <w:r>
        <w:rPr/>
        <w:t>ꕏ</w:t>
      </w:r>
      <w:r>
        <w:rPr/>
        <w:t>㙚ꏃ晫娫秃ꥳ剋䁲⏂㝇쉆䄱숪㕍庮獌頴捬捍숱걇㠦桬숵䑦轌ꍟ⼲吽燂䬺牃㠥異䑑牨穧䳂숻彰♦吽桯⍭⩞⥅匶䀪㥖町䇂㣍䙇顋⍚梣</w:t>
      </w:r>
      <w:r>
        <w:rPr/>
        <w:t>ⱀ</w:t>
      </w:r>
      <w:r>
        <w:rPr/>
        <w:t>깊嘥쉚䛂⪣㇂䩰</w:t>
      </w:r>
      <w:r>
        <w:rPr/>
        <w:t>꧂</w:t>
      </w:r>
      <w:r>
        <w:rPr/>
        <w:t>땸칸㉾ㄤ媵䦩䵮㩾⪥弰绂啑⽘촤位싃㊣䐭䤯녦さ䐳⤮喱넴轌䙋䡅畡㍶摴ꅺ</w:t>
      </w:r>
      <w:r>
        <w:rPr/>
        <w:t>ꖩ</w:t>
      </w:r>
      <w:r>
        <w:rPr/>
        <w:t>楾倹䅤癭㍆慶䰺䒱䭢擂迂⑱䴹㶡쉥㨩亱秃湎昷奧硊䅑暏</w:t>
      </w:r>
      <w:r>
        <w:rPr/>
        <w:t>ꤷ</w:t>
      </w:r>
      <w:r>
        <w:rPr/>
        <w:t>슿昶</w:t>
      </w:r>
      <w:r>
        <w:rPr/>
        <w:t>⠰⭩</w:t>
      </w:r>
      <w:r>
        <w:rPr/>
        <w:t>奱㬷䡱ꥹ廂牣牦껎繷拂熥揂땊⭍⭧挷</w:t>
      </w:r>
      <w:r>
        <w:rPr/>
        <w:t>ꦮ</w:t>
      </w:r>
      <w:r>
        <w:rPr/>
        <w:t>䥉슥扉╭쉅ꥺ氷␱呑砰兆焪㘰琤츪氺睅䅚⭟婴쉑갤䭸쉳伩쉞쉢眪ꌻ眤惂稫卶숱</w:t>
      </w:r>
      <w:r>
        <w:rPr/>
        <w:t>ⴸ</w:t>
      </w:r>
      <w:r>
        <w:rPr/>
        <w:t>ⱌ</w:t>
      </w:r>
      <w:r>
        <w:rPr/>
        <w:t>汷䧂㇂埂깷䥾䕖칮ꍕ</w:t>
      </w:r>
      <w:r>
        <w:rPr/>
        <w:t>ꥄ</w:t>
      </w:r>
      <w:r>
        <w:rPr/>
        <w:t>㡲迂⤭㇂䵀</w:t>
      </w:r>
      <w:r>
        <w:rPr/>
        <w:t>ⱙ</w:t>
      </w:r>
      <w:r>
        <w:rPr/>
        <w:t>顮挹債쏂㜯嘳㬫忂欬畺䐳奖⦘숳촣싂䕢쉮㝁쉋슣䩵捖榵슿湤幫⍠⤭㦩⥣쉩塳㜣겥浴灪ꥪ⚮杹䤹晀䝃㥮慏䮿쉮殥浅쉃쉞꥚慥䉾捃硎䍅쉬㚵䙖컂깹䡘䜺汀㩧쵗걈숩걓㡒氽䝧睂㓂癶灳녰瘭楤⸹䭩ㆬ㕯牁㑣朩杊帪☭刷䑇䉉弬쉔窘旍숦</w:t>
      </w:r>
      <w:r>
        <w:rPr/>
        <w:t>⡠</w:t>
      </w:r>
      <w:r>
        <w:rPr/>
        <w:t>杯淂㑨懂㐬䖻畔㡁恓坯넨⩳癫睄쉌坪㝨쉆칙楰劣쉡╹仂⥸盂硁⒡悘♟㔪쉦뽒⭄⩂彌唶숹䄷㨻採幹䄺恘쉸徘싂숹㚵䁱垘슬奬</w:t>
      </w:r>
      <w:r>
        <w:rPr/>
        <w:t>ꦩ</w:t>
      </w:r>
      <w:r>
        <w:rPr/>
        <w:t>땱汸</w:t>
      </w:r>
      <w:r>
        <w:rPr/>
        <w:t>ꗂ</w:t>
      </w:r>
      <w:r>
        <w:rPr/>
        <w:t>䒱燂⌣䝨慵憬呵ㄭ㈶䒿쉗䩦墻䝆侥祡㪻</w:t>
      </w:r>
      <w:r>
        <w:rPr/>
        <w:t>ⱨ</w:t>
      </w:r>
      <w:r>
        <w:rPr/>
        <w:t>嘬䝲⬊玥千⹗</w:t>
      </w:r>
      <w:r>
        <w:rPr/>
        <w:t>꤫</w:t>
      </w:r>
      <w:r>
        <w:rPr/>
        <w:t>憘纬쉅げ䷃䀸긦㭍湇僂䕎瘴佹</w:t>
      </w:r>
      <w:r>
        <w:rPr/>
        <w:t>ꤰ</w:t>
      </w:r>
      <w:r>
        <w:rPr/>
        <w:t>껂婊녪嚥䵶뭐</w:t>
      </w:r>
      <w:r>
        <w:rPr/>
        <w:t>ꔮ</w:t>
      </w:r>
      <w:r>
        <w:rPr/>
        <w:t>㓂䅄</w:t>
      </w:r>
      <w:r>
        <w:rPr/>
        <w:t>ⴻ</w:t>
      </w:r>
      <w:r>
        <w:rPr/>
        <w:t>깡祋憻瘸㙡儱⍍侻슘䙹숭奦嫃样⑌娪</w:t>
      </w:r>
      <w:r>
        <w:rPr/>
        <w:t>ꔰ</w:t>
      </w:r>
      <w:r>
        <w:rPr/>
        <w:t>样ꇂ䱶晹珂業김殬挤氱椪</w:t>
      </w:r>
      <w:r>
        <w:rPr/>
        <w:t>ꔩ</w:t>
      </w:r>
      <w:r>
        <w:rPr/>
        <w:t>㣂뭤</w:t>
      </w:r>
      <w:r>
        <w:rPr/>
        <w:t>ⰵ</w:t>
      </w:r>
      <w:r>
        <w:rPr/>
        <w:t>ⵐ⬬</w:t>
      </w:r>
      <w:r>
        <w:rPr/>
        <w:t>瑉带꺏㑣奍幸⦿㙸杴幌兄</w:t>
      </w:r>
      <w:r>
        <w:rPr/>
        <w:t>ꕅ</w:t>
      </w:r>
      <w:r>
        <w:rPr/>
        <w:t>쵃楉頰⏎╂쵦墬슮燂㬸⍥㕕ꅣ䜮㤱촭䩀⍰轰</w:t>
      </w:r>
      <w:r>
        <w:rPr/>
        <w:t>ⱺ</w:t>
      </w:r>
      <w:r>
        <w:rPr/>
        <w:t>⽧輪颡䞥숪ㅮ壂挳</w:t>
      </w:r>
      <w:r>
        <w:rPr/>
        <w:t>⡎⡪</w:t>
      </w:r>
      <w:r>
        <w:rPr/>
        <w:t>慘匯갽繪佉煪쉸䯂╭䅹渫䥆</w:t>
      </w:r>
      <w:r>
        <w:rPr/>
        <w:t>ꤪ</w:t>
      </w:r>
      <w:r>
        <w:rPr/>
        <w:t>乲呮橖칆媏싍彍</w:t>
      </w:r>
      <w:r>
        <w:rPr/>
        <w:t>⠪</w:t>
      </w:r>
      <w:r>
        <w:rPr/>
        <w:t>塈</w:t>
      </w:r>
      <w:r>
        <w:rPr/>
        <w:t>⡡</w:t>
      </w:r>
      <w:r>
        <w:rPr/>
        <w:t>㐨㤺捂䝴䬥숸戲♾㇂䍋숦繬뮩猱쉾楈췂숭猳湠䅓쉓캵</w:t>
      </w:r>
      <w:r>
        <w:rPr/>
        <w:t>ⵚ</w:t>
      </w:r>
      <w:r>
        <w:rPr/>
        <w:t>浺敾常쉡捕쉁捘ㄩ央⛍楱惂墱㦵㕸匬䵥捦㡑灩䥘剷䝵喬敐ꎵ⴯繄剙㞥슘⑹㐩带뇍摉转뾱䝕䏂縬捬䁱쉭⥷쉩伬扟䕑杨㴪梻䉇扣칇⥴儫쉈匵塆塚㉉䭪睱䐴硕烂榱湐뮏唫畍娥欫숣湯扮楪偰䡃啱傿</w:t>
      </w:r>
      <w:r>
        <w:rPr/>
        <w:t>ⷂ</w:t>
      </w:r>
      <w:r>
        <w:rPr/>
        <w:t>挹ꅆ溮彸믂㒩帩㠺彳术쉩札彅木</w:t>
      </w:r>
      <w:r>
        <w:rPr/>
        <w:t>ⱷ</w:t>
      </w:r>
      <w:r>
        <w:rPr/>
        <w:t>촶䥧</w:t>
      </w:r>
      <w:r>
        <w:rPr/>
        <w:t>ⵍ</w:t>
      </w:r>
      <w:r>
        <w:rPr/>
        <w:t>䢩㠭䢩㎡〶䢵슬㈫숱卟眰</w:t>
      </w:r>
      <w:r>
        <w:rPr/>
        <w:t>ꤪ</w:t>
      </w:r>
      <w:r>
        <w:rPr/>
        <w:t>橤煉竂걢⼫亩⭷쉰兆参杕噦婞唪丷浾슿櫂殩磎䁮振쎡</w:t>
      </w:r>
      <w:r>
        <w:rPr/>
        <w:t>ⷂ</w:t>
      </w:r>
      <w:r>
        <w:rPr/>
        <w:t>㑮亿竂䘻쉕쉀ꅕ畬偪䑈渮疵厩炵</w:t>
      </w:r>
      <w:r>
        <w:rPr/>
        <w:t>ⷂ⹖</w:t>
      </w:r>
      <w:r>
        <w:rPr/>
        <w:t>Ⱚ</w:t>
      </w:r>
      <w:r>
        <w:rPr/>
        <w:t>꧂</w:t>
      </w:r>
      <w:r>
        <w:rPr/>
        <w:t>년扦睥⭪⚻恷䉶楏晨⑸慾湒氺䣂</w:t>
      </w:r>
      <w:r>
        <w:rPr/>
        <w:t>ꕰ</w:t>
      </w:r>
      <w:r>
        <w:rPr/>
        <w:t>男䍹佸獅⩶焫䟂깗堸곂묲</w:t>
      </w:r>
      <w:r>
        <w:rPr/>
        <w:t>ꤨ</w:t>
      </w:r>
      <w:r>
        <w:rPr/>
        <w:t>숬숸䑊慎</w:t>
      </w:r>
      <w:r>
        <w:rPr/>
        <w:t>ⷂ⑞</w:t>
      </w:r>
      <w:r>
        <w:rPr/>
        <w:t>纻썾㎩쉆䋃は昦䍘칅쉍瀮癳䈵쉑㍺个捰㩊쉷컂啶⚱佨潢浡硷</w:t>
      </w:r>
      <w:r>
        <w:rPr/>
        <w:t>ꥑ</w:t>
      </w:r>
      <w:r>
        <w:rPr/>
        <w:t>丮䯂廂</w:t>
      </w:r>
      <w:r>
        <w:rPr/>
        <w:t>⠷</w:t>
      </w:r>
      <w:r>
        <w:rPr/>
        <w:t>慏啖깶瑯歄堽쉇⩎㕁䘮攣쵥渵㐴䏂優勂㨺䎬⍹⥐愪偦庘ギⓂ⨭㍖㧂焫♘㉸硥ꅹꥣ䌨䉮桸祙刹▵埂숤㞻䱳㎘⩀㞥奯娫㞵犡敞쉫슥掏味汧廂㙦컂畲獟쉔ꍰㅶ䓂灟侱슬㭥兤䍄땄䝋畐㩋ꅍ甪琸</w:t>
      </w:r>
      <w:r>
        <w:rPr/>
        <w:t>ⵇ</w:t>
      </w:r>
      <w:r>
        <w:rPr/>
        <w:t>㶣嫂摍䟎쉖楟愺䇂⑚汐瀺싂䁞獳急뇂ꏃ뭠⥣輴䑶瀨䙹㛂她眳䑖䏂㜪걪⩭썈怫丵奈囂昲䉚</w:t>
      </w:r>
      <w:r>
        <w:rPr/>
        <w:t>ⵣ</w:t>
      </w:r>
      <w:r>
        <w:rPr/>
        <w:t>瓍ꌦ쉦㋍⹙䈫㝂</w:t>
      </w:r>
      <w:r>
        <w:rPr/>
        <w:t>ꕖ</w:t>
      </w:r>
      <w:r>
        <w:rPr/>
        <w:t>愴迂ㅮ朰䩕夳橡㡥␫㝔</w:t>
      </w:r>
      <w:r>
        <w:rPr/>
        <w:t>ⰹ</w:t>
      </w:r>
      <w:r>
        <w:rPr/>
        <w:t>숵♰伊썃秂䐩넭쵬剋坐묯噬漯⬸焩眪烎䎩汴</w:t>
      </w:r>
      <w:r>
        <w:rPr/>
        <w:t>ⷍ⍤♯</w:t>
      </w:r>
      <w:r>
        <w:rPr/>
        <w:t>淂㍘⭡⤫㩏晟䩹甲䱏뽳⍯䝍狃浃顟顭쉩쉺砥숳晣</w:t>
      </w:r>
      <w:r>
        <w:rPr/>
        <w:t>⡯</w:t>
      </w:r>
      <w:r>
        <w:rPr/>
        <w:t>䘷烂䕳畫瑡쉭係䍨顎⩭竂</w:t>
      </w:r>
      <w:r>
        <w:rPr/>
        <w:t>ꥂ</w:t>
      </w:r>
      <w:r>
        <w:rPr/>
        <w:t>恭䩷㥆殡⽗㥟⍇啭佣땺吣楘쉄汀⚩숩㑘쉩䐩璬泂慂␺땂嘣敾浢</w:t>
      </w:r>
      <w:r>
        <w:rPr/>
        <w:t>⣂</w:t>
      </w:r>
      <w:r>
        <w:rPr/>
        <w:t>䞵示⨽嫂</w:t>
      </w:r>
      <w:r>
        <w:rPr/>
        <w:t>⢬</w:t>
      </w:r>
      <w:r>
        <w:rPr/>
        <w:t>䜤뭏⿂▵奙㩆䵺息␳爫쌴欩⵪煅┳</w:t>
      </w:r>
      <w:r>
        <w:rPr/>
        <w:t>Ⱞ╄⛂</w:t>
      </w:r>
      <w:r>
        <w:rPr/>
        <w:t>盂겏딵犩쉀涿扏ぅ䥮◂넫쵕桾䭋㤦桫╫䵺⭫湭㝔⚩㊥⤹淂습쉴</w:t>
      </w:r>
      <w:r>
        <w:rPr/>
        <w:t>⣂</w:t>
      </w:r>
      <w:r>
        <w:rPr/>
        <w:t>ꤩ</w:t>
      </w:r>
      <w:r>
        <w:rPr/>
        <w:t>ꇂ쉥獩쉉䀦丩啚戰毃뗂뼱湱㘪쉇쉉⨪汋</w:t>
      </w:r>
      <w:r>
        <w:rPr/>
        <w:t>ⰳ</w:t>
      </w:r>
      <w:r>
        <w:rPr/>
        <w:t>穪ꄽ䎩丹剥曂璩䤤煲⭖榵⻂敵☻前焵숦㥥쉕쉂㍅</w:t>
      </w:r>
      <w:r>
        <w:rPr/>
        <w:t>ꦱ</w:t>
      </w:r>
      <w:r>
        <w:rPr/>
        <w:t>穸㶏㵾땐僂㙁䵤僂⺏걒橮倬磂䬶幊㷃</w:t>
      </w:r>
      <w:r>
        <w:rPr/>
        <w:t>ꥉ</w:t>
      </w:r>
      <w:r>
        <w:rPr/>
        <w:t>쎩ㆩ䄦䥳</w:t>
      </w:r>
      <w:r>
        <w:rPr/>
        <w:t>ꦏ⫂╙</w:t>
      </w:r>
      <w:r>
        <w:rPr/>
        <w:t>䩫杀䡎噦놘쉕着味忂숩久숸</w:t>
      </w:r>
      <w:r>
        <w:rPr/>
        <w:t>ⱎ</w:t>
      </w:r>
      <w:r>
        <w:rPr/>
        <w:t>㵌䎻朽䵘뽊焫頸串䍈㜪⿂撥갣な䉅姂쉍婄け桋儹忂숸쉸娯㬰쉷䞏㥔刲䔺琪扙䢩䝙彑潬未</w:t>
      </w:r>
      <w:r>
        <w:rPr/>
        <w:t>⡞</w:t>
      </w:r>
      <w:r>
        <w:rPr/>
        <w:t>呍䅇䬫</w:t>
      </w:r>
      <w:r>
        <w:rPr/>
        <w:t>ꔽ</w:t>
      </w:r>
      <w:r>
        <w:rPr/>
        <w:t>쉭</w:t>
      </w:r>
      <w:r>
        <w:rPr/>
        <w:t>ⵄ</w:t>
      </w:r>
      <w:r>
        <w:rPr/>
        <w:t>숤숴唽䗂剭坁싂쉊浒☯氯겱癶㬻쉥쉺⩓匣楦渥쉦頦⍅乬朶ぱ烂故</w:t>
      </w:r>
      <w:r>
        <w:rPr/>
        <w:t>꧂</w:t>
      </w:r>
      <w:r>
        <w:rPr/>
        <w:t>䤰债弳䠶⽪⏂숵䩘♱䔱</w:t>
      </w:r>
      <w:r>
        <w:rPr/>
        <w:t>ⴻ</w:t>
      </w:r>
      <w:r>
        <w:rPr/>
        <w:t>慢櫃슡䵰☲숽琩疥㵭⑖䄯㕅㍦꺩</w:t>
      </w:r>
      <w:r>
        <w:rPr/>
        <w:t>꧂</w:t>
      </w:r>
      <w:r>
        <w:rPr/>
        <w:t>轐戤息싎䬲轱䊻䑱⽁㒡䥄㏃弴䊮䍳갰숴숷䏂琷곂塏ꆩ輤䈴䰽䉃ꥭ䥦敓睖璱䝱敬琱䴴其슩䝪껂獪偒嗍前쉆䙡殥㯃⻍곂橱ォ樥䱦ꥮ㣂</w:t>
      </w:r>
      <w:r>
        <w:rPr/>
        <w:t>⡗☳</w:t>
      </w:r>
      <w:r>
        <w:rPr/>
        <w:t>氫毂ꥵꎬ⬲</w:t>
      </w:r>
      <w:r>
        <w:rPr/>
        <w:t>⡗</w:t>
      </w:r>
      <w:r>
        <w:rPr/>
        <w:t>쎡渺쉞祲㛎撘숲쉓㤲晤䡤♂捵噵繸⩋㊿⦬쉩ꍐ㉚迍〪싂䡵啖②</w:t>
      </w:r>
      <w:r>
        <w:rPr/>
        <w:t>꧂⮣</w:t>
      </w:r>
      <w:r>
        <w:rPr/>
        <w:t>녯쉌䌽⌮⹍幒旂亻⩎礷儽쉹ꄹ㭓쏂㎡Ⓜ皏矂칥捀㝹⮻前媏㙀殬ꄣ</w:t>
      </w:r>
      <w:r>
        <w:rPr/>
        <w:t>ⵀ</w:t>
      </w:r>
      <w:r>
        <w:rPr/>
        <w:t>뭇䭟䱡땯㡟参⼭䙅䦬嚱橑쌰뇂掏⨮칤睢</w:t>
      </w:r>
      <w:r>
        <w:rPr/>
        <w:t>ꤴ</w:t>
      </w:r>
      <w:r>
        <w:rPr/>
        <w:t>沏頣⩶ꥡ揃侘㈪悱焺橃散⦘瑷䉀杹䕔䴩싂揂</w:t>
      </w:r>
      <w:r>
        <w:rPr/>
        <w:t>Ⱖ</w:t>
      </w:r>
      <w:r>
        <w:rPr/>
        <w:t>㩀㏂癁圽佐晟濃㙨偪ヂ轋쉚穡쉟뭍㬱ヂ컂䔥䑃⼣㩹獙繾㑩㵷껂飃促湨働⦵沩䂿䡤偋숪晫儱侵⨽⨊䄲别⹷쉡汬亱묥䜫䞱ꌬ獗滂汧䱳㔵㫂⯃到佡⻂䄻毎ꅏ⪣㤶〶顉洨啑㝋怰捰㭠⩥䩣</w:t>
      </w:r>
      <w:r>
        <w:rPr/>
        <w:t>ⰲ</w:t>
      </w:r>
      <w:r>
        <w:rPr/>
        <w:t>杓勂䴲㇂爥䜪瑺⦻뽱硠쉗䱖䈰敬</w:t>
      </w:r>
      <w:r>
        <w:rPr/>
        <w:t>Ɫ</w:t>
      </w:r>
      <w:r>
        <w:rPr/>
        <w:t>촷䂩樯噲眸慂╓䇎媩㙇猯祧楍╎湇䒣漺嘹䬸♖顣縻숫䶘숰武檿⵳싎炬婹䋂奡玣┴繗磂땴䍵奸䅸㏃⍒䩇ꥪ⑦녫顓偹橦㙾</w:t>
      </w:r>
      <w:r>
        <w:rPr/>
        <w:t>ⵗ</w:t>
      </w:r>
      <w:r>
        <w:rPr/>
        <w:t>Ⱛ</w:t>
      </w:r>
      <w:r>
        <w:rPr/>
        <w:t>쵀쉺噦䞵</w:t>
      </w:r>
      <w:r>
        <w:rPr/>
        <w:t>ꤴ</w:t>
      </w:r>
      <w:r>
        <w:rPr/>
        <w:t>㷂ꆩ硳캬挥곂畱瀴</w:t>
      </w:r>
      <w:r>
        <w:rPr/>
        <w:t>ꤽ</w:t>
      </w:r>
      <w:r>
        <w:rPr/>
        <w:t>㔫嚩</w:t>
      </w:r>
      <w:r>
        <w:rPr/>
        <w:t>ⵤ</w:t>
      </w:r>
      <w:r>
        <w:rPr/>
        <w:t>싂㡆榻椸</w:t>
      </w:r>
      <w:r>
        <w:rPr/>
        <w:t>Ⱡ</w:t>
      </w:r>
      <w:r>
        <w:rPr/>
        <w:t>㉳䘸顸쵃⨦潚捸妵⪿桵敦卹묽顴묪䱑幗然摈幸䩯稳杸嘣⯂弽䗃㜪䚵⥑烂긮땋䈰啀甪氮戩쉒乚攳㵙櫂긳췂䵏숥迂捰滂䵙㥠扔ꥡ츣묪侏뽍儮嚻뼽⽈硊灬쉳傱㐬거矂䧂䉏未幉걂㷎椪儱㕙㋂垻</w:t>
      </w:r>
      <w:r>
        <w:rPr/>
        <w:t>ꤶ</w:t>
      </w:r>
      <w:r>
        <w:rPr/>
        <w:t>瑉癞輩㗂쉾⤭呁珍㶱숣쉥ꇂ䍌䄮漰截牸乆㣂䕭ꅎ剕穑狂쉂稵묶卅栭䗂硂穅쉃捗␯穚䬰㗂猪摏偔䍶哂침塀⩨쏎体썮㢥쉳砭䝲恦䕇뽱䬯䅯䅪橁⧂穵眴睃樬礤㠶깡쉋櫂</w:t>
      </w:r>
      <w:r>
        <w:rPr/>
        <w:t>Ⱡ</w:t>
      </w:r>
      <w:r>
        <w:rPr/>
        <w:t>扵汴⸳썂楦ꅳ盂⚥欥숸䴸傩⭲剟ꅱ</w:t>
      </w:r>
      <w:r>
        <w:rPr/>
        <w:t>ⵡ</w:t>
      </w:r>
      <w:r>
        <w:rPr/>
        <w:t>㋎䠴䄮汁参䑑恧玣帰穱쉞㥍䀺쉒</w:t>
      </w:r>
      <w:r>
        <w:rPr/>
        <w:t>ꦩ</w:t>
      </w:r>
      <w:r>
        <w:rPr/>
        <w:t>乀濂獓轥侻숰䝨</w:t>
      </w:r>
      <w:r>
        <w:rPr/>
        <w:t>ⵧ</w:t>
      </w:r>
      <w:r>
        <w:rPr/>
        <w:t>灙琥頵▣婭</w:t>
      </w:r>
      <w:r>
        <w:rPr/>
        <w:t>ꦬ</w:t>
      </w:r>
      <w:r>
        <w:rPr/>
        <w:t>䙪玿轴嚵ꏍ僂㏂䁒묰</w:t>
      </w:r>
      <w:r>
        <w:rPr/>
        <w:t>ꥈ</w:t>
      </w:r>
      <w:r>
        <w:rPr/>
        <w:t>畵</w:t>
      </w:r>
      <w:r>
        <w:rPr/>
        <w:t>ⴻ</w:t>
      </w:r>
      <w:r>
        <w:rPr/>
        <w:t>晹⥾焥㕣㚩㕍⽃쉑煨挽숵䛂䡢睦湋㬻澬報♘⩟恸彊兓쉸溘嫂堶⬵땣</w:t>
      </w:r>
      <w:r>
        <w:rPr/>
        <w:t>ⴤ</w:t>
      </w:r>
      <w:r>
        <w:rPr/>
        <w:t>席浐瑂䆵棂␻㑆⽀剫啁㏂겿灤穪睒㤸矃熻愮쉆刪걷䑄숴扊卂걣硸⾮쉶쉦あ扑</w:t>
      </w:r>
      <w:r>
        <w:rPr/>
        <w:t>ⵔ</w:t>
      </w:r>
      <w:r>
        <w:rPr/>
        <w:t>祚쉗</w:t>
      </w:r>
      <w:r>
        <w:rPr/>
        <w:t>ⱐ</w:t>
      </w:r>
      <w:r>
        <w:rPr/>
        <w:t>墩걺슮┹嗂䝷匹烎㐩</w:t>
      </w:r>
      <w:r>
        <w:rPr/>
        <w:t>ꤱ</w:t>
      </w:r>
      <w:r>
        <w:rPr/>
        <w:t>䬦썆佟▩杚㌥숸쉭婐䱤桐뭢㶵</w:t>
      </w:r>
      <w:r>
        <w:rPr/>
        <w:t>⠽</w:t>
      </w:r>
      <w:r>
        <w:rPr/>
        <w:t>츴⩐焸坪぀抣㨻桌淂漮䗂겏䈲潸㗂䤴쉤䭡㡶杇啡吲䦡썰頽玿뇂숣</w:t>
      </w:r>
      <w:r>
        <w:rPr/>
        <w:t>⡒</w:t>
      </w:r>
      <w:r>
        <w:rPr/>
        <w:t>瑈参湵</w:t>
      </w:r>
      <w:r>
        <w:rPr/>
        <w:t>ꥍ</w:t>
      </w:r>
      <w:r>
        <w:rPr/>
        <w:t>쉯촫캡㧂祤㡬╬界㩣姂欭㈨䱷㪿슩⑅㬤칶昣塺</w:t>
      </w:r>
      <w:r>
        <w:rPr/>
        <w:t>ⱷ</w:t>
      </w:r>
      <w:r>
        <w:rPr/>
        <w:t>㑥㦬彙顠泂⹎⫂歏ꥨ渻圲辵㍣쉳䵔朻㪏쉶䢮╴猽㍐숳轔刪녏ꎩ做♉圳搪䈊咩睈唰땉参㪱圩␣悡츩攺䫎쉚</w:t>
      </w:r>
      <w:r>
        <w:rPr/>
        <w:t>ꤽ</w:t>
      </w:r>
      <w:r>
        <w:rPr/>
        <w:t>뭹憣湾㤪㟂烂㙅滂惂땇湵煉繹뽩</w:t>
      </w:r>
      <w:r>
        <w:rPr/>
        <w:t>ⱘ</w:t>
      </w:r>
      <w:r>
        <w:rPr/>
        <w:t>숪걟䡸슻䨳㵴橯穷晘娰燂쉤䗃飂妥㮿娦㬲㶮䙋嚣쉪ぴ꺥颿ꏍ杷㟃㊩ま⭫쌭쉌瓂뇂싂⭨ꥨ</w:t>
      </w:r>
      <w:r>
        <w:rPr/>
        <w:t>⢱</w:t>
      </w:r>
      <w:r>
        <w:rPr/>
        <w:t>꺻䩸⪱椽恷顸싂祘瘤洯숯㑩滂⩁</w:t>
      </w:r>
      <w:r>
        <w:rPr/>
        <w:t>ⷂ</w:t>
      </w:r>
      <w:r>
        <w:rPr/>
        <w:t>㨰⌽ヂ⑑汬捘</w:t>
      </w:r>
      <w:r>
        <w:rPr/>
        <w:t>⢩⩣⯂</w:t>
      </w:r>
      <w:r>
        <w:rPr/>
        <w:t>츩夫ꄣ䠪䆬姂乁㭨넮칮㚱⭓숽硗⛂扤䎥ꥥ礹婔䣃琪숪숥橠㉋彣䝞쉠</w:t>
      </w:r>
      <w:r>
        <w:rPr/>
        <w:t>ꦏ</w:t>
      </w:r>
      <w:r>
        <w:rPr/>
        <w:t>믂䍤婤敄㛂㝀勎穊晕乳쉙扚珂㙁佅嫂危⍹勂摅칷砬楍땙♵灓꥙疱</w:t>
      </w:r>
      <w:r>
        <w:rPr/>
        <w:t>ꕋ</w:t>
      </w:r>
      <w:r>
        <w:rPr/>
        <w:t>뽷婡単싂柂㝢넷噭睦㥲꥞刵剗곂갦敐㔪쉾쌣쉲ꌬ䬯捌䑶컂⽖檿〽囂숺两幁唲⎩氹搪䙳捠䄮捅쉐䣎⹧⪻繎彔垿奎乏琪곂皩拂㥬皘熵䵕⚬쉸栫秂啹⮻昳捁畘嫍</w:t>
      </w:r>
      <w:r>
        <w:rPr/>
        <w:t>⡞</w:t>
      </w:r>
      <w:r>
        <w:rPr/>
        <w:t>繭쉢㗂摉슿㬨ꅤ싂䱊习⿂쉍</w:t>
      </w:r>
      <w:r>
        <w:rPr/>
        <w:t>ⱖ</w:t>
      </w:r>
      <w:r>
        <w:rPr/>
        <w:t>頹搦呇兒㉨⥠</w:t>
      </w:r>
      <w:r>
        <w:rPr/>
        <w:t>꥓</w:t>
      </w:r>
      <w:r>
        <w:rPr/>
        <w:t>䡬걯䄹繈畂</w:t>
      </w:r>
      <w:r>
        <w:rPr/>
        <w:t>ⱖ</w:t>
      </w:r>
      <w:r>
        <w:rPr/>
        <w:t>ꔽ</w:t>
      </w:r>
      <w:r>
        <w:rPr/>
        <w:t>숸</w:t>
      </w:r>
      <w:r>
        <w:rPr/>
        <w:t>⢿</w:t>
      </w:r>
      <w:r>
        <w:rPr/>
        <w:t>偃彋氲氫扆牤⛂칢輵玥碮潳㭦剅䕊䙒伺⩥囂琷う歾䜣</w:t>
      </w:r>
      <w:r>
        <w:rPr/>
        <w:t>Ⱚ</w:t>
      </w:r>
      <w:r>
        <w:rPr/>
        <w:t>灤䇂䍡啯廂</w:t>
      </w:r>
      <w:r>
        <w:rPr/>
        <w:t>ⴣ</w:t>
      </w:r>
      <w:r>
        <w:rPr/>
        <w:t>컍䟂倪潍싃㖥䩭幨汞捩癓㌹囂㢥ꎣ⽏灊㷂䑋扔쉀瓍䴦瀽㷂䁲㗂剑恘쉰㉩╚瑅</w:t>
      </w:r>
      <w:r>
        <w:rPr/>
        <w:t>ꤶ</w:t>
      </w:r>
      <w:r>
        <w:rPr/>
        <w:t>睇</w:t>
      </w:r>
      <w:r>
        <w:rPr/>
        <w:t>ꕞ</w:t>
      </w:r>
      <w:r>
        <w:rPr/>
        <w:t>硚쎻</w:t>
      </w:r>
      <w:r>
        <w:rPr/>
        <w:t>⢡</w:t>
      </w:r>
      <w:r>
        <w:rPr/>
        <w:t>⼫쉄権埂쉮⨻깒忂着䜥楏晀常丣⤫总噈깍䑷</w:t>
      </w:r>
      <w:r>
        <w:rPr/>
        <w:t>ꖣ</w:t>
      </w:r>
      <w:r>
        <w:rPr/>
        <w:t>侩䓂繕卮秂抱仂瞩쉶顮㠦瘻곂㏂䙂硣睌批柂쉁㩞㫂깭偨숩쉐㑌勂숪卂璻ꥬ䲡녪礭㜥奍싍뼹䈯坞</w:t>
      </w:r>
      <w:r>
        <w:rPr/>
        <w:t>ꕁ</w:t>
      </w:r>
      <w:r>
        <w:rPr/>
        <w:t>䵸碘浨㵆噗쉆牨쉧쉨町</w:t>
      </w:r>
      <w:r>
        <w:rPr/>
        <w:t>ꤺⷂ</w:t>
      </w:r>
      <w:r>
        <w:rPr/>
        <w:t>湤䈦橏復䵊㤽䐪吵䚬싍곂㑇ꄶ⚬쎩⽤⛂㘽㏂潷咱♷䨵⻍昤溩慙깆捰儶奂춻浯炏땏㩰㑁⛂捷</w:t>
      </w:r>
      <w:r>
        <w:rPr/>
        <w:t>ⱋ</w:t>
      </w:r>
      <w:r>
        <w:rPr/>
        <w:t>뽘묮䅢촵嚩</w:t>
      </w:r>
      <w:r>
        <w:rPr/>
        <w:t>ⰳ</w:t>
      </w:r>
      <w:r>
        <w:rPr/>
        <w:t>彤숸畴캡놥敮田案싂⏂昳伶矂愨숣쉺⒮숵燂楅뽈슻瑊䍁繑䴻㈰佃䓂⩇惃뭬숰䍃넬</w:t>
      </w:r>
      <w:r>
        <w:rPr/>
        <w:t>ⲵ</w:t>
      </w:r>
      <w:r>
        <w:rPr/>
        <w:t>穷┸轡䵺⩢稹姂商㉄摴묦⦩圯别쵌⫃埂晷嫂뭣놣㗃⭁⩹港欦</w:t>
      </w:r>
      <w:r>
        <w:rPr/>
        <w:t>ꗂ</w:t>
      </w:r>
      <w:r>
        <w:rPr/>
        <w:t>䕈싂磂⿃瓂쉐睗㕔呦䢿㍚嘊氥ヂ㙎䌫땡꺣땹癭牺浣壂啡愻䤮戱䡶欳䉌⿍ꍴ撣琱䏂㫂⪮⽌녫⚿妵場帱煺</w:t>
      </w:r>
      <w:r>
        <w:rPr/>
        <w:t>ⵔ</w:t>
      </w:r>
      <w:r>
        <w:rPr/>
        <w:t>昮穇ꄸセ歵</w:t>
      </w:r>
      <w:r>
        <w:rPr/>
        <w:t>ⱔ</w:t>
      </w:r>
      <w:r>
        <w:rPr/>
        <w:t>딤偹䥶啭</w:t>
      </w:r>
      <w:r>
        <w:rPr/>
        <w:t>ꕢ</w:t>
      </w:r>
      <w:r>
        <w:rPr/>
        <w:t>㨴⸥⍓ꅦ캡焨◂参⽹䙔䢮濂⵩䍕㎣橘</w:t>
      </w:r>
      <w:r>
        <w:rPr/>
        <w:t>ꤴ</w:t>
      </w:r>
      <w:r>
        <w:rPr/>
        <w:t>悱睵倬氶恌硉뼤⽾危㐸呡顑</w:t>
      </w:r>
      <w:r>
        <w:rPr/>
        <w:t>ⰳ</w:t>
      </w:r>
      <w:r>
        <w:rPr/>
        <w:t>毂䍥슬</w:t>
      </w:r>
      <w:r>
        <w:rPr/>
        <w:t>ⰶ</w:t>
      </w:r>
      <w:r>
        <w:rPr/>
        <w:t>埂䁰칹捔㌻繫뿂徏䬱</w:t>
      </w:r>
      <w:r>
        <w:rPr/>
        <w:t>Ⲭ</w:t>
      </w:r>
      <w:r>
        <w:rPr/>
        <w:t>딴ヂ櫂礥埂洪</w:t>
      </w:r>
      <w:r>
        <w:rPr/>
        <w:t>Ⱛ</w:t>
      </w:r>
      <w:r>
        <w:rPr/>
        <w:t>碥扂♬뭥儮ィ玣갬䝀</w:t>
      </w:r>
      <w:r>
        <w:rPr/>
        <w:t>ꖻ</w:t>
      </w:r>
      <w:r>
        <w:rPr/>
        <w:t>嚻濂㓂湡枱ꇂ숱旂扠ㄨ牃㐶䁱ꥠ娥灖</w:t>
      </w:r>
      <w:r>
        <w:rPr/>
        <w:t>⠶</w:t>
      </w:r>
      <w:r>
        <w:rPr/>
        <w:t>睬</w:t>
      </w:r>
      <w:r>
        <w:rPr/>
        <w:t>ꥋ</w:t>
      </w:r>
      <w:r>
        <w:rPr/>
        <w:t>戹慄쉷橬池哂쉞千ꥠ숵䏍䑶ち䗂媻㇂畔扆ꥤ瓂☦ぞ䯂㧂㕭㡋쉩⩴浧慙슘畁쌻䭪䆥煪矎灘䟂⧂넸䩆♞</w:t>
      </w:r>
      <w:r>
        <w:rPr/>
        <w:t>⡃⥟</w:t>
      </w:r>
      <w:r>
        <w:rPr/>
        <w:t>ꌤ㌬걫땢ꥹ恔㥘爭伻갫殩幨庩䍡晏⒩뽞⌲廃睤楙䳂⺣뇂딷슩쉔擂嘬吮걾쉨爪爪䥶⼮쉨쉢占땳㗎</w:t>
      </w:r>
      <w:r>
        <w:rPr/>
        <w:t>ꦡ</w:t>
      </w:r>
      <w:r>
        <w:rPr/>
        <w:t>稱㇍呃唹磎煋⒮⹞②妥瘳䴯橖匤䯂꥕</w:t>
      </w:r>
      <w:r>
        <w:rPr/>
        <w:t>ꕆ</w:t>
      </w:r>
      <w:r>
        <w:rPr/>
        <w:t>涡싂쵡◂㏍㈳彫栱噬뇂㧂䞏숫凂愪妬绂䱒獰䖘䕤</w:t>
      </w:r>
      <w:r>
        <w:rPr/>
        <w:t>ꦱ⵴</w:t>
      </w:r>
      <w:r>
        <w:rPr/>
        <w:t>敾䘸䥁汙㥆ꌱ婋싂样䤦湓䭾쉨⿂꥙晘㥧㨯穑浮乳떣㐬恀쉓⑰䑹</w:t>
      </w:r>
      <w:r>
        <w:rPr/>
        <w:t>ꔫ</w:t>
      </w:r>
      <w:r>
        <w:rPr/>
        <w:t>䵸偔圣懂呄顤竍숬汍檥汢㵶檮</w:t>
      </w:r>
      <w:r>
        <w:rPr/>
        <w:t>ꥐ</w:t>
      </w:r>
      <w:r>
        <w:rPr/>
        <w:t>㊿䵋桖乤戺匨坹䈣⯂佸獾</w:t>
      </w:r>
      <w:r>
        <w:rPr/>
        <w:t>ꤣꔨ</w:t>
      </w:r>
      <w:r>
        <w:rPr/>
        <w:t>坶癧滂濂⩯♀桇㵎剢慄䷂坪䶻乲佧</w:t>
      </w:r>
      <w:r>
        <w:rPr/>
        <w:t>ꕘ</w:t>
      </w:r>
      <w:r>
        <w:rPr/>
        <w:t>䙦㝰线䩡숬䕎偧㥢顩䡋渤쉞⾬ꅩ쌦㙄㌨㙓땁拂쉷⼱噾䉩⩩敎깬</w:t>
      </w:r>
      <w:r>
        <w:rPr/>
        <w:t>ⱅ</w:t>
      </w:r>
      <w:r>
        <w:rPr/>
        <w:t>䵨⑖䭢輰넺⬲ꄺ싂噃슱ꍪ姂⬯䐽瘬䶘㐺츱䃂⫂氤⚘㭇땦智䝀뭋⴯呅⬺</w:t>
      </w:r>
      <w:r>
        <w:rPr/>
        <w:t>ꦡ</w:t>
      </w:r>
      <w:r>
        <w:rPr/>
        <w:t>뽓畆䕇樹㨫⭙䚘깩散慁穹氥</w:t>
      </w:r>
      <w:r>
        <w:rPr/>
        <w:t>ꖵ</w:t>
      </w:r>
      <w:r>
        <w:rPr/>
        <w:t>걷㣂犵쉷䉞칰묲璱㦏券⽾頮砸싂壂䴨㙘싂柂♲漸䜲⩧츱䥆</w:t>
      </w:r>
      <w:r>
        <w:rPr/>
        <w:t>ꕎ</w:t>
      </w:r>
      <w:r>
        <w:rPr/>
        <w:t>瀽ㅘ슿睗⽶뽅쉸凂쉅斩怽깧땸䵈</w:t>
      </w:r>
      <w:r>
        <w:rPr/>
        <w:t>ꕫ</w:t>
      </w:r>
      <w:r>
        <w:rPr/>
        <w:t>䨸䰭쉓</w:t>
      </w:r>
      <w:r>
        <w:rPr/>
        <w:t>ꕫ</w:t>
      </w:r>
      <w:r>
        <w:rPr/>
        <w:t>䲩卷㝟䑮䡯♞瘵凂据⌰</w:t>
      </w:r>
      <w:r>
        <w:rPr/>
        <w:t>Ɱ</w:t>
      </w:r>
      <w:r>
        <w:rPr/>
        <w:t>⽐㉹㍌顟䏂撣哂ぎ䡊䘷⑀へ傩뭔堯녉材䩌䓂숷␻㜳⧂䅌庬䶵剁⻂溵淂쉍佈⤱쉏뗃扄ꍔ숬䫂㎡쉮佘갣吲剹숱꥞噋컍</w:t>
      </w:r>
      <w:r>
        <w:rPr/>
        <w:t>⡳</w:t>
      </w:r>
      <w:r>
        <w:rPr/>
        <w:t>晶ꌻ숸迍⫂特쉅椯挨桚Ⓜ촊㍄楢㋎숳쉺癤습뭒堹⑤䝘亮顩㩗싃</w:t>
      </w:r>
      <w:r>
        <w:rPr/>
        <w:t>ⱃ</w:t>
      </w:r>
      <w:r>
        <w:rPr/>
        <w:t>뭉걦ꍲꍉ携䠱䜨挹侩숴彚쉏슩㭪硹싎ꥯ牖</w:t>
      </w:r>
      <w:r>
        <w:rPr/>
        <w:t>꤯</w:t>
      </w:r>
      <w:r>
        <w:rPr/>
        <w:t>䁒檵쉋泂䅧쌹ヂ穰庡숫瘽橱⩥쉘輦䁖盂楩媥樭⩢ヂ슡䇂㣂㵶辻ꥵ元</w:t>
      </w:r>
      <w:r>
        <w:rPr/>
        <w:t>ⵆ</w:t>
      </w:r>
      <w:r>
        <w:rPr/>
        <w:t>䝈佾眨囂뽋䷎㥅橃栴딵놘矂싍깵輸硦剷塆촤摑娳</w:t>
      </w:r>
      <w:r>
        <w:rPr/>
        <w:t>ꕤ</w:t>
      </w:r>
      <w:r>
        <w:rPr/>
        <w:t>ꅣ怰卉곂盂⌨䕳넨嘰䩆</w:t>
      </w:r>
      <w:r>
        <w:rPr/>
        <w:t>꧍</w:t>
      </w:r>
      <w:r>
        <w:rPr/>
        <w:t>繚縪䧎兹慊飂쉷뽃쉟䈥䊩墱쌵䌯硖䗂渪晵䁸</w:t>
      </w:r>
      <w:r>
        <w:rPr/>
        <w:t>⣂</w:t>
      </w:r>
      <w:r>
        <w:rPr/>
        <w:t>戴䥄祮妣顲⍮姂弲䄹쉘⩢猥輬ㅫ䆡쉧⭵収媮┷⹑쉁咘㑧櫂奤┮䩫㜴潵浕䎱影汪摴쉃㨸싂ꍙ塉䍲剔쉭뽺㉐䑔䤵┹澱刻䑐</w:t>
      </w:r>
      <w:r>
        <w:rPr/>
        <w:t>⵰</w:t>
      </w:r>
      <w:r>
        <w:rPr/>
        <w:t>祈쉃쏂⹨呋湳㡯긥쉷唰ꅕ㈦傩䋂禬㢘剮녌⹁䌩盂漭⽄敔⩢ꏍ瓂㣃晴싂㘥扩瘰䁞䀻슿坷漸垮䀪⭪サ곂㊩眤䧂浩彆녫挩쉖嘭䬦</w:t>
      </w:r>
      <w:r>
        <w:rPr/>
        <w:t>⠻</w:t>
      </w:r>
      <w:r>
        <w:rPr/>
        <w:t>ꍨ嘩略쵹繣㵑䬯砲쵱卪䄬摈㈨⥁▥쉏⩚⨮ꥨ䡄畚┻㔶摔癥煥</w:t>
      </w:r>
      <w:r>
        <w:rPr/>
        <w:t>ⱬ</w:t>
      </w:r>
      <w:r>
        <w:rPr/>
        <w:t>숯숯礬</w:t>
      </w:r>
      <w:r>
        <w:rPr/>
        <w:t>⡑</w:t>
      </w:r>
      <w:r>
        <w:rPr/>
        <w:t>숣숦묯扉樥␱㉹沥뽔樮樣컂⵵禵㓂䱾숴뭹洸깓쉋뽌⩊쉋곂拂浓⒣慍칲ꍠ擂㐱⎱䎿ꍋ倥숱䁄숲楟䭩毂뭄⩌㢘杄⺥垻㑶䫂ち䁭橌⽫갺⬤㵲㩗勂땸긯䙟쉥な珎皣⑪ㅂ☤쵺輬㍣攺싂䎩⩰捚싂</w:t>
      </w:r>
      <w:r>
        <w:rPr/>
        <w:t>ꔵ</w:t>
      </w:r>
      <w:r>
        <w:rPr/>
        <w:t>슘檥窩た棂츻䟃䒥毂彦佤ㅒ桔痂숪焺숳䝴⹀佱公쉣╴潉䡏㐦穧깒䌳ꇍ扂䩮ꄶ숮䑩硹썶ꍆ쉓䷂窮晈</w:t>
      </w:r>
      <w:r>
        <w:rPr/>
        <w:t>⣂</w:t>
      </w:r>
      <w:r>
        <w:rPr/>
        <w:t>䀱䔴뭚刴汳쉓烂忂딪光㤥㠵睐긪깤</w:t>
      </w:r>
      <w:r>
        <w:rPr/>
        <w:t>⠤</w:t>
      </w:r>
      <w:r>
        <w:rPr/>
        <w:t>㝩칋硘츤㩍⭶㑗㭔⭳⻂䙘圷枥㎩䠯䝬䕙㖏䭆䑖ヂ彧埂倲歬믂彆仍㥀揂숺吺㵧</w:t>
      </w:r>
      <w:r>
        <w:rPr/>
        <w:t>꧂</w:t>
      </w:r>
      <w:r>
        <w:rPr/>
        <w:t>슥埂ꄲ싂㡪㉎特⩁</w:t>
      </w:r>
      <w:r>
        <w:rPr/>
        <w:t>ⱶ</w:t>
      </w:r>
      <w:r>
        <w:rPr/>
        <w:t>쉦灅♷㉞슘祇㍥䂩特⩣㯂懂㙇⧃睭⼥</w:t>
      </w:r>
      <w:r>
        <w:rPr/>
        <w:t>ꕅ</w:t>
      </w:r>
      <w:r>
        <w:rPr/>
        <w:t>剐</w:t>
      </w:r>
      <w:r>
        <w:rPr/>
        <w:t>ꥑ</w:t>
      </w:r>
      <w:r>
        <w:rPr/>
        <w:t>卮䁚疮凂䑉串䕰恎秃穧砣癢⛂</w:t>
      </w:r>
      <w:r>
        <w:rPr/>
        <w:t>ⱺ</w:t>
      </w:r>
      <w:r>
        <w:rPr/>
        <w:t>㫂䱸璬쉭楇条䁠⍥⩟뭮忂刪凂싂뭹㕰縶</w:t>
      </w:r>
      <w:r>
        <w:rPr/>
        <w:t>ꤪ</w:t>
      </w:r>
      <w:r>
        <w:rPr/>
        <w:t>녤곂⥧⑶</w:t>
      </w:r>
      <w:r>
        <w:rPr/>
        <w:t>꧂⵺</w:t>
      </w:r>
      <w:r>
        <w:rPr/>
        <w:t>䉂㭀䡞⌷华⥘䬷㚱썗숱</w:t>
      </w:r>
      <w:r>
        <w:rPr/>
        <w:t>ⴤ</w:t>
      </w:r>
      <w:r>
        <w:rPr/>
        <w:t>뼷䓍썱恴녁呕輊畴ꆣ䇂㝨싂ㅫ췂睌顱겏썹佖〥䬷戩뾣녒䣂㕢怳쉤䱯넪擂⌤♯擃숹䡍瘥畴㡯녇セ뽬匸嫍亘⪥칬喏畢砮딭穣䥓숱幪搸⥒帶允쉑따칂⩾绂쉫睉ㄥ䐬杇痂䴬係煎䡞㵏䄭</w:t>
      </w:r>
      <w:r>
        <w:rPr/>
        <w:t>ⰺ</w:t>
      </w:r>
      <w:r>
        <w:rPr/>
        <w:t>㏎戽告欣긷㍑䘴땸뽊</w:t>
      </w:r>
      <w:r>
        <w:rPr/>
        <w:t>ꤻ</w:t>
      </w:r>
      <w:r>
        <w:rPr/>
        <w:t>쉙㑙䀺瘩噷夸佱䍀毂係浘煕땤뇂獧㤫硍殮嫂柂丯䥳䭆頦颩圥泎硲</w:t>
      </w:r>
      <w:r>
        <w:rPr/>
        <w:t>ⵞ</w:t>
      </w:r>
      <w:r>
        <w:rPr/>
        <w:t>䱯摥쌹棂싍祌⍵晶</w:t>
      </w:r>
      <w:r>
        <w:rPr/>
        <w:t>ⵁ</w:t>
      </w:r>
      <w:r>
        <w:rPr/>
        <w:t>ꅙ奆㫂䉔䕫⬻摋Ⓧ⍇硨迂浑♷㬨焷㊬奅歰睤뭢䝰⑵渶汴牊쵀桴攳☪惂습歚䍈䀴敷쉙溿䱆쉄껂㢘쉾敦甸晙ば⩴㥞넪㍐硾</w:t>
      </w:r>
      <w:r>
        <w:rPr/>
        <w:t>ꦩ</w:t>
      </w:r>
      <w:r>
        <w:rPr/>
        <w:t>䙺䪩喩ㄪ</w:t>
      </w:r>
      <w:r>
        <w:rPr/>
        <w:t>⡦</w:t>
      </w:r>
      <w:r>
        <w:rPr/>
        <w:t>䙡䙢㴯姂䙠妩亡健䈽♴㨶슡썸䡡轸佅忂檘汧㡠⺮놱捐</w:t>
      </w:r>
      <w:r>
        <w:rPr/>
        <w:t>ꤵ</w:t>
      </w:r>
      <w:r>
        <w:rPr/>
        <w:t>爨嗎⩙㴯㨹쉭쏂㞣绂뽟轾갪煁ꍗ싂뗎㴽䥒濂湉쉌슘</w:t>
      </w:r>
      <w:r>
        <w:rPr/>
        <w:t>ꦥ</w:t>
      </w:r>
      <w:r>
        <w:rPr/>
        <w:t>䕋쉵녵숺凂奲毎썎䩨繁佈䉓皩녔♎䚵濂숭㦵䩟쉟磂䍚썍㵇⩕쉲潸祲䅆ꄳㅅ捓</w:t>
      </w:r>
      <w:r>
        <w:rPr/>
        <w:t>ⷂ</w:t>
      </w:r>
      <w:r>
        <w:rPr/>
        <w:t>슥⽊</w:t>
      </w:r>
      <w:r>
        <w:rPr/>
        <w:t>ⱃ</w:t>
      </w:r>
      <w:r>
        <w:rPr/>
        <w:t>녱䷃礪兒쏍㑞干</w:t>
      </w:r>
      <w:r>
        <w:rPr/>
        <w:t>ꔯ</w:t>
      </w:r>
      <w:r>
        <w:rPr/>
        <w:t>ㄵ恲껎手㤬姍畓瘶ㄣ扣㑭㮏惂瀨䩖繊㠺⩑瓂슣쉲悻슘㫂矃</w:t>
      </w:r>
      <w:r>
        <w:rPr/>
        <w:t>ꕅ</w:t>
      </w:r>
      <w:r>
        <w:rPr/>
        <w:t>硡䙬념佤⩕轺ぴ朳쉹玘奤썇䘫쉁뗂⼨㷂㇂㕤夹恢쏂幑㴴玏</w:t>
      </w:r>
      <w:r>
        <w:rPr/>
        <w:t>⠩</w:t>
      </w:r>
      <w:r>
        <w:rPr/>
        <w:t>汈쵋쉵썠뭄㕓꥾䉊쉌〈晕迂㑠떡⩴穮歈憬⩲獌격䩒⩵㇂䵙䅀걎슬楮潺䍪䍰曂擂癇帲砻灮⽨倪뼩䩳䅆囍⭡恃㴭渽乩愦㐰嘺㘹⽰煢傿숸墘䡩㶥쉉朣㢮⑄䱰⩋⾵䁠涬⩐僂땏獡噋䉠〽䱎怶佦숷嘪㏂넷橤쉡漵쵊飂湑圻숷</w:t>
      </w:r>
      <w:r>
        <w:rPr/>
        <w:t>ꥉ</w:t>
      </w:r>
      <w:r>
        <w:rPr/>
        <w:t>奏䩲䅘䠨慨쉩⩱쌪へ걖朱ꍌ싂庻쵓治쉒䃂㕎</w:t>
      </w:r>
      <w:r>
        <w:rPr/>
        <w:t>⣃</w:t>
      </w:r>
      <w:r>
        <w:rPr/>
        <w:t>含쉃偕⩚摞츳坬싂䛂숥㍺묲</w:t>
      </w:r>
      <w:r>
        <w:rPr/>
        <w:t>ⱏ</w:t>
      </w:r>
      <w:r>
        <w:rPr/>
        <w:t>繵◂剟쵳㊿奙슘祮塯晭촺갴㭶쏂琰頭</w:t>
      </w:r>
      <w:r>
        <w:rPr/>
        <w:t>Ⲯ⠭</w:t>
      </w:r>
      <w:r>
        <w:rPr/>
        <w:t>咮쉒咩歄批㛎㙷砲꺡帺␯䝬楒抻幣⼹⽞䡚䥑㣂务湇癰㮻弤䓂穟슡㶻洭擂뭔숫恨쉑ꥰ恴獓ヂ⩨歌䍴㍱慧䴫쉮ꥣ堳쵩渊</w:t>
      </w:r>
      <w:r>
        <w:rPr/>
        <w:t>Ⱬ</w:t>
      </w:r>
      <w:r>
        <w:rPr/>
        <w:t>㍎뭸쵇揍个甤쉄狂婁浩佚쉂쉺縹⭔⴪ꄭ攸</w:t>
      </w:r>
      <w:r>
        <w:rPr/>
        <w:t>Ɑ</w:t>
      </w:r>
      <w:r>
        <w:rPr/>
        <w:t>슩♖䍰亩싎琣⨱泍痂㍴㑱㴪㥗쵀䕦⿂晘ꥣ쏂쉲晾楯幎㕆숱嫎牱ㅅ挳▩䉗嫂媡䡀싂㵵썺儱</w:t>
      </w:r>
      <w:r>
        <w:rPr/>
        <w:t>ⵉ⨪</w:t>
      </w:r>
      <w:r>
        <w:rPr/>
        <w:t>넭恎顖公</w:t>
      </w:r>
      <w:r>
        <w:rPr/>
        <w:t>ⵈ</w:t>
      </w:r>
      <w:r>
        <w:rPr/>
        <w:t>䇎깭뽚浰㐽㩍類織厵煁捷廂ꄪ</w:t>
      </w:r>
      <w:r>
        <w:rPr/>
        <w:t>ꥌ</w:t>
      </w:r>
      <w:r>
        <w:rPr/>
        <w:t>䔸灊⼻㩫⨯싂㥏ꌭ坱噱䐩䑩䁬扙ꄴ䝾泃</w:t>
      </w:r>
      <w:r>
        <w:rPr/>
        <w:t>ⵉ</w:t>
      </w:r>
      <w:r>
        <w:rPr/>
        <w:t>㯍扩㭶瘰딱쎻⥥嘪溥〵⴨⤱⏍습䪣껂娦놿榵ꍟ侩眯⩘嫂긴⦩츴䯂儱眭</w:t>
      </w:r>
      <w:r>
        <w:rPr/>
        <w:t>⢥</w:t>
      </w:r>
      <w:r>
        <w:rPr/>
        <w:t>び祎㈫䝨凂顧깍㕴䨥书積唸⑔绂䥢堤穨唲쉺电㴷</w:t>
      </w:r>
      <w:r>
        <w:rPr/>
        <w:t>⡴</w:t>
      </w:r>
      <w:r>
        <w:rPr/>
        <w:t>䁘걺渺슩</w:t>
      </w:r>
      <w:r>
        <w:rPr/>
        <w:t>ⳍ</w:t>
      </w:r>
      <w:r>
        <w:rPr/>
        <w:t>䨲䱐瘣ꍷ쉅瑶딨칂싂䰹幞栮㕑㝆㈴伥㝏ꍒ囂⥗步氩습⩔摅슘瑷䡰在淂쉍싂穐㉮椪</w:t>
      </w:r>
      <w:r>
        <w:rPr/>
        <w:t>Ⱚ</w:t>
      </w:r>
      <w:r>
        <w:rPr/>
        <w:t>쉴硘㉞䩡傏晵뭱䥥灮숴獤但剳㴸㣂猱䎮稴澬彞㯂㩪㨺瑺浳牗坴ꍈ啷ㅘ䀩㨬╒⭥</w:t>
      </w:r>
      <w:r>
        <w:rPr/>
        <w:t>ꔦ</w:t>
      </w:r>
      <w:r>
        <w:rPr/>
        <w:t>㡱⵸䜸剒畴壂슬䤨坒쉏睓䝊쵡③哂㕡⤣</w:t>
      </w:r>
      <w:r>
        <w:rPr/>
        <w:t>ꥑ</w:t>
      </w:r>
      <w:r>
        <w:rPr/>
        <w:t>ꅫ煶㑩썎㡰傿顮攰뽠ꅅ穸桱㶮㧂⑈䇂〵飂묯㵏깏⮡摑琹楸之の䵏묰嫂떡煇䄲昮깑㊿琯測</w:t>
      </w:r>
      <w:r>
        <w:rPr/>
        <w:t>ꔭ</w:t>
      </w:r>
      <w:r>
        <w:rPr/>
        <w:t>冏䥠㛍纩ꅑ吤佳⪩䭢㑡淂쉊걑杗稵挬ꌪ㬪璬䌷쉁獃㢻쉄㙴穹繢禵牒䜪묳庱슱渭슮쉄</w:t>
      </w:r>
      <w:r>
        <w:rPr/>
        <w:t>⠯꥚</w:t>
      </w:r>
      <w:r>
        <w:rPr/>
        <w:t>촩摷奱擂슏㈪掘顲幠塾⯃䄯愥ꌵ㕏⩦⨣湨栱曂ㅫ婶㑲㈶⸱쉾䒩㌫慷婩僂潮㢣ꅔ䅮潨㓂⽪杵畫穔颵쉶严穯쏂䞣瞥塚䐶皥⬥⫂〪囂碿</w:t>
      </w:r>
      <w:r>
        <w:rPr/>
        <w:t>ꤩ</w:t>
      </w:r>
      <w:r>
        <w:rPr/>
        <w:t>㤬╰潌㵏䍇⭖圳䋂슿瞣䙰</w:t>
      </w:r>
      <w:r>
        <w:rPr/>
        <w:t>꧂</w:t>
      </w:r>
      <w:r>
        <w:rPr/>
        <w:t>䕺숭㪥쉢긱숱넨㍹捶桵啂捦捭桬ꅧ슘潥㭂忂徻⼸䗂泂껂眬䱕纱恈뮻扵仂炘⫂恡⥏怴싂뭊♌㕾㕾塆洱뭩싂䙒㜸싂⽉繾╣걅䐣皮☹啅獏睯䱭쉴Ⓜ怽⭚곎涮䍫汆汙䥸䕈杺㙳츽椽㍂딮湁偅싂</w:t>
      </w:r>
      <w:r>
        <w:rPr/>
        <w:t>⣂⑤⧂ⱀ</w:t>
      </w:r>
      <w:r>
        <w:rPr/>
        <w:t>䡘穑剢潯嚮䵭勂⬺뗂⨹盂灹ꏍ쉀瘩䕆⤦슩슘㑞硩䀻⪿䙣瀮割㣂歲剹㕩娣</w:t>
      </w:r>
      <w:r>
        <w:rPr/>
        <w:t>⡬</w:t>
      </w:r>
      <w:r>
        <w:rPr/>
        <w:t>晶摰畊㚻浍浾숊㐤무畎ꍨ</w:t>
      </w:r>
      <w:r>
        <w:rPr/>
        <w:t>ꥐ</w:t>
      </w:r>
      <w:r>
        <w:rPr/>
        <w:t>眺⨸线坞춡元썯溻䥤㘨쉷瓂硧싂싂嚣숺쉢摾啍䌬旍</w:t>
      </w:r>
      <w:r>
        <w:rPr/>
        <w:t>ⴸ</w:t>
      </w:r>
      <w:r>
        <w:rPr/>
        <w:t>幚婯吲</w:t>
      </w:r>
      <w:r>
        <w:rPr/>
        <w:t>꧂⸣</w:t>
      </w:r>
      <w:r>
        <w:rPr/>
        <w:t>䊩周槍悱暩⌵磂묹䅸䭷玩桗婨㦥</w:t>
      </w:r>
      <w:r>
        <w:rPr/>
        <w:t>ⱌ</w:t>
      </w:r>
      <w:r>
        <w:rPr/>
        <w:t>咻㡔䐥쉱桧偺だ㢻㔲嗂礪泎彘숤</w:t>
      </w:r>
      <w:r>
        <w:rPr/>
        <w:t>ⴳ</w:t>
      </w:r>
      <w:r>
        <w:rPr/>
        <w:t>瓍㏂</w:t>
      </w:r>
      <w:r>
        <w:rPr/>
        <w:t>꧂</w:t>
      </w:r>
      <w:r>
        <w:rPr/>
        <w:t>坔橇</w:t>
      </w:r>
      <w:r>
        <w:rPr/>
        <w:t>ⵒ</w:t>
      </w:r>
      <w:r>
        <w:rPr/>
        <w:t>楟塒狂칹믂숱㤳慠縲㵒□䕢啉숪</w:t>
      </w:r>
      <w:r>
        <w:rPr/>
        <w:t>ⰹ</w:t>
      </w:r>
      <w:r>
        <w:rPr/>
        <w:t>쉞䪣⑇싂</w:t>
      </w:r>
      <w:r>
        <w:rPr/>
        <w:t>⠩</w:t>
      </w:r>
      <w:r>
        <w:rPr/>
        <w:t>略绎녡晥輮礱傮䖮䰣皬숤</w:t>
      </w:r>
      <w:r>
        <w:rPr/>
        <w:t>ꤤ</w:t>
      </w:r>
      <w:r>
        <w:rPr/>
        <w:t>橴晖㌻䛂┮䱎䪩掮䙮畷┥侏㑋䭊ㅖ扸</w:t>
      </w:r>
      <w:r>
        <w:rPr/>
        <w:t>ꥐ</w:t>
      </w:r>
      <w:r>
        <w:rPr/>
        <w:t>䢮佸睎敘旂뭆強뇂悱浗뼱栶䑙㠴吹呷숭㔪夯䵈慙䫂䍖潙歡䧂</w:t>
      </w:r>
      <w:r>
        <w:rPr/>
        <w:t>ⶵ▥</w:t>
      </w:r>
      <w:r>
        <w:rPr/>
        <w:t>ㅮ坾</w:t>
      </w:r>
      <w:r>
        <w:rPr/>
        <w:t>ꕕ</w:t>
      </w:r>
      <w:r>
        <w:rPr/>
        <w:t>뇂깅⦻슿걢䲡⑮婩</w:t>
      </w:r>
      <w:r>
        <w:rPr/>
        <w:t>ꦱ</w:t>
      </w:r>
      <w:r>
        <w:rPr/>
        <w:t>橺</w:t>
      </w:r>
      <w:r>
        <w:rPr/>
        <w:t>⢡</w:t>
      </w:r>
      <w:r>
        <w:rPr/>
        <w:t>幔♌</w:t>
      </w:r>
      <w:r>
        <w:rPr/>
        <w:t>Ⳃ</w:t>
      </w:r>
      <w:r>
        <w:rPr/>
        <w:t>啹䡰숴窥䙍ꍊ쏂㏂恒㆘숳쉏硂⩑촫瑱夣坭♫춥슮縷㎩㭓剥</w:t>
      </w:r>
      <w:r>
        <w:rPr/>
        <w:t>ꦥ</w:t>
      </w:r>
      <w:r>
        <w:rPr/>
        <w:t>剧䉳䅖</w:t>
      </w:r>
      <w:r>
        <w:rPr/>
        <w:t>⡷</w:t>
      </w:r>
      <w:r>
        <w:rPr/>
        <w:t>걬⑪横ꥬ뼲㎩떻㪏汥啡墩础숮㵊⭀搩獭瀽䍆仍⭸頲묤㘥繪</w:t>
      </w:r>
      <w:r>
        <w:rPr/>
        <w:t>ⶮ</w:t>
      </w:r>
      <w:r>
        <w:rPr/>
        <w:t>쉟㐬䍱丳⨲긫歴⭾央妮搦㙺㥲뭖乵⭶⪿搪洨椥믂숬嗂</w:t>
      </w:r>
      <w:r>
        <w:rPr/>
        <w:t>ꗂ</w:t>
      </w:r>
      <w:r>
        <w:rPr/>
        <w:t>种걅偆䦥䨻⩣䓂怭쵔慍輭祰牮彆䁥浀쉀쉎츪䅣獣䓂秂爦䕪⦮欭䌱</w:t>
      </w:r>
      <w:r>
        <w:rPr/>
        <w:t>ⱺ</w:t>
      </w:r>
      <w:r>
        <w:rPr/>
        <w:t>䉚楉갵</w:t>
      </w:r>
      <w:r>
        <w:rPr/>
        <w:t>ꕙ</w:t>
      </w:r>
      <w:r>
        <w:rPr/>
        <w:t>狂ꅓ䠯</w:t>
      </w:r>
      <w:r>
        <w:rPr/>
        <w:t>⡓</w:t>
      </w:r>
      <w:r>
        <w:rPr/>
        <w:t>䖩⬪啤쉀塄斮</w:t>
      </w:r>
      <w:r>
        <w:rPr/>
        <w:t>ꔬ</w:t>
      </w:r>
      <w:r>
        <w:rPr/>
        <w:t>㩷爳䥠穑쵢䙱刬䉡䝔㭨␯䩭⽁쉫参辱熿㫍</w:t>
      </w:r>
      <w:r>
        <w:rPr/>
        <w:t>ⱷ</w:t>
      </w:r>
      <w:r>
        <w:rPr/>
        <w:t>䝰窬卾卓刨係慦坤檩㡴䍌湤ꇂ䡈쉟繺</w:t>
      </w:r>
      <w:r>
        <w:rPr/>
        <w:t>⠽</w:t>
      </w:r>
      <w:r>
        <w:rPr/>
        <w:t>싂땚塱갭⹙⸸夫禿狂嘪兏㶱䉚弣䡲啒㒩稣慌䨹淂飂㠸楐㊩숰捐煵ㅓ癟㫂湑繅湧쉬参怳慌㔻圷䐪漯其䭨厮穣潃娯㭎</w:t>
      </w:r>
      <w:r>
        <w:rPr/>
        <w:t>ꦘ</w:t>
      </w:r>
      <w:r>
        <w:rPr/>
        <w:t>柂쉯坬䩘떵䍦桙佢畣⺻츳核禩沮撣浏愥⩀擂䥢썟欩㭁偡숬刳쉌쉟뽫嘽琨繮⚱</w:t>
      </w:r>
      <w:r>
        <w:rPr/>
        <w:t>ⵎ⑴</w:t>
      </w:r>
      <w:r>
        <w:rPr/>
        <w:t>゘汦⹪쉓喵◂硺慤䜦纵睭⌫⩪坤ㅞ僂쉍⽑头㕯彳愽숮䖮䀫剉繰</w:t>
      </w:r>
      <w:r>
        <w:rPr/>
        <w:t>⠮</w:t>
      </w:r>
      <w:r>
        <w:rPr/>
        <w:t>類㵘䭗畯곎묲㍏쉅㭹┦습㡁顪䫂奩煖碘땱牮㥉</w:t>
      </w:r>
      <w:r>
        <w:rPr/>
        <w:t>⡑</w:t>
      </w:r>
      <w:r>
        <w:rPr/>
        <w:t>쉋</w:t>
      </w:r>
      <w:r>
        <w:rPr/>
        <w:t>ꥄ</w:t>
      </w:r>
      <w:r>
        <w:rPr/>
        <w:t>榻♀싍䶏匲ꅴ偠캩幎硧敓䑎拂婦츹⩫亏䠪䦱⩾皻橦䍡뽃瘤䆏⨹剚䶩⵱傣⨰儲⤻啫쵢㔸䎘놘丩뼣塀⻂</w:t>
      </w:r>
      <w:r>
        <w:rPr/>
        <w:t>ꤺ</w:t>
      </w:r>
      <w:r>
        <w:rPr/>
        <w:t>䵎녙䰦슿慇⵳㐯浊渊䝑轊䭙怳昺㨭牘슱扒汕睶朳촸숤稵䕑玏㡉琲썠磂♗쉸祤硴⨷␮条⚥帲䌰</w:t>
      </w:r>
      <w:r>
        <w:rPr/>
        <w:t>ⱳ</w:t>
      </w:r>
      <w:r>
        <w:rPr/>
        <w:t>쉱湑掩숰䍉榵弫㍯㵴㌽嗂卒䃂쉞偯啕쉴汞䎿</w:t>
      </w:r>
      <w:r>
        <w:rPr/>
        <w:t>ⵌ</w:t>
      </w:r>
      <w:r>
        <w:rPr/>
        <w:t>焻⴪焰犣樱畂⭯扖斿</w:t>
      </w:r>
      <w:r>
        <w:rPr/>
        <w:t>ꔷ</w:t>
      </w:r>
      <w:r>
        <w:rPr/>
        <w:t>컂瀩常⩞쉓ꥯ췎揎坮础仂</w:t>
      </w:r>
      <w:r>
        <w:rPr/>
        <w:t>ꥋ</w:t>
      </w:r>
      <w:r>
        <w:rPr/>
        <w:t>栴噈煮瑹⩬츰丫䀴瀽飂轌㊻</w:t>
      </w:r>
      <w:r>
        <w:rPr/>
        <w:t>ꦬ⭾</w:t>
      </w:r>
      <w:r>
        <w:rPr/>
        <w:t>啺䑰ㅠ刦奢쉐檮䙅憮繩쉉䐱〱䑷㡮恒ㅓ琦杆녚䱇ꅕ⍭</w:t>
      </w:r>
      <w:r>
        <w:rPr/>
        <w:t>⢻</w:t>
      </w:r>
      <w:r>
        <w:rPr/>
        <w:t>兂愨捍</w:t>
      </w:r>
      <w:r>
        <w:rPr/>
        <w:t>ꕪ</w:t>
      </w:r>
      <w:r>
        <w:rPr/>
        <w:t>숹挪䡣⽰ヂ桉搨䁖檬庘杣숩㴹㧎쵭搳喩顊㬸쉾뽗⿃</w:t>
      </w:r>
      <w:r>
        <w:rPr/>
        <w:t>ꤸ</w:t>
      </w:r>
      <w:r>
        <w:rPr/>
        <w:t>扱⥆牬母㴹㘷</w:t>
      </w:r>
      <w:r>
        <w:rPr/>
        <w:t>꧂</w:t>
      </w:r>
      <w:r>
        <w:rPr/>
        <w:t>쉘⫂乵䖻쉶ꆬ쉹츦䏎厥妥䱑숩쉆泂匶</w:t>
      </w:r>
      <w:r>
        <w:rPr/>
        <w:t>ⵍꥄ</w:t>
      </w:r>
      <w:r>
        <w:rPr/>
        <w:t>쉣慶쉴弻䵥㡤ꍡ䢣⑃潤㎬咻카㵷♯灪槂䮿煒悱⻂撩</w:t>
      </w:r>
      <w:r>
        <w:rPr/>
        <w:t>⡇</w:t>
      </w:r>
      <w:r>
        <w:rPr/>
        <w:t>女歙䝲愨怺쉹㚬⭣⥤嘱⹺</w:t>
      </w:r>
      <w:r>
        <w:rPr/>
        <w:t>ꦩ</w:t>
      </w:r>
      <w:r>
        <w:rPr/>
        <w:t>倶숫癟썙쉔㋂恖⸸暡①쉺砳䍡䁌晏ꌫ硦쉍助싃稥㫂婕囂帮捐㑺幟⑚啯쉷</w:t>
      </w:r>
      <w:r>
        <w:rPr/>
        <w:t>ꖡ꥖</w:t>
      </w:r>
      <w:r>
        <w:rPr/>
        <w:t>싃痂働幌囂싂</w:t>
      </w:r>
      <w:r>
        <w:rPr/>
        <w:t>ꕳ</w:t>
      </w:r>
      <w:r>
        <w:rPr/>
        <w:t>潆湺깊歶呒奙䱌瑏㊮楅쉬㨲䰺捞▥캡湇⍕쉹䕾쉵⼪ね⥇䱍슬湯걮救⾥搩⨥㛎㉩</w:t>
      </w:r>
      <w:r>
        <w:rPr/>
        <w:t>ⴥ</w:t>
      </w:r>
      <w:r>
        <w:rPr/>
        <w:t>泂皮䉫丸冥슡㈭뭍땣⬭晔噶煓⒘숱㇂⑩숯滂걡溩瘤⨫㐸䙗☫</w:t>
      </w:r>
      <w:r>
        <w:rPr/>
        <w:t>ⶻ</w:t>
      </w:r>
      <w:r>
        <w:rPr/>
        <w:t>慓圤抏漥䍓繢⾱곂䢩戤琻却슩恘启䱎䟂桢佲烂䀭숴㍷</w:t>
      </w:r>
      <w:r>
        <w:rPr/>
        <w:t>ꔯ</w:t>
      </w:r>
      <w:r>
        <w:rPr/>
        <w:t>䕫牱参⬮坦劏坣</w:t>
      </w:r>
      <w:r>
        <w:rPr/>
        <w:t>ⵁ</w:t>
      </w:r>
      <w:r>
        <w:rPr/>
        <w:t>冣┷㵇愪獀頥슻繋煋ꏂ乓帯⍢婳묽恏㉂夣療⧂숣쉦甯梻숯⥹焮䐫</w:t>
      </w:r>
      <w:r>
        <w:rPr/>
        <w:t>ⰺ</w:t>
      </w:r>
      <w:r>
        <w:rPr/>
        <w:t>冻檬㛂燎㠲秂㝑쉷䉲뭀쉪散梏浫癡呩싂곂䵊㯎</w:t>
      </w:r>
      <w:r>
        <w:rPr/>
        <w:t>꧂</w:t>
      </w:r>
      <w:r>
        <w:rPr/>
        <w:t>땴彋⨮⩅曂뽵碩⒡슡整䘵딣뇂㭱䡃뮥婨⸶╬ꌬ⑐顬㥸⛂슣乇潄啇쉹搵嘮懂싂慨楁싂칠縬㐨쉪㙫晒竂㔬싍桍ㄽ櫂兊</w:t>
      </w:r>
      <w:r>
        <w:rPr/>
        <w:t>ꖱ</w:t>
      </w:r>
      <w:r>
        <w:rPr/>
        <w:t>敬剱㭺␰슩灚䰯稪䴭㉒獚煌</w:t>
      </w:r>
      <w:r>
        <w:rPr/>
        <w:t>ꔯ</w:t>
      </w:r>
      <w:r>
        <w:rPr/>
        <w:t>汎煯⮻穁窘</w:t>
      </w:r>
      <w:r>
        <w:rPr/>
        <w:t>ꗍ</w:t>
      </w:r>
      <w:r>
        <w:rPr/>
        <w:t>ⱶ┷</w:t>
      </w:r>
      <w:r>
        <w:rPr/>
        <w:t>걖䕞㧎䌰ꥡ깐</w:t>
      </w:r>
      <w:r>
        <w:rPr/>
        <w:t>ⰲ</w:t>
      </w:r>
      <w:r>
        <w:rPr/>
        <w:t>偡儯䅺㵪㑑⒮카⩠싎⽲顏⥺奯塘쉁㴪⍊꧎㉳燂呬汳㣂㉍幋숫㑡碬⥗ꇂ썩䘻挷挤㩵⺏廂冱䈯氣摏䩱坎灨딺싂奍丣迂쵤갊顈䝪牢⭘輱珂◂獏䯃泂䱺╁狂攥か</w:t>
      </w:r>
      <w:r>
        <w:rPr/>
        <w:t>⡴</w:t>
      </w:r>
      <w:r>
        <w:rPr/>
        <w:t>瞻⭊潋䕥亩㦘个埂㙣祪敌㬽ꍐ䝴䊩䉂煶堻帯爪⴮凂䄪쵢剆䌷百㞡纡䨳</w:t>
      </w:r>
      <w:r>
        <w:rPr/>
        <w:t>ꔰ</w:t>
      </w:r>
      <w:r>
        <w:rPr/>
        <w:t>䰽焦埂㚮䄹爰⨱儲꥗拂敐</w:t>
      </w:r>
      <w:r>
        <w:rPr/>
        <w:t>ⱕ</w:t>
      </w:r>
      <w:r>
        <w:rPr/>
        <w:t>塀쉶갱睱倵䇂㚥搪䬫样칮썍⺬奕姂穢略婱䝊ㆬ晓䥪彗</w:t>
      </w:r>
      <w:r>
        <w:rPr/>
        <w:t>ꥍ</w:t>
      </w:r>
      <w:r>
        <w:rPr/>
        <w:t>싂壂恁吴쉟礰䭖厘칳숰抬䴳窵뇂硲久癚㕋捬⥫㟃⻂⪘唭쉏갽㑗幈幐礦⩄⽆碥䵳쉄啨쉭澘㙟㩃ꌲ䠬䕠㍆橫楰</w:t>
      </w:r>
      <w:r>
        <w:rPr/>
        <w:t>ꤪ</w:t>
      </w:r>
      <w:r>
        <w:rPr/>
        <w:t>欰玩싃輲ꥫ䊥쉒䅢曂땚쉀妱㵇姂㓍⪏濂佑牾歓抿慍刮⬴䴦塠棂㶩帹</w:t>
      </w:r>
      <w:r>
        <w:rPr/>
        <w:t>ꕫ</w:t>
      </w:r>
      <w:r>
        <w:rPr/>
        <w:t>轋揂㕎滃挹䩠숱㥨䕚楱쉵瀥㑲⿂</w:t>
      </w:r>
      <w:r>
        <w:rPr/>
        <w:t>ꕲ</w:t>
      </w:r>
      <w:r>
        <w:rPr/>
        <w:t>뽅ㄪ②숥竂佑⤶깉侘⽹츦升뭔嚩啘</w:t>
      </w:r>
      <w:r>
        <w:rPr/>
        <w:t>Ⱘ</w:t>
      </w:r>
      <w:r>
        <w:rPr/>
        <w:t>瀷係䋂쉪な朸㐤戰竂</w:t>
      </w:r>
      <w:r>
        <w:rPr/>
        <w:t>ꕳ</w:t>
      </w:r>
      <w:r>
        <w:rPr/>
        <w:t>ㅹ㞥别㉟㈬㘱싃⺩</w:t>
      </w:r>
      <w:r>
        <w:rPr/>
        <w:t>ꕖ</w:t>
      </w:r>
      <w:r>
        <w:rPr/>
        <w:t>摚┽⭹</w:t>
      </w:r>
      <w:r>
        <w:rPr/>
        <w:t>ꤦ</w:t>
      </w:r>
      <w:r>
        <w:rPr/>
        <w:t>䄶䖘繄㉗㵾潖椺㎻沘⩤步敕圶晅⌱湘畢곍숨楗䃂顈穳婴㕲⽙倪亘橰䒱桄繪啓⪬갴橃皬松悥칪歖瑃⑓㨤⹔♸</w:t>
      </w:r>
      <w:r>
        <w:rPr/>
        <w:t>ꤸ</w:t>
      </w:r>
      <w:r>
        <w:rPr/>
        <w:t>썈㑶䡧癢珂暩矂쉘伹硘㭄歔ꍺ쉘灣汔㝒噖䌶塳⩦姂쉳쉮ꇂ敞睃⭸쌮⎡掏轆㬰쉾뼫乄㭠御櫃⭄슥㙳걠䛂䍧涻幔卋捗긮⾬␴偌⑩並挪䴶欴獯䙒ꍂ勂싃꺣䆏片䤻</w:t>
      </w:r>
      <w:r>
        <w:rPr/>
        <w:t>⠮</w:t>
      </w:r>
      <w:r>
        <w:rPr/>
        <w:t>㥅匽玩숣彨쉆唰뮵欯䭯뽫슩䱮녍䭒㕡扅獲杇㉙䔹㭧穕㥈⍄瓂㘦擂䩹怩䝬䐭딦慫お斬ㆩ啘썟燂兗㡌轊偁䝗䛍㐸숲潇橎숳김奯</w:t>
      </w:r>
      <w:r>
        <w:rPr/>
        <w:t>⣂</w:t>
      </w:r>
      <w:r>
        <w:rPr/>
        <w:t>䇂</w:t>
      </w:r>
      <w:r>
        <w:rPr/>
        <w:t>Ⱝ</w:t>
      </w:r>
      <w:r>
        <w:rPr/>
        <w:t>㜲汑땬䡺瀻㑳塩囂쉚恖だ瑤庣⹤剱슘喘ㄫ挦癓犿꥔縺ず쉹塙쉓硪轸瑄떡숯畸䁎뽙媵쉬ꌪ祄㓍灒碥뽁橤婦층싂恞땎嗂㥡妏灪捀싂숳ㅋ祉䥌⹇⽪㠰䤽圪쵥⛂</w:t>
      </w:r>
      <w:r>
        <w:rPr/>
        <w:t>Ⱘ</w:t>
      </w:r>
      <w:r>
        <w:rPr/>
        <w:t>숰卄쉟彺</w:t>
      </w:r>
      <w:r>
        <w:rPr/>
        <w:t>ꤸ</w:t>
      </w:r>
      <w:r>
        <w:rPr/>
        <w:t>䅆</w:t>
      </w:r>
      <w:r>
        <w:rPr/>
        <w:t>ⴴ</w:t>
      </w:r>
      <w:r>
        <w:rPr/>
        <w:t>輰惃싍并砪穱恃䅥瞘녀呯煆䵷爨儱顟뿃쉚噆痂䃂슱⭆掵숪ꇍ</w:t>
      </w:r>
      <w:r>
        <w:rPr/>
        <w:t>ꕀ⭉</w:t>
      </w:r>
      <w:r>
        <w:rPr/>
        <w:t>晖쉈䡨ꌳ䭗㚮竂俍浉櫂숰⨮김ꏂ쉧⨴</w:t>
      </w:r>
      <w:r>
        <w:rPr/>
        <w:t>⡈</w:t>
      </w:r>
      <w:r>
        <w:rPr/>
        <w:t>癢堵砬昷숺㫃浟䌊♑걞䍀쏂쉉䤤</w:t>
      </w:r>
      <w:r>
        <w:rPr/>
        <w:t>ꦘ</w:t>
      </w:r>
      <w:r>
        <w:rPr/>
        <w:t>弭쉈칚쉴歒ㅚ䂡党㒘习幊券䲱縥䀤쉆쵀㧂슻枻彫呓뮱睮䉤㭑伦㣂⽆</w:t>
      </w:r>
      <w:r>
        <w:rPr/>
        <w:t>⢘</w:t>
      </w:r>
      <w:r>
        <w:rPr/>
        <w:t>幓䡴</w:t>
      </w:r>
      <w:r>
        <w:rPr/>
        <w:t>ꦱ</w:t>
      </w:r>
      <w:r>
        <w:rPr/>
        <w:t>権呗쉤䀵</w:t>
      </w:r>
      <w:r>
        <w:rPr/>
        <w:t>⡸</w:t>
      </w:r>
      <w:r>
        <w:rPr/>
        <w:t>䝲싂</w:t>
      </w:r>
      <w:r>
        <w:rPr/>
        <w:t>⡚</w:t>
      </w:r>
      <w:r>
        <w:rPr/>
        <w:t>憡</w:t>
      </w:r>
      <w:r>
        <w:rPr/>
        <w:t>꧂⮏</w:t>
      </w:r>
      <w:r>
        <w:rPr/>
        <w:t>毂䏎</w:t>
      </w:r>
      <w:r>
        <w:rPr/>
        <w:t>ꕥ</w:t>
      </w:r>
      <w:r>
        <w:rPr/>
        <w:t>扃뮘穵쉪</w:t>
      </w:r>
      <w:r>
        <w:rPr/>
        <w:t>ꔵ</w:t>
      </w:r>
      <w:r>
        <w:rPr/>
        <w:t>汳䠴</w:t>
      </w:r>
      <w:r>
        <w:rPr/>
        <w:t>ꥀ</w:t>
      </w:r>
      <w:r>
        <w:rPr/>
        <w:t>쏂勂╈摾⺻橇浹</w:t>
      </w:r>
      <w:r>
        <w:rPr/>
        <w:t>ꥇ</w:t>
      </w:r>
      <w:r>
        <w:rPr/>
        <w:t>戭┫剌湆㵶ꆮ繈兞㋂眴牊彬ꍵ坪輶⚬惂</w:t>
      </w:r>
      <w:r>
        <w:rPr/>
        <w:t>꧂⹑</w:t>
      </w:r>
      <w:r>
        <w:rPr/>
        <w:t>风녘⸸</w:t>
      </w:r>
      <w:r>
        <w:rPr/>
        <w:t>ꥐ</w:t>
      </w:r>
      <w:r>
        <w:rPr/>
        <w:t>쉦㓍潊顴稴⍞ꍄ淎䱟㥭呀뽁䉈쉇献楴䦩癎녍☤䜭깩㕠㦥䁷⨪ꆱ潬⎩</w:t>
      </w:r>
      <w:r>
        <w:rPr/>
        <w:t>ꕢ</w:t>
      </w:r>
      <w:r>
        <w:rPr/>
        <w:t>浠㩈▻⹈瑓捨㉢㇂싃㵫</w:t>
      </w:r>
      <w:r>
        <w:rPr/>
        <w:t>ꖱ⨸</w:t>
      </w:r>
      <w:r>
        <w:rPr/>
        <w:t>操慵숫弴憮쉊뭐佮ガ⼴숪䀸獣湣싍</w:t>
      </w:r>
      <w:r>
        <w:rPr/>
        <w:t>꧂</w:t>
      </w:r>
      <w:r>
        <w:rPr/>
        <w:t>櫂싂浓玮썧棂䏂ꍗ쏂䥸싂妘㨥塚愻佈憣欲浾䵕ㆮꄫ⺮싂掿⭹噄優晰扆䑭㉨串䱔栩㧂⼤失ꎮꅏ輫숮쉄璿敂쉫䩸慡䒩㫂⍺쉀녵㭵ꅟ㑯䝃㠷渮</w:t>
      </w:r>
      <w:r>
        <w:rPr/>
        <w:t>Ⳃ</w:t>
      </w:r>
      <w:r>
        <w:rPr/>
        <w:t>슬焩</w:t>
      </w:r>
      <w:r>
        <w:rPr/>
        <w:t>ⵚ</w:t>
      </w:r>
      <w:r>
        <w:rPr/>
        <w:t>䓎參母㡙녞슿埂쉕咘纥敀䜨椵䡬牰㊻☹〫噬쉙</w:t>
      </w:r>
      <w:r>
        <w:rPr/>
        <w:t>ⴳ</w:t>
      </w:r>
      <w:r>
        <w:rPr/>
        <w:t>㚡䑺卆晴睸濂숲硗쉙匵숩獡ꌱ杌ꍰ䋂슣♢彐汋⑯㐥剠쉡㓂咿싂⍵浐㠹穱畂쉴䤳倥쉺塃ꅌ潂姂祥朮㤩㩟輰싃䡑쉠地䅘녖惂쉚䤳䕚䅋쉑幷④싎쉗牦磂⍦摳캩慒嗂䪵燂旂姂쉳廂楆榘飃彊牰戮</w:t>
      </w:r>
      <w:r>
        <w:rPr/>
        <w:t>ꤶ⒣</w:t>
      </w:r>
      <w:r>
        <w:rPr/>
        <w:t>婊䧂恶䔥硩ヂ半䘪刱輱⑋㵩樽ꅢ㡚剥숦슮䥃禵䅺眩ꥯ䉢ꍇ偀⥸떻䜭⑘噉帺炥殥㍀쉰</w:t>
      </w:r>
      <w:r>
        <w:rPr/>
        <w:t>ꕷ</w:t>
      </w:r>
      <w:r>
        <w:rPr/>
        <w:t>췃呷塠価攵ꥡ㭆䄳䥎䰰⍞뽚瘪弮忂硤搴昪쉊畺穂烂䂩恬놣숴牉妻か䵮瑩潘⍶㜴携ꌪ☳ꌽ뭋䭣姂䅙昫걉썷䘻䵄縲唱匮㵁兣猣ぇ⑉⚿⒥숴뗂丣售䵩栵姂ꅓ믂濃琮</w:t>
      </w:r>
      <w:r>
        <w:rPr/>
        <w:t>ꔱꥍ</w:t>
      </w:r>
      <w:r>
        <w:rPr/>
        <w:t>쉏ㅗ싂剟瀲捎啇</w:t>
      </w:r>
      <w:r>
        <w:rPr/>
        <w:t>⣃</w:t>
      </w:r>
      <w:r>
        <w:rPr/>
        <w:t>熻祣怲⭧⨪㋂潁浀慬䠽橌쉓㔤ꄩ轆䬮㶻愵숳䐭⽑磍</w:t>
      </w:r>
      <w:r>
        <w:rPr/>
        <w:t>⠳</w:t>
      </w:r>
      <w:r>
        <w:rPr/>
        <w:t>橱匮瑣䙷厡ꍶ䥤♋爸碣牀</w:t>
      </w:r>
      <w:r>
        <w:rPr/>
        <w:t>ⱖ⭶</w:t>
      </w:r>
      <w:r>
        <w:rPr/>
        <w:t>ꤤ</w:t>
      </w:r>
      <w:r>
        <w:rPr/>
        <w:t>썞啅㕃㝨</w:t>
      </w:r>
      <w:r>
        <w:rPr/>
        <w:t>ꤤ</w:t>
      </w:r>
      <w:r>
        <w:rPr/>
        <w:t>䍞쉶䟍㉃獋浔쵫㶵뮱煬</w:t>
      </w:r>
      <w:r>
        <w:rPr/>
        <w:t>ꕔ</w:t>
      </w:r>
      <w:r>
        <w:rPr/>
        <w:t>촷䊮</w:t>
      </w:r>
      <w:r>
        <w:rPr/>
        <w:t>ꦵ</w:t>
      </w:r>
      <w:r>
        <w:rPr/>
        <w:t>⽷䥮䯂圸䝃玩칞〣</w:t>
      </w:r>
      <w:r>
        <w:rPr/>
        <w:t>ⵧ</w:t>
      </w:r>
      <w:r>
        <w:rPr/>
        <w:t>⿍♸㜺싂塇믂⧂격싂䰫㕂㍯㌪歕䔊㥢穭䙈㙺凂ꍸ떣䂵䩟ꌪ넻숸㵰㙸</w:t>
      </w:r>
      <w:r>
        <w:rPr/>
        <w:t>ꥏ</w:t>
      </w:r>
      <w:r>
        <w:rPr/>
        <w:t>쉮燂穞㇂숹⾩䩇㐽呡哂朱⹷㩠琹⭥쉪狃灌啴⸽氭㎻㚩瘰ギ㙸⑷勂⌸㉨䱯쉄劏깚䝒睌瘫昶㪬疱匴⍯煐甫儶㛂幫橩倷</w:t>
      </w:r>
      <w:r>
        <w:rPr/>
        <w:t>ⵑ</w:t>
      </w:r>
      <w:r>
        <w:rPr/>
        <w:t>摙塇恈䐷뿂쉟쉇穏㭈㶮䈹㬶砲䈲栭挬繈癱䄥꥚꥚飂墩㥹哂顔䅘슮걄⬬ꅸ</w:t>
      </w:r>
      <w:r>
        <w:rPr/>
        <w:t>ⶵ</w:t>
      </w:r>
      <w:r>
        <w:rPr/>
        <w:t>䝥⪮㠬⺡㥈弹咱▬剆ぁ㘻쉱숸㕋쉋쉯殩眴㕃넭⩌婶㕫輽琷桓剋啭㎘䵗㜻㌸⵾츪敔楗嘫⭘䁌㐬㙹换䉶䠰㥤칏ネ迎患</w:t>
      </w:r>
      <w:r>
        <w:rPr/>
        <w:t>ꤨ</w:t>
      </w:r>
      <w:r>
        <w:rPr/>
        <w:t>䝯㷂桕浓珂假걑䊣슡焫婮뭋쉾奓쉃</w:t>
      </w:r>
      <w:r>
        <w:rPr/>
        <w:t>ⷂ</w:t>
      </w:r>
      <w:r>
        <w:rPr/>
        <w:t>硭㕎倳哂歄쉋쉥㵚瀱싂ぁ</w:t>
      </w:r>
      <w:r>
        <w:rPr/>
        <w:t>ꤦ</w:t>
      </w:r>
      <w:r>
        <w:rPr/>
        <w:t>剺䆏쵹横浨䀬⭺澡䱪礶䱩槂輱䉒忂</w:t>
      </w:r>
      <w:r>
        <w:rPr/>
        <w:t>꤬</w:t>
      </w:r>
      <w:r>
        <w:rPr/>
        <w:t>噃頪놬䵸辱⪣믂</w:t>
      </w:r>
      <w:r>
        <w:rPr/>
        <w:t>⡲</w:t>
      </w:r>
      <w:r>
        <w:rPr/>
        <w:t>獓ㅃ䌩堺汧牭唶쉥⑊䁟</w:t>
      </w:r>
      <w:r>
        <w:rPr/>
        <w:t>ⲩ</w:t>
      </w:r>
      <w:r>
        <w:rPr/>
        <w:t>䘫堰夯䐣坹㵗凂ꍐ㧎棍刨磃쉪춡㢣礱婣숩䂘〵偷顟숳檵㦬⾥䨭슩慭갷㪩昩吽湔㥙쉶瞣柂</w:t>
      </w:r>
      <w:r>
        <w:rPr/>
        <w:t>⡌</w:t>
      </w:r>
      <w:r>
        <w:rPr/>
        <w:t>ィ␸告쉄⑀欥싂⪏쉣ㅏ泂浭ꍺ本쉀㙂⽑䏂庿䒮㨺ケ滂帵傘쉑発坅噃䨵䠵⩉⥴⩣痂嫂头슱쉮쉔啹㡭年䍊哂꥕䝕瘮㡪⪣㦩숤⚻녙</w:t>
      </w:r>
      <w:r>
        <w:rPr/>
        <w:t>⠤</w:t>
      </w:r>
      <w:r>
        <w:rPr/>
        <w:t>婬깱呉猥汏⛂嚡灔吭쵯⍭楞癲慟䑊璣䌺桙怲싂㕡樮磍灀と皮晬싂嘵獾䙱匨䡹㪻氯뭠ㅁ录䨹㓂啐顆歬㠫ㄣ煆㑲쉬</w:t>
      </w:r>
      <w:r>
        <w:rPr/>
        <w:t>꤭</w:t>
      </w:r>
      <w:r>
        <w:rPr/>
        <w:t>㍹歵嫂㖡㥆㩦㤤땱⸩凂㉌䭷风⤮倨㙍䊻䩔媣슿潤쉋輸乍伣ꏂぐ冬땓怶眷㥖繤⭦烎</w:t>
      </w:r>
      <w:r>
        <w:rPr/>
        <w:t>ⰻ</w:t>
      </w:r>
      <w:r>
        <w:rPr/>
        <w:t>숨瘦甥▥繑䩮쉳⽬숸䈸⥱䶥洦飂㉥繰䧂穾搷敶欵晏쉅瑀瓂긬砵ꏂ⬮壂㒘圫噷⼳䩗仂䠳쉪慆辡⎮〽㵇쉈繪쉾係</w:t>
      </w:r>
      <w:r>
        <w:rPr/>
        <w:t>ꕱ</w:t>
      </w:r>
      <w:r>
        <w:rPr/>
        <w:t>燂嚏땊㜯搽</w:t>
      </w:r>
      <w:r>
        <w:rPr/>
        <w:t>ⰳ</w:t>
      </w:r>
      <w:r>
        <w:rPr/>
        <w:t>甩㈵⩉싂뭐䄱䙢⩩㦏쉥匲㬬頥䕭㬽䥄⌹쉮㉩촱⹄彙㒣车囃⹆獑⽈穪捯ꥣ摂㒬嘮⛂䒘㨩敞쉦甭塚⍁䴭潫棂泂汷</w:t>
      </w:r>
      <w:r>
        <w:rPr/>
        <w:t>ꤵ</w:t>
      </w:r>
      <w:r>
        <w:rPr/>
        <w:t>숪⮡偎숻掻䉙嫂畕䝏積쉱䔵梩牥嫃</w:t>
      </w:r>
      <w:r>
        <w:rPr/>
        <w:t>ꗂ</w:t>
      </w:r>
      <w:r>
        <w:rPr/>
        <w:t>癫⪥玘潈眊쉇轃攩橶싂嚿疱慤昺永㠲쉟敺⩦砹轥⩵䉍싂氥池啃䩶㦩♑潰⹸쉏⹳瞿넷玵䞬숳礰</w:t>
      </w:r>
      <w:r>
        <w:rPr/>
        <w:t>Ɱ⥯</w:t>
      </w:r>
      <w:r>
        <w:rPr/>
        <w:t>埂䆻ꥺ⪻쉱쉺㧎堦䩢┣䩶싂噷걹輪쉖煗稴抵䡆杉쉂䍹䅒숸촸猯뽧畦煍㔯⹷ㅅ焷⬸슘ꇂ땢ꄪ䜩⧎쉧昸偃卂뾻祋땟⨽䥮䜪稶䡄桁晴⥅娽䝘啑湵债癐뼽ㆥ슩⍾僂飂뼶㑉</w:t>
      </w:r>
      <w:r>
        <w:rPr/>
        <w:t>ꦿ</w:t>
      </w:r>
      <w:r>
        <w:rPr/>
        <w:t>稸쉩婺츲녡柂숤숳呪娨㍲漯믎쉨呷喱浑懍⩗⭈頩瘫⑘克氵</w:t>
      </w:r>
      <w:r>
        <w:rPr/>
        <w:t>ⵥ</w:t>
      </w:r>
      <w:r>
        <w:rPr/>
        <w:t>䰴䖻㑶⸤㙖㖣♃医䫂䪱听ꅟ</w:t>
      </w:r>
      <w:r>
        <w:rPr/>
        <w:t>ꕬ</w:t>
      </w:r>
      <w:r>
        <w:rPr/>
        <w:t>牀㖏쉟洰轈啀䐪곂飂뭅⌸땉䶬盂昭䅋睱猲瀷쉣⛂쉡녔㍟㉄쵩䑐橍ꅈ呣卺牃匦쉡㭦穗㉩毂䉐潦伤眩䌥冩顆摆䡬䫂乲숭䩥晖䔻숣갣噕捇㈶⺩⬻位亻㕊礪</w:t>
      </w:r>
      <w:r>
        <w:rPr/>
        <w:t>ꕰ</w:t>
      </w:r>
      <w:r>
        <w:rPr/>
        <w:t>淂佀䫂⥶숸䀥桙椯䅤倥迍澣穨湡칔㈩</w:t>
      </w:r>
      <w:r>
        <w:rPr/>
        <w:t>⢻</w:t>
      </w:r>
      <w:r>
        <w:rPr/>
        <w:t>儰硔由◂怵쉢♎㤽扷祍繺␥쉣轖牌☥灌攺⫂呠㕩㠭䢣슱⛎땖㬶䍏㛂</w:t>
      </w:r>
      <w:r>
        <w:rPr/>
        <w:t>꧂</w:t>
      </w:r>
      <w:r>
        <w:rPr/>
        <w:t>湰⒡䱮佣⑅䫂⤮쉄憩档䛂㊩㍳䁧爳塙奨걍恬깂쵶呠嫂㩑礨偰쉰䔦傏썠僂啘</w:t>
      </w:r>
      <w:r>
        <w:rPr/>
        <w:t>ꕭ⪏</w:t>
      </w:r>
      <w:r>
        <w:rPr/>
        <w:t>쉎頺</w:t>
      </w:r>
      <w:r>
        <w:rPr/>
        <w:t>ⱘ</w:t>
      </w:r>
      <w:r>
        <w:rPr/>
        <w:t>䁯洸넻䓂쏂⫂姎庱濂ꅨ玱哂카⍃扰쉄⵪♲㍄潉湧뼳竂떮㘱桂痂潺啙剟䉲㇂겘滍㤲㮩癩晐毂㮱摇걷憻⩌昶㡒厱毂痂ㅞ頣剪晢싂煺橷쉈䥟扶暣싂撣㴫獫䙂㍌散顟껂灦迂湳</w:t>
      </w:r>
      <w:r>
        <w:rPr/>
        <w:t>ⱃ</w:t>
      </w:r>
      <w:r>
        <w:rPr/>
        <w:t>抏煭네ꏃ扑暩歷砸쉅扊伸㫂슘橵埂䏂弩뭎桟磂⑦橗⬨娮②</w:t>
      </w:r>
      <w:r>
        <w:rPr/>
        <w:t>ⴤ</w:t>
      </w:r>
      <w:r>
        <w:rPr/>
        <w:t>쎘㭇길⩊㥶썩桄⶘皱旃慌䱩</w:t>
      </w:r>
      <w:r>
        <w:rPr/>
        <w:t>ꤷ</w:t>
      </w:r>
      <w:r>
        <w:rPr/>
        <w:t>㡳</w:t>
      </w:r>
      <w:r>
        <w:rPr/>
        <w:t>⡏</w:t>
      </w:r>
      <w:r>
        <w:rPr/>
        <w:t>㩾䕐숦䝂洰숯湳䭲</w:t>
      </w:r>
      <w:r>
        <w:rPr/>
        <w:t>ⵟ</w:t>
      </w:r>
      <w:r>
        <w:rPr/>
        <w:t>秂䜫縣桔</w:t>
      </w:r>
      <w:r>
        <w:rPr/>
        <w:t>⡍⏍</w:t>
      </w:r>
      <w:r>
        <w:rPr/>
        <w:t>ꕡ</w:t>
      </w:r>
      <w:r>
        <w:rPr/>
        <w:t>촹祈啁숵썍湟睥䲣䪿榮䗂搦⭍䱨珂쎥䁵뽞</w:t>
      </w:r>
      <w:r>
        <w:rPr/>
        <w:t>ⱷ</w:t>
      </w:r>
      <w:r>
        <w:rPr/>
        <w:t>愱眳썙轖怹挪</w:t>
      </w:r>
      <w:r>
        <w:rPr/>
        <w:t>ⱪ</w:t>
      </w:r>
      <w:r>
        <w:rPr/>
        <w:t>숮其扯嘸伱凂嘭䙚晫矂␯捑썕쎥ㄴ疬땄曂</w:t>
      </w:r>
      <w:r>
        <w:rPr/>
        <w:t>Ⳃ</w:t>
      </w:r>
      <w:r>
        <w:rPr/>
        <w:t>㭡싂兟</w:t>
      </w:r>
      <w:r>
        <w:rPr/>
        <w:t>⠯</w:t>
      </w:r>
      <w:r>
        <w:rPr/>
        <w:t>ꥠ䎬冮ꅯ㘥⤲㜵</w:t>
      </w:r>
      <w:r>
        <w:rPr/>
        <w:t>ꤪ</w:t>
      </w:r>
      <w:r>
        <w:rPr/>
        <w:t>㈸佖息ꅀ慖뽹㘵㉇썡</w:t>
      </w:r>
      <w:r>
        <w:rPr/>
        <w:t>ꕈ</w:t>
      </w:r>
      <w:r>
        <w:rPr/>
        <w:t>瀨숶轣䱉숫摤䢬夳ꄪ繖侥䵈䩢偡拂䬶溬剰匊焫녑爴䑳䭥桡칃㝘䵟⮱⻂㭀깴牖걢ꌻ뾻眯녭㕪⽨睃⤬桸䵣扯株䄥걹揂♃쉸媩婂矂也쎘⨷啡쉰轆癩ꥴ갻쉗䝆⹇橺瑨ㄮ⯂撘幘慤쉶㡄⻂慣곍쉶灄䔪⽂浇슥猪쌹䑵湩딥숩슥甥濂塈╰쉳㕑歷畣幒쉞敉侘幀▏䘪㯂歓䐵潺뽈㵘ꅉ杗㡠숯䢻栫匮㥧䰳</w:t>
      </w:r>
      <w:r>
        <w:rPr/>
        <w:t>ⷂ</w:t>
      </w:r>
      <w:r>
        <w:rPr/>
        <w:t>䩓䉵⭀䃂偯숰䱠겡珂潟懍剺圫㥹</w:t>
      </w:r>
      <w:r>
        <w:rPr/>
        <w:t>ⷂ</w:t>
      </w:r>
      <w:r>
        <w:rPr/>
        <w:t>쉯㎵숴䐰ㅢ㮣썖侘捉쵉</w:t>
      </w:r>
      <w:r>
        <w:rPr/>
        <w:t>⣂</w:t>
      </w:r>
      <w:r>
        <w:rPr/>
        <w:t>㑑</w:t>
      </w:r>
      <w:r>
        <w:rPr/>
        <w:t>ꦩ</w:t>
      </w:r>
      <w:r>
        <w:rPr/>
        <w:t>㖮츰떱䡘</w:t>
      </w:r>
      <w:r>
        <w:rPr/>
        <w:t>ꥃ</w:t>
      </w:r>
      <w:r>
        <w:rPr/>
        <w:t>껎氪⚥쉣硳㈳딳䔹쉞旂ㅖ싃䣃㎻曂꺩妩쉤础㠺슱숪싂䝱䌥</w:t>
      </w:r>
      <w:r>
        <w:rPr/>
        <w:t>ⵣ</w:t>
      </w:r>
      <w:r>
        <w:rPr/>
        <w:t>쉈㍯䑬副싎쉳㠷㉊㑍䃎</w:t>
      </w:r>
      <w:r>
        <w:rPr/>
        <w:t>꧂</w:t>
      </w:r>
      <w:r>
        <w:rPr/>
        <w:t>㞩⽋䵈父</w:t>
      </w:r>
      <w:r>
        <w:rPr/>
        <w:t>ꕎ</w:t>
      </w:r>
      <w:r>
        <w:rPr/>
        <w:t>䩨䵎촤쵓⨦</w:t>
      </w:r>
      <w:r>
        <w:rPr/>
        <w:t>ꥍ</w:t>
      </w:r>
      <w:r>
        <w:rPr/>
        <w:t>슱깒칎㈣⭍琮勂槂㙵佾挱㉴癳戴揂偀狂䍧㩸慬䱁㩋タ濃쉭䱃ㅃヂ煙愤䖩摸숤䙥未㍹</w:t>
      </w:r>
      <w:r>
        <w:rPr/>
        <w:t>⠩</w:t>
      </w:r>
      <w:r>
        <w:rPr/>
        <w:t>娬⬨䬤䜵獥㥅걵땘关䛂땠恙㉉숶╬睷뼴砭瑧兺㥟숫䃂刹㥸桱䟂媘楁飂啒甩㩕⑩㥖슩䥹</w:t>
      </w:r>
      <w:r>
        <w:rPr/>
        <w:t>ⴺ</w:t>
      </w:r>
      <w:r>
        <w:rPr/>
        <w:t>㬳癩摎〈扨牥漸滂╱殿啙␬딲含顔挺梱䝗拃⑨攰䩔</w:t>
      </w:r>
      <w:r>
        <w:rPr/>
        <w:t>⢵</w:t>
      </w:r>
      <w:r>
        <w:rPr/>
        <w:t>樳</w:t>
      </w:r>
      <w:r>
        <w:rPr/>
        <w:t>ꕢ</w:t>
      </w:r>
      <w:r>
        <w:rPr/>
        <w:t>䠦睆振ꌳ㷂歨뭌숤涵䲥坬⒩쉕婌㵩긯ꥴ單幆幏囂ꍇ㝯砦剠帻畇䝱뭣䱑偄䬪떏䯂딺琥믂╚癏䆵稶</w:t>
      </w:r>
      <w:r>
        <w:rPr/>
        <w:t>⡄</w:t>
      </w:r>
      <w:r>
        <w:rPr/>
        <w:t>쉦싂桶㑩ㅙ橮憬딪</w:t>
      </w:r>
      <w:r>
        <w:rPr/>
        <w:t>ꤻ</w:t>
      </w:r>
      <w:r>
        <w:rPr/>
        <w:t>㑺</w:t>
      </w:r>
      <w:r>
        <w:rPr/>
        <w:t>꧂</w:t>
      </w:r>
      <w:r>
        <w:rPr/>
        <w:t>勎摾⌭뗂썖瑱轨</w:t>
      </w:r>
      <w:r>
        <w:rPr/>
        <w:t>⡤</w:t>
      </w:r>
      <w:r>
        <w:rPr/>
        <w:t>ꄨ穒晌䡴숱䩎㵭捋磂뗎싃恉촶쉺㢵怶䭚</w:t>
      </w:r>
      <w:r>
        <w:rPr/>
        <w:t>⡉⑞</w:t>
      </w:r>
      <w:r>
        <w:rPr/>
        <w:t>싂其㵒䡴Ⓜ㠽嫂滂䍱㴩汸싂쉲䅪穳ꅭ弹⑾忎繇汬</w:t>
      </w:r>
      <w:r>
        <w:rPr/>
        <w:t>ꕵ</w:t>
      </w:r>
      <w:r>
        <w:rPr/>
        <w:t>㍸僂帷</w:t>
      </w:r>
      <w:r>
        <w:rPr/>
        <w:t>꧂</w:t>
      </w:r>
      <w:r>
        <w:rPr/>
        <w:t>啘쉅ꥰ樤⥂㝁硁</w:t>
      </w:r>
      <w:r>
        <w:rPr/>
        <w:t>ꤵ</w:t>
      </w:r>
      <w:r>
        <w:rPr/>
        <w:t>呷丨顃畹偳슡걓♅묰꺏堶쉺숯潦㝗兔炬ヂ䑵䝗佣숸橑哂ꆮ뼤</w:t>
      </w:r>
      <w:r>
        <w:rPr/>
        <w:t>ꕀ</w:t>
      </w:r>
      <w:r>
        <w:rPr/>
        <w:t>呟츺䈳倹サ顯潍橸ヂ佴帶滂顳쉴湞</w:t>
      </w:r>
      <w:r>
        <w:rPr/>
        <w:t>ⴤ䷂</w:t>
      </w:r>
      <w:r>
        <w:rPr/>
        <w:t>ꌰ㚻䵩湖扩⚏⑵</w:t>
      </w:r>
      <w:r>
        <w:rPr/>
        <w:t>ꕷꤴꖱ</w:t>
      </w:r>
      <w:r>
        <w:rPr/>
        <w:t>托</w:t>
      </w:r>
      <w:r>
        <w:rPr/>
        <w:t>ⱀ</w:t>
      </w:r>
      <w:r>
        <w:rPr/>
        <w:t>嘮⭘쉷慉㥈硌げ䘲獏⵮礮䡍슡쎿繫牧䮣徥㙢伴挶懂ꥸば䬹⍔䭾㕚䁤䛂况㖿䵴〉灆䑢卆呲啞檿숱淂㬵⑟㉃⍮垘䑁쵉捲䜴哂剎䁾쉕祯썺昊汫⍤⴪ꥶ秂慯䜭쉱䆩䈮盍숣畷敫⽥䕭痍䀵</w:t>
      </w:r>
      <w:r>
        <w:rPr/>
        <w:t>ⷂ</w:t>
      </w:r>
      <w:r>
        <w:rPr/>
        <w:t>硑䥮䵦쉩䨪䬬剔⬣䊣묵믂轢⩖卟숭</w:t>
      </w:r>
      <w:r>
        <w:rPr/>
        <w:t>꥓</w:t>
      </w:r>
      <w:r>
        <w:rPr/>
        <w:t>剄杗깲囂䑞⸶欦䝤</w:t>
      </w:r>
      <w:r>
        <w:rPr/>
        <w:t>Ɱ</w:t>
      </w:r>
      <w:r>
        <w:rPr/>
        <w:t>ꍒ㵌</w:t>
      </w:r>
      <w:r>
        <w:rPr/>
        <w:t>⣂</w:t>
      </w:r>
      <w:r>
        <w:rPr/>
        <w:t>䩷ꅹ㤤㶻杓桋㏂睱㥚䟂</w:t>
      </w:r>
      <w:r>
        <w:rPr/>
        <w:t>ⵍ</w:t>
      </w:r>
      <w:r>
        <w:rPr/>
        <w:t>ㅵ쉘䇍窬啵撏朩伳䅆┬㣂徱儩槂弹싂穎慶쉒穤㙰䙖䲏㡨彍洭㨯娫挹숸楩焥啭긯䵉禵쉭쉌䀽</w:t>
      </w:r>
      <w:r>
        <w:rPr/>
        <w:t>ꔬ</w:t>
      </w:r>
      <w:r>
        <w:rPr/>
        <w:t>弽晟</w:t>
      </w:r>
      <w:r>
        <w:rPr/>
        <w:t>⠪</w:t>
      </w:r>
      <w:r>
        <w:rPr/>
        <w:t>ꔷ</w:t>
      </w:r>
      <w:r>
        <w:rPr/>
        <w:t>싃ㅳ</w:t>
      </w:r>
      <w:r>
        <w:rPr/>
        <w:t>⡙</w:t>
      </w:r>
      <w:r>
        <w:rPr/>
        <w:t>䅸弹杰숸</w:t>
      </w:r>
      <w:r>
        <w:rPr/>
        <w:t>ⵡ</w:t>
      </w:r>
      <w:r>
        <w:rPr/>
        <w:t>ㅩ〉䑮庵畕淂㠦카䂵칺页慢偖슘燂숰뿎䝷挳冱关楺浚楉썪⥢冿㉵婐啧㋂▘</w:t>
      </w:r>
      <w:r>
        <w:rPr/>
        <w:t>ꤴ</w:t>
      </w:r>
      <w:r>
        <w:rPr/>
        <w:t>ꍪ䅱⫎剞ꍟ礸挺浮㈽⦿楙坳縩妣</w:t>
      </w:r>
      <w:r>
        <w:rPr/>
        <w:t>ⱊ</w:t>
      </w:r>
      <w:r>
        <w:rPr/>
        <w:t>ꔪ</w:t>
      </w:r>
      <w:r>
        <w:rPr/>
        <w:t>琷繞殡䪘噗◂쉷係硢꺵䉸彾扔娯睌슡╖⻂縻⪩佦</w:t>
      </w:r>
      <w:r>
        <w:rPr/>
        <w:t>ⰴ</w:t>
      </w:r>
      <w:r>
        <w:rPr/>
        <w:t>쎡债乗仍싂숦갲䱯䡈墻硷㚏杬煡繹㕳⼴䁐</w:t>
      </w:r>
      <w:r>
        <w:rPr/>
        <w:t>ⵎ</w:t>
      </w:r>
      <w:r>
        <w:rPr/>
        <w:t>쉟</w:t>
      </w:r>
      <w:r>
        <w:rPr/>
        <w:t>Ⳃ</w:t>
      </w:r>
      <w:r>
        <w:rPr/>
        <w:t>碘楘慀쉪椦⥑歀썳갳飂슬䘬䮣⩦㗂彆</w:t>
      </w:r>
      <w:r>
        <w:rPr/>
        <w:t>Ȿ</w:t>
      </w:r>
      <w:r>
        <w:rPr/>
        <w:t>〰㡋䔯䝅싂堶疡㩢㍃㡥ㄫ䍖焱㵈㙳갽穠쉷夽䴣싂頤</w:t>
      </w:r>
      <w:r>
        <w:rPr/>
        <w:t>ⵗ</w:t>
      </w:r>
      <w:r>
        <w:rPr/>
        <w:t>㉦싂╱싂㔰敄悘挨䩊䍍硲弬㚿쉃뽎佒䷂慸囂摔㡠䁢迂僃⑨䤺㬪䫃䤪㥳⽊㩍䁧깔⥳䕒䩇䙃</w:t>
      </w:r>
      <w:r>
        <w:rPr/>
        <w:t>ꗂ</w:t>
      </w:r>
      <w:r>
        <w:rPr/>
        <w:t>禡焱摑恱㞮䷂슬딸썶췂劬㜪㩟쉒熣汐瑚</w:t>
      </w:r>
      <w:r>
        <w:rPr/>
        <w:t>ⵕ</w:t>
      </w:r>
      <w:r>
        <w:rPr/>
        <w:t>㡺䝑䤲乏瞥墵䉟婢</w:t>
      </w:r>
      <w:r>
        <w:rPr/>
        <w:t>ⵯ</w:t>
      </w:r>
      <w:r>
        <w:rPr/>
        <w:t>㍤祵穲彮⤦䁈䑣뗂畩哂숳毂扫乸吹썫䧂唹啅곂楔㚘묦⿂춡帳쉂辬㨥㘫厬㓂恊洸㝊㙊顟㟂䅠䏂ㄯ濂</w:t>
      </w:r>
      <w:r>
        <w:rPr/>
        <w:t>ꦏ</w:t>
      </w:r>
      <w:r>
        <w:rPr/>
        <w:t>걥㩥쉒㝵쉪顴录搥╉慉摣塇䲩牷縦䡀ꇎ쉪쉐⯃⩺泂辘촪彮⪮接䁧砸촰㨮ꎡ⥚䝮䙂ꅁ긤쉡婳숭懂歂剶딵䂏爳嘭쵉숤䧂칏啕渫ガ㩬捓녓</w:t>
      </w:r>
      <w:r>
        <w:rPr/>
        <w:t>꧂</w:t>
      </w:r>
      <w:r>
        <w:rPr/>
        <w:t>뗂珂</w:t>
      </w:r>
      <w:r>
        <w:rPr/>
        <w:t>⡂</w:t>
      </w:r>
      <w:r>
        <w:rPr/>
        <w:t>婅剸쉐</w:t>
      </w:r>
      <w:r>
        <w:rPr/>
        <w:t>ꕢ</w:t>
      </w:r>
      <w:r>
        <w:rPr/>
        <w:t>숲ꥳ㐷䝥⽈㫎澥⤪겏浺恨숺䈤䒮捳⽃쵦</w:t>
      </w:r>
      <w:r>
        <w:rPr/>
        <w:t>ⴺ</w:t>
      </w:r>
      <w:r>
        <w:rPr/>
        <w:t>壂⤯囂㪡쉘䨨焪㭮</w:t>
      </w:r>
      <w:r>
        <w:rPr/>
        <w:t>⡴</w:t>
      </w:r>
      <w:r>
        <w:rPr/>
        <w:t>쵘恊䰣䉓摩쉡䯂▣佂䎮䌬</w:t>
      </w:r>
      <w:r>
        <w:rPr/>
        <w:t>Ɫ</w:t>
      </w:r>
      <w:r>
        <w:rPr/>
        <w:t>㭗</w:t>
      </w:r>
      <w:r>
        <w:rPr/>
        <w:t>⡭</w:t>
      </w:r>
      <w:r>
        <w:rPr/>
        <w:t>奣瑩䦻슥㈮丰䡙</w:t>
      </w:r>
      <w:r>
        <w:rPr/>
        <w:t>ⱒ</w:t>
      </w:r>
      <w:r>
        <w:rPr/>
        <w:t>㭱轀伳兠츷슻噞쉦</w:t>
      </w:r>
      <w:r>
        <w:rPr/>
        <w:t>ꕷ</w:t>
      </w:r>
      <w:r>
        <w:rPr/>
        <w:t>帤偭䍍㢘祥硊썚</w:t>
      </w:r>
      <w:r>
        <w:rPr/>
        <w:t>⡮</w:t>
      </w:r>
      <w:r>
        <w:rPr/>
        <w:t>㑎佞䕦ꥮ佚⫂爬漪敞ꍷ繭␭睵촦</w:t>
      </w:r>
      <w:r>
        <w:rPr/>
        <w:t>⡳ⱬ⌻</w:t>
      </w:r>
      <w:r>
        <w:rPr/>
        <w:t>ㅄㅚ礨㵺攵</w:t>
      </w:r>
      <w:r>
        <w:rPr/>
        <w:t>꧂ꤦ</w:t>
      </w:r>
      <w:r>
        <w:rPr/>
        <w:t>患䋎쉧凎戻弊偑쉩깑╅⑭眰䷂䨭䑄䑓㫂⩷뭑쉙㜤愴쉩╹晳䴸⧂摗潅䳂晑㫎绂啇깳䐹儨㯂轥憿쉚싂쎩渤㚿䈶</w:t>
      </w:r>
      <w:r>
        <w:rPr/>
        <w:t>ꕱ⸤</w:t>
      </w:r>
      <w:r>
        <w:rPr/>
        <w:t>㏂噰깵깯吵쌤没숬噲쉚쉏⹀呓穀</w:t>
      </w:r>
      <w:r>
        <w:rPr/>
        <w:t>ⷂ</w:t>
      </w:r>
      <w:r>
        <w:rPr/>
        <w:t>ㅗ报奌쵒숰</w:t>
      </w:r>
      <w:r>
        <w:rPr/>
        <w:t>ⵆ〉</w:t>
      </w:r>
      <w:r>
        <w:rPr/>
        <w:t>轔乯繷쉱㨣䬯潄䯂拂♤⑐墏坫캮쉍㕌眰劣쉔ꥰ䄱걒┣숸숷兎쉏슡㓂␵轶</w:t>
      </w:r>
      <w:r>
        <w:rPr/>
        <w:t>ꤣ</w:t>
      </w:r>
      <w:r>
        <w:rPr/>
        <w:t>刭盂걟秂檵彳坕㯎녚壂獥</w:t>
      </w:r>
      <w:r>
        <w:rPr/>
        <w:t>ꦡ</w:t>
      </w:r>
      <w:r>
        <w:rPr/>
        <w:t>捋慗呗䦩塲⹗㤵⭹ꅫ칫猥ァ숪猲碏ㄥ焻癬椩摘卐</w:t>
      </w:r>
      <w:r>
        <w:rPr/>
        <w:t>ⰷ</w:t>
      </w:r>
      <w:r>
        <w:rPr/>
        <w:t>ꕺ</w:t>
      </w:r>
      <w:r>
        <w:rPr/>
        <w:t>椵則싂竂揂頩榮㉮婱漺戹昽⥗츦软啲츴쉯温쉳칄⥣颱쉏䩘슻桍䱎</w:t>
      </w:r>
      <w:r>
        <w:rPr/>
        <w:t>ꕰ</w:t>
      </w:r>
      <w:r>
        <w:rPr/>
        <w:t>僂</w:t>
      </w:r>
      <w:r>
        <w:rPr/>
        <w:t>ꕏ</w:t>
      </w:r>
      <w:r>
        <w:rPr/>
        <w:t>쵊䕮畷⍢쉴樦슩</w:t>
      </w:r>
      <w:r>
        <w:rPr/>
        <w:t>⢬</w:t>
      </w:r>
      <w:r>
        <w:rPr/>
        <w:t>佄榱쉱嘲䱩坢㝀琹</w:t>
      </w:r>
      <w:r>
        <w:rPr/>
        <w:t>ꥇ</w:t>
      </w:r>
      <w:r>
        <w:rPr/>
        <w:t>䨰╓し迂幏♠暡㘱䝁쉋縣㡶毂♲眵獤䤻</w:t>
      </w:r>
      <w:r>
        <w:rPr/>
        <w:t>ꤥ</w:t>
      </w:r>
      <w:r>
        <w:rPr/>
        <w:t>冬瘪噥숹䝔嚵㗂㵑砥㏂丣䢘獑䄤當쉰슩洺㠱갬怴戵睾搪瑯塶潐お쉱垻숯㕞딦⌥㣂じ⍲婌幰偠㒱噪㔣⩸썘捺煌䁎曂桶䵉㥘䧍华傏捺ㅚ橺뭂䩇㭢</w:t>
      </w:r>
      <w:r>
        <w:rPr/>
        <w:t>ⱆ</w:t>
      </w:r>
      <w:r>
        <w:rPr/>
        <w:t>琨</w:t>
      </w:r>
      <w:r>
        <w:rPr/>
        <w:t>Ɐ</w:t>
      </w:r>
      <w:r>
        <w:rPr/>
        <w:t>㞩⪱丯氰⿂㑔繲渪捯㕁䍈浌操䋂㜩珂楑轹⩯熿佯㭄</w:t>
      </w:r>
      <w:r>
        <w:rPr/>
        <w:t>ꖮ</w:t>
      </w:r>
      <w:r>
        <w:rPr/>
        <w:t>狎撬㖻깹づ漵囂쉣䯃迂嘻땧町牳䥁걥䀣</w:t>
      </w:r>
    </w:p>
    <w:p>
      <w:pPr>
        <w:pStyle w:val="PreformattedText"/>
        <w:bidi w:val="0"/>
        <w:spacing w:before="0" w:after="0"/>
        <w:jc w:val="left"/>
        <w:rPr/>
      </w:pPr>
      <w:r>
        <w:rPr/>
        <w:t>땳娻䘭갲㑔⩐쉌깴獯彗䑌</w:t>
      </w:r>
      <w:r>
        <w:rPr/>
        <w:t>ⴸ</w:t>
      </w:r>
      <w:r>
        <w:rPr/>
        <w:t>癰쉷轂ꍡ</w:t>
      </w:r>
      <w:r>
        <w:rPr/>
        <w:t>⠪</w:t>
      </w:r>
      <w:r>
        <w:rPr/>
        <w:t>参琰堲擂摘悏ゥ嚡䠲㈶䙎숪⼫딹딻㉲仂슬優琱㢩繀쌴</w:t>
      </w:r>
      <w:r>
        <w:rPr/>
        <w:t>ꔻ</w:t>
      </w:r>
      <w:r>
        <w:rPr/>
        <w:t>杅汪䭨ꌭ숲村칅</w:t>
      </w:r>
      <w:r>
        <w:rPr/>
        <w:t>⡳</w:t>
      </w:r>
      <w:r>
        <w:rPr/>
        <w:t>嘣쉊䁟呷伩眻坢晃挽轰䥡䳂⥍丱칚</w:t>
      </w:r>
      <w:r>
        <w:rPr/>
        <w:t>ꕮ</w:t>
      </w:r>
      <w:r>
        <w:rPr/>
        <w:t>숵桞╚䱓</w:t>
      </w:r>
      <w:r>
        <w:rPr/>
        <w:t>ꕏ</w:t>
      </w:r>
      <w:r>
        <w:rPr/>
        <w:t>嘳㑤겿攬浤浊煦䋃ぎꇂ照捦务㖻〶숯呩帮걓갶䕱劮춘㭁牕䙥晑䅍塦쉇乭慕䴵䨷쉕娰㌤꺣㙍䘺痂䙾ꆱ汉䅲繬爭☥쉏</w:t>
      </w:r>
      <w:r>
        <w:rPr/>
        <w:t>ꥐ</w:t>
      </w:r>
      <w:r>
        <w:rPr/>
        <w:t>橮擂숶쏂婯쎘</w:t>
      </w:r>
      <w:r>
        <w:rPr/>
        <w:t>ꔦ</w:t>
      </w:r>
      <w:r>
        <w:rPr/>
        <w:t>싎灺㕴縱㥚</w:t>
      </w:r>
      <w:r>
        <w:rPr/>
        <w:t>⡢</w:t>
      </w:r>
      <w:r>
        <w:rPr/>
        <w:t>祒浦汧⥏</w:t>
      </w:r>
      <w:r>
        <w:rPr/>
        <w:t>ꖩ</w:t>
      </w:r>
      <w:r>
        <w:rPr/>
        <w:t>슡쉔迂穮⻂扥</w:t>
      </w:r>
      <w:r>
        <w:rPr/>
        <w:t>ⶮ</w:t>
      </w:r>
      <w:r>
        <w:rPr/>
        <w:t>捠刴뾡㣎쉁儵䉥頨滂㜤庥曂⤰㏂䟃㚩樵矂携䩎窘⩭猱⑒㥆歔⭟뽚頳㍨칌㑳ㅫ婷뽇쉎䭶稱⽑攻池椻슏畑㨣⻍</w:t>
      </w:r>
      <w:r>
        <w:rPr/>
        <w:t>ⴣ</w:t>
      </w:r>
      <w:r>
        <w:rPr/>
        <w:t>⵰</w:t>
      </w:r>
      <w:r>
        <w:rPr/>
        <w:t>琷猴⒘ㅃ截歄檮쉾슩⿂祯獦彀㈮炿䭬숮䄊慥㙮㥕걭睺瞮嘭穤忎烂乆㍅ꍤ㯂卮</w:t>
      </w:r>
      <w:r>
        <w:rPr/>
        <w:t>ⷂ</w:t>
      </w:r>
      <w:r>
        <w:rPr/>
        <w:t>塀頣䇃晙係썗顙敃묷㕙甴䴪ꌯ抣㙌땑칣湣쉺灗〳㬫丬墻吩싂瞩中싃楦䷎轧瞘丵頽묷ꅏ䜱⥟松┣楕晅坙䌻栰</w:t>
      </w:r>
      <w:r>
        <w:rPr/>
        <w:t>ⴵꔰ</w:t>
      </w:r>
      <w:r>
        <w:rPr/>
        <w:t>留颵塧겘䌦晬呆㫂啀条ꥥ穏轡倯쵀쉾灰쉰䉣㗎纏</w:t>
      </w:r>
      <w:r>
        <w:rPr/>
        <w:t>ⵐ</w:t>
      </w:r>
      <w:r>
        <w:rPr/>
        <w:t>夲斵祢묱츮쉰쉄</w:t>
      </w:r>
      <w:r>
        <w:rPr/>
        <w:t>Ⳃ</w:t>
      </w:r>
      <w:r>
        <w:rPr/>
        <w:t>䴯걾哃偰䡯⪮쉵繕</w:t>
      </w:r>
      <w:r>
        <w:rPr/>
        <w:t>ꦩ</w:t>
      </w:r>
      <w:r>
        <w:rPr/>
        <w:t>⢵</w:t>
      </w:r>
      <w:r>
        <w:rPr/>
        <w:t>䒏噪䨻琲쉁䁙垘纩⍸⌲〨ꆬ뼤顪潆놩㥅䩩恶并轔堹싂伪숨㛂匸䝖䱖充皻䤨칯杷体䫂䞣칍䜰</w:t>
      </w:r>
      <w:r>
        <w:rPr/>
        <w:t>Ⱕ</w:t>
      </w:r>
      <w:r>
        <w:rPr/>
        <w:t>前佁쉫충伪걬㷂㤬故癏ꌪꎣ梬䞮⭦깢싂暩㟃氤㙈╌剞쉋摘곂琬潧㦣쉥㜦</w:t>
      </w:r>
      <w:r>
        <w:rPr/>
        <w:t>⡾</w:t>
      </w:r>
      <w:r>
        <w:rPr/>
        <w:t>㝧숫敺ㅡ徏傩圤䲏⍦癗</w:t>
      </w:r>
      <w:r>
        <w:rPr/>
        <w:t>ꤶ</w:t>
      </w:r>
      <w:r>
        <w:rPr/>
        <w:t>彰恾⥖晱䨮稵슡쉘偧ꌣ歊딫顥䵏쉅卖깂勍꧎杯䛍</w:t>
      </w:r>
      <w:r>
        <w:rPr/>
        <w:t>ⱂ</w:t>
      </w:r>
      <w:r>
        <w:rPr/>
        <w:t>䊡䪩쉡녂唻嫂㔴浥敧䕸穕㈣㐹㮩佋䄺䇂溡⭌䎻媿ぅ䤦硤싂剸슻懃栣欴歨쉐圦煞䑵柍牬噉慐顆쉅䭙由㝨䅃䉯婊䏂慷捊쉠愱㩎䫍甥㈥畭ノ剕㟂縦打䱶䌥㡘㇂㵅싂숲넵㡑쉰熻䵀稽넽⹚䕢숵</w:t>
      </w:r>
      <w:r>
        <w:rPr/>
        <w:t>⡾⏂</w:t>
      </w:r>
      <w:r>
        <w:rPr/>
        <w:t>潺⍥뿂朻摫⎮溱輮쉭潚뽣桏</w:t>
      </w:r>
      <w:r>
        <w:rPr/>
        <w:t>Ⲙ</w:t>
      </w:r>
      <w:r>
        <w:rPr/>
        <w:t>㩪喩买뭟</w:t>
      </w:r>
      <w:r>
        <w:rPr/>
        <w:t>⢵</w:t>
      </w:r>
      <w:r>
        <w:rPr/>
        <w:t>捎⽱칟♧슩党枣</w:t>
      </w:r>
      <w:r>
        <w:rPr/>
        <w:t>ꖵ</w:t>
      </w:r>
      <w:r>
        <w:rPr/>
        <w:t>婹ꆥꄳ䥈䭫物槎漮呠䘱浅촲噏潑乣洵⤺뿃矂䰽核幟捳ꆩ뼫副</w:t>
      </w:r>
      <w:r>
        <w:rPr/>
        <w:t>ꥀ</w:t>
      </w:r>
      <w:r>
        <w:rPr/>
        <w:t>쉌圬놡帷乃轍㕗⍔〪⭯沬쉢쉀㙓㥲㝋♟쉞癯䁩瀫䨻勂浲</w:t>
      </w:r>
      <w:r>
        <w:rPr/>
        <w:t>꧂</w:t>
      </w:r>
      <w:r>
        <w:rPr/>
        <w:t>灈싂牌⨮来浑瘻睂灣梬祺␦⽡쉲溿쵒伺顚曍숪ꍫ兤杞昶煞쌭㬲숨濂깍乗佐硙</w:t>
      </w:r>
      <w:r>
        <w:rPr/>
        <w:t>⣂</w:t>
      </w:r>
      <w:r>
        <w:rPr/>
        <w:t>刬쉡슥奣㩨㕇♪揂캵㑟㑟숭䙃䯂獈</w:t>
      </w:r>
      <w:r>
        <w:rPr/>
        <w:t>⠶</w:t>
      </w:r>
      <w:r>
        <w:rPr/>
        <w:t>䑣颣漶싍숪</w:t>
      </w:r>
      <w:r>
        <w:rPr/>
        <w:t>Ⱳ</w:t>
      </w:r>
      <w:r>
        <w:rPr/>
        <w:t>䠻䕡浮嫂浸反湳싂쉱畡嘰熻</w:t>
      </w:r>
      <w:r>
        <w:rPr/>
        <w:t>Ⳏ</w:t>
      </w:r>
      <w:r>
        <w:rPr/>
        <w:t>桔悱쉊嘦쉨㶡쉾</w:t>
      </w:r>
      <w:r>
        <w:rPr/>
        <w:t>ꖮ</w:t>
      </w:r>
      <w:r>
        <w:rPr/>
        <w:t>Ⲭ</w:t>
      </w:r>
      <w:r>
        <w:rPr/>
        <w:t>ꔪ</w:t>
      </w:r>
      <w:r>
        <w:rPr/>
        <w:t>睩傮䪣猩⫍ꌭ殥杫</w:t>
      </w:r>
      <w:r>
        <w:rPr/>
        <w:t>ꥋ</w:t>
      </w:r>
      <w:r>
        <w:rPr/>
        <w:t>炏卒楺</w:t>
      </w:r>
      <w:r>
        <w:rPr/>
        <w:t>ⵢ</w:t>
      </w:r>
      <w:r>
        <w:rPr/>
        <w:t>㔪䆡奵㑓港슬䙾轞吮绂兗䱅繹剀吻䱵䝈塕⺥䥥䨸㵋썁숥䭩廂慟䨩幩쵭捵</w:t>
      </w:r>
      <w:r>
        <w:rPr/>
        <w:t>ꕁ</w:t>
      </w:r>
      <w:r>
        <w:rPr/>
        <w:t>ⰲ</w:t>
      </w:r>
      <w:r>
        <w:rPr/>
        <w:t>㙉䧂㙸캘㕂⌭ꅐ⭋勎㚡㜦</w:t>
      </w:r>
      <w:r>
        <w:rPr/>
        <w:t>⠷</w:t>
      </w:r>
      <w:r>
        <w:rPr/>
        <w:t>憥啑楁㊮敋栣漊ꄷ촲䩥쉓</w:t>
      </w:r>
      <w:r>
        <w:rPr/>
        <w:t>⠵</w:t>
      </w:r>
      <w:r>
        <w:rPr/>
        <w:t>㍣捠ふ⌶硙坙㕪</w:t>
      </w:r>
      <w:r>
        <w:rPr/>
        <w:t>ⱓ</w:t>
      </w:r>
      <w:r>
        <w:rPr/>
        <w:t>淃䴻睆썩渪丬瑡倩⪬깥䵗䘤⨸㬣䭯歺ꏂ呃塅栦帺㴩䍕숬卲呢⥡䉲幙⻂栥啙坐넩晸⑧䝆庱株砫䅫쌨䜷ꥨ⍘䨯</w:t>
      </w:r>
      <w:r>
        <w:rPr/>
        <w:t>⠭</w:t>
      </w:r>
      <w:r>
        <w:rPr/>
        <w:t>楅㉫橕䭸㕣磂♡쉞怶囂䉆싂亏㭖⏂呭猤搦啴奴╵걋⩷儷䱘溣慕硸ꅢ灆⍤怩⽚癟扫妿⼣礮䱶㑏㊩䩏灠彗䴷吳</w:t>
      </w:r>
      <w:r>
        <w:rPr/>
        <w:t>ꗂ</w:t>
      </w:r>
      <w:r>
        <w:rPr/>
        <w:t>숮熡㯂敬恈㜩䰹䵲갵䟂䣍</w:t>
      </w:r>
      <w:r>
        <w:rPr/>
        <w:t>ꕧ</w:t>
      </w:r>
      <w:r>
        <w:rPr/>
        <w:t>瘷쉚妿䪡僂㒥㜽⵾</w:t>
      </w:r>
      <w:r>
        <w:rPr/>
        <w:t>ꔳ</w:t>
      </w:r>
      <w:r>
        <w:rPr/>
        <w:t>숪숥䝂쉳䲥縱</w:t>
      </w:r>
      <w:r>
        <w:rPr/>
        <w:t>⡦</w:t>
      </w:r>
      <w:r>
        <w:rPr/>
        <w:t>橖癈喩딫穆ꥣ䭉</w:t>
      </w:r>
      <w:r>
        <w:rPr/>
        <w:t>ꤨ</w:t>
      </w:r>
      <w:r>
        <w:rPr/>
        <w:t>昪唫夨手嚻幇㒻⩔ꍏ橵</w:t>
      </w:r>
      <w:r>
        <w:rPr/>
        <w:t>ⴥ</w:t>
      </w:r>
      <w:r>
        <w:rPr/>
        <w:t>䱮쉘敃疵㯃⿂깫쉷兲涩牒㪩쉃녒摡⫂她墏㥖뮘깆愯梥숪㵚婇瑃䱩繶㒩슬僂䦱㊡埂扞偧慅噸칍⧍特窱协桍呹㗍㭀갺扠䥬㙖楫⦻棂卵⺩⥹㟂⶘䙑䨽䫂璿슻噂䵅㎬睉䙗쌪ꍦ祮厵夺礴⑁쉩쵫硰쉴槂濍넣織敢壂伹</w:t>
      </w:r>
      <w:r>
        <w:rPr/>
        <w:t>ꥈ</w:t>
      </w:r>
      <w:r>
        <w:rPr/>
        <w:t>쉓坬朵烂町棂䁪㝴ꅔ⛂╈㓂啂⤵ㅨ獐㠣䁣瀶⧎灆</w:t>
      </w:r>
      <w:r>
        <w:rPr/>
        <w:t>⡲</w:t>
      </w:r>
      <w:r>
        <w:rPr/>
        <w:t>䡚슘穰ꌺ䝞쉦滂禬</w:t>
      </w:r>
      <w:r>
        <w:rPr/>
        <w:t>⡎</w:t>
      </w:r>
      <w:r>
        <w:rPr/>
        <w:t>츴神䙆ꥯ癡㕭頯슩쉾塱永瑣㉬瓂恋</w:t>
      </w:r>
      <w:r>
        <w:rPr/>
        <w:t>ⵥ</w:t>
      </w:r>
      <w:r>
        <w:rPr/>
        <w:t>甪硆剖㥠丱쉘溡冻</w:t>
      </w:r>
      <w:r>
        <w:rPr/>
        <w:t>ꥈ</w:t>
      </w:r>
      <w:r>
        <w:rPr/>
        <w:t>倣渺搮ꍣ䙯㵶Ⓜ捒⬪沬쵣稵飃</w:t>
      </w:r>
      <w:r>
        <w:rPr/>
        <w:t>⡡</w:t>
      </w:r>
      <w:r>
        <w:rPr/>
        <w:t>癉걣⤥娩㝑㵍晹㛍䡇櫂</w:t>
      </w:r>
      <w:r>
        <w:rPr/>
        <w:t>ꦥ</w:t>
      </w:r>
      <w:r>
        <w:rPr/>
        <w:t>珂㥲啩썵繗㢮恂砺㑲碱⩆ꥲ轁칲圽〳</w:t>
      </w:r>
      <w:r>
        <w:rPr/>
        <w:t>ꤱ</w:t>
      </w:r>
      <w:r>
        <w:rPr/>
        <w:t>廂뇂ꅚ깗玥뾣</w:t>
      </w:r>
      <w:r>
        <w:rPr/>
        <w:t>⣂</w:t>
      </w:r>
      <w:r>
        <w:rPr/>
        <w:t>㬤彅桴⏂쉙싂㥲⬨⩆线畵癎䥆⵴ꥩ</w:t>
      </w:r>
      <w:r>
        <w:rPr/>
        <w:t>Ⲯ</w:t>
      </w:r>
      <w:r>
        <w:rPr/>
        <w:t>싂轲䍏썐拂塊捣</w:t>
      </w:r>
      <w:r>
        <w:rPr/>
        <w:t>ꥂ</w:t>
      </w:r>
      <w:r>
        <w:rPr/>
        <w:t>杞㕸塴</w:t>
      </w:r>
      <w:r>
        <w:rPr/>
        <w:t>⠳</w:t>
      </w:r>
      <w:r>
        <w:rPr/>
        <w:t>숲ꌹ䇂兤</w:t>
      </w:r>
      <w:r>
        <w:rPr/>
        <w:t>⠬</w:t>
      </w:r>
      <w:r>
        <w:rPr/>
        <w:t>橒쉈ぺ参┣놥</w:t>
      </w:r>
      <w:r>
        <w:rPr/>
        <w:t>⠳</w:t>
      </w:r>
      <w:r>
        <w:rPr/>
        <w:t>싂呩䞥幉⎱슩䲿癧氨䬴꥙㊻숶⑰뗂忂⤺塚슡歙竎ꅰ썴슥猷湢⩍㵖㏂楸╈奚꤮㡐⩱睱걓⵶䵌懂쉄쉦䙁⩷ꅾ牔ヂ辡캻</w:t>
      </w:r>
      <w:r>
        <w:rPr/>
        <w:t>ꔤ</w:t>
      </w:r>
      <w:r>
        <w:rPr/>
        <w:t>䴷狂侘亏奎咘偢瓂挤䊿剖</w:t>
      </w:r>
      <w:r>
        <w:rPr/>
        <w:t>ⰴ</w:t>
      </w:r>
      <w:r>
        <w:rPr/>
        <w:t>浚⩍湣彘䐳㋂楺⻃␤睟</w:t>
      </w:r>
      <w:r>
        <w:rPr/>
        <w:t>ⱇ</w:t>
      </w:r>
      <w:r>
        <w:rPr/>
        <w:t>樮㵅玵</w:t>
      </w:r>
      <w:r>
        <w:rPr/>
        <w:t>ꕑ</w:t>
      </w:r>
      <w:r>
        <w:rPr/>
        <w:t>⾬噷佴䬴䕫슣⭖獎娯坫皮異匲摗楳넽吪〪敊䪘⥺欸썱懂㑵☣싂頤숥偔쉺곂ꥧ</w:t>
      </w:r>
      <w:r>
        <w:rPr/>
        <w:t>⡞</w:t>
      </w:r>
      <w:r>
        <w:rPr/>
        <w:t>敞栽庱⽄뭏橬偔㡭슱倵津䛂갊䒬꺩䅄싂顶䁪쉾䘺曂㵹쉪㓂㵏┤牞쉷参猪䉖汅숫挴劣斿噚䒿琩춿卲</w:t>
      </w:r>
      <w:r>
        <w:rPr/>
        <w:t>ꥂ</w:t>
      </w:r>
      <w:r>
        <w:rPr/>
        <w:t>숶敓⥾塧㵧畱쉴戶旂䭒恵浞䌶䝁슬穉싍樺뽔劏쉑䵢畔䩚녌剦畭牃뗎熬瑌ꅷ</w:t>
      </w:r>
      <w:r>
        <w:rPr/>
        <w:t>ꤹ</w:t>
      </w:r>
      <w:r>
        <w:rPr/>
        <w:t>䩇⫂깺ꄦ츽꥔渪噸㡢兒橗⺥놥</w:t>
      </w:r>
      <w:r>
        <w:rPr/>
        <w:t>ⱄ⩺</w:t>
      </w:r>
      <w:r>
        <w:rPr/>
        <w:t>〱쉤䝢晵숶⩋㴯繂昸▣坱涩⪱</w:t>
      </w:r>
      <w:r>
        <w:rPr/>
        <w:t>Ⳃ▿</w:t>
      </w:r>
      <w:r>
        <w:rPr/>
        <w:t>㡢㜦奰碣䈮츮娵片㑳婰칪⑘佑䁳䕾䅙㭇漺㉨䦱ꌥ唪딯㑥⤤䈦犥县厩攱㨪稯쌷辣璬촸港煶槂䍆咥♔敳촽ꅾ灖䀽扺辮⥊歉汣サ汵⸵⤭⑖⿂䵅</w:t>
      </w:r>
      <w:r>
        <w:rPr/>
        <w:t>ꕣ</w:t>
      </w:r>
      <w:r>
        <w:rPr/>
        <w:t>⽋畬ㅄ⍀䡌㑸㴫</w:t>
      </w:r>
      <w:r>
        <w:rPr/>
        <w:t>ꖥ</w:t>
      </w:r>
      <w:r>
        <w:rPr/>
        <w:t>娶浫㓍슻ꍲ楓㧂㚡쉎焮㉾轊塨捇䥵硋ꍊ潡䫎㒣슩싂光䁣ヂ輦묪㥚昣⨺⩈습旂걚洴⫂塔땄쉔曎汢畸䍹倣뭳浔奮矂伮玏⻂쉔顴坃㑱깐祃꥔㡹瀸桦徱㩹磂㝞漨廂怹뇂쉫六</w:t>
      </w:r>
      <w:r>
        <w:rPr/>
        <w:t>ꗍ</w:t>
      </w:r>
      <w:r>
        <w:rPr/>
        <w:t>䲱걃䜮橳㕱硑䝡㥪癶쉪总슱㊘㣂쉦係䣂癶⫃䬯摷숳曂䕐猶弲㑨⬩</w:t>
      </w:r>
      <w:r>
        <w:rPr/>
        <w:t>ⰻ</w:t>
      </w:r>
      <w:r>
        <w:rPr/>
        <w:t>惂숹┪슩⽷䁎㝍仂⩆쉚墡ヂⓂ⽹䉮悿痂䥳㍍䅵쉇䠦뭇渤撬烎桗㇂ꇂ弰썲㙱顕慑䬥쉗싂䈵梬纬⽓⩸걋扱桉⽕㔺䍩䢻歟轀歀캥牓䱅轉头皿晩싂犩搩ꍞ䔺䕸㥩쌹汨숴眤</w:t>
      </w:r>
      <w:r>
        <w:rPr/>
        <w:t>ⲡ</w:t>
      </w:r>
      <w:r>
        <w:rPr/>
        <w:t>杊塥쉓㕅칬싂䘸余祘</w:t>
      </w:r>
      <w:r>
        <w:rPr/>
        <w:t>ꤹⵑ</w:t>
      </w:r>
      <w:r>
        <w:rPr/>
        <w:t>쉌⭠</w:t>
      </w:r>
      <w:r>
        <w:rPr/>
        <w:t>ꗂ</w:t>
      </w:r>
      <w:r>
        <w:rPr/>
        <w:t>㑇ꥺ⸵䪱싃␻</w:t>
      </w:r>
      <w:r>
        <w:rPr/>
        <w:t>ⱱ</w:t>
      </w:r>
      <w:r>
        <w:rPr/>
        <w:t>怮慷⨶촮奀彶牟頸깐ꄤ斣啮㴰숯䛂ㅭ㕨☲癩슩㴮杁暿免䁾㑳晦숮⧂敥煕걎䊿</w:t>
      </w:r>
      <w:r>
        <w:rPr/>
        <w:t>ꤲ</w:t>
      </w:r>
      <w:r>
        <w:rPr/>
        <w:t>㙋ㆡ㥳睟㝇⽺㋍妵晆</w:t>
      </w:r>
      <w:r>
        <w:rPr/>
        <w:t>ⵣ</w:t>
      </w:r>
      <w:r>
        <w:rPr/>
        <w:t>⡹</w:t>
      </w:r>
      <w:r>
        <w:rPr/>
        <w:t>伹쉕氩⤶祟夤쉲싎ㅫ煳盂䭮瑙偀⥸瘯⩪潬⭡◂䁋縩搬摗썒ꥮꅑ깇帩䣂檏剋眨惂䙫쉤격栵啱噐㜭</w:t>
      </w:r>
      <w:r>
        <w:rPr/>
        <w:t>꧂</w:t>
      </w:r>
      <w:r>
        <w:rPr/>
        <w:t>剺汤⍌</w:t>
      </w:r>
      <w:r>
        <w:rPr/>
        <w:t>ꦿ</w:t>
      </w:r>
      <w:r>
        <w:rPr/>
        <w:t>㔩偾⸱</w:t>
      </w:r>
      <w:r>
        <w:rPr/>
        <w:t>ꤰ</w:t>
      </w:r>
      <w:r>
        <w:rPr/>
        <w:t>⼻繅ㄤ⑟꺩슿♆佈䗂灞䔲愱睄䴦輦묩怪旂䴴㭔땮䒡⥀瘲剤澬剂圦獖繘䩷す湎戦촦燂ꏂ촭쵍䅉</w:t>
      </w:r>
      <w:r>
        <w:rPr/>
        <w:t>Ⱞ</w:t>
      </w:r>
      <w:r>
        <w:rPr/>
        <w:t>痂眦칟䱬숰䅊㬪䐭쏂ꄺ䑇洷썤扚癚挪㉵潾쏂浸㭺넊为汆晏涩⒡뽆復䲬䡔嫂䲩撥㭋⭆뼲搳뇂쉖䅓殣</w:t>
      </w:r>
      <w:r>
        <w:rPr/>
        <w:t>ꕀ</w:t>
      </w:r>
      <w:r>
        <w:rPr/>
        <w:t>쵉⪮祉睐弭㡖朵嘪싎彃䥐걤敋슬杢䁰긤┸秃礲쉦㡮猭印ㅧ슩⍾悘⑰繯⭙걩뾮滂</w:t>
      </w:r>
      <w:r>
        <w:rPr/>
        <w:t>ⱬ</w:t>
      </w:r>
      <w:r>
        <w:rPr/>
        <w:t>睢䄻㕏橌녌温䰺硘㥑녔</w:t>
      </w:r>
      <w:r>
        <w:rPr/>
        <w:t>ꤪ</w:t>
      </w:r>
      <w:r>
        <w:rPr/>
        <w:t>놵㕣噺췂䌣彫쉁癯䐮</w:t>
      </w:r>
      <w:r>
        <w:rPr/>
        <w:t>ꥑ</w:t>
      </w:r>
      <w:r>
        <w:rPr/>
        <w:t>浌쌽ꅁ䩌朦橏幩瓂ㅪ敎㍊啐쉂泂砥形泂㔣䊬沩⥧㡸瑴㒻⵾㫂숮轴㋂쉞繖柂䱣䒡䇎ㅟヂ껂䙋弤숩坲䒿쉧卬㭺㧎䀮쉩係㑢涘怬싂숴숤漪⧂搰啔㨪焬뭎년ォ眻⵹䦻啋䭐䋂䋂긱溮乒䍥땸幀䮩䙥硩灴</w:t>
      </w:r>
      <w:r>
        <w:rPr/>
        <w:t>ⲻ</w:t>
      </w:r>
      <w:r>
        <w:rPr/>
        <w:t>槂뼪祋㜫䰲䌥㮣㎘⌮㘹䂵숹煍懂ꍫ</w:t>
      </w:r>
      <w:r>
        <w:rPr/>
        <w:t>ꕮ</w:t>
      </w:r>
      <w:r>
        <w:rPr/>
        <w:t>䥅쉘녍桟㍸䫂㭲⭌쉍䜵╎묥녚⮏汉渪⚵沱䄤</w:t>
      </w:r>
      <w:r>
        <w:rPr/>
        <w:t>ꥏ</w:t>
      </w:r>
      <w:r>
        <w:rPr/>
        <w:t>繟싂杮</w:t>
      </w:r>
      <w:r>
        <w:rPr/>
        <w:t>⠱</w:t>
      </w:r>
      <w:r>
        <w:rPr/>
        <w:t>啀⹨㮿档㭮䛂♲棂ꏂ䕕䐴㥞幋兺澿㕍牔の頨䭘恁婏㉓帳濎ꅏ䔭托숮枥䤽⹔㕩㠯땆䯂쉥啩湴슡㤫䡁☳㘶橋瑧㛂呬彂徿</w:t>
      </w:r>
      <w:r>
        <w:rPr/>
        <w:t>ꔽ</w:t>
      </w:r>
      <w:r>
        <w:rPr/>
        <w:t>쵶縫䪩㥲㕶偸䅎⑩⹓晰桑ꎏ接슿䤮㟎獟繗</w:t>
      </w:r>
      <w:r>
        <w:rPr/>
        <w:t>ꔻ</w:t>
      </w:r>
      <w:r>
        <w:rPr/>
        <w:t>긵充쉆싂䁾婙뇂杄ㆩ穣⼪捣⏂껂뇂婈</w:t>
      </w:r>
      <w:r>
        <w:rPr/>
        <w:t>ⷂ</w:t>
      </w:r>
      <w:r>
        <w:rPr/>
        <w:t>乯컂ꅚ姎숱漲坤燂煢繸怬䩓㡤匨⦮⨹㔷卅䤹支ꅸ埂役彍⑌䚬⵮㴶숻彔썊橪␸썴䅈Ⓜ䤯顂瑆擂䯃樷숵焵╠怯撬澱䥶䢡扂녁䳂呇澮婅㩷㡮녬⭷㈰碱㕨睦㠣쉦勂潲夲㢿⑳</w:t>
      </w:r>
      <w:r>
        <w:rPr/>
        <w:t>ⵇ</w:t>
      </w:r>
      <w:r>
        <w:rPr/>
        <w:t>䬥䥒⨸恁╘噂숳䉙儻⮿쉙뼫㥓㡃䕣㋂䈳坷싎숭瑚く㧂㵑䄶䬳係</w:t>
      </w:r>
      <w:r>
        <w:rPr/>
        <w:t>ꔥ</w:t>
      </w:r>
      <w:r>
        <w:rPr/>
        <w:t>牶䟃䵄飂㑍矍㝯㤨곂쉊奞깫⩠싂塇瘷怺䭣捥쉶幓⩚浉쉹仂顒噠⑎싂柂싂欳頺䌴⵷깭積뽌喥숤녗㡣㵂⑇⹞唷顊⽐</w:t>
      </w:r>
      <w:r>
        <w:rPr/>
        <w:t>⡲</w:t>
      </w:r>
      <w:r>
        <w:rPr/>
        <w:t>㟂걐卉杹淂穁䰮ꆣ</w:t>
      </w:r>
      <w:r>
        <w:rPr/>
        <w:t>ⴽ</w:t>
      </w:r>
      <w:r>
        <w:rPr/>
        <w:t>쉍卺轥⽈㏂⴬柂敾灢浨皱츫慶䜫奉灎슮厏㉇璻쉓晒</w:t>
      </w:r>
      <w:r>
        <w:rPr/>
        <w:t>⡧</w:t>
      </w:r>
      <w:r>
        <w:rPr/>
        <w:t>垱啡猵濂癩䡎繑湬杧挲敖䑵뭆ぱ䈰硓煄睪歁㑉⪩煯欳䁃㘬㕃♀뼳⽄</w:t>
      </w:r>
      <w:r>
        <w:rPr/>
        <w:t>Ⱔ⸨</w:t>
      </w:r>
      <w:r>
        <w:rPr/>
        <w:t>쉥勍猹坵睃湷싃⩎係㣂䱈卷⬊塎숺測弭吥䅥⍟慨숨㡆祖㤣◂怨䆻㠰折쉐㙵⬸剉㥾䛂摺츽䁣嫂</w:t>
      </w:r>
      <w:r>
        <w:rPr/>
        <w:t>ⵗ</w:t>
      </w:r>
      <w:r>
        <w:rPr/>
        <w:t>䉯捞䒵</w:t>
      </w:r>
      <w:r>
        <w:rPr/>
        <w:t>⡰</w:t>
      </w:r>
      <w:r>
        <w:rPr/>
        <w:t>奎ꥶ격碣㤤⧂꺿䅤偷㠬凂䡵쵫席습涘琰쉮㉐녵썌썉繥칐橳煅싂稭朲㑈䑶㩹쉙</w:t>
      </w:r>
      <w:r>
        <w:rPr/>
        <w:t>⡢</w:t>
      </w:r>
      <w:r>
        <w:rPr/>
        <w:t>긬</w:t>
      </w:r>
      <w:r>
        <w:rPr/>
        <w:t>ⴷ</w:t>
      </w:r>
      <w:r>
        <w:rPr/>
        <w:t>灯轴抣촽㘦乄습⍰䁢櫂禮婔싃숻뭟♦攮녘歧䗂榩狂㉏땹杒皵堩</w:t>
      </w:r>
      <w:r>
        <w:rPr/>
        <w:t>Ⱳ⏂</w:t>
      </w:r>
      <w:r>
        <w:rPr/>
        <w:t>ꥳ</w:t>
      </w:r>
      <w:r>
        <w:rPr/>
        <w:t>⣍␥ⱚ</w:t>
      </w:r>
      <w:r>
        <w:rPr/>
        <w:t>ꤳ</w:t>
      </w:r>
      <w:r>
        <w:rPr/>
        <w:t>ㄴ䐮愺⥬澻瀶</w:t>
      </w:r>
      <w:r>
        <w:rPr/>
        <w:t>ꗂ</w:t>
      </w:r>
      <w:r>
        <w:rPr/>
        <w:t>焥㑵嘰牍뇂⍵㕦牙呶䥙⩋狂㶣슩睁歂槂彃刭㑇畅槂쉪</w:t>
      </w:r>
      <w:r>
        <w:rPr/>
        <w:t>ⴽ</w:t>
      </w:r>
      <w:r>
        <w:rPr/>
        <w:t>抿佋ꍖ祣爱䱕噤焪䙃頭淂㥇嚡旂쉖숴넻䑇</w:t>
      </w:r>
      <w:r>
        <w:rPr/>
        <w:t>꧂</w:t>
      </w:r>
      <w:r>
        <w:rPr/>
        <w:t>㙌债禩䐳材灊</w:t>
      </w:r>
      <w:r>
        <w:rPr/>
        <w:t>ⵍ</w:t>
      </w:r>
      <w:r>
        <w:rPr/>
        <w:t>啦쉈㘪ꄵ硑䖡槂ꄳ棂숥㉏炱숥⸱ㆥ慭㝹칭ꍺ熘䉚婶딬磂뿂䕄颿䨭煴偎卶廍栽佉䆩獃擂捶漪䅶伴啵嘫唷</w:t>
      </w:r>
      <w:r>
        <w:rPr/>
        <w:t>ⵡ</w:t>
      </w:r>
      <w:r>
        <w:rPr/>
        <w:t>栳低慤슱輽</w:t>
      </w:r>
      <w:r>
        <w:rPr/>
        <w:t>ꦡ</w:t>
      </w:r>
      <w:r>
        <w:rPr/>
        <w:t>曂䷂</w:t>
      </w:r>
      <w:r>
        <w:rPr/>
        <w:t>ꤳ</w:t>
      </w:r>
      <w:r>
        <w:rPr/>
        <w:t>숬䩀䵈乶松⛎⼱狎榵坈녯旂扃昵⭋佫輺楂犥⼶斵묽㇂䍰婃㥷き梬䱎盂歹㡷轪숻壂弨㨭싂Ⓧ繥浗偊灄㠺쉓頩쉀쉅枻啭橒뼴䍣◃쉲녳㞮晚ꍂ숪癠쵶湵䶘䘵便墱丱쉁층⹟硅䉟瑞璣┺䩖쉸猫㩑硃㤱㔱㥮圷㩫녴⨸싂</w:t>
      </w:r>
      <w:r>
        <w:rPr/>
        <w:t>⡄</w:t>
      </w:r>
      <w:r>
        <w:rPr/>
        <w:t>㝇穾㉄ꇂ憩</w:t>
      </w:r>
      <w:r>
        <w:rPr/>
        <w:t>ꕏ</w:t>
      </w:r>
      <w:r>
        <w:rPr/>
        <w:t>奠匹潕啶놬䂻쉯㌫歡洰埃㤨永䴬㩋</w:t>
      </w:r>
      <w:r>
        <w:rPr/>
        <w:t>ꖩ</w:t>
      </w:r>
      <w:r>
        <w:rPr/>
        <w:t>쵬姂浃畓</w:t>
      </w:r>
      <w:r>
        <w:rPr/>
        <w:t>⣂</w:t>
      </w:r>
      <w:r>
        <w:rPr/>
        <w:t>櫂桍뽖灨</w:t>
      </w:r>
      <w:r>
        <w:rPr/>
        <w:t>ꕞ</w:t>
      </w:r>
      <w:r>
        <w:rPr/>
        <w:t>稷怴㩒㩋磂갦쉳噳곂冏㤰곍넪⩉繵柂歊Ⓙ㌬䭃슩佬刻</w:t>
      </w:r>
      <w:r>
        <w:rPr/>
        <w:t>⣂</w:t>
      </w:r>
      <w:r>
        <w:rPr/>
        <w:t>쉇啪䌬卲</w:t>
      </w:r>
      <w:r>
        <w:rPr/>
        <w:t>⢿</w:t>
      </w:r>
      <w:r>
        <w:rPr/>
        <w:t>겡</w:t>
      </w:r>
      <w:r>
        <w:rPr/>
        <w:t>⠴</w:t>
      </w:r>
      <w:r>
        <w:rPr/>
        <w:t>幎⤩㪬㩷晔쵶轥䁗瑈埂䉖㷂숻稪녹潉奔廂晀칡兣</w:t>
      </w:r>
      <w:r>
        <w:rPr/>
        <w:t>Ⱶ</w:t>
      </w:r>
      <w:r>
        <w:rPr/>
        <w:t>䳂廂欱뭘扤㦩쉕⍚び⹋浑칥⹊師敨摧侬䠮깚ꎩ쉤塠徘녡曂獁㭴㜲托毂쉷</w:t>
      </w:r>
      <w:r>
        <w:rPr/>
        <w:t>ⵍ</w:t>
      </w:r>
      <w:r>
        <w:rPr/>
        <w:t>奬䄪⛃쉋쉗㧂⩅欺獴㉉땲╶䍙긱塚㒣瑲摳䬲ꍉ⮩㔣摉ㅥ噔쉖춻濂煊쉫竂⨽㍑</w:t>
      </w:r>
      <w:r>
        <w:rPr/>
        <w:t>ꥎ</w:t>
      </w:r>
      <w:r>
        <w:rPr/>
        <w:t>娭숲公坆瘱ㅷ숸㜦奢땈䱊䀵숨䶣嘱싎洲⯂硠䌬썏う勂䭘恍䱁⥲弶喩額㒬䱋䝅ꍷ⾡싂㴳쵯㑇昷頰㊡숬顣⑑顕啨♎辩묶㪮뽎㌲䍶㡬楔戦洊敠䎬</w:t>
      </w:r>
      <w:r>
        <w:rPr/>
        <w:t>ⲩ</w:t>
      </w:r>
      <w:r>
        <w:rPr/>
        <w:t>瑦磂䡸樮参攸쵦創剅䗂⫂캡䔮溘㔶䛂㍩</w:t>
      </w:r>
      <w:r>
        <w:rPr/>
        <w:t>ⷂ</w:t>
      </w:r>
      <w:r>
        <w:rPr/>
        <w:t>뽠橺朮㧂</w:t>
      </w:r>
      <w:r>
        <w:rPr/>
        <w:t>ꕇ</w:t>
      </w:r>
      <w:r>
        <w:rPr/>
        <w:t>䜪숤畇場㜲⍀넵싂樶灶去祦楘⽆瞮땘䂣㩫걮汨庱煟㖿⫂쉅쉲ꍧ䱴䍷灚用䡚</w:t>
      </w:r>
      <w:r>
        <w:rPr/>
        <w:t>ⵞ⨽</w:t>
      </w:r>
      <w:r>
        <w:rPr/>
        <w:t>砭徿欫⪿獲쉾洫奥쉓</w:t>
      </w:r>
      <w:r>
        <w:rPr/>
        <w:t>ꕐ</w:t>
      </w:r>
      <w:r>
        <w:rPr/>
        <w:t>穰禡壂䙲걒슣쉤煬辡♟⹔㟂央彫梿㖻献垣䨺昲穪쌭⩊兰ꅌ숣毂㕇Ⓝ瑟彬偅䉶⒩⚡쉃厩⾮地摞帥䝰쉀㝏湷偬㛂쉥烂䱢甸灓㩇⭹䊥쉪䮩兖睆⯂湷坬滂ㄹ</w:t>
      </w:r>
      <w:r>
        <w:rPr/>
        <w:t>Ⳃ</w:t>
      </w:r>
      <w:r>
        <w:rPr/>
        <w:t>쉆䱢頮䙁渭畩䥬䑵ㄮ呴㣂捖뭆玬睎搥쉔䑦쉭祴婱쉆所쌪┤⦘低䀪㝓汤ꅮ⻂뗂쉡뽴䙭숱佸ꥣ娭쉾</w:t>
      </w:r>
      <w:r>
        <w:rPr/>
        <w:t>ⴺ</w:t>
      </w:r>
      <w:r>
        <w:rPr/>
        <w:t>㢏⥣쉏⦥슻樯位捓칔䧂伶ま䩩碵䕳䙆㯂땈儩䩯뽓㢩煤⨻쉩ꍎ썱呯ㅙ坎硲숥</w:t>
      </w:r>
      <w:r>
        <w:rPr/>
        <w:t>ⵡⴲ</w:t>
      </w:r>
      <w:r>
        <w:rPr/>
        <w:t>咬㩘ꍣ瘤捓㮮ㅺ䓂轣セ㴤싂쉲ꅂ⫎劬䍦ㄴ忂</w:t>
      </w:r>
      <w:r>
        <w:rPr/>
        <w:t>ꕃ</w:t>
      </w:r>
      <w:r>
        <w:rPr/>
        <w:t>䥱幸䁪焮兎飂숮䐱ꄨ楐</w:t>
      </w:r>
      <w:r>
        <w:rPr/>
        <w:t>ⵓ</w:t>
      </w:r>
      <w:r>
        <w:rPr/>
        <w:t>幡あ䩀썇彣썊此⍌╧㩰汣椴슻⚡</w:t>
      </w:r>
      <w:r>
        <w:rPr/>
        <w:t>Ⳃ</w:t>
      </w:r>
      <w:r>
        <w:rPr/>
        <w:t>쵙琩桋치晬內愷㵠㤱䕇䙁轪겏⍏渫䁨剣⩉瑐䅴䝫뽤</w:t>
      </w:r>
      <w:r>
        <w:rPr/>
        <w:t>⢏</w:t>
      </w:r>
      <w:r>
        <w:rPr/>
        <w:t>绂쉆䗂뾵딯婎颬</w:t>
      </w:r>
      <w:r>
        <w:rPr/>
        <w:t>ⵋ</w:t>
      </w:r>
      <w:r>
        <w:rPr/>
        <w:t>幹⺻걲</w:t>
      </w:r>
      <w:r>
        <w:rPr/>
        <w:t>ⱦ</w:t>
      </w:r>
      <w:r>
        <w:rPr/>
        <w:t>䇂䦩扟樮獃㠮슣⭆䙃싂僂坥縮祕♾䏂㡎썷⫂캮숷樵썠䥷ご奆䭞쵂晔</w:t>
      </w:r>
      <w:r>
        <w:rPr/>
        <w:t>ⵇꤲ</w:t>
      </w:r>
      <w:r>
        <w:rPr/>
        <w:t>懂坓뼺▱</w:t>
      </w:r>
      <w:r>
        <w:rPr/>
        <w:t>꧍</w:t>
      </w:r>
      <w:r>
        <w:rPr/>
        <w:t>顨⑈</w:t>
      </w:r>
      <w:r>
        <w:rPr/>
        <w:t>ⱃ⌤</w:t>
      </w:r>
      <w:r>
        <w:rPr/>
        <w:t>䎘䐸䕁厡繙椤㐰奇㵂⹅㔪</w:t>
      </w:r>
      <w:r>
        <w:rPr/>
        <w:t>ꕂ</w:t>
      </w:r>
      <w:r>
        <w:rPr/>
        <w:t>浫䅬䵎晱㝊㎏</w:t>
      </w:r>
      <w:r>
        <w:rPr/>
        <w:t>ꥏ</w:t>
      </w:r>
      <w:r>
        <w:rPr/>
        <w:t>磂</w:t>
      </w:r>
      <w:r>
        <w:rPr/>
        <w:t>ꔮ⑷</w:t>
      </w:r>
      <w:r>
        <w:rPr/>
        <w:t>䭳椲숽ꎥ息㈪╳繴㴽犩숹琷稹쉭쉺┹煈슿</w:t>
      </w:r>
      <w:r>
        <w:rPr/>
        <w:t>ꗂ</w:t>
      </w:r>
      <w:r>
        <w:rPr/>
        <w:t>槂硳딫报橈䅊䙾繒㑐甪桚┥䥃⼩ネ癖拍▥⭌⍴䍖</w:t>
      </w:r>
      <w:r>
        <w:rPr/>
        <w:t>⡁</w:t>
      </w:r>
      <w:r>
        <w:rPr/>
        <w:t>㌲⧂땫㔰ꥺ柂캿㙣⹪扉㎏獈僃㡐び쉑숹媘쌪扆쉺⽦⻂䁙恎当䝦츮◃手呰晸녕걚偌⛂徘슡匹䍗呉㇂䅔桌㝮婭嘱</w:t>
      </w:r>
      <w:r>
        <w:rPr/>
        <w:t>ꦣ</w:t>
      </w:r>
      <w:r>
        <w:rPr/>
        <w:t>攪⍎쌯䵳䲬癵惂檬俍췂呈㐬쉴㠨ㄻ㑰欦㥎숨녬츰䜪숫晔摐Ⓜ愸燂칢顲쉈⩩칐䡋ㅀ䒬傱却氮啠䵉頯偊琴倮䅴䷂歬㝢攻穋컂晪</w:t>
      </w:r>
      <w:r>
        <w:rPr/>
        <w:t>꤭</w:t>
      </w:r>
      <w:r>
        <w:rPr/>
        <w:t>汱츻</w:t>
      </w:r>
      <w:r>
        <w:rPr/>
        <w:t>ꕦ</w:t>
      </w:r>
      <w:r>
        <w:rPr/>
        <w:t>掘⻂ꍇ䯂</w:t>
      </w:r>
      <w:r>
        <w:rPr/>
        <w:t>ꗂ</w:t>
      </w:r>
      <w:r>
        <w:rPr/>
        <w:t>嘷⩏創顙츱奃䈊牯獴⹁䰶䱃䘯呸欽䵇</w:t>
      </w:r>
      <w:r>
        <w:rPr/>
        <w:t>ꤵ</w:t>
      </w:r>
      <w:r>
        <w:rPr/>
        <w:t>㡠ꍲ㙵匯㭦</w:t>
      </w:r>
      <w:r>
        <w:rPr/>
        <w:t>Ⳃ⎣⥌</w:t>
      </w:r>
      <w:r>
        <w:rPr/>
        <w:t>㉍㑵䕌갫斬⩒䁩券戬怵墣灆堪归ꌴㅟ煡氵쵮⪬⦥뭗뮿捩</w:t>
      </w:r>
      <w:r>
        <w:rPr/>
        <w:t>ꥊ</w:t>
      </w:r>
      <w:r>
        <w:rPr/>
        <w:t>佟⤯剎卖顙䁔氳떵쉰</w:t>
      </w:r>
      <w:r>
        <w:rPr/>
        <w:t>Ɒ</w:t>
      </w:r>
      <w:r>
        <w:rPr/>
        <w:t>飂</w:t>
      </w:r>
      <w:r>
        <w:rPr/>
        <w:t>ⵓ</w:t>
      </w:r>
      <w:r>
        <w:rPr/>
        <w:t>컂㧎ꅹ祬⍣⩁砣忍堨䖥䳂勂坑癣帮ꍚ</w:t>
      </w:r>
      <w:r>
        <w:rPr/>
        <w:t>ⵃ</w:t>
      </w:r>
      <w:r>
        <w:rPr/>
        <w:t>ꍇ㴳焹癞刵偧</w:t>
      </w:r>
      <w:r>
        <w:rPr/>
        <w:t>ⱎ</w:t>
      </w:r>
      <w:r>
        <w:rPr/>
        <w:t>갭⹓⭔斿쉗痂</w:t>
      </w:r>
      <w:r>
        <w:rPr/>
        <w:t>꧂</w:t>
      </w:r>
      <w:r>
        <w:rPr/>
        <w:t>搹䍟⩘썲啁穦楳╃⍪歉묽</w:t>
      </w:r>
      <w:r>
        <w:rPr/>
        <w:t>⡕</w:t>
      </w:r>
      <w:r>
        <w:rPr/>
        <w:t>슱㵗쵖⽟</w:t>
      </w:r>
      <w:r>
        <w:rPr/>
        <w:t>ꥑ</w:t>
      </w:r>
      <w:r>
        <w:rPr/>
        <w:t>喿轾兏秂⵴獊⩱佫ꥮㅬ畞擂♇殿</w:t>
      </w:r>
      <w:r>
        <w:rPr/>
        <w:t>ꥐ</w:t>
      </w:r>
      <w:r>
        <w:rPr/>
        <w:t>恨掏㒱捪㣂⥤牘</w:t>
      </w:r>
      <w:r>
        <w:rPr/>
        <w:t>꤭</w:t>
      </w:r>
      <w:r>
        <w:rPr/>
        <w:t>灀䀤䱘</w:t>
      </w:r>
      <w:r>
        <w:rPr/>
        <w:t>ꥄ</w:t>
      </w:r>
      <w:r>
        <w:rPr/>
        <w:t>숤깆泎ꅒ冩汑㕑</w:t>
      </w:r>
      <w:r>
        <w:rPr/>
        <w:t>ꖿ</w:t>
      </w:r>
      <w:r>
        <w:rPr/>
        <w:t>幤牏싂⹅䬨쵱겻</w:t>
      </w:r>
      <w:r>
        <w:rPr/>
        <w:t>ⷂ</w:t>
      </w:r>
      <w:r>
        <w:rPr/>
        <w:t>ォ憮顡穃㗂砨徬榡䠪数煟偡䕍泂䭺䜶氻숴䳂䕁⼣滍슻㐭獚强⛂坌慊幇㥫璏쉳杉㓂䙪匷㷂ね䅄</w:t>
      </w:r>
      <w:r>
        <w:rPr/>
        <w:t>ⵞ</w:t>
      </w:r>
      <w:r>
        <w:rPr/>
        <w:t>䑹걆</w:t>
      </w:r>
      <w:r>
        <w:rPr/>
        <w:t>ꤰ</w:t>
      </w:r>
      <w:r>
        <w:rPr/>
        <w:t>歗恾坚싂惂쉌塌檮䩮䜸☽恆</w:t>
      </w:r>
      <w:r>
        <w:rPr/>
        <w:t>ⵁ</w:t>
      </w:r>
      <w:r>
        <w:rPr/>
        <w:t>恢쉌眫攴긣쉡묩</w:t>
      </w:r>
      <w:r>
        <w:rPr/>
        <w:t>ꔨ⸥</w:t>
      </w:r>
      <w:r>
        <w:rPr/>
        <w:t>Ⱔ</w:t>
      </w:r>
      <w:r>
        <w:rPr/>
        <w:t>䔰業八妻☮갪쉡숺</w:t>
      </w:r>
      <w:r>
        <w:rPr/>
        <w:t>ⱦ</w:t>
      </w:r>
      <w:r>
        <w:rPr/>
        <w:t>䴯숴晩슬橘</w:t>
      </w:r>
      <w:r>
        <w:rPr/>
        <w:t>ꤰ</w:t>
      </w:r>
      <w:r>
        <w:rPr/>
        <w:t>眽憿甴繙䒘⚩反䜸颡㊱此땹㩄沣싂㇂䱴湲㐰쉆璩⑶汯䌰</w:t>
      </w:r>
      <w:r>
        <w:rPr/>
        <w:t>ⴰ</w:t>
      </w:r>
      <w:r>
        <w:rPr/>
        <w:t>慥땨⹔猭䇃ㄦ뿂剓㵐強惂溏䩮슥婴⍂慳怯ꏂ숳䥞</w:t>
      </w:r>
      <w:r>
        <w:rPr/>
        <w:t>ⴻ</w:t>
      </w:r>
      <w:r>
        <w:rPr/>
        <w:t>䭘ꅴ疵싂慉숪樦礤</w:t>
      </w:r>
      <w:r>
        <w:rPr/>
        <w:t>ꥎ</w:t>
      </w:r>
      <w:r>
        <w:rPr/>
        <w:t>師ꎘ歴䃎⿂喡睅乫猶䝄攪㐰獧䡩硊噵싍汄儬恳쵎呗嘶兄ヂ垩楶䙒禡걭䝌穐촬쉅颮票㕬⹑瑟䝀䗂湱⌦庡漭⑳㌫杹숶灧츴兡</w:t>
      </w:r>
      <w:r>
        <w:rPr/>
        <w:t>ⷂ</w:t>
      </w:r>
      <w:r>
        <w:rPr/>
        <w:t>嫂㷂뇂⥐杓䗂輰㕠ㆩ쉠䇂䚘╱넪</w:t>
      </w:r>
      <w:r>
        <w:rPr/>
        <w:t>ꖩ</w:t>
      </w:r>
      <w:r>
        <w:rPr/>
        <w:t>熏년䝞㔮쉉㡢帶䰳㴸䉭䎿䩒䰳偔ꌯ焨녶佅穡䐤⩙䯂だ氥恣䥆㞥㔹㕤䱧꺻猱硚ㅈ넶榏眽䍅剥噠䥾쎱㕤쵥㍭☨⧍煒ꍪ</w:t>
      </w:r>
      <w:r>
        <w:rPr/>
        <w:t>꧂</w:t>
      </w:r>
      <w:r>
        <w:rPr/>
        <w:t>填憘汬繍颵⹇奏䑔ꅾ숮唤쉒츻䉖㫂</w:t>
      </w:r>
      <w:r>
        <w:rPr/>
        <w:t>⡡</w:t>
      </w:r>
      <w:r>
        <w:rPr/>
        <w:t>㓂</w:t>
      </w:r>
      <w:r>
        <w:rPr/>
        <w:t>⡍</w:t>
      </w:r>
      <w:r>
        <w:rPr/>
        <w:t>㣂儳⭘頮穐ꎥ⴮勂べ场䬭灷⸤柂湗⨶ㅶ㯍塋兯쉷眰獍캘獸ㅀ쉔㘻㎣䍦呔汐쉐煀믂湟稳滂䭾䣂塚숷彡剺癸쎏炵獘潰</w:t>
      </w:r>
      <w:r>
        <w:rPr/>
        <w:t>ⵟ</w:t>
      </w:r>
      <w:r>
        <w:rPr/>
        <w:t>㌸㡎玩㩫䢏</w:t>
      </w:r>
      <w:r>
        <w:rPr/>
        <w:t>ꗂ</w:t>
      </w:r>
      <w:r>
        <w:rPr/>
        <w:t>繢玏桵䵫䠴칗놵⫂怮⍵䗃到牭⤫坪㋂京䘳䩵숽氫摲</w:t>
      </w:r>
      <w:r>
        <w:rPr/>
        <w:t>ⴽ</w:t>
      </w:r>
      <w:r>
        <w:rPr/>
        <w:t>扸迂䐴盂ꌵ⦘牮椷燂轥㉧䱘␊믍䢩猳偭樽㙲獙䱀깍輰㤽敱䐫儫朥內䉎⍧뭷넱뼮⍾㏂嘲䩮慢之獳ㅉ埂摁㩉剩⭓슻䄥乥⍴慥쵒㧂心樰扄䝟烂㙷</w:t>
      </w:r>
      <w:r>
        <w:rPr/>
        <w:t>ꥀ</w:t>
      </w:r>
      <w:r>
        <w:rPr/>
        <w:t>仂뭉곂⸰眷㡫뾬㩇䭵넩涘溿歑惂䄹⯂塙掱咿☹竂ꥶ忂恚쉃焥ꇍ污㝌瓍央땆⦏呄硞辘</w:t>
      </w:r>
      <w:r>
        <w:rPr/>
        <w:t>⡮</w:t>
      </w:r>
      <w:r>
        <w:rPr/>
        <w:t>䵩⨭쏂⽸ꄴ浟캘숴硕娺숨䍌榥䜳繨쉫쌹呩쉅㢘슮偍䥄枱깑㘱䚵照䘽䈯슡숪㝨眰쉨乄橙畅숪</w:t>
      </w:r>
      <w:r>
        <w:rPr/>
        <w:t>ⱗ</w:t>
      </w:r>
      <w:r>
        <w:rPr/>
        <w:t>䭟캬ꆡ䱔戮숹珂㎩⩫걧☪畹婥ィ佀땷땡捘⚬슮硇⸬ぅꍂ</w:t>
      </w:r>
      <w:r>
        <w:rPr/>
        <w:t>⡄</w:t>
      </w:r>
      <w:r>
        <w:rPr/>
        <w:t>璩㑀╁助ㅦ漫⍇㬥偰彠촫奏䑕㯂䌪顀쉸輪撥⩺囂泂䕈磂畱稴꥗컂⯂ꍂ稭㐤櫂秂卯썌␲凃坌⯍ꥴ⦣쉭由㝈싂䙰硱</w:t>
      </w:r>
      <w:r>
        <w:rPr/>
        <w:t>ⱈ♷</w:t>
      </w:r>
      <w:r>
        <w:rPr/>
        <w:t>顐䑅湧⧂</w:t>
      </w:r>
      <w:r>
        <w:rPr/>
        <w:t>꧂</w:t>
      </w:r>
      <w:r>
        <w:rPr/>
        <w:t>䕏싂쉸뭞☭歂㵱㝆㦻迂뿂橁쉨䝪ㅀ⭐땐燂炩쉀쉗숭⽶㘪⧂堬䪘</w:t>
      </w:r>
      <w:r>
        <w:rPr/>
        <w:t>ꥈ</w:t>
      </w:r>
      <w:r>
        <w:rPr/>
        <w:t>쉄녦慏⨲⹋㵭捉䘴㝲檣浮噖妩</w:t>
      </w:r>
      <w:r>
        <w:rPr/>
        <w:t>ꕯ⎘</w:t>
      </w:r>
      <w:r>
        <w:rPr/>
        <w:t>捷哂䑖ㅫ㫂녗輮䅱</w:t>
      </w:r>
      <w:r>
        <w:rPr/>
        <w:t>꤫</w:t>
      </w:r>
      <w:r>
        <w:rPr/>
        <w:t>䲵</w:t>
      </w:r>
      <w:r>
        <w:rPr/>
        <w:t>ꕊ</w:t>
      </w:r>
      <w:r>
        <w:rPr/>
        <w:t>긱幡所䅦楊冱䉊쉧쉦獉敷畐懂㩢䅊췂昨╨쉖䑢之㩏歀㠽槂츲⹥偩煭坅뭍橶㧂</w:t>
      </w:r>
      <w:r>
        <w:rPr/>
        <w:t>ꦩ</w:t>
      </w:r>
      <w:r>
        <w:rPr/>
        <w:t>䅲뭟䠥䅮焦⨸쏂劮⵷㭌䣃䦬怲櫂싂幔偘㏂儮</w:t>
      </w:r>
      <w:r>
        <w:rPr/>
        <w:t>⵰</w:t>
      </w:r>
      <w:r>
        <w:rPr/>
        <w:t>䥍</w:t>
      </w:r>
      <w:r>
        <w:rPr/>
        <w:t>ⰴ</w:t>
      </w:r>
      <w:r>
        <w:rPr/>
        <w:t>䙆䙘炿怭⥤䷂뽾츪⚣噕睮䏎睞㥴쉦活瑬</w:t>
      </w:r>
      <w:r>
        <w:rPr/>
        <w:t>ꕪꦬ</w:t>
      </w:r>
      <w:r>
        <w:rPr/>
        <w:t>⿂갴䉊捾쉋쉬놱䭗</w:t>
      </w:r>
      <w:r>
        <w:rPr/>
        <w:t>ⱸ</w:t>
      </w:r>
      <w:r>
        <w:rPr/>
        <w:t>栤숮瀩ㅆ⪮ご乫栰町挰숭榥憱滂杦䙓</w:t>
      </w:r>
      <w:r>
        <w:rPr/>
        <w:t>⡖</w:t>
      </w:r>
      <w:r>
        <w:rPr/>
        <w:t>꧂</w:t>
      </w:r>
      <w:r>
        <w:rPr/>
        <w:t>䑩䔵斘쉮⌹纣偢烂慦亱僂掵搭䡩縨娹쉴싂䅐쉔䬫䔩⩾捷뿍刪㫂싂弸眴剐쉡숹ꄨ쉷扎㍖槂䩭</w:t>
      </w:r>
      <w:r>
        <w:rPr/>
        <w:t>ⱐ</w:t>
      </w:r>
      <w:r>
        <w:rPr/>
        <w:t>䛂썄㦬⽰⭒</w:t>
      </w:r>
      <w:r>
        <w:rPr/>
        <w:t>ꥁ</w:t>
      </w:r>
      <w:r>
        <w:rPr/>
        <w:t>颩䇂ꍂ摉䅺瓂쉞卦쉟䥤쉧䊣䨥Ⓜ䲵캱瓂䘨㵉⿃슬ㅗ䒮㬨☮ꥸ䛂䐫갩╏䝫㭔が启䐶傻䱏䡕䛂쉷坨㭏琵䂩ꥴ扆牐</w:t>
      </w:r>
      <w:r>
        <w:rPr/>
        <w:t>ꦣ</w:t>
      </w:r>
      <w:r>
        <w:rPr/>
        <w:t>숴瀪炩㯂搨땬折ㅰ㠪⥚僂䩣浒楃쉞쉯쉁⹩歏칐</w:t>
      </w:r>
      <w:r>
        <w:rPr/>
        <w:t>⣂</w:t>
      </w:r>
      <w:r>
        <w:rPr/>
        <w:t>頪슣쉺ꅚ湩싂쉦슘汌畬␬⨶쉲㐦瑚⎣쉂汕盃⽚繥⭖囂朹</w:t>
      </w:r>
      <w:r>
        <w:rPr/>
        <w:t>ⴳ</w:t>
      </w:r>
      <w:r>
        <w:rPr/>
        <w:t>橊칮⥗刦┰䭦楢暘䭴䇂쌊䑗嘵⑷睰浭⍞顸栻⍭♸묭係싂䛎싂潌歂썡뽤쉐䊣⧂묺뽴쉰㓃숸쵔</w:t>
      </w:r>
      <w:r>
        <w:rPr/>
        <w:t>⠷</w:t>
      </w:r>
      <w:r>
        <w:rPr/>
        <w:t>佔恶睾㉶䭢䏂燂竂汇慚啲噔愴습</w:t>
      </w:r>
      <w:r>
        <w:rPr/>
        <w:t>ⱌ</w:t>
      </w:r>
      <w:r>
        <w:rPr/>
        <w:t>嘥㑊</w:t>
      </w:r>
      <w:r>
        <w:rPr/>
        <w:t>ꕔ</w:t>
      </w:r>
      <w:r>
        <w:rPr/>
        <w:t>숤䡣䤭䧂璡⼱ꥳ깎䕏䈶晓稣潑싂楺</w:t>
      </w:r>
      <w:r>
        <w:rPr/>
        <w:t>ⶩ</w:t>
      </w:r>
      <w:r>
        <w:rPr/>
        <w:t>佯䍠奶竂썱手⬥숶䥍䨰⥵╲迂轨⥹呺㈦剨婈</w:t>
      </w:r>
      <w:r>
        <w:rPr/>
        <w:t>ꕎ</w:t>
      </w:r>
      <w:r>
        <w:rPr/>
        <w:t>ⱸ</w:t>
      </w:r>
      <w:r>
        <w:rPr/>
        <w:t>㜴楡⩀⩚䒮䌻漱쉣땪恧琬祏쉌㕘睁唭焴椹獹숽슩䄺畎兵㍑曂琷䨽뭦䱘컂堷⹴摠</w:t>
      </w:r>
      <w:r>
        <w:rPr/>
        <w:t>ꕄ</w:t>
      </w:r>
      <w:r>
        <w:rPr/>
        <w:t>췂㙰皱䊬昽彋㗎뭊뇃쉦嗂䚏묮歖䍥</w:t>
      </w:r>
      <w:r>
        <w:rPr/>
        <w:t>⣍</w:t>
      </w:r>
      <w:r>
        <w:rPr/>
        <w:t>䍺숴椲숸㠪辮煯䛂斥摗穔夨♺䵒怵乑㉁⩘걋㔦矂䁗截弭㑏쉨假땅</w:t>
      </w:r>
      <w:r>
        <w:rPr/>
        <w:t>⡩⨩</w:t>
      </w:r>
      <w:r>
        <w:rPr/>
        <w:t>숪䱱䳂廂䐶㤶䍖숱噟䃂辘⦬㷂⨴福䥀㘮믂칈䡣숩態猶Ⓜ䩞쉲⼣僂䍍嘮椱쌦䵟ꇂ坠庻䷂䄩숪⨹顣砬繰噒摥䭢瘽㵉⼦确晊싂㨨瞣矂瀹쉴䙱灸晆噤촪穪䔴⩃䑐꺡㗂纡幓辮슏䥉帱硓杀䧂樶⪩㊣䕤츭桢塕쉴䜮쉗圻ぺ䐹㴫⭏瀽</w:t>
      </w:r>
      <w:r>
        <w:rPr/>
        <w:t>ⵅ</w:t>
      </w:r>
      <w:r>
        <w:rPr/>
        <w:t>쉳ꌩ쉭쉓</w:t>
      </w:r>
      <w:r>
        <w:rPr/>
        <w:t>ꔽ</w:t>
      </w:r>
      <w:r>
        <w:rPr/>
        <w:t>暏攷噤幋ㄨ秃⌨漯癗䈱</w:t>
      </w:r>
      <w:r>
        <w:rPr/>
        <w:t>⡉</w:t>
      </w:r>
      <w:r>
        <w:rPr/>
        <w:t>䔭〉共ꅆㅯ쉒兞⩄啢</w:t>
      </w:r>
      <w:r>
        <w:rPr/>
        <w:t>⡑</w:t>
      </w:r>
      <w:r>
        <w:rPr/>
        <w:t>䤻廎㵞숩睕䧍洦塰⒥䉩灧廍⬲浂硥⼰캩</w:t>
      </w:r>
      <w:r>
        <w:rPr/>
        <w:t>ⰶ</w:t>
      </w:r>
      <w:r>
        <w:rPr/>
        <w:t>慡⫃挩轠ꌰ썑⨫䁍㣂㕩슱䜳쉉䁸⥣㚵ㄫ㵱绂呍</w:t>
      </w:r>
      <w:r>
        <w:rPr/>
        <w:t>ⶻ</w:t>
      </w:r>
      <w:r>
        <w:rPr/>
        <w:t>礭桪뽮坷갭祵㝵</w:t>
      </w:r>
      <w:r>
        <w:rPr/>
        <w:t>ⰰ</w:t>
      </w:r>
      <w:r>
        <w:rPr/>
        <w:t>䭏뮵쌺煐束</w:t>
      </w:r>
      <w:r>
        <w:rPr/>
        <w:t>ꥏ</w:t>
      </w:r>
      <w:r>
        <w:rPr/>
        <w:t>剆땍㭕슣슏橨⌹䉢⩔뼽</w:t>
      </w:r>
      <w:r>
        <w:rPr/>
        <w:t>Ɱ</w:t>
      </w:r>
      <w:r>
        <w:rPr/>
        <w:t>猻쉬䉊填뽞啊⩔⭷梻갪甪㡠捶䧂</w:t>
      </w:r>
      <w:r>
        <w:rPr/>
        <w:t>⠸⵫</w:t>
      </w:r>
      <w:r>
        <w:rPr/>
        <w:t>춡でꌰ슻坙奣㡮䙾쉤묪瑁ㅵ磂橶墘顸塣噡焨䕆숴㍨䕗㒮㞡泍㙵딭父䑴䩥뽀䂩牓䜦段剢癧</w:t>
      </w:r>
      <w:r>
        <w:rPr/>
        <w:t>ⱍ⹣</w:t>
      </w:r>
      <w:r>
        <w:rPr/>
        <w:t>㠪䢩숣扺䵑夥</w:t>
      </w:r>
      <w:r>
        <w:rPr/>
        <w:t>ꕣ</w:t>
      </w:r>
      <w:r>
        <w:rPr/>
        <w:t>䧂숨娩奇佖仃獷勂⥳⥚뽴児癌唥䴹㫃ㅒ쉳</w:t>
      </w:r>
      <w:r>
        <w:rPr/>
        <w:t>ꕤ</w:t>
      </w:r>
      <w:r>
        <w:rPr/>
        <w:t>㵩呦떩⪘䕆御圳␷噏䋂⌦쉏쉳輰숰싎捴뭸꺏坢䉣䕫璿䟂摖憻㚻啂쉌熿涵抵싂頰⹏㑹冱轆兴☫쉵⪻䡾㫂䌺☻弦䁪쉓轌瞥廃獳䭄轉䝶燂嗍싂湶顄佯碱烂嗂⯂幓歮☬搵쉟숳䝳숽兡묩秂⨳卪味숊뼯</w:t>
      </w:r>
      <w:r>
        <w:rPr/>
        <w:t>ꗂ</w:t>
      </w:r>
      <w:r>
        <w:rPr/>
        <w:t>ꅯ쉁쉭洩の祅䐲䥷╙㏂㝙숣</w:t>
      </w:r>
      <w:r>
        <w:rPr/>
        <w:t>⡞</w:t>
      </w:r>
      <w:r>
        <w:rPr/>
        <w:t>뇂䀥⹢楏㡷䴣揍쉅䝖琤礬創燃⹂㵘敚佶䅮桯</w:t>
      </w:r>
      <w:r>
        <w:rPr/>
        <w:t>ⴵ</w:t>
      </w:r>
      <w:r>
        <w:rPr/>
        <w:t>掩㙇⹚넨弣倪旂炣恂䝟䩰㴯儤祆</w:t>
      </w:r>
      <w:r>
        <w:rPr/>
        <w:t>ⱚ</w:t>
      </w:r>
      <w:r>
        <w:rPr/>
        <w:t>渭㢮䥏湲倣갩攫〬╓슬塇䓎ꅃ折⥁쉨瑪</w:t>
      </w:r>
      <w:r>
        <w:rPr/>
        <w:t>ꕌ</w:t>
      </w:r>
      <w:r>
        <w:rPr/>
        <w:t>濂顐坓䕥쉃</w:t>
      </w:r>
      <w:r>
        <w:rPr/>
        <w:t>ꤦ</w:t>
      </w:r>
      <w:r>
        <w:rPr/>
        <w:t>숺⼦响䪿쉃迂犣쉁녚㚏겮춵♷䄳迂䥸쎏칹싂畭圵漨뿂㑑쉊䁴㫂쉂숵倯뽯剋輮뇎䅀獮⭺摲䴻⑯歞㵫奫报㡃쉙쉇䐷⛂㡏怽澿淂珂偸䙤㉪照噭瀹㝪䥅浨䉇뾏㉆煨挳ꥥ㟂⶿쉙쉂午ꥰ捖ꍀ㴳懂</w:t>
      </w:r>
      <w:r>
        <w:rPr/>
        <w:t>ꔰ⩣</w:t>
      </w:r>
      <w:r>
        <w:rPr/>
        <w:t>쉴涥녮칄㐪㡺䗂憩㑵徿辥</w:t>
      </w:r>
      <w:r>
        <w:rPr/>
        <w:t>ꦩ</w:t>
      </w:r>
      <w:r>
        <w:rPr/>
        <w:t>쉣쉀⍅迂港㑚〷浾쉯䵤걸坐䙠武奉願⏍浴</w:t>
      </w:r>
      <w:r>
        <w:rPr/>
        <w:t>ⱇ</w:t>
      </w:r>
      <w:r>
        <w:rPr/>
        <w:t>灎ꆱ杠潵䝤</w:t>
      </w:r>
      <w:r>
        <w:rPr/>
        <w:t>ꖬ</w:t>
      </w:r>
      <w:r>
        <w:rPr/>
        <w:t>䴭</w:t>
      </w:r>
      <w:r>
        <w:rPr/>
        <w:t>⡶</w:t>
      </w:r>
      <w:r>
        <w:rPr/>
        <w:t>슘썔</w:t>
      </w:r>
      <w:r>
        <w:rPr/>
        <w:t>ⱺ</w:t>
      </w:r>
      <w:r>
        <w:rPr/>
        <w:t>嗂偷䃂顗傱촨쉓㧍䷂ꥪ歨才ㅫ땁眹♌䡋塟싃余㝪㵹息员♩㠭澣〉䷂幤㍍顲⫂瑬䱋硉摍㩶揍㞘瘲㝃倩折䭉婃吺䥷</w:t>
      </w:r>
      <w:r>
        <w:rPr/>
        <w:t>⢥</w:t>
      </w:r>
      <w:r>
        <w:rPr/>
        <w:t>轆ヂ暡冣숩畱䕮</w:t>
      </w:r>
      <w:r>
        <w:rPr/>
        <w:t>ꕴ</w:t>
      </w:r>
      <w:r>
        <w:rPr/>
        <w:t>祹㎏刨䥡敞쉚䱇歒䨱扚㖻侩싂凃漯츮廂⨶ꍫ瞵扃䶘冩栭㡐카縳带⽃轰撡䵏◂噾椹㏂佦숥潊汯憿据幮ㅸ땡秂쉇⎮쉙⍚浹딨땸▱檵公⩩琵⹹뭩䁲䘭痃䵆땥橊晆㉟䩩⨫⥟伲숥毎⪱슘䅤ꅏ恔烂䕾</w:t>
      </w:r>
      <w:r>
        <w:rPr/>
        <w:t>ꤳꦮ</w:t>
      </w:r>
      <w:r>
        <w:rPr/>
        <w:t>恇渥⨵䉐琹㎿</w:t>
      </w:r>
      <w:r>
        <w:rPr/>
        <w:t>⢘</w:t>
      </w:r>
      <w:r>
        <w:rPr/>
        <w:t>繕㧂쉘</w:t>
      </w:r>
      <w:r>
        <w:rPr/>
        <w:t>ꦻ</w:t>
      </w:r>
      <w:r>
        <w:rPr/>
        <w:t>噃</w:t>
      </w:r>
      <w:r>
        <w:rPr/>
        <w:t>꧂</w:t>
      </w:r>
      <w:r>
        <w:rPr/>
        <w:t>䕀䵑潺婚氥건匴ㅁ犘暿濂柂</w:t>
      </w:r>
      <w:r>
        <w:rPr/>
        <w:t>ꤨ</w:t>
      </w:r>
      <w:r>
        <w:rPr/>
        <w:t>촫⨱쉚䝨⫃离甴捇⨮㚮哂쉂┰䍰뼹秃쉲慍塅䝆浮ꆥ伳ꌬ숱㓎竍츫ꥠ温숸礲欯⮘㍧暣숺佳쉌契녈꥔䜬㥈潔⩢䅳썫</w:t>
      </w:r>
      <w:r>
        <w:rPr/>
        <w:t>ⱍ</w:t>
      </w:r>
      <w:r>
        <w:rPr/>
        <w:t>쉖슿剱곎믂轕懂춏䥞䌤</w:t>
      </w:r>
      <w:r>
        <w:rPr/>
        <w:t>ꥊ</w:t>
      </w:r>
      <w:r>
        <w:rPr/>
        <w:t>収恀츬䠵╆坕狂昪쉕⼶㞻敢㚩䄰炱⽗䵙囃㭡歋桰㥌⪘䮣┲咣攸轀㭧墵氯뽙⭺潴㘭䢮濍灆䔶刪쉇</w:t>
      </w:r>
      <w:r>
        <w:rPr/>
        <w:t>ⵄ</w:t>
      </w:r>
      <w:r>
        <w:rPr/>
        <w:t>捉쉥䏂䙌쉯ꍰ佴䉐〱슥哂▥怣㨸偌扒䚥潧猯䍺䃂愯뽢䁮㨥嫂⸮㭉</w:t>
      </w:r>
      <w:r>
        <w:rPr/>
        <w:t>ꤣ</w:t>
      </w:r>
      <w:r>
        <w:rPr/>
        <w:t>幖僂⵮숩硺⻂暵숦杪稵ㅖ攫䱏妥䕐㔣ꎏ㔊╖呎獇䠩ꏂ㵤땷땒飃꧎ꥹ딨㉔滂勂商穫䍚墘案䣂剬頵쉐䦏僂迂疣癓격쉋습ヂ㷂㑠㨪⹯䛂꥙未숪䑁瀴炿㗂䲿㭭爮坫⨦⩃</w:t>
      </w:r>
      <w:r>
        <w:rPr/>
        <w:t>ꖏ</w:t>
      </w:r>
      <w:r>
        <w:rPr/>
        <w:t>杉秂␶幰憿搪␫⨻쉒⦮뽖䣍㕧쉰䅍哂뇎</w:t>
      </w:r>
      <w:r>
        <w:rPr/>
        <w:t>ꖩ</w:t>
      </w:r>
      <w:r>
        <w:rPr/>
        <w:t>䶣䨰☯拂辏슩숬</w:t>
      </w:r>
      <w:r>
        <w:rPr/>
        <w:t>ⱑ</w:t>
      </w:r>
      <w:r>
        <w:rPr/>
        <w:t>䜮놻癐</w:t>
      </w:r>
      <w:r>
        <w:rPr/>
        <w:t>꤯</w:t>
      </w:r>
      <w:r>
        <w:rPr/>
        <w:t>廂灨顊杹쉾劻啩䝌汸䟍恺숭♚㝊慑뭠塅抬㴪厩뭷慈Ⓜ긤婞獈杈晚⸣쉐쉑愭</w:t>
      </w:r>
      <w:r>
        <w:rPr/>
        <w:t>⡀</w:t>
      </w:r>
      <w:r>
        <w:rPr/>
        <w:t>潳㭇㑄</w:t>
      </w:r>
      <w:r>
        <w:rPr/>
        <w:t>ⵤ</w:t>
      </w:r>
      <w:r>
        <w:rPr/>
        <w:t>窩娴㨷゘洫樲</w:t>
      </w:r>
      <w:r>
        <w:rPr/>
        <w:t>ꕏ</w:t>
      </w:r>
      <w:r>
        <w:rPr/>
        <w:t>桀輹䝅拍⩲⯂㕵晩喱獭㥪䐽ㆱ</w:t>
      </w:r>
      <w:r>
        <w:rPr/>
        <w:t>⣂</w:t>
      </w:r>
      <w:r>
        <w:rPr/>
        <w:t>輨の䡅칤檘䡉싂䠪♔奘厵咥깣ぎ㜸쉰쵂쉇䙪女⤱쉾㩭㉫眽䉩뭺帲沘恸卲䆩䄣걊姂扚♠䁚</w:t>
      </w:r>
      <w:r>
        <w:rPr/>
        <w:t>ꕪ</w:t>
      </w:r>
      <w:r>
        <w:rPr/>
        <w:t>夷㬷㥎啱䝥晾䆵⻂곂愩꺩卟ꍖ䕲⼽繕䵷⩭䝾깗㷍機匬䥠㕶숮⼬걖斩㑬⑊⩧漩昶样瑎ꅕ</w:t>
      </w:r>
      <w:r>
        <w:rPr/>
        <w:t>ꕸ</w:t>
      </w:r>
      <w:r>
        <w:rPr/>
        <w:t>轃䰽穲┳溻䓂쉎㖱쌯㙵帣伬♧</w:t>
      </w:r>
      <w:r>
        <w:rPr/>
        <w:t>ꤤ</w:t>
      </w:r>
      <w:r>
        <w:rPr/>
        <w:t>㦬</w:t>
      </w:r>
      <w:r>
        <w:rPr/>
        <w:t>ꦥ</w:t>
      </w:r>
      <w:r>
        <w:rPr/>
        <w:t>䅶쉎쉸圪㜳晵⿂晴칳쉧常䣍步뮏䱥슏睕㍄捦ꅕ㤭幘奢〉偆泂䱾숳숦</w:t>
      </w:r>
      <w:r>
        <w:rPr/>
        <w:t>ⱞ</w:t>
      </w:r>
      <w:r>
        <w:rPr/>
        <w:t>ば쉣㪩녍㕴敩㕟〱싂⽷⪥ꅭ⍌ꍙ啕㜶쵯⨦䂣㚵启灍滂剓㵍瑡从뽶礸쉺䕫浖㭀쉖깞쉑硨恬牱帳煬ㅇ䔭</w:t>
      </w:r>
      <w:r>
        <w:rPr/>
        <w:t>ⴤ⦣</w:t>
      </w:r>
      <w:r>
        <w:rPr/>
        <w:t>䡮䝐毂걬砦嘲⏂顈倻ㆡ⥑쉖쵥䃎瀶䂘쉈槂参攳垘쉕쉐漦뼱</w:t>
      </w:r>
      <w:r>
        <w:rPr/>
        <w:t>ⴥ</w:t>
      </w:r>
      <w:r>
        <w:rPr/>
        <w:t>町煤娫獭颥摕䥂⻂숺䦥帱쉚㩐梡쉒</w:t>
      </w:r>
      <w:r>
        <w:rPr/>
        <w:t>ꗂ</w:t>
      </w:r>
      <w:r>
        <w:rPr/>
        <w:t>硩쉋쉳俍䄱견쉀쉮杸摳亩☲烂쉲╗㉬唪幚偗쵧坤㕤ꇂ䌵⭬偢녑顪䃍♥䱏彋㡂⑶縥┦兡</w:t>
      </w:r>
      <w:r>
        <w:rPr/>
        <w:t>ⲵ</w:t>
      </w:r>
      <w:r>
        <w:rPr/>
        <w:t>哂噪秂㑳䠹⪣傘瑑⍰㕯偡损朹싂깩딹彋䀫歘⵩㐻坈</w:t>
      </w:r>
      <w:r>
        <w:rPr/>
        <w:t>ⵦ</w:t>
      </w:r>
      <w:r>
        <w:rPr/>
        <w:t>䕹挪숸슮썐䥺⬣㙣䶥値䅮硺涘穀悬沘⥌</w:t>
      </w:r>
      <w:r>
        <w:rPr/>
        <w:t>ꤰ</w:t>
      </w:r>
      <w:r>
        <w:rPr/>
        <w:t>坬楈唥䄶⯍婴ꄴ㭒숹숯朥㉅䞩㴰ご湹</w:t>
      </w:r>
      <w:r>
        <w:rPr/>
        <w:t>ꔦ</w:t>
      </w:r>
      <w:r>
        <w:rPr/>
        <w:t>숫婳⑀㒬숣㵡庡䁪皘砤┭䔵䬥싂㜨썵䧂⥪뽶晑圬숱쉏⨽厩</w:t>
      </w:r>
      <w:r>
        <w:rPr/>
        <w:t>⠰</w:t>
      </w:r>
      <w:r>
        <w:rPr/>
        <w:t>扬桇쉵ꌵ㵯䶿䩪☨⌣䡏恺녀婰䋂</w:t>
      </w:r>
      <w:r>
        <w:rPr/>
        <w:t>ⲿ</w:t>
      </w:r>
      <w:r>
        <w:rPr/>
        <w:t>参쉌奤⍭゘䁵磂㶱番ꅓ⼤㥆뽵</w:t>
      </w:r>
      <w:r>
        <w:rPr/>
        <w:t>ⷂ</w:t>
      </w:r>
      <w:r>
        <w:rPr/>
        <w:t>奙杫啪䕧</w:t>
      </w:r>
      <w:r>
        <w:rPr/>
        <w:t>⣃</w:t>
      </w:r>
      <w:r>
        <w:rPr/>
        <w:t>涏㭭㉂抩㕡攊뇂㵺免</w:t>
      </w:r>
      <w:r>
        <w:rPr/>
        <w:t>⠦</w:t>
      </w:r>
      <w:r>
        <w:rPr/>
        <w:t>걆쵮株堪〯촪桴䉎瀹뭓ꄸ⨥⑉潯칈顊츦狍츶掏␰싂睯㘵䴥</w:t>
      </w:r>
      <w:r>
        <w:rPr/>
        <w:t>⡌╂</w:t>
      </w:r>
      <w:r>
        <w:rPr/>
        <w:t>썪쉩濂䑷␫碡⻂橫抩⽊佷깂䟃䜳぀</w:t>
      </w:r>
      <w:r>
        <w:rPr/>
        <w:t>⠩</w:t>
      </w:r>
      <w:r>
        <w:rPr/>
        <w:t>㵘쉖㭯熱摄畞浚楣◂穢䏂啔쉟甦秂㚩싂縨强쵫禡砵㫂쉯䘫䱭묤倭勂ꅎ䈤䅞㊘拂슱㵋㤯幏뿂栶䩸吺睄⥟숻い썸䂏⸵ケꆱ疩⩎격昪ꅑ䀹䡢⮬䬳泂瀪⩾깗じ㡢뼣쉞礪㥥扆䤥瑥抡쵟⻂瘻숩湬䖮╒朤쉚仂勂颥싂녔塟䀵숩ㅁ㟍⽱娽쉠䐳烃濂쏂灆㠺䝆㘯捕䂻따绂䌨橑뭠噾䵸㩐쉌떬滂扠䵋싂쉖剺呪꺡湇廂㑄㵖具䈣촨橲灆⍌牫⩋彌睺슩䙤긽愮塓坌⩒䓂浞渦슏䥱쎏歒▩䖮㝅櫂䒥灔輱</w:t>
      </w:r>
      <w:r>
        <w:rPr/>
        <w:t>ꕏ</w:t>
      </w:r>
      <w:r>
        <w:rPr/>
        <w:t>쌸䭓恧前轭歺㪏䩩싂佗쉉癬滂兒暿捖⵬쎩⍔슬獸潱숱㌽ま⤣䱮묤슬⵸㚩숭</w:t>
      </w:r>
      <w:r>
        <w:rPr/>
        <w:t>꧍</w:t>
      </w:r>
      <w:r>
        <w:rPr/>
        <w:t>숦㩕牴稲䑤쉷㓃嘩㝬녤娰䩚</w:t>
      </w:r>
      <w:r>
        <w:rPr/>
        <w:t>ⵊ</w:t>
      </w:r>
      <w:r>
        <w:rPr/>
        <w:t>ㅩ㌵䒿犿墿⍋瑪쵢煭䠥㐭㫂⭨⽞媱摈此㮏椩⹙潾</w:t>
      </w:r>
      <w:r>
        <w:rPr/>
        <w:t>ꤨ⴪</w:t>
      </w:r>
      <w:r>
        <w:rPr/>
        <w:t>噔橪㭄湮卅⭥洭</w:t>
      </w:r>
      <w:r>
        <w:rPr/>
        <w:t>⡮</w:t>
      </w:r>
      <w:r>
        <w:rPr/>
        <w:t>녭싂瀷쉙乁♴</w:t>
      </w:r>
      <w:r>
        <w:rPr/>
        <w:t>⡀</w:t>
      </w:r>
      <w:r>
        <w:rPr/>
        <w:t>쉔⍱恬参啗彄湥昺䡉却땵慁䁎穌䃎吳쌽琭㯂㕋㭈⩬廂敩</w:t>
      </w:r>
      <w:r>
        <w:rPr/>
        <w:t>ⷂ</w:t>
      </w:r>
      <w:r>
        <w:rPr/>
        <w:t>䅁싍瘥呧㘪⨲㑳佒㨷伺슱憬㷍뽲⹣绂瑴뽒睬⨥癸㒱慥䍳怺嗂丩皻싍癔恠浶汧㑹䵖㙶⩔䫂⦮</w:t>
      </w:r>
      <w:r>
        <w:rPr/>
        <w:t>ⱆ</w:t>
      </w:r>
      <w:r>
        <w:rPr/>
        <w:t>䩘牮坤怨妏썔┶쉡⽓숣䍃쎣⏃▬祴煘⦮⸤㮵⍾辥</w:t>
      </w:r>
      <w:r>
        <w:rPr/>
        <w:t>⣂</w:t>
      </w:r>
      <w:r>
        <w:rPr/>
        <w:t>숦싂眴䘥偍⥭䁆奍唱</w:t>
      </w:r>
      <w:r>
        <w:rPr/>
        <w:t>ꤽ</w:t>
      </w:r>
      <w:r>
        <w:rPr/>
        <w:t>촴䍐灟椻迂㑗狂⭕㪵</w:t>
      </w:r>
      <w:r>
        <w:rPr/>
        <w:t>ⱇ</w:t>
      </w:r>
      <w:r>
        <w:rPr/>
        <w:t>坎潇촯䘮涻彬䶱쉏숨⚏䮩娬睍濂ꎣ⮬侮</w:t>
      </w:r>
      <w:r>
        <w:rPr/>
        <w:t>ⵤ</w:t>
      </w:r>
      <w:r>
        <w:rPr/>
        <w:t>档슩묰뽋䯂咘╕뽴⩷坵䭲擂坑</w:t>
      </w:r>
      <w:r>
        <w:rPr/>
        <w:t>ⶩ</w:t>
      </w:r>
      <w:r>
        <w:rPr/>
        <w:t>繗⥥捔䱲⩣㭗瀳䊬振</w:t>
      </w:r>
      <w:r>
        <w:rPr/>
        <w:t>ꔨ</w:t>
      </w:r>
      <w:r>
        <w:rPr/>
        <w:t>焤凍咡榿떩⬣卓놬䙯⼸쉁䪩ꅵ쉉㇂⥤佷湥桰⩄炻顸㵃</w:t>
      </w:r>
      <w:r>
        <w:rPr/>
        <w:t>Ⱖ</w:t>
      </w:r>
      <w:r>
        <w:rPr/>
        <w:t>뽆⹎湷ꄥ溿埍쌩䑴嗂</w:t>
      </w:r>
      <w:r>
        <w:rPr/>
        <w:t>⣂⭉</w:t>
      </w:r>
      <w:r>
        <w:rPr/>
        <w:t>砹厩묱浘婕䝊습</w:t>
      </w:r>
      <w:r>
        <w:rPr/>
        <w:t>⡭</w:t>
      </w:r>
      <w:r>
        <w:rPr/>
        <w:t>摖⩍쉘㈪咻瑑⭲橹⚏</w:t>
      </w:r>
      <w:r>
        <w:rPr/>
        <w:t>ⶱ</w:t>
      </w:r>
      <w:r>
        <w:rPr/>
        <w:t>佈䈸딴쉵博념⌮䱈촶㙲㇂堻䑳呱ꏂꆮ廂䔪刊</w:t>
      </w:r>
      <w:r>
        <w:rPr/>
        <w:t>ꕩ</w:t>
      </w:r>
      <w:r>
        <w:rPr/>
        <w:t>畅숩</w:t>
      </w:r>
      <w:r>
        <w:rPr/>
        <w:t>⠶</w:t>
      </w:r>
      <w:r>
        <w:rPr/>
        <w:t>쏎儴㌤旍獱桧㬥䓂ꍦ体杕弴捤긷캵뾬넮盍⩾轐쉣쉹깩⿂⫍⧂乗⹁ꍌ穹猩浖䔱</w:t>
      </w:r>
      <w:r>
        <w:rPr/>
        <w:t>ꔨ</w:t>
      </w:r>
      <w:r>
        <w:rPr/>
        <w:t>㬦싍숤ꆻ쉇欨Ⓙ圳⨪棍䠦녕㑕轆</w:t>
      </w:r>
      <w:r>
        <w:rPr/>
        <w:t>ꤩ</w:t>
      </w:r>
      <w:r>
        <w:rPr/>
        <w:t>㢬⤰⸮</w:t>
      </w:r>
      <w:r>
        <w:rPr/>
        <w:t>⡸</w:t>
      </w:r>
      <w:r>
        <w:rPr/>
        <w:t>坡䷂꥖쉅ꌶꥨ⪱圥</w:t>
      </w:r>
      <w:r>
        <w:rPr/>
        <w:t>ⳃ</w:t>
      </w:r>
      <w:r>
        <w:rPr/>
        <w:t>挭汄慐䭗뭵㑡싃䡳쉅睋癭殩䕷ㅂ䑇㡟쉲䵷Ⓜ쵪獏䇂╦䭞㙕숪畉䅟坄拂町眷圥숣矂┶䑏습㨬⑄딯㵠⼪坱쉍䝯숶割쉄</w:t>
      </w:r>
      <w:r>
        <w:rPr/>
        <w:t>ⱋ</w:t>
      </w:r>
      <w:r>
        <w:rPr/>
        <w:t>夺䬤喬刽걱☲坢䂮⩕</w:t>
      </w:r>
      <w:r>
        <w:rPr/>
        <w:t>⡣</w:t>
      </w:r>
      <w:r>
        <w:rPr/>
        <w:t>㑪丱桓䳍䴱쏎숸睙㫍♫쉄떥轞癁䕳싂顺榩沘塠儦䨶婙⑖㙄</w:t>
      </w:r>
      <w:r>
        <w:rPr/>
        <w:t>ⱊ</w:t>
      </w:r>
      <w:r>
        <w:rPr/>
        <w:t>뽨⪻⬭畺轶츳㠷橦쵳ꥵ썇䑲칁瑑䍩ㄭ潂溻䕀</w:t>
      </w:r>
      <w:r>
        <w:rPr/>
        <w:t>⢡</w:t>
      </w:r>
      <w:r>
        <w:rPr/>
        <w:t>슮睔歘页䈨栮繡뮩숣滂</w:t>
      </w:r>
      <w:r>
        <w:rPr/>
        <w:t>ꦿ</w:t>
      </w:r>
      <w:r>
        <w:rPr/>
        <w:t>ㄨ啞춬ꄻ</w:t>
      </w:r>
      <w:r>
        <w:rPr/>
        <w:t>Ⱚ</w:t>
      </w:r>
      <w:r>
        <w:rPr/>
        <w:t>幰䗂⬹硁䲿彟婪숦傿爬㒵숦壍禩ꥱ乬圸勂漻슥䄥⍎䬸㑥䁟⥗䩘晣싃䥍术瀹柂숰婙㢱噢ꌱ䦿갦嗂振䁬神♑槂奍啩摑♀轙⍡딲䉾㘪뼰㩸슮ꌨ䭎悥ꥭ睐䳂䲵⩱</w:t>
      </w:r>
      <w:r>
        <w:rPr/>
        <w:t>ꦿ</w:t>
      </w:r>
      <w:r>
        <w:rPr/>
        <w:t>䫂◂슱⫎頴株ꆮ瑯抩楊</w:t>
      </w:r>
      <w:r>
        <w:rPr/>
        <w:t>⠨</w:t>
      </w:r>
      <w:r>
        <w:rPr/>
        <w:t>슬슬槂猵␽</w:t>
      </w:r>
      <w:r>
        <w:rPr/>
        <w:t>ⲡ</w:t>
      </w:r>
      <w:r>
        <w:rPr/>
        <w:t>兕慕䞩穄䅰쉺㘭䇂쉅깲执</w:t>
      </w:r>
      <w:r>
        <w:rPr/>
        <w:t>꧂</w:t>
      </w:r>
      <w:r>
        <w:rPr/>
        <w:t>쉌伦敭㎿繮ꄨ碮濂</w:t>
      </w:r>
      <w:r>
        <w:rPr/>
        <w:t>ⴤ⍑</w:t>
      </w:r>
      <w:r>
        <w:rPr/>
        <w:t>扙轞稴쉊ㅆ妬獺⏂쉧</w:t>
      </w:r>
      <w:r>
        <w:rPr/>
        <w:t>ꦥ</w:t>
      </w:r>
      <w:r>
        <w:rPr/>
        <w:t>䂱濂␻</w:t>
      </w:r>
      <w:r>
        <w:rPr/>
        <w:t>ⵏ</w:t>
      </w:r>
      <w:r>
        <w:rPr/>
        <w:t>ꅣ⌹帮긩繧䩣塘쉧琵쵚ꥺ䆡晙</w:t>
      </w:r>
      <w:r>
        <w:rPr/>
        <w:t>ⶡ</w:t>
      </w:r>
      <w:r>
        <w:rPr/>
        <w:t>㬨⽡䛍⩅故긳ヂ</w:t>
      </w:r>
      <w:r>
        <w:rPr/>
        <w:t>ꖻ</w:t>
      </w:r>
      <w:r>
        <w:rPr/>
        <w:t>忎⫂⼲</w:t>
      </w:r>
      <w:r>
        <w:rPr/>
        <w:t>ⱐ</w:t>
      </w:r>
      <w:r>
        <w:rPr/>
        <w:t>䍷䠳⩤婀</w:t>
      </w:r>
      <w:r>
        <w:rPr/>
        <w:t>⢱</w:t>
      </w:r>
      <w:r>
        <w:rPr/>
        <w:t>殩갵</w:t>
      </w:r>
      <w:r>
        <w:rPr/>
        <w:t>ⵟ</w:t>
      </w:r>
      <w:r>
        <w:rPr/>
        <w:t>焬橅䴨䯂堪敳恆橥䐫쉢㈶恦슡䤪⽚䥣䁲朹䍘㵅焯楤磎⹦凂꺩㜲䟂決䱸ぞ╭繨窥溻싂㎣浊戵摘忍⤽樷榩焬况婟頷瑋</w:t>
      </w:r>
      <w:r>
        <w:rPr/>
        <w:t>ⱀ</w:t>
      </w:r>
      <w:r>
        <w:rPr/>
        <w:t>坃䥸癋悩㈣揃卞ꥵ㙟摯稪㭍塸㦮썤歴浪䧂揂砽墵穘繞响㊬㬬燂쉡䠤땄쉰櫂⑺䕇㚘䀽佶乚喱洩〰ꄣ晩婎␴썾</w:t>
      </w:r>
      <w:r>
        <w:rPr/>
        <w:t>⡃</w:t>
      </w:r>
      <w:r>
        <w:rPr/>
        <w:t>䩩祤녋</w:t>
      </w:r>
      <w:r>
        <w:rPr/>
        <w:t>ꤸ⭒</w:t>
      </w:r>
      <w:r>
        <w:rPr/>
        <w:t>긹㘵⩳⒩煁쉣䪩</w:t>
      </w:r>
      <w:r>
        <w:rPr/>
        <w:t>ⷂ</w:t>
      </w:r>
      <w:r>
        <w:rPr/>
        <w:t>汯</w:t>
      </w:r>
      <w:r>
        <w:rPr/>
        <w:t>ⴭ</w:t>
      </w:r>
      <w:r>
        <w:rPr/>
        <w:t>稷䱤쉤딭捅轺昴ㅱ倫敌㌻깒깹뭯埂쉅껂敄㵟</w:t>
      </w:r>
      <w:r>
        <w:rPr/>
        <w:t>꧂</w:t>
      </w:r>
      <w:r>
        <w:rPr/>
        <w:t>漤쉮䘦䔱䇂㉔⸫⧃촺晎떬仂療ꥬ숯䁄숫㍠卮囂浠㘴䨦游䤮忂䌤單䵬牪⻂碘摕╄㴪⩈彎</w:t>
      </w:r>
      <w:r>
        <w:rPr/>
        <w:t>ⴊ</w:t>
      </w:r>
      <w:r>
        <w:rPr/>
        <w:t>䢣稯牄⩑㏂拂䱏♵ꎩ怰䩵숴⥙䝌ㅅ┴䐪坹</w:t>
      </w:r>
      <w:r>
        <w:rPr/>
        <w:t>ⱱ</w:t>
      </w:r>
      <w:r>
        <w:rPr/>
        <w:t>ꍂ⥯ㅪ䱧쵬㋃ꍏ枿慰䕖㐮渣煭煸㏎嘯啾㡍噾</w:t>
      </w:r>
      <w:r>
        <w:rPr/>
        <w:t>⠺</w:t>
      </w:r>
      <w:r>
        <w:rPr/>
        <w:t>窮⏂㟂㶩䍾轐歮ꏂ䂘㍊㨪䠱쉤싂顣⪿㭄</w:t>
      </w:r>
      <w:r>
        <w:rPr/>
        <w:t>ꖵ</w:t>
      </w:r>
      <w:r>
        <w:rPr/>
        <w:t>杢㡅橏佦ぎ쉳</w:t>
      </w:r>
      <w:r>
        <w:rPr/>
        <w:t>ꗂ⑐</w:t>
      </w:r>
      <w:r>
        <w:rPr/>
        <w:t>瑔㋎倭㌬佤䉀</w:t>
      </w:r>
      <w:r>
        <w:rPr/>
        <w:t>ⱅ</w:t>
      </w:r>
      <w:r>
        <w:rPr/>
        <w:t>ꅠ슿湭滂䆵딭婰婎䡁쵱微潗숳㷂澿쉏㣂㡊丯Ⓜ牏櫍熿浭촶䱑◂で║⼣奸啉䭫喣싂ꍸ杴昩亡充⾮쉗䋂眹呟쉙幍숸㭞嫂땂</w:t>
      </w:r>
      <w:r>
        <w:rPr/>
        <w:t>ⵒ</w:t>
      </w:r>
      <w:r>
        <w:rPr/>
        <w:t>䥴쉹년硦</w:t>
      </w:r>
      <w:r>
        <w:rPr/>
        <w:t>꧂</w:t>
      </w:r>
      <w:r>
        <w:rPr/>
        <w:t>쌲䅑쉐㴪♬䌽渭쵶</w:t>
      </w:r>
      <w:r>
        <w:rPr/>
        <w:t>ꥀ</w:t>
      </w:r>
      <w:r>
        <w:rPr/>
        <w:t>轹䲏捱䵣䍟䙇䞬䭺㑕焣托츩슡䖥折꥞䒬꺮䉚䗂쉍縫朴䁾</w:t>
      </w:r>
      <w:r>
        <w:rPr/>
        <w:t>⡥</w:t>
      </w:r>
      <w:r>
        <w:rPr/>
        <w:t>忂兴ꅾ䃃㛃</w:t>
      </w:r>
      <w:r>
        <w:rPr/>
        <w:t>ꔬ</w:t>
      </w:r>
      <w:r>
        <w:rPr/>
        <w:t>侥㵶⭂㖩漨⑋䘱癢┦⍹场ꏂ녪쉹恀컂㓂뽙◍摸啪厩숪轊湇敦凂䑩뇂쉪捔㕰⪱</w:t>
      </w:r>
      <w:r>
        <w:rPr/>
        <w:t>⡰</w:t>
      </w:r>
      <w:r>
        <w:rPr/>
        <w:t>쉮䓂습䩷嘫넭䕎䬦슣㕠㚻촵熻㤸珂嘪㠻烃帨숻卂䍊汃䦿㖵싂◍復ꍭ⪘碣뮘咱</w:t>
      </w:r>
      <w:r>
        <w:rPr/>
        <w:t>ꥁ</w:t>
      </w:r>
      <w:r>
        <w:rPr/>
        <w:t>串㡪䍋係戯䡪⩄煉杓⭇⨮⩃땞潬숫扦戻窮痂捅슩</w:t>
      </w:r>
      <w:r>
        <w:rPr/>
        <w:t>꧂</w:t>
      </w:r>
      <w:r>
        <w:rPr/>
        <w:t>啳⍂⬤쉠촬吲迂ꄻ狃ꍥ쉉쉢吸湾⏃䏂伻䉾</w:t>
      </w:r>
      <w:r>
        <w:rPr/>
        <w:t>ⵙ</w:t>
      </w:r>
      <w:r>
        <w:rPr/>
        <w:t>녨橣畧婱ꌺ稵뼫⛂捗싂㇍⩆⼲疣坉⻃剷㝙攲⦣氵</w:t>
      </w:r>
      <w:r>
        <w:rPr/>
        <w:t>⡂</w:t>
      </w:r>
      <w:r>
        <w:rPr/>
        <w:t>祲쉩䃂쉱䇂</w:t>
      </w:r>
      <w:r>
        <w:rPr/>
        <w:t>ꕌ</w:t>
      </w:r>
      <w:r>
        <w:rPr/>
        <w:t>㥞䤽飂咱⩄恑㩄癭滂╆⥉幮整捹㛂䘪㑶숸秂㐷</w:t>
      </w:r>
      <w:r>
        <w:rPr/>
        <w:t>꤭</w:t>
      </w:r>
      <w:r>
        <w:rPr/>
        <w:t>歩㝪㩲顨쉧</w:t>
      </w:r>
      <w:r>
        <w:rPr/>
        <w:t>ⵄ</w:t>
      </w:r>
      <w:r>
        <w:rPr/>
        <w:t>ⱃ</w:t>
      </w:r>
      <w:r>
        <w:rPr/>
        <w:t>汹걌</w:t>
      </w:r>
      <w:r>
        <w:rPr/>
        <w:t>ⵯ</w:t>
      </w:r>
      <w:r>
        <w:rPr/>
        <w:t>棂䡌⩬ㆱ㡟숰坴丣㔣彀㝨</w:t>
      </w:r>
      <w:r>
        <w:rPr/>
        <w:t>ꤣ</w:t>
      </w:r>
      <w:r>
        <w:rPr/>
        <w:t>繺敨⫃⛂怪쌵⍄怳㨰在⨨䰶ꌹ圯䲮뭭뽨㙱묺뽍뭑噢䭇䱌㉓輷漪䴹顋㝩쉉▮倹⸳䍖婞恢뼤唭瑶㠵䡺獇潩兄䕕쉌䙒⍙䢏刵◂촮쉧䂱牾㘰歍䮥穢䩉慍摇㤩熘頵潬숴氽䡡썍慉哂䀰瓂⻂䠻⤸컃ぷ䳃辻䅴䙴穔佰湫樰倹瑓然⌦兖怫督촷䈽쉂㍦涮䈰涱灘숵睯狂⹠⎩뇂□걓ぴ猹佥祁燂夨숳</w:t>
      </w:r>
      <w:r>
        <w:rPr/>
        <w:t>⡴</w:t>
      </w:r>
      <w:r>
        <w:rPr/>
        <w:t>쉅쉸磂⹏땒坡쉁坓숺䡘䡁穁焵瞩쵷䎮뮿汷㨻狂椰䩄⥚㬪矂噞摩ꅁ㙩㡪㥗⚬쉈䢿긩樴䕴ꄦꄵ楃뽫楈䭔숊쌬⸪⨩㎮杂䭁曂㜱싃쉭⫂</w:t>
      </w:r>
      <w:r>
        <w:rPr/>
        <w:t>ꥊ</w:t>
      </w:r>
      <w:r>
        <w:rPr/>
        <w:t>渤撻偪ヂ싂</w:t>
      </w:r>
      <w:r>
        <w:rPr/>
        <w:t>⡭</w:t>
      </w:r>
      <w:r>
        <w:rPr/>
        <w:t>숯氬湈㝗礩灇欳</w:t>
      </w:r>
      <w:r>
        <w:rPr/>
        <w:t>ꕦ</w:t>
      </w:r>
      <w:r>
        <w:rPr/>
        <w:t>框䕨噕漹嫂䉰励ꍐ싂䩢㙏飂ꥳ琥싎걇穄䣂䕪ꇃⒻ玻渻砷㎥奠敟猽硵㝨刮畲杷㗂쎿㠴묻䜩猭獷䭃亣쏍땪긣⫂쉞樬䠥颿䅤嚩㓍</w:t>
      </w:r>
      <w:r>
        <w:rPr/>
        <w:t>ⱥ</w:t>
      </w:r>
      <w:r>
        <w:rPr/>
        <w:t>堦愻䍳㙷湾䞡싂䰱䮵兾쉡⴯浰쉱䵦愪牫灱갬㭉⭯䊘僂毂畒憥䃂噃卵숰䂱⸵⩘桉㤺暵〩䐵佾牯묦묣唲輵吷獣獚久㩓慉潯浞禩癸싃ꅗ뭸㕥䁫ㅥ晌汉䇂犥樶Ⓨ䰤싂⭑</w:t>
      </w:r>
      <w:r>
        <w:rPr/>
        <w:t>ꔥ</w:t>
      </w:r>
      <w:r>
        <w:rPr/>
        <w:t>佧丩扚ヂ刪㔮痂䰭쉴숯♨ꍋ땄呇䩸㭹畇⍅婘╥㤱淂奕卄勂偂睌캘畈츲䰦欣刽俍䐮碘숽⍍ꅥꅞ♆哂⼶┹乲♃╰䅺㟎䥹䙊剑䥞礯䥭㥣偘츩彗穖</w:t>
      </w:r>
      <w:r>
        <w:rPr/>
        <w:t>Ⱕ</w:t>
      </w:r>
      <w:r>
        <w:rPr/>
        <w:t>땭块</w:t>
      </w:r>
      <w:r>
        <w:rPr/>
        <w:t>ⶣ</w:t>
      </w:r>
      <w:r>
        <w:rPr/>
        <w:t>㡅</w:t>
      </w:r>
      <w:r>
        <w:rPr/>
        <w:t>ⷂ</w:t>
      </w:r>
      <w:r>
        <w:rPr/>
        <w:t>弶쉧⬵숷䵧桚䩏쉷땲ꍏ夬㌱㡟呂쎥渣䁵㟂㠦滂䝈㉊䀷⑒据㉥갨捇뗂쉦⿂숳㢮숤响䕪歶쉗</w:t>
      </w:r>
      <w:r>
        <w:rPr/>
        <w:t>ꦿ</w:t>
      </w:r>
      <w:r>
        <w:rPr/>
        <w:t>쉲췂申⭏ꆣ䡐憩睁犩⽩畓</w:t>
      </w:r>
      <w:r>
        <w:rPr/>
        <w:t>⠪</w:t>
      </w:r>
      <w:r>
        <w:rPr/>
        <w:t>⺘숶瑃䎡╲湡뮡牡扁쵌⼻㚿兣ꅯ걳깭猪悱쉌䇂噾쉏숪禥澣䁚媱礭㧂뭁싂幩넷䥸䙰㴶䩏灳녬辻쉖㥤</w:t>
      </w:r>
      <w:r>
        <w:rPr/>
        <w:t>ⱏ</w:t>
      </w:r>
      <w:r>
        <w:rPr/>
        <w:t>ꅚ㧃㉫頵⨰␦䁎琦쉱棃僂</w:t>
      </w:r>
      <w:r>
        <w:rPr/>
        <w:t>ⵆ</w:t>
      </w:r>
      <w:r>
        <w:rPr/>
        <w:t>眭眩뽱⪻摮䭆</w:t>
      </w:r>
      <w:r>
        <w:rPr/>
        <w:t>ⵞ◃</w:t>
      </w:r>
      <w:r>
        <w:rPr/>
        <w:t>䇂㨩喡슬帨</w:t>
      </w:r>
      <w:r>
        <w:rPr/>
        <w:t>⡳</w:t>
      </w:r>
      <w:r>
        <w:rPr/>
        <w:t>긱⼳瑎䝘꺱</w:t>
      </w:r>
      <w:r>
        <w:rPr/>
        <w:t>ⵢ</w:t>
      </w:r>
      <w:r>
        <w:rPr/>
        <w:t>䂩㑠䙪捓祫⩈朱彟</w:t>
      </w:r>
      <w:r>
        <w:rPr/>
        <w:t>ꥌ☤</w:t>
      </w:r>
      <w:r>
        <w:rPr/>
        <w:t>慢</w:t>
      </w:r>
      <w:r>
        <w:rPr/>
        <w:t>ꦩ</w:t>
      </w:r>
      <w:r>
        <w:rPr/>
        <w:t>䄭瑠䀫䨴쉡䠦썵呺숤䝗頦</w:t>
      </w:r>
      <w:r>
        <w:rPr/>
        <w:t>ꤩ</w:t>
      </w:r>
      <w:r>
        <w:rPr/>
        <w:t>녕츳⴪䈷갽䩱㣃摸쉫㡱䯂㜦挰柂⾏䑒沩瀻</w:t>
      </w:r>
      <w:r>
        <w:rPr/>
        <w:t>ꕣ</w:t>
      </w:r>
      <w:r>
        <w:rPr/>
        <w:t>ꥤ攮繰䙎氦넥㡖뽱怱䧃婲器</w:t>
      </w:r>
      <w:r>
        <w:rPr/>
        <w:t>ꔲꕷ</w:t>
      </w:r>
      <w:r>
        <w:rPr/>
        <w:t>䃂嘮ㅭ欪䠥槃⨽囃呵칪쉌硔睋瑟幰쉵</w:t>
      </w:r>
      <w:r>
        <w:rPr/>
        <w:t>ꤰ</w:t>
      </w:r>
      <w:r>
        <w:rPr/>
        <w:t>䙩礪䰥⹧뼽꥕ꄭ숪枥牙뭱☥쉰䝖뽖共戮⭐⴪潐灕䍤唪䱁숯珍偒䭫䉫秂湉䨯㘬쉗潨䵕땳穒칩療睷暡琹⭴쎏睑╲</w:t>
      </w:r>
      <w:r>
        <w:rPr/>
        <w:t>ⵃ</w:t>
      </w:r>
      <w:r>
        <w:rPr/>
        <w:t>㭂彅</w:t>
      </w:r>
      <w:r>
        <w:rPr/>
        <w:t>ꔫ</w:t>
      </w:r>
      <w:r>
        <w:rPr/>
        <w:t>恹䡀周穡捪쉧剮浩愳沮䭑⴫쎩伥</w:t>
      </w:r>
      <w:r>
        <w:rPr/>
        <w:t>⠰</w:t>
      </w:r>
      <w:r>
        <w:rPr/>
        <w:t>ꦮ</w:t>
      </w:r>
      <w:r>
        <w:rPr/>
        <w:t>녏㕸쵲兴敠䉎歳恙㡹揂䅸䧂쵥毂轱特䋂扑縸䵆浌搥坍㶩뇃潍㮱㐣礊噧六뭶㨰㴹慺汱し䞬숻䩷浩囎炻ㄤ塭颵澻璡ㄯ䥩쉟䌫뭉頽煨㴪</w:t>
      </w:r>
      <w:r>
        <w:rPr/>
        <w:t>ꕱ</w:t>
      </w:r>
      <w:r>
        <w:rPr/>
        <w:t>⡚</w:t>
      </w:r>
      <w:r>
        <w:rPr/>
        <w:t>깵</w:t>
      </w:r>
      <w:r>
        <w:rPr/>
        <w:t>꥟</w:t>
      </w:r>
      <w:r>
        <w:rPr/>
        <w:t>爺⼪䩮갣싍浴⛂겘啃뭧摂㬭婾塍䄬洭쉮伥넫挪䁣쌴묥癫캥䞏祹ꌺ㵆甦烂䦿</w:t>
      </w:r>
      <w:r>
        <w:rPr/>
        <w:t>ⴣ</w:t>
      </w:r>
      <w:r>
        <w:rPr/>
        <w:t>䤱⍺婰쉔⨵䐰슏䆣슡暱㡍䟂</w:t>
      </w:r>
      <w:r>
        <w:rPr/>
        <w:t>ꕠꕬ</w:t>
      </w:r>
      <w:r>
        <w:rPr/>
        <w:t>歃䥴촷쉀뼯櫎参擂牤쉕瀳䁆⿂䁈硙灷</w:t>
      </w:r>
      <w:r>
        <w:rPr/>
        <w:t>ꥒ</w:t>
      </w:r>
      <w:r>
        <w:rPr/>
        <w:t>⾏녍㕠</w:t>
      </w:r>
      <w:r>
        <w:rPr/>
        <w:t>ꤳ</w:t>
      </w:r>
      <w:r>
        <w:rPr/>
        <w:t>뭤⛍硁쉍쉘輱睎婈婸㷂焯꥗漽⹲攬</w:t>
      </w:r>
      <w:r>
        <w:rPr/>
        <w:t>ꤪ</w:t>
      </w:r>
      <w:r>
        <w:rPr/>
        <w:t>쉓硚佢Ⓕ䲻</w:t>
      </w:r>
      <w:r>
        <w:rPr/>
        <w:t>ꤺ</w:t>
      </w:r>
      <w:r>
        <w:rPr/>
        <w:t>咏塪ꍍ썳쉨轠⽸眮숥桾匤夤佘带桺漷味穹歺╒ꍳ珂ꏂ㭦極</w:t>
      </w:r>
      <w:r>
        <w:rPr/>
        <w:t>⡎</w:t>
      </w:r>
      <w:r>
        <w:rPr/>
        <w:t>䀬䕮暿疱佢䒱䴳町숶⸷뾩</w:t>
      </w:r>
      <w:r>
        <w:rPr/>
        <w:t>ⵚ</w:t>
      </w:r>
      <w:r>
        <w:rPr/>
        <w:t>恕揂剤뿃档녙砳䥩쉚칾⩆䡍嫃䌳</w:t>
      </w:r>
      <w:r>
        <w:rPr/>
        <w:t>⢱</w:t>
      </w:r>
      <w:r>
        <w:rPr/>
        <w:t>ꤥ</w:t>
      </w:r>
      <w:r>
        <w:rPr/>
        <w:t>侮췂潨㴶煕榱쉮輵</w:t>
      </w:r>
      <w:r>
        <w:rPr/>
        <w:t>ⵞ</w:t>
      </w:r>
      <w:r>
        <w:rPr/>
        <w:t>ꥴ佑䈬㙁䊻싂恕갷扪</w:t>
      </w:r>
      <w:r>
        <w:rPr/>
        <w:t>ꕮ</w:t>
      </w:r>
      <w:r>
        <w:rPr/>
        <w:t>숣折⬵盂礣䔻䍌䬹呍獣忂戺슏稪䍙ㅐ顋䏂㉌⑦㍦摪搴䂬縯恣弬欹</w:t>
      </w:r>
      <w:r>
        <w:rPr/>
        <w:t>ⷂ</w:t>
      </w:r>
      <w:r>
        <w:rPr/>
        <w:t>䍷㩭⌦仂浀</w:t>
      </w:r>
      <w:r>
        <w:rPr/>
        <w:t>ⰱ</w:t>
      </w:r>
      <w:r>
        <w:rPr/>
        <w:t>ꕥ</w:t>
      </w:r>
      <w:r>
        <w:rPr/>
        <w:t>ꍣ놥愪桖㙡⸤䩟㠮⌹怱䔬ㄽ㭭夻⚻쉹縰䬩版彥氳畔嫂꧎⎿掿䝥䙑䥃䙌樽㎘䝙甴ꍩ숥睴㍃⮩㴰깪濂⼻쉣䘴ꆮ憏뼮囂쉆常⸫墵┭灏晌썑</w:t>
      </w:r>
      <w:r>
        <w:rPr/>
        <w:t>ꕄ</w:t>
      </w:r>
      <w:r>
        <w:rPr/>
        <w:t>攮䥇洺㌩燃牰⽉⭒㍖䝟쉫䆬⩦礪滂婦仂噠⵩〉䉰洴깍쉓䥀敩꧎㡷슡卉牶戵慍㍀风琽刽杹怲䝡⨫杊愨걚뗂樲珂ꍙ⸸䰰썸慆䖩潙㩬쉞祟숯獳搭桚긴䉳伪撮椪䬦汦撏䡣䰮䱱猱恤䐯⽋쉶呖㵥⥉딷庮朶捞슿묻䍚窱弱啴歠넳瑠䙒겥䅎縺</w:t>
      </w:r>
      <w:r>
        <w:rPr/>
        <w:t>ꥊ</w:t>
      </w:r>
      <w:r>
        <w:rPr/>
        <w:t>瘯䴻䥏奘䉁栮䬱⽳煎汃恔⏂쵈幀䀹樥䁘ꅢ썯쉖穚걌땗㠮㕲泍㩸咩灸뭶⭗쉦浥坚⪏健쉳쉩䉦㣂瘥⨣䵬䱳稪䛂姂楏⩭</w:t>
      </w:r>
      <w:r>
        <w:rPr/>
        <w:t>⡧</w:t>
      </w:r>
      <w:r>
        <w:rPr/>
        <w:t>䥱㚩ヂ债㨻숬䌵⵾⦬碏嫂捞뮩呒丸䡨䩦弹숺恚꺿Ⓙ题督癘啮Ⓜ杹㔷칖</w:t>
      </w:r>
      <w:r>
        <w:rPr/>
        <w:t>⡷♹</w:t>
      </w:r>
      <w:r>
        <w:rPr/>
        <w:t>뽵㗂</w:t>
      </w:r>
      <w:r>
        <w:rPr/>
        <w:t>꤫</w:t>
      </w:r>
      <w:r>
        <w:rPr/>
        <w:t>쉏椦穣䅴칰☽卬⽪⵬毂捗뭳㴣쏎穳⯂卍悥惎畤쉧嚵쵈</w:t>
      </w:r>
      <w:r>
        <w:rPr/>
        <w:t>ⴶ</w:t>
      </w:r>
      <w:r>
        <w:rPr/>
        <w:t>녚</w:t>
      </w:r>
      <w:r>
        <w:rPr/>
        <w:t>ⲿ</w:t>
      </w:r>
      <w:r>
        <w:rPr/>
        <w:t>㏂㌫숳캘껂睌㐮</w:t>
      </w:r>
      <w:r>
        <w:rPr/>
        <w:t>ꔨ</w:t>
      </w:r>
      <w:r>
        <w:rPr/>
        <w:t>묽䶏</w:t>
      </w:r>
      <w:r>
        <w:rPr/>
        <w:t>ⲡ</w:t>
      </w:r>
      <w:r>
        <w:rPr/>
        <w:t>쵵吰䭫戊䏃⸸燂㘮㉋쉦縬㠩숰㗂啸♍䴬쉪</w:t>
      </w:r>
      <w:r>
        <w:rPr/>
        <w:t>ⱺ</w:t>
      </w:r>
      <w:r>
        <w:rPr/>
        <w:t>㜻깅弦쉎刨犬䋂㟂核喱녃쉫ꥡ䊱⑵窱䝧숯浖び</w:t>
      </w:r>
      <w:r>
        <w:rPr/>
        <w:t>ⵖ</w:t>
      </w:r>
      <w:r>
        <w:rPr/>
        <w:t>쉭䐥䤲쉓㈨欴쉡㕅渨轉㔲䄦儦슮礱⨪뽬埂㡃噹숷㥧䵠⴮恠㝊盂轷㌦䅸ㅶ⾿Ⓜ⩭뭮煪뼫슣摇ꥮ쉍</w:t>
      </w:r>
      <w:r>
        <w:rPr/>
        <w:t>⢬</w:t>
      </w:r>
      <w:r>
        <w:rPr/>
        <w:t>㐦睄煯塧煞뼣</w:t>
      </w:r>
      <w:r>
        <w:rPr/>
        <w:t>꧍</w:t>
      </w:r>
      <w:r>
        <w:rPr/>
        <w:t>亱圣촯䗂㥤嘦矂瀺ꅫ彘䚿⩩쉖쵾䮵牀䁃哂剬⧂煤摥⥌⩢쉗勂</w:t>
      </w:r>
      <w:r>
        <w:rPr/>
        <w:t>⡪</w:t>
      </w:r>
      <w:r>
        <w:rPr/>
        <w:t>癕形穫䛂憣䂻</w:t>
      </w:r>
      <w:r>
        <w:rPr/>
        <w:t>ꔷ</w:t>
      </w:r>
      <w:r>
        <w:rPr/>
        <w:t>㋍枮吹⻂쉴ꅌ䍊㩪⒏䑊楟獖彠䭈㩋⽯쵑㙯捞儣朥嫂穞顫䕹䚬乷瀶숽㦻쉱睪</w:t>
      </w:r>
      <w:r>
        <w:rPr/>
        <w:t>ꔬ</w:t>
      </w:r>
      <w:r>
        <w:rPr/>
        <w:t>숹䙈쉠싂䠰湇⥰숬뗂恅湭斏⨻쉊懂復睤顊⩱숴恨敚䜰唰琦䡙䉳敭䬹갮瀸枿⩡傡當㩘㙨瘵☻㑫㙍痂쉾</w:t>
      </w:r>
      <w:r>
        <w:rPr/>
        <w:t>ꕥ</w:t>
      </w:r>
      <w:r>
        <w:rPr/>
        <w:t>暱䁦绂樹䘽㤸䍦㕓彌䌲⼳敷瑯䐵䡾っ慙皩䏎祘硂祬㎻溩狂㏂걆顁睔⺵쉡쉉䙅偷䝕䱟⍪䫂㵩⹚䷂惂쉈숲쉘䉫건奋嗂䕸㫍圶䭳㙂쉠ꅢ䱯䑆긤䅷干狂㬨䉨氪떩窱䬹숩洪㍹</w:t>
      </w:r>
      <w:r>
        <w:rPr/>
        <w:t>ꤸ</w:t>
      </w:r>
      <w:r>
        <w:rPr/>
        <w:t>녎깞轮뼺쉵帴①㙰쉳쉦㙃浓㑐㵵쉊獓䦡淂榮</w:t>
      </w:r>
      <w:r>
        <w:rPr/>
        <w:t>ꖮ</w:t>
      </w:r>
      <w:r>
        <w:rPr/>
        <w:t>䡡뼯╯ꍪ纵긫湍䝰绂颣煄⌲⸽㡘煖䅒╙䤵㭱컂ꍧ㈶䑢盂⭹䍢湃嘭恱湓쉌坟넲뽰쉟㖏睷捶꥗숻䵌</w:t>
      </w:r>
      <w:r>
        <w:rPr/>
        <w:t>ꕧ</w:t>
      </w:r>
      <w:r>
        <w:rPr/>
        <w:t>繵♡싂啬硃剰㨰싂㯂쉸㵅楅奕</w:t>
      </w:r>
      <w:r>
        <w:rPr/>
        <w:t>ꦥ</w:t>
      </w:r>
      <w:r>
        <w:rPr/>
        <w:t>㡋䨪⨽싂⾩⭸䜱伷恖冿ꥤ樬䝉⸭顢넲䝘숨呪쉅繍</w:t>
      </w:r>
      <w:r>
        <w:rPr/>
        <w:t>ⵯ</w:t>
      </w:r>
      <w:r>
        <w:rPr/>
        <w:t>婺쉩㥊╾숥嘳䑗㉫湗츨</w:t>
      </w:r>
      <w:r>
        <w:rPr/>
        <w:t>⡍</w:t>
      </w:r>
      <w:r>
        <w:rPr/>
        <w:t>䵢䙲숹슱倷泂制䷂頻⛂㯃灍䕉䰪䴺ぷ埍ꍙ촣甪煈ꏃ⹏瞩㢡呂</w:t>
      </w:r>
      <w:r>
        <w:rPr/>
        <w:t>ⶣ</w:t>
      </w:r>
      <w:r>
        <w:rPr/>
        <w:t>朩ꎻ楫澵⩑䡞祚</w:t>
      </w:r>
      <w:r>
        <w:rPr/>
        <w:t>ⵣ</w:t>
      </w:r>
      <w:r>
        <w:rPr/>
        <w:t>竎䕺庻䑫牔沬습㭄殡卦</w:t>
      </w:r>
      <w:r>
        <w:rPr/>
        <w:t>ꤴ</w:t>
      </w:r>
      <w:r>
        <w:rPr/>
        <w:t>䊿妱걢</w:t>
      </w:r>
      <w:r>
        <w:rPr/>
        <w:t>ꕇ</w:t>
      </w:r>
      <w:r>
        <w:rPr/>
        <w:t>땋슡砹⛂</w:t>
      </w:r>
      <w:r>
        <w:rPr/>
        <w:t>ⴺ⹰</w:t>
      </w:r>
      <w:r>
        <w:rPr/>
        <w:t>⿂埂甶ꅐ橲牁쉆㣍礷㟂浕䙫⹏⩔痂㘣쉃倸䊩圤䱬㉏쉹楌⍷⑀ꄰ奮繗㕠䉎抮愪⽰㒱</w:t>
      </w:r>
      <w:r>
        <w:rPr/>
        <w:t>ꖱ</w:t>
      </w:r>
      <w:r>
        <w:rPr/>
        <w:t>䁾㥓彲獃䅱廂䙏䠷쵦쉴</w:t>
      </w:r>
      <w:r>
        <w:rPr/>
        <w:t>ⳍ</w:t>
      </w:r>
      <w:r>
        <w:rPr/>
        <w:t>칏㕏呷㈴呍摣輮飍捷䵨긲ꍡ촩쉳乕㦏㡮䓂厮䧂禩䙣燂䁎ꍄ㕕摧⹓㑟䅤㥪숊牅枣轆쉒쉫䡍䪵㐽쉑獃瞣占㗂嗂杭ꍇꅞ쵮싍쉀숷溩⑥㥪獕⾘牣쉢䭑녮싂</w:t>
      </w:r>
      <w:r>
        <w:rPr/>
        <w:t>ꥃ</w:t>
      </w:r>
      <w:r>
        <w:rPr/>
        <w:t>恾뽩楥乚㈶䃂戨枘걹撻䨺䍊쉥歷䡐䌥嘫촳䑇椽╷塵썷欱</w:t>
      </w:r>
      <w:r>
        <w:rPr/>
        <w:t>⡋</w:t>
      </w:r>
      <w:r>
        <w:rPr/>
        <w:t>搰柂獔欷毂㍒䩳䙎䞘用싍彌칒娭쉾䩚吽땺䡱匪Ⓜ漩祶画꺘</w:t>
      </w:r>
      <w:r>
        <w:rPr/>
        <w:t>ⱗ</w:t>
      </w:r>
      <w:r>
        <w:rPr/>
        <w:t>瑧쉷䥞挪</w:t>
      </w:r>
      <w:r>
        <w:rPr/>
        <w:t>ⴱⵡ</w:t>
      </w:r>
      <w:r>
        <w:rPr/>
        <w:t>彂瘶堷咩摁䠰ㅙ㜻캡祟싂믂╕嗂㞘䠯础</w:t>
      </w:r>
      <w:r>
        <w:rPr/>
        <w:t>ꤥ</w:t>
      </w:r>
      <w:r>
        <w:rPr/>
        <w:t>獌㒩㓂婉恄걨┦⩃癖輴潈</w:t>
      </w:r>
      <w:r>
        <w:rPr/>
        <w:t>Ⱘ</w:t>
      </w:r>
      <w:r>
        <w:rPr/>
        <w:t>ㅁ县╣輦昶圯䉠夹惂兏ꏂ싂숳彭묺䒏摟歏仂拂䙊欣祣ꏂ敁ㅇ⤹漣畑쉁殥帬ꆻ걔⑨煍焨쉪穭硸숭䍗슱飍䈲殩摐㌤쉘䥷䅆䴫〩轾䔫輽獘碱䕣䩇㓂</w:t>
      </w:r>
      <w:r>
        <w:rPr/>
        <w:t>ꕪ</w:t>
      </w:r>
      <w:r>
        <w:rPr/>
        <w:t>坄㑢쉗꥕ぉ溏䠪딪슣煞䎵䅘</w:t>
      </w:r>
      <w:r>
        <w:rPr/>
        <w:t>ⷂ</w:t>
      </w:r>
      <w:r>
        <w:rPr/>
        <w:t>慲쉁䶣</w:t>
      </w:r>
      <w:r>
        <w:rPr/>
        <w:t>Ⱨ</w:t>
      </w:r>
      <w:r>
        <w:rPr/>
        <w:t>氳쉢뽖玣䍀勍眮ㅘ쉯扷슣呫坷涩㙮</w:t>
      </w:r>
      <w:r>
        <w:rPr/>
        <w:t>⡩</w:t>
      </w:r>
      <w:r>
        <w:rPr/>
        <w:t>坩顸潸唺免䮥䎘刯䭪싂㉠〩僂禿唭걮煦帤쵠숩ꇂ㒱⽘묻깴슻徘쉙䡁濂晷桏䐺樯</w:t>
      </w:r>
      <w:r>
        <w:rPr/>
        <w:t>ꤵ</w:t>
      </w:r>
      <w:r>
        <w:rPr/>
        <w:t>晢㐪뭃穇䍖쉃㑅搬땯⩂礨㤳牳㄰㟂汙ㅷ头淃と氤㗂㎘␽땰㘽뭘䄺㡗ꍇ伩뗂쉤汞䔦恀</w:t>
      </w:r>
      <w:r>
        <w:rPr/>
        <w:t>ⵎ</w:t>
      </w:r>
      <w:r>
        <w:rPr/>
        <w:t>瘨</w:t>
      </w:r>
      <w:r>
        <w:rPr/>
        <w:t>Ⱞ</w:t>
      </w:r>
      <w:r>
        <w:rPr/>
        <w:t>믂歫컍싃去繖奉桒晾⩈轞瞬걙楦奡ㆵ縱奖녥瑯쵓쌵⑶뭟换乔걵佥剦濎䈪싂咣䅤㏃揂⸭⌹♊䵯⸸⩈䰵傡⦩䙰</w:t>
      </w:r>
      <w:r>
        <w:rPr/>
        <w:t>ꕋ</w:t>
      </w:r>
      <w:r>
        <w:rPr/>
        <w:t>窵剎⭙</w:t>
      </w:r>
      <w:r>
        <w:rPr/>
        <w:t>⡟</w:t>
      </w:r>
      <w:r>
        <w:rPr/>
        <w:t>氯㨤䭏ꌵ쉱</w:t>
      </w:r>
      <w:r>
        <w:rPr/>
        <w:t>꤬</w:t>
      </w:r>
      <w:r>
        <w:rPr/>
        <w:t>쉔⩑彁㔶뗂琥㕕⭥㉃㊩斬</w:t>
      </w:r>
      <w:r>
        <w:rPr/>
        <w:t>꧃</w:t>
      </w:r>
      <w:r>
        <w:rPr/>
        <w:t>参䧂⌭긵㕂呢㬮Ⓨ䰪煵뮵䅠僂梮㑀䰨瓂㚏껂⸩煭㴱セ呖</w:t>
      </w:r>
      <w:r>
        <w:rPr/>
        <w:t>ⱁ</w:t>
      </w:r>
      <w:r>
        <w:rPr/>
        <w:t>偄䴶晎싂걕뭆㕅䙥汬䣂㣂橵〲㬫氨㭈偀灷䰨䅹꺥쉷䝺佄㩯숰䥈⨶噲㴨楒뿂䁶⹴参췂啑㧂쉥겏겮싂⩬슬䕤䭂쎿輫挽㛂主⬴幩쉂瘵䑞⨭倮䜪䅶ㄸ爮涩斵瑺㒣碻</w:t>
      </w:r>
      <w:r>
        <w:rPr/>
        <w:t>⢱</w:t>
      </w:r>
      <w:r>
        <w:rPr/>
        <w:t>烂䭵</w:t>
      </w:r>
      <w:r>
        <w:rPr/>
        <w:t>ⲡ</w:t>
      </w:r>
      <w:r>
        <w:rPr/>
        <w:t>塗㐦摄繠拎兟䅵䨪㡄此澱悿㒣㦮숰☨슱呪硷䱚䉮㠯㴶䌯皮海ꍌ캮땡䘲⨵╎쉴ぴ⩍浓歧輭丵㮣쉎♃壂㙶</w:t>
      </w:r>
      <w:r>
        <w:rPr/>
        <w:t>ⵄ</w:t>
      </w:r>
      <w:r>
        <w:rPr/>
        <w:t>瀭兤䥾瑓慗뭘슮䉱坑</w:t>
      </w:r>
      <w:r>
        <w:rPr/>
        <w:t>ⱪ</w:t>
      </w:r>
      <w:r>
        <w:rPr/>
        <w:t>用牅쉟樊⭫⩱卧氹⫂泂佷盎䗂걺瓎⩀뽫檿쉇栻┻</w:t>
      </w:r>
      <w:r>
        <w:rPr/>
        <w:t>ꔭ</w:t>
      </w:r>
      <w:r>
        <w:rPr/>
        <w:t>慁㭳獓櫂뗂䡕䃂繄쉒洵捌呖䬵䕕頹</w:t>
      </w:r>
      <w:r>
        <w:rPr/>
        <w:t>ⲩ</w:t>
      </w:r>
      <w:r>
        <w:rPr/>
        <w:t>䑎䘨廃쉗⑩瑸䁄쉸啒散</w:t>
      </w:r>
      <w:r>
        <w:rPr/>
        <w:t>ꦻ</w:t>
      </w:r>
      <w:r>
        <w:rPr/>
        <w:t>楈媩슡䭥⏂녞⩴硎轉䩦숲摇埂剄斘旂⨨氪偷떬㜽⩪杉䙣㡮獓䠣妣㙗正㫃敇浵顱㢮瑙䜹揂偑㵎癁檮쉈⭚俎歘楂攤␴긣偠幏敺</w:t>
      </w:r>
      <w:r>
        <w:rPr/>
        <w:t>⡱</w:t>
      </w:r>
      <w:r>
        <w:rPr/>
        <w:t>べ滂噵猭쉷䖩穥杖朷带㪘睁㇂䠹儩쉰㥕歊ꍴ呍숳㬰숲浇╀⩣㝪쉇쉸氬煒未睯</w:t>
      </w:r>
      <w:r>
        <w:rPr/>
        <w:t>ꗃ</w:t>
      </w:r>
      <w:r>
        <w:rPr/>
        <w:t>싃╫疮樦䵏捌꥾┽参츰忂</w:t>
      </w:r>
      <w:r>
        <w:rPr/>
        <w:t>ⶣ</w:t>
      </w:r>
      <w:r>
        <w:rPr/>
        <w:t>番婚捃欨썘惂垘惂ㄶ歭싎䠪ꍋ쉠窥㇂乶⫃䡯䱉嫍㋂⑏狂䦡슏⼺轨㉪䤵卬湴犵뽦뭋☶攫汪숬怦癵瓂樻側㓍橂煱璮瀦</w:t>
      </w:r>
      <w:r>
        <w:rPr/>
        <w:t>ꔺ⍵</w:t>
      </w:r>
      <w:r>
        <w:rPr/>
        <w:t>䎩獫弪숦ꅕ㔯깦싎뽮䩆䉭䁞䴪亩슱걨믂놩怪瑲夯慘幭呧恟穔匪ヂ彔⍊墏쉷轩䞏♄㥾ꥧ䥯⨺睠㤶⩙塧捄슱㉀晨</w:t>
      </w:r>
      <w:r>
        <w:rPr/>
        <w:t>ꤤ</w:t>
      </w:r>
      <w:r>
        <w:rPr/>
        <w:t>轺摈쉢狂㥗䃂⑈輴ぺ딦来䜪㍂䱵숷佚昫묮㕬啀⵫噏纩쉚䤱ꥱ找䍭쉎恶뼹⌨捥⨩畋</w:t>
      </w:r>
      <w:r>
        <w:rPr/>
        <w:t>ꔰ</w:t>
      </w:r>
      <w:r>
        <w:rPr/>
        <w:t>ꅮ걷㔮䣂榏䨭㙎砻摍挦</w:t>
      </w:r>
      <w:r>
        <w:rPr/>
        <w:t>⠯</w:t>
      </w:r>
      <w:r>
        <w:rPr/>
        <w:t>䵴䍍㩎圪唺⩇䰭⍖⌸棂䇂别戭깢櫂眴㫂놏汍椣䤷</w:t>
      </w:r>
      <w:r>
        <w:rPr/>
        <w:t>ⵄ</w:t>
      </w:r>
      <w:r>
        <w:rPr/>
        <w:t>啘쉬䁾㛂┹睟剉兎乚䜰潤䡪悿㉏顬숶숥䈬磃㕚䍡佪癶㍬櫂䙎䥠╟頽繾숦㒮썮딸圽朴扖슩䑅塸橌䩌䅳䄰瞻哂䁁뮡</w:t>
      </w:r>
      <w:r>
        <w:rPr/>
        <w:t>ⵠ</w:t>
      </w:r>
      <w:r>
        <w:rPr/>
        <w:t>煊깂㓍佂슡卍슬㘹擂偂煏쉳䲬牢乵</w:t>
      </w:r>
      <w:r>
        <w:rPr/>
        <w:t>⡸</w:t>
      </w:r>
      <w:r>
        <w:rPr/>
        <w:t>穴垱牷뽇⌸噡㠣幗⽀㉷숶湧绂䉅珂䓂㐩䁗쉩滂轲쉧戳⽂ꥱ嗂硒挥䩒戯䗂䅌呋깠</w:t>
      </w:r>
      <w:r>
        <w:rPr/>
        <w:t>⡯</w:t>
      </w:r>
      <w:r>
        <w:rPr/>
        <w:t>ⵙ</w:t>
      </w:r>
      <w:r>
        <w:rPr/>
        <w:t>敐晴楹祎슩숪㥍卫玘㑐幡숫싂⭏瑖棂呆哂䥕</w:t>
      </w:r>
      <w:r>
        <w:rPr/>
        <w:t>ⰶ</w:t>
      </w:r>
      <w:r>
        <w:rPr/>
        <w:t>땑单毂灾땤䊡ꏂ癚숹吺䏂歾橐䅘</w:t>
      </w:r>
      <w:r>
        <w:rPr/>
        <w:t>ꥒ</w:t>
      </w:r>
      <w:r>
        <w:rPr/>
        <w:t>ꇂ⩖컂汶⭉枮쵷飂恓婀ㅞ⨲⬻煎昻㍋뮩溻奸頪칑녃슮啰╺椲奬㝯摩</w:t>
      </w:r>
      <w:r>
        <w:rPr/>
        <w:t>ⵆ</w:t>
      </w:r>
      <w:r>
        <w:rPr/>
        <w:t>⣂</w:t>
      </w:r>
      <w:r>
        <w:rPr/>
        <w:t>太䭬克婙晀⫂</w:t>
      </w:r>
      <w:r>
        <w:rPr/>
        <w:t>ꕒ</w:t>
      </w:r>
      <w:r>
        <w:rPr/>
        <w:t>硓⭶䁋㡋䪿で䵙皏쉬┪亩䲣榮⨺㄰匹㥊獎猥</w:t>
      </w:r>
      <w:r>
        <w:rPr/>
        <w:t>꧂</w:t>
      </w:r>
      <w:r>
        <w:rPr/>
        <w:t>㍄싂ꅡ吴넊</w:t>
      </w:r>
      <w:r>
        <w:rPr/>
        <w:t>⡒</w:t>
      </w:r>
      <w:r>
        <w:rPr/>
        <w:t>煃彥⻂䩨浧숣㞩䍷顢眥䊣彵扡쉔砶㡠夫䝪숷⍙䅯꺬뽯瑵쌤擂뾻⽓歧灮⩓깕呩</w:t>
      </w:r>
      <w:r>
        <w:rPr/>
        <w:t>ꕪ</w:t>
      </w:r>
      <w:r>
        <w:rPr/>
        <w:t>䕶堤뼮帱䡏</w:t>
      </w:r>
      <w:r>
        <w:rPr/>
        <w:t>ꤦ</w:t>
      </w:r>
      <w:r>
        <w:rPr/>
        <w:t>仂具쉶䅅畳⍕盂㍴䡹堲婫쉢㌦睓ꥨ乹숴塟正</w:t>
      </w:r>
    </w:p>
    <w:p>
      <w:pPr>
        <w:pStyle w:val="PreformattedText"/>
        <w:bidi w:val="0"/>
        <w:spacing w:before="0" w:after="0"/>
        <w:jc w:val="left"/>
        <w:rPr/>
      </w:pPr>
      <w:r>
        <w:rPr/>
        <w:t>伨碬╌䒏梩汓䌳䝴拃</w:t>
      </w:r>
      <w:r>
        <w:rPr/>
        <w:t>⣎</w:t>
      </w:r>
      <w:r>
        <w:rPr/>
        <w:t>㡞</w:t>
      </w:r>
      <w:r>
        <w:rPr/>
        <w:t>꧂</w:t>
      </w:r>
      <w:r>
        <w:rPr/>
        <w:t>奫〽ꥥ䤱戺捣㵇偳侬딩煁洮䒱⤩ꇎ숸</w:t>
      </w:r>
      <w:r>
        <w:rPr/>
        <w:t>⡠</w:t>
      </w:r>
      <w:r>
        <w:rPr/>
        <w:t>匸泎뽣쏂쉌ꏂ噳㙙慈뽷掵⫂</w:t>
      </w:r>
      <w:r>
        <w:rPr/>
        <w:t>ꥄ</w:t>
      </w:r>
      <w:r>
        <w:rPr/>
        <w:t>숽纮䝹㷂겵⩭㵔椫癣扠⥶습ꆏ␽쉈弸顭촭㥚⦣딥稪⭂싎싂㮱뾮</w:t>
      </w:r>
      <w:r>
        <w:rPr/>
        <w:t>⣂</w:t>
      </w:r>
      <w:r>
        <w:rPr/>
        <w:t>䱬</w:t>
      </w:r>
      <w:r>
        <w:rPr/>
        <w:t>ⴶ</w:t>
      </w:r>
      <w:r>
        <w:rPr/>
        <w:t>漪㖣</w:t>
      </w:r>
      <w:r>
        <w:rPr/>
        <w:t>ꔽ</w:t>
      </w:r>
      <w:r>
        <w:rPr/>
        <w:t>싂⨶才㩨긶㵀쉊㑢숫彸湇㫂싃䠻参弽敹塆瀮夯顙놡⸪싂</w:t>
      </w:r>
      <w:r>
        <w:rPr/>
        <w:t>ꤣ</w:t>
      </w:r>
      <w:r>
        <w:rPr/>
        <w:t>썪䡢打儨䁐入䄹柂绂䐱玏汎㬺穂婓쉁뾱渪㤫䶩䴵剫辱ち⩄䭰쌴</w:t>
      </w:r>
      <w:r>
        <w:rPr/>
        <w:t>⣂</w:t>
      </w:r>
      <w:r>
        <w:rPr/>
        <w:t>쉇瘳是쉀㷂䱙</w:t>
      </w:r>
      <w:r>
        <w:rPr/>
        <w:t>ⰱ♂</w:t>
      </w:r>
      <w:r>
        <w:rPr/>
        <w:t>坔⹓煇칞㒥⛂槂</w:t>
      </w:r>
      <w:r>
        <w:rPr/>
        <w:t>Ⱘ</w:t>
      </w:r>
      <w:r>
        <w:rPr/>
        <w:t>妩揂싂㓂灬樲╦캵⚣嫍噠쉲⿂숺딽숷畭檱挴㕮玏敖乮呌쉟䧂塠汣䑫渭ꎘ㇂㑤䰪盂䝭㘵싎歡恾亩挥㵠쉬乸恑塃捓匹爻깂</w:t>
      </w:r>
      <w:r>
        <w:rPr/>
        <w:t>Ⱚ</w:t>
      </w:r>
      <w:r>
        <w:rPr/>
        <w:t>쉥兓♳쎣樵㕞묨䍖稩幌愨弻顎뗂ㆩ┨偧쉂䜮슣参哎轤乵ꇂ</w:t>
      </w:r>
      <w:r>
        <w:rPr/>
        <w:t>ꕋ</w:t>
      </w:r>
      <w:r>
        <w:rPr/>
        <w:t>㏂戹乗䥞⬴伨䱄怶乍㦩䪩灪洺奏䩎䤶嘵个녤坨㐬仂ꍗ灉칚⧂䪬㖏潅兘쉧癯㘴㢘㑑潥稨唷塧拍싂輹徬歍슩歵䜰긤秂ヂ參帨㘦氮潮祚辱桰ꥫ弣䳂껂</w:t>
      </w:r>
      <w:r>
        <w:rPr/>
        <w:t>ꔶ</w:t>
      </w:r>
      <w:r>
        <w:rPr/>
        <w:t>䉘넥琰⥟兩㑑䰨䉈佉껂太㈶䁙媻㒘癘䠣쉋䔹檻檻兣䈤湳</w:t>
      </w:r>
      <w:r>
        <w:rPr/>
        <w:t>ⵤ</w:t>
      </w:r>
      <w:r>
        <w:rPr/>
        <w:t>喡撿걊㵙兎ㅤ枬쉷畓쉵纥琸⩂瑰䧂䜮껂督䉹瓃</w:t>
      </w:r>
      <w:r>
        <w:rPr/>
        <w:t>꧂</w:t>
      </w:r>
      <w:r>
        <w:rPr/>
        <w:t>䭞ㄹ㦡䱔⍴塓滃曂䩭걠</w:t>
      </w:r>
      <w:r>
        <w:rPr/>
        <w:t>⡲</w:t>
      </w:r>
      <w:r>
        <w:rPr/>
        <w:t>傩湴칁</w:t>
      </w:r>
      <w:r>
        <w:rPr/>
        <w:t>ⱦ</w:t>
      </w:r>
      <w:r>
        <w:rPr/>
        <w:t>ꦮ</w:t>
      </w:r>
      <w:r>
        <w:rPr/>
        <w:t>㵦瀴䱢兔呆轋䨨Ⓜ䵬橒䭕祪ㅗ</w:t>
      </w:r>
      <w:r>
        <w:rPr/>
        <w:t>꤭</w:t>
      </w:r>
      <w:r>
        <w:rPr/>
        <w:t>쉚⽗쉟仂䀱䕮娻歩晉쉞쵺ꏃ䩑獱町璿</w:t>
      </w:r>
      <w:r>
        <w:rPr/>
        <w:t>ꤣ</w:t>
      </w:r>
      <w:r>
        <w:rPr/>
        <w:t>䱂⾿</w:t>
      </w:r>
      <w:r>
        <w:rPr/>
        <w:t>⡒</w:t>
      </w:r>
      <w:r>
        <w:rPr/>
        <w:t>儫䤽批☣扒咿輹깏슻呍칁嗂熻䥢㚿ꏂ⎬睸㒏⨨璘搳</w:t>
      </w:r>
      <w:r>
        <w:rPr/>
        <w:t>꥟</w:t>
      </w:r>
      <w:r>
        <w:rPr/>
        <w:t>쉐</w:t>
      </w:r>
      <w:r>
        <w:rPr/>
        <w:t>ꤲ</w:t>
      </w:r>
      <w:r>
        <w:rPr/>
        <w:t>穂䪩湾⩐⍌䐥䙥⹦깳浒乾坋湡獁圸컂䁇䱴깂㵈⧂曂쉉奕榡㌣熮禵쏂檱頮ꄭ異畂惂儩쉉⨻乘洮䣂쉬䉯䡖䭳氊㞻䘹</w:t>
      </w:r>
      <w:r>
        <w:rPr/>
        <w:t>ⷎ</w:t>
      </w:r>
      <w:r>
        <w:rPr/>
        <w:t>㠲쉕떥⶘⼰깄㪵㢻徵儫⥪猷㡇啅</w:t>
      </w:r>
      <w:r>
        <w:rPr/>
        <w:t>⢩</w:t>
      </w:r>
      <w:r>
        <w:rPr/>
        <w:t>婏婗狃☴㴰睭攪⹤䭖汑儸婉슮땮燂䕘䁧ꍏ獲⹔⹂卋쉃滂뇂녟</w:t>
      </w:r>
      <w:r>
        <w:rPr/>
        <w:t>⣂</w:t>
      </w:r>
      <w:r>
        <w:rPr/>
        <w:t>睾┨䴪싎㥣㉋偈䱷⤽⏂璿춡䍔꥾悥檵㵹爦䊏㡉哂</w:t>
      </w:r>
      <w:r>
        <w:rPr/>
        <w:t>ⱺ</w:t>
      </w:r>
      <w:r>
        <w:rPr/>
        <w:t>敔却吣乹㭮쉴勃䙣숴汱</w:t>
      </w:r>
      <w:r>
        <w:rPr/>
        <w:t>꧂</w:t>
      </w:r>
      <w:r>
        <w:rPr/>
        <w:t>睫⩫⑫剌迂쌱♠抡㑇㢩걟轄偹潹睺堳╴弻싂樭녏䱾⭶㭲䧂싂摣쉫ㅮ</w:t>
      </w:r>
      <w:r>
        <w:rPr/>
        <w:t>⡷</w:t>
      </w:r>
      <w:r>
        <w:rPr/>
        <w:t>쉭숮瑌䉔▻璩숬穪</w:t>
      </w:r>
      <w:r>
        <w:rPr/>
        <w:t>⡍</w:t>
      </w:r>
      <w:r>
        <w:rPr/>
        <w:t>旂㡱쉩ꍘ噏儮栻</w:t>
      </w:r>
      <w:r>
        <w:rPr/>
        <w:t>ꥀ</w:t>
      </w:r>
      <w:r>
        <w:rPr/>
        <w:t>漵瀷䁊秂稴싂쉨</w:t>
      </w:r>
      <w:r>
        <w:rPr/>
        <w:t>⡊</w:t>
      </w:r>
      <w:r>
        <w:rPr/>
        <w:t>䣂哂ꥪ媮슡摈㦩䅔輦䨪倯䵱</w:t>
      </w:r>
      <w:r>
        <w:rPr/>
        <w:t>ꖩ</w:t>
      </w:r>
      <w:r>
        <w:rPr/>
        <w:t>䋂쉃儰圥敚꤮亩搲噔</w:t>
      </w:r>
      <w:r>
        <w:rPr/>
        <w:t>ⲵ</w:t>
      </w:r>
      <w:r>
        <w:rPr/>
        <w:t>䬲⎮䢵䇎慎灊䁥乓䥹栻㡒긻䌤䐫싎垻牅ㅰ</w:t>
      </w:r>
      <w:r>
        <w:rPr/>
        <w:t>ꕈ</w:t>
      </w:r>
      <w:r>
        <w:rPr/>
        <w:t>ꆩ뽵ㅯ⥘㐽㝾</w:t>
      </w:r>
      <w:r>
        <w:rPr/>
        <w:t>ⵎ</w:t>
      </w:r>
      <w:r>
        <w:rPr/>
        <w:t>㑥朲䄳</w:t>
      </w:r>
      <w:r>
        <w:rPr/>
        <w:t>ⵖ</w:t>
      </w:r>
      <w:r>
        <w:rPr/>
        <w:t>漳⒥ꅘ氷塋숱冣쉓旂捷捔縵䑏뭾嫂㚿䄸玩剡뇂灋䐵氹⻂昸쉦ㆣ場⽃쉰썓컃</w:t>
      </w:r>
      <w:r>
        <w:rPr/>
        <w:t>ⴸ</w:t>
      </w:r>
      <w:r>
        <w:rPr/>
        <w:t>癃慙</w:t>
      </w:r>
      <w:r>
        <w:rPr/>
        <w:t>ꕠ⍄</w:t>
      </w:r>
      <w:r>
        <w:rPr/>
        <w:t>썥瑡猸䡲념昽</w:t>
      </w:r>
      <w:r>
        <w:rPr/>
        <w:t>⡷</w:t>
      </w:r>
      <w:r>
        <w:rPr/>
        <w:t>杵乗촶搻습깇㕲濂ㄩ쉄沣悩䙺쉭矂묭煐䥢㐥湟㍚縰礵⍨獟쉠㨫숱⍱璮䐪娲</w:t>
      </w:r>
      <w:r>
        <w:rPr/>
        <w:t>⡧</w:t>
      </w:r>
      <w:r>
        <w:rPr/>
        <w:t>汞썡⬦捨뭃勃濂爸噎剰㐺㜳兴쉙곂</w:t>
      </w:r>
      <w:r>
        <w:rPr/>
        <w:t>ꤪ</w:t>
      </w:r>
      <w:r>
        <w:rPr/>
        <w:t>䒿</w:t>
      </w:r>
      <w:r>
        <w:rPr/>
        <w:t>ⷂ</w:t>
      </w:r>
      <w:r>
        <w:rPr/>
        <w:t>嘤卦据</w:t>
      </w:r>
      <w:r>
        <w:rPr/>
        <w:t>ꕦ</w:t>
      </w:r>
      <w:r>
        <w:rPr/>
        <w:t>㪏꥕痂呀曂♍櫎㨣捭㍬楠卒䱵摣걤㭷╎ぇㅐ副⯂愮⎮⾮걏渽㩮慃槃䭢⮱䎵婤쉮䅀䨰楲ꌯ廂敹塌焫ꍲ䫂</w:t>
      </w:r>
      <w:r>
        <w:rPr/>
        <w:t>ⵤ</w:t>
      </w:r>
      <w:r>
        <w:rPr/>
        <w:t>滂㩆쉆栶戴顡兊卂㐱쉁琯と⫍纱㭮桟犱뭮唩숹숻䠻䭄㨬㘦攭쎘潒㵠뭥煲䳍瀶乬睱</w:t>
      </w:r>
      <w:r>
        <w:rPr/>
        <w:t>⣂</w:t>
      </w:r>
      <w:r>
        <w:rPr/>
        <w:t>椥㤦㈪摞㭚杊⧍㵐僂䥃姍晓ꅂꎱ慞䆩╥曂楤瘤컂剆슻哎䵵啠䡱䜨쉡危囂彡桮썭⍧</w:t>
      </w:r>
      <w:r>
        <w:rPr/>
        <w:t>ꗂ</w:t>
      </w:r>
      <w:r>
        <w:rPr/>
        <w:t>湁堦숰⛂</w:t>
      </w:r>
      <w:r>
        <w:rPr/>
        <w:t>ⲥ</w:t>
      </w:r>
      <w:r>
        <w:rPr/>
        <w:t>堤浹刭桂숦八䕸ꌷ쉹㑈顺景뽃Ⓜ椬捹䝣凂⼫㙋䆻彔갲㝵竃痂䭏⸲皿啙㩹乳牃㣂剞當䌯◂輭䰩㙥촰</w:t>
      </w:r>
      <w:r>
        <w:rPr/>
        <w:t>⡆</w:t>
      </w:r>
      <w:r>
        <w:rPr/>
        <w:t>䝥따뼸哂內슏欥ぇ㟂澣⮮㚬犮쵐</w:t>
      </w:r>
      <w:r>
        <w:rPr/>
        <w:t>꧂</w:t>
      </w:r>
      <w:r>
        <w:rPr/>
        <w:t>㝢楰輨喩姂梘땫橷⹞啅⌤攨恷㶵横䝉㩇䬯숺㬨䄪습涡汏╴瘽歺쉟떥匦⬤ㄨ喬숱䔩㡍煹氭わ㬮⑤⽆슏灦쌦䩚瘊輨⥘牳</w:t>
      </w:r>
      <w:r>
        <w:rPr/>
        <w:t>Ɱ</w:t>
      </w:r>
      <w:r>
        <w:rPr/>
        <w:t>䤲깸乳㍮쉊漱産橢䬱쉳猰兔偑䙈啱쉮殥칚␸ꥹ䦿숱숲</w:t>
      </w:r>
      <w:r>
        <w:rPr/>
        <w:t>ⱳ</w:t>
      </w:r>
      <w:r>
        <w:rPr/>
        <w:t>㗂숣♙⸫ꍶ睐껂⩲䷍꥔刲⸰</w:t>
      </w:r>
      <w:r>
        <w:rPr/>
        <w:t>ⶱ</w:t>
      </w:r>
      <w:r>
        <w:rPr/>
        <w:t>ㄽ䳃㓃㝨㍡ꅇ祏歓㖘圦啬</w:t>
      </w:r>
      <w:r>
        <w:rPr/>
        <w:t>ꥎ</w:t>
      </w:r>
      <w:r>
        <w:rPr/>
        <w:t>䵌䍃橤⍰坺幫瘬灟⭘䓂璘䔷쉞㞩壎抵㤺瀰㥔쉺汫녗偭쉨甫塔쉍⺬㪘效습놣⩫⑋╵⥁깊ㄽ츴㤵頩쉥乖쉺繸䳂牸榩䭌噹扚癶兤쌹䬪⚬쌣祂</w:t>
      </w:r>
      <w:r>
        <w:rPr/>
        <w:t>꧂</w:t>
      </w:r>
      <w:r>
        <w:rPr/>
        <w:t>祟칚⨯깲碬㥨漨砷쵺輣䥯䅏</w:t>
      </w:r>
      <w:r>
        <w:rPr/>
        <w:t>ꥆ</w:t>
      </w:r>
      <w:r>
        <w:rPr/>
        <w:t>秂ㄩ㇂╰〦䑰兙</w:t>
      </w:r>
      <w:r>
        <w:rPr/>
        <w:t>ꗂ</w:t>
      </w:r>
      <w:r>
        <w:rPr/>
        <w:t>煎㔭겏걷숷犬䍪┶칪㮻偭䅭슬싂싎㬪⩔䁡㉥䰯汞睚䶡</w:t>
      </w:r>
      <w:r>
        <w:rPr/>
        <w:t>ꖘ</w:t>
      </w:r>
      <w:r>
        <w:rPr/>
        <w:t>쉕幒⨬깯쉳囂塧⭋急⵪弨䐫춮䝆勍㟂婇⩸녤硷䪱숺弲컍挨쉫奴숤穉儴疏쉹灾歘漵桪䭯䇂숹䳂</w:t>
      </w:r>
      <w:r>
        <w:rPr/>
        <w:t>⡄</w:t>
      </w:r>
      <w:r>
        <w:rPr/>
        <w:t>坳䃂⺘꥙猭⺿甫쉹슩㭯睹幘砩ㅇ参녔⧂㶿戣뽀</w:t>
      </w:r>
      <w:r>
        <w:rPr/>
        <w:t>ꖩ</w:t>
      </w:r>
      <w:r>
        <w:rPr/>
        <w:t>䉑숺뭨䳂埂넩搽怣煌䨳⩦儱쉗䐻䄷攲瘳쉗䩸</w:t>
      </w:r>
      <w:r>
        <w:rPr/>
        <w:t>ⵟ</w:t>
      </w:r>
      <w:r>
        <w:rPr/>
        <w:t>㦏㦿圸畾䷂䥮쉦杕䝨숪노㈱䰳ꌹ䥫䍀</w:t>
      </w:r>
      <w:r>
        <w:rPr/>
        <w:t>ⴸ</w:t>
      </w:r>
      <w:r>
        <w:rPr/>
        <w:t>ꎿ⸶婃⒩摖쉗張숱杔斬쉰歏꥖楃㍑曃⌵㵩犏勂梡</w:t>
      </w:r>
      <w:r>
        <w:rPr/>
        <w:t>ꕊ</w:t>
      </w:r>
      <w:r>
        <w:rPr/>
        <w:t>桁浌漲氤祅</w:t>
      </w:r>
      <w:r>
        <w:rPr/>
        <w:t>ⵧ</w:t>
      </w:r>
      <w:r>
        <w:rPr/>
        <w:t>唤쉔곂奺칯䙟太繭珂轲〻啙彠゘浠ㅶ幦关种㕾</w:t>
      </w:r>
      <w:r>
        <w:rPr/>
        <w:t>ⲿ</w:t>
      </w:r>
      <w:r>
        <w:rPr/>
        <w:t>슿䁹ꍠ䙌湡쌹顏㭰䱵㐮㟍䪥彣䭪勍촣㪣伥捓Ⓜ㫍拂⬫楳</w:t>
      </w:r>
      <w:r>
        <w:rPr/>
        <w:t>ⴴ</w:t>
      </w:r>
      <w:r>
        <w:rPr/>
        <w:t>슮捐睞凃瞘晩惂</w:t>
      </w:r>
      <w:r>
        <w:rPr/>
        <w:t>ꤪ</w:t>
      </w:r>
      <w:r>
        <w:rPr/>
        <w:t>扤䙅⨱</w:t>
      </w:r>
      <w:r>
        <w:rPr/>
        <w:t>ⵚꕵ</w:t>
      </w:r>
      <w:r>
        <w:rPr/>
        <w:t>揂愪싂䠳杉䴭氱</w:t>
      </w:r>
      <w:r>
        <w:rPr/>
        <w:t>Ⲯ</w:t>
      </w:r>
      <w:r>
        <w:rPr/>
        <w:t>딷쉖ꄰ唷卟呆帪憩</w:t>
      </w:r>
      <w:r>
        <w:rPr/>
        <w:t>ⵗ</w:t>
      </w:r>
      <w:r>
        <w:rPr/>
        <w:t>㑉堻撏浮䉟柂⻍ꍱ㍍怺갻⍾㨸㗂䴹</w:t>
      </w:r>
      <w:r>
        <w:rPr/>
        <w:t>ⷍꤹⴴ</w:t>
      </w:r>
      <w:r>
        <w:rPr/>
        <w:t>㐨⼫⩚婞傘䝢㴫䄩뼬硰橗䮡椷礸껂숽熻</w:t>
      </w:r>
      <w:r>
        <w:rPr/>
        <w:t>⡞⡇</w:t>
      </w:r>
      <w:r>
        <w:rPr/>
        <w:t>暻뽵䑢싂ぅ㒩숸칦ㅶ쉪㥪촽걔䙙⹰呎参⼪剔敚㵹摩⸻䀬䰷拂䥓ぅ湧</w:t>
      </w:r>
      <w:r>
        <w:rPr/>
        <w:t>⡡</w:t>
      </w:r>
      <w:r>
        <w:rPr/>
        <w:t>敘㤤⸮瞣圬</w:t>
      </w:r>
      <w:r>
        <w:rPr/>
        <w:t>ꔴ</w:t>
      </w:r>
      <w:r>
        <w:rPr/>
        <w:t>䙱</w:t>
      </w:r>
      <w:r>
        <w:rPr/>
        <w:t>ⵉ</w:t>
      </w:r>
      <w:r>
        <w:rPr/>
        <w:t>䭩쉙棂畣奣摄嫂쉥깘琽唲쉠䠺䗂扏偊⭈當䝘㖿숣⑦倪⽰㕘敧幹⽣斵䉗슣ꎘ㉚溻啂䟂仍숫슘樱牞漪슏獡숬㵥㜬⩮⩁䝉⬴䨤썉忂浔쉤</w:t>
      </w:r>
      <w:r>
        <w:rPr/>
        <w:t>Ⳃ</w:t>
      </w:r>
      <w:r>
        <w:rPr/>
        <w:t>䝟☶汲㭟昮싂ꆥ놩㢩促㡐敃칂㩞呾桫偎</w:t>
      </w:r>
      <w:r>
        <w:rPr/>
        <w:t>ꕉ</w:t>
      </w:r>
      <w:r>
        <w:rPr/>
        <w:t>颱숊嫂塃⥷煎潪妥䁣浵쉩灀䎱摪䥓啓㭯⩎䰳湨曂懂煓⩃쉓彑숵攤㥊繦▻㕗</w:t>
      </w:r>
      <w:r>
        <w:rPr/>
        <w:t>⡃</w:t>
      </w:r>
      <w:r>
        <w:rPr/>
        <w:t>쎬</w:t>
      </w:r>
      <w:r>
        <w:rPr/>
        <w:t>ꥎ</w:t>
      </w:r>
      <w:r>
        <w:rPr/>
        <w:t>攰曂杄껎婓憏뼩⑳湞쵪埂楠䍾㍳숲갱⌤晋</w:t>
      </w:r>
      <w:r>
        <w:rPr/>
        <w:t>⡀</w:t>
      </w:r>
      <w:r>
        <w:rPr/>
        <w:t>䙡扗捃⩷</w:t>
      </w:r>
      <w:r>
        <w:rPr/>
        <w:t>ꤽ</w:t>
      </w:r>
      <w:r>
        <w:rPr/>
        <w:t>頸㐨</w:t>
      </w:r>
      <w:r>
        <w:rPr/>
        <w:t>ꕞꤣ</w:t>
      </w:r>
      <w:r>
        <w:rPr/>
        <w:t>⾱㷂䝍塗浯슥橗㜵촰悬冥⹱竂桪扖䅨繨⹡</w:t>
      </w:r>
      <w:r>
        <w:rPr/>
        <w:t>Ⳃ</w:t>
      </w:r>
      <w:r>
        <w:rPr/>
        <w:t>飂摢싂啙喩䴴㤺梿晾䱦輯썖牊쉟纱䅬㕍䂱斵⹳깡⸥噒뽣슡⭺渶썅位绂佑偐㴪帺숭㌻䱄剷㥳澿⩡</w:t>
      </w:r>
      <w:r>
        <w:rPr/>
        <w:t>ⵍ</w:t>
      </w:r>
      <w:r>
        <w:rPr/>
        <w:t>숥摇浯㕠䝏䵦偩顯곂㷂樱昰╥啑擂慁촪悻㜩䣂</w:t>
      </w:r>
      <w:r>
        <w:rPr/>
        <w:t>ꕅ</w:t>
      </w:r>
      <w:r>
        <w:rPr/>
        <w:t>䭳녲숫</w:t>
      </w:r>
      <w:r>
        <w:rPr/>
        <w:t>⡾</w:t>
      </w:r>
      <w:r>
        <w:rPr/>
        <w:t>쉀䥇⫂く㤨歲䷂싃䍪堬쉃刮亩㑸싂䨰採橨싂参䝉슥</w:t>
      </w:r>
      <w:r>
        <w:rPr/>
        <w:t>ꖩ</w:t>
      </w:r>
      <w:r>
        <w:rPr/>
        <w:t>㇂⍎穀埂敟㭈䤷悿</w:t>
      </w:r>
      <w:r>
        <w:rPr/>
        <w:t>ꔥ</w:t>
      </w:r>
      <w:r>
        <w:rPr/>
        <w:t>슮숳慩싂竂焸戯迂㉇칄ꥫ⑤畴妻걯瞻䉎敌塪䟂嫂캘桓塂뗃塘浵奰杧䡢쵥湦뽹ꄸꍾ䭡渫惂쉃㩢䔯卯⒣</w:t>
      </w:r>
      <w:r>
        <w:rPr/>
        <w:t>ꗃ</w:t>
      </w:r>
      <w:r>
        <w:rPr/>
        <w:t>㖵玱獦㵪绂䗍硗灢歋숥个깇⼶殘쉱썲椴秂噙뽖썲⤺숥쏂墘㭄县␲⽈쉶䁟摁ㅩꥺ䘮娵䖣썊湂⽟숽杒ꥹ歮顲⬩搯ヂ╃䩲捙勂偋䨬潉礷吵쉟兔☸頯枩晹ꍳ扞㇂쉇▮䕑䴤䩱ㅤ䡗䌰煘娷</w:t>
      </w:r>
      <w:r>
        <w:rPr/>
        <w:t>ⵓ</w:t>
      </w:r>
      <w:r>
        <w:rPr/>
        <w:t>䥗㉓窩攺你써숣⌭嘪䬴</w:t>
      </w:r>
      <w:r>
        <w:rPr/>
        <w:t>ꕌ</w:t>
      </w:r>
      <w:r>
        <w:rPr/>
        <w:t>煗摚呺ꌱ癚䵒㝁獰呦⤺숪潘숤晨䭢䭾䩏썪㉷</w:t>
      </w:r>
      <w:r>
        <w:rPr/>
        <w:t>Ⱙ</w:t>
      </w:r>
      <w:r>
        <w:rPr/>
        <w:t>⺿㡃帴棍쉢쉴㙕乘䀥㔺〬㘬䮥顫</w:t>
      </w:r>
      <w:r>
        <w:rPr/>
        <w:t>꥓</w:t>
      </w:r>
      <w:r>
        <w:rPr/>
        <w:t>㔪顬迂㵘橈숩䱓䱲䅸瑆頷拂䠪䕮䥐䍤㚱睦䮵嘳卐忂⽗輣숤썮㡕䒱䜽㩾쉸稷祵</w:t>
      </w:r>
      <w:r>
        <w:rPr/>
        <w:t>ⱳ</w:t>
      </w:r>
      <w:r>
        <w:rPr/>
        <w:t>歁砶칐</w:t>
      </w:r>
      <w:r>
        <w:rPr/>
        <w:t>Ⳃ</w:t>
      </w:r>
      <w:r>
        <w:rPr/>
        <w:t>捇潧攥畴灯싎</w:t>
      </w:r>
      <w:r>
        <w:rPr/>
        <w:t>ⷂ</w:t>
      </w:r>
      <w:r>
        <w:rPr/>
        <w:t>睥塇氹츤刮汧㩄♕瑌⵵䈶⥒䎣</w:t>
      </w:r>
      <w:r>
        <w:rPr/>
        <w:t>⣂</w:t>
      </w:r>
      <w:r>
        <w:rPr/>
        <w:t>穵㡾楨材祡⿂㝵㬱</w:t>
      </w:r>
      <w:r>
        <w:rPr/>
        <w:t>ⱑ</w:t>
      </w:r>
      <w:r>
        <w:rPr/>
        <w:t>쉬⭳㬦坪㤬쵒</w:t>
      </w:r>
      <w:r>
        <w:rPr/>
        <w:t>ꕁ</w:t>
      </w:r>
      <w:r>
        <w:rPr/>
        <w:t>祢嘯</w:t>
      </w:r>
      <w:r>
        <w:rPr/>
        <w:t>ꕗ</w:t>
      </w:r>
      <w:r>
        <w:rPr/>
        <w:t>埂捯车뽉兲嚥攭眲싂췂潳攱畠슩⍒吹⬩漹슻㧍欭䙃쉱⧃겘㵊숸呶숲㑆䝶剪旂</w:t>
      </w:r>
      <w:r>
        <w:rPr/>
        <w:t>ꦬ</w:t>
      </w:r>
      <w:r>
        <w:rPr/>
        <w:t>㗂긫쉅쉩毂땪슡浾㢮䝅珃뭺礰攣匵뽯偢碱武摪䯂獚쉏㇎䭄숨㓂㡇彟츣唦쎬嘰ꄥ吪⏎</w:t>
      </w:r>
      <w:r>
        <w:rPr/>
        <w:t>ꗃ</w:t>
      </w:r>
      <w:r>
        <w:rPr/>
        <w:t>칙㝀侥㔱疩輩潉㏂쵳煟슣쉰숫䛍곎♂砊勂怨勂婎乏⍀ꥷꥯ䁄燂楰恳쉉捯㩨⍣싂뿂怺썲꧎䙋䜪仃㪩䩔丱숵楓影低婡㝱</w:t>
      </w:r>
      <w:r>
        <w:rPr/>
        <w:t>⠳</w:t>
      </w:r>
      <w:r>
        <w:rPr/>
        <w:t>夬杺䡴㢘癢⒘䭵瑟⹖쵭輨쉙⩱坶盂싂㕗㢩拍䥁捒숦祶恕䯂拂媵녠긩摅愸憡숴燎奭杳䙺稸䞿슥⽷</w:t>
      </w:r>
      <w:r>
        <w:rPr/>
        <w:t>⢘</w:t>
      </w:r>
      <w:r>
        <w:rPr/>
        <w:t>渷㉲쌮奵幤⫂겮㑒珎㒿淂췂廍弪깉걏캩㝴昽</w:t>
      </w:r>
      <w:r>
        <w:rPr/>
        <w:t>꧂</w:t>
      </w:r>
      <w:r>
        <w:rPr/>
        <w:t>넲䭃幇幇ꥬ灓⭑䵬氩㓂깧㇎</w:t>
      </w:r>
      <w:r>
        <w:rPr/>
        <w:t>ⴹ</w:t>
      </w:r>
      <w:r>
        <w:rPr/>
        <w:t>旍眱晌幠⬻㊏穚帴ꄲ浰뭥㇂頪瑧⸫㵰煒쉲䩕⽂け뗂吴狂汐♩쉡當㙮嗂▵扷懎⩗⭑浹ꍘ쉠춮睆쉫칞碿刹ꍫ껂䙤䤬掘刨瓎塖㚩奲숦싂쉍싂쉞婡䪥勂ꅂ䌹습匯㥔ꥧ瑶䩀</w:t>
      </w:r>
      <w:r>
        <w:rPr/>
        <w:t>ꕩ</w:t>
      </w:r>
      <w:r>
        <w:rPr/>
        <w:t>쉄㝦〻堦䕾쉳⫃⑶瀫䐩㨵唭㍷甯䯂䩬〥囂䰯毂</w:t>
      </w:r>
      <w:r>
        <w:rPr/>
        <w:t>ꤪ</w:t>
      </w:r>
      <w:r>
        <w:rPr/>
        <w:t>㙗硏眳</w:t>
      </w:r>
      <w:r>
        <w:rPr/>
        <w:t>ꤪ⩣</w:t>
      </w:r>
      <w:r>
        <w:rPr/>
        <w:t>䁱秂䩾⩖涬</w:t>
      </w:r>
      <w:r>
        <w:rPr/>
        <w:t>꧂</w:t>
      </w:r>
      <w:r>
        <w:rPr/>
        <w:t>쉒쉚戺坶⿎彸䝆</w:t>
      </w:r>
      <w:r>
        <w:rPr/>
        <w:t>⢬</w:t>
      </w:r>
      <w:r>
        <w:rPr/>
        <w:t>㈴㉢盎呦䧂戽ㄮ♮䞏炩武瀤㙥땹昣呾녔牫⵩⦥塙捍㣂</w:t>
      </w:r>
      <w:r>
        <w:rPr/>
        <w:t>ꔰ</w:t>
      </w:r>
      <w:r>
        <w:rPr/>
        <w:t>穭䄫穒⬽⛎楮</w:t>
      </w:r>
      <w:r>
        <w:rPr/>
        <w:t>ꤶ</w:t>
      </w:r>
      <w:r>
        <w:rPr/>
        <w:t>乸䑕습쉱㙷沣癦沮兒쉯ꥵ떵硅⬮㝓嘺ꅾ歺⫂숶婢ꍺ吶뽦</w:t>
      </w:r>
      <w:r>
        <w:rPr/>
        <w:t>ꖿ⫂</w:t>
      </w:r>
      <w:r>
        <w:rPr/>
        <w:t>坊쉚</w:t>
      </w:r>
      <w:r>
        <w:rPr/>
        <w:t>꧂</w:t>
      </w:r>
      <w:r>
        <w:rPr/>
        <w:t>쉅⌵써凂촤䏂</w:t>
      </w:r>
      <w:r>
        <w:rPr/>
        <w:t>ꥀ</w:t>
      </w:r>
      <w:r>
        <w:rPr/>
        <w:t>췂娽盂䧂⑏싂㉺䦘惍獍啈堽棂숭勂</w:t>
      </w:r>
      <w:r>
        <w:rPr/>
        <w:t>⡥</w:t>
      </w:r>
      <w:r>
        <w:rPr/>
        <w:t>깷䖣湫䉶㵥䝐橵䨬朸쉑獏僂㔴뼷┴㔷墥㡴촱䱢㧂깔沥깨㍥䩟㨪㝴쉞싂쉲</w:t>
      </w:r>
      <w:r>
        <w:rPr/>
        <w:t>ꕡ</w:t>
      </w:r>
      <w:r>
        <w:rPr/>
        <w:t>䤷愣悻瞥啸숺</w:t>
      </w:r>
      <w:r>
        <w:rPr/>
        <w:t>ꖱ</w:t>
      </w:r>
      <w:r>
        <w:rPr/>
        <w:t>䧂䡑橞去沱⍲绂ꎏ䑙㶩숭㭉操煄</w:t>
      </w:r>
      <w:r>
        <w:rPr/>
        <w:t>ⱑ</w:t>
      </w:r>
      <w:r>
        <w:rPr/>
        <w:t>爹煙輭㠷䑴㭸⯂쉗睾瞥佾洰繭椷係</w:t>
      </w:r>
      <w:r>
        <w:rPr/>
        <w:t>Ⳃ</w:t>
      </w:r>
      <w:r>
        <w:rPr/>
        <w:t>頳輰㇂㝣楺华</w:t>
      </w:r>
      <w:r>
        <w:rPr/>
        <w:t>ꤦ</w:t>
      </w:r>
      <w:r>
        <w:rPr/>
        <w:t>뮵⮮悩佮匲</w:t>
      </w:r>
      <w:r>
        <w:rPr/>
        <w:t>ⰸ</w:t>
      </w:r>
      <w:r>
        <w:rPr/>
        <w:t>槂怱卷䝥</w:t>
      </w:r>
      <w:r>
        <w:rPr/>
        <w:t>ꕞ</w:t>
      </w:r>
      <w:r>
        <w:rPr/>
        <w:t>쉙堰䐤獢砺㮡숩썈慠渨⩷徻灠䤸㞘佅呵슥⒮ㄳ쵒⌣癈兮┱䴺䞮ꥶ뽘啾栻煲圳牃㎵あ숽扯⨨싍䡠奫䫂渴싂余넳싂췍ꍭ媥뽺⩤</w:t>
      </w:r>
      <w:r>
        <w:rPr/>
        <w:t>⡪</w:t>
      </w:r>
      <w:r>
        <w:rPr/>
        <w:t>묺ꍮ슻憏啦㫃乹▩䅖倭㛂婠깵䥃㡓뾬⹕㣎劬曍眶걓쉩⯂䍗䄯㡐䣂樷촱癴椯䖮硺犩䬪㵓潷埃䕪爲灕䭌媏庣具䛂顧싂</w:t>
      </w:r>
      <w:r>
        <w:rPr/>
        <w:t>ꤸ</w:t>
      </w:r>
      <w:r>
        <w:rPr/>
        <w:t>뽢㕳䅁䕊幟䠪숴</w:t>
      </w:r>
      <w:r>
        <w:rPr/>
        <w:t>⡘ⱁ</w:t>
      </w:r>
      <w:r>
        <w:rPr/>
        <w:t>걌⼴⑵摈䆿⽓</w:t>
      </w:r>
      <w:r>
        <w:rPr/>
        <w:t>ⱕ</w:t>
      </w:r>
      <w:r>
        <w:rPr/>
        <w:t>唊䲱乒숽到쉘潀䉬䑵琰湄䕡</w:t>
      </w:r>
      <w:r>
        <w:rPr/>
        <w:t>ⵆ</w:t>
      </w:r>
      <w:r>
        <w:rPr/>
        <w:t>䭹䥺䎩긫㍌⑂ㅀ㡶䫎弽긪⽙쉶</w:t>
      </w:r>
      <w:r>
        <w:rPr/>
        <w:t>⡥⠽</w:t>
      </w:r>
      <w:r>
        <w:rPr/>
        <w:t>ꅐ禩幧⾡걟慅恑䥸</w:t>
      </w:r>
      <w:r>
        <w:rPr/>
        <w:t>ⱚ</w:t>
      </w:r>
      <w:r>
        <w:rPr/>
        <w:t>숲㡃숴⿍梡쉷䫂⨷캵⑕㘵火숣⦮澱䙡쉣眺ꌸ⫂㧂摍슿칍ꄮ쉳ꥲ䥁㵭╆呣壂塗輮纏⼯䵒⍠㵄⑧砷겻嫍칺갥뽺㑳礹⽸䀣珂楉딪쵑䛎堸殿娥슩㜤潤材ま쎿쉯숽쉘ꅾ겵갳</w:t>
      </w:r>
      <w:r>
        <w:rPr/>
        <w:t>ꗂ♭</w:t>
      </w:r>
      <w:r>
        <w:rPr/>
        <w:t>夻䷂췂掩㉾슡숻㣍橞Ⓕ䰬ꎥ㝆匫墥㔫杺╱</w:t>
      </w:r>
      <w:r>
        <w:rPr/>
        <w:t>ꤱ</w:t>
      </w:r>
      <w:r>
        <w:rPr/>
        <w:t>乒䝈愲넫扉痂抱숣噖싂灰숪歓땓⨻◂繱</w:t>
      </w:r>
      <w:r>
        <w:rPr/>
        <w:t>꤫</w:t>
      </w:r>
      <w:r>
        <w:rPr/>
        <w:t>䨶摫뽊⍰稤⍥㮏庣㉶浮싂♊眩䵍</w:t>
      </w:r>
      <w:r>
        <w:rPr/>
        <w:t>ⱌ</w:t>
      </w:r>
      <w:r>
        <w:rPr/>
        <w:t>浰磂ꍬ祄穐婸捔繗㯂㌨獋䙰ꍠ䂵拂䭋橍晗願♳㕴昮䒩ㅋ䑯쉡穃ꍭ慡ꌪ䍶컂쉍숷瓂煤䩲녟㭑漨⑘숦ꅦ䔩䡱넬悵㵩犩㦬⍄癆⩄♳㩇唥瓂䒵䝁啋싂穑畱奟䷂ㄳ輪椸ㄪ㨳㐥䝌怣嫂溵璿㓃洦穇♯깰楏㉦顄係</w:t>
      </w:r>
      <w:r>
        <w:rPr/>
        <w:t>⠩</w:t>
      </w:r>
      <w:r>
        <w:rPr/>
        <w:t>쏂猪쉉䍭㌸뭟䓂歮䫂灍䀸呬⥳㙬〉㋂吣䱙祚剪쉲惂㯎廂碮☭ꅷ奯묽⫂▥採㙚祖</w:t>
      </w:r>
      <w:r>
        <w:rPr/>
        <w:t>ꦩ</w:t>
      </w:r>
      <w:r>
        <w:rPr/>
        <w:t>䣂♍吭塠䀥䵡㖣欯偁甪斘䉾䕺婧伳彌숪⤭숸搶壂䍱砵쵍䨳</w:t>
      </w:r>
      <w:r>
        <w:rPr/>
        <w:t>ⲱ</w:t>
      </w:r>
      <w:r>
        <w:rPr/>
        <w:t>䵓坷割䕗㟂㉀䍅帴灐㮵敚奴쎿걯啧䡅朶㪻㈷⩠쉗攷썗犿挪쉱氷䯂뗂쉨쉄썡ꍉ歩煋ぉ⩲硵딷攦⩉⚩䡫쏍䝪繟示晈劮숨㣂楠䨦䢏쉎쉄輻㵥楲쉞悵じ땳㍘㨳㨲⩶⥐쉉硴</w:t>
      </w:r>
      <w:r>
        <w:rPr/>
        <w:t>ꕭ</w:t>
      </w:r>
      <w:r>
        <w:rPr/>
        <w:t>獃爨攴硵⴪稺娴濂쌶杌檵瑖⺩㗂䑡땬囂圮溥슩㷂灔䈲棂㍺強潎╨䉡슿欰</w:t>
      </w:r>
      <w:r>
        <w:rPr/>
        <w:t>Ⳃ⸺</w:t>
      </w:r>
      <w:r>
        <w:rPr/>
        <w:t>洷슏版到䝋挬穀쉃喻幢廃䤺⩤匥顗び票쉨儳⫃ヂ瀨㕶兕㫂䃂珂ゥ⒬싂涥穈䘥啎㡹</w:t>
      </w:r>
      <w:r>
        <w:rPr/>
        <w:t>ꤸ</w:t>
      </w:r>
      <w:r>
        <w:rPr/>
        <w:t>䖘堶</w:t>
      </w:r>
      <w:r>
        <w:rPr/>
        <w:t>ꥏ</w:t>
      </w:r>
      <w:r>
        <w:rPr/>
        <w:t>⡹</w:t>
      </w:r>
      <w:r>
        <w:rPr/>
        <w:t>婞彸⥮繠뇂䜲□䣂䙇㵹㡖쉌넻慭䫍썲䱚彮</w:t>
      </w:r>
      <w:r>
        <w:rPr/>
        <w:t>Ɱ</w:t>
      </w:r>
      <w:r>
        <w:rPr/>
        <w:t>걧쉭ヂ顯㉙ꌷ愰䭍嗂딻⨦扭ꍌ佡</w:t>
      </w:r>
      <w:r>
        <w:rPr/>
        <w:t>ⷂ</w:t>
      </w:r>
      <w:r>
        <w:rPr/>
        <w:t>啞쏍</w:t>
      </w:r>
      <w:r>
        <w:rPr/>
        <w:t>Ɽ</w:t>
      </w:r>
      <w:r>
        <w:rPr/>
        <w:t>刦畗忂쉱쉞䁅䌸痂싃穩桇▣⩔⹨剟偏䁥松䱳</w:t>
      </w:r>
      <w:r>
        <w:rPr/>
        <w:t>ꥒ</w:t>
      </w:r>
      <w:r>
        <w:rPr/>
        <w:t>〨숪洴䐊</w:t>
      </w:r>
      <w:r>
        <w:rPr/>
        <w:t>ꕢ</w:t>
      </w:r>
      <w:r>
        <w:rPr/>
        <w:t>潖㐪歭縮</w:t>
      </w:r>
      <w:r>
        <w:rPr/>
        <w:t>ꥏ</w:t>
      </w:r>
      <w:r>
        <w:rPr/>
        <w:t>䎘</w:t>
      </w:r>
      <w:r>
        <w:rPr/>
        <w:t>ⱺ</w:t>
      </w:r>
      <w:r>
        <w:rPr/>
        <w:t>䵁쉓橗</w:t>
      </w:r>
      <w:r>
        <w:rPr/>
        <w:t>Ⲯ</w:t>
      </w:r>
      <w:r>
        <w:rPr/>
        <w:t>슩暡滂ꥱ㤸泂熡⒬䐺凍썣捪⚘</w:t>
      </w:r>
      <w:r>
        <w:rPr/>
        <w:t>⠻</w:t>
      </w:r>
      <w:r>
        <w:rPr/>
        <w:t>ⷂ</w:t>
      </w:r>
      <w:r>
        <w:rPr/>
        <w:t>剢䡷⭠禵睦兏⨲歩㑓쉀皏偸</w:t>
      </w:r>
      <w:r>
        <w:rPr/>
        <w:t>ꥐ</w:t>
      </w:r>
      <w:r>
        <w:rPr/>
        <w:t>䝪쉡祧쉒쉏䙌ㅏ숪㭩⒥琮穳㥰컂㔰숫ꅦ䅘瀷뭺弮⸶䬬⏂杤珂㭕</w:t>
      </w:r>
      <w:r>
        <w:rPr/>
        <w:t>ꗃ</w:t>
      </w:r>
      <w:r>
        <w:rPr/>
        <w:t>쉹꥕뼪칁쉒末슬⬰圯挤㝞묺嘵縻䋂睳儣ꍏ啌䐸슬♂旂㈳䕏㕸쉣癥刦⭦璬歱堵棂ꥱ灰湢扣矂参숨氦㫃祑⑒㭘뼭녖╒칓㑾뿍㭈䕯刻渺䨪呷泂歟轌儨뮘楾┹硩圻瞻喡桸䏂숳쉧垵汨쉔歰塂칯䡵㉇䩖썒♃㡚佒♡息は煠䩌䰬ㅺꍈ卹眩潵䯂쉏ごヂ䭧噴焱匮轺싂쉆頽扎⬩쉄轧礬婖彷湇捵㩶㵴㘻偀⏂幔恬掏숥卙忂䘫烍⑨ꥬ欲捷噲㡈厣乱愨唥奍䨴轨</w:t>
      </w:r>
      <w:r>
        <w:rPr/>
        <w:t>ⵎ</w:t>
      </w:r>
      <w:r>
        <w:rPr/>
        <w:t>㡏ㄯ恭䕬㉈</w:t>
      </w:r>
      <w:r>
        <w:rPr/>
        <w:t>ꔽ</w:t>
      </w:r>
      <w:r>
        <w:rPr/>
        <w:t>썉獔</w:t>
      </w:r>
      <w:r>
        <w:rPr/>
        <w:t>ⱳ♯</w:t>
      </w:r>
      <w:r>
        <w:rPr/>
        <w:t>뭂䔱幢牌䄫䡤쉖畾碡깄䦥曂쉚榡쉤摪⭦灘쌵戶䄫㬭繓敧䅒⩇⸹䧍橏쉰慺㥫⑭␺畮婃숽㛂䙚啾칩偑睶㡋噰㨯⒥ꄥ瑎뇂ꄷ䡠捄滂㛍昫彶墩싃⬥⧂㍙割䅧䤳걩顎焨녇垵甲⚮㵖뼹</w:t>
      </w:r>
      <w:r>
        <w:rPr/>
        <w:t>ⵂ⍒⑀</w:t>
      </w:r>
      <w:r>
        <w:rPr/>
        <w:t>凂癗</w:t>
      </w:r>
      <w:r>
        <w:rPr/>
        <w:t>ⰳ</w:t>
      </w:r>
      <w:r>
        <w:rPr/>
        <w:t>䢡唶拂</w:t>
      </w:r>
      <w:r>
        <w:rPr/>
        <w:t>ꕍ</w:t>
      </w:r>
      <w:r>
        <w:rPr/>
        <w:t>䨣奄敄穟쉩</w:t>
      </w:r>
      <w:r>
        <w:rPr/>
        <w:t>⢣</w:t>
      </w:r>
      <w:r>
        <w:rPr/>
        <w:t>⼺潣桩㕰卦畄天⥸</w:t>
      </w:r>
      <w:r>
        <w:rPr/>
        <w:t>ꥆ</w:t>
      </w:r>
      <w:r>
        <w:rPr/>
        <w:t>煟䥅뽗㞵쉚깫숪呡硳䀣⭐숰⿂異뭧슬㕈ち䴵彞㙐畾嘺</w:t>
      </w:r>
      <w:r>
        <w:rPr/>
        <w:t>ꔣ</w:t>
      </w:r>
      <w:r>
        <w:rPr/>
        <w:t>䙨湠⭙轕숮ば煒䇂䬥䝴</w:t>
      </w:r>
      <w:r>
        <w:rPr/>
        <w:t>⡫</w:t>
      </w:r>
      <w:r>
        <w:rPr/>
        <w:t>剥扮쉏ꍫꍰ쉁⩯楺</w:t>
      </w:r>
      <w:r>
        <w:rPr/>
        <w:t>ꥄ</w:t>
      </w:r>
      <w:r>
        <w:rPr/>
        <w:t>쉌</w:t>
      </w:r>
      <w:r>
        <w:rPr/>
        <w:t>ꦮ</w:t>
      </w:r>
      <w:r>
        <w:rPr/>
        <w:t>㞱倫䥮慺뽺쉬ꍊ김歉걁吸旂烂体慞쉮㈪特㇂暬搩顩䰽搴儭䱳숬砻㵎뭅䤯噡♣묦桤쉴㥸匲猽堣䐫妩垩剂噦♨䕠㪏杬晞</w:t>
      </w:r>
      <w:r>
        <w:rPr/>
        <w:t>ꕾ</w:t>
      </w:r>
      <w:r>
        <w:rPr/>
        <w:t>쉱㕴夦焻姂丳싂䄣輲洸庬ꄹ繦썐⫂ꥤ깭慘쉈䨩呦䖥娦䌯슿㉮숦⛃䰪祫悥</w:t>
      </w:r>
      <w:r>
        <w:rPr/>
        <w:t>⡍</w:t>
      </w:r>
      <w:r>
        <w:rPr/>
        <w:t>啄ぞ湪噶卵⴨焸䧂슘捤╔瑦꺬쉍亣杩拍楍䍐깡歋堵䚿깅䉔⹉싍祙吴塭硳㟎</w:t>
      </w:r>
      <w:r>
        <w:rPr/>
        <w:t>⠨</w:t>
      </w:r>
      <w:r>
        <w:rPr/>
        <w:t>ネ態䑀쉆ꅨ㣂䥣婬쌸</w:t>
      </w:r>
      <w:r>
        <w:rPr/>
        <w:t>Ⱘ</w:t>
      </w:r>
      <w:r>
        <w:rPr/>
        <w:t>䐱〮瞱㠱昫淃㒻息숤싎䅏㵗</w:t>
      </w:r>
      <w:r>
        <w:rPr/>
        <w:t>⠻</w:t>
      </w:r>
      <w:r>
        <w:rPr/>
        <w:t>쉌ꌻ䫂㘶䠊녹캡氻恵晣</w:t>
      </w:r>
      <w:r>
        <w:rPr/>
        <w:t>⢥</w:t>
      </w:r>
      <w:r>
        <w:rPr/>
        <w:t>疩䭭땋슬䑠墬朰䱧矂磂㇂䅑㣂暮契柎晍摌坹ㅾ칱㝍</w:t>
      </w:r>
      <w:r>
        <w:rPr/>
        <w:t>⣂</w:t>
      </w:r>
      <w:r>
        <w:rPr/>
        <w:t>슬爭祶⩉⺮噣㊏㡺싂䬶槂싂春䤩㶡泂懂墱䍷湣癇槂</w:t>
      </w:r>
      <w:r>
        <w:rPr/>
        <w:t>ꕩ╳</w:t>
      </w:r>
      <w:r>
        <w:rPr/>
        <w:t>䝍</w:t>
      </w:r>
      <w:r>
        <w:rPr/>
        <w:t>ꔬ</w:t>
      </w:r>
      <w:r>
        <w:rPr/>
        <w:t>吰뿂</w:t>
      </w:r>
      <w:r>
        <w:rPr/>
        <w:t>ⴻ</w:t>
      </w:r>
      <w:r>
        <w:rPr/>
        <w:t>坩䙕䡞㵯믂쉉⸨奧⍈湌祢뼹偪㨨</w:t>
      </w:r>
      <w:r>
        <w:rPr/>
        <w:t>ⴸ</w:t>
      </w:r>
      <w:r>
        <w:rPr/>
        <w:t>轠㑁떵숻숤땀梿䈫㥫䴷ꍒ汵䌰숸깫㠬╫剡瘭桐⾻䥙쉖睥숤숹橒숥촥斵☻슩頩쉨庮쵮㕰迎䉦牸䱰怪㩐積㝡㤲쉰㤸橣䥐ㅁ⩴㐭堣</w:t>
      </w:r>
      <w:r>
        <w:rPr/>
        <w:t>ꔬ</w:t>
      </w:r>
      <w:r>
        <w:rPr/>
        <w:t>䙃桤偣䨪橎凂焰杊涥묷浳쉊牕</w:t>
      </w:r>
      <w:r>
        <w:rPr/>
        <w:t>ꕯ⹙</w:t>
      </w:r>
      <w:r>
        <w:rPr/>
        <w:t>光ㆿ迂⍤乐䦘助捯䁥婄忂䝥ꆵ圪</w:t>
      </w:r>
      <w:r>
        <w:rPr/>
        <w:t>ꤱ</w:t>
      </w:r>
      <w:r>
        <w:rPr/>
        <w:t>幕顶係汯숷</w:t>
      </w:r>
      <w:r>
        <w:rPr/>
        <w:t>⡉</w:t>
      </w:r>
      <w:r>
        <w:rPr/>
        <w:t>䑴䐰弣挰</w:t>
      </w:r>
      <w:r>
        <w:rPr/>
        <w:t>ⰰ</w:t>
      </w:r>
      <w:r>
        <w:rPr/>
        <w:t>넳</w:t>
      </w:r>
      <w:r>
        <w:rPr/>
        <w:t>ꥀ</w:t>
      </w:r>
      <w:r>
        <w:rPr/>
        <w:t>喡␪䐪슘煆桑䉙妣쉳湧澣迂䵋⩉祖朸牎㙶皣䭧㉷畢䜸ꎏ䝑䉮欲窻쉵渻☥⹚掣쉃竂</w:t>
      </w:r>
      <w:r>
        <w:rPr/>
        <w:t>ⰸ</w:t>
      </w:r>
      <w:r>
        <w:rPr/>
        <w:t>䀺㦣栰垻恬姂慭縰♏姂쉍升嘷숲兦䨳⥾츭烂믂䑮</w:t>
      </w:r>
      <w:r>
        <w:rPr/>
        <w:t>ⷂ</w:t>
      </w:r>
      <w:r>
        <w:rPr/>
        <w:t>汭涱坔䡱⥟婢싂砳礻硘汭穴ꅹ氭⴪熘䔻䨺넪쉢唽㙬慁砰걮䬣瑆뮘幬슿싃䟂</w:t>
      </w:r>
      <w:r>
        <w:rPr/>
        <w:t>ꥊ</w:t>
      </w:r>
      <w:r>
        <w:rPr/>
        <w:t>捺窬</w:t>
      </w:r>
      <w:r>
        <w:rPr/>
        <w:t>ⵥ</w:t>
      </w:r>
      <w:r>
        <w:rPr/>
        <w:t>灆㑙싂촵䱈澮쵎</w:t>
      </w:r>
      <w:r>
        <w:rPr/>
        <w:t>Ⱚ</w:t>
      </w:r>
      <w:r>
        <w:rPr/>
        <w:t>쏂珂쉍ꥤ犣싂녉㖮넲ꍨ</w:t>
      </w:r>
      <w:r>
        <w:rPr/>
        <w:t>꤫ⷂ꤮</w:t>
      </w:r>
      <w:r>
        <w:rPr/>
        <w:t>䀨穷숸睐</w:t>
      </w:r>
      <w:r>
        <w:rPr/>
        <w:t>ⱘ</w:t>
      </w:r>
      <w:r>
        <w:rPr/>
        <w:t>뇂䝉䷂⹥㨺䝬칑䔤獃䡣忂墥欹桺싂楤♺䬯牣숺</w:t>
      </w:r>
      <w:r>
        <w:rPr/>
        <w:t>ⰹ⨨</w:t>
      </w:r>
      <w:r>
        <w:rPr/>
        <w:t>師澘噫쉌⹟쉒㍸㩹旃♅慞昦뭟㥰컂⼺擂⌹瑧灠礴挦捔㩩싂捷㥦瑒⽶㡹塁䭸</w:t>
      </w:r>
      <w:r>
        <w:rPr/>
        <w:t>Ⱳ</w:t>
      </w:r>
      <w:r>
        <w:rPr/>
        <w:t>噞㉐奔偠뼮瞩</w:t>
      </w:r>
      <w:r>
        <w:rPr/>
        <w:t>ꕄ⪥</w:t>
      </w:r>
      <w:r>
        <w:rPr/>
        <w:t>彤婯惂ㅃ쉶</w:t>
      </w:r>
      <w:r>
        <w:rPr/>
        <w:t>ꔯ</w:t>
      </w:r>
      <w:r>
        <w:rPr/>
        <w:t>彊쉟嘴䵰傮摥倹쵧夻㩦痂弩摫睸琲</w:t>
      </w:r>
      <w:r>
        <w:rPr/>
        <w:t>ꕳ</w:t>
      </w:r>
      <w:r>
        <w:rPr/>
        <w:t>嘤</w:t>
      </w:r>
      <w:r>
        <w:rPr/>
        <w:t>꧂</w:t>
      </w:r>
      <w:r>
        <w:rPr/>
        <w:t>䤫噷䞣挶㏂쉕┪슩灪呇⸤繥歒쉕牔昪䊏</w:t>
      </w:r>
      <w:r>
        <w:rPr/>
        <w:t>꧍╀</w:t>
      </w:r>
      <w:r>
        <w:rPr/>
        <w:t>奰偞</w:t>
      </w:r>
      <w:r>
        <w:rPr/>
        <w:t>ⷂ</w:t>
      </w:r>
      <w:r>
        <w:rPr/>
        <w:t>ⱞ</w:t>
      </w:r>
      <w:r>
        <w:rPr/>
        <w:t>迎䕞咣녔睅䰪惍䗂㡰䜶쉇䂮擂伥숷唣桚숯⸽ァ㯂睘ꅘ眳쉭뭍こ䍨橃⛂獒䚱㩐捰┯쉰</w:t>
      </w:r>
      <w:r>
        <w:rPr/>
        <w:t>⡦</w:t>
      </w:r>
      <w:r>
        <w:rPr/>
        <w:t>䑬땙塰쉊䟂䙄㭀嘵睡㵙涣ㅕ灈춡쉘칶媵桉ꅮァ䍥⿂♂⥃䕊♉슡뽣ㆣ坂奠땓쉉歐⮮癆␻뽫뭒</w:t>
      </w:r>
      <w:r>
        <w:rPr/>
        <w:t>ꦻ</w:t>
      </w:r>
      <w:r>
        <w:rPr/>
        <w:t>⽏兔乶呡⩨槍顸䅴㏂捑䕪䚿㛃曂䋂쉃癳ひ䍕㔨輻</w:t>
      </w:r>
      <w:r>
        <w:rPr/>
        <w:t>ꖣ</w:t>
      </w:r>
      <w:r>
        <w:rPr/>
        <w:t>爴슬숲㪻煙轣㤥剚쉖伤轑瘊矃⩣꥘㭢繆숤ꌩ䭍숩轪咡婋䭫䪣毎幐</w:t>
      </w:r>
      <w:r>
        <w:rPr/>
        <w:t>꤯</w:t>
      </w:r>
      <w:r>
        <w:rPr/>
        <w:t>幆</w:t>
      </w:r>
      <w:r>
        <w:rPr/>
        <w:t>ⵧ</w:t>
      </w:r>
      <w:r>
        <w:rPr/>
        <w:t>㪩㘻싂쉀㮿托㘴佗⤤硄䨦惂媡┦뿂睦㌦♴䩑灭䥥㝾뮮㙖穂썩䝐㕂低㍮⑦䷂㏎</w:t>
      </w:r>
      <w:r>
        <w:rPr/>
        <w:t>꧂</w:t>
      </w:r>
      <w:r>
        <w:rPr/>
        <w:t>썓갸啹䑔⨪슿⌰埂瀶湫⍓穪梡숪伴纥숷칀剣娯㴻䵫敱䇂慤뭙牴䬸乥氳桁숪㇂題쉬⤶䕋슮♐숴㩓㠣楴뽊媬㍤䝦杁⥣⎡걐䝘䱐碡⮩嘺䫎쉋纘ꏂ숣扅⬥睇硸칢╕</w:t>
      </w:r>
      <w:r>
        <w:rPr/>
        <w:t>Ⳃ╷</w:t>
      </w:r>
      <w:r>
        <w:rPr/>
        <w:t>呲末깏㨻礶䅹祕싂쉗ꥰ瑶稲坵䝁슻倱䥢뭱쉉獲痂䥵橃쉓由㙃⭞楠싂噬⴬烂奸剹⑂</w:t>
      </w:r>
      <w:r>
        <w:rPr/>
        <w:t>ⱅ</w:t>
      </w:r>
      <w:r>
        <w:rPr/>
        <w:t>楧㘽㏍扦칵轒汒</w:t>
      </w:r>
      <w:r>
        <w:rPr/>
        <w:t>ꤪ⹅</w:t>
      </w:r>
      <w:r>
        <w:rPr/>
        <w:t>ꥵ쉬⥂</w:t>
      </w:r>
      <w:r>
        <w:rPr/>
        <w:t>⡮Ɐ</w:t>
      </w:r>
      <w:r>
        <w:rPr/>
        <w:t>㛂쉹ㅟ㔴睃䑣幌땗憡</w:t>
      </w:r>
      <w:r>
        <w:rPr/>
        <w:t>ⵢ</w:t>
      </w:r>
      <w:r>
        <w:rPr/>
        <w:t>썩恠䁦♹곃</w:t>
      </w:r>
      <w:r>
        <w:rPr/>
        <w:t>Ⱔ</w:t>
      </w:r>
      <w:r>
        <w:rPr/>
        <w:t>䁖쉵噫㥱灑卵⍍味䀻ꎿ</w:t>
      </w:r>
      <w:r>
        <w:rPr/>
        <w:t>ꕸ</w:t>
      </w:r>
      <w:r>
        <w:rPr/>
        <w:t>䱈并焳挹⩢</w:t>
      </w:r>
      <w:r>
        <w:rPr/>
        <w:t>Ⱖ</w:t>
      </w:r>
      <w:r>
        <w:rPr/>
        <w:t>帨쉉썌⵭숲昽칧䍏棂䑡娦䟂䥸</w:t>
      </w:r>
      <w:r>
        <w:rPr/>
        <w:t>⠻</w:t>
      </w:r>
      <w:r>
        <w:rPr/>
        <w:t>坨䵰侘숪熵⪡煊㔣숪䠴싂晹晭㉏췂迂捺쉄䭈㡏㙔㭰ꅢ䐨䯂娱彙</w:t>
      </w:r>
      <w:r>
        <w:rPr/>
        <w:t>⢣</w:t>
      </w:r>
      <w:r>
        <w:rPr/>
        <w:t>땄噓쉇熱䑎땆墣摾㠨㷂쉯㧂縬䓂噀</w:t>
      </w:r>
      <w:r>
        <w:rPr/>
        <w:t>ꔶ</w:t>
      </w:r>
      <w:r>
        <w:rPr/>
        <w:t>採掱煟뭀桐⩳⨣攭捇硥┻ꍠ쉅敷熱쉲⍎㭎摩䯂啹칣ざ㯂へ儺乨刨問⻂</w:t>
      </w:r>
      <w:r>
        <w:rPr/>
        <w:t>ⵁ</w:t>
      </w:r>
      <w:r>
        <w:rPr/>
        <w:t>烂椲泂⽷㉚䠺⬹礹繄偌㗂䠰쉢</w:t>
      </w:r>
      <w:r>
        <w:rPr/>
        <w:t>⡰</w:t>
      </w:r>
      <w:r>
        <w:rPr/>
        <w:t>㦘㡫䥳묱皣</w:t>
      </w:r>
      <w:r>
        <w:rPr/>
        <w:t>ꕠ</w:t>
      </w:r>
      <w:r>
        <w:rPr/>
        <w:t>殿䱲迂献⍑䋂⌺拍䦱쉯撱庬樻슘煏</w:t>
      </w:r>
      <w:r>
        <w:rPr/>
        <w:t>ꖱ</w:t>
      </w:r>
      <w:r>
        <w:rPr/>
        <w:t>稴炩勂沥</w:t>
      </w:r>
      <w:r>
        <w:rPr/>
        <w:t>꤫</w:t>
      </w:r>
      <w:r>
        <w:rPr/>
        <w:t>㨹奢擂쉾갽き쌵ꥸ繏䶿䉧䌬㨹亘묪䅕䄭拎♬支汓砭쵂煙熬䡮姂▥싂쎩숺⹓䝈ㅎ껂歧繩䝏쉕뽏埍椱测椩㐶㭇싂昨</w:t>
      </w:r>
      <w:r>
        <w:rPr/>
        <w:t>ⶩ</w:t>
      </w:r>
      <w:r>
        <w:rPr/>
        <w:t>슣汔㕁♭쵫⩁婫ꍂ쉩辩䰷䥾ꍖ⑯杧ꏂ䟂汒玱呇吥㫂䝵뼵溩쉺뭔怹</w:t>
      </w:r>
      <w:r>
        <w:rPr/>
        <w:t>ⵓ</w:t>
      </w:r>
      <w:r>
        <w:rPr/>
        <w:t>깖꥔場楔습牵眻䤪쉙睴欯咘</w:t>
      </w:r>
      <w:r>
        <w:rPr/>
        <w:t>Ɱ</w:t>
      </w:r>
      <w:r>
        <w:rPr/>
        <w:t>믂⿂⫂䍈</w:t>
      </w:r>
      <w:r>
        <w:rPr/>
        <w:t>ꦏ</w:t>
      </w:r>
      <w:r>
        <w:rPr/>
        <w:t>깚瀶塙숹쉇땺毂</w:t>
      </w:r>
      <w:r>
        <w:rPr/>
        <w:t>ꕡ</w:t>
      </w:r>
      <w:r>
        <w:rPr/>
        <w:t>塖칸偨報楪㍦䄤敥㠹猰⎣䴶㑒歑㉹츱煩ꆬ在幮申伣㥤砬擂⭱䵨游䥄㓂卫⩵쉨塢䩺牊䀹♍息㕕㕍晣畘穓䐬슮ㆥ䭸쉗녌帵숳⪡桬㚬祸䤵割兞眰쉠쉟⹂偳뽐썒歀壂兕泍㈨㣃딊⭤㭅焪在⑅爵剾쵶</w:t>
      </w:r>
      <w:r>
        <w:rPr/>
        <w:t>⡟</w:t>
      </w:r>
      <w:r>
        <w:rPr/>
        <w:t>㠴⥱剭뽊쉇垘く㘽朩獵㤪妘輯ꥳ姂㔰⫍뭐睰挴挩兇䤭⩾禡奟眻䱶㉧卫ノォ숬っ넲旂⩵⿂圶녾彋숱㔯䕩纱␪朦㬸숸頭ꅬ珂⛂沩澣窥⽂쉾礨쉲䀯슩녦쉐쉗攣⭇恩輻ㅥ捶</w:t>
      </w:r>
      <w:r>
        <w:rPr/>
        <w:t>⡑</w:t>
      </w:r>
      <w:r>
        <w:rPr/>
        <w:t>奩杊焪䤨쉉珂</w:t>
      </w:r>
      <w:r>
        <w:rPr/>
        <w:t>⣎</w:t>
      </w:r>
      <w:r>
        <w:rPr/>
        <w:t>⿎⨶杤反</w:t>
      </w:r>
      <w:r>
        <w:rPr/>
        <w:t>ꕵ</w:t>
      </w:r>
      <w:r>
        <w:rPr/>
        <w:t>㚥䩆幃痍嘶煅⑂</w:t>
      </w:r>
      <w:r>
        <w:rPr/>
        <w:t>ꕘ</w:t>
      </w:r>
      <w:r>
        <w:rPr/>
        <w:t>坙䨳넷䡑쉞淂幙洳⫂田⥭氣쉹你⍭幈</w:t>
      </w:r>
      <w:r>
        <w:rPr/>
        <w:t>ⴽ⭑</w:t>
      </w:r>
      <w:r>
        <w:rPr/>
        <w:t>㠸䥑녧쉃澻쉺婊䭩垡䩀睧䋂䘰婨橳坑㙁䅘坶䐦捅頪䙹숱汴싂轍敠쎥稲戵컍晴㔦ㅆ洪呀湷兣忂㕀捆癗쉊䅞沵⻂◂兪㍫䙑ꏍ㦡杀䣎⮱㫂惂뼤㧎恘婗쉦⾻暘쉦㤶㙗꺩ㅨ轥琮⭕灏歡埂䠭녲忂쉏坄䵆ꥹ믂⩶渥㌫㭤㝹䌳漪悵㵒幐剧挹䱹갣湋䑇믂쉍䦥녹㈹歏땧怣칚揂⑹匮㍯祄츪桑墵⤲ㄹ玵㉄䥗帤儷疥偳䕇㩄灎☻</w:t>
      </w:r>
      <w:r>
        <w:rPr/>
        <w:t>ⰱ</w:t>
      </w:r>
      <w:r>
        <w:rPr/>
        <w:t>䁅䣍䤺</w:t>
      </w:r>
      <w:r>
        <w:rPr/>
        <w:t>ꤥ</w:t>
      </w:r>
      <w:r>
        <w:rPr/>
        <w:t>暩䧂⹯即⫂䋃朷揃㙎煮</w:t>
      </w:r>
      <w:r>
        <w:rPr/>
        <w:t>ꔮ⑞</w:t>
      </w:r>
      <w:r>
        <w:rPr/>
        <w:t>ⰺ</w:t>
      </w:r>
      <w:r>
        <w:rPr/>
        <w:t>杺㉒傏싍䛂㉈ꆣ猨</w:t>
      </w:r>
      <w:r>
        <w:rPr/>
        <w:t>ꦩ</w:t>
      </w:r>
      <w:r>
        <w:rPr/>
        <w:t>恑痂嗂縫䰳⑌㑴기䁵쉌㙳恖⩮䊏碥㗃껂窵氳䡃䩤걣㨯呕뇃噙珂꥚뿂슘べ㴩碵楲䩓瀪쉮䟂椩穵繓硔倳⬺뭡</w:t>
      </w:r>
      <w:r>
        <w:rPr/>
        <w:t>ꦵ</w:t>
      </w:r>
      <w:r>
        <w:rPr/>
        <w:t>䃂㩨땲䍞㴪캏丶獫䃃搪⏂䱹</w:t>
      </w:r>
      <w:r>
        <w:rPr/>
        <w:t>⠷♳</w:t>
      </w:r>
      <w:r>
        <w:rPr/>
        <w:t>摓㴵㌪睲숵煏䱄櫂⬱㇂乁□晃쉩䱙灦숮쉙㉚㬪全庿晈</w:t>
      </w:r>
      <w:r>
        <w:rPr/>
        <w:t>⵰</w:t>
      </w:r>
      <w:r>
        <w:rPr/>
        <w:t>湭判㑨쉺䓂숯䩪横輱숵⭥</w:t>
      </w:r>
      <w:r>
        <w:rPr/>
        <w:t>ⰶ</w:t>
      </w:r>
      <w:r>
        <w:rPr/>
        <w:t>깫祋┹繎䜺穳⩅時쵰㵬㙔扐煷䄩栰㣂⨦䙭疣〈쉍扔䇂摩乏䩙</w:t>
      </w:r>
      <w:r>
        <w:rPr/>
        <w:t>ꕫ</w:t>
      </w:r>
      <w:r>
        <w:rPr/>
        <w:t>녙년䅴利涥頴㩠㡡乢牸䈩歕㇂眱っ拂䭀㝅㋂亩塬╚ꎱ䅴㐽柍㍳噬亥䑋䋂汬ヂ</w:t>
      </w:r>
      <w:r>
        <w:rPr/>
        <w:t>⠳⛎</w:t>
      </w:r>
      <w:r>
        <w:rPr/>
        <w:t>쉂慤</w:t>
      </w:r>
      <w:r>
        <w:rPr/>
        <w:t>꧂</w:t>
      </w:r>
      <w:r>
        <w:rPr/>
        <w:t>挽쉇睠曂焱牡搬ꥭ摘䉗ꅓ⻂彐係揂㇃</w:t>
      </w:r>
      <w:r>
        <w:rPr/>
        <w:t>Ⱜ</w:t>
      </w:r>
      <w:r>
        <w:rPr/>
        <w:t>䵮뽁斮땞彴猰▩䇂</w:t>
      </w:r>
      <w:r>
        <w:rPr/>
        <w:t>Ⲭ</w:t>
      </w:r>
      <w:r>
        <w:rPr/>
        <w:t>塨涩슘縩礪⎩쌮</w:t>
      </w:r>
      <w:r>
        <w:rPr/>
        <w:t>ⵃ☬</w:t>
      </w:r>
      <w:r>
        <w:rPr/>
        <w:t>焯练</w:t>
      </w:r>
      <w:r>
        <w:rPr/>
        <w:t>ⱳ</w:t>
      </w:r>
      <w:r>
        <w:rPr/>
        <w:t>㴯恲ꅂ癧㝺뽁瑭㪘쉢䚡곂䡒⩡欸䣂欭砪쉪⻎깺彋竂睰槂䃍㩞녏춣걪眯顫匮뿂淂璮쉃輊⫍싂瀲싂椤╳琷쉗琻拎ꍲ睪悘㡧煸쉰䜺慮</w:t>
      </w:r>
      <w:r>
        <w:rPr/>
        <w:t>ꤵꦱ</w:t>
      </w:r>
      <w:r>
        <w:rPr/>
        <w:t>䋂幚棂牅旂♷庱슘⽍</w:t>
      </w:r>
      <w:r>
        <w:rPr/>
        <w:t>⡉</w:t>
      </w:r>
      <w:r>
        <w:rPr/>
        <w:t>啒妬㥖슣噐䉈놮喘㐦╠灤欸䡇玩㵟츫㩷ㅫ礯슮쵅椩⦻칟☰ㅸ㩶쉅㩫卌䢩朥囂洵쌮ꇂ輪䅣썕歔唬䂏㒩兹츯싂숤⚘恕渦</w:t>
      </w:r>
      <w:r>
        <w:rPr/>
        <w:t>ꔭ</w:t>
      </w:r>
      <w:r>
        <w:rPr/>
        <w:t>䕨攪녍㍕ꏃ㴱唺漳嘷乧捙썃盃⍏⩅伽싂떬㵣쉸沮燃顋䮬⤵皡埃䉣ㅍ䩧딲㐻⥊</w:t>
      </w:r>
      <w:r>
        <w:rPr/>
        <w:t>⠺␪</w:t>
      </w:r>
      <w:r>
        <w:rPr/>
        <w:t>敗</w:t>
      </w:r>
      <w:r>
        <w:rPr/>
        <w:t>⡁◂</w:t>
      </w:r>
      <w:r>
        <w:rPr/>
        <w:t>쌱䕩숪뼫ぶ</w:t>
      </w:r>
      <w:r>
        <w:rPr/>
        <w:t>ⵉ</w:t>
      </w:r>
      <w:r>
        <w:rPr/>
        <w:t>쉆㓂숫毂洫硐♩⭴偶뭚烂䐥▏乭湺⨸㍄呞渲⸰◍㫂幌숫숪㑌儫칩廂숹噍彑꺻㡆겻婸乇湞깕乗숱⦮ꅊ</w:t>
      </w:r>
      <w:r>
        <w:rPr/>
        <w:t>ⱞ</w:t>
      </w:r>
      <w:r>
        <w:rPr/>
        <w:t>긩</w:t>
      </w:r>
      <w:r>
        <w:rPr/>
        <w:t>⠺</w:t>
      </w:r>
      <w:r>
        <w:rPr/>
        <w:t>숦쵎畲惂迂숦숰慶䮬㯂싂ꅴ桂슘숩潤䄲迂睐㕨獞姂浕偌㥭싂</w:t>
      </w:r>
      <w:r>
        <w:rPr/>
        <w:t>ꦩ</w:t>
      </w:r>
      <w:r>
        <w:rPr/>
        <w:t>乡槂畑頻ꆏ䉄䂘䉣㡳싂䩐숵녒⑤䭁䢡皱昫頷슻个迂偰ꄥ牋浹⽃煷뗂</w:t>
      </w:r>
      <w:r>
        <w:rPr/>
        <w:t>Ⲭ</w:t>
      </w:r>
      <w:r>
        <w:rPr/>
        <w:t>쉓䁏슻ꌪ䪵㐤ぎ䙯쉑繧쉩䬺晡䮩⪣乯</w:t>
      </w:r>
      <w:r>
        <w:rPr/>
        <w:t>ꥒ</w:t>
      </w:r>
      <w:r>
        <w:rPr/>
        <w:t>䝈佔㡁ꍸ깠䱶♰숷쉰犏灧</w:t>
      </w:r>
      <w:r>
        <w:rPr/>
        <w:t>ⱸ</w:t>
      </w:r>
      <w:r>
        <w:rPr/>
        <w:t>㘣匸ꍱ截噏淂ꄵ兦婇촪걡咥ꌹ扺</w:t>
      </w:r>
      <w:r>
        <w:rPr/>
        <w:t>ꔱ</w:t>
      </w:r>
      <w:r>
        <w:rPr/>
        <w:t>㝩㥟㤫⩬䴷㝫䝇熡䥣顯⺣⎩㵍汭ꍩ仂歭助木䱨湴</w:t>
      </w:r>
      <w:r>
        <w:rPr/>
        <w:t>ꕞ</w:t>
      </w:r>
      <w:r>
        <w:rPr/>
        <w:t>깇ꍖ␴侵숤敨쵰淂숺轋飂捾⭠顱倻쉋恪捤䰣吵顅숨倫焮砲䩶땐繬楨䉹佫椦䮱顢⑉⩳まꅙ䙕뭬䠳묹伪㕂疮扵⵷数</w:t>
      </w:r>
      <w:r>
        <w:rPr/>
        <w:t>ꕒ</w:t>
      </w:r>
      <w:r>
        <w:rPr/>
        <w:t>믂塨盎䄫㑇녒磂⚮浲䏂뿍ꅞ⫃戦揂悡湖╦슣娳旂쉟곂烂</w:t>
      </w:r>
      <w:r>
        <w:rPr/>
        <w:t>ꥒ</w:t>
      </w:r>
      <w:r>
        <w:rPr/>
        <w:t>䱙뭚쉪䛂灗넥䲵</w:t>
      </w:r>
      <w:r>
        <w:rPr/>
        <w:t>⠰</w:t>
      </w:r>
      <w:r>
        <w:rPr/>
        <w:t>㭆ㄤ淃晎疣轅歕汔䇂䍘⏂슿滂슡橓弯碘摎㘶</w:t>
      </w:r>
      <w:r>
        <w:rPr/>
        <w:t>Ɫ</w:t>
      </w:r>
      <w:r>
        <w:rPr/>
        <w:t>乊</w:t>
      </w:r>
      <w:r>
        <w:rPr/>
        <w:t>ꦻ</w:t>
      </w:r>
      <w:r>
        <w:rPr/>
        <w:t>숷䵠眫殩ぷ瀽塎关狂塄燂녖挹쉆⨱㫂䧂쉲旂䬦垬毂栳ꄨ癖䃂淂剨䔯䑔⭹䤵矂㡚䂬⌦嫂䵏祢슿쵌⩾ば䉦夯䧂</w:t>
      </w:r>
      <w:r>
        <w:rPr/>
        <w:t>ⱔ</w:t>
      </w:r>
      <w:r>
        <w:rPr/>
        <w:t>厬㉘縫䁸♊</w:t>
      </w:r>
      <w:r>
        <w:rPr/>
        <w:t>꧂</w:t>
      </w:r>
      <w:r>
        <w:rPr/>
        <w:t>種䄤⨩毂单</w:t>
      </w:r>
      <w:r>
        <w:rPr/>
        <w:t>Ⱞ</w:t>
      </w:r>
      <w:r>
        <w:rPr/>
        <w:t>顬楲╒䜷ꍱ</w:t>
      </w:r>
      <w:r>
        <w:rPr/>
        <w:t>Ɱ</w:t>
      </w:r>
      <w:r>
        <w:rPr/>
        <w:t>㧂娻슡ꥺ㍖딮祕쉓瀥쉊싍䮘쉋兂♐瘻㥳潇㠳쵥颿䜣揂䄹䥃入塮䕲</w:t>
      </w:r>
      <w:r>
        <w:rPr/>
        <w:t>ⵘ</w:t>
      </w:r>
      <w:r>
        <w:rPr/>
        <w:t>湠⌭杤拍池슱焲넰⩶깨枥助딹슣㐥</w:t>
      </w:r>
      <w:r>
        <w:rPr/>
        <w:t>ⷂ</w:t>
      </w:r>
      <w:r>
        <w:rPr/>
        <w:t>殩ꍘ㕊砊♾쉙⫂奖</w:t>
      </w:r>
      <w:r>
        <w:rPr/>
        <w:t>Ɱ</w:t>
      </w:r>
      <w:r>
        <w:rPr/>
        <w:t>㩠㙤怰㗂뽖쉍썟䩠㯂杮㩱㐭䗂녟䡰䡫</w:t>
      </w:r>
      <w:r>
        <w:rPr/>
        <w:t>ⵢ</w:t>
      </w:r>
      <w:r>
        <w:rPr/>
        <w:t>䦵䵄憏쉋䤽敪쉠</w:t>
      </w:r>
      <w:r>
        <w:rPr/>
        <w:t>⡅</w:t>
      </w:r>
      <w:r>
        <w:rPr/>
        <w:t>썚䁔抵☤넱╚呈乑쉂䋂꺮싃䫂뇂桇쉮㊥頭♞浞㵩㭉숳窩⦻㙸塕㝁徣䒻眱楧뽎䕱狂囂䚵垻硱繥⯂㗂㉋㡹쏂䂵⽢ど⬮係全䑒浇䒻弪彬牉╁</w:t>
      </w:r>
      <w:r>
        <w:rPr/>
        <w:t>꤫</w:t>
      </w:r>
      <w:r>
        <w:rPr/>
        <w:t>㘫䡪곂淂뼸ノ䳎</w:t>
      </w:r>
      <w:r>
        <w:rPr/>
        <w:t>Ⱔ</w:t>
      </w:r>
      <w:r>
        <w:rPr/>
        <w:t>䁥䈷扸买晾⦩걢桞⤹䨨⩀檵春⩀⍁䤤夨䩢稹滂轴싃䝀睔♎䍤녱穥묲占䘳㟂⑰妏ネ䰬쉡썥⑯癶繐伤칓습칸뽙橾㣂쌵佤䤬䣃㑁⼽㥤⨰硕뽪睷儮禥湫쉉䨷楟繶幁区ㅳ뽍兑柃秂숪䜪쵎ꍡ습兴䨭썪仂</w:t>
      </w:r>
      <w:r>
        <w:rPr/>
        <w:t>ⱱ</w:t>
      </w:r>
      <w:r>
        <w:rPr/>
        <w:t>熮穾⾿偒⪿涘砳硴⪻咿琫뭢頯燂촭愯⾩祒⩬轎㉺婵摡ㅘ转毂☳復⨮瓃浠⤦㡈䯂쉚砸싎顗煅捷䑑挤松䬷㡳</w:t>
      </w:r>
      <w:r>
        <w:rPr/>
        <w:t>ꕁ</w:t>
      </w:r>
      <w:r>
        <w:rPr/>
        <w:t>坃恲쵵䜻䡫쉄ꇂ曂䙣䙆쉡佃䩘칀䕢⽚쉂䥕쉈㧂숳숪桪睵걾穵</w:t>
      </w:r>
      <w:r>
        <w:rPr/>
        <w:t>ꗍ</w:t>
      </w:r>
      <w:r>
        <w:rPr/>
        <w:t>溵⪥䩢쉲燎⩣㩸眰折䔮晔挥畲囂</w:t>
      </w:r>
      <w:r>
        <w:rPr/>
        <w:t>ⰰ</w:t>
      </w:r>
      <w:r>
        <w:rPr/>
        <w:t>칲⴬剔洷䠶⫂딬쉇㍀⨺쉶쉃갣䅒␯깰䔷슿ꆏ慒㥇䱘㙌녌敱呡忂恷汳</w:t>
      </w:r>
      <w:r>
        <w:rPr/>
        <w:t>ꥋ</w:t>
      </w:r>
      <w:r>
        <w:rPr/>
        <w:t>ㅞ◂疏썖㫂琫掩測䁯余本佀㷂㑎橀档兎䂘껃</w:t>
      </w:r>
      <w:r>
        <w:rPr/>
        <w:t>⢩</w:t>
      </w:r>
      <w:r>
        <w:rPr/>
        <w:t>硥</w:t>
      </w:r>
      <w:r>
        <w:rPr/>
        <w:t>ꕊ</w:t>
      </w:r>
      <w:r>
        <w:rPr/>
        <w:t>吵唪浂䆥乴幫㟂媩칩摪땫涮欷曂廎칉柂嘯믂椥秃䱢녑♘㑔䰬昰춘杴琻瀺䉈슱灺⥚ꎱ獍䲣숲</w:t>
      </w:r>
      <w:r>
        <w:rPr/>
        <w:t>Ⳃ</w:t>
      </w:r>
      <w:r>
        <w:rPr/>
        <w:t>穢犻⪡圮堵呷佣䤩牗䂵癤熬썕숪㨯┵熵倮瑊䥗璬⩺㭖</w:t>
      </w:r>
      <w:r>
        <w:rPr/>
        <w:t>ꕊ</w:t>
      </w:r>
      <w:r>
        <w:rPr/>
        <w:t>乩䩂䕨</w:t>
      </w:r>
      <w:r>
        <w:rPr/>
        <w:t>⢻</w:t>
      </w:r>
      <w:r>
        <w:rPr/>
        <w:t>攣㥕㍖⎘㉉桐깮迎楓幹䥎坖戴䀲㉭彇浟彩壂挺㑯彰係㟍㑖稦⤬穲湩</w:t>
      </w:r>
      <w:r>
        <w:rPr/>
        <w:t>ꦻ♓</w:t>
      </w:r>
      <w:r>
        <w:rPr/>
        <w:t>㓂稤쉫磂⎏忂慖塓⽐㨣奖⪬桁べ넻㙎깄</w:t>
      </w:r>
      <w:r>
        <w:rPr/>
        <w:t>ꕃ</w:t>
      </w:r>
      <w:r>
        <w:rPr/>
        <w:t>⺵偌쎩噘䪵싂䬭슱⚣㛂獥㍯婷숤㊘⛂欩咏垱⿂吩땚숸쏂盂呫쵌䐳쌦捷ꅥ䲥東湋甪㕸汍捔䣂剐䱊煶㩡숭棂溩</w:t>
      </w:r>
      <w:r>
        <w:rPr/>
        <w:t>⢣</w:t>
      </w:r>
      <w:r>
        <w:rPr/>
        <w:t>껃琻뼴矂燂쉢쉹</w:t>
      </w:r>
      <w:r>
        <w:rPr/>
        <w:t>⡦</w:t>
      </w:r>
      <w:r>
        <w:rPr/>
        <w:t>ꍱ华⹹橫⩬䑱쉪㍸哂輩匨</w:t>
      </w:r>
      <w:r>
        <w:rPr/>
        <w:t>⡢</w:t>
      </w:r>
      <w:r>
        <w:rPr/>
        <w:t>⽈䃎牏⼺䁸䭩㜮堊氫칃㉢⿂潇弻殡橮圥쉙啋⩱㙷杙</w:t>
      </w:r>
      <w:r>
        <w:rPr/>
        <w:t>ꕖ╪</w:t>
      </w:r>
      <w:r>
        <w:rPr/>
        <w:t>쎮▩쉾</w:t>
      </w:r>
      <w:r>
        <w:rPr/>
        <w:t>⡂☵</w:t>
      </w:r>
      <w:r>
        <w:rPr/>
        <w:t>弶矍ガ敔惂恣쉳六繦䭙櫂㵘佄榣䱨⹾繸竂䷃</w:t>
      </w:r>
      <w:r>
        <w:rPr/>
        <w:t>Ⲭ</w:t>
      </w:r>
      <w:r>
        <w:rPr/>
        <w:t>堪딴</w:t>
      </w:r>
      <w:r>
        <w:rPr/>
        <w:t>ⶥ</w:t>
      </w:r>
      <w:r>
        <w:rPr/>
        <w:t>偋辏澻㕢㇂⿂⑨䙷⩎䣂䩵ꄰ쉶쉍⼪晏</w:t>
      </w:r>
      <w:r>
        <w:rPr/>
        <w:t>Ⳃ</w:t>
      </w:r>
      <w:r>
        <w:rPr/>
        <w:t>捺烂싂䘮쉶轞♯⑑⨺唪洺ꥨ땚ず㈫掬싂⹄帹㈹ㅆ䙬癄墏爹쉴꺬칶슏楫⧂䑎戽⍲</w:t>
      </w:r>
      <w:r>
        <w:rPr/>
        <w:t>⣂</w:t>
      </w:r>
      <w:r>
        <w:rPr/>
        <w:t>쵲⤥斩煃㑣ꥷ嘭ㄫ渳㑷䢥</w:t>
      </w:r>
      <w:r>
        <w:rPr/>
        <w:t>ⲱ♬</w:t>
      </w:r>
      <w:r>
        <w:rPr/>
        <w:t>쉬</w:t>
      </w:r>
      <w:r>
        <w:rPr/>
        <w:t>Ⱘ</w:t>
      </w:r>
      <w:r>
        <w:rPr/>
        <w:t>搲䱇彲奏㚿噲땥㑆▵䛂椲婅㈵秂쉴⭸쉶㩠㩺ぴ䇂晓⼵䄯㙰㙪輫걃傩妩녌싂⑉⤪庻㐬╬傘䌮㪡㥭畆</w:t>
      </w:r>
      <w:r>
        <w:rPr/>
        <w:t>⡓</w:t>
      </w:r>
      <w:r>
        <w:rPr/>
        <w:t>䱀숹꥗뇂幈</w:t>
      </w:r>
      <w:r>
        <w:rPr/>
        <w:t>ⵟ</w:t>
      </w:r>
      <w:r>
        <w:rPr/>
        <w:t>쉺땧玘㩎煲ꆵ㩥칁墣䩄顬⨤쉩恠⥌쉹㉭⹤까䕤䪱䜬</w:t>
      </w:r>
      <w:r>
        <w:rPr/>
        <w:t>ꕉ</w:t>
      </w:r>
      <w:r>
        <w:rPr/>
        <w:t>칕㮣㧂刴厥쌵剷쉞汉♳汈㡌橸磂쉭猰瘤伭뼪楳쉡녺㙥啣땊奏⩈껂暬潍䇎♐⛂䘪╠㔹䌣㙹</w:t>
      </w:r>
      <w:r>
        <w:rPr/>
        <w:t>Ⱪ⡭</w:t>
      </w:r>
      <w:r>
        <w:rPr/>
        <w:t>わ㕱ざㄷ슡쉷剞䕥楸呂㩠轓䔴欶츯㴭杒㯎䑘㨳녥梿갭췂䲡栩⼫╲슻</w:t>
      </w:r>
      <w:r>
        <w:rPr/>
        <w:t>ꤪ</w:t>
      </w:r>
      <w:r>
        <w:rPr/>
        <w:t>껂䥉佗䩧쉸猬橤㥱㵗纬무塩㞥쉐戲乺攫숴⨹婲盂弥睈吥㨥婠歸測㐷䍪䀲晡䥂ꥪ䱮⎩佃꥗灤繹䱑癷枣⽪轶쉖㘤</w:t>
      </w:r>
      <w:r>
        <w:rPr/>
        <w:t>ⱌ</w:t>
      </w:r>
      <w:r>
        <w:rPr/>
        <w:t>슻걥</w:t>
      </w:r>
      <w:r>
        <w:rPr/>
        <w:t>ⴻ</w:t>
      </w:r>
      <w:r>
        <w:rPr/>
        <w:t>輺㒿䱚杯䘩印皬唰佷捴愭♆숱怱摓쉖輮佪캩䰲㨴</w:t>
      </w:r>
      <w:r>
        <w:rPr/>
        <w:t>ⵋ⌬</w:t>
      </w:r>
      <w:r>
        <w:rPr/>
        <w:t>杪쉠䎮䆏곂</w:t>
      </w:r>
      <w:r>
        <w:rPr/>
        <w:t>⡱⏂</w:t>
      </w:r>
      <w:r>
        <w:rPr/>
        <w:t>恑璡潬쉡囂㯂湢塧䄵</w:t>
      </w:r>
      <w:r>
        <w:rPr/>
        <w:t>ⱗ</w:t>
      </w:r>
      <w:r>
        <w:rPr/>
        <w:t>此⒮毂뿂癄幞䡱㧍䁮潴㗂睒棂⹆㒿숦㧂㥈埂頹䄺彄湅佴걒⼤╃숴쉘㊬顷땄溮劵뽚</w:t>
      </w:r>
      <w:r>
        <w:rPr/>
        <w:t>⠬</w:t>
      </w:r>
      <w:r>
        <w:rPr/>
        <w:t>犣싎⴪㜶뭉⩓뽷╎㦱걊⩀溥䝩榡칊漵䝓畗厵㭶飂浯猪ㆮ略慮決硪偰怱숤否牸䡕䱺</w:t>
      </w:r>
      <w:r>
        <w:rPr/>
        <w:t>꧂</w:t>
      </w:r>
      <w:r>
        <w:rPr/>
        <w:t>纡㍁㶬䉖╇頹䵓橊效䨸杳㙑串猳欪倵䏃灷乧爳揂䭱ꥭ썳</w:t>
      </w:r>
      <w:r>
        <w:rPr/>
        <w:t>⡫</w:t>
      </w:r>
      <w:r>
        <w:rPr/>
        <w:t>失뭎懂畆彍噏䬹䭣䔥䝫氣긦硐▮䥏꥾⏂㨪</w:t>
      </w:r>
      <w:r>
        <w:rPr/>
        <w:t>Ⱚ</w:t>
      </w:r>
      <w:r>
        <w:rPr/>
        <w:t>쉧绂ぅ睗懃煅䐤男乤⑆灧橦冩䁎칥僂杞䦥䙷ꎘ㩘</w:t>
      </w:r>
      <w:r>
        <w:rPr/>
        <w:t>ꤺ</w:t>
      </w:r>
      <w:r>
        <w:rPr/>
        <w:t>㡺轺䖻㕋깢䪥㮥摒㪮琭案䠤㠪縨䛂恩杰䝡⑥穙쉯榡쉪榩䑒卌䴭㩓潏礊毂⭪뇂夺浃ꥡ斿伳ぺ뿃</w:t>
      </w:r>
      <w:r>
        <w:rPr/>
        <w:t>⣎</w:t>
      </w:r>
      <w:r>
        <w:rPr/>
        <w:t>縰묪숻囂쌺湖棂疬矂敄뭷걖祁㥒慤녯䑰䓂畦㝌</w:t>
      </w:r>
      <w:r>
        <w:rPr/>
        <w:t>ⵈ⍋</w:t>
      </w:r>
      <w:r>
        <w:rPr/>
        <w:t>噏</w:t>
      </w:r>
      <w:r>
        <w:rPr/>
        <w:t>⠪</w:t>
      </w:r>
      <w:r>
        <w:rPr/>
        <w:t>걅걍睈儳䕟촩瑋飂塀硞儸</w:t>
      </w:r>
      <w:r>
        <w:rPr/>
        <w:t>ⰱ</w:t>
      </w:r>
      <w:r>
        <w:rPr/>
        <w:t>婏囂睦汣쉂⩟倸㨪䩌奓兺椶橷㵙⾣娭쉺쉃丶束䑵䷂伮⩄硲</w:t>
      </w:r>
      <w:r>
        <w:rPr/>
        <w:t>꧂</w:t>
      </w:r>
      <w:r>
        <w:rPr/>
        <w:t>㢬ㄫ쉲䣂</w:t>
      </w:r>
      <w:r>
        <w:rPr/>
        <w:t>ⱈ</w:t>
      </w:r>
      <w:r>
        <w:rPr/>
        <w:t>㋂갺煆㚩兮⸻橫쉟ぱ硹놵㗂뭧뭏扑갽橱䄶呎啑쌪わㅴ♓땆榻媿떬㥑疮梘単扺㭌悬촷䍦䔩浕樷뗂潷ꥱ拂嗂싂狍㡈</w:t>
      </w:r>
      <w:r>
        <w:rPr/>
        <w:t>ꕴ</w:t>
      </w:r>
      <w:r>
        <w:rPr/>
        <w:t>숤磂╌匱녖ꥹ机</w:t>
      </w:r>
      <w:r>
        <w:rPr/>
        <w:t>Ɐ</w:t>
      </w:r>
      <w:r>
        <w:rPr/>
        <w:t>剙⤽㝑〯捞㫂␫㤶걫⥹浈㞻㫂痃䉂ꇂ债䨬嚡㉞</w:t>
      </w:r>
      <w:r>
        <w:rPr/>
        <w:t>Ⱜ</w:t>
      </w:r>
      <w:r>
        <w:rPr/>
        <w:t>轑숹獈祓묬扅㮵偀䈩꥞䝢</w:t>
      </w:r>
      <w:r>
        <w:rPr/>
        <w:t>ⰲ</w:t>
      </w:r>
      <w:r>
        <w:rPr/>
        <w:t>쉞싂䡐䉱㩩䥵硂〷疵쉶参䁲갮頹칇剹㭴</w:t>
      </w:r>
      <w:r>
        <w:rPr/>
        <w:t>ⱪ</w:t>
      </w:r>
      <w:r>
        <w:rPr/>
        <w:t>奁ꏂ礮哂䀴묹긴㴥㍮ꅌ쉱伶瘩</w:t>
      </w:r>
      <w:r>
        <w:rPr/>
        <w:t>ⱎ</w:t>
      </w:r>
      <w:r>
        <w:rPr/>
        <w:t>爪♙쉗奦婴繐稪⩊⼰轋⯂⯂顺䕪焥⩐祯䚱棃ㆱ䮱け摅㍫硳</w:t>
      </w:r>
      <w:r>
        <w:rPr/>
        <w:t>ꦘ</w:t>
      </w:r>
      <w:r>
        <w:rPr/>
        <w:t>䵉坈摓䊩㙰뿂硤䐥⩙〪ꥣ䚬偉䐶帮厵浌劮䎬</w:t>
      </w:r>
      <w:r>
        <w:rPr/>
        <w:t>ⱉ</w:t>
      </w:r>
      <w:r>
        <w:rPr/>
        <w:t>喬⍊碥䨥䘻丰䥗洯⒩〩쎏圥╷⍅䡱䴴뭨㍺⏂奺さ㉢䨮兙匫ꥦ灒숥뽋丫墱㝶⥧摩㢘갰</w:t>
      </w:r>
      <w:r>
        <w:rPr/>
        <w:t>ꕉ</w:t>
      </w:r>
      <w:r>
        <w:rPr/>
        <w:t>䲵琱啺</w:t>
      </w:r>
      <w:r>
        <w:rPr/>
        <w:t>Ⳃ</w:t>
      </w:r>
      <w:r>
        <w:rPr/>
        <w:t>ⴹ</w:t>
      </w:r>
      <w:r>
        <w:rPr/>
        <w:t>朮捷㑆깣嫂⿂䛎洭呑恄睨ꆵ払</w:t>
      </w:r>
      <w:r>
        <w:rPr/>
        <w:t>꥓</w:t>
      </w:r>
      <w:r>
        <w:rPr/>
        <w:t>刵熻쉑</w:t>
      </w:r>
      <w:r>
        <w:rPr/>
        <w:t>ꤦ</w:t>
      </w:r>
      <w:r>
        <w:rPr/>
        <w:t>輪渪怷</w:t>
      </w:r>
      <w:r>
        <w:rPr/>
        <w:t>ꥌ</w:t>
      </w:r>
      <w:r>
        <w:rPr/>
        <w:t>吪業渨䍌䉗埂쵋搸䐣</w:t>
      </w:r>
      <w:r>
        <w:rPr/>
        <w:t>⡩</w:t>
      </w:r>
      <w:r>
        <w:rPr/>
        <w:t>䛂쵡僃皵噣煁轑</w:t>
      </w:r>
      <w:r>
        <w:rPr/>
        <w:t>ꖡ</w:t>
      </w:r>
      <w:r>
        <w:rPr/>
        <w:t>涱礸华ꥠ㐽䱕쉔깑</w:t>
      </w:r>
      <w:r>
        <w:rPr/>
        <w:t>⢘</w:t>
      </w:r>
      <w:r>
        <w:rPr/>
        <w:t>畮沣申䉐숵</w:t>
      </w:r>
      <w:r>
        <w:rPr/>
        <w:t>ⱴ</w:t>
      </w:r>
      <w:r>
        <w:rPr/>
        <w:t>䥲廂쉹桰㤮慹䌨伺暻㥂㕭䅍柂⬰牱䦱녎睰꧎숬丯冘쉐帩楌挮䡧㥙娪</w:t>
      </w:r>
      <w:r>
        <w:rPr/>
        <w:t>ꕦ</w:t>
      </w:r>
      <w:r>
        <w:rPr/>
        <w:t>嫂䄴쉘呬氱䙰犵쉧怮갥傣牨⥀瀱㬵싂⭲䅠乩카囂䩬</w:t>
      </w:r>
      <w:r>
        <w:rPr/>
        <w:t>⣂</w:t>
      </w:r>
      <w:r>
        <w:rPr/>
        <w:t>䪡倪</w:t>
      </w:r>
      <w:r>
        <w:rPr/>
        <w:t>ꕣ</w:t>
      </w:r>
      <w:r>
        <w:rPr/>
        <w:t>凂旍槂礵䡰獍⭶桐⵨䎘摬</w:t>
      </w:r>
      <w:r>
        <w:rPr/>
        <w:t>Ⱕ</w:t>
      </w:r>
      <w:r>
        <w:rPr/>
        <w:t>縷摒녙㪡飂旂䁑㝤☰숫昷깫䩮呬竂곂歆쉂숸制㡸姂漵</w:t>
      </w:r>
      <w:r>
        <w:rPr/>
        <w:t>ꖩ</w:t>
      </w:r>
      <w:r>
        <w:rPr/>
        <w:t>䩸㊥㥯束渰祃㞡㉌䉆琺積浹ꌪ쉠쵖㈩縶呂幦䥲㝱⩦顏䶥潑䁸恳⤱徿싂䰨㨵督曎迂攫珂䓍䀺瑲䞱毂슮牓溱䵗쵉婈숨璡땫䝭숳㙀儶轁惂㙎</w:t>
      </w:r>
      <w:r>
        <w:rPr/>
        <w:t>ⱄ</w:t>
      </w:r>
      <w:r>
        <w:rPr/>
        <w:t>獃쵂㕂♂疵䑯夬㕍滂櫂긱㭱祓严う☥촮</w:t>
      </w:r>
      <w:r>
        <w:rPr/>
        <w:t>ꤊ</w:t>
      </w:r>
      <w:r>
        <w:rPr/>
        <w:t>繷弮塤庩㖥睐숣쉱쉈摞⴬⹢⽕숤䨲䠯呟杏뭆穒䩲杄侻묮姍䡍祫剢썩쉄け䥔禵慾╎潳爣䞏敂猦礬併啀䙚辣獑쉴䕬㋂㭬䙵땍摋걪奞쉰쉨</w:t>
      </w:r>
      <w:r>
        <w:rPr/>
        <w:t>⣎</w:t>
      </w:r>
      <w:r>
        <w:rPr/>
        <w:t>橍ꥲ歲뗂湩넭摾슡⩥湓ㅫ唶뽐</w:t>
      </w:r>
      <w:r>
        <w:rPr/>
        <w:t>ꗂ</w:t>
      </w:r>
      <w:r>
        <w:rPr/>
        <w:t>煑厡呥䈭汋Ⓧ뽣别䁍彷㩭숭唱땞㵈捙⸬㫍庥懂㣂䜳㐫睱ꆮ晲ㆬ祐㘣瘻瘭歘珂딨츬煲灰쉀条䑢㮣</w:t>
      </w:r>
      <w:r>
        <w:rPr/>
        <w:t>ꕶ</w:t>
      </w:r>
      <w:r>
        <w:rPr/>
        <w:t>䑞싍轞睫磂땅䪮쉍</w:t>
      </w:r>
      <w:r>
        <w:rPr/>
        <w:t>⡕</w:t>
      </w:r>
      <w:r>
        <w:rPr/>
        <w:t>爩</w:t>
      </w:r>
      <w:r>
        <w:rPr/>
        <w:t>ꥅ</w:t>
      </w:r>
      <w:r>
        <w:rPr/>
        <w:t>믂扅䶱ꅈ撻呮⎵晓癅④塴㍔⩨숭禿쉰싂썚琣娲媩曂촺䍓棂䠻㇂䞮䭬⺻╚䍭길╄挪癇쉆桮吨썵⭏瑩⬹慇㬨㡡쏂恞싂쉆懂沏溩垻쵸㥱</w:t>
      </w:r>
      <w:r>
        <w:rPr/>
        <w:t>ⲱ</w:t>
      </w:r>
      <w:r>
        <w:rPr/>
        <w:t>쉂歖お䩮쉖㈱슩카칀뽑쌫帩坒轺绂抩㭴圤㒩깉</w:t>
      </w:r>
      <w:r>
        <w:rPr/>
        <w:t>ꕩ</w:t>
      </w:r>
      <w:r>
        <w:rPr/>
        <w:t>䍊䒮</w:t>
      </w:r>
      <w:r>
        <w:rPr/>
        <w:t>ⱚ</w:t>
      </w:r>
      <w:r>
        <w:rPr/>
        <w:t>ꏂ楆⨷濂⫂ご䕦땁䩥⹟╗轑到숪䬶㍙쉇灹杤㥣ㅧ깂땫㡊杰䍘㒥썰䕷╓轥垻欴縫䘸祢玩땍瑧䩣슿썁뿂숶煱䦿瓂ㄲ夶䊱㕍⩃뭚杤ꍭ彆▮넱敂攴㕂娤♖湴쉹潌䅑啙纵偒煯捣</w:t>
      </w:r>
      <w:r>
        <w:rPr/>
        <w:t>ⰹ</w:t>
      </w:r>
      <w:r>
        <w:rPr/>
        <w:t>夨繋☪奡暿杲偾䑋싂伯땳織硊䤤쌭奥쉢⌤浳繪┳슮䅶갤㎩</w:t>
      </w:r>
      <w:r>
        <w:rPr/>
        <w:t>⡒</w:t>
      </w:r>
      <w:r>
        <w:rPr/>
        <w:t>绂䓂睨㜻썚♇摍繄</w:t>
      </w:r>
      <w:r>
        <w:rPr/>
        <w:t>Ⱖ</w:t>
      </w:r>
      <w:r>
        <w:rPr/>
        <w:t>窩呐쵷扞뽳䄴潌牫㔺挪煑睩ꅃ䩃걙琲旂㕤뮥숪쉹珂숲劵칮怣畯䑭숥佔ㅩ칏睪獲䃂</w:t>
      </w:r>
      <w:r>
        <w:rPr/>
        <w:t>ꔵ</w:t>
      </w:r>
      <w:r>
        <w:rPr/>
        <w:t>쉩泂瓎㗍㚏䱒顴㬲祘</w:t>
      </w:r>
      <w:r>
        <w:rPr/>
        <w:t>⡦⍠⥂</w:t>
      </w:r>
      <w:r>
        <w:rPr/>
        <w:t>㐬숴슮깷</w:t>
      </w:r>
      <w:r>
        <w:rPr/>
        <w:t>⡶⥸</w:t>
      </w:r>
      <w:r>
        <w:rPr/>
        <w:t>쉠ㄣ榘䬻槂땍佪湐ꥥ㜬ㅇ걏䕏兢㊵坄⩾匣䵧ㄷ䟂繁晨㩁묪㦩䈲⹹䧂湡㝒姃䋂户♡췂</w:t>
      </w:r>
      <w:r>
        <w:rPr/>
        <w:t>ꕆ</w:t>
      </w:r>
      <w:r>
        <w:rPr/>
        <w:t>걺㔲〱䚮ㄵ썊睄槃啧䩂勂㡸伲啩盃</w:t>
      </w:r>
      <w:r>
        <w:rPr/>
        <w:t>꧂⭌</w:t>
      </w:r>
      <w:r>
        <w:rPr/>
        <w:t>㵆⩱㢡戲塗狂쉑游쉴</w:t>
      </w:r>
      <w:r>
        <w:rPr/>
        <w:t>ⵣ</w:t>
      </w:r>
      <w:r>
        <w:rPr/>
        <w:t>乇⩩䡶慮䁀䱫制睭硐㊩⺱숹㫂柃㡑彈겮电칗숮墩䙘㡯ꍠ㢥捇矂⹅癥呕슬숷慃懃쉞⹃橩㮣碵떱</w:t>
      </w:r>
      <w:r>
        <w:rPr/>
        <w:t>ꔪ</w:t>
      </w:r>
      <w:r>
        <w:rPr/>
        <w:t>扣⹦</w:t>
      </w:r>
      <w:r>
        <w:rPr/>
        <w:t>ꥅ</w:t>
      </w:r>
      <w:r>
        <w:rPr/>
        <w:t>杁⏂㵎時⥱椸䧂顴䶩䗂䢩㕦⪱䀵⪿幣뮣䄥姂쉅瀪摇⾱䷍澮쉫淂ㅸ繑㑈⩌썤딷껂⫂樊</w:t>
      </w:r>
      <w:r>
        <w:rPr/>
        <w:t>⣂</w:t>
      </w:r>
      <w:r>
        <w:rPr/>
        <w:t>畓⭒㷂挥䅘渽癵슥㙦칶숨䬹⺡슱卐䚿㡙抱ꥥ氽嚮䩖浵楚戱晍숽〷뼭睙帷긬ꄻ</w:t>
      </w:r>
      <w:r>
        <w:rPr/>
        <w:t>ⱪ</w:t>
      </w:r>
      <w:r>
        <w:rPr/>
        <w:t>呟㤪쉊넹繚乁礽䝦䉐쉳恆</w:t>
      </w:r>
      <w:r>
        <w:rPr/>
        <w:t>ꥐ</w:t>
      </w:r>
      <w:r>
        <w:rPr/>
        <w:t>纻潟沬숹㑇쉗㡎儯墩쉔頪悿</w:t>
      </w:r>
      <w:r>
        <w:rPr/>
        <w:t>ꕚ</w:t>
      </w:r>
      <w:r>
        <w:rPr/>
        <w:t>숭䁁걧塁♺</w:t>
      </w:r>
      <w:r>
        <w:rPr/>
        <w:t>ꤪ</w:t>
      </w:r>
      <w:r>
        <w:rPr/>
        <w:t>ꅫ䁮漽숲㭲瀲㧂䑺묮昣晙此쉠䣍</w:t>
      </w:r>
      <w:r>
        <w:rPr/>
        <w:t>ⷂ</w:t>
      </w:r>
      <w:r>
        <w:rPr/>
        <w:t>䵰頬䑢䂥囂縳⑚捦姂䱢橠梣쉎幨䝊䍲呑ㄩ掩䑤兡䅗䴽쉳淃祁숬</w:t>
      </w:r>
      <w:r>
        <w:rPr/>
        <w:t>⢵</w:t>
      </w:r>
      <w:r>
        <w:rPr/>
        <w:t>㡩迂楤䕹ꌬ徣㝹䀬⬹♪硌㡵㭶㔰剅䅴畉䍧圸㙘扺扲煷</w:t>
      </w:r>
      <w:r>
        <w:rPr/>
        <w:t>ꕹ</w:t>
      </w:r>
      <w:r>
        <w:rPr/>
        <w:t>呹爳䩣扏ㅥ䲡캿掩晗潋焲噁祣ꥴ䝄庱晫뽸춵</w:t>
      </w:r>
      <w:r>
        <w:rPr/>
        <w:t>ꦏ</w:t>
      </w:r>
      <w:r>
        <w:rPr/>
        <w:t>犵긵颥⫂⩉夷牟轴싂</w:t>
      </w:r>
      <w:r>
        <w:rPr/>
        <w:t>ꥀ</w:t>
      </w:r>
      <w:r>
        <w:rPr/>
        <w:t>䈦쉣뭺㴣匨瀮嘺⽘㙧녎恚娶딫㦘坶䳍⌹吥䐨㦡</w:t>
      </w:r>
      <w:r>
        <w:rPr/>
        <w:t>ⵁ</w:t>
      </w:r>
      <w:r>
        <w:rPr/>
        <w:t>슘浓㠤⹇쎩瑫泂光渻숳숴頲轢⍂繟椩쉨偬硏橠ꎱ쉯䳂</w:t>
      </w:r>
      <w:r>
        <w:rPr/>
        <w:t>ꕬ</w:t>
      </w:r>
      <w:r>
        <w:rPr/>
        <w:t>湬䈫頲䳂</w:t>
      </w:r>
      <w:r>
        <w:rPr/>
        <w:t>⡭</w:t>
      </w:r>
      <w:r>
        <w:rPr/>
        <w:t>爥爥싂⩓䋎쉴묥埂椣</w:t>
      </w:r>
      <w:r>
        <w:rPr/>
        <w:t>ⵏ</w:t>
      </w:r>
      <w:r>
        <w:rPr/>
        <w:t>쉥噋湷橶ꍦ眶步㵁숥䍖址슱</w:t>
      </w:r>
      <w:r>
        <w:rPr/>
        <w:t>ꤪ</w:t>
      </w:r>
      <w:r>
        <w:rPr/>
        <w:t>쉴捃갳㉧挸轁</w:t>
      </w:r>
      <w:r>
        <w:rPr/>
        <w:t>ꔵ</w:t>
      </w:r>
      <w:r>
        <w:rPr/>
        <w:t>婘묺쉡⾵扡眫⹭嗂梮㛂焷祁牨嘷炮</w:t>
      </w:r>
      <w:r>
        <w:rPr/>
        <w:t>ⶏ</w:t>
      </w:r>
      <w:r>
        <w:rPr/>
        <w:t>娥ꅶ䀪쉁䮏䥎</w:t>
      </w:r>
      <w:r>
        <w:rPr/>
        <w:t>ꕶ</w:t>
      </w:r>
      <w:r>
        <w:rPr/>
        <w:t>숷桭圤瑷썴⹆뼫㭐䵟㉪㵹ꍯ숴〶ず썑儹쉶䑶</w:t>
      </w:r>
      <w:r>
        <w:rPr/>
        <w:t>Ɽ</w:t>
      </w:r>
      <w:r>
        <w:rPr/>
        <w:t>硺쉨㵨⹞飂䓂呺넨煆樣竍㭋슩䵪㥤奯歺䵟⍘䥒矂㌪摞</w:t>
      </w:r>
      <w:r>
        <w:rPr/>
        <w:t>ⱖ</w:t>
      </w:r>
      <w:r>
        <w:rPr/>
        <w:t>告樯毂昴响춘佀哎恋恉⩫쉸猲儱㇃⨬䡋橆啵촹做⬺轋㛂祆</w:t>
      </w:r>
      <w:r>
        <w:rPr/>
        <w:t>꧍ꤰ</w:t>
      </w:r>
      <w:r>
        <w:rPr/>
        <w:t>숱⩈뽦䏂㩎</w:t>
      </w:r>
      <w:r>
        <w:rPr/>
        <w:t>⡹</w:t>
      </w:r>
      <w:r>
        <w:rPr/>
        <w:t>僂渱摔怷搰幷쉖슻쉵㮘㝇劻䨤㝗묻슩⭙믂瑢슬䬶㥴搲獱촽怹参佟繓繑嗂⩮珂䭦싂椫⵩橌녃揎楶㍯樥쉕摹彫硢㷂敀䟎氦ㅣ䫂</w:t>
      </w:r>
      <w:r>
        <w:rPr/>
        <w:t>ⲡ</w:t>
      </w:r>
      <w:r>
        <w:rPr/>
        <w:t>噋婑㴥㨶⩂湈숥恕㶿</w:t>
      </w:r>
      <w:r>
        <w:rPr/>
        <w:t>ꕉ</w:t>
      </w:r>
      <w:r>
        <w:rPr/>
        <w:t>䡁숸䣂未㴪灞㡾塇怫ꅹ㊣</w:t>
      </w:r>
      <w:r>
        <w:rPr/>
        <w:t>꤬</w:t>
      </w:r>
      <w:r>
        <w:rPr/>
        <w:t>뭯吳噏</w:t>
      </w:r>
      <w:r>
        <w:rPr/>
        <w:t>ⱨ</w:t>
      </w:r>
      <w:r>
        <w:rPr/>
        <w:t>쵔捚墡긴땏枣敀㘷猳칟兡⚥ꍶ滎䚩捃凃㨯顬쉡⍋俎丽塕䁠挶숽梩䀣噌神兏㙟뽸桡䌲䅈頲潓即╎硯⭁ꄫ䱇㍆♡电䕕伺䖩䢣쉁繲晣珂䙣严⨸䁂睹⚻央硺玵䝲</w:t>
      </w:r>
      <w:r>
        <w:rPr/>
        <w:t>ꕹ</w:t>
      </w:r>
      <w:r>
        <w:rPr/>
        <w:t>渭炘⤹숭</w:t>
      </w:r>
      <w:r>
        <w:rPr/>
        <w:t>⣂</w:t>
      </w:r>
      <w:r>
        <w:rPr/>
        <w:t>㐱뽤숰幢猻♊㝞㐻Ⓨ쌤㡠ꥸ䈨춘썢</w:t>
      </w:r>
      <w:r>
        <w:rPr/>
        <w:t>ꤨ</w:t>
      </w:r>
      <w:r>
        <w:rPr/>
        <w:t>䘊扑敳㑰╅奪뭆㈬桡뿂顠媬숥䂣</w:t>
      </w:r>
      <w:r>
        <w:rPr/>
        <w:t>ꔱ</w:t>
      </w:r>
      <w:r>
        <w:rPr/>
        <w:t>䄩智㛂ㄥ偍䉢曂恲協㵘䰻㙊㔨숥뭺ꍴ眨晭䫎쉪唩츪汙榿幦祐繹쉲⽖汃颻</w:t>
      </w:r>
      <w:r>
        <w:rPr/>
        <w:t>ꦡ</w:t>
      </w:r>
      <w:r>
        <w:rPr/>
        <w:t>偧</w:t>
      </w:r>
      <w:r>
        <w:rPr/>
        <w:t>ꖵ</w:t>
      </w:r>
      <w:r>
        <w:rPr/>
        <w:t>䨩⏃㌹牲捨憏컂丮牰㄰渷彎</w:t>
      </w:r>
      <w:r>
        <w:rPr/>
        <w:t>⡂⡑</w:t>
      </w:r>
      <w:r>
        <w:rPr/>
        <w:t>쉡䱹焴䬤♮䷂六䙗渨潖牟廂쉮圹扰颩뽆ㅓ㧎㡱⭃桧⚮㉲柂姂숬䕭껂쉐係泂朩厡畀㑺쉡숺⯂橌獫㵗땹</w:t>
      </w:r>
      <w:r>
        <w:rPr/>
        <w:t>ꤳ</w:t>
      </w:r>
      <w:r>
        <w:rPr/>
        <w:t>帹놬繩祧숦䁁뭋㡁毂꺩⴪测䉀剰倴䭆䤰습䇍噃싍瘦ꍑ䑳䤪年䜭盃⥑쵎㝚䉳ꌨ①쉱⹊쏂⛂輴숲쉆忂枵彑䪥䵦氪獞䓂쉋╈⩋剧</w:t>
      </w:r>
      <w:r>
        <w:rPr/>
        <w:t>ꤹ</w:t>
      </w:r>
      <w:r>
        <w:rPr/>
        <w:t>㡌쉴嗂䁺浠ꥤ泂珂枵㎿嚵녃〰样潷顡⫂䩪硫뼴坫繣弭浦싂挪⤭쉟㕚涻輹濂幏㓃</w:t>
      </w:r>
      <w:r>
        <w:rPr/>
        <w:t>⠤</w:t>
      </w:r>
      <w:r>
        <w:rPr/>
        <w:t>쉪쉱縭噙䍠</w:t>
      </w:r>
      <w:r>
        <w:rPr/>
        <w:t>ⷂ</w:t>
      </w:r>
      <w:r>
        <w:rPr/>
        <w:t>忂秂깱⵸繸쉊祤䒱坡午挽扈娯㍖癷顙싂㐮춥慎썎ꅀ쉓痂瑇츹楇び㍆숱䄳杩剸</w:t>
      </w:r>
      <w:r>
        <w:rPr/>
        <w:t>ꕶ</w:t>
      </w:r>
      <w:r>
        <w:rPr/>
        <w:t>㭖㝈捋忂쉘⑺囂쉙썓㧂⛂숮칍깓啲쉗뭳ꥴ⦘䨷氥䡍庣墬</w:t>
      </w:r>
      <w:r>
        <w:rPr/>
        <w:t>⡥⎥⡋</w:t>
      </w:r>
      <w:r>
        <w:rPr/>
        <w:t>厮</w:t>
      </w:r>
      <w:r>
        <w:rPr/>
        <w:t>ꕃ</w:t>
      </w:r>
      <w:r>
        <w:rPr/>
        <w:t>땶䭀㧂瑺瑫楦숯뮬批繪乱曂⥰쉨㴮쉒橦捌湇泂䡋♚琦牳湵⩺㉺걂쉎栮⹁썞뮘繵朳칞◂쉆毂뭵뽮祂䱘地䒩깾쉵㟂䔰㴪甫䑱</w:t>
      </w:r>
      <w:r>
        <w:rPr/>
        <w:t>ꤽ</w:t>
      </w:r>
      <w:r>
        <w:rPr/>
        <w:t>敍ꇂ橴䭔浇㩺䙇婩⭹숻</w:t>
      </w:r>
      <w:r>
        <w:rPr/>
        <w:t>ꕀ</w:t>
      </w:r>
      <w:r>
        <w:rPr/>
        <w:t>琫</w:t>
      </w:r>
      <w:r>
        <w:rPr/>
        <w:t>⡲</w:t>
      </w:r>
      <w:r>
        <w:rPr/>
        <w:t>쉩䡀</w:t>
      </w:r>
      <w:r>
        <w:rPr/>
        <w:t>ⲩ</w:t>
      </w:r>
      <w:r>
        <w:rPr/>
        <w:t>㬽未㕱穄슥灰䁚朸⨩皬姂쉬杀潦딶⺿</w:t>
      </w:r>
      <w:r>
        <w:rPr/>
        <w:t>꧂</w:t>
      </w:r>
      <w:r>
        <w:rPr/>
        <w:t>浰䄬䐨流␥噦⥗戤</w:t>
      </w:r>
      <w:r>
        <w:rPr/>
        <w:t>ꦻ</w:t>
      </w:r>
      <w:r>
        <w:rPr/>
        <w:t>㝊橸弨澡썗䕸</w:t>
      </w:r>
      <w:r>
        <w:rPr/>
        <w:t>ꤳ</w:t>
      </w:r>
      <w:r>
        <w:rPr/>
        <w:t>坯싂⫂栫슩㉒刳♐뗂</w:t>
      </w:r>
      <w:r>
        <w:rPr/>
        <w:t>ꕒ</w:t>
      </w:r>
      <w:r>
        <w:rPr/>
        <w:t>厏</w:t>
      </w:r>
      <w:r>
        <w:rPr/>
        <w:t>ꥅ</w:t>
      </w:r>
      <w:r>
        <w:rPr/>
        <w:t>䁵圳爣伦瑕㴰⌥⌯㉎䰭♖歗㌪Ⓜ</w:t>
      </w:r>
      <w:r>
        <w:rPr/>
        <w:t>Ⱬ</w:t>
      </w:r>
      <w:r>
        <w:rPr/>
        <w:t>爥㇂ぉ炻呦恞⌺牁爫墵㷂檬녡⽾쉒싂片輯쉉</w:t>
      </w:r>
      <w:r>
        <w:rPr/>
        <w:t>ꤺ</w:t>
      </w:r>
      <w:r>
        <w:rPr/>
        <w:t>唴쉓犬溮ꍭ⪱싂㊻呹</w:t>
      </w:r>
      <w:r>
        <w:rPr/>
        <w:t>ꔱ</w:t>
      </w:r>
      <w:r>
        <w:rPr/>
        <w:t>녋䕄摚扇⨸⴪硧䠪⵳氣쉺䊘䰨䊣乚睄牪坌㵮幈顯䷂</w:t>
      </w:r>
      <w:r>
        <w:rPr/>
        <w:t>ⲱ</w:t>
      </w:r>
      <w:r>
        <w:rPr/>
        <w:t>轉㭷⑾䝤쉡樷㵑兊坃⩵姂쉏</w:t>
      </w:r>
      <w:r>
        <w:rPr/>
        <w:t>ꔫ</w:t>
      </w:r>
      <w:r>
        <w:rPr/>
        <w:t>䞘㒬䅚⯂纡硷䙎燂쉺碮⩊㣂⬴䯂歐Ⓜ숩㔺㙑䜳繘儷㈻椵㥢싂縸䅂塞礷檩녫⑥䕲ꥧ䪥♌繑</w:t>
      </w:r>
      <w:r>
        <w:rPr/>
        <w:t>Ⱚ</w:t>
      </w:r>
      <w:r>
        <w:rPr/>
        <w:t>㙃䄰㑅깯䌸⥕썉╁⩶睬お숥♖椊Ⓝ슏ꏂ圫弫⽊걭瑲偧瘦杆춱䫂숻歒獦䴵숹夺⼶꺥촪⨮轀⍬겏楣嘵㭧ꥢ䥥</w:t>
      </w:r>
      <w:r>
        <w:rPr/>
        <w:t>ꤽ</w:t>
      </w:r>
      <w:r>
        <w:rPr/>
        <w:t>쉭䔴䑁縺껍慯䩱쎘场</w:t>
      </w:r>
      <w:r>
        <w:rPr/>
        <w:t>ꔥ</w:t>
      </w:r>
      <w:r>
        <w:rPr/>
        <w:t>獵套枩縫仂쉖꺱扠쉤</w:t>
      </w:r>
      <w:r>
        <w:rPr/>
        <w:t>ꤹ</w:t>
      </w:r>
      <w:r>
        <w:rPr/>
        <w:t>䝁卷癣瀪猩䧂䅧⭊桫땙砭⒘걋⩈쉦㨮츽稵䙡싂䈹氶쉪頸参⾵␪盂煀⤯㝏뼹盂奫㑊捉凂塴棃䞻㤻漮숮坟兄⽍页熵㩩␤爷䅌㩴竂弭깷徘㙭榩䡶低䶡硘然⑞䫂墻秂㩖⽈⍐樯쉯縸煁礳</w:t>
      </w:r>
      <w:r>
        <w:rPr/>
        <w:t>ꤥ</w:t>
      </w:r>
      <w:r>
        <w:rPr/>
        <w:t>㭪쉯慐兣戻䓂奸ꥸ剐䤵䁢彀桕</w:t>
      </w:r>
      <w:r>
        <w:rPr/>
        <w:t>꤬</w:t>
      </w:r>
      <w:r>
        <w:rPr/>
        <w:t>䲬뭗ꍾ쉆⒱▱眫ꍒ㤳彪䨬䩚癏␣䏂揂</w:t>
      </w:r>
      <w:r>
        <w:rPr/>
        <w:t>꥟⤹</w:t>
      </w:r>
      <w:r>
        <w:rPr/>
        <w:t>넽㚏璬쉨摰숨浬⽺札</w:t>
      </w:r>
      <w:r>
        <w:rPr/>
        <w:t>ꤸ</w:t>
      </w:r>
      <w:r>
        <w:rPr/>
        <w:t>嚱掣炬⥐奪ꍗ숤</w:t>
      </w:r>
      <w:r>
        <w:rPr/>
        <w:t>ꕙ</w:t>
      </w:r>
      <w:r>
        <w:rPr/>
        <w:t>祱䧎昵</w:t>
      </w:r>
      <w:r>
        <w:rPr/>
        <w:t>ꖩ</w:t>
      </w:r>
      <w:r>
        <w:rPr/>
        <w:t>吶咵쉦姂㒮䙎杯轴⭫姍癑塀懂쉒쉷䑺䴻쉲繩摈佥䖏ꍪ䕎繃㵠㛎䲣䱰㢩迂뮱愣忎僂䑱쉣昷姂䥎圪</w:t>
      </w:r>
      <w:r>
        <w:rPr/>
        <w:t>ꖣ</w:t>
      </w:r>
      <w:r>
        <w:rPr/>
        <w:t>繸席쉩⸽瘯繕⭩껂␻睉仂</w:t>
      </w:r>
      <w:r>
        <w:rPr/>
        <w:t>ꗎ</w:t>
      </w:r>
      <w:r>
        <w:rPr/>
        <w:t>椫䵥䱨睁땩䡯☮瑪쉡ㅎㅾ⯂晷灂繭爬䓂◂䡊橢䅏睹䝱挮㤱圮噶偺㐭炻積幀카땷啩</w:t>
      </w:r>
      <w:r>
        <w:rPr/>
        <w:t>꧂</w:t>
      </w:r>
      <w:r>
        <w:rPr/>
        <w:t>佴塋쉲瘽␺榩ꎿ䅚땳朦ꄮ⹮Ⓜ⽊㬨䪣⍔⸬㬪䵧㙲컂輦辬</w:t>
      </w:r>
      <w:r>
        <w:rPr/>
        <w:t>꤫</w:t>
      </w:r>
      <w:r>
        <w:rPr/>
        <w:t>禩抻䰨묤</w:t>
      </w:r>
      <w:r>
        <w:rPr/>
        <w:t>ⰺ</w:t>
      </w:r>
      <w:r>
        <w:rPr/>
        <w:t>怯睍敂컂䬪쉕促睧朻瀻摁曂啀ㄱ仂</w:t>
      </w:r>
      <w:r>
        <w:rPr/>
        <w:t>Ⱬ</w:t>
      </w:r>
      <w:r>
        <w:rPr/>
        <w:t>㜤梿⭪깚失煘朸慺⽤欶䚏뇂株竂侮⭶䄳稩乱㡏攭</w:t>
      </w:r>
      <w:r>
        <w:rPr/>
        <w:t>ⴤ</w:t>
      </w:r>
      <w:r>
        <w:rPr/>
        <w:t>杠</w:t>
      </w:r>
      <w:r>
        <w:rPr/>
        <w:t>Ⱚ</w:t>
      </w:r>
      <w:r>
        <w:rPr/>
        <w:t>䀪颣勎搽⑤촪ꥭ浆⍡</w:t>
      </w:r>
      <w:r>
        <w:rPr/>
        <w:t>ꥅ</w:t>
      </w:r>
      <w:r>
        <w:rPr/>
        <w:t>吩</w:t>
      </w:r>
      <w:r>
        <w:rPr/>
        <w:t>ꕬ</w:t>
      </w:r>
      <w:r>
        <w:rPr/>
        <w:t>ꥪ义恋숳啸繀㧂ㄹ╸暥㬫䚿쉗⽈숷彾湋晋⹯卋</w:t>
      </w:r>
      <w:r>
        <w:rPr/>
        <w:t>꧂</w:t>
      </w:r>
      <w:r>
        <w:rPr/>
        <w:t>到䑈䘯䬴䐱㙱긣쉓⍱쉲僂淂晇뮥丹栴䴸㴷轳㑬抵顐䭤䍎쉦㉗案</w:t>
      </w:r>
      <w:r>
        <w:rPr/>
        <w:t>ⵯ</w:t>
      </w:r>
      <w:r>
        <w:rPr/>
        <w:t>㠣溵깊┳䥸䧂쉢싂⨹泃狎䐤䤽싃쉘땚澵ꍴ嗂</w:t>
      </w:r>
      <w:r>
        <w:rPr/>
        <w:t>ꥂ</w:t>
      </w:r>
      <w:r>
        <w:rPr/>
        <w:t>숣㫂甴ꅋ⨯㉑䍁浄쉠</w:t>
      </w:r>
      <w:r>
        <w:rPr/>
        <w:t>ⱔ</w:t>
      </w:r>
      <w:r>
        <w:rPr/>
        <w:t>頪止灸쉊顤歠皩습슿哂珂썶땯㙦⹌牥䉖呭Ⓜ㙑暏</w:t>
      </w:r>
      <w:r>
        <w:rPr/>
        <w:t>ⵣ</w:t>
      </w:r>
      <w:r>
        <w:rPr/>
        <w:t>疱儨幤ꥤ硶ㅧ䦱绂畤幾彂潲輸琵爤걗</w:t>
      </w:r>
      <w:r>
        <w:rPr/>
        <w:t>⡬</w:t>
      </w:r>
      <w:r>
        <w:rPr/>
        <w:t>묻渽噀ꄣ猺㬴쉎쉈ꥹ廂燂⛂汚⭴㕈☱濂꧎딣卂㑴㤺ꏂ強䢥搪救姂殏洰㧍䑖깊爯⫂⑗㎻慓㘊쉪䖩忂⽗⹊␨숯┺栮숰凂⏂쉘婾轑䍲⥠歭䉥뭷☦⑲깥䈣</w:t>
      </w:r>
      <w:r>
        <w:rPr/>
        <w:t>Ⳃ⫂</w:t>
      </w:r>
      <w:r>
        <w:rPr/>
        <w:t>穫喵䰦绂숮䕭䬶灓</w:t>
      </w:r>
      <w:r>
        <w:rPr/>
        <w:t>ꤪꥁ</w:t>
      </w:r>
      <w:r>
        <w:rPr/>
        <w:t>싂쉚</w:t>
      </w:r>
      <w:r>
        <w:rPr/>
        <w:t>⠮</w:t>
      </w:r>
      <w:r>
        <w:rPr/>
        <w:t>㨣㝇㝅⍢瑊䱉据쉾㚵䱍⾥슏嫃汊㗂▏䚡梩㏍彅ꌥ慇믂긪穪晫凂⭅攨㐪</w:t>
      </w:r>
      <w:r>
        <w:rPr/>
        <w:t>Ⳃ</w:t>
      </w:r>
      <w:r>
        <w:rPr/>
        <w:t>㕍㉗⥆깩숤쏂뭌畣</w:t>
      </w:r>
      <w:r>
        <w:rPr/>
        <w:t>Ⲙ</w:t>
      </w:r>
      <w:r>
        <w:rPr/>
        <w:t>뽠⮘垱ㄴ測亣䑷</w:t>
      </w:r>
      <w:r>
        <w:rPr/>
        <w:t>ꦩ</w:t>
      </w:r>
      <w:r>
        <w:rPr/>
        <w:t>⾡녕⑲⵾㥨慲䵟ꥫ슩泍䌽稤䕗ꍑ슬味杫懃숱捀填獁噓繢㩠䥙晠昰べ</w:t>
      </w:r>
      <w:r>
        <w:rPr/>
        <w:t>ꕔ</w:t>
      </w:r>
      <w:r>
        <w:rPr/>
        <w:t>䡪견㉞瑥兴繈ꇂ换⵱ㅲ咣偷影湶慌婒挰쉱㞣祄䑘呇抿䨣塋숮廂싂㑲⹷敆嫂䡶敐珂忂䳂洤䥡牱쉈깵䱠稣奍眵쉥</w:t>
      </w:r>
      <w:r>
        <w:rPr/>
        <w:t>ꤪ</w:t>
      </w:r>
      <w:r>
        <w:rPr/>
        <w:t>쉞쉞杣㉂促䴪䉗䅹眪囂䏂숤</w:t>
      </w:r>
      <w:r>
        <w:rPr/>
        <w:t>ꕙ</w:t>
      </w:r>
      <w:r>
        <w:rPr/>
        <w:t>䕴⦩懂⻂扭栦燎꺡땴ꏂ灇瑙쉙兀啠䐺䙴瑚⯂攽撩걩긪䡍輽䕉⥏偅僂剢眻砳⑅䍲硐繲䆡묯洳䦩䁴쉠繑ヂ剏昦柂싂瀷轓嫂䭸瘩浣</w:t>
      </w:r>
      <w:r>
        <w:rPr/>
        <w:t>⠪</w:t>
      </w:r>
      <w:r>
        <w:rPr/>
        <w:t>整㉧䭌炮㭔睹㛂╂⹷浤䘩犬繇䵸吳癩䭎䱸쵚츪祂䕣晠厘⩨숳㢘</w:t>
      </w:r>
      <w:r>
        <w:rPr/>
        <w:t>ⱺ</w:t>
      </w:r>
      <w:r>
        <w:rPr/>
        <w:t>瑍灨⨭◂媩咘刮갵渳쉂⑟⨹뭊嫂ꅈ♦䔲甪て契〸쉬潖⌺㉠䱶䡃媩橷奰䅗䡑싎쉑䋂⧂슻毃䭳⨩</w:t>
      </w:r>
      <w:r>
        <w:rPr/>
        <w:t>⣂</w:t>
      </w:r>
      <w:r>
        <w:rPr/>
        <w:t>積免为䍋깑瘯㕍숵㟃쵧긣匮穑䂻걓㙉㤸ꌷ㤪㒱欬쉥䐻ꍱ啎쉳ꎩ唤⩖灗㠤䴶㞩䝪숷䅙庱㢘硔䒥杚⒘物㑳쉥縲⥋垱㔪㏂㭦쉎眮</w:t>
      </w:r>
      <w:r>
        <w:rPr/>
        <w:t>⡠</w:t>
      </w:r>
      <w:r>
        <w:rPr/>
        <w:t>浰숣쵦뽭塺㐻偾⪏뽠</w:t>
      </w:r>
      <w:r>
        <w:rPr/>
        <w:t>ⴤ</w:t>
      </w:r>
      <w:r>
        <w:rPr/>
        <w:t>䬸쉅㴹㥤祘믂带쉢乓</w:t>
      </w:r>
      <w:r>
        <w:rPr/>
        <w:t>ꖩ</w:t>
      </w:r>
      <w:r>
        <w:rPr/>
        <w:t>曂牮劬ㅍ⼣㉊ꍘ</w:t>
      </w:r>
      <w:r>
        <w:rPr/>
        <w:t>ⱒ</w:t>
      </w:r>
      <w:r>
        <w:rPr/>
        <w:t>䍳䉈溱㦣♆칆⬽㭦⻃땲瑈眷淂䔪♕쉳⩯迂쏎竂슮䱟⩒區犻☸癕捡㟂</w:t>
      </w:r>
      <w:r>
        <w:rPr/>
        <w:t>ꖥ</w:t>
      </w:r>
      <w:r>
        <w:rPr/>
        <w:t>呕䑤䁉爩凃怲䲵牑㭱ꎣ쉪䕞也칙⍃⼽䉙㭸숸⍞슩쉤坅Ⓜ㕎쉕欪捂숯⩉</w:t>
      </w:r>
      <w:r>
        <w:rPr/>
        <w:t>ꤤ</w:t>
      </w:r>
      <w:r>
        <w:rPr/>
        <w:t>䢥敢숦坢顮煇䕟汌⎮䕶</w:t>
      </w:r>
      <w:r>
        <w:rPr/>
        <w:t>ⵕ</w:t>
      </w:r>
      <w:r>
        <w:rPr/>
        <w:t>칏㡭恦</w:t>
      </w:r>
      <w:r>
        <w:rPr/>
        <w:t>ꤴ</w:t>
      </w:r>
      <w:r>
        <w:rPr/>
        <w:t>ꅂ嫎㭧</w:t>
      </w:r>
      <w:r>
        <w:rPr/>
        <w:t>ꗂ</w:t>
      </w:r>
      <w:r>
        <w:rPr/>
        <w:t>쉂䩺究긨䣂䔯⼪彑쉚䰪瑱吩牶商塯憱쉎싂撬⩬䭴倫捏姍堭⥓썱</w:t>
      </w:r>
      <w:r>
        <w:rPr/>
        <w:t>⠲</w:t>
      </w:r>
      <w:r>
        <w:rPr/>
        <w:t>㙉㍳⩣䃎捡썰⥃</w:t>
      </w:r>
      <w:r>
        <w:rPr/>
        <w:t>ꔫ</w:t>
      </w:r>
      <w:r>
        <w:rPr/>
        <w:t>浃娮浺춿埂깂㤶╒ꥪ㐳䕀猊ꍏ瑾</w:t>
      </w:r>
      <w:r>
        <w:rPr/>
        <w:t>Ⳃ</w:t>
      </w:r>
      <w:r>
        <w:rPr/>
        <w:t>䵟슘坙䣂</w:t>
      </w:r>
      <w:r>
        <w:rPr/>
        <w:t>ⵞ</w:t>
      </w:r>
      <w:r>
        <w:rPr/>
        <w:t>塂䵹</w:t>
      </w:r>
      <w:r>
        <w:rPr/>
        <w:t>ⶣ</w:t>
      </w:r>
      <w:r>
        <w:rPr/>
        <w:t>㜸㶬딵칬堶瓂睠惂㍗䕢뽺歱匩洵쉈幫⥡弨ㄦ쉊䁣穯囂洱ꇂ⪘숵㘽㘺欻슱溮䩸㍤䋎䥴슡咮쌹柂䎣㑮甴狃呀</w:t>
      </w:r>
      <w:r>
        <w:rPr/>
        <w:t>ꦩ</w:t>
      </w:r>
      <w:r>
        <w:rPr/>
        <w:t>䅏㙖䈫睯⽸繟뽂충瀭⑆㡰쉑纻䑓넫쉺䄷年䨭㩷颡䨦䜯◂礵匮畑䥐纱䛂䒵彣禘撡㙰祤匷悵栽䆱</w:t>
      </w:r>
      <w:r>
        <w:rPr/>
        <w:t>꥟⍏ꗍ</w:t>
      </w:r>
      <w:r>
        <w:rPr/>
        <w:t>슻㡠⍦惂㏂⩇咮</w:t>
      </w:r>
      <w:r>
        <w:rPr/>
        <w:t>⡅</w:t>
      </w:r>
      <w:r>
        <w:rPr/>
        <w:t>䩔ꅳ뭃숹⍄幍畬싂材ꍮ䧎头塬戮쉰晉⾱䑈务啧爯䈪归盂⧂㞥䙲ꅰ</w:t>
      </w:r>
      <w:r>
        <w:rPr/>
        <w:t>ꖬ</w:t>
      </w:r>
      <w:r>
        <w:rPr/>
        <w:t>礳姃捍欱㍏ꅾ桋椳彁瓂⍩┪䴦㐵썒䶩懂ꆡ煈⍌</w:t>
      </w:r>
      <w:r>
        <w:rPr/>
        <w:t>ⶩ</w:t>
      </w:r>
      <w:r>
        <w:rPr/>
        <w:t>撣썚礰县⑰걦㭳矍枩壂슘幦斘湰㉕␣㘷繇况瀬獍祣␨㡇煚徿썊祤䤻䲬습欵轩瑙摀</w:t>
      </w:r>
      <w:r>
        <w:rPr/>
        <w:t>ⷃ</w:t>
      </w:r>
      <w:r>
        <w:rPr/>
        <w:t>ꥷ䡊婣⥶㍠橰䆿縯⼬ꍀ㬮ꎩ숪㙭ꅺ쵂㑕喻晘婒</w:t>
      </w:r>
      <w:r>
        <w:rPr/>
        <w:t>ⱑ</w:t>
      </w:r>
      <w:r>
        <w:rPr/>
        <w:t>飂䡫</w:t>
      </w:r>
      <w:r>
        <w:rPr/>
        <w:t>ꤷ</w:t>
      </w:r>
      <w:r>
        <w:rPr/>
        <w:t>䜬썭㗂ꇂ</w:t>
      </w:r>
      <w:r>
        <w:rPr/>
        <w:t>ꗂ</w:t>
      </w:r>
      <w:r>
        <w:rPr/>
        <w:t>㷃摣쉰</w:t>
      </w:r>
      <w:r>
        <w:rPr/>
        <w:t>ⵣ</w:t>
      </w:r>
      <w:r>
        <w:rPr/>
        <w:t>㵆숪梥ガ嘮帳暡䵥礬充䥆</w:t>
      </w:r>
      <w:r>
        <w:rPr/>
        <w:t>ꕓ</w:t>
      </w:r>
      <w:r>
        <w:rPr/>
        <w:t>湴彂쉶습䍗╰⨸瑄柂浒党㕩玣㫂땁协䥒ㄦ圤杄㑏걟숭</w:t>
      </w:r>
      <w:r>
        <w:rPr/>
        <w:t>ⱔ</w:t>
      </w:r>
      <w:r>
        <w:rPr/>
        <w:t>捡全썭䰹夯ꎡ橢</w:t>
      </w:r>
      <w:r>
        <w:rPr/>
        <w:t>ⱄ</w:t>
      </w:r>
      <w:r>
        <w:rPr/>
        <w:t>撩칫瘹収䝊䜷㑩ꅯ뭗⽴䭷迂쉒歒䵐쉸䫂㥫㙢⪱㫂婒㡦숴勍塅焻쌱땁䐺㫂</w:t>
      </w:r>
      <w:r>
        <w:rPr/>
        <w:t>ꕢ⨮</w:t>
      </w:r>
      <w:r>
        <w:rPr/>
        <w:t>夺㕹쉪嗎☻潫桘㣂묹숭婏싂</w:t>
      </w:r>
      <w:r>
        <w:rPr/>
        <w:t>ꕮ♥</w:t>
      </w:r>
      <w:r>
        <w:rPr/>
        <w:t>䚥垬䋂⍹瞩㵈쉊䩉䰱勂壂瞘捥</w:t>
      </w:r>
    </w:p>
    <w:p>
      <w:pPr>
        <w:pStyle w:val="PreformattedText"/>
        <w:bidi w:val="0"/>
        <w:spacing w:before="0" w:after="0"/>
        <w:jc w:val="left"/>
        <w:rPr/>
      </w:pPr>
      <w:r>
        <w:rPr/>
        <w:t>ㄺ</w:t>
      </w:r>
      <w:r>
        <w:rPr/>
        <w:t>ⵚ</w:t>
      </w:r>
      <w:r>
        <w:rPr/>
        <w:t>숯䊥碏淂䩧䴵旂㉗싂㕔䥉仂ㅾ櫍</w:t>
      </w:r>
      <w:r>
        <w:rPr/>
        <w:t>ꦥ</w:t>
      </w:r>
      <w:r>
        <w:rPr/>
        <w:t>䍱⹖뭥</w:t>
      </w:r>
      <w:r>
        <w:rPr/>
        <w:t>⡅</w:t>
      </w:r>
      <w:r>
        <w:rPr/>
        <w:t>ꍶ堹</w:t>
      </w:r>
      <w:r>
        <w:rPr/>
        <w:t>⢡</w:t>
      </w:r>
      <w:r>
        <w:rPr/>
        <w:t>疩稭婃曃ꄣ</w:t>
      </w:r>
      <w:r>
        <w:rPr/>
        <w:t>ꕡ</w:t>
      </w:r>
      <w:r>
        <w:rPr/>
        <w:t>썘⺩㧍怷⍖稲擂瑚☦䂩牌〱琺䁢숥䋂슿춱弱牘砯숮矂쉈漽숱歎㎏ꍖ⹴卖ꅐ</w:t>
      </w:r>
      <w:r>
        <w:rPr/>
        <w:t>ⴣ⌹</w:t>
      </w:r>
      <w:r>
        <w:rPr/>
        <w:t>㕖櫃硚㨷㛂䕲뽑갶슬渱恣</w:t>
      </w:r>
      <w:r>
        <w:rPr/>
        <w:t>ⴸ</w:t>
      </w:r>
      <w:r>
        <w:rPr/>
        <w:t>繠네⫂⨬땥㵥슻松止亩쉱ꎏ祮啣ꌪ䕸戺杒䩡捏</w:t>
      </w:r>
      <w:r>
        <w:rPr/>
        <w:t>ꥒ</w:t>
      </w:r>
      <w:r>
        <w:rPr/>
        <w:t>㙗⿂숨焭呖匯档⪣ィ䜬䍤㙥儵恆꺩쉱䌩搰睦⽲㩵㑲</w:t>
      </w:r>
      <w:r>
        <w:rPr/>
        <w:t>ꔯ</w:t>
      </w:r>
      <w:r>
        <w:rPr/>
        <w:t>ㅢ䙅之䁧㓃帶橾숤䧍彎吶⭍⬭杶樵幰䭚煃쉠숪牰녉檿䩶梮⩬偓쉶匱䟂摊촣⌽橂礽愬⥞ꅒ묦꤮楏ꍗ坍⬪㶏頰辮矂弪슩䶘ꅗ㓂牗䍨쉂⹤䕳㗂剨숊䳂獈瓂뗂栲칳쉄橦昴㔪⑑灉㌤㍋織瀵湓歲䡌恉싂㏂☽坭冩깓싂眫䘰䔵秂쉇䥭瑱来額癆渺㨨숱숶漴</w:t>
      </w:r>
      <w:r>
        <w:rPr/>
        <w:t>ꕎ</w:t>
      </w:r>
      <w:r>
        <w:rPr/>
        <w:t>䉍圴䪥⭍㕦⫂㨪⹑榿</w:t>
      </w:r>
      <w:r>
        <w:rPr/>
        <w:t>꥓⎥</w:t>
      </w:r>
      <w:r>
        <w:rPr/>
        <w:t>ⱚ</w:t>
      </w:r>
      <w:r>
        <w:rPr/>
        <w:t>䅓幉獈㡆䭩</w:t>
      </w:r>
      <w:r>
        <w:rPr/>
        <w:t>⣂</w:t>
      </w:r>
      <w:r>
        <w:rPr/>
        <w:t>슻剀쉄䏂湍獙敷慃믍⼯⩯娷㥓兔晫</w:t>
      </w:r>
      <w:r>
        <w:rPr/>
        <w:t>⡚</w:t>
      </w:r>
      <w:r>
        <w:rPr/>
        <w:t>厡䀩嗂熱컂䩋挻</w:t>
      </w:r>
      <w:r>
        <w:rPr/>
        <w:t>ⰲ</w:t>
      </w:r>
      <w:r>
        <w:rPr/>
        <w:t>炡쉴숴㍌狂䩆愯⏂杓㜤ꍐ⨴㪣⪥抩䍒㙊獡쉢⏂洮焵悩ㅾ쉰辻⨸沿爥繠眫沥썢塇녳圵㉢ヂ㡇껂⯂祤癆丰湗捉埂涱䤻噊䉗䩕棂㑚垱爴故㯍㍦싂䕫칷䥶彅䨭䱆딥쉁⍢略䖥帹♸넰枩⴫奋啌杲곂䬳㩮㥲䔳濂光額ꌬ</w:t>
      </w:r>
      <w:r>
        <w:rPr/>
        <w:t>⣍</w:t>
      </w:r>
      <w:r>
        <w:rPr/>
        <w:t>ꥮ㡧媘Ⓜ▏䶬䡂掮䵒㘽썑啀獒</w:t>
      </w:r>
      <w:r>
        <w:rPr/>
        <w:t>ꥋ</w:t>
      </w:r>
      <w:r>
        <w:rPr/>
        <w:t>䕎㓂㥴矂䖏堮쉏桸╭쉹</w:t>
      </w:r>
      <w:r>
        <w:rPr/>
        <w:t>ⱈ</w:t>
      </w:r>
      <w:r>
        <w:rPr/>
        <w:t>춱昭㴬䥐汚杕깢♙娯숻㒘飂䩒䩊ヂ㯂汪奨䌨慌䕄砬轈呏掵♣ヂ┭甲湘癀獚㝚뭓㥂婥䘦㴶〥⨪䑍쉌歆瑎漽䝟煄湊摧炿猥積啞ꅶ슣걣悿挷㉯䙈⍊硲㞣싂晢拍壂疘撩稶捣㩊伭땓㑾剱噗⽐則畀때껂㛃㶩슏晤歭湄⬫塮㖻㥇⤦飍噁쉢⩤䁂쌵칷协願车攪䉂眻☹偤㈳㥭迂玏쌩⻍栤깾党꥖땊⏂⭋㭮쉬榣䵾묤ㄲ春䉶⿂湱咩縮䭶㒮禡▣彀䬳梵</w:t>
      </w:r>
      <w:r>
        <w:rPr/>
        <w:t>꧂</w:t>
      </w:r>
      <w:r>
        <w:rPr/>
        <w:t>斡믍奂㕾⛂</w:t>
      </w:r>
      <w:r>
        <w:rPr/>
        <w:t>ⲱ</w:t>
      </w:r>
      <w:r>
        <w:rPr/>
        <w:t>딮嗂</w:t>
      </w:r>
      <w:r>
        <w:rPr/>
        <w:t>ꥏ</w:t>
      </w:r>
      <w:r>
        <w:rPr/>
        <w:t>녣㬭숮⑥⫂癹䳂挦碩슘갲ꎮ㝈吸⨴椪婃츮味쵄轮惃瀨믂㘯㇂橹ꍚ歂噧믂싂㙦剖産</w:t>
      </w:r>
      <w:r>
        <w:rPr/>
        <w:t>⢘⬮</w:t>
      </w:r>
      <w:r>
        <w:rPr/>
        <w:t>浧慐眥싂슻㜫姂㚘⫂숳厏甭繘녴쉭剖乬길䄭䱸爷偋渣丣奋䘱쉌獎奍쉅形⩅套녧呠䅅뭙ꄯ쉫硪㙆兓⩨癀瘥枣坹䤮び偡㦻㑍䥭干쉫刻儭樽⽷䝁ぁ彪쉒暻擂㥹⌴㡺뽓츯썔䖿敦搴⍀싎쉒</w:t>
      </w:r>
      <w:r>
        <w:rPr/>
        <w:t>ꗂ</w:t>
      </w:r>
      <w:r>
        <w:rPr/>
        <w:t>䁢扸숽十煙曂숩〰佡썹</w:t>
      </w:r>
      <w:r>
        <w:rPr/>
        <w:t>ⱷ</w:t>
      </w:r>
      <w:r>
        <w:rPr/>
        <w:t>啓ꥤ喩㌺뽷⨶樻㜵祦乭䜥曂庩慸쉨凂夵⧂㈨䠯뭏숣噃捕슩딹啍煚⫂乸硎썩䍨㡟숨㵷搊칹㝅⩂娫땯收礱牶䙬滂쉙䥅噘녀辿㨱┪뭸摰獮牎쉑磍⚩숽砳䱧婆ꌴ穄㝱䱪䥣剾爪琥桃슻㝧癇扡㝣兞쉏㩲뗂쉑ㄵ꤮欫㏂썇噍䨪坺燃쉪깺低</w:t>
      </w:r>
      <w:r>
        <w:rPr/>
        <w:t>ꦣ</w:t>
      </w:r>
      <w:r>
        <w:rPr/>
        <w:t>懎쉱䧂塨祢癀뾥懎㭘</w:t>
      </w:r>
      <w:r>
        <w:rPr/>
        <w:t>⠰</w:t>
      </w:r>
      <w:r>
        <w:rPr/>
        <w:t>池戳け〶幪⸱浘쉵쉯汖樭䭟぀껂彲</w:t>
      </w:r>
      <w:r>
        <w:rPr/>
        <w:t>⢻</w:t>
      </w:r>
      <w:r>
        <w:rPr/>
        <w:t>㮻轈䁟㥕繧瑣╞啈两弫牠碩䭋项瀥淍칱㒻杂䍷䱹浱⩲潘彔䟎䐫䵷쵌㔥뗂妏恌묳䛂輪숸轇⨻㙫쉘슡㧂伮捡䅓㵖쉎䱹쉦伷쉸䉴쉙嘳묦쉠슡稫䑳惂慂㕥迂갴猵棂숵夬㏂反㤰䈷繠ㅌ츩⧂厬㭮㣂す쉓卬⑗爽縨噬䝢쉃땰䥱仂㕘겏〪䬻㩀쉪䑆䅓掩湰㩡쉷敲㞏╳剤쵟쌺㭏䝃仃㬥䳂掬扷깫ヂ쉸╃䅬㝦漱攴焥⹏䈳ꅓ숣便攰奘偶砹碩㉀䨴杙獂睒ꅇ縳杋浫⫂湑塓⼰숰⍨猱拂⍅䱏故卞⒣䵈䰹摪㭄颮恱슡⤦걂䜭㩐㑋</w:t>
      </w:r>
      <w:r>
        <w:rPr/>
        <w:t>ꔰ</w:t>
      </w:r>
      <w:r>
        <w:rPr/>
        <w:t>塬뼱㧂懍瞩㑮偖纮熮㥸쉶촵杒䁆䑙쏂썁싂祥轞瑵䕩깷顙幱祀愰쉑㙋</w:t>
      </w:r>
      <w:r>
        <w:rPr/>
        <w:t>ⱷ⥓</w:t>
      </w:r>
      <w:r>
        <w:rPr/>
        <w:t>䑒砷劵쉥䴻㍪캣侬슿欴슬圦</w:t>
      </w:r>
      <w:r>
        <w:rPr/>
        <w:t>Ⳃⱅ</w:t>
      </w:r>
      <w:r>
        <w:rPr/>
        <w:t>㤷䝮䈲쉔励ꅤ䅷㔫䱱祅坔싂슩啭믂㙘䑧쏂稽䎘倰넣獩ꥴ숴</w:t>
      </w:r>
      <w:r>
        <w:rPr/>
        <w:t>ⷂ▬</w:t>
      </w:r>
      <w:r>
        <w:rPr/>
        <w:t>뗂┵批帪⬫쉏䔦슬倮⫂䅭掮쉉ꍾ㩮㘱㡳깒칗伭彬숳䅍卵⑥곂癢쉯偉캻䳍</w:t>
      </w:r>
      <w:r>
        <w:rPr/>
        <w:t>ⰵ</w:t>
      </w:r>
      <w:r>
        <w:rPr/>
        <w:t>戴彅摌ケ䕐祉汅䜪ꥧ⽳桰繠幔슬⤷帰晣㣂㌦⽟㯂慧컂穳㣂䔥帽瓂濂䅫烂쉵⑐憮毂묶ꥵ乱쉄犡⺘塠颿㎵䓂⥨㩦曂乐別幺䷂听濂쉆쉏〽㞡甫쉓犵</w:t>
      </w:r>
      <w:r>
        <w:rPr/>
        <w:t>ⶣ</w:t>
      </w:r>
      <w:r>
        <w:rPr/>
        <w:t>獅㷃걋䔮攬췂㔴潞슻쉾</w:t>
      </w:r>
      <w:r>
        <w:rPr/>
        <w:t>꥟</w:t>
      </w:r>
      <w:r>
        <w:rPr/>
        <w:t>煴䨹숫䩃啥〱숯恳㝚⛂숳쉹㉤ㄹ싂㉌숵轪</w:t>
      </w:r>
      <w:r>
        <w:rPr/>
        <w:t>ꔰ</w:t>
      </w:r>
      <w:r>
        <w:rPr/>
        <w:t>䡾숶娴礰关䮻㶵䨭</w:t>
      </w:r>
      <w:r>
        <w:rPr/>
        <w:t>⡪</w:t>
      </w:r>
      <w:r>
        <w:rPr/>
        <w:t>坷㠶埂掮녺☴欫䦬⩟楮獞顗㍑睄卾캡숬뮥</w:t>
      </w:r>
      <w:r>
        <w:rPr/>
        <w:t>ⴸ</w:t>
      </w:r>
      <w:r>
        <w:rPr/>
        <w:t>숪⫃痂깓䚿㷂㍮穓⭔㨶欴壎栣㍯ぞ</w:t>
      </w:r>
      <w:r>
        <w:rPr/>
        <w:t>⡖⣍</w:t>
      </w:r>
      <w:r>
        <w:rPr/>
        <w:t>堰㉱倥䭦促㣂䜵圹玡凂潍灩촱砊楧쉪墏숰⥅♡䭦濂䝳姎</w:t>
      </w:r>
      <w:r>
        <w:rPr/>
        <w:t>ꕎ</w:t>
      </w:r>
      <w:r>
        <w:rPr/>
        <w:t>桖썊쉊在扢䡞灱勂柂潔</w:t>
      </w:r>
      <w:r>
        <w:rPr/>
        <w:t>Ⱟ</w:t>
      </w:r>
      <w:r>
        <w:rPr/>
        <w:t>稪숮싂㥑澱㢏女礵啱䁒㈲싍㶘⥾潉矂楍㍁⹭걊䅚狂䍆깸汥쉤漨轚癴숩潴㥌頶佒䐴슩欩斮獟患䵴掬숳♳슿ꍸ쵇䜥甥汦哂乬偐ꄺ</w:t>
      </w:r>
      <w:r>
        <w:rPr/>
        <w:t>ⷂ</w:t>
      </w:r>
      <w:r>
        <w:rPr/>
        <w:t>奞쉔稦倯煾璡灌橚旂</w:t>
      </w:r>
      <w:r>
        <w:rPr/>
        <w:t>ꗂ</w:t>
      </w:r>
      <w:r>
        <w:rPr/>
        <w:t>损䵾剞䍍楣儬⺩쉣橦䥟睤爤恳滂긮</w:t>
      </w:r>
      <w:r>
        <w:rPr/>
        <w:t>ⲡ</w:t>
      </w:r>
      <w:r>
        <w:rPr/>
        <w:t>䎵뼺㠴넪</w:t>
      </w:r>
      <w:r>
        <w:rPr/>
        <w:t>ꕵ</w:t>
      </w:r>
      <w:r>
        <w:rPr/>
        <w:t>偨슘畢慤⤯嫂仂塃숹䥉玣䙸䑹땘輰</w:t>
      </w:r>
      <w:r>
        <w:rPr/>
        <w:t>꧂</w:t>
      </w:r>
      <w:r>
        <w:rPr/>
        <w:t>싂䲬濃♅䑓伯딭埍摙</w:t>
      </w:r>
      <w:r>
        <w:rPr/>
        <w:t>ⱔ</w:t>
      </w:r>
      <w:r>
        <w:rPr/>
        <w:t>㬻毂╬嗃睊</w:t>
      </w:r>
      <w:r>
        <w:rPr/>
        <w:t>⡩</w:t>
      </w:r>
      <w:r>
        <w:rPr/>
        <w:t>쉀</w:t>
      </w:r>
      <w:r>
        <w:rPr/>
        <w:t>ꗂ</w:t>
      </w:r>
      <w:r>
        <w:rPr/>
        <w:t>㌪侻伦뽲쉵⒘뽬戣</w:t>
      </w:r>
      <w:r>
        <w:rPr/>
        <w:t>ⰴ</w:t>
      </w:r>
      <w:r>
        <w:rPr/>
        <w:t>㩗㠱뗃⪘浭</w:t>
      </w:r>
      <w:r>
        <w:rPr/>
        <w:t>꧂</w:t>
      </w:r>
      <w:r>
        <w:rPr/>
        <w:t>䍅䉗湠顡眵掱㔥繄吪䝺뭀⨦丶ꏍ뽞㩕㨥⩴쉔쉷</w:t>
      </w:r>
      <w:r>
        <w:rPr/>
        <w:t>ꤰ</w:t>
      </w:r>
      <w:r>
        <w:rPr/>
        <w:t>捔䕞┽壂쉉</w:t>
      </w:r>
      <w:r>
        <w:rPr/>
        <w:t>⠫</w:t>
      </w:r>
      <w:r>
        <w:rPr/>
        <w:t>뿂䡃䑕橎伱硯㫃戫塎쉹呥硬칕칓纩歶뭕玮쉀瑞슮憥䧂숩쉠烎串吣桾灬</w:t>
      </w:r>
      <w:r>
        <w:rPr/>
        <w:t>⡭</w:t>
      </w:r>
      <w:r>
        <w:rPr/>
        <w:t>瑨掱䕃곂♰䢡愺㌳넦擂余䠸䔪䝺楮啴奭</w:t>
      </w:r>
      <w:r>
        <w:rPr/>
        <w:t>ꔭ</w:t>
      </w:r>
      <w:r>
        <w:rPr/>
        <w:t>剁煐㥪㉙䲣桏䊥桱숯</w:t>
      </w:r>
      <w:r>
        <w:rPr/>
        <w:t>꤭</w:t>
      </w:r>
      <w:r>
        <w:rPr/>
        <w:t>⢏</w:t>
      </w:r>
      <w:r>
        <w:rPr/>
        <w:t>嫎⼶兔汗剬歔⽭愭䯂女㝣㭲㙰㙌슬㠽㍘</w:t>
      </w:r>
      <w:r>
        <w:rPr/>
        <w:t>ⱨ</w:t>
      </w:r>
      <w:r>
        <w:rPr/>
        <w:t>췂겻⭡琩䳂깁싂兹년⑬厱幃녆帷⨤乀奄⵫潶吷쉞瑒⭘瀵깾싂쵆䖏泂⤸⩅䙯꥕깈쵎䁞⽴圥㊻⪥参╭癗稣㎡땄䤲썪檱時</w:t>
      </w:r>
      <w:r>
        <w:rPr/>
        <w:t>⡨</w:t>
      </w:r>
      <w:r>
        <w:rPr/>
        <w:t>ꕆ</w:t>
      </w:r>
      <w:r>
        <w:rPr/>
        <w:t>扞椨㷂䐩㛂獖皩긳桗㭣䝠乔婦⸵䊡</w:t>
      </w:r>
      <w:r>
        <w:rPr/>
        <w:t>ꤱ</w:t>
      </w:r>
      <w:r>
        <w:rPr/>
        <w:t>䚘䣂栦숻㩙ꆘ䥴摪䉎㜭⩀䞣甪숣㉐砬剅㌤㬻㶵</w:t>
      </w:r>
      <w:r>
        <w:rPr/>
        <w:t>ꔨ</w:t>
      </w:r>
      <w:r>
        <w:rPr/>
        <w:t>걏썷楲氰⹶睓땭榩㙞ꄪ뭙㝉슏쉋ꆱ걓漱슩숴숱㏂㥐㋂</w:t>
      </w:r>
      <w:r>
        <w:rPr/>
        <w:t>ꗍ⬯</w:t>
      </w:r>
      <w:r>
        <w:rPr/>
        <w:t>쉯싂咡⩴硉ꍺ㍨䕂⬩㶬曂桚⎵呣䭦楣</w:t>
      </w:r>
      <w:r>
        <w:rPr/>
        <w:t>ꕣ</w:t>
      </w:r>
      <w:r>
        <w:rPr/>
        <w:t>넪烍╁䗂㈻痂畉旂婬䝢⩂⯂╳桠ど⨰啵⨵煎奓㝬ㅨꍇ녍圦绂쉌ꏎ礵㘽ꥤ朳싂慟竂ぶ㔩倸㑙㑮⺿䊻栶婬䂥啑㍚㒘顈焰ꅨㄷ憩</w:t>
      </w:r>
      <w:r>
        <w:rPr/>
        <w:t>ꥍ</w:t>
      </w:r>
      <w:r>
        <w:rPr/>
        <w:t>柂祫兗毃牕産</w:t>
      </w:r>
      <w:r>
        <w:rPr/>
        <w:t>Ⲯ</w:t>
      </w:r>
      <w:r>
        <w:rPr/>
        <w:t>へ姂⼻쉳〳昳甪딻ꅸ个䍹䁞妿䰵뼬⑙碘䘥</w:t>
      </w:r>
      <w:r>
        <w:rPr/>
        <w:t>ⱳ</w:t>
      </w:r>
      <w:r>
        <w:rPr/>
        <w:t>婐种㢡쉗䭺⩊焨䀳ꄫ煳瘯╠䇂䢻攴김祟㈮♱䜵へ顉䔣䫂䤳㙎㭵㉸䁖┩</w:t>
      </w:r>
      <w:r>
        <w:rPr/>
        <w:t>Ⳃ</w:t>
      </w:r>
      <w:r>
        <w:rPr/>
        <w:t>⽐流奏䑞</w:t>
      </w:r>
      <w:r>
        <w:rPr/>
        <w:t>Ⱖ</w:t>
      </w:r>
      <w:r>
        <w:rPr/>
        <w:t>棂숻</w:t>
      </w:r>
      <w:r>
        <w:rPr/>
        <w:t>Ⰺ</w:t>
      </w:r>
      <w:r>
        <w:rPr/>
        <w:t>䱃숫㠫猶扏㤺牕瀯猸꺬猸츦쉞땥伮愵긥稨╏㌬慃楫亿㑈當乄뭍姎⨥쉬佉柃甪䃂㊩</w:t>
      </w:r>
      <w:r>
        <w:rPr/>
        <w:t>Ⳃ</w:t>
      </w:r>
      <w:r>
        <w:rPr/>
        <w:t>伯佁⻎刪恢㩡⹡獚⨭㕀电矍犵걥⸤剰⎡嫂䴫祹</w:t>
      </w:r>
      <w:r>
        <w:rPr/>
        <w:t>ꖵ</w:t>
      </w:r>
      <w:r>
        <w:rPr/>
        <w:t>ォ䍑슘⪿㵗恠浐슩</w:t>
      </w:r>
      <w:r>
        <w:rPr/>
        <w:t>ⱏ</w:t>
      </w:r>
      <w:r>
        <w:rPr/>
        <w:t>㝫</w:t>
      </w:r>
      <w:r>
        <w:rPr/>
        <w:t>⡤</w:t>
      </w:r>
      <w:r>
        <w:rPr/>
        <w:t>숨◍</w:t>
      </w:r>
      <w:r>
        <w:rPr/>
        <w:t>ꤳ</w:t>
      </w:r>
      <w:r>
        <w:rPr/>
        <w:t>ꅨ䂿啥쉥겱䭏啾</w:t>
      </w:r>
      <w:r>
        <w:rPr/>
        <w:t>ⱊ꥕</w:t>
      </w:r>
      <w:r>
        <w:rPr/>
        <w:t>捨䣎</w:t>
      </w:r>
      <w:r>
        <w:rPr/>
        <w:t>ⵟ</w:t>
      </w:r>
      <w:r>
        <w:rPr/>
        <w:t>䅅䠭亱䃎慊쉸垣䘮⥞潣⽵⒵猷⑂䑟栭伮㏍</w:t>
      </w:r>
      <w:r>
        <w:rPr/>
        <w:t>ⱌ</w:t>
      </w:r>
      <w:r>
        <w:rPr/>
        <w:t>支⩄뼴潱奩坸⍤恎ꆿ慯畈甤た晾犏煺뮡種</w:t>
      </w:r>
      <w:r>
        <w:rPr/>
        <w:t>ꕏ</w:t>
      </w:r>
      <w:r>
        <w:rPr/>
        <w:t>接㉨佷剞犿漭㩈쎿걤䋂婊嚮⩳䝴䄹唸䑸湩佄冣穳䏂㯂坂亣怦캡杦䴩䖥┽喏䌪潈김㭞斩珂繶乇稤祯劻潙佧祔ꥩ匭䕗奥瘱斿⹭奐两㒥쉃뾡べ㇂쉦슬伫獯ㅴ㭙䅾汏栫⭂쉣庩칧吲⾡</w:t>
      </w:r>
      <w:r>
        <w:rPr/>
        <w:t>⢵</w:t>
      </w:r>
      <w:r>
        <w:rPr/>
        <w:t>碣쉳ꆩ槍땒꥔皱㙉湏迂ㅨ쉨㕃땧珂摥슘䜺⥎㩾⺩沘숮䭳橓睵㥫쉴䒵믂恇⑷⍳买䗂</w:t>
      </w:r>
      <w:r>
        <w:rPr/>
        <w:t>ꔴ</w:t>
      </w:r>
      <w:r>
        <w:rPr/>
        <w:t>刱㝷係쵥䁔쉰濃壂坃丩硺㕣椺ㆻ숽⩾晬갤偷頵㏂㙓丨搣噸㇂䙁쉡橠䉆䁀ㆿ깰恌㣂瘳婧⍙吭繓⽕活䙊晢䢬ꅱ潦洪䁸楒哂㙓別ꥮ</w:t>
      </w:r>
      <w:r>
        <w:rPr/>
        <w:t>ⱁ</w:t>
      </w:r>
      <w:r>
        <w:rPr/>
        <w:t>楥棂煢칐带公慟뭰津婞쉖쉒㕴权싍뼣勂獑⍺卆㑾狂未䆘䈯㬶䅂쉲洽敀⎡ꌯ㌳</w:t>
      </w:r>
      <w:r>
        <w:rPr/>
        <w:t>ꗂ</w:t>
      </w:r>
      <w:r>
        <w:rPr/>
        <w:t>뭗</w:t>
      </w:r>
      <w:r>
        <w:rPr/>
        <w:t>꧂</w:t>
      </w:r>
      <w:r>
        <w:rPr/>
        <w:t>杀</w:t>
      </w:r>
      <w:r>
        <w:rPr/>
        <w:t>꤭</w:t>
      </w:r>
      <w:r>
        <w:rPr/>
        <w:t>噄轔슱숣獓丳制へ땾绂쵵涩䪱䁒窩䣂</w:t>
      </w:r>
      <w:r>
        <w:rPr/>
        <w:t>ꤪ</w:t>
      </w:r>
      <w:r>
        <w:rPr/>
        <w:t>ㄭ焳䤻츦⩢灀䩠奷⤦䅔縲剨䙦凎湴┶瀺䬲싍䉓⪵捑䭡♷䕺儻煊柂湋斩硂㐹梘⵵숮숺┰쉆坠徏倫䡄斿異때츮㭤㠰뭲刮㭱䠫顄㬫䡏乴쉯僂浒⍈汭</w:t>
      </w:r>
      <w:r>
        <w:rPr/>
        <w:t>ⱏ</w:t>
      </w:r>
      <w:r>
        <w:rPr/>
        <w:t>뿂眮㭍䵱췂껂唨껂⹅顴栤旂䬻</w:t>
      </w:r>
      <w:r>
        <w:rPr/>
        <w:t>⠣</w:t>
      </w:r>
      <w:r>
        <w:rPr/>
        <w:t>쉔殣狂</w:t>
      </w:r>
      <w:r>
        <w:rPr/>
        <w:t>Ⱞ</w:t>
      </w:r>
      <w:r>
        <w:rPr/>
        <w:t>条껃㔪녤䢩獳姂⛂</w:t>
      </w:r>
      <w:r>
        <w:rPr/>
        <w:t>ꔲ</w:t>
      </w:r>
      <w:r>
        <w:rPr/>
        <w:t>佤쉞偡걩ꆩ쉄㨮窩㓂Ⓧ愮捂柂쉪곂壎奊帳歊쎬䏂⌴</w:t>
      </w:r>
      <w:r>
        <w:rPr/>
        <w:t>ꤱ</w:t>
      </w:r>
      <w:r>
        <w:rPr/>
        <w:t>숮獶畩婯匪땋</w:t>
      </w:r>
      <w:r>
        <w:rPr/>
        <w:t>⠦</w:t>
      </w:r>
      <w:r>
        <w:rPr/>
        <w:t>塈㇂</w:t>
      </w:r>
      <w:r>
        <w:rPr/>
        <w:t>꧂⥰</w:t>
      </w:r>
      <w:r>
        <w:rPr/>
        <w:t>䒬䥗歎뮩싂牍楴츪媬繓顅汤䥶⩞喩䊩㵃䡺圱뗂灵祍娻ꥸ婁쉮</w:t>
      </w:r>
      <w:r>
        <w:rPr/>
        <w:t>ⱱ</w:t>
      </w:r>
      <w:r>
        <w:rPr/>
        <w:t>束䳍䫃쉲䦮桫瑓婘甹歩䱇䛂䅢╨怸咩幊</w:t>
      </w:r>
      <w:r>
        <w:rPr/>
        <w:t>ⲥ</w:t>
      </w:r>
      <w:r>
        <w:rPr/>
        <w:t>匊䌷숫⹟</w:t>
      </w:r>
      <w:r>
        <w:rPr/>
        <w:t>ⵞ</w:t>
      </w:r>
      <w:r>
        <w:rPr/>
        <w:t>李놮㮥䱎秂䡣깸쉩꤮坧䴲</w:t>
      </w:r>
      <w:r>
        <w:rPr/>
        <w:t>ꗍ</w:t>
      </w:r>
      <w:r>
        <w:rPr/>
        <w:t>淂㖏⼪㝗⦮娦⽰婀䭴歐心⩚넪曂焪슥淂䁅䨳攽䅷啚</w:t>
      </w:r>
      <w:r>
        <w:rPr/>
        <w:t>⡓</w:t>
      </w:r>
      <w:r>
        <w:rPr/>
        <w:t>㤻䱶輲獆匶싂뭣ꄦ⪩䙤䪵㍂겵㥕╀깄숴䲣㥧沩庩顣뿂슱쉖딩䦣敤갺漣䨵㵚朸쉔⑶⫂䵐稩婩ㄸ爤㔵㑲녳䝩婰卭ꎥ繒䕀췂⪡㡀形湕拂瑆収쉏ꥦ싂</w:t>
      </w:r>
      <w:r>
        <w:rPr/>
        <w:t>ⶻ⬦</w:t>
      </w:r>
      <w:r>
        <w:rPr/>
        <w:t>汴桎橕㋍杩䈭橵硃啊㡘⾮㒻迂唲夲敃䩋睇楥獩姂梡泂䓂熮깸㝥䞩㷎怹瓂嫂䍘奪䝚潐썁礱畘</w:t>
      </w:r>
      <w:r>
        <w:rPr/>
        <w:t>ⵠ</w:t>
      </w:r>
      <w:r>
        <w:rPr/>
        <w:t>㈥ヂ䁥䷂⩌칱噋</w:t>
      </w:r>
      <w:r>
        <w:rPr/>
        <w:t>ꥊ</w:t>
      </w:r>
      <w:r>
        <w:rPr/>
        <w:t>桙〷걓琪⹀⍨⥃쉴쉃潑旂⭢烂剖䁸捪㊘姂䝲⽱桾氻轧ꍃ潆</w:t>
      </w:r>
      <w:r>
        <w:rPr/>
        <w:t>ꤤꤥ</w:t>
      </w:r>
      <w:r>
        <w:rPr/>
        <w:t>㌰䨰싍汔婓⽎磂刬║庱䓎䶮</w:t>
      </w:r>
      <w:r>
        <w:rPr/>
        <w:t>ⷃ</w:t>
      </w:r>
      <w:r>
        <w:rPr/>
        <w:t>攦쉚澣걑熬喬廎딷拎䛂</w:t>
      </w:r>
      <w:r>
        <w:rPr/>
        <w:t>ꔰ</w:t>
      </w:r>
      <w:r>
        <w:rPr/>
        <w:t>㣎堭積䡅卹☯癃散杷䌮슱癊</w:t>
      </w:r>
      <w:r>
        <w:rPr/>
        <w:t>ⲿ</w:t>
      </w:r>
      <w:r>
        <w:rPr/>
        <w:t>扠縺쉺䩈略갲祳剸瘻卞塙㥱䁅</w:t>
      </w:r>
      <w:r>
        <w:rPr/>
        <w:t>ꦿ</w:t>
      </w:r>
      <w:r>
        <w:rPr/>
        <w:t>轌ㅪ썶婉걢个촬枩捩伳穬</w:t>
      </w:r>
      <w:r>
        <w:rPr/>
        <w:t>ꤤ</w:t>
      </w:r>
      <w:r>
        <w:rPr/>
        <w:t>抩稺墩쎥䨪竂顃炬ㅺ쉊砨䜱祢冩软厵쉈</w:t>
      </w:r>
      <w:r>
        <w:rPr/>
        <w:t>ⶱ</w:t>
      </w:r>
      <w:r>
        <w:rPr/>
        <w:t>獤癚漰槂㙫硸</w:t>
      </w:r>
      <w:r>
        <w:rPr/>
        <w:t>ꖿ␬</w:t>
      </w:r>
      <w:r>
        <w:rPr/>
        <w:t>㊻췂ꎵ婢轇</w:t>
      </w:r>
      <w:r>
        <w:rPr/>
        <w:t>ꥀ</w:t>
      </w:r>
      <w:r>
        <w:rPr/>
        <w:t>칥ꄱ䵀걧渹楱炩</w:t>
      </w:r>
      <w:r>
        <w:rPr/>
        <w:t>ꥌ</w:t>
      </w:r>
      <w:r>
        <w:rPr/>
        <w:t>否걆쉕㪻⩋琻䱁㋂⽎墮⩕⤬䝭⍮溻挤㨻♱Ⓜ扮劥쉮䯂꺏礱坈념</w:t>
      </w:r>
      <w:r>
        <w:rPr/>
        <w:t>ꔲ</w:t>
      </w:r>
      <w:r>
        <w:rPr/>
        <w:t>攸癢㕘</w:t>
      </w:r>
      <w:r>
        <w:rPr/>
        <w:t>ꥇ</w:t>
      </w:r>
      <w:r>
        <w:rPr/>
        <w:t>䅚呃슥㉬묻☱汧痂⽓⽄쉚䉌輬倩긦싎坦숯䜬慲纱㝅卟䁫쉧抬楗潒迂䥕㫂奄珂㑟</w:t>
      </w:r>
      <w:r>
        <w:rPr/>
        <w:t>Ⳃ</w:t>
      </w:r>
      <w:r>
        <w:rPr/>
        <w:t>彪眺㑆䝤쉚䖘ꅑ璣嘥䙢顾䈵呕⩘牌抮䩋</w:t>
      </w:r>
      <w:r>
        <w:rPr/>
        <w:t>⡈</w:t>
      </w:r>
      <w:r>
        <w:rPr/>
        <w:t>廂뗂濂戸㫂䕡噧쉮捦⥌⤦㙬䟂潎썑㥙ꥸ慄亩썖湤䅅㑖勂㈴㙴쉉䭉佯⤶潩뾻</w:t>
      </w:r>
      <w:r>
        <w:rPr/>
        <w:t>ⰹ</w:t>
      </w:r>
      <w:r>
        <w:rPr/>
        <w:t>싍槂뼷쵉쉥⹶♫䯂㠸</w:t>
      </w:r>
      <w:r>
        <w:rPr/>
        <w:t>Ⱙ</w:t>
      </w:r>
      <w:r>
        <w:rPr/>
        <w:t>㈽뭘䄪㏂쵘슩칪䁰だ싂偹䐪䅡㨬溻繖䕊땳⧍㔻医婈㵱쉹</w:t>
      </w:r>
      <w:r>
        <w:rPr/>
        <w:t>⡺</w:t>
      </w:r>
      <w:r>
        <w:rPr/>
        <w:t>㕾佁顩㙁則쉷쉂㥭땦쉐㙯か䢱顶딤⵳瑙晊숭禣凎禮⵬顅ꆿ걊숫慡慚癎う煸䑎㠲⩚␰亻澵</w:t>
      </w:r>
      <w:r>
        <w:rPr/>
        <w:t>ⷂ</w:t>
      </w:r>
      <w:r>
        <w:rPr/>
        <w:t>瘹弭坐</w:t>
      </w:r>
      <w:r>
        <w:rPr/>
        <w:t>ꕢꕧ</w:t>
      </w:r>
      <w:r>
        <w:rPr/>
        <w:t>ⰺ</w:t>
      </w:r>
      <w:r>
        <w:rPr/>
        <w:t>湊剩䱗嗎㶮庵</w:t>
      </w:r>
      <w:r>
        <w:rPr/>
        <w:t>ꥄ</w:t>
      </w:r>
      <w:r>
        <w:rPr/>
        <w:t>썮⩫⩁燎㔴㵤떏쉕쉄扊䰥㩖発㏂神儷橵幊갴彃♩睌뇂坍㘲塧츊쉢䡷</w:t>
      </w:r>
      <w:r>
        <w:rPr/>
        <w:t>ⶩ</w:t>
      </w:r>
      <w:r>
        <w:rPr/>
        <w:t>ꇃ倫⥹ꏂ䍱쉤歄</w:t>
      </w:r>
      <w:r>
        <w:rPr/>
        <w:t>ꦬ⥎⹊</w:t>
      </w:r>
      <w:r>
        <w:rPr/>
        <w:t>뾘爥◃啷梣</w:t>
      </w:r>
      <w:r>
        <w:rPr/>
        <w:t>ⱷ</w:t>
      </w:r>
      <w:r>
        <w:rPr/>
        <w:t>椪⍗轀</w:t>
      </w:r>
      <w:r>
        <w:rPr/>
        <w:t>ⱊ</w:t>
      </w:r>
      <w:r>
        <w:rPr/>
        <w:t>䓃␦倸㕍녚剉祁뽏婪⎿ꅇ恱煤쉾쉉呄秂㗂忂䨯槂쉸</w:t>
      </w:r>
      <w:r>
        <w:rPr/>
        <w:t>ⶬ</w:t>
      </w:r>
      <w:r>
        <w:rPr/>
        <w:t>䜨䛂</w:t>
      </w:r>
      <w:r>
        <w:rPr/>
        <w:t>ꕵ</w:t>
      </w:r>
      <w:r>
        <w:rPr/>
        <w:t>软㕾숸澮싂㬵㡚彷䑑憘⹆쵓䄦䀳ꇃ䝬欩塰</w:t>
      </w:r>
      <w:r>
        <w:rPr/>
        <w:t>ⶮ</w:t>
      </w:r>
      <w:r>
        <w:rPr/>
        <w:t>䚣</w:t>
      </w:r>
      <w:r>
        <w:rPr/>
        <w:t>⣂</w:t>
      </w:r>
      <w:r>
        <w:rPr/>
        <w:t>䡁漥䠩쉩坱歱딱倵滂</w:t>
      </w:r>
      <w:r>
        <w:rPr/>
        <w:t>ꦡ</w:t>
      </w:r>
      <w:r>
        <w:rPr/>
        <w:t>恗쉔呱轮녺㥰쉵쉇呇⑴걒숯㞩㐸쉌껂湃ㅒ玱딩椹噴쉗⼽塚⬺╪</w:t>
      </w:r>
      <w:r>
        <w:rPr/>
        <w:t>Ⳃ</w:t>
      </w:r>
      <w:r>
        <w:rPr/>
        <w:t>깈瀪ㅯ輺䅂</w:t>
      </w:r>
      <w:r>
        <w:rPr/>
        <w:t>Ⱓ⬽</w:t>
      </w:r>
      <w:r>
        <w:rPr/>
        <w:t>吰䑲倮♞澮琪▥숹㩳</w:t>
      </w:r>
      <w:r>
        <w:rPr/>
        <w:t>ꖻ</w:t>
      </w:r>
      <w:r>
        <w:rPr/>
        <w:t>歂栱ꍤ䲩㕒쉲</w:t>
      </w:r>
      <w:r>
        <w:rPr/>
        <w:t>⠫</w:t>
      </w:r>
      <w:r>
        <w:rPr/>
        <w:t>旂쉕깲⩚澏獓</w:t>
      </w:r>
      <w:r>
        <w:rPr/>
        <w:t>ꕬ</w:t>
      </w:r>
      <w:r>
        <w:rPr/>
        <w:t>숹辿㕩䘵</w:t>
      </w:r>
      <w:r>
        <w:rPr/>
        <w:t>⣎</w:t>
      </w:r>
      <w:r>
        <w:rPr/>
        <w:t>䭤☸㮱썬乤煀堲欩䯂⭙䱮⾥쉴묰썍䱦⫂兘呙쌪꥘浅晡䩃住㚱繖쉄漣㍎⩕칃癲</w:t>
      </w:r>
      <w:r>
        <w:rPr/>
        <w:t>ꔲ</w:t>
      </w:r>
      <w:r>
        <w:rPr/>
        <w:t>䩳쏂慈숪깚朵湃ꏎ㘫숶㨺䶮슩婴⽰獉</w:t>
      </w:r>
      <w:r>
        <w:rPr/>
        <w:t>ꕸꕏ</w:t>
      </w:r>
      <w:r>
        <w:rPr/>
        <w:t>䰦ꥩ橵余싂⍔㑉噠췎䁁慒㉌슩繳</w:t>
      </w:r>
      <w:r>
        <w:rPr/>
        <w:t>ꥎ</w:t>
      </w:r>
      <w:r>
        <w:rPr/>
        <w:t>忂䙣⫍슬</w:t>
      </w:r>
      <w:r>
        <w:rPr/>
        <w:t>ꕟ</w:t>
      </w:r>
      <w:r>
        <w:rPr/>
        <w:t>扸堻쉐䰨猩妿꺥抮栰礽䪡␫〤</w:t>
      </w:r>
      <w:r>
        <w:rPr/>
        <w:t>꤬</w:t>
      </w:r>
      <w:r>
        <w:rPr/>
        <w:t>숫썦佱媩匤橣⽮楄싂㷂⬹椪ㅸ瑋橢㫍乔儩䝟</w:t>
      </w:r>
      <w:r>
        <w:rPr/>
        <w:t>⡦</w:t>
      </w:r>
      <w:r>
        <w:rPr/>
        <w:t>싂瑢硲⵮쉚숸⍵坮▩穅䧂䍀瑱</w:t>
      </w:r>
      <w:r>
        <w:rPr/>
        <w:t>ꕅ</w:t>
      </w:r>
      <w:r>
        <w:rPr/>
        <w:t>弥歨┶佩숸兞灓瘻⹦뮬倮㩡䝺周㭕⍉㕕桧⩂伪䥂楟欪뽰䑌⪬㷂桡吴䊮佤效</w:t>
      </w:r>
      <w:r>
        <w:rPr/>
        <w:t>꧂</w:t>
      </w:r>
      <w:r>
        <w:rPr/>
        <w:t>估八䡘煸䆣轋뭃</w:t>
      </w:r>
      <w:r>
        <w:rPr/>
        <w:t>ꦩ</w:t>
      </w:r>
      <w:r>
        <w:rPr/>
        <w:t>璥쉺</w:t>
      </w:r>
      <w:r>
        <w:rPr/>
        <w:t>⡚</w:t>
      </w:r>
      <w:r>
        <w:rPr/>
        <w:t>쏂祒⮩捥썉⍧칵塚灲摄係㉞㤨痂潳㥏㍞숩╅Ⓜ晘</w:t>
      </w:r>
      <w:r>
        <w:rPr/>
        <w:t>ꕬ</w:t>
      </w:r>
      <w:r>
        <w:rPr/>
        <w:t>恀悩촬祵穓捧䈪믂倰땂쉦㮿栦쉂渴䙬杳捅歷⍳晁囃믃曂㬲伨惎쵞⦥潎䪻䞩否쉳䱵硩䟎</w:t>
      </w:r>
      <w:r>
        <w:rPr/>
        <w:t>ⶵ</w:t>
      </w:r>
      <w:r>
        <w:rPr/>
        <w:t>뗂硲</w:t>
      </w:r>
      <w:r>
        <w:rPr/>
        <w:t>ꕟ♍ꥆꤺ</w:t>
      </w:r>
      <w:r>
        <w:rPr/>
        <w:t>淂秃渹㟂⑮稷噾싂</w:t>
      </w:r>
      <w:r>
        <w:rPr/>
        <w:t>⠬</w:t>
      </w:r>
      <w:r>
        <w:rPr/>
        <w:t>瀫㕋戮稬⹊⚡䬻ꄣ䍭䥉決⫎쉡亩⦡쉰슣㜪䗂⭮娦</w:t>
      </w:r>
      <w:r>
        <w:rPr/>
        <w:t>ⶱ</w:t>
      </w:r>
      <w:r>
        <w:rPr/>
        <w:t>祭幓澵㩹亥㠩䙠ギ쉬</w:t>
      </w:r>
      <w:r>
        <w:rPr/>
        <w:t>ꔭ</w:t>
      </w:r>
      <w:r>
        <w:rPr/>
        <w:t>쉔漤숵坵朻㭠坹惂攤슣녬灉㇂敭㙩믂</w:t>
      </w:r>
      <w:r>
        <w:rPr/>
        <w:t>ꕯ</w:t>
      </w:r>
      <w:r>
        <w:rPr/>
        <w:t>㐺䤮</w:t>
      </w:r>
      <w:r>
        <w:rPr/>
        <w:t>ⱘ</w:t>
      </w:r>
      <w:r>
        <w:rPr/>
        <w:t>祏⩈㦘⩏佥꥘沿冩轴㠥㝡䍀夦⽵슣⸩䘲쵋⛂瀱⹴쌺ꍳ仂</w:t>
      </w:r>
      <w:r>
        <w:rPr/>
        <w:t>ⱖ</w:t>
      </w:r>
      <w:r>
        <w:rPr/>
        <w:t>杊䉭い獔勂㘽녡砤厮歵煆杕뼸䇂⹄슘怦晡低䁑</w:t>
      </w:r>
      <w:r>
        <w:rPr/>
        <w:t>꤬</w:t>
      </w:r>
      <w:r>
        <w:rPr/>
        <w:t>橠恞娵幌禥呏⑟唨⭫㌵쉎녤义⫂㙴숱眵㤷轧⌹咵幧挫</w:t>
      </w:r>
      <w:r>
        <w:rPr/>
        <w:t>ꕾ</w:t>
      </w:r>
      <w:r>
        <w:rPr/>
        <w:t>慲呌癬婥杳╟㘊弪㑊㩐䱺㍀摕䣂癈㭈乶䚣䱮撻뼥</w:t>
      </w:r>
      <w:r>
        <w:rPr/>
        <w:t>ⳍ</w:t>
      </w:r>
      <w:r>
        <w:rPr/>
        <w:t>揂쌬㉪⩡塦⮡畈┳搷坙牟獇䵁呅坁⛂㕀潩幅奩彶㦱剶넻敃⵪ꥳ쉾啓䘮畂ꥨ傱㡷照㘫䱏ꍷ凍梿婱䁷숰栥戴䕞㕤䩚</w:t>
      </w:r>
      <w:r>
        <w:rPr/>
        <w:t>Ⱕ</w:t>
      </w:r>
      <w:r>
        <w:rPr/>
        <w:t>䀪佧礥㭾䥋坯砦뼳쉀瀮쵐</w:t>
      </w:r>
      <w:r>
        <w:rPr/>
        <w:t>ⱱ☨</w:t>
      </w:r>
      <w:r>
        <w:rPr/>
        <w:t>璿㘴갻␷眲噀䥀匬癫淂♳㝁睐愮슥带稶숷碱楡⩄㝄歐樰稷窩쏂彏⑰䅔⑮夷毂䭬坥슿稩㴩⏎敘쉍쵭歄剞电䙐轰䓂</w:t>
      </w:r>
      <w:r>
        <w:rPr/>
        <w:t>ꦻ</w:t>
      </w:r>
      <w:r>
        <w:rPr/>
        <w:t>㍑깙棍⍀啄攸춬污啉灲お䩂ꍚ䠯斩싂琤⩉쉪뼹㧂䩀疮吭夳넨땩梣稺慶숫祋僂䰨歧숤癠㜹䙢⴪㥨潠⩰䭃䜪博䩍仂濂礽炬洰扙䕫䫂ꅅ吪썵⒘皮䱭敖⫂㵪何♊싂佧㕩슡㉉帳瘽䮩湚ꥥ敚쉋泂㥑呔싂䕓</w:t>
      </w:r>
      <w:r>
        <w:rPr/>
        <w:t>꧂</w:t>
      </w:r>
      <w:r>
        <w:rPr/>
        <w:t>浧毂轪䧂⺿썳汈⬰쉖灇</w:t>
      </w:r>
      <w:r>
        <w:rPr/>
        <w:t>ꥐ</w:t>
      </w:r>
      <w:r>
        <w:rPr/>
        <w:t>丷幓뭘⑀漩싂㝸呪쉸允卖쉠䁕椯䩬迂</w:t>
      </w:r>
      <w:r>
        <w:rPr/>
        <w:t>ⱷ</w:t>
      </w:r>
      <w:r>
        <w:rPr/>
        <w:t>晵䒩顢䅍⽭⼪♒쏂噦攪䦡彂迂乏숥䈴䑦助껃긫䙀冮係㞣碩焩쵖假ꅰ栽㮏䔮䩺楄杇⪱ꌺだ䉾扃ⸯ⾮</w:t>
      </w:r>
      <w:r>
        <w:rPr/>
        <w:t>Ⳃ</w:t>
      </w:r>
      <w:r>
        <w:rPr/>
        <w:t>넺敀澻娪橔佋瘬優䳎杸楧䑈䠶䣂暥祥쉆쉰刷㏃畃䩓칭⭔祩婑顉杗쉢㝠ꥧ숬〭쉸㑚恏㩵쉓畮栬浌浵쵵쉃♵䰦⻂⴩玥쉫倶⴫娦뽗⏂♤뽬쉩磃쉺㟂吪䤣쉩갷攮㑤⽮㑑瞩咡桔㔽춵䍬⮩쵢깎㞥츪疵玡슿ꇂ䠽쉅츶碬䘴颏眳㝂뽠숬뮥慢♱⑴슣쉀曂圪燂㥎썀뭦塦梿䑧慊䰤梩뼣⥁껂⾿䭦先楯澡楢쉁쉷⽉烂㍡穨塉⴫慂怰噊䀪䏂乐숷〺穘싂䑮쵢</w:t>
      </w:r>
      <w:r>
        <w:rPr/>
        <w:t>ⵟ</w:t>
      </w:r>
      <w:r>
        <w:rPr/>
        <w:t>쉐棂朩싂䭬爷</w:t>
      </w:r>
      <w:r>
        <w:rPr/>
        <w:t>⠦⬬</w:t>
      </w:r>
      <w:r>
        <w:rPr/>
        <w:t>㐹</w:t>
      </w:r>
      <w:r>
        <w:rPr/>
        <w:t>ꦥ</w:t>
      </w:r>
      <w:r>
        <w:rPr/>
        <w:t>沩쉷轉斮乄䬻䭰奩瘳ꇂ숴쉎啖璏㙄⨻ㅤ뭮㑣㛂彤倨䚵⹏圱恡갬뽗㙒弬汹儨䅅믂䈽칑┸⹑ꥴ係㨪쉲圴䬹䠲쉌態떩䡂先⪣㝚䇂撡妏䥨쉤㇂煆伭㨪湺䑉⥍䝤껂䗂껂䙍搹䜶潥滂⽅숫濃㍵敷焊塴㩒䐥</w:t>
      </w:r>
      <w:r>
        <w:rPr/>
        <w:t>⡗</w:t>
      </w:r>
      <w:r>
        <w:rPr/>
        <w:t>樵쉄垮愭칪汕㯂슩慣禵䩙쉪㩄渣땲扯ㅃ꺥䑯㵋</w:t>
      </w:r>
      <w:r>
        <w:rPr/>
        <w:t>ⴲ</w:t>
      </w:r>
      <w:r>
        <w:rPr/>
        <w:t>ꥸ㒩甲</w:t>
      </w:r>
      <w:r>
        <w:rPr/>
        <w:t>ⴺ</w:t>
      </w:r>
      <w:r>
        <w:rPr/>
        <w:t>窏ꅱ쉺䐥㌻䙟刽塂奡恏婁橡䭱䬸</w:t>
      </w:r>
      <w:r>
        <w:rPr/>
        <w:t>꥓</w:t>
      </w:r>
      <w:r>
        <w:rPr/>
        <w:t>슮硩䤷穮噳燂숲䲵去穓⒬숳呧湒㕅㙡䶵</w:t>
      </w:r>
      <w:r>
        <w:rPr/>
        <w:t>⡮⏎</w:t>
      </w:r>
      <w:r>
        <w:rPr/>
        <w:t>숰㍰⺻疡쉍㉃怶稳⻂쵪☵稷㈭슮甶쉄숤⽨戱猪䟂輳䡥児긬</w:t>
      </w:r>
      <w:r>
        <w:rPr/>
        <w:t>Ⱓ</w:t>
      </w:r>
      <w:r>
        <w:rPr/>
        <w:t>斮묨噉캱略囂쉠㪬楩拂쉚㉋</w:t>
      </w:r>
      <w:r>
        <w:rPr/>
        <w:t>ꤵ</w:t>
      </w:r>
      <w:r>
        <w:rPr/>
        <w:t>捧扶쉱㙸䴰␩楁싍瑇博椬颣浞ꅯ唨沵쌨㴬灃䐷뾿揍㍘뇂娮⺘卞⩰湸㙷⦩숽癆䁺䘶⹰圷㥧傩稸㡯輶싂뽲⤫숽쉴츽䍀걞ㄦ儵䌷⎥䬪冮⤰琤ꥵㅤ汨쉓</w:t>
      </w:r>
      <w:r>
        <w:rPr/>
        <w:t>⡺</w:t>
      </w:r>
      <w:r>
        <w:rPr/>
        <w:t>弪礩</w:t>
      </w:r>
      <w:r>
        <w:rPr/>
        <w:t>ⵚ⩉</w:t>
      </w:r>
      <w:r>
        <w:rPr/>
        <w:t>⠮</w:t>
      </w:r>
      <w:r>
        <w:rPr/>
        <w:t>轢쵐䴽ゥ敶唵潂싂㡞⬥收幺䅞伻氩頰幣䝘츳䁏啺䒿㦵敘䜰枣싂㨮䈴恭㦩싂䔽충숰浸䵞숸爽슥癋⑎䁧牋眴䉑㢿ꍸぶㅹ乤㨽뗂쉮奋嘰噈滍䉶䵓╉兘獷挶䕈걾儬</w:t>
      </w:r>
      <w:r>
        <w:rPr/>
        <w:t>Ⱚ</w:t>
      </w:r>
      <w:r>
        <w:rPr/>
        <w:t>垿䩦㭑딫䄳灥戥䅞幠㙢恣㆘쉴</w:t>
      </w:r>
      <w:r>
        <w:rPr/>
        <w:t>ⶩ</w:t>
      </w:r>
      <w:r>
        <w:rPr/>
        <w:t>恘䆩㵷㨨㡔橖</w:t>
      </w:r>
      <w:r>
        <w:rPr/>
        <w:t>ⰸ</w:t>
      </w:r>
      <w:r>
        <w:rPr/>
        <w:t>㑎䩆㭆⧂呞⭵猣칒</w:t>
      </w:r>
      <w:r>
        <w:rPr/>
        <w:t>ꤥ⭙</w:t>
      </w:r>
      <w:r>
        <w:rPr/>
        <w:t>긲挲㘪硃⽢䧂슥</w:t>
      </w:r>
      <w:r>
        <w:rPr/>
        <w:t>⡋</w:t>
      </w:r>
      <w:r>
        <w:rPr/>
        <w:t>坪仂䲩</w:t>
      </w:r>
      <w:r>
        <w:rPr/>
        <w:t>ⴶ</w:t>
      </w:r>
      <w:r>
        <w:rPr/>
        <w:t>敏輵⹘깇㝾杗㩅㤪㢏杨猦楎条䲘申歖揂悘則</w:t>
      </w:r>
      <w:r>
        <w:rPr/>
        <w:t>ⷂ</w:t>
      </w:r>
      <w:r>
        <w:rPr/>
        <w:t>ぷ㵭刹㬬䉗쵞㷂</w:t>
      </w:r>
      <w:r>
        <w:rPr/>
        <w:t>Ⳃ⌥</w:t>
      </w:r>
      <w:r>
        <w:rPr/>
        <w:t>뗂砳檬⹂歺쉵䡺츫づㄩ숳壂㉄繙渵瑪啯䙥倥瑁歁嘥녋携穵婬疣ꥮꄩ欸橘礯㵪砦癳異湚縵뾻䞱㖩穾⽡슩哂뼷敠㒩</w:t>
      </w:r>
      <w:r>
        <w:rPr/>
        <w:t>ꕟ</w:t>
      </w:r>
      <w:r>
        <w:rPr/>
        <w:t>䘷瑬깅슿䧂湚湊㇎碡␪呪ㅙ〵廎稫ꥪ桙╘ꥨ湁쉐焨</w:t>
      </w:r>
      <w:r>
        <w:rPr/>
        <w:t>Ⱛⱏ</w:t>
      </w:r>
      <w:r>
        <w:rPr/>
        <w:t>愽敺ꍡ䝍싂⑾㉅㵰䤪쎣䅸灗硨</w:t>
      </w:r>
      <w:r>
        <w:rPr/>
        <w:t>Ⳃ⹶</w:t>
      </w:r>
      <w:r>
        <w:rPr/>
        <w:t>ꕴ</w:t>
      </w:r>
      <w:r>
        <w:rPr/>
        <w:t>㵳獁甪싂⑇ꆬ䲮䵧츪䈥㯂겵쉑</w:t>
      </w:r>
      <w:r>
        <w:rPr/>
        <w:t>ⵒ</w:t>
      </w:r>
      <w:r>
        <w:rPr/>
        <w:t>䢻䭐擂㍚⭇䙎쉇攰䉊㨹嘳甹䙩숸灙楲啒䥮礲</w:t>
      </w:r>
      <w:r>
        <w:rPr/>
        <w:t>⡉</w:t>
      </w:r>
      <w:r>
        <w:rPr/>
        <w:t>柍쉅扈瑮啈쉨接呮䋍슩儴⍭䠲墥畤㐭橠㍫</w:t>
      </w:r>
      <w:r>
        <w:rPr/>
        <w:t>ꥎ</w:t>
      </w:r>
      <w:r>
        <w:rPr/>
        <w:t>ꍦ䣎卋䱄䩤㩷䙯橡㵒䐴唪숣숳挮兞琽䱙⍕䥕乴卷䭊䵱债䂡繶ꥵ⩕놥긪浱輵楓</w:t>
      </w:r>
      <w:r>
        <w:rPr/>
        <w:t>ꔯ</w:t>
      </w:r>
      <w:r>
        <w:rPr/>
        <w:t>桰坌♯䑍㞱挪슥啡参뽘湀⤫쉒繐瞻⽡⨻摋欤改喣听㭔䷂♞</w:t>
      </w:r>
      <w:r>
        <w:rPr/>
        <w:t>⠊</w:t>
      </w:r>
      <w:r>
        <w:rPr/>
        <w:t>䡓穑癚㉵쉋뾩䑀䴮쉾䩈啖䩋㣍噂䓂숵꥕痂潟婬䩡唹剡싂싂䡆䄳쉇㍵偾渰䳎徿</w:t>
      </w:r>
      <w:r>
        <w:rPr/>
        <w:t>ⱞ</w:t>
      </w:r>
      <w:r>
        <w:rPr/>
        <w:t>쉟塷쉞ꄭ칖〉䛂婃㡢㘮噵쉲깷堯䝀潉䓂⺮顀㡸쉌睩⪮愫汏䵟煡嫂쉒쉂䘰ꄤ</w:t>
      </w:r>
      <w:r>
        <w:rPr/>
        <w:t>ⷂ</w:t>
      </w:r>
      <w:r>
        <w:rPr/>
        <w:t>桌</w:t>
      </w:r>
      <w:r>
        <w:rPr/>
        <w:t>⡊</w:t>
      </w:r>
      <w:r>
        <w:rPr/>
        <w:t>㬯䝲在坢枬쉆塍㕎㭎捲甹扸瑒䩊㉐䕫㨩뼵䁕㨭廂止䑭求猥㪬偧瑙丮⺏⭀䥭♨㍤瓍焣枣쉔䱄猬眻</w:t>
      </w:r>
      <w:r>
        <w:rPr/>
        <w:t>ꔮ</w:t>
      </w:r>
      <w:r>
        <w:rPr/>
        <w:t>捚祋쌨瑱⽱␺湚攷㷂䥤㌻⎵轐捓僂㭂숭싃敘捗仂势㶏摤关쉢䠵䦻슘慹쵮栨べ㞱娴祈⩗礦䥪쉴㡰쉸䣂枡㵰婇彳䕃她</w:t>
      </w:r>
      <w:r>
        <w:rPr/>
        <w:t>⡞</w:t>
      </w:r>
      <w:r>
        <w:rPr/>
        <w:t>汙뮩癘쉯㝟㨻㩁獪亩싂⤸唤㣂塷ꇂ飂湣㌦摶喡</w:t>
      </w:r>
      <w:r>
        <w:rPr/>
        <w:t>⡶</w:t>
      </w:r>
      <w:r>
        <w:rPr/>
        <w:t>ꕫ</w:t>
      </w:r>
      <w:r>
        <w:rPr/>
        <w:t>칕㏂슘⹭걡癗⚬쉚斱睵盎썳盂䠨档쵋뿃䑐䚱桖㞏哂쉌埂瘭</w:t>
      </w:r>
      <w:r>
        <w:rPr/>
        <w:t>ꕾ</w:t>
      </w:r>
      <w:r>
        <w:rPr/>
        <w:t>쉯⤽䝬㙠杋숩幕啌⦡煖楡䠵昦╺滂⤹偍䠪片繠㘸丱ꏂ婪瑫㍳ꍂ쉁顐塄琱</w:t>
      </w:r>
      <w:r>
        <w:rPr/>
        <w:t>ꕸ</w:t>
      </w:r>
      <w:r>
        <w:rPr/>
        <w:t>䴺슱㥺䡬䍹玥卢ㆩ恋攥杓숨쉹療疩㗎ꅔ汚稲䢩쉩徘㍈塢係片㑭䷎慬</w:t>
      </w:r>
      <w:r>
        <w:rPr/>
        <w:t>ꕊ</w:t>
      </w:r>
      <w:r>
        <w:rPr/>
        <w:t>戺砽李⨪뼪春免䩟㙩灔繕扺⑋</w:t>
      </w:r>
      <w:r>
        <w:rPr/>
        <w:t>꧂</w:t>
      </w:r>
      <w:r>
        <w:rPr/>
        <w:t>ㅀ戺</w:t>
      </w:r>
      <w:r>
        <w:rPr/>
        <w:t>ꖏ</w:t>
      </w:r>
      <w:r>
        <w:rPr/>
        <w:t>㙰戵瓂㙄㩚参盂䴳</w:t>
      </w:r>
      <w:r>
        <w:rPr/>
        <w:t>ꕚ</w:t>
      </w:r>
      <w:r>
        <w:rPr/>
        <w:t>뗂䭲辵椶呕</w:t>
      </w:r>
      <w:r>
        <w:rPr/>
        <w:t>ꔩ</w:t>
      </w:r>
      <w:r>
        <w:rPr/>
        <w:t>ꌳ쉵湃䵋싎촶焪六⬰</w:t>
      </w:r>
      <w:r>
        <w:rPr/>
        <w:t>ꗂ</w:t>
      </w:r>
      <w:r>
        <w:rPr/>
        <w:t>싂䇂睊顷䈪♭穁┳⎩</w:t>
      </w:r>
      <w:r>
        <w:rPr/>
        <w:t>Ⳃ⍤</w:t>
      </w:r>
      <w:r>
        <w:rPr/>
        <w:t>ㆿ绎ꌤ穔⯂塄䳎碏䨭</w:t>
      </w:r>
      <w:r>
        <w:rPr/>
        <w:t>ꕉ</w:t>
      </w:r>
      <w:r>
        <w:rPr/>
        <w:t>⡇</w:t>
      </w:r>
      <w:r>
        <w:rPr/>
        <w:t>浰䷂㧂橙䕌⩭嗂⌱⨬偫ꅹ梩슥曂걈偐公䄵캏係㇂㥢♠</w:t>
      </w:r>
      <w:r>
        <w:rPr/>
        <w:t>ꔹ</w:t>
      </w:r>
      <w:r>
        <w:rPr/>
        <w:t>欳匣쵧䰦矃汉</w:t>
      </w:r>
      <w:r>
        <w:rPr/>
        <w:t>ꥋ</w:t>
      </w:r>
      <w:r>
        <w:rPr/>
        <w:t>쉋ꍑ숱恁浚╯梣㉆䭄</w:t>
      </w:r>
      <w:r>
        <w:rPr/>
        <w:t>ⵍ</w:t>
      </w:r>
      <w:r>
        <w:rPr/>
        <w:t>䡲睷䇎奶䭋掮㗎轵轗⫂彮䮣矂穙㥌埃硋㐨䜨촥本䡔㴷㉠⨭</w:t>
      </w:r>
      <w:r>
        <w:rPr/>
        <w:t>ⴣ</w:t>
      </w:r>
      <w:r>
        <w:rPr/>
        <w:t>浲咵堳긫싂敞뼶칱╤⫃祆ꆵ숺</w:t>
      </w:r>
      <w:r>
        <w:rPr/>
        <w:t>⡁⌰</w:t>
      </w:r>
      <w:r>
        <w:rPr/>
        <w:t>瑀㊱②䥫⫂䰹犬㋂廂㷂춻ꥥ쉞础쉷䴦呫䜩濂牧杓⿂</w:t>
      </w:r>
      <w:r>
        <w:rPr/>
        <w:t>ꕧ</w:t>
      </w:r>
      <w:r>
        <w:rPr/>
        <w:t>便煠爺䓃꥔</w:t>
      </w:r>
      <w:r>
        <w:rPr/>
        <w:t>ꔤ</w:t>
      </w:r>
      <w:r>
        <w:rPr/>
        <w:t>숹咱坂哂㭅㫂숪绂儯樻쵓㚣ㅴ炘慳네㬴泂䑬庱歯携㑯䓃칞氻䭕漶쉗</w:t>
      </w:r>
      <w:r>
        <w:rPr/>
        <w:t>ⲥ</w:t>
      </w:r>
      <w:r>
        <w:rPr/>
        <w:t>걧歰</w:t>
      </w:r>
      <w:r>
        <w:rPr/>
        <w:t>ꕣ</w:t>
      </w:r>
      <w:r>
        <w:rPr/>
        <w:t>촪ꍾ⾡☽ꌪ䕪싂</w:t>
      </w:r>
      <w:r>
        <w:rPr/>
        <w:t>ꤵ⒱</w:t>
      </w:r>
      <w:r>
        <w:rPr/>
        <w:t>瑅뼩偬哎瀪毂椩㙷쉠恘戫䥺㣍恣⥮</w:t>
      </w:r>
      <w:r>
        <w:rPr/>
        <w:t>꧂</w:t>
      </w:r>
      <w:r>
        <w:rPr/>
        <w:t>슻單乯㗂噖婾</w:t>
      </w:r>
      <w:r>
        <w:rPr/>
        <w:t>ꥀ</w:t>
      </w:r>
      <w:r>
        <w:rPr/>
        <w:t>焊껂椪㖏⩹爰䬲⚏末垩걷쉮彴</w:t>
      </w:r>
      <w:r>
        <w:rPr/>
        <w:t>⠰</w:t>
      </w:r>
      <w:r>
        <w:rPr/>
        <w:t>噦쉒ꥯ칔㎩㜻⩚潡䕅佩潤噎㍺㤻䫂席䟂䠵㡘戰슥夸倶卲き䤹숪㴨쉾繲呔擂橯橖婫攰癢㡰䕫㣂쉢㍕껎䍟</w:t>
      </w:r>
      <w:r>
        <w:rPr/>
        <w:t>ꕖ</w:t>
      </w:r>
      <w:r>
        <w:rPr/>
        <w:t>䡘伪㬦怪Ⓜ녹捳䘣㠱瑄긺</w:t>
      </w:r>
      <w:r>
        <w:rPr/>
        <w:t>꧂</w:t>
      </w:r>
      <w:r>
        <w:rPr/>
        <w:t>슮伻㭔砹췂匦컃猩㥺轪媵⬩숮穄䑆嫂弫慵浍칒䬸썚㔺ꌪ숬따挹</w:t>
      </w:r>
      <w:r>
        <w:rPr/>
        <w:t>ⴱ</w:t>
      </w:r>
      <w:r>
        <w:rPr/>
        <w:t>批⧂⦘杚</w:t>
      </w:r>
      <w:r>
        <w:rPr/>
        <w:t>ⲱ</w:t>
      </w:r>
      <w:r>
        <w:rPr/>
        <w:t>츺織㵷䡋畄䙾⫂免纻敉⬨㐽䅗䈪╧珂係磎扂㔱秂㐮娷剴琻㏂딤숶䐰倮쉗쉘㩒⫂⸪㕃晱⩎汨橨꺿⩾䰮癥⩴塷倷㥠㇂䚬㬴䬦䙦顓䥊䬲㈵䌤⦡洸橃䙆⹄灍㑨卬娰</w:t>
      </w:r>
      <w:r>
        <w:rPr/>
        <w:t>⡄</w:t>
      </w:r>
      <w:r>
        <w:rPr/>
        <w:t>썯捓㘣쉞偎䕇睵祎㝺</w:t>
      </w:r>
      <w:r>
        <w:rPr/>
        <w:t>ⵀ⍋</w:t>
      </w:r>
      <w:r>
        <w:rPr/>
        <w:t>ㄩ䕔䭯⑪涬㙤咩⨽䕲䴴⫂쉯⽑㨦⹬刱奣楃긳㊘根쉫⸬啫噗䍨</w:t>
      </w:r>
      <w:r>
        <w:rPr/>
        <w:t>ꤴ</w:t>
      </w:r>
      <w:r>
        <w:rPr/>
        <w:t>䇂礶傣ꍴ爽湄畫╮湔</w:t>
      </w:r>
      <w:r>
        <w:rPr/>
        <w:t>ꕀ</w:t>
      </w:r>
      <w:r>
        <w:rPr/>
        <w:t>㥃䍥</w:t>
      </w:r>
      <w:r>
        <w:rPr/>
        <w:t>ꤦ</w:t>
      </w:r>
      <w:r>
        <w:rPr/>
        <w:t>㙁轗䡞敡</w:t>
      </w:r>
      <w:r>
        <w:rPr/>
        <w:t>⣂</w:t>
      </w:r>
      <w:r>
        <w:rPr/>
        <w:t>犻䎏쉧㩲䐸䚏沏敃匳浟仂户뭏摊⦡樽䴪㛂䝤常㍈濃䥯〪</w:t>
      </w:r>
      <w:r>
        <w:rPr/>
        <w:t>ⵧ</w:t>
      </w:r>
      <w:r>
        <w:rPr/>
        <w:t>㛂硨癭戭㉌㥍㑭杔㷂䡭㓂穌촽쉠棃潁䡾潭䑀晢捱㓂㩍數䡅呦氦灳顫뽳碮갻㩒</w:t>
      </w:r>
      <w:r>
        <w:rPr/>
        <w:t>ⱞ</w:t>
      </w:r>
      <w:r>
        <w:rPr/>
        <w:t>壂颥</w:t>
      </w:r>
      <w:r>
        <w:rPr/>
        <w:t>ⱔ</w:t>
      </w:r>
      <w:r>
        <w:rPr/>
        <w:t>獷猱礫⬱㚩煎㗂쌶利䥾⯃긨쌥䉆俎慠쉳⩳䨭渷⹲眭䚥堵</w:t>
      </w:r>
      <w:r>
        <w:rPr/>
        <w:t>ꤩ⭖</w:t>
      </w:r>
      <w:r>
        <w:rPr/>
        <w:t>슩搦猺係쉍슏瞱涻稬〱㕵堽女싂⺿㈸</w:t>
      </w:r>
      <w:r>
        <w:rPr/>
        <w:t>ꦮ</w:t>
      </w:r>
      <w:r>
        <w:rPr/>
        <w:t>쉓睁㈪瑳䅊偃ꄴ温湇塧溣</w:t>
      </w:r>
      <w:r>
        <w:rPr/>
        <w:t>ꤰ␻</w:t>
      </w:r>
      <w:r>
        <w:rPr/>
        <w:t>ꥯ顭牒歄컃漵殘</w:t>
      </w:r>
      <w:r>
        <w:rPr/>
        <w:t>Ⱜ</w:t>
      </w:r>
      <w:r>
        <w:rPr/>
        <w:t>㵡卹㕁⑤</w:t>
      </w:r>
      <w:r>
        <w:rPr/>
        <w:t>⢱</w:t>
      </w:r>
      <w:r>
        <w:rPr/>
        <w:t>䩴湑쉾싂</w:t>
      </w:r>
      <w:r>
        <w:rPr/>
        <w:t>⠹⩋</w:t>
      </w:r>
      <w:r>
        <w:rPr/>
        <w:t>뭺㝐䬸⭟弸쉕繦旂㤶</w:t>
      </w:r>
      <w:r>
        <w:rPr/>
        <w:t>ꗂ</w:t>
      </w:r>
      <w:r>
        <w:rPr/>
        <w:t>禩⍄癔䙂쉣</w:t>
      </w:r>
      <w:r>
        <w:rPr/>
        <w:t>Ɫ</w:t>
      </w:r>
      <w:r>
        <w:rPr/>
        <w:t>싂뮵</w:t>
      </w:r>
      <w:r>
        <w:rPr/>
        <w:t>ꤳ</w:t>
      </w:r>
      <w:r>
        <w:rPr/>
        <w:t>奉忂澡⌨䉖䱕松偏쉄吣싂숻㙆朱僂㭇뭏䕙の칎</w:t>
      </w:r>
      <w:r>
        <w:rPr/>
        <w:t>ꤱ</w:t>
      </w:r>
      <w:r>
        <w:rPr/>
        <w:t>싂깇䬰洫桋輽棂⥔塹⑒쉅䙷⨬쉧뼬㉎歊迂놱쉒䋂⍟顩犿漨⽡睲묺</w:t>
      </w:r>
      <w:r>
        <w:rPr/>
        <w:t>⡚</w:t>
      </w:r>
      <w:r>
        <w:rPr/>
        <w:t>쉊ꥹ灤⤪숱④从䁉庻㢩帨侩㚵浾⦮徏ㅱ쉁⹷䣍牖摊㠺䥵壂廂컂礮瓂䞵噁쉫怨硪敟奌⥢爸懍桪떿潟睌啓㓂䞮䉃摅⵹㝗䱲뿂憿獍砫䰸煊夶晰</w:t>
      </w:r>
      <w:r>
        <w:rPr/>
        <w:t>ꥁ</w:t>
      </w:r>
      <w:r>
        <w:rPr/>
        <w:t>쵰失䍉쏂囂摰ㅞ廍뽆⏂싂沥㌷祔걫䃂殩</w:t>
      </w:r>
      <w:r>
        <w:rPr/>
        <w:t>ꕗ</w:t>
      </w:r>
      <w:r>
        <w:rPr/>
        <w:t>漊浃ꏂ收汥쉬澻싂檬䜥</w:t>
      </w:r>
      <w:r>
        <w:rPr/>
        <w:t>Ⱖ</w:t>
      </w:r>
      <w:r>
        <w:rPr/>
        <w:t>杞깦潩傱넳츺㉘㜪녵</w:t>
      </w:r>
      <w:r>
        <w:rPr/>
        <w:t>ⱌ</w:t>
      </w:r>
      <w:r>
        <w:rPr/>
        <w:t>䖘쉊떡浰쉰䧂痂긦顤橩슿싂癯녁쉴╅걵묪ꌩ轵朶坃숮칬奍⨹㕵숰⩞썩啳硞䤪电䢿枣稪땋╂栤쉯煍桯㕷쉂䑪琽ㄦ漽禩격偂싂潋碿㡡坄债幪⿂囃䚡쉃쉺䅤梩䭏⵳奶呯싂唩☦彳촯抿晴㝡㕶㡋媮彨晘氺怹䥳꺘夻玬啯顎㫂炿㞵濂恂㍐熏活년㌬辡ꅪ쉘囂캻䈭剬繆楟僂恶杊奃쉾磂숨ꥭ太╄ꅤ睡</w:t>
      </w:r>
      <w:r>
        <w:rPr/>
        <w:t>ⱶ⹸</w:t>
      </w:r>
      <w:r>
        <w:rPr/>
        <w:t>䥒偟곂器刣呭塶칟碡䉈ヂ坱䥌昨畬㭢獈搪摙쵯</w:t>
      </w:r>
      <w:r>
        <w:rPr/>
        <w:t>⢥</w:t>
      </w:r>
      <w:r>
        <w:rPr/>
        <w:t>묥烂䝲轫䡎堤츥䪡浒⩫쵲칊쉮쉢䄳噮橩춥⩉偙㈲玥⵹쉏슏稫〽♾灇</w:t>
      </w:r>
      <w:r>
        <w:rPr/>
        <w:t>꧂</w:t>
      </w:r>
      <w:r>
        <w:rPr/>
        <w:t>即㖿皘橴䙖剪싎セ煵쵣⍋쉌勂⒏䴹ヂ摗輯䅀칇欳ꌳ</w:t>
      </w:r>
      <w:r>
        <w:rPr/>
        <w:t>⠥</w:t>
      </w:r>
      <w:r>
        <w:rPr/>
        <w:t>⺿䍶⎘ꅗ딣渨뼹婌⩷瀺쉊걁㘥⵷ꍠ働⨶㭷本㟍⮣묹䨩䀻煺砪䎬砪婇슣繠⩁䭩땧䜰습⨷瓂슮숭氪䴣쉤僎廂䌪䥆뽮奣塐䙲夽䐷⽗呟禣⫃㣍溡⭊㭏狂归慘瘶</w:t>
      </w:r>
      <w:r>
        <w:rPr/>
        <w:t>ꥅ⥤</w:t>
      </w:r>
      <w:r>
        <w:rPr/>
        <w:t>硗䟂싂縱춬쵺䍟⥋ꥷ⺩犩◂愹</w:t>
      </w:r>
      <w:r>
        <w:rPr/>
        <w:t>꤫</w:t>
      </w:r>
      <w:r>
        <w:rPr/>
        <w:t>䵖掣㕁嘴⤴幗쉪썓䛍ㄻ匨</w:t>
      </w:r>
      <w:r>
        <w:rPr/>
        <w:t>ꗂ</w:t>
      </w:r>
      <w:r>
        <w:rPr/>
        <w:t>匽庘녭潑穧쉤削䌷彘䗂⩧䴤묬偩쉷ぺ㬪疡</w:t>
      </w:r>
      <w:r>
        <w:rPr/>
        <w:t>ⶏ</w:t>
      </w:r>
      <w:r>
        <w:rPr/>
        <w:t>숪⽡㉓</w:t>
      </w:r>
      <w:r>
        <w:rPr/>
        <w:t>ꕒ</w:t>
      </w:r>
      <w:r>
        <w:rPr/>
        <w:t>㍢⵮⏂摄䫂ꍹ⤦顏쉏手걓ꏂ畔╦浄圮┥敉惂ꏂ☥䘫椸由쉄洹⤺깶숵婁츥価墵</w:t>
      </w:r>
      <w:r>
        <w:rPr/>
        <w:t>ꗂ</w:t>
      </w:r>
      <w:r>
        <w:rPr/>
        <w:t>곂</w:t>
      </w:r>
      <w:r>
        <w:rPr/>
        <w:t>ⱱ</w:t>
      </w:r>
      <w:r>
        <w:rPr/>
        <w:t>쉠걆⤲啟쉷쉦楋搣扢㭉価㩕쉰쵳䜫쉴摺㥹</w:t>
      </w:r>
      <w:r>
        <w:rPr/>
        <w:t>ⵆ</w:t>
      </w:r>
      <w:r>
        <w:rPr/>
        <w:t>㩑쉾焱숳橐偸㑆勍绂繢␴숣꥗</w:t>
      </w:r>
      <w:r>
        <w:rPr/>
        <w:t>ꔣⵙꔪ</w:t>
      </w:r>
      <w:r>
        <w:rPr/>
        <w:t>숶⧎摦䌵㕨㠣摵㉙쉦椰㩉摒奷숮匩⩱⌫确呾剬칯ꥺ䕨圲</w:t>
      </w:r>
      <w:r>
        <w:rPr/>
        <w:t>ꦩ</w:t>
      </w:r>
      <w:r>
        <w:rPr/>
        <w:t>䬺쉣쎡</w:t>
      </w:r>
      <w:r>
        <w:rPr/>
        <w:t>ꦩ</w:t>
      </w:r>
      <w:r>
        <w:rPr/>
        <w:t>㢵繨䁟䄤슘だ㡺䵡滂稣숭䕣窥朮楀⸤쉱⩥쉶</w:t>
      </w:r>
      <w:r>
        <w:rPr/>
        <w:t>⡋⩩</w:t>
      </w:r>
      <w:r>
        <w:rPr/>
        <w:t>帹濍〻㇂㩌繫㌯纻制㑤⬣倱樤뼴俍漺▻徱ꌺ抡뗂⛂╆歸⻂皩깇媩圯슻飂捬쉙딯怨</w:t>
      </w:r>
      <w:r>
        <w:rPr/>
        <w:t>⡘</w:t>
      </w:r>
      <w:r>
        <w:rPr/>
        <w:t>佂칖぀儰恐숤呺숲榘⍖㜣</w:t>
      </w:r>
      <w:r>
        <w:rPr/>
        <w:t>⠬</w:t>
      </w:r>
      <w:r>
        <w:rPr/>
        <w:t>㒵⍤位䩞剅㜪搽獪⌊딩ꇂ穒懎汯殣敄㩅徿㡲⍌䅞⹈</w:t>
      </w:r>
      <w:r>
        <w:rPr/>
        <w:t>ⶱ</w:t>
      </w:r>
      <w:r>
        <w:rPr/>
        <w:t>平琱슿습搪쉣爨憩䂮っ㯂瀬䫎⤩捷烂썺頮丬㙙㡀⨫繪䁫⿂彨䒵슩洩橸쉭╠瑮⥤쉱갸</w:t>
      </w:r>
      <w:r>
        <w:rPr/>
        <w:t>ꤲ</w:t>
      </w:r>
      <w:r>
        <w:rPr/>
        <w:t>埂⑟䅯쉋櫂奈坃⮣䍂</w:t>
      </w:r>
      <w:r>
        <w:rPr/>
        <w:t>ꖡ</w:t>
      </w:r>
      <w:r>
        <w:rPr/>
        <w:t>䞩犿潒쉅掬敥쏂坭䕏䍤ꅩ瑌㡂⽾ꄤ㑉汊┨䜵䭖갬싂</w:t>
      </w:r>
      <w:r>
        <w:rPr/>
        <w:t>ꤳ</w:t>
      </w:r>
      <w:r>
        <w:rPr/>
        <w:t>汗浯⸻</w:t>
      </w:r>
      <w:r>
        <w:rPr/>
        <w:t>ꖱ</w:t>
      </w:r>
      <w:r>
        <w:rPr/>
        <w:t>噡슿쉋⒬㵧剀瑮厩匵助䪱쉨珃溬⌬뮮╪浠嗂㥂숬㏎䠲⭗㍸㩒겏潲㛂憮噄쉇</w:t>
      </w:r>
      <w:r>
        <w:rPr/>
        <w:t>ꦥ⤦</w:t>
      </w:r>
      <w:r>
        <w:rPr/>
        <w:t>輣Ⓜ湔住뭉擂㛂㩹⬺晙沬截睞䭁擂</w:t>
      </w:r>
      <w:r>
        <w:rPr/>
        <w:t>꤯</w:t>
      </w:r>
      <w:r>
        <w:rPr/>
        <w:t>澵ㄪ梏照呄傻㘳䈰幙坤噺</w:t>
      </w:r>
      <w:r>
        <w:rPr/>
        <w:t>ꥈ⌥</w:t>
      </w:r>
      <w:r>
        <w:rPr/>
        <w:t>䈨旂摙䀪幵䳂硖ꍞ⭁䣂ꌪ兢惂砻쉣䑚穵♩潷扮쉦梿</w:t>
      </w:r>
      <w:r>
        <w:rPr/>
        <w:t>ꦥ</w:t>
      </w:r>
      <w:r>
        <w:rPr/>
        <w:t>䖩匪中厵灃䂥쵲卓뭮쉤溵浙깫穁睃쉞咣</w:t>
      </w:r>
      <w:r>
        <w:rPr/>
        <w:t>꧂♋</w:t>
      </w:r>
      <w:r>
        <w:rPr/>
        <w:t>牴꥘㐲╌쉁䭈ꌷꌨꎡに⭺</w:t>
      </w:r>
      <w:r>
        <w:rPr/>
        <w:t>ⰰ</w:t>
      </w:r>
      <w:r>
        <w:rPr/>
        <w:t>碮㞿璵繥䠩顚げ揂䕐㠳墻彷彧浂轰楔䉫썪䰯캵쉬係㥄䂩⨸䡇暩㛂迎倲恍䁬</w:t>
      </w:r>
      <w:r>
        <w:rPr/>
        <w:t>ꥌ</w:t>
      </w:r>
      <w:r>
        <w:rPr/>
        <w:t>䐦⛂㮵ꅥ╹㭓佱栨ꥥ砻녆ꌪ穣判㙬⼴奃槃⛂숭㇍晕う堭쉣㑟㷂歑婢쉠祀싂樳歧䱫祥㍱乁䩶憻⵳⽟뭵绂ꅵ飂</w:t>
      </w:r>
      <w:r>
        <w:rPr/>
        <w:t>⡲⠸</w:t>
      </w:r>
      <w:r>
        <w:rPr/>
        <w:t>쎡</w:t>
      </w:r>
      <w:r>
        <w:rPr/>
        <w:t>ꥇ</w:t>
      </w:r>
      <w:r>
        <w:rPr/>
        <w:t>㶮㡂癹칠燍頪佴䀴䡪걢濂坤攱瓂㥊쉓姂싂栲걭扵䵥쌹ァ濎㮡牵昣㝒楰塀椪癞㑑</w:t>
      </w:r>
      <w:r>
        <w:rPr/>
        <w:t>ꔸ</w:t>
      </w:r>
      <w:r>
        <w:rPr/>
        <w:t>摧浉Ⓨ슱</w:t>
      </w:r>
      <w:r>
        <w:rPr/>
        <w:t>⡒</w:t>
      </w:r>
      <w:r>
        <w:rPr/>
        <w:t>喻⩊竃匵슿繒㴴⫂㉘玬䎩䎩䥞〣쵺</w:t>
      </w:r>
      <w:r>
        <w:rPr/>
        <w:t>ꤴⷂ</w:t>
      </w:r>
      <w:r>
        <w:rPr/>
        <w:t>柂喘䭉썁瘩䡩㋍徵㌹㮡⺏싂䬲楤啒뮣匫딱㬵呂轑嫂偡副싂숪窬庱걔⑎갦⽋祂塡㣂櫂纱昻䕴䅆亱㩰䕭뾮싃㐰㤬吪㭆넦쉗⮡썴뽴쉖猬䬱뭩⩉繯</w:t>
      </w:r>
      <w:r>
        <w:rPr/>
        <w:t>ⵕ</w:t>
      </w:r>
      <w:r>
        <w:rPr/>
        <w:t>婮杮䭶쵉㮮⴪圷쉤㭌猺佰췂䐻㪮牳丬䯂睟澵楦뽍扊幬♶껎</w:t>
      </w:r>
      <w:r>
        <w:rPr/>
        <w:t>ꤦ</w:t>
      </w:r>
      <w:r>
        <w:rPr/>
        <w:t>哂⍗瑵硐</w:t>
      </w:r>
      <w:r>
        <w:rPr/>
        <w:t>ꗂ</w:t>
      </w:r>
      <w:r>
        <w:rPr/>
        <w:t>㝘쉰싂⭢兠뭚싂걤係㊻⩠偏䞩繵媬啺婘䪵瑍쉆䡏넸瘱ꥨ㞏婰轟䙰㎿捓싍걮婵〯颥恫轕共뽁㕸ヂ玩⻂礭呾㙡곂么顃漥䷃〪쉪䛂쉦䱕㊡佬䙙쉠⫂嘷湗⩏⨨僂椰떬暿呦〪䴬뽹</w:t>
      </w:r>
      <w:r>
        <w:rPr/>
        <w:t>ꤸ</w:t>
      </w:r>
      <w:r>
        <w:rPr/>
        <w:t>䴊쉺媩㡈쎵⌱泎걙뭁㡟懂䩍싂敘攦歑秂㔱숩㴣뭋浳淂뽉捯坲⹉奁帳㌤♧ꅪ┷놩뾿洷숸圫婈䍄쉢㵧쏃扯䉴쎿쉷㑆䄪㬶扳棂繌</w:t>
      </w:r>
      <w:r>
        <w:rPr/>
        <w:t>ꕨ</w:t>
      </w:r>
      <w:r>
        <w:rPr/>
        <w:t>㙵치㔩懂</w:t>
      </w:r>
      <w:r>
        <w:rPr/>
        <w:t>⡢</w:t>
      </w:r>
      <w:r>
        <w:rPr/>
        <w:t>㝡䊿榘彨⑆獰뇂丩䑃㭃㩂䬲네婲ꌸ䵱参뼷喬䀫녦뇎测㵠殩懃㴹乯䄯懂晶</w:t>
      </w:r>
      <w:r>
        <w:rPr/>
        <w:t>⡳⨱</w:t>
      </w:r>
      <w:r>
        <w:rPr/>
        <w:t>圭並頯朻彙坒싂攪浑깣꥾南戣䥮䍫䈫䯎噖弥从⴫慺⽏楂拂祙깪쉋뼻摧硢囎뇂䜽ꌽ</w:t>
      </w:r>
      <w:r>
        <w:rPr/>
        <w:t>ⴺ</w:t>
      </w:r>
      <w:r>
        <w:rPr/>
        <w:t>䒿漩弩捸Ⓙ䌻㏂ヂ㡃숫䁉瑑頳㈮噯渫樦姂䶩땵䉞㬶浶╢樫匱뿂单㔱卭䔶⭯湍䦵㬮獸┤杣僂渦囍ꄷ煊垬縬瀭怨倯䵑⑌睈纱䙉쉎㜰涡</w:t>
      </w:r>
      <w:r>
        <w:rPr/>
        <w:t>ꥁ</w:t>
      </w:r>
      <w:r>
        <w:rPr/>
        <w:t>쏂䳂顒助㭳䈤㐩넫♟灊싂䩌傩쉣䁏딯㝎║轫칃䯃楚䩾穈弫毂厬⒱撵⩅䆩坷⌽▬쉎쉳怪繃玱汴懃⑲挵㙄㵬╲偳暵浩瑣晲奓ꌫ⛃牚ぬ摱侩칓䘴</w:t>
      </w:r>
      <w:r>
        <w:rPr/>
        <w:t>ꥃ</w:t>
      </w:r>
      <w:r>
        <w:rPr/>
        <w:t>危䆬䅇睺뗂㥵夣⍱</w:t>
      </w:r>
      <w:r>
        <w:rPr/>
        <w:t>ⵚ</w:t>
      </w:r>
      <w:r>
        <w:rPr/>
        <w:t>땰⑂䍎浫</w:t>
      </w:r>
      <w:r>
        <w:rPr/>
        <w:t>ꖩ</w:t>
      </w:r>
      <w:r>
        <w:rPr/>
        <w:t>췂칧城輻硒쉈쉸㡔㵡쉇扫</w:t>
      </w:r>
      <w:r>
        <w:rPr/>
        <w:t>⢬⠯</w:t>
      </w:r>
      <w:r>
        <w:rPr/>
        <w:t>갸␽悮棂儱睷</w:t>
      </w:r>
      <w:r>
        <w:rPr/>
        <w:t>꧂</w:t>
      </w:r>
      <w:r>
        <w:rPr/>
        <w:t>䦩숪也迂煓㡡⭲䡳摨</w:t>
      </w:r>
      <w:r>
        <w:rPr/>
        <w:t>ꔺ</w:t>
      </w:r>
      <w:r>
        <w:rPr/>
        <w:t>슮긶秂欫冬㏎欶쉂䉒㩭⩏뽣썈勍〴⚻䡄姂ㅪ䷂神䍞常⭉䕄揂㯂獗⩬</w:t>
      </w:r>
      <w:r>
        <w:rPr/>
        <w:t>Ⱚ</w:t>
      </w:r>
      <w:r>
        <w:rPr/>
        <w:t>ꍣ㉋</w:t>
      </w:r>
      <w:r>
        <w:rPr/>
        <w:t>⡡⧂┱</w:t>
      </w:r>
      <w:r>
        <w:rPr/>
        <w:t>伴䝨쉗䵄걪䭄砽╋姍⩏喬䒩恓㕏區纣녟䝾顤妏</w:t>
      </w:r>
      <w:r>
        <w:rPr/>
        <w:t>⡙</w:t>
      </w:r>
      <w:r>
        <w:rPr/>
        <w:t>摕櫎깡⑰䍨㨹啒由墮⩙ꍀ儷㷂쉶䈯㨷煱䱑䖻攷禩㩏䡑䄭㴳朦濂洨⼳穭怤⚿佧䘻숩⾡숹♦硏淍슏〬幂ꍬ뽟쵖劬颱⥙촭湤嗂啃眥쉮⧂彔潋勂⵹㩴䅇瘶伴漭稲坈㟂彵牬</w:t>
      </w:r>
      <w:r>
        <w:rPr/>
        <w:t>ꔸ</w:t>
      </w:r>
      <w:r>
        <w:rPr/>
        <w:t>凂䆣壍䝕⩆䁀汧䝵썴䭗깒숣㬷㐳珂䇂⫎걅捃촹坬䂥煞䦬⩞併</w:t>
      </w:r>
      <w:r>
        <w:rPr/>
        <w:t>⠹</w:t>
      </w:r>
      <w:r>
        <w:rPr/>
        <w:t>態쉒⼬뮏쉄슡噌愥䥺촦㒘⛎玵䭯扭䱆㙩ꅅ쉅楞䲥쵀灭ꥣ戺㌰㭵歟믂</w:t>
      </w:r>
      <w:r>
        <w:rPr/>
        <w:t>⡧</w:t>
      </w:r>
      <w:r>
        <w:rPr/>
        <w:t>㚏</w:t>
      </w:r>
      <w:r>
        <w:rPr/>
        <w:t>ⵢ</w:t>
      </w:r>
      <w:r>
        <w:rPr/>
        <w:t>录㴵迃恉녺</w:t>
      </w:r>
      <w:r>
        <w:rPr/>
        <w:t>ⰶ</w:t>
      </w:r>
      <w:r>
        <w:rPr/>
        <w:t>䅹㉞쉺쉭種䘮䋂땕䤥㫃뿂婰⌣⬫擂쉇涻⏂呗㖱딪⍡뭗쉄뭴㝴亩剠澥㕟戊昽䍁䥅쉕㝏㕟堭칢⛂皩慢楪숬㥉洵软䵶슱</w:t>
      </w:r>
      <w:r>
        <w:rPr/>
        <w:t>⠴</w:t>
      </w:r>
      <w:r>
        <w:rPr/>
        <w:t>䟂</w:t>
      </w:r>
      <w:r>
        <w:rPr/>
        <w:t>ꦣ</w:t>
      </w:r>
      <w:r>
        <w:rPr/>
        <w:t>楯㑀女畲扶䇂撿㥒☦瀷⬤⥠榥昰憏湴⩚窿祬辻恈䰪뗂䙒</w:t>
      </w:r>
      <w:r>
        <w:rPr/>
        <w:t>⢩</w:t>
      </w:r>
      <w:r>
        <w:rPr/>
        <w:t>걆佌칇㙷ꄪ丰⭓偍㥴坆㝰㮩뾬入斘쉦稱瑮瀣乌䥇㮡㉴╪侘榱憡縶歚䑆䏂╞婟㵉〷⫂ぅ⨬枻氮瓂ㆿ湃뭦쉙䤩煰Ⓝꌮ淂㐷⮿浨渺桰㴪</w:t>
      </w:r>
      <w:r>
        <w:rPr/>
        <w:t>ꕾ</w:t>
      </w:r>
      <w:r>
        <w:rPr/>
        <w:t>㍃礨쵰㴩眪煮湾⤫㞡䥹匩숭䱂擂楏숴걳䯂③夬</w:t>
      </w:r>
      <w:r>
        <w:rPr/>
        <w:t>ⵗ</w:t>
      </w:r>
      <w:r>
        <w:rPr/>
        <w:t>㝤䥨湞歈父氹澣殥⎣䘤牊╭瀬䁟ꌴꍕ㑂慙㍤氵㌸㵬</w:t>
      </w:r>
      <w:r>
        <w:rPr/>
        <w:t>ꗍ</w:t>
      </w:r>
      <w:r>
        <w:rPr/>
        <w:t>쉟䛂幡땸쵓恃㡒╂넯⭖攬㩭㩺䩚싂敉徣⥅뽩</w:t>
      </w:r>
      <w:r>
        <w:rPr/>
        <w:t>Ⲭ⭹</w:t>
      </w:r>
      <w:r>
        <w:rPr/>
        <w:t>猭剓㕀牶슥싃剬琩慏㮏䄶♪硪爹츤塳慫彈쉾竃⏂䇂䡍싎滂㘥禩䕸⫂숬浴Ⓜ稻坄쉌㶩穳㗂꺣斣䉸♶⨦⸴片殣倪쉢䉩䋃濂戩칀塬堤䐨⩠⎵ꥭ挻䚵浩땏轨楠⨬䁰硺皏璩夫䤷痂뭾쉆</w:t>
      </w:r>
      <w:r>
        <w:rPr/>
        <w:t>ⱥ</w:t>
      </w:r>
      <w:r>
        <w:rPr/>
        <w:t>䅾</w:t>
      </w:r>
      <w:r>
        <w:rPr/>
        <w:t>ꤩ</w:t>
      </w:r>
      <w:r>
        <w:rPr/>
        <w:t>뿂坹住䱡쉙ꥱ㚻爬圮⑘㒣쉀</w:t>
      </w:r>
      <w:r>
        <w:rPr/>
        <w:t>ⵈ</w:t>
      </w:r>
      <w:r>
        <w:rPr/>
        <w:t>숱⥠弹쉯剺㥰祴ヂ숪年瑰硺䨽㐵杗楇䶮③焳焯楁䥘䔶礵㵔杅姎䭅♍浢焭拂슣婑슡瀮</w:t>
      </w:r>
      <w:r>
        <w:rPr/>
        <w:t>⡧</w:t>
      </w:r>
      <w:r>
        <w:rPr/>
        <w:t>䙢⥏輹榩긬氶ㄭ⨬皣㍔촰㫂䯃♑堩眴穭恅瞱轂湋㵍쉴뭓䰦㚮㩞䈪偞挣</w:t>
      </w:r>
      <w:r>
        <w:rPr/>
        <w:t>⡧</w:t>
      </w:r>
      <w:r>
        <w:rPr/>
        <w:t>쉩쉇䁰璥㉷啉땇桡㬫捊</w:t>
      </w:r>
      <w:r>
        <w:rPr/>
        <w:t>ꕋ</w:t>
      </w:r>
      <w:r>
        <w:rPr/>
        <w:t>⽶㯂慠䥉塹㟂灭浢㕗獕擂硤䨲㇎걖㉐䌮쉾〩⭨춮깩⍠䰫슩噋䁴扂</w:t>
      </w:r>
      <w:r>
        <w:rPr/>
        <w:t>ⵂ</w:t>
      </w:r>
      <w:r>
        <w:rPr/>
        <w:t>쉡껂㏂顐⩓呔츤䵚恩拂</w:t>
      </w:r>
      <w:r>
        <w:rPr/>
        <w:t>ꗂ</w:t>
      </w:r>
      <w:r>
        <w:rPr/>
        <w:t>惂欦夻契佊숽뭟뾿へ畚䌪ꥹ䠸頳辥剙</w:t>
      </w:r>
      <w:r>
        <w:rPr/>
        <w:t>⡆⡦</w:t>
      </w:r>
      <w:r>
        <w:rPr/>
        <w:t>ご拂㵰䑹桰桓晅⪥╟뼭⽄爳䞮䤪䧎䙶</w:t>
      </w:r>
      <w:r>
        <w:rPr/>
        <w:t>⠪</w:t>
      </w:r>
      <w:r>
        <w:rPr/>
        <w:t>㣂唤歓副</w:t>
      </w:r>
      <w:r>
        <w:rPr/>
        <w:t>꧂</w:t>
      </w:r>
      <w:r>
        <w:rPr/>
        <w:t>깁슿炡䙉</w:t>
      </w:r>
      <w:r>
        <w:rPr/>
        <w:t>ꕶ꧂</w:t>
      </w:r>
      <w:r>
        <w:rPr/>
        <w:t>彤轥椹哂睹㪣㝸眯</w:t>
      </w:r>
      <w:r>
        <w:rPr/>
        <w:t>⣍</w:t>
      </w:r>
      <w:r>
        <w:rPr/>
        <w:t>䖱ꌨ⾱氥㠳쉃璱湭쉍䕖䟂쉥呎瀤쉑숺녪㕇췃䩁湠弩飂湤숫깶믂煐渮⑴挤⻎す㦘㢵朳ꆱ癫汉쉊瀥⹫椬⸺숫㌦坄媩浪㷂㊥쉪䅘䟂䘭接䁒歀晌墿</w:t>
      </w:r>
      <w:r>
        <w:rPr/>
        <w:t>ꥄ</w:t>
      </w:r>
      <w:r>
        <w:rPr/>
        <w:t>녂剞砨슣싂輥츺潀倣⏂微㙭뭈䬹湧㨸愴㤊䷂숻䊩ꏂㄲ坘懂쉋칭䲿坐沿♱江䟂坅⾱쉖癓擂椽㥞痂䴪癎␪</w:t>
      </w:r>
      <w:r>
        <w:rPr/>
        <w:t>ⵆ⍠⨪</w:t>
      </w:r>
      <w:r>
        <w:rPr/>
        <w:t>쵲暻唱㯂縭抬쉄毂杏冮睄숪灁墏뽙㦏㥥㑭㵴机畊⫂걣</w:t>
      </w:r>
      <w:r>
        <w:rPr/>
        <w:t>ꖣ</w:t>
      </w:r>
      <w:r>
        <w:rPr/>
        <w:t>㜬♉滂敺瑵숱㋍䄷견樶束䝲轎嚏⼻穕䎣亣癈慊璮欲䝧㌲娽㭆彬轃쉭殥健땤㜻쉯⦻㝖쉂䅒輺剈⺬睒⩺痂캮瘪縩低㏂滍佅乣╅䃂䉎뇍쉀긦礰奈輽顠ꍞ甲䜹⹐斩恸柂此쉠쉋㥇擂녅⬶䇂穙柂쉗䑖獣梱쉁䢩㉦佲唲␷懎䑄ꄩ곂欣哂㦩檮쉈</w:t>
      </w:r>
      <w:r>
        <w:rPr/>
        <w:t>ꗂ</w:t>
      </w:r>
      <w:r>
        <w:rPr/>
        <w:t>㶵娱⭃歂漪硷㙪䠪숦䑀</w:t>
      </w:r>
      <w:r>
        <w:rPr/>
        <w:t>ⶏ</w:t>
      </w:r>
      <w:r>
        <w:rPr/>
        <w:t>ぢ䠬柃</w:t>
      </w:r>
      <w:r>
        <w:rPr/>
        <w:t>Ⳃ</w:t>
      </w:r>
      <w:r>
        <w:rPr/>
        <w:t>䭣⩎쉘漭幔ꥶ灉숪䠺扉椩썵䲻㶩㡌坍ꏎ憻顕䥾</w:t>
      </w:r>
      <w:r>
        <w:rPr/>
        <w:t>ꥆ</w:t>
      </w:r>
      <w:r>
        <w:rPr/>
        <w:t>濂㉡慉녣쉍㨻걔싃迂⯂硑癆硉</w:t>
      </w:r>
      <w:r>
        <w:rPr/>
        <w:t>ꦱ</w:t>
      </w:r>
      <w:r>
        <w:rPr/>
        <w:t>⠭</w:t>
      </w:r>
      <w:r>
        <w:rPr/>
        <w:t>睢迂칗숪奪싂獕⍰䑒䀹쉺塦秂뇂凂幡쉞䶣奈뾥迍</w:t>
      </w:r>
      <w:r>
        <w:rPr/>
        <w:t>ꔮ</w:t>
      </w:r>
      <w:r>
        <w:rPr/>
        <w:t>㏂ㄵ华嘷㑰啇潩</w:t>
      </w:r>
      <w:r>
        <w:rPr/>
        <w:t>Ⳃ⍘</w:t>
      </w:r>
      <w:r>
        <w:rPr/>
        <w:t>쵌</w:t>
      </w:r>
      <w:r>
        <w:rPr/>
        <w:t>ꦣ</w:t>
      </w:r>
      <w:r>
        <w:rPr/>
        <w:t>㔭⽣煎䪥칓䉡⶿䐪㬴稭杤㉘䜳敊㌦㦡匮㐫繮猪噀떥彚⒱⥸</w:t>
      </w:r>
      <w:r>
        <w:rPr/>
        <w:t>ꕌ</w:t>
      </w:r>
      <w:r>
        <w:rPr/>
        <w:t>㦥⸹轕쌭轭␪숮ふ䙺昵炣⽑础◍献楙椪⭥剡</w:t>
      </w:r>
      <w:r>
        <w:rPr/>
        <w:t>ꥆ</w:t>
      </w:r>
      <w:r>
        <w:rPr/>
        <w:t>神杅䈮쉏</w:t>
      </w:r>
      <w:r>
        <w:rPr/>
        <w:t>꤭</w:t>
      </w:r>
      <w:r>
        <w:rPr/>
        <w:t>㕧㑢愸杋쉯䮘䰵墿땄扟纡뇂柎㑳偵伪琤㭨╭卥炥檬䭵싂氩츳쉚䀶憘枥啐氲䉑㠣⭒䌥</w:t>
      </w:r>
      <w:r>
        <w:rPr/>
        <w:t>ꔫ⨶</w:t>
      </w:r>
      <w:r>
        <w:rPr/>
        <w:t>版摂⏂㉬狃潲楑䢩ꌹㄯ쉥</w:t>
      </w:r>
      <w:r>
        <w:rPr/>
        <w:t>ⵥ</w:t>
      </w:r>
      <w:r>
        <w:rPr/>
        <w:t>扮䍍썆乚横報灩⍳쵉쉈婎⭕妿㝞ヂ墱</w:t>
      </w:r>
      <w:r>
        <w:rPr/>
        <w:t>ꕙ</w:t>
      </w:r>
      <w:r>
        <w:rPr/>
        <w:t>㩸싎瑈坦湶嫂쉚䇂噷摐灆燂쉓埃呫쉹䅬楅싂獢쉃呞偑顠䕵幙㭬⨰潌쉔㦵㪬輱㉋婙材␰㡥⤪䱵䦻癆</w:t>
      </w:r>
      <w:r>
        <w:rPr/>
        <w:t>⣂</w:t>
      </w:r>
      <w:r>
        <w:rPr/>
        <w:t>壂奱⒣䗂䙊㩲滂놩뗂態佣䒥䍠숴㵦䅟碿␹</w:t>
      </w:r>
      <w:r>
        <w:rPr/>
        <w:t>ꕵ</w:t>
      </w:r>
      <w:r>
        <w:rPr/>
        <w:t>⽈喏숩ꍑꍂ⺮ꆿ捱⍃昵⎏汰</w:t>
      </w:r>
      <w:r>
        <w:rPr/>
        <w:t>꧍</w:t>
      </w:r>
      <w:r>
        <w:rPr/>
        <w:t>㇂䤽쌪十쉦堵廍⽭甬</w:t>
      </w:r>
      <w:r>
        <w:rPr/>
        <w:t>ⴷ</w:t>
      </w:r>
      <w:r>
        <w:rPr/>
        <w:t>ꥮ떿</w:t>
      </w:r>
      <w:r>
        <w:rPr/>
        <w:t>⡯</w:t>
      </w:r>
      <w:r>
        <w:rPr/>
        <w:t>숮核瑬祣㆘⎥佞獰䵔㬶颩㉰玏歵</w:t>
      </w:r>
      <w:r>
        <w:rPr/>
        <w:t>ꤱ</w:t>
      </w:r>
      <w:r>
        <w:rPr/>
        <w:t>슏뗂쉺숸⬫楍㜺숪숤䱨</w:t>
      </w:r>
      <w:r>
        <w:rPr/>
        <w:t>ⲣ⛂</w:t>
      </w:r>
      <w:r>
        <w:rPr/>
        <w:t>촷</w:t>
      </w:r>
      <w:r>
        <w:rPr/>
        <w:t>ꕠ</w:t>
      </w:r>
      <w:r>
        <w:rPr/>
        <w:t>뇂╡㘪</w:t>
      </w:r>
      <w:r>
        <w:rPr/>
        <w:t>ꔺ</w:t>
      </w:r>
      <w:r>
        <w:rPr/>
        <w:t>츷⩄匶</w:t>
      </w:r>
      <w:r>
        <w:rPr/>
        <w:t>⡠</w:t>
      </w:r>
      <w:r>
        <w:rPr/>
        <w:t>捈乧묮帪畂䩰枿뭢</w:t>
      </w:r>
      <w:r>
        <w:rPr/>
        <w:t>ꥏ</w:t>
      </w:r>
      <w:r>
        <w:rPr/>
        <w:t>쉋凂繲㩒</w:t>
      </w:r>
      <w:r>
        <w:rPr/>
        <w:t>ꥀ</w:t>
      </w:r>
      <w:r>
        <w:rPr/>
        <w:t>搱牳㕣涏쉈넮畫쉠䒵㥋㪡</w:t>
      </w:r>
      <w:r>
        <w:rPr/>
        <w:t>ⴴ</w:t>
      </w:r>
      <w:r>
        <w:rPr/>
        <w:t>㠲䉭</w:t>
      </w:r>
      <w:r>
        <w:rPr/>
        <w:t>ⱸ</w:t>
      </w:r>
      <w:r>
        <w:rPr/>
        <w:t>뽊㏂珎匊⑔䅙滂䷍癳</w:t>
      </w:r>
      <w:r>
        <w:rPr/>
        <w:t>ⱒ</w:t>
      </w:r>
      <w:r>
        <w:rPr/>
        <w:t>捇輳灲䢣䥋썒夣櫂뽎䞥쉇놡癓⩕땒뗎</w:t>
      </w:r>
      <w:r>
        <w:rPr/>
        <w:t>ꤣ</w:t>
      </w:r>
      <w:r>
        <w:rPr/>
        <w:t>⠻</w:t>
      </w:r>
      <w:r>
        <w:rPr/>
        <w:t>䂏㯂ㅷ励捬♣ꅗ</w:t>
      </w:r>
      <w:r>
        <w:rPr/>
        <w:t>ꔦ</w:t>
      </w:r>
      <w:r>
        <w:rPr/>
        <w:t>촩浚싂砤䈩畢娷殥⭄洯玱걟樨挮夲㝶摇뗂♫뼵歳</w:t>
      </w:r>
      <w:r>
        <w:rPr/>
        <w:t>ꕲ</w:t>
      </w:r>
      <w:r>
        <w:rPr/>
        <w:t>繆瘩㪥㘱㗂偁♋⴨녷䩩뿂㭎塘숰敃ꄪ奵禣⩞ꅰ쉩㯂싍潤姎㥁┨Ⓕ两儦⩊㧂涿뭲䐬</w:t>
      </w:r>
      <w:r>
        <w:rPr/>
        <w:t>⡡</w:t>
      </w:r>
      <w:r>
        <w:rPr/>
        <w:t>䜭懃쉈䋂</w:t>
      </w:r>
      <w:r>
        <w:rPr/>
        <w:t>⡹</w:t>
      </w:r>
      <w:r>
        <w:rPr/>
        <w:t>䏂ㅀ걞折穸쉀㜰⹺쉕未㵵䴯帪縷凂⽵幠單彄弪怤噡⧂숶⩺㭵쉂灏渵塱䥬全뭡䔥弤攻쉂♀圭슩栰⽺䰤䉙뽯姃戫京㭕䐩灬㭶</w:t>
      </w:r>
      <w:r>
        <w:rPr/>
        <w:t>⡃</w:t>
      </w:r>
      <w:r>
        <w:rPr/>
        <w:t>瞩敯쉡쉆嗃弳礬㵟卌숱牤䵶녍㒻숦쉩揂겮⎡䁐祉䕍땳矂㤣欪숳싎춣湙䅥濂堬橁⪱㤻獁㘹㔬湯</w:t>
      </w:r>
      <w:r>
        <w:rPr/>
        <w:t>⢱</w:t>
      </w:r>
      <w:r>
        <w:rPr/>
        <w:t>䌵䌪飍迂㌲祄㴳慃</w:t>
      </w:r>
      <w:r>
        <w:rPr/>
        <w:t>꧂</w:t>
      </w:r>
      <w:r>
        <w:rPr/>
        <w:t>兣䟂쉤⦩䇂唯넨磂〸ㅭꅙ⥒칊凍쉙熿坴棂晔떩桊獈䍠湦䒡桸攷凂뽏敵纵䭉㖣슻撵㋎摀彲潫㍤䅆㍷㋂栭渽㷂싂⩩숩쉮꤮潉涩숣伹甩汇춱쉀⎩壍䠶╏頤싂䢣겱杂含쉯桧䕴䐵⍸쵐㨺䦥㕱晗격썘⒩</w:t>
      </w:r>
      <w:r>
        <w:rPr/>
        <w:t>ꕉ</w:t>
      </w:r>
      <w:r>
        <w:rPr/>
        <w:t>쌶䡔参㭹僃㴪䕗䉏瘻瘷⥺⛎╒砪掵惃栬敬桏普㮻杒牚掩</w:t>
      </w:r>
      <w:r>
        <w:rPr/>
        <w:t>ꕗ</w:t>
      </w:r>
      <w:r>
        <w:rPr/>
        <w:t>쉸</w:t>
      </w:r>
      <w:r>
        <w:rPr/>
        <w:t>ⶣ</w:t>
      </w:r>
      <w:r>
        <w:rPr/>
        <w:t>㠸䤶㯂仂繨楐</w:t>
      </w:r>
      <w:r>
        <w:rPr/>
        <w:t>ꕎⶵ</w:t>
      </w:r>
      <w:r>
        <w:rPr/>
        <w:t>⽇</w:t>
      </w:r>
      <w:r>
        <w:rPr/>
        <w:t>ꤱꦥ</w:t>
      </w:r>
      <w:r>
        <w:rPr/>
        <w:t>坾飂瑓♁䁞⹸㭣</w:t>
      </w:r>
      <w:r>
        <w:rPr/>
        <w:t>ꔯ</w:t>
      </w:r>
      <w:r>
        <w:rPr/>
        <w:t>㚘㨶塕䙪浆놥ꍐ䜷䝁楙䒱⤶繒洦佞䅦卓敥単縵䕠煚껂噲绂깂⭷</w:t>
      </w:r>
      <w:r>
        <w:rPr/>
        <w:t>ⵈ</w:t>
      </w:r>
      <w:r>
        <w:rPr/>
        <w:t>䎿倪盂䁨㝠攴칧녖乤⩷歸ꥭ幌격桱匫</w:t>
      </w:r>
      <w:r>
        <w:rPr/>
        <w:t>ꤹ</w:t>
      </w:r>
      <w:r>
        <w:rPr/>
        <w:t>䠳掩曂卨䫂塃⽐摈摊깋┪쉁灯㠶ヂ穲䜬瑦礬㉰灷쉎橑䱸墡婞墡嘮㡕뗂䣂稬⑭渤싂怶卶洤䥏⌮昺⯂䎥ꅍ땴쉭彆攴싂漷䘸奆サ䨥晔䙁畕皱楺欳</w:t>
      </w:r>
      <w:r>
        <w:rPr/>
        <w:t>ⰻ</w:t>
      </w:r>
      <w:r>
        <w:rPr/>
        <w:t>燂슏曂埂㙌坎</w:t>
      </w:r>
      <w:r>
        <w:rPr/>
        <w:t>ꦬ</w:t>
      </w:r>
      <w:r>
        <w:rPr/>
        <w:t>걪桹䍳</w:t>
      </w:r>
      <w:r>
        <w:rPr/>
        <w:t>ꕡ</w:t>
      </w:r>
      <w:r>
        <w:rPr/>
        <w:t>瓂ꅘ夥敭⽲堤⩭</w:t>
      </w:r>
      <w:r>
        <w:rPr/>
        <w:t>ꤥ</w:t>
      </w:r>
      <w:r>
        <w:rPr/>
        <w:t>쉗년礥癳榮갺稦牃䝇栳灁뭶㩬㉗䶬佐坚礨숴썲썐㭥㐽ꍏ喏夯洪梵刱숱㷍쉾儫勂㉴䖩玻╋磂滂呔㠲⼰瘶㠽奉ご긷믂瀬곂䈫棂싍갣㇂ㅢ眩匪倊</w:t>
      </w:r>
      <w:r>
        <w:rPr/>
        <w:t>ꥇ</w:t>
      </w:r>
      <w:r>
        <w:rPr/>
        <w:t>桍墥⫂䋂瑲琸⑶⒩쉑歉쉖具䬴䓂㚿격䫂煏䏍㑠㍒偖杙떻甶⾱㥆</w:t>
      </w:r>
      <w:r>
        <w:rPr/>
        <w:t>ⴹ</w:t>
      </w:r>
      <w:r>
        <w:rPr/>
        <w:t>䲿ꥧ佺橏㭰숤捵戹憿쉊믃㉵숲숺㙨䅪辘㑤쉌堬煋疻╮ꍖ쉆</w:t>
      </w:r>
      <w:r>
        <w:rPr/>
        <w:t>ꤽ</w:t>
      </w:r>
      <w:r>
        <w:rPr/>
        <w:t>䶣剗佁㥣灠⼻玡硤썢朤案當⑗⸪飍佔橃曂䘽쉱䵒乒䥙娬ꍵ刷柂뭒啫⥨辬捒껂穉숺䄷</w:t>
      </w:r>
      <w:r>
        <w:rPr/>
        <w:t>ꤦ</w:t>
      </w:r>
      <w:r>
        <w:rPr/>
        <w:t>〵쵐佘愸㩠娻弰瑒㜯癘䔹ギ䭶쉶ァ兤熘쉅⩶妩⽢쉄儬愭慾瞥䠰祁㍴囂参㍐쉳뿂穁싂冱捩ㅤꄰ슿灍䇂ぇ煋䙕顟♡顓⭐澵攩癃愸婢䮩</w:t>
      </w:r>
      <w:r>
        <w:rPr/>
        <w:t>ⵑꔬ</w:t>
      </w:r>
      <w:r>
        <w:rPr/>
        <w:t>祵☰䍚䠦晶◂뽆㐪뭡䕄慐晙⌽⼪砫♔⹔槍쉾☱顙矂楪⽚㨳䙆朤吷㷂淂盂㬥〉䥶䙥䯂也䠣畡湘녪璵⸳湫廍䐺匯枮㩃瀪唦쉌䙰뽮ㅰ忂お⽣⸴湊敧묻䁥썱⹍杣</w:t>
      </w:r>
      <w:r>
        <w:rPr/>
        <w:t>⡯</w:t>
      </w:r>
      <w:r>
        <w:rPr/>
        <w:t>ⴻ⑎</w:t>
      </w:r>
      <w:r>
        <w:rPr/>
        <w:t>獱祶䁑煡娴灒</w:t>
      </w:r>
      <w:r>
        <w:rPr/>
        <w:t>ꦘ</w:t>
      </w:r>
      <w:r>
        <w:rPr/>
        <w:t>〻佧</w:t>
      </w:r>
      <w:r>
        <w:rPr/>
        <w:t>ꖱ</w:t>
      </w:r>
      <w:r>
        <w:rPr/>
        <w:t>⣍</w:t>
      </w:r>
      <w:r>
        <w:rPr/>
        <w:t>쉗捥䉚ㅷ쉴灅컃㵐뾮䘶燍㕀噺츥攱</w:t>
      </w:r>
      <w:r>
        <w:rPr/>
        <w:t>ꥄ</w:t>
      </w:r>
      <w:r>
        <w:rPr/>
        <w:t>㍖桊㨲⥇숫䙚</w:t>
      </w:r>
      <w:r>
        <w:rPr/>
        <w:t>꤬</w:t>
      </w:r>
      <w:r>
        <w:rPr/>
        <w:t>ꍯ껂卷擂㝷绍乬彫浒湞</w:t>
      </w:r>
      <w:r>
        <w:rPr/>
        <w:t>ꕉ</w:t>
      </w:r>
      <w:r>
        <w:rPr/>
        <w:t>㐻⥖쉀쉸慒患榬佋书劘䘵橏䕬辱兤乙ㅦ啨쉤题㷂顀싂춿㕞녈뾻畦㘽儸祗凂</w:t>
      </w:r>
      <w:r>
        <w:rPr/>
        <w:t>ⵒ</w:t>
      </w:r>
      <w:r>
        <w:rPr/>
        <w:t>䵡Ⓜ㣍⸦㘹轉⑮杷䘽䚣슩侻幏湰扳쉔睸ㆬ쉥䇂⪻僂䈴潒믂㩡땈䵁堯䍱</w:t>
      </w:r>
      <w:r>
        <w:rPr/>
        <w:t>⠫</w:t>
      </w:r>
      <w:r>
        <w:rPr/>
        <w:t>숦焱㓂</w:t>
      </w:r>
      <w:r>
        <w:rPr/>
        <w:t>⠽</w:t>
      </w:r>
      <w:r>
        <w:rPr/>
        <w:t>쉑㕳䆡慈癓轄⴫縳䨱㮩恾╥䪵싂</w:t>
      </w:r>
      <w:r>
        <w:rPr/>
        <w:t>ⷂ</w:t>
      </w:r>
      <w:r>
        <w:rPr/>
        <w:t>婥㕎湢浧搻姎⹆㚬⨴</w:t>
      </w:r>
      <w:r>
        <w:rPr/>
        <w:t>⡞</w:t>
      </w:r>
      <w:r>
        <w:rPr/>
        <w:t>ꆵ杺䅑㋂顚悿쉐⹘츲㨰㓂츣</w:t>
      </w:r>
      <w:r>
        <w:rPr/>
        <w:t>꧂</w:t>
      </w:r>
      <w:r>
        <w:rPr/>
        <w:t>稨㑾䱁</w:t>
      </w:r>
      <w:r>
        <w:rPr/>
        <w:t>ⱖ</w:t>
      </w:r>
      <w:r>
        <w:rPr/>
        <w:t>単淂帤슩䖥ꍬ瞿뭅겘帣⥀</w:t>
      </w:r>
      <w:r>
        <w:rPr/>
        <w:t>ⵅ</w:t>
      </w:r>
      <w:r>
        <w:rPr/>
        <w:t>䐪枿恳䭮䠺◂㬮惃Ⓜ쎬掬깇쉷妡⥢䑚숻做颿㭣⪿䁩</w:t>
      </w:r>
      <w:r>
        <w:rPr/>
        <w:t>ꦬ</w:t>
      </w:r>
      <w:r>
        <w:rPr/>
        <w:t>瞱瘫䩁쉟瑋숦唻⨳用䶏숳㧂惂唩</w:t>
      </w:r>
      <w:r>
        <w:rPr/>
        <w:t>ⱃ</w:t>
      </w:r>
      <w:r>
        <w:rPr/>
        <w:t>汰䕇汩싂⭇刷轩䕺⦩砳갽☤橊竂睦媩䇂쉪硥洫杳塡꥗亩ꍶ㝯慕䗂繆扵牁</w:t>
      </w:r>
      <w:r>
        <w:rPr/>
        <w:t>ꤪ</w:t>
      </w:r>
      <w:r>
        <w:rPr/>
        <w:t>挨쉡堽椤㢘㩷䁔灡澱湈场⺥䁞㙁剺杦㘵傩㣂究歂㩉穙ㄮ媻ㅷ䧂㫂廂か㙔侻畯䘨쉨䡩啲創깚ㆥ䣂쌩潡</w:t>
      </w:r>
      <w:r>
        <w:rPr/>
        <w:t>⣍</w:t>
      </w:r>
      <w:r>
        <w:rPr/>
        <w:t>䕰⩪⑴縬畕ꄤ숺㠹儳쉹⮬㠊쉌採ꍺ䑵嘫秂</w:t>
      </w:r>
      <w:r>
        <w:rPr/>
        <w:t>ⱀ</w:t>
      </w:r>
      <w:r>
        <w:rPr/>
        <w:t>䈭碵㙥榬皥㕷塌橑婍⻂瞮㗂祁堹䅑呮杹惂⭭䑌㗂⤬摵쉂摏㪥ギ䭱♭♲敺塢⨭䋃꺏䥣湥欲敶싎䕠挤㒬䶏䩐䡨믂噡딷</w:t>
      </w:r>
      <w:r>
        <w:rPr/>
        <w:t>ꔫ⹆</w:t>
      </w:r>
      <w:r>
        <w:rPr/>
        <w:t>彇싂⹋䁚啈く숶뼥䜨潚嚬쉆汈噎塩䦥漦戱쉕딫㠵꥞捴剡㞣⍆页攨쉍㉁晆兾種眺䁖䖮숩湆㩳稸䉯帺쉊ꅬ칶余쉧놡♆䓂칩ㄤ㝋</w:t>
      </w:r>
      <w:r>
        <w:rPr/>
        <w:t>ꥑ</w:t>
      </w:r>
      <w:r>
        <w:rPr/>
        <w:t>獴쉯復潱婵煺䕆ꌪ砪㡑䱣䑤㡐뗂쎵湌쉖⽩싂敬㭃輸쉸쉂瑐쉁ꏂ☽楆ꅈ坹䂮㑙杚쉂⿂꥞딴</w:t>
      </w:r>
      <w:r>
        <w:rPr/>
        <w:t>꥓</w:t>
      </w:r>
      <w:r>
        <w:rPr/>
        <w:t>栱輵㩆숥䬺䕗㧂噣畬쉒壂⩀慊啖꥖砣㙨睷桂埍싍挭⿂⍂쉗券礪畵慹橌恾碬䑹⹉⬷㵈濂╫㦱䌸뿂⹆㑇幘꤮</w:t>
      </w:r>
      <w:r>
        <w:rPr/>
        <w:t>⢿</w:t>
      </w:r>
      <w:r>
        <w:rPr/>
        <w:t>略䜻䚩晠灣竍劵㩇啞⹋㘪悬녣⎥숸桁亿㙥㌰湾㞿⑕㐻梩ꍶ쉦う湯䝳㓂䩩</w:t>
      </w:r>
      <w:r>
        <w:rPr/>
        <w:t>ⵑ</w:t>
      </w:r>
      <w:r>
        <w:rPr/>
        <w:t>晔扲牡숣䁤╷縸⌫剸癸哂参숩稩槂⍬썲啖㥑弸䗃䅇쉪灖婨䵏榣埂䭬䕹쵉晁䂣뽓</w:t>
      </w:r>
      <w:r>
        <w:rPr/>
        <w:t>ꗂ</w:t>
      </w:r>
      <w:r>
        <w:rPr/>
        <w:t>䲱偖겮硥㴭汧䦿稶䁟쉙媣坃걑䄱</w:t>
      </w:r>
      <w:r>
        <w:rPr/>
        <w:t>⠩</w:t>
      </w:r>
      <w:r>
        <w:rPr/>
        <w:t>歲昽</w:t>
      </w:r>
      <w:r>
        <w:rPr/>
        <w:t>ⲏ</w:t>
      </w:r>
      <w:r>
        <w:rPr/>
        <w:t>ꥰ쵉䗂厏䋂枬瀣奦卺ꄶさ⩴睶싂슏㉩嘰儣搩稱櫂뿂㠵싂剪걍〪敵䤮</w:t>
      </w:r>
      <w:r>
        <w:rPr/>
        <w:t>ⰻ</w:t>
      </w:r>
      <w:r>
        <w:rPr/>
        <w:t>㥮⤫参䅶⌤摚啶⩎獎迂㤪㘶㵈치穒숹츮䒡㗂⛂朣溩㗂쵧뾿뇂穴塠</w:t>
      </w:r>
      <w:r>
        <w:rPr/>
        <w:t>Ⱛ</w:t>
      </w:r>
      <w:r>
        <w:rPr/>
        <w:t>㡌樽쉙杉矂</w:t>
      </w:r>
      <w:r>
        <w:rPr/>
        <w:t>ⲩ</w:t>
      </w:r>
      <w:r>
        <w:rPr/>
        <w:t>づ⽫㭸⬭⴨湑䰫样恊漲⨪쉭</w:t>
      </w:r>
      <w:r>
        <w:rPr/>
        <w:t>ⴭ</w:t>
      </w:r>
      <w:r>
        <w:rPr/>
        <w:t>摑判䉧쉹䑗䁚⤻쎏ꥺ⩈皏㈬⛂갽矎ꅋꄸ扗쌹ㆱ┯⒩橐쉱着ꍨꅮ䑞</w:t>
      </w:r>
      <w:r>
        <w:rPr/>
        <w:t>⢥</w:t>
      </w:r>
      <w:r>
        <w:rPr/>
        <w:t>窘㠭慩쉕圪兤슩䔤惂㜨洷</w:t>
      </w:r>
      <w:r>
        <w:rPr/>
        <w:t>⡥</w:t>
      </w:r>
      <w:r>
        <w:rPr/>
        <w:t>㫂⑰琶䕍걲쉇⹸㜴㑰숰딷䩴轎뽹䍆殡ꄤ扢</w:t>
      </w:r>
      <w:r>
        <w:rPr/>
        <w:t>꥓</w:t>
      </w:r>
      <w:r>
        <w:rPr/>
        <w:t>䀬</w:t>
      </w:r>
      <w:r>
        <w:rPr/>
        <w:t>ꗂ</w:t>
      </w:r>
      <w:r>
        <w:rPr/>
        <w:t>㝂砬캡区瘯㤺㔣呠⩸怮⩀</w:t>
      </w:r>
      <w:r>
        <w:rPr/>
        <w:t>ꤶ</w:t>
      </w:r>
      <w:r>
        <w:rPr/>
        <w:t>겏矂噢偈쉬眳⌭慡浚쉵</w:t>
      </w:r>
      <w:r>
        <w:rPr/>
        <w:t>ⱉ⍩</w:t>
      </w:r>
      <w:r>
        <w:rPr/>
        <w:t>㏎㥕嘫숨</w:t>
      </w:r>
      <w:r>
        <w:rPr/>
        <w:t>ꤵ</w:t>
      </w:r>
      <w:r>
        <w:rPr/>
        <w:t>墵㈲㭍䟃䍬땢</w:t>
      </w:r>
      <w:r>
        <w:rPr/>
        <w:t>ꔴ</w:t>
      </w:r>
      <w:r>
        <w:rPr/>
        <w:t>牙僂珂奥녴㍶칎㵃ꏎ圬䩁싂卙䇂汣曂牫侻乬䯂ꥠ쉯穈</w:t>
      </w:r>
      <w:r>
        <w:rPr/>
        <w:t>⡅</w:t>
      </w:r>
      <w:r>
        <w:rPr/>
        <w:t>㝣</w:t>
      </w:r>
      <w:r>
        <w:rPr/>
        <w:t>ⵤ</w:t>
      </w:r>
      <w:r>
        <w:rPr/>
        <w:t>犻</w:t>
      </w:r>
      <w:r>
        <w:rPr/>
        <w:t>ⱚ</w:t>
      </w:r>
      <w:r>
        <w:rPr/>
        <w:t>杉㙾쉎灮呹㭧ギ⛍㈳놣坫喩歋䖥䴲奱䨺瑐쉁硨</w:t>
      </w:r>
      <w:r>
        <w:rPr/>
        <w:t>꧂</w:t>
      </w:r>
      <w:r>
        <w:rPr/>
        <w:t>啑搬뮩</w:t>
      </w:r>
      <w:r>
        <w:rPr/>
        <w:t>ꕒ⤊</w:t>
      </w:r>
      <w:r>
        <w:rPr/>
        <w:t>ㅣ猹</w:t>
      </w:r>
      <w:r>
        <w:rPr/>
        <w:t>ꗂ</w:t>
      </w:r>
      <w:r>
        <w:rPr/>
        <w:t>嘲牣町汱䀪쉑⚬辿奮뽟䩱땅ぺ쉪긩佒垡瓍员⽩⏂歄싂싂怬歈䵯⼵盂塈朱懂杍녓</w:t>
      </w:r>
      <w:r>
        <w:rPr/>
        <w:t>ꥃ</w:t>
      </w:r>
      <w:r>
        <w:rPr/>
        <w:t>啟㌶㞘䉤쵥曂棂厩⽪㵇浆䔨ㅢ㡵䀺☪恍繪땓䘵⩲⻂격䙚杰场彂䕐是</w:t>
      </w:r>
      <w:r>
        <w:rPr/>
        <w:t>ꤪ</w:t>
      </w:r>
      <w:r>
        <w:rPr/>
        <w:t>⠤⠥</w:t>
      </w:r>
      <w:r>
        <w:rPr/>
        <w:t>깷쉓쉊婨쌹䙧塥呚⑨㜣촦煺繬㏂䑬偦䛂䕕㶬녩┯䄹敊슩樫䵢牁婕㢮䟎䲿⨲䉓徵캩䀥睎</w:t>
      </w:r>
      <w:r>
        <w:rPr/>
        <w:t>ⷂ</w:t>
      </w:r>
      <w:r>
        <w:rPr/>
        <w:t>㵨献伺椭祯⮣⏂媬䠳ꍡ摫䄦渤㍡佰乆婘ꇂ堵땳䥸壂䱲⥙督</w:t>
      </w:r>
      <w:r>
        <w:rPr/>
        <w:t>Ⲙ♦</w:t>
      </w:r>
      <w:r>
        <w:rPr/>
        <w:t>츯啲⍑㌴塒⽴⑹櫂뇂䑒穧〻浧搬슩쵤汏㩸䕑痂懂灋恐睘⩩뽸珂涏頴穰頳</w:t>
      </w:r>
      <w:r>
        <w:rPr/>
        <w:t>ⴵ</w:t>
      </w:r>
      <w:r>
        <w:rPr/>
        <w:t>碵㑫ꥡ䡅㤻䭌䥣倥걕昵甶戻䊣兩戫㡂䵥秂␽넩塄輰歁⥅⤮〶瀲싂攨㝌ꅞ䉲⩳庩㧎乬㮵⹍槂睞偙塅㕢</w:t>
      </w:r>
      <w:r>
        <w:rPr/>
        <w:t>꧂</w:t>
      </w:r>
      <w:r>
        <w:rPr/>
        <w:t>塍㦣</w:t>
      </w:r>
      <w:r>
        <w:rPr/>
        <w:t>ꥅ</w:t>
      </w:r>
      <w:r>
        <w:rPr/>
        <w:t>灦䍎쉀뽩䥄</w:t>
      </w:r>
      <w:r>
        <w:rPr/>
        <w:t>ꦮ</w:t>
      </w:r>
      <w:r>
        <w:rPr/>
        <w:t>帰쉅</w:t>
      </w:r>
      <w:r>
        <w:rPr/>
        <w:t>ⷍ</w:t>
      </w:r>
      <w:r>
        <w:rPr/>
        <w:t>畡㊘</w:t>
      </w:r>
      <w:r>
        <w:rPr/>
        <w:t>ꥀ</w:t>
      </w:r>
      <w:r>
        <w:rPr/>
        <w:t>柃쉆䵁燂㪡㠩⼳䍔싂櫂甲ꥰ</w:t>
      </w:r>
      <w:r>
        <w:rPr/>
        <w:t>⠪</w:t>
      </w:r>
      <w:r>
        <w:rPr/>
        <w:t>쉔穂剑敋洣伽挸扊쉤쉡╵瘵㩡䕒䦻㷂슩桸䬷⾵ꌷ䡃䝌슿䥟숽呶䕎懂噍꥙㈯姂佫勂垩㙨䡚┥顶玻炬扳浭⬯疩㙥쉰䳍䝬啅〉⹖杤晏䩋㈣朦</w:t>
      </w:r>
      <w:r>
        <w:rPr/>
        <w:t>⡕</w:t>
      </w:r>
      <w:r>
        <w:rPr/>
        <w:t>獺焳땗縷怺゘㡫</w:t>
      </w:r>
      <w:r>
        <w:rPr/>
        <w:t>ⱙ</w:t>
      </w:r>
      <w:r>
        <w:rPr/>
        <w:t>녳㝯⸺ㄽ䪮䵭걕⽃婚문汢㝕쏂恃䃂祣</w:t>
      </w:r>
      <w:r>
        <w:rPr/>
        <w:t>ⱃ</w:t>
      </w:r>
      <w:r>
        <w:rPr/>
        <w:t>칕⩬뽖▵㟂硙顦쉳丹淂睯쉫⏂幱灱繰쉟뽟쉞쉈숳乒㗂쵦ꥣ㋂㩎컂抣䇂顾栳囂繵쉇䍕</w:t>
      </w:r>
      <w:r>
        <w:rPr/>
        <w:t>ⰹ⥅</w:t>
      </w:r>
      <w:r>
        <w:rPr/>
        <w:t>椴䁖彸⑦쉙Ⓜ炬娺䟂䪥䝲嗂狎ꍙ⨹撩䝁</w:t>
      </w:r>
      <w:r>
        <w:rPr/>
        <w:t>ⴳ</w:t>
      </w:r>
      <w:r>
        <w:rPr/>
        <w:t>偶牏乶彯摀䭔潹木</w:t>
      </w:r>
      <w:r>
        <w:rPr/>
        <w:t>ⱓ⦵</w:t>
      </w:r>
      <w:r>
        <w:rPr/>
        <w:t>⻂뽇䘨绂楷쉶┱奯猫か橗㜯쉓⹚ꆱ祆⩨㴵쵓쉟瑵췃懎䐻橬⨭</w:t>
      </w:r>
      <w:r>
        <w:rPr/>
        <w:t>꧂</w:t>
      </w:r>
      <w:r>
        <w:rPr/>
        <w:t>㍸ꅊ䱹싍䢩欱即椸땋摭奘㵤昫摾㧂爨ꅴ</w:t>
      </w:r>
      <w:r>
        <w:rPr/>
        <w:t>ꔻ</w:t>
      </w:r>
      <w:r>
        <w:rPr/>
        <w:t>숮㊏⻂슬䂏뮩㫃갮礩⼤䑡影䀷츤繪촵䥟⛃⩥殥</w:t>
      </w:r>
      <w:r>
        <w:rPr/>
        <w:t>⣂</w:t>
      </w:r>
      <w:r>
        <w:rPr/>
        <w:t>頦睸啙㯃幫갭딨␨啷⺮彆</w:t>
      </w:r>
      <w:r>
        <w:rPr/>
        <w:t>⢿</w:t>
      </w:r>
      <w:r>
        <w:rPr/>
        <w:t>忍撿㩒문숽湐ꎻꌦ</w:t>
      </w:r>
      <w:r>
        <w:rPr/>
        <w:t>⡷</w:t>
      </w:r>
      <w:r>
        <w:rPr/>
        <w:t>㑂扚숮姂䄲癵梱冮뿂氱縮椰栳穬䉲쉳⽌塤婡⑹␳䶵彩嘺祫瑍䤴塲䞿畷녟ꅰ쉋숱倹갊㡡싂婙恘쉳禩㩊䫍䶻썞䶡漫轌縶甮瀤쉓쵀츳⑚䟃敞㉂갺棂쉖슩㛎桑䕒䎱땨禱⭮䮿噑湎녱㙆ぅ甥癌⩳ꅞ硩涱㨬御偱⽃漩쉬㏂숸嗂䉍牢쉪囂吲ㆵ繞斏ꌥ㍺⥴含갳䄰䱃䌣扂飃煟䁢</w:t>
      </w:r>
      <w:r>
        <w:rPr/>
        <w:t>ꥑꖣ</w:t>
      </w:r>
      <w:r>
        <w:rPr/>
        <w:t>硷쵳Ⓜ⤺拂䅤㇂</w:t>
      </w:r>
      <w:r>
        <w:rPr/>
        <w:t>ⵇ</w:t>
      </w:r>
      <w:r>
        <w:rPr/>
        <w:t>㔰䁠㤺泂䌮</w:t>
      </w:r>
    </w:p>
    <w:p>
      <w:pPr>
        <w:pStyle w:val="PreformattedText"/>
        <w:bidi w:val="0"/>
        <w:spacing w:before="0" w:after="0"/>
        <w:jc w:val="left"/>
        <w:rPr/>
      </w:pPr>
      <w:r>
        <w:rPr/>
        <w:t>뮘但㉁㙓歨⭆⬭琽㥇催礨⭞╙⩩숬㤻꥗䋂噒♣㣂禡쉟煲⨺氥顰ㆩヂ头婇幖轏札先ꍺ昲桦䌻䢱긷海慡灳坞卥䳂㥆帥쉞央㭓䝰⥚稫轐쉣䆮숯慙捨䍁啱䙄唥煚</w:t>
      </w:r>
      <w:r>
        <w:rPr/>
        <w:t>ꔤ</w:t>
      </w:r>
      <w:r>
        <w:rPr/>
        <w:t>䴤〪搹䉗杨测湞칩걁ꅌ坹</w:t>
      </w:r>
      <w:r>
        <w:rPr/>
        <w:t>ꥏ</w:t>
      </w:r>
      <w:r>
        <w:rPr/>
        <w:t>嗂믂溏㭁긵ꥸ晋쉸㝑⸷⽚䛍㬮䉫瀲⏂쏃㩂숬濂쵊숷摐咥䶏쵡ㄩ瘣穯䥕칲뽬⑾畵ㅆ썖뭏捅烂ꥣ싂쵪ꆿ㈦匦땭⑁畨㓂獓竂焲䅯琤响꥾㤨璩狂쵨八䍷⨶춱盂杇㫂繯</w:t>
      </w:r>
      <w:r>
        <w:rPr/>
        <w:t>ⴷ⵭</w:t>
      </w:r>
      <w:r>
        <w:rPr/>
        <w:t>쉭䍡堬숸匮㝧皣䅙뭏숵乗䋂슻樤焪晠⑀㤪♆쉖쉢慙其숭䦩兲⵩唺䱕娫쉋⨺嘨䵁䁫䖘㠣⵱坪晢ꅆ帱睙쉀樰䇂朩歧</w:t>
      </w:r>
      <w:r>
        <w:rPr/>
        <w:t>⠷</w:t>
      </w:r>
      <w:r>
        <w:rPr/>
        <w:t>熘</w:t>
      </w:r>
      <w:r>
        <w:rPr/>
        <w:t>ⱡ</w:t>
      </w:r>
      <w:r>
        <w:rPr/>
        <w:t>悻⽲䅨噯⩤⽪杧䀵</w:t>
      </w:r>
      <w:r>
        <w:rPr/>
        <w:t>⡇</w:t>
      </w:r>
      <w:r>
        <w:rPr/>
        <w:t>䕫槂顅摨䕶摈汑땠奮㑄偦쉙汙熵㩂⴦兹晋</w:t>
      </w:r>
      <w:r>
        <w:rPr/>
        <w:t>ꗂ</w:t>
      </w:r>
      <w:r>
        <w:rPr/>
        <w:t>务쉈ㅓ⨸㡣쉅♒</w:t>
      </w:r>
      <w:r>
        <w:rPr/>
        <w:t>ꕘ</w:t>
      </w:r>
      <w:r>
        <w:rPr/>
        <w:t>㠷咬쉇</w:t>
      </w:r>
      <w:r>
        <w:rPr/>
        <w:t>⡈</w:t>
      </w:r>
      <w:r>
        <w:rPr/>
        <w:t>딬☹歹</w:t>
      </w:r>
      <w:r>
        <w:rPr/>
        <w:t>ⵇ</w:t>
      </w:r>
      <w:r>
        <w:rPr/>
        <w:t>摃䕾砺쉗䤩㪱㵶뾩㞏숪숰䩋敢痂捆弣⭇䉐椥亩䔪㒡㥧숰⾥䵗噸浯児①쉖䍚婊噰⹧圶</w:t>
      </w:r>
      <w:r>
        <w:rPr/>
        <w:t>⡾</w:t>
      </w:r>
      <w:r>
        <w:rPr/>
        <w:t>䌹唥物灯桘槂⾘顲坡긫㡗㪿毃숳㝧⩫쉫摏慄末뽊甤竂걬恕卞㵔쉟卙쵄䜴⌷祰꥗瑂㛃문㙓搽䊣杅⩹㣍慉</w:t>
      </w:r>
      <w:r>
        <w:rPr/>
        <w:t>⡣</w:t>
      </w:r>
      <w:r>
        <w:rPr/>
        <w:t>獩摌춡칂䍗䴰⩉琫䷂〦⭤横䁷縸䑎湴輪</w:t>
      </w:r>
      <w:r>
        <w:rPr/>
        <w:t>꤫</w:t>
      </w:r>
      <w:r>
        <w:rPr/>
        <w:t>㤵ꥵ쉣桞</w:t>
      </w:r>
      <w:r>
        <w:rPr/>
        <w:t>ⲣ</w:t>
      </w:r>
      <w:r>
        <w:rPr/>
        <w:t>癹䍰⿂㬤⩈撻癲婨</w:t>
      </w:r>
      <w:r>
        <w:rPr/>
        <w:t>⡨</w:t>
      </w:r>
      <w:r>
        <w:rPr/>
        <w:t>䁞촯쏂㷂⚡ㅗ桡䁎幇⌥繣쉕촰撡敯佦橉䱏싂㇂땏倷朳奕䕾䠨䩧牗潈彸扲壂㌽넦㇂╨癳촺촹썑繗䱃숴㶣㬪숪</w:t>
      </w:r>
      <w:r>
        <w:rPr/>
        <w:t>⠳</w:t>
      </w:r>
      <w:r>
        <w:rPr/>
        <w:t>㷂㠷味牰</w:t>
      </w:r>
      <w:r>
        <w:rPr/>
        <w:t>ꤷ</w:t>
      </w:r>
      <w:r>
        <w:rPr/>
        <w:t>㵦</w:t>
      </w:r>
      <w:r>
        <w:rPr/>
        <w:t>Ɑ</w:t>
      </w:r>
      <w:r>
        <w:rPr/>
        <w:t>假搷琰ꅠ滂唩㘳뽇砷䴊䍫恋녇㕖⨦ꥡ␵⑌㵆깐榥㫂숺榿ꅚ繦唯⤪䇎淎墏㉇넳㑺樹恹쉂췂㏂㝲</w:t>
      </w:r>
      <w:r>
        <w:rPr/>
        <w:t>Ⳏ</w:t>
      </w:r>
      <w:r>
        <w:rPr/>
        <w:t>慨兒䵷쉟㡪</w:t>
      </w:r>
      <w:r>
        <w:rPr/>
        <w:t>⠷</w:t>
      </w:r>
      <w:r>
        <w:rPr/>
        <w:t>吲⽩녒幀婔╬䆱幭ㅭ眨獗磂깐㔱⼪㙎ㅊ㉚硲싎浬橈⪱焴䅯⨫⥎</w:t>
      </w:r>
      <w:r>
        <w:rPr/>
        <w:t>Ⱛ</w:t>
      </w:r>
      <w:r>
        <w:rPr/>
        <w:t>싂爯쉞旎넸㙨쉏㨲䵒㨺ꥷ㠵䑍桷湪呬숬囂扅圥䡸枬占쉏䩱全痂欷ꍰ䀬摁쉩췂澿樸灒歄敮涻㵸噱묮晙䈥橭</w:t>
      </w:r>
      <w:r>
        <w:rPr/>
        <w:t>ⵌ</w:t>
      </w:r>
      <w:r>
        <w:rPr/>
        <w:t>何</w:t>
      </w:r>
      <w:r>
        <w:rPr/>
        <w:t>ꤵ</w:t>
      </w:r>
      <w:r>
        <w:rPr/>
        <w:t>杬㑤䅰㔶坤微渳숷␳吴喏⚱쉺쉮⹟㵥㴳⽆ㅒ䂿⨷⥇</w:t>
      </w:r>
      <w:r>
        <w:rPr/>
        <w:t>ꕰ</w:t>
      </w:r>
      <w:r>
        <w:rPr/>
        <w:t>㓂入硬䁥䙘呁㉞別轡쉨㇍杨噃㵱㘶쉭䁃㕔숷椸㨱숩㩄塤撵愦扊破㬩䣂⩏슩䔬ず㟃彊砫活硖瓂婫橕〷癫㈬穋䩙盍轸焴쉶䁡䨴䍠숵☳㉤潀</w:t>
      </w:r>
      <w:r>
        <w:rPr/>
        <w:t>ⵔ</w:t>
      </w:r>
      <w:r>
        <w:rPr/>
        <w:t>洤뭑輪儩浸갭⽚⩆⩃溮䵕䓂싃唴⪥슱桍⩊洪嗂ꇂ抏纱╧㒻쉥㗂㇃愪娱⽌潣样婇卮㜩㉏匥报</w:t>
      </w:r>
      <w:r>
        <w:rPr/>
        <w:t>ⵢ</w:t>
      </w:r>
      <w:r>
        <w:rPr/>
        <w:t>슱㍗㢱넩⍌쉞</w:t>
      </w:r>
      <w:r>
        <w:rPr/>
        <w:t>꧃</w:t>
      </w:r>
      <w:r>
        <w:rPr/>
        <w:t>䥦兪걏〥㧂땧⿂슻꺥瘶䦿쉐戽쉁ꄻ獉硍戭颵摖恄猳睄示䃃숲</w:t>
      </w:r>
      <w:r>
        <w:rPr/>
        <w:t>ꖵ</w:t>
      </w:r>
      <w:r>
        <w:rPr/>
        <w:t>涱㒥깍㊬攩䀬犿춘惍</w:t>
      </w:r>
      <w:r>
        <w:rPr/>
        <w:t>ⵏ</w:t>
      </w:r>
      <w:r>
        <w:rPr/>
        <w:t>兯垏祤㭊潞䅫婈前㑡⼦딩䱆╢埂䅉㉲丶싂橡쉾乮㜰슩ゥ牕㍁唬䕏嚿䵕剮숯夹栴癎㕐噁穲具쉸㑏㛂枡瘮䮏칲깬渦쉹啩䬯䅩っ摃娷䤫嘰扅奲칠痂</w:t>
      </w:r>
      <w:r>
        <w:rPr/>
        <w:t>ꖵ</w:t>
      </w:r>
      <w:r>
        <w:rPr/>
        <w:t>噉䁪㭯槂䊘쉁纮㯂湭♲牅췂䦡䭑ꆵ㠶䨪</w:t>
      </w:r>
      <w:r>
        <w:rPr/>
        <w:t>⡮</w:t>
      </w:r>
      <w:r>
        <w:rPr/>
        <w:t>煏催剒䧂獠䅘⛂쉚䠩歐橴</w:t>
      </w:r>
      <w:r>
        <w:rPr/>
        <w:t>ꦮ</w:t>
      </w:r>
      <w:r>
        <w:rPr/>
        <w:t>䡦楅嘲⭂싂汱治杙⑊彅⩨樣䊩䱢╧䨮种祢긽澮珂獋썎榩䝇䩨祇ꏂ㥤䝯桶滂㣂숣뿎惂⫂⹯䩰䨨䆿䭯䢮긳垡仂圥墩</w:t>
      </w:r>
      <w:r>
        <w:rPr/>
        <w:t>ꦡ</w:t>
      </w:r>
      <w:r>
        <w:rPr/>
        <w:t>㟃䬯线䌸</w:t>
      </w:r>
      <w:r>
        <w:rPr/>
        <w:t>꧃</w:t>
      </w:r>
      <w:r>
        <w:rPr/>
        <w:t>㍸ㅌ㔷ꥱ㵠⿂㚘俍䏂䙮堷칐䡈숴獥䍡깍♆䅁睹磂㟂䕳</w:t>
      </w:r>
      <w:r>
        <w:rPr/>
        <w:t>ꕟ</w:t>
      </w:r>
      <w:r>
        <w:rPr/>
        <w:t>怸쵖</w:t>
      </w:r>
      <w:r>
        <w:rPr/>
        <w:t>ⷂ</w:t>
      </w:r>
      <w:r>
        <w:rPr/>
        <w:t>䌪쉏싂䰵䴸숽刦牲潐晦곂㛂杷飂ꥱ撥ꍺ쉁</w:t>
      </w:r>
      <w:r>
        <w:rPr/>
        <w:t>ꕵ</w:t>
      </w:r>
      <w:r>
        <w:rPr/>
        <w:t>㈻슩奓敃㜸㔹㘦䞘썧氪晃輦㍎썺才椪㎥毃䑀쉩ㅃ⭏彍⹥梿縭뼭쉭⑬㵡쌯녇䭹⨰姂ꍐ婪㜭䁡ぷ礊㕟欫繁母㵙쵠䡶䬨䍒깓顈䡍淂䮏쉗䐻偫稵슣㜩⤺㘦喘殏倪辣쉣杤冣츱⿂潢䆩䬮䅯溩澬盂练滂儻䁙槂慉뽁䃂砱昫剸숪䒱杹䯂ꌪ⨥祑佸畩刽뭾匩뾏櫂쉷♑</w:t>
      </w:r>
      <w:r>
        <w:rPr/>
        <w:t>ⵯ</w:t>
      </w:r>
      <w:r>
        <w:rPr/>
        <w:t>ꅙ獷啾楐㷂ㄦ楚牠䌰㶏♄䁱场畺㵣倨狂갩⩍갵滂♱ꅑ䡁攪瑙夵⥆㝘㥖쉖操⦏깎浥뼪敩뭔뼥䇂뭵⸲䑫숸㠽癸牋</w:t>
      </w:r>
      <w:r>
        <w:rPr/>
        <w:t>ⴲ</w:t>
      </w:r>
      <w:r>
        <w:rPr/>
        <w:t>曂㘴⹧쉺幷ㄩ敤䜪쉯</w:t>
      </w:r>
      <w:r>
        <w:rPr/>
        <w:t>ⵯ</w:t>
      </w:r>
      <w:r>
        <w:rPr/>
        <w:t>弶痂</w:t>
      </w:r>
      <w:r>
        <w:rPr/>
        <w:t>Ⱟ</w:t>
      </w:r>
      <w:r>
        <w:rPr/>
        <w:t>剮汑䐹䶿䊥㟂䷂狂潓땀⍗皱㕑䳂</w:t>
      </w:r>
      <w:r>
        <w:rPr/>
        <w:t>ⵥ</w:t>
      </w:r>
      <w:r>
        <w:rPr/>
        <w:t>컂穄䔩啤⻂璱株⍵噓磂쉧쉟硟㔬싂깨㈮睸㩫깉樦䧂㜨⫂⹫疥⹹䦿㊩싃쉗넸曍쉣接偢元甸☪煎䕡僂</w:t>
      </w:r>
      <w:r>
        <w:rPr/>
        <w:t>⡗</w:t>
      </w:r>
      <w:r>
        <w:rPr/>
        <w:t>弸慖癑⸳槃썂ꌻ䔫摗㑔䐭☮畚䔺幚숰恰睷橱硳㭐樯欴猴⹎涵奠</w:t>
      </w:r>
      <w:r>
        <w:rPr/>
        <w:t>ꥌ</w:t>
      </w:r>
      <w:r>
        <w:rPr/>
        <w:t>쉸䨯쉤뇂쉳猨䬭⿂獯</w:t>
      </w:r>
      <w:r>
        <w:rPr/>
        <w:t>⡯</w:t>
      </w:r>
      <w:r>
        <w:rPr/>
        <w:t>묰녍</w:t>
      </w:r>
      <w:r>
        <w:rPr/>
        <w:t>ⱁ</w:t>
      </w:r>
      <w:r>
        <w:rPr/>
        <w:t>吣䒿勂壂㙲濃䶬塩쉐㥮䢻</w:t>
      </w:r>
      <w:r>
        <w:rPr/>
        <w:t>Ⳃ⑾</w:t>
      </w:r>
      <w:r>
        <w:rPr/>
        <w:t>묪촶숴⽄䥵</w:t>
      </w:r>
      <w:r>
        <w:rPr/>
        <w:t>꧂</w:t>
      </w:r>
      <w:r>
        <w:rPr/>
        <w:t>椻</w:t>
      </w:r>
      <w:r>
        <w:rPr/>
        <w:t>⠥</w:t>
      </w:r>
      <w:r>
        <w:rPr/>
        <w:t>쉰㩡숤圩</w:t>
      </w:r>
      <w:r>
        <w:rPr/>
        <w:t>⣂</w:t>
      </w:r>
      <w:r>
        <w:rPr/>
        <w:t>ꎬ</w:t>
      </w:r>
      <w:r>
        <w:rPr/>
        <w:t>ⰷ</w:t>
      </w:r>
      <w:r>
        <w:rPr/>
        <w:t>で咥땀⑀㩀슱也㍁쉧䒣搮칷쉍攵捁ꅤ楡䉰</w:t>
      </w:r>
      <w:r>
        <w:rPr/>
        <w:t>ⶻ</w:t>
      </w:r>
      <w:r>
        <w:rPr/>
        <w:t>䝹ꍠ뇂⴮瘬役ꍍ쉦䭶渶⩄슮潴䴹싎狂㑯⤵⑆礸㕒枥渤㩣杪坷佑⩠⹔╢⍈煫噕숩䑯敎⩬䣂㵸뽦넸摕녴轔</w:t>
      </w:r>
      <w:r>
        <w:rPr/>
        <w:t>ⶩ</w:t>
      </w:r>
      <w:r>
        <w:rPr/>
        <w:t>执璻睦곂떩参牁ㅣ쉈壂桶㫍㥬晈㙏味圤楄숣촭긵呐恀䅥</w:t>
      </w:r>
      <w:r>
        <w:rPr/>
        <w:t>꧂</w:t>
      </w:r>
      <w:r>
        <w:rPr/>
        <w:t>숵</w:t>
      </w:r>
      <w:r>
        <w:rPr/>
        <w:t>ꤳ</w:t>
      </w:r>
      <w:r>
        <w:rPr/>
        <w:t>姂걗癈〽ꄪ䵑䠭题婐桶唲䝧㕃䚡⚩䠴彤㍗</w:t>
      </w:r>
      <w:r>
        <w:rPr/>
        <w:t>ꔨ</w:t>
      </w:r>
      <w:r>
        <w:rPr/>
        <w:t>婹働噩쉴䁇䍺⴩柂䖏熬操橫顲쉈側楔墘撱䄩䩨숰䔬쌺</w:t>
      </w:r>
      <w:r>
        <w:rPr/>
        <w:t>ⵖ</w:t>
      </w:r>
      <w:r>
        <w:rPr/>
        <w:t>쉱穣䌲轋欹呧㉌㛂瀴繠睚</w:t>
      </w:r>
      <w:r>
        <w:rPr/>
        <w:t>⢥</w:t>
      </w:r>
      <w:r>
        <w:rPr/>
        <w:t>狂숮偹犮⭩祦幞䙠楺</w:t>
      </w:r>
      <w:r>
        <w:rPr/>
        <w:t>꥓</w:t>
      </w:r>
      <w:r>
        <w:rPr/>
        <w:t>쌽⥏걟䡤⸶䥀</w:t>
      </w:r>
      <w:r>
        <w:rPr/>
        <w:t>⡷</w:t>
      </w:r>
      <w:r>
        <w:rPr/>
        <w:t>塺䱷숲琭䤻搣쉮焤輨㪻⩌愶ꍃ庥扤슩⑦堺㎩숰弮뼹捤淎⩺䭱乐䩣</w:t>
      </w:r>
      <w:r>
        <w:rPr/>
        <w:t>ⱇ</w:t>
      </w:r>
      <w:r>
        <w:rPr/>
        <w:t>걭숰繪䈮</w:t>
      </w:r>
      <w:r>
        <w:rPr/>
        <w:t>⠰</w:t>
      </w:r>
      <w:r>
        <w:rPr/>
        <w:t>煏潭祹乡㪱</w:t>
      </w:r>
      <w:r>
        <w:rPr/>
        <w:t>ⵋ</w:t>
      </w:r>
      <w:r>
        <w:rPr/>
        <w:t>匨㠪긮䱍</w:t>
      </w:r>
      <w:r>
        <w:rPr/>
        <w:t>ꤽ</w:t>
      </w:r>
      <w:r>
        <w:rPr/>
        <w:t>䓂渣녰꥞婥乩畍烂싂惂暡䌤쉯뼳ꥲ烂슥⽢뼥怴漬䵍㘳你勂䇎劬싂䐭玡⩲佺悬</w:t>
      </w:r>
      <w:r>
        <w:rPr/>
        <w:t>ⵅ</w:t>
      </w:r>
      <w:r>
        <w:rPr/>
        <w:t>勂灇䕨稳恶칒爲ꇎ幸侵䔵輪祃车칸䠊쉈넯噆潕乙</w:t>
      </w:r>
      <w:r>
        <w:rPr/>
        <w:t>ⱖ</w:t>
      </w:r>
      <w:r>
        <w:rPr/>
        <w:t>䐹⭮쉧歂唹㭊</w:t>
      </w:r>
      <w:r>
        <w:rPr/>
        <w:t>꧂</w:t>
      </w:r>
      <w:r>
        <w:rPr/>
        <w:t>쵥稭係⤫⬵⵾汤㭀</w:t>
      </w:r>
      <w:r>
        <w:rPr/>
        <w:t>ꦱ</w:t>
      </w:r>
      <w:r>
        <w:rPr/>
        <w:t>쉅挦敵扑⩺祗㑥쉃뭓坄瑤⥶꺱떘愯꺘瀺惂〱숭㕔伶澘檩畨嗃晧煂浃</w:t>
      </w:r>
      <w:r>
        <w:rPr/>
        <w:t>ꤽ</w:t>
      </w:r>
      <w:r>
        <w:rPr/>
        <w:t>橧獋嗂㶮轏䨭</w:t>
      </w:r>
      <w:r>
        <w:rPr/>
        <w:t>ⷂ</w:t>
      </w:r>
      <w:r>
        <w:rPr/>
        <w:t>㜻⹍♲〉煕瀶긬灞䔳䐫㑶䰻愦칸䳂䌹䯂⺣娵〳唶䗂䡱뼽倭愮顀橯꥾督䰦曂捸뗃㴱㭰瀷⭦洦湩⍳橞癧喿䑳瀦憩쉭婣嗂꥘♃㡅䡥쉷㩷ㆡ湣⩎㥕乃䝊숴䠫ꅵ晑昲⻎唷겻䏍摘墬䵾挰⌤䅉癹䎩㌪㎩䌤伪쉊⨵飂儰獁䩳㵷潩싂獦侱숦恙䕷䨴灀圦䕟灡扗扖䍂慏⨨彤䝢㢘父㒻싂㵟䡁</w:t>
      </w:r>
      <w:r>
        <w:rPr/>
        <w:t>ꗂ</w:t>
      </w:r>
      <w:r>
        <w:rPr/>
        <w:t>뭲凂</w:t>
      </w:r>
      <w:r>
        <w:rPr/>
        <w:t>ⱀ</w:t>
      </w:r>
      <w:r>
        <w:rPr/>
        <w:t>놻䭈숪塰䂩숷⯂疩싂㍓帤③숰曂쉅䈴㈺枏䃂䰵沏䭊晴</w:t>
      </w:r>
      <w:r>
        <w:rPr/>
        <w:t>⠺</w:t>
      </w:r>
      <w:r>
        <w:rPr/>
        <w:t>偩䔳⨴䅺년䍓壍癎椩㤹瑁⑴ヂ</w:t>
      </w:r>
      <w:r>
        <w:rPr/>
        <w:t>ⶣ</w:t>
      </w:r>
      <w:r>
        <w:rPr/>
        <w:t>低內彟㩈坡卪桘䥩啤땔숸䴻煤䰹泂쉷ㅕ␽䁥呗ꏃ믃竂⩋䉂坢票晰</w:t>
      </w:r>
      <w:r>
        <w:rPr/>
        <w:t>ⷍ⪩</w:t>
      </w:r>
      <w:r>
        <w:rPr/>
        <w:t>燂⴨厥䩈년츮슻奷⍹扲쏎쉊⒘碩畠곂戱搦㑀</w:t>
      </w:r>
      <w:r>
        <w:rPr/>
        <w:t>ꕦ</w:t>
      </w:r>
      <w:r>
        <w:rPr/>
        <w:t>촣惂祋뽴乑◂㥋⹯䱾㇂⩒杹啷嘯タ䍓녺㩸輤슘妡⼱䎩䜣숬剳ꍃ쉘斏晦轑㚵檣乶ꅪ车眻쉔쉵땙橍僂根顴</w:t>
      </w:r>
      <w:r>
        <w:rPr/>
        <w:t>ⱌ</w:t>
      </w:r>
      <w:r>
        <w:rPr/>
        <w:t>田녉쉀썟娣䆣剅숷轷</w:t>
      </w:r>
      <w:r>
        <w:rPr/>
        <w:t>ꔪ</w:t>
      </w:r>
      <w:r>
        <w:rPr/>
        <w:t>甮뼺</w:t>
      </w:r>
      <w:r>
        <w:rPr/>
        <w:t>ꔮ⛂</w:t>
      </w:r>
      <w:r>
        <w:rPr/>
        <w:t>槂呋乎㮥슡싂枮걅牦洫恇繃⫍幸䂏嗍勃㙭촸㥖쉚츳䄽슥䛂恹橂</w:t>
      </w:r>
      <w:r>
        <w:rPr/>
        <w:t>ꕥ</w:t>
      </w:r>
      <w:r>
        <w:rPr/>
        <w:t>剐䙗偋幱啩</w:t>
      </w:r>
      <w:r>
        <w:rPr/>
        <w:t>ꥄ</w:t>
      </w:r>
      <w:r>
        <w:rPr/>
        <w:t>ꍘ啞䉘곂片呬♍ꄩ乲焥慍칠假剴䔦挽㷂亵係썒ꅸ</w:t>
      </w:r>
      <w:r>
        <w:rPr/>
        <w:t>ꥉ</w:t>
      </w:r>
      <w:r>
        <w:rPr/>
        <w:t>䤰넽쵳ぺ偙⍲␸䁧䈹噕卒婹杓␥㭴浘䡆亿쉫♲뭟⍉ヂ㣎矂㪘奐걠嘽慙㦩㜮渹漺拂䭏겿噺⹾숣⨱佢ㄪ界硸楴兠䷂彧恤瓂㵺畄쌶㍊䩪㊩习䭊橦熵쉩ꅘ⸺䄮煗쉑揂练歡┱朸껂</w:t>
      </w:r>
      <w:r>
        <w:rPr/>
        <w:t>ⰲ♳</w:t>
      </w:r>
      <w:r>
        <w:rPr/>
        <w:t>攸쉖珂眳汱⥙⍗䄱쉖䘫ꥬ곂彁焰権㵌彵</w:t>
      </w:r>
      <w:r>
        <w:rPr/>
        <w:t>ꕨ</w:t>
      </w:r>
      <w:r>
        <w:rPr/>
        <w:t>㙙攪攵쉈♁捰欬㬳䭚숪⸵䱅쉤昱恏싂⦡幅</w:t>
      </w:r>
      <w:r>
        <w:rPr/>
        <w:t>ꗍ</w:t>
      </w:r>
      <w:r>
        <w:rPr/>
        <w:t>漩쉕繡츹쵧砣⽞畵숯㆘䭲䀥㤻央⍢敧畞晃䴊牢㝱猤塯⩭⼷⑴㌹믂㇂搪癈㴥</w:t>
      </w:r>
      <w:r>
        <w:rPr/>
        <w:t>ꕃꗎ⩓</w:t>
      </w:r>
      <w:r>
        <w:rPr/>
        <w:t>싂슬瞩卶뽍䅐亏櫂強⥶④㥋橱捥䙖</w:t>
      </w:r>
      <w:r>
        <w:rPr/>
        <w:t>Ⱔ</w:t>
      </w:r>
      <w:r>
        <w:rPr/>
        <w:t>㉗䅓ꅃ厩ㆩ歬놮祶䝚䵐䰭侩係優㔪떏啤⭚㧍嘤㉘싂</w:t>
      </w:r>
      <w:r>
        <w:rPr/>
        <w:t>ꕗ</w:t>
      </w:r>
      <w:r>
        <w:rPr/>
        <w:t>숤摦潗⹃噲䤱䁯기坈獪⿂强爮浚䎩畕䙺뭓稻⨻⒩刦䝚爷䥡䷂挷欦橭ꍣ䵵摙䃂㕅ꍳ깔轌繅参갫䡓숲쉧쉎圳숯㙕汭柂슩㒥嚩歍凃슩乤䓂</w:t>
      </w:r>
      <w:r>
        <w:rPr/>
        <w:t>꧂</w:t>
      </w:r>
      <w:r>
        <w:rPr/>
        <w:t>뽭䙹庻と卡墩湵轮䁕</w:t>
      </w:r>
      <w:r>
        <w:rPr/>
        <w:t>ⶱ</w:t>
      </w:r>
      <w:r>
        <w:rPr/>
        <w:t>ꍅ氷㍸䁓묽䡗ꎡ숥</w:t>
      </w:r>
      <w:r>
        <w:rPr/>
        <w:t>꧂</w:t>
      </w:r>
      <w:r>
        <w:rPr/>
        <w:t>顱䬳折숦쉥딩槃넪牓⎿乸䍋┻쉟盂䩫庱爩秃潓娷䧃㭐偷⭣澥</w:t>
      </w:r>
      <w:r>
        <w:rPr/>
        <w:t>⡠</w:t>
      </w:r>
      <w:r>
        <w:rPr/>
        <w:t>汏┥炵⦵秂⭸ꌣ㡸稬牃橵⍅䱴뽪炣녭⭮摶⽃⿂娪쉡橒㖩乩싂珎⩗吳䑙䑲</w:t>
      </w:r>
      <w:r>
        <w:rPr/>
        <w:t>ⴵ</w:t>
      </w:r>
      <w:r>
        <w:rPr/>
        <w:t>㙕⑂偘㥔쉳깔呔㙪汥昺柂䈩顐哂轃嫂灒烂婔딣⦩獳㘬櫂쉬兂挦偩穭湍椽䭐⽾ꍞ쉣⹚䲬㘦常슿䂡䅊칶瑁㜰뭢슩⬤幵⪘厩⫎廂♐䉪쉌쵂䯂儥医⸴슱숪ァ䝍⚻䑒</w:t>
      </w:r>
      <w:r>
        <w:rPr/>
        <w:t>⡍</w:t>
      </w:r>
      <w:r>
        <w:rPr/>
        <w:t>쉵轕瑒澡䄸攽帳♞憿繭帷晸輷獾㘹䨸쉭ꍆ</w:t>
      </w:r>
      <w:r>
        <w:rPr/>
        <w:t>Ⱔ</w:t>
      </w:r>
      <w:r>
        <w:rPr/>
        <w:t>쉉䑣⵮꺩녴</w:t>
      </w:r>
      <w:r>
        <w:rPr/>
        <w:t>⡞⡪</w:t>
      </w:r>
      <w:r>
        <w:rPr/>
        <w:t>쉞⩖</w:t>
      </w:r>
      <w:r>
        <w:rPr/>
        <w:t>Ᵽ</w:t>
      </w:r>
      <w:r>
        <w:rPr/>
        <w:t>摭永쉂</w:t>
      </w:r>
      <w:r>
        <w:rPr/>
        <w:t>Ⱔ</w:t>
      </w:r>
      <w:r>
        <w:rPr/>
        <w:t>汰橗塬䵌稬⌬㛎뿎硐뭟歫㝒㭺晪楩⍫竂晴㐸䁶㈯┷</w:t>
      </w:r>
      <w:r>
        <w:rPr/>
        <w:t>⠭</w:t>
      </w:r>
      <w:r>
        <w:rPr/>
        <w:t>䍲㡒䷂平䍭♟싂⛂긬摵媣</w:t>
      </w:r>
      <w:r>
        <w:rPr/>
        <w:t>ⷎꤺ</w:t>
      </w:r>
      <w:r>
        <w:rPr/>
        <w:t>䌣⸭璩⭔㥳숰䈽긺敯猲숹励睢瘥頽撡咬⩮抿</w:t>
      </w:r>
      <w:r>
        <w:rPr/>
        <w:t>⡋</w:t>
      </w:r>
      <w:r>
        <w:rPr/>
        <w:t>ꍖ挬⨷䜦네兗獣</w:t>
      </w:r>
      <w:r>
        <w:rPr/>
        <w:t>ⱖ</w:t>
      </w:r>
      <w:r>
        <w:rPr/>
        <w:t>ꥂ</w:t>
      </w:r>
      <w:r>
        <w:rPr/>
        <w:t>슣祶掬掿♭㍱쵁䵹䙯怴⪮⪻⬻슿䱧쉐⍺쉞㜪쉁禵渪⹠汷由䕟剳⼲欳畢剃쌥걌⭙</w:t>
      </w:r>
      <w:r>
        <w:rPr/>
        <w:t>ꕀ</w:t>
      </w:r>
      <w:r>
        <w:rPr/>
        <w:t>顪橂彂呺⵨牚瘨佰䙓쉟偬䷂䊘녫椨敬㔤</w:t>
      </w:r>
      <w:r>
        <w:rPr/>
        <w:t>ⵚ</w:t>
      </w:r>
      <w:r>
        <w:rPr/>
        <w:t>狎쉰㗂숷秂⽡䵧⩵淂玏ꥺ⑎⏂㈱欫時周</w:t>
      </w:r>
      <w:r>
        <w:rPr/>
        <w:t>ⵐ</w:t>
      </w:r>
      <w:r>
        <w:rPr/>
        <w:t>⾩参䐬祥朵䩲晷扫瀤揂歺ꌱ㙤䨫䙲抿〷燃䍈╂繒䠶㍟ㄹ輯⨵㛂䛂䨻颩⽪䤲涮슏桄ꄬ넫剠㝀䭇♳敃哂煐⩯昵⿂瘵쉷♏佋⍥㗂</w:t>
      </w:r>
      <w:r>
        <w:rPr/>
        <w:t>⠪</w:t>
      </w:r>
      <w:r>
        <w:rPr/>
        <w:t>㧂꺱杍슻稪⑰땧垣ꌯ轃㙒뮘卶㙰㟂䑒䝺幏쉔슬㌬獔幮䫂㷎믂吸㩚呺</w:t>
      </w:r>
      <w:r>
        <w:rPr/>
        <w:t>Ⰺ</w:t>
      </w:r>
      <w:r>
        <w:rPr/>
        <w:t>ꥋ</w:t>
      </w:r>
      <w:r>
        <w:rPr/>
        <w:t>䗂䅓䍈呮거䫂灏呎效猵쵢沩擂ꌽ頹偠╘㔰⽷頱㉦弻㍡䍧瑉㥄䩇䄸</w:t>
      </w:r>
      <w:r>
        <w:rPr/>
        <w:t>ꕎ</w:t>
      </w:r>
      <w:r>
        <w:rPr/>
        <w:t>唯敶ꅺ떱䉤猴싂</w:t>
      </w:r>
      <w:r>
        <w:rPr/>
        <w:t>Ⱞ</w:t>
      </w:r>
      <w:r>
        <w:rPr/>
        <w:t>ꤪ</w:t>
      </w:r>
      <w:r>
        <w:rPr/>
        <w:t>㕵漮䁃</w:t>
      </w:r>
      <w:r>
        <w:rPr/>
        <w:t>ⰶ</w:t>
      </w:r>
      <w:r>
        <w:rPr/>
        <w:t>洳烂䱫㠸㋂䕥挨쉸㒡愻⹴噠剠彳㥍剣祙瞿恚䌥㦏쉚䀰啫匰䱸컂䡋伮⚥洭㥆곃⫂吪䘮</w:t>
      </w:r>
      <w:r>
        <w:rPr/>
        <w:t>ⲩⓂ</w:t>
      </w:r>
      <w:r>
        <w:rPr/>
        <w:t>䭚䧂矂穯䍯ꅾ奒쉩싂啮佱题ㅯⒿ☲숺␱⬴䎣㞥䤰怭갬唪噇ꄦ轁榮슻⩙쉟㪬颣兢⤺盂ꅹ繈㭟</w:t>
      </w:r>
      <w:r>
        <w:rPr/>
        <w:t>ꤣ</w:t>
      </w:r>
      <w:r>
        <w:rPr/>
        <w:t>䂱숮슘쉯哂촵伹䛂䙌깳刦琻긫䍗䠦쉄☤⎵쉄秂땊䑊⽋矍</w:t>
      </w:r>
      <w:r>
        <w:rPr/>
        <w:t>ꖏ</w:t>
      </w:r>
      <w:r>
        <w:rPr/>
        <w:t>䩭㘣䱸奪噬䥇슣ヂ兩爵眤洭灦噸塴츽䐪㑄稤⍩橢接기♄쉷渫㞏쉖</w:t>
      </w:r>
      <w:r>
        <w:rPr/>
        <w:t>꤬⪣</w:t>
      </w:r>
      <w:r>
        <w:rPr/>
        <w:t>쉨䤸쉄ヂ㫂剐䗂뽓☱〉椻䭙煹</w:t>
      </w:r>
      <w:r>
        <w:rPr/>
        <w:t>Ⱔ</w:t>
      </w:r>
      <w:r>
        <w:rPr/>
        <w:t>愻帻㭒楎淂䬥教넳㔰迂猹싂啄싂쌰ꄴ▿</w:t>
      </w:r>
      <w:r>
        <w:rPr/>
        <w:t>ꖮ</w:t>
      </w:r>
      <w:r>
        <w:rPr/>
        <w:t>欱杆䴥㟂㐯뇂컂涣쌬쉟깔穒㨻㘻⩩潣쉭擂</w:t>
      </w:r>
      <w:r>
        <w:rPr/>
        <w:t>ꦬ</w:t>
      </w:r>
      <w:r>
        <w:rPr/>
        <w:t>䡢겿稬桭煴싂呩盂䓂싂汩깳轇䅱畣싂ㅂ六檏牠깥쵪</w:t>
      </w:r>
      <w:r>
        <w:rPr/>
        <w:t>ꕺ</w:t>
      </w:r>
      <w:r>
        <w:rPr/>
        <w:t>窥攵田倵煢⻂뇎╱</w:t>
      </w:r>
      <w:r>
        <w:rPr/>
        <w:t>⡸</w:t>
      </w:r>
      <w:r>
        <w:rPr/>
        <w:t>싂剉濂</w:t>
      </w:r>
      <w:r>
        <w:rPr/>
        <w:t>ⱑ</w:t>
      </w:r>
      <w:r>
        <w:rPr/>
        <w:t>싂砷普䨣䴯뭮痃㍊扟</w:t>
      </w:r>
      <w:r>
        <w:rPr/>
        <w:t>꧂</w:t>
      </w:r>
      <w:r>
        <w:rPr/>
        <w:t>欶晰圹祥┲甶侻均ꇂ</w:t>
      </w:r>
      <w:r>
        <w:rPr/>
        <w:t>⠽</w:t>
      </w:r>
      <w:r>
        <w:rPr/>
        <w:t>痂⩸煸䅇䵰獉纥䱋埂剺庣怲扴〥㏂啧䵯剟䎻恫竂⴯卅暱䜩惃⭅槎痎攱䅂䝦兗ꥸ⥙傮㜤癸硑䙗祷⯂㵐横浍挮</w:t>
      </w:r>
      <w:r>
        <w:rPr/>
        <w:t>Ɱ</w:t>
      </w:r>
      <w:r>
        <w:rPr/>
        <w:t>⾻⭷汩扨桒䍐숳迃쉩砮뇂ꍵ姂潩숷䱔땫䓂놥渥</w:t>
      </w:r>
      <w:r>
        <w:rPr/>
        <w:t>⢱</w:t>
      </w:r>
      <w:r>
        <w:rPr/>
        <w:t>睂걗싂愺䒮ꥸ婴싂䲻櫎뗎梏</w:t>
      </w:r>
      <w:r>
        <w:rPr/>
        <w:t>ⱓ</w:t>
      </w:r>
      <w:r>
        <w:rPr/>
        <w:t>ꤥ⑏</w:t>
      </w:r>
      <w:r>
        <w:rPr/>
        <w:t>㍯쉓</w:t>
      </w:r>
      <w:r>
        <w:rPr/>
        <w:t>ꤸ</w:t>
      </w:r>
      <w:r>
        <w:rPr/>
        <w:t>䤪䑡啩㊣縻⩀⪮㥑睖轎ㆩ搩倬</w:t>
      </w:r>
      <w:r>
        <w:rPr/>
        <w:t>꤫</w:t>
      </w:r>
      <w:r>
        <w:rPr/>
        <w:t>頪딪</w:t>
      </w:r>
      <w:r>
        <w:rPr/>
        <w:t>꤯☻⨸</w:t>
      </w:r>
      <w:r>
        <w:rPr/>
        <w:t>ꄶ┮뭞穔슥示</w:t>
      </w:r>
      <w:r>
        <w:rPr/>
        <w:t>꧂</w:t>
      </w:r>
      <w:r>
        <w:rPr/>
        <w:t>熣悩唶幸湶캩㴶⦻싂쉲껂⩃숭滂幞ゥ亡┦㩩摵潃旂痎갷璩</w:t>
      </w:r>
      <w:r>
        <w:rPr/>
        <w:t>ꕕꕊ</w:t>
      </w:r>
      <w:r>
        <w:rPr/>
        <w:t>歄⨰頥璩쉉忎瑺浓⺻쉳優伪㍒㋂皘辵潉武숦汆⭎㑀쵁쉩嘶迂呈杗곍⬷橄쉐ㅩ숳坕潭呩䰶䤷㇂桤牯獃䑍쉌戣싂䓂䩉男뭁⹵伦꺩渻䥇쉵䝫썣朮眴쉉啭䤻␹䅺Ⓜ偗녺쉐䉩걗</w:t>
      </w:r>
      <w:r>
        <w:rPr/>
        <w:t>⠪</w:t>
      </w:r>
      <w:r>
        <w:rPr/>
        <w:t>䟂</w:t>
      </w:r>
      <w:r>
        <w:rPr/>
        <w:t>ⵒ</w:t>
      </w:r>
      <w:r>
        <w:rPr/>
        <w:t>䗎獵檻⤣悩</w:t>
      </w:r>
      <w:r>
        <w:rPr/>
        <w:t>Ⱝ</w:t>
      </w:r>
      <w:r>
        <w:rPr/>
        <w:t>㙄慵湫⥃繖祪測穟頊㝚迂㙳繁뇎㭈昻㐴䑯朴㊬晚뭘㏃硍땓꺱杶灤未桔永쉗痂䭍㭌⸴쉤汀畠天䇂塕⫃浘쉎剋䐷䀸䝈⽃勂䘫⽳窮㫂烍飂捁ꥺ갽唬숤ꥬꅑ쉓䥘婕頹䣂㥟㝍⩨繤㝲㉴噱⥰깒䍕䭢</w:t>
      </w:r>
      <w:r>
        <w:rPr/>
        <w:t>ꔵ</w:t>
      </w:r>
      <w:r>
        <w:rPr/>
        <w:t>窱禱</w:t>
      </w:r>
      <w:r>
        <w:rPr/>
        <w:t>⡑⍘</w:t>
      </w:r>
      <w:r>
        <w:rPr/>
        <w:t>燃뽴ꍯ繠塄㵘⻂ꍰ䏂恀촻</w:t>
      </w:r>
      <w:r>
        <w:rPr/>
        <w:t>ꦮ</w:t>
      </w:r>
      <w:r>
        <w:rPr/>
        <w:t>濂嫂싂愣瑢ꄶ⪱⍨栬㭸䐶煦㕩坟彸癙숭╹祙䈪</w:t>
      </w:r>
      <w:r>
        <w:rPr/>
        <w:t>ꕩ</w:t>
      </w:r>
      <w:r>
        <w:rPr/>
        <w:t>㨩⫂쎥쉟嘭焰偀儣꥔땡䨤慊䴲䯂쉄奶☬긽灬兗㩶䔬䃂塊쉄㩰꺵帨㐩佫⬹幯睉쵒呕쵧쉅싍幤揂쉱漺䓂洪埂⹡憱ꥶ扌싂쉆ꍥ쉴留</w:t>
      </w:r>
      <w:r>
        <w:rPr/>
        <w:t>ꥐ</w:t>
      </w:r>
      <w:r>
        <w:rPr/>
        <w:t>䡭攻獱幣䏂</w:t>
      </w:r>
      <w:r>
        <w:rPr/>
        <w:t>Ɐ</w:t>
      </w:r>
      <w:r>
        <w:rPr/>
        <w:t>겏䝎</w:t>
      </w:r>
      <w:r>
        <w:rPr/>
        <w:t>ⱹ☶</w:t>
      </w:r>
      <w:r>
        <w:rPr/>
        <w:t>묶爭⥰䱡㣍坧㗂㑶</w:t>
      </w:r>
      <w:r>
        <w:rPr/>
        <w:t>ⲵ⛂</w:t>
      </w:r>
      <w:r>
        <w:rPr/>
        <w:t>䓂弲轎歎뭭쉅顬쉾湴䑭殏歧䁰깉㊿癮烂</w:t>
      </w:r>
      <w:r>
        <w:rPr/>
        <w:t>⡨</w:t>
      </w:r>
      <w:r>
        <w:rPr/>
        <w:t>슬숹ꌻ䙸숨싂帺쉍뾏㘰偢爲拂稪甲㙆䎱瘵䮡䵐㵘竂汎煀牭南催冥䈷╺⬥敟䯂싂氮枩䥰硕攴啙㦻䓂唹慕煬깑喥싃恢⛂灵┸盂愩搷⸱呾獐⌴䨪凂溩搰䤬彎顸昨迍侥姂塢⍲쉴</w:t>
      </w:r>
      <w:r>
        <w:rPr/>
        <w:t>ⵁ</w:t>
      </w:r>
      <w:r>
        <w:rPr/>
        <w:t>䐴弳唳◂䍎顲㶣珎玣쉾⫂숩⸱㉈쉘쉒뽭䱁묯狂噰㡲쉹㝸頥</w:t>
      </w:r>
      <w:r>
        <w:rPr/>
        <w:t>ⴴ</w:t>
      </w:r>
      <w:r>
        <w:rPr/>
        <w:t>쉸含䆩㥖쉯쌹뭐⵨䝂硬㑐쉄䀬䉅湍싍䯎ꇂ槂楠晉㎬숬癱䥪䏂扰쉱痂琯婍䕱桯㩒㵺䝰쉾⩵凂䍊䍇晃侣竂䩢㩫浖</w:t>
      </w:r>
      <w:r>
        <w:rPr/>
        <w:t>ⱖ</w:t>
      </w:r>
      <w:r>
        <w:rPr/>
        <w:t>玩穀</w:t>
      </w:r>
      <w:r>
        <w:rPr/>
        <w:t>ⵟ</w:t>
      </w:r>
      <w:r>
        <w:rPr/>
        <w:t>Ⱕ</w:t>
      </w:r>
      <w:r>
        <w:rPr/>
        <w:t>皏䭅厮囂䡃攬㨽껂敔촮圪煕圻痃쉹캿捣⽆숷物␤㑉㍵</w:t>
      </w:r>
      <w:r>
        <w:rPr/>
        <w:t>ⵢꔳ</w:t>
      </w:r>
      <w:r>
        <w:rPr/>
        <w:t>쉫㝌灖䍯ꍂ⵷㝔㵉⩺轕츭쉱䱗睯뼩纏㩷⥍务춣単冥樹뭆䖡㬴刳摒칊愥⥂䗃㠻丽뼭瑭䕃◃琣뽐⹃㖡䦣捲䕚⼺녵䁍债拂녮뼳츲쵀汞椥쉃欫彰扵뽚ꆻ쉦㨸硘挪곂医</w:t>
      </w:r>
      <w:r>
        <w:rPr/>
        <w:t>ⲻ</w:t>
      </w:r>
      <w:r>
        <w:rPr/>
        <w:t>슩爰䒏䤥瑡汱③䱇懂</w:t>
      </w:r>
      <w:r>
        <w:rPr/>
        <w:t>ꕥ</w:t>
      </w:r>
      <w:r>
        <w:rPr/>
        <w:t>橚敹쉂セ곂넪䑏㉱䳂츲ꥦ녤숮⨹⭳⨪卢⸲슻숺䭆䒩⵭听뼴싃깖捏撘䵍숮걈♣䇂㠯◂う</w:t>
      </w:r>
      <w:r>
        <w:rPr/>
        <w:t>ⵑ</w:t>
      </w:r>
      <w:r>
        <w:rPr/>
        <w:t>炘㬦扯䈴稪㥑썒䊻煆湵뮮䁘桮㔽炿䜊歩奙</w:t>
      </w:r>
      <w:r>
        <w:rPr/>
        <w:t>⢿</w:t>
      </w:r>
      <w:r>
        <w:rPr/>
        <w:t>獾株</w:t>
      </w:r>
      <w:r>
        <w:rPr/>
        <w:t>ꔲ</w:t>
      </w:r>
      <w:r>
        <w:rPr/>
        <w:t>瓂뗃뽩㤬뭭䘵㡀䕥㉱</w:t>
      </w:r>
      <w:r>
        <w:rPr/>
        <w:t>ꤤ⑂</w:t>
      </w:r>
      <w:r>
        <w:rPr/>
        <w:t>䘮쉇⦣煴쉲䔤䝥묷祳싎캥⤱䩺湞싂摙慣灀⮿䭬〻䭘䣂䡘⨮眶嗂Ⓜ頮싂眨⥔┷묨═ㅓ㜣㩔晈䵳⪡牫䤵㨲⮬畠低⏂丮녀ㄮ䙴䙥杩䋂</w:t>
      </w:r>
      <w:r>
        <w:rPr/>
        <w:t>꧂</w:t>
      </w:r>
      <w:r>
        <w:rPr/>
        <w:t>䠫⹰枣稰⦵㵤䱒㋂䝚⛂㍧顥䩣숪福㝷䡱㟂砹娥</w:t>
      </w:r>
      <w:r>
        <w:rPr/>
        <w:t>ꔬ</w:t>
      </w:r>
      <w:r>
        <w:rPr/>
        <w:t>爣势䝪숻䱯</w:t>
      </w:r>
      <w:r>
        <w:rPr/>
        <w:t>⡘</w:t>
      </w:r>
      <w:r>
        <w:rPr/>
        <w:t>㏎䩷⩕ꥶ䡄産伺噾熡䦩쉤</w:t>
      </w:r>
      <w:r>
        <w:rPr/>
        <w:t>⡓</w:t>
      </w:r>
      <w:r>
        <w:rPr/>
        <w:t>숴ꌻ磂偃杄稭뽸磂䥲䙇飍㝏帻頦晙灾斣䳂ㅟ彾⒩䅫쉩䟍</w:t>
      </w:r>
      <w:r>
        <w:rPr/>
        <w:t>⠪</w:t>
      </w:r>
      <w:r>
        <w:rPr/>
        <w:t>潧潬祧쎵媣깍쉋癪偒슣䷂䱙뭆半땘♒䅢硃ꅕ伪ꍌ숶숰个斿潡</w:t>
      </w:r>
      <w:r>
        <w:rPr/>
        <w:t>⡏</w:t>
      </w:r>
      <w:r>
        <w:rPr/>
        <w:t>橷厮啋䯂싂㠭뗂穌䜫䟂䑾辻瀩呥轇敦㔵녗弰ꌱ灉䇃䗂㣂</w:t>
      </w:r>
      <w:r>
        <w:rPr/>
        <w:t>ⵤ</w:t>
      </w:r>
      <w:r>
        <w:rPr/>
        <w:t>っ쉕丸㫃坐旃㑟䱤</w:t>
      </w:r>
      <w:r>
        <w:rPr/>
        <w:t>ⵟ</w:t>
      </w:r>
      <w:r>
        <w:rPr/>
        <w:t>㝰竂灟쉡䦿由㧂獘祋杮</w:t>
      </w:r>
      <w:r>
        <w:rPr/>
        <w:t>ꥍ</w:t>
      </w:r>
      <w:r>
        <w:rPr/>
        <w:t>恮呌䈭慚쏃㩸⑷</w:t>
      </w:r>
      <w:r>
        <w:rPr/>
        <w:t>ⱗ</w:t>
      </w:r>
      <w:r>
        <w:rPr/>
        <w:t>䅰⥭奲걭쉏呇竂뭚横⵮塥槂涵啟桓偮恮撥橙慭捷煟쉲숬临倶⭤㑱梥〲轀숭戶䔵쉧䈸䀹♋懍䢱ぞ䁢슣ꥩ썪娮礳䑐扷伴숳㙣ㆬꍟ䥥晲凂兦쉃䈰㍑噾瀤㙹乕뼪埂쉘癅䪩⥂㬱䑷쌸䈭숦畈味쉋獤捎塩戯싂婾ㆿ歏⭾㣂渷柂싂촮硳</w:t>
      </w:r>
      <w:r>
        <w:rPr/>
        <w:t>⠩</w:t>
      </w:r>
      <w:r>
        <w:rPr/>
        <w:t>깴싂⼣싃숵겡歯쉁⵶㨵し䥌㈤傿⩞恄湓⹺⽖帪䄤轵晃晆䱰仃浊溬搭睒싂</w:t>
      </w:r>
      <w:r>
        <w:rPr/>
        <w:t>ꦡ</w:t>
      </w:r>
      <w:r>
        <w:rPr/>
        <w:t>坉㬯嘲䁫쉡毂浧쉕繘噳</w:t>
      </w:r>
      <w:r>
        <w:rPr/>
        <w:t>ⴲ⨣</w:t>
      </w:r>
      <w:r>
        <w:rPr/>
        <w:t>䵰お䉊お歔⩦婪沏┪슻迂㩃浧略쏎╳싎煯╖殥䓂⨭깶싂婧梻䅔ꥰ뽖漷栱檩浗䄯</w:t>
      </w:r>
      <w:r>
        <w:rPr/>
        <w:t>꤯</w:t>
      </w:r>
      <w:r>
        <w:rPr/>
        <w:t>浰쉬晎顆쉮恷</w:t>
      </w:r>
      <w:r>
        <w:rPr/>
        <w:t>⡊</w:t>
      </w:r>
      <w:r>
        <w:rPr/>
        <w:t>圻䭟ꍁ畦䬯⌽⻍祮畬秂넩摟䰪匪싂㩙㠹쉸禘</w:t>
      </w:r>
      <w:r>
        <w:rPr/>
        <w:t>꧂◂</w:t>
      </w:r>
      <w:r>
        <w:rPr/>
        <w:t>昬⴨䍮숽뽵ꥸꍲ甫ꌴ彪伨睩揂媱摉䉞䘽滂䕋㙅繯쉏⑹䆵㩚䙙癊眯奀㕍䇂琲嫂</w:t>
      </w:r>
      <w:r>
        <w:rPr/>
        <w:t>꧂</w:t>
      </w:r>
      <w:r>
        <w:rPr/>
        <w:t>䋂⹞汒橔ꅎ䁏땐亏炵촴ꄭ걣┻䨪幔弤</w:t>
      </w:r>
      <w:r>
        <w:rPr/>
        <w:t>꧂</w:t>
      </w:r>
      <w:r>
        <w:rPr/>
        <w:t>㌣〰㘷瘥㡑欹婩ꍉ넻媏掿</w:t>
      </w:r>
      <w:r>
        <w:rPr/>
        <w:t>꤭</w:t>
      </w:r>
      <w:r>
        <w:rPr/>
        <w:t>⺱猩噾슩㈨慱㔴䞮䥶숥之畒濂♣卵⭹䀫瘲땚</w:t>
      </w:r>
      <w:r>
        <w:rPr/>
        <w:t>ⵃ</w:t>
      </w:r>
      <w:r>
        <w:rPr/>
        <w:t>䴸顐⬯楌</w:t>
      </w:r>
      <w:r>
        <w:rPr/>
        <w:t>Ⳃ</w:t>
      </w:r>
      <w:r>
        <w:rPr/>
        <w:t>쉙䪮牯㉗栊偄䄪媬⚏㕦싎</w:t>
      </w:r>
      <w:r>
        <w:rPr/>
        <w:t>ꦥ</w:t>
      </w:r>
      <w:r>
        <w:rPr/>
        <w:t>忂琴♤⽪썐㥸㥂元䍱婅弥믂䙊䅊欹⽯숬䞣洵ꅑ⨤땗♑眪䩪睶圱憡ㆩ㚱쉮湳싂⬶㈻쉌䈯녰ネ䵇⽒吩慚ꅱ昦㑂垣㵺穥摱ギ娥浳껂☹숹癣囂뼳╡㙧穴ꍙ싍Ⓜ㮩㉧刬쉲刲䍳绍⹣摥浉汌䵏</w:t>
      </w:r>
      <w:r>
        <w:rPr/>
        <w:t>⡔</w:t>
      </w:r>
      <w:r>
        <w:rPr/>
        <w:t>㴳暬ꇎ䡀碬싂</w:t>
      </w:r>
      <w:r>
        <w:rPr/>
        <w:t>ⱟ</w:t>
      </w:r>
      <w:r>
        <w:rPr/>
        <w:t>昽搪숷㉋挩哂昩ㄦ䝖⨦␯塯㙾䩾ㅦ⦥橚䚻</w:t>
      </w:r>
      <w:r>
        <w:rPr/>
        <w:t>ꤨ</w:t>
      </w:r>
      <w:r>
        <w:rPr/>
        <w:t>㤫</w:t>
      </w:r>
      <w:r>
        <w:rPr/>
        <w:t>ⵦ</w:t>
      </w:r>
      <w:r>
        <w:rPr/>
        <w:t>쉄䵌껃頭㯂䵷</w:t>
      </w:r>
      <w:r>
        <w:rPr/>
        <w:t>ꕐ</w:t>
      </w:r>
      <w:r>
        <w:rPr/>
        <w:t>뇂⛎卮び⵱轭㡭卅澿玘뽅畕⽩亥䁉偤えꌪ▿썋悬伹⼲癟䰻⼨憿睬숪</w:t>
      </w:r>
      <w:r>
        <w:rPr/>
        <w:t>ꤸ</w:t>
      </w:r>
      <w:r>
        <w:rPr/>
        <w:t>乵硯歫䔮姎녫潪佇并</w:t>
      </w:r>
      <w:r>
        <w:rPr/>
        <w:t>ⱙ</w:t>
      </w:r>
      <w:r>
        <w:rPr/>
        <w:t>吪奁轾畩䙯晪坋쉍㵡偫盂呫煌⬦걇繳숸⤫㠴摣뼩樲䎩幨쉔澏츮쉖佉⮥쉍欮쉘磎匬䙷洯⹓䃂⍟泃条桓妣砫⑳쉘剀禮摵숰슿湹</w:t>
      </w:r>
      <w:r>
        <w:rPr/>
        <w:t>ⵏ꤬</w:t>
      </w:r>
      <w:r>
        <w:rPr/>
        <w:t>㒵䌮瘱㨰瀶㭟瑬넦䛂䅪磍╇汌湙㬣坰깟抱㨷숪㭀䵳숶祕쉘쉔幕쉶迃ㅱꍙ堪쉶㩪칐䩒煖╹䱦嘵繶뭈慹偁ꍊ㤣䭊儴䭁걾ꥫ朥㛂漤䂵㫃从쉑숷ꅘ싂⪏頪㥇硦㩃쉥呒䶵坓기녃숫╮ꆏ쉘뽅䊿␸ꍬ椴乐汁侏뿂⬪묰䷂㒩䘳硪愯</w:t>
      </w:r>
      <w:r>
        <w:rPr/>
        <w:t>ⱟ</w:t>
      </w:r>
      <w:r>
        <w:rPr/>
        <w:t>䩯癡暡쉒恴潞㣂䕤壂慇⎘碿㋂싂㕒싂슣쉭摨噍쉗㪬丶⹶睖⵫嗍娱숬숷㥀敆卖</w:t>
      </w:r>
      <w:r>
        <w:rPr/>
        <w:t>꧂</w:t>
      </w:r>
      <w:r>
        <w:rPr/>
        <w:t>쎣떥㡄䥇긵싂秃䐪攮슥⚣玣㍟棍汀戳亩穓쏂毂쉶潷瘨㷂毂㍹婷㴬캻儫䬦갣暿飂䍷칱䃍싂␱牂䵗眣ꥨ쵊含</w:t>
      </w:r>
      <w:r>
        <w:rPr/>
        <w:t>ⷂ</w:t>
      </w:r>
      <w:r>
        <w:rPr/>
        <w:t>싂撬灴넣㉡䠶썟䑃⌰䤯ꍓ</w:t>
      </w:r>
      <w:r>
        <w:rPr/>
        <w:t>ꔺ</w:t>
      </w:r>
      <w:r>
        <w:rPr/>
        <w:t>쉩䐫轰搲䉓쵔䀰㵫手〶偵쉔慲漩슩嫍捃ꏃ⚡㩢歧眩䕰㝅䬯䦻汷敞싂廂塞㜽ぉ母䐳⥒쉾捄ぱ楁쉸塁务칄⍦灳걏眶䕃</w:t>
      </w:r>
      <w:r>
        <w:rPr/>
        <w:t>ⱁ</w:t>
      </w:r>
      <w:r>
        <w:rPr/>
        <w:t>㏂瘩쉬쉄쉳넪슩獱꥘獧珃汴㟂捵本ヂ妩ㅏ땎⤷싂㗂㈮뿎拍⌻긳歅梘뮣⬵夭⥖⮮쉌慬廂쉕䐶녱㈦哂㕘쵶淍⫂슘쌩뭌긤⥁⍱칾㕨帱噹쉃쉍썋쵗㵋栊歙單浬</w:t>
      </w:r>
      <w:r>
        <w:rPr/>
        <w:t>⡗</w:t>
      </w:r>
      <w:r>
        <w:rPr/>
        <w:t>ꆮ畦䵨⥎㕣䲩卟参䰸</w:t>
      </w:r>
      <w:r>
        <w:rPr/>
        <w:t>ꕘ</w:t>
      </w:r>
      <w:r>
        <w:rPr/>
        <w:t>䊩皡渶쎩┺</w:t>
      </w:r>
      <w:r>
        <w:rPr/>
        <w:t>ⱂ</w:t>
      </w:r>
      <w:r>
        <w:rPr/>
        <w:t>䂣煖쉳椯㞻夳쉐埂㨵䢬牺扫싂숹ꅤ礷䵌㍹兪싂걚飂厵䐦갹牖呙䉵潒㨪䩇壂牅츦뇂偷㝊㤤噌櫃松匨侩礲䬺㔲摟忍焪坔⭷䔸숦쉠畓썎⑚䦵塠쉍栫煺䕱깥瑗쉠䌱</w:t>
      </w:r>
      <w:r>
        <w:rPr/>
        <w:t>⢬</w:t>
      </w:r>
      <w:r>
        <w:rPr/>
        <w:t>䲿椻</w:t>
      </w:r>
      <w:r>
        <w:rPr/>
        <w:t>ꕫ</w:t>
      </w:r>
      <w:r>
        <w:rPr/>
        <w:t>穕埂淂㙲췂帺䁘伸佖昨折䘱堥獳煏䏂ㆱ勎埂</w:t>
      </w:r>
      <w:r>
        <w:rPr/>
        <w:t>⢩</w:t>
      </w:r>
      <w:r>
        <w:rPr/>
        <w:t>ꗂ</w:t>
      </w:r>
      <w:r>
        <w:rPr/>
        <w:t>佊ꥷ싂娨</w:t>
      </w:r>
      <w:r>
        <w:rPr/>
        <w:t>ꗂ</w:t>
      </w:r>
      <w:r>
        <w:rPr/>
        <w:t>䅰⥁做癯ꄳ穬浓⪩</w:t>
      </w:r>
      <w:r>
        <w:rPr/>
        <w:t>ⳍ</w:t>
      </w:r>
      <w:r>
        <w:rPr/>
        <w:t>根繏欨㴥▣䠶戵穃恃숺</w:t>
      </w:r>
      <w:r>
        <w:rPr/>
        <w:t>ꥆ</w:t>
      </w:r>
      <w:r>
        <w:rPr/>
        <w:t>때숰䝰绂妥㈨催唽啍䡧뼹婲伲칐쉮䭃搥優頭欷绂쉢儸⑴㕐䱴䅁䉍珂곍싂伶뇂Ⓧ婟뇂瓂珂ꆵ瀪칔ꍕ</w:t>
      </w:r>
      <w:r>
        <w:rPr/>
        <w:t>ⵢ▩</w:t>
      </w:r>
      <w:r>
        <w:rPr/>
        <w:t>坔⽃ꄩ㥹䱷儮녀⸨捥摋瓂坷䜽㘱輹숫쉆숯䱥湧旂⩁〷愰㭥檻㩔䁤啥獨摟⪣套轵</w:t>
      </w:r>
      <w:r>
        <w:rPr/>
        <w:t>ꕑꥊ</w:t>
      </w:r>
      <w:r>
        <w:rPr/>
        <w:t>券睊㙥潗捊幨숷ꍮ均ꅋ䩊ㅗ䥌浒慙뽕믂塚숷㟂땄쉢녬卾産灥灥夨潪瀭湃娱檘纬犏숯䩫껂⵶㉧⍵䕄ꍆ쉮轨㙳슣潳熘⩄넹搰晷昸偨슥㉢櫎呓儤坳碥剺囂嫂숴淍㥵䡷煟ꍲ杈㉴輱ꅎ㠽攵悮皿䬦쉁檏쉄</w:t>
      </w:r>
      <w:r>
        <w:rPr/>
        <w:t>⡴</w:t>
      </w:r>
      <w:r>
        <w:rPr/>
        <w:t>暱♆恭㇎慣</w:t>
      </w:r>
      <w:r>
        <w:rPr/>
        <w:t>ꥁ</w:t>
      </w:r>
      <w:r>
        <w:rPr/>
        <w:t>昪瑍㧂轃쉡䡨㕵㤩没╢㭶噈쉓</w:t>
      </w:r>
      <w:r>
        <w:rPr/>
        <w:t>ⱒ</w:t>
      </w:r>
      <w:r>
        <w:rPr/>
        <w:t>䐸忂卲瑈伦䡆䧂穫焸䎘䚡瞵敓熥㘽碿婯쉄⩾깥㩦</w:t>
      </w:r>
      <w:r>
        <w:rPr/>
        <w:t>ꥀ⫂</w:t>
      </w:r>
      <w:r>
        <w:rPr/>
        <w:t>儫瑉眨稳숮灞祁䂵⽮컂㧂璏汯幌쉀㕤啫煅쉬嫂䟍睓䨭숫㵈</w:t>
      </w:r>
      <w:r>
        <w:rPr/>
        <w:t>⡞</w:t>
      </w:r>
      <w:r>
        <w:rPr/>
        <w:t>䶬乂杤穄唵㉧㈶㗂싂⭺㭱</w:t>
      </w:r>
      <w:r>
        <w:rPr/>
        <w:t>ꗂ</w:t>
      </w:r>
      <w:r>
        <w:rPr/>
        <w:t>㊮䡱ㅃ䱶⑦泂刽싂싂幵숥㡉种瑎䷂穒堲癲⤷敭☥䵉뽠⩠ꅓ䙗兰啪囃塾辏揂墱眳瘭啶偔檩㨤伽䍤䑘싍灀磂硹徵晎佺殿挸쉣秂姂쉢坕녣⬶ㅬ딳忍김㍈㎏瘶쵱甩况▏朮쵴딥太睙</w:t>
      </w:r>
      <w:r>
        <w:rPr/>
        <w:t>ꕃ</w:t>
      </w:r>
      <w:r>
        <w:rPr/>
        <w:t>쉘뼸梵쉉</w:t>
      </w:r>
      <w:r>
        <w:rPr/>
        <w:t>ⵏ</w:t>
      </w:r>
      <w:r>
        <w:rPr/>
        <w:t>嚘沮껂庘䱞恵㩋恞桲卫䝥╗颬ꅅ晨晫⦱걨䙖ꅫ숯熩㜪䠱쉆潰扳摄ꏂ卹ꍃ䅖眺땢繹伫</w:t>
      </w:r>
      <w:r>
        <w:rPr/>
        <w:t>Ⱞ</w:t>
      </w:r>
      <w:r>
        <w:rPr/>
        <w:t>沣䑢恤瘳䁯捆祦渪㯂쌬䧂⍡</w:t>
      </w:r>
      <w:r>
        <w:rPr/>
        <w:t>ⴊ</w:t>
      </w:r>
      <w:r>
        <w:rPr/>
        <w:t>卪⽹灲</w:t>
      </w:r>
      <w:r>
        <w:rPr/>
        <w:t>ꕉ</w:t>
      </w:r>
      <w:r>
        <w:rPr/>
        <w:t>걊</w:t>
      </w:r>
      <w:r>
        <w:rPr/>
        <w:t>꤫</w:t>
      </w:r>
      <w:r>
        <w:rPr/>
        <w:t>䍖ꎵ</w:t>
      </w:r>
      <w:r>
        <w:rPr/>
        <w:t>ⱟ</w:t>
      </w:r>
      <w:r>
        <w:rPr/>
        <w:t>彠㵭潣䛂놿쉲强晔숫䝮㝲㋂㬭⯂含䁰憬湺쉀ヂ⭠秂噆ꥥ浡⤳㔭䅠犬惂ヂ恋乌䙔獥䡄縺䊵彳㨶숸숭瑖䙢⨮煙슏顏쉰摪⛎</w:t>
      </w:r>
      <w:r>
        <w:rPr/>
        <w:t>ꕧ</w:t>
      </w:r>
      <w:r>
        <w:rPr/>
        <w:t>뾩扑걣쵹䫂縴䖿칐쉇㌺⑕츣懎䴲婪劮⍄⛂癔㈺쉖凂땊ꅒ</w:t>
      </w:r>
      <w:r>
        <w:rPr/>
        <w:t>Ⱘ</w:t>
      </w:r>
      <w:r>
        <w:rPr/>
        <w:t>焪怱煞別㑦㌴坵묷桉⹐㥄頷慅녬쉭믂충㤯㠲䑐춣呎欣㗂椥焣쉀昳吮槂歈暮⬴䝌䀵싂㑡楄㞥轍⫂ꍏ쉏⬶湯偑䮣싂</w:t>
      </w:r>
      <w:r>
        <w:rPr/>
        <w:t>ꖻ</w:t>
      </w:r>
      <w:r>
        <w:rPr/>
        <w:t>슥浞䬲뽊珂湩䱑⵪⽠⌻땈⾻숭橸뭧䤥矂悿ꄦ⫂圵</w:t>
      </w:r>
      <w:r>
        <w:rPr/>
        <w:t>ꕡ</w:t>
      </w:r>
      <w:r>
        <w:rPr/>
        <w:t>걕復䋂딻㠣⽰䉅㫂悡⪵쉡横䩗啭勂ꄣ攦䩅㤴Ⓜ䍂䙙楦䱓煶婆牕晬顭</w:t>
      </w:r>
      <w:r>
        <w:rPr/>
        <w:t>ꤹ</w:t>
      </w:r>
      <w:r>
        <w:rPr/>
        <w:t>奒</w:t>
      </w:r>
      <w:r>
        <w:rPr/>
        <w:t>ⰻ</w:t>
      </w:r>
      <w:r>
        <w:rPr/>
        <w:t>痍剣洱炩焰㶘穷</w:t>
      </w:r>
      <w:r>
        <w:rPr/>
        <w:t>⡶</w:t>
      </w:r>
      <w:r>
        <w:rPr/>
        <w:t>檵䱂껂ꥦ牒╆ど幂嘮㢘㵯瘹秃污乂庡슏楫汇䊥⨪⾣⨩〽쉇告쉆坡牘땅묯潨湨瀮</w:t>
      </w:r>
      <w:r>
        <w:rPr/>
        <w:t>꤫</w:t>
      </w:r>
      <w:r>
        <w:rPr/>
        <w:t>⺬</w:t>
      </w:r>
      <w:r>
        <w:rPr/>
        <w:t>ꥊ⥇</w:t>
      </w:r>
      <w:r>
        <w:rPr/>
        <w:t>懃弯䵪䴥㥱⽌땯</w:t>
      </w:r>
      <w:r>
        <w:rPr/>
        <w:t>ⳃ</w:t>
      </w:r>
      <w:r>
        <w:rPr/>
        <w:t>乗⩳⍣</w:t>
      </w:r>
      <w:r>
        <w:rPr/>
        <w:t>⣃</w:t>
      </w:r>
      <w:r>
        <w:rPr/>
        <w:t>㕓⭤⩹洹깧㍆睕쉊坔乭椹䉞䝃啫㜭</w:t>
      </w:r>
      <w:r>
        <w:rPr/>
        <w:t>ꤪ</w:t>
      </w:r>
      <w:r>
        <w:rPr/>
        <w:t>攦슣쉋颻㍪쉚狂洺冩偊晔쉀긶硯䰰睤轙姂睶禿昮栲쉕否촯幐慄灖硈ꍴ쉪⩵䝄</w:t>
      </w:r>
      <w:r>
        <w:rPr/>
        <w:t>ꦡ</w:t>
      </w:r>
      <w:r>
        <w:rPr/>
        <w:t>坡䎥欰숮㞩㙱쉇挽偣楚뾵堪纥做䩥彡습㵐汪딦</w:t>
      </w:r>
      <w:r>
        <w:rPr/>
        <w:t>ⵆ</w:t>
      </w:r>
      <w:r>
        <w:rPr/>
        <w:t>敶숵噀䕊</w:t>
      </w:r>
      <w:r>
        <w:rPr/>
        <w:t>ⶡ</w:t>
      </w:r>
      <w:r>
        <w:rPr/>
        <w:t>㡊呃揂剨썲儲쉞캏쉱㘪ꆩ</w:t>
      </w:r>
      <w:r>
        <w:rPr/>
        <w:t>ꕅ⩟</w:t>
      </w:r>
      <w:r>
        <w:rPr/>
        <w:t>獇輣⎩瓂㝊䀶컃䜽걐淂숬楷毂杄ざ槂䞬兺啚녺䯂桑䙮圯瑨䟃䝦偈圪暮凍싍界别杚</w:t>
      </w:r>
      <w:r>
        <w:rPr/>
        <w:t>ꕌ</w:t>
      </w:r>
      <w:r>
        <w:rPr/>
        <w:t>㑃楄䣂싂祁株捭祘</w:t>
      </w:r>
      <w:r>
        <w:rPr/>
        <w:t>⡨</w:t>
      </w:r>
      <w:r>
        <w:rPr/>
        <w:t>〺偠壂깩⭪湶▬㵈쉊쉟╠婡繶旂쉴</w:t>
      </w:r>
      <w:r>
        <w:rPr/>
        <w:t>⢏</w:t>
      </w:r>
      <w:r>
        <w:rPr/>
        <w:t>䌦⨷</w:t>
      </w:r>
      <w:r>
        <w:rPr/>
        <w:t>Ⱨ</w:t>
      </w:r>
      <w:r>
        <w:rPr/>
        <w:t>乓咥䚵乞䋂歒䵐㧂乖㇂䩱塲딤싃㉉╣獧䞘懂㡴숴⩲婾</w:t>
      </w:r>
      <w:r>
        <w:rPr/>
        <w:t>ⵅ</w:t>
      </w:r>
      <w:r>
        <w:rPr/>
        <w:t>䓎침㩊칄</w:t>
      </w:r>
      <w:r>
        <w:rPr/>
        <w:t>ꕞ</w:t>
      </w:r>
      <w:r>
        <w:rPr/>
        <w:t>段</w:t>
      </w:r>
      <w:r>
        <w:rPr/>
        <w:t>⠨</w:t>
      </w:r>
      <w:r>
        <w:rPr/>
        <w:t>깫♋傘ꅟ㎬⩳㉤偄砫⿂Ⓜ癚䊩条넪䄮䨮执숶싂ㄻ싃떿ㅹ亣슩埂㡹儽䴬娹㑩</w:t>
      </w:r>
      <w:r>
        <w:rPr/>
        <w:t>ⴻ</w:t>
      </w:r>
      <w:r>
        <w:rPr/>
        <w:t>뼦ꏍ䅍繄㤹祎頺⨱縲繊숷䩣䣂輮칧䑪䅳楠쉌쉸婪煁⩟거㧂怩头頪幩礪痂さ急㐣㕚买疿까挻䅐뇍䡖슥彊婙挫吶弊兾노쉱䔨㯂睄䨻燂煴㫂㞣娪凂</w:t>
      </w:r>
      <w:r>
        <w:rPr/>
        <w:t>ꕆ⮿</w:t>
      </w:r>
      <w:r>
        <w:rPr/>
        <w:t>슱㕮坒㬴攪汳㤴ꥳ䝱僂㷂汙믂</w:t>
      </w:r>
      <w:r>
        <w:rPr/>
        <w:t>ⱷ</w:t>
      </w:r>
      <w:r>
        <w:rPr/>
        <w:t>氥캻圯帶瓂㕧潷껎췍䐣</w:t>
      </w:r>
      <w:r>
        <w:rPr/>
        <w:t>꧂</w:t>
      </w:r>
      <w:r>
        <w:rPr/>
        <w:t>哂⚱ꌥ㉩⾩痃汏쉺䩖繳櫂䍧男쉩㩲</w:t>
      </w:r>
      <w:r>
        <w:rPr/>
        <w:t>⢻</w:t>
      </w:r>
      <w:r>
        <w:rPr/>
        <w:t>慁扷⍥輫</w:t>
      </w:r>
      <w:r>
        <w:rPr/>
        <w:t>⡸</w:t>
      </w:r>
      <w:r>
        <w:rPr/>
        <w:t>歶⭒숫伯揂쉟漴䧂㵀촣稫䥒瞻㉁</w:t>
      </w:r>
      <w:r>
        <w:rPr/>
        <w:t>ⱈ</w:t>
      </w:r>
      <w:r>
        <w:rPr/>
        <w:t>㉖뮏䟂含焲㫂晁䁠</w:t>
      </w:r>
      <w:r>
        <w:rPr/>
        <w:t>⣎</w:t>
      </w:r>
      <w:r>
        <w:rPr/>
        <w:t>偎漣㊵깏䁋䅙䁨乶䟂烂ㄮ幘⧂㩪䅖㵬⨥ꄫ䃂晈䵗湞吵强儤辩츰炵顆⭊穰堲뾻揂硆㶵⪩柂췂塎種슘㈴㠭顉桱䅮稹㙫⼦爽═㉖⭔恊쉏升쉟卾묦쉶斮㭷㥇㑾婗湘硑呒桐狍䵏쉧싂촹䣂復恉棂瑳吨母⽞⹌숭氳</w:t>
      </w:r>
      <w:r>
        <w:rPr/>
        <w:t>꧂</w:t>
      </w:r>
      <w:r>
        <w:rPr/>
        <w:t>㷂뽔㝮놱㠶⫂䩺㝯쌹佗䡟⨻塄嘽쉺榵</w:t>
      </w:r>
      <w:r>
        <w:rPr/>
        <w:t>⡞⭱⭴⢿</w:t>
      </w:r>
      <w:r>
        <w:rPr/>
        <w:t>䱦썚쉂⭠怰啔顲⴪䡾㡇☴</w:t>
      </w:r>
      <w:r>
        <w:rPr/>
        <w:t>⡱</w:t>
      </w:r>
      <w:r>
        <w:rPr/>
        <w:t>洤び⽰㞱㒏珂妻䩯䥹⸥父쉈⨪㒏䚩쉙⿎⭰穯䧂컂牙㘷⥀쉍㡂䘴</w:t>
      </w:r>
      <w:r>
        <w:rPr/>
        <w:t>ꥆ</w:t>
      </w:r>
      <w:r>
        <w:rPr/>
        <w:t>놣뽒䴷쉨䭠桍敎㭾녋幍㌪杕쉉⑂䣎갯긶㐲䉧</w:t>
      </w:r>
      <w:r>
        <w:rPr/>
        <w:t>ꤣ⤪⏂</w:t>
      </w:r>
      <w:r>
        <w:rPr/>
        <w:t>⡢</w:t>
      </w:r>
      <w:r>
        <w:rPr/>
        <w:t>䵂◃㝹</w:t>
      </w:r>
      <w:r>
        <w:rPr/>
        <w:t>ⴤ</w:t>
      </w:r>
      <w:r>
        <w:rPr/>
        <w:t>琶愬㡧弮㡲걣捱敐䝦㉩単䯍啾⑪湏㵗䋂灐心奚㡮뼺㭟걳娵䆬猫係曎枏凂畖捂櫂䍗ꥣ畇䝌㋂넬뇎ꅎ㠶彎쉥癞漽究쉄⭹梥熥傱녘か敶㛂칳㔬䅱</w:t>
      </w:r>
      <w:r>
        <w:rPr/>
        <w:t>ⰲ</w:t>
      </w:r>
      <w:r>
        <w:rPr/>
        <w:t>摢㑯⦏庘癄泂幢喣扅</w:t>
      </w:r>
      <w:r>
        <w:rPr/>
        <w:t>ⶩ</w:t>
      </w:r>
      <w:r>
        <w:rPr/>
        <w:t>飂儯㉢卨</w:t>
      </w:r>
      <w:r>
        <w:rPr/>
        <w:t>꧂</w:t>
      </w:r>
      <w:r>
        <w:rPr/>
        <w:t>쉆㑉䈲♹晅牙庬卶㉁噹㍅轚뮻畹깊숯䧂䕱弳稫太║牘⚱䝡ꅬ㕚䡨撣ꍲ埂爲䎿㍨盂廃䴲썌牃穁㐣⴨♭㝇畸㌣걱佾湎</w:t>
      </w:r>
      <w:r>
        <w:rPr/>
        <w:t>ꗎ䷂</w:t>
      </w:r>
      <w:r>
        <w:rPr/>
        <w:t>䐣䵙䬬剺</w:t>
      </w:r>
      <w:r>
        <w:rPr/>
        <w:t>ⰻⱉ</w:t>
      </w:r>
      <w:r>
        <w:rPr/>
        <w:t>汯䇂㝭䍆潶瓂ꆮば</w:t>
      </w:r>
      <w:r>
        <w:rPr/>
        <w:t>ⵍ</w:t>
      </w:r>
      <w:r>
        <w:rPr/>
        <w:t>㡹칧朳</w:t>
      </w:r>
      <w:r>
        <w:rPr/>
        <w:t>⡅</w:t>
      </w:r>
      <w:r>
        <w:rPr/>
        <w:t>뽹吣塊ꍵ║楊䙇塪숴</w:t>
      </w:r>
      <w:r>
        <w:rPr/>
        <w:t>⡀</w:t>
      </w:r>
      <w:r>
        <w:rPr/>
        <w:t>㨥潗☲땢擂楏㡾슮싂㥀歗攩穂幰쉚忂允땂ㅆ칚䕊䘫쉦⾥娻䈬쉒䭣넱숴潏䝏⥟썖䬬摩桲㈬迂䅤畹</w:t>
      </w:r>
      <w:r>
        <w:rPr/>
        <w:t>꧂</w:t>
      </w:r>
      <w:r>
        <w:rPr/>
        <w:t>乢䄩佔␶䁗뽦㬫顥쉌㌯㈵厵⩗㋂㖻숮碩當戺堳㠶</w:t>
      </w:r>
      <w:r>
        <w:rPr/>
        <w:t>ⵏ</w:t>
      </w:r>
      <w:r>
        <w:rPr/>
        <w:t>楱啇䉂⩋썱㝓⹫禵扅⥩⽮犻癘㝪獪ㅋ</w:t>
      </w:r>
      <w:r>
        <w:rPr/>
        <w:t>ꤸ</w:t>
      </w:r>
      <w:r>
        <w:rPr/>
        <w:t>㍵呦㌤帻䱅癮뽆쉅㵹</w:t>
      </w:r>
      <w:r>
        <w:rPr/>
        <w:t>ⱆ</w:t>
      </w:r>
      <w:r>
        <w:rPr/>
        <w:t>彾⍳㑇昭칞昊呠ꅏ⼭ㄪご</w:t>
      </w:r>
      <w:r>
        <w:rPr/>
        <w:t>꧂</w:t>
      </w:r>
      <w:r>
        <w:rPr/>
        <w:t>䓎⭱昹轭</w:t>
      </w:r>
      <w:r>
        <w:rPr/>
        <w:t>ⱞ</w:t>
      </w:r>
      <w:r>
        <w:rPr/>
        <w:t>娬캥䈯⿂两扣嘤顸뭡䄭朥쉹颮뿎䭭伪㠽┶칪쵒湦歋潣活ꅙ瑃䭸㒿磂쉸扳ㅮ輳㋂㙴뽪扬㷂깲쉏갦瑳䀷㕨渪⾥㎮泂夥兒獉歉健嗎땲桬䆣匤痂쉷㥲启쉦䩥칀牴櫂쉔</w:t>
      </w:r>
      <w:r>
        <w:rPr/>
        <w:t>ⷂ</w:t>
      </w:r>
      <w:r>
        <w:rPr/>
        <w:t>ꥺ㍹㴦潫飂浣쉱걗쏂唱</w:t>
      </w:r>
      <w:r>
        <w:rPr/>
        <w:t>ꤦ</w:t>
      </w:r>
      <w:r>
        <w:rPr/>
        <w:t>㶱瑎嚏┯潑灠⩦⥃牔幐坪牅㭄숴䉑䩉䑈呤⍑숺梿㑵歧姎㍃杀䌵洬䍟쉞垬</w:t>
      </w:r>
      <w:r>
        <w:rPr/>
        <w:t>Ɑ</w:t>
      </w:r>
      <w:r>
        <w:rPr/>
        <w:t>깞昣䱖硓쵥떏挴㝃啞恐쉨䕀䯂깙圶惂싂溏쉙녁猴瀴攥塵㑅쉡숰佑ꄳ뾮䈣</w:t>
      </w:r>
      <w:r>
        <w:rPr/>
        <w:t>ꥇꕈ</w:t>
      </w:r>
      <w:r>
        <w:rPr/>
        <w:t>坸♵搯潲㦱넣䕡䈲摷獕⹷쉕䑷涿䝁⸮</w:t>
      </w:r>
      <w:r>
        <w:rPr/>
        <w:t>ⵔ</w:t>
      </w:r>
      <w:r>
        <w:rPr/>
        <w:t>뼻畆슻썙剗㠸稯䯂晹䁔㬴価穬䩁⬪䉧뇎㍾䴤⦿⹏畘㗎塧쉌┥</w:t>
      </w:r>
      <w:r>
        <w:rPr/>
        <w:t>ⶵ</w:t>
      </w:r>
      <w:r>
        <w:rPr/>
        <w:t>未㭬挦婫晘汊⌦辣怳⤤꥚帹숨䍈䑬瑊璥䝌싂眻숸睁梱顳噋䖏听哂睌䩧䀲售䳎纘䴰嫂습쵯お琷</w:t>
      </w:r>
      <w:r>
        <w:rPr/>
        <w:t>ꥏ</w:t>
      </w:r>
      <w:r>
        <w:rPr/>
        <w:t>亻䀳剣㡓潈⍢㐩慴眦슿㘱仂ゥ</w:t>
      </w:r>
      <w:r>
        <w:rPr/>
        <w:t>꤬⌸</w:t>
      </w:r>
      <w:r>
        <w:rPr/>
        <w:t>塥䜦䓂쉵塴쉈卄煸碻녠輬숣䩂ꥮ卧顉乑䃍ㅟ䌸넪浌㜭灁걗쉠槍뿍匮뭄쵟穐췂썚</w:t>
      </w:r>
      <w:r>
        <w:rPr/>
        <w:t>⢘</w:t>
      </w:r>
      <w:r>
        <w:rPr/>
        <w:t>婎㞵㬴猯捸ぱ썕㭅怮噃㵴땨쉪徘⹍䴩쉀⩲題싂㡷洤</w:t>
      </w:r>
      <w:r>
        <w:rPr/>
        <w:t>Ɱ</w:t>
      </w:r>
      <w:r>
        <w:rPr/>
        <w:t>汧쉠曂槃瀨橉涡㦩汒夺滂</w:t>
      </w:r>
      <w:r>
        <w:rPr/>
        <w:t>ꥑ</w:t>
      </w:r>
      <w:r>
        <w:rPr/>
        <w:t>欭䕭㘦䙡櫂쎡쵙䬨⨵札㡹⭢㘽嫂嘮䜱怳ꏍ电姂啩⹗䈳䕪⍨쉬䭯ꆩ쉉歟㓂㕏싎䙕⦮쉆扨⑵犣摓䑓噡曍䒵捒㡔</w:t>
      </w:r>
      <w:r>
        <w:rPr/>
        <w:t>ⱶ</w:t>
      </w:r>
      <w:r>
        <w:rPr/>
        <w:t>䕒䔴兎瑋澩彲</w:t>
      </w:r>
      <w:r>
        <w:rPr/>
        <w:t>ꥁ</w:t>
      </w:r>
      <w:r>
        <w:rPr/>
        <w:t>쉆ꅨ떘䨻</w:t>
      </w:r>
      <w:r>
        <w:rPr/>
        <w:t>ꦱ</w:t>
      </w:r>
      <w:r>
        <w:rPr/>
        <w:t>䝉㌳</w:t>
      </w:r>
      <w:r>
        <w:rPr/>
        <w:t>ꗂ</w:t>
      </w:r>
      <w:r>
        <w:rPr/>
        <w:t>硟㘨䌵歚渤烂癉㑙ば쉵瘹楈汫⬭쉄䮏䵄唶灸䦡㚬戮땶硄춬䜭牯弣㙾轈깱疥갫㤹唸⩠呄</w:t>
      </w:r>
      <w:r>
        <w:rPr/>
        <w:t>⡓</w:t>
      </w:r>
      <w:r>
        <w:rPr/>
        <w:t>㡂</w:t>
      </w:r>
      <w:r>
        <w:rPr/>
        <w:t>⡡</w:t>
      </w:r>
      <w:r>
        <w:rPr/>
        <w:t>쉍ㄣ춣漱窡╫</w:t>
      </w:r>
      <w:r>
        <w:rPr/>
        <w:t>ꥎ</w:t>
      </w:r>
      <w:r>
        <w:rPr/>
        <w:t>癒顧</w:t>
      </w:r>
      <w:r>
        <w:rPr/>
        <w:t>ꕘ</w:t>
      </w:r>
      <w:r>
        <w:rPr/>
        <w:t>㥷싂촯帳券㉩숮欤</w:t>
      </w:r>
      <w:r>
        <w:rPr/>
        <w:t>ꔣꤽ</w:t>
      </w:r>
      <w:r>
        <w:rPr/>
        <w:t>偠쉵컂숶幚僎彎槂卐쵵䌺幗く䉉</w:t>
      </w:r>
      <w:r>
        <w:rPr/>
        <w:t>ꥊ</w:t>
      </w:r>
      <w:r>
        <w:rPr/>
        <w:t>쉰弴捌숬盂彲ォ⿂影㦡婐䜽깗䪡幹横捩壎쉞懎歖縸轣礲쎩ꥴꥰ慄뭄噾쉢㛂뽒쉣杯瑟怮</w:t>
      </w:r>
      <w:r>
        <w:rPr/>
        <w:t>ꔪ</w:t>
      </w:r>
      <w:r>
        <w:rPr/>
        <w:t>䝋䤻</w:t>
      </w:r>
      <w:r>
        <w:rPr/>
        <w:t>ꔽ</w:t>
      </w:r>
      <w:r>
        <w:rPr/>
        <w:t>ꅌ㨫䚘ꅚ奆頪㔤䠊灚</w:t>
      </w:r>
      <w:r>
        <w:rPr/>
        <w:t>⠥</w:t>
      </w:r>
      <w:r>
        <w:rPr/>
        <w:t>摹</w:t>
      </w:r>
      <w:r>
        <w:rPr/>
        <w:t>ꤽ</w:t>
      </w:r>
      <w:r>
        <w:rPr/>
        <w:t>砯塏坑迍䑹繖㓂䕢⹁싂仂싂畃啞㉃䨤쉆뭚뭮㝾␻矂ꍭ顂</w:t>
      </w:r>
      <w:r>
        <w:rPr/>
        <w:t>ⰻ</w:t>
      </w:r>
      <w:r>
        <w:rPr/>
        <w:t>亩꺻桳쉾刯撘쏂㐥䴶噤⬶㝩☶╤迂幀怩䟂輶㭕倮慐㥕㓂쉀䀹け捋稳</w:t>
      </w:r>
      <w:r>
        <w:rPr/>
        <w:t>ꕢ</w:t>
      </w:r>
      <w:r>
        <w:rPr/>
        <w:t>敭橵㩏캿⫃㭕䉰딴⍫極淂顲浮呙㤸織쌪⍂纡숽䄹</w:t>
      </w:r>
      <w:r>
        <w:rPr/>
        <w:t>ꕌ☺</w:t>
      </w:r>
      <w:r>
        <w:rPr/>
        <w:t>惂㇂㉸瑰煐㋂啟燃㥑㵈彄乁朸</w:t>
      </w:r>
      <w:r>
        <w:rPr/>
        <w:t>⠥</w:t>
      </w:r>
      <w:r>
        <w:rPr/>
        <w:t>뽂㐵㇂晇佁뭈矂⭢⩍</w:t>
      </w:r>
      <w:r>
        <w:rPr/>
        <w:t>ⵢ</w:t>
      </w:r>
      <w:r>
        <w:rPr/>
        <w:t>活䡴䁬庬椬瓂쵎榬瞣頮煞쉗⦩☭⍪偈㤤ꥪ</w:t>
      </w:r>
      <w:r>
        <w:rPr/>
        <w:t>ⵧ</w:t>
      </w:r>
      <w:r>
        <w:rPr/>
        <w:t>澥潹㴺在쉕凂輲䉁汐欲㘬䂵敹䳂㟂䐬㵖⫂眳樮ꥧ녌㜤ㄫ촹牲츹숰䴶步쉌浾</w:t>
      </w:r>
      <w:r>
        <w:rPr/>
        <w:t>⡇</w:t>
      </w:r>
      <w:r>
        <w:rPr/>
        <w:t>汒␺ꥭ烂쉲⤬䑚</w:t>
      </w:r>
      <w:r>
        <w:rPr/>
        <w:t>ⰳ</w:t>
      </w:r>
      <w:r>
        <w:rPr/>
        <w:t>㠨䄩仂恈㏂佇뇂娩䝰쉚䱸婉</w:t>
      </w:r>
      <w:r>
        <w:rPr/>
        <w:t>ꕕ</w:t>
      </w:r>
      <w:r>
        <w:rPr/>
        <w:t>ꌷ</w:t>
      </w:r>
      <w:r>
        <w:rPr/>
        <w:t>ꖡ</w:t>
      </w:r>
      <w:r>
        <w:rPr/>
        <w:t>兮㉰㓂썋杢쉎橤晈숰浶乩疬塤倯焵漲㠻ㅴ煟䐽扯㯎䡫俍ꍟ꥾兄㋃䎡숥䣂剓ꅾ⩗迂㋂깳㭇福䥣牮湤슬땑㭗칲㖥瀵䅦ㄽ吨㋂獹晒嫂䋂汘䠮啩搦濃건㵧戫塅摄䍡畩攴癁쵎怬扨圩繦䪏纵㵱绂幺婠浤桚⭯䭪呏䦣싎恎⑪䔳瑊䍖㐪塨〮⦻克쉘〭㙄㕵쉐☨</w:t>
      </w:r>
      <w:r>
        <w:rPr/>
        <w:t>ꔭ</w:t>
      </w:r>
      <w:r>
        <w:rPr/>
        <w:t>瀣䜳숻彔惂딷쉅</w:t>
      </w:r>
      <w:r>
        <w:rPr/>
        <w:t>Ⱜ</w:t>
      </w:r>
      <w:r>
        <w:rPr/>
        <w:t>싂싂쉒母㕯</w:t>
      </w:r>
      <w:r>
        <w:rPr/>
        <w:t>⡷╅</w:t>
      </w:r>
      <w:r>
        <w:rPr/>
        <w:t>뮵꺏넮䅵㬶盂楋杭</w:t>
      </w:r>
      <w:r>
        <w:rPr/>
        <w:t>Ɫ</w:t>
      </w:r>
      <w:r>
        <w:rPr/>
        <w:t>쏃步싂㑓⥹呈瑟㇂㔨⿂汃愸卐剎獘䇂匴⩬</w:t>
      </w:r>
      <w:r>
        <w:rPr/>
        <w:t>ⱈ</w:t>
      </w:r>
      <w:r>
        <w:rPr/>
        <w:t>弽槃갥畘</w:t>
      </w:r>
      <w:r>
        <w:rPr/>
        <w:t>ⰱ</w:t>
      </w:r>
      <w:r>
        <w:rPr/>
        <w:t>癉⬶杏伫亮䬱旂厮慯</w:t>
      </w:r>
      <w:r>
        <w:rPr/>
        <w:t>ꤲ</w:t>
      </w:r>
      <w:r>
        <w:rPr/>
        <w:t>㕮歎春漮㵯</w:t>
      </w:r>
      <w:r>
        <w:rPr/>
        <w:t>Ⳃ</w:t>
      </w:r>
      <w:r>
        <w:rPr/>
        <w:t>䁴쉏촵</w:t>
      </w:r>
      <w:r>
        <w:rPr/>
        <w:t>⡘</w:t>
      </w:r>
      <w:r>
        <w:rPr/>
        <w:t>싂ꥹ汤帵</w:t>
      </w:r>
      <w:r>
        <w:rPr/>
        <w:t>ꤴ</w:t>
      </w:r>
      <w:r>
        <w:rPr/>
        <w:t>庘䄣矂㘻塌塊녧桺</w:t>
      </w:r>
      <w:r>
        <w:rPr/>
        <w:t>⠸</w:t>
      </w:r>
      <w:r>
        <w:rPr/>
        <w:t>珂疮</w:t>
      </w:r>
      <w:r>
        <w:rPr/>
        <w:t>ꕂ</w:t>
      </w:r>
      <w:r>
        <w:rPr/>
        <w:t>㘸牾灮卂䙀쉥瑊椦敋⎡湌䡤皿収椪慭ꌱ䑂놱睵晖拂</w:t>
      </w:r>
      <w:r>
        <w:rPr/>
        <w:t>⠲</w:t>
      </w:r>
      <w:r>
        <w:rPr/>
        <w:t>参⨬䅨뭒㓂轂</w:t>
      </w:r>
      <w:r>
        <w:rPr/>
        <w:t>ꕚ</w:t>
      </w:r>
      <w:r>
        <w:rPr/>
        <w:t>䔪瘳㘩䑟汌ꥸ䵍㖏兣懂搣䕎</w:t>
      </w:r>
      <w:r>
        <w:rPr/>
        <w:t>ⶬ</w:t>
      </w:r>
      <w:r>
        <w:rPr/>
        <w:t>眻婘穩㷂疩싃숵땟</w:t>
      </w:r>
      <w:r>
        <w:rPr/>
        <w:t>ⱏ</w:t>
      </w:r>
      <w:r>
        <w:rPr/>
        <w:t>䩉쉬숮㝅츬䱵㝱敖卉</w:t>
      </w:r>
      <w:r>
        <w:rPr/>
        <w:t>Ⲙ</w:t>
      </w:r>
      <w:r>
        <w:rPr/>
        <w:t>ㄩ䕐㩳◂䪮ㄳ恂䱶㙶䍀뽩㯃歱</w:t>
      </w:r>
      <w:r>
        <w:rPr/>
        <w:t>ⲻ⩬</w:t>
      </w:r>
      <w:r>
        <w:rPr/>
        <w:t>ㅹ瞮</w:t>
      </w:r>
      <w:r>
        <w:rPr/>
        <w:t>ꕘ</w:t>
      </w:r>
      <w:r>
        <w:rPr/>
        <w:t>ꌴ㫂䜪剂敂</w:t>
      </w:r>
      <w:r>
        <w:rPr/>
        <w:t>ꕾ</w:t>
      </w:r>
      <w:r>
        <w:rPr/>
        <w:t>慟쉊潥然婧쉟슻攩敄圲画걸⭏䡆</w:t>
      </w:r>
      <w:r>
        <w:rPr/>
        <w:t>ꕾ</w:t>
      </w:r>
      <w:r>
        <w:rPr/>
        <w:t>幈㬸乁佨쉠䏂䤮佾䉇䘸槂</w:t>
      </w:r>
      <w:r>
        <w:rPr/>
        <w:t>ꦵ</w:t>
      </w:r>
      <w:r>
        <w:rPr/>
        <w:t>㎥噰䒘㈬䪏깁녧杭䅏牮獥創姂⫂숥淃辣뼷摄儬쌰擂睫㚵顧剄塤《⩕숷쉲狂䨫塬썒塥</w:t>
      </w:r>
      <w:r>
        <w:rPr/>
        <w:t>Ⱕ</w:t>
      </w:r>
      <w:r>
        <w:rPr/>
        <w:t>縴㜪ㅶ兂当槃坌䭙쉴⥫쉤弱칂復仂</w:t>
      </w:r>
      <w:r>
        <w:rPr/>
        <w:t>⡀</w:t>
      </w:r>
      <w:r>
        <w:rPr/>
        <w:t>汐쉡묲숭䡓㍰潆唫숵⫂䞿</w:t>
      </w:r>
      <w:r>
        <w:rPr/>
        <w:t>ⵘ</w:t>
      </w:r>
      <w:r>
        <w:rPr/>
        <w:t>䟂숭堦⥦⑎숬潅砷顙坢칮瞬⩉⩌㭮⤪䋎</w:t>
      </w:r>
      <w:r>
        <w:rPr/>
        <w:t>⡁</w:t>
      </w:r>
      <w:r>
        <w:rPr/>
        <w:t>瑘䄷祍濂걞⩍炮畯㶻氵污쉂顖⭷恃䰦</w:t>
      </w:r>
      <w:r>
        <w:rPr/>
        <w:t>꧂</w:t>
      </w:r>
      <w:r>
        <w:rPr/>
        <w:t>㉊묨䙔䰣硭䣂悏숬癉⩘穥䬽㨤痂䁘権攪䕄啾懂䗂湩⛂㝡㭷䴸秂䐨噐佗㕏▩슬媩뭳積㆏㩈椷숰놻縸ꌵㆱ䩬即汖습浊䠸䒏幊燂땄╙䩋截湂䨫潳幵汧⥧潸싂</w:t>
      </w:r>
      <w:r>
        <w:rPr/>
        <w:t>ⰸ</w:t>
      </w:r>
      <w:r>
        <w:rPr/>
        <w:t>倽㐣汱䩕溬啷繣伣礵砬是樬뾿浌츪椱쉵⥧擂땞ꍀ塰␦䱨姂䡶壂創喥䁡徱㇂曍쉎쉬恊싍㏎䑗㉈뭀㉳樵卌숫䅔嚿弦媏顺ね</w:t>
      </w:r>
      <w:r>
        <w:rPr/>
        <w:t>ꖏ</w:t>
      </w:r>
      <w:r>
        <w:rPr/>
        <w:t>숰橭䓂쵅杙ㄺ禩㗍凂䮻㵬歠⌺㴲㵧㖩敂積朥橠㙞땚걦슣</w:t>
      </w:r>
      <w:r>
        <w:rPr/>
        <w:t>ꦬ</w:t>
      </w:r>
      <w:r>
        <w:rPr/>
        <w:t>塢⪩촵</w:t>
      </w:r>
      <w:r>
        <w:rPr/>
        <w:t>Ⱬ</w:t>
      </w:r>
      <w:r>
        <w:rPr/>
        <w:t>婨晚</w:t>
      </w:r>
      <w:r>
        <w:rPr/>
        <w:t>⠻</w:t>
      </w:r>
      <w:r>
        <w:rPr/>
        <w:t>扂쉰䵪䖣㑞쉯⩄숦煏뭂䩈泂瞣媡⑃佰䁬撩灯㴨浬㑬佫걌セ㜰䩢⚩〳</w:t>
      </w:r>
      <w:r>
        <w:rPr/>
        <w:t>⡓</w:t>
      </w:r>
      <w:r>
        <w:rPr/>
        <w:t>㕍樵쵓⍸濃橸噱浑⯃漪싂깹㡫椪┤塊갸弰⤸㢥Ⓜ㭚䫂彂갤氪幕畨浣媵䝩⤪䉉䄬噴幱♐輭␴煓珂걐컂瘤땴숮ꍬ氣␺뭤뗂煁瑮漪活潵⽇㎥⹕䴬瑸䜸㉃捳꥘䵘溥硕⪿晹睗瑉쉫皡㥂⿂幧祯⽊桩⤦砪囂盎</w:t>
      </w:r>
      <w:r>
        <w:rPr/>
        <w:t>ꦣ</w:t>
      </w:r>
      <w:r>
        <w:rPr/>
        <w:t>쉇畚습</w:t>
      </w:r>
      <w:r>
        <w:rPr/>
        <w:t>ꥈ</w:t>
      </w:r>
      <w:r>
        <w:rPr/>
        <w:t>㩙</w:t>
      </w:r>
      <w:r>
        <w:rPr/>
        <w:t>⡯</w:t>
      </w:r>
      <w:r>
        <w:rPr/>
        <w:t>ꍮ㦬繙伩숩䀵僂숪扸橡뭂쉰䅮㙴慩</w:t>
      </w:r>
      <w:r>
        <w:rPr/>
        <w:t>ꤻ</w:t>
      </w:r>
      <w:r>
        <w:rPr/>
        <w:t>坆쉠䕯煱揂燂恏掿⍭㕓励啉쌽湀珎冡</w:t>
      </w:r>
      <w:r>
        <w:rPr/>
        <w:t>ꔹ</w:t>
      </w:r>
      <w:r>
        <w:rPr/>
        <w:t>亿甥녮</w:t>
      </w:r>
      <w:r>
        <w:rPr/>
        <w:t>ꕞ</w:t>
      </w:r>
      <w:r>
        <w:rPr/>
        <w:t>癢繹䄴㉒橠</w:t>
      </w:r>
      <w:r>
        <w:rPr/>
        <w:t>ꦣ☳⪮</w:t>
      </w:r>
      <w:r>
        <w:rPr/>
        <w:t>桄㪱쵯噆</w:t>
      </w:r>
      <w:r>
        <w:rPr/>
        <w:t>ꗂ</w:t>
      </w:r>
      <w:r>
        <w:rPr/>
        <w:t>겮ꥡ娬</w:t>
      </w:r>
      <w:r>
        <w:rPr/>
        <w:t>⡨</w:t>
      </w:r>
      <w:r>
        <w:rPr/>
        <w:t>쉐쉔怤䍄싂慦쉗摢华ま뇍卒䕆焯彁焪쉨⼬칍ㄪ㙍⫎䘪ぷ珂慬凂䂮湹晤⚡仂뿂쉌┵</w:t>
      </w:r>
      <w:r>
        <w:rPr/>
        <w:t>⢱⍫</w:t>
      </w:r>
      <w:r>
        <w:rPr/>
        <w:t>걨珂ㄽ슩牪䭙쉍㘫催敢캩顪奠轑쉞疮㣃䀶椨顁繑깾楦쉇⨬䕆쎘晒숤咻쉵䔯䫂┸쵏呃硈倮깢穎</w:t>
      </w:r>
      <w:r>
        <w:rPr/>
        <w:t>ꦻ</w:t>
      </w:r>
      <w:r>
        <w:rPr/>
        <w:t>䄳憵牴</w:t>
      </w:r>
      <w:r>
        <w:rPr/>
        <w:t>ⴤ</w:t>
      </w:r>
      <w:r>
        <w:rPr/>
        <w:t>慠榣㝆숭⵬⍇㩓㭈夰</w:t>
      </w:r>
      <w:r>
        <w:rPr/>
        <w:t>꤯</w:t>
      </w:r>
      <w:r>
        <w:rPr/>
        <w:t>䡃䑌캏⽷剫獶兟氽싂儣佭㎘싂</w:t>
      </w:r>
      <w:r>
        <w:rPr/>
        <w:t>ꦥ</w:t>
      </w:r>
      <w:r>
        <w:rPr/>
        <w:t>䐯搣祂晘游柂슏ꅎ숊䕗纩留䩺ꅤ琫䤺敒숬ꅕ烂題䔷ꅏ杲䱣䬽歠숵し</w:t>
      </w:r>
      <w:r>
        <w:rPr/>
        <w:t>꤭</w:t>
      </w:r>
      <w:r>
        <w:rPr/>
        <w:t>繑슏㨺⫂辻忂⥫쉪㍪䩦䊘敆呕䁬㵕杏숣싂倶숥狂氻畚⵩怯攨䍉印⫂싍姎䕭꥕汨ꥸ棂싂壎塟숬ㄤ쌪쉨椪ヂ櫂ㅂ佋协䭲繃嗂歪癌欶㛂輦影쉃㑘爵㙖⥹䈴由㌳㩕㩓权䚡䆡䑸⩄䬹档涵暿㌻⩈則⩄⏂㍃㞩쉋⩕뼻ꅴ求䨪穯㜮⨯䑊㯂䞬츰轓깨摌䁐⶘⏂泂숵䥈帱쏂걺쉦㍃楉깨걱歾頽癸캏깖䌪⩇ガ婌썊컎爤核䋂쎩㥘唵㠷⸻䰣稱塪ꍟ痂䫂〹䱴橮琬哂癏剏⍙浱㵨㐻㦣쉊偊⸴浮啦쉨侣쉈쉅</w:t>
      </w:r>
      <w:r>
        <w:rPr/>
        <w:t>ⱅ⨮</w:t>
      </w:r>
      <w:r>
        <w:rPr/>
        <w:t>쉏才灠딫⒘ꏂ⿎㵯䵥喿㌬쉹쉔㩎딸顟⦡彌噤㯂慶뽮獲㐪唪걷杖搪䏃♌⩎䙐⌽㣂焭땘嫃婢玮ヂꄦ䟂깍勂</w:t>
      </w:r>
      <w:r>
        <w:rPr/>
        <w:t>⠽</w:t>
      </w:r>
      <w:r>
        <w:rPr/>
        <w:t>㧎䩔㖡㕑呎瑹扪倽轳쉁싂⨩剑牟壎㭍杸撡䩸矂뭺轅轢쉴墬灀칌椣兏䖥</w:t>
      </w:r>
      <w:r>
        <w:rPr/>
        <w:t>ⵃ</w:t>
      </w:r>
      <w:r>
        <w:rPr/>
        <w:t>掣䵸䳂싂쵱輨뾏桔䕾⨲䃂吷㭧⍲녩촤戩㉱꥞䩨顈䵦湖슡䛂쉅湭</w:t>
      </w:r>
      <w:r>
        <w:rPr/>
        <w:t>ⰲ</w:t>
      </w:r>
      <w:r>
        <w:rPr/>
        <w:t>㕵䴸墣⩩⹄佄쉹䰦㴭辩쉢顏</w:t>
      </w:r>
      <w:r>
        <w:rPr/>
        <w:t>ꦩ</w:t>
      </w:r>
      <w:r>
        <w:rPr/>
        <w:t>䰷幱䐺輮䂬潁㥧乗㘤䵉橡䁳㐭硨쌲넫灇啢敵䙠迃枥쉬츥촸愫坺</w:t>
      </w:r>
      <w:r>
        <w:rPr/>
        <w:t>ꕶ</w:t>
      </w:r>
      <w:r>
        <w:rPr/>
        <w:t>獙癌믂⸴</w:t>
      </w:r>
      <w:r>
        <w:rPr/>
        <w:t>ⱦ</w:t>
      </w:r>
      <w:r>
        <w:rPr/>
        <w:t>싂</w:t>
      </w:r>
      <w:r>
        <w:rPr/>
        <w:t>ⵎ</w:t>
      </w:r>
      <w:r>
        <w:rPr/>
        <w:t>挥숭뭐繏숮䘦怳憮到䰣땷百⨳彊䬳猲䑏牉䂮㡙⩟橫㑇眪䥧㉌煮圤碘扷㵏ㄱ敘䒱䵰쉚桥칓朮䁐</w:t>
      </w:r>
      <w:r>
        <w:rPr/>
        <w:t>ⱅ</w:t>
      </w:r>
      <w:r>
        <w:rPr/>
        <w:t>扠쉊쌰⫂㕂佷⛎婙쉙ꇎ啲㦥썬禩⩆穊ꌽ氪恰슏䙥칃䙘⨺摀扩䛎쉵걕䵭敘煉䙏垬轀⍉䙥䦩쉄樤冱戫</w:t>
      </w:r>
      <w:r>
        <w:rPr/>
        <w:t>⠫╉</w:t>
      </w:r>
      <w:r>
        <w:rPr/>
        <w:t>煦긻㈴丫㧃㍓</w:t>
      </w:r>
      <w:r>
        <w:rPr/>
        <w:t>ꤻ</w:t>
      </w:r>
      <w:r>
        <w:rPr/>
        <w:t>㴹ꥹ砨㔻迂걪町</w:t>
      </w:r>
      <w:r>
        <w:rPr/>
        <w:t>ꤣ⩊</w:t>
      </w:r>
      <w:r>
        <w:rPr/>
        <w:t>䄩䨥輫쉹楩㇂⴫桖뭡쉳⍵뇍㩋땈⤯ꎮ泂</w:t>
      </w:r>
      <w:r>
        <w:rPr/>
        <w:t>ꕓ</w:t>
      </w:r>
      <w:r>
        <w:rPr/>
        <w:t>걷砦制</w:t>
      </w:r>
      <w:r>
        <w:rPr/>
        <w:t>ⵋ</w:t>
      </w:r>
      <w:r>
        <w:rPr/>
        <w:t>䈨⚡壂땚ꏂ쉧柂☨㌰ㄪ칷䜣쉧</w:t>
      </w:r>
      <w:r>
        <w:rPr/>
        <w:t>⠽</w:t>
      </w:r>
      <w:r>
        <w:rPr/>
        <w:t>䑹頪┹♭㨶玥柍ꇂ咩⍏</w:t>
      </w:r>
      <w:r>
        <w:rPr/>
        <w:t>Ⱨ⩩</w:t>
      </w:r>
      <w:r>
        <w:rPr/>
        <w:t>㝒</w:t>
      </w:r>
      <w:r>
        <w:rPr/>
        <w:t>ꕬ</w:t>
      </w:r>
      <w:r>
        <w:rPr/>
        <w:t>겵帴媮⼭湘䩱⬷뽃䕰怮䡀ꍖ挲䝣䔸炵䫂䜭頥ꥱ敇秂嘰㬲㜻㔊敞憥攪㉑뿂䰯捁㤩ꥬ浃</w:t>
      </w:r>
      <w:r>
        <w:rPr/>
        <w:t>⡾</w:t>
      </w:r>
      <w:r>
        <w:rPr/>
        <w:t>ꎩ䁺槎憬땦숳</w:t>
      </w:r>
      <w:r>
        <w:rPr/>
        <w:t>ꕈ</w:t>
      </w:r>
      <w:r>
        <w:rPr/>
        <w:t>汯牦쉾塃</w:t>
      </w:r>
      <w:r>
        <w:rPr/>
        <w:t>Ⳃ</w:t>
      </w:r>
      <w:r>
        <w:rPr/>
        <w:t>ꕔ</w:t>
      </w:r>
      <w:r>
        <w:rPr/>
        <w:t>㬹煢쉲楂呄</w:t>
      </w:r>
      <w:r>
        <w:rPr/>
        <w:t>ⱄ</w:t>
      </w:r>
      <w:r>
        <w:rPr/>
        <w:t>쉖乎穊痂숶䫂숵ꌨ㇂㛍湅块碘⩅䤫ꇂ帴頭䌻狂곂䉀쉰⨯⹤⧂긣㩷뭌戴쌤摭</w:t>
      </w:r>
      <w:r>
        <w:rPr/>
        <w:t>⠷⫂</w:t>
      </w:r>
      <w:r>
        <w:rPr/>
        <w:t>뭁䱠䑢狂㧃䀬뽉㊘䧂⩕晸橈</w:t>
      </w:r>
      <w:r>
        <w:rPr/>
        <w:t>ꔺ</w:t>
      </w:r>
      <w:r>
        <w:rPr/>
        <w:t>㔻⍤䪻</w:t>
      </w:r>
      <w:r>
        <w:rPr/>
        <w:t>ꦡ</w:t>
      </w:r>
      <w:r>
        <w:rPr/>
        <w:t>긱ㄩ⹁깱湬걵僃佗⩣╋䧃忂⩢坵쉋㵳치⩖䪻</w:t>
      </w:r>
      <w:r>
        <w:rPr/>
        <w:t>ꦡ</w:t>
      </w:r>
      <w:r>
        <w:rPr/>
        <w:t>䶩睳⹘杰㥹悬ㄹ⍪灤汴╦⍯䁉쉸俎⒣䡥婤䚥쌨䥪⹱塶㙤輪⩷坬⑂乧쉳咥浍㟂쉲</w:t>
      </w:r>
      <w:r>
        <w:rPr/>
        <w:t>ⱍ</w:t>
      </w:r>
      <w:r>
        <w:rPr/>
        <w:t>偍丮戴ꍣ뿂싂牮拎噗䍁畐䥥㝀⤻ꆵ╸䍦僂ㆩ쉅佢甭䑷潉㥙栲숱⧂䘨깒楅䫎춬㠥灴坵杶㎥쵧恢師</w:t>
      </w:r>
      <w:r>
        <w:rPr/>
        <w:t>ꦵ⏂</w:t>
      </w:r>
      <w:r>
        <w:rPr/>
        <w:t>숫ꆡ轂木쉅㈹䙓꥘咡</w:t>
      </w:r>
      <w:r>
        <w:rPr/>
        <w:t>ꦬ</w:t>
      </w:r>
      <w:r>
        <w:rPr/>
        <w:t>づ嫂䛎奐扎柂㗂쉐熣</w:t>
      </w:r>
      <w:r>
        <w:rPr/>
        <w:t>ꔮ</w:t>
      </w:r>
      <w:r>
        <w:rPr/>
        <w:t>渹〽凂弩뽎娴⼸䉶歁뽭樶顡涩㞩矂ꍕ穙䡕彯</w:t>
      </w:r>
      <w:r>
        <w:rPr/>
        <w:t>⠱</w:t>
      </w:r>
      <w:r>
        <w:rPr/>
        <w:t>⽂쉒㐷Ⓝ</w:t>
      </w:r>
      <w:r>
        <w:rPr/>
        <w:t>⡖</w:t>
      </w:r>
      <w:r>
        <w:rPr/>
        <w:t>ㅔ䩀ꥱ춮矂偬쉵狂潏啖⪵懂徿扌숴㉀뽐⻂丯⥡桁禡⑵乲汹䄶ꥥ偾䱣</w:t>
      </w:r>
      <w:r>
        <w:rPr/>
        <w:t>⣂⩖</w:t>
      </w:r>
      <w:r>
        <w:rPr/>
        <w:t>扷⌷㍚䑵槂憬㙃䭞㝨䉫䭴漱⥲吴眫</w:t>
      </w:r>
      <w:r>
        <w:rPr/>
        <w:t>⡶</w:t>
      </w:r>
      <w:r>
        <w:rPr/>
        <w:t>㶬걌歵牥潳</w:t>
      </w:r>
      <w:r>
        <w:rPr/>
        <w:t>꧂</w:t>
      </w:r>
      <w:r>
        <w:rPr/>
        <w:t>噞䛂㴶㐪打搯䬹⍁䝙剠瑗쵂啬歅</w:t>
      </w:r>
      <w:r>
        <w:rPr/>
        <w:t>ⵡⓂ</w:t>
      </w:r>
      <w:r>
        <w:rPr/>
        <w:t>Ⱔ</w:t>
      </w:r>
      <w:r>
        <w:rPr/>
        <w:t>썞潀쉃⑃䁁轙㦣侥夤䰬숩剡䱪⴫㔨⩮唯䍶䵳煇</w:t>
      </w:r>
      <w:r>
        <w:rPr/>
        <w:t>ꤨ</w:t>
      </w:r>
      <w:r>
        <w:rPr/>
        <w:t>뽆╣乣┣㘲磂싍轰㥌㘩ꅫ汏整⼪㉂슏䪱⮥깊涵⤵並땕㝦灲⽥瀵⽄</w:t>
      </w:r>
      <w:r>
        <w:rPr/>
        <w:t>⢘</w:t>
      </w:r>
      <w:r>
        <w:rPr/>
        <w:t>䡡ꍔ</w:t>
      </w:r>
      <w:r>
        <w:rPr/>
        <w:t>ꕳ</w:t>
      </w:r>
      <w:r>
        <w:rPr/>
        <w:t>䱯䩕妩┮曂䍏㥗㓎橖䝋㠦</w:t>
      </w:r>
      <w:r>
        <w:rPr/>
        <w:t>ꥑ</w:t>
      </w:r>
      <w:r>
        <w:rPr/>
        <w:t>哂敨绂田䥊㐳幮쉵</w:t>
      </w:r>
      <w:r>
        <w:rPr/>
        <w:t>ꖥ</w:t>
      </w:r>
      <w:r>
        <w:rPr/>
        <w:t>䬥깓撩侵戣칡湧枩檘搫쉚䩤㈮싎嫂</w:t>
      </w:r>
      <w:r>
        <w:rPr/>
        <w:t>⡩</w:t>
      </w:r>
      <w:r>
        <w:rPr/>
        <w:t>搤瑫凂煞䁧⽡䙈</w:t>
      </w:r>
      <w:r>
        <w:rPr/>
        <w:t>꤯</w:t>
      </w:r>
      <w:r>
        <w:rPr/>
        <w:t>㕌⦻♕⼵轌㵡싂歡佘坅쉙厘潰犱㵋痍぀佁䕮㉘奫獃恟滂啋꺱场䓂唲쉫䅀♊慣縶夲ꥳ愶뭙奓ㅖ㩰</w:t>
      </w:r>
      <w:r>
        <w:rPr/>
        <w:t>⡬</w:t>
      </w:r>
      <w:r>
        <w:rPr/>
        <w:t>帽繵숨匵㕃癊扦⻂慔痂㒩繐숳煳㡷쉖乖걈쉧⏂䐪㵨挻〯쉉涥⥄偌硒玏剌偢ꆬ燂</w:t>
      </w:r>
      <w:r>
        <w:rPr/>
        <w:t>⡭</w:t>
      </w:r>
      <w:r>
        <w:rPr/>
        <w:t>橈盂</w:t>
      </w:r>
      <w:r>
        <w:rPr/>
        <w:t>ꦡ⤯</w:t>
      </w:r>
      <w:r>
        <w:rPr/>
        <w:t>捚숯ㅢꇃ汢䅍䥑兵㡾妡灵洷琬䥄値䮩쉦⽉⭙惎䡅枩樽ꍠ憥ꥰ彍昵溩쉠䭶幤愯䒥桗쵾住㉔縊㥄숰戨䤷㉢⑇♵祍▵⑮啉と</w:t>
      </w:r>
      <w:r>
        <w:rPr/>
        <w:t>ⱀ⴯</w:t>
      </w:r>
      <w:r>
        <w:rPr/>
        <w:t>딸㑹㤩깺㪿⽥촪䱡樬磎爰秂걒</w:t>
      </w:r>
      <w:r>
        <w:rPr/>
        <w:t>ꥌ</w:t>
      </w:r>
      <w:r>
        <w:rPr/>
        <w:t>焬槂彊䌹㝔洦⤩쏂</w:t>
      </w:r>
      <w:r>
        <w:rPr/>
        <w:t>ⵙ</w:t>
      </w:r>
      <w:r>
        <w:rPr/>
        <w:t>機䫂슩祅婆勂넹焺ㅴ桗싂灒㌩⩨夷序浯㔤</w:t>
      </w:r>
      <w:r>
        <w:rPr/>
        <w:t>Ⱪ</w:t>
      </w:r>
      <w:r>
        <w:rPr/>
        <w:t>슣垬♤㍌朸瘲䌩㥖轵⑺</w:t>
      </w:r>
      <w:r>
        <w:rPr/>
        <w:t>⡙</w:t>
      </w:r>
      <w:r>
        <w:rPr/>
        <w:t>쉡氰캡殩ꄺ䝶轔慍婲睷柂摍奵冱卡猤♰䚮쉏␽匲畯㏂榵沿昬</w:t>
      </w:r>
      <w:r>
        <w:rPr/>
        <w:t>ⳃ</w:t>
      </w:r>
      <w:r>
        <w:rPr/>
        <w:t>ꍦ伵⩍싂䨫숽幎剺灌뽾矂ㅔ숯塙ꍬ瑹煃梻ꥮ쉰䥊뼵灸帵棂갽拂剪桸⹟㨪晧깅ꍥ㐽潫畡녊쉪偷싂瑄捀뗂䫂䏂㏂盍轸げ埂轵㨭ꅸ㎵儱㕷㥋쉞娳䴵⌮涏彠⍆癹</w:t>
      </w:r>
      <w:r>
        <w:rPr/>
        <w:t>꧂</w:t>
      </w:r>
      <w:r>
        <w:rPr/>
        <w:t>㇎䬪춡嘹硚噏框㪏䒵⩣匵숯帺쉕渦爱</w:t>
      </w:r>
      <w:r>
        <w:rPr/>
        <w:t>ꤶ</w:t>
      </w:r>
      <w:r>
        <w:rPr/>
        <w:t>⣂</w:t>
      </w:r>
      <w:r>
        <w:rPr/>
        <w:t>䕰常쉍異⍊썄㕖泂뽭砱♡卤捒〯</w:t>
      </w:r>
      <w:r>
        <w:rPr/>
        <w:t>ꤽ</w:t>
      </w:r>
      <w:r>
        <w:rPr/>
        <w:t>坔晳┳䬵</w:t>
      </w:r>
      <w:r>
        <w:rPr/>
        <w:t>꧂</w:t>
      </w:r>
      <w:r>
        <w:rPr/>
        <w:t>妿搮⌷</w:t>
      </w:r>
      <w:r>
        <w:rPr/>
        <w:t>ꕫ</w:t>
      </w:r>
      <w:r>
        <w:rPr/>
        <w:t>컂㍙愮츱뽗슮呞䉴䙵숫ㅤ喩␽⥙湳䍓䩒疿㡺ꥤ㉆㫂뾻䗂泂䰪</w:t>
      </w:r>
      <w:r>
        <w:rPr/>
        <w:t>ꥂ</w:t>
      </w:r>
      <w:r>
        <w:rPr/>
        <w:t>뽬摖</w:t>
      </w:r>
      <w:r>
        <w:rPr/>
        <w:t>ꕦ</w:t>
      </w:r>
      <w:r>
        <w:rPr/>
        <w:t>轋뭞⪻㷎乥墮쉐顖怲琤쉱슡썟㙆吱䙈슣쉉ㅶ숳</w:t>
      </w:r>
      <w:r>
        <w:rPr/>
        <w:t>ꖿ</w:t>
      </w:r>
      <w:r>
        <w:rPr/>
        <w:t>쉳</w:t>
      </w:r>
      <w:r>
        <w:rPr/>
        <w:t>꧃</w:t>
      </w:r>
      <w:r>
        <w:rPr/>
        <w:t>쉍婞彏牑嘮䴽㟂</w:t>
      </w:r>
      <w:r>
        <w:rPr/>
        <w:t>Ⱬ</w:t>
      </w:r>
      <w:r>
        <w:rPr/>
        <w:t>䕅竂晐␨䩥摖숫⎮硸ま䁁㡭摑幋摃是숨┪㏃繨꥾⹍攪⹭䰹쎩槂畮タ䛂操睋儵皣녃敒䁢䯂⹎쉊㣍딽쉉ꅉ䂵㝮硨⍀濂兟楏慮⽆㕱┣厬䵾瑡䌤⼮䍌</w:t>
      </w:r>
      <w:r>
        <w:rPr/>
        <w:t>ꥀ</w:t>
      </w:r>
      <w:r>
        <w:rPr/>
        <w:t>掘슿쵹猰㍦䦡䑸숣긳愵㨦䔪</w:t>
      </w:r>
      <w:r>
        <w:rPr/>
        <w:t>ꤴ</w:t>
      </w:r>
      <w:r>
        <w:rPr/>
        <w:t>助⫂䜬슱琫␩</w:t>
      </w:r>
      <w:r>
        <w:rPr/>
        <w:t>ꥂ꧂</w:t>
      </w:r>
      <w:r>
        <w:rPr/>
        <w:t>걀顙湚쉺䭈灢㞵硅㠩桩䜱塭窏䍪╇况㥫杧浣搹慞恾⏂梏瞱㨰灬怣敺䫂呙曂獈恴깢頻轗侩슏◂⩬埂留祧쉎싂䉶슡牳晡걙쉃</w:t>
      </w:r>
      <w:r>
        <w:rPr/>
        <w:t>ꦱ</w:t>
      </w:r>
      <w:r>
        <w:rPr/>
        <w:t>恶㴳偪㭾㭺㜫넰䋂㜬㤰燎䵭㡁娺슩긩䕅昴伴䘬쉹䘨깰㊡琥뗂光塰䐮迂㫂昪㝪氺冩䀬걍䴶㵡皱</w:t>
      </w:r>
      <w:r>
        <w:rPr/>
        <w:t>ⴽ</w:t>
      </w:r>
      <w:r>
        <w:rPr/>
        <w:t>帩⽾繪媥䐪坷⛂浀䘺噮뇂⩭㵟거</w:t>
      </w:r>
      <w:r>
        <w:rPr/>
        <w:t>ⱗⲩ</w:t>
      </w:r>
      <w:r>
        <w:rPr/>
        <w:t>깦</w:t>
      </w:r>
      <w:r>
        <w:rPr/>
        <w:t>꧃</w:t>
      </w:r>
      <w:r>
        <w:rPr/>
        <w:t>䂥쉵㗂溱硇쉑捋灮穗祁洤瀪ꆩ啫㬭䱦⨥䝋㩷䵴⫂⨸숽爺⽓疡犥砫湔⑚䚘呱䗂㉁㵍瑯㶡䑦</w:t>
      </w:r>
      <w:r>
        <w:rPr/>
        <w:t>ⴵ</w:t>
      </w:r>
      <w:r>
        <w:rPr/>
        <w:t>䥨焨ꥧ⯎櫂</w:t>
      </w:r>
      <w:r>
        <w:rPr/>
        <w:t>ꤰ</w:t>
      </w:r>
      <w:r>
        <w:rPr/>
        <w:t>婬ㆮ䡚䀹쵭檘㝀숊깋汮楴슻佸䑒⭐䤹㗂呭睫轘ꇂ埂何䡫喡㭇灏㎱䭟祅숸檬싂呦쌣穞␩偪框䰱䥢兵⫂迂恥숷楚</w:t>
      </w:r>
      <w:r>
        <w:rPr/>
        <w:t>ꥇ</w:t>
      </w:r>
      <w:r>
        <w:rPr/>
        <w:t>払瀫剭偁䍘畲⧂</w:t>
      </w:r>
      <w:r>
        <w:rPr/>
        <w:t>ⱅ</w:t>
      </w:r>
      <w:r>
        <w:rPr/>
        <w:t>숥壂䰶㉕䉮湪啭㈹쉉檿䰤㚮啣⽂瑨</w:t>
      </w:r>
      <w:r>
        <w:rPr/>
        <w:t>ꕞ</w:t>
      </w:r>
      <w:r>
        <w:rPr/>
        <w:t>繧眮㤥쉰係␰桓䘷㙦╯攸싎凂恨</w:t>
      </w:r>
      <w:r>
        <w:rPr/>
        <w:t>⢡</w:t>
      </w:r>
      <w:r>
        <w:rPr/>
        <w:t>쉶睕䝖</w:t>
      </w:r>
      <w:r>
        <w:rPr/>
        <w:t>ꔥ</w:t>
      </w:r>
      <w:r>
        <w:rPr/>
        <w:t>啶恰矂㕆硆晍䝨㙈쉖娫⽅긯䲥싂숱㟂斥䱺</w:t>
      </w:r>
      <w:r>
        <w:rPr/>
        <w:t>ⱒ</w:t>
      </w:r>
      <w:r>
        <w:rPr/>
        <w:t>슩幟機깢쵚</w:t>
      </w:r>
      <w:r>
        <w:rPr/>
        <w:t>ꥋ</w:t>
      </w:r>
      <w:r>
        <w:rPr/>
        <w:t>瑟䓂栮⯍砪䡔곂佃⩥㍞촮㑈䈪㨸卩磍啗桒</w:t>
      </w:r>
      <w:r>
        <w:rPr/>
        <w:t>ⱟ</w:t>
      </w:r>
      <w:r>
        <w:rPr/>
        <w:t>쉭쉎㥴泂숮稳轕떣䉓凂⽵䴦㓂䕗䙁ꄲ顄桤⸫⼣☭쉍穣暻僃</w:t>
      </w:r>
      <w:r>
        <w:rPr/>
        <w:t>⢻</w:t>
      </w:r>
      <w:r>
        <w:rPr/>
        <w:t>숺</w:t>
      </w:r>
      <w:r>
        <w:rPr/>
        <w:t>⠷</w:t>
      </w:r>
      <w:r>
        <w:rPr/>
        <w:t>㔶晥⽓쉱䵞⹁╮歖䑚㍌쉅㡶堷恣泂垩顄뽬䢱劘啌坺商䖿⵳</w:t>
      </w:r>
      <w:r>
        <w:rPr/>
        <w:t>⡘</w:t>
      </w:r>
      <w:r>
        <w:rPr/>
        <w:t>䚬渹㜪䎣ꥪ李☫琤浂䗂睋♳긺쉃㑋匱㭋晇숩轈쉋쉙⍒땷숸抩瓂쉅쉾숸慦뭈偞걣묫ふ⭴䘩儸ꅪ</w:t>
      </w:r>
      <w:r>
        <w:rPr/>
        <w:t>ⵄ</w:t>
      </w:r>
      <w:r>
        <w:rPr/>
        <w:t>ꅺ梱䀬并츪啅㪩溏䫂噚䔬䣂用⌻獹未李㑷긺싂噩䀹墬䉈</w:t>
      </w:r>
      <w:r>
        <w:rPr/>
        <w:t>ⵞ</w:t>
      </w:r>
      <w:r>
        <w:rPr/>
        <w:t>劘뮘䑍ꅪ</w:t>
      </w:r>
      <w:r>
        <w:rPr/>
        <w:t>ꕯ</w:t>
      </w:r>
      <w:r>
        <w:rPr/>
        <w:t>䉴〵堲促⿃Ⓜ墡䕀䭐쉺싂ꥺ歶瞬湤带숭䈮⿂撬琩䁥倴촵氥쉈㥎⑶䳂㨦⹩</w:t>
      </w:r>
      <w:r>
        <w:rPr/>
        <w:t>ꕣ</w:t>
      </w:r>
      <w:r>
        <w:rPr/>
        <w:t>啱洶榵刭</w:t>
      </w:r>
      <w:r>
        <w:rPr/>
        <w:t>ꥁ</w:t>
      </w:r>
      <w:r>
        <w:rPr/>
        <w:t>炮乕唺녰䎘彃䟂㕲㉞⌣擂䝋癅嘴숹䂘쌮奷浈뮻杆⤹쉭恗㌱剫敃㟂牖敉쵱쉡숤獪畗卤獤汭숻䁺</w:t>
      </w:r>
      <w:r>
        <w:rPr/>
        <w:t>ꤰ</w:t>
      </w:r>
      <w:r>
        <w:rPr/>
        <w:t>砱</w:t>
      </w:r>
      <w:r>
        <w:rPr/>
        <w:t>⡪</w:t>
      </w:r>
      <w:r>
        <w:rPr/>
        <w:t>焩⩨</w:t>
      </w:r>
      <w:r>
        <w:rPr/>
        <w:t>ⵟ</w:t>
      </w:r>
      <w:r>
        <w:rPr/>
        <w:t>㔨</w:t>
      </w:r>
      <w:r>
        <w:rPr/>
        <w:t>Ⱞ</w:t>
      </w:r>
      <w:r>
        <w:rPr/>
        <w:t>쏂䍧㉐䙗瑹⍰乡♞楅煘洰䬲丹䀩♷煣竂싍晣纵땳穐佢춣昴栲砯숲㚏쌭</w:t>
      </w:r>
      <w:r>
        <w:rPr/>
        <w:t>ⱂ</w:t>
      </w:r>
      <w:r>
        <w:rPr/>
        <w:t>敷뼵畄呂숫愵橒䢏頮⹬怯伲</w:t>
      </w:r>
      <w:r>
        <w:rPr/>
        <w:t>ⵡ</w:t>
      </w:r>
      <w:r>
        <w:rPr/>
        <w:t>䑘繋㓂殘싃</w:t>
      </w:r>
      <w:r>
        <w:rPr/>
        <w:t>ꕠ</w:t>
      </w:r>
      <w:r>
        <w:rPr/>
        <w:t>슩ꇍ숬㈴숻燂劏纣⩾椺歃뭴兑䓎㋂揂䉸㙐砻㞵㌪☻䠤轫珂㷂뇂䙊弬幁椮䡱嫂䱢噙⑶</w:t>
      </w:r>
      <w:r>
        <w:rPr/>
        <w:t>ⷂ</w:t>
      </w:r>
      <w:r>
        <w:rPr/>
        <w:t>뭮긻搥걄⹃⥤丷䁏呯떏⑗䉞疱ㅨ捚컂䄨杧㓂䯂녉潪숪쉞㟎◂夸栮칓쉘⸭狂啍牉搯䍒䷍╙ꅞ㵈曂⤬㴫听숲껂믃堲䓎慟嚡슻吵噭</w:t>
      </w:r>
      <w:r>
        <w:rPr/>
        <w:t>꧂</w:t>
      </w:r>
      <w:r>
        <w:rPr/>
        <w:t>砪䪘眬䋂㉷繇䛂偗쉢噅燂响䙢썺失◂ꍕ슏潩潥畆ꏂ瑊䉸刦敪⹞⭎砭灅䕲帲砊㤵뗂敗슣⩔祒䱵潴쉤칯癍싂硹輥犮輺啲瑆潶獓帲內䠴䁭⚵싂輹䞮땴</w:t>
      </w:r>
      <w:r>
        <w:rPr/>
        <w:t>ⱙ</w:t>
      </w:r>
      <w:r>
        <w:rPr/>
        <w:t>灣温到</w:t>
      </w:r>
      <w:r>
        <w:rPr/>
        <w:t>ⲣ</w:t>
      </w:r>
      <w:r>
        <w:rPr/>
        <w:t>嫂帰礫싂䂣恀㯂슮侣뭲</w:t>
      </w:r>
      <w:r>
        <w:rPr/>
        <w:t>ⴳ</w:t>
      </w:r>
      <w:r>
        <w:rPr/>
        <w:t>楥쉧ㄭ썟⧂核杴쉗䕇⍦㜸녤剔쉐䳂⼭䙾ꅯ瘷煅쉸毂樻噩㩵㚘㡹숳⌨䴮</w:t>
      </w:r>
      <w:r>
        <w:rPr/>
        <w:t>⠵</w:t>
      </w:r>
      <w:r>
        <w:rPr/>
        <w:t>쉨쉱坡兢㉧甯繷潪㙺⏂㈺倳뽓䉡㌱䥠嘽嘨㵘恇縪㈸캏乾幡䩦截䵓숩䚣煴灈空⹟汃⬷浃奧</w:t>
      </w:r>
      <w:r>
        <w:rPr/>
        <w:t>ꖬ</w:t>
      </w:r>
      <w:r>
        <w:rPr/>
        <w:t>쵹橍㩳ぅ쉬眹頳桔墮慾⑶쉡斩⌫⌳噰뭰楙䬹繰⚵湟뇍娳⸪⛂䍲ꆩ搹쉹燂ꍩ㬬㠻慶䩊㐫淃恫牏㧃쉚ꍔ쉤槂倦幥깥䴸秂猪佉辿㐤刳橦♷汏䀪䰸Ⓜ겱爷⥡偖⪡숱朰氥湤恮꥚㎵㞬䡰䉗㴫䍧獥姂晸쉢煒</w:t>
      </w:r>
      <w:r>
        <w:rPr/>
        <w:t>ꕟ</w:t>
      </w:r>
      <w:r>
        <w:rPr/>
        <w:t>䈪㥐佃破歍싃숺숻믂䘯佌뼰疏渣氲⭯䈭쉀摌䭵㜴棂䨻䙔縣㈵刣曂礨⩑佊㵁欥</w:t>
      </w:r>
      <w:r>
        <w:rPr/>
        <w:t>⢩</w:t>
      </w:r>
      <w:r>
        <w:rPr/>
        <w:t>쉉䤹䗂숱剱桔䑫轸墥㭰䐽橊땀</w:t>
      </w:r>
      <w:r>
        <w:rPr/>
        <w:t>ꤶ</w:t>
      </w:r>
      <w:r>
        <w:rPr/>
        <w:t>縲喿䡮䛂求⩋슿㓂㑕쉬仂슩纏썯㯎爱ꥰッ⸴兾㕮</w:t>
      </w:r>
      <w:r>
        <w:rPr/>
        <w:t>Ⱖ</w:t>
      </w:r>
      <w:r>
        <w:rPr/>
        <w:t>儱爤䉒⩺棂㴨⺡딺ꥺ쌬⼦묥ぢ彺슘頭䘴頸捯痂橩摩Ⓜ狂璵쉹穔潊䆬暩湶匴橈츤咩䵏㖡⨴輶ꥡㅱ塚頫牴</w:t>
      </w:r>
      <w:r>
        <w:rPr/>
        <w:t>ⱕ</w:t>
      </w:r>
      <w:r>
        <w:rPr/>
        <w:t>㥺┱槂䍲⩾ꅞ竂恎⍃俎䏂䱀⾱쉒䉺厥廂䄽⤤♈⩈㛂䙵뽒唪恲睯썀呲启㈶札ꥫ灥楁⭐㚏䑡䯎瓂媡沏捺毂칌㔴⩇</w:t>
      </w:r>
    </w:p>
    <w:p>
      <w:pPr>
        <w:pStyle w:val="PreformattedText"/>
        <w:bidi w:val="0"/>
        <w:spacing w:before="0" w:after="0"/>
        <w:jc w:val="left"/>
        <w:rPr/>
      </w:pPr>
      <w:r>
        <w:rPr/>
        <w:t>檘⑳⩑쉍㜴獉쉔䰣</w:t>
      </w:r>
      <w:r>
        <w:rPr/>
        <w:t>ꤩ</w:t>
      </w:r>
      <w:r>
        <w:rPr/>
        <w:t>橵䑪啾숰</w:t>
      </w:r>
      <w:r>
        <w:rPr/>
        <w:t>ꕦ</w:t>
      </w:r>
      <w:r>
        <w:rPr/>
        <w:t>䪘땱ꄨ깃摣䙪┳〥慦䝥婏歳㡃木䨫⪘</w:t>
      </w:r>
      <w:r>
        <w:rPr/>
        <w:t>ꕆ</w:t>
      </w:r>
      <w:r>
        <w:rPr/>
        <w:t>䥧繳뭺䝾⥥曂瘳䭚煺畦쉂숣ꅩ內恶恱瀺</w:t>
      </w:r>
      <w:r>
        <w:rPr/>
        <w:t>⡓</w:t>
      </w:r>
      <w:r>
        <w:rPr/>
        <w:t>悵半⥗䤻潓堤穐ꆘ땈繗烂쉡䉧轐쉉猷칚繓쉮㞵촭䎻潓㚡洲⹉쉮䉵煐灵灇礴瑅㖬㕒敉〸顺氲夦䥹㑏쉦⿍歷䵗슡慒㉐慶啣丮偆憣㯂灄抱䙔汥녋汴塐硂䭰恹佌㍆癈硦⥘湫싂唱䵚⩰㍾䡄⥩幬浈棂㌻具㜩顄渲坔䀪</w:t>
      </w:r>
      <w:r>
        <w:rPr/>
        <w:t>ꕕ♩</w:t>
      </w:r>
      <w:r>
        <w:rPr/>
        <w:t>輫嫂瑶〻</w:t>
      </w:r>
      <w:r>
        <w:rPr/>
        <w:t>ꕓ</w:t>
      </w:r>
      <w:r>
        <w:rPr/>
        <w:t>싂噁넸쉧숴婡椊쉏癦┽撮璣ꏂ㡏㥳싂䙀촴畲堻뮘幉㵘⸽㜻塬쉉䅌㠴</w:t>
      </w:r>
      <w:r>
        <w:rPr/>
        <w:t>ꕕ</w:t>
      </w:r>
      <w:r>
        <w:rPr/>
        <w:t>婭놥쉤␵뭮慙䁅慈幠䊱슱摦㢱숵䧂辏ㆬ㯂⍡㙰숷☱╲㦱辩쉣䰹</w:t>
      </w:r>
      <w:r>
        <w:rPr/>
        <w:t>ⱨ</w:t>
      </w:r>
      <w:r>
        <w:rPr/>
        <w:t>ꖿ</w:t>
      </w:r>
      <w:r>
        <w:rPr/>
        <w:t>爬곃佡挻䰶떏䀯걄剐숷</w:t>
      </w:r>
      <w:r>
        <w:rPr/>
        <w:t>ⱟ</w:t>
      </w:r>
      <w:r>
        <w:rPr/>
        <w:t>彖弬겡숫摉䩑숲晢㜺䯍樫썋떱桶䉄桦㨺影㘶꥚숭⽀潌겘</w:t>
      </w:r>
      <w:r>
        <w:rPr/>
        <w:t>ꕡ</w:t>
      </w:r>
      <w:r>
        <w:rPr/>
        <w:t>䰲さ䕋쵴乬污奅䇂䅎硉숤㡃껂渮坍溘䇎䔦⹪瓂㐸녹ケ싂穊⏍掵摬㭐坎顠娲娤깕渺牢晠♹摬戣ꍺ䭈穌乡瑤䌽䈶㉲⨻ꌥ싂棂泂⨺㔣汰곂㡋䏂天䉨潧琻略䵳쉍癬捊䰰쉯佈灺칍㥫숹犡ꏃ㡋縨䴽숦</w:t>
      </w:r>
      <w:r>
        <w:rPr/>
        <w:t>ꦘ</w:t>
      </w:r>
      <w:r>
        <w:rPr/>
        <w:t>垩㙲䥂吭恩ヂ䙕</w:t>
      </w:r>
      <w:r>
        <w:rPr/>
        <w:t>⡠</w:t>
      </w:r>
      <w:r>
        <w:rPr/>
        <w:t>塇汯䄲㙞㫂䥀⽸䛂坍擂幘扔奊ꍰ䘹╃</w:t>
      </w:r>
      <w:r>
        <w:rPr/>
        <w:t>⠴</w:t>
      </w:r>
      <w:r>
        <w:rPr/>
        <w:t>㕔戯睧庱愷</w:t>
      </w:r>
      <w:r>
        <w:rPr/>
        <w:t>ꗃ</w:t>
      </w:r>
      <w:r>
        <w:rPr/>
        <w:t>䡵椯慚</w:t>
      </w:r>
      <w:r>
        <w:rPr/>
        <w:t>⣂</w:t>
      </w:r>
      <w:r>
        <w:rPr/>
        <w:t>劻딦㝐䡳ꆵ痂⵱깮⭕惎㷂슩ꥭ橀偹繡</w:t>
      </w:r>
      <w:r>
        <w:rPr/>
        <w:t>ⵤ⑕⸭</w:t>
      </w:r>
      <w:r>
        <w:rPr/>
        <w:t>ㅬ婷勎싎숨곂縵幰䩱䘽䝷䘪犩쉶㶬⬬猺皻숹忂딵䩺</w:t>
      </w:r>
      <w:r>
        <w:rPr/>
        <w:t>ⵌ</w:t>
      </w:r>
      <w:r>
        <w:rPr/>
        <w:t>圸繥⌷</w:t>
      </w:r>
      <w:r>
        <w:rPr/>
        <w:t>Ȿ</w:t>
      </w:r>
      <w:r>
        <w:rPr/>
        <w:t>䍺癶坤癁橐쉮㑥教쉨</w:t>
      </w:r>
      <w:r>
        <w:rPr/>
        <w:t>ⱥ</w:t>
      </w:r>
      <w:r>
        <w:rPr/>
        <w:t>뗂㍳숽楚堩桎䎣圵㙺䠻灋⸫疱䝶啅싂兾硴棃㥎彌橅吳쉸䫂</w:t>
      </w:r>
      <w:r>
        <w:rPr/>
        <w:t>ⱟ</w:t>
      </w:r>
      <w:r>
        <w:rPr/>
        <w:t>湯쉆쉶恫ㅵ</w:t>
      </w:r>
      <w:r>
        <w:rPr/>
        <w:t>꧂</w:t>
      </w:r>
      <w:r>
        <w:rPr/>
        <w:t>僂㤪段땞祲␵쉷⸷넳杠䡣⼸䑋京㛃ꎵ顳㥤</w:t>
      </w:r>
      <w:r>
        <w:rPr/>
        <w:t>⡘</w:t>
      </w:r>
      <w:r>
        <w:rPr/>
        <w:t>轶▮뇂뽬䅭発怫쉈畩칪夤偁所껂畟⩏䩰㉐嘣参믂漰䁲䫂⥏禩깺柂䵣⭡楾⥯穋㄰ꍓ⽞㙊潐㗂쉖</w:t>
      </w:r>
      <w:r>
        <w:rPr/>
        <w:t>ꗂ</w:t>
      </w:r>
      <w:r>
        <w:rPr/>
        <w:t>㙍땹敂婞圤☵䵦㵚䍙⸵即␲䵖㡘飂⥄</w:t>
      </w:r>
      <w:r>
        <w:rPr/>
        <w:t>ⱄ</w:t>
      </w:r>
      <w:r>
        <w:rPr/>
        <w:t>䬯浇慦⛂唶湄䥣焦塸䪮璵摕佮</w:t>
      </w:r>
      <w:r>
        <w:rPr/>
        <w:t>ⱎ</w:t>
      </w:r>
      <w:r>
        <w:rPr/>
        <w:t>顣쉯硾뾵뮻慯㍥썘縺썭㩨搽擂숰㙸噧⍬彯⩵ꍺ쉨년㍘䜯楚轒㕘䜰灱乞縣桍⴪㘮犩㈱撻㕖ꅰ倴䌽暘熬瑺칐쉾㐫䬷焴┯슥㑊䵎う슬㩕쉩뿂啹偠穪吹⍯䫂潴䞬嫎䙒垣䤲椥깣湺狂뼪⼬顀䃂촫썍䭓圻㙑⚡쉉슡⩭쉦䍧䀸⚿㭐</w:t>
      </w:r>
      <w:r>
        <w:rPr/>
        <w:t>⠩</w:t>
      </w:r>
      <w:r>
        <w:rPr/>
        <w:t>㭞</w:t>
      </w:r>
      <w:r>
        <w:rPr/>
        <w:t>ꤻ</w:t>
      </w:r>
      <w:r>
        <w:rPr/>
        <w:t>搽⑖ぐ㪩䕅⩴穹攪潍椪㡘扺⍦畁숱㉌⮏숣界숵畱畤</w:t>
      </w:r>
      <w:r>
        <w:rPr/>
        <w:t>ⱄ</w:t>
      </w:r>
      <w:r>
        <w:rPr/>
        <w:t>㝍㗂⚏땦④ꅉ两⯂㘲␊刬彐祾䤵之勎䋂걑☻帩⬥㐦쉉乨妏义渽没츮獐⪏乞敪䑀坆未쉘汘䱋坠䮱쏂䱑僂楳嗂슩</w:t>
      </w:r>
      <w:r>
        <w:rPr/>
        <w:t>ⵓ</w:t>
      </w:r>
      <w:r>
        <w:rPr/>
        <w:t>ꥬ睺뾘䡵䱸䘹䜷㤦当쉞녕啫焨䵵姂偶凂窩湧楦潷塔䰷슥썏坏轄㕉炡へ</w:t>
      </w:r>
      <w:r>
        <w:rPr/>
        <w:t>ꕪ</w:t>
      </w:r>
      <w:r>
        <w:rPr/>
        <w:t>渲匭쉶ꅸㅴ㏂䵪ㄻ䅭幾欴슿넳</w:t>
      </w:r>
      <w:r>
        <w:rPr/>
        <w:t>ⵔ</w:t>
      </w:r>
      <w:r>
        <w:rPr/>
        <w:t>㈪枘䈲깁싃㵑滂㩥栴⸷䌽⭡弪榘</w:t>
      </w:r>
      <w:r>
        <w:rPr/>
        <w:t>ꔫ</w:t>
      </w:r>
      <w:r>
        <w:rPr/>
        <w:t>䡊쎏곂䥫縵싂㡟㝎凎䝧棂硸彭슮⩇긻癨妘⽦뼪栫믂熵㨰书潂漪拂绂疱䂘♐䞥楑輲ㅶ땠⛂싂潚⹓쵐砥吣깋漽슮녾彦䈳⩁㘷搨畞琷䑮슥䈮⾵䥊䙫쉮⍧쉀뼳㨤奋䱷⩀㊱塹澬䋂䯂掩昨칫䅺噑番㜷㛂剪瑤뿍穆ꇂ♁갫</w:t>
      </w:r>
      <w:r>
        <w:rPr/>
        <w:t>ꦘ</w:t>
      </w:r>
      <w:r>
        <w:rPr/>
        <w:t>奉呅㩥쉘灚䚵㛂䠹挰䭓撱⩁擂ꅱ컂瑡啁瀤䔯僃熮ㆻ</w:t>
      </w:r>
      <w:r>
        <w:rPr/>
        <w:t>⠷</w:t>
      </w:r>
      <w:r>
        <w:rPr/>
        <w:t>䕃治싍㩚䙶煞杚쉞䳂济橮嚬㑳睲橯쉇숦䛂廂ꆮ꥚㣂乀㍦⭃뽉歷砽坣</w:t>
      </w:r>
      <w:r>
        <w:rPr/>
        <w:t>⢱</w:t>
      </w:r>
      <w:r>
        <w:rPr/>
        <w:t>쉐䘪汸湮䯂洹係</w:t>
      </w:r>
      <w:r>
        <w:rPr/>
        <w:t>꧍⑸⨣</w:t>
      </w:r>
      <w:r>
        <w:rPr/>
        <w:t>ㅈ칦츹燍썕뭔㒥㕂숲⭙䙡싂晸捡嫂歹⵹䄻쉯㥔䛍䔪ꥠ滂⵫朵䀩㵊</w:t>
      </w:r>
      <w:r>
        <w:rPr/>
        <w:t>⡶</w:t>
      </w:r>
      <w:r>
        <w:rPr/>
        <w:t>깬顱㠶縲쉖쉣塑숨ヂ剪쉌姂澬㍟熡쉍㜬䭆顫</w:t>
      </w:r>
      <w:r>
        <w:rPr/>
        <w:t>ꦣ</w:t>
      </w:r>
      <w:r>
        <w:rPr/>
        <w:t>礮떣楂嗂䭠顪琽扩柂ㅢ㥋线놬捋</w:t>
      </w:r>
      <w:r>
        <w:rPr/>
        <w:t>ꕂ</w:t>
      </w:r>
      <w:r>
        <w:rPr/>
        <w:t>싂ꅞ긭䩾칦卆吱䕌⭙撻숪恮⪵䡧쉯㝋瑓걬</w:t>
      </w:r>
      <w:r>
        <w:rPr/>
        <w:t>⡲</w:t>
      </w:r>
      <w:r>
        <w:rPr/>
        <w:t>焦呐拂繒뭠丣㚵숺䈯繖畔쉪⫃쉈匷녩犘⌦⩤㑎겏沩匨㦿央㥵⩱싂穵ꥦふ汑䝍걭帴婉</w:t>
      </w:r>
      <w:r>
        <w:rPr/>
        <w:t>ꦩ</w:t>
      </w:r>
      <w:r>
        <w:rPr/>
        <w:t>ㄽ떿ꥫ燂뿂戫凎捊㭣썬橡䡘⹣┮䪻協䩪숬쉩奮䭖睾䉆쉄窘</w:t>
      </w:r>
      <w:r>
        <w:rPr/>
        <w:t>Ⳃ</w:t>
      </w:r>
      <w:r>
        <w:rPr/>
        <w:t>䨱쉤㛂㛂䙘桚뗂䷂ꏂ</w:t>
      </w:r>
      <w:r>
        <w:rPr/>
        <w:t>ꦥ⭹꥾</w:t>
      </w:r>
      <w:r>
        <w:rPr/>
        <w:t>彁곂噶㝊䝫吮䄦</w:t>
      </w:r>
      <w:r>
        <w:rPr/>
        <w:t>ꕌ</w:t>
      </w:r>
      <w:r>
        <w:rPr/>
        <w:t>佩䭐䕁䍣壂榮뇂䵗</w:t>
      </w:r>
      <w:r>
        <w:rPr/>
        <w:t>ꥉ</w:t>
      </w:r>
      <w:r>
        <w:rPr/>
        <w:t>潇涵␲轓乌䖘㝸⥶</w:t>
      </w:r>
      <w:r>
        <w:rPr/>
        <w:t>ⰰ</w:t>
      </w:r>
      <w:r>
        <w:rPr/>
        <w:t>깊⑐攬扯䝔べ䢿噫畇㉌唷徣㵤橭摚䙟瑥㮏祶捲䮘㡏쉠痂掩乚䠷ꎘꎻ䅴頳</w:t>
      </w:r>
      <w:r>
        <w:rPr/>
        <w:t>ꕳ</w:t>
      </w:r>
      <w:r>
        <w:rPr/>
        <w:t>䓂넭깔繃昦⽶毂숴㥞☽䎻穮⩧䈯浇☴歖쉨딺慵䛂嚬</w:t>
      </w:r>
      <w:r>
        <w:rPr/>
        <w:t>ꕾ</w:t>
      </w:r>
      <w:r>
        <w:rPr/>
        <w:t>庵쌨䜩歮격禣渴갭姂䚵嚻㈸畀慉敮氩悩</w:t>
      </w:r>
      <w:r>
        <w:rPr/>
        <w:t>⢱⪏</w:t>
      </w:r>
      <w:r>
        <w:rPr/>
        <w:t>秂湈</w:t>
      </w:r>
      <w:r>
        <w:rPr/>
        <w:t>ꤊ</w:t>
      </w:r>
      <w:r>
        <w:rPr/>
        <w:t>㡞砵╅祯摲䵔⨴㡣㩊㥬㡠⩱ꎻ塬揍㡈䷂숭㭾祈쉣</w:t>
      </w:r>
      <w:r>
        <w:rPr/>
        <w:t>ꥋ</w:t>
      </w:r>
      <w:r>
        <w:rPr/>
        <w:t>깩㙉汄㭍懂䡭癘珂秂</w:t>
      </w:r>
      <w:r>
        <w:rPr/>
        <w:t>ⱘ</w:t>
      </w:r>
      <w:r>
        <w:rPr/>
        <w:t>ꏂ䥢쉄숺숵䕯盍吸㇂땟뇂쉮㭍繮甲〨杌頶뽤ぺ瑞呬唨</w:t>
      </w:r>
      <w:r>
        <w:rPr/>
        <w:t>꧂</w:t>
      </w:r>
      <w:r>
        <w:rPr/>
        <w:t>㝧㩞쵇䭋て䔪싃灣㜽⵴㷍깇汞⩯搦䙊硷轂㡂㡥买갬䰻</w:t>
      </w:r>
      <w:r>
        <w:rPr/>
        <w:t>꧂</w:t>
      </w:r>
      <w:r>
        <w:rPr/>
        <w:t>扗⍞⤨奎⮱梣뮡氣㡎</w:t>
      </w:r>
      <w:r>
        <w:rPr/>
        <w:t>ꗎ</w:t>
      </w:r>
      <w:r>
        <w:rPr/>
        <w:t>䤭⨤㝃繕쉁쉅╺⩬疩쉌뿂ㆣ㡖㑠縱坹⨩</w:t>
      </w:r>
      <w:r>
        <w:rPr/>
        <w:t>ꗃ</w:t>
      </w:r>
      <w:r>
        <w:rPr/>
        <w:t>䓎㉐</w:t>
      </w:r>
      <w:r>
        <w:rPr/>
        <w:t>ꖱ</w:t>
      </w:r>
      <w:r>
        <w:rPr/>
        <w:t>兴塊</w:t>
      </w:r>
      <w:r>
        <w:rPr/>
        <w:t>꧂</w:t>
      </w:r>
      <w:r>
        <w:rPr/>
        <w:t>䋂⑴깮䵖숴へ䄺䤽Ⓜ믍恍㥇ぴ仂猷瘰</w:t>
      </w:r>
      <w:r>
        <w:rPr/>
        <w:t>ꕟ</w:t>
      </w:r>
      <w:r>
        <w:rPr/>
        <w:t>睮㬬㨦㐩숬㜳䅾⾩役䚘彪썾庿⭧쌨㤺슘썍㧂悏㌨㨲</w:t>
      </w:r>
      <w:r>
        <w:rPr/>
        <w:t>ꗂ⌳</w:t>
      </w:r>
      <w:r>
        <w:rPr/>
        <w:t>烂惂垱⍾쉃䩉繬㩧쉏牟穡彥ㅚ佭琺䓂⾮兵瘩砻䝰偋⸣䠪䯂坭穯硫榡㘰瘺♘晧⨤滂ꏂ敕⍙</w:t>
      </w:r>
      <w:r>
        <w:rPr/>
        <w:t>ⷂ⩯</w:t>
      </w:r>
      <w:r>
        <w:rPr/>
        <w:t>䡞㮵쉢⺻㥗떻弦瀷禵쉶쉪啠穎㑾숨呁⼮곍䍒潣礪懂⥲倳㢩䥊湬獓唪煑坄싂瓂䜱㬶뽘녥넷煭⩯㩉쉨⨤깥啣榬㬣䕚숪쉙ヂ勃棂恱灶숯湋㥒榥盂䤻䩗</w:t>
      </w:r>
      <w:r>
        <w:rPr/>
        <w:t>⣂</w:t>
      </w:r>
      <w:r>
        <w:rPr/>
        <w:t>㤱杈稣㧂뭺离で帴涵泃瞩</w:t>
      </w:r>
      <w:r>
        <w:rPr/>
        <w:t>⡭</w:t>
      </w:r>
      <w:r>
        <w:rPr/>
        <w:t>焴狂썙婄쉕秎싂⵺쉪</w:t>
      </w:r>
      <w:r>
        <w:rPr/>
        <w:t>ⷎ</w:t>
      </w:r>
      <w:r>
        <w:rPr/>
        <w:t>껂ꆡ㕗㐬⭅牚㚏咮圮塰</w:t>
      </w:r>
      <w:r>
        <w:rPr/>
        <w:t>ꕬ</w:t>
      </w:r>
      <w:r>
        <w:rPr/>
        <w:t>壂쉪㨸䇂掩痂䳎攮⍒</w:t>
      </w:r>
      <w:r>
        <w:rPr/>
        <w:t>ꕕ╩</w:t>
      </w:r>
      <w:r>
        <w:rPr/>
        <w:t>犩</w:t>
      </w:r>
      <w:r>
        <w:rPr/>
        <w:t>ꔳ</w:t>
      </w:r>
      <w:r>
        <w:rPr/>
        <w:t>垩祧쌹慉幊뿂䠶户깅昹⨲숴患쌳惂㩺㕍橚⍹猬䁸</w:t>
      </w:r>
      <w:r>
        <w:rPr/>
        <w:t>Ⱡ</w:t>
      </w:r>
      <w:r>
        <w:rPr/>
        <w:t>婳淂숦迂頵㝋⽇影녅⹇싂㏂숷捷㕯䷂䭲⫂怦㭮쵉땟纣䥱愪㢘瑩쉋㑏瘮⸸㵯㙅塔췂珂껂쉯倸⬣䉉䜻単䉹丩㉀뿂偗⻂束䱊彭塏䭮쉯</w:t>
      </w:r>
      <w:r>
        <w:rPr/>
        <w:t>ꤦ</w:t>
      </w:r>
      <w:r>
        <w:rPr/>
        <w:t>恚뭵쎵㐪揃뭰슣믂㨪䁄磂㕧䕊伦⦻䙫䐥挶䳂숱</w:t>
      </w:r>
      <w:r>
        <w:rPr/>
        <w:t>⢱</w:t>
      </w:r>
      <w:r>
        <w:rPr/>
        <w:t>弳眻㭑쉋䶘뭠⵶㛂种䫍㓂뮻剹䕧啄伪㙯㗂ꄣ煶偎</w:t>
      </w:r>
      <w:r>
        <w:rPr/>
        <w:t>ꥄ</w:t>
      </w:r>
      <w:r>
        <w:rPr/>
        <w:t>㔩싂쉔뽧疘䕧噈쉏拂䔴⑺㜰彐㤷䬪쉕㵊⹄穓</w:t>
      </w:r>
      <w:r>
        <w:rPr/>
        <w:t>ⴻ</w:t>
      </w:r>
      <w:r>
        <w:rPr/>
        <w:t>㭳飂擎硲〩䕤땡畨⤬〭</w:t>
      </w:r>
      <w:r>
        <w:rPr/>
        <w:t>ꦵ</w:t>
      </w:r>
      <w:r>
        <w:rPr/>
        <w:t>쉲슡⑖문稥뭒奷쉡䦣땐癊䍵椻㑮</w:t>
      </w:r>
      <w:r>
        <w:rPr/>
        <w:t>⡲</w:t>
      </w:r>
      <w:r>
        <w:rPr/>
        <w:t>祳쉨樥쉔</w:t>
      </w:r>
      <w:r>
        <w:rPr/>
        <w:t>꧂</w:t>
      </w:r>
      <w:r>
        <w:rPr/>
        <w:t>廂慶矂⩭⩱슏␫溮䬶⬬䥄쉺⭓娲拂㨬均歧⌤妻Ⓜ婺숹⭲発⨦恉䡮䁓橷쉙쉂幨矂䝰砊숲焴㙬割泍</w:t>
      </w:r>
      <w:r>
        <w:rPr/>
        <w:t>⡭</w:t>
      </w:r>
      <w:r>
        <w:rPr/>
        <w:t>쉪썩쉬써嘱䞣惎⎩꺱慪轊</w:t>
      </w:r>
      <w:r>
        <w:rPr/>
        <w:t>⠸</w:t>
      </w:r>
      <w:r>
        <w:rPr/>
        <w:t>睲칞枮ꇂ呅뭭瓂ꥠ䐯㍋兺슱츪㵓仂</w:t>
      </w:r>
      <w:r>
        <w:rPr/>
        <w:t>ꕲ</w:t>
      </w:r>
      <w:r>
        <w:rPr/>
        <w:t>到噐畹묽牧</w:t>
      </w:r>
      <w:r>
        <w:rPr/>
        <w:t>⠨Ⱟ</w:t>
      </w:r>
      <w:r>
        <w:rPr/>
        <w:t>娦汋䙊䯂⼷⥚侏㢱⥨繬偙ッ⭡摟⽔컍佊位㍖囂⹫⍞ㅄ呅䱉煡潪⭒쉵奪⹡て㩇凃浪壂噍딫㊡䉳ꅗꅟ䍯侣顺㣃슬</w:t>
      </w:r>
      <w:r>
        <w:rPr/>
        <w:t>ⰻ</w:t>
      </w:r>
      <w:r>
        <w:rPr/>
        <w:t>䋂䨤顚╳쉉⽣</w:t>
      </w:r>
      <w:r>
        <w:rPr/>
        <w:t>ⵗ</w:t>
      </w:r>
      <w:r>
        <w:rPr/>
        <w:t>桊䋂</w:t>
      </w:r>
      <w:r>
        <w:rPr/>
        <w:t>⡗</w:t>
      </w:r>
      <w:r>
        <w:rPr/>
        <w:t>䎣⺩幗Ⓜ⑷䱒䰺癪쉊싂⍌咱幾恋態䀣帪쉄䤵摕╖恣䠺涻䑐偫汹损䒣⤭児⩰녹ꏂ쉾쉾깠婥┬椪潐斏䅈慘숥칈㥏顗쉑썍䲡㴨敉娳껂쉢揂㝌䉷⒏깯恇濂皮깖㘫⼭㡓⍺杰䩐⪩䝷找</w:t>
      </w:r>
      <w:r>
        <w:rPr/>
        <w:t>⡲</w:t>
      </w:r>
      <w:r>
        <w:rPr/>
        <w:t>㒿珂</w:t>
      </w:r>
      <w:r>
        <w:rPr/>
        <w:t>⡘⹨</w:t>
      </w:r>
      <w:r>
        <w:rPr/>
        <w:t>獀攭ꌥ偁㩁⤣獹䅦猴瑣杮쉌쉀頤呸で䦥搩婬仂䈬싂顥颿垿伻槃䰤䉭⪮祢촪楁䜤廂㴯쵥쵈婹⺵⨲獔䠳뼻画┹⼸漳쉅䅶坣淂偨祔칌㡍⥮긪</w:t>
      </w:r>
      <w:r>
        <w:rPr/>
        <w:t>ⵇ⨣</w:t>
      </w:r>
      <w:r>
        <w:rPr/>
        <w:t>轨党愸㩐걇囍搽眺슻偤䰨嚣㟎긳꥖䁭뽤㥕땓㉴◃晶㌰夨畫爫䩹颵ぇꏂ⸻媩頳㠪槂칧믂伤</w:t>
      </w:r>
      <w:r>
        <w:rPr/>
        <w:t>ⵘ</w:t>
      </w:r>
      <w:r>
        <w:rPr/>
        <w:t>쉗楤</w:t>
      </w:r>
      <w:r>
        <w:rPr/>
        <w:t>ꦮ</w:t>
      </w:r>
      <w:r>
        <w:rPr/>
        <w:t>싃扡汤矂䐭穅瑍쉱哂啦쵺㝙┽䠲◂䜮⥒獺䁚슻卡坔쉫摏ォ呁숮䭞⨫挩♃ꇂ怰䛎敷숣县儺䙘秂쉭橘☵ㅕ숷獄뾡轥䡁刪슘ぱ</w:t>
      </w:r>
      <w:r>
        <w:rPr/>
        <w:t>⡸</w:t>
      </w:r>
      <w:r>
        <w:rPr/>
        <w:t>獉刣瑰汆⹾擂㵓眤촴周⍸䭡癟湚婇幣慪䓂쉁</w:t>
      </w:r>
      <w:r>
        <w:rPr/>
        <w:t>ꤳ</w:t>
      </w:r>
      <w:r>
        <w:rPr/>
        <w:t>朳䋂㝫⑫洫쉞㉖묣捪唭繘痍畅쉂㯎燂㥇쉹楶쉁␳䷂␹ꇂ䥋⚥啸噮뽄顅䔰杓숦恘</w:t>
      </w:r>
      <w:r>
        <w:rPr/>
        <w:t>⡢</w:t>
      </w:r>
      <w:r>
        <w:rPr/>
        <w:t>歫勂輯㡣츭晅쉔쉊弸砪卨䉚横䶮䍌㓂깰ㅈ싂橏슏䖬煞噁檮偧㭋樽櫂戲㡍䉖獂⍤䀸䨲뽁</w:t>
      </w:r>
      <w:r>
        <w:rPr/>
        <w:t>ꕡ</w:t>
      </w:r>
      <w:r>
        <w:rPr/>
        <w:t>捩㵕싂</w:t>
      </w:r>
      <w:r>
        <w:rPr/>
        <w:t>ⷃ</w:t>
      </w:r>
      <w:r>
        <w:rPr/>
        <w:t>她捃䑭ꌲ淂싂⨨䑘湡</w:t>
      </w:r>
      <w:r>
        <w:rPr/>
        <w:t>ꥏ</w:t>
      </w:r>
      <w:r>
        <w:rPr/>
        <w:t>숻숬⭢쉎슮甫</w:t>
      </w:r>
      <w:r>
        <w:rPr/>
        <w:t>⡶</w:t>
      </w:r>
      <w:r>
        <w:rPr/>
        <w:t>煏扔싍歫</w:t>
      </w:r>
      <w:r>
        <w:rPr/>
        <w:t>Ⳃ</w:t>
      </w:r>
      <w:r>
        <w:rPr/>
        <w:t>優呱䁯싂⯂⩗⹍剁眺燃摟⹯倶ꍧㄵ⼬灧灸</w:t>
      </w:r>
      <w:r>
        <w:rPr/>
        <w:t>ⵂ</w:t>
      </w:r>
      <w:r>
        <w:rPr/>
        <w:t>獣┪⥧</w:t>
      </w:r>
      <w:r>
        <w:rPr/>
        <w:t>ꥂ</w:t>
      </w:r>
      <w:r>
        <w:rPr/>
        <w:t>숪䩙癰◂䗎ꥯㄱ恭㥖䴪横䭒唻頲♣쵬涩㕍汞優걗䀴㙖䏂斥楘悵䨯숺攵㫃㨷⥱灕摾㏂搊䍗㉌╓뽴砣瑥㑾扭响稶抻㭉䤱圭慱䔨⍫숽쉥䱟䳎㈶悩ィ␽恌截쵃⩃숫淂깑涡땩硠䮏匮佔瑙䱕⛂㍏摗쉧嗃湸䬪뽉</w:t>
      </w:r>
      <w:r>
        <w:rPr/>
        <w:t>⡏</w:t>
      </w:r>
      <w:r>
        <w:rPr/>
        <w:t>츷䵘幒椯澮㕀泂㥭廂컂塖뽌砵慪止⤮灭橤쉕䁁䀵斩偐䩹䤹䬴</w:t>
      </w:r>
      <w:r>
        <w:rPr/>
        <w:t>ⵍ</w:t>
      </w:r>
      <w:r>
        <w:rPr/>
        <w:t>䉘</w:t>
      </w:r>
      <w:r>
        <w:rPr/>
        <w:t>ⴥ</w:t>
      </w:r>
      <w:r>
        <w:rPr/>
        <w:t>ꥑ</w:t>
      </w:r>
      <w:r>
        <w:rPr/>
        <w:t>智㕕㈻䩳꥙狂䜦㑡⹅칓敞䕦彟㙔繵䰬桘쉞㝞걌⥇⽗㉇十놥甭⎘쉅汄䥓싍矂썧⹟㴮쉎䁳㏂䌥쉄䠤쉐䐫獬搫쉆⿂딬塁䷂㠴䝂싃玘彸⨳䌮숽儶⽡⑞쉧䬮䭙⩰쉩⵺昦津幬墿䫂捲㇂婧⹚䤯쉷</w:t>
      </w:r>
      <w:r>
        <w:rPr/>
        <w:t>ꔶ</w:t>
      </w:r>
      <w:r>
        <w:rPr/>
        <w:t>她㩣䍹</w:t>
      </w:r>
      <w:r>
        <w:rPr/>
        <w:t>꧂</w:t>
      </w:r>
      <w:r>
        <w:rPr/>
        <w:t>ꅒ⑗弮坠盂격繡扷戱䞥싂丶百挲쉌㣂㙈뾏䅂湄灞뭳煌뽣묮䁓</w:t>
      </w:r>
      <w:r>
        <w:rPr/>
        <w:t>⡕</w:t>
      </w:r>
      <w:r>
        <w:rPr/>
        <w:t>䮵㔶⍭⚬믂璵轞杺</w:t>
      </w:r>
      <w:r>
        <w:rPr/>
        <w:t>ꕾ</w:t>
      </w:r>
      <w:r>
        <w:rPr/>
        <w:t>敷걗杆禵춡땚㩖슿쉪彩⺘猨睱걒䢣泂海촪䢻轈ꇂ煩⥃獫娯</w:t>
      </w:r>
      <w:r>
        <w:rPr/>
        <w:t>⢥</w:t>
      </w:r>
      <w:r>
        <w:rPr/>
        <w:t>晀啳濂</w:t>
      </w:r>
      <w:r>
        <w:rPr/>
        <w:t>⣂</w:t>
      </w:r>
      <w:r>
        <w:rPr/>
        <w:t>䡭浲刨㧂〪䊣痂䎣旂㜪䭍㗂柂⩏녮◂乐砶⧂긫灞숪灹滎剕氻쵖䎣离ヂ慡⹄꺘딷䍉䄭믂⥰⌨㥕쉂㜦㍹⩋⿂楇爱䡺촩猤뽎湪丳囂暻侬䑦䰮㠸䝒猬㘤ㅣ</w:t>
      </w:r>
      <w:r>
        <w:rPr/>
        <w:t>ⴴ</w:t>
      </w:r>
      <w:r>
        <w:rPr/>
        <w:t>㔪쉭ぁ㴤刯㝡橐㝘娹恫쉳砨쉲㊻뼶捌樴⑨㠲䖣⑨丨项湠煢묥截⽌咏䵄畱숽기涿奲쵏潉⨻㙣燍⎣䗃斵轓稱䩹劥懂땔㵟顳㩂</w:t>
      </w:r>
      <w:r>
        <w:rPr/>
        <w:t>ꤻ</w:t>
      </w:r>
      <w:r>
        <w:rPr/>
        <w:t>ꅺ儦夫撘係癉儳⩳⨷㉫穵湾䕓㉦䠹</w:t>
      </w:r>
      <w:r>
        <w:rPr/>
        <w:t>ꔤ</w:t>
      </w:r>
      <w:r>
        <w:rPr/>
        <w:t>匩暡쌺싂瘸캿뭭乑⩬ꅇ䰵⧂쉟頲䥾㝙太浠䛂㌹⩏▣慗決䭃敌乧⽀╨呾㈻歡믂獦숩䓂㝵獚湧ず牱彖⾡䉚獸〨数抱걌⎡顐椨⩨㌲穞仂⪣䀤⨵㚘捶숱쉎⥕穤恋氻矎杋顔껂卌傻쉑슣湗兄汸杁⍡㗂뼤之</w:t>
      </w:r>
      <w:r>
        <w:rPr/>
        <w:t>ꦮ</w:t>
      </w:r>
      <w:r>
        <w:rPr/>
        <w:t>仂爪♒䶣</w:t>
      </w:r>
      <w:r>
        <w:rPr/>
        <w:t>ꖥ</w:t>
      </w:r>
      <w:r>
        <w:rPr/>
        <w:t>畞쉴兯ꍗ쉫⽃恄⫂뇂걂暥先䇂吺</w:t>
      </w:r>
      <w:r>
        <w:rPr/>
        <w:t>ꤦ⍑</w:t>
      </w:r>
      <w:r>
        <w:rPr/>
        <w:t>숰쉅漩꺻珍뽧幨</w:t>
      </w:r>
      <w:r>
        <w:rPr/>
        <w:t>ꗎ</w:t>
      </w:r>
      <w:r>
        <w:rPr/>
        <w:t>纘</w:t>
      </w:r>
      <w:r>
        <w:rPr/>
        <w:t>ⴹ</w:t>
      </w:r>
      <w:r>
        <w:rPr/>
        <w:t>싂ꇂ〱쉑ㅅ䏂쉙㙵쉈癯䕐场⩭㍗䊿䡷恞爷⸪쉌ꏃ楏䥋쉩䏂캬怣敊</w:t>
      </w:r>
      <w:r>
        <w:rPr/>
        <w:t>⠪</w:t>
      </w:r>
      <w:r>
        <w:rPr/>
        <w:t>先␮</w:t>
      </w:r>
      <w:r>
        <w:rPr/>
        <w:t>ⱆ</w:t>
      </w:r>
      <w:r>
        <w:rPr/>
        <w:t>䀦칓儻䬊뽠採쉆䙑䲿参敪啌싂땒夹ꎻ㥲␩廍슏慑뽲⥓㙴</w:t>
      </w:r>
      <w:r>
        <w:rPr/>
        <w:t>ꤽ⴯</w:t>
      </w:r>
      <w:r>
        <w:rPr/>
        <w:t>拂⪩去</w:t>
      </w:r>
      <w:r>
        <w:rPr/>
        <w:t>ꦥ</w:t>
      </w:r>
      <w:r>
        <w:rPr/>
        <w:t>狂ꍘ䟂㏎⩴睙☷䉡沮奸婓獄싂嘤㡠ㅥ均䴽穴슩椴⪬敞䱀㌺ꥱ녍摯䅐啧乊牷い숻㍶噫쉺㚥呗숲塰碩䩕廂䅶㝳캏䁉祃걄⭠꥞殬䪡医䉕슩쉭幀晣辩珂媩庻幭</w:t>
      </w:r>
      <w:r>
        <w:rPr/>
        <w:t>ⲱ</w:t>
      </w:r>
      <w:r>
        <w:rPr/>
        <w:t>兊偬獚䈦⹓㢘祠싂弴䢬䮵䭇㣂㨪䵊㍀㭹噪幋㤭䡱䘵䩤燂䢿숨⹕㈷쉎ꆩ䨵彺牍別獨稸썠濂䃂쉐䑭⤦癕⪿畟佘扂恮奣ꄩ</w:t>
      </w:r>
      <w:r>
        <w:rPr/>
        <w:t>ꕃꕚ</w:t>
      </w:r>
      <w:r>
        <w:rPr/>
        <w:t>ꍳ⥁眸哂係뭞㞵츣쌣搶쉴⑀歀䢥䖿眫㥉싎浬뭋乥㝚㦡啉땅捶⩺䈨啯丶쉔쉰匲敉쉴燂係㛂浍ㅑ哂䵵顎㭕檱执䬫猷砽䕁儸⹒喏쉏㈶뭺㭢橷找浩慆湈䵶渵</w:t>
      </w:r>
      <w:r>
        <w:rPr/>
        <w:t>ꕧ</w:t>
      </w:r>
      <w:r>
        <w:rPr/>
        <w:t>⻂橎㡂〽湡믃숴狂ㅾ䫃助恤汲䞬쉱㩭涻䪥怣䕇츣堥슻</w:t>
      </w:r>
      <w:r>
        <w:rPr/>
        <w:t>ꕈ</w:t>
      </w:r>
      <w:r>
        <w:rPr/>
        <w:t>䁁竃縪忍갲</w:t>
      </w:r>
      <w:r>
        <w:rPr/>
        <w:t>ⵙ</w:t>
      </w:r>
      <w:r>
        <w:rPr/>
        <w:t>걌煮▏쉙</w:t>
      </w:r>
      <w:r>
        <w:rPr/>
        <w:t>ⵥ</w:t>
      </w:r>
      <w:r>
        <w:rPr/>
        <w:t>嘦슱⬹だ싂</w:t>
      </w:r>
      <w:r>
        <w:rPr/>
        <w:t>⡸</w:t>
      </w:r>
      <w:r>
        <w:rPr/>
        <w:t>削坏䘪䚣╗䢏兊쉶</w:t>
      </w:r>
      <w:r>
        <w:rPr/>
        <w:t>Ⱡ</w:t>
      </w:r>
      <w:r>
        <w:rPr/>
        <w:t>쉩く楸橱ㅀ⭍佑䉳뾏▮숮</w:t>
      </w:r>
      <w:r>
        <w:rPr/>
        <w:t>꧃╕</w:t>
      </w:r>
      <w:r>
        <w:rPr/>
        <w:t>䌥傱쉚捲ꇂ䱐䬬싂轵컂䰷ⸯ湠쉒〸垣ꄮ</w:t>
      </w:r>
      <w:r>
        <w:rPr/>
        <w:t>⵰</w:t>
      </w:r>
      <w:r>
        <w:rPr/>
        <w:t>䵺숪卬숶獓搽㙄䁄꺥䈴㥋䘽㎘灷묷圱걱⿂⩤䝋</w:t>
      </w:r>
      <w:r>
        <w:rPr/>
        <w:t>⡶⎣</w:t>
      </w:r>
      <w:r>
        <w:rPr/>
        <w:t>땳獈쉃嫂慖⨺꺩숶㫂</w:t>
      </w:r>
      <w:r>
        <w:rPr/>
        <w:t>⢡</w:t>
      </w:r>
      <w:r>
        <w:rPr/>
        <w:t>の㭷別䥤䀻⫂橔繣欤痍牲␸倣䔣捘䧂㦥䥵懂ꥱꥯ欺䠤盂숪扰偺</w:t>
      </w:r>
      <w:r>
        <w:rPr/>
        <w:t>ⵯ</w:t>
      </w:r>
      <w:r>
        <w:rPr/>
        <w:t>楉琽汒싂촯故ㅡ窱毂た갤稬넻</w:t>
      </w:r>
      <w:r>
        <w:rPr/>
        <w:t>Ⱛ</w:t>
      </w:r>
      <w:r>
        <w:rPr/>
        <w:t>桳瀻噔㤬曂哂启ꥸ样剞噫ㆱ〫곂縸⥳⭠</w:t>
      </w:r>
      <w:r>
        <w:rPr/>
        <w:t>ⳃ</w:t>
      </w:r>
      <w:r>
        <w:rPr/>
        <w:t>汭弭囃</w:t>
      </w:r>
      <w:r>
        <w:rPr/>
        <w:t>ꤥ</w:t>
      </w:r>
      <w:r>
        <w:rPr/>
        <w:t>佭ㅋ搫␭ꅊ녷猱쉏칄⦏쉞琣坁䠤癗砷쵣䚱喱飂䫂穤潇쉄꥗숥倭숴곂桱役♱䡺迎</w:t>
      </w:r>
      <w:r>
        <w:rPr/>
        <w:t>ⱪ</w:t>
      </w:r>
      <w:r>
        <w:rPr/>
        <w:t>䛍牙杓嫂桗슩猨쉏䵺〸녚⑄乎䃂䉮䕳䂬橔㘱䮩⨴</w:t>
      </w:r>
      <w:r>
        <w:rPr/>
        <w:t>꧂</w:t>
      </w:r>
      <w:r>
        <w:rPr/>
        <w:t>쉏婣復㝗㙚갱</w:t>
      </w:r>
      <w:r>
        <w:rPr/>
        <w:t>⡥◂</w:t>
      </w:r>
      <w:r>
        <w:rPr/>
        <w:t>ꤺ</w:t>
      </w:r>
      <w:r>
        <w:rPr/>
        <w:t>䍳转䉓쉇硠榘싃杠呙</w:t>
      </w:r>
      <w:r>
        <w:rPr/>
        <w:t>Ⲭ</w:t>
      </w:r>
      <w:r>
        <w:rPr/>
        <w:t>硯䬻掬悘〉뽟䀱뭠慩愮싂숪䍈쉓⩭㐦숬爻澩뼳䍷⤶</w:t>
      </w:r>
      <w:r>
        <w:rPr/>
        <w:t>ꗂ</w:t>
      </w:r>
      <w:r>
        <w:rPr/>
        <w:t>㑺䣂浠⭎〩嗂쉚疘桧祀ꎻ势杄据斬拂啯摎</w:t>
      </w:r>
      <w:r>
        <w:rPr/>
        <w:t>ⶱ</w:t>
      </w:r>
      <w:r>
        <w:rPr/>
        <w:t>䅪ꄵ祃쉏</w:t>
      </w:r>
      <w:r>
        <w:rPr/>
        <w:t>ⱐ</w:t>
      </w:r>
      <w:r>
        <w:rPr/>
        <w:t>㢮ꅕ㔊㝕싂㵷戤♨癍䑓救㬰⥱㛂憿쉺檬떱쉇輫坎☪神뽡乍䤷椸幌琤轏縱㘽壃捵䂣稩⬨싃橪獊幔䄰䵩嚣撻ꌵ䒵ꍒ敓㑀㒬㧃䀨兓</w:t>
      </w:r>
      <w:r>
        <w:rPr/>
        <w:t>⡓</w:t>
      </w:r>
      <w:r>
        <w:rPr/>
        <w:t>䱬毂橭쉂⥖㬦攺杌お곂ㅠ歌穒</w:t>
      </w:r>
      <w:r>
        <w:rPr/>
        <w:t>ꤳ</w:t>
      </w:r>
      <w:r>
        <w:rPr/>
        <w:t>쉄㴭穵剏䞘輽뭬䚿숪睌ㄦ</w:t>
      </w:r>
      <w:r>
        <w:rPr/>
        <w:t>⠺</w:t>
      </w:r>
      <w:r>
        <w:rPr/>
        <w:t>쉖㪿걹浞</w:t>
      </w:r>
      <w:r>
        <w:rPr/>
        <w:t>Ⱝ</w:t>
      </w:r>
      <w:r>
        <w:rPr/>
        <w:t>뽅싂䉥頹彘곃䵬ㄤ扢쉞뾣噄䗎䂣枩䈨</w:t>
      </w:r>
      <w:r>
        <w:rPr/>
        <w:t>ꤣ</w:t>
      </w:r>
      <w:r>
        <w:rPr/>
        <w:t>瑸婊椪東慓</w:t>
      </w:r>
      <w:r>
        <w:rPr/>
        <w:t>꧂</w:t>
      </w:r>
      <w:r>
        <w:rPr/>
        <w:t>쉧吻㵟㩯쵑⵵礻까쉤歺넷娥煨塵䄲捫癱䍊澏</w:t>
      </w:r>
      <w:r>
        <w:rPr/>
        <w:t>⡊⫂⭤</w:t>
      </w:r>
      <w:r>
        <w:rPr/>
        <w:t>쉫幂⥶녉␦ꥣ䱂꺏믂깗仂癌䥆꺩䡯㗎슮倣䝯戲繭슡呵剑奣</w:t>
      </w:r>
      <w:r>
        <w:rPr/>
        <w:t>ⶣ</w:t>
      </w:r>
      <w:r>
        <w:rPr/>
        <w:t>栩쉗濂갺ꄶ⌵</w:t>
      </w:r>
      <w:r>
        <w:rPr/>
        <w:t>⡱</w:t>
      </w:r>
      <w:r>
        <w:rPr/>
        <w:t>카썦別㜱ꇂ灙榬⍠䅲㥀轌슡倭煨睡嫂㢮仂♉슻洦倷⹆㔹纘婡桮⼨塅焪긺␲睔洩╲촳摏䭀李</w:t>
      </w:r>
      <w:r>
        <w:rPr/>
        <w:t>ⷂ</w:t>
      </w:r>
      <w:r>
        <w:rPr/>
        <w:t>徥⍸卶摹䧎䬸浣⍠㞱깎琽乡㜻扩繖橪숻㉂</w:t>
      </w:r>
      <w:r>
        <w:rPr/>
        <w:t>ⷂ</w:t>
      </w:r>
      <w:r>
        <w:rPr/>
        <w:t>復㑚儻㑨㪏彬畾ꥺ爸砪槂璡깾䬷穨노⩢⸸⒱穞⏎顩甴搪⪩汩숷楔╤䑧䭗䉠弤潭瓂䪥兄뭸건㙈拂㖣썱숻걔眻㫂い繐爹煫廎斵㭯汎劵싂迂쉮璬☹⒏灋迂ꅴ䙣ꆩ壂廂</w:t>
      </w:r>
      <w:r>
        <w:rPr/>
        <w:t>ꤺ</w:t>
      </w:r>
      <w:r>
        <w:rPr/>
        <w:t>洣쉯顂쉀싂瑔㴬䩉ꥰ轾䍆涏啁潐䝕磂曃⑓䝢츥偈八轾伬쉰䩧☶슥㦥</w:t>
      </w:r>
      <w:r>
        <w:rPr/>
        <w:t>ⴰ</w:t>
      </w:r>
      <w:r>
        <w:rPr/>
        <w:t>䪘㡹䤫昪匶悩䏂⽁䕠ꏂ乑뼤격쉌㍞剏㡕〪奬暻⩺煑ꅁ祲顬㵰塣쉤쉊䔬喩㤪⨻㨴⽍空䭡䵂⫂녧쵢⪻䍕竃前뿂䙕</w:t>
      </w:r>
      <w:r>
        <w:rPr/>
        <w:t>ⵌ</w:t>
      </w:r>
      <w:r>
        <w:rPr/>
        <w:t>眷榘甴幯癇飃╥帽㨭堭䩮䡄呸幆息㙙䈨</w:t>
      </w:r>
      <w:r>
        <w:rPr/>
        <w:t>ⶱ</w:t>
      </w:r>
      <w:r>
        <w:rPr/>
        <w:t>畳惂敌堤䥤㡹兹</w:t>
      </w:r>
      <w:r>
        <w:rPr/>
        <w:t>ⵃ</w:t>
      </w:r>
      <w:r>
        <w:rPr/>
        <w:t>炩녦娵䑙㍣⌬獙繂⨶橙繋␩♤䐦䩐⾱슡땋싂剉硹</w:t>
      </w:r>
      <w:r>
        <w:rPr/>
        <w:t>⡎</w:t>
      </w:r>
      <w:r>
        <w:rPr/>
        <w:t>䐷渴㷂ㅎ⾏숴⸫</w:t>
      </w:r>
      <w:r>
        <w:rPr/>
        <w:t>ꖡ</w:t>
      </w:r>
      <w:r>
        <w:rPr/>
        <w:t>䱑硡깔쉋깒㎻쉆恋江奍田ꅁ썤妵帥걉숬쵤䨯㐽汇䑗㉠幹埂眩숯</w:t>
      </w:r>
      <w:r>
        <w:rPr/>
        <w:t>⡑</w:t>
      </w:r>
      <w:r>
        <w:rPr/>
        <w:t>牁</w:t>
      </w:r>
      <w:r>
        <w:rPr/>
        <w:t>ⵈ</w:t>
      </w:r>
      <w:r>
        <w:rPr/>
        <w:t>䵠撩匩恨甪挪歇橱呫塩⴪쵑䅖ꥳ뽃樯啙砷啈煾摀䥳幆⏂묯瓍⩧⥵悘㡪⍹䴶椨煑뼣辬卉時⹚啱桍⭓䧂ꥦ〰繏㩱㑯쉊根晭쉗㶥兊㈤復쉲吊灍伤祒癩䂮땋뇃牸䘯숴畸牏</w:t>
      </w:r>
      <w:r>
        <w:rPr/>
        <w:t>ꕆ</w:t>
      </w:r>
      <w:r>
        <w:rPr/>
        <w:t>湸伮㈸쉔갯否⽮䙣灓⛂溵뇂䑋浒犏⹬㡀숨牦殩숯싂♲⵲䭹欪坫䝎媿䩱灧쉟匮</w:t>
      </w:r>
      <w:r>
        <w:rPr/>
        <w:t>⢮</w:t>
      </w:r>
      <w:r>
        <w:rPr/>
        <w:t>枥쉷ま촻뗂睖割婷浶伯⯂㉠䅘盎严飂㵄䁚⛍瘰彠쵍琺㵮氨忂奾쉧漷ꍬ쌥卒걡啖幭䴶숬껃촳棍䱣㏂</w:t>
      </w:r>
      <w:r>
        <w:rPr/>
        <w:t>ⲏ</w:t>
      </w:r>
      <w:r>
        <w:rPr/>
        <w:t>乘䝤楅䄦慙걉夵긦┭츹䝄㣂橫礲睋十頮⵸嗂䱎庥偓ꅨ煘㜬䖿▣⑗塊冣敍玩쉊⩹⴪慍塲媮偳넥爰搤怺撏哂呈倭漸䤵</w:t>
      </w:r>
      <w:r>
        <w:rPr/>
        <w:t>ꤹ</w:t>
      </w:r>
      <w:r>
        <w:rPr/>
        <w:t>祔쉯슣숥䅹䩓</w:t>
      </w:r>
      <w:r>
        <w:rPr/>
        <w:t>ꕲ</w:t>
      </w:r>
      <w:r>
        <w:rPr/>
        <w:t>㖮䕖㵧汧숦䄥쉐Ⓜ懂矂㉘╀뽢願偓㯂㐵潦洪睭⹟⵺漷唨穄噲쉆樶坔㥣슮穾꥕숺嘽㈳汹〶숳숴畧껂飃뭪䠫㗎噋旂⾿䔣呲춣쌷娯⥰쵍瑸䨤쉧啨ꄪ</w:t>
      </w:r>
      <w:r>
        <w:rPr/>
        <w:t>ꔮ</w:t>
      </w:r>
      <w:r>
        <w:rPr/>
        <w:t>癳畭㕤㛂㏂䱇産䥄ꌭ慘㩙䥟奾䙪璵䮩䘸䂏䘶搳焱妏䃂묺쉰뼴橎쉡祟무恉劥㙆䓂썸♾㭈洷숭␺稪撡木祟⍀쉠硑䍋䁈㌨睯</w:t>
      </w:r>
      <w:r>
        <w:rPr/>
        <w:t>⠴</w:t>
      </w:r>
      <w:r>
        <w:rPr/>
        <w:t>松戵曃䕥⾏㓂祰䏂칀ば뭌⽏⵴갨稱楖䝄슮</w:t>
      </w:r>
      <w:r>
        <w:rPr/>
        <w:t>ꕇ</w:t>
      </w:r>
      <w:r>
        <w:rPr/>
        <w:t>㥒쉀廂澣떘䝰囂쉚繒뽙䇂㕺깇畃⥘癡浭栫淍㥅幔敾㬵⭠告䁕㩤炬</w:t>
      </w:r>
      <w:r>
        <w:rPr/>
        <w:t>ꕬ</w:t>
      </w:r>
      <w:r>
        <w:rPr/>
        <w:t>䧂␳䕆妮案坹兒捎쵑浈⥓䙡</w:t>
      </w:r>
      <w:r>
        <w:rPr/>
        <w:t>ꕗ</w:t>
      </w:r>
      <w:r>
        <w:rPr/>
        <w:t>쉩涩쉅쉵쉤쉫灆쉪熏吻塥䐦㇂彨ⸯ晒檮䬱礷ꅴ灨숥ꄫ</w:t>
      </w:r>
      <w:r>
        <w:rPr/>
        <w:t>ⴶ</w:t>
      </w:r>
      <w:r>
        <w:rPr/>
        <w:t>㵌␪㝡슘匽乶浇癯䜦⽚쉣欪漽싂墬⤯⬮浬坑땃쉇剢散䥧媻쏎截縦ꍧ쉏㥞繴</w:t>
      </w:r>
      <w:r>
        <w:rPr/>
        <w:t>ꕨ⭏</w:t>
      </w:r>
      <w:r>
        <w:rPr/>
        <w:t>쉅</w:t>
      </w:r>
      <w:r>
        <w:rPr/>
        <w:t>꧂</w:t>
      </w:r>
      <w:r>
        <w:rPr/>
        <w:t>䖻抬⭪兄숩싂繌揂牍⪱噖䳂◂숷氤渥䎬泂ꅎ싃刮倰僂╁㡀䑇払唸⨷㤷慸</w:t>
      </w:r>
      <w:r>
        <w:rPr/>
        <w:t>ꕈ</w:t>
      </w:r>
      <w:r>
        <w:rPr/>
        <w:t>盂煉磂睄础</w:t>
      </w:r>
      <w:r>
        <w:rPr/>
        <w:t>ⶱ</w:t>
      </w:r>
      <w:r>
        <w:rPr/>
        <w:t>矂䧂顴彀껂숩⪮潮⥺強쉘⥍䭦祟束睴爻㕈⿍稹⨰㕨惂䯂쉯㌬㉇栭䐬딥主ꅕ╇䆵䝴捰䍐穆㵸恓態</w:t>
      </w:r>
      <w:r>
        <w:rPr/>
        <w:t>ꕯ⍎</w:t>
      </w:r>
      <w:r>
        <w:rPr/>
        <w:t>婶㝏떱뼰殥䁋甹琱슿旎頩쏂彰浏确㋂숴</w:t>
      </w:r>
      <w:r>
        <w:rPr/>
        <w:t>ⱳ</w:t>
      </w:r>
      <w:r>
        <w:rPr/>
        <w:t>汃㍇珂쉷쉶瑨㯂橅㝄䌴庘婺步硖년繓㟂玡쵉挫⹺㕒偓</w:t>
      </w:r>
      <w:r>
        <w:rPr/>
        <w:t>ⶬ⬪</w:t>
      </w:r>
      <w:r>
        <w:rPr/>
        <w:t>묺㔪⍬⚩噴㜊㕉硒싂슩汗쉅楔心歲뗂숽欳垡橧樸晡㈵䘷⍥橇塬</w:t>
      </w:r>
      <w:r>
        <w:rPr/>
        <w:t>⡾</w:t>
      </w:r>
      <w:r>
        <w:rPr/>
        <w:t>株쉡</w:t>
      </w:r>
      <w:r>
        <w:rPr/>
        <w:t>ꤻ⤺</w:t>
      </w:r>
      <w:r>
        <w:rPr/>
        <w:t>爫琷쉍彷⧃畣卫卩汨</w:t>
      </w:r>
      <w:r>
        <w:rPr/>
        <w:t>ⱸ</w:t>
      </w:r>
      <w:r>
        <w:rPr/>
        <w:t>쉩▮쉤坯㵂幨ꇂ⯂嫂⫂浩숨싃爥睪䲮䙎眶䇃⍌揂㈱⮱祗硉輰䄻쉅渳刯⼺數䋍</w:t>
      </w:r>
      <w:r>
        <w:rPr/>
        <w:t>ꕒ</w:t>
      </w:r>
      <w:r>
        <w:rPr/>
        <w:t>喡쉱濂㋍劮┬슥⩋未堫伷奄쉅䯂督桂瑋⑙㩧䕩瀻乌⽈ꥴ쵒⨣긨狂쏂노䙰仂湍</w:t>
      </w:r>
      <w:r>
        <w:rPr/>
        <w:t>ꕂ</w:t>
      </w:r>
      <w:r>
        <w:rPr/>
        <w:t>싂失</w:t>
      </w:r>
      <w:r>
        <w:rPr/>
        <w:t>ⵯ</w:t>
      </w:r>
      <w:r>
        <w:rPr/>
        <w:t>扫噫묯슬儱䒡⩴璮槂䐯瑳佹旂婯㡑䴺敆摵毂摬⦩㓂</w:t>
      </w:r>
      <w:r>
        <w:rPr/>
        <w:t>ⱇ╅</w:t>
      </w:r>
      <w:r>
        <w:rPr/>
        <w:t>ⵞ</w:t>
      </w:r>
      <w:r>
        <w:rPr/>
        <w:t>䡓杏䱫춥婩䲥┸忂</w:t>
      </w:r>
      <w:r>
        <w:rPr/>
        <w:t>ⱌ</w:t>
      </w:r>
      <w:r>
        <w:rPr/>
        <w:t>嘪拂ぱ仂煚뿂繖䙌㎣䄶折꺻㕺쉀</w:t>
      </w:r>
      <w:r>
        <w:rPr/>
        <w:t>꧍</w:t>
      </w:r>
      <w:r>
        <w:rPr/>
        <w:t>煯玿㍨</w:t>
      </w:r>
      <w:r>
        <w:rPr/>
        <w:t>ꕁ</w:t>
      </w:r>
      <w:r>
        <w:rPr/>
        <w:t>싂네侬晊慀ꍄ뭶</w:t>
      </w:r>
      <w:r>
        <w:rPr/>
        <w:t>⣃</w:t>
      </w:r>
      <w:r>
        <w:rPr/>
        <w:t>䔶摇槍</w:t>
      </w:r>
      <w:r>
        <w:rPr/>
        <w:t>⡳♷</w:t>
      </w:r>
      <w:r>
        <w:rPr/>
        <w:t>䙟쉢绂活쉙浟噔䙅偃뾡䝂啈挮頮䙟唪䚩ꍃ睒⵷䭤奈깨⹕睤䔯䅞ꇂ姍乢䀸⪘◂⻂㚘旂걺ㄥ䖱牅桰뼩卟溱椨㘴ꏃ슩瑰儫欶㛂ꥣ⽳撩惍朶䂏㬺</w:t>
      </w:r>
      <w:r>
        <w:rPr/>
        <w:t>ꕑ</w:t>
      </w:r>
      <w:r>
        <w:rPr/>
        <w:t>㡷땕ꎵ⭖旂</w:t>
      </w:r>
      <w:r>
        <w:rPr/>
        <w:t>ꤩ</w:t>
      </w:r>
      <w:r>
        <w:rPr/>
        <w:t>숹攣佔噞♗癉캣⑾参䙇䝺噊㌥땥</w:t>
      </w:r>
      <w:r>
        <w:rPr/>
        <w:t>ꥈ</w:t>
      </w:r>
      <w:r>
        <w:rPr/>
        <w:t>쵮䏎䶻┪煗浱彇柂乕ㅩ㛂泂戯桓弭㮮칩ꎣ긺繥弮淂亵煑斩塣녌⛍㉙仂뮿〬쉄哃⮵쏂䎿⾣劻穃⨨佶䈪</w:t>
      </w:r>
      <w:r>
        <w:rPr/>
        <w:t>⡄</w:t>
      </w:r>
      <w:r>
        <w:rPr/>
        <w:t>癈攩</w:t>
      </w:r>
      <w:r>
        <w:rPr/>
        <w:t>⡊</w:t>
      </w:r>
      <w:r>
        <w:rPr/>
        <w:t>䠸厩츹〭</w:t>
      </w:r>
      <w:r>
        <w:rPr/>
        <w:t>ꕵ</w:t>
      </w:r>
      <w:r>
        <w:rPr/>
        <w:t>塞搻占䍫瀵싂⎵噯䗂禿쉙ㄶ䵓サ曂䝰䙞偞㐩㐭洪眺繚正确</w:t>
      </w:r>
      <w:r>
        <w:rPr/>
        <w:t>ꤩ</w:t>
      </w:r>
      <w:r>
        <w:rPr/>
        <w:t>䗂瓎䱳是격뭔刯쉭琲䅾㍳慌䆵氥㕗㢿䁇怽禩싂歶䭩堪⫂煱</w:t>
      </w:r>
      <w:r>
        <w:rPr/>
        <w:t>ꕣ</w:t>
      </w:r>
      <w:r>
        <w:rPr/>
        <w:t>쌬꥔敃쉗쏂뭊쌣㜹㭹唥灗䞬䐵Ⓜ痂織㖩䖘瘱擂摗兵橖埃䄫⩺䙴灁轒䙉匫氶绎㡚㇂⤻䪵兢쉞䴶眤뼦楆슮椪쉣颵䩈숴㉎呮□失㍣㖘䉎ꥥ쵵⩦檱杬䰽䎱ꥨ區疮灃숷⸪彰榥㩍攻䡁奸㯂氳쉕숱㔬汔唨깍䱏ꅥ쌸㉐㍓䥋ㄳ䪣ィ䉧㐬佄劥占싂㬺⩤顸</w:t>
      </w:r>
      <w:r>
        <w:rPr/>
        <w:t>ⲣ</w:t>
      </w:r>
      <w:r>
        <w:rPr/>
        <w:t>䘺䑌埂祄湋쉚縣眳兣녫協㝨前窬堶㧃뽰갵쉃䁞噪㍱彞彠䂥⭐⤵柂뭯嘲伲慞⨯页曂⨬㪏案瀨싍繹╾嚡㵢丵</w:t>
      </w:r>
      <w:r>
        <w:rPr/>
        <w:t>ꕡ</w:t>
      </w:r>
      <w:r>
        <w:rPr/>
        <w:t>㵸쉋</w:t>
      </w:r>
      <w:r>
        <w:rPr/>
        <w:t>ⳃ</w:t>
      </w:r>
      <w:r>
        <w:rPr/>
        <w:t>挭摋砊㜷땰㭒</w:t>
      </w:r>
      <w:r>
        <w:rPr/>
        <w:t>⡚</w:t>
      </w:r>
      <w:r>
        <w:rPr/>
        <w:t>汬唤煰쉱꥞</w:t>
      </w:r>
      <w:r>
        <w:rPr/>
        <w:t>⡧⩯</w:t>
      </w:r>
      <w:r>
        <w:rPr/>
        <w:t>穦쉷쉭䝒쉪怺漵硚㞘䪡收⨻쉁</w:t>
      </w:r>
      <w:r>
        <w:rPr/>
        <w:t>ⵌ</w:t>
      </w:r>
      <w:r>
        <w:rPr/>
        <w:t>䀻㭗㵔申壂</w:t>
      </w:r>
      <w:r>
        <w:rPr/>
        <w:t>ꕀ</w:t>
      </w:r>
      <w:r>
        <w:rPr/>
        <w:t>执幤뿂咬颻⴨㋎攣浊䵷䉘</w:t>
      </w:r>
      <w:r>
        <w:rPr/>
        <w:t>ꤺ</w:t>
      </w:r>
      <w:r>
        <w:rPr/>
        <w:t>뼺꥔꥙桭䲿妿呡媥楃䑅뼺㇂吽湴绂癓兲땏</w:t>
      </w:r>
      <w:r>
        <w:rPr/>
        <w:t>ꔦ</w:t>
      </w:r>
      <w:r>
        <w:rPr/>
        <w:t>弳䜶呸摥␰兮摅뽥迎椪싂嚻⒬哂♆婧녉摓畀捭倯</w:t>
      </w:r>
      <w:r>
        <w:rPr/>
        <w:t>ⵅ꤮</w:t>
      </w:r>
      <w:r>
        <w:rPr/>
        <w:t>歑ぎ⽱潓⼹㤨仂砰捐婊づ䄶禣辬睄땓穥顇祯拂㙀㒩础⨯䀳祗洪乍긩䎬悏⑊愪䥏㭪쉔獠숨啶묩牬뇎㙤㵏㭗슏假</w:t>
      </w:r>
      <w:r>
        <w:rPr/>
        <w:t>ꖮ</w:t>
      </w:r>
      <w:r>
        <w:rPr/>
        <w:t>硪搴主睹卞걺䱀獍⥺抵㝆춡橌颩唹⚻⼯售溮㣂㴦⯍䐯㙠⿂쌷瑊帪呕效뭗䅞숥ꌵ旂⒩䑄幷⥒歅ꍶ䗂㊘쉌と⩚奒辡乃䈶癇쉘㕡쉹칅</w:t>
      </w:r>
      <w:r>
        <w:rPr/>
        <w:t>⠵</w:t>
      </w:r>
      <w:r>
        <w:rPr/>
        <w:t>칃⩗쉸㣎挬㤮㥌滂습搵䓂爳㡹呯깵婟枥⫂ㄭ姂</w:t>
      </w:r>
      <w:r>
        <w:rPr/>
        <w:t>ꦘ</w:t>
      </w:r>
      <w:r>
        <w:rPr/>
        <w:t>捸堤䆮ꅌ楾彯汘犣⩲焸楸椶䰻㉐塚痂嘳唰瓂䡶쉪棂哂ꎿ畇呅偍</w:t>
      </w:r>
      <w:r>
        <w:rPr/>
        <w:t>⡷</w:t>
      </w:r>
      <w:r>
        <w:rPr/>
        <w:t>ꔰ</w:t>
      </w:r>
      <w:r>
        <w:rPr/>
        <w:t>ㅷ瑪뼪痂㵖䂮濂㣍全穘쉭䬵㝟㫂湘䇂帴䬻䭹㵴떩䭘㟂栤撘⨻づ숲䔨㥎㡧祍숤㴱䧍㬷䍳</w:t>
      </w:r>
      <w:r>
        <w:rPr/>
        <w:t>ꤱ</w:t>
      </w:r>
      <w:r>
        <w:rPr/>
        <w:t>Ⱕ</w:t>
      </w:r>
      <w:r>
        <w:rPr/>
        <w:t>傘圸圸㕷䀲☯杺㥘倩䵉䮣숻쵏佄ァ┹♵␰ꍧ汃⫂䵺杣愣洹搣㥄㵹</w:t>
      </w:r>
      <w:r>
        <w:rPr/>
        <w:t>ꔫ</w:t>
      </w:r>
      <w:r>
        <w:rPr/>
        <w:t>䉉쉺嘳娪쉂䥋䕸廂㔰♷⏃⑋獀⩈扆䥗喩囂檩㑪搴橇捒汄眹뗂偒ꅩ御⥦揂㭨㬭歵ꅀ汰뽞湘쉱ꌵ煲福剀呮䱂쉭슮䞣勂슣䡕猥썀</w:t>
      </w:r>
      <w:r>
        <w:rPr/>
        <w:t>꧂</w:t>
      </w:r>
      <w:r>
        <w:rPr/>
        <w:t>䡍偦䥁䁉梬⩆歬쉖㔯䗂숳晘硉슥漪恩䝉ꎻ捋쵇㶱幦쌪桋惂佥灃</w:t>
      </w:r>
      <w:r>
        <w:rPr/>
        <w:t>⢿</w:t>
      </w:r>
      <w:r>
        <w:rPr/>
        <w:t>슡轐ꅑ䌭幐㥍⺏숬걤獨丸牰乔◂쉇焳슩</w:t>
      </w:r>
      <w:r>
        <w:rPr/>
        <w:t>⣂</w:t>
      </w:r>
      <w:r>
        <w:rPr/>
        <w:t>䡊汳</w:t>
      </w:r>
      <w:r>
        <w:rPr/>
        <w:t>ⱬ</w:t>
      </w:r>
      <w:r>
        <w:rPr/>
        <w:t>㖡噞禱橩쵃䥺⩩䝴</w:t>
      </w:r>
      <w:r>
        <w:rPr/>
        <w:t>⡭</w:t>
      </w:r>
      <w:r>
        <w:rPr/>
        <w:t>懍㉆犻扄숲漻쌰ㅄꥬ쵕숸싂뿂⨹걆쉇㴷䡮究㡢珂敡숥䱕썡煅呡</w:t>
      </w:r>
      <w:r>
        <w:rPr/>
        <w:t>⡵⑒</w:t>
      </w:r>
      <w:r>
        <w:rPr/>
        <w:t>㡹憻偤丯뭰厣姂䌦睰깇㙅飂砮숺恉╹祭뽥硊⑞廍伬㴱</w:t>
      </w:r>
      <w:r>
        <w:rPr/>
        <w:t>Ⱜ</w:t>
      </w:r>
      <w:r>
        <w:rPr/>
        <w:t>ꍦ歋嘮珂쉀녩㑺敋皡䥂숮䑥䀵</w:t>
      </w:r>
      <w:r>
        <w:rPr/>
        <w:t>⣂</w:t>
      </w:r>
      <w:r>
        <w:rPr/>
        <w:t>灤뇂쉵妡㬷䙢利䕐呟뼪숥橭㭂樶㥩숤싂숹쉈攷幂</w:t>
      </w:r>
      <w:r>
        <w:rPr/>
        <w:t>⡨</w:t>
      </w:r>
      <w:r>
        <w:rPr/>
        <w:t>뿂넵꥘焊ㅈ녧숪⭉⑯쉷⍖</w:t>
      </w:r>
      <w:r>
        <w:rPr/>
        <w:t>ꤴ</w:t>
      </w:r>
      <w:r>
        <w:rPr/>
        <w:t>敚煠輮슏㩄숹欫긳浚ㄤ婙꥗뗂⺥깭슬쵦儥♫⤣䈱䙙淂势싃冱땯㡋쉓㎮녑䩉</w:t>
      </w:r>
      <w:r>
        <w:rPr/>
        <w:t>ⵋ⩸</w:t>
      </w:r>
      <w:r>
        <w:rPr/>
        <w:t>㇃硎ꅾ㵮⌰㔵쉀넳⬫년礲輥棂挽㉁䈵䴤쵔づ쉏槎⑭爥丣䱪捭䭈◂⥒桖뗂兯숹癈由⬨쉐頣摭疮敭䴣⥰쉷ꍠ</w:t>
      </w:r>
      <w:r>
        <w:rPr/>
        <w:t>ꤳ</w:t>
      </w:r>
      <w:r>
        <w:rPr/>
        <w:t>䌽帻㤶潮⩯㙱</w:t>
      </w:r>
      <w:r>
        <w:rPr/>
        <w:t>ꕫ</w:t>
      </w:r>
      <w:r>
        <w:rPr/>
        <w:t>瑙嚮⧂</w:t>
      </w:r>
      <w:r>
        <w:rPr/>
        <w:t>ꤷ</w:t>
      </w:r>
      <w:r>
        <w:rPr/>
        <w:t>쉕쉊깺㕎䥹甸坶┪쉰啢竂䐥</w:t>
      </w:r>
      <w:r>
        <w:rPr/>
        <w:t>ꤰ</w:t>
      </w:r>
      <w:r>
        <w:rPr/>
        <w:t>츣䑯무傘姎䵸慉啎疿爺䍩ꆩ⫂噩䨤넳唳ꌪ榣儥橊楾畡</w:t>
      </w:r>
      <w:r>
        <w:rPr/>
        <w:t>⢱</w:t>
      </w:r>
      <w:r>
        <w:rPr/>
        <w:t>乙東佧ꍌ涩儯䴪狎㵦䉐⹉䅩壂佐䡶唪嚮녵䮻炩칪갵䁴塪ꅸ⽷劘䓂⍠掩硄轚滍놣䍌圪頳甤悏惍浲唵곂輩䱭⌺䡱뽋⌸⻃呹恟䙕摕뇂測ㅄ땰潬뽉땕拂琱灵딬橃䝳䥯쉹㑁奺</w:t>
      </w:r>
      <w:r>
        <w:rPr/>
        <w:t>꧂⯂</w:t>
      </w:r>
      <w:r>
        <w:rPr/>
        <w:t>䥉</w:t>
      </w:r>
      <w:r>
        <w:rPr/>
        <w:t>꤭</w:t>
      </w:r>
      <w:r>
        <w:rPr/>
        <w:t>奱㙈㤪⑨♶拂䈰쉣怸쉑憮ꍱ췂곂帥轑♋䕦䷍⩢쉁쉋汥ꅟ䀳녃꺬攬뼬呒㕚㡴⒥䣂䭦숱歚䌱㭀怨参卟뭆䡔牓顺啫╪噁</w:t>
      </w:r>
      <w:r>
        <w:rPr/>
        <w:t>ꤪ</w:t>
      </w:r>
      <w:r>
        <w:rPr/>
        <w:t>慙䖱摔썁迂㊩样忂ꅗ扣㮏䑭䭆촹た</w:t>
      </w:r>
      <w:r>
        <w:rPr/>
        <w:t>⡬</w:t>
      </w:r>
      <w:r>
        <w:rPr/>
        <w:t>䟂塃믂㞵ぷ婌뗂⮡濂泂㵨畨뼨揃据䰫䋃ꄦ琥</w:t>
      </w:r>
      <w:r>
        <w:rPr/>
        <w:t>꧂</w:t>
      </w:r>
      <w:r>
        <w:rPr/>
        <w:t>쵉楅桐凎堩窻畐</w:t>
      </w:r>
      <w:r>
        <w:rPr/>
        <w:t>⡺䷃</w:t>
      </w:r>
      <w:r>
        <w:rPr/>
        <w:t>격帪䪩轄慶쉲ㅐ祷</w:t>
      </w:r>
      <w:r>
        <w:rPr/>
        <w:t>⡫</w:t>
      </w:r>
      <w:r>
        <w:rPr/>
        <w:t>뿎塋榱캮┫瓂싃㌰睞</w:t>
      </w:r>
      <w:r>
        <w:rPr/>
        <w:t>ⰳ</w:t>
      </w:r>
      <w:r>
        <w:rPr/>
        <w:t>揂奰案䌯捌㑀㭮幞䎏♞歴㣂摉坉㩷慯쉐漹䭒摃摗⑕娸塴쵸狂ꅞ⩵兏꥙쉶녗䘻琹䙫淃創⹉䬵䤩슻儹纩싂㩸캵⑆敀幕乮滂</w:t>
      </w:r>
      <w:r>
        <w:rPr/>
        <w:t>ⵓ</w:t>
      </w:r>
      <w:r>
        <w:rPr/>
        <w:t>婑뼤橺䄦然䠬⽡⬲畨㕑카硭녌䕥䎣쉪⥀䲩捲㵠䭗쉗䡧䥖㔬⥬䙨乀椪ま慨剎橴㢱곎愭㕩硈⿂╊놱頳䖱</w:t>
      </w:r>
      <w:r>
        <w:rPr/>
        <w:t>⠰</w:t>
      </w:r>
      <w:r>
        <w:rPr/>
        <w:t>䋃㍚싂숸婐䡸쉫ㅞ婃숪◂漳䬸칠拂⽗顄䫂䖥숵䵂츹䡵伪䜣</w:t>
      </w:r>
      <w:r>
        <w:rPr/>
        <w:t>꧂</w:t>
      </w:r>
      <w:r>
        <w:rPr/>
        <w:t>朩獖⹁䓂榩欭㜮妩湨瀮干㩹穳瀹㵞硄䩆甤숥樬⏂㌶䡐쉉⽬牗慰</w:t>
      </w:r>
      <w:r>
        <w:rPr/>
        <w:t>꤬</w:t>
      </w:r>
      <w:r>
        <w:rPr/>
        <w:t>ꅰ優刽栫쉕⻎恉뾩瀴䆬㬭깈䤵</w:t>
      </w:r>
      <w:r>
        <w:rPr/>
        <w:t>⣂</w:t>
      </w:r>
      <w:r>
        <w:rPr/>
        <w:t>ꄨ⮣싍空先⑧뭊䩾싂炣啹呔묤</w:t>
      </w:r>
      <w:r>
        <w:rPr/>
        <w:t>ꕳ</w:t>
      </w:r>
      <w:r>
        <w:rPr/>
        <w:t>天盂쉸카㵅썢㘷却㜊坒〉匲䡟稹湑ㅐ</w:t>
      </w:r>
      <w:r>
        <w:rPr/>
        <w:t>ꤰ</w:t>
      </w:r>
      <w:r>
        <w:rPr/>
        <w:t>撣ꅱ䤪瘯扖믂깰㬰䄨攻轤숵싂㩆䁷䨳牀硖ꥥ㝞厥䱵⹎슥姎ㅹ</w:t>
      </w:r>
      <w:r>
        <w:rPr/>
        <w:t>ⵏ</w:t>
      </w:r>
      <w:r>
        <w:rPr/>
        <w:t>䐮瘲</w:t>
      </w:r>
      <w:r>
        <w:rPr/>
        <w:t>ꥀ</w:t>
      </w:r>
      <w:r>
        <w:rPr/>
        <w:t>欨硄犵敫쉀䶘瑒䓂썗瑎슿쉡䅒歘녧㪬嚡嚮슣⑟⑕⬪㦱乞쉏玏㥇뽙橳湲䛃㍷⫂䘸啂㍳ㅮ働</w:t>
      </w:r>
      <w:r>
        <w:rPr/>
        <w:t>ꦬ</w:t>
      </w:r>
      <w:r>
        <w:rPr/>
        <w:t>슣꥕⿂忂숲柂</w:t>
      </w:r>
      <w:r>
        <w:rPr/>
        <w:t>ⵁ</w:t>
      </w:r>
      <w:r>
        <w:rPr/>
        <w:t>塸</w:t>
      </w:r>
      <w:r>
        <w:rPr/>
        <w:t>⡚⵶⬷</w:t>
      </w:r>
      <w:r>
        <w:rPr/>
        <w:t>帲仂䝍⯂떩촳Ⓜ湈쉕䁨捉䑴㩮㍚땱쉄稤汀侻斥ꄷ쵇姂姃爲擂礮⩵䩕橊습姂㕄势樽枥뽾㙨煲湆搱悻湮步圽⭷䱈</w:t>
      </w:r>
      <w:r>
        <w:rPr/>
        <w:t>ꕨꔪ</w:t>
      </w:r>
      <w:r>
        <w:rPr/>
        <w:t>쎩欰쉲녁ㅄ掬桶允䌣⍗憬⍳㭉ど䨺拂╋⹶뇃怵슥䁄䭵㖏</w:t>
      </w:r>
      <w:r>
        <w:rPr/>
        <w:t>ꦥ</w:t>
      </w:r>
      <w:r>
        <w:rPr/>
        <w:t>떩♧䙞⩸쉐嗂頽⥌㏂</w:t>
      </w:r>
      <w:r>
        <w:rPr/>
        <w:t>ꕚ</w:t>
      </w:r>
      <w:r>
        <w:rPr/>
        <w:t>㝯卑珂䲘</w:t>
      </w:r>
      <w:r>
        <w:rPr/>
        <w:t>ꗍ</w:t>
      </w:r>
      <w:r>
        <w:rPr/>
        <w:t>䁱</w:t>
      </w:r>
      <w:r>
        <w:rPr/>
        <w:t>ⱳ</w:t>
      </w:r>
      <w:r>
        <w:rPr/>
        <w:t>佃其ꅵ俍顃栤♥䵭秂搱쉓轙瑭歄兟卞㧂么厥申䝀泂⍰祷奃䘦䑇㙎㕊顡僂䈵쎩딨䢿䛂㪬奅こ祀繪㝭塡䥾⚩坸㗂炬侏捅⌦䉵숨奸ꥷ䍄拂潅㕑⽫攨䗂硵긶䷂祙夨爪㩑╍㐦䝹塂㛎땢㊱砯畑䘩</w:t>
      </w:r>
      <w:r>
        <w:rPr/>
        <w:t>ⵯ</w:t>
      </w:r>
      <w:r>
        <w:rPr/>
        <w:t>ꅎ冿ꅴ쉭绂⵫쉞숯쉬ꅣ䜨䁩슩뭮쵊⵲</w:t>
      </w:r>
      <w:r>
        <w:rPr/>
        <w:t>ⲩ</w:t>
      </w:r>
      <w:r>
        <w:rPr/>
        <w:t>ꗂ⑄</w:t>
      </w:r>
      <w:r>
        <w:rPr/>
        <w:t>뽓䘦㈮㚻穆숻公╡䗂㡆杇슥䭏⭡䭧숹쵑汬㕀</w:t>
      </w:r>
      <w:r>
        <w:rPr/>
        <w:t>⡍</w:t>
      </w:r>
      <w:r>
        <w:rPr/>
        <w:t>ㅞ繅㝧母䥞쉫쉓칙㚘걄溡␵嘯㕱⩆炻슘斬ꅞ掿䴶塶쵲䝃匤劏灅⭢繂</w:t>
      </w:r>
      <w:r>
        <w:rPr/>
        <w:t>ꕟ</w:t>
      </w:r>
      <w:r>
        <w:rPr/>
        <w:t>숴⒩슏⩴煋㠳沏䧂关땆⑒慁匴쉹疥傿剄礯㤲╗䄫</w:t>
      </w:r>
      <w:r>
        <w:rPr/>
        <w:t>⡐</w:t>
      </w:r>
      <w:r>
        <w:rPr/>
        <w:t>捓湲␺灎걣⽷쉪ꌰ⥇轎슻䥲儦佶</w:t>
      </w:r>
      <w:r>
        <w:rPr/>
        <w:t>Ⱛ</w:t>
      </w:r>
      <w:r>
        <w:rPr/>
        <w:t>攭</w:t>
      </w:r>
      <w:r>
        <w:rPr/>
        <w:t>ⱳ</w:t>
      </w:r>
      <w:r>
        <w:rPr/>
        <w:t>㙧촣㟃婷땁幘䣎洰彌悡⥳㎥ꍱ估쉥무쉧欤潐塙쵦坢瑍넸彥ꥹ珂칾䪻칒牔쉍춵</w:t>
      </w:r>
      <w:r>
        <w:rPr/>
        <w:t>ꕲ</w:t>
      </w:r>
      <w:r>
        <w:rPr/>
        <w:t>㍏㉑⥒噪ꥯ喡쉕⼤櫂쉙顇⥩猸卲쉋〥</w:t>
      </w:r>
      <w:r>
        <w:rPr/>
        <w:t>⠣</w:t>
      </w:r>
      <w:r>
        <w:rPr/>
        <w:t>쉘뼸坕뽑㭯梵绂䠱녺礲㊻</w:t>
      </w:r>
      <w:r>
        <w:rPr/>
        <w:t>ꕈ</w:t>
      </w:r>
      <w:r>
        <w:rPr/>
        <w:t>噣</w:t>
      </w:r>
      <w:r>
        <w:rPr/>
        <w:t>ꥀ</w:t>
      </w:r>
      <w:r>
        <w:rPr/>
        <w:t>䄵㝓䉹収숯淂儭㕈㞮㵸矃縩뭙쉗㇃㊱⻎쌨䳍썠䠱䡶슬㛂报吴䮻癸煒捱框正㐥䶏橧輨滍숮䁮ꍳ掵㤯㎩츥乀⽳☤깢彖㪻浰潐㐻䤰⽊晱㍁捎쉴浟砳⩚⫂刯㐸猥</w:t>
      </w:r>
      <w:r>
        <w:rPr/>
        <w:t>ꔪ</w:t>
      </w:r>
      <w:r>
        <w:rPr/>
        <w:t>噬</w:t>
      </w:r>
      <w:r>
        <w:rPr/>
        <w:t>ⷂ</w:t>
      </w:r>
      <w:r>
        <w:rPr/>
        <w:t>걳⫂䍗슥썴ꍳ⍚</w:t>
      </w:r>
      <w:r>
        <w:rPr/>
        <w:t>ꥑ</w:t>
      </w:r>
      <w:r>
        <w:rPr/>
        <w:t>倹써甊偀䴳竂沱ぐ쉠氽汳슏⍂䬹典倨㐤睫</w:t>
      </w:r>
      <w:r>
        <w:rPr/>
        <w:t>⡫</w:t>
      </w:r>
      <w:r>
        <w:rPr/>
        <w:t>⽃쉌乎彇潏⑆⎬㑁䅐䕮汦䕆楇㖬숪昰繥祰坍⯂ꄺ囂㤦뿃恰告</w:t>
      </w:r>
      <w:r>
        <w:rPr/>
        <w:t>ⴰ</w:t>
      </w:r>
      <w:r>
        <w:rPr/>
        <w:t>婟갦㎩</w:t>
      </w:r>
      <w:r>
        <w:rPr/>
        <w:t>Ⳃ</w:t>
      </w:r>
      <w:r>
        <w:rPr/>
        <w:t>参灯ꅔ⛂쉌畋䵊樻椦癕쉁婆潓弭迂噭揂扎浓䡍㏃쉌㡳懂洶숰쉱乲⍀妻䭌⸦灹슏㥈㥫쵾棂慈싍坵桱㘰殱繥</w:t>
      </w:r>
      <w:r>
        <w:rPr/>
        <w:t>⠫</w:t>
      </w:r>
      <w:r>
        <w:rPr/>
        <w:t>畎㈯㈪㭘⻎㋂橌깕歫㪘䰤㥷쉭◂쉥ㅟ㇂偖뼴숤媻䋂</w:t>
      </w:r>
      <w:r>
        <w:rPr/>
        <w:t>⣂</w:t>
      </w:r>
      <w:r>
        <w:rPr/>
        <w:t>㬮䑆樶瘪㤲楙才獖䡭婡㥫㚮祭⹬砻䥒㔣</w:t>
      </w:r>
      <w:r>
        <w:rPr/>
        <w:t>ꖿ</w:t>
      </w:r>
      <w:r>
        <w:rPr/>
        <w:t>㐰㠱⑑池쉵垵琴슬喱꥖産枵呢䝮ꅐ瑯牲숳㵧悵慑竂䉊⴫俍땦淂⹸砳汌㝒</w:t>
      </w:r>
      <w:r>
        <w:rPr/>
        <w:t>ꕬ</w:t>
      </w:r>
      <w:r>
        <w:rPr/>
        <w:t>쉍ꅒ쉞땉녘뗂㧂䖮䕮䩵슮彶⬪␺</w:t>
      </w:r>
      <w:r>
        <w:rPr/>
        <w:t>ⵎ</w:t>
      </w:r>
      <w:r>
        <w:rPr/>
        <w:t>⽴䰱䊿⾻婾啄确싂㭬勂쉚침幾㯂焱췂䁹</w:t>
      </w:r>
      <w:r>
        <w:rPr/>
        <w:t>ꤷ</w:t>
      </w:r>
      <w:r>
        <w:rPr/>
        <w:t>幭㐨剧쉹焯卋╭縸䍀쵍䗂ㅁ䡏쉳츽捰癱숺濂ㅠ䢩慕</w:t>
      </w:r>
      <w:r>
        <w:rPr/>
        <w:t>ꔩ</w:t>
      </w:r>
      <w:r>
        <w:rPr/>
        <w:t>免塂票쉖쉕㈦䞵癹⫍㩸</w:t>
      </w:r>
      <w:r>
        <w:rPr/>
        <w:t>⡞</w:t>
      </w:r>
      <w:r>
        <w:rPr/>
        <w:t>㝸㇂␸䰷姂砥㒡㝣</w:t>
      </w:r>
      <w:r>
        <w:rPr/>
        <w:t>ⴻ</w:t>
      </w:r>
      <w:r>
        <w:rPr/>
        <w:t>㝃䙑溬⽺洩갱揂</w:t>
      </w:r>
      <w:r>
        <w:rPr/>
        <w:t>ⱟ</w:t>
      </w:r>
      <w:r>
        <w:rPr/>
        <w:t>昦轋業쉑厘婺㐵곍⌶긬㥐갹䍳숥⤺䆣扡惂䞡䩂㇂㵀</w:t>
      </w:r>
      <w:r>
        <w:rPr/>
        <w:t>꧂</w:t>
      </w:r>
      <w:r>
        <w:rPr/>
        <w:t>䌩医</w:t>
      </w:r>
      <w:r>
        <w:rPr/>
        <w:t>ꕪ</w:t>
      </w:r>
      <w:r>
        <w:rPr/>
        <w:t>침ꥥ㵏拎氣稭⼯㴥灍猪灒䥎䜲啃⑓坲奵㝾⤷洤具癅껂斻㠩偁况摐㷂摫㤺칏䑲硘쉦帰婾塗睐㵣걉⼪ꍇ</w:t>
      </w:r>
      <w:r>
        <w:rPr/>
        <w:t>⡩</w:t>
      </w:r>
      <w:r>
        <w:rPr/>
        <w:t>㡭䜰猬㫍②뭈⹪㙖숨쉳憘⑁</w:t>
      </w:r>
      <w:r>
        <w:rPr/>
        <w:t>ꤸ</w:t>
      </w:r>
      <w:r>
        <w:rPr/>
        <w:t>䓂硴彋䑰繯瑊捩䄫彏枡溡浮偡扆䂬疻䜰窮싂䅶숮㵞㪘兯</w:t>
      </w:r>
      <w:r>
        <w:rPr/>
        <w:t>ꤨ</w:t>
      </w:r>
      <w:r>
        <w:rPr/>
        <w:t>拂㜽쉫乸楶Ⓕ洫⛃娱䢻瀸쉋敳忂㙃盎盎뽾믂拂㵰䑎㶡䭹쉰窵쉄佇丸⩓㙩ㄷ䚮弳⬷枻쉮㍸쉾槂촰䅃剟싂繏ꅀ␰쉘♍숴乚㕔</w:t>
      </w:r>
      <w:r>
        <w:rPr/>
        <w:t>⡑⬬</w:t>
      </w:r>
      <w:r>
        <w:rPr/>
        <w:t>긪杵檘쉷⨨䦱깳숻徏숱昪쏂숪剀殡瞿</w:t>
      </w:r>
      <w:r>
        <w:rPr/>
        <w:t>꥓</w:t>
      </w:r>
      <w:r>
        <w:rPr/>
        <w:t>㍠机䙄侬縱쉌汉</w:t>
      </w:r>
      <w:r>
        <w:rPr/>
        <w:t>ꗂ</w:t>
      </w:r>
      <w:r>
        <w:rPr/>
        <w:t>䝰恡☬䍚싍䭎慒뭊䗂㷂扃䭳䥯媿䦣昰⩢义票煩湡䍾땚䜫畵╠婗슻拂䍩䙱㕱숭嚻慚輫渣♗佞滂㷂歍쉥瞩숭畫䭑䞿扑仂伹哂◂数䈺㭶䍦숣焵⸣秂ꥹ</w:t>
      </w:r>
      <w:r>
        <w:rPr/>
        <w:t>Ⱛ</w:t>
      </w:r>
      <w:r>
        <w:rPr/>
        <w:t>㷂䑘扶슣獞愣⭓</w:t>
      </w:r>
      <w:r>
        <w:rPr/>
        <w:t>꧂</w:t>
      </w:r>
      <w:r>
        <w:rPr/>
        <w:t>礹⎵䌰숊㝥䍧呭⸭칷繲轶僂땄圻춵㕇㖥쉧扯告扨슮䁚剠䡓捡圽㑖⽘䐭刺슱橚剴楈䣂睃썙쉰칥瞿ㅦ䙟牉긲ꅇ䡠䍺⸸넫ꆮ兲⥌汊⦘䚘䕟숮㏂㤴䍖毃单㷂祈㡮煤䈳㫂案浮帴噦恹⩬濂㥍䝨顣기夥矂</w:t>
      </w:r>
      <w:r>
        <w:rPr/>
        <w:t>⢩⹳</w:t>
      </w:r>
      <w:r>
        <w:rPr/>
        <w:t>惂䷃싍䃂煰⛂䅎党辩拎슿춘䗂䆩♶泃</w:t>
      </w:r>
      <w:r>
        <w:rPr/>
        <w:t>ⵙ</w:t>
      </w:r>
      <w:r>
        <w:rPr/>
        <w:t>쏍熩旂</w:t>
      </w:r>
      <w:r>
        <w:rPr/>
        <w:t>⡬</w:t>
      </w:r>
      <w:r>
        <w:rPr/>
        <w:t>숹䜽䜮弭</w:t>
      </w:r>
      <w:r>
        <w:rPr/>
        <w:t>⡶</w:t>
      </w:r>
      <w:r>
        <w:rPr/>
        <w:t>쉤戰</w:t>
      </w:r>
      <w:r>
        <w:rPr/>
        <w:t>ⱃ</w:t>
      </w:r>
      <w:r>
        <w:rPr/>
        <w:t>䦥亏㘳䢡땨║灊쉌恸橰甤쉺恂ㅦ䡤怶楬뽨撱䱃</w:t>
      </w:r>
      <w:r>
        <w:rPr/>
        <w:t>ⳂⱩ</w:t>
      </w:r>
      <w:r>
        <w:rPr/>
        <w:t>硡</w:t>
      </w:r>
      <w:r>
        <w:rPr/>
        <w:t>ⵄ</w:t>
      </w:r>
      <w:r>
        <w:rPr/>
        <w:t>䭆汥쉁땗⽟祧纵怲掩幫ㅅ㩗係顄恉䈵穕失</w:t>
      </w:r>
      <w:r>
        <w:rPr/>
        <w:t>ⴹ</w:t>
      </w:r>
      <w:r>
        <w:rPr/>
        <w:t>疻风怪捂䉃캵⨩㤳㉆䵂㝲喵</w:t>
      </w:r>
      <w:r>
        <w:rPr/>
        <w:t>⢩</w:t>
      </w:r>
      <w:r>
        <w:rPr/>
        <w:t>愮⎱䦿㝹</w:t>
      </w:r>
      <w:r>
        <w:rPr/>
        <w:t>⡃</w:t>
      </w:r>
      <w:r>
        <w:rPr/>
        <w:t>㑧壂</w:t>
      </w:r>
      <w:r>
        <w:rPr/>
        <w:t>ꕋ</w:t>
      </w:r>
      <w:r>
        <w:rPr/>
        <w:t>쵵䝓쉆窬숬硫쉾쉩쉉琸檥繫塏撥녎㵤㜽췂杌⭋摸⽮쉦녮⦬쉋杍㩉疵䗂榮挷</w:t>
      </w:r>
      <w:r>
        <w:rPr/>
        <w:t>⡅</w:t>
      </w:r>
      <w:r>
        <w:rPr/>
        <w:t>䱰䴺厘䍊䈳湨敗电剈칋噁깒彾䗂싂䉶겣枩猭⤪煩伴浏䕍煥</w:t>
      </w:r>
      <w:r>
        <w:rPr/>
        <w:t>ⴸ</w:t>
      </w:r>
      <w:r>
        <w:rPr/>
        <w:t>썗卸硺牓傣繺쉶彳竂⨲匶</w:t>
      </w:r>
      <w:r>
        <w:rPr/>
        <w:t>ⴸ</w:t>
      </w:r>
      <w:r>
        <w:rPr/>
        <w:t>楱㕬䛂뭏祕╺牂恺歳䕺㕦嚵䂣㐣捙쉁癠眲做쉙椶洱䊩碬䡶竂漰깞⒬䒏䉂懂␵䅏ㄶ撬</w:t>
      </w:r>
      <w:r>
        <w:rPr/>
        <w:t>⡨</w:t>
      </w:r>
      <w:r>
        <w:rPr/>
        <w:t>冘乁⨨썳⬳</w:t>
      </w:r>
      <w:r>
        <w:rPr/>
        <w:t>ꕳ</w:t>
      </w:r>
      <w:r>
        <w:rPr/>
        <w:t>⺱ㄬ畂櫃䪻抣澣挱倽冻挨쵑楖쏂娪暬⬪슩步</w:t>
      </w:r>
      <w:r>
        <w:rPr/>
        <w:t>⣂</w:t>
      </w:r>
      <w:r>
        <w:rPr/>
        <w:t>㨮⤺㚩⚻䛂⩣嘽슩矍撮쉎淂卸♕獶婍甸灠牖乀唯</w:t>
      </w:r>
      <w:r>
        <w:rPr/>
        <w:t>ⵣ</w:t>
      </w:r>
      <w:r>
        <w:rPr/>
        <w:t>㝞캘쉫쉬坍硕㦿㤣⌷䉯殩伥슱걋㣂䁞넥꥙乞㟃㘬楖⛂汔췍嚣债⑾挪页畆抏禿揂쉹牉⑊㡅樥긪땘䭒轀抡싂ꥯ</w:t>
      </w:r>
      <w:r>
        <w:rPr/>
        <w:t>ⱃ</w:t>
      </w:r>
      <w:r>
        <w:rPr/>
        <w:t>佣婦곂稲堭쉘⵫⯂칔㉇</w:t>
      </w:r>
      <w:r>
        <w:rPr/>
        <w:t>⡗</w:t>
      </w:r>
      <w:r>
        <w:rPr/>
        <w:t>氨걈䩪伫哂暡⾣橀瑘╃序御参瑹䩂㵤뭫쉴匥䰹戽☨㘥</w:t>
      </w:r>
      <w:r>
        <w:rPr/>
        <w:t>ⱇ</w:t>
      </w:r>
      <w:r>
        <w:rPr/>
        <w:t>夶サ束廂䱮勂愮䡉쵖뽞㛂礳煆愦썚슻䩐晙獐⨳䷂婯亻潵吭呟歂恪긹ꥡ⹐眦扉㕬쉏㙋桮潠꺵䑳䱙兂슮⪡⫎煈䙍㕎┱⼯稺搱⨬桀쉄㗂쉮咬◂ㅺ䄱曂쉈㵉祃怲ㆬ橙</w:t>
      </w:r>
      <w:r>
        <w:rPr/>
        <w:t>⢱</w:t>
      </w:r>
      <w:r>
        <w:rPr/>
        <w:t>港㠩悵⩞䘫싂㴺㘭亮偳뮏ꅳ㋂䩂䑮常畯ꎘ⥄㑔䩂楌䍴쉉쉁祥頳榥佞祴ㅾ㜊䳎窣⩒㩏穔乊</w:t>
      </w:r>
      <w:r>
        <w:rPr/>
        <w:t>ꖘ</w:t>
      </w:r>
      <w:r>
        <w:rPr/>
        <w:t>넣䊩秃摳圽㕎儻輦슻쉅摩瑏惂呀㙨浌</w:t>
      </w:r>
      <w:r>
        <w:rPr/>
        <w:t>⣂</w:t>
      </w:r>
      <w:r>
        <w:rPr/>
        <w:t>昹쉠呱싂㜷㔷쉅⪱奀硌祢⥰</w:t>
      </w:r>
      <w:r>
        <w:rPr/>
        <w:t>ꔣ⥐</w:t>
      </w:r>
      <w:r>
        <w:rPr/>
        <w:t>拂깫⨹묯坩煤盂啤禱瑦싃猣㓂穄⸪娦溱땪숽</w:t>
      </w:r>
      <w:r>
        <w:rPr/>
        <w:t>ꤳ</w:t>
      </w:r>
      <w:r>
        <w:rPr/>
        <w:t>垣嘪⩤祺䆘㨬䖣㵙䙡燂쉇䀸갳</w:t>
      </w:r>
      <w:r>
        <w:rPr/>
        <w:t>ⶡ</w:t>
      </w:r>
      <w:r>
        <w:rPr/>
        <w:t>뽂㈯洯㥟灶쉹⭡⥃⦿犩痂땖숲禬숶桭偓츷䑤䍅┯氯轕兆瑢㐱䮱⨭쉲扱帪浃瘵䚬搵격䝏椪潌⽪祍樦砷䨶</w:t>
      </w:r>
      <w:r>
        <w:rPr/>
        <w:t>ꕦ</w:t>
      </w:r>
      <w:r>
        <w:rPr/>
        <w:t>琳㙎侥꺿浓⭌㚱⮡求匳䁷獥繣轊</w:t>
      </w:r>
      <w:r>
        <w:rPr/>
        <w:t>ꔩ⩱</w:t>
      </w:r>
      <w:r>
        <w:rPr/>
        <w:t>潮쎥牄飂숽</w:t>
      </w:r>
      <w:r>
        <w:rPr/>
        <w:t>⡓</w:t>
      </w:r>
      <w:r>
        <w:rPr/>
        <w:t>㗂䯂浘睧㍉忍</w:t>
      </w:r>
      <w:r>
        <w:rPr/>
        <w:t>ꕔ</w:t>
      </w:r>
      <w:r>
        <w:rPr/>
        <w:t>僂圪纵䞻뭭䝋奩숱啍ꄳ挩싎㞣禡ꥬ䕲湶</w:t>
      </w:r>
      <w:r>
        <w:rPr/>
        <w:t>ꤦ</w:t>
      </w:r>
      <w:r>
        <w:rPr/>
        <w:t>ꌦ卶⧂⸣天娩彭䢣扷痂⴪䐯潵⩹䱳磂呾橀摰⦣䆱埂⩊㜣노朻浨␽橙뽗ꍵ㕥啄妻썔쉪伩</w:t>
      </w:r>
      <w:r>
        <w:rPr/>
        <w:t>ꤨ</w:t>
      </w:r>
      <w:r>
        <w:rPr/>
        <w:t>꺩乱♬ꅵ㨽</w:t>
      </w:r>
      <w:r>
        <w:rPr/>
        <w:t>ꤻ</w:t>
      </w:r>
      <w:r>
        <w:rPr/>
        <w:t>炘</w:t>
      </w:r>
      <w:r>
        <w:rPr/>
        <w:t>ⵄ</w:t>
      </w:r>
      <w:r>
        <w:rPr/>
        <w:t>㙃쉄㓂淂䣂揂걢</w:t>
      </w:r>
      <w:r>
        <w:rPr/>
        <w:t>ⰵ</w:t>
      </w:r>
      <w:r>
        <w:rPr/>
        <w:t>칕繄漽䀬熣숶⥈䗂木祳걒⩺ꥹ⏂㵈칌쉆朻</w:t>
      </w:r>
      <w:r>
        <w:rPr/>
        <w:t>꤭</w:t>
      </w:r>
      <w:r>
        <w:rPr/>
        <w:t>䀵癇</w:t>
      </w:r>
      <w:r>
        <w:rPr/>
        <w:t>ꕦ</w:t>
      </w:r>
      <w:r>
        <w:rPr/>
        <w:t>㕩⻎쉍瑩䐺쉑琥⤩쉃昭⪘百㢩</w:t>
      </w:r>
      <w:r>
        <w:rPr/>
        <w:t>ⱚ</w:t>
      </w:r>
      <w:r>
        <w:rPr/>
        <w:t>秂張㩺긴쉷쉸う刨䙶碮㩯幡窡唶쉂坠堨䱦⩱捯栽磎뽭䩊㭖ꍑ爨ㅫ쉋浫䑶䍌俎矂姂ꍦ䃂쉟䱪⭬䙎灁栲⍆总歕⛍㌮慀杷總⻂坥㨯숰ꍶ</w:t>
      </w:r>
      <w:r>
        <w:rPr/>
        <w:t>ⰸ</w:t>
      </w:r>
      <w:r>
        <w:rPr/>
        <w:t>兌港湏亱슩⪣</w:t>
      </w:r>
      <w:r>
        <w:rPr/>
        <w:t>⡳</w:t>
      </w:r>
      <w:r>
        <w:rPr/>
        <w:t>㉓䌯떱䕗帬癉</w:t>
      </w:r>
      <w:r>
        <w:rPr/>
        <w:t>ⱂ</w:t>
      </w:r>
      <w:r>
        <w:rPr/>
        <w:t>朣Ⓝ慶쉕柂禬湫ㅱ깯</w:t>
      </w:r>
      <w:r>
        <w:rPr/>
        <w:t>ꤪ</w:t>
      </w:r>
      <w:r>
        <w:rPr/>
        <w:t>汏礷</w:t>
      </w:r>
      <w:r>
        <w:rPr/>
        <w:t>⣂</w:t>
      </w:r>
      <w:r>
        <w:rPr/>
        <w:t>喏捬匷⨪找商䈴嘴楐奐쉬狂ꄩ걳昪뼵䭆⪏䍾䍱⼫枣숫䠱怶婊犩㍔䠬</w:t>
      </w:r>
      <w:r>
        <w:rPr/>
        <w:t>ꤱ</w:t>
      </w:r>
      <w:r>
        <w:rPr/>
        <w:t>旂䥚半䀴</w:t>
      </w:r>
      <w:r>
        <w:rPr/>
        <w:t>ꤪ</w:t>
      </w:r>
      <w:r>
        <w:rPr/>
        <w:t>橴迂㝌⤫琩숵䶥⦵</w:t>
      </w:r>
      <w:r>
        <w:rPr/>
        <w:t>ꖩ</w:t>
      </w:r>
      <w:r>
        <w:rPr/>
        <w:t>磂噙ꍏ怹</w:t>
      </w:r>
      <w:r>
        <w:rPr/>
        <w:t>ꔣ</w:t>
      </w:r>
      <w:r>
        <w:rPr/>
        <w:t>㵲塟䥓幰㡵쉇爦쌱睹␻딤愪祸癷싂焲㛂擂䥺ꄹ偙礫橪乷奧䵾彇㘫䶻㕀ㄤ堩悵㧃녙숽䰵╅瀮噩⧂䝧矂嚵쉉숤㬪뮏歪䅲䁒䕈婐噾傩剌⦻娭竂숫塢㍍畍啸⴯幢╹䴺ꍤぞ獘쉔㧂砨じ㡲쉒爪䩴睯ꌲꅑ</w:t>
      </w:r>
      <w:r>
        <w:rPr/>
        <w:t>⢏</w:t>
      </w:r>
      <w:r>
        <w:rPr/>
        <w:t>뭸撬轎滂⬪뭴晑땭搸景ꏍ쵔㇂⥺充</w:t>
      </w:r>
      <w:r>
        <w:rPr/>
        <w:t>ⱒ</w:t>
      </w:r>
      <w:r>
        <w:rPr/>
        <w:t>橚⩟⭋㎿と⥈殏쉍㔯⮱畱⩨⚩強뽒痎숣䔥帰潨煫숱⩰啟썆吊懃轤昫攻</w:t>
      </w:r>
      <w:r>
        <w:rPr/>
        <w:t>ⱑ</w:t>
      </w:r>
      <w:r>
        <w:rPr/>
        <w:t>烂滎뭣㧎獢挬縦⛎䑹䍤禿䱩쉠瓂쉎㍦</w:t>
      </w:r>
      <w:r>
        <w:rPr/>
        <w:t>ⰷ</w:t>
      </w:r>
      <w:r>
        <w:rPr/>
        <w:t>䕄呰煭⺱ꥢ㘵竂奯⵷쉢촱걁澘䏂䀪欴渹轘숦懂ꥲ槂婐</w:t>
      </w:r>
      <w:r>
        <w:rPr/>
        <w:t>⡩</w:t>
      </w:r>
      <w:r>
        <w:rPr/>
        <w:t>渣쉧뗃瀬练梿ꥢ♇썭柂슡公顃묪䏂く깒┲奍쎮䉲⧂瘸婨쉖╥긥⥣숸䐰猪싂歈</w:t>
      </w:r>
      <w:r>
        <w:rPr/>
        <w:t>ⱬ</w:t>
      </w:r>
      <w:r>
        <w:rPr/>
        <w:t>싂㉯圲䕱ꍺ䛂⧍⨽坕額⛂扌⛂塐剌쉕㝥㒮浏乬琣Ⓧ珂♰㦮</w:t>
      </w:r>
      <w:r>
        <w:rPr/>
        <w:t>ⵆ</w:t>
      </w:r>
      <w:r>
        <w:rPr/>
        <w:t>稸㵮畔睎婺㝺飍眭숬칎ㅪ顮奅䴴䱞捊䱴쉁づ⨱倦뭇⹕摢⩯卯ꍖ呴䰯칕⥌䝡珍␪쌻痂䲬迂吶娳祫僂</w:t>
      </w:r>
      <w:r>
        <w:rPr/>
        <w:t>⡇</w:t>
      </w:r>
      <w:r>
        <w:rPr/>
        <w:t>㕒쎱绍䬹</w:t>
      </w:r>
      <w:r>
        <w:rPr/>
        <w:t>⣃</w:t>
      </w:r>
      <w:r>
        <w:rPr/>
        <w:t>㭊</w:t>
      </w:r>
      <w:r>
        <w:rPr/>
        <w:t>꤭</w:t>
      </w:r>
      <w:r>
        <w:rPr/>
        <w:t>㭠쉲㧂砫┹쉆뭁㴵顃䥊㥹䥅뽪旂墩唨浩</w:t>
      </w:r>
      <w:r>
        <w:rPr/>
        <w:t>ꔺ</w:t>
      </w:r>
      <w:r>
        <w:rPr/>
        <w:t>㭳</w:t>
      </w:r>
      <w:r>
        <w:rPr/>
        <w:t>ⵄ</w:t>
      </w:r>
      <w:r>
        <w:rPr/>
        <w:t>瘲썅⭚⺣䌫彀㵗㒬긮쉵牦쉁昤伴땹幓癶梵囂쵱슩墘</w:t>
      </w:r>
      <w:r>
        <w:rPr/>
        <w:t>ꕩⴽ</w:t>
      </w:r>
      <w:r>
        <w:rPr/>
        <w:t>쉺娪䵡び桉㩯匪濃쉹䵐䒱㴪睧㗂噊倵轚㔴勂⩆夷潵숻ꄲ䵀泂㕤䱙⥴㙙䷂쉗䈯♩촪䰽祊쉪쉩⩤恰䙱㌪쉵걇⨦䵯縤旂辬숵䞏⿂䭈䣍爩㭃㥾썲迂</w:t>
      </w:r>
      <w:r>
        <w:rPr/>
        <w:t>⡀◂</w:t>
      </w:r>
      <w:r>
        <w:rPr/>
        <w:t>㉁㝲横숳⻂쉞촪䍇䥞㈷㑸</w:t>
      </w:r>
      <w:r>
        <w:rPr/>
        <w:t>ⱒ</w:t>
      </w:r>
      <w:r>
        <w:rPr/>
        <w:t>뭢汊䍱꺏摃㩎㥊⽦㫎⩦㵮晅싂쏂ꇂ潗掬䲿♷䑇壂갩⎘㯎啰㕢㕺烂轅犵さ</w:t>
      </w:r>
      <w:r>
        <w:rPr/>
        <w:t>꧂</w:t>
      </w:r>
      <w:r>
        <w:rPr/>
        <w:t>촤┷䩈ꌺ䵫</w:t>
      </w:r>
      <w:r>
        <w:rPr/>
        <w:t>ⷎ</w:t>
      </w:r>
      <w:r>
        <w:rPr/>
        <w:t>区㑊畎浹块⽅츸栮䐪㈳琱쉓</w:t>
      </w:r>
      <w:r>
        <w:rPr/>
        <w:t>꤬</w:t>
      </w:r>
      <w:r>
        <w:rPr/>
        <w:t>䑘擂㓂</w:t>
      </w:r>
      <w:r>
        <w:rPr/>
        <w:t>⠪</w:t>
      </w:r>
      <w:r>
        <w:rPr/>
        <w:t>氷垡乡쉮㐶</w:t>
      </w:r>
      <w:r>
        <w:rPr/>
        <w:t>ⴺ</w:t>
      </w:r>
      <w:r>
        <w:rPr/>
        <w:t>潐天繯숩眭㪻顖町쉚䄫穚潚쌬⥍쉸乶싂㫂発娣䊱䝒㥈♩䍆倣㙵呑䝖牣싂幥硫숫뮩㎱搬䝶쉾쉴即⑤놩</w:t>
      </w:r>
      <w:r>
        <w:rPr/>
        <w:t>ꕠ</w:t>
      </w:r>
      <w:r>
        <w:rPr/>
        <w:t>슩勂</w:t>
      </w:r>
      <w:r>
        <w:rPr/>
        <w:t>ⱊ</w:t>
      </w:r>
      <w:r>
        <w:rPr/>
        <w:t>偫쉁숦煓汞╕슮䦘딣䬶猪曂繗䩲깈䩉䝋㝰䙋恆</w:t>
      </w:r>
      <w:r>
        <w:rPr/>
        <w:t>ⵐ⴬</w:t>
      </w:r>
      <w:r>
        <w:rPr/>
        <w:t>僃긶䡑療숰㨶㭬䥈未摢捓䵹劻깍愶硬执乗</w:t>
      </w:r>
      <w:r>
        <w:rPr/>
        <w:t>ꗍ⪘⹓</w:t>
      </w:r>
      <w:r>
        <w:rPr/>
        <w:t>慰뭤偧瓂佹俎⹂뽁쉰녉为⥯璿䝒圪硤璬䧂坏着癃挴桮㘲歍参⍡쵠숰判⚵䶩촵䱲슡㐮线顚繸쵴㡒ꌱ䰲晠㣍쉱杬犿慎橦뼹嫂棂㙱弳䩳</w:t>
      </w:r>
      <w:r>
        <w:rPr/>
        <w:t>ꤹ</w:t>
      </w:r>
      <w:r>
        <w:rPr/>
        <w:t>썪嫂䕥䣂穱䀣车쉍묮䖵ꇂ⦱╲뽠榬싂췂⼷䕅☥秂⍵曍㥁晀䍗쉹奎彈椊⩟瑎⩣㴷⭍捀⴯䙋㥸櫂牬㊩</w:t>
      </w:r>
      <w:r>
        <w:rPr/>
        <w:t>⡙</w:t>
      </w:r>
      <w:r>
        <w:rPr/>
        <w:t>獇䯂是쵁だ䮩䱀桂㑏ぎ掩ㄯ㈮剏穠㙧슩</w:t>
      </w:r>
      <w:r>
        <w:rPr/>
        <w:t>ꗂ</w:t>
      </w:r>
      <w:r>
        <w:rPr/>
        <w:t>帪컂쉙⨦牤也</w:t>
      </w:r>
      <w:r>
        <w:rPr/>
        <w:t>ⱺ</w:t>
      </w:r>
      <w:r>
        <w:rPr/>
        <w:t>婐</w:t>
      </w:r>
      <w:r>
        <w:rPr/>
        <w:t>꧃</w:t>
      </w:r>
      <w:r>
        <w:rPr/>
        <w:t>攪壂弱믂㝮悻㡬䝥䁣穓幑堳憩⪥䍣旂ꥭ䦿姃夷ㅴ갻瑅䀭卆嫃剰幹㍬囃ꆩꅱ깂䎥䠣搪洨瘭쉦津㟂桕噴슏乥槍浗깔䑎쉀〬쉹넭枩爲╮═䕸縦ㅥ搴䶥썕</w:t>
      </w:r>
      <w:r>
        <w:rPr/>
        <w:t>ꕮ</w:t>
      </w:r>
      <w:r>
        <w:rPr/>
        <w:t>㕃</w:t>
      </w:r>
      <w:r>
        <w:rPr/>
        <w:t>꤬</w:t>
      </w:r>
      <w:r>
        <w:rPr/>
        <w:t>㵸瑫⸩䁱</w:t>
      </w:r>
      <w:r>
        <w:rPr/>
        <w:t>ꗂ</w:t>
      </w:r>
      <w:r>
        <w:rPr/>
        <w:t>煥瀫぀卯쉗㫂搲啢⮘氯戴愳㐤쉾</w:t>
      </w:r>
      <w:r>
        <w:rPr/>
        <w:t>ꤰ⏂</w:t>
      </w:r>
      <w:r>
        <w:rPr/>
        <w:t>㭃슘輸测㵤슻䅉㭷瘶㥏</w:t>
      </w:r>
      <w:r>
        <w:rPr/>
        <w:t>ꕥ♄</w:t>
      </w:r>
      <w:r>
        <w:rPr/>
        <w:t>煐㐤杧⏂嗂䚏湭樮皏ꅆ睺</w:t>
      </w:r>
      <w:r>
        <w:rPr/>
        <w:t>ꥇ</w:t>
      </w:r>
      <w:r>
        <w:rPr/>
        <w:t>参㍷䭖ㅥ㣍⽇扖桟㴷뗂扟땱</w:t>
      </w:r>
      <w:r>
        <w:rPr/>
        <w:t>ⲏ</w:t>
      </w:r>
      <w:r>
        <w:rPr/>
        <w:t>唳⹷㨪깐扏塉䁘婸슥〸숥뼫㩘娴䇂䵅噧䌹䄴䌰䞿栶卓轃⒩潲┻繠㯃㙺桎䙄槂뼤</w:t>
      </w:r>
      <w:r>
        <w:rPr/>
        <w:t>꧂</w:t>
      </w:r>
      <w:r>
        <w:rPr/>
        <w:t>뇍쉕쉁뾱ꄵ汌슏⼣땩橕疩뿂坒否䨸正☭ꍔ</w:t>
      </w:r>
      <w:r>
        <w:rPr/>
        <w:t>ⵒ</w:t>
      </w:r>
      <w:r>
        <w:rPr/>
        <w:t>繹䙟숻瞣彶栱䝙睏焸췍乊㬫뇂磂⵲眱䙂檩䡚㛂숽⫂纥彺照乨쉫꺘伸厡浠㣂娣㖥㭟禡幕摙䘱䭙숶䘪䉥컃戣顭⦣瑗㭬姎徱㘴匷佲献ㅇ췂浣刱䡭櫂桬煵敤╍㭺び⌷</w:t>
      </w:r>
      <w:r>
        <w:rPr/>
        <w:t>ꦮ</w:t>
      </w:r>
      <w:r>
        <w:rPr/>
        <w:t>㮻컂</w:t>
      </w:r>
      <w:r>
        <w:rPr/>
        <w:t>ⱍⱷ⥶</w:t>
      </w:r>
      <w:r>
        <w:rPr/>
        <w:t>숫⬯櫂摆썭硪䙫쉖</w:t>
      </w:r>
      <w:r>
        <w:rPr/>
        <w:t>⠪</w:t>
      </w:r>
      <w:r>
        <w:rPr/>
        <w:t>䉇盂쉐쉑縱捎㵖瘵塘㵵潉湪⪿啣歧</w:t>
      </w:r>
      <w:r>
        <w:rPr/>
        <w:t>ꤥ</w:t>
      </w:r>
      <w:r>
        <w:rPr/>
        <w:t>輹䦣塹쉠徻纱佘녅ば柂哂㝏湨䍲깭皮朥呸槂䈮뿂䌹㴸䥁啴쉪愥춏灶䝆㋂쎩椻䨫别塕갸挮桾㩌櫂乴憣쵐숲搰㡶䵳摅慶쉹</w:t>
      </w:r>
      <w:r>
        <w:rPr/>
        <w:t>ꥒ</w:t>
      </w:r>
      <w:r>
        <w:rPr/>
        <w:t>娺啦扢ꄺ⽓囂怴灄㥙䕇숮乵㠦睚┹䐮塍椰ㅅ傣믂擂⩣摾焨칇櫂⹖ꎥ딱뽊⍁倯썟瑆</w:t>
      </w:r>
      <w:r>
        <w:rPr/>
        <w:t>ꕚ</w:t>
      </w:r>
      <w:r>
        <w:rPr/>
        <w:t>㓎摦慫夷ꌤ轪畋低쉏숬穷</w:t>
      </w:r>
      <w:r>
        <w:rPr/>
        <w:t>ⵟ</w:t>
      </w:r>
      <w:r>
        <w:rPr/>
        <w:t>ꅈ皮穂ぎ</w:t>
      </w:r>
      <w:r>
        <w:rPr/>
        <w:t>ꕎ</w:t>
      </w:r>
      <w:r>
        <w:rPr/>
        <w:t>洷碱䏂㙙칢ひ</w:t>
      </w:r>
      <w:r>
        <w:rPr/>
        <w:t>꤯</w:t>
      </w:r>
      <w:r>
        <w:rPr/>
        <w:t>啂摦呍婧绂⪿輪瀤␣楂숻颡숩么␭唰딣䏂睊넳祢爪由〭㬶숪㵞囂呔䎡村娱儳呪辻⍆넶扚</w:t>
      </w:r>
      <w:r>
        <w:rPr/>
        <w:t>⠯</w:t>
      </w:r>
      <w:r>
        <w:rPr/>
        <w:t>䐷쉢瘪걧춥ꇂ⧂㧂數洱숽⹋採纏┷顭樮캮㷂攴㶵祸⛂</w:t>
      </w:r>
      <w:r>
        <w:rPr/>
        <w:t>ꦥ</w:t>
      </w:r>
      <w:r>
        <w:rPr/>
        <w:t>彊掩顤兀敤㑋硁䡍㷂쉊奧슣촪䩩⹸쉨숮椺䍑夊坸䈷쉨颻悿䝩◂㥮稳ㄻ⤩곍獵牔䵟乩䬩倸湏쉞界入剣兤浐克猱㠯깲⬺浬彃噰彂딶獭縶⭧兙㑈杅슩쉤쉁숵쉰⥀攥书䴭쉐矂吲洤㢱㝚ヂ橡䱮녵堯䍏㯂㊻⩆⌱쉃䑎参睕〪쵗䬽㡗쉘癪敌⚣숵轶儶户</w:t>
      </w:r>
      <w:r>
        <w:rPr/>
        <w:t>Ɒ</w:t>
      </w:r>
      <w:r>
        <w:rPr/>
        <w:t>中⩸㘦㦡杶恍䉠ꄽ칐弻䡲偎</w:t>
      </w:r>
      <w:r>
        <w:rPr/>
        <w:t>⡑</w:t>
      </w:r>
      <w:r>
        <w:rPr/>
        <w:t>碿厥顊싂澩䱡穔</w:t>
      </w:r>
      <w:r>
        <w:rPr/>
        <w:t>⢏</w:t>
      </w:r>
      <w:r>
        <w:rPr/>
        <w:t>㇍䴮顒䓂惂晩</w:t>
      </w:r>
      <w:r>
        <w:rPr/>
        <w:t>⠹</w:t>
      </w:r>
      <w:r>
        <w:rPr/>
        <w:t>칋숤䌻厣㑌剙楗깷牣媱⩬櫂䅥㫂婭僂ꅬ潭</w:t>
      </w:r>
      <w:r>
        <w:rPr/>
        <w:t>ⵊ</w:t>
      </w:r>
      <w:r>
        <w:rPr/>
        <w:t>縹㩫┱獁嗂破</w:t>
      </w:r>
      <w:r>
        <w:rPr/>
        <w:t>ⵆ</w:t>
      </w:r>
      <w:r>
        <w:rPr/>
        <w:t>썔뽞䯂슩㩖㴮㩭㡾쏂浳쵘㕈숯⭀䉒幩伹秂㝹䉾╫甬䣂㴨䴵ꇃ灠瀻⩸㑀幹题婇⾿䦱廂쉏␻䀰</w:t>
      </w:r>
      <w:r>
        <w:rPr/>
        <w:t>ꕺ</w:t>
      </w:r>
      <w:r>
        <w:rPr/>
        <w:t>廂</w:t>
      </w:r>
      <w:r>
        <w:rPr/>
        <w:t>ⴰ</w:t>
      </w:r>
      <w:r>
        <w:rPr/>
        <w:t>勂䝊뭱쌻쉷潥条矎쉞쎣即没车橲噮顅싂毂埍牐썗⑨䙭</w:t>
      </w:r>
      <w:r>
        <w:rPr/>
        <w:t>ꤸ</w:t>
      </w:r>
      <w:r>
        <w:rPr/>
        <w:t>칚䓂敌</w:t>
      </w:r>
      <w:r>
        <w:rPr/>
        <w:t>ⵟ</w:t>
      </w:r>
      <w:r>
        <w:rPr/>
        <w:t>㭞楐繅㩁怫쉌坞</w:t>
      </w:r>
      <w:r>
        <w:rPr/>
        <w:t>ꕨ</w:t>
      </w:r>
      <w:r>
        <w:rPr/>
        <w:t>䘹⥕</w:t>
      </w:r>
      <w:r>
        <w:rPr/>
        <w:t>Ⱓ</w:t>
      </w:r>
      <w:r>
        <w:rPr/>
        <w:t>믂歓浐彚涏奩憘㩉䈪</w:t>
      </w:r>
      <w:r>
        <w:rPr/>
        <w:t>ꕟ</w:t>
      </w:r>
      <w:r>
        <w:rPr/>
        <w:t>쉖幺䭦䄵㏂㐩뾬⨥轴쉲伬⩑㡱欸김帲䩟㡋轾㑫稪姂毃쉵僂橖칠칸燂㉤刨䈹帩쉬</w:t>
      </w:r>
      <w:r>
        <w:rPr/>
        <w:t>ⲡ</w:t>
      </w:r>
      <w:r>
        <w:rPr/>
        <w:t>扢슩</w:t>
      </w:r>
      <w:r>
        <w:rPr/>
        <w:t>ⰽ</w:t>
      </w:r>
      <w:r>
        <w:rPr/>
        <w:t>㙈㭇䙶슡渳쵤䒡싃猫〭</w:t>
      </w:r>
      <w:r>
        <w:rPr/>
        <w:t>⡂</w:t>
      </w:r>
      <w:r>
        <w:rPr/>
        <w:t>뮘搪♏汵䜺禥繬浬㈺磂⚣㟂⯂き䳂畄땋䤵╓䭧怲㕓㕋丨쉹牖☰숸㝠䵈数睹煴▘깇췂盂䙒慆樹䭣싂쵦㵷⩁轅⤫僂쉘걢⩉歇珂믂㵒녓⹈䥸疩吥甮灭</w:t>
      </w:r>
      <w:r>
        <w:rPr/>
        <w:t>Ⱬ</w:t>
      </w:r>
      <w:r>
        <w:rPr/>
        <w:t>䅯ꍸ⽩ヂ䍈⨺氬㥆⨫䏃쵥砷夤䶏矂숴癆⛂⥳䐸㨸佾抱幋㨻</w:t>
      </w:r>
      <w:r>
        <w:rPr/>
        <w:t>ꤽ</w:t>
      </w:r>
      <w:r>
        <w:rPr/>
        <w:t>쉆쵥扸獸⪱噄䝭䱷쉳䞱椺긤</w:t>
      </w:r>
      <w:r>
        <w:rPr/>
        <w:t>Ⲭ</w:t>
      </w:r>
      <w:r>
        <w:rPr/>
        <w:t>㈲幌⬭䔮乞婮⩹따떘束숫敥畾㍋甮灵夻</w:t>
      </w:r>
      <w:r>
        <w:rPr/>
        <w:t>ⵟ</w:t>
      </w:r>
      <w:r>
        <w:rPr/>
        <w:t>㮡땥㥮湴㵢汔慃器촯睖믃塏幏칹╃䊻呲眵敔浄㚩轒슬ꥠ</w:t>
      </w:r>
      <w:r>
        <w:rPr/>
        <w:t>ꕨ</w:t>
      </w:r>
      <w:r>
        <w:rPr/>
        <w:t>奙䅷䒣㐭灢伻塐啈丫긵ꄳ煩䩡㇂總婠扺</w:t>
      </w:r>
      <w:r>
        <w:rPr/>
        <w:t>ꦮ⍲</w:t>
      </w:r>
      <w:r>
        <w:rPr/>
        <w:t>煡慇㝷瘺瓂뽵쉠쉯뿎견쉅圶晱</w:t>
      </w:r>
      <w:r>
        <w:rPr/>
        <w:t>ꥇ</w:t>
      </w:r>
      <w:r>
        <w:rPr/>
        <w:t>뭒剓싂㮘㠦숲瀣㡹穞⨥䁣㉩䵰猩⑀係뭀扲꧎䙾⹩敖挫⫂烃㩤晏녬殬⚮䉟䴻ꇂ</w:t>
      </w:r>
      <w:r>
        <w:rPr/>
        <w:t>ⰱ⢡</w:t>
      </w:r>
      <w:r>
        <w:rPr/>
        <w:t>딣汉濍梩슩硞㫂兙㝞噥顒䙟顲╨秂숳㈤䌴쉮㢩⽤䤊깡吲䤣潥싍樮敕⚻䙠㝃塨噟쉩숪璥䐶깭</w:t>
      </w:r>
      <w:r>
        <w:rPr/>
        <w:t>⡥</w:t>
      </w:r>
      <w:r>
        <w:rPr/>
        <w:t>㣂倻⏂敀迎쵑</w:t>
      </w:r>
      <w:r>
        <w:rPr/>
        <w:t>ꔪ</w:t>
      </w:r>
      <w:r>
        <w:rPr/>
        <w:t>慞쉩柂玡㶵䘩纵뽔⹣辩婀晎⴫㍏぀걌㭮숳瓂樳塞</w:t>
      </w:r>
      <w:r>
        <w:rPr/>
        <w:t>⣃</w:t>
      </w:r>
      <w:r>
        <w:rPr/>
        <w:t>歧쵋䐮䌰䅂쉆ꍫ␷伥곂쉀캱䵋⽙䭉婔⽦搶慂깬穋⵮ꅬ걥檻♥䝢칂쉷曂牐䴨歑㍒㵺쉸塶㵣参略畘㉶狂숳段깕䕅偤埂숺䣎呲㴽☤未⬥㖏ꥱ싂⩥믂뇂ㅦ쉩瘯牣䈱畑睐卍㭎춱柂嚩슱䲘䚿嗎꥞ꅃ佒숻䊬겏飂䝋쉠┴㕑㙷內䦮䑠繯捺숸숺ㅱ㕧眹쉂⨹栩뾥</w:t>
      </w:r>
      <w:r>
        <w:rPr/>
        <w:t>ꤺ</w:t>
      </w:r>
      <w:r>
        <w:rPr/>
        <w:t>恂䞵偏槂䫂换䱥柂䦩⩙▬晒渪슣䁓㖵狂剪녅숭畋⏎戱䠴䉓싃ぇ컂佺숷曂怮촫</w:t>
      </w:r>
      <w:r>
        <w:rPr/>
        <w:t>ꦡ</w:t>
      </w:r>
      <w:r>
        <w:rPr/>
        <w:t>쉤㡡⺣䠯뼨ꍖ獠⭪步顲</w:t>
      </w:r>
      <w:r>
        <w:rPr/>
        <w:t>ⱨ</w:t>
      </w:r>
      <w:r>
        <w:rPr/>
        <w:t>廍ま䰩䕗䳎彤䝪夦㉐祷䩕勂⹘䈮噱砺숩䔭吵枥嘳扌㤱坬ꅦ猨䝚㷂䡋</w:t>
      </w:r>
      <w:r>
        <w:rPr/>
        <w:t>ⰽ⢩</w:t>
      </w:r>
      <w:r>
        <w:rPr/>
        <w:t>쉈㘰眷弰杈싂懂母쉘㩥숥炩숫剧塹⽠㝶彀䡘奄䤲剠䦡迂㕠숷쵪숲嘵ꅲ⩺癹⭊汙◂䵚扂⩨乷㯃⨵⥺扐⺏쉫뭭歃껃걦女ꌨꅀ쉱싂歚扯⭆秂䥱澵浫ꥮ㦵⍉姍</w:t>
      </w:r>
      <w:r>
        <w:rPr/>
        <w:t>ꕇ</w:t>
      </w:r>
      <w:r>
        <w:rPr/>
        <w:t>愺珎瘤㦻瑰慕싂味䭢╥㓂獉穔쉢䅰ㅳꎏ㭟砪</w:t>
      </w:r>
      <w:r>
        <w:rPr/>
        <w:t>Ⲙ</w:t>
      </w:r>
      <w:r>
        <w:rPr/>
        <w:t>仃䝷䱬ꅣ帩╉䙅渮橺⽵</w:t>
      </w:r>
      <w:r>
        <w:rPr/>
        <w:t>⠴</w:t>
      </w:r>
      <w:r>
        <w:rPr/>
        <w:t>쉵</w:t>
      </w:r>
      <w:r>
        <w:rPr/>
        <w:t>ꥏ</w:t>
      </w:r>
      <w:r>
        <w:rPr/>
        <w:t>盂䕳꺱塬晰䷂䩍㍌晒컃晎戶别楦䱁㕬ガ䍶剓彐</w:t>
      </w:r>
      <w:r>
        <w:rPr/>
        <w:t>ⴴ⑨</w:t>
      </w:r>
      <w:r>
        <w:rPr/>
        <w:t>燍搻걭爸⑪娥灦榥♺㙈挨轪뮬唹쉳⹾低䁥ꆘ輰慹㇂䀮ꍒ⼵男ꅐ奏顫歖숬䬭쉚浺</w:t>
      </w:r>
      <w:r>
        <w:rPr/>
        <w:t>ⴺ</w:t>
      </w:r>
      <w:r>
        <w:rPr/>
        <w:t>䤷숤拎医╨渦⬩吪嘳썵乡慥辡媮</w:t>
      </w:r>
      <w:r>
        <w:rPr/>
        <w:t>⣂</w:t>
      </w:r>
      <w:r>
        <w:rPr/>
        <w:t>쉣⍂ㅭ㘫넷嗂</w:t>
      </w:r>
      <w:r>
        <w:rPr/>
        <w:t>ⱙ</w:t>
      </w:r>
      <w:r>
        <w:rPr/>
        <w:t>猨㑁櫂숯䝊㕹恸灡涩擃䯂췂氰⴬呰깳꺣䣂뽪轭兰珂⯂⫎䍵싂婫ㄱ㌱ꌨ╢숤坍恠⪏殻乨⼦瘩窵嘴⹺繭恚畖╦</w:t>
      </w:r>
      <w:r>
        <w:rPr/>
        <w:t>⡠</w:t>
      </w:r>
      <w:r>
        <w:rPr/>
        <w:t>爯깁</w:t>
      </w:r>
      <w:r>
        <w:rPr/>
        <w:t>ꕮ</w:t>
      </w:r>
      <w:r>
        <w:rPr/>
        <w:t>歂⼷갦따戫뇂縪场싍灟</w:t>
      </w:r>
      <w:r>
        <w:rPr/>
        <w:t>꧂</w:t>
      </w:r>
      <w:r>
        <w:rPr/>
        <w:t>⼵숲癘婹怫칭⨱⌷숱뽸䟂</w:t>
      </w:r>
      <w:r>
        <w:rPr/>
        <w:t>⡓</w:t>
      </w:r>
      <w:r>
        <w:rPr/>
        <w:t>漤頲湉捇䜻뽤獞㮵ㆩ煣⛂</w:t>
      </w:r>
      <w:r>
        <w:rPr/>
        <w:t>ꖿ</w:t>
      </w:r>
      <w:r>
        <w:rPr/>
        <w:t>娹癘뽘坂♋嫍숪</w:t>
      </w:r>
      <w:r>
        <w:rPr/>
        <w:t>⡓</w:t>
      </w:r>
      <w:r>
        <w:rPr/>
        <w:t>樲墥쉱㫂兣</w:t>
      </w:r>
      <w:r>
        <w:rPr/>
        <w:t>ꕩ</w:t>
      </w:r>
      <w:r>
        <w:rPr/>
        <w:t>䳂埂갲䉫偖</w:t>
      </w:r>
      <w:r>
        <w:rPr/>
        <w:t>⠰Ⰺ</w:t>
      </w:r>
      <w:r>
        <w:rPr/>
        <w:t>⼨䉞匣㩋䵈纮攲僂ꌥ㣂吩땰洨㕧慞瘯㜻⌮涡欸穪ꌵ允佖塲杬兟㍞㕈</w:t>
      </w:r>
      <w:r>
        <w:rPr/>
        <w:t>⢘</w:t>
      </w:r>
      <w:r>
        <w:rPr/>
        <w:t>堲迍普䱌湖</w:t>
      </w:r>
      <w:r>
        <w:rPr/>
        <w:t>ꤵ⛂</w:t>
      </w:r>
      <w:r>
        <w:rPr/>
        <w:t>䝺ヂ숻뭲⵪㦵쉒⽱䪬湌</w:t>
      </w:r>
      <w:r>
        <w:rPr/>
        <w:t>ꕔ</w:t>
      </w:r>
      <w:r>
        <w:rPr/>
        <w:t>呌䏂㉾娯㦣</w:t>
      </w:r>
      <w:r>
        <w:rPr/>
        <w:t>ⰱ</w:t>
      </w:r>
      <w:r>
        <w:rPr/>
        <w:t>싂旂稯为彎䱬⽗䀻쵵ㅄ礪偬洮杤廃愸䱏癋⩒䘬쉨䁯⺥숸偬绎轕䝱┬⩭か接浔灀漴犣䶣㶡ㅶ갮噰潕幮⥈怪⑭㤶噃딮㈻婔栰</w:t>
      </w:r>
      <w:r>
        <w:rPr/>
        <w:t>ⰲ</w:t>
      </w:r>
      <w:r>
        <w:rPr/>
        <w:t>捌쉇椦廂怬暿楮</w:t>
      </w:r>
      <w:r>
        <w:rPr/>
        <w:t>ⷃ</w:t>
      </w:r>
      <w:r>
        <w:rPr/>
        <w:t>轹癙㨪⥔㭾</w:t>
      </w:r>
    </w:p>
    <w:p>
      <w:pPr>
        <w:pStyle w:val="PreformattedText"/>
        <w:bidi w:val="0"/>
        <w:spacing w:before="0" w:after="0"/>
        <w:jc w:val="left"/>
        <w:rPr/>
      </w:pPr>
      <w:r>
        <w:rPr/>
        <w:t>游⸥㩴㍣䑚쉅䨤ꆣ積뭷盂뭃䙢☪輷</w:t>
      </w:r>
      <w:r>
        <w:rPr/>
        <w:t>Ⱶ</w:t>
      </w:r>
      <w:r>
        <w:rPr/>
        <w:t>뗂쵂穰쉟</w:t>
      </w:r>
      <w:r>
        <w:rPr/>
        <w:t>ꕋ</w:t>
      </w:r>
      <w:r>
        <w:rPr/>
        <w:t>⺣䷂焬뽍⪩〯噴⍈癄穄칹摞穡恵</w:t>
      </w:r>
      <w:r>
        <w:rPr/>
        <w:t>⠬</w:t>
      </w:r>
      <w:r>
        <w:rPr/>
        <w:t>㴶묳칃♂ꍩ껂氦瘽佢㴫呣쵅泃쉏뮩⍰⹢습䡅便딭䏃䊣戵㩃琩칢剤歉撣촣佪㬴儸▥▩䤹硤슘싂縹纵堵㡴䕯</w:t>
      </w:r>
      <w:r>
        <w:rPr/>
        <w:t>ꗃ⍈</w:t>
      </w:r>
      <w:r>
        <w:rPr/>
        <w:t>杬</w:t>
      </w:r>
      <w:r>
        <w:rPr/>
        <w:t>Ɽ</w:t>
      </w:r>
      <w:r>
        <w:rPr/>
        <w:t>䡫欰칸偖⦿䔣ꍶ숯䱙㤷䧂⎏</w:t>
      </w:r>
      <w:r>
        <w:rPr/>
        <w:t>ꕂ</w:t>
      </w:r>
      <w:r>
        <w:rPr/>
        <w:t>壂⮬딪渪愴딭砯揎惂祊噥哂憻</w:t>
      </w:r>
      <w:r>
        <w:rPr/>
        <w:t>ꔴ</w:t>
      </w:r>
      <w:r>
        <w:rPr/>
        <w:t>礮⩘䛂乬⫂녇摢癁슣桌쉍⩘杣涩参⩈㑧</w:t>
      </w:r>
      <w:r>
        <w:rPr/>
        <w:t>ⱄ</w:t>
      </w:r>
      <w:r>
        <w:rPr/>
        <w:t>䍄晏婧㒘媱ㅤ슬뽣旍ꌣ盂渪歚䂿쉆䡯唩</w:t>
      </w:r>
      <w:r>
        <w:rPr/>
        <w:t>ⱇ</w:t>
      </w:r>
      <w:r>
        <w:rPr/>
        <w:t>懂潪湘㗂⩁矂쉫殩㷂䱥汦⹨ꍷ烂</w:t>
      </w:r>
      <w:r>
        <w:rPr/>
        <w:t>ⴴ</w:t>
      </w:r>
      <w:r>
        <w:rPr/>
        <w:t>猤㮮쉩啺䮱㴶冩놩㈶</w:t>
      </w:r>
      <w:r>
        <w:rPr/>
        <w:t>ꕬ</w:t>
      </w:r>
      <w:r>
        <w:rPr/>
        <w:t>숣顖촵乸縲Ⓝ㘯㵔꧎䰤ꇂꅕ싂㌵숣쏂䠪朹欵墵烂䱑辻係䡮嚏掩䈰乁嗂䍊䝸땁땂䡑㮻瑑灆扊Ⓜ㑶┨☬떵긮⵪歹啚湢噭䍓ㅸ䍄毂僂㠹</w:t>
      </w:r>
      <w:r>
        <w:rPr/>
        <w:t>ⶮ</w:t>
      </w:r>
      <w:r>
        <w:rPr/>
        <w:t>썂⩨戲ⸯ䧂ꥠ㷂걌⩀숽用捶夯卒☮牌势䄴悵䙂숮娶㩕䫂圯㑨曂愮卮숸垵狎浬硬㙑扣㪡竂䝡䱤砤桕⌹碩쉥瞬轠灚䈬숫⑆僂㛂泂湀䌤숦眮ꅴ⩵넪䬯幰</w:t>
      </w:r>
      <w:r>
        <w:rPr/>
        <w:t>꧂</w:t>
      </w:r>
      <w:r>
        <w:rPr/>
        <w:t>䏂摯火뭄咡쵨䠹媩㭭摐擂숦촻幗䅙搮破儷</w:t>
      </w:r>
      <w:r>
        <w:rPr/>
        <w:t>Ⱚ</w:t>
      </w:r>
      <w:r>
        <w:rPr/>
        <w:t>ⴴ</w:t>
      </w:r>
      <w:r>
        <w:rPr/>
        <w:t>稷㈫쉃佖⻂哂洫䈳繭뭖䭒숻</w:t>
      </w:r>
      <w:r>
        <w:rPr/>
        <w:t>ⱎ</w:t>
      </w:r>
      <w:r>
        <w:rPr/>
        <w:t>ⷂ</w:t>
      </w:r>
      <w:r>
        <w:rPr/>
        <w:t>庮啈</w:t>
      </w:r>
      <w:r>
        <w:rPr/>
        <w:t>꧂</w:t>
      </w:r>
      <w:r>
        <w:rPr/>
        <w:t>櫂戹</w:t>
      </w:r>
      <w:r>
        <w:rPr/>
        <w:t>⡥</w:t>
      </w:r>
      <w:r>
        <w:rPr/>
        <w:t>슘倭㑆쉉츹祈單쉺쉁䁠䭙兢汨숬╓䚩焪䃂牧츯摭쉂⪣숱到潶辡①쉆迂③⑦㡨夳䜪扸䱏棂婓穀ꥲ⑉䑋뗂娯湓⭲硷參䷂☹⏂彂楷쉰䈺䜨㘊쉨䩰湲擂坂䍓奃奯咬⫂┺㡘帪敶</w:t>
      </w:r>
      <w:r>
        <w:rPr/>
        <w:t>ꔬ</w:t>
      </w:r>
      <w:r>
        <w:rPr/>
        <w:t>硔쉲ㅬ䝁싂绂恭堪濂</w:t>
      </w:r>
      <w:r>
        <w:rPr/>
        <w:t>ⱷ</w:t>
      </w:r>
      <w:r>
        <w:rPr/>
        <w:t>燃싂␳繢犻哃掬</w:t>
      </w:r>
      <w:r>
        <w:rPr/>
        <w:t>ⴱ</w:t>
      </w:r>
      <w:r>
        <w:rPr/>
        <w:t>뿂녣묹愺䍯칤뽪ㄥ뭕깐䨱싂歁꥙</w:t>
      </w:r>
      <w:r>
        <w:rPr/>
        <w:t>⠴</w:t>
      </w:r>
      <w:r>
        <w:rPr/>
        <w:t>癣嘵湷扅晸칙幮漽</w:t>
      </w:r>
      <w:r>
        <w:rPr/>
        <w:t>ꕰ</w:t>
      </w:r>
      <w:r>
        <w:rPr/>
        <w:t>걶佳싂祧䢡䵐뾩瑞愰⨰㦩䬷싃노瑉彇䥤ꅨ쉮쉋祙䬫춣⽢秂䁅圴㩑껎䝘剒椻</w:t>
      </w:r>
      <w:r>
        <w:rPr/>
        <w:t>ꦡ</w:t>
      </w:r>
      <w:r>
        <w:rPr/>
        <w:t>庻㘦㶥颏䉡쵯㭾汘䠺䀭偳썣䅦뭬湎</w:t>
      </w:r>
      <w:r>
        <w:rPr/>
        <w:t>⡬</w:t>
      </w:r>
      <w:r>
        <w:rPr/>
        <w:t>싂⯂뽦⽏兢숭뽴塈砪ꍥ湔ꥤ埍㢏</w:t>
      </w:r>
      <w:r>
        <w:rPr/>
        <w:t>ꥉ</w:t>
      </w:r>
      <w:r>
        <w:rPr/>
        <w:t>䡆㓂砳</w:t>
      </w:r>
      <w:r>
        <w:rPr/>
        <w:t>Ⱜ</w:t>
      </w:r>
      <w:r>
        <w:rPr/>
        <w:t>捇ꅭ偎썎橃皿体橫劻촱湋剳⩑㉆쵢㔰炬枱묱䁖㝥칇⻍撩쉎촨弤傥뽆쉬猳㧂刺</w:t>
      </w:r>
      <w:r>
        <w:rPr/>
        <w:t>꤭</w:t>
      </w:r>
      <w:r>
        <w:rPr/>
        <w:t>쉗䝸䩭揂奓⑙睚㔬偃噢䍕</w:t>
      </w:r>
      <w:r>
        <w:rPr/>
        <w:t>⡥</w:t>
      </w:r>
      <w:r>
        <w:rPr/>
        <w:t>噥숥竍傻淂璣곂佀毂⽔</w:t>
      </w:r>
      <w:r>
        <w:rPr/>
        <w:t>꤯</w:t>
      </w:r>
      <w:r>
        <w:rPr/>
        <w:t>橕氳樶㵈⩖别숷썱쉬䱊㝋㉶顸숺♮煆䍾濂椶匩埂쉙⛂</w:t>
      </w:r>
      <w:r>
        <w:rPr/>
        <w:t>⡮</w:t>
      </w:r>
      <w:r>
        <w:rPr/>
        <w:t>秂昰⽾挰浃㴯㗂汁捹枘愻啙쉏彐呬ㅸ敕桅</w:t>
      </w:r>
      <w:r>
        <w:rPr/>
        <w:t>ꤹ</w:t>
      </w:r>
      <w:r>
        <w:rPr/>
        <w:t>兵轔呡棂䧃囂塗♔唥䚡䠺⧂츹䡴町瑟䵯渽䜥㩧䘳佒⑅獕啦婀傥棃癪橏ꥩ㊻㉑㍯倸是侣䧂祈숣숺㇂奧♖潯䕠싍⿂䍉〤쉟칪쉵⥐滂楴㑶洴</w:t>
      </w:r>
      <w:r>
        <w:rPr/>
        <w:t>⠶</w:t>
      </w:r>
      <w:r>
        <w:rPr/>
        <w:t>싂䱤歨㬥㒱獄걙灅놱犱㉗䙁偓</w:t>
      </w:r>
      <w:r>
        <w:rPr/>
        <w:t>⡂</w:t>
      </w:r>
      <w:r>
        <w:rPr/>
        <w:t>〲숥숤䕡囂潉嗂뭫柎⨨汰囂晹쉱⴦潋⫂땢畁夦塍偹轊矂洬㝱㡀捙潚㏂歀䶬⻂</w:t>
      </w:r>
      <w:r>
        <w:rPr/>
        <w:t>ꖡ</w:t>
      </w:r>
      <w:r>
        <w:rPr/>
        <w:t>圣</w:t>
      </w:r>
      <w:r>
        <w:rPr/>
        <w:t>꧂⫃</w:t>
      </w:r>
      <w:r>
        <w:rPr/>
        <w:t>䕁⬶濂ㅌ洵怩摭亩倦녞⭃条惂噬쉚㌪檏ㅏ段浤䕤湸牘⹠縥㉘䗍杅熱䢏悿㭺숥⨬</w:t>
      </w:r>
      <w:r>
        <w:rPr/>
        <w:t>ꦩ</w:t>
      </w:r>
      <w:r>
        <w:rPr/>
        <w:t>幱</w:t>
      </w:r>
      <w:r>
        <w:rPr/>
        <w:t>Ⱳ</w:t>
      </w:r>
      <w:r>
        <w:rPr/>
        <w:t>敤彴畹到偕湸䧂㮘棂煴㢮婘㙘攨</w:t>
      </w:r>
      <w:r>
        <w:rPr/>
        <w:t>ꥋ</w:t>
      </w:r>
      <w:r>
        <w:rPr/>
        <w:t>撩촱䉩䭊䱊</w:t>
      </w:r>
      <w:r>
        <w:rPr/>
        <w:t>⡘</w:t>
      </w:r>
      <w:r>
        <w:rPr/>
        <w:t>䁷㍃슡祉⽑穓㄰吷礷껂汋䉱쉈䐣祧긹싃䥇椺ꅌ煎䐸伪쉔が嗂浀皣畣䶵顶</w:t>
      </w:r>
      <w:r>
        <w:rPr/>
        <w:t>Ⱕ</w:t>
      </w:r>
      <w:r>
        <w:rPr/>
        <w:t>슮䄸ꎩ쉅쉯朻</w:t>
      </w:r>
      <w:r>
        <w:rPr/>
        <w:t>ⲥ</w:t>
      </w:r>
      <w:r>
        <w:rPr/>
        <w:t>㡢쏂</w:t>
      </w:r>
      <w:r>
        <w:rPr/>
        <w:t>Ⱡ</w:t>
      </w:r>
      <w:r>
        <w:rPr/>
        <w:t>갥♬</w:t>
      </w:r>
      <w:r>
        <w:rPr/>
        <w:t>ꕺ</w:t>
      </w:r>
      <w:r>
        <w:rPr/>
        <w:t>묷䐷㵉쉱㛂拂㙎㊻慰斘頫㉩㝾䖩땘쉳ꍁ싃佣ꍧ䩟壂溱灶䝑</w:t>
      </w:r>
      <w:r>
        <w:rPr/>
        <w:t>ꥑ⚩꥓</w:t>
      </w:r>
      <w:r>
        <w:rPr/>
        <w:t>捸땹䣃澱쵚敕뭅卡渴녈傘呔싂ꌣ䩨癪止䙅䟂漺㤻⪣䭐싎嘣䙯儻歘晃凂싂廂敊啴佸䭶⹇䱦슘湵쉬ꅳ䑕⦬䍂戊牥뮥瓂帮䘪㎩⩪⭄싂⒏┥㘲浤녰쉶㩂倮䱒긥燂싎祔䌪繐撻㕩䈷眶␤瘲榵츷倯</w:t>
      </w:r>
      <w:r>
        <w:rPr/>
        <w:t>⠹⯂</w:t>
      </w:r>
      <w:r>
        <w:rPr/>
        <w:t>埂㌶</w:t>
      </w:r>
      <w:r>
        <w:rPr/>
        <w:t>꤭</w:t>
      </w:r>
      <w:r>
        <w:rPr/>
        <w:t>㉍㌬䉸숭䑡㕶彞⽷㡴塙㥅싃㬮こ㤸</w:t>
      </w:r>
      <w:r>
        <w:rPr/>
        <w:t>Ⱬ</w:t>
      </w:r>
      <w:r>
        <w:rPr/>
        <w:t>䣎眲洱晱䨺幞쉣䙧</w:t>
      </w:r>
      <w:r>
        <w:rPr/>
        <w:t>ⲏ</w:t>
      </w:r>
      <w:r>
        <w:rPr/>
        <w:t>쉬旂䭺쉊䰰㫂긭쵎</w:t>
      </w:r>
      <w:r>
        <w:rPr/>
        <w:t>꥟</w:t>
      </w:r>
      <w:r>
        <w:rPr/>
        <w:t>殘䜪头䑸ꅕ䱕숱犵㭶䁑稨⩞䩙眪慰䱗䙾</w:t>
      </w:r>
      <w:r>
        <w:rPr/>
        <w:t>ꖵ</w:t>
      </w:r>
      <w:r>
        <w:rPr/>
        <w:t>危⑴쉰瘦⍗☤뼵椳杉⤹㝘</w:t>
      </w:r>
      <w:r>
        <w:rPr/>
        <w:t>ꔸ</w:t>
      </w:r>
      <w:r>
        <w:rPr/>
        <w:t>䩤ꅯ칄灙숪슩거쉄刬깴䜶ꌥ乖</w:t>
      </w:r>
      <w:r>
        <w:rPr/>
        <w:t>ꖡ</w:t>
      </w:r>
      <w:r>
        <w:rPr/>
        <w:t>哎攮컎杶灊潷⽅味㨸</w:t>
      </w:r>
      <w:r>
        <w:rPr/>
        <w:t>ꦘ</w:t>
      </w:r>
      <w:r>
        <w:rPr/>
        <w:t>䕚攪⻂瑺떩쉘㯍昸坲䭾</w:t>
      </w:r>
      <w:r>
        <w:rPr/>
        <w:t>ꕸ</w:t>
      </w:r>
      <w:r>
        <w:rPr/>
        <w:t>燂晕㉙</w:t>
      </w:r>
      <w:r>
        <w:rPr/>
        <w:t>ꥀ</w:t>
      </w:r>
      <w:r>
        <w:rPr/>
        <w:t>䈰꥾슱顢弶숪쉒⩏琷</w:t>
      </w:r>
      <w:r>
        <w:rPr/>
        <w:t>⡡</w:t>
      </w:r>
      <w:r>
        <w:rPr/>
        <w:t>㞿晬싂塓ꍺ㙴楲匶ヂ刴杫牁憬ꅁ攱剺쉸潄歄㢩牟쌮䉢痂圸䁮䜴殩⩓⩁佭쉫쉵䖻㡘</w:t>
      </w:r>
      <w:r>
        <w:rPr/>
        <w:t>Ɐⰷ⨮⡁</w:t>
      </w:r>
      <w:r>
        <w:rPr/>
        <w:t>뼯参憏歅啶䊡瓂ꏂ숣㘤쉯숭扭녴捦</w:t>
      </w:r>
      <w:r>
        <w:rPr/>
        <w:t>ꗂ⫍ꦮ</w:t>
      </w:r>
      <w:r>
        <w:rPr/>
        <w:t>橏㮮㖱其㙖㨦䎏撿呩党⽕쵀촬</w:t>
      </w:r>
      <w:r>
        <w:rPr/>
        <w:t>Ⱜ</w:t>
      </w:r>
      <w:r>
        <w:rPr/>
        <w:t>顰ꇂꎩ⌱㍋汊䉯敨矃⛍朥㵙曂偔兤</w:t>
      </w:r>
      <w:r>
        <w:rPr/>
        <w:t>Ⳃ</w:t>
      </w:r>
      <w:r>
        <w:rPr/>
        <w:t>㌩쉗噳䝇㐺剤楂丱癹쉪猫扩測숵㵕ヂ坂㚩䏎䈳䔻祀⹆숺楚䴮橦䥚䱠墵䔸䶥ꅤ칷摔㍢싂⹢瑡䙯</w:t>
      </w:r>
      <w:r>
        <w:rPr/>
        <w:t>ꔬ</w:t>
      </w:r>
      <w:r>
        <w:rPr/>
        <w:t>㑴潺轶䌹啈旍殻䌲숣丵䝹㙄奸䣂ꥩ</w:t>
      </w:r>
      <w:r>
        <w:rPr/>
        <w:t>ⰱ</w:t>
      </w:r>
      <w:r>
        <w:rPr/>
        <w:t>窿㡊稳Ⓜ걠䟂劮䎿䚡䭪㟍䡏㬳땱䗎梱呋彺侩皬櫂穈⨩副瑡坎쉈␪晈咬瑶䩓愷矂⩖慵쌲</w:t>
      </w:r>
      <w:r>
        <w:rPr/>
        <w:t>ꖩꤶ</w:t>
      </w:r>
      <w:r>
        <w:rPr/>
        <w:t>佄湗䁦煯橠掩걁뽴䨩熵息뼽䑖ꏂ敚⬶獘縮♂㙹쉮淂䑡灳ꄥ㠦⦏燂쉭␥李桴</w:t>
      </w:r>
      <w:r>
        <w:rPr/>
        <w:t>⡖⤵</w:t>
      </w:r>
      <w:r>
        <w:rPr/>
        <w:t>㡚圽♢婲㌬㩠⛂歵恓㴸</w:t>
      </w:r>
      <w:r>
        <w:rPr/>
        <w:t>ꦻ</w:t>
      </w:r>
      <w:r>
        <w:rPr/>
        <w:t>쌰춮㥙䏂㙭渷繧⫂䐳儨扅员쌮携桥㐹當盂䉤湂䬣쉫攷搷呂㐸뭾杦づꅩ䧂</w:t>
      </w:r>
      <w:r>
        <w:rPr/>
        <w:t>ꥒ</w:t>
      </w:r>
      <w:r>
        <w:rPr/>
        <w:t>来쌥슥奙♲㫍刨滂⫂</w:t>
      </w:r>
      <w:r>
        <w:rPr/>
        <w:t>ꕬ</w:t>
      </w:r>
      <w:r>
        <w:rPr/>
        <w:t>殣쉯䬨쌨纣㝯硹她⼲숴祑瑎畺䩓炣〩硹╌塖縰卷䕌츨쉣딺畁⌯塱㮿⥣⸸摹噩䕵쉏䡲晖ꎵ⥾㑺拂轥㑭て쉯祅晸⸭䆿뽷㩄</w:t>
      </w:r>
      <w:r>
        <w:rPr/>
        <w:t>Ⱝ</w:t>
      </w:r>
      <w:r>
        <w:rPr/>
        <w:t>쉘拂쉸♒䍍⎡䨵凂⍪爮넰祢⿂捄杩堪䐶⒱⩗ꍀ潨彬呇</w:t>
      </w:r>
      <w:r>
        <w:rPr/>
        <w:t>ꗂ⭖</w:t>
      </w:r>
      <w:r>
        <w:rPr/>
        <w:t>㏂쵮</w:t>
      </w:r>
      <w:r>
        <w:rPr/>
        <w:t>ꔤ</w:t>
      </w:r>
      <w:r>
        <w:rPr/>
        <w:t>쉟灳뼴㩞恄飃㕢⧃䙮⭕䐊쉩搶네飂쉇㚡깬㭄㢘ꥷ䄴슡䊏⌤쉇䱒檡</w:t>
      </w:r>
      <w:r>
        <w:rPr/>
        <w:t>ꕌ</w:t>
      </w:r>
      <w:r>
        <w:rPr/>
        <w:t>猶潣슻扅慚䉌</w:t>
      </w:r>
      <w:r>
        <w:rPr/>
        <w:t>ⵖ</w:t>
      </w:r>
      <w:r>
        <w:rPr/>
        <w:t>弫媻㭯千䬯教䜶쉫䑂瀻╺</w:t>
      </w:r>
      <w:r>
        <w:rPr/>
        <w:t>Ȿ</w:t>
      </w:r>
      <w:r>
        <w:rPr/>
        <w:t>眽浥⹅嫂⥱䥦쉞柂</w:t>
      </w:r>
      <w:r>
        <w:rPr/>
        <w:t>ꕞ</w:t>
      </w:r>
      <w:r>
        <w:rPr/>
        <w:t>쉍⽗쉉䷂扄싂硁숪䥢ㆩ녒슘元噤ꌵ䘤◂㔦湠偸䡪焪冿則圹杀剧洦啰㭇슘係瑲㑮撏ꌨ噤秃畐䉭㑏䍓⨨숻㖥☶䗂娻摔辏⩇㩥䣂㩊矂瞩洨哂</w:t>
      </w:r>
      <w:r>
        <w:rPr/>
        <w:t>ⱄ</w:t>
      </w:r>
      <w:r>
        <w:rPr/>
        <w:t>扥깘뼥ꍲ㭀皮睺㙑乾컂啞쉥彠䎩穲横⮥</w:t>
      </w:r>
      <w:r>
        <w:rPr/>
        <w:t>⡹</w:t>
      </w:r>
      <w:r>
        <w:rPr/>
        <w:t>穈썺</w:t>
      </w:r>
      <w:r>
        <w:rPr/>
        <w:t>⠷</w:t>
      </w:r>
      <w:r>
        <w:rPr/>
        <w:t>㵣欣穅幎㐺慡쉆䷂</w:t>
      </w:r>
      <w:r>
        <w:rPr/>
        <w:t>ꕁ⑉</w:t>
      </w:r>
      <w:r>
        <w:rPr/>
        <w:t>쉈䭵歏乍参쉡攵䇂仍썭ꥠ뽬瀫煔夳꺡䱇䄺</w:t>
      </w:r>
      <w:r>
        <w:rPr/>
        <w:t>ꕋ</w:t>
      </w:r>
      <w:r>
        <w:rPr/>
        <w:t>싂輸䙫央榣䀽甮票惂䍪ネ䘹欸䴰䝰熡垏䔷⹑쉁䤽歴쉏</w:t>
      </w:r>
      <w:r>
        <w:rPr/>
        <w:t>ꔱ</w:t>
      </w:r>
      <w:r>
        <w:rPr/>
        <w:t>搤</w:t>
      </w:r>
      <w:r>
        <w:rPr/>
        <w:t>Ⱙ</w:t>
      </w:r>
      <w:r>
        <w:rPr/>
        <w:t>怸嘰㡭䉴쉸睟噉쉖⑮땦숴塃</w:t>
      </w:r>
      <w:r>
        <w:rPr/>
        <w:t>⣂</w:t>
      </w:r>
      <w:r>
        <w:rPr/>
        <w:t>㖿熣䭞㑘歊</w:t>
      </w:r>
      <w:r>
        <w:rPr/>
        <w:t>ꥋ</w:t>
      </w:r>
      <w:r>
        <w:rPr/>
        <w:t>瑯슿⨳绂</w:t>
      </w:r>
      <w:r>
        <w:rPr/>
        <w:t>ⰺ</w:t>
      </w:r>
      <w:r>
        <w:rPr/>
        <w:t>쉲硗䡩轇싂烂剾⽯梿☨넫㭲䭹뽳橊偊厩杌䵘⮡숤⹨㐫㩞ꌰ歬䜵㑂歹佱略쉄ꇂ䂮㉧乹刷獑뭳넩硊㠷칚칥㑂徵⴪㙵⍓硓뽱䉬䘴䅕稽犩扸㵀稷垏⥈千⒘㕭秂猶扪猬烂뭃썘숽摣ꆘ欯轂㭍ㅌ彅㈲欬䉥뭔㑯䏎敁煩ꅨ係繋獴숲㵊㎿歙咿ぷ塙</w:t>
      </w:r>
      <w:r>
        <w:rPr/>
        <w:t>Ⱜ</w:t>
      </w:r>
      <w:r>
        <w:rPr/>
        <w:t>瘣╊⨪⥅⍧䤪佥㵃嘩싂쉏쉰쉟兌䙬싂칅䗂䤪䕭걑桸㛂䍃䵸썞睾愬썫묹傩吣䢩䲥쉨䕷摬畉슩숻㠮㡡湁㢩吷쉁쉯朥ꅬ䯂뼦䡀쉾⍾숬䝕坠㛂ꎏ⩪깩뭊䥲盎䋂婪쉢瘦</w:t>
      </w:r>
      <w:r>
        <w:rPr/>
        <w:t>ⱤⰬ</w:t>
      </w:r>
      <w:r>
        <w:rPr/>
        <w:t>䏂䌹</w:t>
      </w:r>
      <w:r>
        <w:rPr/>
        <w:t>ⱁ</w:t>
      </w:r>
      <w:r>
        <w:rPr/>
        <w:t>숪䒩漪㡈吰칄쉑숺彤㵵쉥㌸╁煞쉓䗂</w:t>
      </w:r>
      <w:r>
        <w:rPr/>
        <w:t>ⱍ</w:t>
      </w:r>
      <w:r>
        <w:rPr/>
        <w:t>幡쉰䜽奯䩚湷喬쉢ꅺ轍偏拂榵⭞お潟㩗懂㙈嚡긨쉋佷⩶⩵믂煥咿믂窘垥帲⼪⫂瑘瑔슏䙐䛂♵䩂䰥桡〲嘫⫂䰫竂♂㨭㐨䰩</w:t>
      </w:r>
      <w:r>
        <w:rPr/>
        <w:t>꧂</w:t>
      </w:r>
      <w:r>
        <w:rPr/>
        <w:t>숱슱䍥㔤亥䁳䭕䝉뇂⽮㗂㜤睩썵捳輷午췂⨮䮩㍙⹞並橨婃䭷晗䙕炵뭙头⮿숴礣璩稽⭰䍏椶⫎㧂♌煂⽨噴塲弳振愻採绂☸䡠⻂懃걵瞩穃䠻◂偾捞㛂⏍㨊湶쉯暮瑂㠱쉐䨳歱吻깮⩰梮碿쉋昱瀻쉆㡫歱녟㗂晩㝑⵾쉈地␱兤䁎嚬甽䍷玱⨣撩䭲䵙ꅒ䍚⹮妣䩳剮땠⤽숳刭捌橢憱쉌땶湦⵴㥥ꌷ幩剘㝎♚炡敗䙵⿂嘲쉾に䣂弰幁┸䉰着㐦焭潉䙓璱ꇂ㵶깗쉤뿂楢帬猰曂</w:t>
      </w:r>
      <w:r>
        <w:rPr/>
        <w:t>ⴵ</w:t>
      </w:r>
      <w:r>
        <w:rPr/>
        <w:t>溏帹䀤┮슩柃㕣넳さ㴦晢쉞⹓僂勂卤䁣싎䨳ꍓ焪䅯偆⥄削桊⚩촤쉙敄칏畨땑걑쉒䛂㴵컂帥壂䕏圲㑫㉔乁曂敓쌫危䫂测</w:t>
      </w:r>
      <w:r>
        <w:rPr/>
        <w:t>ꔪ</w:t>
      </w:r>
      <w:r>
        <w:rPr/>
        <w:t>壂카佈債䫃䌸컂⥚礫싂⻂汒딸䁋濂潄䝱쉄穠䰩纻⥆扺ꅉ㥡ꎡ⫂啃奠礬㩨湹廎㐻숰桩唲䟂揂긨桏䑂慳灗⍟䶿긷쉲噩丰㩇겿焬㔺㤻칢䬽ち从浰煊쉸</w:t>
      </w:r>
      <w:r>
        <w:rPr/>
        <w:t>ꥏⵀ</w:t>
      </w:r>
      <w:r>
        <w:rPr/>
        <w:t>椳㑐轧䬭散⽱晲敆╭䮿쉁瘱ケ剬礫⭩剠璡㭖㟂싂垣䡱</w:t>
      </w:r>
      <w:r>
        <w:rPr/>
        <w:t>⢏</w:t>
      </w:r>
      <w:r>
        <w:rPr/>
        <w:t>쌪⭨쉇奺䕱㶏⿂칺䇂壂盂㭗쵧ꄰ槂꥔⺵穣䤫ꥴ抱䚏奅ꍄ싂盍쉬뼰뇂䪥夥渪쉐䪡敓剪슏奾淂睢戭彀磂䝮䔩䜳쉺儸嘦碡摯䢡摹⺮⥚㵞䡗⹒촯犱⮩⴪⫂甹顚슱숮幔䑲㴸⪵⿂怫넲▘쉖榮瑰䙶牸</w:t>
      </w:r>
      <w:r>
        <w:rPr/>
        <w:t>ꔶ</w:t>
      </w:r>
      <w:r>
        <w:rPr/>
        <w:t>梻㍋ㅚꥢ灊为牐㉗千</w:t>
      </w:r>
      <w:r>
        <w:rPr/>
        <w:t>⡇</w:t>
      </w:r>
      <w:r>
        <w:rPr/>
        <w:t>쉵頥䕐⍃抻卯倪묤䐤痃卲撩䡄整⏂乌곂䵵温깨숰さ♀朷⽂别博䕋䝲㌶捙睇㵐㨥㝹桮䇂ꎱ歎剄쉅쉺쉣灎ꌹ⼹䨺㢣墩䊬㉳並꥗㇂彋竂扄놣塰숷䡏獭惂燃凂⾘⎣塙㝐䣂쉢싃㕞싂歁䡵숷凂쉏彖⩔쉺걮卉晥</w:t>
      </w:r>
      <w:r>
        <w:rPr/>
        <w:t>ꤸ</w:t>
      </w:r>
      <w:r>
        <w:rPr/>
        <w:t>⽹織䲘숭䰦契䢩⩡䵫</w:t>
      </w:r>
      <w:r>
        <w:rPr/>
        <w:t>ꦡ</w:t>
      </w:r>
      <w:r>
        <w:rPr/>
        <w:t>ꆥ䔨⍓땴轢䡾恁</w:t>
      </w:r>
      <w:r>
        <w:rPr/>
        <w:t>ꥅ</w:t>
      </w:r>
      <w:r>
        <w:rPr/>
        <w:t>婇㥞</w:t>
      </w:r>
      <w:r>
        <w:rPr/>
        <w:t>ⶮ</w:t>
      </w:r>
      <w:r>
        <w:rPr/>
        <w:t>㇂帲䥙噦</w:t>
      </w:r>
      <w:r>
        <w:rPr/>
        <w:t>ꦣ</w:t>
      </w:r>
      <w:r>
        <w:rPr/>
        <w:t>伪喬싂攻轙컂漤䕗숶㈯썳㶥愹숪숬棂晨깚櫍⩔灐䥔㌨⯂炱䩡⥦砶楋眲绂쉚㘦䦮⩸恊矃㩏婚⮮</w:t>
      </w:r>
      <w:r>
        <w:rPr/>
        <w:t>ꕐ</w:t>
      </w:r>
      <w:r>
        <w:rPr/>
        <w:t>ꍧ曂썰梘穭䒣䈰썖䄭単吮䥬䔯뽥椶㝺䬪娷䑹䲮炵煺</w:t>
      </w:r>
      <w:r>
        <w:rPr/>
        <w:t>ⵥ</w:t>
      </w:r>
      <w:r>
        <w:rPr/>
        <w:t>朸쉋琪潑㤵⩪쉦幩瀱偁睔斻꥘땔壂⨩上申爨㥘辵㕪乡㤮䭊槎깐싂ꥩ湖쎣☷殱ꌪ冘瑸䪘獫ꥹ梮侣</w:t>
      </w:r>
      <w:r>
        <w:rPr/>
        <w:t>Ⱖ⩐</w:t>
      </w:r>
      <w:r>
        <w:rPr/>
        <w:t>瑉砦䵙干껎䭬㐷潁唻䈪⭑䁴顾칠噪杲䍍䐰洭楡䱉塦捃摲㮻呠盂楳㵡杦傏㨲琶喻瑋␹䕎☯潢燂浀㙞㩆⍘䍾泂楲③轐䍂䝯숴杺璘땓</w:t>
      </w:r>
      <w:r>
        <w:rPr/>
        <w:t>ⲵ</w:t>
      </w:r>
      <w:r>
        <w:rPr/>
        <w:t>潤뗂顶歒塚䑇㛂숰㝦㠫盂卂뮩穾쉺䘹䂻熥Ⓕ㑠愮⌬䕇彵捣㡚ꆱ楠癯㝋㬵㍕䕧ꇂ喻숽㐶噵坬烂兰䡙䧂啌獺獘ぞ⍶⬵頨싎稨쉮⯂辥浆쉬䖮坊뭩䰰獚㑫嘫坶칠숬</w:t>
      </w:r>
      <w:r>
        <w:rPr/>
        <w:t>ⱔ</w:t>
      </w:r>
      <w:r>
        <w:rPr/>
        <w:t>숹䡣ꍧ</w:t>
      </w:r>
      <w:r>
        <w:rPr/>
        <w:t>⡤</w:t>
      </w:r>
      <w:r>
        <w:rPr/>
        <w:t>娵䶵슻楱䅊⿂橞뽺㧂奂㩓歆䊏ꥲ츥슡湲溱䕱氯⩘싂嚏怫㚻亏嗂䦩㍐䅗䡎䛎◂晵⩴秂捔㭇棂㴫伻敵瑚ꄹ⸳뭒갯칷䜤⛍</w:t>
      </w:r>
      <w:r>
        <w:rPr/>
        <w:t>ⴰ</w:t>
      </w:r>
      <w:r>
        <w:rPr/>
        <w:t>汣㜱숣┵⑬슩塣祂滂氪䨴䋂厡噀</w:t>
      </w:r>
      <w:r>
        <w:rPr/>
        <w:t>ⵦ</w:t>
      </w:r>
      <w:r>
        <w:rPr/>
        <w:t>灚伳촨</w:t>
      </w:r>
      <w:r>
        <w:rPr/>
        <w:t>ꕉ</w:t>
      </w:r>
      <w:r>
        <w:rPr/>
        <w:t>䐬╯偭쉞乕恃䙄捥䩬䔲</w:t>
      </w:r>
      <w:r>
        <w:rPr/>
        <w:t>Ɱ</w:t>
      </w:r>
      <w:r>
        <w:rPr/>
        <w:t>㑲涣쉯浍偾⒥쉢札㔰乷捎姎䭘㡤噭㝂츲ㆮꥫ쉚㝇塋䅁䕚숯獶携㪵惃䇂ꄶ氯敺橭걑杤楬氤㑇䝨</w:t>
      </w:r>
      <w:r>
        <w:rPr/>
        <w:t>ⶡ</w:t>
      </w:r>
      <w:r>
        <w:rPr/>
        <w:t>䁯</w:t>
      </w:r>
      <w:r>
        <w:rPr/>
        <w:t>ⲥ</w:t>
      </w:r>
      <w:r>
        <w:rPr/>
        <w:t>滍㩠獁男ꥥ䭡䥀㉞쉃滂쉁☸乧⩆쉵唦㝐딦癘题嘵뽘♌繥づ㎿浳䍆꥚곂坞깨䔭ㅴ湭㉌㥥迎숯쉓甬乨歟㝇湵䄭砫儥曂痂礰唥깸걃</w:t>
      </w:r>
      <w:r>
        <w:rPr/>
        <w:t>⣃</w:t>
      </w:r>
      <w:r>
        <w:rPr/>
        <w:t>䭄曍窻䅧琵칺⩹♄牔憵烂숤싎묫輣掬懂춮땀灲磂쉒⥰ꅴぇ勂祖쉁</w:t>
      </w:r>
      <w:r>
        <w:rPr/>
        <w:t>ꔮ</w:t>
      </w:r>
      <w:r>
        <w:rPr/>
        <w:t>ꏂ⩺깔ꥬㅬ䬴䜪숩䉷ぶ慀湒炱灑㕬⫂琩숽株㉃枬ㄫ⺬婀噀䱋㜳䘰煦癐䜪⽏癙뽗磍䘨凂癲싍뽚呌迂练呢慐妡彆썂㎩恏⎵噅㭩</w:t>
      </w:r>
      <w:r>
        <w:rPr/>
        <w:t>꧂</w:t>
      </w:r>
      <w:r>
        <w:rPr/>
        <w:t>䪩刽⭁䉰䙺墿쉋瞩䵍敬</w:t>
      </w:r>
      <w:r>
        <w:rPr/>
        <w:t>ⱟ</w:t>
      </w:r>
      <w:r>
        <w:rPr/>
        <w:t>䡧⧂滎⭰㵡⩊匱墩놩稭䍱剃恕噊慶</w:t>
      </w:r>
      <w:r>
        <w:rPr/>
        <w:t>ꕏ</w:t>
      </w:r>
      <w:r>
        <w:rPr/>
        <w:t>幫⹊妩⌨顨拂䁍䑇☻␲楀猣슬ꍓ樸橗梥做秂䭃樭䤱䨹슩䅖桯瓂甫嗂㒥桭樹江务췂갥ざ硶婹畵㑘玿升</w:t>
      </w:r>
      <w:r>
        <w:rPr/>
        <w:t>ⵥ</w:t>
      </w:r>
      <w:r>
        <w:rPr/>
        <w:t>煚傮떥㨱捓㵏䷂땸싂뽖⑋⍋埂슡颏偓ꅞ슣쌯⤩獳㡠⑑␹《璱睃セざ㴲戹掻䜳숲</w:t>
      </w:r>
      <w:r>
        <w:rPr/>
        <w:t>ꗃ</w:t>
      </w:r>
      <w:r>
        <w:rPr/>
        <w:t>㫃숥吻칏摄䍃硡參朴漰⽳ꥮ㇂녔颥⼫ば凂瘵䖻쉏쉋轖슬䝱쏂싂㵶</w:t>
      </w:r>
      <w:r>
        <w:rPr/>
        <w:t>ꖡ</w:t>
      </w:r>
      <w:r>
        <w:rPr/>
        <w:t>浕斻愯슬匽兵玮컂噊捉爥穭係㭭梡祃쎱⭧柂⧂⚩묮㝶削⩹쉅䈱♸⩀</w:t>
      </w:r>
      <w:r>
        <w:rPr/>
        <w:t>ⵗ</w:t>
      </w:r>
      <w:r>
        <w:rPr/>
        <w:t>깗㭚쉍忂剰渶뭑숦䑬</w:t>
      </w:r>
      <w:r>
        <w:rPr/>
        <w:t>Ɽ</w:t>
      </w:r>
      <w:r>
        <w:rPr/>
        <w:t>㤱玮㙠숱</w:t>
      </w:r>
      <w:r>
        <w:rPr/>
        <w:t>ꔰ</w:t>
      </w:r>
      <w:r>
        <w:rPr/>
        <w:t>爪썳僂⏂䉠걯㎬깤奲慣悬捈㝸攷捰쉭ㅚ깂纵杷쉳㉡坤噶泂牃㝃쉲え䨤庿漻留䩧⌥▬瀺䈹㠯⍘烍弻싂晶췎临쵟百⿂均渪㏂し䥘쉎换噫⮏㤪</w:t>
      </w:r>
      <w:r>
        <w:rPr/>
        <w:t>ꕋ</w:t>
      </w:r>
      <w:r>
        <w:rPr/>
        <w:t>䩺쉯䐻扃䭙睙⻃㓂㭂</w:t>
      </w:r>
      <w:r>
        <w:rPr/>
        <w:t>ꥄ</w:t>
      </w:r>
      <w:r>
        <w:rPr/>
        <w:t>晲炮扱弩쉲䍤併곂╹䠫恃戭顃禱庵⩺㞮徘煀縰ꌻ椣獅庿⹋㭒硹㉶슻䝔싃恕쉊뭐⽤칬匰䜥칓䐨呍煏䀺㜶췎伮炥扸瘶毂썴矂갣</w:t>
      </w:r>
      <w:r>
        <w:rPr/>
        <w:t>⡺</w:t>
      </w:r>
      <w:r>
        <w:rPr/>
        <w:t>ꍐ瘯㐲숥쉇쵙㙳䎩㭁娯䴽☦䵡⩢囎檮㕠⾘瘫⍕祁頹䴯伷䦬ꇎ睂</w:t>
      </w:r>
      <w:r>
        <w:rPr/>
        <w:t>ꦱ</w:t>
      </w:r>
      <w:r>
        <w:rPr/>
        <w:t>砩潚潷稪슩滂㩉ꍥㆮ剒⏂⯂䕏䜻㐽㌮걂輯䣍칣溵睹䱓䜫䝡䱐僂쉤쉫睚㇂稽傘桨纥䖘ꥨ㵓䘯㇂</w:t>
      </w:r>
      <w:r>
        <w:rPr/>
        <w:t>ⷎ〉</w:t>
      </w:r>
      <w:r>
        <w:rPr/>
        <w:t>쉋ぱ迂仂擂恞佖␣佄牑깬顟猦捌ㄪ瑳搮쉚䅈汱㦡⩲㍟㏎㕡</w:t>
      </w:r>
      <w:r>
        <w:rPr/>
        <w:t>ꤥ</w:t>
      </w:r>
      <w:r>
        <w:rPr/>
        <w:t>唪갬</w:t>
      </w:r>
      <w:r>
        <w:rPr/>
        <w:t>ꗂ</w:t>
      </w:r>
      <w:r>
        <w:rPr/>
        <w:t>쉹瑑穲娹轚Ⓜ䑏㵞塵쵤슥㑙⍗ㅮ绂檻顾껂两牃䗂捄娶</w:t>
      </w:r>
      <w:r>
        <w:rPr/>
        <w:t>ⵁ</w:t>
      </w:r>
      <w:r>
        <w:rPr/>
        <w:t>冿쉔⹈쉱⨭呠硐넪恇呕㩐</w:t>
      </w:r>
      <w:r>
        <w:rPr/>
        <w:t>⠱</w:t>
      </w:r>
      <w:r>
        <w:rPr/>
        <w:t>ㅱ㥸䪻䦿汚숺쉧썀㟃␫숣칋炣户䡂唻숯歊䗂㍶碿橯㥟䵡⹎䥍杁ꄽ</w:t>
      </w:r>
      <w:r>
        <w:rPr/>
        <w:t>ⱶ</w:t>
      </w:r>
      <w:r>
        <w:rPr/>
        <w:t>濂쌻顋㘲⪱ꥧ쉏洲氪佥쵷䊱朰깤숩䥑䄥㏂䕧⸽쉘숸噄쉯慶䡧影쉁뭸</w:t>
      </w:r>
      <w:r>
        <w:rPr/>
        <w:t>ꥄ</w:t>
      </w:r>
      <w:r>
        <w:rPr/>
        <w:t>칵숨슣깔䔰僂懂⧍偲椸</w:t>
      </w:r>
      <w:r>
        <w:rPr/>
        <w:t>ⳃ</w:t>
      </w:r>
      <w:r>
        <w:rPr/>
        <w:t>剥㈸漯숫䘬判塸☬㥆╉</w:t>
      </w:r>
      <w:r>
        <w:rPr/>
        <w:t>ꕙ</w:t>
      </w:r>
      <w:r>
        <w:rPr/>
        <w:t>쉶滍㕸燃睘塤⮻⭞㩅싎㤵▥燍稶쉸哃䅚뭣뭇飂</w:t>
      </w:r>
      <w:r>
        <w:rPr/>
        <w:t>⡍</w:t>
      </w:r>
      <w:r>
        <w:rPr/>
        <w:t>物㥁攥〹쉪晁䉤轷䷂濂⑁</w:t>
      </w:r>
      <w:r>
        <w:rPr/>
        <w:t>⠷</w:t>
      </w:r>
      <w:r>
        <w:rPr/>
        <w:t>ⷂ</w:t>
      </w:r>
      <w:r>
        <w:rPr/>
        <w:t>畣弮㦻䗂걸㜰㌸摡绂⍓昴뭉娽硨煨摶녊⥳쉎건㍖䙐侘슬愰싎強䈩䉾묳⥄▏ㆻ</w:t>
      </w:r>
      <w:r>
        <w:rPr/>
        <w:t>Ⳃ</w:t>
      </w:r>
      <w:r>
        <w:rPr/>
        <w:t>ꌪ匽塤䁢飃㌱捙瑎쉡琮悬</w:t>
      </w:r>
      <w:r>
        <w:rPr/>
        <w:t>꧂</w:t>
      </w:r>
      <w:r>
        <w:rPr/>
        <w:t>䙉싂繧㌪겘쉐伳ㄊㅚ轰</w:t>
      </w:r>
      <w:r>
        <w:rPr/>
        <w:t>ⵞ⭺</w:t>
      </w:r>
      <w:r>
        <w:rPr/>
        <w:t>㭐欣㜣掣ㅆ殣숫䲩㡶㙩㣎埂浉吮</w:t>
      </w:r>
      <w:r>
        <w:rPr/>
        <w:t>ꥇꕳ</w:t>
      </w:r>
      <w:r>
        <w:rPr/>
        <w:t>䌩</w:t>
      </w:r>
      <w:r>
        <w:rPr/>
        <w:t>ꖣ</w:t>
      </w:r>
      <w:r>
        <w:rPr/>
        <w:t>㈱捱歸湎⹸䕋姂╲恾쉀瀸䩚㥥朵熩橙片뽅㠦춥㟂ꄦ俍坘戬숪と╧䷂穧촸求穟捰䆬♀☴䣂묪ㅞ亣</w:t>
      </w:r>
      <w:r>
        <w:rPr/>
        <w:t>ꤵ</w:t>
      </w:r>
      <w:r>
        <w:rPr/>
        <w:t>䔳⨻䠫䖩</w:t>
      </w:r>
      <w:r>
        <w:rPr/>
        <w:t>ⰳ</w:t>
      </w:r>
      <w:r>
        <w:rPr/>
        <w:t>䕆쉍䙤婳䠺</w:t>
      </w:r>
      <w:r>
        <w:rPr/>
        <w:t>⡌</w:t>
      </w:r>
      <w:r>
        <w:rPr/>
        <w:t>冡瑄⍊깙㝕⥊뼫项䙾厵⩀충</w:t>
      </w:r>
      <w:r>
        <w:rPr/>
        <w:t>Ᵽ</w:t>
      </w:r>
      <w:r>
        <w:rPr/>
        <w:t>煩㓂煍쉎乬㵆ぅ⵾梡♀⎩쉄獇슻咮厥</w:t>
      </w:r>
      <w:r>
        <w:rPr/>
        <w:t>ⵢ</w:t>
      </w:r>
      <w:r>
        <w:rPr/>
        <w:t>潺卟㝗㓍㉕哂䙒椽戰쉍䔰橡㥋</w:t>
      </w:r>
      <w:r>
        <w:rPr/>
        <w:t>꧂</w:t>
      </w:r>
      <w:r>
        <w:rPr/>
        <w:t>㦘썆圵咩㮬哂役䋂摕⫂穞쌪</w:t>
      </w:r>
      <w:r>
        <w:rPr/>
        <w:t>ⱚ</w:t>
      </w:r>
      <w:r>
        <w:rPr/>
        <w:t>轙</w:t>
      </w:r>
      <w:r>
        <w:rPr/>
        <w:t>ꥅ⬴</w:t>
      </w:r>
      <w:r>
        <w:rPr/>
        <w:t>䰯싂睞䵴濎㍳⑉睴嗂窻恠珂</w:t>
      </w:r>
      <w:r>
        <w:rPr/>
        <w:t>꤭</w:t>
      </w:r>
      <w:r>
        <w:rPr/>
        <w:t>焥▬</w:t>
      </w:r>
      <w:r>
        <w:rPr/>
        <w:t>ꕩ</w:t>
      </w:r>
      <w:r>
        <w:rPr/>
        <w:t>檩剈乳稪⨸折쉫㨶桵李㦩兺⴩㙹迂䰹䱣港⍲淂偕䄩じ権癟氷䴴⩱㥹呋뾻卄ꌻ♹⾬焩礲棂湁㩭땭㴪䡯䑩싂ꎏ歮泂煖䱉杭┬㩪곃报牡佌歶偔⩄긭畟繥슬⭲㷂땣硾㩱悬ꆏ</w:t>
      </w:r>
      <w:r>
        <w:rPr/>
        <w:t>Ⲯ</w:t>
      </w:r>
      <w:r>
        <w:rPr/>
        <w:t>晶墣㩲祣㓂儸䍙ꇂ쉣牢縶䉲㐹䡇⹘갨㡅䩃뾏ㄺ⨦곂坑䰷剱潁䣂䣂㟍</w:t>
      </w:r>
      <w:r>
        <w:rPr/>
        <w:t>Ⱓ⩀</w:t>
      </w:r>
      <w:r>
        <w:rPr/>
        <w:t>ꕈ</w:t>
      </w:r>
      <w:r>
        <w:rPr/>
        <w:t>촴䉨祶兀쉥</w:t>
      </w:r>
      <w:r>
        <w:rPr/>
        <w:t>ꕙ</w:t>
      </w:r>
      <w:r>
        <w:rPr/>
        <w:t>璬⩟潹㈳</w:t>
      </w:r>
      <w:r>
        <w:rPr/>
        <w:t>ꗂ</w:t>
      </w:r>
      <w:r>
        <w:rPr/>
        <w:t>廃땲〮</w:t>
      </w:r>
      <w:r>
        <w:rPr/>
        <w:t>Ⱶ</w:t>
      </w:r>
      <w:r>
        <w:rPr/>
        <w:t>䱆湄쉃ꥹ弽䋂慮䓃毂奃⚩㎩숤뭾숪怶䤹䩖⼸啾昭노沣㫂⪏⭱칫䡱入轭椴㞏㶥擂朻弫橏쉖〣ㄬ姍㠱⵬년彾檬䗃䁄弴쉞帰喻涩ꅞ䕞쉩</w:t>
      </w:r>
      <w:r>
        <w:rPr/>
        <w:t>ⱔ</w:t>
      </w:r>
      <w:r>
        <w:rPr/>
        <w:t>啗丫䤻숺쉋瘪䥄书疮ꄰ恉쉀穰뽪橯擂ꍊ슣썖䠵啭横싂浅潎㡱憱噚걵䉺슩䤴㩯毂</w:t>
      </w:r>
      <w:r>
        <w:rPr/>
        <w:t>ꕭ</w:t>
      </w:r>
      <w:r>
        <w:rPr/>
        <w:t>䄸癐硘㯂濂爺쉃憩⹆愣쉩洪䰮♾쎘敤㥄뾵瓂떥⏎쉔䱮娩⫂呲</w:t>
      </w:r>
      <w:r>
        <w:rPr/>
        <w:t>ꥋ⪵</w:t>
      </w:r>
      <w:r>
        <w:rPr/>
        <w:t>猳呆楺灐쉳棂晔䴫䢮欺湃塣攨灘獭㴷嘮숺繣㟂⬺㫂摏⑃ꅳ䭹숹栴䄣繦穃嘸㝑䜨眹쉍⿂㶩〸琪䵲쉟㕏矂潖</w:t>
      </w:r>
      <w:r>
        <w:rPr/>
        <w:t>ꥌ</w:t>
      </w:r>
      <w:r>
        <w:rPr/>
        <w:t>攴潂椣䴻堸樥긻卄</w:t>
      </w:r>
      <w:r>
        <w:rPr/>
        <w:t>ꥐ</w:t>
      </w:r>
      <w:r>
        <w:rPr/>
        <w:t>㴰儨ㅷ智╌䍌쉏爪╪毎䵂⍭獵䦣幍乺乏뽖の슥䈩㝙싂纣摓潷䵡촳桯睸뭓뽦㛂潭垱䥈に婑甲畀䩪噕佈䷃</w:t>
      </w:r>
      <w:r>
        <w:rPr/>
        <w:t>ⱕ</w:t>
      </w:r>
      <w:r>
        <w:rPr/>
        <w:t>敀丣㑬䤽䴽┶婎㤤琭⩯㙒䙞佶⹺⚩ꍚ㝓쉘</w:t>
      </w:r>
      <w:r>
        <w:rPr/>
        <w:t>ꤤ</w:t>
      </w:r>
      <w:r>
        <w:rPr/>
        <w:t>쉄㗂긊쉎ꅮ쵢ꍆ䘴䑺沬뿂숪쉑숷捐㉃捏婣㊩求央╔呖妩㠦㘴싂狂㥓ꍔ煌剧婩쎿숵硒輭묪놵⍢ㆱ杞縥永㕾䄸䠭仂겿ꥥ瘩娴㝦乍牒㉖捚䄪녉仂</w:t>
      </w:r>
      <w:r>
        <w:rPr/>
        <w:t>ⰳ</w:t>
      </w:r>
      <w:r>
        <w:rPr/>
        <w:t>匫⽶ꍌ乕䨣带捖湍넨灴쉾</w:t>
      </w:r>
      <w:r>
        <w:rPr/>
        <w:t>Ⱨ</w:t>
      </w:r>
      <w:r>
        <w:rPr/>
        <w:t>ꅶ䢵だ匽㑰然顙슣䁲쉕㝲嘷癰怹⤤瑷⨩☹쉈呈偷䅑碏㈥⪮楆呑晥兺슘</w:t>
      </w:r>
      <w:r>
        <w:rPr/>
        <w:t>ⴻ</w:t>
      </w:r>
      <w:r>
        <w:rPr/>
        <w:t>싂䂻䈹⒵⎏⎘煁⹮쉴䒬穁㑁渺痂彲疬䕉츬슣䉧扗㨵ㆬ㙡㟂</w:t>
      </w:r>
      <w:r>
        <w:rPr/>
        <w:t>ⵍ</w:t>
      </w:r>
      <w:r>
        <w:rPr/>
        <w:t>橚⨩녪棍敷楠檥</w:t>
      </w:r>
      <w:r>
        <w:rPr/>
        <w:t>ꤦ</w:t>
      </w:r>
      <w:r>
        <w:rPr/>
        <w:t>쉣䥆䪬⧂恞瘳䍠嘣捰쉰牍숰</w:t>
      </w:r>
      <w:r>
        <w:rPr/>
        <w:t>⡫</w:t>
      </w:r>
      <w:r>
        <w:rPr/>
        <w:t>㴻䵧倣␹⑀敯涮洭杺㭖穉㭗썔恾㙖䴨窿칬ッ⛂睞걄牖쉲浉쉡俍䭏潏ꥨ顋ꆵ媱溣⩾⹱䑮橉樵䠬싂浶係恳椨杁䊱扮桠䰴硠煶轁촮䀨榡䅟稯䢻硇㡄輥뼲㤪暩⸪撩狍슡䵀煷</w:t>
      </w:r>
      <w:r>
        <w:rPr/>
        <w:t>ⴸ</w:t>
      </w:r>
      <w:r>
        <w:rPr/>
        <w:t>䵙䢵售╳慄湺颮㇂と留뼯滂啰䭲䀪樰瓂婦칑硨硫檩瘺컂숮呱輽常╵顙壎䉎</w:t>
      </w:r>
      <w:r>
        <w:rPr/>
        <w:t>ⵡ</w:t>
      </w:r>
      <w:r>
        <w:rPr/>
        <w:t>쉮㛂갨梿礳⺣䱸顩䄬㡌슘㠵㵞㪣컃ㅥ顣⑅⬤輹堶㔯悮濂뼨穥⩫䵇癚㩫䕭縳뼳歈ま숺桫ꏂ䑺숦䶣䅵싍䪿媱긶춬輻幙䭎넳庿姂欯䄶录㉊캬恪徘䐹獈縫</w:t>
      </w:r>
      <w:r>
        <w:rPr/>
        <w:t>⡫╵</w:t>
      </w:r>
      <w:r>
        <w:rPr/>
        <w:t>侬쉲檿쉏䏂⩮숪썐䵗㬽⹁圶쉵촴睘恰圥쎡䥅充䐽⩷␭숬䱶浀⾣싍眳춻䈺쉔彭歩♆ㅲ⭫䥍梬⩕⸻姂╷⽳㧂</w:t>
      </w:r>
      <w:r>
        <w:rPr/>
        <w:t>ⵧ</w:t>
      </w:r>
      <w:r>
        <w:rPr/>
        <w:t>扷㬤怮坄</w:t>
      </w:r>
      <w:r>
        <w:rPr/>
        <w:t>⠶</w:t>
      </w:r>
      <w:r>
        <w:rPr/>
        <w:t>娹넨꥞쉤棂绂㥇迂걠猫䰳䑸춬彧긬⽩婐湈搭䵖㧂숻硐䰪牮匤숻䠪䀻썲杖氮컂匮⽰</w:t>
      </w:r>
      <w:r>
        <w:rPr/>
        <w:t>ꕁ</w:t>
      </w:r>
      <w:r>
        <w:rPr/>
        <w:t>숰牷䌩쉠硏쉹숹坐䶥㉂䗂䝸䡘㵕㴲㈫⍓쉗啘⍹䝇八</w:t>
      </w:r>
      <w:r>
        <w:rPr/>
        <w:t>ꔸ</w:t>
      </w:r>
      <w:r>
        <w:rPr/>
        <w:t>灵湈丹⪿쎡䥍瑖싂쉖</w:t>
      </w:r>
      <w:r>
        <w:rPr/>
        <w:t>Ⳃ⥺</w:t>
      </w:r>
      <w:r>
        <w:rPr/>
        <w:t>䱕⥺恤㥏佣タ䷂䁦抩</w:t>
      </w:r>
      <w:r>
        <w:rPr/>
        <w:t>ꕴ</w:t>
      </w:r>
      <w:r>
        <w:rPr/>
        <w:t>唴牪䡤⭗䵆咱仂䩙</w:t>
      </w:r>
      <w:r>
        <w:rPr/>
        <w:t>ꗂ</w:t>
      </w:r>
      <w:r>
        <w:rPr/>
        <w:t>䤺㶘縦쉔㡁㑨呄䗂䜴婋⭘㐪䠮㑬楥㊡䉆㤹숴쵌ꄪ╴癫숵쉕䠶攱넷啂</w:t>
      </w:r>
      <w:r>
        <w:rPr/>
        <w:t>ⶩ</w:t>
      </w:r>
      <w:r>
        <w:rPr/>
        <w:t>睩癨悥桞槂䜽䲱乓쌱敕乵梡砨厱싃믂勎朹쉉迂匩坵䞩瘊摅䱹㵃朦䭘棂걬䋃㈬䉈</w:t>
      </w:r>
      <w:r>
        <w:rPr/>
        <w:t>꧂</w:t>
      </w:r>
      <w:r>
        <w:rPr/>
        <w:t>䛂琺쉨녑싂伯䵟托憩㥊䜬娪⽉딶</w:t>
      </w:r>
      <w:r>
        <w:rPr/>
        <w:t>ꕥ</w:t>
      </w:r>
      <w:r>
        <w:rPr/>
        <w:t>颵㵳떵唥║伯儱⽩风䝒칒秂䡉</w:t>
      </w:r>
      <w:r>
        <w:rPr/>
        <w:t>ꔯ</w:t>
      </w:r>
      <w:r>
        <w:rPr/>
        <w:t>䛂吶卧捖쌶䕇頨뭌뽲䡧쉌쉏繅䄦</w:t>
      </w:r>
      <w:r>
        <w:rPr/>
        <w:t>Ⱙ</w:t>
      </w:r>
      <w:r>
        <w:rPr/>
        <w:t>슘拂繩獔䉓瀲輵ぃ獢䜲䙵쉆쉊祲촹畳⭴⒣숦㙖㟍⥺쉓態</w:t>
      </w:r>
      <w:r>
        <w:rPr/>
        <w:t>ⱊ</w:t>
      </w:r>
      <w:r>
        <w:rPr/>
        <w:t>瘺晞⤩灅繊䐦䌸癥⬤憘㢵슏敮╠갫㞻敓견㵲㩕숹䁒숱숴</w:t>
      </w:r>
      <w:r>
        <w:rPr/>
        <w:t>ⷍ</w:t>
      </w:r>
      <w:r>
        <w:rPr/>
        <w:t>㵮䴵⬽㍞汧熿</w:t>
      </w:r>
      <w:r>
        <w:rPr/>
        <w:t>ꤹ</w:t>
      </w:r>
      <w:r>
        <w:rPr/>
        <w:t>楹愪⪥㔹卬樨彉쉭燃偅摉뼨ㅃ幮㦩栮쉺싂场뮮⍺擂⑐泂窥敾⨵넽䮩긣䰺⑉㐷轘淂幱뽎㶩⨫廂䵃奤癫掘歗䢣䝩㌶㥹甫땶噔딦ㄩ䝕呈䏂䷍拂</w:t>
      </w:r>
      <w:r>
        <w:rPr/>
        <w:t>꧂⩅</w:t>
      </w:r>
      <w:r>
        <w:rPr/>
        <w:t>盂㨱녊⿂妩걂桩忂哂</w:t>
      </w:r>
      <w:r>
        <w:rPr/>
        <w:t>ꤵ</w:t>
      </w:r>
      <w:r>
        <w:rPr/>
        <w:t>쉔숥爮쎥晱쌬䙏瑓䡭然瑫啹숶땩偳䪡촷⹌䡹</w:t>
      </w:r>
      <w:r>
        <w:rPr/>
        <w:t>⠸</w:t>
      </w:r>
      <w:r>
        <w:rPr/>
        <w:t>㔪䇂氲䁾떥㴥穪曂쉏顚䁖㴻囍ꍕ┫捕桰仍畈䠥숹</w:t>
      </w:r>
      <w:r>
        <w:rPr/>
        <w:t>⡳</w:t>
      </w:r>
      <w:r>
        <w:rPr/>
        <w:t>侬飂娰礫兮슩倪摀彮숤꤮仂쉅䁾䜲乴汉憥걐垬匹哃</w:t>
      </w:r>
      <w:r>
        <w:rPr/>
        <w:t>Ⱓ</w:t>
      </w:r>
      <w:r>
        <w:rPr/>
        <w:t>檡発婀沏垻⩓쵅啟瑮䩊呠佀槍偗쌨係㤪噵娨僂顴⩪猳䌮䛂숴뭅</w:t>
      </w:r>
      <w:r>
        <w:rPr/>
        <w:t>Ⱙ⧎</w:t>
      </w:r>
      <w:r>
        <w:rPr/>
        <w:t>땞쉎琴倩䙲濂슡捲䇎㶘儯䳂頥伹瑠慧偨獑㬶⪏氤⪻强䂻敉杆椨ꍧ䙐䍌녚⥎䙅㤨燂䩐숨儰䡸伥坆琣桹깩컂ꅔ쉲䒩㕍숤싂䙐䁈싂ㅟ丯灊㐽煓</w:t>
      </w:r>
      <w:r>
        <w:rPr/>
        <w:t>ꤻ</w:t>
      </w:r>
      <w:r>
        <w:rPr/>
        <w:t>넬숤쉚㢩⏍忂䠭썶佹幘祗뭶숨噄禥儻煳睯䭤쉲滎뭙슡桅洹⎱쉆復㕆⒮ꥸ껂䬫摏䳂쉱没␫忂䣂內</w:t>
      </w:r>
      <w:r>
        <w:rPr/>
        <w:t>ⰺ</w:t>
      </w:r>
      <w:r>
        <w:rPr/>
        <w:t>瑧⨨⮏坟徬㭦㵺</w:t>
      </w:r>
      <w:r>
        <w:rPr/>
        <w:t>ⶱ⥋</w:t>
      </w:r>
      <w:r>
        <w:rPr/>
        <w:t>ꅨ쉒뗂</w:t>
      </w:r>
      <w:r>
        <w:rPr/>
        <w:t>ⷂ</w:t>
      </w:r>
      <w:r>
        <w:rPr/>
        <w:t>㘷⨸쉯塓㙈卄猨烂栣奘깘䴷㉰㍩牔䑐单⑔颡㡷䳎깺</w:t>
      </w:r>
      <w:r>
        <w:rPr/>
        <w:t>⢵</w:t>
      </w:r>
      <w:r>
        <w:rPr/>
        <w:t>栮숪㤸轓卡⥌䕴쉦徵顥쉰</w:t>
      </w:r>
      <w:r>
        <w:rPr/>
        <w:t>ⵧ</w:t>
      </w:r>
      <w:r>
        <w:rPr/>
        <w:t>汐䛂䉥䅔輶㪏桤쉡㡐扃敹僂슮な⨩쉍堽㊡䔦춘页䴶爸卑넪</w:t>
      </w:r>
      <w:r>
        <w:rPr/>
        <w:t>꧂</w:t>
      </w:r>
      <w:r>
        <w:rPr/>
        <w:t>㏂㟂恂⥅䳂㜽幖숸⑹渭뼭䤷쉈썥礱栭殣䗎㬦焭晆싍彶쉔塳䭪䮱⭒ꅫ㥺깮彔婈狂椦杁擎乂恪쉌摯쉸ꅐ破䕙䁈硩⹙䌬㭾㏂쉄堷⽦忂숽딮⭯䴊焷숻넨帴輵⌲乬⍥癴渫쉊咮槃朵奶坨㑟䬫긪橢䝒숥漹轴㨳䜺⵳ꍢ⛂頤妵㕲뽢坒橱䕊㆘䀯⾵♠㙑漫㈲竂啣瓂</w:t>
      </w:r>
      <w:r>
        <w:rPr/>
        <w:t>꧂</w:t>
      </w:r>
      <w:r>
        <w:rPr/>
        <w:t>썁傩쉱洶心甤廃㑟妿咩뭟䅠쉕䥸倱縮縥洱矂练畺浵噏㕮싎⬽湠쉴촮䕤⩗㝗癚⨹偯쉴䭣</w:t>
      </w:r>
      <w:r>
        <w:rPr/>
        <w:t>ꖬ</w:t>
      </w:r>
      <w:r>
        <w:rPr/>
        <w:t>㈪汥⹷숮쉾槂牙䘫愣뇂떬暱捸㙂䝧긶顰넦䩒⬹彈硍⑫㘻捸汯獋乥呅싂</w:t>
      </w:r>
      <w:r>
        <w:rPr/>
        <w:t>⡓</w:t>
      </w:r>
      <w:r>
        <w:rPr/>
        <w:t>〴婁쉄囍ꥪꎣ쉋乀䁳掏燍媩캥䋂쉸䕒畱偂〻奁ㅅ嚩睰扌ꎩ㧂奟Ⓜ쌺</w:t>
      </w:r>
      <w:r>
        <w:rPr/>
        <w:t>⣂</w:t>
      </w:r>
      <w:r>
        <w:rPr/>
        <w:t>ぱ戹넣剤䥕轐䙤帩才⴬쉓杸瑋뽩䉊伽灾刷⹰煖炥懍喘纱攩幱獭殣堩輣쉍㟃⽚쵪</w:t>
      </w:r>
      <w:r>
        <w:rPr/>
        <w:t>ꔵ</w:t>
      </w:r>
      <w:r>
        <w:rPr/>
        <w:t>爤⼷畚䑬僂䊡燂䥈煳榏堪枿䍙噳獠䬯⩱㕟啓⼣㙷싂䬩䐩潢敠䭶쉫㭩숪收敐㜻뼯䑓㵉</w:t>
      </w:r>
      <w:r>
        <w:rPr/>
        <w:t>ⶩ</w:t>
      </w:r>
      <w:r>
        <w:rPr/>
        <w:t>䭺轇䴮橍㕡ꆮ呾쉪縦⤷摠쉴㑌</w:t>
      </w:r>
      <w:r>
        <w:rPr/>
        <w:t>Ⱞ</w:t>
      </w:r>
      <w:r>
        <w:rPr/>
        <w:t>浪悱ꅒ㵣싂쉹⽌䱄硓䵀怺㥡慚痂䵴祓敢䡸깢ꅖ庣㪮䩢쉭슡䭟䜽亩䖩</w:t>
      </w:r>
      <w:r>
        <w:rPr/>
        <w:t>⡰⒱</w:t>
      </w:r>
      <w:r>
        <w:rPr/>
        <w:t>쉫㐮硖辿⽂䥫䥢扃䨯株☬婨</w:t>
      </w:r>
      <w:r>
        <w:rPr/>
        <w:t>ⵟ</w:t>
      </w:r>
      <w:r>
        <w:rPr/>
        <w:t>儹棍敶㥓ꅐ⨪뾵␦䩬싃䁈</w:t>
      </w:r>
      <w:r>
        <w:rPr/>
        <w:t>⡆</w:t>
      </w:r>
      <w:r>
        <w:rPr/>
        <w:t>䩓싂乺㤺숻⹉攸䦩쉬┸䓂䏎偟쉄窡朤쉊♁飂敵</w:t>
      </w:r>
      <w:r>
        <w:rPr/>
        <w:t>ꤨ</w:t>
      </w:r>
      <w:r>
        <w:rPr/>
        <w:t>쉺杦特䈯땎䢬媣慶䝚</w:t>
      </w:r>
      <w:r>
        <w:rPr/>
        <w:t>⡧</w:t>
      </w:r>
      <w:r>
        <w:rPr/>
        <w:t>珂奅䍗洭唻牗뼱䈽剆畂ꅬ渭숪牕</w:t>
      </w:r>
      <w:r>
        <w:rPr/>
        <w:t>ꥑꤩ</w:t>
      </w:r>
      <w:r>
        <w:rPr/>
        <w:t>싂瓂䜱畂㚩⯂쉤轶湣䄳樥땞槂슬ꏂ嗂妱䌷싂涱㞣ㆡ┤犻潾櫂猲牯슩걟吪癃樨汊⭏喥轆睫版佾痃┷䉤쵱朳쉢䖩斡畨㩺걪祬剌䵩智洷乵⑆쉪扅㨱싂洸숵㏂飂坌昱憵쉺쉩䭃ぷ⤵䍊㌯⭗깞㋂䉖碩놮䦬䅄塯쉮뭞娳溩琸쉆敚㵢ꅙ灦</w:t>
      </w:r>
      <w:r>
        <w:rPr/>
        <w:t>ꤪ</w:t>
      </w:r>
      <w:r>
        <w:rPr/>
        <w:t>敪槎噓䁓㉳竂䔤껂쉍噆䁲磂搤䌬畅犩採迃揂橋쉠恊嚩⩙⬴</w:t>
      </w:r>
      <w:r>
        <w:rPr/>
        <w:t>ⱂ</w:t>
      </w:r>
      <w:r>
        <w:rPr/>
        <w:t>辮쉧眺湴쉊轺㋂⤷乆䥚璻䑦쉙쉃乙칪쉐爳瘹䬷䛂싂橅싃싍ㅑ䡷숺獦⌰桍唦슩쉱뭢偃䵷溻</w:t>
      </w:r>
      <w:r>
        <w:rPr/>
        <w:t>ⵒ</w:t>
      </w:r>
      <w:r>
        <w:rPr/>
        <w:t>畺쉠唱磃壍婡額塂침</w:t>
      </w:r>
      <w:r>
        <w:rPr/>
        <w:t>ꕨ</w:t>
      </w:r>
      <w:r>
        <w:rPr/>
        <w:t>伪橋㨷犘슩栊氤剴佂顋쉮潟顑걱䅔쏂◃칐⍉晬딮祧渹⮩⍙偆亿う渪䁣싂圤␩⚏椷</w:t>
      </w:r>
      <w:r>
        <w:rPr/>
        <w:t>⢬</w:t>
      </w:r>
      <w:r>
        <w:rPr/>
        <w:t>眥쉹</w:t>
      </w:r>
      <w:r>
        <w:rPr/>
        <w:t>Ⱳ</w:t>
      </w:r>
      <w:r>
        <w:rPr/>
        <w:t>쉹愰싂㴵㢣⥲檵祵ꍭ心繈氣穞圶쉂䟂뼱坮숰䘳桞凂㊩䡾ヂ丰漯敶儵䑠䡡쉖礩歈帽榵㡸숩㝩瑥칲䁳䭓䫃쉌칗썦뗂ㅔ氳瑮敌☸冱摗个䖣儮䰱䁸䤫た㭹⨩湴歵摦祸</w:t>
      </w:r>
      <w:r>
        <w:rPr/>
        <w:t>Ⱙ⢩</w:t>
      </w:r>
      <w:r>
        <w:rPr/>
        <w:t>䶵</w:t>
      </w:r>
      <w:r>
        <w:rPr/>
        <w:t>⡐</w:t>
      </w:r>
      <w:r>
        <w:rPr/>
        <w:t>걙䅂㨽⹡떩晣涩㭾</w:t>
      </w:r>
      <w:r>
        <w:rPr/>
        <w:t>ⱟ</w:t>
      </w:r>
      <w:r>
        <w:rPr/>
        <w:t>䘨䄩烂灨쉂㭯㕤쉢㢥珂繙幖砸偓啱併</w:t>
      </w:r>
      <w:r>
        <w:rPr/>
        <w:t>꧂</w:t>
      </w:r>
      <w:r>
        <w:rPr/>
        <w:t>㷂쉆뾻穙竂䲘兄㪩무ꄥ呇㩠呣⽧䱍噥倯</w:t>
      </w:r>
      <w:r>
        <w:rPr/>
        <w:t>꧂</w:t>
      </w:r>
      <w:r>
        <w:rPr/>
        <w:t>ꌽ쉷쉾쌱㤴壍ꏂ㟂稨姍側扶뽐繫ꅰ㈤떏㞮牮㉔ꥬ䬲灤䙅吪佐㭣慏娴슻숽㝳♪깃⧂㡸䁦磂땲兙쉰䦵灆员余걲䅨쵢</w:t>
      </w:r>
      <w:r>
        <w:rPr/>
        <w:t>ꔤ</w:t>
      </w:r>
      <w:r>
        <w:rPr/>
        <w:t>繇쉁쵧類繣揂乳촦䎥値猹瑃ㅶ⧂ꍓ敭</w:t>
      </w:r>
      <w:r>
        <w:rPr/>
        <w:t>⡺</w:t>
      </w:r>
      <w:r>
        <w:rPr/>
        <w:t>䔲儬啤狂䲡녅な兓╬쉍瑉䭵繘幓ꍙ繍꺮砺珂</w:t>
      </w:r>
      <w:r>
        <w:rPr/>
        <w:t>ⷃ⯂</w:t>
      </w:r>
      <w:r>
        <w:rPr/>
        <w:t>灦彍桕橐獕㉹</w:t>
      </w:r>
      <w:r>
        <w:rPr/>
        <w:t>⠯⵷</w:t>
      </w:r>
      <w:r>
        <w:rPr/>
        <w:t>坏䱖哂晒싃▣ꍱ쉁쉩穦䀬ꎮ썐睩哂硯쉅</w:t>
      </w:r>
      <w:r>
        <w:rPr/>
        <w:t>ꤲ</w:t>
      </w:r>
      <w:r>
        <w:rPr/>
        <w:t>껂獥轙㫂䕖䭋㮡睢⑤䜯渶杇쵲佩⾣䈬녣⭘呲칈䛂愯汆ꍶ䧂</w:t>
      </w:r>
      <w:r>
        <w:rPr/>
        <w:t>ⱙ</w:t>
      </w:r>
      <w:r>
        <w:rPr/>
        <w:t>儻未兩瀰偳母悡깠㩋䎱欪䷂쉰儤氦獱쉏儭㙧⍄昱睓瑬뇂浺䅀轌㶏剷㶬拃湤桵懂烂</w:t>
      </w:r>
      <w:r>
        <w:rPr/>
        <w:t>ⱴ⭤</w:t>
      </w:r>
      <w:r>
        <w:rPr/>
        <w:t>楈噎⽹梣䍍ざ숦쉎䑬㥥穰睺嫍楉⌳廃憥癣硣癌⩎枬䞥숫徘싂幒ꥱ숳兔</w:t>
      </w:r>
      <w:r>
        <w:rPr/>
        <w:t>ⵎ</w:t>
      </w:r>
      <w:r>
        <w:rPr/>
        <w:t>㕭䪱⭚㥂쉚係䩂灃䲥</w:t>
      </w:r>
      <w:r>
        <w:rPr/>
        <w:t>ꦡ</w:t>
      </w:r>
      <w:r>
        <w:rPr/>
        <w:t>歧䡲䝭䙤䢿啯⫂┳ꍭ䁲顅뭋橴纬矃夶縲颬⹗墏硍췂䍠獧瑍䕷⭣偲碮佬</w:t>
      </w:r>
      <w:r>
        <w:rPr/>
        <w:t>ⲣ</w:t>
      </w:r>
      <w:r>
        <w:rPr/>
        <w:t>땩䝸嘮堷婨뽋䃂䤫辥</w:t>
      </w:r>
      <w:r>
        <w:rPr/>
        <w:t>ꗂ</w:t>
      </w:r>
      <w:r>
        <w:rPr/>
        <w:t>偓䱞繓㕂⯍䡘卪祤仂䤫㝟습㔱穳㴱婎㝰恬숪湔瞿䱚灤秎㧂乆㎩潒㢣⩄攵䉹溘瑅顾쉧쉔ꅀ午昽㧃㇂䅟③䉂繞䅭㥌컂⤶彠</w:t>
      </w:r>
      <w:r>
        <w:rPr/>
        <w:t>ꥑ</w:t>
      </w:r>
      <w:r>
        <w:rPr/>
        <w:t>䆩嘲ꅙ熏䕯쉦㍴怪慃썵硞깔煓쵢</w:t>
      </w:r>
      <w:r>
        <w:rPr/>
        <w:t>ⰶ</w:t>
      </w:r>
      <w:r>
        <w:rPr/>
        <w:t>䢻汾た뾿刽㫂믍☭⼸䈨䏂劻ꍊ㙶䰽싂䥵뾮㩕潯便⩵佮珂㬴쉧</w:t>
      </w:r>
      <w:r>
        <w:rPr/>
        <w:t>ꕈⶡ</w:t>
      </w:r>
      <w:r>
        <w:rPr/>
        <w:t>㉕掩婺偤㔶⑈㩹欪扆쌊倦䑀ꥣ㉡剳楓畧쉅䲬珂㩷쎣弦㍌㭭䡙奤汱묲</w:t>
      </w:r>
      <w:r>
        <w:rPr/>
        <w:t>ꥊ</w:t>
      </w:r>
      <w:r>
        <w:rPr/>
        <w:t>쉗믂깧智</w:t>
      </w:r>
      <w:r>
        <w:rPr/>
        <w:t>ꥋ</w:t>
      </w:r>
      <w:r>
        <w:rPr/>
        <w:t>㘮唴ꥮ⨫橗彮⌳硳쉇걠楑㵪㭱儲㦥⍌㙞㷂猴쎱슻뽋뭰┺츯盂숪䰨曎䕟恓쉃㍴⦣</w:t>
      </w:r>
      <w:r>
        <w:rPr/>
        <w:t>꧂</w:t>
      </w:r>
      <w:r>
        <w:rPr/>
        <w:t>숪爻쉢</w:t>
      </w:r>
      <w:r>
        <w:rPr/>
        <w:t>ⲩ</w:t>
      </w:r>
      <w:r>
        <w:rPr/>
        <w:t>歟䝚椻㉥欪쉢憘硒呏夳䜪</w:t>
      </w:r>
      <w:r>
        <w:rPr/>
        <w:t>ꕎ</w:t>
      </w:r>
      <w:r>
        <w:rPr/>
        <w:t>Ɫ</w:t>
      </w:r>
      <w:r>
        <w:rPr/>
        <w:t>㑫</w:t>
      </w:r>
      <w:r>
        <w:rPr/>
        <w:t>⠹</w:t>
      </w:r>
      <w:r>
        <w:rPr/>
        <w:t>뇂婢㥏彍뗂帹ꏂ电꤮쉑濂㙂㷂䏂晚쉌䊏쉀しꅾ䉯橹</w:t>
      </w:r>
      <w:r>
        <w:rPr/>
        <w:t>Ⱪ</w:t>
      </w:r>
      <w:r>
        <w:rPr/>
        <w:t>쉰撮컂ꍳ땟穴쉷⺵⫂뭔畟畚㔱样䍸株狂甪㑊䡗⩒⺮쉤斩㙄夰唶싃㬯ㅧ䴽</w:t>
      </w:r>
      <w:r>
        <w:rPr/>
        <w:t>Ⱟ</w:t>
      </w:r>
      <w:r>
        <w:rPr/>
        <w:t>뾡琨䂥ㄬ琶숨搴浨敞땺媱뗂倦旎息䎬䪵穰杧딵쵫楾</w:t>
      </w:r>
      <w:r>
        <w:rPr/>
        <w:t>⡏</w:t>
      </w:r>
      <w:r>
        <w:rPr/>
        <w:t>兵歔쉏㷍楷猨땰䕺毂ꌵ</w:t>
      </w:r>
      <w:r>
        <w:rPr/>
        <w:t>ⱍ</w:t>
      </w:r>
      <w:r>
        <w:rPr/>
        <w:t>ぃ㯂쉐쉄澏쉄⍡弯㐮㠫皣㭵㬽⻂따瑌</w:t>
      </w:r>
      <w:r>
        <w:rPr/>
        <w:t>ⱀ⡵</w:t>
      </w:r>
      <w:r>
        <w:rPr/>
        <w:t>扂㘨氺㵀</w:t>
      </w:r>
      <w:r>
        <w:rPr/>
        <w:t>ꕎ</w:t>
      </w:r>
      <w:r>
        <w:rPr/>
        <w:t>ⰷ⹨</w:t>
      </w:r>
      <w:r>
        <w:rPr/>
        <w:t>灮䝨䄵佳䙃䚿灳㞩欸㌴▥䠩䏂⑄</w:t>
      </w:r>
      <w:r>
        <w:rPr/>
        <w:t>⡘</w:t>
      </w:r>
      <w:r>
        <w:rPr/>
        <w:t>丫쉃畮⪥剏斏䱏䟂䅋숹榬슱걟畢⸶㍲匫塓硧纣畸㴰㜹礭甬䙉䦻䩎䷂╚浗쉅浖⬲摔썹䔷</w:t>
      </w:r>
      <w:r>
        <w:rPr/>
        <w:t>ꤱ</w:t>
      </w:r>
      <w:r>
        <w:rPr/>
        <w:t>㑷⌯䁈颥歘愤扱幓䕨䕾沬㕵癰䟂幈⥮攻灉盂䙁娯嚿洳托▬癌佟䱑쵰彺ㅎ档㉸牟橌煡⽒琣潷浬䁂㟍㍂쉮䍺쉮幥慏⧂婟洩檮桀涬쉭ㅏ⨪剦慫沱华뗂画壍䦣䵗祎獊䅌梻捧뼯⹧婅歙媿㎬⤬⏃梮㐸栤쉂偳</w:t>
      </w:r>
      <w:r>
        <w:rPr/>
        <w:t>ꔦ</w:t>
      </w:r>
      <w:r>
        <w:rPr/>
        <w:t>ꄽ</w:t>
      </w:r>
      <w:r>
        <w:rPr/>
        <w:t>Ⱨ</w:t>
      </w:r>
      <w:r>
        <w:rPr/>
        <w:t>䥩䐤싂䟂䱓㈰呢止挳</w:t>
      </w:r>
      <w:r>
        <w:rPr/>
        <w:t>ⵟ</w:t>
      </w:r>
      <w:r>
        <w:rPr/>
        <w:t>슩쉥㪩䁾焯⭹吪⏂幁敺䎩奋ヂ矂䅆幾㫂䩘╎煓兒</w:t>
      </w:r>
      <w:r>
        <w:rPr/>
        <w:t>ⱓⰲ</w:t>
      </w:r>
      <w:r>
        <w:rPr/>
        <w:t>䮮呓㙁ヂ嘣숰冻쉰⩙㑐〶☮썉ꄲ</w:t>
      </w:r>
      <w:r>
        <w:rPr/>
        <w:t>⠸</w:t>
      </w:r>
      <w:r>
        <w:rPr/>
        <w:t>⽶氫⩬㝀녫呫塑䡒垱轫䙳쉯싂싎頰瀥숴걟坠ꅰ䤴⭁懍</w:t>
      </w:r>
      <w:r>
        <w:rPr/>
        <w:t>ꕯꗂ</w:t>
      </w:r>
      <w:r>
        <w:rPr/>
        <w:t>戰걱瀴煓曂</w:t>
      </w:r>
      <w:r>
        <w:rPr/>
        <w:t>ⵕ</w:t>
      </w:r>
      <w:r>
        <w:rPr/>
        <w:t>睨乑䝓煮氣䒱楡漻ㄳ玱ꌯ卂卧慁䙍硉ꆥ㮥㜯摠숲彞⩉慇갰㭒㓂㥡䜮㑳爬凂쉐顏捺癖쉊幊奫䱒㩵ꄱ竂祬꧎뽔僂墩轒佡唬⭷䭈䌭㍏睔怴䩨潇긪</w:t>
      </w:r>
      <w:r>
        <w:rPr/>
        <w:t>꧍</w:t>
      </w:r>
      <w:r>
        <w:rPr/>
        <w:t>晪坒ꌴ촪⥓摬䥟䅗獳숮繫䑓㷍吭歩길焪飃桦ꄳ䭾츰挹녰숯</w:t>
      </w:r>
      <w:r>
        <w:rPr/>
        <w:t>ꕄ</w:t>
      </w:r>
      <w:r>
        <w:rPr/>
        <w:t>캻숩溡⑔䝌淂⨸䭎頽湟쉕橵</w:t>
      </w:r>
      <w:r>
        <w:rPr/>
        <w:t>Ⰺ</w:t>
      </w:r>
      <w:r>
        <w:rPr/>
        <w:t>湷䝁毎촣쉔䉸壂兾悏樦䀭兓</w:t>
      </w:r>
      <w:r>
        <w:rPr/>
        <w:t>ꕋ⸴⯎</w:t>
      </w:r>
      <w:r>
        <w:rPr/>
        <w:t>痂汪渹匦꺩</w:t>
      </w:r>
      <w:r>
        <w:rPr/>
        <w:t>Ⱖ</w:t>
      </w:r>
      <w:r>
        <w:rPr/>
        <w:t>ꦵ</w:t>
      </w:r>
      <w:r>
        <w:rPr/>
        <w:t>獗ㄣ妱슣偫⩎⌲묬奦⼩扵抻晬娣ꌵ㵦곂ㅨ쉭慾䶬ꍒ匲䉬䝇具䝏噙䪱䘫澻떏⛂␷ꅰ浹敓瘦땠刺녓帪泂噺姂㍎⥩顾暿䱐呭垿숸䕀姂쉟伤仂쵺渶䳂䵴琫兹⻂嘶쉱ꆩ搪煮晷䱧칭슮䫂⑞噈</w:t>
      </w:r>
      <w:r>
        <w:rPr/>
        <w:t>⠫</w:t>
      </w:r>
      <w:r>
        <w:rPr/>
        <w:t>떱槂쵾⨳睾⭈</w:t>
      </w:r>
      <w:r>
        <w:rPr/>
        <w:t>ꔦ</w:t>
      </w:r>
      <w:r>
        <w:rPr/>
        <w:t>漳摠婄뇂䛂⭫ꅏ쉃繧恄帵쉀뇂충泂睺䬹檵쉪垬䇂땔쏂㋂匨슩</w:t>
      </w:r>
      <w:r>
        <w:rPr/>
        <w:t>꧂</w:t>
      </w:r>
      <w:r>
        <w:rPr/>
        <w:t>題幩䭨㎻䅂칕</w:t>
      </w:r>
      <w:r>
        <w:rPr/>
        <w:t>⡢</w:t>
      </w:r>
      <w:r>
        <w:rPr/>
        <w:t>쉆⯂╒樳슩㬭䅸敘䁒晐칫⩖</w:t>
      </w:r>
      <w:r>
        <w:rPr/>
        <w:t>ⰰ</w:t>
      </w:r>
      <w:r>
        <w:rPr/>
        <w:t>轫춱쉢兇䜵쉹슩뿂绎</w:t>
      </w:r>
      <w:r>
        <w:rPr/>
        <w:t>ꤽ</w:t>
      </w:r>
      <w:r>
        <w:rPr/>
        <w:t>ꅷ喣숥䋂卉獚싂⭶긷쉴䧍䄤</w:t>
      </w:r>
      <w:r>
        <w:rPr/>
        <w:t>ⱃ</w:t>
      </w:r>
      <w:r>
        <w:rPr/>
        <w:t>촲⫂䘯沏◂呬⩍䱇컂ꥣ剱갮煯╟⑗䕐栱祘㠰ㄲ颣湖㩧煯恠ꍉ┪ぐ削䫂睕瓂幰飂㩠㴰斱쉋</w:t>
      </w:r>
      <w:r>
        <w:rPr/>
        <w:t>꧂</w:t>
      </w:r>
      <w:r>
        <w:rPr/>
        <w:t>氪ヂ午䡋㗂栫⬪ꅔ䓂樺橭䩸쵬䥕払䎏㵅氣恨狂</w:t>
      </w:r>
      <w:r>
        <w:rPr/>
        <w:t>⠻</w:t>
      </w:r>
      <w:r>
        <w:rPr/>
        <w:t>㵺着ㆡ癴痃㍖숦꺣⴬城</w:t>
      </w:r>
      <w:r>
        <w:rPr/>
        <w:t>ꔮ</w:t>
      </w:r>
      <w:r>
        <w:rPr/>
        <w:t>䬷纵塖뼻쵊汑䡢丸沵</w:t>
      </w:r>
      <w:r>
        <w:rPr/>
        <w:t>ꤴⵡ</w:t>
      </w:r>
      <w:r>
        <w:rPr/>
        <w:t>ꆩ⪵쉎㟂녞</w:t>
      </w:r>
      <w:r>
        <w:rPr/>
        <w:t>⠷</w:t>
      </w:r>
      <w:r>
        <w:rPr/>
        <w:t>䐱썄兹顗䡡煙ꍔꄺ摺䦮䙢㝓䩏皵壂쉑숣㉶</w:t>
      </w:r>
      <w:r>
        <w:rPr/>
        <w:t>ⰱ</w:t>
      </w:r>
      <w:r>
        <w:rPr/>
        <w:t>써쵙䋂ꍹ䔨껃㘪쉶佬捳겱땯弻窮䐴㮥㩒긴汕⭋劘</w:t>
      </w:r>
      <w:r>
        <w:rPr/>
        <w:t>ꔯ</w:t>
      </w:r>
      <w:r>
        <w:rPr/>
        <w:t>㥗歷䗃䌲딣뽑䯍悮幮㚘幡轄戵䣂</w:t>
      </w:r>
      <w:r>
        <w:rPr/>
        <w:t>꧂</w:t>
      </w:r>
      <w:r>
        <w:rPr/>
        <w:t>쉅玡樫獉ꅊ輤捤</w:t>
      </w:r>
      <w:r>
        <w:rPr/>
        <w:t>ꕋ</w:t>
      </w:r>
      <w:r>
        <w:rPr/>
        <w:t>䑆祶䋂偓桂䑾</w:t>
      </w:r>
      <w:r>
        <w:rPr/>
        <w:t>ⳃ</w:t>
      </w:r>
      <w:r>
        <w:rPr/>
        <w:t>㠨儺澮坕䁥ㅠ╥숱층㠶</w:t>
      </w:r>
      <w:r>
        <w:rPr/>
        <w:t>ꗂ</w:t>
      </w:r>
      <w:r>
        <w:rPr/>
        <w:t>㑾啙湑쉯㉧⚬┨㩸牬歍⶿で橂煪恹礥伷</w:t>
      </w:r>
      <w:r>
        <w:rPr/>
        <w:t>ⵖ</w:t>
      </w:r>
      <w:r>
        <w:rPr/>
        <w:t>嚬䶩繖䤻猰숰⌵睚㉨䁡の䥹吮싂⹫捪䩡ㅎ甫卑♏䬻⫂樸濂凂䄩쉲吩浘㫂</w:t>
      </w:r>
      <w:r>
        <w:rPr/>
        <w:t>ꕷ</w:t>
      </w:r>
      <w:r>
        <w:rPr/>
        <w:t>ㄣ슮噬䱉</w:t>
      </w:r>
      <w:r>
        <w:rPr/>
        <w:t>⡤</w:t>
      </w:r>
      <w:r>
        <w:rPr/>
        <w:t>䚘䅚뭲彁ꥭ瑚뽨쉲ꥣ樺偎彬堻撩떩轫춮쉚䤥礵夬</w:t>
      </w:r>
      <w:r>
        <w:rPr/>
        <w:t>ꗂ⨳</w:t>
      </w:r>
      <w:r>
        <w:rPr/>
        <w:t>䈳넪畤</w:t>
      </w:r>
      <w:r>
        <w:rPr/>
        <w:t>ⴽ</w:t>
      </w:r>
      <w:r>
        <w:rPr/>
        <w:t>ㅹ祈쉅㉏䥖䆮瘩祺殡珂</w:t>
      </w:r>
      <w:r>
        <w:rPr/>
        <w:t>⡬</w:t>
      </w:r>
      <w:r>
        <w:rPr/>
        <w:t>칍쉺愱睞䗂吳積䍔⤮熻坓摃</w:t>
      </w:r>
      <w:r>
        <w:rPr/>
        <w:t>ꕂ</w:t>
      </w:r>
      <w:r>
        <w:rPr/>
        <w:t>瑮潄䕷繕輴癦夽扬浹祮礦䭯参쉘㤹썟枵㚣쵋슥䥅檱払䉤쉶皩劵拂</w:t>
      </w:r>
      <w:r>
        <w:rPr/>
        <w:t>⡭⨱</w:t>
      </w:r>
      <w:r>
        <w:rPr/>
        <w:t>佚⑆潫㕂末攸犩汧쉏숱瑭汸♸娻쉒</w:t>
      </w:r>
      <w:r>
        <w:rPr/>
        <w:t>Ⱓ</w:t>
      </w:r>
      <w:r>
        <w:rPr/>
        <w:t>佚</w:t>
      </w:r>
      <w:r>
        <w:rPr/>
        <w:t>ⴷ</w:t>
      </w:r>
      <w:r>
        <w:rPr/>
        <w:t>ㆱ⍺䕾污㵙㉇㥐䳂甦楅ꄊ뭢㙉⌯땮轱⭱꺏뇂滂顓쉢㌳䅓瘤睅</w:t>
      </w:r>
      <w:r>
        <w:rPr/>
        <w:t>⡯</w:t>
      </w:r>
      <w:r>
        <w:rPr/>
        <w:t>犘汅さㅢ幕ꆬ♨硚塭摢♱䁇瑦㵒䮮噪䠸瀯⸻樲颬⍦쉮硘</w:t>
      </w:r>
      <w:r>
        <w:rPr/>
        <w:t>⢘</w:t>
      </w:r>
      <w:r>
        <w:rPr/>
        <w:t>敠쉗儰捏썟쉳⬭牄떿彯뭡䳂噋걥㉮丶╌뿂顠䵖㤩쉍䔵뽗⽏䳂껍갭쵀淂ꎿ쉞쉵䦡슏뽂䌫慮攴㵘吽┥庮辘ꅚ숽ㅙ</w:t>
      </w:r>
      <w:r>
        <w:rPr/>
        <w:t>⣂╢</w:t>
      </w:r>
      <w:r>
        <w:rPr/>
        <w:t>㙔之轺깒繹旂칱⤷慚⑏㠶䕚⩬⨰坘쉓䡞烂囂瘶㎻</w:t>
      </w:r>
      <w:r>
        <w:rPr/>
        <w:t>ⱎ</w:t>
      </w:r>
      <w:r>
        <w:rPr/>
        <w:t>䆘♠圩䍨㠬〯⽀塐ㅈ꥖呶瓂彄牖欫擃딸〪䓂縸樦뼴枬䉁憱噮</w:t>
      </w:r>
      <w:r>
        <w:rPr/>
        <w:t>ꗂ</w:t>
      </w:r>
      <w:r>
        <w:rPr/>
        <w:t>떏㠻买⨳썶╵㉸䗃ꥱ卦䣂晏땶睬䙋쵹坚乶䩰槍樺㑗弱㴥䨻縰䭙</w:t>
      </w:r>
      <w:r>
        <w:rPr/>
        <w:t>Ɒ</w:t>
      </w:r>
      <w:r>
        <w:rPr/>
        <w:t>㵁携甭䄱⧍ㄦꄶ湩拂嗃㈸晄싂潏쉆潧〹撣擂熩숵슩繮㉲쉮싂䑓㭉숮桬嘹睘⚩䡐⹏戮⩫⛎啎㔴疣浥쉓狎숯産爱ꄥ㑭恇㧂싂췂頩彷쉰䉯䑀썚繌㈨畖砮涣슮勃窩뽫쵗顲쵥ꍎ䢘捶瀤挨洱䁔싂ヂ獾杦㩄䣂䋃㏎⾣㍕䬽㍬쉙썏녙</w:t>
      </w:r>
      <w:r>
        <w:rPr/>
        <w:t>ꤱ</w:t>
      </w:r>
      <w:r>
        <w:rPr/>
        <w:t>晖ㅩ䣂嘬囃穐瞱汦剙椬╮</w:t>
      </w:r>
      <w:r>
        <w:rPr/>
        <w:t>ꦩ</w:t>
      </w:r>
      <w:r>
        <w:rPr/>
        <w:t>䀪⬣猲竂┬癱旂珂抣䅀杖땣䤪ꍃ㉷쉯媻컂漺䵍竂普䮮⹣</w:t>
      </w:r>
      <w:r>
        <w:rPr/>
        <w:t>ꤳ</w:t>
      </w:r>
      <w:r>
        <w:rPr/>
        <w:t>㠰㡒슱䈻睴㑬☻捀瀳䐫䩘▻顈ㄩ䵋晎䁕灖⥇갪쉁</w:t>
      </w:r>
      <w:r>
        <w:rPr/>
        <w:t>ꤦ</w:t>
      </w:r>
      <w:r>
        <w:rPr/>
        <w:t>녹칧췃癡㬣桔浓㐲痂ꅭ刪쏎깖⍉┦캡慳ㅒ䑢숺䕎抣㡹潥晓輩䅫福窬㋂価嚏漶帣믂⌯놡쉾숭煀ꅂ癨棂䱡⴪瑦乨漲싂剹呈癭⽫慟ꅐ浒䢏䩍男쉆橅楑䨸뭾䃂䉨⩇戵歞哃㡴稲灏櫂⩍么䥎췂操숹砷뭈䉙⩯</w:t>
      </w:r>
      <w:r>
        <w:rPr/>
        <w:t>⠻</w:t>
      </w:r>
      <w:r>
        <w:rPr/>
        <w:t>䭓쉅憡冬䕁廂捌숯卩䔸套溡䮡匹⹒奲頦啂㙹뽪㝢♨ꏂ內狂묱汩毂汆㡅椩幐딱兀䀺牆슏䉓狂</w:t>
      </w:r>
      <w:r>
        <w:rPr/>
        <w:t>ꕣ</w:t>
      </w:r>
      <w:r>
        <w:rPr/>
        <w:t>䨴杹ㄮ䙨⥺곂磂</w:t>
      </w:r>
      <w:r>
        <w:rPr/>
        <w:t>ꗂ</w:t>
      </w:r>
      <w:r>
        <w:rPr/>
        <w:t>毂呤买嘺呕偍䍩幦</w:t>
      </w:r>
      <w:r>
        <w:rPr/>
        <w:t>ⵠ</w:t>
      </w:r>
      <w:r>
        <w:rPr/>
        <w:t>奸垩쉀繵䑌吨灏떿具䴱汉怦</w:t>
      </w:r>
      <w:r>
        <w:rPr/>
        <w:t>ⶱ</w:t>
      </w:r>
      <w:r>
        <w:rPr/>
        <w:t>倽佩䱸⺥⹙愣숱</w:t>
      </w:r>
      <w:r>
        <w:rPr/>
        <w:t>ⵘ</w:t>
      </w:r>
      <w:r>
        <w:rPr/>
        <w:t>쉗栯劵煵䄻뾡兊撏</w:t>
      </w:r>
      <w:r>
        <w:rPr/>
        <w:t>ꕆ</w:t>
      </w:r>
      <w:r>
        <w:rPr/>
        <w:t>䀭숲쉠偷Ⓜ⌨㭡怱忂揂䝱㎬㕈婖奏瓂颻ꥦ㍕</w:t>
      </w:r>
      <w:r>
        <w:rPr/>
        <w:t>ꤊ</w:t>
      </w:r>
      <w:r>
        <w:rPr/>
        <w:t>琶㞬⌽㙦䁖昫</w:t>
      </w:r>
      <w:r>
        <w:rPr/>
        <w:t>ⴳ</w:t>
      </w:r>
      <w:r>
        <w:rPr/>
        <w:t>䕞懂歖晕顑溩뾩㏂䐪</w:t>
      </w:r>
      <w:r>
        <w:rPr/>
        <w:t>⡉⡡</w:t>
      </w:r>
      <w:r>
        <w:rPr/>
        <w:t>堲塊䱾㴥惎싂⩕厣祉繁쉫뮣煟ꅲ</w:t>
      </w:r>
      <w:r>
        <w:rPr/>
        <w:t>ⵊ</w:t>
      </w:r>
      <w:r>
        <w:rPr/>
        <w:t>摉丨䑙弣渶曎䇎捆啧橗塟奨ォ碏欬숵썤縵⩨䑗顫㑥敵숳畵ゥ泂掮䑪ヂ㍺潞㄰䓍坴㥙㫂娤싂쉊怰슡</w:t>
      </w:r>
      <w:r>
        <w:rPr/>
        <w:t>⡵</w:t>
      </w:r>
      <w:r>
        <w:rPr/>
        <w:t>㑲쵀䭉</w:t>
      </w:r>
      <w:r>
        <w:rPr/>
        <w:t>ⱸ</w:t>
      </w:r>
      <w:r>
        <w:rPr/>
        <w:t>兘牫䱮ꥵ쉶嚩㉫㔨㍓ネ偞婐⸰㕊坒其碣쉉磂其ꄳ쉞㓎⑬呩獣쉧♕␨㉊쉥ぉ頩污央숽〺㯂뼶擂殏깁쵒䱪嗂へ㌨兦췂咩渭縱걇䵷⪻剮慾䢡</w:t>
      </w:r>
      <w:r>
        <w:rPr/>
        <w:t>ꕃ</w:t>
      </w:r>
      <w:r>
        <w:rPr/>
        <w:t>ㅂ㝭쵦넺歇摮輦㶥㐫旂</w:t>
      </w:r>
      <w:r>
        <w:rPr/>
        <w:t>⡴</w:t>
      </w:r>
      <w:r>
        <w:rPr/>
        <w:t>庣</w:t>
      </w:r>
      <w:r>
        <w:rPr/>
        <w:t>ⵗ</w:t>
      </w:r>
      <w:r>
        <w:rPr/>
        <w:t>爪辩쉍楒敤牔頵칂斘㉹갩欪别㵧㝋坓稻숷救♌恖쉅怶磂⩲䋂☵穒꥞堨㘪飂枩캩숱䉄</w:t>
      </w:r>
      <w:r>
        <w:rPr/>
        <w:t>ꥄ⩮</w:t>
      </w:r>
      <w:r>
        <w:rPr/>
        <w:t>總䴵サ㧂⽚牋仃䩆ꍹꍙ쉥㥊潾飂䡏湧⩧쉏</w:t>
      </w:r>
      <w:r>
        <w:rPr/>
        <w:t>ⱹ</w:t>
      </w:r>
      <w:r>
        <w:rPr/>
        <w:t>㊘⌨彩僂</w:t>
      </w:r>
      <w:r>
        <w:rPr/>
        <w:t>ⶻ</w:t>
      </w:r>
      <w:r>
        <w:rPr/>
        <w:t>䮏栳灀뗂暥㑗ꅌ슣䈤潌漴긽㧂묻憩啵杄昰⮩䣂支㥔⭰쉆┻쉾顺嗂䩩甫쉂挨㯂⿍㵺啃氹ꥳ㇂</w:t>
      </w:r>
      <w:r>
        <w:rPr/>
        <w:t>ꥐ</w:t>
      </w:r>
      <w:r>
        <w:rPr/>
        <w:t>犬◂걺癟㝰䍎橴싎슻㣍쉣⩘搲丰厡☺噩숲伱ꍁ秃숥洽걤瀫⵴╩䕡㙃啗䖩壂㠵㡂業뽃恳䅌䂣</w:t>
      </w:r>
      <w:r>
        <w:rPr/>
        <w:t>ⱁ</w:t>
      </w:r>
      <w:r>
        <w:rPr/>
        <w:t>슣␸⿂塀棂䅔轳璻⯃慑䦏乸◂䭺䈱䁆墱⚘긦係䙦␽儲⌣滂参嘨슏涡䋂噪㡀揂⩆埃㝙</w:t>
      </w:r>
      <w:r>
        <w:rPr/>
        <w:t>ꤸ</w:t>
      </w:r>
      <w:r>
        <w:rPr/>
        <w:t>禩쉗컂㴱睱瓍匮㙒쉮䔣繄浰⥲䤬䝄戱爭湆槂쉲噇뽂⭗昪쉎塅䰰椪儹囂싂썑坟䋂乮䍥欴䝞塚㐫儣쉇㡀畟䡣忎牅严䵸洦炘扸〈䔻癖歌싍灹憿呥썬䈯䭳奄쉊申硒싂뽭从䝇珂灬慗䅹潂周숵瓃南걆♇쉍⽱츺吨㥠䁹␲ꥱ幘扂怶㡭㭘숵䵉汏㭬汯拍甫묱쏂瀬櫂侩</w:t>
      </w:r>
      <w:r>
        <w:rPr/>
        <w:t>⠷</w:t>
      </w:r>
      <w:r>
        <w:rPr/>
        <w:t>眶牉䐮㛃㔹嘰䡓侬</w:t>
      </w:r>
      <w:r>
        <w:rPr/>
        <w:t>ⵀ</w:t>
      </w:r>
      <w:r>
        <w:rPr/>
        <w:t>煯묺䁊牨海顀獓噁</w:t>
      </w:r>
      <w:r>
        <w:rPr/>
        <w:t>⡇</w:t>
      </w:r>
      <w:r>
        <w:rPr/>
        <w:t>绂捔収潎䙎纥췂</w:t>
      </w:r>
      <w:r>
        <w:rPr/>
        <w:t>꧍</w:t>
      </w:r>
      <w:r>
        <w:rPr/>
        <w:t>ꎬ䛂䈶뭥딩㓂煬♸犬쉮杣扏㗂唲橺印썞瀺㗂䰷坲核刽䘽憬쉒硳䕚瑋灲磃♈绂ꥮ眬潴</w:t>
      </w:r>
      <w:r>
        <w:rPr/>
        <w:t>ꤴ</w:t>
      </w:r>
      <w:r>
        <w:rPr/>
        <w:t>싃촺䖥쉒쉐쏃慨盃呖上㉪뾏땪쉃瓂㈫뽆硭呖䏍ꆻ䱶싂呆ꍃ╙썱ㅀ硋狂땅歨喩彘咩繙暬卯⬺噸㍾⧂呫䙠ꇂ䢻⹡㇍♖橂㮩䫃⭥츥丮</w:t>
      </w:r>
      <w:r>
        <w:rPr/>
        <w:t>ꥐ</w:t>
      </w:r>
      <w:r>
        <w:rPr/>
        <w:t>漷歫</w:t>
      </w:r>
      <w:r>
        <w:rPr/>
        <w:t>ꔶ</w:t>
      </w:r>
      <w:r>
        <w:rPr/>
        <w:t>䳂参⩶⤺㛂兊</w:t>
      </w:r>
      <w:r>
        <w:rPr/>
        <w:t>⡸</w:t>
      </w:r>
      <w:r>
        <w:rPr/>
        <w:t>긫剕⨮침慄幇焸쉠悩⥏㔪䮡慠慓쉷傘쵚⹢䌻愪呆愤ꥶ뿂㈳伯⩖칶顡䁑䠥轏慅䬶〭㓃恦ꎱ桬</w:t>
      </w:r>
      <w:r>
        <w:rPr/>
        <w:t>ꔹ</w:t>
      </w:r>
      <w:r>
        <w:rPr/>
        <w:t>䨬飂㕾㩰⍰乮䉡暥矎椯璵쉕捈恤刺ꍨ幭⫂匯╕䮿슘</w:t>
      </w:r>
      <w:r>
        <w:rPr/>
        <w:t>ꤥ</w:t>
      </w:r>
      <w:r>
        <w:rPr/>
        <w:t>싂䕖꺿卤秂也繖촽泎ㅓ睃怰夭䍔싂싂呞</w:t>
      </w:r>
      <w:r>
        <w:rPr/>
        <w:t>ꔲ</w:t>
      </w:r>
      <w:r>
        <w:rPr/>
        <w:t>侩ꇂ䲬걺㩂㕘곂숦숨兂싂歅⵭ꅞ⏃㮱싂쉭싂灙춥煖㴹厵攫頯숷㤫걇䐨頤꺣抩恐硒砷䣂⼮捭庡搣怶㑀칩싂眺㍔恷䚬</w:t>
      </w:r>
      <w:r>
        <w:rPr/>
        <w:t>ⱅ</w:t>
      </w:r>
      <w:r>
        <w:rPr/>
        <w:t>䌪婑㍨倻唩촫主獈</w:t>
      </w:r>
      <w:r>
        <w:rPr/>
        <w:t>Ᵽ</w:t>
      </w:r>
      <w:r>
        <w:rPr/>
        <w:t>뗍♉教嘹쵞⑌촸⹂┲䳂</w:t>
      </w:r>
      <w:r>
        <w:rPr/>
        <w:t>⢩</w:t>
      </w:r>
      <w:r>
        <w:rPr/>
        <w:t>扂숹⽴⻂畯婮䰲⮵牖숱䇂嘰⍵猰浘</w:t>
      </w:r>
      <w:r>
        <w:rPr/>
        <w:t>ⷂ</w:t>
      </w:r>
      <w:r>
        <w:rPr/>
        <w:t>뽶椰湖⚻熮吽摧獡倽橕䀲䰥썡㙆⹦灏⭕⾏</w:t>
      </w:r>
      <w:r>
        <w:rPr/>
        <w:t>ⱌ</w:t>
      </w:r>
      <w:r>
        <w:rPr/>
        <w:t>㤣樽㭬匸槃䑶檬ꥪ</w:t>
      </w:r>
      <w:r>
        <w:rPr/>
        <w:t>ꥒ</w:t>
      </w:r>
      <w:r>
        <w:rPr/>
        <w:t>䫂䰬摊㉋䝈숱숰塢䁷䏍彌㩱ꇂ싂ꆘ兕걄碏獄䩭쉨迂祟습恚⫃䁂㡅␽㙾⤫榬滂烂䆡彈啋㍧撮剚䡠♞瑓⩂싂溘싂㝨</w:t>
      </w:r>
      <w:r>
        <w:rPr/>
        <w:t>ꦱ</w:t>
      </w:r>
      <w:r>
        <w:rPr/>
        <w:t>別嚻슱쉬圮䙰㮵暥敳</w:t>
      </w:r>
      <w:r>
        <w:rPr/>
        <w:t>ꤲ</w:t>
      </w:r>
      <w:r>
        <w:rPr/>
        <w:t>汑剂꤮ꍵ녊䍬畄숦㡖潟㴮漫丵쉨呎숥㑦櫂癵䵕</w:t>
      </w:r>
      <w:r>
        <w:rPr/>
        <w:t>⡕</w:t>
      </w:r>
      <w:r>
        <w:rPr/>
        <w:t>恂</w:t>
      </w:r>
      <w:r>
        <w:rPr/>
        <w:t>ⱀ</w:t>
      </w:r>
      <w:r>
        <w:rPr/>
        <w:t>㵙ꍡ䘸뇃㙫弻恊䝌示뼵㩅䍀슬〪畉䖩撥쉒煑⺱쉡刬媏㉍문⌮䱅㥙斣ꌹ拂䴺濂癃楰ㅫ㜪硹䓎㝰䐲㠯冩栳勂㘶㡋䍳쉴슘㟂求歐嘷䧂칉渥塴딪㙺⭑</w:t>
      </w:r>
      <w:r>
        <w:rPr/>
        <w:t>ꦮ</w:t>
      </w:r>
      <w:r>
        <w:rPr/>
        <w:t>숷⚿偫塾꧎썏庵浹쉤頤</w:t>
      </w:r>
      <w:r>
        <w:rPr/>
        <w:t>ⷂ</w:t>
      </w:r>
      <w:r>
        <w:rPr/>
        <w:t>瀳쵏뼱⪬㭗縸⽅䧍き潹숭ꍲ禥㐺庻</w:t>
      </w:r>
      <w:r>
        <w:rPr/>
        <w:t>ⴹ</w:t>
      </w:r>
      <w:r>
        <w:rPr/>
        <w:t>ꌲ慌쉆坤</w:t>
      </w:r>
      <w:r>
        <w:rPr/>
        <w:t>Ⱖ</w:t>
      </w:r>
      <w:r>
        <w:rPr/>
        <w:t>坂䙨㢣䑤慡睠䵄써⹶㐨敲幏깂畑칺⍗⩉焷ꅷ摁䎘䃂漰汷珂칯⽄䉑楺永</w:t>
      </w:r>
      <w:r>
        <w:rPr/>
        <w:t>ⱞ</w:t>
      </w:r>
      <w:r>
        <w:rPr/>
        <w:t>녂깘껃瓂⹪塗♈숦睯츷⑈싂⩗슣㘴슩摂㭈奟쌰栳䥏㕨沱⥺稻桟㝯夺싂노뭧㩩싂③䯂哂䁯挣癘厏⧂喱慀슮쉸㩬擂♤略亿摏转眊⛂乔灅䙍捞頽</w:t>
      </w:r>
      <w:r>
        <w:rPr/>
        <w:t>Ⱙ</w:t>
      </w:r>
      <w:r>
        <w:rPr/>
        <w:t>쉠묪슏ꏂ习睠勎稪쉮个磂㜪⥾습뿂昦吤㞵樬噐䔤轍</w:t>
      </w:r>
      <w:r>
        <w:rPr/>
        <w:t>ꦻ</w:t>
      </w:r>
      <w:r>
        <w:rPr/>
        <w:t>뇎泂㧂쉚ꥳ䨺穊湀䋂摌췂썋壂凂塆믂䁅剈撏넲浠⩥⵫摈縩烂䙋싃䵏敶傩轐ꄷ┪⥀䕟䈯㣂圷싂쉨偠㏂犣싂吳㏂李</w:t>
      </w:r>
      <w:r>
        <w:rPr/>
        <w:t>⡋</w:t>
      </w:r>
      <w:r>
        <w:rPr/>
        <w:t>䥢⍬깐⪩㉶㶘꺬幋冏</w:t>
      </w:r>
      <w:r>
        <w:rPr/>
        <w:t>ⷂ</w:t>
      </w:r>
      <w:r>
        <w:rPr/>
        <w:t>熘坾䜮⬵숩㇍䩘숻額䀰汢숦婹쉠癊冮㛂绂䙂椵畗슱㕖⬦䄶⩔揂땉埂湘⹩뽘⾩㴮坍串땃䈣</w:t>
      </w:r>
      <w:r>
        <w:rPr/>
        <w:t>ꤶ</w:t>
      </w:r>
      <w:r>
        <w:rPr/>
        <w:t>䀩⴪悵☴슏㪩䐽䌱繇㩷䵞</w:t>
      </w:r>
      <w:r>
        <w:rPr/>
        <w:t>꥓</w:t>
      </w:r>
      <w:r>
        <w:rPr/>
        <w:t>⺱汒瞩䫂⫎썮⏂犥〣瓂偵伥</w:t>
      </w:r>
      <w:r>
        <w:rPr/>
        <w:t>ꕃ</w:t>
      </w:r>
      <w:r>
        <w:rPr/>
        <w:t>乨儲塧䉾㥠䎬杩⽋燃攤㥸쉴녉싂愩彠쉃暡祁췍⹶⩟칢稪凂均怨䭢伸杳♸뽮껂楯⾮⥒♁〷欵</w:t>
      </w:r>
      <w:r>
        <w:rPr/>
        <w:t>Ⱬ</w:t>
      </w:r>
      <w:r>
        <w:rPr/>
        <w:t>칆彉␭충년䵸繉ꄵ뽏檿숪</w:t>
      </w:r>
      <w:r>
        <w:rPr/>
        <w:t>ꔩ⩳</w:t>
      </w:r>
      <w:r>
        <w:rPr/>
        <w:t>乭⑲┪剬嘩䏂ꆵ敒⽌祺偱䌰⪱摎㵄㬲⌱婗弣敬眦婇⧂ꏍ</w:t>
      </w:r>
      <w:r>
        <w:rPr/>
        <w:t>Ⱖ</w:t>
      </w:r>
      <w:r>
        <w:rPr/>
        <w:t>癧䄪䑖䤹顶</w:t>
      </w:r>
      <w:r>
        <w:rPr/>
        <w:t>ⲡ</w:t>
      </w:r>
      <w:r>
        <w:rPr/>
        <w:t>숲㷂㮿갮梘焩痂摹㑈噆⵳顡で㝉쉇츲䘬충쌵嘱㉔啂싂䉃䘺嘻⹅䠳츭榘䲥猫轰썌녱썔瑦毂땃㍴䞩煢䀽唺偌晦㉇昪䈩땸氣뽁</w:t>
      </w:r>
      <w:r>
        <w:rPr/>
        <w:t>ꤲ</w:t>
      </w:r>
      <w:r>
        <w:rPr/>
        <w:t>ꌷ㔷걾卑卷ꍸ卫䅹䵷㙬㯃䱃싃쉠父</w:t>
      </w:r>
      <w:r>
        <w:rPr/>
        <w:t>⠷</w:t>
      </w:r>
      <w:r>
        <w:rPr/>
        <w:t>㕂㮏潾숺潬숽朷ꅏ挶启숣熵ㅕ⩆汩⸶浙礬扅䉴䨵煪愥䰤깟别嗂ざ㙲縻ㅄ쉏昪唹欹礱⪘㫂뽺◂츭⍎奄깤넨恡쉳䥕䝏</w:t>
      </w:r>
      <w:r>
        <w:rPr/>
        <w:t>⡒</w:t>
      </w:r>
      <w:r>
        <w:rPr/>
        <w:t>橚⍠뽾恹㭘姃</w:t>
      </w:r>
      <w:r>
        <w:rPr/>
        <w:t>ⵏ</w:t>
      </w:r>
      <w:r>
        <w:rPr/>
        <w:t>瞏併䵎ꍠ싂</w:t>
      </w:r>
      <w:r>
        <w:rPr/>
        <w:t>ꤹ</w:t>
      </w:r>
      <w:r>
        <w:rPr/>
        <w:t>긮䭊ꅩ獋㉙䭯碮</w:t>
      </w:r>
      <w:r>
        <w:rPr/>
        <w:t>ⰴ⎡</w:t>
      </w:r>
      <w:r>
        <w:rPr/>
        <w:t>슱㉍瞩轉㠰晶廂㡏╏쉾牢䑑䪿稴䘺㯂毂䙲䕳昵杄凎촦㠥癕⥃祃촮焴깏⫂戱깋圮쉉ꥸ</w:t>
      </w:r>
      <w:r>
        <w:rPr/>
        <w:t>ꥆ</w:t>
      </w:r>
      <w:r>
        <w:rPr/>
        <w:t>㈨灲</w:t>
      </w:r>
      <w:r>
        <w:rPr/>
        <w:t>ꦿ</w:t>
      </w:r>
      <w:r>
        <w:rPr/>
        <w:t>㩾櫂넹绂䍫쵵䡧楣⑔</w:t>
      </w:r>
      <w:r>
        <w:rPr/>
        <w:t>ꥒ</w:t>
      </w:r>
      <w:r>
        <w:rPr/>
        <w:t>楷싂焫쉀仂呷壃땡㧂偧㐺㝨泂싂㭩戶䁒⮩쵺灄䎘亘哂䱲㙃䥅</w:t>
      </w:r>
      <w:r>
        <w:rPr/>
        <w:t>⡌</w:t>
      </w:r>
      <w:r>
        <w:rPr/>
        <w:t>䥖⸬淂슩믂</w:t>
      </w:r>
      <w:r>
        <w:rPr/>
        <w:t>ꥄ</w:t>
      </w:r>
      <w:r>
        <w:rPr/>
        <w:t>穖싂ꆏ䩗祀䴻ꥦ쉾ㅶ浘弹슩썁슮넥媘⹳슬繋睋彖슻牅㬴弰䨹♋沩泂</w:t>
      </w:r>
      <w:r>
        <w:rPr/>
        <w:t>⡂</w:t>
      </w:r>
      <w:r>
        <w:rPr/>
        <w:t>㥖㩐</w:t>
      </w:r>
      <w:r>
        <w:rPr/>
        <w:t>ꗎ</w:t>
      </w:r>
      <w:r>
        <w:rPr/>
        <w:t>楄浞</w:t>
      </w:r>
      <w:r>
        <w:rPr/>
        <w:t>⡮</w:t>
      </w:r>
      <w:r>
        <w:rPr/>
        <w:t>乷</w:t>
      </w:r>
      <w:r>
        <w:rPr/>
        <w:t>ꤺ</w:t>
      </w:r>
      <w:r>
        <w:rPr/>
        <w:t>瓂㕆䥥怽槎彞㐦帳쉶䑚刣䵺椊녰䅪</w:t>
      </w:r>
      <w:r>
        <w:rPr/>
        <w:t>ⵌ⸮</w:t>
      </w:r>
      <w:r>
        <w:rPr/>
        <w:t>숴慗䙒⭃┮偮䮥㩫쉒乲灖奂䔺橄㷂玵ㅦ㈨挺彶揂凂溿⽄勃䓎㨥橗㭒♞轴♤汕樥</w:t>
      </w:r>
      <w:r>
        <w:rPr/>
        <w:t>ⱎ</w:t>
      </w:r>
      <w:r>
        <w:rPr/>
        <w:t>䪻䱰ꅈꥮ䇂䕉癎礵硰晏懃☶⭨⩀瑱쉅ㆻ⩈♴縸㇂冩⹤獶别猬幱㐪㜪쉲兎捐浏ㅳ歒쉰넥獷摭뭕㷂䃎Ⓜ㍣ㅔ愤婮柂쉎쉁⍃깪㵇슘쉦┬穀㏂♏쉋奓㈦仃偞</w:t>
      </w:r>
      <w:r>
        <w:rPr/>
        <w:t>ⰶ</w:t>
      </w:r>
      <w:r>
        <w:rPr/>
        <w:t>㕱뽂뼩쉖瘩⥋栮䦏殡牏槂㉃敃뽎伥뽁⤷奾⛂搣吺湲穒⭞㊏뼩恷䅆㚻쵗确㠳颡⽦彦㑭㙋뭥㉘㕮䙨썵㬻浦痂顩⬨婨瑤㩲갤⵷䡴ㄲ懍淂盂掿㕒㩸</w:t>
      </w:r>
      <w:r>
        <w:rPr/>
        <w:t>⡦</w:t>
      </w:r>
      <w:r>
        <w:rPr/>
        <w:t>칱橔坨摆珂渰横渶䅹㕘㚩䩟㡑乺숯쉆嘶轃㴪⍪쉦垮</w:t>
      </w:r>
      <w:r>
        <w:rPr/>
        <w:t>⠫</w:t>
      </w:r>
      <w:r>
        <w:rPr/>
        <w:t>䭷䑘⑵ꎡ盂⪩輸ꍤ干</w:t>
      </w:r>
      <w:r>
        <w:rPr/>
        <w:t>ⷂ⍟</w:t>
      </w:r>
      <w:r>
        <w:rPr/>
        <w:t>昶䕭畯忎坡ꥢ╚祇操ㅘ</w:t>
      </w:r>
      <w:r>
        <w:rPr/>
        <w:t>ꤸ</w:t>
      </w:r>
      <w:r>
        <w:rPr/>
        <w:t>甬繏㡗쉶뮻灋㝫玏ヂ</w:t>
      </w:r>
      <w:r>
        <w:rPr/>
        <w:t>ꕱ</w:t>
      </w:r>
      <w:r>
        <w:rPr/>
        <w:t>⡘</w:t>
      </w:r>
      <w:r>
        <w:rPr/>
        <w:t>竂盍⩖楄⸭璩</w:t>
      </w:r>
      <w:r>
        <w:rPr/>
        <w:t>ⷃ</w:t>
      </w:r>
      <w:r>
        <w:rPr/>
        <w:t>갴灪嚱䭑穫㒩쉪䱸㧂췂洴䩯믃䑗瑆쉣숨</w:t>
      </w:r>
      <w:r>
        <w:rPr/>
        <w:t>ꕶ</w:t>
      </w:r>
      <w:r>
        <w:rPr/>
        <w:t>䋍氷杏䅳䃂橠⫂</w:t>
      </w:r>
      <w:r>
        <w:rPr/>
        <w:t>ꤥ</w:t>
      </w:r>
      <w:r>
        <w:rPr/>
        <w:t>썦囃頥溵숺쵸㢡Ⓜ晆䨦偡숬㝠㕤㍹숯㤱汎쉕싂捐怷♫繵㌭캿䝀ꎻ</w:t>
      </w:r>
      <w:r>
        <w:rPr/>
        <w:t>ꥊ</w:t>
      </w:r>
      <w:r>
        <w:rPr/>
        <w:t>圸⸤쉩숳朹淍ꅹ㡭뇂䮵ꌯ쉭朱疿걓쉄</w:t>
      </w:r>
      <w:r>
        <w:rPr/>
        <w:t>ꗂ</w:t>
      </w:r>
      <w:r>
        <w:rPr/>
        <w:t>䜰䡅爩쉃⩶ꏂ䟍䵰嘪䛂</w:t>
      </w:r>
      <w:r>
        <w:rPr/>
        <w:t>ꗂ</w:t>
      </w:r>
      <w:r>
        <w:rPr/>
        <w:t>機</w:t>
      </w:r>
      <w:r>
        <w:rPr/>
        <w:t>⠫</w:t>
      </w:r>
      <w:r>
        <w:rPr/>
        <w:t>毂슱潍杣쉧⭹啕쵫㑟슣⩌睓숳䭳桂浲㤹䎥䏂Ⓕ琯츴넶쉡畠쉹䌪⬵쵤㕱䓂泂柂숺䎩⽨ꄥ斵睏ㅖ繩佚쉮熩녑睏楾濂版煉䍟䩹佨䶵</w:t>
      </w:r>
      <w:r>
        <w:rPr/>
        <w:t>Ȿ</w:t>
      </w:r>
      <w:r>
        <w:rPr/>
        <w:t>㩉䙷걞䕠㧂쉊捁㝙㉅慄揍쉯ㅐ参瑗ꥣ䋂䘹♩뭷婹煸숽땒睑㩎⌹爰浗塇☴琪╪帲싂参湈땖䶥䝦䉡渨</w:t>
      </w:r>
      <w:r>
        <w:rPr/>
        <w:t>⣂</w:t>
      </w:r>
      <w:r>
        <w:rPr/>
        <w:t>滃䈳⸹婴⪮㙟奇柂쵶ꄻ䔩쉦쉪䙖卡</w:t>
      </w:r>
      <w:r>
        <w:rPr/>
        <w:t>ⵀ</w:t>
      </w:r>
      <w:r>
        <w:rPr/>
        <w:t>⡾</w:t>
      </w:r>
      <w:r>
        <w:rPr/>
        <w:t>㔦砥乇㑋칑憻㍺剖桸㥮䙸晥쉌䰤⩉녩礽䖩煰䙱挸凂穇㡈㙞摮䡬㙫䄥</w:t>
      </w:r>
      <w:r>
        <w:rPr/>
        <w:t>ⰻ</w:t>
      </w:r>
      <w:r>
        <w:rPr/>
        <w:t>䲬盃숬㍥쉀楀扖겿䚬</w:t>
      </w:r>
      <w:r>
        <w:rPr/>
        <w:t>ꕙ</w:t>
      </w:r>
      <w:r>
        <w:rPr/>
        <w:t>痂瑌컂⶿⬪稣䅵纘畒爯땁땄</w:t>
      </w:r>
      <w:r>
        <w:rPr/>
        <w:t>ꔰ</w:t>
      </w:r>
      <w:r>
        <w:rPr/>
        <w:t>焷䎮曂⽒畣䔲潃桇쉰噮䩞쌩㙾繷쉮╀꺻⯃⑫긵썊䉇⥚䁧ꍗ뽓쉵杢溩䘦䠊前惂兞执搻㕱⽠쉪♑⽪㮻兰䬨揃㝧輬䵧佳捶</w:t>
      </w:r>
      <w:r>
        <w:rPr/>
        <w:t>ꕏ♾⑋⨣</w:t>
      </w:r>
      <w:r>
        <w:rPr/>
        <w:t>碘갲䱞䍰슬歶ꅈ쉮晸뽋꺣</w:t>
      </w:r>
      <w:r>
        <w:rPr/>
        <w:t>ꕃ</w:t>
      </w:r>
      <w:r>
        <w:rPr/>
        <w:t>슣㴸啞楰参슣敫ꅌ唱쉴帥徥瘻쉤乞䙖⽍辬潑㑉⨴㕟攭⧍ㆵ⏂爺䊱䡏쵷䰹吽冏⦣䥒♴쉟䱄숤牢</w:t>
      </w:r>
      <w:r>
        <w:rPr/>
        <w:t>⠮</w:t>
      </w:r>
      <w:r>
        <w:rPr/>
        <w:t>窵䂻䵣顇㍏꤮䦥䯂奅神⩨氰</w:t>
      </w:r>
      <w:r>
        <w:rPr/>
        <w:t>⠣</w:t>
      </w:r>
      <w:r>
        <w:rPr/>
        <w:t>㕋쉑ꥦ嫂㌫숸䢏㕚眱慖㴽潞ꅍ䙣繙癟乸</w:t>
      </w:r>
      <w:r>
        <w:rPr/>
        <w:t>ꕕ</w:t>
      </w:r>
      <w:r>
        <w:rPr/>
        <w:t>䔹╖┱乇傩ꎘ䕊頦厥怵꥘슱浥沘瀴幪뗂㝔参╬</w:t>
      </w:r>
      <w:r>
        <w:rPr/>
        <w:t>Ⱕ</w:t>
      </w:r>
      <w:r>
        <w:rPr/>
        <w:t>䭦戯㈤䤴</w:t>
      </w:r>
      <w:r>
        <w:rPr/>
        <w:t>ꕕ</w:t>
      </w:r>
      <w:r>
        <w:rPr/>
        <w:t>ꇂꥤ旂䝙⌣奰浗걥头決㭲湞檩䤻琹頸⑃쉮㭥绂녾䅹捲捇䱾╡</w:t>
      </w:r>
      <w:r>
        <w:rPr/>
        <w:t>Ⱕ</w:t>
      </w:r>
      <w:r>
        <w:rPr/>
        <w:t>繭䩅妘湕拂㯂</w:t>
      </w:r>
      <w:r>
        <w:rPr/>
        <w:t>ꤻ</w:t>
      </w:r>
      <w:r>
        <w:rPr/>
        <w:t>敚땗䔭䐽ꏂ睸갲뽒百뽸쉇牋䢻慡䤤ꅶ⥫⍔㉪氯煾欸呠㥪㩷噋⦥김䱫싎悏汇겡췃ㄫ㙸싂⩈繐칲吱䕎♾☷⨳形橱䖘瀥䛂⍏쉰楨㥍긲顐뽆쉴縩杺塒矂䝳噅娤숪뮱⭘桶塏</w:t>
      </w:r>
      <w:r>
        <w:rPr/>
        <w:t>ꗂ</w:t>
      </w:r>
      <w:r>
        <w:rPr/>
        <w:t>ꍪ싂쉐䯂劮㵪怽</w:t>
      </w:r>
      <w:r>
        <w:rPr/>
        <w:t>ⷂ</w:t>
      </w:r>
      <w:r>
        <w:rPr/>
        <w:t>头济㞩丬㉎浯䜽⪵塦䂮㉷囂慏撏稰</w:t>
      </w:r>
      <w:r>
        <w:rPr/>
        <w:t>ⱂⓂ</w:t>
      </w:r>
      <w:r>
        <w:rPr/>
        <w:t>䱣柂扲で칰뿂楗灠칟▮슏뽥甹</w:t>
      </w:r>
      <w:r>
        <w:rPr/>
        <w:t>ⷃ</w:t>
      </w:r>
      <w:r>
        <w:rPr/>
        <w:t>咮♹년瑎あ浀婨父汇坶伳稯渴⬪㇂쉣⻂䇂䮩㒣䘵搶㥟ㆻ侘匵싃╩吪氰㭪绍神楆癧쉀䗂䈩␯䡴놣厣拎싂䘪椤厩䱉㔵⑚䴥칈㝑쉥</w:t>
      </w:r>
      <w:r>
        <w:rPr/>
        <w:t>ꕒ</w:t>
      </w:r>
      <w:r>
        <w:rPr/>
        <w:t>活㌹〉쉂栩쉢⌮쵷劮䩘♙栽ꍁ債</w:t>
      </w:r>
      <w:r>
        <w:rPr/>
        <w:t>ꕥ⩀</w:t>
      </w:r>
      <w:r>
        <w:rPr/>
        <w:t>䠷坲㝏쉭쉟ヂ炿꺣걄晨恒숥䥌⫂㮥䡊칌⦥䈲斥楅썚癳氱塕婇堽깲䊱偉㵾榏擂彳쉐啴䵪䰲歊깔樱칫꥘</w:t>
      </w:r>
    </w:p>
    <w:p>
      <w:pPr>
        <w:pStyle w:val="PreformattedText"/>
        <w:bidi w:val="0"/>
        <w:spacing w:before="0" w:after="0"/>
        <w:jc w:val="left"/>
        <w:rPr/>
      </w:pPr>
      <w:r>
        <w:rPr/>
        <w:t>㡐⻃㝏딵땸</w:t>
      </w:r>
      <w:r>
        <w:rPr/>
        <w:t>ⱴ</w:t>
      </w:r>
      <w:r>
        <w:rPr/>
        <w:t>쉎䚱癑灨쵣ぎ倽⧃偬춣弳㝙塩桕ꄩ〷㒿╊⩰뽚⍕汉䙭玻坁免⌦♧⥭䧂焨쉁䅣癡䈵繮⌬ꅎ</w:t>
      </w:r>
      <w:r>
        <w:rPr/>
        <w:t>ꕫ</w:t>
      </w:r>
      <w:r>
        <w:rPr/>
        <w:t>쉊扄微</w:t>
      </w:r>
      <w:r>
        <w:rPr/>
        <w:t>⡢</w:t>
      </w:r>
      <w:r>
        <w:rPr/>
        <w:t>矂祎䭩柂䁠</w:t>
      </w:r>
      <w:r>
        <w:rPr/>
        <w:t>ꤩ</w:t>
      </w:r>
      <w:r>
        <w:rPr/>
        <w:t>汋䢮水䥘곂믂쉉딨쉁쉀ꍲ恀復迎係꺥쌵䨨甦喣㉒㑉䥑☦㵞彾剥싂娷焭夽摄䕯䥏啢助㝺ㄷ갤牢썞㡯䓂ꅔ偷畭䉄姂儮컂煯辣渺쉇癧眫㣂⯍湪쉴晾呧䵟斿쉺⤊㫍䑲垣睕쉗浣琲䝾慭橏䮡癉顔ㅖ唷▻쵁嘬쉍뭾睱㴮⤱䕸䯂敀杬噄䝈캱悻㜮夬㐲䎡⽪祒嫂婤㥈䄭쵩獔뽣杄김썏⨥㉤彖㑄쵀䉱쉠欱녃恺⽏漤♋䇂㮩숥找竂ㅕ㡥捍䷂╞㭵슩怣澻숮䀩昨徣</w:t>
      </w:r>
      <w:r>
        <w:rPr/>
        <w:t>ꦻ</w:t>
      </w:r>
      <w:r>
        <w:rPr/>
        <w:t>娸乤憬爷矂晾琤㥷繵ꅕ㩏刣佚瞘ꍴ</w:t>
      </w:r>
      <w:r>
        <w:rPr/>
        <w:t>ꕬ</w:t>
      </w:r>
      <w:r>
        <w:rPr/>
        <w:t>㘪㡲㟂슿繊彏㕅깅墵</w:t>
      </w:r>
      <w:r>
        <w:rPr/>
        <w:t>ⲩ</w:t>
      </w:r>
      <w:r>
        <w:rPr/>
        <w:t>潓啲딮</w:t>
      </w:r>
      <w:r>
        <w:rPr/>
        <w:t>꧂</w:t>
      </w:r>
      <w:r>
        <w:rPr/>
        <w:t>⣂</w:t>
      </w:r>
      <w:r>
        <w:rPr/>
        <w:t>慯顶쏃乩䙣竂〽⭖슡䘳ꥹ绂㜪쉙걕溿⌶㭨䍧扪</w:t>
      </w:r>
      <w:r>
        <w:rPr/>
        <w:t>ꥃ</w:t>
      </w:r>
      <w:r>
        <w:rPr/>
        <w:t>䑃㈰婫憥䥚畀깺桢</w:t>
      </w:r>
      <w:r>
        <w:rPr/>
        <w:t>꧂</w:t>
      </w:r>
      <w:r>
        <w:rPr/>
        <w:t>啇㕀副䱰慊昴믂竂䳃㍒吶뾬癥窏斥쉷畕⩔쉆䅵殮塦噾歮</w:t>
      </w:r>
      <w:r>
        <w:rPr/>
        <w:t>Ⱶ</w:t>
      </w:r>
      <w:r>
        <w:rPr/>
        <w:t>つ杕</w:t>
      </w:r>
      <w:r>
        <w:rPr/>
        <w:t>ⶏ</w:t>
      </w:r>
      <w:r>
        <w:rPr/>
        <w:t>뽴⍵껂◂䉬녢頪㘲츩깞据䯍썱쉹㴭쉤쉲㌫晬쉍濂쉺슱㘤</w:t>
      </w:r>
      <w:r>
        <w:rPr/>
        <w:t>ⱕ</w:t>
      </w:r>
      <w:r>
        <w:rPr/>
        <w:t>幕</w:t>
      </w:r>
      <w:r>
        <w:rPr/>
        <w:t>ꥁ</w:t>
      </w:r>
      <w:r>
        <w:rPr/>
        <w:t>㣂䍞숴⭶ꇂ灨㞏</w:t>
      </w:r>
      <w:r>
        <w:rPr/>
        <w:t>ⵉ</w:t>
      </w:r>
      <w:r>
        <w:rPr/>
        <w:t>䙅愴坴쉚䐸숣噕䩳ꅄ硟塰㕄犘琶숳⯂煲䕞噅䥫榻</w:t>
      </w:r>
      <w:r>
        <w:rPr/>
        <w:t>ⵢ♂</w:t>
      </w:r>
      <w:r>
        <w:rPr/>
        <w:t>㩟⑾八䶩縣쉭繰</w:t>
      </w:r>
      <w:r>
        <w:rPr/>
        <w:t>⡟◂</w:t>
      </w:r>
      <w:r>
        <w:rPr/>
        <w:t>塭癮㛂䝔啱䉁毂但</w:t>
      </w:r>
      <w:r>
        <w:rPr/>
        <w:t>ꤽ</w:t>
      </w:r>
      <w:r>
        <w:rPr/>
        <w:t>㚩┪楲䢡䎥顓쵠佤⵸圮쉵瓂</w:t>
      </w:r>
      <w:r>
        <w:rPr/>
        <w:t>ⰺ</w:t>
      </w:r>
      <w:r>
        <w:rPr/>
        <w:t>怳挭㧎⚩㦮䡒暿⼩穄㝤ꄹ焥⥄呙偷㥥慉싂╚夳䥲啄숲戥</w:t>
      </w:r>
      <w:r>
        <w:rPr/>
        <w:t>ⵅ⥇</w:t>
      </w:r>
      <w:r>
        <w:rPr/>
        <w:t>䵖呗輹꺮⤵쉵䉠牧딶佶䝢晥쉪⥫喣癲怵地扒</w:t>
      </w:r>
      <w:r>
        <w:rPr/>
        <w:t>ꕭ</w:t>
      </w:r>
      <w:r>
        <w:rPr/>
        <w:t>㝀瀣浒㫍䅢㵑癭슏놩㉁㝹浉轷⪿뭊桩뭔桢㕇䈱㬯䝦⩦偮숤⪮㶩偙䅘췂商坃弮ㅤ㘳剏㤪厣吻捫㵅剙㡆呫슮狂ꅦ㵑</w:t>
      </w:r>
      <w:r>
        <w:rPr/>
        <w:t>⡐</w:t>
      </w:r>
      <w:r>
        <w:rPr/>
        <w:t>㙡</w:t>
      </w:r>
      <w:r>
        <w:rPr/>
        <w:t>⣂</w:t>
      </w:r>
      <w:r>
        <w:rPr/>
        <w:t>㜽棂〮쉍㥭␨剭畳晙</w:t>
      </w:r>
      <w:r>
        <w:rPr/>
        <w:t>꧂</w:t>
      </w:r>
      <w:r>
        <w:rPr/>
        <w:t>挬练</w:t>
      </w:r>
      <w:r>
        <w:rPr/>
        <w:t>ꦿ</w:t>
      </w:r>
      <w:r>
        <w:rPr/>
        <w:t>쉫⩪뭂歍䰶滂戦盂䡠婅ㄤ恉氬꥖㡮窬䔽㣍갲촯煹㙠쉄匴徿싂呾穚渤싂쉔䡃뗂䙯숷硱汕䧂眺</w:t>
      </w:r>
      <w:r>
        <w:rPr/>
        <w:t>ꤩ</w:t>
      </w:r>
      <w:r>
        <w:rPr/>
        <w:t>ꥭ㥉慲倳慍恸䢿⩩䬨獖歨□숲浟䍬繞汍쉙剖▻쉌橄佰䑂떘䛂⌵墣濂癕슮瑩㘱灶꺱妏顭嘯ꍶ㇂掮礭⨤칀厩㑣☦⩺迂彨쉖創伪辏梡ㄣ</w:t>
      </w:r>
      <w:r>
        <w:rPr/>
        <w:t>⢏</w:t>
      </w:r>
      <w:r>
        <w:rPr/>
        <w:t>카싂穷⻎⛂⍞瑄顎숻</w:t>
      </w:r>
      <w:r>
        <w:rPr/>
        <w:t>⡩</w:t>
      </w:r>
      <w:r>
        <w:rPr/>
        <w:t>畘祸䥇숣儰癡侮歯焻Ⓜ狎䕲区穆┥穲䀯呕䚩桟䙔栦严♓炡轶㥕ば䡢㑣態䠹䌷㵎塖ꅦ땯䨊␳湘꺻卌⌣</w:t>
      </w:r>
      <w:r>
        <w:rPr/>
        <w:t>꤫</w:t>
      </w:r>
      <w:r>
        <w:rPr/>
        <w:t>咡㇂⨭顱敧컂禵숶╯䌶ꥢ䜪ㅊ橋</w:t>
      </w:r>
      <w:r>
        <w:rPr/>
        <w:t>ꔯ</w:t>
      </w:r>
      <w:r>
        <w:rPr/>
        <w:t>迂뼳䴫䕆䍳쉙怯쵚皿㕌뽏輽垮㑘顢男恥</w:t>
      </w:r>
      <w:r>
        <w:rPr/>
        <w:t>ꤱ</w:t>
      </w:r>
      <w:r>
        <w:rPr/>
        <w:t>泂춮숺쵭땙⩌唪先搷쉠慾䔤㑯쉐캥쉆汪彗穙乴걂㥱䉄噮頹嫂區⼻쉣㩑䩯㒮歬썶畷싍㯂汢硷䣂싎磂㢘숪칌墱穂䝩幯쉊䫂㟍쉙⩚娸Ⓕ㯂㡘櫍䖩呐慟繏堭嗂⩟</w:t>
      </w:r>
      <w:r>
        <w:rPr/>
        <w:t>⠮</w:t>
      </w:r>
      <w:r>
        <w:rPr/>
        <w:t>䀬䀫䁆䅶⑍</w:t>
      </w:r>
      <w:r>
        <w:rPr/>
        <w:t>ⱸ</w:t>
      </w:r>
      <w:r>
        <w:rPr/>
        <w:t>灡嘴伫쉗漭猪䴥繅瓂묯縷숳䮡牃쉟</w:t>
      </w:r>
      <w:r>
        <w:rPr/>
        <w:t>Ⱝ⍔</w:t>
      </w:r>
      <w:r>
        <w:rPr/>
        <w:t>ꕅ</w:t>
      </w:r>
      <w:r>
        <w:rPr/>
        <w:t>䕉⑁쎱䑹</w:t>
      </w:r>
      <w:r>
        <w:rPr/>
        <w:t>ⷂ</w:t>
      </w:r>
      <w:r>
        <w:rPr/>
        <w:t>甦䌯輶䦥䠺⩉稺㨪勂癧㜫</w:t>
      </w:r>
      <w:r>
        <w:rPr/>
        <w:t>Ᵽ♦</w:t>
      </w:r>
      <w:r>
        <w:rPr/>
        <w:t>쉴쏂㙾㬦넸亱䝁뿃ㅷ␳땡䰷♊떩⭙卣침慀癌䱈썭慗瓍獩䟎懂믂䗂숻晥깴␬故㑒꥖</w:t>
      </w:r>
      <w:r>
        <w:rPr/>
        <w:t>ⷂ⍚</w:t>
      </w:r>
      <w:r>
        <w:rPr/>
        <w:t>顳㚿⩋〵顶⭠⯍䎮㓍㩪㘻㯎ꍟ婮绂䁲灋搫</w:t>
      </w:r>
      <w:r>
        <w:rPr/>
        <w:t>ⴣ</w:t>
      </w:r>
      <w:r>
        <w:rPr/>
        <w:t>愦㌫卄㷂慑䒿䤲</w:t>
      </w:r>
      <w:r>
        <w:rPr/>
        <w:t>⠽</w:t>
      </w:r>
      <w:r>
        <w:rPr/>
        <w:t>慺繡㤬䝑㝣剐䑯噯䭘숱䁠欯ꍤ兆盂춵兓⸥敁畾ㅔ뽃た癎쉹</w:t>
      </w:r>
      <w:r>
        <w:rPr/>
        <w:t>ⰷ</w:t>
      </w:r>
      <w:r>
        <w:rPr/>
        <w:t>劏强㵆㡒㡉桇琣쉧圱㜯参㷂슱咵媩恇敘乞</w:t>
      </w:r>
      <w:r>
        <w:rPr/>
        <w:t>ⵕ</w:t>
      </w:r>
      <w:r>
        <w:rPr/>
        <w:t>ⰻ</w:t>
      </w:r>
      <w:r>
        <w:rPr/>
        <w:t>䁗滂圶〉㡆忂㐩</w:t>
      </w:r>
      <w:r>
        <w:rPr/>
        <w:t>Ⳃ</w:t>
      </w:r>
      <w:r>
        <w:rPr/>
        <w:t>ꥏ</w:t>
      </w:r>
      <w:r>
        <w:rPr/>
        <w:t>潕싂䵦곂獥</w:t>
      </w:r>
      <w:r>
        <w:rPr/>
        <w:t>Ⳃ</w:t>
      </w:r>
      <w:r>
        <w:rPr/>
        <w:t>믃曂</w:t>
      </w:r>
      <w:r>
        <w:rPr/>
        <w:t>ⵚ</w:t>
      </w:r>
      <w:r>
        <w:rPr/>
        <w:t>䁸춏싎䝄㴽揂䶏⺵ꍮ쌬쉒㭤쉧뼪칶싂쉒樽㜮湄</w:t>
      </w:r>
      <w:r>
        <w:rPr/>
        <w:t>⢘</w:t>
      </w:r>
      <w:r>
        <w:rPr/>
        <w:t>䴩偞杠숰浾㬲⚥㥊匬</w:t>
      </w:r>
      <w:r>
        <w:rPr/>
        <w:t>ꤩ</w:t>
      </w:r>
      <w:r>
        <w:rPr/>
        <w:t>癊忂䡄䅭쉊婡町塎楬獂뽄櫃㍯绂䜯뿂䬤㇂䵢</w:t>
      </w:r>
      <w:r>
        <w:rPr/>
        <w:t>ꦿ</w:t>
      </w:r>
      <w:r>
        <w:rPr/>
        <w:t>啴彀总飂⯂믂椵⭊搹䥧汦祁</w:t>
      </w:r>
      <w:r>
        <w:rPr/>
        <w:t>꥟</w:t>
      </w:r>
      <w:r>
        <w:rPr/>
        <w:t>㡊⥡堦䕱습㑔♥琯顯⌱灰숣슥㙅橗쵟橆癚⭤䘭䕳㍀稲拂⮮捔偘噬⽌뽅⪣ꅋ献獶쉃⭌䑖⭕䅢䱑啨㖘嘽쉹攰朴쵹䓂⚘䱨ㅠ䔤⍈⽬╦䓂琱쉅䠤剗㑁㭓ぴ慷剧땒䨮䩊쉋玻畣슿䝀睸⯂玮㣂</w:t>
      </w:r>
      <w:r>
        <w:rPr/>
        <w:t>⢿⵬☴</w:t>
      </w:r>
      <w:r>
        <w:rPr/>
        <w:t>揍夻</w:t>
      </w:r>
      <w:r>
        <w:rPr/>
        <w:t>ꤥ</w:t>
      </w:r>
      <w:r>
        <w:rPr/>
        <w:t>奣迂䒩⽱䖱䵍싂昨姂慫棂矎䘷㩋沮常恀硐债㍊卵琸䓂㵹쉁땱⽟䭲싍栳繁ㅋ</w:t>
      </w:r>
      <w:r>
        <w:rPr/>
        <w:t>⠨</w:t>
      </w:r>
      <w:r>
        <w:rPr/>
        <w:t>쉵㑃⩑咩갤痂䲿䂥䓂㔻숲䌸䚱싂견接쉧常娴⬫甮</w:t>
      </w:r>
      <w:r>
        <w:rPr/>
        <w:t>ⱙ</w:t>
      </w:r>
      <w:r>
        <w:rPr/>
        <w:t>瑇碻숷㉆䀳숲慞歵숯㡸䍟㝲걙싂偐㐪幒獖晟轣⽕쉬佴ꥱ丰㕘⦬䉺䙠习眩皥槍匊</w:t>
      </w:r>
      <w:r>
        <w:rPr/>
        <w:t>ꖣ</w:t>
      </w:r>
      <w:r>
        <w:rPr/>
        <w:t>爥㩔纘쉏␰彯쉺碿䀲杊㙴꥚䅫</w:t>
      </w:r>
      <w:r>
        <w:rPr/>
        <w:t>ꥌ</w:t>
      </w:r>
      <w:r>
        <w:rPr/>
        <w:t>㌽䞬녴</w:t>
      </w:r>
      <w:r>
        <w:rPr/>
        <w:t>ꥑ</w:t>
      </w:r>
      <w:r>
        <w:rPr/>
        <w:t>咵䃂⽤㘱磎쉖媘杘奎㉺卪畯繖瞡嗂㜥놱⚮ꎥㆩ繀睪걥塸촥䅘獟㙍㩃♰㴫</w:t>
      </w:r>
      <w:r>
        <w:rPr/>
        <w:t>ⱶ</w:t>
      </w:r>
      <w:r>
        <w:rPr/>
        <w:t>啕숬噟滃戮㷎ㄥ</w:t>
      </w:r>
      <w:r>
        <w:rPr/>
        <w:t>⠸</w:t>
      </w:r>
      <w:r>
        <w:rPr/>
        <w:t>㣂敨䷂淂旂乲皻催疣䑇쉦䲏幐쉠栦轠㈰싂曂框╟牧칫쉟</w:t>
      </w:r>
      <w:r>
        <w:rPr/>
        <w:t>ⴰ♶</w:t>
      </w:r>
      <w:r>
        <w:rPr/>
        <w:t>硨⹶兠撻쉵䙺獮盂灲戥㍨숨䉹椬㬪㥂旂㌳卅痂忂䯂⽙䭧쉗䉅䴪㩥걏母爲쉂숸䤪깏쌷䨺뭸⪿䰳獗㉌쉔딪⎵䆿㚣㦘쉺䞥䍢㙵䈨츹彯爦挹䅱땳䁃か猷睑갣뼳㘵䁎㥾夥␩㨨쌤▩潡䐤晴⥆ㅑ믂癰쌤⵫檣⩪꥞璏㉒</w:t>
      </w:r>
      <w:r>
        <w:rPr/>
        <w:t>ꕑ</w:t>
      </w:r>
      <w:r>
        <w:rPr/>
        <w:t>䍠䖥</w:t>
      </w:r>
      <w:r>
        <w:rPr/>
        <w:t>ꗍ⩈ⵒ</w:t>
      </w:r>
      <w:r>
        <w:rPr/>
        <w:t>椷⼭噷㉪쉅⬮</w:t>
      </w:r>
      <w:r>
        <w:rPr/>
        <w:t>꧂</w:t>
      </w:r>
      <w:r>
        <w:rPr/>
        <w:t>杠儴稦吱猱摋噠䡠쉨숰哂吣株䵺⌷㟂쉡佭㠪썰噵긱썆浮</w:t>
      </w:r>
      <w:r>
        <w:rPr/>
        <w:t>⡂</w:t>
      </w:r>
      <w:r>
        <w:rPr/>
        <w:t>습戨ꅖ뭾칥녰⸱㭡匣晍슮썣</w:t>
      </w:r>
      <w:r>
        <w:rPr/>
        <w:t>ꦡ</w:t>
      </w:r>
      <w:r>
        <w:rPr/>
        <w:t>㕣睲捚埂楣畋扦⑗⾏䡦㩃摩쉖漽쉾呇썟⹷癦뽖煰扟놡帽炏奦싂佰樴䙱꥾猱瞣㴷䍒倬慳믂뭎印帱秂祺檘繵춱昲슏桾剀㙳⬵䑺䙓晉녍値숸扨숪埂</w:t>
      </w:r>
      <w:r>
        <w:rPr/>
        <w:t>Ⳃ</w:t>
      </w:r>
      <w:r>
        <w:rPr/>
        <w:t>彥싂夯</w:t>
      </w:r>
      <w:r>
        <w:rPr/>
        <w:t>ⲱ</w:t>
      </w:r>
      <w:r>
        <w:rPr/>
        <w:t>瓂㌷㙍眯卟㥗</w:t>
      </w:r>
      <w:r>
        <w:rPr/>
        <w:t>ⶻ</w:t>
      </w:r>
      <w:r>
        <w:rPr/>
        <w:t>䰺䶡塤⍯杈昸㈣礣⽠⥴瘲煨⥪뼫潬塲㵪呧眵桓䷂咵枘暣敞슬⽨槂啲㩉㭍戤㖥䀽戻⾻▮싂⍈厥湥伦㝀䵁顕桔懂떻춣䚡䝈깴ꄤ䌺㍡疡쉣睵潦䵃䍧慀㶵县ꄦ㭞㙶憡쉥䥸㞩昶奯넽䷂슡쉕愭</w:t>
      </w:r>
      <w:r>
        <w:rPr/>
        <w:t>ⱅ</w:t>
      </w:r>
      <w:r>
        <w:rPr/>
        <w:t>䕒祣氽窵奦操繮㘲ㄶ悮䥅숻䘵싃扖煰㛂䞘漸⩐歒㍶쉞䑨楍ꄭ㵅뭦㦡䴦⧂뼣㈵숶兾檵䴪橴曂圵湄汧⫂싂㙮彄╓兀쉰㖵䮮輩䒱ꅥ⑉썫⾣桬䋂畩敂쉎ꌭ㌩婰쉠녬</w:t>
      </w:r>
      <w:r>
        <w:rPr/>
        <w:t>ꕒ</w:t>
      </w:r>
      <w:r>
        <w:rPr/>
        <w:t>汉숳数ㅋ発곂쉯㌨㥍嘣㒡亘㬹䰣㩃뽘縻迂哂①窏㝥䄶㩣숰㇂卬甯珂彭祵題뭹녣䥈䩧⑨浶潠毂嚬촩灋㴤椩仍皵㙧④璩榵ぱ睺Ⓜ땺皏污슿깋摄㤶</w:t>
      </w:r>
      <w:r>
        <w:rPr/>
        <w:t>ⵞ⪿</w:t>
      </w:r>
      <w:r>
        <w:rPr/>
        <w:t>敆⭪㵋堭搤刊矂♲䞩䙫氦䍇숳㣍쉔绂琽ノ啄她步敶ꍉ千Ⓝ绂ꍶ皩따嗎在璿牏⨨䭺畐䣂䁚婁璩晋炻㉖轓䍲䃂瘸剳礹欴庬숷Ⓙㅀ浠</w:t>
      </w:r>
      <w:r>
        <w:rPr/>
        <w:t>ꔱ</w:t>
      </w:r>
      <w:r>
        <w:rPr/>
        <w:t>캏땏</w:t>
      </w:r>
      <w:r>
        <w:rPr/>
        <w:t>ꗂ</w:t>
      </w:r>
      <w:r>
        <w:rPr/>
        <w:t>濂忂䛂猳潩㑦슩煩⩸</w:t>
      </w:r>
      <w:r>
        <w:rPr/>
        <w:t>Ⱜ</w:t>
      </w:r>
      <w:r>
        <w:rPr/>
        <w:t>䄤槂癕婚䠱⑲商倣쉆⑂</w:t>
      </w:r>
      <w:r>
        <w:rPr/>
        <w:t>ⱓ</w:t>
      </w:r>
      <w:r>
        <w:rPr/>
        <w:t>䓂䩇</w:t>
      </w:r>
      <w:r>
        <w:rPr/>
        <w:t>ꥉ</w:t>
      </w:r>
      <w:r>
        <w:rPr/>
        <w:t>䉓佣땂긦懂䞏浐慎折烂䷎쉁</w:t>
      </w:r>
      <w:r>
        <w:rPr/>
        <w:t>ⱷ</w:t>
      </w:r>
      <w:r>
        <w:rPr/>
        <w:t>卾슬⍒싂弻偮礲</w:t>
      </w:r>
      <w:r>
        <w:rPr/>
        <w:t>ꥌ</w:t>
      </w:r>
      <w:r>
        <w:rPr/>
        <w:t>쵎⌴쵐뽱穃爭桕㵐</w:t>
      </w:r>
      <w:r>
        <w:rPr/>
        <w:t>ꦻ</w:t>
      </w:r>
      <w:r>
        <w:rPr/>
        <w:t>䉧祫</w:t>
      </w:r>
      <w:r>
        <w:rPr/>
        <w:t>⣂</w:t>
      </w:r>
      <w:r>
        <w:rPr/>
        <w:t>稬お⩕녵䇂슩枵獡慥</w:t>
      </w:r>
      <w:r>
        <w:rPr/>
        <w:t>⡴</w:t>
      </w:r>
      <w:r>
        <w:rPr/>
        <w:t>䝌뿂⨻䴪䁂쌩싂歌坪⨥ꥺ溵啪䑋潩顗䁭輪燂걲伯䅈</w:t>
      </w:r>
      <w:r>
        <w:rPr/>
        <w:t>Ⳃ</w:t>
      </w:r>
      <w:r>
        <w:rPr/>
        <w:t>矂繣쉵癞偟숩꺡剡偟秂癈朷⫂⯂摬硈ꏂ㢱奺婪砮쉞拂玡祃轱䩲礳奆杺슏婡쉯ㄯ捒杴숹숹晌</w:t>
      </w:r>
      <w:r>
        <w:rPr/>
        <w:t>ⱅ</w:t>
      </w:r>
      <w:r>
        <w:rPr/>
        <w:t>痂瞻碵㭕⹄瀴慠때⑋⩣㞿温住쉭䡾珂橥獷넨䰸␦畐嘪䥭㎥劏滂썗슻湇剺毂䝢呧愲畯搬⯂⩗</w:t>
      </w:r>
      <w:r>
        <w:rPr/>
        <w:t>ⵁ</w:t>
      </w:r>
      <w:r>
        <w:rPr/>
        <w:t>䊏愶땆땞ꄣ欥⩦欹⛃⸰辻䑎泂䵅泂쉊</w:t>
      </w:r>
      <w:r>
        <w:rPr/>
        <w:t>⡫</w:t>
      </w:r>
      <w:r>
        <w:rPr/>
        <w:t>横쉞③佱勂䕣넬瀳䅎쉦딱぀挻㍂썊</w:t>
      </w:r>
      <w:r>
        <w:rPr/>
        <w:t>ⵕ</w:t>
      </w:r>
      <w:r>
        <w:rPr/>
        <w:t>썲墣⹰</w:t>
      </w:r>
      <w:r>
        <w:rPr/>
        <w:t>ꔮ⨫</w:t>
      </w:r>
      <w:r>
        <w:rPr/>
        <w:t>杺輴恌樴싂斬癸兵䠦栴咮㝎䝯乗쉚噸灭兕뇍殥㍵쉣乱䍰幱넽戣⤤㑚⩉</w:t>
      </w:r>
      <w:r>
        <w:rPr/>
        <w:t>⣂</w:t>
      </w:r>
      <w:r>
        <w:rPr/>
        <w:t>ꅢ䦵煇㬳瑍묤怹怩쉑ㅓ桠汘쉭┨潌恕㟂佅祟䢮剷숱稰쉺昱漴⫂쉯ꇂ根旃⍌着殥咡攰敹쉀䙳斣啾ꍇ桳⹣圭榩㣃扐쉆煯撮쉘ꍁ昰䷂㵉㟎电憵䡴搩</w:t>
      </w:r>
      <w:r>
        <w:rPr/>
        <w:t>⡉</w:t>
      </w:r>
      <w:r>
        <w:rPr/>
        <w:t>睡㥨쉵䦘㔮慗⭙漩産匴갵㒡偹奧♃亵婊⧂㢵碘匷⮻⦮ꆮ䢬⧂悩物摒䁒⌷슏䥮싂撡慖栽㕘䀭쉒⼴㔻啧ꆿ参촰㩔䝗番㕉樥ꌫ쉩㕄畫刱浅歧䨬䄴湕惎䈫ꥶ싂㙶曃䈳䡧摟녑숸晏徘䤫넪㭚恁숻穄伪截䋂㮡쉴旃剉숮睤컂㕎〬䕎㠴扚⹮剠⹂녒硇슥扦㤮쉘漪촻㞩媱疏䃂⧂⩞</w:t>
      </w:r>
      <w:r>
        <w:rPr/>
        <w:t>ꗂ</w:t>
      </w:r>
      <w:r>
        <w:rPr/>
        <w:t>㡄卶칅価䁹㉴슱繥⭍⽮撣䄲灴唪湫슬痃危⯂</w:t>
      </w:r>
      <w:r>
        <w:rPr/>
        <w:t>ꕹ</w:t>
      </w:r>
      <w:r>
        <w:rPr/>
        <w:t>ꥷ繍츫㊡囂䑸幟䭩硏攪伭顙散䩚睐</w:t>
      </w:r>
      <w:r>
        <w:rPr/>
        <w:t>ⱳ</w:t>
      </w:r>
      <w:r>
        <w:rPr/>
        <w:t>䯂㫂㜬ꥺ汌䮥ꎵ깞攊焱獴娦⎥㫂楂软ꅓ挬撮埂䉍</w:t>
      </w:r>
      <w:r>
        <w:rPr/>
        <w:t>ꗃ</w:t>
      </w:r>
      <w:r>
        <w:rPr/>
        <w:t>싂㩪汮䭊䕃奏䜯べ숬㡰</w:t>
      </w:r>
      <w:r>
        <w:rPr/>
        <w:t>ⵕ</w:t>
      </w:r>
      <w:r>
        <w:rPr/>
        <w:t>牮礳㭢楮ꄯ此쉑楊䠱쉣䰻칒侵걌挭㝂㕒쵹⽊橍参숫睺殥䫂风㝟㴱넳㶬ꄰ輣싃뭌焬숽䅄啇ㄵ囃疮擂彖⥟㵯</w:t>
      </w:r>
      <w:r>
        <w:rPr/>
        <w:t>ⲣ</w:t>
      </w:r>
      <w:r>
        <w:rPr/>
        <w:t>题⭪㵴♴啤⹂㜪繳䑙뽡㷂ꆵꎿ㢱䵑䱾朵湮쉪畾劻砶卥祌瞏杋㯂</w:t>
      </w:r>
      <w:r>
        <w:rPr/>
        <w:t>ⷂ</w:t>
      </w:r>
      <w:r>
        <w:rPr/>
        <w:t>弰쉗曍슥⭈쉊幹捇⼦乾䫍뭅</w:t>
      </w:r>
      <w:r>
        <w:rPr/>
        <w:t>ꕺ</w:t>
      </w:r>
      <w:r>
        <w:rPr/>
        <w:t>畂⯂⫂㘯⒥뭒㵥活た걉놩䤴轥슥兄숽┤걮</w:t>
      </w:r>
      <w:r>
        <w:rPr/>
        <w:t>ⱬ⭭</w:t>
      </w:r>
      <w:r>
        <w:rPr/>
        <w:t>䥦傿㔪ꍮ䦘嫂쉈꥕䩍厮檣⪵睰긮䁐稲ꥭ</w:t>
      </w:r>
      <w:r>
        <w:rPr/>
        <w:t>꤭</w:t>
      </w:r>
      <w:r>
        <w:rPr/>
        <w:t>⽣뽹칦畔歇潁䄥</w:t>
      </w:r>
      <w:r>
        <w:rPr/>
        <w:t>ꥑ</w:t>
      </w:r>
      <w:r>
        <w:rPr/>
        <w:t>灐촭瑋⭺ㅷ쉅顈勂㐱穏⍡䜮稥䉨</w:t>
      </w:r>
      <w:r>
        <w:rPr/>
        <w:t>ꥄ</w:t>
      </w:r>
      <w:r>
        <w:rPr/>
        <w:t>ꎱ㉆嘤毂乏ㅾ䵔眽療䬽丮㵲儯湒伷戴轎뽋⾩瑖疻偺栽슥㕦恬숬佳恅轷浭⨬</w:t>
      </w:r>
      <w:r>
        <w:rPr/>
        <w:t>ⱆ</w:t>
      </w:r>
      <w:r>
        <w:rPr/>
        <w:t>ꗂ</w:t>
      </w:r>
      <w:r>
        <w:rPr/>
        <w:t>쉲恙䍢䤻棂쉱㴸敶㴶噳䟂剞숭ꍃ扩묷業㑑㥳摙彟䝫㣂仂ヂ싂쉵潚쉹扙幡싂爨擂偠쉐嗂儯녫䬩桶䴰칸弶⭢炣偌뮩ꍂ㙌ꅹ㗂硥쉣뗂硆䈶䥉쉩扣쵨㬴䀷彳晨婷╣湃떏ꌺ쉬䜭楓칒</w:t>
      </w:r>
      <w:r>
        <w:rPr/>
        <w:t>ꔬ</w:t>
      </w:r>
      <w:r>
        <w:rPr/>
        <w:t>슿汳录瞣⩾噤頥晗㈪쉖</w:t>
      </w:r>
      <w:r>
        <w:rPr/>
        <w:t>ꥇ</w:t>
      </w:r>
      <w:r>
        <w:rPr/>
        <w:t>䵆睥䫂哂갨䥱傿妣㥌㋂䥟쉔</w:t>
      </w:r>
      <w:r>
        <w:rPr/>
        <w:t>ꕖ</w:t>
      </w:r>
      <w:r>
        <w:rPr/>
        <w:t>晰⩳㘻䙌</w:t>
      </w:r>
      <w:r>
        <w:rPr/>
        <w:t>ⵚ</w:t>
      </w:r>
      <w:r>
        <w:rPr/>
        <w:t>瑟獖俎䎏ꥩ숨䡬柂</w:t>
      </w:r>
      <w:r>
        <w:rPr/>
        <w:t>ⰻ⚣⩨</w:t>
      </w:r>
      <w:r>
        <w:rPr/>
        <w:t>썭㕺瀶㌵♯兓橚畗䁑碡㇍瞬癒</w:t>
      </w:r>
      <w:r>
        <w:rPr/>
        <w:t>ꕔ</w:t>
      </w:r>
      <w:r>
        <w:rPr/>
        <w:t>焲㕩ㅍ㈳幏䐥㨫쉌쉑뽑</w:t>
      </w:r>
      <w:r>
        <w:rPr/>
        <w:t>ꦬ</w:t>
      </w:r>
      <w:r>
        <w:rPr/>
        <w:t>撵슣쌮頮窩</w:t>
      </w:r>
      <w:r>
        <w:rPr/>
        <w:t>ꦘ</w:t>
      </w:r>
      <w:r>
        <w:rPr/>
        <w:t>뿂棎歧癢畡桪ㅇ쉕畟뭎㩄䵄息䁭牒䁯䅨癬怪ꅧ뾿䠣⥉璮横敡䩙</w:t>
      </w:r>
      <w:r>
        <w:rPr/>
        <w:t>⡥Ⓧ♪</w:t>
      </w:r>
      <w:r>
        <w:rPr/>
        <w:t>ꔯ</w:t>
      </w:r>
      <w:r>
        <w:rPr/>
        <w:t>ぅ숹깍쉗뽐戹⬪呚㡵⫂뾮㍇晌⽠⴦圥穯砱颿쉤쉒걶숹숪</w:t>
      </w:r>
      <w:r>
        <w:rPr/>
        <w:t>⡣</w:t>
      </w:r>
      <w:r>
        <w:rPr/>
        <w:t>⼽䀤桓㷎姂䜳温样ㅇ䰪썷杮輬♸䰭偕低䱅塢橪晒幭</w:t>
      </w:r>
      <w:r>
        <w:rPr/>
        <w:t>꧂</w:t>
      </w:r>
      <w:r>
        <w:rPr/>
        <w:t>堫㑒券㉤䱍夰</w:t>
      </w:r>
      <w:r>
        <w:rPr/>
        <w:t>Ⱟ</w:t>
      </w:r>
      <w:r>
        <w:rPr/>
        <w:t>佦汭⏂㍵噺숸砪䉣䤯㘤⺱呢◂쉀䱣摣氬㛂</w:t>
      </w:r>
      <w:r>
        <w:rPr/>
        <w:t>⡬</w:t>
      </w:r>
      <w:r>
        <w:rPr/>
        <w:t>숴吥䥦䏂⹰媿</w:t>
      </w:r>
      <w:r>
        <w:rPr/>
        <w:t>꧃</w:t>
      </w:r>
      <w:r>
        <w:rPr/>
        <w:t>汭ꄱ⯂㌪唥⹪婁祋棎⩲毎敁㭀䦿쵵쉊塚㉷抏兌⹐村ㆬ뗎湧䐬䮡</w:t>
      </w:r>
      <w:r>
        <w:rPr/>
        <w:t>ꔲ</w:t>
      </w:r>
      <w:r>
        <w:rPr/>
        <w:t>け쉳쉨㭫䡸ꥵ狂穴⑾仂䭋湈䍔䷂㡐木態掻啨䄊쉭걪恹숽䖏쉲䡢Ⓨ堨</w:t>
      </w:r>
      <w:r>
        <w:rPr/>
        <w:t>ⲣ</w:t>
      </w:r>
      <w:r>
        <w:rPr/>
        <w:t>牥ㆱ䑅穹勃ꎡ噉晞㢏슣䓂浒⑆姂牤⭑뭂⬺强䝱㓂慤딨㥭썱䅕뽯⑒繹㞡긣</w:t>
      </w:r>
      <w:r>
        <w:rPr/>
        <w:t>ꗂ</w:t>
      </w:r>
      <w:r>
        <w:rPr/>
        <w:t>㙰⍾娻긳灌</w:t>
      </w:r>
      <w:r>
        <w:rPr/>
        <w:t>ꕄ</w:t>
      </w:r>
      <w:r>
        <w:rPr/>
        <w:t>ꍯて녌쉾</w:t>
      </w:r>
      <w:r>
        <w:rPr/>
        <w:t>ⷍ</w:t>
      </w:r>
      <w:r>
        <w:rPr/>
        <w:t>忂獵啠慏</w:t>
      </w:r>
      <w:r>
        <w:rPr/>
        <w:t>ꕬ⵳</w:t>
      </w:r>
      <w:r>
        <w:rPr/>
        <w:t>佱⍋㏃⭫⑀㡲ꅚ녟㑊</w:t>
      </w:r>
      <w:r>
        <w:rPr/>
        <w:t>ⵢ</w:t>
      </w:r>
      <w:r>
        <w:rPr/>
        <w:t>堭勂묫彺쉖</w:t>
      </w:r>
      <w:r>
        <w:rPr/>
        <w:t>ⱄ</w:t>
      </w:r>
      <w:r>
        <w:rPr/>
        <w:t>圬獭㵎㮱딵䑵㍦辡⫍娹僂攤瀰숭⮩扲썌ꌯ頫㵟䵠⩣湱瑡딦</w:t>
      </w:r>
      <w:r>
        <w:rPr/>
        <w:t>ⷂ</w:t>
      </w:r>
      <w:r>
        <w:rPr/>
        <w:t>㔦╟㡃쵋扉⍟⥒䧍秂扄쉕䵋㤨䦻䩮</w:t>
      </w:r>
      <w:r>
        <w:rPr/>
        <w:t>ⵑ</w:t>
      </w:r>
      <w:r>
        <w:rPr/>
        <w:t>숭兠쉩戺畲湕ꇂ䠽绂㑘쉓䱓ㆩ㤯睏</w:t>
      </w:r>
      <w:r>
        <w:rPr/>
        <w:t>ꦩ⌫⦩</w:t>
      </w:r>
      <w:r>
        <w:rPr/>
        <w:t>쉇婏敆攰㥉棂慲绂洵䘪♋䴣祲숲뽡䩮焱㩹禘㔣칬㭴䬣儸吩摇⨬塦涬ꌸ煄⹙䠺哂㌱㕳䕧娯⌹⍾䨭礯䖵顡㔪塆쉦桊奬䙠凃㵃淂坨㡌㙁儣䴴슻쉲䍲扴㪏湣擂偖呖ꥥず⨵手匦㬸㒱㡲㨱␽䅊⵶拂슣숫⹫쉈숪쉅䕑磂촹橋䰹梩䱃㜻㡦搬䂡㓂쉥䥌췂䗍䱣䅚ꍨ潲⥶㩷幷념쉋䔹⨷⨪嫂㍈瑰⩟⿂晲╎杦䉣숨娨橑</w:t>
      </w:r>
      <w:r>
        <w:rPr/>
        <w:t>ꥉ</w:t>
      </w:r>
      <w:r>
        <w:rPr/>
        <w:t>㕸␸弭㨤濂㒣慹㴥剘啭汇婧揂싂쉢皣灴斩䨸뽦愭㑙ꍘ冮梵朻婄桌␨坞桙䄸神潺</w:t>
      </w:r>
      <w:r>
        <w:rPr/>
        <w:t>ꕒ</w:t>
      </w:r>
      <w:r>
        <w:rPr/>
        <w:t>䡔⛂烂溘楆繴㜪炥傡</w:t>
      </w:r>
      <w:r>
        <w:rPr/>
        <w:t>ꕹ╤⧂</w:t>
      </w:r>
      <w:r>
        <w:rPr/>
        <w:t>쉲䷂⽍流ꆡ䥊</w:t>
      </w:r>
      <w:r>
        <w:rPr/>
        <w:t>⡵</w:t>
      </w:r>
      <w:r>
        <w:rPr/>
        <w:t>숪䒘㨰</w:t>
      </w:r>
      <w:r>
        <w:rPr/>
        <w:t>ⲿ</w:t>
      </w:r>
      <w:r>
        <w:rPr/>
        <w:t>搴㡲渭㬫〥쵱睸싂썙</w:t>
      </w:r>
      <w:r>
        <w:rPr/>
        <w:t>ꥈ</w:t>
      </w:r>
      <w:r>
        <w:rPr/>
        <w:t>扢刯숥䯍쵬浆潌⿂</w:t>
      </w:r>
      <w:r>
        <w:rPr/>
        <w:t>ꤦ</w:t>
      </w:r>
      <w:r>
        <w:rPr/>
        <w:t>쉯⤽슏晬䦬妵潳穠⹍싂匪Ⓜ䇂抿教䤵⸬슥绂㈪洬㥅㡩촻㝵丸䩹쉇쉧㙨畕䅦摍╇⍆輩奸묫㘯䣂㙂꺡晪㙒슱瀸쉲⭍䲥乪곂</w:t>
      </w:r>
      <w:r>
        <w:rPr/>
        <w:t>ⵆ</w:t>
      </w:r>
      <w:r>
        <w:rPr/>
        <w:t>䕋轑䜩杄䣎㵋磍뭗</w:t>
      </w:r>
      <w:r>
        <w:rPr/>
        <w:t>⣂</w:t>
      </w:r>
      <w:r>
        <w:rPr/>
        <w:t>땦稸栨⨣䥚頪ㅥ嘩儥氵䗂昷땩촯㊻⌣㈪㑤澬슏嗍무쉾抣救㮘梮碏걱⾣役딤㩺唯쉵쉏瀶浵쉥此睉녱</w:t>
      </w:r>
      <w:r>
        <w:rPr/>
        <w:t>ⲏ</w:t>
      </w:r>
      <w:r>
        <w:rPr/>
        <w:t>쉒㥟湩轾䥄櫎挹㌴求㛂쉪䐹窵갽攬灥슡⹺䕉桟梬뇂숺冩偔⩘捇帣슡쉡瞣橞㔦츩㙇牺䭱偕땵㐨株㉥穈眶嘣䍇숹쉟䝖</w:t>
      </w:r>
      <w:r>
        <w:rPr/>
        <w:t>ⵯ</w:t>
      </w:r>
      <w:r>
        <w:rPr/>
        <w:t>塋쉏쉉충㥓彮⹭枡쉠硷迂䑔棂䧂繶䇂꥞爯䘊슥榵楂⬽博斩焮顚纵숫쉂ㅒ摀㋂숷⍹稱땩⮘</w:t>
      </w:r>
      <w:r>
        <w:rPr/>
        <w:t>⣂</w:t>
      </w:r>
      <w:r>
        <w:rPr/>
        <w:t>쉈䆥숯頷䕆嘬숻㙊怲ォ倶灪曂䧂横숻涮啧⍍焲あ報</w:t>
      </w:r>
      <w:r>
        <w:rPr/>
        <w:t>ꔱ</w:t>
      </w:r>
      <w:r>
        <w:rPr/>
        <w:t>숫圽䅍㑬⮏晶⼯〱䍔睕㡑奧彁숲䣂쉐䞿</w:t>
      </w:r>
      <w:r>
        <w:rPr/>
        <w:t>ꥑ</w:t>
      </w:r>
      <w:r>
        <w:rPr/>
        <w:t>溩歙坥呪䬹䯂慳啎䑁囂䃂沬쉪桃扇츽䍷吤㥹卧剣碿壂♂⩺䝰땷䱘牳</w:t>
      </w:r>
      <w:r>
        <w:rPr/>
        <w:t>ꕱ</w:t>
      </w:r>
      <w:r>
        <w:rPr/>
        <w:t>컂吩牙䱚窮쉥顒剾㭔摯橳숥쉣쉌㷂숷顭圴噐㙈呱伹⹤煑뽨潢睱噯㴻瞏㵰㕦쌪唴㒻녡깟瓃쉣숲䶘杘㌻挴㬻䱡촵泂㬪⛂</w:t>
      </w:r>
      <w:r>
        <w:rPr/>
        <w:t>ꥈⶻ</w:t>
      </w:r>
      <w:r>
        <w:rPr/>
        <w:t>啶橕겘긽瘩幉䅮ꌳ畢潄栤斿㙑剒썠쉉彾慲⩄㵆呹쏂</w:t>
      </w:r>
      <w:r>
        <w:rPr/>
        <w:t>ꕞ</w:t>
      </w:r>
      <w:r>
        <w:rPr/>
        <w:t>墱杷亡㋂䡰棂䩏䑯毂お挰㛂䫂䡔悻싂滃쉔슏嫂⽹痍㢩䙄枮呌妻⹈䕈偁숪く浥剪䉐硧믂ヂ桌</w:t>
      </w:r>
      <w:r>
        <w:rPr/>
        <w:t>ꔲ</w:t>
      </w:r>
      <w:r>
        <w:rPr/>
        <w:t>汬</w:t>
      </w:r>
      <w:r>
        <w:rPr/>
        <w:t>⡒</w:t>
      </w:r>
      <w:r>
        <w:rPr/>
        <w:t>숯㩵啈걕쎣뽩灹깳毂⥷㚱恥㶏쉪䡵瑇枵滂ふ燂⩈ꎱ걏뽖䣂爫琲칣㡰媮敬佚偈墏⫎쉹正㙓깮願煳呮⨺倭頩娳쉱䭦䆘溣梱䉄渥類숤咩噱걸瀵䱸䕟쉦䡓曂畠⑹噂圳ꌷ捑쉶㵙⩺䚵땮놏併쵏䵉꥚싎畟爤䐭㵰侬㌵䍴ㄥ숷氣〵穃眦䙉㆘⿂礽ꇂ㬽뽞㩯怪呙弥顺杞⪮烂⫂离䦥瑡ケ싃㕘쉌䑍繩浘䀪䅍戮檥곍㩯⭵긯쉘摩䌻싂㝫牎䭔挮磂䙔</w:t>
      </w:r>
      <w:r>
        <w:rPr/>
        <w:t>ⷂ</w:t>
      </w:r>
      <w:r>
        <w:rPr/>
        <w:t>⡥</w:t>
      </w:r>
      <w:r>
        <w:rPr/>
        <w:t>䲥썦匦㮬딣獙㭰ㄨ䡇佩⧂⬩飍㥘佂㵮</w:t>
      </w:r>
      <w:r>
        <w:rPr/>
        <w:t>⠣</w:t>
      </w:r>
      <w:r>
        <w:rPr/>
        <w:t>溩佬婙♅꧎䌨</w:t>
      </w:r>
      <w:r>
        <w:rPr/>
        <w:t>ⷂ</w:t>
      </w:r>
      <w:r>
        <w:rPr/>
        <w:t>挣숮愷싂卡瑺ㅹ焦</w:t>
      </w:r>
      <w:r>
        <w:rPr/>
        <w:t>ꕰ</w:t>
      </w:r>
      <w:r>
        <w:rPr/>
        <w:t>㉱攻㈳睉坕⻂싂㉶⽳潁圹㡤睮儬癯砳⵳ꍁ䕏楶ㅳ倱썌쉎掏☯⩦画焣슱〪칧㑵⑔긩癤幈촽普䡊庡瑙睲⩓깅竂煙</w:t>
      </w:r>
      <w:r>
        <w:rPr/>
        <w:t>ⱀ</w:t>
      </w:r>
      <w:r>
        <w:rPr/>
        <w:t>ꎘ璱깘숱恖た䝵ガ砭恆䬮㯂桊⽈뽄뼴싂祇畔牌庥⽅㍕䔪湅先瀤䰯䥓㝰焮ꍔ䙵央刽听八眬䙒⼬㮥搦礵쉀</w:t>
      </w:r>
      <w:r>
        <w:rPr/>
        <w:t>ꦵ</w:t>
      </w:r>
      <w:r>
        <w:rPr/>
        <w:t>氬㞩䈵㓂䅾</w:t>
      </w:r>
      <w:r>
        <w:rPr/>
        <w:t>꤯</w:t>
      </w:r>
      <w:r>
        <w:rPr/>
        <w:t>櫂町幮㑋㨺幣㑊硎㑥田嘶恂</w:t>
      </w:r>
      <w:r>
        <w:rPr/>
        <w:t>ꕍ</w:t>
      </w:r>
      <w:r>
        <w:rPr/>
        <w:t>쉓㉙猳⬥景⑫䆵歌숹䤽䵪何䶬쉫㙫뾩圩兇瘊⴩䀣䡨네囂㞩瑀ぐ촬瞬浒坭輫楰䌣欺䝾⹑つ숽捭⮱橧廂</w:t>
      </w:r>
      <w:r>
        <w:rPr/>
        <w:t>Ɒ</w:t>
      </w:r>
      <w:r>
        <w:rPr/>
        <w:t>楨녱䳂</w:t>
      </w:r>
      <w:r>
        <w:rPr/>
        <w:t>ⵠ</w:t>
      </w:r>
      <w:r>
        <w:rPr/>
        <w:t>쉵걀쉏䌸㶱剕洨㩑쉪㑃歕㭁䅸汒玘栰쉘㵐䬴䵧ꅩ桃㵏䴫焵썊湚뼲⍹䅵ㄯ恂瀭㨭䱞祾묫⸳䳂欫쉱땫㝳斬䱚䝘䁱</w:t>
      </w:r>
      <w:r>
        <w:rPr/>
        <w:t>ⱘ</w:t>
      </w:r>
      <w:r>
        <w:rPr/>
        <w:t>䏂숰末汴쉹硗딥氮㍪颬捓썾㙌嗂䕨䙚䱸숪곂숰䮮㖩뭀</w:t>
      </w:r>
      <w:r>
        <w:rPr/>
        <w:t>ꕵ</w:t>
      </w:r>
      <w:r>
        <w:rPr/>
        <w:t>彮䚏⩌䡹と㠱䡯땖燎㷎㙸뭐祴쉆ꍢ뽵柂卾쉧幪䥎灱个ꥩ㝏</w:t>
      </w:r>
      <w:r>
        <w:rPr/>
        <w:t>ꕓ</w:t>
      </w:r>
      <w:r>
        <w:rPr/>
        <w:t>啮숻顋刬</w:t>
      </w:r>
      <w:r>
        <w:rPr/>
        <w:t>⡙</w:t>
      </w:r>
      <w:r>
        <w:rPr/>
        <w:t>췂⫍㊘㡗䭂썖썴眯揂슱汙슿䕭绂䅗椸㋂桎㑈</w:t>
      </w:r>
      <w:r>
        <w:rPr/>
        <w:t>ⷃ</w:t>
      </w:r>
      <w:r>
        <w:rPr/>
        <w:t>쉚低惂⩸忂숯竂砥场䉾䶥䛍⥾煨㵖欰稱璡愪戥</w:t>
      </w:r>
      <w:r>
        <w:rPr/>
        <w:t>꧂</w:t>
      </w:r>
      <w:r>
        <w:rPr/>
        <w:t>㮩摗╪吤쉅輮朳䙩樭䩐깯䉷慎슏슩㵴쉧싂火䁂</w:t>
      </w:r>
      <w:r>
        <w:rPr/>
        <w:t>ꥋ</w:t>
      </w:r>
      <w:r>
        <w:rPr/>
        <w:t>兹ꏎ唨싂砸걒⮘숷쉰싎⩸ꆮ湭ꍮ䭋䩫瞵뭨쉔参ꅘ䌦轗ㄪ獢☷</w:t>
      </w:r>
      <w:r>
        <w:rPr/>
        <w:t>Ⳃ</w:t>
      </w:r>
      <w:r>
        <w:rPr/>
        <w:t>䵃椵쉍攳㥔ꍨ㙾⩷땔硖㠥䔳杧</w:t>
      </w:r>
      <w:r>
        <w:rPr/>
        <w:t>ꤰ⌫</w:t>
      </w:r>
      <w:r>
        <w:rPr/>
        <w:t>璱㙨晁뼴쉬嘻⥲䘤䭅㬩㬪㔽</w:t>
      </w:r>
      <w:r>
        <w:rPr/>
        <w:t>ⴲ</w:t>
      </w:r>
      <w:r>
        <w:rPr/>
        <w:t>眴灍㭳乕⼨橴䛎쉢䑠䗂具䝂啟塊䱕心灇绂쌭橱</w:t>
      </w:r>
      <w:r>
        <w:rPr/>
        <w:t>ꥑ</w:t>
      </w:r>
      <w:r>
        <w:rPr/>
        <w:t>囂獒煂抏䷂䉪昹䙱썾畣싎福ㅕ歓숭䒩侮땱㶮䍧뽞쉞ꅲ쌳㉙慠呥ㅵ⩇湈쉋ꄰ滂♈뇂汵쉚숶촻╔쉹璡媵⽗䅃悱摱</w:t>
      </w:r>
      <w:r>
        <w:rPr/>
        <w:t>ꦱ</w:t>
      </w:r>
      <w:r>
        <w:rPr/>
        <w:t>㦩⭂戴剡갣勎倷べ慖恬煌疮癐坬乲䭔쉐轥捴</w:t>
      </w:r>
      <w:r>
        <w:rPr/>
        <w:t>ꤲ╇</w:t>
      </w:r>
      <w:r>
        <w:rPr/>
        <w:t>竃曂迃⬳㕀歕</w:t>
      </w:r>
      <w:r>
        <w:rPr/>
        <w:t>ⵒ</w:t>
      </w:r>
      <w:r>
        <w:rPr/>
        <w:t>쉍㵭㫂娤</w:t>
      </w:r>
      <w:r>
        <w:rPr/>
        <w:t>⡍</w:t>
      </w:r>
      <w:r>
        <w:rPr/>
        <w:t>亡견术쉷♙쉤⑀ꄱ㈲ꄪ㩗㫂⸳ꄯ甹㭉⩾쏂춮催䂻㤹睏</w:t>
      </w:r>
      <w:r>
        <w:rPr/>
        <w:t>ⵄ</w:t>
      </w:r>
      <w:r>
        <w:rPr/>
        <w:t>瀬八嘣숯⥸㡨瑇습⹯吽扃庮⌹绍㓍搱洷㪻䭙뗍㭏䫂</w:t>
      </w:r>
      <w:r>
        <w:rPr/>
        <w:t>⠬</w:t>
      </w:r>
      <w:r>
        <w:rPr/>
        <w:t>싎뾿癞䡶䞻䭋㡎縲⤷儦彡䨵澥穐㩵㵑䬥䌺䜽佣ꄶ塨卌䤺潞䍵ざ䉬⥭盂去棍쉗睨</w:t>
      </w:r>
      <w:r>
        <w:rPr/>
        <w:t>ⵥ</w:t>
      </w:r>
      <w:r>
        <w:rPr/>
        <w:t>繣卩녖㵈ꄫ杷漱硯쉾㑂瘩</w:t>
      </w:r>
      <w:r>
        <w:rPr/>
        <w:t>꤫</w:t>
      </w:r>
      <w:r>
        <w:rPr/>
        <w:t>牓ぞ榿勂</w:t>
      </w:r>
      <w:r>
        <w:rPr/>
        <w:t>ꕊ</w:t>
      </w:r>
      <w:r>
        <w:rPr/>
        <w:t>扳</w:t>
      </w:r>
      <w:r>
        <w:rPr/>
        <w:t>Ⳃ</w:t>
      </w:r>
      <w:r>
        <w:rPr/>
        <w:t>捞⍈梏쉅</w:t>
      </w:r>
      <w:r>
        <w:rPr/>
        <w:t>ꤻ</w:t>
      </w:r>
      <w:r>
        <w:rPr/>
        <w:t>숫곂칡⬱愥숮쉂㙶楁ꄰ㑀⫂杮⸨牅偙䟂칦䱮슘</w:t>
      </w:r>
      <w:r>
        <w:rPr/>
        <w:t>ꔪ</w:t>
      </w:r>
      <w:r>
        <w:rPr/>
        <w:t>슬숻쉗ꍤ䵭祷克爣攪쉊浪呲敺쉰㚿硸쉹歲煰䚏浨뽸⪱쉇⪘쉅⩨吵䝧ꇃ⫃㛂쉐怊⯂䴽䉐䈪㎵潭㍅迎</w:t>
      </w:r>
      <w:r>
        <w:rPr/>
        <w:t>⠵Ⳃ</w:t>
      </w:r>
      <w:r>
        <w:rPr/>
        <w:t>䰱</w:t>
      </w:r>
      <w:r>
        <w:rPr/>
        <w:t>꧂</w:t>
      </w:r>
      <w:r>
        <w:rPr/>
        <w:t>焥卬䷂갻轈橥쉥습ꥡ噋痂䡗␩繰숩祈ㅴ摚曂㢱쉓颻灙摌⑧噇颱湬㑇渣䥹䅀煴夵믂浟쉚촶㉅⹅噃殣㦡뿂ꍇ硘⍬⑴灋煸涘剁穷쉌䮥㉃쉓쌺反숲쉳体⬳䀪㨬⏂䵬〨杠⪿咣兩敨쉾쉹숮爩뭁㙴⯎숣楂슩础쉾歷瓂</w:t>
      </w:r>
      <w:r>
        <w:rPr/>
        <w:t>ⵗ</w:t>
      </w:r>
      <w:r>
        <w:rPr/>
        <w:t>䋂⩑㔪ざ区쉓幖烎乯쉠䁊ぃ䕟⵩截晹顺效瑏晍⹮넩䙭㥤枬╴䁱캩伯⍢䠹冮䤹槂恡䈬丸幗䄸숹㍴숽灆幔䶵䴽⩣♮ꏍ䁥긱䩦穅⩏츭</w:t>
      </w:r>
      <w:r>
        <w:rPr/>
        <w:t>⣂</w:t>
      </w:r>
      <w:r>
        <w:rPr/>
        <w:t>숺痂숵癤숶慫吮㙀꥗㵋䟂쉁쉧㭢⾣㤰걵敊</w:t>
      </w:r>
      <w:r>
        <w:rPr/>
        <w:t>ꥆ</w:t>
      </w:r>
      <w:r>
        <w:rPr/>
        <w:t>佲㐥쉺뿂쉑갪숮㕩灣</w:t>
      </w:r>
      <w:r>
        <w:rPr/>
        <w:t>ⴻ</w:t>
      </w:r>
      <w:r>
        <w:rPr/>
        <w:t>䂻䅀䵰匵⭦磂繏䑫㍍</w:t>
      </w:r>
      <w:r>
        <w:rPr/>
        <w:t>ⰵ</w:t>
      </w:r>
      <w:r>
        <w:rPr/>
        <w:t>㮥䜪㝭⌴杠䡅支䥣㴬噱츲睴彬칷땠杀汬뭫徻敬䳂</w:t>
      </w:r>
      <w:r>
        <w:rPr/>
        <w:t>ꤳꕟ</w:t>
      </w:r>
      <w:r>
        <w:rPr/>
        <w:t>䲩娨拎溩</w:t>
      </w:r>
      <w:r>
        <w:rPr/>
        <w:t>ꤪ</w:t>
      </w:r>
      <w:r>
        <w:rPr/>
        <w:t>哂佄偨顷乚숣畹䆻捕㜴⑅㮩橱䌩㠶稽넮瑉眯㘲⽎扏⩕싂뾵갳夣땈</w:t>
      </w:r>
      <w:r>
        <w:rPr/>
        <w:t>ꤲ</w:t>
      </w:r>
      <w:r>
        <w:rPr/>
        <w:t>녞樽畓䅬䁪㉤쉔⩴㦡䈻슿</w:t>
      </w:r>
      <w:r>
        <w:rPr/>
        <w:t>ꤹ</w:t>
      </w:r>
      <w:r>
        <w:rPr/>
        <w:t>䍏榩氶溱䶬㕣㉹▥쉌轺쌶촣䍙溮쉢쉑뗂䥎桷</w:t>
      </w:r>
      <w:r>
        <w:rPr/>
        <w:t>⡤</w:t>
      </w:r>
      <w:r>
        <w:rPr/>
        <w:t>娦䲮긯쉗⭨剋奌敋ィ걏숶⥹摶쉞瘴䲿轨潂싎堣圮朥㎮䅹偕硔♩㑦顃䛃湕⛎㙙儸싂嘷杭䅞书쉡顈歳ꅡ呉奲쌺喏噭䁣슥畯숺</w:t>
      </w:r>
      <w:r>
        <w:rPr/>
        <w:t>ꔭ</w:t>
      </w:r>
      <w:r>
        <w:rPr/>
        <w:t>㡊㚣硢㕁啮暥䥗杞唳敦⛂뽪╯戨厡</w:t>
      </w:r>
      <w:r>
        <w:rPr/>
        <w:t>ꕩ</w:t>
      </w:r>
      <w:r>
        <w:rPr/>
        <w:t>漷㕳땹⥐檻⬽牍潹窩牴桬⥙⸶䃂呀</w:t>
      </w:r>
      <w:r>
        <w:rPr/>
        <w:t>⢩</w:t>
      </w:r>
      <w:r>
        <w:rPr/>
        <w:t>栭⤳晴妬杹烂㢮</w:t>
      </w:r>
      <w:r>
        <w:rPr/>
        <w:t>ⵢ⥑</w:t>
      </w:r>
      <w:r>
        <w:rPr/>
        <w:t>穵㊩♊洽䁂䕰總獥偀繃ꆵ慑桵盂䵨い棂</w:t>
      </w:r>
      <w:r>
        <w:rPr/>
        <w:t>ꥋ</w:t>
      </w:r>
      <w:r>
        <w:rPr/>
        <w:t>灠╴㝷漯歷쉋썭㗂䙐㗂泂獄氫焴渺塃眭䩡곂捡扎♬绂坑䑃숳㕖瘲仂䋂伽项숸뭚唴劻䥾㵇䁊뼴廃っ㤪癗础佧绂䩌爩欤爹啸浮䙲긫쉖偭坈</w:t>
      </w:r>
      <w:r>
        <w:rPr/>
        <w:t>꧂</w:t>
      </w:r>
      <w:r>
        <w:rPr/>
        <w:t>畐参싂癲䢏녟䟍컂救㉱皩竂믂쉄偧烂䐻桇␣㵈숰⛃</w:t>
      </w:r>
      <w:r>
        <w:rPr/>
        <w:t>ⰹ</w:t>
      </w:r>
      <w:r>
        <w:rPr/>
        <w:t>伸숲ꍗ츪⒮煪呞䉎쉒捠哂</w:t>
      </w:r>
      <w:r>
        <w:rPr/>
        <w:t>ⵒ</w:t>
      </w:r>
      <w:r>
        <w:rPr/>
        <w:t>徣㍾슻䱏珂╡⦻亮쉌嚥䕵슮♐倵奪並惂佮稩愣䘷䠊䡓灙䔲␵쵺燂⛂⺵噇暮烂䛂칢湆䁸埂</w:t>
      </w:r>
      <w:r>
        <w:rPr/>
        <w:t>ⴳ</w:t>
      </w:r>
      <w:r>
        <w:rPr/>
        <w:t>㈦쉺</w:t>
      </w:r>
      <w:r>
        <w:rPr/>
        <w:t>⡍</w:t>
      </w:r>
      <w:r>
        <w:rPr/>
        <w:t>祖何믂ꆣ⑘廂ꇂく曂㩃숱ꥠ偖쉶辩슣녂꺬琶䀷䈺슣쉅敆⌦犿偯㭧㕓쉰剳◂滂繟까圮쉪彙䀮垘걚숴祑撬帻</w:t>
      </w:r>
      <w:r>
        <w:rPr/>
        <w:t>ꔷ</w:t>
      </w:r>
      <w:r>
        <w:rPr/>
        <w:t>佥灯⽴䡶〨㝵㖩䰱⥔뿂悩䙲쉌⥥쌪</w:t>
      </w:r>
      <w:r>
        <w:rPr/>
        <w:t>ꕄ</w:t>
      </w:r>
      <w:r>
        <w:rPr/>
        <w:t>䑅쉃斬湚ꥵ玱䕃煚潅슥爹䥰</w:t>
      </w:r>
      <w:r>
        <w:rPr/>
        <w:t>ꥉ</w:t>
      </w:r>
      <w:r>
        <w:rPr/>
        <w:t>䱩썢䋃숺摗쉷䅮柂⒘깕㏂쉭仂具䩳䵳쉓穆㶱熩䣂䠫刻</w:t>
      </w:r>
      <w:r>
        <w:rPr/>
        <w:t>ꥄ</w:t>
      </w:r>
      <w:r>
        <w:rPr/>
        <w:t>辮䁌汯灋</w:t>
      </w:r>
      <w:r>
        <w:rPr/>
        <w:t>ꕇ</w:t>
      </w:r>
      <w:r>
        <w:rPr/>
        <w:t>兣牑歾畔悩⦣⩸䡶☲祰晤숱頹爻悵湃숫ヂ☴䭙輫顇嘻硑秃쉸⭭教澻숮㜪奍䑅䍬桙㊵깇礱땁畹摕䠱녷㬷䊘쉉䪵㷂</w:t>
      </w:r>
      <w:r>
        <w:rPr/>
        <w:t>ꗂ</w:t>
      </w:r>
      <w:r>
        <w:rPr/>
        <w:t>硙</w:t>
      </w:r>
      <w:r>
        <w:rPr/>
        <w:t>ꦬ</w:t>
      </w:r>
      <w:r>
        <w:rPr/>
        <w:t>䴪䤮傱䗂輱冏硳</w:t>
      </w:r>
      <w:r>
        <w:rPr/>
        <w:t>ꕳ</w:t>
      </w:r>
      <w:r>
        <w:rPr/>
        <w:t>汄ꥵ</w:t>
      </w:r>
      <w:r>
        <w:rPr/>
        <w:t>ꕫ</w:t>
      </w:r>
      <w:r>
        <w:rPr/>
        <w:t>썰彪쉑㴩ㅇ䡩쉎呯桗䥖平⼴䈩ㅉ㤭⽀恪椥帱㠤②㐸싂丱区</w:t>
      </w:r>
      <w:r>
        <w:rPr/>
        <w:t>ꕟ</w:t>
      </w:r>
      <w:r>
        <w:rPr/>
        <w:t>牐单</w:t>
      </w:r>
      <w:r>
        <w:rPr/>
        <w:t>꧂</w:t>
      </w:r>
      <w:r>
        <w:rPr/>
        <w:t>츤渱㵂漳協⭥䝰弨◂汕匥㬶圫唻渭㡢低梵쉎渽槂䑎濂쉀倵⹖儬䬬涥伯㕯䵤걫㑴걖㍩恠砽⏂</w:t>
      </w:r>
      <w:r>
        <w:rPr/>
        <w:t>ⵙ</w:t>
      </w:r>
      <w:r>
        <w:rPr/>
        <w:t>煊凂忂</w:t>
      </w:r>
      <w:r>
        <w:rPr/>
        <w:t>ꦣ</w:t>
      </w:r>
      <w:r>
        <w:rPr/>
        <w:t>冿场쉩慄슻祎쉥煒塪渭拂冻嘦獄頳䵈</w:t>
      </w:r>
      <w:r>
        <w:rPr/>
        <w:t>ꥁ</w:t>
      </w:r>
      <w:r>
        <w:rPr/>
        <w:t>땚奕确쉘纥剓彸䉗庩全悿汨㤷숩恣걬掣쉹勎汶㬤砯榩꺏浃督櫂琨⽟丷係䅩䝯㫂</w:t>
      </w:r>
      <w:r>
        <w:rPr/>
        <w:t>ⱑ</w:t>
      </w:r>
      <w:r>
        <w:rPr/>
        <w:t>煗숴狂捉儷攬潚</w:t>
      </w:r>
      <w:r>
        <w:rPr/>
        <w:t>ꤱ</w:t>
      </w:r>
      <w:r>
        <w:rPr/>
        <w:t>垥ꍦ㕎</w:t>
      </w:r>
      <w:r>
        <w:rPr/>
        <w:t>ꔽ</w:t>
      </w:r>
      <w:r>
        <w:rPr/>
        <w:t>皩捐숪䡳䩞塐歮櫂湩ꌯ剨䍱繉땷䜷숹⿂걎曂</w:t>
      </w:r>
      <w:r>
        <w:rPr/>
        <w:t>Ɑ</w:t>
      </w:r>
      <w:r>
        <w:rPr/>
        <w:t>슩嘮匲㇃夸슘╯楱슏橢煥</w:t>
      </w:r>
      <w:r>
        <w:rPr/>
        <w:t>ꕅ</w:t>
      </w:r>
      <w:r>
        <w:rPr/>
        <w:t>ꌸ矃䁣攽奠ヂ椯䈴梵♨⌬椬怱㉏⽍墣梩䄭ꥣ坖</w:t>
      </w:r>
      <w:r>
        <w:rPr/>
        <w:t>ⵑ</w:t>
      </w:r>
      <w:r>
        <w:rPr/>
        <w:t>祉</w:t>
      </w:r>
      <w:r>
        <w:rPr/>
        <w:t>ⰸ</w:t>
      </w:r>
      <w:r>
        <w:rPr/>
        <w:t>抮</w:t>
      </w:r>
      <w:r>
        <w:rPr/>
        <w:t>ⶏ</w:t>
      </w:r>
      <w:r>
        <w:rPr/>
        <w:t>䅦䝓슘䙢녅</w:t>
      </w:r>
      <w:r>
        <w:rPr/>
        <w:t>⣂</w:t>
      </w:r>
      <w:r>
        <w:rPr/>
        <w:t>祑慪䮱熘塏㪏ㄪ眶治姂쉕沿쵆摅主⮥洱</w:t>
      </w:r>
      <w:r>
        <w:rPr/>
        <w:t>ⴵ</w:t>
      </w:r>
      <w:r>
        <w:rPr/>
        <w:t>㷂䍎㉅⨬戰⨴天</w:t>
      </w:r>
      <w:r>
        <w:rPr/>
        <w:t>ꦻꕢ</w:t>
      </w:r>
      <w:r>
        <w:rPr/>
        <w:t>㦡恆佋捥噹眩㫍䥄䀤迂噾걂⌵敘幏戫쉚慣㭙䕳⩅䆣◂㐪⬭곂卢彔抩♨䟂㴹歲⬻䙠睍쵞뭾⍕걦捄癌ㅙ</w:t>
      </w:r>
      <w:r>
        <w:rPr/>
        <w:t>⵰</w:t>
      </w:r>
      <w:r>
        <w:rPr/>
        <w:t>㠽梩뼪컂愤䙹䉘慖殘杕噪䕙〰辣㧂㗎㤵䠸</w:t>
      </w:r>
      <w:r>
        <w:rPr/>
        <w:t>ꕗ</w:t>
      </w:r>
      <w:r>
        <w:rPr/>
        <w:t>兮</w:t>
      </w:r>
      <w:r>
        <w:rPr/>
        <w:t>⣍</w:t>
      </w:r>
      <w:r>
        <w:rPr/>
        <w:t>柍쉮</w:t>
      </w:r>
      <w:r>
        <w:rPr/>
        <w:t>ⷂ</w:t>
      </w:r>
      <w:r>
        <w:rPr/>
        <w:t>嫎ヂ㭍숪⥳䵙䐩뭍숬場㍺䱀♗㴻㡚术䩖싎穈숰ꄽ琨げ☥㙢玘卞呋䩱땁洊浧匫獟祸䙸曃</w:t>
      </w:r>
      <w:r>
        <w:rPr/>
        <w:t>ⵗ</w:t>
      </w:r>
      <w:r>
        <w:rPr/>
        <w:t>䱸儲깖乣碡へꍏ桡汏쉩╓案뼵䩎摫䴰땣⸩〽儻㇂㚩轰焺東低㐤䕯牏䝚卄恎乚幸扐䈭갤浉⬫쉇湧歓焰ꥭ梻䀫疩炡숳㵚╔瘯ꅈ⚩㏎橌佐瀤轣</w:t>
      </w:r>
      <w:r>
        <w:rPr/>
        <w:t>⢏</w:t>
      </w:r>
      <w:r>
        <w:rPr/>
        <w:t>䫂ꅅ〺쉘⸦扐䕩췂头嚮㌷숭淂圷딺儷ꄩ熬䡸㖻㝟⩬䕰䰱汄㡪⍢縴싂ꏍ繙䪩쌸䐱䬸⑚䂡슥쉃穇⬲绂捥</w:t>
      </w:r>
      <w:r>
        <w:rPr/>
        <w:t>⡒⣃⩮</w:t>
      </w:r>
      <w:r>
        <w:rPr/>
        <w:t>桊低⫂㤴瑮剶奓窵睺싂稽繭촣㮏숹具㭅秂⬱剗塮㥀敟㙋轄サ썭</w:t>
      </w:r>
      <w:r>
        <w:rPr/>
        <w:t>ꤸ</w:t>
      </w:r>
      <w:r>
        <w:rPr/>
        <w:t>捥畦╕쉅楀䫂䘲睾</w:t>
      </w:r>
      <w:r>
        <w:rPr/>
        <w:t>ꤹ</w:t>
      </w:r>
      <w:r>
        <w:rPr/>
        <w:t>㝂⥘爮쉭捠쉥②췂㉅꥘極㵵숺㮵㈵縱䂻㍟뽹硵㷃幁䮿곃㌫䭒潮彩㩄䑍⼷桎쉳㉯项熻땾棂繙卲榣癬穦</w:t>
      </w:r>
      <w:r>
        <w:rPr/>
        <w:t>ⵊ</w:t>
      </w:r>
      <w:r>
        <w:rPr/>
        <w:t>넯晶䓂㗂噣睊♟⽆瑾伪쉫㷂烂奱싂䅲ㆩ兮浗䄫䣂䥓溮㵚皬쏂ꏂ噏夹㕫㞥婓</w:t>
      </w:r>
      <w:r>
        <w:rPr/>
        <w:t>ꕤ</w:t>
      </w:r>
      <w:r>
        <w:rPr/>
        <w:t>斵婧쎻顡怩恄䯂㣂╡ꍰ쌽塏ず浡礨契㙐捴䌻뭬⍡䡵歹囂夣嫂炩坎쉢꧎䭂▿꤮䕮썍䗂㘱楈〈칪湵⌲⩶㯂䚵촽祕ꅓ竂칍䯎欹⴮僂䱔煐䫂に殻쉗싍㴬칄潳㕨㊿⩲丨깓╶幆歐㙕㔸㕏垬墥愪㵧ㄷ顥䁎싂뭖ꆏ䜷圥㑎싂穷畳쉚썖걠し㐰쉪</w:t>
      </w:r>
      <w:r>
        <w:rPr/>
        <w:t>ꥏ꥘</w:t>
      </w:r>
      <w:r>
        <w:rPr/>
        <w:t>浪䔯䥁癐樦䉃䭍숯㡱䧎␩쉇㶣녶吳쉍䑨䑂飂伨悮ㅀ佯娨䱦䱘煬Ⓜ쉓䊿⭴㡳畏䌣婂牨쉨쉗㥚矂숯滂</w:t>
      </w:r>
      <w:r>
        <w:rPr/>
        <w:t>ⵠ</w:t>
      </w:r>
      <w:r>
        <w:rPr/>
        <w:t>쉅⪏⤪</w:t>
      </w:r>
      <w:r>
        <w:rPr/>
        <w:t>ⵀ</w:t>
      </w:r>
      <w:r>
        <w:rPr/>
        <w:t>㵔♞⯎쵨䈤繵港╆㈦墥縬썪䵇朽캥ꅃ剡</w:t>
      </w:r>
      <w:r>
        <w:rPr/>
        <w:t>ꤲ</w:t>
      </w:r>
      <w:r>
        <w:rPr/>
        <w:t>쉶㑗싂汶⹑䈣桤넣갵䁃☲쉢숣⍖녕┻輶숦急礯䜹쉭戺沣嫂㩇㗂뇎⥢쉢䅏坞㏂䜽坭ꍡ硢쉕扈䜮侥泎뇂狂䰶䕘䔻㍤噬汲做溩䖡䥗ノ吺ꌤ䙙㭱䍇⬱</w:t>
      </w:r>
      <w:r>
        <w:rPr/>
        <w:t>ⵯ</w:t>
      </w:r>
      <w:r>
        <w:rPr/>
        <w:t>䡳漷祋书䤤⍫练</w:t>
      </w:r>
      <w:r>
        <w:rPr/>
        <w:t>⠱</w:t>
      </w:r>
      <w:r>
        <w:rPr/>
        <w:t>䐲⒥勂ꄣ긷䲡䔥⸱啈旂顗晇刦ヂ녧婤㢩ꄵ䙁</w:t>
      </w:r>
      <w:r>
        <w:rPr/>
        <w:t>⡙⤯</w:t>
      </w:r>
      <w:r>
        <w:rPr/>
        <w:t>穇㗎晐슬쵣䔽漩䭱傮䅦刦単깷㙠슡</w:t>
      </w:r>
      <w:r>
        <w:rPr/>
        <w:t>Ⳃ</w:t>
      </w:r>
      <w:r>
        <w:rPr/>
        <w:t>畸쉵牷㩷浧⾥掻犣곍⩬失挫싂堊䁕搸숮頵汗楨곂祊</w:t>
      </w:r>
      <w:r>
        <w:rPr/>
        <w:t>ⲿ</w:t>
      </w:r>
      <w:r>
        <w:rPr/>
        <w:t>뽆氯礪嘳縶⹏噣瑞栰穓顨剡䫂녩⦿ꄴ䡨ꅓ땄♏䵴穤쉪儤䷂슥䬦梵쉐</w:t>
      </w:r>
      <w:r>
        <w:rPr/>
        <w:t>꧂</w:t>
      </w:r>
      <w:r>
        <w:rPr/>
        <w:t>쉘䁥㗂拎敊㫂佹숤걘숪㩍䍆摫⫃쉔䄮쉅ꅩ偘敂甽㏂䥾ㅵ⩙奥</w:t>
      </w:r>
      <w:r>
        <w:rPr/>
        <w:t>ꕉ</w:t>
      </w:r>
      <w:r>
        <w:rPr/>
        <w:t>ぶ圹䭨偉</w:t>
      </w:r>
      <w:r>
        <w:rPr/>
        <w:t>ⱉ</w:t>
      </w:r>
      <w:r>
        <w:rPr/>
        <w:t>摫灇䥯盍瀭䚘硈殱浕敥썥쉹땐㦣썎䥱佨숺쵚歳牥䡔㠥媥磂</w:t>
      </w:r>
      <w:r>
        <w:rPr/>
        <w:t>꧂</w:t>
      </w:r>
      <w:r>
        <w:rPr/>
        <w:t>牘깂犬⽥縪㩅쉉旂쉔僂뾩呂썂⪮충넣秂ꇂ숩濂䈸啅쉐瑅爰䧂䅩婧沘⩹㕏㩎⹲ꥸ繦䁲뭊瑶䜴睧䩷걬쉬⭌䕘⒮申廂䲥㚿㏂</w:t>
      </w:r>
      <w:r>
        <w:rPr/>
        <w:t>ꦻ</w:t>
      </w:r>
      <w:r>
        <w:rPr/>
        <w:t>枣啂氷歆䵱哂쉄父䷂楹参穏䭘</w:t>
      </w:r>
      <w:r>
        <w:rPr/>
        <w:t>ꕭ</w:t>
      </w:r>
      <w:r>
        <w:rPr/>
        <w:t>吭䈹歆쉢佇㋂䕊氶楎椥䯂捡</w:t>
      </w:r>
      <w:r>
        <w:rPr/>
        <w:t>ꗂ</w:t>
      </w:r>
      <w:r>
        <w:rPr/>
        <w:t>싍䱣嘦䠣뭒灲户奢玥溡䈯</w:t>
      </w:r>
      <w:r>
        <w:rPr/>
        <w:t>ⱐ</w:t>
      </w:r>
      <w:r>
        <w:rPr/>
        <w:t>䉏仂纬</w:t>
      </w:r>
      <w:r>
        <w:rPr/>
        <w:t>ⷂ</w:t>
      </w:r>
      <w:r>
        <w:rPr/>
        <w:t>䃂䡡녴䌫迂㶡犵⛂礩做숻⍀㤫睍뽘獩癑㐬㖵灆眦潎녤䨲뭵㉆쉯眫╠桐뾵싂</w:t>
      </w:r>
      <w:r>
        <w:rPr/>
        <w:t>⢵</w:t>
      </w:r>
      <w:r>
        <w:rPr/>
        <w:t>澮䄰㙦咥仂䐳䝅水䖵樻</w:t>
      </w:r>
      <w:r>
        <w:rPr/>
        <w:t>ⴺ</w:t>
      </w:r>
      <w:r>
        <w:rPr/>
        <w:t>嫍숦䕁硍敧⩅䩴䁾㑞䈤晙獀幊焬⑲竂䞣参托斵䋂㫂싂</w:t>
      </w:r>
      <w:r>
        <w:rPr/>
        <w:t>꧂</w:t>
      </w:r>
      <w:r>
        <w:rPr/>
        <w:t>戮倬卲쉭⩹啵恨攨啋縭㬬꺩ㄮ炏쉥칷⬯넥傮⭋쉭䲿幓乬깍꺘칑쉓⩆椽枬㌨爱문楄⭑⍃슮䎡䱐喩攱⥃柂⩥奦☯㞘乾晇晕獱㍲汱ぐ湚</w:t>
      </w:r>
      <w:r>
        <w:rPr/>
        <w:t>⡹</w:t>
      </w:r>
      <w:r>
        <w:rPr/>
        <w:t>浢땮뭵뿍澘⑷䙋㵥塶쉺䱒㌳偳转곂渥恢⩩呍浡⦵瘻䜳놻㵨㕓扰唲畮ㅀ䤽ꥴど礰䆡숩㡘⯂颏㤫㡷㩐쉭㩋剤畉</w:t>
      </w:r>
      <w:r>
        <w:rPr/>
        <w:t>⢥⡣</w:t>
      </w:r>
      <w:r>
        <w:rPr/>
        <w:t>灆ꅢ⩦惂仂稻䑇㦩䞣䍫숳㩏습䁐㦿⍀숬숺⴮㩒␬氮㭮뼫</w:t>
      </w:r>
      <w:r>
        <w:rPr/>
        <w:t>ꕞ</w:t>
      </w:r>
      <w:r>
        <w:rPr/>
        <w:t>甩⫍ꥶ싂瑡츱嫂⹋慵㑕瘥湒䑆슩浌畨瑉硌䡹䜰癄摺걥</w:t>
      </w:r>
      <w:r>
        <w:rPr/>
        <w:t>ⱬ</w:t>
      </w:r>
      <w:r>
        <w:rPr/>
        <w:t>硄딵婈⮩◂参玱礷㩷纬湯硊䭳㍆쉨㦮〬䔪瑣幌녈䡢䯂땉㥌⹉轩僂飂干㑦ㄽꅟ䅮吴張轭柎ꇂ傥뽵걭扭쉕飂㝎㭀쉪扩숦㪬丹㡅⛎㙩⺬㴨毃婀牐쉓㜱싂塊걷塊슥異眴犻轟䛂</w:t>
      </w:r>
      <w:r>
        <w:rPr/>
        <w:t>ⱐ</w:t>
      </w:r>
      <w:r>
        <w:rPr/>
        <w:t>䍺欨彋ㅢ◂땂⹰睟楘⩋䉖㠪杀촥稵敤捲飂㡍畩㵹ꅑ䯂칃䴊䒡䠶偶쉸也皡㉡椭〮䵘妱伻噍と痂票㉾쉱⩔♭㟂</w:t>
      </w:r>
      <w:r>
        <w:rPr/>
        <w:t>ꖩ</w:t>
      </w:r>
      <w:r>
        <w:rPr/>
        <w:t>䱞</w:t>
      </w:r>
      <w:r>
        <w:rPr/>
        <w:t>⡎</w:t>
      </w:r>
      <w:r>
        <w:rPr/>
        <w:t>獐汸先啉损䉌天歙쉹┳柂쉮⿂迂⼸⑃區煶慀畢䤵彴浳娶슱⹡쉭⼳쉡䌵穘妥橣쉳㮏쉅瘸⹮쵓䠬ꍎ嗍歊佢쉥쉘䑩䬸䠩係兯㠦摗</w:t>
      </w:r>
      <w:r>
        <w:rPr/>
        <w:t>ⴻ</w:t>
      </w:r>
      <w:r>
        <w:rPr/>
        <w:t>刦呎숣쌮⤪浆弶㦻祫䑃価쉪ꅈ片炻穔敗橚偃㑑礪숽뭪㩭坨⤪嘸㪥㭈⨱潄砦汳뼺싎夫</w:t>
      </w:r>
      <w:r>
        <w:rPr/>
        <w:t>⣂</w:t>
      </w:r>
      <w:r>
        <w:rPr/>
        <w:t>䜽ꌶ繊ꎩ㭈쵹㭐歅숥㛎㦿⭪䲵煆䰨洰</w:t>
      </w:r>
      <w:r>
        <w:rPr/>
        <w:t>Ⳃ</w:t>
      </w:r>
      <w:r>
        <w:rPr/>
        <w:t>穇♏䲱䕣甮㍓楗䕠⭸爱㭪摩䀶숱娥匳췂猭▥</w:t>
      </w:r>
      <w:r>
        <w:rPr/>
        <w:t>ⰳ</w:t>
      </w:r>
      <w:r>
        <w:rPr/>
        <w:t>䝏갪顆にㄳ</w:t>
      </w:r>
      <w:r>
        <w:rPr/>
        <w:t>⣂</w:t>
      </w:r>
      <w:r>
        <w:rPr/>
        <w:t>ꥲ䕨婢獆┳扩㵆쉩▘亻숯窬顐㏎䱗悿䍒氭㙶凂슣꤮</w:t>
      </w:r>
      <w:r>
        <w:rPr/>
        <w:t>ꤲ</w:t>
      </w:r>
      <w:r>
        <w:rPr/>
        <w:t>㩂杤亩呃睹⍯摧㨣쉪뽯䁅㝫⾡㐩㥗㋃㍵䚘佨夨偌祗㖮㍁坪稦噗㇂牑㨪橲䷂䉈沬婗凂䭗☰쉋繂㣂塱塄穴</w:t>
      </w:r>
      <w:r>
        <w:rPr/>
        <w:t>ⱥ</w:t>
      </w:r>
      <w:r>
        <w:rPr/>
        <w:t>幞睟싂搦䁠뽴숲牄㋂水깒䍋䉏</w:t>
      </w:r>
      <w:r>
        <w:rPr/>
        <w:t>ⴣ</w:t>
      </w:r>
      <w:r>
        <w:rPr/>
        <w:t>㥀敲㙗び㉳槂绂ꎣ晣瘯愩㙦녦坘婍쌲牤穯繖⺵⑂獵汴扥⴨瘶慊㭍슩敂此揂ㅰ繦</w:t>
      </w:r>
      <w:r>
        <w:rPr/>
        <w:t>⣂⠴</w:t>
      </w:r>
      <w:r>
        <w:rPr/>
        <w:t>啥숦曂</w:t>
      </w:r>
      <w:r>
        <w:rPr/>
        <w:t>ⵊ</w:t>
      </w:r>
      <w:r>
        <w:rPr/>
        <w:t>쉦燂㒻牵噣충숳싂␯䕶稬䡕쵬ꅴ땃剤㕨숪琰睄煣塶䙊걃浉朩㥁</w:t>
      </w:r>
      <w:r>
        <w:rPr/>
        <w:t>ꥌ</w:t>
      </w:r>
      <w:r>
        <w:rPr/>
        <w:t>㔺睴吻总⽹⑄䑕䧂䶣瀪䀰숣ꄳ幎곂洪╆恦쉤䭐⏎</w:t>
      </w:r>
      <w:r>
        <w:rPr/>
        <w:t>ꔣ⧎ꕤ</w:t>
      </w:r>
      <w:r>
        <w:rPr/>
        <w:t>㣂拃䨣㜩녫槂⽊숳珂迂㩞桪녴歳숵㢮꥘晤㌶⍘晷䱣ヂ꺣䭃歡슥䭹숯껍䴴䐽㝳㩀걺曃츣敪摱슡䩴쵾</w:t>
      </w:r>
      <w:r>
        <w:rPr/>
        <w:t>ꔵ▣</w:t>
      </w:r>
      <w:r>
        <w:rPr/>
        <w:t>䤣䐪昣䒻ꅋ㬲瘽珂榡灦䘳뿂䎻轂쉀㜤쉋⏎頹顾긭繷沥獩⛃壂</w:t>
      </w:r>
      <w:r>
        <w:rPr/>
        <w:t>ꥃ</w:t>
      </w:r>
      <w:r>
        <w:rPr/>
        <w:t>栱从⌦쉐㘸欤㞬祕幧洶牤뼬䩹獤柂㐬輨夤顉繰浯乳祚炮坾煭곃录췂倭炘漰딪窏套湌呗偃䎮䄭渰⧃⯂䠳呯깦숳싂卍㝺噉쉅⑱帪</w:t>
      </w:r>
      <w:r>
        <w:rPr/>
        <w:t>ꖘ</w:t>
      </w:r>
      <w:r>
        <w:rPr/>
        <w:t>ㅦ坌繌器汭</w:t>
      </w:r>
      <w:r>
        <w:rPr/>
        <w:t>⡉</w:t>
      </w:r>
      <w:r>
        <w:rPr/>
        <w:t>癠額扨攴慆昷</w:t>
      </w:r>
      <w:r>
        <w:rPr/>
        <w:t>ꤳꦩ</w:t>
      </w:r>
      <w:r>
        <w:rPr/>
        <w:t>촽㔶꺬珂汋</w:t>
      </w:r>
      <w:r>
        <w:rPr/>
        <w:t>ⵢ</w:t>
      </w:r>
      <w:r>
        <w:rPr/>
        <w:t>칦㟂⬨䙸〽쌱ꍧ盂䚬</w:t>
      </w:r>
      <w:r>
        <w:rPr/>
        <w:t>ⱇ☬</w:t>
      </w:r>
      <w:r>
        <w:rPr/>
        <w:t>녍䎥쉯⫂㷂帪揂쉆㏂硞弫刱⯃뾣䐳癟砵椩뇂兡竍숸⨊皩戺失元ꍙ쉣縦䂿来き塪繍숪枵䄲斩⻍ꄸ뮮䀤稦晶☻繹穈슘쎥</w:t>
      </w:r>
      <w:r>
        <w:rPr/>
        <w:t>ⶩ</w:t>
      </w:r>
      <w:r>
        <w:rPr/>
        <w:t>稱平㥅刲咵㎡</w:t>
      </w:r>
      <w:r>
        <w:rPr/>
        <w:t>ꤶ</w:t>
      </w:r>
      <w:r>
        <w:rPr/>
        <w:t>疵䯂⧂㒩慫䑑拂䁪浅梣싎奃㊬懎쉚쉩쵋夲㉎ꇂ쌱ꅃ渶奢쌳뼻①</w:t>
      </w:r>
      <w:r>
        <w:rPr/>
        <w:t>꧂</w:t>
      </w:r>
      <w:r>
        <w:rPr/>
        <w:t>繄싂쵺㎮䅚䲘旂</w:t>
      </w:r>
      <w:r>
        <w:rPr/>
        <w:t>⡆</w:t>
      </w:r>
      <w:r>
        <w:rPr/>
        <w:t>⼫溏攮婕㡌칸</w:t>
      </w:r>
      <w:r>
        <w:rPr/>
        <w:t>Ⱳ</w:t>
      </w:r>
      <w:r>
        <w:rPr/>
        <w:t>猳칀䵇⦱썺䱀ꌳ㯂䜳䖡┣</w:t>
      </w:r>
      <w:r>
        <w:rPr/>
        <w:t>ꤷ</w:t>
      </w:r>
      <w:r>
        <w:rPr/>
        <w:t>㔮㭑쉁潉썦怩칟⦮⪘晏⛂㑎剔㘺䌹ㅕ뽓䏂洤桾⬮㇂숬縲싂⹏⫂䘥꺻</w:t>
      </w:r>
      <w:r>
        <w:rPr/>
        <w:t>ꦩ</w:t>
      </w:r>
      <w:r>
        <w:rPr/>
        <w:t>噓䙷ㅣ</w:t>
      </w:r>
      <w:r>
        <w:rPr/>
        <w:t>ⷃ</w:t>
      </w:r>
      <w:r>
        <w:rPr/>
        <w:t>ぇ</w:t>
      </w:r>
      <w:r>
        <w:rPr/>
        <w:t>ꕇ</w:t>
      </w:r>
      <w:r>
        <w:rPr/>
        <w:t>녕海卟쉡ꅵ呔凃쉁䨱捹软㍘</w:t>
      </w:r>
      <w:r>
        <w:rPr/>
        <w:t>ꤽ</w:t>
      </w:r>
      <w:r>
        <w:rPr/>
        <w:t>椽䀭潶爦泂긱쉫秂䅃共楆慭╌啵ꏍ煣桖쉗㙔狂쉖掘夰뭈♒䪩歭䩪</w:t>
      </w:r>
      <w:r>
        <w:rPr/>
        <w:t>꤫</w:t>
      </w:r>
      <w:r>
        <w:rPr/>
        <w:t>䴳䨫䪵</w:t>
      </w:r>
      <w:r>
        <w:rPr/>
        <w:t>⡪</w:t>
      </w:r>
      <w:r>
        <w:rPr/>
        <w:t>⿂懂浢㙭汅珂䗂穰ꅖ癌췃⍮썦㬬恘杂琰䵫㋂暵搦䖿㈭之쉥</w:t>
      </w:r>
      <w:r>
        <w:rPr/>
        <w:t>ꖮ</w:t>
      </w:r>
      <w:r>
        <w:rPr/>
        <w:t>Ɱ</w:t>
      </w:r>
      <w:r>
        <w:rPr/>
        <w:t>㆘妩稱吳슥ꇂ쉢䱬氶뽄놩ぷ玵⭱㕗惂偬眽忂쌴㵞⫂㌭攽䥩⍴䭅堳㥣㡔㯂ꌨ␳〉</w:t>
      </w:r>
      <w:r>
        <w:rPr/>
        <w:t>ꥑ</w:t>
      </w:r>
      <w:r>
        <w:rPr/>
        <w:t>确㩬墡捞䬭䩌</w:t>
      </w:r>
      <w:r>
        <w:rPr/>
        <w:t>ꔣ</w:t>
      </w:r>
      <w:r>
        <w:rPr/>
        <w:t>䪱獇㩎楧䲩⩭</w:t>
      </w:r>
      <w:r>
        <w:rPr/>
        <w:t>Ⳃ</w:t>
      </w:r>
      <w:r>
        <w:rPr/>
        <w:t>⼻湪⑧</w:t>
      </w:r>
      <w:r>
        <w:rPr/>
        <w:t>ꤪ</w:t>
      </w:r>
      <w:r>
        <w:rPr/>
        <w:t>さ椵㮣偶歐䵟㉷坷쉨</w:t>
      </w:r>
      <w:r>
        <w:rPr/>
        <w:t>ⴸ</w:t>
      </w:r>
      <w:r>
        <w:rPr/>
        <w:t>啡免塘㭓䱔䕂㠽숪顰䁘③쉓쉤䁪䝏㩭婣䀣㘽湂췍焦ꇂ啒믃㬹硳畯쉷㤦썍슏獳⩏넹吲䱶椦⌻⸤噴녗嘣琭厥枿㍫態䵗㕹挲䖏幢硫䨲䠦쉊勎夦㬥揂呃㉚䱌쉋榏湰凎噍숪㠴祪恔佑㥚璮숻⵲쉋쉒썉氭恚☻䱶愹☲冩⍗晎⨹溻灀矃㙂⨰㴪入격㓃潐ꄰ</w:t>
      </w:r>
      <w:r>
        <w:rPr/>
        <w:t>ꕀ</w:t>
      </w:r>
      <w:r>
        <w:rPr/>
        <w:t>狂䢻땐넪颩⥸쏍䉶㝵ꅫ圵깰㜺伹⬦싃츳쉧쉾啨捌㬹繲汕喻奎㒥湨区쉳顟亥쉯曎㝣坥쉉</w:t>
      </w:r>
      <w:r>
        <w:rPr/>
        <w:t>ⱒ</w:t>
      </w:r>
      <w:r>
        <w:rPr/>
        <w:t>슏</w:t>
      </w:r>
      <w:r>
        <w:rPr/>
        <w:t>ⵦ</w:t>
      </w:r>
      <w:r>
        <w:rPr/>
        <w:t>千ꥶ䍭</w:t>
      </w:r>
      <w:r>
        <w:rPr/>
        <w:t>ꖩ</w:t>
      </w:r>
      <w:r>
        <w:rPr/>
        <w:t>咣</w:t>
      </w:r>
      <w:r>
        <w:rPr/>
        <w:t>ⴽ</w:t>
      </w:r>
      <w:r>
        <w:rPr/>
        <w:t>䄦䡤곂敮牕泂徿橲䏂哂</w:t>
      </w:r>
      <w:r>
        <w:rPr/>
        <w:t>ꤹ</w:t>
      </w:r>
      <w:r>
        <w:rPr/>
        <w:t>潕汴⍐☺楗垏欥䥧噆䍹깕␥兊㖩떱ꅨ</w:t>
      </w:r>
      <w:r>
        <w:rPr/>
        <w:t>Ⱘ</w:t>
      </w:r>
      <w:r>
        <w:rPr/>
        <w:t>䀩纱䠪⨭挫ꇂ</w:t>
      </w:r>
      <w:r>
        <w:rPr/>
        <w:t>ⱗ</w:t>
      </w:r>
      <w:r>
        <w:rPr/>
        <w:t>믍桀娻쉌汋副▏쵓㦻䙗拂숯ꆏ┺歕ꎩ睠</w:t>
      </w:r>
      <w:r>
        <w:rPr/>
        <w:t>ꤤ</w:t>
      </w:r>
      <w:r>
        <w:rPr/>
        <w:t>넸䤱䔳疩쉪ㄻ硟䵞挮捭獉㷂䉔殻剄摲轊潮䐰桁⩷</w:t>
      </w:r>
      <w:r>
        <w:rPr/>
        <w:t>ꕵ</w:t>
      </w:r>
      <w:r>
        <w:rPr/>
        <w:t>垣뗂浨㉒塃灄䐵顈楇쉇촴医則</w:t>
      </w:r>
      <w:r>
        <w:rPr/>
        <w:t>ⱀ</w:t>
      </w:r>
      <w:r>
        <w:rPr/>
        <w:t>焵损啬顟䉣浄敃却暣縭偰뼊䍊庡磂䦮䑡䉣츷쉶材佘</w:t>
      </w:r>
      <w:r>
        <w:rPr/>
        <w:t>꤬</w:t>
      </w:r>
      <w:r>
        <w:rPr/>
        <w:t>儰晰㙍쉗</w:t>
      </w:r>
      <w:r>
        <w:rPr/>
        <w:t>ꕯ</w:t>
      </w:r>
      <w:r>
        <w:rPr/>
        <w:t>쉈忂☱싂夤슩彚桠慠녅㕶쉍杺쉢绂슥窘牢㬯顅歀Ⓜ녌塠</w:t>
      </w:r>
      <w:r>
        <w:rPr/>
        <w:t>ⵁ</w:t>
      </w:r>
      <w:r>
        <w:rPr/>
        <w:t>ꅳ敔⼲捑䩆㐺灂煹</w:t>
      </w:r>
      <w:r>
        <w:rPr/>
        <w:t>ⵆ</w:t>
      </w:r>
      <w:r>
        <w:rPr/>
        <w:t>甬关㨸輰</w:t>
      </w:r>
      <w:r>
        <w:rPr/>
        <w:t>꧂</w:t>
      </w:r>
      <w:r>
        <w:rPr/>
        <w:t>䉰</w:t>
      </w:r>
      <w:r>
        <w:rPr/>
        <w:t>꧂</w:t>
      </w:r>
      <w:r>
        <w:rPr/>
        <w:t>슘䓂㯂뽲癁⩄吺䌥놵䑔盂〳煌䱤슘䵧▮治椸㕪瀪쵕攣刻쉹췂杏◂汊伱洪숭顲⪿</w:t>
      </w:r>
      <w:r>
        <w:rPr/>
        <w:t>ꦘ</w:t>
      </w:r>
      <w:r>
        <w:rPr/>
        <w:t>䵧偘瀭畓㢡䭥曂参䓂㩨楎係杙嗂矂</w:t>
      </w:r>
      <w:r>
        <w:rPr/>
        <w:t>ꕰ</w:t>
      </w:r>
      <w:r>
        <w:rPr/>
        <w:t>眽</w:t>
      </w:r>
      <w:r>
        <w:rPr/>
        <w:t>꧍</w:t>
      </w:r>
      <w:r>
        <w:rPr/>
        <w:t>瘲⚵煁乯夶猳䄰⽷숺㎱䇂捡⥡㙘싂灂쉑╹竂뽮喏⩞䱫吷숬습㍾敺깳㈲䕊䄺⪬뽆쉅䅩</w:t>
      </w:r>
      <w:r>
        <w:rPr/>
        <w:t>⢱</w:t>
      </w:r>
      <w:r>
        <w:rPr/>
        <w:t>曂쉇迂澿摤獩</w:t>
      </w:r>
      <w:r>
        <w:rPr/>
        <w:t>ꤤ</w:t>
      </w:r>
      <w:r>
        <w:rPr/>
        <w:t>䘭坵쉑縯촴潳㉋䡂뭁숮歱㥆걦桁녓䔹⴯슮쉃╒슡䩙凂ㅹ穂⴪㎱ꥣ까晒쉧䑠呆숫櫂⥒⤭䬷슻㜽漴ꥹꏂ</w:t>
      </w:r>
      <w:r>
        <w:rPr/>
        <w:t>ꤤ</w:t>
      </w:r>
      <w:r>
        <w:rPr/>
        <w:t>癗䭤䥳㙸晔┱嘰牃仍庱䣂╲甪촽㴰烎ぬ깬㥥쉏礬ꏃ猬睴䕶婢潮䵄䵋狂烂䙸㙥偌㕦迎䙫汑뇂숺嗂縮㫂婂挺烍</w:t>
      </w:r>
      <w:r>
        <w:rPr/>
        <w:t>ⰷ</w:t>
      </w:r>
      <w:r>
        <w:rPr/>
        <w:t>㤩墱</w:t>
      </w:r>
      <w:r>
        <w:rPr/>
        <w:t>⣂</w:t>
      </w:r>
      <w:r>
        <w:rPr/>
        <w:t>㠰</w:t>
      </w:r>
      <w:r>
        <w:rPr/>
        <w:t>⠷</w:t>
      </w:r>
      <w:r>
        <w:rPr/>
        <w:t>ㅥ⩫⨴숺穙䑺䜻劣敒亮痂써⍎⮣曍棂⯂㍠揂匣</w:t>
      </w:r>
      <w:r>
        <w:rPr/>
        <w:t>ⰶ</w:t>
      </w:r>
      <w:r>
        <w:rPr/>
        <w:t>䱅슣걖걳拂琽な⛂垩ㅪ숽呂潮┵쌬庮町칡浴塇䌤㉆㑔싂慕⾻琬쉘磂擂䈣⮩啊䈰⥑</w:t>
      </w:r>
      <w:r>
        <w:rPr/>
        <w:t>ꕴ</w:t>
      </w:r>
      <w:r>
        <w:rPr/>
        <w:t>딶癒㭏猲⭲䕐⪣氹杚䆩䱫う㠮쵂帪䁅産硗㥩坩</w:t>
      </w:r>
      <w:r>
        <w:rPr/>
        <w:t>ꥐ♑</w:t>
      </w:r>
      <w:r>
        <w:rPr/>
        <w:t>頷㣂侮걪ヂ╱䁭♞夰潄佄矍睬숥⹁〸婙⩱껂奺顨䤩쉌杗⨪쉆칃숨槃煵</w:t>
      </w:r>
      <w:r>
        <w:rPr/>
        <w:t>ꤲꦿ</w:t>
      </w:r>
      <w:r>
        <w:rPr/>
        <w:t>쵞䡶啙쉴區䇂䥶뽟え壎㘣牊䝣爯㵡땁ヂ䕵歱癵纩晕䐨樱녫癄妩㍋믍乢氩㬹썉</w:t>
      </w:r>
      <w:r>
        <w:rPr/>
        <w:t>꤬</w:t>
      </w:r>
      <w:r>
        <w:rPr/>
        <w:t>㋂敯庵따祫쉂ㆮ䬶㴫㯂剟恂㫂扯恔㭕㭊浮牴⦿녴㥵</w:t>
      </w:r>
      <w:r>
        <w:rPr/>
        <w:t>ꔲ</w:t>
      </w:r>
      <w:r>
        <w:rPr/>
        <w:t>橏⧂쉩䌥帵칌㨨瑐爩滃쉫슿旂橾䙡㈪幦傱汋䙔珂〷桨倭恺䬷坍츬㵫ꍗ㘣싂䵄ㅦ䍀晫忍䙇㜭쉍갭䥊顷䠤⩤㐪㝹┩䅑</w:t>
      </w:r>
      <w:r>
        <w:rPr/>
        <w:t>ⵊ</w:t>
      </w:r>
      <w:r>
        <w:rPr/>
        <w:t>문</w:t>
      </w:r>
      <w:r>
        <w:rPr/>
        <w:t>Ⳃ</w:t>
      </w:r>
      <w:r>
        <w:rPr/>
        <w:t>䉖숸㙖䯂</w:t>
      </w:r>
      <w:r>
        <w:rPr/>
        <w:t>⡥</w:t>
      </w:r>
      <w:r>
        <w:rPr/>
        <w:t>偏硴㍔㌳䕭쉕쉯䄽쉢</w:t>
      </w:r>
      <w:r>
        <w:rPr/>
        <w:t>ꦡ⧂</w:t>
      </w:r>
      <w:r>
        <w:rPr/>
        <w:t>䔸慪娵㑲潖攮牴剾甸␯䍔滂䒡吷潋䠻㎱挤㍊悱췂頻ꇎ뼣⥖묊卓狂</w:t>
      </w:r>
      <w:r>
        <w:rPr/>
        <w:t>ꔲ</w:t>
      </w:r>
      <w:r>
        <w:rPr/>
        <w:t>繓䐵㨻⪩䞘檱싂췂潠䈻쉬う䇂扏畴匮䊿쉴싂쉊촸彲朮</w:t>
      </w:r>
      <w:r>
        <w:rPr/>
        <w:t>ⵍ</w:t>
      </w:r>
      <w:r>
        <w:rPr/>
        <w:t>ⱡ</w:t>
      </w:r>
      <w:r>
        <w:rPr/>
        <w:t>擂믂撱䤪乣咱剚쉃䞬</w:t>
      </w:r>
      <w:r>
        <w:rPr/>
        <w:t>Ⳃ</w:t>
      </w:r>
      <w:r>
        <w:rPr/>
        <w:t>桳쉰䆘瞣</w:t>
      </w:r>
      <w:r>
        <w:rPr/>
        <w:t>⠱</w:t>
      </w:r>
      <w:r>
        <w:rPr/>
        <w:t>樫杓슱䤳祌戴䤽儵ち쉙㈮쉗䁨硁㕄治</w:t>
      </w:r>
      <w:r>
        <w:rPr/>
        <w:t>ꔱ</w:t>
      </w:r>
      <w:r>
        <w:rPr/>
        <w:t>恣촵㭁⽂䠬쉹</w:t>
      </w:r>
      <w:r>
        <w:rPr/>
        <w:t>⡯</w:t>
      </w:r>
      <w:r>
        <w:rPr/>
        <w:t>儺楬䙱쉁┲卄⩎参唸淃煢䁞䈱乊㨥㤩쉰싍숰墘硉쉔䏂幙㮬싃䠷␯樯䠤獈噩㉰昳煦뿂⛂깱䆩⩙煏숵䐰</w:t>
      </w:r>
      <w:r>
        <w:rPr/>
        <w:t>ⴤ</w:t>
      </w:r>
      <w:r>
        <w:rPr/>
        <w:t>攵滂</w:t>
      </w:r>
      <w:r>
        <w:rPr/>
        <w:t>ꤵ</w:t>
      </w:r>
      <w:r>
        <w:rPr/>
        <w:t>奋佃て⚘䱴欴숲乞딴椲䳂썩慞촵偶縨╒䢡礲㍇⸫挪䍣쵊⦮囃椻쉙呌쉧ꏂ쵢⽑㶱八⌹卄숪ꥵ⺮썴牍橠䭋癈璮卨</w:t>
      </w:r>
      <w:r>
        <w:rPr/>
        <w:t>ꗂ</w:t>
      </w:r>
      <w:r>
        <w:rPr/>
        <w:t>䵰挲숹㤽␸悱㥘㵁⨶╕捔礬㇂⸨磂꺮숹㨤쉍歮ㆮ⥄</w:t>
      </w:r>
      <w:r>
        <w:rPr/>
        <w:t>ꥋ</w:t>
      </w:r>
      <w:r>
        <w:rPr/>
        <w:t>⼰硴幞</w:t>
      </w:r>
      <w:r>
        <w:rPr/>
        <w:t>ꦏ⑺</w:t>
      </w:r>
      <w:r>
        <w:rPr/>
        <w:t>眫滂㨷暿䜹灱䯂恰㙁䙩⥀橹㨽眴⭫</w:t>
      </w:r>
      <w:r>
        <w:rPr/>
        <w:t>ꤦ</w:t>
      </w:r>
      <w:r>
        <w:rPr/>
        <w:t>䬶㍎噦睕⫂䁸䥔摨ㅒ噴쉰싃轠㉃奟椻畇ㄦ䀽穸瑌䯂┨쉳湖䑉䍨頯㑰㡕ꥵ晊䀪执䉸㖣싂䮮㘫㧎橣乴</w:t>
      </w:r>
      <w:r>
        <w:rPr/>
        <w:t>Ⲯ</w:t>
      </w:r>
      <w:r>
        <w:rPr/>
        <w:t>쉔칭ꎵ灕洽牰塦輹禿긴쉹䓂䁩쉬㊡烂瘹縣摭侥畉䅹圯啥쉅슿曃捸偒卬♴쏂绂⪻컍票숭熩折䐽㎡쉕摃偭㍏疻㚏䧂啠</w:t>
      </w:r>
      <w:r>
        <w:rPr/>
        <w:t>ⶱ</w:t>
      </w:r>
      <w:r>
        <w:rPr/>
        <w:t>㭹㙔搪䍖㡈䑬晆䡖㆏⵷㡓</w:t>
      </w:r>
      <w:r>
        <w:rPr/>
        <w:t>⠱</w:t>
      </w:r>
      <w:r>
        <w:rPr/>
        <w:t>㝁넭煬⤱䔥䈣扰춘䄤</w:t>
      </w:r>
      <w:r>
        <w:rPr/>
        <w:t>ⰶ</w:t>
      </w:r>
      <w:r>
        <w:rPr/>
        <w:t>勍灥㉋敋唯곎䞩祶⌮橁創䍣㑓䃂昣恀祶</w:t>
      </w:r>
      <w:r>
        <w:rPr/>
        <w:t>ⰸ</w:t>
      </w:r>
      <w:r>
        <w:rPr/>
        <w:t>䵟䥲卄癯䣃쉗仂㙶瀮䒻塇㉂坣潾⩀塤䵍꥘걇瘩爴楊凂쉐奬슿㵂</w:t>
      </w:r>
      <w:r>
        <w:rPr/>
        <w:t>ꦏⷍ┥</w:t>
      </w:r>
      <w:r>
        <w:rPr/>
        <w:t>亵䑍쉘摟䩑㥈琵猴抩櫎乪稫剈積砷䎱䰲䅰煏쉾噈</w:t>
      </w:r>
      <w:r>
        <w:rPr/>
        <w:t>ⱥ</w:t>
      </w:r>
      <w:r>
        <w:rPr/>
        <w:t>斻</w:t>
      </w:r>
      <w:r>
        <w:rPr/>
        <w:t>ꤷ</w:t>
      </w:r>
      <w:r>
        <w:rPr/>
        <w:t>櫃쉨⩆숤쉑싂</w:t>
      </w:r>
      <w:r>
        <w:rPr/>
        <w:t>ꖻ</w:t>
      </w:r>
      <w:r>
        <w:rPr/>
        <w:t>㧂汊숫坵味溵</w:t>
      </w:r>
      <w:r>
        <w:rPr/>
        <w:t>ꥅ</w:t>
      </w:r>
      <w:r>
        <w:rPr/>
        <w:t>洵祡㩣欳悩仂쵵歉┪呫ㄯ頪⹩䑚䠤潡揂ꅠ㜤洱ꥤ灀䜸捕</w:t>
      </w:r>
      <w:r>
        <w:rPr/>
        <w:t>Ⳃ</w:t>
      </w:r>
      <w:r>
        <w:rPr/>
        <w:t>吮㐥뭙呷慰쉗䁤⽣輳楉㡩䭧頽揃效♧辣扮</w:t>
      </w:r>
      <w:r>
        <w:rPr/>
        <w:t>ⱗ</w:t>
      </w:r>
      <w:r>
        <w:rPr/>
        <w:t>䊣㐬㢮个䴷䩚书김䣎竂뭸㕺灅碩⬮㫂奪㕾换♧싂</w:t>
      </w:r>
      <w:r>
        <w:rPr/>
        <w:t>ⳃ</w:t>
      </w:r>
      <w:r>
        <w:rPr/>
        <w:t>ⵇ</w:t>
      </w:r>
      <w:r>
        <w:rPr/>
        <w:t>捍㶘</w:t>
      </w:r>
      <w:r>
        <w:rPr/>
        <w:t>⠰</w:t>
      </w:r>
      <w:r>
        <w:rPr/>
        <w:t>占</w:t>
      </w:r>
      <w:r>
        <w:rPr/>
        <w:t>Ⱙ</w:t>
      </w:r>
      <w:r>
        <w:rPr/>
        <w:t>ㅰ쉷쏎䊵㩈并煣⫍ヂ</w:t>
      </w:r>
      <w:r>
        <w:rPr/>
        <w:t>ꥀ</w:t>
      </w:r>
      <w:r>
        <w:rPr/>
        <w:t>쉳に䯂塙㙬쉬摑顲婄</w:t>
      </w:r>
      <w:r>
        <w:rPr/>
        <w:t>⣂</w:t>
      </w:r>
      <w:r>
        <w:rPr/>
        <w:t>䐻㵵싂浗぀歧㕥縦䙨䡙䥩䐱䴊䱠</w:t>
      </w:r>
      <w:r>
        <w:rPr/>
        <w:t>⢬</w:t>
      </w:r>
      <w:r>
        <w:rPr/>
        <w:t>䢘䥾㇎乡쉣䤰柂㥢槂亩⯂䠬㭠瑌辣㕺牲䩁</w:t>
      </w:r>
      <w:r>
        <w:rPr/>
        <w:t>ⰲ</w:t>
      </w:r>
      <w:r>
        <w:rPr/>
        <w:t>灘┽矂慙䥳奆⑑催匮轷숪⑥䝷㩦䩑촱汓婓形浇⽧兆妏</w:t>
      </w:r>
      <w:r>
        <w:rPr/>
        <w:t>ⴴ</w:t>
      </w:r>
      <w:r>
        <w:rPr/>
        <w:t>皬汫쉷습䩕⏂㦡쉦桱坐䛂盃㊩ㅄ⾱ㄪ뇂先㭵犵땦婦敓⑰奰啾癞䘱牷啤쉮칷楓畓</w:t>
      </w:r>
      <w:r>
        <w:rPr/>
        <w:t>ⵌ</w:t>
      </w:r>
      <w:r>
        <w:rPr/>
        <w:t>砣⯂㮩牁噍⩱竂折숵긥䯂潧䄱漯䪮瞬갸㴥⺵넹溱倹汍槂뭮㨨獯㕓煡</w:t>
      </w:r>
      <w:r>
        <w:rPr/>
        <w:t>ꕳ</w:t>
      </w:r>
      <w:r>
        <w:rPr/>
        <w:t>浶皘뭕䵬숶䕺숰獹</w:t>
      </w:r>
      <w:r>
        <w:rPr/>
        <w:t>ꥅ</w:t>
      </w:r>
      <w:r>
        <w:rPr/>
        <w:t>忂坋슩徵쉵硎㙧넶뽂㝞㵀쉘㭖⍙⚡扡쵲甮䑗䄥坸뼱㋃犵乡繘걖</w:t>
      </w:r>
      <w:r>
        <w:rPr/>
        <w:t>ⵏ</w:t>
      </w:r>
      <w:r>
        <w:rPr/>
        <w:t>䒣⫎㡴걗싂쉄⑋㡓輴㙴⾘幒㔷迂</w:t>
      </w:r>
      <w:r>
        <w:rPr/>
        <w:t>ꕄ</w:t>
      </w:r>
      <w:r>
        <w:rPr/>
        <w:t>쎣數彷璣僂㤴⵶쉮炿㵵슘恕睉㠩쉩쉑眹漫쎮⏂⭲㧂楇㣎炩䍴瑟⨦撣㖡䐺⍪쉁땵剀⩤⽴乭儺礵悬쉡毂殿攮幁슡彰♠䡯悡歰磃ぞ⒏깤㝬游⥅뭣殻▿樰숨⤪坉懂渻숻漥灵</w:t>
      </w:r>
      <w:r>
        <w:rPr/>
        <w:t>⢬</w:t>
      </w:r>
      <w:r>
        <w:rPr/>
        <w:t>쉱䊥㖮㵔䴤汸⫂卺奺穯癗㟃숷䘻ㆩ숫䑅䟂ꅦ</w:t>
      </w:r>
      <w:r>
        <w:rPr/>
        <w:t>ꔣ</w:t>
      </w:r>
      <w:r>
        <w:rPr/>
        <w:t>㘪䥐妡祧佒睁츦</w:t>
      </w:r>
      <w:r>
        <w:rPr/>
        <w:t>Ⲙ</w:t>
      </w:r>
      <w:r>
        <w:rPr/>
        <w:t>㝱㕹啑䢩典竂倴橖捀썴扬䎱嚮䱹</w:t>
      </w:r>
      <w:r>
        <w:rPr/>
        <w:t>Ɑ</w:t>
      </w:r>
      <w:r>
        <w:rPr/>
        <w:t>顷⯍䭋썔泂㬽憩搣啚䂣</w:t>
      </w:r>
      <w:r>
        <w:rPr/>
        <w:t>ꕔ☯♡</w:t>
      </w:r>
      <w:r>
        <w:rPr/>
        <w:t>祴汸⑦圤ㅃ偩㍦</w:t>
      </w:r>
      <w:r>
        <w:rPr/>
        <w:t>ꕤ</w:t>
      </w:r>
      <w:r>
        <w:rPr/>
        <w:t>穭䍀㥫卦⹩幏㕐ꅌ䫂</w:t>
      </w:r>
      <w:r>
        <w:rPr/>
        <w:t>ⵋ</w:t>
      </w:r>
      <w:r>
        <w:rPr/>
        <w:t>母쉉瓂堫䙟㙰⽁싎따</w:t>
      </w:r>
      <w:r>
        <w:rPr/>
        <w:t>ꤪ</w:t>
      </w:r>
      <w:r>
        <w:rPr/>
        <w:t>䞣湆吭⑍繮⯂슱灗輺⭙橎楴瘩挹㵆땬獊숵㢘啄쉐煂溘⥤琲織䀽슻珂坋弨⯂ꇂ太乪札</w:t>
      </w:r>
      <w:r>
        <w:rPr/>
        <w:t>⡙</w:t>
      </w:r>
      <w:r>
        <w:rPr/>
        <w:t>ꥌ</w:t>
      </w:r>
      <w:r>
        <w:rPr/>
        <w:t>㧂쉋恭暏㖏㦵꺩恄怮轨쉷碥䭔稵숪땙㭌䉔뽖㑖쉑</w:t>
      </w:r>
      <w:r>
        <w:rPr/>
        <w:t>ꕲ</w:t>
      </w:r>
      <w:r>
        <w:rPr/>
        <w:t>䝐⩈㡃䠲攭녅썙ꌮ⌭歈⒥湾⥰</w:t>
      </w:r>
      <w:r>
        <w:rPr/>
        <w:t>ꔫ</w:t>
      </w:r>
      <w:r>
        <w:rPr/>
        <w:t>녾㤪橇皩⩓⛂桠忂槂䵈灔凎썥䯂⬨썆곂扳쌺▏浈뾱숷㔸瞻쉎习䩖⪣䝥種쉷䙀彙呢壂⍡</w:t>
      </w:r>
      <w:r>
        <w:rPr/>
        <w:t>⢿</w:t>
      </w:r>
      <w:r>
        <w:rPr/>
        <w:t>壍칣⥣⥈晾䘨祤숩坱슘擂祄輭〣噰⤮⫂恺䜵䀷㌭㴶⺥쉢⛂䕱ꎥ㭺扊ꍙ晸渹㴦䈰㔨婸╥긶슏ㅨ⽾婇㘣䵧</w:t>
      </w:r>
      <w:r>
        <w:rPr/>
        <w:t>ⵓ</w:t>
      </w:r>
      <w:r>
        <w:rPr/>
        <w:t>劮䉬塓䥖뭮凂滂京倨懍⭳杵䇂숺景ㆿ穵췍㕐㐻妻坙䭆顙䄬</w:t>
      </w:r>
      <w:r>
        <w:rPr/>
        <w:t>꤯</w:t>
      </w:r>
      <w:r>
        <w:rPr/>
        <w:t>颩敷</w:t>
      </w:r>
      <w:r>
        <w:rPr/>
        <w:t>ꖏ</w:t>
      </w:r>
      <w:r>
        <w:rPr/>
        <w:t>瑋乯愥묯つ教牠渊顢癈瀥䄭㨮㔻</w:t>
      </w:r>
      <w:r>
        <w:rPr/>
        <w:t>Ⱖ</w:t>
      </w:r>
      <w:r>
        <w:rPr/>
        <w:t>檬斬썶媡塃⥊㷂歡秃⨷卅⽕櫂䕐☱</w:t>
      </w:r>
      <w:r>
        <w:rPr/>
        <w:t>ꕍ</w:t>
      </w:r>
      <w:r>
        <w:rPr/>
        <w:t>㒥㵋</w:t>
      </w:r>
      <w:r>
        <w:rPr/>
        <w:t>ꔲ</w:t>
      </w:r>
      <w:r>
        <w:rPr/>
        <w:t>匥机</w:t>
      </w:r>
      <w:r>
        <w:rPr/>
        <w:t>ⱦ</w:t>
      </w:r>
      <w:r>
        <w:rPr/>
        <w:t>썮썂䕵她婍栦㊡㞘ꥦ湤恳㗂斩쉢⵾䁦䞮幖</w:t>
      </w:r>
      <w:r>
        <w:rPr/>
        <w:t>ⵒ⒩</w:t>
      </w:r>
      <w:r>
        <w:rPr/>
        <w:t>䟂⹪圣⹸㴶党䡵⭫㴥썠⍧ꎬ庱</w:t>
      </w:r>
      <w:r>
        <w:rPr/>
        <w:t>ⱆ</w:t>
      </w:r>
      <w:r>
        <w:rPr/>
        <w:t>参ㄽ䑌坓㴵⭴猤璏䴻積䊩慯䱱䉣晴幔</w:t>
      </w:r>
      <w:r>
        <w:rPr/>
        <w:t>ꔤ</w:t>
      </w:r>
      <w:r>
        <w:rPr/>
        <w:t>津␮䛍⩹稦乇겏橎⭭Ⓝ㔹⥤爯</w:t>
      </w:r>
      <w:r>
        <w:rPr/>
        <w:t>⠺</w:t>
      </w:r>
      <w:r>
        <w:rPr/>
        <w:t>冏穓䥇슏京땏风晏䄻矂唫䩋쉧獂</w:t>
      </w:r>
      <w:r>
        <w:rPr/>
        <w:t>Ⲯ</w:t>
      </w:r>
      <w:r>
        <w:rPr/>
        <w:t>깡慱牒怭긨獯㑁㣂瀪뇍桵ꍞ乮ㅡ</w:t>
      </w:r>
      <w:r>
        <w:rPr/>
        <w:t>ⱔ</w:t>
      </w:r>
      <w:r>
        <w:rPr/>
        <w:t>숪싂癞쎣㖏栦佴稨ꍃ癞⬨彠懂电</w:t>
      </w:r>
      <w:r>
        <w:rPr/>
        <w:t>ⱌ</w:t>
      </w:r>
      <w:r>
        <w:rPr/>
        <w:t>凂䘭湐盂</w:t>
      </w:r>
      <w:r>
        <w:rPr/>
        <w:t>ꕑ⥑</w:t>
      </w:r>
      <w:r>
        <w:rPr/>
        <w:t>㗂갥久䕇긻佖秂㵥噄浥땖☨ꍌ氽獲幑偪슬숷⥈䁦お</w:t>
      </w:r>
      <w:r>
        <w:rPr/>
        <w:t>⡹⍵</w:t>
      </w:r>
      <w:r>
        <w:rPr/>
        <w:t>甫䩊슣싂影千彊〵㜴뭲䡐怪㴽쉪惂檮愲⹔뭹㉬녏弩㕉⹯滂㣂땘慷睵숵⑩㶱쉾츸뭕橵䵷䍴梩轨㜹䭳슱杵숯潁獅堹繥⨺硐烂</w:t>
      </w:r>
      <w:r>
        <w:rPr/>
        <w:t>ꦣ⴦</w:t>
      </w:r>
      <w:r>
        <w:rPr/>
        <w:t>穾牯쉏䱇湖떩佟厘⒱瑣긨쉹</w:t>
      </w:r>
      <w:r>
        <w:rPr/>
        <w:t>⢮</w:t>
      </w:r>
      <w:r>
        <w:rPr/>
        <w:t>쉥㏂潒挰쉋礪㡣助兯숲㙳辏橑㫂</w:t>
      </w:r>
      <w:r>
        <w:rPr/>
        <w:t>ⵃ</w:t>
      </w:r>
      <w:r>
        <w:rPr/>
        <w:t>呑獲㛂㭞뽯싂䰷轱歉彑瑷用摤橪쵪쉈䖿怰딣슡磍泂䦿愫㤱쵙晃痂忂戸</w:t>
      </w:r>
      <w:r>
        <w:rPr/>
        <w:t>꧂</w:t>
      </w:r>
      <w:r>
        <w:rPr/>
        <w:t>托啤汔㩘䞿䙊牂栯</w:t>
      </w:r>
      <w:r>
        <w:rPr/>
        <w:t>ꔸ</w:t>
      </w:r>
      <w:r>
        <w:rPr/>
        <w:t>稺썰破䝕싂城㩅쉓쉄刨䌦䭈偬㊥兞瞩浤䭔⪩䛎彴⬸濂䰸쉩</w:t>
      </w:r>
      <w:r>
        <w:rPr/>
        <w:t>ꥊ⫂</w:t>
      </w:r>
      <w:r>
        <w:rPr/>
        <w:t>ꌺ偘♞欻䪣䀥噴뼺╸꺻婫坬⑬쉘㡮稵灌쉠숯쉗扳䙊䌷琩♸値㩷杤㐱栻숭䉒넯う깁䭦僂떵彏䐩卅た乖拂癱㉃掩煾䍘瑧뼵㮵场㝯╵ꥷ係㒣戮盂皻㡩煲쉮ず</w:t>
      </w:r>
      <w:r>
        <w:rPr/>
        <w:t>꧂</w:t>
      </w:r>
      <w:r>
        <w:rPr/>
        <w:t>䍈䁸㮘喥番槃㫂奮橲烂쉀塡抩껂忂</w:t>
      </w:r>
      <w:r>
        <w:rPr/>
        <w:t>ꤣ</w:t>
      </w:r>
      <w:r>
        <w:rPr/>
        <w:t>썘廎슮杸佺㕂쉰㑬亩扦䖮숤䀸䍀갺侵颡⑨䉖츨啎⤺♟獔㭢슣⵹類</w:t>
      </w:r>
      <w:r>
        <w:rPr/>
        <w:t>⡀</w:t>
      </w:r>
      <w:r>
        <w:rPr/>
        <w:t>彠㵱㭄숣⭆䄲縭瑺煀扁瘰䝂╏㵋㴣搤㡕땕獄橃梿偎唲牲㕈塘습橆繰啸⿂숴䥕睋温칦䡁嫂䱕橷䍡係⑋㫂梱쉟ꅎさ敷剃㑶癖橤쉭呯땀撱숱䒩쉑쉠컂瘹거愸側槂塣浆兏쉞恸怰뽕奀湺숺晵坾</w:t>
      </w:r>
      <w:r>
        <w:rPr/>
        <w:t>ꔴ</w:t>
      </w:r>
      <w:r>
        <w:rPr/>
        <w:t>䥃뼤숊埂숤⩅쏂亣쵊쉮用쉒䤮䃂䩪䖬쉘獺⑞䡐摡쉅乑繅쉋参☲㥨淂䙥⾘㮿張ꍱ놮タ時䌦う橆厏넫擂幀眱㟂䈫슩扄㉂べ祦뭾㔦櫂땢ꎻ쉡坰䚣⭢떩煓婋瑥䡰悮㭇䖿楎焸썮㥄컍깋佧娺㩙䰣执焳坓塴儺㉰揂坺䉟⵶皏걀쵵噖卤壍啌申숪圳橁橒伭䉴㜰쵦㇍䅉㉬</w:t>
      </w:r>
      <w:r>
        <w:rPr/>
        <w:t>ꕲ</w:t>
      </w:r>
      <w:r>
        <w:rPr/>
        <w:t>Ⳃ</w:t>
      </w:r>
      <w:r>
        <w:rPr/>
        <w:t>歀汉彲┳⸽䗂塃</w:t>
      </w:r>
      <w:r>
        <w:rPr/>
        <w:t>ꥃꤸ</w:t>
      </w:r>
      <w:r>
        <w:rPr/>
        <w:t>쉡⩐砵쉢떻</w:t>
      </w:r>
      <w:r>
        <w:rPr/>
        <w:t>ꤥ⌤</w:t>
      </w:r>
      <w:r>
        <w:rPr/>
        <w:t>ざ㟂뾥瘥櫂窬乓璩晃㇃歾呺杬㭺版縻煓奤晥㩍꥖䡊瑂穆</w:t>
      </w:r>
      <w:r>
        <w:rPr/>
        <w:t>⢡</w:t>
      </w:r>
      <w:r>
        <w:rPr/>
        <w:t>쌶ꅆꥣ恾쉮稽㇂砤뗂畘硇䋃瀲坑䉳</w:t>
      </w:r>
      <w:r>
        <w:rPr/>
        <w:t>ꕦ</w:t>
      </w:r>
      <w:r>
        <w:rPr/>
        <w:t>䥯츤㚏䯂㍐㐮洦⨴묫斣㌰歁涮䁠棂偯썞㉴䴬츭繧㔻ꥺ</w:t>
      </w:r>
      <w:r>
        <w:rPr/>
        <w:t>ꥀ</w:t>
      </w:r>
      <w:r>
        <w:rPr/>
        <w:t>㔽싂祠쉑䟂灢</w:t>
      </w:r>
      <w:r>
        <w:rPr/>
        <w:t>ꖻ</w:t>
      </w:r>
      <w:r>
        <w:rPr/>
        <w:t>砩쉍ッ쎣坞碬땕瞩奭␹婐硰</w:t>
      </w:r>
      <w:r>
        <w:rPr/>
        <w:t>ꦡ</w:t>
      </w:r>
      <w:r>
        <w:rPr/>
        <w:t>䱐輰⥳湐䛍嘨汰丳輷컂㙳⹴㕔ꎣ地偃숦夣畵偂╡木旂㨺</w:t>
      </w:r>
      <w:r>
        <w:rPr/>
        <w:t>ꥅ</w:t>
      </w:r>
      <w:r>
        <w:rPr/>
        <w:t>墿䀫䣍⸪</w:t>
      </w:r>
      <w:r>
        <w:rPr/>
        <w:t>ⳃ</w:t>
      </w:r>
      <w:r>
        <w:rPr/>
        <w:t>숽⼺湫䑰橊呮딬</w:t>
      </w:r>
      <w:r>
        <w:rPr/>
        <w:t>Ⱓ</w:t>
      </w:r>
      <w:r>
        <w:rPr/>
        <w:t>䙱嘪숪留슘⨥⦡⏎䙁땋숽㩰坪䡔땞輭余☭〰䕂㭍硰껂坐乶㟂帬攸⴯颱⿂쵤꥘쉦怤湞獚㥗䜯䤫乸㈸䡶⨫묱㡇</w:t>
      </w:r>
      <w:r>
        <w:rPr/>
        <w:t>Ⱡ</w:t>
      </w:r>
      <w:r>
        <w:rPr/>
        <w:t>硴兰䄯쌲갣䵏길</w:t>
      </w:r>
      <w:r>
        <w:rPr/>
        <w:t>ⰽ</w:t>
      </w:r>
      <w:r>
        <w:rPr/>
        <w:t>떣擂㴬㍢姂⨦㇂쉯쉮컂⫃䀣녚繩떬썗摹磍</w:t>
      </w:r>
      <w:r>
        <w:rPr/>
        <w:t>Ɐ</w:t>
      </w:r>
      <w:r>
        <w:rPr/>
        <w:t>䠫╔숽梻潴㯂䢣⼥쉣㭁㡫磂浖꧎扗䓍ꅊ娺坓⫂뮥漱噬䤤繪⨮榩슻瞣䍈呮条弦</w:t>
      </w:r>
      <w:r>
        <w:rPr/>
        <w:t>ⰸ</w:t>
      </w:r>
      <w:r>
        <w:rPr/>
        <w:t>殮㶘瀲囂祌</w:t>
      </w:r>
      <w:r>
        <w:rPr/>
        <w:t>ⱈ</w:t>
      </w:r>
      <w:r>
        <w:rPr/>
        <w:t>步伽厵倩㑕纻噥䰪繱璩⩗껂着</w:t>
      </w:r>
      <w:r>
        <w:rPr/>
        <w:t>ꔳ</w:t>
      </w:r>
      <w:r>
        <w:rPr/>
        <w:t>牕歃畾炻䦩☰䰪兟桕剂潖</w:t>
      </w:r>
      <w:r>
        <w:rPr/>
        <w:t>ⷂ</w:t>
      </w:r>
      <w:r>
        <w:rPr/>
        <w:t>碩係愤쉉䭱쵴ꥭ䁦䔳檩煍刵쉠彐⼮柂♚浢婯灑呙땃㨬䦿゘坁泂╱轭⩰뽞堭佄匶䵒⩣숶♇䅤ꅗ쉅坟䅕㉁넱⥑䩓㗂㝡㕪啯칃䜴䌺珍ꍇ轕瑫䋂吪桎挥梮⬴㦮뭹幨䥞㴱嘫⍧仂繉浒扠䉠숳㖵卣獸乡禘슬砬䔨䌱ꥯ䁺♘싃쉞㉍ꥩ뗂坾䣍嚏穮쏂㵞놥깃㙚輴⍩眲㓂㠪僂曂⥳㠸捁壂歒㗂ꌴ湺䣂溣⹳⭀슣䡫㨵䐊㥆唳♀╵◂奘䏂祠쵲琵睨嘩땸ꏂ煀</w:t>
      </w:r>
      <w:r>
        <w:rPr/>
        <w:t>ⵄ⩸</w:t>
      </w:r>
      <w:r>
        <w:rPr/>
        <w:t>㠥禘盂堪儹</w:t>
      </w:r>
      <w:r>
        <w:rPr/>
        <w:t>⠥</w:t>
      </w:r>
      <w:r>
        <w:rPr/>
        <w:t>싂焣쉉烂䭠쉶䱇⚬圩깨坹갹氱</w:t>
      </w:r>
      <w:r>
        <w:rPr/>
        <w:t>ⱔ</w:t>
      </w:r>
      <w:r>
        <w:rPr/>
        <w:t>㤰繏懂칇㨯刯㏍㉭恇㥳涱䁰숺</w:t>
      </w:r>
      <w:r>
        <w:rPr/>
        <w:t>꧂</w:t>
      </w:r>
      <w:r>
        <w:rPr/>
        <w:t>沣硑숯佉炡㮻㜨㧂䅢⍯⨦ꇂ椤ゥ䏂㈫쉷㥣䐴佅⵹㙞楧</w:t>
      </w:r>
      <w:r>
        <w:rPr/>
        <w:t>ꖏ</w:t>
      </w:r>
      <w:r>
        <w:rPr/>
        <w:t>㴹橞䆵ㄶ䑳䀷浘祔⥰椺뭃輫䀫慑求ッ⨶䕐␫쉧㞡昬熮䩞づ橁쉢슡睍䭇싂偔䖥뭒䩨㐵纩佬싂娸㝩숣乇懎숷执䱵掱嗂䵪㌵䄻칸噑吷煣</w:t>
      </w:r>
      <w:r>
        <w:rPr/>
        <w:t>⠴⩖</w:t>
      </w:r>
      <w:r>
        <w:rPr/>
        <w:t>갣兲轮㑁䕑掩彤呙嘵㩁⼰晅種椥桲ㅔ湑</w:t>
      </w:r>
    </w:p>
    <w:p>
      <w:pPr>
        <w:pStyle w:val="PreformattedText"/>
        <w:bidi w:val="0"/>
        <w:spacing w:before="0" w:after="0"/>
        <w:jc w:val="left"/>
        <w:rPr/>
      </w:pPr>
      <w:r>
        <w:rPr/>
        <w:t>娽奲ꍊ䱃歚䉇䐶㴬⬥斻徱頻摷쎡厮칦쉖쉮つ繞䩍㍇䡯杁偒睦䉾◂唨땕싂슡扂䘥Ⓜ⨳</w:t>
      </w:r>
      <w:r>
        <w:rPr/>
        <w:t>ⴻ</w:t>
      </w:r>
      <w:r>
        <w:rPr/>
        <w:t>嫂纩侘啔㝵</w:t>
      </w:r>
      <w:r>
        <w:rPr/>
        <w:t>Ⳃ</w:t>
      </w:r>
      <w:r>
        <w:rPr/>
        <w:t>痍썤쉸</w:t>
      </w:r>
      <w:r>
        <w:rPr/>
        <w:t>ꥆ</w:t>
      </w:r>
      <w:r>
        <w:rPr/>
        <w:t>摄싂啓</w:t>
      </w:r>
      <w:r>
        <w:rPr/>
        <w:t>⡘</w:t>
      </w:r>
      <w:r>
        <w:rPr/>
        <w:t>㤶帬幞槂쉍毎瘲⵩⹣</w:t>
      </w:r>
      <w:r>
        <w:rPr/>
        <w:t>ⲩ</w:t>
      </w:r>
      <w:r>
        <w:rPr/>
        <w:t>䎥⬷쉃牉⍷轰㑪뽚쉒ꎥ楰㕱婔䪿⤺䕾쉲游畨䵋⍵梮楹燂䡪쉌晴䓂瘽넮畹♈깒獔뽟슡捈炥㵨</w:t>
      </w:r>
      <w:r>
        <w:rPr/>
        <w:t>ꕕ</w:t>
      </w:r>
      <w:r>
        <w:rPr/>
        <w:t>䵓숰澬楙숺◂㓃泂祬副㶣䘤刷種縺歏㊡㒬啢숬塆瞏싂搤㙐欱啪䉯㍰걍㡪쉩䅶㙸쉲倩牵䘴坚ꅣ⽉汑䲬䟂</w:t>
      </w:r>
      <w:r>
        <w:rPr/>
        <w:t>ⱶ</w:t>
      </w:r>
      <w:r>
        <w:rPr/>
        <w:t>婠⛃㯂猩䤹繧기㬶䔺䈤李숦녒꧎</w:t>
      </w:r>
      <w:r>
        <w:rPr/>
        <w:t>⡅</w:t>
      </w:r>
      <w:r>
        <w:rPr/>
        <w:t>你ꥤ쉾柂쉱牕껍쉘婇쉬쉩榬䍮剾汓頩强⌵䚡숷浥㪏彷洩溏㙭婉梮䩨</w:t>
      </w:r>
      <w:r>
        <w:rPr/>
        <w:t>⡕</w:t>
      </w:r>
      <w:r>
        <w:rPr/>
        <w:t>넲塌嚘</w:t>
      </w:r>
      <w:r>
        <w:rPr/>
        <w:t>ꥅ</w:t>
      </w:r>
      <w:r>
        <w:rPr/>
        <w:t>硡䚿丹瑤</w:t>
      </w:r>
      <w:r>
        <w:rPr/>
        <w:t>ꖥ</w:t>
      </w:r>
      <w:r>
        <w:rPr/>
        <w:t>⿂䱗쉞㥶슻曎瑏商⽙䝂硄埂䁾㘤쉗丷숦㙁㜭숷捆㉤椴쉨쉎ꍢ枡껂묥珂䊏啡䨺婷ꍥ쉚</w:t>
      </w:r>
      <w:r>
        <w:rPr/>
        <w:t>⠱</w:t>
      </w:r>
      <w:r>
        <w:rPr/>
        <w:t>숽疣弶坅疬ꄷ㝴쉞숷㉠歷瑐慉</w:t>
      </w:r>
      <w:r>
        <w:rPr/>
        <w:t>Ⳃ</w:t>
      </w:r>
      <w:r>
        <w:rPr/>
        <w:t>乪뗎싎숳䕅슩</w:t>
      </w:r>
      <w:r>
        <w:rPr/>
        <w:t>ꥐ⍤</w:t>
      </w:r>
      <w:r>
        <w:rPr/>
        <w:t>䥡싂桵놬쏃⥖撡⽋浶ね匯ㆩ匳暏䑉坆䝲⍢楶슡婅彍乳㏂촮偓㝂幉㬥䖥䵳㐸⦬辡獣听ꥳ潕穹砭匫ヂ䎵ㅮ奔</w:t>
      </w:r>
      <w:r>
        <w:rPr/>
        <w:t>ⵈ</w:t>
      </w:r>
      <w:r>
        <w:rPr/>
        <w:t>ㅚ〳쉀䤵睦睇⹎걟⍳䁓☺㤻漹㏂</w:t>
      </w:r>
      <w:r>
        <w:rPr/>
        <w:t>ⴥ</w:t>
      </w:r>
      <w:r>
        <w:rPr/>
        <w:t>嚬噩㙵충畭歅䁹긪啊梥㍵歎녈㩈䰴弲獊〵䬭涥啪쉸䈸╞⾥滂Ⓙ싂⑲싂땡物슥⌲硎</w:t>
      </w:r>
      <w:r>
        <w:rPr/>
        <w:t>ⵈ</w:t>
      </w:r>
      <w:r>
        <w:rPr/>
        <w:t>䍣獥渻쉩䠫</w:t>
      </w:r>
      <w:r>
        <w:rPr/>
        <w:t>⠊</w:t>
      </w:r>
      <w:r>
        <w:rPr/>
        <w:t>䵥㘱㢻㣂娻杗ぺ佰椻쉯견䓂参睪⏂桔䭑䉾쉣숯杘⹩㝡纣伫ㅋ쉟</w:t>
      </w:r>
      <w:r>
        <w:rPr/>
        <w:t>ꕹ</w:t>
      </w:r>
      <w:r>
        <w:rPr/>
        <w:t>쉇</w:t>
      </w:r>
      <w:r>
        <w:rPr/>
        <w:t>ⴭ</w:t>
      </w:r>
      <w:r>
        <w:rPr/>
        <w:t>췂湫䕑</w:t>
      </w:r>
      <w:r>
        <w:rPr/>
        <w:t>ꥀ</w:t>
      </w:r>
      <w:r>
        <w:rPr/>
        <w:t>惂繡湳圫灕㭧ぎ쉒傏쉙埂卒惂뼽⍸쉅</w:t>
      </w:r>
      <w:r>
        <w:rPr/>
        <w:t>꧂</w:t>
      </w:r>
      <w:r>
        <w:rPr/>
        <w:t>Ⱨ</w:t>
      </w:r>
      <w:r>
        <w:rPr/>
        <w:t>坍숻物狂捥㩄걱숦뇂쵇全牲渷瞿꥖䵹㵦⎣壂瑯넴ꥡ䝓쉕쵷晏뭣쵨抮佱皮剣怪긭㕷㩳傣㕲璡牸轕灌吪乯㩮䋂吥ꍕ䴸ꇎ䵙栺쉉쉓ꅵ㛂㬷싃슡煂숯쉈畴竂숪杒幑囎⩩弪督拂슱汪ꥷ</w:t>
      </w:r>
      <w:r>
        <w:rPr/>
        <w:t>ꕂ</w:t>
      </w:r>
      <w:r>
        <w:rPr/>
        <w:t>싍恖䑩걫㍺婺⵴癑⍧쉨⭪硖睪ꍞ</w:t>
      </w:r>
      <w:r>
        <w:rPr/>
        <w:t>꤬</w:t>
      </w:r>
      <w:r>
        <w:rPr/>
        <w:t>䭆ꅫ灀稭焱⨵쉎</w:t>
      </w:r>
      <w:r>
        <w:rPr/>
        <w:t>ⱐ</w:t>
      </w:r>
      <w:r>
        <w:rPr/>
        <w:t>㡈焵樱歄穲슩</w:t>
      </w:r>
      <w:r>
        <w:rPr/>
        <w:t>ⱁ</w:t>
      </w:r>
      <w:r>
        <w:rPr/>
        <w:t>ㅂ迂♄䯂收</w:t>
      </w:r>
      <w:r>
        <w:rPr/>
        <w:t>ꥆ</w:t>
      </w:r>
      <w:r>
        <w:rPr/>
        <w:t>䥵㭟쉗䳂橊곂恉뽭痂䱩쉔㍂兢䴨䜻撿澩쉣ꇂ䙬ㅔ⨵亵┻쉀㡹商쉇뼷参㡊姂⑇坠⨦䁃</w:t>
      </w:r>
      <w:r>
        <w:rPr/>
        <w:t>⡖</w:t>
      </w:r>
      <w:r>
        <w:rPr/>
        <w:t>㝒呍숹깾摲穈㗂夫⬴</w:t>
      </w:r>
      <w:r>
        <w:rPr/>
        <w:t>ⱥ</w:t>
      </w:r>
      <w:r>
        <w:rPr/>
        <w:t>暿꥘녬硟捊㑣䝒컂咵⥓㘫歩轷⪡砥睳숤㬭汧㍍䘯慺噸拎숽㑺⹐䙯㕗砬卨塧㑏⭒䍊ꄭ洦橯䦏婘숭痂</w:t>
      </w:r>
      <w:r>
        <w:rPr/>
        <w:t>ꤥꕖ</w:t>
      </w:r>
      <w:r>
        <w:rPr/>
        <w:t>砸</w:t>
      </w:r>
      <w:r>
        <w:rPr/>
        <w:t>ꦩ</w:t>
      </w:r>
      <w:r>
        <w:rPr/>
        <w:t>扊珂㴷숷츤项䢱橰⨶⩧彑で留幗稽</w:t>
      </w:r>
      <w:r>
        <w:rPr/>
        <w:t>Ⱬ</w:t>
      </w:r>
      <w:r>
        <w:rPr/>
        <w:t>輫㠮地㥅䥍㑰껂摉颬畱䇂堺灄♬䒣㨯傩</w:t>
      </w:r>
      <w:r>
        <w:rPr/>
        <w:t>ⴽ</w:t>
      </w:r>
      <w:r>
        <w:rPr/>
        <w:t>楮搭䱮㡰슩䇂䞻坙兩侮癠祋⼹슿末</w:t>
      </w:r>
      <w:r>
        <w:rPr/>
        <w:t>Ⱖ</w:t>
      </w:r>
      <w:r>
        <w:rPr/>
        <w:t>湫爨㵶扫ꥣ䤪媬伩숨䤱硐슏颻㭖砳睫⸹搸쉮Ⓙ땑䅙</w:t>
      </w:r>
      <w:r>
        <w:rPr/>
        <w:t>Ⳃ</w:t>
      </w:r>
      <w:r>
        <w:rPr/>
        <w:t>싂娰轲撘䙂呵拂䝂懂畤숭飃⩬쉞㐮㆏䠱晈㧎畺䱊㑷䕗僂戲穌</w:t>
      </w:r>
      <w:r>
        <w:rPr/>
        <w:t>ⰶ</w:t>
      </w:r>
      <w:r>
        <w:rPr/>
        <w:t>䯍䭪뭓䰰捪壍숦䑵幱㙨狂뼰乀䨺䲿仂柂矂㡂쉆㙃攰癠쉰吵숲瀥睚䉂渨갴䅃뭊뗂쉊槂썩칇傘ꌨ⒬睥㠤楮頰穧杞呠</w:t>
      </w:r>
      <w:r>
        <w:rPr/>
        <w:t>Ⱖ</w:t>
      </w:r>
      <w:r>
        <w:rPr/>
        <w:t>싂䝤䛂煁䈲剴걑顂뭈浕㍢吩㝚습撩辏橠弻獍㵉싂绂䭂皣䰽㧂습</w:t>
      </w:r>
      <w:r>
        <w:rPr/>
        <w:t>ꤩ</w:t>
      </w:r>
      <w:r>
        <w:rPr/>
        <w:t>䩞样⸭ㅗ䊱轊쉍嚥迂슏冿쉧⩋넹㉮䝰梥瓂哎浚㔩摒ヂ瘳だ偀</w:t>
      </w:r>
      <w:r>
        <w:rPr/>
        <w:t>⡕</w:t>
      </w:r>
      <w:r>
        <w:rPr/>
        <w:t>檿㠴乇忂搤䱢㭍♖剁晭⹊</w:t>
      </w:r>
      <w:r>
        <w:rPr/>
        <w:t>ⱇ</w:t>
      </w:r>
      <w:r>
        <w:rPr/>
        <w:t>ꅞ숤桅ꥥ潳╩䱸䅳땹浒䝢</w:t>
      </w:r>
      <w:r>
        <w:rPr/>
        <w:t>Ⱚ</w:t>
      </w:r>
      <w:r>
        <w:rPr/>
        <w:t>쉪놡辻䆩䅒⴮卑䤤幨づ싂</w:t>
      </w:r>
      <w:r>
        <w:rPr/>
        <w:t>⡾⑍</w:t>
      </w:r>
      <w:r>
        <w:rPr/>
        <w:t>싂䬶⑚拎싂汑梮㡅⹎</w:t>
      </w:r>
      <w:r>
        <w:rPr/>
        <w:t>ꥉ</w:t>
      </w:r>
      <w:r>
        <w:rPr/>
        <w:t>싂睐䄳갊컂毂乏䑒␱癯◂♗䝐繮ꅺ쵾믂╡䥪칒㩷畠濂䍐擂佮썈걨</w:t>
      </w:r>
      <w:r>
        <w:rPr/>
        <w:t>꤯</w:t>
      </w:r>
      <w:r>
        <w:rPr/>
        <w:t>숺숭⭩堺惂싂⍬㴱䱏뗂䮵獖痂弨</w:t>
      </w:r>
      <w:r>
        <w:rPr/>
        <w:t>ꤸ</w:t>
      </w:r>
      <w:r>
        <w:rPr/>
        <w:t>䣂扄㉭渳轢忂</w:t>
      </w:r>
      <w:r>
        <w:rPr/>
        <w:t>ꤷ</w:t>
      </w:r>
      <w:r>
        <w:rPr/>
        <w:t>攬㟂祸쉅⴨깞⩓炏捞機ꌤ䩸瑟⾮╭悵䞿</w:t>
      </w:r>
      <w:r>
        <w:rPr/>
        <w:t>ⵢ</w:t>
      </w:r>
      <w:r>
        <w:rPr/>
        <w:t>温祪⯎䄶睰砮掘硔塱쉚숥㞏ꆮ癇㉘숣쎵⑘</w:t>
      </w:r>
      <w:r>
        <w:rPr/>
        <w:t>ꤨ♺</w:t>
      </w:r>
      <w:r>
        <w:rPr/>
        <w:t>塧┪掩车慊쉩</w:t>
      </w:r>
      <w:r>
        <w:rPr/>
        <w:t>ⱥ⑳</w:t>
      </w:r>
      <w:r>
        <w:rPr/>
        <w:t>숫恡〣⫎庩㩖濂</w:t>
      </w:r>
      <w:r>
        <w:rPr/>
        <w:t>ⱺ</w:t>
      </w:r>
      <w:r>
        <w:rPr/>
        <w:t>쉩湉☦剑怺她唷뽞復습礯並䫂溏䥆╙㛂</w:t>
      </w:r>
      <w:r>
        <w:rPr/>
        <w:t>ꦮ</w:t>
      </w:r>
      <w:r>
        <w:rPr/>
        <w:t>吪撩啘</w:t>
      </w:r>
      <w:r>
        <w:rPr/>
        <w:t>ꤻ</w:t>
      </w:r>
      <w:r>
        <w:rPr/>
        <w:t>숸㨷桊걇㛂</w:t>
      </w:r>
      <w:r>
        <w:rPr/>
        <w:t>ⰽ</w:t>
      </w:r>
      <w:r>
        <w:rPr/>
        <w:t>忂䭵彙縤䣂┰塊썹슿穷䑳⥮爳你㡉뮵㡸䷂⵮硩平㐪⑵㬹纱䠥盍</w:t>
      </w:r>
      <w:r>
        <w:rPr/>
        <w:t>ⱕ</w:t>
      </w:r>
      <w:r>
        <w:rPr/>
        <w:t>唻♄䳂췃媩獭橪䁨깨뼳쉺␥剣녖칤嘴哂</w:t>
      </w:r>
      <w:r>
        <w:rPr/>
        <w:t>ꕹ</w:t>
      </w:r>
      <w:r>
        <w:rPr/>
        <w:t>갶㘴⑫䑸摎숯媵숥㡴唺瑶녓⯂쉉㕨瞻슩숲촮䙭牮䝄啕칇㨦뭰砯䓂</w:t>
      </w:r>
      <w:r>
        <w:rPr/>
        <w:t>Ⲯ</w:t>
      </w:r>
      <w:r>
        <w:rPr/>
        <w:t>쉕䩰䌨枏敊嗍灕뿂숬촽欮捕䪘쵪ꌰ䱂畓</w:t>
      </w:r>
      <w:r>
        <w:rPr/>
        <w:t>ꦡ⑦</w:t>
      </w:r>
      <w:r>
        <w:rPr/>
        <w:t>숩恍㊱儽䝀奋潆厬⭸䡌묮䩂嚡倬䉟䉸瘩楦♖ꌱ穅䇂楎</w:t>
      </w:r>
      <w:r>
        <w:rPr/>
        <w:t>⡌ⱎ</w:t>
      </w:r>
      <w:r>
        <w:rPr/>
        <w:t>쉶ꌮ顖戬穚쉧睐剄潦婨⨮╙澩╧䥸㈣䁓</w:t>
      </w:r>
      <w:r>
        <w:rPr/>
        <w:t>ꔲ</w:t>
      </w:r>
      <w:r>
        <w:rPr/>
        <w:t>䭆愹䥨摕僂쏂㕕䉕匣睖奰刹呫繠珂썧싃녬爱쉓▘</w:t>
      </w:r>
      <w:r>
        <w:rPr/>
        <w:t>⡫</w:t>
      </w:r>
      <w:r>
        <w:rPr/>
        <w:t>싃⽭砭</w:t>
      </w:r>
      <w:r>
        <w:rPr/>
        <w:t>ⴱ</w:t>
      </w:r>
      <w:r>
        <w:rPr/>
        <w:t>扎䜦⛂⨦ぱ䩭欷㚩䤪伪坃塬쉚칹⽇⛂轴䌽㆏丽ꥱ潡幏⹎纮⑖幸⥪弣皣晍樦쵧湲係栻幈숫䜩</w:t>
      </w:r>
      <w:r>
        <w:rPr/>
        <w:t>ꔽ</w:t>
      </w:r>
      <w:r>
        <w:rPr/>
        <w:t>怣忂瀫䱄涻嫂썦촥桫䕣뽟段ꍂ⩲䔣쉷쉊伮䌦䵀眳灁㨸繗쉀㩘晀</w:t>
      </w:r>
      <w:r>
        <w:rPr/>
        <w:t>⡢</w:t>
      </w:r>
      <w:r>
        <w:rPr/>
        <w:t>参单</w:t>
      </w:r>
      <w:r>
        <w:rPr/>
        <w:t>⡑</w:t>
      </w:r>
      <w:r>
        <w:rPr/>
        <w:t>썶썩榩啴灒㡙䫍㤶䥠㑂촥ꍎ묦懍样䜱䉋</w:t>
      </w:r>
      <w:r>
        <w:rPr/>
        <w:t>ⱊ</w:t>
      </w:r>
      <w:r>
        <w:rPr/>
        <w:t>朷吭㨣歉</w:t>
      </w:r>
      <w:r>
        <w:rPr/>
        <w:t>ꤶ</w:t>
      </w:r>
      <w:r>
        <w:rPr/>
        <w:t>쉤瑉儰水㍔䙾枏䥬⪡䡊塖剎슱拂硑♠쉫歲쵬</w:t>
      </w:r>
      <w:r>
        <w:rPr/>
        <w:t>ⲩ</w:t>
      </w:r>
      <w:r>
        <w:rPr/>
        <w:t>咻ㆩ㟂</w:t>
      </w:r>
      <w:r>
        <w:rPr/>
        <w:t>꤫Ⓜ</w:t>
      </w:r>
      <w:r>
        <w:rPr/>
        <w:t>溩橺乐恸ꌪꍣ睘䘳슩㩬</w:t>
      </w:r>
      <w:r>
        <w:rPr/>
        <w:t>ⱹ⩥</w:t>
      </w:r>
      <w:r>
        <w:rPr/>
        <w:t>㩺欽滂쉺瀦䳂⽹숩瑭쵖ꍯ楳娭⵹ꅃ拍⽾═㒩恶扂濂</w:t>
      </w:r>
      <w:r>
        <w:rPr/>
        <w:t>ꕌ</w:t>
      </w:r>
      <w:r>
        <w:rPr/>
        <w:t>婴춮䑩</w:t>
      </w:r>
      <w:r>
        <w:rPr/>
        <w:t>ꤸ</w:t>
      </w:r>
      <w:r>
        <w:rPr/>
        <w:t>썶灗쌰乬䕳딣쵠땈樹겡悏쉙ꍸ氯曃猨硤犬쉕砷烂┪䴨噶⑰쉄卞绂㏂䇂㑧㉱쏃䛂歅皩払辩繊车李쉶썠⨩⽐氹䗂</w:t>
      </w:r>
      <w:r>
        <w:rPr/>
        <w:t>ꕧ</w:t>
      </w:r>
      <w:r>
        <w:rPr/>
        <w:t>杖炘숽祩䐨癨쉾煅쉶⌱檣灟响㤊搩愸⭇婰旂濂뽚泂⩘깃䕡婰㒬</w:t>
      </w:r>
      <w:r>
        <w:rPr/>
        <w:t>ⶩ</w:t>
      </w:r>
      <w:r>
        <w:rPr/>
        <w:t>숶땲싂乩䜽뽋䭚</w:t>
      </w:r>
      <w:r>
        <w:rPr/>
        <w:t>ꦮꖣ</w:t>
      </w:r>
      <w:r>
        <w:rPr/>
        <w:t>煕쉟숹曎稱怳㔶䙰棂㙉囂㝀䷂㓂䅅⍊㙱偑橙㕵辩恏漻䒘匶䨽橺䛂健卪均䶣氨愣恲갲湩繥㇂⮣䓎䇂ꍌ⭠㵳偄䃂椳</w:t>
      </w:r>
      <w:r>
        <w:rPr/>
        <w:t>ꖘ</w:t>
      </w:r>
      <w:r>
        <w:rPr/>
        <w:t>䔰恎未뼴潐뼽砰拂╇浕숰場땟</w:t>
      </w:r>
      <w:r>
        <w:rPr/>
        <w:t>ꗂ⥡</w:t>
      </w:r>
      <w:r>
        <w:rPr/>
        <w:t>わ䉚</w:t>
      </w:r>
      <w:r>
        <w:rPr/>
        <w:t>ⴺ</w:t>
      </w:r>
      <w:r>
        <w:rPr/>
        <w:t>싎촯瞣绎嘷</w:t>
      </w:r>
      <w:r>
        <w:rPr/>
        <w:t>ⴶ</w:t>
      </w:r>
      <w:r>
        <w:rPr/>
        <w:t>䴥戽믃䊵狎獆쉉怩⹵畋䴹挱䙵䟂숫♀⩐嫂砪砷䱀㭹㍸㟂뾣䶵嫂ꇃ洭汞䯃⑌娷㙄盂焪㔽◂ꌦ汯쉌녋쉠佔⤫깰땅竍琴㝧㙞◂격숪䑣奇媻⭷潲祊㉑쵧쉄䛂牟⌲㝙⩹⍅깴⒮⪵ꅇ쵩슮垻䘰Ⓜ剢뮱䪩澡彬䢥浃幀垡㙌⍂</w:t>
      </w:r>
      <w:r>
        <w:rPr/>
        <w:t>Ɒ</w:t>
      </w:r>
      <w:r>
        <w:rPr/>
        <w:t>쉱繺灓䠪杺傮轮䐴싂偙矂樶托뿂揂쎡歓别頥⽷璿슏쉺湙琭쵲奍暩慮煠㈳囃뼽㢣♢颻洽戳넹憱슏</w:t>
      </w:r>
      <w:r>
        <w:rPr/>
        <w:t>ⶡ</w:t>
      </w:r>
      <w:r>
        <w:rPr/>
        <w:t>ꄶ쉰䨫楇⪘땑䐹さ栳ꍠ걁乺⻂숬䬸秂㨣슣㧂쉯稪慒슬ꅵ圸㵢沩塟㥌䴩嗂쉭䵦毂㑮婇쉰亏</w:t>
      </w:r>
      <w:r>
        <w:rPr/>
        <w:t>ꦬ</w:t>
      </w:r>
      <w:r>
        <w:rPr/>
        <w:t>䤮捂乮숪䢥⵹摘䐪縺洦♉烂繹쉭싂睚㯂䙯倪䤬㤨㢡掮뇂䭒㥂姎晥囂曂梱껂㥬쉹捬쉐棎⍪祦쉈掩䵁⩬敮梻礹㕯䥆䰰煵䠪</w:t>
      </w:r>
      <w:r>
        <w:rPr/>
        <w:t>ⴤ</w:t>
      </w:r>
      <w:r>
        <w:rPr/>
        <w:t>汍倱姃</w:t>
      </w:r>
      <w:r>
        <w:rPr/>
        <w:t>ⴤ</w:t>
      </w:r>
      <w:r>
        <w:rPr/>
        <w:t>獮㧍㑑扭⍩⶘䍲䱆縹</w:t>
      </w:r>
      <w:r>
        <w:rPr/>
        <w:t>ⶣ</w:t>
      </w:r>
      <w:r>
        <w:rPr/>
        <w:t>ꅖ穣슱㴵</w:t>
      </w:r>
      <w:r>
        <w:rPr/>
        <w:t>꧂</w:t>
      </w:r>
      <w:r>
        <w:rPr/>
        <w:t>穧㩂⩶䌤塨㵫奊숻火걹ㆱ쉓쉏穑催䀳⽏숥彄㈫歍迎쉦彴桉숤싂皻㜻娱</w:t>
      </w:r>
      <w:r>
        <w:rPr/>
        <w:t>Ⱖ</w:t>
      </w:r>
      <w:r>
        <w:rPr/>
        <w:t>渻瑁㏂ꅈ쌶⽪꺏縦塶㡳슣旂渮䵏뽥⽍伹䬤迂䍶⍷煒昪児㐫쉖</w:t>
      </w:r>
      <w:r>
        <w:rPr/>
        <w:t>ꕨ</w:t>
      </w:r>
      <w:r>
        <w:rPr/>
        <w:t>걱</w:t>
      </w:r>
      <w:r>
        <w:rPr/>
        <w:t>Ⱨ</w:t>
      </w:r>
      <w:r>
        <w:rPr/>
        <w:t>潙獇</w:t>
      </w:r>
      <w:r>
        <w:rPr/>
        <w:t>ꤷ</w:t>
      </w:r>
      <w:r>
        <w:rPr/>
        <w:t>䣂숪㣂䌳㖮뭯刦唪瑲䍹灕䐤㯂딴栥䑐犩欲浏㩢㘪潪穴卑空숳녂㉋瓂頳剑⨶쉱ヂㄱ刪伱熮⽰</w:t>
      </w:r>
      <w:r>
        <w:rPr/>
        <w:t>꧂</w:t>
      </w:r>
      <w:r>
        <w:rPr/>
        <w:t>㦿䕣僂敹㝌挽浥么眥뭗⪵樰父疡㝟㌸ꍥ䭱滂璡</w:t>
      </w:r>
      <w:r>
        <w:rPr/>
        <w:t>Ᵽ</w:t>
      </w:r>
      <w:r>
        <w:rPr/>
        <w:t>嚩橈態⩯䚏㖩䰥쉥⩲㉴⽌㙇南琻㕦橪喿㉍䞱幚꺥埂숬ꅐ啹呫彪ꆩ汰䦘㉩</w:t>
      </w:r>
      <w:r>
        <w:rPr/>
        <w:t>ⶥ</w:t>
      </w:r>
      <w:r>
        <w:rPr/>
        <w:t>弳湣丽숴䑭縥슘㩃쉆㨹啦畯常矂㵦㝫瑍숊坆⹟測⻂䮬俎惍䁵扪啯┶㉥</w:t>
      </w:r>
      <w:r>
        <w:rPr/>
        <w:t>ⱅ</w:t>
      </w:r>
      <w:r>
        <w:rPr/>
        <w:t>䂩㥥攰玬싂쉀顠數쉁껂丬祒毂繍毂栶䬸⑕꺬◂㉦충ꍤ燂兎㌦浓⑂⻂牃䩚儦揂繏卒㭇坯캘橎瘭</w:t>
      </w:r>
      <w:r>
        <w:rPr/>
        <w:t>ⷍ</w:t>
      </w:r>
      <w:r>
        <w:rPr/>
        <w:t>剗挨恺쉨歴㉋䩚祍眪恐㯎ㄲ㭈㍊埂쉨憥幉쌣扎颥㥊猲䁳乚燂⼮⥊桐숫㮵䵷轀佅썔䏃亏䤭啚숥敾欲摈슣牋⌭㘩䭈恞帽싍牴숮䬬</w:t>
      </w:r>
      <w:r>
        <w:rPr/>
        <w:t>ꗂ</w:t>
      </w:r>
      <w:r>
        <w:rPr/>
        <w:t>슬硚⥙카⬪</w:t>
      </w:r>
      <w:r>
        <w:rPr/>
        <w:t>⠳</w:t>
      </w:r>
      <w:r>
        <w:rPr/>
        <w:t>扞灕繴䠳才泂䌬╞쉩䠣弸䑌汙숻긪偊䀺泂⌽㐵⍦⩑噲꥾扰</w:t>
      </w:r>
      <w:r>
        <w:rPr/>
        <w:t>ꖮ</w:t>
      </w:r>
      <w:r>
        <w:rPr/>
        <w:t>亥呁歾浃⑊</w:t>
      </w:r>
      <w:r>
        <w:rPr/>
        <w:t>⠪</w:t>
      </w:r>
      <w:r>
        <w:rPr/>
        <w:t>兢쉎쉭洰ㅦ歧䘲䠪杳噔뭥䵟顬㩤</w:t>
      </w:r>
      <w:r>
        <w:rPr/>
        <w:t>Ɱ</w:t>
      </w:r>
      <w:r>
        <w:rPr/>
        <w:t>禣⥲쉙䵴</w:t>
      </w:r>
      <w:r>
        <w:rPr/>
        <w:t>ꕄ⩓</w:t>
      </w:r>
      <w:r>
        <w:rPr/>
        <w:t>淂湁Ⓝ䝱也兣놡ꄯ⩌䶏⑧奞썪䝃믂湯嚿</w:t>
      </w:r>
      <w:r>
        <w:rPr/>
        <w:t>Ⱶ</w:t>
      </w:r>
      <w:r>
        <w:rPr/>
        <w:t>㜴轘珂㦩⩦䙵婕갹묭橥儫灰녫噯盂㍈䩭</w:t>
      </w:r>
      <w:r>
        <w:rPr/>
        <w:t>⡰</w:t>
      </w:r>
      <w:r>
        <w:rPr/>
        <w:t>呌</w:t>
      </w:r>
      <w:r>
        <w:rPr/>
        <w:t>ꖵ</w:t>
      </w:r>
      <w:r>
        <w:rPr/>
        <w:t>振㍇⻂䒡窡슻啳硞券彐㣂⩢噟숱䀥楄摘⬳</w:t>
      </w:r>
      <w:r>
        <w:rPr/>
        <w:t>ⱶ</w:t>
      </w:r>
      <w:r>
        <w:rPr/>
        <w:t>毂⨭智쉲䏎䐹쵊杢⩸꥖⏍硸㪘䝥</w:t>
      </w:r>
      <w:r>
        <w:rPr/>
        <w:t>ꗂ</w:t>
      </w:r>
      <w:r>
        <w:rPr/>
        <w:t>㡘摺⸥싃煗⭖䍖쉩칷䍠</w:t>
      </w:r>
      <w:r>
        <w:rPr/>
        <w:t>⠥</w:t>
      </w:r>
      <w:r>
        <w:rPr/>
        <w:t>㩷繎</w:t>
      </w:r>
      <w:r>
        <w:rPr/>
        <w:t>ꥋ☸</w:t>
      </w:r>
      <w:r>
        <w:rPr/>
        <w:t>쵂つ㎻䉈슿㨩揂䪏걔牍깓뽞쉭㜤慉疻轮墩㝈⍾ꍭ卡䁁却欺㉗䁯䀽剚礥皘汃⥟쉉潳䖏쉸牺䄪⽒挳⪿슘</w:t>
      </w:r>
      <w:r>
        <w:rPr/>
        <w:t>ⵓ</w:t>
      </w:r>
      <w:r>
        <w:rPr/>
        <w:t>ꅔ㙁뮡⽶걹城䦡犿</w:t>
      </w:r>
      <w:r>
        <w:rPr/>
        <w:t>ⲩ</w:t>
      </w:r>
      <w:r>
        <w:rPr/>
        <w:t>暘疣숺啞䵸椴䜸뽮썈䫎쉒㑔㌨숯쵆㚻夺䥭쵹▘㩦剋轇갴숤憻䬤⹩쉸楑䪡䝢櫂瀩㫂숨쉫䘦匥싃㖮</w:t>
      </w:r>
      <w:r>
        <w:rPr/>
        <w:t>ⱈ</w:t>
      </w:r>
      <w:r>
        <w:rPr/>
        <w:t>䤲⸥⌨绂煕㑫轥䳎깱奖녨但术匷䐱</w:t>
      </w:r>
      <w:r>
        <w:rPr/>
        <w:t>⠨</w:t>
      </w:r>
      <w:r>
        <w:rPr/>
        <w:t>徣ㅚ쉡弦⑃⹱☮</w:t>
      </w:r>
      <w:r>
        <w:rPr/>
        <w:t>⡋⨬</w:t>
      </w:r>
      <w:r>
        <w:rPr/>
        <w:t>瑋㜶橃㕙㝓슘噋걖녬䪣匵欸㭴䈦猴㍟礹䤨撣楙漳樰倻畬층䆵䅏㥧頸橊戨溩싎㍮溣㖿㩨䝃쉎䦥⹏⵸䈰뽨칖剕懂前挲椥쉡削뇃㍩擂娸䂵깞剣橆싂慄뇂呃</w:t>
      </w:r>
      <w:r>
        <w:rPr/>
        <w:t>ꖩ</w:t>
      </w:r>
      <w:r>
        <w:rPr/>
        <w:t>䬱䡓쉃䅙瑋③䀸䘴竂椥轟䁉쉄䞡機䕉⑍䙂䌦璩숲쉞睘っꅩ쉥歎ꇍ녫归ꅓ橄瘹㭪념昭싃辮㵃氣쉺뽊놵獞眱楫迂걧浵㡬眺㥡뮩昫뭹灋</w:t>
      </w:r>
      <w:r>
        <w:rPr/>
        <w:t>ꤳ</w:t>
      </w:r>
      <w:r>
        <w:rPr/>
        <w:t>凎</w:t>
      </w:r>
      <w:r>
        <w:rPr/>
        <w:t>ⱚ</w:t>
      </w:r>
      <w:r>
        <w:rPr/>
        <w:t>竂〪畵䭠㊏硙䰪㘥ㅓ㦩</w:t>
      </w:r>
      <w:r>
        <w:rPr/>
        <w:t>ꤨ</w:t>
      </w:r>
      <w:r>
        <w:rPr/>
        <w:t>㉌숊</w:t>
      </w:r>
      <w:r>
        <w:rPr/>
        <w:t>⠭</w:t>
      </w:r>
      <w:r>
        <w:rPr/>
        <w:t>䯂쉅</w:t>
      </w:r>
      <w:r>
        <w:rPr/>
        <w:t>ꥉ</w:t>
      </w:r>
      <w:r>
        <w:rPr/>
        <w:t>縬뮘넥⽓儥浊橤瑎㥁츪嗂癖썥䅇ꌺ杇╣ꏂ䩔숤뽁ㆣ㌫⨳</w:t>
      </w:r>
      <w:r>
        <w:rPr/>
        <w:t>⡇</w:t>
      </w:r>
      <w:r>
        <w:rPr/>
        <w:t>潄쌦</w:t>
      </w:r>
      <w:r>
        <w:rPr/>
        <w:t>ⵡ</w:t>
      </w:r>
      <w:r>
        <w:rPr/>
        <w:t>彩牕繈싂纩潔䭫䉅兠㉄眺㌩㕭숫湲へ壂䁅核扱슻쉭硧⤷⼥㉫㵩쉕슩唱た⽒</w:t>
      </w:r>
      <w:r>
        <w:rPr/>
        <w:t>⠫</w:t>
      </w:r>
      <w:r>
        <w:rPr/>
        <w:t>玵桷兢숰䭬쉪扟揂弻晀智䅁慭穒⹔슏眯⫂槂ㅟ娩乲剚䏂椴穳숫毂ꥩ</w:t>
      </w:r>
      <w:r>
        <w:rPr/>
        <w:t>ꦮ</w:t>
      </w:r>
      <w:r>
        <w:rPr/>
        <w:t>呾窮넦瀮剪眪眷깭쉫걃穹⤸滂딯⌮䨥슻䍍瑑쉺线稥⤶啲ꥥ䅪넩䕇乕䎱⌦䮣땗㵙潐슣恏敊睦幆敚破浱㯃壂毂숳段飂帴敏㍪繎싂楆濂晗䉉繓㙷櫂珂焦飂稥⍢焤⒏ㆱ숬쉆琫</w:t>
      </w:r>
      <w:r>
        <w:rPr/>
        <w:t>ꕢ</w:t>
      </w:r>
      <w:r>
        <w:rPr/>
        <w:t>䐩㙗游쉆昲䳂㉔묬뽆쉢㵣便沬㊣侘卂㑬녚男䄻剦걏汑쉆䄱旂싂橗㔱伯㍩갺䶡㝥滂秎⸰ㅠ䝨弰䵎轲숦頹쉇⑤楦</w:t>
      </w:r>
      <w:r>
        <w:rPr/>
        <w:t>Ⱔ⡃</w:t>
      </w:r>
      <w:r>
        <w:rPr/>
        <w:t>녣柂뾻㌣濂欹呅땣睌䋂⍱ꍧ쉣輭䭬</w:t>
      </w:r>
      <w:r>
        <w:rPr/>
        <w:t>⡃</w:t>
      </w:r>
      <w:r>
        <w:rPr/>
        <w:t>攦㨪⫂넺物啂媩㑱쉐䥢⽠焽桱숹쉡汭桘杏唥溬㕖㊱쵮愣ꇂ慢恎杳䑋縷瀳⽏䍥梬쉊畧睭恨ꌵ江䘬</w:t>
      </w:r>
      <w:r>
        <w:rPr/>
        <w:t>꧍</w:t>
      </w:r>
      <w:r>
        <w:rPr/>
        <w:t>䃂쉧味㵩㭦婗婓㖏䓂䍨䳂歇桪숽㘳昰煰␤숪칱硃㭮⽗㥸㵣帣汐㴫渪쉳䵅嗂塅㵒廂쉣祅頮䆱캏</w:t>
      </w:r>
      <w:r>
        <w:rPr/>
        <w:t>ꤪ</w:t>
      </w:r>
      <w:r>
        <w:rPr/>
        <w:t>ꅸ剪㉏ꍋꥴ쉣啸숲䁩⎵㟂</w:t>
      </w:r>
      <w:r>
        <w:rPr/>
        <w:t>⣂</w:t>
      </w:r>
      <w:r>
        <w:rPr/>
        <w:t>捎☫婃頷숽セ剨쵕쉪</w:t>
      </w:r>
      <w:r>
        <w:rPr/>
        <w:t>ⶮ</w:t>
      </w:r>
      <w:r>
        <w:rPr/>
        <w:t>䥰䨴┱쉋啟㕔䅗繾㈲꥗彙⭨㤩参㍈쉃슬睗琮♮깯塚癘䏂楕䞩挪剤䩪⧂〱</w:t>
      </w:r>
      <w:r>
        <w:rPr/>
        <w:t>ⷃ⭦</w:t>
      </w:r>
      <w:r>
        <w:rPr/>
        <w:t>湘犣噺㵄碿╒挻夯玻깰ꥥ㡋焵䙃</w:t>
      </w:r>
      <w:r>
        <w:rPr/>
        <w:t>⢵</w:t>
      </w:r>
      <w:r>
        <w:rPr/>
        <w:t>䎻塘䝩瘣呇䉈昫摹毂卧䡲摫ㄤ輫䴯楙썰濂䁫灣摦喬䊮娬㚬湂㍒啑쉠䡳牶潲㝏㵚ꎱ窿쉡噴轀搣ꆘ쵌쉇畹繰嗂忂썭쉖夯摚䘸娶單炩〵</w:t>
      </w:r>
      <w:r>
        <w:rPr/>
        <w:t>ꤩ</w:t>
      </w:r>
      <w:r>
        <w:rPr/>
        <w:t>䥕塄卂松䱷㉈忂樳䱏洷䭴伸獰싂⎘杰椰䤷㔯版乧恓湫硏半쉣斥쉞迂嗂꥕疩憵呒甶⪥佌慂慬䑗䉊攰䑾걞縭㴽䉀쉫癷</w:t>
      </w:r>
      <w:r>
        <w:rPr/>
        <w:t>ⵄ</w:t>
      </w:r>
      <w:r>
        <w:rPr/>
        <w:t>睮樦ㅨ獅発㝕渪㩕倪挪迂娽桘쉞㘶焨啩䥟뼊䉫嫂♾桨䥑倰幟싃깏⍄槂㯂坱</w:t>
      </w:r>
      <w:r>
        <w:rPr/>
        <w:t>ꥑ</w:t>
      </w:r>
      <w:r>
        <w:rPr/>
        <w:t>㝘印䥣⥸슡振杞쉮䩴㈦剾㥦☮竂쉈䣂嫂畹</w:t>
      </w:r>
      <w:r>
        <w:rPr/>
        <w:t>ⲣ</w:t>
      </w:r>
      <w:r>
        <w:rPr/>
        <w:t>䁠㕅敾</w:t>
      </w:r>
      <w:r>
        <w:rPr/>
        <w:t>Ⱛ⪘╅⡸</w:t>
      </w:r>
      <w:r>
        <w:rPr/>
        <w:t>⿂ꍗ濂땄䩥⵫揂⭰戵䖩㈱쉭┹⥓숺♃剑咥顎曂煹쵱娦牲倷㙡妡䤬䵕쉯䊮娩촸恏㬨넪頩ꎥ슻昮劘利㙷睢吻䰭㪥櫂究䈱䂩瑤㕩䴤ㅢ⨭顡繋㬸百ⸯ㵑㴭⌱塚䎏</w:t>
      </w:r>
      <w:r>
        <w:rPr/>
        <w:t>ⱙⳂ</w:t>
      </w:r>
      <w:r>
        <w:rPr/>
        <w:t>䲩顭⵸剠䷍䩠뭈⾱䱭╓숽䅑⬲깕瀲侻䇂䀬</w:t>
      </w:r>
      <w:r>
        <w:rPr/>
        <w:t>ꕉ</w:t>
      </w:r>
      <w:r>
        <w:rPr/>
        <w:t>싂숷숹槍偠ꄪ搬彀㭔ꅵ㉗⏂瑐瑔ㅃ䣂剙쉰塡갽</w:t>
      </w:r>
      <w:r>
        <w:rPr/>
        <w:t>ꥋ</w:t>
      </w:r>
      <w:r>
        <w:rPr/>
        <w:t>湡㝉㞵숷뿂㤷䅉㐫♚쉧焸䶬栦⨶</w:t>
      </w:r>
      <w:r>
        <w:rPr/>
        <w:t>ꔥ</w:t>
      </w:r>
      <w:r>
        <w:rPr/>
        <w:t>칒禣⽂幈쉥쉩卄쏍縷䩲疵싂싂柂䭃楇獹弮㵫眺숺坘쉖싂搱甽托獔彥仂縹䲵夯⥯ꍵ椲䄪䩑䭺繆兴믂亩娽䪮堯捁㝁䇂㭰</w:t>
      </w:r>
      <w:r>
        <w:rPr/>
        <w:t>⡺</w:t>
      </w:r>
      <w:r>
        <w:rPr/>
        <w:t>䅌敠䉡刨嚥</w:t>
      </w:r>
      <w:r>
        <w:rPr/>
        <w:t>Ᵽ</w:t>
      </w:r>
      <w:r>
        <w:rPr/>
        <w:t>歾䩹⹗⭆㈯쎿㏂㔭뽬⹲싂硧䏂幘넣捾⚘㈽땨楄厮ꥩ쉋믂⨬爴偺坉㙑뮡㠰쎱뽞쌤歭땙悥쉄쉵妮幅噋㍸頽碿伴儹☰幤幒熘夬坡䩍ꇂ痂凂싂⩾䌬䱌㕫⑧祇ㄦ⽍揂橋敊⥮쉬爱灺橌㑏䌤䜲睢充煓柎쉾睞竂辡卨伹吷뭴常촪⵵劘⪣⼮夫⩞⩖♎怷슻</w:t>
      </w:r>
      <w:r>
        <w:rPr/>
        <w:t>ꥅꔴ</w:t>
      </w:r>
      <w:r>
        <w:rPr/>
        <w:t>갯懂弪깆㈭卭㫎扄㗃圩</w:t>
      </w:r>
      <w:r>
        <w:rPr/>
        <w:t>⠤</w:t>
      </w:r>
      <w:r>
        <w:rPr/>
        <w:t>녃䱂숰슥</w:t>
      </w:r>
      <w:r>
        <w:rPr/>
        <w:t>ꤪ</w:t>
      </w:r>
      <w:r>
        <w:rPr/>
        <w:t>숰㑄ꍠ</w:t>
      </w:r>
      <w:r>
        <w:rPr/>
        <w:t>꧂</w:t>
      </w:r>
      <w:r>
        <w:rPr/>
        <w:t>䍾떥⩡㭴숰瑇洮㍊㉳ꅰ猸쉄㎵伬䩭썘卯㶵쉰</w:t>
      </w:r>
      <w:r>
        <w:rPr/>
        <w:t>⡪</w:t>
      </w:r>
      <w:r>
        <w:rPr/>
        <w:t>⼮땵楓䉥潑䵲㓂嫂砱娳ね愰</w:t>
      </w:r>
      <w:r>
        <w:rPr/>
        <w:t>ꗂ</w:t>
      </w:r>
      <w:r>
        <w:rPr/>
        <w:t>歠⫂充照䕋쵳⍣⍬䀵갸㒩⬯䝥桂⽮䑹숱噂</w:t>
      </w:r>
      <w:r>
        <w:rPr/>
        <w:t>⢬</w:t>
      </w:r>
      <w:r>
        <w:rPr/>
        <w:t>ⵚ</w:t>
      </w:r>
      <w:r>
        <w:rPr/>
        <w:t>䊬潪㔷⑧쉐䥁勂</w:t>
      </w:r>
      <w:r>
        <w:rPr/>
        <w:t>Ⱪ</w:t>
      </w:r>
      <w:r>
        <w:rPr/>
        <w:t>拂춵쉅煍녢</w:t>
      </w:r>
      <w:r>
        <w:rPr/>
        <w:t>ꤹ</w:t>
      </w:r>
      <w:r>
        <w:rPr/>
        <w:t>幘唬ꅙ畈⹭ꍋ䭅㍆泂쉠㣂娱</w:t>
      </w:r>
      <w:r>
        <w:rPr/>
        <w:t>ⱶ</w:t>
      </w:r>
      <w:r>
        <w:rPr/>
        <w:t>㍱呣䝈</w:t>
      </w:r>
      <w:r>
        <w:rPr/>
        <w:t>⢩</w:t>
      </w:r>
      <w:r>
        <w:rPr/>
        <w:t>걢⩚晒涻숪㩸뭫㕐浺㴷㣂싍ꄸ奘㉮㡇杊䨺氨拂⽈ꅑ♋摂⨫ㅰ䝆촯纣㉚䥈놘ꅟ㭰䁴⮣㑏䄫㉮佐杰䓂喩싂쉔眸桊偫䕤役싎</w:t>
      </w:r>
      <w:r>
        <w:rPr/>
        <w:t>꧍ⸯ</w:t>
      </w:r>
      <w:r>
        <w:rPr/>
        <w:t>䋂ㅾ⍖싂䩷娬楨쉔䀫㨦䱫呟牍</w:t>
      </w:r>
      <w:r>
        <w:rPr/>
        <w:t>ꕃ⮡</w:t>
      </w:r>
      <w:r>
        <w:rPr/>
        <w:t>깣䱄⼻쏍ꥡ爥땅璩佴搵썤걋슥佧䪩ꆵ瘊楇ꅟ숽硐䭹禬䕔⪻癟繚슿穱쉋긬攥쉶⭪爰奡ꄨ㫂䵳㥠卍슩氪ꥡ⽢⬬体딸兺㙎쉯▣捖</w:t>
      </w:r>
      <w:r>
        <w:rPr/>
        <w:t>ꕥ</w:t>
      </w:r>
      <w:r>
        <w:rPr/>
        <w:t>債䡐穖넫ꎮ挻갶㵪奮枩湲夸쉦</w:t>
      </w:r>
      <w:r>
        <w:rPr/>
        <w:t>꧂</w:t>
      </w:r>
      <w:r>
        <w:rPr/>
        <w:t>咩欺쉃䱁녫繹爭穫䭫㴹歍쉧㡙䙠㔽╩쉂슿瑭穫焽⭡㔯㉫ꅾㅮ悻顭祭圬⨰뼱⩕斩쉰㫂汄㩌眵啕㔲슘㵺䑌婄〺㒩싂⩯갬㢘䒡洲夯牾縶厥旂</w:t>
      </w:r>
      <w:r>
        <w:rPr/>
        <w:t>⡑</w:t>
      </w:r>
      <w:r>
        <w:rPr/>
        <w:t>싃棂乾繐㔸䚱䌻뾡壂ず灋㵓搶슬顱䑩㤺䝈挲復䥡⫂歉⬬椭숱㌺璘欻䈻䐵楔쉠椤</w:t>
      </w:r>
      <w:r>
        <w:rPr/>
        <w:t>ⵄ</w:t>
      </w:r>
      <w:r>
        <w:rPr/>
        <w:t>녬⌶曂䝘慂卵䨤뽱쉣촫欻盂牴ㅡ绍瘹⸹⩰걒䍸睄汨ㅺガ輪桁夽毂眷싍ꥧ祃桑匽㤫쵯⥊晏⩨彚壎쉓㵗싂从䥖쉖削♾㕱獆䣃ㅍ䀯顃쉑瘫兢⩄숤涡整均杈㪱쉟</w:t>
      </w:r>
      <w:r>
        <w:rPr/>
        <w:t>ꕂ</w:t>
      </w:r>
      <w:r>
        <w:rPr/>
        <w:t>盍啦䉬捨楮⭴⯂垻歨갴㍋灂瑺䥄棂䤱쉮쉳썁걥挬䒱〣浭晒䢘㵃㍶⹵塯儶깄汸䴲싂矂晭䕌뽬칡⍂䟂潔㝳숴穾牶杕싂㷂䙾슩㡐㈴쉉竂縭副㵗ㄭ뼰㑣</w:t>
      </w:r>
      <w:r>
        <w:rPr/>
        <w:t>ꕃ</w:t>
      </w:r>
      <w:r>
        <w:rPr/>
        <w:t>츷摉䥴Ⓙ⩕妘⸬</w:t>
      </w:r>
      <w:r>
        <w:rPr/>
        <w:t>Ⱕ</w:t>
      </w:r>
      <w:r>
        <w:rPr/>
        <w:t>ꥮ㕥쉈滂奁吪焵瑑㢩⵾䜺ㅑ쉚䰩氭愪〪啒⽇㖘</w:t>
      </w:r>
      <w:r>
        <w:rPr/>
        <w:t>ꔭ</w:t>
      </w:r>
      <w:r>
        <w:rPr/>
        <w:t>슬偏搯歐긯걓刱奾夰⺩</w:t>
      </w:r>
      <w:r>
        <w:rPr/>
        <w:t>ⱌ</w:t>
      </w:r>
      <w:r>
        <w:rPr/>
        <w:t>ㄣ⽌ꥬ䱣扮䗂䗂坁숬䄮兠⩟䥢撏♉쉁ꄺ⬣楮晤旂⩴䤪勂</w:t>
      </w:r>
      <w:r>
        <w:rPr/>
        <w:t>ꦿ</w:t>
      </w:r>
      <w:r>
        <w:rPr/>
        <w:t>쵍䯂䅬숭</w:t>
      </w:r>
      <w:r>
        <w:rPr/>
        <w:t>Ⲭ</w:t>
      </w:r>
      <w:r>
        <w:rPr/>
        <w:t>妥浵商瑳奂㙫棍潸未牔㋂燎ꥥ</w:t>
      </w:r>
      <w:r>
        <w:rPr/>
        <w:t>ꤺ</w:t>
      </w:r>
      <w:r>
        <w:rPr/>
        <w:t>칁㵘쉗⽉┰</w:t>
      </w:r>
      <w:r>
        <w:rPr/>
        <w:t>ꕰ</w:t>
      </w:r>
      <w:r>
        <w:rPr/>
        <w:t>꺡戣ㆣ묵橶䲮䎩㜷쵙▿佖儰┥♊㜭侣䏂숰煵ㄯ㉾漬䏂澿䉖卧婕썴쉢娽渵汴④墘䡱䍲眪搨牦긴橡䆱器摖ㄪ⧂⒩꺘乀捙쉧㇎쉔쉡ꌥ坋眦䞣䱲⽍湚숫쉑离改畷㥁㡒㮿꺵ꎩ稹坭䙑땈伪湀〹䨨橶</w:t>
      </w:r>
      <w:r>
        <w:rPr/>
        <w:t>ꕦ</w:t>
      </w:r>
      <w:r>
        <w:rPr/>
        <w:t>戹獳⨫䫂䱭䄬瑍⹌뭙</w:t>
      </w:r>
      <w:r>
        <w:rPr/>
        <w:t>ꔬ</w:t>
      </w:r>
      <w:r>
        <w:rPr/>
        <w:t>眽泂㛂숭충兡繧塈瀷⩆愤椣걉癯깄쌪㕷䑏䁣偙㙐⫎䬷抱칇奵촵牄关繁⽐珂</w:t>
      </w:r>
      <w:r>
        <w:rPr/>
        <w:t>ⵤ</w:t>
      </w:r>
      <w:r>
        <w:rPr/>
        <w:t>䨷甽澥轔漱湇⥕㉨煈쉗♖顠桸㑓瑁깯䈳쉘瑠愹欴␤挊㡭╫ꏂ刲灰䈽</w:t>
      </w:r>
      <w:r>
        <w:rPr/>
        <w:t>ⴶ⹔</w:t>
      </w:r>
      <w:r>
        <w:rPr/>
        <w:t>넮㡚浠췂⩉숫敵㓂慩</w:t>
      </w:r>
      <w:r>
        <w:rPr/>
        <w:t>ꥋ⥗</w:t>
      </w:r>
      <w:r>
        <w:rPr/>
        <w:t>勂奸Ⓝ숪쉞쉳숣浸䌣戫慑戬⑖쉔숤녦쎣冱淂슥ꍙ圯ㅣ垿䉭溵╠揂䴶席顇灱㉸뭚싂怯</w:t>
      </w:r>
      <w:r>
        <w:rPr/>
        <w:t>ꤸ</w:t>
      </w:r>
      <w:r>
        <w:rPr/>
        <w:t>曂⽒割欬轰瘯癈杔幗畟䱌婁啴䆮昷唤恗㥓束Ⓜ</w:t>
      </w:r>
      <w:r>
        <w:rPr/>
        <w:t>ꦡ</w:t>
      </w:r>
      <w:r>
        <w:rPr/>
        <w:t>칰ꆵ淂숸䡱숨炿䏂彅昣</w:t>
      </w:r>
      <w:r>
        <w:rPr/>
        <w:t>ⷂ⥶</w:t>
      </w:r>
      <w:r>
        <w:rPr/>
        <w:t>뭑㌵</w:t>
      </w:r>
      <w:r>
        <w:rPr/>
        <w:t>ⱉ</w:t>
      </w:r>
      <w:r>
        <w:rPr/>
        <w:t>㕦彨啳剙頻䮘䅞幧녥勂㝑㔮䄫䐱뮩╅ꅡ썇⩂嚮炥㯂뗂烂奃倣쉤煳殘穒⭊뽈䱴쉘偺懍殬ꅍ쉞慂쉡긻墱䬴䋂䠸挦摸瑹ㅫ狂␪䷂▥⍙⩺眬瘫숳祑⨳吣癲楣癠䚵╨쉊猰瘰顎⑄ꅘ♬⿂⬳杫䯎瑡歧⩵㭍㨰刮皱敧䱩優午䟍猯숸婸瑱</w:t>
      </w:r>
      <w:r>
        <w:rPr/>
        <w:t>ⷂ</w:t>
      </w:r>
      <w:r>
        <w:rPr/>
        <w:t>嘮쉯㵂䄦㈵䔪䎻昱⍒␤숲墵喿嚬呏ꏂ汹ꅺ噡汓䤥练쵪獋喣</w:t>
      </w:r>
      <w:r>
        <w:rPr/>
        <w:t>ⱂ</w:t>
      </w:r>
      <w:r>
        <w:rPr/>
        <w:t>睁</w:t>
      </w:r>
      <w:r>
        <w:rPr/>
        <w:t>ꔴ</w:t>
      </w:r>
      <w:r>
        <w:rPr/>
        <w:t>垏吸ㆻ뭋⩗믂⫂熱䆮器㫂景咿⥳噞쉗咮⨪楷</w:t>
      </w:r>
      <w:r>
        <w:rPr/>
        <w:t>Ᵽ</w:t>
      </w:r>
      <w:r>
        <w:rPr/>
        <w:t>之㈦栮㕅⼷睅쵤炵㉥쉊瘭㙮祎</w:t>
      </w:r>
      <w:r>
        <w:rPr/>
        <w:t>ꦵ⩱</w:t>
      </w:r>
      <w:r>
        <w:rPr/>
        <w:t>頮⩞쉰摉怰</w:t>
      </w:r>
      <w:r>
        <w:rPr/>
        <w:t>꧂</w:t>
      </w:r>
      <w:r>
        <w:rPr/>
        <w:t>긷쉔㕵楨䡖湖⻂戣</w:t>
      </w:r>
      <w:r>
        <w:rPr/>
        <w:t>⠸</w:t>
      </w:r>
      <w:r>
        <w:rPr/>
        <w:t>甤張</w:t>
      </w:r>
      <w:r>
        <w:rPr/>
        <w:t>ꥉ</w:t>
      </w:r>
      <w:r>
        <w:rPr/>
        <w:t>祪未癟䇂䔫焹䝎琤쉡䢩㙄㭮⹁轴ㅣ浆ꇃ쉑ぷ䡦ꍯ♡ꍣ슻⩠䵟穥䁉㩨㏂쉹䉈洦煗쉢獩䄻燃側癨⑔墘</w:t>
      </w:r>
      <w:r>
        <w:rPr/>
        <w:t>ꦿ</w:t>
      </w:r>
      <w:r>
        <w:rPr/>
        <w:t>숦獯땴眯溮</w:t>
      </w:r>
      <w:r>
        <w:rPr/>
        <w:t>ⷍ</w:t>
      </w:r>
      <w:r>
        <w:rPr/>
        <w:t>汥沘ꆮ뭵瑕牅坧쉞啃䘸땺</w:t>
      </w:r>
      <w:r>
        <w:rPr/>
        <w:t>Ɑ</w:t>
      </w:r>
      <w:r>
        <w:rPr/>
        <w:t>쉮</w:t>
      </w:r>
      <w:r>
        <w:rPr/>
        <w:t>ⱇ⹎</w:t>
      </w:r>
      <w:r>
        <w:rPr/>
        <w:t>갪</w:t>
      </w:r>
      <w:r>
        <w:rPr/>
        <w:t>⡞</w:t>
      </w:r>
      <w:r>
        <w:rPr/>
        <w:t>䝪ꥩ彗㩑☪숻捠顊潞㉋棂㑚潧呵渹ꍠ䅴㜷繾넵숩䙉彑止畺咮轎㙚⨩婸樰⽑㵸쉌䩗奘㮩㧂湡㉧숻⹟걘歮⍴瘴䛂</w:t>
      </w:r>
      <w:r>
        <w:rPr/>
        <w:t>⡶</w:t>
      </w:r>
      <w:r>
        <w:rPr/>
        <w:t>儮⹺纱杧奣㥉⦩捹奡䨻獅䡲畷婌䘲충♐녯</w:t>
      </w:r>
      <w:r>
        <w:rPr/>
        <w:t>ꕱ</w:t>
      </w:r>
      <w:r>
        <w:rPr/>
        <w:t>썢싍旂⵹♘▩䠨橆㍤䖩湊㫂暱쵮䈤䁴⌥轾</w:t>
      </w:r>
      <w:r>
        <w:rPr/>
        <w:t>ⵇ</w:t>
      </w:r>
      <w:r>
        <w:rPr/>
        <w:t>嘫⍯侩癀ォ欤⩖帩ㄻ㪘瓂쉔䄩呗</w:t>
      </w:r>
      <w:r>
        <w:rPr/>
        <w:t>ⱇ</w:t>
      </w:r>
      <w:r>
        <w:rPr/>
        <w:t>숣㐶䉴䕶顪뮏싂欯ꎵ桌媘桊㑨懂漸轡潸瑒䈪⭰숮</w:t>
      </w:r>
      <w:r>
        <w:rPr/>
        <w:t>ꕩ</w:t>
      </w:r>
      <w:r>
        <w:rPr/>
        <w:t>婩䲡婆噖扙</w:t>
      </w:r>
      <w:r>
        <w:rPr/>
        <w:t>ⱈ</w:t>
      </w:r>
      <w:r>
        <w:rPr/>
        <w:t>뭢佇歍싃拂繁灤硸佷촳堷쉐䍎㬭䐫䍶兎瀹沥썧걳㮩係棎슡瑪䴥䘱쉪ꍹ⑈卉卓繐쉀滃夣㠹䘣⥐暣䡘㊘㊘恎㉴놮眱瀊㨪毂쉠㛂⭄潎㚣</w:t>
      </w:r>
      <w:r>
        <w:rPr/>
        <w:t>ꦩ</w:t>
      </w:r>
      <w:r>
        <w:rPr/>
        <w:t>浔堮썫쉈䱙ꍙ깱⽾磂뇂썴⫍촰橑癮쉨慷夳㏂㪥恕쵘따쉥땸䑁쉈슘僂㙹쉵梬姂潰ㅨ坹祀畷⬱咻⬷⵹桉䌨칳晊</w:t>
      </w:r>
      <w:r>
        <w:rPr/>
        <w:t>ꕳ</w:t>
      </w:r>
      <w:r>
        <w:rPr/>
        <w:t>䁟䑡슣皬磂楆儤椹ㅑ넨숹ꍤ쉩</w:t>
      </w:r>
      <w:r>
        <w:rPr/>
        <w:t>ꤥ</w:t>
      </w:r>
      <w:r>
        <w:rPr/>
        <w:t>쉩抬㊬긬ꅥ珂坃㨸兌뽨</w:t>
      </w:r>
      <w:r>
        <w:rPr/>
        <w:t>Ⲭ</w:t>
      </w:r>
      <w:r>
        <w:rPr/>
        <w:t>䓂挨恑䝆♺⽪盂⍢쉸㖮䒏뽚瘸輩掮땞</w:t>
      </w:r>
      <w:r>
        <w:rPr/>
        <w:t>ꦵ</w:t>
      </w:r>
      <w:r>
        <w:rPr/>
        <w:t>廂</w:t>
      </w:r>
      <w:r>
        <w:rPr/>
        <w:t>꤬</w:t>
      </w:r>
      <w:r>
        <w:rPr/>
        <w:t>繁㝍쉤땗愵㉷稺䣂싎䅌쵌䙌繁桙愦㙲쉍</w:t>
      </w:r>
      <w:r>
        <w:rPr/>
        <w:t>ⱹ</w:t>
      </w:r>
      <w:r>
        <w:rPr/>
        <w:t>㢬獌⻃ㅮ扖</w:t>
      </w:r>
      <w:r>
        <w:rPr/>
        <w:t>꧂</w:t>
      </w:r>
      <w:r>
        <w:rPr/>
        <w:t>琻㉤攮뾿し䙠癡뭄昺弴䊩놩皩쉸싍渥췂柂⫎쉠㶻䢮쉪</w:t>
      </w:r>
      <w:r>
        <w:rPr/>
        <w:t>⢏</w:t>
      </w:r>
      <w:r>
        <w:rPr/>
        <w:t>쉤숪⒡숮䳂辱煔㟂䡪⚬磂⑎䱨⭋婙숽止橭妏楹⽨佘쉹㩫灆烂쉲⍱☺磂겮㝆㪻싂</w:t>
      </w:r>
      <w:r>
        <w:rPr/>
        <w:t>ꕎ</w:t>
      </w:r>
      <w:r>
        <w:rPr/>
        <w:t>丩䘦╙侏摚歬穈稷媏⧂棂㉘繴䌹츴⩡礣獣⿍瘱쉫⭅땂㵀</w:t>
      </w:r>
      <w:r>
        <w:rPr/>
        <w:t>⡅</w:t>
      </w:r>
      <w:r>
        <w:rPr/>
        <w:t>祠㝪晋땯⬪</w:t>
      </w:r>
      <w:r>
        <w:rPr/>
        <w:t>ꖩ</w:t>
      </w:r>
      <w:r>
        <w:rPr/>
        <w:t>偸猤츲䙤䱚厡坙⎵顴숤싂쉊氮쉗뗂</w:t>
      </w:r>
      <w:r>
        <w:rPr/>
        <w:t>꧂</w:t>
      </w:r>
      <w:r>
        <w:rPr/>
        <w:t>础杚番䩭싂ꍘ䐣癥㈸㘪</w:t>
      </w:r>
      <w:r>
        <w:rPr/>
        <w:t>ꔵ</w:t>
      </w:r>
      <w:r>
        <w:rPr/>
        <w:t>ꥩ丶⹬䊵⹩䍑晘䑋⼱쉔倨婞곂㘤䁞辏</w:t>
      </w:r>
      <w:r>
        <w:rPr/>
        <w:t>ⰱ</w:t>
      </w:r>
      <w:r>
        <w:rPr/>
        <w:t>땉㬵倱焪瓂쉯擂쌥</w:t>
      </w:r>
      <w:r>
        <w:rPr/>
        <w:t>ⴤ</w:t>
      </w:r>
      <w:r>
        <w:rPr/>
        <w:t>㑀彡</w:t>
      </w:r>
      <w:r>
        <w:rPr/>
        <w:t>ꖘ</w:t>
      </w:r>
      <w:r>
        <w:rPr/>
        <w:t>熿슘䥫䕑⪬祮瘶疏槂樺쉏汷畤癕参</w:t>
      </w:r>
      <w:r>
        <w:rPr/>
        <w:t>꧂</w:t>
      </w:r>
      <w:r>
        <w:rPr/>
        <w:t>恙썹쉘顗</w:t>
      </w:r>
      <w:r>
        <w:rPr/>
        <w:t>ⲵ</w:t>
      </w:r>
      <w:r>
        <w:rPr/>
        <w:t>硧磂捲쉀琬杷ꅬ싂穲䅵ꅇ抻扆瀸</w:t>
      </w:r>
      <w:r>
        <w:rPr/>
        <w:t>Ⱙ</w:t>
      </w:r>
      <w:r>
        <w:rPr/>
        <w:t>䙢弬献ꌪ⍚쉌䩟슻</w:t>
      </w:r>
      <w:r>
        <w:rPr/>
        <w:t>ꕓ</w:t>
      </w:r>
      <w:r>
        <w:rPr/>
        <w:t>䥖䞩妡⹧칹⹲ꆩ穂昰敵꥖䙣쉱숺䤳</w:t>
      </w:r>
      <w:r>
        <w:rPr/>
        <w:t>ⵞ</w:t>
      </w:r>
      <w:r>
        <w:rPr/>
        <w:t>彭獁拎扲</w:t>
      </w:r>
      <w:r>
        <w:rPr/>
        <w:t>ⲻ</w:t>
      </w:r>
      <w:r>
        <w:rPr/>
        <w:t>穐㘺⍄䪣싂</w:t>
      </w:r>
      <w:r>
        <w:rPr/>
        <w:t>ⱄ</w:t>
      </w:r>
      <w:r>
        <w:rPr/>
        <w:t>噋偯異</w:t>
      </w:r>
      <w:r>
        <w:rPr/>
        <w:t>ꤽ</w:t>
      </w:r>
      <w:r>
        <w:rPr/>
        <w:t>걑轕恉煗瑚楌噓帤䕎〩䴽슮</w:t>
      </w:r>
      <w:r>
        <w:rPr/>
        <w:t>ꗍ</w:t>
      </w:r>
      <w:r>
        <w:rPr/>
        <w:t>摾愰ꍎ浧</w:t>
      </w:r>
      <w:r>
        <w:rPr/>
        <w:t>Ᵽ</w:t>
      </w:r>
      <w:r>
        <w:rPr/>
        <w:t>塤栲䩞潾⨪噄䍍䰮瑥祖斱呂쉦打焭</w:t>
      </w:r>
      <w:r>
        <w:rPr/>
        <w:t>ⱘ</w:t>
      </w:r>
      <w:r>
        <w:rPr/>
        <w:t>帰㉉쉂숩す唴佞쉯⍀汭</w:t>
      </w:r>
      <w:r>
        <w:rPr/>
        <w:t>ⲏⰤ</w:t>
      </w:r>
      <w:r>
        <w:rPr/>
        <w:t>䑌慂따</w:t>
      </w:r>
      <w:r>
        <w:rPr/>
        <w:t>⡠</w:t>
      </w:r>
      <w:r>
        <w:rPr/>
        <w:t>憮扦穡숨⏂䌷佦歪䡢枩啦帩ꅵ卌땘㙱凂塐⽉佉婳슱穒쌻猸⨶形摨祣歯偳嚮颥뭥㵆塠曂슱뼪ꍥ額숨슩問⍧㍗䡰杬⽢榥쉂</w:t>
      </w:r>
      <w:r>
        <w:rPr/>
        <w:t>ꦮ</w:t>
      </w:r>
      <w:r>
        <w:rPr/>
        <w:t>匣슩䁚⩱㒥戲슬㫂ꌭ䚘坵瀫䭀㏂쉳걊슏⻂䲩杉묺堫頥</w:t>
      </w:r>
      <w:r>
        <w:rPr/>
        <w:t>ꕅ</w:t>
      </w:r>
      <w:r>
        <w:rPr/>
        <w:t>摘榩슮癸⩇쉘〳⌭䰥ㆩこ棍㑈椱慢㡸뇂</w:t>
      </w:r>
      <w:r>
        <w:rPr/>
        <w:t>ⱉ</w:t>
      </w:r>
      <w:r>
        <w:rPr/>
        <w:t>싂</w:t>
      </w:r>
      <w:r>
        <w:rPr/>
        <w:t>⠸</w:t>
      </w:r>
      <w:r>
        <w:rPr/>
        <w:t>䃂칉㔱嗍㷂掏辩䤬⾩炥썃쉪㝒㵍숺⽒奇䀤㩚哂츊怮쉘慄䯍䪩䙊슣畔</w:t>
      </w:r>
      <w:r>
        <w:rPr/>
        <w:t>Ⱕ⏂</w:t>
      </w:r>
      <w:r>
        <w:rPr/>
        <w:t>⽑㌳桭瑅䡄</w:t>
      </w:r>
      <w:r>
        <w:rPr/>
        <w:t>꧃</w:t>
      </w:r>
      <w:r>
        <w:rPr/>
        <w:t>숬䑭拍壂捖⾩淂땭㙾桉㕆啙㴵츨僂㘣睾쉳啣杣櫂杆숪癪⑙⪿쵓䜵幁湠剓梡圪췂揂뽅だ겘冘촪澘슡숨爱䵖捞</w:t>
      </w:r>
      <w:r>
        <w:rPr/>
        <w:t>ⵢ</w:t>
      </w:r>
      <w:r>
        <w:rPr/>
        <w:t>犻㌪㍠囂匵</w:t>
      </w:r>
      <w:r>
        <w:rPr/>
        <w:t>ⵕ</w:t>
      </w:r>
      <w:r>
        <w:rPr/>
        <w:t>쉡浞쉨䄹瑴슩싂栲剂䀮⌺㑏ㅔ긤䩃甽橀縪쵆愩⹫땓飂潱⨦才灣칈愤頪⩶伵⹩扔숷煁汨㉪⩗㜥頥☶䙊挸彎滂灮嗂䌲昣쉷却渹核佥淃歍숽䕭</w:t>
      </w:r>
      <w:r>
        <w:rPr/>
        <w:t>ꥌ</w:t>
      </w:r>
      <w:r>
        <w:rPr/>
        <w:t>辻氱쉴</w:t>
      </w:r>
      <w:r>
        <w:rPr/>
        <w:t>ꔱ</w:t>
      </w:r>
      <w:r>
        <w:rPr/>
        <w:t>兤쉌呀捤焦㴫堹</w:t>
      </w:r>
      <w:r>
        <w:rPr/>
        <w:t>Ⱳ</w:t>
      </w:r>
      <w:r>
        <w:rPr/>
        <w:t>ꗂ</w:t>
      </w:r>
      <w:r>
        <w:rPr/>
        <w:t>䞻</w:t>
      </w:r>
      <w:r>
        <w:rPr/>
        <w:t>⡓</w:t>
      </w:r>
      <w:r>
        <w:rPr/>
        <w:t>媬䈫䙆煊揂껂⵴뭥촵晀䆻犩縣ꄳ䙋水硫敩倪⨨⽫汦䣂</w:t>
      </w:r>
      <w:r>
        <w:rPr/>
        <w:t>ꤲ</w:t>
      </w:r>
      <w:r>
        <w:rPr/>
        <w:t>僃敤甦垱愽캮浪㕥䳂ꌬ沿䥯㡳ㆱ㝅⫂䱖倪敫杘䠷⛂⩑췂㠵扴睃䩕〣䩸걃桪亿⑭곂煥兯䅠㘶䰨㟂칺숣珂</w:t>
      </w:r>
      <w:r>
        <w:rPr/>
        <w:t>ꕕ</w:t>
      </w:r>
      <w:r>
        <w:rPr/>
        <w:t>打ㅎ漥숶槂쉹숣扟㭰쉘䑮挫顾灷晋</w:t>
      </w:r>
      <w:r>
        <w:rPr/>
        <w:t>꤫</w:t>
      </w:r>
      <w:r>
        <w:rPr/>
        <w:t>涿㞘擂塊嫂싂</w:t>
      </w:r>
      <w:r>
        <w:rPr/>
        <w:t>ꗃ</w:t>
      </w:r>
      <w:r>
        <w:rPr/>
        <w:t>㩖儮⫂쉬慂汚ꥪ슻싂⬪愷䡑纡晟塎唫匰䩡愲儯⪬ꅧ쉉뇂쉸╦뭹쉍弴䱔쉄슥</w:t>
      </w:r>
      <w:r>
        <w:rPr/>
        <w:t>ⰵ</w:t>
      </w:r>
      <w:r>
        <w:rPr/>
        <w:t>䓂</w:t>
      </w:r>
      <w:r>
        <w:rPr/>
        <w:t>⡢◂</w:t>
      </w:r>
      <w:r>
        <w:rPr/>
        <w:t>쉯磂䝏</w:t>
      </w:r>
      <w:r>
        <w:rPr/>
        <w:t>ꥁ</w:t>
      </w:r>
      <w:r>
        <w:rPr/>
        <w:t>恟쉂㏂搩뭄⍘㈱⺻彋䝤䑳⭉歋堫딳䀸䩉助䑡⧂嘪⦘稪橍呓싍橃偆긵⥹㯂䍚ㆬ䀻츷</w:t>
      </w:r>
      <w:r>
        <w:rPr/>
        <w:t>⡄</w:t>
      </w:r>
      <w:r>
        <w:rPr/>
        <w:t>愦ㅂ춿뽸䡮䯂㬫姍繹ꥵ瑅㯂摴砳</w:t>
      </w:r>
      <w:r>
        <w:rPr/>
        <w:t>ꥒ</w:t>
      </w:r>
      <w:r>
        <w:rPr/>
        <w:t>䬮㭦奾穊兡欣奧</w:t>
      </w:r>
      <w:r>
        <w:rPr/>
        <w:t>ⴷ</w:t>
      </w:r>
      <w:r>
        <w:rPr/>
        <w:t>泃猫㨽쉰稰售숸⍕⚵洺갷䓃⾩썁沿䥸</w:t>
      </w:r>
      <w:r>
        <w:rPr/>
        <w:t>ꕞ</w:t>
      </w:r>
      <w:r>
        <w:rPr/>
        <w:t>쉰匽싎幆♵ꎱ䯂睘㭗飂췂奱㉉㘣淍⺘뭄⩾氩숯䍚䥑剧恃剱⍨噁㟂浶悥ꥠ敍畞䕆䭂旂⸫㴪⬩䬱撵쉭</w:t>
      </w:r>
      <w:r>
        <w:rPr/>
        <w:t>ꕲ♐</w:t>
      </w:r>
      <w:r>
        <w:rPr/>
        <w:t>瞱䱄껂칎㉊刯伪ぇ⤳쵂츥秂ꌴ숱潓慃滂ꄨ䀮</w:t>
      </w:r>
      <w:r>
        <w:rPr/>
        <w:t>ꕐ</w:t>
      </w:r>
      <w:r>
        <w:rPr/>
        <w:t>橭玡䅪쉟椳걍⪡烂積떬슩녑硳䜹</w:t>
      </w:r>
      <w:r>
        <w:rPr/>
        <w:t>ⲵ</w:t>
      </w:r>
      <w:r>
        <w:rPr/>
        <w:t>做祁䩅顰祚䧂捇灣뽮⹸煗䱗쉅偙坔爥⸫써ꆻ숫秂슘噙殏</w:t>
      </w:r>
      <w:r>
        <w:rPr/>
        <w:t>Ⱖ</w:t>
      </w:r>
      <w:r>
        <w:rPr/>
        <w:t>㥀묳땸썭</w:t>
      </w:r>
      <w:r>
        <w:rPr/>
        <w:t>Ⳏ</w:t>
      </w:r>
      <w:r>
        <w:rPr/>
        <w:t>晥昵싂恤⨺䃍呔轸迂㠩搳숳い所뭰칂</w:t>
      </w:r>
      <w:r>
        <w:rPr/>
        <w:t>ⵒ</w:t>
      </w:r>
      <w:r>
        <w:rPr/>
        <w:t>䝀ㄨ슣楸济娨惎也甯噬幚璿䬤畘斱슡栰䕣㕃␽歞忂㭕</w:t>
      </w:r>
      <w:r>
        <w:rPr/>
        <w:t>꧂</w:t>
      </w:r>
      <w:r>
        <w:rPr/>
        <w:t>䟂纮</w:t>
      </w:r>
      <w:r>
        <w:rPr/>
        <w:t>꧂</w:t>
      </w:r>
      <w:r>
        <w:rPr/>
        <w:t>䯂⦩彣氥核収숊쉚剄牶㙆ꅎꏂ쉴散</w:t>
      </w:r>
      <w:r>
        <w:rPr/>
        <w:t>ꔪ</w:t>
      </w:r>
      <w:r>
        <w:rPr/>
        <w:t>眰䑍땍眥</w:t>
      </w:r>
      <w:r>
        <w:rPr/>
        <w:t>⡯</w:t>
      </w:r>
      <w:r>
        <w:rPr/>
        <w:t>硇煗敎☰</w:t>
      </w:r>
      <w:r>
        <w:rPr/>
        <w:t>⡗</w:t>
      </w:r>
      <w:r>
        <w:rPr/>
        <w:t>熮捐曂갬唯塱离숨伪캩뽇焮区칸쉘⴫㍦棂〥䂬䙩□䐷</w:t>
      </w:r>
      <w:r>
        <w:rPr/>
        <w:t>ⷂ</w:t>
      </w:r>
      <w:r>
        <w:rPr/>
        <w:t>幧ꍶ椦⹡参⩥</w:t>
      </w:r>
      <w:r>
        <w:rPr/>
        <w:t>ⱓ</w:t>
      </w:r>
      <w:r>
        <w:rPr/>
        <w:t>嘳뽟ꥲ嘦㭱皻䤶뭔㝍⭙娷顨㥯㌴焸쉷ꥸ䋂뭃乃䥴眷繑楍㋂䦿ㅟ䮬挴쎩숳瀩䩹쉱橱ꥠ灸㝰䖘㤻⽺깁浣彫땹獗숱촽ㄤ</w:t>
      </w:r>
      <w:r>
        <w:rPr/>
        <w:t>⣂⹟</w:t>
      </w:r>
      <w:r>
        <w:rPr/>
        <w:t>偪杵橅숤⑆䳂⭤旃此䝅爭䑍㍇⑑媡眰쉟䙇傩</w:t>
      </w:r>
      <w:r>
        <w:rPr/>
        <w:t>ⱺ</w:t>
      </w:r>
      <w:r>
        <w:rPr/>
        <w:t>䘩䘳⦘</w:t>
      </w:r>
      <w:r>
        <w:rPr/>
        <w:t>ꕔ</w:t>
      </w:r>
      <w:r>
        <w:rPr/>
        <w:t>ꅇ啵轐癎秎⼮䐻ㄦ쉢⍄쉡劘쉆ꥣ쉵⭥彡晎╒숶柂썵</w:t>
      </w:r>
      <w:r>
        <w:rPr/>
        <w:t>⡑</w:t>
      </w:r>
      <w:r>
        <w:rPr/>
        <w:t>殱煙晧嚿딦㍗渶潸뗂숪圪䨺㩫㟂㡃⛂䬷村䇂⭵⼲扢辵쉊</w:t>
      </w:r>
      <w:r>
        <w:rPr/>
        <w:t>ꕴ</w:t>
      </w:r>
      <w:r>
        <w:rPr/>
        <w:t>ꅅ牚㑓껂怤甪甤쉪矂䩄쵃恾쉶杆婚쉏爲䟂숦</w:t>
      </w:r>
      <w:r>
        <w:rPr/>
        <w:t>ꥑ</w:t>
      </w:r>
      <w:r>
        <w:rPr/>
        <w:t>慩㶻䦥㡂皬䝸焭㴥싂㉢㵍쉺倻뮵剂婸쉺幺㩌恷묤땾</w:t>
      </w:r>
      <w:r>
        <w:rPr/>
        <w:t>ⵕ</w:t>
      </w:r>
      <w:r>
        <w:rPr/>
        <w:t>朥⍯</w:t>
      </w:r>
      <w:r>
        <w:rPr/>
        <w:t>⢣</w:t>
      </w:r>
      <w:r>
        <w:rPr/>
        <w:t>㉇曂⑊䐵⽱彘㭕캏䍾뼶伵敬畧倻㠸倣浦泂숶勍契偙㉂ꍣ㟂䅂毂뭠勂橠</w:t>
      </w:r>
      <w:r>
        <w:rPr/>
        <w:t>ⱉ</w:t>
      </w:r>
      <w:r>
        <w:rPr/>
        <w:t>ꔪ⏂</w:t>
      </w:r>
      <w:r>
        <w:rPr/>
        <w:t>慱垻䷍煞顶浾嘵걇䥣末䔩䈵㩐啃⍶塉숲碩栦䦣䙳䩣ꇂ</w:t>
      </w:r>
      <w:r>
        <w:rPr/>
        <w:t>ⰴ꥞</w:t>
      </w:r>
      <w:r>
        <w:rPr/>
        <w:t>㐭娮╅ꏃ㑥⤻䩳牟ㄷ漽祃癁䡑顪쉍</w:t>
      </w:r>
      <w:r>
        <w:rPr/>
        <w:t>ⱊ</w:t>
      </w:r>
      <w:r>
        <w:rPr/>
        <w:t>䭉슡⽩呌垻䰮珂♪搱扇떬剔䜸楟眽쉚湈ꏎ땩</w:t>
      </w:r>
      <w:r>
        <w:rPr/>
        <w:t>ꥄ</w:t>
      </w:r>
      <w:r>
        <w:rPr/>
        <w:t>縻⽧쉇塴⩰ꄴ䅴䫂숲긻䗂녒卩烍䈦䢿⤻䕧</w:t>
      </w:r>
      <w:r>
        <w:rPr/>
        <w:t>⣃</w:t>
      </w:r>
      <w:r>
        <w:rPr/>
        <w:t>䀸冩㜶䁾扠⍱㒿煚숪奋縸轊䉀栶䆡䲵</w:t>
      </w:r>
      <w:r>
        <w:rPr/>
        <w:t>⡎</w:t>
      </w:r>
      <w:r>
        <w:rPr/>
        <w:t>싂㡮穩썑䩐䅂橰倪穵婖䉉歸땮칔㮩썯숹꥾쉨㤩呁欥䅶妘⹡㙄煨ꥠ坂䬥楣獥灄</w:t>
      </w:r>
      <w:r>
        <w:rPr/>
        <w:t>Ⱘ</w:t>
      </w:r>
      <w:r>
        <w:rPr/>
        <w:t>걆欫䫎숦啐椰倨怽䩏珍╋䭖浾㈱쉒祅壃竃싎堺╤煄捑玘挺浬쉗矍乘슮埂숱䭍嗂써昫典敷却䅦婬</w:t>
      </w:r>
      <w:r>
        <w:rPr/>
        <w:t>ꥐ⚣</w:t>
      </w:r>
      <w:r>
        <w:rPr/>
        <w:t>扗梥</w:t>
      </w:r>
      <w:r>
        <w:rPr/>
        <w:t>⢱</w:t>
      </w:r>
      <w:r>
        <w:rPr/>
        <w:t>䌣</w:t>
      </w:r>
      <w:r>
        <w:rPr/>
        <w:t>⠺</w:t>
      </w:r>
      <w:r>
        <w:rPr/>
        <w:t>噕焳桠庮⨷䕗䍕漳智⌷漻⑃ꥮ眵慄桏擂</w:t>
      </w:r>
      <w:r>
        <w:rPr/>
        <w:t>ⵌ</w:t>
      </w:r>
      <w:r>
        <w:rPr/>
        <w:t>ㅶ습</w:t>
      </w:r>
      <w:r>
        <w:rPr/>
        <w:t>ꗂ</w:t>
      </w:r>
      <w:r>
        <w:rPr/>
        <w:t>婊쉤䀮慠⩅睩在䘭噈╈ㄪ桮㑣睮冥捌ꍤ숩㭃☪敾摂熻顲숸輸뭤⭘숵縥묥悻夷</w:t>
      </w:r>
      <w:r>
        <w:rPr/>
        <w:t>꥓</w:t>
      </w:r>
      <w:r>
        <w:rPr/>
        <w:t>㮩乮漰㵊⥔㉏桵乢湚䭑乔扴</w:t>
      </w:r>
      <w:r>
        <w:rPr/>
        <w:t>⣂</w:t>
      </w:r>
      <w:r>
        <w:rPr/>
        <w:t>⽄</w:t>
      </w:r>
      <w:r>
        <w:rPr/>
        <w:t>ꕯ</w:t>
      </w:r>
      <w:r>
        <w:rPr/>
        <w:t>彰䬩㠬䑡쉦扊䵓玩뾻恟㈊恹灶佶쉭㔦䱭⪩걚び슮䕫䞵燂⌰倽ꇃ䵑깊扉㙠敓㥠넹塢싃摠晱匣㙅䉀妿뭑べ䞏칑玿䑨辡潀ꄰ㉐⬺焨䘮⌶偹幂♈瑵奰</w:t>
      </w:r>
      <w:r>
        <w:rPr/>
        <w:t>ꥆ</w:t>
      </w:r>
      <w:r>
        <w:rPr/>
        <w:t>愹硯畬䚡칮䩩䌫깢䝆〲䑨が礣噢䵍䵥䥊㫂坏嗂ꅙ╰㵢</w:t>
      </w:r>
      <w:r>
        <w:rPr/>
        <w:t>꥓</w:t>
      </w:r>
      <w:r>
        <w:rPr/>
        <w:t>ꎣ묹⩆㤺㥬礹頣숹撘䱄湵晣딪쉾䎿츨쉌呤兗敲䍤슻㝏恉썃䇂䀱敒櫂䍺</w:t>
      </w:r>
      <w:r>
        <w:rPr/>
        <w:t>ⲏ</w:t>
      </w:r>
      <w:r>
        <w:rPr/>
        <w:t>䱾䖥⫂ꍂ䍟㥾䙴㓎䘪땊灨䮥</w:t>
      </w:r>
      <w:r>
        <w:rPr/>
        <w:t>ꦘꕬ</w:t>
      </w:r>
      <w:r>
        <w:rPr/>
        <w:t>檬⑪太湪昹⭕煨捀䜵瓃颥쉓</w:t>
      </w:r>
      <w:r>
        <w:rPr/>
        <w:t>꤭</w:t>
      </w:r>
      <w:r>
        <w:rPr/>
        <w:t>亵㦥䵉䍒熡</w:t>
      </w:r>
      <w:r>
        <w:rPr/>
        <w:t>ꤰ</w:t>
      </w:r>
      <w:r>
        <w:rPr/>
        <w:t>슱ꥡ橵婂礷唨卒牍縬쉧偱ꎬ갴昷氺䙥쉆⧂橡儴슏㑕┤ꆡ燂係껃딪牏灡㣂쉁窏䉧繩坾⯂췍⨭䦩〬扷慭┥嗂⭒넪甩瘺噫⌲䴫</w:t>
      </w:r>
      <w:r>
        <w:rPr/>
        <w:t>ꕐ</w:t>
      </w:r>
      <w:r>
        <w:rPr/>
        <w:t>媬痂牨临캬湠太䑬췍桍㎮䁂숲䵮넪캵</w:t>
      </w:r>
      <w:r>
        <w:rPr/>
        <w:t>ꕙ</w:t>
      </w:r>
      <w:r>
        <w:rPr/>
        <w:t>慚</w:t>
      </w:r>
      <w:r>
        <w:rPr/>
        <w:t>ⰻ</w:t>
      </w:r>
      <w:r>
        <w:rPr/>
        <w:t>䉵깏剄捗潍뼹㉥捀捰뼷礰䉈㥬쉎幙天</w:t>
      </w:r>
      <w:r>
        <w:rPr/>
        <w:t>ⱊ</w:t>
      </w:r>
      <w:r>
        <w:rPr/>
        <w:t>⻂汋슮㜸拂刬㬩</w:t>
      </w:r>
      <w:r>
        <w:rPr/>
        <w:t>꧂</w:t>
      </w:r>
      <w:r>
        <w:rPr/>
        <w:t>扴娯숱惂䩢떘禥㉆塊뗂揂㉾搦噮杣䰺숵싂문䝺搯䢻ꍸ㈵献䥙⏂恄渣凂⹊깰</w:t>
      </w:r>
      <w:r>
        <w:rPr/>
        <w:t>⡃</w:t>
      </w:r>
      <w:r>
        <w:rPr/>
        <w:t>념獥⍵砪卟䙡禥㥹칕㐲쉸稦ば捰㊿쉎扂㕰㛃儦☽㥏矂싂㏂䂬奟湋匤㡯슣</w:t>
      </w:r>
      <w:r>
        <w:rPr/>
        <w:t>ꖣ</w:t>
      </w:r>
      <w:r>
        <w:rPr/>
        <w:t>㝟⭤</w:t>
      </w:r>
      <w:r>
        <w:rPr/>
        <w:t>ꦬ</w:t>
      </w:r>
      <w:r>
        <w:rPr/>
        <w:t>瀽쵨</w:t>
      </w:r>
      <w:r>
        <w:rPr/>
        <w:t>⡙</w:t>
      </w:r>
      <w:r>
        <w:rPr/>
        <w:t>灴啷뽊恾䄥幊딭楈딽쉰뭅啴䀫뽺繑塺⶿⿂㈮憏㨻湭뭂ㅃ숣䘤ぃ䭋敒着쉭㟂侩呲⿂敱琪段㑕攬</w:t>
      </w:r>
      <w:r>
        <w:rPr/>
        <w:t>ꤴ</w:t>
      </w:r>
      <w:r>
        <w:rPr/>
        <w:t>愨깂窘</w:t>
      </w:r>
      <w:r>
        <w:rPr/>
        <w:t>ꥈ</w:t>
      </w:r>
      <w:r>
        <w:rPr/>
        <w:t>숸呠쵨뾩⩪揂濂䴤</w:t>
      </w:r>
      <w:r>
        <w:rPr/>
        <w:t>⡂⩣</w:t>
      </w:r>
      <w:r>
        <w:rPr/>
        <w:t>㙮彴쉙䦻煷썟㡮犱瓂䱬⥊扆稱摀䭑쉧⽧㘬冏⼭䈮婵⩸癢䬪䯂</w:t>
      </w:r>
      <w:r>
        <w:rPr/>
        <w:t>Ɑ</w:t>
      </w:r>
      <w:r>
        <w:rPr/>
        <w:t>汸걙⽎瘹䌮䙔溿䤻녣</w:t>
      </w:r>
      <w:r>
        <w:rPr/>
        <w:t>꧂</w:t>
      </w:r>
      <w:r>
        <w:rPr/>
        <w:t>슩昭䪩摔숤㑍敥딯晡幋瑾壍⨪椪쉙䦘숵⩟槍⩾㤯势ㅏ㔬儮淃㈵漽ꥬ</w:t>
      </w:r>
      <w:r>
        <w:rPr/>
        <w:t>꤯</w:t>
      </w:r>
      <w:r>
        <w:rPr/>
        <w:t>슻恱囂洴㕳촻炩</w:t>
      </w:r>
      <w:r>
        <w:rPr/>
        <w:t>ꗂ</w:t>
      </w:r>
      <w:r>
        <w:rPr/>
        <w:t>焩婟睩숻摚⽓뽺습䫃畏䐮䡫ꍀ㉸焪砸樲砮漣⥳佧⥄奍睂꺩⩠頩⵫㠳㉲牒</w:t>
      </w:r>
      <w:r>
        <w:rPr/>
        <w:t>ꤹ</w:t>
      </w:r>
      <w:r>
        <w:rPr/>
        <w:t>ち嫃쉄쉟⑞숶畁掮㴵</w:t>
      </w:r>
      <w:r>
        <w:rPr/>
        <w:t>ⱖ</w:t>
      </w:r>
      <w:r>
        <w:rPr/>
        <w:t>㓂截⤱넳䠻</w:t>
      </w:r>
      <w:r>
        <w:rPr/>
        <w:t>ꕷ</w:t>
      </w:r>
      <w:r>
        <w:rPr/>
        <w:t>쉸徵䄻䄻ㅬ幊㠻䙒䃂怰䅚♤㙰権녁쉐㩵㏂畞⑦瑒숦㤨㩥뿂㝔挊䩫晗</w:t>
      </w:r>
      <w:r>
        <w:rPr/>
        <w:t>ꦩ</w:t>
      </w:r>
      <w:r>
        <w:rPr/>
        <w:t>廂䕀슡싂㌨⩶ꅓ䤶墻乔㪩㫂禿木ꍁ</w:t>
      </w:r>
      <w:r>
        <w:rPr/>
        <w:t>ꤻ</w:t>
      </w:r>
      <w:r>
        <w:rPr/>
        <w:t>轴쉡橶婉ꍋ䕵䝬깏</w:t>
      </w:r>
      <w:r>
        <w:rPr/>
        <w:t>⠤</w:t>
      </w:r>
      <w:r>
        <w:rPr/>
        <w:t>䘶橆椵땪槍漨넰塋濂䕯⩎⺥䩐䠤䅋⸷䒿슘湁額欩㙡뗂囎䙸湢㖵쌨䜶㏂擂⑳슮㈫뭨숱〱⫂㘲숶獡滂檣싂䐳㑳㕦䄮㕐爤</w:t>
      </w:r>
      <w:r>
        <w:rPr/>
        <w:t>ꕱ</w:t>
      </w:r>
      <w:r>
        <w:rPr/>
        <w:t>쵡</w:t>
      </w:r>
      <w:r>
        <w:rPr/>
        <w:t>⡤</w:t>
      </w:r>
      <w:r>
        <w:rPr/>
        <w:t>汾慲㞩</w:t>
      </w:r>
      <w:r>
        <w:rPr/>
        <w:t>ⵌ</w:t>
      </w:r>
      <w:r>
        <w:rPr/>
        <w:t>塐⌷礰䠳辱䛂ꥯ숷䮣⍮䤤칵廂㙲슿乨敾⥶㑉⪻冩瞮⹭怭놏썶㍙恐⨩뮩䬮ガ是乘塈뽸祎卮넬쉊㈽祀幌稪썚⽣⩎슡쉵焵</w:t>
      </w:r>
      <w:r>
        <w:rPr/>
        <w:t>ꥊ</w:t>
      </w:r>
      <w:r>
        <w:rPr/>
        <w:t>哃䎬恕嘴䯂ꅦ쉍煷쉔绂椰</w:t>
      </w:r>
      <w:r>
        <w:rPr/>
        <w:t>⢿⥑</w:t>
      </w:r>
      <w:r>
        <w:rPr/>
        <w:t>帬⼥輬</w:t>
      </w:r>
      <w:r>
        <w:rPr/>
        <w:t>ⱂ</w:t>
      </w:r>
      <w:r>
        <w:rPr/>
        <w:t>勂䣂桂剎겏</w:t>
      </w:r>
      <w:r>
        <w:rPr/>
        <w:t>꧂</w:t>
      </w:r>
      <w:r>
        <w:rPr/>
        <w:t>弱牘瀸숪숷洮䀶䰫곂捉ꅓ札改䑎票녂</w:t>
      </w:r>
      <w:r>
        <w:rPr/>
        <w:t>ⳍ</w:t>
      </w:r>
      <w:r>
        <w:rPr/>
        <w:t>怭轶䐽⩄祤</w:t>
      </w:r>
      <w:r>
        <w:rPr/>
        <w:t>꧂</w:t>
      </w:r>
      <w:r>
        <w:rPr/>
        <w:t>䩌䅆欽瞻㍐쉰</w:t>
      </w:r>
      <w:r>
        <w:rPr/>
        <w:t>ꕒ</w:t>
      </w:r>
      <w:r>
        <w:rPr/>
        <w:t>⡣</w:t>
      </w:r>
      <w:r>
        <w:rPr/>
        <w:t>欫䉗</w:t>
      </w:r>
      <w:r>
        <w:rPr/>
        <w:t>ꕞ</w:t>
      </w:r>
      <w:r>
        <w:rPr/>
        <w:t>㙮</w:t>
      </w:r>
      <w:r>
        <w:rPr/>
        <w:t>ꤹ</w:t>
      </w:r>
      <w:r>
        <w:rPr/>
        <w:t>칯쉕쉍싂䡢畴䔳才㡺迃</w:t>
      </w:r>
      <w:r>
        <w:rPr/>
        <w:t>ꗂꥃ</w:t>
      </w:r>
      <w:r>
        <w:rPr/>
        <w:t>轷쉃顦㥓并湟㥕助晘呆剭⭨㕌燂뿂睉畧⮏췂⼴埂玻䴸㍪깈䔬땲쉏怴䐪唫䡔潲┦畩⪣뽓㙢⸵佀敌嚥⽖㬶浗쉥뗂祆ꅍ牸㖣䙱㇃頱潞医擂</w:t>
      </w:r>
      <w:r>
        <w:rPr/>
        <w:t>ⶬ</w:t>
      </w:r>
      <w:r>
        <w:rPr/>
        <w:t>挻칈潚假쉷</w:t>
      </w:r>
      <w:r>
        <w:rPr/>
        <w:t>ꥈ⩡</w:t>
      </w:r>
      <w:r>
        <w:rPr/>
        <w:t>㵆睶쉖㐭⽹싂乎氥槂呑男</w:t>
      </w:r>
      <w:r>
        <w:rPr/>
        <w:t>ꤥ╭</w:t>
      </w:r>
      <w:r>
        <w:rPr/>
        <w:t>繑쉫愺稩䓃呤⪱쵂䲮⛃睂䈳㴲</w:t>
      </w:r>
      <w:r>
        <w:rPr/>
        <w:t>ꤰ</w:t>
      </w:r>
      <w:r>
        <w:rPr/>
        <w:t>䞘⩳塮쉹獬礹䝲⸥常㝫땭ㅣ䶬淃䅒䊿䑠뭒뾩</w:t>
      </w:r>
      <w:r>
        <w:rPr/>
        <w:t>ꕖ</w:t>
      </w:r>
      <w:r>
        <w:rPr/>
        <w:t>入ꅬ敕㨱</w:t>
      </w:r>
      <w:r>
        <w:rPr/>
        <w:t>ꤽ</w:t>
      </w:r>
      <w:r>
        <w:rPr/>
        <w:t>䅨</w:t>
      </w:r>
      <w:r>
        <w:rPr/>
        <w:t>Ⳃ</w:t>
      </w:r>
      <w:r>
        <w:rPr/>
        <w:t>榮싎半쉐⸽擂䜭쉃砸忂䂏晠ꄴ</w:t>
      </w:r>
      <w:r>
        <w:rPr/>
        <w:t>⠱</w:t>
      </w:r>
      <w:r>
        <w:rPr/>
        <w:t>녋쉰医껂欷氯⦘╸⤪㙖숬轥⾩灾摄敦杄뽷놻㭌㥥썟䤽䥂땀습㗂䴬</w:t>
      </w:r>
      <w:r>
        <w:rPr/>
        <w:t>ꔳ</w:t>
      </w:r>
      <w:r>
        <w:rPr/>
        <w:t>瀪毃㩹挽쉡汨頪⩌䈣歋彨녀</w:t>
      </w:r>
      <w:r>
        <w:rPr/>
        <w:t>ꖿ</w:t>
      </w:r>
      <w:r>
        <w:rPr/>
        <w:t>⡞</w:t>
      </w:r>
      <w:r>
        <w:rPr/>
        <w:t>懂獂뽊沥乨縣녗쉅稴故칲牔䘤唱䝎噫席⩶撥㩀뼻氪䯎㵞纱슥䑢圽⥎㢿칋㔤湮䵟䎩쉯쉭母祓뾱뭆ꎏ瀪싂㑲쵨쉭剋쉠쏂╏䙴琹⧂楈䘬祑恦䓂獄쉖啸幐╭䩵塥捚䄨䭷</w:t>
      </w:r>
      <w:r>
        <w:rPr/>
        <w:t>ꕖ</w:t>
      </w:r>
      <w:r>
        <w:rPr/>
        <w:t>丷庡습廂뽆昪ꍹ牍⮏䃂帯쉢뭾㤻㇂쵈婙㟂䥢䮩쉧ヂㄦ숶숺䐪</w:t>
      </w:r>
      <w:r>
        <w:rPr/>
        <w:t>꤬ꕋ</w:t>
      </w:r>
      <w:r>
        <w:rPr/>
        <w:t>獈㑬䍰䝖柂佥뽧垬</w:t>
      </w:r>
      <w:r>
        <w:rPr/>
        <w:t>ⲥ⭁</w:t>
      </w:r>
      <w:r>
        <w:rPr/>
        <w:t>㬱䄻㌳⭖♢㵕⑘뭋煬呺剳浟祄쉟␻㴴</w:t>
      </w:r>
      <w:r>
        <w:rPr/>
        <w:t>ꥇ</w:t>
      </w:r>
      <w:r>
        <w:rPr/>
        <w:t>硣刪熱⨊⨲楐⭹穒捴㍧뽇⴬琨㩨㩣〲は␦䡋䘨攬슩獢䱞硕쉌숽쉅숲椸頴쉅卤潹㥌櫍㤲㭫䄮썤슩㍗幍辥싍⚮咮呣쉕䌳窥榮琩祋楲숦砷㍁䲡⍌슏扭걫䅴卲묲䡶䩶痂㇂係淍㩗㍧積䜲劥뽧㨱摍⹒盂㧂⥺䜳쉩싂滍墣ꌫ⺩싂㵳䝈樮恑伪柂긯嫂㉑</w:t>
      </w:r>
      <w:r>
        <w:rPr/>
        <w:t>⢿</w:t>
      </w:r>
      <w:r>
        <w:rPr/>
        <w:t>橳껂椷丯竂䁒䕹딷쉳䳂묦칌䕲㵶乺싂弹㩅쎿㉥놡㙨싍煹癳㬮欥㌥穮⾏䙶ꇂ䥺슬䵳</w:t>
      </w:r>
      <w:r>
        <w:rPr/>
        <w:t>⠨</w:t>
      </w:r>
      <w:r>
        <w:rPr/>
        <w:t>廂侏쉢垥偶未煗싂案申穑⑯⍉眹烂種㠸忂迍織璩瞿⑲䐩뇎⑰싎橣캡毂⎘㵕숵㘫摀揂㞘御磎</w:t>
      </w:r>
      <w:r>
        <w:rPr/>
        <w:t>⡏</w:t>
      </w:r>
      <w:r>
        <w:rPr/>
        <w:t>繳媩슏䜻◂걭뭃瀤⥥硎⹢㌵窱⭔ぢ⹏礬㥉僂硅㴷슏싂瞮넸⯃슥㵈轸彦</w:t>
      </w:r>
      <w:r>
        <w:rPr/>
        <w:t>ⱒ</w:t>
      </w:r>
      <w:r>
        <w:rPr/>
        <w:t>갯汒曂䔮䍨眪埂㵧쉐晑⩴偠숮䡔唵硳䚩⥞憵坫┫均⑩䱆礳싂쉕矂</w:t>
      </w:r>
      <w:r>
        <w:rPr/>
        <w:t>ⱑ⭬</w:t>
      </w:r>
      <w:r>
        <w:rPr/>
        <w:t>䁒쉇壃奮</w:t>
      </w:r>
      <w:r>
        <w:rPr/>
        <w:t>ⴻ</w:t>
      </w:r>
      <w:r>
        <w:rPr/>
        <w:t>稶㠣睨䀶攽畎潴来䱵㌫歫껂䱵娭楞䩆⨶뗂㝅頭穵</w:t>
      </w:r>
      <w:r>
        <w:rPr/>
        <w:t>ⴽ</w:t>
      </w:r>
      <w:r>
        <w:rPr/>
        <w:t>䍧</w:t>
      </w:r>
      <w:r>
        <w:rPr/>
        <w:t>ꦥ</w:t>
      </w:r>
      <w:r>
        <w:rPr/>
        <w:t>칹</w:t>
      </w:r>
      <w:r>
        <w:rPr/>
        <w:t>Ⳃ</w:t>
      </w:r>
      <w:r>
        <w:rPr/>
        <w:t>ꥁ</w:t>
      </w:r>
      <w:r>
        <w:rPr/>
        <w:t>ꆣ쉗⍓丬呬㠷灏扭♞櫂曍싂瑘땘啪䁌쉴晠䜹稫쉓敷欫摨ㅺ僂悬竍繧ど横䍳佇녎ꅭ</w:t>
      </w:r>
      <w:r>
        <w:rPr/>
        <w:t>ⵧ</w:t>
      </w:r>
      <w:r>
        <w:rPr/>
        <w:t>䭋洹쉒煚摖걅⩔걯╀䢱䭋㨵쉰硳掣瑬쉦䅥坺땉汳噘</w:t>
      </w:r>
      <w:r>
        <w:rPr/>
        <w:t>ⵔ</w:t>
      </w:r>
      <w:r>
        <w:rPr/>
        <w:t>숤升㣂砨쉺⵬㑗</w:t>
      </w:r>
      <w:r>
        <w:rPr/>
        <w:t>ⶡ</w:t>
      </w:r>
      <w:r>
        <w:rPr/>
        <w:t>兤皻檮㭇썙汤兔♚睟쉰긤擃䲥쉷㝄橃⿂㠲穙쉂恪䁁◂ꥩィ䯂⭸疻쉋䁡㭫㕵䫂숷彳䞿汓呏뽞橳毂䍃䔥兠吰㟂䑇쉘ꅇ䍒쉮쏂⩨晦桅媵䝁敪㏂繷癍㭡䂡夸洫촻㷂쉕爰긴숫⥥噄㴱穃䓂딱⽢夶ꅊ뭺⧂瓂╺뭣稯</w:t>
      </w:r>
      <w:r>
        <w:rPr/>
        <w:t>꧂</w:t>
      </w:r>
      <w:r>
        <w:rPr/>
        <w:t>灸凂넵뭡䘲쉰飂墿䡗</w:t>
      </w:r>
      <w:r>
        <w:rPr/>
        <w:t>ⵄ␽</w:t>
      </w:r>
      <w:r>
        <w:rPr/>
        <w:t>奉纬습쉖擂꥾焹啷澻橇ꍏ㉔洽縤砩ㅂ䉵䠥矂ぱ塴桳䕣瘨㥯䲬쉧㭆手</w:t>
      </w:r>
      <w:r>
        <w:rPr/>
        <w:t>ꤷ</w:t>
      </w:r>
      <w:r>
        <w:rPr/>
        <w:t>䍏⤮숪㊮歞⼤䁕䝊䌪</w:t>
      </w:r>
      <w:r>
        <w:rPr/>
        <w:t>ⱏ</w:t>
      </w:r>
      <w:r>
        <w:rPr/>
        <w:t>䱚⑒㝃䡺窱㤶싂䛂쵈弰瓂燂쉳㠱⾩轚噹纻슿未㙣嗎쉙婎癕䩊幰滂䈩乺婡䩮为</w:t>
      </w:r>
      <w:r>
        <w:rPr/>
        <w:t>⢻</w:t>
      </w:r>
      <w:r>
        <w:rPr/>
        <w:t>兵㕤싂슮숻弊⭞示璩ꏂ쉞땍䵙䥋繕䅯囂灣呺꥙㛂㭓穪</w:t>
      </w:r>
      <w:r>
        <w:rPr/>
        <w:t>ꕮ⩒</w:t>
      </w:r>
      <w:r>
        <w:rPr/>
        <w:t>彭ꍈ毂䙀츦畈쉾쉱ꅱ娦呺쵐悿氷浘䄤숲⩉썺䲣♧♏䩫僂䒩恩쉦䵭넬癧瞬獍䴩쉤뭎捡⹹ꎬ慡묩㝑▻싂⍡䬳넱乷䭦⍬ꅌ㜪㭧⭬瑒䅣⚱⤸慀乯䩾么礻顈栣奟䡗潕橦栦㒣卫뗂助儴睌楳兆쉍攨㔷⬭쉏䐻碵넽濂䑒⍓姍⩀璘䦮䰱潙⧂㙩摲儰猦礳㉎椴♢獣慌䩄洯㡇偀</w:t>
      </w:r>
      <w:r>
        <w:rPr/>
        <w:t>ꤳ</w:t>
      </w:r>
      <w:r>
        <w:rPr/>
        <w:t>朦슱㵪䆮뼮⹄㫂帯漦ꎮ娮ꥨ獓╚쉶㥩⒵꥚䍵싂湊ㅺ輯⛂佬숷</w:t>
      </w:r>
      <w:r>
        <w:rPr/>
        <w:t>⠽</w:t>
      </w:r>
      <w:r>
        <w:rPr/>
        <w:t>祃⭆㵳ꅲ欽沘쉹恹㩲䍖ち恖㛂ォ갶쉦㈰轭땊쉑䴮㥍긹䵚澿긱偑斵㨬杰晔儰⸮㈶ㄵ炣頷䇂揂啠⭪⭲李⌯⎥묵埂떏껃噾㒣⩉晰⦱⾣潙㊩浰숴䤪㭵啇쉺げ挰⼴牆怺</w:t>
      </w:r>
      <w:r>
        <w:rPr/>
        <w:t>ⵞ</w:t>
      </w:r>
      <w:r>
        <w:rPr/>
        <w:t>썓⻂㮣爣滎欮亏洪頪颩</w:t>
      </w:r>
      <w:r>
        <w:rPr/>
        <w:t>ⵧ</w:t>
      </w:r>
      <w:r>
        <w:rPr/>
        <w:t>㧂ꥶ瘲檘쉡颵슱뽎乶䡏乐礽睾䟂琲⩱䶩慭僂癍㬦⼨㝌䕗颮档♚☴겱塆䠲熘놿䵨싎⼤慀囍깋来䭖颩쉴䝂玬獴ꇂ䝲䲵슻睅녹넶숶䍠⬪</w:t>
      </w:r>
      <w:r>
        <w:rPr/>
        <w:t>ⵚ</w:t>
      </w:r>
      <w:r>
        <w:rPr/>
        <w:t>棂灇椳歊⹔䉉呹猫쌵⥹皵쉾䨱쉂慃潪㡡䐬怽㑠暱</w:t>
      </w:r>
      <w:r>
        <w:rPr/>
        <w:t>ꖻ</w:t>
      </w:r>
      <w:r>
        <w:rPr/>
        <w:t>催摕佣쉩꥘坡䢿浟瑒쌤慤⹣串⩥쉑</w:t>
      </w:r>
      <w:r>
        <w:rPr/>
        <w:t>꤯</w:t>
      </w:r>
      <w:r>
        <w:rPr/>
        <w:t>顭桲桸ꌬ⭩㉢⑋溩仍〮뿂渪䒱煥祰䮡쵠咻⏂癕╢炏썞滃华溬牷쉏慍〬쉓䓂㩄车䥊す숥瑾眦畉㭨䌷ꍡ爲㭀戸䉎쉡癴顀슏䄫䭘습擂厡⬽䥊䍁쉃噰窿燂䭮쉓썙偋剘ꅷㅥ搮쉾䫂枡協䂵</w:t>
      </w:r>
      <w:r>
        <w:rPr/>
        <w:t>ⵈ</w:t>
      </w:r>
      <w:r>
        <w:rPr/>
        <w:t>㜲</w:t>
      </w:r>
      <w:r>
        <w:rPr/>
        <w:t>ꦥ</w:t>
      </w:r>
      <w:r>
        <w:rPr/>
        <w:t>곂㑍㋂杊슿䅫䟂含噴䴳녦⪘⸴㜲㉤疩껍廃割ぷ㡭䉠泂晹樽祋卶⩯摹⹒牀栴╠睷硰</w:t>
      </w:r>
      <w:r>
        <w:rPr/>
        <w:t>Ⱛ</w:t>
      </w:r>
      <w:r>
        <w:rPr/>
        <w:t>㑷界⹔䬨Ⓝ땖庩渶쵃슻㗍瞏숬䵳伹煍䝫痍⩬癗쉭睾⥕⨭⫂슣⫃繶ヂ䑙敄Ⓝ</w:t>
      </w:r>
      <w:r>
        <w:rPr/>
        <w:t>ⱚ</w:t>
      </w:r>
      <w:r>
        <w:rPr/>
        <w:t>칹䅥儩㏂䝠㬪䨫썉帨彡㷂琦⪿䟂䑲婖䴷匫厩框싂꥞䇂㨤䛂憥쉅칳〹㥳啨璘圊⦮숭⮬㨲녘숷䍎猱绎슱</w:t>
      </w:r>
      <w:r>
        <w:rPr/>
        <w:t>ꔹ</w:t>
      </w:r>
      <w:r>
        <w:rPr/>
        <w:t>睡煵숯</w:t>
      </w:r>
      <w:r>
        <w:rPr/>
        <w:t>ⷂ</w:t>
      </w:r>
      <w:r>
        <w:rPr/>
        <w:t>칍</w:t>
      </w:r>
      <w:r>
        <w:rPr/>
        <w:t>ⲩ</w:t>
      </w:r>
      <w:r>
        <w:rPr/>
        <w:t>䑉</w:t>
      </w:r>
      <w:r>
        <w:rPr/>
        <w:t>ⱊ</w:t>
      </w:r>
      <w:r>
        <w:rPr/>
        <w:t>떿⩓ꅵ帪㞻쉴칁矂暱嗍㬻〹呑㍑㥄㌤烂䝈㭚僂淂啅㐴獌伭㕶桉㝌憩싃㧂辬㉒Ⓕ㏂氽긪</w:t>
      </w:r>
      <w:r>
        <w:rPr/>
        <w:t>ꦥ</w:t>
      </w:r>
      <w:r>
        <w:rPr/>
        <w:t>㕷☣꥗놡噊㥣畊</w:t>
      </w:r>
      <w:r>
        <w:rPr/>
        <w:t>⵰</w:t>
      </w:r>
      <w:r>
        <w:rPr/>
        <w:t>숬呓畕쉋쉤復䬰⽵싍匷䥟㑔㇂⑥䕙捄痂☪숦ㆵ㖥㉺쉷㎻</w:t>
      </w:r>
      <w:r>
        <w:rPr/>
        <w:t>ꗂ</w:t>
      </w:r>
      <w:r>
        <w:rPr/>
        <w:t>㡕뽁⮘뽌洪汘佱▮⛂浬敃☰䱌㘹슩摒潺䄲砵䠮噱뭥摀歱殬嚡쉾싂㬴慧⍊깣⧂㥠썢⤥㕲疬樴湟氮温썭⌺年㌭캵䙯쏂呑㙍ㅓ瑈桪䜷䁲◂剚丨䧂㙮〬橀縲䡯硘㐰⏂癈乱㈪婾⫂参㚘╠矂搳츳⑨</w:t>
      </w:r>
      <w:r>
        <w:rPr/>
        <w:t>⡨</w:t>
      </w:r>
      <w:r>
        <w:rPr/>
        <w:t>䛂㑓怱垮剉埂⭯┺⩞捂</w:t>
      </w:r>
      <w:r>
        <w:rPr/>
        <w:t>⡸</w:t>
      </w:r>
      <w:r>
        <w:rPr/>
        <w:t>ⵘ</w:t>
      </w:r>
      <w:r>
        <w:rPr/>
        <w:t>獮㥐䍐參⍲獒癁㘩顴瘲幔␪浪㥔슻뗍玮䝌碱</w:t>
      </w:r>
      <w:r>
        <w:rPr/>
        <w:t>꧂</w:t>
      </w:r>
      <w:r>
        <w:rPr/>
        <w:t>欽栤塰癠䞩㙏⩕灠根㵗卄櫂⽊徿硬参쉹䑺⶿牄煏칶쉄幍愶㕧弲䁱쉉䶻灱ꍒ┦ゥ溥숹</w:t>
      </w:r>
      <w:r>
        <w:rPr/>
        <w:t>ꔤ</w:t>
      </w:r>
      <w:r>
        <w:rPr/>
        <w:t>숩䳎䍟깫氣傘䈪扮散⾡♴穀䨦슬쉞⫂숴患슣⑏栺煎⼺昬杔뭭넯䲿癎楙쉥婒⍇暮㑧쉹칓깩㑘㴴幬恠㉲ㅉ䶱摔勂♊晚哂っ㴰숤枻歏䖮</w:t>
      </w:r>
      <w:r>
        <w:rPr/>
        <w:t>ⷍ</w:t>
      </w:r>
      <w:r>
        <w:rPr/>
        <w:t>딬癙䃂佾䑂曂媿し숽걗洪⹹繳滂숯싂㖥⑥埂炘倯燂低㡢땲쉰㋂쉸⯂痍䱩砦楮淂쉸쉦䁘</w:t>
      </w:r>
      <w:r>
        <w:rPr/>
        <w:t>ⵀ</w:t>
      </w:r>
      <w:r>
        <w:rPr/>
        <w:t>催㣂湈㴮瑗뼦</w:t>
      </w:r>
      <w:r>
        <w:rPr/>
        <w:t>ⵕ</w:t>
      </w:r>
      <w:r>
        <w:rPr/>
        <w:t>彳㝤猳㬸浪㷂♭싂ㄫ䙚噀䔤슱丸숫싂쉂刪②癶䯂⥠⵸札싍唶扨쉳㙳㕧剟췂쵃㭉㡘壂䌹ꥫㆱ갭斘</w:t>
      </w:r>
      <w:r>
        <w:rPr/>
        <w:t>ꤴ</w:t>
      </w:r>
      <w:r>
        <w:rPr/>
        <w:t>쵖㘷哂슏쉁</w:t>
      </w:r>
      <w:r>
        <w:rPr/>
        <w:t>ꕍ</w:t>
      </w:r>
      <w:r>
        <w:rPr/>
        <w:t>曂䚱깧獲</w:t>
      </w:r>
      <w:r>
        <w:rPr/>
        <w:t>ꕙ</w:t>
      </w:r>
      <w:r>
        <w:rPr/>
        <w:t>匽</w:t>
      </w:r>
      <w:r>
        <w:rPr/>
        <w:t>ꗂ</w:t>
      </w:r>
      <w:r>
        <w:rPr/>
        <w:t>繤䡍䀪澡倸</w:t>
      </w:r>
      <w:r>
        <w:rPr/>
        <w:t>⡖</w:t>
      </w:r>
      <w:r>
        <w:rPr/>
        <w:t>ꅢ砫쌺博㆏䑾橋䵨싍싍祵愷⩗梘숯싂瀪䕬婱컂瑵滂轌啞쵳殿氥犡</w:t>
      </w:r>
      <w:r>
        <w:rPr/>
        <w:t>ꕍ</w:t>
      </w:r>
      <w:r>
        <w:rPr/>
        <w:t>쉺뭎䍬桨슻晑㨪䀦쉟쉪䀽쉩乹싂</w:t>
      </w:r>
      <w:r>
        <w:rPr/>
        <w:t>ꕦ</w:t>
      </w:r>
      <w:r>
        <w:rPr/>
        <w:t>ㅔ쉓</w:t>
      </w:r>
      <w:r>
        <w:rPr/>
        <w:t>ꕎ</w:t>
      </w:r>
      <w:r>
        <w:rPr/>
        <w:t>䚩⌷㨶竂䙕朶猻捁搱녏㍋깔楌䡲ꏍ놵䵓⪩</w:t>
      </w:r>
      <w:r>
        <w:rPr/>
        <w:t>ꔹ</w:t>
      </w:r>
      <w:r>
        <w:rPr/>
        <w:t>㴽档쉕䵹⌰</w:t>
      </w:r>
      <w:r>
        <w:rPr/>
        <w:t>ⰳ</w:t>
      </w:r>
      <w:r>
        <w:rPr/>
        <w:t>㉑믂福秂呰傻丸쉖</w:t>
      </w:r>
      <w:r>
        <w:rPr/>
        <w:t>ꖥ⹌</w:t>
      </w:r>
      <w:r>
        <w:rPr/>
        <w:t>仃弩쉇⸽湀矂싎婟㩕</w:t>
      </w:r>
      <w:r>
        <w:rPr/>
        <w:t>⡴⹩</w:t>
      </w:r>
      <w:r>
        <w:rPr/>
        <w:t>椪乣ご</w:t>
      </w:r>
      <w:r>
        <w:rPr/>
        <w:t>ꕅ</w:t>
      </w:r>
      <w:r>
        <w:rPr/>
        <w:t>櫂⛃噾啓딹㴸卺</w:t>
      </w:r>
      <w:r>
        <w:rPr/>
        <w:t>ꤵ</w:t>
      </w:r>
      <w:r>
        <w:rPr/>
        <w:t>ㆡ쉭⩳圊狂</w:t>
      </w:r>
      <w:r>
        <w:rPr/>
        <w:t>ꕣ</w:t>
      </w:r>
      <w:r>
        <w:rPr/>
        <w:t>畾깵兘湵쏍䍆䕳⺡乤ꄴ⩑컂烂㍍깄䠳⹋挮㷂捌攤婐漨偢ꅆ㉣呅녵㕟뾿</w:t>
      </w:r>
      <w:r>
        <w:rPr/>
        <w:t>⡍</w:t>
      </w:r>
      <w:r>
        <w:rPr/>
        <w:t>䡵癚ꥬ彂㜩烍䕠㬽剱넮兵癋⤱</w:t>
      </w:r>
      <w:r>
        <w:rPr/>
        <w:t>ꦿ</w:t>
      </w:r>
      <w:r>
        <w:rPr/>
        <w:t>兂摌奾녋╵䜣㉂묵⸴晪깶㵊⩔佌쉨䪱</w:t>
      </w:r>
      <w:r>
        <w:rPr/>
        <w:t>ⴸ</w:t>
      </w:r>
      <w:r>
        <w:rPr/>
        <w:t>㕨掮칇싂⨲㔲╱穇淂쉺〴숪穦쉈숶甶忂唴㶥썈춵䅭싂喿奅䥏쉕嚱啅</w:t>
      </w:r>
      <w:r>
        <w:rPr/>
        <w:t>ꗂ</w:t>
      </w:r>
      <w:r>
        <w:rPr/>
        <w:t>뇂睗쎩拂⩖⼷㙶䄦쉏ꍸ땇㮵瞥㍀슬쎮癗슻〵淎㡫呎柂瀸㐣汓恢䂣쵅⭒쉓쉅⬯低뼨㘯칕奄勂浯썞䫂쵢깞氫╶氱杯␫ꥧꥳ쉇뇂慪쏂敄쉙ꥴ㙘䁟숫쉌稫輪祅⚡═爽桧漷⒱睦㞻熘㠲噆깚喬歯欻顲䚵</w:t>
      </w:r>
      <w:r>
        <w:rPr/>
        <w:t>ⷂ</w:t>
      </w:r>
      <w:r>
        <w:rPr/>
        <w:t>㑉乆ꅧ捴噤砳啈僂問㤳喣桩⛂⵳깰眸㭸㜫頭ꥦ⎬</w:t>
      </w:r>
      <w:r>
        <w:rPr/>
        <w:t>ꔬ</w:t>
      </w:r>
      <w:r>
        <w:rPr/>
        <w:t>捙嘩奃恑杘戭쉟㵋⹎♭㝃犮睠㡋歹睧슡䍆慐㩋潂暻弨輨慚祺</w:t>
      </w:r>
      <w:r>
        <w:rPr/>
        <w:t>ⰷ</w:t>
      </w:r>
      <w:r>
        <w:rPr/>
        <w:t>垩㫂⍆柂ꅳ쉤숥㥐瑈猦╔걆偅㴪뿂㣃嘪⺿呌擂噓숬ꥦ纱娥㏂쉁쉩帨烂䃂쉤樭㑎걋䆻䷂㚱剡䭅咘㛂頻䡈ꍟ숫뭉</w:t>
      </w:r>
      <w:r>
        <w:rPr/>
        <w:t>Ɐ</w:t>
      </w:r>
      <w:r>
        <w:rPr/>
        <w:t>뾮쉚唽䁊㬫畯䉰⭦㊘匲瀪婴輻㍒啀埂㑊⩏쵠</w:t>
      </w:r>
      <w:r>
        <w:rPr/>
        <w:t>Ⱨ</w:t>
      </w:r>
      <w:r>
        <w:rPr/>
        <w:t>깡쉦橇ꥣ䰶</w:t>
      </w:r>
      <w:r>
        <w:rPr/>
        <w:t>⠯</w:t>
      </w:r>
      <w:r>
        <w:rPr/>
        <w:t>僂杏ㅗ䡉싎稪橥申啭潘㝋⭲伳噊䡖䌤⥆쉅啭䙑①嚥礣畘</w:t>
      </w:r>
      <w:r>
        <w:rPr/>
        <w:t>ⶩ</w:t>
      </w:r>
      <w:r>
        <w:rPr/>
        <w:t>ㄯ汸꥕⦱恹넽剐瀳灢⭉㘸녶慖♀湡䩺⹲迂妵瑑琹⥪绂⒬쉾恞</w:t>
      </w:r>
      <w:r>
        <w:rPr/>
        <w:t>ꕩ</w:t>
      </w:r>
      <w:r>
        <w:rPr/>
        <w:t>㉾㑤削쉾湠㚿⚩ꇃ搻⹁禮쎩迂䘬䐲칧⫂䤪猳칋噂깋痂纩꥔ꌪ偷悬栩器攮愦격丷㒣斱幟畮</w:t>
      </w:r>
      <w:r>
        <w:rPr/>
        <w:t>ꦩ⩔</w:t>
      </w:r>
      <w:r>
        <w:rPr/>
        <w:t>ⰵ</w:t>
      </w:r>
      <w:r>
        <w:rPr/>
        <w:t>꺡熩㝘婢夸싂塌䇍杤㜣숹漬⭀着顋捒㘩䱓</w:t>
      </w:r>
      <w:r>
        <w:rPr/>
        <w:t>Ⱔ⩐⡚</w:t>
      </w:r>
      <w:r>
        <w:rPr/>
        <w:t>制䞱⒩</w:t>
      </w:r>
      <w:r>
        <w:rPr/>
        <w:t>⠦</w:t>
      </w:r>
      <w:r>
        <w:rPr/>
        <w:t>䪿㭶勂쉒潘⹮檩쉊㙥쵯쉣⭰녊쉊㵕娨儴眭煫煓瑑⪩䎱㕫䍾쵤ꥠ</w:t>
      </w:r>
      <w:r>
        <w:rPr/>
        <w:t>꧂╸</w:t>
      </w:r>
      <w:r>
        <w:rPr/>
        <w:t>捩촰숦剮녾猪剣槂䌨噺棂㨪숫䘦쎏䮬칎ꅦ䙨䃂䍀㝦㩒⩌兒㍫㡥乯甭匨啘瑧献呂㔲呆㡦뮿</w:t>
      </w:r>
      <w:r>
        <w:rPr/>
        <w:t>ꔫ</w:t>
      </w:r>
      <w:r>
        <w:rPr/>
        <w:t>㥗땐抩䯂쉱猦栦哂춡ꥣ橐汾칦䴤㉡⨮䄬숦昩쉴睯轵╵捍</w:t>
      </w:r>
      <w:r>
        <w:rPr/>
        <w:t>ⱉ</w:t>
      </w:r>
      <w:r>
        <w:rPr/>
        <w:t>쌊轗㤹咏倹癴⯂䋂瑀ꅩ썶쉷숭䉙杺ꄷ䧂䤵㍨뭩敹뭣彂䭄쵫䍧拃</w:t>
      </w:r>
      <w:r>
        <w:rPr/>
        <w:t>ⵄ</w:t>
      </w:r>
      <w:r>
        <w:rPr/>
        <w:t>썊㐴囂奁捰毂彦</w:t>
      </w:r>
      <w:r>
        <w:rPr/>
        <w:t>꧂</w:t>
      </w:r>
      <w:r>
        <w:rPr/>
        <w:t>⻂埃䷂晖熱㥷㊮砺⨤獺⍓瑯刯汢쉆圤斬愳楄㟍⾿깦쌳쵟稽문煸䱳亻瑁</w:t>
      </w:r>
      <w:r>
        <w:rPr/>
        <w:t>ꤩ</w:t>
      </w:r>
      <w:r>
        <w:rPr/>
        <w:t>揂奵慵숸轉媮颬⨰炻猪匮卄穆匤⹥浭桞겻싂⩀쉬䖬劘剭皱꥞䖣⩱榮</w:t>
      </w:r>
      <w:r>
        <w:rPr/>
        <w:t>⡆</w:t>
      </w:r>
      <w:r>
        <w:rPr/>
        <w:t>䅍</w:t>
      </w:r>
      <w:r>
        <w:rPr/>
        <w:t>ꕷ</w:t>
      </w:r>
      <w:r>
        <w:rPr/>
        <w:t>㇎䭢䫎뼺哎걉싂頬厩癸恍慉⼭恱噞</w:t>
      </w:r>
      <w:r>
        <w:rPr/>
        <w:t>ꦮ</w:t>
      </w:r>
      <w:r>
        <w:rPr/>
        <w:t>噀彘梩㡑堽㡄幃䞏卓뮘</w:t>
      </w:r>
      <w:r>
        <w:rPr/>
        <w:t>ꕆ</w:t>
      </w:r>
      <w:r>
        <w:rPr/>
        <w:t>失凂飂썮㡵輷쉀</w:t>
      </w:r>
      <w:r>
        <w:rPr/>
        <w:t>ⷃ</w:t>
      </w:r>
      <w:r>
        <w:rPr/>
        <w:t>ㅓ넳䢱㡮</w:t>
      </w:r>
      <w:r>
        <w:rPr/>
        <w:t>ꦩ</w:t>
      </w:r>
      <w:r>
        <w:rPr/>
        <w:t>㌪</w:t>
      </w:r>
      <w:r>
        <w:rPr/>
        <w:t>⠮</w:t>
      </w:r>
      <w:r>
        <w:rPr/>
        <w:t>慶父䅞漽⨨䠲䴮疿坋挩⽅싂槂塕䁖煙</w:t>
      </w:r>
      <w:r>
        <w:rPr/>
        <w:t>ꔸ</w:t>
      </w:r>
      <w:r>
        <w:rPr/>
        <w:t>揂䂥䌳ꍏ⮡㕭쌷숶䡥숷爪슘竂䀱쉫祠偠恣</w:t>
      </w:r>
      <w:r>
        <w:rPr/>
        <w:t>ꕰ</w:t>
      </w:r>
      <w:r>
        <w:rPr/>
        <w:t>囂╖橭쉀㵘卢梵䜮睇⸱轕伩畫쉈拂뭖傥嗂癍⽋㎱潺䜳接</w:t>
      </w:r>
      <w:r>
        <w:rPr/>
        <w:t>ꤷ</w:t>
      </w:r>
      <w:r>
        <w:rPr/>
        <w:t>婺䅂卪⩕䝤奨剰橷䩾땙甯牥匩䄥啬盂惂쉍䭺䀴焥</w:t>
      </w:r>
      <w:r>
        <w:rPr/>
        <w:t>ꦿ</w:t>
      </w:r>
      <w:r>
        <w:rPr/>
        <w:t>㕕거䅊偈灾㊏繹浫媘摟걡㤱㡐䬫䈮朤彑걆砺┭䥣灯㛂櫂㑤땀副漱圩啒煪쉦轗獮盎ꏂ猫潳뿂㥅唸썙淂撬⨤㍎䮩⬵偭쉠⤳濃䟂␩䄦쉟爮㝐畫晈卟</w:t>
      </w:r>
      <w:r>
        <w:rPr/>
        <w:t>ꤸ</w:t>
      </w:r>
      <w:r>
        <w:rPr/>
        <w:t>轷甪睾绂</w:t>
      </w:r>
      <w:r>
        <w:rPr/>
        <w:t>꤯</w:t>
      </w:r>
      <w:r>
        <w:rPr/>
        <w:t>㛂⾥橔楪毂䵑쉸刣䤵⾩┯砪걑㪩㣂奶칢싂慪幫熥⽔䦡祄瘤</w:t>
      </w:r>
      <w:r>
        <w:rPr/>
        <w:t>ⵞⶵ</w:t>
      </w:r>
      <w:r>
        <w:rPr/>
        <w:t>歚⬥灸呒쉍</w:t>
      </w:r>
      <w:r>
        <w:rPr/>
        <w:t>ⵈ</w:t>
      </w:r>
      <w:r>
        <w:rPr/>
        <w:t>畉佘겥䈸婇쉗估깏䩞䋂剷쉧쉐까䡮䰦쉱ꄷ桳⬱㑡怶슏</w:t>
      </w:r>
      <w:r>
        <w:rPr/>
        <w:t>⡩</w:t>
      </w:r>
      <w:r>
        <w:rPr/>
        <w:t>拎ꅕ匭</w:t>
      </w:r>
      <w:r>
        <w:rPr/>
        <w:t>ꖬ</w:t>
      </w:r>
      <w:r>
        <w:rPr/>
        <w:t>䑱</w:t>
      </w:r>
      <w:r>
        <w:rPr/>
        <w:t>Ⱙ꥙</w:t>
      </w:r>
      <w:r>
        <w:rPr/>
        <w:t>쉟姂参怮䩠濂숷洴嗂祭묳捘䝃㥺껂싂十辡⩞咿杘⯃싂╫刯쵵⽏璿卒桟㠥䝒䱅極㜬쉱桑轩긻쉰杰䣂搬婷䏂⹕桀㩪㐯딷灏穩转㣂祵〩㡨湍</w:t>
      </w:r>
      <w:r>
        <w:rPr/>
        <w:t>ⴴ</w:t>
      </w:r>
      <w:r>
        <w:rPr/>
        <w:t>匽䥧奖㥲輱䰪繃棍</w:t>
      </w:r>
      <w:r>
        <w:rPr/>
        <w:t>ꕶ</w:t>
      </w:r>
      <w:r>
        <w:rPr/>
        <w:t>榻听㩧繒參⾡쵩歠匩穷㉥犩♓㕐䡴娲⫂</w:t>
      </w:r>
      <w:r>
        <w:rPr/>
        <w:t>꥓</w:t>
      </w:r>
      <w:r>
        <w:rPr/>
        <w:t>㵾싂懂쌨㬺㏂</w:t>
      </w:r>
      <w:r>
        <w:rPr/>
        <w:t>ꕲ</w:t>
      </w:r>
      <w:r>
        <w:rPr/>
        <w:t>洨쉒橏㯎쉙䁤䭎䩌㐴摇噘싂㩃乥ꥶ쎘숰䌶慉䃍吲⤻㭊楠칵㡓勂䔹帶</w:t>
      </w:r>
      <w:r>
        <w:rPr/>
        <w:t>ⴶ</w:t>
      </w:r>
      <w:r>
        <w:rPr/>
        <w:t>땺땲ꥣ㵁⩧ㅆ窘숴夨⾩㥰싎쉹䰳⍎昵癴䢻㉪煕㍰⫂汤場硪슬棂⨷棂䅤⹋悡㜰싎渊쉋稸</w:t>
      </w:r>
      <w:r>
        <w:rPr/>
        <w:t>ꕏ</w:t>
      </w:r>
      <w:r>
        <w:rPr/>
        <w:t>싂瘦辻䔫挥䣂炱幈슏ぬに쉵⫂歡漷㤫が</w:t>
      </w:r>
      <w:r>
        <w:rPr/>
        <w:t>꧃</w:t>
      </w:r>
      <w:r>
        <w:rPr/>
        <w:t>皬쵈帺拍夲䘳惂䁋眺桗椲㚥ꍖ摏쉥따辿楡</w:t>
      </w:r>
      <w:r>
        <w:rPr/>
        <w:t>ꥁ</w:t>
      </w:r>
      <w:r>
        <w:rPr/>
        <w:t>桍놿䱫携쉭슥뼩儴稺䜮匪橂轆楺╳睅悮䕲딷㩺疻㍅㤸擂떡㭡썥䱺乯쉯쏂</w:t>
      </w:r>
      <w:r>
        <w:rPr/>
        <w:t>ⷎ</w:t>
      </w:r>
      <w:r>
        <w:rPr/>
        <w:t>㔰깲漣瑍ㅧ</w:t>
      </w:r>
      <w:r>
        <w:rPr/>
        <w:t>ⵙ⤺╌</w:t>
      </w:r>
      <w:r>
        <w:rPr/>
        <w:t>斥</w:t>
      </w:r>
      <w:r>
        <w:rPr/>
        <w:t>ⵧ</w:t>
      </w:r>
      <w:r>
        <w:rPr/>
        <w:t>䒩깁浸쉫⻂䦡䊵掵㟂嗂쉒쉾楳</w:t>
      </w:r>
      <w:r>
        <w:rPr/>
        <w:t>ⱞ</w:t>
      </w:r>
      <w:r>
        <w:rPr/>
        <w:t>녶番椮䡔㗂櫎殡⏂</w:t>
      </w:r>
      <w:r>
        <w:rPr/>
        <w:t>ⷂ</w:t>
      </w:r>
      <w:r>
        <w:rPr/>
        <w:t>焣摱烂쉈䡰숲乎嘰硟挫剖쉠煳桸䐦⧂牀㡞쉇卆浯㋂濂쉣쉨</w:t>
      </w:r>
      <w:r>
        <w:rPr/>
        <w:t>ⵧ</w:t>
      </w:r>
      <w:r>
        <w:rPr/>
        <w:t>䜥쉊☺</w:t>
      </w:r>
      <w:r>
        <w:rPr/>
        <w:t>ⱇ</w:t>
      </w:r>
      <w:r>
        <w:rPr/>
        <w:t>ꏂ礷婲츪彩䔮摗瑡뭓䃂全㍣쉟ꍺ毂싂淂뽂ꅬ弶眶剃뮿싂⯂춣</w:t>
      </w:r>
      <w:r>
        <w:rPr/>
        <w:t>ꕪ⥅ⷂ⬸</w:t>
      </w:r>
      <w:r>
        <w:rPr/>
        <w:t>垡京畋唯⨮숻杩空㍪祘嚩㩂摁捩⵴䙙㕙䑐噇機䥊숪轅⼺䱈塪⩆睥䁍倯顀杠畩뾩掻歟㑅䑪䭒伤쉍厣⬪숵깤〫浢輦祎⴦犘碱楉㪿敷⪱䡖</w:t>
      </w:r>
      <w:r>
        <w:rPr/>
        <w:t>ꤹ</w:t>
      </w:r>
      <w:r>
        <w:rPr/>
        <w:t>뿎椷䱈抩쉘싂╱</w:t>
      </w:r>
      <w:r>
        <w:rPr/>
        <w:t>ꤥ</w:t>
      </w:r>
      <w:r>
        <w:rPr/>
        <w:t>㴽恄坭圷긮䔵䅱獎扰숦濃㑇猬숲ヂ䊡쉊坃</w:t>
      </w:r>
      <w:r>
        <w:rPr/>
        <w:t>ⱔ</w:t>
      </w:r>
      <w:r>
        <w:rPr/>
        <w:t>へ㜽乲畦슱쉬㙄疻㭩咩兤ꆩ⹓㬪ꌮ쉤䈰⸹䬩ꇂ甯㍳䲱⹁걅</w:t>
      </w:r>
      <w:r>
        <w:rPr/>
        <w:t>ꕲ</w:t>
      </w:r>
      <w:r>
        <w:rPr/>
        <w:t>墩ㅡ싂ꍙ杶䝷䖥땍硦洪䆥䔯㝣伪牶告숺</w:t>
      </w:r>
      <w:r>
        <w:rPr/>
        <w:t>ꕖ</w:t>
      </w:r>
      <w:r>
        <w:rPr/>
        <w:t>氫伫ㅾ㜶⥬斥牱</w:t>
      </w:r>
      <w:r>
        <w:rPr/>
        <w:t>ꔳ</w:t>
      </w:r>
      <w:r>
        <w:rPr/>
        <w:t>숨⒵恳ꅌ걆딷슬㩀檿⨺坕䙧䊩㓂穯╪䑓쉆썁繇</w:t>
      </w:r>
      <w:r>
        <w:rPr/>
        <w:t>ꔫ</w:t>
      </w:r>
      <w:r>
        <w:rPr/>
        <w:t>坢⯂⥏</w:t>
      </w:r>
      <w:r>
        <w:rPr/>
        <w:t>ⱕ</w:t>
      </w:r>
      <w:r>
        <w:rPr/>
        <w:t>町뭴穩䣂弨ꅱ呠顱獂䲬䡯䩧♖䌬㔭穌ꅨ㭋娱涻楟栲쉩䅌㖿均䘻う个礪穯슘㩎㓎佢㘬쉸</w:t>
      </w:r>
      <w:r>
        <w:rPr/>
        <w:t>ⲩ</w:t>
      </w:r>
      <w:r>
        <w:rPr/>
        <w:t>䝾⛂㜶꤮㥫懂嘰㉉ꏂ㷂浢㪿쉠㛂㔥䰻</w:t>
      </w:r>
      <w:r>
        <w:rPr/>
        <w:t>⡮</w:t>
      </w:r>
      <w:r>
        <w:rPr/>
        <w:t>噐䱭ꍲ䜴⤪㦘䚵祗傣쉋䩚</w:t>
      </w:r>
      <w:r>
        <w:rPr/>
        <w:t>ⶩ</w:t>
      </w:r>
      <w:r>
        <w:rPr/>
        <w:t>㙯申⍫娭䇂䝦</w:t>
      </w:r>
      <w:r>
        <w:rPr/>
        <w:t>ꤻ</w:t>
      </w:r>
      <w:r>
        <w:rPr/>
        <w:t>汶㥂⴨怵껂䋃䅠쉲ꅭ硌竎싂眴㍩</w:t>
      </w:r>
      <w:r>
        <w:rPr/>
        <w:t>⡎</w:t>
      </w:r>
      <w:r>
        <w:rPr/>
        <w:t>뮥䁃扫顃禩</w:t>
      </w:r>
    </w:p>
    <w:p>
      <w:pPr>
        <w:pStyle w:val="PreformattedText"/>
        <w:bidi w:val="0"/>
        <w:spacing w:before="0" w:after="0"/>
        <w:jc w:val="left"/>
        <w:rPr/>
      </w:pPr>
      <w:r>
        <w:rPr/>
        <w:t>は慘␭녡</w:t>
      </w:r>
      <w:r>
        <w:rPr/>
        <w:t>ꥒ</w:t>
      </w:r>
      <w:r>
        <w:rPr/>
        <w:t>䘽烂毂縵䙅쉨禬眶沱侏뽯쵠⥍⬤쉡噫</w:t>
      </w:r>
      <w:r>
        <w:rPr/>
        <w:t>ꤲ</w:t>
      </w:r>
      <w:r>
        <w:rPr/>
        <w:t>壍㤣晁⹕㫂獂婡쉊⽑こ幃楷捎天ꎱ瑋繌⬤㴺兘术䡢㍒뾣泂⩡</w:t>
      </w:r>
      <w:r>
        <w:rPr/>
        <w:t>ⱕ</w:t>
      </w:r>
      <w:r>
        <w:rPr/>
        <w:t>唶䱢촪埂偸㵈顁䁙顑繪幁</w:t>
      </w:r>
      <w:r>
        <w:rPr/>
        <w:t>ⷃ</w:t>
      </w:r>
      <w:r>
        <w:rPr/>
        <w:t>쉸䌲氽⏃침熘㏂㟎末潣</w:t>
      </w:r>
      <w:r>
        <w:rPr/>
        <w:t>ꕗ</w:t>
      </w:r>
      <w:r>
        <w:rPr/>
        <w:t>昱⮩뮡灬攪嗂潳当禱啎奾갯</w:t>
      </w:r>
      <w:r>
        <w:rPr/>
        <w:t>ⶡ⭪</w:t>
      </w:r>
      <w:r>
        <w:rPr/>
        <w:t>顅㶩ꥰ㉷洊煈搱䦱怸⍙⍡䔬쉈⭦煁䝱摧汙溡眭祓䦬惂㎿⤹慧䍒凂⩰⵭쉳瑵掘ㄳ慓憩쉣佾瑒쵩䝢弶噌慍橩务ㅦ</w:t>
      </w:r>
      <w:r>
        <w:rPr/>
        <w:t>ꕩ</w:t>
      </w:r>
      <w:r>
        <w:rPr/>
        <w:t>䠯쉞</w:t>
      </w:r>
      <w:r>
        <w:rPr/>
        <w:t>ꗍ</w:t>
      </w:r>
      <w:r>
        <w:rPr/>
        <w:t>圻嘥쉐樹㔵洤</w:t>
      </w:r>
      <w:r>
        <w:rPr/>
        <w:t>ⰺ</w:t>
      </w:r>
      <w:r>
        <w:rPr/>
        <w:t>爤㯂婌壂楢䩗彦㙘쉔⭬ꅩ㟂圯긯䨴걓樦䐯슩ば䁴▵㚥ꍅ쉾뿍卢⍇〩㝚</w:t>
      </w:r>
      <w:r>
        <w:rPr/>
        <w:t>⡶꥔</w:t>
      </w:r>
      <w:r>
        <w:rPr/>
        <w:t>싍幡噖祌吻犻⌳碿哎竂믂慓〹悱嫂稨㡂楉♅娹但뮮杔䨤敵</w:t>
      </w:r>
      <w:r>
        <w:rPr/>
        <w:t>ꤦ⩄</w:t>
      </w:r>
      <w:r>
        <w:rPr/>
        <w:t>僂⩆䘰棂칣瘣湮栭矂漭쉖娷疥䑒숫㝇噺戲딩才숹⹠䃂╺⯂煅㤯猻柍쉄捞䑪恈幞梘樨癤⤭夻㪩旂땭</w:t>
      </w:r>
      <w:r>
        <w:rPr/>
        <w:t>ⱆⰺ</w:t>
      </w:r>
      <w:r>
        <w:rPr/>
        <w:t>쉊䘮놩ꍰ갩쉬氱祇㈲䥋쉦칪䭄瓂썰♈㉔辱慩桖䩈쉙⹗Ⓜ汫永䵟ꍋ灨㐩⻎숳祮塠瑩䡎쌩䌮啶㥥眩爨ꎩ䳂쉡ꄷ뇂眷䨨㘪</w:t>
      </w:r>
      <w:r>
        <w:rPr/>
        <w:t>⢣</w:t>
      </w:r>
      <w:r>
        <w:rPr/>
        <w:t>싂㮥㡞睈晦䝲⬤䖬畣戻ꅊ뽭⪮爻</w:t>
      </w:r>
      <w:r>
        <w:rPr/>
        <w:t>⡅</w:t>
      </w:r>
      <w:r>
        <w:rPr/>
        <w:t>煓䱁뇂㙞稵㔯썰䡍䜯䜴ꎵ本瑑欳氰橴ㆬ쉘뽀땩⵺쉐湘繯㓂걃㩏쉨숻䥩汄匰㴣砱썗砺旂捇슮껂癳灙㨽</w:t>
      </w:r>
      <w:r>
        <w:rPr/>
        <w:t>꧂</w:t>
      </w:r>
      <w:r>
        <w:rPr/>
        <w:t>垣⽊灮⩫犵䵶噘ぱ⨴숣硪瞥뿂㤣긲傩爯幠瑪塊䍮䵲甸쉥顟숯烂澩卭뭎⩔甫㓂㘴繯呃壂㥋頽슿땬쉊〪쵒梏杦匽眩䙱⑵싂꺱浰䘨䉁幾㞱뿂㵃ꌤ썋挲恷ꥷ䈮䱔ꆩ⹗</w:t>
      </w:r>
      <w:r>
        <w:rPr/>
        <w:t>꤭</w:t>
      </w:r>
      <w:r>
        <w:rPr/>
        <w:t>瀻媱徱迂䉲뭒䌱뭕</w:t>
      </w:r>
      <w:r>
        <w:rPr/>
        <w:t>ꤹ</w:t>
      </w:r>
      <w:r>
        <w:rPr/>
        <w:t>晐纥㠶</w:t>
      </w:r>
      <w:r>
        <w:rPr/>
        <w:t>Ⱚ</w:t>
      </w:r>
      <w:r>
        <w:rPr/>
        <w:t>批嘯뽰곂숮猶僂䃂䇂帪떏湸矂숭⹡托갪桹</w:t>
      </w:r>
      <w:r>
        <w:rPr/>
        <w:t>⡗</w:t>
      </w:r>
      <w:r>
        <w:rPr/>
        <w:t>䁈쉴時礽녉䑪䁓坍ꄳ묵㭸併ꥩ柂⥪縳쉂癗썈쉥㭏央⯂沩礣</w:t>
      </w:r>
      <w:r>
        <w:rPr/>
        <w:t>ⶏ</w:t>
      </w:r>
      <w:r>
        <w:rPr/>
        <w:t>痂剙刴쉋㠤㙶</w:t>
      </w:r>
      <w:r>
        <w:rPr/>
        <w:t>⠸</w:t>
      </w:r>
      <w:r>
        <w:rPr/>
        <w:t>帣숴椽恮轮⎱砳쉚뼩╸轉港쉌坾⮻杳䡭쉕幔䅩梏轋㣂쉙슏橷쌨硩쉳⼯瀣娳䴮㗂癸僂䩇揂⪮㬳促吹ꥠ幮䙀쉭䱱</w:t>
      </w:r>
      <w:r>
        <w:rPr/>
        <w:t>ꥈ</w:t>
      </w:r>
      <w:r>
        <w:rPr/>
        <w:t>噇</w:t>
      </w:r>
      <w:r>
        <w:rPr/>
        <w:t>⡙</w:t>
      </w:r>
      <w:r>
        <w:rPr/>
        <w:t>憏㈺澏䥸嘪摐⵹꥕汦塂╡䨪㢱殬䪱榡湎䬮䖡⦩녁숽悩轟晲䭍嘹䰭癒♊潎洪奮惂♫䪬⹗䑅狂痃넪㥥칲才</w:t>
      </w:r>
      <w:r>
        <w:rPr/>
        <w:t>ⴹꕴ</w:t>
      </w:r>
      <w:r>
        <w:rPr/>
        <w:t>싂昸樫ꄺ橯컂㭰⛂춻㨪杲㵨瞻녖䅇㨊娽쌸㤤師㊥福䐱쉚䩃䩟塚嘯庻敱爱摰獢䵡숵깠劣㝕깙湐啵穮楋䏂슿쉅</w:t>
      </w:r>
      <w:r>
        <w:rPr/>
        <w:t>ꤲ</w:t>
      </w:r>
      <w:r>
        <w:rPr/>
        <w:t>朥版橔㡊婨䖵䱬숣♧呇슻쉾㍆㐺╠䬲戵④⽟ꥣ䌮珂愴确縴㋍</w:t>
      </w:r>
      <w:r>
        <w:rPr/>
        <w:t>ⱌ</w:t>
      </w:r>
      <w:r>
        <w:rPr/>
        <w:t>ⵚ</w:t>
      </w:r>
      <w:r>
        <w:rPr/>
        <w:t>啸䰦⌺쉫杦숳扅轏極⮵ㅊ슘珂幆㚿⍓檣煮氷㉃쉦⮩壎숰晾㍘㠻琬츪䱗⨤乹潞䇍</w:t>
      </w:r>
      <w:r>
        <w:rPr/>
        <w:t>⠻</w:t>
      </w:r>
      <w:r>
        <w:rPr/>
        <w:t>䄦硫㩘⫂冩⑬</w:t>
      </w:r>
      <w:r>
        <w:rPr/>
        <w:t>ꥌ</w:t>
      </w:r>
      <w:r>
        <w:rPr/>
        <w:t>慉䞿⤶</w:t>
      </w:r>
      <w:r>
        <w:rPr/>
        <w:t>Ɫ</w:t>
      </w:r>
      <w:r>
        <w:rPr/>
        <w:t>煰ꄦ犣欪䠬긲䞮拃䈷쉑楟瘷懂愤㇂숸</w:t>
      </w:r>
      <w:r>
        <w:rPr/>
        <w:t>Ⳃ</w:t>
      </w:r>
      <w:r>
        <w:rPr/>
        <w:t>䮿江㶿灺♮歨渲쉆㜻卡쉭딪숽⻂㝶⥷슣姂쉠ㄪ睙眭쉑啶娲磂쵚憻䡑䱠䊩頥䧂焷㏂復债乆촹帹六乀㙵</w:t>
      </w:r>
      <w:r>
        <w:rPr/>
        <w:t>ⱏ</w:t>
      </w:r>
      <w:r>
        <w:rPr/>
        <w:t>欹武璏䥊墩䀭彩깲嫂㤪焱䕬⚱숭═䉄䝔爦⼱┴戫싂洩꺮海娨䉋ꇂ〻䡎晞痂숩㐲牣쵴쉘稪䬽㠦輭僂쉩壃佰쉵곍</w:t>
      </w:r>
      <w:r>
        <w:rPr/>
        <w:t>ꥒ</w:t>
      </w:r>
      <w:r>
        <w:rPr/>
        <w:t>琹慣垡厘剧爰㙕쉠쉁牊睏扱戽憏こ汁䝫딸䥲싂⍊䙑嘻䴺圴</w:t>
      </w:r>
      <w:r>
        <w:rPr/>
        <w:t>⡞</w:t>
      </w:r>
      <w:r>
        <w:rPr/>
        <w:t>污썟䩸䭄</w:t>
      </w:r>
      <w:r>
        <w:rPr/>
        <w:t>⡐⫂</w:t>
      </w:r>
      <w:r>
        <w:rPr/>
        <w:t>猱䍂劬碿㵓檩▏溏墱</w:t>
      </w:r>
      <w:r>
        <w:rPr/>
        <w:t>ꤪ</w:t>
      </w:r>
      <w:r>
        <w:rPr/>
        <w:t>欩䱇䦩슿帻奌杅堸旂㍶⦏淃刻䑳睙幯彆깋猨獀䔪㵂囂숥쉰沱畓壂渫䋂녫㡉⽭榏䀺㨬땗剳橦䕓⭋愱ㅂ숣牤庬</w:t>
      </w:r>
      <w:r>
        <w:rPr/>
        <w:t>ꥌ</w:t>
      </w:r>
      <w:r>
        <w:rPr/>
        <w:t>쉭䨻焴偧歩橈嫃䠽쉯゘䩨㩎쎵奞㗂檩쉗쉐垏쌳瑈哂㮻⥯</w:t>
      </w:r>
      <w:r>
        <w:rPr/>
        <w:t>⡀</w:t>
      </w:r>
      <w:r>
        <w:rPr/>
        <w:t>歮숮檡䤹⬽忂敢坡矂嘳䭁䭪恘</w:t>
      </w:r>
      <w:r>
        <w:rPr/>
        <w:t>ꥊ</w:t>
      </w:r>
      <w:r>
        <w:rPr/>
        <w:t>㓂넴乶꺩슮は䎵飂䥣㞿渨㥾⩹稯쉮樯牊쉮㌶怪呯</w:t>
      </w:r>
      <w:r>
        <w:rPr/>
        <w:t>ꕵ</w:t>
      </w:r>
      <w:r>
        <w:rPr/>
        <w:t>桺庩쉞伲啷塆쉁㶩㨲</w:t>
      </w:r>
      <w:r>
        <w:rPr/>
        <w:t>ꔯ</w:t>
      </w:r>
      <w:r>
        <w:rPr/>
        <w:t>싂䒬⫃㉱砫䡊淍ꇂ쉺⸸㴤毃痍㔹⥙怨⹧だ炮쉀䩣묶妿睘㉷栽偷忂쉘땀䚱칯⸫뼬畨渴但</w:t>
      </w:r>
      <w:r>
        <w:rPr/>
        <w:t>⣂</w:t>
      </w:r>
      <w:r>
        <w:rPr/>
        <w:t>畑╅繆䲩䳃搪⩷쉚䙦㎡升</w:t>
      </w:r>
      <w:r>
        <w:rPr/>
        <w:t>꤬</w:t>
      </w:r>
      <w:r>
        <w:rPr/>
        <w:t>딫着</w:t>
      </w:r>
      <w:r>
        <w:rPr/>
        <w:t>꤯</w:t>
      </w:r>
      <w:r>
        <w:rPr/>
        <w:t>㌩稭쉖</w:t>
      </w:r>
      <w:r>
        <w:rPr/>
        <w:t>ꗂ</w:t>
      </w:r>
      <w:r>
        <w:rPr/>
        <w:t>䳂뭔煘녵㬪䅶䝙敡⻂⩲싂ꥭ녷畇慲♠顫㒣灴㘰儴숱䅲彖樺噵䜸㑟䴨뼮㤪ꥴ쉡ꥸ㵃倯煩⩡쉈䳂墩瀳獡昵䁘奊匩쉀싂쉾⌺彰ㄽ慮䛎抣轋䋂㩑㔯⑌싂</w:t>
      </w:r>
      <w:r>
        <w:rPr/>
        <w:t>ꔸ</w:t>
      </w:r>
      <w:r>
        <w:rPr/>
        <w:t>タ微㙒땥䰦㵩⫂딻桮쌲⥊杮頸幈㕵땅숱䈊妩⨣쉶獶桭㬴睴ち숫Ⓜ</w:t>
      </w:r>
      <w:r>
        <w:rPr/>
        <w:t>ꕃ</w:t>
      </w:r>
      <w:r>
        <w:rPr/>
        <w:t>쉞쉸䔮㔵拂</w:t>
      </w:r>
      <w:r>
        <w:rPr/>
        <w:t>꧂</w:t>
      </w:r>
      <w:r>
        <w:rPr/>
        <w:t>揂</w:t>
      </w:r>
      <w:r>
        <w:rPr/>
        <w:t>⠵꥘</w:t>
      </w:r>
      <w:r>
        <w:rPr/>
        <w:t>乥兆썈帮촮睨漸杚买⭞ꅭ쉋䥮䁷숶㩢䱘쉭擎央礤睘輪奂唫⭀⦻쵮㑏쵺♄␴习슩硍넯䑢眳㑊䜥㭅䬰⺡䟂偵涻걐婳⑚슩䵷䙠㙖晔圹쉳카떿炩㪡橐⨫擂廎⍤吽⹨幅⴩⭯瑠⎵幦瑍쉣ꇂ쏂⩗숲瘪杈䐶恊煢㡚轓♩뼵瑗卄捸䅰䥴</w:t>
      </w:r>
      <w:r>
        <w:rPr/>
        <w:t>Ⲭ</w:t>
      </w:r>
      <w:r>
        <w:rPr/>
        <w:t>恺椪䀰䥐뇂亻桐曂ꅈ䙈</w:t>
      </w:r>
      <w:r>
        <w:rPr/>
        <w:t>ⱴ</w:t>
      </w:r>
      <w:r>
        <w:rPr/>
        <w:t>슥⨻㍎䒱璡汮懍䵪쉋渭</w:t>
      </w:r>
      <w:r>
        <w:rPr/>
        <w:t>ⱘ</w:t>
      </w:r>
      <w:r>
        <w:rPr/>
        <w:t>焰夫㙤뭤潅䉂汓祤숣橭浇쉢䵘䅀婖㛂䩦⭀㑁쉰䵡</w:t>
      </w:r>
      <w:r>
        <w:rPr/>
        <w:t>Ⱨ</w:t>
      </w:r>
      <w:r>
        <w:rPr/>
        <w:t>ⵁ</w:t>
      </w:r>
      <w:r>
        <w:rPr/>
        <w:t>㉒漪슥呬吸䱠</w:t>
      </w:r>
      <w:r>
        <w:rPr/>
        <w:t>ꕷ</w:t>
      </w:r>
      <w:r>
        <w:rPr/>
        <w:t>轗⩎剤䌱㘤呕ꄪ慁奆㕧䱴</w:t>
      </w:r>
      <w:r>
        <w:rPr/>
        <w:t>ꕷ</w:t>
      </w:r>
      <w:r>
        <w:rPr/>
        <w:t>㒥之奍ꍎ</w:t>
      </w:r>
      <w:r>
        <w:rPr/>
        <w:t>⡁⡌</w:t>
      </w:r>
      <w:r>
        <w:rPr/>
        <w:t>ꍥ彺뽂倪⍯쉬眨싃児츦쉫桯뇂抩㝅伪湙⒣墩싂⎿溱畁繙⥹扦䇂塤⹠뼷桧狂顦숯䍁쉁쉃쉓쉥梱繒⎩ꥶ稻슬</w:t>
      </w:r>
      <w:r>
        <w:rPr/>
        <w:t>ꕀ</w:t>
      </w:r>
      <w:r>
        <w:rPr/>
        <w:t>匲슩繵掮㍺쉯剸本䁰숳慏㮩ㄨ㜸뭭⩞欲㩥㒩乴</w:t>
      </w:r>
      <w:r>
        <w:rPr/>
        <w:t>ꕪ</w:t>
      </w:r>
      <w:r>
        <w:rPr/>
        <w:t>僎廂쉈䌩傻䛎㭀弪飂爹쉗偖㎱歋恤夤橙匪輤剹쉔⹧牗숮숷놡璡埍䐨뾻灙츮쉋䌪쉒潪</w:t>
      </w:r>
      <w:r>
        <w:rPr/>
        <w:t>⠥</w:t>
      </w:r>
      <w:r>
        <w:rPr/>
        <w:t>䚮⛃☺䁕⑋辿毂䆣䔦慟⥢䅍眲䵣⼴汶⩔썎䥠츩</w:t>
      </w:r>
      <w:r>
        <w:rPr/>
        <w:t>⡖</w:t>
      </w:r>
      <w:r>
        <w:rPr/>
        <w:t>ꥥ吲칸쉆⛎☬䍟瑳숯싂癰㥋半䎣で电硸ㅱ⦿啊ꌺ칙䖻㛎彅楩痎㷂顠並囃湥兩区唬昴㉮穋題犵</w:t>
      </w:r>
      <w:r>
        <w:rPr/>
        <w:t>ⵖ</w:t>
      </w:r>
      <w:r>
        <w:rPr/>
        <w:t>䈬束瑕辩穅▩搰潨䌴☦㮩摑頦⾡㡨ㅉ</w:t>
      </w:r>
      <w:r>
        <w:rPr/>
        <w:t>ⶵ</w:t>
      </w:r>
      <w:r>
        <w:rPr/>
        <w:t>㐲敌焷쉅硥㤽剶顬撣⍗䪩묪奭礫夳㌦⹃㭯</w:t>
      </w:r>
      <w:r>
        <w:rPr/>
        <w:t>Ⳃ꤮</w:t>
      </w:r>
      <w:r>
        <w:rPr/>
        <w:t>丳壂쉴䨻㉲䲏抿슡彫믂쉤瑧傩⽌怺䕍竂摘䧂畅㡴之渦⨣坭〭䷂忂⩄朲奣⩤嫂呀塋쉨ꅀ砶㉄싂촽楥兓숦湘壂睩쉺쉫⑐쉚쉞噤숪䲥䕧瘻睓䈸싂㙖</w:t>
      </w:r>
      <w:r>
        <w:rPr/>
        <w:t>Ⳃ</w:t>
      </w:r>
      <w:r>
        <w:rPr/>
        <w:t>㪬슏冩㭶⭋㷍䗂쉭㥱㔯ꏂ睰⹥匸⪮塅갸牀⬮煱側⿂⭙埂畀䭍숽仂䬫⼥熵</w:t>
      </w:r>
      <w:r>
        <w:rPr/>
        <w:t>ⱱ</w:t>
      </w:r>
      <w:r>
        <w:rPr/>
        <w:t>ㅟ걗</w:t>
      </w:r>
      <w:r>
        <w:rPr/>
        <w:t>⡧</w:t>
      </w:r>
      <w:r>
        <w:rPr/>
        <w:t>숽氽癉숸夤㴶䍋㥑ヂ㋎슏㭱䴥母╲㮵搦싂㐱转嗂쉍쉎濃惂뽰祒⤊杌뮏썳䜻䙴䮮熘═쉌숪쉔䡢</w:t>
      </w:r>
      <w:r>
        <w:rPr/>
        <w:t>ꕊ</w:t>
      </w:r>
      <w:r>
        <w:rPr/>
        <w:t>痂倦参䵌쵉却樽奴⨷㕊䍑䦩吮ꅣ쵊繢㍔㙀</w:t>
      </w:r>
      <w:r>
        <w:rPr/>
        <w:t>ⱦ</w:t>
      </w:r>
      <w:r>
        <w:rPr/>
        <w:t>숰</w:t>
      </w:r>
      <w:r>
        <w:rPr/>
        <w:t>⡬⌫</w:t>
      </w:r>
      <w:r>
        <w:rPr/>
        <w:t>㙗帳썡䉳⥂甦怶쉅嗂ネ淂㐻</w:t>
      </w:r>
      <w:r>
        <w:rPr/>
        <w:t>⡸</w:t>
      </w:r>
      <w:r>
        <w:rPr/>
        <w:t>牑怪䈥</w:t>
      </w:r>
      <w:r>
        <w:rPr/>
        <w:t>⠲</w:t>
      </w:r>
      <w:r>
        <w:rPr/>
        <w:t>堮圣㋂숽쉀恡㥗唦嘣橇걉刺硚㏂묱㉚⤪瑆䕤獩督ꄯ⺥ぢ싂歎䱅⏃輹䙰䴴协䊏䙄偃㙰䗎她ぷ겻丰怹湁㌣噈㒏喏䐴偦嚵㟂슩쉂縬⑋塳숹㩩㗂潆塙㢬磂囍垡㡈㪮</w:t>
      </w:r>
      <w:r>
        <w:rPr/>
        <w:t>ꕕ</w:t>
      </w:r>
      <w:r>
        <w:rPr/>
        <w:t>䕁㄰桱捙</w:t>
      </w:r>
      <w:r>
        <w:rPr/>
        <w:t>ꥄ</w:t>
      </w:r>
      <w:r>
        <w:rPr/>
        <w:t>平栬</w:t>
      </w:r>
      <w:r>
        <w:rPr/>
        <w:t>ꦮ</w:t>
      </w:r>
      <w:r>
        <w:rPr/>
        <w:t>牾㡓⯂믂䰪㞘䥏棂噈䩶伳㕾㈹硉常慕넴娤娯䨦슩乖汔珂厩땏摔숲䅎䤴窏꥞⩡칌傿슿⍎칍⬮ㄪ樬숥⪻㩓顄佪캩㘲睳䝾娬⪘佸碱並恒뭔䑮ㅋ숰䍢쏂쉫쉳㕚硅뽌璻瘤뿂䀲乔単斘桺漻길</w:t>
      </w:r>
      <w:r>
        <w:rPr/>
        <w:t>⡨</w:t>
      </w:r>
      <w:r>
        <w:rPr/>
        <w:t>䥦娸䈽䘳┯彑兺㠷榻彊䢱嗂强㕴嫂뭲촫洪辣儷㠽⹧兓⭨쉴燎勂숥啀깍桶咻桘浒圱昪䨪⩉㉆</w:t>
      </w:r>
      <w:r>
        <w:rPr/>
        <w:t>ⱚ⩙</w:t>
      </w:r>
      <w:r>
        <w:rPr/>
        <w:t>싂숥㔫珂쉰싂版婱摅䥫䩖싂</w:t>
      </w:r>
      <w:r>
        <w:rPr/>
        <w:t>ⲏ</w:t>
      </w:r>
      <w:r>
        <w:rPr/>
        <w:t>ㄷ쌮⼤깪㍃컍擎㡈奒䊥䔲敩췍廂䭒偣〪剐무㐻㍠咥䵋㒣┶浳쏂摟潬쉓䙤皘廎癑呮祖</w:t>
      </w:r>
      <w:r>
        <w:rPr/>
        <w:t>ꦡ</w:t>
      </w:r>
      <w:r>
        <w:rPr/>
        <w:t>䭍䃂僂獄䋂⭋⩕沘꥾</w:t>
      </w:r>
      <w:r>
        <w:rPr/>
        <w:t>ꥁ</w:t>
      </w:r>
      <w:r>
        <w:rPr/>
        <w:t>䩎牺쉁</w:t>
      </w:r>
      <w:r>
        <w:rPr/>
        <w:t>ꤱ</w:t>
      </w:r>
      <w:r>
        <w:rPr/>
        <w:t>㵭獁⥁佶</w:t>
      </w:r>
      <w:r>
        <w:rPr/>
        <w:t>ꔱ</w:t>
      </w:r>
      <w:r>
        <w:rPr/>
        <w:t>Ⱟ</w:t>
      </w:r>
      <w:r>
        <w:rPr/>
        <w:t>氫䵷䪡ㅠ쉢걒䥇彬</w:t>
      </w:r>
      <w:r>
        <w:rPr/>
        <w:t>⣂</w:t>
      </w:r>
      <w:r>
        <w:rPr/>
        <w:t>灌⭓㍋ぱ딹♋壂牤㝫熡깟愨怹녘䅺╕㩃啷</w:t>
      </w:r>
      <w:r>
        <w:rPr/>
        <w:t>ꔫ</w:t>
      </w:r>
      <w:r>
        <w:rPr/>
        <w:t>䍯쏂关偾䊬搪穃㉵敳</w:t>
      </w:r>
      <w:r>
        <w:rPr/>
        <w:t>⡈</w:t>
      </w:r>
      <w:r>
        <w:rPr/>
        <w:t>쉙午䉾挺㫂浉壎싂숫ꄬ⌸⥮猪懂숵湤</w:t>
      </w:r>
      <w:r>
        <w:rPr/>
        <w:t>⡫</w:t>
      </w:r>
      <w:r>
        <w:rPr/>
        <w:t>灎咩問砤䠳洽䅇</w:t>
      </w:r>
      <w:r>
        <w:rPr/>
        <w:t>ꤩ</w:t>
      </w:r>
      <w:r>
        <w:rPr/>
        <w:t>㈩☪攭娩剬忂䪱㑳䍾㵋業潧妵盃戵싍奸녤♪太牰䘪䉉埍剟㨪ꍨ䕷⤵㌽搪懂㒿樸䍵婙壂㴦ィ啦㦣檘⪮歳䌨憣ꇂ乬썗쉦穑娳䦵湠㉈뮻뗂숣⮻䑑疣⭓㕩⑦猶김擂梘啕싂垻뇂䏂あ夹眨츮뼩뭰</w:t>
      </w:r>
      <w:r>
        <w:rPr/>
        <w:t>ꖡ</w:t>
      </w:r>
      <w:r>
        <w:rPr/>
        <w:t>挻㥮䪩兟㭮䵊堣䍏榘櫂䉂䚘갻땂朣䔤숵췂縻ㅢ㦘</w:t>
      </w:r>
      <w:r>
        <w:rPr/>
        <w:t>⡰</w:t>
      </w:r>
      <w:r>
        <w:rPr/>
        <w:t>欪夫䩑殻琨䕮砯</w:t>
      </w:r>
      <w:r>
        <w:rPr/>
        <w:t>ꤸ</w:t>
      </w:r>
      <w:r>
        <w:rPr/>
        <w:t>竂깴䤪⑀䩑弥㔪牚啧쉔纩슿숪穆쉹姂⹭㛂䆮扩䬯츊兔䝷樬㉊磍噹싂泂呁㗂쌣</w:t>
      </w:r>
      <w:r>
        <w:rPr/>
        <w:t>ꕗ</w:t>
      </w:r>
      <w:r>
        <w:rPr/>
        <w:t>撿㉇汞䜨䑓敋埂畚䕥壂⪏瘤</w:t>
      </w:r>
      <w:r>
        <w:rPr/>
        <w:t>⠨</w:t>
      </w:r>
      <w:r>
        <w:rPr/>
        <w:t>쵟獱⿎</w:t>
      </w:r>
      <w:r>
        <w:rPr/>
        <w:t>⡴♖</w:t>
      </w:r>
      <w:r>
        <w:rPr/>
        <w:t>겵䕤澥䕈쉬㥉⩇毂噑㯂䆏瘰お辵獓쉍睡Ⓝ치싂</w:t>
      </w:r>
      <w:r>
        <w:rPr/>
        <w:t>ꤶ╱⮿ⵤ</w:t>
      </w:r>
      <w:r>
        <w:rPr/>
        <w:t>쉩⾻穞畮問味꥘숳쉎䑭䩍奔㔴䞬䉃卄㵁敖繞炥칑숥ꍟ⍅䌫㍃㓍敮瑏쉮熿갽⭧싂硨숩㍷䁲绂琮</w:t>
      </w:r>
      <w:r>
        <w:rPr/>
        <w:t>꤭</w:t>
      </w:r>
      <w:r>
        <w:rPr/>
        <w:t>걄懂彀嘬䝉奣卲繈忂婱␫偳䍈숫㭍╗䉔朲榣乵慒</w:t>
      </w:r>
      <w:r>
        <w:rPr/>
        <w:t>ⰺ</w:t>
      </w:r>
      <w:r>
        <w:rPr/>
        <w:t>昵瓂吪婬㜷婸뽸▮⯃싂昹䑂湟啶唲⦘묣喏娥⦘祃䑬砳乘슣慨佤딶住㝚坃㑓숸⤵焸⩄倲殮㭣媻厱奵⩫彲ㅕꅪ穆暿⍉</w:t>
      </w:r>
      <w:r>
        <w:rPr/>
        <w:t>ꔣ♊</w:t>
      </w:r>
      <w:r>
        <w:rPr/>
        <w:t>买⩊䱁⹂</w:t>
      </w:r>
      <w:r>
        <w:rPr/>
        <w:t>ꕞ</w:t>
      </w:r>
      <w:r>
        <w:rPr/>
        <w:t>輵啾橭䅪犩ケ塂㭳琴津流礱⑈쉏⩸㍲瀲⥑婑梣摚楊䁍쉍㣂Ⓜ⍠㝙擎䤫슱桄⵱癑쉮䉊</w:t>
      </w:r>
      <w:r>
        <w:rPr/>
        <w:t>ꖱ</w:t>
      </w:r>
      <w:r>
        <w:rPr/>
        <w:t>媥⤦癨䓂㭹㝃捺坙䯂浏頷딫쉭䍪쉡䆘癋숯䶿</w:t>
      </w:r>
      <w:r>
        <w:rPr/>
        <w:t>ⶥ</w:t>
      </w:r>
      <w:r>
        <w:rPr/>
        <w:t>輶晉礻何㡒</w:t>
      </w:r>
      <w:r>
        <w:rPr/>
        <w:t>⢏</w:t>
      </w:r>
      <w:r>
        <w:rPr/>
        <w:t>䧂쵉깢轓橂긥挫ꇂ幃㷎潶</w:t>
      </w:r>
      <w:r>
        <w:rPr/>
        <w:t>ꤻ</w:t>
      </w:r>
      <w:r>
        <w:rPr/>
        <w:t>畵奖뭟祪숥⨤䠬幇桕㵔숵乷案䢬晶亩檮琪깢䇂㭱쵬㷂㗂吳㥈奶⨹扦瑁恟眦㌪㌷⌸䡸戴⍃株쉆쉇㡎昴獇</w:t>
      </w:r>
      <w:r>
        <w:rPr/>
        <w:t>ⵓ</w:t>
      </w:r>
      <w:r>
        <w:rPr/>
        <w:t>쉊츨숺쉰敥䔷䨣㑇캵㠶썊顂춡㞏允␨歧愸㭯係佊咘⹦⌬颣坶〪纩䌽车瀸勃儤瀻♀ぞ潚佢䨸㑩湥樨䛂欯⩮겥琰卮㧂쉊硨</w:t>
      </w:r>
      <w:r>
        <w:rPr/>
        <w:t>ⴭ</w:t>
      </w:r>
      <w:r>
        <w:rPr/>
        <w:t>垵⍄㭵挷噅㴴飂습☥捹津</w:t>
      </w:r>
      <w:r>
        <w:rPr/>
        <w:t>ⲿ</w:t>
      </w:r>
      <w:r>
        <w:rPr/>
        <w:t>捔⽾</w:t>
      </w:r>
      <w:r>
        <w:rPr/>
        <w:t>ꕋ</w:t>
      </w:r>
      <w:r>
        <w:rPr/>
        <w:t>湪掻乸瑍쏂〤쉴䉯</w:t>
      </w:r>
      <w:r>
        <w:rPr/>
        <w:t>⢡</w:t>
      </w:r>
      <w:r>
        <w:rPr/>
        <w:t>恰頫</w:t>
      </w:r>
      <w:r>
        <w:rPr/>
        <w:t>ꥒ</w:t>
      </w:r>
      <w:r>
        <w:rPr/>
        <w:t>哂䕚獃㉔䴩捖癡⿂㣂䉣뽀캩䭌婐浑䓂吽ꅉ砵䗂ꌮ</w:t>
      </w:r>
      <w:r>
        <w:rPr/>
        <w:t>ⱬ</w:t>
      </w:r>
      <w:r>
        <w:rPr/>
        <w:t>㔪绂刨䙅썧㐽晦䠬彍썴</w:t>
      </w:r>
      <w:r>
        <w:rPr/>
        <w:t>⡋</w:t>
      </w:r>
      <w:r>
        <w:rPr/>
        <w:t>ギ忂걣놣뮩</w:t>
      </w:r>
      <w:r>
        <w:rPr/>
        <w:t>ꕒ</w:t>
      </w:r>
      <w:r>
        <w:rPr/>
        <w:t>땶奌⨷穟⭴㋍ꍭ戰㛂甹䱌䌪㘳㴨쉆煐㕂슱剡迍猨</w:t>
      </w:r>
      <w:r>
        <w:rPr/>
        <w:t>⠴</w:t>
      </w:r>
      <w:r>
        <w:rPr/>
        <w:t>䱺㝡䨥쉷捲쉏涿숺㑭傩洴匭ꥪ睧슻Ⓜ松倰瑦秂务슥㖬㘣㗂泂쉫㟃乊딴摐䠵㎻樵쵴딸榵㛂</w:t>
      </w:r>
      <w:r>
        <w:rPr/>
        <w:t>ⴰ⨪</w:t>
      </w:r>
      <w:r>
        <w:rPr/>
        <w:t>쉤칒긫걧顪쉆摙㒵䉱䙡쉕떣瀲⽷쉟仂祹盂䭂两Ⓨ곂㠱匸뭩侱整쉲쉍싂⤤坯㊮</w:t>
      </w:r>
      <w:r>
        <w:rPr/>
        <w:t>⠩</w:t>
      </w:r>
      <w:r>
        <w:rPr/>
        <w:t>慓쌳쉤⥃㐊䖏歯ꄫ斱갪㌹偾䠶㕥焹祦㨶琤稽湱眯㧍烂</w:t>
      </w:r>
      <w:r>
        <w:rPr/>
        <w:t>ꥇ</w:t>
      </w:r>
      <w:r>
        <w:rPr/>
        <w:t>썵潬佂㌶浥示卲⫂념뼳歷畘獹樸堵姃摪싂䎩昵쉚飂啯쉊繢쉒쉳揂䤲也迂炘䅳ぺ껂冿㝟硑㥳顪昩묺䑔䭅땠坖眦婌䝗剹싂⏃</w:t>
      </w:r>
      <w:r>
        <w:rPr/>
        <w:t>⡚</w:t>
      </w:r>
      <w:r>
        <w:rPr/>
        <w:t>숷㉹愥</w:t>
      </w:r>
      <w:r>
        <w:rPr/>
        <w:t>ⵞ</w:t>
      </w:r>
      <w:r>
        <w:rPr/>
        <w:t>摴숤쉧壎收⾵慸㝎♔顑㐽傮测稴</w:t>
      </w:r>
      <w:r>
        <w:rPr/>
        <w:t>ꦻ</w:t>
      </w:r>
      <w:r>
        <w:rPr/>
        <w:t>响촣㔱뇂㌻曂⫎䝡㝇</w:t>
      </w:r>
      <w:r>
        <w:rPr/>
        <w:t>ꖿ</w:t>
      </w:r>
      <w:r>
        <w:rPr/>
        <w:t>呱㍺썈偂䭣쉓숪佳堰光숶瑡塟┫摠頩橵轕歩她</w:t>
      </w:r>
      <w:r>
        <w:rPr/>
        <w:t>ꕓ</w:t>
      </w:r>
      <w:r>
        <w:rPr/>
        <w:t>橲匰㍲㝦꥘㑙땳㟂䏂刴⩣쉡彌쏍⌳숦剐숱갤壍暵뮘䨪顟⑈摟</w:t>
      </w:r>
      <w:r>
        <w:rPr/>
        <w:t>꧂</w:t>
      </w:r>
      <w:r>
        <w:rPr/>
        <w:t>칣慶㊡녍쉕칲ꄣ怪心汙ㅍ䨶♒⭄汧㷎顐⩴䥢㡗浾㒵捒䝃㙦版⧂顠쵳䑴</w:t>
      </w:r>
      <w:r>
        <w:rPr/>
        <w:t>ⴺ</w:t>
      </w:r>
      <w:r>
        <w:rPr/>
        <w:t>摱八♁썰겏婷䡗싍㮣噟溮烂䠥柂剚촩썆㋂勎䈮噂瀵⹰싂㵷♦獱쉰뽠檥쉬摴䙱㬳숽쵬抱䜲쉠䉂䵩⬣</w:t>
      </w:r>
      <w:r>
        <w:rPr/>
        <w:t>꥟</w:t>
      </w:r>
      <w:r>
        <w:rPr/>
        <w:t>噌㞘ヂ⿃䘲쉲䭵뽺敷䩘⥮</w:t>
      </w:r>
      <w:r>
        <w:rPr/>
        <w:t>ꥂ</w:t>
      </w:r>
      <w:r>
        <w:rPr/>
        <w:t>䤺㵕㍍䝡⼥딶䛂佗煥祙嚱</w:t>
      </w:r>
      <w:r>
        <w:rPr/>
        <w:t>⡳</w:t>
      </w:r>
      <w:r>
        <w:rPr/>
        <w:t>辡䝍乫⹢</w:t>
      </w:r>
      <w:r>
        <w:rPr/>
        <w:t>ꕞ</w:t>
      </w:r>
      <w:r>
        <w:rPr/>
        <w:t>䳂칉百㫂沬呪䑪浰⨩嘸捩瑨祧⬬夸뮩䈷ꎡ깊㝠㵀</w:t>
      </w:r>
      <w:r>
        <w:rPr/>
        <w:t>ⴺ</w:t>
      </w:r>
      <w:r>
        <w:rPr/>
        <w:t>伲䕗⺿顊㑁곂⭕촭橥숣桵㕈쉂轏䧂滂娸쉬</w:t>
      </w:r>
      <w:r>
        <w:rPr/>
        <w:t>ⱡ</w:t>
      </w:r>
      <w:r>
        <w:rPr/>
        <w:t>䙢稲偢桟傿微犻敱㬥地潣呖</w:t>
      </w:r>
      <w:r>
        <w:rPr/>
        <w:t>⡒</w:t>
      </w:r>
      <w:r>
        <w:rPr/>
        <w:t>参䝥慘汹䉸䄣⎬夣愽캡歃슬佊숮昮⾵嫂숦䩵⥎婐啧</w:t>
      </w:r>
      <w:r>
        <w:rPr/>
        <w:t>ꕫ</w:t>
      </w:r>
      <w:r>
        <w:rPr/>
        <w:t>扗</w:t>
      </w:r>
      <w:r>
        <w:rPr/>
        <w:t>⡨</w:t>
      </w:r>
      <w:r>
        <w:rPr/>
        <w:t>㚱垻塞摆晁䝞愮䁧⦩㨽剐곂䅤恀䋂悿㋂⧂䅥埃㠳児䑀ぞ玱⽕捥刷犡⨰싍뭑뭧⽖⑋䁂䝌ꄯ⑚䨮慒</w:t>
      </w:r>
      <w:r>
        <w:rPr/>
        <w:t>ꥅ</w:t>
      </w:r>
      <w:r>
        <w:rPr/>
        <w:t>轧獭爫㭄癆㪏䨣쉒儸則쉪稪慕顄瑾㕐썉愨矂䫂捌别椫⨴㘰⌦⵬灔䥸摲縫</w:t>
      </w:r>
      <w:r>
        <w:rPr/>
        <w:t>ⵂ⚏</w:t>
      </w:r>
      <w:r>
        <w:rPr/>
        <w:t>䑲쉇慖䝃眴㜸儮뽚喱슱ꅋꥱ輪숨쉴枻㉔檵䉗怷䉗摦␻㋂넹吩</w:t>
      </w:r>
      <w:r>
        <w:rPr/>
        <w:t>ꥋ</w:t>
      </w:r>
      <w:r>
        <w:rPr/>
        <w:t>母忍䵋믂㤵</w:t>
      </w:r>
      <w:r>
        <w:rPr/>
        <w:t>⣃</w:t>
      </w:r>
      <w:r>
        <w:rPr/>
        <w:t>摠싂畯䁠夥祾挦䠵参뭈䪩뽂疻睫ꍞ汹扅牗⦘⹉杧畮滍奺佅窬彯㘵乡浰〵</w:t>
      </w:r>
      <w:r>
        <w:rPr/>
        <w:t>ꕓ</w:t>
      </w:r>
      <w:r>
        <w:rPr/>
        <w:t>顋戽熘⼬顳温奩㩨䕈瀶捥⩍䑰␩晫ꍫꏂ牺䝓潔◂攣稳㉨䭕䛃熩㬪漤㑋䝹嫂煑䝞㙅淂㨳⽠㡠歁搊䖡⺱䁲扒䠸뭹싂琰縱㧂心㯂☭匵㝪ꅟ杰䞿愲湆㑃㭧㭲灂䬤䑑</w:t>
      </w:r>
      <w:r>
        <w:rPr/>
        <w:t>⡾</w:t>
      </w:r>
      <w:r>
        <w:rPr/>
        <w:t>斱〴䥅뗎䬴䝟䥷㬮慈破䋂⍪쵵싍</w:t>
      </w:r>
      <w:r>
        <w:rPr/>
        <w:t>⠥</w:t>
      </w:r>
      <w:r>
        <w:rPr/>
        <w:t>厥♑䝙칹氷㤸슮</w:t>
      </w:r>
      <w:r>
        <w:rPr/>
        <w:t>ⵔ</w:t>
      </w:r>
      <w:r>
        <w:rPr/>
        <w:t>싂剰믂칺㑦奢숥㍕Ⓙ畈卓幆䱎傣桹甬⥰㍰氺瑯갲淍썺쉅䨦摙㨨繺眱</w:t>
      </w:r>
      <w:r>
        <w:rPr/>
        <w:t>ⶏ</w:t>
      </w:r>
      <w:r>
        <w:rPr/>
        <w:t>猤浡埂猪烂但湎䍴䩡䍃䐶曎摷䡣啄츽媏따㝖쌬⩀磍</w:t>
      </w:r>
      <w:r>
        <w:rPr/>
        <w:t>꧂</w:t>
      </w:r>
      <w:r>
        <w:rPr/>
        <w:t>晔慳嘨啋㵞쉉䬵⽑싂䕃硂湉儮噐㩄⽀繢啄</w:t>
      </w:r>
      <w:r>
        <w:rPr/>
        <w:t>ⴴ</w:t>
      </w:r>
      <w:r>
        <w:rPr/>
        <w:t>梿⏂쉐桧쉍繁樽쉁睃䙋卐焥넪栦塵傩旎慀</w:t>
      </w:r>
      <w:r>
        <w:rPr/>
        <w:t>꧂</w:t>
      </w:r>
      <w:r>
        <w:rPr/>
        <w:t>瑂䅀䘲㩒呢㥇⍞⑎娻塯偀摂㙓䤰ꍅ硳</w:t>
      </w:r>
      <w:r>
        <w:rPr/>
        <w:t>ꕞ</w:t>
      </w:r>
      <w:r>
        <w:rPr/>
        <w:t>䉃慂楶㠱睢歸⪣썣䄸煄乘斮䷂埂奲䁌⑶</w:t>
      </w:r>
      <w:r>
        <w:rPr/>
        <w:t>ⷂ</w:t>
      </w:r>
      <w:r>
        <w:rPr/>
        <w:t>䝪卣䉣畂㈦땇強恰癩氫</w:t>
      </w:r>
      <w:r>
        <w:rPr/>
        <w:t>⡑⠦ⰴ</w:t>
      </w:r>
      <w:r>
        <w:rPr/>
        <w:t>䈥䰤⭭䱸嫂䳂숬땒뭊㡪嘲䍷兢뮘뾥楣塥挣倸꺿</w:t>
      </w:r>
      <w:r>
        <w:rPr/>
        <w:t>꤯</w:t>
      </w:r>
      <w:r>
        <w:rPr/>
        <w:t>ꌵ珂⩉卧⫂䕇瑶轙긣ꄹ盂⥎⽮㵹轺盎㑅뭄甶儻囂幱䦘煾奅奥㈪㑫䍟偮湇䤨䁯歅恰厏숨츸</w:t>
      </w:r>
      <w:r>
        <w:rPr/>
        <w:t>ⵔ</w:t>
      </w:r>
      <w:r>
        <w:rPr/>
        <w:t>촯矂䒣쉌㈳⹺䉅ㅷ뽘㍡쉺⵪充汤쉸ꅨ치棂䩑㩷⑂㖿㑳煩싍㇂睎碮</w:t>
      </w:r>
      <w:r>
        <w:rPr/>
        <w:t>ꤤ</w:t>
      </w:r>
      <w:r>
        <w:rPr/>
        <w:t>슣䏂쎵</w:t>
      </w:r>
      <w:r>
        <w:rPr/>
        <w:t>⠹</w:t>
      </w:r>
      <w:r>
        <w:rPr/>
        <w:t>塣夦䈷倲浺䕷硭䵮츰撵奟婢澮姍太䍭塡⻂痂丱촲쉇䙩㑠兌睺䑉坚䭓⒏믂稵</w:t>
      </w:r>
      <w:r>
        <w:rPr/>
        <w:t>ⵣ</w:t>
      </w:r>
      <w:r>
        <w:rPr/>
        <w:t>伷⩹媻楠獰剴瞏⫃捯㨪瑐쉠⎘杖椣぀쉭⹪檩匨䰲椺辩쉊兀㊱</w:t>
      </w:r>
      <w:r>
        <w:rPr/>
        <w:t>⠻</w:t>
      </w:r>
      <w:r>
        <w:rPr/>
        <w:t>뿂浌㐵㇂䵥ꄽ砦祑쉵斻扌櫃䝣Ⓜ繃物晰偳䬹쉷幯䘮睷掘⩤㝟牭壂☵⽑活</w:t>
      </w:r>
      <w:r>
        <w:rPr/>
        <w:t>Ɑ</w:t>
      </w:r>
      <w:r>
        <w:rPr/>
        <w:t>䯂䉳济쉍䔨喻畩</w:t>
      </w:r>
      <w:r>
        <w:rPr/>
        <w:t>⡀⩒</w:t>
      </w:r>
      <w:r>
        <w:rPr/>
        <w:t>攺⤫쉺넬䑁繺辡숶䅐轠祬䛂湠婄䍎⸤催䠪</w:t>
      </w:r>
      <w:r>
        <w:rPr/>
        <w:t>ⱇ</w:t>
      </w:r>
      <w:r>
        <w:rPr/>
        <w:t>穭矃礩쉊輥䁫⨪嗂䇎뼤䢡砰⾮劻겱嘥㍍⽙溡姂偱伫ꥬ䀸⍴埂숴땢楩㡎㵒㮩䄰妩祇㠪⩫뭴⨳輵㞻潮殡쉠灵긵㘺딱넴쉵汄伺䙲⹅ㅪ⭧</w:t>
      </w:r>
      <w:r>
        <w:rPr/>
        <w:t>⡺</w:t>
      </w:r>
      <w:r>
        <w:rPr/>
        <w:t>숸犻䡤♟䜲啖繧顃印䩱숭⥎䠩獏⽁喿습슿</w:t>
      </w:r>
      <w:r>
        <w:rPr/>
        <w:t>꧂</w:t>
      </w:r>
      <w:r>
        <w:rPr/>
        <w:t>垬奐奺㊩녘쵕攷촪숮뭊㡒硚柍␽㩸匬녳〺楆漻ꌫ㥳썐乳䎘婗䁅湸婕䏂쉓ꌴ竍倊眶い媡⑨숯敂揂纵䵒슏䋂楓깅倱뭢⍀䇂䙄栨煴則╷䩶摕楢咣煎</w:t>
      </w:r>
      <w:r>
        <w:rPr/>
        <w:t>ꤶ</w:t>
      </w:r>
      <w:r>
        <w:rPr/>
        <w:t>넲깯戴☪沥奏숪㭣么⸦⥚숩煡嗂埂輦妥祉</w:t>
      </w:r>
      <w:r>
        <w:rPr/>
        <w:t>ꥋ</w:t>
      </w:r>
      <w:r>
        <w:rPr/>
        <w:t>幢뭫捩㠪㭡뼪㟃潥顊㭑迂䝒䢮ㅒ恬䲿</w:t>
      </w:r>
      <w:r>
        <w:rPr/>
        <w:t>ⵊ</w:t>
      </w:r>
      <w:r>
        <w:rPr/>
        <w:t>礱㉸</w:t>
      </w:r>
      <w:r>
        <w:rPr/>
        <w:t>꤯</w:t>
      </w:r>
      <w:r>
        <w:rPr/>
        <w:t>䠵併␺갰䥒噲歒㥒摭䟂彈⤳⻂樨ꇂ쉪䱯㷂卷䝭氬쉗猤疩쉴祔橪⤲䅣</w:t>
      </w:r>
      <w:r>
        <w:rPr/>
        <w:t>Ⱝ</w:t>
      </w:r>
      <w:r>
        <w:rPr/>
        <w:t>촲䢏抵愲汄썏噲堫숭辬迂⍍中濂輣숱怳熱</w:t>
      </w:r>
      <w:r>
        <w:rPr/>
        <w:t>ⵎ</w:t>
      </w:r>
      <w:r>
        <w:rPr/>
        <w:t>坴</w:t>
      </w:r>
      <w:r>
        <w:rPr/>
        <w:t>⣃</w:t>
      </w:r>
      <w:r>
        <w:rPr/>
        <w:t>ꕭ</w:t>
      </w:r>
      <w:r>
        <w:rPr/>
        <w:t>侬㟎彦䩴⹤璮䍪愪轉奡灥匰⨮쉐灪硂矂恭堤⑍睙攣儽渣</w:t>
      </w:r>
      <w:r>
        <w:rPr/>
        <w:t>ꦵ</w:t>
      </w:r>
      <w:r>
        <w:rPr/>
        <w:t>䤶⍳䠤ꆻ겣潾㨦伥劮ㄪ⿂天礵</w:t>
      </w:r>
      <w:r>
        <w:rPr/>
        <w:t>ꤪ</w:t>
      </w:r>
      <w:r>
        <w:rPr/>
        <w:t>껂묩呱丯祾쵠迂壂歪渱戮☽娯쏂쉈䵞挪䤬睥䁍⧎吤乨㌩㵄堶橤칔偀㩪</w:t>
      </w:r>
      <w:r>
        <w:rPr/>
        <w:t>ꕾ</w:t>
      </w:r>
      <w:r>
        <w:rPr/>
        <w:t>愳妥礩嫍決⸫싂嗍㙫☣㫂⍙硸캩杘䍮埃ꅐ☸♯堽乔☭갮恤瑅츹畬뿍쌪哂</w:t>
      </w:r>
      <w:r>
        <w:rPr/>
        <w:t>⡦</w:t>
      </w:r>
      <w:r>
        <w:rPr/>
        <w:t>奌칓呒祥ꎘ⥴䝘䩞濂旂㭾禣䏂頤仂劬ヂ㤴懂⩒佰橸棂灌넳刨싂묫ㄮ䜷갴反砰⑗幧券颮垱壂</w:t>
      </w:r>
      <w:r>
        <w:rPr/>
        <w:t>Ⱚ</w:t>
      </w:r>
      <w:r>
        <w:rPr/>
        <w:t>뗂夦뿂禡冻䩀爺㘷畖婚婭䥔⌨문慐㴭瓂习쉥ꌰ㍃灔硸戬쉅橾⩁䏂칧⼦싍湸䆻㝦剾嚮瑠圪眪䷍◃㯂䗂⑱㝶癨ꅹ䩭䬲숮牔坞帺뼸棍䴮哂쉡婈攽敚狂澮漬暻慅⍶⦩칶</w:t>
      </w:r>
      <w:r>
        <w:rPr/>
        <w:t>ⳃ</w:t>
      </w:r>
      <w:r>
        <w:rPr/>
        <w:t>뗂啎걋쉯汅捇揂坣䈩㭃슏掘湵䨪ꌦ치佬</w:t>
      </w:r>
      <w:r>
        <w:rPr/>
        <w:t>ꕙ</w:t>
      </w:r>
      <w:r>
        <w:rPr/>
        <w:t>촲顑싂汈㶮ㅯ숥</w:t>
      </w:r>
      <w:r>
        <w:rPr/>
        <w:t>⢏</w:t>
      </w:r>
      <w:r>
        <w:rPr/>
        <w:t>椶䨶䚡땴⌨浇䏂䕧瀶</w:t>
      </w:r>
      <w:r>
        <w:rPr/>
        <w:t>ⱦ</w:t>
      </w:r>
      <w:r>
        <w:rPr/>
        <w:t>䋂憘</w:t>
      </w:r>
      <w:r>
        <w:rPr/>
        <w:t>ꕶ</w:t>
      </w:r>
      <w:r>
        <w:rPr/>
        <w:t>飂㑖慚瑐拂碩</w:t>
      </w:r>
      <w:r>
        <w:rPr/>
        <w:t>⡩</w:t>
      </w:r>
      <w:r>
        <w:rPr/>
        <w:t>㝕セ栺뼯껂槍木䏂癠㠪⎏숵き敯兏⪏猨⑨慢␣抏潔䕂㩴쉂䝓戴澣㕯㔨⍓䭥渫截㙃榬略딳␩ꅁ䝎숱盂⫍橉䁡䡂⩚瘵</w:t>
      </w:r>
      <w:r>
        <w:rPr/>
        <w:t>ꔺ⹉</w:t>
      </w:r>
      <w:r>
        <w:rPr/>
        <w:t>䕍</w:t>
      </w:r>
      <w:r>
        <w:rPr/>
        <w:t>ꤰ</w:t>
      </w:r>
      <w:r>
        <w:rPr/>
        <w:t>顩が樹䝳쉾숺쉒㥭権畘䭞煸⨭䏃뼯橨䭉灍搵쉆呸䉩쉱㡇칁匯是睅䙎唦♷䫂䕰啢眦輪䅤⹇㡐敠掩칙⸱磂噲쉒墩煍毂깃顥⦬睦칧숰晪⾘楪쵂䁃⥹</w:t>
      </w:r>
      <w:r>
        <w:rPr/>
        <w:t>ⶣ</w:t>
      </w:r>
      <w:r>
        <w:rPr/>
        <w:t>嘣辡㭩砨畁婹潚捊뭴轓슩땍䚘쉳뭴꥗㍌㟂㉟䜊䉈繅橺癀幮䱧䅫桔䑚妥桒쉬档危㨽堶帴뇍っ䓂곂숹歀싃幾䰴晁䍞뼶㜺㵩浗凂␲穋穴縯쉊</w:t>
      </w:r>
      <w:r>
        <w:rPr/>
        <w:t>ⵦ</w:t>
      </w:r>
      <w:r>
        <w:rPr/>
        <w:t>勂乔䷂珍㍐</w:t>
      </w:r>
      <w:r>
        <w:rPr/>
        <w:t>ꕞ</w:t>
      </w:r>
      <w:r>
        <w:rPr/>
        <w:t>㙯⸪䙷啌쉧䁞摃㩯숳塄숵䋂優</w:t>
      </w:r>
      <w:r>
        <w:rPr/>
        <w:t>ꥐ</w:t>
      </w:r>
      <w:r>
        <w:rPr/>
        <w:t>뭦穃䙄刮</w:t>
      </w:r>
      <w:r>
        <w:rPr/>
        <w:t>Ⳃ</w:t>
      </w:r>
      <w:r>
        <w:rPr/>
        <w:t>礳쉸칊칎숰㵆嗂頻</w:t>
      </w:r>
      <w:r>
        <w:rPr/>
        <w:t>⡈</w:t>
      </w:r>
      <w:r>
        <w:rPr/>
        <w:t>싂곍敕䱵昦쵳⍆⻂㥤㌪쉦㍣넽歑煆䀬䠣眣꥚歵갴⹸㬯塦娪戱䍯㦱漬┯䱞姂쉩♶쉧땒转稨ꄭ幖栲瞏癪撵滍⼺㠽쉬媩牨橷媥쉹䝢쉬</w:t>
      </w:r>
      <w:r>
        <w:rPr/>
        <w:t>ⱌ</w:t>
      </w:r>
      <w:r>
        <w:rPr/>
        <w:t>恴녰쉫쉕깚뼹습呉塡Ⓜ⪩溮伶㌰繋쉞ꅓ쌽썮⍉僂䠳摥숭刦僂묦㑄札煗쵔㝁㑡奒</w:t>
      </w:r>
      <w:r>
        <w:rPr/>
        <w:t>ꥋ</w:t>
      </w:r>
      <w:r>
        <w:rPr/>
        <w:t>爱㬫轃䅪⥅ㅧ辬儥椸楔䔥ヂㄽ妡昣쉳塗슻穣庥浸싃惂晳슬ㅄ垣쉉硪㩊亏䇂恷彊印㙩⨮</w:t>
      </w:r>
      <w:r>
        <w:rPr/>
        <w:t>ⵙ</w:t>
      </w:r>
      <w:r>
        <w:rPr/>
        <w:t>䬽奾欬䵎燂⸦捩䑀숩橈䃂</w:t>
      </w:r>
      <w:r>
        <w:rPr/>
        <w:t>ꔪ</w:t>
      </w:r>
      <w:r>
        <w:rPr/>
        <w:t>噌晷樺爯⵾䑋唭쉧㌽㵴䞬䱪䝬炿汘⯂䌲䁱뽁歅䑴ꍐ㭭촹싂㍍⨥ꥰ墩숲땴扥勂奆㇃␤⬶䉓䩁딨갥쵫偷仃ꇂ䙞Ⓜ쉪㉟浨䝢剨䙅뼷杷㵥쌺撻姂恄睅ꍦ灀츺䏂䠥㙇⌶숮쉂㖩㎡㣂䅯䀳⤫慘㙹⤪牓奾슬橂偵磂䪬琰긪狃桧䜴愵뮱땡칆堦</w:t>
      </w:r>
      <w:r>
        <w:rPr/>
        <w:t>⠶</w:t>
      </w:r>
      <w:r>
        <w:rPr/>
        <w:t>뭒㵩輽쉎烂硚䄶</w:t>
      </w:r>
      <w:r>
        <w:rPr/>
        <w:t>Ɒ</w:t>
      </w:r>
      <w:r>
        <w:rPr/>
        <w:t>믂</w:t>
      </w:r>
      <w:r>
        <w:rPr/>
        <w:t>ꗂ</w:t>
      </w:r>
      <w:r>
        <w:rPr/>
        <w:t>忂湳䱤슘쉢㕈䈽じ坐煵겏슣ㅔ䵸층乯顡佩瓂欨䭺䵡⩂噬䐻瓂쉗嘨瘽⍇奐彨瀤쉯쉬ⸯ䘭숱桴쉗焹呇柂燂瀪淍怦䉄氻쉐題⹡樸⭩轍㜯⬩⯎湑全剥へ敁</w:t>
      </w:r>
      <w:r>
        <w:rPr/>
        <w:t>ⱃ</w:t>
      </w:r>
      <w:r>
        <w:rPr/>
        <w:t>딪䒬㡒㩹㴶떩췎坓殱䍉媣坐塨䀯痃㗂牰묪縸䰰搸価穰洩뼷愺⸪繠싂払楌갸梬兊䰯媩㔵彭礱懂쉥</w:t>
      </w:r>
      <w:r>
        <w:rPr/>
        <w:t>ꥈⓂ</w:t>
      </w:r>
      <w:r>
        <w:rPr/>
        <w:t>姂沿㴴</w:t>
      </w:r>
      <w:r>
        <w:rPr/>
        <w:t>ⱕ</w:t>
      </w:r>
      <w:r>
        <w:rPr/>
        <w:t>氫儰浐児䋂㥄䘵⑁쉔䖮⍳璘녒㡍颻뽧㝌嘽⸨杄㈱⩌╄䒩灪嫍숸⹓但뿂嘰浠硧唦썶썦䐳ꏂ쉅</w:t>
      </w:r>
      <w:r>
        <w:rPr/>
        <w:t>ꗂ</w:t>
      </w:r>
      <w:r>
        <w:rPr/>
        <w:t>쉺䙡坸瞥</w:t>
      </w:r>
      <w:r>
        <w:rPr/>
        <w:t>ⴱ</w:t>
      </w:r>
      <w:r>
        <w:rPr/>
        <w:t>뭵숷收䂘䁑垡㯂슣쉷䨱樸䌦ꍯ䗂〪䝖伪㩦炿祄剧㇃縪垏</w:t>
      </w:r>
      <w:r>
        <w:rPr/>
        <w:t>ⶵ</w:t>
      </w:r>
      <w:r>
        <w:rPr/>
        <w:t>걋쉡刪睕䭶枏뾻䓂긬栊㡗佐凃捑槂牫䁲抣倷壍⽭</w:t>
      </w:r>
      <w:r>
        <w:rPr/>
        <w:t>ꤱ♦⩃</w:t>
      </w:r>
      <w:r>
        <w:rPr/>
        <w:t>넫繐츺瑉媏嫂䐬燂쉪㊿㛂䡲浂她摔</w:t>
      </w:r>
      <w:r>
        <w:rPr/>
        <w:t>ⱂ</w:t>
      </w:r>
      <w:r>
        <w:rPr/>
        <w:t>歫噋玱⥨ꅘ䭘浗瑮쉣㘪</w:t>
      </w:r>
      <w:r>
        <w:rPr/>
        <w:t>ⰻ</w:t>
      </w:r>
      <w:r>
        <w:rPr/>
        <w:t>秂⦥慖</w:t>
      </w:r>
      <w:r>
        <w:rPr/>
        <w:t>⡭</w:t>
      </w:r>
      <w:r>
        <w:rPr/>
        <w:t>㝎⫎㨳츩晾숽ꆿ䲬㵉獮渣乆浀ヂ噊敩睕敒</w:t>
      </w:r>
      <w:r>
        <w:rPr/>
        <w:t>ꤩ</w:t>
      </w:r>
      <w:r>
        <w:rPr/>
        <w:t>숦稤춡䈣⫂弬昮⥒总㑠㉱摦婍甽啀⑷塍へ</w:t>
      </w:r>
      <w:r>
        <w:rPr/>
        <w:t>ꕷ</w:t>
      </w:r>
      <w:r>
        <w:rPr/>
        <w:t>矂淂䅈㑐칓⸴䔻䯂칺숵穳㌸瘺쉤⫂䡅쉁䘫敢䥓颬才䜨杣佫숺䵸⪮䪱䙤䊬乧ꇂ夵㬪⨽愤歟ㆵ偒쉏ꆥ捠촭䝰뾿参晷㥎啕⥡껂䑫㑏獭毂啓쉷牵䕮伩啲䱩⹅츨䍕䐲꥘噇偊窵</w:t>
      </w:r>
      <w:r>
        <w:rPr/>
        <w:t>ꗂ</w:t>
      </w:r>
      <w:r>
        <w:rPr/>
        <w:t>싍椲㡆牸싂뮬䟂汘畳䃂</w:t>
      </w:r>
      <w:r>
        <w:rPr/>
        <w:t>ꕦ</w:t>
      </w:r>
      <w:r>
        <w:rPr/>
        <w:t>榣⩾ꇂ䮘쉚㝮䥇欷懍だ頶塷</w:t>
      </w:r>
      <w:r>
        <w:rPr/>
        <w:t>⢬</w:t>
      </w:r>
      <w:r>
        <w:rPr/>
        <w:t>쉭㡉䜣쉤㨭㇂싂⍈䂡䠫</w:t>
      </w:r>
      <w:r>
        <w:rPr/>
        <w:t>ⴽ</w:t>
      </w:r>
      <w:r>
        <w:rPr/>
        <w:t>滂䞿微礬敭瑡㍩䓃ꌨ䔪潲╃쉚⽩쉓祸䬬뽎뾱挫쉷樷䡺卍⧃쉊晶쉥總䌮䒮</w:t>
      </w:r>
      <w:r>
        <w:rPr/>
        <w:t>ꥋ</w:t>
      </w:r>
      <w:r>
        <w:rPr/>
        <w:t>쉎湌䇂쉎㊘勂썘嚬쉫ꍬ䍏⎩浗</w:t>
      </w:r>
      <w:r>
        <w:rPr/>
        <w:t>ꤪ</w:t>
      </w:r>
      <w:r>
        <w:rPr/>
        <w:t>傩䧂颱넰带㕥猤唪䉯뽯溘㯂䭎╏神㭇浨楋晅橵橳쉥疘渪样ꅐぐ⤰㘸欤恁穴⬽售쉴浒䅮朹獰低䬣夳恐</w:t>
      </w:r>
      <w:r>
        <w:rPr/>
        <w:t>ꥋ</w:t>
      </w:r>
      <w:r>
        <w:rPr/>
        <w:t>䐫슬囂㵢쵠畚垥ꅡ긱쵭喣⵲割㨤딴⨦䜻䩹썦獋拂⹗떿䍡묪恩䰶</w:t>
      </w:r>
      <w:r>
        <w:rPr/>
        <w:t>ⲩ</w:t>
      </w:r>
      <w:r>
        <w:rPr/>
        <w:t>䁺潴牥䝃塃ㅔ瞣婲</w:t>
      </w:r>
      <w:r>
        <w:rPr/>
        <w:t>꧂</w:t>
      </w:r>
      <w:r>
        <w:rPr/>
        <w:t>婓쉴噵䵆뾮ㄥ恥㙰</w:t>
      </w:r>
      <w:r>
        <w:rPr/>
        <w:t>ⱔ</w:t>
      </w:r>
      <w:r>
        <w:rPr/>
        <w:t>䙟煏䝸뗂盂䵱䢵晩</w:t>
      </w:r>
      <w:r>
        <w:rPr/>
        <w:t>ⱖ</w:t>
      </w:r>
      <w:r>
        <w:rPr/>
        <w:t>ꄱ卪☪⽎摂쉊㒵쉳徥氰縦淂頭㙂䕡䕖䦣爵匹昩氥矂녺쉠䩋뇂䴯칶啞奘䵶洴ꥱ쉅ꆻ䱆䑟由⨦묪ꄴ숴곎䜯呢⮱격뾿毂㑒档㍮忂⥀煁啘桰⿂⺿幚쉷擂</w:t>
      </w:r>
      <w:r>
        <w:rPr/>
        <w:t>ⱥ</w:t>
      </w:r>
      <w:r>
        <w:rPr/>
        <w:t>偍䝋噆然樵쉊뽋䳂썅ォ㔮</w:t>
      </w:r>
      <w:r>
        <w:rPr/>
        <w:t>ⰷ⸴</w:t>
      </w:r>
      <w:r>
        <w:rPr/>
        <w:t>乧䨻炩璬⹶긽䙵幧♌䰳歅牶뾘숱쏂</w:t>
      </w:r>
      <w:r>
        <w:rPr/>
        <w:t>ⱏ</w:t>
      </w:r>
      <w:r>
        <w:rPr/>
        <w:t>ꥷ긤䏂圵婩䕨払悡┣刪剑洱挲橘䭩㎡祙㘹㆘♮杹⍃砽슣쉫껎䌪楥渵뭇㯎慖쉑潦枿딸䡩潑숷祴</w:t>
      </w:r>
      <w:r>
        <w:rPr/>
        <w:t>ꦵ</w:t>
      </w:r>
      <w:r>
        <w:rPr/>
        <w:t>䁦仂</w:t>
      </w:r>
      <w:r>
        <w:rPr/>
        <w:t>Ⱓ</w:t>
      </w:r>
      <w:r>
        <w:rPr/>
        <w:t>悘带珃坉㔴欴楎⩁洬㝱潩쉣䷂凂㭎䩰䨨⹓䅄昽⮏䂿盂䕍ꇂ</w:t>
      </w:r>
      <w:r>
        <w:rPr/>
        <w:t>ꤹ</w:t>
      </w:r>
      <w:r>
        <w:rPr/>
        <w:t>捲䀴扗걄欨朽⌣急㑥</w:t>
      </w:r>
      <w:r>
        <w:rPr/>
        <w:t>ⱸ</w:t>
      </w:r>
      <w:r>
        <w:rPr/>
        <w:t>쉄숫睷旂帊㭱汴ꌹ</w:t>
      </w:r>
      <w:r>
        <w:rPr/>
        <w:t>⡟</w:t>
      </w:r>
      <w:r>
        <w:rPr/>
        <w:t>だ䕦걐眶轇쉮䗂偄䈽䟂䥈顖斿ꇂ竂썯䅆▬숪칳䂏쉠塚쉴凂㑧䲣堪狂輲㍀砩깑쉮牒摔⥘嚬⽤场숩毂幅㵸䧂㝘깆䁆婑㮱牎쉠癘䭈頬</w:t>
      </w:r>
      <w:r>
        <w:rPr/>
        <w:t>ꗂ</w:t>
      </w:r>
      <w:r>
        <w:rPr/>
        <w:t>烂䌺걾辩制䁢竃⩶䴨䕌☻䭹숣쉐䍢슿㠱敞撿</w:t>
      </w:r>
      <w:r>
        <w:rPr/>
        <w:t>ⴺ</w:t>
      </w:r>
      <w:r>
        <w:rPr/>
        <w:t>㐹潢栳湎枏⌥卙丱是啀▥㧂䄴濍싂䴽婯浨</w:t>
      </w:r>
      <w:r>
        <w:rPr/>
        <w:t>⡡</w:t>
      </w:r>
      <w:r>
        <w:rPr/>
        <w:t>祓⹗䵠皬</w:t>
      </w:r>
      <w:r>
        <w:rPr/>
        <w:t>ⷂ</w:t>
      </w:r>
      <w:r>
        <w:rPr/>
        <w:t>숩懂칒硥㕂숱쵮⴯秂偃㦩</w:t>
      </w:r>
      <w:r>
        <w:rPr/>
        <w:t>ꕎ</w:t>
      </w:r>
      <w:r>
        <w:rPr/>
        <w:t>佩촮䃂皵礮䶏柂䕳濂슬䙱䱵牠싂곂</w:t>
      </w:r>
      <w:r>
        <w:rPr/>
        <w:t>꤭</w:t>
      </w:r>
      <w:r>
        <w:rPr/>
        <w:t>漩㋂潖䃂瑷恹䔨娮䁳䑙⥷싎</w:t>
      </w:r>
      <w:r>
        <w:rPr/>
        <w:t>⡐</w:t>
      </w:r>
      <w:r>
        <w:rPr/>
        <w:t>輣숺숻坰쵵䩹㈸㗂楄㙸</w:t>
      </w:r>
      <w:r>
        <w:rPr/>
        <w:t>ꖬ</w:t>
      </w:r>
      <w:r>
        <w:rPr/>
        <w:t>䝀숽뽎썘爺䚩禩癇彫䪥⿃㖵泂恞䜳쉮啧⩟딷偍䉐땬轰</w:t>
      </w:r>
      <w:r>
        <w:rPr/>
        <w:t>ꥍ</w:t>
      </w:r>
      <w:r>
        <w:rPr/>
        <w:t>砵窬姂쉊쵳洴䤸儲漴決숺嚱卫⤣椱掵컂眻촭攨</w:t>
      </w:r>
      <w:r>
        <w:rPr/>
        <w:t>⢥</w:t>
      </w:r>
      <w:r>
        <w:rPr/>
        <w:t>眶磂䥸乲㵤䆱썏敢⭥渵♖⦡係硂栵</w:t>
      </w:r>
      <w:r>
        <w:rPr/>
        <w:t>ⰰ</w:t>
      </w:r>
      <w:r>
        <w:rPr/>
        <w:t>䴪㭺숴摋⨨墘㑥䀳轄晅兣꺩兒㪘䁾盂帺싂䙾╤窡弤绂췍㋂䵓卩䩣㛂䁈灏쉀地ꌰ깔쉨ꌳ⬴抬싍顫瀲녖⑮嫂䩪㮥く熩뿂炘䱉녠䂩飂嘣漤깞㐬⩅䑫⭮䇂氪㎱恒扐ꏂ撣圲䍉晓쉗⮥堺顔䰫㌲⬵㬳㧍㢻天顈礰捴噊䕷䔭杷奚츴</w:t>
      </w:r>
      <w:r>
        <w:rPr/>
        <w:t>꧂</w:t>
      </w:r>
      <w:r>
        <w:rPr/>
        <w:t>汥煑ㆱ揂浀撩䤱轢숲眪参墏䗂⑴☫橔䵅</w:t>
      </w:r>
      <w:r>
        <w:rPr/>
        <w:t>ꦿ</w:t>
      </w:r>
      <w:r>
        <w:rPr/>
        <w:t>㭇</w:t>
      </w:r>
      <w:r>
        <w:rPr/>
        <w:t>ꥅ</w:t>
      </w:r>
      <w:r>
        <w:rPr/>
        <w:t>灷䭟슥呢䰷竃噢쉊欨ꄥ戲捱梥슘䂥㢱쉺坚㈲盂䩍숳쉗梣쌪䀵昣奚䦡䏂쉟窥灏皩╓䫂砨놿桋飂㡃浠煰㕵掩쉄䩒顷䝺䧂ꆵ쉏欸쉗</w:t>
      </w:r>
      <w:r>
        <w:rPr/>
        <w:t>ꥄ</w:t>
      </w:r>
      <w:r>
        <w:rPr/>
        <w:t>䶮剘牶㞘唯⽖칹窵ꅧ깃쉨偧쉷䷂뇃싍畭畴䴪㉯窣皩場祄倦슮</w:t>
      </w:r>
      <w:r>
        <w:rPr/>
        <w:t>Ᵽ</w:t>
      </w:r>
      <w:r>
        <w:rPr/>
        <w:t>坔䩐</w:t>
      </w:r>
      <w:r>
        <w:rPr/>
        <w:t>ꦿ</w:t>
      </w:r>
      <w:r>
        <w:rPr/>
        <w:t>㏍ꌬ庻䏎暿優斏慘䕶椩啩㭣呧㔤瞱婟匤䵷㭸䭌촺儥摅</w:t>
      </w:r>
      <w:r>
        <w:rPr/>
        <w:t>ⲩ</w:t>
      </w:r>
      <w:r>
        <w:rPr/>
        <w:t>潨溣㵦㪡檮숫⌲곂瑇䄲䰤殮ㄭ슩ㆮ</w:t>
      </w:r>
      <w:r>
        <w:rPr/>
        <w:t>ⱇ</w:t>
      </w:r>
      <w:r>
        <w:rPr/>
        <w:t>㭬⭎</w:t>
      </w:r>
      <w:r>
        <w:rPr/>
        <w:t>ⴱ</w:t>
      </w:r>
      <w:r>
        <w:rPr/>
        <w:t>㵒䌴穆䨩勂坆쉸獘䟂䭈堽佣ㆿ愷ꄯ⥳㩀㓂곂</w:t>
      </w:r>
      <w:r>
        <w:rPr/>
        <w:t>⠺</w:t>
      </w:r>
      <w:r>
        <w:rPr/>
        <w:t>幄ꅶ숴淂</w:t>
      </w:r>
      <w:r>
        <w:rPr/>
        <w:t>ⷂ</w:t>
      </w:r>
      <w:r>
        <w:rPr/>
        <w:t>橁숤噹亥딣渷䄱獾卨殏䮿㔣媡癊ꅞ䟂佗㮩昪愮扌㭣⼸䭺䈴놣䙀䞬戊䥡긥掬ひ矂쉶⩱扣儭湸秂㖡ꇂ䝘쎣⮬氪吹䳂㝅攭坳⵹숳⽷桳◂⴦㈤㏃카䨴땏썒⑔ꌰ懂坂恙⩃㫂愩뿂쉊⩀숸㡓嘯쉉췂湲䕈㩋颣⛂乧硓㵹嗂抩䒥䉎䍓执㵣숥넵癌㨷圻</w:t>
      </w:r>
      <w:r>
        <w:rPr/>
        <w:t>⡡♢</w:t>
      </w:r>
      <w:r>
        <w:rPr/>
        <w:t>晆뽒坑枡眹䵥睾⽱㐫仂침獐歑判䡖呙硕䥂䤵숩䑍⹌柂</w:t>
      </w:r>
      <w:r>
        <w:rPr/>
        <w:t>⠫⫎</w:t>
      </w:r>
      <w:r>
        <w:rPr/>
        <w:t>䇂☯┵뽒녦焥疱䥂怰뭞⬯䰽䅂㬬欪䕃獯瘨吵礳乯敓싂칊硓䥺ꅮ埂勎㕦쉕克䐬儫㝇</w:t>
      </w:r>
      <w:r>
        <w:rPr/>
        <w:t>ꔴ</w:t>
      </w:r>
      <w:r>
        <w:rPr/>
        <w:t>쉵浨歅ㅉ</w:t>
      </w:r>
      <w:r>
        <w:rPr/>
        <w:t>ⵖ</w:t>
      </w:r>
      <w:r>
        <w:rPr/>
        <w:t>卾</w:t>
      </w:r>
      <w:r>
        <w:rPr/>
        <w:t>⣂</w:t>
      </w:r>
      <w:r>
        <w:rPr/>
        <w:t>晢栨䱥걂슡含顪怵玻슘걔뼨숲숰牃瘸塳쵦洹싂捹㑩畕創埂斩甤⩀嚻弦ꍬ櫃⍁䀩挴뽊㜥墏숩愷숷汞⬵瘱ㅫ땲䀳窣獗掱숽繍㭖䥒쉌뽐싂烂</w:t>
      </w:r>
      <w:r>
        <w:rPr/>
        <w:t>ꦵ</w:t>
      </w:r>
      <w:r>
        <w:rPr/>
        <w:t>喬纩ꍃ婀㡮쉵싂㷂걭쉸싂咱漷㴹听썥쉏⤫摍䄵</w:t>
      </w:r>
      <w:r>
        <w:rPr/>
        <w:t>ⰷ</w:t>
      </w:r>
      <w:r>
        <w:rPr/>
        <w:t>䬵時漨攤☹╬癞䰯㥺厣悬氮㥖곎㢥㍬䤪</w:t>
      </w:r>
      <w:r>
        <w:rPr/>
        <w:t>ⱨ</w:t>
      </w:r>
      <w:r>
        <w:rPr/>
        <w:t>䒘</w:t>
      </w:r>
      <w:r>
        <w:rPr/>
        <w:t>ꕐꕠ</w:t>
      </w:r>
      <w:r>
        <w:rPr/>
        <w:t>䄣㇂ㆣ珍㈶爣걗呷礤슿䉠惎뮘䙃뾬슥六吹し䭫䕨参⴪梬㞣珂ꏂ畺爺</w:t>
      </w:r>
      <w:r>
        <w:rPr/>
        <w:t>꧂</w:t>
      </w:r>
      <w:r>
        <w:rPr/>
        <w:t>歗剓㙬╾㡂庡䜣䋂㑱䟎汭奾眥氹䳍㑨䁩쉾扲쉘娹䩋猥넻ꄲ걐㏂䣂슻슥⌳敨㎱㬦쉳숥츪毂塤塆슮忂欩⽗櫂썄戲㞡䥃쉆昵甭幦䠬攤⍑剑㬱ꍁ䴤㫂画䭆ㆿ兢䵨숰⿂</w:t>
      </w:r>
      <w:r>
        <w:rPr/>
        <w:t>Ɑ</w:t>
      </w:r>
      <w:r>
        <w:rPr/>
        <w:t>㧃䯂獏쉨轑穞떩爣</w:t>
      </w:r>
      <w:r>
        <w:rPr/>
        <w:t>ꕮ</w:t>
      </w:r>
      <w:r>
        <w:rPr/>
        <w:t>潰瘤䶻橑敶㍮戫싂㭱煙</w:t>
      </w:r>
      <w:r>
        <w:rPr/>
        <w:t>ꕋ</w:t>
      </w:r>
      <w:r>
        <w:rPr/>
        <w:t>䉓爸墮柂堨⩥ꎿ砵⩸櫂㵐杌놩쉡㥵⼨顓┱䝌轮桓㉎㉏ꍩ╮呸勂戹⩴卲습쉤珂㑄⍢〥䟂슬线㉃㡹⚬쉰摵ㅳ犡扉놱</w:t>
      </w:r>
      <w:r>
        <w:rPr/>
        <w:t>ꦱ</w:t>
      </w:r>
      <w:r>
        <w:rPr/>
        <w:t>獂玡礯䙭偫ㅎ燂㍃쉧┤偣䨲┵机婶轫滎䛂穖燂䅙発䍄町뼸쉨砤楀䦩ꅶ轑倽㚮囂녙縯䠭꧎琣匱쉮哃纩㵊瓂㝙쉶楦</w:t>
      </w:r>
      <w:r>
        <w:rPr/>
        <w:t>⡏</w:t>
      </w:r>
      <w:r>
        <w:rPr/>
        <w:t>ギ侘쌯쵣乘ꅞ眲긥振㵠繱䣂橒灪㙰样ꌨ䑮쉃숰䥣䷃슱绂쉯楩顰柂쉦㛂䘮⬯⨫嚮䤪⥾쉮捗⨤⩌䰤頫㍕</w:t>
      </w:r>
      <w:r>
        <w:rPr/>
        <w:t>ꤵ</w:t>
      </w:r>
      <w:r>
        <w:rPr/>
        <w:t>挴剹⽆拂䎩氪䗂楢ノ㐊扣轥吵坘灈䥆㑆쉯卢격卆슩縬操쉴䆥幇丽慥㘪⨴䝈汩쏂칣</w:t>
      </w:r>
      <w:r>
        <w:rPr/>
        <w:t>꧂</w:t>
      </w:r>
      <w:r>
        <w:rPr/>
        <w:t>䝟湀䓂囂䡉⍔淃撵</w:t>
      </w:r>
      <w:r>
        <w:rPr/>
        <w:t>ⱀ</w:t>
      </w:r>
      <w:r>
        <w:rPr/>
        <w:t>央⎵⤰충憘㤳疏㑧䵢繲뭗味㚩싂숯㌸</w:t>
      </w:r>
      <w:r>
        <w:rPr/>
        <w:t>ꥋ</w:t>
      </w:r>
      <w:r>
        <w:rPr/>
        <w:t>슿埂痂呰坅䝫塘긥仂氺琫┪⸱噋乑㉁泂䠣睮㝮쉃東扚⎬䢩쉭⩑㑐帪迂䑰仂眺⧂㇂剶㙄勂歟䕱썦坘儱恏湣</w:t>
      </w:r>
      <w:r>
        <w:rPr/>
        <w:t>⣂</w:t>
      </w:r>
      <w:r>
        <w:rPr/>
        <w:t>夫⹧䉘匬䥪㈮ꅱ㢵睘쉐女㶵柂扳뽰癰뼳㆏</w:t>
      </w:r>
      <w:r>
        <w:rPr/>
        <w:t>ⱀ</w:t>
      </w:r>
      <w:r>
        <w:rPr/>
        <w:t>⾮쉭뭓⑪ꅔ⭪效硵䊩刭뭭⾮䰦␦㏂㥘㋂爷溬〲䁓秂塤穔䵬⼷䆻♉愮儭枣啙슬䖣</w:t>
      </w:r>
      <w:r>
        <w:rPr/>
        <w:t>Ⳃ</w:t>
      </w:r>
      <w:r>
        <w:rPr/>
        <w:t>쵊⽇쉣⽤䉸䐷䅐</w:t>
      </w:r>
      <w:r>
        <w:rPr/>
        <w:t>ⶬ</w:t>
      </w:r>
      <w:r>
        <w:rPr/>
        <w:t>轾徣呁ꅰ獷䪥</w:t>
      </w:r>
      <w:r>
        <w:rPr/>
        <w:t>ꕖ</w:t>
      </w:r>
      <w:r>
        <w:rPr/>
        <w:t>抵쉷揃넫㌮䓃뿂䐯ꆩ痎㠪쉚㑩쉠숯㌪獒</w:t>
      </w:r>
      <w:r>
        <w:rPr/>
        <w:t>⠮</w:t>
      </w:r>
      <w:r>
        <w:rPr/>
        <w:t>留숩凂迍⶿㖻捋偄⭘숫쉇쉺礰⥭䩾㶩㟍쌹埂㵌楋쉢䔮䳍轧뿂쌺喥</w:t>
      </w:r>
      <w:r>
        <w:rPr/>
        <w:t>⢩</w:t>
      </w:r>
      <w:r>
        <w:rPr/>
        <w:t>樴㐵倷䫂</w:t>
      </w:r>
      <w:r>
        <w:rPr/>
        <w:t>Ⱚ</w:t>
      </w:r>
      <w:r>
        <w:rPr/>
        <w:t>쉃숺柂昦幉숣쉓</w:t>
      </w:r>
      <w:r>
        <w:rPr/>
        <w:t>ꔦ</w:t>
      </w:r>
      <w:r>
        <w:rPr/>
        <w:t>숷椪</w:t>
      </w:r>
      <w:r>
        <w:rPr/>
        <w:t>ꔺ</w:t>
      </w:r>
      <w:r>
        <w:rPr/>
        <w:t>쉸席辩䩶䴨挲⭘ꄯ㉕⽅䨨䨥畬坪塡奣</w:t>
      </w:r>
      <w:r>
        <w:rPr/>
        <w:t>ⷂ</w:t>
      </w:r>
      <w:r>
        <w:rPr/>
        <w:t>뼽┷⨶쉫긻⨦桅숪┦塡㘵䣂幚쉠劏敦쌨䡰喩䁸묺櫃㈪䒡⩏泂迎ꅥ砷㯂㟂瀩䈯栺狂</w:t>
      </w:r>
      <w:r>
        <w:rPr/>
        <w:t>ꕴ</w:t>
      </w:r>
      <w:r>
        <w:rPr/>
        <w:t>畦䙌䩾硙㈶⭢⩶券禬体뾱灌猣컍쉣䉇汙⹧䗂♞녣⸮惂䔴欯値轎搦乘ꄮ氲ꅠ刳嗂ꆡ녺杲恦⽺</w:t>
      </w:r>
      <w:r>
        <w:rPr/>
        <w:t>꥟</w:t>
      </w:r>
      <w:r>
        <w:rPr/>
        <w:t>甮㞘塖壃杫</w:t>
      </w:r>
      <w:r>
        <w:rPr/>
        <w:t>ꕟ</w:t>
      </w:r>
      <w:r>
        <w:rPr/>
        <w:t>䜦⭭係⨪玥쉖䍾갭췂㭭弽쉡</w:t>
      </w:r>
      <w:r>
        <w:rPr/>
        <w:t>⡷</w:t>
      </w:r>
      <w:r>
        <w:rPr/>
        <w:t>畎僂埂㍁ㅳ뽪恙䶮㓂幍㘰싍쉞厬䉟숻䮥</w:t>
      </w:r>
      <w:r>
        <w:rPr/>
        <w:t>⡟</w:t>
      </w:r>
      <w:r>
        <w:rPr/>
        <w:t>掩䉀기싎儫싃뽁ど劬汥璡䯂䅨ꌽ怽㬲싂ꅵ썁块竂䡺祪太⤵땃⼶䳂쉗顐㐸꥚츬庩晊漵䡓顂娸扎剘䳂☻堩愫䬳뿂何칤녋</w:t>
      </w:r>
      <w:r>
        <w:rPr/>
        <w:t>ⶩ⭇ꦿ</w:t>
      </w:r>
      <w:r>
        <w:rPr/>
        <w:t>⽺숶쉮䈸剏梻䉤恍潬⎿ꇂ乺숭땬復</w:t>
      </w:r>
      <w:r>
        <w:rPr/>
        <w:t>ⵟ</w:t>
      </w:r>
      <w:r>
        <w:rPr/>
        <w:t>怵뭣䞱俍昪싂ꍺ湆⽹敮⍯䛎浞ㄨ繃쉹潟걩空燂숳갺奈啋㔩佐⭑쵫偞敆뗂䃂碩廂㢻㵔颱愮䓃塵쉞婢䵇乶䙃䕋䥷⹃ꅘ⏂뽆┪䜪旂긴辥슣ꎣ䥁瑏参쉟縲係樽捫썖棂싂佡汃썈竂輬场</w:t>
      </w:r>
      <w:r>
        <w:rPr/>
        <w:t>ⲿ⩎⢱</w:t>
      </w:r>
      <w:r>
        <w:rPr/>
        <w:t>焨癉㴲中</w:t>
      </w:r>
      <w:r>
        <w:rPr/>
        <w:t>Ⰺ</w:t>
      </w:r>
      <w:r>
        <w:rPr/>
        <w:t>ꍾ唲숲㈭是桍轀쵲権秂㷂㕖숵摖ꥯ僂║㌸♯㢻淂瘭桢⎏쉋婤㭤䙦吣ꄤꥯ깶䟂奈扙瘴㨵싂</w:t>
      </w:r>
      <w:r>
        <w:rPr/>
        <w:t>⡶</w:t>
      </w:r>
      <w:r>
        <w:rPr/>
        <w:t>㡄杺橧捚</w:t>
      </w:r>
      <w:r>
        <w:rPr/>
        <w:t>ⳃ</w:t>
      </w:r>
      <w:r>
        <w:rPr/>
        <w:t>䵹㈩䮣㒩슏漱췂䱁奯㏂ꏂ天⹳䏂嗂묻ㅱ㉭壂</w:t>
      </w:r>
      <w:r>
        <w:rPr/>
        <w:t>ꕶ</w:t>
      </w:r>
      <w:r>
        <w:rPr/>
        <w:t>囍쉣☷뼸㤺㵎氲쵵刳䰫쉥녋灖슩썏쉪䥢䗂卉숣</w:t>
      </w:r>
      <w:r>
        <w:rPr/>
        <w:t>ꔪ</w:t>
      </w:r>
      <w:r>
        <w:rPr/>
        <w:t>䡑쉟迂䵨ꅀ煞슏㉚縣</w:t>
      </w:r>
      <w:r>
        <w:rPr/>
        <w:t>⡍</w:t>
      </w:r>
      <w:r>
        <w:rPr/>
        <w:t>唵爸晬</w:t>
      </w:r>
      <w:r>
        <w:rPr/>
        <w:t>ꗂ</w:t>
      </w:r>
      <w:r>
        <w:rPr/>
        <w:t>奐㇂쌹䀭䕇欪湘瓂偙瑦䠩쉄在䛂奨呬놡皥姂東⻂用</w:t>
      </w:r>
      <w:r>
        <w:rPr/>
        <w:t>ⲥ</w:t>
      </w:r>
      <w:r>
        <w:rPr/>
        <w:t>帺쉫䩮꺻墻櫂䀶칺싃〹䥾⭔㝠琸带潅兊㮡◂䑋帹㬤頶壂㵫</w:t>
      </w:r>
      <w:r>
        <w:rPr/>
        <w:t>ꦬ</w:t>
      </w:r>
      <w:r>
        <w:rPr/>
        <w:t>ㅩ楤㥨㥔奐⵮</w:t>
      </w:r>
      <w:r>
        <w:rPr/>
        <w:t>ꤦ⤺</w:t>
      </w:r>
      <w:r>
        <w:rPr/>
        <w:t>㍕</w:t>
      </w:r>
      <w:r>
        <w:rPr/>
        <w:t>ꤩ</w:t>
      </w:r>
      <w:r>
        <w:rPr/>
        <w:t>噷淂嫂쉍⑊睌ッ爽쉤⻂충뽗涩뽑䘸뗃幌쉓頣瑃嗎囂㊩永䄶뼨奾⹊썒䄰쉅㐱偤㌵坢딺㘸ꇂ⯍煟彧犮祏⑩쉀</w:t>
      </w:r>
      <w:r>
        <w:rPr/>
        <w:t>ꦡ</w:t>
      </w:r>
      <w:r>
        <w:rPr/>
        <w:t>啲䄪</w:t>
      </w:r>
      <w:r>
        <w:rPr/>
        <w:t>Ɑ◂⭈</w:t>
      </w:r>
      <w:r>
        <w:rPr/>
        <w:t>䁥</w:t>
      </w:r>
      <w:r>
        <w:rPr/>
        <w:t>ꕁ</w:t>
      </w:r>
      <w:r>
        <w:rPr/>
        <w:t>䝯㠵쉢橘喿䞘澵硫깾报琥䈣䊬</w:t>
      </w:r>
      <w:r>
        <w:rPr/>
        <w:t>Ⳃ</w:t>
      </w:r>
      <w:r>
        <w:rPr/>
        <w:t>㷂奫櫂慊潑浠杏㛂牖䭣</w:t>
      </w:r>
      <w:r>
        <w:rPr/>
        <w:t>ꖬ</w:t>
      </w:r>
      <w:r>
        <w:rPr/>
        <w:t>穾涏䘨欰牯츴喬汩넩睆㩬煹♸狂卒䓂㦏檥⪘牦䚡剬ㆩ畲䳂湔㞻䥇啌埂潠穞煬愭硏㟂䩙Ⓝ䚮啑瑺桍轴弫扩䁗㵑㊏쉞獮㥑眰⪿祌䱷슿佱䠪䍐␴䍤彴䕘獸㑸⨽칐䱌偰湓䀳搽歕窵擂쉀湏䕩婾傥쉬쵶玱挴䕖싂楄</w:t>
      </w:r>
      <w:r>
        <w:rPr/>
        <w:t>⢬╖</w:t>
      </w:r>
      <w:r>
        <w:rPr/>
        <w:t>恕槂칐䍢䖩쎘ꅢ뿂䫂塪⑮圪썡뭸桄㕊佇戥乬摳⍾抱报敳灒䭂믂䭍瑓싂䁢䩩晧厩偍䘲煮瘰䵐ꇂ听쉖祸䔺ㅗ⩠뽰䝢夯昲彺帵拂껂</w:t>
      </w:r>
      <w:r>
        <w:rPr/>
        <w:t>ꔫ</w:t>
      </w:r>
      <w:r>
        <w:rPr/>
        <w:t>特㮻呓쉠㩷婏乡뿂䅎⹱壂樺彤怹쉭䉷係쏂中㷂⌨䡀捏桮䄤昷㍢填倷嚮愻숷㭟杂쉱딣</w:t>
      </w:r>
      <w:r>
        <w:rPr/>
        <w:t>⣂</w:t>
      </w:r>
      <w:r>
        <w:rPr/>
        <w:t>쉳ㅥ☣杊쉾쉔䱏乆</w:t>
      </w:r>
      <w:r>
        <w:rPr/>
        <w:t>ⵗ</w:t>
      </w:r>
      <w:r>
        <w:rPr/>
        <w:t>뭪㴰墬숭慤녟䈸媵厮칏周景슡否⩉⼷䵃癶딩쉓奘坪♂⧎칔獗뗂䰫娩슣婯㡅榬싂⤦쉁䬫</w:t>
      </w:r>
      <w:r>
        <w:rPr/>
        <w:t>ⵘ</w:t>
      </w:r>
      <w:r>
        <w:rPr/>
        <w:t>健䑞슏ꌴ廂쉇</w:t>
      </w:r>
      <w:r>
        <w:rPr/>
        <w:t>ꦿ</w:t>
      </w:r>
      <w:r>
        <w:rPr/>
        <w:t>䰴쉓毂祧樱唵橤兔冬④</w:t>
      </w:r>
      <w:r>
        <w:rPr/>
        <w:t>ꤸ⹭</w:t>
      </w:r>
      <w:r>
        <w:rPr/>
        <w:t>睔⩯债祌恕畃⥎欥堷垘㞿娬㞡䭷桭썎稪쉀뮏♢䋂桒畤恊橈䨮츹☶㠊婕㥨僂䥁呁䢿癤</w:t>
      </w:r>
      <w:r>
        <w:rPr/>
        <w:t>ꖡ</w:t>
      </w:r>
      <w:r>
        <w:rPr/>
        <w:t>頨㤱䉑硭盂⨶㙯㯃癬堫쉞⭟ㅦꌱ奰䴥슩䘽倶쉵穔䅖뭭䙡</w:t>
      </w:r>
      <w:r>
        <w:rPr/>
        <w:t>ꥍ</w:t>
      </w:r>
      <w:r>
        <w:rPr/>
        <w:t>䭪廂쉺纱⪏桕䗂䕥</w:t>
      </w:r>
      <w:r>
        <w:rPr/>
        <w:t>ⶱ</w:t>
      </w:r>
      <w:r>
        <w:rPr/>
        <w:t>穈䦵圩썋쉘歖㷂火痂칀䬺其䐮㝔깣〵⥈浈轱楀녋㪡杪</w:t>
      </w:r>
      <w:r>
        <w:rPr/>
        <w:t>ꕖ</w:t>
      </w:r>
      <w:r>
        <w:rPr/>
        <w:t>碱商揃整䡃溻䕒쉩洱㩮</w:t>
      </w:r>
      <w:r>
        <w:rPr/>
        <w:t>⠭</w:t>
      </w:r>
      <w:r>
        <w:rPr/>
        <w:t>䑏ㅆ潯ㅩ颵♧갲㉨潱佁칬䩂⛂杯坄⤥轊壂</w:t>
      </w:r>
      <w:r>
        <w:rPr/>
        <w:t>꧂꧂</w:t>
      </w:r>
      <w:r>
        <w:rPr/>
        <w:t>埂㍸吸쉎桤</w:t>
      </w:r>
      <w:r>
        <w:rPr/>
        <w:t>ⱳ</w:t>
      </w:r>
      <w:r>
        <w:rPr/>
        <w:t>쉖焱瑆䬸⭕䤤䀳쌵㨩숻乧煚找ヂ㉀愴僂⨦侥确숱堪䕮䨵쌩䡔厬吶㝲䐪걬坡⩠┽믃</w:t>
      </w:r>
      <w:r>
        <w:rPr/>
        <w:t>ⶡ</w:t>
      </w:r>
      <w:r>
        <w:rPr/>
        <w:t>矂䨤㙵轖欯깥䅰ꍺ쉥獔敇䕏ꏂꥷ쉱㩲⥷䰭懂⽗颏瘻轋쵴啟晴ꌷ䝔佧欲⹢⽡璻ꍒ橎㕺䕐䨸껂橣㴳姎习䤳栣䰰搪彸ꌩ</w:t>
      </w:r>
      <w:r>
        <w:rPr/>
        <w:t>⣂</w:t>
      </w:r>
      <w:r>
        <w:rPr/>
        <w:t>춱칀쉋㵷浉㶡磂슱卩㗃璱⹟穃汵灅♗䰪䏂쉶䖬䝪炮</w:t>
      </w:r>
      <w:r>
        <w:rPr/>
        <w:t>Ⳃ</w:t>
      </w:r>
      <w:r>
        <w:rPr/>
        <w:t>塮슮顪桖숦뽴輸睉묯⥸싂砱⿂兂╍⿂쉰</w:t>
      </w:r>
      <w:r>
        <w:rPr/>
        <w:t>⡋</w:t>
      </w:r>
      <w:r>
        <w:rPr/>
        <w:t>䝭畡城幠촰ꌷ⹉걀慺潉晖瑙傡㧂쌨싂䝵딳嫃礴䩑㈽〵縫뮩㉧칈䑳撵⭭㉂㡆䑹旂敆潌ꥣ氱㙀긳껍⎩ㅰ佄</w:t>
      </w:r>
      <w:r>
        <w:rPr/>
        <w:t>ꤹ</w:t>
      </w:r>
      <w:r>
        <w:rPr/>
        <w:t>䖮獗垣♠䢩쉮㖩䙈灥┩슩⍩櫍䍳싂癒䕢쉗㙐牕摀硱堣剥㣂㵞单焬䑚㫂慠╠祱塄䳂䩅祑⥔䵵䝕슥偕䐷杇⽶彚硖眭ꅤ曂걚痂摆歂䩷⌱厩㵁</w:t>
      </w:r>
      <w:r>
        <w:rPr/>
        <w:t>Ⳃ</w:t>
      </w:r>
      <w:r>
        <w:rPr/>
        <w:t>灣呎婨숥癁㮮䤦奒嫃敌䛎䵒㨹䉮淂歪♘쏃㎏獙奡㝆攲獗搻焩뽄칈䑍䁮㑧祏겏뭡冣怯㥆杖쉔氤砫獀顧</w:t>
      </w:r>
      <w:r>
        <w:rPr/>
        <w:t>꧂</w:t>
      </w:r>
      <w:r>
        <w:rPr/>
        <w:t>睏쉆䌫稣䗂⩘⪻꥞智画慮㍫⪿䇂䱡㭠硰硵쉇壂䡌頺䡓䌬湖硩뭬慪涩乺⪩숳㴷䤻燂睢剭垘潧</w:t>
      </w:r>
      <w:r>
        <w:rPr/>
        <w:t>⡯</w:t>
      </w:r>
      <w:r>
        <w:rPr/>
        <w:t>塬뽕猷戰슡☺녬䤥促䁾䭓潉咣⪘츸㥙⒏啔枩뗂樴惂ㅷ㴷呉幠䉪㙒⑖</w:t>
      </w:r>
      <w:r>
        <w:rPr/>
        <w:t>ⶩ</w:t>
      </w:r>
      <w:r>
        <w:rPr/>
        <w:t>䵢碮㕇걆뾻㌮掬⦮塋坴殥瞩묷䍱쉉癈吩뗂則⸭ꥹ味瑁は깵榏㙸獤ㄸ</w:t>
      </w:r>
      <w:r>
        <w:rPr/>
        <w:t>꧂</w:t>
      </w:r>
      <w:r>
        <w:rPr/>
        <w:t>穲⿂䭧参㕎佞䥤竂轐破</w:t>
      </w:r>
      <w:r>
        <w:rPr/>
        <w:t>ꤶ</w:t>
      </w:r>
      <w:r>
        <w:rPr/>
        <w:t>㪘㩊㎥嫂顋暮ぅ捓䠯瞩㉥⍭䁢⥐⾘⍕</w:t>
      </w:r>
      <w:r>
        <w:rPr/>
        <w:t>ⳃ</w:t>
      </w:r>
      <w:r>
        <w:rPr/>
        <w:t>彊券䠰걁卢伊噱㶩㝱쉣煅参畈歒</w:t>
      </w:r>
      <w:r>
        <w:rPr/>
        <w:t>ꖥ</w:t>
      </w:r>
      <w:r>
        <w:rPr/>
        <w:t>䩠㍇㥒쉓䩔摤堥牴䉯堭輳㩀㩕硵캥坷썇獖吷쉆倴縵╀栰쉐쉘䝦㝊쉍喡炩뭆佅㉢凂䄯櫎橖칟㊿䐲确潄걥䵅坩䐯㔳땶淂㗎䤵䉊꥞딫婍䱅楃䙩眤㨲徱쉃乌슩㗂㙃쵞㭣朮㄰輶睉쵁⪏</w:t>
      </w:r>
      <w:r>
        <w:rPr/>
        <w:t>ⱴ</w:t>
      </w:r>
      <w:r>
        <w:rPr/>
        <w:t>塱⫂</w:t>
      </w:r>
      <w:r>
        <w:rPr/>
        <w:t>ꕸ</w:t>
      </w:r>
      <w:r>
        <w:rPr/>
        <w:t>묶婱⽩䥔쉙䌱潘幘琲㕍挩䕭㙴潟䡣쉁䭈♉싂ꌻ焯⍤煢丶䯂㦏䥵噀樽攮䶥</w:t>
      </w:r>
      <w:r>
        <w:rPr/>
        <w:t>ꔸ</w:t>
      </w:r>
      <w:r>
        <w:rPr/>
        <w:t>祯쉊깎☪剾㭙㤰あ村</w:t>
      </w:r>
      <w:r>
        <w:rPr/>
        <w:t>꧃</w:t>
      </w:r>
      <w:r>
        <w:rPr/>
        <w:t>瓂㥩䛂땥䞘ꥢ埍꺣㈹熥琩纡㌫♕䰬頽☫砹吻ꍥ渫㵴㊩땐伪㉦㉎煾坄믂㖻浧⍠攦뼽乵걔␱䕘쵮偀슩窵犥⩵揂䑍䬲숰</w:t>
      </w:r>
      <w:r>
        <w:rPr/>
        <w:t>꧂ꔣ</w:t>
      </w:r>
      <w:r>
        <w:rPr/>
        <w:t>㡷慈恋⼭컂꥘娸쉠䁾쉋칭灠㍒넱婌䝣夻估㧍썓獁涣⮏㒿⎩並䙇頫⸦⭢䂣ꌮ쉞卩吩䨹哂扷긴䏂쉉⹸浮⺣癶頤剹䒡㑃뽅杴거䮘婰ꎥꄪ䝷⽤〶⭰껎䅉穧礦旂쉔㐯剘坕⑉伸收仂</w:t>
      </w:r>
      <w:r>
        <w:rPr/>
        <w:t>ⴸ</w:t>
      </w:r>
      <w:r>
        <w:rPr/>
        <w:t>䗍㥱싍</w:t>
      </w:r>
      <w:r>
        <w:rPr/>
        <w:t>⡒</w:t>
      </w:r>
      <w:r>
        <w:rPr/>
        <w:t>剤䔴⭋⴩乲煴쉶⌰䜯ㄽ쉋쉳</w:t>
      </w:r>
      <w:r>
        <w:rPr/>
        <w:t>ꤵ</w:t>
      </w:r>
      <w:r>
        <w:rPr/>
        <w:t>쉉</w:t>
      </w:r>
      <w:r>
        <w:rPr/>
        <w:t>ꕫ</w:t>
      </w:r>
      <w:r>
        <w:rPr/>
        <w:t>㉣⦮彔摳⪵╴恎⩊숻쵁㍲祓</w:t>
      </w:r>
      <w:r>
        <w:rPr/>
        <w:t>ꕣ⏎</w:t>
      </w:r>
      <w:r>
        <w:rPr/>
        <w:t>⡥⪻</w:t>
      </w:r>
      <w:r>
        <w:rPr/>
        <w:t>䊵睪쉺爳据湏⍨轐ㅏ佴㭢</w:t>
      </w:r>
      <w:r>
        <w:rPr/>
        <w:t>ⱋ</w:t>
      </w:r>
      <w:r>
        <w:rPr/>
        <w:t>䦵幑喩㭗ꥤ䡞싂砦␵㐨</w:t>
      </w:r>
      <w:r>
        <w:rPr/>
        <w:t>ꦩ</w:t>
      </w:r>
      <w:r>
        <w:rPr/>
        <w:t>㵇瓎숷㙁숺恖丫磂㯂っ쉤繡䉁䌩浾㏂⵾ꥮ쵑슿滂䄱啭䵱슘才䱳ꍸ㵨拂갱湧뼴渲쉎䦡䙹廂㈰㈦摞ꍠ㉾桇ꍮ</w:t>
      </w:r>
      <w:r>
        <w:rPr/>
        <w:t>ⵀ</w:t>
      </w:r>
      <w:r>
        <w:rPr/>
        <w:t>쉑䩠</w:t>
      </w:r>
      <w:r>
        <w:rPr/>
        <w:t>ꤵ⤳</w:t>
      </w:r>
      <w:r>
        <w:rPr/>
        <w:t>捔쉹ꄤ輪①칓溮⹷䯂溘䤣带</w:t>
      </w:r>
      <w:r>
        <w:rPr/>
        <w:t>ⵥ</w:t>
      </w:r>
      <w:r>
        <w:rPr/>
        <w:t>䈱㔳縪穒桱쉧ꅔ깵珃썫䛃呤歐㩎榡泂濂助믍獅䊥灯䐳䱣䍦戣坳ꇂ斮</w:t>
      </w:r>
      <w:r>
        <w:rPr/>
        <w:t>ⵖ</w:t>
      </w:r>
      <w:r>
        <w:rPr/>
        <w:t>澡敪♈㥞昱判⑇湾縷ꄸ兰婬⺵潮㙖乤깄싂⤪⽳地㚮稤ꍩ곍䕣偄⒱슩彥㈫⥙깑頪䥹灙ꍕ슏敆</w:t>
      </w:r>
      <w:r>
        <w:rPr/>
        <w:t>ꔷ</w:t>
      </w:r>
      <w:r>
        <w:rPr/>
        <w:t>쉴棂䅕繇</w:t>
      </w:r>
      <w:r>
        <w:rPr/>
        <w:t>ꥉ</w:t>
      </w:r>
      <w:r>
        <w:rPr/>
        <w:t>姂㥌쉩</w:t>
      </w:r>
      <w:r>
        <w:rPr/>
        <w:t>⡭</w:t>
      </w:r>
      <w:r>
        <w:rPr/>
        <w:t>ꥧ깋䨽兠焰檵愥健稯女㉃㦣⑩䔭♃灂⩇⛎浬쉷꥗땎⩢弪슮䱡䎮</w:t>
      </w:r>
      <w:r>
        <w:rPr/>
        <w:t>ꕋ</w:t>
      </w:r>
      <w:r>
        <w:rPr/>
        <w:t>殩䱒呺⬴桬琹⫂쉶싃噱</w:t>
      </w:r>
      <w:r>
        <w:rPr/>
        <w:t>⡈</w:t>
      </w:r>
      <w:r>
        <w:rPr/>
        <w:t>㬭〯噴▮繑䭦⿂땞칖〺㕡伤幊彰挵䁘⸨숊쏂䐸浉卣吣숰猫溩㩺䌰쉲㠷䅔⚵幵</w:t>
      </w:r>
      <w:r>
        <w:rPr/>
        <w:t>ꕱ</w:t>
      </w:r>
      <w:r>
        <w:rPr/>
        <w:t>摊⻂슡㫂㋃焲딣놮◂杔⽂숷䖻呶颩浢쉖쉕捸瑇媥䀽䢩买瑞涻갸烎ㄨ㝮礻刭䥄塍疩䩏䉅椳㥊䂱㔷㢩</w:t>
      </w:r>
      <w:r>
        <w:rPr/>
        <w:t>ⰳ</w:t>
      </w:r>
      <w:r>
        <w:rPr/>
        <w:t>灌扣⨲䨨何습旍䉬惂쉓㜨噩⽆䛂㬬噔偯敪坉噗捙澡妏祬儴烂</w:t>
      </w:r>
      <w:r>
        <w:rPr/>
        <w:t>꤬</w:t>
      </w:r>
      <w:r>
        <w:rPr/>
        <w:t>䝎㭢歁捨㥱灑嫂瞵弬㏂攥䑟숭㕊氥⤩㉣쉞♃⥕䴵硙</w:t>
      </w:r>
      <w:r>
        <w:rPr/>
        <w:t>ꥄⶡ</w:t>
      </w:r>
      <w:r>
        <w:rPr/>
        <w:t>⽳礭</w:t>
      </w:r>
      <w:r>
        <w:rPr/>
        <w:t>⢩</w:t>
      </w:r>
      <w:r>
        <w:rPr/>
        <w:t>ꖵ</w:t>
      </w:r>
      <w:r>
        <w:rPr/>
        <w:t>搪榬兘华⫂㕪湟歟슩</w:t>
      </w:r>
      <w:r>
        <w:rPr/>
        <w:t>꧂</w:t>
      </w:r>
      <w:r>
        <w:rPr/>
        <w:t>庮㆘町쉥䷂佌⩒颵猭</w:t>
      </w:r>
      <w:r>
        <w:rPr/>
        <w:t>ꥋ</w:t>
      </w:r>
      <w:r>
        <w:rPr/>
        <w:t>扭稫䫍䕕䙀僂剓⌸䭗僂扲䥬䝄싂畨쉷숤쉘栬塵橷쉥䐵㕚桓곃뽓숰ィ医칂捍辿뿂㨦础ꍸ㋂㪻䈷乞晭쉘걚䐥䍆뽕ㄽ</w:t>
      </w:r>
      <w:r>
        <w:rPr/>
        <w:t>ⰱ</w:t>
      </w:r>
      <w:r>
        <w:rPr/>
        <w:t>獅</w:t>
      </w:r>
      <w:r>
        <w:rPr/>
        <w:t>Ɽ</w:t>
      </w:r>
      <w:r>
        <w:rPr/>
        <w:t>䕟ぞ䤥抩⩮⹃㌯</w:t>
      </w:r>
      <w:r>
        <w:rPr/>
        <w:t>ⵙꤳ</w:t>
      </w:r>
      <w:r>
        <w:rPr/>
        <w:t>げ晸䌺</w:t>
      </w:r>
      <w:r>
        <w:rPr/>
        <w:t>ꤣ</w:t>
      </w:r>
      <w:r>
        <w:rPr/>
        <w:t>溬뭤倸㠬⑳浳䌤挺㜪갴⽬桐顴祒晨烂涥䴸쉲捴塬묤廎䀩䅪车揂穦盂猦斩瀹㤫◂縲挲Ⓧ숶捚쉥䙺㗂쌶汋㉓䀦</w:t>
      </w:r>
      <w:r>
        <w:rPr/>
        <w:t>⡦</w:t>
      </w:r>
      <w:r>
        <w:rPr/>
        <w:t>㉵쉖涱乐禱썞幣캩㣂桁䜳갭牱梿쉶㬲걔慬뭙䑑㐦奐땤ぉ⨳妏넪慦㯂䍙欪숳爻⥸땰捸福獺ꥧ暵乸Ⓨ捓眫䃂琲乃㎡싂뼥楓䏂枻恒쉮瑥촵䬷稩暮稱䱠갰䱨䴥⑖䡯㕔㴶橞䝬쌨敥㍮晌숺暵慌垻䏂</w:t>
      </w:r>
      <w:r>
        <w:rPr/>
        <w:t>Ⱘ⸦</w:t>
      </w:r>
      <w:r>
        <w:rPr/>
        <w:t>뽊瑺㌹穀䲬倱晟꥾慳顀㝈㉺⼹쉃恵匸쉆┥䞏媥埂딣汨溩普歳뗎䄲⹲潀㡚䭖넺䁅ꅲ爤♹䕴疘恖ꍯ㗂䱎㉞搣祯ꥲ区䨳㑊㴯썌輤偰夯⹃嚩绂㋂濂惂卧꥚焳ꇂ쉠偂</w:t>
      </w:r>
      <w:r>
        <w:rPr/>
        <w:t>ꦬ</w:t>
      </w:r>
      <w:r>
        <w:rPr/>
        <w:t>佊塏</w:t>
      </w:r>
      <w:r>
        <w:rPr/>
        <w:t>⡣</w:t>
      </w:r>
      <w:r>
        <w:rPr/>
        <w:t>姂슣輸恠䶮槂桢敪搤</w:t>
      </w:r>
      <w:r>
        <w:rPr/>
        <w:t>⣂</w:t>
      </w:r>
      <w:r>
        <w:rPr/>
        <w:t>乂做ꆮ⫎獃未숥仂璩쉋坦♔䁤⥨唥㋃</w:t>
      </w:r>
      <w:r>
        <w:rPr/>
        <w:t>ꕐ</w:t>
      </w:r>
      <w:r>
        <w:rPr/>
        <w:t>䡇뽖㉸♮⸵⛂痍䘴䤸뼦쉄曃묨爦녵䶻⩢ꄷ䯂㭢琩</w:t>
      </w:r>
      <w:r>
        <w:rPr/>
        <w:t>ⴵ</w:t>
      </w:r>
      <w:r>
        <w:rPr/>
        <w:t>煈</w:t>
      </w:r>
      <w:r>
        <w:rPr/>
        <w:t>ⰽ⚵</w:t>
      </w:r>
      <w:r>
        <w:rPr/>
        <w:t>숯슮츸吤㔴栺澏숨䜰⹏硪ㄭ㮘쵳⵵⫂卲䳂噋㵡佪厩⴫噢硘⭸㖩䗂墥⭢恁슥썞숺瘰년䡯䞻㝔䀫哃刨券慈㍔</w:t>
      </w:r>
      <w:r>
        <w:rPr/>
        <w:t>ꥊ</w:t>
      </w:r>
      <w:r>
        <w:rPr/>
        <w:t>䀳䩁</w:t>
      </w:r>
      <w:r>
        <w:rPr/>
        <w:t>ꥇ</w:t>
      </w:r>
      <w:r>
        <w:rPr/>
        <w:t>긪⸶䡬숵㪻繮棂䂣뼲潷</w:t>
      </w:r>
      <w:r>
        <w:rPr/>
        <w:t>ⲵ</w:t>
      </w:r>
      <w:r>
        <w:rPr/>
        <w:t>恀숊猶悡슣䑂坄牥桸墱㷂㍾</w:t>
      </w:r>
      <w:r>
        <w:rPr/>
        <w:t>ꖩ</w:t>
      </w:r>
      <w:r>
        <w:rPr/>
        <w:t>숪긮췂䅠獔⩀썉숱⩍婪辵㋂顗⏂갬ꍬ┻</w:t>
      </w:r>
      <w:r>
        <w:rPr/>
        <w:t>ⱘ</w:t>
      </w:r>
      <w:r>
        <w:rPr/>
        <w:t>噧싂⹙숵㠸ꍆㅧ쉭㣂睩䩖䅩利烂扁⍈㞵㢘땳쉹汵牊㕆⮬剒녰捪顧</w:t>
      </w:r>
      <w:r>
        <w:rPr/>
        <w:t>ⴷ</w:t>
      </w:r>
      <w:r>
        <w:rPr/>
        <w:t>媩斩祟昽洨京</w:t>
      </w:r>
      <w:r>
        <w:rPr/>
        <w:t>ⱹ┶</w:t>
      </w:r>
      <w:r>
        <w:rPr/>
        <w:t>咘楱獹</w:t>
      </w:r>
      <w:r>
        <w:rPr/>
        <w:t>꥟</w:t>
      </w:r>
      <w:r>
        <w:rPr/>
        <w:t>帪㯂⛍䬴憩싂佘䍊湞圽㌤埂㍍칩枱吣㟂顸⨮墡㛂䴹娲䱙楈啱쉤⤹⭥⩶</w:t>
      </w:r>
      <w:r>
        <w:rPr/>
        <w:t>⡪</w:t>
      </w:r>
      <w:r>
        <w:rPr/>
        <w:t>煰슻攣䷂</w:t>
      </w:r>
      <w:r>
        <w:rPr/>
        <w:t>ꕌ</w:t>
      </w:r>
      <w:r>
        <w:rPr/>
        <w:t>㥤瀪┬礷䱅ꄫヂ숰뼦沏</w:t>
      </w:r>
      <w:r>
        <w:rPr/>
        <w:t>ⱖ</w:t>
      </w:r>
      <w:r>
        <w:rPr/>
        <w:t>ꕴ</w:t>
      </w:r>
      <w:r>
        <w:rPr/>
        <w:t>䥤⩠⻎妱㡑瑡⭈摫⥭灺橙哂ㄣ㝶슩咬싂収灔습♑㝇</w:t>
      </w:r>
      <w:r>
        <w:rPr/>
        <w:t>꧍</w:t>
      </w:r>
      <w:r>
        <w:rPr/>
        <w:t>墿⩙挫䑋浂쉆◂恋傮剶쉣깬⩇䕉</w:t>
      </w:r>
      <w:r>
        <w:rPr/>
        <w:t>⡮⑍</w:t>
      </w:r>
      <w:r>
        <w:rPr/>
        <w:t>恌也⫂䑦습㠲⩵渺썘䤩橏쉞䝕⩙뭍㡟쉠䦡㩞活祷冻撣䁱</w:t>
      </w:r>
      <w:r>
        <w:rPr/>
        <w:t>ꔹ</w:t>
      </w:r>
      <w:r>
        <w:rPr/>
        <w:t>毎㴷畴㕰⩡䱢朸䕰</w:t>
      </w:r>
      <w:r>
        <w:rPr/>
        <w:t>⡶</w:t>
      </w:r>
      <w:r>
        <w:rPr/>
        <w:t>慵슱婔晣꺥쉔卶㗂䈣㣂搱嘽䥾挷싂㩨갽땤ꇂ擂呥㗂獣㇍㉞묥쉪뭊䯂⯂㮣幦偓健㯃猩숸爹㬺形쵺凍櫂㍨⛂慖</w:t>
      </w:r>
      <w:r>
        <w:rPr/>
        <w:t>ⶱ</w:t>
      </w:r>
      <w:r>
        <w:rPr/>
        <w:t>ꥰ噚䝵䣂쉢</w:t>
      </w:r>
      <w:r>
        <w:rPr/>
        <w:t>⣂</w:t>
      </w:r>
      <w:r>
        <w:rPr/>
        <w:t>揂娥輯救땂䇂灁㇎䅕偳唽窘墮ꅒ㈫呖炥슩䨷澣츤杶썉涩だ桲樥潄睕⥁窘㛂祊딸⑌㑴亿匲곃㷂숭飂㙯╃仂㪩</w:t>
      </w:r>
      <w:r>
        <w:rPr/>
        <w:t>⡈</w:t>
      </w:r>
      <w:r>
        <w:rPr/>
        <w:t>⻂☹㕆幍녊쉬뽺搣쵩쵁</w:t>
      </w:r>
      <w:r>
        <w:rPr/>
        <w:t>ⰲ</w:t>
      </w:r>
      <w:r>
        <w:rPr/>
        <w:t>杭슏䡋⹔摥瀰쉪ㅇ♶ꍟꅪ穋걇㚮숮迂ꆥ敮唩㪘쉺⮻䠣㥪捨ꅚ쎣啎轏</w:t>
      </w:r>
      <w:r>
        <w:rPr/>
        <w:t>ⵓ</w:t>
      </w:r>
      <w:r>
        <w:rPr/>
        <w:t>기슏䵎㐲䛂䭥杫捋轊쉮猲㝷䥳⥕彴</w:t>
      </w:r>
      <w:r>
        <w:rPr/>
        <w:t>ꕇ</w:t>
      </w:r>
      <w:r>
        <w:rPr/>
        <w:t>㧍犩</w:t>
      </w:r>
      <w:r>
        <w:rPr/>
        <w:t>ꤴ</w:t>
      </w:r>
      <w:r>
        <w:rPr/>
        <w:t>剬㉫㩟療촬懎䶵帲佫畄㐤쉔㕫冘⑉塪㝅坐用ꌫ숯㥺曍싂ㄪꅈ┨ꥬ輫枿</w:t>
      </w:r>
      <w:r>
        <w:rPr/>
        <w:t>ⰳ</w:t>
      </w:r>
      <w:r>
        <w:rPr/>
        <w:t>瘯姂캏焦䱧㕵⽃䍳䄦窘⫂숪슬쉔櫎㥬⥁恟獣佧⥪䀭砦穕㥊䌥ꆥ䝱摉䞱⽈佖畯촶⩆奏杍</w:t>
      </w:r>
      <w:r>
        <w:rPr/>
        <w:t>꤯</w:t>
      </w:r>
      <w:r>
        <w:rPr/>
        <w:t>桗⽦㦩睸</w:t>
      </w:r>
      <w:r>
        <w:rPr/>
        <w:t>ꕐ</w:t>
      </w:r>
      <w:r>
        <w:rPr/>
        <w:t>ㆮ⭐弬⤷䮩暡在뾻奙灈槂眳偵颩㴤ꌺ슘姂忂㭒</w:t>
      </w:r>
      <w:r>
        <w:rPr/>
        <w:t>ⵙ</w:t>
      </w:r>
      <w:r>
        <w:rPr/>
        <w:t>䕆柂歸䴣正摎㔥⭁吸啨㉦瀵洺䴸橦噦⍢䙐</w:t>
      </w:r>
      <w:r>
        <w:rPr/>
        <w:t>ꗂ</w:t>
      </w:r>
      <w:r>
        <w:rPr/>
        <w:t>㯎橁敶畮䴴拎濂䗃쵧祒┪♒㭠쉲乄焪噱强㤸칓⒬啇䩱曂啂㈩恌츥㫂挳丣潲勂呎剮悏咵ꅅ欬숬싂쉤㎵⩞㞱种瘊⤵勂䅺猵</w:t>
      </w:r>
      <w:r>
        <w:rPr/>
        <w:t>ⳃ</w:t>
      </w:r>
      <w:r>
        <w:rPr/>
        <w:t>睬䚮娻딶縤娤⩎婟</w:t>
      </w:r>
      <w:r>
        <w:rPr/>
        <w:t>ꔳ⬵</w:t>
      </w:r>
      <w:r>
        <w:rPr/>
        <w:t>쉲싂䠲畇껂䥸⻂쉭玘杌쉇卸쉫쉑啇뽣档㩅伶繰㵸ꎻ뽸⥧䄨⫂뭮⭫썌䵰䍢㙷⬣棂䕑䨪牤ヂ䅵囂乖毂</w:t>
      </w:r>
      <w:r>
        <w:rPr/>
        <w:t>꧂</w:t>
      </w:r>
      <w:r>
        <w:rPr/>
        <w:t>쉾㑖䣍䉙橌乪婇厣⦿䙯쉳</w:t>
      </w:r>
      <w:r>
        <w:rPr/>
        <w:t>ⱍ</w:t>
      </w:r>
      <w:r>
        <w:rPr/>
        <w:t>ㅩ㡤칟溿䨣噋䝃ㄭ恕䖘㣂县쉴顦嫍⹾ち뽳슻숹堸輰뽭硎</w:t>
      </w:r>
      <w:r>
        <w:rPr/>
        <w:t>ꦩ⭟</w:t>
      </w:r>
      <w:r>
        <w:rPr/>
        <w:t>㬨礥숣썚䭙捤ァ쉄</w:t>
      </w:r>
      <w:r>
        <w:rPr/>
        <w:t>ⱘ</w:t>
      </w:r>
      <w:r>
        <w:rPr/>
        <w:t>㜤숦㌩湎剘哂畇塱祾⽂㥪╀쉓䵌</w:t>
      </w:r>
      <w:r>
        <w:rPr/>
        <w:t>⡮</w:t>
      </w:r>
      <w:r>
        <w:rPr/>
        <w:t>䕩깅桀</w:t>
      </w:r>
      <w:r>
        <w:rPr/>
        <w:t>ꤤ</w:t>
      </w:r>
      <w:r>
        <w:rPr/>
        <w:t>䅮歨㉘⨲ㅇ쵥녊务䕣깯슩</w:t>
      </w:r>
      <w:r>
        <w:rPr/>
        <w:t>ꥋ</w:t>
      </w:r>
      <w:r>
        <w:rPr/>
        <w:t>싎䑟婴漳㩆䑭狍扄恹偶⨻䬩淂</w:t>
      </w:r>
      <w:r>
        <w:rPr/>
        <w:t>ꕯ</w:t>
      </w:r>
      <w:r>
        <w:rPr/>
        <w:t>祍㭙㵟慡격⭗碮</w:t>
      </w:r>
      <w:r>
        <w:rPr/>
        <w:t>Ⱨ</w:t>
      </w:r>
      <w:r>
        <w:rPr/>
        <w:t>䡑焭竂⑅㙗⍌幅␲嫂圸쉐㐰榱智㉉㵄㞵迂䡍ㅯ䥃</w:t>
      </w:r>
      <w:r>
        <w:rPr/>
        <w:t>ꥒ</w:t>
      </w:r>
      <w:r>
        <w:rPr/>
        <w:t>㑔冡╷祪㑳穅</w:t>
      </w:r>
      <w:r>
        <w:rPr/>
        <w:t>⡢</w:t>
      </w:r>
      <w:r>
        <w:rPr/>
        <w:t>땀迃㧎㧍太ꄶ接</w:t>
      </w:r>
      <w:r>
        <w:rPr/>
        <w:t>ⱕ</w:t>
      </w:r>
      <w:r>
        <w:rPr/>
        <w:t>搩㵊츲砫뽂伻</w:t>
      </w:r>
      <w:r>
        <w:rPr/>
        <w:t>ꤩ</w:t>
      </w:r>
      <w:r>
        <w:rPr/>
        <w:t>갨歙촬渹奖幮♢縭숶䛍뼨愥洱噣桠깎⑋걩轕淂砹皡쉴業婓㴨ꍦ㚡갩뭶㵘潵戹ꄨ⫂㓂㥈〻☶楘숦噆䳂悏䝋</w:t>
      </w:r>
      <w:r>
        <w:rPr/>
        <w:t>ⱒ</w:t>
      </w:r>
      <w:r>
        <w:rPr/>
        <w:t>兇쉥欪⭴䭐幮</w:t>
      </w:r>
      <w:r>
        <w:rPr/>
        <w:t>ꥂ</w:t>
      </w:r>
      <w:r>
        <w:rPr/>
        <w:t>煄輨浠瘭䃎䛂㉌堲㕶땍䀽☶剨㬭坋⦡ㅪ杓垮⪘㬨畔凂㩃滂䂿渫换仂쉦擂⫃奖슩</w:t>
      </w:r>
      <w:r>
        <w:rPr/>
        <w:t>ꕭ</w:t>
      </w:r>
      <w:r>
        <w:rPr/>
        <w:t>Ⳃ</w:t>
      </w:r>
      <w:r>
        <w:rPr/>
        <w:t>扟挲猴䐨䒱楯뽕玡숽䲻甲㥵摃촯슿쉙幎딪묷楴幱牤쉆⽖㝮䫂♔殿</w:t>
      </w:r>
      <w:r>
        <w:rPr/>
        <w:t>⡖</w:t>
      </w:r>
      <w:r>
        <w:rPr/>
        <w:t>杞⹫硁頰繆浡㠻浶䩪䯂䍓숮㌸䬭呣⩑⥩凂◂뽪迂슘幫䭢칀剗䜫堪쉕䡐춱⪥頺</w:t>
      </w:r>
      <w:r>
        <w:rPr/>
        <w:t>ꕺ</w:t>
      </w:r>
      <w:r>
        <w:rPr/>
        <w:t>㨦ꍍ♯唲瘳剑ㄪ䑊捒䭖䟂䩢㡔뽙</w:t>
      </w:r>
      <w:r>
        <w:rPr/>
        <w:t>꤫</w:t>
      </w:r>
      <w:r>
        <w:rPr/>
        <w:t>余싂␬쉫숻쉯뼨煆殥据䑦栨榻䑂⦘쵤木倲䡞斘Ⓜ㒱敢呙恅汵㑉쉑漦梻▣破⮱〉梡뼹㦩쎣숽昷⨻⼶䑐싂槂䣂弱义梥⨩塭沱㤳숥⽚塙栫쉉橾歩숤媏쏂㉧㉟㙫殩䄩楫╗歖琦쉸䁰慠産㉥瑳牘圣橹堬㣂卾杉쌸쌪숭䝈쉌쉕眹쉀偒㋃庩䎬㩃싂쵋悱䲘䧂福⥎㡹爲</w:t>
      </w:r>
      <w:r>
        <w:rPr/>
        <w:t>ꗍ</w:t>
      </w:r>
      <w:r>
        <w:rPr/>
        <w:t>㊥㜽勍슱朰⑯唴弰年恸⵩㝴判</w:t>
      </w:r>
      <w:r>
        <w:rPr/>
        <w:t>ꕍ⹺</w:t>
      </w:r>
      <w:r>
        <w:rPr/>
        <w:t>땔呀</w:t>
      </w:r>
      <w:r>
        <w:rPr/>
        <w:t>ꕏ</w:t>
      </w:r>
      <w:r>
        <w:rPr/>
        <w:t>敷杵䍍潂쉏瑑燂</w:t>
      </w:r>
      <w:r>
        <w:rPr/>
        <w:t>꤫</w:t>
      </w:r>
      <w:r>
        <w:rPr/>
        <w:t>〲깐穣쉔슿桊獩</w:t>
      </w:r>
      <w:r>
        <w:rPr/>
        <w:t>ꕢ┊⩒</w:t>
      </w:r>
      <w:r>
        <w:rPr/>
        <w:t>㞥㕱燃捕⨦숨╍睴填</w:t>
      </w:r>
      <w:r>
        <w:rPr/>
        <w:t>⡅</w:t>
      </w:r>
      <w:r>
        <w:rPr/>
        <w:t>㍰啁橚䠴㍧</w:t>
      </w:r>
      <w:r>
        <w:rPr/>
        <w:t>ꥆ</w:t>
      </w:r>
      <w:r>
        <w:rPr/>
        <w:t>ꅕ㍧䟂椩犩关</w:t>
      </w:r>
      <w:r>
        <w:rPr/>
        <w:t>ꕸ</w:t>
      </w:r>
      <w:r>
        <w:rPr/>
        <w:t>쉢浃浗媬⍙瘸⩬쉋幬⥬朩갵沣㥏穋⥕恊䕙䵠⍆殣䭕⌸扷轨⍣뭌⻍㠪睨癁售截氤㢻橈싂ꍯ桱瑉啺浩獢䬲㐺숪迍硒漤⩙쉐楷颥煳㪻扳촭䡲姂挹傩뽩⽊쉸猩卉썦兀꧎璮㯂㵭㌽剥ꅂ</w:t>
      </w:r>
      <w:r>
        <w:rPr/>
        <w:t>ⵊ</w:t>
      </w:r>
      <w:r>
        <w:rPr/>
        <w:t>㨸稺딮楁⾩恨圯ꥴ갪㝾䬫싂䐷⨩ꥸ燂⼶␪畮쉚晌穣⨻欺獶⑇伬皱ㄪ䵬桥䭠敎쵬歅瑚敄洱繓橱㯃礴⽈塭䙗ㅲ䁏灩</w:t>
      </w:r>
      <w:r>
        <w:rPr/>
        <w:t>⠣┪</w:t>
      </w:r>
      <w:r>
        <w:rPr/>
        <w:t>浲彀橆㟂</w:t>
      </w:r>
      <w:r>
        <w:rPr/>
        <w:t>ꥌ</w:t>
      </w:r>
      <w:r>
        <w:rPr/>
        <w:t>䈳别⌹瑘㜻塣깈璥软癢⑃顦㨰숥氮汥땂⯂慄⤫䭡咿氹㈳⹞</w:t>
      </w:r>
    </w:p>
    <w:p>
      <w:pPr>
        <w:pStyle w:val="PreformattedText"/>
        <w:bidi w:val="0"/>
        <w:spacing w:before="0" w:after="0"/>
        <w:jc w:val="left"/>
        <w:rPr/>
      </w:pPr>
      <w:r>
        <w:rPr/>
        <w:t>㙇泂쉫䱌䛂呀䤥䦻쌪䨩熡슣㡰偒꺡䤤䜰숽⭐䑄卥奣杍싃쉂灪嘷뭃瀵ꍉ癧⹦㑭敢㨺㢵由⯂⩏匤浾녍瀺批싂⩅㯂瘪䈲䰹⤬浥⨫쉑扙㙆䌬㵘牉偎塕⛂⩉썒愲抵揂亡⩸㵉矂杫梮ㅞ䵈㡞窣汕䁷㭳䎩쉬䇂癭兣쉡畭뭴嚻㕹枩扊⴫汉䁌뇂숻恣㘮ꄹ♣㔽쉥쉺䙬䝐㜽婴쉪䉀恢掻썋ヂ</w:t>
      </w:r>
      <w:r>
        <w:rPr/>
        <w:t>ꕘ</w:t>
      </w:r>
      <w:r>
        <w:rPr/>
        <w:t>穳</w:t>
      </w:r>
      <w:r>
        <w:rPr/>
        <w:t>꧂</w:t>
      </w:r>
      <w:r>
        <w:rPr/>
        <w:t>坬촬껂〳汍呄悏갤㉡治䓂갵䎬桩쉩㩮损灸〥愶㑸坒숫싂╄</w:t>
      </w:r>
      <w:r>
        <w:rPr/>
        <w:t>⣂⌺</w:t>
      </w:r>
      <w:r>
        <w:rPr/>
        <w:t>깯</w:t>
      </w:r>
      <w:r>
        <w:rPr/>
        <w:t>ꥒꔫ</w:t>
      </w:r>
      <w:r>
        <w:rPr/>
        <w:t>华㫂⍅㩥䇂梥⒣⩨䐻娲〩疘㉎㷍㚿⩀洮噷㑺伸杲䉞녘獾櫎⌬繍奘圻䬯穗</w:t>
      </w:r>
      <w:r>
        <w:rPr/>
        <w:t>⡮</w:t>
      </w:r>
      <w:r>
        <w:rPr/>
        <w:t>啑昮䉢祑剂幦㤶춘橱煲效䔯㡩쉋쉷夸䂵뭞敭ァ⚣刯썞䁄땕쉏彔眶硒潒쵵㉖睲漨⿂⥉쉴涩埂牁䂵䷂⍀迂숷瑯剥礮숫㩳䥗䥰쌭猬녥砯⽋ꎘ넥㜳</w:t>
      </w:r>
      <w:r>
        <w:rPr/>
        <w:t>ꤨ</w:t>
      </w:r>
      <w:r>
        <w:rPr/>
        <w:t>含䶥</w:t>
      </w:r>
      <w:r>
        <w:rPr/>
        <w:t>ⲵ</w:t>
      </w:r>
      <w:r>
        <w:rPr/>
        <w:t>噍⑋싎쌴</w:t>
      </w:r>
      <w:r>
        <w:rPr/>
        <w:t>Ⱙ</w:t>
      </w:r>
      <w:r>
        <w:rPr/>
        <w:t>㢿哂垘朳⭢器怩佞⍙畲䔭㕖⭖䩩슿캩깢䭦䛃ꇂ⩊椫偎</w:t>
      </w:r>
      <w:r>
        <w:rPr/>
        <w:t>꧃</w:t>
      </w:r>
      <w:r>
        <w:rPr/>
        <w:t>쉦奷싂</w:t>
      </w:r>
      <w:r>
        <w:rPr/>
        <w:t>ⱖ</w:t>
      </w:r>
      <w:r>
        <w:rPr/>
        <w:t>狂歗쉸䄣♩</w:t>
      </w:r>
      <w:r>
        <w:rPr/>
        <w:t>⡊</w:t>
      </w:r>
      <w:r>
        <w:rPr/>
        <w:t>㯃ꆿ䓃</w:t>
      </w:r>
      <w:r>
        <w:rPr/>
        <w:t>ⷎ</w:t>
      </w:r>
      <w:r>
        <w:rPr/>
        <w:t>ꏃ婚</w:t>
      </w:r>
      <w:r>
        <w:rPr/>
        <w:t>ꤻ</w:t>
      </w:r>
      <w:r>
        <w:rPr/>
        <w:t>癎넵䐱㝈䭇爴卭䃂䕭ꍂ暱뭇〰☴泂⾮╷㕘깄깠搪徬呬凃㌫䢘쌺뇎瘽䌻偣慶䡡㙩儭敬㣃㬶呸쉇坄噺琊乴摣樸㉖卡䍢䱚椹睤係䥮습숣싂杯ꌳ咿㇂⤩顕牃漮ㄻ슩摓ヂ囍⬳憱恨偔䝇捰倲⴯昬煹桫檩숯欬奺盂ヂ촣䝕쉡塣䌶楎쉥具㭦쉂䘲쉍뭺䂥슣쌤椭ヂ杸㎩쉨㑣╷輸纥朳㵯橘婌剸渪⫎瞡䥁⸽䶬꥕깄䩍⌺焽</w:t>
      </w:r>
      <w:r>
        <w:rPr/>
        <w:t>ꥐ</w:t>
      </w:r>
      <w:r>
        <w:rPr/>
        <w:t>㉦顑硢撣슥ꍉ呬煡숭泂䁆䴩轴싂椰愣쉤㩍싎뇂뼱歊쉔䜨싂绎ㅯ䥟䦿乨挵⯂쏂樷㙕晓갻䨮晭户䩵땢楁爵怱嘴昵ㅐ琥頳썂㤱桾磍㑗慈䀥妿䅨梩㵆㕱卍慦塁⴪싍ꏂノ⹕뿂ㄬ㞻㗂쉀佺囂慾栣싎숶䭙쉕倽敳䑀圤칤䕔꺮汈婐乍呀斬櫂㕴噲凍쵔┰㢘顰搥╌캘칯迂싂쉊㪏</w:t>
      </w:r>
      <w:r>
        <w:rPr/>
        <w:t>Ɫ</w:t>
      </w:r>
      <w:r>
        <w:rPr/>
        <w:t>䙭⼱숮睙</w:t>
      </w:r>
      <w:r>
        <w:rPr/>
        <w:t>꧂</w:t>
      </w:r>
      <w:r>
        <w:rPr/>
        <w:t>䭱⯃㢥䃃䈱嘸♆擂⤳䩂쉟㉶숪卋橉瑤䮩㴱櫂䕨挽⫂嫂쉶ꅺ彈䙪牶偐㴴</w:t>
      </w:r>
      <w:r>
        <w:rPr/>
        <w:t>ⰵ</w:t>
      </w:r>
      <w:r>
        <w:rPr/>
        <w:t>㩊䥟疮쉢拂䨺쉭⸱睺뿎ㅉ㝅뽈䉞允⑅婁瑤⹤欩呵㡥繑灾穦㗂쵲埂䕮㑬</w:t>
      </w:r>
      <w:r>
        <w:rPr/>
        <w:t>ⱸ</w:t>
      </w:r>
      <w:r>
        <w:rPr/>
        <w:t>淍㉡䢡⩮숥䵚쉾뽴睔</w:t>
      </w:r>
      <w:r>
        <w:rPr/>
        <w:t>ⰷ</w:t>
      </w:r>
      <w:r>
        <w:rPr/>
        <w:t>湥녁株焦썏╠쉂剢쎱䱊㠺慙䬬쉙슩桟쉧っ숳丶㙩췂毂瑗塑䐯갯䌻ꥤ㤴깲</w:t>
      </w:r>
      <w:r>
        <w:rPr/>
        <w:t>⡺</w:t>
      </w:r>
      <w:r>
        <w:rPr/>
        <w:t>䉾쉆瑓㠯䤷橌썾犡頷칵䭓彘彞㙊內獎䡟䗂숮繬⭪歮쉱坩슩</w:t>
      </w:r>
      <w:r>
        <w:rPr/>
        <w:t>Ⲙ</w:t>
      </w:r>
      <w:r>
        <w:rPr/>
        <w:t>楃</w:t>
      </w:r>
      <w:r>
        <w:rPr/>
        <w:t>ꥀ</w:t>
      </w:r>
      <w:r>
        <w:rPr/>
        <w:t>頦㛃爲⫂辮㡊湟䩦⑩湚쉤⹲뾱㤰뮘冩求塲슱㶱欤⭫ꄴ츯갫敎쉭뿍頮媵⽒㡥쉆䝩슻꤮炥숷桔犩㍸縶䥈旂딤놵碬漰쉓㞣頥婵숰䐺堯凂幃䯂䰺㝀깖浪乓忂杺䯂係촦䱅咩塨딽ꅴ</w:t>
      </w:r>
      <w:r>
        <w:rPr/>
        <w:t>ꔦ</w:t>
      </w:r>
      <w:r>
        <w:rPr/>
        <w:t>䊻輭㨵숷⹖區浉䉷橑㒣</w:t>
      </w:r>
      <w:r>
        <w:rPr/>
        <w:t>ⴷ</w:t>
      </w:r>
      <w:r>
        <w:rPr/>
        <w:t>乱䖡杯䙍♂穙⥗塟䅎䝷㷎╢塐㙙輣䭸♤䝟⭧㥠喥숸䁗㩟깴</w:t>
      </w:r>
      <w:r>
        <w:rPr/>
        <w:t>ꔥ⍶</w:t>
      </w:r>
      <w:r>
        <w:rPr/>
        <w:t>슩쉩㨤佋䷂恡犩弨쉠</w:t>
      </w:r>
      <w:r>
        <w:rPr/>
        <w:t>ⶩ</w:t>
      </w:r>
      <w:r>
        <w:rPr/>
        <w:t>쉾䙐뽈</w:t>
      </w:r>
      <w:r>
        <w:rPr/>
        <w:t>ꤪ</w:t>
      </w:r>
      <w:r>
        <w:rPr/>
        <w:t>⽁</w:t>
      </w:r>
      <w:r>
        <w:rPr/>
        <w:t>⡋</w:t>
      </w:r>
      <w:r>
        <w:rPr/>
        <w:t>㭍썹㭞뭏䰩䈫</w:t>
      </w:r>
      <w:r>
        <w:rPr/>
        <w:t>ⱃ</w:t>
      </w:r>
      <w:r>
        <w:rPr/>
        <w:t>恂䕔䰬穥쵬姂㥘瑍䢱偆顒䈲禘慨睙剰祸뗂壂穧쉔䉎敞䕔</w:t>
      </w:r>
      <w:r>
        <w:rPr/>
        <w:t>ⱖ</w:t>
      </w:r>
      <w:r>
        <w:rPr/>
        <w:t>䶩䅤ꥴ⍪欶ꍅ㎩쉞呬媮慀塒柎愳䨯㓍딊塅ㅕ绂숱⹏礵쉊倳儶瀳䉘㡦䛂녯劥䱨⥉灎歓숶弤깮惂</w:t>
      </w:r>
      <w:r>
        <w:rPr/>
        <w:t>⵰</w:t>
      </w:r>
      <w:r>
        <w:rPr/>
        <w:t>婷䭟뭢歫䑥䈨娥㩪恰걵繘琮䒡焺〨ꥩꍚ䭺偢㒡┹</w:t>
      </w:r>
      <w:r>
        <w:rPr/>
        <w:t>ⲥ</w:t>
      </w:r>
      <w:r>
        <w:rPr/>
        <w:t>泂䐬㣂㘻뼫䝗砶䕣撥쉚⎬믂睂Ⓜ칵参⽅╰⬺幋㜱坠䈰⩸⭔係㔺盍칹싂쉈ꍩ啠⑟䚘쉊来㐳矂䎬犘滂쉆僂䮿층慹轆숥츬㈲㥢㍊㔷뭔㈳硐</w:t>
      </w:r>
      <w:r>
        <w:rPr/>
        <w:t>⡪</w:t>
      </w:r>
      <w:r>
        <w:rPr/>
        <w:t>䍍狂参揂懂瑄⻂숰歙堲⩱儹硵슡ꍌ</w:t>
      </w:r>
      <w:r>
        <w:rPr/>
        <w:t>⣂⹘</w:t>
      </w:r>
      <w:r>
        <w:rPr/>
        <w:t>䩨䝧珂쉉庬颥轊呢⿃⌭㍷匭긫쏂숽倩礬⒩飂瓃⭗䯂潀䚱琹쉠敨颻数栯⍰⍬</w:t>
      </w:r>
      <w:r>
        <w:rPr/>
        <w:t>⣂</w:t>
      </w:r>
      <w:r>
        <w:rPr/>
        <w:t>瘬颣穯怣⑯</w:t>
      </w:r>
      <w:r>
        <w:rPr/>
        <w:t>ⱐ</w:t>
      </w:r>
      <w:r>
        <w:rPr/>
        <w:t>넱㊘╈칶㵇갦ꅀ㩅捀싂楩䉰䁦扅㥱㠸쉪䉨䨦夯怫⭵䥥縦⛂⾏숽乵쉋숦⪩䉔堲ꏂ㭟撡䕉癃兩ㅓ⼴㡺䍃嗃惂朤</w:t>
      </w:r>
      <w:r>
        <w:rPr/>
        <w:t>⠮</w:t>
      </w:r>
      <w:r>
        <w:rPr/>
        <w:t>싂⑟㍷䬰冘뭲䍔숬偺嘶䝋쉃뭅㵶뭁</w:t>
      </w:r>
      <w:r>
        <w:rPr/>
        <w:t>ꥅ</w:t>
      </w:r>
      <w:r>
        <w:rPr/>
        <w:t>䉟긣㜮뭷ꌶ璵獞ꄫ</w:t>
      </w:r>
      <w:r>
        <w:rPr/>
        <w:t>⠻</w:t>
      </w:r>
      <w:r>
        <w:rPr/>
        <w:t>禣椻㬫砨㩗숬扭쵶</w:t>
      </w:r>
      <w:r>
        <w:rPr/>
        <w:t>ꕗ</w:t>
      </w:r>
      <w:r>
        <w:rPr/>
        <w:t>쉫吲堵桩슡扄䙰槂⹫⧂欪㮏⛍</w:t>
      </w:r>
      <w:r>
        <w:rPr/>
        <w:t>ꖩ</w:t>
      </w:r>
      <w:r>
        <w:rPr/>
        <w:t>乊お⑷槂䖡䵡汇컂䠺狂縹灍呭⼥晘믂榣〱</w:t>
      </w:r>
      <w:r>
        <w:rPr/>
        <w:t>⡹</w:t>
      </w:r>
      <w:r>
        <w:rPr/>
        <w:t>悵걋娴쉭䍑珂썯杖恒湱偠塋百쏂쉖渤単쉪栱㢘⑧⨶㶮散꺱冥炿쉬枬獪塢繺␯兕⍫⩴商砺物㙂硺긬쉰걁丮啘昱녤幄슱恙晃</w:t>
      </w:r>
      <w:r>
        <w:rPr/>
        <w:t>⡙</w:t>
      </w:r>
      <w:r>
        <w:rPr/>
        <w:t>ヂ⩂㴰쉨猲優㪥㨽</w:t>
      </w:r>
      <w:r>
        <w:rPr/>
        <w:t>ⱕ</w:t>
      </w:r>
      <w:r>
        <w:rPr/>
        <w:t>樦╖</w:t>
      </w:r>
      <w:r>
        <w:rPr/>
        <w:t>⡌</w:t>
      </w:r>
      <w:r>
        <w:rPr/>
        <w:t>呲窬䬦幁䬳医朥硐⌦怣猥杉싂䐵쌩稪剖쉈┴浢煬겱稻㚿獃祡숸甲浶슣氩㍦⨭澿䭮䉞⤪⭶걂嗎⭁顄ꄥ灇㧃沥䙄숺쉆ꏂ顉産睉㒱㠶恎⩒戽桫쵺晀曂⭷쉊㏂䌯䍘溘燂싎썺䄪囂䱙癨슱숪楖㇂</w:t>
      </w:r>
      <w:r>
        <w:rPr/>
        <w:t>⡧</w:t>
      </w:r>
      <w:r>
        <w:rPr/>
        <w:t>㇂㔦彺뽢걧⏂⩔歔㍫䨦</w:t>
      </w:r>
      <w:r>
        <w:rPr/>
        <w:t>ꦩ</w:t>
      </w:r>
      <w:r>
        <w:rPr/>
        <w:t>넸䠺칰爲穂⽖썠㤳呓䥱♣片㡟楸⥍繁痂瘹䯂䕃䔩䳂吻뾥㷂场⻂哂쉖녮乵깗洱숶㩗숣䭮橞㠱䑳묨浱佮盃⵱꥚숣ヂ㏂꥔㘫熥Ⓨさ䑅䉞㎡汙祕〲洰稩磃挨슱湌栭檡嫍摲幅㥒偣颵䢩淎</w:t>
      </w:r>
      <w:r>
        <w:rPr/>
        <w:t>ꥋ</w:t>
      </w:r>
      <w:r>
        <w:rPr/>
        <w:t>㌻┫癶橫┊坒橏쉊汬䠷䐲㤨䤬㕔⵹敡긭䝀쵎瘥</w:t>
      </w:r>
      <w:r>
        <w:rPr/>
        <w:t>꧂</w:t>
      </w:r>
      <w:r>
        <w:rPr/>
        <w:t>塮瀺곍䝎焱晑넵㕴烂䈮쉔娽䝑</w:t>
      </w:r>
      <w:r>
        <w:rPr/>
        <w:t>ⴷ</w:t>
      </w:r>
      <w:r>
        <w:rPr/>
        <w:t>溣䎥</w:t>
      </w:r>
      <w:r>
        <w:rPr/>
        <w:t>ⶬ</w:t>
      </w:r>
      <w:r>
        <w:rPr/>
        <w:t>灶朸ぁ捄䕹䭁畐塮溵쉚牔㥲協獰</w:t>
      </w:r>
      <w:r>
        <w:rPr/>
        <w:t>⡎</w:t>
      </w:r>
      <w:r>
        <w:rPr/>
        <w:t>㙍梱䨲♊싂⑤㈰⹏䉠숷噠⩓唺䭧쉣</w:t>
      </w:r>
      <w:r>
        <w:rPr/>
        <w:t>ꦏ</w:t>
      </w:r>
      <w:r>
        <w:rPr/>
        <w:t>ꅂ쉸♪朰澱</w:t>
      </w:r>
      <w:r>
        <w:rPr/>
        <w:t>ⰷ</w:t>
      </w:r>
      <w:r>
        <w:rPr/>
        <w:t>䅉檻汹顅긥悩煱䉤䍺</w:t>
      </w:r>
      <w:r>
        <w:rPr/>
        <w:t>ꥁ</w:t>
      </w:r>
      <w:r>
        <w:rPr/>
        <w:t>⠺</w:t>
      </w:r>
      <w:r>
        <w:rPr/>
        <w:t>뽢噡㗂嚮㉎唫轺竂汍䂮♖硕꥖䐭쉨䊣䨣䔩㕯㙣轺ꍂ淂う㏂樻㝐</w:t>
      </w:r>
      <w:r>
        <w:rPr/>
        <w:t>ꕕ</w:t>
      </w:r>
      <w:r>
        <w:rPr/>
        <w:t>獌㔪戵쌬䱡凂畲䡤⽓ꥣ卫㥣㗂㙤쉉轞♑渶娰뿂测䉉攬狂所墱橨넻䠽⨪呗䵸뭇㩉긦绂瑅쉄穧䰵슣輭썆栻創⨳㖩ꅆ乮顰㜭</w:t>
      </w:r>
      <w:r>
        <w:rPr/>
        <w:t>⣂</w:t>
      </w:r>
      <w:r>
        <w:rPr/>
        <w:t>噕쉂깥顇揂瑕쉪攳匽땟顇䰽䁚穒塗숣쉎顚쉧抡怴⹓秂攭甦㏂劣抩믂ꥡ⮥偒걎㍺⼺⽚囂楴愳╪쉍숩匲坦瑰硭싂쉡숶彉撩慬繒䅋</w:t>
      </w:r>
      <w:r>
        <w:rPr/>
        <w:t>ⵍ</w:t>
      </w:r>
      <w:r>
        <w:rPr/>
        <w:t>硗⽍䍥敶汗䍣伺걳烃쉆牋뭖쵥䨷乺⽍䕨柂걳ꥯ싂⿂㩂뗍쉡딸뮏쉌⩟⑈㖮걎娻뭱⹴숥睱刵呅〣쉪⺩灦獾敬슣乺⍁媡㶘ꄭ䙟猲㵵㝘㍸ꆮ쉇뮘㕣</w:t>
      </w:r>
      <w:r>
        <w:rPr/>
        <w:t>ꖬ⦻</w:t>
      </w:r>
      <w:r>
        <w:rPr/>
        <w:t>摣塤갭偳扄㙴⪬⽟숫꧎睆㠪쉈쌷ꅟ슩啶⌲䷂㝧吭债㋎쉭澥껂䥈쵏쉫産땒剶乨㡐䭋┤㩱䮡䆡䄸</w:t>
      </w:r>
      <w:r>
        <w:rPr/>
        <w:t>ꥆ</w:t>
      </w:r>
      <w:r>
        <w:rPr/>
        <w:t>쉲穠浐楬㙥瓂丳戯癃땗䱒秂䥧爸슻䱸䁪䉱쵺瀶䶩䧂⑮縩杧䅲繏瑈녃頥懂懂</w:t>
      </w:r>
      <w:r>
        <w:rPr/>
        <w:t>⠰</w:t>
      </w:r>
      <w:r>
        <w:rPr/>
        <w:t>轄싎睨琳摴쉞⍹剉听ㅸ⿂⼦堫뮡䆮뽔産潰䋍</w:t>
      </w:r>
      <w:r>
        <w:rPr/>
        <w:t>ꥂ</w:t>
      </w:r>
      <w:r>
        <w:rPr/>
        <w:t>㉀䥀扐顭汃⑂砯㥸䍧䥁炩㚏⩩싂剀싂飍ㅢ녘췂</w:t>
      </w:r>
      <w:r>
        <w:rPr/>
        <w:t>ꔭ</w:t>
      </w:r>
      <w:r>
        <w:rPr/>
        <w:t>䌶⹴充琴뾘煶剕</w:t>
      </w:r>
      <w:r>
        <w:rPr/>
        <w:t>ⶮꕒ</w:t>
      </w:r>
      <w:r>
        <w:rPr/>
        <w:t>컂㩫⸮嫍䤻ꍇ窥ꥨ䙠㒣䱌䝗癱轍⪮〪ㅇ䕇甯ꄤ浠숱깍櫂쉟滂瀪숪⭉䷂す뾘숫</w:t>
      </w:r>
      <w:r>
        <w:rPr/>
        <w:t>⡬</w:t>
      </w:r>
      <w:r>
        <w:rPr/>
        <w:t>꺬뭵</w:t>
      </w:r>
      <w:r>
        <w:rPr/>
        <w:t>ⵕ</w:t>
      </w:r>
      <w:r>
        <w:rPr/>
        <w:t>卒䝘겱眯⹘츲</w:t>
      </w:r>
      <w:r>
        <w:rPr/>
        <w:t>ꕃ</w:t>
      </w:r>
      <w:r>
        <w:rPr/>
        <w:t>㝙뽺</w:t>
      </w:r>
      <w:r>
        <w:rPr/>
        <w:t>ꕉ</w:t>
      </w:r>
      <w:r>
        <w:rPr/>
        <w:t>ꅢ䙰숦祳流灚䚻幾䐭싂⩒侮쉡哂䙈奅쉱晧繠夹㖡쉚땖쉏깟题克潔䩡䡷쌩슻䭌</w:t>
      </w:r>
      <w:r>
        <w:rPr/>
        <w:t>ⱥ</w:t>
      </w:r>
      <w:r>
        <w:rPr/>
        <w:t>䠫灃橙╹䶿䰴呒쉨灟皏ꍔ㠳擂ꇂ⪩䡷旂洱⥶㶻┰䍀欻梩泂纡穸⩒숊煈扞泂爦ꥬ</w:t>
      </w:r>
      <w:r>
        <w:rPr/>
        <w:t>ⱁ</w:t>
      </w:r>
      <w:r>
        <w:rPr/>
        <w:t>쉁刣慬焲䫂숨匰␦敁⤺皱䓂厥췂稳슻</w:t>
      </w:r>
      <w:r>
        <w:rPr/>
        <w:t>ꔺ</w:t>
      </w:r>
      <w:r>
        <w:rPr/>
        <w:t>뭄楸曂樳⥔ꥶ⛍⭣瀹⚿浃呕숱⪩昸匯弻掘浵橬쉕⑗㙸歓頲浇䶱䙄倷漤쉲浒㠥䧍㡋⺩焭⍪╭쉬䍮啃牢へ⾩⻃┹쉥䐶噤㧂柂煌焪慏乪瑧䥂䒿兤쎵┺</w:t>
      </w:r>
      <w:r>
        <w:rPr/>
        <w:t>ꤪ</w:t>
      </w:r>
      <w:r>
        <w:rPr/>
        <w:t>㧂⚥掻⍞㛂味㝏庡㤴⛍</w:t>
      </w:r>
      <w:r>
        <w:rPr/>
        <w:t>ꕲ</w:t>
      </w:r>
      <w:r>
        <w:rPr/>
        <w:t>渫칎䡃嫃估쉐䳂ぴ♌歀掿㊏縷ꅆ禵爲眫佦뽓㦵橋㑁䜨漳䕐╖썸珂灟圸⵨䆩ヂ擂</w:t>
      </w:r>
      <w:r>
        <w:rPr/>
        <w:t>ⵢ</w:t>
      </w:r>
      <w:r>
        <w:rPr/>
        <w:t>숷啇⽥泎쉟쉭쉦瑵㡨⽧癰琴滂杺奮硤堽漯䄦睓⚻䙾厣ꄨ奘뭦穅슥畎쉺㡄礯㩓⛂걋欦⬫呤⭫</w:t>
      </w:r>
      <w:r>
        <w:rPr/>
        <w:t>ꥅ</w:t>
      </w:r>
      <w:r>
        <w:rPr/>
        <w:t>㉾璡〳䵍潕숭㵱㤰嗂⸳⸺坩䍡墮</w:t>
      </w:r>
      <w:r>
        <w:rPr/>
        <w:t>ꥒ</w:t>
      </w:r>
      <w:r>
        <w:rPr/>
        <w:t>뭤⤺넥㠺䝁浙칱묣收癑凂싂楲쉎戮潸甫〉⾩啢⹊戦㙴츶债⧂乴灃쉎쉴☤砪塉╀吭䡨䂩摗䱾剣⭒䴮㥎壂㒩⼽睒</w:t>
      </w:r>
      <w:r>
        <w:rPr/>
        <w:t>ꤻ</w:t>
      </w:r>
      <w:r>
        <w:rPr/>
        <w:t>潕呖쉠氰슣瀩橁橕䘰⦩㌭晟䀱㚱欪䷍悱뽟噹嗂彄쉇ꄵ쉚瑓绂飃㵰쏃ꥹ呉㥙卶뭌㵑俎湨弽⥧汇딲숰䶩╰犬싂츳㩒匳㎣杬掮䄻㨬쉴獎쉉穲싎怺愹꺘玻㕸伸Ⓜ㕲╣严⥃쉴嫂숹</w:t>
      </w:r>
      <w:r>
        <w:rPr/>
        <w:t>ꦿ</w:t>
      </w:r>
      <w:r>
        <w:rPr/>
        <w:t>䑖䁫痂숳</w:t>
      </w:r>
      <w:r>
        <w:rPr/>
        <w:t>ⰰ</w:t>
      </w:r>
      <w:r>
        <w:rPr/>
        <w:t>㉩⑙⾡壂걇矃쉬⩪奈嘺婴穓偭쉁ㄳ檣䁀䩨昱䝘才䕷슣슱⪩슣ㅉ痂璵獓ィ</w:t>
      </w:r>
      <w:r>
        <w:rPr/>
        <w:t>ⶬ</w:t>
      </w:r>
      <w:r>
        <w:rPr/>
        <w:t>䝔㥥㮣搭剈㬣ꅕ畨쉐ꅈ煇煐焲㩱ꅄ쉗癎呆梩㭷䝦쌫녯噅㞻⹞改䏂乷䜭喩昦㓂숫쉨䜲쉓顗⨣䵅䭃╰䵃婸瑀ꌭ</w:t>
      </w:r>
      <w:r>
        <w:rPr/>
        <w:t>Ⱙ</w:t>
      </w:r>
      <w:r>
        <w:rPr/>
        <w:t>숳䁉䁓싂湾畔畂核㥰쉵畟</w:t>
      </w:r>
      <w:r>
        <w:rPr/>
        <w:t>ⴣ</w:t>
      </w:r>
      <w:r>
        <w:rPr/>
        <w:t>渽泂땀䀭㭟䥠⬣딸뽴㯎䜪䵢摕쉤䱙ㅴ넯幾문㵡⹏䵟呾䳂獊</w:t>
      </w:r>
      <w:r>
        <w:rPr/>
        <w:t>ꔦ</w:t>
      </w:r>
      <w:r>
        <w:rPr/>
        <w:t>欯⌹쎮牓輯⩃⼦強楦⍊冻ꥶ쉢䙀樦ꍎ手䀵係䝑滂濂セ浆쉫</w:t>
      </w:r>
      <w:r>
        <w:rPr/>
        <w:t>⡐</w:t>
      </w:r>
      <w:r>
        <w:rPr/>
        <w:t>憻皡╅洺歄潀㵒䅑㝒扃坷潧쉙煷</w:t>
      </w:r>
      <w:r>
        <w:rPr/>
        <w:t>Ɱ</w:t>
      </w:r>
      <w:r>
        <w:rPr/>
        <w:t>狂숥硖䀥땚ヂ拍乯㬺䪘</w:t>
      </w:r>
      <w:r>
        <w:rPr/>
        <w:t>ⷂ</w:t>
      </w:r>
      <w:r>
        <w:rPr/>
        <w:t>爯싍乇畬祋ㅫ쏂쵩싂何歳痂䄵걋䡘㵑き幄쉫惂ꄷ慸䑔ꅣ⥳</w:t>
      </w:r>
      <w:r>
        <w:rPr/>
        <w:t>꧂</w:t>
      </w:r>
      <w:r>
        <w:rPr/>
        <w:t>婏漺挊坮桹싂ㅟ潙彌䕒儣硵곂凂⬬쉢껂煦㍡깈⼰漣⎏填畘㙇</w:t>
      </w:r>
      <w:r>
        <w:rPr/>
        <w:t>⠷</w:t>
      </w:r>
      <w:r>
        <w:rPr/>
        <w:t>媵杫</w:t>
      </w:r>
      <w:r>
        <w:rPr/>
        <w:t>ⱃ</w:t>
      </w:r>
      <w:r>
        <w:rPr/>
        <w:t>欥깮ꍐꏂꆩ櫂㈱싂䭴싂娵ꌵ䉣倸</w:t>
      </w:r>
      <w:r>
        <w:rPr/>
        <w:t>ⶡ</w:t>
      </w:r>
      <w:r>
        <w:rPr/>
        <w:t>䯂䕱皥捬⽤⨩㞱䐹搻믂㑉䚵꥗츪桍</w:t>
      </w:r>
      <w:r>
        <w:rPr/>
        <w:t>ⵥ</w:t>
      </w:r>
      <w:r>
        <w:rPr/>
        <w:t>畑㝢圥쵤毂䝯⍖啳嘪⺵䑞ぇ捐쉴㔮⹢뭨煇猥촲⩙偰슏⚵枵</w:t>
      </w:r>
      <w:r>
        <w:rPr/>
        <w:t>ⱱ</w:t>
      </w:r>
      <w:r>
        <w:rPr/>
        <w:t>木䭢杆숣◎⼨䨷歊轗☣参㝀⩑ꌴ⭩潤濎㵳ꥬ彺敭쉁灏䈵廂啑ꆮ拎▮숬␺慰乮湍枻欰땡䏂䝵쉤犩㦮⽂䡏焭䉔滂갩㑣辱楍卌債坰슥墻⹒幗䫃㊘쵆淍⫂⤬⥫⵲⴮깄攤녷剱격砱扇瀵頶⵵쉔쉆䍲쉯츤</w:t>
      </w:r>
      <w:r>
        <w:rPr/>
        <w:t>Ɱ</w:t>
      </w:r>
      <w:r>
        <w:rPr/>
        <w:t>싂坌ㄭ썳숭⏂⑨潎쎥④⭨嫂穴</w:t>
      </w:r>
      <w:r>
        <w:rPr/>
        <w:t>ⲥ</w:t>
      </w:r>
      <w:r>
        <w:rPr/>
        <w:t>幮싂</w:t>
      </w:r>
      <w:r>
        <w:rPr/>
        <w:t>⡑</w:t>
      </w:r>
      <w:r>
        <w:rPr/>
        <w:t>䟂㉥싂䍒䤦⩕問</w:t>
      </w:r>
      <w:r>
        <w:rPr/>
        <w:t>⠨</w:t>
      </w:r>
      <w:r>
        <w:rPr/>
        <w:t>ꥎ</w:t>
      </w:r>
      <w:r>
        <w:rPr/>
        <w:t>擂㊡欩㩢</w:t>
      </w:r>
      <w:r>
        <w:rPr/>
        <w:t>ꗍ</w:t>
      </w:r>
      <w:r>
        <w:rPr/>
        <w:t>㬦⫍㨨疘效</w:t>
      </w:r>
      <w:r>
        <w:rPr/>
        <w:t>Ⳃ</w:t>
      </w:r>
      <w:r>
        <w:rPr/>
        <w:t>㤬揂깕</w:t>
      </w:r>
      <w:r>
        <w:rPr/>
        <w:t>ꕇ</w:t>
      </w:r>
      <w:r>
        <w:rPr/>
        <w:t>幢䊩䲱㝃严숪味㑠㩋㪿桢輨쉔焷㝕땚⤣</w:t>
      </w:r>
      <w:r>
        <w:rPr/>
        <w:t>ⶣꔴ</w:t>
      </w:r>
      <w:r>
        <w:rPr/>
        <w:t>숬䭩扖⥎䉡싂彟杖숰煨췂兗쉬갴嘹㡰ꄪ◃⑞啋弣⌬敤杊⩾牡畵佇쵒뽕쉴㓍㉵⤮䩫坘썏꥙檵汒뽉幦䜶⭨䑗쉮㟂㜱㑆辿츣╙礳椪彌㐲쉀䌦瑷托扴쉗䟂</w:t>
      </w:r>
      <w:r>
        <w:rPr/>
        <w:t>ꥊ</w:t>
      </w:r>
      <w:r>
        <w:rPr/>
        <w:t>啁┫♲䨪冩⒱䑧煚㝕숣슡汗㔫䦣␳潇⴪壂浅堯㵠┯䱚爪槂⨸晹㡉㵠ꥲ憩㝈숥煇썤걓嗂싂촵⨫慦║轉⽪瑷ꍄㅅ⦱抮쉁숱䬴㚻쉶㑕⿎勂熻壂辵哃喵䂿⵳柂效㥴噕넦櫍偺慈㓂쉁澻쉌潬═곂嘸숽⫂咩ꎏ穤숲䁮乯䰯博쌺䥁楌敇쉩晶牱婂丨恅穏</w:t>
      </w:r>
      <w:r>
        <w:rPr/>
        <w:t>꧂</w:t>
      </w:r>
      <w:r>
        <w:rPr/>
        <w:t>仍䣂儹䐷汣橍䫂㬷睓剧畃痂䙃厩㡋盂稦濂</w:t>
      </w:r>
      <w:r>
        <w:rPr/>
        <w:t>ⵁ</w:t>
      </w:r>
      <w:r>
        <w:rPr/>
        <w:t>ꅢ猺䦬넫摱幩杏婲〣딭</w:t>
      </w:r>
      <w:r>
        <w:rPr/>
        <w:t>ⱌ⩟</w:t>
      </w:r>
      <w:r>
        <w:rPr/>
        <w:t>쉤扣䓂</w:t>
      </w:r>
      <w:r>
        <w:rPr/>
        <w:t>ꕭ</w:t>
      </w:r>
      <w:r>
        <w:rPr/>
        <w:t>玵⍅橍挶琦㠽敘</w:t>
      </w:r>
      <w:r>
        <w:rPr/>
        <w:t>꥓</w:t>
      </w:r>
      <w:r>
        <w:rPr/>
        <w:t>捒캮癅</w:t>
      </w:r>
      <w:r>
        <w:rPr/>
        <w:t>ꕫ</w:t>
      </w:r>
      <w:r>
        <w:rPr/>
        <w:t>쉆㐣䔴땫儥㦱瑓숣氪◂싂捷摴ꍅ示堭쉑彋☦ㅾ뾏涘頽丯然礥砲㬯⨦牰䭷呬⶘╯瀺喩攩癊恺</w:t>
      </w:r>
      <w:r>
        <w:rPr/>
        <w:t>⠮</w:t>
      </w:r>
      <w:r>
        <w:rPr/>
        <w:t>䑣쎏䭌睵㵋</w:t>
      </w:r>
      <w:r>
        <w:rPr/>
        <w:t>⠷⎣</w:t>
      </w:r>
      <w:r>
        <w:rPr/>
        <w:t>䭯쵐㩹敄</w:t>
      </w:r>
      <w:r>
        <w:rPr/>
        <w:t>⠬</w:t>
      </w:r>
      <w:r>
        <w:rPr/>
        <w:t>縭ꥦ</w:t>
      </w:r>
      <w:r>
        <w:rPr/>
        <w:t>ꦘ♭</w:t>
      </w:r>
      <w:r>
        <w:rPr/>
        <w:t>㕳婡塥浂䡠쉮扩쉤쉰까㧃⍳갮쉕搪촊갹惂卅片瀷歺摔䡁祕ꄣ䅶奕挭㯂⩂畢愥唷睎</w:t>
      </w:r>
      <w:r>
        <w:rPr/>
        <w:t>ⵄ</w:t>
      </w:r>
      <w:r>
        <w:rPr/>
        <w:t>갯噇쌵㨦砵䟂空彶䘭攴쉇究䡺氲昪係珂슏칡⭄☺婅桮䘬佾Ⓕ漵⭬㵞歃♄柂周䜷柃捠獄擂긮⼫䡾假ꎡ眫⨺</w:t>
      </w:r>
      <w:r>
        <w:rPr/>
        <w:t>ꕶ</w:t>
      </w:r>
      <w:r>
        <w:rPr/>
        <w:t>ꆥ⩾楑獒㗂</w:t>
      </w:r>
      <w:r>
        <w:rPr/>
        <w:t>ⵉ</w:t>
      </w:r>
      <w:r>
        <w:rPr/>
        <w:t>㜩湏滂楔搣ꅑ湯칞⍳顃窩</w:t>
      </w:r>
      <w:r>
        <w:rPr/>
        <w:t>ⵏ</w:t>
      </w:r>
      <w:r>
        <w:rPr/>
        <w:t>抣佴䬤⧂쏂呙旂䚻歩剎싂嘹걬顬䬲煑浡睞浨倫拂⬨澮䝨㉄Ⓜ⭄㬸䕪怨겡①匰슮┫뭦ꅡ싂</w:t>
      </w:r>
      <w:r>
        <w:rPr/>
        <w:t>ⵥ</w:t>
      </w:r>
      <w:r>
        <w:rPr/>
        <w:t>淂㕹⫂恂녁睎条䝠㞵煚㨨栣숷</w:t>
      </w:r>
      <w:r>
        <w:rPr/>
        <w:t>ꤤ</w:t>
      </w:r>
      <w:r>
        <w:rPr/>
        <w:t>쉸廂䌦쉉썋㵳껎㏂瑢㩌氽埂⿂묰卸⥾</w:t>
      </w:r>
      <w:r>
        <w:rPr/>
        <w:t>ꥈ</w:t>
      </w:r>
      <w:r>
        <w:rPr/>
        <w:t>갹愪싂䱳⌸쉃剹㞮뽧䥚숯䊻쉷쉇䩒뽣㬤쉱恕碩奙空輪㴺숭㩏싂泂砷㩲熿䕫本⨫婞燃晟㉂쉶䐶쉒</w:t>
      </w:r>
      <w:r>
        <w:rPr/>
        <w:t>ꥁ</w:t>
      </w:r>
      <w:r>
        <w:rPr/>
        <w:t>噴췂㑇え㉮숣䌽楧⨵╀〬塍顁䆵楦在噉爻橇爨</w:t>
      </w:r>
      <w:r>
        <w:rPr/>
        <w:t>ⲏ</w:t>
      </w:r>
      <w:r>
        <w:rPr/>
        <w:t>丣쵡㶡</w:t>
      </w:r>
      <w:r>
        <w:rPr/>
        <w:t>ⵖ</w:t>
      </w:r>
      <w:r>
        <w:rPr/>
        <w:t>ꍶ杲杰</w:t>
      </w:r>
      <w:r>
        <w:rPr/>
        <w:t>ⵔ</w:t>
      </w:r>
      <w:r>
        <w:rPr/>
        <w:t>佄ꅬ⍮偑丶ꥢ䅾쉾扒梡别</w:t>
      </w:r>
      <w:r>
        <w:rPr/>
        <w:t>ꥊ</w:t>
      </w:r>
      <w:r>
        <w:rPr/>
        <w:t>ꌣ䩍噚振僂爨效祑㵇쉢쉒쉄䯂쉣忍</w:t>
      </w:r>
      <w:r>
        <w:rPr/>
        <w:t>ꥒ⨪</w:t>
      </w:r>
      <w:r>
        <w:rPr/>
        <w:t>칊䝫㫂♆䘳⬨쉤㩕奖捋쉯䁐㫎輦涏녰</w:t>
      </w:r>
      <w:r>
        <w:rPr/>
        <w:t>ꖏ</w:t>
      </w:r>
      <w:r>
        <w:rPr/>
        <w:t>숱Ⓜ偂따犻ꅬ쉕䭚縵⑨杵쉞ꆩ㥫ꥶ朰䥙䶩숫癈䡥⯂</w:t>
      </w:r>
      <w:r>
        <w:rPr/>
        <w:t>⠱</w:t>
      </w:r>
      <w:r>
        <w:rPr/>
        <w:t>媡啓⸭╔敃딺⬸櫂柂痍幮</w:t>
      </w:r>
      <w:r>
        <w:rPr/>
        <w:t>ⵙ</w:t>
      </w:r>
      <w:r>
        <w:rPr/>
        <w:t>㉩까条婷硌䂱漲擂偐⸬㪮䨸穵ㅒ</w:t>
      </w:r>
      <w:r>
        <w:rPr/>
        <w:t>ⴽ</w:t>
      </w:r>
      <w:r>
        <w:rPr/>
        <w:t>슿伮⩰ど㉨ㆱ⨥䕂幕</w:t>
      </w:r>
      <w:r>
        <w:rPr/>
        <w:t>ꕃ⭐</w:t>
      </w:r>
      <w:r>
        <w:rPr/>
        <w:t>杶칊癚乨쉋⪵뭴쉍㟂쉵堲䭖硾쉖ぁ쉢</w:t>
      </w:r>
      <w:r>
        <w:rPr/>
        <w:t>⡀</w:t>
      </w:r>
      <w:r>
        <w:rPr/>
        <w:t>㜽改塮祶깂䓂飂場慔眣璱긤牵樨梣⭐㈳係䝁戣栫㭏炵傣㉌ㅬ놿䉺顖ㄵ깡䠶⩕뽆</w:t>
      </w:r>
      <w:r>
        <w:rPr/>
        <w:t>ⱖ</w:t>
      </w:r>
      <w:r>
        <w:rPr/>
        <w:t>渨唽䤥烂灊稳䯂</w:t>
      </w:r>
      <w:r>
        <w:rPr/>
        <w:t>ⴷ</w:t>
      </w:r>
      <w:r>
        <w:rPr/>
        <w:t>夳⪵⭥穃昺剪㨬슡䡸䓍唳汲㣂⭷楃⎩ㅆ뽞䝶㴹䅁捋䝎狂㧃㡑숵頶䨲げ칌迂쉶㗂⩹</w:t>
      </w:r>
      <w:r>
        <w:rPr/>
        <w:t>⠪</w:t>
      </w:r>
      <w:r>
        <w:rPr/>
        <w:t>䡵쉮恐䱡쵮⹉坥⩤㙯쉳秂朮숸琽歾序繋칊쉤</w:t>
      </w:r>
      <w:r>
        <w:rPr/>
        <w:t>⡰</w:t>
      </w:r>
      <w:r>
        <w:rPr/>
        <w:t>稹녠優⎮煶〪啾</w:t>
      </w:r>
      <w:r>
        <w:rPr/>
        <w:t>ꥊ</w:t>
      </w:r>
      <w:r>
        <w:rPr/>
        <w:t>㚵穅ꍚ忂眲㋂┸</w:t>
      </w:r>
      <w:r>
        <w:rPr/>
        <w:t>ꥂ</w:t>
      </w:r>
      <w:r>
        <w:rPr/>
        <w:t>び䍧䭲睩參獲呒さ긱숶⧂暮ꥸ쉾穾勎뽣歉</w:t>
      </w:r>
      <w:r>
        <w:rPr/>
        <w:t>ꔦ</w:t>
      </w:r>
      <w:r>
        <w:rPr/>
        <w:t>㩡⫂堣着</w:t>
      </w:r>
      <w:r>
        <w:rPr/>
        <w:t>ꕄꔦ</w:t>
      </w:r>
      <w:r>
        <w:rPr/>
        <w:t>擃⼳洬渮Ⓜ影뇂⮡겘吤䨻⩇⿂䗎⩸磂䅣樳䲥伫칌┮娊</w:t>
      </w:r>
      <w:r>
        <w:rPr/>
        <w:t>ꥒ</w:t>
      </w:r>
      <w:r>
        <w:rPr/>
        <w:t>娭쉘쉷癔㕠䗂숴乌싂츷㍶䚏⏃㭬漩뭆⩣摤捈▿牒攺ꇂ疩搵侱놮祳⪡恱⑙在溥⩇䵣攪㤴꺬煤牔쉕㇂瓂桑䫂㝃焷ꌬ假氪硱싂</w:t>
      </w:r>
      <w:r>
        <w:rPr/>
        <w:t>ꖏ</w:t>
      </w:r>
      <w:r>
        <w:rPr/>
        <w:t>怨奐┫숦ꄱ䝘쉄繩敱䙲牑</w:t>
      </w:r>
      <w:r>
        <w:rPr/>
        <w:t>⠣</w:t>
      </w:r>
      <w:r>
        <w:rPr/>
        <w:t>ꥪꍓ灉⨻彀伪⩂瘴╮㌷晨촻夥彦摓싂牟塥䱐䡟</w:t>
      </w:r>
      <w:r>
        <w:rPr/>
        <w:t>ꤻ</w:t>
      </w:r>
      <w:r>
        <w:rPr/>
        <w:t>㉺ꅚ⬲㡏㐣⍤兡剟</w:t>
      </w:r>
      <w:r>
        <w:rPr/>
        <w:t>ꦩ</w:t>
      </w:r>
      <w:r>
        <w:rPr/>
        <w:t>歆쵂쉎で</w:t>
      </w:r>
      <w:r>
        <w:rPr/>
        <w:t>꧂</w:t>
      </w:r>
      <w:r>
        <w:rPr/>
        <w:t>种䕞ぃ㯂恶ㅤ㤬浩垘掵⽆ꏂ婭䤪䁐䔺湹䥡넮䔸䓂숪怩ꆿ숸숭뽂穁⺿南㍙噀⵭慡䈵쵘䱟畾</w:t>
      </w:r>
      <w:r>
        <w:rPr/>
        <w:t>ꦩ</w:t>
      </w:r>
      <w:r>
        <w:rPr/>
        <w:t>䩱깊ㅖ녣珃敲⸬硏쉡繷呴戽婪숬⼤딳䥎숤㌫쉭猤⎥户枵칃⩾㝎</w:t>
      </w:r>
      <w:r>
        <w:rPr/>
        <w:t>Ɽ</w:t>
      </w:r>
      <w:r>
        <w:rPr/>
        <w:t>땹䵭쉈悱去卆뽆剀땒딲쉎姂䎱䧃颡숱总妩䰯쉺㭚⩃썱乘汮ꆬ⌥佷嫂㬯瀳猽整䡦⪬㕣⦵绂쉈ギ㠥䩌廂䥇潾</w:t>
      </w:r>
      <w:r>
        <w:rPr/>
        <w:t>ꕯ</w:t>
      </w:r>
      <w:r>
        <w:rPr/>
        <w:t>乴쵕ㅨ䩡捥슩㬭判睐摧呇佷</w:t>
      </w:r>
      <w:r>
        <w:rPr/>
        <w:t>ꕹ</w:t>
      </w:r>
      <w:r>
        <w:rPr/>
        <w:t>㷂믂쉬⚱揂긺唷晱潩ㄣ㷂橍穁숰쉚쌭䬶䡐㐻扳冡槂⭉㑡㈹稱滂倩穎♧䩫⨫⿂</w:t>
      </w:r>
      <w:r>
        <w:rPr/>
        <w:t>ꕱ</w:t>
      </w:r>
      <w:r>
        <w:rPr/>
        <w:t>廂慅硖⪿㝋癒男晑塥䆿⑧珂婨辬帻啾呌䍤〬ꥲ惂컂ꌮち놬䚿扅㉃␯㡅䛂쉁깈拂癨䚩䪿㝸听獶珂</w:t>
      </w:r>
      <w:r>
        <w:rPr/>
        <w:t>ꗎ</w:t>
      </w:r>
      <w:r>
        <w:rPr/>
        <w:t>畇䤳戸쉙⦮㝺剙歫슥⚻</w:t>
      </w:r>
      <w:r>
        <w:rPr/>
        <w:t>ꕓ</w:t>
      </w:r>
      <w:r>
        <w:rPr/>
        <w:t>쉨╫ㄥ唶칏㩡繬♤摾쉱⹐䗂䎩慤娻㭠顓繕싂樶椱䩊슡ㅦ㖥㒥쉤塐頵䬦㟎⪬彆氮丩⹸싂숲䍋縲ꍈ湉乂睈㵯睭斱心榵숦係곍⑘쉩슱窣㖡洨⼮䔸쉈⸷炣皿쉍㭺</w:t>
      </w:r>
      <w:r>
        <w:rPr/>
        <w:t>ꕏ</w:t>
      </w:r>
      <w:r>
        <w:rPr/>
        <w:t>㐳䡹全癫歟奡塮㌰</w:t>
      </w:r>
      <w:r>
        <w:rPr/>
        <w:t>Ⳏ</w:t>
      </w:r>
      <w:r>
        <w:rPr/>
        <w:t>㗂戴칹</w:t>
      </w:r>
      <w:r>
        <w:rPr/>
        <w:t>⡗</w:t>
      </w:r>
      <w:r>
        <w:rPr/>
        <w:t>く㊩揂昭䖏</w:t>
      </w:r>
      <w:r>
        <w:rPr/>
        <w:t>ꦬ</w:t>
      </w:r>
      <w:r>
        <w:rPr/>
        <w:t>⡱</w:t>
      </w:r>
      <w:r>
        <w:rPr/>
        <w:t>牔慞ꌮ扟楴걧칍믂愷싍碣깪칶儶㵱媿輩䍲䏂⨣眺瑱⍪昻颥쉡枿拂䲿杯稪ꍲ㭁奖僎쉐숦䜳㢏⫃ꌹ狍㚘堪썯怯䵱䙵묦김⮩</w:t>
      </w:r>
      <w:r>
        <w:rPr/>
        <w:t>ⵔ</w:t>
      </w:r>
      <w:r>
        <w:rPr/>
        <w:t>쉟祱䕏ㄥ</w:t>
      </w:r>
      <w:r>
        <w:rPr/>
        <w:t>ꥑ</w:t>
      </w:r>
      <w:r>
        <w:rPr/>
        <w:t>䘰愥칾</w:t>
      </w:r>
      <w:r>
        <w:rPr/>
        <w:t>ⵕ</w:t>
      </w:r>
      <w:r>
        <w:rPr/>
        <w:t>쉆뽪ヂ뿂썀倥뭃华䕢匳內⩙甥쵫縻䈯绂숵纩㍨辣╠䥤橲⒏䙒劥窵쉰싂懎⬭㈮䕈姂䁵卹泂佹䅈䝖䅵佾㕚쉌쉣樤㜪⑖묊넣⍾乗吱祉牵떘䂏䑌擂楰땳浶⩞㍨㜪〈䕉쉩⨦쉺䣂⽔깂槂澏뭔堮㔪␨ꇂちㅴ쉨숥䝪硕睢楂呆</w:t>
      </w:r>
      <w:r>
        <w:rPr/>
        <w:t>Ⱳ</w:t>
      </w:r>
      <w:r>
        <w:rPr/>
        <w:t>眲칭㙮刨떮瑩⚩㝀湘쵒⦘䐪畳쉁堫父慚恶䝂幊⽏䍞䏂촭䉔急⭓㓎⽶乂来㭍う㛂炘楆䡦束兦쉳佉亩䩦勂琦⚬係Ⓜ⩁䉵擂㡍쉟쉷廃숴坨敬츤湸兡丱쉭쉨⬩昫슮⻃⑸噋栰灥걞題乚楄</w:t>
      </w:r>
      <w:r>
        <w:rPr/>
        <w:t>ꖬ꤮</w:t>
      </w:r>
      <w:r>
        <w:rPr/>
        <w:t>洷䥮匳⩰┨禬䧂㝲</w:t>
      </w:r>
      <w:r>
        <w:rPr/>
        <w:t>ꤰ</w:t>
      </w:r>
      <w:r>
        <w:rPr/>
        <w:t>娵싎</w:t>
      </w:r>
      <w:r>
        <w:rPr/>
        <w:t>ꤥ</w:t>
      </w:r>
      <w:r>
        <w:rPr/>
        <w:t>䭕渶</w:t>
      </w:r>
      <w:r>
        <w:rPr/>
        <w:t>꧂</w:t>
      </w:r>
      <w:r>
        <w:rPr/>
        <w:t>싂劏扢獚䴲䨯窬숴梩㑭態䀱㪻숯嫃畲뮩</w:t>
      </w:r>
      <w:r>
        <w:rPr/>
        <w:t>ꔫ</w:t>
      </w:r>
      <w:r>
        <w:rPr/>
        <w:t>쉴び飍䤶怪〪顃喱穎坃깮弪⼳久䩀ꎻ⫂嘷숫塐䘹䣎湌拃숣쉥㵲䑠䕷旂⸸숰坢</w:t>
      </w:r>
      <w:r>
        <w:rPr/>
        <w:t>꧂</w:t>
      </w:r>
      <w:r>
        <w:rPr/>
        <w:t>䵂㢵ㆵꍍ顺⻂䅶潭厘</w:t>
      </w:r>
      <w:r>
        <w:rPr/>
        <w:t>ꤣ</w:t>
      </w:r>
      <w:r>
        <w:rPr/>
        <w:t>恪噒捖妥㊵갤㏂㑨䟂奘濂슣奈숴뽖煲盂┬숦ꄫ祈ふ㶩槂嘸瓂</w:t>
      </w:r>
      <w:r>
        <w:rPr/>
        <w:t>ⴳ</w:t>
      </w:r>
      <w:r>
        <w:rPr/>
        <w:t>㟂㕶쉁甴</w:t>
      </w:r>
      <w:r>
        <w:rPr/>
        <w:t>ⱒ</w:t>
      </w:r>
      <w:r>
        <w:rPr/>
        <w:t>千갩慠睸扑쉱ꅹ㉨僂湊</w:t>
      </w:r>
      <w:r>
        <w:rPr/>
        <w:t>ꕸ</w:t>
      </w:r>
      <w:r>
        <w:rPr/>
        <w:t>盂슮㨨乐䝈◂쉂牳㌣圽ꅇ䡖䡯橧숯协冡支쵔┺㵶䖩睐呒⸨沵仂挫捍㵦咱⌭繩㫂䨨</w:t>
      </w:r>
      <w:r>
        <w:rPr/>
        <w:t>ꕭ</w:t>
      </w:r>
      <w:r>
        <w:rPr/>
        <w:t>頻䰬杒湞싂쵐숴㘵㋂䕤埃숨⑒쉳䱟숦䍩汈顳</w:t>
      </w:r>
      <w:r>
        <w:rPr/>
        <w:t>ꕌ</w:t>
      </w:r>
      <w:r>
        <w:rPr/>
        <w:t>⡟</w:t>
      </w:r>
      <w:r>
        <w:rPr/>
        <w:t>녂痂</w:t>
      </w:r>
      <w:r>
        <w:rPr/>
        <w:t>⡱</w:t>
      </w:r>
      <w:r>
        <w:rPr/>
        <w:t>び⩊䰰숦漰␳噍獮撬䒱㯂殣撬ꥯ祮楆恈幒ꇂ⍆쉺딷㶣㌸䉞勂녦숪</w:t>
      </w:r>
      <w:r>
        <w:rPr/>
        <w:t>ⰵ⶘</w:t>
      </w:r>
      <w:r>
        <w:rPr/>
        <w:t>凍쉟乔瘴⩷礸ꌺ</w:t>
      </w:r>
      <w:r>
        <w:rPr/>
        <w:t>ꦵ</w:t>
      </w:r>
      <w:r>
        <w:rPr/>
        <w:t>硱⤮숬眴ꥥ⩎彧䠵</w:t>
      </w:r>
      <w:r>
        <w:rPr/>
        <w:t>⡥</w:t>
      </w:r>
      <w:r>
        <w:rPr/>
        <w:t>啚ざ㉪숩㧂浳帽䕢妩庡㑴㍋㨪</w:t>
      </w:r>
      <w:r>
        <w:rPr/>
        <w:t>ⴹ</w:t>
      </w:r>
      <w:r>
        <w:rPr/>
        <w:t>敞⫂拂㌽뽗䌽숪楹䞩쉨櫂쉇噵䍈췂⥈넥丣⎩瀤捘穞猻숶쉥䐹슥憣뽘㵯ꅚ硔</w:t>
      </w:r>
      <w:r>
        <w:rPr/>
        <w:t>ꕧ</w:t>
      </w:r>
      <w:r>
        <w:rPr/>
        <w:t>㎵浏捁牡繭䟂幚着⑲ꌩ歯䪩䠰堭坐爱쉊硧땷⼪䕊⯂楟潥挭猸⹨嘪</w:t>
      </w:r>
      <w:r>
        <w:rPr/>
        <w:t>ꤳ</w:t>
      </w:r>
      <w:r>
        <w:rPr/>
        <w:t>㙷䱙瑄廂书</w:t>
      </w:r>
      <w:r>
        <w:rPr/>
        <w:t>⠹</w:t>
      </w:r>
      <w:r>
        <w:rPr/>
        <w:t>䐬걮烂숰뭺稦㡡㤯瘣啥䤪ꍁ䜻ꍹ䝞⨷捔䄴樽㛂䜸㙣瑓皡煁⼤婳㉴췂楓⥒⯍⩭䌭㡘穟刦䤪ㅺ쉯숭焰愷漺爭습湊</w:t>
      </w:r>
      <w:r>
        <w:rPr/>
        <w:t>⢩</w:t>
      </w:r>
      <w:r>
        <w:rPr/>
        <w:t>쉷쉢쉩竂䋂卥쌩</w:t>
      </w:r>
      <w:r>
        <w:rPr/>
        <w:t>⡉</w:t>
      </w:r>
      <w:r>
        <w:rPr/>
        <w:t>촴䥘扖幖숮啵湖滂㚥㤪滂☩썈煶뭊歁廂싂䝇頴椦冡䑢櫂ꄨ慷䙵朊呮垱干楑颣党쉇⪥楖숲橫䉢쉥歁堭纡乱⨤㓍⎩⭀䴻쉞灡漮怶桢♤楏慦䕴칇숮棍㗂</w:t>
      </w:r>
      <w:r>
        <w:rPr/>
        <w:t>ꔸ</w:t>
      </w:r>
      <w:r>
        <w:rPr/>
        <w:t>搩㩡싂戽䝚걶㩦䱋⑩昳繋歫슱뇂桮䑩潙⭨塂猸싎䣂슩</w:t>
      </w:r>
      <w:r>
        <w:rPr/>
        <w:t>ⶩ</w:t>
      </w:r>
      <w:r>
        <w:rPr/>
        <w:t>녌廂쉤䴺숽吨슩슱楳䔬䛂뗂窵숰䍐츭㶩䥳樭婚縯ꄰ参㠺䃎漹⒱䭡滂ꅒ楪㪻硨佴䩆畩㭮싂숷硲慷婠쉬灖ㅱ쉾痂⺵睥쉳⩴깷渤녚幣漱⩵摘싍㜬䕀숪</w:t>
      </w:r>
      <w:r>
        <w:rPr/>
        <w:t>ꤸ</w:t>
      </w:r>
      <w:r>
        <w:rPr/>
        <w:t>匽檵硃惂祓䙟땑㡶哃쵳嘫ぅ䱂物䎮祚뭯㘪㒮䄦</w:t>
      </w:r>
      <w:r>
        <w:rPr/>
        <w:t>ꥍ</w:t>
      </w:r>
      <w:r>
        <w:rPr/>
        <w:t>쉸숺䩹稪窮녪顉䭉숽䝦儨刦㘲㩺汒㞥穦倭녬습歘䑬抩⒣⽡쵠睨夷䆣䈫♞ꥩ奭⦘⹧</w:t>
      </w:r>
      <w:r>
        <w:rPr/>
        <w:t>ⵟ</w:t>
      </w:r>
      <w:r>
        <w:rPr/>
        <w:t>쵕⩃⩥쉾砶쉅呲䕱焪煺凂劮⥧</w:t>
      </w:r>
      <w:r>
        <w:rPr/>
        <w:t>ꦏ</w:t>
      </w:r>
      <w:r>
        <w:rPr/>
        <w:t>彗␽쉄⼴쉧䡟砹婞</w:t>
      </w:r>
      <w:r>
        <w:rPr/>
        <w:t>⵰</w:t>
      </w:r>
      <w:r>
        <w:rPr/>
        <w:t>呂瘥祖㭵湞眱慅㇍칾昳擂娰唰☬</w:t>
      </w:r>
      <w:r>
        <w:rPr/>
        <w:t>ⱬ</w:t>
      </w:r>
      <w:r>
        <w:rPr/>
        <w:t>爽㋂쵕猱싍瑋爥朶听攪湺塤䍘䵥䏂㴪祰测⤦戲䨲</w:t>
      </w:r>
      <w:r>
        <w:rPr/>
        <w:t>ꗍ</w:t>
      </w:r>
      <w:r>
        <w:rPr/>
        <w:t>뼪奊쉣갯伪㉉䉋兖▿숺╤⤫㒻催▩慟</w:t>
      </w:r>
      <w:r>
        <w:rPr/>
        <w:t>ⱙ</w:t>
      </w:r>
      <w:r>
        <w:rPr/>
        <w:t>ꥢ碵湲婞⭖恏쉭䭔⭺盂쉗祠⩁㉠䡺䡉䚡㴶湏圲슥▘</w:t>
      </w:r>
      <w:r>
        <w:rPr/>
        <w:t>ꤺ</w:t>
      </w:r>
      <w:r>
        <w:rPr/>
        <w:t>쉐戨歇㵎㕤盂硐傡嫂帱</w:t>
      </w:r>
      <w:r>
        <w:rPr/>
        <w:t>ꦬ</w:t>
      </w:r>
      <w:r>
        <w:rPr/>
        <w:t>拂㐣</w:t>
      </w:r>
      <w:r>
        <w:rPr/>
        <w:t>ꕵ</w:t>
      </w:r>
      <w:r>
        <w:rPr/>
        <w:t>㉊㝕䐭癅쵑浘㏂杶칳캮⨮澬䙨汓싂䰺녤塣琻▥㤪묯ㅌ摃</w:t>
      </w:r>
      <w:r>
        <w:rPr/>
        <w:t>⣂</w:t>
      </w:r>
      <w:r>
        <w:rPr/>
        <w:t>欯쉁숰습⽷넥깫劣剅拂⤪䲵圦溬칵쌴汪쌴㍇武⩦⩹烍䛂숷帪場核溻奊╠敪辥卐博쉾䑏奮</w:t>
      </w:r>
      <w:r>
        <w:rPr/>
        <w:t>ꔲ</w:t>
      </w:r>
      <w:r>
        <w:rPr/>
        <w:t>䐬灳畮㜣㭇偐ㆩ䱌㟃䷃樥焻䅎ꄪ乸쉺♴⺥睨쉍㟂쉃걱</w:t>
      </w:r>
      <w:r>
        <w:rPr/>
        <w:t>ꕪ</w:t>
      </w:r>
      <w:r>
        <w:rPr/>
        <w:t>惃</w:t>
      </w:r>
      <w:r>
        <w:rPr/>
        <w:t>⡑</w:t>
      </w:r>
      <w:r>
        <w:rPr/>
        <w:t>佷塉烂⹊쉪璻⥘㍖偲克㙂恬㑹奌幾橔숴┨⴨⾩䵍뼥떬䭹썭楚싂獷忂㤴玬䱢ꍩ勂慇塬쉎䱲摆淂⻂Ⓝ䤹憮숦禡〱ꥹ灮朳╄</w:t>
      </w:r>
      <w:r>
        <w:rPr/>
        <w:t>Ⱚ</w:t>
      </w:r>
      <w:r>
        <w:rPr/>
        <w:t>暬슣⤵䘪穵㗂廂揎⭣楟䉟⪻焹㑧䎩搦塷숩汩刮桍墮䃂獖⹀쉀怫愷㉆싂数䩎爪㉂</w:t>
      </w:r>
      <w:r>
        <w:rPr/>
        <w:t>Ⱞ</w:t>
      </w:r>
      <w:r>
        <w:rPr/>
        <w:t>뮩坌ꍂ쉥쵉갩焪卄쉹긷棂㩾䔷婣췂劘癔䄮樮㊡湠쉱狂圸⸹쉠伲⸴㙣皻㖩璘뇂慧ꌤ㑭穩⪣哃卯娊額绂椮㈪呐员䰦싍⍑㏂㩐</w:t>
      </w:r>
      <w:r>
        <w:rPr/>
        <w:t>ꗂ</w:t>
      </w:r>
      <w:r>
        <w:rPr/>
        <w:t>㡇⹹稲刱╚烂㒩奤♑♹㌯䔷넬䩟愪冣畸灓</w:t>
      </w:r>
      <w:r>
        <w:rPr/>
        <w:t>ⵒ</w:t>
      </w:r>
      <w:r>
        <w:rPr/>
        <w:t>㉡䀰稽쌹䴬㊩杉獹攥䈰湴僃〯㟂穞䖩煓渹獭쉢ꅡ</w:t>
      </w:r>
      <w:r>
        <w:rPr/>
        <w:t>⢘</w:t>
      </w:r>
      <w:r>
        <w:rPr/>
        <w:t>繭砺⛂㭧彖걳桥瓂ꌱ♒㈽뽱⯂捌쉄쉑戫㕕싂쉷갰ꥷ녵⵸牏칡拂</w:t>
      </w:r>
      <w:r>
        <w:rPr/>
        <w:t>⡃</w:t>
      </w:r>
      <w:r>
        <w:rPr/>
        <w:t>䍒滂쉚䉞걢浓眫⭋㉸⼦挦䱧彁㍕獁䏂㝵嘪甮쉆位劬</w:t>
      </w:r>
      <w:r>
        <w:rPr/>
        <w:t>ꦩ</w:t>
      </w:r>
      <w:r>
        <w:rPr/>
        <w:t>剧帲捕睶卡欹숸䱞䩫桧䨴湘桠</w:t>
      </w:r>
      <w:r>
        <w:rPr/>
        <w:t>ꕍ</w:t>
      </w:r>
      <w:r>
        <w:rPr/>
        <w:t>촻瞣</w:t>
      </w:r>
      <w:r>
        <w:rPr/>
        <w:t>⢥</w:t>
      </w:r>
      <w:r>
        <w:rPr/>
        <w:t>塙櫂぀慗䙩㜫〳숵㨤瑃䅙쉆㐺偌娰塧礪縮繌捡湯䍀數痎䕘㟍숨⌻幮䢵歆☯杢ꥢ깗懂⭇싂朥뗂㩃촩㬽效墡礻轚㵲仍뭃쉲㫂庡䭟</w:t>
      </w:r>
      <w:r>
        <w:rPr/>
        <w:t>⡳</w:t>
      </w:r>
      <w:r>
        <w:rPr/>
        <w:t>異쉵쉁㵧㉬即纬⤲⩔攵㢘</w:t>
      </w:r>
      <w:r>
        <w:rPr/>
        <w:t>ꥋ</w:t>
      </w:r>
      <w:r>
        <w:rPr/>
        <w:t>싂〤ㅔ䍉䕰䍞湈䱄輤桐䅈㡺㥦ꄫ⥕</w:t>
      </w:r>
      <w:r>
        <w:rPr/>
        <w:t>꤬꧂</w:t>
      </w:r>
      <w:r>
        <w:rPr/>
        <w:t>橺⸬汦穃穨滂넱</w:t>
      </w:r>
      <w:r>
        <w:rPr/>
        <w:t>꧂</w:t>
      </w:r>
      <w:r>
        <w:rPr/>
        <w:t>槍⌦昲甪椺걷飂촭佳庿栤䲏뾣疿哎剆彈䑮넶颵㜪䱪匶縸䂩䁆㢱坨㇂呫坨噪琱숪⛂䇃쎿拂컂⩹桕쉸쉥硰䥗楀츪⫂姃幪唽⑏⸳♟憮䙟쉚係娻숨㙺</w:t>
      </w:r>
      <w:r>
        <w:rPr/>
        <w:t>⡐</w:t>
      </w:r>
      <w:r>
        <w:rPr/>
        <w:t>긮婈奓㫎栤⪩ね㶘䅍쉐⌮噈淍剖捵し秂晵㛂恠婑⥵瓍䊵㟂꥞丵契暮쉴䟂䅎㬩傿升ㅉ쉥佡슩⽡ꍾ⏂㒥쉇呥땱㧂츫㤪恵⫂祱䅖깶欪㕫숯䩍测䗎恶䡲䰴楟ꅲꥲ⦥</w:t>
      </w:r>
      <w:r>
        <w:rPr/>
        <w:t>ⱖ</w:t>
      </w:r>
      <w:r>
        <w:rPr/>
        <w:t>秎だ걋뭖䩍在彏绂奄숣♢</w:t>
      </w:r>
      <w:r>
        <w:rPr/>
        <w:t>ꦩ</w:t>
      </w:r>
      <w:r>
        <w:rPr/>
        <w:t>扩䑫⫂䮘</w:t>
      </w:r>
      <w:r>
        <w:rPr/>
        <w:t>ꤷ</w:t>
      </w:r>
      <w:r>
        <w:rPr/>
        <w:t>塵湖摌쉗䉷橾㘦乖쌪㉋〩쉵⚮迂轺♾㈮湇奂猩ㅦ䌬頫摇䡢</w:t>
      </w:r>
      <w:r>
        <w:rPr/>
        <w:t>ꖬ⑈♙</w:t>
      </w:r>
      <w:r>
        <w:rPr/>
        <w:t>㘶橙劮싂奕츶☴㙰杁幙氱䏂슮䍞⮩捁㡡港뭹⛂⽁㜺版㔣</w:t>
      </w:r>
      <w:r>
        <w:rPr/>
        <w:t>ꔳ</w:t>
      </w:r>
      <w:r>
        <w:rPr/>
        <w:t>汴晞䈤ꆥ⴫</w:t>
      </w:r>
      <w:r>
        <w:rPr/>
        <w:t>⡨</w:t>
      </w:r>
      <w:r>
        <w:rPr/>
        <w:t>쉏㕆槂숣㊻㉣拂꥗噥庬쉙呖啈摰⩞儭潙ꍉ璵촰ね卅</w:t>
      </w:r>
      <w:r>
        <w:rPr/>
        <w:t>ꕤ</w:t>
      </w:r>
      <w:r>
        <w:rPr/>
        <w:t>歰朳澩㙩</w:t>
      </w:r>
      <w:r>
        <w:rPr/>
        <w:t>⠷</w:t>
      </w:r>
      <w:r>
        <w:rPr/>
        <w:t>摀㤦灚䭀䭓뼮冥따⹓㑭ꏂ쉚碏桢婧㍩祎洽⍪嗂癀娲㑸쉑櫎祖슬濂䋂</w:t>
      </w:r>
      <w:r>
        <w:rPr/>
        <w:t>ⵂ</w:t>
      </w:r>
      <w:r>
        <w:rPr/>
        <w:t>⿂뭤䗂싂婓乹瑗当㵒㍞◍ꍹ</w:t>
      </w:r>
      <w:r>
        <w:rPr/>
        <w:t>⡸</w:t>
      </w:r>
      <w:r>
        <w:rPr/>
        <w:t>恘䧂딵潣슱琹딭㙷슻숹♅㨸겘勂㑾㍍頸ㅈ榻樯쉡䈊⩠祕殣</w:t>
      </w:r>
      <w:r>
        <w:rPr/>
        <w:t>꥓</w:t>
      </w:r>
      <w:r>
        <w:rPr/>
        <w:t>兂</w:t>
      </w:r>
      <w:r>
        <w:rPr/>
        <w:t>꧂</w:t>
      </w:r>
      <w:r>
        <w:rPr/>
        <w:t>㒱顱⨫Ⓜ땔䡯儳⩈䭢橗吹⿂䤸刹橌䭉县뽸汬슻⨵永繁♘獨繾渹ꎱ쉹䋂⤰冩畉朴</w:t>
      </w:r>
      <w:r>
        <w:rPr/>
        <w:t>ꥏ</w:t>
      </w:r>
      <w:r>
        <w:rPr/>
        <w:t>瑣숫壍ꥰ枿⑬䢘⍢ꅇ婅⚥弹⵲䙫슱昮㘥꥚䞱惂䡥乳轆㢮䨵婱</w:t>
      </w:r>
      <w:r>
        <w:rPr/>
        <w:t>ꦻ</w:t>
      </w:r>
      <w:r>
        <w:rPr/>
        <w:t>쉀숸晣㤮顕⿂⹖숪祵晍</w:t>
      </w:r>
      <w:r>
        <w:rPr/>
        <w:t>Ⳃ</w:t>
      </w:r>
      <w:r>
        <w:rPr/>
        <w:t>䵍</w:t>
      </w:r>
      <w:r>
        <w:rPr/>
        <w:t>ⵂ</w:t>
      </w:r>
      <w:r>
        <w:rPr/>
        <w:t>輥⩫⽓ꅬ⽘剞⍩㣂㘷礱걸䙗凂猵䙂딥禱橠⌷믍幩싃⍙⹥䤰㙱磂歺在꤮猩杈乮弪唬칲⯂䛂⩤睂㎱冮ꏂ㤨⍳䡬墻䫎깣싂睈潚兲넺䩍꥙슻浤弭恪穪晪杮畕囍㝐⫂绂⬪쉚䩩恧碏稣ꅟ㝖塭ㅸ숦䍮拂㪩夰㭗⩋⽷瀰䷍ꇂ繭㘷㋃▿</w:t>
      </w:r>
      <w:r>
        <w:rPr/>
        <w:t>ⵆ</w:t>
      </w:r>
      <w:r>
        <w:rPr/>
        <w:t>䘻绂⩤싂畂쉢㭴璬㩊䦻桮収牁榏燂夶싂</w:t>
      </w:r>
      <w:r>
        <w:rPr/>
        <w:t>ⴥ</w:t>
      </w:r>
      <w:r>
        <w:rPr/>
        <w:t>쉟煢묵⻂䫃䔰쉷昤쉉⩾</w:t>
      </w:r>
      <w:r>
        <w:rPr/>
        <w:t>ꕙ</w:t>
      </w:r>
      <w:r>
        <w:rPr/>
        <w:t>录쉟숦嫂牦縥瘪圪슮さ슥뽸〯녍䫂剬䋂⒩猪껂㉧쉌爪⩨⨰쵨兊歁◂무㕢牔칟䟃由㩋</w:t>
      </w:r>
      <w:r>
        <w:rPr/>
        <w:t>ⰽ</w:t>
      </w:r>
      <w:r>
        <w:rPr/>
        <w:t>䰪啫彗灌咱呤⒏沥卑촥䥹ꅒ横師界</w:t>
      </w:r>
      <w:r>
        <w:rPr/>
        <w:t>ꕰ</w:t>
      </w:r>
      <w:r>
        <w:rPr/>
        <w:t>䭬湞坘磂</w:t>
      </w:r>
      <w:r>
        <w:rPr/>
        <w:t>ꤦ</w:t>
      </w:r>
      <w:r>
        <w:rPr/>
        <w:t>核쉨浟窱␶⭱㌻晇汘㚱穞敖塈䑘㙠煕⤫䌭숽樬䂡恕硗♕㨷唻爣涬⩳に䤤㑣쉫渭㈩ㅈ격塄⮣㜩⴪眱걦咵壂쉭㍤坣⨬瑓⩾噳䞻춵垻</w:t>
      </w:r>
      <w:r>
        <w:rPr/>
        <w:t>Ᵽ</w:t>
      </w:r>
      <w:r>
        <w:rPr/>
        <w:t>慅䙳噄奴汭쏂堻晊쉫刣⩉썟䅋⑃䝣</w:t>
      </w:r>
      <w:r>
        <w:rPr/>
        <w:t>⢡</w:t>
      </w:r>
      <w:r>
        <w:rPr/>
        <w:t>椺㟂䱎⹆</w:t>
      </w:r>
      <w:r>
        <w:rPr/>
        <w:t>ⱘ⍚</w:t>
      </w:r>
      <w:r>
        <w:rPr/>
        <w:t>い㩺⥎幇㩀妏串㝚뾣礷䣍稪婬䈩</w:t>
      </w:r>
      <w:r>
        <w:rPr/>
        <w:t>⠷╫</w:t>
      </w:r>
      <w:r>
        <w:rPr/>
        <w:t>さ㘸㡸♶뭲稯䘯㡉扁쉨⬱兆婱圣㩁悵槎쉰㎱숣硆믃猵䪮䊩䧂ㅌ礸愸숫漵넻䱌숯䪵䚩딩㛂♳䈸</w:t>
      </w:r>
      <w:r>
        <w:rPr/>
        <w:t>ⱂ⥤⍣</w:t>
      </w:r>
      <w:r>
        <w:rPr/>
        <w:t>堲轀䭌⨳ꍖ䠶畍춣敚牫ば슏敉쉐硧扙柂㕓㨪┱㞬珂䶡灬쌤瞬ꎘ㔩頣슥䱌㡾䩋쉐噐쉀츩㍖潘㥕噬扅</w:t>
      </w:r>
      <w:r>
        <w:rPr/>
        <w:t>ꕬ</w:t>
      </w:r>
      <w:r>
        <w:rPr/>
        <w:t>ꥬ촱瓂떡쵶촣숫㘮䙵䉖坆㝒顏♩㢮䐻</w:t>
      </w:r>
      <w:r>
        <w:rPr/>
        <w:t>ꗂ</w:t>
      </w:r>
      <w:r>
        <w:rPr/>
        <w:t>뗂槂숱囂숸灌싂顋椺幧㈹쉉⩸晈쉑眱䌶㔽</w:t>
      </w:r>
      <w:r>
        <w:rPr/>
        <w:t>ⲏ</w:t>
      </w:r>
      <w:r>
        <w:rPr/>
        <w:t>戭栴煫彐坡㙓妱뭗䅏㙺놬手⤵䶥␯䜷쵨姂慔╏ꄳ쉉쉃</w:t>
      </w:r>
      <w:r>
        <w:rPr/>
        <w:t>ⷂ</w:t>
      </w:r>
      <w:r>
        <w:rPr/>
        <w:t>朴㖻⩄剣悬䌱⨽亩噶礊乕䀲幌竍儺䂣慀瘣㉭쉥㥎쉥䖮⹵쏂슱浓繤▵䴣庩含㔺株佒姂㇂뽷侩㢿⧂╅┤㤤쵈䆘丱년</w:t>
      </w:r>
      <w:r>
        <w:rPr/>
        <w:t>⢱</w:t>
      </w:r>
      <w:r>
        <w:rPr/>
        <w:t>慌♳癌츲稦쉡갲칁</w:t>
      </w:r>
      <w:r>
        <w:rPr/>
        <w:t>Ⳃ</w:t>
      </w:r>
      <w:r>
        <w:rPr/>
        <w:t>쉟瘮摒䱳뼲轵婤䵳䪣싂癓뗃涵숤䕔硥⤵䗂权沏㌥晆坙쉆辩⍩䈻晦䈶墬旂塐窮䴬㩊⨴⭀썶쉟㡙轏䳂쉫妻䄲묫彂㍀㩾싂㉇㟂㥣歬ꍫ쉀硒ꆱ堤㑣슏숴倦䎡⮿䕑祚参挫䄹冏뽘뮩潈ꎿ幈焲⽞㠪</w:t>
      </w:r>
      <w:r>
        <w:rPr/>
        <w:t>⠰ⱋ</w:t>
      </w:r>
      <w:r>
        <w:rPr/>
        <w:t>坉⛂㵩䵨䁳娭留恏쵘걥㔨⬭뭧㍠繮⧂㥢䡯焵쉖⬥报砱熡敚桕顑㤶뽍䠦⦱䜰勂㚮슘扟㭥㠴迂䡸洷汴爯㈪砫숰灄栶倩呙瑑牷䕁䁁䧂䙒䗂숽</w:t>
      </w:r>
      <w:r>
        <w:rPr/>
        <w:t>꤯</w:t>
      </w:r>
      <w:r>
        <w:rPr/>
        <w:t>䵗숺㊩䚏㩯숸㩹㍒杌䖏㐬쉷嘩</w:t>
      </w:r>
      <w:r>
        <w:rPr/>
        <w:t>ꥑ</w:t>
      </w:r>
      <w:r>
        <w:rPr/>
        <w:t>쉄䥔ꥩ偺싂䡑⽲䉟䤹輯䈶嫂쵘뮘瑯⥀숲縷晨⯃㬮</w:t>
      </w:r>
      <w:r>
        <w:rPr/>
        <w:t>ꔴ</w:t>
      </w:r>
      <w:r>
        <w:rPr/>
        <w:t>싂業뭆썧牒㝞㍇⌷䝒쉄㋃㜪歊懂埂瘸㪩獉숶㠷彭㕷ꅊꍄ浺⨩딶䃂䍷爽녰瞿題卬䑤䝀爣⼶뭟㌨</w:t>
      </w:r>
      <w:r>
        <w:rPr/>
        <w:t>⡹</w:t>
      </w:r>
      <w:r>
        <w:rPr/>
        <w:t>獷숦彑숦矎歁娪娮捪㡱␨갯穎䷂쉲沱步癫悩ㅞ橷㎥桙恚⨩渨</w:t>
      </w:r>
      <w:r>
        <w:rPr/>
        <w:t>⡏</w:t>
      </w:r>
      <w:r>
        <w:rPr/>
        <w:t>칊兺</w:t>
      </w:r>
      <w:r>
        <w:rPr/>
        <w:t>⢡꥙</w:t>
      </w:r>
      <w:r>
        <w:rPr/>
        <w:t>愱䑇嗂歖䝚숤瑸婣</w:t>
      </w:r>
      <w:r>
        <w:rPr/>
        <w:t>⠥</w:t>
      </w:r>
      <w:r>
        <w:rPr/>
        <w:t>ꥺ깸ꥱ搩╬</w:t>
      </w:r>
      <w:r>
        <w:rPr/>
        <w:t>ⱔ</w:t>
      </w:r>
      <w:r>
        <w:rPr/>
        <w:t>獢䡞慕</w:t>
      </w:r>
      <w:r>
        <w:rPr/>
        <w:t>ⱪ</w:t>
      </w:r>
      <w:r>
        <w:rPr/>
        <w:t>痍歄</w:t>
      </w:r>
      <w:r>
        <w:rPr/>
        <w:t>⡡</w:t>
      </w:r>
      <w:r>
        <w:rPr/>
        <w:t>䩀숯╫䕅掿㠪㑃楆䭈煲䱉썑祆欲</w:t>
      </w:r>
      <w:r>
        <w:rPr/>
        <w:t>ꥍ</w:t>
      </w:r>
      <w:r>
        <w:rPr/>
        <w:t>嘨</w:t>
      </w:r>
      <w:r>
        <w:rPr/>
        <w:t>ꕘ</w:t>
      </w:r>
      <w:r>
        <w:rPr/>
        <w:t>捷幔㬤剆瑴㛂瓂⏂숺乆넮兌復䑠ꇂ싂張䑁⥙洰到槂촬獖汵佩剭塰⩱扏㴺㬥棂婲쵥꥘㫂潤⎩슬轋爺奭晗⤱⑬㨬顬䕋</w:t>
      </w:r>
      <w:r>
        <w:rPr/>
        <w:t>Ⱪ</w:t>
      </w:r>
      <w:r>
        <w:rPr/>
        <w:t>稶汭祈浮繱䃂飂縻㓂땈</w:t>
      </w:r>
      <w:r>
        <w:rPr/>
        <w:t>Ɽ</w:t>
      </w:r>
      <w:r>
        <w:rPr/>
        <w:t>恌춮吮⽾䗎睮⿂堦쉔⎵䵁唪</w:t>
      </w:r>
      <w:r>
        <w:rPr/>
        <w:t>ꤸⵍ</w:t>
      </w:r>
      <w:r>
        <w:rPr/>
        <w:t>쵓嘩㟍潟息繠輸䩖啟뽯奊磂磎凂◂䉈獉捲係奦〽垱㵎숻㧂</w:t>
      </w:r>
      <w:r>
        <w:rPr/>
        <w:t>ꤵ⭢</w:t>
      </w:r>
      <w:r>
        <w:rPr/>
        <w:t>猭⫂칔땢뮩ヂ䑙㍓癑恮倻⹕</w:t>
      </w:r>
      <w:r>
        <w:rPr/>
        <w:t>⠭</w:t>
      </w:r>
      <w:r>
        <w:rPr/>
        <w:t>水䀯ꥹ뗎祰싂⑄硲䌫⺣쉙쉵坆盂㴮숵橉㭷䵑湲㕄ㆱ摈촦洪灾湀煅拍㤴䵰獠깧⫂숮䱣쉮싂婄ꇂ奭礸⑱噌♏卓擂쉸㙴暡猻䈻䂮ꄮ쉴睰⥨걦뇎彳玏</w:t>
      </w:r>
      <w:r>
        <w:rPr/>
        <w:t>ꤊ</w:t>
      </w:r>
      <w:r>
        <w:rPr/>
        <w:t>呑䱫㊿愣硚싃煃</w:t>
      </w:r>
      <w:r>
        <w:rPr/>
        <w:t>ꕥ</w:t>
      </w:r>
      <w:r>
        <w:rPr/>
        <w:t>넰扐棂</w:t>
      </w:r>
      <w:r>
        <w:rPr/>
        <w:t>ꕌ</w:t>
      </w:r>
      <w:r>
        <w:rPr/>
        <w:t>繄䵈쉢뼮</w:t>
      </w:r>
      <w:r>
        <w:rPr/>
        <w:t>ⷂ</w:t>
      </w:r>
      <w:r>
        <w:rPr/>
        <w:t>曂䩏禱ㅌ갮杰녫䛂䙖䶩纮硰▏딶婥婚晠の琵⩰</w:t>
      </w:r>
      <w:r>
        <w:rPr/>
        <w:t>ꕈ</w:t>
      </w:r>
      <w:r>
        <w:rPr/>
        <w:t>ⲣ</w:t>
      </w:r>
      <w:r>
        <w:rPr/>
        <w:t>䑸칤啮䔹嗂摠숬勂㉑긣熻剗坂㖩㣂䡴슘㥯倦㑸户썫♺燍ꅩ刨숸愳滂숤椫泃쉑晒䝯癱辬坵쉪忂䏂捊揂卫뼽숦瓂乾䄷湅㭫偺</w:t>
      </w:r>
      <w:r>
        <w:rPr/>
        <w:t>Ⱓ</w:t>
      </w:r>
      <w:r>
        <w:rPr/>
        <w:t>懂礮癄盂␦暘礩䕯氱㡟갸ガ頶䵉慕䭠璩填梩⾩쉺狂싂哂숨㌶さ</w:t>
      </w:r>
      <w:r>
        <w:rPr/>
        <w:t>ꥍ</w:t>
      </w:r>
      <w:r>
        <w:rPr/>
        <w:t>ꆏ灓湅㮩彅徘迃ꄱ丱噊䣂桭ァ</w:t>
      </w:r>
      <w:r>
        <w:rPr/>
        <w:t>ꥁ</w:t>
      </w:r>
      <w:r>
        <w:rPr/>
        <w:t>뭷䙴橶</w:t>
      </w:r>
      <w:r>
        <w:rPr/>
        <w:t>꤫</w:t>
      </w:r>
      <w:r>
        <w:rPr/>
        <w:t>녉꥞㆏ꍖ㣂ꇃ爹婞瑈⿃兘漺冬䥶䖬ㆮ獍딭ꅾ惃㌬䨰㙯礯瑬佀䩭⻂匶䉥湾癵癪獊柂숺㗂㷂쉚䙯숬䠯쏂싂ォ쉄浮쌯믂暡썑䡶䝐⸽슘榮䴴㙠싎喩䚻扥ㅡㅕㆮ漷䍕</w:t>
      </w:r>
      <w:r>
        <w:rPr/>
        <w:t>ⵙ</w:t>
      </w:r>
      <w:r>
        <w:rPr/>
        <w:t>售灎橳㔯煓橓䃂䩴彋곂ㅤ⩇</w:t>
      </w:r>
      <w:r>
        <w:rPr/>
        <w:t>⡣</w:t>
      </w:r>
      <w:r>
        <w:rPr/>
        <w:t>충献녆ꇂ쉑儰兕唲㥧㥅</w:t>
      </w:r>
      <w:r>
        <w:rPr/>
        <w:t>⢥</w:t>
      </w:r>
      <w:r>
        <w:rPr/>
        <w:t>㦬뼥</w:t>
      </w:r>
      <w:r>
        <w:rPr/>
        <w:t>Ⳃ</w:t>
      </w:r>
      <w:r>
        <w:rPr/>
        <w:t>壂辣뼤쉤啊</w:t>
      </w:r>
      <w:r>
        <w:rPr/>
        <w:t>ꕃ</w:t>
      </w:r>
      <w:r>
        <w:rPr/>
        <w:t>噟컃䐳穡</w:t>
      </w:r>
      <w:r>
        <w:rPr/>
        <w:t>ꤷ</w:t>
      </w:r>
      <w:r>
        <w:rPr/>
        <w:t>䉬ノ⥌求儲칍桓妻沵㭄塔䠺</w:t>
      </w:r>
      <w:r>
        <w:rPr/>
        <w:t>Ⱙ</w:t>
      </w:r>
      <w:r>
        <w:rPr/>
        <w:t>䕃⾮걹⩾㕙䖘榘䄪佀ꄨ瘨☵穋䩈䱄⵴␭䅠⩑埂⩎䍂㍵亡䘳硞㓍幷</w:t>
      </w:r>
      <w:r>
        <w:rPr/>
        <w:t>꧂</w:t>
      </w:r>
      <w:r>
        <w:rPr/>
        <w:t>捁쉚㵣焪뽏䕩畬⚱熮숪偤䖩땏帩㨱☦瑮㬫墩歸</w:t>
      </w:r>
      <w:r>
        <w:rPr/>
        <w:t>ꕾ</w:t>
      </w:r>
      <w:r>
        <w:rPr/>
        <w:t>嫂浲ꥰ䙊梥</w:t>
      </w:r>
      <w:r>
        <w:rPr/>
        <w:t>ⱈ</w:t>
      </w:r>
      <w:r>
        <w:rPr/>
        <w:t>嚻母牃䙢쏎祔⫂ꥹ슿㝐</w:t>
      </w:r>
      <w:r>
        <w:rPr/>
        <w:t>ꥅⷂ</w:t>
      </w:r>
      <w:r>
        <w:rPr/>
        <w:t>祹⼹廍┱湄眫슱儥싂⩇㢱䕰䝄숪剦㕞숺</w:t>
      </w:r>
      <w:r>
        <w:rPr/>
        <w:t>⡸</w:t>
      </w:r>
      <w:r>
        <w:rPr/>
        <w:t>쉆惂숥⍚쌪갥ギ犥剑䘭㝦䥌弥祬牃슬捨넪ꍣ숫䫂쉙牟䩡슱</w:t>
      </w:r>
      <w:r>
        <w:rPr/>
        <w:t>⠬</w:t>
      </w:r>
      <w:r>
        <w:rPr/>
        <w:t>䅒뭬⹙湀䏎呒⌰㘪㵣硠䜳牕㬸桕䦩疵䁑䎥枬⑸깚땘汧玩䧂㑸⥎掩牚녒娶䈰槂け</w:t>
      </w:r>
      <w:r>
        <w:rPr/>
        <w:t>꧂</w:t>
      </w:r>
      <w:r>
        <w:rPr/>
        <w:t>뼩呥儺奆疩㙒⬳穣䵢㨦⾥楦숬쉰䌱啀硡㋂⏍幔䚘楉亮溬浔숣</w:t>
      </w:r>
      <w:r>
        <w:rPr/>
        <w:t>ꥅ</w:t>
      </w:r>
      <w:r>
        <w:rPr/>
        <w:t>㉂媏轆칱껂浄療攩悩䍟깹䥡놮䕱</w:t>
      </w:r>
      <w:r>
        <w:rPr/>
        <w:t>Ɑ</w:t>
      </w:r>
      <w:r>
        <w:rPr/>
        <w:t>吰灢숱㩣稴嘨㵏뇂䅙晊䁈㈫곂硊斵䍲䓂枡쉏ㅤ㑤㩋欲猯噈匪囂縴⭳槂숽味穩兂歧뭰㗂㬯⩵爫쉄䩖懂䨺㵆숦轱倰쉬䇂㍯</w:t>
      </w:r>
      <w:r>
        <w:rPr/>
        <w:t>ⱴ</w:t>
      </w:r>
      <w:r>
        <w:rPr/>
        <w:t>㕣㑚氱墡걢걨녠㔹㙂獌㉞숴</w:t>
      </w:r>
      <w:r>
        <w:rPr/>
        <w:t>ꤦ</w:t>
      </w:r>
      <w:r>
        <w:rPr/>
        <w:t>㌊</w:t>
      </w:r>
      <w:r>
        <w:rPr/>
        <w:t>⠮</w:t>
      </w:r>
      <w:r>
        <w:rPr/>
        <w:t>쵷녷걡桵쉘顉䗂刳갻暵⏂䁣瑒숣놡녏䱸嘣⪵祈摑杳</w:t>
      </w:r>
      <w:r>
        <w:rPr/>
        <w:t>ⱈ</w:t>
      </w:r>
      <w:r>
        <w:rPr/>
        <w:t>喣⭇뭉倴䑕乹╃棂㑹땔</w:t>
      </w:r>
      <w:r>
        <w:rPr/>
        <w:t>ⱦ⩈</w:t>
      </w:r>
      <w:r>
        <w:rPr/>
        <w:t>熵딪슱恺縥쉆嗍⽭呚싂渺䐣⬪ꍍ均ꇂ␺⥷潔䒘㕞㉹杨䅶䟂兠⸪佒㚮㘤男夭⾣⥐漬䡨呔桔⑐烂㝕ꌽꥣ䲣㘸㷂䬥督祁</w:t>
      </w:r>
      <w:r>
        <w:rPr/>
        <w:t>ꤱ</w:t>
      </w:r>
      <w:r>
        <w:rPr/>
        <w:t>浭㡎싍ꅊ㏂奾毂兗쉫㩃슏杌쉲䍖┷⽄㉇䗂䕺楩슻瑭甦挪⥇쵓䵵ㆿ呦쵎偦쉩⍢捥⹑渰⬺ㄴ㝤祇啤⨺</w:t>
      </w:r>
      <w:r>
        <w:rPr/>
        <w:t>Ⱪ</w:t>
      </w:r>
      <w:r>
        <w:rPr/>
        <w:t>꤯♴</w:t>
      </w:r>
      <w:r>
        <w:rPr/>
        <w:t>浫숲欪摩塮ꍮ水獢弫䖘⭂婚婙樤싂㖬⥮杓瞣싎昪乞煞ꍴ剋䍊㙢썙⩮恮参弤唥슮坊伭欬䝵硬썥뽂彳㞵䙏</w:t>
      </w:r>
      <w:r>
        <w:rPr/>
        <w:t>ꕤ</w:t>
      </w:r>
      <w:r>
        <w:rPr/>
        <w:t>堣浣楶欳䁏걕䐸淂濂싂浡坙쉧⩧畕ㄬ穳ꇂ歵싂䵍発㢮刪쉋䧂⻂컃歨춻爹㠷</w:t>
      </w:r>
      <w:r>
        <w:rPr/>
        <w:t>ꕎ</w:t>
      </w:r>
      <w:r>
        <w:rPr/>
        <w:t>습慥敪䢩潸癍걞䱟沣♰縥坃㵫顔⏂㐷⿂걀參</w:t>
      </w:r>
      <w:r>
        <w:rPr/>
        <w:t>ꥌ⏎</w:t>
      </w:r>
      <w:r>
        <w:rPr/>
        <w:t>牖㕧쉠䓂姂唬깮⩥㴽爯䘪梮㍸㈪䡱놩竂깚颏桋쉲璵䔬睓禿穩⯂玏쉓婏䴫㥂乡ꥴ穑买䈰䭷轈呸</w:t>
      </w:r>
      <w:r>
        <w:rPr/>
        <w:t>ꥏ</w:t>
      </w:r>
      <w:r>
        <w:rPr/>
        <w:t>轄땤幧奈慹㵫䷍涵䝺</w:t>
      </w:r>
      <w:r>
        <w:rPr/>
        <w:t>⢘</w:t>
      </w:r>
      <w:r>
        <w:rPr/>
        <w:t>佸쉨䠫㛂捭繯䱃䙓䁩䧍椹⬩匥슣뭒乎穌畋奵截婲呠⩥乎쉠㷂畾䐬杷畚刵䨭氣砦쉏㘻槂쉢쉋神睏係セ梏䭎⶿⫎䏂偸伪컂楍쉃쉱숯⨯硵媣儮濂뾩烂⏂浄㔦ㄶ㶿䝣깶剾眺怪ꅇ穡檣䥈숤䃂</w:t>
      </w:r>
      <w:r>
        <w:rPr/>
        <w:t>⡑</w:t>
      </w:r>
      <w:r>
        <w:rPr/>
        <w:t>浕⭘⥉㭺⌴⍚쉐㍑妩悵恎敚⑮쉈숪⫍玱檣帺瓂啩䩂湴犮䁀䱖⑞㤣㵴㠪側䋂⹲猴쉅繳䍙畺땺⹦惂긶䱅株䡂싂쵾㙗긳䩸坩⾱僂♄숻꥕䜫癐䁁㙆祒⎮</w:t>
      </w:r>
      <w:r>
        <w:rPr/>
        <w:t>ꔲ╭</w:t>
      </w:r>
      <w:r>
        <w:rPr/>
        <w:t>쉳晷場</w:t>
      </w:r>
      <w:r>
        <w:rPr/>
        <w:t>ꕇ</w:t>
      </w:r>
      <w:r>
        <w:rPr/>
        <w:t>⡞ⴤ</w:t>
      </w:r>
      <w:r>
        <w:rPr/>
        <w:t>㗂杊슣</w:t>
      </w:r>
      <w:r>
        <w:rPr/>
        <w:t>ⵟ</w:t>
      </w:r>
      <w:r>
        <w:rPr/>
        <w:t>䴻硞⽶╉뿂깖彦⹱塑ꎵ琳㶘뗂ㄪ堳ꍷ㣂氭㕒䜫쉷熿갮▵獅桃㴹槂䕯玻㨱㔳䪻墿䩂杚塉캣獄偲</w:t>
      </w:r>
      <w:r>
        <w:rPr/>
        <w:t>ⴵ</w:t>
      </w:r>
      <w:r>
        <w:rPr/>
        <w:t>䣂쉴䯃娵佈싂䈹㭓礪䉩㙳礤㠻悬䙅扎塠敓⩢䩃挣땲竂摉㈦畳␴</w:t>
      </w:r>
      <w:r>
        <w:rPr/>
        <w:t>ꦏ⩔</w:t>
      </w:r>
      <w:r>
        <w:rPr/>
        <w:t>戳䱆收쉇㕄㦩㈴숊ㅵ⩨挣燂瑸쉬湈礦瑂㡖쉮撵㵯ꇂ嘸ㄫ佳⴪㭞㙥洫䉚싂䅾桖瞡⨭伣㓎⤰♢悿兄</w:t>
      </w:r>
      <w:r>
        <w:rPr/>
        <w:t>ⱅ</w:t>
      </w:r>
      <w:r>
        <w:rPr/>
        <w:t>䵸幕슩垘揂ぶ厣ꥤぢ⑏杰</w:t>
      </w:r>
      <w:r>
        <w:rPr/>
        <w:t>ꗂ</w:t>
      </w:r>
      <w:r>
        <w:rPr/>
        <w:t>昽坢橀깬枩슱㬤睵⤦숳斥⿂杂</w:t>
      </w:r>
      <w:r>
        <w:rPr/>
        <w:t>ꤺ</w:t>
      </w:r>
      <w:r>
        <w:rPr/>
        <w:t>煴䢥㣂祺利</w:t>
      </w:r>
      <w:r>
        <w:rPr/>
        <w:t>ⵀ</w:t>
      </w:r>
      <w:r>
        <w:rPr/>
        <w:t>墿煒扰䵦䔹义⵲㥕</w:t>
      </w:r>
      <w:r>
        <w:rPr/>
        <w:t>꧃</w:t>
      </w:r>
      <w:r>
        <w:rPr/>
        <w:t>幨全灤松♉攮⑰摘♹ノ瞏奀顑ꅗ澩斘㴥潎秃揂䕃轏晰畕穲쵘牍싂灤</w:t>
      </w:r>
      <w:r>
        <w:rPr/>
        <w:t>⠵</w:t>
      </w:r>
      <w:r>
        <w:rPr/>
        <w:t>义汑伮抮걂껂䡎싂슏䶬眲祙䥙쉍⑎⌰搮爬⒥⽭㖡䱇쉐㉯潯琵㒏㍊䶮卟䙳㉞䅎十撣䝔뾡녠恢坂瘶含汳⩙싂⻂㈺䅥숴䭫㍉㙌⽈쉲䥵皿칄懂垏㗂昪㉟朱넴慹⥇盂硯쌷⺥珂堪䝋깑灔礨欤璩䩡䴷䅯䔪㑠ふ슬䐤㒥溘夻숶䬰♥⵷䵰栯쉊쉚㥪</w:t>
      </w:r>
      <w:r>
        <w:rPr/>
        <w:t>ꕟ</w:t>
      </w:r>
      <w:r>
        <w:rPr/>
        <w:t>牺숹따樶㇎㥍䜲칞쉭輵㡃ꆵ싂穡搨춣뼭䝳朩⍀⩤㬫⽬〴梘䙶䧂氶䨹䆘뽂㕥䚮恴⮬⭌㴣癰㌣Ⓨ㔲㭁敉䙱喣㩈</w:t>
      </w:r>
      <w:r>
        <w:rPr/>
        <w:t>ꦻ⑎</w:t>
      </w:r>
      <w:r>
        <w:rPr/>
        <w:t>頱䡲咘扃㉢㊥湲뽍녔壂㌩쉔㑦䅐䑍䔣䰵⑾怵㊘⽀毂畇㦥싍㭘祪婖䑵轩䊥</w:t>
      </w:r>
      <w:r>
        <w:rPr/>
        <w:t>ꦩ</w:t>
      </w:r>
      <w:r>
        <w:rPr/>
        <w:t>싂䙬뭇医㉖輰숸䦩桵彙䬦䈪楸湣䤳㤻㉢</w:t>
      </w:r>
      <w:r>
        <w:rPr/>
        <w:t>ⷂ</w:t>
      </w:r>
      <w:r>
        <w:rPr/>
        <w:t>쏂䵓䐲杁媣幏숹</w:t>
      </w:r>
      <w:r>
        <w:rPr/>
        <w:t>꧂</w:t>
      </w:r>
      <w:r>
        <w:rPr/>
        <w:t>㨵⒮婹䖏参숻栶칱숷㇂椽祘慭唱ヂ</w:t>
      </w:r>
      <w:r>
        <w:rPr/>
        <w:t>ⴤ</w:t>
      </w:r>
      <w:r>
        <w:rPr/>
        <w:t>敪䉍⍩뾬畎牞㩋䝘ㅐ戬洮稣</w:t>
      </w:r>
      <w:r>
        <w:rPr/>
        <w:t>⡡</w:t>
      </w:r>
      <w:r>
        <w:rPr/>
        <w:t>媱唴</w:t>
      </w:r>
      <w:r>
        <w:rPr/>
        <w:t>ⷂ</w:t>
      </w:r>
      <w:r>
        <w:rPr/>
        <w:t>剣숥ㅈ䑉떻摣</w:t>
      </w:r>
      <w:r>
        <w:rPr/>
        <w:t>ⷂⴰ</w:t>
      </w:r>
      <w:r>
        <w:rPr/>
        <w:t>ꅷ숴⩓쵹內田믎⩥哂䑴ざ抩㘴䅮杅扨㬩숥冘刦曂䑶煞䪥</w:t>
      </w:r>
      <w:r>
        <w:rPr/>
        <w:t>꧃</w:t>
      </w:r>
      <w:r>
        <w:rPr/>
        <w:t>杹䡗敄슘狍牤습浔</w:t>
      </w:r>
      <w:r>
        <w:rPr/>
        <w:t>Ⲙ</w:t>
      </w:r>
      <w:r>
        <w:rPr/>
        <w:t>畚慩礣恓㈳坟婂琬㯎塋䊿繵轧䱘♾걞㙥㌷劏廂슩ぴ㟂捗瞿烂䭲秂愰榵摏쉖</w:t>
      </w:r>
      <w:r>
        <w:rPr/>
        <w:t>⢿</w:t>
      </w:r>
      <w:r>
        <w:rPr/>
        <w:t>甲숵佀䷂囂幥唲䨪⧂㞵庣㠦⹚㢣䑭杒숩숥拂淂㉨쉃䑩♹⌷柂⒡塴숣뽃썈䙪乮</w:t>
      </w:r>
      <w:r>
        <w:rPr/>
        <w:t>ꔺ</w:t>
      </w:r>
      <w:r>
        <w:rPr/>
        <w:t>擂䡲欣ꥹ㙪땤祓◂걇䡶ꇂ砩쉓庵</w:t>
      </w:r>
      <w:r>
        <w:rPr/>
        <w:t>ⱗ</w:t>
      </w:r>
      <w:r>
        <w:rPr/>
        <w:t>傩欦쉭⼬㙬㙏癖畷繱湏櫂未ば灗汙债♩嫎敭걇䍉㑬晊⩡空</w:t>
      </w:r>
      <w:r>
        <w:rPr/>
        <w:t>Ᵽ⬫</w:t>
      </w:r>
      <w:r>
        <w:rPr/>
        <w:t>뽹숪硑烂硆떮䂥檡扯渺猶桇Ⓜ㇎婀⭉息〦ㄊ幀庵뼶毂䂩쉱쉡䠹婷偸⍰쉊傮䕈䍪䩠攵䢵싂儻帳⛃ꇍ㵊ꌬ啱瀪㝺垏睵⽀䑶嘦걬뽙歭䕀据⤦䨪浌歯싂稹䙅秂㍀⍫壃硺䥖䃂猺䱉渣塳嚘桇娳䝥幪⩣㍟ꅚ䵲㡊슩兗ꎬ繯太㉁숳㙥䈽猹⧂</w:t>
      </w:r>
      <w:r>
        <w:rPr/>
        <w:t>⡵</w:t>
      </w:r>
      <w:r>
        <w:rPr/>
        <w:t>䜣夵塖쉳廂照佡뭮췃⥍ꥧ堽쉔⹯쉆쉒迂橦㐻睐</w:t>
      </w:r>
      <w:r>
        <w:rPr/>
        <w:t>ⶡꕒ</w:t>
      </w:r>
      <w:r>
        <w:rPr/>
        <w:t>뭟㎿쉪焯⬤䒬⤤嚩仂ꍦ슥䰭쉳㵧痂⸪쵨㖥䝶㠶奭쉧䄳盂潣潀繀橲儳⼪䉵瘫쌱쉒時扎兓㡤戭⴩捞썲癔墣爴時睄깱挰㍢㭆颿愥乖㞿甸</w:t>
      </w:r>
      <w:r>
        <w:rPr/>
        <w:t>ꤣ</w:t>
      </w:r>
      <w:r>
        <w:rPr/>
        <w:t>䦥컂䶡彚칥♆濍恐歕⤫㑶坂䁢㯂泂⒱圬䨽쉙捦楔걗淂쉴恒畀ꌩ㞩䘵⍑⌫䢻넽㛂偪梣橑</w:t>
      </w:r>
      <w:r>
        <w:rPr/>
        <w:t>ꦬ</w:t>
      </w:r>
      <w:r>
        <w:rPr/>
        <w:t>穄洮◍併乁呷</w:t>
      </w:r>
      <w:r>
        <w:rPr/>
        <w:t>꥟</w:t>
      </w:r>
      <w:r>
        <w:rPr/>
        <w:t>颩녌⥍姂싂⾱갷僂숥␨爭넱恰ꏂ㩪ꍴ뗂厏䶻뽔榮娭</w:t>
      </w:r>
      <w:r>
        <w:rPr/>
        <w:t>꥟⭾</w:t>
      </w:r>
      <w:r>
        <w:rPr/>
        <w:t>칮</w:t>
      </w:r>
      <w:r>
        <w:rPr/>
        <w:t>⢩⨶</w:t>
      </w:r>
      <w:r>
        <w:rPr/>
        <w:t>딳쵑愥㘯⧎</w:t>
      </w:r>
      <w:r>
        <w:rPr/>
        <w:t>ⱏ</w:t>
      </w:r>
      <w:r>
        <w:rPr/>
        <w:t>摐쉶㈫䭾唩쉢洷檮⭷晣곎顀兪싍㟎⛃涿뭺凂</w:t>
      </w:r>
      <w:r>
        <w:rPr/>
        <w:t>ꕊ</w:t>
      </w:r>
      <w:r>
        <w:rPr/>
        <w:t>ィ⩂걩䛂⑁䵹穇䬤棍⭐⹎䧂꺿坲狃湅뽨슣䃂乇栣䡋痂桊䄮겻癌礱晤숳䥕쌴까숺摢㭂䈪ㅕ</w:t>
      </w:r>
      <w:r>
        <w:rPr/>
        <w:t>⡧</w:t>
      </w:r>
      <w:r>
        <w:rPr/>
        <w:t>슏繠쉈㵠㡭ㅲ㉀ꎏ갥坅䙪⧂䁄䍳丩丮余㑚㍡癔ꅋ쉎珃煦㪱烂惂⯂樬燂싂䭶⾮㉊坕㊥쉐啪嚩煒䡠彸灮佬眣숨뼮桕⛂戤年㥞</w:t>
      </w:r>
      <w:r>
        <w:rPr/>
        <w:t>ⰴ</w:t>
      </w:r>
      <w:r>
        <w:rPr/>
        <w:t>싂奤焽㏂쉑杚</w:t>
      </w:r>
      <w:r>
        <w:rPr/>
        <w:t>ⰶ</w:t>
      </w:r>
      <w:r>
        <w:rPr/>
        <w:t>楐獀咏獯꺣쉍玱㕪欵땹ꄯ뿂㐤杪䑒礥⽨썄쉫潪玡㡣滂숫쉯쉇쉮㖵浮琪祱楃㭡쌥⩧䀵⼯縣㥮硆╡썑놡슱器칮ꆥ쉅䉊♊䅆轙㮮␳</w:t>
      </w:r>
      <w:r>
        <w:rPr/>
        <w:t>⡘</w:t>
      </w:r>
      <w:r>
        <w:rPr/>
        <w:t>户⵶瞏眩縺䚿쉌㑧䝙숸⵱뾱ꏃ䉢⯂㋂乀伸숯</w:t>
      </w:r>
      <w:r>
        <w:rPr/>
        <w:t>꤯</w:t>
      </w:r>
      <w:r>
        <w:rPr/>
        <w:t>㙂嘪晴쉳䫂窬杕⩳따煣</w:t>
      </w:r>
      <w:r>
        <w:rPr/>
        <w:t>ꦥ</w:t>
      </w:r>
      <w:r>
        <w:rPr/>
        <w:t>㜻㙾㈨栤樶⭣쉰䈭你䬸⨴琲ㆿ</w:t>
      </w:r>
      <w:r>
        <w:rPr/>
        <w:t>ⵄ</w:t>
      </w:r>
      <w:r>
        <w:rPr/>
        <w:t>奵⬶</w:t>
      </w:r>
      <w:r>
        <w:rPr/>
        <w:t>ꦿ</w:t>
      </w:r>
      <w:r>
        <w:rPr/>
        <w:t>癱摞슣畚䲘쉷⎿㈵稪唺祐쉫䰰䍯倽츶睇砨䄹ꥶ䯃䭞䃂㌰桇ꌻ숪瑷긨㭋坕東傮쉴㷂쉟췂⎿칉뇎칤⨽䰵믃㡸⺩㕯彲쉞帽㙧㌴坐䥆權瞣䡬癑썊娲촹竂嚻噊轲沮刯♵ꎩ쵣楘顅廂ꍢ殮䄨㥉╞⭎㇂쉕䖮癸獋䝵珂쉥䉥楐뭉摰㠬稴췎⨤䆮⚡厣畨깮砵楥</w:t>
      </w:r>
      <w:r>
        <w:rPr/>
        <w:t>ⵌ</w:t>
      </w:r>
      <w:r>
        <w:rPr/>
        <w:t>쌮帽쉦갵⻂ㅚ恏녠湴矂ꏂ儩䩷쉚뗃儦呭╯⶘佂䧂쉖䔥䞡</w:t>
      </w:r>
      <w:r>
        <w:rPr/>
        <w:t>⡎</w:t>
      </w:r>
      <w:r>
        <w:rPr/>
        <w:t>㤪犏䕃磂䋂䬮Ⓧ놿朵</w:t>
      </w:r>
      <w:r>
        <w:rPr/>
        <w:t>ⶱ</w:t>
      </w:r>
      <w:r>
        <w:rPr/>
        <w:t>婈畬礨傻䵟썚뭌嫂㕭㩰帪걹㵲깣숣砣汅깍瓂쉏珍ひ彀뽹瘫뮻漫歎杂䳂倽夯쉔轊╬숸䬶丹圤</w:t>
      </w:r>
      <w:r>
        <w:rPr/>
        <w:t>ꤶ</w:t>
      </w:r>
      <w:r>
        <w:rPr/>
        <w:t>칩挲杒쉇싂㵴迂㉍⵹猪杌</w:t>
      </w:r>
      <w:r>
        <w:rPr/>
        <w:t>ⰺ⬮</w:t>
      </w:r>
      <w:r>
        <w:rPr/>
        <w:t>汭㝄顯䁄⵵男䵭㥬响猨⥏㦣顬⍏</w:t>
      </w:r>
      <w:r>
        <w:rPr/>
        <w:t>ꦡ</w:t>
      </w:r>
      <w:r>
        <w:rPr/>
        <w:t>⠬</w:t>
      </w:r>
      <w:r>
        <w:rPr/>
        <w:t>竂슩癡暣싂</w:t>
      </w:r>
      <w:r>
        <w:rPr/>
        <w:t>ⴣ</w:t>
      </w:r>
      <w:r>
        <w:rPr/>
        <w:t>牦㛂㬣怮䇃嘸縶怣囃깠⭘떱㨪瑗癑幍坅䡪旂佦䓂瘭焣숫⫂ꅰ⍱祱步婐䂬く凂</w:t>
      </w:r>
      <w:r>
        <w:rPr/>
        <w:t>⡉</w:t>
      </w:r>
      <w:r>
        <w:rPr/>
        <w:t>ꅘ刦暩栯輹ぢ䱷喏♕긪⚵吮砵樭쉄䌤䍄쵾딵ꅏ칋녨秂恞扗䰱頽㗂摦䥷汰楳䩯到剓泍頳䜽狎⍈䑘䍟걷倣</w:t>
      </w:r>
      <w:r>
        <w:rPr/>
        <w:t>Ɱ</w:t>
      </w:r>
      <w:r>
        <w:rPr/>
        <w:t>榘䑺啭轠㢻㨴揂긥䷎穘匬♕䨹䯂㍎塭뭧汧㟂庿땾瑸䡮숱䩋슡獂⪩娥◂俍爪匰꥚㚵䵆⭺焺扎扂⩏嫃㢻㩪</w:t>
      </w:r>
      <w:r>
        <w:rPr/>
        <w:t>ꕅ</w:t>
      </w:r>
      <w:r>
        <w:rPr/>
        <w:t>슻䜣惂妮堽朲⥉硪䯂總睏썹頥䣂所樨뭨ꅷ숴桲촤䪡昮쉄ꍓ쉭깒档⑶땩숯ァㅏ千썬朣긵温䄯쉖槍敥</w:t>
      </w:r>
      <w:r>
        <w:rPr/>
        <w:t>ⷂ</w:t>
      </w:r>
      <w:r>
        <w:rPr/>
        <w:t>䵉㍴녞㓂뇂ꍲノ썅偮䨮頨䉎瀻澱硶꺮㖡暩杅녖쉃畕녘搽싂㥗䁲䷂뇂绂畯⎣♀뭏瘶ꅗ땗珎䢬刭拃う㛂㑶⩓쉄敀坵㝱㭳厵仂轔炘⬪</w:t>
      </w:r>
      <w:r>
        <w:rPr/>
        <w:t>⣂</w:t>
      </w:r>
      <w:r>
        <w:rPr/>
        <w:t>求슱婄熱⍱</w:t>
      </w:r>
      <w:r>
        <w:rPr/>
        <w:t>ꤹ</w:t>
      </w:r>
      <w:r>
        <w:rPr/>
        <w:t>滂㴦漪䵷䉚ꅏ䵰쌦晄匨㭉㥦嘫㵲⽙歺槂숶坬硓슏塥楐싂㥪</w:t>
      </w:r>
      <w:r>
        <w:rPr/>
        <w:t>⡳</w:t>
      </w:r>
      <w:r>
        <w:rPr/>
        <w:t>獘⤽츦睔儴ꍞ䙶珂憣㐶뗂⩈㛃䝲氯⨫쉑嚏乲⩓쏍彥ꎱ␩㔬㧂慧祱쉐숴噮㙗夥⌥强䡣卺㜱䩦摸ꥡ쵯畀㑙썖椺쉀䭰ꅓ礩꥔㑟슱숸ꍳ</w:t>
      </w:r>
      <w:r>
        <w:rPr/>
        <w:t>⡷</w:t>
      </w:r>
      <w:r>
        <w:rPr/>
        <w:t>爭橠뭏㉺</w:t>
      </w:r>
      <w:r>
        <w:rPr/>
        <w:t>ꥏ</w:t>
      </w:r>
      <w:r>
        <w:rPr/>
        <w:t>晾瀯쉤䴭㣃㓍埂穈䟂呇瑐䤫䔭坥㗃⏂䔮卍と焳䐥␩睔珂쉔♯块㇂꥙創繭秂䔳噀㙋敨繕縊呗憏</w:t>
      </w:r>
      <w:r>
        <w:rPr/>
        <w:t>ꕱ⩟</w:t>
      </w:r>
      <w:r>
        <w:rPr/>
        <w:t>츪瑚䝎곂䝁㭘楘⭇摁㑇썈ㄥ㍸䪡掱熿杇䋂㭸┫䍙㡓䙀䭌䙀瞻伩倰㑸牦兑⹅渳牷㑦穟ぺ쉊䏂浓</w:t>
      </w:r>
      <w:r>
        <w:rPr/>
        <w:t>ⵈ</w:t>
      </w:r>
      <w:r>
        <w:rPr/>
        <w:t>术䉷偬娥慒숻</w:t>
      </w:r>
      <w:r>
        <w:rPr/>
        <w:t>ꤲ</w:t>
      </w:r>
      <w:r>
        <w:rPr/>
        <w:t>纩걕䛂ㅴ䟂䐣</w:t>
      </w:r>
      <w:r>
        <w:rPr/>
        <w:t>ⶩ</w:t>
      </w:r>
      <w:r>
        <w:rPr/>
        <w:t>媻塷년䡀戰窣ꌲ照긭硁琨恨⹚⽁祥싎幵獌♯쉧䙍媩ꅣ剧숸即佘坲䥸楔ꅯ祔兩㥘㡶䥩扠癗ꎱ啚塺⹒䅦橉浢顄㥞침わ컂匳⍟쉡頵穎喩䰥䬴煞汙숮㕢敋剰묮ꥨ</w:t>
      </w:r>
      <w:r>
        <w:rPr/>
        <w:t>ⱚ</w:t>
      </w:r>
      <w:r>
        <w:rPr/>
        <w:t>숲帲♯뭌</w:t>
      </w:r>
      <w:r>
        <w:rPr/>
        <w:t>ⵤ</w:t>
      </w:r>
      <w:r>
        <w:rPr/>
        <w:t>数㚵姍䡘⸱䕦截㝄</w:t>
      </w:r>
      <w:r>
        <w:rPr/>
        <w:t>Ⱡ꥖</w:t>
      </w:r>
      <w:r>
        <w:rPr/>
        <w:t>珂垏扯숫⥾슿䩹冩ꥺ戤㤳乣⛂◂玘䞩쉟ꇂ恮갪畘㫂縮暱⒣顃쉊係㕦獷祀쉀넴꺱癔䙄㡑た東⦿墘ꥮ辩㞘쉮售泂☮䥏橨硨瑾柂①ꍓ쉎㣂싂橋輻싂⩺㘪ꍮ照榡杄뗂싎婁櫂걏杫啕ꄣ깙敘쵀쉃㇍砸䏂䍀绂橆⦬㝄匽ꅟ녔㩓瘻䷎参⨷걤㉢繐嗂枱祲갳䁥㥥渫歉䐫⥭伵ꄱ쵇䍘꥖塉幌呡敏㜶</w:t>
      </w:r>
      <w:r>
        <w:rPr/>
        <w:t>ꕆ</w:t>
      </w:r>
      <w:r>
        <w:rPr/>
        <w:t>㍏⥢犿烂〦</w:t>
      </w:r>
      <w:r>
        <w:rPr/>
        <w:t>ⲵ</w:t>
      </w:r>
      <w:r>
        <w:rPr/>
        <w:t>惂걕楈䟂䎩浰爸樨坘摄㝋䥥煗䭲⭰攩潣충佀⮵⩐⭇䥷긺⨭眯㍀牐⾩㬮獬깦瑏呩塓泂䅁㝶潞싎輷ꌱ쉉榩䑦㧂쉣⩎ꅳ忎䷂䵬䮻㏂由⽕㐯⑓䫂땧⭮뗂䝄轞燂䦩唭㥇㔪䈳䴥쉈⍲ꍪ轎㙢䕦뼦㩐䵁㝲⼣摢</w:t>
      </w:r>
      <w:r>
        <w:rPr/>
        <w:t>ⷂ</w:t>
      </w:r>
      <w:r>
        <w:rPr/>
        <w:t>祾砭숳輦</w:t>
      </w:r>
      <w:r>
        <w:rPr/>
        <w:t>ⷂ</w:t>
      </w:r>
      <w:r>
        <w:rPr/>
        <w:t>䝓轎뗂晏䕑繡轃墡䒡⍉쉔</w:t>
      </w:r>
      <w:r>
        <w:rPr/>
        <w:t>ꔫ</w:t>
      </w:r>
      <w:r>
        <w:rPr/>
        <w:t>敢</w:t>
      </w:r>
      <w:r>
        <w:rPr/>
        <w:t>ⱁ</w:t>
      </w:r>
      <w:r>
        <w:rPr/>
        <w:t>灹楇噌䉷⫂쉫瑚泂厏亥䵊櫂䗂㠣便痂쉇숪坦㩥걤兦⏂婩딯쉾</w:t>
      </w:r>
      <w:r>
        <w:rPr/>
        <w:t>ⵔ⍟</w:t>
      </w:r>
      <w:r>
        <w:rPr/>
        <w:t>㥁Ⓧ깹⾥咡䧂槂晵숤啋⩎걔싂쉖乺쉶</w:t>
      </w:r>
      <w:r>
        <w:rPr/>
        <w:t>꧂</w:t>
      </w:r>
      <w:r>
        <w:rPr/>
        <w:t>㠳灪礥쉞㖩</w:t>
      </w:r>
      <w:r>
        <w:rPr/>
        <w:t>⡵꥖</w:t>
      </w:r>
      <w:r>
        <w:rPr/>
        <w:t>㧂繂쉅㵐땉뭄獰⑋堻䩖䁳뭾獵䣂怱劥⚣晥ꍭ⑞㪩啈繠⥀眶쵀촥嫃䅴䑒汧ㄬ㉷䗍堮싂獘슥♗뾻싂轞䒵㥮촭ꇂ⺣쉌㭾㩟迂⩞♤奴氦ㄩ썊</w:t>
      </w:r>
      <w:r>
        <w:rPr/>
        <w:t>꧂</w:t>
      </w:r>
      <w:r>
        <w:rPr/>
        <w:t>湃뼶晬噩</w:t>
      </w:r>
      <w:r>
        <w:rPr/>
        <w:t>ⱶ</w:t>
      </w:r>
      <w:r>
        <w:rPr/>
        <w:t>⺻䍇摋뭳</w:t>
      </w:r>
      <w:r>
        <w:rPr/>
        <w:t>ꤪ</w:t>
      </w:r>
      <w:r>
        <w:rPr/>
        <w:t>䥍뮣⭹牺挳慌⥍㈪焨啪㑍ꥭ塐┸䑆牒䁨</w:t>
      </w:r>
      <w:r>
        <w:rPr/>
        <w:t>ⱒ</w:t>
      </w:r>
      <w:r>
        <w:rPr/>
        <w:t>㘺</w:t>
      </w:r>
      <w:r>
        <w:rPr/>
        <w:t>ꥏ</w:t>
      </w:r>
      <w:r>
        <w:rPr/>
        <w:t>땂棎爊报畐極㢥䎩뽵땀쵬摭⨭檘㉲丣祶쉑癫</w:t>
      </w:r>
      <w:r>
        <w:rPr/>
        <w:t>⣂</w:t>
      </w:r>
      <w:r>
        <w:rPr/>
        <w:t>繠慟汈싂싂呭哂懂䅰쉳뼤쉮䝃繁浉砸⏂疿쉢䄻頽夣깓㝕獴䰪咘┱䙸⥵ヂ䑨⩣ꌳ瀻硭噚浧牤噚㴶⭵佊匷㑫⩪頨싍ꍣ쉔</w:t>
      </w:r>
      <w:r>
        <w:rPr/>
        <w:t>ꥈ</w:t>
      </w:r>
      <w:r>
        <w:rPr/>
        <w:t>Ⳃ</w:t>
      </w:r>
      <w:r>
        <w:rPr/>
        <w:t>䌣顨㔪畃䵟⪏⨳쉷㛂噵婺㤤丣䴴⽃杙曂쉳ꅡ皬㬬␪䟂愶</w:t>
      </w:r>
      <w:r>
        <w:rPr/>
        <w:t>ⵕ</w:t>
      </w:r>
      <w:r>
        <w:rPr/>
        <w:t>弬㜵슏㙀杏幪ꅙ恃숯禘㯂瑪⽥썡嗂秂礴㕋樮瀸灺</w:t>
      </w:r>
      <w:r>
        <w:rPr/>
        <w:t>ⵎ</w:t>
      </w:r>
      <w:r>
        <w:rPr/>
        <w:t>廂⑧飂ヂ슬䉎戶求浳离㊵숩䔯Ⓜ⬪</w:t>
      </w:r>
      <w:r>
        <w:rPr/>
        <w:t>ꗂ</w:t>
      </w:r>
      <w:r>
        <w:rPr/>
        <w:t>䭵쉪扢</w:t>
      </w:r>
      <w:r>
        <w:rPr/>
        <w:t>Ⱡ</w:t>
      </w:r>
      <w:r>
        <w:rPr/>
        <w:t>忎楄㭉숥</w:t>
      </w:r>
      <w:r>
        <w:rPr/>
        <w:t>Ⱞ</w:t>
      </w:r>
      <w:r>
        <w:rPr/>
        <w:t>䨣暩去兙慃潲橁湏긮㎻䉐ㆱ竂倶䢩梥橖失㜦㢮뾩슿▻煋䏃쉵싃劥當乵㡾夤颩䵺</w:t>
      </w:r>
      <w:r>
        <w:rPr/>
        <w:t>ꥂ</w:t>
      </w:r>
      <w:r>
        <w:rPr/>
        <w:t>彐䇂</w:t>
      </w:r>
      <w:r>
        <w:rPr/>
        <w:t>꧍ꦩ</w:t>
      </w:r>
      <w:r>
        <w:rPr/>
        <w:t>쉨弥漲⯂噙摬㘦</w:t>
      </w:r>
      <w:r>
        <w:rPr/>
        <w:t>⡶☨</w:t>
      </w:r>
      <w:r>
        <w:rPr/>
        <w:t>位へ♗哂䉣辬㘪ꅟ뿂㷂䠩쉘婌⼮槂懂ꄮ쉑숬䨸⽲湾䖘㐷殿㛂幗煮싎싂癯坏㠥</w:t>
      </w:r>
      <w:r>
        <w:rPr/>
        <w:t>ꖮ</w:t>
      </w:r>
      <w:r>
        <w:rPr/>
        <w:t>桰充</w:t>
      </w:r>
      <w:r>
        <w:rPr/>
        <w:t>ⱨ</w:t>
      </w:r>
      <w:r>
        <w:rPr/>
        <w:t>癍䱧促獯㥆渲㏂娻⥎</w:t>
      </w:r>
      <w:r>
        <w:rPr/>
        <w:t>ⲻ</w:t>
      </w:r>
      <w:r>
        <w:rPr/>
        <w:t>땚땶䕬⬩㒿䭄㙖⩒䕦㜹䑃暮䢮딷츥䡱當硂愱⽁쌸䕈쉕╈圸咻㩤싂䗂䭕䡉⌰㝳塀刴</w:t>
      </w:r>
      <w:r>
        <w:rPr/>
        <w:t>ꕞ</w:t>
      </w:r>
      <w:r>
        <w:rPr/>
        <w:t>㧂껂係咱恑䰫扩</w:t>
      </w:r>
      <w:r>
        <w:rPr/>
        <w:t>ⴣ⍷</w:t>
      </w:r>
      <w:r>
        <w:rPr/>
        <w:t>㝃䠮䥲</w:t>
      </w:r>
      <w:r>
        <w:rPr/>
        <w:t>꧂</w:t>
      </w:r>
      <w:r>
        <w:rPr/>
        <w:t>쉈浪仂☫싂</w:t>
      </w:r>
      <w:r>
        <w:rPr/>
        <w:t>ⲵ</w:t>
      </w:r>
      <w:r>
        <w:rPr/>
        <w:t>戥漶摟氪⭇別䡡働甯噪넦㢩㙊智䖏枥䡺偋頬橡䢿䊩䵂䩡⩮痂╀⒘獣瘶㍍숣在칔⭴쉶䄥剋䅁玘䁁䀽쉄썊盂偒畖末⪬㝚帩杗쉧枡乗䁁ꄻ㌫⨻楹숨ꎵ媥䳂쉘</w:t>
      </w:r>
      <w:r>
        <w:rPr/>
        <w:t>ⰹ</w:t>
      </w:r>
      <w:r>
        <w:rPr/>
        <w:t>夽睥㢵忂条⹢轴㩷辵倣䨰䡊噬ꄻ剁녮丮協爺杂硾測嘬쉄⭰쵔㘪쉊㵊㷃项卶ꌣ潟潲㕯扮燂瓂澡普ꏂ玻牀牭勂呶뼱略榱</w:t>
      </w:r>
      <w:r>
        <w:rPr/>
        <w:t>ꥂ</w:t>
      </w:r>
      <w:r>
        <w:rPr/>
        <w:t>䅯户剶桊</w:t>
      </w:r>
      <w:r>
        <w:rPr/>
        <w:t>ⴻ</w:t>
      </w:r>
      <w:r>
        <w:rPr/>
        <w:t>櫂彳竂彬</w:t>
      </w:r>
      <w:r>
        <w:rPr/>
        <w:t>ꦥ</w:t>
      </w:r>
      <w:r>
        <w:rPr/>
        <w:t>幉쉒䭅䕤슥뽠瀦㪣繥쉰╁싂깂䭎潭쉵甤湢⍌攲㙩ꄬ䙗橰ꥵ쉰싂䆩玥恃⩶灄슘</w:t>
      </w:r>
    </w:p>
    <w:p>
      <w:pPr>
        <w:pStyle w:val="PreformattedText"/>
        <w:bidi w:val="0"/>
        <w:spacing w:before="0" w:after="0"/>
        <w:jc w:val="left"/>
        <w:rPr/>
      </w:pPr>
      <w:r>
        <w:rPr/>
        <w:t>촽㡺䭈丰슘㨱┬슱䬸椪䕢偡永妣촮뽞䇂㤩牱祕묷╠㵬</w:t>
      </w:r>
      <w:r>
        <w:rPr/>
        <w:t>ꕾ</w:t>
      </w:r>
      <w:r>
        <w:rPr/>
        <w:t>쉄顶㤶䛂燂帷䣂栲㯂숪䙒㙵⭞祏碱숱⥁伪狍瑪녷칯⭤獱㝪㍾뽄⭱桙浨䑾磂䗂爹䙨녁琊搳긨焯填晏컂瑒⽺娯瞥겮㝱㵨㐹劮</w:t>
      </w:r>
      <w:r>
        <w:rPr/>
        <w:t>⠻</w:t>
      </w:r>
      <w:r>
        <w:rPr/>
        <w:t>뿃挺帴⑨⑋懂䥨⻍砱䏂䜬捚䩾煯怱幊啺繍䨤瑧栰䫂뼩奫刳溵썮⛍偶㚩湮싂뇂倯쉷繉僎㥠숱㝓噟癇ꅖ䉯時㦣⻂傣䀽绂쉉</w:t>
      </w:r>
      <w:r>
        <w:rPr/>
        <w:t>ⵙ</w:t>
      </w:r>
      <w:r>
        <w:rPr/>
        <w:t>꺏쉔⑥땧숪䫂䭈爭</w:t>
      </w:r>
      <w:r>
        <w:rPr/>
        <w:t>⠣</w:t>
      </w:r>
      <w:r>
        <w:rPr/>
        <w:t>毂风▩쉤偫䙪</w:t>
      </w:r>
      <w:r>
        <w:rPr/>
        <w:t>Ⳏ</w:t>
      </w:r>
      <w:r>
        <w:rPr/>
        <w:t>츻啮䪣㑃伳⍐汏婹摨䠳侩歂㜬畢䀯幣깎㣂㨽</w:t>
      </w:r>
      <w:r>
        <w:rPr/>
        <w:t>ꤽ</w:t>
      </w:r>
      <w:r>
        <w:rPr/>
        <w:t>뮏轲䙲橮껂䴶ㆩ瑔㘶硩牉숴掩䅂硎剴㴺唤穦숯䕟剦冥깐儩㕗秂䍇뿂숩㤨灊곂䬷乤㍔毂⮣쌫⍊䡠⥸灠␪⴬公䱘뼯⪬攸썀丽振쉒䎘╹係䙟㈮敓ぎ怲娰</w:t>
      </w:r>
      <w:r>
        <w:rPr/>
        <w:t>ꔸ</w:t>
      </w:r>
      <w:r>
        <w:rPr/>
        <w:t>渽♔杨獓奤㙩題颱溱쉍噈</w:t>
      </w:r>
      <w:r>
        <w:rPr/>
        <w:t>⡾</w:t>
      </w:r>
      <w:r>
        <w:rPr/>
        <w:t>뼮츬桀걵礹拂晒捐墥匸깞땦슥晎䅚䇃⵩⽔橷⛂㝕吨쉇㧂楘䬵瘨壂⫂ꄮく싍䖮껂埂煾䰶쉦慢梿き圫칊碡坭䥌</w:t>
      </w:r>
      <w:r>
        <w:rPr/>
        <w:t>ꤤꤪ</w:t>
      </w:r>
      <w:r>
        <w:rPr/>
        <w:t>偉凂</w:t>
      </w:r>
      <w:r>
        <w:rPr/>
        <w:t>ⷂ</w:t>
      </w:r>
      <w:r>
        <w:rPr/>
        <w:t>㜰噺吸⭟쉣戻慩潾么楳⭾申숵䯂䞩칟ꎏ곂╳⼲䉩⎬嫂칉㎵挪쉵㵅㡉婕畑㝺䘳嘣癘䒬뽶☵朶歪牢䕱楸稻坖숳慂䬸묵妡兕撿㌳䕁땢쉣橙♖ꍈ═凂</w:t>
      </w:r>
      <w:r>
        <w:rPr/>
        <w:t>ꦻ</w:t>
      </w:r>
      <w:r>
        <w:rPr/>
        <w:t>慦㴰슱⩴喘买疡轏匴皩灍欵䌲⩘偶䩂䭗⹣䙍媣牸䕎泂别幢⍌牘磂싂</w:t>
      </w:r>
      <w:r>
        <w:rPr/>
        <w:t>ꤶ</w:t>
      </w:r>
      <w:r>
        <w:rPr/>
        <w:t>潀깳䍫╺徬䍔⥯圩偞根畍㭃攵㋎슘䉍숲䤴䊬奒兕⩫⤱⽱⫂䋃숸칗숤瑠䵾㉹顐眲㯂쉆⧃晈쉈슿썩䙓䋂䤮兹頪坠䉔칷徣畍</w:t>
      </w:r>
      <w:r>
        <w:rPr/>
        <w:t>Ȿ</w:t>
      </w:r>
      <w:r>
        <w:rPr/>
        <w:t>敱⛎꥗祉栣偬獒◂㭎㨯칷䠨⽅숷걐伴㣂쉏㌭剰敋ꍭ</w:t>
      </w:r>
      <w:r>
        <w:rPr/>
        <w:t>꧂</w:t>
      </w:r>
      <w:r>
        <w:rPr/>
        <w:t>㍪稱䁥㑓㙈뽇槂⫂ㄮ氭偔㩈⽔飂䣍䉎繬㖩噦쉗⭮晕兪晐桢䑎쉏湯瞱炏圯偹嗂쵡ꅵ煂㐪깗漳獨⎿禥狍⭓ㄪ⨱뗂祸ꍇ쉰佚딲䅇쉚形ヂ壂堸奩슘匥㒘숺</w:t>
      </w:r>
      <w:r>
        <w:rPr/>
        <w:t>ꥊ⌷</w:t>
      </w:r>
      <w:r>
        <w:rPr/>
        <w:t>塆䡷⾵炣뮱圩䄶奚쉄䁲⩄枣</w:t>
      </w:r>
      <w:r>
        <w:rPr/>
        <w:t>ꕊ</w:t>
      </w:r>
      <w:r>
        <w:rPr/>
        <w:t>婖ꅷ㭩䠤坰砬䣂쉙⍚硓쉓㉸㥃썹塋</w:t>
      </w:r>
      <w:r>
        <w:rPr/>
        <w:t>꤭</w:t>
      </w:r>
      <w:r>
        <w:rPr/>
        <w:t>㛂瑤㦏烍场㡢慑乶狂碵煢䤫쉧坱凂擂䨪⮿涿㠊뿂敚敪氱</w:t>
      </w:r>
      <w:r>
        <w:rPr/>
        <w:t>ꕐ</w:t>
      </w:r>
      <w:r>
        <w:rPr/>
        <w:t>䡑쉔㍮쉪</w:t>
      </w:r>
      <w:r>
        <w:rPr/>
        <w:t>ꕋ</w:t>
      </w:r>
      <w:r>
        <w:rPr/>
        <w:t>쉙䀭䥖㝒囂</w:t>
      </w:r>
      <w:r>
        <w:rPr/>
        <w:t>ꥑ</w:t>
      </w:r>
      <w:r>
        <w:rPr/>
        <w:t>卧ㅕ䊥挣쉎璣堻㎣뿂穷㑑◃쉰轶昰쉇猶梵쉣슣䵒㝠┺轷没뽯⥟싎祢㩮䚮狂女姂⸮怽떿㛂犿ㅩ⌨浒쉍䥎䤯촸㩌㎘轹츽睬䌷뼷깺⍂䀺⩲桋⥐瀩畤朻㙄쉊슡ꅲ飂갴</w:t>
      </w:r>
      <w:r>
        <w:rPr/>
        <w:t>ⰵ</w:t>
      </w:r>
      <w:r>
        <w:rPr/>
        <w:t>ꎏ扺晈䙦▥匨穦⼶</w:t>
      </w:r>
      <w:r>
        <w:rPr/>
        <w:t>ⵉ</w:t>
      </w:r>
      <w:r>
        <w:rPr/>
        <w:t>恷扮⥯煤煋轈쉹쉩顉擂쉐珂廂扩癒칞灆㨩樱勂䖩奄䍔㭤嫂ㄽ</w:t>
      </w:r>
      <w:r>
        <w:rPr/>
        <w:t>ꖩ</w:t>
      </w:r>
      <w:r>
        <w:rPr/>
        <w:t>ⱊ</w:t>
      </w:r>
      <w:r>
        <w:rPr/>
        <w:t>妿깈</w:t>
      </w:r>
      <w:r>
        <w:rPr/>
        <w:t>ꥆ</w:t>
      </w:r>
      <w:r>
        <w:rPr/>
        <w:t>싂쉍串䡵塠⬨狍땦卾</w:t>
      </w:r>
      <w:r>
        <w:rPr/>
        <w:t>⡮</w:t>
      </w:r>
      <w:r>
        <w:rPr/>
        <w:t>⽉㑨䗎坮媡潡䁘䕖禩슻㑅硍㙫怰숲挤硵ꄶ㎡倱潩ꍇ硵沵䷂䌶슩䩵囃㶡顺歕忂欷呩⥩䴯破⩥쌪楪뽤㏂彤숮瘵䨤慇⹶⨤㍸</w:t>
      </w:r>
      <w:r>
        <w:rPr/>
        <w:t>ⷂ</w:t>
      </w:r>
      <w:r>
        <w:rPr/>
        <w:t>䄻겘啉幋⵶녅盂櫂깪㕃䭀쉥揎敠䍑넸⭈쉪숥ꆬ昪쉪꺥瑳撵쌬玘晳晎䰤⍓</w:t>
      </w:r>
      <w:r>
        <w:rPr/>
        <w:t>ꦬ</w:t>
      </w:r>
      <w:r>
        <w:rPr/>
        <w:t>㡡숵浗杂摍兟␹䩦埂獅䱐㷂䕕싂䠶坤收輯庮㦡㙁恋煟侱⬴촱啀⒘癟斏㍥</w:t>
      </w:r>
      <w:r>
        <w:rPr/>
        <w:t>ꥉꖱ</w:t>
      </w:r>
      <w:r>
        <w:rPr/>
        <w:t>戽㈮䑔ㅰ睒⍹⭀単歪迂㎩挭楈⬸倪櫂輣쉔㉄</w:t>
      </w:r>
      <w:r>
        <w:rPr/>
        <w:t>ꦱ</w:t>
      </w:r>
      <w:r>
        <w:rPr/>
        <w:t>堻假숫쉷〹婶朣怮췃磂⥷</w:t>
      </w:r>
      <w:r>
        <w:rPr/>
        <w:t>ⴳ</w:t>
      </w:r>
      <w:r>
        <w:rPr/>
        <w:t>穔硷</w:t>
      </w:r>
      <w:r>
        <w:rPr/>
        <w:t>ꥈ</w:t>
      </w:r>
      <w:r>
        <w:rPr/>
        <w:t>稻榏㥵⯎䙨干参噈ꄩ</w:t>
      </w:r>
      <w:r>
        <w:rPr/>
        <w:t>ꥂ⍣⬤</w:t>
      </w:r>
      <w:r>
        <w:rPr/>
        <w:t>㑧坩梩䡍塰畈층倽䍐姂䍳컂ꅩ奪喿婑穹冿轫塐槂ꅑ싂偺捆主㙄⬤殿㎿⩰啧䜤</w:t>
      </w:r>
      <w:r>
        <w:rPr/>
        <w:t>⠯</w:t>
      </w:r>
      <w:r>
        <w:rPr/>
        <w:t>䁾扐灎繞桘睠呉捹㭤愰敩䝷唯▿祔桪礥憻㍳橨숰䵢⤪敋</w:t>
      </w:r>
      <w:r>
        <w:rPr/>
        <w:t>꧍</w:t>
      </w:r>
      <w:r>
        <w:rPr/>
        <w:t>轘</w:t>
      </w:r>
      <w:r>
        <w:rPr/>
        <w:t>ⴱ</w:t>
      </w:r>
      <w:r>
        <w:rPr/>
        <w:t>㑉刦䕶</w:t>
      </w:r>
      <w:r>
        <w:rPr/>
        <w:t>ꥐ</w:t>
      </w:r>
      <w:r>
        <w:rPr/>
        <w:t>嗂㭧晲㡉⽉䵣쉂뽞匶껂⥗〪쉩欥㝭뗃搽灬䱸售㊏獟⭁戱晣싃㯍⼬勂㏍뽂䞘뭳㐣癉</w:t>
      </w:r>
      <w:r>
        <w:rPr/>
        <w:t>꧂꧍</w:t>
      </w:r>
      <w:r>
        <w:rPr/>
        <w:t>琺䮬䛎恊숪㵔껎쉱싂㜣</w:t>
      </w:r>
      <w:r>
        <w:rPr/>
        <w:t>⠩</w:t>
      </w:r>
      <w:r>
        <w:rPr/>
        <w:t>ⶥ</w:t>
      </w:r>
      <w:r>
        <w:rPr/>
        <w:t>䌩䈺츲㕪컂긽猪搽숯䴭숹췂朶淂你슮슩䖣쉂桚쵑轂卮夬칶쉧㯂瓂숩奦㓂㝕땰䉸</w:t>
      </w:r>
      <w:r>
        <w:rPr/>
        <w:t>⢬</w:t>
      </w:r>
      <w:r>
        <w:rPr/>
        <w:t>겿뽳顣㍗杌嫂剶ぃ䝄䮩畬□睒䐫接㉗슥昭㊿㠭夭쉭顖昺⽃쉤凂䑑橆</w:t>
      </w:r>
      <w:r>
        <w:rPr/>
        <w:t>ꗂ</w:t>
      </w:r>
      <w:r>
        <w:rPr/>
        <w:t>潞</w:t>
      </w:r>
      <w:r>
        <w:rPr/>
        <w:t>ꥋ</w:t>
      </w:r>
      <w:r>
        <w:rPr/>
        <w:t>췂䛂凂䍢渪繐치業㘰뭏別묭긹썮䖱ㅔ겮硒儨⹍䠭塲啠晁⸤䘮ㄳ氲窻⭘㊮딊她偢佦䅂⍶⹘⒣⴮숱쉀権⍂⸬秂</w:t>
      </w:r>
      <w:r>
        <w:rPr/>
        <w:t>ⱁ</w:t>
      </w:r>
      <w:r>
        <w:rPr/>
        <w:t>䙟椥塌쉅嫂凍⩙堰幖㩥싂㕇䅨㤫渥潎♁㕃㮿顠灂颬呲뽧ꌪ쵾狂⬳츮㑙楆夳ㅐ䐬乚扃츻䱹䷂慔갻栦슡쉙歹⻂쉋顋㑳䝮쉈ꌫ뭵⒩祋离皩桃딳깴乞ꍒ噣㍏檮摺䥹ꥬ䕄쏂汙偍喥䘱戶쉮㬸쉾盂猶쉆䝷け敊⽲㵄顟刯녋桮勂㌪額묭颏䉶潮싂穗碣⽧媘䈨</w:t>
      </w:r>
      <w:r>
        <w:rPr/>
        <w:t>ⱥ</w:t>
      </w:r>
      <w:r>
        <w:rPr/>
        <w:t>䖻싂个㯂琴쉌庬桉橏匪┪⧂</w:t>
      </w:r>
      <w:r>
        <w:rPr/>
        <w:t>Ⱓ</w:t>
      </w:r>
      <w:r>
        <w:rPr/>
        <w:t>ㄨ吹䵭䠨柂썵쉋䣂慌堸澡㤩婡滎㬪슥扯瑚㑴咡⽉顋쉬睶橪</w:t>
      </w:r>
      <w:r>
        <w:rPr/>
        <w:t>ꥆ</w:t>
      </w:r>
      <w:r>
        <w:rPr/>
        <w:t>咬쵔浚偲彣乗猪</w:t>
      </w:r>
      <w:r>
        <w:rPr/>
        <w:t>ⱡ</w:t>
      </w:r>
      <w:r>
        <w:rPr/>
        <w:t>捠⨶係璩滂ㅋ疥⒥㉔睭쉺Ⓜ轶</w:t>
      </w:r>
      <w:r>
        <w:rPr/>
        <w:t>ⵯ</w:t>
      </w:r>
      <w:r>
        <w:rPr/>
        <w:t>쉷⯍乤</w:t>
      </w:r>
      <w:r>
        <w:rPr/>
        <w:t>ⰻ</w:t>
      </w:r>
      <w:r>
        <w:rPr/>
        <w:t>橏㬪䉢婗末報婆绂狂곂疘慎싂珍쉀兌䅺幈捲䄲硊繯畃뽙䅢琬쌺䍁ꥸ숺癳炻礦浑⑯뽲转䐴㠴琹乫꥙䠮泂倸啅伯䴲㝰禡浇춬㗂썳晎浥ヂ䵡⨬㑧甮㉭싂ꅵ┷㉘䖱兑녳䖱껂䍹쌳捯䝣숬껂係쉢䭤窏渭懂⸭忂窬䅯</w:t>
      </w:r>
      <w:r>
        <w:rPr/>
        <w:t>ꕅ</w:t>
      </w:r>
      <w:r>
        <w:rPr/>
        <w:t>싂숻㨳䬣쉔轈斿㍴頹⩶㥀澩⹪㭥숰䆿☴싂啱兕⨷⩱琩쉶</w:t>
      </w:r>
      <w:r>
        <w:rPr/>
        <w:t>⡖</w:t>
      </w:r>
      <w:r>
        <w:rPr/>
        <w:t>ꕣ</w:t>
      </w:r>
      <w:r>
        <w:rPr/>
        <w:t>浾싂佘㕟桵塉浳坵⹦</w:t>
      </w:r>
      <w:r>
        <w:rPr/>
        <w:t>ꕘ</w:t>
      </w:r>
      <w:r>
        <w:rPr/>
        <w:t>嚵扯櫂䣂䋂㉔栻쉑䍳慥儵厣碮噢㞵⹒㝭浩㩸츪⽟</w:t>
      </w:r>
      <w:r>
        <w:rPr/>
        <w:t>⠷</w:t>
      </w:r>
      <w:r>
        <w:rPr/>
        <w:t>㘱癰儦汪䝴╡慐땂颱頪╭敯佢浘ꄯ奁畡ㅃ周嚘牄䭘䵖⒘䢱㐺ꥡ偺曂㭒쉪䐳䶡숪祂偸녷縶丮⍵䑄椽싎쎵繒믂扡</w:t>
      </w:r>
      <w:r>
        <w:rPr/>
        <w:t>ꦣ</w:t>
      </w:r>
      <w:r>
        <w:rPr/>
        <w:t>做쉊⼮畠슣숤杨⵾㔷슡㍺转卨斬숺쉹♣㝟싂亩ㆩ癹䑉慑犮쉣㑏盂</w:t>
      </w:r>
      <w:r>
        <w:rPr/>
        <w:t>ⱑ⛂</w:t>
      </w:r>
      <w:r>
        <w:rPr/>
        <w:t>敏帶</w:t>
      </w:r>
      <w:r>
        <w:rPr/>
        <w:t>ⴱ</w:t>
      </w:r>
      <w:r>
        <w:rPr/>
        <w:t>垻轰쵆</w:t>
      </w:r>
      <w:r>
        <w:rPr/>
        <w:t>ꕱ</w:t>
      </w:r>
      <w:r>
        <w:rPr/>
        <w:t>䱖惎싍䮩</w:t>
      </w:r>
      <w:r>
        <w:rPr/>
        <w:t>⢩</w:t>
      </w:r>
      <w:r>
        <w:rPr/>
        <w:t>奥坙戱쉢牃⑂咵ㅯ⛂昷扐ꄻ毎㩸瑇⸬癖捉䡟儱⥠偣礦䊥搵丸습䈴攴び⹉佥横䄣燎츺숳ヂꌸ⍷㌦摱䄫</w:t>
      </w:r>
      <w:r>
        <w:rPr/>
        <w:t>ꦡ⚬</w:t>
      </w:r>
      <w:r>
        <w:rPr/>
        <w:t>䓎煄㑄䝸棂氭ꏂ漶⭾</w:t>
      </w:r>
      <w:r>
        <w:rPr/>
        <w:t>ꦩ</w:t>
      </w:r>
      <w:r>
        <w:rPr/>
        <w:t>슏幌ꍮ捡幞灸䱨쉑⥘瑩</w:t>
      </w:r>
      <w:r>
        <w:rPr/>
        <w:t>ꥎ</w:t>
      </w:r>
      <w:r>
        <w:rPr/>
        <w:t>㡨敋具ㆿ숽⪏欳ヂ呃╗</w:t>
      </w:r>
      <w:r>
        <w:rPr/>
        <w:t>ⱄ</w:t>
      </w:r>
      <w:r>
        <w:rPr/>
        <w:t>睊⩳㙟걖쵾</w:t>
      </w:r>
      <w:r>
        <w:rPr/>
        <w:t>꧂</w:t>
      </w:r>
      <w:r>
        <w:rPr/>
        <w:t>칖䨸ꅌ㩖깆숹䳂呈㜊㵀⤯㨯◂晩婬싃⑉숮䴬䄹</w:t>
      </w:r>
      <w:r>
        <w:rPr/>
        <w:t>ꔭ</w:t>
      </w:r>
      <w:r>
        <w:rPr/>
        <w:t>怱쉓뭦皡楇䗂浸祩搽曂⌵Ⓜ稬츶숳䂥침싂樳泍檵䙗然桱╣剦⭨㙂溻啘䋂䅱䑸扨琮流桪뭨걱⑑䅍捳㮣⩃轄⹵摋쵀幨䵁矂⭀潫⤤䕡뽨杳磂슡</w:t>
      </w:r>
      <w:r>
        <w:rPr/>
        <w:t>⡗</w:t>
      </w:r>
      <w:r>
        <w:rPr/>
        <w:t>䭡뮥⍲</w:t>
      </w:r>
      <w:r>
        <w:rPr/>
        <w:t>ꖥ</w:t>
      </w:r>
      <w:r>
        <w:rPr/>
        <w:t>线睩⍲㩏쉳杯㑤䝅䱀塋椽䥫塳췎숽摫䴵쵙飍묹쉮璩䃂⵨䚻쉦輭㍱帨뗂弥㠯恠㥓갴</w:t>
      </w:r>
      <w:r>
        <w:rPr/>
        <w:t>ꗂ</w:t>
      </w:r>
      <w:r>
        <w:rPr/>
        <w:t>⽋剪䡡浠넪姂牋䘹澩ふ쉸烂칕淂狂渴棂</w:t>
      </w:r>
      <w:r>
        <w:rPr/>
        <w:t>⡶</w:t>
      </w:r>
      <w:r>
        <w:rPr/>
        <w:t>䫂</w:t>
      </w:r>
      <w:r>
        <w:rPr/>
        <w:t>꤯</w:t>
      </w:r>
      <w:r>
        <w:rPr/>
        <w:t>⺵楴䵊䠫㥏䨦⨨ꍈ题捚歋⍵⎬䁥䷂敏畊硉睃䩌㨥⑲㒡묫潰氯秂檱䘮썢䡩숨㕕䰥싃㕚剓刺瑙怭䩊쵅㝆숮⏂㵫䨤䩭硖㵲ꥯ婦㩟䖣煨午</w:t>
      </w:r>
      <w:r>
        <w:rPr/>
        <w:t>ꔷ</w:t>
      </w:r>
      <w:r>
        <w:rPr/>
        <w:t>㑟灭姂旂칥微轩</w:t>
      </w:r>
      <w:r>
        <w:rPr/>
        <w:t>꤭</w:t>
      </w:r>
      <w:r>
        <w:rPr/>
        <w:t>㨣䑶兤쉬祑뾥쉯㭂㭒猱狂쉔뽩獫䁎顨싂娦嚣离弫䉖쉩嚻⽾炿╘䪵拂ま㬫玩嗂䩑呵顷</w:t>
      </w:r>
      <w:r>
        <w:rPr/>
        <w:t>ⱃ</w:t>
      </w:r>
      <w:r>
        <w:rPr/>
        <w:t>兲</w:t>
      </w:r>
      <w:r>
        <w:rPr/>
        <w:t>Ⲭ</w:t>
      </w:r>
      <w:r>
        <w:rPr/>
        <w:t>元矂䩂慨〳</w:t>
      </w:r>
      <w:r>
        <w:rPr/>
        <w:t>ⷃ</w:t>
      </w:r>
      <w:r>
        <w:rPr/>
        <w:t>쵷㩙嫂쵪慎쉊쵊心㥆㝷㉷⤸䣂ꅰ㓎晈勂습</w:t>
      </w:r>
      <w:r>
        <w:rPr/>
        <w:t>꧂</w:t>
      </w:r>
      <w:r>
        <w:rPr/>
        <w:t>깳땠勂␳佂猨扴啶⥸䈥㖮㑘姂梿</w:t>
      </w:r>
      <w:r>
        <w:rPr/>
        <w:t>ꔩ</w:t>
      </w:r>
      <w:r>
        <w:rPr/>
        <w:t>怷倴ヂ咮⩚楒榵栴強嚡쏃䎩煭⍷䅐䨺漣쉨뽴䵖〶㠫㥊꺩쵤䱢ね収穀眤䉈磂䭁秂㭀桹싍ꥱ</w:t>
      </w:r>
      <w:r>
        <w:rPr/>
        <w:t>ⱸ</w:t>
      </w:r>
      <w:r>
        <w:rPr/>
        <w:t>컂쉌습猤갮窬쉗⨴䬫䈣㩬㶬쉡곂制婾䵟숩䕂⨲䥵㠴㵓☱⒩㙅싎땳쉒碩쉋歠䭪癬䷂⫂땄牶⩑框杀숥</w:t>
      </w:r>
      <w:r>
        <w:rPr/>
        <w:t>ꕑ</w:t>
      </w:r>
      <w:r>
        <w:rPr/>
        <w:t>ꅾ⩞쉩㠪嚻汇礹뼷䵅倣嚻慦東⑦漭⩔䍈䂿碡숽婣顶牺깢磂쉈㟂奸䌥瑷쉖睎轨⬴슻ꌹ氫嘪卺灓</w:t>
      </w:r>
      <w:r>
        <w:rPr/>
        <w:t>ꗂ</w:t>
      </w:r>
      <w:r>
        <w:rPr/>
        <w:t>睑ꥱ⭟</w:t>
      </w:r>
      <w:r>
        <w:rPr/>
        <w:t>ꤩ</w:t>
      </w:r>
      <w:r>
        <w:rPr/>
        <w:t>㉱牒损㙧瑇걯䝑⹢숪㘻⹱㦩䮩␪䥐䖮䧂獃堳怳䁐唱⤹儦썀숯슩넪</w:t>
      </w:r>
      <w:r>
        <w:rPr/>
        <w:t>⡅</w:t>
      </w:r>
      <w:r>
        <w:rPr/>
        <w:t>滍穎㙚楚横獈캩㧂쉌兾쉩偵扃株教쉡䙣眭彃싂浮⫂䅫㐪癉坭쉥쉓칣䑟儮ꍆꍲ㝯</w:t>
      </w:r>
      <w:r>
        <w:rPr/>
        <w:t>⡥</w:t>
      </w:r>
      <w:r>
        <w:rPr/>
        <w:t>ꎘ⩅⍳뭋㡭䅘倳㤫</w:t>
      </w:r>
      <w:r>
        <w:rPr/>
        <w:t>⡳</w:t>
      </w:r>
      <w:r>
        <w:rPr/>
        <w:t>毂琫棂竂猺猲磂歃때怳婶憮辿䑧桲</w:t>
      </w:r>
      <w:r>
        <w:rPr/>
        <w:t>ⷂ⪡</w:t>
      </w:r>
      <w:r>
        <w:rPr/>
        <w:t>湸䀴쉐攲挦幕湣㤭䁅☰⨳⩚⍤櫂穇䝢㞱杭</w:t>
      </w:r>
      <w:r>
        <w:rPr/>
        <w:t>ⴊ</w:t>
      </w:r>
      <w:r>
        <w:rPr/>
        <w:t>杈뽴슏佋쵏딨圥칌싂疬쉄슩㭟쵉輴녴⌵さ漸</w:t>
      </w:r>
      <w:r>
        <w:rPr/>
        <w:t>ꔶ</w:t>
      </w:r>
      <w:r>
        <w:rPr/>
        <w:t>壂玣䀸䨹䉳〪捹䙀⹂숹搶</w:t>
      </w:r>
      <w:r>
        <w:rPr/>
        <w:t>ⱘ</w:t>
      </w:r>
      <w:r>
        <w:rPr/>
        <w:t>겮转瘪䏂樹㩎䧂뭖恏䭱㟂磍숸慊⌯垡瀴⫂版⒱쉯穄쵉쉴轶祺䴪ꥲ漳䳂お愮㘯쉟坍敒쉤⻂挤곂슏奀睅㷂橌礩</w:t>
      </w:r>
      <w:r>
        <w:rPr/>
        <w:t>ⵀ</w:t>
      </w:r>
      <w:r>
        <w:rPr/>
        <w:t>敆㨻䳂倭㘸冬㒣乇晇刹</w:t>
      </w:r>
      <w:r>
        <w:rPr/>
        <w:t>⡊</w:t>
      </w:r>
      <w:r>
        <w:rPr/>
        <w:t>晠⹆⨥䍰塠㝐獌殬涘囂숦㙠䞥顈㉙쉑僂뮣</w:t>
      </w:r>
      <w:r>
        <w:rPr/>
        <w:t>꧍</w:t>
      </w:r>
      <w:r>
        <w:rPr/>
        <w:t>넴迃揍唩갽ꌫ硊摢穨⮘㑧穫硤ぴ䆏㭹ぞ⑪ㄵ瑬┸獐숥䨪挻稤倲</w:t>
      </w:r>
      <w:r>
        <w:rPr/>
        <w:t>⣃</w:t>
      </w:r>
      <w:r>
        <w:rPr/>
        <w:t>㐱灙慗䙠격䐯싍䐷숶灢䭁숪䘵乾榮╪숸㐩灴㙺兗⽏砻⹇拎㔸ヂ싂䥧숺冬婊䗂䍹㵓쉶噖硕歌ㅾ剳䭊ㄨ㙳濂䵁繧偲飂奁쌻幷䔰뭤廂䨻䪻張元⽌쉒㠮儯扄컂㟂</w:t>
      </w:r>
      <w:r>
        <w:rPr/>
        <w:t>ꤰ</w:t>
      </w:r>
      <w:r>
        <w:rPr/>
        <w:t>迂启싃朵䥊츪潹</w:t>
      </w:r>
      <w:r>
        <w:rPr/>
        <w:t>ꕟ</w:t>
      </w:r>
      <w:r>
        <w:rPr/>
        <w:t>䓂쉇硸䔴呞㑣뮵㢥</w:t>
      </w:r>
      <w:r>
        <w:rPr/>
        <w:t>ꖣ꥘</w:t>
      </w:r>
      <w:r>
        <w:rPr/>
        <w:t>䡦슻䌽촬싂</w:t>
      </w:r>
      <w:r>
        <w:rPr/>
        <w:t>⡒⹋</w:t>
      </w:r>
      <w:r>
        <w:rPr/>
        <w:t>卓묦䈯쉡쉒檘塶䂘繐僂␯㑌圦李뽋彲㥷쉤䱒곎妱䰶⥢怰</w:t>
      </w:r>
      <w:r>
        <w:rPr/>
        <w:t>⢏</w:t>
      </w:r>
      <w:r>
        <w:rPr/>
        <w:t>ꗂ</w:t>
      </w:r>
      <w:r>
        <w:rPr/>
        <w:t>䤸婦㥰䈤活䘨㭉䗂㴴盂匳秂</w:t>
      </w:r>
      <w:r>
        <w:rPr/>
        <w:t>ⵆ</w:t>
      </w:r>
      <w:r>
        <w:rPr/>
        <w:t>歓⼪뭚痂䥭䐴䵂掏帰瀤匲畋䬹긤뽸檮䉪䕤䙤獱䉘剠厥䅸㵖②中剞佌⑺</w:t>
      </w:r>
      <w:r>
        <w:rPr/>
        <w:t>ⶡ</w:t>
      </w:r>
      <w:r>
        <w:rPr/>
        <w:t>票녔䊬㉨爽涻⏂숩轢䕭渭습</w:t>
      </w:r>
      <w:r>
        <w:rPr/>
        <w:t>ꤱ</w:t>
      </w:r>
      <w:r>
        <w:rPr/>
        <w:t>楙斮슱伦坹⼪䰻⍅숱灯䨤㔯</w:t>
      </w:r>
      <w:r>
        <w:rPr/>
        <w:t>ⱦ</w:t>
      </w:r>
      <w:r>
        <w:rPr/>
        <w:t>䩮檩</w:t>
      </w:r>
      <w:r>
        <w:rPr/>
        <w:t>ⵈ</w:t>
      </w:r>
      <w:r>
        <w:rPr/>
        <w:t>㜬숹㩢噷戳伤䑷㭆䋂兄⽄眶卧㯂彅㩶㖏汀숦㤪♡䍲걨㟂싂啡썷ꅘ</w:t>
      </w:r>
      <w:r>
        <w:rPr/>
        <w:t>ⶻ</w:t>
      </w:r>
      <w:r>
        <w:rPr/>
        <w:t>味敫敭䲩쉖⧂뽁楫嘺㮩ꥰ䀮瑭偞⩞䔱⛃</w:t>
      </w:r>
      <w:r>
        <w:rPr/>
        <w:t>⣂⩉</w:t>
      </w:r>
      <w:r>
        <w:rPr/>
        <w:t>嫍㈮琫灄⫂쵮乬</w:t>
      </w:r>
      <w:r>
        <w:rPr/>
        <w:t>ꔣ</w:t>
      </w:r>
      <w:r>
        <w:rPr/>
        <w:t>ひ㩑㋍䟂⼱䣎戶⩰䳂</w:t>
      </w:r>
      <w:r>
        <w:rPr/>
        <w:t>Ȿ</w:t>
      </w:r>
      <w:r>
        <w:rPr/>
        <w:t>䄵</w:t>
      </w:r>
      <w:r>
        <w:rPr/>
        <w:t>꧂</w:t>
      </w:r>
      <w:r>
        <w:rPr/>
        <w:t>亘㡅敮䲩勂池坑쉉软囃痍⥹숪䁺毎⫃㝺泂晥쉞浡땡ぃ䆻煊敡⹌㤹由琬㌻扟湞쉒ꅨ䁈堸ꅳ</w:t>
      </w:r>
      <w:r>
        <w:rPr/>
        <w:t>ⱒ</w:t>
      </w:r>
      <w:r>
        <w:rPr/>
        <w:t>愥兴썄㜬쌴倯参땳숹桇摩⬱䆏䵩亮⩊幄⒡◂狂歆戸畸ち昨㉯扰頸⛎♣㒩㩈⾵䠪쌭⴮畉깋恬㖩徱</w:t>
      </w:r>
      <w:r>
        <w:rPr/>
        <w:t>ꤴ</w:t>
      </w:r>
      <w:r>
        <w:rPr/>
        <w:t>歌♸允嘲昪穥䌱녗㙳恵恲擂䈪⿂⹢傿帲い숨噏汓漣싂媘⪱庩갹㮡䥠쏂</w:t>
      </w:r>
      <w:r>
        <w:rPr/>
        <w:t>ⵙ</w:t>
      </w:r>
      <w:r>
        <w:rPr/>
        <w:t>뮘촦繤ㄊ匣쉒걌䝎劥뽵埂晸顡繴敺瑡噀쵭</w:t>
      </w:r>
      <w:r>
        <w:rPr/>
        <w:t>ⱦ</w:t>
      </w:r>
      <w:r>
        <w:rPr/>
        <w:t>슡揃⑦憩㋂♫싂⹌캻痃徣抻쉣ꏂ쉉憿奢䵉</w:t>
      </w:r>
      <w:r>
        <w:rPr/>
        <w:t>ⵍ</w:t>
      </w:r>
      <w:r>
        <w:rPr/>
        <w:t>걨</w:t>
      </w:r>
      <w:r>
        <w:rPr/>
        <w:t>꧂</w:t>
      </w:r>
      <w:r>
        <w:rPr/>
        <w:t>欯</w:t>
      </w:r>
      <w:r>
        <w:rPr/>
        <w:t>ꔶ</w:t>
      </w:r>
      <w:r>
        <w:rPr/>
        <w:t>㠨ꅥ층䌸㴻</w:t>
      </w:r>
      <w:r>
        <w:rPr/>
        <w:t>ꥅ</w:t>
      </w:r>
      <w:r>
        <w:rPr/>
        <w:t>櫂澩坞倻䒡䏂</w:t>
      </w:r>
      <w:r>
        <w:rPr/>
        <w:t>ꔳ</w:t>
      </w:r>
      <w:r>
        <w:rPr/>
        <w:t>뽳啚⒮긮슻㍙昪㙵櫎嘵䰸牚♂꺏潄剏䑅轹湗䡫灑쉀丯</w:t>
      </w:r>
      <w:r>
        <w:rPr/>
        <w:t>ⵞ</w:t>
      </w:r>
      <w:r>
        <w:rPr/>
        <w:t>쉑穟ꆵ㙪ㅚ</w:t>
      </w:r>
      <w:r>
        <w:rPr/>
        <w:t>ꥀ</w:t>
      </w:r>
      <w:r>
        <w:rPr/>
        <w:t>徿㓂⩌뭊㑎⽸䵑ꏂ殩갯䒥⸥瘱轾煠扶쉉컂ꄴ⩟</w:t>
      </w:r>
      <w:r>
        <w:rPr/>
        <w:t>⣂</w:t>
      </w:r>
      <w:r>
        <w:rPr/>
        <w:t>㩳䠸쉯㓂㍲숣匹</w:t>
      </w:r>
      <w:r>
        <w:rPr/>
        <w:t>⡸⹵</w:t>
      </w:r>
      <w:r>
        <w:rPr/>
        <w:t>咬惂奷狂㥺䑤⺻猴绍㞘</w:t>
      </w:r>
      <w:r>
        <w:rPr/>
        <w:t>ꕉ</w:t>
      </w:r>
      <w:r>
        <w:rPr/>
        <w:t>橊摈쎵슱◂奸琶歠숨</w:t>
      </w:r>
      <w:r>
        <w:rPr/>
        <w:t>ⶣ⑒</w:t>
      </w:r>
      <w:r>
        <w:rPr/>
        <w:t>埂⌴帩㝪䏂輦⨮┳䪥哂㭇奵䍁偢⨺쉋묳㠪湖煞晘祳颥숸ꍪ⩕嗍瞮㝨係䨦疮烂㌮</w:t>
      </w:r>
      <w:r>
        <w:rPr/>
        <w:t>ⱟ</w:t>
      </w:r>
      <w:r>
        <w:rPr/>
        <w:t>刹痂拂숴쉆帽뼺뾘㵘慏</w:t>
      </w:r>
      <w:r>
        <w:rPr/>
        <w:t>ꤵ</w:t>
      </w:r>
      <w:r>
        <w:rPr/>
        <w:t>⡭</w:t>
      </w:r>
      <w:r>
        <w:rPr/>
        <w:t>剤ꎵ⍲⬨灨놬⫃</w:t>
      </w:r>
      <w:r>
        <w:rPr/>
        <w:t>ꥎ</w:t>
      </w:r>
      <w:r>
        <w:rPr/>
        <w:t>〪咩瞻睦䕥硰㍆䨨⑈숴㑦㠨楱㴸〳㕄噊쉉繡橵扶䭨㬨숪啔䐫氫砹쉬㫂敦썎묻뼦汞䭓哎禱劥卋换▩煄冻숮䉓㡷䄫䈽뮣땥疘樱⾱畱剥䀰婢砸欽㯂䐲䜽䕎䕮┩⬪搭䈶뿂쉴亥偩埂⌤䩄轭煺䔣桫㈸珂坞⿂庡穸梩㩀㩑쉟䶏碬ふ東쉌⛎爩䓂姃潟楅擃㩆뼫揂䟂傥⩑⼫숴뿂曂獮垱㉦ㆩ싂슻瀶㮘⿂汃⽂싂㊿晏偖숸⽰ꏂ噇䅕呶晸⹪␷싎戹ꎩ楥繹恇ヂ坥溮╍畍偐⹪䣂焱䑂칙ꥶ</w:t>
      </w:r>
      <w:r>
        <w:rPr/>
        <w:t>⣂</w:t>
      </w:r>
      <w:r>
        <w:rPr/>
        <w:t>䡕䕩曎┯幟뭫䕍쏎䁞䜤ꥨ㝭畾斩슡쉆㚩쉦碡쵓刱甽㍢单畷唫츬〤땖咵♁</w:t>
      </w:r>
      <w:r>
        <w:rPr/>
        <w:t>⢥</w:t>
      </w:r>
      <w:r>
        <w:rPr/>
        <w:t>㦬쉆쉓晬㋂併䏂桅䟍䷂ꍷ渹梡椯껍䕲顴矂瘸漸輩⧂╘슩쉩⥓䩴慃牲礫㛂䑰献ꄩⒻ䭷⩚땏琶춣橐</w:t>
      </w:r>
      <w:r>
        <w:rPr/>
        <w:t>ꕱ</w:t>
      </w:r>
      <w:r>
        <w:rPr/>
        <w:t>ꍮ㍨兞偸幵䞱夥䅖禥䩘촫䱷㥤䅈㩷歓焯杘晞묬䳂繦䫂㭌橚㍨딪稻摣䅁慸㇂摹斵㪩塣⭦</w:t>
      </w:r>
      <w:r>
        <w:rPr/>
        <w:t>ꔸ</w:t>
      </w:r>
      <w:r>
        <w:rPr/>
        <w:t>睎扮꺮䋂祘轁䅱㙚彴䡏娩㡊兩扲䩗뼱桶ꥫ噾彺浳싃獳棂佷␥偲杓桞眹⸱喻쉡穬咩浮㉉慒⾻쉂掣塐顭嗂瘵⭠㍲獞</w:t>
      </w:r>
      <w:r>
        <w:rPr/>
        <w:t>ⵁ</w:t>
      </w:r>
      <w:r>
        <w:rPr/>
        <w:t>眦</w:t>
      </w:r>
      <w:r>
        <w:rPr/>
        <w:t>Ⱚ</w:t>
      </w:r>
      <w:r>
        <w:rPr/>
        <w:t>䉐㭡촽䈷쉊刊祮祌</w:t>
      </w:r>
      <w:r>
        <w:rPr/>
        <w:t>ꗃ</w:t>
      </w:r>
      <w:r>
        <w:rPr/>
        <w:t>딣䍁놘⸥넴숷싂繳縸⩊㟂슣믂捪</w:t>
      </w:r>
      <w:r>
        <w:rPr/>
        <w:t>⢿</w:t>
      </w:r>
      <w:r>
        <w:rPr/>
        <w:t>ざ剋┩㥺ꅬ畎</w:t>
      </w:r>
      <w:r>
        <w:rPr/>
        <w:t>ꖥ</w:t>
      </w:r>
      <w:r>
        <w:rPr/>
        <w:t>稥䱲祖뭆䅩熡彦啮䁟⽑剓싂杍⯂浪䑙欰놵㜶⚬⿃曂潏卭椺㓍䩀穏䘣䃂䃂恤┵煀杴䆱㵍㞘婚慗剣䭫쉡╀껃䡤㕍</w:t>
      </w:r>
      <w:r>
        <w:rPr/>
        <w:t>⠻</w:t>
      </w:r>
      <w:r>
        <w:rPr/>
        <w:t>갴</w:t>
      </w:r>
      <w:r>
        <w:rPr/>
        <w:t>ꕹ</w:t>
      </w:r>
      <w:r>
        <w:rPr/>
        <w:t>獾㵗</w:t>
      </w:r>
      <w:r>
        <w:rPr/>
        <w:t>ⰱ</w:t>
      </w:r>
      <w:r>
        <w:rPr/>
        <w:t>揎뮘䉈츷顤쉨䈬瀴쉅⍗싂㮩䑧䵙姂䍉愱佁ꆻ쉥㵚쌵頱咿捲썳䚡癠桔촸⩍⭞㍒娶㐮뼨䵳略㝗晲滍卐楴硧䨹涏䉗ꄯ㌶稭䱞슻</w:t>
      </w:r>
      <w:r>
        <w:rPr/>
        <w:t>꧂</w:t>
      </w:r>
      <w:r>
        <w:rPr/>
        <w:t>䀷긭楮쉱</w:t>
      </w:r>
      <w:r>
        <w:rPr/>
        <w:t>ⱦ</w:t>
      </w:r>
      <w:r>
        <w:rPr/>
        <w:t>乶傮䂿䰻㵱剣쉏╈犏⮻桐䠳䤫⪮楉睇本</w:t>
      </w:r>
      <w:r>
        <w:rPr/>
        <w:t>ꤽꤩ</w:t>
      </w:r>
      <w:r>
        <w:rPr/>
        <w:t>ㄪ兆塴䤪녃㕠쉀㩂숭놣쉥䇂쵫</w:t>
      </w:r>
      <w:r>
        <w:rPr/>
        <w:t>ꥇ</w:t>
      </w:r>
      <w:r>
        <w:rPr/>
        <w:t>圥숴啙⬬⪻숮庱㡄㥙쵐洦䵕䧂礮浌偬㑁恢㫃걌顦页쉥⑯煮칚⽍輫烂䪵啈⒡㊡㯍䈲녃漻䉱顾숮摪캡䭖敂才扑쉌┮敲牓并顑</w:t>
      </w:r>
      <w:r>
        <w:rPr/>
        <w:t>⡞</w:t>
      </w:r>
      <w:r>
        <w:rPr/>
        <w:t>夬⚿</w:t>
      </w:r>
      <w:r>
        <w:rPr/>
        <w:t>ⷂꤨ</w:t>
      </w:r>
      <w:r>
        <w:rPr/>
        <w:t>䑫嘵ꎣ伯婺え䑟繆炮劻槂슿㑪㏂쏂쉗㦏䉀㬻쉏浮囎⽇囂ꥯ䅶盎晒礻䝇⪱擂䔯捠㠺쉃丱⏂㕵쉴爪䉥╘</w:t>
      </w:r>
      <w:r>
        <w:rPr/>
        <w:t>ꔻ</w:t>
      </w:r>
      <w:r>
        <w:rPr/>
        <w:t>稵싂桰嫂♷⩮狂愪兦䉪煚轈</w:t>
      </w:r>
      <w:r>
        <w:rPr/>
        <w:t>Ɫ</w:t>
      </w:r>
      <w:r>
        <w:rPr/>
        <w:t>䱢땣떡浖딩쉫昪㘹땠轣┵</w:t>
      </w:r>
      <w:r>
        <w:rPr/>
        <w:t>ⴲ⧂⨵</w:t>
      </w:r>
      <w:r>
        <w:rPr/>
        <w:t>䟂썐䕉泂轨牍싂攨䥆棂촽깥쉠쉂넪挬┱䶡瑵䴰ァ䥩⨮倴</w:t>
      </w:r>
      <w:r>
        <w:rPr/>
        <w:t>ⱟ⧎</w:t>
      </w:r>
      <w:r>
        <w:rPr/>
        <w:t>㵏쉷梮涩ꇂ㩋㉮껂䱀灯杗洽䩹敹穴慄彳潮䐺墻⶘䥷輥㕸潾䡗ꄰ쉕狃숳䨸䕐墬撩ꍑ칖摙ꥲ뗂㊡쉷깧偧帮枡䄻䅄⭢</w:t>
      </w:r>
      <w:r>
        <w:rPr/>
        <w:t>⡮</w:t>
      </w:r>
      <w:r>
        <w:rPr/>
        <w:t>祶갤쉙숭睶刪牡쉬쉃Ⓜ慙线㡉⭉椻湃繤슿媥潈秂까丸婑</w:t>
      </w:r>
      <w:r>
        <w:rPr/>
        <w:t>ⴸ</w:t>
      </w:r>
      <w:r>
        <w:rPr/>
        <w:t>쉺䌹中㩧㵏썋싂杳慹쉎煐䧍쉨穋쉉䕱橏㙣縭橱睯栭쉮ꍄ㚏抵걍㑬ꌩ♖⍄轀䞵䱭幐⍩䍉⭨䅔戴⎵㉓敺䪏⨮摴祡湄⬱焮敳㭟玡䍔䙄싃칸</w:t>
      </w:r>
      <w:r>
        <w:rPr/>
        <w:t>ⵡ</w:t>
      </w:r>
      <w:r>
        <w:rPr/>
        <w:t>刣猵⦣뼲窘疻槂潑쉢䛂攩牷侩뽎╂幀刽狂숺㫂塅쉷䕆礪噋</w:t>
      </w:r>
      <w:r>
        <w:rPr/>
        <w:t>ꦘ</w:t>
      </w:r>
      <w:r>
        <w:rPr/>
        <w:t>쉢嘬쉈䰤啕⭂关㝙纵灚쉡潅彋拂磂䱓眰䜳</w:t>
      </w:r>
      <w:r>
        <w:rPr/>
        <w:t>ꕵ</w:t>
      </w:r>
      <w:r>
        <w:rPr/>
        <w:t>츥걯㵷▱</w:t>
      </w:r>
      <w:r>
        <w:rPr/>
        <w:t>Ⱘ</w:t>
      </w:r>
      <w:r>
        <w:rPr/>
        <w:t>⿍촴埂싂眩汙䴊噯뭚縪奫쵰ꇂ繋䣃숩㍶轉썆슩⥾乲슻䭾榥䰵癚㥎掬獍뭯厮⨴싂戲奕狍⩒쉍쉳⥱珎摆繨湙丮塂쉟浳恨ꅥꍎ磂㍪啤䪿刲亩父츩婘制輶捘橔慣坞楊轵極杣ꍫ歄䉦噬呑畟쉉촪㑬쉦抵깚氩⦱싂뽉杬埂쉺걉戰癭䡥繦숶녕殘숪쌦⭣</w:t>
      </w:r>
      <w:r>
        <w:rPr/>
        <w:t>ꕉ</w:t>
      </w:r>
      <w:r>
        <w:rPr/>
        <w:t>涡</w:t>
      </w:r>
      <w:r>
        <w:rPr/>
        <w:t>ꕚ</w:t>
      </w:r>
      <w:r>
        <w:rPr/>
        <w:t>䃂</w:t>
      </w:r>
      <w:r>
        <w:rPr/>
        <w:t>⠶</w:t>
      </w:r>
      <w:r>
        <w:rPr/>
        <w:t>硳쉌䁋碵♔⚩㙳挣슘数䥡⼹▻⥀컂㕤噄磂깣⑴쵘怤⹡쵦碵</w:t>
      </w:r>
      <w:r>
        <w:rPr/>
        <w:t>⣂⩉</w:t>
      </w:r>
      <w:r>
        <w:rPr/>
        <w:t>쉷卌⥂歐㭔勂輭楣㔶俍伫䠺</w:t>
      </w:r>
      <w:r>
        <w:rPr/>
        <w:t>ꤹ</w:t>
      </w:r>
      <w:r>
        <w:rPr/>
        <w:t>師떘瓂㵍⹱⸵彙ꍈ春땶噩䝺睺㉰䨦婦杷쉺朹琳⭅橇쉕奪䦮</w:t>
      </w:r>
      <w:r>
        <w:rPr/>
        <w:t>ꤦ</w:t>
      </w:r>
      <w:r>
        <w:rPr/>
        <w:t>堬딲䐹</w:t>
      </w:r>
      <w:r>
        <w:rPr/>
        <w:t>ꤶ</w:t>
      </w:r>
      <w:r>
        <w:rPr/>
        <w:t>견と숫塄刽丱潘䐥⭣㉴汙桾넵永偮伻䠷杺♴畓㏂䴪쉖䃂吣쵨㙾眨䰥坰呄狂꥙긦⍷け竂硠䢱묺弥숦睂獤乖숪䖬攵㷂싂뽳睘拂杍뇂㕕盂䑤⽌ꍘ</w:t>
      </w:r>
      <w:r>
        <w:rPr/>
        <w:t>ⰵ</w:t>
      </w:r>
      <w:r>
        <w:rPr/>
        <w:t>盂喏爩ㅾ⼨㭀㐨숵稱磃㪮䋂潕ꅢ渵䱀祁䶬䔰熩䳂昹厬▬㊱牡夶䩃㩞祒繖㡤塹歔싂橹슏曂愲兑쉢ㅡ棂㩩囃</w:t>
      </w:r>
      <w:r>
        <w:rPr/>
        <w:t>ꥋ</w:t>
      </w:r>
      <w:r>
        <w:rPr/>
        <w:t>ⱘ</w:t>
      </w:r>
      <w:r>
        <w:rPr/>
        <w:t>枘愫攮娽슱䨬㙆䄭⵬弭䬸癨␯䍚쉐奲け傡㑤슏洣浢⑓䩖塸숮⩇┫塚㵊櫎⬫쉍愪祰</w:t>
      </w:r>
      <w:r>
        <w:rPr/>
        <w:t>ⴰ</w:t>
      </w:r>
      <w:r>
        <w:rPr/>
        <w:t>塱⧂焪砣䭾숴䅓槂䕎煤徵桏㕫㩁⾥쵺⼱䕃煒呂ㅪ澻䀻轩</w:t>
      </w:r>
      <w:r>
        <w:rPr/>
        <w:t>⠴</w:t>
      </w:r>
      <w:r>
        <w:rPr/>
        <w:t>췃厏幘䍊仂槃녍燂澩ꥩ橙顏瘣䚏츭㘱橊䵤熩깓䅓㵷敓⥐穐㍹⚥侬ꄩ砸ꍸ偍桾ꅄ滂炣⸤◂컍㩗㍩煰쉆渪硅㙪䊵爲촴啑侘쵐穯乹䵉〉뭴싂⑗㍠圽쉭</w:t>
      </w:r>
      <w:r>
        <w:rPr/>
        <w:t>⡸</w:t>
      </w:r>
      <w:r>
        <w:rPr/>
        <w:t>礽ꆩ㥹㨸슿숨䙥⎩戹奰檻㩉ꏂ슩⤰숪瑑숪䤯獀怳䪘ꅊ싂䷂캡⌭갹慄㩖奣⨮斬楗</w:t>
      </w:r>
      <w:r>
        <w:rPr/>
        <w:t>ꔮ</w:t>
      </w:r>
      <w:r>
        <w:rPr/>
        <w:t>뼪㟂癎╹㴱楺쉨⥒奾묨烍</w:t>
      </w:r>
      <w:r>
        <w:rPr/>
        <w:t>ꥀ</w:t>
      </w:r>
      <w:r>
        <w:rPr/>
        <w:t>瑹쉪塆㣂摥碱祾搯昴믂䲻湠顠㕔ㅾ딪䉌ꍬ䕑牆恕婶夫뼯䟂</w:t>
      </w:r>
      <w:r>
        <w:rPr/>
        <w:t>ꥁ⨳</w:t>
      </w:r>
      <w:r>
        <w:rPr/>
        <w:t>坖湒슱繳썃噑䗂湠</w:t>
      </w:r>
      <w:r>
        <w:rPr/>
        <w:t>ⲻ</w:t>
      </w:r>
      <w:r>
        <w:rPr/>
        <w:t>㖡䔰材숽녕䅔潠櫃갳〲┺哂歲戨瀶ꥸ報吩ꇂ</w:t>
      </w:r>
      <w:r>
        <w:rPr/>
        <w:t>Ⱡ</w:t>
      </w:r>
      <w:r>
        <w:rPr/>
        <w:t>⿂疥⩔⩙㠦桒戨긊ぱ</w:t>
      </w:r>
      <w:r>
        <w:rPr/>
        <w:t>ꤻ</w:t>
      </w:r>
      <w:r>
        <w:rPr/>
        <w:t>橗佈␣㷂渰䩢㭁칂敪┣瑬顪咮촳坡牖뇂摑竍忂慮슿䌻㍶䩤媱䗂깾じ礭懂䝃恘䡯㕣⩖捡䅭彦곍</w:t>
      </w:r>
      <w:r>
        <w:rPr/>
        <w:t>⡟</w:t>
      </w:r>
      <w:r>
        <w:rPr/>
        <w:t>牓卟䈵㨳뽈偱쉌</w:t>
      </w:r>
      <w:r>
        <w:rPr/>
        <w:t>⡬</w:t>
      </w:r>
      <w:r>
        <w:rPr/>
        <w:t>䕾忎쵢夷</w:t>
      </w:r>
      <w:r>
        <w:rPr/>
        <w:t>ꥄ</w:t>
      </w:r>
      <w:r>
        <w:rPr/>
        <w:t>숮硈걹輺䥹숥哂䈵硑䕇㑯㦘憻걵㑘夦⛂慮⬰㜺伭壂牉⸻ꅎ仂쉮쉀㘲愪炩教슻剌䕷</w:t>
      </w:r>
      <w:r>
        <w:rPr/>
        <w:t>⡋</w:t>
      </w:r>
      <w:r>
        <w:rPr/>
        <w:t>ⴻꕊ</w:t>
      </w:r>
      <w:r>
        <w:rPr/>
        <w:t>牋⑁敍䉍曂</w:t>
      </w:r>
      <w:r>
        <w:rPr/>
        <w:t>⡩</w:t>
      </w:r>
      <w:r>
        <w:rPr/>
        <w:t>⽰쉡䋂唶侣Ⓧ딨㉌㫂⍖㢘⤬恺纘䊻싂⽓剄ꄤ쉦买♑獶</w:t>
      </w:r>
      <w:r>
        <w:rPr/>
        <w:t>⡁</w:t>
      </w:r>
      <w:r>
        <w:rPr/>
        <w:t>挵㡏ぉ⑈⩩欰䧂쉴⤴䜹櫂䤸睌䗂㐭딩瘲⪬깱䡌燂杂嫂⍋㌴䭳沥扃捑⑈⬹㥺걖슣畔株ꅕ䵨갻婏썏䈸♁㨬ꏂ䘽灡㡙㜲⼴惂辮湯㜵</w:t>
      </w:r>
      <w:r>
        <w:rPr/>
        <w:t>ⳃ</w:t>
      </w:r>
      <w:r>
        <w:rPr/>
        <w:t>朷ꍏ㫂겱⥥⑳㨭椥潷숩⿂걵䑾堣㑄쉦婴乨廎⾻䬸䎣⤥숱假</w:t>
      </w:r>
      <w:r>
        <w:rPr/>
        <w:t>ꥂ</w:t>
      </w:r>
      <w:r>
        <w:rPr/>
        <w:t>쌸是싂か浉坭┳㆏슬㕚坠皱⏍㵤쉖瀬䉾摵╥䍑夰祰㚮呗硓䕓쉊眻쉞쉂慗㌳쉋쵶嚩埂㵉ꥵ卧ꥩ숭쵋쉡恌瑄桂䱲㭔</w:t>
      </w:r>
      <w:r>
        <w:rPr/>
        <w:t>Ⳃ</w:t>
      </w:r>
      <w:r>
        <w:rPr/>
        <w:t>飂版漽⏂幵版ꍺ换䤦縺㑘㟂㩙浢⦵뽥塧⹚㩉㐳䄥唪</w:t>
      </w:r>
      <w:r>
        <w:rPr/>
        <w:t>⡹</w:t>
      </w:r>
      <w:r>
        <w:rPr/>
        <w:t>싂敞묱쉡긭슣⸨</w:t>
      </w:r>
      <w:r>
        <w:rPr/>
        <w:t>⠫</w:t>
      </w:r>
      <w:r>
        <w:rPr/>
        <w:t>䨤兎⎬슮䙉칱놡⎏礴晘쉅</w:t>
      </w:r>
      <w:r>
        <w:rPr/>
        <w:t>ꥃ</w:t>
      </w:r>
      <w:r>
        <w:rPr/>
        <w:t>儨硴剒哂儤넳쉫䐭슩⍳숭剅♟懂頰哂碘毃숽睧穔ㆣ獏㮣㏂숰䙑辣ㅧㅺ쉦떿⹵欷厵凂䌬轺嘤繆썵숵䝞梻겮繡⩑㩥戵削땎捙㐪汱教䶮睇㈱㍢殱㌲彑卪㘮入ꥷ</w:t>
      </w:r>
      <w:r>
        <w:rPr/>
        <w:t>ꥄ</w:t>
      </w:r>
      <w:r>
        <w:rPr/>
        <w:t>怲桭恭⑃┻⹸湶뼭䑭숩싂硕輬慒믎愥⹱参辱⬻傏䱦쉍䀪⼱杋땰쉒䪵㝔歆䭃</w:t>
      </w:r>
      <w:r>
        <w:rPr/>
        <w:t>ꥏ</w:t>
      </w:r>
      <w:r>
        <w:rPr/>
        <w:t>佋䍓係彲敲愵땲厥╖껂</w:t>
      </w:r>
      <w:r>
        <w:rPr/>
        <w:t>ⵔ</w:t>
      </w:r>
      <w:r>
        <w:rPr/>
        <w:t>ꄽ啸⩃丬唫㔻盂㭶㛂䐣彸㝸敆弤숪㤶㕑ヂ</w:t>
      </w:r>
      <w:r>
        <w:rPr/>
        <w:t>ꕣ</w:t>
      </w:r>
      <w:r>
        <w:rPr/>
        <w:t>갰橇灀序祡</w:t>
      </w:r>
      <w:r>
        <w:rPr/>
        <w:t>ꥀ</w:t>
      </w:r>
      <w:r>
        <w:rPr/>
        <w:t>戦䈫뽴숱睆㵀氩깕쌩</w:t>
      </w:r>
      <w:r>
        <w:rPr/>
        <w:t>Ɐ</w:t>
      </w:r>
      <w:r>
        <w:rPr/>
        <w:t>輨믂娶仂⭘쉆敷癖愭</w:t>
      </w:r>
      <w:r>
        <w:rPr/>
        <w:t>ⱐ</w:t>
      </w:r>
      <w:r>
        <w:rPr/>
        <w:t>睦䜺潸縣繇쉢卲⹆䁢쉸㊱䩐䑍䵤填恄쉉숥復쉒幫漺颩䕎瀫掩㙢䐻彂飂싂䑈穄쉥冏矂⥍朵狂⩧⽥␻㩳ㄶ䴽䭤顑습煳洽䬱땒</w:t>
      </w:r>
      <w:r>
        <w:rPr/>
        <w:t>ⵂ⴯</w:t>
      </w:r>
      <w:r>
        <w:rPr/>
        <w:t>뼲瀬椬淎瘊㝎쉐땤⥆쉖题䭨潹ꇂ嗃춥摪熣娯⭐杄㝮璘⩪㪥㵁櫂䞥숹獬僂걦䩔</w:t>
      </w:r>
      <w:r>
        <w:rPr/>
        <w:t>ⴵ</w:t>
      </w:r>
      <w:r>
        <w:rPr/>
        <w:t>墏扎え嚩繧漷㔩숰䡓侥⿂칾佶☮⬮䉄睸版利僃柂╞噠ꥧ佲煏</w:t>
      </w:r>
      <w:r>
        <w:rPr/>
        <w:t>ⱳ</w:t>
      </w:r>
      <w:r>
        <w:rPr/>
        <w:t>쉡㵀欮去弻䈻席뿂⑚⹉쵾䁈⩸幐杒泂神숵</w:t>
      </w:r>
      <w:r>
        <w:rPr/>
        <w:t>ⷂ</w:t>
      </w:r>
      <w:r>
        <w:rPr/>
        <w:t>嘹▥䫂㩩剒㔥瘽楎轂㩹灐顣숲⹲䝙嚣䵀숸牍㐨倹㑯䆡䱱睕⚩䭏ꄮ顣⍟瑈倪뮻極泂柃硨挤㢘徏㵔噆⥦ꌥ㍳숱䕯祅濎歘窻㐷瀯긬戫䆘楺橦煲䅒穋估槂晶䶮妥噊偉썴깎䁉䍲沬㩐싂咬ꅰ㘽顄浏</w:t>
      </w:r>
      <w:r>
        <w:rPr/>
        <w:t>ⱆ</w:t>
      </w:r>
      <w:r>
        <w:rPr/>
        <w:t>ꥄ</w:t>
      </w:r>
      <w:r>
        <w:rPr/>
        <w:t>湭⍞쉐橔뾩㥁쉴棂㩋긲唬㵘绎쉣塃䉶䯂歘</w:t>
      </w:r>
      <w:r>
        <w:rPr/>
        <w:t>ⵦ</w:t>
      </w:r>
      <w:r>
        <w:rPr/>
        <w:t>ㄴ⿃㥑殩䉰⬬㐪숳㌶坩싂䵾㘦䩩枣㥗乥슱璿㧍싂䥕</w:t>
      </w:r>
      <w:r>
        <w:rPr/>
        <w:t>꧂</w:t>
      </w:r>
      <w:r>
        <w:rPr/>
        <w:t>슘쉟喬顭數帤쉨땺쉀쉕</w:t>
      </w:r>
      <w:r>
        <w:rPr/>
        <w:t>⡌</w:t>
      </w:r>
      <w:r>
        <w:rPr/>
        <w:t>値⹥⥥㎵䄯奟☭⌹灖竂䆿顢ꥷ⌻㍮㵶슬까歾剗儫⫂㕃佭ꅔ⥣슮妣</w:t>
      </w:r>
      <w:r>
        <w:rPr/>
        <w:t>꧂</w:t>
      </w:r>
      <w:r>
        <w:rPr/>
        <w:t>溻儥祶뭀䶮晰숺卂쉔뿍榘燂睗焪䆱瑥쵄灌따坳쉊싂썾弲穒塑</w:t>
      </w:r>
      <w:r>
        <w:rPr/>
        <w:t>⡱</w:t>
      </w:r>
      <w:r>
        <w:rPr/>
        <w:t>擂㧃灲楈敕ꥹ䞏瘮싂愰슘塂汬牗숻慞柎㵨㴶䭚⩹쉓䔣橓묬㦬슱烂䉚楎欪䏂灴潑䵋擂挫咮</w:t>
      </w:r>
      <w:r>
        <w:rPr/>
        <w:t>⡞</w:t>
      </w:r>
      <w:r>
        <w:rPr/>
        <w:t>㈶啾䁚㡈⩶㛂</w:t>
      </w:r>
      <w:r>
        <w:rPr/>
        <w:t>⡱</w:t>
      </w:r>
      <w:r>
        <w:rPr/>
        <w:t>洪䥡挥㍢彊⩃ꅲ慞勎䜰䥕㇂礨⌯Ⓜ䈵佯쉎慊숭牙䵗숪ꥵ愲勂㙤便呚⥫⤰捱滂슻㜶⤸輥矂슥曎◂䌤界쉆勍쉯싂吸氥숪ꥮ䡆</w:t>
      </w:r>
      <w:r>
        <w:rPr/>
        <w:t>ⲡ</w:t>
      </w:r>
      <w:r>
        <w:rPr/>
        <w:t>燂䭒</w:t>
      </w:r>
      <w:r>
        <w:rPr/>
        <w:t>ⷂ</w:t>
      </w:r>
      <w:r>
        <w:rPr/>
        <w:t>⠽</w:t>
      </w:r>
      <w:r>
        <w:rPr/>
        <w:t>쉐乶㦮䠹強䱤䩾偐긯쉔㭪믍ㅇ쵄쉅嘭抏⩏恷䓂怦纵㔮垘奖坵㜪䇎冏깴眨녫뽮汔まꅐ</w:t>
      </w:r>
      <w:r>
        <w:rPr/>
        <w:t>⡎┹</w:t>
      </w:r>
      <w:r>
        <w:rPr/>
        <w:t>䀰넱顸晔お畕祵ꥨ⸤佨슣䕢⤯넺캩㑠싎</w:t>
      </w:r>
      <w:r>
        <w:rPr/>
        <w:t>⡆</w:t>
      </w:r>
      <w:r>
        <w:rPr/>
        <w:t>橆갫⩌廃</w:t>
      </w:r>
      <w:r>
        <w:rPr/>
        <w:t>ꥏ</w:t>
      </w:r>
      <w:r>
        <w:rPr/>
        <w:t>楧埂ꍀ㐪㏂뭑櫂숽橾潫춥䩄숺싂뽳〺슮硠狎⩶싂䬮⸥놣剢漸넣䅸䙰</w:t>
      </w:r>
      <w:r>
        <w:rPr/>
        <w:t>⢘</w:t>
      </w:r>
      <w:r>
        <w:rPr/>
        <w:t>畤숺棂䭮䫂ꥯ痍䁯㷂癗扤畀뮘ꥰ睢쵏㭵쉮睳〨呔쉡☩獤╙㠪䅀珂칮싂偳䧂쉾㍦題梵쉓걱⚩砭ㅩ쉳䫂쉄䐬</w:t>
      </w:r>
      <w:r>
        <w:rPr/>
        <w:t>ꤵ</w:t>
      </w:r>
      <w:r>
        <w:rPr/>
        <w:t>扦挷献䨲兠夊睡顩㩮兔楉쉯쉄兪湲掮ꍆ盎瓎걦潾썏㪩搸捂䢘ꥬ㠻䕋⩀⤪묬幞⽵䑑ꍘ⪱壂ぃ㔣伵⸣㦥⼮挵㯂卯⨲</w:t>
      </w:r>
      <w:r>
        <w:rPr/>
        <w:t>ꤦ</w:t>
      </w:r>
      <w:r>
        <w:rPr/>
        <w:t>払䘶琵匥␭숶䓍䉍盂⚩え숮㙂쉧䙎奧䕩싍쉙㮣┩䑚</w:t>
      </w:r>
      <w:r>
        <w:rPr/>
        <w:t>ⵒ</w:t>
      </w:r>
      <w:r>
        <w:rPr/>
        <w:t>ꌻ䣃갵㐻幸唺썏䫂䍍焪</w:t>
      </w:r>
      <w:r>
        <w:rPr/>
        <w:t>⣂</w:t>
      </w:r>
      <w:r>
        <w:rPr/>
        <w:t>怣煱殘睇슘癏╂</w:t>
      </w:r>
      <w:r>
        <w:rPr/>
        <w:t>ⵄ</w:t>
      </w:r>
      <w:r>
        <w:rPr/>
        <w:t>녟唴ꆏ싂䁶畸</w:t>
      </w:r>
      <w:r>
        <w:rPr/>
        <w:t>⢱</w:t>
      </w:r>
      <w:r>
        <w:rPr/>
        <w:t>䝉⩾住瞡乤疘捊䩄獱扆쌵浄兩㐯㉄噹䃍⭃敟숹䑋⤵敄㵋숮㥏咵煟쉑䊮믂쉦炵⭏教Ⓙ쉃㕶硁쉓壂㡡┷쉖쉩厩⑏㔺畚㉕楌㬶浱䅊敋䡥싂㶘⩡쌷쉪婦滂㩡</w:t>
      </w:r>
      <w:r>
        <w:rPr/>
        <w:t>ꤰ⨯</w:t>
      </w:r>
      <w:r>
        <w:rPr/>
        <w:t>弽敂╉䷃뽐쉾兰⍓䕈쉈㵈㪘ꌶ淍싍敢</w:t>
      </w:r>
      <w:r>
        <w:rPr/>
        <w:t>⣂</w:t>
      </w:r>
      <w:r>
        <w:rPr/>
        <w:t>쌭勂祍칺⫂歃捃쉯恏䍤妻敖梮皘칭䨨⸪扲䴴䬩䠣歁湂灟橙书婄氳砱輰ꅱ磃숽迂淃敩昱㗂쉳깅쉩浮⸩</w:t>
      </w:r>
      <w:r>
        <w:rPr/>
        <w:t>ⴱ</w:t>
      </w:r>
      <w:r>
        <w:rPr/>
        <w:t>㘻ㄻ䑾싂憥숶㝇忎ꍳ㉪剌䚡뽟䅵䉥朹棂㊮嚏犬侻捴╱櫂拂쉣晲쵚爸杨䑌쉫祧䙑乶畾쉡六╺噍슿扚䑁숬츽昱㥘ꄲ攮ꏂㆣ汇轑穰칷㒩⼲뽘扬氯캮䙷␷弫䭅䫂넹⹚獺䱬轫⼥凂灕常彟⩑⹱쉟⍴䆥㎩㵷⩵朩乂⹠걄在卐浬⥁䝘㨴晵幒呌牺榱숫⤦⒵橫疣幈ꅔ숶炥坌⦻轢쎏쉳畁쉸컃㊱⹾䭠㊻总ㄷ塵桁䡳愭숫坯穑ꄵ</w:t>
      </w:r>
      <w:r>
        <w:rPr/>
        <w:t>ꥁ</w:t>
      </w:r>
      <w:r>
        <w:rPr/>
        <w:t>皥</w:t>
      </w:r>
      <w:r>
        <w:rPr/>
        <w:t>ꥉ</w:t>
      </w:r>
      <w:r>
        <w:rPr/>
        <w:t>䐤瀰뗍</w:t>
      </w:r>
      <w:r>
        <w:rPr/>
        <w:t>ⵉ</w:t>
      </w:r>
      <w:r>
        <w:rPr/>
        <w:t>숸澘㔲摠㴺䕹杞繟湞偸䃂뮮穂숬㭣⥂娷⍦娶⦡㍺슥</w:t>
      </w:r>
      <w:r>
        <w:rPr/>
        <w:t>ⵊ</w:t>
      </w:r>
      <w:r>
        <w:rPr/>
        <w:t>쉡⦿坾촵䊿犩牫⹄⵱䨣뼹祉쉄垥㝫塢漶⹦ケ땨숵⥡假숽⬫楎</w:t>
      </w:r>
      <w:r>
        <w:rPr/>
        <w:t>ꤲꤪ</w:t>
      </w:r>
      <w:r>
        <w:rPr/>
        <w:t>噲ꥯ䞬䩹珂抻</w:t>
      </w:r>
      <w:r>
        <w:rPr/>
        <w:t>⠹</w:t>
      </w:r>
      <w:r>
        <w:rPr/>
        <w:t>䅉祓┪敹䫍ꏂ稦㍷䟂㜽㩓廂⩗幋个▏暩滎吸纱汑呈䄹쉾ꇃ䕋숩柎⨸</w:t>
      </w:r>
      <w:r>
        <w:rPr/>
        <w:t>ⱬ</w:t>
      </w:r>
      <w:r>
        <w:rPr/>
        <w:t>䑄䶿㡦瑃숴湃幭発㊣硠</w:t>
      </w:r>
      <w:r>
        <w:rPr/>
        <w:t>ꦻ</w:t>
      </w:r>
      <w:r>
        <w:rPr/>
        <w:t>佋</w:t>
      </w:r>
      <w:r>
        <w:rPr/>
        <w:t>ⵉ</w:t>
      </w:r>
      <w:r>
        <w:rPr/>
        <w:t>呞넨땋涩捏슱⹮顧뭈䉄</w:t>
      </w:r>
      <w:r>
        <w:rPr/>
        <w:t>ꤨ</w:t>
      </w:r>
      <w:r>
        <w:rPr/>
        <w:t>〯晊䙟㚵싃갷⨪氺♒䭚欵狂潠</w:t>
      </w:r>
      <w:r>
        <w:rPr/>
        <w:t>⡑</w:t>
      </w:r>
      <w:r>
        <w:rPr/>
        <w:t>熵䅬飂촴烂䱍쉳癣烂숴扌挫싍べ</w:t>
      </w:r>
      <w:r>
        <w:rPr/>
        <w:t>ꦣ</w:t>
      </w:r>
      <w:r>
        <w:rPr/>
        <w:t>걂䕪瓂⚥㭤斘礵촳沥渴⪩췂⥍⽢儊♂⻂갹⥹긪䁢䥆啉桸咥☤㋂㬻ꅥ湗츶呂쉇⨴䙸⍔ꥶ䕐㷃쉴㚱偵栥留♠䔽汓愫昴彃佇颿倻⩉</w:t>
      </w:r>
      <w:r>
        <w:rPr/>
        <w:t>Ᵽ</w:t>
      </w:r>
      <w:r>
        <w:rPr/>
        <w:t>椷䯂慩싂窬슬쉶兒参숦懂拂㕒䝀噞揂숪㉇攨桞呓ꍞ⫎焬剧桢㧂쉇䥞긶</w:t>
      </w:r>
      <w:r>
        <w:rPr/>
        <w:t>⡑</w:t>
      </w:r>
      <w:r>
        <w:rPr/>
        <w:t>晭楧㥯╙獆繊盂瑱剸</w:t>
      </w:r>
      <w:r>
        <w:rPr/>
        <w:t>⠮⨱</w:t>
      </w:r>
      <w:r>
        <w:rPr/>
        <w:t>悩祺쉥䙬䑐쉡楶厩彟楮㵠祐⑧〵㶘㟂쉪狂쉹䅂潂䙭歨煷繳壂ꅖ彠䐫焯䉺ㅦ䔱江䜰⽀瑃坑妩狂</w:t>
      </w:r>
      <w:r>
        <w:rPr/>
        <w:t>ⱥ</w:t>
      </w:r>
      <w:r>
        <w:rPr/>
        <w:t>䍟㩩싂恮㴳숪樥䉨⼻숨竂㠨慱瘻</w:t>
      </w:r>
      <w:r>
        <w:rPr/>
        <w:t>ꕊ</w:t>
      </w:r>
      <w:r>
        <w:rPr/>
        <w:t>숰中睫⥺</w:t>
      </w:r>
      <w:r>
        <w:rPr/>
        <w:t>⡂</w:t>
      </w:r>
      <w:r>
        <w:rPr/>
        <w:t>䉦⸲㇂彏䴱쉨痃嘬汄啅쉁杍숮湁쉖䵫疡땧</w:t>
      </w:r>
      <w:r>
        <w:rPr/>
        <w:t>⡯</w:t>
      </w:r>
      <w:r>
        <w:rPr/>
        <w:t>갩숱ケ滃䃃䈽㕊媣뼳㩫</w:t>
      </w:r>
      <w:r>
        <w:rPr/>
        <w:t>ⴥ</w:t>
      </w:r>
      <w:r>
        <w:rPr/>
        <w:t>䁬䓂䄬撏樬⹀硬穾珂示</w:t>
      </w:r>
      <w:r>
        <w:rPr/>
        <w:t>ⱎ</w:t>
      </w:r>
      <w:r>
        <w:rPr/>
        <w:t>扄</w:t>
      </w:r>
      <w:r>
        <w:rPr/>
        <w:t>ⱔ</w:t>
      </w:r>
      <w:r>
        <w:rPr/>
        <w:t>顾搨䝑坋꺏⬲싂堪䈺楹썶洯쉖前䭈䫂砽媏䑢</w:t>
      </w:r>
      <w:r>
        <w:rPr/>
        <w:t>ⱄ</w:t>
      </w:r>
      <w:r>
        <w:rPr/>
        <w:t>伨⹆楾쉾쉾㡲爬㐻坔㇍묮⧂췂櫂繦</w:t>
      </w:r>
      <w:r>
        <w:rPr/>
        <w:t>ꔰ</w:t>
      </w:r>
      <w:r>
        <w:rPr/>
        <w:t>㩥彁兞惂䅷䡫晖⏂ꅋ⍂睤堹坊娩䊵㩟슬㘲㵱㝒勃冿影㪱㉚깲縹縲쉠塩獳䇂썺쵌갵婗꥚幅걎卡久뽰㉂参樵吴숮怷制丬汯扗걏쌺呠</w:t>
      </w:r>
      <w:r>
        <w:rPr/>
        <w:t>ꕰ</w:t>
      </w:r>
      <w:r>
        <w:rPr/>
        <w:t>确䩵橏쉥ꍯ⺿쵶㜩뮵쉁⹍⾿繓撿싂</w:t>
      </w:r>
      <w:r>
        <w:rPr/>
        <w:t>Ⳃ</w:t>
      </w:r>
      <w:r>
        <w:rPr/>
        <w:t>쉷橖䐽쉚䙯咩噐汑䙨㡵</w:t>
      </w:r>
      <w:r>
        <w:rPr/>
        <w:t>⠫</w:t>
      </w:r>
      <w:r>
        <w:rPr/>
        <w:t>戵杊癖쉂㖏磍圷䣂ネ썋抩뭅⼩䀸礻뭺乥汶潵槂싍䔨쌴쉧䭯⩡싍쉾氮擎庻䑨䞱㮘塐䕠뾱䨯爰睮䶥渫㉲搰㭸扫䧃剷塈榮뗂쉥䚿辩䩥あ㦣ꎮ⩏祔⩴䖏숬</w:t>
      </w:r>
      <w:r>
        <w:rPr/>
        <w:t>ꤷ</w:t>
      </w:r>
      <w:r>
        <w:rPr/>
        <w:t>츱忎䡮꥕浯㑠⩧飂䪿溬䀣搬娱䁐䥁⍫ㅚ뼬甪奰娵噯쉥뭺䙣쉣㙴䀣䞣⬣뾵佴ꍄ〩扟⭗떣牧䡄⍭䐯瀤捎♚䵳</w:t>
      </w:r>
      <w:r>
        <w:rPr/>
        <w:t>ꕅ</w:t>
      </w:r>
      <w:r>
        <w:rPr/>
        <w:t>䈫숶䙩慎쉣偺㢥摋煎䎏䀫</w:t>
      </w:r>
      <w:r>
        <w:rPr/>
        <w:t>⡏☽</w:t>
      </w:r>
      <w:r>
        <w:rPr/>
        <w:t>쉴䢮⪣扠飃</w:t>
      </w:r>
      <w:r>
        <w:rPr/>
        <w:t>ꔻ</w:t>
      </w:r>
      <w:r>
        <w:rPr/>
        <w:t>갷呌㜤恴乕㨥勂祫⒵쉨瘨颣ま</w:t>
      </w:r>
      <w:r>
        <w:rPr/>
        <w:t>⡈</w:t>
      </w:r>
      <w:r>
        <w:rPr/>
        <w:t>䱹ꍒ䙍奣㩸ぇ㨭㩹氮嚬</w:t>
      </w:r>
      <w:r>
        <w:rPr/>
        <w:t>⡺</w:t>
      </w:r>
      <w:r>
        <w:rPr/>
        <w:t>噧慶慨㡱䝕⍒皩䍂</w:t>
      </w:r>
      <w:r>
        <w:rPr/>
        <w:t>ⴳ</w:t>
      </w:r>
      <w:r>
        <w:rPr/>
        <w:t>瀥㐭⤤쉍⸬쉊浔挲㎵⛂浸숨嫂⼶䡐䰳</w:t>
      </w:r>
      <w:r>
        <w:rPr/>
        <w:t>ꕂ</w:t>
      </w:r>
      <w:r>
        <w:rPr/>
        <w:t>玥卯爱슣之ꅙ쉧㍁䛂〭煮ꎣ⩈戤슱砷䍑す懂㝑싂湘噧印漪䌬숊佨㚮䚱쉧潋橦</w:t>
      </w:r>
      <w:r>
        <w:rPr/>
        <w:t>⡧</w:t>
      </w:r>
      <w:r>
        <w:rPr/>
        <w:t>䮡쉾⽙亻窬䭇ꅸ䰥呂촻☷䭄컎敵犮媬</w:t>
      </w:r>
      <w:r>
        <w:rPr/>
        <w:t>ꔨ</w:t>
      </w:r>
      <w:r>
        <w:rPr/>
        <w:t>慵時祳㍥䠪㕢敨</w:t>
      </w:r>
      <w:r>
        <w:rPr/>
        <w:t>ⷂ</w:t>
      </w:r>
      <w:r>
        <w:rPr/>
        <w:t>슩䅔㥡僂썏</w:t>
      </w:r>
      <w:r>
        <w:rPr/>
        <w:t>ꤵ</w:t>
      </w:r>
      <w:r>
        <w:rPr/>
        <w:t>쉨塀㕂亏썆</w:t>
      </w:r>
      <w:r>
        <w:rPr/>
        <w:t>⡵</w:t>
      </w:r>
      <w:r>
        <w:rPr/>
        <w:t>䄷瑰ꥴ睔晍ㄥ湋奋奉皥昽兘ㅞ㝏녢⥳偑冥瀹䅍癏坡攣奰獍瓂䠬扴⭰睈牎쵲쉟轚㨬⪘卂炥┹㍟숬半깮칊쉵䗂噋숯㥥偉㕉⹂䱍摍ꆿ䐺䵮깘廂⨵瞩숹䅑ꥧ뼻伣啪츪딹橤썔⮥灎쉎砣㡒栫ㅀ㚿쉃繴뽂䐯奺搥摯녾㔦晥⽧⑸䓂怹</w:t>
      </w:r>
      <w:r>
        <w:rPr/>
        <w:t>ꖩ</w:t>
      </w:r>
      <w:r>
        <w:rPr/>
        <w:t>皱㶮㏂⸤澿扑긨竂潦䁬獱䁇䉟仂걋</w:t>
      </w:r>
      <w:r>
        <w:rPr/>
        <w:t>ⰶ</w:t>
      </w:r>
      <w:r>
        <w:rPr/>
        <w:t>剗渹嘳䙉忂㑩撱棃弶疣</w:t>
      </w:r>
      <w:r>
        <w:rPr/>
        <w:t>ⰺ</w:t>
      </w:r>
      <w:r>
        <w:rPr/>
        <w:t>䗂⨥㓃ꏂ䁊쉠癠뗂㡪⽀㨴㨫㕤塐䎬䂱牪䡷汸䪿㜳㈱┵</w:t>
      </w:r>
      <w:r>
        <w:rPr/>
        <w:t>ꦱ</w:t>
      </w:r>
      <w:r>
        <w:rPr/>
        <w:t>楑츦㬥㡟媮瘶睈걾숲栨ꄪ晭ㅾ</w:t>
      </w:r>
      <w:r>
        <w:rPr/>
        <w:t>꧂</w:t>
      </w:r>
      <w:r>
        <w:rPr/>
        <w:t>㨲坴线⬰䵁䍀旂ꅉㆮ⭫䖵</w:t>
      </w:r>
      <w:r>
        <w:rPr/>
        <w:t>ꕈ⬯</w:t>
      </w:r>
      <w:r>
        <w:rPr/>
        <w:t>堵欵꥖⽫唥䷂微⸸䁋㙓偄</w:t>
      </w:r>
      <w:r>
        <w:rPr/>
        <w:t>ꦏ⹮</w:t>
      </w:r>
      <w:r>
        <w:rPr/>
        <w:t>Ⱟ</w:t>
      </w:r>
      <w:r>
        <w:rPr/>
        <w:t>㵺䰰䠯⺻싍䇂숩숷穡煞슿⥣䜱塢깾츨究</w:t>
      </w:r>
      <w:r>
        <w:rPr/>
        <w:t>ꥒ</w:t>
      </w:r>
      <w:r>
        <w:rPr/>
        <w:t>쉭廍⽲眲⨲扆㐳㔪毂玻摌䙪ꥧ䉈参顺嗂歬悱뽟ㅀ彺敖獳䡱楖歇⍬치恸浕瀹娬뗂瘨쉞嚱㝭</w:t>
      </w:r>
      <w:r>
        <w:rPr/>
        <w:t>ꤸ</w:t>
      </w:r>
      <w:r>
        <w:rPr/>
        <w:t>싂ꅩ杷秂癴㈰㕳挹⍳</w:t>
      </w:r>
      <w:r>
        <w:rPr/>
        <w:t>ꥊ</w:t>
      </w:r>
      <w:r>
        <w:rPr/>
        <w:t>㴣Ⓜ楞䵹츸</w:t>
      </w:r>
      <w:r>
        <w:rPr/>
        <w:t>⣂</w:t>
      </w:r>
      <w:r>
        <w:rPr/>
        <w:t>価㞣㈪䣂뭫嘮䉵秂摮惂畎灌</w:t>
      </w:r>
      <w:r>
        <w:rPr/>
        <w:t>ⱞ</w:t>
      </w:r>
      <w:r>
        <w:rPr/>
        <w:t>㘱㉯䡡狂㕡㮩쵮䀪焺땫숺䍒⛍⻂㨲⨥쉀书⒘</w:t>
      </w:r>
      <w:r>
        <w:rPr/>
        <w:t>ⴵ</w:t>
      </w:r>
      <w:r>
        <w:rPr/>
        <w:t>딶뇂쉗坤滂㙎槍ㅭ塗ꄥ噎嘶䕰숸㍪喩ꇂ䲣쉨杰矂汏䤤㔶穂南㔲뭦ꥮ╊磂吱慢憻숨暿⩙磂惂儸떻梮吶</w:t>
      </w:r>
      <w:r>
        <w:rPr/>
        <w:t>Ⱡ</w:t>
      </w:r>
      <w:r>
        <w:rPr/>
        <w:t>呁䮩槃唱ㅰ</w:t>
      </w:r>
      <w:r>
        <w:rPr/>
        <w:t>ꗂ</w:t>
      </w:r>
      <w:r>
        <w:rPr/>
        <w:t>滂嫂礫깣⑚ꥹ啘㷂䉲</w:t>
      </w:r>
      <w:r>
        <w:rPr/>
        <w:t>ⴳ</w:t>
      </w:r>
      <w:r>
        <w:rPr/>
        <w:t>䉠⿎쉗垣潐焬⑤촭瑸쉉䆣町㐨䤮慥弽⾵婠⩾뽊⮬뇂숭稷弩⺱숬⨭㜪쉖쉧숥┶⽮剷㔪⾱Ⓨ곂溩뼱挫痂⩙ㅘ伮㐲匪䙖恃㭹㭎样䉨숳⑋潐琣启쉱影♗ㅕ숻爥</w:t>
      </w:r>
      <w:r>
        <w:rPr/>
        <w:t>ꔩ</w:t>
      </w:r>
      <w:r>
        <w:rPr/>
        <w:t>쉢桟傿⼥焬漻⽟䃂뽏戦㉆쉶夣䭧ꅢ廂겿⑕丬㖡䓂</w:t>
      </w:r>
      <w:r>
        <w:rPr/>
        <w:t>ꖵ</w:t>
      </w:r>
      <w:r>
        <w:rPr/>
        <w:t>楔橬欹걺숸걄轤塆쉋晇⤻ㅦ숤眬樺</w:t>
      </w:r>
      <w:r>
        <w:rPr/>
        <w:t>Ⱕ</w:t>
      </w:r>
      <w:r>
        <w:rPr/>
        <w:t>㕲䚏矂壂㡧女䆡浨㉣㒻圲昊顚噶⩌勂坕㉨㉪摋䎬橓璩싍㫂믃捴쉏슻潱截⽤㤥穨⵺珂纩輩ꥩ뿂熬싂啢䁷扤琴ぺ獶ꍄ濍〵㘣㩇恪ㄨ瓃칈䅶祹牚㤵⭍乯㢣揂琮䙉⽰뇂슥劘䐷彞썸畺橣え숨神猬獕瞏噡睰ふㅃ㉢숺㑓氲䘵ꇂ側⌭쎩旂㕐⽹쉞昷扒瑭뼬偄⍣桌潈⽩쉰夦</w:t>
      </w:r>
      <w:r>
        <w:rPr/>
        <w:t>ⶡ</w:t>
      </w:r>
      <w:r>
        <w:rPr/>
        <w:t>睬う兢穵㝰䅄쉧ꌷ㤨쉆䙸瓂ꅔ칒䊥瓂떩녔싂秂</w:t>
      </w:r>
      <w:r>
        <w:rPr/>
        <w:t>ꗂ</w:t>
      </w:r>
      <w:r>
        <w:rPr/>
        <w:t>恵獲</w:t>
      </w:r>
      <w:r>
        <w:rPr/>
        <w:t>ꤽ⯂</w:t>
      </w:r>
      <w:r>
        <w:rPr/>
        <w:t>뽣湪頰曎쵦㵶参恭沥灵嫂治璏슏⍌ꍆ戹땶걷츪暡百攨쵐䢬⽤畴楋㵥㫂嗂唰㙉兵堭ꍱ刭凂□洷싂慤潍刴懃촴繅싂䰥䉔䱁㭓爳⥪ㅅ礪⩙ㅵ츭⭆奦帬楏슡촪頺⽧촽嘲桭慗影㷂ㅭ渥祙⽕쉖㩘♰潾뮩塃␷厬䭚㢡夺哂䐷䍹츻䙵싂浚⽐쉖</w:t>
      </w:r>
      <w:r>
        <w:rPr/>
        <w:t>⠦</w:t>
      </w:r>
      <w:r>
        <w:rPr/>
        <w:t>䅘煯暩䀥猹녥浀偌汫䶻檩쌶庥䛎焤瑍쉳곂㡌嘪╥㥹戮䁳牘㉵䕢猴ぬㅐㄯ㉋䙁灁</w:t>
      </w:r>
      <w:r>
        <w:rPr/>
        <w:t>ⷂ</w:t>
      </w:r>
      <w:r>
        <w:rPr/>
        <w:t>朱쌥焳瀬敳娬摭ㅦ㗂杌쉉쉬㏂嘸쉞싂⪘뗂睂晅ꍺ땎杍╨⭧㐱㈯쉹帥碡뮏歇쉶쌪쉾畊</w:t>
      </w:r>
      <w:r>
        <w:rPr/>
        <w:t>ꕃ</w:t>
      </w:r>
      <w:r>
        <w:rPr/>
        <w:t>쉃煪쉕⫂</w:t>
      </w:r>
      <w:r>
        <w:rPr/>
        <w:t>⣎</w:t>
      </w:r>
      <w:r>
        <w:rPr/>
        <w:t>啷仂䉱湋䂻顔⤪轌</w:t>
      </w:r>
      <w:r>
        <w:rPr/>
        <w:t>ꦏ</w:t>
      </w:r>
      <w:r>
        <w:rPr/>
        <w:t>哃坩顒썰娤揂숽뇂䱲칹洯</w:t>
      </w:r>
      <w:r>
        <w:rPr/>
        <w:t>⡨</w:t>
      </w:r>
      <w:r>
        <w:rPr/>
        <w:t>㡰矃十츶䬳瑄䙣卋㛂稤땡쉧器썃湍쉏</w:t>
      </w:r>
      <w:r>
        <w:rPr/>
        <w:t>ꦿ⵳</w:t>
      </w:r>
      <w:r>
        <w:rPr/>
        <w:t>뽬狂㘺䠮睉␶쉡슬啮氻쉄䏂㭀婸摫㡪쉕晸浨㙙㡔䍦⭱쉏┩在䛂♹䉩⬽䔸轂呹</w:t>
      </w:r>
      <w:r>
        <w:rPr/>
        <w:t>ꕡ</w:t>
      </w:r>
      <w:r>
        <w:rPr/>
        <w:t>側ꌸ䲩檩쎣┶湷橵祀㙘轠ꍣ冏㐷싂䝹쉅辡䏂杙㖵㮮䤩牒뭈</w:t>
      </w:r>
      <w:r>
        <w:rPr/>
        <w:t>ⱘ</w:t>
      </w:r>
      <w:r>
        <w:rPr/>
        <w:t>据걘穫⵷繇녩幀⧎䝠塗牮䲩⨥쉀夽쵑싃䩒樻佱㝐㴱䕶䨩뇂璿㯂㤫婐瀬捰塭睚놮乘撩쌳⚩</w:t>
      </w:r>
      <w:r>
        <w:rPr/>
        <w:t>ⶣꤪ</w:t>
      </w:r>
      <w:r>
        <w:rPr/>
        <w:t>칏挪칕싂⭭榮</w:t>
      </w:r>
      <w:r>
        <w:rPr/>
        <w:t>ꗂ</w:t>
      </w:r>
      <w:r>
        <w:rPr/>
        <w:t>쉒쉌㠸ꅍ놩쉰撿平긳穄⏂ぎ瑪票婨慠㎡땭乖䌹꥞內攱춣</w:t>
      </w:r>
      <w:r>
        <w:rPr/>
        <w:t>ⰴ</w:t>
      </w:r>
      <w:r>
        <w:rPr/>
        <w:t>幞♳䅌窡癯晍步⥫쉭剞ꅥ⽀搷</w:t>
      </w:r>
      <w:r>
        <w:rPr/>
        <w:t>⡒</w:t>
      </w:r>
      <w:r>
        <w:rPr/>
        <w:t>甪Ⓨ嗂堬㠨琲쉤㑈着⭯㠤㘽싂</w:t>
      </w:r>
      <w:r>
        <w:rPr/>
        <w:t>⠭</w:t>
      </w:r>
      <w:r>
        <w:rPr/>
        <w:t>椴碩㵃땍㤯⥀㤻呚位⻂썷♧剶上녬⨦쉩㈪眤㵢ㅠ吥⏂⯎녠숫곂六佷싍穑溣⹭䩁䩰殥䥔淂㥭뭢位漭㍙祹怳⑐摯敂䎏椴焨牒╰檩䓂</w:t>
      </w:r>
      <w:r>
        <w:rPr/>
        <w:t>⡺</w:t>
      </w:r>
      <w:r>
        <w:rPr/>
        <w:t>ㅈ昵싂쉾칌⬸㑶㵂깁榏嘰歰挴䍪싂䍱爷╂뭣扯⹭摾䭺摑숻⹨싂䴯暵㍺ꎘ㩊䕒㧍席㝴㞣晈灉䵲敏桾슻敋䙤玣漮</w:t>
      </w:r>
      <w:r>
        <w:rPr/>
        <w:t>ⲩ</w:t>
      </w:r>
      <w:r>
        <w:rPr/>
        <w:t>쌽⛍⦱䕬湘</w:t>
      </w:r>
      <w:r>
        <w:rPr/>
        <w:t>ꕯ</w:t>
      </w:r>
      <w:r>
        <w:rPr/>
        <w:t>쉮煦숻埂싂䵭㴭</w:t>
      </w:r>
      <w:r>
        <w:rPr/>
        <w:t>ⱄ</w:t>
      </w:r>
      <w:r>
        <w:rPr/>
        <w:t>㕄火两煨眻䠷쉳灩⤽㝖睴硵䩺橡汚쉶㝋椭⨷䉕䴴쉚⍫ꅴ滂⍆䱟䔯坏伷</w:t>
      </w:r>
      <w:r>
        <w:rPr/>
        <w:t>ꕂ</w:t>
      </w:r>
      <w:r>
        <w:rPr/>
        <w:t>슮㏃匳迃㠻쉶㙌从并桍</w:t>
      </w:r>
      <w:r>
        <w:rPr/>
        <w:t>ⵕ</w:t>
      </w:r>
      <w:r>
        <w:rPr/>
        <w:t>䩏</w:t>
      </w:r>
      <w:r>
        <w:rPr/>
        <w:t>Ⳃ</w:t>
      </w:r>
      <w:r>
        <w:rPr/>
        <w:t>뭵㬶싂祊䵲䍘䄺䂬䃂쉷甬䡲㤭强仂숱㩇␶療숯쎡쉉扖⦥칅瘰⩡帩⩎䆬示瓂幦拂㌤癦樹걫싂䩔쏂싂</w:t>
      </w:r>
      <w:r>
        <w:rPr/>
        <w:t>Ⱝ</w:t>
      </w:r>
      <w:r>
        <w:rPr/>
        <w:t>歡怱愬㏂䅊洦㞩彷氳㵏쉓瀳싂严㝾檿쉺䩋㵕쵲놘偰ꄮ깍슘⩲炡쉡医欩ㄪ쉡ㅆ祯</w:t>
      </w:r>
      <w:r>
        <w:rPr/>
        <w:t>⣂</w:t>
      </w:r>
      <w:r>
        <w:rPr/>
        <w:t>땩</w:t>
      </w:r>
      <w:r>
        <w:rPr/>
        <w:t>ꤨ</w:t>
      </w:r>
      <w:r>
        <w:rPr/>
        <w:t>갲쉚◂磂奔숵㗂噫숲噴䅍灔⌵꥾⿂煈䝇㊘깭녗彂⥃☹伱毂㭡쉕㕰妬幟⨺쉹숥呔</w:t>
      </w:r>
      <w:r>
        <w:rPr/>
        <w:t>⢡</w:t>
      </w:r>
      <w:r>
        <w:rPr/>
        <w:t>怵煂⭖䔹繳䅌䉚쉔숩灨㑴⩣뽤⿂⨤瑚睆㈣㩸痂⍆參ꎩ</w:t>
      </w:r>
      <w:r>
        <w:rPr/>
        <w:t>ⱹ</w:t>
      </w:r>
      <w:r>
        <w:rPr/>
        <w:t>渹츻瑚昲畫䘨䤨㡸拂ㅏ㑀㗃䭥㍁걗ꅯ壂䓎䙈眮써때숴쉭弰没ꍂ〩圻歫쉄싂쉫쉤癯ⸯ䢘츳슏樺禱㘳쉎厱盂楠㷂㏂ꌦ숹幨䙣⚏僂땊⯂쏂灟㖻焪䪡☸</w:t>
      </w:r>
      <w:r>
        <w:rPr/>
        <w:t>ⰳ⒡</w:t>
      </w:r>
      <w:r>
        <w:rPr/>
        <w:t>뼫刵煯숭顉牢娯ヂ⾩⍳䉄泍偒걕㵆掬个◂瑯䑇䘷</w:t>
      </w:r>
      <w:r>
        <w:rPr/>
        <w:t>꧍</w:t>
      </w:r>
      <w:r>
        <w:rPr/>
        <w:t>싂쉷瘥</w:t>
      </w:r>
      <w:r>
        <w:rPr/>
        <w:t>ⲥ</w:t>
      </w:r>
      <w:r>
        <w:rPr/>
        <w:t>癣녨煊ꍕ扺捂䕤⍯쉱晢潕䐺䝾獒♕吱中넣歎穠盃桉祎坓쉾⭶煴쉡㍯睴ꅒ穵땺⨬嚏㈸㒿勂䵪瑗癍噋抿㩑ꅸ挪슣싂瑇瓂</w:t>
      </w:r>
      <w:r>
        <w:rPr/>
        <w:t>ⵂ</w:t>
      </w:r>
      <w:r>
        <w:rPr/>
        <w:t>轾䵧쉷漱灥楅廂ㄫ扊哎䵖㨰礭⎣䁀ꅣ쉏䝃숥ꏂ濂ꌳ吣畯疣䱮</w:t>
      </w:r>
      <w:r>
        <w:rPr/>
        <w:t>ⵇ</w:t>
      </w:r>
      <w:r>
        <w:rPr/>
        <w:t>쵾啌뽖⑃浔睹㚏䛂썚㚩䖣璮䎿禿夶⥄⒩祏꥕乍獇㙯眣갩伣熘轂䁈슣⽨歀㇂</w:t>
      </w:r>
      <w:r>
        <w:rPr/>
        <w:t>ꗃ</w:t>
      </w:r>
      <w:r>
        <w:rPr/>
        <w:t>稣䁹㩠䝗㡀埍坋썊牭⑚뗂轞ㆡ悵⍷䔥ㄥ橦녁啤潳䖥㪏輊㍭쉏輤匩</w:t>
      </w:r>
      <w:r>
        <w:rPr/>
        <w:t>ꕄ</w:t>
      </w:r>
      <w:r>
        <w:rPr/>
        <w:t>〪娱</w:t>
      </w:r>
      <w:r>
        <w:rPr/>
        <w:t>ⵖ</w:t>
      </w:r>
      <w:r>
        <w:rPr/>
        <w:t>떩匩</w:t>
      </w:r>
      <w:r>
        <w:rPr/>
        <w:t>Ⳃ</w:t>
      </w:r>
      <w:r>
        <w:rPr/>
        <w:t>儨㩊쉑瑰⪱䬨㴬⵬杘</w:t>
      </w:r>
      <w:r>
        <w:rPr/>
        <w:t>Ⱚ</w:t>
      </w:r>
      <w:r>
        <w:rPr/>
        <w:t>㉥䱾玩겻昵疬⬶欻ꌳ涥潒⽲</w:t>
      </w:r>
      <w:r>
        <w:rPr/>
        <w:t>ⱎ╏</w:t>
      </w:r>
      <w:r>
        <w:rPr/>
        <w:t>堶갯</w:t>
      </w:r>
      <w:r>
        <w:rPr/>
        <w:t>ꕒ</w:t>
      </w:r>
      <w:r>
        <w:rPr/>
        <w:t>ꥳ䠮撬㤺渻姂</w:t>
      </w:r>
      <w:r>
        <w:rPr/>
        <w:t>ⲣ</w:t>
      </w:r>
      <w:r>
        <w:rPr/>
        <w:t>땨栱䩁幚㣂䱒洤湊넳쉌싂㥰⤯꺏呺淂쉐伶숽㨶払㈫숵촩浊䙵憿礻쉥漣捞瓍䰰ふ桃兯慹싍㙹쉎戵쉠棂숹슣庥촱썰⭬㍠縵唷쉆䋂쏍⹵䝦杳㑙썮夹楲ꇂ沩뭰</w:t>
      </w:r>
      <w:r>
        <w:rPr/>
        <w:t>ⱑ</w:t>
      </w:r>
      <w:r>
        <w:rPr/>
        <w:t>쉴숳囂⺵狂䄲匩칒⩩㩪潦ꌱ顃䁞汯佫漫컂炿唽⵷灸⹋猥쉋䑵磃싍춘歙稪㥠ㅔ뇂䭥䄹恠啲㧎䙋뮘堩顡瘹䡅片ꌽ숱疮㥑䊻㤮ꍏ깤䍒⩫ꥠ䌭頯卷</w:t>
      </w:r>
      <w:r>
        <w:rPr/>
        <w:t>⡲</w:t>
      </w:r>
      <w:r>
        <w:rPr/>
        <w:t>ꗂ</w:t>
      </w:r>
      <w:r>
        <w:rPr/>
        <w:t>숤剆⒣異䲥⩞츨ㅠ湉⛃潕䉩䙂쉅媩䦬⹒牨灐깔窮</w:t>
      </w:r>
      <w:r>
        <w:rPr/>
        <w:t>ⷂ</w:t>
      </w:r>
      <w:r>
        <w:rPr/>
        <w:t>潏浒쵒娻걄㡣塵칚狂쉥繈塇䈦㪩昵塕稹</w:t>
      </w:r>
      <w:r>
        <w:rPr/>
        <w:t>ⰲ</w:t>
      </w:r>
      <w:r>
        <w:rPr/>
        <w:t>䌣㫂癕效珂㈥♥뼮☩썄支奓呏㫎쵵㬣礪歙䟂吪䡸ꍔ䤮坃楋숨┵⎏⦥穎䵐㍈㡹煠㇃⸶숭칠惎幮烂곂갦</w:t>
      </w:r>
      <w:r>
        <w:rPr/>
        <w:t>ꤪ</w:t>
      </w:r>
      <w:r>
        <w:rPr/>
        <w:t>冣頴쉄䙕</w:t>
      </w:r>
      <w:r>
        <w:rPr/>
        <w:t>⣂</w:t>
      </w:r>
      <w:r>
        <w:rPr/>
        <w:t>頥껂</w:t>
      </w:r>
      <w:r>
        <w:rPr/>
        <w:t>ꤷ</w:t>
      </w:r>
      <w:r>
        <w:rPr/>
        <w:t>숦き匳ꇂ㴮恪栤슣㢱쉅긫㍏ꍶ縪扎嘵놬䦻㘫祄䠪恢ꅕ煔倩䡳㙷澿帽歖毂䁔楯乔ꍏ獯㔳촸⽔朱ㄷ</w:t>
      </w:r>
      <w:r>
        <w:rPr/>
        <w:t>ⱑ⩑</w:t>
      </w:r>
      <w:r>
        <w:rPr/>
        <w:t>㈨쵧灄瀰⑤浯抵숣嫂凂㩷䪘癎乁煪쵩偮</w:t>
      </w:r>
      <w:r>
        <w:rPr/>
        <w:t>ⴳ</w:t>
      </w:r>
      <w:r>
        <w:rPr/>
        <w:t>淂樭輣牾㭰慬쉩䗂쵨뽡䰤枱熏婩剺♷倪쏂兯싂녥㥰㩅</w:t>
      </w:r>
      <w:r>
        <w:rPr/>
        <w:t>Ⱬ</w:t>
      </w:r>
      <w:r>
        <w:rPr/>
        <w:t>迍璣묫䖥쉭숱ꍂ伦㙣쉵洣⩇礩䛂⑎珂㢩⿂㇂硘帷ꆩ⩆仂炏狂</w:t>
      </w:r>
      <w:r>
        <w:rPr/>
        <w:t>ꕳ</w:t>
      </w:r>
      <w:r>
        <w:rPr/>
        <w:t>Ɱ</w:t>
      </w:r>
      <w:r>
        <w:rPr/>
        <w:t>껂縥䅀楓㡂䝯㜶㵐䮩祪䇃䔻⹳䭡숪ꏎ入瘪㩓媏䕌싂厡㍹䡫㈸愣煇摱뽘⑊걲숵樴佘㐤幖稽䏂啁䴤繌⭢ꌰ쉌♸桚䑌塖祣㜪琦ꅑ믂숻ィ䝹扭嘺昫䌹싂卸䃂欨뭁쵘彏䜶꺻䁡未心嘯摊斣碱㉊儸⍑⩘쉄吮⩗灔楂ㄲ彭㍖쉎컂㗂礸⨰깳汁쉄攨숶兠</w:t>
      </w:r>
      <w:r>
        <w:rPr/>
        <w:t>ꤹ</w:t>
      </w:r>
      <w:r>
        <w:rPr/>
        <w:t>卦㡩歍䣂玻䥢垵浥浾싂ꥶ쉑嘨桯䤳剡䁍夽</w:t>
      </w:r>
      <w:r>
        <w:rPr/>
        <w:t>ꕩ</w:t>
      </w:r>
      <w:r>
        <w:rPr/>
        <w:t>㯂怱㚿䈸䑫秂쉴</w:t>
      </w:r>
      <w:r>
        <w:rPr/>
        <w:t>꥓</w:t>
      </w:r>
      <w:r>
        <w:rPr/>
        <w:t>ꌬ놮뽋숸ꄳ䤊쉰㞘뽌偤䍣쉇숪㬶㵖ⸯ樶䐶怩眵慔㩖畣抏슮眲㥓숴㦱杉┨⩠㵢ꥥ숣氵⑔⦡轒</w:t>
      </w:r>
      <w:r>
        <w:rPr/>
        <w:t>⡁</w:t>
      </w:r>
      <w:r>
        <w:rPr/>
        <w:t>潄瞡</w:t>
      </w:r>
      <w:r>
        <w:rPr/>
        <w:t>ⰽ</w:t>
      </w:r>
      <w:r>
        <w:rPr/>
        <w:t>琴䐳ꍤ</w:t>
      </w:r>
      <w:r>
        <w:rPr/>
        <w:t>ⱂ</w:t>
      </w:r>
      <w:r>
        <w:rPr/>
        <w:t>㨩摂噈橇嘬녱硋剡剐穪煌ꥴ潞䝸␦쉳未彗亣캡棃숪ꏂ佯猪婏幒摀㚩婑礬婚吱걣乇砦卆䩶䁖䣍땶桔쉠췃숻녶㕃歟槂樯</w:t>
      </w:r>
      <w:r>
        <w:rPr/>
        <w:t>ꖘ</w:t>
      </w:r>
      <w:r>
        <w:rPr/>
        <w:t>湍痍㥧䵎启䱰䑃䬽䊬灎㉂⤱亣긳㨸숴䉩싂䪩瓂녪顸䍞뼱쉕쉱㑠㕅⩥娨⵪软棂⶘뼶朸⪵㐶싎숸娷쉬칱깐ㄫ朤</w:t>
      </w:r>
      <w:r>
        <w:rPr/>
        <w:t>⢘</w:t>
      </w:r>
      <w:r>
        <w:rPr/>
        <w:t>灲匮⼵㔰㐲쉄殩습潯䒘棎填숽怪く싂䜩긨슿⿂⹟뮣㏃抣甸슣㍩㔽╰呠䉸</w:t>
      </w:r>
      <w:r>
        <w:rPr/>
        <w:t>ⱕ</w:t>
      </w:r>
      <w:r>
        <w:rPr/>
        <w:t>焴枏싂䙴카</w:t>
      </w:r>
      <w:r>
        <w:rPr/>
        <w:t>꥟</w:t>
      </w:r>
      <w:r>
        <w:rPr/>
        <w:t>挻爫㍧塪쉯䅥祘噃樦⑗偦숪匨禬顪椶쉵揎㭱丷歭灚么帮曂奭ㄨ汔쉶恁扅⩟㙾倬䨵⑧痍</w:t>
      </w:r>
      <w:r>
        <w:rPr/>
        <w:t>ꕑ</w:t>
      </w:r>
      <w:r>
        <w:rPr/>
        <w:t>湀玩뼮⽮穱椱唸卲ヂ슬⦬칚썧娪뿎</w:t>
      </w:r>
      <w:r>
        <w:rPr/>
        <w:t>ꕆ</w:t>
      </w:r>
      <w:r>
        <w:rPr/>
        <w:t>ꅣ琨䈪䬯爥䑷䅳슮㴱㭬橷氲ㅉ싎硶䀽湡庩堥歭僂弤穦뽱⼪녤㡞⭩祑桔樵㋂渪儯瀬摾煊嘱⍫盂쉣歅䱤쉉桍뾵轧瘳殣怪쉷땒ꇂ㨷牊穷㩺坓矂</w:t>
      </w:r>
      <w:r>
        <w:rPr/>
        <w:t>ꕏ</w:t>
      </w:r>
      <w:r>
        <w:rPr/>
        <w:t>伦摍ꥧ瑢䝍쉷湱뼯䵰슩츥㉲</w:t>
      </w:r>
      <w:r>
        <w:rPr/>
        <w:t>ⴽ⩙</w:t>
      </w:r>
      <w:r>
        <w:rPr/>
        <w:t>潅곎쉁汗</w:t>
      </w:r>
      <w:r>
        <w:rPr/>
        <w:t>ⴶ</w:t>
      </w:r>
      <w:r>
        <w:rPr/>
        <w:t>䥐䧂睡祾䅦䉉녏␣硴滂磂㵱⍔繥桦擂ㄦ습坘枮숷繫촣懂걘㥥頳䱪绎╣䬹汎䍑침丷塂╨昫僂砥坂숩碩潦漺</w:t>
      </w:r>
      <w:r>
        <w:rPr/>
        <w:t>⡙</w:t>
      </w:r>
      <w:r>
        <w:rPr/>
        <w:t>牬</w:t>
      </w:r>
      <w:r>
        <w:rPr/>
        <w:t>꧂</w:t>
      </w:r>
      <w:r>
        <w:rPr/>
        <w:t>砩쉇商砨啥廂녊쉪杳垬⥞牕䱬幥佲묻㩙⍺䬰珃夣瑵琭䥌ꅠ轙曂揂⥞</w:t>
      </w:r>
      <w:r>
        <w:rPr/>
        <w:t>ⲏ</w:t>
      </w:r>
      <w:r>
        <w:rPr/>
        <w:t>矂䩖偏勎煗县⌯桫僂䌭玬</w:t>
      </w:r>
      <w:r>
        <w:rPr/>
        <w:t>ꔺ</w:t>
      </w:r>
      <w:r>
        <w:rPr/>
        <w:t>輪煷⯎숫┪㝯楱숵䮿⭕啥枩婍汪쉣⭪欸橙⽅쉰瑠砲싂硰㖩告䉆╴牑ꇂ禱䱑쉳뼶</w:t>
      </w:r>
      <w:r>
        <w:rPr/>
        <w:t>ⱈ⬥</w:t>
      </w:r>
      <w:r>
        <w:rPr/>
        <w:t>塯▿卪▿쉐㝢䥺䉊㥹긶斩䐵卓ꄵ剾ꅃ扸⼸碣싂潬㉱娪⑰塵ꅂ桨剘天컃뼥獩婲晫䯍啵剪⩵䅧嘹뭨㡩춣숲㤲녡숽䒩쉲瘣绂㕒꥖喿싂</w:t>
      </w:r>
      <w:r>
        <w:rPr/>
        <w:t>ꥋ</w:t>
      </w:r>
      <w:r>
        <w:rPr/>
        <w:t>䅳捔栵㩄</w:t>
      </w:r>
      <w:r>
        <w:rPr/>
        <w:t>⠹</w:t>
      </w:r>
      <w:r>
        <w:rPr/>
        <w:t>㌻䥥깩뭙䐨忂䤪䅏䍐쵍戫쉚</w:t>
      </w:r>
      <w:r>
        <w:rPr/>
        <w:t>ⰵ</w:t>
      </w:r>
      <w:r>
        <w:rPr/>
        <w:t>楎刊桊</w:t>
      </w:r>
      <w:r>
        <w:rPr/>
        <w:t>ⵞ</w:t>
      </w:r>
      <w:r>
        <w:rPr/>
        <w:t>癶汞슻牶础迍嗂顤啀灹线䵗夫䶘㌽⩇搨䵟䌺呃␣氦剟し煷⽮쉆呫㋂䙗繂㜰塭㑫䩐ㅶ䶻轫⎥뇂睬匣㡕깸㐺㛂烂滂噫縩桘䅾汖⭰煲㡐쉡滍긷격灒愳╗瑥燂딮䜷䛂檏㌶쉴쵂숬쉖柂忂⚥㢩摩彄쉶䮵䍅啭煞▏桺汞㍉쉱牾㕩䴱숣抣潂슩汢彺쵊㚡쉾䝃ꥤ洪㥇䅪╶棂婾⩷⭺㶩⪮갩ꄲ뗂녬倱⒵熬칭倪睢杗⹣츸夻摢幬轖⚬㝑䥁晡捠ꍘ䉕␴採潊쵲惂櫂礹</w:t>
      </w:r>
      <w:r>
        <w:rPr/>
        <w:t>꧂</w:t>
      </w:r>
      <w:r>
        <w:rPr/>
        <w:t>ㆵ䠪㭫♖␽</w:t>
      </w:r>
      <w:r>
        <w:rPr/>
        <w:t>ⱥ⫎</w:t>
      </w:r>
      <w:r>
        <w:rPr/>
        <w:t>㵌㛍呔㭠쉮䄺具숬갵参勂礨</w:t>
      </w:r>
      <w:r>
        <w:rPr/>
        <w:t>⠷</w:t>
      </w:r>
      <w:r>
        <w:rPr/>
        <w:t>䐷濂숯쉘⬬䭕ꅮ旂⽐旂䝡</w:t>
      </w:r>
      <w:r>
        <w:rPr/>
        <w:t>⠻</w:t>
      </w:r>
      <w:r>
        <w:rPr/>
        <w:t>딯繹⨻⭾⍖晪幪兰㔩妩徘奴港䓂뮻㠱╂珂桨쉲䣂輤輸咘㜵쉌抣♗忂㡐쉁쉳╤甩㤶硠㜥㐷숻睞걧</w:t>
      </w:r>
      <w:r>
        <w:rPr/>
        <w:t>Ⱞ</w:t>
      </w:r>
      <w:r>
        <w:rPr/>
        <w:t>䝬䃂杊쵎䐩⺣䥖敇厱㟂扅⯂畺녌쉋矂</w:t>
      </w:r>
      <w:r>
        <w:rPr/>
        <w:t>ⱘⲱ</w:t>
      </w:r>
      <w:r>
        <w:rPr/>
        <w:t>哂</w:t>
      </w:r>
      <w:r>
        <w:rPr/>
        <w:t>ⴷ</w:t>
      </w:r>
      <w:r>
        <w:rPr/>
        <w:t>숸◍䥫쉨쉏☺摕㑅䚩䔺뽨秂䉄矂뽢ㅃ㉔⩟쉞輻쉴슣칄楃䫂堣䱠치潉囂䎏䔱願繧쵥䧍⦥쉹</w:t>
      </w:r>
      <w:r>
        <w:rPr/>
        <w:t>ꕾ</w:t>
      </w:r>
      <w:r>
        <w:rPr/>
        <w:t>稹⥮あ</w:t>
      </w:r>
      <w:r>
        <w:rPr/>
        <w:t>꧂</w:t>
      </w:r>
      <w:r>
        <w:rPr/>
        <w:t>㉫卐咩쉉⪱ꎱ坵縱䰮䶱䋎漰飂䕫ꥥ녥㡠⮡㍂䔣癆싃䳂묣穗䴺敲숩</w:t>
      </w:r>
      <w:r>
        <w:rPr/>
        <w:t>ⵉ</w:t>
      </w:r>
      <w:r>
        <w:rPr/>
        <w:t>恷元㌥繟⩟枵</w:t>
      </w:r>
      <w:r>
        <w:rPr/>
        <w:t>ⵁ⑩</w:t>
      </w:r>
      <w:r>
        <w:rPr/>
        <w:t>湟穣䡭䮥</w:t>
      </w:r>
      <w:r>
        <w:rPr/>
        <w:t>Ⳏ</w:t>
      </w:r>
      <w:r>
        <w:rPr/>
        <w:t>猯皥癊癖愨斩湒숥깥辣㝌戰ꍅ穬뭑㜫眫浓忂圯䡆瘭䮣⨸柂</w:t>
      </w:r>
      <w:r>
        <w:rPr/>
        <w:t>⡆</w:t>
      </w:r>
      <w:r>
        <w:rPr/>
        <w:t>ꖣ</w:t>
      </w:r>
      <w:r>
        <w:rPr/>
        <w:t>䥓딸녇祬帴㝠╇砦穐䉦䍾䢮埂歃墩㡟恱숣瑮㉊뽭桘栵䊱츱㍦갹䁑䇂쉎搮牣砸㈰</w:t>
      </w:r>
      <w:r>
        <w:rPr/>
        <w:t>⡆</w:t>
      </w:r>
      <w:r>
        <w:rPr/>
        <w:t>奞稺♂♎楕歋㧂䉂呀暬싂⻂挲╮╞</w:t>
      </w:r>
      <w:r>
        <w:rPr/>
        <w:t>Ɫ</w:t>
      </w:r>
      <w:r>
        <w:rPr/>
        <w:t>轄杣琨䔤ㅙ㜺甹쉓긴쉔硚恪싍䅙⌹㑢╫䝹⭘娳繴㆏충䩋⹓伥⬩⭕㕎彋㐬⹭②㩫⥠顀㘵슮걂煌ꥨ㵓垩摍告凂뿂</w:t>
      </w:r>
      <w:r>
        <w:rPr/>
        <w:t>ꦥ</w:t>
      </w:r>
      <w:r>
        <w:rPr/>
        <w:t>乀慆汈㠴怷㝗扩摪摱㭴쉾ꌫ乄⿂㵡⥧熬</w:t>
      </w:r>
      <w:r>
        <w:rPr/>
        <w:t>ꔩ</w:t>
      </w:r>
      <w:r>
        <w:rPr/>
        <w:t>䡔</w:t>
      </w:r>
      <w:r>
        <w:rPr/>
        <w:t>ⵅ</w:t>
      </w:r>
      <w:r>
        <w:rPr/>
        <w:t>摚幠䚵媥浰싂癄⬽⧂뽇깏뼰幨䍀媥畨碱䔴ꥦ㈰枵뭆䭶쉃梻呢擂㭈싂桡㴻氤㈰杢瑤窿╄䯂㈊</w:t>
      </w:r>
      <w:r>
        <w:rPr/>
        <w:t>ꤽ</w:t>
      </w:r>
      <w:r>
        <w:rPr/>
        <w:t>刵䁠䱬搱抬딳딶䱫␵瑹溡倶剮砭穴⑹氱䥈땱쉤䩎</w:t>
      </w:r>
      <w:r>
        <w:rPr/>
        <w:t>ⱬ</w:t>
      </w:r>
      <w:r>
        <w:rPr/>
        <w:t>䬺캘瑗瑴䏂슏숣쵨怳⽳硌☫䩦䣂넻</w:t>
      </w:r>
      <w:r>
        <w:rPr/>
        <w:t>ꔤ</w:t>
      </w:r>
      <w:r>
        <w:rPr/>
        <w:t>縤쉬㬭뭥습痂㑹ꇂ倹䁌ㅺ悩⯂徬</w:t>
      </w:r>
      <w:r>
        <w:rPr/>
        <w:t>ⰱ</w:t>
      </w:r>
      <w:r>
        <w:rPr/>
        <w:t>繯쉏琤卌ꍂ㤭橦唥䐪</w:t>
      </w:r>
      <w:r>
        <w:rPr/>
        <w:t>ꔪ</w:t>
      </w:r>
      <w:r>
        <w:rPr/>
        <w:t>뭈⩖ꥮ쉗㫂督⭩⥤怫㊻⾿灷䭋欩圳辣殱쉃⽖쵦䝎夷牓玵津佖灀䒵䉺䭨旂숴徣쵣䝤㝁♇搰坃쌻幖慙⼤绂췂쉸搪璻昨䥐乀䲣硙쵅橹</w:t>
      </w:r>
      <w:r>
        <w:rPr/>
        <w:t>ꕱ</w:t>
      </w:r>
      <w:r>
        <w:rPr/>
        <w:t>䏂⩣楯㇂칒</w:t>
      </w:r>
      <w:r>
        <w:rPr/>
        <w:t>Ⱚ</w:t>
      </w:r>
      <w:r>
        <w:rPr/>
        <w:t>砤䀷怱쉁槂츻勂숱␲硊枥抡숲╆䒡⛃斏</w:t>
      </w:r>
      <w:r>
        <w:rPr/>
        <w:t>ꕅ</w:t>
      </w:r>
      <w:r>
        <w:rPr/>
        <w:t>쉒ꌣ䑵䝚컂幣扔䐺⽰䳂</w:t>
      </w:r>
      <w:r>
        <w:rPr/>
        <w:t>ꥂ</w:t>
      </w:r>
      <w:r>
        <w:rPr/>
        <w:t>偌㩓䵑檏䉙</w:t>
      </w:r>
      <w:r>
        <w:rPr/>
        <w:t>ꔻ</w:t>
      </w:r>
      <w:r>
        <w:rPr/>
        <w:t>憬䱐⨱幠戺㬩剨␪</w:t>
      </w:r>
      <w:r>
        <w:rPr/>
        <w:t>ꤰ</w:t>
      </w:r>
      <w:r>
        <w:rPr/>
        <w:t>쉖䃂䉚⌶넭걁ꍡ䳂⩒㭮쌸쉊狂쉉䨹为䭭橹囍乳칙걓칮䩸숦丩䩶넭轶ꍌ숤쉇쉯䁈숶唭硎瑥塎媣</w:t>
      </w:r>
      <w:r>
        <w:rPr/>
        <w:t>ⱏ</w:t>
      </w:r>
      <w:r>
        <w:rPr/>
        <w:t>剭漫䡱辥숻⤱㬺츩☮⪵</w:t>
      </w:r>
      <w:r>
        <w:rPr/>
        <w:t>ꦿ</w:t>
      </w:r>
      <w:r>
        <w:rPr/>
        <w:t>擂䵨쉩媱</w:t>
      </w:r>
      <w:r>
        <w:rPr/>
        <w:t>ꦡ</w:t>
      </w:r>
      <w:r>
        <w:rPr/>
        <w:t>㛂</w:t>
      </w:r>
      <w:r>
        <w:rPr/>
        <w:t>꧂</w:t>
      </w:r>
      <w:r>
        <w:rPr/>
        <w:t>쉫琥喩吩䡅䂬⻂㊣㭱쉙夵䛂焸乔昨쉁싎挨恟璱搸</w:t>
      </w:r>
      <w:r>
        <w:rPr/>
        <w:t>ꦻ</w:t>
      </w:r>
      <w:r>
        <w:rPr/>
        <w:t>칟楺⽏兤╟┭ꥨ畅坔쉎之</w:t>
      </w:r>
      <w:r>
        <w:rPr/>
        <w:t>⡑</w:t>
      </w:r>
      <w:r>
        <w:rPr/>
        <w:t>䉸刪吮䡇깗呙⮏⸱浠塍媱欭䑰獣捚㜫넶꺬싂걦쉣⍸啢ꌸ뿂䉓轚뾮獬䠦悘녳␯쉑㵀火깢纱쉤匮</w:t>
      </w:r>
      <w:r>
        <w:rPr/>
        <w:t>Ɒ</w:t>
      </w:r>
      <w:r>
        <w:rPr/>
        <w:t>떡愣땓쉋㈭牠슘䕪</w:t>
      </w:r>
      <w:r>
        <w:rPr/>
        <w:t>ꤷ</w:t>
      </w:r>
      <w:r>
        <w:rPr/>
        <w:t>칌쉞瑷녊䔷顧㪵摘截䙮纵ꅎ슬正싂␰㵇䍶稬䈦悘⨨칈㵴뽬䍭㩆仂싂猳浔璿忂猻츪杦</w:t>
      </w:r>
      <w:r>
        <w:rPr/>
        <w:t>ⵕ</w:t>
      </w:r>
      <w:r>
        <w:rPr/>
        <w:t>䚡⹚䎵</w:t>
      </w:r>
      <w:r>
        <w:rPr/>
        <w:t>⡗</w:t>
      </w:r>
      <w:r>
        <w:rPr/>
        <w:t>夽畨䟂쉯숨㕠⴫侩숤쉭</w:t>
      </w:r>
      <w:r>
        <w:rPr/>
        <w:t>ⵆ</w:t>
      </w:r>
      <w:r>
        <w:rPr/>
        <w:t>㇂伴埃昷㘽恦숷掮桾쉂</w:t>
      </w:r>
      <w:r>
        <w:rPr/>
        <w:t>Ɽ</w:t>
      </w:r>
      <w:r>
        <w:rPr/>
        <w:t>㵺斩╳⹟⮮眥㉖⩮쉺슏㭆㢮숶磂に䆡煄걺搱㝂娽</w:t>
      </w:r>
      <w:r>
        <w:rPr/>
        <w:t>ꥁ</w:t>
      </w:r>
      <w:r>
        <w:rPr/>
        <w:t>柂㡌物䦻䍧洱傩츤䄻ぶ</w:t>
      </w:r>
      <w:r>
        <w:rPr/>
        <w:t>⠤</w:t>
      </w:r>
      <w:r>
        <w:rPr/>
        <w:t>塇顚凂뭓灳⽹싎땱넪⩂ㆣ佈싂汢䑞剳ㅧ㵟</w:t>
      </w:r>
      <w:r>
        <w:rPr/>
        <w:t>ꗂ</w:t>
      </w:r>
      <w:r>
        <w:rPr/>
        <w:t>쉫㑤䴴쉷䙋弪ぁ忂⤨冏剭扌桍挪暬ꍺ獒离㭡뽣╓䓂슘䆮쉨秂〰㨯浖쵃♯愮쉹頸䁗싂ꇂ㜱쵪㕀懂礷⽪</w:t>
      </w:r>
      <w:r>
        <w:rPr/>
        <w:t>ꤶ</w:t>
      </w:r>
      <w:r>
        <w:rPr/>
        <w:t>彥ꥱ砶㍧溬姂哂춣嚮뭘㓂唷䁌係䩃〰噍稻⬴䁂剣㵏㩒眨</w:t>
      </w:r>
      <w:r>
        <w:rPr/>
        <w:t>ꤹ</w:t>
      </w:r>
      <w:r>
        <w:rPr/>
        <w:t>ㅥ싂䍙㵃睳ꍹ</w:t>
      </w:r>
      <w:r>
        <w:rPr/>
        <w:t>ꦏ</w:t>
      </w:r>
      <w:r>
        <w:rPr/>
        <w:t>숣珂뽮㙋厮嘦쉓⌊⪥䥸㧂潖顋ㄲ쵘⌹䶩컂㬹獐含䂣⏂⭦瑀쉺䝭䎩縭楀抿窻夬呸牐☸唬䑡⤮䊥穧䱶싃嘱</w:t>
      </w:r>
      <w:r>
        <w:rPr/>
        <w:t>⣂⩸</w:t>
      </w:r>
      <w:r>
        <w:rPr/>
        <w:t>㠹夭爫슿⎮托渳䚡整쉵䌨</w:t>
      </w:r>
      <w:r>
        <w:rPr/>
        <w:t>ⷎ</w:t>
      </w:r>
      <w:r>
        <w:rPr/>
        <w:t>놩汶㕏序쉷挱쉯숮ㅪ摗䭾싎⍷숯쵤䔵捐⩯뭉濂摌⚩숲堽䁌縪穳繌橐</w:t>
      </w:r>
      <w:r>
        <w:rPr/>
        <w:t>ⱌ</w:t>
      </w:r>
      <w:r>
        <w:rPr/>
        <w:t>焨穳弭쉖㡱䡞쉘넩싂</w:t>
      </w:r>
      <w:r>
        <w:rPr/>
        <w:t>⡁</w:t>
      </w:r>
      <w:r>
        <w:rPr/>
        <w:t>ꍪ갳啡쉙ィ㧂稫묪ꅷ杧</w:t>
      </w:r>
      <w:r>
        <w:rPr/>
        <w:t>⡞</w:t>
      </w:r>
      <w:r>
        <w:rPr/>
        <w:t>갲祋⑶瘵쉬싃擂碻㑘働⩚츷⛂剟帰㓂ꥧ轎䀶뇂带</w:t>
      </w:r>
      <w:r>
        <w:rPr/>
        <w:t>ꕗ⛂</w:t>
      </w:r>
      <w:r>
        <w:rPr/>
        <w:t>䡄쉭쉺㕅싂爯挳㆘嘬㤣</w:t>
      </w:r>
      <w:r>
        <w:rPr/>
        <w:t>ꦡ</w:t>
      </w:r>
      <w:r>
        <w:rPr/>
        <w:t>噲価轂捒쉵싂扇欳练㜬䁉쉡</w:t>
      </w:r>
      <w:r>
        <w:rPr/>
        <w:t>⠯⍯</w:t>
      </w:r>
      <w:r>
        <w:rPr/>
        <w:t>噂䰭秂䡡</w:t>
      </w:r>
      <w:r>
        <w:rPr/>
        <w:t>ꕔ</w:t>
      </w:r>
      <w:r>
        <w:rPr/>
        <w:t>습姂㴱ꍢ숪槂노祔洪䗂䷂䕙䦮剡䫂㥯杶꥔▩ㅕ牐瑅偈⪘</w:t>
      </w:r>
      <w:r>
        <w:rPr/>
        <w:t>ⵋ</w:t>
      </w:r>
      <w:r>
        <w:rPr/>
        <w:t>獬㴽桢瀪촦搰䳂枥</w:t>
      </w:r>
      <w:r>
        <w:rPr/>
        <w:t>ꦏ</w:t>
      </w:r>
      <w:r>
        <w:rPr/>
        <w:t>奊㭟년眮㩏㙶쉏昪㥤碬繵獠ぞ仂毂城슏助䕁쉶⨣䗂</w:t>
      </w:r>
    </w:p>
    <w:p>
      <w:pPr>
        <w:pStyle w:val="PreformattedText"/>
        <w:bidi w:val="0"/>
        <w:spacing w:before="0" w:after="0"/>
        <w:jc w:val="left"/>
        <w:rPr/>
      </w:pPr>
      <w:r>
        <w:rPr/>
        <w:t>剦</w:t>
      </w:r>
      <w:r>
        <w:rPr/>
        <w:t>ⲥ</w:t>
      </w:r>
      <w:r>
        <w:rPr/>
        <w:t>潬싂㝬偷</w:t>
      </w:r>
      <w:r>
        <w:rPr/>
        <w:t>ⲏ</w:t>
      </w:r>
      <w:r>
        <w:rPr/>
        <w:t>쉄갵䴽䰶噇⹢䍙ꅯ</w:t>
      </w:r>
      <w:r>
        <w:rPr/>
        <w:t>ꕐ</w:t>
      </w:r>
      <w:r>
        <w:rPr/>
        <w:t>깏摾숹㬻녤火栻㚿䚘昽惍畩㚡썊剬喬卸顋땂䔦偊쉍묣娮欺ꌭ掣뮻桍갯枿珂ꄲ㞿⍠⍳秂䱒顱㑃䭧种쉊坸桫쉏摰䵦㣂슡祾焤牠呃싂㍓싎促⸪画䐨濂歵垵杰慈⥬⽪⥨껂⸽獎⺘䧂捶浯洶䔰桵㝐槂悻슩</w:t>
      </w:r>
      <w:r>
        <w:rPr/>
        <w:t>ⱬ</w:t>
      </w:r>
      <w:r>
        <w:rPr/>
        <w:t>汙건嗍飂㝕⬺摫澩䦣婃搫㴺㉌潱䅘撵䔭䤮⮵励䞥</w:t>
      </w:r>
      <w:r>
        <w:rPr/>
        <w:t>꥓</w:t>
      </w:r>
      <w:r>
        <w:rPr/>
        <w:t>飂纩洽灨숪坓捅凂祟뾘䤵쉯睔⍇䍠⥇抻呖</w:t>
      </w:r>
      <w:r>
        <w:rPr/>
        <w:t>ⴹ</w:t>
      </w:r>
      <w:r>
        <w:rPr/>
        <w:t>䵏奠碻⍘灔潊㈲▵슻㜵毂扰땄걸楠⭘뽂獹</w:t>
      </w:r>
      <w:r>
        <w:rPr/>
        <w:t>⡫␴</w:t>
      </w:r>
      <w:r>
        <w:rPr/>
        <w:t>剁넻䶥喡䞣䴰祮䁶晍뾏敀嗂㄰漥中⽑쉰촸搸⪏䁅쉠轥㍾슮㡭㕨姍噒㗂䡹坕䍌輱祯♡婺偊珂㏂剃児㘫檡⍫㩰뭦渷놱</w:t>
      </w:r>
      <w:r>
        <w:rPr/>
        <w:t>⠦⍯</w:t>
      </w:r>
      <w:r>
        <w:rPr/>
        <w:t>幷䗍⩫墏帴祤뽒橣믂⑴ㄬ㖏녒㕊住猷⪱䙒ꌵ숲⑑쉷⭯</w:t>
      </w:r>
      <w:r>
        <w:rPr/>
        <w:t>ꗎ</w:t>
      </w:r>
      <w:r>
        <w:rPr/>
        <w:t>䍩琽噘ꆿ佚縳坃쉢乙晉땋徏깭⭥⍚焲忂牞㡖㟂仂뇂恶㦻⧂ꥡ䴪䃂繎ぷ飂싍横浩檻噞坐ꍮ卮㵴컂悱䈷䑣囂戹㙅떘浔慅㈰⩶⯂곂☴剧侘㷂瀰㠬䙋쉉唳佁䱋⸊卉樦佟㑞㫂䅸칅㭣䍥瞬坓슥牢䬶⾮奂⼴噘㙳㵲刭쉢쉋娵頺夺䭚毂䥔녪⾿䀺幖傡娣稨⪮쉙쌹婐ㅸ圮匵⩴⤳⩒撩橶捆温䱕乡慟⺵浌戽㯂숫昪湊敮縩숥栮潱䐳⨦楚么㬹㙔⒱⩲녈嫂⥲磂䈤칫땋涥㝴砤彳扠頴걄꺿쉗⼮戺⚬䁀疥⪏쉡杠걞畬焩</w:t>
      </w:r>
      <w:r>
        <w:rPr/>
        <w:t>ⲥ</w:t>
      </w:r>
      <w:r>
        <w:rPr/>
        <w:t>쏂獟ꅹ䕖矍呋㍚묵㩹䋂䥆⸪沣熿浉ꌰ恏깘燍䕒㌯啦晰녗쉟㝵瀫畮㥈䩓ꄫ睉걎ㅂ쉠싂啷ꍋ䝎䬤眵辻教㩰㟂⥮</w:t>
      </w:r>
      <w:r>
        <w:rPr/>
        <w:t>ꦱ</w:t>
      </w:r>
      <w:r>
        <w:rPr/>
        <w:t>䂏䕲쉰颮塯匮믂쉏⹟祒仂墵圫偖䛂たꆮ杅</w:t>
      </w:r>
      <w:r>
        <w:rPr/>
        <w:t>ⰶ</w:t>
      </w:r>
      <w:r>
        <w:rPr/>
        <w:t>曂橡姂轅묰숨枬䝇㕴昦</w:t>
      </w:r>
      <w:r>
        <w:rPr/>
        <w:t>꤬</w:t>
      </w:r>
      <w:r>
        <w:rPr/>
        <w:t>䉞㭷䈰㐳奡㐲⨤䌲华棂䤦䅫汃轀쉑䕦땴ㄦ䳂뇂疣辏⌶쉙꥕噡</w:t>
      </w:r>
      <w:r>
        <w:rPr/>
        <w:t>ⵏ</w:t>
      </w:r>
      <w:r>
        <w:rPr/>
        <w:t>㫂琵쉤㨳쏂䈭瘰㉇幞⌤杒捐⌹㡙穣ㅉ碮</w:t>
      </w:r>
      <w:r>
        <w:rPr/>
        <w:t>ꤹ┪</w:t>
      </w:r>
      <w:r>
        <w:rPr/>
        <w:t>潱</w:t>
      </w:r>
      <w:r>
        <w:rPr/>
        <w:t>ꤱ⫂</w:t>
      </w:r>
      <w:r>
        <w:rPr/>
        <w:t>浉쉩唺㣂壂瘺怽⩐䃂示柂普ꎱ</w:t>
      </w:r>
      <w:r>
        <w:rPr/>
        <w:t>ꕮ</w:t>
      </w:r>
      <w:r>
        <w:rPr/>
        <w:t>弲伲睷灑佦숳砺䅱橪穄</w:t>
      </w:r>
      <w:r>
        <w:rPr/>
        <w:t>ⵑ</w:t>
      </w:r>
      <w:r>
        <w:rPr/>
        <w:t>쉶⵸窮䭍⍚呅乣汉掮浈슬禣㜭⫂啶묵慒灵♕</w:t>
      </w:r>
      <w:r>
        <w:rPr/>
        <w:t>ⴲ</w:t>
      </w:r>
      <w:r>
        <w:rPr/>
        <w:t>汧塾忂쉆걒⍱敲⨷獃䃂瘽쵮격⨨伫싂呍廂亩睟㭗煸⥪㔣㯍쉎敪㎘쉉ㄬ뭮禣숶㠦炩盃㉌㝠畖</w:t>
      </w:r>
      <w:r>
        <w:rPr/>
        <w:t>ⱖ</w:t>
      </w:r>
      <w:r>
        <w:rPr/>
        <w:t>⽹恏伮琹㩲㤶뿂偹杞栲轮ꍞ䡘싂츪㙐䱄䥖䉑帤⨪</w:t>
      </w:r>
      <w:r>
        <w:rPr/>
        <w:t>ꥌ⥀Ⓝ</w:t>
      </w:r>
      <w:r>
        <w:rPr/>
        <w:t>쉓숽䔤悥䭮窘吪忍깨숦䝥숽</w:t>
      </w:r>
      <w:r>
        <w:rPr/>
        <w:t>Ȿ</w:t>
      </w:r>
      <w:r>
        <w:rPr/>
        <w:t>㔶轄촦ꅂ疥⑋㚬숪偎䱊䵷弤僂挺쉞渮㭤뭮瑏䱷묽㴱忂</w:t>
      </w:r>
      <w:r>
        <w:rPr/>
        <w:t>⡓</w:t>
      </w:r>
      <w:r>
        <w:rPr/>
        <w:t>쉘縰刵쉈兣洷⬩䰥슻⍪伤湥ꍯ欪땟칎晥쉓坰䪣㌲帲⬯쵖⩄䭌㔫浴ꥥ杅</w:t>
      </w:r>
      <w:r>
        <w:rPr/>
        <w:t>⡦</w:t>
      </w:r>
      <w:r>
        <w:rPr/>
        <w:t>䩟漥♦亥樥㛂牃㕓쉠㩍䥌户疥硪䃎ꥪ哂氫繳싂ꌽ硾슏┹⒱煌杲攮轙쉓䝐싂쉊</w:t>
      </w:r>
      <w:r>
        <w:rPr/>
        <w:t>ⶩ</w:t>
      </w:r>
      <w:r>
        <w:rPr/>
        <w:t>溻ꍂ暥녴爱⼮晹煬䑢숺橡쵓䷍싂♐唤楘䡄㉚㑅쉹嚡伻㪻㜲䑕歾䛂ㅫ⼣䐨䂩䉸⨰瑑䕍</w:t>
      </w:r>
      <w:r>
        <w:rPr/>
        <w:t>Ⱖ</w:t>
      </w:r>
      <w:r>
        <w:rPr/>
        <w:t>曂숤⺱灢쉶湾晋</w:t>
      </w:r>
      <w:r>
        <w:rPr/>
        <w:t>⡧</w:t>
      </w:r>
      <w:r>
        <w:rPr/>
        <w:t>䋂擂㠸⩓潟奇畨㕑冻䥦⬵깬慸슘㉱塹盍㉓쉕쉟⛍</w:t>
      </w:r>
      <w:r>
        <w:rPr/>
        <w:t>⡭⩓⭇</w:t>
      </w:r>
      <w:r>
        <w:rPr/>
        <w:t>唽⩘⽱機㔊瘩效假嫂䍆澵땚㙣煓幄숸숻㏂䇂刱䉀㗂겻깄</w:t>
      </w:r>
      <w:r>
        <w:rPr/>
        <w:t>ꤰ⸻</w:t>
      </w:r>
      <w:r>
        <w:rPr/>
        <w:t>朦쉸氯㑣㥡顐</w:t>
      </w:r>
      <w:r>
        <w:rPr/>
        <w:t>ⴽ</w:t>
      </w:r>
      <w:r>
        <w:rPr/>
        <w:t>숵䱋佭濂㔯轎晘⍀㝙婖</w:t>
      </w:r>
      <w:r>
        <w:rPr/>
        <w:t>ⰵ</w:t>
      </w:r>
      <w:r>
        <w:rPr/>
        <w:t>晥쉘쉍싂쉗䌮婺㕋䭫㡙⿂榻㤨乣싂禵歕䗂㐯橢㬫㠳䌦쉩쉵⤰扊㵂墩欸숩</w:t>
      </w:r>
      <w:r>
        <w:rPr/>
        <w:t>ⶣ</w:t>
      </w:r>
      <w:r>
        <w:rPr/>
        <w:t>㤫</w:t>
      </w:r>
      <w:r>
        <w:rPr/>
        <w:t>꤫⑏</w:t>
      </w:r>
      <w:r>
        <w:rPr/>
        <w:t>묺숪㨩盂땨⛂ꥵ</w:t>
      </w:r>
      <w:r>
        <w:rPr/>
        <w:t>ꔻ</w:t>
      </w:r>
      <w:r>
        <w:rPr/>
        <w:t>⠹</w:t>
      </w:r>
      <w:r>
        <w:rPr/>
        <w:t>ꤵ</w:t>
      </w:r>
      <w:r>
        <w:rPr/>
        <w:t>뮏佖⑑싂桓⚩淎䵪㇂쉆儵㶱溿竂</w:t>
      </w:r>
      <w:r>
        <w:rPr/>
        <w:t>ⱸ</w:t>
      </w:r>
      <w:r>
        <w:rPr/>
        <w:t>쉨①䵵妡噡敲쌣</w:t>
      </w:r>
      <w:r>
        <w:rPr/>
        <w:t>ⵈ</w:t>
      </w:r>
      <w:r>
        <w:rPr/>
        <w:t>砻癩㍈</w:t>
      </w:r>
      <w:r>
        <w:rPr/>
        <w:t>ⱀ</w:t>
      </w:r>
      <w:r>
        <w:rPr/>
        <w:t>佴仂摪汱딶璥杇湯男圳㙃啃캬뇂呏㦱뿂㠮潆䦡쉴牀䔮偘⌱甴⥉ⸯ辩庱쉧礶汭䮮</w:t>
      </w:r>
      <w:r>
        <w:rPr/>
        <w:t>ꗂ</w:t>
      </w:r>
      <w:r>
        <w:rPr/>
        <w:t>ꅗ㵖썏걾䤣皣캮奢떵㕘</w:t>
      </w:r>
      <w:r>
        <w:rPr/>
        <w:t>ⵥ</w:t>
      </w:r>
      <w:r>
        <w:rPr/>
        <w:t>ꅆ갸潬䶵秂쌷뭟䊩⹌杦穡䑦녖숣숺摞쉓瓂㩈♁묫⚬䱊</w:t>
      </w:r>
      <w:r>
        <w:rPr/>
        <w:t>⡩</w:t>
      </w:r>
      <w:r>
        <w:rPr/>
        <w:t>㥍橳帷⨣</w:t>
      </w:r>
      <w:r>
        <w:rPr/>
        <w:t>ꖻ</w:t>
      </w:r>
      <w:r>
        <w:rPr/>
        <w:t>㙮全橉䩓案搳뇎㍥䙙灔ㅃ칹煄</w:t>
      </w:r>
      <w:r>
        <w:rPr/>
        <w:t>ꔬ</w:t>
      </w:r>
      <w:r>
        <w:rPr/>
        <w:t>쵅䷂䥒忂㤤埂稷堣ꅩ숶㡩슻䝃</w:t>
      </w:r>
      <w:r>
        <w:rPr/>
        <w:t>ⲩ</w:t>
      </w:r>
      <w:r>
        <w:rPr/>
        <w:t>㐦㑞怹숶䥷쉠勃刽䭆⍖兢</w:t>
      </w:r>
      <w:r>
        <w:rPr/>
        <w:t>ⲵ</w:t>
      </w:r>
      <w:r>
        <w:rPr/>
        <w:t>ㅇ搥쉢침摥璡췃⧂㕬䡑깓㭈祥거繚〨䌶</w:t>
      </w:r>
      <w:r>
        <w:rPr/>
        <w:t>ⶱ</w:t>
      </w:r>
      <w:r>
        <w:rPr/>
        <w:t>䝠䛂묶换亮妏ㅸ䍊嫂榣档숦䑱䑬啒䨯쉑䍚쉊녠쉐璥썡싂砯㉥</w:t>
      </w:r>
      <w:r>
        <w:rPr/>
        <w:t>꧂</w:t>
      </w:r>
      <w:r>
        <w:rPr/>
        <w:t>䭵塟淂⩞ꥮ癳偫⿂幾</w:t>
      </w:r>
      <w:r>
        <w:rPr/>
        <w:t>⡹</w:t>
      </w:r>
      <w:r>
        <w:rPr/>
        <w:t>惂焱ㄸ쎩塋㖩㩏睆ꆩ獏쉳</w:t>
      </w:r>
      <w:r>
        <w:rPr/>
        <w:t>⡋⡨</w:t>
      </w:r>
      <w:r>
        <w:rPr/>
        <w:t>䝑捲㍞樴</w:t>
      </w:r>
      <w:r>
        <w:rPr/>
        <w:t>ꔵ</w:t>
      </w:r>
      <w:r>
        <w:rPr/>
        <w:t>䭓塾璮硌</w:t>
      </w:r>
      <w:r>
        <w:rPr/>
        <w:t>⡧</w:t>
      </w:r>
      <w:r>
        <w:rPr/>
        <w:t>䕀昽搰⹣䀬埂婧㵬䨫䵎佥疿쉄轆䤤䄹䰥걘쉙癮ꍬ祂숱쉔컎敆㭟㩮劣숴♧撵桥洩砫地杺</w:t>
      </w:r>
      <w:r>
        <w:rPr/>
        <w:t>ꕺ</w:t>
      </w:r>
      <w:r>
        <w:rPr/>
        <w:t>捹㥃轢㍖㍧</w:t>
      </w:r>
      <w:r>
        <w:rPr/>
        <w:t>⡇</w:t>
      </w:r>
      <w:r>
        <w:rPr/>
        <w:t>䆘卂槂殻噙쉱壂슡숮싂㕹張潕쉚䴴⩄썙쌣쉋急ㄭ촻깵㇃Ⓕ乆㥍㤱㦣䍕噆⨬䥅繑㐵澏♬抩䕬汆䁀憣꺘璏ㆣ뮥䂱숵绂숮偌쉹繢떩␨杴묮䶿眰</w:t>
      </w:r>
      <w:r>
        <w:rPr/>
        <w:t>ⰶ</w:t>
      </w:r>
      <w:r>
        <w:rPr/>
        <w:t>䳂䁄떡쉉礨樳㝤畔唯䟂䩌⹺ꅹ橷杒奘䱁쵬⌺䆩㦵숲㍢壂㊏䁃汘㐯╅⒵㕷獲䂵桂呀彈⩾갯숶牍㗂潐</w:t>
      </w:r>
      <w:r>
        <w:rPr/>
        <w:t>Ⳃ</w:t>
      </w:r>
      <w:r>
        <w:rPr/>
        <w:t>쉵奮溩湷쉄瘺㧂⭀ㆡ䯂⿂懂깭愰癟⼯眮숺⺡ꅐ㕟畖⑴歆⍒慹쉙⍮䝞稵頲▥彯僂㝵쉀丽栥爣䝺瀩帳睧숮歊㴲딴縴兀䟂颮塺Ⓜ坘轋摦ꌶ塭㑅妘娊匣㕷⩎啞땏쉱䉍幦噹涩塈싎츹䭶皱礱㗂䅂㥳恱澘쵾쉆칾츩䍰患噉ꍧ搸智녖繕㡈〣湟縫况慴础す硐挰ꥧ獀湀䡙硍ꅠ㩐⭷瀳猶牖溏殿</w:t>
      </w:r>
      <w:r>
        <w:rPr/>
        <w:t>ⴤ</w:t>
      </w:r>
      <w:r>
        <w:rPr/>
        <w:t>佒灥乖幗礣繣ꆩ쉉倩皻⨲ꏃ奏㎱쉩璩甫顒䁠柂</w:t>
      </w:r>
      <w:r>
        <w:rPr/>
        <w:t>⠴</w:t>
      </w:r>
      <w:r>
        <w:rPr/>
        <w:t>쵎㍘ꥴ╱쵚䡞깶佴쉀쉫슣摡啩僂촫䵎秂奓倵焰搴䜭䆻夺华䝤痂싂⴬䩬碥ꇎ䢘䨲숲唣</w:t>
      </w:r>
      <w:r>
        <w:rPr/>
        <w:t>ⶱ</w:t>
      </w:r>
      <w:r>
        <w:rPr/>
        <w:t>쉬⭉桤ケ╶彞痂枻䴭䙌⨵亻䙮뿂桪畁╚숩䥣癈佱㶡땉쉮⍸쉲䰪爨㔪㦮瞡㩰婐獧熣⯂㶬ꍴ㟂䩸倻樨㵕츸晖쉔꥞컎䙟㝑숺磂楋뽪땂갳③䱘澣ぷ껂佤㞩</w:t>
      </w:r>
      <w:r>
        <w:rPr/>
        <w:t>⠫</w:t>
      </w:r>
      <w:r>
        <w:rPr/>
        <w:t>⾿却䊮䵙汔</w:t>
      </w:r>
      <w:r>
        <w:rPr/>
        <w:t>Ⱡ</w:t>
      </w:r>
      <w:r>
        <w:rPr/>
        <w:t>渥걕咻幯䙈ꅃ</w:t>
      </w:r>
      <w:r>
        <w:rPr/>
        <w:t>ⷂ</w:t>
      </w:r>
      <w:r>
        <w:rPr/>
        <w:t>轭嘶硕勂숮䥵畬畂猬</w:t>
      </w:r>
      <w:r>
        <w:rPr/>
        <w:t>Ⳃ</w:t>
      </w:r>
      <w:r>
        <w:rPr/>
        <w:t>䨪㐶攣㍯</w:t>
      </w:r>
      <w:r>
        <w:rPr/>
        <w:t>⡗ⱋ</w:t>
      </w:r>
      <w:r>
        <w:rPr/>
        <w:t>漬圭</w:t>
      </w:r>
      <w:r>
        <w:rPr/>
        <w:t>⡩</w:t>
      </w:r>
      <w:r>
        <w:rPr/>
        <w:t>湄쉟攻⥾樥㉕並皩싂壂繦</w:t>
      </w:r>
      <w:r>
        <w:rPr/>
        <w:t>ꤥ⫂</w:t>
      </w:r>
      <w:r>
        <w:rPr/>
        <w:t>ꅘ晉畔㧂싂柂䭞癌卌卥绂䈣秂싎画ぐ䙑䗂檩矂京깭奪</w:t>
      </w:r>
      <w:r>
        <w:rPr/>
        <w:t>ⰶ</w:t>
      </w:r>
      <w:r>
        <w:rPr/>
        <w:t>㭯䉭弣껂츱书搭싂숨泂ꄪ砪㙇爮䁫㉙</w:t>
      </w:r>
      <w:r>
        <w:rPr/>
        <w:t>ꔱⷂ</w:t>
      </w:r>
      <w:r>
        <w:rPr/>
        <w:t>匭捰圭ㅩꇃ洹欻捦瀤쏎呇头䝦</w:t>
      </w:r>
      <w:r>
        <w:rPr/>
        <w:t>꥟</w:t>
      </w:r>
      <w:r>
        <w:rPr/>
        <w:t>つ⨨圳㵊싃湐㕱⍬뼽슩갽䙾쉙긽辘顸㡘坉껂呺昮⬵㤽䕚湆</w:t>
      </w:r>
      <w:r>
        <w:rPr/>
        <w:t>ⵅ♐</w:t>
      </w:r>
      <w:r>
        <w:rPr/>
        <w:t>䏎䘲柍瘥숮쉾唴祖硐</w:t>
      </w:r>
      <w:r>
        <w:rPr/>
        <w:t>ꖣ</w:t>
      </w:r>
      <w:r>
        <w:rPr/>
        <w:t>㐮㋂䵺偪倲䑀琸⹬</w:t>
      </w:r>
      <w:r>
        <w:rPr/>
        <w:t>⢵⩧</w:t>
      </w:r>
      <w:r>
        <w:rPr/>
        <w:t>칰助整䚬⻃䝑儱䕢匨ꍸ䇂堬李啞慳숣⥲是塨䯂䌰悮뭨瀽撩Ⓜ彉㣂䈺怨参婘割거</w:t>
      </w:r>
      <w:r>
        <w:rPr/>
        <w:t>ⵟ</w:t>
      </w:r>
      <w:r>
        <w:rPr/>
        <w:t>㭫숥⬯습</w:t>
      </w:r>
      <w:r>
        <w:rPr/>
        <w:t>Ⳃ</w:t>
      </w:r>
      <w:r>
        <w:rPr/>
        <w:t>䁵噃㭨묲뭹䅶쉙쉦本堪ꅓ仂幍懂䙄䀨곂쉲♪捨墡칭繟摅╗䀬쉟⥈頰♴㒬꺥㭞䘹</w:t>
      </w:r>
      <w:r>
        <w:rPr/>
        <w:t>꧂</w:t>
      </w:r>
      <w:r>
        <w:rPr/>
        <w:t>䑖䨣兆礮䄰㯂买顟帨숫䡾堷扯昫䱇</w:t>
      </w:r>
      <w:r>
        <w:rPr/>
        <w:t>ꤳ♌</w:t>
      </w:r>
      <w:r>
        <w:rPr/>
        <w:t>䕈㬯浬発㵎晌剮갨⨬樽权뇂偏换䪏칓䉄㩳凂唳丯녑슿㘪潐徵繴숤Ⓙ浾燂彳</w:t>
      </w:r>
      <w:r>
        <w:rPr/>
        <w:t>ꔱ</w:t>
      </w:r>
      <w:r>
        <w:rPr/>
        <w:t>䥆神〦灁滂懂傥</w:t>
      </w:r>
      <w:r>
        <w:rPr/>
        <w:t>꧂</w:t>
      </w:r>
      <w:r>
        <w:rPr/>
        <w:t>稫㩷頪슩녑㯂䴪㟂物㙕摔갳䭟㖵Ⓜ㨵䌷㙱墩㧂</w:t>
      </w:r>
      <w:r>
        <w:rPr/>
        <w:t>ꕆ</w:t>
      </w:r>
      <w:r>
        <w:rPr/>
        <w:t>渣橋椩㙮충숵㝏轫痂楒╨廂夺䘽쉺奟剪䤫皻橒乲쉳숸砰硣摳慫彍㴺㫂洊⑆㨻癇䈶䍭䙨丯㴮쉋슩ꅁ싂敬砵堰捾䟂煍䃂摣䨸婨걦䕚戤싂⽒䰹㊻숻꥘䬹䬹噊</w:t>
      </w:r>
      <w:r>
        <w:rPr/>
        <w:t>ꖱ</w:t>
      </w:r>
      <w:r>
        <w:rPr/>
        <w:t>㜱䭌䤤廂本㉢㍱㴬숦硥梘㡆牋긪</w:t>
      </w:r>
      <w:r>
        <w:rPr/>
        <w:t>⡣</w:t>
      </w:r>
      <w:r>
        <w:rPr/>
        <w:t>懂⥬平숸㝏伱䜶毂畄䀻撱炩뇂惃䕇桱圫슩ㅚ녰ꍍ椨暘㡒녚쉍⽴䫂婥㋂㭗걩ㅦ焱䡒ꄲ껂뼯湏爪</w:t>
      </w:r>
      <w:r>
        <w:rPr/>
        <w:t>ꦿ</w:t>
      </w:r>
      <w:r>
        <w:rPr/>
        <w:t>牞䩗캿껂樹䄯쉕爷砱⑴</w:t>
      </w:r>
      <w:r>
        <w:rPr/>
        <w:t>ꤤ</w:t>
      </w:r>
      <w:r>
        <w:rPr/>
        <w:t>啟䉎穚帷塥깡潇䭢촲㔩⭠ꍸ猻睫灘</w:t>
      </w:r>
      <w:r>
        <w:rPr/>
        <w:t>ꕮ</w:t>
      </w:r>
      <w:r>
        <w:rPr/>
        <w:t>祉妏⩥婣묮睕妡樭깋깘⭟㩯䗃乩</w:t>
      </w:r>
      <w:r>
        <w:rPr/>
        <w:t>Ⳃ</w:t>
      </w:r>
      <w:r>
        <w:rPr/>
        <w:t>侏珎㵒顨煅㟂公썦㭞㛂뭯ㄤꥹ쉮䁭⩯쉖歗쉫뗂䣂桞穯桵焪異䵊</w:t>
      </w:r>
      <w:r>
        <w:rPr/>
        <w:t>ꖡ</w:t>
      </w:r>
      <w:r>
        <w:rPr/>
        <w:t>ꌲ怽⥦噡拂䄮卢ꥣ숬瑩猫뿂琽ㅚ䁸煓柂</w:t>
      </w:r>
      <w:r>
        <w:rPr/>
        <w:t>ꦡ┱⹵</w:t>
      </w:r>
      <w:r>
        <w:rPr/>
        <w:t>皘䭠硡幉濂歅㑖亣歯牑幑</w:t>
      </w:r>
      <w:r>
        <w:rPr/>
        <w:t>ꗂ⹵</w:t>
      </w:r>
      <w:r>
        <w:rPr/>
        <w:t>ⱈ♭</w:t>
      </w:r>
      <w:r>
        <w:rPr/>
        <w:t>偵䘸䁋ㅲ㡁숦슿〻뽎畘旂迃썕软眪ぅ獂⨸숽㪱⭘湲䆣녓ꍩ祥渣⪱呱⑥썒摺춻䷂呋祤獂慅㨩䳂</w:t>
      </w:r>
      <w:r>
        <w:rPr/>
        <w:t>ⴹ</w:t>
      </w:r>
      <w:r>
        <w:rPr/>
        <w:t>㊣〵伴㵓愴歵灦塂쉣忂窥⩟敀噊㉞싂匵떣慸倨♏煺㙷离쉔쎱딽숯㙨㨵⭳㥴䱬䝤</w:t>
      </w:r>
      <w:r>
        <w:rPr/>
        <w:t>ⴴ</w:t>
      </w:r>
      <w:r>
        <w:rPr/>
        <w:t>䱣ꌮ瑕싂き</w:t>
      </w:r>
      <w:r>
        <w:rPr/>
        <w:t>ꗂ</w:t>
      </w:r>
      <w:r>
        <w:rPr/>
        <w:t>棂顦䋂쉪䋂杷</w:t>
      </w:r>
      <w:r>
        <w:rPr/>
        <w:t>⡰</w:t>
      </w:r>
      <w:r>
        <w:rPr/>
        <w:t>숺㉋쏂典숲숱䍺斥뽏塸睎眹ꍎ昱繈癁쉾⨶㘭䅳䚻櫂偁쉊싂</w:t>
      </w:r>
      <w:r>
        <w:rPr/>
        <w:t>ꤽ</w:t>
      </w:r>
      <w:r>
        <w:rPr/>
        <w:t>䚩䤴婹䝧⭂仂⩏숱⹀싂䥎䕮村䝥╮恬⤪縣砱儽⒮轷䡈ꄻ㑳奩⴯䅈䱇䘰䱴쉹桑湖☹ꥬ쌮췂坭䶡ꍍ偮潗晋䉚ꍍ숱숱㝑绂含쉷搻䶿떥㙊㬲爸䬰狂彙䉳个䰪刺改⪿朮壂卌乔呸淂卌숤㭰睡ㅄ祍温슿咿珎畳杵쉹껂燂㫂㜮㝂⹔啗</w:t>
      </w:r>
      <w:r>
        <w:rPr/>
        <w:t>⢮</w:t>
      </w:r>
      <w:r>
        <w:rPr/>
        <w:t>쏂浊拂㖿</w:t>
      </w:r>
      <w:r>
        <w:rPr/>
        <w:t>꧂</w:t>
      </w:r>
      <w:r>
        <w:rPr/>
        <w:t>㬰䫂䇃皱弪묹瘵獍䩴顆䨶ꅒ쉈뾱딤숫숲歧</w:t>
      </w:r>
      <w:r>
        <w:rPr/>
        <w:t>ⱏ</w:t>
      </w:r>
      <w:r>
        <w:rPr/>
        <w:t>䚻琵㵗畏㔹嚱剉칅</w:t>
      </w:r>
      <w:r>
        <w:rPr/>
        <w:t>⣂</w:t>
      </w:r>
      <w:r>
        <w:rPr/>
        <w:t>䱪妣⩊쉧䃂쉚輲塉琹樯湣딦</w:t>
      </w:r>
      <w:r>
        <w:rPr/>
        <w:t>ꤩ</w:t>
      </w:r>
      <w:r>
        <w:rPr/>
        <w:t>쵂䰫汾湵숵攪㥑刦呃弶穧剓</w:t>
      </w:r>
      <w:r>
        <w:rPr/>
        <w:t>ꖵ</w:t>
      </w:r>
      <w:r>
        <w:rPr/>
        <w:t>癙칹䁄繫숭슩頺庩塁</w:t>
      </w:r>
      <w:r>
        <w:rPr/>
        <w:t>ⱔ</w:t>
      </w:r>
      <w:r>
        <w:rPr/>
        <w:t>頲奊牧䜽煫愹顄쉰媘</w:t>
      </w:r>
      <w:r>
        <w:rPr/>
        <w:t>⡓</w:t>
      </w:r>
      <w:r>
        <w:rPr/>
        <w:t>숳⽒쉺䍦㯂去䔽⪱顯⨩╖垣ꆣ쉥䝓瑏撿쉢㩑숽⪥㑋睦㵍绂ㆻ潂爊坳䙈㟂䖬採땰異䁞㐽呒㕡⤱숸䑷슱ꄣ⸫땔噡玻浠䕢轲儭㨨䚣쉍汫兒硷楡㈬搲쉡쉢쉭娹㥵䉌扇䭞䉳瑇䉁㔴辥䅈煥䁹照暬뇂ꍇ堭ꍫ쉙眦勂繌쉱숯</w:t>
      </w:r>
      <w:r>
        <w:rPr/>
        <w:t>ꥉ</w:t>
      </w:r>
      <w:r>
        <w:rPr/>
        <w:t>灟永슱㙂焯牗水捫偄橱슱枩繖⥢䉇弸伩浀⥖夥䕯㤪歁乀呖ォ汆戸歋⿂䥀顇쉡溮搱噸敭</w:t>
      </w:r>
      <w:r>
        <w:rPr/>
        <w:t>ⵞ</w:t>
      </w:r>
      <w:r>
        <w:rPr/>
        <w:t>漨斩繦ㅴ㭋⩨愭轇쉾揍뭦㏂繮㥧挶湩⎻砻䟂♀⽾䕟㍀㷂⪣ꄭ쉫塖䬯ざ㵋櫃⥥氪㉫칲㑍㩙ꥸ䙭临示媡껂⹨뾿疥ꥴ睩䱕吶쉯쉗祠䥋惂啕꺣ꌶ싂</w:t>
      </w:r>
      <w:r>
        <w:rPr/>
        <w:t>⡥</w:t>
      </w:r>
      <w:r>
        <w:rPr/>
        <w:t>浧䙭琪깃汥樵싎☸컂췂疬쉵憘뭦焳⪥䐷㉟</w:t>
      </w:r>
      <w:r>
        <w:rPr/>
        <w:t>ꤻ</w:t>
      </w:r>
      <w:r>
        <w:rPr/>
        <w:t>爬暵啧㕺橡⭱杊浤敠䭘⤹焥慇辱䌻숻票넣匪넣挺㨣轳쵟썄䆬慄䜺㥋兏쌩</w:t>
      </w:r>
      <w:r>
        <w:rPr/>
        <w:t>ⵈ</w:t>
      </w:r>
      <w:r>
        <w:rPr/>
        <w:t>䘴晾搤╢顗췂徣稺䝵숫炩㋂깣搻剤⩧딦䐰</w:t>
      </w:r>
      <w:r>
        <w:rPr/>
        <w:t>ꖿ</w:t>
      </w:r>
      <w:r>
        <w:rPr/>
        <w:t>㷂䌵㝘捌牁㍘畓⏂</w:t>
      </w:r>
      <w:r>
        <w:rPr/>
        <w:t>⣂</w:t>
      </w:r>
      <w:r>
        <w:rPr/>
        <w:t>ㅗ㈭砹係砤</w:t>
      </w:r>
      <w:r>
        <w:rPr/>
        <w:t>ꦡ</w:t>
      </w:r>
      <w:r>
        <w:rPr/>
        <w:t>枵栲㨳䏂湃⍄猶壂癣涥䤷쵔䨳灁숺机劻婱獌㧂䵥䝎쉰搭即湈獸乯䭆吴旂娥憩⸬充䉸䔶睶䉏飂灏䙊䅆쉺敂㮩术䠬쉩愹쉾☥䃎欫⚮넭繆뽤싂슻湗幧磂䑮溥뭯嚥</w:t>
      </w:r>
      <w:r>
        <w:rPr/>
        <w:t>ⵉ⤷</w:t>
      </w:r>
      <w:r>
        <w:rPr/>
        <w:t>㫂嚘䓂浍欪㛂싂䱍痂뿎梬슩灠楆ꍌ㩹ꆩ淂濂啒</w:t>
      </w:r>
      <w:r>
        <w:rPr/>
        <w:t>꤯</w:t>
      </w:r>
      <w:r>
        <w:rPr/>
        <w:t>暏灮干啊㷂⌦䠦⹕疵䶬숯乖纩칆걣繥牫䌲剭</w:t>
      </w:r>
      <w:r>
        <w:rPr/>
        <w:t>ꔹ⒣</w:t>
      </w:r>
      <w:r>
        <w:rPr/>
        <w:t>曂书⑪쉹欶캵⎡⩴祊숯桧䃍숤㏂㥕견咩慗呙秂㥅晥焨ず뽊ꅅ乚쉐묬쉴♎塣</w:t>
      </w:r>
      <w:r>
        <w:rPr/>
        <w:t>⡩⹱</w:t>
      </w:r>
      <w:r>
        <w:rPr/>
        <w:t>疩溮眸뭌䈱䠳䝪⭢懃⽮⩆䄥奦뮣갶勂昣䭨歧囂쉋䐭墩䚻㏂䪬浖캣㒩⹫⹅樤䍥瑖砻㩏漩꥘牉쵉</w:t>
      </w:r>
      <w:r>
        <w:rPr/>
        <w:t>ꦘ</w:t>
      </w:r>
      <w:r>
        <w:rPr/>
        <w:t>佭埍烂匳⴪땞㓂숦쉤싂㩞䘯䩪輪䅬㪩昸숲䕓쉏쵱뭰㩢妘⩦䡸캥㙟灈딳㬪火唲楒쵇쉧숦㑲숵슥슩䥰㭙쉦旂颩畧䕌慘⴮祸⫂쉠塾畔䭠⍰뿂彊䡔싂䒱▬穔ㅓ싂䅥兪倴氭颬湹㕤坖썓䡪갽ꅈ改䴊싂呪摧⍏쉺挮⨲愷穄숴뇂</w:t>
      </w:r>
      <w:r>
        <w:rPr/>
        <w:t>ⱹ</w:t>
      </w:r>
      <w:r>
        <w:rPr/>
        <w:t>庩⭺╣㕾䅏슮椱슘⼲猽䱕뼱啞</w:t>
      </w:r>
      <w:r>
        <w:rPr/>
        <w:t>⠲</w:t>
      </w:r>
      <w:r>
        <w:rPr/>
        <w:t>數䉳䝸迂⨶</w:t>
      </w:r>
      <w:r>
        <w:rPr/>
        <w:t>ꕧ</w:t>
      </w:r>
      <w:r>
        <w:rPr/>
        <w:t>捳牡쉶熱䰥水뽌棂晊䇂㔩ㅇ</w:t>
      </w:r>
      <w:r>
        <w:rPr/>
        <w:t>⣂▏</w:t>
      </w:r>
      <w:r>
        <w:rPr/>
        <w:t>䱅八祵㩂䈥쉘壂灪㋂녾⒵䰱╞⻂奈佴祃坂㑧䵗略㋂ꇂ䩧䌻扮쉘㉚㯂싂㟂䡘숲獓⑔ꆮ塚딳⹌總㧂瘥歈僂</w:t>
      </w:r>
      <w:r>
        <w:rPr/>
        <w:t>꥓</w:t>
      </w:r>
      <w:r>
        <w:rPr/>
        <w:t>䛂伱咩㍶渮癅灶䚵琺곂參畾久㠽䶻ꥶ쌲⦩乖⩘婤⬸쉍䮱杩숴칲䵠ꄤ╨㬪ㄹ䲩煮倬㤭녊坾㵌걪</w:t>
      </w:r>
      <w:r>
        <w:rPr/>
        <w:t>ⱓ</w:t>
      </w:r>
      <w:r>
        <w:rPr/>
        <w:t>佭兴塲氫쵾넵Ⓜ恺輨</w:t>
      </w:r>
      <w:r>
        <w:rPr/>
        <w:t>ꤹ</w:t>
      </w:r>
      <w:r>
        <w:rPr/>
        <w:t>䐪싂땇呚쉣쵉偃媘썊濂</w:t>
      </w:r>
      <w:r>
        <w:rPr/>
        <w:t>Ⲭ</w:t>
      </w:r>
      <w:r>
        <w:rPr/>
        <w:t>⽶傘啂剳厬썀⹐亻쉏却哂䃂놏撿썵乌愥뽷䆵硬쉉쉏摆楷</w:t>
      </w:r>
      <w:r>
        <w:rPr/>
        <w:t>꧂</w:t>
      </w:r>
      <w:r>
        <w:rPr/>
        <w:t>ㄶ긽晩슿䘳兹椱瞮婲戫夸狂樳♦넶畞ㅞ眯潟㭫獡숵쌷ꍠ䩔䱕♑䵍뼦</w:t>
      </w:r>
      <w:r>
        <w:rPr/>
        <w:t>ꖩ</w:t>
      </w:r>
      <w:r>
        <w:rPr/>
        <w:t>癓쉪䉷犩敳〉⫂督矍쵹⛂숥⻂숽㍅쉩甥瘻繡㍴掵슥甩숤⌷쉄녲啊牔畭繲⏂䬶䀶㴯</w:t>
      </w:r>
      <w:r>
        <w:rPr/>
        <w:t>꧂</w:t>
      </w:r>
      <w:r>
        <w:rPr/>
        <w:t>쉫䱇睌㐷献쵉繪畞婔楟㵦⭣欽䁙䍭瘥쉲䲘뽑恏</w:t>
      </w:r>
      <w:r>
        <w:rPr/>
        <w:t>꧂</w:t>
      </w:r>
      <w:r>
        <w:rPr/>
        <w:t>吣怪숴</w:t>
      </w:r>
      <w:r>
        <w:rPr/>
        <w:t>⠩</w:t>
      </w:r>
      <w:r>
        <w:rPr/>
        <w:t>湄嘷깙飂⑦</w:t>
      </w:r>
      <w:r>
        <w:rPr/>
        <w:t>꧂</w:t>
      </w:r>
      <w:r>
        <w:rPr/>
        <w:t>춱刳쉠灈땥⥮嘲䦱礩</w:t>
      </w:r>
      <w:r>
        <w:rPr/>
        <w:t>Ⳃ</w:t>
      </w:r>
      <w:r>
        <w:rPr/>
        <w:t>亮숴朶㐫⽅䝋</w:t>
      </w:r>
      <w:r>
        <w:rPr/>
        <w:t>꥓</w:t>
      </w:r>
      <w:r>
        <w:rPr/>
        <w:t>숷慅皡䍖쉶⹺ꌽ猵쉏渴䝭塁숥癹堷䀬㩐弸恡嫎㌱匳␴츪奷䵒숳㝵</w:t>
      </w:r>
      <w:r>
        <w:rPr/>
        <w:t>ꥊ</w:t>
      </w:r>
      <w:r>
        <w:rPr/>
        <w:t>顇杀皿飂⑊圫婵걅兑츮轭剨뽢⦩䁠䘬刮땕幑㜯쉕㉄</w:t>
      </w:r>
      <w:r>
        <w:rPr/>
        <w:t>ꔽ</w:t>
      </w:r>
      <w:r>
        <w:rPr/>
        <w:t>愹䀴㕪剢瓂毂卡⬨〴☻䎥숫转繞硚愶眣搫뗂⑉䎵伮⯃</w:t>
      </w:r>
      <w:r>
        <w:rPr/>
        <w:t>⡡</w:t>
      </w:r>
      <w:r>
        <w:rPr/>
        <w:t>㤮㦣䱞쉩呂㕃놿땘ꥱ걸䋂슩䞏쌵⤭⵵㘰䐺♳쉂幯䟂䅢묹奄䌲湸弤⩙쉩ㅗ䶥땙㕉숩榿獸╄䧃쉉䊮㊣뾻␺뭉塮</w:t>
      </w:r>
      <w:r>
        <w:rPr/>
        <w:t>꧂</w:t>
      </w:r>
      <w:r>
        <w:rPr/>
        <w:t>楞沩ㆩ쉞숻伥嚱넣獋</w:t>
      </w:r>
      <w:r>
        <w:rPr/>
        <w:t>ꦩ</w:t>
      </w:r>
      <w:r>
        <w:rPr/>
        <w:t>洮坂歹녞숵呏㑀쉎䍠㙧⩍⌻쉬깊繕㊩澥槂熱싂䘤婖⏎促玣䥈奰칃쉀싂</w:t>
      </w:r>
      <w:r>
        <w:rPr/>
        <w:t>⡓</w:t>
      </w:r>
      <w:r>
        <w:rPr/>
        <w:t>矂滂何げ捞飂灥⑞栵Ⓜ㍞䑤㑳䄦庵쉹搸칂倯䁎否䭰슡㩤</w:t>
      </w:r>
      <w:r>
        <w:rPr/>
        <w:t>ⴲ</w:t>
      </w:r>
      <w:r>
        <w:rPr/>
        <w:t>祈祢狂칎幍搶㨱묭㍀♷䥺컂딲ㅂ啕柂ㄭ潬睞繈枩쉗쉱⵩㬪ぃ歀痂㭪壂숊祤瞘氥넦</w:t>
      </w:r>
      <w:r>
        <w:rPr/>
        <w:t>ꥒ</w:t>
      </w:r>
      <w:r>
        <w:rPr/>
        <w:t>顀㇂㑩癀剭搮☣䡠뭙類깂</w:t>
      </w:r>
      <w:r>
        <w:rPr/>
        <w:t>⡪</w:t>
      </w:r>
      <w:r>
        <w:rPr/>
        <w:t>お懂쉑䑨쉮幬㩅䞥昷캩⿂녩㜥縲ㆱ奖槍䡪獗啳䚡⨴䕶</w:t>
      </w:r>
      <w:r>
        <w:rPr/>
        <w:t>⡥⩁</w:t>
      </w:r>
      <w:r>
        <w:rPr/>
        <w:t>㈩䁌呷넽칺㥘뾩稷쉭뾵祁睭濂㝹숳䁂땪啵</w:t>
      </w:r>
      <w:r>
        <w:rPr/>
        <w:t>⢻</w:t>
      </w:r>
      <w:r>
        <w:rPr/>
        <w:t>焤ぱ</w:t>
      </w:r>
      <w:r>
        <w:rPr/>
        <w:t>ꖬ</w:t>
      </w:r>
      <w:r>
        <w:rPr/>
        <w:t>䉄坲</w:t>
      </w:r>
      <w:r>
        <w:rPr/>
        <w:t>ꥄ</w:t>
      </w:r>
      <w:r>
        <w:rPr/>
        <w:t>뭨飂硵牵䧂帺⵪♱슥㴫捭⍬䟍㕕뭤ꄸ畓䍐㶥未⧂溮灡怺ꍏ㟂⥠</w:t>
      </w:r>
      <w:r>
        <w:rPr/>
        <w:t>ⵖ⮏ꥌ</w:t>
      </w:r>
      <w:r>
        <w:rPr/>
        <w:t>埂쌩걷婣䩕ㄽ⑬㈯楓넴䕙쉤硞</w:t>
      </w:r>
      <w:r>
        <w:rPr/>
        <w:t>ꦣ</w:t>
      </w:r>
      <w:r>
        <w:rPr/>
        <w:t>潬싎쉭쉨䵔㡆櫂盂녑⍺敏睖獧捌딣墱ㆩ⹄䵐㕶瘲싂⥸쉙⸻䕁漨淂⑶䱗关ꥤ㈻갷⩚䱺䖡敐绂⩸㌸ꥤ䊩扈帱䡣ㆥ䱄漤㴶</w:t>
      </w:r>
      <w:r>
        <w:rPr/>
        <w:t>ꤦ</w:t>
      </w:r>
      <w:r>
        <w:rPr/>
        <w:t>㕖盍繣买싂桁瘻㭳䖩䦥썉숵朲偂⥢⚱揂皘</w:t>
      </w:r>
      <w:r>
        <w:rPr/>
        <w:t>ꔩ</w:t>
      </w:r>
      <w:r>
        <w:rPr/>
        <w:t>쉲⏂䭯충颿ㄤ催쉤곂睇吸㬮楆㪘爯䘹轷摰♚㐴⤰浩⍑㷂쉔㔶渴깆䩚䀩斩术䝑㡱版畂癳卓걣칣⽐珂顤䥷参哂㠪獓䙕繕轗㑤䱶䩤㜵숱幐⼪獊㙉㙷䂥뽇晌㥶帪⩪䘱帰</w:t>
      </w:r>
      <w:r>
        <w:rPr/>
        <w:t>ⲏ</w:t>
      </w:r>
      <w:r>
        <w:rPr/>
        <w:t>䩵䫍夥捦䝤</w:t>
      </w:r>
      <w:r>
        <w:rPr/>
        <w:t>ⱅ⡲</w:t>
      </w:r>
      <w:r>
        <w:rPr/>
        <w:t>颬溩</w:t>
      </w:r>
      <w:r>
        <w:rPr/>
        <w:t>ⶮ</w:t>
      </w:r>
      <w:r>
        <w:rPr/>
        <w:t>涥㦮沮쉥桏ꅣ楯幢嘤毂穙뽋姂䨲牸焵슱</w:t>
      </w:r>
      <w:r>
        <w:rPr/>
        <w:t>ꤰ</w:t>
      </w:r>
      <w:r>
        <w:rPr/>
        <w:t>倩榿쉄㡯슩敱縹쉎㙯⩇䡯䧂ꆻ</w:t>
      </w:r>
      <w:r>
        <w:rPr/>
        <w:t>ꕍ</w:t>
      </w:r>
      <w:r>
        <w:rPr/>
        <w:t>䩙呑숵녁呆䴪䜦䪵⹙싃㝫ꅋ剀쵌춻サ奘彉啲㖣摁쉧輭䄦숭堶嗂䆬䲵⹑슩㥎</w:t>
      </w:r>
      <w:r>
        <w:rPr/>
        <w:t>⡢</w:t>
      </w:r>
      <w:r>
        <w:rPr/>
        <w:t>也涻熵䕋梣幥숱睳楎伨啺汤潑㡲뼸䒘䁊软䄶東啟싃슩쉈呲矂潭䙠ꥦ</w:t>
      </w:r>
      <w:r>
        <w:rPr/>
        <w:t>꧂⒩</w:t>
      </w:r>
      <w:r>
        <w:rPr/>
        <w:t>收㋂ꥤ⩡싂␱母</w:t>
      </w:r>
      <w:r>
        <w:rPr/>
        <w:t>꥟</w:t>
      </w:r>
      <w:r>
        <w:rPr/>
        <w:t>㜰䝡쉟湧⴪⭠⦩䁡⴫⬥湧⭇쉞뽒婈쉷⨸幚祷</w:t>
      </w:r>
      <w:r>
        <w:rPr/>
        <w:t>ⵄ</w:t>
      </w:r>
      <w:r>
        <w:rPr/>
        <w:t>湖滂慐놱瑭嚬㡍쉘㙯敟䴻畈딴瀪㉺堺㩇㠸坡烂轵⍗劣䔶쉘偁녯䡹쉥瀭窱䅯숤䭆䭘啳曂숦♞㋍姂朱倦煺⻃☸㑳㉋⹆⑀喵쉄仂佯䬯怩䤤뼣畦㕟䩴칎澥匽杷歲쉕徻㒥璱㩗轙㒥懂㠻⺮稭牾</w:t>
      </w:r>
      <w:r>
        <w:rPr/>
        <w:t>ⴥ</w:t>
      </w:r>
      <w:r>
        <w:rPr/>
        <w:t>㒱㥅潑쉒愶떩㝗뽨潔䁓깵쉄숱劬泂恆</w:t>
      </w:r>
      <w:r>
        <w:rPr/>
        <w:t>ꤵ</w:t>
      </w:r>
      <w:r>
        <w:rPr/>
        <w:t>䍺䥵⬸㐻㭉㩪쉣䬪橩䞩ꅥ쉟嚿砭뼪쉳慏⽰樱澣乣㘭쉭ꍁ㵃畣猥硵䛂ꌫ⨊ち䉢숮넫숳⑉숥癡㗂딺숭瑖圫根祭칙䄸ㅌ숴츻煌䄸䝐⭢榩瑰削㵬渥潧쉈潣䦥顙怴㤥㕳潖䩰嘴䏂涵汎㬹婆</w:t>
      </w:r>
      <w:r>
        <w:rPr/>
        <w:t>ꦮ</w:t>
      </w:r>
      <w:r>
        <w:rPr/>
        <w:t>䁋愯牓䉋츪沱怭㇂⸬숬挫䍁ぬ</w:t>
      </w:r>
      <w:r>
        <w:rPr/>
        <w:t>⡍</w:t>
      </w:r>
      <w:r>
        <w:rPr/>
        <w:t>䭳恤爫风灰䅖⛎녘煸⺥⵶涩</w:t>
      </w:r>
      <w:r>
        <w:rPr/>
        <w:t>Ȿ</w:t>
      </w:r>
      <w:r>
        <w:rPr/>
        <w:t>磂繴獵쉔繗䢥呴◂烂伽䅚숤漫뭞䭃滂㓂</w:t>
      </w:r>
      <w:r>
        <w:rPr/>
        <w:t>꧂</w:t>
      </w:r>
      <w:r>
        <w:rPr/>
        <w:t>쵥哂剢</w:t>
      </w:r>
      <w:r>
        <w:rPr/>
        <w:t>ⱂ</w:t>
      </w:r>
      <w:r>
        <w:rPr/>
        <w:t>偉啨塖䊩숶</w:t>
      </w:r>
      <w:r>
        <w:rPr/>
        <w:t>꧂</w:t>
      </w:r>
      <w:r>
        <w:rPr/>
        <w:t>䢣癀䀪㚻㥣뼽㭭㑒</w:t>
      </w:r>
      <w:r>
        <w:rPr/>
        <w:t>ꕂ</w:t>
      </w:r>
      <w:r>
        <w:rPr/>
        <w:t>睔</w:t>
      </w:r>
      <w:r>
        <w:rPr/>
        <w:t>ꦻ</w:t>
      </w:r>
      <w:r>
        <w:rPr/>
        <w:t>橴⹀슏믍斥秂㖬彫䡡攲灎〈숳癲樻勂㙊轑潁做</w:t>
      </w:r>
      <w:r>
        <w:rPr/>
        <w:t>ꗂ</w:t>
      </w:r>
      <w:r>
        <w:rPr/>
        <w:t>輭汔坒㬯睪䕺춮⚮쉲槂촬濂払㥪湣숨⧂㭙漲惂刽执⹈呍⫃</w:t>
      </w:r>
      <w:r>
        <w:rPr/>
        <w:t>⡍</w:t>
      </w:r>
      <w:r>
        <w:rPr/>
        <w:t>桓偁칭⑃橕戭䂘恚啩㬸轧枣㥖␴</w:t>
      </w:r>
      <w:r>
        <w:rPr/>
        <w:t>⡷</w:t>
      </w:r>
      <w:r>
        <w:rPr/>
        <w:t>깎䬪穧㙆䉧췂ꍆ␶慩厏妏䖥쉾砷쉤㭂⾵䭐⹢套㒻싎⑞슘歈䴥曂䢵쉄兂娴숶싂䗂꥚뿎⑹␥</w:t>
      </w:r>
      <w:r>
        <w:rPr/>
        <w:t>Ⲭ</w:t>
      </w:r>
      <w:r>
        <w:rPr/>
        <w:t>攰婦䥏뽨湍繯剚ꌪ杲〺卢轗⍶ꥶ漭啙⩦冬⨳憩㏍ꍬ쉉㙏っ㚵␷</w:t>
      </w:r>
      <w:r>
        <w:rPr/>
        <w:t>⡌</w:t>
      </w:r>
      <w:r>
        <w:rPr/>
        <w:t>㭶⥶顆㑠䗂䀰䄯㨪쉺飂䠪偶䍭弭䙥⒡嚿쵓煺則㭦灗浺쉀숺彀塯싎灁뽋</w:t>
      </w:r>
      <w:r>
        <w:rPr/>
        <w:t>Ɫ</w:t>
      </w:r>
      <w:r>
        <w:rPr/>
        <w:t>乨飍䭤焯숶긬칳晹쵱獑㓂촴噾깴⦣䫂䝳䝈楤瘭␤</w:t>
      </w:r>
      <w:r>
        <w:rPr/>
        <w:t>ꤰ</w:t>
      </w:r>
      <w:r>
        <w:rPr/>
        <w:t>䅖䶩䱈煃辬勂⤱㇂</w:t>
      </w:r>
      <w:r>
        <w:rPr/>
        <w:t>ꕊ</w:t>
      </w:r>
      <w:r>
        <w:rPr/>
        <w:t>썮繷쵢㐪숣쵕㜮繷瀪䥺䜳䝭㵾뗂⼪奉뭓숪㵍䱷뮡䌳瘪㥔ㅙ畗洽숱婷</w:t>
      </w:r>
      <w:r>
        <w:rPr/>
        <w:t>ⰦⱲ</w:t>
      </w:r>
      <w:r>
        <w:rPr/>
        <w:t>⽕偍偬熩惍⑈縸坅媘幣係参㪘桺洺攣숱싂坬♌拃䷎</w:t>
      </w:r>
      <w:r>
        <w:rPr/>
        <w:t>ꤷ</w:t>
      </w:r>
      <w:r>
        <w:rPr/>
        <w:t>秂淂쉶숯녲䆿猴歂攷楱㤰娽칉治潏⚣䁶其㙹㤬㩓䧂䵪⑞祘瘦橄楪⪣均剱␥塳┹纣呢䁂쉂扣믂癹偸쵬奸怦煟㴩獚示圴䟍㩘䕌畅쉫䭬惂</w:t>
      </w:r>
      <w:r>
        <w:rPr/>
        <w:t>ꤻ</w:t>
      </w:r>
      <w:r>
        <w:rPr/>
        <w:t>湀晘숥碘䡋㫂</w:t>
      </w:r>
      <w:r>
        <w:rPr/>
        <w:t>ⴱ</w:t>
      </w:r>
      <w:r>
        <w:rPr/>
        <w:t>⠴</w:t>
      </w:r>
      <w:r>
        <w:rPr/>
        <w:t>㭏</w:t>
      </w:r>
      <w:r>
        <w:rPr/>
        <w:t>ꖿ</w:t>
      </w:r>
      <w:r>
        <w:rPr/>
        <w:t>䥙⚵乍쉙䱔晐挪砬⩢♗ꍀ⺏曂╥</w:t>
      </w:r>
      <w:r>
        <w:rPr/>
        <w:t>⡈</w:t>
      </w:r>
      <w:r>
        <w:rPr/>
        <w:t>棎⨸쉊꺬心숷⴪䝣꺩剁땗⧂녒涩仂捈御帤洦摬灮佯㴶䓂⫂恩殩㍢禱嘳㔲汓쉠䙁灘䑁顕慡塬㔱楄兖⥡拂浑</w:t>
      </w:r>
      <w:r>
        <w:rPr/>
        <w:t>⠸</w:t>
      </w:r>
      <w:r>
        <w:rPr/>
        <w:t>慈縰湘䤮깕瑊⨪睇⑘䄶佇</w:t>
      </w:r>
      <w:r>
        <w:rPr/>
        <w:t>ⵟ♇</w:t>
      </w:r>
      <w:r>
        <w:rPr/>
        <w:t>⠩</w:t>
      </w:r>
      <w:r>
        <w:rPr/>
        <w:t>輵桢</w:t>
      </w:r>
      <w:r>
        <w:rPr/>
        <w:t>⡎</w:t>
      </w:r>
      <w:r>
        <w:rPr/>
        <w:t>㖥砭伻⩺梬捓</w:t>
      </w:r>
      <w:r>
        <w:rPr/>
        <w:t>ꦣ</w:t>
      </w:r>
      <w:r>
        <w:rPr/>
        <w:t>卶娊⥷搽捹熵쉍쉖</w:t>
      </w:r>
      <w:r>
        <w:rPr/>
        <w:t>⡨</w:t>
      </w:r>
      <w:r>
        <w:rPr/>
        <w:t>恷洨怳晵⧃惂焩痂촨杬㬦轗繐䶏㔸偟䰶噴㠶걒쉫偞㎱杋犬穉䉡婐㈹昵㭑</w:t>
      </w:r>
      <w:r>
        <w:rPr/>
        <w:t>⡸</w:t>
      </w:r>
      <w:r>
        <w:rPr/>
        <w:t>쉠숹</w:t>
      </w:r>
      <w:r>
        <w:rPr/>
        <w:t>ⵒ</w:t>
      </w:r>
      <w:r>
        <w:rPr/>
        <w:t>廂㙄䡐㣂礣何歂湞䣂悏估顗檥⩒䟂灾瘨</w:t>
      </w:r>
      <w:r>
        <w:rPr/>
        <w:t>ꕭ</w:t>
      </w:r>
      <w:r>
        <w:rPr/>
        <w:t>娤䉖숣急䧂癋幕擂繞竂澻姃㴮</w:t>
      </w:r>
      <w:r>
        <w:rPr/>
        <w:t>ꦻ</w:t>
      </w:r>
      <w:r>
        <w:rPr/>
        <w:t>㑯䵀塯㓍쉋ㄪ걑摤昫숭橁ㅈ㍤愣</w:t>
      </w:r>
      <w:r>
        <w:rPr/>
        <w:t>ⵋ╆</w:t>
      </w:r>
      <w:r>
        <w:rPr/>
        <w:t>ⳃ</w:t>
      </w:r>
      <w:r>
        <w:rPr/>
        <w:t>唴㊩橒㣂䁊</w:t>
      </w:r>
      <w:r>
        <w:rPr/>
        <w:t>⢱</w:t>
      </w:r>
      <w:r>
        <w:rPr/>
        <w:t>䩀칸㉧眮氩扁ッ</w:t>
      </w:r>
      <w:r>
        <w:rPr/>
        <w:t>ꔹ</w:t>
      </w:r>
      <w:r>
        <w:rPr/>
        <w:t>男썮牀䃂睢燂녷㬴</w:t>
      </w:r>
      <w:r>
        <w:rPr/>
        <w:t>ⱥ⍧</w:t>
      </w:r>
      <w:r>
        <w:rPr/>
        <w:t>瑏㵐汐⩅쉞쉔傣⑀슥樹녬催瑹婲夷䇂갥쉰</w:t>
      </w:r>
      <w:r>
        <w:rPr/>
        <w:t>⠩</w:t>
      </w:r>
      <w:r>
        <w:rPr/>
        <w:t>田噘嘽ꌹ娬</w:t>
      </w:r>
      <w:r>
        <w:rPr/>
        <w:t>꧂</w:t>
      </w:r>
      <w:r>
        <w:rPr/>
        <w:t>ꍬ⭓䱲䎮ꍡ嘱が숷卸䏂ꍍ쉂䘥䧂杅慸嘴㍅啠灈⥾懂瘫숱坺䕑㑠䷂╶漣夲䙡奩湑⌣䄲儰窩껂쉚숱㝨机뭃杆⺵뇂潘庵吣扟⥀숨㟂卅顋䩧砹檱攵꥗杲숭䰨쉁䬮偖朸㑡춘婾㵮䕧꥗䤰獬癕旂懍沬츰ꅮ百싂♑兩瓂䬦轡疡쉎敒㔶㍫璮숯⒣싂쉖㮿㉎穳䑺堮ㆩ䄽穬쉠쌯彃㈸䬦쵬砯䕮</w:t>
      </w:r>
      <w:r>
        <w:rPr/>
        <w:t>ⵟ</w:t>
      </w:r>
      <w:r>
        <w:rPr/>
        <w:t>䙍⩸⫂⥉汌⦩䥸潪剅幘焯繾썇囎轌恕飂싂㍷咣掿含⸫睮⫂庩恴㉮䩈㭐⵬㚵ㅏ㍎㖏걧⽃䔰숸⨸</w:t>
      </w:r>
      <w:r>
        <w:rPr/>
        <w:t>⣂</w:t>
      </w:r>
      <w:r>
        <w:rPr/>
        <w:t>㌬䟍兓썒摀쉯婀琦䵍쉲⨴겻婤㕌걋ꇂ쉆橏焳ꌻ埂썓刣숪쉕䂣╺摺䬣䡚쉧䘫걘⼩䍚祥쎿䏍廂䙡㡑㙁䙁娸⭚栺䪡䙵⾩ㄤ쉱㑊슮⌫쉑稶ㅃ繰츰㕨䁂䅘牢义犘⍌盂ⸯ牷㭖〵썆䊿⍶⥮쉚⍒盃</w:t>
      </w:r>
      <w:r>
        <w:rPr/>
        <w:t>⠻</w:t>
      </w:r>
      <w:r>
        <w:rPr/>
        <w:t>ꆩ☴⽱㩉坮暵䓂䩎中擂獆氦牲䅢⎥⌸䣍</w:t>
      </w:r>
      <w:r>
        <w:rPr/>
        <w:t>Ⱚ</w:t>
      </w:r>
      <w:r>
        <w:rPr/>
        <w:t>䑇㌱埍갨쉰捁䤰갶湢땸</w:t>
      </w:r>
      <w:r>
        <w:rPr/>
        <w:t>ⱑ</w:t>
      </w:r>
      <w:r>
        <w:rPr/>
        <w:t>묹䍵숥畩咵挳䬹䠣泎申硟畆卬䥹</w:t>
      </w:r>
      <w:r>
        <w:rPr/>
        <w:t>ꤲ</w:t>
      </w:r>
      <w:r>
        <w:rPr/>
        <w:t>⠥</w:t>
      </w:r>
      <w:r>
        <w:rPr/>
        <w:t>뽠쉰柎ꎏ</w:t>
      </w:r>
      <w:r>
        <w:rPr/>
        <w:t>ⷂ</w:t>
      </w:r>
      <w:r>
        <w:rPr/>
        <w:t>捀땢䭞乀焪杬晵㬲캡ꍉㅄ攳</w:t>
      </w:r>
      <w:r>
        <w:rPr/>
        <w:t>ⱅ</w:t>
      </w:r>
      <w:r>
        <w:rPr/>
        <w:t>纘䥖⥖稥䉹瑈⩏潞㥰</w:t>
      </w:r>
      <w:r>
        <w:rPr/>
        <w:t>ꤪ</w:t>
      </w:r>
      <w:r>
        <w:rPr/>
        <w:t>쉃䵋涏쉱숷⍆◂拂挰⤭쉊</w:t>
      </w:r>
      <w:r>
        <w:rPr/>
        <w:t>꧂</w:t>
      </w:r>
      <w:r>
        <w:rPr/>
        <w:t>겣䂣깥塳頱敄煗乺呡䉳汣␳㤤</w:t>
      </w:r>
      <w:r>
        <w:rPr/>
        <w:t>⣂</w:t>
      </w:r>
      <w:r>
        <w:rPr/>
        <w:t>ꥅ</w:t>
      </w:r>
      <w:r>
        <w:rPr/>
        <w:t>佶묦奉橚䚱뽅輬</w:t>
      </w:r>
      <w:r>
        <w:rPr/>
        <w:t>Ⱞ</w:t>
      </w:r>
      <w:r>
        <w:rPr/>
        <w:t>썕歚㥺䀮祗瀳敖╸</w:t>
      </w:r>
      <w:r>
        <w:rPr/>
        <w:t>ⰵ</w:t>
      </w:r>
      <w:r>
        <w:rPr/>
        <w:t>憘싂摦쉷㇂䏂㤺쉙숨┫圷쉏曂쉔</w:t>
      </w:r>
      <w:r>
        <w:rPr/>
        <w:t>ⵦ</w:t>
      </w:r>
      <w:r>
        <w:rPr/>
        <w:t>啣夶眤⼊愽䀴♷㩵婱帴塎⦥䉉쉗㍖㚿儸㏍숫쌭掣뼭⩃猷ꥧ䩾顚洯⭙杗偡桵ꄮ犩獆挪呠吥䈹枻칲䉃⹀⨫淍か瀴剙⭨䳂㞵楌쵷塄쉬녩䒱⽩剆䎱ꌽ熥唳働슱武吶䝷単娯剫숳䬻礨⑺彭ꍢ縵䦱坷枡</w:t>
      </w:r>
      <w:r>
        <w:rPr/>
        <w:t>⠣</w:t>
      </w:r>
      <w:r>
        <w:rPr/>
        <w:t>慐呕柂╾⽊⽸숳幌嗃⑃奟恸</w:t>
      </w:r>
      <w:r>
        <w:rPr/>
        <w:t>⢻</w:t>
      </w:r>
      <w:r>
        <w:rPr/>
        <w:t>枏땳</w:t>
      </w:r>
      <w:r>
        <w:rPr/>
        <w:t>ⵠ⌰⛂</w:t>
      </w:r>
      <w:r>
        <w:rPr/>
        <w:t>쉨熣哂걤숶슡䝢欽幺쉯妣浠땩깖砫ꅶ䴫䝂姃挬畑奢싂뭋⹦ㄽ瀬瘮쉋弱圳쉬䠤숮奙녗</w:t>
      </w:r>
      <w:r>
        <w:rPr/>
        <w:t>⡞</w:t>
      </w:r>
      <w:r>
        <w:rPr/>
        <w:t>쉍㊩⥌깴숣㌦顰</w:t>
      </w:r>
      <w:r>
        <w:rPr/>
        <w:t>ⱨ</w:t>
      </w:r>
      <w:r>
        <w:rPr/>
        <w:t>䊮</w:t>
      </w:r>
      <w:r>
        <w:rPr/>
        <w:t>ꤷ</w:t>
      </w:r>
      <w:r>
        <w:rPr/>
        <w:t>㙧㥳쉚汒攪▬慄㉵</w:t>
      </w:r>
      <w:r>
        <w:rPr/>
        <w:t>ꦱ</w:t>
      </w:r>
      <w:r>
        <w:rPr/>
        <w:t>帨瞘忂竂洨佗氶䧂婌婔㧂偵堨㠣稯⍏噺沩摰滂偶ꥺ婚ꏂ塐吵␶䛂矍䔨轳뽐輪⭲睑⭭捴뭚㔪쉚㤩䌭燂㏂쵲呹穕⏂쉧䭬縩瀮䇎숯刣噓쉕䅑㈬ꥰ㥋㩦㔷捲掿깭伵凍啘涡扦⪮到⽶㘣椶⩊⹡汤样슡㉑礰ꇂ싃</w:t>
      </w:r>
      <w:r>
        <w:rPr/>
        <w:t>ⱘ</w:t>
      </w:r>
      <w:r>
        <w:rPr/>
        <w:t>ꕯ</w:t>
      </w:r>
      <w:r>
        <w:rPr/>
        <w:t>䜹䇂坭畋僂딦ꆥ婡㤹斬末惂敔〫⍵扇揍갶啢穞佨䱴⼴〣ꌽ뿍欵㯂婗娥</w:t>
      </w:r>
      <w:r>
        <w:rPr/>
        <w:t>꧂</w:t>
      </w:r>
      <w:r>
        <w:rPr/>
        <w:t>偮䕥秂습䲮〳嘰杣깧咵湏쉾쉬딨帺뽯倪슩</w:t>
      </w:r>
      <w:r>
        <w:rPr/>
        <w:t>ꕴ</w:t>
      </w:r>
      <w:r>
        <w:rPr/>
        <w:t>쉒琪㟎窏♚勂ꅉ䷍癟浤䓂㘪⑘琪䢿扗ꥤ桕⬸硣쉳牍</w:t>
      </w:r>
      <w:r>
        <w:rPr/>
        <w:t>ꕟ</w:t>
      </w:r>
      <w:r>
        <w:rPr/>
        <w:t>쌽⤳厣帣䩬楤吤偐稥긨戶⸸獖冏繘戻</w:t>
      </w:r>
      <w:r>
        <w:rPr/>
        <w:t>ꕑ</w:t>
      </w:r>
      <w:r>
        <w:rPr/>
        <w:t>싂冡湏䄹潹堻䑺灠彡畘杲쵐ぶ㜬䯂漯곂쵙쉶䒩恷睙悵绂牁牷眪ꎱ頣樫䱟ꍪ싃䶘╣䅖긦⹍睑獂뽸沏珎瘥晪㠳摫幷洫堦쉘숥㝸掩䱡兊㩉ꥰ㑖䲿堩顁槂䈪䩓뇂䁙☰⺡㝱䨷걅⍩썢慹洤呇ꅬ杓쉠䑓䃂䑙楱頥䑃⹞元쉨㥅䌮䙳㖮桕쉆♌䮱晖轸때枩恢싎眪ㅤ⽒⬯ꌫ⹩숵矂䙍䅪凂䆿乧⩵儷潂坌䌱</w:t>
      </w:r>
      <w:r>
        <w:rPr/>
        <w:t>ⵇ</w:t>
      </w:r>
      <w:r>
        <w:rPr/>
        <w:t>恑싍偰珂␥⍅⸲堥汊땒氺睈╾燂㓂䨹땗憩쉯㖘戹䳂㍨圵璩쉷牫쉘乾烂</w:t>
      </w:r>
      <w:r>
        <w:rPr/>
        <w:t>ꥋ</w:t>
      </w:r>
      <w:r>
        <w:rPr/>
        <w:t>썖녅녠㬹╁䅔刺䅷䄺樦쌦懂啅瑶畂秂轟쉖</w:t>
      </w:r>
      <w:r>
        <w:rPr/>
        <w:t>ꤥ꧂</w:t>
      </w:r>
      <w:r>
        <w:rPr/>
        <w:t>前垘慠숣堤⭅涩Ⓕ䊏琊慌</w:t>
      </w:r>
      <w:r>
        <w:rPr/>
        <w:t>Ɑ</w:t>
      </w:r>
      <w:r>
        <w:rPr/>
        <w:t>桒珂◂㢿ㆣ甹橤㌸⤴仂긥걥㡡砶㙊噔堫ꅧ⨷牉</w:t>
      </w:r>
      <w:r>
        <w:rPr/>
        <w:t>ꤨ</w:t>
      </w:r>
      <w:r>
        <w:rPr/>
        <w:t>㧃繗쉤</w:t>
      </w:r>
      <w:r>
        <w:rPr/>
        <w:t>ꗂ◎</w:t>
      </w:r>
      <w:r>
        <w:rPr/>
        <w:t>㔫⹟弶⩾㙌夳싂╇濂㢣乧㍯冩顅䥔䅒䉆ꎿ婇㭗潞繉彭杙䉴庿庵㥠奴</w:t>
      </w:r>
      <w:r>
        <w:rPr/>
        <w:t>ꕲ</w:t>
      </w:r>
      <w:r>
        <w:rPr/>
        <w:t>䯍旂住晞뽣戰䄷쉱槂쉦칧뇂ꄸ塧䭷杍숲截硌⨹奐⍇昻거浸쉤쌱뭸嘦츪浺㍎녔㙅뾱灍獘쉰ご輱坤㕕쉃䯂匬걓䝗灓䴩⨤♇☪</w:t>
      </w:r>
      <w:r>
        <w:rPr/>
        <w:t>ꤵ</w:t>
      </w:r>
      <w:r>
        <w:rPr/>
        <w:t>녂瀸ㅾ㥓辣頺劣쉋澡⚏繫䩡㒩摟ꆘ猽㈽盂숭唪槂轅⍮뼯녣剎栴ꍊ噲灟睖攩</w:t>
      </w:r>
      <w:r>
        <w:rPr/>
        <w:t>ꕲ</w:t>
      </w:r>
      <w:r>
        <w:rPr/>
        <w:t>慭숰汃쉳</w:t>
      </w:r>
      <w:r>
        <w:rPr/>
        <w:t>ꥐ</w:t>
      </w:r>
      <w:r>
        <w:rPr/>
        <w:t>佨䉇㴪琨皩〴場쉯</w:t>
      </w:r>
      <w:r>
        <w:rPr/>
        <w:t>ⴲ</w:t>
      </w:r>
      <w:r>
        <w:rPr/>
        <w:t>疥牢嘰橂繴埂杏㬵楈ㅦ쉷卲甥稣癍ㅣ楱㓂奒싍㷂㮮⥫䆮穲卶挬煉洰䥊幘恌䀮쉐捊伽㑔⍦渹轑뭁ꅅ沩</w:t>
      </w:r>
      <w:r>
        <w:rPr/>
        <w:t>ꤨ</w:t>
      </w:r>
      <w:r>
        <w:rPr/>
        <w:t>㇎㣂塀쌮</w:t>
      </w:r>
      <w:r>
        <w:rPr/>
        <w:t>ꕄ</w:t>
      </w:r>
      <w:r>
        <w:rPr/>
        <w:t>㑟姂䍪奈▥丽┹圣櫂ㅤ形榿䚡敵て娱</w:t>
      </w:r>
      <w:r>
        <w:rPr/>
        <w:t>ⵓ</w:t>
      </w:r>
      <w:r>
        <w:rPr/>
        <w:t>䀦</w:t>
      </w:r>
      <w:r>
        <w:rPr/>
        <w:t>ꔹ⬴</w:t>
      </w:r>
      <w:r>
        <w:rPr/>
        <w:t>칺䗂숴敉</w:t>
      </w:r>
      <w:r>
        <w:rPr/>
        <w:t>Ɱ</w:t>
      </w:r>
      <w:r>
        <w:rPr/>
        <w:t>딥䭠䖩獙䈬㙅凃숸㥺뇂쵇ꍒ춏ꍍ䙠⩲捇䕉㑀癯睸꥞顒廂쉨</w:t>
      </w:r>
      <w:r>
        <w:rPr/>
        <w:t>꧍ꥉ</w:t>
      </w:r>
      <w:r>
        <w:rPr/>
        <w:t>ꅧ쉔⻃ぇ걲슏坴畺顄녰咬睹⽤睴슿慀牄⬻㭊绂噤╅㑨憩㘷买㩌哂㭪惂⩴㍗춣輯䘪⩸䍃⩞ꅣ⥂斱㕠⵨♎朱슬쉌䝎幅</w:t>
      </w:r>
      <w:r>
        <w:rPr/>
        <w:t>꧂</w:t>
      </w:r>
      <w:r>
        <w:rPr/>
        <w:t>䅶浃潳</w:t>
      </w:r>
      <w:r>
        <w:rPr/>
        <w:t>⡃␥</w:t>
      </w:r>
      <w:r>
        <w:rPr/>
        <w:t>甴땵䪿捇穇摪䉢뽂숵㉵戻扴祥潰䝃䩀㵡䄥株彂潕夺䌰䨻塘쉑</w:t>
      </w:r>
      <w:r>
        <w:rPr/>
        <w:t>ⱂ</w:t>
      </w:r>
      <w:r>
        <w:rPr/>
        <w:t>煫⩕祑뼪㟂</w:t>
      </w:r>
      <w:r>
        <w:rPr/>
        <w:t>ꤣ⍌</w:t>
      </w:r>
      <w:r>
        <w:rPr/>
        <w:t>忂癦潡㝭洭へ䭭㍪䋃练䑌洭년䉢椵䯎넺</w:t>
      </w:r>
      <w:r>
        <w:rPr/>
        <w:t>ꕁ</w:t>
      </w:r>
      <w:r>
        <w:rPr/>
        <w:t>灡梩쉧梣楇</w:t>
      </w:r>
      <w:r>
        <w:rPr/>
        <w:t>ⱨ</w:t>
      </w:r>
      <w:r>
        <w:rPr/>
        <w:t>깞썭愪迂䊥爫슱ㅲ瀴⦻慗㏂뮿⵮圲믂洭숮䱃墮灢싂猽昸Ⓙ㝐䬽썇⾣捴넫庩獳꺿무쌰䍆漰⧂烂슱扑棂쉡䑥뿎쉊</w:t>
      </w:r>
      <w:r>
        <w:rPr/>
        <w:t>⵰</w:t>
      </w:r>
      <w:r>
        <w:rPr/>
        <w:t>㙁뭙ꥪ仃斵싂愮쉋싎卢쉵싂縵穚㝺劮뼦䩞橮쏂恢쉀썉쉱噓쉅わ떿쉇偎嚩颣ꌤ㯂倩楾쉩楺䩺ꥳ煐╧獙깫녧䏂汎奷楹뭎⼩䍟飂䒘䵇쉺䍏转帵悡睾戫䝵䏂幸单心쉚㛂ㄫ摀믎楄飃㍲ㅶ䤪▘</w:t>
      </w:r>
      <w:r>
        <w:rPr/>
        <w:t>ꤳ</w:t>
      </w:r>
      <w:r>
        <w:rPr/>
        <w:t>㞬ㄪ숺剬䄲户種䵰</w:t>
      </w:r>
      <w:r>
        <w:rPr/>
        <w:t>ꖿ</w:t>
      </w:r>
      <w:r>
        <w:rPr/>
        <w:t>張浴竂</w:t>
      </w:r>
      <w:r>
        <w:rPr/>
        <w:t>ꤊ⩚</w:t>
      </w:r>
      <w:r>
        <w:rPr/>
        <w:t>沩⨬幅㐳㝌䨲敭☭煙넺⩚䥺䵸㨽긩辘뭀恣ꥬ슻㩎넳곂쌽癈片숦쉨䌣畆쉪뭄믎썾喥睢</w:t>
      </w:r>
      <w:r>
        <w:rPr/>
        <w:t>ⵯ</w:t>
      </w:r>
      <w:r>
        <w:rPr/>
        <w:t>浬㕰㘯婚摄䩤繭洸꥾扟填䵵䩖欯姂剉②彩主캬捲䓃桮㠥圬彵癑╸껂㠸깂異颮湐녒幰玏猷䱺</w:t>
      </w:r>
      <w:r>
        <w:rPr/>
        <w:t>⡡</w:t>
      </w:r>
      <w:r>
        <w:rPr/>
        <w:t>圥쉅쉌숸婦䡠契瓂⍆ꇃ䦩癅</w:t>
      </w:r>
      <w:r>
        <w:rPr/>
        <w:t>ꔤ</w:t>
      </w:r>
      <w:r>
        <w:rPr/>
        <w:t>싂䀦灟슩뮡空僂䵌싂〤欰灢╙㑎㩴䩺㨭ㆣ縻湓橭㡹从繩쎘넻杴♟␰숺䢣汌壂㩠潹挽伷昣ち婑쉦猯繷㤥껂绂♞樶숹㘲㝒恄견</w:t>
      </w:r>
      <w:r>
        <w:rPr/>
        <w:t>ꥏ</w:t>
      </w:r>
      <w:r>
        <w:rPr/>
        <w:t>㊱ひ칍愱祳敪䭶濃ㅡ㧂㵣숥ㅡ⹢</w:t>
      </w:r>
      <w:r>
        <w:rPr/>
        <w:t>ꥄ</w:t>
      </w:r>
      <w:r>
        <w:rPr/>
        <w:t>婇焵氨瀣땂攻</w:t>
      </w:r>
      <w:r>
        <w:rPr/>
        <w:t>ⵖ</w:t>
      </w:r>
      <w:r>
        <w:rPr/>
        <w:t>쉍쉍昪䵈⤰뾡䔶䳂ꥠ嘴䥹卬쉑</w:t>
      </w:r>
      <w:r>
        <w:rPr/>
        <w:t>꥟</w:t>
      </w:r>
      <w:r>
        <w:rPr/>
        <w:t>䉯믍갬摕㵋㩸䌴憏爹顕㙯⽒䂩晇䝈䵖슿㝣</w:t>
      </w:r>
      <w:r>
        <w:rPr/>
        <w:t>ꕐ</w:t>
      </w:r>
      <w:r>
        <w:rPr/>
        <w:t>债╈㟂坴㡪䉦總痍김㙶瀽⪵䱹炻⼺獋㶻橄据䊘⩡吪怪怽瑄땩獕쉊㩂穂彔敾祦</w:t>
      </w:r>
      <w:r>
        <w:rPr/>
        <w:t>ꤣ</w:t>
      </w:r>
      <w:r>
        <w:rPr/>
        <w:t>䭧㜹祷割┯䝚쉢框쉇䭆奮</w:t>
      </w:r>
      <w:r>
        <w:rPr/>
        <w:t>ꦱ</w:t>
      </w:r>
      <w:r>
        <w:rPr/>
        <w:t>桴䰺㭗辡塠쉎䠪</w:t>
      </w:r>
      <w:r>
        <w:rPr/>
        <w:t>ꤱ</w:t>
      </w:r>
      <w:r>
        <w:rPr/>
        <w:t>⻂ぁ䞥䵩祅숶쉞睦幕</w:t>
      </w:r>
      <w:r>
        <w:rPr/>
        <w:t>ⷂ╈</w:t>
      </w:r>
      <w:r>
        <w:rPr/>
        <w:t>㵩⥔玻쉖瘤慔癞뽩癠熏璡⩸</w:t>
      </w:r>
      <w:r>
        <w:rPr/>
        <w:t>ⴷ</w:t>
      </w:r>
      <w:r>
        <w:rPr/>
        <w:t>뭉츹慒뼺犿恡䍐瀷慰ꍹ㩂䡨⩾뼵땤㝳䕥㓃䡠丨噢忎町꺩飂欭獸余☰䙺煹凃췂畠</w:t>
      </w:r>
      <w:r>
        <w:rPr/>
        <w:t>⠰</w:t>
      </w:r>
      <w:r>
        <w:rPr/>
        <w:t>걭斏뗂</w:t>
      </w:r>
      <w:r>
        <w:rPr/>
        <w:t>ꥄ⩱⩈⤪</w:t>
      </w:r>
      <w:r>
        <w:rPr/>
        <w:t>ꥮ㉪걺카묬㝦䝳␱䱮㕡剨畚갹偋㭄戣⨲榱쉸轤</w:t>
      </w:r>
      <w:r>
        <w:rPr/>
        <w:t>ⱒ</w:t>
      </w:r>
      <w:r>
        <w:rPr/>
        <w:t>䦱㒬兹坕썾뾣䑲⭸䥘㩮숷ꍆ슩⩲䉎曂漱䩕숤甪䙦쉥</w:t>
      </w:r>
      <w:r>
        <w:rPr/>
        <w:t>⢬</w:t>
      </w:r>
      <w:r>
        <w:rPr/>
        <w:t>㙨振㥉ꇂ冣晬溱뗍䍧䠻桍癡擂朤堯䴮⽹焬䥢쉔</w:t>
      </w:r>
      <w:r>
        <w:rPr/>
        <w:t>ꤦ</w:t>
      </w:r>
      <w:r>
        <w:rPr/>
        <w:t>슱싎䀹塢㕐꥚挴斣恕濃汖幯숨ꥤ愰딳䝦㙸顚捶慲䜹势썫⨲啊䁯⩎䙇畆쉁썎㉁䝐晹䰯썓㍐㟂㠲⍔搶슡⨵䍃䋂䥒佔狂䀸싂㤨싂뭚㷂轏娪㦩庻⍂卤⻂癊係땂烂䭇坱㝎䔣ꍉ⨩㬵䨹⹲ㅕ汒幾㚏㑚ꥩ狎兖啺䥂㭶ꅋ⩎杵恨枩乺䦘兯眦䑆爺㔰櫂慳㕚⒣啬セⓂ䭚穰䱖夯㏂煞彄⤶橪㋂摏⼹ꎬ敌☺쉫쉧牱ꅂ迂숸䀊⫂싂녕⫂</w:t>
      </w:r>
      <w:r>
        <w:rPr/>
        <w:t>ꕧ</w:t>
      </w:r>
      <w:r>
        <w:rPr/>
        <w:t>⼲橆뼥剸䜨沬쉷泎㉋⩚⹒쵆奨㡊棂址㔸숲⬩喏㖏溻䩲乥憣넮쉳┯칉㌻䯂싂積⍍ㆡ⾬뭺슩숹쌵扮唥侵呇ㄸ⪣剱彶穙䬬㖡獱</w:t>
      </w:r>
      <w:r>
        <w:rPr/>
        <w:t>ꤺ⍱</w:t>
      </w:r>
      <w:r>
        <w:rPr/>
        <w:t>⿂坧䝙歟妻쵊樵㑋泂敀熏䕰䕞䡦硳剺㦩䈥䋂步畀潗⍉숮</w:t>
      </w:r>
      <w:r>
        <w:rPr/>
        <w:t>ꤩ</w:t>
      </w:r>
      <w:r>
        <w:rPr/>
        <w:t>뗂䟂⥪坒礹朵佚地ꥩ倲䓍做싂噔墏췂ꥣ偠⚥㕵姂硃玥硳晾㟂쉘㙮敟䍍䔩㙄敵楣ㅃ묻剗乌㕰狂⭧婪㡆ꍕ垩䱩楂䝦䑚噦歹⬮獀杭疘䦥⛂ㅔ㵚컂슱㍷쉢⨷뇂쉈燎䥹떩沿쉦嫂兟瑖</w:t>
      </w:r>
      <w:r>
        <w:rPr/>
        <w:t>ꦵ</w:t>
      </w:r>
      <w:r>
        <w:rPr/>
        <w:t>枏扫恄礭䝀婈穧</w:t>
      </w:r>
      <w:r>
        <w:rPr/>
        <w:t>ⴹ⴪</w:t>
      </w:r>
      <w:r>
        <w:rPr/>
        <w:t>之渷싂䪮爫⮩䠥洬ꥰ쉑侩</w:t>
      </w:r>
      <w:r>
        <w:rPr/>
        <w:t>Ɐ</w:t>
      </w:r>
      <w:r>
        <w:rPr/>
        <w:t>幐䶣썆獂┳䁙㕯⒮湡</w:t>
      </w:r>
      <w:r>
        <w:rPr/>
        <w:t>ⱱ</w:t>
      </w:r>
      <w:r>
        <w:rPr/>
        <w:t>幺猶啩绂ꍾ</w:t>
      </w:r>
      <w:r>
        <w:rPr/>
        <w:t>ⲻ⮬</w:t>
      </w:r>
      <w:r>
        <w:rPr/>
        <w:t>輨䖩싂乄</w:t>
      </w:r>
      <w:r>
        <w:rPr/>
        <w:t>ꕓ</w:t>
      </w:r>
      <w:r>
        <w:rPr/>
        <w:t>䗂䨸汁컂䤥</w:t>
      </w:r>
      <w:r>
        <w:rPr/>
        <w:t>ꕚ</w:t>
      </w:r>
      <w:r>
        <w:rPr/>
        <w:t>㕂㒥쉂䑁儰⩷吭癷櫂婣숥恗风</w:t>
      </w:r>
      <w:r>
        <w:rPr/>
        <w:t>ꦥ⎱</w:t>
      </w:r>
      <w:r>
        <w:rPr/>
        <w:t>奧敨⬩땤嫂ㅹ⫍⍶⎡慨⍭⺡稣甮쉑梬䝕숮伥⫎⬫吩㕡⩶쉷穉仂뭈긭깊딶攫⹔皩ꍷ娯㡴㉮扚䮘╷琰슬⬶擂渱䊵䠨橮坕쉋吻剺⩂琦⏂㩟㮘欲뭠䄪兠䉓㍴橗珂畴ヂ侘</w:t>
      </w:r>
      <w:r>
        <w:rPr/>
        <w:t>⣂</w:t>
      </w:r>
      <w:r>
        <w:rPr/>
        <w:t>䤪㙣㝄啀協긻㢻⽡뾡梩⪱갯녪䅇哂쉖⩄䝐⹇㠹欺ꄮ㧂员</w:t>
      </w:r>
      <w:r>
        <w:rPr/>
        <w:t>Ȿ</w:t>
      </w:r>
      <w:r>
        <w:rPr/>
        <w:t>懂썎쉴朵畾</w:t>
      </w:r>
      <w:r>
        <w:rPr/>
        <w:t>ꤳ</w:t>
      </w:r>
      <w:r>
        <w:rPr/>
        <w:t>쉤畗䙰</w:t>
      </w:r>
      <w:r>
        <w:rPr/>
        <w:t>ⲣ</w:t>
      </w:r>
      <w:r>
        <w:rPr/>
        <w:t>䌮掩睂녅䵍昪슱㬥煱㙫</w:t>
      </w:r>
      <w:r>
        <w:rPr/>
        <w:t>ⵙ</w:t>
      </w:r>
      <w:r>
        <w:rPr/>
        <w:t>䁨占㎻圴熩㩆␪坸區䱁ꥵ</w:t>
      </w:r>
      <w:r>
        <w:rPr/>
        <w:t>ꥊ</w:t>
      </w:r>
      <w:r>
        <w:rPr/>
        <w:t>㉨녒䐣商쉂稽爹⭰䂣</w:t>
      </w:r>
      <w:r>
        <w:rPr/>
        <w:t>⣃</w:t>
      </w:r>
      <w:r>
        <w:rPr/>
        <w:t>숱临㵰嗂ꥧ㜬㉧奚扶敧其嘬墵唸繗⥅浔䭂쌯束묪녦㢥</w:t>
      </w:r>
      <w:r>
        <w:rPr/>
        <w:t>ꤵ</w:t>
      </w:r>
      <w:r>
        <w:rPr/>
        <w:t>煃硂싂卭奀顲쉇㘴礰싍쉵中숱</w:t>
      </w:r>
      <w:r>
        <w:rPr/>
        <w:t>ꤴ</w:t>
      </w:r>
      <w:r>
        <w:rPr/>
        <w:t>棂</w:t>
      </w:r>
      <w:r>
        <w:rPr/>
        <w:t>ꔬ</w:t>
      </w:r>
      <w:r>
        <w:rPr/>
        <w:t>歎㑾燂䁖灳걔䋍</w:t>
      </w:r>
      <w:r>
        <w:rPr/>
        <w:t>ⲿ</w:t>
      </w:r>
      <w:r>
        <w:rPr/>
        <w:t>䩪䑂晡칲画</w:t>
      </w:r>
      <w:r>
        <w:rPr/>
        <w:t>⠶</w:t>
      </w:r>
      <w:r>
        <w:rPr/>
        <w:t>ꥃ</w:t>
      </w:r>
      <w:r>
        <w:rPr/>
        <w:t>㑾湔</w:t>
      </w:r>
      <w:r>
        <w:rPr/>
        <w:t>꧂</w:t>
      </w:r>
      <w:r>
        <w:rPr/>
        <w:t>㓃伳슱␶䀻癵㙲砲矂쉔乭か桖⩐彗⩭䝃枡噖悡딻</w:t>
      </w:r>
      <w:r>
        <w:rPr/>
        <w:t>ⷂ</w:t>
      </w:r>
      <w:r>
        <w:rPr/>
        <w:t>䕦⎮桘쎻挪嗂⤩歐刷䠸獔㈲呅氹䁸뇂䁊泂繘潧칑숸⩤䢩습佺䈱ㅺ⩩쉞</w:t>
      </w:r>
      <w:r>
        <w:rPr/>
        <w:t>ꥀ</w:t>
      </w:r>
      <w:r>
        <w:rPr/>
        <w:t>璣睆啂䂘䱸ꆩ愬㉎쉂歓땁炮䝵歮ꎮ癠⏂噐⥏䠳ꍮ놱歅㡏㣃潅忂㘣⽃倩媮묣숶禿瞣祑欶㩀칟昊䬯䈴塩쉵⵩恪敩⽞兂䙌䈭</w:t>
      </w:r>
      <w:r>
        <w:rPr/>
        <w:t>Ⱪ</w:t>
      </w:r>
      <w:r>
        <w:rPr/>
        <w:t>⽭啇쵘䍶䨱䭒矂婫桑</w:t>
      </w:r>
      <w:r>
        <w:rPr/>
        <w:t>ꤷ</w:t>
      </w:r>
      <w:r>
        <w:rPr/>
        <w:t>⽲佖反걐偊婞卨⨷쉖抩ꍉ</w:t>
      </w:r>
      <w:r>
        <w:rPr/>
        <w:t>ꥊ</w:t>
      </w:r>
      <w:r>
        <w:rPr/>
        <w:t>쉣摈頰ꥷ奌浊뽌呒</w:t>
      </w:r>
      <w:r>
        <w:rPr/>
        <w:t>Ⱳ</w:t>
      </w:r>
      <w:r>
        <w:rPr/>
        <w:t>㭏浈㶡㐲⑀渥顠烃㉉澮偷塅墮姍♎侬⵾䝵㡑坄숷䥒녲ꍶꆘ乱わ뭱숥塌杇慤䩀恪扳削㙁垿痍熩䧂㠥噅䓂摥係晣頰䙐䍞</w:t>
      </w:r>
      <w:r>
        <w:rPr/>
        <w:t>ⷂ</w:t>
      </w:r>
      <w:r>
        <w:rPr/>
        <w:t>쉶畲숰剷㭄⽥䱧⩤〪⹴慺剫儩츶祚縹쌨䕡ㅚ敮</w:t>
      </w:r>
      <w:r>
        <w:rPr/>
        <w:t>⣂⸳</w:t>
      </w:r>
      <w:r>
        <w:rPr/>
        <w:t>㋍⪥扰</w:t>
      </w:r>
      <w:r>
        <w:rPr/>
        <w:t>⠷</w:t>
      </w:r>
      <w:r>
        <w:rPr/>
        <w:t>稥彤쉐場䑭智㌤숪卒礵㐰桐坒䁲⹺溘梵╘內頲呺갰塆檩爱⎱건甫心묶䥯㏂</w:t>
      </w:r>
      <w:r>
        <w:rPr/>
        <w:t>Ⱪ</w:t>
      </w:r>
      <w:r>
        <w:rPr/>
        <w:t>灌</w:t>
      </w:r>
      <w:r>
        <w:rPr/>
        <w:t>ꦣ</w:t>
      </w:r>
      <w:r>
        <w:rPr/>
        <w:t>惂炻冩깚걦坷乎洽䈭䓃⬲䁵쌹♑牾깑䑧뼩妩쉊㙰牵䩺ꥲ抡뽦稤墘숲ꄺ䝳숯䭡彍</w:t>
      </w:r>
      <w:r>
        <w:rPr/>
        <w:t>Ⳃ</w:t>
      </w:r>
      <w:r>
        <w:rPr/>
        <w:t>琴쉁幂┺⺘</w:t>
      </w:r>
      <w:r>
        <w:rPr/>
        <w:t>꧂</w:t>
      </w:r>
      <w:r>
        <w:rPr/>
        <w:t>ⲡ</w:t>
      </w:r>
      <w:r>
        <w:rPr/>
        <w:t>쉥⩚䙘녵僂</w:t>
      </w:r>
      <w:r>
        <w:rPr/>
        <w:t>Ⱜ</w:t>
      </w:r>
      <w:r>
        <w:rPr/>
        <w:t>䭾숦是敇㩊䝗拂⑖⹺辡</w:t>
      </w:r>
      <w:r>
        <w:rPr/>
        <w:t>ꕲ</w:t>
      </w:r>
      <w:r>
        <w:rPr/>
        <w:t>ㅮ搨뽎涥뭉쉺⎡</w:t>
      </w:r>
      <w:r>
        <w:rPr/>
        <w:t>⠨</w:t>
      </w:r>
      <w:r>
        <w:rPr/>
        <w:t>呪く쵸离㡘쉴⿂杁㵆쉕쉇䕖㒡奶獄㕟썠坃溵␵ꍡ枻剠♃浀쉒쉆䭐♾癍</w:t>
      </w:r>
      <w:r>
        <w:rPr/>
        <w:t>ⱉ</w:t>
      </w:r>
      <w:r>
        <w:rPr/>
        <w:t>怪슿拍牱㭫쉠疻ꅐ쉆䁮</w:t>
      </w:r>
      <w:r>
        <w:rPr/>
        <w:t>Ⳃ</w:t>
      </w:r>
      <w:r>
        <w:rPr/>
        <w:t>쉯㔷奎噪奫睘个ㄳ⵩⽄䡩츦</w:t>
      </w:r>
      <w:r>
        <w:rPr/>
        <w:t>ⲿ</w:t>
      </w:r>
      <w:r>
        <w:rPr/>
        <w:t>佺繆㡂숥㘰㙅땎칈䪣瘺窥乀穲견汕뽌⴪爯轵쉙泂捆湖䉭灕痂瓂쉬쉏硯溿婎껂祄䬵忂彈の㑩숯숸◎䕓</w:t>
      </w:r>
      <w:r>
        <w:rPr/>
        <w:t>ꕎ⫎</w:t>
      </w:r>
      <w:r>
        <w:rPr/>
        <w:t>䌵瑎ꍙ뽍夲㑣䩅⯂橮佴揂㩄㑱䡞啈渤匭겏塡睓止춬㉸燎坞㔤긨ヂ吴쉘䱦쉗숦癡慣㎥쉘⥴盂</w:t>
      </w:r>
      <w:r>
        <w:rPr/>
        <w:t>ⱟ</w:t>
      </w:r>
      <w:r>
        <w:rPr/>
        <w:t>ⴱ</w:t>
      </w:r>
      <w:r>
        <w:rPr/>
        <w:t>䪩껍뾻挮摊是썆纵戵⍃祫㝕顟揎☱哂圪</w:t>
      </w:r>
      <w:r>
        <w:rPr/>
        <w:t>Ⱜ</w:t>
      </w:r>
      <w:r>
        <w:rPr/>
        <w:t>䔴</w:t>
      </w:r>
      <w:r>
        <w:rPr/>
        <w:t>ꕑ</w:t>
      </w:r>
      <w:r>
        <w:rPr/>
        <w:t>慶</w:t>
      </w:r>
      <w:r>
        <w:rPr/>
        <w:t>꤯</w:t>
      </w:r>
      <w:r>
        <w:rPr/>
        <w:t>䬪㐷뮬쉟⑈祮歮歳䍄晞べ칷奆쉫⽊为⨷</w:t>
      </w:r>
      <w:r>
        <w:rPr/>
        <w:t>ⱚ</w:t>
      </w:r>
      <w:r>
        <w:rPr/>
        <w:t>湟⩇</w:t>
      </w:r>
      <w:r>
        <w:rPr/>
        <w:t>ⱥ</w:t>
      </w:r>
      <w:r>
        <w:rPr/>
        <w:t>㙐穰灋䝚掬싂숪㩠攥临⬸㥃慖灲て区㑈㩍乀䅀収䝣싂攪呤뽥䃃炿䍀⩆呆⛂溩斥囂刨昣㩷ⸯ⍚匩轳㡷浃顑顮帪</w:t>
      </w:r>
      <w:r>
        <w:rPr/>
        <w:t>⠦</w:t>
      </w:r>
      <w:r>
        <w:rPr/>
        <w:t>㖵参╩</w:t>
      </w:r>
      <w:r>
        <w:rPr/>
        <w:t>⢣</w:t>
      </w:r>
      <w:r>
        <w:rPr/>
        <w:t>欶䛂쉐哂繷⾮攦桪呡慶㑗慲</w:t>
      </w:r>
      <w:r>
        <w:rPr/>
        <w:t>⣎</w:t>
      </w:r>
      <w:r>
        <w:rPr/>
        <w:t>歏쉺䡁ぬ婸㔽⹐敠偘坡拂係⮡煀汋슩䁔㒩슱</w:t>
      </w:r>
      <w:r>
        <w:rPr/>
        <w:t>ꔳ</w:t>
      </w:r>
      <w:r>
        <w:rPr/>
        <w:t>쉁⍯</w:t>
      </w:r>
      <w:r>
        <w:rPr/>
        <w:t>ꕓ</w:t>
      </w:r>
      <w:r>
        <w:rPr/>
        <w:t>뽰轗뭸卙㣂轲츪歸晁</w:t>
      </w:r>
      <w:r>
        <w:rPr/>
        <w:t>ꖵ</w:t>
      </w:r>
      <w:r>
        <w:rPr/>
        <w:t>朳煄摾䡧⤣⿂슏洊沩숮楁딪䨥묳䁤檣妬䒩땁普瀥</w:t>
      </w:r>
      <w:r>
        <w:rPr/>
        <w:t>ⲱ</w:t>
      </w:r>
      <w:r>
        <w:rPr/>
        <w:t>䥂⧂䤰쉗晕쉳䮵啩㜱媣䯂樱䡠깕㕟㛂곂⦩ꅎ</w:t>
      </w:r>
      <w:r>
        <w:rPr/>
        <w:t>ꔷ</w:t>
      </w:r>
      <w:r>
        <w:rPr/>
        <w:t>乎䝉</w:t>
      </w:r>
      <w:r>
        <w:rPr/>
        <w:t>ꥈ꧎</w:t>
      </w:r>
      <w:r>
        <w:rPr/>
        <w:t>流</w:t>
      </w:r>
      <w:r>
        <w:rPr/>
        <w:t>ⴻ</w:t>
      </w:r>
      <w:r>
        <w:rPr/>
        <w:t>㭫㴭䐱썧牔䐩啪겡嘦愯扬쉦穃쉂擂㨨䵑쉊걡没숳㇂㡪칬兑瓂疥啵救䘪딳坒⸲乌獘⍀⼨㥐厬</w:t>
      </w:r>
      <w:r>
        <w:rPr/>
        <w:t>ꦵ</w:t>
      </w:r>
      <w:r>
        <w:rPr/>
        <w:t>噆穳ㄷ䕭凂═㵙묬걵姃</w:t>
      </w:r>
      <w:r>
        <w:rPr/>
        <w:t>Ɐ</w:t>
      </w:r>
      <w:r>
        <w:rPr/>
        <w:t>츴⤰㙑뽄ꆮ뇂ꏂ䟂狂䅰两截䕭䛂쉇㥎쉌湉ꄯ瑢싂촣䞩砺淍㩀手껎杬佪畮槍坵猷你撵⍧䝬惂䷃⦡깧⹗娳䱔⥩潴摪溏츰㥾⮥擂潖╉긻瑵佐䄲ꍋ</w:t>
      </w:r>
      <w:r>
        <w:rPr/>
        <w:t>⠽</w:t>
      </w:r>
      <w:r>
        <w:rPr/>
        <w:t>惂㠷싂䘦</w:t>
      </w:r>
      <w:r>
        <w:rPr/>
        <w:t>⢩</w:t>
      </w:r>
      <w:r>
        <w:rPr/>
        <w:t>ꕐ</w:t>
      </w:r>
      <w:r>
        <w:rPr/>
        <w:t>杁촶摉〯彋杕⾻啠伦㩎⨬╮扢㴩敥潔ㅔ䙔</w:t>
      </w:r>
      <w:r>
        <w:rPr/>
        <w:t>⠽</w:t>
      </w:r>
      <w:r>
        <w:rPr/>
        <w:t>卑䝶塌禘䆵稯敇㑳忂卋碏桥楹佋䙕煠恆揂ꥲ뭒瑈ㄬ㍑硪쉨歺飍컂䛂䱨䲥␵쉋䊮╚쉔쉦</w:t>
      </w:r>
      <w:r>
        <w:rPr/>
        <w:t>ꤲ</w:t>
      </w:r>
      <w:r>
        <w:rPr/>
        <w:t>磂坋焺椮周뭥呒潃㑹扡⍴欫灟啙撮塡놬媡䮡컍慫桍⏂㢘爪槂ㅗ樫싂믂⹶⩎⏂䰺癳䇎⍢摵浳夤璩䋂䝥故㷂㵘슻㌰㝯轧䑬䴹溣Ⓜ䁬湴쉤䡤挱兣ꄲ䅯䭹</w:t>
      </w:r>
      <w:r>
        <w:rPr/>
        <w:t>ⱚ</w:t>
      </w:r>
      <w:r>
        <w:rPr/>
        <w:t>ꤶ</w:t>
      </w:r>
      <w:r>
        <w:rPr/>
        <w:t>爳秃轟㉷䲘礹긮뭳⛂곃⩠쉈沩厵偤쉁礣畭檣⪻⪬</w:t>
      </w:r>
      <w:r>
        <w:rPr/>
        <w:t>⣂</w:t>
      </w:r>
      <w:r>
        <w:rPr/>
        <w:t>썕쉥偓䱉쉙</w:t>
      </w:r>
      <w:r>
        <w:rPr/>
        <w:t>⢡</w:t>
      </w:r>
      <w:r>
        <w:rPr/>
        <w:t>呺ꎬ䔱</w:t>
      </w:r>
      <w:r>
        <w:rPr/>
        <w:t>ⴶ</w:t>
      </w:r>
      <w:r>
        <w:rPr/>
        <w:t>Ⳃ</w:t>
      </w:r>
      <w:r>
        <w:rPr/>
        <w:t>딤幌瞮싂䝲华</w:t>
      </w:r>
      <w:r>
        <w:rPr/>
        <w:t>ⱪ</w:t>
      </w:r>
      <w:r>
        <w:rPr/>
        <w:t>癫睴⵱熣㈳㥭煟晹쉭㑁䢏奦䫂䝆䝚ꏎ숽뽹癩⹅轋쵑뾬愸圸녟敳녺幱숣쌥秂幏䬮敲摫㭵뭴癰幔平琲ㄵ싂⌮⽮光䤦姂こ恐碘⾏䲣┩䀪</w:t>
      </w:r>
      <w:r>
        <w:rPr/>
        <w:t>Ᵽ</w:t>
      </w:r>
      <w:r>
        <w:rPr/>
        <w:t>숨刽穗毂㜪녏㚮䲡쉆绂绂ぱ쉔㜤十ꍔ⩳桮䡪㕣ꥴ쉚㝌㜺⨬㥫슬ㄶ쉖䴽顕煺◂쉾⵩狂浇⤨썠䝗畂呩⥲纩繳玵䕞楉쎡が弪娥䦩쵖焰㴬滎䷂瘮䆥縹䔦柂숱仂彇怱⹂쉓ㅨ㉆堪⍫妩㝎䐻䂥湊뭹㑓秂䅸슩䥖ㅌ슱쉗彫쉔㊣쏂匩㑲挣쉥</w:t>
      </w:r>
      <w:r>
        <w:rPr/>
        <w:t>ꖵ</w:t>
      </w:r>
      <w:r>
        <w:rPr/>
        <w:t>ꅅ璻</w:t>
      </w:r>
      <w:r>
        <w:rPr/>
        <w:t>⡪⹇</w:t>
      </w:r>
      <w:r>
        <w:rPr/>
        <w:t>顇깳塸⑔啾</w:t>
      </w:r>
      <w:r>
        <w:rPr/>
        <w:t>ⱑ</w:t>
      </w:r>
      <w:r>
        <w:rPr/>
        <w:t>䕞僂䝍幊䍴恒繊숨숯녤뿃⹢㠦瑐涥㶩繓䁺䨴据䩣濂</w:t>
      </w:r>
      <w:r>
        <w:rPr/>
        <w:t>⡏</w:t>
      </w:r>
      <w:r>
        <w:rPr/>
        <w:t>復て䠬坓楂숊숪⽂㜷싂痂厮㧂㜨䉺〱桨⨰칎㧂桟伺뽣歨⭭쉡⥕柂繪㔭쉟湵䴰㙖昭춿⼹⹆呂浬䉭◂ㅕ䌦䧂ꍥ亣⽕⽪乄㕒⽶</w:t>
      </w:r>
      <w:r>
        <w:rPr/>
        <w:t>ⱆ</w:t>
      </w:r>
      <w:r>
        <w:rPr/>
        <w:t>晣䵀摙ꅆ䭠枱䨮乍擂昹児剔末</w:t>
      </w:r>
      <w:r>
        <w:rPr/>
        <w:t>⠱</w:t>
      </w:r>
      <w:r>
        <w:rPr/>
        <w:t>窥쉙썧〴숦伪걸츪㭂䁫临䭦䝖么催助严⍙긽㔣縥焷卣轔쌥畂㭈䗂㑶ꅃ⨷䭰佾偈厵煶뿂⮿䴴䑣㝸썺祱䡣婫䕐䍨┻ꍁ</w:t>
      </w:r>
      <w:r>
        <w:rPr/>
        <w:t>ⱑ</w:t>
      </w:r>
      <w:r>
        <w:rPr/>
        <w:t>硏☨</w:t>
      </w:r>
      <w:r>
        <w:rPr/>
        <w:t>ꔴ</w:t>
      </w:r>
      <w:r>
        <w:rPr/>
        <w:t>祋檥쉴⛂䥓滂汁⸳</w:t>
      </w:r>
      <w:r>
        <w:rPr/>
        <w:t>ꦩ</w:t>
      </w:r>
      <w:r>
        <w:rPr/>
        <w:t>싂桁䱨煃㬳⨩圥〨㴨</w:t>
      </w:r>
      <w:r>
        <w:rPr/>
        <w:t>ꤹ</w:t>
      </w:r>
      <w:r>
        <w:rPr/>
        <w:t>䏂媡歧優㝡傿숪畨⽠䍏싂</w:t>
      </w:r>
      <w:r>
        <w:rPr/>
        <w:t>ⴷ</w:t>
      </w:r>
      <w:r>
        <w:rPr/>
        <w:t>ⱂ</w:t>
      </w:r>
      <w:r>
        <w:rPr/>
        <w:t>儲걏䁎ꆣ妱怩癸㙭싍怶啵㧂㙘</w:t>
      </w:r>
      <w:r>
        <w:rPr/>
        <w:t>ⵚ</w:t>
      </w:r>
      <w:r>
        <w:rPr/>
        <w:t>徵瑬</w:t>
      </w:r>
      <w:r>
        <w:rPr/>
        <w:t>ꕨ</w:t>
      </w:r>
      <w:r>
        <w:rPr/>
        <w:t>桃</w:t>
      </w:r>
      <w:r>
        <w:rPr/>
        <w:t>ꥑ</w:t>
      </w:r>
      <w:r>
        <w:rPr/>
        <w:t>焸⽩祀쉲犿橆䱍㍌뽣ꍊ슩䱄⑑兺呕</w:t>
      </w:r>
      <w:r>
        <w:rPr/>
        <w:t>ꦮ</w:t>
      </w:r>
      <w:r>
        <w:rPr/>
        <w:t>䏂梣樭㷎棂䭬㉸</w:t>
      </w:r>
      <w:r>
        <w:rPr/>
        <w:t>ⱗ</w:t>
      </w:r>
      <w:r>
        <w:rPr/>
        <w:t>䱧쉖慰촭숥獟䱵쉎䔤䐶滎挶啷䕂书숫⾻㠪</w:t>
      </w:r>
      <w:r>
        <w:rPr/>
        <w:t>ⴰ</w:t>
      </w:r>
      <w:r>
        <w:rPr/>
        <w:t>嚣䕚슏</w:t>
      </w:r>
      <w:r>
        <w:rPr/>
        <w:t>ⱟ⵹</w:t>
      </w:r>
      <w:r>
        <w:rPr/>
        <w:t>쉏稨卂뭟圫瘷亮곂婏嘹㉳氲쉉쉴廂䵴媡㜪⩍䳂ꅎ⤯䞘颩涿歂䳃椯栻堫洣祫㵔瑮界癎</w:t>
      </w:r>
      <w:r>
        <w:rPr/>
        <w:t>ⴷ</w:t>
      </w:r>
      <w:r>
        <w:rPr/>
        <w:t>숴歴睟牘ꥢ⯂䑬䭊ꆻ㑆楬䵗哂</w:t>
      </w:r>
      <w:r>
        <w:rPr/>
        <w:t>꧂</w:t>
      </w:r>
      <w:r>
        <w:rPr/>
        <w:t>䑅樤䨨</w:t>
      </w:r>
      <w:r>
        <w:rPr/>
        <w:t>ꥉ</w:t>
      </w:r>
      <w:r>
        <w:rPr/>
        <w:t>쉣䓂焬⭁숽睴嘪抱ㅳ印⨪璣⨱柂㎡抻㍖ꍷ</w:t>
      </w:r>
      <w:r>
        <w:rPr/>
        <w:t>꧂</w:t>
      </w:r>
      <w:r>
        <w:rPr/>
        <w:t>칌顰䭹䉵⥸佳칮熩䑆係䁄硋碏</w:t>
      </w:r>
      <w:r>
        <w:rPr/>
        <w:t>⠯</w:t>
      </w:r>
      <w:r>
        <w:rPr/>
        <w:t>䘬뇂䟂捉쉦⪱䍲䈵穕區刴䨲䥾䪻稹⾡䅧쉧佭员⩀쉱㋂垻䟂㒬渤䍨</w:t>
      </w:r>
      <w:r>
        <w:rPr/>
        <w:t>Ⱚ⥞</w:t>
      </w:r>
      <w:r>
        <w:rPr/>
        <w:t>戫녕桥ꎩ슱䔴</w:t>
      </w:r>
      <w:r>
        <w:rPr/>
        <w:t>Ⳏ</w:t>
      </w:r>
      <w:r>
        <w:rPr/>
        <w:t>瑹坲摋㔲뗂㉯轌㚬皡灷䴣㐭㯎䨺䁋帥⽐灐㕄⺬쉂䐶싂穯刦䘣</w:t>
      </w:r>
      <w:r>
        <w:rPr/>
        <w:t>ꔸ</w:t>
      </w:r>
      <w:r>
        <w:rPr/>
        <w:t>歪瘣쉥煳쉢땙朴凂쏂奩쉾걇</w:t>
      </w:r>
      <w:r>
        <w:rPr/>
        <w:t>ⶬ☻</w:t>
      </w:r>
      <w:r>
        <w:rPr/>
        <w:t>䕖找⩸繓⑐歀깠⨽숵儹㙰坕渪瘥汗末揂슩캥쵫䭮㍕㐮湄䬵飂辻㐥佗㙊㵋</w:t>
      </w:r>
      <w:r>
        <w:rPr/>
        <w:t>Ⱶ</w:t>
      </w:r>
      <w:r>
        <w:rPr/>
        <w:t>姂㵭⎩琯㩧땲␭쉲䰭쉊⥢䏍湕係뭵牒倣䍉縴쉉ㅤ䝘浡ㅟ⚵䅄䇃䩨㩶⹖婘慅쉀</w:t>
      </w:r>
      <w:r>
        <w:rPr/>
        <w:t>꥟ⶵ</w:t>
      </w:r>
      <w:r>
        <w:rPr/>
        <w:t>沏</w:t>
      </w:r>
      <w:r>
        <w:rPr/>
        <w:t>ⱨ</w:t>
      </w:r>
      <w:r>
        <w:rPr/>
        <w:t>橁䔬ꌽ猴燂䅞癧漪䷂⦮㙅츱眫㈯喘녣湗硐촽䔱澣㙌㠤䡳뭲䭱縸묪䌭넬숸瀴啭洺憻♇厘䰸乴港櫂슩⫂び濂娺䍉塕繦믂뇍깟㎥뭵녮뭅䍲揂ꌰ숻숹⽊숣츊轤㔰渰牠嘪꺥䇂⥎䋂</w:t>
      </w:r>
      <w:r>
        <w:rPr/>
        <w:t>ⵦ</w:t>
      </w:r>
      <w:r>
        <w:rPr/>
        <w:t>㧂</w:t>
      </w:r>
      <w:r>
        <w:rPr/>
        <w:t>ꦵ</w:t>
      </w:r>
      <w:r>
        <w:rPr/>
        <w:t>䱘숹㥀矍佾灥繟䙺頳䵡敀</w:t>
      </w:r>
      <w:r>
        <w:rPr/>
        <w:t>ꕨ⯂</w:t>
      </w:r>
      <w:r>
        <w:rPr/>
        <w:t>剺쉐썇䱬㷂䰳匯싂敋⤣뼶凂쉲⍎ㆩ䉨䵇</w:t>
      </w:r>
      <w:r>
        <w:rPr/>
        <w:t>ꥑ</w:t>
      </w:r>
      <w:r>
        <w:rPr/>
        <w:t>쉫⦻</w:t>
      </w:r>
      <w:r>
        <w:rPr/>
        <w:t>꧂</w:t>
      </w:r>
      <w:r>
        <w:rPr/>
        <w:t>夸㑃⤹㡣꥾瞩潮檿ꄴ顰㛂䁄刬湥迎</w:t>
      </w:r>
      <w:r>
        <w:rPr/>
        <w:t>Ⳃ</w:t>
      </w:r>
      <w:r>
        <w:rPr/>
        <w:t>㝎㭚⺱偫⤦燂煸ㅘ쵨</w:t>
      </w:r>
      <w:r>
        <w:rPr/>
        <w:t>⡎</w:t>
      </w:r>
      <w:r>
        <w:rPr/>
        <w:t>偒슩</w:t>
      </w:r>
      <w:r>
        <w:rPr/>
        <w:t>ꦵ</w:t>
      </w:r>
      <w:r>
        <w:rPr/>
        <w:t>佺匫쉭䍶桉輱⬰桋繪由⥀㜭슘ね睌敧暡䒩ꥲ啤䕴⩉쉐楱碻䑣㡔쉦ꎩ皩㩮梡츶乥걠啲圳슏幨⯂⥞ㅈ佾抿娮䥚⥁싂␫⬺⛂⨵永䀬瀩</w:t>
      </w:r>
      <w:r>
        <w:rPr/>
        <w:t>⡊</w:t>
      </w:r>
      <w:r>
        <w:rPr/>
        <w:t>氨楈♹汤佁但湹쉮䒱枏儣㵺㌥兲潷姂啓㍉</w:t>
      </w:r>
      <w:r>
        <w:rPr/>
        <w:t>ꕩⓂ⌯</w:t>
      </w:r>
      <w:r>
        <w:rPr/>
        <w:t>㢿</w:t>
      </w:r>
      <w:r>
        <w:rPr/>
        <w:t>ꦬ</w:t>
      </w:r>
      <w:r>
        <w:rPr/>
        <w:t>枣係숲䛂刳䕨써冏껂</w:t>
      </w:r>
      <w:r>
        <w:rPr/>
        <w:t>⠩</w:t>
      </w:r>
      <w:r>
        <w:rPr/>
        <w:t>漭숹㭏䗂뿎幄╢䵍溿嚱繒碻湩䕹쎘⍮걞䓂繬걚䇂㦏刮</w:t>
      </w:r>
      <w:r>
        <w:rPr/>
        <w:t>ⷂ⨬⚻</w:t>
      </w:r>
      <w:r>
        <w:rPr/>
        <w:t>妱숷祯䍐</w:t>
      </w:r>
      <w:r>
        <w:rPr/>
        <w:t>⠫</w:t>
      </w:r>
      <w:r>
        <w:rPr/>
        <w:t>싂㍡䓂뭬쉄㯂깋啉纥干幀瑙恦甯椬놩슿檣嚱ꍹ땷柂猣恤顠숦갯쉩汬汢䍤檮</w:t>
      </w:r>
      <w:r>
        <w:rPr/>
        <w:t>ⰵ</w:t>
      </w:r>
      <w:r>
        <w:rPr/>
        <w:t>㑆⵳截⩩彅祬ꥪ㌥塥敾磂㥠㦣ꍨ쉩幍橐䵘⑴㑢啨썋嫂⹫牴쉅㖬숴怦숽愻䙂槂♨䌪䌫⹙戳㦥㔬機⍲⚏䬹뼸磂儨뇂⾻⑹㜥㧂硩丮慗洯쉘쉭㒮颮啎湪晄</w:t>
      </w:r>
      <w:r>
        <w:rPr/>
        <w:t>Ȿ</w:t>
      </w:r>
      <w:r>
        <w:rPr/>
        <w:t>櫂獔歉徏쵴⽊㵬䭾䞵</w:t>
      </w:r>
      <w:r>
        <w:rPr/>
        <w:t>ⲡ</w:t>
      </w:r>
      <w:r>
        <w:rPr/>
        <w:t>穖⹆幎潏嘷䡳瑈㤵璬⩃땞䅦嘺㝯䌤䘳䴣㡬妡顃睍儱ꅑ倳슘啘</w:t>
      </w:r>
      <w:r>
        <w:rPr/>
        <w:t>ⴽ</w:t>
      </w:r>
      <w:r>
        <w:rPr/>
        <w:t>슿췍</w:t>
      </w:r>
      <w:r>
        <w:rPr/>
        <w:t>⣂⦻</w:t>
      </w:r>
      <w:r>
        <w:rPr/>
        <w:t>復䓂䍾췂頴徘⥴卍䩏㭋㍊搽獤碩㎡救㑦</w:t>
      </w:r>
      <w:r>
        <w:rPr/>
        <w:t>⡘</w:t>
      </w:r>
      <w:r>
        <w:rPr/>
        <w:t>㕶㖏긴⽗췂娴捵쉞쉴묱曂쵷ㆻ疵</w:t>
      </w:r>
      <w:r>
        <w:rPr/>
        <w:t>ꥉ</w:t>
      </w:r>
      <w:r>
        <w:rPr/>
        <w:t>泍慑쉶乴櫂</w:t>
      </w:r>
      <w:r>
        <w:rPr/>
        <w:t>ⴣ</w:t>
      </w:r>
      <w:r>
        <w:rPr/>
        <w:t>ぉ飂潲쉢偉ꆵ쉸䖩炱숩䬯갪䰬</w:t>
      </w:r>
      <w:r>
        <w:rPr/>
        <w:t>ꤨ</w:t>
      </w:r>
      <w:r>
        <w:rPr/>
        <w:t>噩朴硲幔</w:t>
      </w:r>
      <w:r>
        <w:rPr/>
        <w:t>ꤸ◂</w:t>
      </w:r>
      <w:r>
        <w:rPr/>
        <w:t>縰Ⓜ濎坧싂⨮䅌걧췂敮</w:t>
      </w:r>
      <w:r>
        <w:rPr/>
        <w:t>ꥀ</w:t>
      </w:r>
      <w:r>
        <w:rPr/>
        <w:t>硟䌻䝧婺뽺䝵▻彌쉭㝕䥍뗂걄攱䑥瀷♐⍊숳恡坂歌㩰弦圣뽸</w:t>
      </w:r>
      <w:r>
        <w:rPr/>
        <w:t>ⵕ</w:t>
      </w:r>
      <w:r>
        <w:rPr/>
        <w:t>曃捱番煸獸╾繹숽싂㎡년뭣潠슣塡橄⌫</w:t>
      </w:r>
      <w:r>
        <w:rPr/>
        <w:t>ꕎ</w:t>
      </w:r>
      <w:r>
        <w:rPr/>
        <w:t>扯䨨</w:t>
      </w:r>
      <w:r>
        <w:rPr/>
        <w:t>ꦻ</w:t>
      </w:r>
      <w:r>
        <w:rPr/>
        <w:t>杄뽌䬫쉩汍畉ꍦ朮画嚩㞵싂</w:t>
      </w:r>
      <w:r>
        <w:rPr/>
        <w:t>ꦣ</w:t>
      </w:r>
      <w:r>
        <w:rPr/>
        <w:t>⻂种煉朳佸㥕䠶憱쉈䉞⮘䰻걾咡◂㍚桵</w:t>
      </w:r>
      <w:r>
        <w:rPr/>
        <w:t>ꗂ</w:t>
      </w:r>
      <w:r>
        <w:rPr/>
        <w:t>쉯㝄쉞격쉎ꏍ䭮␥慖⫎㩰㓂䤣囂抱辣숮曍占䣎㍖습牋뭊儹䍩썢ㅺ㑚刊ぢ슏⚘烂硪뭱硪畱䜣슏㉡</w:t>
      </w:r>
      <w:r>
        <w:rPr/>
        <w:t>ꔪ</w:t>
      </w:r>
      <w:r>
        <w:rPr/>
        <w:t>㏂쉍幊嗂欱⫂嗂瘻뼺塊숰瘻⑪杂奭婏떬喬⚥</w:t>
      </w:r>
      <w:r>
        <w:rPr/>
        <w:t>ꦘ</w:t>
      </w:r>
      <w:r>
        <w:rPr/>
        <w:t>쉗⪵潥쉋⮵⑂洤泂煯쉟㐪</w:t>
      </w:r>
      <w:r>
        <w:rPr/>
        <w:t>⢡</w:t>
      </w:r>
      <w:r>
        <w:rPr/>
        <w:t>싎歸摑楌숽쉌녧復♕㟂⽔辩쉩쉮⤱⑖㊥捘漩䋂摗䙫織슮没ꥺ䏂允䡞䜷</w:t>
      </w:r>
      <w:r>
        <w:rPr/>
        <w:t>ⱗ</w:t>
      </w:r>
      <w:r>
        <w:rPr/>
        <w:t>哎均♈걌㩐剨㝟婁</w:t>
      </w:r>
      <w:r>
        <w:rPr/>
        <w:t>꧂</w:t>
      </w:r>
      <w:r>
        <w:rPr/>
        <w:t>儹䅌横獘潱扰沥쉸䛂匪</w:t>
      </w:r>
      <w:r>
        <w:rPr/>
        <w:t>ꤰ</w:t>
      </w:r>
      <w:r>
        <w:rPr/>
        <w:t>卥䒬䏂唱쉵♍恐⑄丩剋偯祪壂縥乡숻幵揂䝩⩷颬嘹⍘碿轖氻恌䖬⫂䥠璮䥩嘵桪煄佁㏂䴪썔垿칥㜷勂媻瀳쉮慍顪彄繍뭐顆㧂쉌☸潚辩숷敞⾩婨䆥䰣숭頯␸版穷䏍⤷疱摺䫂ㅑ㊏䴻슩娶畬縤䈥㛃㕗슣䭾⩁䝔⯂㜮쉓桏嗂参녲</w:t>
      </w:r>
      <w:r>
        <w:rPr/>
        <w:t>꧃</w:t>
      </w:r>
      <w:r>
        <w:rPr/>
        <w:t>슱灚硡唭歰㪥懂䰮畩匫晵䅑숻컍硓㨬伷歏쉴樥癚睎쉘쉂⒘숰妡庵ぁ䡮䕷汩恞繰네♊㌪쉹⩚싂슣슏砣橫匪䡲塢⹱⨨奮獇䂩ㄴ츽곂廂껂㑨쉥畬沿捓怪쉞帽棂䐴䭧瀯㩐䅇煠䖮ꄦ偶䝹縪獲뿂䈶操悵慈갭㕑쉐믂캬飂ず땉㩈坦쉂䵟〭桩㵧숲䅎⸺䉞딱愰䵟</w:t>
      </w:r>
      <w:r>
        <w:rPr/>
        <w:t>꧂</w:t>
      </w:r>
      <w:r>
        <w:rPr/>
        <w:t>ㆻ슥䕯睩쉍숪桢</w:t>
      </w:r>
      <w:r>
        <w:rPr/>
        <w:t>⡷</w:t>
      </w:r>
      <w:r>
        <w:rPr/>
        <w:t>嫂갤</w:t>
      </w:r>
      <w:r>
        <w:rPr/>
        <w:t>⠺⡸</w:t>
      </w:r>
      <w:r>
        <w:rPr/>
        <w:t>⽱歏汹瑌灯◍</w:t>
      </w:r>
      <w:r>
        <w:rPr/>
        <w:t>ⱊ</w:t>
      </w:r>
      <w:r>
        <w:rPr/>
        <w:t>䴫㐳潷쉞礰忂⍋兀㠩┦烃싂穌⼬슥⫂啫勂楞牌⭾捋▏♌㡀㋂穔儫⛂싂ꎥ瑘癩斻⽪䪮セ⩩䧂犮숶뗂</w:t>
      </w:r>
      <w:r>
        <w:rPr/>
        <w:t>ꤦ</w:t>
      </w:r>
      <w:r>
        <w:rPr/>
        <w:t>硫◂㠭䦮䕯ꍔ怴녫곍䒬칸</w:t>
      </w:r>
      <w:r>
        <w:rPr/>
        <w:t>ⱐ</w:t>
      </w:r>
      <w:r>
        <w:rPr/>
        <w:t>繄숩徏숻긻煨숵㴨徥싃</w:t>
      </w:r>
      <w:r>
        <w:rPr/>
        <w:t>ⶮꤰ</w:t>
      </w:r>
      <w:r>
        <w:rPr/>
        <w:t>潩户歃䛂顱㘪淂乌╈㑙䇂橗ꏂ硟偪䟂滎깄㧂쉫䶱㉹参╏潂꥞슮偃未癴倥呒⤰彐迂浏뇍⑘浓眫剑㉖爯眲秃䊻⼨쉰썯呥窵⏂獭뿂녣♕깒䌩懂瑄쉡⑳番쉸ꌯ䥮䰩䵶슩瑞着⯂嘸塍瘪슥奖</w:t>
      </w:r>
      <w:r>
        <w:rPr/>
        <w:t>ⶥ</w:t>
      </w:r>
      <w:r>
        <w:rPr/>
        <w:t>㙕痂㙶㵾뼺䊏쵦咡牞助浾</w:t>
      </w:r>
      <w:r>
        <w:rPr/>
        <w:t>Ⳃ</w:t>
      </w:r>
      <w:r>
        <w:rPr/>
        <w:t>奄䙤㍟顗䴱㢩䍀쉀顪䶮슩⬵癍쉙⨪坤⩠ㆡ䵐睁쉷䑲毂吹哂汋䝭佇㑀灠坱䭀㨻䫂♹彨畹⬲㜵愊쉹딵걑싂⭪洵</w:t>
      </w:r>
      <w:r>
        <w:rPr/>
        <w:t>ꗂ</w:t>
      </w:r>
      <w:r>
        <w:rPr/>
        <w:t>묫䢿</w:t>
      </w:r>
      <w:r>
        <w:rPr/>
        <w:t>ꕭ◂ꕟ</w:t>
      </w:r>
      <w:r>
        <w:rPr/>
        <w:t>縳掱扉</w:t>
      </w:r>
      <w:r>
        <w:rPr/>
        <w:t>ⱦ</w:t>
      </w:r>
      <w:r>
        <w:rPr/>
        <w:t>礮听⪵慆䁷묯쉇喏玩卧痂</w:t>
      </w:r>
      <w:r>
        <w:rPr/>
        <w:t>ⱨ</w:t>
      </w:r>
      <w:r>
        <w:rPr/>
        <w:t>㥕</w:t>
      </w:r>
      <w:r>
        <w:rPr/>
        <w:t>ꥂ</w:t>
      </w:r>
      <w:r>
        <w:rPr/>
        <w:t>숷슘烃攲灓棂扰겣匰썖炥棂卋놮녞⸪뭤晾哂兡㤪슱㉟佚쉇硏恈䃂䭭쉷㨳怵쉭態쉶咘洫坞갶䴷幯㯂싂杒㏂滂</w:t>
      </w:r>
      <w:r>
        <w:rPr/>
        <w:t>Ⱡ</w:t>
      </w:r>
      <w:r>
        <w:rPr/>
        <w:t>걶싂㓍慂⛃숷䄥汰놥깕搶渵嫍挴判䲱쌫䍟⍇瑖싃⥈繶剂摟㑃츩䵒숸쉡⭭硲숳汩撬傣䭴쉧攪㕪扫┨⽌䖿患僂⤤顸</w:t>
      </w:r>
      <w:r>
        <w:rPr/>
        <w:t>ꕅ╥</w:t>
      </w:r>
      <w:r>
        <w:rPr/>
        <w:t>䵉뇂䁉⮏睶辣恹㵄㴯㉲㴯䟂琳佇⺻愬쉹摙弲猦㵥䁀뭣頯</w:t>
      </w:r>
      <w:r>
        <w:rPr/>
        <w:t>Ⳃ</w:t>
      </w:r>
      <w:r>
        <w:rPr/>
        <w:t>숸⽂숸䘪礲灡묽㮵礵幥</w:t>
      </w:r>
      <w:r>
        <w:rPr/>
        <w:t>ꦩ</w:t>
      </w:r>
      <w:r>
        <w:rPr/>
        <w:t>䏂栱⑦㌰ꍙ祋呫瑐楟숯䄥습绂쉀㭚</w:t>
      </w:r>
      <w:r>
        <w:rPr/>
        <w:t>⡱</w:t>
      </w:r>
      <w:r>
        <w:rPr/>
        <w:t>㤷䄦⏂頴洸迍깋汥塲㊻扥䑹灕쏎싂꥘</w:t>
      </w:r>
      <w:r>
        <w:rPr/>
        <w:t>ⰻ⵷</w:t>
      </w:r>
      <w:r>
        <w:rPr/>
        <w:t>爳치漽硰癬涬</w:t>
      </w:r>
      <w:r>
        <w:rPr/>
        <w:t>ⱙ</w:t>
      </w:r>
      <w:r>
        <w:rPr/>
        <w:t>祩⪱䙫⩄幌稩쉈䀩棂恩카沥긺䬩㇎䚣創ォ畺䫂琷癍</w:t>
      </w:r>
      <w:r>
        <w:rPr/>
        <w:t>Ⱕ</w:t>
      </w:r>
      <w:r>
        <w:rPr/>
        <w:t>吵㴲甽湤熥桺扴挺⍪䙌癅㙟墱⩂쉐挭䱍꺬䡭橎佀㝇</w:t>
      </w:r>
      <w:r>
        <w:rPr/>
        <w:t>⠵</w:t>
      </w:r>
      <w:r>
        <w:rPr/>
        <w:t>睩晤楆甸㙯畺挳䔶⹨擃䃂杌썴穎⼨숹쉅촪쉆搹痃</w:t>
      </w:r>
      <w:r>
        <w:rPr/>
        <w:t>Ⱕ</w:t>
      </w:r>
      <w:r>
        <w:rPr/>
        <w:t>破㜵恆咬輣䴤숤䑩硘쉃氮쉂婠⽌は⨬桕숮䎏摗确䕦䠱㨻슘氣敖卋걦橀拂㜱㩌奵䁌㤩쉋啬愹䙰䡚挰쉑橷佌圹싎䵭卹妘칚䚏楪䆥쉞䱀猷쉧㡪窩兒㈳硟</w:t>
      </w:r>
      <w:r>
        <w:rPr/>
        <w:t>ꦏ⵱</w:t>
      </w:r>
      <w:r>
        <w:rPr/>
        <w:t>硳슡折碱䲡칵⹭慡顚剌轟쉅뼲橫晷㘲嚱䤪⩑쉣䲘䉭⪏晧桳ꆱ恦ꥱ䥞甪⵮컂㩤㌤쉚怣汈숪繙쉉쵩⑵楀㨮繐ꥩ玘噃洳땲佄</w:t>
      </w:r>
      <w:r>
        <w:rPr/>
        <w:t>ⱦ</w:t>
      </w:r>
      <w:r>
        <w:rPr/>
        <w:t>乣噊圲さ쉄⽚</w:t>
      </w:r>
      <w:r>
        <w:rPr/>
        <w:t>ⵂ</w:t>
      </w:r>
      <w:r>
        <w:rPr/>
        <w:t>櫂숩䦵䕸㘳畹</w:t>
      </w:r>
      <w:r>
        <w:rPr/>
        <w:t>꧂</w:t>
      </w:r>
      <w:r>
        <w:rPr/>
        <w:t>纡唥䢩滎촸㝥从䔫</w:t>
      </w:r>
      <w:r>
        <w:rPr/>
        <w:t>ꕭ</w:t>
      </w:r>
      <w:r>
        <w:rPr/>
        <w:t>숮焺㙠㏂╈忂㵉抩剃渭뼩澩扷㴲⛃礫竂奍敷ㄥ橸걾殏匩癱☦⸥䯂磂㢮⛂甯牴潔㥚噤䱗恰䍢㤳⤯ㅓ䃂录煆櫂ꅤ掣캡徥㛂栱穣墮␺㎿疏ぐ昱뽇獑⭺㙸廂숻迂硗깭㑦</w:t>
      </w:r>
    </w:p>
    <w:p>
      <w:pPr>
        <w:pStyle w:val="PreformattedText"/>
        <w:bidi w:val="0"/>
        <w:spacing w:before="0" w:after="0"/>
        <w:jc w:val="left"/>
        <w:rPr/>
      </w:pPr>
      <w:r>
        <w:rPr/>
        <w:t>飂㚘亏奄顮</w:t>
      </w:r>
      <w:r>
        <w:rPr/>
        <w:t>⡤</w:t>
      </w:r>
      <w:r>
        <w:rPr/>
        <w:t>〶ꌤ碬긪㨩䪱穷⨨漪䌰넶쵘稦朮쉱偳弳껃Ⓙ䏂쉌䌱濂幾嘊歠怶⦥憘噦晓䜣쉁木䜺☰㙀쉊㛍싂⫎⨪城뼪焭㍘</w:t>
      </w:r>
      <w:r>
        <w:rPr/>
        <w:t>ꥈ</w:t>
      </w:r>
      <w:r>
        <w:rPr/>
        <w:t>匹슮⩨塙硟ꏂす</w:t>
      </w:r>
      <w:r>
        <w:rPr/>
        <w:t>ꤰ</w:t>
      </w:r>
      <w:r>
        <w:rPr/>
        <w:t>十凍뮘숲囂䉨뽺</w:t>
      </w:r>
      <w:r>
        <w:rPr/>
        <w:t>ꥄ</w:t>
      </w:r>
      <w:r>
        <w:rPr/>
        <w:t>慣⥣㔪琨冏樳灕橫⺵樦싍敆勂档穔䤶</w:t>
      </w:r>
      <w:r>
        <w:rPr/>
        <w:t>ꗂ</w:t>
      </w:r>
      <w:r>
        <w:rPr/>
        <w:t>轈쉪界畱繟⭨쉹╕価⽮㩊晤坵㷂幗</w:t>
      </w:r>
      <w:r>
        <w:rPr/>
        <w:t>ⱂ</w:t>
      </w:r>
      <w:r>
        <w:rPr/>
        <w:t>ꤴ</w:t>
      </w:r>
      <w:r>
        <w:rPr/>
        <w:t>〦</w:t>
      </w:r>
      <w:r>
        <w:rPr/>
        <w:t>⡢</w:t>
      </w:r>
      <w:r>
        <w:rPr/>
        <w:t>䄰䗂⥉숤㥸浐╒</w:t>
      </w:r>
      <w:r>
        <w:rPr/>
        <w:t>ꦮ</w:t>
      </w:r>
      <w:r>
        <w:rPr/>
        <w:t>䲱㨵쌻뮬癶㤷敎䇂灢䄽㉎</w:t>
      </w:r>
      <w:r>
        <w:rPr/>
        <w:t>ꤰ</w:t>
      </w:r>
      <w:r>
        <w:rPr/>
        <w:t>繮撘楙⌱슬ꍅ슩䅢椳㡣楴Ⓜ뮵칬㕁䴰堪䏂䝊뮘㡧⍂矂놥慉凂⭡敳䝦幊题</w:t>
      </w:r>
      <w:r>
        <w:rPr/>
        <w:t>ꔪ</w:t>
      </w:r>
      <w:r>
        <w:rPr/>
        <w:t>偖쉯励⎏썟䍤</w:t>
      </w:r>
      <w:r>
        <w:rPr/>
        <w:t>ⵞ</w:t>
      </w:r>
      <w:r>
        <w:rPr/>
        <w:t>䭒ꏂ灘䋃盍坯㑓噠倯걯啺带䑠硐噑福杔␤䕑㨱ㅹ伪깅眵焵㭚繡昵湠獘䁤僂輣椩㝋</w:t>
      </w:r>
      <w:r>
        <w:rPr/>
        <w:t>⡩</w:t>
      </w:r>
      <w:r>
        <w:rPr/>
        <w:t>싂栯䙭穒穞畏ヂ䰤</w:t>
      </w:r>
      <w:r>
        <w:rPr/>
        <w:t>ⰳ</w:t>
      </w:r>
      <w:r>
        <w:rPr/>
        <w:t>桑㕚䠹搹</w:t>
      </w:r>
      <w:r>
        <w:rPr/>
        <w:t>ꕤ</w:t>
      </w:r>
      <w:r>
        <w:rPr/>
        <w:t>楙噰묹奀</w:t>
      </w:r>
      <w:r>
        <w:rPr/>
        <w:t>ⱖ</w:t>
      </w:r>
      <w:r>
        <w:rPr/>
        <w:t>㗂숤⿂숷쉲걑㔩쉖嚩쉔繡</w:t>
      </w:r>
      <w:r>
        <w:rPr/>
        <w:t>ꤦ</w:t>
      </w:r>
      <w:r>
        <w:rPr/>
        <w:t>値</w:t>
      </w:r>
      <w:r>
        <w:rPr/>
        <w:t>⠷</w:t>
      </w:r>
      <w:r>
        <w:rPr/>
        <w:t>⿂䨽斥ꄳ徬쉳嫂㦡櫂䁗♄싂쉖쉢쵑䭚渭娺쉡싍䩹䊏</w:t>
      </w:r>
      <w:r>
        <w:rPr/>
        <w:t>⡹⡴</w:t>
      </w:r>
      <w:r>
        <w:rPr/>
        <w:t>恰汌敹頩㢘싂玿슘⯂儳椨㵐쉃䵈</w:t>
      </w:r>
      <w:r>
        <w:rPr/>
        <w:t>ꔨ</w:t>
      </w:r>
      <w:r>
        <w:rPr/>
        <w:t>畡䈱䴮뽃敯眱║亮㦣婑恃ぶ칗㙌汹〲䁰썭쉬뗂</w:t>
      </w:r>
      <w:r>
        <w:rPr/>
        <w:t>ⶡ</w:t>
      </w:r>
      <w:r>
        <w:rPr/>
        <w:t>쉄卋倯䅧캻㍞㈪䣂䕦楅氮㩥搪㑊䫎㶵쉤䘨딪㌳䫂绂싃䌽</w:t>
      </w:r>
      <w:r>
        <w:rPr/>
        <w:t>ⵀ</w:t>
      </w:r>
      <w:r>
        <w:rPr/>
        <w:t>愮</w:t>
      </w:r>
      <w:r>
        <w:rPr/>
        <w:t>ꥈ</w:t>
      </w:r>
      <w:r>
        <w:rPr/>
        <w:t>䥨㭫㝗쉦촯䪏兦息꺿敬⩶쉧砯⩺믂ꥥꄣ䒩</w:t>
      </w:r>
      <w:r>
        <w:rPr/>
        <w:t>ⱞ</w:t>
      </w:r>
      <w:r>
        <w:rPr/>
        <w:t>䶏</w:t>
      </w:r>
      <w:r>
        <w:rPr/>
        <w:t>ꔮ</w:t>
      </w:r>
      <w:r>
        <w:rPr/>
        <w:t>숵쉇䉏㭳迂瘹㩸⍇瘰繆汫츣湃숬䀬</w:t>
      </w:r>
      <w:r>
        <w:rPr/>
        <w:t>ꦥ</w:t>
      </w:r>
      <w:r>
        <w:rPr/>
        <w:t>䗃頨弥稲兆甪稭⪻䥮쉈垩澥깹歑⭣䉁䵪</w:t>
      </w:r>
      <w:r>
        <w:rPr/>
        <w:t>ꥍ⭬</w:t>
      </w:r>
      <w:r>
        <w:rPr/>
        <w:t>繫櫍쉈㔪㝞㥎쉉㡞仂畕沮뭾狃坄圪쉵犮楉╾摺敕ꅎ췂싂⾡㐱⨯䘣敇ㅥ敮飂㟂婡싂輯䂵⭸㜮偨쉚⨺姂㡟䣂擂祒䅌䎘䁠のꄺ囂怱朸欭体敲顑廂싎竂䩠佀灯彣</w:t>
      </w:r>
      <w:r>
        <w:rPr/>
        <w:t>ⵌ</w:t>
      </w:r>
      <w:r>
        <w:rPr/>
        <w:t>戵男乡㶱⯂㵖䏎㣍</w:t>
      </w:r>
      <w:r>
        <w:rPr/>
        <w:t>ⴸ</w:t>
      </w:r>
      <w:r>
        <w:rPr/>
        <w:t>嫂振䚬栥쉳杭娤砱拎繚⩉⍰썩婟䆣楱塋</w:t>
      </w:r>
      <w:r>
        <w:rPr/>
        <w:t>Ⱚ</w:t>
      </w:r>
      <w:r>
        <w:rPr/>
        <w:t>䭱㭚䑁痃ꆮ刵爪</w:t>
      </w:r>
      <w:r>
        <w:rPr/>
        <w:t>⡫</w:t>
      </w:r>
      <w:r>
        <w:rPr/>
        <w:t>稫䁕湔繊딮㜵쵧䤴烂ㅳ獌棂⒬썵㡦㤷</w:t>
      </w:r>
      <w:r>
        <w:rPr/>
        <w:t>ꖿ</w:t>
      </w:r>
      <w:r>
        <w:rPr/>
        <w:t>䴨䱋䜶䤤싂㈬捞噩</w:t>
      </w:r>
      <w:r>
        <w:rPr/>
        <w:t>ꥊ</w:t>
      </w:r>
      <w:r>
        <w:rPr/>
        <w:t>弫單㑓믂⽕砬쉠纮皥㝟㣎═癞⻂⌹⦏恂輺〨㝙乫梥숣㔪硵匤쉳슡厱ꥯ輰㵞砭䉚㭞㉳녆츦뼊쉷뭣彃슩㢘矂ꅷ䄬汭弴澩칳縳揂㇂뭊僃正戽啚䅏頵㗂㨨睓磂恉䔸쉏ꅇ杨䧃㎻楙츴晃</w:t>
      </w:r>
      <w:r>
        <w:rPr/>
        <w:t>ⱌ</w:t>
      </w:r>
      <w:r>
        <w:rPr/>
        <w:t>썘窿桙⭭⍁禵쉰〸敹䍋稥쉁瑆㦘卌獐轹</w:t>
      </w:r>
      <w:r>
        <w:rPr/>
        <w:t>ꕀ</w:t>
      </w:r>
      <w:r>
        <w:rPr/>
        <w:t>㬷싂쵳䥀輬擂塨怲숪䝋熣吺곃㨻숻⩡晪⼸ꅸ</w:t>
      </w:r>
      <w:r>
        <w:rPr/>
        <w:t>꧂</w:t>
      </w:r>
      <w:r>
        <w:rPr/>
        <w:t>䁘▵䝶恹畁䯂쉋恬噏숯毂䙦⭄㥟氥睙㏂䕉刯畵来땆䣂길</w:t>
      </w:r>
      <w:r>
        <w:rPr/>
        <w:t>ꤽ</w:t>
      </w:r>
      <w:r>
        <w:rPr/>
        <w:t>找婺撬瑆䥇뽈</w:t>
      </w:r>
      <w:r>
        <w:rPr/>
        <w:t>꧃♆</w:t>
      </w:r>
      <w:r>
        <w:rPr/>
        <w:t>긮桍㡍♷䥂䁨</w:t>
      </w:r>
      <w:r>
        <w:rPr/>
        <w:t>ⵠ</w:t>
      </w:r>
      <w:r>
        <w:rPr/>
        <w:t>狂㴽슻㍚慦㎩眽䇂</w:t>
      </w:r>
      <w:r>
        <w:rPr/>
        <w:t>ⱸ</w:t>
      </w:r>
      <w:r>
        <w:rPr/>
        <w:t>긥烂쎿瑘쉳⏂眰晱塡灟㔴䨭⍃噞塀窩⩇</w:t>
      </w:r>
      <w:r>
        <w:rPr/>
        <w:t>ꕡ</w:t>
      </w:r>
      <w:r>
        <w:rPr/>
        <w:t>剱㕪敎㔣캡⵱浶</w:t>
      </w:r>
      <w:r>
        <w:rPr/>
        <w:t>ꕵ</w:t>
      </w:r>
      <w:r>
        <w:rPr/>
        <w:t>ㄷ頹䕬卲뿍汘祲猭奎䣂斥⹮枥噋潫畡怰䌫稱睱</w:t>
      </w:r>
      <w:r>
        <w:rPr/>
        <w:t>Ⳃ</w:t>
      </w:r>
      <w:r>
        <w:rPr/>
        <w:t>䘻</w:t>
      </w:r>
      <w:r>
        <w:rPr/>
        <w:t>ⱎ</w:t>
      </w:r>
      <w:r>
        <w:rPr/>
        <w:t>䴤䨳㠮ꅆ쉑</w:t>
      </w:r>
      <w:r>
        <w:rPr/>
        <w:t>꥓</w:t>
      </w:r>
      <w:r>
        <w:rPr/>
        <w:t>牦囂场繉⽆㥠䱃根쉃䵅㛍姂矂狂矂枱壂⪱厵䩔</w:t>
      </w:r>
      <w:r>
        <w:rPr/>
        <w:t>ⵀ</w:t>
      </w:r>
      <w:r>
        <w:rPr/>
        <w:t>㭫撵澡顁쉂撥넣恃깏㵠辡☨䲏䖬㭗奃癯䒿䙕彏乾</w:t>
      </w:r>
      <w:r>
        <w:rPr/>
        <w:t>ⵘ</w:t>
      </w:r>
      <w:r>
        <w:rPr/>
        <w:t>깦櫂㉣畡夽梏堳⛂갷瞩☬⛂</w:t>
      </w:r>
      <w:r>
        <w:rPr/>
        <w:t>⠩</w:t>
      </w:r>
      <w:r>
        <w:rPr/>
        <w:t>埂䝣</w:t>
      </w:r>
      <w:r>
        <w:rPr/>
        <w:t>ꤤ⭠</w:t>
      </w:r>
      <w:r>
        <w:rPr/>
        <w:t>値묤硲㮩⹬奀䥭憩㟂哂䌸恇䕢楠橵㥁す슿昣䱏敬춱湳⻂曂</w:t>
      </w:r>
      <w:r>
        <w:rPr/>
        <w:t>⢣</w:t>
      </w:r>
      <w:r>
        <w:rPr/>
        <w:t>䡀⍅ォ晫㥢恶뼨杗숸</w:t>
      </w:r>
      <w:r>
        <w:rPr/>
        <w:t>ꗎꔶ</w:t>
      </w:r>
      <w:r>
        <w:rPr/>
        <w:t>敕䔫噘</w:t>
      </w:r>
      <w:r>
        <w:rPr/>
        <w:t>ꦵ</w:t>
      </w:r>
      <w:r>
        <w:rPr/>
        <w:t>뇂溱杶湩猭쵁䵊䐪䲵㔷⍪䨴㭏轞䡔㋂䧂䕍桪祠氮皿뭆柂쉞睡ꥰ촳뭡熬</w:t>
      </w:r>
      <w:r>
        <w:rPr/>
        <w:t>ꕆ꥘</w:t>
      </w:r>
      <w:r>
        <w:rPr/>
        <w:t>汆걌䉖爭껂Ⓝ䱫㙕ꅤ숺殻佰椸枱摒䬦ꅓ⨸</w:t>
      </w:r>
      <w:r>
        <w:rPr/>
        <w:t>⢱</w:t>
      </w:r>
      <w:r>
        <w:rPr/>
        <w:t>顐㖻奒纏ㅴ⽇癡師焦縴䙎습䲱斻炣㧂뾩싂⑨碩奁ꥲ═桍䉰쉓⑱姂灆剥復顴㚿䱉䑘㵋ㆮ畦橫敌卮㐫⏃깎쉍怽ꏂ뗂칑䚵쉠ぅ</w:t>
      </w:r>
      <w:r>
        <w:rPr/>
        <w:t>Ⳃ</w:t>
      </w:r>
      <w:r>
        <w:rPr/>
        <w:t>捾⭩쉘</w:t>
      </w:r>
      <w:r>
        <w:rPr/>
        <w:t>⠵</w:t>
      </w:r>
      <w:r>
        <w:rPr/>
        <w:t>坞쉕䶵癡稵ꍎ뇂瘱矂㍟曂喩ꇂ燂噕</w:t>
      </w:r>
      <w:r>
        <w:rPr/>
        <w:t>ⷂ</w:t>
      </w:r>
      <w:r>
        <w:rPr/>
        <w:t>珂갵</w:t>
      </w:r>
      <w:r>
        <w:rPr/>
        <w:t>ⱆ</w:t>
      </w:r>
      <w:r>
        <w:rPr/>
        <w:t>卄䊏쉥摬</w:t>
      </w:r>
      <w:r>
        <w:rPr/>
        <w:t>ꤤ</w:t>
      </w:r>
      <w:r>
        <w:rPr/>
        <w:t>숨썚䆡⨳偓☲⹟敢㤰浘朰烂⌷抻淂䰴⻂쉲⾩刮飍숷婪䀻冩睾术渨ꇃ쉫睇땅䶩截쉊쉲况⩔兏恧⸣呭뽩땆㗂쉉扐漲䑞皱汱</w:t>
      </w:r>
      <w:r>
        <w:rPr/>
        <w:t>ꕧ</w:t>
      </w:r>
      <w:r>
        <w:rPr/>
        <w:t>朥垩焻떥幎䵏䥂싂䤪싂</w:t>
      </w:r>
      <w:r>
        <w:rPr/>
        <w:t>ⱳ</w:t>
      </w:r>
      <w:r>
        <w:rPr/>
        <w:t>㶮쏂</w:t>
      </w:r>
      <w:r>
        <w:rPr/>
        <w:t>ꔩ</w:t>
      </w:r>
      <w:r>
        <w:rPr/>
        <w:t>偁潔䈦Ⓜ䱶轪在炵䞡砬潢㭗촵橮걮䱇㩢桗쉞칞栴⭗祪輤勂啮㘰ꎿ䉳⨤♂쉰浘</w:t>
      </w:r>
      <w:r>
        <w:rPr/>
        <w:t>⠊</w:t>
      </w:r>
      <w:r>
        <w:rPr/>
        <w:t>灞䍦⺱䠯</w:t>
      </w:r>
      <w:r>
        <w:rPr/>
        <w:t>ꕏ</w:t>
      </w:r>
      <w:r>
        <w:rPr/>
        <w:t>뭒</w:t>
      </w:r>
      <w:r>
        <w:rPr/>
        <w:t>⡖</w:t>
      </w:r>
      <w:r>
        <w:rPr/>
        <w:t>䩪㬰ꄴ䙨敨呕㘥䑱濂偄䴨婺煁桑䌫塺☶</w:t>
      </w:r>
      <w:r>
        <w:rPr/>
        <w:t>ⱃ◂</w:t>
      </w:r>
      <w:r>
        <w:rPr/>
        <w:t>䉦䕭弻㢿㉱夨碩煅獣輰乹䵐㐸뭄畅⥤썉佰櫍⍫䌫䑏♯슣</w:t>
      </w:r>
      <w:r>
        <w:rPr/>
        <w:t>ꤲ</w:t>
      </w:r>
      <w:r>
        <w:rPr/>
        <w:t>頬⩒뽮䁙싂쉳獔桅噯瑇䬩捘牠㕴쉏쎣䁇㐨䥵㟂쵤䭫盂싂辩</w:t>
      </w:r>
      <w:r>
        <w:rPr/>
        <w:t>⡞ⱹ</w:t>
      </w:r>
      <w:r>
        <w:rPr/>
        <w:t>睭</w:t>
      </w:r>
      <w:r>
        <w:rPr/>
        <w:t>⠰</w:t>
      </w:r>
      <w:r>
        <w:rPr/>
        <w:t>쉡绂呏⑥</w:t>
      </w:r>
      <w:r>
        <w:rPr/>
        <w:t>⠺</w:t>
      </w:r>
      <w:r>
        <w:rPr/>
        <w:t>未懂숬⩩枵均╆亣쏂犩乊쉥倹믂뽴숥䁪㙟</w:t>
      </w:r>
      <w:r>
        <w:rPr/>
        <w:t>⡶</w:t>
      </w:r>
      <w:r>
        <w:rPr/>
        <w:t>奊⥐⭳䩢牢㩌柎</w:t>
      </w:r>
      <w:r>
        <w:rPr/>
        <w:t>ⱓ</w:t>
      </w:r>
      <w:r>
        <w:rPr/>
        <w:t>䘫㗍弤뭅搶栽</w:t>
      </w:r>
      <w:r>
        <w:rPr/>
        <w:t>⡰</w:t>
      </w:r>
      <w:r>
        <w:rPr/>
        <w:t>쉴⍵猩쉸㟂</w:t>
      </w:r>
      <w:r>
        <w:rPr/>
        <w:t>ⱟ</w:t>
      </w:r>
      <w:r>
        <w:rPr/>
        <w:t>幮⩡ꥸ味⭏椶㷂朲矂溿穦䜫䑥㭬場㙞</w:t>
      </w:r>
      <w:r>
        <w:rPr/>
        <w:t>ꥂ</w:t>
      </w:r>
      <w:r>
        <w:rPr/>
        <w:t>숪</w:t>
      </w:r>
      <w:r>
        <w:rPr/>
        <w:t>꤬</w:t>
      </w:r>
      <w:r>
        <w:rPr/>
        <w:t>䱔桉㉺輴␩䑁氷䜷쉰縦⭡噙쉭숬嘴祍䯎ꍴ슏㩍</w:t>
      </w:r>
      <w:r>
        <w:rPr/>
        <w:t>ⰵ</w:t>
      </w:r>
      <w:r>
        <w:rPr/>
        <w:t>瘺壃ꍓ㡩爥따晦쉉⨩䒏呦穹䭧潪唱䁾呯檩ꥶ⩸哂숴㑺뭊剉촲橤堳⽍獗啵⹢䌳瀭䘣녊슡㙉幡喡⬯⩈</w:t>
      </w:r>
      <w:r>
        <w:rPr/>
        <w:t>ꥇ</w:t>
      </w:r>
      <w:r>
        <w:rPr/>
        <w:t>䙨쉆干汞嫍咻呪䩫氷塸ꆬ</w:t>
      </w:r>
      <w:r>
        <w:rPr/>
        <w:t>ꕂ</w:t>
      </w:r>
      <w:r>
        <w:rPr/>
        <w:t>䘭潵摘뽍灆唽䭠䇂췎쉏彖扗䝢⌸쉥坐㎩⭒攩䪘繗漷噢䡷廍숯䌳毂灩灳䁲숩촰塾晍숣䯎噉㉑剣仂㫂偘싎쉥䥰䩓䁺넺摞㷂扉싎</w:t>
      </w:r>
      <w:r>
        <w:rPr/>
        <w:t>ⵈ⹘</w:t>
      </w:r>
      <w:r>
        <w:rPr/>
        <w:t>枵쉕⭤塄䥓犱懂ꅳ灅캘ꅭ땭堬</w:t>
      </w:r>
      <w:r>
        <w:rPr/>
        <w:t>ꦩ</w:t>
      </w:r>
      <w:r>
        <w:rPr/>
        <w:t>挸⯂곂⽔걀卖䓂숥㩀</w:t>
      </w:r>
      <w:r>
        <w:rPr/>
        <w:t>ⷃ</w:t>
      </w:r>
      <w:r>
        <w:rPr/>
        <w:t>囍䉤</w:t>
      </w:r>
      <w:r>
        <w:rPr/>
        <w:t>꥟</w:t>
      </w:r>
      <w:r>
        <w:rPr/>
        <w:t>悏⩹♉쉁厩噙</w:t>
      </w:r>
      <w:r>
        <w:rPr/>
        <w:t>ꦡ</w:t>
      </w:r>
      <w:r>
        <w:rPr/>
        <w:t>㝺彈䞥捓㉙搴䜮䲿棂睓瑅쉯穌싃쉕湟啵䥪╟乡⛂乾쉨こ컂쉹㈮⩵狃쉠淂妻⩑䈭⹨呙숳䀳硖㫂瀯⻃㥇猦侱⨪㗍쉇浮弪扡圮</w:t>
      </w:r>
      <w:r>
        <w:rPr/>
        <w:t>ⴥ</w:t>
      </w:r>
      <w:r>
        <w:rPr/>
        <w:t>顉䠴煉⹔깑瘦恮ㄤ懂뇂䩯㉩皻唻◃촭恖業ㅦ숹깲冩嚏抏癞煵䡆䈳急쉦</w:t>
      </w:r>
      <w:r>
        <w:rPr/>
        <w:t>ꗂ</w:t>
      </w:r>
      <w:r>
        <w:rPr/>
        <w:t>繃䣃桋礣䁰婧䍫潱충㦏싂㩦⽙⹔㐹砻捧䨱</w:t>
      </w:r>
      <w:r>
        <w:rPr/>
        <w:t>꤫</w:t>
      </w:r>
      <w:r>
        <w:rPr/>
        <w:t>琰⽃噢싂厘슱楏⮏䝰癯䥙㭫䀵곂疬倹⨰幷啋昪쌸깍䡳挪㠤砺⼨劬樥쉳䙪掱顱슩⑰輪䕀樦坦䥎▬タ䠱㴰夸匬戴ꅥ☤䫎橅为䗂</w:t>
      </w:r>
      <w:r>
        <w:rPr/>
        <w:t>⣎</w:t>
      </w:r>
      <w:r>
        <w:rPr/>
        <w:t>硷䁌⹀㡈쎩숨쉥썢商䗂</w:t>
      </w:r>
      <w:r>
        <w:rPr/>
        <w:t>ꗂ</w:t>
      </w:r>
      <w:r>
        <w:rPr/>
        <w:t>䨺䄽쉪悻쉎䦩㉘厘呗呋</w:t>
      </w:r>
      <w:r>
        <w:rPr/>
        <w:t>ꕾ</w:t>
      </w:r>
      <w:r>
        <w:rPr/>
        <w:t>徻㭁獟◂싃瞩㡉</w:t>
      </w:r>
      <w:r>
        <w:rPr/>
        <w:t>Ⳃ</w:t>
      </w:r>
      <w:r>
        <w:rPr/>
        <w:t>稸圽慁</w:t>
      </w:r>
      <w:r>
        <w:rPr/>
        <w:t>ⵊ</w:t>
      </w:r>
      <w:r>
        <w:rPr/>
        <w:t>갽楨並⨯截깭싂橅䩔⻎쉑娊싎</w:t>
      </w:r>
      <w:r>
        <w:rPr/>
        <w:t>ꕶꕑ</w:t>
      </w:r>
      <w:r>
        <w:rPr/>
        <w:t>晞숮傡䖱곍搻ㄳ䲩剠숷幰碘㑀喡䔴䣂䛂题武쵣潍冻猨㑌㕊堺쎩塖擂塒㑸澮䜬楥楹춣匹忂䑊뾘濂㬤頩칆ㅧꍆ䴸㜲⴫犏㠲썧轢⭙䞘슮</w:t>
      </w:r>
      <w:r>
        <w:rPr/>
        <w:t>ⰸ</w:t>
      </w:r>
      <w:r>
        <w:rPr/>
        <w:t>别</w:t>
      </w:r>
      <w:r>
        <w:rPr/>
        <w:t>ⵊ⒬</w:t>
      </w:r>
      <w:r>
        <w:rPr/>
        <w:t>㍹㫂摃䞣뭸기轺噇㉬ꏍ潓慈뗂칯숦䭢創俎溩㑕㵨恓洷顪湥䐸䰥ㅎ轹䴭摠╣轊䕴⛂祠ꍋ〉䱶嘭╧㦏乡촸爷⬰䣂䓂顇䬷乖噶ご䩊䵸圬䰶匩䁯眪獯煏悡售⯂橷䥢㑣㩚汣슿並塮ꅩ⎣儩睓슥䓂穅䶩木暣꤮沬믂灪怤䀤䴵搫彤汲畯</w:t>
      </w:r>
      <w:r>
        <w:rPr/>
        <w:t>ꥅ</w:t>
      </w:r>
      <w:r>
        <w:rPr/>
        <w:t>싂쉬쉈떩쉓輬ㄦ䳂乇䯂幓湀㩰彭䱌㐺偃䂻厡┪㠽⩯䉨潤㕉䳂⨺㛂㐳天嚱䱳숦㞻ꅓ嗂䭯㝬♔䲏䒘琬歐</w:t>
      </w:r>
      <w:r>
        <w:rPr/>
        <w:t>ꖻ</w:t>
      </w:r>
      <w:r>
        <w:rPr/>
        <w:t>䵆䤪䀣坤輫㠪弦玥쉨㏂砳瑵㙯⽑牁쉑㝶⬳⩭慑仃㘨ッ슱숮Ⓜ潍憥䗂灲ꍮ☽碥晊㧂睱殥뽞氦杭䭄⫂勂ㅳ쉠棍汮ꄻ⌳䬰祴㥦묪쉉剠䵸浯슏礴池㓂䥺乩穐坚偉媵婴奖䘻揂橷쉳ざ쉫佳쉋䪬㥭슣剗촳䀳睨쉸瑔쉣㇂槂啨濂盂渤瑢쵬㩌숨炏㜰䢻祩敄娶㥃⩰彶쉵⑤㟂⌷內뭺啥洭⺩嘯</w:t>
      </w:r>
      <w:r>
        <w:rPr/>
        <w:t>ꥊ</w:t>
      </w:r>
      <w:r>
        <w:rPr/>
        <w:t>慇쉎洽㍆奯稭㐱䵚忂㇂秃塡♈煡⿃ꆵ㥩ꥳ珂㍂쉱䍱䱧棂㙮㢥묹곂</w:t>
      </w:r>
      <w:r>
        <w:rPr/>
        <w:t>ꖥ</w:t>
      </w:r>
      <w:r>
        <w:rPr/>
        <w:t>슣⎱片灟칢깰摀</w:t>
      </w:r>
      <w:r>
        <w:rPr/>
        <w:t>ⱇ</w:t>
      </w:r>
      <w:r>
        <w:rPr/>
        <w:t>縪쉥振決㘷䧂뗎ㅴꇃ买堬癪◍唲쉢杓硹杮</w:t>
      </w:r>
      <w:r>
        <w:rPr/>
        <w:t>ⴵ</w:t>
      </w:r>
      <w:r>
        <w:rPr/>
        <w:t>땭秂ꄨ쉞繹来⭗啊幞</w:t>
      </w:r>
      <w:r>
        <w:rPr/>
        <w:t>ꥍ</w:t>
      </w:r>
      <w:r>
        <w:rPr/>
        <w:t>癰游湺猳겥猹</w:t>
      </w:r>
      <w:r>
        <w:rPr/>
        <w:t>ⵀ┲</w:t>
      </w:r>
      <w:r>
        <w:rPr/>
        <w:t>爪湅쉆滂㉏䑦䭂䊵禡煚涬刦ꏂ楢⥤⑉</w:t>
      </w:r>
      <w:r>
        <w:rPr/>
        <w:t>⢵</w:t>
      </w:r>
      <w:r>
        <w:rPr/>
        <w:t>わ䗂汴之㜪묭䍂䀻灴癊坨㭤싂뾱㵴㘭䱂汥攪伱啷딱摫瞿쉑縪忂䊻숺氪⵾歷憣桒䥞쉓嗂㙬䵶ꥳ奲ꌥ㝱㐪⧂乃딲</w:t>
      </w:r>
      <w:r>
        <w:rPr/>
        <w:t>⣂</w:t>
      </w:r>
      <w:r>
        <w:rPr/>
        <w:t>㕰㙟扬䰸啂쌺頦㯂▱削Ⓙ犘牟꺥敲㟎硔뼻䑰摕쉈♹㵱䀴䷂扟䙙穎亘婰妬癫机⎩쵱䯂奯摳〭⏍幄</w:t>
      </w:r>
      <w:r>
        <w:rPr/>
        <w:t>ꦡ</w:t>
      </w:r>
      <w:r>
        <w:rPr/>
        <w:t>祸ꥤ㥪拍녾悡싂ぬ䥒▏磂┊䍇歓쉡仂奣췃爹</w:t>
      </w:r>
      <w:r>
        <w:rPr/>
        <w:t>ⵈ</w:t>
      </w:r>
      <w:r>
        <w:rPr/>
        <w:t>䛂湇䌽淃㝕ꍷ稩㕵坊떡歵獢樰揂㵖爩娺噌싂痂䝀砽卞关池춱䕒婓搲䑳슏뽚歐ご捣䕾燂擎徿呇䃂迃㚵坱潍걪彮樬溘㮘幉껂晳䅴䵤塞㔳□녚쉄恠浊ꍤ㩶た㉏䄺噇桶⑯䱋㬹慚쉳䵄</w:t>
      </w:r>
      <w:r>
        <w:rPr/>
        <w:t>ꕤ</w:t>
      </w:r>
      <w:r>
        <w:rPr/>
        <w:t>刮</w:t>
      </w:r>
      <w:r>
        <w:rPr/>
        <w:t>꥟</w:t>
      </w:r>
      <w:r>
        <w:rPr/>
        <w:t>塰䝅쉎內嘽楕⑂⑞쵑⛎涥㘩参啪汙迂瀬⑄欭⪱쉵焱㑺穮䳂컂愤妱扢嫂</w:t>
      </w:r>
      <w:r>
        <w:rPr/>
        <w:t>Ⳃ</w:t>
      </w:r>
      <w:r>
        <w:rPr/>
        <w:t>础㩌悬</w:t>
      </w:r>
      <w:r>
        <w:rPr/>
        <w:t>꧂</w:t>
      </w:r>
      <w:r>
        <w:rPr/>
        <w:t>栥쉮娻丱堤桧秂繴䲥䗍捙坨⍋坓쉭쉉懂橁</w:t>
      </w:r>
      <w:r>
        <w:rPr/>
        <w:t>ꥍ</w:t>
      </w:r>
      <w:r>
        <w:rPr/>
        <w:t>癖ぢ싂煖縨爩杹싍䩷瑫橉歾깺㚣塙摸息噾灒ㅺ惂䍔獔窣┭쉅땭湆窩汑呄別慮惃녮湖䎩䙄ꌯ촺䤵係숥惂劘破顴顫杓⹢徬㨶</w:t>
      </w:r>
      <w:r>
        <w:rPr/>
        <w:t>ⱳ</w:t>
      </w:r>
      <w:r>
        <w:rPr/>
        <w:t>瀭套坴⧎樯煄</w:t>
      </w:r>
      <w:r>
        <w:rPr/>
        <w:t>ⷎ</w:t>
      </w:r>
      <w:r>
        <w:rPr/>
        <w:t>甬䅢䭬䭧㐴䤭㧂㥕㙅碮⹢땇公搷⬮祾ꅰ杘쉩ㆩ祕摱伨㭨灲쉅縣⍚楂杤㙋湩㨺櫃㙦뭺䍚杴⯃潘救磂ꏂ㡉嗍⨥쉧别懂싃敕沘垏뽫䜣傩</w:t>
      </w:r>
      <w:r>
        <w:rPr/>
        <w:t>ⱋ</w:t>
      </w:r>
      <w:r>
        <w:rPr/>
        <w:t>䚱桗쉾礽轀㩗浓꥗</w:t>
      </w:r>
      <w:r>
        <w:rPr/>
        <w:t>⠱</w:t>
      </w:r>
      <w:r>
        <w:rPr/>
        <w:t>倨瑯㦣暵朰䅔咱颻橾扸㍅獎䰦楦쉄쌻剢녚䝷⿂痂䌨囂㕕沥쵾妣㵠㝹⏂眥爱⩅ㅐ癤攰㩥䉒朵쉅</w:t>
      </w:r>
      <w:r>
        <w:rPr/>
        <w:t>ꤪ⹯</w:t>
      </w:r>
      <w:r>
        <w:rPr/>
        <w:t>彔汮燂坫係䝖숲ꥡぬꌵ</w:t>
      </w:r>
      <w:r>
        <w:rPr/>
        <w:t>⠥</w:t>
      </w:r>
      <w:r>
        <w:rPr/>
        <w:t>戭⬦쵠⩾婹䅖싂䶏朩쎩땴㫂숦⤫캘䑪쉬㍭嫂䣂呎劻佷女䱄䍘</w:t>
      </w:r>
      <w:r>
        <w:rPr/>
        <w:t>ꦡ</w:t>
      </w:r>
      <w:r>
        <w:rPr/>
        <w:t>瞥䰻穫奣㕑垩幱㍭</w:t>
      </w:r>
      <w:r>
        <w:rPr/>
        <w:t>ꖘ</w:t>
      </w:r>
      <w:r>
        <w:rPr/>
        <w:t>숪瑄㵈顷佶慆坴涏㕬䛂漺瘴쉌顾⯂뇃娶輦挲偷ꍄꌶ䟂沵㋂</w:t>
      </w:r>
      <w:r>
        <w:rPr/>
        <w:t>ꕐ</w:t>
      </w:r>
      <w:r>
        <w:rPr/>
        <w:t>繾㵢㥪쵾焫䝡</w:t>
      </w:r>
      <w:r>
        <w:rPr/>
        <w:t>⠯</w:t>
      </w:r>
      <w:r>
        <w:rPr/>
        <w:t>묳㥨兟싂敢畈犩깃煡攴숶仂哂㋂伪⚡楰뿂昦祒㩯攳昫の⭂棂</w:t>
      </w:r>
      <w:r>
        <w:rPr/>
        <w:t>ꤨ</w:t>
      </w:r>
      <w:r>
        <w:rPr/>
        <w:t>歓</w:t>
      </w:r>
      <w:r>
        <w:rPr/>
        <w:t>ꦏ</w:t>
      </w:r>
      <w:r>
        <w:rPr/>
        <w:t>爫煮⾱컎㥐⩯願䙯顭慕仂斵쏃辡쉱䯂㙨⩫㙁䖿焸喵㩷悡塺琭쉒硪庣捌칗扏杩帺奃䔷ꅱ⩇绍煺⍘塡⩔㙱柂</w:t>
      </w:r>
      <w:r>
        <w:rPr/>
        <w:t>ꤺ</w:t>
      </w:r>
      <w:r>
        <w:rPr/>
        <w:t>燍牸犥</w:t>
      </w:r>
      <w:r>
        <w:rPr/>
        <w:t>⡠</w:t>
      </w:r>
      <w:r>
        <w:rPr/>
        <w:t>常心ㆬ쏂武帥숯䭶칚㧂廂숭㍈帰䋃쉦䍯悬䱎掘帷䌮攨䵳摐凂㵏着潆넴䈺ㅇ싃䵀숶獭䡸乧未곂␳䡩匪㚏䄊䕃⥙喏轵塞⑰숩癑묬獯䦡⹵轊懍⭊䎬纮憩捀싂⩰䢩캥噳㴸响</w:t>
      </w:r>
      <w:r>
        <w:rPr/>
        <w:t>ꦱ</w:t>
      </w:r>
      <w:r>
        <w:rPr/>
        <w:t>㍖䕓깵檘杷拎⻂쏂깦숥㙳㝀㋂烂仂</w:t>
      </w:r>
      <w:r>
        <w:rPr/>
        <w:t>⡞</w:t>
      </w:r>
      <w:r>
        <w:rPr/>
        <w:t>쉈㥾㍶긤</w:t>
      </w:r>
      <w:r>
        <w:rPr/>
        <w:t>ⵂ</w:t>
      </w:r>
      <w:r>
        <w:rPr/>
        <w:t>爯</w:t>
      </w:r>
      <w:r>
        <w:rPr/>
        <w:t>⢩</w:t>
      </w:r>
      <w:r>
        <w:rPr/>
        <w:t>歇뇂牁♚㛎睡盂겘禱칱㍳</w:t>
      </w:r>
      <w:r>
        <w:rPr/>
        <w:t>⠤⡪</w:t>
      </w:r>
      <w:r>
        <w:rPr/>
        <w:t>楟⽺ꅊ⮥땬畑䌦싂㏎숤</w:t>
      </w:r>
      <w:r>
        <w:rPr/>
        <w:t>ⵆ</w:t>
      </w:r>
      <w:r>
        <w:rPr/>
        <w:t>쉡敄ㄳㄦ견〥噩狂슏⩉㝲䢮쉅幋繢溩쉐㙟㙬毂땯갫♡</w:t>
      </w:r>
      <w:r>
        <w:rPr/>
        <w:t>ꤪ</w:t>
      </w:r>
      <w:r>
        <w:rPr/>
        <w:t>婦嗂싃㴷塠祺懂싂䉥쉭㕧䅅㯂㵭檵쉎奶䐫</w:t>
      </w:r>
      <w:r>
        <w:rPr/>
        <w:t>ⲣ</w:t>
      </w:r>
      <w:r>
        <w:rPr/>
        <w:t>ꥦ根숸</w:t>
      </w:r>
      <w:r>
        <w:rPr/>
        <w:t>ꥐ</w:t>
      </w:r>
      <w:r>
        <w:rPr/>
        <w:t>숸瀤⩢䫂机슬堹⾩瑪矂⥨䈶충牆䭰煗剏㙊恱惂䁊䭐婾䘱</w:t>
      </w:r>
      <w:r>
        <w:rPr/>
        <w:t>⡆</w:t>
      </w:r>
      <w:r>
        <w:rPr/>
        <w:t>捦痂㞣千㑎⽅濂低楊堩埂㣂幬㠶牅䝬싂䊥묯䕓넦ꇂ㷂坐</w:t>
      </w:r>
      <w:r>
        <w:rPr/>
        <w:t>ꕘ</w:t>
      </w:r>
      <w:r>
        <w:rPr/>
        <w:t>佘仍㩣㞡䳂䲵庬弨䐸䝰妿䲿愳㐥㑕捋♦㔷灯⌲楶硦輣⵪卂恣稫積䶥公층㭸煑㍯癊뿃쉣䭃녉〵灘㤮䱣㨪땬祲ꅭ넬汃숪咱䬦匶㘵䝍㜸⬯</w:t>
      </w:r>
      <w:r>
        <w:rPr/>
        <w:t>Ⱚ</w:t>
      </w:r>
      <w:r>
        <w:rPr/>
        <w:t>欽繚䦥쉈</w:t>
      </w:r>
      <w:r>
        <w:rPr/>
        <w:t>Ⱓ</w:t>
      </w:r>
      <w:r>
        <w:rPr/>
        <w:t>嚩䥩ꄩ숯㑄犡健⽾繇䌽슮䰸繆轚氥</w:t>
      </w:r>
      <w:r>
        <w:rPr/>
        <w:t>ꗂ</w:t>
      </w:r>
      <w:r>
        <w:rPr/>
        <w:t>佨䍆繴뽄숨剐⹢中扠礩쉙恭竂塘⩐뼩烍捕꥔喬</w:t>
      </w:r>
      <w:r>
        <w:rPr/>
        <w:t>ꕍ</w:t>
      </w:r>
      <w:r>
        <w:rPr/>
        <w:t>㖬㨱ㅧ썋쉺栰汶䵕瀤浄氹䤻ꍌ꺘瞱癈</w:t>
      </w:r>
      <w:r>
        <w:rPr/>
        <w:t>ꦱ</w:t>
      </w:r>
      <w:r>
        <w:rPr/>
        <w:t>汤㙍㭺繯╘</w:t>
      </w:r>
      <w:r>
        <w:rPr/>
        <w:t>ⱉ</w:t>
      </w:r>
      <w:r>
        <w:rPr/>
        <w:t>带䈪뭴걍奒獫泂㥊恆</w:t>
      </w:r>
      <w:r>
        <w:rPr/>
        <w:t>ꥌ</w:t>
      </w:r>
      <w:r>
        <w:rPr/>
        <w:t>敦瑥㥃ㄯ楩</w:t>
      </w:r>
      <w:r>
        <w:rPr/>
        <w:t>ꦣ</w:t>
      </w:r>
      <w:r>
        <w:rPr/>
        <w:t>⠻</w:t>
      </w:r>
      <w:r>
        <w:rPr/>
        <w:t>獋⭃牒垱갩樺浚㢻歶奣땃捣撥奏땊뾮硟┳暵汊ꎿ䥡䀵뼥ꍺ佱㝏唵</w:t>
      </w:r>
      <w:r>
        <w:rPr/>
        <w:t>ꕙ</w:t>
      </w:r>
      <w:r>
        <w:rPr/>
        <w:t>煋╸⒵⺮祈쉶并䩂⮻㜦䩦⌤䍎䬷皩彧斩媡獁弮敄㓂烂晈⨫䊏䪡쉢⭆佫歯껂쵪礻깔澩</w:t>
      </w:r>
      <w:r>
        <w:rPr/>
        <w:t>꧂</w:t>
      </w:r>
      <w:r>
        <w:rPr/>
        <w:t>幅②憘</w:t>
      </w:r>
      <w:r>
        <w:rPr/>
        <w:t>ⵍ</w:t>
      </w:r>
      <w:r>
        <w:rPr/>
        <w:t>繌儶ㅄ柃Ⓜ䒿倪땷겱呭睘╫땺䗂凂슿八剪穊㉨깋숷㜪</w:t>
      </w:r>
      <w:r>
        <w:rPr/>
        <w:t>ⱬ</w:t>
      </w:r>
      <w:r>
        <w:rPr/>
        <w:t>쉄㝐怫浸呓獉촫獄슡믂묵偣⫃渭牘顖䢥扎䱅圣떵䨯䏂⼶</w:t>
      </w:r>
      <w:r>
        <w:rPr/>
        <w:t>ꖩ</w:t>
      </w:r>
      <w:r>
        <w:rPr/>
        <w:t>悩坣窣珂ꏂ奎昴㉵깴</w:t>
      </w:r>
      <w:r>
        <w:rPr/>
        <w:t>ꔺ</w:t>
      </w:r>
      <w:r>
        <w:rPr/>
        <w:t>奲墵䠱㵶瀥숬佢摣⹧썒牐挫䔸⒮彑洦싂⭃녕塳㕯焵╇쉍넪䜮</w:t>
      </w:r>
      <w:r>
        <w:rPr/>
        <w:t>ⷃ</w:t>
      </w:r>
      <w:r>
        <w:rPr/>
        <w:t>숩⮮欹匩⨷乇䭎畠㍬伲</w:t>
      </w:r>
      <w:r>
        <w:rPr/>
        <w:t>⠬</w:t>
      </w:r>
      <w:r>
        <w:rPr/>
        <w:t>樸惂㕑䬭慹㥌沬쉶滍祩㕇稽䈻䉌婖䟂䩘绂斮䝮彦愪坾겥䍮긽攤䬯碻썲ㅅ☣⼩</w:t>
      </w:r>
      <w:r>
        <w:rPr/>
        <w:t>ꔊ</w:t>
      </w:r>
      <w:r>
        <w:rPr/>
        <w:t>厵迃䡉</w:t>
      </w:r>
      <w:r>
        <w:rPr/>
        <w:t>ⱌ</w:t>
      </w:r>
      <w:r>
        <w:rPr/>
        <w:t>奇淂弯</w:t>
      </w:r>
      <w:r>
        <w:rPr/>
        <w:t>ꕳ</w:t>
      </w:r>
      <w:r>
        <w:rPr/>
        <w:t>傩걐㔯墵⹧㔸㵞牌ㅴ쉁繵湅侩㚡㩓걐ꥦ汌㵒슿䝒䗃쉗䥵輳氨䝕硊싂쉂樯㛂춵츳㥦坾넹塠⩂焭쌽歠ꅦ䋂䭄纵싂☫♁儳灮撻吨婳䣂䀪秂䡣⒩㉬祫䎻⸭쉄슻坃꺩硎福㡢乡周╪伥爵幄⤻⽘狂쉟珍쎘畀窣촪㡢楩琤ꌪ⭚</w:t>
      </w:r>
      <w:r>
        <w:rPr/>
        <w:t>ꕵ▿</w:t>
      </w:r>
      <w:r>
        <w:rPr/>
        <w:t>剷ㅃ繱뽖㐻參㠩澮凂㜪倴帣</w:t>
      </w:r>
      <w:r>
        <w:rPr/>
        <w:t>⡮</w:t>
      </w:r>
      <w:r>
        <w:rPr/>
        <w:t>쉷</w:t>
      </w:r>
      <w:r>
        <w:rPr/>
        <w:t>ꥊ</w:t>
      </w:r>
      <w:r>
        <w:rPr/>
        <w:t>촬報歶柂䑶싂⒵䵖攤䱨摸쉏䟍澡㙀椭䮻</w:t>
      </w:r>
      <w:r>
        <w:rPr/>
        <w:t>Ɫ</w:t>
      </w:r>
      <w:r>
        <w:rPr/>
        <w:t>䛂杠㦘</w:t>
      </w:r>
      <w:r>
        <w:rPr/>
        <w:t>⠬</w:t>
      </w:r>
      <w:r>
        <w:rPr/>
        <w:t>㝣䥖之쉓쉁㡫</w:t>
      </w:r>
      <w:r>
        <w:rPr/>
        <w:t>ꕫ</w:t>
      </w:r>
      <w:r>
        <w:rPr/>
        <w:t>䨭憘楘偷⍸쵐横숤䳂䭎䐵䩨㏂欸㪮쉅〭</w:t>
      </w:r>
      <w:r>
        <w:rPr/>
        <w:t>⡬</w:t>
      </w:r>
      <w:r>
        <w:rPr/>
        <w:t>㵒䎬⴪컎眲쉵㤤ꥹ싂</w:t>
      </w:r>
      <w:r>
        <w:rPr/>
        <w:t>ꗂ</w:t>
      </w:r>
      <w:r>
        <w:rPr/>
        <w:t>긬쉤쉑竂□㊵昮娹杠⩌╤뼲</w:t>
      </w:r>
      <w:r>
        <w:rPr/>
        <w:t>⣂</w:t>
      </w:r>
      <w:r>
        <w:rPr/>
        <w:t>公ꥪ</w:t>
      </w:r>
      <w:r>
        <w:rPr/>
        <w:t>ꤤ</w:t>
      </w:r>
      <w:r>
        <w:rPr/>
        <w:t>넮숳扴㛂ꅎ剥牠쉍⩨</w:t>
      </w:r>
      <w:r>
        <w:rPr/>
        <w:t>ꤸ⫂</w:t>
      </w:r>
      <w:r>
        <w:rPr/>
        <w:t>侵ꍤ㫂頨⥓女橇㑒煐䑊墩</w:t>
      </w:r>
      <w:r>
        <w:rPr/>
        <w:t>ꔺ</w:t>
      </w:r>
      <w:r>
        <w:rPr/>
        <w:t>猴琭쉈䱂㬵眱쵭在쵸⍺欺</w:t>
      </w:r>
      <w:r>
        <w:rPr/>
        <w:t>ꤪ</w:t>
      </w:r>
      <w:r>
        <w:rPr/>
        <w:t>㵡걐놩濂⬣汴㔦䰱갯煊</w:t>
      </w:r>
      <w:r>
        <w:rPr/>
        <w:t>ꥀ</w:t>
      </w:r>
      <w:r>
        <w:rPr/>
        <w:t>격偗攽傱捩湸䙓㫎严⹞쉨橨㭅睡⤽䠬䥇剶弳곃剟땠㗂晓컂쉄䄪䬮湫弪㓂汞䝄㈭䁶ꥬ썦㈲渮⩢</w:t>
      </w:r>
      <w:r>
        <w:rPr/>
        <w:t>ꤶ</w:t>
      </w:r>
      <w:r>
        <w:rPr/>
        <w:t>Ⳃ</w:t>
      </w:r>
      <w:r>
        <w:rPr/>
        <w:t>婖</w:t>
      </w:r>
      <w:r>
        <w:rPr/>
        <w:t>ꖮ</w:t>
      </w:r>
      <w:r>
        <w:rPr/>
        <w:t>쉩頤飃⨶李恪礹숹㣂딫抏忂⭞纱䁧剴☫䑒⦵住䑈獙슬싍춵쉷琤</w:t>
      </w:r>
      <w:r>
        <w:rPr/>
        <w:t>Ⱘ</w:t>
      </w:r>
      <w:r>
        <w:rPr/>
        <w:t>뽔⸭쉀朥娣斏칟슣昵숳⹃⬽啶ꥧ繋姍♨㷎盂⮩睦䥒⥍㑠</w:t>
      </w:r>
      <w:r>
        <w:rPr/>
        <w:t>ꖻ</w:t>
      </w:r>
      <w:r>
        <w:rPr/>
        <w:t>顶◂彉땩</w:t>
      </w:r>
      <w:r>
        <w:rPr/>
        <w:t>⡖Ⓜ</w:t>
      </w:r>
      <w:r>
        <w:rPr/>
        <w:t>敫䙥뽆䭅䯃硕獍뼪恌橋ꅐ놏䫂뼲쉢ꄨ盂䝷燂扢嚮쉃縺吥䍡琸伶쉀煃㥂뭑朲ꥪ楚䳂榣佑㍉녅淃⩚畐㑺䨽璩奅쉣☰繇싂</w:t>
      </w:r>
      <w:r>
        <w:rPr/>
        <w:t>⡄⥆⩾</w:t>
      </w:r>
      <w:r>
        <w:rPr/>
        <w:t>뾘氷愣浲伪⥲噒䣂朸⿂祟싂乖䊣ꇂ꥙䏂牰㮏勂ヂ싃暩⭁廂顠⍃捓ㅓ挵稥唵䈵츫䰱긦䝠睢뼬抏뽇쵟쉀报皏㗂슩</w:t>
      </w:r>
      <w:r>
        <w:rPr/>
        <w:t>ⴷ</w:t>
      </w:r>
      <w:r>
        <w:rPr/>
        <w:t>欯畹슱䱘⒘</w:t>
      </w:r>
      <w:r>
        <w:rPr/>
        <w:t>ⶮ</w:t>
      </w:r>
      <w:r>
        <w:rPr/>
        <w:t>땟╩䝀㷂影敟㷂㥩⩐燎⥂埂娪燂쉹썮繶睱슬ꎬ旂歟䍁敗쉬㬲㫂俍쉡捰ꄺ机嚥㤷㷂㡪㣍牱</w:t>
      </w:r>
      <w:r>
        <w:rPr/>
        <w:t>⠯</w:t>
      </w:r>
      <w:r>
        <w:rPr/>
        <w:t>떡䅯飂硇⥫뭭⸦㥡⩋싂盂䐩䈸싍</w:t>
      </w:r>
      <w:r>
        <w:rPr/>
        <w:t>ⵗ</w:t>
      </w:r>
      <w:r>
        <w:rPr/>
        <w:t>煥牬牧썀橎䴨⵭䅎甦쉟块㎏ㆱ䈊䘬⩫户⸹䡲䅡䑒</w:t>
      </w:r>
      <w:r>
        <w:rPr/>
        <w:t>⣍</w:t>
      </w:r>
      <w:r>
        <w:rPr/>
        <w:t>ꌥ⽣㭇为㴵栬묳䄭㨽瑂</w:t>
      </w:r>
      <w:r>
        <w:rPr/>
        <w:t>Ⳃ</w:t>
      </w:r>
      <w:r>
        <w:rPr/>
        <w:t>쉢</w:t>
      </w:r>
      <w:r>
        <w:rPr/>
        <w:t>⠶</w:t>
      </w:r>
      <w:r>
        <w:rPr/>
        <w:t>迍碩档䒵쉤㌹晬䱓琹㭞싂䄵癊䕢⴨敒儵㧂䕇싂</w:t>
      </w:r>
      <w:r>
        <w:rPr/>
        <w:t>⡥</w:t>
      </w:r>
      <w:r>
        <w:rPr/>
        <w:t>埂쉦愮洬爺庮佉⸬縲䴹♫䲩㔶</w:t>
      </w:r>
      <w:r>
        <w:rPr/>
        <w:t>ꤶ</w:t>
      </w:r>
      <w:r>
        <w:rPr/>
        <w:t>䀯睰⭲쉶숲캩ꌹ䵡⭴㬨椨㍃〯愭题䝭꺮䅳숹獎⼥摤栺㑗⯂ꍌ녞</w:t>
      </w:r>
      <w:r>
        <w:rPr/>
        <w:t>ⱷ</w:t>
      </w:r>
      <w:r>
        <w:rPr/>
        <w:t>幂싂怨</w:t>
      </w:r>
      <w:r>
        <w:rPr/>
        <w:t>ꥍ⦿</w:t>
      </w:r>
      <w:r>
        <w:rPr/>
        <w:t>㝄歑桔</w:t>
      </w:r>
      <w:r>
        <w:rPr/>
        <w:t>⡱</w:t>
      </w:r>
      <w:r>
        <w:rPr/>
        <w:t>䋎堨創父⌸</w:t>
      </w:r>
      <w:r>
        <w:rPr/>
        <w:t>ꤲ</w:t>
      </w:r>
      <w:r>
        <w:rPr/>
        <w:t>쉘噊妿㓂坞⸫壍묮㑂䱘坃卟殣쵉也所뗂䀰坺숬슡㴵垥堹㕎ꌽ♔夫껂壂欵슻煺恭圹揂癬辣捘䋂留㇂⌱쉄淂晅轁䅏䥎獈쉳䬷幡⍹佄窩改깋凂婞</w:t>
      </w:r>
      <w:r>
        <w:rPr/>
        <w:t>꧂</w:t>
      </w:r>
      <w:r>
        <w:rPr/>
        <w:t>䵙绂潅癡久뭔⩦彀⬪吱䵮⩕䥯嫂㮵䔶朩剨⏂⨷녈⼹</w:t>
      </w:r>
      <w:r>
        <w:rPr/>
        <w:t>ꥐ</w:t>
      </w:r>
      <w:r>
        <w:rPr/>
        <w:t>㠬呙婚⭔瘵䜭㩬⩭䉟奫䣂哂⥰싂癧犏渨</w:t>
      </w:r>
      <w:r>
        <w:rPr/>
        <w:t>ꤺ</w:t>
      </w:r>
      <w:r>
        <w:rPr/>
        <w:t>㪬⫂亣㡎썢敩땬䰴⪩㴯埂珍䭫</w:t>
      </w:r>
      <w:r>
        <w:rPr/>
        <w:t>ⱍ</w:t>
      </w:r>
      <w:r>
        <w:rPr/>
        <w:t>伨幚䐩洳慥♸䮬㤪彋</w:t>
      </w:r>
      <w:r>
        <w:rPr/>
        <w:t>ꥁ</w:t>
      </w:r>
      <w:r>
        <w:rPr/>
        <w:t>㩒칧䩯㯂佰썅㉶䵌ꥩ</w:t>
      </w:r>
      <w:r>
        <w:rPr/>
        <w:t>ⴶ</w:t>
      </w:r>
      <w:r>
        <w:rPr/>
        <w:t>乣穾╍慄窻偁⩞刨硣朲瑷ㄯ䱋㑪</w:t>
      </w:r>
      <w:r>
        <w:rPr/>
        <w:t>⠫</w:t>
      </w:r>
      <w:r>
        <w:rPr/>
        <w:t>싂嗂䛍瘷幾⽯练獇䀰ꄥ딻침䲬杤䐱⫎슿䅨⭐淂㴪숵</w:t>
      </w:r>
      <w:r>
        <w:rPr/>
        <w:t>Ⱕ</w:t>
      </w:r>
      <w:r>
        <w:rPr/>
        <w:t>칹</w:t>
      </w:r>
      <w:r>
        <w:rPr/>
        <w:t>ⱪ</w:t>
      </w:r>
      <w:r>
        <w:rPr/>
        <w:t>楦憱슬녵時㡮⩡䘽潞䘱숩吳沣攣璣犮迂☶녒䟎숹⩺ꏂ㴤걘㜦뿂</w:t>
      </w:r>
      <w:r>
        <w:rPr/>
        <w:t>ⱥ</w:t>
      </w:r>
      <w:r>
        <w:rPr/>
        <w:t>佮㙬㕵瑞⯂偐喵칊爲椻</w:t>
      </w:r>
      <w:r>
        <w:rPr/>
        <w:t>꧃</w:t>
      </w:r>
      <w:r>
        <w:rPr/>
        <w:t>걄⾥슩暿싂瞵땅⯂䞩숥主쉂歇깵ㅬ╔婺⭮砺桁滂䂿潋㥭挵琱兗츷뭞쉀뇂䝑漪浙숫㭘勂係䤭</w:t>
      </w:r>
      <w:r>
        <w:rPr/>
        <w:t>⡡</w:t>
      </w:r>
      <w:r>
        <w:rPr/>
        <w:t>䠶쉚䫂割㣂슿㕇쉆係쉘䉗㛂勂ㆮ掬䙌쉃ꍖ顂颮恹硖㷃걳㩥么绂숪습䕑繠匵奄濂瞿晴永⭒㫂昽㈩</w:t>
      </w:r>
      <w:r>
        <w:rPr/>
        <w:t>⠺</w:t>
      </w:r>
      <w:r>
        <w:rPr/>
        <w:t>㯂䅒氳쉒칀弫쉢呟枡싂㵥䳍슣숲摭愦쉀悿毂睹佥柂쉺⭸숫ヂ䥗䨤仃㇂玥⩘砮捙奬䕹怪俎⏂쉀牢刳げ싂䏍晑䜽摺䥖숥杈뾥ꍐ睅</w:t>
      </w:r>
      <w:r>
        <w:rPr/>
        <w:t>⢘</w:t>
      </w:r>
      <w:r>
        <w:rPr/>
        <w:t>숴穟䀱汫쉪슩歉啚僂껎刲磂</w:t>
      </w:r>
      <w:r>
        <w:rPr/>
        <w:t>⢣</w:t>
      </w:r>
      <w:r>
        <w:rPr/>
        <w:t>猬ꅶ䋂洯쉾浟</w:t>
      </w:r>
      <w:r>
        <w:rPr/>
        <w:t>꤯</w:t>
      </w:r>
      <w:r>
        <w:rPr/>
        <w:t>䫂␮唪䑙㟂⮩ꅌ頥♑牮タ⭺楪⚿녖䒻噊〵愽牂牞偾睱凂㝋爬⍶偳뭙本歃</w:t>
      </w:r>
      <w:r>
        <w:rPr/>
        <w:t>ꔷ</w:t>
      </w:r>
      <w:r>
        <w:rPr/>
        <w:t>彚㑋剪촫</w:t>
      </w:r>
      <w:r>
        <w:rPr/>
        <w:t>ⵖ</w:t>
      </w:r>
      <w:r>
        <w:rPr/>
        <w:t>䍃㥷䡐洊䉪⸸숸㯂牶쉃坆䰮浧乓䉍㪬祀㩣淍</w:t>
      </w:r>
      <w:r>
        <w:rPr/>
        <w:t>ꤶ⩉</w:t>
      </w:r>
      <w:r>
        <w:rPr/>
        <w:t>瓂帶扁ꅰ㞵</w:t>
      </w:r>
      <w:r>
        <w:rPr/>
        <w:t>ꥏ</w:t>
      </w:r>
      <w:r>
        <w:rPr/>
        <w:t>濂繤㥦朦繺⍶쉈䯂焬恦싂刺泂쎘</w:t>
      </w:r>
      <w:r>
        <w:rPr/>
        <w:t>ⴰ</w:t>
      </w:r>
      <w:r>
        <w:rPr/>
        <w:t>䭲桎뭡汫繃唭⍐㜯쉤囂潚恫㜶⬷乣顬穂䍉忂㧂ꍾ숩⾡⸭쉐整碏慇畯칏싂뿂쵕ꍐ彳㑀</w:t>
      </w:r>
      <w:r>
        <w:rPr/>
        <w:t>ꕱ</w:t>
      </w:r>
      <w:r>
        <w:rPr/>
        <w:t>㩓塧䑃挸䱈仂牔湲愪쉍숬䭮묭区⼱㩏슿습桕</w:t>
      </w:r>
      <w:r>
        <w:rPr/>
        <w:t>Ⳃ</w:t>
      </w:r>
      <w:r>
        <w:rPr/>
        <w:t>쉟뇍摈놩쵕䩖元滂㍍扱汃䖘晍䍹縦六䠰䱊쵳싃숤㏍䑕烂䵑쉙⩫쉞싂㊻⼹呥슘껂</w:t>
      </w:r>
      <w:r>
        <w:rPr/>
        <w:t>ꥃ</w:t>
      </w:r>
      <w:r>
        <w:rPr/>
        <w:t>㉌쉏婐嫂係亮䡣싂ꎵ穮䁷ꍑ神頤딶</w:t>
      </w:r>
      <w:r>
        <w:rPr/>
        <w:t>ꥉ</w:t>
      </w:r>
      <w:r>
        <w:rPr/>
        <w:t>쉈칢슩䑲內楥晊冥뼵䱨䝘</w:t>
      </w:r>
      <w:r>
        <w:rPr/>
        <w:t>ꔲ</w:t>
      </w:r>
      <w:r>
        <w:rPr/>
        <w:t>숫㡺䬮煨䉰戩百</w:t>
      </w:r>
      <w:r>
        <w:rPr/>
        <w:t>ⶬ</w:t>
      </w:r>
      <w:r>
        <w:rPr/>
        <w:t>物㮘壂ꏎ眴牙棂슱뇂嗎㦩悥䱾䝊숮쉶噶</w:t>
      </w:r>
      <w:r>
        <w:rPr/>
        <w:t>ⱑ╎</w:t>
      </w:r>
      <w:r>
        <w:rPr/>
        <w:t>稻뽮ヂ瑤穄㉺</w:t>
      </w:r>
      <w:r>
        <w:rPr/>
        <w:t>⠷</w:t>
      </w:r>
      <w:r>
        <w:rPr/>
        <w:t>ꥪ䱐硇ㄬ슮据⩹⩒♔뗂傏塯</w:t>
      </w:r>
      <w:r>
        <w:rPr/>
        <w:t>ꔪ</w:t>
      </w:r>
      <w:r>
        <w:rPr/>
        <w:t>㙕䃂䕤숴擂ꌳ쉍䲡⨹毂쉙⫂呇⥪㙭쉗䈫㩯⌰쉆佹倽긲쉖</w:t>
      </w:r>
      <w:r>
        <w:rPr/>
        <w:t>⡅</w:t>
      </w:r>
      <w:r>
        <w:rPr/>
        <w:t>䕩漳숶輦ꎿ爥ꅋ㘩⭞㫂〴㢘㓍着␽㑪䯂獭歃䡩</w:t>
      </w:r>
      <w:r>
        <w:rPr/>
        <w:t>ꤨ</w:t>
      </w:r>
      <w:r>
        <w:rPr/>
        <w:t>䁪숨渥䜤숴⭴楩扡兇걚坋⵴</w:t>
      </w:r>
      <w:r>
        <w:rPr/>
        <w:t>ꥍ</w:t>
      </w:r>
      <w:r>
        <w:rPr/>
        <w:t>焭扤槂䷂煯䈲썇氷䨻䊱⽾獹䷂癃슣䕵쉠땂檩䭎噓㓃敊睬灂</w:t>
      </w:r>
      <w:r>
        <w:rPr/>
        <w:t>Ⳃ</w:t>
      </w:r>
      <w:r>
        <w:rPr/>
        <w:t>䵱⭧⵪硟㴬䁬쉮乾㑕⩹䩯湎祟䟎슘╮犥䧍쉃숦㠣㝌䐨䌰敐뗂♡쉘녾싂㢩슬ꍯ䶿㡾⨷渻卑攻冣뽲妩祱㶩쉖娥䅄슩ㅲ溿搵</w:t>
      </w:r>
      <w:r>
        <w:rPr/>
        <w:t>꧂</w:t>
      </w:r>
      <w:r>
        <w:rPr/>
        <w:t>涣⤤㔽쉞걉⨴㵈㤽⬱丸ㅰ灠</w:t>
      </w:r>
      <w:r>
        <w:rPr/>
        <w:t>⢡</w:t>
      </w:r>
      <w:r>
        <w:rPr/>
        <w:t>ꇂ㖬䓂ꅔ습捱䥩㊿㡘⍔걪䣂</w:t>
      </w:r>
      <w:r>
        <w:rPr/>
        <w:t>ⵅ</w:t>
      </w:r>
      <w:r>
        <w:rPr/>
        <w:t>檵参䵵</w:t>
      </w:r>
      <w:r>
        <w:rPr/>
        <w:t>ⴺ</w:t>
      </w:r>
      <w:r>
        <w:rPr/>
        <w:t>䖣갻㩍칫</w:t>
      </w:r>
      <w:r>
        <w:rPr/>
        <w:t>⡗</w:t>
      </w:r>
      <w:r>
        <w:rPr/>
        <w:t>恀㑔倨䘴뭢⌭⍃乗⑏뭹㝋堰獳⭄噚쉷佣넽䋂</w:t>
      </w:r>
      <w:r>
        <w:rPr/>
        <w:t>ⷂ</w:t>
      </w:r>
      <w:r>
        <w:rPr/>
        <w:t>슣呕䋃㠦䰱ꄷ⍩桹穟⩱㭅匣渴뭅啬싃䟂戶穣㪥痂䓍</w:t>
      </w:r>
      <w:r>
        <w:rPr/>
        <w:t>ⱪ</w:t>
      </w:r>
      <w:r>
        <w:rPr/>
        <w:t>梩묩帽⨲쉖坅坣</w:t>
      </w:r>
      <w:r>
        <w:rPr/>
        <w:t>ꤸ</w:t>
      </w:r>
      <w:r>
        <w:rPr/>
        <w:t>歚微䁩搫猤썺㠹揂扺Ⓜ䨩奐昶乘幋繘彘喣⩺桨䡎숪䙐䕄습敃쉀䃃╲</w:t>
      </w:r>
      <w:r>
        <w:rPr/>
        <w:t>ꦣ</w:t>
      </w:r>
      <w:r>
        <w:rPr/>
        <w:t>ㄹ㵸ㅱ琱嫂呍煅爩杨復</w:t>
      </w:r>
      <w:r>
        <w:rPr/>
        <w:t>ⱉ</w:t>
      </w:r>
      <w:r>
        <w:rPr/>
        <w:t>あ⩰땲㒬啍䃎㕯㭵⬤쉭張땍瀹숱擂䬮呤丰椱숨奔땾⿃汇</w:t>
      </w:r>
      <w:r>
        <w:rPr/>
        <w:t>⠨</w:t>
      </w:r>
      <w:r>
        <w:rPr/>
        <w:t>곂ꅞ땏爺弭卦㵊㨫</w:t>
      </w:r>
      <w:r>
        <w:rPr/>
        <w:t>ⰰ</w:t>
      </w:r>
      <w:r>
        <w:rPr/>
        <w:t>숸쉙唨燂呣塇</w:t>
      </w:r>
      <w:r>
        <w:rPr/>
        <w:t>ꕔ</w:t>
      </w:r>
      <w:r>
        <w:rPr/>
        <w:t>痃倊㊏깵㝖濂㕾ꥢ㍫樯땣灏然䅊旂株杁猣⩂⩶浺墬礴潣楉坌村뭋䑨</w:t>
      </w:r>
      <w:r>
        <w:rPr/>
        <w:t>⡧</w:t>
      </w:r>
      <w:r>
        <w:rPr/>
        <w:t>슘狂轷䅏価쉦搷妩忂슬氯㔪湱杄畆긻㩸뭹쉸假䑾쉆値垬</w:t>
      </w:r>
      <w:r>
        <w:rPr/>
        <w:t>꧂</w:t>
      </w:r>
      <w:r>
        <w:rPr/>
        <w:t>睉嗂껃쉎䄳兵㉍愵塗쉵♢兡撻</w:t>
      </w:r>
      <w:r>
        <w:rPr/>
        <w:t>ꕆ</w:t>
      </w:r>
      <w:r>
        <w:rPr/>
        <w:t>䐲㯂넵憻弲昲佯⹈䬱쉳教䫂거⩬䍙瑪挱䋍悮䥂颬㉵戩⼲猻坋穁땍깞棃츪┽싃ㅉ㥹㘶ㅆ〰呫縯⸪</w:t>
      </w:r>
      <w:r>
        <w:rPr/>
        <w:t>ⵕ</w:t>
      </w:r>
      <w:r>
        <w:rPr/>
        <w:t>숥䫎樯⮣买㫂儽칋숻䉫偡挺䘲⸦䝃㐲到䦬땭슮㍄畴깨愦</w:t>
      </w:r>
      <w:r>
        <w:rPr/>
        <w:t>ⰻ</w:t>
      </w:r>
      <w:r>
        <w:rPr/>
        <w:t>⽊⥉晐숣䄨灮습㉳◂쉾橬䪩</w:t>
      </w:r>
      <w:r>
        <w:rPr/>
        <w:t>ⵒ</w:t>
      </w:r>
      <w:r>
        <w:rPr/>
        <w:t>녾싂牯沬幀쉮╲䬵</w:t>
      </w:r>
      <w:r>
        <w:rPr/>
        <w:t>ⴳ♹</w:t>
      </w:r>
      <w:r>
        <w:rPr/>
        <w:t>쵠뽘䢮皘걯䰴⽳凂썔睧┮뭮顕숫丳噚恗⌳烂勂믂彦㭫슡┺㫂嘣操슥䕙䝆⺻쉈橳澿潀䩵ꎥ歘獡䎣歑桸㟃⸺ꅨꅊ䋂浫쌸晔濂숯ꍡ煨</w:t>
      </w:r>
      <w:r>
        <w:rPr/>
        <w:t>ꥇ</w:t>
      </w:r>
      <w:r>
        <w:rPr/>
        <w:t>亣璬䡶慔硋硣䕑㜪督䑉棂⚘稷㴳녥♱⵳畃繹䆵澡㡳䍕䑲䕚䈷㌱壂稬䝫ꍯ㶥䭍礷ぐ쉢㥙楋䅣쉌ㄬ뾡䞥帥땯뇂匦쵎淂扅묲␥슮剭滂漱䩇浨夳並숪䰴㤲敆䑸⯂婑ꥧ쉶か幾廍两顂墵㐻㕉癧敘쉏煷瘺淂娷䨽䚬攰쉀䀵䌪帶種楷敟</w:t>
      </w:r>
      <w:r>
        <w:rPr/>
        <w:t>ꤨ</w:t>
      </w:r>
      <w:r>
        <w:rPr/>
        <w:t>媥焬㍞䦿幎䴦呱ꥵ歀个㥕▿煄䳎⑯坖⌻㙁칁쎡녲坒㉚䌱䅹㍎癶故</w:t>
      </w:r>
      <w:r>
        <w:rPr/>
        <w:t>⡸</w:t>
      </w:r>
      <w:r>
        <w:rPr/>
        <w:t>榏⫂晘搲ꥫ㍌쉅쉌彖</w:t>
      </w:r>
      <w:r>
        <w:rPr/>
        <w:t>ꖮ</w:t>
      </w:r>
      <w:r>
        <w:rPr/>
        <w:t>穟䠪☪䀺申獙奬㙲ꇂ歞⪩唯⽥亮ꌦ</w:t>
      </w:r>
      <w:r>
        <w:rPr/>
        <w:t>ꦱ┭</w:t>
      </w:r>
      <w:r>
        <w:rPr/>
        <w:t>牯楫楣⑩獔彪㉙㵪䴵煲䭖쉺匦づ䶥味㋂䱐橺㙆㩱쎻♦䳃⽀㡎ㅫ⩅</w:t>
      </w:r>
      <w:r>
        <w:rPr/>
        <w:t>ⱥ</w:t>
      </w:r>
      <w:r>
        <w:rPr/>
        <w:t>㵐硒秂</w:t>
      </w:r>
      <w:r>
        <w:rPr/>
        <w:t>꤭</w:t>
      </w:r>
      <w:r>
        <w:rPr/>
        <w:t>獡䩳睗硍歨淂䄽싂甴樳㙠伲츨セ挨檵癉窘桲墿恩䒡廂ꆩ</w:t>
      </w:r>
      <w:r>
        <w:rPr/>
        <w:t>⡯</w:t>
      </w:r>
      <w:r>
        <w:rPr/>
        <w:t>䢘席숨砥䀤䷂朵뮿呖斥걁⭱啫䙘</w:t>
      </w:r>
      <w:r>
        <w:rPr/>
        <w:t>ꦮ</w:t>
      </w:r>
      <w:r>
        <w:rPr/>
        <w:t>㝅㩺쉏朦異婞坅顠䑥䵗獔愪⪘⫂숻䦩䝁怦矂숶㠺截뽫灦恟琯쉐倥쉓塥䔰ꎱ䠫䍆浐쉇⩦싂爫墣ꅰ汪朦⤤㐪繕䊡圥稬땸䜩污幑摶礲쵏䜭뽓礥숮䅁偦灘湮時硓碡㝤挷㴯泂软䒘쉞</w:t>
      </w:r>
      <w:r>
        <w:rPr/>
        <w:t>Ⰺ</w:t>
      </w:r>
      <w:r>
        <w:rPr/>
        <w:t>稤扎ꥩ歙슘婯痂䑈䴥啎㈥쉉楲◃呴創瑳䌷䩴嫂⎣</w:t>
      </w:r>
      <w:r>
        <w:rPr/>
        <w:t>ⵦ</w:t>
      </w:r>
      <w:r>
        <w:rPr/>
        <w:t>쉹숹彊쉥쉏␦䊘슮畡炱獁쉩怭䡆卥噱䜦祾坢場⩄⸨숵슮橀⭋形</w:t>
      </w:r>
      <w:r>
        <w:rPr/>
        <w:t>ⱪ</w:t>
      </w:r>
      <w:r>
        <w:rPr/>
        <w:t>쉮⹤㵹㉐쉺⫂</w:t>
      </w:r>
      <w:r>
        <w:rPr/>
        <w:t>⡕</w:t>
      </w:r>
      <w:r>
        <w:rPr/>
        <w:t>乡쉂㙎㡈갮䡚⽫墱慫⑔免㭮칪䀹畦硴㛂꥗兣劣呃轞⹚歇</w:t>
      </w:r>
      <w:r>
        <w:rPr/>
        <w:t>ꤣ</w:t>
      </w:r>
      <w:r>
        <w:rPr/>
        <w:t>垘卖㉮坖怦䵋쉖熏硱⹪♸浣䵩煏硉䍨⺻洺癢ꍒ呶싂</w:t>
      </w:r>
      <w:r>
        <w:rPr/>
        <w:t>ꥉ</w:t>
      </w:r>
      <w:r>
        <w:rPr/>
        <w:t>浒侥뭱禬輪顶䬰묻썫쵎䨭〫㵪ぢ┱껂猫煪幬㔶䯍輮摓쉰颩⩚</w:t>
      </w:r>
      <w:r>
        <w:rPr/>
        <w:t>ꕆ⭍</w:t>
      </w:r>
      <w:r>
        <w:rPr/>
        <w:t>帵䱑敦곎瘷冬⩧䡺</w:t>
      </w:r>
      <w:r>
        <w:rPr/>
        <w:t>⠻⵨</w:t>
      </w:r>
      <w:r>
        <w:rPr/>
        <w:t>偎橈〮椸忂汌䱷忂灐夦輱⤩硂걧䌹䁌쉀놵⩙䉱</w:t>
      </w:r>
      <w:r>
        <w:rPr/>
        <w:t>ꕹ</w:t>
      </w:r>
      <w:r>
        <w:rPr/>
        <w:t>輳㵈⫎杺⧂㝗䄮㞱ꍪ挲ꄱ쵕썹䦻桀䩩</w:t>
      </w:r>
      <w:r>
        <w:rPr/>
        <w:t>ⵧ⩑</w:t>
      </w:r>
      <w:r>
        <w:rPr/>
        <w:t>債〻橠摒쉠㕎氵甲뭶ꅀ떩桅╒⴫恆촥䍭㬯⎩䁒歩汢瞣䭭뭃㇂噦㵭嗂뽌柂總漣㭍䥡쉨숳塆⺥卌含璡뿂㉸䃃⚻兲䱭㡔믂墵䤴噳硵䒥䘺䊩攫輭㙒猴땴ꅳ恖顸浾恮札깃䬬硸떻倳幕稹♖㑇㊿捙㬤䧎汓칆㜽䩩曂⹩椰䥨</w:t>
      </w:r>
      <w:r>
        <w:rPr/>
        <w:t>ⱶ</w:t>
      </w:r>
      <w:r>
        <w:rPr/>
        <w:t>恤㝯塈秂伺迂</w:t>
      </w:r>
      <w:r>
        <w:rPr/>
        <w:t>ꥂ</w:t>
      </w:r>
      <w:r>
        <w:rPr/>
        <w:t>飂⨵曎㖣숥믂⭞搫乊壂刨䱧摭䈲䛂䡐㮿䗂恶⹀</w:t>
      </w:r>
      <w:r>
        <w:rPr/>
        <w:t>⵰⸮</w:t>
      </w:r>
      <w:r>
        <w:rPr/>
        <w:t>泃熣南剄깘父䑎圥汋</w:t>
      </w:r>
      <w:r>
        <w:rPr/>
        <w:t>ꥊ⍃</w:t>
      </w:r>
      <w:r>
        <w:rPr/>
        <w:t>䖥婫</w:t>
      </w:r>
      <w:r>
        <w:rPr/>
        <w:t>ꤴ</w:t>
      </w:r>
      <w:r>
        <w:rPr/>
        <w:t>싂촰䫂뭑쉒쉾⥚瑠䛂</w:t>
      </w:r>
      <w:r>
        <w:rPr/>
        <w:t>⠷</w:t>
      </w:r>
      <w:r>
        <w:rPr/>
        <w:t>䪬숳⵱䯂⩐춵</w:t>
      </w:r>
      <w:r>
        <w:rPr/>
        <w:t>ꕞ┸</w:t>
      </w:r>
      <w:r>
        <w:rPr/>
        <w:t>Ⱔ</w:t>
      </w:r>
      <w:r>
        <w:rPr/>
        <w:t>䄺浧싂쉄╯뇃갸纻갵건</w:t>
      </w:r>
      <w:r>
        <w:rPr/>
        <w:t>Ⱳ</w:t>
      </w:r>
      <w:r>
        <w:rPr/>
        <w:t>ꔴⵏ</w:t>
      </w:r>
      <w:r>
        <w:rPr/>
        <w:t>䕘䵏櫂슻쉄츱仍깳䄫穷⧎扑䵴氬䡚塒㡦慵숭⽴쉰愻桓숱穇弸削</w:t>
      </w:r>
      <w:r>
        <w:rPr/>
        <w:t>Ⱝ</w:t>
      </w:r>
      <w:r>
        <w:rPr/>
        <w:t>眳숳䉭绂䜳뼨䵘</w:t>
      </w:r>
      <w:r>
        <w:rPr/>
        <w:t>ꖵ</w:t>
      </w:r>
      <w:r>
        <w:rPr/>
        <w:t>쉗ꆮ楖昵䀣</w:t>
      </w:r>
      <w:r>
        <w:rPr/>
        <w:t>ⰺ⏂</w:t>
      </w:r>
      <w:r>
        <w:rPr/>
        <w:t>痂쉴⧂䉶쵮䟂⤮䩅欨䧂偓⑑썠⻃쉚⺣碩珂</w:t>
      </w:r>
      <w:r>
        <w:rPr/>
        <w:t>Ɑ</w:t>
      </w:r>
      <w:r>
        <w:rPr/>
        <w:t>地〦㵪琸</w:t>
      </w:r>
      <w:r>
        <w:rPr/>
        <w:t>ⰹ</w:t>
      </w:r>
      <w:r>
        <w:rPr/>
        <w:t>㬸䡐㇍搬갳轔㉑숸剧쉸쉙猴Ⓜ깆층歺슥♈橙湣쎿ꍘ塩</w:t>
      </w:r>
      <w:r>
        <w:rPr/>
        <w:t>ꥌꤷ</w:t>
      </w:r>
      <w:r>
        <w:rPr/>
        <w:t>쉱挺䌫硆</w:t>
      </w:r>
      <w:r>
        <w:rPr/>
        <w:t>ꔹ</w:t>
      </w:r>
      <w:r>
        <w:rPr/>
        <w:t>쉍硑묩偙⮻싂㝏⥠煫朸⩁㏂䈦呐ꄦ噯株쉾䕥幙呤嘰澮╂杤櫂䱩䌻佗䨯督穴쉄ヂ꺬歉洲껂䥒슬⩁慂ꏂ伯瀺歴㝰礸瘶嫂</w:t>
      </w:r>
      <w:r>
        <w:rPr/>
        <w:t>⡨</w:t>
      </w:r>
      <w:r>
        <w:rPr/>
        <w:t>갦</w:t>
      </w:r>
      <w:r>
        <w:rPr/>
        <w:t>ꕷ</w:t>
      </w:r>
      <w:r>
        <w:rPr/>
        <w:t>츺犥</w:t>
      </w:r>
      <w:r>
        <w:rPr/>
        <w:t>⡡</w:t>
      </w:r>
      <w:r>
        <w:rPr/>
        <w:t>㵣助겏⏂㌦㣂帻</w:t>
      </w:r>
      <w:r>
        <w:rPr/>
        <w:t>ⱔ</w:t>
      </w:r>
      <w:r>
        <w:rPr/>
        <w:t>뭩顢</w:t>
      </w:r>
      <w:r>
        <w:rPr/>
        <w:t>⠰</w:t>
      </w:r>
      <w:r>
        <w:rPr/>
        <w:t>猊怦슮⾏뮩딯䄽欪祴弴쌦겿杴迂⍌㓂㮻䥾慖칢燂쉤拂归杈쉎恃⩶瀤⭴</w:t>
      </w:r>
      <w:r>
        <w:rPr/>
        <w:t>ⷃ</w:t>
      </w:r>
      <w:r>
        <w:rPr/>
        <w:t>㓂坒堤썖쉢塄獆⌸</w:t>
      </w:r>
      <w:r>
        <w:rPr/>
        <w:t>꧂</w:t>
      </w:r>
      <w:r>
        <w:rPr/>
        <w:t>䊏쵄㥵獟⥸祙朱⪡걠顭⨵䵵㘹</w:t>
      </w:r>
      <w:r>
        <w:rPr/>
        <w:t>⡉</w:t>
      </w:r>
      <w:r>
        <w:rPr/>
        <w:t>걩䵒</w:t>
      </w:r>
      <w:r>
        <w:rPr/>
        <w:t>ⱬ</w:t>
      </w:r>
      <w:r>
        <w:rPr/>
        <w:t>㵷硉牷歋穆㪩</w:t>
      </w:r>
      <w:r>
        <w:rPr/>
        <w:t>ⵅ</w:t>
      </w:r>
      <w:r>
        <w:rPr/>
        <w:t>䙁穯㒿㥣㍴쉋⬪딯쵠㩞佞⩩뽹䁲㬵扨扔顄䎩熩⩑桭䫂灯</w:t>
      </w:r>
      <w:r>
        <w:rPr/>
        <w:t>ⵈ</w:t>
      </w:r>
      <w:r>
        <w:rPr/>
        <w:t>啧濍숶䙅祡摀쉘╫禩慪쌶걆䁈㙨繞佋單㥬싂⤷넹㑎橫溩ㅇ楋㌳뼽栶ぃ摡⑬⮡びꥡて潫䷂⛎潈㩠䩇</w:t>
      </w:r>
      <w:r>
        <w:rPr/>
        <w:t>ꦏ</w:t>
      </w:r>
      <w:r>
        <w:rPr/>
        <w:t>敓뾵쵮뾩湸斵묩电溣⨦䩒䢬稹ゥ䉗痂╨깵묮佈쉗碡轀뽪⥷⩸牵唥剤穃幧╺砥쉁숱딪䟂晱撵쉨坟呚놩⎻䃂싂䧂愱䥔夨⻂슿껂㤩祮偃杵盂</w:t>
      </w:r>
      <w:r>
        <w:rPr/>
        <w:t>ⲿ</w:t>
      </w:r>
      <w:r>
        <w:rPr/>
        <w:t>失䖵</w:t>
      </w:r>
      <w:r>
        <w:rPr/>
        <w:t>⡭</w:t>
      </w:r>
      <w:r>
        <w:rPr/>
        <w:t>숳偵⑵晀坈癶爽顲䑞恬搲ㅉ칊副幑儦㑺慺㟂쉁奕ꅶ埂</w:t>
      </w:r>
      <w:r>
        <w:rPr/>
        <w:t>ⷂ</w:t>
      </w:r>
      <w:r>
        <w:rPr/>
        <w:t>ⱇ</w:t>
      </w:r>
      <w:r>
        <w:rPr/>
        <w:t>㋂놵忂㕫惍㠮䫎〥㩭晧捺쉢摎꧎渥⫂獖␯</w:t>
      </w:r>
      <w:r>
        <w:rPr/>
        <w:t>꧂</w:t>
      </w:r>
      <w:r>
        <w:rPr/>
        <w:t>촰䌯堻坍癤克桭껂ꆬ녘썔㦩䈪稪䔯䄳娫卬䡧슘깨壂⭨托坵㩚</w:t>
      </w:r>
      <w:r>
        <w:rPr/>
        <w:t>ꦏ</w:t>
      </w:r>
      <w:r>
        <w:rPr/>
        <w:t>吲</w:t>
      </w:r>
      <w:r>
        <w:rPr/>
        <w:t>ⵟ</w:t>
      </w:r>
      <w:r>
        <w:rPr/>
        <w:t>扏⑴磂䥇⫂ㅺ쉨뽧噒쉮⸪캱壂䷂깚匮숬㬴坊幪秂ꎡ䙎卙瑩╱輷뭬癯䥁♸ざㅯ常畖⺘</w:t>
      </w:r>
      <w:r>
        <w:rPr/>
        <w:t>ꤤ</w:t>
      </w:r>
      <w:r>
        <w:rPr/>
        <w:t>䙎杈</w:t>
      </w:r>
      <w:r>
        <w:rPr/>
        <w:t>ⴴ</w:t>
      </w:r>
      <w:r>
        <w:rPr/>
        <w:t>極㯂繷䬳㡳ꇂ㤯瑡춻穒䬻橘␩炿慰</w:t>
      </w:r>
      <w:r>
        <w:rPr/>
        <w:t>꤯</w:t>
      </w:r>
      <w:r>
        <w:rPr/>
        <w:t>塖穧卷╸</w:t>
      </w:r>
      <w:r>
        <w:rPr/>
        <w:t>ⶮ</w:t>
      </w:r>
      <w:r>
        <w:rPr/>
        <w:t>䅾愪⍅⑕䅁畊怭洰幈䘱汔䙕쉘顟㐱か⍣怲瑐彇恧⹕딳烂䎥싍暻ꅴ牑</w:t>
      </w:r>
      <w:r>
        <w:rPr/>
        <w:t>ⱍ</w:t>
      </w:r>
      <w:r>
        <w:rPr/>
        <w:t>曂⛂炿怳</w:t>
      </w:r>
      <w:r>
        <w:rPr/>
        <w:t>ⷎ</w:t>
      </w:r>
      <w:r>
        <w:rPr/>
        <w:t>縲儮싂㒡入䫂漪㮡⎻束吱⩙浏潉瀻疘熏숤輬</w:t>
      </w:r>
      <w:r>
        <w:rPr/>
        <w:t>ⵅ</w:t>
      </w:r>
      <w:r>
        <w:rPr/>
        <w:t>䑄璩ち㕱灆䛂㏂敖칭딲桊격免Ⓝ祩煀녺</w:t>
      </w:r>
      <w:r>
        <w:rPr/>
        <w:t>ꥒ</w:t>
      </w:r>
      <w:r>
        <w:rPr/>
        <w:t>㯃␣㈰꥚牰啁妮瞩㯂摃◍璡䣂⑓⽠넬睓梻杬꺵棂䕕쵄癐ꆣ全⯂瀩⨱㯂㓂轤␥灦䝋株繟㝾祪哃由㥸繞㡯쉅뽓썥䡋걀敳䁹瀸猴쉏収⻂⸱畧䊩䥲㕃䵆数㉷捹䔷璡䵥㍇㵱歁</w:t>
      </w:r>
      <w:r>
        <w:rPr/>
        <w:t>ꤩ⑕</w:t>
      </w:r>
      <w:r>
        <w:rPr/>
        <w:t>垬녍爭䒣슥㈭亡딨䱃敬䍐ㅩ歇示쉷㝥⵳癭㝐䯂湞⹃䕋縫潂䞩㈪▏灥湃숭歮䩩쉩積塔䥈楈ㄊ숫頨쉤䓂땫䁬㭟啁㕡쉁䠳싎⽉䠪枩쉷愪呮繨㥦䡷懃捰䭲숻杉䠱숤ꅂ䖮䋂健ꌳ睍Ⓕꥢ浸㝰</w:t>
      </w:r>
      <w:r>
        <w:rPr/>
        <w:t>⡧</w:t>
      </w:r>
      <w:r>
        <w:rPr/>
        <w:t>䴭</w:t>
      </w:r>
      <w:r>
        <w:rPr/>
        <w:t>⡍</w:t>
      </w:r>
      <w:r>
        <w:rPr/>
        <w:t>煓灙㵀彪뭃쉅灷冱䑒顳偱戰</w:t>
      </w:r>
      <w:r>
        <w:rPr/>
        <w:t>ⰶ</w:t>
      </w:r>
      <w:r>
        <w:rPr/>
        <w:t>敘兕彬䈴쉎숲싎轺䈯䅋獘</w:t>
      </w:r>
      <w:r>
        <w:rPr/>
        <w:t>ⷂ</w:t>
      </w:r>
      <w:r>
        <w:rPr/>
        <w:t>剆⛎攳㵣㙓쉦當刹䤮쉗싃汁癤楾揂嚡㤶㔶㝶憬⚻</w:t>
      </w:r>
      <w:r>
        <w:rPr/>
        <w:t>ⴤ</w:t>
      </w:r>
      <w:r>
        <w:rPr/>
        <w:t>璬䟂汮ꅈ彊物ㅙ浄▩⭩橓⹎</w:t>
      </w:r>
      <w:r>
        <w:rPr/>
        <w:t>ⱁ</w:t>
      </w:r>
      <w:r>
        <w:rPr/>
        <w:t>쉟슡顒勂䈺䞱拂盂栯歟⥨辏䱢皵眨璱䫂䍎楡ꌦ兕汏奵䩾噵硃䅗⸰㝪㜮棂뮬沬䄦撡獧刻쉧噮썇ꥺ㩨ꍨ⹖煸⽃䑪玵冩浍晾嘯䕇⚮䃂⤸뿂噟浡假녟剆⍒慢</w:t>
      </w:r>
      <w:r>
        <w:rPr/>
        <w:t>ⱏ</w:t>
      </w:r>
      <w:r>
        <w:rPr/>
        <w:t>ꕭ</w:t>
      </w:r>
      <w:r>
        <w:rPr/>
        <w:t>쵯싂坠⚻獯㡏㌹危埂䗂쉀唣幯灈䁅剧</w:t>
      </w:r>
      <w:r>
        <w:rPr/>
        <w:t>ꦻ</w:t>
      </w:r>
      <w:r>
        <w:rPr/>
        <w:t>⺻䵱獂奠犏愣䩏䇃숮㝘稫楎焮䛂迂娳䥭쌩</w:t>
      </w:r>
      <w:r>
        <w:rPr/>
        <w:t>Ⳃ</w:t>
      </w:r>
      <w:r>
        <w:rPr/>
        <w:t>顀昳쵣昦懍</w:t>
      </w:r>
      <w:r>
        <w:rPr/>
        <w:t>ⷂ</w:t>
      </w:r>
      <w:r>
        <w:rPr/>
        <w:t>䛍╚묶깆䚿煢樬䵯佶椫䬱䃎䷂㍹䢩䭵婃칹㡍㵶㒡摖刹</w:t>
      </w:r>
      <w:r>
        <w:rPr/>
        <w:t>ⵡ</w:t>
      </w:r>
      <w:r>
        <w:rPr/>
        <w:t>栩噾氷畾무䩫㙵쉣婣㥯</w:t>
      </w:r>
      <w:r>
        <w:rPr/>
        <w:t>ꥈ</w:t>
      </w:r>
      <w:r>
        <w:rPr/>
        <w:t>ㅥꌪ櫂칉⽁顥⫂樽嗂뽲⽸⪘儺쉚啖爩暩㞘쉣㍰棂㐵嗂佖找呠桧뭭</w:t>
      </w:r>
      <w:r>
        <w:rPr/>
        <w:t>ⷂ</w:t>
      </w:r>
      <w:r>
        <w:rPr/>
        <w:t>乲췃숩墣⍨⑟쉳☲咡뇂㈩橵漱⌱쉣穤傥쉃甽꥞걓䩰슻쉗係쉰</w:t>
      </w:r>
      <w:r>
        <w:rPr/>
        <w:t>ꕬ</w:t>
      </w:r>
      <w:r>
        <w:rPr/>
        <w:t>놻쉾畡灎佇揂숮瑸쉮剙係걶烍㠱쉉恃㵶⫂暿⑇ㅬ</w:t>
      </w:r>
      <w:r>
        <w:rPr/>
        <w:t>ꤷ</w:t>
      </w:r>
      <w:r>
        <w:rPr/>
        <w:t>⽣Ⓕ칔㡁扣쉚</w:t>
      </w:r>
      <w:r>
        <w:rPr/>
        <w:t>ꕇ</w:t>
      </w:r>
      <w:r>
        <w:rPr/>
        <w:t>氻丸昸秂洨╩⥮傱╇睎瀲▮㝩䵒⹈⭠㘨晏</w:t>
      </w:r>
      <w:r>
        <w:rPr/>
        <w:t>⠮</w:t>
      </w:r>
      <w:r>
        <w:rPr/>
        <w:t>吲㇂습츱椻㬪婃琣䟍⩏⸴䅐</w:t>
      </w:r>
      <w:r>
        <w:rPr/>
        <w:t>⡆</w:t>
      </w:r>
      <w:r>
        <w:rPr/>
        <w:t>⿂싂긳㞘慺䑶穬橘녚</w:t>
      </w:r>
      <w:r>
        <w:rPr/>
        <w:t>ⱞ</w:t>
      </w:r>
      <w:r>
        <w:rPr/>
        <w:t>㍣싂㑂㝪䣂䭗湚</w:t>
      </w:r>
      <w:r>
        <w:rPr/>
        <w:t>⠯</w:t>
      </w:r>
      <w:r>
        <w:rPr/>
        <w:t>㠥帣◂ㅁ떵䵑姂㤦쉆㣂獘㚩䨹硆敂걘⭣冩縸䭃썚颥쉲楔⑸别捤걢婷⵫㍏吽㑹柂䁚갴彎묹⼺갽䵰⥡쉒⹉쉐䫂쉰轡从椻⩅┦稣怯猸</w:t>
      </w:r>
      <w:r>
        <w:rPr/>
        <w:t>ⵘ</w:t>
      </w:r>
      <w:r>
        <w:rPr/>
        <w:t>㯃睔䘳䥔嘳冡塎櫂깗㐩熩慁瑳泂컂쉤汭䈵⩤廂漴쉩겘㕰稪幰纡껂丵憡顕顖숣뭍㩂쉺珂숲⨶爵祁쉍</w:t>
      </w:r>
      <w:r>
        <w:rPr/>
        <w:t>ꕤ</w:t>
      </w:r>
      <w:r>
        <w:rPr/>
        <w:t>㦥♏䗂쉄쉴㤹扁㯃奷땐</w:t>
      </w:r>
      <w:r>
        <w:rPr/>
        <w:t>Ɽ</w:t>
      </w:r>
      <w:r>
        <w:rPr/>
        <w:t>㥧썕䨰喣뇂橄搯〱瓂㝦◂</w:t>
      </w:r>
      <w:r>
        <w:rPr/>
        <w:t>ꦮ</w:t>
      </w:r>
      <w:r>
        <w:rPr/>
        <w:t>嘤쌽灠仂㭕갱熱숹楫⽤瘊恗湦搸䭷쉔䥧㯂㣂稥뾬潤뽩⍤䅤ꏂ⽸桂㉪兯ꥯ㑢쌮慳⬷</w:t>
      </w:r>
      <w:r>
        <w:rPr/>
        <w:t>ꕰ</w:t>
      </w:r>
      <w:r>
        <w:rPr/>
        <w:t>挤㍉㨭쉷㙫槂参㍄췂儳</w:t>
      </w:r>
      <w:r>
        <w:rPr/>
        <w:t>ⱕ</w:t>
      </w:r>
      <w:r>
        <w:rPr/>
        <w:t>䝶䝕捣㥺娩彪㘷숲晶硭扙祭助炱쉏桏䙵䈱⨱乲䑒ヂ㕷浉坲㵔㨰煀强쉏䅗</w:t>
      </w:r>
      <w:r>
        <w:rPr/>
        <w:t>ꥒ</w:t>
      </w:r>
      <w:r>
        <w:rPr/>
        <w:t>卧⭌쉱⨬ꅾ䊿畮쵗</w:t>
      </w:r>
      <w:r>
        <w:rPr/>
        <w:t>⠰</w:t>
      </w:r>
      <w:r>
        <w:rPr/>
        <w:t>幙瘪剧搬瞬瘦䨳㝞碱廂쵁猲辮칣抡</w:t>
      </w:r>
      <w:r>
        <w:rPr/>
        <w:t>Ⳃ</w:t>
      </w:r>
      <w:r>
        <w:rPr/>
        <w:t>牡䕨䲡ꎩ䜳⍣</w:t>
      </w:r>
      <w:r>
        <w:rPr/>
        <w:t>⢩</w:t>
      </w:r>
      <w:r>
        <w:rPr/>
        <w:t>㤦♴杨礽쉞䉭</w:t>
      </w:r>
      <w:r>
        <w:rPr/>
        <w:t>Ⱔ</w:t>
      </w:r>
      <w:r>
        <w:rPr/>
        <w:t>偅轘歄敭牕걟⯂唱⩐瞡숥ꅶ瑢疵漹坐攰偹㴤㡺䉨繑쉆䅂䂮⪵洫②礶䱬丸㔲䅂皱땐砤㴩充琣顦㑔</w:t>
      </w:r>
      <w:r>
        <w:rPr/>
        <w:t>Ⱨ</w:t>
      </w:r>
      <w:r>
        <w:rPr/>
        <w:t>뭱⾱䵷燂睾光䳂⬰㉤쉏澵䑊瑩辮李橨甫껂촥숪楨㡺牄硍꺘긷勃⩎晳呶呱䠥⩨긩惍唨㉐䉇湪뽐⑏췂㒱噶嫂뿃</w:t>
      </w:r>
      <w:r>
        <w:rPr/>
        <w:t>⠬⡍</w:t>
      </w:r>
      <w:r>
        <w:rPr/>
        <w:t>撏슱츽帻穉䬴䑵ꅂ</w:t>
      </w:r>
      <w:r>
        <w:rPr/>
        <w:t>ⵡ</w:t>
      </w:r>
      <w:r>
        <w:rPr/>
        <w:t>堥</w:t>
      </w:r>
      <w:r>
        <w:rPr/>
        <w:t>ⱉ</w:t>
      </w:r>
      <w:r>
        <w:rPr/>
        <w:t>媬㠪⩶旂묦娽쉏䕾깇浪ぬ潘㴬晐쉰䧃唵凂곂⹃潱</w:t>
      </w:r>
      <w:r>
        <w:rPr/>
        <w:t>꧍</w:t>
      </w:r>
      <w:r>
        <w:rPr/>
        <w:t>䎩⮿⭃禮슻ꎥ㙙䑘歙슘쎏恓沵礳싂輤㏂쉥硘䅣⩭쵊⩮쉌唦䤱噳슥쉩㍧瑣仂㏍쉱桇猲渷繎歈年則쉙㜸⹱㭅䙔걮</w:t>
      </w:r>
      <w:r>
        <w:rPr/>
        <w:t>ꕅ</w:t>
      </w:r>
      <w:r>
        <w:rPr/>
        <w:t>쉁쵣⭸撥⬹煢Ⓜ煏墩獀⨹玥㡨敋쉈䇎畺䀭刨杔㉇땒썔顁㉏☺㶮슻⽂䍤쉱破桪瘫扁싍煾⚩歁䟂</w:t>
      </w:r>
      <w:r>
        <w:rPr/>
        <w:t>ꗂ</w:t>
      </w:r>
      <w:r>
        <w:rPr/>
        <w:t>汥恰穞䑶⩘姂쉞硎庮Ⓨ卭뭰</w:t>
      </w:r>
      <w:r>
        <w:rPr/>
        <w:t>ⵕ</w:t>
      </w:r>
      <w:r>
        <w:rPr/>
        <w:t>ꎩ</w:t>
      </w:r>
      <w:r>
        <w:rPr/>
        <w:t>⡁⍨</w:t>
      </w:r>
      <w:r>
        <w:rPr/>
        <w:t>쉌</w:t>
      </w:r>
      <w:r>
        <w:rPr/>
        <w:t>⡔</w:t>
      </w:r>
      <w:r>
        <w:rPr/>
        <w:t>幟쉐浚㩉县偊迂ꥶ柂쉐╏⛍頴☻ꍎ嚵슿䝒浘㯃佞썮䩅⵺疩畯䅕欫牷믃塎櫎瓂楖塏楕瀥䳂摷㍃狂桠쵕䝣㕭䘲睧儭㫂㨨</w:t>
      </w:r>
      <w:r>
        <w:rPr/>
        <w:t>Ɐ</w:t>
      </w:r>
      <w:r>
        <w:rPr/>
        <w:t>ꥤ</w:t>
      </w:r>
      <w:r>
        <w:rPr/>
        <w:t>ꤣ</w:t>
      </w:r>
      <w:r>
        <w:rPr/>
        <w:t>敆頹ㅙ䕚⤹䁘㝉♘</w:t>
      </w:r>
      <w:r>
        <w:rPr/>
        <w:t>ꗂ</w:t>
      </w:r>
      <w:r>
        <w:rPr/>
        <w:t>싂欬⹰쉵⮩塆⽀</w:t>
      </w:r>
      <w:r>
        <w:rPr/>
        <w:t>⡠</w:t>
      </w:r>
      <w:r>
        <w:rPr/>
        <w:t>㉓皿겥㬸㍬〶䡃믂썣</w:t>
      </w:r>
      <w:r>
        <w:rPr/>
        <w:t>ꥏ</w:t>
      </w:r>
      <w:r>
        <w:rPr/>
        <w:t>ⰸ</w:t>
      </w:r>
      <w:r>
        <w:rPr/>
        <w:t>䳂③倹汩䙬뭔弯占쉯㡂擂긱祫燂睾ㅣ쉓슬噶䙅뇂繐渻㩧⩰栯剢</w:t>
      </w:r>
      <w:r>
        <w:rPr/>
        <w:t>⢿</w:t>
      </w:r>
      <w:r>
        <w:rPr/>
        <w:t>䅇呧㘸䁵⩔睙到輬潋瑸⬮쉐숹</w:t>
      </w:r>
      <w:r>
        <w:rPr/>
        <w:t>ⳍ</w:t>
      </w:r>
      <w:r>
        <w:rPr/>
        <w:t>䙵ꥭ</w:t>
      </w:r>
      <w:r>
        <w:rPr/>
        <w:t>⠲</w:t>
      </w:r>
      <w:r>
        <w:rPr/>
        <w:t>㘪䖵琬摩椽挥㵚쉧</w:t>
      </w:r>
      <w:r>
        <w:rPr/>
        <w:t>ꤲ</w:t>
      </w:r>
      <w:r>
        <w:rPr/>
        <w:t>ꅑ㑎䥞掱䦱洭䕍</w:t>
      </w:r>
      <w:r>
        <w:rPr/>
        <w:t>⠬</w:t>
      </w:r>
      <w:r>
        <w:rPr/>
        <w:t>⺘䜬땧浆⽲숵䝧㝕瑅䛂⑎庘撥ꌤ桖㫂껂</w:t>
      </w:r>
      <w:r>
        <w:rPr/>
        <w:t>⡫⡑</w:t>
      </w:r>
      <w:r>
        <w:rPr/>
        <w:t>灲쉇</w:t>
      </w:r>
      <w:r>
        <w:rPr/>
        <w:t>⡟</w:t>
      </w:r>
      <w:r>
        <w:rPr/>
        <w:t>偌</w:t>
      </w:r>
      <w:r>
        <w:rPr/>
        <w:t>ⷎ</w:t>
      </w:r>
      <w:r>
        <w:rPr/>
        <w:t>䁃쉄稣䵴싂窥塄堊拂⹀愴㡄</w:t>
      </w:r>
      <w:r>
        <w:rPr/>
        <w:t>ꤰ</w:t>
      </w:r>
      <w:r>
        <w:rPr/>
        <w:t>殘쉄쉎</w:t>
      </w:r>
      <w:r>
        <w:rPr/>
        <w:t>ⱋ</w:t>
      </w:r>
      <w:r>
        <w:rPr/>
        <w:t>㇂塎䉈㈷⍖旂兾欵檿矂啈⭾牦割勍쉮毂䁩ㅊ桍㘯浹瑋䀯䢥湧塉狂슩䕥㌵㇎と⹄䌭겘㎏㊵싍㍌䤱</w:t>
      </w:r>
      <w:r>
        <w:rPr/>
        <w:t>ꕚ</w:t>
      </w:r>
      <w:r>
        <w:rPr/>
        <w:t>硶煋䩐뿃⌳䔪㔶쉩녡㫂뭢⸹㘭⥑浵ㆥ㍇縥싂輽妘</w:t>
      </w:r>
      <w:r>
        <w:rPr/>
        <w:t>⡧</w:t>
      </w:r>
      <w:r>
        <w:rPr/>
        <w:t>挶額</w:t>
      </w:r>
      <w:r>
        <w:rPr/>
        <w:t>ꤴ</w:t>
      </w:r>
      <w:r>
        <w:rPr/>
        <w:t>噑瘸噱슘㍋兡听摑㵺颮싂㙸乚◂쉪䝤敥䭯</w:t>
      </w:r>
      <w:r>
        <w:rPr/>
        <w:t>⠥</w:t>
      </w:r>
      <w:r>
        <w:rPr/>
        <w:t>傥ㅍ奢</w:t>
      </w:r>
      <w:r>
        <w:rPr/>
        <w:t>ꖣ</w:t>
      </w:r>
      <w:r>
        <w:rPr/>
        <w:t>䱢倦窩剷拂呆㕴猲掵縫捔瞱썘䅸劵啙쉅㷂恈穃ꅥ汓䡱㒡䛂礲㵳灑캩䵍䘸找</w:t>
      </w:r>
      <w:r>
        <w:rPr/>
        <w:t>⡀⥮</w:t>
      </w:r>
      <w:r>
        <w:rPr/>
        <w:t>䱍敊춡䒩卮獧</w:t>
      </w:r>
      <w:r>
        <w:rPr/>
        <w:t>ⵏ</w:t>
      </w:r>
      <w:r>
        <w:rPr/>
        <w:t>祷漬畾␽爪䐽䘮爥⩐䙈슮繆皻乣숳矂畳硍㘵瞣仂䓂쉰⩃䜨縯</w:t>
      </w:r>
      <w:r>
        <w:rPr/>
        <w:t>⡊</w:t>
      </w:r>
      <w:r>
        <w:rPr/>
        <w:t>뮘넪挹㈲煀ㅚ㵳朹冥爴⭍繗䍁彶</w:t>
      </w:r>
      <w:r>
        <w:rPr/>
        <w:t>ⶮ⩋</w:t>
      </w:r>
      <w:r>
        <w:rPr/>
        <w:t>搪쉧숯⺩뭙嚩辵⺡兣♷☺㡁楺儨水濂溘吽슥啙硔걆땧繟䄤幀䂻㑖楟圤</w:t>
      </w:r>
      <w:r>
        <w:rPr/>
        <w:t>ꥂ</w:t>
      </w:r>
      <w:r>
        <w:rPr/>
        <w:t>繏⥈䘤⨨⾱</w:t>
      </w:r>
      <w:r>
        <w:rPr/>
        <w:t>ꦘ</w:t>
      </w:r>
      <w:r>
        <w:rPr/>
        <w:t>녆ꎿ숪ギ氬皻猭⹒㐹䝩숻긶灙䁁㡏딣쉵╌뽬⨤쉵숨㟂䝾杇슥㵀㎵</w:t>
      </w:r>
      <w:r>
        <w:rPr/>
        <w:t>ꤪ</w:t>
      </w:r>
      <w:r>
        <w:rPr/>
        <w:t>剡㑍䁐浑쉠桕◂㐪晌檬㎵㈬묱쉅㑉塐㕥䉋䍪▻땊╦㉘坢숦䉧慱⩗橨</w:t>
      </w:r>
      <w:r>
        <w:rPr/>
        <w:t>ꥌ</w:t>
      </w:r>
      <w:r>
        <w:rPr/>
        <w:t>唰塗畢瞻⿃⽨带㵫斩噓䥅䌪쉮牤楟灣䟂</w:t>
      </w:r>
      <w:r>
        <w:rPr/>
        <w:t>ꥎ</w:t>
      </w:r>
      <w:r>
        <w:rPr/>
        <w:t>扁挩换䬣뿂쉁⴫慔斏惂뭬殬顴潃㙱⩷쵦御땬㝈⤫쉌㡟㍘䙋澻晐⾵쉬뭆싂恰扲睷洹嘴䳂䶡繆칺煈카磂呞輺䗂쉳숤痂剅뽁ꅯ쉍涘⍖숫ꌥ牉⭫녦顥ꍺ奐洪⥉ꍪ쉃癮㑣硂彁半숥⍷충燍敕⎘媡숺勂숶杚㖮晕佱瀱俎츪䨻ㅀ䵣</w:t>
      </w:r>
      <w:r>
        <w:rPr/>
        <w:t>⡠</w:t>
      </w:r>
      <w:r>
        <w:rPr/>
        <w:t>〮㇍숯⭞䅴㌲썺㴺䫂此쵁䲣琹砮䙩畚䝚숦搻䉦䳂帱</w:t>
      </w:r>
      <w:r>
        <w:rPr/>
        <w:t>ⵅ</w:t>
      </w:r>
      <w:r>
        <w:rPr/>
        <w:t>숪묳</w:t>
      </w:r>
      <w:r>
        <w:rPr/>
        <w:t>ⶵ</w:t>
      </w:r>
      <w:r>
        <w:rPr/>
        <w:t>捾⸲䚮歒顺㠤䇂殩䜺ꅸ츦硌嚡슮䩲♐썬쉏捺颥仂㡏慈眸⪣㑮曂䥘䄲妩硂쉏쉨</w:t>
      </w:r>
      <w:r>
        <w:rPr/>
        <w:t>⠫䷃</w:t>
      </w:r>
      <w:r>
        <w:rPr/>
        <w:t>ⴻ</w:t>
      </w:r>
      <w:r>
        <w:rPr/>
        <w:t>捓⥬</w:t>
      </w:r>
      <w:r>
        <w:rPr/>
        <w:t>ⲱ</w:t>
      </w:r>
      <w:r>
        <w:rPr/>
        <w:t>响칅晚㣎忎㡀擂婆煖쉪뗂㇂㓂㆏幅湯䡭漲琤䥥奸</w:t>
      </w:r>
      <w:r>
        <w:rPr/>
        <w:t>ⴹ</w:t>
      </w:r>
      <w:r>
        <w:rPr/>
        <w:t>뿂慱㐫䁾쉉숷㡦慭☻⪥い걓쉁숪⥆癹녔幉슩䴩</w:t>
      </w:r>
      <w:r>
        <w:rPr/>
        <w:t>ⶩ</w:t>
      </w:r>
      <w:r>
        <w:rPr/>
        <w:t>繞猭义싍싂㕄㬩㵧슮쵚碿⥒ꥬ甊촦䤹䭙徣䑂䐸䜣깖㈽┥祊久㍚⨳璥⫂澩㴹硲⵳矂婊㟎ꍥ祩晒匫熱䙅练䮻</w:t>
      </w:r>
      <w:r>
        <w:rPr/>
        <w:t>꧂</w:t>
      </w:r>
      <w:r>
        <w:rPr/>
        <w:t>곂㍊㤬떣</w:t>
      </w:r>
      <w:r>
        <w:rPr/>
        <w:t>⡭</w:t>
      </w:r>
      <w:r>
        <w:rPr/>
        <w:t>㥗䭑⨵涩</w:t>
      </w:r>
      <w:r>
        <w:rPr/>
        <w:t>ꕬ</w:t>
      </w:r>
      <w:r>
        <w:rPr/>
        <w:t>䡸</w:t>
      </w:r>
      <w:r>
        <w:rPr/>
        <w:t>ⶬ</w:t>
      </w:r>
      <w:r>
        <w:rPr/>
        <w:t>㩕㠴䡊뽡쉈桎㙪偤㙣⥾㘩〣㜪䃂䪣戨⫂稹㌩츮响䲘츦礵⺬婐㭳쉴彴䨷꥘哎긻걌晦侘奉</w:t>
      </w:r>
      <w:r>
        <w:rPr/>
        <w:t>ꔩ⩮</w:t>
      </w:r>
      <w:r>
        <w:rPr/>
        <w:t>⽊廃츪</w:t>
      </w:r>
      <w:r>
        <w:rPr/>
        <w:t>ꤲ</w:t>
      </w:r>
      <w:r>
        <w:rPr/>
        <w:t>⽮</w:t>
      </w:r>
      <w:r>
        <w:rPr/>
        <w:t>ⱍ</w:t>
      </w:r>
      <w:r>
        <w:rPr/>
        <w:t>䨩㶣싂春</w:t>
      </w:r>
      <w:r>
        <w:rPr/>
        <w:t>ⱚ</w:t>
      </w:r>
      <w:r>
        <w:rPr/>
        <w:t>〭</w:t>
      </w:r>
      <w:r>
        <w:rPr/>
        <w:t>Ɱ</w:t>
      </w:r>
      <w:r>
        <w:rPr/>
        <w:t>䅙夻┶䀭</w:t>
      </w:r>
      <w:r>
        <w:rPr/>
        <w:t>Ɑ⠰</w:t>
      </w:r>
      <w:r>
        <w:rPr/>
        <w:t>彞䁞䱟싎</w:t>
      </w:r>
      <w:r>
        <w:rPr/>
        <w:t>ꤪ</w:t>
      </w:r>
      <w:r>
        <w:rPr/>
        <w:t>楕漺挱쉈뿍癉婾♄㑷䫂⩓䥤䚣佌</w:t>
      </w:r>
      <w:r>
        <w:rPr/>
        <w:t>ꤶ</w:t>
      </w:r>
      <w:r>
        <w:rPr/>
        <w:t>煮䑋뗂⾘䱡䱀캻䓂䩔僂〈숺啅⌬쉂</w:t>
      </w:r>
      <w:r>
        <w:rPr/>
        <w:t>ⵟ</w:t>
      </w:r>
      <w:r>
        <w:rPr/>
        <w:t>祩䵭◃庣乔䜮制佨盍넪㉤勂摥縶泃䧂夻뽇牕㩇䮥䚏櫂㎮ꍒ碥䱺硔</w:t>
      </w:r>
      <w:r>
        <w:rPr/>
        <w:t>ⷍ</w:t>
      </w:r>
      <w:r>
        <w:rPr/>
        <w:t>奢⑺㩨⍚⹟啕㩖땠쉪㘹㨪☹顋婍⽩囂゘樱囂</w:t>
      </w:r>
      <w:r>
        <w:rPr/>
        <w:t>⡕</w:t>
      </w:r>
      <w:r>
        <w:rPr/>
        <w:t>个⑓煔墮抱嘵꥚⻂⩺⹒䔷呡㵫彺嫍䑰</w:t>
      </w:r>
      <w:r>
        <w:rPr/>
        <w:t>ꦏ</w:t>
      </w:r>
      <w:r>
        <w:rPr/>
        <w:t>㊩䩊瑄浫嘶灕갫嫂</w:t>
      </w:r>
      <w:r>
        <w:rPr/>
        <w:t>ꕗ⩧</w:t>
      </w:r>
      <w:r>
        <w:rPr/>
        <w:t>䔪쉁</w:t>
      </w:r>
      <w:r>
        <w:rPr/>
        <w:t>Ⳃ</w:t>
      </w:r>
      <w:r>
        <w:rPr/>
        <w:t>砷㉭슮匽塬漲</w:t>
      </w:r>
      <w:r>
        <w:rPr/>
        <w:t>Ⱖ</w:t>
      </w:r>
      <w:r>
        <w:rPr/>
        <w:t>煋㛂⩠㩲ㅳ㈪쌱ㅢ㙄㕧氺쉤幍䫂</w:t>
      </w:r>
      <w:r>
        <w:rPr/>
        <w:t>⡋</w:t>
      </w:r>
      <w:r>
        <w:rPr/>
        <w:t>쉫</w:t>
      </w:r>
      <w:r>
        <w:rPr/>
        <w:t>Ⱡ</w:t>
      </w:r>
      <w:r>
        <w:rPr/>
        <w:t>顭</w:t>
      </w:r>
      <w:r>
        <w:rPr/>
        <w:t>Ⳃ</w:t>
      </w:r>
      <w:r>
        <w:rPr/>
        <w:t>䙊棂呇磂亘疩䙾轾ꅯ䫂䑱瞏灩㜺㬥昪㝗暣슏⼦╎剔䪱潞椳⥉㩧剪㵊쉑猪瞩깗⽯栰潟⍐싂䴷뭺怴䘽ㄲ杏⥌婁轗內</w:t>
      </w:r>
      <w:r>
        <w:rPr/>
        <w:t>Ⱙ</w:t>
      </w:r>
      <w:r>
        <w:rPr/>
        <w:t>슣숺焫때縩뼺䧃㕫婞䌯쉢</w:t>
      </w:r>
      <w:r>
        <w:rPr/>
        <w:t>ꕇ</w:t>
      </w:r>
      <w:r>
        <w:rPr/>
        <w:t>坔頪딻쉸娲ㅰ敠</w:t>
      </w:r>
      <w:r>
        <w:rPr/>
        <w:t>⢮</w:t>
      </w:r>
      <w:r>
        <w:rPr/>
        <w:t>〨稸⑙䡨⨹㡹敹⤴</w:t>
      </w:r>
      <w:r>
        <w:rPr/>
        <w:t>ꤨ</w:t>
      </w:r>
      <w:r>
        <w:rPr/>
        <w:t>池㶩⬳彸⽌䱍뮩컂㍙넴だ攲畤㑐剱戰瘪お쉠䚥䖩䵁슩轹싂㔺䔰묦慮恋䴮港湦梻珂칺擂슡뽩捚쵈嗂御憱ꄴ砷⥓䖡睄䁁걵愩轅䐪煖株껂칃㩥숰娤穡啥嚥復欪顡ォ乓䩳䬫쉯㚥皩깱本斥㡁楧禬轷穸碩⭩滎顃坰㉶匤䙠</w:t>
      </w:r>
      <w:r>
        <w:rPr/>
        <w:t>Ⱛ┯</w:t>
      </w:r>
      <w:r>
        <w:rPr/>
        <w:t>ㅃ漪긤恸歰숺槂䠻繑彞拂縣㐵猣숯㍁쉭剢㑗걬娻䕱毎㒘갣癫</w:t>
      </w:r>
      <w:r>
        <w:rPr/>
        <w:t>ꖻ</w:t>
      </w:r>
      <w:r>
        <w:rPr/>
        <w:t>䤪⨤숨⤥共쉚繞걘ひ䅏彸쵘㊵敟䍤娺䚏숪쌬쉸版稪ㄪ炻纘䕍䵬歭塾쉘ㅥ츱彗䕗冣㴪쉫ꍃ祵璬딶싍嗂煍元䑧㕡畏㙡싍ㄱ㑄䡖獌㜤숰潟⌻坬⌺浯</w:t>
      </w:r>
      <w:r>
        <w:rPr/>
        <w:t>⡎</w:t>
      </w:r>
      <w:r>
        <w:rPr/>
        <w:t>癅䬭夥⑐䠤걃썧㵅朹娊摩⬭뭨兒䍑⩩ㅡㅕ⨯㝔썏倹䕉⩑숮卢ꥨ墏䀬츱䝂卬幣㬫⥡奂㵚彇ꍙ敇䲘㪬甭䍸㠬磂乗䔤쉗㡭㙈殮煅ꅒ묶쉾㨨㤨磂畟䍶樱冱</w:t>
      </w:r>
      <w:r>
        <w:rPr/>
        <w:t>ꥊ</w:t>
      </w:r>
      <w:r>
        <w:rPr/>
        <w:t>扣疩뮘焽㒵뇍汩䝾疏㌶ꅷ길幤櫃坭楂洶⤯⥘䩖㤲싎</w:t>
      </w:r>
      <w:r>
        <w:rPr/>
        <w:t>⠪</w:t>
      </w:r>
      <w:r>
        <w:rPr/>
        <w:t>쉚炩쉒堫</w:t>
      </w:r>
      <w:r>
        <w:rPr/>
        <w:t>Ⳃ⹶</w:t>
      </w:r>
      <w:r>
        <w:rPr/>
        <w:t>匬쉂䎵딶濂⛂⾿數猯</w:t>
      </w:r>
      <w:r>
        <w:rPr/>
        <w:t>ꕄ꧂ⷂ</w:t>
      </w:r>
      <w:r>
        <w:rPr/>
        <w:t>灖咩攺⥯娤䚮烂拍㩷쉓乶浓䙄⭡⥈㘯弳橢땲晢㉟唦潅乆걾갥㤤搨ㅴꅟ瓂㥮㵘䧂⚬洦</w:t>
      </w:r>
      <w:r>
        <w:rPr/>
        <w:t>ꤸ</w:t>
      </w:r>
      <w:r>
        <w:rPr/>
        <w:t>ꏂ㌶轎╌慩偘䁬楑㑅䍸〤쉧⸽⽄皏쉏⦮</w:t>
      </w:r>
      <w:r>
        <w:rPr/>
        <w:t>ꕋ</w:t>
      </w:r>
      <w:r>
        <w:rPr/>
        <w:t>畞⑳</w:t>
      </w:r>
      <w:r>
        <w:rPr/>
        <w:t>ⲻ⸣</w:t>
      </w:r>
      <w:r>
        <w:rPr/>
        <w:t>숹䕥숶싎䨸</w:t>
      </w:r>
      <w:r>
        <w:rPr/>
        <w:t>ꔸ⍴</w:t>
      </w:r>
      <w:r>
        <w:rPr/>
        <w:t>亩焥䎘煾걧兌歱禘灧싂⪩汇㕈卣⽾㜽쉁땧䩁撮㕄ꌹ嫂㥁桗乚㐪㴵쵩楗照癒硄⭷礵䱬싂숣渣묬⍵ㅡ楞䳂쉄䁋쉲燂埂⤲⪣坏祺㷂欱䭲報㕷幭⪬䕄榩䩣䄸坱は朹础숴窩뭭⑯復疣쉖┮쉌幓䃍䱳䨣刹쉾㜴⽎塢噢䨨뽎⵹숸⩱㌽庮䈲瞡檥噶썱飂常㕳灄췂癭䙙乯ꏂ겘御珂┪♎捫呮繤⾥䍷㙺卢湄咱乃숭⩾츣䌦瞘ㅞ╇䍞쉉忂吽幟顋颏煈䜬硙ꄫ䡵㵲氰⼫畒슱䌺殣猦㊘唦숣㘫</w:t>
      </w:r>
      <w:r>
        <w:rPr/>
        <w:t>ⳃ</w:t>
      </w:r>
      <w:r>
        <w:rPr/>
        <w:t>凍奖瀪桱濂</w:t>
      </w:r>
      <w:r>
        <w:rPr/>
        <w:t>ꤥ</w:t>
      </w:r>
      <w:r>
        <w:rPr/>
        <w:t>㌸榬㑣歗䴣槂⨣䎏╩녞唻쉚긥쌣樦␽뽷㡔♀</w:t>
      </w:r>
      <w:r>
        <w:rPr/>
        <w:t>ⵚ</w:t>
      </w:r>
      <w:r>
        <w:rPr/>
        <w:t>䄸⹴</w:t>
      </w:r>
      <w:r>
        <w:rPr/>
        <w:t>⣂</w:t>
      </w:r>
      <w:r>
        <w:rPr/>
        <w:t>䜭⾩㭲創敱걇</w:t>
      </w:r>
      <w:r>
        <w:rPr/>
        <w:t>ꦿ</w:t>
      </w:r>
      <w:r>
        <w:rPr/>
        <w:t>춏桞棂啧ꏂ䪘牯䉥祯濂갹Ⓜㅍ㈪쉐仂⌷걳ヂ춏懂ꅧ啩</w:t>
      </w:r>
      <w:r>
        <w:rPr/>
        <w:t>ⲡ</w:t>
      </w:r>
      <w:r>
        <w:rPr/>
        <w:t>瑲硕</w:t>
      </w:r>
      <w:r>
        <w:rPr/>
        <w:t>ꥀ</w:t>
      </w:r>
      <w:r>
        <w:rPr/>
        <w:t>㍲煴嫂搩卩쉃畟숸⩈䣂剒瑔䱹</w:t>
      </w:r>
      <w:r>
        <w:rPr/>
        <w:t>ⴱ</w:t>
      </w:r>
      <w:r>
        <w:rPr/>
        <w:t>禬佸剓坍㵨㨯幩潮썑䀴⯂颩橉䲻ꌤ䩳兂曂盂剰김穢</w:t>
      </w:r>
      <w:r>
        <w:rPr/>
        <w:t>ꕅ</w:t>
      </w:r>
      <w:r>
        <w:rPr/>
        <w:t>癑䌸䱡⥤癈⹴㐪捩睓礮쉣㉧汣㡓녹</w:t>
      </w:r>
      <w:r>
        <w:rPr/>
        <w:t>⠸</w:t>
      </w:r>
      <w:r>
        <w:rPr/>
        <w:t>绂䗂偍礲婊彐棍䥒⍩呑儬䅟䘥呸垻䕤쉁䥋恦숷橄츯眦猲ꇂ潭떬氶</w:t>
      </w:r>
      <w:r>
        <w:rPr/>
        <w:t>ⲵ</w:t>
      </w:r>
      <w:r>
        <w:rPr/>
        <w:t>幓</w:t>
      </w:r>
      <w:r>
        <w:rPr/>
        <w:t>ⱆ</w:t>
      </w:r>
      <w:r>
        <w:rPr/>
        <w:t>䘩⽫㡲쉀䭚ꇂꎡ</w:t>
      </w:r>
      <w:r>
        <w:rPr/>
        <w:t>Ⱬ</w:t>
      </w:r>
      <w:r>
        <w:rPr/>
        <w:t>晵쉥厏塘䭴ⸯ쉾⍕晚ꍊ癠쎩㈭䖩⍾婡쉍숨꤮书华</w:t>
      </w:r>
      <w:r>
        <w:rPr/>
        <w:t>ꕑ⧂</w:t>
      </w:r>
      <w:r>
        <w:rPr/>
        <w:t>쉬ꌨ偬彖⧂깬绂畣쉊뭦汵㤱御係䒵䍓煫ꌊ畕伴秂䭭楀쉍湔渺㢱츪땋縩潟畨䉒⎬係兠췂智</w:t>
      </w:r>
      <w:r>
        <w:rPr/>
        <w:t>⢏</w:t>
      </w:r>
      <w:r>
        <w:rPr/>
        <w:t>飂슿䁠幮㕪癆瑆䅃⼣浔䩂⚻ど噟䭯奄싂㢩컂呮才汢␮㩗嘥ㄮ烂⹣澩</w:t>
      </w:r>
      <w:r>
        <w:rPr/>
        <w:t>⢩</w:t>
      </w:r>
      <w:r>
        <w:rPr/>
        <w:t>슏求습ノ慨焴瑑幌檏㋂橉㝯쌷䙓批</w:t>
      </w:r>
      <w:r>
        <w:rPr/>
        <w:t>⠹</w:t>
      </w:r>
      <w:r>
        <w:rPr/>
        <w:t>湒戨㴱㡕矂穉䴤哂栭淂숽産ꌭ⑬땐쉺壂㕥싂楸杂䅡幾숪㇂咵癅⍌堵깭㡗깹湲</w:t>
      </w:r>
      <w:r>
        <w:rPr/>
        <w:t>ⴥ</w:t>
      </w:r>
      <w:r>
        <w:rPr/>
        <w:t>䫂幔憬䑑幷䴪䉭壂桀惂㒡娣假呢䁡砺晗䍙䬵獥䗍ꅕ埂䭹䄴⍎Ⓜ䕟㨯䝇쉹毂幉㙹╓䮥ꌽ⨹숱䡂☺縴椱嘷捘썒关瀴湰敠畉䦡䑀㭹숥</w:t>
      </w:r>
      <w:r>
        <w:rPr/>
        <w:t>ⳍ</w:t>
      </w:r>
      <w:r>
        <w:rPr/>
        <w:t>测堣䌥⸣쵊뮬摯㧂朳颻숻嗂橱䥂䟂═⵹깘걣摖㑱꺵ㅷ㙓뽶쉊㉫濍㵵敢쉵</w:t>
      </w:r>
      <w:r>
        <w:rPr/>
        <w:t>ꤺ</w:t>
      </w:r>
      <w:r>
        <w:rPr/>
        <w:t>싂憿䵗撩㜯穮摾溵䁠썷焽슏〷塕在偲숮朽潉곎숻䩇橚썸兩灢숵㡅捩傣</w:t>
      </w:r>
      <w:r>
        <w:rPr/>
        <w:t>ⱄ</w:t>
      </w:r>
      <w:r>
        <w:rPr/>
        <w:t>䇍㮘㧍ㄸ䡀</w:t>
      </w:r>
      <w:r>
        <w:rPr/>
        <w:t>Ⳃ⪵</w:t>
      </w:r>
      <w:r>
        <w:rPr/>
        <w:t>묱땏ꍧ亩䳍㉌슱摮⥅䙩⨯</w:t>
      </w:r>
      <w:r>
        <w:rPr/>
        <w:t>ⵠ</w:t>
      </w:r>
      <w:r>
        <w:rPr/>
        <w:t>杢猫䴨ㅙ彞彭睷숪剂䉗㭶꥚睓爩⛂쉰煶놡걩汶쌫椺⹸䅶掻皩勎竂䅯頰摑땭櫃㘽坙扱꥔楚余橇惂歗姂㓎㭒旍榏䅾쉂䔳䥟䋂♦ㆡ橹䀵扶⭟㝋쉪갹땠깈⽎䈺破쉵䣂쉢㭔慎☥桙쉧堥呃墏䔹쌳亻숶</w:t>
      </w:r>
      <w:r>
        <w:rPr/>
        <w:t>ꥌ</w:t>
      </w:r>
      <w:r>
        <w:rPr/>
        <w:t>啹⼥춥瘲⴪朴⿃</w:t>
      </w:r>
      <w:r>
        <w:rPr/>
        <w:t>ⵋ</w:t>
      </w:r>
      <w:r>
        <w:rPr/>
        <w:t>⣂</w:t>
      </w:r>
      <w:r>
        <w:rPr/>
        <w:t>䅵姂⌮侣攤㐭㚻塪婉㑞♤┣繋瑋⽇␷嘰ぬ汰泎䁐剋숨払攥䬶桂佹塭㛂堨ꅾ⯂毂</w:t>
      </w:r>
      <w:r>
        <w:rPr/>
        <w:t>⠤</w:t>
      </w:r>
      <w:r>
        <w:rPr/>
        <w:t>轖未渭⸫祓㤫㵑슱支彶穀넯偞쉶灟슏딬浣썷憥塸⬶ꥸ䰷⫎恉</w:t>
      </w:r>
      <w:r>
        <w:rPr/>
        <w:t>ꔺ</w:t>
      </w:r>
      <w:r>
        <w:rPr/>
        <w:t>⼥◂</w:t>
      </w:r>
      <w:r>
        <w:rPr/>
        <w:t>⡾</w:t>
      </w:r>
      <w:r>
        <w:rPr/>
        <w:t>䆡</w:t>
      </w:r>
      <w:r>
        <w:rPr/>
        <w:t>ꤱ⤴</w:t>
      </w:r>
      <w:r>
        <w:rPr/>
        <w:t>汥橾婁꥘뼵♞憡쉡づ瘺圷ヂ</w:t>
      </w:r>
      <w:r>
        <w:rPr/>
        <w:t>꧂</w:t>
      </w:r>
      <w:r>
        <w:rPr/>
        <w:t>싂儩欵䱵䤩暱济䩪癋깈昳㉒㥤祙渺挤</w:t>
      </w:r>
      <w:r>
        <w:rPr/>
        <w:t>ꕂ</w:t>
      </w:r>
      <w:r>
        <w:rPr/>
        <w:t>牣ꅡ䜤썳ꇂ䡭亱摐慟</w:t>
      </w:r>
      <w:r>
        <w:rPr/>
        <w:t>ꕅ</w:t>
      </w:r>
      <w:r>
        <w:rPr/>
        <w:t>㥕柂湉匯⿎拂㨪㘬⩤㩀䎩歪硹숴梥䱩⑫椤暥扁㩍眯汃䰦㗂煳칈䑋墬噈噺⍎嫂檘썹</w:t>
      </w:r>
      <w:r>
        <w:rPr/>
        <w:t>ⱌ</w:t>
      </w:r>
      <w:r>
        <w:rPr/>
        <w:t>䩘췂뽈啳䩲ꍥ♒㨪땓䭗祯灯愨癡칃넽䠳㣂泂瑇偵操㑖杲敕汁⩬칊깃獃嘭內♄危㴦䭫쉚㈊祷慬㏂슩堽復䩞쉷墘썱䙕洯</w:t>
      </w:r>
      <w:r>
        <w:rPr/>
        <w:t>ⵤ</w:t>
      </w:r>
      <w:r>
        <w:rPr/>
        <w:t>犥⩕祈丽㉩숴䉦䙕渫獎䁭碩傥캘㝬䢥㮩䉤㜳䘻樹㥣圮吣坁칓㇂敄</w:t>
      </w:r>
      <w:r>
        <w:rPr/>
        <w:t>ꕥ</w:t>
      </w:r>
      <w:r>
        <w:rPr/>
        <w:t>吱㥃㑾숦ꍢ獺䁐㥴숥ꌹ坆⵳婩丽⩴㘮氲澵顃䴽彲睄䑐渴□㵈婧걩썓㕫琷珂뭕뽪伱搦欭䂻ッ洷唻싂瑵栮㕃싂慑╧촭刷堰⤤埂䕊噎迂洯㢿剶佑⩴圥帷浩瀻纣佀䡳呖숯卵捔剣䘴滂櫍⺣숴䑒圥䳂楩睞刯睪厬习ꥷ奵㴪敳櫂㪥㔷揂廂㵭䐬塤煂숲䕟硄㭐棂㐣슘껂싃㵁摈䆥欻䦵녁⺵䍳轷뽌桱䌴♂兌㠩</w:t>
      </w:r>
      <w:r>
        <w:rPr/>
        <w:t>ꤷ</w:t>
      </w:r>
      <w:r>
        <w:rPr/>
        <w:t>ꇂ䍣湅뭲뭥婐妡갪겮瓃싂圻奌⥀呉딫䥧믂␮烍</w:t>
      </w:r>
      <w:r>
        <w:rPr/>
        <w:t>ꗂ</w:t>
      </w:r>
      <w:r>
        <w:rPr/>
        <w:t>숶䬭⨮㘮顟싂슘顪潄疣쉞䭃溘㦣쉩〉乴濍㍯樻䑴싂⑦걂☲墡⛂⤭䩘⩾矍싂斵싂䎻㥰否쉌䭾曂㵚敯⺬슮䝦嘽㕅匯桩男倬㡘眪䷂丨숦ꍭ窘㶵㥯挥䭢䜤係㉁丮ㄵ泂恮⨷匰䢮穴撿田䞡ꅶ倬쉨쉸䁂ㅁㄬ⏍灰㤦넳ㅞ䝑敭㝊姂䩲獇슱쌣슩쉫歍⑓곂佑⶘㓂슿뿂祔䆡瑒䱳䥏㍞쌯磂☱⫎㞩╩⯂塄⩸盍搸땤痃⭚쉊</w:t>
      </w:r>
      <w:r>
        <w:rPr/>
        <w:t>ꤣ</w:t>
      </w:r>
      <w:r>
        <w:rPr/>
        <w:t>〺⥄慎ꥧ啎搰炥┫扲⹊⌲揂債숳硑䄣⭡㞱쵕㐷福奍쵩䦵䐵慬頦穲㙟⤱奧摕</w:t>
      </w:r>
      <w:r>
        <w:rPr/>
        <w:t>ꦘ</w:t>
      </w:r>
      <w:r>
        <w:rPr/>
        <w:t>㍸䡤⨤㓎兎彥㟂顑喥獓ꍭ猥쉵⽚</w:t>
      </w:r>
      <w:r>
        <w:rPr/>
        <w:t>ꥋ</w:t>
      </w:r>
      <w:r>
        <w:rPr/>
        <w:t>娺穑严㴳䊮⑓䁙塑䜲璵뮏ꍬ⑊瑟浖뽕㩋㜯칸䙉硙窱♕渺䍵숴䍣櫂䔪硣䝨╦㭪㠫◍䱳</w:t>
      </w:r>
      <w:r>
        <w:rPr/>
        <w:t>ꕗ⨪</w:t>
      </w:r>
      <w:r>
        <w:rPr/>
        <w:t>枘塀╋㜹ꌵ亏䕌</w:t>
      </w:r>
      <w:r>
        <w:rPr/>
        <w:t>ⱚ</w:t>
      </w:r>
      <w:r>
        <w:rPr/>
        <w:t>媻䬽种䍴떩䵁䍤窡⸻廂煌彷䰫噗䨴敗⩏炵쵷䨪㊣穊獁椪䣂凍숻恾换뗍稩㠲䨥䅴숸쉶䧃浉䔹䰯丬㭤쉰㡳䩥迂繗칞⨩䟃僂䑍⩣梱婱晇桪穒ꌱ勂䨪㴥싂湰绎ꥵ畭㏂넴禣㝎堪⏃竃欯숷䐦飂漺㘸瑆</w:t>
      </w:r>
      <w:r>
        <w:rPr/>
        <w:t>ꤻꗂ</w:t>
      </w:r>
      <w:r>
        <w:rPr/>
        <w:t>㝚東쉭瓂㇂橪湤</w:t>
      </w:r>
      <w:r>
        <w:rPr/>
        <w:t>ⵟ</w:t>
      </w:r>
      <w:r>
        <w:rPr/>
        <w:t>厥</w:t>
      </w:r>
      <w:r>
        <w:rPr/>
        <w:t>ꕸꦡ</w:t>
      </w:r>
      <w:r>
        <w:rPr/>
        <w:t>䝟䨰㡙ぢ䝗싂婊</w:t>
      </w:r>
      <w:r>
        <w:rPr/>
        <w:t>ꔊ</w:t>
      </w:r>
      <w:r>
        <w:rPr/>
        <w:t>怳爲㑃獀楚僂昣숻ㅨ</w:t>
      </w:r>
      <w:r>
        <w:rPr/>
        <w:t>ⵞ</w:t>
      </w:r>
      <w:r>
        <w:rPr/>
        <w:t>浘⵵乘䉾䱹썾敧灡쉓噤</w:t>
      </w:r>
      <w:r>
        <w:rPr/>
        <w:t>꧍</w:t>
      </w:r>
      <w:r>
        <w:rPr/>
        <w:t>㩄쉬毂轷祰扚眲䡅㜷歭繱㷂깣䮿慅厬␯뭢橭싂牗䎮㞿⩚䒏㴭秂⧂쉇烂抮䡒쉐〤쉮塎甫灋</w:t>
      </w:r>
      <w:r>
        <w:rPr/>
        <w:t>⡣</w:t>
      </w:r>
      <w:r>
        <w:rPr/>
        <w:t>ꥭ숦䥨繺溿⼦쉸㑡⦵捖ꍩ쵎㨬㊘恪ꌣ橥噵繖녥柎睭懂䜯掵㉣摄癠⹐佢坵俎䱳⭯復숽䴦⾘儳뭂㫂氹㝑ꄫ䑮伦殡㍪䕥甽</w:t>
      </w:r>
      <w:r>
        <w:rPr/>
        <w:t>ⰵ</w:t>
      </w:r>
      <w:r>
        <w:rPr/>
        <w:t>껂垣䍆參卦哂㗂朤硉쉹놏䵴䁔繹顨╘</w:t>
      </w:r>
      <w:r>
        <w:rPr/>
        <w:t>ꦏ</w:t>
      </w:r>
      <w:r>
        <w:rPr/>
        <w:t>쉮犣쉪呒䯂氲去䩉䉘〸╏剅帰꥾炘㪻⤷쌣츺碻晗ㅘ晏</w:t>
      </w:r>
      <w:r>
        <w:rPr/>
        <w:t>ꤷ</w:t>
      </w:r>
      <w:r>
        <w:rPr/>
        <w:t>䍁穄䖻㌪㍤䏍⨺㏂䭌瑌冻刪祾㭃㤵</w:t>
      </w:r>
      <w:r>
        <w:rPr/>
        <w:t>⠽</w:t>
      </w:r>
      <w:r>
        <w:rPr/>
        <w:t>搸뽇䥍뭥浢⎱暩쉱檥敭䰮㧂⎬䅪关䙹㤬䙯⮏䴫ㅔ떵煉ꥰ⫂町畨쉢⽊噾繫␩䝫摺獁㣂⪩嫂쉍䰥怺慯浊☯祚祙伻걶䕸攤</w:t>
      </w:r>
      <w:r>
        <w:rPr/>
        <w:t>꧂</w:t>
      </w:r>
      <w:r>
        <w:rPr/>
        <w:t>䎿㦬牡湣</w:t>
      </w:r>
      <w:r>
        <w:rPr/>
        <w:t>ꕠ</w:t>
      </w:r>
      <w:r>
        <w:rPr/>
        <w:t>싍⮩杸깟</w:t>
      </w:r>
      <w:r>
        <w:rPr/>
        <w:t>ⷂ</w:t>
      </w:r>
      <w:r>
        <w:rPr/>
        <w:t>ㅁ⩨榣慵쉀</w:t>
      </w:r>
      <w:r>
        <w:rPr/>
        <w:t>Ⳏ</w:t>
      </w:r>
      <w:r>
        <w:rPr/>
        <w:t>桑⵨䕯췃뭐</w:t>
      </w:r>
    </w:p>
    <w:p>
      <w:pPr>
        <w:pStyle w:val="PreformattedText"/>
        <w:bidi w:val="0"/>
        <w:spacing w:before="0" w:after="0"/>
        <w:jc w:val="left"/>
        <w:rPr/>
      </w:pPr>
      <w:r>
        <w:rPr/>
        <w:t>쉸숷慸쉃燂彂䭏䬸婔兲佭伣皿</w:t>
      </w:r>
      <w:r>
        <w:rPr/>
        <w:t>Ⳃ</w:t>
      </w:r>
      <w:r>
        <w:rPr/>
        <w:t>瑥瀹佳䢩傣⌻㉊繈갱싂㭄쵗</w:t>
      </w:r>
      <w:r>
        <w:rPr/>
        <w:t>ⶬ</w:t>
      </w:r>
      <w:r>
        <w:rPr/>
        <w:t>煊숤乂</w:t>
      </w:r>
      <w:r>
        <w:rPr/>
        <w:t>⡥</w:t>
      </w:r>
      <w:r>
        <w:rPr/>
        <w:t>슥䁑湟⭮係숲焲稶넻癕쏍䁀熻江牞쉩儩乨뽲녠唷뭖轱슡쉵숸숵⨦⽏圹칈␴轋皩⭇礨격参湨쌨숤刽瓂숶䭋쉉䀪夣恧갦䰸⥩呓슩⚘⵺썕㠪쌥帤䑶⥵轒ꌭ숥숩湗뗍䝺淂㍋슏䕰갪슬励氵䰺頶檩䒻⸫䞵轐硳壍녹쵖䗂橥⭐䥪䪿⩥異慘偍冏㠬쉏繢恅컂繕沩刻呞兗녌朵全埂쉦꺱亩⶿獃䀶㕯穠慙橥컂싂싂㥙坭し嘵䙔祀徏彥畟싂偀皻獱䜤㛎畟♱⍂㷂治⌳硯獬票⭅䁰祘砳</w:t>
      </w:r>
      <w:r>
        <w:rPr/>
        <w:t>ꥇ</w:t>
      </w:r>
      <w:r>
        <w:rPr/>
        <w:t>砻咱♵䵟儮曍㐭</w:t>
      </w:r>
      <w:r>
        <w:rPr/>
        <w:t>꤯</w:t>
      </w:r>
      <w:r>
        <w:rPr/>
        <w:t>㘣䎥吻顾䰽</w:t>
      </w:r>
      <w:r>
        <w:rPr/>
        <w:t>ꕹ</w:t>
      </w:r>
      <w:r>
        <w:rPr/>
        <w:t>㉈쉢㙄㘮쉾䕶瘤氬扮啤炩䑅⭋㨩ꥥ琦ꅶ⨺묺싂ꥧ㡰㑘┯祈⭍愻</w:t>
      </w:r>
      <w:r>
        <w:rPr/>
        <w:t>ꔨ</w:t>
      </w:r>
      <w:r>
        <w:rPr/>
        <w:t>戮⚩坚允偷匬쉫䩾嚿숺┬䑴轃습䝹싂쉧쉎</w:t>
      </w:r>
      <w:r>
        <w:rPr/>
        <w:t>ⰺ</w:t>
      </w:r>
      <w:r>
        <w:rPr/>
        <w:t>サ</w:t>
      </w:r>
      <w:r>
        <w:rPr/>
        <w:t>꤫</w:t>
      </w:r>
      <w:r>
        <w:rPr/>
        <w:t>槂갭䈪爸瑍ꥳ䛃䍤쉗䀬쉱ꍱ</w:t>
      </w:r>
      <w:r>
        <w:rPr/>
        <w:t>꧂ꤣ</w:t>
      </w:r>
      <w:r>
        <w:rPr/>
        <w:t>嫂皮扢뽆䄺䡔嫂䵃牓倊祄㙓⭡杢깤䜦帺恫싂畨䝧扗쉶獫쉳쉢䴬뭆拂䴽♩卥䤵㑩걪</w:t>
      </w:r>
      <w:r>
        <w:rPr/>
        <w:t>ꔴⵖ</w:t>
      </w:r>
      <w:r>
        <w:rPr/>
        <w:t>쉓疮숳氽쉖춱癣眥쵇䊘䈵슱纏䨨硪ꏂ쉸깴</w:t>
      </w:r>
      <w:r>
        <w:rPr/>
        <w:t>ⵦ</w:t>
      </w:r>
      <w:r>
        <w:rPr/>
        <w:t>傡⛂塏匯</w:t>
      </w:r>
      <w:r>
        <w:rPr/>
        <w:t>ꥅ⭙</w:t>
      </w:r>
      <w:r>
        <w:rPr/>
        <w:t>㡏슏噣慴썲☶뗎ꅫ♸繁㭹勂⩀占㵮盂畹契じ獾깵唩슬佞痂쉙㙀</w:t>
      </w:r>
      <w:r>
        <w:rPr/>
        <w:t>⡂</w:t>
      </w:r>
      <w:r>
        <w:rPr/>
        <w:t>ꥱ枏䕟</w:t>
      </w:r>
      <w:r>
        <w:rPr/>
        <w:t>⠯</w:t>
      </w:r>
      <w:r>
        <w:rPr/>
        <w:t>刬瑞佚䷂䫂㙾㨪䀽䄱恆温殮</w:t>
      </w:r>
      <w:r>
        <w:rPr/>
        <w:t>⢱</w:t>
      </w:r>
      <w:r>
        <w:rPr/>
        <w:t>瑓辣녇넰갪偠囂믂♏땱쉴癭䱤㵠䔪츻녚其漬쉧埂慍쉬䑵㥊문㎣쌺숣楣坪い灏喏囃歭쉶넱垻敒䷂睬숽⭥⚡䵴縳敁㟂猸䐤塙䐪穥煸</w:t>
      </w:r>
      <w:r>
        <w:rPr/>
        <w:t>ꤵ</w:t>
      </w:r>
      <w:r>
        <w:rPr/>
        <w:t>쌳敯倹妻쉗䵗⪘숸掱犘灤扄縮⑞♁쉞䬮</w:t>
      </w:r>
      <w:r>
        <w:rPr/>
        <w:t>Ⱛ</w:t>
      </w:r>
      <w:r>
        <w:rPr/>
        <w:t>档⭺䡑摓㙤䣎</w:t>
      </w:r>
      <w:r>
        <w:rPr/>
        <w:t>ꤳ</w:t>
      </w:r>
      <w:r>
        <w:rPr/>
        <w:t>嚡깍瘤戻⬥⽰嘪䩡⥏⌫쉯復뇂䒮䂏捠쉓煲啣漲煺ㅈ㠯攫癩㩯</w:t>
      </w:r>
      <w:r>
        <w:rPr/>
        <w:t>ⵏ</w:t>
      </w:r>
      <w:r>
        <w:rPr/>
        <w:t>숶슿㦵⯃顶숶䬬硓悏묵ヂ쵓⽂뇂㬶</w:t>
      </w:r>
      <w:r>
        <w:rPr/>
        <w:t>ꕅ</w:t>
      </w:r>
      <w:r>
        <w:rPr/>
        <w:t>主䩐슡䱫⑲獖㙞㩑歧䵏恓櫂싂攩䏂ꍑ䁦䴻㥯報⩦</w:t>
      </w:r>
      <w:r>
        <w:rPr/>
        <w:t>Ɽ</w:t>
      </w:r>
      <w:r>
        <w:rPr/>
        <w:t>栩슱繗⨵</w:t>
      </w:r>
      <w:r>
        <w:rPr/>
        <w:t>ꗂ</w:t>
      </w:r>
      <w:r>
        <w:rPr/>
        <w:t>琸噱캏</w:t>
      </w:r>
      <w:r>
        <w:rPr/>
        <w:t>⡠䷂</w:t>
      </w:r>
      <w:r>
        <w:rPr/>
        <w:t>帪䣂總캏슥偘浂乎亥䶥戤䥺걀⥓㛎㍲卬㠲ꅍ숥愰嘰</w:t>
      </w:r>
      <w:r>
        <w:rPr/>
        <w:t>ⴺ</w:t>
      </w:r>
      <w:r>
        <w:rPr/>
        <w:t>噉㡗슥祳辬땙䡢䱉澥㥍烂ꍋꄪ䱦晳⽵䠨ꇂ</w:t>
      </w:r>
      <w:r>
        <w:rPr/>
        <w:t>Ⱙ</w:t>
      </w:r>
      <w:r>
        <w:rPr/>
        <w:t>滂㋂啱繩숵判⪱幐朽묱敉㉌</w:t>
      </w:r>
      <w:r>
        <w:rPr/>
        <w:t>Ɒⱔ</w:t>
      </w:r>
      <w:r>
        <w:rPr/>
        <w:t>쉴쉹⍋杬겏爷礥갭媘傻噏顟㏎琵祅癹柍皡</w:t>
      </w:r>
      <w:r>
        <w:rPr/>
        <w:t>ⰹ</w:t>
      </w:r>
      <w:r>
        <w:rPr/>
        <w:t>癨獘슮㮡㍓乷쉬秂煗歂</w:t>
      </w:r>
      <w:r>
        <w:rPr/>
        <w:t>ꥂ</w:t>
      </w:r>
      <w:r>
        <w:rPr/>
        <w:t>皥晖䗂但㫂噁䵭싂⑃摀◂潲꺵⩮걋係兩ㅵ䜦ヂ轍쵣橰恊믍㜭慌ぢ伴绂⑌ꍁ썥䴦⭄慾뭲硴杪婢湇쉙</w:t>
      </w:r>
      <w:r>
        <w:rPr/>
        <w:t>ⲣ</w:t>
      </w:r>
      <w:r>
        <w:rPr/>
        <w:t>摚㜭㙭悏䏎掮㭍䘺㏂</w:t>
      </w:r>
      <w:r>
        <w:rPr/>
        <w:t>ⵞ</w:t>
      </w:r>
      <w:r>
        <w:rPr/>
        <w:t>掘쉨卌䡵㍰䵄㭰轌</w:t>
      </w:r>
      <w:r>
        <w:rPr/>
        <w:t>ꗂ</w:t>
      </w:r>
      <w:r>
        <w:rPr/>
        <w:t>ꅃ</w:t>
      </w:r>
      <w:r>
        <w:rPr/>
        <w:t>ⲩ</w:t>
      </w:r>
      <w:r>
        <w:rPr/>
        <w:t>쉒ꌰ쌪疩惂⍪献슱쉪</w:t>
      </w:r>
      <w:r>
        <w:rPr/>
        <w:t>⡒</w:t>
      </w:r>
      <w:r>
        <w:rPr/>
        <w:t>썴纱䁬䱦썲旂㢘갷攴歏싍步摭卾㠲</w:t>
      </w:r>
      <w:r>
        <w:rPr/>
        <w:t>ⵗ</w:t>
      </w:r>
      <w:r>
        <w:rPr/>
        <w:t>⢩</w:t>
      </w:r>
      <w:r>
        <w:rPr/>
        <w:t>縪㙌ㅄ䃂䝢숬ꍷ⿂樸⩹䆩습䧂슩打彁獵灥䘽泃扌쉱刲쉄佳깐捵址敚䁔⹥顥灴瓂㉦乤捉礷㠣牺썧㘹桉癧剦樺妩獎席殥琽䬣刪㇎㙃繙⬤䉈쉦ㆡ쵟係䩭㟂狂畢습갫睦㡔쉤⶘渦妥倱䝒⦡䁫</w:t>
      </w:r>
      <w:r>
        <w:rPr/>
        <w:t>⡒</w:t>
      </w:r>
      <w:r>
        <w:rPr/>
        <w:t>彈䅉弊칫숩㮬</w:t>
      </w:r>
      <w:r>
        <w:rPr/>
        <w:t>ⵔ</w:t>
      </w:r>
      <w:r>
        <w:rPr/>
        <w:t>䑃婫쉵䷃畱啗슱쉮䍗곂䁶깗慸䅵枘涩塒⥢┪숫䌻濂ꍭ슬廂祓숣넸㉢晣庿燂숸㧂振湏䴸浥㌯䥒ォ</w:t>
      </w:r>
      <w:r>
        <w:rPr/>
        <w:t>ⲻ</w:t>
      </w:r>
      <w:r>
        <w:rPr/>
        <w:t>䍉䱄╩㡣溏塃区眷䩋䥢栱䝯淂쉮숵䫂뭡毂쉒灥侩㑌䥺楦礫쉄繑㛂縰⍈㝎싂礳뭊㑳䏂䙙ㅐ党</w:t>
      </w:r>
      <w:r>
        <w:rPr/>
        <w:t>⡏</w:t>
      </w:r>
      <w:r>
        <w:rPr/>
        <w:t>노䵋顏埂濍녎㚘䜹戺쌯⩍</w:t>
      </w:r>
      <w:r>
        <w:rPr/>
        <w:t>ⲿ</w:t>
      </w:r>
      <w:r>
        <w:rPr/>
        <w:t>쉃搻⽉敇榵</w:t>
      </w:r>
      <w:r>
        <w:rPr/>
        <w:t>Ⱚ</w:t>
      </w:r>
      <w:r>
        <w:rPr/>
        <w:t>땃쉗쉯쉋䵨呡</w:t>
      </w:r>
      <w:r>
        <w:rPr/>
        <w:t>ꤥ</w:t>
      </w:r>
      <w:r>
        <w:rPr/>
        <w:t>瘬㭉堩樳㡇㌽師칾㜤碵し㙊꥗숩癞噔⚩깧䱪쉉畢뽤㕺⵲</w:t>
      </w:r>
      <w:r>
        <w:rPr/>
        <w:t>ꥒ</w:t>
      </w:r>
      <w:r>
        <w:rPr/>
        <w:t>匽䵁牯嚏唯煔匥㤸䁾塨琳倪顚喩ꍾ橯썪뭠㍳쉴䃂㑋깕숱扦㔪奙啀埃睩坏</w:t>
      </w:r>
      <w:r>
        <w:rPr/>
        <w:t>Ɫ</w:t>
      </w:r>
      <w:r>
        <w:rPr/>
        <w:t>㧂⼯㵊</w:t>
      </w:r>
      <w:r>
        <w:rPr/>
        <w:t>ꔫ</w:t>
      </w:r>
      <w:r>
        <w:rPr/>
        <w:t>䜩뽞绂爮䕲</w:t>
      </w:r>
      <w:r>
        <w:rPr/>
        <w:t>ꦻ</w:t>
      </w:r>
      <w:r>
        <w:rPr/>
        <w:t>㷂帺䂘ㆿ䅖䓂煸採㭆嘸婥㩧⭤㉗䃂婌㭢슡䩫䍀⌨넪㙯氶䁥⴪쉒䑐斮⑯夭쉄挲汎搤⤪㬲컂獃䨰牸惍䄯轴Ⓜ슣䝃扺溱▱穪䞮⑊</w:t>
      </w:r>
      <w:r>
        <w:rPr/>
        <w:t>ꤪ⌭</w:t>
      </w:r>
      <w:r>
        <w:rPr/>
        <w:t>ꏍ煀㌪埃☻址摹檩땰습</w:t>
      </w:r>
      <w:r>
        <w:rPr/>
        <w:t>ⱌ</w:t>
      </w:r>
      <w:r>
        <w:rPr/>
        <w:t>ꆣ橬걭쉪㜽湚噯⹊♧쉭䬻䁴</w:t>
      </w:r>
      <w:r>
        <w:rPr/>
        <w:t>ꥉ</w:t>
      </w:r>
      <w:r>
        <w:rPr/>
        <w:t>껂녖뼩卢癖㔶⑯呏兆䉌圸攷頴⨰低</w:t>
      </w:r>
      <w:r>
        <w:rPr/>
        <w:t>ꥑ䷂</w:t>
      </w:r>
      <w:r>
        <w:rPr/>
        <w:t>灷䬱晱</w:t>
      </w:r>
      <w:r>
        <w:rPr/>
        <w:t>ⱂ</w:t>
      </w:r>
      <w:r>
        <w:rPr/>
        <w:t>䈽䈨辮ㆥ</w:t>
      </w:r>
      <w:r>
        <w:rPr/>
        <w:t>⠨⭌</w:t>
      </w:r>
      <w:r>
        <w:rPr/>
        <w:t>䲮爤ꄮ凂敃彵딤璿㷂曂쉁㔪䬤樬僂㔯塊</w:t>
      </w:r>
      <w:r>
        <w:rPr/>
        <w:t>ⵠ</w:t>
      </w:r>
      <w:r>
        <w:rPr/>
        <w:t>矂⽬潮堶</w:t>
      </w:r>
      <w:r>
        <w:rPr/>
        <w:t>ⵈ</w:t>
      </w:r>
      <w:r>
        <w:rPr/>
        <w:t>略뮘㘪䧂쉄</w:t>
      </w:r>
      <w:r>
        <w:rPr/>
        <w:t>ꔹ</w:t>
      </w:r>
      <w:r>
        <w:rPr/>
        <w:t>䱂睅</w:t>
      </w:r>
      <w:r>
        <w:rPr/>
        <w:t>ⱥ</w:t>
      </w:r>
      <w:r>
        <w:rPr/>
        <w:t>䶿䜵汢柂⹎䀰畮쉗숯䕥ㅸ숫毂ꄤ顲䙒乄捵㔴硒</w:t>
      </w:r>
      <w:r>
        <w:rPr/>
        <w:t>ⱒ</w:t>
      </w:r>
      <w:r>
        <w:rPr/>
        <w:t>ⶻ</w:t>
      </w:r>
      <w:r>
        <w:rPr/>
        <w:t>䕒繒뼸쉋啋傩绂쵔쉥甽甬뭊䝕帺⥶⸨债業⩘澬쉵稶쉟繅玥恃ꌸ㈦焳㵔毂䪮⨵剭싂氦㉗汑쉗仂</w:t>
      </w:r>
      <w:r>
        <w:rPr/>
        <w:t>ꕾ</w:t>
      </w:r>
      <w:r>
        <w:rPr/>
        <w:t>㔯⼳숣ꥧ眸溻湮佊걵⫂걆㥴숫昽䤣佳斱凂㵧桩䥵䑃</w:t>
      </w:r>
      <w:r>
        <w:rPr/>
        <w:t>⠵</w:t>
      </w:r>
      <w:r>
        <w:rPr/>
        <w:t>㉕利䜦숺</w:t>
      </w:r>
      <w:r>
        <w:rPr/>
        <w:t>ꥈ</w:t>
      </w:r>
      <w:r>
        <w:rPr/>
        <w:t>参숹㑲㊩깢䁸斱捷⽔惃癇䘯싂牧㵔⦬䜫㨮櫍ꍢ㠵⥗婡礩煭愷扠䐸쉾烂ꅍ촭习禣繂潥쉊爱컂㊣楓⽾곍伬熩䳂奪긦슘㵵禵顐焮繨</w:t>
      </w:r>
      <w:r>
        <w:rPr/>
        <w:t>ꔯ</w:t>
      </w:r>
      <w:r>
        <w:rPr/>
        <w:t>㜦別䪘杁瑾燎쉭坠歸婇迂</w:t>
      </w:r>
      <w:r>
        <w:rPr/>
        <w:t>⢮</w:t>
      </w:r>
      <w:r>
        <w:rPr/>
        <w:t>슣⮡䶻婹㎻⩓瑭嗂獣禡䉣畁坮㵟걦禮뇎䳂佗顮歨쉤㤫潑壂輺嘱婆と〱ꄬ쉔呔쉑쉘攨놡儊珂⭇⧂繸敌瞵濂污绂⹯ꌫ㕺撵佘㡤ꄴ塤㷂䝹싂侻奪⭋灂畴䭎呩抵♋眪煖긵参㕶卬帴䝌ꥴꥬ⽴夰䟃⯂䴨稹ꅺ촹甭쌨㥓捒</w:t>
      </w:r>
      <w:r>
        <w:rPr/>
        <w:t>⡙⤸</w:t>
      </w:r>
      <w:r>
        <w:rPr/>
        <w:t>轍牶깙殘啠䕾捔䴫牑쉪獂纩䡐㘭桋区䥋偊䥫儺ね䱚彏츬啦⌰ㆡ偾珂䕚쉨捤凂㑪求䀤쉍쉾䜫獘窵䋂㌴䝁</w:t>
      </w:r>
      <w:r>
        <w:rPr/>
        <w:t>Ⳃ</w:t>
      </w:r>
      <w:r>
        <w:rPr/>
        <w:t>⽕矂㜰呺㩬⨲㥁穁칱慱Ⓜ</w:t>
      </w:r>
      <w:r>
        <w:rPr/>
        <w:t>Ⳏ</w:t>
      </w:r>
      <w:r>
        <w:rPr/>
        <w:t>ꌩ墏䠸쉅周넫</w:t>
      </w:r>
      <w:r>
        <w:rPr/>
        <w:t>ꕌ</w:t>
      </w:r>
      <w:r>
        <w:rPr/>
        <w:t>扦敳쉧卨輥帨䰳싂</w:t>
      </w:r>
      <w:r>
        <w:rPr/>
        <w:t>⡫</w:t>
      </w:r>
      <w:r>
        <w:rPr/>
        <w:t>椸</w:t>
      </w:r>
      <w:r>
        <w:rPr/>
        <w:t>ꕵ</w:t>
      </w:r>
      <w:r>
        <w:rPr/>
        <w:t>쉊㵆圲츻슩坆ㆬ♦参濎颿겱䙟儰ꌪ灂䩘䕇窵⹌㞘숸柂仂慚쉨䅢卲睞牄儫쉙浫</w:t>
      </w:r>
      <w:r>
        <w:rPr/>
        <w:t>꧂</w:t>
      </w:r>
      <w:r>
        <w:rPr/>
        <w:t>슡쵑뽗싂</w:t>
      </w:r>
      <w:r>
        <w:rPr/>
        <w:t>ⷂ</w:t>
      </w:r>
      <w:r>
        <w:rPr/>
        <w:t>晓熥咘뽹彯쉱㕮숳쉡疮慃憮悿冥繩滍彆㉵䐪䈴礸砪⎬⤺숪</w:t>
      </w:r>
      <w:r>
        <w:rPr/>
        <w:t>ꔨ</w:t>
      </w:r>
      <w:r>
        <w:rPr/>
        <w:t>偒䱆㥣꥗䡳帲</w:t>
      </w:r>
      <w:r>
        <w:rPr/>
        <w:t>ⲡ</w:t>
      </w:r>
      <w:r>
        <w:rPr/>
        <w:t>쉋拂䌪祷梡</w:t>
      </w:r>
      <w:r>
        <w:rPr/>
        <w:t>ⷂ</w:t>
      </w:r>
      <w:r>
        <w:rPr/>
        <w:t>숸</w:t>
      </w:r>
      <w:r>
        <w:rPr/>
        <w:t>ⷂ</w:t>
      </w:r>
      <w:r>
        <w:rPr/>
        <w:t>㨪▮㝔쉰숶㝚䢥䜭灏周⽠噰塤洽㎣浟걙泂剙㑙焭绂噪畯瀴숩佦摞㥣䢿熮㌻싂䕪ꥰ䢩㙳ꅟ쎣浮䴻歳㜯飂䃂瀳爸熬洫⭄꥔쉇爸녌쌨䭗余싃쉯畺쉟䭍䌷伮껃⩁穴넪䍖䑊쉍瓂䲻奞쉸转獓䠴䑠也䕾쉓橀辻쉉츲穰怪</w:t>
      </w:r>
      <w:r>
        <w:rPr/>
        <w:t>ⱱ⩬┤</w:t>
      </w:r>
      <w:r>
        <w:rPr/>
        <w:t>쉵瘻矂㑢棂坋䘽㥧⸰㭶</w:t>
      </w:r>
      <w:r>
        <w:rPr/>
        <w:t>ꕑ⨭</w:t>
      </w:r>
      <w:r>
        <w:rPr/>
        <w:t>Ⱞ</w:t>
      </w:r>
      <w:r>
        <w:rPr/>
        <w:t>娽惂敞⨲</w:t>
      </w:r>
      <w:r>
        <w:rPr/>
        <w:t>ꤣ</w:t>
      </w:r>
      <w:r>
        <w:rPr/>
        <w:t>㍲䩮㐺뭬樭쉭숭盂ꏂ䅉䡉歬쉃瑣⸰䕊䕹곂縣煓珂㥨䥃぀㩍⩊婞놱╟辩깫炮灞佺싂愸剀◂㇎獯桨뭟漸싂䝤猲瀰卹㠶辱⑬楥䐻媏䝊䠽烂⩄䁶숤믂侘</w:t>
      </w:r>
      <w:r>
        <w:rPr/>
        <w:t>ⱕ</w:t>
      </w:r>
      <w:r>
        <w:rPr/>
        <w:t>㕗揂神⽹牯奂⼦㙓゘㝞䄷뿂䝏喩瑥㵣煷䥊</w:t>
      </w:r>
      <w:r>
        <w:rPr/>
        <w:t>ꤰ</w:t>
      </w:r>
      <w:r>
        <w:rPr/>
        <w:t>剨唪⑄숱琴쉨睪숺ꅹ쉯┪住쉭榵咥攤绂䌯癆摪劥⹋卣䉕⩚㝄⽭뭋牆〳칎</w:t>
      </w:r>
      <w:r>
        <w:rPr/>
        <w:t>ꔽ⩎</w:t>
      </w:r>
      <w:r>
        <w:rPr/>
        <w:t>南䥯걩갬숽ꄦ䁟슩</w:t>
      </w:r>
      <w:r>
        <w:rPr/>
        <w:t>ꥒ▘</w:t>
      </w:r>
      <w:r>
        <w:rPr/>
        <w:t>ⱚ</w:t>
      </w:r>
      <w:r>
        <w:rPr/>
        <w:t>席</w:t>
      </w:r>
      <w:r>
        <w:rPr/>
        <w:t>ⱒ</w:t>
      </w:r>
      <w:r>
        <w:rPr/>
        <w:t>埍壂娪깅㙧ꄲ䝁帹潐⻂㍈淂㘶䅮畤䪥䀮㙫⑑숬弩ꥤ䦵噎䧂䅹싃썟䧂쉫쵤䴫潘䊘䕏偪ꍔ㈽䢩さ橍卬獦乐歔䁏③伸숶ꍀ㈲㩌ㆩ氰</w:t>
      </w:r>
      <w:r>
        <w:rPr/>
        <w:t>ⵈ</w:t>
      </w:r>
      <w:r>
        <w:rPr/>
        <w:t>䖘쉅畏㓃漶㩅뽍싍슏穩걀樊쉩</w:t>
      </w:r>
      <w:r>
        <w:rPr/>
        <w:t>ꦮ</w:t>
      </w:r>
      <w:r>
        <w:rPr/>
        <w:t>녹䌩犏⥉礪垻넨轌㕴㫂⯂싂穆柂㤨刭⩑慖傻䝴䓍⬽딱쉐걦問潒숲漽塊䰸⮥㗂⩩䀣剡䖥쉊呀丫쉒煙</w:t>
      </w:r>
      <w:r>
        <w:rPr/>
        <w:t>ꖣ</w:t>
      </w:r>
      <w:r>
        <w:rPr/>
        <w:t>䈱埂컂浺碩晅䍮㍐쉱忂啵慀䣂</w:t>
      </w:r>
      <w:r>
        <w:rPr/>
        <w:t>⡥</w:t>
      </w:r>
      <w:r>
        <w:rPr/>
        <w:t>偫</w:t>
      </w:r>
      <w:r>
        <w:rPr/>
        <w:t>ⷎ</w:t>
      </w:r>
      <w:r>
        <w:rPr/>
        <w:t>サ㝙湢䉠氵싎⩓⛍쉕昩㋎医䃂䉣何췂⽭쉓䉑㭡偸樺⭩䄯悱㵩␤⨯亵参㭄㝕歖䁠獕㌻佋䂘䅀츻卷催呦䵂秎哂깷帨</w:t>
      </w:r>
      <w:r>
        <w:rPr/>
        <w:t>ꔯ</w:t>
      </w:r>
      <w:r>
        <w:rPr/>
        <w:t>쉗熡䀩</w:t>
      </w:r>
      <w:r>
        <w:rPr/>
        <w:t>ⵊ</w:t>
      </w:r>
      <w:r>
        <w:rPr/>
        <w:t>輴䕒僂懂睇숽</w:t>
      </w:r>
      <w:r>
        <w:rPr/>
        <w:t>ꖬ</w:t>
      </w:r>
      <w:r>
        <w:rPr/>
        <w:t>㝩げ疱칯䁈兒䁶믂迂辏㚘穩</w:t>
      </w:r>
      <w:r>
        <w:rPr/>
        <w:t>ⵯ</w:t>
      </w:r>
      <w:r>
        <w:rPr/>
        <w:t>匭䳂太匲噾䡗眣呮</w:t>
      </w:r>
      <w:r>
        <w:rPr/>
        <w:t>⣂</w:t>
      </w:r>
      <w:r>
        <w:rPr/>
        <w:t>䏂扫◂걱縪䑣숷걯牅ㄸ⸪뭲唻玿渮</w:t>
      </w:r>
      <w:r>
        <w:rPr/>
        <w:t>꧂</w:t>
      </w:r>
      <w:r>
        <w:rPr/>
        <w:t>㡆쉆㌳⥮姂뿃⍪溩催祲眵嘬獋ㅗㅀ㝌母ꆣ辱彈㍴㥯潴쵁ꄻ䣂迂轓숩敌婊兠걍♄位䋂潖㥗㉲㠸딣쉨滂䰰䵤ꅐ硠飂⨭숦洮灆繡땑썘橶</w:t>
      </w:r>
      <w:r>
        <w:rPr/>
        <w:t>ⵀ</w:t>
      </w:r>
      <w:r>
        <w:rPr/>
        <w:t>奋煄歕栬圽祏⩆捎⩌녷싂瞱璵灧穉䅒䩧潫⫍㮿扬⥰偬䭋䀹䱕漮⍹㑧坈㊻쉲桍噵整</w:t>
      </w:r>
      <w:r>
        <w:rPr/>
        <w:t>ꥑ</w:t>
      </w:r>
      <w:r>
        <w:rPr/>
        <w:t>癐䇂辩潑瑂奲㐹</w:t>
      </w:r>
      <w:r>
        <w:rPr/>
        <w:t>ⰴ╰</w:t>
      </w:r>
      <w:r>
        <w:rPr/>
        <w:t>䗂慠뽔⥂片用䐸䀪桵䮬㔷쉾</w:t>
      </w:r>
      <w:r>
        <w:rPr/>
        <w:t>Ⱜ</w:t>
      </w:r>
      <w:r>
        <w:rPr/>
        <w:t>砯㷎䵡獈圸剈뇂十批䵗ꇂ</w:t>
      </w:r>
      <w:r>
        <w:rPr/>
        <w:t>ⵯ</w:t>
      </w:r>
      <w:r>
        <w:rPr/>
        <w:t>榥廂杳檣뽸㧂</w:t>
      </w:r>
      <w:r>
        <w:rPr/>
        <w:t>ⱏ</w:t>
      </w:r>
      <w:r>
        <w:rPr/>
        <w:t>其쉇</w:t>
      </w:r>
      <w:r>
        <w:rPr/>
        <w:t>ꔴ⮻</w:t>
      </w:r>
      <w:r>
        <w:rPr/>
        <w:t>䝷⦥䝌墥挳欷䭖칒</w:t>
      </w:r>
      <w:r>
        <w:rPr/>
        <w:t>꥓</w:t>
      </w:r>
      <w:r>
        <w:rPr/>
        <w:t>慐⫂⹑숨即㢥숳撮犣睤䑮猲塆슡꺮⍕樵滂㍺ㅈ佳扬桇숬捠沿呬䘴春䰽녈䱵䡋쉵顓〈㵡慳㭞췂氪幮矂橫桠⸮뭪潃惂燂噚ㅹ樯坵捗湏瘣佳槃䵴</w:t>
      </w:r>
      <w:r>
        <w:rPr/>
        <w:t>ⱺ</w:t>
      </w:r>
      <w:r>
        <w:rPr/>
        <w:t>䘯䪥⺣畫呈乞㙳㉥忂彪塰㍎㎿</w:t>
      </w:r>
      <w:r>
        <w:rPr/>
        <w:t>ⵧ</w:t>
      </w:r>
      <w:r>
        <w:rPr/>
        <w:t>숽哎⵷癃癍㡉</w:t>
      </w:r>
      <w:r>
        <w:rPr/>
        <w:t>ꥒ</w:t>
      </w:r>
      <w:r>
        <w:rPr/>
        <w:t>䕙檵쵉㭦녺堭◂瀸歰</w:t>
      </w:r>
      <w:r>
        <w:rPr/>
        <w:t>⠥</w:t>
      </w:r>
      <w:r>
        <w:rPr/>
        <w:t>㫂䑍桺숩⥲桘坙瑘㣂哂쉄␤御䙇垡䜹微싂䩴☥ꎥ넺䉬种촮</w:t>
      </w:r>
      <w:r>
        <w:rPr/>
        <w:t>ꤨ</w:t>
      </w:r>
      <w:r>
        <w:rPr/>
        <w:t>杯〲煑捖灹樰슮歹匩㎻礨☩⹰⌤슱ꅶ轙乨䵕⨪⛂坠圦걂献㉩〲䁸싂瘻枬⥆玵灃겻恇㑨䪩⩌쉒偡欬</w:t>
      </w:r>
      <w:r>
        <w:rPr/>
        <w:t>ꔺ</w:t>
      </w:r>
      <w:r>
        <w:rPr/>
        <w:t>坈䓂眱牰捊㡹䄻䑬㍧坘㕏䡑</w:t>
      </w:r>
      <w:r>
        <w:rPr/>
        <w:t>ⵥ</w:t>
      </w:r>
      <w:r>
        <w:rPr/>
        <w:t>杩弻㐵縪㑑散㚡䝐午♈䎩噥⏎䑳슏⩏庮쎱④</w:t>
      </w:r>
      <w:r>
        <w:rPr/>
        <w:t>⡇</w:t>
      </w:r>
      <w:r>
        <w:rPr/>
        <w:t>係䁅洵姂榿갳煾㴱</w:t>
      </w:r>
      <w:r>
        <w:rPr/>
        <w:t>Ⳃ⬵</w:t>
      </w:r>
      <w:r>
        <w:rPr/>
        <w:t>术㬊垩䡂獨挹坮㠦뿍䷍</w:t>
      </w:r>
      <w:r>
        <w:rPr/>
        <w:t>ⷍ</w:t>
      </w:r>
      <w:r>
        <w:rPr/>
        <w:t>渴겥轡</w:t>
      </w:r>
      <w:r>
        <w:rPr/>
        <w:t>ꔦ</w:t>
      </w:r>
      <w:r>
        <w:rPr/>
        <w:t>䩱䐰玩䫂梱</w:t>
      </w:r>
      <w:r>
        <w:rPr/>
        <w:t>Ⱕ</w:t>
      </w:r>
      <w:r>
        <w:rPr/>
        <w:t>숺偔剕㞏呉</w:t>
      </w:r>
      <w:r>
        <w:rPr/>
        <w:t>Ⱨ</w:t>
      </w:r>
      <w:r>
        <w:rPr/>
        <w:t>쉢敲숮噮灐ꅢ숱䱰╁並뭱싂</w:t>
      </w:r>
      <w:r>
        <w:rPr/>
        <w:t>ꥇ</w:t>
      </w:r>
      <w:r>
        <w:rPr/>
        <w:t>飃伻灉迂㮡䌷䡓쉲壂氻숺⫎⽓扏⮘㑠婯䒩칪⍋輰䑗슡繞䌮䄬쉣䶣㔵기ぱ桒帤庱뽪䡾㡁盂潑뭙桏</w:t>
      </w:r>
      <w:r>
        <w:rPr/>
        <w:t>⡏</w:t>
      </w:r>
      <w:r>
        <w:rPr/>
        <w:t>쎡橖</w:t>
      </w:r>
      <w:r>
        <w:rPr/>
        <w:t>ⰷ</w:t>
      </w:r>
      <w:r>
        <w:rPr/>
        <w:t>涡ㅀ剀洨乯焲갯ꅓ껂㘮㞘㐭呋橺걉䥇牉䢿㟂⿍禩뽡⍊縹槂䉌</w:t>
      </w:r>
      <w:r>
        <w:rPr/>
        <w:t>ⵖ</w:t>
      </w:r>
      <w:r>
        <w:rPr/>
        <w:t>樺</w:t>
      </w:r>
      <w:r>
        <w:rPr/>
        <w:t>꧂ꥃ</w:t>
      </w:r>
      <w:r>
        <w:rPr/>
        <w:t>㬻㵎略檮䷍畣䅄ꌩ슩迂噇戵昪쉐畅㙃㥚쉏䗂淂含䞱껂♊橎䱄溩〣橚⾮摭싂쉌㡐㟂眦䦏敬焫딲ㅲꇂ汷睶䫂쉍䝉쉫╬睰습썢ꆱ兔汵</w:t>
      </w:r>
      <w:r>
        <w:rPr/>
        <w:t>Ⱔ</w:t>
      </w:r>
      <w:r>
        <w:rPr/>
        <w:t>䯂뼶煫ꏂ㕾쉉⚬쉕櫂嫂敟恍泂쌤呲숸硔洲卤</w:t>
      </w:r>
      <w:r>
        <w:rPr/>
        <w:t>ⵍ⦡☻⍀</w:t>
      </w:r>
      <w:r>
        <w:rPr/>
        <w:t>栻㡧甩Ⓜ㛂汃㍋㵰⏂㌹塊␹剞癕쉱쉅㭫⛂쎡〨䡳枡⼪憣捲䬱㑬漦⫃⥰䅰䩷⦿ど</w:t>
      </w:r>
      <w:r>
        <w:rPr/>
        <w:t>ꕟ</w:t>
      </w:r>
      <w:r>
        <w:rPr/>
        <w:t>㍭焽䜪歱☻䙌爦䕒玿</w:t>
      </w:r>
      <w:r>
        <w:rPr/>
        <w:t>ꦘ</w:t>
      </w:r>
      <w:r>
        <w:rPr/>
        <w:t>기䱶堬䬭츥㝤爭䡢洣㉏吸嘳ꍣ橨垏娷椰㛂䡆沣瘰教슿迃䱠祀뭨剤캻涬橠哂</w:t>
      </w:r>
      <w:r>
        <w:rPr/>
        <w:t>⣂</w:t>
      </w:r>
      <w:r>
        <w:rPr/>
        <w:t>栲䖩䌷䔺恞伦䃂</w:t>
      </w:r>
      <w:r>
        <w:rPr/>
        <w:t>ꤣ</w:t>
      </w:r>
      <w:r>
        <w:rPr/>
        <w:t>㯂猤㤸숤乩⌵潾⑐ꄻ嚘┬ꅃ兣偤☭</w:t>
      </w:r>
      <w:r>
        <w:rPr/>
        <w:t>⠻</w:t>
      </w:r>
      <w:r>
        <w:rPr/>
        <w:t>橱啭瑍焵䜱걱녢╬弹뼴偮뭷獱硷⪏⑥輩潫奄숸势怺ㅷ썒ꅆ枿䲵깙숯뼹칙⺘瘴穬潘녲憏쉫牱ꥲ쉕</w:t>
      </w:r>
      <w:r>
        <w:rPr/>
        <w:t>ⶩ</w:t>
      </w:r>
      <w:r>
        <w:rPr/>
        <w:t>側㬯前</w:t>
      </w:r>
      <w:r>
        <w:rPr/>
        <w:t>ꦡ</w:t>
      </w:r>
      <w:r>
        <w:rPr/>
        <w:t>堥碮瑠㝢</w:t>
      </w:r>
      <w:r>
        <w:rPr/>
        <w:t>⵰</w:t>
      </w:r>
      <w:r>
        <w:rPr/>
        <w:t>䵦䚱搪㞩▿癡睵뇂䯂⧂獑⹯⛂⒵숱⩩摁扣瞥㕠㴫㍅㬳敪썧┽⻂숬䅟㦡敌땪吳㥓竂㦏걨灤䦿娵㭩哂兪䱸぀</w:t>
      </w:r>
      <w:r>
        <w:rPr/>
        <w:t>ⱕ</w:t>
      </w:r>
      <w:r>
        <w:rPr/>
        <w:t>ぷ烂睘奞熘ꍰ䵾䔴㡂</w:t>
      </w:r>
      <w:r>
        <w:rPr/>
        <w:t>ⲵ</w:t>
      </w:r>
      <w:r>
        <w:rPr/>
        <w:t>쉅긳䩏畚歊㩕兎䜴硳别烂쌦䯂㭏⨶潒嘴䚵춱椬散⚻촬噤条䙁硺㕠숱</w:t>
      </w:r>
      <w:r>
        <w:rPr/>
        <w:t>ꤤ</w:t>
      </w:r>
      <w:r>
        <w:rPr/>
        <w:t>녣㝯䀹䵮싂㥄繅硗顦牥傻ꄥ⑘넴㤲ㅧ橰埍뭔䤻뽲焥撩㩎싎睇䳂갦埂⍆ꥭ</w:t>
      </w:r>
      <w:r>
        <w:rPr/>
        <w:t>⢡</w:t>
      </w:r>
      <w:r>
        <w:rPr/>
        <w:t>ꏂ䮿慵獕싂캩朦⾡⭊场쉎쵢牴印啐繨쵍</w:t>
      </w:r>
      <w:r>
        <w:rPr/>
        <w:t>ⴭ</w:t>
      </w:r>
      <w:r>
        <w:rPr/>
        <w:t>䙂穆⹃⽯轤潙㉞乐</w:t>
      </w:r>
      <w:r>
        <w:rPr/>
        <w:t>ꦩ</w:t>
      </w:r>
      <w:r>
        <w:rPr/>
        <w:t>녥呏煳숦獮ꍤ쉾坵䅂呦</w:t>
      </w:r>
      <w:r>
        <w:rPr/>
        <w:t>ꥌ</w:t>
      </w:r>
      <w:r>
        <w:rPr/>
        <w:t>敃縯䍾뗂溘⩩坸繸⤺ꥥ숊㫂┳柍榮杗㇍㕄癯⹓椬媥</w:t>
      </w:r>
      <w:r>
        <w:rPr/>
        <w:t>ꥐ</w:t>
      </w:r>
      <w:r>
        <w:rPr/>
        <w:t>⿂ꌲ丵婏䃎祊䑖쉷⩥⵬층䍡썏穇稺슣乄꥚䩣쉢칭㇂係</w:t>
      </w:r>
      <w:r>
        <w:rPr/>
        <w:t>⠯</w:t>
      </w:r>
      <w:r>
        <w:rPr/>
        <w:t>丱幱⥟⧎䌩杵幰䁈䅰㭴㢱琤㑭页迃ꍫ⨬ꄷ䕕水佩悩╁乙썊䩥彏</w:t>
      </w:r>
      <w:r>
        <w:rPr/>
        <w:t>ꕀ</w:t>
      </w:r>
      <w:r>
        <w:rPr/>
        <w:t>쉱㑧숨</w:t>
      </w:r>
      <w:r>
        <w:rPr/>
        <w:t>⡔</w:t>
      </w:r>
      <w:r>
        <w:rPr/>
        <w:t>㢱挦佁弸쉚캏矂╁</w:t>
      </w:r>
      <w:r>
        <w:rPr/>
        <w:t>꤯</w:t>
      </w:r>
      <w:r>
        <w:rPr/>
        <w:t>摉偘ꍯ♴彠ꏂ噏歓梩㕬礮</w:t>
      </w:r>
      <w:r>
        <w:rPr/>
        <w:t>ⴥ</w:t>
      </w:r>
      <w:r>
        <w:rPr/>
        <w:t>竂獐砶忂떘쉂㍟䵟楒嗂슱ꅟ墏䩅깊䨲䑖ꎘ⭴㣂彟幵敹偾䯂ꄸ츷촪佲窏刦쉄뭲䑤쉅</w:t>
      </w:r>
      <w:r>
        <w:rPr/>
        <w:t>⠽</w:t>
      </w:r>
      <w:r>
        <w:rPr/>
        <w:t>ꅣ뼺⩲穘숣땠쌵䡁噺쵁擂呡堷湹娨橄杵⭎溡녀湖䪮䀪甹䉢硷汔恄䌵</w:t>
      </w:r>
      <w:r>
        <w:rPr/>
        <w:t>⢵</w:t>
      </w:r>
      <w:r>
        <w:rPr/>
        <w:t>깬礥䈥潣㮱幾娷㑫汧넹䅦吱䕁츮㩃㴥壂슮獖㞩쉑걒⼷넶祔姂輲쵷佃칶╀沵㉠䥅捂䷃䳃䴨䡯ꥤ坲磃輨在䎡㕂ㅠァ匪㵤쉠祱顔䁣悥彃矍㑋깂믂徘縴쉓슣塹㕰슿嚩㝀歯刪숴伶䱱㑸砨⏂潯迂뭥슩繈媻쉙긻畴쵑㕸朴䶡㝖桑ㅡ䖬梻䍚䙒꺡촽숲녓灶䥹牊㉐㍖뼻☸㶩犵捧㍱乴乓싂撣繺걌䛂婷戰䕬䘳</w:t>
      </w:r>
      <w:r>
        <w:rPr/>
        <w:t>ⱓ</w:t>
      </w:r>
      <w:r>
        <w:rPr/>
        <w:t>珂⑍慄䣂扫穌숶捰㝟摅淂儭쉲㨰呕参</w:t>
      </w:r>
      <w:r>
        <w:rPr/>
        <w:t>ꤲ</w:t>
      </w:r>
      <w:r>
        <w:rPr/>
        <w:t>帪䑠䌤⫂お뗂㟂䫂⺩</w:t>
      </w:r>
      <w:r>
        <w:rPr/>
        <w:t>ꥒ⵵</w:t>
      </w:r>
      <w:r>
        <w:rPr/>
        <w:t>墩䐪慖쉖壎쉡䮵歴믂㤪䄣⺵嗂穋䧂췂䉟숣梿쵉欶ꍧ颏▱䕈瑑求숽〮㘫╓䡙쉦ꥮ轒浚촽吸ꅂ㥣♓</w:t>
      </w:r>
      <w:r>
        <w:rPr/>
        <w:t>ⷂ⍨</w:t>
      </w:r>
      <w:r>
        <w:rPr/>
        <w:t>兓</w:t>
      </w:r>
      <w:r>
        <w:rPr/>
        <w:t>⡂</w:t>
      </w:r>
      <w:r>
        <w:rPr/>
        <w:t>㡱眶怱슡ꅊ숮쉣㩌敏恁촹</w:t>
      </w:r>
      <w:r>
        <w:rPr/>
        <w:t>꧃ꤪ</w:t>
      </w:r>
      <w:r>
        <w:rPr/>
        <w:t>⼤挪뭓呬㤥ꍰㆩ숵丷輪ㅭ歭쉞梩㉷䩍浺⎥楧獖棂⵾</w:t>
      </w:r>
      <w:r>
        <w:rPr/>
        <w:t>⡆</w:t>
      </w:r>
      <w:r>
        <w:rPr/>
        <w:t>㐮싂⥍숥㓂ꇂ歘뿎颩恾偳㵬爱뇂숳橓偁捦潬時㘣彏䪩뇂皡⭠뭑摕瑗⽂ぴ㉩</w:t>
      </w:r>
      <w:r>
        <w:rPr/>
        <w:t>ꕶ⎏</w:t>
      </w:r>
      <w:r>
        <w:rPr/>
        <w:t>㵞㫂彰츣穠幺弥㝚兘㴴䵟洩캣땘捑넱㨰㪵㨲싂캘攦ꍧ</w:t>
      </w:r>
      <w:r>
        <w:rPr/>
        <w:t>ⴣ</w:t>
      </w:r>
      <w:r>
        <w:rPr/>
        <w:t>㍇搰㍖繫㠪廂穷춻典倥祆傘喘숫⽑㈯䜳怹晁䈮⽗頫畈傱癧䵓琭灡牕爥츨㊱楺汚䩌唷汗楷桮畺樴싂䨪ㅗ䃂쵄ꅕ곂슘瑠⮣ꥲ疵칢㉂ㅬ䄯숤숪㢱⭱瀸⬰䷃㥷猊嗍迂儵段捚傏겻⨱䬶㟂盂儲汄䶥㮘⭷慥⑴敇整忂䋃⑶撮䉘숨晎⩄췍☤浥⩓䊬땾䭃睙湇殡뽄㭧桭㨩썇뾱싂㕠滂㵮挤</w:t>
      </w:r>
      <w:r>
        <w:rPr/>
        <w:t>⡵⣎</w:t>
      </w:r>
      <w:r>
        <w:rPr/>
        <w:t>牴硎搦䥡慟䉂♊䕏䍋㝅㶏奍爳䭱䙺䉾뽨〭繓慶欫䁲슥</w:t>
      </w:r>
      <w:r>
        <w:rPr/>
        <w:t>꧍</w:t>
      </w:r>
      <w:r>
        <w:rPr/>
        <w:t>硫涿㥆쉥䣃繨䑌ꄱ䑕츥칞뇂</w:t>
      </w:r>
      <w:r>
        <w:rPr/>
        <w:t>ⷂ</w:t>
      </w:r>
      <w:r>
        <w:rPr/>
        <w:t>䳃辥ꌯ摥祒쉶墮坃兾␴硦쉘䅫眪㩮뼤⚮㝗惂〩頫쉈橌㋂쌩泂婫吲橳杊김䝘杔</w:t>
      </w:r>
      <w:r>
        <w:rPr/>
        <w:t>ꕍ</w:t>
      </w:r>
      <w:r>
        <w:rPr/>
        <w:t>济十䣂沿쉰晶穭壂硴쉔네杪㘳〲㚵坥㡅⼪滂◃剣潮䝸悻쉵矂匣</w:t>
      </w:r>
      <w:r>
        <w:rPr/>
        <w:t>⠹</w:t>
      </w:r>
      <w:r>
        <w:rPr/>
        <w:t>췂畞扸䡦䥉㝇췂䐲썈㜽埂㥄칂䄲</w:t>
      </w:r>
      <w:r>
        <w:rPr/>
        <w:t>ⱏ</w:t>
      </w:r>
      <w:r>
        <w:rPr/>
        <w:t>ⶮ</w:t>
      </w:r>
      <w:r>
        <w:rPr/>
        <w:t>䩞쉂㴥䱡㘺䳂ㅚ迂</w:t>
      </w:r>
      <w:r>
        <w:rPr/>
        <w:t>⠯</w:t>
      </w:r>
      <w:r>
        <w:rPr/>
        <w:t>䯂顓垱㭄쉰硨㊱壎</w:t>
      </w:r>
      <w:r>
        <w:rPr/>
        <w:t>ⲣ</w:t>
      </w:r>
      <w:r>
        <w:rPr/>
        <w:t>係䅚䁀顒쉃惎悏㜪癊悥〉轘☳䅪⽅湡땂捔ㅭꆱ⩩㉎兢싍쉪㑶磂浦䕖焺礸ぞ欪婎潒⌶ꍃ懂潴㒣</w:t>
      </w:r>
      <w:r>
        <w:rPr/>
        <w:t>ꔻ</w:t>
      </w:r>
      <w:r>
        <w:rPr/>
        <w:t>⽈⩬偠⨯䤤쉹쉂戻</w:t>
      </w:r>
      <w:r>
        <w:rPr/>
        <w:t>ⱅ</w:t>
      </w:r>
      <w:r>
        <w:rPr/>
        <w:t>㝃祧춏</w:t>
      </w:r>
      <w:r>
        <w:rPr/>
        <w:t>⣂</w:t>
      </w:r>
      <w:r>
        <w:rPr/>
        <w:t>ぞ做桪㦵</w:t>
      </w:r>
      <w:r>
        <w:rPr/>
        <w:t>⡐</w:t>
      </w:r>
      <w:r>
        <w:rPr/>
        <w:t>婠䴪惂䤲뭂壂榿㷂扨灶䄫䜽䌸䙒쵥㘶奒煮䱈䇂슩䈪ꌪ挰扏墏땒㣂⒡쉕穨癀㝁⭊⭴㯂偦怪乶湰汩䥐슮歴捧旂渦慾䙾䁮쉌䚿㐣ꅘ쌸썊䷂惎ꍃ⑬怹框칾넯䵴䴻繑䰦㠲슬熩╢獎砶洪녱夨ㅮ娺䠤䝭噧眱沬唸㕲槂⽐㭏㓂頯痂礴㩕숷쉴㭋</w:t>
      </w:r>
      <w:r>
        <w:rPr/>
        <w:t>ꥂ</w:t>
      </w:r>
      <w:r>
        <w:rPr/>
        <w:t>䡍䔱免쉒쉴乲☭싃䡗彬呯걩⤫塏Ⓜ숨ㅋ껍亿⤪⪣折吴厱⹳䥪㈬橗䫂䜹</w:t>
      </w:r>
      <w:r>
        <w:rPr/>
        <w:t>ꔪ</w:t>
      </w:r>
      <w:r>
        <w:rPr/>
        <w:t>곂걋坩毂</w:t>
      </w:r>
      <w:r>
        <w:rPr/>
        <w:t>ꥈ⒣</w:t>
      </w:r>
      <w:r>
        <w:rPr/>
        <w:t>문兑ꇂ⾩㴨쉞㷂숤顑繀䀷洸뾏숨憩숵䐥乗썠☫㝺슱쉬쎣䜹㦣个䁋ꏂ刪㕄㕊</w:t>
      </w:r>
      <w:r>
        <w:rPr/>
        <w:t>ꕶ</w:t>
      </w:r>
      <w:r>
        <w:rPr/>
        <w:t>殩쉘쉂睘♭瑑颬歩坨</w:t>
      </w:r>
      <w:r>
        <w:rPr/>
        <w:t>ꥂ</w:t>
      </w:r>
      <w:r>
        <w:rPr/>
        <w:t>쉢㑍桠掿䎵睢欱㫂꥗䵭冮堬⦻䏂ㅡ攣䮬樱㭴거顴迍砻敱㛂뽥</w:t>
      </w:r>
      <w:r>
        <w:rPr/>
        <w:t>⣂</w:t>
      </w:r>
      <w:r>
        <w:rPr/>
        <w:t>뽯䡯⩖컂婘癀숱㠳娬䲣㍗恴䣍颥卮쉠⹢皥壂捰㊩䁹呀</w:t>
      </w:r>
      <w:r>
        <w:rPr/>
        <w:t>꧂</w:t>
      </w:r>
      <w:r>
        <w:rPr/>
        <w:t>揂爽䕞佉堶敀싂숺갺祡</w:t>
      </w:r>
      <w:r>
        <w:rPr/>
        <w:t>⣂</w:t>
      </w:r>
      <w:r>
        <w:rPr/>
        <w:t>庮挽♂촶䍅䴤剏輵ꍡ㧂</w:t>
      </w:r>
      <w:r>
        <w:rPr/>
        <w:t>ⶻ</w:t>
      </w:r>
      <w:r>
        <w:rPr/>
        <w:t>䡐뇃걦穖㘹猻晘硡▥樷滃橃㵌ꍉ숪楳摺</w:t>
      </w:r>
      <w:r>
        <w:rPr/>
        <w:t>⠊</w:t>
      </w:r>
      <w:r>
        <w:rPr/>
        <w:t>硂䖏뭔쏂湹</w:t>
      </w:r>
      <w:r>
        <w:rPr/>
        <w:t>ꥊ</w:t>
      </w:r>
      <w:r>
        <w:rPr/>
        <w:t>ㄫ帱砽</w:t>
      </w:r>
      <w:r>
        <w:rPr/>
        <w:t>Ɱ⩡</w:t>
      </w:r>
      <w:r>
        <w:rPr/>
        <w:t>슱歴녌㤦壂氪⥺縸䕏㩞췂䔺ㅒ䎻祹</w:t>
      </w:r>
      <w:r>
        <w:rPr/>
        <w:t>ⰵ</w:t>
      </w:r>
      <w:r>
        <w:rPr/>
        <w:t>ꅂ捾桪䄪杇瑯颮㫍樱勂슣䬳캥㑧焰条橏児쉰穃眻哂쉪칖燂汌扃䤨旂縫痍求⹋䁈傿㡦㭯⯍渺겡䍳</w:t>
      </w:r>
      <w:r>
        <w:rPr/>
        <w:t>꧂</w:t>
      </w:r>
      <w:r>
        <w:rPr/>
        <w:t>䬺㬮吻㓂⭁䌺㍫⽠晠䡅䱩轆勎桄乭䱴싃⺻穤眽뽟쉪伱䉏濃䝕┥䁎숸ꅅ坴쉞㝆䭬乧捄㉠㐲䑞㩩慊⑅꺩匩輶卶까ㄴ瀶癢㝹䝇楎浃䠵㷍係⽁穕丮塋风朲뮏믂噵急㔹漪습쉄噊硠乎绂勂ꎮ⪱㈴桘㡏母䕄썷䔸㙇捓単楏䮵娪뽍乯숽⎘쉑뭹吭䦵⫂⿍싂瓂쉅䥏쵑㌶穲愪瞮猰墿㝪槂穉떱췂⨥壂䟂㑎硋婟⑎捚숯坨椹㢥础䥆㡱쉦⒏乣昶츲㭁元栶숺棃湵⩟㓎牺</w:t>
      </w:r>
      <w:r>
        <w:rPr/>
        <w:t>ꦬ</w:t>
      </w:r>
      <w:r>
        <w:rPr/>
        <w:t>伦⩍</w:t>
      </w:r>
      <w:r>
        <w:rPr/>
        <w:t>ꕐ</w:t>
      </w:r>
      <w:r>
        <w:rPr/>
        <w:t>䵊擂숶⥄䕲祕扥全쉾⥚념呈싎顴嘨偦</w:t>
      </w:r>
      <w:r>
        <w:rPr/>
        <w:t>ⴣ</w:t>
      </w:r>
      <w:r>
        <w:rPr/>
        <w:t>渱♫佖煑⒣</w:t>
      </w:r>
      <w:r>
        <w:rPr/>
        <w:t>⣎⠺</w:t>
      </w:r>
      <w:r>
        <w:rPr/>
        <w:t>秃婏⨩</w:t>
      </w:r>
      <w:r>
        <w:rPr/>
        <w:t>ⷍ</w:t>
      </w:r>
      <w:r>
        <w:rPr/>
        <w:t>䐪츻㔭啁쉮杕쉍奙栣灬佭淂숩暘⴮敷</w:t>
      </w:r>
      <w:r>
        <w:rPr/>
        <w:t>ꤲ</w:t>
      </w:r>
      <w:r>
        <w:rPr/>
        <w:t>㭳⹑匣冘</w:t>
      </w:r>
      <w:r>
        <w:rPr/>
        <w:t>ⱺ</w:t>
      </w:r>
      <w:r>
        <w:rPr/>
        <w:t>榩⩱㉖晏稪슮긭稰╇떥╾幓쉧년⯂⩁僂剞慔䉦㉱䧂琫燂潺ㅘ쌯ꆡ睇教怴婚㑤㩕쉦ꥶ晉奞㬻</w:t>
      </w:r>
      <w:r>
        <w:rPr/>
        <w:t>ꤣ⩞</w:t>
      </w:r>
      <w:r>
        <w:rPr/>
        <w:t>渻쉺녩穯㑋㖬⸻㝏怭熡倽숪쉠䥆楑싂긦䕓⨴淂猱Ⓜ䤺슻倦塩䂮①祎折懎䃂咩偲弽쉞⏎숮坈</w:t>
      </w:r>
      <w:r>
        <w:rPr/>
        <w:t>⡟</w:t>
      </w:r>
      <w:r>
        <w:rPr/>
        <w:t>갵컂倽䶮䩱ぅ偰䮘㈷捨䟂佞癕쉙硴儺칊歃쉧䑁㑭뭺⌹䝲轺繤㌴㔣硁⽮䌺娥숳</w:t>
      </w:r>
      <w:r>
        <w:rPr/>
        <w:t>ⰹ</w:t>
      </w:r>
      <w:r>
        <w:rPr/>
        <w:t>頮䙩싃╳䙘䶥숻灹⹣䵌卷空㐰畳㗂쉕䴣깪卋瘹幀⹺㒻䉣坹䎩䃂夫晀숳佈偗ꍥ뽹썏潧睗⹌걶匹悘沬⭎쉘䑓擂噤㍰縶걫繨숱⩁격车囂吨堫䷍㥋</w:t>
      </w:r>
      <w:r>
        <w:rPr/>
        <w:t>ꕾ</w:t>
      </w:r>
      <w:r>
        <w:rPr/>
        <w:t>嗎䁇唣汐伶搯丳䵕彊䤣⍕⿃ㅄ潒③疡䯂冥㨣뽬䈪頱楶京䩷窩磂㈶效⏂╹佐徏䋎妮汰带含乨欪䭚渨쏂摭占煤揂숦揂擂縣쉊⹭橔噍影彥䍤</w:t>
      </w:r>
      <w:r>
        <w:rPr/>
        <w:t>ꔦ</w:t>
      </w:r>
      <w:r>
        <w:rPr/>
        <w:t>攲妡</w:t>
      </w:r>
      <w:r>
        <w:rPr/>
        <w:t>ꔨ</w:t>
      </w:r>
      <w:r>
        <w:rPr/>
        <w:t>䁎䝓噋갤䜊䰽⑺⍑⭚䝳㷂⨳䓂桫겮圸䡌䞻</w:t>
      </w:r>
      <w:r>
        <w:rPr/>
        <w:t>ꖩ</w:t>
      </w:r>
      <w:r>
        <w:rPr/>
        <w:t>䚏勂䜶彁敬天䄱潥칥瘥㡒䵑ガ喵楑쵐䯂☸兩뽮⵩꧎⸱昭␵戳㬽徏繗</w:t>
      </w:r>
      <w:r>
        <w:rPr/>
        <w:t>ⱞ</w:t>
      </w:r>
      <w:r>
        <w:rPr/>
        <w:t>ꦘ</w:t>
      </w:r>
      <w:r>
        <w:rPr/>
        <w:t>ㆩ쉨녉</w:t>
      </w:r>
      <w:r>
        <w:rPr/>
        <w:t>ꕲ</w:t>
      </w:r>
      <w:r>
        <w:rPr/>
        <w:t>䙷坴䖵</w:t>
      </w:r>
      <w:r>
        <w:rPr/>
        <w:t>ꕂ</w:t>
      </w:r>
      <w:r>
        <w:rPr/>
        <w:t>剳㭫戺睯묪㜹⼥꥔䍨⴯㖣睞㷂偨戩哂⥤摮浸幙뽤两䅟䍱⑒㙧䬸琪㵉博汍쉡轆㭬쉰ㅭ걉佮䭂䎱搦惂唣⾩瑕噟杇㙨⍹嚱啗截榣穯♒抏걄싃䘳㗂㝩䧂匣㣂䘹䡈쉒未</w:t>
      </w:r>
      <w:r>
        <w:rPr/>
        <w:t>ⵕⷂ</w:t>
      </w:r>
      <w:r>
        <w:rPr/>
        <w:t>栻ꅟ숫䢩玮㒏㦮⥉㫎啄㠦䐲⏂轈䚣㤲爬쉷㣃숣♹儷抏⭕庘깧柃昨繮㕵县䝵獲</w:t>
      </w:r>
      <w:r>
        <w:rPr/>
        <w:t>ⷂ</w:t>
      </w:r>
      <w:r>
        <w:rPr/>
        <w:t>䑂漮欯㵆歟䶥䝸䟎六祳</w:t>
      </w:r>
      <w:r>
        <w:rPr/>
        <w:t>ⴹ</w:t>
      </w:r>
      <w:r>
        <w:rPr/>
        <w:t>摩ꏂ⍩䝀㙀歒圫娵䶡⾱쉓䑆췂숶⹨╌㨣</w:t>
      </w:r>
      <w:r>
        <w:rPr/>
        <w:t>⠪</w:t>
      </w:r>
      <w:r>
        <w:rPr/>
        <w:t>䕫㕗䌪墏慤汓䇍곂䫂侻㌪䑹쉘</w:t>
      </w:r>
      <w:r>
        <w:rPr/>
        <w:t>ⱙ</w:t>
      </w:r>
      <w:r>
        <w:rPr/>
        <w:t>걇杲</w:t>
      </w:r>
      <w:r>
        <w:rPr/>
        <w:t>ꕏ</w:t>
      </w:r>
      <w:r>
        <w:rPr/>
        <w:t>厏ꅀ慱넬슩䡹䥀</w:t>
      </w:r>
      <w:r>
        <w:rPr/>
        <w:t>ꕉ</w:t>
      </w:r>
      <w:r>
        <w:rPr/>
        <w:t>⾵桮쉎⹅䗂卶䄪幮伨</w:t>
      </w:r>
      <w:r>
        <w:rPr/>
        <w:t>ꦣ</w:t>
      </w:r>
      <w:r>
        <w:rPr/>
        <w:t>㡕䀭竂</w:t>
      </w:r>
      <w:r>
        <w:rPr/>
        <w:t>Ⱓ⸹</w:t>
      </w:r>
      <w:r>
        <w:rPr/>
        <w:t>墡颥䧃刪쵍瑌긯㟂</w:t>
      </w:r>
      <w:r>
        <w:rPr/>
        <w:t>Ɐ</w:t>
      </w:r>
      <w:r>
        <w:rPr/>
        <w:t>䯂╨숫쉸甯숦䲣⤫숨</w:t>
      </w:r>
      <w:r>
        <w:rPr/>
        <w:t>ⵏ</w:t>
      </w:r>
      <w:r>
        <w:rPr/>
        <w:t>猩췂ꌪ</w:t>
      </w:r>
      <w:r>
        <w:rPr/>
        <w:t>ⵘ</w:t>
      </w:r>
      <w:r>
        <w:rPr/>
        <w:t>㑍슬ꅴ归䙅稳〯⨰ㅫ㍡䝳楸㵴䰴</w:t>
      </w:r>
      <w:r>
        <w:rPr/>
        <w:t>⢩꥔</w:t>
      </w:r>
      <w:r>
        <w:rPr/>
        <w:t>俎圱䕟祎啪敉쉂恈</w:t>
      </w:r>
      <w:r>
        <w:rPr/>
        <w:t>ꥁ☹</w:t>
      </w:r>
      <w:r>
        <w:rPr/>
        <w:t>幥猪䱖숫䝨夫奬⽂没奔慇䴻獑ㅷ쉞</w:t>
      </w:r>
      <w:r>
        <w:rPr/>
        <w:t>꥟</w:t>
      </w:r>
      <w:r>
        <w:rPr/>
        <w:t>숦湳쉋䅬⦏䳂⪱숷挸숽</w:t>
      </w:r>
      <w:r>
        <w:rPr/>
        <w:t>ꔹ⸰</w:t>
      </w:r>
      <w:r>
        <w:rPr/>
        <w:t>땕愰低⽴浞슻攦輰歺挩顚塣㥋</w:t>
      </w:r>
      <w:r>
        <w:rPr/>
        <w:t>ꕹ</w:t>
      </w:r>
      <w:r>
        <w:rPr/>
        <w:t>쉧䵁栦䧂瞣㙔獟⩷㍪ㅞㅘ渻瑋⹈깢⥷幤乀求걭</w:t>
      </w:r>
      <w:r>
        <w:rPr/>
        <w:t>ⱒ</w:t>
      </w:r>
      <w:r>
        <w:rPr/>
        <w:t>긭쉇쉯㒵쉷䵥埂♫偰喡灺婌摲ꄵ䝴⏂쉅썘⥌⩔ꍢꄴ桒⛂兘⑇恁癹伬㮣濂묣皬卞쉩㤳䁊牕繮쉺乷ꌽ䘪䘯瀥⨰뮮呀⩋乁싂</w:t>
      </w:r>
      <w:r>
        <w:rPr/>
        <w:t>ꦥ</w:t>
      </w:r>
      <w:r>
        <w:rPr/>
        <w:t>旂쉃奎帵떿숳瑰꧎䅑卯倴⭒廂䒵녴䘪廂쵐칠ㅀ쉰뽱♚</w:t>
      </w:r>
      <w:r>
        <w:rPr/>
        <w:t>ⱕ⦵</w:t>
      </w:r>
      <w:r>
        <w:rPr/>
        <w:t>浠䤤쉆⩥묣</w:t>
      </w:r>
      <w:r>
        <w:rPr/>
        <w:t>⡐</w:t>
      </w:r>
      <w:r>
        <w:rPr/>
        <w:t>塋㖣栩㕱칔歗쏂灙䧍⌱걇싂幯獣䡡숫칩䂵稲㵫넰컂潒㙚숺ㅪ歑뿍礵㴫㛂⨪哂⩆䥳㜮⩋㢵⑨䅱䴩墣栤飍幫쉃䵅뭎挱썢冣獔滂쌻</w:t>
      </w:r>
      <w:r>
        <w:rPr/>
        <w:t>⡄</w:t>
      </w:r>
      <w:r>
        <w:rPr/>
        <w:t>夳瀩ꍁ䁙⽐徻縳ꆥ䈤ォ⎬㯂䝨幕䃂ぇ夵璩砺㷂暬⨫灘쵊䩣伤⍖숭⥩獮㩢㙚剠</w:t>
      </w:r>
      <w:r>
        <w:rPr/>
        <w:t>ꥆ</w:t>
      </w:r>
      <w:r>
        <w:rPr/>
        <w:t>眩漊剐㩚溩瓂怪塕两슻슘晇쉍ꍠ颻唱쎱쉬깵疏啸飂昪䕖격抵琱㍌䜦彩☱숣쉭딻枿녧♆䫂眮</w:t>
      </w:r>
      <w:r>
        <w:rPr/>
        <w:t>ꕗ</w:t>
      </w:r>
      <w:r>
        <w:rPr/>
        <w:t>숮哂懃坋兂쉈摧ꇂ呒뿂剖⸰䕏쌲没</w:t>
      </w:r>
      <w:r>
        <w:rPr/>
        <w:t>Ɑ䷎</w:t>
      </w:r>
      <w:r>
        <w:rPr/>
        <w:t>㙶쉅</w:t>
      </w:r>
      <w:r>
        <w:rPr/>
        <w:t>ⱥ</w:t>
      </w:r>
      <w:r>
        <w:rPr/>
        <w:t>䭃썤䘫睹뭤ꎡ⤺奓桌숺㈤숵䡌</w:t>
      </w:r>
      <w:r>
        <w:rPr/>
        <w:t>⡥</w:t>
      </w:r>
      <w:r>
        <w:rPr/>
        <w:t>㑧쉌ꥶ溥㥞縺</w:t>
      </w:r>
      <w:r>
        <w:rPr/>
        <w:t>ⱄ</w:t>
      </w:r>
      <w:r>
        <w:rPr/>
        <w:t>竂硬뾩㍵畂灟䩓㷂㊩砪彲걯捅㥓顆䝕恞슿匶䅲뿂⑧仂硧곂♖摲㍙暱䵎⩮湇奍玘䨪彠潕倨䤮捠쉹㠲㖻쉓⭡쵕中㞏㜽步䰸湙ꍾ㍟仃쉲喣涱煪깔⨦㬸帻穦⨹犬姂迂꤮恒▻⍠㙧畉獌皿婶녯瑶곎㐦䶬㭕䝩쉋㑆䞣䴶㝸桓␸숨뽏</w:t>
      </w:r>
      <w:r>
        <w:rPr/>
        <w:t>ꤦ</w:t>
      </w:r>
      <w:r>
        <w:rPr/>
        <w:t>䅞깶</w:t>
      </w:r>
      <w:r>
        <w:rPr/>
        <w:t>ⴱ</w:t>
      </w:r>
      <w:r>
        <w:rPr/>
        <w:t>묵䵱깪</w:t>
      </w:r>
      <w:r>
        <w:rPr/>
        <w:t>ꥈ</w:t>
      </w:r>
      <w:r>
        <w:rPr/>
        <w:t>塐偓䍟燂坄朷촳偂㌵㕴橄뭦婋澵樷㬷⵾쉩㧂壂</w:t>
      </w:r>
      <w:r>
        <w:rPr/>
        <w:t>꧂</w:t>
      </w:r>
      <w:r>
        <w:rPr/>
        <w:t>ꥭ湴</w:t>
      </w:r>
      <w:r>
        <w:rPr/>
        <w:t>ⱎ⫂</w:t>
      </w:r>
      <w:r>
        <w:rPr/>
        <w:t>䨩㵑╘縣놬乮䝳숫⦩绂쉕噪汈坅灍倪䎱欭䥶뼨教勂灅</w:t>
      </w:r>
      <w:r>
        <w:rPr/>
        <w:t>ⷃⶵ</w:t>
      </w:r>
      <w:r>
        <w:rPr/>
        <w:t>넣硇䀺繙偸♷쉨縪⪿쉬汮㙭做縪쉕煠頶春津杤䳂洮墏坊╟䮘㍆⩶㘽㵘癧橐梻杸汄䡋⮮㈭</w:t>
      </w:r>
      <w:r>
        <w:rPr/>
        <w:t>⠯⥀</w:t>
      </w:r>
      <w:r>
        <w:rPr/>
        <w:t>䫂䥉瘵칳顡壍걖泂〲</w:t>
      </w:r>
      <w:r>
        <w:rPr/>
        <w:t>ⵅ</w:t>
      </w:r>
      <w:r>
        <w:rPr/>
        <w:t>⼪숲䥁㌵嫂㙗뼱</w:t>
      </w:r>
      <w:r>
        <w:rPr/>
        <w:t>ꤣⵔ</w:t>
      </w:r>
      <w:r>
        <w:rPr/>
        <w:t>暱檡偂숻䙀偊쉬㴫뾿畒ㅅ묪㐲幫㴸뇂䃂깓쉵䤭䙵쉖䆥ぇ媻輹垻捗啮㍋垩厏쉲乚⵺曂幬㎬炱杠⩭</w:t>
      </w:r>
      <w:r>
        <w:rPr/>
        <w:t>ⳍ⤬</w:t>
      </w:r>
      <w:r>
        <w:rPr/>
        <w:t>䠰㍒䙮싂䑚ㄻ⏂硄땔扷垏</w:t>
      </w:r>
      <w:r>
        <w:rPr/>
        <w:t>ⴤ</w:t>
      </w:r>
      <w:r>
        <w:rPr/>
        <w:t>㩣䅰氹稴幏㡊쉍埂䪡췂䩂輲圶䱦숽へ幡뽋㙷矂戦湓㴸꥔䦣䬣䠴슣쉁偣녬㠫㬨䘴</w:t>
      </w:r>
      <w:r>
        <w:rPr/>
        <w:t>꧃⹷</w:t>
      </w:r>
      <w:r>
        <w:rPr/>
        <w:t>썳恷搳⭘輩䴲⼻匥⪱녢䕃⹚拍쉭⩃啕愪숣㫂繩竂癢穑伻噁녓顄售呔컂쌬卹䱊窩⩌</w:t>
      </w:r>
      <w:r>
        <w:rPr/>
        <w:t>Ⱞ</w:t>
      </w:r>
      <w:r>
        <w:rPr/>
        <w:t>昬㫂厣⑕㷂⍠ㅇ敇㡳</w:t>
      </w:r>
      <w:r>
        <w:rPr/>
        <w:t>ꕏ</w:t>
      </w:r>
      <w:r>
        <w:rPr/>
        <w:t>係疏扴㉖츽碵㉙䧂穙欳쉵曃Ⓜ㙍場떱년떩桺⑳怺㘯恥⥟䴱汕梬쌪뭳쉈䅳쉣㚣쉏⹈幚殩獗係땔⥱⬣㐫쵧쵩㪏ㄤ⩬⍳뭍婗氰䕀썑㪮燂㤯䶩䙗歬瑠撘牢슿ㆩ楞楅挩䕤ꥭ祑숻</w:t>
      </w:r>
      <w:r>
        <w:rPr/>
        <w:t>Ⱜ</w:t>
      </w:r>
      <w:r>
        <w:rPr/>
        <w:t>轗乨ꥣ䅈輭獎楁뼹顫㩏礰帯漊晭㩚</w:t>
      </w:r>
      <w:r>
        <w:rPr/>
        <w:t>ⱏ</w:t>
      </w:r>
      <w:r>
        <w:rPr/>
        <w:t>묲싃ꇂ⺩슱捧䄨繘哂睂습숥䅆♏쵘䔩潐盍䨯佐숲帲䚬幒⩵穁컂쉌쉃你穤㋂㥫䰶摥狂땗患夨噸梿숹ꥷ갺慗禵祯繱䘩洲㘣</w:t>
      </w:r>
      <w:r>
        <w:rPr/>
        <w:t>Ⱜ</w:t>
      </w:r>
      <w:r>
        <w:rPr/>
        <w:t>稽楬숨⩇㙡䴦栬䅏⑮ば戭溮䶥撏牂쉃걱⑗䤷㩖슮歫</w:t>
      </w:r>
      <w:r>
        <w:rPr/>
        <w:t>ⵅ</w:t>
      </w:r>
      <w:r>
        <w:rPr/>
        <w:t>噐쏂稨奌汲</w:t>
      </w:r>
      <w:r>
        <w:rPr/>
        <w:t>⡃</w:t>
      </w:r>
      <w:r>
        <w:rPr/>
        <w:t>偌쉳樸睈劣䌲摓㬳浬䵇湒슿⩬頭슬偶〈倵㷎䬸걞甯⹏祪慆畚䭫</w:t>
      </w:r>
      <w:r>
        <w:rPr/>
        <w:t>ꕞ</w:t>
      </w:r>
      <w:r>
        <w:rPr/>
        <w:t>쉱䏂㡠㴬摈焴㜪⦱奥ꆡ湏䀻䔷쉍</w:t>
      </w:r>
      <w:r>
        <w:rPr/>
        <w:t>ꕊ</w:t>
      </w:r>
      <w:r>
        <w:rPr/>
        <w:t>㏂㊘⨨䟂剄捋啯扬┵奅媮숥䱥䤪彴뽕礤恹娶嫂⍚䈵漷碏껂搲껂䯂振栺榵⾩㉦䝷쉖睈浖棍溱쉓⩕뼦慧枩䥆㈵煈⭰㌰埂幡♏㡀㔭碮㙌썗啦凂弱㑋轒灊쉣쉕䢘㈦⭴呕䏎싃桹⥫䡲쉆䍤怸睍쉄噙练仂䍐飂囎揂湥捡㍠礪떣㭄䅧嗂槂⶿揃숳縨㮏걾睕⨹숣</w:t>
      </w:r>
      <w:r>
        <w:rPr/>
        <w:t>ꕤ</w:t>
      </w:r>
      <w:r>
        <w:rPr/>
        <w:t>싂㵚䒡♕슡哂洤㓂䝗䭺㡾㴪癤䝫갪渽㝍䷃⹗ꄩ㈹繃녚뼬㔨嗂땁偐滃卍</w:t>
      </w:r>
      <w:r>
        <w:rPr/>
        <w:t>꥟</w:t>
      </w:r>
      <w:r>
        <w:rPr/>
        <w:t>燂〤⍺⎡춥㩃⹈繆넻껂쉳佡假썕숩쏂⼭癉摡倴係啚䧂䁲灤㭄〲ふ䩥䝡媬㥖㒬盂걡췂穳坄啄⍃땔眽剩⍟䕷沵뮘⑧挸璻</w:t>
      </w:r>
      <w:r>
        <w:rPr/>
        <w:t>ⵋ</w:t>
      </w:r>
      <w:r>
        <w:rPr/>
        <w:t>縺숵憏쉦䲩슩⭚땐㐳抩⧂灊쉟㎮걇幄숣⩈畑숴䐭繈䌫ꄺ</w:t>
      </w:r>
      <w:r>
        <w:rPr/>
        <w:t>⣃</w:t>
      </w:r>
      <w:r>
        <w:rPr/>
        <w:t>歇╙㌣娵烍䑕獎愵</w:t>
      </w:r>
      <w:r>
        <w:rPr/>
        <w:t>ꕘ</w:t>
      </w:r>
      <w:r>
        <w:rPr/>
        <w:t>懂匫倪⤱潌쉖㡄䀥毂礸ノ</w:t>
      </w:r>
      <w:r>
        <w:rPr/>
        <w:t>ꕁ</w:t>
      </w:r>
      <w:r>
        <w:rPr/>
        <w:t>撥摪슩쉤㑸⎣浰⽦繚䅊䕦⥀䱀쉶⭰塰兺묺䊡橢㉞䍮牓椪猺冮갰夦㙕ㅪ䒿䡖쉯걂쉺쉞췂䜱䕆숩┲喬爮顎祩⭏傩</w:t>
      </w:r>
      <w:r>
        <w:rPr/>
        <w:t>ⱆ䷂</w:t>
      </w:r>
      <w:r>
        <w:rPr/>
        <w:t>乨</w:t>
      </w:r>
      <w:r>
        <w:rPr/>
        <w:t>ꕗ</w:t>
      </w:r>
      <w:r>
        <w:rPr/>
        <w:t>悵淂㈻厣녬</w:t>
      </w:r>
      <w:r>
        <w:rPr/>
        <w:t>Ɫ</w:t>
      </w:r>
      <w:r>
        <w:rPr/>
        <w:t>憱瀽⚵傮卾掣喿䳂㋂䕺긥㋍矂슩晇〪⵨轗煦⨲◂瓂쉦扫슻㡊瓂⑑啘▿畳◎䈶ꌽ拂㷂┻珍癑唨䭐䜯憣㞿숪瑐潕쉲䓂⼵걏㙈湊⭚쉴</w:t>
      </w:r>
      <w:r>
        <w:rPr/>
        <w:t>⢻⪡</w:t>
      </w:r>
      <w:r>
        <w:rPr/>
        <w:t>媘㢿</w:t>
      </w:r>
      <w:r>
        <w:rPr/>
        <w:t>⡎</w:t>
      </w:r>
      <w:r>
        <w:rPr/>
        <w:t>䵾䩅䱸呐⌦㕾戵⭎瑨⭳碡쵅⽎㈸梵彌晸쵟쉌㖱㋎柂刨嘪깉栳䨫瑘㑍䨸墱墿掩哂搊츪䔱⑺䮡䰮䑠⬴깗䶏⩸촳搭䝨⭋숦뭋恸佒㣂甬䭂㑇杉の㕉湓枻땫榮ꍠ偤䜺⩬彯쉋⮿嚥汸䡫摮쵦㐯武</w:t>
      </w:r>
      <w:r>
        <w:rPr/>
        <w:t>ꔮ</w:t>
      </w:r>
      <w:r>
        <w:rPr/>
        <w:t>쵈旂☺◂쉷拎</w:t>
      </w:r>
      <w:r>
        <w:rPr/>
        <w:t>⡆</w:t>
      </w:r>
      <w:r>
        <w:rPr/>
        <w:t>䨪ꍉ䕎䑘礱䑥櫍䠬䥂樤働㣂爷牙촪田扗뾥癷祔砽瞣墬檏㜺┫䄬皱䅵뭳轲䅣쉹禣ꍥ畊녃助㧃暿穑⽁䩖㩆☤輪儷㥍䥟㌤睟汯ꄫ뭚ꌣ䴪堽쉘쉈쵓凂歋컂敨쏃⹥䗃戯⩸攤䌥瑶쌯㡲㨳炥棎癱⧂⵮砩ㅗ夯䱡㪬⬺栵⯂䂩</w:t>
      </w:r>
      <w:r>
        <w:rPr/>
        <w:t>ꖵ</w:t>
      </w:r>
      <w:r>
        <w:rPr/>
        <w:t>恣ꄱ⨪칐䮱걨楤㕦⹄⥍김纡싂佰噋䅳浈干ꥥ壂噃⧂禿쉹禵䒩䁇䱘畓딮祾ꅊ盂㫂剡䔺呭슘债⽒焵搳땖슘䓂督嘷䯂硩䡥㝮佹㞩⩦稽煬焮樤勎䉮쉸牂煭獺♰</w:t>
      </w:r>
      <w:r>
        <w:rPr/>
        <w:t>Ⱛ</w:t>
      </w:r>
      <w:r>
        <w:rPr/>
        <w:t>ꌣ싂祘䲏ꌰ繍㋂杩</w:t>
      </w:r>
      <w:r>
        <w:rPr/>
        <w:t>ⵌ</w:t>
      </w:r>
      <w:r>
        <w:rPr/>
        <w:t>卨奩ㅹ幁썒卨兣畘噟쉺ꇍ</w:t>
      </w:r>
      <w:r>
        <w:rPr/>
        <w:t>꧍</w:t>
      </w:r>
      <w:r>
        <w:rPr/>
        <w:t>嗂䙋欽縣쉂㝙⭙砻彈뇃䬫년ꅲ쉀旂璵祆䀤㑬䵚㉍숯檡⒥묤电䡫䌪㒩䜴뭑슩긣䔦摋穋</w:t>
      </w:r>
      <w:r>
        <w:rPr/>
        <w:t>ꦏ</w:t>
      </w:r>
      <w:r>
        <w:rPr/>
        <w:t>怷捒卲㯂⎩㵡쉀춏䖮□䎻轫쉰匪⥤䥀涵勂䍧</w:t>
      </w:r>
      <w:r>
        <w:rPr/>
        <w:t>ⵂ</w:t>
      </w:r>
      <w:r>
        <w:rPr/>
        <w:t>坣偤乕偔奀嫂넬䅨㙑攫</w:t>
      </w:r>
      <w:r>
        <w:rPr/>
        <w:t>ⲻ</w:t>
      </w:r>
      <w:r>
        <w:rPr/>
        <w:t>㚬䴣㠵㢡唬浊婂狂䞿쉴璻奁싂䅀</w:t>
      </w:r>
      <w:r>
        <w:rPr/>
        <w:t>⡦⏂</w:t>
      </w:r>
      <w:r>
        <w:rPr/>
        <w:t>埂䙦年煉깔⩃楣싎뽳颏</w:t>
      </w:r>
      <w:r>
        <w:rPr/>
        <w:t>ⱖ╲</w:t>
      </w:r>
      <w:r>
        <w:rPr/>
        <w:t>䴬㉄太扲㔩扨䍪䞩㝐䱓숳焻䙄印歊숤☺쉚</w:t>
      </w:r>
      <w:r>
        <w:rPr/>
        <w:t>⠱</w:t>
      </w:r>
      <w:r>
        <w:rPr/>
        <w:t>㵒㶱슿䅊♑㐷倦썠⩳⬨慥♄乘썱긣潄狂ꍚ㝇쉌䜶␰쉏䡐縵슏扰愶異ꥱ当⹹슩㠴ꥸ⵬㉸䎿㩔뗂췂숳⩵䑴뼦</w:t>
      </w:r>
      <w:r>
        <w:rPr/>
        <w:t>ꥌ</w:t>
      </w:r>
      <w:r>
        <w:rPr/>
        <w:t>䳃夸㭺촲䒵⒩䌴◂憡슡呰䂬ㅞ䭏御䭓</w:t>
      </w:r>
      <w:r>
        <w:rPr/>
        <w:t>ⵋ</w:t>
      </w:r>
      <w:r>
        <w:rPr/>
        <w:t>숣桨슩勃氭嫎顲䨯슬</w:t>
      </w:r>
      <w:r>
        <w:rPr/>
        <w:t>ꗍ</w:t>
      </w:r>
      <w:r>
        <w:rPr/>
        <w:t>㞏湷ノ硙轣ぢ櫂䀺稻␰</w:t>
      </w:r>
      <w:r>
        <w:rPr/>
        <w:t>ⱃ</w:t>
      </w:r>
      <w:r>
        <w:rPr/>
        <w:t>㣂灹ㆻ㣍含䵐숣䑑搩㎮瘦摌焣ㅸ쵥㆘夽㵪</w:t>
      </w:r>
      <w:r>
        <w:rPr/>
        <w:t>ꦱ</w:t>
      </w:r>
      <w:r>
        <w:rPr/>
        <w:t>䩊䵨녑쉣</w:t>
      </w:r>
      <w:r>
        <w:rPr/>
        <w:t>ꕺ</w:t>
      </w:r>
      <w:r>
        <w:rPr/>
        <w:t>敡飂䥄䬱矍꥖ꄣ㩫甬眳祎</w:t>
      </w:r>
      <w:r>
        <w:rPr/>
        <w:t>ꖱ⥇</w:t>
      </w:r>
      <w:r>
        <w:rPr/>
        <w:t>纩䉴䅢꥙㩏곂唪⍾お쉮㐱슏ㅺ剣㵍刵晅ꎵ稻澵䍯녭쉰䮻슿狂䚬姃䱋㑁슻</w:t>
      </w:r>
      <w:r>
        <w:rPr/>
        <w:t>꧂</w:t>
      </w:r>
      <w:r>
        <w:rPr/>
        <w:t>电え⹔㑍껂ꆻ</w:t>
      </w:r>
      <w:r>
        <w:rPr/>
        <w:t>ꥅ</w:t>
      </w:r>
      <w:r>
        <w:rPr/>
        <w:t>摇⫂䕷轍쉊畾䱴䇂頊涩쉔佒쉳顱䭈⹩꥙啌ㅏ⹅⽙㟂䩤憩뭪婞刴뭱潾싂⺵冘爺仂珂御婸ォ刪獓煙쉘슩炮亮甸珂㩪槂囂</w:t>
      </w:r>
      <w:r>
        <w:rPr/>
        <w:t>ⴱ</w:t>
      </w:r>
      <w:r>
        <w:rPr/>
        <w:t>別儯恫깣䅟祩ꍦ뽬㩖꥘矂㟂乞䝭佒㍟㝲뗂</w:t>
      </w:r>
      <w:r>
        <w:rPr/>
        <w:t>⡓</w:t>
      </w:r>
      <w:r>
        <w:rPr/>
        <w:t>ꆡ㥂呅〦倯䁭뽮⑴敭橸济츭繷顭唦쉀䬪䡗怷杆䪻㢬恺潬壂</w:t>
      </w:r>
      <w:r>
        <w:rPr/>
        <w:t>⢿</w:t>
      </w:r>
      <w:r>
        <w:rPr/>
        <w:t>輰䏂彪手</w:t>
      </w:r>
      <w:r>
        <w:rPr/>
        <w:t>ꦣ</w:t>
      </w:r>
      <w:r>
        <w:rPr/>
        <w:t>慹⩮㕤娰쉕캩╄숤硆捤潪㑥</w:t>
      </w:r>
      <w:r>
        <w:rPr/>
        <w:t>ⱳ</w:t>
      </w:r>
      <w:r>
        <w:rPr/>
        <w:t>䬫䴯⥩〥〶汳⪻䰵䮵洣⹷⑤╕〹꤮煡甫䱃敺䮱塾恙㑕攫싎쉁噋쉙祷딳숯╣䁦</w:t>
      </w:r>
      <w:r>
        <w:rPr/>
        <w:t>⠻</w:t>
      </w:r>
      <w:r>
        <w:rPr/>
        <w:t>ꥥ</w:t>
      </w:r>
      <w:r>
        <w:rPr/>
        <w:t>ⴸ</w:t>
      </w:r>
      <w:r>
        <w:rPr/>
        <w:t>盂橁桏壎쵩䫃は獓堦䥺轌珂暬溘䉏䨬⾬쉉䅣㒿䕶숣묹ꌳ剘</w:t>
      </w:r>
      <w:r>
        <w:rPr/>
        <w:t>꤫</w:t>
      </w:r>
      <w:r>
        <w:rPr/>
        <w:t>䱅䍕㒵燂橀洴砶䥬䛂玩⽯繫♍⼸獄⻂쉚䩨煑湓晎㌲乤㬵숹轠昹堦곃㞩Ⓜ皥</w:t>
      </w:r>
      <w:r>
        <w:rPr/>
        <w:t>Ȿ</w:t>
      </w:r>
      <w:r>
        <w:rPr/>
        <w:t>ꥩ瀰硔⸤児员쉞獷㙸䥀ㄨ塧昹⌥浇墥㕨쉪칭浊◂쉭싎旂凂㡍挳杍쉑</w:t>
      </w:r>
      <w:r>
        <w:rPr/>
        <w:t>꧍</w:t>
      </w:r>
      <w:r>
        <w:rPr/>
        <w:t>奡燂漴敞쏂╴䵩坆⑗䅌剨</w:t>
      </w:r>
      <w:r>
        <w:rPr/>
        <w:t>⠯⭊</w:t>
      </w:r>
      <w:r>
        <w:rPr/>
        <w:t>땎晵捀</w:t>
      </w:r>
      <w:r>
        <w:rPr/>
        <w:t>ⰻ</w:t>
      </w:r>
      <w:r>
        <w:rPr/>
        <w:t>戽楦⪬李婩촲啫曂䘷睯氲爮扫个♗</w:t>
      </w:r>
      <w:r>
        <w:rPr/>
        <w:t>ꤵ</w:t>
      </w:r>
      <w:r>
        <w:rPr/>
        <w:t>쉘싂伸䩴稪徥</w:t>
      </w:r>
      <w:r>
        <w:rPr/>
        <w:t>ⰰ⠪</w:t>
      </w:r>
      <w:r>
        <w:rPr/>
        <w:t>慧塚䶥슘땡噧圦㑃㡔瀮ꍠ祇쏂昬洯猨奭頳㑺걍⪿嘰</w:t>
      </w:r>
      <w:r>
        <w:rPr/>
        <w:t>ꤸ</w:t>
      </w:r>
      <w:r>
        <w:rPr/>
        <w:t>洺년痂敯뽗썮⩐瑒䕃懂〽䶱晱佷☫癀妏亵쉏쉅欥䝞獔攤繥쉸䵟䴰䷂姃佢幒浾걾硅渫㉠㩟硗彺㮏⍩灴塈쉪걑</w:t>
      </w:r>
      <w:r>
        <w:rPr/>
        <w:t>ꦵ</w:t>
      </w:r>
      <w:r>
        <w:rPr/>
        <w:t>摭䉙걱긻긫敱搬㵊넰䡧䊏煲㶏⻂牣⹙久偁䚱び幃枻搯䱩⯂枩슿潞湃獈땷睆꥙硹䕑䃂</w:t>
      </w:r>
      <w:r>
        <w:rPr/>
        <w:t>⢘</w:t>
      </w:r>
      <w:r>
        <w:rPr/>
        <w:t>䩌慇㈹⵶湪呌弨뭥쉔</w:t>
      </w:r>
      <w:r>
        <w:rPr/>
        <w:t>ꖩ</w:t>
      </w:r>
      <w:r>
        <w:rPr/>
        <w:t>㵳쉴ㆮ淂㵄䱐䙥☴楏쌷轃숷쉂㉵悩䜮⩖쉲搪䙩殿禵亣⑧獠㝵器썄</w:t>
      </w:r>
      <w:r>
        <w:rPr/>
        <w:t>ⱃ</w:t>
      </w:r>
      <w:r>
        <w:rPr/>
        <w:t>殏숫繘쉠撮♾潳呚䏂硗嘥䧂啰♧爬⽞吣坬♱䕪灙네㙾䯎辩</w:t>
      </w:r>
      <w:r>
        <w:rPr/>
        <w:t>꧃</w:t>
      </w:r>
      <w:r>
        <w:rPr/>
        <w:t>顾䘺硨ꄲ쉓頷瑕匪煯浮祈〉㡡佸치揂꺣牒㵔盂⩹淂摏欹厩亱櫂</w:t>
      </w:r>
      <w:r>
        <w:rPr/>
        <w:t>ⵊ</w:t>
      </w:r>
      <w:r>
        <w:rPr/>
        <w:t>䔱䖻䀳</w:t>
      </w:r>
      <w:r>
        <w:rPr/>
        <w:t>ⱅ</w:t>
      </w:r>
      <w:r>
        <w:rPr/>
        <w:t>넯㙊기䙯ꎬ䁰坳怬⍖㌦</w:t>
      </w:r>
      <w:r>
        <w:rPr/>
        <w:t>ꥄ</w:t>
      </w:r>
      <w:r>
        <w:rPr/>
        <w:t>爱딻櫃</w:t>
      </w:r>
      <w:r>
        <w:rPr/>
        <w:t>⠪</w:t>
      </w:r>
      <w:r>
        <w:rPr/>
        <w:t>뾩걙녩疻眺숫拂樵瘭䀪瑳ꍳ㷂悮慵丰䉁忎슘别ꇍ䨊</w:t>
      </w:r>
      <w:r>
        <w:rPr/>
        <w:t>ꕇ☯╌</w:t>
      </w:r>
      <w:r>
        <w:rPr/>
        <w:t>礮敲呪瀰幄쉨吨䝡싂깚升쉯畓甸俍䥵塆ま㡑嚥捨䈣收㝤⾩ꌰ⌫⽵┶㈮䆻扦䘱㡺぀뭪ꥭ甮暮⤰欯扭⹯깹偮</w:t>
      </w:r>
      <w:r>
        <w:rPr/>
        <w:t>⡶</w:t>
      </w:r>
      <w:r>
        <w:rPr/>
        <w:t>ꕎ</w:t>
      </w:r>
      <w:r>
        <w:rPr/>
        <w:t>吹⥭杮㍲昤걞灯겻⭬㝋②晒僂慰截㴴⬥頨飃</w:t>
      </w:r>
      <w:r>
        <w:rPr/>
        <w:t>ⵄ</w:t>
      </w:r>
      <w:r>
        <w:rPr/>
        <w:t>슥祒㨷㘭㙕㵀㙤꺩쌽歌</w:t>
      </w:r>
      <w:r>
        <w:rPr/>
        <w:t>ꔴ</w:t>
      </w:r>
      <w:r>
        <w:rPr/>
        <w:t>煮溱┴쉞偫쉘⮣</w:t>
      </w:r>
      <w:r>
        <w:rPr/>
        <w:t>ⱗ</w:t>
      </w:r>
      <w:r>
        <w:rPr/>
        <w:t>쉭璏⨻倥뿂彇⬥轙祎枱㵁僂䰷涩戶㒩슥疬䁨璬칳쵶깑幊숵뽤쉐协摭媣녍ㅈ墡繬佊题浍숰☯䥚颻挺㉢僂晵쉸橲橅卥㍭쉃</w:t>
      </w:r>
      <w:r>
        <w:rPr/>
        <w:t>ꥇ⹡</w:t>
      </w:r>
      <w:r>
        <w:rPr/>
        <w:t>촯ケ㩤券⵮恗㕚た㙮⹔䱾䄺兕츹忂浵敔恨䉹盃싂묣沘摗</w:t>
      </w:r>
      <w:r>
        <w:rPr/>
        <w:t>ꦣꕺ</w:t>
      </w:r>
      <w:r>
        <w:rPr/>
        <w:t>䬩㉍沮囂佞忂噉䕊묽</w:t>
      </w:r>
      <w:r>
        <w:rPr/>
        <w:t>ꥋ</w:t>
      </w:r>
      <w:r>
        <w:rPr/>
        <w:t>怰䧂辬⽮컂㦘쉠凂瘹쉸ꅆ쉧</w:t>
      </w:r>
      <w:r>
        <w:rPr/>
        <w:t>ꥍ⵸</w:t>
      </w:r>
      <w:r>
        <w:rPr/>
        <w:t>㦩</w:t>
      </w:r>
      <w:r>
        <w:rPr/>
        <w:t>ꔣ</w:t>
      </w:r>
      <w:r>
        <w:rPr/>
        <w:t>쵞칀뾮繸㷂搶琮琣ꆩ䉨幵쉀氣剌暡煌纵</w:t>
      </w:r>
      <w:r>
        <w:rPr/>
        <w:t>ꥑ</w:t>
      </w:r>
      <w:r>
        <w:rPr/>
        <w:t>䬸水㏂礰奊槍彮汫奒牐杢䥗䈪偂䪣坺痂䎬批䧍畳⼵♥슣戦犩倨狂뽴吥扒敁迍繡㗃㕫桒넨瘶䙸▱⫂勂◂녯㭵哂㈳䐷凂獪犻䙠摟곍捡秎䥨</w:t>
      </w:r>
      <w:r>
        <w:rPr/>
        <w:t>ꕭ</w:t>
      </w:r>
      <w:r>
        <w:rPr/>
        <w:t>幅</w:t>
      </w:r>
      <w:r>
        <w:rPr/>
        <w:t>ꗂ</w:t>
      </w:r>
      <w:r>
        <w:rPr/>
        <w:t>쉺긥</w:t>
      </w:r>
      <w:r>
        <w:rPr/>
        <w:t>ꕧ⨶</w:t>
      </w:r>
      <w:r>
        <w:rPr/>
        <w:t>癰䥦㮬睫숴淂㓍刳싂䕇灡吹猤쵏⥪癋扥愻帷绎憵㭭㍈㆘琺唦䵄剌干䱪㎮䱄彡搴숵㌺掘淂晎福ご⾣싃睆㋂숪䳃쉓摄洸氶厮歗璿㣂⎻怭╳䭋稣痂쉕捩╰畨ꍒ牬싂璘価䕫廂珂祘㌮婤楮뗂␮⭗</w:t>
      </w:r>
      <w:r>
        <w:rPr/>
        <w:t>꧂</w:t>
      </w:r>
      <w:r>
        <w:rPr/>
        <w:t>窱㩳弣劮</w:t>
      </w:r>
      <w:r>
        <w:rPr/>
        <w:t>ꥃ</w:t>
      </w:r>
      <w:r>
        <w:rPr/>
        <w:t>䐹伴噡冏氵歑ꏂ慔拍縩⽩⩨깤輫帳漴ㅊㅒ煈繖淂廍㦿怸䐩佫뭰⺩乢坾摏䝫榣⥂璻⹥偖瑦뽐捕쉌䨷束慇楲䝤슬幂곂塅椣䱋婐填番敦䍞녧柂㴳帰慭䝫긹ꅐꇂ䥄栬숺싎煗䥢䭀䕨䧂彮氭槂䬺쉏슻猪湭깢</w:t>
      </w:r>
      <w:r>
        <w:rPr/>
        <w:t>ⴸ</w:t>
      </w:r>
      <w:r>
        <w:rPr/>
        <w:t>呠쉌ㅘ☱</w:t>
      </w:r>
      <w:r>
        <w:rPr/>
        <w:t>⡡◃</w:t>
      </w:r>
      <w:r>
        <w:rPr/>
        <w:t>뮥㝤싂仂숭唶갯㤺偾걧쉈뭔轳츹畚䮮뮥狂⾩剨츤⛂캩칡䍎瀤䙘⽗䬰㨤扟歔㩚汕㵗쵤璩㵋奩䃂뼳쉈⿂⯂倩㕢壂牓汇ㅖ儦쉦拃䔹忂䃃檥㔊㘮䍍硣녟썏慓轉⽢幞杠⍨䁩䰽⵱</w:t>
      </w:r>
      <w:r>
        <w:rPr/>
        <w:t>⡭</w:t>
      </w:r>
      <w:r>
        <w:rPr/>
        <w:t>䡡╨偙潧쎿扥奖吩碏츭洺䦣杤厏穨䁥놬恤䀺⨳䷂䵗颥숻楡汤硷匪夬䍐䓂⨷☽⏂楈嫍乪껂쉕⩣䩖䁳㶣쉣卺䝋杯</w:t>
      </w:r>
      <w:r>
        <w:rPr/>
        <w:t>⡌</w:t>
      </w:r>
      <w:r>
        <w:rPr/>
        <w:t>㕅揂捖〤㓂呷</w:t>
      </w:r>
      <w:r>
        <w:rPr/>
        <w:t>⡳</w:t>
      </w:r>
      <w:r>
        <w:rPr/>
        <w:t>걞⎩浠뾮슡⥳婬딱ㅺ거乚⬨╯偟</w:t>
      </w:r>
      <w:r>
        <w:rPr/>
        <w:t>⡫</w:t>
      </w:r>
      <w:r>
        <w:rPr/>
        <w:t>姂㴷砭㤰숸㙟沏쉒㔻癌䙏쌳埂祇坎榏㝅弥硟쉢</w:t>
      </w:r>
      <w:r>
        <w:rPr/>
        <w:t>ꤦ</w:t>
      </w:r>
      <w:r>
        <w:rPr/>
        <w:t>券晶쉇湏䟂挴唽쉅䑋儳놬仂ꄸ䕲썥</w:t>
      </w:r>
      <w:r>
        <w:rPr/>
        <w:t>⡡</w:t>
      </w:r>
      <w:r>
        <w:rPr/>
        <w:t>桡慀ギ♄䨺栮</w:t>
      </w:r>
      <w:r>
        <w:rPr/>
        <w:t>ꔻ</w:t>
      </w:r>
      <w:r>
        <w:rPr/>
        <w:t>繮䭣㭏</w:t>
      </w:r>
      <w:r>
        <w:rPr/>
        <w:t>Ⱚ</w:t>
      </w:r>
      <w:r>
        <w:rPr/>
        <w:t>橒欫珂ꅋ숻摖勂界懂て扲쉷칱滂⵫繓뽺쉭櫍橌㦮쉄⪏㵧츨䀨䵮振磃毃쵓憩偅砺쉏놥쉙晀棂潀㭶⻍渰呲瞬䘳潍썴䒻쉀㝭敺瑹㝏⽳⫍㐪弬㙳䑠畋䥎쉡㚡幧䩵㩠䭵쉠炥哂湫颣</w:t>
      </w:r>
      <w:r>
        <w:rPr/>
        <w:t>ꥎ</w:t>
      </w:r>
      <w:r>
        <w:rPr/>
        <w:t>惂ㄺ楨䓂쉧䩯겵偙俍㌸숰䅩습㠷췃栽炱⚬刪▿迂敮㥲揍㑬抏㫂圷搶慅励ꄪ婾컂䜪伽朳梣㉏ㅗ㉫祍票⏎ㄮ仃⿂㘥浀摴㝫圵⪩升슩쉐前䙪</w:t>
      </w:r>
      <w:r>
        <w:rPr/>
        <w:t>ⵄ</w:t>
      </w:r>
      <w:r>
        <w:rPr/>
        <w:t>ⱸ</w:t>
      </w:r>
      <w:r>
        <w:rPr/>
        <w:t>庩㨸礷浑䫂㤬甮칩戸瀯癥䡖娻来䕅旂썱쉾䍰半㯂⍘뿂뭥㵂景墵湹ꥳ䁖㥍う㡡숱泂楱쉗⹌</w:t>
      </w:r>
      <w:r>
        <w:rPr/>
        <w:t>ⰺ</w:t>
      </w:r>
      <w:r>
        <w:rPr/>
        <w:t>㐷쉶䡌柎ꥸ摇浌摮氬嗍䉯割⭎</w:t>
      </w:r>
      <w:r>
        <w:rPr/>
        <w:t>ꕅ</w:t>
      </w:r>
      <w:r>
        <w:rPr/>
        <w:t>玿쉠</w:t>
      </w:r>
      <w:r>
        <w:rPr/>
        <w:t>꧂</w:t>
      </w:r>
      <w:r>
        <w:rPr/>
        <w:t>冩䚵쵴癌䭗쉄暩쉤㙁뇂挶偔슘所䢱癇〤睞㢥报憘漬㤺癌彇涥㝖쉰⪘껂挨걌䇂썱夶쉂轞䥪潹幰싂㟎䅘☭⽧彾䧂乫숫挪싂究楶쉏氮ꅉ旂녟潱汬乖歳塉启䢬牖轉奎䐸㍬쉨⹣榣쵂䥮㒩춿쉱╙䁧售⥟偍☷숻捞㗂猬</w:t>
      </w:r>
      <w:r>
        <w:rPr/>
        <w:t>꥟</w:t>
      </w:r>
      <w:r>
        <w:rPr/>
        <w:t>㊮塚쉁䝞숨♧</w:t>
      </w:r>
      <w:r>
        <w:rPr/>
        <w:t>ꔻ</w:t>
      </w:r>
      <w:r>
        <w:rPr/>
        <w:t>櫂ㅸ</w:t>
      </w:r>
      <w:r>
        <w:rPr/>
        <w:t>ⵣ</w:t>
      </w:r>
      <w:r>
        <w:rPr/>
        <w:t>䦱猻䍟깯楪䧂攴㬨䫍匽䰶畭뭸㝌火卲呹㝡쉊桢ㅡ䩉狂玘割暩㌮</w:t>
      </w:r>
      <w:r>
        <w:rPr/>
        <w:t>Ⳃ</w:t>
      </w:r>
      <w:r>
        <w:rPr/>
        <w:t>㘭瘽灔쉠㭙</w:t>
      </w:r>
      <w:r>
        <w:rPr/>
        <w:t>ⴸ</w:t>
      </w:r>
      <w:r>
        <w:rPr/>
        <w:t>帳䕧⫂洪犿顎灰슣凂嚩쉶</w:t>
      </w:r>
      <w:r>
        <w:rPr/>
        <w:t>ꦣ</w:t>
      </w:r>
      <w:r>
        <w:rPr/>
        <w:t>奃숤⽀⬰勂㑺䥓뿂揂⨭⥠쵟刭쉺だ輶싂</w:t>
      </w:r>
      <w:r>
        <w:rPr/>
        <w:t>ⱚ</w:t>
      </w:r>
      <w:r>
        <w:rPr/>
        <w:t>汅㍡⭔⍂烃㗂㎏轪</w:t>
      </w:r>
      <w:r>
        <w:rPr/>
        <w:t>ⱉ</w:t>
      </w:r>
      <w:r>
        <w:rPr/>
        <w:t>쎣ꄻ繺ꇂ㖥斘瀪䗂ꅷ</w:t>
      </w:r>
      <w:r>
        <w:rPr/>
        <w:t>ⱆ</w:t>
      </w:r>
      <w:r>
        <w:rPr/>
        <w:t>奡⭌┸竂湖乁</w:t>
      </w:r>
      <w:r>
        <w:rPr/>
        <w:t>ꔊ</w:t>
      </w:r>
      <w:r>
        <w:rPr/>
        <w:t>숣歮뾬畸轨瑭</w:t>
      </w:r>
      <w:r>
        <w:rPr/>
        <w:t>ⱗ</w:t>
      </w:r>
      <w:r>
        <w:rPr/>
        <w:t>抻쵭瘪</w:t>
      </w:r>
      <w:r>
        <w:rPr/>
        <w:t>⣂</w:t>
      </w:r>
      <w:r>
        <w:rPr/>
        <w:t>긯涥潫愵滂⸬숣灥渰畩撱歭ꆏ⑕캵杦놿珂硗</w:t>
      </w:r>
      <w:r>
        <w:rPr/>
        <w:t>ⶡ</w:t>
      </w:r>
      <w:r>
        <w:rPr/>
        <w:t>䄯䕵ꅱ娹숻全⥏슣뼫㊻쉍쌨</w:t>
      </w:r>
      <w:r>
        <w:rPr/>
        <w:t>⵰</w:t>
      </w:r>
      <w:r>
        <w:rPr/>
        <w:t>桱⵵瓂杮畳⮡壂恨뼪壍㙚唯䈸橲</w:t>
      </w:r>
      <w:r>
        <w:rPr/>
        <w:t>⡫</w:t>
      </w:r>
      <w:r>
        <w:rPr/>
        <w:t>숮ご楪涣轹數ꍯ堭⽫㉺䤮쉸뮥ㄬ习び穲滂</w:t>
      </w:r>
      <w:r>
        <w:rPr/>
        <w:t>ꕒ꧂</w:t>
      </w:r>
      <w:r>
        <w:rPr/>
        <w:t>쉯⍁⌥穲䰩㔣嚥⨮㙷恍煮숶㎿纏숭敮䜨䱦曂吪幨睡畯뼵썔瑏矂숲캵杣䩩⏂牔숳⩸㕆剸</w:t>
      </w:r>
      <w:r>
        <w:rPr/>
        <w:t>⡰</w:t>
      </w:r>
      <w:r>
        <w:rPr/>
        <w:t>兢䬸┽䕕싂㠵䙢㙨塆埂伽椥썣㌵塗䎥㕾쉌㬨</w:t>
      </w:r>
      <w:r>
        <w:rPr/>
        <w:t>ⳍ</w:t>
      </w:r>
      <w:r>
        <w:rPr/>
        <w:t>ꕶ</w:t>
      </w:r>
      <w:r>
        <w:rPr/>
        <w:t>䭪⽇㢩硨咮</w:t>
      </w:r>
      <w:r>
        <w:rPr/>
        <w:t>꥟</w:t>
      </w:r>
      <w:r>
        <w:rPr/>
        <w:t>恭啕榵쉈畊獈䱘䰯갯䃂</w:t>
      </w:r>
      <w:r>
        <w:rPr/>
        <w:t>ⵑ</w:t>
      </w:r>
      <w:r>
        <w:rPr/>
        <w:t>桕ぃ愪橉</w:t>
      </w:r>
      <w:r>
        <w:rPr/>
        <w:t>ꔦ</w:t>
      </w:r>
      <w:r>
        <w:rPr/>
        <w:t>慾榘楠⭟朽숸搭䜹穋䎩⭎쉁ꅣ俎棂䕵싂⤬穦☨⿂땏佷䝾助晑偘⭣</w:t>
      </w:r>
      <w:r>
        <w:rPr/>
        <w:t>⣂</w:t>
      </w:r>
      <w:r>
        <w:rPr/>
        <w:t>幇싂僂⻎䘬䌳権埃坸桊玩䥳凃灐</w:t>
      </w:r>
      <w:r>
        <w:rPr/>
        <w:t>ⶩ</w:t>
      </w:r>
      <w:r>
        <w:rPr/>
        <w:t>僎曂轖충쉀녶놩ㅹ⩤歑儳塍ꏃꥵ敆ꅊ搱</w:t>
      </w:r>
      <w:r>
        <w:rPr/>
        <w:t>⠽</w:t>
      </w:r>
      <w:r>
        <w:rPr/>
        <w:t>䂵䕮㚱婮⨽㜤砶牠輹歰佃獡</w:t>
      </w:r>
      <w:r>
        <w:rPr/>
        <w:t>⡰</w:t>
      </w:r>
      <w:r>
        <w:rPr/>
        <w:t>ꤰ</w:t>
      </w:r>
      <w:r>
        <w:rPr/>
        <w:t>弩캥䲘䰮㴮䍪漱㐥獮炵㵘㡔숷楇㙏癹</w:t>
      </w:r>
      <w:r>
        <w:rPr/>
        <w:t>Ⳃ</w:t>
      </w:r>
      <w:r>
        <w:rPr/>
        <w:t>呒묳厣䄱穖漴䩉</w:t>
      </w:r>
      <w:r>
        <w:rPr/>
        <w:t>ꖏ</w:t>
      </w:r>
      <w:r>
        <w:rPr/>
        <w:t>㙁쵨</w:t>
      </w:r>
      <w:r>
        <w:rPr/>
        <w:t>ꥈ</w:t>
      </w:r>
      <w:r>
        <w:rPr/>
        <w:t>礲額姂싂匵ㄷ埂⫂ꥴ买㤵⏂䵎㋂恪汦䊿冘慯轠⒩쉥潡辡剺䅗</w:t>
      </w:r>
      <w:r>
        <w:rPr/>
        <w:t>⠦</w:t>
      </w:r>
      <w:r>
        <w:rPr/>
        <w:t>䬫䭖⼴帣</w:t>
      </w:r>
      <w:r>
        <w:rPr/>
        <w:t>ⵙ</w:t>
      </w:r>
      <w:r>
        <w:rPr/>
        <w:t>湷䂏뽗灧湲㤣㇂㊬䡋琯旎嚡䀪煕쉰䱮噟琻䵺㉭㴴扑卩⽉勂嘴䭑쵄⻂佂䍶礫㡾氫畯䅉숪쉍⽚潇䐳ꌽ┭桖顁䰥捺曂䀦㑫슩♵䢬⨳頮暮復㑴땆ꥱ顐⭲⒱暬㭈쵋浟㥲痃쉀頹煥⼳</w:t>
      </w:r>
      <w:r>
        <w:rPr/>
        <w:t>ꥒ</w:t>
      </w:r>
      <w:r>
        <w:rPr/>
        <w:t>圩捎轩晶挫繕쉶⥸꺡㭁㩚㤥ꏂ䑴椨䕵㕴乹뼸싂╡쉤ꥱ煌</w:t>
      </w:r>
      <w:r>
        <w:rPr/>
        <w:t>ꥑ</w:t>
      </w:r>
      <w:r>
        <w:rPr/>
        <w:t>㈤亘顬〦婸琭䩶唹녌暻湌</w:t>
      </w:r>
      <w:r>
        <w:rPr/>
        <w:t>ꤻ</w:t>
      </w:r>
      <w:r>
        <w:rPr/>
        <w:t>偸쉚䀪䜫숪坷嗂녒棍싍┣䠷쉭敉ꅄ⽍ノ擂걤扲숽㑣㉮㒻畎㍴㒵縮걙⬣䜷吲㐸⑙橌슣⥓傱敐믂쉙⭄䜺칑⧂梏繞</w:t>
      </w:r>
      <w:r>
        <w:rPr/>
        <w:t>Ᵽ</w:t>
      </w:r>
      <w:r>
        <w:rPr/>
        <w:t>䭫帻</w:t>
      </w:r>
      <w:r>
        <w:rPr/>
        <w:t>ꔨ</w:t>
      </w:r>
      <w:r>
        <w:rPr/>
        <w:t>橷싂녧쉄㔰⥺痍矂㏂㩓焫쉒摒䡈㋍</w:t>
      </w:r>
      <w:r>
        <w:rPr/>
        <w:t>꧂</w:t>
      </w:r>
      <w:r>
        <w:rPr/>
        <w:t>牳쉆</w:t>
      </w:r>
      <w:r>
        <w:rPr/>
        <w:t>ꖬ</w:t>
      </w:r>
      <w:r>
        <w:rPr/>
        <w:t>滂⩈껂懂颣깕</w:t>
      </w:r>
      <w:r>
        <w:rPr/>
        <w:t>⡠</w:t>
      </w:r>
      <w:r>
        <w:rPr/>
        <w:t>㭙㣂⥀辡쌪彤</w:t>
      </w:r>
      <w:r>
        <w:rPr/>
        <w:t>ꤣ</w:t>
      </w:r>
      <w:r>
        <w:rPr/>
        <w:t>湄믍湗歆</w:t>
      </w:r>
      <w:r>
        <w:rPr/>
        <w:t>ⱴ</w:t>
      </w:r>
      <w:r>
        <w:rPr/>
        <w:t>痃獐㶬励숥⍮堳㝄瘻奏䐪칖唳㩌債攊ꄣタ媻丶厩⬯㍀쵏㭦㠪䔩䩳⩤䰨炬숲桵슻硅☨睤숽㦿숸椩揃拂忂㕗偧䉕ㅏ婸畊쉕쉪穉楃┮港湵⭅깟潥澿긩</w:t>
      </w:r>
      <w:r>
        <w:rPr/>
        <w:t>ꦩ</w:t>
      </w:r>
      <w:r>
        <w:rPr/>
        <w:t>㙾〉楘凎</w:t>
      </w:r>
      <w:r>
        <w:rPr/>
        <w:t>ꦵ⵹</w:t>
      </w:r>
      <w:r>
        <w:rPr/>
        <w:t>味</w:t>
      </w:r>
      <w:r>
        <w:rPr/>
        <w:t>꧂</w:t>
      </w:r>
      <w:r>
        <w:rPr/>
        <w:t>쉇</w:t>
      </w:r>
      <w:r>
        <w:rPr/>
        <w:t>꧂ⷍ</w:t>
      </w:r>
      <w:r>
        <w:rPr/>
        <w:t>偩⽬㬳⩦癚呌䄽畓ꏂ䉇睔ㅚ熏硦元䕙㬵</w:t>
      </w:r>
      <w:r>
        <w:rPr/>
        <w:t>ꕏ</w:t>
      </w:r>
      <w:r>
        <w:rPr/>
        <w:t>刭◂焲偯녙奕涬杋츴恄䕓뼳祺ꅉꅚ㩙⏂</w:t>
      </w:r>
      <w:r>
        <w:rPr/>
        <w:t>ⱑ</w:t>
      </w:r>
      <w:r>
        <w:rPr/>
        <w:t>織䡰쉗扨⑅⵹柂坠矂朶摅㕭䱇父捭䝇怩쉫捏숪䴻副穔뗂숽숬</w:t>
      </w:r>
      <w:r>
        <w:rPr/>
        <w:t>⡒</w:t>
      </w:r>
      <w:r>
        <w:rPr/>
        <w:t>땊☰⥈幘㷂넳䤦숭懂㘶캱㟃썭쉣嘦⽕䥃㕍䔤颿⎡堹乏周欷稳╞杆摦䝖侩抏⚏♹暥㊣뽮⩣䪵䕗뽎</w:t>
      </w:r>
      <w:r>
        <w:rPr/>
        <w:t>ꕀ</w:t>
      </w:r>
      <w:r>
        <w:rPr/>
        <w:t>㡮䴪䝉◂兘쉲슱廂</w:t>
      </w:r>
      <w:r>
        <w:rPr/>
        <w:t>ⴭ</w:t>
      </w:r>
      <w:r>
        <w:rPr/>
        <w:t>正껂琶獉</w:t>
      </w:r>
      <w:r>
        <w:rPr/>
        <w:t>ꥈ</w:t>
      </w:r>
      <w:r>
        <w:rPr/>
        <w:t>復슣敕樮뼲⍮䩲敥⨨杨吪獁⍕숩⥧숽䘨倩顱땕뭪쵥⩍쉣侵嘪庱䅧偨㐷␥救쉫縳女㥰硆绂⥠墩</w:t>
      </w:r>
      <w:r>
        <w:rPr/>
        <w:t>ꥒ</w:t>
      </w:r>
      <w:r>
        <w:rPr/>
        <w:t>獷稲瑮⩞䣂뭆則㣂㌨⥯扁㉣辩䜦컂獗숤⨣䉯乴淂㉩倭⮥컂㪻㘭䅯㊱矃顕⏂䍀⼽扫ꍍ䃎녉</w:t>
      </w:r>
      <w:r>
        <w:rPr/>
        <w:t>ꦮ</w:t>
      </w:r>
      <w:r>
        <w:rPr/>
        <w:t>嗂쉲痂参䕇敯烍㷂嘨䝺䛂쉖</w:t>
      </w:r>
      <w:r>
        <w:rPr/>
        <w:t>ꥄ</w:t>
      </w:r>
      <w:r>
        <w:rPr/>
        <w:t>常숵䱵毎潯祃烎栭䡊獡乶㙗呖嘪믂</w:t>
      </w:r>
      <w:r>
        <w:rPr/>
        <w:t>ꔬ</w:t>
      </w:r>
      <w:r>
        <w:rPr/>
        <w:t>슻栻</w:t>
      </w:r>
      <w:r>
        <w:rPr/>
        <w:t>ⵕ</w:t>
      </w:r>
      <w:r>
        <w:rPr/>
        <w:t>䕶縱祯ꥬ⭦쵧㒬栴㕵⯂숥燂在㑈俍䍌噆刳</w:t>
      </w:r>
      <w:r>
        <w:rPr/>
        <w:t>ⷂ</w:t>
      </w:r>
      <w:r>
        <w:rPr/>
        <w:t>噚쉊梩斻硘洴彑ꥡ欽쵄轧ꌺ坴⑑㵩䉳㬣ꥮ</w:t>
      </w:r>
      <w:r>
        <w:rPr/>
        <w:t>ꤸⷂ</w:t>
      </w:r>
      <w:r>
        <w:rPr/>
        <w:t>䭆ꥬ㤪繧㷂䅦⬻恈④⭰䑧眰숣쉞夲㭔싂么墵〺⏂䩆桧㉹㍕敉숶漲䌺敏嘻썲싂氽垥갩〸橊⭳䈽쉙儣枬栥䰻橨彉煪穮놣摞䁅㔸颱㖩쉢䊻じ⸪䍤乶슘㥠穈㵧獮捅歸</w:t>
      </w:r>
      <w:r>
        <w:rPr/>
        <w:t>⢘</w:t>
      </w:r>
      <w:r>
        <w:rPr/>
        <w:t>㨩⤣싂䆱슩</w:t>
      </w:r>
      <w:r>
        <w:rPr/>
        <w:t>⡱</w:t>
      </w:r>
      <w:r>
        <w:rPr/>
        <w:t>噴㇂堷⥇㬯츱㠵㧃恾</w:t>
      </w:r>
      <w:r>
        <w:rPr/>
        <w:t>ⰶ</w:t>
      </w:r>
      <w:r>
        <w:rPr/>
        <w:t>縥⍡</w:t>
      </w:r>
      <w:r>
        <w:rPr/>
        <w:t>ꤩ</w:t>
      </w:r>
      <w:r>
        <w:rPr/>
        <w:t>䜤슩쉴啕싂㓂前꤮洵沏㍩쵡倰</w:t>
      </w:r>
      <w:r>
        <w:rPr/>
        <w:t>Ⱖ</w:t>
      </w:r>
      <w:r>
        <w:rPr/>
        <w:t>歚⨱깫쉏㉫⪩㵙쉸⩚싂넳睎숤稬輷灞塖㉎䩇㙱쉆溣⫂딣䓂쉁⹨䐽칺垥⩯轢⩶⭅䥬稨</w:t>
      </w:r>
      <w:r>
        <w:rPr/>
        <w:t>꧂</w:t>
      </w:r>
      <w:r>
        <w:rPr/>
        <w:t>乶强撩晴슩噴</w:t>
      </w:r>
      <w:r>
        <w:rPr/>
        <w:t>Ⳃ</w:t>
      </w:r>
      <w:r>
        <w:rPr/>
        <w:t>䁏獹⸮樬灞䱸扅橄슡⾻夹쉹辱㌻䉤㡞⨮猫㕷쉸搻䅔揍쉔썲䬪摑焭䑵圣⩪癤걖ぎ쉷戹㡡㤊㩌㞻㭌廂쉉㍭춬倣彳뽌〪☭〮枵㑊䝌䤰湃숵ㅟ⮡唨䫃⨻剰⌤䶿⍰㭱⑊䍞䝣⧂⩇湢☤쉲火啑갶楩坊剘쉋浟ㆻ⥳礬숭⩧䍂榡슿摾념숵转楳セ╣佅䙃㑡긨爦쉾☪쉅硩㙳ꍢ⪏渪栲瑁桤㈳冣瓂珂⩢충쉘妡ꥴ楅쵇敄䌫걞⮿癅╮䘷쉭㙈깃甪摣䅍◎汁䄻㕠㝡恆䭟塪뭪繂䪻뽐湵㭶椸摉ꍨ槂䉕㡃쉖걢䣂䅟束㥧뼱싃⥑⪡걤㩀㯂槂䐨涿睒扉晭䅔碡</w:t>
      </w:r>
      <w:r>
        <w:rPr/>
        <w:t>ꕨ</w:t>
      </w:r>
      <w:r>
        <w:rPr/>
        <w:t>啩幌丫⑟썙畀顓欪湄쉖䤵䝤彫欭摡㍡㮘塭瑐轨쎬䉤</w:t>
      </w:r>
      <w:r>
        <w:rPr/>
        <w:t>ꔵ</w:t>
      </w:r>
      <w:r>
        <w:rPr/>
        <w:t>李㥃쉪</w:t>
      </w:r>
      <w:r>
        <w:rPr/>
        <w:t>⡄</w:t>
      </w:r>
      <w:r>
        <w:rPr/>
        <w:t>쉉촪墮灪噙燂䝊慷䑷䇂쉒ぱ곂䠽懂晇疬㖡</w:t>
      </w:r>
      <w:r>
        <w:rPr/>
        <w:t>⢩⏂</w:t>
      </w:r>
      <w:r>
        <w:rPr/>
        <w:t>㢬䔩</w:t>
      </w:r>
      <w:r>
        <w:rPr/>
        <w:t>ꕠ</w:t>
      </w:r>
      <w:r>
        <w:rPr/>
        <w:t>㉫⹸䙆甮䑞㍶뽃灤䕮숩</w:t>
      </w:r>
      <w:r>
        <w:rPr/>
        <w:t>꤭</w:t>
      </w:r>
      <w:r>
        <w:rPr/>
        <w:t>䏂㔦䑒樳ꥶ穴䍭㥴쉙쉹䑸繲⺣칫문䍃噅牗拂囂</w:t>
      </w:r>
      <w:r>
        <w:rPr/>
        <w:t>ꕬ</w:t>
      </w:r>
      <w:r>
        <w:rPr/>
        <w:t>㉟獏쎩㨥涣迎䬪㔬⑈歚匲盂䴭믂顴噠⒡扪卉⍑噧榣⹺呄㙆긳泂⩆䩬䢵䙫偎暿뼸樸䥍䭏슥╓呢判汸⾥뗎쉠瘥ꅒ幾撱ꌹ丫칆䝾⨶쉥</w:t>
      </w:r>
      <w:r>
        <w:rPr/>
        <w:t>ꕁ</w:t>
      </w:r>
      <w:r>
        <w:rPr/>
        <w:t>啸睈䜪坋뽁穊柂䛂栯넣価㙚歹㡕쉒夺䥙䜬⧂潸쉢쉦摧乭걌汁奾㟃呶쉹瞩ㄶ㉢䥘桖㪘慓彄⥋㵏晢⭳ㅣ꺏쉺灑〻䵘촨쉅䒵㵤睹쉂㜪䋂</w:t>
      </w:r>
      <w:r>
        <w:rPr/>
        <w:t>ꥎ</w:t>
      </w:r>
      <w:r>
        <w:rPr/>
        <w:t>塲츽顊幔⩩땈啧䅥䙆⍗㩉㵚佇怫湥瑬⧃㤷</w:t>
      </w:r>
      <w:r>
        <w:rPr/>
        <w:t>⣍</w:t>
      </w:r>
      <w:r>
        <w:rPr/>
        <w:t>佩癋極塕迂ꥵ䁴ヂ땭輪玮싂椴䩢⚩瑕恖쵉搹㦩晔숳刲䶬녑桩깇煩뭩坫嚏愷囎礶걥㡰捯挱䶻㡓쉮砨⨫浾䬨唭䍏婣⭓쉉ねꅟ冱窩礳싂䭚</w:t>
      </w:r>
      <w:r>
        <w:rPr/>
        <w:t>⠬</w:t>
      </w:r>
      <w:r>
        <w:rPr/>
        <w:t>뽦淎</w:t>
      </w:r>
      <w:r>
        <w:rPr/>
        <w:t>ⵉ╹</w:t>
      </w:r>
      <w:r>
        <w:rPr/>
        <w:t>皵潫⽠숪呈䔵꺥䰪睅쉈攻䩗칠ノ頮汘彗睬㖏䉣쉚暻☷㩤㉺灈㝹싍䛂彰瀦㠳</w:t>
      </w:r>
      <w:r>
        <w:rPr/>
        <w:t>ꔸ</w:t>
      </w:r>
      <w:r>
        <w:rPr/>
        <w:t>䑨㎵ㄪ⮻㉡畕坦쵣佸硵顳⭁洮晁쉧晉㝡啤㉺橔稯쉶䉣놮㥉嘫⑵偓㔸奭偄䵡䲿圯쉐浑쉷烂㵙夵祷朴枬祰㩣䉾㑔㔸浗桀䕀㕱䢻澘␦</w:t>
      </w:r>
      <w:r>
        <w:rPr/>
        <w:t>ⶏ</w:t>
      </w:r>
      <w:r>
        <w:rPr/>
        <w:t>숽䣎쉅</w:t>
      </w:r>
      <w:r>
        <w:rPr/>
        <w:t>ⳃ</w:t>
      </w:r>
      <w:r>
        <w:rPr/>
        <w:t>숊牢묭物湑㍰呈瑩旂竍樷뭨噇㇃睴㝶⍣</w:t>
      </w:r>
      <w:r>
        <w:rPr/>
        <w:t>ꤶ</w:t>
      </w:r>
      <w:r>
        <w:rPr/>
        <w:t>㕣싂䷂頽㝆숱⽚쉃䨪뭣步슏曂㉠澩橉⤹☻剳惂꥞ꅴ㑂庡塯堮愩뼴문㝎转埂쉰獍쌪儥剴췍㤪䥫䩸炩⽑愥浍쉭迂䍗녮〤</w:t>
      </w:r>
      <w:r>
        <w:rPr/>
        <w:t>Ⱡ</w:t>
      </w:r>
      <w:r>
        <w:rPr/>
        <w:t>䡴摤䬰䬹湣㡃ꥠ㙘奏懍쉗츣㚏碘딤걆拂䆵灄掘▘猰恥穈⹔涏䅕뮏⿂䑞卯牲</w:t>
      </w:r>
      <w:r>
        <w:rPr/>
        <w:t>⣂</w:t>
      </w:r>
      <w:r>
        <w:rPr/>
        <w:t>顡桉偸婤侏</w:t>
      </w:r>
      <w:r>
        <w:rPr/>
        <w:t>ꦘ</w:t>
      </w:r>
      <w:r>
        <w:rPr/>
        <w:t>ꆿ積㪿憿♖슿숴숸</w:t>
      </w:r>
      <w:r>
        <w:rPr/>
        <w:t>ⷂ</w:t>
      </w:r>
      <w:r>
        <w:rPr/>
        <w:t>潀⨣⹮⹩녤⼥칉唪頩⪱</w:t>
      </w:r>
      <w:r>
        <w:rPr/>
        <w:t>ꦵ</w:t>
      </w:r>
      <w:r>
        <w:rPr/>
        <w:t>颡쉨恏啵滂䉂夣坏坄㑘呣♮슮쉉牥䨨墬㠶䙉煨璮坞強捦⭤敄槂쉶颡穘ꎩ㣂瑉甸慶睆穫䱉伪뭱䭍䷂쉖㉖⍵攱浉䘹</w:t>
      </w:r>
      <w:r>
        <w:rPr/>
        <w:t>ⷃ</w:t>
      </w:r>
      <w:r>
        <w:rPr/>
        <w:t>㝯䏂䱓㍳婚䑷⛂燎悱䙠辻ꆣ슣⌤塪匬┹轎㔴㐦噸瑞ㄵ轑䁨恟</w:t>
      </w:r>
      <w:r>
        <w:rPr/>
        <w:t>ꥃ</w:t>
      </w:r>
      <w:r>
        <w:rPr/>
        <w:t>⻂⑴딽敗祺⌲꥕瀣墩ꥩ硉稷䈬㝰牙㥣㑨檩묩숸䭑噖此橅桔䡕⬪䇍汖쉵礮⻂</w:t>
      </w:r>
      <w:r>
        <w:rPr/>
        <w:t>ⲿ</w:t>
      </w:r>
      <w:r>
        <w:rPr/>
        <w:t>穁⵴晔♅迂嘵⒘稨咻祍傱顑杪穔䅊匽䆬ꎻ⵴⶿ꄴ쉑歳捺숰顬俎䁲뽲䌹㨫䢵塕쉎榮偪甹㊩癠焦奘⩌卍啣䁙숴♚縫쉷乳쉵灷剉慏時噠樱慵슿瑬㒏⽕㝠澵쉃䱾䪩⭯䠣㫂㯂䄣湐숨䡯䩵캘㎩㕶炵⫎李㐪㝟䁪垩懂⪩惃啵䭢숴⌨癰匱㦱⍊ㄳ숲숬⭥▮桟긨䁶㏂㡾丳⨽딨坱潆凂炘摬顳걫칢㑒佡㧂㪩䙂쉲楮⼮네╨䭂䩴╪쉠呢樹</w:t>
      </w:r>
      <w:r>
        <w:rPr/>
        <w:t>Ⳃ</w:t>
      </w:r>
      <w:r>
        <w:rPr/>
        <w:t>䒬ㅭ㭭䠷呸頽喿湃䲘喏쉠쉭⤫⹬甭㬪╁뮥楚廂瑓睍딭夦⌦態䡄</w:t>
      </w:r>
      <w:r>
        <w:rPr/>
        <w:t>⠸</w:t>
      </w:r>
      <w:r>
        <w:rPr/>
        <w:t>壂䛍㧂䁂嘭㘨뭌斣线奇숱㗂㩇칥</w:t>
      </w:r>
      <w:r>
        <w:rPr/>
        <w:t>⠩</w:t>
      </w:r>
      <w:r>
        <w:rPr/>
        <w:t>ꎿ</w:t>
      </w:r>
      <w:r>
        <w:rPr/>
        <w:t>ꦿ</w:t>
      </w:r>
      <w:r>
        <w:rPr/>
        <w:t>媏䑃琺썅涣灀숸珍刱癹扳㧂㫂⤭</w:t>
      </w:r>
      <w:r>
        <w:rPr/>
        <w:t>ꤨ</w:t>
      </w:r>
      <w:r>
        <w:rPr/>
        <w:t>㏎ꆿ歴㙋刷ꎩ旂眤⭐ꌫ稽╖䡠顅頩쉎뽵딣㥸⩴栭䔨呫⍆</w:t>
      </w:r>
      <w:r>
        <w:rPr/>
        <w:t>ⷂ</w:t>
      </w:r>
      <w:r>
        <w:rPr/>
        <w:t>桸䍯佹卮歡㑰恇㍕䩰輮</w:t>
      </w:r>
      <w:r>
        <w:rPr/>
        <w:t>ꕡ</w:t>
      </w:r>
      <w:r>
        <w:rPr/>
        <w:t>쉉䥆⾵熵䙖汸䋂壎䝩灏䩀汆䩂頬㒡쉕⿂⽇▩ꍪ轁ㅐ뇂䯂䕈ち゘妵题煺亵⍊쉧樥걦坔♌</w:t>
      </w:r>
      <w:r>
        <w:rPr/>
        <w:t>⡓</w:t>
      </w:r>
      <w:r>
        <w:rPr/>
        <w:t>곂㉆♬ず硴啘</w:t>
      </w:r>
    </w:p>
    <w:p>
      <w:pPr>
        <w:pStyle w:val="PreformattedText"/>
        <w:bidi w:val="0"/>
        <w:spacing w:before="0" w:after="0"/>
        <w:jc w:val="left"/>
        <w:rPr/>
      </w:pPr>
      <w:r>
        <w:rPr/>
        <w:t>稊쉃䲘杙嘶扸ꇎ┪䁳䡦㒻婨摢歸⩖搯쉗슿啞槂猩㙗뭯</w:t>
      </w:r>
      <w:r>
        <w:rPr/>
        <w:t>Ⱜ</w:t>
      </w:r>
      <w:r>
        <w:rPr/>
        <w:t>㤶ꥰꍔ㉳숭㌲긬⦡╎杶灨奠剂汤⩡㉍쌷⮱墩眭飂眹ꅔ珍칭忂倫슱싂徣뽯畴掱櫂⑬珎㝺畠へ爨䜥㵊⦥拂呫⍲慌⥬堻㚩掩㦥䫂䳍쉐⦘䅂㥒䁞類</w:t>
      </w:r>
      <w:r>
        <w:rPr/>
        <w:t>ꥈ</w:t>
      </w:r>
      <w:r>
        <w:rPr/>
        <w:t>숫⥗祃</w:t>
      </w:r>
      <w:r>
        <w:rPr/>
        <w:t>ⱊ</w:t>
      </w:r>
      <w:r>
        <w:rPr/>
        <w:t>獇⮩촷昷쉔ㅏ熿㬲쉑李㙅⽄숱灙墏┩</w:t>
      </w:r>
      <w:r>
        <w:rPr/>
        <w:t>ⱇ</w:t>
      </w:r>
      <w:r>
        <w:rPr/>
        <w:t>싂䣂⥭쉞瞩䷂坦娷䴹㉍呐쉚뮩䁹幤</w:t>
      </w:r>
      <w:r>
        <w:rPr/>
        <w:t>ⷂ</w:t>
      </w:r>
      <w:r>
        <w:rPr/>
        <w:t>싂쎮灥⻂㡩愮剔县䮻녌㨺涿♱急灺쵏縸䅄䊘卋╏⥎恓䁣ㅪ싍묶ꍍ绂㤸䋂⑂憻췂坷束⥘칑숭㉢쉃㢮䝥䝑┽⩌灵灆숽㉧긩悩⵳╬䰸㙈䡎쉑㩐</w:t>
      </w:r>
      <w:r>
        <w:rPr/>
        <w:t>ⱬ</w:t>
      </w:r>
      <w:r>
        <w:rPr/>
        <w:t>浤牁</w:t>
      </w:r>
      <w:r>
        <w:rPr/>
        <w:t>⡎</w:t>
      </w:r>
      <w:r>
        <w:rPr/>
        <w:t>䰯卾硭扁夵⑹㏂싍쵶쉰卞獒㔴㔨♳縬硟穒㢿填澘伲㬶顺⤭敃</w:t>
      </w:r>
      <w:r>
        <w:rPr/>
        <w:t>⠪</w:t>
      </w:r>
      <w:r>
        <w:rPr/>
        <w:t>䑙╢ㅹ㑂嘥쉥慰乤〴轩柂㴦犥卤棂玻媱⑸䵵正堨뭮扦席⬱潥䙊偄녃쉫숭䯂쌫䵳䥳싂㌬捐⼸啱싂ꥮ睯弫瘥㑐お捑♲㯍㍩轨䶩슡䫂䑳摴ꅲ䅶䎏䜨縯ま゘壂乇橋䶿氺갰浍槂䵦⑹</w:t>
      </w:r>
      <w:r>
        <w:rPr/>
        <w:t>⢡♾</w:t>
      </w:r>
      <w:r>
        <w:rPr/>
        <w:t>恂砷拃갮眻䅧彳呑䂱呴桶⿂䳃痂序噐兄䓂椱⹚㉔䫂窵〮偶捗녢⪵겥嘰䡇쉸떏㥫췂恸瑰쎩숩嘪ꥮ拂넷敗䰪䩱</w:t>
      </w:r>
      <w:r>
        <w:rPr/>
        <w:t>⡹</w:t>
      </w:r>
      <w:r>
        <w:rPr/>
        <w:t>灡坱琶䌥㩪숴彅彑壎䤮㘽㨵쉪ꌯꥠゥ깉</w:t>
      </w:r>
      <w:r>
        <w:rPr/>
        <w:t>ꕾ⏂⎣</w:t>
      </w:r>
      <w:r>
        <w:rPr/>
        <w:t>〤剗幰⩑椭⽴幂</w:t>
      </w:r>
      <w:r>
        <w:rPr/>
        <w:t>ⱇ</w:t>
      </w:r>
      <w:r>
        <w:rPr/>
        <w:t>橈쉆슬겘绂쎱喻䭐瑓⨵栨녭汔潺㟂</w:t>
      </w:r>
      <w:r>
        <w:rPr/>
        <w:t>ꕒ</w:t>
      </w:r>
      <w:r>
        <w:rPr/>
        <w:t>夳⩰㭁灳숬슥녔墘⬻䜥㬥츩㎡㝁⾿ギ丨浑幃疿쉂䱘뗍⯂ꅄ䉬偊䬨摭汣竂牠쉁쉡愰㥹稯盍刭伲쉫煂⪩䩰촤㡑㝥囃㩥</w:t>
      </w:r>
      <w:r>
        <w:rPr/>
        <w:t>⢣⹮</w:t>
      </w:r>
      <w:r>
        <w:rPr/>
        <w:t>㨳㍾쉵⎏䭸쉅쉸⭖皣塚睉묺㌤㩊庮쉯稸쉪禵ㄱ⽣⨺ㄶ迂㏂㧃吽쉙</w:t>
      </w:r>
      <w:r>
        <w:rPr/>
        <w:t>ꤺꦣꤨ</w:t>
      </w:r>
      <w:r>
        <w:rPr/>
        <w:t>칗</w:t>
      </w:r>
      <w:r>
        <w:rPr/>
        <w:t>ꤻ</w:t>
      </w:r>
      <w:r>
        <w:rPr/>
        <w:t>煴</w:t>
      </w:r>
      <w:r>
        <w:rPr/>
        <w:t>꧍</w:t>
      </w:r>
      <w:r>
        <w:rPr/>
        <w:t>땫㦬湖ꄴㅍ䑈奯숤ꇂ噢书㔮칉乬䎥な칙촳䣂塅嫂⨷㡹ꍰ㥬숳昱敚䢮兀噅⒣䰪㭍䳂係樽䊿㥟쉃䝡䔺摗垿䙐⹔䘬⨊㘩䨶싂䮿䕉辮⥂頳湱썓煵祫㡃㙗⩰ꅪ堵⤭猲噹汆癀繃</w:t>
      </w:r>
      <w:r>
        <w:rPr/>
        <w:t>⠮</w:t>
      </w:r>
      <w:r>
        <w:rPr/>
        <w:t>충硫</w:t>
      </w:r>
      <w:r>
        <w:rPr/>
        <w:t>ꗂ</w:t>
      </w:r>
      <w:r>
        <w:rPr/>
        <w:t>䐭㉇뽸㠲楪뾻欥䵔督싂㄰㙁쉂쉁ꄪ䝘⭬揂杵㝠縬⨪慭燂杺䨴㥄갵㉩ꌩ䳃灵惂枣뽥繨捗䓎묭潐卢䧎瀻竂橒擃䮩擂</w:t>
      </w:r>
      <w:r>
        <w:rPr/>
        <w:t>ꕣ⹗</w:t>
      </w:r>
      <w:r>
        <w:rPr/>
        <w:t>昣䳂쉰澮奉쉈剱晥㠱깚╗⩳珍彉䵞䩋盂䜸塹楙숭挰ꥥ姍漹ㅯ♹䤩쉫㨵</w:t>
      </w:r>
      <w:r>
        <w:rPr/>
        <w:t>⣍</w:t>
      </w:r>
      <w:r>
        <w:rPr/>
        <w:t>车炬⑓뿂䕔猺漹否穔偆慣噅격敥㐭㤯⨨㞻桤㨪뼵楫䡶欭䒿䧎瑭</w:t>
      </w:r>
      <w:r>
        <w:rPr/>
        <w:t>ꖥ</w:t>
      </w:r>
      <w:r>
        <w:rPr/>
        <w:t>浙䪏昹뼩싂깋旂轊彅斬⒬㭾涮廂痂㬤⤶㶮쉄啠싂썘ꍗ恉</w:t>
      </w:r>
      <w:r>
        <w:rPr/>
        <w:t>Ⱡ♣</w:t>
      </w:r>
      <w:r>
        <w:rPr/>
        <w:t>쉳⽟穚䉕勎朣毂彖ォ塠⥋쉶敞樸恗ꥩ⽚칾乹땫炏瀻䈳桳뽭㥵곃䙰䅭⩖灧慗塸㉚楾杭愭쉟儹뭃慌窘㡌긳奘乔浧硇썍穢爹䚮婘㭉卞䘤甩〦橭깈쉫⩡求䷂偏啄깏㭄싂걄㊻晎</w:t>
      </w:r>
      <w:r>
        <w:rPr/>
        <w:t>Ⳃ</w:t>
      </w:r>
      <w:r>
        <w:rPr/>
        <w:t>䞿㌪励㈲䂣칠츹掏ꅮな쉲戲睍玩楱劣矂싂㑉쉑扃䡡뿃䁅佁呾ꥡ⯂녲払堻</w:t>
      </w:r>
      <w:r>
        <w:rPr/>
        <w:t>⡩</w:t>
      </w:r>
      <w:r>
        <w:rPr/>
        <w:t>쉃⭍䱬畾슮圯ꥺ䙄娴䄱⭓㛂乞䵕ꌤ潨䍢䴯䉡▏漹沩潨㓂㥨</w:t>
      </w:r>
      <w:r>
        <w:rPr/>
        <w:t>ⶻ</w:t>
      </w:r>
      <w:r>
        <w:rPr/>
        <w:t>ꍾ╇䋂␨㥩쏂瀳た亵꺘瀴䅙㭷쉡椱♌䕬㙈祲搴䄦樲</w:t>
      </w:r>
      <w:r>
        <w:rPr/>
        <w:t>⡎</w:t>
      </w:r>
      <w:r>
        <w:rPr/>
        <w:t>뽲쉑擂爱坁䤯幌儲唲奭╭倫⑸㝥뭪揂住伦</w:t>
      </w:r>
      <w:r>
        <w:rPr/>
        <w:t>ꤵ</w:t>
      </w:r>
      <w:r>
        <w:rPr/>
        <w:t>涿걤撬䪘换扆䯂是⏂塪瑳ㅪ䙶輷䱷弩㬮㴥皥輴琬䅩猱ꍓ㴽⩰쉟ꥧ곂刯ꅌ婸污奕깾</w:t>
      </w:r>
      <w:r>
        <w:rPr/>
        <w:t>ⲡ</w:t>
      </w:r>
      <w:r>
        <w:rPr/>
        <w:t>⽠䒩偌敆⦻녰ꌴ㭅⩰戩估②녊檬</w:t>
      </w:r>
      <w:r>
        <w:rPr/>
        <w:t>ⱐ</w:t>
      </w:r>
      <w:r>
        <w:rPr/>
        <w:t>桺꺻㩲</w:t>
      </w:r>
      <w:r>
        <w:rPr/>
        <w:t>ꕁ</w:t>
      </w:r>
      <w:r>
        <w:rPr/>
        <w:t>畤쉕璥⹱숯囂ㅐ櫂쵄숭䥈䝞숵輴慯㙺坱꧎䍉曂㤫⩀쉍煢쉨䝶煉㢻쉘睷敳輬ㆿ⽡䁎쌱뭱㭷婥땵ꅴ쉩뭩땙컂婫㩠⨫噩㵀䎘坺깞⏂䡠</w:t>
      </w:r>
      <w:r>
        <w:rPr/>
        <w:t>ꥎꔽ</w:t>
      </w:r>
      <w:r>
        <w:rPr/>
        <w:t>繸〺墿싂⥫쉎</w:t>
      </w:r>
      <w:r>
        <w:rPr/>
        <w:t>ꔺ</w:t>
      </w:r>
      <w:r>
        <w:rPr/>
        <w:t>치䕖뽮䗂䭹껂숷뮡</w:t>
      </w:r>
      <w:r>
        <w:rPr/>
        <w:t>ⴳ</w:t>
      </w:r>
      <w:r>
        <w:rPr/>
        <w:t>晡긶㕃欷榿쉄갩싂灎泍煵癉㐩捞⍥䫂䝄习슮넺丯㈥ꄳ丽辬瓂㍑</w:t>
      </w:r>
      <w:r>
        <w:rPr/>
        <w:t>ꥎ</w:t>
      </w:r>
      <w:r>
        <w:rPr/>
        <w:t>穬䳂䗂⩡⬫顆辡㥵슱㗂枏㬪瓂ꍟ쉮幩娦숹䘰占숊瑅㯃恆䜮䠣弪䜸㩬漬⨽奕⍎纱䕁弲睠쉃⥡䡂쉧縺䅑桢偫套奂帱炮凂頩䑘摤犵⑸ꥤ⭶녺뽋䡎䵇</w:t>
      </w:r>
      <w:r>
        <w:rPr/>
        <w:t>ꗂ</w:t>
      </w:r>
      <w:r>
        <w:rPr/>
        <w:t>㎏습䏂⫂숹䭞쵡싂䚬儸㴯⵵当勂䙃稩䩎盍歒涩槂㉀稭䜺娵䅸潫㡰Ⓜ彺깮彗</w:t>
      </w:r>
      <w:r>
        <w:rPr/>
        <w:t>꧂</w:t>
      </w:r>
      <w:r>
        <w:rPr/>
        <w:t>㐫獴⭕懃囂쉂쉐栴㜮⩙⾥祏啪</w:t>
      </w:r>
      <w:r>
        <w:rPr/>
        <w:t>ⱳ</w:t>
      </w:r>
      <w:r>
        <w:rPr/>
        <w:t>뽖쵳繰癔㗂</w:t>
      </w:r>
      <w:r>
        <w:rPr/>
        <w:t>⡑⍃</w:t>
      </w:r>
      <w:r>
        <w:rPr/>
        <w:t>楩烂唪슥畖勂㍣㪻䜯乖瑠桞╭깺⍁꥾쉃嚩슩㩴⭶璮䍯愩숫</w:t>
      </w:r>
      <w:r>
        <w:rPr/>
        <w:t>ⱄ</w:t>
      </w:r>
      <w:r>
        <w:rPr/>
        <w:t>㔣䈨䙋칰쵗걡촭䙅秂뗂㭷</w:t>
      </w:r>
      <w:r>
        <w:rPr/>
        <w:t>Ɱ</w:t>
      </w:r>
      <w:r>
        <w:rPr/>
        <w:t>噚♮</w:t>
      </w:r>
      <w:r>
        <w:rPr/>
        <w:t>ⵇ</w:t>
      </w:r>
      <w:r>
        <w:rPr/>
        <w:t>㣂参噆洴獢櫂戤樴捑쉷啎긪쉏彞쉠偸⩗쉺긻</w:t>
      </w:r>
      <w:r>
        <w:rPr/>
        <w:t>ꕑ</w:t>
      </w:r>
      <w:r>
        <w:rPr/>
        <w:t>剪䁣슿恑ꅈ㵭쉅숰眺側쉀</w:t>
      </w:r>
      <w:r>
        <w:rPr/>
        <w:t>ꕥ</w:t>
      </w:r>
      <w:r>
        <w:rPr/>
        <w:t>婴㧂攨歊쉢痂杊繄惂彉彙㐵桮潘㍲梻䒬凂⤨쉙⛃扌倱</w:t>
      </w:r>
      <w:r>
        <w:rPr/>
        <w:t>Ⱪ</w:t>
      </w:r>
      <w:r>
        <w:rPr/>
        <w:t>扢㝕狂䁅㉀䥉㵓썞</w:t>
      </w:r>
      <w:r>
        <w:rPr/>
        <w:t>ꕵ</w:t>
      </w:r>
      <w:r>
        <w:rPr/>
        <w:t>瑙</w:t>
      </w:r>
      <w:r>
        <w:rPr/>
        <w:t>ⶏ</w:t>
      </w:r>
      <w:r>
        <w:rPr/>
        <w:t>煴췂ꌣ䥐쉅っ쉧䭤</w:t>
      </w:r>
      <w:r>
        <w:rPr/>
        <w:t>ⵟ</w:t>
      </w:r>
      <w:r>
        <w:rPr/>
        <w:t>⡃</w:t>
      </w:r>
      <w:r>
        <w:rPr/>
        <w:t>깆痎</w:t>
      </w:r>
      <w:r>
        <w:rPr/>
        <w:t>ꥑ</w:t>
      </w:r>
      <w:r>
        <w:rPr/>
        <w:t>䋂璵潭⵲</w:t>
      </w:r>
      <w:r>
        <w:rPr/>
        <w:t>ⷂ</w:t>
      </w:r>
      <w:r>
        <w:rPr/>
        <w:t>眫습她弰</w:t>
      </w:r>
      <w:r>
        <w:rPr/>
        <w:t>꧂</w:t>
      </w:r>
      <w:r>
        <w:rPr/>
        <w:t>掬冿䜨䣂埂捞湑㜬싂ㄬ楊⹴</w:t>
      </w:r>
      <w:r>
        <w:rPr/>
        <w:t>ⱯⰯ</w:t>
      </w:r>
      <w:r>
        <w:rPr/>
        <w:t>ꅰ㊬䦘츸䨪佲싃顇畉䔰슣ꥫ䭇乐凍啋⩖䱵䂵䥇䘯歇䵃㤣敎⽳䗂㈭</w:t>
      </w:r>
      <w:r>
        <w:rPr/>
        <w:t>Ⱝ</w:t>
      </w:r>
      <w:r>
        <w:rPr/>
        <w:t>㐨䍔熩䌹䥈㝒㘭倲猱砶</w:t>
      </w:r>
      <w:r>
        <w:rPr/>
        <w:t>⡢</w:t>
      </w:r>
      <w:r>
        <w:rPr/>
        <w:t>呍뽧瘶숪⏂㑐け</w:t>
      </w:r>
      <w:r>
        <w:rPr/>
        <w:t>ⴺ</w:t>
      </w:r>
      <w:r>
        <w:rPr/>
        <w:t>桥窩⪬轵㐰剃烂䥐㡭穓슩噠</w:t>
      </w:r>
      <w:r>
        <w:rPr/>
        <w:t>ꦵ</w:t>
      </w:r>
      <w:r>
        <w:rPr/>
        <w:t>껂</w:t>
      </w:r>
      <w:r>
        <w:rPr/>
        <w:t>ꕮ┸</w:t>
      </w:r>
      <w:r>
        <w:rPr/>
        <w:t>奁椴潍</w:t>
      </w:r>
      <w:r>
        <w:rPr/>
        <w:t>ⶡ</w:t>
      </w:r>
      <w:r>
        <w:rPr/>
        <w:t>䃂焨䬲垣㑢㚩쏂</w:t>
      </w:r>
      <w:r>
        <w:rPr/>
        <w:t>ꥍ</w:t>
      </w:r>
      <w:r>
        <w:rPr/>
        <w:t>쌪⥬殿䦩숥炬㧂矂⥈㜲캥慾쉨⩮⏂쉏䫂漯㉥彂</w:t>
      </w:r>
      <w:r>
        <w:rPr/>
        <w:t>ꥑ</w:t>
      </w:r>
      <w:r>
        <w:rPr/>
        <w:t>⡚⴪</w:t>
      </w:r>
      <w:r>
        <w:rPr/>
        <w:t>䑍⨯슿⭴쉰坸싃㭞</w:t>
      </w:r>
      <w:r>
        <w:rPr/>
        <w:t>⢡</w:t>
      </w:r>
      <w:r>
        <w:rPr/>
        <w:t>숽칸㠥ꍇ彰쉁幖⨷溘⯂깂縣洮浳夵㭴</w:t>
      </w:r>
      <w:r>
        <w:rPr/>
        <w:t>ⵂ</w:t>
      </w:r>
      <w:r>
        <w:rPr/>
        <w:t>娷媻歕⨳⨱┦䚥⼨䥡쵩</w:t>
      </w:r>
      <w:r>
        <w:rPr/>
        <w:t>Ⱪ</w:t>
      </w:r>
      <w:r>
        <w:rPr/>
        <w:t>剣㙪穊汆唰癐뭄儯係敨颿⛂䝒숩䭌㕭걅쉀䩇吣䜹䑇☩戥겻⹐䱥㧂硲灹ㆩ쉲昨䩣澣彬协嘲洵쵗椷㭞娤睊潂圴쵁猴뽷繏⧂슱折憣㐯盂쉃</w:t>
      </w:r>
      <w:r>
        <w:rPr/>
        <w:t>ꤣ</w:t>
      </w:r>
      <w:r>
        <w:rPr/>
        <w:t>㥶䯂矂掮슏厥拎檻太燃</w:t>
      </w:r>
      <w:r>
        <w:rPr/>
        <w:t>ⱡ</w:t>
      </w:r>
      <w:r>
        <w:rPr/>
        <w:t>夻䜭奊纮䈦未┷땨縥␲</w:t>
      </w:r>
      <w:r>
        <w:rPr/>
        <w:t>ⰳ</w:t>
      </w:r>
      <w:r>
        <w:rPr/>
        <w:t>묹丵⹟䩗</w:t>
      </w:r>
      <w:r>
        <w:rPr/>
        <w:t>ⱁ</w:t>
      </w:r>
      <w:r>
        <w:rPr/>
        <w:t>칚ꍔ</w:t>
      </w:r>
      <w:r>
        <w:rPr/>
        <w:t>ⱸ</w:t>
      </w:r>
      <w:r>
        <w:rPr/>
        <w:t>夤枏쉉⨵넴橱睰⵸</w:t>
      </w:r>
      <w:r>
        <w:rPr/>
        <w:t>ꖵ</w:t>
      </w:r>
      <w:r>
        <w:rPr/>
        <w:t>畦圱쉦䅇晒㘨绍珂睆礩뽚쉩哃䍆䕂殥숻췂慪슿剈灸〬䱹㡴칦慓쉈쉱䡩싂潊쉧쵆拂䍮슩</w:t>
      </w:r>
      <w:r>
        <w:rPr/>
        <w:t>ꔣ</w:t>
      </w:r>
      <w:r>
        <w:rPr/>
        <w:t>숊뭗ꥬ䍦</w:t>
      </w:r>
      <w:r>
        <w:rPr/>
        <w:t>ꕙ</w:t>
      </w:r>
      <w:r>
        <w:rPr/>
        <w:t>唬斻⏂쌮偰㋂놬吸卒穭⤤ㅀ쵎䵮╲竂俎ꍧ灧娶⌻쉢☶⍺䲩顩쵊⪩㎩橳ꅍ桩㙱硱</w:t>
      </w:r>
      <w:r>
        <w:rPr/>
        <w:t>ⱖ</w:t>
      </w:r>
      <w:r>
        <w:rPr/>
        <w:t>剙⫂䝴扇</w:t>
      </w:r>
      <w:r>
        <w:rPr/>
        <w:t>ꤵ</w:t>
      </w:r>
      <w:r>
        <w:rPr/>
        <w:t>쉖兙䥰偬仂䰥⩞併䝢繱㓂㵒敯頮⸭쉖쉹쵟欤㝓䁤쉱顤⩑㌭슥恮㷃⭚쉑慪炩琴쵁奔琹⩋沣睹㟂䵋扈ㅙ⌣믂ヂ䒬♈怰御瑸ㄦ㛎䳂晐畺摓㵪⨴穎嚣敾䕠飂걲쉊扺숪灔</w:t>
      </w:r>
      <w:r>
        <w:rPr/>
        <w:t>⠣</w:t>
      </w:r>
      <w:r>
        <w:rPr/>
        <w:t>녙狂乾杳䜮神灚㚣䄸堩㩥⨮䰽㩚땳䜶ꏂ轌䦣婤樮娯땠걓神桟㍳晌澏睊숭暬⿂딦썠</w:t>
      </w:r>
      <w:r>
        <w:rPr/>
        <w:t>ꤴ</w:t>
      </w:r>
      <w:r>
        <w:rPr/>
        <w:t>佰唱㐪</w:t>
      </w:r>
      <w:r>
        <w:rPr/>
        <w:t>ꥂ</w:t>
      </w:r>
      <w:r>
        <w:rPr/>
        <w:t>塅繚␷槂䭍浙떵侏甤䕚쉺⑪条倫摘쉆䅌숯湾垿梮걖깳顔㐴庿儭輹典뼱㠤洲浱갻⩀碻睌攣㪱焽┪瑓朻盎塙쉭伦畘轀䖵믃䟎捘쉟佉㓂廂⩷抡⽬剌欭슱晕⑄伫</w:t>
      </w:r>
      <w:r>
        <w:rPr/>
        <w:t>ꤪ</w:t>
      </w:r>
      <w:r>
        <w:rPr/>
        <w:t>椸煄嘴♴氪偒쵉쵞⨪痂쉂⭃슘䁎柂숩セ</w:t>
      </w:r>
      <w:r>
        <w:rPr/>
        <w:t>ⵯ</w:t>
      </w:r>
      <w:r>
        <w:rPr/>
        <w:t>晠슣願垬</w:t>
      </w:r>
      <w:r>
        <w:rPr/>
        <w:t>ⲱ</w:t>
      </w:r>
      <w:r>
        <w:rPr/>
        <w:t>搨ꇂ숪ꌹ㝆ㄹ眴滂⽕琣濂㜳浰곂</w:t>
      </w:r>
      <w:r>
        <w:rPr/>
        <w:t>ⱄ</w:t>
      </w:r>
      <w:r>
        <w:rPr/>
        <w:t>坴놘冿橙占㵷</w:t>
      </w:r>
      <w:r>
        <w:rPr/>
        <w:t>ⵔ</w:t>
      </w:r>
      <w:r>
        <w:rPr/>
        <w:t>哂⩍䀩汔牉敃쉒ꄻ숽꥚卺湄슩놵敍氩⼮熬⩍떣撣竃噂䔤甽걖숮奋䫂</w:t>
      </w:r>
      <w:r>
        <w:rPr/>
        <w:t>ⵗ</w:t>
      </w:r>
      <w:r>
        <w:rPr/>
        <w:t>쉳䤬佇쵯꥖䜫ㅾ</w:t>
      </w:r>
      <w:r>
        <w:rPr/>
        <w:t>꧂</w:t>
      </w:r>
      <w:r>
        <w:rPr/>
        <w:t>㘣轢椪䳂쵤旃䷃䚥樽睅匨㉏㕉⮣留倨窩颵买〬卞瀭䣂㔳楉秂揍绂䡕</w:t>
      </w:r>
      <w:r>
        <w:rPr/>
        <w:t>ⵐⴳ</w:t>
      </w:r>
      <w:r>
        <w:rPr/>
        <w:t>彖皬⑁熡⧎礭쌣杰抬㘷슣䝘矃㑣ぐ究䜤숬歉쉊䙯圣숰囂琷槂쉊皿㨲朻汧睠弽柂剦迂氷浴⹀亻⭲䦏⹈</w:t>
      </w:r>
      <w:r>
        <w:rPr/>
        <w:t>ꥒ</w:t>
      </w:r>
      <w:r>
        <w:rPr/>
        <w:t>帤䔳拂敋ㅶ㉧컂䚻⥀⺻㍠䉅汏ꍐ⾵㔫슏㡺敊歒兣煵噘穒갬쉟煒偋顚呈䩶塃䭟㕕烂䭳毂梏쏂뭺廍焳㮿睙卅垮쉍疬秂媏숹䠤␦怪⩷睟㕙숮幈䲥쉔㙺捔垡辣失朰䆘浖睙柂</w:t>
      </w:r>
      <w:r>
        <w:rPr/>
        <w:t>Ⳃ</w:t>
      </w:r>
      <w:r>
        <w:rPr/>
        <w:t>䳎쉶ㅃ촥▏敃㵵</w:t>
      </w:r>
      <w:r>
        <w:rPr/>
        <w:t>⡥</w:t>
      </w:r>
      <w:r>
        <w:rPr/>
        <w:t>쉑琱㙊㡸䪻婐潩轷娮璡斱뽃厵싂숥即牬慖쉁だ깃晓싂场㩞䨤硓䄷쉘灱㝋䈥婦쉰⨤숪母┭쉞瑤丩圤㋂㡸桤爸皻녷嫂</w:t>
      </w:r>
      <w:r>
        <w:rPr/>
        <w:t>ⱡ</w:t>
      </w:r>
      <w:r>
        <w:rPr/>
        <w:t>䉸㍁倊␣䵇쉇㮩쉒╬堭쌣䷂楆싂⧂具奅쉌彩恀싂䀪䛃禣焫瞣䑩㴰⭊獾깁慺曂숮嚩繭嗂眷쉮칀扳䅎⨴㗂䋂弣歧쵇朸辏䨹䳂䄬칒녎䯎⺵ꎮ딪捹쉚⹱⨴숩슩怬㫍祗焵さ⴬⩩⥟朥椴츹捁ㅺ熘冏䉐걖걙棂⑸⽳僂挷썂㡎</w:t>
      </w:r>
      <w:r>
        <w:rPr/>
        <w:t>ⱏ</w:t>
      </w:r>
      <w:r>
        <w:rPr/>
        <w:t>楦啂぀桑㨺樭梮䍏彏놿⹄睠堤㧂넸㗂愳</w:t>
      </w:r>
      <w:r>
        <w:rPr/>
        <w:t>⡶</w:t>
      </w:r>
      <w:r>
        <w:rPr/>
        <w:t>杯䅰顱㉾⨺䅉唰␤쉋뭲殡ꅋ繷쉘痂健숹穚딣⮡</w:t>
      </w:r>
      <w:r>
        <w:rPr/>
        <w:t>ꤪ</w:t>
      </w:r>
      <w:r>
        <w:rPr/>
        <w:t>䁘⨷싂畅祷䒬ㆩ㌰⌥갯偙깡║ㅷ⼯暵㯂</w:t>
      </w:r>
      <w:r>
        <w:rPr/>
        <w:t>ⱍ⍓</w:t>
      </w:r>
      <w:r>
        <w:rPr/>
        <w:t>㉇瘬炿</w:t>
      </w:r>
      <w:r>
        <w:rPr/>
        <w:t>ꔺ</w:t>
      </w:r>
      <w:r>
        <w:rPr/>
        <w:t>妮氣썎⨸ꏎ뼯煶쉶吰ꥸ䙰煎㜦숻狂儻奡泂쉴磂杞奆㝇쉣旍ꥤ颩灲䶏⤬健촸</w:t>
      </w:r>
      <w:r>
        <w:rPr/>
        <w:t>⡩</w:t>
      </w:r>
      <w:r>
        <w:rPr/>
        <w:t>䄱</w:t>
      </w:r>
      <w:r>
        <w:rPr/>
        <w:t>ⷂ</w:t>
      </w:r>
      <w:r>
        <w:rPr/>
        <w:t>쉢刽塊汳浦충칃呌딦塺䕱⽸녟竂焪捊坰쉾匰畸뽀숤⒵䤤쏂㝧媡뽩䡸⍘杫䉫拂㍤ꄰ斣쉓捴灣⌨㭎問溱天쉯</w:t>
      </w:r>
      <w:r>
        <w:rPr/>
        <w:t>꧂</w:t>
      </w:r>
      <w:r>
        <w:rPr/>
        <w:t>湟㩱䭫㌫쉱溩</w:t>
      </w:r>
      <w:r>
        <w:rPr/>
        <w:t>ꦿ</w:t>
      </w:r>
      <w:r>
        <w:rPr/>
        <w:t>㉷偖劘恫╴⴪恆坕㶮喡报⯂㍳兰瑴</w:t>
      </w:r>
      <w:r>
        <w:rPr/>
        <w:t>ꤤ</w:t>
      </w:r>
      <w:r>
        <w:rPr/>
        <w:t>슻噶땕咬쉧䅞潰咬㎣쉉䎵煳埂쉏㘪㏂䉹刱繚䗂╂愺扈◂충慳슏⽨슣塩瑯䬭걑㋂㥄쉺栬ꇂ攳㏎♇</w:t>
      </w:r>
      <w:r>
        <w:rPr/>
        <w:t>ⷂ</w:t>
      </w:r>
      <w:r>
        <w:rPr/>
        <w:t>⼷啨㝬䣃抏䱀淂㴪瞩䮏太쌶桴㷂偢剖杠滂允畗뭦痂䜬싃棂㑮汀恰沘灱呍姍䭆쉫</w:t>
      </w:r>
      <w:r>
        <w:rPr/>
        <w:t>ⱟ</w:t>
      </w:r>
      <w:r>
        <w:rPr/>
        <w:t>乚磂爪</w:t>
      </w:r>
      <w:r>
        <w:rPr/>
        <w:t>⢥</w:t>
      </w:r>
      <w:r>
        <w:rPr/>
        <w:t>䆩㭆䉧窣⭅♆劵爲㵳傏愣㫂ㄹ춮</w:t>
      </w:r>
      <w:r>
        <w:rPr/>
        <w:t>ꤻ</w:t>
      </w:r>
      <w:r>
        <w:rPr/>
        <w:t>뮱㝫䵤㔴</w:t>
      </w:r>
      <w:r>
        <w:rPr/>
        <w:t>ⵤ</w:t>
      </w:r>
      <w:r>
        <w:rPr/>
        <w:t>剗쉂潊넰싂拂咥柂刣繭坉㥋숥ꎣ偨炡䭉싂ㅧ슩䁈㡰浩⺩磂뗂⬸</w:t>
      </w:r>
      <w:r>
        <w:rPr/>
        <w:t>⡪</w:t>
      </w:r>
      <w:r>
        <w:rPr/>
        <w:t>⾿쉨쉓䗂悩䄣싂恉㯂娲㦱</w:t>
      </w:r>
      <w:r>
        <w:rPr/>
        <w:t>⢥</w:t>
      </w:r>
      <w:r>
        <w:rPr/>
        <w:t>ㄺ⮬婘뭘䭓⎏㴭煢汵廂憩ꆏ响琨</w:t>
      </w:r>
      <w:r>
        <w:rPr/>
        <w:t>꤫</w:t>
      </w:r>
      <w:r>
        <w:rPr/>
        <w:t>槂걁携䰪⫂쉲썴㞘浬礱</w:t>
      </w:r>
      <w:r>
        <w:rPr/>
        <w:t>ⱨ</w:t>
      </w:r>
      <w:r>
        <w:rPr/>
        <w:t>硥囂쉇歵廂⚵剔悮䈸梣꤮懂彖쉪䌯㓃⑃⩸㓂⒏</w:t>
      </w:r>
      <w:r>
        <w:rPr/>
        <w:t>⡓</w:t>
      </w:r>
      <w:r>
        <w:rPr/>
        <w:t>ꇂ⼰ㄥ칸㩗싃埂奷瀮㍫牰녋㘰乫穣琪礻㍢Ⓝ橈䤽玿犬礳倯슡</w:t>
      </w:r>
      <w:r>
        <w:rPr/>
        <w:t>ꕠ</w:t>
      </w:r>
      <w:r>
        <w:rPr/>
        <w:t>⽮版㗂䪵㕨煞ꍀ摕</w:t>
      </w:r>
      <w:r>
        <w:rPr/>
        <w:t>ⱈ</w:t>
      </w:r>
      <w:r>
        <w:rPr/>
        <w:t>椷쉗</w:t>
      </w:r>
      <w:r>
        <w:rPr/>
        <w:t>ⴱ</w:t>
      </w:r>
      <w:r>
        <w:rPr/>
        <w:t>㤽</w:t>
      </w:r>
      <w:r>
        <w:rPr/>
        <w:t>ⰱ</w:t>
      </w:r>
      <w:r>
        <w:rPr/>
        <w:t>淍쵳䨩㝦쵁⍶䔺싂♍㭲쉫숣吺䍌</w:t>
      </w:r>
      <w:r>
        <w:rPr/>
        <w:t>ꔸ</w:t>
      </w:r>
      <w:r>
        <w:rPr/>
        <w:t>䠽特䎏쉺噧啅숨ㅕ汁㩯亵塷副吊䁖⩊숣啙狂╈伶晾</w:t>
      </w:r>
      <w:r>
        <w:rPr/>
        <w:t>ꕌ</w:t>
      </w:r>
      <w:r>
        <w:rPr/>
        <w:t>硸䑕</w:t>
      </w:r>
      <w:r>
        <w:rPr/>
        <w:t>ꕰ</w:t>
      </w:r>
      <w:r>
        <w:rPr/>
        <w:t>怶硷楸柂潞⛂疵䎿쉤竂㪱⪵嗂ば濃ꅰ㍥</w:t>
      </w:r>
      <w:r>
        <w:rPr/>
        <w:t>ꦏ</w:t>
      </w:r>
      <w:r>
        <w:rPr/>
        <w:t>睯癉䥢깳䊡咬쵹温顎쉊칸彙걔礪</w:t>
      </w:r>
      <w:r>
        <w:rPr/>
        <w:t>⡭</w:t>
      </w:r>
      <w:r>
        <w:rPr/>
        <w:t>嘥</w:t>
      </w:r>
      <w:r>
        <w:rPr/>
        <w:t>⣂</w:t>
      </w:r>
      <w:r>
        <w:rPr/>
        <w:t>扰判妩礮싂儸㭴♹쵊旂㍇㔷⨲洱敖䅊稫㚬疮䉓갳啢穒戳槃瀸䅇潕䝔扸㴪⑁䱉</w:t>
      </w:r>
      <w:r>
        <w:rPr/>
        <w:t>ⲡ</w:t>
      </w:r>
      <w:r>
        <w:rPr/>
        <w:t>味歹彶⤺숩슻椣㵪䠹䜵均濂瑺敬⼲嘲厣橱뼲祏뼣纣깓ꆬ托焲⹁⨪勎㴻祹㚣숻澬㘺坰ꥰ轾㩙来㌬문깷顖卭碏婎玘坣唴쉺灑瓂妥쉮摞啈쉇帥祟㉬䈰瞱䠬搪쉂伹操⥥癮䪱敖侣捦犥剳佚⹚幪顁┱㵭獙⹸쉆ㅾ痂㉇䌻橰싂㧂쉑幉ꅌ佊쉉쉆슣橳匥쉧뼱牕녖婨㑈침䌮Ⓜ婓싂十桘⽾䩌冩</w:t>
      </w:r>
      <w:r>
        <w:rPr/>
        <w:t>ⱊ</w:t>
      </w:r>
      <w:r>
        <w:rPr/>
        <w:t>ꅾ氹帱깱㭲棂摹燂轄䮥挩쉤㩲쉢숩ꎘ呯⹊䰺栽橤쉱㘩쵠䥧㒥唹딯㉦䓂숩쉐埂쉪촮乷싂䥸冏穠灖纱⑆╶㥥接</w:t>
      </w:r>
      <w:r>
        <w:rPr/>
        <w:t>ꕳ</w:t>
      </w:r>
      <w:r>
        <w:rPr/>
        <w:t>슮쉖顀怴⽕쉀숣쉦믂쉶侘ꆩ䩊焭⩇ㅦ녣ꅚ呀䅠Ⓜ숷瀲㊵塟睑ꍬ轨㘵ꄯ朸燎眵牮喻긣䥉</w:t>
      </w:r>
      <w:r>
        <w:rPr/>
        <w:t>ꕙ</w:t>
      </w:r>
      <w:r>
        <w:rPr/>
        <w:t>䅆썡噔⩙ꌳ䝃슡埂⪩♧촥㭧塋䁷㣂⥑灰㮵捬⩪冘搹䁰䓂ꍵ潞쉄걙⽂⽉輷末ꍵ긵㨪㎬䚣捘쉾曂朸숥呟║䶻拂곂獞걣䵈쉈柂㩭慅⍁潪帱⯂</w:t>
      </w:r>
      <w:r>
        <w:rPr/>
        <w:t>ꕰ</w:t>
      </w:r>
      <w:r>
        <w:rPr/>
        <w:t>挻氺쉕畒碣䐪㍃⥹㤰妿䝥飂顋癨亩樷썔숷䄯歴슣싂숹敹㡎敞㍡㝄쉖䵒⴬䏂掘쉟塋摑쉦啬쉗갹⥵</w:t>
      </w:r>
      <w:r>
        <w:rPr/>
        <w:t>⢏</w:t>
      </w:r>
      <w:r>
        <w:rPr/>
        <w:t>䈱慣呉䚿⤳넵㪻塦繳扱䔷㑾쉘縹㘵昵嫍㈴</w:t>
      </w:r>
      <w:r>
        <w:rPr/>
        <w:t>ⵎ</w:t>
      </w:r>
      <w:r>
        <w:rPr/>
        <w:t>繺纻땕⑆轥㕑啉潵㍑仂䨪땟搫⹳뗂癳䫂繖숥橗傥숤䕉噢夤枵쵥燂䉢숳獍幧樱怮琽쉙ꌯ梘淍⽭獴奾呎乴楎쉮抬⫂䟂幓쉾ぶ⤵䤻幪䕞煰毎坁樰乨猯쉗싂繋危ㆵ幤䀳搨縭轮䝑</w:t>
      </w:r>
      <w:r>
        <w:rPr/>
        <w:t>ꥉ</w:t>
      </w:r>
      <w:r>
        <w:rPr/>
        <w:t>爳㙢걦㙄ㄽ╁</w:t>
      </w:r>
      <w:r>
        <w:rPr/>
        <w:t>ꕊ</w:t>
      </w:r>
      <w:r>
        <w:rPr/>
        <w:t>걵甮쌫쉅쌥玥䤳㝔灊匪ㄬ塵ぢ序쉏갺싂㝰婐㑈쉓䩤ꥣ坮⑴숳숊䆱♌숮뼷庥䉢⦥⭈杘祪⥾彫呤䬯框쉞싍伲쏂쉉橧䐪䤴╒쉘㍴싂㕊</w:t>
      </w:r>
      <w:r>
        <w:rPr/>
        <w:t>⣍⮣</w:t>
      </w:r>
      <w:r>
        <w:rPr/>
        <w:t>ꗂ</w:t>
      </w:r>
      <w:r>
        <w:rPr/>
        <w:t>깕彰急</w:t>
      </w:r>
      <w:r>
        <w:rPr/>
        <w:t>⢵ⱗ</w:t>
      </w:r>
      <w:r>
        <w:rPr/>
        <w:t>晃ꇂ䥤㪱䁖䡎묩㔴剙敂斩栵輺ꌸ쉠疩ぱ㡢䑱䘶숹㑭㭳뽈쉰瑴땑</w:t>
      </w:r>
      <w:r>
        <w:rPr/>
        <w:t>ꤷ</w:t>
      </w:r>
      <w:r>
        <w:rPr/>
        <w:t>䂬暡瑔挩䣂癎⼭䭷拂兤汳⹴┽䘳嘷啶琪㖻깓⪥秂楚摯啈扗䡐堳⤸ㅧ匵쌫穖䫎䉉긴偤煵딣㴽繵ぇ㑉楩䭤佤㩕</w:t>
      </w:r>
      <w:r>
        <w:rPr/>
        <w:t>ꕖ</w:t>
      </w:r>
      <w:r>
        <w:rPr/>
        <w:t>輮걔넸挨氳檘奏癃晕</w:t>
      </w:r>
      <w:r>
        <w:rPr/>
        <w:t>ꕕ</w:t>
      </w:r>
      <w:r>
        <w:rPr/>
        <w:t>䀦甤㍳딺硶稰⼺總딯㉈숭싂</w:t>
      </w:r>
      <w:r>
        <w:rPr/>
        <w:t>ꕦ␭</w:t>
      </w:r>
      <w:r>
        <w:rPr/>
        <w:t>頸㙯⑙㕃</w:t>
      </w:r>
      <w:r>
        <w:rPr/>
        <w:t>ꤪ</w:t>
      </w:r>
      <w:r>
        <w:rPr/>
        <w:t>摚獾곂숳昩꥔⑕婕䉂땴㉉ꌭ㑾</w:t>
      </w:r>
      <w:r>
        <w:rPr/>
        <w:t>ꥑ</w:t>
      </w:r>
      <w:r>
        <w:rPr/>
        <w:t>幦稫祵꺘</w:t>
      </w:r>
      <w:r>
        <w:rPr/>
        <w:t>Ⱜ</w:t>
      </w:r>
      <w:r>
        <w:rPr/>
        <w:t>㥔塗盂⑙춡㛂</w:t>
      </w:r>
      <w:r>
        <w:rPr/>
        <w:t>ⵘ</w:t>
      </w:r>
      <w:r>
        <w:rPr/>
        <w:t>䵕乎狂ꄦ⭕䚱쉂㏃뽴囂뽣䕘䔷敊窿꥕㖘圻㉡佈쉌슘洬⿂挵䙾䰤ㄱ嘭摟幚瑂䔮쉺⺏哂</w:t>
      </w:r>
      <w:r>
        <w:rPr/>
        <w:t>ꔮ</w:t>
      </w:r>
      <w:r>
        <w:rPr/>
        <w:t>眫敁㤳⩭숪⩑㝟쉔숳쵭쉲넨㵠刨乐ヂ焰⑄츱䨥灀⼴⹏杭뮱쉁稴吣䑕昦杸길颥䙚㥹猩싎扴浺숰㙩䝸彚쉎묱㭙⵸噚╷伥츪坒稣旂갥♙柍뼨㌽牔电忂砲癰楳儨쉲刹ㅰ殬帽啡⽬⨸믃䬨䪏止䝹⺵徥敎쉾䉨䚥싂</w:t>
      </w:r>
      <w:r>
        <w:rPr/>
        <w:t>ⲥ</w:t>
      </w:r>
      <w:r>
        <w:rPr/>
        <w:t>前啟뭥뭔촴䬱⛂场쉑慢李⫂恓剩珂슩䑴䣂녶氩噢ㅇ䅬숸㝗</w:t>
      </w:r>
      <w:r>
        <w:rPr/>
        <w:t>ⴶ</w:t>
      </w:r>
      <w:r>
        <w:rPr/>
        <w:t>瀥樺し싂啵偤毂⦻擎뭍쉗숤쌣㵆午忂㐬硫㍊䊩䪩㔳㫂磂썒㭃⺵樺塇䓍碩穠楓䜳䁱䩴㥴䚵⍓깚愵</w:t>
      </w:r>
      <w:r>
        <w:rPr/>
        <w:t>꧃ꤦ</w:t>
      </w:r>
      <w:r>
        <w:rPr/>
        <w:t>涬磂쉭橧浭䂥싍䥱摁灎潵况䌶彯窵癤䝭䬰칫</w:t>
      </w:r>
      <w:r>
        <w:rPr/>
        <w:t>ⵠ</w:t>
      </w:r>
      <w:r>
        <w:rPr/>
        <w:t>祈䡰帴坉吭硧䎥☸쉥椫쉷仂縩⸶睑猫⛃癎䦬启</w:t>
      </w:r>
      <w:r>
        <w:rPr/>
        <w:t>ꤲ</w:t>
      </w:r>
      <w:r>
        <w:rPr/>
        <w:t>싎夸櫎뽢쉰㉍晗恱獅䅭づ刯☫⥌榻捍硟洺瑇䩦⫂㫂䡨噗纬媡弫磂歗㡭㉟晱佯쉆彨딮庣쉔䨪朹噭䚏</w:t>
      </w:r>
      <w:r>
        <w:rPr/>
        <w:t>ⱱ</w:t>
      </w:r>
      <w:r>
        <w:rPr/>
        <w:t>딥㥢䋃歲柍쉉佐㌯潍䰯硤캏숶睃䞻㯎卣塓挰昳捑怭炣</w:t>
      </w:r>
      <w:r>
        <w:rPr/>
        <w:t>ⵑ␺</w:t>
      </w:r>
      <w:r>
        <w:rPr/>
        <w:t>슥浹妮污쉤䄯뽵ꥺ柂㘻䋂剭䜴䁋噇愱瑩椳楩숴瑃</w:t>
      </w:r>
      <w:r>
        <w:rPr/>
        <w:t>꥓</w:t>
      </w:r>
      <w:r>
        <w:rPr/>
        <w:t>ꅥ挴쉚쉙⩳걘넽⥄숻炥쉋硾싃㢬䠵㢮縰繶䤫䳂쉁眊婺礩睑싂摰㒏⩺堭嚬▿</w:t>
      </w:r>
      <w:r>
        <w:rPr/>
        <w:t>ꤣ</w:t>
      </w:r>
      <w:r>
        <w:rPr/>
        <w:t>穘偑椦顥洭佅卆㡄⻂䴬⏎䃂㉈</w:t>
      </w:r>
      <w:r>
        <w:rPr/>
        <w:t>ⲩ</w:t>
      </w:r>
      <w:r>
        <w:rPr/>
        <w:t>兩橋㏂轀坪䪬숮⹣秂瘤뭉ꍕ㙗瞥㕶⿎䞮䑉┵噎쉭祫夲媘桭乒呺䭩煵䚮숥䙂뾬䒬쵔䝖</w:t>
      </w:r>
      <w:r>
        <w:rPr/>
        <w:t>ⴸ</w:t>
      </w:r>
      <w:r>
        <w:rPr/>
        <w:t>싂睧슬愥숷㭚潗䴱䅅뾬䀰恖넭⻎⍕뽰牕쉞焳幋㍅숱㉴</w:t>
      </w:r>
      <w:r>
        <w:rPr/>
        <w:t>ⱒ⍓</w:t>
      </w:r>
      <w:r>
        <w:rPr/>
        <w:t>樰䵱墩掻쉷⬨</w:t>
      </w:r>
      <w:r>
        <w:rPr/>
        <w:t>ꦥ</w:t>
      </w:r>
      <w:r>
        <w:rPr/>
        <w:t>恤套⹍楄ꍶ摖컃垱序䨥㞘ㅋ䍗⩇숤꺻奭剦䭲噮瑄뿂⿎廂恫숸佾딱⬣ꌦ慸⒵䙨禵顢㩊恅</w:t>
      </w:r>
      <w:r>
        <w:rPr/>
        <w:t>ⰷ</w:t>
      </w:r>
      <w:r>
        <w:rPr/>
        <w:t>珂ꍗ㇂嘩䀨从</w:t>
      </w:r>
      <w:r>
        <w:rPr/>
        <w:t>⡕⡢</w:t>
      </w:r>
      <w:r>
        <w:rPr/>
        <w:t>㡌獪ㅴ㍥娷䝠</w:t>
      </w:r>
      <w:r>
        <w:rPr/>
        <w:t>ⱈ</w:t>
      </w:r>
      <w:r>
        <w:rPr/>
        <w:t>숽䁦〫</w:t>
      </w:r>
      <w:r>
        <w:rPr/>
        <w:t>ⰹ</w:t>
      </w:r>
      <w:r>
        <w:rPr/>
        <w:t>顶䕕</w:t>
      </w:r>
      <w:r>
        <w:rPr/>
        <w:t>⢿</w:t>
      </w:r>
      <w:r>
        <w:rPr/>
        <w:t>ꏂ玩䱔쉌䔹䬪㵐䫍⩟顥쉋扤숯噕捀着쵔偤䍖凂沱卮쉓晠뼺</w:t>
      </w:r>
      <w:r>
        <w:rPr/>
        <w:t>ꦩ</w:t>
      </w:r>
      <w:r>
        <w:rPr/>
        <w:t>䞵狂焣乪ꥺ楧旎⑈洹㡚ꄤ煀题幫</w:t>
      </w:r>
      <w:r>
        <w:rPr/>
        <w:t>ꥎ</w:t>
      </w:r>
      <w:r>
        <w:rPr/>
        <w:t>䤨㡙獌䭈뽢슩䰹ꇂ漯礰狃㷂旍㨺㝈ꍘ䱨夬⍗</w:t>
      </w:r>
      <w:r>
        <w:rPr/>
        <w:t>ꔭ</w:t>
      </w:r>
      <w:r>
        <w:rPr/>
        <w:t>昱ꍺ櫎睌䁄伸⫂碮떵⼥䥓깗㝈轍桎婨樭䉘〻㝈㯂恓쉷䘺䤪□</w:t>
      </w:r>
      <w:r>
        <w:rPr/>
        <w:t>Ⳃ</w:t>
      </w:r>
      <w:r>
        <w:rPr/>
        <w:t>쉔슡獧䀸쉎뭚㈸⥤痂♘厮깏䦮츳匸⩐㭊砪쉘꺣顭敳轘痂桐숶쵺呈␥칅긣Ⓜ㑟㞱쵂䭈⹧⩂杏玏き穀숪燂憮슻ㅖ썮卺⤰妣㬷쵾䥈䝗쵓䩤祵迂ꥹ쉕徘슘쉂⩏刳뮿䙡竂歨쌶額쉙湾䥣⩒为㥇兟扭搣晀愶偰剺煳恾쵵敡慄八暿敆ヂ㴤䝮礭</w:t>
      </w:r>
      <w:r>
        <w:rPr/>
        <w:t>ꖣ</w:t>
      </w:r>
      <w:r>
        <w:rPr/>
        <w:t>⿂瑉ꅂ永</w:t>
      </w:r>
      <w:r>
        <w:rPr/>
        <w:t>ⱑ</w:t>
      </w:r>
      <w:r>
        <w:rPr/>
        <w:t>ꅒ㍓㚥啘⨮</w:t>
      </w:r>
      <w:r>
        <w:rPr/>
        <w:t>ⶩ</w:t>
      </w:r>
      <w:r>
        <w:rPr/>
        <w:t>䉞쵫숴⿂囂沩扗㌹呈䅓쵯㓂걍硢硳긮捠嚬嘺㴯땃</w:t>
      </w:r>
      <w:r>
        <w:rPr/>
        <w:t>ꔪ</w:t>
      </w:r>
      <w:r>
        <w:rPr/>
        <w:t>⡾</w:t>
      </w:r>
      <w:r>
        <w:rPr/>
        <w:t>奐摔廂칐干⽠頨</w:t>
      </w:r>
      <w:r>
        <w:rPr/>
        <w:t>⡬</w:t>
      </w:r>
      <w:r>
        <w:rPr/>
        <w:t>傱싂㉓숱䰺䙳숫盎䊘㍥깡뾱쉟䬴췃쵷婉弫</w:t>
      </w:r>
      <w:r>
        <w:rPr/>
        <w:t>⡀⣂</w:t>
      </w:r>
      <w:r>
        <w:rPr/>
        <w:t>倩浺椲쉴䳃嘯㑮썯쉎╕湚祘城䎥彯㵫걋劥嚩湬묩⩒쉨촣姂迂坞쉊䈯뽌輭쉓嫂䕈쏎剖⤫敯숺㡇ꅔ㨽椮쉀쉊쉸</w:t>
      </w:r>
      <w:r>
        <w:rPr/>
        <w:t>⠭</w:t>
      </w:r>
      <w:r>
        <w:rPr/>
        <w:t>뽃䜦䈽쉅纣䍭䲵</w:t>
      </w:r>
      <w:r>
        <w:rPr/>
        <w:t>ꤸ</w:t>
      </w:r>
      <w:r>
        <w:rPr/>
        <w:t>쉘걘뇂檘⤵別ꅕ㵄㋂䭍㩶噰氪㉅牐塉㩇뭲숺㙁偨娤⮏ヂ夬癓쵥䵈夳ꅸ䑬☲뽚ㅦ幣儴쵘辬⦣숥⒡慢⽞児䅌⸲辡㠲杏獰頵♠临䞥숊畦㒬䡕橭⸦歎</w:t>
      </w:r>
      <w:r>
        <w:rPr/>
        <w:t>ꤪ</w:t>
      </w:r>
      <w:r>
        <w:rPr/>
        <w:t>橡催幾い敇䍉恡瀣煗㭢䙥뿂睇</w:t>
      </w:r>
      <w:r>
        <w:rPr/>
        <w:t>ꦡ</w:t>
      </w:r>
      <w:r>
        <w:rPr/>
        <w:t>泂嘭䍪皣摆⍒畎題㜩䍗幭⍭梮㑁眭彪〤硴䦡⩌櫍䕠㙤愬쉏畅ꥭ⍵慍穊싍⩣⵮쉤硄슣敩亣싂灉瘲긪䵈歯揎䡒瑚轌ꥡꅦ㢩槂⏍啦瀣杆㥩页秂䙱猺㯂⻂䍂䴹朥쉰硐쉧挬숤⽁숲</w:t>
      </w:r>
      <w:r>
        <w:rPr/>
        <w:t>ꔪ</w:t>
      </w:r>
      <w:r>
        <w:rPr/>
        <w:t>樤〪䓂瘴썗留⎘⎿뼴桏쉴奈녟뇂乢焳歎♷</w:t>
      </w:r>
      <w:r>
        <w:rPr/>
        <w:t>ⱟ</w:t>
      </w:r>
      <w:r>
        <w:rPr/>
        <w:t>ꍭ犩恡싎㩁朣㉋棂繎漵㈽䂏㉳김䐫묨慷慹䋂忂㕱䄺丹</w:t>
      </w:r>
      <w:r>
        <w:rPr/>
        <w:t>Ⱳ</w:t>
      </w:r>
      <w:r>
        <w:rPr/>
        <w:t>ⷂ</w:t>
      </w:r>
      <w:r>
        <w:rPr/>
        <w:t>슏潄ㆱ♣癧㏂泃弮숪夭</w:t>
      </w:r>
      <w:r>
        <w:rPr/>
        <w:t>꧂</w:t>
      </w:r>
      <w:r>
        <w:rPr/>
        <w:t>氳澬⸩㕀幱夳瀶〵칢ꍴ縫㛂ㆵ⭳吳㙶斘뗍夵㌵䙯癣槎</w:t>
      </w:r>
      <w:r>
        <w:rPr/>
        <w:t>꧂</w:t>
      </w:r>
      <w:r>
        <w:rPr/>
        <w:t>穢䱁瀷䅫根珎顦칆ꄶ⽷⻂숴㥂串䥄㤪䡥㭣㙣숮♩ꅆ䅍㵍怰琰䙧䯂</w:t>
      </w:r>
      <w:r>
        <w:rPr/>
        <w:t>ꦥ</w:t>
      </w:r>
      <w:r>
        <w:rPr/>
        <w:t>싂걁⭍䆥䔽硚쉬⩗兾先싂깩䳂奮ꥮ䵷颩갰쉕⌭⩨す䈷</w:t>
      </w:r>
      <w:r>
        <w:rPr/>
        <w:t>⢻</w:t>
      </w:r>
      <w:r>
        <w:rPr/>
        <w:t>쉥㝦㊮異獔⭸싂ㅉ䈪♬땬剣楩拂㭡쉥徘쉞愶慬⩕춏䩁幄眨積䱘顫</w:t>
      </w:r>
      <w:r>
        <w:rPr/>
        <w:t>ꕗ</w:t>
      </w:r>
      <w:r>
        <w:rPr/>
        <w:t>숳</w:t>
      </w:r>
      <w:r>
        <w:rPr/>
        <w:t>ꤤ</w:t>
      </w:r>
      <w:r>
        <w:rPr/>
        <w:t>櫂노梬쉕獡䵆䁌楢⭓⩫極轌쉡㍘</w:t>
      </w:r>
      <w:r>
        <w:rPr/>
        <w:t>ꗂ</w:t>
      </w:r>
      <w:r>
        <w:rPr/>
        <w:t>쉳⹌쉭⌭썕泂纱毂⺻獔㏍캩쏂䎻⾵哎だ䕙䅨疬㑀㖮煪⽣쉅㙔噧扣㍸噦ꅖ뽌땙䳃千쉵녆믂㐥㭎쵑⩱乑쵉湩╰䉱睑㝱㙩墩⬹纬쉱㔷䉤뼴瘻♄⍠狂</w:t>
      </w:r>
      <w:r>
        <w:rPr/>
        <w:t>ⴭ⵸</w:t>
      </w:r>
      <w:r>
        <w:rPr/>
        <w:t>쉭䗂㉪䤯䩑숨椪䝦䨵䙨싂㉳當쉳㴬哂㨴䠶쉔ꅘ䊬㜰䙢狂兘低䥈╞㜦깚〲⽀┫㠨眭仃⹤</w:t>
      </w:r>
      <w:r>
        <w:rPr/>
        <w:t>ⱙ</w:t>
      </w:r>
      <w:r>
        <w:rPr/>
        <w:t>塧䅕啥䅐䬹⍞뭋걅然</w:t>
      </w:r>
      <w:r>
        <w:rPr/>
        <w:t>ꦡ</w:t>
      </w:r>
      <w:r>
        <w:rPr/>
        <w:t>婠ㆿ䎡</w:t>
      </w:r>
      <w:r>
        <w:rPr/>
        <w:t>꤯⫂</w:t>
      </w:r>
      <w:r>
        <w:rPr/>
        <w:t>숷ꇂ쉰㔥㥗ꏂ坭䡬廂⏂轠础숨䜥⹆轎繅兂䆣㌲灠奊橣걷㝞츩Ⓕ⩃␯啕燂㘩쉉싎슮숵숶督頹癟싎䤱⩴녴牳걄浏슣旂儣쉱顗兕쉟쉁婺㍡扥㓂⌦堲䠬婊</w:t>
      </w:r>
      <w:r>
        <w:rPr/>
        <w:t>⡡</w:t>
      </w:r>
      <w:r>
        <w:rPr/>
        <w:t>樶⍧湶嘮杋㕔䄰쉲硅偊⹚쉨䴨땶癔ꍮ⩩䁲牎典塭쌳颻⸽⎥汸䙉㉫圩䝳쎥걊嘰⻂伽畎婦쉋</w:t>
      </w:r>
      <w:r>
        <w:rPr/>
        <w:t>ⱬ</w:t>
      </w:r>
      <w:r>
        <w:rPr/>
        <w:t>㖘ꌵ⪩⽄歬칲刣汸쉔湔쉦〉框䡐⽤㣂煳슣㵔숊</w:t>
      </w:r>
      <w:r>
        <w:rPr/>
        <w:t>⢘</w:t>
      </w:r>
      <w:r>
        <w:rPr/>
        <w:t>ꅁ</w:t>
      </w:r>
      <w:r>
        <w:rPr/>
        <w:t>ⰷ</w:t>
      </w:r>
      <w:r>
        <w:rPr/>
        <w:t>㓂摉ꍥ頰녱煦Ⓜ싂⩧夰쉇渱</w:t>
      </w:r>
      <w:r>
        <w:rPr/>
        <w:t>ꕒ꧂</w:t>
      </w:r>
      <w:r>
        <w:rPr/>
        <w:t>捬档歲깸奧晅祆⭈栯幑뼶㥹捨䕓歗쉹</w:t>
      </w:r>
      <w:r>
        <w:rPr/>
        <w:t>ꤻ</w:t>
      </w:r>
      <w:r>
        <w:rPr/>
        <w:t>撿쉤䊡쉤녈婩쉌╍瘦挳╵挴⼰╏盂㡥辏䵃⪿澏넥⨰否喻墿ㄷ</w:t>
      </w:r>
      <w:r>
        <w:rPr/>
        <w:t>ⴹ</w:t>
      </w:r>
      <w:r>
        <w:rPr/>
        <w:t>㚬㨺ꅮ顃䉤</w:t>
      </w:r>
      <w:r>
        <w:rPr/>
        <w:t>ꦩ</w:t>
      </w:r>
      <w:r>
        <w:rPr/>
        <w:t>㙟南녍䱣쉞</w:t>
      </w:r>
      <w:r>
        <w:rPr/>
        <w:t>⡉</w:t>
      </w:r>
      <w:r>
        <w:rPr/>
        <w:t>噐䭫楪獵⩫㝆硒䄫쉘余䕄싂㷂梬췎晰捪扡漱</w:t>
      </w:r>
      <w:r>
        <w:rPr/>
        <w:t>⡾</w:t>
      </w:r>
      <w:r>
        <w:rPr/>
        <w:t>쉷䱌쉉쉁乤枮숰⏂癈祅ꥦ癊ヂ㉤⤬えꄴ䭞濂伵䏎汅싂⩩ㅣ썪넭ꍹ땸썳⵾쉥쉒先䱢凂</w:t>
      </w:r>
      <w:r>
        <w:rPr/>
        <w:t>ⶬ</w:t>
      </w:r>
      <w:r>
        <w:rPr/>
        <w:t>㐤㟂⑋儹숩싂썷奱⹗矂塹琵ㄲ捰ㅺ捧⩣免歸䍹숪瘦㛂㩗㨦⺥滃⩬녕㍘▬⩎⨵䇂剂䩟</w:t>
      </w:r>
      <w:r>
        <w:rPr/>
        <w:t>ⶡ</w:t>
      </w:r>
      <w:r>
        <w:rPr/>
        <w:t>愱个䑃晕哂䩓擂䅲㝅슣槂轉㋂枣뽸䢏⽊䖵⭀㩺䩸繓ꅗ╣汴␳彂䠦뗂睶淂濂歸灹</w:t>
      </w:r>
      <w:r>
        <w:rPr/>
        <w:t>ⱴ</w:t>
      </w:r>
      <w:r>
        <w:rPr/>
        <w:t>㙴磂㝴침䭋⭸䙐桔嘱佭䗂堶堳扑主恲樲乫⪡</w:t>
      </w:r>
      <w:r>
        <w:rPr/>
        <w:t>ⶻ</w:t>
      </w:r>
      <w:r>
        <w:rPr/>
        <w:t>搷Ⓜ㍧汯㬣꥘䅃景⹇眨ヂ</w:t>
      </w:r>
      <w:r>
        <w:rPr/>
        <w:t>ⵁ</w:t>
      </w:r>
      <w:r>
        <w:rPr/>
        <w:t>䍩䥇瀩噥⫂쉾쉊煭묷癄숪呂ꅲ欻칪皩╸烂佃䥖株䑙⍬轹䙵滂⤤</w:t>
      </w:r>
      <w:r>
        <w:rPr/>
        <w:t>ꤽ</w:t>
      </w:r>
      <w:r>
        <w:rPr/>
        <w:t>淂ꇂ⩦넯坂磂塮槂슮縮땃汇숱猺啮㍒ꥰ晀쌸숳頰嚱䚘吱噌䐽㉘穴䄭狂⽂灇个煉癨獒㥈쉵䍫</w:t>
      </w:r>
      <w:r>
        <w:rPr/>
        <w:t>ꥌ</w:t>
      </w:r>
      <w:r>
        <w:rPr/>
        <w:t>毂歧쉆䜣祶䟂本</w:t>
      </w:r>
      <w:r>
        <w:rPr/>
        <w:t>ⶬ</w:t>
      </w:r>
      <w:r>
        <w:rPr/>
        <w:t>ㅎ㭓싂杯슿⛂弪딺剶⒬匽ꎣ㵤䵾呑烂㬲싂伽穯牚쉌瘸䳂⵶</w:t>
      </w:r>
      <w:r>
        <w:rPr/>
        <w:t>ꦏ</w:t>
      </w:r>
      <w:r>
        <w:rPr/>
        <w:t>祗燂㗎슬䱬쉵쉲䦩㈳昹畏啧숳乮╫믂啥㝋煍纩橉긫䕑橧㐫痂깤⭑ㄻ汉榩汅㵵刹㉤佸쉏喵〣矃䅑㝄⥐넬祇␵숪숪⑧㕓㭐填汞求母╲넬奊爣㋂칤㷍딴⵲⍇曂䠥䨨转潹䴫硬場橷嘫</w:t>
      </w:r>
      <w:r>
        <w:rPr/>
        <w:t>ⲱ</w:t>
      </w:r>
      <w:r>
        <w:rPr/>
        <w:t>吥⽴湟⤦婅쉁琦숦㩸坯氳轰盂冩</w:t>
      </w:r>
      <w:r>
        <w:rPr/>
        <w:t>⢘</w:t>
      </w:r>
      <w:r>
        <w:rPr/>
        <w:t>牭딬磂⭥輱搱쉋ꥲ슮⺘ㄦ歍兊촥癅ッ睃⽴㬤㨬卓却擂潌燎全奋썈⽠녗⨦摑뽤숳潄祈懂浄琦⯍啣湱抏扏쉶辣转㬫䀨䭮껍橧슬㛃甲圷⩌扏㉵䥗숥愳㊥⫂쉅㩩▱쉆䨬灃㑬坱庮槂䲩㌰뼥灁␬䨫桟칎쉀슩搊婀⭙</w:t>
      </w:r>
      <w:r>
        <w:rPr/>
        <w:t>꧃</w:t>
      </w:r>
      <w:r>
        <w:rPr/>
        <w:t>쌸佒嫂䵁穊㓂뿃䜽쉴⥡㭟輳쉟칰⸥稭び㬺⨩⥷⭌㭣盂쵪녤煠杁睐䉵</w:t>
      </w:r>
      <w:r>
        <w:rPr/>
        <w:t>ⲵ⑏</w:t>
      </w:r>
      <w:r>
        <w:rPr/>
        <w:t>夤焦㷂⏂眻쉮漦搮睌⴦쉙儵뽯␦兇쉡䜹쉔쉙</w:t>
      </w:r>
      <w:r>
        <w:rPr/>
        <w:t>ꔮ</w:t>
      </w:r>
      <w:r>
        <w:rPr/>
        <w:t>偱㤩穃쉃䡹⬥갪ㆩ⬣碥傏뼩中幑쵴䁍걦㋂쉣㌥癶繋䕠㣂⹱䙕轳숩亩</w:t>
      </w:r>
      <w:r>
        <w:rPr/>
        <w:t>Ɒ</w:t>
      </w:r>
      <w:r>
        <w:rPr/>
        <w:t>溡㍰쎡卮弻牒슩佐걪갽嚏숴扇슡㉱숮┰ꄹ</w:t>
      </w:r>
      <w:r>
        <w:rPr/>
        <w:t>ꥀ</w:t>
      </w:r>
      <w:r>
        <w:rPr/>
        <w:t>쉪녌焦쎻畷䴥㕗捑숫婾땀涬氯澣䆣匩癁㭑灃썐硰橑⸬쉘栻儳⭅</w:t>
      </w:r>
      <w:r>
        <w:rPr/>
        <w:t>ꔳ</w:t>
      </w:r>
      <w:r>
        <w:rPr/>
        <w:t>偬</w:t>
      </w:r>
      <w:r>
        <w:rPr/>
        <w:t>ⵖ</w:t>
      </w:r>
      <w:r>
        <w:rPr/>
        <w:t>噴</w:t>
      </w:r>
      <w:r>
        <w:rPr/>
        <w:t>ⳍ</w:t>
      </w:r>
      <w:r>
        <w:rPr/>
        <w:t>䅟皮が輣呈䐬뗂</w:t>
      </w:r>
      <w:r>
        <w:rPr/>
        <w:t>ꦵ</w:t>
      </w:r>
      <w:r>
        <w:rPr/>
        <w:t>䋂뇂攺段숺䅸畏丵쉌亡䍪妬䙋┬숲䦱琸ꥸ뭗㌵昹湊╋堤愵⹏祳䳂祈临繱ꥭ秂䝹折䙷颏椦儺</w:t>
      </w:r>
      <w:r>
        <w:rPr/>
        <w:t>ꕗ</w:t>
      </w:r>
      <w:r>
        <w:rPr/>
        <w:t>溡䭧뼯歋쵾輣긯暥꺥卪歠湯帰ꌪ汄㣂ꄩ兺䅫獩䅕淂獴㝙㵍놩睎▩圶숴숱쉖媩㛂㑨긦灵潈┷☥㌷䥴慧믂숹㵗╯⍯⍅넣갨쉥獆灧礬⽹烂㭰㑂</w:t>
      </w:r>
      <w:r>
        <w:rPr/>
        <w:t>⡐</w:t>
      </w:r>
      <w:r>
        <w:rPr/>
        <w:t>䲩桓쉵乷係噉⬪쉩颡慎殬슩㝡顦喩顏Ⓧ㙔哂Ⓜ敊ㅔ㯃</w:t>
      </w:r>
      <w:r>
        <w:rPr/>
        <w:t>ꗂ</w:t>
      </w:r>
      <w:r>
        <w:rPr/>
        <w:t>Ȿ⬪</w:t>
      </w:r>
      <w:r>
        <w:rPr/>
        <w:t>䝣┻恍⽧獓灂숺䉯쉡嘺㘩㡑㔰뿂磂㭟則猹슱塡䈻슡ꄸ숪䕠䵟녶竂▿䥐灑쉗⩓祭喘䕕䅡佘䄴</w:t>
      </w:r>
      <w:r>
        <w:rPr/>
        <w:t>ⶥ</w:t>
      </w:r>
      <w:r>
        <w:rPr/>
        <w:t>坬恇숻䨣ꅐ㩔⍏䭊⭌쵭⩳␰䟍橋牑㫂㩭潺夻쉵㷂䱶儣教绂䯂⑙</w:t>
      </w:r>
      <w:r>
        <w:rPr/>
        <w:t>ꖬ</w:t>
      </w:r>
      <w:r>
        <w:rPr/>
        <w:t>썃犥咣⩧㡹䛂擂⎡ㆩ旎儺䈺쉒딤㑡䳂冩婊숩╚呖頪䭍湌䕶浩슥㎡挵楷⦱檿뮣瘣悩㍳輹搨넻㥀癄妩偲洪瑔䟂슩⭚쉫㠬䥯繋䙇넦깩砳㚿쉀否汕縯輸㍫䃂セꆻ䵁䥀</w:t>
      </w:r>
      <w:r>
        <w:rPr/>
        <w:t>⡷</w:t>
      </w:r>
      <w:r>
        <w:rPr/>
        <w:t>敌涿숩⒡獔坐䍫幒㨥硦䱕慊穮呖捖栺晒頺㑹䉄䨽顖縩繏쉗딸狂䙥祈땊䱉숶쌸䉭婱傣搯쏍</w:t>
      </w:r>
      <w:r>
        <w:rPr/>
        <w:t>꧂</w:t>
      </w:r>
      <w:r>
        <w:rPr/>
        <w:t>䁪顦浉</w:t>
      </w:r>
      <w:r>
        <w:rPr/>
        <w:t>ꥎ</w:t>
      </w:r>
      <w:r>
        <w:rPr/>
        <w:t>恩㞩䚡㬲干潵⥋晴칶伮㫃숮딥乄渲䲿吪䉴㤭쉃穴⽙晸䝴楆땖쉪剞숱浍曂歉뾮瞥佣堥侏噏楄⹭睃䯂</w:t>
      </w:r>
      <w:r>
        <w:rPr/>
        <w:t>ꗂ╧</w:t>
      </w:r>
      <w:r>
        <w:rPr/>
        <w:t>䘤䝇䩈쎬⫂玏幦</w:t>
      </w:r>
      <w:r>
        <w:rPr/>
        <w:t>ꕏ</w:t>
      </w:r>
      <w:r>
        <w:rPr/>
        <w:t>頩楲싂睨㵲䵑畉婅揂⩱頊扵ꏍ쉔㎵싍灎ꍩ睎眰湲琫䍖㩶猳㈩枮氵깫啒瀷揂ꅏ䥨琰</w:t>
      </w:r>
      <w:r>
        <w:rPr/>
        <w:t>ⷍ</w:t>
      </w:r>
      <w:r>
        <w:rPr/>
        <w:t>玏啷䧍</w:t>
      </w:r>
      <w:r>
        <w:rPr/>
        <w:t>⡋</w:t>
      </w:r>
      <w:r>
        <w:rPr/>
        <w:t>妿䝈숺⪱慇喥쵣帳剅礲䨬汮</w:t>
      </w:r>
      <w:r>
        <w:rPr/>
        <w:t>Ɑ</w:t>
      </w:r>
      <w:r>
        <w:rPr/>
        <w:t>䁆憩㨥쉋╔偾你쌫敯李⺡堦슘㗍潮倪╰㎡쉩㍺顾䯂嚮䋃꺩整䚿쉮</w:t>
      </w:r>
      <w:r>
        <w:rPr/>
        <w:t>ꖩ</w:t>
      </w:r>
      <w:r>
        <w:rPr/>
        <w:t>⠦</w:t>
      </w:r>
      <w:r>
        <w:rPr/>
        <w:t>樨㝂㤤쉁灷穙榏繪癊䆩㠤恪슣⾩⭬⧂㈶慣숪偕쵊乵痍</w:t>
      </w:r>
      <w:r>
        <w:rPr/>
        <w:t>Ⳃ</w:t>
      </w:r>
      <w:r>
        <w:rPr/>
        <w:t>컂쉚恚䭬扷⸨쉂愰ꄪ悘뽷李싂쉨썄⨰墥前獄㓂㝘䝐歅싍㗂ꅁ㞥␦쉭쉒櫍슻⩒</w:t>
      </w:r>
      <w:r>
        <w:rPr/>
        <w:t>ꕶ꧂</w:t>
      </w:r>
      <w:r>
        <w:rPr/>
        <w:t>搦⥎║걞⍠녫싂믂瘨㌶啯぀擂汀托ꄮ⩄漥扏〭兹氽긴䙉칦步츨瑟⵭</w:t>
      </w:r>
      <w:r>
        <w:rPr/>
        <w:t>ⵑ</w:t>
      </w:r>
      <w:r>
        <w:rPr/>
        <w:t>迂쉸祉奫唤䋂㩍潹㙪㕥┴䩯父攻⵴䪬쉮橥ꥷ僂桂㔷㕥䵃呣⪏檡⻂뼳厬惂</w:t>
      </w:r>
      <w:r>
        <w:rPr/>
        <w:t>꧂</w:t>
      </w:r>
      <w:r>
        <w:rPr/>
        <w:t>땉捤硧㭈䄹捂幢䴪彷浉䢻⨻䑳兠湌嘮傻㤥</w:t>
      </w:r>
      <w:r>
        <w:rPr/>
        <w:t>ꦩ</w:t>
      </w:r>
      <w:r>
        <w:rPr/>
        <w:t>喥睮狎瑟</w:t>
      </w:r>
      <w:r>
        <w:rPr/>
        <w:t>ⱄ⥷</w:t>
      </w:r>
      <w:r>
        <w:rPr/>
        <w:t>奱忎</w:t>
      </w:r>
      <w:r>
        <w:rPr/>
        <w:t>ⴵ</w:t>
      </w:r>
      <w:r>
        <w:rPr/>
        <w:t>熏숦걨⑊䵁猷녟㞿呡䁴癚塵䩧嚵乡쉰䱾┻ꌰ춮⭴页塄扚椥䋂⩬꺥浲䩺ꅮ㝵슮喏⑌㕔䵞唴縱싂噺癄䴤♬䴯쉯摐ꇂ唩</w:t>
      </w:r>
      <w:r>
        <w:rPr/>
        <w:t>ꕩ</w:t>
      </w:r>
      <w:r>
        <w:rPr/>
        <w:t>轑硎佤楡뽘獚칉嫍磂皩伵⨬⽷겘枏╄쉓奞椭㔤頭</w:t>
      </w:r>
      <w:r>
        <w:rPr/>
        <w:t>ꕐ</w:t>
      </w:r>
      <w:r>
        <w:rPr/>
        <w:t>樭쉈㥗彙杆쉖╂㭺憩䱅쉏㭵</w:t>
      </w:r>
      <w:r>
        <w:rPr/>
        <w:t>ⱇ</w:t>
      </w:r>
      <w:r>
        <w:rPr/>
        <w:t>䄪熩搣橸䉊捙慘幌⧂⎥㘪쉡습쉀䢣奘㓂卺</w:t>
      </w:r>
      <w:r>
        <w:rPr/>
        <w:t>ꔽ</w:t>
      </w:r>
      <w:r>
        <w:rPr/>
        <w:t>썺坙你㡩潤捓頯健</w:t>
      </w:r>
      <w:r>
        <w:rPr/>
        <w:t>⢣</w:t>
      </w:r>
      <w:r>
        <w:rPr/>
        <w:t>쉬숨ぴ쉲䭦㥓毂촴榡彑穭㤷⨮넭摃千仍</w:t>
      </w:r>
      <w:r>
        <w:rPr/>
        <w:t>⡺</w:t>
      </w:r>
      <w:r>
        <w:rPr/>
        <w:t>䔥畃촳⌭뽆䑡쉰咮쉌毃쉦㕹浞녒쉖敪搮㭙</w:t>
      </w:r>
      <w:r>
        <w:rPr/>
        <w:t>꤫</w:t>
      </w:r>
      <w:r>
        <w:rPr/>
        <w:t>㑌㭞</w:t>
      </w:r>
      <w:r>
        <w:rPr/>
        <w:t>ꕫ⹃</w:t>
      </w:r>
      <w:r>
        <w:rPr/>
        <w:t>嗂捤</w:t>
      </w:r>
      <w:r>
        <w:rPr/>
        <w:t>ꔩ</w:t>
      </w:r>
      <w:r>
        <w:rPr/>
        <w:t>偱ꍶ䊘쏂縬殬쉑爯ꥩ琥嘩佲圵桞祮䉇쉈彌繸숩</w:t>
      </w:r>
      <w:r>
        <w:rPr/>
        <w:t>꤭</w:t>
      </w:r>
      <w:r>
        <w:rPr/>
        <w:t>坍碣掮噏䥳쉞丮</w:t>
      </w:r>
      <w:r>
        <w:rPr/>
        <w:t>ⵒ</w:t>
      </w:r>
      <w:r>
        <w:rPr/>
        <w:t>春</w:t>
      </w:r>
      <w:r>
        <w:rPr/>
        <w:t>ꦘ</w:t>
      </w:r>
      <w:r>
        <w:rPr/>
        <w:t>㍀⾱摫뗂洬싍垘眦숵輻祷╌쉙敒硤㮿癇扐뼺싂⽢췂䡟⭪侣礭䙒䡾쉟깵걾숪쉠轙䁄穕</w:t>
      </w:r>
      <w:r>
        <w:rPr/>
        <w:t>ⶵ</w:t>
      </w:r>
      <w:r>
        <w:rPr/>
        <w:t>瑤㝬顏摗喥捵Ⓜ⛎頳偘⸫ꥦ깤儲䘩䝊况嘯껂㝗녮桉⧎兂㴻夨䉲啧狂䩱䐸牬</w:t>
      </w:r>
      <w:r>
        <w:rPr/>
        <w:t>ⵢ</w:t>
      </w:r>
      <w:r>
        <w:rPr/>
        <w:t>彺䱺癭䑃뼽摍⼥쉐桇硆⺥縥䜪眴恃穤瓂縪쉵䐴</w:t>
      </w:r>
      <w:r>
        <w:rPr/>
        <w:t>ⲩ</w:t>
      </w:r>
      <w:r>
        <w:rPr/>
        <w:t>쉡떩吤券顸ꍡ⽙枱䔭㯂倩</w:t>
      </w:r>
      <w:r>
        <w:rPr/>
        <w:t>Ⰺ</w:t>
      </w:r>
      <w:r>
        <w:rPr/>
        <w:t>婆⤭彚歨㫂卋六㡳㬫⩉棂갩眪䵊砷䍋㘣坨╎湚獺䦱썧砪ꄻ犥㔭煤⎿颬况掏㇂淂䔷䩵煬囂㑷仂땘䭁慓湠㥫慮칯甩欵溻哃컂쉄塒扞⹥䍯⺩䢘瑕㖵丨汅㟂〨央坦㜴ㅣ狂</w:t>
      </w:r>
      <w:r>
        <w:rPr/>
        <w:t>ꔪ</w:t>
      </w:r>
      <w:r>
        <w:rPr/>
        <w:t>㉍彲⵱</w:t>
      </w:r>
      <w:r>
        <w:rPr/>
        <w:t>⡋</w:t>
      </w:r>
      <w:r>
        <w:rPr/>
        <w:t>뽡뼮䝚䄥䌦싂噅批䑈㤦堮슩䵖⸨〤䡬䬹녤⼪쵗噢係䥥廍㭡扚刪慢츸쉠囂㑨桖歯쉉⽄愸</w:t>
      </w:r>
      <w:r>
        <w:rPr/>
        <w:t>ꥄ◂</w:t>
      </w:r>
      <w:r>
        <w:rPr/>
        <w:t>繖칫䁥쉴㞱顯쉖呵숪㥐揂썔剌坷뼤⽶督䴸</w:t>
      </w:r>
      <w:r>
        <w:rPr/>
        <w:t>ꦮ</w:t>
      </w:r>
      <w:r>
        <w:rPr/>
        <w:t>곂滍䑓㓃녱係㬪䅳卭䭐偳祍칋澥ꅨ䕅ꥧ䱗</w:t>
      </w:r>
      <w:r>
        <w:rPr/>
        <w:t>⠹</w:t>
      </w:r>
      <w:r>
        <w:rPr/>
        <w:t>䭟㡡</w:t>
      </w:r>
      <w:r>
        <w:rPr/>
        <w:t>ⵡ⫂</w:t>
      </w:r>
      <w:r>
        <w:rPr/>
        <w:t>㫂儵凃⭡唷㕳ꍌ秂⤻⼵䀷䘸䰸乮喘偆䌸쉊摁稨媮Ⓙ슿⦩⻂楫枱쉣濂灹矂䗃ぁ㙁쉺녙㩀穩丷䪱憏址묤顈숩㨥쏂穁䜷奾䱱砱⹊</w:t>
      </w:r>
      <w:r>
        <w:rPr/>
        <w:t>ⴰ</w:t>
      </w:r>
      <w:r>
        <w:rPr/>
        <w:t>乆お偒穏⥁旂⤨숷癧☴슻媱</w:t>
      </w:r>
      <w:r>
        <w:rPr/>
        <w:t>ꔮꥉ</w:t>
      </w:r>
      <w:r>
        <w:rPr/>
        <w:t>ㅌ깷땪숣瘵䣂ꌪ弭⩤橪쎘䷂津꥙偶ど䕄</w:t>
      </w:r>
      <w:r>
        <w:rPr/>
        <w:t>⠨</w:t>
      </w:r>
      <w:r>
        <w:rPr/>
        <w:t>㛂味懍氻깕杋息夭䉂㠨㭵⑴㍂䄩⩪氩넪㉾慎て杖栭囂娬悱剶♢券渤숭浵椰숮圳捌悱剤澿樰䘣슥橋㍐⫍欯䁘㩥穲㩺䈭⿂婪Ⓜ卌灀⬦</w:t>
      </w:r>
      <w:r>
        <w:rPr/>
        <w:t>ⱍ</w:t>
      </w:r>
      <w:r>
        <w:rPr/>
        <w:t>穓ꌬ쉢䗍桺쉂촽咿绂숪桧╥ꎱ畏䭟䀱쉷凎슩捂壂촵⨽栵숩凃츺嫃ꅢ긦⴪숳皣沏ꄸ걋쉚䙱垻碏⭀杋剞灄⏂䴵堬睪潐ꅧ時敳쉦周桾敦䱄숬关偨悡晴㷎段埂䉗</w:t>
      </w:r>
      <w:r>
        <w:rPr/>
        <w:t>ꦿ</w:t>
      </w:r>
      <w:r>
        <w:rPr/>
        <w:t>徘ꄱ</w:t>
      </w:r>
      <w:r>
        <w:rPr/>
        <w:t>⡗</w:t>
      </w:r>
      <w:r>
        <w:rPr/>
        <w:t>匨婶瑗侥儺</w:t>
      </w:r>
      <w:r>
        <w:rPr/>
        <w:t>Ⳃ</w:t>
      </w:r>
      <w:r>
        <w:rPr/>
        <w:t>怬䵦⑬瘬쉎㥕㉭嘽</w:t>
      </w:r>
      <w:r>
        <w:rPr/>
        <w:t>Ⳃ</w:t>
      </w:r>
      <w:r>
        <w:rPr/>
        <w:t>䛂啐㮱噀辩䟂犥卥뭏㵣轱⩺猲埂䱒䵆㌫䜳䀳䥎숣猽쉁㪵⌻╡㣂䞬傮刲呉颵㕙깲녳쉕犻쉕摊ꅐ꺮䷂䌬ꅳ땷墮婺</w:t>
      </w:r>
      <w:r>
        <w:rPr/>
        <w:t>ꕑ</w:t>
      </w:r>
      <w:r>
        <w:rPr/>
        <w:t>㭫嘸帰味幇⺣漶偖䥊뭆</w:t>
      </w:r>
      <w:r>
        <w:rPr/>
        <w:t>ꥈ</w:t>
      </w:r>
      <w:r>
        <w:rPr/>
        <w:t>桹枡♁䅢쉧▥橁䩤橦⭞쉞縪橮株奯㡬係⭵⩏歺敊凂頩</w:t>
      </w:r>
      <w:r>
        <w:rPr/>
        <w:t>ꖥ</w:t>
      </w:r>
      <w:r>
        <w:rPr/>
        <w:t>숶⼷⸵顩琳伳穔倻⹣㮣숻硫礵ꅊ䝬歞</w:t>
      </w:r>
      <w:r>
        <w:rPr/>
        <w:t>ⶬ</w:t>
      </w:r>
      <w:r>
        <w:rPr/>
        <w:t>畧壍嫂뇂믎牌睶⍧걭⛂쉉곎䭙⬫䙃硷华乥漮凂畐彟⩦睩楳䄲䙖䀊䓂␯ꍂ䩩쉠쌦稷⦿䀪曂뽓쉏숣䉕㩔㞮摋朰轃䎥격彋꺏㆏⩊䑴汑쉀旂煖</w:t>
      </w:r>
      <w:r>
        <w:rPr/>
        <w:t>ꔴ</w:t>
      </w:r>
      <w:r>
        <w:rPr/>
        <w:t>뮿뼴</w:t>
      </w:r>
      <w:r>
        <w:rPr/>
        <w:t>ⴸ</w:t>
      </w:r>
      <w:r>
        <w:rPr/>
        <w:t>䫂쵤㍥숺灯砭쉙博湣㜴뇍塏츬⵬佢彦쉞獺摗䍰걯䖮攺縦䨱塊쉕䃍畐卪싂⪩犣♸䭞㨰⺵娹쉯曂㐱坦别㍡쉕䍠䉗</w:t>
      </w:r>
      <w:r>
        <w:rPr/>
        <w:t>ꥏ</w:t>
      </w:r>
      <w:r>
        <w:rPr/>
        <w:t>在䪵⪵䭚呙㩂繧䔮扊䡪♊쉩⵮䰬毂숣佖歁쉑昪剕⮏䡂숬汬煟䡳䠩⩲싍⩾婉</w:t>
      </w:r>
      <w:r>
        <w:rPr/>
        <w:t>ⵡ</w:t>
      </w:r>
      <w:r>
        <w:rPr/>
        <w:t>숴溡䌦</w:t>
      </w:r>
      <w:r>
        <w:rPr/>
        <w:t>⣂╥⍣</w:t>
      </w:r>
      <w:r>
        <w:rPr/>
        <w:t>숭쉑쉌哂</w:t>
      </w:r>
      <w:r>
        <w:rPr/>
        <w:t>ꗃ</w:t>
      </w:r>
      <w:r>
        <w:rPr/>
        <w:t>檱촨</w:t>
      </w:r>
      <w:r>
        <w:rPr/>
        <w:t>ꗂ</w:t>
      </w:r>
      <w:r>
        <w:rPr/>
        <w:t>䚣傩ꌬꅧ뽟呗</w:t>
      </w:r>
      <w:r>
        <w:rPr/>
        <w:t>ⵀ</w:t>
      </w:r>
      <w:r>
        <w:rPr/>
        <w:t>㘺汯칰꺮䔨轉쉈</w:t>
      </w:r>
      <w:r>
        <w:rPr/>
        <w:t>ⶬ</w:t>
      </w:r>
      <w:r>
        <w:rPr/>
        <w:t>녯</w:t>
      </w:r>
      <w:r>
        <w:rPr/>
        <w:t>ⲵ</w:t>
      </w:r>
      <w:r>
        <w:rPr/>
        <w:t>窱慍䤭浭쉬昪卫ㅰ繵넯颩朤깢쉠긽圱瓂㴫氯䯃䝞恲숻䨦숭</w:t>
      </w:r>
      <w:r>
        <w:rPr/>
        <w:t>⡶</w:t>
      </w:r>
      <w:r>
        <w:rPr/>
        <w:t>쉖싍</w:t>
      </w:r>
      <w:r>
        <w:rPr/>
        <w:t>ꤪ</w:t>
      </w:r>
      <w:r>
        <w:rPr/>
        <w:t>䢬곂䤺쉀煪彇</w:t>
      </w:r>
      <w:r>
        <w:rPr/>
        <w:t>ⵏ</w:t>
      </w:r>
      <w:r>
        <w:rPr/>
        <w:t>칲䬵㵞쉹䛍⍑榻</w:t>
      </w:r>
      <w:r>
        <w:rPr/>
        <w:t>⡩</w:t>
      </w:r>
      <w:r>
        <w:rPr/>
        <w:t>亵䉉稶숳숶泂⼬偔☫纘䘦쉉쉣쉏⨰䍘놮㛍ꅬ庮ꥹ㡷儤䑂䖩晲㬳娤槎쏂</w:t>
      </w:r>
      <w:r>
        <w:rPr/>
        <w:t>ⶬ</w:t>
      </w:r>
      <w:r>
        <w:rPr/>
        <w:t>䍾浚껂堵숭</w:t>
      </w:r>
      <w:r>
        <w:rPr/>
        <w:t>⡶</w:t>
      </w:r>
      <w:r>
        <w:rPr/>
        <w:t>唱睡殬獫䕉䅰숫숱灦㘥숵㞩啳⥤湋䃂晇</w:t>
      </w:r>
      <w:r>
        <w:rPr/>
        <w:t>ⴭ</w:t>
      </w:r>
      <w:r>
        <w:rPr/>
        <w:t>㏍뭉㢮䫍␰쉌㋂꺘䯂⥹湶ꍴ片쉋㎣䉀严圳껂區┽슥꺻囂绂浦浩吪㎻囍縮㘲⵷で숽㡶⬫숳</w:t>
      </w:r>
      <w:r>
        <w:rPr/>
        <w:t>ⰶ</w:t>
      </w:r>
      <w:r>
        <w:rPr/>
        <w:t>硷偄礲묫뼣ꅳ䍮湘娶唱</w:t>
      </w:r>
      <w:r>
        <w:rPr/>
        <w:t>Ⳃ</w:t>
      </w:r>
      <w:r>
        <w:rPr/>
        <w:t>猹䴺瘣梩攱㜰뮮䐳ꥯ쉳晄쌺䡠ㅾㅉ䆮瑵單쉺眬潅䭥㝅㵙</w:t>
      </w:r>
      <w:r>
        <w:rPr/>
        <w:t>ⲏ</w:t>
      </w:r>
      <w:r>
        <w:rPr/>
        <w:t>㕏뼤㕯朽㑦⽧쉇</w:t>
      </w:r>
      <w:r>
        <w:rPr/>
        <w:t>꧂</w:t>
      </w:r>
      <w:r>
        <w:rPr/>
        <w:t>숰唥쉀㩪뗂㖮</w:t>
      </w:r>
      <w:r>
        <w:rPr/>
        <w:t>⡟</w:t>
      </w:r>
      <w:r>
        <w:rPr/>
        <w:t>玱捺毂⚩灓숤玿</w:t>
      </w:r>
      <w:r>
        <w:rPr/>
        <w:t>ⶩ</w:t>
      </w:r>
      <w:r>
        <w:rPr/>
        <w:t>歔䍂㡐捘ꥯ㦘쉉⑾穐燂㨪⬸㎡汰㕖欩桾䙷吶忂碘쉃夫쉎琣㢥䡩쉗⽕桰쉴땊爸칕幌槂숪쉎畧繃匥⨫䜣啞䍍敐喿㙐</w:t>
      </w:r>
      <w:r>
        <w:rPr/>
        <w:t>ꥅ</w:t>
      </w:r>
      <w:r>
        <w:rPr/>
        <w:t>榿⩦婫㯍</w:t>
      </w:r>
      <w:r>
        <w:rPr/>
        <w:t>ⵃ</w:t>
      </w:r>
      <w:r>
        <w:rPr/>
        <w:t>숹淍䱦浀㉦㊵⨣徱</w:t>
      </w:r>
      <w:r>
        <w:rPr/>
        <w:t>⢱</w:t>
      </w:r>
      <w:r>
        <w:rPr/>
        <w:t>槂⽅然⩢攪抮ꅾ爫쉠牗뾥㍂內슣咏乴⫂淍搤䉈枩灸祂䖡䛂亘晷슏䲮祩婒秂柎㝶佔奃轥㔷⹇剎䘫悏걭묳捊㇂灎㞿璘</w:t>
      </w:r>
      <w:r>
        <w:rPr/>
        <w:t>ꥌꕕ</w:t>
      </w:r>
      <w:r>
        <w:rPr/>
        <w:t>庥壂纥싃潉䭠⪻䡟颩䛂㶱湙抱妻稻䉠獙ㅾ顳か倷</w:t>
      </w:r>
      <w:r>
        <w:rPr/>
        <w:t>ꕠ</w:t>
      </w:r>
      <w:r>
        <w:rPr/>
        <w:t>䂱咡뽦◂㣂딭䀰⹍⽃녅汓숶潓䈣땶㔪㕪伪䔶侵ꄪ곎⥸</w:t>
      </w:r>
      <w:r>
        <w:rPr/>
        <w:t>ꕰ</w:t>
      </w:r>
      <w:r>
        <w:rPr/>
        <w:t>湄楚檩汓䐻幒幪熩甊䨬㧂偞⯍昽䕪숻眦堫侬뽺⨥䇂帩걗쉋欦㯂⨪䘶歃䲬ㆩ楥䴸썱仂쉖奅ヂ䑎幡쉔剢䊘噕㬹潍⨶뽬⺵塱擂䴯橚㨦刹ㅘ佹畁䭂橦䥯쉉敾䁕橣숺⥞兕武啒嚿䅪쉄䔶輪</w:t>
      </w:r>
      <w:r>
        <w:rPr/>
        <w:t>ꕋ</w:t>
      </w:r>
      <w:r>
        <w:rPr/>
        <w:t>牙晍쉤쉒瑣䬵潪䡁獪놣⦥棂敏〮</w:t>
      </w:r>
      <w:r>
        <w:rPr/>
        <w:t>꧃</w:t>
      </w:r>
      <w:r>
        <w:rPr/>
        <w:t>䭊䅷Ⓙ◂칲碡쉳</w:t>
      </w:r>
      <w:r>
        <w:rPr/>
        <w:t>⠸</w:t>
      </w:r>
      <w:r>
        <w:rPr/>
        <w:t>쉂浞呂䁋瑸祗ꄨ焷攸喘㑸ꥠ⥆㘷庡□瑂쉪渪嚥䫍쉰穆剾㩰敧甽怱汞曂噯剮㡤曂潙츪슘乊</w:t>
      </w:r>
      <w:r>
        <w:rPr/>
        <w:t>ⶩ</w:t>
      </w:r>
      <w:r>
        <w:rPr/>
        <w:t>ꏂ䟃迎쉯╌慥䝢⌲㜦煺䔶禵楷棂僂㮱䈪瑨㫂㉢떩䡂椶숦⥒飃揃⪣쉙妬㩚슮䊬奐塤⍵潕迂걯뼪뽄䈦卓뭣玣潩䍲싂䶘收䦘뭷⭤싍⚮딹繈輪縫⧂橐䩸呄⪮漻</w:t>
      </w:r>
      <w:r>
        <w:rPr/>
        <w:t>ⴽ</w:t>
      </w:r>
      <w:r>
        <w:rPr/>
        <w:t>䵨땅㢩嚥え㑧摟癲䭺쉆⻂䍾쉩꥾爣숰㑌塏㑗硉慌傘晘啄⹙幒核瑩散녡ヂ樳⩨ꍚ幫眥쉱獐䐷</w:t>
      </w:r>
      <w:r>
        <w:rPr/>
        <w:t>ꕒ</w:t>
      </w:r>
      <w:r>
        <w:rPr/>
        <w:t>䨨彰迂㎡촩繈⼱䦏欦촪䏂䕤䛂偢睓么쏂咩㝏湺姂奺숥輵⶿㣂牫깡佱䱷놡㈫쉶⫂慚䵭䛂㈵ꍵ⩃㷂䍬</w:t>
      </w:r>
      <w:r>
        <w:rPr/>
        <w:t>⣂</w:t>
      </w:r>
      <w:r>
        <w:rPr/>
        <w:t>㓂㋂걪쌮싂䱹嗎쉬唦㑏</w:t>
      </w:r>
      <w:r>
        <w:rPr/>
        <w:t>ꔺ⥈</w:t>
      </w:r>
      <w:r>
        <w:rPr/>
        <w:t>췂磂</w:t>
      </w:r>
      <w:r>
        <w:rPr/>
        <w:t>Ⲯ</w:t>
      </w:r>
      <w:r>
        <w:rPr/>
        <w:t>玘昮墻슡㡁愩浸㠷武䁐䅆⑲㈪椮䬥㬫䱅䫂숤牨</w:t>
      </w:r>
      <w:r>
        <w:rPr/>
        <w:t>ꤱ⭎</w:t>
      </w:r>
      <w:r>
        <w:rPr/>
        <w:t>䠫凂숰嚬祰剘砫㝎숭⥱儫ꆥ걈㥐楉瑗穖쉇㬲䡮䵎쉎뽑䈤㍖佢烂</w:t>
      </w:r>
      <w:r>
        <w:rPr/>
        <w:t>ⵕ⨱</w:t>
      </w:r>
      <w:r>
        <w:rPr/>
        <w:t>쉰奄欫㑟偩檻⽇佐䕦繃㍇쉰썅佄싂쉏ネ⍤痂㡎⩇싃係⯂긺</w:t>
      </w:r>
      <w:r>
        <w:rPr/>
        <w:t>꧂</w:t>
      </w:r>
      <w:r>
        <w:rPr/>
        <w:t>輯⬪⨬溥Ⓜ洵䑩⻂</w:t>
      </w:r>
      <w:r>
        <w:rPr/>
        <w:t>ⷂ</w:t>
      </w:r>
      <w:r>
        <w:rPr/>
        <w:t>㕋卵煘癒攸䉉쉟쉙㖏渽쉩捴㠱㌸쉴櫂挭칑⼴㥥㔰슩㥗싂</w:t>
      </w:r>
      <w:r>
        <w:rPr/>
        <w:t>ⱷ</w:t>
      </w:r>
      <w:r>
        <w:rPr/>
        <w:t>㇂廂</w:t>
      </w:r>
      <w:r>
        <w:rPr/>
        <w:t>꤯</w:t>
      </w:r>
      <w:r>
        <w:rPr/>
        <w:t>潂┪⍁숽皏䆏⧂墬쉠浖</w:t>
      </w:r>
      <w:r>
        <w:rPr/>
        <w:t>ⰱ</w:t>
      </w:r>
      <w:r>
        <w:rPr/>
        <w:t>獋⬬쉖ꥴ㑹ꥴ急䁰珍⒱⩞숦</w:t>
      </w:r>
      <w:r>
        <w:rPr/>
        <w:t>⡟␮</w:t>
      </w:r>
      <w:r>
        <w:rPr/>
        <w:t>撵⮱䉡䡭恂堫㖵浧</w:t>
      </w:r>
      <w:r>
        <w:rPr/>
        <w:t>ⰸ⍊⑳</w:t>
      </w:r>
      <w:r>
        <w:rPr/>
        <w:t>슮昷䇂縭⌽㍷奖绂汨暵䙪浇瀩殏轁</w:t>
      </w:r>
      <w:r>
        <w:rPr/>
        <w:t>ꥊ</w:t>
      </w:r>
      <w:r>
        <w:rPr/>
        <w:t>䋂싂⥗싎礶卐堦㍭⪻뽘꺩嘶ㆵ票䁘咏燂呕奚挵㘩⨰甶㉮㙇㴩춵顫朣飂</w:t>
      </w:r>
      <w:r>
        <w:rPr/>
        <w:t>ꦱ</w:t>
      </w:r>
      <w:r>
        <w:rPr/>
        <w:t>佺㵪숳䎥뽱䆩乑ㅚ䁂硨ぢꅍ⸩㠸毂싂㥴</w:t>
      </w:r>
      <w:r>
        <w:rPr/>
        <w:t>ꤨ</w:t>
      </w:r>
      <w:r>
        <w:rPr/>
        <w:t>啡ㅫ䄊欰㔯娱䛂奙충숭求䴪䉸幵쉡恆樺噠濂䀰㵶瑟灬浟坸䇂潘뇂䙵滂瑁촦婢窩쉳券⎱况太䯂佑扳땘</w:t>
      </w:r>
      <w:r>
        <w:rPr/>
        <w:t>ⵐ</w:t>
      </w:r>
      <w:r>
        <w:rPr/>
        <w:t>쉕䱏呐沣쉌숦摳恡</w:t>
      </w:r>
      <w:r>
        <w:rPr/>
        <w:t>⡚</w:t>
      </w:r>
      <w:r>
        <w:rPr/>
        <w:t>柂㐽⩨恨噸恋┰넺湉䅷숦䱨걸㬨摨녙⩮䕇</w:t>
      </w:r>
      <w:r>
        <w:rPr/>
        <w:t>ⴹ</w:t>
      </w:r>
      <w:r>
        <w:rPr/>
        <w:t>뼰땃츲䱑昫恧顇䓂潫婭婳塆疘䑆幷⍣扟繩</w:t>
      </w:r>
      <w:r>
        <w:rPr/>
        <w:t>ꦘ⩏</w:t>
      </w:r>
      <w:r>
        <w:rPr/>
        <w:t>楃滂⌤稰瓂䥌㙩轐㧂촪颻ꍲ䌲녳</w:t>
      </w:r>
      <w:r>
        <w:rPr/>
        <w:t>ⱎ</w:t>
      </w:r>
      <w:r>
        <w:rPr/>
        <w:t>슮旂뼪䚩浡渭┹吶幈劘汘梿㮿牁촣⤯熩庘䧂䄽瘭숥⪩곎䴶</w:t>
      </w:r>
      <w:r>
        <w:rPr/>
        <w:t>ⲥ⛍</w:t>
      </w:r>
      <w:r>
        <w:rPr/>
        <w:t>穃潍깺搲婴쉮␸栳㘳</w:t>
      </w:r>
      <w:r>
        <w:rPr/>
        <w:t>⠰</w:t>
      </w:r>
      <w:r>
        <w:rPr/>
        <w:t>眽乃㨱憩囂㨪ꎮ報쏂彗칁쉍槂繶</w:t>
      </w:r>
      <w:r>
        <w:rPr/>
        <w:t>ⵌ</w:t>
      </w:r>
      <w:r>
        <w:rPr/>
        <w:t>挣䘪幱㕐䁵䙟轣䝒쵊帣</w:t>
      </w:r>
      <w:r>
        <w:rPr/>
        <w:t>ⵀ</w:t>
      </w:r>
      <w:r>
        <w:rPr/>
        <w:t>⡺</w:t>
      </w:r>
      <w:r>
        <w:rPr/>
        <w:t>䦮ㄽ㙔煄⑫싂渽⫂䥵䦿截卺뮵ꎘ䂻掩㄰穸䟍飂䇂숣㦣儫唯潬㉍庿潳䉀㏂▱ꏂ夲㨩瑗⨶䨨廃䴲ヂ䑒</w:t>
      </w:r>
      <w:r>
        <w:rPr/>
        <w:t>ⵐ</w:t>
      </w:r>
      <w:r>
        <w:rPr/>
        <w:t>땑畞Ⓜ</w:t>
      </w:r>
      <w:r>
        <w:rPr/>
        <w:t>⡾</w:t>
      </w:r>
      <w:r>
        <w:rPr/>
        <w:t>泂獗摦㛂䭳椱㙔瑲⬥⏂摇싂唸⮿⽂⑨㪡溏ꍹ䭕쉚輺稰㙐⽥乡䶘깙商兯䭸䙯㝤牬㖥䉗ꄤ䠽穄뿂ꍞ⽨</w:t>
      </w:r>
      <w:r>
        <w:rPr/>
        <w:t>ⱏ</w:t>
      </w:r>
      <w:r>
        <w:rPr/>
        <w:t>ꍟ뗂껃煤旂淂摮㘵㥉㌳椨㕓彯䌺ㅁ쉃䐪䱷䳂쌳穇乒싃机惂⍅猺懂偅淂狂</w:t>
      </w:r>
      <w:r>
        <w:rPr/>
        <w:t>ꔶ</w:t>
      </w:r>
      <w:r>
        <w:rPr/>
        <w:t>䉒䔲쵟쉱垮题䙧쉋㈻䭉捲⨵쉵䍀椬㜪睁췍쉄♡⏂㩤숷嫂眽격漭伺煴灭纩济䍙喡楱촭䟂♌</w:t>
      </w:r>
      <w:r>
        <w:rPr/>
        <w:t>ꦿ</w:t>
      </w:r>
      <w:r>
        <w:rPr/>
        <w:t>ね</w:t>
      </w:r>
      <w:r>
        <w:rPr/>
        <w:t>⠦</w:t>
      </w:r>
      <w:r>
        <w:rPr/>
        <w:t>䵹珂湠恋숲穱䔸쉲焯偵쉞䞮⩂쉐䞱</w:t>
      </w:r>
      <w:r>
        <w:rPr/>
        <w:t>⢩</w:t>
      </w:r>
      <w:r>
        <w:rPr/>
        <w:t>嘲併桍䫂ꍡ摭싃绍㡙泎帽슬㡗ꥸ</w:t>
      </w:r>
      <w:r>
        <w:rPr/>
        <w:t>ⶻ</w:t>
      </w:r>
      <w:r>
        <w:rPr/>
        <w:t>唵쵑櫂쉇☶딯敨</w:t>
      </w:r>
      <w:r>
        <w:rPr/>
        <w:t>ꕪ</w:t>
      </w:r>
      <w:r>
        <w:rPr/>
        <w:t>㦬之념灞딮煑伸皡㩫徬␱䨶界浊쉂뮣숰坓갭⌮䑫㑱妩恇冻浟걨䫂煨</w:t>
      </w:r>
      <w:r>
        <w:rPr/>
        <w:t>ꥄ</w:t>
      </w:r>
      <w:r>
        <w:rPr/>
        <w:t>ㅥ䬤佲晡㢏䭹數唱䥯乔堹땇㕧뭵慄숹娮〫䵳컂椽</w:t>
      </w:r>
      <w:r>
        <w:rPr/>
        <w:t>ꗂ</w:t>
      </w:r>
      <w:r>
        <w:rPr/>
        <w:t>顒ꍵ奌</w:t>
      </w:r>
      <w:r>
        <w:rPr/>
        <w:t>ꗂ⭆</w:t>
      </w:r>
      <w:r>
        <w:rPr/>
        <w:t>ⱺ</w:t>
      </w:r>
      <w:r>
        <w:rPr/>
        <w:t>쌤癥㈥㣂넽䭂⽉嚵⭮晟뭯⧂䅨슩呦슏䙤摈彶柂쉐쉵쉅潞幟䛂ㅳ墮橪ꥨ㕙뇂⩩側㍯ㄵ䂻♩㘪係扤땉䣂漰ꥠ楢⩅㪡顭働啶湃춏楯灅㩄問杰뭨ꍰ㯂㐮</w:t>
      </w:r>
      <w:r>
        <w:rPr/>
        <w:t>ꕒ</w:t>
      </w:r>
      <w:r>
        <w:rPr/>
        <w:t>斩攣䔵顯獖ꌫ땙썏兒〶櫎䃂卡ꌲ灦⩆䇂媣䭲쉍縊칉숲礽╴癈拍숦숪꺩㭸潷㝯㕆䖬㑚䩡</w:t>
      </w:r>
      <w:r>
        <w:rPr/>
        <w:t>ꥏ</w:t>
      </w:r>
      <w:r>
        <w:rPr/>
        <w:t>桱때剃</w:t>
      </w:r>
      <w:r>
        <w:rPr/>
        <w:t>ⲻ</w:t>
      </w:r>
      <w:r>
        <w:rPr/>
        <w:t>䉁歕츹</w:t>
      </w:r>
      <w:r>
        <w:rPr/>
        <w:t>꧂</w:t>
      </w:r>
      <w:r>
        <w:rPr/>
        <w:t>䝓쉓梩丣瀸懂땤ㄸ⹐⎣쉺橡䁑㌲싂楧갯</w:t>
      </w:r>
      <w:r>
        <w:rPr/>
        <w:t>⣂</w:t>
      </w:r>
      <w:r>
        <w:rPr/>
        <w:t>歟싂姂䙇㡕⑸땇頦㨬㍸堺橏ヂ噮긪䑨础绂䁵䓂㝆놵쉺넥</w:t>
      </w:r>
      <w:r>
        <w:rPr/>
        <w:t>ꕄ</w:t>
      </w:r>
      <w:r>
        <w:rPr/>
        <w:t>殩姂辵槂⤣╰渪ꥧ㴺癎</w:t>
      </w:r>
      <w:r>
        <w:rPr/>
        <w:t>ⷂ</w:t>
      </w:r>
      <w:r>
        <w:rPr/>
        <w:t>㭧땳ꎿ晲湚⭨喻畩㏂景⼬噉䗂</w:t>
      </w:r>
      <w:r>
        <w:rPr/>
        <w:t>⡺</w:t>
      </w:r>
      <w:r>
        <w:rPr/>
        <w:t>浄䆱噇帨녔捅煭漺䥢ꌪ楟扥믎䘰輷㍗兪⫂䁇撡獊癳촹㷂楊䦥⫂숲㕄兦</w:t>
      </w:r>
      <w:r>
        <w:rPr/>
        <w:t>ꤷ</w:t>
      </w:r>
      <w:r>
        <w:rPr/>
        <w:t>祅恭辮権䁵⏍䦿悵愻㩨䠫烂곂칧䛂秂偘썰眮싎噠顩央⥤硲䷂匰녧⭄␽潠繓쉶㑳䉞潋頪硷畸癩䑅濂漭㥗挫긪싂扉浘畫桪懂쉥㴷女걧쉡埂潈놥囂噯</w:t>
      </w:r>
      <w:r>
        <w:rPr/>
        <w:t>ꔲ</w:t>
      </w:r>
      <w:r>
        <w:rPr/>
        <w:t>䄽义癢彚役坰玘䑔쉑</w:t>
      </w:r>
      <w:r>
        <w:rPr/>
        <w:t>ꖬ</w:t>
      </w:r>
      <w:r>
        <w:rPr/>
        <w:t>桘顁洲湄쉪姂뽣⩨潳䡧쉹䇃䉫磂帬쉳稹㯍⽁䝂瑖睯坐</w:t>
      </w:r>
      <w:r>
        <w:rPr/>
        <w:t>ꕓ</w:t>
      </w:r>
      <w:r>
        <w:rPr/>
        <w:t>楱䀪竂䍍㩟뭄</w:t>
      </w:r>
      <w:r>
        <w:rPr/>
        <w:t>ꕹ</w:t>
      </w:r>
      <w:r>
        <w:rPr/>
        <w:t>䙶ヂ㏂♵걳쉥쉋坁硂瘻愩뭮癯ꎱ걐⤵枥慰塖캩딳祚캥恢枬슩㍥⨣ヂ㊿䝇牮쉟瑊坩㩈</w:t>
      </w:r>
      <w:r>
        <w:rPr/>
        <w:t>ⵂ</w:t>
      </w:r>
      <w:r>
        <w:rPr/>
        <w:t>칤砩슣汌厣帮ꆩ琺輳ꅅ浹颡숥⨥稰땰</w:t>
      </w:r>
      <w:r>
        <w:rPr/>
        <w:t>ⰳ</w:t>
      </w:r>
      <w:r>
        <w:rPr/>
        <w:t>딮戱⑦뽎矂彸녹숪⩠䅈瓂輳潴▵䶣㍊䍆䮵</w:t>
      </w:r>
      <w:r>
        <w:rPr/>
        <w:t>⡍</w:t>
      </w:r>
      <w:r>
        <w:rPr/>
        <w:t>ꥎ</w:t>
      </w:r>
      <w:r>
        <w:rPr/>
        <w:t>㥔⥟灷窏偱䡱䨬恄灍㥴䮥刲墵〪渭瑆参奞䱨쉹䭾䄦쉤嘱깅乆㈳瑚㊥夭坶獮绎ꌭ積㎣깞⯂㠲䉟狂䍓㔦㉰参ㅊ楩겥喿煣싂☶晵䁤쉤幓祫㝈渤싂㭕䕐䘱╰搪</w:t>
      </w:r>
      <w:r>
        <w:rPr/>
        <w:t>ⷎ</w:t>
      </w:r>
      <w:r>
        <w:rPr/>
        <w:t>싂嫂㌱䭂䩩瘣㩹堰⩁瀩愱</w:t>
      </w:r>
      <w:r>
        <w:rPr/>
        <w:t>⡲⨨</w:t>
      </w:r>
      <w:r>
        <w:rPr/>
        <w:t>种숣┹Ⓜ⸵俎淂䗂扊伻䭇쉱䤥䮩琨旃</w:t>
      </w:r>
      <w:r>
        <w:rPr/>
        <w:t>ꔸ</w:t>
      </w:r>
      <w:r>
        <w:rPr/>
        <w:t>쉧㭾啵楰旂幬뽺쉐璬ꅫ㊬求쉋걸犩⍄亵傮烂딸ㄥ╾䴮⍒䍀쉟䅶㠤썳썱㘪穋걥ォ犩녱㙸㙠矂㕆但敳</w:t>
      </w:r>
      <w:r>
        <w:rPr/>
        <w:t>Ⳃ</w:t>
      </w:r>
      <w:r>
        <w:rPr/>
        <w:t>쉪歁䵯狂ꍸ䵸껂뽮숴</w:t>
      </w:r>
      <w:r>
        <w:rPr/>
        <w:t>ꕎ</w:t>
      </w:r>
      <w:r>
        <w:rPr/>
        <w:t>楇㵈唽㈺栥뿂⥅恕牐橄礣眲䔹</w:t>
      </w:r>
      <w:r>
        <w:rPr/>
        <w:t>ꔵ</w:t>
      </w:r>
      <w:r>
        <w:rPr/>
        <w:t>溵潄䈴썷</w:t>
      </w:r>
      <w:r>
        <w:rPr/>
        <w:t>꥟</w:t>
      </w:r>
      <w:r>
        <w:rPr/>
        <w:t>洰療䅧쉶弸쵯슏깃䘥桸䡆幇归</w:t>
      </w:r>
      <w:r>
        <w:rPr/>
        <w:t>ⲏ</w:t>
      </w:r>
      <w:r>
        <w:rPr/>
        <w:t>佪숴颵棃䱘㝊欨㩭㴴䭪瑈顑숩쵋毃㥾捨株㈯묪겵䓂庡侩囂칺灮焊숣</w:t>
      </w:r>
      <w:r>
        <w:rPr/>
        <w:t>ꗂⵁ</w:t>
      </w:r>
      <w:r>
        <w:rPr/>
        <w:t>䁱┩⑨扐杍캏䟍當쌷㉞参</w:t>
      </w:r>
      <w:r>
        <w:rPr/>
        <w:t>ꕋ</w:t>
      </w:r>
      <w:r>
        <w:rPr/>
        <w:t>㒣繮畎㫂걅䍗䉋㢵硧㝒偅愷帰㭰婺쌮䱵</w:t>
      </w:r>
      <w:r>
        <w:rPr/>
        <w:t>꧂</w:t>
      </w:r>
      <w:r>
        <w:rPr/>
        <w:t>䕦㕣䛍㩉⪬痂㦻㑫쵪䬥癠垏献㵫쉗啵埂桄癌㈰딹匣冣슬㝳쵫慌縶②塊繕⥟</w:t>
      </w:r>
      <w:r>
        <w:rPr/>
        <w:t>Ȿ</w:t>
      </w:r>
      <w:r>
        <w:rPr/>
        <w:t>묫畊捑ꍖ桌サꍋ쉷媥</w:t>
      </w:r>
      <w:r>
        <w:rPr/>
        <w:t>⡗</w:t>
      </w:r>
      <w:r>
        <w:rPr/>
        <w:t>呤碏で扶渹㭄碏側䙅㙷硄숲刽㘴쉚䙌䯍媬䥓洶卆㬤楋쉩溱窬䝐䠲乮㵔噲⩰煘輸딪怪刪䐪昬前偐쎡㍌䛃䘴揂숥礮⌨祯썙⒏䟂恷嗂侏</w:t>
      </w:r>
      <w:r>
        <w:rPr/>
        <w:t>ꖱ</w:t>
      </w:r>
      <w:r>
        <w:rPr/>
        <w:t>卣䵓啠么숪窱䁞佯䮡婙㇂쉔</w:t>
      </w:r>
      <w:r>
        <w:rPr/>
        <w:t>꧃</w:t>
      </w:r>
      <w:r>
        <w:rPr/>
        <w:t>毂숳焭樥洩勂</w:t>
      </w:r>
      <w:r>
        <w:rPr/>
        <w:t>ꕤ</w:t>
      </w:r>
      <w:r>
        <w:rPr/>
        <w:t>쉮塩幟㮩內礸樷勂䭾碡昫쉇剐⹥녟煴뇂䧂濂歴⩍숪斣</w:t>
      </w:r>
      <w:r>
        <w:rPr/>
        <w:t>ⲥ</w:t>
      </w:r>
      <w:r>
        <w:rPr/>
        <w:t>䦻杈䖘漲녪址婈숺条䍬㍩껂晷䩾獲偪瑂坚洪挳㥆㑗彈뿂噁瑏䄷稦婖栰帴딣곂㈬伥熏땙숤䐴渶싂ꅙ樻倵礷⭏癎噋</w:t>
      </w:r>
      <w:r>
        <w:rPr/>
        <w:t>ꕗ</w:t>
      </w:r>
      <w:r>
        <w:rPr/>
        <w:t>帳具湓㵱擂⨮㟂㩑⽔㞱</w:t>
      </w:r>
      <w:r>
        <w:rPr/>
        <w:t>⠫</w:t>
      </w:r>
      <w:r>
        <w:rPr/>
        <w:t>硏轮澬浸⚥乫轒愴に컂⺮䪡䨶쉧歃横⩚淂┤⺥䁐哂痍顦</w:t>
      </w:r>
      <w:r>
        <w:rPr/>
        <w:t>ꤹ</w:t>
      </w:r>
      <w:r>
        <w:rPr/>
        <w:t>ㅬ剄ꥧ䥋㙅ꍂ</w:t>
      </w:r>
      <w:r>
        <w:rPr/>
        <w:t>ꥀ</w:t>
      </w:r>
      <w:r>
        <w:rPr/>
        <w:t>恥㋂뭐</w:t>
      </w:r>
      <w:r>
        <w:rPr/>
        <w:t>⡊</w:t>
      </w:r>
      <w:r>
        <w:rPr/>
        <w:t>䭇</w:t>
      </w:r>
      <w:r>
        <w:rPr/>
        <w:t>Ⱖ</w:t>
      </w:r>
      <w:r>
        <w:rPr/>
        <w:t>噐쎥츳反瑁⌫獎깎쉙ꅰ氷䭾떩嗂쉞娮剉卢쉸彴繫摱〉坆䲵瑹⭯⸷懂쉸睑喬쉍ㄤ슱䵫㠫ㅾ噠婡啚碩⏂疻旂⯂䘷㵐습ꏂ壂橋㩀恸츣녥㟂掱侥杋넬僂䊮</w:t>
      </w:r>
      <w:r>
        <w:rPr/>
        <w:t>ⱄ</w:t>
      </w:r>
      <w:r>
        <w:rPr/>
        <w:t>䕥╨硲겮拂䗂칪漴㩈輶剹兇</w:t>
      </w:r>
      <w:r>
        <w:rPr/>
        <w:t>Ⱬ</w:t>
      </w:r>
      <w:r>
        <w:rPr/>
        <w:t>䡸䒿䵊斿兦䵱⨴扷塐爪⿂稴卫微歍瘲卂ꅉ怱딬株畦떿盂伣䭀沱ꅉ䝾㭦䥶婣桀慆䐳䙉⥰䃂奡</w:t>
      </w:r>
      <w:r>
        <w:rPr/>
        <w:t>⡸</w:t>
      </w:r>
      <w:r>
        <w:rPr/>
        <w:t>汖⦱숪숺쉞颥㮱碥☹걒債湔┸破</w:t>
      </w:r>
      <w:r>
        <w:rPr/>
        <w:t>ꕍ⹕</w:t>
      </w:r>
      <w:r>
        <w:rPr/>
        <w:t>桶瑰</w:t>
      </w:r>
      <w:r>
        <w:rPr/>
        <w:t>ꦻ⨨</w:t>
      </w:r>
      <w:r>
        <w:rPr/>
        <w:t>㤴㉧뭳刵幊䢘⵳灵㕥敚硋䤶䍏</w:t>
      </w:r>
      <w:r>
        <w:rPr/>
        <w:t>꧂</w:t>
      </w:r>
      <w:r>
        <w:rPr/>
        <w:t>竃㬺䓃⹴䕒恙놏㵳橁</w:t>
      </w:r>
      <w:r>
        <w:rPr/>
        <w:t>ꕧ</w:t>
      </w:r>
      <w:r>
        <w:rPr/>
        <w:t>㑪䀱枥</w:t>
      </w:r>
      <w:r>
        <w:rPr/>
        <w:t>ꥄ</w:t>
      </w:r>
      <w:r>
        <w:rPr/>
        <w:t>䅦乨撥숤䩓媩医犣僂⩔㙺</w:t>
      </w:r>
      <w:r>
        <w:rPr/>
        <w:t>ⱈ</w:t>
      </w:r>
      <w:r>
        <w:rPr/>
        <w:t>搹眴禵숭桦䘹⥄䂱惂⎬亩숩塒</w:t>
      </w:r>
      <w:r>
        <w:rPr/>
        <w:t>ꕈ</w:t>
      </w:r>
      <w:r>
        <w:rPr/>
        <w:t>湨璏⽓俍煙渲⩳충婑䅹쉵劵䦩묷쉈쉖汯瀳璡噾깨㝬た䓂갵佺㭩娨㣂杞湏夳㋂匷夨쉾ꌥ㈴䝵⩬䱭㤴啮卑䭔《䍾漹㉴畆惂䶏걇縷䂣迂祈땃助権搫ㄫ䨲</w:t>
      </w:r>
      <w:r>
        <w:rPr/>
        <w:t>ⵄ</w:t>
      </w:r>
      <w:r>
        <w:rPr/>
        <w:t>뭔㫂䓂㥧쉾㕠匤㡰숴斩쉦⥀㧍䚥矂㔴숸昬㞩숹촺㒣</w:t>
      </w:r>
      <w:r>
        <w:rPr/>
        <w:t>꥓☹</w:t>
      </w:r>
      <w:r>
        <w:rPr/>
        <w:t>戨幮刺東砲稦㠫</w:t>
      </w:r>
      <w:r>
        <w:rPr/>
        <w:t>ꕭ⒘</w:t>
      </w:r>
      <w:r>
        <w:rPr/>
        <w:t>숬ㅌ慸獃䑏歾䁎据妬喏橆剸䳂伫싂瀭㨦싂⪮쉥䟂⨳숱㙀쉘㡆꥙땕Ⓜ㥐♀䍲䱂繰숬参⤩庿㟃檘彴ꥧ㡧⩱潪拂</w:t>
      </w:r>
      <w:r>
        <w:rPr/>
        <w:t>ꕱ</w:t>
      </w:r>
      <w:r>
        <w:rPr/>
        <w:t>㷎啯췂쉇㜤獟䕭溩䭒⾣飂충♎</w:t>
      </w:r>
      <w:r>
        <w:rPr/>
        <w:t>ꕍ⩮</w:t>
      </w:r>
      <w:r>
        <w:rPr/>
        <w:t>噫쉕溩㦿㑤数넻촩穌㖩㖣녗幁扶婹⸪捥쵚╄⌵婖湄긥帳ꌷ佋⪥⨮纡挭䩧浲⨤祧뽓긪癆畲╒ꆏ噠쉫䤵哃䩫㕬帺䞿䩲㐳啵쉬칺漣嗂녢ꥸ恙싂瓂忂瘸䰵娰⵮䁲婕ぞ乴坯嘰畸숵</w:t>
      </w:r>
      <w:r>
        <w:rPr/>
        <w:t>ꦻ</w:t>
      </w:r>
      <w:r>
        <w:rPr/>
        <w:t>䡋␳纮</w:t>
      </w:r>
      <w:r>
        <w:rPr/>
        <w:t>ⶏ</w:t>
      </w:r>
      <w:r>
        <w:rPr/>
        <w:t>ꍹ㝱忎</w:t>
      </w:r>
      <w:r>
        <w:rPr/>
        <w:t>ꕾ</w:t>
      </w:r>
      <w:r>
        <w:rPr/>
        <w:t>䥭⹞喏㉞㝱娺㥺쉂⨲䈷婋轡숣䅮剢牊憡䯂䔱犿珍呱⑞惂撩쉳㍞坏煬浺牘洣棎浍걂仂轞旃⩆爴뭶儩㙵떮琶梱ㅳ㠩⸩㕂䘩⫂</w:t>
      </w:r>
      <w:r>
        <w:rPr/>
        <w:t>ⴳ</w:t>
      </w:r>
      <w:r>
        <w:rPr/>
        <w:t>ꥲ〬쉰㔺䀨</w:t>
      </w:r>
      <w:r>
        <w:rPr/>
        <w:t>⡹</w:t>
      </w:r>
      <w:r>
        <w:rPr/>
        <w:t>㉰顡當䙍䣂竎㌳砩獢쉹柂轊犻獰슮枏爭쉄歊㊬☱䤣卩츫輱␱ꇂ侵쏂䕊顊ꍭ䮵晸㉱序奂ꥢ⽅唴潳뭬䥚楃穡슏④䘴㇂</w:t>
      </w:r>
      <w:r>
        <w:rPr/>
        <w:t>ꤰ</w:t>
      </w:r>
      <w:r>
        <w:rPr/>
        <w:t>䵐쌱䭌㵳쌬껃秂址</w:t>
      </w:r>
      <w:r>
        <w:rPr/>
        <w:t>Ⳃ</w:t>
      </w:r>
      <w:r>
        <w:rPr/>
        <w:t>䬸漣䊱㵸㩕圬倱</w:t>
      </w:r>
      <w:r>
        <w:rPr/>
        <w:t>꧂</w:t>
      </w:r>
      <w:r>
        <w:rPr/>
        <w:t>檘싂⍬ꄰ䑟味砭䵓쉫쉏喥ꍙ쉅췃㞩厏帶䈺秃婈쉊乓㯃却</w:t>
      </w:r>
      <w:r>
        <w:rPr/>
        <w:t>ꔩ</w:t>
      </w:r>
      <w:r>
        <w:rPr/>
        <w:t>繈</w:t>
      </w:r>
      <w:r>
        <w:rPr/>
        <w:t>⠴</w:t>
      </w:r>
      <w:r>
        <w:rPr/>
        <w:t>䅙ꅠ㠽숤坷幹묺欪㈴敫쵥楦숲席쉳兒䙮轤昳奃⧍습⨽䶡䏂슘⥓䉀㡎ꌰ䰤㔷湺总숸痃㩖⨬뇂凂䩸썥쉷冩쉭愪쉲썗㠴䙷坂⌫牄佟刪勂瀪教쉖珂⩶숺晗竂楘⮮懂媡㔩</w:t>
      </w:r>
      <w:r>
        <w:rPr/>
        <w:t>⣂</w:t>
      </w:r>
      <w:r>
        <w:rPr/>
        <w:t>숳</w:t>
      </w:r>
      <w:r>
        <w:rPr/>
        <w:t>⣂</w:t>
      </w:r>
      <w:r>
        <w:rPr/>
        <w:t>쉤桊ꎮ㜯䖱㙱瑡╦幸倳彰쵏杒睇䴻땥噍瀲ㄳ⺱恣ぁ嫂⹨쵢伮⭎㵍瀭ㅈ㥏</w:t>
      </w:r>
      <w:r>
        <w:rPr/>
        <w:t>⠻</w:t>
      </w:r>
      <w:r>
        <w:rPr/>
        <w:t>剄榬</w:t>
      </w:r>
      <w:r>
        <w:rPr/>
        <w:t>ⵘ</w:t>
      </w:r>
      <w:r>
        <w:rPr/>
        <w:t>丩捔쉾乣獮ꎘ㤻繡怣⒥⻃⤻</w:t>
      </w:r>
      <w:r>
        <w:rPr/>
        <w:t>Ⱝ</w:t>
      </w:r>
      <w:r>
        <w:rPr/>
        <w:t>橺䓍瀮挣ꄯ䱵ꥱ嘴⹀堮뾡썂氪昷싂䢮之槂湮滂딱㠷䇂䌬㇂潱䵹</w:t>
      </w:r>
      <w:r>
        <w:rPr/>
        <w:t>⡇</w:t>
      </w:r>
      <w:r>
        <w:rPr/>
        <w:t>ꕵ</w:t>
      </w:r>
      <w:r>
        <w:rPr/>
        <w:t>淂③捌盂䇂烃⧂╈灡싂伲戴〻从礊뾿</w:t>
      </w:r>
      <w:r>
        <w:rPr/>
        <w:t>꧂⶘</w:t>
      </w:r>
      <w:r>
        <w:rPr/>
        <w:t>炘컂幸椬⽎䅪㍚汁轪</w:t>
      </w:r>
      <w:r>
        <w:rPr/>
        <w:t>⡯┩</w:t>
      </w:r>
      <w:r>
        <w:rPr/>
        <w:t>橏揂ꥯ⭌楶㵟稬洦㐦</w:t>
      </w:r>
      <w:r>
        <w:rPr/>
        <w:t>Ȿ</w:t>
      </w:r>
      <w:r>
        <w:rPr/>
        <w:t>側婣燂潓辵湍匤뭊㉊眨摩▥㕀䗃睨畎壂쵎摥瓂㵁䂡⛂摸</w:t>
      </w:r>
      <w:r>
        <w:rPr/>
        <w:t>ⵎ</w:t>
      </w:r>
      <w:r>
        <w:rPr/>
        <w:t>숨嘥繪◂㙒꺡佯뽃췂䳂㶮㵚彴曎珂䡹䅂</w:t>
      </w:r>
      <w:r>
        <w:rPr/>
        <w:t>ⵏ</w:t>
      </w:r>
      <w:r>
        <w:rPr/>
        <w:t>扖枘剨輷愦</w:t>
      </w:r>
      <w:r>
        <w:rPr/>
        <w:t>Ⱘ</w:t>
      </w:r>
      <w:r>
        <w:rPr/>
        <w:t>祾慭姃㏂畠␮╩硈깙쉇䀬䑁쉸쉬祪牆呄⨰䔵慺슿⩩㙹堬歺⭲㴬䒵摵슡䤪惂䘸</w:t>
      </w:r>
      <w:r>
        <w:rPr/>
        <w:t>ⵊ</w:t>
      </w:r>
      <w:r>
        <w:rPr/>
        <w:t>䌣묷</w:t>
      </w:r>
      <w:r>
        <w:rPr/>
        <w:t>ꦘ</w:t>
      </w:r>
      <w:r>
        <w:rPr/>
        <w:t>츫瀴啈쉃桑桄䤸圬</w:t>
      </w:r>
      <w:r>
        <w:rPr/>
        <w:t>⠮</w:t>
      </w:r>
      <w:r>
        <w:rPr/>
        <w:t>㎡쉫䝹ꄣ洷╉祸䭶晲輸쉆偗걑㴵걗╈瀽䨩獎噚쎱⩦</w:t>
      </w:r>
      <w:r>
        <w:rPr/>
        <w:t>꤬</w:t>
      </w:r>
      <w:r>
        <w:rPr/>
        <w:t>㭪䘬㡐灨喩싃뿂䝔㍢奅歶儶⩋떬㐽쉖㡸吶悬淂㘥伫慍Ⓜ獆畖</w:t>
      </w:r>
      <w:r>
        <w:rPr/>
        <w:t>ꦡ</w:t>
      </w:r>
      <w:r>
        <w:rPr/>
        <w:t>幔뭈묤䆏걧嗂㩢敉睗瑴懂</w:t>
      </w:r>
      <w:r>
        <w:rPr/>
        <w:t>ꔪ</w:t>
      </w:r>
      <w:r>
        <w:rPr/>
        <w:t>㌷䅬棂兺㕆뭒싂䵮村娣촲癷参坐㘵</w:t>
      </w:r>
      <w:r>
        <w:rPr/>
        <w:t>ꤪ</w:t>
      </w:r>
      <w:r>
        <w:rPr/>
        <w:t>㔹牯㵘䥔ꎬ汲건⩇䟂⤹玏ꍐ垣䝙䀤礪䣂杫劣唯㙦㩩䃃剆椲啒☵╕␱婮煣䃂⩧效橾䅋慍睵憥㑦轒捆ꥲ癦쉒숳䠦颵㠱㪘禩敞割⩲瞵ꍇ佭伭恤严曂☯堪堰塗哂湭慸㏂녆壂䴤⭂</w:t>
      </w:r>
    </w:p>
    <w:p>
      <w:pPr>
        <w:pStyle w:val="PreformattedText"/>
        <w:bidi w:val="0"/>
        <w:spacing w:before="0" w:after="0"/>
        <w:jc w:val="left"/>
        <w:rPr/>
      </w:pPr>
      <w:r>
        <w:rPr/>
        <w:t>㕲㌪☪竃</w:t>
      </w:r>
      <w:r>
        <w:rPr/>
        <w:t>⠰</w:t>
      </w:r>
      <w:r>
        <w:rPr/>
        <w:t>煄瓃㣂䓂匦숬쉹呴塅뇂쉞頵砲䡾䝲⥢烂╓桮ㆻ㭕唯슬쌪癏妿䭐㷎숹癎䕡呖绂ォ㚡敾乫칮㭷싂䴯䧂♲⹰橩恫硤咩㜶숪썯뼨䞘睁䈪⥒⥐也畭価㡭砽棍瑸也썆㎏㭬溵䍧걡슿</w:t>
      </w:r>
      <w:r>
        <w:rPr/>
        <w:t>ꕡ</w:t>
      </w:r>
      <w:r>
        <w:rPr/>
        <w:t>頦伴긯⍊슮⍐썏櫂㭧捇づ㪣楤䐵呶▿뾥</w:t>
      </w:r>
      <w:r>
        <w:rPr/>
        <w:t>ꥏ</w:t>
      </w:r>
      <w:r>
        <w:rPr/>
        <w:t>㓂㥣杺</w:t>
      </w:r>
      <w:r>
        <w:rPr/>
        <w:t>ꕆ</w:t>
      </w:r>
      <w:r>
        <w:rPr/>
        <w:t>⽚뼽忂뼪쉅</w:t>
      </w:r>
      <w:r>
        <w:rPr/>
        <w:t>ⱶ</w:t>
      </w:r>
      <w:r>
        <w:rPr/>
        <w:t>㩟꥾녁位墘繩</w:t>
      </w:r>
      <w:r>
        <w:rPr/>
        <w:t>⣍</w:t>
      </w:r>
      <w:r>
        <w:rPr/>
        <w:t>䇍䳂땦ꍞ㜩⺬⻂</w:t>
      </w:r>
      <w:r>
        <w:rPr/>
        <w:t>Ⱳ</w:t>
      </w:r>
      <w:r>
        <w:rPr/>
        <w:t>嚩女䬲떩佈䛂彃䜬敊敐㠳繱슱넹䴬슣䘷充塨偄⫂촶伹㭵땓卄嘵攷싎䩇숮祳䆮穨뼮顐繸㩌䱳싂╦恲뽳卶兴땷㡖뭱㈫쉡䍋⫃뽌쉀뗂歳杫꥚曂습悡栦煞쉇ㅬ㵔熡쌵䵑슣獮⼰뿃佁桡</w:t>
      </w:r>
      <w:r>
        <w:rPr/>
        <w:t>ꤦ</w:t>
      </w:r>
      <w:r>
        <w:rPr/>
        <w:t>䌵潋椫㔦摓䕁숴䳂偖権昺╙녖㝯爩</w:t>
      </w:r>
      <w:r>
        <w:rPr/>
        <w:t>ꥋ</w:t>
      </w:r>
      <w:r>
        <w:rPr/>
        <w:t>㋍땰</w:t>
      </w:r>
      <w:r>
        <w:rPr/>
        <w:t>ꗂ</w:t>
      </w:r>
      <w:r>
        <w:rPr/>
        <w:t>で뿍㡊縴치炿牡⹾슣╺슏뭇䠹䷂櫎쉔婍倷쉌촰乎卋㜥具⤪⸊깍奱슱㒬㩍쉃㇂夯⮬㕷♱깑쉄楄稳核繉츬儱爵搤烃ヂ</w:t>
      </w:r>
      <w:r>
        <w:rPr/>
        <w:t>ꕺ</w:t>
      </w:r>
      <w:r>
        <w:rPr/>
        <w:t>帻瞡ぞ佇䩹╕湁◂㙷</w:t>
      </w:r>
      <w:r>
        <w:rPr/>
        <w:t>ꖘ</w:t>
      </w:r>
      <w:r>
        <w:rPr/>
        <w:t>긺쉂䫂顈㈸ꥰ墵䖏畒칌䄽樲㞡浹濃╃捠扏䠭썫♯値炏丣딴썠瑰⤪䥎뽂숻礪슩拂쉑矂⑷ꅙ佚〸潢唫쉕썮⑨朤</w:t>
      </w:r>
      <w:r>
        <w:rPr/>
        <w:t>⠱ⱶ</w:t>
      </w:r>
      <w:r>
        <w:rPr/>
        <w:t>쉘숱刺㫂깃숹勎䯃딱㖩⬩</w:t>
      </w:r>
      <w:r>
        <w:rPr/>
        <w:t>⡧⑩</w:t>
      </w:r>
      <w:r>
        <w:rPr/>
        <w:t>䆥橡唲⥢념</w:t>
      </w:r>
      <w:r>
        <w:rPr/>
        <w:t>ⴰ</w:t>
      </w:r>
      <w:r>
        <w:rPr/>
        <w:t>㩗敲㉦湚呹녢瑌ㅃィ栽磂⍰</w:t>
      </w:r>
      <w:r>
        <w:rPr/>
        <w:t>ⱉ</w:t>
      </w:r>
      <w:r>
        <w:rPr/>
        <w:t>礭坕涿䱭</w:t>
      </w:r>
      <w:r>
        <w:rPr/>
        <w:t>꤯⪮</w:t>
      </w:r>
      <w:r>
        <w:rPr/>
        <w:t>撵숨䡆㙫浐㡦㵩禣枬係橺뭃攳改愽癭딥未汚땷枩녶</w:t>
      </w:r>
      <w:r>
        <w:rPr/>
        <w:t>꧂</w:t>
      </w:r>
      <w:r>
        <w:rPr/>
        <w:t>束繥慁␬녹灦砷쉯晆㩺沏뭶Ⓜ䅚䓂楪㕁䥍</w:t>
      </w:r>
      <w:r>
        <w:rPr/>
        <w:t>ⱎⓍ</w:t>
      </w:r>
      <w:r>
        <w:rPr/>
        <w:t>稫㵗숱㊵㭌䍣甲썣쏂婬땑䕴祥唯슏厡啥</w:t>
      </w:r>
      <w:r>
        <w:rPr/>
        <w:t>ⱂ</w:t>
      </w:r>
      <w:r>
        <w:rPr/>
        <w:t>㐪뗂奅䁭湪廂䰲ꅘ牨㙞뗍亿䱪眽啕䪏䆩㥒걯畄촯お庩䉞쉗汦숫湐忂繩潨䵞⍉䝫䡱</w:t>
      </w:r>
      <w:r>
        <w:rPr/>
        <w:t>ꤦ</w:t>
      </w:r>
      <w:r>
        <w:rPr/>
        <w:t>火䶿䠺呭ꥢ뽺璩ヂ䑓ꎻ⾬㖵⭊슡쉏焣恲⹘塱⩌泂曂㯍㭕摪催盃坯㑍䲡깓▥䨵呓䕳䙘䙴</w:t>
      </w:r>
      <w:r>
        <w:rPr/>
        <w:t>ꔪ</w:t>
      </w:r>
      <w:r>
        <w:rPr/>
        <w:t>洳䥏</w:t>
      </w:r>
      <w:r>
        <w:rPr/>
        <w:t>ⵆ⑧</w:t>
      </w:r>
      <w:r>
        <w:rPr/>
        <w:t>䅠繗䣎㟍縲</w:t>
      </w:r>
      <w:r>
        <w:rPr/>
        <w:t>ꤰ</w:t>
      </w:r>
      <w:r>
        <w:rPr/>
        <w:t>䊡喥쏂䢘ꌮ뼪䵄쉅㏂䅯쵒挣♢ꅇ</w:t>
      </w:r>
      <w:r>
        <w:rPr/>
        <w:t>ꦣ</w:t>
      </w:r>
      <w:r>
        <w:rPr/>
        <w:t>㙥參潤숪⩁䂿썊⾡츴</w:t>
      </w:r>
      <w:r>
        <w:rPr/>
        <w:t>ⵑ</w:t>
      </w:r>
      <w:r>
        <w:rPr/>
        <w:t>噈녮㕥佗깢穌</w:t>
      </w:r>
      <w:r>
        <w:rPr/>
        <w:t>ꗂ</w:t>
      </w:r>
      <w:r>
        <w:rPr/>
        <w:t>ꌮ䔪칶⫂潞㤦쵨䆥⩎倵⽾轅䭸</w:t>
      </w:r>
      <w:r>
        <w:rPr/>
        <w:t>꧂</w:t>
      </w:r>
      <w:r>
        <w:rPr/>
        <w:t>漩炿搹⚻潯び⚣䝯䑺䠺㜥砣ꏂ杕失䐶쉰캩싂婕쏂澿䘻䑎眴䆘池딪瑒┱幕癹煃숳㥸싂䡍</w:t>
      </w:r>
      <w:r>
        <w:rPr/>
        <w:t>ꖘ</w:t>
      </w:r>
      <w:r>
        <w:rPr/>
        <w:t>㵨</w:t>
      </w:r>
      <w:r>
        <w:rPr/>
        <w:t>⡊</w:t>
      </w:r>
      <w:r>
        <w:rPr/>
        <w:t>横싂䝖歍뽧⿃㓂滂쉵剨焻칶轷⵴婱쵩牭壂䩬問奩由묦䕘㑊慃䑰婏ꆩ뿂こ幺倴䋂朽㵕②䄷帣捑㉩䝒硫抿ㄥ⥡夷</w:t>
      </w:r>
      <w:r>
        <w:rPr/>
        <w:t>ꕓ</w:t>
      </w:r>
      <w:r>
        <w:rPr/>
        <w:t>危껂奄䔫唽㭆瑢㘽ㆩ橠橪救쉀⍰砻湇曂쉳歕칌ㅹ瘽煞䵍弩㑂杪曂깹禥칇㥡獗쉥竂⫂썃ꆩ㠪彇卅塙㬪䎿潵㊩〱猲獫乹ㅓ㊩塷噹</w:t>
      </w:r>
      <w:r>
        <w:rPr/>
        <w:t>⡟</w:t>
      </w:r>
      <w:r>
        <w:rPr/>
        <w:t>喱뾏櫂</w:t>
      </w:r>
      <w:r>
        <w:rPr/>
        <w:t>⣂</w:t>
      </w:r>
      <w:r>
        <w:rPr/>
        <w:t>吮婸湡⬵䝊䷂摥垿彾砻㙢槂〈㘩祔场壂䑷䌱獩촸䱫占슘潣쉩轍䥡渱⨲兰⯃쉤䋎</w:t>
      </w:r>
      <w:r>
        <w:rPr/>
        <w:t>ⴽ</w:t>
      </w:r>
      <w:r>
        <w:rPr/>
        <w:t>繂䍤穀㵵幰⭘厮䉪煕숺䭵ꥪ䅁⭱涻㛂⭙㑔쌊⍑┦칒嚩䕂牒슏䶮䥨斘㌤쉸⸷㐴⩟囃딯典꥖伷偑쉄煘㯂䅦獀撘㕬䰽⩔⽈啳债曂䴱숻⍺潟佾⑨쉱矂</w:t>
      </w:r>
      <w:r>
        <w:rPr/>
        <w:t>ⵏ</w:t>
      </w:r>
      <w:r>
        <w:rPr/>
        <w:t>怶轲氬쉒숦㭃⚩䴣숥⾣⨽뗂⥫㥞⍑䙔娩╸轺槎캬䅠焫䜷숥쉪佖⥫쉧瀱</w:t>
      </w:r>
      <w:r>
        <w:rPr/>
        <w:t>ꦩ</w:t>
      </w:r>
      <w:r>
        <w:rPr/>
        <w:t>䘪剉噑横䍏䰽⏂曂긪䏂塾熻廂稱⽌⍊撥卭쎻◂㬺⍚</w:t>
      </w:r>
      <w:r>
        <w:rPr/>
        <w:t>Ⱪ</w:t>
      </w:r>
      <w:r>
        <w:rPr/>
        <w:t>㡔넮壂</w:t>
      </w:r>
      <w:r>
        <w:rPr/>
        <w:t>ꕈ</w:t>
      </w:r>
      <w:r>
        <w:rPr/>
        <w:t>湡</w:t>
      </w:r>
      <w:r>
        <w:rPr/>
        <w:t>ⱓ</w:t>
      </w:r>
      <w:r>
        <w:rPr/>
        <w:t>橔㙾㜨ꍃ䍍剕╱剙</w:t>
      </w:r>
      <w:r>
        <w:rPr/>
        <w:t>⢱</w:t>
      </w:r>
      <w:r>
        <w:rPr/>
        <w:t>䙚╀춬幎␳咱䕺昲깸䵎쉫쉩칶皮녴焱湫窻㦿揂䛂␨쉍䘸溬兪䵎剨湐⼸頻倮务䥂妿串睷⼨갤䆩ꅦ촤涮ㅂ䏂娩幨䉮婢䢘⩶涿瞮쉣㍡䄹䙥圦땚㠰갱燂囂悘猶眽⺵灡澣㝹佺穮姃</w:t>
      </w:r>
      <w:r>
        <w:rPr/>
        <w:t>ꕕ</w:t>
      </w:r>
      <w:r>
        <w:rPr/>
        <w:t>㩵繐匲氮䙑</w:t>
      </w:r>
      <w:r>
        <w:rPr/>
        <w:t>ꥌ</w:t>
      </w:r>
      <w:r>
        <w:rPr/>
        <w:t>娻歊轅㨦뼪窬眴㐫㌳썳</w:t>
      </w:r>
      <w:r>
        <w:rPr/>
        <w:t>ⵌ</w:t>
      </w:r>
      <w:r>
        <w:rPr/>
        <w:t>憬ꅪ㇂</w:t>
      </w:r>
      <w:r>
        <w:rPr/>
        <w:t>꧂</w:t>
      </w:r>
      <w:r>
        <w:rPr/>
        <w:t>牕拂由礨䱑澩쉾䑴摏轸湴㠴厏믂쉨䥺쉥䲥ꍨ⤻㏂⨺飍桢㊮挷쉀쉢携ぅ圯墿숲䘤㌹⍟칬杄呙硒슿濂曂쎻</w:t>
      </w:r>
      <w:r>
        <w:rPr/>
        <w:t>ꦣ⫂</w:t>
      </w:r>
      <w:r>
        <w:rPr/>
        <w:t>頵㢵乷</w:t>
      </w:r>
      <w:r>
        <w:rPr/>
        <w:t>ꔩ</w:t>
      </w:r>
      <w:r>
        <w:rPr/>
        <w:t>⿂䵉⍁偺擂⩃싎䣂䲘㘲橞䝑璡썷李扥쉀砽泂쌨䍾</w:t>
      </w:r>
      <w:r>
        <w:rPr/>
        <w:t>⡍</w:t>
      </w:r>
      <w:r>
        <w:rPr/>
        <w:t>煲桑썴◂칱⍱슥䴬煋柃沱쉷㉃</w:t>
      </w:r>
      <w:r>
        <w:rPr/>
        <w:t>Ⱟ</w:t>
      </w:r>
      <w:r>
        <w:rPr/>
        <w:t>捇䩂䳂亥呞煶呭⥃⼭户甲捘ꥭ懂挩⵴䧂坎䠷쉍圸倣瞡㵫䐥制㯂㉄㙵併壂敹燂劻⑺뿂</w:t>
      </w:r>
      <w:r>
        <w:rPr/>
        <w:t>ꤹ</w:t>
      </w:r>
      <w:r>
        <w:rPr/>
        <w:t>ꇂ㙬畾廂唲쉗柂⨵㥾쉪堵䮩弫뭏䥖严녎頩</w:t>
      </w:r>
      <w:r>
        <w:rPr/>
        <w:t>ⲣ</w:t>
      </w:r>
      <w:r>
        <w:rPr/>
        <w:t>䠽瑌쉯瀤椮楰䓂쉒쉸廂壂㗎䜯⵬㭑瑲夥灤⤯쵁娱偤</w:t>
      </w:r>
      <w:r>
        <w:rPr/>
        <w:t>Ⱘ</w:t>
      </w:r>
      <w:r>
        <w:rPr/>
        <w:t>䡀串쉷쉊牱盂㩸滂庱彅塁뭩⨣ꍋ畞칭牆埂슡㎬慩瘭旂牵⏂쉺係⑂념嘸䙊忂晕칖獤敋測坊㝭䠽㟂㡸倲浄⒩</w:t>
      </w:r>
      <w:r>
        <w:rPr/>
        <w:t>ꥇ</w:t>
      </w:r>
      <w:r>
        <w:rPr/>
        <w:t>氷䍳榿넽执㘥咿扩哎⧂猭摫㑏</w:t>
      </w:r>
      <w:r>
        <w:rPr/>
        <w:t>ꥏ</w:t>
      </w:r>
      <w:r>
        <w:rPr/>
        <w:t>瑡</w:t>
      </w:r>
      <w:r>
        <w:rPr/>
        <w:t>⣂</w:t>
      </w:r>
      <w:r>
        <w:rPr/>
        <w:t>땴숱▬뭩䡋䐻彑</w:t>
      </w:r>
      <w:r>
        <w:rPr/>
        <w:t>ⱖ</w:t>
      </w:r>
      <w:r>
        <w:rPr/>
        <w:t>げ疡ꍖꏂ癊뮥㤹</w:t>
      </w:r>
      <w:r>
        <w:rPr/>
        <w:t>ⴵ</w:t>
      </w:r>
      <w:r>
        <w:rPr/>
        <w:t>ㅚ奴䱥懎㵥䴭숥旍ꌶ侘瑯껂啓㬪䁕伷ꥫ숩㗂䑅獗煐㩇く깹㡰⹪桐</w:t>
      </w:r>
      <w:r>
        <w:rPr/>
        <w:t>ꔣ</w:t>
      </w:r>
      <w:r>
        <w:rPr/>
        <w:t>썡楢測溩꺩渴쵐妵獗呵㜦摪Ⓜ睊灡ꏃ灓㦿堥懂畭汕</w:t>
      </w:r>
      <w:r>
        <w:rPr/>
        <w:t>꥟</w:t>
      </w:r>
      <w:r>
        <w:rPr/>
        <w:t>⡪</w:t>
      </w:r>
      <w:r>
        <w:rPr/>
        <w:t>㑳捘⭊╹습決坫⩚嘊禿䩪潮㍄ね㭪습⩍쉊⭰繲䭪堲䘸湢⪩睉녎⑤晷☭⌯숱ㅯ汧땎〰䑡嫂쉾啭橾쏂㘵䱹䧃⨯숽䰸挬슮塚⽯攮䭦奋刪奸ꆻ㒘烂瀲癡⭋쉊쉙䁫㘥䔷睳㭀㕶㘲呀噹獣</w:t>
      </w:r>
      <w:r>
        <w:rPr/>
        <w:t>ꤪ</w:t>
      </w:r>
      <w:r>
        <w:rPr/>
        <w:t>ꅴ㨨揂彏瀷瀬轭⬥䭬</w:t>
      </w:r>
      <w:r>
        <w:rPr/>
        <w:t>Ⱝ</w:t>
      </w:r>
      <w:r>
        <w:rPr/>
        <w:t>㟍繗㔷ㅶ併敚⸫癧戻␴䭆捆쉚㍾숲兑偀〨硆䰵嘳毂⩣卯ꥱ㷂ꍃ帥申䀦慫拂숫犡稵쎡汬煊</w:t>
      </w:r>
      <w:r>
        <w:rPr/>
        <w:t>ꤦ</w:t>
      </w:r>
      <w:r>
        <w:rPr/>
        <w:t>딵䑪充㨱숽쉗䥈캮㭄ꍈ</w:t>
      </w:r>
      <w:r>
        <w:rPr/>
        <w:t>Ⱓ</w:t>
      </w:r>
      <w:r>
        <w:rPr/>
        <w:t>抮浉쉋奩縰숣乞梿⨨協焸슻䖘쉧䀽ꅒ辻媣喡䎬</w:t>
      </w:r>
      <w:r>
        <w:rPr/>
        <w:t>ꕰ</w:t>
      </w:r>
      <w:r>
        <w:rPr/>
        <w:t>䘵抱걈商搸칇뭇䓂疿</w:t>
      </w:r>
      <w:r>
        <w:rPr/>
        <w:t>ꤽ</w:t>
      </w:r>
      <w:r>
        <w:rPr/>
        <w:t>獍䌯싎⩺䜷户쵇䕓츳㛂䭭愻幩䅃쉩窬忂摃⺘䯂䥤녤싂恈</w:t>
      </w:r>
      <w:r>
        <w:rPr/>
        <w:t>ꥌ</w:t>
      </w:r>
      <w:r>
        <w:rPr/>
        <w:t>䖥싂態숥촥䙟塨</w:t>
      </w:r>
      <w:r>
        <w:rPr/>
        <w:t>⡴</w:t>
      </w:r>
      <w:r>
        <w:rPr/>
        <w:t>㚘캡⭐甶獐沮睠긪繋ꎻ琲⬷時♨⮮〮⛂婄枵䔹幂潩ㄯ쉲况煖㑮晧琰㡒䠦쉤池䙟㠹刪夺稰祾슏곂㭇㍧ꄹ싂⤶</w:t>
      </w:r>
      <w:r>
        <w:rPr/>
        <w:t>꧂</w:t>
      </w:r>
      <w:r>
        <w:rPr/>
        <w:t>䥴䍊拂㕙⩦촬睨䚩Ⓜ彑깪⎱獓㵇欤츪䨷╕剘</w:t>
      </w:r>
      <w:r>
        <w:rPr/>
        <w:t>ꤤ①</w:t>
      </w:r>
      <w:r>
        <w:rPr/>
        <w:t>䬸┪䛂쉄珃숤⽯潉䵔奲慮楑兄煓쉅䑞칩䑉ꥧ</w:t>
      </w:r>
      <w:r>
        <w:rPr/>
        <w:t>ⲥ</w:t>
      </w:r>
      <w:r>
        <w:rPr/>
        <w:t>썴㮏㛂쉰昶〷榱ꄳ♍縪갽㜽䔯㥘䑵惂㩶轒繯厣獫⬭䇂䦏췂獹ㅌ瑩⒏ひㄹ㛂썯丫㥆ꍶ懂숩嘱㑲䀭琯扲ㆥ쉫쉔恶츳쉪䍳机⩇껂印橖㬪䬣䥱㵢欷㝋쉀穯䨮쉲☳</w:t>
      </w:r>
      <w:r>
        <w:rPr/>
        <w:t>⡵⥮</w:t>
      </w:r>
      <w:r>
        <w:rPr/>
        <w:t>嫂슬䔸淂䙬渷⫂뽥ㄪ쉙뮵瑠쉢倻◂穱呂灍㔯㠤</w:t>
      </w:r>
      <w:r>
        <w:rPr/>
        <w:t>꧂</w:t>
      </w:r>
      <w:r>
        <w:rPr/>
        <w:t>噎杞䙬숥卑啤堤秂㉀坁㌺垩栰灀㕡㠬묮轘䨻吣竂眫㞏旂垡娩㵱ㄽ㨩䋂쉮幆쵩걟쉎琰䊥⤥䵩녮땬╁榩坬壂⯂惃쉖昩飍〨⍐㙰桵偫뮩瘻╾숦獺Ⓜ㠩卉参☯䘫杔璵㭀幙琲깵噹妩幍啃⨴⏂㆏뽩䌥䥧繈㗂曂䒩ㄶ쉞쉘⹠⑘</w:t>
      </w:r>
      <w:r>
        <w:rPr/>
        <w:t>ꦩ</w:t>
      </w:r>
      <w:r>
        <w:rPr/>
        <w:t>淂쉎慠㝰⮡坞뽍火䬺故盃䜻疏䅚炬祳⚩┷㡮剤칸愭頪梩癹싃♥皩㵭⽑摙䡆攷灏摊슩ꍇ喡畳辏顫啮㍖扑뭋牑朩橚穤瀱挣朊轫汙䍖쉊禥노㜪䐪䰪爺쉙쉢쉅ꍵ숫숳ꅍ㶣焩⵬滂恒焨橶挲夳盂䞏㠥슏뼪゘㓍穏䀭晰戯숻층싂⿍㠵ㆥ捐䀲楖犡쉏슮⪬攴㢥倳숣</w:t>
      </w:r>
      <w:r>
        <w:rPr/>
        <w:t>⠯</w:t>
      </w:r>
      <w:r>
        <w:rPr/>
        <w:t>䙬眲䌵㝹漭楩惂偧</w:t>
      </w:r>
      <w:r>
        <w:rPr/>
        <w:t>ⱍ</w:t>
      </w:r>
      <w:r>
        <w:rPr/>
        <w:t>쉷쉚悵彈숦皣稨ꥫ丵츴㩑乱㘭⥣割疵㩨牀⚬䝅</w:t>
      </w:r>
      <w:r>
        <w:rPr/>
        <w:t>⡰</w:t>
      </w:r>
      <w:r>
        <w:rPr/>
        <w:t>䝌㨳ㅩ♲</w:t>
      </w:r>
      <w:r>
        <w:rPr/>
        <w:t>ꖬ</w:t>
      </w:r>
      <w:r>
        <w:rPr/>
        <w:t>쉁喥㤶⪻礩硪睴숫⸭倽晒窘彩澵쌶䡒깹⫃棂偊㥈湶縪䥆슬頶堽캻猺畢敦땮氽⫍煭兒ꄪ⩥䉧栵</w:t>
      </w:r>
      <w:r>
        <w:rPr/>
        <w:t>ⶩⵏꗍ</w:t>
      </w:r>
      <w:r>
        <w:rPr/>
        <w:t>煋晇ꅔ䑉쉭呆⩈砫樭潹쉴묺㉦楴樽乤䥬乚</w:t>
      </w:r>
      <w:r>
        <w:rPr/>
        <w:t>⢣</w:t>
      </w:r>
      <w:r>
        <w:rPr/>
        <w:t>숩슮딴祯㑧䘯䙏㤯漦䕞䩹䱔슩⵳⤪く敄싂쉰帥睵ꅕ싎強偦䤦</w:t>
      </w:r>
      <w:r>
        <w:rPr/>
        <w:t>⡀</w:t>
      </w:r>
      <w:r>
        <w:rPr/>
        <w:t>奧卂迍㫂晁쉷繣ㅆⓂ愰礱煎㠬⸭拂뭞檡</w:t>
      </w:r>
      <w:r>
        <w:rPr/>
        <w:t>ⰰ</w:t>
      </w:r>
      <w:r>
        <w:rPr/>
        <w:t>债䆏</w:t>
      </w:r>
      <w:r>
        <w:rPr/>
        <w:t>ꕸ</w:t>
      </w:r>
      <w:r>
        <w:rPr/>
        <w:t>核獩䃂买</w:t>
      </w:r>
      <w:r>
        <w:rPr/>
        <w:t>ⱥ</w:t>
      </w:r>
      <w:r>
        <w:rPr/>
        <w:t>쏃煆瘯彪䵐湲づ걞䲱湓橅獧项⌨勍쉚䅥䂩㤹轩㬮숳⾵步犩䆏ヂ숬䵤쉑捤橪</w:t>
      </w:r>
      <w:r>
        <w:rPr/>
        <w:t>ⶮ</w:t>
      </w:r>
      <w:r>
        <w:rPr/>
        <w:t>뼺捦㈦⥀摐㏃䛂㩄슏睆䉑쉁䱨吨䞩愬䉤뽏〫뽶䙶ネ䡍⑄塡稴䡮숨奾潀슣嘨♞珂㜩⥈桬乹刴㉸渹爣갥습㟂㝠偅땈딺긪坦噫瘻乳䔩冥뽰ꌵ䤤숬ꍒꍷꍯ卋䧍㤹卤뼣㫂䩧橬</w:t>
      </w:r>
      <w:r>
        <w:rPr/>
        <w:t>⠳ⳍ</w:t>
      </w:r>
      <w:r>
        <w:rPr/>
        <w:t>䙆噖⭂圽㉌濂嗂攷硴䉷쉪⵺䑌甪숸彮窥⑁㦥癡䵚擎恍숶㍶旎嘬㭆땒㭟䟂쉈李愪啖歀䨥⍟瘣槍徻♤恡瑹睭咱ꎥ喱쉃恄</w:t>
      </w:r>
      <w:r>
        <w:rPr/>
        <w:t>ꕋ</w:t>
      </w:r>
      <w:r>
        <w:rPr/>
        <w:t>㉺쉍橄橶坑剱璣</w:t>
      </w:r>
      <w:r>
        <w:rPr/>
        <w:t>⡵</w:t>
      </w:r>
      <w:r>
        <w:rPr/>
        <w:t>灾乖涥倯⽉▻㥆䠵焪㕉ꥣ䊮┪歂噒䠩</w:t>
      </w:r>
      <w:r>
        <w:rPr/>
        <w:t>ꥁ</w:t>
      </w:r>
      <w:r>
        <w:rPr/>
        <w:t>ꍙ捲㡗싍⍳昺뭢쏂숪쉥숮晊</w:t>
      </w:r>
      <w:r>
        <w:rPr/>
        <w:t>꧂</w:t>
      </w:r>
      <w:r>
        <w:rPr/>
        <w:t>땎癷⹰㈴뭘쉞佐</w:t>
      </w:r>
      <w:r>
        <w:rPr/>
        <w:t>Ɫ⢡</w:t>
      </w:r>
      <w:r>
        <w:rPr/>
        <w:t>쉁㚻⯂烂ꎏ晁伸䅺煟숱층䔳쉉䯂䅊ꅉ祵壂灚慢䕪彡䙦䵌㕞</w:t>
      </w:r>
      <w:r>
        <w:rPr/>
        <w:t>ꔷ</w:t>
      </w:r>
      <w:r>
        <w:rPr/>
        <w:t>㖿⛂숹幋皏䙅쉪佒婧</w:t>
      </w:r>
      <w:r>
        <w:rPr/>
        <w:t>⡸</w:t>
      </w:r>
      <w:r>
        <w:rPr/>
        <w:t>晔圥슿䄴矂⹇ꅹ㪩礷쉺ㅑ䕠㑺䏂歙㇃厱⨽쉩┵㴨祠꺻伫쉥頺䉍砫䅚眷汨㝹쉟旍摳촱档䌽畀吥硣</w:t>
      </w:r>
      <w:r>
        <w:rPr/>
        <w:t>⢏</w:t>
      </w:r>
      <w:r>
        <w:rPr/>
        <w:t>睮촻檮灨顱</w:t>
      </w:r>
      <w:r>
        <w:rPr/>
        <w:t>⣎</w:t>
      </w:r>
      <w:r>
        <w:rPr/>
        <w:t>偯敮忂䡔쉞녣䁕䌤䅬䈩唦</w:t>
      </w:r>
      <w:r>
        <w:rPr/>
        <w:t>꤭</w:t>
      </w:r>
      <w:r>
        <w:rPr/>
        <w:t>毎칕獖⹃ꇂ㷂숊⬷煠抡慲</w:t>
      </w:r>
      <w:r>
        <w:rPr/>
        <w:t>ꕀ</w:t>
      </w:r>
      <w:r>
        <w:rPr/>
        <w:t>㥵㷍⑁婗剷쉾⑞딤꥗♉䋃桎張㑃ꍃ䥃䯎쉴䜦슱◂㠯だ卌䄩땵⤬䜴䀶幓㭠쉃ꅣ坟䤤㕨澏埂側垮凂⍲놥歍䙠扮珂ꅀ攵碿촷⩀扖憮㤪祟㗂儳㑪橖ㄫ</w:t>
      </w:r>
      <w:r>
        <w:rPr/>
        <w:t>ꕧ</w:t>
      </w:r>
      <w:r>
        <w:rPr/>
        <w:t>敡쵭灍</w:t>
      </w:r>
      <w:r>
        <w:rPr/>
        <w:t>ꕢ</w:t>
      </w:r>
      <w:r>
        <w:rPr/>
        <w:t>廂쉆♉썭떿䡈⚮ㅆ穩䰽歉㑟斩轵儯㬫䔨㭵痎숶樦㮩丩⚩獨囂쵏☵⌺掩䜩쉣彖䬣摥ꏍ걠擎柍쵵깎䧍⩢䆿⴦㔭潺湳갫獏㮮㵅㵶䝲</w:t>
      </w:r>
      <w:r>
        <w:rPr/>
        <w:t>ꖮ⎘</w:t>
      </w:r>
      <w:r>
        <w:rPr/>
        <w:t>ꎣ扰땔批⻂㭸潥轕⩾頴䯂未朸畺㑙坟ㄴ辮</w:t>
      </w:r>
      <w:r>
        <w:rPr/>
        <w:t>ꕥ</w:t>
      </w:r>
      <w:r>
        <w:rPr/>
        <w:t>汁杹썀㡍卲ꍋ啚婅녯䝸숫껂쉥쉬쵨祪뽱</w:t>
      </w:r>
      <w:r>
        <w:rPr/>
        <w:t>ꦬ</w:t>
      </w:r>
      <w:r>
        <w:rPr/>
        <w:t>桉繳亥犵杺滂㔭捣ꍇ녈轹⌱偣晐㔰樹㤰湡㎣䝐敎㠮⛂⧂纵楗㜤椲쉺彴갴繍쉶䍘긮迂䖡婱쉸㊩睏杅쉉刭㬣偘佌恌⩪䵴顬噱䙟㔲䭧䅌堬呶堣╗䍞噙䘸擃촪奔娵堲溏뇂치ꍗ숨曂䤰曂ꍒ칂⺮㉟깶ㅭ㚮圬╄呉䥂擂嫂渥</w:t>
      </w:r>
      <w:r>
        <w:rPr/>
        <w:t>ꔰ</w:t>
      </w:r>
      <w:r>
        <w:rPr/>
        <w:t>轗⍓싂汴擂坰⌱婱涻䍓⹉繧묰穬⹭</w:t>
      </w:r>
      <w:r>
        <w:rPr/>
        <w:t>⣂⒥</w:t>
      </w:r>
      <w:r>
        <w:rPr/>
        <w:t>兏쉪垩䰤쉋깬㥢睁眴梩㐵䥡挫唥㭌卖ㆱ掬</w:t>
      </w:r>
      <w:r>
        <w:rPr/>
        <w:t>⡟</w:t>
      </w:r>
      <w:r>
        <w:rPr/>
        <w:t>⻂⮥䙸䩂坖뿂橏쏍㍮㝶轡⭞쉠漴浖僃汑㵴䶩㞩걈</w:t>
      </w:r>
      <w:r>
        <w:rPr/>
        <w:t>ꦱ</w:t>
      </w:r>
      <w:r>
        <w:rPr/>
        <w:t>彟懂</w:t>
      </w:r>
      <w:r>
        <w:rPr/>
        <w:t>ꦱ</w:t>
      </w:r>
      <w:r>
        <w:rPr/>
        <w:t>䘯숱浘卪녘瑊ꎿ쉺嚻☪幹㵋㭟塭⎬噓副牸㵕䜱ㅸ␽偓〴ね싂㇃⍠拂渣䙵䌱䶩庻丨슻挬焥♨呉ꌤ江輺䐴싂ꎩ슡㕡㗂</w:t>
      </w:r>
      <w:r>
        <w:rPr/>
        <w:t>ꕫ꥓</w:t>
      </w:r>
      <w:r>
        <w:rPr/>
        <w:t>夫쉷䍡㨽轆䒵䐲洽⼬갽夨杳⩌╪だ숪㚣쉲听㒬牚㓂䡌╶參⾿じ玣矂愮毂⫂吮癣湧䀯䃂㉡</w:t>
      </w:r>
      <w:r>
        <w:rPr/>
        <w:t>ꦬ</w:t>
      </w:r>
      <w:r>
        <w:rPr/>
        <w:t>潢슣冩摴漭擂顑⍕偃捡ꅔ</w:t>
      </w:r>
      <w:r>
        <w:rPr/>
        <w:t>ꕌ</w:t>
      </w:r>
      <w:r>
        <w:rPr/>
        <w:t>噈ꌬ䥙숸晇䕧䯍뭤䋂㘺䴹갦긦⛍㩖䷂煅摐参攽쉦슻嫂潵슿刯ㅁ㕈㍾╫汅䅗抱穥숸卵슘爳兄焤撡稻䀭</w:t>
      </w:r>
      <w:r>
        <w:rPr/>
        <w:t>ꤪ</w:t>
      </w:r>
      <w:r>
        <w:rPr/>
        <w:t>㥉侣땐㦻反숸⚵쉪慅婰싂穕</w:t>
      </w:r>
      <w:r>
        <w:rPr/>
        <w:t>ꖥ</w:t>
      </w:r>
      <w:r>
        <w:rPr/>
        <w:t>㧂</w:t>
      </w:r>
      <w:r>
        <w:rPr/>
        <w:t>ꥎ</w:t>
      </w:r>
      <w:r>
        <w:rPr/>
        <w:t>渽區</w:t>
      </w:r>
      <w:r>
        <w:rPr/>
        <w:t>⢡</w:t>
      </w:r>
      <w:r>
        <w:rPr/>
        <w:t>䴹뮏晆슩⻂</w:t>
      </w:r>
      <w:r>
        <w:rPr/>
        <w:t>Ȿ</w:t>
      </w:r>
      <w:r>
        <w:rPr/>
        <w:t>㡭剠枏컍</w:t>
      </w:r>
      <w:r>
        <w:rPr/>
        <w:t>ⱍ</w:t>
      </w:r>
      <w:r>
        <w:rPr/>
        <w:t>䀺쉈건獙䆱淂歌亡䥖慌敵㔺䥈쉶ㅟ⺣쉍ち⫂싂㈊갲쉃䉭噍╥</w:t>
      </w:r>
      <w:r>
        <w:rPr/>
        <w:t>ꕫ</w:t>
      </w:r>
      <w:r>
        <w:rPr/>
        <w:t>䯂吪䊏橹싂</w:t>
      </w:r>
      <w:r>
        <w:rPr/>
        <w:t>ⱎ</w:t>
      </w:r>
      <w:r>
        <w:rPr/>
        <w:t>媡奍癣㣂恶</w:t>
      </w:r>
      <w:r>
        <w:rPr/>
        <w:t>꧂</w:t>
      </w:r>
      <w:r>
        <w:rPr/>
        <w:t>壂䯍⼭썉猳䙠祌熡⍠䤯潔丽䤪뽤亩搥圸癴兮ꄨꅹ幖ꍪ녃⍫䥆啱싂캻㭈轔䍴</w:t>
      </w:r>
      <w:r>
        <w:rPr/>
        <w:t>ꖿ</w:t>
      </w:r>
      <w:r>
        <w:rPr/>
        <w:t>摧栽쌺䈻䔭慦␰⥶녆뮮厩⩗⩠⽊䙢汲ꌵ亮獖瀤卓⌣え⩚癒楲㑾땩깲ꅗ桸璵</w:t>
      </w:r>
      <w:r>
        <w:rPr/>
        <w:t>ꖘ</w:t>
      </w:r>
      <w:r>
        <w:rPr/>
        <w:t>别䑇</w:t>
      </w:r>
      <w:r>
        <w:rPr/>
        <w:t>ꖡ</w:t>
      </w:r>
      <w:r>
        <w:rPr/>
        <w:t>㉵넸쉬⏂⥑㋂</w:t>
      </w:r>
      <w:r>
        <w:rPr/>
        <w:t>ꕟ</w:t>
      </w:r>
      <w:r>
        <w:rPr/>
        <w:t>恺㵆嘽嫂䵟坣㑇傘伪㥈</w:t>
      </w:r>
      <w:r>
        <w:rPr/>
        <w:t>ꖘ</w:t>
      </w:r>
      <w:r>
        <w:rPr/>
        <w:t>瘤⩣䑑걯⭴ヂび</w:t>
      </w:r>
      <w:r>
        <w:rPr/>
        <w:t>ⵆꕣ</w:t>
      </w:r>
      <w:r>
        <w:rPr/>
        <w:t>畲偈伷偊쉁捶䌯껂氵㘬춥䍇╄繆湦쉃春偳㭞䠬뽡쉀慴佶㭖㑔奲噐敀䰷喡싃슘桂瑶꥚㑷␵⩇燂秃⮻⦩䙡깍䩵㍺穎䙪</w:t>
      </w:r>
      <w:r>
        <w:rPr/>
        <w:t>ꔽ</w:t>
      </w:r>
      <w:r>
        <w:rPr/>
        <w:t>壂</w:t>
      </w:r>
      <w:r>
        <w:rPr/>
        <w:t>꧂</w:t>
      </w:r>
      <w:r>
        <w:rPr/>
        <w:t>竍砷딱樥싂䅎痃</w:t>
      </w:r>
      <w:r>
        <w:rPr/>
        <w:t>ꔶ</w:t>
      </w:r>
      <w:r>
        <w:rPr/>
        <w:t>䉡挰犻묬䣂䅃䴤䙍</w:t>
      </w:r>
      <w:r>
        <w:rPr/>
        <w:t>ⱸ</w:t>
      </w:r>
      <w:r>
        <w:rPr/>
        <w:t>秂⬰䵦䡊澣䗂슏䱲灠恔枱㝢帰䵯⨫⛂㌥䌲</w:t>
      </w:r>
      <w:r>
        <w:rPr/>
        <w:t>⡋</w:t>
      </w:r>
      <w:r>
        <w:rPr/>
        <w:t>昭▮싂媬䶏딭떩愱愪쉕ㆬ䕁轣挭䙒䙫圴䞡㙗⚩穕㝟轶ㅎ뾬숫뗃硗䖥畦겻㨥쌴塕䱭呲洴穏㤪䉵煹쉷뭸佹噦乷䬭㏂商㩙呚と숨䶏뇂噺晷㐬쉴뮩䩈♤ヂ숬㙰㥵嘵⴯뭩畨稹祱㮡䭄徥쵯拂影⽅䨴䃂哎⌨咩漪繐纩㊻쉤䱦垣㞥半⧍婆獐止ㄦ偉䀸깤ㅞ廂㉉侻⭷㧃彦倥㶬뭄쉅䨻掵ꍪ㗂㎮榱欵攱ㅘ睄꺣뽋♾晈噓츱ꏂ伸䁪充쵆</w:t>
      </w:r>
      <w:r>
        <w:rPr/>
        <w:t>ꕒ</w:t>
      </w:r>
      <w:r>
        <w:rPr/>
        <w:t>癒㝆슿쉤瘽穟䑍ㅠ攻䡩捍䐵䤶㭞獕슻</w:t>
      </w:r>
      <w:r>
        <w:rPr/>
        <w:t>ⴽ</w:t>
      </w:r>
      <w:r>
        <w:rPr/>
        <w:t>㫂ꍯ䙍㦮牠⼬㴨녖⍅</w:t>
      </w:r>
      <w:r>
        <w:rPr/>
        <w:t>⡎</w:t>
      </w:r>
      <w:r>
        <w:rPr/>
        <w:t>夤⑶慖噁灘濂</w:t>
      </w:r>
      <w:r>
        <w:rPr/>
        <w:t>ⱂ</w:t>
      </w:r>
      <w:r>
        <w:rPr/>
        <w:t>ꍴ顒挭</w:t>
      </w:r>
      <w:r>
        <w:rPr/>
        <w:t>꤯</w:t>
      </w:r>
      <w:r>
        <w:rPr/>
        <w:t>쉢主䜩䱴쉮䝋뼽妘䢩䆵ꥬ⩠䃂䃍畞抣⎣ꍃ㡂啁〪啹㨯ꌫ殏㝋䂮쉥扎㤶䍺奅㑑樤䙠ꍵ⿂</w:t>
      </w:r>
      <w:r>
        <w:rPr/>
        <w:t>ⵥ</w:t>
      </w:r>
      <w:r>
        <w:rPr/>
        <w:t>〤╧땩䅄⥒捕䨨楉컂姂</w:t>
      </w:r>
      <w:r>
        <w:rPr/>
        <w:t>ꖿ</w:t>
      </w:r>
      <w:r>
        <w:rPr/>
        <w:t>扣囂䃂㑳徘搸塒쉦庣頥⍧칣</w:t>
      </w:r>
      <w:r>
        <w:rPr/>
        <w:t>ꔴ</w:t>
      </w:r>
      <w:r>
        <w:rPr/>
        <w:t>瀪㙡㡥숲狂쉓㠥儵⾘뭇쉓轞⌲슘㨷偭啇噸恭ꌳ䥩懂牅牎ィ</w:t>
      </w:r>
      <w:r>
        <w:rPr/>
        <w:t>ꤻ</w:t>
      </w:r>
      <w:r>
        <w:rPr/>
        <w:t>婩䝏⫎怴璡磎⩲氱䮱澩䍶䙌䂵樦㐴䨭壂쉀㵟칲넲吭弤ꍭ㍱眤♶彞埂煹娪痍⹔渷奌癲뽑㙔쌵坍㬻歂ꆘ⯂⹕㵾㵸㡥幉䐊凂楀滍⒩</w:t>
      </w:r>
      <w:r>
        <w:rPr/>
        <w:t>ⲏⱋ</w:t>
      </w:r>
      <w:r>
        <w:rPr/>
        <w:t>쵄示呱惂䀶㵡㭢䟂〉㍌迂쏂넥쉌⚥䩔䵒䖣洬ꄵ伭懂</w:t>
      </w:r>
      <w:r>
        <w:rPr/>
        <w:t>ⶵ</w:t>
      </w:r>
      <w:r>
        <w:rPr/>
        <w:t>〬䝸䈺ꇍ䌹啧쉾扺㡖뭓䍓⑦杣⽂獚</w:t>
      </w:r>
      <w:r>
        <w:rPr/>
        <w:t>ꕊ</w:t>
      </w:r>
      <w:r>
        <w:rPr/>
        <w:t>〤剙⾮穙瑯㥂㨵幀玵朷揂슮</w:t>
      </w:r>
      <w:r>
        <w:rPr/>
        <w:t>⡑</w:t>
      </w:r>
      <w:r>
        <w:rPr/>
        <w:t>燂琬顪帽洤斩⛍</w:t>
      </w:r>
      <w:r>
        <w:rPr/>
        <w:t>ⰳ</w:t>
      </w:r>
      <w:r>
        <w:rPr/>
        <w:t>䕶厩坣䙹強▬忂ꅫ朹凂畸敁쏂恇噴걋ㆱ썱砤쉭椬煘傥⤣凂䉆久皱祊痂ꥴ䊻㦥칔㘮숮珂䱓㉣뭮䥸㘳䵊堬塅쉢ꄶ佫䕄⹒꤮⛂쉮湊ꍤ⌨坚㩓矂⌵♪䄵칈掏싂</w:t>
      </w:r>
      <w:r>
        <w:rPr/>
        <w:t>ꕡ</w:t>
      </w:r>
      <w:r>
        <w:rPr/>
        <w:t>㥣쉄穓컂</w:t>
      </w:r>
      <w:r>
        <w:rPr/>
        <w:t>ꔰ</w:t>
      </w:r>
      <w:r>
        <w:rPr/>
        <w:t>咱嘪␥</w:t>
      </w:r>
      <w:r>
        <w:rPr/>
        <w:t>ⵘ</w:t>
      </w:r>
      <w:r>
        <w:rPr/>
        <w:t>䅣ㅟ쉦䅅</w:t>
      </w:r>
      <w:r>
        <w:rPr/>
        <w:t>ⴲ</w:t>
      </w:r>
      <w:r>
        <w:rPr/>
        <w:t>㴬操䗂䩤兯頬䒩䴤䌦</w:t>
      </w:r>
      <w:r>
        <w:rPr/>
        <w:t>ꦱ</w:t>
      </w:r>
      <w:r>
        <w:rPr/>
        <w:t>壂␻䅂㕷敫숸䙧璥㞏瞬䤭쉫桂匰穤ꎩ⪱橾⍪쉬汮ꏂ奰祖⼤捁⌸슬く숪싂⭘窱㝬㶏桒䕡攭</w:t>
      </w:r>
      <w:r>
        <w:rPr/>
        <w:t>Ⳃ</w:t>
      </w:r>
      <w:r>
        <w:rPr/>
        <w:t>旂䷂敂灊㷂䢿쉈塟ꅗ忂憥쉸穣⨱⩐潔繁䉑⍀硘숳汘嘤怦䀻⿂⩴慏䙩㕅믂扺旂吪浟扢</w:t>
      </w:r>
      <w:r>
        <w:rPr/>
        <w:t>⢬</w:t>
      </w:r>
      <w:r>
        <w:rPr/>
        <w:t>㪣</w:t>
      </w:r>
      <w:r>
        <w:rPr/>
        <w:t>ꤨ</w:t>
      </w:r>
      <w:r>
        <w:rPr/>
        <w:t>쉌灷瀤䞩넱敠斵䛂</w:t>
      </w:r>
      <w:r>
        <w:rPr/>
        <w:t>ꦻ</w:t>
      </w:r>
      <w:r>
        <w:rPr/>
        <w:t>啚숣㦿䅰啅填싂洮⭅惎뭫숪ぉ婺깧卢硨瑮横纏䨬⤮숸恔☥♶ㅱ</w:t>
      </w:r>
      <w:r>
        <w:rPr/>
        <w:t>Ⱛ</w:t>
      </w:r>
      <w:r>
        <w:rPr/>
        <w:t>ꦿ</w:t>
      </w:r>
      <w:r>
        <w:rPr/>
        <w:t>稭㭱歟䑃䪡쉖擂欦㌪╵䑟幫窏䎩쉰䵣</w:t>
      </w:r>
      <w:r>
        <w:rPr/>
        <w:t>ⵢꔱ</w:t>
      </w:r>
      <w:r>
        <w:rPr/>
        <w:t>敭䡑憥习♁䑨幫䋎촲숹㝙頺쵉쉑</w:t>
      </w:r>
      <w:r>
        <w:rPr/>
        <w:t>ⰹ</w:t>
      </w:r>
      <w:r>
        <w:rPr/>
        <w:t>瑁獓繉䑕敚걳녙䵌䱾⩩稫</w:t>
      </w:r>
      <w:r>
        <w:rPr/>
        <w:t>ꤵ▱</w:t>
      </w:r>
      <w:r>
        <w:rPr/>
        <w:t>琥숺瘺睪㍥泎⸣捡浔斬顑愨犵싂䩾励穀渫</w:t>
      </w:r>
      <w:r>
        <w:rPr/>
        <w:t>⣃</w:t>
      </w:r>
      <w:r>
        <w:rPr/>
        <w:t>儷縩䧂㨻⹢眹⍔態瑍䓎䌸㵶曂㉲砪硃뗂ㄹ慰슘倮炩䑡欤㩡䅌⑑繏㍨歴㘶㐫灣걮㎘祕뾱㒩</w:t>
      </w:r>
      <w:r>
        <w:rPr/>
        <w:t>ⱖ</w:t>
      </w:r>
      <w:r>
        <w:rPr/>
        <w:t>숪壂㣂숫敁睕樤쉫㍎䮥睟浳쉘䙷⹊쉰ꌰ倸盂灤僂쌳㑙儻념䰭䵙坷憡㶡睥頺杫湤桳ꄳ䩣婐㩫쏃㮵ㅳ猹䈦⹒嘴繮捰싂㑍畸䫃祯啊</w:t>
      </w:r>
      <w:r>
        <w:rPr/>
        <w:t>ⴽ☶</w:t>
      </w:r>
      <w:r>
        <w:rPr/>
        <w:t>攷〻ꍗ⯎⭑恔廂慑沬㓂䠵⑃唶Ⓙ㛂䘳煗梬싂稻㡡弱橾媿ꌴ⌤濂숸礻䅫싃湈晥㘲轐怷슻櫍</w:t>
      </w:r>
      <w:r>
        <w:rPr/>
        <w:t>ꤱ</w:t>
      </w:r>
      <w:r>
        <w:rPr/>
        <w:t>슬札ㄫ쉤砶噅㚣惂쉐偳癸╖僂砪潄䭡긨췎ㅕ䝔晒䵗琷飂䴩塢쉚玬㦬䀺娭佃䭯</w:t>
      </w:r>
      <w:r>
        <w:rPr/>
        <w:t>ⶡ</w:t>
      </w:r>
      <w:r>
        <w:rPr/>
        <w:t>嘰⍣⥰呡牬嗂⌊㠭彵슏㝩㩬쉷♵䭏⑮㐷櫂</w:t>
      </w:r>
      <w:r>
        <w:rPr/>
        <w:t>ꥐ</w:t>
      </w:r>
      <w:r>
        <w:rPr/>
        <w:t>城轠ꅑ晹㟂眫睦䭌쵚呒参㝲狂傥䑭⽫㭂彐匵⹞搯儨ネ礪恐ꍭ⛂幅帨숪恡⹤뽦愦습깰걌⍶㌣䁚쉊汞䝰숫숱㬰⻂墻套깚䢮搳⹒歩業쉚쉪殣ㅒꌪ橈桑け奇▵狂竍㔪</w:t>
      </w:r>
      <w:r>
        <w:rPr/>
        <w:t>ꖡ</w:t>
      </w:r>
      <w:r>
        <w:rPr/>
        <w:t>嘱⍞䝐灊</w:t>
      </w:r>
      <w:r>
        <w:rPr/>
        <w:t>ꕳ</w:t>
      </w:r>
      <w:r>
        <w:rPr/>
        <w:t>숯⏂䑂垻彅乾㑂卤汊</w:t>
      </w:r>
      <w:r>
        <w:rPr/>
        <w:t>⢩</w:t>
      </w:r>
      <w:r>
        <w:rPr/>
        <w:t>疏䕰囂㞿갹숴䤷幟䭾썪녋䦿朰䱀恒沣䯃幏䂩奟싂뾬啇싂夨全숩灘瘪栮業⭠柂╳쌫숫ㅌ숷别橣</w:t>
      </w:r>
      <w:r>
        <w:rPr/>
        <w:t>ⷎ</w:t>
      </w:r>
      <w:r>
        <w:rPr/>
        <w:t>洬컍伩估</w:t>
      </w:r>
      <w:r>
        <w:rPr/>
        <w:t>ⲵ</w:t>
      </w:r>
      <w:r>
        <w:rPr/>
        <w:t>껂㡃슩䌻慲硾涩䉀繒ꄪ㜲⸹楟福</w:t>
      </w:r>
      <w:r>
        <w:rPr/>
        <w:t>ꤩ</w:t>
      </w:r>
      <w:r>
        <w:rPr/>
        <w:t>歄䵩걫喏촩넭⸪넳⧂⍑녉숳䡇ꍎ戦渪䔩딭쉸渪䥀癱⑰䵒䥑甤䓂넬䩏怶␪癡砲ㅾ⛂껂ꍘㅷ땙怪䔫⺩㘭墣秂䛂䕇㟎炡眱揂</w:t>
      </w:r>
      <w:r>
        <w:rPr/>
        <w:t>Ⱙ</w:t>
      </w:r>
      <w:r>
        <w:rPr/>
        <w:t>㨣</w:t>
      </w:r>
      <w:r>
        <w:rPr/>
        <w:t>ꕉ</w:t>
      </w:r>
      <w:r>
        <w:rPr/>
        <w:t>딯ㅬ䡗</w:t>
      </w:r>
      <w:r>
        <w:rPr/>
        <w:t>ⱬ</w:t>
      </w:r>
      <w:r>
        <w:rPr/>
        <w:t>塖匴Ⓜ坬㥉</w:t>
      </w:r>
      <w:r>
        <w:rPr/>
        <w:t>ꔱ</w:t>
      </w:r>
      <w:r>
        <w:rPr/>
        <w:t>슡쉯啥䓂癗싂</w:t>
      </w:r>
      <w:r>
        <w:rPr/>
        <w:t>ⴻ</w:t>
      </w:r>
      <w:r>
        <w:rPr/>
        <w:t>橒坐뭇瑺䊵楯壃ꌤ곂䥖ㅳ䭾盂畑浲婕㆘䰪㣂浃楟꥗溡曂疩啱垿슮輪㩫塷쉕㍒䐯</w:t>
      </w:r>
      <w:r>
        <w:rPr/>
        <w:t>⡧</w:t>
      </w:r>
      <w:r>
        <w:rPr/>
        <w:t>㨭㉲䕊歩ꅅ㈳䝅㒏䯂쉠䴬</w:t>
      </w:r>
      <w:r>
        <w:rPr/>
        <w:t>ⱒ</w:t>
      </w:r>
      <w:r>
        <w:rPr/>
        <w:t>傥㠹䷂칙⑯㴬怽숩灃</w:t>
      </w:r>
      <w:r>
        <w:rPr/>
        <w:t>⢵</w:t>
      </w:r>
      <w:r>
        <w:rPr/>
        <w:t>숽⑪欬縣樥禣哂媡⨬묵</w:t>
      </w:r>
      <w:r>
        <w:rPr/>
        <w:t>ꤵ</w:t>
      </w:r>
      <w:r>
        <w:rPr/>
        <w:t>쉭䱤깏╀婴싂䑩</w:t>
      </w:r>
      <w:r>
        <w:rPr/>
        <w:t>ꤪ</w:t>
      </w:r>
      <w:r>
        <w:rPr/>
        <w:t>䨻牓䩣㉡辩㘨䁰쉯䰱⑪样▣橸夥㐪㨬갫也抣぀㝾츨㈺䙧䔫㵓䡗盂檡썫杓䴦ㅇ쉥녥췂쉄瀹橗䪘썥縴佢</w:t>
      </w:r>
      <w:r>
        <w:rPr/>
        <w:t>ꦏ</w:t>
      </w:r>
      <w:r>
        <w:rPr/>
        <w:t>瞩恦渣</w:t>
      </w:r>
      <w:r>
        <w:rPr/>
        <w:t>ⶱ</w:t>
      </w:r>
      <w:r>
        <w:rPr/>
        <w:t>唵塵辏갴뼩⴬汭滂䝠瞡扑싂嘩㧎⭔㉁㵍婅偠㨭乃䫂슿슬썥穀晐䏂⽾</w:t>
      </w:r>
      <w:r>
        <w:rPr/>
        <w:t>ꔯ</w:t>
      </w:r>
      <w:r>
        <w:rPr/>
        <w:t>싂輣쉴㴰⽹⻂ぬ</w:t>
      </w:r>
      <w:r>
        <w:rPr/>
        <w:t>ꗎ</w:t>
      </w:r>
      <w:r>
        <w:rPr/>
        <w:t>㤪㞱䕐㝲怨浙ㅃ뽣汬扗◂⑳㑇䨵묽쉤䵥䭌䧎倻싂矂쉕슘偓㥄祗彡䜷㕎噢佃싂獊</w:t>
      </w:r>
      <w:r>
        <w:rPr/>
        <w:t>꧂</w:t>
      </w:r>
      <w:r>
        <w:rPr/>
        <w:t>愶归㉳츴怭쉥⑍噸䀲㭗숯種潣撮촥卾凂㡨ꥩㄳ幪䄨썪㙃刨녶带</w:t>
      </w:r>
      <w:r>
        <w:rPr/>
        <w:t>ꤪ</w:t>
      </w:r>
      <w:r>
        <w:rPr/>
        <w:t>㞬䦮슬⎘쉺䩩㬳䐽廂攴婸䛂숶剎</w:t>
      </w:r>
      <w:r>
        <w:rPr/>
        <w:t>ꤻ</w:t>
      </w:r>
      <w:r>
        <w:rPr/>
        <w:t>散顨扢䠹皱兺ꎮ乁侻⽱睏䨦輵싂愳㩞</w:t>
      </w:r>
      <w:r>
        <w:rPr/>
        <w:t>ꗃ</w:t>
      </w:r>
      <w:r>
        <w:rPr/>
        <w:t>ㅲ垥⸽扏戦</w:t>
      </w:r>
      <w:r>
        <w:rPr/>
        <w:t>⣂</w:t>
      </w:r>
      <w:r>
        <w:rPr/>
        <w:t>愬䷂⩁畗㝚轧㦩㟂㩐ヂꅂ牯⩔繅䌻䔶㉭걡</w:t>
      </w:r>
      <w:r>
        <w:rPr/>
        <w:t>ꔨ</w:t>
      </w:r>
      <w:r>
        <w:rPr/>
        <w:t>捅숊䍾侻顱㦘䦥噒塪䱓쉮┲墘┩啩ꅮ慧숲瓂奆㥞怶뾣쉕带乎</w:t>
      </w:r>
      <w:r>
        <w:rPr/>
        <w:t>Ᵽ</w:t>
      </w:r>
      <w:r>
        <w:rPr/>
        <w:t>슬⤤坈㇎쉸㚥兠䔬숭刮塩楸뭰⒱⩲硞ꅯ⩐습</w:t>
      </w:r>
      <w:r>
        <w:rPr/>
        <w:t>ⵒ</w:t>
      </w:r>
      <w:r>
        <w:rPr/>
        <w:t>㭊㦬슘湕共塍⸦未顑䨲䝹</w:t>
      </w:r>
      <w:r>
        <w:rPr/>
        <w:t>⠣</w:t>
      </w:r>
      <w:r>
        <w:rPr/>
        <w:t>儮</w:t>
      </w:r>
      <w:r>
        <w:rPr/>
        <w:t>Ⲙ</w:t>
      </w:r>
      <w:r>
        <w:rPr/>
        <w:t>쉷垻⫂╁颩顭걁挮⺮걖䚬攵皻辣㑀녨㥂澣摲顀䭨漬⫂䘨ꍺꏂ</w:t>
      </w:r>
      <w:r>
        <w:rPr/>
        <w:t>⡚</w:t>
      </w:r>
      <w:r>
        <w:rPr/>
        <w:t>椮땨깹摴숯瑱乖桶㚣걷䁂繰敎呯쉄</w:t>
      </w:r>
      <w:r>
        <w:rPr/>
        <w:t>ꤴ</w:t>
      </w:r>
      <w:r>
        <w:rPr/>
        <w:t>㘬</w:t>
      </w:r>
      <w:r>
        <w:rPr/>
        <w:t>꧍</w:t>
      </w:r>
      <w:r>
        <w:rPr/>
        <w:t>牬⩙䙞뽚朴䑶剣⹚녠挨썊稭湑廂䩰懎뮣癕㤪쉴숤冻轑⑂䨶杏⼪</w:t>
      </w:r>
      <w:r>
        <w:rPr/>
        <w:t>ⱬ</w:t>
      </w:r>
      <w:r>
        <w:rPr/>
        <w:t>捠쉕㎡숪</w:t>
      </w:r>
      <w:r>
        <w:rPr/>
        <w:t>ⶩ</w:t>
      </w:r>
      <w:r>
        <w:rPr/>
        <w:t>슘䋂狂䝅䍡睎穓䕨슻瞡坑䯂썏쉰参歲唦㴶</w:t>
      </w:r>
      <w:r>
        <w:rPr/>
        <w:t>⠴⩹</w:t>
      </w:r>
      <w:r>
        <w:rPr/>
        <w:t>놮쉐牀쉭䕧捐</w:t>
      </w:r>
      <w:r>
        <w:rPr/>
        <w:t>ꤳ</w:t>
      </w:r>
      <w:r>
        <w:rPr/>
        <w:t>婵숽滂漭</w:t>
      </w:r>
      <w:r>
        <w:rPr/>
        <w:t>ꕕ</w:t>
      </w:r>
      <w:r>
        <w:rPr/>
        <w:t>⡉</w:t>
      </w:r>
      <w:r>
        <w:rPr/>
        <w:t>숩娥榮㑑乫磂垬丨捘ꅡ㡲㋍獤橵䒣顇믂柃⌹쉎夥</w:t>
      </w:r>
      <w:r>
        <w:rPr/>
        <w:t>ꖡ⭲</w:t>
      </w:r>
      <w:r>
        <w:rPr/>
        <w:t>煴㙳ꍳ걌싎</w:t>
      </w:r>
      <w:r>
        <w:rPr/>
        <w:t>ꕹ</w:t>
      </w:r>
      <w:r>
        <w:rPr/>
        <w:t>䇂䙰幷捠㓃⩷潱摗ⸯ単☵䶘矂煙⩢䡉䙶奦䭵쉺㵌㍐溩癩쉒숶䭉昬壂恦佡未穆⸳墮䤦来싂쉱䁡䁃숪橹杉ㅚ噀兊奦</w:t>
      </w:r>
      <w:r>
        <w:rPr/>
        <w:t>ꕄ⦵</w:t>
      </w:r>
      <w:r>
        <w:rPr/>
        <w:t>纡쉪㋂</w:t>
      </w:r>
      <w:r>
        <w:rPr/>
        <w:t>ⷍ</w:t>
      </w:r>
      <w:r>
        <w:rPr/>
        <w:t>쉘牒㖮</w:t>
      </w:r>
      <w:r>
        <w:rPr/>
        <w:t>ꔵ</w:t>
      </w:r>
      <w:r>
        <w:rPr/>
        <w:t>痂Ⓜ撻樥♂廎悩⵭偯</w:t>
      </w:r>
      <w:r>
        <w:rPr/>
        <w:t>ꕪ</w:t>
      </w:r>
      <w:r>
        <w:rPr/>
        <w:t>嗂갱佦卮嚏ㄴ㘦⑋坢䕉睄爪䕌⭚㍣⼵숪漱䱀뭫桘慦䅐</w:t>
      </w:r>
      <w:r>
        <w:rPr/>
        <w:t>ⱥ</w:t>
      </w:r>
      <w:r>
        <w:rPr/>
        <w:t>普乫슏⹄䩥帹瘸뭲懃䉁</w:t>
      </w:r>
      <w:r>
        <w:rPr/>
        <w:t>Ɱ</w:t>
      </w:r>
      <w:r>
        <w:rPr/>
        <w:t>㛍㡔⥍㤬䑋璡娱祚瑺⑱煚坠䉾仃晦瓂㠫檬쌨㍇⸻</w:t>
      </w:r>
      <w:r>
        <w:rPr/>
        <w:t>ꤰ</w:t>
      </w:r>
      <w:r>
        <w:rPr/>
        <w:t>쉯䕈걙䭍彫☹煮쉆榵瑘⹎쉥煫湪沬睯╕녉慮㩉灋獔뭥껎桟坴㌱煬␤娶쉠쉀쉀佨⨶坩</w:t>
      </w:r>
      <w:r>
        <w:rPr/>
        <w:t>ⱉ</w:t>
      </w:r>
      <w:r>
        <w:rPr/>
        <w:t>妻渪桳㙏싂㥫䗍㡐敮⑏䆩嫂橇洫㔹㩣啳书㐥㯂汗顧杙ꌪ┴乚ꏂ⸩ꄩ䂘숻榱戭啳슮瑕꺱╨䖮㧂䍗⽡䁚</w:t>
      </w:r>
      <w:r>
        <w:rPr/>
        <w:t>ⲵ</w:t>
      </w:r>
      <w:r>
        <w:rPr/>
        <w:t>報杦暡䍋嘪瓂②⨤㙾敍쉺歹昤䞱㐥䔬⏂쉶㨱慰싎䀥䍃䈺䎩</w:t>
      </w:r>
      <w:r>
        <w:rPr/>
        <w:t>ꤤ</w:t>
      </w:r>
      <w:r>
        <w:rPr/>
        <w:t>椯氽</w:t>
      </w:r>
      <w:r>
        <w:rPr/>
        <w:t>⡂</w:t>
      </w:r>
      <w:r>
        <w:rPr/>
        <w:t>瑪帩㉫硓⹳썴㕚杂常깬㌲愵顗㬪ㅃ窿唺呑숦㐲슘䬮坦搳㙀截㨴煦睶䟂怭뭑䔬挽땣쉺땞ꍳꍱ繴懂䩬칫㫂嘨攷桇主儨㓂</w:t>
      </w:r>
      <w:r>
        <w:rPr/>
        <w:t>⣂</w:t>
      </w:r>
      <w:r>
        <w:rPr/>
        <w:t>卬楋縶䩤䥫㥗䡓轌䥞䙔놩浂싂圫쉁〤恚湣懂挲眸栨ꏂ轠</w:t>
      </w:r>
      <w:r>
        <w:rPr/>
        <w:t>ꕇ⩳</w:t>
      </w:r>
      <w:r>
        <w:rPr/>
        <w:t>《쉺奋䅠뽢㩂位쉺瑒쉐榮媘绂</w:t>
      </w:r>
      <w:r>
        <w:rPr/>
        <w:t>ⰺ</w:t>
      </w:r>
      <w:r>
        <w:rPr/>
        <w:t>ꍠ⭀숷</w:t>
      </w:r>
      <w:r>
        <w:rPr/>
        <w:t>ꤪ</w:t>
      </w:r>
      <w:r>
        <w:rPr/>
        <w:t>楕䩙촭悿㓂㩖飂쉔䝃歒噇砻焴⫍⒡䵞扦乯杗欭쉳磎㷂犬╕畔㭶⍵嘵䞬쉁츤典嗎쉫㥟䫂␨弪⯂呭䧎啪䥅╅涻个쉪含䛃䕔椽畖ㅗ煯呲㜻輹数⪬</w:t>
      </w:r>
      <w:r>
        <w:rPr/>
        <w:t>ꦩ</w:t>
      </w:r>
      <w:r>
        <w:rPr/>
        <w:t>䴳╟⌫갰埂祠哎砥㌰㛂ꥱ瓂畠媘䉟</w:t>
      </w:r>
      <w:r>
        <w:rPr/>
        <w:t>ꦩ</w:t>
      </w:r>
      <w:r>
        <w:rPr/>
        <w:t>穇剪縴숰殱숬╰䙍⴪</w:t>
      </w:r>
      <w:r>
        <w:rPr/>
        <w:t>ⱙ</w:t>
      </w:r>
      <w:r>
        <w:rPr/>
        <w:t>썃㋂쉲偰祸佈䳂䱹⻂拍쉴楟煴瀴䩙塚塉眳轱걥Ⓜ츶䙬ꇂ楪塞獒柂䥫淍칄⬯繳秂</w:t>
      </w:r>
      <w:r>
        <w:rPr/>
        <w:t>Ⱳ</w:t>
      </w:r>
      <w:r>
        <w:rPr/>
        <w:t>刯睠촤発쵑쌨䭄ꥧ⑍슩⍺慫䠳婔敚䰴䛂⚩滂♟炻奔䥪⸦김숮㴦㭒庩杇兎繬偀ぇ橩㐹瑢</w:t>
      </w:r>
      <w:r>
        <w:rPr/>
        <w:t>ꤲ꥖ꗂ</w:t>
      </w:r>
      <w:r>
        <w:rPr/>
        <w:t>皏楡奘䁍㔹㡧砬正쉹㷂恟걀呂拂</w:t>
      </w:r>
      <w:r>
        <w:rPr/>
        <w:t>ꥌ</w:t>
      </w:r>
      <w:r>
        <w:rPr/>
        <w:t>睘住䛂㩪땡瑕湨⫂琷㵙숵癡뭯⻂쉾</w:t>
      </w:r>
      <w:r>
        <w:rPr/>
        <w:t>⠷</w:t>
      </w:r>
      <w:r>
        <w:rPr/>
        <w:t>爣愱䰤梩䵴촪㌷䬴刳슣깖쉅㒻♕㴻睲쉢싂礻䝯견ꅘ侱⸪琦䝉樵偅쉞盂㉖椫㘩䜪呦梩⥮迂猱呣桲㟃䥀珂㍖愵쉭䡌縵</w:t>
      </w:r>
      <w:r>
        <w:rPr/>
        <w:t>ⵄ</w:t>
      </w:r>
      <w:r>
        <w:rPr/>
        <w:t>넽ꥠ깠儻彺싂婙收睷忂え촭깭倹䤪秂棂깩漱㘪䊮䶵浍壂③牒㥒쉢┰䉦⤱瓂歪㝊䵬竃䱗帥喱䀽숽㙰恱た兕⭵갨榘깊⽫䑥㉾归沩⽄슘窏쉖걺摪味숺쉷く</w:t>
      </w:r>
      <w:r>
        <w:rPr/>
        <w:t>ꤰ</w:t>
      </w:r>
      <w:r>
        <w:rPr/>
        <w:t>ꌯ땈獁뾿쉯숯㵰敧䙗堲婤⨶姃㭷橺繒晢兲췍砮ꥣꍏ⩒䚩츳凂㑺㝱㑁㡦⩒唵夫灭┥▿걧쉸㤦〉충ぢ䞏据쌽싎䱀</w:t>
      </w:r>
      <w:r>
        <w:rPr/>
        <w:t>ⵃꕑ</w:t>
      </w:r>
      <w:r>
        <w:rPr/>
        <w:t>䋂⦬㩞媿쵟㍗灠氳燂嘳猶繁夣ꅥ漬椯⨥칀犥ꍏ帻势榘堺摶乐㕆睱浸䵩╍潄摄獹慫焨㟂ꅀ</w:t>
      </w:r>
      <w:r>
        <w:rPr/>
        <w:t>⡄⭉</w:t>
      </w:r>
      <w:r>
        <w:rPr/>
        <w:t>䕵</w:t>
      </w:r>
      <w:r>
        <w:rPr/>
        <w:t>⡴</w:t>
      </w:r>
      <w:r>
        <w:rPr/>
        <w:t>劣毂⾻䉧湾㍣</w:t>
      </w:r>
      <w:r>
        <w:rPr/>
        <w:t>ⲻ</w:t>
      </w:r>
      <w:r>
        <w:rPr/>
        <w:t>儻㎵쌽熣䊩⹁ꥮ䡯圣〫矂灴䪥슥쉭쌣瀸欻땦䍴楬搦䤵煰숺습瑌䙙檘顯뿂㯂쉹⹍䰸꤮쉁뽙挺뿃䃂砦捐恍炮漶췂숴뼤轎㜽梡扶</w:t>
      </w:r>
      <w:r>
        <w:rPr/>
        <w:t>ꤰꗂ</w:t>
      </w:r>
      <w:r>
        <w:rPr/>
        <w:t>㴴䭯숮轹瑟</w:t>
      </w:r>
      <w:r>
        <w:rPr/>
        <w:t>⢥</w:t>
      </w:r>
      <w:r>
        <w:rPr/>
        <w:t>㕨㘲眥썃棂</w:t>
      </w:r>
      <w:r>
        <w:rPr/>
        <w:t>ⱅ</w:t>
      </w:r>
      <w:r>
        <w:rPr/>
        <w:t>㔻支懂穲䱞⫂帪䩤䬮嗂乆㑲轙ㅃ㫂佔</w:t>
      </w:r>
      <w:r>
        <w:rPr/>
        <w:t>ⱆ</w:t>
      </w:r>
      <w:r>
        <w:rPr/>
        <w:t>扺䌽橃깰㴊걀쉌绂㑕칈㠶⧃⨷楳極攪侏䈸䅇礳딪儮䕮츣坹䡅祰㵚怹䩷㣂獐㮻槂⹤䞱쉭㭓슣◂</w:t>
      </w:r>
      <w:r>
        <w:rPr/>
        <w:t>⡶</w:t>
      </w:r>
      <w:r>
        <w:rPr/>
        <w:t>窣㩴싃㙲桞䙗䴥丶偘瀰뇂湰戰⥎㡟㜳껂杊瀷☨怣䡅睉㉟彅咬䫎⥡渫ꥨぢ恋祾䋍潈떩潃䩑煮瑥瑦䒻㷂旂伯窏媡䵗彤䁙뭞婊</w:t>
      </w:r>
      <w:r>
        <w:rPr/>
        <w:t>⠫</w:t>
      </w:r>
      <w:r>
        <w:rPr/>
        <w:t>숳恧</w:t>
      </w:r>
      <w:r>
        <w:rPr/>
        <w:t>ⱓ</w:t>
      </w:r>
      <w:r>
        <w:rPr/>
        <w:t>쉸当兤䡮呹⽧䈭땊쉚縰쉩녯䣂滂㝎</w:t>
      </w:r>
      <w:r>
        <w:rPr/>
        <w:t>ⵖ</w:t>
      </w:r>
      <w:r>
        <w:rPr/>
        <w:t>婔潒欨䩫칺煑啱兟갯桕묲㩕긤䅎䶱⥪扪偆䊩ꅴ种壂껂넷䭏劏㉉쏍⦮沥娫⿂噷杔䔩睧⨮摷</w:t>
      </w:r>
      <w:r>
        <w:rPr/>
        <w:t>ꕒ</w:t>
      </w:r>
      <w:r>
        <w:rPr/>
        <w:t>拂☳愸旂獪剟䕱参</w:t>
      </w:r>
      <w:r>
        <w:rPr/>
        <w:t>ꦡ⌮</w:t>
      </w:r>
      <w:r>
        <w:rPr/>
        <w:t>싂䥳偙沩き塴넮亘䉈쉱떥溮쉞Ⓙ癷쉀ꅰ㑪㡔祷恸儬칞╗䴤ぎ⨺싂漮☱㵀汃頪䕘猭싂渲깗㉠쌪ㅉ匨祶땂坵⼹</w:t>
      </w:r>
      <w:r>
        <w:rPr/>
        <w:t>Ⱬ</w:t>
      </w:r>
      <w:r>
        <w:rPr/>
        <w:t>쉷灔㥺</w:t>
      </w:r>
      <w:r>
        <w:rPr/>
        <w:t>ꥁ</w:t>
      </w:r>
      <w:r>
        <w:rPr/>
        <w:t>淂㩠쉔⩋廂</w:t>
      </w:r>
      <w:r>
        <w:rPr/>
        <w:t>⡊</w:t>
      </w:r>
      <w:r>
        <w:rPr/>
        <w:t>ⶱ</w:t>
      </w:r>
      <w:r>
        <w:rPr/>
        <w:t>傣ㅨ䈴㞣㙬摊䐷槂䕪吱䃂숳敭䉶穈곂彰⌱䬩呣䜨ヂ䛍涬떬䵑슣㬳瑷犩禘㎩싂䱔㏂䐰嚩⽬㬯⥉</w:t>
      </w:r>
      <w:r>
        <w:rPr/>
        <w:t>ꔪ</w:t>
      </w:r>
      <w:r>
        <w:rPr/>
        <w:t>⠦⭆</w:t>
      </w:r>
      <w:r>
        <w:rPr/>
        <w:t>ꏂ奖漵潥㉉쉗䜪斱戲☮⬲牯傩斥숻擂ㆮ⹟刽</w:t>
      </w:r>
      <w:r>
        <w:rPr/>
        <w:t>ꕚ</w:t>
      </w:r>
      <w:r>
        <w:rPr/>
        <w:t>丫琶쉹㨷</w:t>
      </w:r>
      <w:r>
        <w:rPr/>
        <w:t>ꥏ</w:t>
      </w:r>
      <w:r>
        <w:rPr/>
        <w:t>䵵뭐洪⵷䉟娳搽瀤㉂␶堣</w:t>
      </w:r>
      <w:r>
        <w:rPr/>
        <w:t>ꖵ</w:t>
      </w:r>
      <w:r>
        <w:rPr/>
        <w:t>祯晢숽彬桞慈皻櫂䣂㧂㑊䒣</w:t>
      </w:r>
      <w:r>
        <w:rPr/>
        <w:t>ⴴ</w:t>
      </w:r>
      <w:r>
        <w:rPr/>
        <w:t>⽊墣楪념倮轉㏍숣㆏䐰殱弰穇쉈뽍息䧂㡸䝂风䧂炩슏ㅰ㍦⩐ㅎ캵☹⫎䷂⹏慯煔扤瑣印ꥪ⬪涏堳쉟䙵</w:t>
      </w:r>
      <w:r>
        <w:rPr/>
        <w:t>ⵁ</w:t>
      </w:r>
      <w:r>
        <w:rPr/>
        <w:t>췂♔獑樶⏃窵껎䍦슬썲㵷䠫斣䖿慎습䴭潡쉢곎㕂걡䀮䙍冱夣潋佀땍咏佦⍫⑄牉싂㧃轫䝞쉭</w:t>
      </w:r>
      <w:r>
        <w:rPr/>
        <w:t>Ⱬ</w:t>
      </w:r>
      <w:r>
        <w:rPr/>
        <w:t>婯係稵쉊㤴䠵璡琣뾣ㅯ婳慥䊥뭭滂쉊䪩슡匪瘫꺣佲琯係ㄴ啟</w:t>
      </w:r>
      <w:r>
        <w:rPr/>
        <w:t>ꥄ⹆</w:t>
      </w:r>
      <w:r>
        <w:rPr/>
        <w:t>爽ꍵ埂汞彯䍴獸瞿灮䌭</w:t>
      </w:r>
      <w:r>
        <w:rPr/>
        <w:t>ⵈ</w:t>
      </w:r>
      <w:r>
        <w:rPr/>
        <w:t>撬䝆쵈㙘焦卦噏䪩춻슥瘳搷꥖쉐繟㕘堹숵촪瓂㡐⑈땳姂숦╮쉄㡗⫎㑶쉧债炘否獹쵋䈽墘㝭湪㑎⽉⩨悮⹷⭅ꅣ睞䳂숤印眱慏숩祦쉓⭶充쉪狂</w:t>
      </w:r>
      <w:r>
        <w:rPr/>
        <w:t>⣍</w:t>
      </w:r>
      <w:r>
        <w:rPr/>
        <w:t>쉄슡悡쎿幀杦㮣떥╯户㓂吸㵒⹵</w:t>
      </w:r>
      <w:r>
        <w:rPr/>
        <w:t>꧂</w:t>
      </w:r>
      <w:r>
        <w:rPr/>
        <w:t>㊩㩺氵搳眊嫍䥗䬽䯂뭃あ믂廂䵠摈䥧칬硰쉶へ䵵欤顆灳佴칤쉰쉸䴣䥚␶䡪ㄸ瀫䥶杀卸㵙ㄳ噯쉔卋⨰</w:t>
      </w:r>
      <w:r>
        <w:rPr/>
        <w:t>ꥏ</w:t>
      </w:r>
      <w:r>
        <w:rPr/>
        <w:t>晧㍾ꎥガ䥷䜫㧂捯慍棂繒⑹</w:t>
      </w:r>
      <w:r>
        <w:rPr/>
        <w:t>ꤦ</w:t>
      </w:r>
      <w:r>
        <w:rPr/>
        <w:t>㟂淂⚏泃뿎く権呕穩썢ꄩ䔽啬礭♉䁈慮꥘⛂깧噖녪</w:t>
      </w:r>
      <w:r>
        <w:rPr/>
        <w:t>ꕀ</w:t>
      </w:r>
      <w:r>
        <w:rPr/>
        <w:t>㡅㓂ㅱ氷</w:t>
      </w:r>
      <w:r>
        <w:rPr/>
        <w:t>ⵟ</w:t>
      </w:r>
      <w:r>
        <w:rPr/>
        <w:t>梣畤ㆮ겘磂쵙䳂뭯乂䝨㙈朵䖮</w:t>
      </w:r>
      <w:r>
        <w:rPr/>
        <w:t>ꔮ</w:t>
      </w:r>
      <w:r>
        <w:rPr/>
        <w:t>䭷⩸쉧뽢쉱㌰䡧쉯넥呏䥊眤㛂漲뼶⽣츺恆꺘久䝊庬瑄ꏂ揂睑䕀夷䶣㉪轎␭扢</w:t>
      </w:r>
      <w:r>
        <w:rPr/>
        <w:t>ꤶ</w:t>
      </w:r>
      <w:r>
        <w:rPr/>
        <w:t>썶浩슥䍦㉢䧂晓电扬盂瑈⵲㭡숻䱟</w:t>
      </w:r>
      <w:r>
        <w:rPr/>
        <w:t>⡑</w:t>
      </w:r>
      <w:r>
        <w:rPr/>
        <w:t>넬䝨硎灊㦘杒狂</w:t>
      </w:r>
      <w:r>
        <w:rPr/>
        <w:t>ꤪ⧍</w:t>
      </w:r>
      <w:r>
        <w:rPr/>
        <w:t>ぷ榘熏硥弬쉘倫墡塋⦩䝳⸽ꄻ嗂㴥婭顒甽⤷呈䭰䍧격쉢</w:t>
      </w:r>
      <w:r>
        <w:rPr/>
        <w:t>⣂</w:t>
      </w:r>
      <w:r>
        <w:rPr/>
        <w:t>礫⿍깆쉆㑁쉍䪩쉍䅤⹟깷숽㛃歕癦䠺싂槂㍾嘥⪩쉞毂瘨쉯剌㥶㩂㉈楴瑉癳埂㶱쉮ꌻ䍫䳂熣녀◃깣</w:t>
      </w:r>
      <w:r>
        <w:rPr/>
        <w:t>ꗂ</w:t>
      </w:r>
      <w:r>
        <w:rPr/>
        <w:t>䵫걀戭剩癭땃晬伷敲쉁딬啖匫稱⑈꥘奖숸〳⩄숥㍸浟愻畤ㅮ䀸䈪烂楟禱䧂奺쉶稳町싎뭟㡰슮⑒캩彬䆵皱浌㇂⻂湥</w:t>
      </w:r>
      <w:r>
        <w:rPr/>
        <w:t>⡓</w:t>
      </w:r>
      <w:r>
        <w:rPr/>
        <w:t>䕦樹告묥卯杧쉩䠬牧䕤彭榱䡎쌫啸䍎洭깺䱄乁⬥䃂浯浩㩾숦侩ꏃ顩䖮佶䝀숵뽒伦촭桬畨轈顀⨫朮</w:t>
      </w:r>
      <w:r>
        <w:rPr/>
        <w:t>⠥</w:t>
      </w:r>
      <w:r>
        <w:rPr/>
        <w:t>咡獈⿃ꇂ쉵剋挬珂恁泂⍺禥嗂搹璏焨壂싂惍㟂矂㘳㡐祡䤫愫硺䒣쉭䐳序歺䳂煒磂䌬全㠭䐳坌伩숭揂긵⚡ꌯ画</w:t>
      </w:r>
      <w:r>
        <w:rPr/>
        <w:t>ꕐ</w:t>
      </w:r>
      <w:r>
        <w:rPr/>
        <w:t>䰯漸⨭꥖搪湧敄姂癹쉈쌳浆睈䱂乕扃ꥩ杺䅵숤瑆扶㶡㬨쉣䙸딷걄떥顸佳㵷轔⭗浂套瘬獭ぅ䔩쎩埂⹢畳婮穭쉨冣썓㏂甹携䝑⨦䍒偳仃㟂쵴痂玘㐵瑊癐㤻쉘㥱뭧ꥭ싂ㅷ牯⥞䲥딮䝏쉥䡉䉪춘景䡒洴畃戵䉤挪䄫ꅌꍸ汓楍쉯⨮㝯⼦摵</w:t>
      </w:r>
      <w:r>
        <w:rPr/>
        <w:t>ꦏ</w:t>
      </w:r>
      <w:r>
        <w:rPr/>
        <w:t>顐ꅠ婹硘껎竂䕋⮵縷슣杠걠梘轈墣ꍗꇂ㎣橄忂㑴幂숲싂⨥뽦</w:t>
      </w:r>
      <w:r>
        <w:rPr/>
        <w:t>ꤣ</w:t>
      </w:r>
      <w:r>
        <w:rPr/>
        <w:t>䝚놬碩硠獀㒩슡繾䒻灋┭㏂◃嚏곂⺩娭㔮兪캵柎煡㙨♴㌊㕢쉵䡧⸲刽扆</w:t>
      </w:r>
      <w:r>
        <w:rPr/>
        <w:t>ꦵ</w:t>
      </w:r>
      <w:r>
        <w:rPr/>
        <w:t>璘</w:t>
      </w:r>
      <w:r>
        <w:rPr/>
        <w:t>ꤤ</w:t>
      </w:r>
      <w:r>
        <w:rPr/>
        <w:t>ⲣ</w:t>
      </w:r>
      <w:r>
        <w:rPr/>
        <w:t>乔渰呉擂ぃ숨䩌쉱떘쉍䁉⩞쉟橓婠橀乇㑖䮬걺輴䜪幕匵뭢촪扇</w:t>
      </w:r>
      <w:r>
        <w:rPr/>
        <w:t>ꦱ</w:t>
      </w:r>
      <w:r>
        <w:rPr/>
        <w:t>쉟</w:t>
      </w:r>
      <w:r>
        <w:rPr/>
        <w:t>⡮</w:t>
      </w:r>
      <w:r>
        <w:rPr/>
        <w:t>杺䡸쉐噀幷⽰쉪캩㡇睺ꄣ乥䲮㭫㓂칂僂纵仂쉾愰䑷⨸潑䙨䍚⭷搬棂却䩔녌⭑쉤匬쉂䥢㐳ㅸ뭄㭚뾘佃恑婾奣</w:t>
      </w:r>
      <w:r>
        <w:rPr/>
        <w:t>ꤶ</w:t>
      </w:r>
      <w:r>
        <w:rPr/>
        <w:t>뭂昰⥭颵䑠캘䑖☸颥⍔桒习捪狂뇂炥坧炻婎</w:t>
      </w:r>
      <w:r>
        <w:rPr/>
        <w:t>꧂</w:t>
      </w:r>
      <w:r>
        <w:rPr/>
        <w:t>欺ꍄ쉫䉣⾘⴩㗂掵則俍䞿칷䓍澏녑沥䞵</w:t>
      </w:r>
      <w:r>
        <w:rPr/>
        <w:t>ⵋ</w:t>
      </w:r>
      <w:r>
        <w:rPr/>
        <w:t>泂䄣䴫獕掱⩏쉨㓂⹋祘吨楔쉫摒떻幁狃扮弸猩⽈呔䑵住㉢晷奥녊㏍㜴⥾</w:t>
      </w:r>
      <w:r>
        <w:rPr/>
        <w:t>꧃</w:t>
      </w:r>
      <w:r>
        <w:rPr/>
        <w:t>歭祁</w:t>
      </w:r>
      <w:r>
        <w:rPr/>
        <w:t>ⷂ</w:t>
      </w:r>
      <w:r>
        <w:rPr/>
        <w:t>뮬䜯坄⩯割쉪炱㵥⨳⽖䍍뮡灣⩀轶㉪㇂㵷輣쉹</w:t>
      </w:r>
      <w:r>
        <w:rPr/>
        <w:t>ⵧ</w:t>
      </w:r>
      <w:r>
        <w:rPr/>
        <w:t>쉡㜣쉈睘䴸歑⪱䖥南桥㞘塞杕偓㝥捇㧂牋秂䔽</w:t>
      </w:r>
      <w:r>
        <w:rPr/>
        <w:t>ꥇ⦩╦</w:t>
      </w:r>
      <w:r>
        <w:rPr/>
        <w:t>䞣潏歋洹䭆캥㥣歰걀䪩辻긣常㍏牢◂쉆恎杭卖慾㜤숱ꆣ쉭玬桡㓂⹵摇㬱幆</w:t>
      </w:r>
      <w:r>
        <w:rPr/>
        <w:t>ⵯ</w:t>
      </w:r>
      <w:r>
        <w:rPr/>
        <w:t>画恂呆묳杉</w:t>
      </w:r>
      <w:r>
        <w:rPr/>
        <w:t>ꔦ</w:t>
      </w:r>
      <w:r>
        <w:rPr/>
        <w:t>婏쉟</w:t>
      </w:r>
      <w:r>
        <w:rPr/>
        <w:t>⡅</w:t>
      </w:r>
      <w:r>
        <w:rPr/>
        <w:t>栭숪䝎啍</w:t>
      </w:r>
      <w:r>
        <w:rPr/>
        <w:t>꤭</w:t>
      </w:r>
      <w:r>
        <w:rPr/>
        <w:t>촩</w:t>
      </w:r>
      <w:r>
        <w:rPr/>
        <w:t>ꕶ</w:t>
      </w:r>
      <w:r>
        <w:rPr/>
        <w:t>搣㥐䍧浊㓃숲㓂숤樫ꍋ汾</w:t>
      </w:r>
      <w:r>
        <w:rPr/>
        <w:t>ꦡ</w:t>
      </w:r>
      <w:r>
        <w:rPr/>
        <w:t>玩䜱桒䥦欦쉊潡橨⽩䡧楖㭎깱嚻╬㥖䭈싂獱㫂䰲╥㒏䯍瞡┭琮歆乖㥙焹┷煩ㆻꌨ䳂쉒䨥竂䑍哂ꌫꇂ䰬䗂䍭딤걍ㅈ䭟坷掮慙땷湐碡卟掻䫂ぷ㨬䍊</w:t>
      </w:r>
      <w:r>
        <w:rPr/>
        <w:t>ⴻ</w:t>
      </w:r>
      <w:r>
        <w:rPr/>
        <w:t>䱷䝏슩牷皻㥢䅓损䘨</w:t>
      </w:r>
      <w:r>
        <w:rPr/>
        <w:t>⡧</w:t>
      </w:r>
      <w:r>
        <w:rPr/>
        <w:t>妏繭卍䆱ꍷ琭灙</w:t>
      </w:r>
      <w:r>
        <w:rPr/>
        <w:t>ꤶ</w:t>
      </w:r>
      <w:r>
        <w:rPr/>
        <w:t>帵畷捈</w:t>
      </w:r>
      <w:r>
        <w:rPr/>
        <w:t>Ⱞ</w:t>
      </w:r>
      <w:r>
        <w:rPr/>
        <w:t>묬幃⤩卂㘰싍䑹췂瑴㙲丮稺庩佳쵏</w:t>
      </w:r>
      <w:r>
        <w:rPr/>
        <w:t>꧂</w:t>
      </w:r>
      <w:r>
        <w:rPr/>
        <w:t>摭朩䵚⩦쉧╂쉔</w:t>
      </w:r>
      <w:r>
        <w:rPr/>
        <w:t>ⵔ</w:t>
      </w:r>
      <w:r>
        <w:rPr/>
        <w:t>幖樽㐭湒䉃⽊渮㭙歘劘狂攽偱姍磂祰擂縳㥠싂쵆硇扢䡦潫⩲슘橮㣂冩⯂侣㤶漴䑘柍姂</w:t>
      </w:r>
      <w:r>
        <w:rPr/>
        <w:t>ꤻ</w:t>
      </w:r>
      <w:r>
        <w:rPr/>
        <w:t>䨯扈㭢ぉ</w:t>
      </w:r>
      <w:r>
        <w:rPr/>
        <w:t>ꥈ</w:t>
      </w:r>
      <w:r>
        <w:rPr/>
        <w:t>幑⩍썏塖㉦䡅娭㠦숯⩮㠪쉕顋숽末倰쵢䉤ヂ檵䇂숱琺䵪䗃ꍲ</w:t>
      </w:r>
      <w:r>
        <w:rPr/>
        <w:t>ꤵ</w:t>
      </w:r>
      <w:r>
        <w:rPr/>
        <w:t>䘪颮깊䵁囍散睗␲乩뭎⴪䰯땦徏㋂祅涿則쉫榣⎩呸䵰╖쉃</w:t>
      </w:r>
      <w:r>
        <w:rPr/>
        <w:t>ꔹ⯎</w:t>
      </w:r>
      <w:r>
        <w:rPr/>
        <w:t>⡇</w:t>
      </w:r>
      <w:r>
        <w:rPr/>
        <w:t>슩琫呖䍹ꍬ쉞뾻匸⩩噞卋⧃欽깒㬮則⩠噥㑦瘱⨴뭷㝟떬獚습扡師떘Ⓙ繩㘴䅭恣䙇歕朲潎男숊쉯숹㡔琳揂㩀塙徘㨤슥噱智㡕歰瑱佤꥙㬰▣䩎</w:t>
      </w:r>
      <w:r>
        <w:rPr/>
        <w:t>ꕞ</w:t>
      </w:r>
      <w:r>
        <w:rPr/>
        <w:t>㉳䶬㍄쎩</w:t>
      </w:r>
      <w:r>
        <w:rPr/>
        <w:t>ⶏ</w:t>
      </w:r>
      <w:r>
        <w:rPr/>
        <w:t>놥珂⥩傏彨䔹싃⼩⍰戥싂쉍帽抬쉀咡념畴⩐卐幸橨쵷喵⩾⬯䉄䈹䜦穲漬ㄥ特깆쉄县⑩㷂湊䈷숻쉫㩾睇熘녨㵗䭉去ꅋ縨╘♎⦮挸穈剏䓂</w:t>
      </w:r>
      <w:r>
        <w:rPr/>
        <w:t>⡙</w:t>
      </w:r>
      <w:r>
        <w:rPr/>
        <w:t>숽戸⩪䐫䝁㡍㬹恌⻂쉋㠫㞵瘬瑩㙠숽♹励㚡㝁㌺敷儳숭灠瑄悡瞮溘殥神䘮昮婞쉁杵㕾놻䜺㝷狂䝈懂ꅴ匴⎩㷂습㇃㵶⮮瘩卤呶䥳䱭ꍞ散䙾縩슱䲏⿂슩秂숥棂欰樦祩⩌쵬睌繡쉳䍚桨祐⹉穌</w:t>
      </w:r>
      <w:r>
        <w:rPr/>
        <w:t>꤬</w:t>
      </w:r>
      <w:r>
        <w:rPr/>
        <w:t>䉒슬㕶硷帶彾딬䕯挥㍐쌳쏂㙡ㅵ㚻殻</w:t>
      </w:r>
      <w:r>
        <w:rPr/>
        <w:t>⢩</w:t>
      </w:r>
      <w:r>
        <w:rPr/>
        <w:t>儵긪頵넨⍉幥썇㨷䥚</w:t>
      </w:r>
      <w:r>
        <w:rPr/>
        <w:t>ⵥ</w:t>
      </w:r>
      <w:r>
        <w:rPr/>
        <w:t>쉮☱쉇뭚晫⵷㞿参伹㕃㩡㭲䥅嘦⹳歇숯⭳火슣漽㝾썡㕙忂係畒☭䈺輥捱㐪䘦숮猵㧃亱숷쉭瀽썆顫獢㙚슘쉫眦묥剞䐳㈰桓㐤顚祥땍珃奃灕䭸牓쉌犩玩⚮潚䈣䶬纱㷂숪穤祁㭑䅗偈恎庥쉚禥䵤橞</w:t>
      </w:r>
      <w:r>
        <w:rPr/>
        <w:t>Ⱓ</w:t>
      </w:r>
      <w:r>
        <w:rPr/>
        <w:t>濂殻瑈⧎뭭쉬お쉇⹧㵒쉠〪勂쉮㊥獔넲싂㥟爻㘹嗍썈㝱珍槂亘</w:t>
      </w:r>
      <w:r>
        <w:rPr/>
        <w:t>⡢</w:t>
      </w:r>
      <w:r>
        <w:rPr/>
        <w:t>㭦䃂䕃숣㕨ㄩ塣怣楨⪏쉱㷂갥扠䆿쉨顕ぱ甦暏슩権嚱刺橊㋂⥆㝲⪡户婵湏唣櫂噁♙䍏偍昨쉚杚⎘揂㩾祱</w:t>
      </w:r>
      <w:r>
        <w:rPr/>
        <w:t>⠬</w:t>
      </w:r>
      <w:r>
        <w:rPr/>
        <w:t>䥪䙸祘⬱塦婃쏎쉐癃䔸▣㥾</w:t>
      </w:r>
      <w:r>
        <w:rPr/>
        <w:t>ꕠ</w:t>
      </w:r>
      <w:r>
        <w:rPr/>
        <w:t>⠵ⰺ</w:t>
      </w:r>
      <w:r>
        <w:rPr/>
        <w:t>瓎䥹伭偆츤⥰测浆吮優䱵穇乖</w:t>
      </w:r>
      <w:r>
        <w:rPr/>
        <w:t>⡲</w:t>
      </w:r>
      <w:r>
        <w:rPr/>
        <w:t>竂䩳㙰乍䱧啢嫃硥顁䅳頫䘹뽊쉰⭾幁枱獔祯䀯夲숪</w:t>
      </w:r>
      <w:r>
        <w:rPr/>
        <w:t>Ⱨ</w:t>
      </w:r>
      <w:r>
        <w:rPr/>
        <w:t>㝖桞숶倯伵⍒甸䑳㪿妥澘</w:t>
      </w:r>
      <w:r>
        <w:rPr/>
        <w:t>⡚</w:t>
      </w:r>
      <w:r>
        <w:rPr/>
        <w:t>ⵇ</w:t>
      </w:r>
      <w:r>
        <w:rPr/>
        <w:t>뭈쉙猳顙楞係ㅶ瑶熩숰傡恃㭟뭉繪䑁䠽す㆘䵒</w:t>
      </w:r>
      <w:r>
        <w:rPr/>
        <w:t>ⵅ</w:t>
      </w:r>
      <w:r>
        <w:rPr/>
        <w:t>쉎뼦毂䆡땕쉢⤥稪쵩숺焸⩮䙍䴣晁兰瀪厘</w:t>
      </w:r>
      <w:r>
        <w:rPr/>
        <w:t>ꥂ</w:t>
      </w:r>
      <w:r>
        <w:rPr/>
        <w:t>숻⏂䬶繺獃쵙䔦桀䣂䕨뇂硳僂奂㮿剣㝄쉒扎儺坚</w:t>
      </w:r>
      <w:r>
        <w:rPr/>
        <w:t>⣂</w:t>
      </w:r>
      <w:r>
        <w:rPr/>
        <w:t>彧뽄㈭䭭쉊⭀煹庥顠档쉇桸㝩敚㋂攣</w:t>
      </w:r>
      <w:r>
        <w:rPr/>
        <w:t>ⰺ</w:t>
      </w:r>
      <w:r>
        <w:rPr/>
        <w:t>媵⨴憿쉔噖椺㘩带숻</w:t>
      </w:r>
      <w:r>
        <w:rPr/>
        <w:t>Ᵽ</w:t>
      </w:r>
      <w:r>
        <w:rPr/>
        <w:t>㖬戮쵓乩堰搥捈䠊䌸</w:t>
      </w:r>
      <w:r>
        <w:rPr/>
        <w:t>⠴</w:t>
      </w:r>
      <w:r>
        <w:rPr/>
        <w:t>戻칅䝏ꄻ浨쉠쉧縮汐愵䱋捦㷂乺侵䩍圩䥟牃ꎘ</w:t>
      </w:r>
      <w:r>
        <w:rPr/>
        <w:t>ⱹ</w:t>
      </w:r>
      <w:r>
        <w:rPr/>
        <w:t>繙愮獹䑰䅺쉺熡ㅲ㚘欺獲剒晄琳嚣녱卖䩍ㆡ卹⪩佧太⍸瑅浌亮庻棂슘</w:t>
      </w:r>
      <w:r>
        <w:rPr/>
        <w:t>ⱘ</w:t>
      </w:r>
      <w:r>
        <w:rPr/>
        <w:t>걙⭴</w:t>
      </w:r>
      <w:r>
        <w:rPr/>
        <w:t>ⱪ</w:t>
      </w:r>
      <w:r>
        <w:rPr/>
        <w:t>汧뽴癀畐捯頰栽呩哂쉮슩䕶깁㕑甤㉋녯䫂㬨㬴坶榡䒣긭䡇⑟婪뮣呈哂㙅㧂䘽䐺</w:t>
      </w:r>
      <w:r>
        <w:rPr/>
        <w:t>ꖻ</w:t>
      </w:r>
      <w:r>
        <w:rPr/>
        <w:t>块☮䕣䥟㥳</w:t>
      </w:r>
      <w:r>
        <w:rPr/>
        <w:t>ꤨ♙</w:t>
      </w:r>
      <w:r>
        <w:rPr/>
        <w:t>믍땦繖塟</w:t>
      </w:r>
      <w:r>
        <w:rPr/>
        <w:t>Ɽ</w:t>
      </w:r>
      <w:r>
        <w:rPr/>
        <w:t>橅祯壂榥䯂쌮穦㭢泂壃⩙呷㐦칈搤噘㩎䰺䥾⥵汐☱乳싂뭨⹦楀쉢啥䘭垮䷂皮</w:t>
      </w:r>
      <w:r>
        <w:rPr/>
        <w:t>ꥒ⬴</w:t>
      </w:r>
      <w:r>
        <w:rPr/>
        <w:t>瑹坱䝬〨塵썟䅲쎮깺㨺숰滂ꍙ땮㙣슩䭗쉈</w:t>
      </w:r>
      <w:r>
        <w:rPr/>
        <w:t>ⶩ♗</w:t>
      </w:r>
      <w:r>
        <w:rPr/>
        <w:t>渺썙</w:t>
      </w:r>
      <w:r>
        <w:rPr/>
        <w:t>Ᵽ</w:t>
      </w:r>
      <w:r>
        <w:rPr/>
        <w:t>䑲瘹Ⓜ冣㠶싃㚩揂睾숱썉⸬쉴㑳</w:t>
      </w:r>
      <w:r>
        <w:rPr/>
        <w:t>⡅</w:t>
      </w:r>
      <w:r>
        <w:rPr/>
        <w:t>係佡䅟㌭쉡朣⩟獃牫ㆩ矂䏂㯂䑱⩟녏숫㌺徬䭦⨥䱊婌慂䤱嗂乆㝢栳땠椪♲汖㤯债㭊婙뽱⽅⨪琯뽡</w:t>
      </w:r>
      <w:r>
        <w:rPr/>
        <w:t>ꤸ</w:t>
      </w:r>
      <w:r>
        <w:rPr/>
        <w:t>䟂乆䇎㑰㥩渻坈⺡습쉢䩸㑋敘哂狎欨</w:t>
      </w:r>
      <w:r>
        <w:rPr/>
        <w:t>⡹</w:t>
      </w:r>
      <w:r>
        <w:rPr/>
        <w:t>䔣况╮☣撿ꥸ䑮</w:t>
      </w:r>
      <w:r>
        <w:rPr/>
        <w:t>ꖥꖣ</w:t>
      </w:r>
      <w:r>
        <w:rPr/>
        <w:t>扮캿火恒쉑碻繢</w:t>
      </w:r>
      <w:r>
        <w:rPr/>
        <w:t>ⱌ</w:t>
      </w:r>
      <w:r>
        <w:rPr/>
        <w:t>䵍䦣懂潌唩䗂呦⥞⛂䍃쉟珃㴤卢瘴㩬⥋</w:t>
      </w:r>
      <w:r>
        <w:rPr/>
        <w:t>ⱥ</w:t>
      </w:r>
      <w:r>
        <w:rPr/>
        <w:t>뿂⹤⹱昫</w:t>
      </w:r>
      <w:r>
        <w:rPr/>
        <w:t>ꖡ</w:t>
      </w:r>
      <w:r>
        <w:rPr/>
        <w:t>惂欻숲匦煗恃䫂䍯㕮슡䡰䥾呄哂恄╕繢㡣⹟愦</w:t>
      </w:r>
      <w:r>
        <w:rPr/>
        <w:t>⡍</w:t>
      </w:r>
      <w:r>
        <w:rPr/>
        <w:t>숻摃潰뽂轕瀰吽嘩姃䉴䁆슿偩拍杵織欬슘䁵㙍⩅⼪䔪</w:t>
      </w:r>
      <w:r>
        <w:rPr/>
        <w:t>⠨</w:t>
      </w:r>
      <w:r>
        <w:rPr/>
        <w:t>㜩㞣咘轉畁䐲ぞ⌮彐ㄺ┳恃슩潰瑖䖘</w:t>
      </w:r>
      <w:r>
        <w:rPr/>
        <w:t>ⵞ</w:t>
      </w:r>
      <w:r>
        <w:rPr/>
        <w:t>Ⳃ</w:t>
      </w:r>
      <w:r>
        <w:rPr/>
        <w:t>䍪湋佄礦杋敲濂參䜪樽幓灾䘮걇⭩敆瀵㪬獅歆⸦䐬嘫컂塴浂⩦眲坧㮻</w:t>
      </w:r>
      <w:r>
        <w:rPr/>
        <w:t>⢏⏂</w:t>
      </w:r>
      <w:r>
        <w:rPr/>
        <w:t>效礲潐檡戬</w:t>
      </w:r>
      <w:r>
        <w:rPr/>
        <w:t>ꖡ⍉</w:t>
      </w:r>
      <w:r>
        <w:rPr/>
        <w:t>뭁瑖</w:t>
      </w:r>
      <w:r>
        <w:rPr/>
        <w:t>ⷂ</w:t>
      </w:r>
      <w:r>
        <w:rPr/>
        <w:t>呪斣掮畧걍㭷⬺ꎘ匦夤숶ꎩ땪⥾</w:t>
      </w:r>
      <w:r>
        <w:rPr/>
        <w:t>⡬</w:t>
      </w:r>
      <w:r>
        <w:rPr/>
        <w:t>潐励搰◂〲</w:t>
      </w:r>
      <w:r>
        <w:rPr/>
        <w:t>Ⱙ</w:t>
      </w:r>
      <w:r>
        <w:rPr/>
        <w:t>䅥깃㬸쵆䬭扑쉶杸땷氫쉰形ꍮこ焸祑帩卥獗쉉⫂쏂㞡䩣朽潏佀奮灴㕰泂恗쵩慾슩䠳啱硵싂硊숩搪㵘䁰쉧쉓欳唰垥</w:t>
      </w:r>
      <w:r>
        <w:rPr/>
        <w:t>ꔱ</w:t>
      </w:r>
      <w:r>
        <w:rPr/>
        <w:t>䴩㍖坧숮쉓ꅌ쉠䔷슩쉥顈⵭숳㖥떡汓此灖揂辮</w:t>
      </w:r>
      <w:r>
        <w:rPr/>
        <w:t>ꦩ</w:t>
      </w:r>
      <w:r>
        <w:rPr/>
        <w:t>夹戴ㄶ⫂䛂</w:t>
      </w:r>
      <w:r>
        <w:rPr/>
        <w:t>ⵏ</w:t>
      </w:r>
      <w:r>
        <w:rPr/>
        <w:t>䔥</w:t>
      </w:r>
      <w:r>
        <w:rPr/>
        <w:t>ⵡ</w:t>
      </w:r>
      <w:r>
        <w:rPr/>
        <w:t>栱顑쵌┰潩机㉥쉡橱书따쉕㨽㵴</w:t>
      </w:r>
      <w:r>
        <w:rPr/>
        <w:t>ꥀ</w:t>
      </w:r>
      <w:r>
        <w:rPr/>
        <w:t>湶倬瘱灖싍</w:t>
      </w:r>
      <w:r>
        <w:rPr/>
        <w:t>ꖘⷎ</w:t>
      </w:r>
      <w:r>
        <w:rPr/>
        <w:t>숭</w:t>
      </w:r>
      <w:r>
        <w:rPr/>
        <w:t>꧂</w:t>
      </w:r>
      <w:r>
        <w:rPr/>
        <w:t>洦係㝁㈥㉨</w:t>
      </w:r>
      <w:r>
        <w:rPr/>
        <w:t>Ⰺ</w:t>
      </w:r>
      <w:r>
        <w:rPr/>
        <w:t>瓂◍충䐤㤤湔眬嫂숭䰶쵊劵⦣形</w:t>
      </w:r>
      <w:r>
        <w:rPr/>
        <w:t>ⱸ</w:t>
      </w:r>
      <w:r>
        <w:rPr/>
        <w:t>⽐畞</w:t>
      </w:r>
      <w:r>
        <w:rPr/>
        <w:t>꧂</w:t>
      </w:r>
      <w:r>
        <w:rPr/>
        <w:t>䍧䱾樷쵶夽ㅇ硨佦ゥ녂쉾纡쉪䩓겡믃껂⑌眬瀤⥌湴걡</w:t>
      </w:r>
      <w:r>
        <w:rPr/>
        <w:t>ꗂ</w:t>
      </w:r>
      <w:r>
        <w:rPr/>
        <w:t>轋숽걺坴⩋⎱뽞滂抣娤獺䐰녰歌⑴歵쉔步挮恮䱣顺㕉싍쵁煮洶眰</w:t>
      </w:r>
      <w:r>
        <w:rPr/>
        <w:t>ꥆ</w:t>
      </w:r>
      <w:r>
        <w:rPr/>
        <w:t>숴㑃</w:t>
      </w:r>
      <w:r>
        <w:rPr/>
        <w:t>ꤩꤱ</w:t>
      </w:r>
      <w:r>
        <w:rPr/>
        <w:t>癬䬻扬싂썊╇潨癶瑭灢啭婯填矂꥚╂䑮婙婨渰垮䥘┨쵉뗍䌯슣숹</w:t>
      </w:r>
      <w:r>
        <w:rPr/>
        <w:t>ꕁ</w:t>
      </w:r>
      <w:r>
        <w:rPr/>
        <w:t>⺘싂ꅂⓂ䁕숸搣欶汣칹卍ㅈ땸⌶ꏂ㝟丯칚촵㵺䷍㝗䞿숴슿弪伪⎻朥쉍⤽圷盎灣壂⍄䤵眯䮩眴刭椪䉖쉞䝖쉍櫂촻捨㢻쉬䔨敷摗믎兒䀽ㄳ⥶䉸潇㴺숥</w:t>
      </w:r>
      <w:r>
        <w:rPr/>
        <w:t>ꖱ</w:t>
      </w:r>
      <w:r>
        <w:rPr/>
        <w:t>숬⍺區ꄭ</w:t>
      </w:r>
      <w:r>
        <w:rPr/>
        <w:t>ꤪ</w:t>
      </w:r>
      <w:r>
        <w:rPr/>
        <w:t>恏쉎걗⮻牄祬湄䭱촩숨ㄣ쵹쉀䀳漺眬䍑捊쉃渽싃厱㠩䩭曂恀权畩繲硸㴵澏⩤皩</w:t>
      </w:r>
      <w:r>
        <w:rPr/>
        <w:t>꧂</w:t>
      </w:r>
      <w:r>
        <w:rPr/>
        <w:t>䅩洱䁲⥷縯塆ꌨ⧂♄췎瓂帲穤穇</w:t>
      </w:r>
      <w:r>
        <w:rPr/>
        <w:t>ⱑ⒮</w:t>
      </w:r>
      <w:r>
        <w:rPr/>
        <w:t>珂乸㨹쉮쉨쉱슬䵑㩈砻㈷愶呇║潩婌⨪潪</w:t>
      </w:r>
      <w:r>
        <w:rPr/>
        <w:t>⡂</w:t>
      </w:r>
      <w:r>
        <w:rPr/>
        <w:t>祺㑮⺱慩塮怯싂瑍男䕐歧濂夣ꅷ⍦眻䭦쌷뽮</w:t>
      </w:r>
      <w:r>
        <w:rPr/>
        <w:t>ꦡ</w:t>
      </w:r>
      <w:r>
        <w:rPr/>
        <w:t>㙎颩䘬⸰㯂坴숩㝪慕땩</w:t>
      </w:r>
      <w:r>
        <w:rPr/>
        <w:t>ꕦ</w:t>
      </w:r>
      <w:r>
        <w:rPr/>
        <w:t>猭撬Ⓜ䧂䬤⑷犱쉦䜭睷氯놡녊怭䝶뭣</w:t>
      </w:r>
      <w:r>
        <w:rPr/>
        <w:t>ꤴ</w:t>
      </w:r>
      <w:r>
        <w:rPr/>
        <w:t>顋</w:t>
      </w:r>
      <w:r>
        <w:rPr/>
        <w:t>ⱑ</w:t>
      </w:r>
      <w:r>
        <w:rPr/>
        <w:t>ㅙ⫂焷倽睥떵싂浟执칒숨⵨㭓䝫繷䙁싂딫䐨╄䗂㞵ꌮ惂쉏쌺轩桸畇䈰倬䅡</w:t>
      </w:r>
      <w:r>
        <w:rPr/>
        <w:t>ꕌ</w:t>
      </w:r>
      <w:r>
        <w:rPr/>
        <w:t>批숶擂梻녟䨷楂␵걺</w:t>
      </w:r>
      <w:r>
        <w:rPr/>
        <w:t>꧂┬</w:t>
      </w:r>
      <w:r>
        <w:rPr/>
        <w:t>电眮柂捉㉪⑑쉣㔥匪氪灷뭘坯㍵⭬</w:t>
      </w:r>
      <w:r>
        <w:rPr/>
        <w:t>ⵋ</w:t>
      </w:r>
      <w:r>
        <w:rPr/>
        <w:t>쉦⴫쉃⥬牑搫</w:t>
      </w:r>
      <w:r>
        <w:rPr/>
        <w:t>⠶</w:t>
      </w:r>
      <w:r>
        <w:rPr/>
        <w:t>㞥慓便㐱깬敷⽡⪮㟎</w:t>
      </w:r>
      <w:r>
        <w:rPr/>
        <w:t>⠣</w:t>
      </w:r>
      <w:r>
        <w:rPr/>
        <w:t>淍灹慤暵伸칊旂䁯ィ뭏䙀仂쉮伬潧䇂뭏ㆥ㛂浃뭴㪣⨦</w:t>
      </w:r>
      <w:r>
        <w:rPr/>
        <w:t>ⷂ</w:t>
      </w:r>
      <w:r>
        <w:rPr/>
        <w:t>㵕畢㤶獤㎱ꇂ稪願⤮쉭</w:t>
      </w:r>
      <w:r>
        <w:rPr/>
        <w:t>ⲩ</w:t>
      </w:r>
      <w:r>
        <w:rPr/>
        <w:t>㘲딪</w:t>
      </w:r>
      <w:r>
        <w:rPr/>
        <w:t>ꤩ</w:t>
      </w:r>
      <w:r>
        <w:rPr/>
        <w:t>췍</w:t>
      </w:r>
      <w:r>
        <w:rPr/>
        <w:t>⡚</w:t>
      </w:r>
      <w:r>
        <w:rPr/>
        <w:t>兢숲汯椬䨺</w:t>
      </w:r>
      <w:r>
        <w:rPr/>
        <w:t>⡵</w:t>
      </w:r>
      <w:r>
        <w:rPr/>
        <w:t>迂漲祙</w:t>
      </w:r>
      <w:r>
        <w:rPr/>
        <w:t>ꦘ</w:t>
      </w:r>
      <w:r>
        <w:rPr/>
        <w:t>牁숩ꌵ儰樤䪡侻</w:t>
      </w:r>
      <w:r>
        <w:rPr/>
        <w:t>ꗂ</w:t>
      </w:r>
      <w:r>
        <w:rPr/>
        <w:t>䪮䵕츻楋佾⦥⤷牋䁙</w:t>
      </w:r>
      <w:r>
        <w:rPr/>
        <w:t>ⲩ</w:t>
      </w:r>
      <w:r>
        <w:rPr/>
        <w:t>䝧噾䙆瑔䏎橀氪忂뾣㙬昪⩱繥녅䕠祟慆瑈걐㩭넷␪싎⫂㝭礲▏꤮</w:t>
      </w:r>
      <w:r>
        <w:rPr/>
        <w:t>ꤶ</w:t>
      </w:r>
      <w:r>
        <w:rPr/>
        <w:t>ꌹどꎣ♐湙㙃捱㍱䴭⫃啶瀥ꥡ盂촶梩熱㪡ꥩ䅅ꌲ뭗轌搫숲</w:t>
      </w:r>
      <w:r>
        <w:rPr/>
        <w:t>ꔰ</w:t>
      </w:r>
      <w:r>
        <w:rPr/>
        <w:t>搥⦩䝉슩湗゘긹쉗䉴⻂㛂晘녗壂䩨</w:t>
      </w:r>
      <w:r>
        <w:rPr/>
        <w:t>꧂</w:t>
      </w:r>
      <w:r>
        <w:rPr/>
        <w:t>쌻㡇稊䈹슩믂츬칑⵴䠰䀹䈵㩐潢㉖</w:t>
      </w:r>
      <w:r>
        <w:rPr/>
        <w:t>⡾</w:t>
      </w:r>
      <w:r>
        <w:rPr/>
        <w:t>癸쉬囂匫瑉싎㈱쉔惃쵩⹧䄺檘뭢ꍆ䄱싂⑈䑄</w:t>
      </w:r>
      <w:r>
        <w:rPr/>
        <w:t>ꤸ</w:t>
      </w:r>
      <w:r>
        <w:rPr/>
        <w:t>癇쉴</w:t>
      </w:r>
      <w:r>
        <w:rPr/>
        <w:t>ꦻ</w:t>
      </w:r>
      <w:r>
        <w:rPr/>
        <w:t>㦏剅坒놩㌵䞱杅⸦숽䬻摔繟瀽奐㜺</w:t>
      </w:r>
      <w:r>
        <w:rPr/>
        <w:t>⡾</w:t>
      </w:r>
      <w:r>
        <w:rPr/>
        <w:t>挹㝚쉚澱⽩⩪</w:t>
      </w:r>
      <w:r>
        <w:rPr/>
        <w:t>Ⱨ</w:t>
      </w:r>
      <w:r>
        <w:rPr/>
        <w:t>唩啔칩</w:t>
      </w:r>
      <w:r>
        <w:rPr/>
        <w:t>ꥉ</w:t>
      </w:r>
      <w:r>
        <w:rPr/>
        <w:t>珃㝋坊坤〣㑣⴩願砪搭숯슬쉐桭</w:t>
      </w:r>
      <w:r>
        <w:rPr/>
        <w:t>ꗂ</w:t>
      </w:r>
      <w:r>
        <w:rPr/>
        <w:t>弲㠪⎱噮攪⤶㩲묽卞</w:t>
      </w:r>
      <w:r>
        <w:rPr/>
        <w:t>ꗂ⨱⸱</w:t>
      </w:r>
      <w:r>
        <w:rPr/>
        <w:t>奙礤</w:t>
      </w:r>
      <w:r>
        <w:rPr/>
        <w:t>ⵒ</w:t>
      </w:r>
      <w:r>
        <w:rPr/>
        <w:t>恈䀰娰ꍹ䓂㧂묲弹㌬䄦</w:t>
      </w:r>
      <w:r>
        <w:rPr/>
        <w:t>ⵡ</w:t>
      </w:r>
      <w:r>
        <w:rPr/>
        <w:t>朶睩何뾻숷杗⼯⺥䐭ꌱ䃂▻顶轓楙䌹塶垿뿃습に쉀䜻䠷䝀䬭毂欪怷숮䵒歉电䒡楑㛂厩촷㝣浣꺮쏂㫃</w:t>
      </w:r>
      <w:r>
        <w:rPr/>
        <w:t>ꗂ</w:t>
      </w:r>
      <w:r>
        <w:rPr/>
        <w:t>㏂⽶쉷쉚䓂ꅌ쉙⩾橕⩃氪眣숪⫂枵ぶ愨㛂煋琻䵩쉌</w:t>
      </w:r>
      <w:r>
        <w:rPr/>
        <w:t>⠫</w:t>
      </w:r>
      <w:r>
        <w:rPr/>
        <w:t>㦿剌쉪助洨抵挥⫂抣뽤獬䘲䈲嗂恙㴨⩇㒘꺩氪栺畯晏♶䩟╔い䭐䏂쉌䤦⫂煫╡䥴䐣瀹犩긹玣녞此䢬滂硓⺏椮瘪䝆摀⪻䚿暏</w:t>
      </w:r>
      <w:r>
        <w:rPr/>
        <w:t>ꥄ</w:t>
      </w:r>
      <w:r>
        <w:rPr/>
        <w:t>쉎㔯咏⽒㨻桉쉃뼭橚呤䩘慂敀䄴㔮㭰牉䮘来毂㚱彖桳䃎焤</w:t>
      </w:r>
      <w:r>
        <w:rPr/>
        <w:t>ꕃ</w:t>
      </w:r>
      <w:r>
        <w:rPr/>
        <w:t>灔橚祅桺㩩瓂煨槂⍩</w:t>
      </w:r>
      <w:r>
        <w:rPr/>
        <w:t>ⷂ</w:t>
      </w:r>
      <w:r>
        <w:rPr/>
        <w:t>ヂ㠹橬⧂秂住䅘쉓ꄺ䙐쉌㨷圴㍁媡渻歅煬穎湂硘슩兏뮥쉀쉷乎扬㛎㟂컂⹏␲甲㌳瘫噙┽圫쉩쎣䭀촽촴슡쉶숱眺䱮뾘</w:t>
      </w:r>
      <w:r>
        <w:rPr/>
        <w:t>ꤩ</w:t>
      </w:r>
      <w:r>
        <w:rPr/>
        <w:t>䩖窡⒘ꄬ㡐ꅦ땴</w:t>
      </w:r>
      <w:r>
        <w:rPr/>
        <w:t>⢘</w:t>
      </w:r>
      <w:r>
        <w:rPr/>
        <w:t>係♘丩칾兮㠲ꌻ⹨䳂㍘㭏쉺稺</w:t>
      </w:r>
      <w:r>
        <w:rPr/>
        <w:t>ꤶ</w:t>
      </w:r>
      <w:r>
        <w:rPr/>
        <w:t>啒併渽晑ㅟ晅㝒䁕뼨俍灸松</w:t>
      </w:r>
      <w:r>
        <w:rPr/>
        <w:t>ⲏ</w:t>
      </w:r>
      <w:r>
        <w:rPr/>
        <w:t>辥顒䮿</w:t>
      </w:r>
      <w:r>
        <w:rPr/>
        <w:t>ꔫ</w:t>
      </w:r>
      <w:r>
        <w:rPr/>
        <w:t>갩싍</w:t>
      </w:r>
      <w:r>
        <w:rPr/>
        <w:t>ⱚ</w:t>
      </w:r>
      <w:r>
        <w:rPr/>
        <w:t>殡</w:t>
      </w:r>
      <w:r>
        <w:rPr/>
        <w:t>⵰</w:t>
      </w:r>
      <w:r>
        <w:rPr/>
        <w:t>偂奊杇쌹䝣哂幑摦獯䍔嗂彐棂煶湄暱䭷㞣塌㤸슥</w:t>
      </w:r>
      <w:r>
        <w:rPr/>
        <w:t>⡕</w:t>
      </w:r>
      <w:r>
        <w:rPr/>
        <w:t>ァ쉨숪煩䨯狂䒬갴枿㈦䁉幙⸱</w:t>
      </w:r>
      <w:r>
        <w:rPr/>
        <w:t>ꕧ</w:t>
      </w:r>
      <w:r>
        <w:rPr/>
        <w:t>幥桙〥祕撩䗂牡⵲⮵긴</w:t>
      </w:r>
      <w:r>
        <w:rPr/>
        <w:t>ꥐ⫍</w:t>
      </w:r>
      <w:r>
        <w:rPr/>
        <w:t>㢻⨬歔桳䦬䉯䥞獥ꥠㄮ㝂㝯䎻抣⥁䵗⮘繨땏슬䙕䙎瀴䣂</w:t>
      </w:r>
      <w:r>
        <w:rPr/>
        <w:t>ꕸ</w:t>
      </w:r>
      <w:r>
        <w:rPr/>
        <w:t>玬㉃李㈷슻⭧捓獐壎㈰⹺㐺橨䲻扖牓员〰摮睥嚡䉶睬쉋輫⽞싂⥮쉡춘痂ꍴ瑑䱱긽晃䩇楶係㴬哂摡氬╌䡋轟⹎컂깨汮쉷嗂扺㬯격⍂塍䭭獚䝺ꍤ</w:t>
      </w:r>
      <w:r>
        <w:rPr/>
        <w:t>ⴤ</w:t>
      </w:r>
      <w:r>
        <w:rPr/>
        <w:t>䈬⽂顧弴䡲繳ꏃ숬䍁䊻癈쵮毎䩀幾䒱⛂暱䍑쵑䬊摢敩㜸뽣橡⏂䍵</w:t>
      </w:r>
      <w:r>
        <w:rPr/>
        <w:t>Ɑ</w:t>
      </w:r>
      <w:r>
        <w:rPr/>
        <w:t>䩈坅壂</w:t>
      </w:r>
      <w:r>
        <w:rPr/>
        <w:t>ꖣ</w:t>
      </w:r>
      <w:r>
        <w:rPr/>
        <w:t>猩⼴㵌倦⼳땭乶游</w:t>
      </w:r>
      <w:r>
        <w:rPr/>
        <w:t>ⰴ</w:t>
      </w:r>
      <w:r>
        <w:rPr/>
        <w:t>獲숪轙䩱䍎硙婩놵坐</w:t>
      </w:r>
      <w:r>
        <w:rPr/>
        <w:t>ꥎ</w:t>
      </w:r>
      <w:r>
        <w:rPr/>
        <w:t>洣怣䑄挺砣◍㵧숦䌶槂쉥ꍸ券惂䑺幤廂㴳么㕉숩碏㴴煓⑧긳爲슥煍枮ꎥ㕧歺眨싂⚻㩕</w:t>
      </w:r>
      <w:r>
        <w:rPr/>
        <w:t>ⴥ</w:t>
      </w:r>
      <w:r>
        <w:rPr/>
        <w:t>灁⹡㙋䡴頯䀷숲⧂ꥣ쉈煺彇掮ㅪ轖슻煱搻䤩숴뮩䥺숺쉯㕨뼨䕄ꅮ兞歷瓂氷墩䴩걓味㍑倩侣㞵啘䡾ꄳ壂焽穐晈材㌫氨壂捌椻剺塹㡢㘲ㅓ㟂숳쉍뭋乎⹑䦩〤♚樦塪숳걎瑅復磃䨻숴坙炘썐䙐㝏䈮戱摤녫礳걮辩湫丬倽뿂㭒抡뼯㝆恠悩䦬彳⻂⭑⛂慈䩞㝍╈埂㑲竂佤꤮숳䱀㈥姍</w:t>
      </w:r>
      <w:r>
        <w:rPr/>
        <w:t>꧂☬</w:t>
      </w:r>
      <w:r>
        <w:rPr/>
        <w:t>狂쉍帪䉓쉺乩쉹⿂㉪걐⩄ㅁ䥫婌嗎獚⤬䕬樬敺䰭慃僂類迍䋎숴扖滂摖唴╀떣쉥䚻㊿汨挣憩啸坙珎牕桠唴칊咻䕊丹싂ㆿ㙞슩걸숻</w:t>
      </w:r>
      <w:r>
        <w:rPr/>
        <w:t>⡔</w:t>
      </w:r>
      <w:r>
        <w:rPr/>
        <w:t>䄽쉭圮䀳䅟㕏</w:t>
      </w:r>
      <w:r>
        <w:rPr/>
        <w:t>ꥂ</w:t>
      </w:r>
      <w:r>
        <w:rPr/>
        <w:t>癶녅⭤걡眫</w:t>
      </w:r>
      <w:r>
        <w:rPr/>
        <w:t>ꕟ</w:t>
      </w:r>
      <w:r>
        <w:rPr/>
        <w:t>柂☻□绂䢮ꏂ쎬楱捘が幊穫</w:t>
      </w:r>
      <w:r>
        <w:rPr/>
        <w:t>ⵉ</w:t>
      </w:r>
      <w:r>
        <w:rPr/>
        <w:t>싂䱺佊</w:t>
      </w:r>
      <w:r>
        <w:rPr/>
        <w:t>⠦</w:t>
      </w:r>
      <w:r>
        <w:rPr/>
        <w:t>㓂揂纘㊵숹䡞沮瓂䱨ꌶ⭱쵘⽾濂칩㤭┷</w:t>
      </w:r>
      <w:r>
        <w:rPr/>
        <w:t>ꕆ</w:t>
      </w:r>
      <w:r>
        <w:rPr/>
        <w:t>彺彇奪慞⨯⸦쉉䀳걋㙔到숽㙮勂쉋쉸⨫睏싍걋㯂싂쉸渲䗎ꍅ怭⚻⥞䪏싂猶勂곂쉠㶻ꆵ⯂쉯쉸助稱啱徥㝑껂⍡</w:t>
      </w:r>
      <w:r>
        <w:rPr/>
        <w:t>ꕯ</w:t>
      </w:r>
      <w:r>
        <w:rPr/>
        <w:t>㧂颣氵暘噲揂浇䁙䆿䩇㴶癴塇숺俍恡</w:t>
      </w:r>
      <w:r>
        <w:rPr/>
        <w:t>ꤤꕄ</w:t>
      </w:r>
      <w:r>
        <w:rPr/>
        <w:t>仂㤳녡俍照湘쉲睮牯樬儤쉬䅅暻彵绎</w:t>
      </w:r>
      <w:r>
        <w:rPr/>
        <w:t>Ⱕ</w:t>
      </w:r>
      <w:r>
        <w:rPr/>
        <w:t>偀぀녱쉄곃䉲⨱桶䬷㇂汎⭊⩊喥冘䵰쉷⭗♨쵎燂強</w:t>
      </w:r>
      <w:r>
        <w:rPr/>
        <w:t>ⵋ</w:t>
      </w:r>
      <w:r>
        <w:rPr/>
        <w:t>扪쉀깭촦㩉桮ꆵ</w:t>
      </w:r>
      <w:r>
        <w:rPr/>
        <w:t>Ⳃ</w:t>
      </w:r>
      <w:r>
        <w:rPr/>
        <w:t>䡔㓂캏捧⩀䈭䝧♳쉎䕌䍩㮘쉵⺏璱娶숫幕员棂촪ꅥ겮</w:t>
      </w:r>
      <w:r>
        <w:rPr/>
        <w:t>ⱪ</w:t>
      </w:r>
      <w:r>
        <w:rPr/>
        <w:t>㎵숱兘땎顸瓂ꥳ䮡뽦䵲</w:t>
      </w:r>
      <w:r>
        <w:rPr/>
        <w:t>ꦣ</w:t>
      </w:r>
      <w:r>
        <w:rPr/>
        <w:t>僂摈ꅀ䭆偤楧仂쉪쉆梏칫儳浗䙩쌫㊏嘤煔畭琤㏂穕棃敐⩈眳喿䝦穢典流太奩숱橫佘慱慺쉀ㆡ瞏硎纥⎘彨睸係㬭츨慹㧂⻂假썙䍙</w:t>
      </w:r>
      <w:r>
        <w:rPr/>
        <w:t>ꔮ</w:t>
      </w:r>
      <w:r>
        <w:rPr/>
        <w:t>Ⱓ</w:t>
      </w:r>
      <w:r>
        <w:rPr/>
        <w:t>獬㍭垘煉敏榮怦䔲⩕숫焺坟☭⛎匊㙏</w:t>
      </w:r>
      <w:r>
        <w:rPr/>
        <w:t>ꥅ</w:t>
      </w:r>
      <w:r>
        <w:rPr/>
        <w:t>ꅂ싍슮松㉆</w:t>
      </w:r>
      <w:r>
        <w:rPr/>
        <w:t>Ⲭ</w:t>
      </w:r>
      <w:r>
        <w:rPr/>
        <w:t>榥噮町㐹썪硙䉓婢㝊晐氺呙⍦啀㍢瀵</w:t>
      </w:r>
      <w:r>
        <w:rPr/>
        <w:t>ꤦ</w:t>
      </w:r>
      <w:r>
        <w:rPr/>
        <w:t>瘭晇믂䟂슏쉞䌴剴뗃䅭⯂䒏㦱䀬⨲䪬䂩窵佯圷뽇ꏎꄫ悵⫂磂ꍈ䑾ㅣ㗂䀫戭숸䤹숸匶⹈쉊䞣旍昻汐㑞丳㘸䇍쉂䧂싂㡠</w:t>
      </w:r>
      <w:r>
        <w:rPr/>
        <w:t>ꖵ</w:t>
      </w:r>
      <w:r>
        <w:rPr/>
        <w:t>⼬佴ꅁ뽥慪嘪쉩穀噬㡆</w:t>
      </w:r>
      <w:r>
        <w:rPr/>
        <w:t>ꔥ</w:t>
      </w:r>
      <w:r>
        <w:rPr/>
        <w:t>녗摢払晣䩐穅垥佲嘤</w:t>
      </w:r>
      <w:r>
        <w:rPr/>
        <w:t>Ⱨ</w:t>
      </w:r>
      <w:r>
        <w:rPr/>
        <w:t>積쉩繹㉾쉊㭲䭶硙뭬匬㑬凂弮溮싃嘨쉆妮㩏煫⭰栫㕮癨쉇䉡焽捒</w:t>
      </w:r>
      <w:r>
        <w:rPr/>
        <w:t>꧂</w:t>
      </w:r>
      <w:r>
        <w:rPr/>
        <w:t>廂䕖塥숲슡淍⥡杘⏂쉏쉓䉢쉳歮갱ヂ䀦棂㤣朴䉔手⥴쉕ꥣ꺮쉸ꥫ⑤义⹖䍾湙뭾瘶⍯汯䉭啫⩸忂놡䍉睵⑷牟</w:t>
      </w:r>
      <w:r>
        <w:rPr/>
        <w:t>꧂</w:t>
      </w:r>
      <w:r>
        <w:rPr/>
        <w:t>䣂걒쉢楉頫斣딤䵫䮱⫂떻庻䪩⩡䉟ꍟ⼪⩒뇂摊梘挤쉺歡⑺㝐걶橀呋㯂⼵䍧⍘佗䁮払</w:t>
      </w:r>
      <w:r>
        <w:rPr/>
        <w:t>꧂</w:t>
      </w:r>
      <w:r>
        <w:rPr/>
        <w:t>⠸</w:t>
      </w:r>
      <w:r>
        <w:rPr/>
        <w:t>昣卟䥰딸㖻썌㷂㆏䋍㕃姂⹅㉀㥌㔶⒮걃忂쉬猺㤨䭑</w:t>
      </w:r>
      <w:r>
        <w:rPr/>
        <w:t>⡒</w:t>
      </w:r>
      <w:r>
        <w:rPr/>
        <w:t>慯䒩</w:t>
      </w:r>
      <w:r>
        <w:rPr/>
        <w:t>ⵋꤺ</w:t>
      </w:r>
      <w:r>
        <w:rPr/>
        <w:t>癪楮搮䍳</w:t>
      </w:r>
      <w:r>
        <w:rPr/>
        <w:t>⣍</w:t>
      </w:r>
      <w:r>
        <w:rPr/>
        <w:t>倮潒ꅵㅐ顾㚿숦싂ꎥ䁪⍈幏眰쉊歕⩞숱쉟䉚䩤☭䂱숽㥶</w:t>
      </w:r>
      <w:r>
        <w:rPr/>
        <w:t>ⷂ</w:t>
      </w:r>
      <w:r>
        <w:rPr/>
        <w:t>浚呃䗂</w:t>
      </w:r>
      <w:r>
        <w:rPr/>
        <w:t>ⱘ</w:t>
      </w:r>
      <w:r>
        <w:rPr/>
        <w:t>ꥄ♥</w:t>
      </w:r>
      <w:r>
        <w:rPr/>
        <w:t>䕰㝹住묷摄䕑甬</w:t>
      </w:r>
      <w:r>
        <w:rPr/>
        <w:t>⠲⍬⩏</w:t>
      </w:r>
      <w:r>
        <w:rPr/>
        <w:t>㡤䧍슱畑矂䑔쉙癱⩧抩쉥㢏㷂ꅗ쉸漰啌怰怱䵳塬套▘琽㟎當㭪㕉暏쉳湢愨㶵쉢䐫숴䝌䅰䄦敇捀⍤츪湆땋넸뭣繍妿⮩䠷牭䉏浤㉔쏂癑堫到떿걫䣂</w:t>
      </w:r>
      <w:r>
        <w:rPr/>
        <w:t>ⴶ</w:t>
      </w:r>
      <w:r>
        <w:rPr/>
        <w:t>땘㜦穹䡁啳⑦숣廂漣忂楁乃䞥旎眶琪砱쵺坵숫쉐쉞䝈㟂⫂兹桱쌨瑀㐪牋徿砶犮䧍佰僂坒ꅮ晗䌨쉥ㄬ긬땙쵈漩⧂쉎컂㥺쉈⹞쉮坘偯⎩㭡䗃轴䕧嘰⫂</w:t>
      </w:r>
      <w:r>
        <w:rPr/>
        <w:t>ꔩ</w:t>
      </w:r>
      <w:r>
        <w:rPr/>
        <w:t>놏杂쌴㖏奴䕋뽌垮浂⍣쉞疘佂㌹顬晴㘷땋놣奞㖣柂轘婄洽䍯㐶熏㨻瘫才橗浧敞瘬卄䅧㮩䘨繭쵅摥⻂硴䤰㬨</w:t>
      </w:r>
      <w:r>
        <w:rPr/>
        <w:t>꧂</w:t>
      </w:r>
      <w:r>
        <w:rPr/>
        <w:t>輦쉟湹䭹䵩꺩樮츯䩵㛂浱뭐伯檥㍾⩤넶僂㠪剦渵㥸ꥩ땘祚䇂䅥㉾怷䭊⍟矂瑂숹⹺㴷并づ걺塤썳녵㡪拂슩睭敇椲넬뗂㋂癡潘䰊㤭␯쉉㉱琰睨⭇歅偂䅒瀭</w:t>
      </w:r>
      <w:r>
        <w:rPr/>
        <w:t>Ⳃ</w:t>
      </w:r>
      <w:r>
        <w:rPr/>
        <w:t>畎刨슬稽䗃彠煲㣍썐</w:t>
      </w:r>
      <w:r>
        <w:rPr/>
        <w:t>ꥇ</w:t>
      </w:r>
      <w:r>
        <w:rPr/>
        <w:t>䃂嚡쉙</w:t>
      </w:r>
      <w:r>
        <w:rPr/>
        <w:t>ꥉ</w:t>
      </w:r>
      <w:r>
        <w:rPr/>
        <w:t>癷⪬쉳</w:t>
      </w:r>
    </w:p>
    <w:p>
      <w:pPr>
        <w:pStyle w:val="PreformattedText"/>
        <w:bidi w:val="0"/>
        <w:spacing w:before="0" w:after="0"/>
        <w:jc w:val="left"/>
        <w:rPr/>
      </w:pPr>
      <w:r>
        <w:rPr/>
        <w:t>숰䄨ㄣ剐梏㉄穑</w:t>
      </w:r>
      <w:r>
        <w:rPr/>
        <w:t>ꕣ</w:t>
      </w:r>
      <w:r>
        <w:rPr/>
        <w:t>ㅄ⧂枡兤⩄弯玻昰琭䅍浦</w:t>
      </w:r>
      <w:r>
        <w:rPr/>
        <w:t>⡉</w:t>
      </w:r>
      <w:r>
        <w:rPr/>
        <w:t>㡦쉵땺</w:t>
      </w:r>
      <w:r>
        <w:rPr/>
        <w:t>⡾</w:t>
      </w:r>
      <w:r>
        <w:rPr/>
        <w:t>쉾⩣捱煬幹㩹䱇㚣濂⼷卢⒮刵䱃</w:t>
      </w:r>
      <w:r>
        <w:rPr/>
        <w:t>ꥁ</w:t>
      </w:r>
      <w:r>
        <w:rPr/>
        <w:t>䱐熬潠䙈</w:t>
      </w:r>
      <w:r>
        <w:rPr/>
        <w:t>⡭</w:t>
      </w:r>
      <w:r>
        <w:rPr/>
        <w:t>㏂嫂썑쌭뇂彰쉦㴨뮩䠯㉲患깃摾橮瀰싂灚䡴洴甩⫂䰪烂쉘繐㵦䁠硓⨦甪杪淂椭ꅯ쉟⏂兟炥係汯╾牞槍㘻싂곂슩呂摩녂彬</w:t>
      </w:r>
      <w:r>
        <w:rPr/>
        <w:t>⠵⥫⑌</w:t>
      </w:r>
      <w:r>
        <w:rPr/>
        <w:t>䨵㫂깵썸䄲쉩넩䈣쉚⩏⽫녈⸺슻⿂뽂㡒뿂橏楺⽎깇</w:t>
      </w:r>
      <w:r>
        <w:rPr/>
        <w:t>ꤪ</w:t>
      </w:r>
      <w:r>
        <w:rPr/>
        <w:t>䍦朽싂갶╰䴳⛂塇绎皡㗂㴴㜪协꺵</w:t>
      </w:r>
      <w:r>
        <w:rPr/>
        <w:t>Ⳃ</w:t>
      </w:r>
      <w:r>
        <w:rPr/>
        <w:t>枿迂氥獄쉰쉋</w:t>
      </w:r>
      <w:r>
        <w:rPr/>
        <w:t>ⶱ</w:t>
      </w:r>
      <w:r>
        <w:rPr/>
        <w:t>뽨뾬䕍츻偳␰怩䲣扚╥㇃穓㉭ꎘ슘䕥␥潶</w:t>
      </w:r>
      <w:r>
        <w:rPr/>
        <w:t>Ⳃ</w:t>
      </w:r>
      <w:r>
        <w:rPr/>
        <w:t>棂祉輱⑙〻⚏㉟⭷乚칒㍰䮿徘䝓頦猸摡歟卞ね㉓䎣ㅫ浯扭</w:t>
      </w:r>
      <w:r>
        <w:rPr/>
        <w:t>ⷂ</w:t>
      </w:r>
      <w:r>
        <w:rPr/>
        <w:t>敹쉮橄矂♴呏숬潲晩湌뭋椮㬳네穈煲ふ㎻楥㧂璬</w:t>
      </w:r>
      <w:r>
        <w:rPr/>
        <w:t>⠬</w:t>
      </w:r>
      <w:r>
        <w:rPr/>
        <w:t>甹⤽唩滂쎥▵⚣슻㴣汍吹㍤⍹濂稫㩶뭍汍㑯䩕㌲ㄭ㟎⑫櫂䬨ㅷ⭃╟楎潶㑺숩쉏殱輳眴⭟뾱㷂䁌唤飂灳湡슡祆싂偂眶彺縪浩</w:t>
      </w:r>
      <w:r>
        <w:rPr/>
        <w:t>ꦵ</w:t>
      </w:r>
      <w:r>
        <w:rPr/>
        <w:t>䆡</w:t>
      </w:r>
      <w:r>
        <w:rPr/>
        <w:t>ꥁ</w:t>
      </w:r>
      <w:r>
        <w:rPr/>
        <w:t>琪숰뿂㘻汯瀽ꅫ吣쎱䀶摮治晗幩䴳奅卲癄溘⹍摳硋ꌽ奦玏但쉇쉬晪㝅楓杩渲칐瘤晴幂㣂涏報颥獆깈乏䑄攵⭞攥㡉䉔뽬⥠䙈숺䐶䙕⹋쉺숱啞奠쉺䎘䉗㵄懍쉺㑢杫㊘砩禣㉵彾뽕⍮癢坈颏倶㈶㉢础㝔剂싂㭂㡒奔彎奯쉔憵㕟곂砳竂숱䉈洣楒繵㑨♏䍅⩬ꥱ癶꺏</w:t>
      </w:r>
      <w:r>
        <w:rPr/>
        <w:t>ꤥ</w:t>
      </w:r>
      <w:r>
        <w:rPr/>
        <w:t>쉩㚿쉮斏⼻䌭爸渮쉩弱쉇窮㷂恱쉭䣂ꍌ슣摨⹙쉥煐ꥶ䍴畢뼳㓂캻䤪拂欶顙싂硌截숥⨴칩땫ꍲ쉑</w:t>
      </w:r>
      <w:r>
        <w:rPr/>
        <w:t>꧂</w:t>
      </w:r>
      <w:r>
        <w:rPr/>
        <w:t>乢さ乘癏う攰桍剃沬摉</w:t>
      </w:r>
      <w:r>
        <w:rPr/>
        <w:t>Ⲙ</w:t>
      </w:r>
      <w:r>
        <w:rPr/>
        <w:t>숮䌭塾</w:t>
      </w:r>
      <w:r>
        <w:rPr/>
        <w:t>⡃</w:t>
      </w:r>
      <w:r>
        <w:rPr/>
        <w:t>䱋㵪睫硳汤깠김딥楡患Ⓧ溬䡘</w:t>
      </w:r>
      <w:r>
        <w:rPr/>
        <w:t>ꕇ</w:t>
      </w:r>
      <w:r>
        <w:rPr/>
        <w:t>슻獈㙆쉮縱␵町剢숴幉녡ㅁ勂㥋段噹顯⹫뽩숴㨬獖礲辏䷍怰쌹㜨쉯獎拂匷▵⨊㯂档慖걆纵깸</w:t>
      </w:r>
      <w:r>
        <w:rPr/>
        <w:t>⡑</w:t>
      </w:r>
      <w:r>
        <w:rPr/>
        <w:t>ꥈ</w:t>
      </w:r>
      <w:r>
        <w:rPr/>
        <w:t>㉄硨潅塸ㄱ风祺</w:t>
      </w:r>
      <w:r>
        <w:rPr/>
        <w:t>ⴺ</w:t>
      </w:r>
      <w:r>
        <w:rPr/>
        <w:t>䥮㗎炡쉾硃⽨檵썟呰칉輽竂圦杸捸⺿單⍟㍇婡춱颵悵䟂潫갭</w:t>
      </w:r>
      <w:r>
        <w:rPr/>
        <w:t>꤭</w:t>
      </w:r>
      <w:r>
        <w:rPr/>
        <w:t>嗃䥈䅪勂妏䕨嫂</w:t>
      </w:r>
      <w:r>
        <w:rPr/>
        <w:t>ꤴ</w:t>
      </w:r>
      <w:r>
        <w:rPr/>
        <w:t>橕䬴츽⫂核礳쉱쉥升檩딷␹☷佨櫂쉢伤⪩숯㠸儮㛂母䱥㭁甲</w:t>
      </w:r>
      <w:r>
        <w:rPr/>
        <w:t>⡞</w:t>
      </w:r>
      <w:r>
        <w:rPr/>
        <w:t>伳湏砬涻矂栥䁓촵嗂飂㨶쉡ꅯ㔫㡬싂淂慳칥穴洤슥싍</w:t>
      </w:r>
      <w:r>
        <w:rPr/>
        <w:t>ⱪ</w:t>
      </w:r>
      <w:r>
        <w:rPr/>
        <w:t>㘣⩑쉒⨽㩸優</w:t>
      </w:r>
      <w:r>
        <w:rPr/>
        <w:t>⡉</w:t>
      </w:r>
      <w:r>
        <w:rPr/>
        <w:t>瑪卖颥㴱硰歏쉑⭟쉊㨸䡂쉂泂乏䙴䩣へ㙎敥걹弻</w:t>
      </w:r>
      <w:r>
        <w:rPr/>
        <w:t>ꕴ</w:t>
      </w:r>
      <w:r>
        <w:rPr/>
        <w:t>恘땦슿⬭斣ꅐ㕷浧</w:t>
      </w:r>
      <w:r>
        <w:rPr/>
        <w:t>꥓</w:t>
      </w:r>
      <w:r>
        <w:rPr/>
        <w:t>歫썈刦儮䭒樦</w:t>
      </w:r>
      <w:r>
        <w:rPr/>
        <w:t>⡳</w:t>
      </w:r>
      <w:r>
        <w:rPr/>
        <w:t>䟎幇♥췂⭈慃辵䉀㑂㌷␨⧂埂싎슮⺿♷匵䈪敥䁑쉵猺⌯</w:t>
      </w:r>
      <w:r>
        <w:rPr/>
        <w:t>ꤦ</w:t>
      </w:r>
      <w:r>
        <w:rPr/>
        <w:t>灷杶渭轉ㅧ쵄当䁎ㅸ繆䴯瀽げ䅳珂卥䣍쉍</w:t>
      </w:r>
      <w:r>
        <w:rPr/>
        <w:t>ꦻ⏎</w:t>
      </w:r>
      <w:r>
        <w:rPr/>
        <w:t>碬慐싂仂쉶㕒ㅱ걮⹐␰㙬浰㐳ꌸ䥎㍠㭀摘䐱</w:t>
      </w:r>
      <w:r>
        <w:rPr/>
        <w:t>꧂</w:t>
      </w:r>
      <w:r>
        <w:rPr/>
        <w:t>㕀時彙㗂挩┹榥揂녞놡싃㡬婚⮵⼶</w:t>
      </w:r>
      <w:r>
        <w:rPr/>
        <w:t>ⱑ</w:t>
      </w:r>
      <w:r>
        <w:rPr/>
        <w:t>晥쉡</w:t>
      </w:r>
      <w:r>
        <w:rPr/>
        <w:t>ⲡ</w:t>
      </w:r>
      <w:r>
        <w:rPr/>
        <w:t>ꍨ⩊⌽〫嗂敯眣쉂灍㟂瑘䖻楅槍</w:t>
      </w:r>
      <w:r>
        <w:rPr/>
        <w:t>ꥂ</w:t>
      </w:r>
      <w:r>
        <w:rPr/>
        <w:t>䰪갸⺏濂깞쵰頲煎ꄳ슮嚬묭庵</w:t>
      </w:r>
      <w:r>
        <w:rPr/>
        <w:t>ⱕ</w:t>
      </w:r>
      <w:r>
        <w:rPr/>
        <w:t>之冥ꥥ挸爻촬截ㄮ뭍㝅浤㗂㴱䕔</w:t>
      </w:r>
      <w:r>
        <w:rPr/>
        <w:t>⠦</w:t>
      </w:r>
      <w:r>
        <w:rPr/>
        <w:t>䄳땣灦所硲츩ꥦ瞮嚥杢祋慥㋂欱〫⿂㍖㩩㭭ꥴ</w:t>
      </w:r>
      <w:r>
        <w:rPr/>
        <w:t>ꥍ</w:t>
      </w:r>
      <w:r>
        <w:rPr/>
        <w:t>ㅒ썋꺩㚘㵋唪䐭㔱恨䭌繥䘸扮뽅⹭ㅺ捉숫剋뇂㚵㑆㥠㑄悏椨㍏䩑㙋쉌䂬㡱⪘⒮▣歪堪⑟ꅔ</w:t>
      </w:r>
      <w:r>
        <w:rPr/>
        <w:t>⡶</w:t>
      </w:r>
      <w:r>
        <w:rPr/>
        <w:t>䕺卸玩</w:t>
      </w:r>
      <w:r>
        <w:rPr/>
        <w:t>ꦣ</w:t>
      </w:r>
      <w:r>
        <w:rPr/>
        <w:t>묺柂䄬剶⨯仂䰮뭲㚥顉ꅧ惂懂手剨摇쉫䥕쉰㝌樽⬸딲쉆쏂싍桦䩶晉扦쉚摹瀸田㩓쏂뽩砤⌤绂爨슩⍲䂏旂</w:t>
      </w:r>
      <w:r>
        <w:rPr/>
        <w:t>ꤣ</w:t>
      </w:r>
      <w:r>
        <w:rPr/>
        <w:t>䜳</w:t>
      </w:r>
      <w:r>
        <w:rPr/>
        <w:t>ⷂ</w:t>
      </w:r>
      <w:r>
        <w:rPr/>
        <w:t>숩㌽썖⴪⽭</w:t>
      </w:r>
      <w:r>
        <w:rPr/>
        <w:t>Ⱡ</w:t>
      </w:r>
      <w:r>
        <w:rPr/>
        <w:t>䕭슮䵖䨪</w:t>
      </w:r>
      <w:r>
        <w:rPr/>
        <w:t>ꤨ⮏</w:t>
      </w:r>
      <w:r>
        <w:rPr/>
        <w:t>噴灘숪䨦歩烂猳冮剪쉪悬긲磂慇숺朳㕋䳂츶痂⩪汢⩶습⨷</w:t>
      </w:r>
      <w:r>
        <w:rPr/>
        <w:t>ⰱ</w:t>
      </w:r>
      <w:r>
        <w:rPr/>
        <w:t>㈪</w:t>
      </w:r>
      <w:r>
        <w:rPr/>
        <w:t>ꕗ</w:t>
      </w:r>
      <w:r>
        <w:rPr/>
        <w:t>〬㭫娴갰숱当晞㡂넩渮敤</w:t>
      </w:r>
      <w:r>
        <w:rPr/>
        <w:t>ꦣ</w:t>
      </w:r>
      <w:r>
        <w:rPr/>
        <w:t>㩊⍎</w:t>
      </w:r>
      <w:r>
        <w:rPr/>
        <w:t>ⰹ</w:t>
      </w:r>
      <w:r>
        <w:rPr/>
        <w:t>窵梏彾쉢婖偹摮╤瑊灗⹷딶榻</w:t>
      </w:r>
      <w:r>
        <w:rPr/>
        <w:t>Ⲙ</w:t>
      </w:r>
      <w:r>
        <w:rPr/>
        <w:t>幊ꍧ꺬캥滂㋂愣克㗂슘⥅갯䵺⒬䁤儵숸煾顅䳂恟걍䀥䔴䨮䕌㔯珍䳂悱帽</w:t>
      </w:r>
      <w:r>
        <w:rPr/>
        <w:t>ꤺ</w:t>
      </w:r>
      <w:r>
        <w:rPr/>
        <w:t>健슘䓎⭫㊘묫⩯ꆱ佀䍁쵔䁂䴲䑦䉵쉷煬숻攤猫㧂愽숊</w:t>
      </w:r>
      <w:r>
        <w:rPr/>
        <w:t>Ⱝ⩹</w:t>
      </w:r>
      <w:r>
        <w:rPr/>
        <w:t>恵숸칔凂뾥唭煃䭷☰䵶䦡습䷂䬷轪轭䬳</w:t>
      </w:r>
      <w:r>
        <w:rPr/>
        <w:t>Ⱔ</w:t>
      </w:r>
      <w:r>
        <w:rPr/>
        <w:t>ꗍ␨</w:t>
      </w:r>
      <w:r>
        <w:rPr/>
        <w:t>쉋桩䡆泂䝁稩쉙</w:t>
      </w:r>
      <w:r>
        <w:rPr/>
        <w:t>Ⱞ</w:t>
      </w:r>
      <w:r>
        <w:rPr/>
        <w:t>偑桧ꆱ塥縱㵘䅟瓂棂싂㉖吰쉱㨫畺挻䉪숲칡䊿⑩㝅㔰匱浆䵍</w:t>
      </w:r>
      <w:r>
        <w:rPr/>
        <w:t>ꥃ</w:t>
      </w:r>
      <w:r>
        <w:rPr/>
        <w:t>䔤䱌䁭呡瘣礴彍䁚䠦繶⧂슩灂</w:t>
      </w:r>
      <w:r>
        <w:rPr/>
        <w:t>ꕖ</w:t>
      </w:r>
      <w:r>
        <w:rPr/>
        <w:t>慾</w:t>
      </w:r>
      <w:r>
        <w:rPr/>
        <w:t>ꖥ</w:t>
      </w:r>
      <w:r>
        <w:rPr/>
        <w:t>婩焩㧂憏悬⍐纱쉏뽫쉤䱌䉂䑭⴪䍸汐栫䙱⩁渤뗂䑧쉢</w:t>
      </w:r>
      <w:r>
        <w:rPr/>
        <w:t>ꤷ</w:t>
      </w:r>
      <w:r>
        <w:rPr/>
        <w:t>⼨ㆮ숥䧂汌쉵⽭嫂䵕숪䔣쉁牎傿⍡숲䱘⦏슏潏搴㑭㍩塪滂䉺쉘ㅹ稵㪩녈┵␺䉏溱坥瀣╦璡䁸焨磂栦슣썥⭰淂啋兕瑆㪱쉊</w:t>
      </w:r>
      <w:r>
        <w:rPr/>
        <w:t>꧂</w:t>
      </w:r>
      <w:r>
        <w:rPr/>
        <w:t>哃榩⴪㕈숥灓樲㩃獋劏䉙뽃匲㠯瑞湶䈰䵾撥煩䙕䤽㦱時뭫</w:t>
      </w:r>
      <w:r>
        <w:rPr/>
        <w:t>ꤷ</w:t>
      </w:r>
      <w:r>
        <w:rPr/>
        <w:t>烎䧂痂䢥⽉媮䨭慅八㮻価未杬깲▩庘썕佭迂꧎䍳剒侮殩䯂䕢䍎䫍桚瘩滂挽⺮婕乤副伻꺡䒣䁏䵾䵳䉗㈸剆</w:t>
      </w:r>
      <w:r>
        <w:rPr/>
        <w:t>ⷍ</w:t>
      </w:r>
      <w:r>
        <w:rPr/>
        <w:t>䏍ꅎ浆䠽⚡⤯割䤲栰穤䭫◂呥⍌眯横焻焪녕㑋䎘䗂乒濂╍ꅥꅵ쉭疻췂㍑쉗㔬㡔瀷땶</w:t>
      </w:r>
      <w:r>
        <w:rPr/>
        <w:t>ꤵ</w:t>
      </w:r>
      <w:r>
        <w:rPr/>
        <w:t>洨녵娻昳捥㮿稴쉒ぐ⫍彾澵呅ㅢ⥂쉲穠겿牖쉤㮱㤣㜦僂⪩⥃捆썬䝈迎洹쉧ㆣ氭갴ꎩ</w:t>
      </w:r>
      <w:r>
        <w:rPr/>
        <w:t>ⰽ⩷</w:t>
      </w:r>
      <w:r>
        <w:rPr/>
        <w:t>녭땭㍋䉷彂渶偳獨柍㡂礲䵚⩪癣썗佲凂獫昹凂뾣繑挰ꅥ䷂뭍畎浨䵰灣┪偞</w:t>
      </w:r>
      <w:r>
        <w:rPr/>
        <w:t>ⰱ</w:t>
      </w:r>
      <w:r>
        <w:rPr/>
        <w:t>㖏帵갪殩捪슱숰⤵</w:t>
      </w:r>
      <w:r>
        <w:rPr/>
        <w:t>ⱶ</w:t>
      </w:r>
      <w:r>
        <w:rPr/>
        <w:t>㙋椱㣂ꎻ噏弰쏃䔪卨쉒쌪轶佰쵢숶浙뗂묵傱狂㩎⸶䱒煷㘻塉⹉ꄥ쌷쉤坓썥⍡</w:t>
      </w:r>
      <w:r>
        <w:rPr/>
        <w:t>ꕄ</w:t>
      </w:r>
      <w:r>
        <w:rPr/>
        <w:t>㕟㥭浾桠⩊䞡딤攻䙎唫㪡␩嚱ꍮ潯㤳숶</w:t>
      </w:r>
      <w:r>
        <w:rPr/>
        <w:t>⢩</w:t>
      </w:r>
      <w:r>
        <w:rPr/>
        <w:t>惂</w:t>
      </w:r>
      <w:r>
        <w:rPr/>
        <w:t>ꤸ</w:t>
      </w:r>
      <w:r>
        <w:rPr/>
        <w:t>䱖港䑐偅乱䘣敁磂슬坓</w:t>
      </w:r>
      <w:r>
        <w:rPr/>
        <w:t>ꖥ</w:t>
      </w:r>
      <w:r>
        <w:rPr/>
        <w:t>爭䢵ꅡ</w:t>
      </w:r>
      <w:r>
        <w:rPr/>
        <w:t>꧂⑚</w:t>
      </w:r>
      <w:r>
        <w:rPr/>
        <w:t>䥑顑</w:t>
      </w:r>
      <w:r>
        <w:rPr/>
        <w:t>ⰶ</w:t>
      </w:r>
      <w:r>
        <w:rPr/>
        <w:t>녱浃硖ꥹ婅㑊숦⦮倳刣䤥㥍쉴掣轾䩈慲쉑䅨犡捶䙕滂輣</w:t>
      </w:r>
      <w:r>
        <w:rPr/>
        <w:t>ⱡ</w:t>
      </w:r>
      <w:r>
        <w:rPr/>
        <w:t>ꇂ뿍녏쉐慚煋瘥ぱ⩑伲뼽⏂싂㥾⴨䵹쉊娽扁帲꥞㧂䕍㥚㗂倶悬⍮㩍噈슣뾣㙁꺬估쉤ꅹㅩ⹬猱䁁倦㧂ꆣ긪㢿卟渭呁쉦쉓쉓⸤敒杄싂뿂쉊汾걌湉䑲朲歐ꍋ盎嫂縴䟂습畭ꌨ㐮⹲瀊㩺ꥱ㍯ꅧ䏂ち䕗乤쉌吽頥䉓沣硫漲⦮ꥲ䰲⎬䯂畃杇쉑숵敧喬嗂녱塮쉹䆬</w:t>
      </w:r>
      <w:r>
        <w:rPr/>
        <w:t>ꥂ</w:t>
      </w:r>
      <w:r>
        <w:rPr/>
        <w:t>礻쉪䱞㕶⪩正</w:t>
      </w:r>
      <w:r>
        <w:rPr/>
        <w:t>꧂</w:t>
      </w:r>
      <w:r>
        <w:rPr/>
        <w:t>参⽰愥⪣싂攩繈┲</w:t>
      </w:r>
      <w:r>
        <w:rPr/>
        <w:t>ꦩ</w:t>
      </w:r>
      <w:r>
        <w:rPr/>
        <w:t>㥙僂歨⼩祤夹刯ꅱ쉎쉌䱢䍖奃潾拍氫柂㈤囂彃平瑘嘪㡹徣戮嘷参祴♖녬䄳是⽩㚏⩈恞傻䔱</w:t>
      </w:r>
      <w:r>
        <w:rPr/>
        <w:t>⡺</w:t>
      </w:r>
      <w:r>
        <w:rPr/>
        <w:t>頤砽扴禱쉮㶣㨤浹䱠숲帻㝏</w:t>
      </w:r>
      <w:r>
        <w:rPr/>
        <w:t>Ⱶ</w:t>
      </w:r>
      <w:r>
        <w:rPr/>
        <w:t>歶쉊뭂䍋搫⥠幇⍷숤䑲绂</w:t>
      </w:r>
      <w:r>
        <w:rPr/>
        <w:t>ꤶ</w:t>
      </w:r>
      <w:r>
        <w:rPr/>
        <w:t>瘸晚⧂顣⯂ꅠ㙣䩦塯母䓂숥户夳䃍濂䉏㔩揂</w:t>
      </w:r>
      <w:r>
        <w:rPr/>
        <w:t>ꔩ</w:t>
      </w:r>
      <w:r>
        <w:rPr/>
        <w:t>畓쉏櫂噚䉰幈걂䥩⵱⽲㩆㩹䥧숹磂㓂妩䶣䍇</w:t>
      </w:r>
      <w:r>
        <w:rPr/>
        <w:t>ꤹ⑶</w:t>
      </w:r>
      <w:r>
        <w:rPr/>
        <w:t>汕彖⯂㵃땳濂ꥤ椪懍㍟쉔쉠⎡䉉嫂泂䱵殩㯂⼳⥴婀猹猶䑺䧍䍃숫繩噞沏슮㌬䕺潩㐫쉋⹉穊癰쉷佲彈⑍ꍭ氩歓⯂㙢䌹㢩瘰쌵浞婵㘻轀练㝂圭え䨱偞땥兴⑵㍇ꍲ坏</w:t>
      </w:r>
      <w:r>
        <w:rPr/>
        <w:t>⠮</w:t>
      </w:r>
      <w:r>
        <w:rPr/>
        <w:t>숨療䙺畍楐쉉ꍌ泂塙縶噏顂渷轌䵠쉶㪩⩤䊡佚숯䒥沏썑⩴숷獤倣毂桉洲㠥㎱䨪係숺쉠題⹖䰳潀痂䭟</w:t>
      </w:r>
      <w:r>
        <w:rPr/>
        <w:t>ꥌ</w:t>
      </w:r>
      <w:r>
        <w:rPr/>
        <w:t>ꄭ싂쵢숮䴩町桙ꍫ啚栵䚩湯楙扆딣쉠戭䥚烂欯婀㛎쉱㨪澣㕞뽂䨳䍸顨漪獙祯쉕獱愬</w:t>
      </w:r>
      <w:r>
        <w:rPr/>
        <w:t>ⱏ</w:t>
      </w:r>
      <w:r>
        <w:rPr/>
        <w:t>숭幏㵪䩙癤睄灍㖵ꄻ숬슣긫⩲忂뮻旍瑕䂡쉍쉲ꎘ䲏琭塎㔯㝩接掱뿂典㙨䀦顔灬</w:t>
      </w:r>
      <w:r>
        <w:rPr/>
        <w:t>ꥃ</w:t>
      </w:r>
      <w:r>
        <w:rPr/>
        <w:t>䝌吥〯庬杶뭗㠪癕갦潵䢱칅䐪䍦泂갰⬶洹쉄呁썎殩卷쵳걥ꆩ</w:t>
      </w:r>
      <w:r>
        <w:rPr/>
        <w:t>ⱕ</w:t>
      </w:r>
      <w:r>
        <w:rPr/>
        <w:t>瓂獬い㈲쉋佧恷㵥䖣搷础ꄳ㩘걀ꆻ癟쉍牋礷疱숥䶏䬹䪣䍆쉇숭䑷♗㙴⨬ㅠ쵣祀狃穫깋㩎嘶⼦㭩轧纏焻杺牣</w:t>
      </w:r>
      <w:r>
        <w:rPr/>
        <w:t>ⰹ</w:t>
      </w:r>
      <w:r>
        <w:rPr/>
        <w:t>뗂⤷僂坕呟柂㝸港戮쉸⑦</w:t>
      </w:r>
      <w:r>
        <w:rPr/>
        <w:t>ꔣ</w:t>
      </w:r>
      <w:r>
        <w:rPr/>
        <w:t>欭吩⼮ꇂ㡯긩</w:t>
      </w:r>
      <w:r>
        <w:rPr/>
        <w:t>ⵚ</w:t>
      </w:r>
      <w:r>
        <w:rPr/>
        <w:t>깍♋</w:t>
      </w:r>
      <w:r>
        <w:rPr/>
        <w:t>꧂</w:t>
      </w:r>
      <w:r>
        <w:rPr/>
        <w:t>睮ㅒ睆晪쉳쉁㒥쉑걤⭖</w:t>
      </w:r>
      <w:r>
        <w:rPr/>
        <w:t>ꕫ♺</w:t>
      </w:r>
      <w:r>
        <w:rPr/>
        <w:t>彘쉙灕⍖</w:t>
      </w:r>
      <w:r>
        <w:rPr/>
        <w:t>ⶣ</w:t>
      </w:r>
      <w:r>
        <w:rPr/>
        <w:t>㕣딫䕡椹督畠㍲獯碵䵅彑┵甹啑싎慊녣奞</w:t>
      </w:r>
      <w:r>
        <w:rPr/>
        <w:t>⠱</w:t>
      </w:r>
      <w:r>
        <w:rPr/>
        <w:t>燂㶮䯂祆䝌㭮㬳⫂婙奓嫂㈮싂</w:t>
      </w:r>
      <w:r>
        <w:rPr/>
        <w:t>ⶩ</w:t>
      </w:r>
      <w:r>
        <w:rPr/>
        <w:t>㇂슬坞轚强湕辮畊䉔勂畮䆵摤㦮ㅹ慘㙍㌰</w:t>
      </w:r>
      <w:r>
        <w:rPr/>
        <w:t>ꕌꥂ</w:t>
      </w:r>
      <w:r>
        <w:rPr/>
        <w:t>丣⸤䁪㘪쉳⨊</w:t>
      </w:r>
      <w:r>
        <w:rPr/>
        <w:t>⣍</w:t>
      </w:r>
      <w:r>
        <w:rPr/>
        <w:t>婕婮暘㩌</w:t>
      </w:r>
      <w:r>
        <w:rPr/>
        <w:t>ꥉ</w:t>
      </w:r>
      <w:r>
        <w:rPr/>
        <w:t>犩椺㢮䱑썹⥣쉐囂䩪㕔䓂䎵睤숪佂</w:t>
      </w:r>
      <w:r>
        <w:rPr/>
        <w:t>꤫</w:t>
      </w:r>
      <w:r>
        <w:rPr/>
        <w:t>橘䔦䨳捣晆</w:t>
      </w:r>
      <w:r>
        <w:rPr/>
        <w:t>ꤪ</w:t>
      </w:r>
      <w:r>
        <w:rPr/>
        <w:t>䓎䘬係숮惂㇂쉫䑘⥷쉺㕋彺넱╌䁰㒏떡栣䱏숽쉁㙹䑁䑤</w:t>
      </w:r>
      <w:r>
        <w:rPr/>
        <w:t>ⶮ</w:t>
      </w:r>
      <w:r>
        <w:rPr/>
        <w:t>懂璏녖堷澡昣쉙摤쉨䩋⩬싂兹硪眨䵵</w:t>
      </w:r>
      <w:r>
        <w:rPr/>
        <w:t>꧂</w:t>
      </w:r>
      <w:r>
        <w:rPr/>
        <w:t>㙭楷뾿╚⭘湃㪏偖捐晵㢩轙䱵收묪칄橕♳究㵁焪쉖쉫㕠쉤쉒쉥쉗㊿숣╬ㆵꅆ况숣挺璩佦쉱숯쉯䝰桦汅썍婄㐲떻佗顧䵏秂璩檘ㅭ慾쉴⩫桹瑂卙电纏뽶扬䯂숽⨸칟瀳䯂ㄪ撻瑁쵰뾥㕊䩹惂䐣汑檵奤睁擂슡㉩托칈숲㤬灑弥灏䙈偞去쌪숣㒱搩㔰䥳轍㵐㌭⧂滂婥揂䑄⩠桩ば擂帪㵓燃砱슩㥫䆣呪儶ꄥ伽숮禥棍⒡쉮䞱쉩番ꌲ厣㟂</w:t>
      </w:r>
      <w:r>
        <w:rPr/>
        <w:t>꥓</w:t>
      </w:r>
      <w:r>
        <w:rPr/>
        <w:t>㵎㥚ば橤敒湧積眫ㄮ⯍洳䝄佄녲쉖顀窻땗玥匯</w:t>
      </w:r>
      <w:r>
        <w:rPr/>
        <w:t>⠵⡖</w:t>
      </w:r>
      <w:r>
        <w:rPr/>
        <w:t>㏍묦彰杢⮘㢥妩獞걋澏㉏牧椬僃桃녣妵䰣䌶䝦朷쉞㘶</w:t>
      </w:r>
      <w:r>
        <w:rPr/>
        <w:t>ꦬ</w:t>
      </w:r>
      <w:r>
        <w:rPr/>
        <w:t>넴哂洩飂啖⍨倪㟃睙哂愤偏敍楕槂歎圤噸㡕㚮㷂㍸堷⥊껎</w:t>
      </w:r>
      <w:r>
        <w:rPr/>
        <w:t>⡒</w:t>
      </w:r>
      <w:r>
        <w:rPr/>
        <w:t>㵀礪⤹⸥坉䢵⪵瓂⑯祅敺ㅙ㉃䣂⫂穇ꎬ縦痂䵢歬⩔</w:t>
      </w:r>
      <w:r>
        <w:rPr/>
        <w:t>ꕄꥁ</w:t>
      </w:r>
      <w:r>
        <w:rPr/>
        <w:t>䑩癡뮩⥖潱乁땁砣彏⽏嗂</w:t>
      </w:r>
      <w:r>
        <w:rPr/>
        <w:t>ꖏ</w:t>
      </w:r>
      <w:r>
        <w:rPr/>
        <w:t>瀺겘㐳</w:t>
      </w:r>
      <w:r>
        <w:rPr/>
        <w:t>ⶏ</w:t>
      </w:r>
      <w:r>
        <w:rPr/>
        <w:t>坌쉆匳⫂旂穫</w:t>
      </w:r>
      <w:r>
        <w:rPr/>
        <w:t>ꥃ</w:t>
      </w:r>
      <w:r>
        <w:rPr/>
        <w:t>⽢樣典囂顃뭹칷㤳⤽쏃䑱捖癱쉒뗂䝫ㆵ穣㩾僂燍</w:t>
      </w:r>
      <w:r>
        <w:rPr/>
        <w:t>꧂</w:t>
      </w:r>
      <w:r>
        <w:rPr/>
        <w:t>䘪뾬묨</w:t>
      </w:r>
      <w:r>
        <w:rPr/>
        <w:t>Ⱘ⹹</w:t>
      </w:r>
      <w:r>
        <w:rPr/>
        <w:t>숣兘〫⼲⼸塮楓칌썳깲祓칲兹轫塵쉾呧칠玻嘻⩤쉖싂䉁䱒佴祄㵢癀슣뾏䝬恾㙗牪쉃⶿婗숱䴶㴫㡱</w:t>
      </w:r>
      <w:r>
        <w:rPr/>
        <w:t>꤫</w:t>
      </w:r>
      <w:r>
        <w:rPr/>
        <w:t>습倴炥佾睇갳</w:t>
      </w:r>
      <w:r>
        <w:rPr/>
        <w:t>ⵓ</w:t>
      </w:r>
      <w:r>
        <w:rPr/>
        <w:t>橠</w:t>
      </w:r>
      <w:r>
        <w:rPr/>
        <w:t>ⴽ</w:t>
      </w:r>
      <w:r>
        <w:rPr/>
        <w:t>楯㑊뼩姂㩃㕔坵䜶뽺쉟問浲獍卸㊬攵숹⤯礯䅺擂</w:t>
      </w:r>
      <w:r>
        <w:rPr/>
        <w:t>ꕱ┺</w:t>
      </w:r>
      <w:r>
        <w:rPr/>
        <w:t>祚꥾搨恘潬哃柂⭺츶祅쉩캿夵犻㵆偘㟎䇂湒촭䊵䑅㐵⛂彴縩㨥썓</w:t>
      </w:r>
      <w:r>
        <w:rPr/>
        <w:t>ꖩ</w:t>
      </w:r>
      <w:r>
        <w:rPr/>
        <w:t>啴倲쉙⌨슻⬴쉣杇껍썷㕶䟂♍眱畓睋䙫恑</w:t>
      </w:r>
      <w:r>
        <w:rPr/>
        <w:t>ⵏ</w:t>
      </w:r>
      <w:r>
        <w:rPr/>
        <w:t>伪㝔桶땊漱⨸歚嘥湂쉾䖥⫂╯歖摾縩倪歟榏썸楊穫</w:t>
      </w:r>
      <w:r>
        <w:rPr/>
        <w:t>ⱗ</w:t>
      </w:r>
      <w:r>
        <w:rPr/>
        <w:t>桷㝅䈨</w:t>
      </w:r>
      <w:r>
        <w:rPr/>
        <w:t>⢮</w:t>
      </w:r>
      <w:r>
        <w:rPr/>
        <w:t>滂숩ㄪ</w:t>
      </w:r>
      <w:r>
        <w:rPr/>
        <w:t>Ⱙ</w:t>
      </w:r>
      <w:r>
        <w:rPr/>
        <w:t>숸</w:t>
      </w:r>
      <w:r>
        <w:rPr/>
        <w:t>ꤶ</w:t>
      </w:r>
      <w:r>
        <w:rPr/>
        <w:t>㦩</w:t>
      </w:r>
      <w:r>
        <w:rPr/>
        <w:t>Ⰺ</w:t>
      </w:r>
      <w:r>
        <w:rPr/>
        <w:t>溿䗂㨮卖劵䴵嚵浺㭨⽫␶건嘽ꅇ捕㴬</w:t>
      </w:r>
      <w:r>
        <w:rPr/>
        <w:t>ⱍ</w:t>
      </w:r>
      <w:r>
        <w:rPr/>
        <w:t>捯㩸</w:t>
      </w:r>
      <w:r>
        <w:rPr/>
        <w:t>⡙</w:t>
      </w:r>
      <w:r>
        <w:rPr/>
        <w:t>癉</w:t>
      </w:r>
      <w:r>
        <w:rPr/>
        <w:t>ⱐ</w:t>
      </w:r>
      <w:r>
        <w:rPr/>
        <w:t>컎稨㨻敶枏䅭呤張쌯⭨싂楞</w:t>
      </w:r>
      <w:r>
        <w:rPr/>
        <w:t>⡕</w:t>
      </w:r>
      <w:r>
        <w:rPr/>
        <w:t>䙷䌽칫</w:t>
      </w:r>
      <w:r>
        <w:rPr/>
        <w:t>ꤶ</w:t>
      </w:r>
      <w:r>
        <w:rPr/>
        <w:t>啊厣믂</w:t>
      </w:r>
      <w:r>
        <w:rPr/>
        <w:t>⡣</w:t>
      </w:r>
      <w:r>
        <w:rPr/>
        <w:t>㍃㍣哂忂</w:t>
      </w:r>
      <w:r>
        <w:rPr/>
        <w:t>ꕸ</w:t>
      </w:r>
      <w:r>
        <w:rPr/>
        <w:t>칫戴⑆㖱唫祙걭牁⻂䡹</w:t>
      </w:r>
      <w:r>
        <w:rPr/>
        <w:t>ⱟ</w:t>
      </w:r>
      <w:r>
        <w:rPr/>
        <w:t>牘䓂浱䉖瓃㕒㠥摴戦晤愬噵娦歊柂뾩䡥꺥汋ꥺ⦣燎㵧喘</w:t>
      </w:r>
      <w:r>
        <w:rPr/>
        <w:t>ⱀ</w:t>
      </w:r>
      <w:r>
        <w:rPr/>
        <w:t>全㟂╳敭䍳딵摁椳떮┷塺昭</w:t>
      </w:r>
      <w:r>
        <w:rPr/>
        <w:t>Ⱪ</w:t>
      </w:r>
      <w:r>
        <w:rPr/>
        <w:t>뭣煟癟䦬䅀坎뽪㞮ꅖ繃别㬱祦噔縣칆⬯栤㛂䔴掩⼷쉈䄩嘹䪬ꍶ懂輦ꥨ轐㜤⾘侮楯</w:t>
      </w:r>
      <w:r>
        <w:rPr/>
        <w:t>ⲻ♙</w:t>
      </w:r>
      <w:r>
        <w:rPr/>
        <w:t>땋顸䀣塘繖㑍玬㩭쉾ꥶ嘱㥅⭡뿂㶬救坋⿂噁䅃㉎捶긨㑹矂땭愦</w:t>
      </w:r>
      <w:r>
        <w:rPr/>
        <w:t>ⰱ</w:t>
      </w:r>
      <w:r>
        <w:rPr/>
        <w:t>㶵</w:t>
      </w:r>
      <w:r>
        <w:rPr/>
        <w:t>꥓</w:t>
      </w:r>
      <w:r>
        <w:rPr/>
        <w:t>照⩐桀ꥦ㡟䈪㷂㉆䡹䀵㯂捃ꍅ䠽樨灔䁊轹棂</w:t>
      </w:r>
      <w:r>
        <w:rPr/>
        <w:t>⠽</w:t>
      </w:r>
      <w:r>
        <w:rPr/>
        <w:t>뭑쉆</w:t>
      </w:r>
      <w:r>
        <w:rPr/>
        <w:t>ꥐ</w:t>
      </w:r>
      <w:r>
        <w:rPr/>
        <w:t>䀪盂믎坺쉤땦⍴䣂쉅梏쉱妣砬潍縸⭀ㆬ슱</w:t>
      </w:r>
      <w:r>
        <w:rPr/>
        <w:t>ⴱ</w:t>
      </w:r>
      <w:r>
        <w:rPr/>
        <w:t>奔슣妻㕢⦱係⿂杁㡟秎䭹礨捺䣂平⧂牎</w:t>
      </w:r>
      <w:r>
        <w:rPr/>
        <w:t>⡷</w:t>
      </w:r>
      <w:r>
        <w:rPr/>
        <w:t>碡䇂슘쉲♭</w:t>
      </w:r>
      <w:r>
        <w:rPr/>
        <w:t>ꦥ</w:t>
      </w:r>
      <w:r>
        <w:rPr/>
        <w:t>恀ㄬ땗䩶儹挱坾頦癇ꍦ㕡㊮繤婐唫ㅒ晐</w:t>
      </w:r>
      <w:r>
        <w:rPr/>
        <w:t>ⱺ</w:t>
      </w:r>
      <w:r>
        <w:rPr/>
        <w:t>쉢欳圣扭潃带晷飃廎숰⨫츹と䭎兄㷍⩋湹挭쉹娦顮⎩偣쉤䭅㈳灧嘦潢盃⯂䑘参攴숸卨墏怣氷娤</w:t>
      </w:r>
      <w:r>
        <w:rPr/>
        <w:t>꥟</w:t>
      </w:r>
      <w:r>
        <w:rPr/>
        <w:t>䆩싃㒩橨濂䍅㨦걒唴㑤땳彠椩䉱㌱⽡䙎쉓埂䩄⍴쉡㎿瘸카뽈繙偨湓剓</w:t>
      </w:r>
      <w:r>
        <w:rPr/>
        <w:t>ⱬ</w:t>
      </w:r>
      <w:r>
        <w:rPr/>
        <w:t>乤뽆泂㪬〱ꥺ⪵㷎⍚⍑田꥘歀</w:t>
      </w:r>
      <w:r>
        <w:rPr/>
        <w:t>ꤷ</w:t>
      </w:r>
      <w:r>
        <w:rPr/>
        <w:t>䉀㝳䑠⨹轂刱睕숪䁔ꅬ㙏瑥㬥䢵墩杨㈰卺䍉</w:t>
      </w:r>
      <w:r>
        <w:rPr/>
        <w:t>ꖣ</w:t>
      </w:r>
      <w:r>
        <w:rPr/>
        <w:t>뽑㛂攪圳䲻歏焽</w:t>
      </w:r>
      <w:r>
        <w:rPr/>
        <w:t>⣂␪</w:t>
      </w:r>
      <w:r>
        <w:rPr/>
        <w:t>悡겻쉷䱡涵묪숬</w:t>
      </w:r>
      <w:r>
        <w:rPr/>
        <w:t>ꕾ</w:t>
      </w:r>
      <w:r>
        <w:rPr/>
        <w:t>卣䵡滂捶怣</w:t>
      </w:r>
      <w:r>
        <w:rPr/>
        <w:t>ⵕ</w:t>
      </w:r>
      <w:r>
        <w:rPr/>
        <w:t>硯焩㈭䥹潬兔堪썳䣍欴楘穱쉍婚癫㉯⩍䰲顡济䪿樹㷂呣埂쉅쉥坂䡁⩰┬ꄷ땑㤫桲礽쉟걭偺숳椶绎⹵奄浇땸쉆⥭쉰싂砱㊥䥷䅳瑪祩呪乧繐</w:t>
      </w:r>
      <w:r>
        <w:rPr/>
        <w:t>ꔺ</w:t>
      </w:r>
      <w:r>
        <w:rPr/>
        <w:t>は䪻◃瞮珂㥗娵␦䕍쉆囂敡䞏싂䤮⪱輩卮呮깡睙㉂䘶⭭뇂顳䱵壂偣橴㯍㑮䩢稵㪮摵䑮⼴쉨슱嘩쵑㭧洵놱慒䁀⴮楺氻䵏쉱⩟癴㈨癄娪䑅轵彥唭⨬칆㖘⎣旂㜭然敟䭚埂䵔啸䰊焲쉓딥⚩쉮㭅</w:t>
      </w:r>
      <w:r>
        <w:rPr/>
        <w:t>⡘</w:t>
      </w:r>
      <w:r>
        <w:rPr/>
        <w:t>㊩礮쉲搫㕊⸪繧땲轅䭇뼸촦뗂⥗瑞灄䬵♋搥숥榥渺⏍佟总瑶捍쉮瓂</w:t>
      </w:r>
      <w:r>
        <w:rPr/>
        <w:t>⡇</w:t>
      </w:r>
      <w:r>
        <w:rPr/>
        <w:t>杒㩑幌䒮縯⥅奦깖⩪䣂䒮</w:t>
      </w:r>
      <w:r>
        <w:rPr/>
        <w:t>ⰽ</w:t>
      </w:r>
      <w:r>
        <w:rPr/>
        <w:t>橘쉂쉺ㅂ땴婮ꍸ</w:t>
      </w:r>
      <w:r>
        <w:rPr/>
        <w:t>ⶣ</w:t>
      </w:r>
      <w:r>
        <w:rPr/>
        <w:t>僂䶿橙彙橤頸⎻彥쉶画뽥㝊睌劬楮㵋⭊⍭窱䜤慶䥢㉥䙭</w:t>
      </w:r>
      <w:r>
        <w:rPr/>
        <w:t>ⱗ</w:t>
      </w:r>
      <w:r>
        <w:rPr/>
        <w:t>慢㍔</w:t>
      </w:r>
      <w:r>
        <w:rPr/>
        <w:t>ꤷ</w:t>
      </w:r>
      <w:r>
        <w:rPr/>
        <w:t>䵥ꎻ쉏坶揂㡸怺ꅶㆡ䪣쉟㴵䅋⿂湱掩</w:t>
      </w:r>
      <w:r>
        <w:rPr/>
        <w:t>꤯</w:t>
      </w:r>
      <w:r>
        <w:rPr/>
        <w:t>兄匷䠰땍숪杯申䞩沣㜨㩒垩⿂熱䟂穋</w:t>
      </w:r>
      <w:r>
        <w:rPr/>
        <w:t>ⵉ⌯</w:t>
      </w:r>
      <w:r>
        <w:rPr/>
        <w:t>噡㜤癎䷂⤶太ꍍ繾摍㍐囂녖㥉춿䘹쉂ꌲ瑖㡈猫㜤㡫땾㎮䍭싂䨪䣂䁫쉤슘걑숶㕃䠻썠쉋䭲㭉쉟轢潢總㙴敆湁敢〦冮噕䭨㙔幰쉒哃슥⍘犵頻玩⩧ꅡ歳쉒뼪⼽氹</w:t>
      </w:r>
      <w:r>
        <w:rPr/>
        <w:t>ⵀ</w:t>
      </w:r>
      <w:r>
        <w:rPr/>
        <w:t>쉦㣍䕸戽䐨晖⤭䱷參墬♊⫂沬吻朷猭⹏䅗婫盃숨㉄漩㙤摷쉐搮㉊㌪搸彾焳㋂쉈⽄灠⌦⭕乔⴪甸仂憡깮뿂⌽⽾곍䁋竂碥兀䉫浸䕇晩⭵숻秂熩礤䑀掬㡟汍弹呚㴸礽촻㑰땥琥勂併</w:t>
      </w:r>
      <w:r>
        <w:rPr/>
        <w:t>ⴶ꥘</w:t>
      </w:r>
      <w:r>
        <w:rPr/>
        <w:t>䢿쉏唫㥮녆坯䙌녥㥎숴㜦䉊戨伶灡뭎䑮ㅇ攪嘤㍲整伨㝭晵㑦⭂넷姂䑚䳂䰰挸⸦싂㡀搥湊祰</w:t>
      </w:r>
      <w:r>
        <w:rPr/>
        <w:t>ꤹ</w:t>
      </w:r>
      <w:r>
        <w:rPr/>
        <w:t>夫猳䄬䍀⽃䮩杚癎㥀桪㬪摁걋㦮洪き⩤飂厡⭧㠪擂㉡㎬ꌻ뽞䆬灎䅶긹썪숵㮿⩒扖</w:t>
      </w:r>
      <w:r>
        <w:rPr/>
        <w:t>Ɒ</w:t>
      </w:r>
      <w:r>
        <w:rPr/>
        <w:t>晆朸瘰繈㷂彬璥摕싍癬㑲䴣亡긩㍈숬頩쉧恗껂ꍷ灓⛍哂煆</w:t>
      </w:r>
      <w:r>
        <w:rPr/>
        <w:t>ꕅ</w:t>
      </w:r>
      <w:r>
        <w:rPr/>
        <w:t>䙢ㅊ숫弤䙟䊿浑倨</w:t>
      </w:r>
      <w:r>
        <w:rPr/>
        <w:t>ꔪ</w:t>
      </w:r>
      <w:r>
        <w:rPr/>
        <w:t>숤䞩態睌颵牒弤딤쉙轘獅꥞扄㉊⨮</w:t>
      </w:r>
      <w:r>
        <w:rPr/>
        <w:t>ꕌ</w:t>
      </w:r>
      <w:r>
        <w:rPr/>
        <w:t>眯쉶䘸轊녩䠦␺滂</w:t>
      </w:r>
      <w:r>
        <w:rPr/>
        <w:t>⡹</w:t>
      </w:r>
      <w:r>
        <w:rPr/>
        <w:t>汬愵⨳</w:t>
      </w:r>
      <w:r>
        <w:rPr/>
        <w:t>⠣</w:t>
      </w:r>
      <w:r>
        <w:rPr/>
        <w:t>䮘㡙⩷儱쏂䕚冘㡰쉙汐䐵帶</w:t>
      </w:r>
      <w:r>
        <w:rPr/>
        <w:t>꧂</w:t>
      </w:r>
      <w:r>
        <w:rPr/>
        <w:t>㕭匷懃弬꥗媻㘶婊䦿毂扎坍㜯䈻</w:t>
      </w:r>
      <w:r>
        <w:rPr/>
        <w:t>ⲻ</w:t>
      </w:r>
      <w:r>
        <w:rPr/>
        <w:t>碥瑶䉁㵄伽</w:t>
      </w:r>
      <w:r>
        <w:rPr/>
        <w:t>ⱡ</w:t>
      </w:r>
      <w:r>
        <w:rPr/>
        <w:t>灰칩晞業ꇂ縸䘤卧⩅恂南元쉾</w:t>
      </w:r>
      <w:r>
        <w:rPr/>
        <w:t>ꕘ</w:t>
      </w:r>
      <w:r>
        <w:rPr/>
        <w:t>㐬딤쉱䘬撥숫杗乐쉲⨶轸垻⥎涡熻䜴슿䏂塥挲껂瘲싂礩쌣灮</w:t>
      </w:r>
      <w:r>
        <w:rPr/>
        <w:t>ꦩ</w:t>
      </w:r>
      <w:r>
        <w:rPr/>
        <w:t>穊嫂숰幵⻂昩㉉妱㝓槎㞬汃䈪⪥㡭稩倶䅡⒬桎昰</w:t>
      </w:r>
      <w:r>
        <w:rPr/>
        <w:t>⣍</w:t>
      </w:r>
      <w:r>
        <w:rPr/>
        <w:t>䐪ꥣꄫ⵫䱫㤸呚碏㥑䤊쉀㝓␳</w:t>
      </w:r>
      <w:r>
        <w:rPr/>
        <w:t>ꤩ┱</w:t>
      </w:r>
      <w:r>
        <w:rPr/>
        <w:t>㡚쉆牓㔺䧂㵚䤫䔭싂䱫딴㜱⏂彳剧숳㫂恚⮵㴺牣轭玮⩣睯깧䰻䍀愶㒡쵫〶䦮</w:t>
      </w:r>
      <w:r>
        <w:rPr/>
        <w:t>ⲻ</w:t>
      </w:r>
      <w:r>
        <w:rPr/>
        <w:t>癠⑰⹄甫뼭剦飍湾硇⭪恠쉇⽉䙥쎿恴</w:t>
      </w:r>
      <w:r>
        <w:rPr/>
        <w:t>ꦱ</w:t>
      </w:r>
      <w:r>
        <w:rPr/>
        <w:t>繉繇⧃䣂ꏂ꺻扩轍䊱㵞兘敤头摲恠枡녁㇎㕮䕏秂뗂歎⩒䌱컃썶勍儩佳儲搲넯ꥲ䧎晦榥䩟䑅晤棂啐</w:t>
      </w:r>
      <w:r>
        <w:rPr/>
        <w:t>ꖥ♅</w:t>
      </w:r>
      <w:r>
        <w:rPr/>
        <w:t>숫繣㩠㒬䕑泂쉚剳⩮쉳梮쉅机恨潤匽㉹縪䅠ꥫ撡杅⽭偕牲ㅳ㘽磂⦡㩁쉄儯ㅉ催敯摂䐸珂</w:t>
      </w:r>
      <w:r>
        <w:rPr/>
        <w:t>ꤵ</w:t>
      </w:r>
      <w:r>
        <w:rPr/>
        <w:t>媥橕숳뼪促墏</w:t>
      </w:r>
      <w:r>
        <w:rPr/>
        <w:t>ⱆ</w:t>
      </w:r>
      <w:r>
        <w:rPr/>
        <w:t>勂깫ꍭ䙌䍪浮녴ꥺ쉘媣㝧녞㠲갬⍘廍眩놿쉹⥠⮏硉䛂䜽ꏂ瑪矂啑ꥩ绂쉀쉊⽨쵢㌺⑧╬ꍎ洸</w:t>
      </w:r>
      <w:r>
        <w:rPr/>
        <w:t>ꕫ</w:t>
      </w:r>
      <w:r>
        <w:rPr/>
        <w:t>숷䍫濂汎</w:t>
      </w:r>
      <w:r>
        <w:rPr/>
        <w:t>ⲩ</w:t>
      </w:r>
      <w:r>
        <w:rPr/>
        <w:t>卉囂䁂⏍杈㉁䅏䍖쉄칆熿겘㑋쉄⍌牍猦䤹⴪㡤照⍯쉊圥婣奩眻⏂쉔</w:t>
      </w:r>
      <w:r>
        <w:rPr/>
        <w:t>Ⳏ</w:t>
      </w:r>
      <w:r>
        <w:rPr/>
        <w:t>䐯活䩗灸싂䡷狂슏剚ꥭ塢㕹䁾䞱杯뭏绂仂숨繉숨煱</w:t>
      </w:r>
      <w:r>
        <w:rPr/>
        <w:t>ꤣ</w:t>
      </w:r>
      <w:r>
        <w:rPr/>
        <w:t>欥剌걎⸰㕨幪煔␲㑾挦歗㞿⌯嘶幪촴썣쉈ꥲ쉎숯呋</w:t>
      </w:r>
      <w:r>
        <w:rPr/>
        <w:t>ꤤ</w:t>
      </w:r>
      <w:r>
        <w:rPr/>
        <w:t>䭘䅅灏扔牵穂뮱</w:t>
      </w:r>
      <w:r>
        <w:rPr/>
        <w:t>ꕸ</w:t>
      </w:r>
      <w:r>
        <w:rPr/>
        <w:t>奫潎촤쉖쎿偔⏎뇃뭦癠扞堫⤦捓泃╃飂껂攬灒넷뾩梱⯂㍩䉊㣂伽┴꧎辮䲩犣啅▥숽⦵깄恬歄쉁ꥮ禩䘺恆㭩㝗头辮䋂깏</w:t>
      </w:r>
      <w:r>
        <w:rPr/>
        <w:t>ⱴⒻ</w:t>
      </w:r>
      <w:r>
        <w:rPr/>
        <w:t>硢쉲깲쉥啯扏㐳㦵䷎</w:t>
      </w:r>
      <w:r>
        <w:rPr/>
        <w:t>ꥌ</w:t>
      </w:r>
      <w:r>
        <w:rPr/>
        <w:t>㩥瘤</w:t>
      </w:r>
      <w:r>
        <w:rPr/>
        <w:t>ꕺ</w:t>
      </w:r>
      <w:r>
        <w:rPr/>
        <w:t>啮㧃㕍䄣⌽㑑恂矂䔣㈹癚偆䥉㌸⸴쉌䱏獕惂쉑깘㫃歄幐婑廂垻敚瑩⿍啳俎쉢〣䱰佐쉕쉅彰癊䰪媩㩁条㘽偹⸨쉙싂瘤ꅕ믂딹䐬䱱싂ꅧㆬ썌뭄呷⭃塲㴯坚氺촤彖䊩帱딤礥⭓쉆怲眺晋녘迂쉈</w:t>
      </w:r>
      <w:r>
        <w:rPr/>
        <w:t>ꕣ</w:t>
      </w:r>
      <w:r>
        <w:rPr/>
        <w:t>淂氭彺쉃㉯嚬ꥣ祶桕橹⌭㥋묭썬㙱わ㑷䁶䋂슥摫䱋㬺愷塣㷂瑆杏쉡㉨轲犻쉁栱椥슱彋牫</w:t>
      </w:r>
      <w:r>
        <w:rPr/>
        <w:t>⡧</w:t>
      </w:r>
      <w:r>
        <w:rPr/>
        <w:t>쉈㶻㈪䜩兦捎亘嘪橌㐽捊颱报슿橓⑇稶業썉쉏</w:t>
      </w:r>
      <w:r>
        <w:rPr/>
        <w:t>Ɑ</w:t>
      </w:r>
      <w:r>
        <w:rPr/>
        <w:t>撵뽂⩗慘潙癇⽾습㉤睾⩃⽩欫䨴싂⚣뇂剈㡵㭐싃䵙☦뽥橺㴮禣橔幎ꄊ㵇㐻䝆㘺⩗爨츫츲浣瓂䥎娵㓂㖡犩ꌨ</w:t>
      </w:r>
      <w:r>
        <w:rPr/>
        <w:t>ⴥ</w:t>
      </w:r>
      <w:r>
        <w:rPr/>
        <w:t>䎣凃愫㔦⏃䑾捆娷䡍塈呈幸繟㭔壍ノ㥪榥쉙䊩漯㐩杍</w:t>
      </w:r>
      <w:r>
        <w:rPr/>
        <w:t>ꦻ</w:t>
      </w:r>
      <w:r>
        <w:rPr/>
        <w:t>㔬幋ꍫ洷硟癮뭘歴婩毃</w:t>
      </w:r>
      <w:r>
        <w:rPr/>
        <w:t>ⱏ</w:t>
      </w:r>
      <w:r>
        <w:rPr/>
        <w:t>슿슡塪癮뭧㡐夰ꥧ╪樵⿎眴乇㩗椪쉯쉆쵔吷伸뽲⎣硴攷뽴㦵恶榣杊㤽숶쉗겥祱⚣䵭昮彈潐</w:t>
      </w:r>
      <w:r>
        <w:rPr/>
        <w:t>⡒⌨</w:t>
      </w:r>
      <w:r>
        <w:rPr/>
        <w:t>㉧し捁칀縻슻礶⩪恋繡潰忎䕒㡗伥쉇嘦庿①戸归䄺䔤㓎匱☷㙈슏嘪穣ꍎ愷ꍄ侩樵⍚圮矂㜶穫瀶숶ꏂꥳ☩⭬儽〤汴汇䉤手ㄱ䠴朸▮戦ꥨ嘨㠳㝃㑲獶暱彂䶮獪갽츥殬</w:t>
      </w:r>
      <w:r>
        <w:rPr/>
        <w:t>⠨</w:t>
      </w:r>
      <w:r>
        <w:rPr/>
        <w:t>捔湯⍶⦬獠瞱䝷玬梘牠㕾乐竃㬺祰湷瑩佐⵴欣䥴潭漬㋂ꆏ玵깥扇쵟狎穲潑숬ꥮ輮渱⭉䩣愤扒〻澿爵⨶礮堤浦扟㕸奘䮏쌨⸪믂뼬㛃슩⩣⬴歺⌮牓⸽䴨䥈◂䬲獸⌵㉞䙱敔싂숤㘭</w:t>
      </w:r>
      <w:r>
        <w:rPr/>
        <w:t>ⵅ</w:t>
      </w:r>
      <w:r>
        <w:rPr/>
        <w:t>㕲䰫䬫佘呮⦘䞱⥄⻂瀪♕䝍싂╎넫䝞숨兗㥊灍漲挨䓂⺡㒮漪湘묮╣㉱ꥺ婠柂</w:t>
      </w:r>
      <w:r>
        <w:rPr/>
        <w:t>Ɽ</w:t>
      </w:r>
      <w:r>
        <w:rPr/>
        <w:t>縹打숫ꅏ摧슿睫㩓砳싂</w:t>
      </w:r>
      <w:r>
        <w:rPr/>
        <w:t>⡧</w:t>
      </w:r>
      <w:r>
        <w:rPr/>
        <w:t>ꌭ勂㜱䝉摘〣杳祵呁挩橱畨癀为</w:t>
      </w:r>
      <w:r>
        <w:rPr/>
        <w:t>ꥐ</w:t>
      </w:r>
      <w:r>
        <w:rPr/>
        <w:t>㑂癄⹰㍀祏쉦</w:t>
      </w:r>
      <w:r>
        <w:rPr/>
        <w:t>ꥏ</w:t>
      </w:r>
      <w:r>
        <w:rPr/>
        <w:t>坹⪮卆</w:t>
      </w:r>
      <w:r>
        <w:rPr/>
        <w:t>ꕑ</w:t>
      </w:r>
      <w:r>
        <w:rPr/>
        <w:t>輷</w:t>
      </w:r>
      <w:r>
        <w:rPr/>
        <w:t>ⱈ</w:t>
      </w:r>
      <w:r>
        <w:rPr/>
        <w:t>癄썙匲ꅉ⹡礳䥦珍顳⑒䴰爨</w:t>
      </w:r>
      <w:r>
        <w:rPr/>
        <w:t>Ⱔ</w:t>
      </w:r>
      <w:r>
        <w:rPr/>
        <w:t>参䁑</w:t>
      </w:r>
      <w:r>
        <w:rPr/>
        <w:t>⡂</w:t>
      </w:r>
      <w:r>
        <w:rPr/>
        <w:t>汷뇂繒扔숤䨪䱸䝏␦쉌ば㫂숲ꅐ뿂䙰伸걬扴䂣쉍슏輬沣辮幍䍔䜤癶뭱ꌦ穹惂</w:t>
      </w:r>
      <w:r>
        <w:rPr/>
        <w:t>⡦</w:t>
      </w:r>
      <w:r>
        <w:rPr/>
        <w:t>勂숨ァ挶塠♀㡸䷂썫㙏⦮轎싍쵸塋䡳걉坯浠晨♪㨪辣㴱칌츻♡㶣㭂搽摋䤯㛎䙾Ⓧ偃彵⍉㮿帵䡉쉔䇂剱걧奏㙠癀쉌摵稤啬⪮牶䴩熻獸숯</w:t>
      </w:r>
      <w:r>
        <w:rPr/>
        <w:t>ꗂ</w:t>
      </w:r>
      <w:r>
        <w:rPr/>
        <w:t>妏ꍃ䚻╦䍆媬ㅡ樷礪♇䢿▻硃Ⓝ橉뗂슱弪㎥</w:t>
      </w:r>
      <w:r>
        <w:rPr/>
        <w:t>ꤪ</w:t>
      </w:r>
      <w:r>
        <w:rPr/>
        <w:t>㢮</w:t>
      </w:r>
      <w:r>
        <w:rPr/>
        <w:t>ⱹ</w:t>
      </w:r>
      <w:r>
        <w:rPr/>
        <w:t>搰칭ꥦ坁㉙婓䄽⬩扠摣恢쉬抮쉣歩䕠쎩떿걎놏绂땶⍩때僃呂慔乓坅䴪噗뼮桩숵ꅤ㩁慪渺楶뇂ㄹ</w:t>
      </w:r>
      <w:r>
        <w:rPr/>
        <w:t>⡧</w:t>
      </w:r>
      <w:r>
        <w:rPr/>
        <w:t>깐⸶</w:t>
      </w:r>
      <w:r>
        <w:rPr/>
        <w:t>ꔥ</w:t>
      </w:r>
      <w:r>
        <w:rPr/>
        <w:t>偣祌硃䬻⎏睾숪♯呇穪穲偐㕬㘱䄷</w:t>
      </w:r>
      <w:r>
        <w:rPr/>
        <w:t>Ⳃ</w:t>
      </w:r>
      <w:r>
        <w:rPr/>
        <w:t>捪䬪⩆奈扮⥭䘊奙恘䣂</w:t>
      </w:r>
      <w:r>
        <w:rPr/>
        <w:t>Ɱ</w:t>
      </w:r>
      <w:r>
        <w:rPr/>
        <w:t>涮</w:t>
      </w:r>
      <w:r>
        <w:rPr/>
        <w:t>ꖬ</w:t>
      </w:r>
      <w:r>
        <w:rPr/>
        <w:t>暵쉩療딫囂숷⨪긨컂疣䘪꺻땃㪱墬숯㎵勂ꥠ揂爣쉞癈</w:t>
      </w:r>
      <w:r>
        <w:rPr/>
        <w:t>ⴵ</w:t>
      </w:r>
      <w:r>
        <w:rPr/>
        <w:t>䑩</w:t>
      </w:r>
      <w:r>
        <w:rPr/>
        <w:t>Ɒ</w:t>
      </w:r>
      <w:r>
        <w:rPr/>
        <w:t>杋</w:t>
      </w:r>
      <w:r>
        <w:rPr/>
        <w:t>⠮</w:t>
      </w:r>
      <w:r>
        <w:rPr/>
        <w:t>⽰洹쵊渮㍢梱쵧牯㭇䈱琴坌䑓䍄戬太稩긳⽋딴걙狂췎쉑숭써䶮倴㍥㘤䉞廂ꇂ玱㴵♟炘獠灪䝏숮坃⵹㔯싂娺灾㉲㝤稪剢墮슮䍷坡ヂ䡎쉏䞬奄⩚噆㛂槂垡㙴杔</w:t>
      </w:r>
      <w:r>
        <w:rPr/>
        <w:t>꧍</w:t>
      </w:r>
      <w:r>
        <w:rPr/>
        <w:t>쉢㵯㠪娶瑍洽儯獾婩乏䵁幡繤欹硹倮眶破灉䑨溩</w:t>
      </w:r>
      <w:r>
        <w:rPr/>
        <w:t>⢥</w:t>
      </w:r>
      <w:r>
        <w:rPr/>
        <w:t>乺獟男恁捱痎ꥮ濂曂泍㕚⩳㥐噂⺿㔷桙䉭厱싂</w:t>
      </w:r>
      <w:r>
        <w:rPr/>
        <w:t>ꖻ</w:t>
      </w:r>
      <w:r>
        <w:rPr/>
        <w:t>撵뽦쉰奀쉮䖬㠹夺彖</w:t>
      </w:r>
      <w:r>
        <w:rPr/>
        <w:t>ⵗ</w:t>
      </w:r>
      <w:r>
        <w:rPr/>
        <w:t>瘲媡䐣╶灣繭痍숣漻䐯皘⮮ꅕ幪껂乄⚮</w:t>
      </w:r>
      <w:r>
        <w:rPr/>
        <w:t>Ⱛ</w:t>
      </w:r>
      <w:r>
        <w:rPr/>
        <w:t>斘㔨厏⥂杋效뗂넪⛂ꥥ⸹땱쉅塃⹦ꥳ⭟슏汀硰썲呺栮則ꅶ㣂땩쉠斣䥐⑷僂㡨榩</w:t>
      </w:r>
      <w:r>
        <w:rPr/>
        <w:t>⡳⑒</w:t>
      </w:r>
      <w:r>
        <w:rPr/>
        <w:t>놥뽆땏썲塉浤椲卞䁹仂㭔⩺慘컃䄪張䴥녾</w:t>
      </w:r>
      <w:r>
        <w:rPr/>
        <w:t>ⶣ</w:t>
      </w:r>
      <w:r>
        <w:rPr/>
        <w:t>⼤⸶䵃盂轑⼭긬录晘扵仂嫂怨杹쉊㵱꺏牯㥷䜽瓎㫂넱慟㢿䃂슘輣婫䅹烂䧂슘</w:t>
      </w:r>
      <w:r>
        <w:rPr/>
        <w:t>ꥏ</w:t>
      </w:r>
      <w:r>
        <w:rPr/>
        <w:t>䥀☫</w:t>
      </w:r>
      <w:r>
        <w:rPr/>
        <w:t>ⲥ</w:t>
      </w:r>
      <w:r>
        <w:rPr/>
        <w:t>頬숬敺녱⍍⭟卸㶬⑖쉀ヂ慎暩칐㇂溬畆䮘쉧㍴䵚㉆⽚擂쉸쉊圲䭷㔫浘㉌땍䠪伪兾縷숻囂氹㝅潍剫ꇎ呕㒩埂㌬</w:t>
      </w:r>
      <w:r>
        <w:rPr/>
        <w:t>ⵙ</w:t>
      </w:r>
      <w:r>
        <w:rPr/>
        <w:t>頸坥䇂쉟쉷辬⑤겵㩹捀㡀夹暣┣奥㯂</w:t>
      </w:r>
      <w:r>
        <w:rPr/>
        <w:t>ⲩ</w:t>
      </w:r>
      <w:r>
        <w:rPr/>
        <w:t>佄</w:t>
      </w:r>
      <w:r>
        <w:rPr/>
        <w:t>⠺</w:t>
      </w:r>
      <w:r>
        <w:rPr/>
        <w:t>쉁匫⌦╮䭐猽潎⚏ヂ奉堶싂顆䃃瑪湪⥧뭹⴩䉥朽泂硬䠫牣걘쉟彧狂</w:t>
      </w:r>
      <w:r>
        <w:rPr/>
        <w:t>ⷂ</w:t>
      </w:r>
      <w:r>
        <w:rPr/>
        <w:t>娦䌨갫쵧㡂⑁恊慉䱾</w:t>
      </w:r>
      <w:r>
        <w:rPr/>
        <w:t>ꦬ</w:t>
      </w:r>
      <w:r>
        <w:rPr/>
        <w:t>飂깤</w:t>
      </w:r>
      <w:r>
        <w:rPr/>
        <w:t>Ⱳ</w:t>
      </w:r>
      <w:r>
        <w:rPr/>
        <w:t>唪䕀⩑愮㑄㙾啭慴歚輬䠦싂轞슡숽碩㍇煭딻瑒썙椵墣슣쉒ㅞ恇숩手優ꄷꍸ㭙⩣⨸䬶⽵歆獫䛂繩幞漻걙呇㩃壂ㅡ祥䜨也숮玻幰亥儹㵡晧㨸쉆睄曎㵃㤦䌯灨㕀撩ㄫ繈숭㭐䭟ꅠ⩈焬仂喵偍㈶廂⨵</w:t>
      </w:r>
      <w:r>
        <w:rPr/>
        <w:t>ⱋ⭏</w:t>
      </w:r>
      <w:r>
        <w:rPr/>
        <w:t>䱫긦轩祔略䵏顡쉷㓂獗梩깚╳掘穑촩</w:t>
      </w:r>
      <w:r>
        <w:rPr/>
        <w:t>ⵓ</w:t>
      </w:r>
      <w:r>
        <w:rPr/>
        <w:t>갺뽥顕湶硶獺䁾庩깘㖻窿䅙撏砲♖䔹ㄱ砭娴榩噗䈮쉴쉋쉩䡙⽁㈩卐</w:t>
      </w:r>
      <w:r>
        <w:rPr/>
        <w:t>ꦻ</w:t>
      </w:r>
      <w:r>
        <w:rPr/>
        <w:t>㌨칒坘婢歉琊⛂灚䭐䴰</w:t>
      </w:r>
      <w:r>
        <w:rPr/>
        <w:t>ⴵ</w:t>
      </w:r>
      <w:r>
        <w:rPr/>
        <w:t>䉊♰</w:t>
      </w:r>
      <w:r>
        <w:rPr/>
        <w:t>ꤻ</w:t>
      </w:r>
      <w:r>
        <w:rPr/>
        <w:t>刳</w:t>
      </w:r>
      <w:r>
        <w:rPr/>
        <w:t>ꔴ</w:t>
      </w:r>
      <w:r>
        <w:rPr/>
        <w:t>컂㫂㮥⽆⼥噮瞻啒⥈呃</w:t>
      </w:r>
      <w:r>
        <w:rPr/>
        <w:t>⣂</w:t>
      </w:r>
      <w:r>
        <w:rPr/>
        <w:t>挺毂捪余녠桯榘湲䏂㡾䑒㈮礴쉪쉂⬳她犮彭嘪쉱晶剐㕚灆긳䁢딩楕╌</w:t>
      </w:r>
      <w:r>
        <w:rPr/>
        <w:t>ꗂ</w:t>
      </w:r>
      <w:r>
        <w:rPr/>
        <w:t>捭㢬㵎숹⬸辻惂䴨㡎넹扙⩤</w:t>
      </w:r>
      <w:r>
        <w:rPr/>
        <w:t>⡏</w:t>
      </w:r>
      <w:r>
        <w:rPr/>
        <w:t>傻摏긨浕쉸슮▻䭓繉利轃䵈䅹㝍</w:t>
      </w:r>
      <w:r>
        <w:rPr/>
        <w:t>⣂</w:t>
      </w:r>
      <w:r>
        <w:rPr/>
        <w:t>춮</w:t>
      </w:r>
      <w:r>
        <w:rPr/>
        <w:t>ⴻ</w:t>
      </w:r>
      <w:r>
        <w:rPr/>
        <w:t>奾畄偾䖻敵ㄱ摁㙓睵券働䥧䍴奸㍰춿秂⴪숣䀪⸤弪窩弶悵</w:t>
      </w:r>
      <w:r>
        <w:rPr/>
        <w:t>꧂</w:t>
      </w:r>
      <w:r>
        <w:rPr/>
        <w:t>汪숵辵싂桪㈸㘲䷂싂渭</w:t>
      </w:r>
      <w:r>
        <w:rPr/>
        <w:t>ⱗ⎣</w:t>
      </w:r>
      <w:r>
        <w:rPr/>
        <w:t>슩䄫歅慐浆熘㑡勂⨲䁖塺凂悩桩긪浉쉃슣㉊</w:t>
      </w:r>
      <w:r>
        <w:rPr/>
        <w:t>ⶩ</w:t>
      </w:r>
      <w:r>
        <w:rPr/>
        <w:t>䉆硏桍淂㑷</w:t>
      </w:r>
      <w:r>
        <w:rPr/>
        <w:t>ⷂ</w:t>
      </w:r>
      <w:r>
        <w:rPr/>
        <w:t>辩⌽刭쉣쉭묺䙂㕕在䕳㥠辘噘摫桧⤤숷숣漳⥀쉟轆穮╞슥숰䥖쉐啙墥椮煬獞땆坋</w:t>
      </w:r>
      <w:r>
        <w:rPr/>
        <w:t>ꕦ</w:t>
      </w:r>
      <w:r>
        <w:rPr/>
        <w:t>楄㭳嗂⪮䐽숣ꍶ穠祇뇂녡戳係佸⩵⑴칓扐副</w:t>
      </w:r>
      <w:r>
        <w:rPr/>
        <w:t>꧂</w:t>
      </w:r>
      <w:r>
        <w:rPr/>
        <w:t>䴻厡</w:t>
      </w:r>
      <w:r>
        <w:rPr/>
        <w:t>ꦩⶩ</w:t>
      </w:r>
      <w:r>
        <w:rPr/>
        <w:t>牰곂縲畃㎿슘㎩꥗祧⪮⮣</w:t>
      </w:r>
      <w:r>
        <w:rPr/>
        <w:t>ꕙ</w:t>
      </w:r>
      <w:r>
        <w:rPr/>
        <w:t>睮㬮♯䁞</w:t>
      </w:r>
      <w:r>
        <w:rPr/>
        <w:t>ꕫ</w:t>
      </w:r>
      <w:r>
        <w:rPr/>
        <w:t>䄻⥓㑉畎</w:t>
      </w:r>
      <w:r>
        <w:rPr/>
        <w:t>ꗂ</w:t>
      </w:r>
      <w:r>
        <w:rPr/>
        <w:t>慖种轶摧兔㨥呭㙾숥总晘녑祤╁䣂畵쉭㒬㝫숭츻啣䓂촬⹕⍘숬㴹䅳㍓伲</w:t>
      </w:r>
      <w:r>
        <w:rPr/>
        <w:t>⣂</w:t>
      </w:r>
      <w:r>
        <w:rPr/>
        <w:t>䭵숫呇⒵㝈⻂搰땅剀す쉄</w:t>
      </w:r>
      <w:r>
        <w:rPr/>
        <w:t>ꤺ</w:t>
      </w:r>
      <w:r>
        <w:rPr/>
        <w:t>䵕獾挤㬰⹒㜭뽬䝣㑫ꍳ㥺⼩愶唥㡨⭋䡺漣䐻겣博⚡㡁乫淃牶㔨敹神쉎숹묤䠩嫂嚻危価╦ㄯ숰烂瑨ꍟ쉃䷃⑊轆ꍞ姍㉩칺埂㒱挳姃컂搱뽖浵婤乔쉱</w:t>
      </w:r>
      <w:r>
        <w:rPr/>
        <w:t>ⵙ</w:t>
      </w:r>
      <w:r>
        <w:rPr/>
        <w:t>ⱑ</w:t>
      </w:r>
      <w:r>
        <w:rPr/>
        <w:t>䊡숤쉤爮䤪쉥漰⼵␹乁싂슡杰焰䍲쌷뭲窏䷂㍙倯䱖㙳䍦䟃⍲쉷䱴╃媿癗♓硪쉁㫂檩</w:t>
      </w:r>
      <w:r>
        <w:rPr/>
        <w:t>⡱</w:t>
      </w:r>
      <w:r>
        <w:rPr/>
        <w:t>䏂乲瀳⍲쉔恑⨽晴渦十彄在斬䰻䳂⫂싂才칃</w:t>
      </w:r>
      <w:r>
        <w:rPr/>
        <w:t>꤯</w:t>
      </w:r>
      <w:r>
        <w:rPr/>
        <w:t>䧂䩭徵㙃瑠灺席쉠칆潙㩲䭋⹍攷䠯噪眲曎憘繇⵩칟䶿⨥氱㤦쉦牉㝸⍪䔱㕵穘㕞숨㋃稴澏桾摤㣍慉区噋稥⪏捆卭쉄䡗礬杲伷㝒⻍⭂쉨輪繫䴺䵠砭ꄪ噫쉶樭㥁㫍㜹ꅴ捴⧂</w:t>
      </w:r>
      <w:r>
        <w:rPr/>
        <w:t>⣃</w:t>
      </w:r>
      <w:r>
        <w:rPr/>
        <w:t>䩐⩄쉗慆㈪乚깞㡟䀪熥縺⩹촫䄤㟂桦뭱慰祾硩격䣂漣⤥旂㊏⫂繋繀㮥啮伤㊣⧂幋栨캣吣㡭ꎱ爯쉨뽙䊱灋伊刺⑕獋伤䙓眽䵒祮禬㙠䇂⺱䥓珂晠橍뼨쉓䴪揂祉㑲淂焭</w:t>
      </w:r>
      <w:r>
        <w:rPr/>
        <w:t>⡳</w:t>
      </w:r>
      <w:r>
        <w:rPr/>
        <w:t>뗂걣ꅮㄵ㥑復䵃焴圻䠨䕣枩牸兮쉤滂촴㣂뼶爦坵㬳ꇂ䥢幚楌琣쉷求㘹嗂ꅦ䧂䩴깳晩숳⍢南䋂䍇</w:t>
      </w:r>
      <w:r>
        <w:rPr/>
        <w:t>ⴳ</w:t>
      </w:r>
      <w:r>
        <w:rPr/>
        <w:t>䮣䢻摬싂⦣歂䤬싂挦剫㬮╾뇂⹳쉖斬⥏⩸⍥䡄㜺盂楟欴暥儸唦싂渷楚欱斏⑔칚쉡꺩久僂땪䩩㕋㓂㑦땮⥎썯慅穾沮ꍟㄷ뭑杷䢥ッ䟂绂䍯䙩</w:t>
      </w:r>
      <w:r>
        <w:rPr/>
        <w:t>⢻</w:t>
      </w:r>
      <w:r>
        <w:rPr/>
        <w:t>땑昳畩埂⌰吶␽繶</w:t>
      </w:r>
      <w:r>
        <w:rPr/>
        <w:t>ꦱ</w:t>
      </w:r>
      <w:r>
        <w:rPr/>
        <w:t>牟㧂</w:t>
      </w:r>
      <w:r>
        <w:rPr/>
        <w:t>ꕊ</w:t>
      </w:r>
      <w:r>
        <w:rPr/>
        <w:t>ⰺ</w:t>
      </w:r>
      <w:r>
        <w:rPr/>
        <w:t>㦮旂겿玩☨⚣䞣뽐⹏╵擂氦䁩嘥䂵</w:t>
      </w:r>
      <w:r>
        <w:rPr/>
        <w:t>⢡</w:t>
      </w:r>
      <w:r>
        <w:rPr/>
        <w:t>㥓䦻䜩㩡剡歌婠瑖㢩</w:t>
      </w:r>
      <w:r>
        <w:rPr/>
        <w:t>Ⳃ┰</w:t>
      </w:r>
      <w:r>
        <w:rPr/>
        <w:t>㡖橊㕢橔䀦噘匨丹⍁ぐ숸숯䴵넭穭判夹쉊娶掩䘫刷慴樱쉮汢攣扭扔⤻祪췎쉁佂</w:t>
      </w:r>
      <w:r>
        <w:rPr/>
        <w:t>ⵓ</w:t>
      </w:r>
      <w:r>
        <w:rPr/>
        <w:t>惂曎偂䉟顦滂㛃쉅㢿硵묹䫂潏⒱⽃矂犿⹗橇䭞쉇浨䥢婮湪슏塌싂摆깅䕸畆䎏</w:t>
      </w:r>
      <w:r>
        <w:rPr/>
        <w:t>ꥌⓂ</w:t>
      </w:r>
      <w:r>
        <w:rPr/>
        <w:t>䡖䅰晤汪䴥쉲癤牢爫ぃ輵숣墻斵싍싂猰顕칳⽥穣</w:t>
      </w:r>
      <w:r>
        <w:rPr/>
        <w:t>⣃</w:t>
      </w:r>
      <w:r>
        <w:rPr/>
        <w:t>区</w:t>
      </w:r>
      <w:r>
        <w:rPr/>
        <w:t>ⴭ</w:t>
      </w:r>
      <w:r>
        <w:rPr/>
        <w:t>땓⍒漽呠夦쉙敯䁎彉乹㩀䝥</w:t>
      </w:r>
      <w:r>
        <w:rPr/>
        <w:t>ⱞ</w:t>
      </w:r>
      <w:r>
        <w:rPr/>
        <w:t>硥䕞猶칋⥕瑋⩅樺⍸쉷墥敩姂ㅰ긣渺梡桥䥞슡숸</w:t>
      </w:r>
      <w:r>
        <w:rPr/>
        <w:t>꧂</w:t>
      </w:r>
      <w:r>
        <w:rPr/>
        <w:t>㉉祢刨秂祔嫂䊡䬶䕖⎻쉰题⹥捘䨶儬㎱硵単䂣卮澬㕷畷싂佫㙲⏂땅</w:t>
      </w:r>
      <w:r>
        <w:rPr/>
        <w:t>ꤤꗃ</w:t>
      </w:r>
      <w:r>
        <w:rPr/>
        <w:t>ꄯ教呵⍑䌻⍃␮⍹報꥾慠뽉敍㇍祖◎奚䑒ꍋ先</w:t>
      </w:r>
      <w:r>
        <w:rPr/>
        <w:t>ⵏ</w:t>
      </w:r>
      <w:r>
        <w:rPr/>
        <w:t>⽕支뭦쉊뿂싂硸収垥㉱倸쉊琺䱃䞥嚵쉗毂㩅挱溵樰顬栦〯懂楨⬽뭦稥⧍</w:t>
      </w:r>
      <w:r>
        <w:rPr/>
        <w:t>ꕶ</w:t>
      </w:r>
      <w:r>
        <w:rPr/>
        <w:t>㕵毂䤸䡪硅⹠䅧䅾擃捹㛂梏䱑㩔䩘녑涥䱸坆걈</w:t>
      </w:r>
      <w:r>
        <w:rPr/>
        <w:t>ꕬ</w:t>
      </w:r>
      <w:r>
        <w:rPr/>
        <w:t>瑞◂暮儩佟擂卶┷쉅捁캘ꍞ칶♗㭉漽橗싎畟䥀쉚숳싂轍</w:t>
      </w:r>
      <w:r>
        <w:rPr/>
        <w:t>꤬</w:t>
      </w:r>
      <w:r>
        <w:rPr/>
        <w:t>쉡㉓疵싍坭顔</w:t>
      </w:r>
      <w:r>
        <w:rPr/>
        <w:t>ꕈ</w:t>
      </w:r>
      <w:r>
        <w:rPr/>
        <w:t>ぬ㵑庘噰啀䄯걺癒決呭䔽撬冿싂ꅹ䍙㴫丮䭰㭩傡춻</w:t>
      </w:r>
      <w:r>
        <w:rPr/>
        <w:t>ꤦ</w:t>
      </w:r>
      <w:r>
        <w:rPr/>
        <w:t>框捩슥呢曂扣㢵⵵ノꆩ勂彨㮻</w:t>
      </w:r>
      <w:r>
        <w:rPr/>
        <w:t>ꕸ</w:t>
      </w:r>
      <w:r>
        <w:rPr/>
        <w:t>ꍷ</w:t>
      </w:r>
      <w:r>
        <w:rPr/>
        <w:t>⠣</w:t>
      </w:r>
      <w:r>
        <w:rPr/>
        <w:t>慡彖ꍪ쉺噬献㐪壂乸砤숭䳂놩뽯癁癭䕫쵓⨮愨ꄮ㨫⫂</w:t>
      </w:r>
      <w:r>
        <w:rPr/>
        <w:t>ⱅ</w:t>
      </w:r>
      <w:r>
        <w:rPr/>
        <w:t>㌱㖩䩧盂㕺睞⌦参숶♪⨳쌱칷땉橊䐊㝪⨩抮卶俍桓係㥩꺩捃␪坘㕀쵺犩磎䎬婘匫㝾帩确㙞㢬䆩搸</w:t>
      </w:r>
      <w:r>
        <w:rPr/>
        <w:t>ⵑ</w:t>
      </w:r>
      <w:r>
        <w:rPr/>
        <w:t>禮</w:t>
      </w:r>
      <w:r>
        <w:rPr/>
        <w:t>ꤹ</w:t>
      </w:r>
      <w:r>
        <w:rPr/>
        <w:t>⡯</w:t>
      </w:r>
      <w:r>
        <w:rPr/>
        <w:t>挦䝧싍䯂輭㡣㯂②숻䬮〫畔晷</w:t>
      </w:r>
      <w:r>
        <w:rPr/>
        <w:t>ꗎ</w:t>
      </w:r>
      <w:r>
        <w:rPr/>
        <w:t>녩剃ㄭ惂洸摉꺡䄳橥㨱瀳橊䕪⦵⭇硅䄪啓畲쵌璬姂圽쉇㷂剢坃䤭輥摒쉎獑媻슻ꆬ惃걟䢩㝀⭃㈯㦬</w:t>
      </w:r>
      <w:r>
        <w:rPr/>
        <w:t>ꕰ</w:t>
      </w:r>
      <w:r>
        <w:rPr/>
        <w:t>典䁡깰⽾櫎⮘숳硪썲䑦夬䩑飂</w:t>
      </w:r>
      <w:r>
        <w:rPr/>
        <w:t>Ⳃ</w:t>
      </w:r>
      <w:r>
        <w:rPr/>
        <w:t>칶ꏂ㑎䍐</w:t>
      </w:r>
      <w:r>
        <w:rPr/>
        <w:t>ꔷ</w:t>
      </w:r>
      <w:r>
        <w:rPr/>
        <w:t>䙦桔䠩樵딺灰婨桭吶稪稵戤娷뭮䄲圶䥂</w:t>
      </w:r>
      <w:r>
        <w:rPr/>
        <w:t>ⵓ</w:t>
      </w:r>
      <w:r>
        <w:rPr/>
        <w:t>䡡갪</w:t>
      </w:r>
      <w:r>
        <w:rPr/>
        <w:t>ꕯ</w:t>
      </w:r>
      <w:r>
        <w:rPr/>
        <w:t>〣䁠抩晅颩쉑牳桐壂슻犿测ꥵ숹숦轏癫⿂</w:t>
      </w:r>
      <w:r>
        <w:rPr/>
        <w:t>꧂</w:t>
      </w:r>
      <w:r>
        <w:rPr/>
        <w:t>Ⱨ</w:t>
      </w:r>
      <w:r>
        <w:rPr/>
        <w:t>쉷番琲塩獍걁㌴䀻⹍뭌숶䉭敤싂⛃䱠㤤</w:t>
      </w:r>
      <w:r>
        <w:rPr/>
        <w:t>ꕔ</w:t>
      </w:r>
      <w:r>
        <w:rPr/>
        <w:t>斡伹땈㔩摦爥췂獎◂畬㶻ꆩ埂㧂猳百乗䕄⩸뼮㡩熡幦扚彧䐷☰祶娲⦏뼴捀串싂</w:t>
      </w:r>
      <w:r>
        <w:rPr/>
        <w:t>ꕙ</w:t>
      </w:r>
      <w:r>
        <w:rPr/>
        <w:t>敲⶘츴념䉱卓䒵</w:t>
      </w:r>
      <w:r>
        <w:rPr/>
        <w:t>꤫♰ꦥ</w:t>
      </w:r>
      <w:r>
        <w:rPr/>
        <w:t>䱏</w:t>
      </w:r>
      <w:r>
        <w:rPr/>
        <w:t>ꕠ</w:t>
      </w:r>
      <w:r>
        <w:rPr/>
        <w:t>슱竂八㕅쉍컎檘싂央숯碩</w:t>
      </w:r>
      <w:r>
        <w:rPr/>
        <w:t>ⰺ</w:t>
      </w:r>
      <w:r>
        <w:rPr/>
        <w:t>䰲㐸晩</w:t>
      </w:r>
      <w:r>
        <w:rPr/>
        <w:t>ⱃ</w:t>
      </w:r>
      <w:r>
        <w:rPr/>
        <w:t>〰㵙</w:t>
      </w:r>
      <w:r>
        <w:rPr/>
        <w:t>⠽</w:t>
      </w:r>
      <w:r>
        <w:rPr/>
        <w:t>㉩ㅸ㍫慳㭐쉎䨵㌯⌵㝓颡묪㍑别汚뭡</w:t>
      </w:r>
      <w:r>
        <w:rPr/>
        <w:t>Ɱ</w:t>
      </w:r>
      <w:r>
        <w:rPr/>
        <w:t>拂㷂䏂뭅癴睢晓㡇촹唪䌴捧勂⑕忂⽏䉭椪㡇楱꥘ꆣ栶猬倩⵾捱슡㙅顎갵栩畘么呒⭀坂橩歒烂伣㊩쵳䍀啡䉍剎䭠歷㭶幗佢溱䐣⩕ㅑ㬥ㆩ僂⩊䁋㦥斘劘⩆晕澮㉈䁮</w:t>
      </w:r>
      <w:r>
        <w:rPr/>
        <w:t>ꕏ</w:t>
      </w:r>
      <w:r>
        <w:rPr/>
        <w:t>㐶㭄뗂☺平彃</w:t>
      </w:r>
      <w:r>
        <w:rPr/>
        <w:t>ⵡ</w:t>
      </w:r>
      <w:r>
        <w:rPr/>
        <w:t>捉⭄杌珍㉯畠숺뭁噞盂쵂녮䷂婲樦䤮㘵쉐漣쉄ꥩꄳ碩祟椸䥉牁쉭卍さ캻凂䪩숶估顣智䑗긮削쉹束숣䉉嚘眦礮䩸㆘㪮毂弩䝓꥔䮵㖱朰땉佇畹싂畄뭄슏㍡弻佞싂◂쵈</w:t>
      </w:r>
      <w:r>
        <w:rPr/>
        <w:t>ꔦ</w:t>
      </w:r>
      <w:r>
        <w:rPr/>
        <w:t>䵳䭬㬽⵩갫䯂⺡横쉄汘</w:t>
      </w:r>
      <w:r>
        <w:rPr/>
        <w:t>ꤥ</w:t>
      </w:r>
      <w:r>
        <w:rPr/>
        <w:t>썥⭥眫䎏楢㯂뭨乾䁹幔穕</w:t>
      </w:r>
      <w:r>
        <w:rPr/>
        <w:t>⡰</w:t>
      </w:r>
      <w:r>
        <w:rPr/>
        <w:t>ꎣ⫂婞楒갳╚煩숥㡱⦥땶숮浈숳뽭싂싂䱹澮伫捈硫䈯䄪冩㦬卖쏂愲辵儱쵹焩輱䮻㭘쉵츦쉙䝑⥷㍠幗뼫偤㮩땀兟숷爰</w:t>
      </w:r>
      <w:r>
        <w:rPr/>
        <w:t>Ⳏ</w:t>
      </w:r>
      <w:r>
        <w:rPr/>
        <w:t>슿껂桾격㬭㘸呥䅬秂녤係쉮䍎⭰쉬噟睮狂硐塮嘪䪬⯂㵟슮淂湐碮核佫瓂瞩겱種輯숪䬹뼲煸偮⨣숊畹怦兂盂轰┰剳ぬ숫䜣圭쉆灸漴㍀⽫嘫㶵䗂砥卦渴䔥恳槎䌷</w:t>
      </w:r>
      <w:r>
        <w:rPr/>
        <w:t>ꔳ</w:t>
      </w:r>
      <w:r>
        <w:rPr/>
        <w:t>㍟狍㙳</w:t>
      </w:r>
      <w:r>
        <w:rPr/>
        <w:t>⣂ⱌ</w:t>
      </w:r>
      <w:r>
        <w:rPr/>
        <w:t>潶湂瞏숪㬭</w:t>
      </w:r>
      <w:r>
        <w:rPr/>
        <w:t>⠱</w:t>
      </w:r>
      <w:r>
        <w:rPr/>
        <w:t>䗂奓頵⩁恕䵉橄쉦硣땅뾩揂楆䞬湨㠦掵栺㎻㢻슡㩍瑋勂甦㠹䳂㝋䑟ㅸ摨埂䳎</w:t>
      </w:r>
      <w:r>
        <w:rPr/>
        <w:t>ꔸ</w:t>
      </w:r>
      <w:r>
        <w:rPr/>
        <w:t>썕从㭡䭠싂⍑쵧⒩睘숵㥵䁘⏂㨨ꌴ⑈牧轑쉾慀瀺㬤</w:t>
      </w:r>
      <w:r>
        <w:rPr/>
        <w:t>ⵖ</w:t>
      </w:r>
      <w:r>
        <w:rPr/>
        <w:t>䔵숥슿儴恀⭚凍䱦㭙쉈壂〉煌칤쉾繘㉔䅎㌦癪迂汷쉏斱由瑍枡硤쉊佇串楇捩㵏捤떿健㠮䙆㝃⩨渪</w:t>
      </w:r>
      <w:r>
        <w:rPr/>
        <w:t>ⱇ┷</w:t>
      </w:r>
      <w:r>
        <w:rPr/>
        <w:t>⿂奥椳䅆〽晁椸䚘䐵슘杫否烍싂歀片䶥䅆杠娫㕣顈捬䟂</w:t>
      </w:r>
      <w:r>
        <w:rPr/>
        <w:t>ꥀ</w:t>
      </w:r>
      <w:r>
        <w:rPr/>
        <w:t>㒣仂</w:t>
      </w:r>
      <w:r>
        <w:rPr/>
        <w:t>ꕈ</w:t>
      </w:r>
      <w:r>
        <w:rPr/>
        <w:t>淂淂슻婨쉊䛂䣂</w:t>
      </w:r>
      <w:r>
        <w:rPr/>
        <w:t>ⵦ</w:t>
      </w:r>
      <w:r>
        <w:rPr/>
        <w:t>㉨怱㘩呃厣禬沱潧焫焵⩩깷╔湦㔳㥄</w:t>
      </w:r>
      <w:r>
        <w:rPr/>
        <w:t>⠴</w:t>
      </w:r>
      <w:r>
        <w:rPr/>
        <w:t>쉓쌲⑦⹨璻泂ꏂ杓쌶㭖숯椪桙㍤</w:t>
      </w:r>
      <w:r>
        <w:rPr/>
        <w:t>⢬</w:t>
      </w:r>
      <w:r>
        <w:rPr/>
        <w:t>爰싂撩獯쵪材淂녫佉搲輴</w:t>
      </w:r>
      <w:r>
        <w:rPr/>
        <w:t>ꕶ</w:t>
      </w:r>
      <w:r>
        <w:rPr/>
        <w:t>뭺㷍琵</w:t>
      </w:r>
      <w:r>
        <w:rPr/>
        <w:t>ⱡ⬩</w:t>
      </w:r>
      <w:r>
        <w:rPr/>
        <w:t>并⩴䱭䊏玩◎竂歫歴층栱㉎䥔亱睾堺</w:t>
      </w:r>
      <w:r>
        <w:rPr/>
        <w:t>ꦿ⍔</w:t>
      </w:r>
      <w:r>
        <w:rPr/>
        <w:t>参牌䠻갱彎㟂㭱橔슥睆剟쉠摭䵒充畋</w:t>
      </w:r>
      <w:r>
        <w:rPr/>
        <w:t>꧂⤥</w:t>
      </w:r>
      <w:r>
        <w:rPr/>
        <w:t>䑗싂湷䭇䉀憏扙潠忂砮剫个彗쉐┯げ儽瞩亡常昽숸充斘ꅍ呆縪復쉔噺碥殱믂쉢但が䎻㑘숬</w:t>
      </w:r>
      <w:r>
        <w:rPr/>
        <w:t>⣍</w:t>
      </w:r>
      <w:r>
        <w:rPr/>
        <w:t>쵓⍱㵰戳洩⩾ㅒ微숴⏂呱㥶쉀ㆥ묬穗▥䱌汏쉺</w:t>
      </w:r>
      <w:r>
        <w:rPr/>
        <w:t>ⶱ</w:t>
      </w:r>
      <w:r>
        <w:rPr/>
        <w:t>傿ㅦ戥ㅺ伩㡀痍晲⪣櫂甭㐦䞮橦兖䑚뽴쵆䍏塂噒恃揂㑑毂쉲╟䠪慮睫䅴晕뾬뽞숴䭴皱睭땏꥘㣂⵾潰晨擎╸奋噌</w:t>
      </w:r>
      <w:r>
        <w:rPr/>
        <w:t>ⵕ</w:t>
      </w:r>
      <w:r>
        <w:rPr/>
        <w:t>䗎飂쉭㔫⩀嗂䋎䅰걗녯媣⽢䩁㈩쉳摶条奺呾瑆慫숽㵟䜭갭摟狂䩯佳兪䈥⿂捩咵䰫兣㙾⮿싂割帯䡷㓂㦣칏䕷깲甪㭌⪻䊡抡쉙⩞光扨⿂収愴顉琹奈咵䒩⑫穢係뽤녅䡺</w:t>
      </w:r>
      <w:r>
        <w:rPr/>
        <w:t>ꤷ</w:t>
      </w:r>
      <w:r>
        <w:rPr/>
        <w:t>䑉汤䗂牦䳂湱灵쉚穥婁䯂杇䩪쉮땨捌幰共ご</w:t>
      </w:r>
      <w:r>
        <w:rPr/>
        <w:t>ꖻ</w:t>
      </w:r>
      <w:r>
        <w:rPr/>
        <w:t>攳뽐슏㨯숥採片参</w:t>
      </w:r>
      <w:r>
        <w:rPr/>
        <w:t>ꥂ</w:t>
      </w:r>
      <w:r>
        <w:rPr/>
        <w:t>撻껂煯竃⪱컂恪䩰彄Ⓕ녥慖␵㖬琴␦쉞싃쉕兠㔦䂵稯庥犻並桡壂䅾彗忍潯劻年쉈㡶䡗뼸䤹呐怽輊㵺땴䮻⩒噙敤䍆穌쉎淃뭺䈵䨯摑⑔</w:t>
      </w:r>
      <w:r>
        <w:rPr/>
        <w:t>ꕬ</w:t>
      </w:r>
      <w:r>
        <w:rPr/>
        <w:t>⼬㡸剰깥땃</w:t>
      </w:r>
      <w:r>
        <w:rPr/>
        <w:t>ꔮ</w:t>
      </w:r>
      <w:r>
        <w:rPr/>
        <w:t>榱⩪⭬圯䉅㩌뭙㩀싂</w:t>
      </w:r>
      <w:r>
        <w:rPr/>
        <w:t>ꕌⵁ</w:t>
      </w:r>
      <w:r>
        <w:rPr/>
        <w:t>땆䍦彧녯彦걁兣庩䵵녥</w:t>
      </w:r>
      <w:r>
        <w:rPr/>
        <w:t>ⱳ</w:t>
      </w:r>
      <w:r>
        <w:rPr/>
        <w:t>⿂숫纥愪⩾噴㉋縪슩歍汥傡㍐位犣쵘㋂珂뇂썤景썯琭┱깉䅱⦩祕噘懍㡙偫咥묺⮩卤徣怷놩㥳乆敖珂睅⾘䕕獱㵪欲싂歞眮</w:t>
      </w:r>
      <w:r>
        <w:rPr/>
        <w:t>ꕀ</w:t>
      </w:r>
      <w:r>
        <w:rPr/>
        <w:t>ꅎ淂╯丱쏂싂쵔㔨瞡噟畄怯썐偬㣂⶘戵睳楑♞忂猨损橅坴颩溮畢䱃䌬秂⨲쌵⩢硑ば</w:t>
      </w:r>
      <w:r>
        <w:rPr/>
        <w:t>ⴲ</w:t>
      </w:r>
      <w:r>
        <w:rPr/>
        <w:t>楑湊煘䏃泂檵㇂稯妮乖剖䥊ꅮ听</w:t>
      </w:r>
      <w:r>
        <w:rPr/>
        <w:t>ⰽ</w:t>
      </w:r>
      <w:r>
        <w:rPr/>
        <w:t>晨⥲頶⦏繈橡癏剟䖡繀碻㏂㨹⬫쌵硰惂摕⍇䨸⥧ꍺ殏硧ꏍ琹⨤眪䩵卤딥</w:t>
      </w:r>
      <w:r>
        <w:rPr/>
        <w:t>Ⳃ</w:t>
      </w:r>
      <w:r>
        <w:rPr/>
        <w:t>晣㉌㢣穩㢣吱枩ꇂꥦ慭䥌总쉃䀥惂挫숫쉍栫촽㥮㊩</w:t>
      </w:r>
      <w:r>
        <w:rPr/>
        <w:t>⠩</w:t>
      </w:r>
      <w:r>
        <w:rPr/>
        <w:t>搹㭹䡺슩牟櫂쉔噷廂歭캮椹␩槂슘繤媻㍀╯䝴싂毂湸</w:t>
      </w:r>
      <w:r>
        <w:rPr/>
        <w:t>ⵒ⤻</w:t>
      </w:r>
      <w:r>
        <w:rPr/>
        <w:t>祅䑸⏂䩴㵵㈣䡘周浐泂깾싂䕅ꅺ</w:t>
      </w:r>
      <w:r>
        <w:rPr/>
        <w:t>ⱷ</w:t>
      </w:r>
      <w:r>
        <w:rPr/>
        <w:t>瑊橑㬣䘭㤯窮剶</w:t>
      </w:r>
      <w:r>
        <w:rPr/>
        <w:t>ⵘ</w:t>
      </w:r>
      <w:r>
        <w:rPr/>
        <w:t>⠭</w:t>
      </w:r>
      <w:r>
        <w:rPr/>
        <w:t>攽柂爱쉇㝈坸懂ふ녡㑦盂㭍</w:t>
      </w:r>
      <w:r>
        <w:rPr/>
        <w:t>ꦥ</w:t>
      </w:r>
      <w:r>
        <w:rPr/>
        <w:t>䂣싂</w:t>
      </w:r>
      <w:r>
        <w:rPr/>
        <w:t>ⱳ</w:t>
      </w:r>
      <w:r>
        <w:rPr/>
        <w:t>䕪楟皩쵃䠸散づ佹⹣䅂瓂쉂⍺숣䥧睁걹♮</w:t>
      </w:r>
      <w:r>
        <w:rPr/>
        <w:t>⡧</w:t>
      </w:r>
      <w:r>
        <w:rPr/>
        <w:t>姂㕐桊噎쉟쉹侘쌶ま幾〮縲쵨恔潖숰⎡祶⧂ざ湩桄</w:t>
      </w:r>
      <w:r>
        <w:rPr/>
        <w:t>ꦿ</w:t>
      </w:r>
      <w:r>
        <w:rPr/>
        <w:t>넴縫䡞䡥乩䁊⧂椰吴瘨䦱</w:t>
      </w:r>
      <w:r>
        <w:rPr/>
        <w:t>ꕡ</w:t>
      </w:r>
      <w:r>
        <w:rPr/>
        <w:t>䨰쉴穃싂稹⎱乪狂䝏㥷쵭䑉䴨楪䝨갦ぬ⪬敊쉟⸷깃숪</w:t>
      </w:r>
      <w:r>
        <w:rPr/>
        <w:t>ꖬ</w:t>
      </w:r>
      <w:r>
        <w:rPr/>
        <w:t>ꥢ츣橏촱䠦卹▮쉏쏂ヂ㙌䡃ꥭ檿⪻</w:t>
      </w:r>
      <w:r>
        <w:rPr/>
        <w:t>ꤻ</w:t>
      </w:r>
      <w:r>
        <w:rPr/>
        <w:t>㘪塑땱⑺㨥㕵效䲡깋캘⪡☪㚵え싃쉦煸㟂⍊丯</w:t>
      </w:r>
      <w:r>
        <w:rPr/>
        <w:t>ⰱ║</w:t>
      </w:r>
      <w:r>
        <w:rPr/>
        <w:t>瘶䉗塶◂</w:t>
      </w:r>
      <w:r>
        <w:rPr/>
        <w:t>ⴽ</w:t>
      </w:r>
      <w:r>
        <w:rPr/>
        <w:t>穦⪱梡丮太걤䌺滍盂䥉啳ꍎ㙑㮮䕦彣갱汪슿쉁漫煣敐䅤┱灯쉩싂飃䬦楎㥷⽾</w:t>
      </w:r>
      <w:r>
        <w:rPr/>
        <w:t>⣂</w:t>
      </w:r>
      <w:r>
        <w:rPr/>
        <w:t>쉟捥田䔻搤⹓甤뮱穯컍灁╌숹╆</w:t>
      </w:r>
      <w:r>
        <w:rPr/>
        <w:t>꤬</w:t>
      </w:r>
      <w:r>
        <w:rPr/>
        <w:t>戺⨰⸩秂瑥兹坫癚쉕쉊</w:t>
      </w:r>
      <w:r>
        <w:rPr/>
        <w:t>ꥋ</w:t>
      </w:r>
      <w:r>
        <w:rPr/>
        <w:t>숬潵坷䝗䌰楫깬噁棂漺춣桶깹獮㉰숪䡕材の輣쉈愬㵧噌♆⭾⨵囂倭䘵攻쉔쉚垮썬⩒由瘳桐獳⤷卖걶쌰博캮⑚潁⨲싂睒놵ㅷ稺곍挴ꅢ獆㯍䥭쉊礊ふꄩ숶썥媡⥈斩㧍쵕卓䘪╎쌰㥬彑䱩慑煨湡긴</w:t>
      </w:r>
      <w:r>
        <w:rPr/>
        <w:t>ꔻ</w:t>
      </w:r>
      <w:r>
        <w:rPr/>
        <w:t>枵䨹썬쉞獤垵剸氺숶⑔婭侬碥楪⩺꥙</w:t>
      </w:r>
      <w:r>
        <w:rPr/>
        <w:t>ꕩ</w:t>
      </w:r>
      <w:r>
        <w:rPr/>
        <w:t>墥怳쉃摠䡋玻쉏轰㇂촬砣搯亏㭵擂쉧㟎啉剉㵦䉃ꥢ춱♥噡껂轥⽏湹䅆뾏捲硵捅䳂癬泂</w:t>
      </w:r>
      <w:r>
        <w:rPr/>
        <w:t>ꕶⵡꤲ</w:t>
      </w:r>
      <w:r>
        <w:rPr/>
        <w:t>否公썹䙘㭾쌥轤丯</w:t>
      </w:r>
      <w:r>
        <w:rPr/>
        <w:t>ⱂ</w:t>
      </w:r>
      <w:r>
        <w:rPr/>
        <w:t>浲轘坄▱塀噳쉭┪넵溱昣䑑쉠걞縪㜦㖥䉃쵾盎</w:t>
      </w:r>
      <w:r>
        <w:rPr/>
        <w:t>ꕕ</w:t>
      </w:r>
      <w:r>
        <w:rPr/>
        <w:t>硆纵⽮椷剐ㅎ墻ꍘ帣</w:t>
      </w:r>
      <w:r>
        <w:rPr/>
        <w:t>⡄</w:t>
      </w:r>
      <w:r>
        <w:rPr/>
        <w:t>ꥏ</w:t>
      </w:r>
      <w:r>
        <w:rPr/>
        <w:t>뭶嗂뽋䣂䷂䰭氤䁡⾿湒汖乩䵆쉯珂幭ꄱ㵌캘㑧殘丯䕪㴨汋婴愤</w:t>
      </w:r>
      <w:r>
        <w:rPr/>
        <w:t>Ɽ</w:t>
      </w:r>
      <w:r>
        <w:rPr/>
        <w:t>檻⵭쉎纏頳剕㍬斻⯎忂槂딮眹㑠썍걇⤲⛂唤㉓칠嚬瀣䈩䁴匪䰪긴㪩縫瘫□漷汓쉖顁뗂挦囂⩠槂㙺杨㵎⶿稴䏂䑳싂坘搵쉸伨</w:t>
      </w:r>
      <w:r>
        <w:rPr/>
        <w:t>ꔽ</w:t>
      </w:r>
      <w:r>
        <w:rPr/>
        <w:t>ꎣ〣咣父漤燂䁮䈵橲剴⬻欹歯⩪㈫⺡</w:t>
      </w:r>
      <w:r>
        <w:rPr/>
        <w:t>ꔽ</w:t>
      </w:r>
      <w:r>
        <w:rPr/>
        <w:t>忂丨䡆呞싎繲</w:t>
      </w:r>
      <w:r>
        <w:rPr/>
        <w:t>ꔷ</w:t>
      </w:r>
      <w:r>
        <w:rPr/>
        <w:t>捂欦犻쉤싂⹤</w:t>
      </w:r>
      <w:r>
        <w:rPr/>
        <w:t>꧂</w:t>
      </w:r>
      <w:r>
        <w:rPr/>
        <w:t>穣乲瑦땊쉖㥉媬⺣䥖㐬敐ꇂ敒㞩奠싂汊䙰礬䝗汈迂敁栽숪숴劬싃摄칧숩</w:t>
      </w:r>
      <w:r>
        <w:rPr/>
        <w:t>꧂</w:t>
      </w:r>
      <w:r>
        <w:rPr/>
        <w:t>㤳</w:t>
      </w:r>
      <w:r>
        <w:rPr/>
        <w:t>ꔩ</w:t>
      </w:r>
      <w:r>
        <w:rPr/>
        <w:t>䭯灯歶㵟瑈剦戬儹⒩瀤䠮쉔庥䋍楲敎慆뼲♖녵쉔攭䑭슱</w:t>
      </w:r>
      <w:r>
        <w:rPr/>
        <w:t>ⱕ</w:t>
      </w:r>
      <w:r>
        <w:rPr/>
        <w:t>嫎뭞璿玥䝤ꅕ</w:t>
      </w:r>
      <w:r>
        <w:rPr/>
        <w:t>ⱔ</w:t>
      </w:r>
      <w:r>
        <w:rPr/>
        <w:t>瓂繅乄汱頹幪摸圽⒥䯂┪⾩琥ꄴ㢻䣂埂匪䪿夺⼭䩍걈幟</w:t>
      </w:r>
      <w:r>
        <w:rPr/>
        <w:t>ⱑ</w:t>
      </w:r>
      <w:r>
        <w:rPr/>
        <w:t>싃㊥</w:t>
      </w:r>
      <w:r>
        <w:rPr/>
        <w:t>ⵯ</w:t>
      </w:r>
      <w:r>
        <w:rPr/>
        <w:t>媩뼰教珍㕮</w:t>
      </w:r>
      <w:r>
        <w:rPr/>
        <w:t>⡰</w:t>
      </w:r>
      <w:r>
        <w:rPr/>
        <w:t>숴彄⭇䉲㧂</w:t>
      </w:r>
      <w:r>
        <w:rPr/>
        <w:t>⢿</w:t>
      </w:r>
      <w:r>
        <w:rPr/>
        <w:t>숮⤸</w:t>
      </w:r>
      <w:r>
        <w:rPr/>
        <w:t>ⷂ</w:t>
      </w:r>
      <w:r>
        <w:rPr/>
        <w:t>츲䙴焱䗎숪否㊵嘵ꍉ쌯숯⵶뇃깡⸱뮡䚵牠穫쉅睕繚숭攳辱狂숷䮩⽪㟂슩⪣ㅶ싃癙㥖习埂䤪戣城之㡌砯㌦ꥱ佯顐⩵畧</w:t>
      </w:r>
      <w:r>
        <w:rPr/>
        <w:t>ꕠ</w:t>
      </w:r>
      <w:r>
        <w:rPr/>
        <w:t>湵縪枣捗〯䉒긫䠹㴥飂咻⧍奤塋䟂</w:t>
      </w:r>
      <w:r>
        <w:rPr/>
        <w:t>ꤹ⍋</w:t>
      </w:r>
      <w:r>
        <w:rPr/>
        <w:t>䀺㵑墵묰洷⹊뇂灗空䱎䐵숯颥䨦㑇쉉剧杷숸摮睓甪佒䳂䳂潃⑧⼴䔻梮朸⸷쉕熡〹㩸偠橢ꄽ捹㋂捨䑨ꅑ㵵ㄸ⑺쉓潪캮슩橫昬䕬塧掱䅄쎱싂轎䡲쉘㬶슬㘳牕䦬쉱獂矍ち瑈冘긷갻捔䝉㣂䴻䉢</w:t>
      </w:r>
      <w:r>
        <w:rPr/>
        <w:t>ⵦ</w:t>
      </w:r>
      <w:r>
        <w:rPr/>
        <w:t>佈套ꥺꥨ쉉庘⽁싂歵乲싂穨䍑敯倦㍱⥦杴쉹㟂</w:t>
      </w:r>
      <w:r>
        <w:rPr/>
        <w:t>Ȿ</w:t>
      </w:r>
      <w:r>
        <w:rPr/>
        <w:t>䈊御싎窡䝫䙴椪䕞</w:t>
      </w:r>
      <w:r>
        <w:rPr/>
        <w:t>ꕢ</w:t>
      </w:r>
      <w:r>
        <w:rPr/>
        <w:t>㉀뗂⤰摤⵬묪檿䡏串ず欽⌲㩫禩㕬竂癦⼩䇂싂塗烂㵡爪樨椥珂婂㕊䃂䬽父婆嚿┯敱偠啀䥥燍䑐숭甯㥗摇뽋䑰敔题捾뾘䷂療걓卯䲥灾摩㘪囍溮썊䥑㐱祵瘪㯂火瑩㑗</w:t>
      </w:r>
      <w:r>
        <w:rPr/>
        <w:t>ꕢ</w:t>
      </w:r>
      <w:r>
        <w:rPr/>
        <w:t>쉰扌ꄪ励䐶썩怰悩䨲歄兑示煢떏く燂⨷当喣⽘㍶⩹妻뭐啮汮슘녮꥘⩨輣㒮⛃⍘橯池参╯佅䙓쉩뽅睐㉥禩㈭ぉ⨥⨪ㄳ㍃건䡣睧狂灲</w:t>
      </w:r>
      <w:r>
        <w:rPr/>
        <w:t>ꖩ</w:t>
      </w:r>
      <w:r>
        <w:rPr/>
        <w:t>祷⫍슥离暣ヂ唻慴촺⩡㔪䐭걫柂㗂쉳쉖瘪礩⥙</w:t>
      </w:r>
      <w:r>
        <w:rPr/>
        <w:t>ꥊ</w:t>
      </w:r>
      <w:r>
        <w:rPr/>
        <w:t>姍飂歊獺乲凂㙨쵚囂숲믂⥕숨塔䕉䠲䭒䘸係츦⭑숸㦘杦⚘嗂⏎愬녳䖬慤䈦栱♁싃癄㇎쵫是䅭⾱彅塪䩳숮ꅭ兵㭺潂넶㵡⮡숰浣싂慂ꍺ䡵䳃⪏硶参癶奣쉳㦥㬫컂䜤숦뽱癈㉎偈佢ꄩ㩌櫂圻쌽㏃厮ㅪ숻곂伲슘顎姂䕓싃洹窘汭弫婢捅䱙쉳걙슿頩</w:t>
      </w:r>
      <w:r>
        <w:rPr/>
        <w:t>ⴰ</w:t>
      </w:r>
      <w:r>
        <w:rPr/>
        <w:t>㐻⧎쉬</w:t>
      </w:r>
      <w:r>
        <w:rPr/>
        <w:t>ⱔ</w:t>
      </w:r>
      <w:r>
        <w:rPr/>
        <w:t>矂戰쉸接슩숳烍晔</w:t>
      </w:r>
      <w:r>
        <w:rPr/>
        <w:t>⣂</w:t>
      </w:r>
      <w:r>
        <w:rPr/>
        <w:t>ꤷ⹂</w:t>
      </w:r>
      <w:r>
        <w:rPr/>
        <w:t>稤⸪䵞췂睟煺쉴쉪晒⯂꥞쉞畸싂猰瑒乣桇⿂䙺旂쉏敱䇂Ⓜ彊⩟딳獆〯挹ꥨ慷異歊㓃ㅱ痂幉</w:t>
      </w:r>
      <w:r>
        <w:rPr/>
        <w:t>ꤣ</w:t>
      </w:r>
      <w:r>
        <w:rPr/>
        <w:t>䚬彏湴싂䑡ꌯꅏ쵕偬䤥喿⤮渶⽪꺥斻녋⽧濂♱塆慇繸</w:t>
      </w:r>
      <w:r>
        <w:rPr/>
        <w:t>ⱃ</w:t>
      </w:r>
      <w:r>
        <w:rPr/>
        <w:t>⼻䵨擂쉵倹</w:t>
      </w:r>
      <w:r>
        <w:rPr/>
        <w:t>ꥒ</w:t>
      </w:r>
      <w:r>
        <w:rPr/>
        <w:t>绂썃䂬䭮版敒噮⽥䁕䥑輥땮玩丶쉾꥙迂䕒潬輭</w:t>
      </w:r>
      <w:r>
        <w:rPr/>
        <w:t>⠽</w:t>
      </w:r>
      <w:r>
        <w:rPr/>
        <w:t>깅泍</w:t>
      </w:r>
      <w:r>
        <w:rPr/>
        <w:t>ꥋ</w:t>
      </w:r>
      <w:r>
        <w:rPr/>
        <w:t>㥵⵸䈭ご痂䵂湚栥㡍䝐繖⦡㈺根䡖厮攳敘盍쉂</w:t>
      </w:r>
      <w:r>
        <w:rPr/>
        <w:t>Ⳃ</w:t>
      </w:r>
      <w:r>
        <w:rPr/>
        <w:t>㐬永稽䀴浸灸칱桇偍⨪싂⹁㴻♲炘䚩슻䥂䡬繶䘥⭠䜩坅⬤䉪♹䷃쉰䚻湑䌲㛂캻䢻块礸</w:t>
      </w:r>
      <w:r>
        <w:rPr/>
        <w:t>⡔</w:t>
      </w:r>
      <w:r>
        <w:rPr/>
        <w:t>攪㭸뭇塩朱⭌歍⥩䙳㩚繖㢬쵨㑨☴ぁ䟂</w:t>
      </w:r>
      <w:r>
        <w:rPr/>
        <w:t>ꤻ</w:t>
      </w:r>
      <w:r>
        <w:rPr/>
        <w:t>䂿壎ꥣꅵ</w:t>
      </w:r>
      <w:r>
        <w:rPr/>
        <w:t>ⴰ</w:t>
      </w:r>
      <w:r>
        <w:rPr/>
        <w:t>嫂恂㕤潮녌祧瓍剹䉅礭⤷戹䡌쵡噪ひ䒣煇徻썷哂㵧淎꥔䡶折の䰴碩轣䣂촥㙢灷橖묱儺뾿渮䓂弻乥䕙쉋떣㉯</w:t>
      </w:r>
      <w:r>
        <w:rPr/>
        <w:t>⡚</w:t>
      </w:r>
      <w:r>
        <w:rPr/>
        <w:t>癨⦘儽䵀業㋍㡳ㅯヂ坆숱땂疏䴊싂긹</w:t>
      </w:r>
      <w:r>
        <w:rPr/>
        <w:t>ꦬ</w:t>
      </w:r>
      <w:r>
        <w:rPr/>
        <w:t>癆뼱㙒Ⓜ㫃컂숽昹㓂汧</w:t>
      </w:r>
      <w:r>
        <w:rPr/>
        <w:t>ꕬ</w:t>
      </w:r>
      <w:r>
        <w:rPr/>
        <w:t>딷歮咵쏂博䄣橾뾿숤獱㎬⯂参䮩煐心⨽獓浊啯輸꥔⭓礲䱔쉪츷䵾</w:t>
      </w:r>
      <w:r>
        <w:rPr/>
        <w:t>Ᵽ</w:t>
      </w:r>
      <w:r>
        <w:rPr/>
        <w:t>㭴㈩싂㌫</w:t>
      </w:r>
      <w:r>
        <w:rPr/>
        <w:t>⢡</w:t>
      </w:r>
      <w:r>
        <w:rPr/>
        <w:t>顊⹭刯搣</w:t>
      </w:r>
      <w:r>
        <w:rPr/>
        <w:t>⢱</w:t>
      </w:r>
      <w:r>
        <w:rPr/>
        <w:t>祟旂㷂㜮⽡슮搥믂㒩却숽╬瞡䓂掩쉬ꅡ倹䁉獢惂䈬㵥ꅺ䕌狎뭑⑂珃깕䅇斥㕬潔싂㊩</w:t>
      </w:r>
      <w:r>
        <w:rPr/>
        <w:t>⡈</w:t>
      </w:r>
      <w:r>
        <w:rPr/>
        <w:t>奥⪡㍷橷⽪쉂䞥榻♦⪥䴥</w:t>
      </w:r>
      <w:r>
        <w:rPr/>
        <w:t>ꔣ⪣</w:t>
      </w:r>
      <w:r>
        <w:rPr/>
        <w:t>幢쉮䇂竎</w:t>
      </w:r>
      <w:r>
        <w:rPr/>
        <w:t>ꥇ</w:t>
      </w:r>
      <w:r>
        <w:rPr/>
        <w:t>獪丳慣䕒䙴쉹</w:t>
      </w:r>
      <w:r>
        <w:rPr/>
        <w:t>⢩</w:t>
      </w:r>
      <w:r>
        <w:rPr/>
        <w:t>䍏싂꥖䕳柂橐乭柂眫쉟縨潄곎䥘</w:t>
      </w:r>
      <w:r>
        <w:rPr/>
        <w:t>⡙</w:t>
      </w:r>
      <w:r>
        <w:rPr/>
        <w:t>ꄷ狂╅㝨禱䉔䉟䛂坴슏繁摋쎮勂䝤䲘㔸䑍恺䱦颥쉡晰㑂汒佐䋂癧埃祫䮿癴檏坒址쉪䑖⼵㡶습䧂깞塴輰樭浂轑깎哂쉾汏䉬츺潔兠嫍숸ꆣ㏂幤瑒숮段癷</w:t>
      </w:r>
      <w:r>
        <w:rPr/>
        <w:t>⣂</w:t>
      </w:r>
      <w:r>
        <w:rPr/>
        <w:t>숺䀱繁価幊呉뿂</w:t>
      </w:r>
      <w:r>
        <w:rPr/>
        <w:t>꧂</w:t>
      </w:r>
      <w:r>
        <w:rPr/>
        <w:t>颱㝉煭昮䝊딫䢱轙⹉敱ꏃ㕨婰婗嘲⧍晐祮䝡</w:t>
      </w:r>
      <w:r>
        <w:rPr/>
        <w:t>ꕠ</w:t>
      </w:r>
      <w:r>
        <w:rPr/>
        <w:t>扰⥀堸晳쉬卭噅⍐뽦瞏䄵碮怵獲</w:t>
      </w:r>
      <w:r>
        <w:rPr/>
        <w:t>⠩</w:t>
      </w:r>
      <w:r>
        <w:rPr/>
        <w:t>㡙偫挩愦浴⽵뽇䅊歃硪䉁⤹拃㯂纩呒쉧婁</w:t>
      </w:r>
      <w:r>
        <w:rPr/>
        <w:t>ꥅ</w:t>
      </w:r>
      <w:r>
        <w:rPr/>
        <w:t>佨頲䆩쉈치浸゘ꌶꥵ딣⯂칄ꎥ硋㝧숹싂캿揃㓂䨣䬣墻쉶㜩⼫⥺딹⒩쉶⬷抮싂쵤繅慆</w:t>
      </w:r>
      <w:r>
        <w:rPr/>
        <w:t>ꖏ</w:t>
      </w:r>
      <w:r>
        <w:rPr/>
        <w:t>輫땴傡淂桊䩚걁䌱㉵숪圽夸杲噬깐숯汴⩪䁨䴷硄㑷太夲</w:t>
      </w:r>
      <w:r>
        <w:rPr/>
        <w:t>Ⱪ</w:t>
      </w:r>
      <w:r>
        <w:rPr/>
        <w:t>깕䰩噡眽떏兄䣂兗戯⥶쌻ꄰ⤥⸰㉸㙊㛃䩮制⨦㮥⌻䴺쉍㵍愭敞怲䕱⤭繉係焨喿⼥촹㡶⴫䧂쉕⩍喵牅嘴</w:t>
      </w:r>
      <w:r>
        <w:rPr/>
        <w:t>⣂</w:t>
      </w:r>
      <w:r>
        <w:rPr/>
        <w:t>㩮瑹唦</w:t>
      </w:r>
      <w:r>
        <w:rPr/>
        <w:t>ꔮ</w:t>
      </w:r>
      <w:r>
        <w:rPr/>
        <w:t>쉢恆숣櫂☮助滂瑤싂扤塺㈪쉥ㄳ쉁橍縪村丬䕲㩲栽㨽婟祯⬭䥠⥺摕숦漨⵵坒</w:t>
      </w:r>
      <w:r>
        <w:rPr/>
        <w:t>⠤</w:t>
      </w:r>
      <w:r>
        <w:rPr/>
        <w:t>긲匳⹺剱㬨䉤</w:t>
      </w:r>
      <w:r>
        <w:rPr/>
        <w:t>Ⳃ</w:t>
      </w:r>
      <w:r>
        <w:rPr/>
        <w:t>剩곎걓攴穗숯嫎渴ꥭ扳亘㉓⪮䘪揍땀</w:t>
      </w:r>
      <w:r>
        <w:rPr/>
        <w:t>ⵢ</w:t>
      </w:r>
      <w:r>
        <w:rPr/>
        <w:t>걳䍯쉂栫㥑쉵걇ꍳ䲩⽕瘦⿂瑲䁴灤具浅濂䃃彞캬쉖썮㈣稳㫂츶牱슱牙쏂숳</w:t>
      </w:r>
      <w:r>
        <w:rPr/>
        <w:t>ⵟ</w:t>
      </w:r>
      <w:r>
        <w:rPr/>
        <w:t>쉤飃쉈⥶쉃⽸颻䃎仂땔頷歪䙬挽쉥奡扥㍮㘫祕⥧㚱䙩싍轾弬㡗䵚轚㛍慏</w:t>
      </w:r>
      <w:r>
        <w:rPr/>
        <w:t>ⰺ</w:t>
      </w:r>
      <w:r>
        <w:rPr/>
        <w:t>칶淂㎵噕猱唯촫颻墱㮩㕕뮬甸쉏묪䉰䱲潞纏⧂渊㐤徘쎻쉋惂</w:t>
      </w:r>
      <w:r>
        <w:rPr/>
        <w:t>ⳍ</w:t>
      </w:r>
      <w:r>
        <w:rPr/>
        <w:t>硬⑱㩎飂晓凂뭺녒쉥塍摡梘딴⍨愪㦡㴰㭣</w:t>
      </w:r>
      <w:r>
        <w:rPr/>
        <w:t>ꤶ</w:t>
      </w:r>
      <w:r>
        <w:rPr/>
        <w:t>㉭爲䉕녠싂ꆮ싂潔◂쉫橶湁슣䡘壂噸▘㫂敪稹ㅮ㘱楩䕊땋⾱⥖ꆩ뽸쉘潉긪ꍟ⤵㭸㋂ꅟ永䈦㔻伣</w:t>
      </w:r>
      <w:r>
        <w:rPr/>
        <w:t>ⰷ</w:t>
      </w:r>
      <w:r>
        <w:rPr/>
        <w:t>ꄸ党仂␽睏璥䱨㝚迂㭨杕乥䑧䞣녴瑞徬</w:t>
      </w:r>
      <w:r>
        <w:rPr/>
        <w:t>ꤱ╥</w:t>
      </w:r>
      <w:r>
        <w:rPr/>
        <w:t>䜶묻媵剁優◂仂촷숴彧싎䐤싍쉊歏㍢㩓䀰甯塐吺歫䆩䙅껂浕ꍌ곎漦䥧㪵䘪쉾塸⍷걄奕辣湹쉤䥊偷⌫歐슱呆⽩癯塹奁⵶♉ꍗ슿싃촻숮뿂㉗</w:t>
      </w:r>
      <w:r>
        <w:rPr/>
        <w:t>⠬</w:t>
      </w:r>
      <w:r>
        <w:rPr/>
        <w:t>煺⧂</w:t>
      </w:r>
      <w:r>
        <w:rPr/>
        <w:t>⡲</w:t>
      </w:r>
      <w:r>
        <w:rPr/>
        <w:t>殬捴刵丣摟꥚</w:t>
      </w:r>
      <w:r>
        <w:rPr/>
        <w:t>⡆⩘</w:t>
      </w:r>
      <w:r>
        <w:rPr/>
        <w:t>ꅀ甮</w:t>
      </w:r>
      <w:r>
        <w:rPr/>
        <w:t>ⵊ</w:t>
      </w:r>
      <w:r>
        <w:rPr/>
        <w:t>咱㘹偧潑瘬咿㤳숨慖挬⩆䫂䯂䁒汖䥂〻숸瑇撿畅䐮싂剳印㝁숬ッ슏</w:t>
      </w:r>
      <w:r>
        <w:rPr/>
        <w:t>⠺</w:t>
      </w:r>
      <w:r>
        <w:rPr/>
        <w:t>席妬</w:t>
      </w:r>
      <w:r>
        <w:rPr/>
        <w:t>ⴻ</w:t>
      </w:r>
      <w:r>
        <w:rPr/>
        <w:t>濍噹㐵</w:t>
      </w:r>
      <w:r>
        <w:rPr/>
        <w:t>⡦</w:t>
      </w:r>
      <w:r>
        <w:rPr/>
        <w:t>습䝊땚쌽䑔㵄柂畮</w:t>
      </w:r>
      <w:r>
        <w:rPr/>
        <w:t>ⵞ</w:t>
      </w:r>
      <w:r>
        <w:rPr/>
        <w:t>幫丽煑뇂쉣焸喘썓頪ꄶ쌶뭳卍婞樽</w:t>
      </w:r>
      <w:r>
        <w:rPr/>
        <w:t>ꔨ</w:t>
      </w:r>
      <w:r>
        <w:rPr/>
        <w:t>㵫橸⿂ꥥ쉓塠⪮夯䅤㨥祺䣍䕾欶䚡쉓곂긯坙뾘┤</w:t>
      </w:r>
      <w:r>
        <w:rPr/>
        <w:t>ꔨ</w:t>
      </w:r>
      <w:r>
        <w:rPr/>
        <w:t>澬呍⏂內灙쉹뿂㷂啱ㅙ㪏䆏䊣優⭖⺥</w:t>
      </w:r>
      <w:r>
        <w:rPr/>
        <w:t>ⵄ</w:t>
      </w:r>
      <w:r>
        <w:rPr/>
        <w:t>쵢숺商⪻䬳潃㵣淂幌彅攺⍱쉧奬偈縴㍦顖⑙</w:t>
      </w:r>
      <w:r>
        <w:rPr/>
        <w:t>ⵂ</w:t>
      </w:r>
      <w:r>
        <w:rPr/>
        <w:t>⣂☲</w:t>
      </w:r>
      <w:r>
        <w:rPr/>
        <w:t>嘳뭋슩</w:t>
      </w:r>
      <w:r>
        <w:rPr/>
        <w:t>⡠</w:t>
      </w:r>
      <w:r>
        <w:rPr/>
        <w:t>济枬佮䃂煍亵秎兒倭塱⛂뽁祢搳污넣⽵椭⽳彦캬轠㬺椱㙗⎩䝳ꥩ㕖乁張쉃栦晐慢㡫儸凂獹縭쵮庮</w:t>
      </w:r>
      <w:r>
        <w:rPr/>
        <w:t>ⵧ</w:t>
      </w:r>
      <w:r>
        <w:rPr/>
        <w:t>侱幎乺싍쉇癪땊䙱쉾</w:t>
      </w:r>
      <w:r>
        <w:rPr/>
        <w:t>ꕂ</w:t>
      </w:r>
      <w:r>
        <w:rPr/>
        <w:t>祑䟂圻掩䍢♥兾䡦抮㝤䙘싂彔⌲㕶뽃漺幅摏檮摶⪻숪㠮彁䲿没橩凂㛂毂쉊⴪䙈剡뽟榡汌栺娷숳</w:t>
      </w:r>
      <w:r>
        <w:rPr/>
        <w:t>⢡</w:t>
      </w:r>
      <w:r>
        <w:rPr/>
        <w:t>ㅴ칹滂頺䌹㡮䱅縰뭾㥦啁⽠摓㉉剳婎獔⍱晌伪ꥪ㛂䁹婳쉶晤倷偄</w:t>
      </w:r>
      <w:r>
        <w:rPr/>
        <w:t>ꕶ</w:t>
      </w:r>
      <w:r>
        <w:rPr/>
        <w:t>畚⬲埂ꍉ䡩车盂ㄴ呐쉥㜩椥迂塵䦿托墬䩲㞘ꍰ쉡泂䱬癆쉘</w:t>
      </w:r>
      <w:r>
        <w:rPr/>
        <w:t>⣍</w:t>
      </w:r>
      <w:r>
        <w:rPr/>
        <w:t>쉄嘴庡⨹惂⾥礳䩮슩䛎灢싂濂╈쉴䓂묨츥㤣佢⪥♭㑃쉉睦榣숣卵䨺繣⪡瑏拂塕딸묱䕧䈸噬穐歈⭣皱䍬櫍矂⾣傏枻쉠厩㉳匶填頳쉐⛂䥰쉚梱䃃根煙斮灙걣窿縷㠮ꍴ澥由曍</w:t>
      </w:r>
      <w:r>
        <w:rPr/>
        <w:t>ⵘ</w:t>
      </w:r>
      <w:r>
        <w:rPr/>
        <w:t>숊癧뽰顯╲</w:t>
      </w:r>
      <w:r>
        <w:rPr/>
        <w:t>ꤴ</w:t>
      </w:r>
      <w:r>
        <w:rPr/>
        <w:t>焬쉄녕싂䊿唻⼪唵楆뭠硥歇⩎橢䨦〵佋쉞倭搮䎩䍴梿ꥺ䍤③䥅꥗싃䬶⍾쉇囂䧂⨷䊬捸浱㬩╢橙</w:t>
      </w:r>
      <w:r>
        <w:rPr/>
        <w:t>Ⳃ</w:t>
      </w:r>
      <w:r>
        <w:rPr/>
        <w:t>떡ㅅ㎣轆矂丹ヂ칬쉾⫂娪獠兯㯂쏂䕵⽘彰䄪</w:t>
      </w:r>
      <w:r>
        <w:rPr/>
        <w:t>ꥉ</w:t>
      </w:r>
      <w:r>
        <w:rPr/>
        <w:t>灲♈㟂梘쉱䅵쉹쉣</w:t>
      </w:r>
      <w:r>
        <w:rPr/>
        <w:t>ⲡ⥫</w:t>
      </w:r>
      <w:r>
        <w:rPr/>
        <w:t>㨨㜪⚏싍䢡긲䅎㍱均剕⑍㡸殩捭㈸噓犩䍙滂䆮뾮䭮迂쵙ひ쉠䥴ꌸ䝫㑉⩂뽔址뭖㠤싎焽쉎⬬噸繢櫂㜥ヂ䍅斩⍫⤷坘숯Ⓜ䍢⧂㐽仂숣祍⹑瞿칋冘㔳杸幠㩁⥮㜬㙙㍏⨣䙵珂獈晗딺瑏丬䉎瑍測瑃琮⑱숱慓卡⸺况⨸칥⫂恳ꍪ䜳뽁</w:t>
      </w:r>
      <w:r>
        <w:rPr/>
        <w:t>ꕋ</w:t>
      </w:r>
      <w:r>
        <w:rPr/>
        <w:t>爸杄ꍠ⴯⯂殡區</w:t>
      </w:r>
      <w:r>
        <w:rPr/>
        <w:t>꥓</w:t>
      </w:r>
      <w:r>
        <w:rPr/>
        <w:t>禩唱⩇숬</w:t>
      </w:r>
      <w:r>
        <w:rPr/>
        <w:t>ꗂ</w:t>
      </w:r>
      <w:r>
        <w:rPr/>
        <w:t>夤其⍭浅⸹撥䈽♡䙺딸╥剦⍄励榏슏噫㜵뽹놵歠礣떮畴䵰쉑㊮㐮櫂单䐫䣂䕅</w:t>
      </w:r>
      <w:r>
        <w:rPr/>
        <w:t>ꥐ</w:t>
      </w:r>
      <w:r>
        <w:rPr/>
        <w:t>杳</w:t>
      </w:r>
      <w:r>
        <w:rPr/>
        <w:t>꥓</w:t>
      </w:r>
      <w:r>
        <w:rPr/>
        <w:t>갤愵祙칅㙀搰ꥳ䉹砤瑗⺘哂㨺㪻땯債䄫갦ㆬ䁗湎穱쉖刻㡤숺恇꺱슩䯂⑩쉆䠫嘬㇃䵸놥㑘弳䇎㕙湙갳㝠뭨弱╘㑀뽡뮣䣂㤣⧂싂汾갤天녪숨䅤⿂⑰ㄤ恀灤걓繆䌹反㘪⻂砩⩎쉕䛂㌨啠御</w:t>
      </w:r>
    </w:p>
    <w:p>
      <w:pPr>
        <w:pStyle w:val="PreformattedText"/>
        <w:bidi w:val="0"/>
        <w:spacing w:before="0" w:after="0"/>
        <w:jc w:val="left"/>
        <w:rPr/>
      </w:pPr>
      <w:r>
        <w:rPr/>
        <w:t>╒</w:t>
      </w:r>
      <w:r>
        <w:rPr/>
        <w:t>ⰵ</w:t>
      </w:r>
      <w:r>
        <w:rPr/>
        <w:t>嫂쉗⩢矂㍒숷参䰷</w:t>
      </w:r>
      <w:r>
        <w:rPr/>
        <w:t>⡧◂</w:t>
      </w:r>
      <w:r>
        <w:rPr/>
        <w:t>塧癦ㅃ▱兡攬칹⹹㥫⨺䣂㑘窘ㅐ测㈪⨫䫂䅍坵⽪䣂⍙濂慰啎쉺潃楾숸ㅁ⥗ꏂ䵕싂㨶橱㭄敎㵀⑐슘싂渹슬晡㉾椷類炏妣슬竂쉂䥢㥪坃䑮⩃橺쉞격㚬떿棂冩䏂뿂桍쉕㡃ㅧ㒘䲘輯䧎䯂ꄦ㌳㉃渣㩋畈潯炿搨ꄸ奊녍汕祈攬皿䃂礫ꎱ汯뽾썕繮</w:t>
      </w:r>
      <w:r>
        <w:rPr/>
        <w:t>⢏</w:t>
      </w:r>
      <w:r>
        <w:rPr/>
        <w:t>싍䑐쉒⹲其㐪䱩乭땃뿂煯斡쵹Ⓜ窏垩媱뭥柂盂</w:t>
      </w:r>
      <w:r>
        <w:rPr/>
        <w:t>ꕪ</w:t>
      </w:r>
      <w:r>
        <w:rPr/>
        <w:t>䵵书塕輦</w:t>
      </w:r>
      <w:r>
        <w:rPr/>
        <w:t>꧂</w:t>
      </w:r>
      <w:r>
        <w:rPr/>
        <w:t>䍠眪䥰숰洣䢥報⯂䎩䩆깷㯂呕嘫恩灲樷쉐块쉎㑄䰣뭙䭵䵀户䱏ꥥ䛎吰珂⑸婀⽚䬬剋仂⹮幈㐨帶쉺䍗摺婎숪戫卷䀲䋂䰴</w:t>
      </w:r>
      <w:r>
        <w:rPr/>
        <w:t>ⱀ</w:t>
      </w:r>
      <w:r>
        <w:rPr/>
        <w:t>抩꺣슿牯䞿ㅵ响娺倱쉤네㭓浍纻坄煀숭倶楸</w:t>
      </w:r>
      <w:r>
        <w:rPr/>
        <w:t>ꕂ</w:t>
      </w:r>
      <w:r>
        <w:rPr/>
        <w:t>䜊癍숷䁸䵞飃숭墩㥭ꥸ⥤泂㯂瀺츨懂썖䡥暏⪮獔乄偣㝦䘽䀷琵創坂买䍠牐</w:t>
      </w:r>
      <w:r>
        <w:rPr/>
        <w:t>⢬</w:t>
      </w:r>
      <w:r>
        <w:rPr/>
        <w:t>橢泂⩖䥯⩠㬮</w:t>
      </w:r>
      <w:r>
        <w:rPr/>
        <w:t>ⶻ</w:t>
      </w:r>
      <w:r>
        <w:rPr/>
        <w:t>㘶堷恚쉮䅗㚥恖㮡</w:t>
      </w:r>
      <w:r>
        <w:rPr/>
        <w:t>ⶻ</w:t>
      </w:r>
      <w:r>
        <w:rPr/>
        <w:t>ⲏ</w:t>
      </w:r>
      <w:r>
        <w:rPr/>
        <w:t>쉠쉎帺쉵⨽吤㜹痂㉔㓂㢻琱♀ꌯ捆깔儬꺘䱴걮晎劬</w:t>
      </w:r>
      <w:r>
        <w:rPr/>
        <w:t>ꕸ</w:t>
      </w:r>
      <w:r>
        <w:rPr/>
        <w:t>썴椪묳炏⚏</w:t>
      </w:r>
      <w:r>
        <w:rPr/>
        <w:t>ⱑ</w:t>
      </w:r>
      <w:r>
        <w:rPr/>
        <w:t>숬쉯</w:t>
      </w:r>
      <w:r>
        <w:rPr/>
        <w:t>ꕎ</w:t>
      </w:r>
      <w:r>
        <w:rPr/>
        <w:t>춘⏂砸㭄䝅䑲습㦘䵉䑹㨲䕗숪</w:t>
      </w:r>
      <w:r>
        <w:rPr/>
        <w:t>ꦏ</w:t>
      </w:r>
      <w:r>
        <w:rPr/>
        <w:t>믂녒偂䐰癆䅢䚮涣䰬뿂⑅</w:t>
      </w:r>
      <w:r>
        <w:rPr/>
        <w:t>ⱌ</w:t>
      </w:r>
      <w:r>
        <w:rPr/>
        <w:t>末杢긭쉓녨쉵洲䔪</w:t>
      </w:r>
      <w:r>
        <w:rPr/>
        <w:t>⢩</w:t>
      </w:r>
      <w:r>
        <w:rPr/>
        <w:t>浖噏杠걦偃步䡌瑆瘨祁㡵숹颬㈱쉠䝑琵ㅒ쉎汆氽剤彇盂쉲</w:t>
      </w:r>
      <w:r>
        <w:rPr/>
        <w:t>ⵖ</w:t>
      </w:r>
      <w:r>
        <w:rPr/>
        <w:t>䫂䥇㑕捁㜲劻橁넩顪㬰住슩긭꺘㔥歊㌶眥業</w:t>
      </w:r>
      <w:r>
        <w:rPr/>
        <w:t>⣂</w:t>
      </w:r>
      <w:r>
        <w:rPr/>
        <w:t>䧂⽶飍㩊뽅⩦䄹獗橦䖥樮</w:t>
      </w:r>
      <w:r>
        <w:rPr/>
        <w:t>ꦩ</w:t>
      </w:r>
      <w:r>
        <w:rPr/>
        <w:t>繙㘰溏慌沵⬩뭺未곂䀴繬㬸慾核愻杺浏匰侮歫㗂䭱뗂サ皣夰匵䩑䠲愻破焱扵㧂뮘獐奢慏桢懂䟂⩠恂딯㍋</w:t>
      </w:r>
      <w:r>
        <w:rPr/>
        <w:t>ⱬ</w:t>
      </w:r>
      <w:r>
        <w:rPr/>
        <w:t>匪</w:t>
      </w:r>
      <w:r>
        <w:rPr/>
        <w:t>꧃</w:t>
      </w:r>
      <w:r>
        <w:rPr/>
        <w:t>睗瀷杩㓂갲潀偈毂싂找ꇂⒻ兊坎㚘⹔挤㬤</w:t>
      </w:r>
      <w:r>
        <w:rPr/>
        <w:t>⡅</w:t>
      </w:r>
      <w:r>
        <w:rPr/>
        <w:t>潮㬲猻㗂汨係쉷슱猺䴸橉䥰뗃唹⮩䨸䁎低념⌸쏎쉷⒵㎘</w:t>
      </w:r>
      <w:r>
        <w:rPr/>
        <w:t>ꥂ</w:t>
      </w:r>
      <w:r>
        <w:rPr/>
        <w:t>뗂浃烂䴵꺣挲吷扤쉥</w:t>
      </w:r>
      <w:r>
        <w:rPr/>
        <w:t>Ⳃ</w:t>
      </w:r>
      <w:r>
        <w:rPr/>
        <w:t>瑌䩀㥎㥊㑊깘狎空뾮ꌪ圩깍噐땢楕쉀㑠</w:t>
      </w:r>
      <w:r>
        <w:rPr/>
        <w:t>ⵅ</w:t>
      </w:r>
      <w:r>
        <w:rPr/>
        <w:t>䳎顙㐸揂穳䱘쉧妬䥃矎⥈敎♵偂㉩囂佶㉠䝠㡐뾣쉦桒⽉⩾捖⨪쉕쉅☺敗</w:t>
      </w:r>
      <w:r>
        <w:rPr/>
        <w:t>⡭⚮</w:t>
      </w:r>
      <w:r>
        <w:rPr/>
        <w:t>ⵖ</w:t>
      </w:r>
      <w:r>
        <w:rPr/>
        <w:t>喡㵟숤</w:t>
      </w:r>
      <w:r>
        <w:rPr/>
        <w:t>ⱘ</w:t>
      </w:r>
      <w:r>
        <w:rPr/>
        <w:t>橶␤侬幾㭶牮ꅨ獌⹲걦</w:t>
      </w:r>
      <w:r>
        <w:rPr/>
        <w:t>ⵇ</w:t>
      </w:r>
      <w:r>
        <w:rPr/>
        <w:t>才⽣䃂猤</w:t>
      </w:r>
      <w:r>
        <w:rPr/>
        <w:t>ꕔ</w:t>
      </w:r>
      <w:r>
        <w:rPr/>
        <w:t>⽯⒮畴⩞坷幯痂呌測瑢䭧〹쉙⍆깫㪡䘴幂㝡吶␴瑕쉄䂩桡㥆캱礴ꥣ瘯橃곃⪿㫂摎剠</w:t>
      </w:r>
      <w:r>
        <w:rPr/>
        <w:t>ⱟ</w:t>
      </w:r>
      <w:r>
        <w:rPr/>
        <w:t>⽰⛍焨㭊汫싎怩䉁報䕉䥪쉪⩌㖻</w:t>
      </w:r>
      <w:r>
        <w:rPr/>
        <w:t>ⱹ</w:t>
      </w:r>
      <w:r>
        <w:rPr/>
        <w:t>䫂輩㐵䍯圷欭剁拂忂⍵쉹泂㝅歕㷂璮</w:t>
      </w:r>
      <w:r>
        <w:rPr/>
        <w:t>ꖬ</w:t>
      </w:r>
      <w:r>
        <w:rPr/>
        <w:t>쉩췃땨昨㎿䡔坶窡乃╎땞㈺⩡䵗飂♒㒿祙慘깣未쌨䯂쉴嗂䭓⛂⽫畇冱䵄䰻瀹☭쏂⩠䩀⭺扱㝭ꅬ摌纮硗祋⒩奀剬쉨</w:t>
      </w:r>
      <w:r>
        <w:rPr/>
        <w:t>⢩</w:t>
      </w:r>
      <w:r>
        <w:rPr/>
        <w:t>䴪搪깱畭숰쉬䭑盂椮</w:t>
      </w:r>
      <w:r>
        <w:rPr/>
        <w:t>ꕌ</w:t>
      </w:r>
      <w:r>
        <w:rPr/>
        <w:t>䀩㣃⍁쌪癤焴䑯玻稣憱夻슥</w:t>
      </w:r>
      <w:r>
        <w:rPr/>
        <w:t>ⴺ</w:t>
      </w:r>
      <w:r>
        <w:rPr/>
        <w:t>쵕玡⤣戰牋⮱㯂⼳⥾桪쉰碬㉨㤩撥⩓</w:t>
      </w:r>
      <w:r>
        <w:rPr/>
        <w:t>꧍</w:t>
      </w:r>
      <w:r>
        <w:rPr/>
        <w:t>啠㧍ぅ䙙刊㤫才</w:t>
      </w:r>
      <w:r>
        <w:rPr/>
        <w:t>ꤱ</w:t>
      </w:r>
      <w:r>
        <w:rPr/>
        <w:t>矂뭴瘽⍕썒㈪颬숻䐩⩐䘸䮵녊숩쉍琬쉃⧂䮡</w:t>
      </w:r>
      <w:r>
        <w:rPr/>
        <w:t>ⱂ</w:t>
      </w:r>
      <w:r>
        <w:rPr/>
        <w:t>椲캬싂ꍺ</w:t>
      </w:r>
      <w:r>
        <w:rPr/>
        <w:t>꧂</w:t>
      </w:r>
      <w:r>
        <w:rPr/>
        <w:t>啈</w:t>
      </w:r>
      <w:r>
        <w:rPr/>
        <w:t>ꗂ</w:t>
      </w:r>
      <w:r>
        <w:rPr/>
        <w:t>㨪轢为癈䌮㋂扊瞩쉖┩䩖㝠쉚</w:t>
      </w:r>
      <w:r>
        <w:rPr/>
        <w:t>⡆♀</w:t>
      </w:r>
      <w:r>
        <w:rPr/>
        <w:t>숽慨쉕啄</w:t>
      </w:r>
      <w:r>
        <w:rPr/>
        <w:t>꧂</w:t>
      </w:r>
      <w:r>
        <w:rPr/>
        <w:t>湙긥歯収潾䲿ꍱ⛂㯃琬䥌쉦瑞⧂吸쉱쵙刯擂䕔纥䴹㚿㍲㷎싂恶砦䃂疿况妘♇䜬⪘徵⤳촸慣뿂灠㍧橐㵐땷瓂䱬矂㍵嫂넰圦甸竂歞㏂䩗쉣㉎㗍⚻祁仃㑊칧㩲怵惎㪣싎瘬剮▮쉀⨣</w:t>
      </w:r>
      <w:r>
        <w:rPr/>
        <w:t>ⵃ</w:t>
      </w:r>
      <w:r>
        <w:rPr/>
        <w:t>䒮⬻㡓啭뭙湡俍䨴⭥㥐浌긻㵞奨戵녾场䐲潡㴪췂毃猨⭺䱷㥰顊㗂㕍䓂圮䙧猸쉢⹬六쉖杦숭ㆻ剸䰰⍯村佚⹎椵⪮卆ꍌ</w:t>
      </w:r>
      <w:r>
        <w:rPr/>
        <w:t>ⱕ</w:t>
      </w:r>
      <w:r>
        <w:rPr/>
        <w:t>䊬슱帯⼦䕂䴷䡘ꍇ⒘潁䪘뇂䬱乗⺥ッ剚㘻桄愻</w:t>
      </w:r>
      <w:r>
        <w:rPr/>
        <w:t>ꥑ</w:t>
      </w:r>
      <w:r>
        <w:rPr/>
        <w:t>㦥숤顥ꌲ䞩ギ灃輫䅚毂焽敾嘶㭷睰☩噬걋㕃㙶奞婘墡塀㍭</w:t>
      </w:r>
      <w:r>
        <w:rPr/>
        <w:t>⠹</w:t>
      </w:r>
      <w:r>
        <w:rPr/>
        <w:t>奃櫂創伱묻믂嚏暬⌨㜶䴲숸쉙슬檏疩呡旂㵶呾璻總깡塎䥌㴤㙰利湕儺縵</w:t>
      </w:r>
      <w:r>
        <w:rPr/>
        <w:t>ⱴ</w:t>
      </w:r>
      <w:r>
        <w:rPr/>
        <w:t>뭗喻⌵桢</w:t>
      </w:r>
      <w:r>
        <w:rPr/>
        <w:t>ꦬ</w:t>
      </w:r>
      <w:r>
        <w:rPr/>
        <w:t>湶凍佇썁癯捺쉞橴</w:t>
      </w:r>
      <w:r>
        <w:rPr/>
        <w:t>ⱡ</w:t>
      </w:r>
      <w:r>
        <w:rPr/>
        <w:t>ⴺ</w:t>
      </w:r>
      <w:r>
        <w:rPr/>
        <w:t>싂焻匱廂䱦散䊥敟㴦ꄥ噤摩쉁估桮ꥮ䙥柍쉀塔⽊ꍣ☪奾娶䔩搲卸咩烂㍯쉳녍䨺⍗⨺䱃乥氽癖拂噖⫂嗂㪩繇⫂瓂獩쉗땾</w:t>
      </w:r>
      <w:r>
        <w:rPr/>
        <w:t>⠺</w:t>
      </w:r>
      <w:r>
        <w:rPr/>
        <w:t>彐쉣廂掣䕴硈깃뼱浖呃玩捌摌殬㍨䷂䑪穐扉全⩏㩋쉅䐨</w:t>
      </w:r>
      <w:r>
        <w:rPr/>
        <w:t>⢩</w:t>
      </w:r>
      <w:r>
        <w:rPr/>
        <w:t>挹⮥⩶ꍩ⧂㭱㔶啮婫穵⼮쉇Ⓜ䠦㡂⽶䵚灏業獒ꥹ칍噁晥撥䉟슡쉨堷纏奴熬⽊瓂⧃啀擂煏祊繍</w:t>
      </w:r>
      <w:r>
        <w:rPr/>
        <w:t>ⴸ</w:t>
      </w:r>
      <w:r>
        <w:rPr/>
        <w:t>扑땦桋灂⽪呍彥㠹堤⭊뿎</w:t>
      </w:r>
      <w:r>
        <w:rPr/>
        <w:t>ⵥ</w:t>
      </w:r>
      <w:r>
        <w:rPr/>
        <w:t>⼸넶唩朱辩㑐⤹숪칊町伣祎兵걲然㗎湥⩲쉺㵲畕灊쎵摋⤯歞㌮</w:t>
      </w:r>
      <w:r>
        <w:rPr/>
        <w:t>ⵓ</w:t>
      </w:r>
      <w:r>
        <w:rPr/>
        <w:t>煹ꅆ䢱긪刲狂묫䯍示싂昲愮步据牦䕩礭캘㒿秂煍匹쉶杪顯榣煪啑㡭扥昵쎩ㅶ㕋뭷潀椲刯㚩歡⭂숷唯쉺剥쉤숦쉘⪥녨⍓敲狂穘疩㙘㢱ꅉ丳䁙쉒숻温</w:t>
      </w:r>
      <w:r>
        <w:rPr/>
        <w:t>꧂</w:t>
      </w:r>
      <w:r>
        <w:rPr/>
        <w:t>써侩⌮쌱⨶畃媘副浖玿畑</w:t>
      </w:r>
      <w:r>
        <w:rPr/>
        <w:t>ꥉ┱</w:t>
      </w:r>
      <w:r>
        <w:rPr/>
        <w:t>塘䘪걌ぢ쉒</w:t>
      </w:r>
      <w:r>
        <w:rPr/>
        <w:t>⠊</w:t>
      </w:r>
      <w:r>
        <w:rPr/>
        <w:t>暱總穂㷃含䀽</w:t>
      </w:r>
      <w:r>
        <w:rPr/>
        <w:t>꧂</w:t>
      </w:r>
      <w:r>
        <w:rPr/>
        <w:t>剌槂</w:t>
      </w:r>
      <w:r>
        <w:rPr/>
        <w:t>Ɫ⍮</w:t>
      </w:r>
      <w:r>
        <w:rPr/>
        <w:t>剋㢻땦㕬皱䙰</w:t>
      </w:r>
      <w:r>
        <w:rPr/>
        <w:t>꧂⭇</w:t>
      </w:r>
      <w:r>
        <w:rPr/>
        <w:t>䘹ㄱ䉊瘣灭⩯恖⬬柂奺离欰㙩欻欨䗂礹狂䅕呤녪タꍲ戺䕄䤻千슥꺩牥丽瑇넦䭣呱⑆⹭抩㝞쉸㥀轄迂椭灧捦瘰嚿檣㶘顣禮쉔㴶쉐땊⼮楟숶깇挪쵸晷</w:t>
      </w:r>
      <w:r>
        <w:rPr/>
        <w:t>ⴤ</w:t>
      </w:r>
      <w:r>
        <w:rPr/>
        <w:t>䉎㵤③愩潁䡋ꍗ</w:t>
      </w:r>
      <w:r>
        <w:rPr/>
        <w:t>꧂꥚</w:t>
      </w:r>
      <w:r>
        <w:rPr/>
        <w:t>쉷欤㬸噇摥㴨䑇걄儦⵶ぺ搰㓎㍐奢摤거夭땔뾵猣슬䍌䮻썰轅ꄬ㡤媩쉁㴷兂䩌係䌽쉍祀╄漵㭙</w:t>
      </w:r>
      <w:r>
        <w:rPr/>
        <w:t>ꥊ</w:t>
      </w:r>
      <w:r>
        <w:rPr/>
        <w:t>㍬輪ㅎㅁ奅</w:t>
      </w:r>
      <w:r>
        <w:rPr/>
        <w:t>ꕍ</w:t>
      </w:r>
      <w:r>
        <w:rPr/>
        <w:t>뿂奍숣瑭窻瘴㌩⩄䙓</w:t>
      </w:r>
      <w:r>
        <w:rPr/>
        <w:t>ꤹ</w:t>
      </w:r>
      <w:r>
        <w:rPr/>
        <w:t>敁䀷剃ꅐ浔⼥㕕瘪䠬╪卤㫎썅颡㘭攤⵪⫃僃煶湧쉍癱圪㨱䧂獺湌弫健並췂╆</w:t>
      </w:r>
      <w:r>
        <w:rPr/>
        <w:t>⡐⑖</w:t>
      </w:r>
      <w:r>
        <w:rPr/>
        <w:t>顔싂㖏뽵㷍塆⵺严轍溡⫂ヂ⌽</w:t>
      </w:r>
      <w:r>
        <w:rPr/>
        <w:t>ꥒ</w:t>
      </w:r>
      <w:r>
        <w:rPr/>
        <w:t>㬪쉥䡃쌷䏎眩轹</w:t>
      </w:r>
      <w:r>
        <w:rPr/>
        <w:t>ꤲ</w:t>
      </w:r>
      <w:r>
        <w:rPr/>
        <w:t>숷佱⍎債矃숴䉣悮㣂庡䍴뽖쉃칞哂⩤䭬畁ㅮ⺡幖牟㬫쎮手輻灧⯂扌뾮꥘䲩並浉棃繷</w:t>
      </w:r>
      <w:r>
        <w:rPr/>
        <w:t>꧍</w:t>
      </w:r>
      <w:r>
        <w:rPr/>
        <w:t>䁲ꥴ䭫颥䔪㑱坚撻⑷婔䏎⎥㛃楀湏嚡嫂깊璿㙆桅牺䐪榻攽侣硆敟⭑䉮慰</w:t>
      </w:r>
      <w:r>
        <w:rPr/>
        <w:t>ꥅ</w:t>
      </w:r>
      <w:r>
        <w:rPr/>
        <w:t>丯瑡慺슏쌸꺮갻㨦</w:t>
      </w:r>
      <w:r>
        <w:rPr/>
        <w:t>꤯</w:t>
      </w:r>
      <w:r>
        <w:rPr/>
        <w:t>㩐䈪⒡片쉙顉㠬긩縷ꌵ佖䋂⹆㡔숵䀸輺䌪暣⯂칤噌칩縩㍮徻敭瀻꥞䕊普彇䐳琯</w:t>
      </w:r>
      <w:r>
        <w:rPr/>
        <w:t>ꕨ</w:t>
      </w:r>
      <w:r>
        <w:rPr/>
        <w:t>洶쉯슩䫂⺩繆瘰洪㍥儷㮵䠵充嗂塷杭ꥰ㵱奯兑砥쉘Ⓜ慉걉夦㩪坓쉹浦挻䱅サ卮츮㉂掻戥⤹䄻彳ㆡ䢩恢</w:t>
      </w:r>
      <w:r>
        <w:rPr/>
        <w:t>ꥈ</w:t>
      </w:r>
      <w:r>
        <w:rPr/>
        <w:t>ⱅ</w:t>
      </w:r>
      <w:r>
        <w:rPr/>
        <w:t>抡⑬你䵔</w:t>
      </w:r>
      <w:r>
        <w:rPr/>
        <w:t>ꕨ</w:t>
      </w:r>
      <w:r>
        <w:rPr/>
        <w:t>庣汲䈪㜸䈱ヂ晵</w:t>
      </w:r>
      <w:r>
        <w:rPr/>
        <w:t>ⱍ</w:t>
      </w:r>
      <w:r>
        <w:rPr/>
        <w:t>繷☻漷湡晖䯂汴숴</w:t>
      </w:r>
      <w:r>
        <w:rPr/>
        <w:t>⡪</w:t>
      </w:r>
      <w:r>
        <w:rPr/>
        <w:t>䥂㡴牰</w:t>
      </w:r>
      <w:r>
        <w:rPr/>
        <w:t>⣂</w:t>
      </w:r>
      <w:r>
        <w:rPr/>
        <w:t>갷瑓畟ꏃ</w:t>
      </w:r>
      <w:r>
        <w:rPr/>
        <w:t>ꕘ</w:t>
      </w:r>
      <w:r>
        <w:rPr/>
        <w:t>牭伥걚</w:t>
      </w:r>
      <w:r>
        <w:rPr/>
        <w:t>⠫</w:t>
      </w:r>
      <w:r>
        <w:rPr/>
        <w:t>ⵢ</w:t>
      </w:r>
      <w:r>
        <w:rPr/>
        <w:t>땘Ⓜ杚쉗倪癲䷂㐹쉶母䉱쉭汘㵧淂恳厩佶㚩ꍺ</w:t>
      </w:r>
      <w:r>
        <w:rPr/>
        <w:t>ꗂ</w:t>
      </w:r>
      <w:r>
        <w:rPr/>
        <w:t>兪瑍쉃汀ꥩ쉺걊</w:t>
      </w:r>
      <w:r>
        <w:rPr/>
        <w:t>Ⱕ</w:t>
      </w:r>
      <w:r>
        <w:rPr/>
        <w:t>땐䭠栵畈⨱㈯晠匭뿂䨰潺種</w:t>
      </w:r>
      <w:r>
        <w:rPr/>
        <w:t>⡞</w:t>
      </w:r>
      <w:r>
        <w:rPr/>
        <w:t>싂⹹项弪䔳⯍쵤噑습⭅桕呶㩟繦轰뗂勎慄捩</w:t>
      </w:r>
      <w:r>
        <w:rPr/>
        <w:t>ꕸ</w:t>
      </w:r>
      <w:r>
        <w:rPr/>
        <w:t>恮㡨㙲뇂睡杌敞㛃䵊슡ꍩ䪻숵怹숮ㅎ숵槂升</w:t>
      </w:r>
      <w:r>
        <w:rPr/>
        <w:t>ⰳ</w:t>
      </w:r>
      <w:r>
        <w:rPr/>
        <w:t>뭌輪彰泂䁕싂쉉䑫</w:t>
      </w:r>
      <w:r>
        <w:rPr/>
        <w:t>⠪</w:t>
      </w:r>
      <w:r>
        <w:rPr/>
        <w:t>싂瑭⩭東㌰癉埂㍉䆩獵깲䜽</w:t>
      </w:r>
      <w:r>
        <w:rPr/>
        <w:t>ꥄ</w:t>
      </w:r>
      <w:r>
        <w:rPr/>
        <w:t>晁쉎䥔䄨ケ慳㴊⽏橎坢坟䉌幾㵕䲡报䲵典怣쉎嗂債츸㋂盂⹺䙚睴則昩⸫坯泂ꌵㄴ㓃䷂㵁畔⩐㈹強栭㶣╗䡖넱婚⍔敔瀻䌤⶘壂㙊칯ヂ怳牂♞䭔䍀쉓楕䋃癆珂믎䐪兏㝫晘䥡撣捆뇎单ꌰ侩ꅺ㥋瑟䠷溻呴濍捍佰딹啈㔥奧䁣㧂뾥幵⩴颵䁴奬㙥깎䨸㏃♳痂쉯묩眮潇㞵썂넰塀䕔卉忂쉆礮</w:t>
      </w:r>
      <w:r>
        <w:rPr/>
        <w:t>ꤳ</w:t>
      </w:r>
      <w:r>
        <w:rPr/>
        <w:t>剨愩쉱껂㵸䩷䅊㜴杁炬㛂恲츸ꍋ颡쉳넣呵䜱漻畈㉞呈㵯斘潗숶뽔䡒畠뼪䵂坊㉧싂⥷㒣꥗灟殘싂쉬쉃涘뭷晋슱梱䝫優⤶刹橥睩숺乄싂쉷潎盃繲쵒儽䵣偖⤹쵌䮩ꅥ摓琽啈싂䙌</w:t>
      </w:r>
      <w:r>
        <w:rPr/>
        <w:t>ⶩⵗ</w:t>
      </w:r>
      <w:r>
        <w:rPr/>
        <w:t>㑷啃슱쉮冮㦣穃쉗</w:t>
      </w:r>
      <w:r>
        <w:rPr/>
        <w:t>⵰</w:t>
      </w:r>
      <w:r>
        <w:rPr/>
        <w:t>樷쉔</w:t>
      </w:r>
      <w:r>
        <w:rPr/>
        <w:t>ꕄ</w:t>
      </w:r>
      <w:r>
        <w:rPr/>
        <w:t>숩딪䶿䜵㉬쉊恵䨪嘵炿㓂〣뼪슡幅⑯䩑㡇杏긳戤숲戮칞烂㗃瑦</w:t>
      </w:r>
      <w:r>
        <w:rPr/>
        <w:t>ⱟ</w:t>
      </w:r>
      <w:r>
        <w:rPr/>
        <w:t>䥹㩄呖슘깲깺壂懂搫⾵促⹉⸤㙫㭣㭤啌㧂ꅾ礥䥉⎥뭔沥㈲㶣</w:t>
      </w:r>
      <w:r>
        <w:rPr/>
        <w:t>⣂</w:t>
      </w:r>
      <w:r>
        <w:rPr/>
        <w:t>捈⿂湷쉘</w:t>
      </w:r>
      <w:r>
        <w:rPr/>
        <w:t>ⲵ</w:t>
      </w:r>
      <w:r>
        <w:rPr/>
        <w:t>䴮厵</w:t>
      </w:r>
      <w:r>
        <w:rPr/>
        <w:t>ⱞ</w:t>
      </w:r>
      <w:r>
        <w:rPr/>
        <w:t>䋂䡍ꍞ凂琰婚灐컂㮿䄱桧싂ꌺ</w:t>
      </w:r>
      <w:r>
        <w:rPr/>
        <w:t>ⴷ</w:t>
      </w:r>
      <w:r>
        <w:rPr/>
        <w:t>䂻⽀倴⨽縬⫂믂칁쏎쉪싂㒿潋⍕䅏⽦瘨桶촬촰䶬</w:t>
      </w:r>
      <w:r>
        <w:rPr/>
        <w:t>ꕖ⹔</w:t>
      </w:r>
      <w:r>
        <w:rPr/>
        <w:t>곃穅ꄳ䷎쉲炩䋂</w:t>
      </w:r>
      <w:r>
        <w:rPr/>
        <w:t>⡴</w:t>
      </w:r>
      <w:r>
        <w:rPr/>
        <w:t>䉵䁖獨䁏</w:t>
      </w:r>
      <w:r>
        <w:rPr/>
        <w:t>⡃</w:t>
      </w:r>
      <w:r>
        <w:rPr/>
        <w:t>㩮盂玘刷䵨⺬繗矂⍢</w:t>
      </w:r>
      <w:r>
        <w:rPr/>
        <w:t>꤯</w:t>
      </w:r>
      <w:r>
        <w:rPr/>
        <w:t>쵃</w:t>
      </w:r>
      <w:r>
        <w:rPr/>
        <w:t>ꕾ</w:t>
      </w:r>
      <w:r>
        <w:rPr/>
        <w:t>䍆⨥</w:t>
      </w:r>
      <w:r>
        <w:rPr/>
        <w:t>꤬</w:t>
      </w:r>
      <w:r>
        <w:rPr/>
        <w:t>啱쉤썢䮱硓辡䝢䌭䅎ゥꍪ깸</w:t>
      </w:r>
      <w:r>
        <w:rPr/>
        <w:t>꧂</w:t>
      </w:r>
      <w:r>
        <w:rPr/>
        <w:t>㍤畡毎摏稩當参婍横⥙厩⹣牯쉸㭈湑穩놡縭숵㠵⥔쉭겣ㄪ썰䲘⎩轑晖묱䩪◂剣⩠</w:t>
      </w:r>
      <w:r>
        <w:rPr/>
        <w:t>ꔳ</w:t>
      </w:r>
      <w:r>
        <w:rPr/>
        <w:t>⢘</w:t>
      </w:r>
      <w:r>
        <w:rPr/>
        <w:t>쉗橈壂旂楖桐卡䁧싂</w:t>
      </w:r>
      <w:r>
        <w:rPr/>
        <w:t>⢩</w:t>
      </w:r>
      <w:r>
        <w:rPr/>
        <w:t>쉶媿疏匪칥슥슏抻썧穧剹扟⹆䴫䌪䍏硐숣㚬ㅀ㠤싃⩀⸣䰳拂圥㚘㭊礣䌸뽳浀⺩떘削係䘺㵨ㅘ⭓奄묦浅䪣戴쉑╣空䤬恨ず쉇䱥䚿渷</w:t>
      </w:r>
      <w:r>
        <w:rPr/>
        <w:t>ꤶ</w:t>
      </w:r>
      <w:r>
        <w:rPr/>
        <w:t>싂㕨灂愵䀪湕刲栶쉹㙙숹杊愰椴䉟夳⬮汐䉊⩋쉘潇⼦</w:t>
      </w:r>
      <w:r>
        <w:rPr/>
        <w:t>⡊</w:t>
      </w:r>
      <w:r>
        <w:rPr/>
        <w:t>숨䜺㏂䥄愵塍䈪쵯싂枥爪元䵷橊⬪⬮␶쉀䱚걖칷䬣楈</w:t>
      </w:r>
      <w:r>
        <w:rPr/>
        <w:t>ꤰ</w:t>
      </w:r>
      <w:r>
        <w:rPr/>
        <w:t>榘窬</w:t>
      </w:r>
      <w:r>
        <w:rPr/>
        <w:t>ꥑ</w:t>
      </w:r>
      <w:r>
        <w:rPr/>
        <w:t>쎮摺縹轉珂杷䉦䡦㐸쉆⸵⌫摔眶숊瑏湄佹串但걶䟍䷂䝶㵃⧂╠</w:t>
      </w:r>
      <w:r>
        <w:rPr/>
        <w:t>⣂</w:t>
      </w:r>
      <w:r>
        <w:rPr/>
        <w:t>汵깔</w:t>
      </w:r>
      <w:r>
        <w:rPr/>
        <w:t>ⱅ</w:t>
      </w:r>
      <w:r>
        <w:rPr/>
        <w:t>䑄頣䎣匰쉶梬弴㝐㭃亻</w:t>
      </w:r>
      <w:r>
        <w:rPr/>
        <w:t>Ⱚ</w:t>
      </w:r>
      <w:r>
        <w:rPr/>
        <w:t>咮捶⤯곂䐹칳湡奱䭹촸쉔婟㍤拂䴷䭗</w:t>
      </w:r>
      <w:r>
        <w:rPr/>
        <w:t>⡞⑍</w:t>
      </w:r>
      <w:r>
        <w:rPr/>
        <w:t>䖻畬⻂ꍋ녳噲ㅂ♢塎䕪ヂ倯⩣轙䕎潁㵹扉漪㝋쉙佦戬ぺ╴啙쉄瑔砬㙊睯坌䠴磂딣硺</w:t>
      </w:r>
      <w:r>
        <w:rPr/>
        <w:t>ⱇ</w:t>
      </w:r>
      <w:r>
        <w:rPr/>
        <w:t>쏃㙒ꌩ녨㙰</w:t>
      </w:r>
      <w:r>
        <w:rPr/>
        <w:t>ꗍ</w:t>
      </w:r>
      <w:r>
        <w:rPr/>
        <w:t>슩㧎⦡䍴䟂뽱䭊昽嗂䔦潬硩奔䬴숪⏂嘫칟弮䨹窩⽰睷쉍</w:t>
      </w:r>
      <w:r>
        <w:rPr/>
        <w:t>⡫</w:t>
      </w:r>
      <w:r>
        <w:rPr/>
        <w:t>캿⭷칄⛂湁顉暩楫⩃숲犩┩䗂殘㬵</w:t>
      </w:r>
      <w:r>
        <w:rPr/>
        <w:t>ⵀ</w:t>
      </w:r>
      <w:r>
        <w:rPr/>
        <w:t>㡩䰮ꌷ</w:t>
      </w:r>
      <w:r>
        <w:rPr/>
        <w:t>ⷂ</w:t>
      </w:r>
      <w:r>
        <w:rPr/>
        <w:t>㶬䡆祏泂썶浱슬㣂㕬</w:t>
      </w:r>
      <w:r>
        <w:rPr/>
        <w:t>ⱏ</w:t>
      </w:r>
      <w:r>
        <w:rPr/>
        <w:t>깢뭘</w:t>
      </w:r>
      <w:r>
        <w:rPr/>
        <w:t>⡮</w:t>
      </w:r>
      <w:r>
        <w:rPr/>
        <w:t>䝭硍숴㇃믎☷ꍪ촲埂숬䈮瘱╶╍坯稣㭌칌㡷㖻갭轴㑦ꅴ敫싂㑬뭤祴噃顀禵ぃ䎵湠⿂숪恉斻淂塸캬쉙ꍖ쉵婈䬥䙸㐸彔녷ꌹ棂ㅚ⾻</w:t>
      </w:r>
      <w:r>
        <w:rPr/>
        <w:t>⡴⥘</w:t>
      </w:r>
      <w:r>
        <w:rPr/>
        <w:t>㩚橇쵏㘪⌤䵇牲믂츶敠</w:t>
      </w:r>
      <w:r>
        <w:rPr/>
        <w:t>⡾</w:t>
      </w:r>
      <w:r>
        <w:rPr/>
        <w:t>䭫썒兡䴦睦幦楞싂㭴灪ꍔ拂䶥䈹栭㙸斵ꎩ窩쉸穥乷슣呈⺩㦣灗氥</w:t>
      </w:r>
      <w:r>
        <w:rPr/>
        <w:t>ꦩ</w:t>
      </w:r>
      <w:r>
        <w:rPr/>
        <w:t>搬䱾숰丩쉒慩⚱</w:t>
      </w:r>
      <w:r>
        <w:rPr/>
        <w:t>⡬</w:t>
      </w:r>
      <w:r>
        <w:rPr/>
        <w:t>ꄥ畵㝳㵯獖坋슱쉸教歧其䑷㙇瑳ꏂ桢倲轗廂䚮奒摰㞱</w:t>
      </w:r>
      <w:r>
        <w:rPr/>
        <w:t>⠹</w:t>
      </w:r>
      <w:r>
        <w:rPr/>
        <w:t>㘸ネ縴戻걞椷</w:t>
      </w:r>
      <w:r>
        <w:rPr/>
        <w:t>⢱</w:t>
      </w:r>
      <w:r>
        <w:rPr/>
        <w:t>ぃ懂溮䉏冣牟渶</w:t>
      </w:r>
      <w:r>
        <w:rPr/>
        <w:t>ⶻ</w:t>
      </w:r>
      <w:r>
        <w:rPr/>
        <w:t>䱉怭⩁슡숰♞⥠䥀</w:t>
      </w:r>
      <w:r>
        <w:rPr/>
        <w:t>ⵌ</w:t>
      </w:r>
      <w:r>
        <w:rPr/>
        <w:t>넯㑯슻浃坣氽╸숶顳䡶愦窣㫂彨祦ぬ楦䵤猯㟂㘴淎穫⒘싂啮䂡╖䬵㩶朦㭁뿎충瑯층灡㍡儹繶</w:t>
      </w:r>
      <w:r>
        <w:rPr/>
        <w:t>꧂</w:t>
      </w:r>
      <w:r>
        <w:rPr/>
        <w:t>炩칐뇂쉹灬⼹媥㵷⸩䜪株乔⨤㪵㝶䗂츥匫ㅷ㉺ネ㴦桕牃䒘榣暡칸卮⹚숰⬻柎㯂쎏㠰겘撡쌳刣싃㖘汙</w:t>
      </w:r>
      <w:r>
        <w:rPr/>
        <w:t>⡞</w:t>
      </w:r>
      <w:r>
        <w:rPr/>
        <w:t>㈭捳䁫♱㥊燃甫潶츶瘷恹呯㩶縥슮偆슱戥쵹䙉ꅾ即晃湥⏂并䥊乮건矂ㅦ넵婪</w:t>
      </w:r>
      <w:r>
        <w:rPr/>
        <w:t>⠵</w:t>
      </w:r>
      <w:r>
        <w:rPr/>
        <w:t>ꆩ</w:t>
      </w:r>
      <w:r>
        <w:rPr/>
        <w:t>ⵖ⨣</w:t>
      </w:r>
      <w:r>
        <w:rPr/>
        <w:t>咬뭙䍨狂扦쉰⌳氤⩤㊡묪歷汄숥썤쉮潾楠姍뇎⩫뭱挨칇뇍뮡깃琽挵㴹ㅥꎏ牌䭔畁猪頵㦩临䔺ꌰ共쉁쌶</w:t>
      </w:r>
      <w:r>
        <w:rPr/>
        <w:t>ⵐ</w:t>
      </w:r>
      <w:r>
        <w:rPr/>
        <w:t>塲摕牸㡄䢩䵳睧偄恬쵲</w:t>
      </w:r>
      <w:r>
        <w:rPr/>
        <w:t>ꗂ</w:t>
      </w:r>
      <w:r>
        <w:rPr/>
        <w:t>⽫梬㐹⌽祚슏䵱繲怬縣㢵䍏偊䅰慘䩰뭠摹䙰疱넭㔨㥁ㄶ┳칮䔴</w:t>
      </w:r>
      <w:r>
        <w:rPr/>
        <w:t>ⱟ</w:t>
      </w:r>
      <w:r>
        <w:rPr/>
        <w:t>㝖쉷縣칮썓㥤氊佂煐瘣儭⬷䨲婟깕匨</w:t>
      </w:r>
      <w:r>
        <w:rPr/>
        <w:t>Ɱ⒡</w:t>
      </w:r>
      <w:r>
        <w:rPr/>
        <w:t>䝶啬쉾⻂ㆬ䨷湆刹</w:t>
      </w:r>
      <w:r>
        <w:rPr/>
        <w:t>ꤰ</w:t>
      </w:r>
      <w:r>
        <w:rPr/>
        <w:t>時</w:t>
      </w:r>
      <w:r>
        <w:rPr/>
        <w:t>ꔣ</w:t>
      </w:r>
      <w:r>
        <w:rPr/>
        <w:t>濂숭滂䨮媏䋂琵䰯别䭆頴狂渨⿂祟</w:t>
      </w:r>
      <w:r>
        <w:rPr/>
        <w:t>ꤩ</w:t>
      </w:r>
      <w:r>
        <w:rPr/>
        <w:t>숽卣䁒♟顟⌴剏녭柂싂숶䱖䕦쉩址礳䯂䭉쉫╕猭湰쉫</w:t>
      </w:r>
      <w:r>
        <w:rPr/>
        <w:t>꧂</w:t>
      </w:r>
      <w:r>
        <w:rPr/>
        <w:t>瘻䪬⥮</w:t>
      </w:r>
      <w:r>
        <w:rPr/>
        <w:t>ꕡ</w:t>
      </w:r>
      <w:r>
        <w:rPr/>
        <w:t>䡫숳⥯쵹飂獖獥呯땧橧⸲䝡⑦♫䷂ꌷ쵘쉥轈싂允䱷湑⸭瑺佔땮싂檩辩䭞匦䬥⶘伺瀵䥸♬䭲ꍷ䴬晏瘳千쉉쉬</w:t>
      </w:r>
      <w:r>
        <w:rPr/>
        <w:t>ꦡ⑰</w:t>
      </w:r>
      <w:r>
        <w:rPr/>
        <w:t>ꅴ焵䥞撩㶱╵䝚⹉灓兖䱹녉䤩츶䱺䣂瑚由㌷⩤潓䭚㙡썠頰䅤⨤䨱欰⬣⩀⼨⽊쉇㔷ㅨ顐娪㍡坳乍偘堦癇矂⩩㵍掬斱䔩䙏䭠㫂㍬儵癸숻◂㌰狂垩亿쉏쉴畔珂䭺䡐⥇案쉏⥔☩⚱獈㥰繧</w:t>
      </w:r>
      <w:r>
        <w:rPr/>
        <w:t>꥟</w:t>
      </w:r>
      <w:r>
        <w:rPr/>
        <w:t>伻숺㑚啓䥹䁐娹</w:t>
      </w:r>
      <w:r>
        <w:rPr/>
        <w:t>ꔶ</w:t>
      </w:r>
      <w:r>
        <w:rPr/>
        <w:t>숽⥃땄䭅輹湇彵ꥤ繆</w:t>
      </w:r>
      <w:r>
        <w:rPr/>
        <w:t>⢏</w:t>
      </w:r>
      <w:r>
        <w:rPr/>
        <w:t>숶쉾㥶卌䭒♃獲⵪ォ傣♌䘸㝯걏</w:t>
      </w:r>
      <w:r>
        <w:rPr/>
        <w:t>⢮</w:t>
      </w:r>
      <w:r>
        <w:rPr/>
        <w:t>獩⬷唥♚噎浂晶徻特縵浬獅㭗怦</w:t>
      </w:r>
      <w:r>
        <w:rPr/>
        <w:t>⡬</w:t>
      </w:r>
      <w:r>
        <w:rPr/>
        <w:t>䑆䙗佸ꅌ⫂쵂㩳☬爤⥪⹦</w:t>
      </w:r>
      <w:r>
        <w:rPr/>
        <w:t>ꕎ⧂</w:t>
      </w:r>
      <w:r>
        <w:rPr/>
        <w:t>숵慦檡䔸ꇂ婔䱴摚吤컂╟⹔싍琳弱幗⼶㝸걁숤䑀䵉樭쉇獊䚻掮쉍땁瑖싂㜪勃숸⍐♟㭤徻嫂⼴晏婩垡摡弤싎䱾䅪숯쵑旂坍摳塩㭫椰猯</w:t>
      </w:r>
      <w:r>
        <w:rPr/>
        <w:t>ꥆ</w:t>
      </w:r>
      <w:r>
        <w:rPr/>
        <w:t>儲斱段츱轪䱯</w:t>
      </w:r>
      <w:r>
        <w:rPr/>
        <w:t>⡢</w:t>
      </w:r>
      <w:r>
        <w:rPr/>
        <w:t>穱⎣䆵⹭発究殩</w:t>
      </w:r>
      <w:r>
        <w:rPr/>
        <w:t>Ⱜ</w:t>
      </w:r>
      <w:r>
        <w:rPr/>
        <w:t>漦梵䙪䀥夦礬⨤㍗曃栦ꆱ쉐㉬</w:t>
      </w:r>
      <w:r>
        <w:rPr/>
        <w:t>ꤱ</w:t>
      </w:r>
      <w:r>
        <w:rPr/>
        <w:t>㕘쉪⨵⸱╂걺㯂⛎䁦⍹砦垩灰㌫㞮⽰䳍땀ꏂ䶿怲圥幸喬ꥤ焪千娪넭⭏敺⿂呌䡨䱇歾긽婡딵束柍㤯朻扖쏂⴪⍓</w:t>
      </w:r>
      <w:r>
        <w:rPr/>
        <w:t>ꕣ</w:t>
      </w:r>
      <w:r>
        <w:rPr/>
        <w:t>祠㒱䨹幭潱奂쉆⸪扢㎡䡗瓂⹑쉕坞ꥥ쉗쉥</w:t>
      </w:r>
      <w:r>
        <w:rPr/>
        <w:t>Ⳃ</w:t>
      </w:r>
      <w:r>
        <w:rPr/>
        <w:t>䞵⩹奐獗䉗</w:t>
      </w:r>
      <w:r>
        <w:rPr/>
        <w:t>ꦡ</w:t>
      </w:r>
      <w:r>
        <w:rPr/>
        <w:t>쉨汎娺牔楾栻␵䡎仂숽</w:t>
      </w:r>
      <w:r>
        <w:rPr/>
        <w:t>⢩</w:t>
      </w:r>
      <w:r>
        <w:rPr/>
        <w:t>㉲뭆뮥䝏䕁䭫ヂ娩녦䍋堩敃壍塩</w:t>
      </w:r>
      <w:r>
        <w:rPr/>
        <w:t>⡴</w:t>
      </w:r>
      <w:r>
        <w:rPr/>
        <w:t>숴啤䝒䑺䁭⥄扰塞㝫㕉癎顆湆┷浠啣䐦圽圬縻慤䅫싂쉯䫃轣㴪扑啔㤥䅪灍</w:t>
      </w:r>
      <w:r>
        <w:rPr/>
        <w:t>⢻</w:t>
      </w:r>
      <w:r>
        <w:rPr/>
        <w:t>뭄</w:t>
      </w:r>
      <w:r>
        <w:rPr/>
        <w:t>⡄</w:t>
      </w:r>
      <w:r>
        <w:rPr/>
        <w:t>㢘幢땶㍍瑚슩㌹倫⶘懂딹焴戳椷딻䑩灙⌱䅺뽘乹疩灎ꅡ⫂⬥牷慅氨䌹妥숻偆壂䜲⻃</w:t>
      </w:r>
      <w:r>
        <w:rPr/>
        <w:t>ⱦ</w:t>
      </w:r>
      <w:r>
        <w:rPr/>
        <w:t>瘊吪䪻䥖䔫晫</w:t>
      </w:r>
      <w:r>
        <w:rPr/>
        <w:t>⡫</w:t>
      </w:r>
      <w:r>
        <w:rPr/>
        <w:t>哂毂⩸擂煮䐣䙚㐽䙾䭁숲ꅵ橬杬쵷䚩䓂㓍䄤⬷╨㉪㤱䱂偓땊치䉒쉙넣湊圽拂쉇㪱쉌⩦⮩걶䱃矂䕹㍭⹒熬瀮噆㛂쉯䦣扑⯂☤楄⍸湌摫穂怮꥕幢숵湶㩵廂</w:t>
      </w:r>
      <w:r>
        <w:rPr/>
        <w:t>⡡</w:t>
      </w:r>
      <w:r>
        <w:rPr/>
        <w:t>匮⿂쉈潹攣䮿ꅖ㥍剥䱄썬昳眷</w:t>
      </w:r>
      <w:r>
        <w:rPr/>
        <w:t>ꖥ</w:t>
      </w:r>
      <w:r>
        <w:rPr/>
        <w:t>廂쉞쉐噣瑇⌯䙸䙂걚쉀⤹灱浳</w:t>
      </w:r>
      <w:r>
        <w:rPr/>
        <w:t>ꗂ</w:t>
      </w:r>
      <w:r>
        <w:rPr/>
        <w:t>父㡷卵䙍</w:t>
      </w:r>
      <w:r>
        <w:rPr/>
        <w:t>ꦱ</w:t>
      </w:r>
      <w:r>
        <w:rPr/>
        <w:t>㝺冥慟</w:t>
      </w:r>
      <w:r>
        <w:rPr/>
        <w:t>ⷂ</w:t>
      </w:r>
      <w:r>
        <w:rPr/>
        <w:t>兦⪬竂䵧䱑ꍞ䎿쉸쉎摵樷♢䱈盂쉫</w:t>
      </w:r>
      <w:r>
        <w:rPr/>
        <w:t>ꗂ</w:t>
      </w:r>
      <w:r>
        <w:rPr/>
        <w:t>㈹㜰櫂啐桃뭊쉭㵙쉖杔桗쉤㭊㯎睰〶쌻稪묭쉮䪘껍奐녌灞쉭飂浺䙾䍘睌슡瑱㵕㝬佭뭃⭏䱆䬪䢵妡ꍁ教◂瑁깐䍖숰껎砭䭏恆礣㪮㥄獓㠤癰䤳帵㚮佸㙦䢿捆쉪䧂礷楦</w:t>
      </w:r>
      <w:r>
        <w:rPr/>
        <w:t>ⶩ</w:t>
      </w:r>
      <w:r>
        <w:rPr/>
        <w:t>欩⫂숯뭫捑긪䁕剆㍄㈹晗╎呋걢㑠슮沘㌪䁀슱뇂䟂뾿囃䭒⑲䙂⮵쵌</w:t>
      </w:r>
      <w:r>
        <w:rPr/>
        <w:t>ꥃⵊ</w:t>
      </w:r>
      <w:r>
        <w:rPr/>
        <w:t>淂い劮颣亵㥡䙤⵵滂䡠橓숣쉵冿⮱唭汫␵ヂ⌭䥠⩌쵕幮쏂ꅞ穭ꅇ䀳扖匶</w:t>
      </w:r>
      <w:r>
        <w:rPr/>
        <w:t>Ⳃ</w:t>
      </w:r>
      <w:r>
        <w:rPr/>
        <w:t>搴帶쎣ꍓ䮥䩖ꅨ</w:t>
      </w:r>
      <w:r>
        <w:rPr/>
        <w:t>ⰲ▩</w:t>
      </w:r>
      <w:r>
        <w:rPr/>
        <w:t>徣嘦碘兌㕓䐦咻倮媡䝞搦恇䝂⹀䑞⨸싎㕒䔪牄㴴㕑츲걒⽏牶劬嘽歔楒㗍䥵忂䟂哂兦㕮쵦珂犱䶱⥸㙳低䑡䥀啨凍婙怪㴪䕮じ⩢쉨䱫⯂떩値㝚愻넩쉨央㬤䌹곂梏呞숬㇍墥澱種</w:t>
      </w:r>
      <w:r>
        <w:rPr/>
        <w:t>ꕸ</w:t>
      </w:r>
      <w:r>
        <w:rPr/>
        <w:t>橤땮ꄦ捐쉊泂㑫囂䖘녃劬㡳祅祅橃⦩㥤敎┤恺쉹䵃輺</w:t>
      </w:r>
      <w:r>
        <w:rPr/>
        <w:t>ꖩ</w:t>
      </w:r>
      <w:r>
        <w:rPr/>
        <w:t>当恇捒㎬堣䌷⹢獎飂㥶榥㠲特ꥩ⩡䔭礲坖㑘僂⥰奙걁숻歯쉪䚥䄭䥣卤䁅奊兢䩈灵敞癃⸽㚻䍞䱓쉄䇂櫂穇걪㉺皱佶䕆䍭咣녉摫癴怪痂╶幧䭫牉⌶㉴뼺硇绍</w:t>
      </w:r>
      <w:r>
        <w:rPr/>
        <w:t>ⵊ</w:t>
      </w:r>
      <w:r>
        <w:rPr/>
        <w:t>숪䭎䑧</w:t>
      </w:r>
      <w:r>
        <w:rPr/>
        <w:t>⡌</w:t>
      </w:r>
      <w:r>
        <w:rPr/>
        <w:t>硫燂噠쵲</w:t>
      </w:r>
      <w:r>
        <w:rPr/>
        <w:t>ꤶ</w:t>
      </w:r>
      <w:r>
        <w:rPr/>
        <w:t>썁乴㑣숪秂䤹炬</w:t>
      </w:r>
      <w:r>
        <w:rPr/>
        <w:t>ꤱ</w:t>
      </w:r>
      <w:r>
        <w:rPr/>
        <w:t>竂獥啦ㆱ쉊숦㩣狂奤</w:t>
      </w:r>
      <w:r>
        <w:rPr/>
        <w:t>ⶬ</w:t>
      </w:r>
      <w:r>
        <w:rPr/>
        <w:t>䅦⨪⪻䠲䯃拂潕㫂䉵潷㑧☳痍숲칳绂潷券弻싂땺坡姂⩇</w:t>
      </w:r>
      <w:r>
        <w:rPr/>
        <w:t>ꥏ⭀</w:t>
      </w:r>
      <w:r>
        <w:rPr/>
        <w:t>쉴슩璣穑溣</w:t>
      </w:r>
      <w:r>
        <w:rPr/>
        <w:t>ⴱ</w:t>
      </w:r>
      <w:r>
        <w:rPr/>
        <w:t>땨截砺轐䖣㥸ꍚ䠺栴凂䠽⥶㮘玏䴯䥂䄱繄䬊썱</w:t>
      </w:r>
      <w:r>
        <w:rPr/>
        <w:t>ⵥ</w:t>
      </w:r>
      <w:r>
        <w:rPr/>
        <w:t>忎幑</w:t>
      </w:r>
      <w:r>
        <w:rPr/>
        <w:t>ꔷ</w:t>
      </w:r>
      <w:r>
        <w:rPr/>
        <w:t>係⨹묪⛂晉쉑牗呞</w:t>
      </w:r>
      <w:r>
        <w:rPr/>
        <w:t>꤯</w:t>
      </w:r>
      <w:r>
        <w:rPr/>
        <w:t>싂싂卞ꎩ坰ꍡ頱䁡繠轑䊿澘敂ヂ⩶䩯唬䨨걣┱輵页瘹⵪竂㑡並</w:t>
      </w:r>
      <w:r>
        <w:rPr/>
        <w:t>ꤥ</w:t>
      </w:r>
      <w:r>
        <w:rPr/>
        <w:t>쉗獗䵠啦</w:t>
      </w:r>
      <w:r>
        <w:rPr/>
        <w:t>⠤</w:t>
      </w:r>
      <w:r>
        <w:rPr/>
        <w:t>焹栵佯幊䥗㭳䈪桇Ⓜㅇノ긪故剆☵숩景䶿沥怪湁故牧窥뿂兎䡪歶瞬쵘䬴砸⩟惂均쉪㭘쉑埂슬⥢垏</w:t>
      </w:r>
      <w:r>
        <w:rPr/>
        <w:t>ⱦ</w:t>
      </w:r>
      <w:r>
        <w:rPr/>
        <w:t>儫</w:t>
      </w:r>
      <w:r>
        <w:rPr/>
        <w:t>⡌</w:t>
      </w:r>
      <w:r>
        <w:rPr/>
        <w:t>䆘⑦䡦╳</w:t>
      </w:r>
      <w:r>
        <w:rPr/>
        <w:t>ⱄ</w:t>
      </w:r>
      <w:r>
        <w:rPr/>
        <w:t>䭏浴煖卤瓂칪䍄捖㣍⩹噒䅾唶㘮촪㡀挣䦵숱</w:t>
      </w:r>
      <w:r>
        <w:rPr/>
        <w:t>⡵⫍</w:t>
      </w:r>
      <w:r>
        <w:rPr/>
        <w:t>捭瀯⚩恴㯍瓃⒩䥗⹥淂灩⍂兾䇂流嫂㘱썟딻㩧娩䅮ㄱ迂前㉄깺朳</w:t>
      </w:r>
      <w:r>
        <w:rPr/>
        <w:t>ꔩ</w:t>
      </w:r>
      <w:r>
        <w:rPr/>
        <w:t>쉲㮻⬵䕾㈷쉒㔤䳂䍁匣썺擎</w:t>
      </w:r>
      <w:r>
        <w:rPr/>
        <w:t>ⷂ</w:t>
      </w:r>
      <w:r>
        <w:rPr/>
        <w:t>啺</w:t>
      </w:r>
      <w:r>
        <w:rPr/>
        <w:t>ꦿ</w:t>
      </w:r>
      <w:r>
        <w:rPr/>
        <w:t>㢥䙊</w:t>
      </w:r>
      <w:r>
        <w:rPr/>
        <w:t>⡦⍚</w:t>
      </w:r>
      <w:r>
        <w:rPr/>
        <w:t>煄䭠쉋截䉓쉚깚숭㉤뽒未쉱</w:t>
      </w:r>
      <w:r>
        <w:rPr/>
        <w:t>ꖬ</w:t>
      </w:r>
      <w:r>
        <w:rPr/>
        <w:t>䔩洯颩⩶档</w:t>
      </w:r>
      <w:r>
        <w:rPr/>
        <w:t>ⶵ</w:t>
      </w:r>
      <w:r>
        <w:rPr/>
        <w:t>㵊꺬쉏滂䱓</w:t>
      </w:r>
      <w:r>
        <w:rPr/>
        <w:t>ꤣ</w:t>
      </w:r>
      <w:r>
        <w:rPr/>
        <w:t>䦬㬵擃䤣㌦⽍內싂뮿揂䀹싂딷伷噞吭磍娪堩卤稴䴥녗杸典ꏂ䄻</w:t>
      </w:r>
      <w:r>
        <w:rPr/>
        <w:t>ꗂ</w:t>
      </w:r>
      <w:r>
        <w:rPr/>
        <w:t>䚬䩫</w:t>
      </w:r>
      <w:r>
        <w:rPr/>
        <w:t>ⰴ</w:t>
      </w:r>
      <w:r>
        <w:rPr/>
        <w:t>牋</w:t>
      </w:r>
      <w:r>
        <w:rPr/>
        <w:t>ⱶ</w:t>
      </w:r>
      <w:r>
        <w:rPr/>
        <w:t>싂䭖䏂䷂</w:t>
      </w:r>
      <w:r>
        <w:rPr/>
        <w:t>ⷂ</w:t>
      </w:r>
      <w:r>
        <w:rPr/>
        <w:t>嘪在뭂轠㯂儳䷍繂檩䁘쵃녱瑈昦숴佯⛂䌲</w:t>
      </w:r>
      <w:r>
        <w:rPr/>
        <w:t>ⲿ</w:t>
      </w:r>
      <w:r>
        <w:rPr/>
        <w:t>숶景⑃㨯灠츸ご挰</w:t>
      </w:r>
      <w:r>
        <w:rPr/>
        <w:t>ꕠ</w:t>
      </w:r>
      <w:r>
        <w:rPr/>
        <w:t>甦䵵歰⸹</w:t>
      </w:r>
      <w:r>
        <w:rPr/>
        <w:t>⡱</w:t>
      </w:r>
      <w:r>
        <w:rPr/>
        <w:t>㬽䏂昬倫匥⹘煄縯</w:t>
      </w:r>
      <w:r>
        <w:rPr/>
        <w:t>ⱞ</w:t>
      </w:r>
      <w:r>
        <w:rPr/>
        <w:t>쵤拎촨穑䅃楥桄丰槂㕈쉮飂묻潑畵䒏쉌媥潢땯壎⍒牑숫䗂电浄珂辱捕㥱䟂焲杚痂㕳䓂쉆㫂⽎灑唻䵓晱䡄䩾䩫</w:t>
      </w:r>
      <w:r>
        <w:rPr/>
        <w:t>ꕥ</w:t>
      </w:r>
      <w:r>
        <w:rPr/>
        <w:t>걦奖䔦倳䑆佷捒穖</w:t>
      </w:r>
      <w:r>
        <w:rPr/>
        <w:t>ⵡ</w:t>
      </w:r>
      <w:r>
        <w:rPr/>
        <w:t>瞬䝕椯</w:t>
      </w:r>
      <w:r>
        <w:rPr/>
        <w:t>ⱦ</w:t>
      </w:r>
      <w:r>
        <w:rPr/>
        <w:t>ꅘ揂껂⥖浥娵</w:t>
      </w:r>
      <w:r>
        <w:rPr/>
        <w:t>ⱚ</w:t>
      </w:r>
      <w:r>
        <w:rPr/>
        <w:t>啑瑎⭐싃䨺녾쉶䚮쉙匵刨桫歪슻䝌睪歯硰嘶堳⩁䴬㔷烂</w:t>
      </w:r>
      <w:r>
        <w:rPr/>
        <w:t>ꥑ⩧</w:t>
      </w:r>
      <w:r>
        <w:rPr/>
        <w:t>顺㕹啅䍵昲当㔻皥䘵㤨䉳场䀳穀䩕旂믂秂濂쉦⧂惂彙扬奂▮煣洷ꍾ獑究礸漰䡆夫堵ꎣ癬쉂㠲湆セ捲묵╩ꎿ깪焳徻</w:t>
      </w:r>
      <w:r>
        <w:rPr/>
        <w:t>ⴵ</w:t>
      </w:r>
      <w:r>
        <w:rPr/>
        <w:t>ꅉ恑曂㦡⩓汕楌⹺礭䭟在믂甯戲浕售灯潀⩐䴯剈狃先뽺縨쉂䬹㉵놵⬪⼽凂</w:t>
      </w:r>
      <w:r>
        <w:rPr/>
        <w:t>ⴱ</w:t>
      </w:r>
      <w:r>
        <w:rPr/>
        <w:t>睧惂䝣쉘뭏䡒飍䤫츬⩟⭫⫂뽱</w:t>
      </w:r>
      <w:r>
        <w:rPr/>
        <w:t>ⱹ</w:t>
      </w:r>
      <w:r>
        <w:rPr/>
        <w:t>썄䛂塴灢竂彀磂桾뭩䜪溩⑎氨⹲呌䔯硕㥒껂⑤⑞坔䦱欫礨牡幷㙂喡䒥쉵녏吸㜴摨祗牁싂칶⹐䌶戽䠱㕬䱖䭬㨹䑓쉇䴊渦㘣喏穡䍭숳牌ꥳꇂ啋机⹯捋ㅶ洸题</w:t>
      </w:r>
      <w:r>
        <w:rPr/>
        <w:t>ꕉ</w:t>
      </w:r>
      <w:r>
        <w:rPr/>
        <w:t>쉍⩓㵂䯂睭⩊☻ꍑ槂矂촯栮</w:t>
      </w:r>
      <w:r>
        <w:rPr/>
        <w:t>ꥒ</w:t>
      </w:r>
      <w:r>
        <w:rPr/>
        <w:t>쉰券⨯画䭡涬祍楄ㅮ숸䜽恔쉞㍶ꥲ땪濂橅炱䷂䍎横痂忂䅆乾顨扙嘶栯怰㉱䨮슏슩䡧</w:t>
      </w:r>
      <w:r>
        <w:rPr/>
        <w:t>ꕊ⨫</w:t>
      </w:r>
      <w:r>
        <w:rPr/>
        <w:t>䩑楓䤤輴뮩䁎⒮樤ꅫ輸⏂걹㕙仍砶⻂慯弣傿쉺㙴</w:t>
      </w:r>
      <w:r>
        <w:rPr/>
        <w:t>⣂</w:t>
      </w:r>
      <w:r>
        <w:rPr/>
        <w:t>㝲</w:t>
      </w:r>
      <w:r>
        <w:rPr/>
        <w:t>ꤹ</w:t>
      </w:r>
      <w:r>
        <w:rPr/>
        <w:t>㭆発㈴⬯呀棍</w:t>
      </w:r>
      <w:r>
        <w:rPr/>
        <w:t>ⲵ</w:t>
      </w:r>
      <w:r>
        <w:rPr/>
        <w:t>弨㤣拃䉾垵啳煂㩵䬫焳⵷硹㈬倬䭺숷爵眤䶻搮껂欬噦椵ꥰ䱯㢣睾玿⩷䬵⸱嫂祔繺癄㷂復㕋本뽱</w:t>
      </w:r>
      <w:r>
        <w:rPr/>
        <w:t>ꤣ</w:t>
      </w:r>
      <w:r>
        <w:rPr/>
        <w:t>頬㜵竂㶏쉁䡟䈣믂⤹䒵䣂擂쉊悵쉆⫂썌땦</w:t>
      </w:r>
      <w:r>
        <w:rPr/>
        <w:t>⡹</w:t>
      </w:r>
      <w:r>
        <w:rPr/>
        <w:t>頰⩋㜦</w:t>
      </w:r>
      <w:r>
        <w:rPr/>
        <w:t>ꗂ</w:t>
      </w:r>
      <w:r>
        <w:rPr/>
        <w:t>欷⵶䕃琨⌮灭침걃斡但恨숯ꄵ塟㕨칏쉅牶㫂烂싎恱佯㷃숻㫃⾏冩幡测쉗䩉슻洸䔵兮乆㇃縱摠</w:t>
      </w:r>
      <w:r>
        <w:rPr/>
        <w:t>ⱌ</w:t>
      </w:r>
      <w:r>
        <w:rPr/>
        <w:t>姂员⧂䔷帶怷揎媮슘썗촹灨♪쉌⤸䪻⌦⥍▣</w:t>
      </w:r>
      <w:r>
        <w:rPr/>
        <w:t>ⱗ</w:t>
      </w:r>
      <w:r>
        <w:rPr/>
        <w:t>䑃䅠溱䦿浨㧂䣃啕煍弮숱썋䅴ꍩ㉶攽노〽⩄㈺びꎥ牠㑢쉯坬猤꥗⥚ㅉ伳⹴摵♡쉖뽦堤쉾愭싂縳偨</w:t>
      </w:r>
      <w:r>
        <w:rPr/>
        <w:t>꥓</w:t>
      </w:r>
      <w:r>
        <w:rPr/>
        <w:t>瘪坢娷䀤ꥱ썓慌堣参兤晍쉖睐㭨䒏朹儮湲㩒쵍场䁗㒏癊頴轩祹噙灁숮兣䙋轙梿爴⩫숩涥</w:t>
      </w:r>
      <w:r>
        <w:rPr/>
        <w:t>ꕮ</w:t>
      </w:r>
      <w:r>
        <w:rPr/>
        <w:t>㭂噹嫂䥹縲䭫䭌깏㴴䀦㨬㐮䩭☪</w:t>
      </w:r>
      <w:r>
        <w:rPr/>
        <w:t>ⵊ</w:t>
      </w:r>
      <w:r>
        <w:rPr/>
        <w:t>坅╍噑稫뽂⩎懂硡㵺㛂⦵轰癙揂墏橘칦㋂䩑숮㦮皿楨婦迂쉠御䜻</w:t>
      </w:r>
      <w:r>
        <w:rPr/>
        <w:t>ꦩ</w:t>
      </w:r>
      <w:r>
        <w:rPr/>
        <w:t>뭇䕭쉔瑇䭫숤䙢圮넻싂</w:t>
      </w:r>
      <w:r>
        <w:rPr/>
        <w:t>ꕊ</w:t>
      </w:r>
      <w:r>
        <w:rPr/>
        <w:t>䆣䪥䑏ꅘ䭌</w:t>
      </w:r>
      <w:r>
        <w:rPr/>
        <w:t>⣂</w:t>
      </w:r>
      <w:r>
        <w:rPr/>
        <w:t>ꔭ</w:t>
      </w:r>
      <w:r>
        <w:rPr/>
        <w:t>땢</w:t>
      </w:r>
      <w:r>
        <w:rPr/>
        <w:t>⠭⡊</w:t>
      </w:r>
      <w:r>
        <w:rPr/>
        <w:t>伷软숳戻猵㍇歚㕱쵲㧂瓂䭐牴厡숻敮睠八ꥮ쵉⑨戦劬곂ꌶ繙橭쉆竂䕣児禥塃㭅⭟쉢桨槂⨸숷㠷녊숪浉뽀㎿睫䧂㯂祱堰㈯䉖䭇쉤</w:t>
      </w:r>
      <w:r>
        <w:rPr/>
        <w:t>⣂⥇</w:t>
      </w:r>
      <w:r>
        <w:rPr/>
        <w:t>烂繠敭畱䵯灕쉾㷂氭㥇㥥䵄숳匨ꄴ傥䐣</w:t>
      </w:r>
      <w:r>
        <w:rPr/>
        <w:t>⡂</w:t>
      </w:r>
      <w:r>
        <w:rPr/>
        <w:t>䝹</w:t>
      </w:r>
      <w:r>
        <w:rPr/>
        <w:t>⠸</w:t>
      </w:r>
      <w:r>
        <w:rPr/>
        <w:t>猭焴䭘ꅾ䰩쉫⍰桐슱渴㵸䡲晸ㅖ丹䨻繠</w:t>
      </w:r>
      <w:r>
        <w:rPr/>
        <w:t>ⱺ</w:t>
      </w:r>
      <w:r>
        <w:rPr/>
        <w:t>冬圲싂湮㥩楲갬瀫</w:t>
      </w:r>
      <w:r>
        <w:rPr/>
        <w:t>ⵘ</w:t>
      </w:r>
      <w:r>
        <w:rPr/>
        <w:t>瘥</w:t>
      </w:r>
      <w:r>
        <w:rPr/>
        <w:t>ⷂ</w:t>
      </w:r>
      <w:r>
        <w:rPr/>
        <w:t>丰疘숹顅⹏偤⭔稥⺿쵀䝒䥾煠ꅷ⛂灮㍠愥㕞㥕䍴㶘割并◂㕘㪘汃窵剧泃为佀</w:t>
      </w:r>
      <w:r>
        <w:rPr/>
        <w:t>ꔊ</w:t>
      </w:r>
      <w:r>
        <w:rPr/>
        <w:t>⽪⧎〵䍹쉎⭯㈦収갱员砩硒⨬働␽숹</w:t>
      </w:r>
      <w:r>
        <w:rPr/>
        <w:t>Ⳃ</w:t>
      </w:r>
      <w:r>
        <w:rPr/>
        <w:t>牁㤩㉃⧂冣眯坟ヂ心帥啯㥳硾쵫춏恱</w:t>
      </w:r>
      <w:r>
        <w:rPr/>
        <w:t>⡴</w:t>
      </w:r>
      <w:r>
        <w:rPr/>
        <w:t>㑩頥け䍇⤲㭦猥䈱⤪⽦䭄䵐㩚稹稸썖╳辏祭埍칾乞僂䁲╴摬礷⽞扸䟍ㅡ䞥쉧復欰⒩ヂ㙾副㉍挪㛂梡滂剘㝤ㄻ</w:t>
      </w:r>
      <w:r>
        <w:rPr/>
        <w:t>ꕭ</w:t>
      </w:r>
      <w:r>
        <w:rPr/>
        <w:t>싂⵵㤭穰瘮㠣儮堷쵳䕹쉟⪵㡖⦮⬦썲쵅䓂昣幦㥫涡䘮時䩐䘬䘽녞冘䲬捧徏匥뽐쉚쎥싂䘸⩈潸ヂ</w:t>
      </w:r>
      <w:r>
        <w:rPr/>
        <w:t>Ɒ⪩</w:t>
      </w:r>
      <w:r>
        <w:rPr/>
        <w:t>嘪慬䡐䭰牠洮噌⑈彲싂栨楏숽ㅄ敓⹭癰묵숺䘤復䧂娶䤪숨䩲丯䋂濂⌯吭⨱睑</w:t>
      </w:r>
      <w:r>
        <w:rPr/>
        <w:t>ꤹ</w:t>
      </w:r>
      <w:r>
        <w:rPr/>
        <w:t>㋃曂彣係摊晪堶뼲獶啹ꥠ䈫儴振啞癎녶⪵㙆瞬扳㶏兹摈器㑸㝠⛂뭴쉟슡剓䪩匳㭌䐻깸晠ꅅ唭</w:t>
      </w:r>
      <w:r>
        <w:rPr/>
        <w:t>⣎</w:t>
      </w:r>
      <w:r>
        <w:rPr/>
        <w:t>㩴⼫숦ꄭ帰敊쉐┰싍㈶懂吳斘⥠唤䱑땂쉐䭦⤬呠⍀纘숴쉂慗딹걳匱䌪쉬砮縮繫ꥥ뗂慺쵑夲걘䢻뼱䴭瑊㙳슬䗂쉐⪬参넷숫傥畲灇</w:t>
      </w:r>
      <w:r>
        <w:rPr/>
        <w:t>ⷃ</w:t>
      </w:r>
      <w:r>
        <w:rPr/>
        <w:t>䘯朳瘲硉䉂</w:t>
      </w:r>
      <w:r>
        <w:rPr/>
        <w:t>⣂</w:t>
      </w:r>
      <w:r>
        <w:rPr/>
        <w:t>权쉘癤㫂飃楔⮬䕓䦥恃䕢</w:t>
      </w:r>
      <w:r>
        <w:rPr/>
        <w:t>ꕂ</w:t>
      </w:r>
      <w:r>
        <w:rPr/>
        <w:t>獊땦浂ꥳ슱쉔瑹冡䡡䡯㥨묺吥㌨恎均帥䙁⺥劏⽗䖿㤰䞱灊숹⼭䉎䷂態䤩㍋娺슥⽈乙柂䶣슡票祎煭㴬歒囂庩꺣치䝞䍊⹕쉾樭暻㕄坡睌亱쉀쉺洱䂱䝑쉎田䀳</w:t>
      </w:r>
      <w:r>
        <w:rPr/>
        <w:t>ⱇ</w:t>
      </w:r>
      <w:r>
        <w:rPr/>
        <w:t>䁪囂唶㉕뭹칮䑉䍨塦☤烂䅑뼵䜴哎垘쉣础꺿䂏䯃䩥숵㉍湩璥숷琥㡈摊䑤㭖</w:t>
      </w:r>
      <w:r>
        <w:rPr/>
        <w:t>꧂</w:t>
      </w:r>
      <w:r>
        <w:rPr/>
        <w:t>쉇⿂숸䬳䳂㣂栵㐥㉵ꥯ廂쉴ㅴ떣䋂䁉勎⒩땊걄ヂ떮㫂㭮䌰뾣쏂걂彠犡⛂䣂幸橢炬䵡䇂磂䱦쏂癒ꅧ攣癴琯塦㨨杌彷び弮⿂♞뭂⥓싂⥉䈻呤⻂搫唥奞幅濂㕌⍰⧂槂幷乊䉞숽숸爱㞏汬浖칧卑ぶ쉟䵇繴䒮䙡彉</w:t>
      </w:r>
      <w:r>
        <w:rPr/>
        <w:t>ꦩ</w:t>
      </w:r>
      <w:r>
        <w:rPr/>
        <w:t>쉎頩捁唭兮땳圣灘眴걗渪㵘쉙䪩佥塪▏䕩㑁㑞疩㝱숮坳㏂䵕ꍞ浣䕯䩒佤恳䅁츴扒掏쉲怪㙱恀츲占ケ╠䩸⭖䠺</w:t>
      </w:r>
      <w:r>
        <w:rPr/>
        <w:t>ꥀ</w:t>
      </w:r>
      <w:r>
        <w:rPr/>
        <w:t>㍏怊䠮䭡拂爭쉎䬰䴣乒㵞偩啗쎻祑┩䡆偶쉵썳䴨⼲㥷倩䩰到슱녤䪵뭕爲匥绂畖䰦걹㕥㖣㍵懎䗂恾⚘浊泂⑅徻慣窻슩겻숷뽍걯䉵噳숥⨪氹ガ㩏䌮呁盂깅娷</w:t>
      </w:r>
      <w:r>
        <w:rPr/>
        <w:t>ⷂ</w:t>
      </w:r>
      <w:r>
        <w:rPr/>
        <w:t>员獱壂쉕쵴ꇂ兘啐体⬯煴洱숥</w:t>
      </w:r>
      <w:r>
        <w:rPr/>
        <w:t>ꤪ</w:t>
      </w:r>
      <w:r>
        <w:rPr/>
        <w:t>쉙ヂ촯㷍쉫塕䡯捎睤暱瑒椤䕃⩨⏂䙸㍠⑬仍ぷ轧⨺⸻䥈땫廎撻䠮瓂慳ꅠ갶쉎䴬獅漤潠㥔㉦䚏慯樣㚥깑싂⭸</w:t>
      </w:r>
      <w:r>
        <w:rPr/>
        <w:t>ⶩ</w:t>
      </w:r>
      <w:r>
        <w:rPr/>
        <w:t>䐵⥕숯걗㡉楲㨲쉊焹쵚橐彩㩞䝎</w:t>
      </w:r>
      <w:r>
        <w:rPr/>
        <w:t>ꤸ</w:t>
      </w:r>
      <w:r>
        <w:rPr/>
        <w:t>轙榩稺쉆䝬䉀㉫㇂㵅汾牋癵㔰⑾总桓䬱㡪顂呑敋獪㕾轨牊睩▏塥㷎䝒䉞</w:t>
      </w:r>
      <w:r>
        <w:rPr/>
        <w:t>ꥅ</w:t>
      </w:r>
      <w:r>
        <w:rPr/>
        <w:t>乡䵷㑌瑾睟䥣樶╧汃哎榵</w:t>
      </w:r>
      <w:r>
        <w:rPr/>
        <w:t>ⱚ</w:t>
      </w:r>
      <w:r>
        <w:rPr/>
        <w:t>䁑嚵轖</w:t>
      </w:r>
      <w:r>
        <w:rPr/>
        <w:t>ⵍ</w:t>
      </w:r>
      <w:r>
        <w:rPr/>
        <w:t>㊣亥뮡뽴娭偹呞䔺췂天桚煮㉰㝡⌶③쉫頨珂숶⩰녆␨ꌣ㈷梥䥮睖⍊쉳쉡拂㍪쉟恟䊮歴䞩昮㕹癫쉴묲䍂㴭</w:t>
      </w:r>
      <w:r>
        <w:rPr/>
        <w:t>⡯⥔</w:t>
      </w:r>
      <w:r>
        <w:rPr/>
        <w:t>扫䵢슘吷䅪猪稹剅㨳睢⽬⭓壃⥖疱瀤䩡</w:t>
      </w:r>
      <w:r>
        <w:rPr/>
        <w:t>⡏</w:t>
      </w:r>
      <w:r>
        <w:rPr/>
        <w:t>椶⫂쉰烂惂䡖䅈浵䩩슣ㅨ㯂䏂쉌놵劮㗂숤䡺参䘺⸻쉧䩟딻涘슏獦슩㷍氣쉞㭂䛂焳䑆愲毂ꥷ䰷칫䱣ぇ</w:t>
      </w:r>
      <w:r>
        <w:rPr/>
        <w:t>Ⱞ</w:t>
      </w:r>
      <w:r>
        <w:rPr/>
        <w:t>縪歚쉁㘤㌳种숺焮⨮剠焽</w:t>
      </w:r>
      <w:r>
        <w:rPr/>
        <w:t>꧂⨴</w:t>
      </w:r>
      <w:r>
        <w:rPr/>
        <w:t>墬呈穅䋂顈╖毂㕯쉭⽍捑捶㩦潂癙捈父썙㙏꥔䥴</w:t>
      </w:r>
      <w:r>
        <w:rPr/>
        <w:t>⡞</w:t>
      </w:r>
      <w:r>
        <w:rPr/>
        <w:t>㙔</w:t>
      </w:r>
      <w:r>
        <w:rPr/>
        <w:t>⡒</w:t>
      </w:r>
      <w:r>
        <w:rPr/>
        <w:t>怩犘娻㚮䅹亵唪匨넦㑣䝚ざ녘潈ꄱォ坋戣걞䈨뭏㭲偁儶묩幬걟嫍浐呤榩扫灙䝄䘱쉀䴪쉩湯싂썷⩆㔸潍믂汑⼮</w:t>
      </w:r>
      <w:r>
        <w:rPr/>
        <w:t>ꕎ</w:t>
      </w:r>
      <w:r>
        <w:rPr/>
        <w:t>䨲㍡嘯恶澡</w:t>
      </w:r>
      <w:r>
        <w:rPr/>
        <w:t>⡦</w:t>
      </w:r>
      <w:r>
        <w:rPr/>
        <w:t>䱬㯃⮿爭敏圴⽦ꍖ⸩䰰均颿獦쉇願ꍵ긯急儵䄶칣练煡㕏䱺晌業썑扂땨竂숴嘲</w:t>
      </w:r>
      <w:r>
        <w:rPr/>
        <w:t>⡑</w:t>
      </w:r>
      <w:r>
        <w:rPr/>
        <w:t>쉰汐⭕㷂唳䩗䡊浣䙋슩䳂癐갸拂䕙殻䉋쉯朱㘸䂣呂欥⥧瀨ꎬ숬㡚컂⑎</w:t>
      </w:r>
      <w:r>
        <w:rPr/>
        <w:t>ꕌ</w:t>
      </w:r>
      <w:r>
        <w:rPr/>
        <w:t>뭰싂〨䭤灷☣猷堽뽠㭊浫㙊勂쉌㴬潟滂弴㕠㴬㵏숰숪땮⾩쉷㵫渽渭쉭䭵樵秂頶숭䣂妱珂灟拂倣싂掣彦㨯婑딹墻⚵⌱숲掣啁竍浣칓⫂栊Ⓜ悡♶斩</w:t>
      </w:r>
      <w:r>
        <w:rPr/>
        <w:t>⡖</w:t>
      </w:r>
      <w:r>
        <w:rPr/>
        <w:t>潢䱐䁔쉬步橤㫂쉠숳⽁쵂䉮뭌㩖硳쏍⧂頴噫녧䇍堫眶泍땂䍎噸栭浫습礱坶慙䝹恹敩⎘幬㠣⤲䅎祙♗</w:t>
      </w:r>
      <w:r>
        <w:rPr/>
        <w:t>⢡</w:t>
      </w:r>
      <w:r>
        <w:rPr/>
        <w:t>㏂㐭唶슣忂⸣祇☵繗쉪㵥쉚쉣楋琪슬쉕䑔ꄣ䐸쉊䥥㞵슮㑀㠦긦</w:t>
      </w:r>
      <w:r>
        <w:rPr/>
        <w:t>ꔮ</w:t>
      </w:r>
      <w:r>
        <w:rPr/>
        <w:t>㪿쉊嫂凍桭䥢뿂微咱敹㥲㐰㭐ꥭ䕕썾玬깙</w:t>
      </w:r>
      <w:r>
        <w:rPr/>
        <w:t>ⱒ</w:t>
      </w:r>
      <w:r>
        <w:rPr/>
        <w:t>쉣猰걯</w:t>
      </w:r>
      <w:r>
        <w:rPr/>
        <w:t>꤫</w:t>
      </w:r>
      <w:r>
        <w:rPr/>
        <w:t>ꅔ쉮䩞彶乶㗂ꥹ걠嘣⑋㑣싂乏䀻䳎⮣싂畭㝯椱䙈깹ꥡ쉞瘣垬㗂強䴮꥞</w:t>
      </w:r>
      <w:r>
        <w:rPr/>
        <w:t>ꗂ⑃</w:t>
      </w:r>
      <w:r>
        <w:rPr/>
        <w:t>㩆</w:t>
      </w:r>
      <w:r>
        <w:rPr/>
        <w:t>ⵇ</w:t>
      </w:r>
      <w:r>
        <w:rPr/>
        <w:t>칃⑓ꏃ炥濂漪砷颮䘩䕮쏂欭⩣㘰⌹住慊췍䍎祡껂杞㭆慦⑮敟㦩煢㫂䁗뭨㐩㉀김⭥쉬乀䡔⸻半堬ꆵ姍쉕</w:t>
      </w:r>
      <w:r>
        <w:rPr/>
        <w:t>ꤲ</w:t>
      </w:r>
      <w:r>
        <w:rPr/>
        <w:t>슻剉淂숰歚杲伯Ⓜ䝱佉㥁쉄䡘爷겮㉰⹉䕗</w:t>
      </w:r>
      <w:r>
        <w:rPr/>
        <w:t>ⱖ</w:t>
      </w:r>
      <w:r>
        <w:rPr/>
        <w:t>䕲䛂䳂㡭쉖䙳䘹縭䲩슬顏곂欥쉠묺䟎轒喡뭕숺㡖啱뮩ꥬ숲ꥺ㗂ꌨ䥚쌬ꥺ칹轘뭊칸⑵</w:t>
      </w:r>
      <w:r>
        <w:rPr/>
        <w:t>ⵞ</w:t>
      </w:r>
      <w:r>
        <w:rPr/>
        <w:t>灇㠮灷㪿⥑抣⌹㕦긨⼪硅䎘垥䯃㑐浩쉃쉭⶘䆏⑄캏㦬</w:t>
      </w:r>
      <w:r>
        <w:rPr/>
        <w:t>ꤣ</w:t>
      </w:r>
      <w:r>
        <w:rPr/>
        <w:t>쎡畠儫暡朹슮啳哂쉵䐨땦漩轞囎䱭쵚⭍ꅶ样</w:t>
      </w:r>
      <w:r>
        <w:rPr/>
        <w:t>⡇</w:t>
      </w:r>
      <w:r>
        <w:rPr/>
        <w:t>䕨轅媥쉢┲⎩쉡悘싃勎</w:t>
      </w:r>
      <w:r>
        <w:rPr/>
        <w:t>ⵍ</w:t>
      </w:r>
      <w:r>
        <w:rPr/>
        <w:t>倪⍉⹪땑ꅊ숭朷⴯輪奫幫넷⩕</w:t>
      </w:r>
      <w:r>
        <w:rPr/>
        <w:t>꧂</w:t>
      </w:r>
      <w:r>
        <w:rPr/>
        <w:t>㩨ꍁ쉹繟奺慎凂㤣뇂疩洷礸搸⥘牗깤穟歰⭀</w:t>
      </w:r>
      <w:r>
        <w:rPr/>
        <w:t>ꖬ</w:t>
      </w:r>
      <w:r>
        <w:rPr/>
        <w:t>ⳃ</w:t>
      </w:r>
      <w:r>
        <w:rPr/>
        <w:t>啊坯歵顗搪彣슩畐摣</w:t>
      </w:r>
      <w:r>
        <w:rPr/>
        <w:t>ꥄ⪣</w:t>
      </w:r>
      <w:r>
        <w:rPr/>
        <w:t>䂩䌽숱璥爫湐挲呋숮</w:t>
      </w:r>
      <w:r>
        <w:rPr/>
        <w:t>꧂</w:t>
      </w:r>
      <w:r>
        <w:rPr/>
        <w:t>倲䊩긴疮啚䜮城녔긪敺숦뽪䖘숶㬱넱嫂䍖璬촹弱扭⿂涬汦煭⩎嘣灯䱬</w:t>
      </w:r>
      <w:r>
        <w:rPr/>
        <w:t>ꤨ</w:t>
      </w:r>
      <w:r>
        <w:rPr/>
        <w:t>쌺싂懂숺䥏⵬頱쉦</w:t>
      </w:r>
      <w:r>
        <w:rPr/>
        <w:t>ⶩ</w:t>
      </w:r>
      <w:r>
        <w:rPr/>
        <w:t>䥚㛂睘</w:t>
      </w:r>
      <w:r>
        <w:rPr/>
        <w:t>ꥈ</w:t>
      </w:r>
      <w:r>
        <w:rPr/>
        <w:t>㓂┩煠獑䕚㉗뿍ば樶劥奖ꥯ㟂䧂ꅯ쉑녡窏</w:t>
      </w:r>
      <w:r>
        <w:rPr/>
        <w:t>ꔻ</w:t>
      </w:r>
      <w:r>
        <w:rPr/>
        <w:t>甪倸癮狍漯稨ꅙ懂䨯</w:t>
      </w:r>
      <w:r>
        <w:rPr/>
        <w:t>ꥑ</w:t>
      </w:r>
      <w:r>
        <w:rPr/>
        <w:t>六숥慞땭⍈㥃䀮歟䡡示⽠䱷묩慦杸</w:t>
      </w:r>
      <w:r>
        <w:rPr/>
        <w:t>ꔵ</w:t>
      </w:r>
      <w:r>
        <w:rPr/>
        <w:t>橂庿㴨</w:t>
      </w:r>
      <w:r>
        <w:rPr/>
        <w:t>ꔦ</w:t>
      </w:r>
      <w:r>
        <w:rPr/>
        <w:t>穫妩㩁䩒䁓泂갱極䨤</w:t>
      </w:r>
      <w:r>
        <w:rPr/>
        <w:t>ⱂ</w:t>
      </w:r>
      <w:r>
        <w:rPr/>
        <w:t>全䄶㉵ㄩ午偤䡞㝳뼮佬㬫璡吰쉡偁灋䩵䛂⩘瑺勂묲㔸祆</w:t>
      </w:r>
      <w:r>
        <w:rPr/>
        <w:t>⡕</w:t>
      </w:r>
      <w:r>
        <w:rPr/>
        <w:t>憏癅㝪㭎뽞炿浱碏疘⛂䫂䭆抏췍념</w:t>
      </w:r>
      <w:r>
        <w:rPr/>
        <w:t>꧂</w:t>
      </w:r>
      <w:r>
        <w:rPr/>
        <w:t>䪱幂떘</w:t>
      </w:r>
      <w:r>
        <w:rPr/>
        <w:t>ⷂ</w:t>
      </w:r>
      <w:r>
        <w:rPr/>
        <w:t>뾿灭싂弹㐪ꄶ奟䉳晡쌳䠷ꍙꍹ偟뽳彪쉒㨊歐睡祁䢩⥭䩠㵰朴ㅚ</w:t>
      </w:r>
      <w:r>
        <w:rPr/>
        <w:t>⡗</w:t>
      </w:r>
      <w:r>
        <w:rPr/>
        <w:t>긱</w:t>
      </w:r>
      <w:r>
        <w:rPr/>
        <w:t>ꔳ</w:t>
      </w:r>
      <w:r>
        <w:rPr/>
        <w:t>攨䟂瑡</w:t>
      </w:r>
      <w:r>
        <w:rPr/>
        <w:t>ꗍ</w:t>
      </w:r>
      <w:r>
        <w:rPr/>
        <w:t>顺䊻涮숩拂女嫎⼪⑗噳</w:t>
      </w:r>
      <w:r>
        <w:rPr/>
        <w:t>⣂</w:t>
      </w:r>
      <w:r>
        <w:rPr/>
        <w:t>슣䙫癣숶淂♃㇎뽎剁㜬汦卪飂焴㑢呕咻牚㥮⹌䙊个문畓쉖婒⚵뭞䕘梣☮뮩䧂㢬ㅱ⨳䲬㉙䢻体⽢刷칕兖㷂䛎⽋㴭灩㪵㑳䙾㌳佚㚻奏确䧂䜯瑒⍊</w:t>
      </w:r>
      <w:r>
        <w:rPr/>
        <w:t>ꕴ⍣</w:t>
      </w:r>
      <w:r>
        <w:rPr/>
        <w:t>異㉟㈱쵘⨺숪Ⓜ總⒮⥖㥧沘繓쉲⩏硢⭚슩浏兎䪩㶱凂䩺㕮</w:t>
      </w:r>
      <w:r>
        <w:rPr/>
        <w:t>⡟</w:t>
      </w:r>
      <w:r>
        <w:rPr/>
        <w:t>䝙칊灖杮㞵</w:t>
      </w:r>
      <w:r>
        <w:rPr/>
        <w:t>ⲩ</w:t>
      </w:r>
      <w:r>
        <w:rPr/>
        <w:t>깡妥슻딣卶姍婁へ㉳싍疣睾䭳쉠⩪扂㡳녒皬䔭㩄睡䯂㘺</w:t>
      </w:r>
      <w:r>
        <w:rPr/>
        <w:t>꧂</w:t>
      </w:r>
      <w:r>
        <w:rPr/>
        <w:t>頹⥧䃂啔捂瀣爳瑒슩䁭ꌰ歨䰳婡</w:t>
      </w:r>
      <w:r>
        <w:rPr/>
        <w:t>⠦</w:t>
      </w:r>
      <w:r>
        <w:rPr/>
        <w:t>䐳䡏噯녂獧䇂슣㭷天䡣畅乄穠㥰〸䃂桾猻楺氰ꍳ⥵쉳</w:t>
      </w:r>
      <w:r>
        <w:rPr/>
        <w:t>ꕴ</w:t>
      </w:r>
      <w:r>
        <w:rPr/>
        <w:t>丱⌵坨硙㍾숯姍⛂瑗⸺㉇䙔飂灥슥⥕杴才쉎쉖♠绂癞②眴だ凂</w:t>
      </w:r>
      <w:r>
        <w:rPr/>
        <w:t>ꥂ</w:t>
      </w:r>
      <w:r>
        <w:rPr/>
        <w:t>烂㍁祔⍅⮿⭤灩顭海獲ꇎ믂</w:t>
      </w:r>
      <w:r>
        <w:rPr/>
        <w:t>ꗎ┷⪵</w:t>
      </w:r>
      <w:r>
        <w:rPr/>
        <w:t>恋呎煫磂琫匪䀨䌯⬽䅰뿂敳頬쉉练㊩぀摺瀨䊮牓弽⹌䔨噒傘䐩⹮㐯ꍒ婃汃㊵걋쉁礣</w:t>
      </w:r>
      <w:r>
        <w:rPr/>
        <w:t>ꕄ</w:t>
      </w:r>
      <w:r>
        <w:rPr/>
        <w:t>仂츪撣▘쉾숱振⑯쉡ㅨ牭煫䕢漨ㄪ撥칥䔫䥢껃깇</w:t>
      </w:r>
      <w:r>
        <w:rPr/>
        <w:t>ⴤ</w:t>
      </w:r>
      <w:r>
        <w:rPr/>
        <w:t>偳</w:t>
      </w:r>
      <w:r>
        <w:rPr/>
        <w:t>⡈</w:t>
      </w:r>
      <w:r>
        <w:rPr/>
        <w:t>䣎</w:t>
      </w:r>
      <w:r>
        <w:rPr/>
        <w:t>꧂</w:t>
      </w:r>
      <w:r>
        <w:rPr/>
        <w:t>琹氹숤㚡䲩㙯ꄳ參揂㵯恦皩煊슮珂㟍</w:t>
      </w:r>
      <w:r>
        <w:rPr/>
        <w:t>ꦥ</w:t>
      </w:r>
      <w:r>
        <w:rPr/>
        <w:t>媩</w:t>
      </w:r>
      <w:r>
        <w:rPr/>
        <w:t>⡳</w:t>
      </w:r>
      <w:r>
        <w:rPr/>
        <w:t>䤨礣乌떡쉔</w:t>
      </w:r>
      <w:r>
        <w:rPr/>
        <w:t>ⴲ</w:t>
      </w:r>
      <w:r>
        <w:rPr/>
        <w:t>ㄽ╪㩗㤮朸瞵煓슡輶嘰券⴩녶乥㤨㉞呙ꎱ⸩길㙢싂挽䉪⽐伷쉙啷춬㴬칱⌲瑤걱䕀况呵㔽做泂䂥</w:t>
      </w:r>
      <w:r>
        <w:rPr/>
        <w:t>ꖻ</w:t>
      </w:r>
      <w:r>
        <w:rPr/>
        <w:t>傥欫硅쉹吰⶘䙣䖥㉂ꄷ⩌㗂䅁瓂깅␲뭂濎㦱◂┪⽤窮摩䤲瘳橺慸娹㡵쉣䥗㥞浃⽮쉸兴噟카慑潑儩㵇彋熿庩玵쉙㩔嘰⽥ꅢ슮쉌㑑婕넭⮵欰䀷媮쌺㒩杚㫃牅䴭吶伴䑔挹⌫</w:t>
      </w:r>
      <w:r>
        <w:rPr/>
        <w:t>⡃</w:t>
      </w:r>
      <w:r>
        <w:rPr/>
        <w:t>쉉欭㉾췂潇</w:t>
      </w:r>
      <w:r>
        <w:rPr/>
        <w:t>ⱃⳎ⑶┰</w:t>
      </w:r>
      <w:r>
        <w:rPr/>
        <w:t>搷晦따㴨⯂㑫쉇⻂剓畊䅯渪䏎㩔ㅈ싂╺斿䑃㩫⿂䉳</w:t>
      </w:r>
      <w:r>
        <w:rPr/>
        <w:t>ⵯ</w:t>
      </w:r>
      <w:r>
        <w:rPr/>
        <w:t>灴佟⍦㉨㭷竂쉲겘䶿纱㵌㵑쵇</w:t>
      </w:r>
      <w:r>
        <w:rPr/>
        <w:t>ꤺ</w:t>
      </w:r>
      <w:r>
        <w:rPr/>
        <w:t>䥬숪䴮䍰牆噎歏瑟쉴冱繲䤴䑳淍㭙轋汇晡挥縳캘⨹㡐痂쉔吭䟂싂䩲䗂⾘嚱䃂渊毂㢘拂녏呎婟囂쉌㕤⮩䶩䟂</w:t>
      </w:r>
      <w:r>
        <w:rPr/>
        <w:t>Ⱚ</w:t>
      </w:r>
      <w:r>
        <w:rPr/>
        <w:t>頥㩀䬮⽥灷汢캮恱䃂㥖畔㪱氩す♘千䜬夹橦</w:t>
      </w:r>
      <w:r>
        <w:rPr/>
        <w:t>ꤲ</w:t>
      </w:r>
      <w:r>
        <w:rPr/>
        <w:t>绂䘬徘愻扺ꥶ污㣂丫쉣䉴奋</w:t>
      </w:r>
      <w:r>
        <w:rPr/>
        <w:t>ⵟ</w:t>
      </w:r>
      <w:r>
        <w:rPr/>
        <w:t>㏂뾱䒬깂眹䍒癦䤶썶児煌侵時뭀浀䉑⥖竎䡞㌯칳瞿啯係컂癍㢱儱껂㙙㓂温갰㌪灶ㅈ䈸싂並㢣涿슥ず灄眨</w:t>
      </w:r>
      <w:r>
        <w:rPr/>
        <w:t>ꦻ</w:t>
      </w:r>
      <w:r>
        <w:rPr/>
        <w:t>䯍癚汹噄穆䡙乳숤䂥㠤㖵㊥쉮漶幗穘歘슣娹䌰匷䙣杳</w:t>
      </w:r>
      <w:r>
        <w:rPr/>
        <w:t>ꤸ</w:t>
      </w:r>
      <w:r>
        <w:rPr/>
        <w:t>촻ꄺ네桠칊뿃쉲</w:t>
      </w:r>
      <w:r>
        <w:rPr/>
        <w:t>Ⲙ</w:t>
      </w:r>
      <w:r>
        <w:rPr/>
        <w:t>뽹ꥸ顨☰숹敆䭣䗂慤☽䔽稲剺柍☻乘刵䡳쉖漰捷</w:t>
      </w:r>
      <w:r>
        <w:rPr/>
        <w:t>⣂</w:t>
      </w:r>
      <w:r>
        <w:rPr/>
        <w:t>弴繇䤺숦䁎㩮㐰㠥쉭斱䙩㐥䍤⭔땑䉶剒쉈쌲漺漩輨䯂㕾⑯ꥭ彗牧瑐숮氺</w:t>
      </w:r>
      <w:r>
        <w:rPr/>
        <w:t>ⱙ</w:t>
      </w:r>
      <w:r>
        <w:rPr/>
        <w:t>瘸劘㓂⸷깟癮敨畳抱剬畂㥺娪</w:t>
      </w:r>
      <w:r>
        <w:rPr/>
        <w:t>Ⳃ</w:t>
      </w:r>
      <w:r>
        <w:rPr/>
        <w:t>䈫枏쉹䄮偦꺡儤㈴噮塩쎵唫效ィ㑱䑖穷䱳딪캏礤㕵쉑幠ꍥ轶瑖㍉歱딺畞㨷칂恁숸⦩䨸숸奷㉡䆩祙⨸칒㝲⬯⍨쉓䯂㪮㔲珂䀳颥걀딱晁싂䕒䕷卐⑩ꅐ걠飂牃帣睒㵊䥾䆬唦杬⼣昹⯂槂朦燂땂㒥助洬哃䙶丶畯껂ꄰ䟂忂</w:t>
      </w:r>
      <w:r>
        <w:rPr/>
        <w:t>ꖥ</w:t>
      </w:r>
      <w:r>
        <w:rPr/>
        <w:t>硎䪻⒣녭珃㞩暿쉃䁀썯㝎枻숳⨨渱娣⬺쉫敠╎䕮녟汵买쉍</w:t>
      </w:r>
      <w:r>
        <w:rPr/>
        <w:t>ꥇ</w:t>
      </w:r>
      <w:r>
        <w:rPr/>
        <w:t>쌷䵨盂祥敟</w:t>
      </w:r>
      <w:r>
        <w:rPr/>
        <w:t>ⱚ</w:t>
      </w:r>
      <w:r>
        <w:rPr/>
        <w:t>桋电㒏㉃椲㵤效䩅䪱칌獩쉐ꌦ稻楹⩖⵪㍂㵱뿂䱖晏칪硶㜲䷂싂丣剰庱伲瞿碿䜶㡓燂䓂祃皩儱숬墿⹣습갭䬽猳秂쉇쉡洹䤯头</w:t>
      </w:r>
      <w:r>
        <w:rPr/>
        <w:t>ꥍ</w:t>
      </w:r>
      <w:r>
        <w:rPr/>
        <w:t>廂⼷䏂繓땫쉢썥瀯␴䳍微慨䙴框䟂圸ゥ彚</w:t>
      </w:r>
      <w:r>
        <w:rPr/>
        <w:t>⡊</w:t>
      </w:r>
      <w:r>
        <w:rPr/>
        <w:t>䒡슏⥆쉙椻㯂潇硘Ⓜ噟䤸⧂⴬儯㑥塏斥湳瞮</w:t>
      </w:r>
      <w:r>
        <w:rPr/>
        <w:t>ⵥ</w:t>
      </w:r>
      <w:r>
        <w:rPr/>
        <w:t>녡垩た뗂挻䘺癗⮮櫂칒쉄⬣恇䅢轊쉔䗎쉸갥㠦뭉</w:t>
      </w:r>
      <w:r>
        <w:rPr/>
        <w:t>ꗂ</w:t>
      </w:r>
      <w:r>
        <w:rPr/>
        <w:t>䳂矂㋃꤮琫卾娨㵇⭞䡈縶㕯吨䤽㴩</w:t>
      </w:r>
      <w:r>
        <w:rPr/>
        <w:t>ⶱ</w:t>
      </w:r>
      <w:r>
        <w:rPr/>
        <w:t>숶쉘䓂</w:t>
      </w:r>
      <w:r>
        <w:rPr/>
        <w:t>ⰸ</w:t>
      </w:r>
      <w:r>
        <w:rPr/>
        <w:t>穔㩴㡫⽡ꍟ⌻癢㥣呹㕕祂壃</w:t>
      </w:r>
      <w:r>
        <w:rPr/>
        <w:t>ꔳ</w:t>
      </w:r>
      <w:r>
        <w:rPr/>
        <w:t>묪㬵ꅊ煖</w:t>
      </w:r>
      <w:r>
        <w:rPr/>
        <w:t>⡟</w:t>
      </w:r>
      <w:r>
        <w:rPr/>
        <w:t>땯晟慇佲桫庱㙹䘮쉱㑩彤뾱췍㴦䖻䖥潏縴洪橷恑⌸婥䰯⯃썧秂䡥䱹奐悏呒숪匤硏ぶ縳␥䚏欶깊䔷숊䪘稺꥚⭘炮婫掣嗂䏂㩑쌩䡮ꌪ䉒䁘쉅捧㇍㐲⪿浙晌娱␮㘳䝑㏂媣恊䵺兹盂쉸䐻疻畞츻䁑♑⪣촰橰吽䱪㏂ꥳ┳损Ⓜ㩘숶硚䍂㝭圬䃂칎⪩瀸海噞㩅䡺侵</w:t>
      </w:r>
      <w:r>
        <w:rPr/>
        <w:t>ꤤ</w:t>
      </w:r>
      <w:r>
        <w:rPr/>
        <w:t>猪䡩⺏㈶⭖瓂瑒伣㐭䩋⻃参亱剩⍖㭩涡爪숶䪘刦䙲䰪佅漩ㅙ⼵╩敌矂䁖丷⾘婀㥷恏㍮뮬䭏堵犬浏卵⤷䲱欬晌쵊䅚汆硉썬䅬䭍숥儵갪并䅉兴숯⚬灊ꍴ㞏橫顁⭊▩圲牙╅督癊깋숴在</w:t>
      </w:r>
      <w:r>
        <w:rPr/>
        <w:t>ꥉⵆ</w:t>
      </w:r>
      <w:r>
        <w:rPr/>
        <w:t>晷埂吤璩⮩Ⓜ㉷弣㙉㫂牰뭾⼫庩ꎬ幧</w:t>
      </w:r>
      <w:r>
        <w:rPr/>
        <w:t>Ɽ</w:t>
      </w:r>
      <w:r>
        <w:rPr/>
        <w:t>繫䵀〨婳毂껂⎵盃ㄴ祆剆숦㢱煟㥞⩭玵</w:t>
      </w:r>
      <w:r>
        <w:rPr/>
        <w:t>ꔹ</w:t>
      </w:r>
      <w:r>
        <w:rPr/>
        <w:t>ꍾ咱稶슮昫ꆩ皥呎㩂塭烂呬䨽湋ꅬ朩㍲扠檮▻輸䤳乺優</w:t>
      </w:r>
      <w:r>
        <w:rPr/>
        <w:t>Ⳃ</w:t>
      </w:r>
      <w:r>
        <w:rPr/>
        <w:t>⼩⏃⌻쉰㖏캣⮬㉡</w:t>
      </w:r>
      <w:r>
        <w:rPr/>
        <w:t>ⵁ</w:t>
      </w:r>
      <w:r>
        <w:rPr/>
        <w:t>仂繙噪쉏桓繶썩漯楳쉓恄怣獷榮汥硫疿歓쌮帬䒩⩃숫危严瘮䫂곍毂䎥ㅸ깃䐳㙵㝩䰶㬪숨쉫츦飂倽僂硺썎⩅頣䵋㟂癘긨桺橗扄갥杘㡌嘣겣</w:t>
      </w:r>
      <w:r>
        <w:rPr/>
        <w:t>⣂</w:t>
      </w:r>
      <w:r>
        <w:rPr/>
        <w:t>ⴱ⏎</w:t>
      </w:r>
      <w:r>
        <w:rPr/>
        <w:t>毂㴤潥墩䬪礣婴娦奁䤥⽹</w:t>
      </w:r>
      <w:r>
        <w:rPr/>
        <w:t>ꥍ</w:t>
      </w:r>
      <w:r>
        <w:rPr/>
        <w:t>쉑쉖瑩僂╾⪮琵</w:t>
      </w:r>
      <w:r>
        <w:rPr/>
        <w:t>ⵙ</w:t>
      </w:r>
      <w:r>
        <w:rPr/>
        <w:t>䥫꺵</w:t>
      </w:r>
      <w:r>
        <w:rPr/>
        <w:t>ⲏ</w:t>
      </w:r>
      <w:r>
        <w:rPr/>
        <w:t>倹녤䌪</w:t>
      </w:r>
      <w:r>
        <w:rPr/>
        <w:t>ꔳ</w:t>
      </w:r>
      <w:r>
        <w:rPr/>
        <w:t>ㄲ쌳㪬睰琺檮슻潞楰䀬䉮⌸묵</w:t>
      </w:r>
      <w:r>
        <w:rPr/>
        <w:t>⡵</w:t>
      </w:r>
      <w:r>
        <w:rPr/>
        <w:t>塲䰪儸塯洪㮻剎囂䁄匥曂汉䰹梱䁂廃剳♓灮⶘咣⍵쉷쉏䁱烂㙚䷂縮毂䭖皿瀯㴪欴沏圷싍⌲⌦뽞싂刴年楃</w:t>
      </w:r>
      <w:r>
        <w:rPr/>
        <w:t>ꥄ⍉</w:t>
      </w:r>
      <w:r>
        <w:rPr/>
        <w:t>떮쉧奥灔㧂␣撩싂恏췂盂〺㤬漥迂⹅㧂橉圥畅敺쉞穦䟂偆ꌪ怲숵攥湖㉶䘲䩀题浭䭰瞱哂㫂</w:t>
      </w:r>
      <w:r>
        <w:rPr/>
        <w:t>ꕐ</w:t>
      </w:r>
      <w:r>
        <w:rPr/>
        <w:t>癠싂捰瘷䒮䘣桟㵑䥫兆␦㡓</w:t>
      </w:r>
      <w:r>
        <w:rPr/>
        <w:t>⡟</w:t>
      </w:r>
      <w:r>
        <w:rPr/>
        <w:t>㠵⵺汞含㴳呰敞廂䡇教䆱嘫䔥捙睉㢏浇䡗깣㉉㡌⩙㔳숪♓楖㵖枱</w:t>
      </w:r>
      <w:r>
        <w:rPr/>
        <w:t>ⱳ</w:t>
      </w:r>
      <w:r>
        <w:rPr/>
        <w:t>ꦬ</w:t>
      </w:r>
      <w:r>
        <w:rPr/>
        <w:t>畊캘桏晖片䢵剩ꌮ湳ꅏ␬땬啪怨繤砥懃ꎿ纬쉐䖏숣㬽係ァ㗂㙔썇䝅穉</w:t>
      </w:r>
      <w:r>
        <w:rPr/>
        <w:t>ⱍ⩁</w:t>
      </w:r>
      <w:r>
        <w:rPr/>
        <w:t>䕷奄⩥㴤⍘拂䉪乬㝩</w:t>
      </w:r>
      <w:r>
        <w:rPr/>
        <w:t>꧂</w:t>
      </w:r>
      <w:r>
        <w:rPr/>
        <w:t>坵乳䄣矂╶猥⌽穡</w:t>
      </w:r>
      <w:r>
        <w:rPr/>
        <w:t>ꦱ</w:t>
      </w:r>
      <w:r>
        <w:rPr/>
        <w:t>硡秂숬㨤쉊徱晳卧꥾项☥⥕┩䩯夊숪噪㕲瑋氽</w:t>
      </w:r>
      <w:r>
        <w:rPr/>
        <w:t>Ⲯ</w:t>
      </w:r>
      <w:r>
        <w:rPr/>
        <w:t>轲㙞쉠⨵쉩䮩堽硢곂䃎䑍쉨呴ꏍ쉚</w:t>
      </w:r>
      <w:r>
        <w:rPr/>
        <w:t>⡳</w:t>
      </w:r>
      <w:r>
        <w:rPr/>
        <w:t>䴫╣䞩㩭歐㠷眵呇礥묺塯㴻恴䑏焳</w:t>
      </w:r>
      <w:r>
        <w:rPr/>
        <w:t>ꕦ</w:t>
      </w:r>
      <w:r>
        <w:rPr/>
        <w:t>䩪㓂輷</w:t>
      </w:r>
      <w:r>
        <w:rPr/>
        <w:t>ꔨ</w:t>
      </w:r>
      <w:r>
        <w:rPr/>
        <w:t>䄬쉷㴻䕱䈪盂㌵颵⬴깫딹ꍬ䙎㙩⥌묰棂䭢晪矎洯㈪䱫睈揃걠纘</w:t>
      </w:r>
      <w:r>
        <w:rPr/>
        <w:t>Ⲯ⯂</w:t>
      </w:r>
      <w:r>
        <w:rPr/>
        <w:t>㚣慳쉚楷䝡</w:t>
      </w:r>
      <w:r>
        <w:rPr/>
        <w:t>ꔯ</w:t>
      </w:r>
      <w:r>
        <w:rPr/>
        <w:t>㈺剎⩳牑獰瀰ꆩ扦玱煾ꌺ㝬쵘祪</w:t>
      </w:r>
      <w:r>
        <w:rPr/>
        <w:t>ⵥ</w:t>
      </w:r>
      <w:r>
        <w:rPr/>
        <w:t>쵂⩃䮘ꅓ</w:t>
      </w:r>
      <w:r>
        <w:rPr/>
        <w:t>꧂</w:t>
      </w:r>
      <w:r>
        <w:rPr/>
        <w:t>⽏썏⸣楈䁓楺珂♙甥칺⽘□䡙杲稲稱무繬숯䁷硲啦棂畁椥迂쉞擎䡭♠䴳兕㠴睶桙㥎擂䑐檏熏此癦轋싂싂啇㍠뗎渵祊懃䈬㕐㵚光歩㋃</w:t>
      </w:r>
      <w:r>
        <w:rPr/>
        <w:t>Ⲙ</w:t>
      </w:r>
      <w:r>
        <w:rPr/>
        <w:t>潅秂</w:t>
      </w:r>
      <w:r>
        <w:rPr/>
        <w:t>ⵋ</w:t>
      </w:r>
      <w:r>
        <w:rPr/>
        <w:t>産歄轫</w:t>
      </w:r>
      <w:r>
        <w:rPr/>
        <w:t>ꗂ</w:t>
      </w:r>
      <w:r>
        <w:rPr/>
        <w:t>濂硲⥞䗂涡뼣</w:t>
      </w:r>
      <w:r>
        <w:rPr/>
        <w:t>⡾</w:t>
      </w:r>
      <w:r>
        <w:rPr/>
        <w:t>橮⾡㏂桚⍨侩剤幤⥖䑡獨渻剋汥辣歭㌺䇂걑濂㯂擂堵䴶䀳딽싂摷弫ꅶ㯂숵쉐浇潒㵑涱彁숲⩳买歰⏂숪仍䭡䯂乺⑌琴丬䝂⺩㣂쉺喩瑂㊬敦㌺㭥⩮奬媩㋂牴票眹硤愬ꆵ䐣摕濂怽轥䉎딷䈴㯂潵쉶睔妩</w:t>
      </w:r>
      <w:r>
        <w:rPr/>
        <w:t>ⰹ</w:t>
      </w:r>
      <w:r>
        <w:rPr/>
        <w:t>䐳걠䍅㦻㯂䉬却쉭숥硶ꄽ牃쉍䝮磂㞘䄲칷쉭쉙</w:t>
      </w:r>
      <w:r>
        <w:rPr/>
        <w:t>ꤴ</w:t>
      </w:r>
      <w:r>
        <w:rPr/>
        <w:t>吷갪䈮㵶弱猬幊ネ幖匰ꅷ䠭桓偄猪潭桸汪挴⩦竂⎥余갽숨쉃眸ꥧ椳㍭㬶歧뿂ざ䙖戰ꇂ皩輸璿싂숬䀻숳䵇䜫洸쉫뽔䉉斘䦮䁠싂佾殩抻뭔呾晪☱⨬䅟ꌵ歎獇䝧</w:t>
      </w:r>
      <w:r>
        <w:rPr/>
        <w:t>ꥂ</w:t>
      </w:r>
      <w:r>
        <w:rPr/>
        <w:t>숹働垡㌻仂㡺㈨䇂滂削믂灮佞櫂쵣祦ㅬ䩤걤숬柂䬷秂椽⸶浔〤䩉喩塨嘸⩦쉕⯂潓幫⑄ꇂ䥮櫍⤤頰栤ぢ呍숵帤䥧单妬숩㙌⑇姂㫎㇃땇⎏伮䱬쉉恉頩浈습琽㝀䭺潞栳催쉁쉫坁</w:t>
      </w:r>
      <w:r>
        <w:rPr/>
        <w:t>ꥉ</w:t>
      </w:r>
      <w:r>
        <w:rPr/>
        <w:t>䅭輬</w:t>
      </w:r>
      <w:r>
        <w:rPr/>
        <w:t>ꥏ</w:t>
      </w:r>
      <w:r>
        <w:rPr/>
        <w:t>坴纘䩯</w:t>
      </w:r>
      <w:r>
        <w:rPr/>
        <w:t>ꥇ</w:t>
      </w:r>
      <w:r>
        <w:rPr/>
        <w:t>䶮걔䰪坌〭牭칙呔慂䝬唨噇⤬㣂汐㯎堷严䈷㍄⩪竃痂쉈녡浯␴桞⪣</w:t>
      </w:r>
      <w:r>
        <w:rPr/>
        <w:t>⠹</w:t>
      </w:r>
      <w:r>
        <w:rPr/>
        <w:t>浅쵰뭏⩢㯂㈮曂捑榬辱灎硩숹噤ゥ⯍쵄떡쉅⩤祣촭Ⓧ䱄噯긻溥쉦♂昫슩坙劥㔣</w:t>
      </w:r>
      <w:r>
        <w:rPr/>
        <w:t>ꖣ⥸⍵</w:t>
      </w:r>
      <w:r>
        <w:rPr/>
        <w:t>繷測갮䛎⩠㚻埂焮楅⦿穙潱洣忂⹆㝮䴶敃涡倊畫䕔迂䬵䄨页꥚忂㉾껂⛂倬䕌矂䜹♳䄪땾</w:t>
      </w:r>
      <w:r>
        <w:rPr/>
        <w:t>⢻</w:t>
      </w:r>
      <w:r>
        <w:rPr/>
        <w:t>㩕䎘뭒㬥徥슿敖车克囂䀬顣湘䘩⫂繱坩䰦숣㓂瑕䶩칭㡣쉷稲쉞潚坊䵫癏敉䳂穱正쉎㗂쉸</w:t>
      </w:r>
      <w:r>
        <w:rPr/>
        <w:t>Ⱚ</w:t>
      </w:r>
      <w:r>
        <w:rPr/>
        <w:t>깙獡♤獭壂木復廂堰燂沬⩓氻㈱瘲䌺弭㉆칮睁깨╔攵漥繪砺䎿お슿⩪䍂玻</w:t>
      </w:r>
      <w:r>
        <w:rPr/>
        <w:t>ⱂ⸩</w:t>
      </w:r>
      <w:r>
        <w:rPr/>
        <w:t>䥘㓂煗⾥彗⏂㵅</w:t>
      </w:r>
      <w:r>
        <w:rPr/>
        <w:t>⡤</w:t>
      </w:r>
      <w:r>
        <w:rPr/>
        <w:t>㌬</w:t>
      </w:r>
      <w:r>
        <w:rPr/>
        <w:t>ⰹ</w:t>
      </w:r>
      <w:r>
        <w:rPr/>
        <w:t>ꕄ</w:t>
      </w:r>
      <w:r>
        <w:rPr/>
        <w:t>辱ꥦ꺘眰㍸䱧⫂㔴䍸㦡</w:t>
      </w:r>
      <w:r>
        <w:rPr/>
        <w:t>ⰺ</w:t>
      </w:r>
      <w:r>
        <w:rPr/>
        <w:t>숺䡹员煸㉚㭰㚱瑑頴╙쉈偉睚</w:t>
      </w:r>
      <w:r>
        <w:rPr/>
        <w:t>⡆</w:t>
      </w:r>
      <w:r>
        <w:rPr/>
        <w:t>⼥ꆡ扸㤣瀸⏂卐妡㵔㝤⍖걠㚩䏂朹睐汯䕟뽙⸺䞻䡫⹌㩨堲庿玣晊当Ⓕ噾橄⸲囂㍄墩㉙슏䨸亣即湸䠩</w:t>
      </w:r>
      <w:r>
        <w:rPr/>
        <w:t>ꔤ</w:t>
      </w:r>
      <w:r>
        <w:rPr/>
        <w:t>쉇䑖塇晒淂쉎䴽斵稵䱍㥸</w:t>
      </w:r>
      <w:r>
        <w:rPr/>
        <w:t>ꔹ</w:t>
      </w:r>
      <w:r>
        <w:rPr/>
        <w:t>潞썁䵫儸뭋庥뗂旂仂祀椨䂮䟂⿂뭑䦘撬䕘촦땂䝨㭸䊻䐴⹞汾卫쉍渣䭞㕮䔪䎥㉊뽴쉥쉊恍轵囂쉁狂쉑⯂䕎冱桪塤⩰祾</w:t>
      </w:r>
      <w:r>
        <w:rPr/>
        <w:t>Ⱔ</w:t>
      </w:r>
      <w:r>
        <w:rPr/>
        <w:t>䁃恎⭢严숬ヂ怶䙧떱津⭱㞘穵轩䅧惂⎏䉚쉰숰歾轁숮숨潗⌬厣⻍睱⥊슣䡾〈㚩숬슱䅾䙔䏍乺쉳㨵亩睄깔稱싂⽔斡䱳숪㡊潩ꎩ漳</w:t>
      </w:r>
      <w:r>
        <w:rPr/>
        <w:t>ⵍ</w:t>
      </w:r>
      <w:r>
        <w:rPr/>
        <w:t>쉲㑇ꌩ䵠♂瑌ꇂ⫂⍓癅쉑㇂</w:t>
      </w:r>
      <w:r>
        <w:rPr/>
        <w:t>ⶻ</w:t>
      </w:r>
      <w:r>
        <w:rPr/>
        <w:t>盍椱</w:t>
      </w:r>
      <w:r>
        <w:rPr/>
        <w:t>ⱥ</w:t>
      </w:r>
      <w:r>
        <w:rPr/>
        <w:t>싂</w:t>
      </w:r>
      <w:r>
        <w:rPr/>
        <w:t>꤫</w:t>
      </w:r>
      <w:r>
        <w:rPr/>
        <w:t>넪㙳䖱獦姂ㅶ冘搯攱顙㉓╩娯硥싂싂뼽ㅷ懂㝨ㅧ攭偣䬶䡥⛂淂䄤顕ꅲ歬숻싂执┪畮ㅚ獡쉰斩䙫暥摘㯎싂䤪⥘奒숤咘뼷⍊칶쉷栣뭫輷</w:t>
      </w:r>
      <w:r>
        <w:rPr/>
        <w:t>꧂</w:t>
      </w:r>
      <w:r>
        <w:rPr/>
        <w:t>煩晎</w:t>
      </w:r>
      <w:r>
        <w:rPr/>
        <w:t>ⲡ</w:t>
      </w:r>
      <w:r>
        <w:rPr/>
        <w:t>숰㵞⩁⼶╍牖䌴㌻껂䆩售쉟砷禘㨪具佧幦㑴暏桥㖱䵵䱷汀㶩깰㉪䧂숤煷䣎␯幎䔯㡊㠳䱨塨刴ㄹ</w:t>
      </w:r>
      <w:r>
        <w:rPr/>
        <w:t>Ⱓ</w:t>
      </w:r>
      <w:r>
        <w:rPr/>
        <w:t>⼫兞䝒敘剓䤻㙈塢㶩☶係橌晥偡呏⸸</w:t>
      </w:r>
      <w:r>
        <w:rPr/>
        <w:t>ꕕ</w:t>
      </w:r>
      <w:r>
        <w:rPr/>
        <w:t>㭤櫎偰濂쉩⨦漥䉎揃㊩쉄楍縭ꅑ浩ㄨ뭶縳䤸㨫繡䁓椨╞犏⽌숤㴷澩싂纏㨽擂카呶洱䝞쉌帪</w:t>
      </w:r>
      <w:r>
        <w:rPr/>
        <w:t>⢬</w:t>
      </w:r>
      <w:r>
        <w:rPr/>
        <w:t>곂䱯㥉䙾⥸潠㞘썰쉦♃㊵</w:t>
      </w:r>
      <w:r>
        <w:rPr/>
        <w:t>ꕙ⹡</w:t>
      </w:r>
      <w:r>
        <w:rPr/>
        <w:t>䅶捹㭑㦵摥뼹䏃砪恺斩䋂쉑淂喱橸슮冘嘹</w:t>
      </w:r>
      <w:r>
        <w:rPr/>
        <w:t>⢮</w:t>
      </w:r>
      <w:r>
        <w:rPr/>
        <w:t>䥟唤湂</w:t>
      </w:r>
      <w:r>
        <w:rPr/>
        <w:t>ꕉ</w:t>
      </w:r>
      <w:r>
        <w:rPr/>
        <w:t>〪넶掻䅈⍘偲弊㍑䭠쉺焩㥷䘺娥稰</w:t>
      </w:r>
      <w:r>
        <w:rPr/>
        <w:t>ꦣ⥞</w:t>
      </w:r>
      <w:r>
        <w:rPr/>
        <w:t>㵑瘹售䰺揂ꍚ쉀旂怳呚犩숳䬸佸⭨劏䥠</w:t>
      </w:r>
      <w:r>
        <w:rPr/>
        <w:t>ꗂ</w:t>
      </w:r>
      <w:r>
        <w:rPr/>
        <w:t>쉌楕潞慀䲥䑒吭辻畲扙⽍넪強㜽殬侬捓杂꥞瘹쉖湪㷎漫㝳㥳杣摊浙슥땋傥숻䨪ꥴ䐯瑞⫂桉캩攷祇心</w:t>
      </w:r>
      <w:r>
        <w:rPr/>
        <w:t>⡭</w:t>
      </w:r>
      <w:r>
        <w:rPr/>
        <w:t>ꌳ桥恖㜫倦牑䂘ꍀ⯂䶘㭖䭋⺻⼪쉟秂</w:t>
      </w:r>
      <w:r>
        <w:rPr/>
        <w:t>⡕</w:t>
      </w:r>
      <w:r>
        <w:rPr/>
        <w:t>슩䙖땰</w:t>
      </w:r>
      <w:r>
        <w:rPr/>
        <w:t>ꦡ</w:t>
      </w:r>
      <w:r>
        <w:rPr/>
        <w:t>助伦柂䖏쉡쉺札澵䱢礲堪呢搤</w:t>
      </w:r>
      <w:r>
        <w:rPr/>
        <w:t>꤬</w:t>
      </w:r>
      <w:r>
        <w:rPr/>
        <w:t>䉩</w:t>
      </w:r>
      <w:r>
        <w:rPr/>
        <w:t>ꖵ</w:t>
      </w:r>
      <w:r>
        <w:rPr/>
        <w:t>䱊㊘䀹殮轴猸⩦橐挩⮩䠮半㞵쉺㬴</w:t>
      </w:r>
      <w:r>
        <w:rPr/>
        <w:t>Ɽ</w:t>
      </w:r>
      <w:r>
        <w:rPr/>
        <w:t>浤싂沩⦩䅧</w:t>
      </w:r>
      <w:r>
        <w:rPr/>
        <w:t>ꕀꕹ</w:t>
      </w:r>
      <w:r>
        <w:rPr/>
        <w:t>싂浸㙾硣◂穎㵲䙱㉨漻䱨刪䅌〶揂畭湷뼯瀭渽㔬捰걘╖剮ꍡ枡쉊狂况懂佦ꆿ䮱眦帮</w:t>
      </w:r>
      <w:r>
        <w:rPr/>
        <w:t>ⱁ</w:t>
      </w:r>
      <w:r>
        <w:rPr/>
        <w:t>剨䤬䐩뽂㙩⍱쉩</w:t>
      </w:r>
      <w:r>
        <w:rPr/>
        <w:t>ⱕ</w:t>
      </w:r>
      <w:r>
        <w:rPr/>
        <w:t>㑵欬㕤믂祡儸欪䥞畐깇䑯奌欪쉅♟歳助琷歲湷潊桂䪘쉵疣輮⼯滃䕄㜪瓂睂숦䬯숨〤晌つ急噩䩴㌹썑癤쉮뭀깥숪쉵⑱</w:t>
      </w:r>
      <w:r>
        <w:rPr/>
        <w:t>ꦥ</w:t>
      </w:r>
      <w:r>
        <w:rPr/>
        <w:t>ⱡⳂ</w:t>
      </w:r>
      <w:r>
        <w:rPr/>
        <w:t>ꍚ幾硦彧䚱㩯땾䫂싂곂慉땥璵싂⑂䨥咱䱾凂쉱啐刽穧䘤⩦⭸䥗</w:t>
      </w:r>
      <w:r>
        <w:rPr/>
        <w:t>ⱖ</w:t>
      </w:r>
      <w:r>
        <w:rPr/>
        <w:t>㍶딬繌穑㕳⍋皮㩡⤶迃㇂䰩컎態潸㝃䡮砰䁀暥걂塪曎睢䍸</w:t>
      </w:r>
      <w:r>
        <w:rPr/>
        <w:t>ꤴ</w:t>
      </w:r>
      <w:r>
        <w:rPr/>
        <w:t>㍶湵쉴啊㑈깗䙯숫</w:t>
      </w:r>
      <w:r>
        <w:rPr/>
        <w:t>ꤻ</w:t>
      </w:r>
      <w:r>
        <w:rPr/>
        <w:t>飂ㅀ㍰䜤楢睭夤</w:t>
      </w:r>
      <w:r>
        <w:rPr/>
        <w:t>Ɫ</w:t>
      </w:r>
      <w:r>
        <w:rPr/>
        <w:t>ꕌ</w:t>
      </w:r>
      <w:r>
        <w:rPr/>
        <w:t>禮妵癈ꥭ묭浅縱汎呩梘╊奄숯숩䝙琴呥⭫祧䬪皬쉘㭘彁♃䥕㡔䍢슩硲睧憮컂辣燂〱轑䨰㜭䃂숳彍垻だ慰晧⽌캘</w:t>
      </w:r>
      <w:r>
        <w:rPr/>
        <w:t>ⱑ</w:t>
      </w:r>
      <w:r>
        <w:rPr/>
        <w:t>枥쉪쉠竂♙㈱쉍剱䷎䥡杸柂⨷㭗㔭繄䇍䝨⩺㠻喡秂懂ꇎ㜤쉡ꥹ䱯⭖슻呈㑂狂杸숥剈璵恘ヂ潐㝶䀶ꎘ⧂쉃竂䙫┲欰儯佘瑴坠縵⭈曃⛍禿洺䨷䙢숹┩㡚ㅱ쉴䉚⽺啾⽁ꍥて쉑煋칁犮숩䜤燂ꇂ潬庻숫㦡䐬瘪竂䁠</w:t>
      </w:r>
      <w:r>
        <w:rPr/>
        <w:t>⣂</w:t>
      </w:r>
      <w:r>
        <w:rPr/>
        <w:t>쉏盎㵬㇂䭂땚⼵䞥秂긪绂껂</w:t>
      </w:r>
      <w:r>
        <w:rPr/>
        <w:t>ꦡ</w:t>
      </w:r>
      <w:r>
        <w:rPr/>
        <w:t>슩礳哂䕯㈬爣춏떻圴㝌⩺慩璵帶椳숹煃坃䥓辵⽶午⩦⤬칗ㄱ①栶⯂橈礨没梏椹枮</w:t>
      </w:r>
      <w:r>
        <w:rPr/>
        <w:t>ꕁ</w:t>
      </w:r>
      <w:r>
        <w:rPr/>
        <w:t>싎狂嗂轒⸶䅕癔</w:t>
      </w:r>
      <w:r>
        <w:rPr/>
        <w:t>ꕰ</w:t>
      </w:r>
      <w:r>
        <w:rPr/>
        <w:t>䜰瀷┰䲿뗂旎僂䳃橁盃㞘櫂⍟㮏ꌊ쉅輷⭣㕴䘰獷慯쉯輽숪䋂㧎慥弯</w:t>
      </w:r>
      <w:r>
        <w:rPr/>
        <w:t>ꤪ</w:t>
      </w:r>
      <w:r>
        <w:rPr/>
        <w:t>땗䁅慣♔潀硄姂槂䄮䣂␱⫂䠬旂㵹䶱쉑</w:t>
      </w:r>
      <w:r>
        <w:rPr/>
        <w:t>⡮</w:t>
      </w:r>
      <w:r>
        <w:rPr/>
        <w:t>剾弫㑧䔮䉑썵칆稸넬ㅺ幆横쉤甪敂㙠촷劻⩞⫂ꥺ쉟쉋㒘</w:t>
      </w:r>
      <w:r>
        <w:rPr/>
        <w:t>ⶩ</w:t>
      </w:r>
      <w:r>
        <w:rPr/>
        <w:t>숵쉎묳슘뭳樳嘸䈤</w:t>
      </w:r>
      <w:r>
        <w:rPr/>
        <w:t>ⱓ</w:t>
      </w:r>
      <w:r>
        <w:rPr/>
        <w:t>涱㕮扲㞮쉫쉕頽惂焮㖡畾窩㌱쉐帤⪡畈捴䱸湋輥庣㌥桃偈䌳쉓婒珂楪乳浔操</w:t>
      </w:r>
      <w:r>
        <w:rPr/>
        <w:t>ꕉ⍙</w:t>
      </w:r>
      <w:r>
        <w:rPr/>
        <w:t>瞡煢</w:t>
      </w:r>
      <w:r>
        <w:rPr/>
        <w:t>Ⱟ</w:t>
      </w:r>
      <w:r>
        <w:rPr/>
        <w:t>喣쉫玡쉙춻堥漸숮煥⍎⽈䝙┨ꅚ㞬ꍅ딻盍䙋潣䥤弪ꅢ濂⩞樸撬欯ꥳ䖘쉪棃ㅚ</w:t>
      </w:r>
      <w:r>
        <w:rPr/>
        <w:t>⡰</w:t>
      </w:r>
      <w:r>
        <w:rPr/>
        <w:t>庩䏂</w:t>
      </w:r>
      <w:r>
        <w:rPr/>
        <w:t>ꤷ</w:t>
      </w:r>
      <w:r>
        <w:rPr/>
        <w:t>슏汨쵰숨䩎깙䭘䅉</w:t>
      </w:r>
      <w:r>
        <w:rPr/>
        <w:t>ꥇꥀ</w:t>
      </w:r>
      <w:r>
        <w:rPr/>
        <w:t>䰸숱⭉䭮䑊⨮䑀䪬</w:t>
      </w:r>
      <w:r>
        <w:rPr/>
        <w:t>ⰸ</w:t>
      </w:r>
      <w:r>
        <w:rPr/>
        <w:t>飂癣充噷㩵辡婗◂뽣숹恁</w:t>
      </w:r>
      <w:r>
        <w:rPr/>
        <w:t>ⴸ</w:t>
      </w:r>
      <w:r>
        <w:rPr/>
        <w:t>㉤캮⨻玻⫂㑹䓂춬欩⼶䍎</w:t>
      </w:r>
      <w:r>
        <w:rPr/>
        <w:t>ꦱ</w:t>
      </w:r>
      <w:r>
        <w:rPr/>
        <w:t>穟땆䀯䱨灥煀烎泂♂⴮곂檩侏柃弶</w:t>
      </w:r>
      <w:r>
        <w:rPr/>
        <w:t>꧂⪿</w:t>
      </w:r>
      <w:r>
        <w:rPr/>
        <w:t>숴穷</w:t>
      </w:r>
      <w:r>
        <w:rPr/>
        <w:t>ⲏ</w:t>
      </w:r>
      <w:r>
        <w:rPr/>
        <w:t>䱣갶帯湾</w:t>
      </w:r>
      <w:r>
        <w:rPr/>
        <w:t>ⱋ</w:t>
      </w:r>
      <w:r>
        <w:rPr/>
        <w:t>꺵슻⌬숷㜲㡀田쉤ㄤ塐塶㵨</w:t>
      </w:r>
      <w:r>
        <w:rPr/>
        <w:t>ⷂ</w:t>
      </w:r>
      <w:r>
        <w:rPr/>
        <w:t>恭穆컂㟎췂㨯牖㍡呕慧壂쉑獚㭅㧂쉅䈴䗂䎏捈땪据㵦녖侮捸⨷䝎报䱷徏⫂⥙쵨ㅹ倪⥴숲恨厱擃绂犿归䌶礶㕖䩙否媮㞥朲常ね䕈㜭㯍긶䡘䊮慯澻묨⏂칪</w:t>
      </w:r>
      <w:r>
        <w:rPr/>
        <w:t>ꕲ</w:t>
      </w:r>
      <w:r>
        <w:rPr/>
        <w:t>伪䩆㵫䤮硘䤶칍䵹䠵囂</w:t>
      </w:r>
      <w:r>
        <w:rPr/>
        <w:t>ꔮ</w:t>
      </w:r>
      <w:r>
        <w:rPr/>
        <w:t>帪㭎뽏캥吨䡡扩塑恢뮬爮䵵爪㏂洭沣硵捀㡅啱奀沘㊥璡彳浹⬣捸㜺⸪歒䩀頬겥买塐轥湶싂檏奙睨セ䁖刮</w:t>
      </w:r>
      <w:r>
        <w:rPr/>
        <w:t>꧂</w:t>
      </w:r>
      <w:r>
        <w:rPr/>
        <w:t>嘮椪䵎垱녷ㅂ슩캮㇂쵭</w:t>
      </w:r>
      <w:r>
        <w:rPr/>
        <w:t>Ⲭ◂</w:t>
      </w:r>
      <w:r>
        <w:rPr/>
        <w:t>坪䬦榩坡㞻兄楹瘯掵瞻⩠䩴恖敁䙉冣睠㑣噫뭏⨳㥘偈珂效睇瀣橨〥止쉊攷㇂牃⿂娣橁㭀搥䙡㕚⨹扤㛂㙎㭂</w:t>
      </w:r>
      <w:r>
        <w:rPr/>
        <w:t>꥟ꦏ</w:t>
      </w:r>
      <w:r>
        <w:rPr/>
        <w:t>姍槂〮瞬䑕⺘凂楘䡗繱뭩㓂䲿㟂欨㈳獇䙬ꄹ䩘琨顙칠</w:t>
      </w:r>
      <w:r>
        <w:rPr/>
        <w:t>ꖻ</w:t>
      </w:r>
      <w:r>
        <w:rPr/>
        <w:t>㉷쉍吻扙㌤序湳쉎◂睂晢㙔潃澱甤穇䌦쉘䋃癳</w:t>
      </w:r>
      <w:r>
        <w:rPr/>
        <w:t>ꖣ</w:t>
      </w:r>
      <w:r>
        <w:rPr/>
        <w:t>㡨杄入⍓땁慪绍䵑丷囂⍗숴么</w:t>
      </w:r>
      <w:r>
        <w:rPr/>
        <w:t>ꔱ</w:t>
      </w:r>
      <w:r>
        <w:rPr/>
        <w:t>ꥰ䱎썥␵䬨䂘</w:t>
      </w:r>
      <w:r>
        <w:rPr/>
        <w:t>ꦬ</w:t>
      </w:r>
      <w:r>
        <w:rPr/>
        <w:t>칂䥤坤溥䖿㕮칕⹞单⭌㈤媡㌹睪癖䢮恌剳砩╬</w:t>
      </w:r>
      <w:r>
        <w:rPr/>
        <w:t>⡲</w:t>
      </w:r>
      <w:r>
        <w:rPr/>
        <w:t>㞱䂏矂恋䙭䵫㡘䡉奄敂쉾⩃㑢婨쉇䕖涿繊㜊거煺䁩쉚㥆恪ꄹ㌪슻晏㕸䜤卶楷单◂噖刱匫</w:t>
      </w:r>
      <w:r>
        <w:rPr/>
        <w:t>ꕈ</w:t>
      </w:r>
      <w:r>
        <w:rPr/>
        <w:t>磂彎땾ず㔰썠㜥䔦焽♶⾘⭈</w:t>
      </w:r>
      <w:r>
        <w:rPr/>
        <w:t>⡎</w:t>
      </w:r>
      <w:r>
        <w:rPr/>
        <w:t>䭷ꍸ獄捄戺䑥矂晚㵳梏扌㩙䶱䰪㨯止扳婪쌣氪쉮숵攬㝟䱖慘</w:t>
      </w:r>
    </w:p>
    <w:p>
      <w:pPr>
        <w:pStyle w:val="PreformattedText"/>
        <w:bidi w:val="0"/>
        <w:spacing w:before="0" w:after="0"/>
        <w:jc w:val="left"/>
        <w:rPr/>
      </w:pPr>
      <w:r>
        <w:rPr/>
        <w:t>㝇묨临␺係犩佑杔싂㡲쉗栺炩偖朮㑰썳輪佐㍌ꍞ쉭썺猶㩑澱슘䱵⵷剏</w:t>
      </w:r>
      <w:r>
        <w:rPr/>
        <w:t>ⱙ</w:t>
      </w:r>
      <w:r>
        <w:rPr/>
        <w:t>繀㣂睔抿剂ꄽ恳싂唵쉶</w:t>
      </w:r>
      <w:r>
        <w:rPr/>
        <w:t>ꕙ</w:t>
      </w:r>
      <w:r>
        <w:rPr/>
        <w:t>슬堣瞬恍뿂偕䥡㛎咵쉵燂桱⨲</w:t>
      </w:r>
      <w:r>
        <w:rPr/>
        <w:t>ⶣ</w:t>
      </w:r>
      <w:r>
        <w:rPr/>
        <w:t>썀</w:t>
      </w:r>
      <w:r>
        <w:rPr/>
        <w:t>ⵗ</w:t>
      </w:r>
      <w:r>
        <w:rPr/>
        <w:t>瑧♾슱⬳卅㝘䔪㉭渫䠻⥓걄╷灾꥖条檥䡪楷㍧⹶橪瞬歚㘴⦥飂橍칣侣澣⻂痂勂쉪朩ꏍ⭰磂⤦숳숪䷍頤㛂幈넻숵入⭑業</w:t>
      </w:r>
      <w:r>
        <w:rPr/>
        <w:t>ⲏ</w:t>
      </w:r>
      <w:r>
        <w:rPr/>
        <w:t>쉊䩙숵楗睒ꏂ</w:t>
      </w:r>
      <w:r>
        <w:rPr/>
        <w:t>Ⱨ</w:t>
      </w:r>
      <w:r>
        <w:rPr/>
        <w:t>싂牃䜪勂⭊䊩䪘㑺瀭촣彞⥢뽚䰨⩱숸熩䬨猽獀쉀旂䨵畭䏂걊䏂㕄⮥</w:t>
      </w:r>
      <w:r>
        <w:rPr/>
        <w:t>꧂</w:t>
      </w:r>
      <w:r>
        <w:rPr/>
        <w:t>䔻㫎忂</w:t>
      </w:r>
      <w:r>
        <w:rPr/>
        <w:t>ⱥ</w:t>
      </w:r>
      <w:r>
        <w:rPr/>
        <w:t>種㝑</w:t>
      </w:r>
      <w:r>
        <w:rPr/>
        <w:t>Ⳃ</w:t>
      </w:r>
      <w:r>
        <w:rPr/>
        <w:t>뼭싂䡸戵址㵇</w:t>
      </w:r>
      <w:r>
        <w:rPr/>
        <w:t>ⴲ</w:t>
      </w:r>
      <w:r>
        <w:rPr/>
        <w:t>䭄䬩婹焣愺渳墥佩칰쉳㥚쉆撵䈬䔱㍦慦橢쉷犡쉙㝑䑓礦⫂㘪呤䁒畑</w:t>
      </w:r>
      <w:r>
        <w:rPr/>
        <w:t>ꤷ</w:t>
      </w:r>
      <w:r>
        <w:rPr/>
        <w:t>䧂䪥⛂⑕㭲斩䐻皮癰⚩쉦╱䁴쉖ꅓㅥ쉘</w:t>
      </w:r>
      <w:r>
        <w:rPr/>
        <w:t>⡩</w:t>
      </w:r>
      <w:r>
        <w:rPr/>
        <w:t>愸庥⨣爹嚘砵䅫땎暩쉘䗂噖뽕넬㔹穷乸ㄸ漥⛎㡗쉈繁兔⩌啕슩县柂</w:t>
      </w:r>
      <w:r>
        <w:rPr/>
        <w:t>ꖣ</w:t>
      </w:r>
      <w:r>
        <w:rPr/>
        <w:t>焰湀䱑땯稦㭟깩㥲㯂</w:t>
      </w:r>
      <w:r>
        <w:rPr/>
        <w:t>ꥆ</w:t>
      </w:r>
      <w:r>
        <w:rPr/>
        <w:t>숫층ㆥ숲畺繚梵汆슱瘪卸䲬燂爫䬻ꅀ⸸쉁╣쉟䁸숪弣共㭡熣</w:t>
      </w:r>
      <w:r>
        <w:rPr/>
        <w:t>ꕘ</w:t>
      </w:r>
      <w:r>
        <w:rPr/>
        <w:t>뇂栵㓂庻䴥䶩扂瘷仂㑫㔱扷轋㵄潤싂剘ꏃ쉷㕍ꥹㆻ熮礮쵆ꥤ獡⭖瑗勂歘牄熬倲扞迂긫㒵瑠⩒䭇勎㡔畘婣咻㕁䬨䋂绂㔱䰶⚵</w:t>
      </w:r>
      <w:r>
        <w:rPr/>
        <w:t>ꥐ</w:t>
      </w:r>
      <w:r>
        <w:rPr/>
        <w:t>숻숹礸숫䙓䤻☯绍칵</w:t>
      </w:r>
      <w:r>
        <w:rPr/>
        <w:t>ꦡꕰ</w:t>
      </w:r>
      <w:r>
        <w:rPr/>
        <w:t>뽟儸</w:t>
      </w:r>
      <w:r>
        <w:rPr/>
        <w:t>ꔳ</w:t>
      </w:r>
      <w:r>
        <w:rPr/>
        <w:t>乞兴勃넸䱤轺</w:t>
      </w:r>
      <w:r>
        <w:rPr/>
        <w:t>ꦻ</w:t>
      </w:r>
      <w:r>
        <w:rPr/>
        <w:t>쉌쉰湀湓묣攱睆敖⵬戸拂뭡♗毃晾깈㭒痂⽶┩</w:t>
      </w:r>
      <w:r>
        <w:rPr/>
        <w:t>ⵅ</w:t>
      </w:r>
      <w:r>
        <w:rPr/>
        <w:t>䘮㓂ꄦ깳ꌽ녰喬纣䤫䅮穏㴰쉃䍗䖘숲ꅐꥠ姎䁓싎┪䁸渶䩥歵轅乵⩦櫂넦渴㗂奢⒣숴啐爴凂ㅑ⹖칂㛂쉷慯坳灟⒏洴乖步啮硁䯂兞숯ㅥ䬲㭦◂╟쉥匩㙡䈯뿂㑪〭䎥攱</w:t>
      </w:r>
      <w:r>
        <w:rPr/>
        <w:t>ⱌ</w:t>
      </w:r>
      <w:r>
        <w:rPr/>
        <w:t>숰中歈湐桙匯녩⩔䞣挊礯</w:t>
      </w:r>
      <w:r>
        <w:rPr/>
        <w:t>ꦏ</w:t>
      </w:r>
      <w:r>
        <w:rPr/>
        <w:t>嗂䘦䫂䦮䱯㈺㨻ꅒ愴焨갬ꅧ氷䴰污⩂汀杬䐶㶱쉇猵繰숩⿎쉣轚啥䂡照噯〭╬䟂쉮甦䁣璮䔦㋂숥쉑烂슿긺쉑夹⑆晭碮縵ざꥢ䕳쉃参㐥睒ꏂ轥╅⍵칾恬㊡</w:t>
      </w:r>
      <w:r>
        <w:rPr/>
        <w:t>꧂</w:t>
      </w:r>
      <w:r>
        <w:rPr/>
        <w:t>穹⩡䕅塕</w:t>
      </w:r>
      <w:r>
        <w:rPr/>
        <w:t>⠫⠻</w:t>
      </w:r>
      <w:r>
        <w:rPr/>
        <w:t>橯⻂乚轅뭤싂쉊殣剚坌䢵ㅞ吪⍳欥ꅒ矂兌眱</w:t>
      </w:r>
      <w:r>
        <w:rPr/>
        <w:t>ꤹ</w:t>
      </w:r>
      <w:r>
        <w:rPr/>
        <w:t>啙칊敖は玘瞻楯噇䰽瘵矃摶䌦䘤檩슮癰껂止뗎做烂쉤침㐯ꥸ㈪啀숤䵳뾥塢穐♩</w:t>
      </w:r>
      <w:r>
        <w:rPr/>
        <w:t>ⴻꦬ</w:t>
      </w:r>
      <w:r>
        <w:rPr/>
        <w:t>겡戦싂㝨顟쵪恒癇嫂춿晞䴤䜣繓湱硤쉢</w:t>
      </w:r>
      <w:r>
        <w:rPr/>
        <w:t>ꤪ</w:t>
      </w:r>
      <w:r>
        <w:rPr/>
        <w:t>䂏</w:t>
      </w:r>
      <w:r>
        <w:rPr/>
        <w:t>ꦡ</w:t>
      </w:r>
      <w:r>
        <w:rPr/>
        <w:t>뭺㦱匸汗攴圱秂쵚窻睌玩竂棍剴슩㗂슩琰㤥漲깐䀴</w:t>
      </w:r>
      <w:r>
        <w:rPr/>
        <w:t>ꔪ</w:t>
      </w:r>
      <w:r>
        <w:rPr/>
        <w:t>硾싂纣瘪泂䯂㙣숣숹囃㪬ㅱ太䜣ꅬ嘯旂泂偎辩⩤猩帹</w:t>
      </w:r>
      <w:r>
        <w:rPr/>
        <w:t>ⰺ</w:t>
      </w:r>
      <w:r>
        <w:rPr/>
        <w:t>灕㮿慚縳櫂</w:t>
      </w:r>
      <w:r>
        <w:rPr/>
        <w:t>ⵠ</w:t>
      </w:r>
      <w:r>
        <w:rPr/>
        <w:t>歊</w:t>
      </w:r>
      <w:r>
        <w:rPr/>
        <w:t>ꕢ</w:t>
      </w:r>
      <w:r>
        <w:rPr/>
        <w:t>彠䄰夽傻㞿츻䌪㉺㥺堹</w:t>
      </w:r>
      <w:r>
        <w:rPr/>
        <w:t>ꖻ</w:t>
      </w:r>
      <w:r>
        <w:rPr/>
        <w:t>樤反놻쵥⩲朰奴䳂㉂恉飂獞吶曂╅㥊啓拂╅ꥫ쉤놩ㄦ㥸搹淂䁀䥤楙潢ふ櫂嘶</w:t>
      </w:r>
      <w:r>
        <w:rPr/>
        <w:t>ꥂ</w:t>
      </w:r>
      <w:r>
        <w:rPr/>
        <w:t>쉐</w:t>
      </w:r>
      <w:r>
        <w:rPr/>
        <w:t>ꕴ</w:t>
      </w:r>
      <w:r>
        <w:rPr/>
        <w:t>䰰㭃⩑䵃忂爥㐴䍆</w:t>
      </w:r>
      <w:r>
        <w:rPr/>
        <w:t>ꥒ</w:t>
      </w:r>
      <w:r>
        <w:rPr/>
        <w:t>쏂⽏츪晟䣂䕎겮䜻슱䝎䭭㉣숸䤦即싂쉹娺䤪摊樣䤽圥㊱╆估</w:t>
      </w:r>
      <w:r>
        <w:rPr/>
        <w:t>ꥆ</w:t>
      </w:r>
      <w:r>
        <w:rPr/>
        <w:t>걙焺슘亩䬵捤䨤ꄶ㉞渤⩃猱彎ꥺ㵗㩡ㅯ㖏⭒炘偬뽇椶ㄩ⥭哂晖潴湅㇍㢮㜵憻싂⺿頶⧍場癆辱싂⹴剹</w:t>
      </w:r>
      <w:r>
        <w:rPr/>
        <w:t>ⵣ</w:t>
      </w:r>
      <w:r>
        <w:rPr/>
        <w:t>⽢걘瑩⑆䡅咣⎣䥊</w:t>
      </w:r>
      <w:r>
        <w:rPr/>
        <w:t>ⴸ</w:t>
      </w:r>
      <w:r>
        <w:rPr/>
        <w:t>瑔㑾䨲曂싂숪숣⽷⥶</w:t>
      </w:r>
      <w:r>
        <w:rPr/>
        <w:t>ꤵ</w:t>
      </w:r>
      <w:r>
        <w:rPr/>
        <w:t>摢䘱橒瑸獧彮繙㍶䙇</w:t>
      </w:r>
      <w:r>
        <w:rPr/>
        <w:t>꧂</w:t>
      </w:r>
      <w:r>
        <w:rPr/>
        <w:t>䁉幸䓂挭䜹㍶딪䯍녙쉷煂㕪뽡⒏㥒␱䡢瀪獢栩婇</w:t>
      </w:r>
      <w:r>
        <w:rPr/>
        <w:t>⡪</w:t>
      </w:r>
      <w:r>
        <w:rPr/>
        <w:t>䔰浸㢱復梬깧䤥㖱깋</w:t>
      </w:r>
      <w:r>
        <w:rPr/>
        <w:t>ⵏ</w:t>
      </w:r>
      <w:r>
        <w:rPr/>
        <w:t>瞱敆牥칫쉖癟칙⼮〩敾</w:t>
      </w:r>
      <w:r>
        <w:rPr/>
        <w:t>ⴤ</w:t>
      </w:r>
      <w:r>
        <w:rPr/>
        <w:t>煯割瑤漪썷슱㌥쉪㮘厘唺쉹漰伣</w:t>
      </w:r>
      <w:r>
        <w:rPr/>
        <w:t>ꥅ</w:t>
      </w:r>
      <w:r>
        <w:rPr/>
        <w:t>泂空怦䕰쌻塲㗃堣汭氻穅</w:t>
      </w:r>
      <w:r>
        <w:rPr/>
        <w:t>⡺</w:t>
      </w:r>
      <w:r>
        <w:rPr/>
        <w:t>䭪䭰檩煬婶皏⚣㑥捘㥑♤㙨擂㉱䊡痂䐻</w:t>
      </w:r>
      <w:r>
        <w:rPr/>
        <w:t>꧂</w:t>
      </w:r>
      <w:r>
        <w:rPr/>
        <w:t>㐯㑰啈⾣攵愱临㕂</w:t>
      </w:r>
      <w:r>
        <w:rPr/>
        <w:t>⡧</w:t>
      </w:r>
      <w:r>
        <w:rPr/>
        <w:t>쉹</w:t>
      </w:r>
      <w:r>
        <w:rPr/>
        <w:t>ⵓ</w:t>
      </w:r>
      <w:r>
        <w:rPr/>
        <w:t>땍瀳걭쉵癯</w:t>
      </w:r>
      <w:r>
        <w:rPr/>
        <w:t>ⶱꕁ</w:t>
      </w:r>
      <w:r>
        <w:rPr/>
        <w:t>㚱쉵㥊樸廂拂충⏂幢⍓剬뽥</w:t>
      </w:r>
      <w:r>
        <w:rPr/>
        <w:t>ꥈ</w:t>
      </w:r>
      <w:r>
        <w:rPr/>
        <w:t>숸帬䁩촨□倮織䚬縣兡圱⫂┤</w:t>
      </w:r>
      <w:r>
        <w:rPr/>
        <w:t>ꦩ</w:t>
      </w:r>
      <w:r>
        <w:rPr/>
        <w:t>뽳兘瑣긻슩祬䝎〹䔯╄⻃ご练摓礮垮츮䴊㴣⨯庿吭</w:t>
      </w:r>
      <w:r>
        <w:rPr/>
        <w:t>⡖</w:t>
      </w:r>
      <w:r>
        <w:rPr/>
        <w:t>䜤</w:t>
      </w:r>
      <w:r>
        <w:rPr/>
        <w:t>ꤤ</w:t>
      </w:r>
      <w:r>
        <w:rPr/>
        <w:t>瞩㨴癥췂姂攰⩞呕꥔㭢㭰旂⤲啡놘㜴䙷㐳祒㏃曂깐䢿䩣ꥷ숤䝵슘坙昳䁉則杒땷楋</w:t>
      </w:r>
      <w:r>
        <w:rPr/>
        <w:t>⢮</w:t>
      </w:r>
      <w:r>
        <w:rPr/>
        <w:t>坄椸쉏</w:t>
      </w:r>
      <w:r>
        <w:rPr/>
        <w:t>ꕐ</w:t>
      </w:r>
      <w:r>
        <w:rPr/>
        <w:t>쏂妣䁣久㓂⾵祒</w:t>
      </w:r>
      <w:r>
        <w:rPr/>
        <w:t>ꥉ⸳</w:t>
      </w:r>
      <w:r>
        <w:rPr/>
        <w:t>뭭쉟㵖繳䵺㢘娬숰瑬嚮轪坪㨪</w:t>
      </w:r>
      <w:r>
        <w:rPr/>
        <w:t>ꕯ</w:t>
      </w:r>
      <w:r>
        <w:rPr/>
        <w:t>싍䶩哂칥⌸呾숪⤲㵃䝺晄㊥疻奤晋㗂係婲♵</w:t>
      </w:r>
      <w:r>
        <w:rPr/>
        <w:t>ⶩ</w:t>
      </w:r>
      <w:r>
        <w:rPr/>
        <w:t>仂⍴丬猽穚ㅧ祃漬伩䝈畔牯숪㶥㛎䝺牬숽쉀녓</w:t>
      </w:r>
      <w:r>
        <w:rPr/>
        <w:t>ꥇ</w:t>
      </w:r>
      <w:r>
        <w:rPr/>
        <w:t>쉫慲쉗㘣⭕縷䵥㩁慾睸쉴ꅊ係슩丸畒煨搹卑烍㧂떵壃묣䭅晩偤╳䁷⑷桯䜰䨪</w:t>
      </w:r>
      <w:r>
        <w:rPr/>
        <w:t>ꥂ</w:t>
      </w:r>
      <w:r>
        <w:rPr/>
        <w:t>瀽䍨呃㍀넲獤佭拂䱡佗恶⭶穎䟃怸具乙䥚⍘䭀숣積怯칢숯갱稨칓稬♋슱ꅢ⾥係㠻⩾쉅幩祴睠潃圻乗䙫칬ㆵ娯ꥧ</w:t>
      </w:r>
      <w:r>
        <w:rPr/>
        <w:t>ꕫ</w:t>
      </w:r>
      <w:r>
        <w:rPr/>
        <w:t>㤪呒妏썞杀쉑䅧㧂⥺</w:t>
      </w:r>
      <w:r>
        <w:rPr/>
        <w:t>ꥇ</w:t>
      </w:r>
      <w:r>
        <w:rPr/>
        <w:t>兇⑔恣歰⑟挥槃噫偟砪硆쉧䥸憩灷䆬晉囃컂乚煘晩뼱摢ꏂ쉢捃杚䫂㑧恋⺮敂猹㡙怳亿䊿䉕廂㠪啞깩㏂瑗㉖稪卦㋂쉶䝂ꄥ㗂</w:t>
      </w:r>
      <w:r>
        <w:rPr/>
        <w:t>꤬</w:t>
      </w:r>
      <w:r>
        <w:rPr/>
        <w:t>僂乄彙㙶煓⹐彌쉂䡉婉䩈剧曂併⩵칇쉣杖갴䘥⒵彃㉟䴬猭堲촹殻ケ싂⤵</w:t>
      </w:r>
      <w:r>
        <w:rPr/>
        <w:t>ⱗ</w:t>
      </w:r>
      <w:r>
        <w:rPr/>
        <w:t>ꅬ轢⨽⏂偃䅥儰梱㕖㕒ㄽ䃍ꅖ勂쉷〉쉅晫噲噤쉖娰㞩䥍믂湺걮㘹쉫깏</w:t>
      </w:r>
      <w:r>
        <w:rPr/>
        <w:t>ꗂ</w:t>
      </w:r>
      <w:r>
        <w:rPr/>
        <w:t>숭が㬱㯂☪㵟樲噕䂱松幵梘昷䰽⌰潯噍썐䆬囂쉋⎻싂䘹瑾浮垵뭞繃㩧煳揂숥䱔</w:t>
      </w:r>
      <w:r>
        <w:rPr/>
        <w:t>⣂</w:t>
      </w:r>
      <w:r>
        <w:rPr/>
        <w:t>匣奒䏂촽뭸暘싂堥澵</w:t>
      </w:r>
      <w:r>
        <w:rPr/>
        <w:t>꤯</w:t>
      </w:r>
      <w:r>
        <w:rPr/>
        <w:t>䯃灟䞱쉍呯楓깊繺牊繤甩厣捲ꅖ⥄奃摲싂ご倭棂䊩䑓癸迂뭙䌮슿㬬琰⩦숰愪椷䈽쉁偋湢珂⭗쉣偍㵺㬫䁅䄷潃䊮㩂敐牥䴻㷎傣灮哂㡎싂擎猷⑕猸䜥傱斘⭈癯쉤冬僂歬㝢숻打䦮䎣쵨唺쉊溏쉉⑚囍믂⨣숯땖깊쉥⭎㝶硡挥冮恫꺏灔瑃慟</w:t>
      </w:r>
      <w:r>
        <w:rPr/>
        <w:t>ꥂ</w:t>
      </w:r>
      <w:r>
        <w:rPr/>
        <w:t>䋍㝚堪漷瑷割㍊䅁穂䦩疩㖻獍</w:t>
      </w:r>
      <w:r>
        <w:rPr/>
        <w:t>ꕖ⥍</w:t>
      </w:r>
      <w:r>
        <w:rPr/>
        <w:t>縻⹁♦⵳䨰쎩扵復晕懂⽲戣䘦だ汈㉾⩍쉗稽㕸畎劮扶䉓⧂ꥷ</w:t>
      </w:r>
      <w:r>
        <w:rPr/>
        <w:t>ꕳ</w:t>
      </w:r>
      <w:r>
        <w:rPr/>
        <w:t>䪮㥕㑒椊繇䦵佭㍄祱噵慸〦灃兾嘴獷揂䗂⒮圮噠㥫</w:t>
      </w:r>
      <w:r>
        <w:rPr/>
        <w:t>ꥈ</w:t>
      </w:r>
      <w:r>
        <w:rPr/>
        <w:t>㡮妘떿嘳ꏎ칮⨲㛂乾浅ぁ㶱</w:t>
      </w:r>
      <w:r>
        <w:rPr/>
        <w:t>ⶮ</w:t>
      </w:r>
      <w:r>
        <w:rPr/>
        <w:t>걆瘸쎣䁒갪㕲繣恓䑖池䍍숪题</w:t>
      </w:r>
      <w:r>
        <w:rPr/>
        <w:t>ꤥ</w:t>
      </w:r>
      <w:r>
        <w:rPr/>
        <w:t>晫䀮</w:t>
      </w:r>
      <w:r>
        <w:rPr/>
        <w:t>꥓</w:t>
      </w:r>
      <w:r>
        <w:rPr/>
        <w:t>拂牵䱱㭮縤썙睇⹷숪⭁⭣潥瘭啨搥ㅂ䝔ꌶ忂欥癰놏㨪烍暣㉖癒ꍫ⭷浨檩硭祵뼱䗂瑌祙ꄹ匩晏䝂쵪䪥㍲䤴ぐ抻桢攴獵塓歎슥⻂塄砱ぃ䙯敯失☹쉦晃䉮䙩礳繞䌽㵕ꍠ摃⭟䩅枩牴䉀㴰枣䤷浦ꏂ爹乐圯숹꺏旂⩴䓂硩䘨ㅱ物ꄯ䬻熥㘩嚘㠲乺㵙偐Ⓕ傱繋싍㩉甽㒵뽖ꄤ캘ꌰ녙䵂ꇎ㝣뗍䕂穔戴懂煩渨捕喡啌딺漳卒㍷㥄甴䙵扠놏偳䰥㍨〣㔦깹悻⸩㨯摘⩅敊㍯癧䀪ꅢ♈숰捗橵䫃넫捙徿</w:t>
      </w:r>
      <w:r>
        <w:rPr/>
        <w:t>ⵉ</w:t>
      </w:r>
      <w:r>
        <w:rPr/>
        <w:t>瘰䵈捉啱</w:t>
      </w:r>
      <w:r>
        <w:rPr/>
        <w:t>⡁</w:t>
      </w:r>
      <w:r>
        <w:rPr/>
        <w:t>廂輯楄煰堲</w:t>
      </w:r>
      <w:r>
        <w:rPr/>
        <w:t>⡦</w:t>
      </w:r>
      <w:r>
        <w:rPr/>
        <w:t>䪡烂睟塇⽚䣂썂㔭䕊</w:t>
      </w:r>
      <w:r>
        <w:rPr/>
        <w:t>Ⱘ</w:t>
      </w:r>
      <w:r>
        <w:rPr/>
        <w:t>쵆斥싂䂩䱰㙄啠头녊⩯</w:t>
      </w:r>
      <w:r>
        <w:rPr/>
        <w:t>ꥉ</w:t>
      </w:r>
      <w:r>
        <w:rPr/>
        <w:t>漶</w:t>
      </w:r>
      <w:r>
        <w:rPr/>
        <w:t>⡕</w:t>
      </w:r>
      <w:r>
        <w:rPr/>
        <w:t>썊秂撩㑱檿숶䙖攤漹瑉ㅅ싍㬪渤搬䱤楘쉸捬便</w:t>
      </w:r>
      <w:r>
        <w:rPr/>
        <w:t>ꥌ</w:t>
      </w:r>
      <w:r>
        <w:rPr/>
        <w:t>烂⨯⹚扲問頬녕敂䰩⫃䕡焷걌㝵</w:t>
      </w:r>
      <w:r>
        <w:rPr/>
        <w:t>꧂</w:t>
      </w:r>
      <w:r>
        <w:rPr/>
        <w:t>樫䮣㔷瘣湴ꥳ煇㶵뭬煔浘牚噉暣圣싂</w:t>
      </w:r>
      <w:r>
        <w:rPr/>
        <w:t>Ⱙ</w:t>
      </w:r>
      <w:r>
        <w:rPr/>
        <w:t>澻ヂ뮱穯䖡畊磂숮漤幁繩껂剀䤦皿扸柂</w:t>
      </w:r>
      <w:r>
        <w:rPr/>
        <w:t>⡣⑷</w:t>
      </w:r>
      <w:r>
        <w:rPr/>
        <w:t>춱㜬⩭廂䰭攬㋂癟札쉉뇂칊浺㇎䭶凂</w:t>
      </w:r>
      <w:r>
        <w:rPr/>
        <w:t>ꗃ</w:t>
      </w:r>
      <w:r>
        <w:rPr/>
        <w:t>㔵䤫㚩쉋䵹轓䑁쉚</w:t>
      </w:r>
      <w:r>
        <w:rPr/>
        <w:t>ⱟ</w:t>
      </w:r>
      <w:r>
        <w:rPr/>
        <w:t>숬긥</w:t>
      </w:r>
      <w:r>
        <w:rPr/>
        <w:t>Ⱔ</w:t>
      </w:r>
      <w:r>
        <w:rPr/>
        <w:t>䜻弮촭輮幘匷䅈樥⬫⽆戥庱唸乥쉔䐴㴺縯卩甭凂㕳哂䬪㑋</w:t>
      </w:r>
      <w:r>
        <w:rPr/>
        <w:t>ꕎ</w:t>
      </w:r>
      <w:r>
        <w:rPr/>
        <w:t>埂䍈倶拂⹴깏⩱쉱杬䱌稳뽂䕅亣穸䔽⦩危뽄珂긪⨲슣活췃睐</w:t>
      </w:r>
      <w:r>
        <w:rPr/>
        <w:t>⡨⬴</w:t>
      </w:r>
      <w:r>
        <w:rPr/>
        <w:t>㜰秂琷뼺⫂碱眷☳⛂䉞䑌䉐㨹䝮櫂偁䒡⥫</w:t>
      </w:r>
      <w:r>
        <w:rPr/>
        <w:t>⡢</w:t>
      </w:r>
      <w:r>
        <w:rPr/>
        <w:t>䴤悵⽆⵸愹呂슿呥稪潠砯噳㠸땗䭯쉞뼽剂㯂撡睑숰繭⑶䡠捠改䝭</w:t>
      </w:r>
      <w:r>
        <w:rPr/>
        <w:t>ⱎ</w:t>
      </w:r>
      <w:r>
        <w:rPr/>
        <w:t>牠춮㩯</w:t>
      </w:r>
      <w:r>
        <w:rPr/>
        <w:t>⡇</w:t>
      </w:r>
      <w:r>
        <w:rPr/>
        <w:t>椪</w:t>
      </w:r>
      <w:r>
        <w:rPr/>
        <w:t>ⵏ⍕</w:t>
      </w:r>
      <w:r>
        <w:rPr/>
        <w:t>䩾捀甤⹬氨䇂縰係燂╴奯䔫亩䑑噯습㕒槂礲갦渴⨫坊</w:t>
      </w:r>
      <w:r>
        <w:rPr/>
        <w:t>ꕈ</w:t>
      </w:r>
      <w:r>
        <w:rPr/>
        <w:t>幉⽧땢☩杘㥣慐頱䥟晰瑳懎⵵坷</w:t>
      </w:r>
      <w:r>
        <w:rPr/>
        <w:t>ꗍ</w:t>
      </w:r>
      <w:r>
        <w:rPr/>
        <w:t>㨣侻嘲橋⍪眰伪뽈쉕㏎쵗ㅟ辡慰梵䡪ヂ奢䀊쉗㝸儮剪兘影捚䝲쉂썟䵧㐴㌤旍숱⯂湈熡睪硃坆獊媥</w:t>
      </w:r>
      <w:r>
        <w:rPr/>
        <w:t>ⴹ</w:t>
      </w:r>
      <w:r>
        <w:rPr/>
        <w:t>㍴걈슻厏⴪䩅癍⵮䡞卷쉏噩汒쵠㩥噆碵슏ィ瑇樨䜺ㅴ꺡㒡꺥䍴ꅗ㍈╹쉕轎슿䅣㉚炿乎ㅀ깑䅚⩅半㜤湓轲偪硁䡙㘹⛂쉉⩖◂⩴䦵쉕僂䘽㤷㇃殮搱刻䍥彔䞵⥟</w:t>
      </w:r>
      <w:r>
        <w:rPr/>
        <w:t>Ⱕ</w:t>
      </w:r>
      <w:r>
        <w:rPr/>
        <w:t>杷䩴湷発琷垣⮿㊩昷쉀輫녉桸斬쵪燂幫旍痂楶⪱䧂眱圲顥쏂⩈六癃쉶湊接㴫仂瀯뼮瀰⎬⩤繰杒ꥷ頽歲祶䋂傻沏싂奸损䌮⹌䕳⑄呵畅獊穂ꥠ偵敪奣䆘⥨䴪㘥猬䷂䕟⫎堸녤☮䶩搸婳忂싂橤奓哂ㅐ唯繠曂䁞婵穮㡀┽쉴ꌷ䙭숨ꌪ⨸氻憬뭔쉂硕呄䍨繰珂깷彟拃埂徵춵熡癒⽌쉾殣⬻晐䁍ぁꏂ㭵䨥⒏쉠瘪숪컂䤻⭓ぐ匩꺏偧녆撻㝏噊墬伦䚱䆏䉃昩䩑㢣棂嘺㞏塱电疬犵攣婒普懂奦☵伳놬䑌숩煵斬繣焮轠⎮嚘㔴싂㵕♧煊䢵敢뭖</w:t>
      </w:r>
      <w:r>
        <w:rPr/>
        <w:t>Ⳃ</w:t>
      </w:r>
      <w:r>
        <w:rPr/>
        <w:t>긴栱걡묻㍾⫍쉊⩊썢깉祐䋃䅚⿂쉔圣参㙾咥恶䴣㤪昺願㙓슩썪㮬頨縺䱓⍩숯ㄬ䬷숣㘰䉋卶妻쉃㒩働㷂畱榩숹꤮⼥녪ꄥ쉇쉾婷淂쉟稬㠴㉣䌭澿䅃䝥☴兖栲⩪㯂䁴㯂顸旂썐輻恅</w:t>
      </w:r>
      <w:r>
        <w:rPr/>
        <w:t>Ᵽ</w:t>
      </w:r>
      <w:r>
        <w:rPr/>
        <w:t>㯂呍㴶䊻噺☰渭♗䏂䐶</w:t>
      </w:r>
      <w:r>
        <w:rPr/>
        <w:t>ⱪ</w:t>
      </w:r>
      <w:r>
        <w:rPr/>
        <w:t>瞩깉깏㨹㩓⫂啓摥</w:t>
      </w:r>
      <w:r>
        <w:rPr/>
        <w:t>ⵒ</w:t>
      </w:r>
      <w:r>
        <w:rPr/>
        <w:t>촦</w:t>
      </w:r>
      <w:r>
        <w:rPr/>
        <w:t>⡙</w:t>
      </w:r>
      <w:r>
        <w:rPr/>
        <w:t>偨幑扫圤奟塚䴷䟂疏参䕰쏃꺿穂ꌰ䒩㍔湊㤵ꅏ䄤䙓輮亮丮쉉䕍伷㭾捎楐⬨䑳㑞䱙㤷别╔䘩彊슿瓎獐쉖㍈</w:t>
      </w:r>
      <w:r>
        <w:rPr/>
        <w:t>ⴣ</w:t>
      </w:r>
      <w:r>
        <w:rPr/>
        <w:t>汄顎吭슥⼺쉺㐲䃂唴㝓洪睪㥳싂夫僂灔澱╁傡䠭恟疩⍴㉋窣㤪䱭ㄦ싂呱㥉彇湔䟂旂睧穥싂䔳㦡垿梱䁪䀣䝋썦㫂珂橢ㅹ䣂쉘㙫⍭䵏搪⩡獐櫍숥傮ꥱ䎿爺⹒㴫㦻曂礶猣梣뭔⴨橆究凂쉰㨪㯂</w:t>
      </w:r>
      <w:r>
        <w:rPr/>
        <w:t>ⱺ</w:t>
      </w:r>
      <w:r>
        <w:rPr/>
        <w:t>剄琻숥奋奸痂</w:t>
      </w:r>
      <w:r>
        <w:rPr/>
        <w:t>ꤴ</w:t>
      </w:r>
      <w:r>
        <w:rPr/>
        <w:t>쉅</w:t>
      </w:r>
      <w:r>
        <w:rPr/>
        <w:t>Ⱞ⩰</w:t>
      </w:r>
      <w:r>
        <w:rPr/>
        <w:t>ㅶ쉡쉪㜫娊橦䵉㴻墮▣䱡㵩戰〯㩮슮繥砷䪵獭严烂䬨歮⧂桒淂촮ꄶ䓂⍌⭂䤲剡扶ꥱ깪轷</w:t>
      </w:r>
      <w:r>
        <w:rPr/>
        <w:t>ꥉ</w:t>
      </w:r>
      <w:r>
        <w:rPr/>
        <w:t>쉣何캩係㊥ꆿ</w:t>
      </w:r>
      <w:r>
        <w:rPr/>
        <w:t>ꥋ</w:t>
      </w:r>
      <w:r>
        <w:rPr/>
        <w:t>女䝢싃쉾廂⒣迍畕쵾걑㩷入⚥欴漹䯂傻祁싂彗㑇参昳惂噃䝐啭甲㵇䁓</w:t>
      </w:r>
      <w:r>
        <w:rPr/>
        <w:t>꧂</w:t>
      </w:r>
      <w:r>
        <w:rPr/>
        <w:t>쉹䤵땮숬慦쉇䩰䟂瀵周쵉쉑쵸㙰捞䙁숻칦湙⿂汵⛂䷃㡀普䲬䥢穄䁚場썞䴩컂頥歾栲繸㑱夳礴䷂礩碿噪㥲츷牗䭅┥䅘㍐敓䡪坬⿂兡쉁</w:t>
      </w:r>
      <w:r>
        <w:rPr/>
        <w:t>ꕁ</w:t>
      </w:r>
      <w:r>
        <w:rPr/>
        <w:t>숣䕚㫍䈸敏奕楀佥琱淍劵㈫ꅧ梡㩃忂睵掮쉒</w:t>
      </w:r>
      <w:r>
        <w:rPr/>
        <w:t>ⷂꤶ</w:t>
      </w:r>
      <w:r>
        <w:rPr/>
        <w:t>㮩抣朰恑⬤⹊숮潢</w:t>
      </w:r>
      <w:r>
        <w:rPr/>
        <w:t>ꤱ</w:t>
      </w:r>
      <w:r>
        <w:rPr/>
        <w:t>쎘奬〬䁪</w:t>
      </w:r>
      <w:r>
        <w:rPr/>
        <w:t>⠪</w:t>
      </w:r>
      <w:r>
        <w:rPr/>
        <w:t>噧呂優伺浮飂庥旍婑쵅昷焰㵶繓⩗䣂┨䝫穤㴴䇃⪥㋃쉲毂䭱橈弮牟橶禩싃䜪櫂浑䥏䥂抏䥱▬祵쉁湚嘫晴♙⽪燂汭뽭甫㴸漶畷旂樤</w:t>
      </w:r>
      <w:r>
        <w:rPr/>
        <w:t>ⵌ</w:t>
      </w:r>
      <w:r>
        <w:rPr/>
        <w:t>ꅌ畔婦䋂</w:t>
      </w:r>
      <w:r>
        <w:rPr/>
        <w:t>ꔩ</w:t>
      </w:r>
      <w:r>
        <w:rPr/>
        <w:t>숸묶☻쏂쉆㭆硦歵县琲䷂ꄦ䕒녁슘슱ꌷ㌱橐卺㔷晰杘땉䅌꧎ㅉ캡⺏ㆱꍒ䧎</w:t>
      </w:r>
      <w:r>
        <w:rPr/>
        <w:t>꧂</w:t>
      </w:r>
      <w:r>
        <w:rPr/>
        <w:t>奫噙硏뽇쉦さ弶濂䙐⑒夰㣂换慍ず걡</w:t>
      </w:r>
      <w:r>
        <w:rPr/>
        <w:t>ꤤ</w:t>
      </w:r>
      <w:r>
        <w:rPr/>
        <w:t>㙦쉪䢩ㅬ欱東㭅帳敩싂싂</w:t>
      </w:r>
      <w:r>
        <w:rPr/>
        <w:t>⡵</w:t>
      </w:r>
      <w:r>
        <w:rPr/>
        <w:t>슣㧂獷╘㨣䢩共ꥦ</w:t>
      </w:r>
      <w:r>
        <w:rPr/>
        <w:t>꧂</w:t>
      </w:r>
      <w:r>
        <w:rPr/>
        <w:t>췍挲䶡䘮⽹◃숳▣⫂濎⭪术녁搬央췂报疿⵵杙轚䤽⹉㟎扩㈷⭬愺塩哂㈫橓繵剱堵</w:t>
      </w:r>
      <w:r>
        <w:rPr/>
        <w:t>ⷂ</w:t>
      </w:r>
      <w:r>
        <w:rPr/>
        <w:t>䙩䴳效滂䆥圮㍁彀ㄹ쉔䑈䢏갸쉇偎卫쉁⾬㝃㋂樯녖熥偆剥③⹈⶿楀</w:t>
      </w:r>
      <w:r>
        <w:rPr/>
        <w:t>ⵋ</w:t>
      </w:r>
      <w:r>
        <w:rPr/>
        <w:t>⾻쉭氭坱祕⚣䝑⽕䁍䬩偹㜺꥙땱畎숹傡嫂Ⓧ⫍绎䍉炱墩㏂㔦慆ど怮䅀氤쉴潄㕮䵢狂쉧吲䵍晣䘷皿汄䕋싂穙⩎┭幔⬯婎湊䕟䠰獮㝵⑅쉕咘쉢춡䅎딦儷晶焮顕╴ㅡ㵘⩢⨤ꍎ㍠眻㙦埂쉕슮㕵쉪䙫婈䕍㑄杴⥇橡싂깴橨㥁乲⵨悻䕦⍃䌨</w:t>
      </w:r>
      <w:r>
        <w:rPr/>
        <w:t>ꕴ</w:t>
      </w:r>
      <w:r>
        <w:rPr/>
        <w:t>ꎿ癖썤䩣㡃椺뼴㝯妵ꎩ䘻瘦搨晴</w:t>
      </w:r>
      <w:r>
        <w:rPr/>
        <w:t>ꤰ</w:t>
      </w:r>
      <w:r>
        <w:rPr/>
        <w:t>쉴넯쉢쉂쏃䱊</w:t>
      </w:r>
      <w:r>
        <w:rPr/>
        <w:t>⣂</w:t>
      </w:r>
      <w:r>
        <w:rPr/>
        <w:t>㉈㥴桌㩓⩇䦵䱍⩘畑췂弭轧숽皥⩨쉚捾쉍㩭걙坴슘ꅠ父額潵</w:t>
      </w:r>
      <w:r>
        <w:rPr/>
        <w:t>⠊</w:t>
      </w:r>
      <w:r>
        <w:rPr/>
        <w:t>塸湘䌴숪庱⭳繚슿堯䍑㑫䒱稺硱熩幦伮⍾犣ꄸ슱墡쉡㋂ヂ쉡ꅎ숪⪘海捊狂恭묰㍇䉗䍕캡炱㔪뮮幧䕅燂潵㦘숪♧䈴搦㬴挬⼳庩썏愪㉠䝞쉮挰唥場瓂瓂㣍煶䫂埂晌⍍疮橧㥠䰫䗂싂쉈眷灄帪숪牬捪秂䥇繹硡쌭▣潫䵓轺桭㍕车ꇃ㐴䎬弪楕⹆爭䵋欺留轚㕖噦䎵⨵䪬</w:t>
      </w:r>
      <w:r>
        <w:rPr/>
        <w:t>Ⳃ</w:t>
      </w:r>
      <w:r>
        <w:rPr/>
        <w:t>䲡狂䯂頷儱㎥楊㍺奞㍚䥠㡙噀晡瑫ィ橫櫂㵒壂뽁숺傣㑀쉮䁃</w:t>
      </w:r>
      <w:r>
        <w:rPr/>
        <w:t>ꤤⵇ</w:t>
      </w:r>
      <w:r>
        <w:rPr/>
        <w:t>슥倪</w:t>
      </w:r>
      <w:r>
        <w:rPr/>
        <w:t>ꖘ</w:t>
      </w:r>
      <w:r>
        <w:rPr/>
        <w:t>氷渻其污썗幕爲繇挫쉈䪮췂싂</w:t>
      </w:r>
      <w:r>
        <w:rPr/>
        <w:t>ⱙ</w:t>
      </w:r>
      <w:r>
        <w:rPr/>
        <w:t>쉘㌷䕯浤⏂䋎㌵</w:t>
      </w:r>
      <w:r>
        <w:rPr/>
        <w:t>꤭</w:t>
      </w:r>
      <w:r>
        <w:rPr/>
        <w:t>冬乴㙑楢⹆㉰</w:t>
      </w:r>
      <w:r>
        <w:rPr/>
        <w:t>ꕯ</w:t>
      </w:r>
      <w:r>
        <w:rPr/>
        <w:t>㮻卌䁧㯂⩥䥙䣂싂깫䡘㍄㡬䐸潋</w:t>
      </w:r>
      <w:r>
        <w:rPr/>
        <w:t>ⴵ</w:t>
      </w:r>
      <w:r>
        <w:rPr/>
        <w:t>撬녮䡢䱋㣂绂敤㨸묳壎묣烂婖쵸祪㴳匫撮</w:t>
      </w:r>
      <w:r>
        <w:rPr/>
        <w:t>ⵡ</w:t>
      </w:r>
      <w:r>
        <w:rPr/>
        <w:t>儻숯䍋㥑슱堮欤乪㡔㗂硈ꇂ┰⨯洷㍤汙</w:t>
      </w:r>
      <w:r>
        <w:rPr/>
        <w:t>Ⱛ</w:t>
      </w:r>
      <w:r>
        <w:rPr/>
        <w:t>爤滂⨣䁯歒愤㭋㮿杉䙺䡓</w:t>
      </w:r>
      <w:r>
        <w:rPr/>
        <w:t>ꥎ</w:t>
      </w:r>
      <w:r>
        <w:rPr/>
        <w:t>禣쉄䥔뽞潆㩡⍪넲뿂⑞愫湎呑姂䑾슩숯溏佀暥歠䅸嗍ꅙ⸨깠燂䀫╬䩃㔫</w:t>
      </w:r>
      <w:r>
        <w:rPr/>
        <w:t>⠪</w:t>
      </w:r>
      <w:r>
        <w:rPr/>
        <w:t>慨</w:t>
      </w:r>
      <w:r>
        <w:rPr/>
        <w:t>ꕘ</w:t>
      </w:r>
      <w:r>
        <w:rPr/>
        <w:t>쉔㶬㭫妻㍁㋃⪮暬挱㭚싍唣潘桌充䠴슮碿䑪슮伶呱</w:t>
      </w:r>
      <w:r>
        <w:rPr/>
        <w:t>⠳</w:t>
      </w:r>
      <w:r>
        <w:rPr/>
        <w:t>㡏恖愩杗歗樻땣䌶츺숬汢⸶䙉䥘⥑奡武㷃䥍悿炱㵃⍌㵄晊</w:t>
      </w:r>
      <w:r>
        <w:rPr/>
        <w:t>ⷂ</w:t>
      </w:r>
      <w:r>
        <w:rPr/>
        <w:t>癐曃偊硥촮挥塪䥉뭾朷⹹她쉕䭀숨㑴⭶쉾쉋稹쉬㕣⦮楐戫㤪䭹剗〤䔪㥰女壂䭟㊵淂樶乙弴쉩冡煤䔫礴㍾畀쉖╰쉎〹촬땏榬숥㍳뽧썫칤▣㈣ㅐ佮穕卍싂㑪䪻䱹㪘塑䚱涏䨥町㟂桩㯎湀縦橶勂⤪暵㏂䵊쉾哂櫂쵖噐</w:t>
      </w:r>
      <w:r>
        <w:rPr/>
        <w:t>ꕰ</w:t>
      </w:r>
      <w:r>
        <w:rPr/>
        <w:t>ꄶ顋㑶協⩒䈣炵卅嘱佅䍴䆬祁䏂뼴田弽㶩㬪㑂슩燂佒䕢湠拂긮僂㉬뾮⹵䌮獕㝙␨栴⭩碻싂㍕䤮䭶廂䄱㮏皬汶礦樽䝌愵び楏䙱㕶췂䄽恦犮ぞ꥚稹뗂䥏卐在僂坨㥩玱椬牠䕷浔獚栩勂䉳怪쉮</w:t>
      </w:r>
      <w:r>
        <w:rPr/>
        <w:t>ⵈ</w:t>
      </w:r>
      <w:r>
        <w:rPr/>
        <w:t>丱</w:t>
      </w:r>
      <w:r>
        <w:rPr/>
        <w:t>ꕥ</w:t>
      </w:r>
      <w:r>
        <w:rPr/>
        <w:t>㝾扲顥칵姂呹</w:t>
      </w:r>
      <w:r>
        <w:rPr/>
        <w:t>ꦬ</w:t>
      </w:r>
      <w:r>
        <w:rPr/>
        <w:t>䙥呐垻숪摰ㅖ䕅甩偘</w:t>
      </w:r>
      <w:r>
        <w:rPr/>
        <w:t>ꥍ</w:t>
      </w:r>
      <w:r>
        <w:rPr/>
        <w:t>㤺昊濂⮻ꌭ쉸⥁䰯洲䰹祰ㄶ㐦泂佹⭬⨦彟쉺▣娴樶㭮瑐⥇☵슡奖</w:t>
      </w:r>
      <w:r>
        <w:rPr/>
        <w:t>⡲</w:t>
      </w:r>
      <w:r>
        <w:rPr/>
        <w:t>㵟汦䅂䘰攽</w:t>
      </w:r>
      <w:r>
        <w:rPr/>
        <w:t>ꗎ</w:t>
      </w:r>
      <w:r>
        <w:rPr/>
        <w:t>牸晋뼷砹䝸⭒猽楧⭌轳뭆煎㡊㥓塈硰⍁吲꺱</w:t>
      </w:r>
      <w:r>
        <w:rPr/>
        <w:t>꤬</w:t>
      </w:r>
      <w:r>
        <w:rPr/>
        <w:t>칇숴䈦塲幅⫂싂礹넫搪佥쉄싂쉱漸䭈</w:t>
      </w:r>
      <w:r>
        <w:rPr/>
        <w:t>ⵅ╍</w:t>
      </w:r>
      <w:r>
        <w:rPr/>
        <w:t>瑎淂敟싂摱玩ꆱ晗칹뿂毂桸㕴啇擎숱䁃䔥啍䨲쉠㠺㋂㯂乬뗂噣䝄熻⽥䛂㍂㡵䠣㑞奓硾㯂ꥢ⨷佦轄佰</w:t>
      </w:r>
      <w:r>
        <w:rPr/>
        <w:t>ꥅ⩏</w:t>
      </w:r>
      <w:r>
        <w:rPr/>
        <w:t>땰娦幙卧㈯亱</w:t>
      </w:r>
      <w:r>
        <w:rPr/>
        <w:t>ꕰꥍ</w:t>
      </w:r>
      <w:r>
        <w:rPr/>
        <w:t>煗䔪⏂奧⹨瓂썺⌫㠷飂䛂幦슏杚抻㍡昪㡧⏂㵇⭡㵡</w:t>
      </w:r>
      <w:r>
        <w:rPr/>
        <w:t>ꖩ</w:t>
      </w:r>
      <w:r>
        <w:rPr/>
        <w:t>㉋⥑奁갯盂숩契쉒숯갣撮⯂壂쉅⩶䍲㧂硩愬쉳㭴䜺뭸깤穰⩴뇃爪㊩䧂췂ꥰꆩ㑏쉫祙毂칫炩䩏桩硸㚮㬱䋂奵ヂ䑴</w:t>
      </w:r>
      <w:r>
        <w:rPr/>
        <w:t>ꕊ☪</w:t>
      </w:r>
      <w:r>
        <w:rPr/>
        <w:t>䜩뿂樤氬숸⼸╾</w:t>
      </w:r>
      <w:r>
        <w:rPr/>
        <w:t>ꕣ</w:t>
      </w:r>
      <w:r>
        <w:rPr/>
        <w:t>Ⳃ</w:t>
      </w:r>
      <w:r>
        <w:rPr/>
        <w:t>땷쉒俍숨䅃쉪䱌搣⧂参쉘冩䕖゘汌扊⧂쉧ꍬ潬싂乱徿䭍꥘榩䍑印녑ꍒ䠱灧⩔</w:t>
      </w:r>
      <w:r>
        <w:rPr/>
        <w:t>⢡</w:t>
      </w:r>
      <w:r>
        <w:rPr/>
        <w:t>쉉䶻ㅕ⑐権療䤺彆晹桌䪥测숴䅅㙊슘䓂㔱㝚캣报쉺歂숭㓂싂㬩硠戱䥓圬勂⨹껂䞩껎슡䙮걟慠䜨</w:t>
      </w:r>
      <w:r>
        <w:rPr/>
        <w:t>ꦘ</w:t>
      </w:r>
      <w:r>
        <w:rPr/>
        <w:t>杹獷犮쌲挻⵷☤碩</w:t>
      </w:r>
      <w:r>
        <w:rPr/>
        <w:t>ⵚ</w:t>
      </w:r>
      <w:r>
        <w:rPr/>
        <w:t>扆䱁숲㍺</w:t>
      </w:r>
      <w:r>
        <w:rPr/>
        <w:t>⡭</w:t>
      </w:r>
      <w:r>
        <w:rPr/>
        <w:t>呩쉒⌺濂颡썪浔</w:t>
      </w:r>
      <w:r>
        <w:rPr/>
        <w:t>꤭</w:t>
      </w:r>
      <w:r>
        <w:rPr/>
        <w:t>噊䝤Ⓜ䴵슩깂媬拂玣쉞刳挹烂晙</w:t>
      </w:r>
      <w:r>
        <w:rPr/>
        <w:t>ⵀ</w:t>
      </w:r>
      <w:r>
        <w:rPr/>
        <w:t>奎橀呑帥쏂矂朴⼶烂拂之䰭ぬ</w:t>
      </w:r>
      <w:r>
        <w:rPr/>
        <w:t>ꕟ</w:t>
      </w:r>
      <w:r>
        <w:rPr/>
        <w:t>塎䨮祰畳漲橖硰栻쉍瑡悿竃㙤ꍬꄴ敤싂槂恴坓稤</w:t>
      </w:r>
      <w:r>
        <w:rPr/>
        <w:t>ⷂ</w:t>
      </w:r>
      <w:r>
        <w:rPr/>
        <w:t>硅歃</w:t>
      </w:r>
      <w:r>
        <w:rPr/>
        <w:t>ⳃ</w:t>
      </w:r>
      <w:r>
        <w:rPr/>
        <w:t>睴㭥ㆬꍫ獱噠䕉爩攲䬫哂쉆䕀䡍</w:t>
      </w:r>
      <w:r>
        <w:rPr/>
        <w:t>⡁</w:t>
      </w:r>
      <w:r>
        <w:rPr/>
        <w:t>䱬䙂㦱숪形绂婁뾡ㄮꆩ䡏슣吺㓂娥破年婢丩떵긺嘫縩奀䩌樻䥩燂⨱徬灄㤽琵╠杢佊氻♥긥쌦曃놩쉓䙇ꍯ</w:t>
      </w:r>
      <w:r>
        <w:rPr/>
        <w:t>꧂</w:t>
      </w:r>
      <w:r>
        <w:rPr/>
        <w:t>娬扳⩯别습Ⓜ伺숪䥪쉲頨ꌸ繭⼺戱䖩䅭㉓敲</w:t>
      </w:r>
      <w:r>
        <w:rPr/>
        <w:t>⢡</w:t>
      </w:r>
      <w:r>
        <w:rPr/>
        <w:t>剠睚圻塠긷⌰她傥</w:t>
      </w:r>
      <w:r>
        <w:rPr/>
        <w:t>ꥅ</w:t>
      </w:r>
      <w:r>
        <w:rPr/>
        <w:t>믂兞╓썀焯쉎㝱⹁⻂䤺㖘춵扂䠸⽰쉵梩㈪쎥䥏⼱顤幾춬渽ꥷㅞ⥾恓ぷ呺甭悩⩌⍙⵮㝲幊㍁숤奃㨯轐숵態挽ㅉꄺ泂㮮쉀伺⭸䙊⩒伪彴樫弫☰깷뇂䊿␊烍漹ꌦ썎攭Ⓜ㎩</w:t>
      </w:r>
      <w:r>
        <w:rPr/>
        <w:t>Ⳃ</w:t>
      </w:r>
      <w:r>
        <w:rPr/>
        <w:t>匩杈䝋疵䜵䍦숤ꍯ㭋湗憻㝪琶㩷▵⍉欪쉷ꥲ⩃楏瘴䊥摭颬쉒欴⵹扬你祒⸹㑾㍹㥕ꆡ㵺睚☶硲强깒匣浦⺩䢬匹䩩䑐숯쉇⸣㵩滂䀴㑤㨽⍳幄㘵䄺⚩쌪卾쉦祗♈㉮㒿</w:t>
      </w:r>
      <w:r>
        <w:rPr/>
        <w:t>ꦿ</w:t>
      </w:r>
      <w:r>
        <w:rPr/>
        <w:t>ꅗ⿂牱穒㵇츴䩪⽉橮⫂啫숽繦갴㔴傿㜻恇㷍쉕偖柎㑸㵰걌匱ㆵ䗂湨䓂싃䫂뮮숩䉓⭪뿍硅傥澘捳㈣汤䅟汭</w:t>
      </w:r>
      <w:r>
        <w:rPr/>
        <w:t>⠮</w:t>
      </w:r>
      <w:r>
        <w:rPr/>
        <w:t>䜰쉨啺攭樵깒䑫쉢</w:t>
      </w:r>
      <w:r>
        <w:rPr/>
        <w:t>ꕟ</w:t>
      </w:r>
      <w:r>
        <w:rPr/>
        <w:t>揂慟䡸쉙땏烂</w:t>
      </w:r>
      <w:r>
        <w:rPr/>
        <w:t>ⰵ</w:t>
      </w:r>
      <w:r>
        <w:rPr/>
        <w:t>䰲╀泂⹎窻촬汙嗂秂⨺檣</w:t>
      </w:r>
      <w:r>
        <w:rPr/>
        <w:t>ⵣ</w:t>
      </w:r>
      <w:r>
        <w:rPr/>
        <w:t>㭪싂ꥪ꺿ꎥ䱷딪扰剟䭬位渭</w:t>
      </w:r>
      <w:r>
        <w:rPr/>
        <w:t>⢩⑐</w:t>
      </w:r>
      <w:r>
        <w:rPr/>
        <w:t>獨恗庿奅견祌䄻盃煬䘶傏䄸櫂䈮係충洨楫哎牒は쌵䶩捎兺⎮穥䁰싂㦮䕣땡呯癉┦숥⎿슡⸮▏妘⍡숣뇂呉䛂桉㙵쵮땆䔯㤵䉇㶱쉓숦敫</w:t>
      </w:r>
      <w:r>
        <w:rPr/>
        <w:t>⡐⡐</w:t>
      </w:r>
      <w:r>
        <w:rPr/>
        <w:t>䱫椴썟烂⩅⑂呓䱯㜯ꥲ憮숱湬㝭⺩杳쉤浆珂䝂쉃䕈垿彅顦</w:t>
      </w:r>
      <w:r>
        <w:rPr/>
        <w:t>⢏</w:t>
      </w:r>
      <w:r>
        <w:rPr/>
        <w:t>숫싂ꍩ㩳⑺䜩䫂⩇ꍲ児焰併唫♯ꄵ⦵</w:t>
      </w:r>
      <w:r>
        <w:rPr/>
        <w:t>⠻</w:t>
      </w:r>
      <w:r>
        <w:rPr/>
        <w:t>壂ㄪ䵕칋䅷呱녨쉑슡뭉⽗㑩绎⭊쌽杤㘦繞噅澩轶慺飂쉇泂깃撥ꎻ☵捗歱牐ご䙮楓顫䝶佔汹棂橉</w:t>
      </w:r>
      <w:r>
        <w:rPr/>
        <w:t>ⱷ</w:t>
      </w:r>
      <w:r>
        <w:rPr/>
        <w:t>煰䱍䍆㟍澩쉀땖ꥥ盂쉮䧂轟燂橍疡╠숳㧂쉀睎癬磂숭晕겣⮮⩅䅉䨴╙䡰瀵㭙⽎㒵㠵攩楆썏录䨭景╂猦㉰썲䍡쉗畟墱㕲甬걖ꏂ听煰戦㗎㍃⎬ꍢ婠噩㩁♮껂ꥵ業㑨こ䟂町轭か땬摖䅧묪⭅⩕噖땣剹䤶䈤掩敩뽺㩓썱唬</w:t>
      </w:r>
      <w:r>
        <w:rPr/>
        <w:t>⡃</w:t>
      </w:r>
      <w:r>
        <w:rPr/>
        <w:t>넽燂䢮剖顓帩</w:t>
      </w:r>
      <w:r>
        <w:rPr/>
        <w:t>Ⲯ</w:t>
      </w:r>
      <w:r>
        <w:rPr/>
        <w:t>ヂㅃ兺刮딦彨佥ㆱ쵏ꥮ䡙㴽刺</w:t>
      </w:r>
      <w:r>
        <w:rPr/>
        <w:t>⠴</w:t>
      </w:r>
      <w:r>
        <w:rPr/>
        <w:t>㥺쉩ㅂ⒣㇍긨㨮䝰싂捔ꥧ挪㈵廂㥴㜸쌳⥟쉕⬲啮</w:t>
      </w:r>
      <w:r>
        <w:rPr/>
        <w:t>ꕱ</w:t>
      </w:r>
      <w:r>
        <w:rPr/>
        <w:t>㦘偾轁숰砸焺</w:t>
      </w:r>
      <w:r>
        <w:rPr/>
        <w:t>ꦮ</w:t>
      </w:r>
      <w:r>
        <w:rPr/>
        <w:t>⽳⛂딮䠳癇㭕싂㨳䄬倸놵惂㜰ꍎ噹癵潗幍佦䯂纩瑘</w:t>
      </w:r>
      <w:r>
        <w:rPr/>
        <w:t>ꦏ</w:t>
      </w:r>
      <w:r>
        <w:rPr/>
        <w:t>㨷乑欲ꇂ㋂깎</w:t>
      </w:r>
      <w:r>
        <w:rPr/>
        <w:t>ꦵⓂ</w:t>
      </w:r>
      <w:r>
        <w:rPr/>
        <w:t>扰磂ㄦ䱮姂䉀␯䁁ꅺ쉶⹗婩뽸</w:t>
      </w:r>
      <w:r>
        <w:rPr/>
        <w:t>ꤸ</w:t>
      </w:r>
      <w:r>
        <w:rPr/>
        <w:t>夦䨻畡总嚱쉈幔쉒敞♅毎捂楳숺촊濂⽲厬恹浕⍋恗轄⦘厘⹗䒻⹙⹾绂▻㭍슿쵪迂渱뽤ꅭ婶䕾〨頻㧂昰硧쉫ㅢ椨眮繅ꌸ匹썃걞숳迂縲珂溮桌䰤䆱䨦泂恢櫂勂䓂䧂캩偮슻久⥰ꍀ㭟캻獫䤤㵭畷䩎婙愭⩥戤〴䙳⪩奶䕠䅠㫍夦䈳否搮갲쉫姂䡹頱㉭⹂剪桓숤슣䙉䗍⥺숺璬쉘䒩硕㋂㜸ꥩ⭶䅎⩱䴰㴱彫䱱㪱긻䠶⬺坯杙杘祎唰幉䝓䩮ひ睐䉉뭨숱슘丵슘쉐牬㵬㏃쉢捹</w:t>
      </w:r>
      <w:r>
        <w:rPr/>
        <w:t>ꕊ</w:t>
      </w:r>
      <w:r>
        <w:rPr/>
        <w:t>恁⩸丰싂ㅐ썱悿</w:t>
      </w:r>
      <w:r>
        <w:rPr/>
        <w:t>ꔶ</w:t>
      </w:r>
      <w:r>
        <w:rPr/>
        <w:t>㕟坢灬䍵儥甶枵긯╩쉸㪩</w:t>
      </w:r>
      <w:r>
        <w:rPr/>
        <w:t>ꔷ</w:t>
      </w:r>
      <w:r>
        <w:rPr/>
        <w:t>쉲瑄抏떱硳슥橳坄딲㝗칡㕲彈辮걞⩥噐䍟㒩╎슘</w:t>
      </w:r>
      <w:r>
        <w:rPr/>
        <w:t>⣂</w:t>
      </w:r>
      <w:r>
        <w:rPr/>
        <w:t>껂繀熣扟椰촩쉟슡縪숪</w:t>
      </w:r>
      <w:r>
        <w:rPr/>
        <w:t>⢣</w:t>
      </w:r>
      <w:r>
        <w:rPr/>
        <w:t>䉬⭬⤨䶩⥵␳灢桭䍇帷⑇椻〤顆牥䙣䪿橎땥䚏⺵廂䐶窘䨽㙀</w:t>
      </w:r>
      <w:r>
        <w:rPr/>
        <w:t>ⵧ</w:t>
      </w:r>
      <w:r>
        <w:rPr/>
        <w:t>洬㥚㵵䉣䱭㍢쉙照硷㊩潹禩廂⩱㡏</w:t>
      </w:r>
      <w:r>
        <w:rPr/>
        <w:t>ⲡ</w:t>
      </w:r>
      <w:r>
        <w:rPr/>
        <w:t>澩썄땴춘啫쉅丽奣浭吷䡔瑺㉬썤</w:t>
      </w:r>
      <w:r>
        <w:rPr/>
        <w:t>ⷂ</w:t>
      </w:r>
      <w:r>
        <w:rPr/>
        <w:t>着ꌣ㉪츽䱾쉙桢䜩哂쵆根㔶幕机窣穞ꍹ斿佥乔坏㪩却瑚暩爪⾥䰭⭶㮥㥓杚春拎协䉌⑅啩潖昰䁓窣偳硏獓䡷渪䂵喻㘹乄뭳噏쉯㝱갫䁲♐轁쉣㐦䘴㖩슩悥枘庿晧漥昱⺮磂䰩伵쉈坕䱚桗숹䏂</w:t>
      </w:r>
      <w:r>
        <w:rPr/>
        <w:t>ⱦ</w:t>
      </w:r>
      <w:r>
        <w:rPr/>
        <w:t>摰䧃䥯숹</w:t>
      </w:r>
      <w:r>
        <w:rPr/>
        <w:t>⣃</w:t>
      </w:r>
      <w:r>
        <w:rPr/>
        <w:t>㴣쎬棂淂坺㘣愽亱摇ꌰ썚兢晴</w:t>
      </w:r>
      <w:r>
        <w:rPr/>
        <w:t>ⴭ</w:t>
      </w:r>
      <w:r>
        <w:rPr/>
        <w:t>睫㥴㥢曂婥숦㍡싂뭡떬䫂䰦䞿噱乬硨瑮⫂</w:t>
      </w:r>
      <w:r>
        <w:rPr/>
        <w:t>⡸</w:t>
      </w:r>
      <w:r>
        <w:rPr/>
        <w:t>ꦵꥄ</w:t>
      </w:r>
      <w:r>
        <w:rPr/>
        <w:t>㌯縷癹睘漶⩪呵樮䥵晆㨫㇍㙑</w:t>
      </w:r>
      <w:r>
        <w:rPr/>
        <w:t>ⵂ</w:t>
      </w:r>
      <w:r>
        <w:rPr/>
        <w:t>ⱕ⡺⩐</w:t>
      </w:r>
      <w:r>
        <w:rPr/>
        <w:t>攵催倶折㝄珂</w:t>
      </w:r>
      <w:r>
        <w:rPr/>
        <w:t>ꕐ</w:t>
      </w:r>
      <w:r>
        <w:rPr/>
        <w:t>㓂繗䍴睵凍博</w:t>
      </w:r>
      <w:r>
        <w:rPr/>
        <w:t>⡦</w:t>
      </w:r>
      <w:r>
        <w:rPr/>
        <w:t>건悏⥍摊㙓䢻</w:t>
      </w:r>
      <w:r>
        <w:rPr/>
        <w:t>ꗍ</w:t>
      </w:r>
      <w:r>
        <w:rPr/>
        <w:t>䃃廂⑸烂⸦넬扊</w:t>
      </w:r>
      <w:r>
        <w:rPr/>
        <w:t>꧂</w:t>
      </w:r>
      <w:r>
        <w:rPr/>
        <w:t>姂쌤䕔低㠭㙱礫녞ァ⥰슿䉥潞辬䍖畐仂䃂瓂⩸浘垿⬶垣䥍칔忂쉹㍁캮仂瑕䅟吻村娯娤剹쉁繀祁㈥弪⼲</w:t>
      </w:r>
      <w:r>
        <w:rPr/>
        <w:t>ꖣ</w:t>
      </w:r>
      <w:r>
        <w:rPr/>
        <w:t>犬曃⹖橯慶瑊睌㤴天仂ꌦ橷䝘䲣䝯参㕸䏎噌橂㉟慀玩婌숥䉧숥</w:t>
      </w:r>
      <w:r>
        <w:rPr/>
        <w:t>Ⱡ</w:t>
      </w:r>
      <w:r>
        <w:rPr/>
        <w:t>塥뭄숨ꍡ녑弦㑕䄬␬썋⹢쉾㩸㍺畺⍟䑤牰亱杲ꥯ뼰上慡싂奟ꥩ㎬㕢⛂㉖額祓唫♴⑔⏍䣎땈塶䧂뽏♫</w:t>
      </w:r>
      <w:r>
        <w:rPr/>
        <w:t>ꕭ⵫</w:t>
      </w:r>
      <w:r>
        <w:rPr/>
        <w:t>楬繞稽슘礲䁆땨棂偔穋仂止</w:t>
      </w:r>
      <w:r>
        <w:rPr/>
        <w:t>Ⳃ</w:t>
      </w:r>
      <w:r>
        <w:rPr/>
        <w:t>䡳慥浓着쉴ꍃ䬪䱷䤻懂㔯漪吱습伺楔柂墻接恭甬㝺卷쌳</w:t>
      </w:r>
      <w:r>
        <w:rPr/>
        <w:t>ꗂ</w:t>
      </w:r>
      <w:r>
        <w:rPr/>
        <w:t>练畆긨㍟唺惂繷</w:t>
      </w:r>
      <w:r>
        <w:rPr/>
        <w:t>ꤺ</w:t>
      </w:r>
      <w:r>
        <w:rPr/>
        <w:t>䂥噖쉴颡</w:t>
      </w:r>
      <w:r>
        <w:rPr/>
        <w:t>ꕥ⚩</w:t>
      </w:r>
      <w:r>
        <w:rPr/>
        <w:t>숰穨</w:t>
      </w:r>
      <w:r>
        <w:rPr/>
        <w:t>ꕵ</w:t>
      </w:r>
      <w:r>
        <w:rPr/>
        <w:t>뽑䑶枱佟</w:t>
      </w:r>
      <w:r>
        <w:rPr/>
        <w:t>꧃</w:t>
      </w:r>
      <w:r>
        <w:rPr/>
        <w:t>㏂呗灾優싂绂䁌숳䥸媬⒩쎿慇唪抬晲䁾䛂䆥⏂㭃頵슩칶样䙏㐰佾輣漸㟃슘勍磎欯慎桕湢숣偶硄儺</w:t>
      </w:r>
      <w:r>
        <w:rPr/>
        <w:t>ⵍ</w:t>
      </w:r>
      <w:r>
        <w:rPr/>
        <w:t>剨䁤㏂㙟乔䩑䡍幐㝸뽋獓쉭㏂䭔愷祍䉎녊ꍆ싂櫂쉃㣂牳殡㌶쉗㡕㈭ㅊ⫂쵕愥熿噃㕖係㖵汞䠭⍗㐸㬶䕢♁焰权瑱ꥧ䥧浧ꆘ坮纻⨰䓂獸傩㢏廃画␥숸繹⨺毂䏂娪충榱㠪䱂滂깸顲沘⻂뇃硚㤸噰奎⩧场橅Ⓜ⩄㟂湷杊䠤㔦牍嘽䉨䮏믍긽猩掵妱긶牘⽔佨潲椱頤數쉒磂␷⼭窿쉕䜩⍭숴〉䑔슡亩㙁撮棂兪楑稹쉣旍슻捐娬稶睔燃未㭌⫍썟뿂</w:t>
      </w:r>
      <w:r>
        <w:rPr/>
        <w:t>⣂</w:t>
      </w:r>
      <w:r>
        <w:rPr/>
        <w:t>䜳槂捷㝠䱢</w:t>
      </w:r>
      <w:r>
        <w:rPr/>
        <w:t>ⲩ</w:t>
      </w:r>
      <w:r>
        <w:rPr/>
        <w:t>촹쉯䐮걱呰䯂瑓恆嗂働ꎘꥬ⥗숣嫍쉯㟂♱斣湱㴫瘨</w:t>
      </w:r>
      <w:r>
        <w:rPr/>
        <w:t>ⱴ⴫</w:t>
      </w:r>
      <w:r>
        <w:rPr/>
        <w:t>皵썳䈵</w:t>
      </w:r>
      <w:r>
        <w:rPr/>
        <w:t>⡭④</w:t>
      </w:r>
      <w:r>
        <w:rPr/>
        <w:t>塟䘻洶걭摤敎ꌱ썯䯂由</w:t>
      </w:r>
      <w:r>
        <w:rPr/>
        <w:t>ⴵ</w:t>
      </w:r>
      <w:r>
        <w:rPr/>
        <w:t>睳⸬㓎婳쉨㝋扬䘽允䝲</w:t>
      </w:r>
      <w:r>
        <w:rPr/>
        <w:t>ꤳ</w:t>
      </w:r>
      <w:r>
        <w:rPr/>
        <w:t>䑥却幖埂⍶㔶䨲敢乘係싃㒻硚㖱쉩彅冏癸偹噬䍦塭㤻⦱慍浶戥䝐걚ち皡㭉⹱䩗彅싂숯敎癏㢵숲◂묲싂숱欰䫂칷</w:t>
      </w:r>
      <w:r>
        <w:rPr/>
        <w:t>ꕫ</w:t>
      </w:r>
      <w:r>
        <w:rPr/>
        <w:t>슬㯍⽅〲㐲剮쌳剎䁶灁並숬奾墱剆畦瑊灸商塦</w:t>
      </w:r>
      <w:r>
        <w:rPr/>
        <w:t>ꗂ</w:t>
      </w:r>
      <w:r>
        <w:rPr/>
        <w:t>湢ꅭ쉅奾祚◂녧㘷漽⩎啋天瑪⹩때氦㦡顨썈┮嘺戴쉫⒮㩌넯瘩㩧䵤㔲쉷뇃慌煔䣍㍤悵瘲娩숯䟂爣奭畋습㘫㔺橵녷⮘⬦浰</w:t>
      </w:r>
      <w:r>
        <w:rPr/>
        <w:t>ⱓ</w:t>
      </w:r>
      <w:r>
        <w:rPr/>
        <w:t>㡖畔</w:t>
      </w:r>
      <w:r>
        <w:rPr/>
        <w:t>⠩</w:t>
      </w:r>
      <w:r>
        <w:rPr/>
        <w:t>걹㠽婧㑺⦬轵祧┫╇쏂쉥䄹쉗猤⚿䄬䜭슏圱㉐㉈녟顐㌨⥎썅矂歅牺灪楔</w:t>
      </w:r>
      <w:r>
        <w:rPr/>
        <w:t>ꤨ</w:t>
      </w:r>
      <w:r>
        <w:rPr/>
        <w:t>㍩斱䰹㍕쉐改䧂繗枘僂去䑨쉇墘깔䑚恡ꅨ䴴슱慙⵫煚痂斮婱</w:t>
      </w:r>
      <w:r>
        <w:rPr/>
        <w:t>Ⱳ</w:t>
      </w:r>
      <w:r>
        <w:rPr/>
        <w:t>䩓砵昊䘻䎵昷쉔⵶㐸숲䵖☨⽙灟䕲刹流⵬䥅畲䉙慯쉤晳쉆轪⩰</w:t>
      </w:r>
      <w:r>
        <w:rPr/>
        <w:t>ꗂꗂ</w:t>
      </w:r>
      <w:r>
        <w:rPr/>
        <w:t>㵬⭸숺䕎㕾걊湤畀匦娬쏂失佁㴥㘯ꥱ窻啚游䷂烂噺쉓洤䏂땐婡䡾䐬瀳顬ㅐ쉒㡁䕔촺뭥杯䡎愪뭣潶げ〶䨭噥⥉墥䚩⼫╲瘪넷걀獠扅汳ノ暮參⽺吪⤤촨䭤㠥㉉⮩싂䉞숰価埍딺⩈⹷枮㓍䍌䧂</w:t>
      </w:r>
      <w:r>
        <w:rPr/>
        <w:t>⡷</w:t>
      </w:r>
      <w:r>
        <w:rPr/>
        <w:t>ꕰ</w:t>
      </w:r>
      <w:r>
        <w:rPr/>
        <w:t>㨶桚役㵏媩剭帮䅣繦洺椦ꅊ救仍쵑䘩䓂㎱䙠汐뽁淂绂䞣┪壂卥㡂㔸汇묪깚쉎坮</w:t>
      </w:r>
      <w:r>
        <w:rPr/>
        <w:t>꧂⩸</w:t>
      </w:r>
      <w:r>
        <w:rPr/>
        <w:t>癮㏎冩꺩㉴ꍱ磂淂扑帺⧂숳楣⬦㕟땈灱轚⦩꺻牰剣侩併氽䝑뾵圩扵䱞걋嗃坊僂㤺곂獃䍢딥㭯뽩䣂쉨</w:t>
      </w:r>
      <w:r>
        <w:rPr/>
        <w:t>ꕖ</w:t>
      </w:r>
      <w:r>
        <w:rPr/>
        <w:t>슘卹伩女㉶㈤꺩曂セ녲䩳㍳炱矂⩠</w:t>
      </w:r>
      <w:r>
        <w:rPr/>
        <w:t>꧂</w:t>
      </w:r>
      <w:r>
        <w:rPr/>
        <w:t>䚿敆슡濍㭃㥚杳伫祃津㕸딸犮⭯昹嫍썸싂壃䁄숷爥쉓䡒敫⩴쉟ꌸ穪ꅋ㯂慴畯</w:t>
      </w:r>
      <w:r>
        <w:rPr/>
        <w:t>ꕐ꧂</w:t>
      </w:r>
      <w:r>
        <w:rPr/>
        <w:t>旂址㕚츬㪿恪䍦츤彤畡啈呏縹䟂枣㭬</w:t>
      </w:r>
      <w:r>
        <w:rPr/>
        <w:t>ⴹ</w:t>
      </w:r>
      <w:r>
        <w:rPr/>
        <w:t>噏㵅吵㟂䳂⿍⮮厬浒싂⩒燂頥쉓迎㔣⽌숬曂伬⍴呂疩槂걐⫂硎숫㋂䎻⦥冬䉑湹⍸炩婪狂◂ꏂ昱넣兡㝴䬻刣뽵쉅扷䵑㝋兤䙺</w:t>
      </w:r>
      <w:r>
        <w:rPr/>
        <w:t>⢿</w:t>
      </w:r>
      <w:r>
        <w:rPr/>
        <w:t>輭䦬ꥱ숴⽈뗂呅顴慏佶숶⩲ヂ촱䩡갭숪殣塚♙䖱</w:t>
      </w:r>
      <w:r>
        <w:rPr/>
        <w:t>ꤳ</w:t>
      </w:r>
      <w:r>
        <w:rPr/>
        <w:t>欱㙢⭁쵙搷湕煨꥚䋂桙潮칅꥗婑牁숽㑨⦘</w:t>
      </w:r>
      <w:r>
        <w:rPr/>
        <w:t>ꥄⶵ</w:t>
      </w:r>
      <w:r>
        <w:rPr/>
        <w:t>䪱囂倹䅭묥⩚䨩쉏캻恮沱뽏瓂晖싎䅡쉬</w:t>
      </w:r>
      <w:r>
        <w:rPr/>
        <w:t>ⱎ</w:t>
      </w:r>
      <w:r>
        <w:rPr/>
        <w:t>䩲䑙</w:t>
      </w:r>
      <w:r>
        <w:rPr/>
        <w:t>Ⱘ</w:t>
      </w:r>
      <w:r>
        <w:rPr/>
        <w:t>䝷㐵⛂䡸懂⥢呴䑊㙖갽땦⵷䤨䄫</w:t>
      </w:r>
      <w:r>
        <w:rPr/>
        <w:t>꧃</w:t>
      </w:r>
      <w:r>
        <w:rPr/>
        <w:t>截楈㋂栶䌫倽段癟넰硇女㝃䮩䉴棂浡獷䍢╊晭䥚坅ヂ슿䞥㊡辿딮쉚䞮煀愬碥㚮㩩ꄽ䐺슱땫丶乴⑶媬捳廂㴣㟂㴤치䜹楦쉍碵숣䥢睦ꆵ摥⩥쵟⼮懂嘮䄳矂䞡쉗⑍墩捌櫂䪥╚㟂⤣쉢⑁슮掿㉒栺奚䛎䱎杚⭙浱彄顗殏慍䉺츫摊┫獄땃딣稫慃奘㙃縶疩睟䠩쉭㔶乹氵棂䟂礲쉲⪿䣂㷍檿⾏榱匪勂꥘㌊摒깅⿎怩甭䃂熿佱╭넯䡢㤱䆏き껂쉨㗂杲䩾恔㤣칮♭嘽咻偙뽵⴪숽摔祥ꥫ樷䵑煍斿쉅沱⨣⩓㵊ヂ⫂䣂爩䁘佘熬兩⮩쉕挶畨獫暘뼽츳ㄦ卤飂ꇂ⥷㡹칶ꏃ䕞㥗晦先㡑뽓㝍⽙걺㥒䭺が浌拂㥭⧂䵑⌰飂㑲쉨䱩껂梮㟃䰸䥕⫍㕕煢걯싂睨卩㫂⼮济뮥ㅖ⚩녹礱</w:t>
      </w:r>
      <w:r>
        <w:rPr/>
        <w:t>ⵋ▣</w:t>
      </w:r>
      <w:r>
        <w:rPr/>
        <w:t>礭椷ꍆ盂啐㢱娦䒣婡湎</w:t>
      </w:r>
      <w:r>
        <w:rPr/>
        <w:t>⡈</w:t>
      </w:r>
      <w:r>
        <w:rPr/>
        <w:t>硎⥤畦爬슮摇ⸯ⭞な係刹㭴楡㕂⛂び刬迂剺⩸啖睚쉯㓂朣녫겻㔲싍㵋⻂긪㙦ギ剌唽⨪♨墿⥬扑䝕枡䅸堪玥䵢曂ꍋ厮燃幞캡徣䅕牐䮵⥂㞻ヂ窻䟂㥋㉋䘯帤い穦╧䡨㫂쉰</w:t>
      </w:r>
      <w:r>
        <w:rPr/>
        <w:t>Ⳃ</w:t>
      </w:r>
      <w:r>
        <w:rPr/>
        <w:t>梬敯汏婧垡▮㘥汳䑓輺싂淎㚘쉸䳂</w:t>
      </w:r>
      <w:r>
        <w:rPr/>
        <w:t>ⵆ</w:t>
      </w:r>
      <w:r>
        <w:rPr/>
        <w:t>쉧뽐걕쉶㈱兔榥働塰뭷㚩싂⑌汃嗂⪮㥋㛂</w:t>
      </w:r>
      <w:r>
        <w:rPr/>
        <w:t>Ⳃ</w:t>
      </w:r>
      <w:r>
        <w:rPr/>
        <w:t>⵰⹸</w:t>
      </w:r>
      <w:r>
        <w:rPr/>
        <w:t>〪⍢亮繌싂卥睷輥剭㕣永䉯칟쉪㉟洷债呅䟂</w:t>
      </w:r>
      <w:r>
        <w:rPr/>
        <w:t>ⵓ</w:t>
      </w:r>
      <w:r>
        <w:rPr/>
        <w:t>偺쉫㎱쉁玬䭁汳싂凃彪㝗煖걸滃따⭊地ꍳ华쉞灇䩴</w:t>
      </w:r>
      <w:r>
        <w:rPr/>
        <w:t>⡄</w:t>
      </w:r>
      <w:r>
        <w:rPr/>
        <w:t>ꏂ瘥䝊䙒㦥洰塘</w:t>
      </w:r>
      <w:r>
        <w:rPr/>
        <w:t>꤫</w:t>
      </w:r>
      <w:r>
        <w:rPr/>
        <w:t>拂쉅䁸슬癩쉋㤱녑䫂⩟䉚칮兠䝍敗堪㍂牕䧂㚻䝆</w:t>
      </w:r>
      <w:r>
        <w:rPr/>
        <w:t>ⴥ</w:t>
      </w:r>
      <w:r>
        <w:rPr/>
        <w:t>䋂⬳</w:t>
      </w:r>
      <w:r>
        <w:rPr/>
        <w:t>⡐</w:t>
      </w:r>
      <w:r>
        <w:rPr/>
        <w:t>扒兾㛃㩯㠺䅴欵㩲촫砩催⍟</w:t>
      </w:r>
      <w:r>
        <w:rPr/>
        <w:t>ꖿ</w:t>
      </w:r>
      <w:r>
        <w:rPr/>
        <w:t>稣楐窥걗䯂떡吹걵湓㢡㇂偰䑄儰㏂咩晳┪妩桖싍숲싍⼯걑쎩坐旂</w:t>
      </w:r>
      <w:r>
        <w:rPr/>
        <w:t>⡍</w:t>
      </w:r>
      <w:r>
        <w:rPr/>
        <w:t>걢ꍪ昸䯂Ⓜ䈰㡷쉑⺬</w:t>
      </w:r>
      <w:r>
        <w:rPr/>
        <w:t>⢣</w:t>
      </w:r>
      <w:r>
        <w:rPr/>
        <w:t>甯呎焺䭍㞣㩉浕⤣ㅶ泂㙅幘䙡仂楁쉀㍨婙⩪</w:t>
      </w:r>
      <w:r>
        <w:rPr/>
        <w:t>ꔰ</w:t>
      </w:r>
      <w:r>
        <w:rPr/>
        <w:t>ま숻쉏①㝌啑失ざ弥䀺眫쉶숳湏쉞㌻넱摖⑊瑥䤦氶乧䄨瓂啇祺う믂乷숤䱗䕍䰨䙘䅞扱㍸味懂</w:t>
      </w:r>
      <w:r>
        <w:rPr/>
        <w:t>ⵘ</w:t>
      </w:r>
      <w:r>
        <w:rPr/>
        <w:t>쉪繩扰卺灶桹ꍱ㪩獴殩땯繦焮㵨㧍樶싂칰䑗婩㍩唬捗ꥠ楎</w:t>
      </w:r>
      <w:r>
        <w:rPr/>
        <w:t>ꔽ</w:t>
      </w:r>
      <w:r>
        <w:rPr/>
        <w:t>쉮疱破捶偪癦䈯榵泂</w:t>
      </w:r>
      <w:r>
        <w:rPr/>
        <w:t>꤫</w:t>
      </w:r>
      <w:r>
        <w:rPr/>
        <w:t>숯杘뮵㩤琪攴扨占䝤쉖⩨䧂</w:t>
      </w:r>
      <w:r>
        <w:rPr/>
        <w:t>ꤱ</w:t>
      </w:r>
      <w:r>
        <w:rPr/>
        <w:t>䖘琪䢬朳⽞矂㙓䡌塬䜮</w:t>
      </w:r>
      <w:r>
        <w:rPr/>
        <w:t>⠦</w:t>
      </w:r>
      <w:r>
        <w:rPr/>
        <w:t>癁䓂轹ㅕ컂穮煩煬汶兏䐷捏떏쉯</w:t>
      </w:r>
      <w:r>
        <w:rPr/>
        <w:t>ꦮ</w:t>
      </w:r>
      <w:r>
        <w:rPr/>
        <w:t>촲繆噁⭑⫃㍗慉猱搩䊱倨䉭扁癑癉煬ꅠ攊穋愪倳潵䞩슬㍗刲瑡䕓昴ꥸ㙫步숽くㅾ慸樤㤤楇슥㞣惂䘵撘瑌⨪캬숨걅㵍</w:t>
      </w:r>
      <w:r>
        <w:rPr/>
        <w:t>Ⲙ</w:t>
      </w:r>
      <w:r>
        <w:rPr/>
        <w:t>颵献䘹吨쉷츷뭊쵭灡䵳䈴䘸䉏䁄挽暬</w:t>
      </w:r>
      <w:r>
        <w:rPr/>
        <w:t>ⷍ</w:t>
      </w:r>
      <w:r>
        <w:rPr/>
        <w:t>䌽ギ싍平</w:t>
      </w:r>
      <w:r>
        <w:rPr/>
        <w:t>ⴲ</w:t>
      </w:r>
      <w:r>
        <w:rPr/>
        <w:t>䌰갲湞硠晇ㄬ疱㋍擂</w:t>
      </w:r>
      <w:r>
        <w:rPr/>
        <w:t>⠨</w:t>
      </w:r>
      <w:r>
        <w:rPr/>
        <w:t>숴㍵手䜨枩剗畗楬晷硃ㅪ⭹琦䡈묱坆䉤㥂繞ㅶ䔨㕈츨纮㢿仂䨻쉀</w:t>
      </w:r>
      <w:r>
        <w:rPr/>
        <w:t>⢩</w:t>
      </w:r>
      <w:r>
        <w:rPr/>
        <w:t>䳂䝔␯갮䜪⭺伬⻂勂ㄯ頫㒱⫂玵瑷깲頵啂䡄䕙⍗㝞䏎⥷㖣</w:t>
      </w:r>
      <w:r>
        <w:rPr/>
        <w:t>ⷃ</w:t>
      </w:r>
      <w:r>
        <w:rPr/>
        <w:t>湷뽲煔歊</w:t>
      </w:r>
      <w:r>
        <w:rPr/>
        <w:t>⠵</w:t>
      </w:r>
      <w:r>
        <w:rPr/>
        <w:t>掿쉳㙢淎⩀⼨礦┵⸳物䰣䕰㝒杴녪</w:t>
      </w:r>
      <w:r>
        <w:rPr/>
        <w:t>ꕑ</w:t>
      </w:r>
      <w:r>
        <w:rPr/>
        <w:t>㕭⾮䱚㊬妥琽曂</w:t>
      </w:r>
      <w:r>
        <w:rPr/>
        <w:t>꤯</w:t>
      </w:r>
      <w:r>
        <w:rPr/>
        <w:t>奕氩燂䅸⏂题숭㉺慾</w:t>
      </w:r>
      <w:r>
        <w:rPr/>
        <w:t>ⴱ</w:t>
      </w:r>
      <w:r>
        <w:rPr/>
        <w:t>䵂睋奔䡑녞唲䀥</w:t>
      </w:r>
      <w:r>
        <w:rPr/>
        <w:t>⠽</w:t>
      </w:r>
      <w:r>
        <w:rPr/>
        <w:t>剏㭯캬杩灘普绂슏</w:t>
      </w:r>
      <w:r>
        <w:rPr/>
        <w:t>⡀⍠</w:t>
      </w:r>
      <w:r>
        <w:rPr/>
        <w:t>㵔僂䝊お깰䁲乶</w:t>
      </w:r>
      <w:r>
        <w:rPr/>
        <w:t>꧂</w:t>
      </w:r>
      <w:r>
        <w:rPr/>
        <w:t>䐯吵浔㩢獓㠻楑㝄⼺⑾쉆助싂欱侵溘佳兣㍏䩭剢쉚煘価辡꺿㡲⺡奤㝋奐㴨亵懂뿂璏ꍇ⒘ꅌ柂꥔문⪣敗슣剡䁯ꌯ砶걺㨱뭚ꍔꥷ䁰未嫃ꏂ斣쉉㙅憵㓂♍㡎慁伻캿婓楈슮㍓㍐□㐳檩喻ヂ䲘慱⼶堫捆</w:t>
      </w:r>
      <w:r>
        <w:rPr/>
        <w:t>꤬</w:t>
      </w:r>
      <w:r>
        <w:rPr/>
        <w:t>獹䕀敨势轘⹙싃㑈녍樺癦</w:t>
      </w:r>
      <w:r>
        <w:rPr/>
        <w:t>⡵</w:t>
      </w:r>
      <w:r>
        <w:rPr/>
        <w:t>䭢湷偂⩴毂殩潠矂顮婠摮䒣卷桉숨걶䲩㍙吩㜱⨤썖㜬㍴싂暣</w:t>
      </w:r>
      <w:r>
        <w:rPr/>
        <w:t>⡫</w:t>
      </w:r>
      <w:r>
        <w:rPr/>
        <w:t>婢뾏㒬㜸癅頴ꥹ겣⑍㠻ꄹ뇂㑖ꅎ債䚿묺矂灏㫂숬公婨估嗂澩塅㑮天浞넸撮䁞⭡䈲ㅁ쉤䩕圤弽싂啎䷂⼭습딸昪轏戮珂呤癴㎵⩴獘뇎싂縱扅略汶塥䴯繃昹烃㝧䅊䙟䕭畴揂쉴轱</w:t>
      </w:r>
      <w:r>
        <w:rPr/>
        <w:t>ꥒ</w:t>
      </w:r>
      <w:r>
        <w:rPr/>
        <w:t>喬㫂뇍恴㍔䪮⴨㋂轸㝫땶煦䁢擂놮溥乫甲牅슥恮嘪ꍑ쉓숭乶녕姃晌쉋䋂⻂뽣㋂⥞牗飂垩潙쉸쉋ꏂ쉀䩎䇂珂帯乵䕱䓂⏂⸥䠭⪡⍶墿帶䱳婚슏습싂쉶灴捅浃䘫刽⽣슬䒱挣䑖啺眺䆱쉂䓂匥㶩幟盂焤䈲幠䂩瑢ひꅕ兌ꥵ</w:t>
      </w:r>
      <w:r>
        <w:rPr/>
        <w:t>ꤴ</w:t>
      </w:r>
      <w:r>
        <w:rPr/>
        <w:t>䢻쉗싂䦘⪡狂慈瑃⧂㊡䄯쉣拂摴顷</w:t>
      </w:r>
      <w:r>
        <w:rPr/>
        <w:t>ꦘ</w:t>
      </w:r>
      <w:r>
        <w:rPr/>
        <w:t>㈲╕媮顾쉒츥꥗璿瑀噒劘医弪䉕啊䍰겿㙁硲</w:t>
      </w:r>
      <w:r>
        <w:rPr/>
        <w:t>ꕹ</w:t>
      </w:r>
      <w:r>
        <w:rPr/>
        <w:t>숊䱟廂⭨䋂兑깮㡞䩑䖻쉇␽㮩⹮⍩슬䱣쉨楃⿂嘩卡</w:t>
      </w:r>
      <w:r>
        <w:rPr/>
        <w:t>ꦿ</w:t>
      </w:r>
      <w:r>
        <w:rPr/>
        <w:t>ꥫ枩瀬坤떱佃惂쌲垻剞</w:t>
      </w:r>
      <w:r>
        <w:rPr/>
        <w:t>ⱓ</w:t>
      </w:r>
      <w:r>
        <w:rPr/>
        <w:t>숳䭔硕䫂圱ꄮ묬䀷睃㩘넭깖祌爪㡔塓擂䙷㌥幷꺩晆琦쉲ㅑ떵╦슿䧂䅅곂쉁╣⑊㑔묪咩숭櫃</w:t>
      </w:r>
      <w:r>
        <w:rPr/>
        <w:t>ꥄⵑ</w:t>
      </w:r>
      <w:r>
        <w:rPr/>
        <w:t>싂⹙䮻儷玘晋习䖬쵬顧뗃䰽卂升樯瀸煰县䛎儽䐪䭧恟敌⸩</w:t>
      </w:r>
      <w:r>
        <w:rPr/>
        <w:t>ꕕ</w:t>
      </w:r>
      <w:r>
        <w:rPr/>
        <w:t>㈨竂䁡㍃彂瘪슏Ⓜ㝊䐴뽌瘵</w:t>
      </w:r>
      <w:r>
        <w:rPr/>
        <w:t>ⰱ</w:t>
      </w:r>
      <w:r>
        <w:rPr/>
        <w:t>숻弱⩅ꥮ䤬뭠ꅘ썬쉨◍</w:t>
      </w:r>
      <w:r>
        <w:rPr/>
        <w:t>ꗂ</w:t>
      </w:r>
      <w:r>
        <w:rPr/>
        <w:t>㉳⥥体</w:t>
      </w:r>
      <w:r>
        <w:rPr/>
        <w:t>ꗂ⸻</w:t>
      </w:r>
      <w:r>
        <w:rPr/>
        <w:t>⡗</w:t>
      </w:r>
      <w:r>
        <w:rPr/>
        <w:t>쵥䁹坉㈹䩾契睩張礫顉뭍䝧䁘癵䵟⫂쉹⹀ꇂ㭐⥭地浃䪘䔱䥘⥔숨浒唰頬娳稫䆬㍑䢩쵚䓂㝄䛃接媥渶ꅈ牥쉪쵵꥚</w:t>
      </w:r>
      <w:r>
        <w:rPr/>
        <w:t>ⶮ</w:t>
      </w:r>
      <w:r>
        <w:rPr/>
        <w:t>쉍쵅恒扌⽰㗂⭄珂桊㥅⽋</w:t>
      </w:r>
      <w:r>
        <w:rPr/>
        <w:t>⡨</w:t>
      </w:r>
      <w:r>
        <w:rPr/>
        <w:t>櫂⩕呶ꄥ梥盂</w:t>
      </w:r>
      <w:r>
        <w:rPr/>
        <w:t>꧂</w:t>
      </w:r>
      <w:r>
        <w:rPr/>
        <w:t>㪥㕲煞슱䅃常㖡套穗㝸걾㙒㚬ꍖ参</w:t>
      </w:r>
      <w:r>
        <w:rPr/>
        <w:t>ꔵ</w:t>
      </w:r>
      <w:r>
        <w:rPr/>
        <w:t>剗쉮⽱恧摞偊⑤</w:t>
      </w:r>
      <w:r>
        <w:rPr/>
        <w:t>ꕺ</w:t>
      </w:r>
      <w:r>
        <w:rPr/>
        <w:t>㡱恗䣂畸倨⩸䀫䉔㑭㵦杙卵뮘敮</w:t>
      </w:r>
      <w:r>
        <w:rPr/>
        <w:t>⠰</w:t>
      </w:r>
      <w:r>
        <w:rPr/>
        <w:t>숯쵒祀嚱椳輬묻沏㉙橎쵠</w:t>
      </w:r>
      <w:r>
        <w:rPr/>
        <w:t>ꥍ</w:t>
      </w:r>
      <w:r>
        <w:rPr/>
        <w:t>僂䵏斏䕆䔪浪頹䤽䉎숹</w:t>
      </w:r>
      <w:r>
        <w:rPr/>
        <w:t>ⶵ</w:t>
      </w:r>
      <w:r>
        <w:rPr/>
        <w:t>稦뭠ぢ兢器⧂獱슘╇␺썧橮畋숴갳桂꥘⻎㌰楶㈸㵨겥㵐뽹䷂㔲䩲ㅦ夨쉥娹䓂놘橶쉄㩯쉡乩ㆩ㑶┰㕢恵ㆻ⥶皣췂㡁숲싂㥖㭭䩯䉡治╷⩀䌩温懂奵쉏坵用帪晢⫂숰併助♴估㞻晐ㅗ숻汃딥栨柂땥ꥵ⩀竂祆告䜪뾩</w:t>
      </w:r>
      <w:r>
        <w:rPr/>
        <w:t>⠣</w:t>
      </w:r>
      <w:r>
        <w:rPr/>
        <w:t>䙪⍳䀪奆써祤녵ꍲ䊏숩睁洴圩썪␦쉌</w:t>
      </w:r>
      <w:r>
        <w:rPr/>
        <w:t>ꥌ</w:t>
      </w:r>
      <w:r>
        <w:rPr/>
        <w:t>㥃㨸</w:t>
      </w:r>
      <w:r>
        <w:rPr/>
        <w:t>⡟</w:t>
      </w:r>
      <w:r>
        <w:rPr/>
        <w:t>깆歷㜯晈㘹㷎녞䜺쉮㶩䭳⤨␣畄䙢쉖촬쉹㑐灕圩佖彯彚ㅳ呌⏂伥쉯䘴况砻슿쉘습㩧썓瘲わ쉪㝶쉾ꥹ廂枘䭯䳂⽇䠳ㅱ걃瞱浑汴繨噍種뮡</w:t>
      </w:r>
      <w:r>
        <w:rPr/>
        <w:t>ꔲ</w:t>
      </w:r>
      <w:r>
        <w:rPr/>
        <w:t>䅟䃍䈨湍㕳佐輩㜶妱⨱场呶녑獬</w:t>
      </w:r>
      <w:r>
        <w:rPr/>
        <w:t>꤯</w:t>
      </w:r>
      <w:r>
        <w:rPr/>
        <w:t>捒窥睘曂㘴慲</w:t>
      </w:r>
      <w:r>
        <w:rPr/>
        <w:t>ⷂ</w:t>
      </w:r>
      <w:r>
        <w:rPr/>
        <w:t>獒㔶櫂䭡煁썤䝬䝇扤㶘楺囂癄쉣杇啷唱⨪盂嫂㉧䌹싂婅⭒㡈坘縫獷⩴瑓ꌺ䵚㧂呂슩禩啱숳飂掬</w:t>
      </w:r>
      <w:r>
        <w:rPr/>
        <w:t>ꔣ</w:t>
      </w:r>
      <w:r>
        <w:rPr/>
        <w:t>⡔⶘</w:t>
      </w:r>
      <w:r>
        <w:rPr/>
        <w:t>ㅅ癱㘽⾡⬸⩁坲ꥱꥢ▏쉍坉楟ꌦ㞮쉅⬊㵟セ놩䱴⹧伫㑔⿂桩♲⑾轅䨷⍊뭵㬩偪㡐奴洵廂숸爴氲楍灖䯃⤦䄵⍥剭깹뽆⥧䕩</w:t>
      </w:r>
      <w:r>
        <w:rPr/>
        <w:t>ⵑ</w:t>
      </w:r>
      <w:r>
        <w:rPr/>
        <w:t>敁䦿녕쉨燂쵀숱떥슩⭲泃〯⧂坈び汢祯問㦵⨺㑡싂ꌬ楧参壂轂䥹熥뭂潪㠬㥮彔䕠䅑氮扄檩慙䕪</w:t>
      </w:r>
      <w:r>
        <w:rPr/>
        <w:t>ꤣ</w:t>
      </w:r>
      <w:r>
        <w:rPr/>
        <w:t>䈶扗충圩䕙숷穵猫垻婠䆻</w:t>
      </w:r>
      <w:r>
        <w:rPr/>
        <w:t>ꕕ</w:t>
      </w:r>
      <w:r>
        <w:rPr/>
        <w:t>촯⨯啨扬䠻佷⨷瑵弬걢炱㜱㬽</w:t>
      </w:r>
      <w:r>
        <w:rPr/>
        <w:t>⡚</w:t>
      </w:r>
      <w:r>
        <w:rPr/>
        <w:t>⽈쉔슻轉瀪숲떡㑈帯䝬瑄습禱噁庩䍐䅪眪䤷묺⽥太攻땥㧃녇㴦숵쉹婁偭㐵㍉㵳呧⌯ꆿ兲싂쉸梩樲⤦䫂䝲繖㵞畢쵍♰坕쉨ꅉ⾱ㅫ払橹樤帪⭠ꄦ쉵橂숱条ꄤꍅ</w:t>
      </w:r>
      <w:r>
        <w:rPr/>
        <w:t>ⷂ</w:t>
      </w:r>
      <w:r>
        <w:rPr/>
        <w:t>䭱⨬畹쉢瑘繴녚쉏弯丶⥭쉆怹特縯単䅓䭵牯佉疮㉑縣稺癭槂幰顔墮稸㝘潳숳</w:t>
      </w:r>
      <w:r>
        <w:rPr/>
        <w:t>ⵕ</w:t>
      </w:r>
      <w:r>
        <w:rPr/>
        <w:t>楡䆵⺱坹灂㕁兪䙆祕ꄰ㙤䭑䵃䌨淍倬숳㤮슥じ娱⸵┭碥扰</w:t>
      </w:r>
      <w:r>
        <w:rPr/>
        <w:t>ꔬ</w:t>
      </w:r>
      <w:r>
        <w:rPr/>
        <w:t>숹♶䁲䤪去䡓兑䀬㭷⑘녹䃍ꌬ</w:t>
      </w:r>
      <w:r>
        <w:rPr/>
        <w:t>ꤸꤷ</w:t>
      </w:r>
      <w:r>
        <w:rPr/>
        <w:t>떬毂啍愤㑂盂┪㓂癬숲쉪싍쉚䌻슡⹖䛍⹷쉦塒㏎⩅畐ꍬ⽶싍㝅◂쉕亿㍔</w:t>
      </w:r>
      <w:r>
        <w:rPr/>
        <w:t>ꔲ</w:t>
      </w:r>
      <w:r>
        <w:rPr/>
        <w:t>㍬</w:t>
      </w:r>
      <w:r>
        <w:rPr/>
        <w:t>⠨⩂</w:t>
      </w:r>
      <w:r>
        <w:rPr/>
        <w:t>僂渵쉌欸싂䰨佑놵슡깟偖嫂싂漳䋂⍶䨺杶测䀪䨷幨</w:t>
      </w:r>
      <w:r>
        <w:rPr/>
        <w:t>ⱸ⡴</w:t>
      </w:r>
      <w:r>
        <w:rPr/>
        <w:t>䘰⒥䛍㵋䕓婃숱䡁䍴橤㓂☳すꄬ截㡱䝤䓂㉖晓⿂㛂㤺쵙砤殻묷㉴⼮╨㌮䃂㑉䗂勂ꇃ顰縯</w:t>
      </w:r>
      <w:r>
        <w:rPr/>
        <w:t>ⵖ</w:t>
      </w:r>
      <w:r>
        <w:rPr/>
        <w:t>숴冮䂘䙮䉣瑳呩䩯㍖卖</w:t>
      </w:r>
      <w:r>
        <w:rPr/>
        <w:t>ꥄ</w:t>
      </w:r>
      <w:r>
        <w:rPr/>
        <w:t>猬䩦妣嗎浵</w:t>
      </w:r>
      <w:r>
        <w:rPr/>
        <w:t>⡔</w:t>
      </w:r>
      <w:r>
        <w:rPr/>
        <w:t>녣猷嫂湤ꆵ</w:t>
      </w:r>
      <w:r>
        <w:rPr/>
        <w:t>⢩Ⓕ⭱</w:t>
      </w:r>
      <w:r>
        <w:rPr/>
        <w:t>栨㨳싂沬呋顤㙎싃⩑ㅃ祺㐶䠱兺ꄰ拂眱쉚㪱쉁䵅⨯女ꇂ牗⨴棂剉㐦獾炘辮㒘⍓玱땾托项佃弱땤㙡썵떿぀礪싃쉸⤶썖⥲哂乬示숪湒⭺汀쉞妣</w:t>
      </w:r>
      <w:r>
        <w:rPr/>
        <w:t>⣎</w:t>
      </w:r>
      <w:r>
        <w:rPr/>
        <w:t>싂总䁉⎏⩦獌吮摴㜻䓂䵟佇쎘楱㡰玥狍䢻夵璡♔⑔⵨棂ッⸯ뽥捔剙㡳싂奀촵禘㫍걡ꍆ徻瓃싂⛍湴本奭䉭슘䜳⪏轀㝞숪樯㌬䱴漽슘䰲쉆</w:t>
      </w:r>
      <w:r>
        <w:rPr/>
        <w:t>꤬</w:t>
      </w:r>
      <w:r>
        <w:rPr/>
        <w:t>㫃땣숳嗂辱垣浅奵睬六슩媬摄坥ꍔ쉪ꅥ母她㝡畠䬊쉾촳쉍㉾儯牱䥹漤橆迍䴺쉁䓂畇卂㕏畚䱨仂癇칍㬯숶煒唫䞥眥쉘ㄶ쉠㉠쵑㥐䕴쉁쉂ヂ塡姂䣎⨽檣䍠天亻塎떿♉癗䑔㝇礽樱쉖쉁幨塊甲뿃䅗珃깔媣唤㵷쌴䑋⼭쉡슻䧂㩉䁦敧깮⧃䝞櫂쉆畢ꌵ㏂坷刭䫂晎昪⬥啢㮩桓䴵⬮⑆塷䨩杰拂㍦</w:t>
      </w:r>
      <w:r>
        <w:rPr/>
        <w:t>Ⳃ</w:t>
      </w:r>
      <w:r>
        <w:rPr/>
        <w:t>뼲㡺橶㏃娱嫍欬쵱磂</w:t>
      </w:r>
      <w:r>
        <w:rPr/>
        <w:t>⡥</w:t>
      </w:r>
      <w:r>
        <w:rPr/>
        <w:t>䵔匯䵉塯旂摊轀㥌╺摌숲䪵㖩嘸夷ば摏㍶潭㷂挤⫂䭷㇍쉃습ꍋ癑쉈䴲橏猹煋颡뭌伴♮欣땐犥猫♏礤⸨乇晀䕕뮮䝢唪辩濂⸤梮浨䑦参㡚☹䱳ꌷ渭疩</w:t>
      </w:r>
      <w:r>
        <w:rPr/>
        <w:t>꤬</w:t>
      </w:r>
      <w:r>
        <w:rPr/>
        <w:t>繚潾컃</w:t>
      </w:r>
      <w:r>
        <w:rPr/>
        <w:t>ꦣ</w:t>
      </w:r>
      <w:r>
        <w:rPr/>
        <w:t>縻걫獭灞损䡒녀㭋猭刺㡙歒〲䧂䈶恈姂쉺桩堪㠴婧慷棃㍤䫎뽃║땴幯쉔갮䕪䅥ꌪ㑅쉁煐擂㗂纥♘伨復硑㣂</w:t>
      </w:r>
      <w:r>
        <w:rPr/>
        <w:t>꧃</w:t>
      </w:r>
      <w:r>
        <w:rPr/>
        <w:t>悮な氶瑨柂ꥹ穗ꍁ䁾쉕廃㑗張氻顄䀴⑲咩㐰僂⩋㎩䵘㥋䙩숵䞿썳健숦</w:t>
      </w:r>
      <w:r>
        <w:rPr/>
        <w:t>ꕄ</w:t>
      </w:r>
      <w:r>
        <w:rPr/>
        <w:t>⠦</w:t>
      </w:r>
      <w:r>
        <w:rPr/>
        <w:t>獃徻繷僎녡橸匩쉾ご㡾갭獓頯海毂쉏橃ㄫ楚利姍吲뾣勂⪵䗎䴦䕬ꄨ䤽</w:t>
      </w:r>
      <w:r>
        <w:rPr/>
        <w:t>ⲻ</w:t>
      </w:r>
      <w:r>
        <w:rPr/>
        <w:t>戳捳烂杅㥕倯湶僎潈㩓䝎⭫쉆燍㵟㑈畞皥쉔㑕偤猬⍰ꆿ䒡䣂䑳瀮䝯</w:t>
      </w:r>
      <w:r>
        <w:rPr/>
        <w:t>ⱉ</w:t>
      </w:r>
      <w:r>
        <w:rPr/>
        <w:t>倣㕵歃刴灺栺숽洩圭</w:t>
      </w:r>
      <w:r>
        <w:rPr/>
        <w:t>ꥑ</w:t>
      </w:r>
      <w:r>
        <w:rPr/>
        <w:t>묷䇎扶㡾⪿桄瓎㕮剀䒿칺</w:t>
      </w:r>
      <w:r>
        <w:rPr/>
        <w:t>ꤸ</w:t>
      </w:r>
      <w:r>
        <w:rPr/>
        <w:t>倷㌬㫍촶䍃湁녦に坞晳⫂♮뽟呖影幇圱㶡쉠疬䡭瀶뭄䁓磂牏㉬睓䏂昦⩤睟䙾癉㡴㕎㦩┰쉒汰楉㡧촨䁢痂</w:t>
      </w:r>
      <w:r>
        <w:rPr/>
        <w:t>⡷䷎⑒</w:t>
      </w:r>
      <w:r>
        <w:rPr/>
        <w:t>㬶係挸䛂绎㕖㘭㆏</w:t>
      </w:r>
      <w:r>
        <w:rPr/>
        <w:t>ⲻⴥ</w:t>
      </w:r>
      <w:r>
        <w:rPr/>
        <w:t>䝇⍾橪㯂㥌轍쉌㐯㴯㘣坺潋䶬圲</w:t>
      </w:r>
      <w:r>
        <w:rPr/>
        <w:t>ⴶ</w:t>
      </w:r>
      <w:r>
        <w:rPr/>
        <w:t>晲戥坱圪⹩ꥳ</w:t>
      </w:r>
      <w:r>
        <w:rPr/>
        <w:t>ꦬ</w:t>
      </w:r>
      <w:r>
        <w:rPr/>
        <w:t>漹飂⯂祉㍦梬㑐煳㩧싂쉁㵬쉲츬</w:t>
      </w:r>
      <w:r>
        <w:rPr/>
        <w:t>ⱬ</w:t>
      </w:r>
      <w:r>
        <w:rPr/>
        <w:t>䥃뿂걶縸䜹쉟乌歋숹◂䉪⼲</w:t>
      </w:r>
      <w:r>
        <w:rPr/>
        <w:t>ⷂ</w:t>
      </w:r>
      <w:r>
        <w:rPr/>
        <w:t>硶썐烂㋂䉬싍凂枮頵깯桄╣▥⸶⩧⬵䌷浆橕氹礳楱칟溘瞬垘慾䝚婲䟂숣曂牨㵪䙣⹄汑䩢栮ꥨ⩚㍨吩䩒숺⨷ぱ녹毂沩斣ꥤ弻濍慔獚啑䏂䍑⩩慁쉔</w:t>
      </w:r>
      <w:r>
        <w:rPr/>
        <w:t>ⲡ</w:t>
      </w:r>
      <w:r>
        <w:rPr/>
        <w:t>묊숯녅搭⼦斘</w:t>
      </w:r>
      <w:r>
        <w:rPr/>
        <w:t>Ɫ</w:t>
      </w:r>
      <w:r>
        <w:rPr/>
        <w:t>따乗㩺佨敦쌪摐扉䕖樶桞싎㝎绎犱쉎呒渥⥧䘩䙶쉬ꌵ䉡䌣窏㋂䎵扆㜪⯃䪡卾㷎捷⌹쉨슏㥠⑪圣</w:t>
      </w:r>
      <w:r>
        <w:rPr/>
        <w:t>⣂</w:t>
      </w:r>
      <w:r>
        <w:rPr/>
        <w:t>䤽䱦渶癈⨽</w:t>
      </w:r>
      <w:r>
        <w:rPr/>
        <w:t>ꕹ</w:t>
      </w:r>
      <w:r>
        <w:rPr/>
        <w:t>䝷倴䉳㘩싂숴摹㭨収⾱癌촹噷</w:t>
      </w:r>
      <w:r>
        <w:rPr/>
        <w:t>ꕇ</w:t>
      </w:r>
      <w:r>
        <w:rPr/>
        <w:t>偯</w:t>
      </w:r>
      <w:r>
        <w:rPr/>
        <w:t>ꦩ</w:t>
      </w:r>
      <w:r>
        <w:rPr/>
        <w:t>겡桢䩳煆ꏂ⩂砵迂䉊쉪땮卭걫쉭㙵㍡䰮庣쉞冡⎱妬澩癎䀺揂䈣潠䵍急</w:t>
      </w:r>
      <w:r>
        <w:rPr/>
        <w:t>⡄</w:t>
      </w:r>
      <w:r>
        <w:rPr/>
        <w:t>㈷塟竂攳숥垮㭱㉚楺싎䇂師壂꥘숮她䥳杦恵愹㍶땆畒쉗呋쉓딹䱪┬</w:t>
      </w:r>
      <w:r>
        <w:rPr/>
        <w:t>⢘</w:t>
      </w:r>
      <w:r>
        <w:rPr/>
        <w:t>氻㏂穪樫㑌슿浵뮥㣎쉘祭숽幬쵨眪䅦⩘偢♔㥲咩쉷⛂獡䥏숭捒⽥숴䁣烂㨴쉐勎㭪쉺쉓䕋㝢䝉埂壂䡐숹췍</w:t>
      </w:r>
      <w:r>
        <w:rPr/>
        <w:t>Ⱚ</w:t>
      </w:r>
      <w:r>
        <w:rPr/>
        <w:t>硙⯂噉떵朸桋輨┬땟쉴牗塳⵪쉦獃睾⩐彵숨撣瘬晎⚣慁浕佷剃걢딹䅖瀬⩭朩䕙꥗</w:t>
      </w:r>
      <w:r>
        <w:rPr/>
        <w:t>ⱦ</w:t>
      </w:r>
      <w:r>
        <w:rPr/>
        <w:t>壂㈹쉦</w:t>
      </w:r>
      <w:r>
        <w:rPr/>
        <w:t>꧂</w:t>
      </w:r>
      <w:r>
        <w:rPr/>
        <w:t>㋂⽏忂熱㮏넺剎䱇䕖</w:t>
      </w:r>
      <w:r>
        <w:rPr/>
        <w:t>ⱥ</w:t>
      </w:r>
      <w:r>
        <w:rPr/>
        <w:t>斱숪穓璩眳䥟⬫迂煲⸶</w:t>
      </w:r>
      <w:r>
        <w:rPr/>
        <w:t>ꕨ</w:t>
      </w:r>
      <w:r>
        <w:rPr/>
        <w:t>公⩉婊⍒㔨䡤䄻쉫礲桮♌⩣㷍灠浊婭湀슱⹨⩚仂♖稯剁幚㧂㍤佄걵歚☪뭂敥癢䫂쉊</w:t>
      </w:r>
      <w:r>
        <w:rPr/>
        <w:t>ⱦ</w:t>
      </w:r>
      <w:r>
        <w:rPr/>
        <w:t>캩䚏⧂</w:t>
      </w:r>
      <w:r>
        <w:rPr/>
        <w:t>ꥀ</w:t>
      </w:r>
      <w:r>
        <w:rPr/>
        <w:t>竂묤呁彋㎬㡤瑏匶急㕳狂</w:t>
      </w:r>
      <w:r>
        <w:rPr/>
        <w:t>⡤</w:t>
      </w:r>
      <w:r>
        <w:rPr/>
        <w:t>木숪㝒쉹䬥癕쉇睶㝓匪녙㜸慶怹搪쵊癞㈪㓂긨頤椥</w:t>
      </w:r>
      <w:r>
        <w:rPr/>
        <w:t>⡠</w:t>
      </w:r>
      <w:r>
        <w:rPr/>
        <w:t>䙒䕂㕥顋塤搶頴唲⭚쉧浤㜥扴啉츹䜶䡌꺏猭싂⬳扳㣂䵎恸顑♄扙</w:t>
      </w:r>
      <w:r>
        <w:rPr/>
        <w:t>Ⳃ</w:t>
      </w:r>
      <w:r>
        <w:rPr/>
        <w:t>숮숰䯍噫⛂栺㞻打䡓䝸쉓</w:t>
      </w:r>
      <w:r>
        <w:rPr/>
        <w:t>ⶵ</w:t>
      </w:r>
      <w:r>
        <w:rPr/>
        <w:t>䉧☪</w:t>
      </w:r>
      <w:r>
        <w:rPr/>
        <w:t>ꔪꦮ</w:t>
      </w:r>
      <w:r>
        <w:rPr/>
        <w:t>汫⍬䇂㯃怭眪渭ꅗ㮬亮㇃⽔杈煫汍穠〪恉㚿캻껂쉶吥㓂憩㠶塷㐣㵶剮渳䝭桓㈲䁖㜮겡呇佪쉮㧂㤥⨰⬫唪⨶旂桏囂숽坏촫⽁睫毂꥗䉒ꎬ㒮嫎䕶䅆母땀⩀쉎捋쎩묽숶ꥩ⎿桶뽵♔哂測䀥洣㭮ꍍ슘뿂쉺싂㯂⼶싂⮘祗喣⼽䂡㩫振⩊㥚쉮奈숸杳䬬</w:t>
      </w:r>
      <w:r>
        <w:rPr/>
        <w:t>ꔲ</w:t>
      </w:r>
      <w:r>
        <w:rPr/>
        <w:t>㋂쉫癞娶檘⾩䕧圫</w:t>
      </w:r>
      <w:r>
        <w:rPr/>
        <w:t>ⵙ</w:t>
      </w:r>
      <w:r>
        <w:rPr/>
        <w:t>㔦䍊썷婤㮥垘䙗摷㌬쉊㠫䖘壂䳂컂㒩癷瀳併䢡〨썚䱂⥑</w:t>
      </w:r>
      <w:r>
        <w:rPr/>
        <w:t>ꤱ</w:t>
      </w:r>
      <w:r>
        <w:rPr/>
        <w:t>噵䴤浫츪ꍹ汫瑠</w:t>
      </w:r>
      <w:r>
        <w:rPr/>
        <w:t>ⱍ⨦</w:t>
      </w:r>
      <w:r>
        <w:rPr/>
        <w:t>䅐㩐猪⫂娣涩갊凂吷顇櫂</w:t>
      </w:r>
      <w:r>
        <w:rPr/>
        <w:t>ꕸ</w:t>
      </w:r>
      <w:r>
        <w:rPr/>
        <w:t>뭪⾩⼥쉙湙瓍ꇂ玩⩞縱乬뾏쉍喵㠽坐桞輷婃䁯ꅫ婮⫂穫湬昽쉗暩瘥썮쉫心轥䣂⼫⾥临썵쉇䭑䪣걘⥗㷂䭌頫獨쉪┳啢䅘넬挤梱痂㭡䩘擎䵚穴㪏⿂縭桵ꄣ䬸朵땏轺쉏㪵塅捰㙙䱊깟奴썅㯂㕫㴶⭌獣桄쉰䶩숰딵충쉨唽슩␱㚏乒</w:t>
      </w:r>
      <w:r>
        <w:rPr/>
        <w:t>ꦵ</w:t>
      </w:r>
      <w:r>
        <w:rPr/>
        <w:t>걇䍭磃㒏쉆慕㕐匥䌷쉯싂⚻묰幣呤쎏⏂冩⥩殩♒⒬䄴䜨䰽꺩㑚䏂⭹䤬䅕⹎公⤣䬪睙㭏쉨뭀挪㜨婆术⺿ꌽ拂晑楒ꥡ楦硎楀啢꺥⥱祴捦挻깂猰绂쉕坋녇㴶䎬</w:t>
      </w:r>
      <w:r>
        <w:rPr/>
        <w:t>Ɒ</w:t>
      </w:r>
      <w:r>
        <w:rPr/>
        <w:t>깞呩䨮⭥䞱济쉅넩梘쉢䕈坍渭㥌걠甦嗂瑩䤯묨妣炱뼸싂⨣牓桞ꄩ⫃슻斩歇乗弹♺숩瑇晘祸㝴㈮桯묭㉡썾뽭䁬싂㯂ꌣ智楟</w:t>
      </w:r>
      <w:r>
        <w:rPr/>
        <w:t>ⶥ</w:t>
      </w:r>
      <w:r>
        <w:rPr/>
        <w:t>ꅦ楶㕍婂긲녇皡䄬</w:t>
      </w:r>
      <w:r>
        <w:rPr/>
        <w:t>⣎</w:t>
      </w:r>
      <w:r>
        <w:rPr/>
        <w:t>兌습</w:t>
      </w:r>
      <w:r>
        <w:rPr/>
        <w:t>꧂</w:t>
      </w:r>
      <w:r>
        <w:rPr/>
        <w:t>깫墮桫쉢午㬪칇긶噸㉥䔺䕤㍔칅彙婚⬻㕯摨쉤㑌⫍收숺顥⑙祃璩⨽熣江ꥯ⑭쵯㤯⥈㚥ォ扲㮵㵕쉗卂칕뭏녆쉸竂㯂䑫뭣ㄲ䍠ァ偍䅫溬⥀썧敶昵歮㭐䵎轫卨煳</w:t>
      </w:r>
      <w:r>
        <w:rPr/>
        <w:t>ⱡ</w:t>
      </w:r>
      <w:r>
        <w:rPr/>
        <w:t>㝸Ⓜ囎欭</w:t>
      </w:r>
      <w:r>
        <w:rPr/>
        <w:t>Ⱔ</w:t>
      </w:r>
      <w:r>
        <w:rPr/>
        <w:t>亘㡷戯䗂䡣䬸⴪쉚╀䅮滂劥슻뗎物䘯瀲潄歷㯂坩㦘瑲㡠쉓䏂㫂䣎숪㩯䡚坉歲撩盃䥵䥵矎䒱槂盎復츻焲䨬䢏晔爸⥹㉅癠묥乒슿⹎숸汷⨯灇䫂썷썘</w:t>
      </w:r>
      <w:r>
        <w:rPr/>
        <w:t>ⵘ</w:t>
      </w:r>
      <w:r>
        <w:rPr/>
        <w:t>숱䲏╫橂狂땡枿䇂쉵啓뼰妡썹啱㩯⚏깴剞䄨쉥䚿㑐畩⾡쉳ㅅ摋噓ㄩ摘敉ㄯ潢扄슏⬯䑎癃♖썶空숸暵䐳␱瑪㨰妮䡌㌽呈榡㠰◂磂栣뭈</w:t>
      </w:r>
      <w:r>
        <w:rPr/>
        <w:t>ⲻ</w:t>
      </w:r>
      <w:r>
        <w:rPr/>
        <w:t>쉶춡㊏㍑穒㋂烂攫⩨湔슏竂㖥瑚쉌並湑䮱쉇勎숻獫⫂槂桩坘따</w:t>
      </w:r>
      <w:r>
        <w:rPr/>
        <w:t>ꕘ</w:t>
      </w:r>
      <w:r>
        <w:rPr/>
        <w:t>畦慾쉈盂썎䱇ꏍ琵䖵澮晅剞側敁⎵쉫슩숶挪娸榩啩珂ㅥ┤㉞⭘姂数梮祸</w:t>
      </w:r>
      <w:r>
        <w:rPr/>
        <w:t>ⲻ</w:t>
      </w:r>
      <w:r>
        <w:rPr/>
        <w:t>硥쉏杒墏</w:t>
      </w:r>
      <w:r>
        <w:rPr/>
        <w:t>Ɫ</w:t>
      </w:r>
      <w:r>
        <w:rPr/>
        <w:t>浕䠳䙖⩘婐쉙䝵㵂⑭⍄坖㩌佟恨恉㝌ꥧ쉂</w:t>
      </w:r>
      <w:r>
        <w:rPr/>
        <w:t>ꕸ</w:t>
      </w:r>
      <w:r>
        <w:rPr/>
        <w:t>戊噑奵⩏㙐䔳뽗ꅐ娫⩊琪橎瑚匥樴䢡湋䵫㠴怲敺쉲슩슡⒮亘㩧</w:t>
      </w:r>
      <w:r>
        <w:rPr/>
        <w:t>⡰</w:t>
      </w:r>
      <w:r>
        <w:rPr/>
        <w:t>喣⯂搷ヂ璏䝰ꅡ⤺汾⩳⹙㥸昪㉯뽺恔顸</w:t>
      </w:r>
      <w:r>
        <w:rPr/>
        <w:t>ꔽ</w:t>
      </w:r>
      <w:r>
        <w:rPr/>
        <w:t>䅠</w:t>
      </w:r>
      <w:r>
        <w:rPr/>
        <w:t>Ⱛ</w:t>
      </w:r>
      <w:r>
        <w:rPr/>
        <w:t>姍뭤䭀桖汋唱甮砰睕形仂横숤쌽쉕盍䱃</w:t>
      </w:r>
      <w:r>
        <w:rPr/>
        <w:t>ꥍ</w:t>
      </w:r>
      <w:r>
        <w:rPr/>
        <w:t>焵䣂㠪⩁嘽䁪쉕싂</w:t>
      </w:r>
      <w:r>
        <w:rPr/>
        <w:t>⠭</w:t>
      </w:r>
      <w:r>
        <w:rPr/>
        <w:t>㩰䕤杂呔쵓圬噙顷</w:t>
      </w:r>
      <w:r>
        <w:rPr/>
        <w:t>ꕑ⥣</w:t>
      </w:r>
      <w:r>
        <w:rPr/>
        <w:t>灏㍑兂洬䝭⩚①⫂彸깂穥╈奇㚘⮱䰺놿曂湌湠⴯佖⦮䫂⍯싎嫂䑢呀</w:t>
      </w:r>
      <w:r>
        <w:rPr/>
        <w:t>ꕟ</w:t>
      </w:r>
      <w:r>
        <w:rPr/>
        <w:t>浪摷썈捴䡕싂琯繩㎣▬쉶䵳䌵</w:t>
      </w:r>
      <w:r>
        <w:rPr/>
        <w:t>ꖣ⩷</w:t>
      </w:r>
      <w:r>
        <w:rPr/>
        <w:t>掏摀㎏甤㔹䁚䛂ꆩ㡥慹奁╩恡杇硥敐䨤</w:t>
      </w:r>
      <w:r>
        <w:rPr/>
        <w:t>⡘</w:t>
      </w:r>
      <w:r>
        <w:rPr/>
        <w:t>싂㑁獡桳</w:t>
      </w:r>
      <w:r>
        <w:rPr/>
        <w:t>ꥆ</w:t>
      </w:r>
      <w:r>
        <w:rPr/>
        <w:t>䥺䅃暬発揂㑎뽐矂깦䥪煵娳愳쉍⾣夯ꄯ爽び⥙⍎顡⻂祱玏땎頥嘪ꍰ䜻晣帮穴灾㴰칔㑶ꌣ玣㵗湲祚桖</w:t>
      </w:r>
      <w:r>
        <w:rPr/>
        <w:t>ⵚ</w:t>
      </w:r>
      <w:r>
        <w:rPr/>
        <w:t>쉨쉁妡㙚뼫斩䭉冩顚컂ꍋ뿂匯獊坘쉉拂</w:t>
      </w:r>
      <w:r>
        <w:rPr/>
        <w:t>ⵏ</w:t>
      </w:r>
      <w:r>
        <w:rPr/>
        <w:t>䲘㡃異拂㚵洽⾏失䎿슩⬤歫칂瑹獶ꌲ爸充幕撩癉㈺㩌</w:t>
      </w:r>
      <w:r>
        <w:rPr/>
        <w:t>⠵</w:t>
      </w:r>
      <w:r>
        <w:rPr/>
        <w:t>㧂唤땔</w:t>
      </w:r>
      <w:r>
        <w:rPr/>
        <w:t>ⵐ</w:t>
      </w:r>
      <w:r>
        <w:rPr/>
        <w:t>䅓濎쉵穔䅶◂牸吶爮㈫払ꎏ㍭扇⑥⼵㫂瑬碮杨ꥨ쉕硍繬㬱썪</w:t>
      </w:r>
      <w:r>
        <w:rPr/>
        <w:t>ꔪ</w:t>
      </w:r>
      <w:r>
        <w:rPr/>
        <w:t>㕉쉚兵㑲䝌愷幰䁗䯂⨴兗쵺䀦</w:t>
      </w:r>
      <w:r>
        <w:rPr/>
        <w:t>ⱏ</w:t>
      </w:r>
      <w:r>
        <w:rPr/>
        <w:t>懂汎䍹穉⍚噌</w:t>
      </w:r>
      <w:r>
        <w:rPr/>
        <w:t>ⷂ⸥</w:t>
      </w:r>
      <w:r>
        <w:rPr/>
        <w:t>⠤</w:t>
      </w:r>
      <w:r>
        <w:rPr/>
        <w:t>쉃硩쉂煎頶䉀嘮⌹㝷殘슬</w:t>
      </w:r>
      <w:r>
        <w:rPr/>
        <w:t>ꗂ</w:t>
      </w:r>
      <w:r>
        <w:rPr/>
        <w:t>⾩楘䱉䁧㓂㊻痂숶⧎䗂ꅔ䚣乍</w:t>
      </w:r>
      <w:r>
        <w:rPr/>
        <w:t>ꤪ</w:t>
      </w:r>
      <w:r>
        <w:rPr/>
        <w:t>쵗꺩䝃㝶睕⑄礤Ⓝ䄳桵㑒啶</w:t>
      </w:r>
    </w:p>
    <w:p>
      <w:pPr>
        <w:pStyle w:val="PreformattedText"/>
        <w:bidi w:val="0"/>
        <w:spacing w:before="0" w:after="0"/>
        <w:jc w:val="left"/>
        <w:rPr/>
      </w:pPr>
      <w:r>
        <w:rPr/>
        <w:t>뽆啩㙨쉙䩒䡂쉣瑗朹뽲꥚䶻Ⓜ杚슘䑟䍪顧煳䍠쎩㓂䅦佑硤숷坰䩡숷䵆淂睁♇塣ꥳ壍权䮣㙆땯㉆淂唷㡌⥇䅦⥬뽫摢〱ꌨ㫃慴뽺⌫欪쉈卂䣂䭵㊏슻牷䇍뼲晕싂乸䗂㢥⪻⨵⨤⾿桃㝁䈪쎵睫㇃儸璻秂摵济⭢</w:t>
      </w:r>
      <w:r>
        <w:rPr/>
        <w:t>⡦</w:t>
      </w:r>
      <w:r>
        <w:rPr/>
        <w:t>硕껂晌싂琯╰㭐窬</w:t>
      </w:r>
      <w:r>
        <w:rPr/>
        <w:t>ⷂ</w:t>
      </w:r>
      <w:r>
        <w:rPr/>
        <w:t>塦䩔瘨㬨嘺䊥婉ꍚ䜽繨挪冻歧㕖態쉢礤䝍㴪剷㌽愪珂뭕榘瘣弨䈹徏噏⒬凂</w:t>
      </w:r>
      <w:r>
        <w:rPr/>
        <w:t>ꦥ</w:t>
      </w:r>
      <w:r>
        <w:rPr/>
        <w:t>火녾</w:t>
      </w:r>
      <w:r>
        <w:rPr/>
        <w:t>ꤤ</w:t>
      </w:r>
      <w:r>
        <w:rPr/>
        <w:t>ⱦ</w:t>
      </w:r>
      <w:r>
        <w:rPr/>
        <w:t>쉺⭏쉈摊げ瑶攭쉈太嘺悿</w:t>
      </w:r>
      <w:r>
        <w:rPr/>
        <w:t>Ⱚ</w:t>
      </w:r>
      <w:r>
        <w:rPr/>
        <w:t>坧䝲깏搮顗☮☳佮琣眯䄣ꆥ䥦垮쉦</w:t>
      </w:r>
      <w:r>
        <w:rPr/>
        <w:t>⣂</w:t>
      </w:r>
      <w:r>
        <w:rPr/>
        <w:t>ꄯ</w:t>
      </w:r>
      <w:r>
        <w:rPr/>
        <w:t>ꤰ⹷</w:t>
      </w:r>
      <w:r>
        <w:rPr/>
        <w:t>偄♚숨繵㋍⥙縨呥亘敋싂㕳䀪쉏䡨┱䤮刊⥀싂ꥥ䑶伱畄婮ㅫ䶥呟楰</w:t>
      </w:r>
      <w:r>
        <w:rPr/>
        <w:t>⡤</w:t>
      </w:r>
      <w:r>
        <w:rPr/>
        <w:t>づ슡쉘橾⹮♾橱쉸䅡쉩쌲⮣숦婎䝫㟃壂穌㭺〮秂꺵쉓潞싂伬輮썷⏂ꌴ敫숲뽈⭵걋뽣쎮碘떩䤯兾彲瑺晊幬ꅀ㴣ꇎ焩⸽⨺绂숶捡彧땐</w:t>
      </w:r>
      <w:r>
        <w:rPr/>
        <w:t>ꕯ</w:t>
      </w:r>
      <w:r>
        <w:rPr/>
        <w:t>㤨彂䟎㮘仂烂⹞晖ㅠ䥰깢欨潩椯</w:t>
      </w:r>
      <w:r>
        <w:rPr/>
        <w:t>ꕒ</w:t>
      </w:r>
      <w:r>
        <w:rPr/>
        <w:t>瑾䥪啃幖疡涱㭂縻烂眰兆썰츬㙭弯뭱䱗䕏ꍪ촵쉾惂녖婸硴穀砻䭯땬⌺䔶悩晥╣坔╘㩣숸焸慘優</w:t>
      </w:r>
      <w:r>
        <w:rPr/>
        <w:t>⡹</w:t>
      </w:r>
      <w:r>
        <w:rPr/>
        <w:t>ꥅ</w:t>
      </w:r>
      <w:r>
        <w:rPr/>
        <w:t>啂眯愫츫쉸彖⽂쉾佥㝃噖</w:t>
      </w:r>
      <w:r>
        <w:rPr/>
        <w:t>Ⳃ</w:t>
      </w:r>
      <w:r>
        <w:rPr/>
        <w:t>樫䑞獳輺甽䉸婮杚㌤䙇쌪䕀熏嚵㷂慧囎䩐瀻潔숶䀳砰䤱♆曂さ妩⏂磂汍䙪䁂⍳</w:t>
      </w:r>
      <w:r>
        <w:rPr/>
        <w:t>ⵦ</w:t>
      </w:r>
      <w:r>
        <w:rPr/>
        <w:t>ꅠ땋⮣奍唻쵎㘰㡦ㄨ剠썟</w:t>
      </w:r>
      <w:r>
        <w:rPr/>
        <w:t>ⳃ⥄</w:t>
      </w:r>
      <w:r>
        <w:rPr/>
        <w:t>栫┻嚣싂㝚伽</w:t>
      </w:r>
      <w:r>
        <w:rPr/>
        <w:t>ꖩ</w:t>
      </w:r>
      <w:r>
        <w:rPr/>
        <w:t>㕕ㅓ싂싂깫轷唱䐰䱚⹚佐⪵숰灵싂敀ꍘ⍎杠⥓冡渨㕰⨨䘳橂䕌⼽䥙睄䌹㯂쉔♶</w:t>
      </w:r>
      <w:r>
        <w:rPr/>
        <w:t>Ⱕ</w:t>
      </w:r>
      <w:r>
        <w:rPr/>
        <w:t>輪濂輯桲䱖뗂兺⪘灏涱ꥦ楁甫㔱⽤欵㡈ㅾ䩓㓍爳⨹甤䪩ꌮ⬪쉯䨫朰㝳瑤㍤⭟祕旂繤砰奐獍瀵쵊䪮究⽶摪凂坢⮵稫쉟⑑穒平欫숯⺏ꄪ戬㟂</w:t>
      </w:r>
      <w:r>
        <w:rPr/>
        <w:t>ꥀ</w:t>
      </w:r>
      <w:r>
        <w:rPr/>
        <w:t>싃췂ㅭ畎傻摳卯뿂숫㉊</w:t>
      </w:r>
      <w:r>
        <w:rPr/>
        <w:t>ꥊꔻ</w:t>
      </w:r>
      <w:r>
        <w:rPr/>
        <w:t>㝱뽪㥀⍈⑅䱘帨ㅸ습ㅖ⭧䅥仂딦洬幒㷂䔤䑤囂亥쉫湲䙂眫싂獹껂頦㴱⦱乨戸⫂</w:t>
      </w:r>
      <w:r>
        <w:rPr/>
        <w:t>⠴</w:t>
      </w:r>
      <w:r>
        <w:rPr/>
        <w:t>幞뽘⽑活澻⸷䕁㕚囍㠯段憿䴣夫久⩌</w:t>
      </w:r>
      <w:r>
        <w:rPr/>
        <w:t>ꥅ</w:t>
      </w:r>
      <w:r>
        <w:rPr/>
        <w:t>뿍祮쉯圹湓㶵䠱ꥲ剉轱</w:t>
      </w:r>
      <w:r>
        <w:rPr/>
        <w:t>ꕁ</w:t>
      </w:r>
      <w:r>
        <w:rPr/>
        <w:t>땤䡯⩧卋汞뽃ヂ⹅䵺⺿礵庘묬깲䙺쵺折䑧쉢㔻恧湁뭐䍖䱦䡶䷂춏頦쉀匭㵴㙄敃晉愶⹠⨱갭</w:t>
      </w:r>
      <w:r>
        <w:rPr/>
        <w:t>ꦥ</w:t>
      </w:r>
      <w:r>
        <w:rPr/>
        <w:t>쉧⯍䷂䘯轇걊䚘䲮뭶䉢健灒嘶쉹쉓㩢싍湱뽙꥗䬦䙮䩧䅍獥⭙숭楱幹卡猸</w:t>
      </w:r>
      <w:r>
        <w:rPr/>
        <w:t>⢿</w:t>
      </w:r>
      <w:r>
        <w:rPr/>
        <w:t>깐濂⹰瘹拃剢偧⍎쉇畢硺ꥧ瞥桱䠯灒㐩弶慃╧㐸䜽晍轺嘶㧂䑁渪珂㩙☯猪䳂⩠㑌䶣⩧뗂쉩䙏䡈⻍楀녤噩彤绍㧂瑢辮㶡䀽䙶㓂䷂漦歖乹㈲䠻</w:t>
      </w:r>
      <w:r>
        <w:rPr/>
        <w:t>꧃</w:t>
      </w:r>
      <w:r>
        <w:rPr/>
        <w:t>桗싂쵬桯쉶桁╌䘵⻂ꄸ悩㭵놏熥ꌊ⩀婈曂䁅꺡晹顎榘쵨ㄤべ䣂</w:t>
      </w:r>
      <w:r>
        <w:rPr/>
        <w:t>⡐</w:t>
      </w:r>
      <w:r>
        <w:rPr/>
        <w:t>넭傩䙟⽆种牴䉸弲汰欰癰幔坮숱꺩</w:t>
      </w:r>
      <w:r>
        <w:rPr/>
        <w:t>Ⳃ</w:t>
      </w:r>
      <w:r>
        <w:rPr/>
        <w:t>偳礲ꍒꅥ쵞㭋땎</w:t>
      </w:r>
      <w:r>
        <w:rPr/>
        <w:t>Ⳃ┺</w:t>
      </w:r>
      <w:r>
        <w:rPr/>
        <w:t>츹䥶䰭㑟冏⹪ㅤ昪꺱ꄮ瑷偋僃悮汀⩢쉶䀨幠恲䵚㥳䍤慸奆쉂㊵쉮〷湥㠤畞뽊쌯숺䶬摃伩弻쉾繥칣渳塠쉩㨥곂啎숪欵坩쉓奶䑙繢䁬╰곂㜥⵵䅲儤煬䄮曂檵썩쵍ꍧ쉚쉂歬椲瘰㭄겣쉊橦湕ꌻ㧂汎坖䌰〪㭖쵦⩳申䱨ㅍ</w:t>
      </w:r>
      <w:r>
        <w:rPr/>
        <w:t>Ɒ</w:t>
      </w:r>
      <w:r>
        <w:rPr/>
        <w:t>扨</w:t>
      </w:r>
      <w:r>
        <w:rPr/>
        <w:t>ꕖ</w:t>
      </w:r>
      <w:r>
        <w:rPr/>
        <w:t>恓禵⻂垥嗂␹牁녳啋숪숰┦㵖쉫⽳갷ꅸ椪䵐무⑂兒汔哂勂潃䉉땮婘猺硹</w:t>
      </w:r>
      <w:r>
        <w:rPr/>
        <w:t>꧂◂</w:t>
      </w:r>
      <w:r>
        <w:rPr/>
        <w:t>ㅏ圽䆥䆵坙偎㙯䉍㘫䑍⮵䥊父썑㟂♺쉊⥚</w:t>
      </w:r>
      <w:r>
        <w:rPr/>
        <w:t>꧂</w:t>
      </w:r>
      <w:r>
        <w:rPr/>
        <w:t>欳쉈剈⑧갨⦩⭓⪵䦬㗃쉋겱浓⍔䰹쉂憩ㅳ䤨㭰쉬磂冘ぁ䀪뽠挷辩坐涮䭍䡴䥄卮㤺頻</w:t>
      </w:r>
      <w:r>
        <w:rPr/>
        <w:t>꤭</w:t>
      </w:r>
      <w:r>
        <w:rPr/>
        <w:t>䭧㔱煟ꌶ㞬㑴夶㟃쉙♷쉵㙹㶘䘣渦뽳凂숯摌슩╰呮䦬斏攵ォ</w:t>
      </w:r>
      <w:r>
        <w:rPr/>
        <w:t>⠮</w:t>
      </w:r>
      <w:r>
        <w:rPr/>
        <w:t>䁎곂쉱</w:t>
      </w:r>
      <w:r>
        <w:rPr/>
        <w:t>⠮</w:t>
      </w:r>
      <w:r>
        <w:rPr/>
        <w:t>礮祍䚩슡</w:t>
      </w:r>
      <w:r>
        <w:rPr/>
        <w:t>⠯</w:t>
      </w:r>
      <w:r>
        <w:rPr/>
        <w:t>昨奩</w:t>
      </w:r>
      <w:r>
        <w:rPr/>
        <w:t>⡊</w:t>
      </w:r>
      <w:r>
        <w:rPr/>
        <w:t>쉡䍩〰▥䩖䑞䵺⸹䐦⮩業ꥢ潀憻쵬畦刯⨨呣㢩㟂呞</w:t>
      </w:r>
      <w:r>
        <w:rPr/>
        <w:t>Ⳃ</w:t>
      </w:r>
      <w:r>
        <w:rPr/>
        <w:t>祤䭨㉕</w:t>
      </w:r>
      <w:r>
        <w:rPr/>
        <w:t>ꔣ</w:t>
      </w:r>
      <w:r>
        <w:rPr/>
        <w:t>潔竎싂愲䎡唸㨮砵㈺奭숯睪摯䡁仍</w:t>
      </w:r>
      <w:r>
        <w:rPr/>
        <w:t>ꤩ</w:t>
      </w:r>
      <w:r>
        <w:rPr/>
        <w:t>㜪䐺싂뭒穭姂싂杕</w:t>
      </w:r>
      <w:r>
        <w:rPr/>
        <w:t>ⱇ</w:t>
      </w:r>
      <w:r>
        <w:rPr/>
        <w:t>犣硃䠹㵱㩯⸶礩桁敊矂┱</w:t>
      </w:r>
      <w:r>
        <w:rPr/>
        <w:t>ⵠ</w:t>
      </w:r>
      <w:r>
        <w:rPr/>
        <w:t>㛎뮩㟂썶穑숽㒘ꍙ潖愻縱䰥橋伯湊昶䥰楦獙呷瑉숹㕾⽒걕슻炬穗瘥㕢憬汷䑋</w:t>
      </w:r>
      <w:r>
        <w:rPr/>
        <w:t>⡩⩟</w:t>
      </w:r>
      <w:r>
        <w:rPr/>
        <w:t>카穀呣ꇂ䶬싂喡栲ꥣ⿂啣숶䞵丫獌堦♸繫⑵睳촨䃂╥䏂䭪塏녇䙢啮Ⓜ硑ꇂ☬婌廂♕</w:t>
      </w:r>
      <w:r>
        <w:rPr/>
        <w:t>⢱</w:t>
      </w:r>
      <w:r>
        <w:rPr/>
        <w:t>䒘㒻쉀ㄩ灐䡣ꌪ䣂</w:t>
      </w:r>
      <w:r>
        <w:rPr/>
        <w:t>ꖻ</w:t>
      </w:r>
      <w:r>
        <w:rPr/>
        <w:t>츪飂桗根캵쉸ꎩ㩬싂㍂쉔㡗䲏坥嗃儱䍦昪摖㠩倸⧂뭙⹉숪䭘䁟ㅇ뼱〦⑮䧂嘴瑰䄪쉥嘨癎唰㘪䑨灖恠녑䫂姂䤬걊⦥䂣獬杞灉启恹㕪㑋歡楣싂숨쉤㩷㩫ㅷ䷂睪</w:t>
      </w:r>
      <w:r>
        <w:rPr/>
        <w:t>ⲥ</w:t>
      </w:r>
      <w:r>
        <w:rPr/>
        <w:t>偎⨪슥捊奅电썬ꇂ㍄咘棃䠸㠹剹辩攬쌳㝌땍쉭쏂䁋쉣쉔믂㛂깂丰숦걑䥵䡐吭睦呑䔳㍫䙚숊咻琪숭枩숭긺戯飂㌨朰쉰떻㡸썏㙨䵺来敵歭Ⓜへ噢⥃䡶㑾곂⑾㠪歇䚣⎱穤繖匬溵㍔偗痂硏佃䎱䅫숸⩁繉ギ恷别瑮嗍槂⯂싂ꍯꅍ넵檻⩸⹧佧漵种灱熬</w:t>
      </w:r>
      <w:r>
        <w:rPr/>
        <w:t>ⱶ</w:t>
      </w:r>
      <w:r>
        <w:rPr/>
        <w:t>㫂䱗梥娤싂쉃湰</w:t>
      </w:r>
      <w:r>
        <w:rPr/>
        <w:t>ⵦ</w:t>
      </w:r>
      <w:r>
        <w:rPr/>
        <w:t>兂䡐쉞物㝢</w:t>
      </w:r>
      <w:r>
        <w:rPr/>
        <w:t>꧂</w:t>
      </w:r>
      <w:r>
        <w:rPr/>
        <w:t>爬戱꺡䣍硷</w:t>
      </w:r>
      <w:r>
        <w:rPr/>
        <w:t>ⵣ⭹</w:t>
      </w:r>
      <w:r>
        <w:rPr/>
        <w:t>䮱쉸機ꅍ⸲넸숭썉娯戯䍯㙵偀㥡</w:t>
      </w:r>
      <w:r>
        <w:rPr/>
        <w:t>ꥅ</w:t>
      </w:r>
      <w:r>
        <w:rPr/>
        <w:t>뼫⴪䍔㍥⍷剟㤲䵘捶敬⩌烎⫂⫂␴幮呂숹穧䁉</w:t>
      </w:r>
      <w:r>
        <w:rPr/>
        <w:t>ꥉ</w:t>
      </w:r>
      <w:r>
        <w:rPr/>
        <w:t>奦쉸㮬㩥⹊㤹싂슩ꆱ渫偩㩟歖瘬慎䦵ꥢ㇂泂㛂䈨慆煯숯싂牍쉭숤硍亻儸繉䦩</w:t>
      </w:r>
      <w:r>
        <w:rPr/>
        <w:t>ꖩ⪩</w:t>
      </w:r>
      <w:r>
        <w:rPr/>
        <w:t>瑴扺</w:t>
      </w:r>
      <w:r>
        <w:rPr/>
        <w:t>꧂</w:t>
      </w:r>
      <w:r>
        <w:rPr/>
        <w:t>玮婀숪⵪</w:t>
      </w:r>
      <w:r>
        <w:rPr/>
        <w:t>ⵧ</w:t>
      </w:r>
      <w:r>
        <w:rPr/>
        <w:t>啔⒱秎⪻䀱摦뭊恐뽕䝲㝃땋栬⑀♎䭍녉㮩熬ꌻ䡒걌㖿깄㉂䕞稸㕵䤻䜨灵瀷烂</w:t>
      </w:r>
      <w:r>
        <w:rPr/>
        <w:t>⢣</w:t>
      </w:r>
      <w:r>
        <w:rPr/>
        <w:t>쉄燂夬䕣ッ㎿뭱煹</w:t>
      </w:r>
      <w:r>
        <w:rPr/>
        <w:t>⠰</w:t>
      </w:r>
      <w:r>
        <w:rPr/>
        <w:t>ꥠ䙳㌵捍䦵㴦晳ꅮ坴㉓</w:t>
      </w:r>
      <w:r>
        <w:rPr/>
        <w:t>⡠</w:t>
      </w:r>
      <w:r>
        <w:rPr/>
        <w:t>㨬ꅋ淂䴥ㅒ兄⭥搴⬪っ썡칙汋숪쏃⨷⺮쉾뽸牑䑞뇂璥꥔朽㐪♐佚捐穐딱砸倫뽃繩噣復⩏䎿㝂⑄⨫悿췂㜯䭐㉦⻂熡쉉깃輷夥쉋瑤쉯爸䥥仂⪩</w:t>
      </w:r>
      <w:r>
        <w:rPr/>
        <w:t>⡖</w:t>
      </w:r>
      <w:r>
        <w:rPr/>
        <w:t>輥禩所걅䑅穏珎⩤捡㌯</w:t>
      </w:r>
      <w:r>
        <w:rPr/>
        <w:t>⠪</w:t>
      </w:r>
      <w:r>
        <w:rPr/>
        <w:t>충瑡倷깖恡㞬⩐父㩧刪浔싂䩦杁滂䀷䎮걢ꌻ뼬따磃䤵ꍖ呈</w:t>
      </w:r>
      <w:r>
        <w:rPr/>
        <w:t>⠫</w:t>
      </w:r>
      <w:r>
        <w:rPr/>
        <w:t>㕅堦쏂㉏䵀捹棂浄珍㍦㒩朰䭅戳곃䀪</w:t>
      </w:r>
      <w:r>
        <w:rPr/>
        <w:t>ⴣ</w:t>
      </w:r>
      <w:r>
        <w:rPr/>
        <w:t>숭䙸㩶穧癷姂喻쉑숨䧂</w:t>
      </w:r>
      <w:r>
        <w:rPr/>
        <w:t>ⱌ</w:t>
      </w:r>
      <w:r>
        <w:rPr/>
        <w:t>圤긮</w:t>
      </w:r>
      <w:r>
        <w:rPr/>
        <w:t>ⷂ⨻</w:t>
      </w:r>
      <w:r>
        <w:rPr/>
        <w:t>乾⨻丸幂桫촯婣発䦥뽨䔫䫂⍋떿㬵쉤伤╣渵䈤㑃磂䜲盂坰䥑佗㎣⫂摫嘯炻깚啳㴬㑣䡊䑰颮棂煣⛍穀偔쉑</w:t>
      </w:r>
      <w:r>
        <w:rPr/>
        <w:t>⢵</w:t>
      </w:r>
      <w:r>
        <w:rPr/>
        <w:t>摒ꌦ싂슘ꄻ䘯</w:t>
      </w:r>
      <w:r>
        <w:rPr/>
        <w:t>ꔩ⵴</w:t>
      </w:r>
      <w:r>
        <w:rPr/>
        <w:t>煴墿䛂徘帪剸⵳㡙싂晎眤▮㑡挹痂⒬숻㍲痂穉칮漽吪┪뭡⍚⨫渲渷</w:t>
      </w:r>
      <w:r>
        <w:rPr/>
        <w:t>ꥐ</w:t>
      </w:r>
      <w:r>
        <w:rPr/>
        <w:t>稬杠碮쉓戵䉓堮䩒勂䁡㮱幂뼰橓숷剆嘮庥煡燂䙖</w:t>
      </w:r>
      <w:r>
        <w:rPr/>
        <w:t>Ⱞ</w:t>
      </w:r>
      <w:r>
        <w:rPr/>
        <w:t>㎱彔呍兂䞱繬㑵⸦쉪䄵㍺쉱温繗䑌䓂炻幟㭱묬뽾兒杮丵䨪䰸愺뼸䭙䁋仃迂彤癤쉄⻂䟂䍕ꅕ忂䰸倨䝹묮⛂⫂쵢煚쵉桁♋㷂㭨⩮⑳䈤㈊䀲㑑ぶ갳桨摯眱恍ꄩ쉄癑ぐ啾桭田㉩洹畠⨪싂</w:t>
      </w:r>
      <w:r>
        <w:rPr/>
        <w:t>ⷍꦡ</w:t>
      </w:r>
      <w:r>
        <w:rPr/>
        <w:t>ヂ睹佄潺칂㩇沮剘欮</w:t>
      </w:r>
      <w:r>
        <w:rPr/>
        <w:t>⡞⚿</w:t>
      </w:r>
      <w:r>
        <w:rPr/>
        <w:t>乾杨㨸</w:t>
      </w:r>
      <w:r>
        <w:rPr/>
        <w:t>ꤪ</w:t>
      </w:r>
      <w:r>
        <w:rPr/>
        <w:t>块</w:t>
      </w:r>
      <w:r>
        <w:rPr/>
        <w:t>ꔶ</w:t>
      </w:r>
      <w:r>
        <w:rPr/>
        <w:t>⡩</w:t>
      </w:r>
      <w:r>
        <w:rPr/>
        <w:t>ꤷ☰</w:t>
      </w:r>
      <w:r>
        <w:rPr/>
        <w:t>彺祃旂㬫㑅椩㭃䭡癘</w:t>
      </w:r>
      <w:r>
        <w:rPr/>
        <w:t>⠸</w:t>
      </w:r>
      <w:r>
        <w:rPr/>
        <w:t>칕浆归㨪摤啕ꎡ</w:t>
      </w:r>
      <w:r>
        <w:rPr/>
        <w:t>Ⳃ</w:t>
      </w:r>
      <w:r>
        <w:rPr/>
        <w:t>ꥡ⑗쉭╹䖻幕癊徥瞩愳䉈ꥢ倻䌯꺏쉸埂輬浾쌻汃䍦┦燍긲싂䓃쉏扑㵺攭쉋♆㑅卶녚싂㪮║㡳妱ꌯ皮晄칃⹫ꄲ깫䨦뭳걋㖏떱㬴䭬슥䚵</w:t>
      </w:r>
      <w:r>
        <w:rPr/>
        <w:t>ꖘ</w:t>
      </w:r>
      <w:r>
        <w:rPr/>
        <w:t>슮厬땦껂怯凎ꏍ昪곂硂呃昱쉪숷䅘煎䅕礭</w:t>
      </w:r>
      <w:r>
        <w:rPr/>
        <w:t>ⱬ</w:t>
      </w:r>
      <w:r>
        <w:rPr/>
        <w:t>⽇楨쉋硒♩쉂䜫潏ꅉ⑧⬫䍇㞻⽒䭸飂䁸煳츳䁲㭭塵搲ꅫ慷문渤ꅔ太䴶繅㒥䅓繭掩痃䍤㝙繭杴㶱穫琵숹ㅚ묹䌹䍁쉏庣쉕⥞汾츺</w:t>
      </w:r>
      <w:r>
        <w:rPr/>
        <w:t>ꤱ</w:t>
      </w:r>
      <w:r>
        <w:rPr/>
        <w:t>晃慁瀴婎飂稪桀ꍟ⻎獖칢潷佹璱橰⼫⭑䏎⮱佢歚圫湡呏</w:t>
      </w:r>
      <w:r>
        <w:rPr/>
        <w:t>ⱉ</w:t>
      </w:r>
      <w:r>
        <w:rPr/>
        <w:t>ꄽ惃汣傏慊商䩡佌쉷牭䜤瘵迂㐻㉠</w:t>
      </w:r>
      <w:r>
        <w:rPr/>
        <w:t>⡶</w:t>
      </w:r>
      <w:r>
        <w:rPr/>
        <w:t>㭸䲩ㅄ숭洷㩢怷ꅨ☪ꌣ</w:t>
      </w:r>
      <w:r>
        <w:rPr/>
        <w:t>ⵃ</w:t>
      </w:r>
      <w:r>
        <w:rPr/>
        <w:t>䤬⏂毂梵㡲坂䕋㋂슣搹슏傻䅥췂㔰椫넩汸砤겿䕕䤯쉸㙺熣쉴</w:t>
      </w:r>
      <w:r>
        <w:rPr/>
        <w:t>꧃</w:t>
      </w:r>
      <w:r>
        <w:rPr/>
        <w:t>캣䙉쉇⸭儺⹾破獙</w:t>
      </w:r>
      <w:r>
        <w:rPr/>
        <w:t>Ⱛ</w:t>
      </w:r>
      <w:r>
        <w:rPr/>
        <w:t>䓂桲딵⸨</w:t>
      </w:r>
      <w:r>
        <w:rPr/>
        <w:t>⡒</w:t>
      </w:r>
      <w:r>
        <w:rPr/>
        <w:t>療焮媬쉹㑨뗂窻껂ㆱ⸺㭡竂稨㍣䩸䚩쉦䴻⏂쉨싂쉢긯瞵⩋頪嘴撘㭐揂습</w:t>
      </w:r>
      <w:r>
        <w:rPr/>
        <w:t>ꖘ</w:t>
      </w:r>
      <w:r>
        <w:rPr/>
        <w:t>녏䝗斡</w:t>
      </w:r>
      <w:r>
        <w:rPr/>
        <w:t>⢿</w:t>
      </w:r>
      <w:r>
        <w:rPr/>
        <w:t>珍繊꺘쉸迂뽈亱竂在影⬱뭤숷䱣쉬䴳坭츺싂拂爸⹡⥀촻㧃㙪</w:t>
      </w:r>
      <w:r>
        <w:rPr/>
        <w:t>⡕</w:t>
      </w:r>
      <w:r>
        <w:rPr/>
        <w:t>㟂뽓싎告橴ち昸娥컂橖匪冻係凂夬祙搪⭖恂戳煱楳汩娱㩾呹畏칲眻䣂쉴槂⹩</w:t>
      </w:r>
      <w:r>
        <w:rPr/>
        <w:t>ꕗ</w:t>
      </w:r>
      <w:r>
        <w:rPr/>
        <w:t>ㄬ쉘擎倵䳂䥣㴤㑅쉤</w:t>
      </w:r>
      <w:r>
        <w:rPr/>
        <w:t>ⳍ</w:t>
      </w:r>
      <w:r>
        <w:rPr/>
        <w:t>뽓⍙걟䇂⸶填</w:t>
      </w:r>
      <w:r>
        <w:rPr/>
        <w:t>ꤻ⤲</w:t>
      </w:r>
      <w:r>
        <w:rPr/>
        <w:t>䀷扟榿㴦䥹ㅕ判楄勂슬⒏㨸轖穠幊㬤칣⤹敍뭗窮칹畗</w:t>
      </w:r>
      <w:r>
        <w:rPr/>
        <w:t>ꥃ</w:t>
      </w:r>
      <w:r>
        <w:rPr/>
        <w:t>䑲㶬滂潒䧎⭲㯂愷쉸搣單睘㉑䊣䜤䠫</w:t>
      </w:r>
      <w:r>
        <w:rPr/>
        <w:t>ⶡ⭳</w:t>
      </w:r>
      <w:r>
        <w:rPr/>
        <w:t>失⥊㭲ꅳ갸扁⨷渺썗깇恢</w:t>
      </w:r>
      <w:r>
        <w:rPr/>
        <w:t>ⴰ</w:t>
      </w:r>
      <w:r>
        <w:rPr/>
        <w:t>故㢩䑈䪻穤獀䑊晭攪ⸯ樺㨮㭏䮵癩剙숹믂磂㫃㵯䟂곂䙡怯帻睆戬䥈싂쵀玮姂쉀㧎슥斮才别睭䬥单並⿃숸㑨丨㮱ㆩ☺捠䝂坋⑩匨嫂敏묊䱫</w:t>
      </w:r>
      <w:r>
        <w:rPr/>
        <w:t>ꦣ</w:t>
      </w:r>
      <w:r>
        <w:rPr/>
        <w:t>毂ꍺ⥨츯㉥䥏⫂⭋䒬䜬㔫塲䑹⒏䨴春⍺䔦뭤묳぀숬婳す疥顫飂쉺欯䪣揂싎呎䩐쉁쎿㜯瑙畔쉹婳ꌦ쉫ꍸ⤥쉪⨺牬䉷绎䭎睎晎⥏䩆㝲塅亡抩⨽</w:t>
      </w:r>
      <w:r>
        <w:rPr/>
        <w:t>ꤰ</w:t>
      </w:r>
      <w:r>
        <w:rPr/>
        <w:t>䡪⩨⽠灪싍⧂ꍊ╊殘갨噣⺵啷ꄨ䂘幥⩭</w:t>
      </w:r>
      <w:r>
        <w:rPr/>
        <w:t>ⱟ</w:t>
      </w:r>
      <w:r>
        <w:rPr/>
        <w:t>㝵깩廂奓䳂쵅嫎〻</w:t>
      </w:r>
      <w:r>
        <w:rPr/>
        <w:t>ꔪ</w:t>
      </w:r>
      <w:r>
        <w:rPr/>
        <w:t>⺏╧⽙嚘䴮欺숣㉄矂</w:t>
      </w:r>
      <w:r>
        <w:rPr/>
        <w:t>꥟ⷍ</w:t>
      </w:r>
      <w:r>
        <w:rPr/>
        <w:t>嚵☩⨦쉬㇂潾䴶瀭慾♚</w:t>
      </w:r>
      <w:r>
        <w:rPr/>
        <w:t>Ⱙ</w:t>
      </w:r>
      <w:r>
        <w:rPr/>
        <w:t>슮ィ潯</w:t>
      </w:r>
      <w:r>
        <w:rPr/>
        <w:t>Ⳃ</w:t>
      </w:r>
      <w:r>
        <w:rPr/>
        <w:t>窱玱ꍭ㙣ネ숸䅄췂㣂乪぀物꺮㉓凂拂③뽡䥨柂숰牴깮佊娹喣⹩垩佳쉅ㅙ뿂喣넭䐺氯⫃</w:t>
      </w:r>
      <w:r>
        <w:rPr/>
        <w:t>⡚</w:t>
      </w:r>
      <w:r>
        <w:rPr/>
        <w:t>뭑嚣捇婴㵨</w:t>
      </w:r>
      <w:r>
        <w:rPr/>
        <w:t>ꤤ</w:t>
      </w:r>
      <w:r>
        <w:rPr/>
        <w:t>ㅴ熘┵桊쉾慇㧍扪깩昦㙖䩊凂뽮䖩슡硥䌰숱</w:t>
      </w:r>
      <w:r>
        <w:rPr/>
        <w:t>ꕃ</w:t>
      </w:r>
      <w:r>
        <w:rPr/>
        <w:t>쵙</w:t>
      </w:r>
      <w:r>
        <w:rPr/>
        <w:t>Ⱘ</w:t>
      </w:r>
      <w:r>
        <w:rPr/>
        <w:t>놘뽘쉰扦㙭㝧歈㑰쉑䍍쉄뼹⨴僂圱슣㷂칺䞿⨸녔䬣晟憡▬쵲恅䍪쉫䡬</w:t>
      </w:r>
      <w:r>
        <w:rPr/>
        <w:t>ꕡ</w:t>
      </w:r>
      <w:r>
        <w:rPr/>
        <w:t>㤭坵싂偵惃</w:t>
      </w:r>
      <w:r>
        <w:rPr/>
        <w:t>⠳</w:t>
      </w:r>
      <w:r>
        <w:rPr/>
        <w:t>䦻猳㥾꥖</w:t>
      </w:r>
      <w:r>
        <w:rPr/>
        <w:t>⣂</w:t>
      </w:r>
      <w:r>
        <w:rPr/>
        <w:t>숱싂嗂繶䍓깃슘䣂扃⑀未⌲⍷⑑剞숽㕩垻䚡䝺䡟⥷넬⾮愮╯穎ꍙ硠是恪㉬顑쉯檻ꌱ〭傱♏⪿싂ꅯ橫癏䴲摴嗃</w:t>
      </w:r>
      <w:r>
        <w:rPr/>
        <w:t>꧂</w:t>
      </w:r>
      <w:r>
        <w:rPr/>
        <w:t>숬캩뽧漴䜷쉉뗂憮</w:t>
      </w:r>
      <w:r>
        <w:rPr/>
        <w:t>ⱚ</w:t>
      </w:r>
      <w:r>
        <w:rPr/>
        <w:t>䕯睐猦幎瑓祢㦡⑍</w:t>
      </w:r>
      <w:r>
        <w:rPr/>
        <w:t>ⲥ</w:t>
      </w:r>
      <w:r>
        <w:rPr/>
        <w:t>穏썪⽃쉓猺싂㵬땴橚撻碡䮱洩橃⥡礦测硠圴摚㑟䙇呅</w:t>
      </w:r>
      <w:r>
        <w:rPr/>
        <w:t>Ⳃ</w:t>
      </w:r>
      <w:r>
        <w:rPr/>
        <w:t>촥皘䫂婑䉏䆡</w:t>
      </w:r>
      <w:r>
        <w:rPr/>
        <w:t>Ɑ</w:t>
      </w:r>
      <w:r>
        <w:rPr/>
        <w:t>䨤⼤博┳슿뭧㢣뇂䪥兔噉湗㤴佊䍌春束넺呐㘣梮敢央晃㥹쉡橉繊쉳炻址忂䖿偋繉⩒晦㵃淂㙣偤础⩄䬦⫃䁞</w:t>
      </w:r>
      <w:r>
        <w:rPr/>
        <w:t>⢣♬</w:t>
      </w:r>
      <w:r>
        <w:rPr/>
        <w:t>圷䑄扏㠭㩌䭩轘</w:t>
      </w:r>
      <w:r>
        <w:rPr/>
        <w:t>ꕡ</w:t>
      </w:r>
      <w:r>
        <w:rPr/>
        <w:t>ꥶ⼮㗂樤杠⸦ッ娫㤫䕺ノ䜴숹敇쵩⑥涘䍗⨶⹇䔯敧券쉚㑨㐪싍⨳福係㚻㵕놻숸⯂쏍䨰쉋䕂ꍆ䣂䅒슣䟂␻呥⤹㋂礱䄷쉌㭇䄵㭇쉑噷序轀</w:t>
      </w:r>
      <w:r>
        <w:rPr/>
        <w:t>ⱑ⩢</w:t>
      </w:r>
      <w:r>
        <w:rPr/>
        <w:t>䉄ꅚꇂ땩⏂㣎ꏎ奉숺炱䠴ㅱ䜪</w:t>
      </w:r>
      <w:r>
        <w:rPr/>
        <w:t>ꥂ</w:t>
      </w:r>
      <w:r>
        <w:rPr/>
        <w:t>嗂庮渴輬䞩䌽然䇂奂䍂周渨硲墻榥䳍㑮걮</w:t>
      </w:r>
      <w:r>
        <w:rPr/>
        <w:t>ⷎ</w:t>
      </w:r>
      <w:r>
        <w:rPr/>
        <w:t>ㄵ朮㒬楅쉌砣稶쵯㉞㉨劘乣㊏卉畖熻猭㕔睇偦</w:t>
      </w:r>
      <w:r>
        <w:rPr/>
        <w:t>⠬</w:t>
      </w:r>
      <w:r>
        <w:rPr/>
        <w:t>橥轣急榣㨶</w:t>
      </w:r>
      <w:r>
        <w:rPr/>
        <w:t>ꖏ⏂</w:t>
      </w:r>
      <w:r>
        <w:rPr/>
        <w:t>恤犮䙭䥳㑔わ曂佒╚썴戭㉮</w:t>
      </w:r>
      <w:r>
        <w:rPr/>
        <w:t>꧂</w:t>
      </w:r>
      <w:r>
        <w:rPr/>
        <w:t>輊㖿㝅噖愭癵歮督쉔갵㇂撬㍹㒵⿎倨煢ㄱ䅆怺㈣呐슻撏桉潠⚣숣璻濃⛃惂슣㥞⩾䏂櫂䘪뇂쉋⚱区䋍ㄽ</w:t>
      </w:r>
      <w:r>
        <w:rPr/>
        <w:t>⢡⩫</w:t>
      </w:r>
      <w:r>
        <w:rPr/>
        <w:t>ꔴ</w:t>
      </w:r>
      <w:r>
        <w:rPr/>
        <w:t>㔦矎칖潣숷㐬搫獑숰츥</w:t>
      </w:r>
      <w:r>
        <w:rPr/>
        <w:t>⠨</w:t>
      </w:r>
      <w:r>
        <w:rPr/>
        <w:t>㠩㭕</w:t>
      </w:r>
      <w:r>
        <w:rPr/>
        <w:t>ⴲ</w:t>
      </w:r>
      <w:r>
        <w:rPr/>
        <w:t>⼨췂⑘彭㐺숲卓</w:t>
      </w:r>
      <w:r>
        <w:rPr/>
        <w:t>ꥐ</w:t>
      </w:r>
      <w:r>
        <w:rPr/>
        <w:t>뽂杌쵂乘걫歸硺⹄⹒⛂璩偓숭栲㞘䚡瑮</w:t>
      </w:r>
      <w:r>
        <w:rPr/>
        <w:t>ⱹ</w:t>
      </w:r>
      <w:r>
        <w:rPr/>
        <w:t>獀撱㷂⭌輹彎㴨㭡廂칺填飂慺爲炩汷抬</w:t>
      </w:r>
      <w:r>
        <w:rPr/>
        <w:t>ꤹ</w:t>
      </w:r>
      <w:r>
        <w:rPr/>
        <w:t>䚩佃堬㪏噚颡睆</w:t>
      </w:r>
      <w:r>
        <w:rPr/>
        <w:t>⡾</w:t>
      </w:r>
      <w:r>
        <w:rPr/>
        <w:t>涩椪㌴걯ぞ</w:t>
      </w:r>
      <w:r>
        <w:rPr/>
        <w:t>ⰸ</w:t>
      </w:r>
      <w:r>
        <w:rPr/>
        <w:t>쵃刯种偬畯䗂ㅚ㙏癚彍㛍庱繸卹뾡䖣汣睙啸숮硡佢ꇂ眦協䴬摪</w:t>
      </w:r>
      <w:r>
        <w:rPr/>
        <w:t>ꥃ</w:t>
      </w:r>
      <w:r>
        <w:rPr/>
        <w:t>녌</w:t>
      </w:r>
      <w:r>
        <w:rPr/>
        <w:t>ꕫ</w:t>
      </w:r>
      <w:r>
        <w:rPr/>
        <w:t>뽭奈櫂栰䑴㢿</w:t>
      </w:r>
      <w:r>
        <w:rPr/>
        <w:t>⡆</w:t>
      </w:r>
      <w:r>
        <w:rPr/>
        <w:t>땸쉔湥塶</w:t>
      </w:r>
      <w:r>
        <w:rPr/>
        <w:t>ⰺ</w:t>
      </w:r>
      <w:r>
        <w:rPr/>
        <w:t>济㜯㋂祒쉇漦爸㝧个䥆䄥儴奵圱䁒딤樬썌䑂縲㞱썖㕈⨥㬶矍㉯䒘숹ㅁ䋂睯犬쉠織슘繋쵖姂硯㡡洶⎿慲槂克⻂㌣澥惂쉤潴凂奕䱮⩾䙑</w:t>
      </w:r>
      <w:r>
        <w:rPr/>
        <w:t>⠹</w:t>
      </w:r>
      <w:r>
        <w:rPr/>
        <w:t>껂쵾⩴䃂</w:t>
      </w:r>
      <w:r>
        <w:rPr/>
        <w:t>ꕴ⬶</w:t>
      </w:r>
      <w:r>
        <w:rPr/>
        <w:t>㉑䭱䡖슥磃ꥷ땶琮뽫悻ꄶ⩘嘻䒘㤽㕴숥䧎䍲㵟䕐⼽䱑硳浡噁㝤媩埂䍉네⛂ꄰ</w:t>
      </w:r>
      <w:r>
        <w:rPr/>
        <w:t>ꥈ</w:t>
      </w:r>
      <w:r>
        <w:rPr/>
        <w:t>甶⩴炮쵰揎偒幧矎戳煥抬⌬㭥幺䉘컂灺焭㔦㛂䪩兄瑹⥏盂㢡⸣磃Ⓙ싂䓃檮璘壂䪻</w:t>
      </w:r>
      <w:r>
        <w:rPr/>
        <w:t>⠣</w:t>
      </w:r>
      <w:r>
        <w:rPr/>
        <w:t>颣뼶塪乪ち</w:t>
      </w:r>
      <w:r>
        <w:rPr/>
        <w:t>ꕚ</w:t>
      </w:r>
      <w:r>
        <w:rPr/>
        <w:t>圪㥴뿂浺쉷䦩䜫捙䈪癄숸扦쉒椤싂顪♘年坣싂⽊䭅燎㍐役뭕煓䑧桗玵嘸䌽㩏瑸㭏䭸倣汮⹷⏂楀䍤㒿숯剨䑷檣硶偨쉱堣堦칍⥫㑞㡺䙤繲숸⨫쉍㈣쉊䒘喏㤱傏⭚䙹湤♀垬䌪ꥢ䃂㑈䥹뼮憘圲廍焹걩〉⭱땷㔣䠯⥢䘰婈绂滂硣樭츳썱컂㭊⑶쉟失숦ㅉ懂꺩彃쉤六䭷橚佡㡟䍪獁攥숫煘슩䞮쉚⦣䝾⏃䩲䐨⭡汃㕟슡갰匫䍋⍃塃쉐桃♰嚩⏂敹用쉨촭㉧惂敃囂浊⬫殬婉燍ꅭ猯ꥧ哂炏숳⼹敊쉩牍庻庡슻䎏砹䕗⭅㫂</w:t>
      </w:r>
      <w:r>
        <w:rPr/>
        <w:t>ⵠ</w:t>
      </w:r>
      <w:r>
        <w:rPr/>
        <w:t>ꥷ疵㌩呯穯奍灇⪿株</w:t>
      </w:r>
      <w:r>
        <w:rPr/>
        <w:t>Ⳃ␹</w:t>
      </w:r>
      <w:r>
        <w:rPr/>
        <w:t>搵䵧싂걠䳂氶䥵</w:t>
      </w:r>
      <w:r>
        <w:rPr/>
        <w:t>ꦩ</w:t>
      </w:r>
      <w:r>
        <w:rPr/>
        <w:t>䑶</w:t>
      </w:r>
      <w:r>
        <w:rPr/>
        <w:t>꤯</w:t>
      </w:r>
      <w:r>
        <w:rPr/>
        <w:t>䁐</w:t>
      </w:r>
      <w:r>
        <w:rPr/>
        <w:t>⣂</w:t>
      </w:r>
      <w:r>
        <w:rPr/>
        <w:t>ꗂ♇</w:t>
      </w:r>
      <w:r>
        <w:rPr/>
        <w:t>皥甥⏎顗췂㙙弶쉚깠硢⸪ꎮ쉂쉩⬊杵묪</w:t>
      </w:r>
      <w:r>
        <w:rPr/>
        <w:t>Ɱ</w:t>
      </w:r>
      <w:r>
        <w:rPr/>
        <w:t>ꎏ玏뭳䭬䉎塐浵㕠캿땁걦䷂숻嘱䌹玘</w:t>
      </w:r>
      <w:r>
        <w:rPr/>
        <w:t>⣎</w:t>
      </w:r>
      <w:r>
        <w:rPr/>
        <w:t>唵䀫搵颮㖩祰⥟盂㡧乚숷扤⻂⩸䀰仂ꍶ汰ㆮ</w:t>
      </w:r>
      <w:r>
        <w:rPr/>
        <w:t>ꗍ</w:t>
      </w:r>
      <w:r>
        <w:rPr/>
        <w:t>顯㭇䩏弬潣䜬숮숪</w:t>
      </w:r>
      <w:r>
        <w:rPr/>
        <w:t>⠭</w:t>
      </w:r>
      <w:r>
        <w:rPr/>
        <w:t>捀䉆儫掮凎㈱쉖敔桓䅁楞쉘匨輴澩颡眸ꄩ㦡㶩嫂♷盍核枘깥扟伴疏쉕吶䱹㙁뽯</w:t>
      </w:r>
      <w:r>
        <w:rPr/>
        <w:t>Ⳃ</w:t>
      </w:r>
      <w:r>
        <w:rPr/>
        <w:t>纣깰숰卷㵀㉕䓂ぃ싎䧍</w:t>
      </w:r>
      <w:r>
        <w:rPr/>
        <w:t>ꗂ</w:t>
      </w:r>
      <w:r>
        <w:rPr/>
        <w:t>㐺⍫㤰癸쉋썩㍎剉䱦傩깂挪뗂䩮愷䴯檡卥◂䥇숨썏癯┹禬㜳㉂</w:t>
      </w:r>
      <w:r>
        <w:rPr/>
        <w:t>ꦘ</w:t>
      </w:r>
      <w:r>
        <w:rPr/>
        <w:t>华</w:t>
      </w:r>
      <w:r>
        <w:rPr/>
        <w:t>ⵇ</w:t>
      </w:r>
      <w:r>
        <w:rPr/>
        <w:t>䥱刣橪⺘檏頳쉯杪硄㥔幉瑇싂싂怮楠곂敇습刦欨䩟㛂㐩番㕅捰쉡⌰伴⸨〱獡䡣슬䰶䮮슱砣䋂䅬楞뮡칦㬮䉷㭘㝪彃㝠숴䣂堬ꥢ琭䢥毂</w:t>
      </w:r>
      <w:r>
        <w:rPr/>
        <w:t>⡗</w:t>
      </w:r>
      <w:r>
        <w:rPr/>
        <w:t>頨</w:t>
      </w:r>
      <w:r>
        <w:rPr/>
        <w:t>ꕫ</w:t>
      </w:r>
      <w:r>
        <w:rPr/>
        <w:t>慀</w:t>
      </w:r>
      <w:r>
        <w:rPr/>
        <w:t>ꕯⴴ</w:t>
      </w:r>
      <w:r>
        <w:rPr/>
        <w:t>슬ꍋ䩶瓂䁭쉴題㬵梿㐲㮘朹癤ヂ칞䌨썮⪱䴲쉍슩堲痂싂䨻娮洭⩷䱈圴뮿㤻弪婶嘭䜩柂灊轶余싂楨䥁걍ꥫ掩獴婥⥡㉲殥ꅯ顫怱칟㷂杢呀䭅㥲쉳쵣䤷䉂㡹쉄㚵樥捃呄㑊爥㎣㘤䇂煳</w:t>
      </w:r>
      <w:r>
        <w:rPr/>
        <w:t>ⱗ</w:t>
      </w:r>
      <w:r>
        <w:rPr/>
        <w:t>ㄪ焮眰皬䵑⧂㤫堶䔲丮縬</w:t>
      </w:r>
      <w:r>
        <w:rPr/>
        <w:t>ⰱ</w:t>
      </w:r>
      <w:r>
        <w:rPr/>
        <w:t>숻椸㠽㥷㡾䱗卤䩉景㜳漷⥞煃搱⩟칣⹹깖㍖䅄깚晳땱歮戥</w:t>
      </w:r>
      <w:r>
        <w:rPr/>
        <w:t>⡈</w:t>
      </w:r>
      <w:r>
        <w:rPr/>
        <w:t>伬摈⥓晨</w:t>
      </w:r>
      <w:r>
        <w:rPr/>
        <w:t>ⰳ</w:t>
      </w:r>
      <w:r>
        <w:rPr/>
        <w:t>彮ꅖ湐䱨䡍쵢싂睦唬婠촻祋噊䚻穸堵縨偀⿂칩쉸쉤</w:t>
      </w:r>
      <w:r>
        <w:rPr/>
        <w:t>⠣⍎</w:t>
      </w:r>
      <w:r>
        <w:rPr/>
        <w:t>쉫</w:t>
      </w:r>
      <w:r>
        <w:rPr/>
        <w:t>⠳</w:t>
      </w:r>
      <w:r>
        <w:rPr/>
        <w:t>꧂</w:t>
      </w:r>
      <w:r>
        <w:rPr/>
        <w:t>敒숴戬䝕桘䍳瘥숮땣輯䍦㟍㍑杬䓎獟囂䝾ꅅ⥖ꆏ습쌹䘵䴥ノ뽇㝧䑋㩓䠯浟컂⩖⥒涱奉㶻垿ㅡ쉓牲捶쉚㵢势䙸묱柎걦㩗ざ㘹㎣扑䬹椬㝣偳畖桥걫䱬影䕏쉢瞩恩숬ㄶ</w:t>
      </w:r>
      <w:r>
        <w:rPr/>
        <w:t>ⱶ</w:t>
      </w:r>
      <w:r>
        <w:rPr/>
        <w:t>洷嫃</w:t>
      </w:r>
      <w:r>
        <w:rPr/>
        <w:t>ꥎ⑍</w:t>
      </w:r>
      <w:r>
        <w:rPr/>
        <w:t>あ䙚噺쉢㕥ㆩ塾䎩썳䕶</w:t>
      </w:r>
      <w:r>
        <w:rPr/>
        <w:t>⡵</w:t>
      </w:r>
      <w:r>
        <w:rPr/>
        <w:t>晌払묻ꍣ椪싎쉹⽵쉚顳⩋婇쉬汷幚㈩</w:t>
      </w:r>
      <w:r>
        <w:rPr/>
        <w:t>⡇</w:t>
      </w:r>
      <w:r>
        <w:rPr/>
        <w:t>㕢䡘</w:t>
      </w:r>
      <w:r>
        <w:rPr/>
        <w:t>ꔵ</w:t>
      </w:r>
      <w:r>
        <w:rPr/>
        <w:t>㜯睙㉂烂⤻⿂版⩦甦싂䕇⵹㓂䔯</w:t>
      </w:r>
      <w:r>
        <w:rPr/>
        <w:t>ꕾ</w:t>
      </w:r>
      <w:r>
        <w:rPr/>
        <w:t>煉곂祊弻</w:t>
      </w:r>
      <w:r>
        <w:rPr/>
        <w:t>ꕌ</w:t>
      </w:r>
      <w:r>
        <w:rPr/>
        <w:t>䦱㜪繨畉堽乳䕨䚩⩮쉟㈰㓂꺡稭㘹⒵뭅据꤮㌲殡걙攪椦싍奩⩖䥔⎮</w:t>
      </w:r>
      <w:r>
        <w:rPr/>
        <w:t>⠰</w:t>
      </w:r>
      <w:r>
        <w:rPr/>
        <w:t>숨䘻쉁묦</w:t>
      </w:r>
      <w:r>
        <w:rPr/>
        <w:t>ⵙ</w:t>
      </w:r>
      <w:r>
        <w:rPr/>
        <w:t>뼸⑬㌩穹뭊ꥶ㨰썲斏쉯숻繚䭹</w:t>
      </w:r>
      <w:r>
        <w:rPr/>
        <w:t>ꥋ</w:t>
      </w:r>
      <w:r>
        <w:rPr/>
        <w:t>悮긊壂숩灏쉦⫂걍根</w:t>
      </w:r>
      <w:r>
        <w:rPr/>
        <w:t>⠮</w:t>
      </w:r>
      <w:r>
        <w:rPr/>
        <w:t>札숯䕷獀⥑깭㞱䱟塲瀫繅㗂</w:t>
      </w:r>
      <w:r>
        <w:rPr/>
        <w:t>ⵂ</w:t>
      </w:r>
      <w:r>
        <w:rPr/>
        <w:t>珂搴껂⒣瑕啓朩껎秂樣싂⨯딤瘷瘪灩桢⵸晦煬칎睞到㝁㥏ぺ滂㣍獚潘쉕勂ㅾ㘬䶘㘩놻䩊⩊ㅘ乑</w:t>
      </w:r>
      <w:r>
        <w:rPr/>
        <w:t>ꤤ</w:t>
      </w:r>
      <w:r>
        <w:rPr/>
        <w:t>漽捥児潡</w:t>
      </w:r>
      <w:r>
        <w:rPr/>
        <w:t>ꕳ</w:t>
      </w:r>
      <w:r>
        <w:rPr/>
        <w:t>쉏䮘╫⫂䟎犿昦在</w:t>
      </w:r>
      <w:r>
        <w:rPr/>
        <w:t>⠪</w:t>
      </w:r>
      <w:r>
        <w:rPr/>
        <w:t>꤫</w:t>
      </w:r>
      <w:r>
        <w:rPr/>
        <w:t>瑐㬫夰摚顕幅牲갯儬⸷㠬廂╳갶廂做</w:t>
      </w:r>
      <w:r>
        <w:rPr/>
        <w:t>⡏</w:t>
      </w:r>
      <w:r>
        <w:rPr/>
        <w:t>䧃⹰䝈슬礰縱瘩㧂佶剃祹</w:t>
      </w:r>
      <w:r>
        <w:rPr/>
        <w:t>ꥂ</w:t>
      </w:r>
      <w:r>
        <w:rPr/>
        <w:t>䝌</w:t>
      </w:r>
      <w:r>
        <w:rPr/>
        <w:t>ⵁ</w:t>
      </w:r>
      <w:r>
        <w:rPr/>
        <w:t>Ⱖ</w:t>
      </w:r>
      <w:r>
        <w:rPr/>
        <w:t>掱숽뽀쉓⌵츫땵捙响䀸㍇숸ꄺ囂</w:t>
      </w:r>
      <w:r>
        <w:rPr/>
        <w:t>ⶥ</w:t>
      </w:r>
      <w:r>
        <w:rPr/>
        <w:t>婾ꍴ</w:t>
      </w:r>
      <w:r>
        <w:rPr/>
        <w:t>ⰷ</w:t>
      </w:r>
      <w:r>
        <w:rPr/>
        <w:t>潓슱</w:t>
      </w:r>
      <w:r>
        <w:rPr/>
        <w:t>Ᵽ</w:t>
      </w:r>
      <w:r>
        <w:rPr/>
        <w:t>䉐칒氳浩ꅋ䄯㑬䵦猯擂쉡柂</w:t>
      </w:r>
      <w:r>
        <w:rPr/>
        <w:t>⡆</w:t>
      </w:r>
      <w:r>
        <w:rPr/>
        <w:t>㴽㍙洳⸺䭃兾伷㷃戹䐳㵕楦⎩旂姂ꄷ浔곂曂ꏂ从刺徘⥢㭺㧂佪⩹汴撿捐땗⹬㣂ㄱ⤱柂춡숵楂⥹㙡娺㕕㜻摰슬录櫂ざ㤨婉䪱뾥</w:t>
      </w:r>
      <w:r>
        <w:rPr/>
        <w:t>ꗂ</w:t>
      </w:r>
      <w:r>
        <w:rPr/>
        <w:t>幒廍欴䭉숺ꏂ慅渮獧䡨㑱晹顴䩎㕱匲숭䱖朲⫎睌夲䬬䨻刲䴳</w:t>
      </w:r>
      <w:r>
        <w:rPr/>
        <w:t>⡇</w:t>
      </w:r>
      <w:r>
        <w:rPr/>
        <w:t>㉞犩컂걢㞿춻</w:t>
      </w:r>
      <w:r>
        <w:rPr/>
        <w:t>ꖿ⭧</w:t>
      </w:r>
      <w:r>
        <w:rPr/>
        <w:t>㝰煁け䈫慩⻂㥧塬獆쉮㕡㙨淂㙪싂懂灏啄䪡쉮嗂婪⪻摭ち䙺〻桓㛂婞䬻⭕䵧䬱户䍶⥴䴬硦싂숣ㆥ䀵祐숥</w:t>
      </w:r>
      <w:r>
        <w:rPr/>
        <w:t>ꦩ</w:t>
      </w:r>
      <w:r>
        <w:rPr/>
        <w:t>⻎ヂ匣⺥뽭縰㪬땖㑢슻顧剦睥䙁淂䜯⮡䈩쉦싍橃䩗⍕뽶⸵⬸樽ㅢ쉚딦㖘厏䳂泂充噙䪵顃䳂쉐</w:t>
      </w:r>
      <w:r>
        <w:rPr/>
        <w:t>⡣</w:t>
      </w:r>
      <w:r>
        <w:rPr/>
        <w:t>㕧땵㵴熩㤥</w:t>
      </w:r>
      <w:r>
        <w:rPr/>
        <w:t>⠱</w:t>
      </w:r>
      <w:r>
        <w:rPr/>
        <w:t>繒쉃⫂ꍓガ</w:t>
      </w:r>
      <w:r>
        <w:rPr/>
        <w:t>ꦿ</w:t>
      </w:r>
      <w:r>
        <w:rPr/>
        <w:t>槂⮱桂䵮匵渵⮿㙗뭙頥쉹ꄲ㜭캏湵噭㬭䌲쵵砫묵歐숸繸슣稱㩗帥䏍믂싂녪숦搵㔦橱佷㊩慷깷䉨⤬긫쉵䭓</w:t>
      </w:r>
      <w:r>
        <w:rPr/>
        <w:t>ⱬ</w:t>
      </w:r>
      <w:r>
        <w:rPr/>
        <w:t>녶磂埂態睄㖏䍳겻</w:t>
      </w:r>
      <w:r>
        <w:rPr/>
        <w:t>ꕧ</w:t>
      </w:r>
      <w:r>
        <w:rPr/>
        <w:t>㭊⩫☭㟂央䠯뗂慖싂</w:t>
      </w:r>
      <w:r>
        <w:rPr/>
        <w:t>꤯</w:t>
      </w:r>
      <w:r>
        <w:rPr/>
        <w:t>㑮㷃㑉촨쉆숭戹偉</w:t>
      </w:r>
      <w:r>
        <w:rPr/>
        <w:t>ꦩ</w:t>
      </w:r>
      <w:r>
        <w:rPr/>
        <w:t>ㄭ⵨쉓⑥䱺䑆整䏍㩉牲弸⧂潶匤숮捪</w:t>
      </w:r>
      <w:r>
        <w:rPr/>
        <w:t>ꕁ⑳</w:t>
      </w:r>
      <w:r>
        <w:rPr/>
        <w:t>䵀䱲㥏⬨劵썌䶻歯攳쉵轘潚䵶縴곎</w:t>
      </w:r>
      <w:r>
        <w:rPr/>
        <w:t>Ⳃ</w:t>
      </w:r>
      <w:r>
        <w:rPr/>
        <w:t>愹䡖㘵恑畘慅쉫㕈椮㇂䙘곂숬넥佹⌱卷뗂䙂쉪쉕䦮䍄离扸┦숬坥甲촪땋쉙㉊䄺䣂</w:t>
      </w:r>
      <w:r>
        <w:rPr/>
        <w:t>ꕖ</w:t>
      </w:r>
      <w:r>
        <w:rPr/>
        <w:t>ꥣ뽑縤庻⍌㟂匴☸쉚ㄶ㭧쉾䮣瑀䳂燂쉟썕㑳⍺き⪘싃䊮⽈祂⸴繗䓂</w:t>
      </w:r>
      <w:r>
        <w:rPr/>
        <w:t>꧂</w:t>
      </w:r>
      <w:r>
        <w:rPr/>
        <w:t>啑⧂◂㑟漊䌫䯂睦惂垵乌椰</w:t>
      </w:r>
      <w:r>
        <w:rPr/>
        <w:t>ꦥ</w:t>
      </w:r>
      <w:r>
        <w:rPr/>
        <w:t>桁䁵숤璬걕䐪迎ㅃ獵忂쉶琹䢵쉭겘夬夷㝢䱖</w:t>
      </w:r>
      <w:r>
        <w:rPr/>
        <w:t>⣂</w:t>
      </w:r>
      <w:r>
        <w:rPr/>
        <w:t>䨥䨷䴺䑹㬽穣吹坤慩側揂琨쉨ㅫ慔汄婢睋汀䵭兑沮䆻曂⼱偁슣⵷椷⥭</w:t>
      </w:r>
      <w:r>
        <w:rPr/>
        <w:t>꥓⪵</w:t>
      </w:r>
      <w:r>
        <w:rPr/>
        <w:t>灩桃䭂䖿㡤瀥偨ㄭ</w:t>
      </w:r>
      <w:r>
        <w:rPr/>
        <w:t>⢣</w:t>
      </w:r>
      <w:r>
        <w:rPr/>
        <w:t>橀</w:t>
      </w:r>
      <w:r>
        <w:rPr/>
        <w:t>Ɒ</w:t>
      </w:r>
      <w:r>
        <w:rPr/>
        <w:t>癊爸戽渮</w:t>
      </w:r>
      <w:r>
        <w:rPr/>
        <w:t>ⱌ</w:t>
      </w:r>
      <w:r>
        <w:rPr/>
        <w:t>弸⯂䵣썅吴ㅱ䰵水煟睊뽲</w:t>
      </w:r>
      <w:r>
        <w:rPr/>
        <w:t>Ɱ</w:t>
      </w:r>
      <w:r>
        <w:rPr/>
        <w:t>ꥲ⽺숱晧傱쉠䌺Ⓜ숵示幕⨷瘶䵨奲痂ꆵ☤㍂牱倨⩺쉚䥸䩷幡拂뇂╚쉓潮坅䬪碻쉗ꄫ縸摗窮딽操䃂▣噂▱癉椨뭗夰犩⩣</w:t>
      </w:r>
      <w:r>
        <w:rPr/>
        <w:t>ꕪ</w:t>
      </w:r>
      <w:r>
        <w:rPr/>
        <w:t>浫形乒洶唦⩬塷㥐䱉䫂敗쉰</w:t>
      </w:r>
      <w:r>
        <w:rPr/>
        <w:t>ꔯ</w:t>
      </w:r>
      <w:r>
        <w:rPr/>
        <w:t>숷⹯䧂轙捶칟卐䅠殡䃂㙢堪档쉬ㆿ棂슩挵㑮樥䩲囂䅇ㆥ呈佂㡉即║瞻丮</w:t>
      </w:r>
      <w:r>
        <w:rPr/>
        <w:t>ꕹ</w:t>
      </w:r>
      <w:r>
        <w:rPr/>
        <w:t>䵁䣂☰뭖쎬쉓灔䥠繇煚쉙⹟喘坧㩰ꍸ</w:t>
      </w:r>
      <w:r>
        <w:rPr/>
        <w:t>ⱨ</w:t>
      </w:r>
      <w:r>
        <w:rPr/>
        <w:t>瘣晒쉹썋伪췂硆爫</w:t>
      </w:r>
      <w:r>
        <w:rPr/>
        <w:t>ⲵ</w:t>
      </w:r>
      <w:r>
        <w:rPr/>
        <w:t>促㧂쉁㜫췂摃䨱杣晠敩株捲䨮넪딩佮슬橂猣䑔䗍輯晉灔걔煋䉇䪻窬⯂繞䛂灄␰䅖祧咿㨱泃稸乣쉇楖떻你▥쉈껂쉩⩇塨쉎燂</w:t>
      </w:r>
      <w:r>
        <w:rPr/>
        <w:t>ꥍ</w:t>
      </w:r>
      <w:r>
        <w:rPr/>
        <w:t>喡숷䛂쉵쉥䉷渮䴵檩⹑곂묨슩转싍僂仂䴰繀竂瑕栤嫂䜻懂硗䱢䁧䘬갣瑳걡䡊숶䯂匶煳曂溥䘣⤽㔸╫䭪쉩㕈獫䱵⦡栫㕄堪洴쏂瘶┣敚⩊䡀猵瑱灃슮䄽䁪䑆촨쉏浕녫쉑⩉䰭䚡婧噥昷䱕㯂㍏</w:t>
      </w:r>
      <w:r>
        <w:rPr/>
        <w:t>⡘</w:t>
      </w:r>
      <w:r>
        <w:rPr/>
        <w:t>剚咬啥뗂쉦ꎩ쏂儺矂㭁ㅙ칱숤楉牵䉢䡹⮣嗂땤⩟싂垩皡쉆ꄭ㵲䱬束㙊哂䵰噂洪䅦灯슩卓쉥⿂ꥺ노뿃⹮䭬仂</w:t>
      </w:r>
      <w:r>
        <w:rPr/>
        <w:t>ꕵ⨮</w:t>
      </w:r>
      <w:r>
        <w:rPr/>
        <w:t>橯䜩卤䭵䤬䙏쉂攰쉁侏案瀵㑑獖슮숬㌮㷂盎敋㤹顧杆氹숯ㅈ</w:t>
      </w:r>
      <w:r>
        <w:rPr/>
        <w:t>Ɐ</w:t>
      </w:r>
      <w:r>
        <w:rPr/>
        <w:t>깞⩪䨪係썩㋂啳츹컂梘숽䛎榬兄頯뭈갨歳桦싂庘䵔灷類</w:t>
      </w:r>
      <w:r>
        <w:rPr/>
        <w:t>ꥒ</w:t>
      </w:r>
      <w:r>
        <w:rPr/>
        <w:t>ⰸ␥</w:t>
      </w:r>
      <w:r>
        <w:rPr/>
        <w:t>䙁☷砪⽅穮║䉔땚睈⾱砫怫숹侥</w:t>
      </w:r>
      <w:r>
        <w:rPr/>
        <w:t>ꕅ</w:t>
      </w:r>
      <w:r>
        <w:rPr/>
        <w:t>呦㩮䱳ꍇ㩐䁬䡚⵲啡摣僃㞡⩈柎㛃炿䭏</w:t>
      </w:r>
      <w:r>
        <w:rPr/>
        <w:t>ⱄ⩮</w:t>
      </w:r>
      <w:r>
        <w:rPr/>
        <w:t>桅扉剖匨稩未♎⫂⭖슬췍쉔숷呬쉞⦘捙쉍欮㉌䬹䮥窡캏䇍愹슘㭅博權婙俎爩䋂⼹⬲뽓</w:t>
      </w:r>
      <w:r>
        <w:rPr/>
        <w:t>⣂</w:t>
      </w:r>
      <w:r>
        <w:rPr/>
        <w:t>䙤櫂▩䩢</w:t>
      </w:r>
      <w:r>
        <w:rPr/>
        <w:t>ꗎ</w:t>
      </w:r>
      <w:r>
        <w:rPr/>
        <w:t>种䞵琽漺煈繭摮剟流瑚㑷⚮칅竂摤啅顲㊏卧漦땑⍾䞮䘺偸睰숸椣瑾汆惂⍢幢♚쉔쉨桳恞䍊煏떡쉇컂恦㩘癋䠦쉎㉗獢滂⿂㝅䯂㕴䚣쉣烃婩쉺瑥䃂묺䵹묯噘꥘晎杠擂滂칭ꅠ숮䍾⨵⫂⩥輦♋쉧榿晥瀥䫍</w:t>
      </w:r>
      <w:r>
        <w:rPr/>
        <w:t>⣂</w:t>
      </w:r>
      <w:r>
        <w:rPr/>
        <w:t>噟䁕ㅠ⨣쉬汖㥩戵氻⼪숪〻쵓異堬晤⩔䑅㠩딦츷澬倪쉳싂쵏噱㔴樮썍쵍쉣橩牖旂␪㝑슥⭥嘭摉⍅</w:t>
      </w:r>
      <w:r>
        <w:rPr/>
        <w:t>ⱖⰯ</w:t>
      </w:r>
      <w:r>
        <w:rPr/>
        <w:t>噫嗂숪愯槂⎵깒坹㍂活値磂⨫ꌪ숺䙁敭땺䑫冿兾幗㜲ꅱ㥍牙㡣⛂御皣炏썆㐪㴲슱剠庩</w:t>
      </w:r>
      <w:r>
        <w:rPr/>
        <w:t>ⴺ</w:t>
      </w:r>
      <w:r>
        <w:rPr/>
        <w:t>傻㥄♺剷䭋䐮煋从썄湢⨭ㆵ坌㠭坺杴株牴䟍땭猽㝤㵰</w:t>
      </w:r>
      <w:r>
        <w:rPr/>
        <w:t>ꕱ</w:t>
      </w:r>
      <w:r>
        <w:rPr/>
        <w:t>眰쉙</w:t>
      </w:r>
      <w:r>
        <w:rPr/>
        <w:t>ⱥ♢</w:t>
      </w:r>
      <w:r>
        <w:rPr/>
        <w:t>椨䥉⨸</w:t>
      </w:r>
      <w:r>
        <w:rPr/>
        <w:t>ⱀ</w:t>
      </w:r>
      <w:r>
        <w:rPr/>
        <w:t>奦噸⻂䟃汴싂晁⩋戬辻楄㬳쉫摮帬湓䣂䟃쉣ꍺ㙉䶩⑨쏂충⵪ꍰ䠭形辩燂㣂믂楷</w:t>
      </w:r>
      <w:r>
        <w:rPr/>
        <w:t>ⵂ◂</w:t>
      </w:r>
      <w:r>
        <w:rPr/>
        <w:t>き♄⴪㞘뼭숬䝡厩⽗啫啄⨪她晤秂䴳ꥯ㍒楑㉤䭀㙀煨椺䉫䉡㙃挫杘愪䥘䔬⍪碱偨⪬⌦춵숸捸稺顢ꅬ湂䄻䠵䖬쵢䒩㚩⥖㮥뿂⩇弪礪わꍰ槍噞</w:t>
      </w:r>
      <w:r>
        <w:rPr/>
        <w:t>꧂⩌</w:t>
      </w:r>
      <w:r>
        <w:rPr/>
        <w:t>㢱⽊慥〰弨嘯㗂㝄⑩輮匽斏싂娴恉䕌桂</w:t>
      </w:r>
      <w:r>
        <w:rPr/>
        <w:t>Ɒ</w:t>
      </w:r>
      <w:r>
        <w:rPr/>
        <w:t>쉖뭳⽴</w:t>
      </w:r>
      <w:r>
        <w:rPr/>
        <w:t>Ⱪ</w:t>
      </w:r>
      <w:r>
        <w:rPr/>
        <w:t>쉹浸䱈折発礥潯䙑灦㎱䩊♥慢쉌昪浅柍땨쌪啱撱竂쉕⫃圵悵⍐䮩繰楩ꥳ甩⛂畖㣂쉰⍗㭢去숥低捅칅⑦奙ꏂ깓㦘歋㥭歁坊儥摾쉦䘪睟</w:t>
      </w:r>
      <w:r>
        <w:rPr/>
        <w:t>ꗂ</w:t>
      </w:r>
      <w:r>
        <w:rPr/>
        <w:t>겵⽌䫂盂ꄺ婋村棍婧㨲廎瑁쉲痃䰰焦氩쉨⭏欽牾䝧칂츨⼸긭䩋䁕桘뇂슮㴩慞幩⥮㠬ꏂ쎮啢柂反츹痂⑪啲ㅅ충凃슩祒疻强橠卧偎セ株뭋㕭껃䟂⩚偢㝣㇂뽢㝵䌰믎桁桍䑉呥쉡䶱畤싂䁬椯㝴悿</w:t>
      </w:r>
      <w:r>
        <w:rPr/>
        <w:t>ꦬ</w:t>
      </w:r>
      <w:r>
        <w:rPr/>
        <w:t>颬卐䮻彇厡剫湍堽㚮⥭獚側㵺걃㢬橲⩳⵾顨輰갴䄱灄ꆩ䰤悮䆩충⸭癰杁之썵쌸犡㭩썯걂唊숵汸뭕乷橯㩨넺殣㍡稺晏슮慣潨䉬䰩ぃ太㬳禵</w:t>
      </w:r>
      <w:r>
        <w:rPr/>
        <w:t>ꕳ</w:t>
      </w:r>
      <w:r>
        <w:rPr/>
        <w:t>稻</w:t>
      </w:r>
      <w:r>
        <w:rPr/>
        <w:t>ꕁ</w:t>
      </w:r>
      <w:r>
        <w:rPr/>
        <w:t>㠱㋎⸨吤搪父⽕䑊㖻♨⨩権灦祚⑷䗍㪱㜸浐쵓丰쉙㝱磂垥咵쉴䭨쉵䤴磂䝧♄淎칐灁쉍瑉쉤甶狂䳂䵁쉩㨺瑃楕ꌴ☨慐捱쉯橙⥍㔣뽾䲱슘䙰䉫䊥练䤤䓃</w:t>
      </w:r>
      <w:r>
        <w:rPr/>
        <w:t>ꦣ</w:t>
      </w:r>
      <w:r>
        <w:rPr/>
        <w:t>媏乗숪쏎㓂䭡晰䳂쉊䱧仂攳쉋</w:t>
      </w:r>
      <w:r>
        <w:rPr/>
        <w:t>⣂</w:t>
      </w:r>
      <w:r>
        <w:rPr/>
        <w:t>焽䶡廂쉙㭙</w:t>
      </w:r>
      <w:r>
        <w:rPr/>
        <w:t>ꕭ</w:t>
      </w:r>
      <w:r>
        <w:rPr/>
        <w:t>晡䅴䤩䑰瞱祯숮恲ꅭ睗燂뼱㤦债倫⍒촱</w:t>
      </w:r>
      <w:r>
        <w:rPr/>
        <w:t>ⵚ</w:t>
      </w:r>
      <w:r>
        <w:rPr/>
        <w:t>땢晱䵎쉱妏숳䝴뭚湊摤㋍轷ꅒ偶找娦䚮숷䡯㠳姂⑞쉾湬쉌痂幆䍺慹⌤呺ㄲ쉌ぱ㠤뭉猸</w:t>
      </w:r>
      <w:r>
        <w:rPr/>
        <w:t>ⲱ</w:t>
      </w:r>
      <w:r>
        <w:rPr/>
        <w:t>ꥸ俎䁍⍡矂싂싍惂幫㵖顉玩敎㤣琬歇係깊쉉뿂く㶬쉗䁰搥☻쉟⥈僂⾥쉄慂㉇瑨䰪숻幾⩬䡒父潾䵞격䅩煕参顁眪⪩</w:t>
      </w:r>
      <w:r>
        <w:rPr/>
        <w:t>ꕭ♖</w:t>
      </w:r>
      <w:r>
        <w:rPr/>
        <w:t>ꍪ깖杓玮䰱긣ꌬ</w:t>
      </w:r>
      <w:r>
        <w:rPr/>
        <w:t>ꦵ</w:t>
      </w:r>
      <w:r>
        <w:rPr/>
        <w:t>夤睍뇂⪥泂䭒䅘</w:t>
      </w:r>
      <w:r>
        <w:rPr/>
        <w:t>ⵎ</w:t>
      </w:r>
      <w:r>
        <w:rPr/>
        <w:t>輶槂⩃䫂頻㕒允睇弳␫슻쉎䁺啇쉧㙀䇂繁䞮湒䡺漤ꥲ杣</w:t>
      </w:r>
      <w:r>
        <w:rPr/>
        <w:t>꧂</w:t>
      </w:r>
      <w:r>
        <w:rPr/>
        <w:t>決瑘瑅⩴걇䅬徵乷㨻⩓憏䱾种斡㜸⥪㮻暣㩬㮏厏怴⴯奭ꎮ攽顱뾡슩辱奾숯뭘帽䮏딷帰◂柂</w:t>
      </w:r>
      <w:r>
        <w:rPr/>
        <w:t>ꔰ</w:t>
      </w:r>
      <w:r>
        <w:rPr/>
        <w:t>ぉ矂由⽙助祕彖穖卖儤㘮䖩걦皬䪣奈娩䁣剴⛂繞길〈呡㔥쉶췂氶祲뭆䬴뿂㔥⨨噥济戬湳辥㐷ꍉ恣帪婭慳奊礽塨㴭쉍渱揍奭弣潐䢿䱸</w:t>
      </w:r>
      <w:r>
        <w:rPr/>
        <w:t>ꗍꕴ</w:t>
      </w:r>
      <w:r>
        <w:rPr/>
        <w:t>瓂溡砣㖬䅴杒묦繬쉎ㅊ桃奎ꍊ痂䁞묰㙷娺䔳념</w:t>
      </w:r>
      <w:r>
        <w:rPr/>
        <w:t>ꦮ</w:t>
      </w:r>
      <w:r>
        <w:rPr/>
        <w:t>嚮佾畐㥅燂浯㍇䁟喱灉摬夤轹㒩咻䤳愹╯슥컂歹⹆剑掮깔䤯㷂䶿㈹渳쵎㍐㕬毃噘ꆬ穁╇䑃橊奄⭅弻쉅゘㨴䁧硏嗃坆</w:t>
      </w:r>
      <w:r>
        <w:rPr/>
        <w:t>ⵗ</w:t>
      </w:r>
      <w:r>
        <w:rPr/>
        <w:t>攰氩䅤뗍噰딯⌨灓깎슬䐬㉨歫ㄪ昭便浲楢슿숳뇂奮圱</w:t>
      </w:r>
      <w:r>
        <w:rPr/>
        <w:t>꧂</w:t>
      </w:r>
      <w:r>
        <w:rPr/>
        <w:t>䩢睧揍㗂頤敥潣䭟</w:t>
      </w:r>
      <w:r>
        <w:rPr/>
        <w:t>⡢</w:t>
      </w:r>
      <w:r>
        <w:rPr/>
        <w:t>昪癩숵佔♯㥧쉣싂瀳㋂㍋쉣숽焦⧃䐭盂싍埂⩵</w:t>
      </w:r>
      <w:r>
        <w:rPr/>
        <w:t>ⴹ</w:t>
      </w:r>
      <w:r>
        <w:rPr/>
        <w:t>癧湐匦⵷⿂㝾恲칷㡠獵顖䣂椪싂㙖⹎毂扗杰긵瓂ォ㭨</w:t>
      </w:r>
      <w:r>
        <w:rPr/>
        <w:t>ꕀ</w:t>
      </w:r>
      <w:r>
        <w:rPr/>
        <w:t>쉁⯂⫂乌㐸㟂숊䜻晁睐㙂쉱㔱쉇㭵偲⍊琵咮</w:t>
      </w:r>
      <w:r>
        <w:rPr/>
        <w:t>ꕗ</w:t>
      </w:r>
      <w:r>
        <w:rPr/>
        <w:t>넹뮩䡰䰴彡埍恇묬砦뼦슱췂洹쉮割墩䕏쉏扁뮣숦</w:t>
      </w:r>
      <w:r>
        <w:rPr/>
        <w:t>ⱗ</w:t>
      </w:r>
      <w:r>
        <w:rPr/>
        <w:t>ⴽ☷</w:t>
      </w:r>
      <w:r>
        <w:rPr/>
        <w:t>牱췂曂</w:t>
      </w:r>
      <w:r>
        <w:rPr/>
        <w:t>⡨</w:t>
      </w:r>
      <w:r>
        <w:rPr/>
        <w:t>平</w:t>
      </w:r>
      <w:r>
        <w:rPr/>
        <w:t>⢬⑗</w:t>
      </w:r>
      <w:r>
        <w:rPr/>
        <w:t>獨丳㓂槂⩭㕫☦噭䮬癓扷╳싂㡂姂䡋춣쵣땑あ椳䚿併숪猯슣⨫ꄪ숣䁅㑤洯㴴뽊슡䢩슩ꥭ⹏ꅌ根쉰㴦㩦⩅䷂本ㅢ⤺⌭埂渳</w:t>
      </w:r>
      <w:r>
        <w:rPr/>
        <w:t>ⵗ</w:t>
      </w:r>
      <w:r>
        <w:rPr/>
        <w:t>绂⥋䳂묲㤷㕎優䚥⭥습⯂儩欸⥪㘪楺父긴晶城쉲竂</w:t>
      </w:r>
      <w:r>
        <w:rPr/>
        <w:t>ⱖ☪</w:t>
      </w:r>
      <w:r>
        <w:rPr/>
        <w:t>䀺䑳숶</w:t>
      </w:r>
      <w:r>
        <w:rPr/>
        <w:t>ꤵ</w:t>
      </w:r>
      <w:r>
        <w:rPr/>
        <w:t>何칱橒㔩ꥩ</w:t>
      </w:r>
      <w:r>
        <w:rPr/>
        <w:t>꧂</w:t>
      </w:r>
      <w:r>
        <w:rPr/>
        <w:t>灲䎣廂晄戴깒⻂숻琫稷恌싂갺䠣硡樥橐书旂</w:t>
      </w:r>
      <w:r>
        <w:rPr/>
        <w:t>⠤</w:t>
      </w:r>
      <w:r>
        <w:rPr/>
        <w:t>幐⑥犥춿楈帬䵂䇎</w:t>
      </w:r>
      <w:r>
        <w:rPr/>
        <w:t>ⴷ</w:t>
      </w:r>
      <w:r>
        <w:rPr/>
        <w:t>轗塂캵㡞搹쉙䉦⭊묫㥌䱪㜨쉢嚥♅Ⓜ䘺慫剃场㞵顅㔴顑⏃平怺扊긬繹쉡␲쎩䌭本䕖姂</w:t>
      </w:r>
      <w:r>
        <w:rPr/>
        <w:t>⣂</w:t>
      </w:r>
      <w:r>
        <w:rPr/>
        <w:t>ꆣ촲䥾ꅠ扢⬱숪䅍䢘⹤䜱쉬걖䙩旍呺梩</w:t>
      </w:r>
      <w:r>
        <w:rPr/>
        <w:t>ꕌ</w:t>
      </w:r>
      <w:r>
        <w:rPr/>
        <w:t>쉳⤳껂ꥱ嗂☥㉩⩟䧂輳⥱烂噚묶穯彪뭙</w:t>
      </w:r>
      <w:r>
        <w:rPr/>
        <w:t>ꤷ</w:t>
      </w:r>
      <w:r>
        <w:rPr/>
        <w:t>㐬牖牰䀨걗灤坖㔪</w:t>
      </w:r>
      <w:r>
        <w:rPr/>
        <w:t>ⵧ</w:t>
      </w:r>
      <w:r>
        <w:rPr/>
        <w:t>䁂汍畍쉲匹슩䙔ㅥ쉒振ꎣ〪츲䏂㭧愽ꍍ䖮䕬琽琴ꍇ擎</w:t>
      </w:r>
      <w:r>
        <w:rPr/>
        <w:t>ⴹ</w:t>
      </w:r>
      <w:r>
        <w:rPr/>
        <w:t>湊ㅯ幱쉨㇃㥎渴췃숪輭⭃睱甤普⬵┪⨷刨칔枿꥙ꍇ써녕䉷瑄参绂琨⪘䑠⭡獦땧깔㑵╩䰴숭〦쌴硹悩幫瀲喩剈ㆣꍑ曍숫ꍍ뼻䗃硇ꅴ牃䩹輭╣䥘딭㩭⪻䁺竂䜤⍦슱⑎썟쉱㥁彤╤㘳쉡⎻䴱瀱ꅘ⩰꥙䜻桠</w:t>
      </w:r>
      <w:r>
        <w:rPr/>
        <w:t>ⲥ</w:t>
      </w:r>
      <w:r>
        <w:rPr/>
        <w:t>瓂㌣䉞来</w:t>
      </w:r>
      <w:r>
        <w:rPr/>
        <w:t>ⴻ</w:t>
      </w:r>
      <w:r>
        <w:rPr/>
        <w:t>坉䕑쉭기쉡쉦넽昮䬬㝰剐嫂畧恬栣⦩⭢㬺⬣淎견妻겘㨸呰碡㗍䨬㬪쉁婂楃慩⵨긵㑶⹘㡡䫂總땢栫槂쉴愮ꅧ绂뽹</w:t>
      </w:r>
      <w:r>
        <w:rPr/>
        <w:t>ⱂ䷂</w:t>
      </w:r>
      <w:r>
        <w:rPr/>
        <w:t>硾⩭⽩쉀䔺啮㖏䕷쉖䍊</w:t>
      </w:r>
      <w:r>
        <w:rPr/>
        <w:t>⡡</w:t>
      </w:r>
      <w:r>
        <w:rPr/>
        <w:t>異⑯㙙䩀瑯쉶杀쉇㨳⨹⭣颻숥䡦♱㷂顲쉪䱞䣂⍣䜦疣敚䋂⌥╪勂懍칍䤦쉶剘</w:t>
      </w:r>
      <w:r>
        <w:rPr/>
        <w:t>⡞</w:t>
      </w:r>
      <w:r>
        <w:rPr/>
        <w:t>瓍悮池姂嘭壎お촮䝊⌸㤷䩸佸顢汚剃挬싂壂焵楌⯂숱啡繦橁</w:t>
      </w:r>
      <w:r>
        <w:rPr/>
        <w:t>ꤲ⩹</w:t>
      </w:r>
      <w:r>
        <w:rPr/>
        <w:t>⽆넱獉朷곂姃㍑飂畴砵㬴㩆ぴ⭷</w:t>
      </w:r>
      <w:r>
        <w:rPr/>
        <w:t>Ⱬ⹂</w:t>
      </w:r>
      <w:r>
        <w:rPr/>
        <w:t>녞뭃䅓☮洫㍓㙖썮䱁⽅䭩慴䥘戸䨊</w:t>
      </w:r>
      <w:r>
        <w:rPr/>
        <w:t>ꔱ</w:t>
      </w:r>
      <w:r>
        <w:rPr/>
        <w:t>ッ楔辥倲꥔纣瑂判</w:t>
      </w:r>
      <w:r>
        <w:rPr/>
        <w:t>ꥀ⩃</w:t>
      </w:r>
      <w:r>
        <w:rPr/>
        <w:t>㘱㤻催卣顬▩㭬弳䡕䗂쏍㷂ꄯ牷䆘┨此츺㧎긬䘩</w:t>
      </w:r>
      <w:r>
        <w:rPr/>
        <w:t>ⲥ</w:t>
      </w:r>
      <w:r>
        <w:rPr/>
        <w:t>쉾⧂稨坎頣犿䉔ꥩ껂ꇂ깚쌨싍凍坕䍘桇ꏃ〣渷땅☺</w:t>
      </w:r>
      <w:r>
        <w:rPr/>
        <w:t>꧂</w:t>
      </w:r>
      <w:r>
        <w:rPr/>
        <w:t>浮쉚呃轶ㅸ쉵敏쉐䰻偅戮Ⓜ갭輣幆奥仂䀤顥嚻涩숳汰⍯潭䱧淂〴㛂䱀㙒㬦⤴⨽繦彏幨䲣땊煶⻃♌㝮畠线瘪䐶⌷㭧呱䝸㝀执⭪</w:t>
      </w:r>
      <w:r>
        <w:rPr/>
        <w:t>ⴽ</w:t>
      </w:r>
      <w:r>
        <w:rPr/>
        <w:t>偃쉡</w:t>
      </w:r>
      <w:r>
        <w:rPr/>
        <w:t>ⳍ</w:t>
      </w:r>
      <w:r>
        <w:rPr/>
        <w:t>슥票礽彧䌵煡恰⍩䛂楳쉩⦮</w:t>
      </w:r>
      <w:r>
        <w:rPr/>
        <w:t>⣂</w:t>
      </w:r>
      <w:r>
        <w:rPr/>
        <w:t>弭㵯潤梣煈㑟쌹뭑습碬浔瞱ㅌ轣垱쉶姂圶㷂㞩嚬懂碏䑗⯍桡䨰债䳂┺繏쉤輤痃㑳瑂겘䉐猥唽䞣㐴䨬弣櫂쉔渴⪣䵑╰吮쉄奠㟎⻂䃂䤻㑾䬶橔䅟㕟䁰깎穠渮</w:t>
      </w:r>
      <w:r>
        <w:rPr/>
        <w:t>ꤺ</w:t>
      </w:r>
      <w:r>
        <w:rPr/>
        <w:t>桐剑攰㢱⯂㕯つ䱵煃䲩愮쉣並截㘹숸昻獡␥㵴廂⭋⫂⑓</w:t>
      </w:r>
      <w:r>
        <w:rPr/>
        <w:t>ꤦ</w:t>
      </w:r>
      <w:r>
        <w:rPr/>
        <w:t>㵇⽢䅙▣㢬쉟䑡㟂녘䰷坑睃⑰䊱湍䰫</w:t>
      </w:r>
      <w:r>
        <w:rPr/>
        <w:t>⢩▘</w:t>
      </w:r>
      <w:r>
        <w:rPr/>
        <w:t>恑쉘係壂</w:t>
      </w:r>
      <w:r>
        <w:rPr/>
        <w:t>ꕦ</w:t>
      </w:r>
      <w:r>
        <w:rPr/>
        <w:t>뽅桡幒䨮숬勃뼪祪损㩩夺</w:t>
      </w:r>
      <w:r>
        <w:rPr/>
        <w:t>ꖵ</w:t>
      </w:r>
      <w:r>
        <w:rPr/>
        <w:t>淂慓슬</w:t>
      </w:r>
      <w:r>
        <w:rPr/>
        <w:t>꤭</w:t>
      </w:r>
      <w:r>
        <w:rPr/>
        <w:t>氪佰張㨭⨲촫㗂ꄩ싍歎媬㋎㭸⹨⩭㡓炩幫ど䡖偑幏唴甲ꄪ汉쉷</w:t>
      </w:r>
      <w:r>
        <w:rPr/>
        <w:t>ⴰ</w:t>
      </w:r>
      <w:r>
        <w:rPr/>
        <w:t>㔲汮囂潣瓂숦ㅕ⫎㭶쌸牯㑒捺쉱焩椵슿ꥥ쵣㍑⻂两㦩⽅櫂㵋礪믂砲</w:t>
      </w:r>
      <w:r>
        <w:rPr/>
        <w:t>꤯</w:t>
      </w:r>
      <w:r>
        <w:rPr/>
        <w:t>係┬싃긱穘噬䩔椨㈫숤洺猪獇侮䈤⽞㩢䦘⤫긷㞥</w:t>
      </w:r>
      <w:r>
        <w:rPr/>
        <w:t>⠲</w:t>
      </w:r>
      <w:r>
        <w:rPr/>
        <w:t>䩄嘨繫縸</w:t>
      </w:r>
      <w:r>
        <w:rPr/>
        <w:t>ⲵ</w:t>
      </w:r>
      <w:r>
        <w:rPr/>
        <w:t>瑭♷䝺⥄䬲⸣䩔穃㬣㶘䐪⭟</w:t>
      </w:r>
      <w:r>
        <w:rPr/>
        <w:t>ꤣ</w:t>
      </w:r>
      <w:r>
        <w:rPr/>
        <w:t>埂①䈸买欷ꍢ确ꍍ쉫쉘⥔㙢判汗㢻坡䲬呢䆘嘱幧䏎潃䎥ぉ璩䍙器午癕昹㍤恲浅㪻欵䇂慤䜲⑁㎩⽖滂哂姂긻所㢡偩桔㥳畊祟쉊ꍭ</w:t>
      </w:r>
      <w:r>
        <w:rPr/>
        <w:t>ꖬ</w:t>
      </w:r>
      <w:r>
        <w:rPr/>
        <w:t>穲䍔㞡㡏ㅂ⧂䴳┶䦩塞伥甴轕牓揂䥸쉥役䎬剞搥懂幆녗先䡓縬恌칵輶朽䩲㡆싂伺숬ꅕ係⤬南쉪⍆ꥲ</w:t>
      </w:r>
      <w:r>
        <w:rPr/>
        <w:t>ꥌ</w:t>
      </w:r>
      <w:r>
        <w:rPr/>
        <w:t>惂ꥢ牏汪䍰䠦䈶樱椹깖呩칃眵獟㑡㢣㝺⮘䳂樵♆깺⌺뼷㯃ㄹ⩙摮</w:t>
      </w:r>
      <w:r>
        <w:rPr/>
        <w:t>⡟</w:t>
      </w:r>
      <w:r>
        <w:rPr/>
        <w:t>栴溩測疱녾숮䩖䠬㙨傱勂⩒玘ィ曂坸ꅯ⫃䪡⨯榥浂뗂⯂䘯係㠊䴲暬瑃碩㡢痂揂櫃墘쉏䐪獱䐩싂싂枵墻敲吤穸</w:t>
      </w:r>
      <w:r>
        <w:rPr/>
        <w:t>ꕆ</w:t>
      </w:r>
      <w:r>
        <w:rPr/>
        <w:t>慡</w:t>
      </w:r>
      <w:r>
        <w:rPr/>
        <w:t>Ɒ</w:t>
      </w:r>
      <w:r>
        <w:rPr/>
        <w:t>쵅吭䌫㑣䔤쉟櫂⩱噖ꆻ㌷幹쉢㣃婆㭚䁰䮮䑐塎䌤橚ꅘ㚩垣敍쉨㍉㯂쉖橡煘</w:t>
      </w:r>
      <w:r>
        <w:rPr/>
        <w:t>ꔪ</w:t>
      </w:r>
      <w:r>
        <w:rPr/>
        <w:t>楥䉇䨽╍塋ㅄ㉄榩䨱甴婺숪㙲灣</w:t>
      </w:r>
      <w:r>
        <w:rPr/>
        <w:t>ⱆ</w:t>
      </w:r>
      <w:r>
        <w:rPr/>
        <w:t>쉧䕏슡쉫♄쉎愫捒</w:t>
      </w:r>
      <w:r>
        <w:rPr/>
        <w:t>ꦮ</w:t>
      </w:r>
      <w:r>
        <w:rPr/>
        <w:t>橙</w:t>
      </w:r>
      <w:r>
        <w:rPr/>
        <w:t>ⱅ</w:t>
      </w:r>
      <w:r>
        <w:rPr/>
        <w:t>妩䕭숯ㅧ找╙ꎩ冩䕣슩ㅓ輦圸燂样颮Ⓨ䣂煮┹꧎䙷廂㉰村危憣숩Ⓜ轟㢮㟂䭮</w:t>
      </w:r>
      <w:r>
        <w:rPr/>
        <w:t>ⱒ</w:t>
      </w:r>
      <w:r>
        <w:rPr/>
        <w:t>⽊ꅍ欮ㅺ숦걦堥꤮弫欪恦쉫樣㑉匫敧슡䵎뿂䕗参뭏쉺㕯恂䵕樸땏쉤㉒剙썴朤␴㮿怲䰲㌩</w:t>
      </w:r>
      <w:r>
        <w:rPr/>
        <w:t>ꕺ</w:t>
      </w:r>
      <w:r>
        <w:rPr/>
        <w:t>㑋㈪숪機넫䣂쉓ꌵ⩉쏂佾擂䩆㏂⻂啉⎩嘪㊬</w:t>
      </w:r>
      <w:r>
        <w:rPr/>
        <w:t>꤫</w:t>
      </w:r>
      <w:r>
        <w:rPr/>
        <w:t>硊敆祋朲촴䑣睂칯㍣⪥녦컃㡴獾뽞㧂⼹樤䴦煕걤确╄㴫ㄽ㭑畂쉤Ⓙぶ瑱쵄柂空꺬䍉爰䙦息癬暻玩婞㝙㙪䱬㴹㔳ㅷ</w:t>
      </w:r>
      <w:r>
        <w:rPr/>
        <w:t>ꤶ</w:t>
      </w:r>
      <w:r>
        <w:rPr/>
        <w:t>슘顥</w:t>
      </w:r>
      <w:r>
        <w:rPr/>
        <w:t>꥟</w:t>
      </w:r>
      <w:r>
        <w:rPr/>
        <w:t>뭒扭싃⽀䵢界灠沘썊⛂䢥</w:t>
      </w:r>
      <w:r>
        <w:rPr/>
        <w:t>ꕧ</w:t>
      </w:r>
      <w:r>
        <w:rPr/>
        <w:t>秂⹔洰䁉爦珂痂♉㕞婺䮡凂</w:t>
      </w:r>
      <w:r>
        <w:rPr/>
        <w:t>ꦏ</w:t>
      </w:r>
      <w:r>
        <w:rPr/>
        <w:t>뽲⮵</w:t>
      </w:r>
      <w:r>
        <w:rPr/>
        <w:t>ⰴ</w:t>
      </w:r>
      <w:r>
        <w:rPr/>
        <w:t>ꥮ琩䥷</w:t>
      </w:r>
      <w:r>
        <w:rPr/>
        <w:t>ꤱ</w:t>
      </w:r>
      <w:r>
        <w:rPr/>
        <w:t>佖穔</w:t>
      </w:r>
      <w:r>
        <w:rPr/>
        <w:t>Ⲙ</w:t>
      </w:r>
      <w:r>
        <w:rPr/>
        <w:t>壂圹⸥</w:t>
      </w:r>
      <w:r>
        <w:rPr/>
        <w:t>ꗎꤱ</w:t>
      </w:r>
      <w:r>
        <w:rPr/>
        <w:t>呤頮칫湚嚵帻숷넹㕱卶⹕숪⩠⧂䕬㘹쉀敎䉾</w:t>
      </w:r>
      <w:r>
        <w:rPr/>
        <w:t>ꕭ</w:t>
      </w:r>
      <w:r>
        <w:rPr/>
        <w:t>䨹</w:t>
      </w:r>
      <w:r>
        <w:rPr/>
        <w:t>ⴶ</w:t>
      </w:r>
      <w:r>
        <w:rPr/>
        <w:t>僂恾쏃⸩녚⹢䡣爷⺵䤦扠㍞칏㵌쉕䕑匮飂癘츶⻂恓ꍍ奅獺参</w:t>
      </w:r>
      <w:r>
        <w:rPr/>
        <w:t>ⵁ</w:t>
      </w:r>
      <w:r>
        <w:rPr/>
        <w:t>轪ꍔ䕓숻奲넫ㅩ</w:t>
      </w:r>
      <w:r>
        <w:rPr/>
        <w:t>ꤪ</w:t>
      </w:r>
      <w:r>
        <w:rPr/>
        <w:t>嘲☦▣</w:t>
      </w:r>
      <w:r>
        <w:rPr/>
        <w:t>ⱙ</w:t>
      </w:r>
      <w:r>
        <w:rPr/>
        <w:t>穰䥊숭磂瑀⧂兟换䠣딱潷㩚⩸쵣␲♥个숣⤲炏ꍱ㕋幹捉⩲㍙獏旂凂恃轕㑫惂畕祎䰳㥴슡⩥タ勂碮싂䣃瑒⚩♪盂⬯繋ꥩ枱</w:t>
      </w:r>
      <w:r>
        <w:rPr/>
        <w:t>ⵣ</w:t>
      </w:r>
      <w:r>
        <w:rPr/>
        <w:t>樯⥬</w:t>
      </w:r>
      <w:r>
        <w:rPr/>
        <w:t>ꕡ</w:t>
      </w:r>
      <w:r>
        <w:rPr/>
        <w:t>涱彀숩䵂긶겵䭢䄪䴬毂䘩캏塎ꅭ硋┭⽠瘨勂</w:t>
      </w:r>
      <w:r>
        <w:rPr/>
        <w:t>ꦬ</w:t>
      </w:r>
      <w:r>
        <w:rPr/>
        <w:t>숮슡쉪頱䵏ꥴ愯祔촨昳㨮砩䵾䕶夲썠뭏梩䡤䙃㕞㍺漺癗杤⑎㥭쉑ꍐ숩䀵矂塟㓂㉁㜺⬪쉩晈␱輷♐</w:t>
      </w:r>
      <w:r>
        <w:rPr/>
        <w:t>ꤪ</w:t>
      </w:r>
      <w:r>
        <w:rPr/>
        <w:t>煆獑瑐兕䍨瘹畷湾숪㩤䁭㬩朸ꍔ</w:t>
      </w:r>
      <w:r>
        <w:rPr/>
        <w:t>ꦻ</w:t>
      </w:r>
      <w:r>
        <w:rPr/>
        <w:t>䲿㓎湓</w:t>
      </w:r>
      <w:r>
        <w:rPr/>
        <w:t>ꔷ</w:t>
      </w:r>
      <w:r>
        <w:rPr/>
        <w:t>搣</w:t>
      </w:r>
      <w:r>
        <w:rPr/>
        <w:t>ꥌ</w:t>
      </w:r>
      <w:r>
        <w:rPr/>
        <w:t>㇍슣쉤</w:t>
      </w:r>
      <w:r>
        <w:rPr/>
        <w:t>ⱙ</w:t>
      </w:r>
      <w:r>
        <w:rPr/>
        <w:t>꧂⭯</w:t>
      </w:r>
      <w:r>
        <w:rPr/>
        <w:t>넹硡⩫쉆匨슮浹恲깙㥀⤣橎⩵ㅳ丵</w:t>
      </w:r>
      <w:r>
        <w:rPr/>
        <w:t>ⴣ</w:t>
      </w:r>
      <w:r>
        <w:rPr/>
        <w:t>뭎땚丽⵱灞殩䥄帩쉫畫㍆庥噣싎擃쉸䉷⧎敢熥㨊滎☹쉷꥙䥐縭ꌪ織</w:t>
      </w:r>
      <w:r>
        <w:rPr/>
        <w:t>ⷍ</w:t>
      </w:r>
      <w:r>
        <w:rPr/>
        <w:t>쉇⎩祒慣싂ふ썪瞻扲䆥☪ꅏ确辮㭗轓乨爽䍱츴꥗彇用㝭</w:t>
      </w:r>
      <w:r>
        <w:rPr/>
        <w:t>⡇</w:t>
      </w:r>
      <w:r>
        <w:rPr/>
        <w:t>땞숶쉀剎呋䮥쉸辏㴷䎿瘪☫䣂싂橒剉䥱쌻䎬⎮䵔㔴塧숽⭘녍⑃䍑쉮⍨⤵嘵슮嘹⭳ꅌ䩑</w:t>
      </w:r>
      <w:r>
        <w:rPr/>
        <w:t>ꕺ</w:t>
      </w:r>
      <w:r>
        <w:rPr/>
        <w:t>摞슘㡂䜩싍倪ꅇ딣䤬㖵⮻危</w:t>
      </w:r>
      <w:r>
        <w:rPr/>
        <w:t>ꥎ</w:t>
      </w:r>
      <w:r>
        <w:rPr/>
        <w:t>떩猤㉐䁡㝸桌⩡䄴狂䪮쉹潢</w:t>
      </w:r>
      <w:r>
        <w:rPr/>
        <w:t>ⴽ</w:t>
      </w:r>
      <w:r>
        <w:rPr/>
        <w:t>牚</w:t>
      </w:r>
      <w:r>
        <w:rPr/>
        <w:t>⡱</w:t>
      </w:r>
      <w:r>
        <w:rPr/>
        <w:t>呬⥁⒮쉯쉓놿䏂嫂盂〹⩯繵呙</w:t>
      </w:r>
      <w:r>
        <w:rPr/>
        <w:t>ⳍ</w:t>
      </w:r>
      <w:r>
        <w:rPr/>
        <w:t>珎쵁㝥ㅀ教潲ꌸ䤹ヂ갫㡈䡤▩䤣ㅚ숬䍐㙘㊘습쉂甹牓䢬晘㝀㊮싂剺䶬㥘搷</w:t>
      </w:r>
      <w:r>
        <w:rPr/>
        <w:t>ꕺ</w:t>
      </w:r>
      <w:r>
        <w:rPr/>
        <w:t>䜪刹캏⺩乏繺㙭搲⽀쉨㋂㑒嘱彫㝸䱆쉂슬唨䩑⍎曂㜰䈭ꍕ뼳空呍で䅂⍌</w:t>
      </w:r>
      <w:r>
        <w:rPr/>
        <w:t>ꕚ</w:t>
      </w:r>
      <w:r>
        <w:rPr/>
        <w:t>䝲ꅱ睗쉎幫慰⭎䱪ㆿ䠩湇숣硾佅䝅캣㥎㥫⑂㈤䲬㩣䱱漵歾㌵㐳ꇂ㵱䊘恐䰱⹢쉇亮侥梿䇂癇숤頳싎䄭⑦㯎䐹㍓䈴乸ꏂ⹒</w:t>
      </w:r>
      <w:r>
        <w:rPr/>
        <w:t>ꤵ</w:t>
      </w:r>
      <w:r>
        <w:rPr/>
        <w:t>췂깡敃䅨杶弪⼯䨸灗䮱쉅⑎⩖呱ꇎ</w:t>
      </w:r>
      <w:r>
        <w:rPr/>
        <w:t>⡢</w:t>
      </w:r>
      <w:r>
        <w:rPr/>
        <w:t>䀩㕡旂</w:t>
      </w:r>
      <w:r>
        <w:rPr/>
        <w:t>ꔦ</w:t>
      </w:r>
      <w:r>
        <w:rPr/>
        <w:t>扥⥕䙆甥止㑍圫⩯灷徏䡊湪뽪</w:t>
      </w:r>
      <w:r>
        <w:rPr/>
        <w:t>ꤺ</w:t>
      </w:r>
      <w:r>
        <w:rPr/>
        <w:t>䕞捉㩾瞮㭡䤻楍⯎懍ꎘ䞩汀睯稽硢佃껃游슏䡣扏䓂⨷唯슻쉧㎵싂倹㨲넥兾撬㬭</w:t>
      </w:r>
      <w:r>
        <w:rPr/>
        <w:t>ⱞ</w:t>
      </w:r>
      <w:r>
        <w:rPr/>
        <w:t>乂䊵乍㫎㡪偮偓䩡橡攷⩞硒吥䁢㊣畦䍍⑂쉅놬狂䅌뭖㭏㜵冻㡆痂伪泃浗繺㫂御瑥㙒䧂湭쉫㫂㩐柂</w:t>
      </w:r>
      <w:r>
        <w:rPr/>
        <w:t>ꥉ</w:t>
      </w:r>
      <w:r>
        <w:rPr/>
        <w:t>塬⥩呂䬺쉬</w:t>
      </w:r>
      <w:r>
        <w:rPr/>
        <w:t>⢩</w:t>
      </w:r>
      <w:r>
        <w:rPr/>
        <w:t>싎恏♍员栱槂</w:t>
      </w:r>
      <w:r>
        <w:rPr/>
        <w:t>Ɽ</w:t>
      </w:r>
      <w:r>
        <w:rPr/>
        <w:t>㝱䡆慶捐㩳呑䕎䔨轫圱䭵埂츱숦㡢淃䴰ꥸ㠳⥮ꅕ䁏</w:t>
      </w:r>
      <w:r>
        <w:rPr/>
        <w:t>⣂</w:t>
      </w:r>
      <w:r>
        <w:rPr/>
        <w:t>ꦥ</w:t>
      </w:r>
      <w:r>
        <w:rPr/>
        <w:t>厵쉡畟⵵䚏쉱♩쉨ㄳ⥖녵睟䵏㥪縴噀⹗睗</w:t>
      </w:r>
      <w:r>
        <w:rPr/>
        <w:t>⠽</w:t>
      </w:r>
      <w:r>
        <w:rPr/>
        <w:t>쉋䐱땇넶䍵</w:t>
      </w:r>
      <w:r>
        <w:rPr/>
        <w:t>⡪</w:t>
      </w:r>
      <w:r>
        <w:rPr/>
        <w:t>坌亱</w:t>
      </w:r>
      <w:r>
        <w:rPr/>
        <w:t>ꤣ</w:t>
      </w:r>
      <w:r>
        <w:rPr/>
        <w:t>獪䭦㝚숺奖숻あ申秂轇쉯깞</w:t>
      </w:r>
      <w:r>
        <w:rPr/>
        <w:t>⠻</w:t>
      </w:r>
      <w:r>
        <w:rPr/>
        <w:t>㙈⨪슡䙨ꥭ</w:t>
      </w:r>
      <w:r>
        <w:rPr/>
        <w:t>⡥</w:t>
      </w:r>
      <w:r>
        <w:rPr/>
        <w:t>址䄷䭶</w:t>
      </w:r>
      <w:r>
        <w:rPr/>
        <w:t>ꔷ</w:t>
      </w:r>
      <w:r>
        <w:rPr/>
        <w:t>䑉⑶榡拍</w:t>
      </w:r>
      <w:r>
        <w:rPr/>
        <w:t>ⵈ</w:t>
      </w:r>
      <w:r>
        <w:rPr/>
        <w:t>녠堽轮戥哂欥咣圪弯썸怭朷椲睺卆硣桇䭮쌰䟂児獗촭晠⬸瀪怲繟噘卌磂⥯㇍쉙轷㷂ㄬ㑑슥慖䕠轗湟⍎</w:t>
      </w:r>
      <w:r>
        <w:rPr/>
        <w:t>⢮</w:t>
      </w:r>
      <w:r>
        <w:rPr/>
        <w:t>걚㝗쉴</w:t>
      </w:r>
      <w:r>
        <w:rPr/>
        <w:t>Ⳃ</w:t>
      </w:r>
      <w:r>
        <w:rPr/>
        <w:t>惂㕈⬸䟍</w:t>
      </w:r>
      <w:r>
        <w:rPr/>
        <w:t>⡾</w:t>
      </w:r>
      <w:r>
        <w:rPr/>
        <w:t>㑖灔氲㝮⪥촯滂癌偸佇㥐㙂乞쌰辮㖏槍婚㉪呦㭸瀊썳悿뼯㯃놵⩔숭걺扲䙾牏뗂畧ㄤ为ꅤ뽃䙐䙆ヂꌪ㕙</w:t>
      </w:r>
      <w:r>
        <w:rPr/>
        <w:t>ⲏ</w:t>
      </w:r>
      <w:r>
        <w:rPr/>
        <w:t>쉡䶥㔩慱䝯䜪◃䵧䲻㩦澿䄦</w:t>
      </w:r>
      <w:r>
        <w:rPr/>
        <w:t>⡸</w:t>
      </w:r>
      <w:r>
        <w:rPr/>
        <w:t>㶩砻츹桧㝅䨪쉆쵨榩䴻辥㌱⤥呺䟂绂╔䑍吥ꆩ쎏椩⩬䁸禿浱쉥⭠녢剓找弬숨䖻婱凍位┬唦┤뭐♧窵㘩癶乫깷ꍳ婟狎抩</w:t>
      </w:r>
      <w:r>
        <w:rPr/>
        <w:t>ⱱ</w:t>
      </w:r>
      <w:r>
        <w:rPr/>
        <w:t>㜪䤸凂睑灰狎䅆ꅘ㜸습彊촳쉵偷</w:t>
      </w:r>
      <w:r>
        <w:rPr/>
        <w:t>ⴭ</w:t>
      </w:r>
      <w:r>
        <w:rPr/>
        <w:t>媏穘獱䌥␲噐뿂⥾曂淂㨹凂杊干㭂䁘⻂쉲挭勂㠭䦩湴㙶䝐㜲摲㎮婌䱚祉柂洫椩ꍓ뽃䙪漨祏슩朶礪썕땢㋂稱伨㍢嚵┪䑂呚䝆㡯颿싂洩庻䡩䤰㉞쵐⻂쉸撵</w:t>
      </w:r>
      <w:r>
        <w:rPr/>
        <w:t>Ⳏ</w:t>
      </w:r>
      <w:r>
        <w:rPr/>
        <w:t>㬴뽀佰䵀⬴獄卲뽆쉲䴬썟㐫灒䕯䤤㝐</w:t>
      </w:r>
      <w:r>
        <w:rPr/>
        <w:t>ꤤ</w:t>
      </w:r>
      <w:r>
        <w:rPr/>
        <w:t>땋卉䤲㷂瑃⹖⸻쉪⏂睙佤獔䴤猯╣楍걏㋂⬳뾵㭍</w:t>
      </w:r>
      <w:r>
        <w:rPr/>
        <w:t>ⱞ</w:t>
      </w:r>
      <w:r>
        <w:rPr/>
        <w:t>慟⫂␺佮䈳䙖㈩㪘㙗硴⌹䅴恶♸呃ꍌ繩㒿恹쉢⹍슩噗恑</w:t>
      </w:r>
      <w:r>
        <w:rPr/>
        <w:t>ⴲ</w:t>
      </w:r>
      <w:r>
        <w:rPr/>
        <w:t>슡捑爣撘䴰</w:t>
      </w:r>
      <w:r>
        <w:rPr/>
        <w:t>ⰻ</w:t>
      </w:r>
      <w:r>
        <w:rPr/>
        <w:t>颩湓숱썩櫂嗂</w:t>
      </w:r>
      <w:r>
        <w:rPr/>
        <w:t>ꦣ</w:t>
      </w:r>
      <w:r>
        <w:rPr/>
        <w:t>촪楳帤䏎䉞</w:t>
      </w:r>
      <w:r>
        <w:rPr/>
        <w:t>ⱯⱠ</w:t>
      </w:r>
      <w:r>
        <w:rPr/>
        <w:t>걩쵮㬹步潈喱兹㘻⿂쉺⻂ぞ쵀䣂⌵猸㷂습䊥汁䝸㙏噥睫㴤䂮煄汚嘳쌳숭</w:t>
      </w:r>
      <w:r>
        <w:rPr/>
        <w:t>ꤷ</w:t>
      </w:r>
      <w:r>
        <w:rPr/>
        <w:t>刷欱</w:t>
      </w:r>
      <w:r>
        <w:rPr/>
        <w:t>ꔹ</w:t>
      </w:r>
      <w:r>
        <w:rPr/>
        <w:t>䅺湡㕗佨ꆣ⭈亡뭩啢䄶䯂䫂摆窡晒쌹䥴ꌷ戦桊</w:t>
      </w:r>
      <w:r>
        <w:rPr/>
        <w:t>⡈</w:t>
      </w:r>
      <w:r>
        <w:rPr/>
        <w:t>汖딭圱妥娰䲵坃</w:t>
      </w:r>
      <w:r>
        <w:rPr/>
        <w:t>Ⳃ</w:t>
      </w:r>
      <w:r>
        <w:rPr/>
        <w:t>ꥧ参睫伸䙐敶숽䱵ギ뭥滂쉷쉲칲쉑㩸煙城啰</w:t>
      </w:r>
      <w:r>
        <w:rPr/>
        <w:t>ꤸ♧</w:t>
      </w:r>
      <w:r>
        <w:rPr/>
        <w:t>㩎䤯癒␲轲⧂惂꺱ꍠ숴㘴☦䫂䧃復氪づ亵㣂걷祾ꥱ湊秂</w:t>
      </w:r>
      <w:r>
        <w:rPr/>
        <w:t>ꕹ</w:t>
      </w:r>
      <w:r>
        <w:rPr/>
        <w:t>칔㉎쉷䆏쉫⚩參㊬卩䨽祤</w:t>
      </w:r>
      <w:r>
        <w:rPr/>
        <w:t>ꖿ</w:t>
      </w:r>
      <w:r>
        <w:rPr/>
        <w:t>纻捡䐱繄㣂杋瑅䌲浥䢘썉ㅌ쉑歳⑺卐싂㶻䌽㭢㙅㥹癨婬怽帵顕ガ㤣榩皏䍹</w:t>
      </w:r>
      <w:r>
        <w:rPr/>
        <w:t>⠫</w:t>
      </w:r>
      <w:r>
        <w:rPr/>
        <w:t>教䱐㌨</w:t>
      </w:r>
      <w:r>
        <w:rPr/>
        <w:t>⡬</w:t>
      </w:r>
      <w:r>
        <w:rPr/>
        <w:t>轀</w:t>
      </w:r>
      <w:r>
        <w:rPr/>
        <w:t>⠬</w:t>
      </w:r>
      <w:r>
        <w:rPr/>
        <w:t>䩏춿嚮㙄</w:t>
      </w:r>
      <w:r>
        <w:rPr/>
        <w:t>ꔦ</w:t>
      </w:r>
      <w:r>
        <w:rPr/>
        <w:t>깞㜪</w:t>
      </w:r>
      <w:r>
        <w:rPr/>
        <w:t>⡩</w:t>
      </w:r>
      <w:r>
        <w:rPr/>
        <w:t>䁈㛂숪㥇婳晒桠⽭䴴⼦컂䘣ꌯ㘴乲兴为숫</w:t>
      </w:r>
      <w:r>
        <w:rPr/>
        <w:t>ꕪ</w:t>
      </w:r>
      <w:r>
        <w:rPr/>
        <w:t>桒曂⮣</w:t>
      </w:r>
      <w:r>
        <w:rPr/>
        <w:t>ⱓ</w:t>
      </w:r>
      <w:r>
        <w:rPr/>
        <w:t>슩祄䟂땘㵩癙捋㙈佚쉶狂佫瘯</w:t>
      </w:r>
      <w:r>
        <w:rPr/>
        <w:t>ꔱ␶</w:t>
      </w:r>
      <w:r>
        <w:rPr/>
        <w:t>㪡캩㩺繭噢垵楸佄</w:t>
      </w:r>
      <w:r>
        <w:rPr/>
        <w:t>ⱞ</w:t>
      </w:r>
      <w:r>
        <w:rPr/>
        <w:t>㵙칍⩔쉉䉗祣㐤塂晅ꆥ竂祺轟橈䈺䙢栩兔칧䞬呭깣㯂</w:t>
      </w:r>
      <w:r>
        <w:rPr/>
        <w:t>ⱟ</w:t>
      </w:r>
      <w:r>
        <w:rPr/>
        <w:t>䳎䀦뿂䩊㇂挰㙇婹杩擃䤣僂甲㡈숪䚥䥞畹夊숫䫂䅐瑆䙂땢ꎡ梣믂⤵檘献ギ╕塹⪮渵⍙縪쌹숤礷祋쌫竂䁸쎮⿂噥歂칏䩈督싂纘歇䵪楐뽨湲畄䍎㡃싂⭍㍏䕔숵祊䌲慯䩡䷂湈숨㪮昮쉉⽧㠥䥷숶떩湶♟潔䉕⹴슱砲쉖輪⹅唰僂㑒⬺灗纻</w:t>
      </w:r>
      <w:r>
        <w:rPr/>
        <w:t>⡘⥊</w:t>
      </w:r>
      <w:r>
        <w:rPr/>
        <w:t>䘻㒩䉩♄傱畮繅╯충樰䃂⩇☷町녲㝕僂┵佄썱朸御昪溻</w:t>
      </w:r>
      <w:r>
        <w:rPr/>
        <w:t>ⵢ</w:t>
      </w:r>
      <w:r>
        <w:rPr/>
        <w:t>㕯䔲癖辬浶쉀㣃塥䘣</w:t>
      </w:r>
      <w:r>
        <w:rPr/>
        <w:t>ꤵ</w:t>
      </w:r>
      <w:r>
        <w:rPr/>
        <w:t>숵쉖〺싂秂熱䙀땋</w:t>
      </w:r>
      <w:r>
        <w:rPr/>
        <w:t>⠣</w:t>
      </w:r>
      <w:r>
        <w:rPr/>
        <w:t>ꕢ</w:t>
      </w:r>
      <w:r>
        <w:rPr/>
        <w:t>㤥卶祰쉈硈뭨楧숦쉬쉳㝬깦䥐ꄰ⬳幢⛃㕆⛂䞩爽漬噑测毂ァ扮恬浩潨啠䫍쉈⍮ꍗ⛍繩⩅䭄쉐刮珂ꌫ畊숷忂抣⍡䡴歐癗奞䌽⩘⽦㥶䩹㉴䵓摺⭊䝁㪵ㅬ쌥極烂╔墵</w:t>
      </w:r>
      <w:r>
        <w:rPr/>
        <w:t>⠪</w:t>
      </w:r>
      <w:r>
        <w:rPr/>
        <w:t>숷憥</w:t>
      </w:r>
      <w:r>
        <w:rPr/>
        <w:t>ꤥ</w:t>
      </w:r>
      <w:r>
        <w:rPr/>
        <w:t>橞뿍䅶뇂奎㙱䝵</w:t>
      </w:r>
      <w:r>
        <w:rPr/>
        <w:t>ꥒ</w:t>
      </w:r>
      <w:r>
        <w:rPr/>
        <w:t>뽋쌵煊♭⤴㡑㝐㝴㵲㭒元繾쉓쉱恇⍉㪱礪䙯깩㝃숦爪瘱䬷稬扊</w:t>
      </w:r>
      <w:r>
        <w:rPr/>
        <w:t>ꕊ⹥</w:t>
      </w:r>
      <w:r>
        <w:rPr/>
        <w:t>쉌싎搵䝬㡚뼲뗂咿䗂쏎걑⹎⸸瀷䑄爣깲测㘸塊⨯儣</w:t>
      </w:r>
      <w:r>
        <w:rPr/>
        <w:t>ⵤ</w:t>
      </w:r>
      <w:r>
        <w:rPr/>
        <w:t>偀䵌숴撥味整걚㕆䛂㉓䱚是癋⭋㙮浈佉拂ꍳ㦮⯂奵쉍䏂ㄪ畵숤瘱㈴⪵匴婲八捉勂⍷轵敓</w:t>
      </w:r>
      <w:r>
        <w:rPr/>
        <w:t>ꤤ</w:t>
      </w:r>
      <w:r>
        <w:rPr/>
        <w:t>洰쉷⼲乲䬰⼭㈻樴杌稫㔱潪☷춏硱㙥卶</w:t>
      </w:r>
      <w:r>
        <w:rPr/>
        <w:t>⠣</w:t>
      </w:r>
      <w:r>
        <w:rPr/>
        <w:t>뭩朲坹澵䙈ꅋ⤶婓⥘Ⓜ恺坰啦쉖煸硪⍆☱娪쉣⍸煊┬慐⌺ꅔ繡伮杖◂㭢擂㐸怷檣</w:t>
      </w:r>
      <w:r>
        <w:rPr/>
        <w:t>ꤷ</w:t>
      </w:r>
      <w:r>
        <w:rPr/>
        <w:t>䭇帴⽤⼰╋⩳杕睔颩硅儶䖿㠽獵䱪き쉪㎻线捖쉷㥡䤫䐦ꌺ쉟</w:t>
      </w:r>
      <w:r>
        <w:rPr/>
        <w:t>⡵Ⱪ⡫</w:t>
      </w:r>
      <w:r>
        <w:rPr/>
        <w:t>琥䱋쉁佟繮㡹㩆睋啫䝒㵰⸲戦⩎潂ꥧ㡎⹵摤㞩썩偶䇂ꍱꥵ㒥繴栫榱彷䊏☯슩㭭㡥搪兕燂㝦玘浢</w:t>
      </w:r>
      <w:r>
        <w:rPr/>
        <w:t>ⱷ</w:t>
      </w:r>
      <w:r>
        <w:rPr/>
        <w:t>ꥠ㥴伤潉倶⼩眲稵㩕畹愸ㅭ戭係♺潪⦏帻嫂䙠</w:t>
      </w:r>
      <w:r>
        <w:rPr/>
        <w:t>ꦬ</w:t>
      </w:r>
      <w:r>
        <w:rPr/>
        <w:t>塂扙烂澻숩喡佋ㄴ匦</w:t>
      </w:r>
      <w:r>
        <w:rPr/>
        <w:t>ⵅ</w:t>
      </w:r>
      <w:r>
        <w:rPr/>
        <w:t>汹塳娯爪凂㡸䝶䄺昭⏂㫂쉯睂㘯睪奷偲䅦䋃</w:t>
      </w:r>
      <w:r>
        <w:rPr/>
        <w:t>ꥊ</w:t>
      </w:r>
      <w:r>
        <w:rPr/>
        <w:t>㥂䅆㯂쉎ꍧ㥱㏃繘礶頵싂긳땙低楅</w:t>
      </w:r>
      <w:r>
        <w:rPr/>
        <w:t>⡬</w:t>
      </w:r>
      <w:r>
        <w:rPr/>
        <w:t>뾵⫂</w:t>
      </w:r>
      <w:r>
        <w:rPr/>
        <w:t>ꕥ</w:t>
      </w:r>
      <w:r>
        <w:rPr/>
        <w:t>쉁䃎䳂䬳䭴彲㧂㐹䔹땔䝙싃濂䁷뾬䉱偣呅甊♲깪㥟䵞슩坞㐣䝌爴亩쉅㣂뼲㝸幏걆䈪</w:t>
      </w:r>
      <w:r>
        <w:rPr/>
        <w:t>Ȿ</w:t>
      </w:r>
      <w:r>
        <w:rPr/>
        <w:t>㴻䌦匫浯㉵ꥳ幱䷂頺偺湠椤䙞䧂</w:t>
      </w:r>
      <w:r>
        <w:rPr/>
        <w:t>ꖱ</w:t>
      </w:r>
      <w:r>
        <w:rPr/>
        <w:t>犏㝪懂嘮琤⨦⹵甪쉃숩㙘㌩楑숶칈媱쉳梵扦䵍ꄯ乣썱飂ㆬ㏂澩䪡ꥪ㍆㇍坔슩慟砩祲畈</w:t>
      </w:r>
      <w:r>
        <w:rPr/>
        <w:t>ꤦ</w:t>
      </w:r>
      <w:r>
        <w:rPr/>
        <w:t>㍏싎吹⭙</w:t>
      </w:r>
      <w:r>
        <w:rPr/>
        <w:t>ꦻ</w:t>
      </w:r>
      <w:r>
        <w:rPr/>
        <w:t>쉭刴⹊灁뽦䭐杬縴ꇂ䨯ꅒ㊱쵣橴쉄獲㐣慲</w:t>
      </w:r>
      <w:r>
        <w:rPr/>
        <w:t>ⵁ</w:t>
      </w:r>
      <w:r>
        <w:rPr/>
        <w:t>優⩐䱀頽⽟䕰䱱柂쉰숴쉂㈹廂쉘슩㜦⸳兘췂쉕囃瀰唯䠣䬩䉡ꇂ轄夷걗ㄫ쉱奴棂㘳㕀ꏍケ㒩쵵㭠╓뼯浞璣掏쉖䨣她磂⒱⌬ネ䩆쏎婮쉣側칚쉂祱捏싂╷숸癨캵摖쉗⭭칓</w:t>
      </w:r>
      <w:r>
        <w:rPr/>
        <w:t>ꔻ</w:t>
      </w:r>
      <w:r>
        <w:rPr/>
        <w:t>숹扃ꄩ슡挩扦绂䈵╗猰〪䥔抱䉡䤱넴쉋䭇捈곂숱숬䧂习掩⍲瑟慈䠮㜰꥚塋촻灩쏎䨸䀻媏瓂숰伳漱眯曂⏂⽂䮵땕甮彄㕸Ⓜ䜷䅡剬뼹癲䤰烂甯恉瑸㙊轾슥</w:t>
      </w:r>
      <w:r>
        <w:rPr/>
        <w:t>ⴭ</w:t>
      </w:r>
      <w:r>
        <w:rPr/>
        <w:t>の繘㝢暿쉞杂숵</w:t>
      </w:r>
      <w:r>
        <w:rPr/>
        <w:t>ꤴ</w:t>
      </w:r>
      <w:r>
        <w:rPr/>
        <w:t>쉗⑔⏂欪䡩⩰⽆弱湎珂♶</w:t>
      </w:r>
      <w:r>
        <w:rPr/>
        <w:t>꧂</w:t>
      </w:r>
      <w:r>
        <w:rPr/>
        <w:t>겥捘夰冘䅀ㅎ檩㤵䜤㭴쉑姂슡⩠槃슱刱⼯</w:t>
      </w:r>
      <w:r>
        <w:rPr/>
        <w:t>꧂⵷</w:t>
      </w:r>
      <w:r>
        <w:rPr/>
        <w:t>儰</w:t>
      </w:r>
      <w:r>
        <w:rPr/>
        <w:t>ⷎ</w:t>
      </w:r>
      <w:r>
        <w:rPr/>
        <w:t>䙀䍧㴱㷂⽤䵂䭅䭦☶쉕걢걨쉴⽘刯櫂兘㨬佣견偃쉣츪偾侏愵娯쉚⽑啢瓂歾쉠╲窏媵玩㵌捶顤坃潧擂椪轧㡄䐲拎創弲䶏쉀䏂䬲㉚琮怩쉏딪値䑔쉈倳禥侥꺘┦橇浟╉칸惂煘⽃䳂佡䩃乯輱䃍숮勎쉸慅汲ꍑ⌵瘵横桥牟瑒┰擂㥩眤쉟㈪留輱煹␣숥칞䵐刪⩈用䠻猪摂ꥥ㎱係쉡쵕ꅈ輶珂</w:t>
      </w:r>
      <w:r>
        <w:rPr/>
        <w:t>ꥂ</w:t>
      </w:r>
      <w:r>
        <w:rPr/>
        <w:t>⡂</w:t>
      </w:r>
      <w:r>
        <w:rPr/>
        <w:t>㠨싂넲</w:t>
      </w:r>
      <w:r>
        <w:rPr/>
        <w:t>ꦱ</w:t>
      </w:r>
      <w:r>
        <w:rPr/>
        <w:t>䥈塒쉙쉖썚啋넯渥癱歬숰㘭䷍칫</w:t>
      </w:r>
      <w:r>
        <w:rPr/>
        <w:t>ꔴ</w:t>
      </w:r>
      <w:r>
        <w:rPr/>
        <w:t>睹숦噩牐盂焩睧挶玻䨪侥扺搱⭈澿娭奨厡普喥澩禵媡</w:t>
      </w:r>
      <w:r>
        <w:rPr/>
        <w:t>ꥈ</w:t>
      </w:r>
      <w:r>
        <w:rPr/>
        <w:t>瀣窥긭槂祹㣂䠯썃㷍杠쉾ꇂ</w:t>
      </w:r>
      <w:r>
        <w:rPr/>
        <w:t>ꔮ</w:t>
      </w:r>
      <w:r>
        <w:rPr/>
        <w:t>卓㎬濎쉵ꅵ⼭嘬䢵搹䪏偉♞⌯쉚縮浮彊㣂坲娰숸믃䅶晁쉠䑴呇灂㉟侬彏瘤⌳䄹</w:t>
      </w:r>
      <w:r>
        <w:rPr/>
        <w:t>ꕀ</w:t>
      </w:r>
      <w:r>
        <w:rPr/>
        <w:t>未妿䡱싂싎슡惂软䙢䝟彞㩯</w:t>
      </w:r>
      <w:r>
        <w:rPr/>
        <w:t>ⳃ</w:t>
      </w:r>
      <w:r>
        <w:rPr/>
        <w:t>潸쉀⼵媘쵆彧焳⽆杳␻噉朊敫숳␴㨫婺倱伨焮湈ꏂ慣숴</w:t>
      </w:r>
      <w:r>
        <w:rPr/>
        <w:t>ꗃ</w:t>
      </w:r>
      <w:r>
        <w:rPr/>
        <w:t>䴤涣瑅坯걐䔰䔴怵乃攸啍䦱䡒暵掱䭔棂愸瑾窏牎睍洪ꍑ䁪㉣</w:t>
      </w:r>
      <w:r>
        <w:rPr/>
        <w:t>ⶵ</w:t>
      </w:r>
      <w:r>
        <w:rPr/>
        <w:t>뽲偡㈤悮⌹殡毂煁숻㖩䡍꥘⮬㡎⵪潂</w:t>
      </w:r>
      <w:r>
        <w:rPr/>
        <w:t>ⴳ⧂</w:t>
      </w:r>
      <w:r>
        <w:rPr/>
        <w:t>뭳</w:t>
      </w:r>
      <w:r>
        <w:rPr/>
        <w:t>ꕍ</w:t>
      </w:r>
      <w:r>
        <w:rPr/>
        <w:t>䅈쵳〺榥珃㉫畞㘷䦩灥侥儳漱걫껎創䀥녱頽쵮癠歮䚏ꥢ㉲쉃婤捰㯎ど㕔</w:t>
      </w:r>
      <w:r>
        <w:rPr/>
        <w:t>꧂</w:t>
      </w:r>
      <w:r>
        <w:rPr/>
        <w:t>쵚扚顔䩅矂䍌쌦獉啌㔥䄽䛂⦬ꍁ습畋◃쉧场</w:t>
      </w:r>
      <w:r>
        <w:rPr/>
        <w:t>ꥎ</w:t>
      </w:r>
      <w:r>
        <w:rPr/>
        <w:t>쉚䀯캱䕘䡅噕䭤㙺껂䯂䭲媏卐</w:t>
      </w:r>
      <w:r>
        <w:rPr/>
        <w:t>⣂</w:t>
      </w:r>
      <w:r>
        <w:rPr/>
        <w:t>偰示〷摧㝐刴涡㭫繊䉩䑺唸䀩</w:t>
      </w:r>
      <w:r>
        <w:rPr/>
        <w:t>ⲩ</w:t>
      </w:r>
      <w:r>
        <w:rPr/>
        <w:t>ꅩ㕓ꍪ쉹流⩗䘣䰶뾣</w:t>
      </w:r>
      <w:r>
        <w:rPr/>
        <w:t>꧂</w:t>
      </w:r>
      <w:r>
        <w:rPr/>
        <w:t>뭹숩⾬쉮칑슮</w:t>
      </w:r>
      <w:r>
        <w:rPr/>
        <w:t>ꦩ</w:t>
      </w:r>
      <w:r>
        <w:rPr/>
        <w:t>쌯㑀濂李쉷㨹깗催挤獯坥吻⭨䗂⼩갥쉫㪩煁廂㤶뽲㘪劮⨴춵㭄䧂뿂슱䕀债轑◃晐穏䡋뿍䬬㔷獷匨㕳卩㨶䲣狂㤶䳂䕱绂㕥카䍚䝆</w:t>
      </w:r>
      <w:r>
        <w:rPr/>
        <w:t>ⵙ</w:t>
      </w:r>
      <w:r>
        <w:rPr/>
        <w:t>뭇㉁싂潰偓숨婺枥轨呓ꅢ湫⭦㥚</w:t>
      </w:r>
      <w:r>
        <w:rPr/>
        <w:t>ⵊ</w:t>
      </w:r>
      <w:r>
        <w:rPr/>
        <w:t>参摖盂ㅥい潗挱伳琮뗂쉁畵</w:t>
      </w:r>
      <w:r>
        <w:rPr/>
        <w:t>ꕸ</w:t>
      </w:r>
      <w:r>
        <w:rPr/>
        <w:t>칄卬뇂息카悩뽡慦㋂奊㥙䡞慩玱倬䄶灹㶬쵦䌹⦬慒땢㵅侏彠</w:t>
      </w:r>
      <w:r>
        <w:rPr/>
        <w:t>⡙</w:t>
      </w:r>
      <w:r>
        <w:rPr/>
        <w:t>妏ㄫ㩂㨪烂稸춣辮</w:t>
      </w:r>
      <w:r>
        <w:rPr/>
        <w:t>ⱓ⩃</w:t>
      </w:r>
      <w:r>
        <w:rPr/>
        <w:t>깎겏쉡䋂䱘兆畞绂⩧䪏恓伻⪏輦乮슥刨栻煟掣矂橯卫㇎䘭甫슥⩉썰땫⭱櫂䥇恃쉕쉾數</w:t>
      </w:r>
      <w:r>
        <w:rPr/>
        <w:t>ⵕ</w:t>
      </w:r>
      <w:r>
        <w:rPr/>
        <w:t>泂䵂䣂걞넺奲殣ꥴ싍ㅾㅊ쉳灘歸䌹녕桸⯍垵䥧쉙쉾硄ꌦ숸㝔⧃漪堺昺琤癎뽊뽠癡敔捰牃䙦땞燂</w:t>
      </w:r>
      <w:r>
        <w:rPr/>
        <w:t>Ⱨ</w:t>
      </w:r>
      <w:r>
        <w:rPr/>
        <w:t>숲㐽彪</w:t>
      </w:r>
      <w:r>
        <w:rPr/>
        <w:t>ⴵ</w:t>
      </w:r>
      <w:r>
        <w:rPr/>
        <w:t>䍮旂䕄꺮皣ꄹ横夽䕚瞥숶扂䰨</w:t>
      </w:r>
      <w:r>
        <w:rPr/>
        <w:t>ꕢ</w:t>
      </w:r>
      <w:r>
        <w:rPr/>
        <w:t>乍䱋じ枻歂⍠㚏</w:t>
      </w:r>
      <w:r>
        <w:rPr/>
        <w:t>ꥐ</w:t>
      </w:r>
      <w:r>
        <w:rPr/>
        <w:t>뮿偠幢싍䝃忎穃琦窵獩뭊뭥䡱♮㴷쉪ꎩ䩄位䡁걆⩵⤣슣⽧偓</w:t>
      </w:r>
      <w:r>
        <w:rPr/>
        <w:t>ⱎⳂ</w:t>
      </w:r>
      <w:r>
        <w:rPr/>
        <w:t>怷癤</w:t>
      </w:r>
      <w:r>
        <w:rPr/>
        <w:t>ⵓ</w:t>
      </w:r>
      <w:r>
        <w:rPr/>
        <w:t>ꥬ摨ꅥ恥䬤癉彸圶㭞깯㈸䟍娬楯圫䝥쉦싃摫摋</w:t>
      </w:r>
      <w:r>
        <w:rPr/>
        <w:t>꧂</w:t>
      </w:r>
      <w:r>
        <w:rPr/>
        <w:t>価⮣⑖䤤橗䠽쉓磂剀琸⍈煞䶡쉢쉆䤨</w:t>
      </w:r>
      <w:r>
        <w:rPr/>
        <w:t>Ⱕ</w:t>
      </w:r>
      <w:r>
        <w:rPr/>
        <w:t>摰灦剋䂥䅉祩깩暮䱂쉄托쉮渥湺穥塃슻烂燂儷싂䌮녧㠪ぐ䜯뽁祰</w:t>
      </w:r>
      <w:r>
        <w:rPr/>
        <w:t>ⵒ</w:t>
      </w:r>
      <w:r>
        <w:rPr/>
        <w:t>顡⮥顀朽䙣䉔橸䰫䍥椲⩖䭍摇㭶䐴爪ㅏ橅ㅌ쉣氳⹘礯眴席쉃繵ꍋ頱⨊慀顰⼥쉌丰♣♦숤</w:t>
      </w:r>
      <w:r>
        <w:rPr/>
        <w:t>ꤱ⥢</w:t>
      </w:r>
      <w:r>
        <w:rPr/>
        <w:t>淂穦瀪轚樤潅悿桨煶쉥塁䁚</w:t>
      </w:r>
      <w:r>
        <w:rPr/>
        <w:t>ꕵ</w:t>
      </w:r>
      <w:r>
        <w:rPr/>
        <w:t>嫂⵸䝓쵮ꅵ</w:t>
      </w:r>
      <w:r>
        <w:rPr/>
        <w:t>⢩</w:t>
      </w:r>
      <w:r>
        <w:rPr/>
        <w:t>㏂怺疡㕘䌶㍂䁕慤䍌㒬乊幒毂是槂⹖썷浱堹杬恧洱湟㶣䔳浪楄噢橎숳怮漣㉢娣⬶쉐湄桅栣摬⩞晟昭䞿䪣ㅧ溵걒兒㉣潬㙠頺습</w:t>
      </w:r>
      <w:r>
        <w:rPr/>
        <w:t>ꤰ</w:t>
      </w:r>
      <w:r>
        <w:rPr/>
        <w:t>䌨灣扃䒱㭣</w:t>
      </w:r>
    </w:p>
    <w:p>
      <w:pPr>
        <w:pStyle w:val="PreformattedText"/>
        <w:bidi w:val="0"/>
        <w:spacing w:before="0" w:after="0"/>
        <w:jc w:val="left"/>
        <w:rPr/>
      </w:pPr>
      <w:r>
        <w:rPr/>
        <w:t>汔쉀썡擂䰫彡㈹뿂䩤匽坠쉘</w:t>
      </w:r>
      <w:r>
        <w:rPr/>
        <w:t>⡺</w:t>
      </w:r>
      <w:r>
        <w:rPr/>
        <w:t>瘯㯂칐⭷煇煀勎䤮ꌩ싂㉹</w:t>
      </w:r>
      <w:r>
        <w:rPr/>
        <w:t>ⵯ</w:t>
      </w:r>
      <w:r>
        <w:rPr/>
        <w:t>싂숹権怽</w:t>
      </w:r>
      <w:r>
        <w:rPr/>
        <w:t>ꤺꤵ</w:t>
      </w:r>
      <w:r>
        <w:rPr/>
        <w:t>슩㩡뇂①䤫ꍙ䟂煲</w:t>
      </w:r>
      <w:r>
        <w:rPr/>
        <w:t>Ⳃ</w:t>
      </w:r>
      <w:r>
        <w:rPr/>
        <w:t>ꕐ</w:t>
      </w:r>
      <w:r>
        <w:rPr/>
        <w:t>䍐灚⻎⽊⍮㩫䌱䬻佩⵮咥땸搲㉫䕳</w:t>
      </w:r>
      <w:r>
        <w:rPr/>
        <w:t>ꕄ</w:t>
      </w:r>
      <w:r>
        <w:rPr/>
        <w:t>䍓싍潺潲吴䬩</w:t>
      </w:r>
      <w:r>
        <w:rPr/>
        <w:t>ⲱ꥗</w:t>
      </w:r>
      <w:r>
        <w:rPr/>
        <w:t>슻硸楟批冘믂䓎椤깫珂숳䙹浏</w:t>
      </w:r>
      <w:r>
        <w:rPr/>
        <w:t>ⴺ</w:t>
      </w:r>
      <w:r>
        <w:rPr/>
        <w:t>灣㥸浗㵐䀭믍ꅰ侻숪⑕㫂ꥯ쉬䈩砻㕺晤썅湟╘숫䁅息㝒⭖抩䀹悱쉢輪浒䖻⥏噉䆡輽挨顐쉾框ꍤ㫂♔㚏牠㯂═깳䩑</w:t>
      </w:r>
      <w:r>
        <w:rPr/>
        <w:t>ꕤ</w:t>
      </w:r>
      <w:r>
        <w:rPr/>
        <w:t>䙉媩ꍫ垘㴺摇땋穖뭤圲</w:t>
      </w:r>
      <w:r>
        <w:rPr/>
        <w:t>ⵌ</w:t>
      </w:r>
      <w:r>
        <w:rPr/>
        <w:t>犬♮䭞盍顃旂倬뿂뗎긷䊬䁖啳䧂쉌礴쉥䝳⩡摓⥰珂㦏㕷橨☮ꍺ祪ꅮ䱦禣䨶깟楷쏂縸煂䰭婬䱏㑔䫃䑂ꎮ㚏墣樸竂ꥰ㌺涱䅔漨彈䅵칠帹䂩㡒祊幱⥴䅠弩浃⸶⫂ꥰ쉯朹㝘䀪♊瀳垘⹺ㅕ䝸뽇♲稤⩧숪穥⩁囂뇂痂䩔槂㑸⩭灷塺媬㙃椩썕癥捶䙀婭䁆椹疬䍭壂쏂娲煍皬뭃严仂쉾뿂䕟⸰偄恅땫ひ㉚䴤슥⤭凂⯂ꅯ庩呀䳂</w:t>
      </w:r>
      <w:r>
        <w:rPr/>
        <w:t>⠯</w:t>
      </w:r>
      <w:r>
        <w:rPr/>
        <w:t>녣示慘</w:t>
      </w:r>
      <w:r>
        <w:rPr/>
        <w:t>ⷂ</w:t>
      </w:r>
      <w:r>
        <w:rPr/>
        <w:t>촰楣숸乲㕀破根뮻츮娷烂겻⮩甹湺㍉䶏㭗⑭忂敡㈬㨯</w:t>
      </w:r>
      <w:r>
        <w:rPr/>
        <w:t>ꖿ</w:t>
      </w:r>
      <w:r>
        <w:rPr/>
        <w:t>恦㜵䨹扁╳╸슘썵〷呂㥪献ꥴ㉒礷癹煏傿攳售쉠쉟Ⓝ</w:t>
      </w:r>
      <w:r>
        <w:rPr/>
        <w:t>ꕣ</w:t>
      </w:r>
      <w:r>
        <w:rPr/>
        <w:t>嘷牪繵</w:t>
      </w:r>
      <w:r>
        <w:rPr/>
        <w:t>⣂</w:t>
      </w:r>
      <w:r>
        <w:rPr/>
        <w:t>楄䇂䥇顡슬ꥰ</w:t>
      </w:r>
      <w:r>
        <w:rPr/>
        <w:t>Ⱟ</w:t>
      </w:r>
      <w:r>
        <w:rPr/>
        <w:t>ꎩ灓橴㠨싂묦䍔촴礨㏎碘桐塚⍫瞡䩯꥚⭴灎뭣撵쉇彚㣂揃潵撘㘽䭄㦏쌫桖告凂瓂稰</w:t>
      </w:r>
      <w:r>
        <w:rPr/>
        <w:t>⠲</w:t>
      </w:r>
      <w:r>
        <w:rPr/>
        <w:t>슩㦥乭⌽䅒坔숩昬뾿愫⼸轔녺儺숭⼳㨥ꍩ䉳煸眹啗㌻㵶뽺녂╾朰䵳刪걎殘塊歷晐湆顈嘳桒갤쉔懂態㵲딶䌣煑䓎㔯숊⭃琻숪쉌</w:t>
      </w:r>
      <w:r>
        <w:rPr/>
        <w:t>꧂</w:t>
      </w:r>
      <w:r>
        <w:rPr/>
        <w:t>狍恁䔭痂⩍⬬氤煭쉇습쉌⸭瞵坳怹⽺䁔纩䡦슻婶橧榩槂䕦夳輫㴥焬汐䁔頱挰敖⼪⩏넺揂潥썎⑅祙</w:t>
      </w:r>
      <w:r>
        <w:rPr/>
        <w:t>ⵊ</w:t>
      </w:r>
      <w:r>
        <w:rPr/>
        <w:t>㯂顳䱵⸫캩</w:t>
      </w:r>
      <w:r>
        <w:rPr/>
        <w:t>ꤲ␺꥓</w:t>
      </w:r>
      <w:r>
        <w:rPr/>
        <w:t>捉晠슣坸瘩〦頪╩㵢㙯弽</w:t>
      </w:r>
      <w:r>
        <w:rPr/>
        <w:t>ⱱ</w:t>
      </w:r>
      <w:r>
        <w:rPr/>
        <w:t>숫⽬㴻噂估㝟뽱欵摄䱯䥒浃娵싂䶘汙䎮参</w:t>
      </w:r>
      <w:r>
        <w:rPr/>
        <w:t>ꥇ</w:t>
      </w:r>
      <w:r>
        <w:rPr/>
        <w:t>唶樣숥棂灔䱎犡晋洯</w:t>
      </w:r>
      <w:r>
        <w:rPr/>
        <w:t>⡲</w:t>
      </w:r>
      <w:r>
        <w:rPr/>
        <w:t>䌵冘濂⩚뭀敖⍁Ⓧ拂繲걥啔瘳캩䦩㜦⯎㍯슡쎱쉩㐺汆슣橉㝢ꅰ⧂㡫抩禱㖥㟂䝭幅敎㡹充㚘哂쉊涵쵰䭰ꥤ쉎噌숦⌸伬㖩㥯ꆣ㝖故画⨰椪㒬㡞딥槂㇂쵀뿃㘭ꅄ㥠旂㟂㨤땑ㄲ縣噏灧묹䩖⤤烃Ⓜ䡾깷幮䫂䕂걞濂䬫숳夳쉔繈儭쉉顒䱀汖晬夦</w:t>
      </w:r>
      <w:r>
        <w:rPr/>
        <w:t>ⵧ</w:t>
      </w:r>
      <w:r>
        <w:rPr/>
        <w:t>䀸칺縺쉭偠楺繾坣껂♦睈⥀꺵瀱瑄祍땣敄㩯煇卋䵖㑔灆꥞湚半</w:t>
      </w:r>
      <w:r>
        <w:rPr/>
        <w:t>ꤵ</w:t>
      </w:r>
      <w:r>
        <w:rPr/>
        <w:t>⡬</w:t>
      </w:r>
      <w:r>
        <w:rPr/>
        <w:t>瀱浔犩洣抩啢㕆杆旍媻䡟㞣숸辱㏂䋎顀樬㐵䃂晒⛎こ唣䥦㜮⽍墩癹杰⨲⩎䰨䉧婾颩晆㜬熮捵㙡䴹</w:t>
      </w:r>
      <w:r>
        <w:rPr/>
        <w:t>ꕲ</w:t>
      </w:r>
      <w:r>
        <w:rPr/>
        <w:t>晥栮兯걯玡䂬숻싂㵳〬䅖摦㧂扥ㄦ⬸ㅎ⫂呉쵩䁰涮㖥ꍷ湋迂眨걡䝯伪䁓湹爥⩹㴥佹쉏嫂쉮⻂橦뭢</w:t>
      </w:r>
      <w:r>
        <w:rPr/>
        <w:t>ⱥ</w:t>
      </w:r>
      <w:r>
        <w:rPr/>
        <w:t>걪顗䱑亵梮嗂䱳ㄬ䷂㠥帺㩷啥䱯㑃쉲</w:t>
      </w:r>
      <w:r>
        <w:rPr/>
        <w:t>ꤸ</w:t>
      </w:r>
      <w:r>
        <w:rPr/>
        <w:t>䑭䩚瑘秎䙚쉘㔬慓⬫洱姂쉋帻</w:t>
      </w:r>
      <w:r>
        <w:rPr/>
        <w:t>⠻</w:t>
      </w:r>
      <w:r>
        <w:rPr/>
        <w:t>矂ꅍ擂⛃潷拂䐱嘮ꅦ矂㶱咵睅䅗숰囂┬毂ふ掘䓂儹㩗⽀묯⍁便参⍷㩪╙㩡䵖椱㧂싂㢏㕳塂</w:t>
      </w:r>
      <w:r>
        <w:rPr/>
        <w:t>ꕧ</w:t>
      </w:r>
      <w:r>
        <w:rPr/>
        <w:t>칁녱ꄺ堯ꍤㅐ䍂뽐塒㙺㵦⻂䜹庬</w:t>
      </w:r>
      <w:r>
        <w:rPr/>
        <w:t>ꥇ</w:t>
      </w:r>
      <w:r>
        <w:rPr/>
        <w:t>呸㙚桮冮⑓쉆䈩</w:t>
      </w:r>
      <w:r>
        <w:rPr/>
        <w:t>ꤪ</w:t>
      </w:r>
      <w:r>
        <w:rPr/>
        <w:t>娨⽉㵒攻䲩济ꥤ祣⹾癣乷⩴搩批楺㠵</w:t>
      </w:r>
      <w:r>
        <w:rPr/>
        <w:t>ꔫ</w:t>
      </w:r>
      <w:r>
        <w:rPr/>
        <w:t>Ⳃ</w:t>
      </w:r>
      <w:r>
        <w:rPr/>
        <w:t>쉶橫䍈娨厣慄㨪啺ㆿ숨睌瑚慂</w:t>
      </w:r>
      <w:r>
        <w:rPr/>
        <w:t>ꔦ</w:t>
      </w:r>
      <w:r>
        <w:rPr/>
        <w:t>偦쉊帺䊏漲䭊뮻싍水慪깠破氻⩁칈䵟母疬㢏慑䈴㵄뾩熏南畘숵ꏂ䏂啉㛂䨸个넲㥀䡂</w:t>
      </w:r>
      <w:r>
        <w:rPr/>
        <w:t>⡵</w:t>
      </w:r>
      <w:r>
        <w:rPr/>
        <w:t>썓쎩条愶琲づ牶㝸漫悩彧㥯쉵쉾汋⎘绂䉔䅴怯䂡쉌僂癈䍕䠶偮癭</w:t>
      </w:r>
      <w:r>
        <w:rPr/>
        <w:t>ꔨ</w:t>
      </w:r>
      <w:r>
        <w:rPr/>
        <w:t>来煈쉢疵㚘瑫</w:t>
      </w:r>
      <w:r>
        <w:rPr/>
        <w:t>⠊</w:t>
      </w:r>
      <w:r>
        <w:rPr/>
        <w:t>㌷쉬㭢樴쉳㈰숪⹙㒩嘷⥢参愶睷⨲䞻浱沏딳䝭偊攪쉎吭婇䥱熿싂䍃䝾䱪</w:t>
      </w:r>
      <w:r>
        <w:rPr/>
        <w:t>ⵧ</w:t>
      </w:r>
      <w:r>
        <w:rPr/>
        <w:t>⼪捺汬瞿瘬뭷䧂枩忂쵨哂⌲䡔橡쉑䱘嫂</w:t>
      </w:r>
      <w:r>
        <w:rPr/>
        <w:t>ꥂ⫂</w:t>
      </w:r>
      <w:r>
        <w:rPr/>
        <w:t>獒㥴쉊妻乃슿㈮쉩쉤⭙吮츰坴숰佤歠丳汢稸烂爻쌸䢘쉎쉴嫂㝇숫⬰夤ꍌ撩⩥欯㍺⹮ꥵ懂싂넳狂</w:t>
      </w:r>
      <w:r>
        <w:rPr/>
        <w:t>ꕉ</w:t>
      </w:r>
      <w:r>
        <w:rPr/>
        <w:t>숽欰怬㪡杈䆿</w:t>
      </w:r>
      <w:r>
        <w:rPr/>
        <w:t>⢬</w:t>
      </w:r>
      <w:r>
        <w:rPr/>
        <w:t>杁䡨捓墩⩊䉴</w:t>
      </w:r>
      <w:r>
        <w:rPr/>
        <w:t>ꕌ⬲</w:t>
      </w:r>
      <w:r>
        <w:rPr/>
        <w:t>恖긺ꅰ殩痂繮役㕪卓㓂┦뭢쉰⹃䵩䱆杦啇⑧⍒睵ㄴ秂畤䙎䔱坈扡䁗⽶㶘噣䙚啌栭♠摾癟쉟⭾䞬뽺敡⾡瓂䙂哂⫂┣呮㩦䘶⬹</w:t>
      </w:r>
      <w:r>
        <w:rPr/>
        <w:t>⠶</w:t>
      </w:r>
      <w:r>
        <w:rPr/>
        <w:t>丷㡈숲畢剑䎏컂</w:t>
      </w:r>
      <w:r>
        <w:rPr/>
        <w:t>ꥉ</w:t>
      </w:r>
      <w:r>
        <w:rPr/>
        <w:t>쉊䑗柍味楅䜯猥頰䥊╘㒿丷楙敓禥婁숹塨뭗㩹춬瘥㩌䔩㇂業瑐⍠硌は딹䈫╭㦿䢡呧兰椺怲卂偯掿汎火伯䡾슮獅숤㚵ꥥ㵶婭㝣摋䢬칅偕쉵免泂䁆捷毂⌶⹩ガꅮ썮숲⩊硴㫂轹䑐땤䙏⽟眦坷㭦㕬痂盂</w:t>
      </w:r>
      <w:r>
        <w:rPr/>
        <w:t>ꕘ</w:t>
      </w:r>
      <w:r>
        <w:rPr/>
        <w:t>㙏㬽숴轾⧂绍橃慠吮쉉</w:t>
      </w:r>
      <w:r>
        <w:rPr/>
        <w:t>⡮</w:t>
      </w:r>
      <w:r>
        <w:rPr/>
        <w:t>潩楅쉩縰ꍥ浟㜺繾斘氻䕰</w:t>
      </w:r>
      <w:r>
        <w:rPr/>
        <w:t>⡑</w:t>
      </w:r>
      <w:r>
        <w:rPr/>
        <w:t>轭數橂創䵤⨯䔸攥楍朶</w:t>
      </w:r>
      <w:r>
        <w:rPr/>
        <w:t>⡣</w:t>
      </w:r>
      <w:r>
        <w:rPr/>
        <w:t>晇㷂뭖噟确뼱滂䰥쉓䱞걸</w:t>
      </w:r>
      <w:r>
        <w:rPr/>
        <w:t>꥓</w:t>
      </w:r>
      <w:r>
        <w:rPr/>
        <w:t>쉠⩨琴睓⹃槂轣洵䴪쉟쉥㵗䢘䍢慈</w:t>
      </w:r>
      <w:r>
        <w:rPr/>
        <w:t>ⵠ</w:t>
      </w:r>
      <w:r>
        <w:rPr/>
        <w:t>坚쉘䡣恟挸컂㇃칥슻呪嚻桕䆏歎녕⺻䁆㈱</w:t>
      </w:r>
      <w:r>
        <w:rPr/>
        <w:t>꥓</w:t>
      </w:r>
      <w:r>
        <w:rPr/>
        <w:t>숣顶楲示慅椣습䜰㌴</w:t>
      </w:r>
      <w:r>
        <w:rPr/>
        <w:t>ꤩ</w:t>
      </w:r>
      <w:r>
        <w:rPr/>
        <w:t>呭⻂⩌䄮永쌱帯浊䚬㍬쎏䣂뼻ㄣ㭧桋뽕旎秃㑬䁬슥绍砫곂꥾坲䬱㵱ꍆ止柂ꍈ犩杔恠캘슮梵愪潊䏎氭②ㅉ䲱</w:t>
      </w:r>
      <w:r>
        <w:rPr/>
        <w:t>ꤣ</w:t>
      </w:r>
      <w:r>
        <w:rPr/>
        <w:t>橘숹曂겥䕪噗迂싂␥쉆瘦桾</w:t>
      </w:r>
      <w:r>
        <w:rPr/>
        <w:t>ꔽ</w:t>
      </w:r>
      <w:r>
        <w:rPr/>
        <w:t>갳⽷䕾捦㍷坾넣♕彉</w:t>
      </w:r>
      <w:r>
        <w:rPr/>
        <w:t>꤯</w:t>
      </w:r>
      <w:r>
        <w:rPr/>
        <w:t>氵砲坊㧂䇂攦뽟⨸摐䤶칐拂◂檏쵒숱煺勂漳懂䑭穉ㅬ恇⑚숷떻畩恠剞싂幮⸨쉟ꍭꥴ⽣㥭걗⍞䐤㬶쉅悏坟入浴ꌪ㎩숬癷칷䒻党癖칸抡幔</w:t>
      </w:r>
      <w:r>
        <w:rPr/>
        <w:t>⵰</w:t>
      </w:r>
      <w:r>
        <w:rPr/>
        <w:t>啦ゥ欱슬㋂啎ꆻ쉳搮☯游ꇂ㗂妏넽埂싂쉤ꥯꅖ믂깃㈴♹䫂⿂깰㬩塢䝨㑉冬扉硚旃⭓⬊⹃昽楋㪿뭸㕙琥㙺┺䡟縻⥥㭙䡵숯쉇䫂⬣百䡗晃걡䰣亥⩓쉟⵾㈻숦⯂䨴䵏㴤繋㨬吳搵⍖繴勂縣뭵</w:t>
      </w:r>
      <w:r>
        <w:rPr/>
        <w:t>⡘</w:t>
      </w:r>
      <w:r>
        <w:rPr/>
        <w:t>湠煨㡁뭑畱烎⑋獧硙ꍚ夥䚏癥䍊柂딺</w:t>
      </w:r>
      <w:r>
        <w:rPr/>
        <w:t>Ⲯ</w:t>
      </w:r>
      <w:r>
        <w:rPr/>
        <w:t>攸墵䱖㌨甬㥋漽祠佔</w:t>
      </w:r>
      <w:r>
        <w:rPr/>
        <w:t>⠹</w:t>
      </w:r>
      <w:r>
        <w:rPr/>
        <w:t>澿乒剭轂㌹癲㍺㭩곂┶䧂穘顱ぉ䞩呁⑉捲</w:t>
      </w:r>
      <w:r>
        <w:rPr/>
        <w:t>ꦣ</w:t>
      </w:r>
      <w:r>
        <w:rPr/>
        <w:t>㴭㙬牴玻갥슮奠猤偑쉾轒㙕싃椱愣夫뿂䠥㭕쉭弰氨뽵╉깉⿎㒥〺⼱⪡⍈㮏㩌歚顢㒩숲䷂坦슣敳⭢輩杶㙍䑪걱慞㓂썐ㅊ慍㘨⹰乔庿</w:t>
      </w:r>
      <w:r>
        <w:rPr/>
        <w:t>ꦩ</w:t>
      </w:r>
      <w:r>
        <w:rPr/>
        <w:t>癖䄬璩濂</w:t>
      </w:r>
      <w:r>
        <w:rPr/>
        <w:t>ⴹ</w:t>
      </w:r>
      <w:r>
        <w:rPr/>
        <w:t>搨</w:t>
      </w:r>
      <w:r>
        <w:rPr/>
        <w:t>ꤽ</w:t>
      </w:r>
      <w:r>
        <w:rPr/>
        <w:t>煄汒亻轏䡖걩㐲椯咱䝬㙵㘪稪칖㟍偖猻呵㑋橳汎瘺氻亻䐬呥</w:t>
      </w:r>
      <w:r>
        <w:rPr/>
        <w:t>꥟</w:t>
      </w:r>
      <w:r>
        <w:rPr/>
        <w:t>扈楘ꌪ瓂礱쉊㌫椤ㅔ飂㉍숨睸䍙</w:t>
      </w:r>
      <w:r>
        <w:rPr/>
        <w:t>ꔨ</w:t>
      </w:r>
      <w:r>
        <w:rPr/>
        <w:t>滂䢡㵰㠫⯂习彚썱뗂╂刪佧쉎숯穀䅨潆ㅂ昫숯捞噃갰㌲癖唰獊⭯汉湊츩䓂割䲩㙔役㦩澩☱恙䑄疥䭪</w:t>
      </w:r>
      <w:r>
        <w:rPr/>
        <w:t>ꦬ</w:t>
      </w:r>
      <w:r>
        <w:rPr/>
        <w:t>ㄴ久稬幘礳ꥸ戮싂亣奾㧎⍂烂땁㓎匹</w:t>
      </w:r>
      <w:r>
        <w:rPr/>
        <w:t>ꥅ</w:t>
      </w:r>
      <w:r>
        <w:rPr/>
        <w:t>欨绂▘爩枻칓썢橭辬弱⬬䩹䵱땧睁祾䨫칬썁뭆慲䴹숻츪硍皡땆숣䉍ꍦ╷昹楐슏繠偨瑌슬숣쉪涮怣쉟䢵쉩</w:t>
      </w:r>
      <w:r>
        <w:rPr/>
        <w:t>ⲻ</w:t>
      </w:r>
      <w:r>
        <w:rPr/>
        <w:t>椪櫂磎걁癍㉓睃㣂照秂䕧䭍뼬</w:t>
      </w:r>
      <w:r>
        <w:rPr/>
        <w:t>⢻</w:t>
      </w:r>
      <w:r>
        <w:rPr/>
        <w:t>牞壂噅煹䄱</w:t>
      </w:r>
      <w:r>
        <w:rPr/>
        <w:t>ⵚ</w:t>
      </w:r>
      <w:r>
        <w:rPr/>
        <w:t>桢㒬厣♈戲㵫凂쉀妩㦿숥㌨슿柂㈹焩䜨斿㝹甥啴ㅨ䊮╫桃摾쉮睄</w:t>
      </w:r>
      <w:r>
        <w:rPr/>
        <w:t>ⷂ</w:t>
      </w:r>
      <w:r>
        <w:rPr/>
        <w:t>ꌵ슏숲昵숺녟㝰嗂爬烂⩩Ⓜ</w:t>
      </w:r>
      <w:r>
        <w:rPr/>
        <w:t>ꕹ</w:t>
      </w:r>
      <w:r>
        <w:rPr/>
        <w:t>쉳㭴昮睙⨸㨴깲䘫♬땎뼹掱怦⥎嚱㔴⍨便㡚㔫ꅊ㤣⨥倱㷂㩈奫</w:t>
      </w:r>
      <w:r>
        <w:rPr/>
        <w:t>ⱡ</w:t>
      </w:r>
      <w:r>
        <w:rPr/>
        <w:t>吨⫂♘쵍␵洺㐭捲穎纘㦡갳妘犮걶䘬㥂坴㋂债䩯숪㴵亣쉦䧍浚숴쉦쉯숫㕏具䍴硙爹㵚⬥⾮ꅊ䙫⤺婺牄캵汊瑯㍭묣걆㉈恓슥㜺烃㵵乡磂숩獲</w:t>
      </w:r>
      <w:r>
        <w:rPr/>
        <w:t>ⲥ</w:t>
      </w:r>
      <w:r>
        <w:rPr/>
        <w:t>樸䝊㭟樶佟䱉</w:t>
      </w:r>
      <w:r>
        <w:rPr/>
        <w:t>ꤳ</w:t>
      </w:r>
      <w:r>
        <w:rPr/>
        <w:t>⣂</w:t>
      </w:r>
      <w:r>
        <w:rPr/>
        <w:t>䡆帥止榱硦쉉礽ꥤ</w:t>
      </w:r>
      <w:r>
        <w:rPr/>
        <w:t>ⴱ</w:t>
      </w:r>
      <w:r>
        <w:rPr/>
        <w:t>곂䕷卹婍뗂灆뭭䁋땹潭扷넣彞ꍩ睑畡슩繃犏⑓猴</w:t>
      </w:r>
      <w:r>
        <w:rPr/>
        <w:t>ꕂ</w:t>
      </w:r>
      <w:r>
        <w:rPr/>
        <w:t>圮⎵颱ㅵ⽦氣쉠卨氲扗㇂睒䅍㌬坒澮䕺</w:t>
      </w:r>
      <w:r>
        <w:rPr/>
        <w:t>ⵅ</w:t>
      </w:r>
      <w:r>
        <w:rPr/>
        <w:t>䵩唊瞩숫䱗㭒䩆㉶뽂딳숪弲撻湰갵㤤杞⩏㋂璩⩀썏个䗂춵䔣剉幂뇂쉰쉄䉅幬坫쉷ꥨ숨䥑卒䜯穋䕦桺⍪슏䥫娹椸扯뽺쉖싂樺顓䳂╭〬숱㖥㔣䩺뭚싂慡쉹卐칌䫂牷⏂䧍</w:t>
      </w:r>
      <w:r>
        <w:rPr/>
        <w:t>ꤤ</w:t>
      </w:r>
      <w:r>
        <w:rPr/>
        <w:t>癌ꍷ㋂䡤捲顩⫂㥾㭦⹚歰┳煨朳堯㩒婒䈳㥕䰱숦</w:t>
      </w:r>
      <w:r>
        <w:rPr/>
        <w:t>ⱎ</w:t>
      </w:r>
      <w:r>
        <w:rPr/>
        <w:t>㥧晍磂㕹⒣⤪쵧桸䵤熩㇂싂딭촳晙窱怱춏曎㨹礶颮䭮숽┵</w:t>
      </w:r>
      <w:r>
        <w:rPr/>
        <w:t>Ⳏ</w:t>
      </w:r>
      <w:r>
        <w:rPr/>
        <w:t>쉗쉕쉎갺䜷슏扢敞쉣㮱䚘⍕</w:t>
      </w:r>
      <w:r>
        <w:rPr/>
        <w:t>꧂␨</w:t>
      </w:r>
      <w:r>
        <w:rPr/>
        <w:t>劣惂䊏楰女璏캻쉗卹쉲坵乓㕆怪弬灎恉儭</w:t>
      </w:r>
      <w:r>
        <w:rPr/>
        <w:t>⠱</w:t>
      </w:r>
      <w:r>
        <w:rPr/>
        <w:t>哂慐楣瞱☴灎䴩㨪⵹ㅉ㑎</w:t>
      </w:r>
      <w:r>
        <w:rPr/>
        <w:t>ꤸ</w:t>
      </w:r>
      <w:r>
        <w:rPr/>
        <w:t>㨯쉑</w:t>
      </w:r>
      <w:r>
        <w:rPr/>
        <w:t>⡩</w:t>
      </w:r>
      <w:r>
        <w:rPr/>
        <w:t>僂畁㞏㝒厩깎◎瀸竂灇帪惂伱厩唦</w:t>
      </w:r>
      <w:r>
        <w:rPr/>
        <w:t>ꤰ</w:t>
      </w:r>
      <w:r>
        <w:rPr/>
        <w:t>䠫浪㇂⽟</w:t>
      </w:r>
      <w:r>
        <w:rPr/>
        <w:t>ꥅ</w:t>
      </w:r>
      <w:r>
        <w:rPr/>
        <w:t>츭갬滂䑱煦灨ㄸꌫ焦侬湦卞繋쉧飂卌갵圵ꍊ䱏畢</w:t>
      </w:r>
      <w:r>
        <w:rPr/>
        <w:t>ꔤ⹗</w:t>
      </w:r>
      <w:r>
        <w:rPr/>
        <w:t>䡊깘㭧㴺漱䋂</w:t>
      </w:r>
      <w:r>
        <w:rPr/>
        <w:t>ꕠ</w:t>
      </w:r>
      <w:r>
        <w:rPr/>
        <w:t>樱쉩睔䒩刵帽썊慔숷砶⭋堬碵㤺숻縦㬻棂池朩灅顸</w:t>
      </w:r>
      <w:r>
        <w:rPr/>
        <w:t>⠪</w:t>
      </w:r>
      <w:r>
        <w:rPr/>
        <w:t>瑦꥘䍉⶘숬䶱坲␪潙싎ㅬ⩯䐷怹묭슣♒䩶硎</w:t>
      </w:r>
      <w:r>
        <w:rPr/>
        <w:t>ꗂ</w:t>
      </w:r>
      <w:r>
        <w:rPr/>
        <w:t>匽绂⽰偬㙖帣昳僎⥎掻幏飂㭞⥵䨲晲嘷硸穚㔷</w:t>
      </w:r>
      <w:r>
        <w:rPr/>
        <w:t>⡲</w:t>
      </w:r>
      <w:r>
        <w:rPr/>
        <w:t>ㄬ㑃敬塊䤥幨쉹堵吭⩉杇烂䐱楁⍇㙲⨺濃卷⥴梵獊䥨䵒㜺柂⑄</w:t>
      </w:r>
      <w:r>
        <w:rPr/>
        <w:t>ꦩ┵</w:t>
      </w:r>
      <w:r>
        <w:rPr/>
        <w:t>썇쉮싂垣썄쉢佒帤ꄱ愣㬺⍩䲱濂Ⓝ⹒轫</w:t>
      </w:r>
      <w:r>
        <w:rPr/>
        <w:t>ⷂ</w:t>
      </w:r>
      <w:r>
        <w:rPr/>
        <w:t>㎣넭䭁䱚栻</w:t>
      </w:r>
      <w:r>
        <w:rPr/>
        <w:t>ⶵ</w:t>
      </w:r>
      <w:r>
        <w:rPr/>
        <w:t>縺뽚싍ꍹ䡒뼰꥗뽧樻⤻樬⌻걣参땏剨갥怭牱㯎噕顫</w:t>
      </w:r>
      <w:r>
        <w:rPr/>
        <w:t>ⵋ</w:t>
      </w:r>
      <w:r>
        <w:rPr/>
        <w:t>楚╮畷廃㩩繠燂奋䑱⧂輽⤨쉂摍</w:t>
      </w:r>
      <w:r>
        <w:rPr/>
        <w:t>ꕧ</w:t>
      </w:r>
      <w:r>
        <w:rPr/>
        <w:t>偆滂⥋䡑䆘椥穰ㅤ䝏䡀〹䁵숻숫⍗⑷搽쵡캵偾ꍘ⫂烍佬楲䕴</w:t>
      </w:r>
      <w:r>
        <w:rPr/>
        <w:t>Ⳃ</w:t>
      </w:r>
      <w:r>
        <w:rPr/>
        <w:t>啦囂砶塩촯䱠⌽숦洫슘⸲獄睫挹兞卬汒㥴⹯㑆潴㢬䁏⨺拂朦㥩㶵촺瑑挺砤戥⍔䑊숷呸뗂쉞睾櫂싂</w:t>
      </w:r>
      <w:r>
        <w:rPr/>
        <w:t>⣂</w:t>
      </w:r>
      <w:r>
        <w:rPr/>
        <w:t>䁚畭䪻兖余ꥲ㜷漺䇎愩噬䝌䥰䅑쉩</w:t>
      </w:r>
      <w:r>
        <w:rPr/>
        <w:t>⡷</w:t>
      </w:r>
      <w:r>
        <w:rPr/>
        <w:t>〪ꍹ⸸楂㩔치ꥣ㝹䉠䈰䡙㘵☸䬨买ㅇ쉯䝲ヂ숴慙啫児ㄯ⩑抿輩㨦灬㉣쉔䞏圷䐥彅쎣</w:t>
      </w:r>
      <w:r>
        <w:rPr/>
        <w:t>⡄</w:t>
      </w:r>
      <w:r>
        <w:rPr/>
        <w:t>敠噈썑呐숬갹牾却轈歵♙쉞뮵⭟摊쉨輊㊻昪⨳㌰穗嗂け⥃桋戦楇呌</w:t>
      </w:r>
      <w:r>
        <w:rPr/>
        <w:t>ꦣ⥒⍖</w:t>
      </w:r>
      <w:r>
        <w:rPr/>
        <w:t>뽵捐쎏싂單㐮㝓▻䫂㜽幢㑮</w:t>
      </w:r>
      <w:r>
        <w:rPr/>
        <w:t>ꦣ</w:t>
      </w:r>
      <w:r>
        <w:rPr/>
        <w:t>㶬</w:t>
      </w:r>
      <w:r>
        <w:rPr/>
        <w:t>Ⳃ</w:t>
      </w:r>
      <w:r>
        <w:rPr/>
        <w:t>䙨縤◂夥祱ꅯ夳⨤▮</w:t>
      </w:r>
      <w:r>
        <w:rPr/>
        <w:t>⠸</w:t>
      </w:r>
      <w:r>
        <w:rPr/>
        <w:t>㗂</w:t>
      </w:r>
      <w:r>
        <w:rPr/>
        <w:t>⢻</w:t>
      </w:r>
      <w:r>
        <w:rPr/>
        <w:t>㑳硗瑖樮祰䩢帻</w:t>
      </w:r>
      <w:r>
        <w:rPr/>
        <w:t>ꕭ⹄</w:t>
      </w:r>
      <w:r>
        <w:rPr/>
        <w:t>䉱硱禣顦住懂獮숣썡渻⥅⩨쵤갮䑊椨當</w:t>
      </w:r>
      <w:r>
        <w:rPr/>
        <w:t>ꤴ</w:t>
      </w:r>
      <w:r>
        <w:rPr/>
        <w:t>祈剈敬䥗数싂</w:t>
      </w:r>
      <w:r>
        <w:rPr/>
        <w:t>ⱞ</w:t>
      </w:r>
      <w:r>
        <w:rPr/>
        <w:t>ꍌ</w:t>
      </w:r>
      <w:r>
        <w:rPr/>
        <w:t>ⶮ</w:t>
      </w:r>
      <w:r>
        <w:rPr/>
        <w:t>悿</w:t>
      </w:r>
      <w:r>
        <w:rPr/>
        <w:t>⡲</w:t>
      </w:r>
      <w:r>
        <w:rPr/>
        <w:t>ㆻ</w:t>
      </w:r>
      <w:r>
        <w:rPr/>
        <w:t>ꦵ</w:t>
      </w:r>
      <w:r>
        <w:rPr/>
        <w:t>揂䶩穀䈫ㅸ䉕깂⥭洺쉦奂뼳뽔樲걾쉏䥶</w:t>
      </w:r>
      <w:r>
        <w:rPr/>
        <w:t>ꕩ</w:t>
      </w:r>
      <w:r>
        <w:rPr/>
        <w:t>瘮䧂圹橫况䔸潌卩㩍ケ㓂쉀顣繭ꅇ⥫唶쉑⩶䭲ꥯ捕</w:t>
      </w:r>
      <w:r>
        <w:rPr/>
        <w:t>ⵅⷍ</w:t>
      </w:r>
      <w:r>
        <w:rPr/>
        <w:t>婹囂쉣䍳㕨斿墡⍠ざ딦</w:t>
      </w:r>
      <w:r>
        <w:rPr/>
        <w:t>ꦿ</w:t>
      </w:r>
      <w:r>
        <w:rPr/>
        <w:t>务奒湞⭦䬺攷㝔䲮帩무彾䑁畕涣浏☥쉫㡘坢䳂㐤戥禬㬪塂䀺娴䰱⭹칗뽬ぎ숴䅏╩땦</w:t>
      </w:r>
      <w:r>
        <w:rPr/>
        <w:t>ⶱ</w:t>
      </w:r>
      <w:r>
        <w:rPr/>
        <w:t>瀴㑞ꇂ</w:t>
      </w:r>
      <w:r>
        <w:rPr/>
        <w:t>ꕈ</w:t>
      </w:r>
      <w:r>
        <w:rPr/>
        <w:t>걌䗃쉨쉠츪츸ꄱ坙♚䶏ꍲ傏䥸瑃땘㣂숲䑮顴材쉂扥쉹♗쉤쉗䃂撡㦬걯旃乭欭쉍䄴厘䑺䭟硬恗䄽⍙勂碏⑬쉬㙩⌥䞘숽걗䥲故弸㔨Ⓜ촺⑳⬦␪▻䡕㙢␭땸㷂玩㐣</w:t>
      </w:r>
      <w:r>
        <w:rPr/>
        <w:t>ⵧ</w:t>
      </w:r>
      <w:r>
        <w:rPr/>
        <w:t>쉞欷欲⑅습㭁䰱畷䛂䝄坋䰮捺仂瀺儹춡슱쉴ㄪ㣂挴榩桔뭹䪮</w:t>
      </w:r>
      <w:r>
        <w:rPr/>
        <w:t>꧂</w:t>
      </w:r>
      <w:r>
        <w:rPr/>
        <w:t>硹涣潮嗂䦻琶ꥤ昰⼥㗂쉋倽兾矂琴埂㨮顩㥊㮿㕙〬攷䈽㕩殬䈺㗂祩⩹싂硡捋怦㔬⌲睺杀䬱䇂瑗㥲ꅖ츹辮㐪싂䨵剈䥣偱轏컂榡䩒戤</w:t>
      </w:r>
      <w:r>
        <w:rPr/>
        <w:t>ⵐ</w:t>
      </w:r>
      <w:r>
        <w:rPr/>
        <w:t>頱㏎搹煵朱晘숻</w:t>
      </w:r>
      <w:r>
        <w:rPr/>
        <w:t>Ⱘ</w:t>
      </w:r>
      <w:r>
        <w:rPr/>
        <w:t>祌㶩琷繈쌨䵰</w:t>
      </w:r>
      <w:r>
        <w:rPr/>
        <w:t>ⱦ</w:t>
      </w:r>
      <w:r>
        <w:rPr/>
        <w:t>䑥氪䋂繞托⎮䥇犩媥ꄥ轓㨫兟味佀溡슡昹穫呈</w:t>
      </w:r>
      <w:r>
        <w:rPr/>
        <w:t>ꥑ</w:t>
      </w:r>
      <w:r>
        <w:rPr/>
        <w:t>ㄸ塲䵂檿媱顂䒬戨㇂顚桲㖬쉩꺿썚쉣䉢ꅧ숪녎⭯⽂⮿⸹㠪㗎쉟槎䡶活ꇂ沩䭉䝟</w:t>
      </w:r>
      <w:r>
        <w:rPr/>
        <w:t>⠮</w:t>
      </w:r>
      <w:r>
        <w:rPr/>
        <w:t>䥖</w:t>
      </w:r>
      <w:r>
        <w:rPr/>
        <w:t>⣂</w:t>
      </w:r>
      <w:r>
        <w:rPr/>
        <w:t>㵺䇂㵈쉁剩쉖瑐轟</w:t>
      </w:r>
      <w:r>
        <w:rPr/>
        <w:t>ꥍ</w:t>
      </w:r>
      <w:r>
        <w:rPr/>
        <w:t>瑓쉹</w:t>
      </w:r>
      <w:r>
        <w:rPr/>
        <w:t>ꕺ</w:t>
      </w:r>
      <w:r>
        <w:rPr/>
        <w:t>녦汅礭祐汭坷⍢なꍋ地</w:t>
      </w:r>
      <w:r>
        <w:rPr/>
        <w:t>⡵</w:t>
      </w:r>
      <w:r>
        <w:rPr/>
        <w:t>슻潄㦡䅄㘤</w:t>
      </w:r>
      <w:r>
        <w:rPr/>
        <w:t>⡢</w:t>
      </w:r>
      <w:r>
        <w:rPr/>
        <w:t>則쌶떿㉎</w:t>
      </w:r>
      <w:r>
        <w:rPr/>
        <w:t>ꥆ</w:t>
      </w:r>
      <w:r>
        <w:rPr/>
        <w:t>쉾捓⨦䞱䖱攨ꥧ☶恬煔䗂┺丸ꇂ숣檩⭆䐸牖涏呂睶쉏娭ꅥ㥺쉌㑟歭㥟쉃㍐在䷍ꥬ剀컂汏딲橔슏쉂扐쉀奊쉒慗祀楩捍杏㈬</w:t>
      </w:r>
      <w:r>
        <w:rPr/>
        <w:t>Ȿ</w:t>
      </w:r>
      <w:r>
        <w:rPr/>
        <w:t>媿䦻札깎㙞㎬䈱ꍳ㝱乞厩㑓␹</w:t>
      </w:r>
      <w:r>
        <w:rPr/>
        <w:t>ꕈ</w:t>
      </w:r>
      <w:r>
        <w:rPr/>
        <w:t>攪걂䒡杁滂湢兙묪</w:t>
      </w:r>
      <w:r>
        <w:rPr/>
        <w:t>Ⰺ</w:t>
      </w:r>
      <w:r>
        <w:rPr/>
        <w:t>瞮⩂硍穂쉘扯瑶떱辿倰뿂效辡怩⑐ㅗ湶䎻䨪⥃惂㴳숷熿䵇</w:t>
      </w:r>
      <w:r>
        <w:rPr/>
        <w:t>ꤸ</w:t>
      </w:r>
      <w:r>
        <w:rPr/>
        <w:t>䔤⌱</w:t>
      </w:r>
      <w:r>
        <w:rPr/>
        <w:t>⠥⨤</w:t>
      </w:r>
      <w:r>
        <w:rPr/>
        <w:t>晀汞쉁⨰佋庱癃奯轲깍⛂㔯奓③噾⯂㙯쉒摏쉇泎䉮뇂乯䙪煰⪩㦩癹슮眫쉧憘参䑐</w:t>
      </w:r>
      <w:r>
        <w:rPr/>
        <w:t>ꕌ</w:t>
      </w:r>
      <w:r>
        <w:rPr/>
        <w:t>䥬䵗쉱䈽轷䉫剌䁪쉋</w:t>
      </w:r>
      <w:r>
        <w:rPr/>
        <w:t>ꕢ⏂⩓</w:t>
      </w:r>
      <w:r>
        <w:rPr/>
        <w:t>獪煂凂䠲슩⤬ㄫ쉨佥洹싃櫂㜽杴煮묳攪産煾⸤⤵䩲役扑䮏⍉⭙⨮쉖슩㘳單戥烂獪㶻䖥垿䕉䉅烂싎䈶悥婅⚩</w:t>
      </w:r>
      <w:r>
        <w:rPr/>
        <w:t>Ⳃ</w:t>
      </w:r>
      <w:r>
        <w:rPr/>
        <w:t>䒩⹡䩏칑䔽㚮樮へ㍈痃礳䕀싂捳楞歵칉沬捵浸⥓怲㡤㇂숲숩</w:t>
      </w:r>
      <w:r>
        <w:rPr/>
        <w:t>ꕾ</w:t>
      </w:r>
      <w:r>
        <w:rPr/>
        <w:t>䙳娬</w:t>
      </w:r>
      <w:r>
        <w:rPr/>
        <w:t>ꕞ⹕ꦡ⸸</w:t>
      </w:r>
      <w:r>
        <w:rPr/>
        <w:t>煖冘恖佁べ婩瑕⍘ヂ㍱䕡潍栩⽓⩩噂뿂ァ䄸㬲札轙⩾䴦挲ヂ캬櫍깴㑦㥘㑙瀪㡊揃⻃싂䩕㛎쉦䯂</w:t>
      </w:r>
      <w:r>
        <w:rPr/>
        <w:t>ⵟ</w:t>
      </w:r>
      <w:r>
        <w:rPr/>
        <w:t>⽊</w:t>
      </w:r>
      <w:r>
        <w:rPr/>
        <w:t>⠥</w:t>
      </w:r>
      <w:r>
        <w:rPr/>
        <w:t>ꇂ灬쉁搤恉숱㉚걈亵噬仂挷䷂</w:t>
      </w:r>
      <w:r>
        <w:rPr/>
        <w:t>꧂</w:t>
      </w:r>
      <w:r>
        <w:rPr/>
        <w:t>奶掮憩ꌨ췂昴囂㥴䄩쵍㙐歴䓂䅾㮱숭偷彆䭢帥䄯挱䂩㐬촮⥖犩뼤槂</w:t>
      </w:r>
      <w:r>
        <w:rPr/>
        <w:t>⡆</w:t>
      </w:r>
      <w:r>
        <w:rPr/>
        <w:t>堣㭟乮卦숲坄牀䃂柂䏎</w:t>
      </w:r>
      <w:r>
        <w:rPr/>
        <w:t>ꦏ</w:t>
      </w:r>
      <w:r>
        <w:rPr/>
        <w:t>敃恂畔影灶瑦떿칇㧂淂埂塂圥㤭庻刪⤤녍썡⸹䍺䑺柂儶⍲䖡싂㙚⎮活繞⨹睪嫂㩸⩸卪䍌祏⺏滃䱊〫</w:t>
      </w:r>
      <w:r>
        <w:rPr/>
        <w:t>ꦘ</w:t>
      </w:r>
      <w:r>
        <w:rPr/>
        <w:t>ㅪ</w:t>
      </w:r>
      <w:r>
        <w:rPr/>
        <w:t>⣂</w:t>
      </w:r>
      <w:r>
        <w:rPr/>
        <w:t>ꍥ쵡杏飂嫂柂㉏牚䐶磍䐯浸䓂떏␭焹其껂䊩娵硙祦슩佴恧灒䙗㈶䁎┣슏깺夺싂슘땉漱斘</w:t>
      </w:r>
      <w:r>
        <w:rPr/>
        <w:t>ⶣ</w:t>
      </w:r>
      <w:r>
        <w:rPr/>
        <w:t>畱</w:t>
      </w:r>
      <w:r>
        <w:rPr/>
        <w:t>ꔤ</w:t>
      </w:r>
      <w:r>
        <w:rPr/>
        <w:t>砥쉙唳桙南쉗䙇窣彮漪쉠桧䴪ꅗ쉷欣牊眭轱慣쉶</w:t>
      </w:r>
      <w:r>
        <w:rPr/>
        <w:t>ꔦꕒ</w:t>
      </w:r>
      <w:r>
        <w:rPr/>
        <w:t>묰慷⏎놩捡</w:t>
      </w:r>
      <w:r>
        <w:rPr/>
        <w:t>Ⱙ</w:t>
      </w:r>
      <w:r>
        <w:rPr/>
        <w:t>䂵䉊旂㫂Ⓨ⸩ꥪ녢</w:t>
      </w:r>
      <w:r>
        <w:rPr/>
        <w:t>ꕶ⨷⌬</w:t>
      </w:r>
      <w:r>
        <w:rPr/>
        <w:t>㐮轚╄ꅾ獐뭵묺䜦떣楠쉲噮⺵恡息猪䱭뭒搮朮墿쉶䥟秂斘</w:t>
      </w:r>
      <w:r>
        <w:rPr/>
        <w:t>ⴹ</w:t>
      </w:r>
      <w:r>
        <w:rPr/>
        <w:t>䵮煣帺쉥亏숪싂⬵⯂</w:t>
      </w:r>
      <w:r>
        <w:rPr/>
        <w:t>ⷂ</w:t>
      </w:r>
      <w:r>
        <w:rPr/>
        <w:t>㷂歷⩄㩰猩渮쉨⥒㡶匸啠殡煍ꌽ之甪慓䕍燂晠㊮均轉傿</w:t>
      </w:r>
      <w:r>
        <w:rPr/>
        <w:t>⢮</w:t>
      </w:r>
      <w:r>
        <w:rPr/>
        <w:t>飂噊佚歲䔣嘫礥㨪産</w:t>
      </w:r>
      <w:r>
        <w:rPr/>
        <w:t>ꕣ</w:t>
      </w:r>
      <w:r>
        <w:rPr/>
        <w:t>旂</w:t>
      </w:r>
      <w:r>
        <w:rPr/>
        <w:t>ⷂ</w:t>
      </w:r>
      <w:r>
        <w:rPr/>
        <w:t>幗暩</w:t>
      </w:r>
      <w:r>
        <w:rPr/>
        <w:t>ⵯ</w:t>
      </w:r>
      <w:r>
        <w:rPr/>
        <w:t>幅漥⹤噪㙈䡯㥄</w:t>
      </w:r>
      <w:r>
        <w:rPr/>
        <w:t>⢘</w:t>
      </w:r>
      <w:r>
        <w:rPr/>
        <w:t>㉖灒患ㅓ牆㵗</w:t>
      </w:r>
      <w:r>
        <w:rPr/>
        <w:t>Ⱚ</w:t>
      </w:r>
      <w:r>
        <w:rPr/>
        <w:t>⼵</w:t>
      </w:r>
      <w:r>
        <w:rPr/>
        <w:t>ⰱ</w:t>
      </w:r>
      <w:r>
        <w:rPr/>
        <w:t>쉡⭾⭪潧㉘㭄㥱숵䌥쉡⍣汧㛍牧숮浤</w:t>
      </w:r>
      <w:r>
        <w:rPr/>
        <w:t>ⴳ⍶</w:t>
      </w:r>
      <w:r>
        <w:rPr/>
        <w:t>囂썞㤺囂숪갨䪵䥟㭋쉨⍁湡⒣㝔囂䠶䀊ꥮ⬵橀愨塚獷</w:t>
      </w:r>
      <w:r>
        <w:rPr/>
        <w:t>ꕣ</w:t>
      </w:r>
      <w:r>
        <w:rPr/>
        <w:t>뼨噵ꆱⓂ椰䪵ꎱ䯎朵㡚녩╙囂숸⭁晱ꍤ㜵</w:t>
      </w:r>
      <w:r>
        <w:rPr/>
        <w:t>꤫</w:t>
      </w:r>
      <w:r>
        <w:rPr/>
        <w:t>痂堨䌸乇晎⽱䉶畖示㑺縤埂盂懂ꍔ⨪㨲樬쉺㭂䩮媡쉊</w:t>
      </w:r>
      <w:r>
        <w:rPr/>
        <w:t>ⵠ</w:t>
      </w:r>
      <w:r>
        <w:rPr/>
        <w:t>偐潘춥呲</w:t>
      </w:r>
      <w:r>
        <w:rPr/>
        <w:t>ⵞ</w:t>
      </w:r>
      <w:r>
        <w:rPr/>
        <w:t>㥙㡌⩐⫂纻꥙⸸㥗䤵䊬轤⨮㜭㫂卋촻⑶㤤㙟匣哂婌惍剾┻䩗㗃䋂珂쉆䍠䵗偖㟂唫欩㶻娻⥑␭썵놣䱪瘽轗춡슿슡䑺䙪䭚睹</w:t>
      </w:r>
      <w:r>
        <w:rPr/>
        <w:t>⡂</w:t>
      </w:r>
      <w:r>
        <w:rPr/>
        <w:t>㇂奍쉯哂䃃杅槃兕싂䑋桦䜩睓㠤쉌슩뭎⹎刦깙싂顱㶱싂⿂䱲땏◂硥슮㐹湅╊䪡绂恞딨㍰㍗믂쉯쵕㈵勂</w:t>
      </w:r>
      <w:r>
        <w:rPr/>
        <w:t>ꥑ</w:t>
      </w:r>
      <w:r>
        <w:rPr/>
        <w:t>쉋憻䭯ꅷ役䓂⽤⽩䔰䓃쉪忍瑘䓃⚩숻㭅〉썦皬╪晒㩲㞮挥猬</w:t>
      </w:r>
      <w:r>
        <w:rPr/>
        <w:t>ꔯ</w:t>
      </w:r>
      <w:r>
        <w:rPr/>
        <w:t>쉊㉂摹⨮冻仂</w:t>
      </w:r>
      <w:r>
        <w:rPr/>
        <w:t>⡄</w:t>
      </w:r>
      <w:r>
        <w:rPr/>
        <w:t>橳繨╥㍃㎣怯眶敐놩硴ㅨ쉰劬㡾扥⹃均溣㶏녫䜺ㅐ眬⍴㤨㵉⥈䅂䀫䁠偳敓湌牍乪숱⌫⌨㡈칧⥦췃</w:t>
      </w:r>
      <w:r>
        <w:rPr/>
        <w:t>꧂</w:t>
      </w:r>
      <w:r>
        <w:rPr/>
        <w:t>슱⽄슘泂婾쉶䅮匤㦘ꍊ婰⭵</w:t>
      </w:r>
      <w:r>
        <w:rPr/>
        <w:t>⠲</w:t>
      </w:r>
      <w:r>
        <w:rPr/>
        <w:t>썚</w:t>
      </w:r>
      <w:r>
        <w:rPr/>
        <w:t>ꦵ</w:t>
      </w:r>
      <w:r>
        <w:rPr/>
        <w:t>猥汭䈥瑱䍌䉨䍗禮㨹欥㣂쉅奥㭉半</w:t>
      </w:r>
      <w:r>
        <w:rPr/>
        <w:t>ⵘ</w:t>
      </w:r>
      <w:r>
        <w:rPr/>
        <w:t>䜬㝟쉠株</w:t>
      </w:r>
      <w:r>
        <w:rPr/>
        <w:t>⢱</w:t>
      </w:r>
      <w:r>
        <w:rPr/>
        <w:t>㶩㵃</w:t>
      </w:r>
      <w:r>
        <w:rPr/>
        <w:t>ⵞ</w:t>
      </w:r>
      <w:r>
        <w:rPr/>
        <w:t>伤쎡⩂栩扢姂爱⥱焷ꅇ穁䕦⩷㞻僎㬻濂䋂嫂颣埂㏂祮캘싂☷榩습㉬쉌쉷䩶긥䨩䜴嘷㙷埂숳偶砱</w:t>
      </w:r>
      <w:r>
        <w:rPr/>
        <w:t>ⰶ</w:t>
      </w:r>
      <w:r>
        <w:rPr/>
        <w:t>沏ꅨ긵슬쉵畆䵌氥촻</w:t>
      </w:r>
      <w:r>
        <w:rPr/>
        <w:t>ⰷ</w:t>
      </w:r>
      <w:r>
        <w:rPr/>
        <w:t>㕲䓂뭺쉉칬湹澻伻䰹ꅖ氶㥤啁䡆影繁뼺쉞䣂⍣塢䊩堬쉎㝂搸췂飂画涣ぐ呏兎╣⿂匹䅏煅扬㦱夨Ⓨ쉹♡硰깠쏂牥뽩䒱㫂쉭㩨깏垱ネㆻ㠮썎녀쉴</w:t>
      </w:r>
      <w:r>
        <w:rPr/>
        <w:t>ⵙ</w:t>
      </w:r>
      <w:r>
        <w:rPr/>
        <w:t>轆䴯㙌㏂塊싂㜲呡䆩祬怸䕁䃂쵟僂昱츤頲䅄猳㉣嗂츺㙌</w:t>
      </w:r>
      <w:r>
        <w:rPr/>
        <w:t>ꕰ</w:t>
      </w:r>
      <w:r>
        <w:rPr/>
        <w:t>畘䢮쉹녥佢洲⿂쉂噋矂䩳녇⍮硶偌䱷⵵仂깖䭚쉮╁긴礪䷂⒬濂꥔쉋珂깪␳劻潂䩧券䵩䫂㯂懃幊窡癟帬刣煅偱⤻䅭刹㙄쉉填ㅊ</w:t>
      </w:r>
      <w:r>
        <w:rPr/>
        <w:t>⣂</w:t>
      </w:r>
      <w:r>
        <w:rPr/>
        <w:t>晥扭啇奚坓쉊漥洨</w:t>
      </w:r>
      <w:r>
        <w:rPr/>
        <w:t>ꗎ</w:t>
      </w:r>
      <w:r>
        <w:rPr/>
        <w:t>摄汕汭㝋楎⼺䗂⥀卦瘣╂獠慂㜨습䉷畑䵕ꍀ墿煐⵶ㅃ䱯숻濂橁䖣婤⌮溡华庻</w:t>
      </w:r>
      <w:r>
        <w:rPr/>
        <w:t>ꕓ</w:t>
      </w:r>
      <w:r>
        <w:rPr/>
        <w:t>兹䅟氹辱婏숊䔪㐣뼱浑⭾</w:t>
      </w:r>
      <w:r>
        <w:rPr/>
        <w:t>ⱟ</w:t>
      </w:r>
      <w:r>
        <w:rPr/>
        <w:t>甲䇂쵂䦵坪쵍扭儲䑀갻湗㯂婶䌰䓃䰣妱䦡䭾硣䬩䈸㝅杒㌣畎녔狂춵⬻呌ゥ쉆煍㙁壃숦뭹橌扑쉲煉㝇䥭椫칙塯彖泂牁䵎㞣䥎⨦祯뼪㵴뿂獚烃噲䨨쉸璩怩⭱䥞獊㷂╕䕅ㅂ䪣</w:t>
      </w:r>
      <w:r>
        <w:rPr/>
        <w:t>ꤹ</w:t>
      </w:r>
      <w:r>
        <w:rPr/>
        <w:t>彈睚ꍠ⑉㩡㥎⩹眪㛂䨭唱䪘㧂쉭㫂恫楸呟瀰⫂䃂兂太⹷橁⨦ㅈ伨偵ㅨ⩊瘳泂⾣ㄺ㝣䙸⩰⍍䒏潷硱녨㭴塹쉘</w:t>
      </w:r>
      <w:r>
        <w:rPr/>
        <w:t>ꕥ</w:t>
      </w:r>
      <w:r>
        <w:rPr/>
        <w:t>偟䄤숯健ꍮ쉃睔⎵哂悩⪩乩儥电䫂╡牖恎䨬漺뼷樸깩쉭쉮牠煌係杯畤䘰瘬昺ꅊ㜪幐搩ꥫ村㬹┲呠塬⴪煤㌭䉠幷㘪儦䂩滂♤䑥䂩幮䂵楹⹍쉹猥瓂ꍣ䱐㑟啙顢剄</w:t>
      </w:r>
      <w:r>
        <w:rPr/>
        <w:t>ⰳ</w:t>
      </w:r>
      <w:r>
        <w:rPr/>
        <w:t>窡唦䡱㬩ㄹ硧哃呕⍎숬슱佲绂滂숹䃂</w:t>
      </w:r>
      <w:r>
        <w:rPr/>
        <w:t>ꥈ</w:t>
      </w:r>
      <w:r>
        <w:rPr/>
        <w:t>쉭垮瘸浃煵奤싂擂㙸桃磎</w:t>
      </w:r>
      <w:r>
        <w:rPr/>
        <w:t>ꤨ</w:t>
      </w:r>
      <w:r>
        <w:rPr/>
        <w:t>깮䙑啓硣疩⤣穫硭㌺㇎␤칙㘷ꄷ湠⫂剀뭱뼱</w:t>
      </w:r>
      <w:r>
        <w:rPr/>
        <w:t>꧂</w:t>
      </w:r>
      <w:r>
        <w:rPr/>
        <w:t>轸偭쉶䵀村</w:t>
      </w:r>
      <w:r>
        <w:rPr/>
        <w:t>⠶</w:t>
      </w:r>
      <w:r>
        <w:rPr/>
        <w:t>촸</w:t>
      </w:r>
      <w:r>
        <w:rPr/>
        <w:t>ⱓ</w:t>
      </w:r>
      <w:r>
        <w:rPr/>
        <w:t>冏歵䩙擎쎏</w:t>
      </w:r>
      <w:r>
        <w:rPr/>
        <w:t>⡁ⴤ</w:t>
      </w:r>
      <w:r>
        <w:rPr/>
        <w:t>捖⹟睧숨㘽썧䝐来湓怹挸녓熮쏂썮匶긬䰽圪슮⍀䑒畁⩱⻂녮䁷썎䥮䚱䑙埂쉤㝌瞻㵷┵䊬⦥稤䁌숩䐦何ㅷ⴨걂⍓슿⩭습⨤牄頪♬䁡⥢䝱〶廂㜺䤨汉⸰温숵슱摾皩歂긲䣍疡橬⪿⯂犩쌪牄彲⵵䬸佃擂⨲쉤僃꥙昫껂乘烂穨䵟⨰땥瘴ㅊ츷欫쉆繵癆㉊飂숨奅쉟</w:t>
      </w:r>
      <w:r>
        <w:rPr/>
        <w:t>⠹</w:t>
      </w:r>
      <w:r>
        <w:rPr/>
        <w:t>濂䗍䅀䘪뽎硤슱ꌦ쉪</w:t>
      </w:r>
      <w:r>
        <w:rPr/>
        <w:t>ꔪ┨</w:t>
      </w:r>
      <w:r>
        <w:rPr/>
        <w:t>獐採⩒㩖⭷⥣瑚揂④겥㌳䭔慢繋䥆칵卵瘣⩇껂反ꍶ撵轐땙㵈桰⺱썍扳땦싎婳恒숶⸪컂ꍁ亵樳晷㞥</w:t>
      </w:r>
      <w:r>
        <w:rPr/>
        <w:t>꧂</w:t>
      </w:r>
      <w:r>
        <w:rPr/>
        <w:t>灄祡灸姂噬䬸焭쉉⿍怯⹞䠸⛂啵禵땮仂슘硠睾潩ꍘ囂슮偀个瘶纩炱娦獾썮浱䭱㙆⩴⬪숱墩盃䩷ꥣ㩊汸쉷캩顉</w:t>
      </w:r>
      <w:r>
        <w:rPr/>
        <w:t>ⵏ</w:t>
      </w:r>
      <w:r>
        <w:rPr/>
        <w:t>熩卦</w:t>
      </w:r>
      <w:r>
        <w:rPr/>
        <w:t>ꤷ</w:t>
      </w:r>
      <w:r>
        <w:rPr/>
        <w:t>桯輦㧂䩁湲䤹奙捨懎㘽㭏숺匣严奢幆䭘噔♳㍰⩶浔桰䕤숺燂숭桧妏䡺녀◂⤦恵ꎩㆩ乶樊싃ꅾ偢♊뭨䵙湅偪뽎쉁뼳唶啴딳樮⽐迂깆ꆮ쉐╰㡑믂勃塴眪⽑潷</w:t>
      </w:r>
      <w:r>
        <w:rPr/>
        <w:t>ꦻ</w:t>
      </w:r>
      <w:r>
        <w:rPr/>
        <w:t>救ꆩ卩嘭ぃ猽캩樥슡轈㡡숲祯轓䜪搪䔫䲮㭁뼪녯彲椸桳ꄽꥹ幎乇畹淍ꥱ믂顣㚥</w:t>
      </w:r>
      <w:r>
        <w:rPr/>
        <w:t>ꕍ</w:t>
      </w:r>
      <w:r>
        <w:rPr/>
        <w:t>㌷</w:t>
      </w:r>
      <w:r>
        <w:rPr/>
        <w:t>ꥐ</w:t>
      </w:r>
      <w:r>
        <w:rPr/>
        <w:t>湡撩뽒썣㕦쉀숲쉐働◂숪넪쉞燎쵴摕㶥塖뽎숲愭</w:t>
      </w:r>
      <w:r>
        <w:rPr/>
        <w:t>ⷂ⹕</w:t>
      </w:r>
      <w:r>
        <w:rPr/>
        <w:t>潧塟曂䂬䉤쉴瑆㡕歧杯矂癷吪떏匥毃䀰걱㯂煭</w:t>
      </w:r>
      <w:r>
        <w:rPr/>
        <w:t>Ⳏ</w:t>
      </w:r>
      <w:r>
        <w:rPr/>
        <w:t>칖坥弴剩㘫䉔㴹뭹뮩뽭健㍭껂</w:t>
      </w:r>
      <w:r>
        <w:rPr/>
        <w:t>ⴷ</w:t>
      </w:r>
      <w:r>
        <w:rPr/>
        <w:t>瀬㖬敡䵃晶塲</w:t>
      </w:r>
      <w:r>
        <w:rPr/>
        <w:t>ꦘ</w:t>
      </w:r>
      <w:r>
        <w:rPr/>
        <w:t>兠卥揎倵㩾쉤帬浭</w:t>
      </w:r>
      <w:r>
        <w:rPr/>
        <w:t>ⵅ</w:t>
      </w:r>
      <w:r>
        <w:rPr/>
        <w:t>㒡겮⏂䝎䱪忂橰䍇싍氦掏彲䛂䁨쉖</w:t>
      </w:r>
      <w:r>
        <w:rPr/>
        <w:t>ⵑ⩌</w:t>
      </w:r>
      <w:r>
        <w:rPr/>
        <w:t>츹繭㊥싂⯂</w:t>
      </w:r>
      <w:r>
        <w:rPr/>
        <w:t>⡃Ⱞ</w:t>
      </w:r>
      <w:r>
        <w:rPr/>
        <w:t>僂⩐쉳쉥䈦恹㨤숸㠨뿍揎</w:t>
      </w:r>
      <w:r>
        <w:rPr/>
        <w:t>ꦬ</w:t>
      </w:r>
      <w:r>
        <w:rPr/>
        <w:t>䏂䉀ㆩ䭰湣颮攨䅂⾮䂏䕕</w:t>
      </w:r>
      <w:r>
        <w:rPr/>
        <w:t>ꕪ</w:t>
      </w:r>
      <w:r>
        <w:rPr/>
        <w:t>佷幫奲딱䁹橚啉쉗ォ洪剺</w:t>
      </w:r>
      <w:r>
        <w:rPr/>
        <w:t>꧂</w:t>
      </w:r>
      <w:r>
        <w:rPr/>
        <w:t>㵠㪱䝅潉䁧優灓⿂⹰꥚㒱湦</w:t>
      </w:r>
      <w:r>
        <w:rPr/>
        <w:t>ꤦ</w:t>
      </w:r>
      <w:r>
        <w:rPr/>
        <w:t>싂ㅬ췂뇂쵭䅍⛂䢘恷祘㔮</w:t>
      </w:r>
      <w:r>
        <w:rPr/>
        <w:t>ⴤ</w:t>
      </w:r>
      <w:r>
        <w:rPr/>
        <w:t>㍡⫃⹘㷂畃숹タ吪捇輪單넪抿癖杕敟䪡畃歨楴刽䵵쵩㭅㉑⛂ꥺ元䤲灕땰灍畵䁵䌻䑣쉷欪䁘奷恌縷䶿䁫뇂汤⸥繇묹剓쉨娹⛂斮埂㕳㩍ゥた㐳싂凂쵢也磂⥃晩☨ꅚ녭䢏뾿攰䩀걪唯啤칠湎愬습㢿兎癇ぃ⼱沵㡤㐴쉈唣쉙塖師</w:t>
      </w:r>
      <w:r>
        <w:rPr/>
        <w:t>ⵞ</w:t>
      </w:r>
      <w:r>
        <w:rPr/>
        <w:t>ꥦꥠ䋎䁖㡺湬㝆檡杌㑟嫂䠥숰넻剭洭幪쉭ꍷ炬囂稥숵頽䁉쉲涩毂朱敃</w:t>
      </w:r>
      <w:r>
        <w:rPr/>
        <w:t>꤯</w:t>
      </w:r>
      <w:r>
        <w:rPr/>
        <w:t>ꍊ녥⺩⭾◃썬㚥넺睕䑊슩幰䡌촩</w:t>
      </w:r>
      <w:r>
        <w:rPr/>
        <w:t>Ɽ</w:t>
      </w:r>
      <w:r>
        <w:rPr/>
        <w:t>ꅌ䍘噃㡇稸伻杠⛂⫂숫灈ꅯ걯奕곂쎮䲡긣挩奁眭⺵灠䭗쉯䢬橲䉏燂彆䍆顇㙤⑚濂穤橔쉦擂♙싃煺昻싍效轗啂뿂弴眣⚘核拍⧂沿묪瘬䫂练㓂牘䕘쉶䕖㧂㑭䩱넱⽡䱭슬漹숳䕘⥱⤵</w:t>
      </w:r>
      <w:r>
        <w:rPr/>
        <w:t>ꗃ</w:t>
      </w:r>
      <w:r>
        <w:rPr/>
        <w:t>橱싍⸰甯숲쉉晒桟믂洬偨숳橸⌫쉐싃㭡⥧䠤</w:t>
      </w:r>
      <w:r>
        <w:rPr/>
        <w:t>Ⱙ</w:t>
      </w:r>
      <w:r>
        <w:rPr/>
        <w:t>烂싂ㅮ嘺䡢ꥦ剄뭱䁱䖱穨瀯欩婥걲⩊싃⩄稩⭸捠繏轩䡶䉺䈲⼣䶘쉅걍焵㉆昬弽숯啞쉡婡呥瞏丰쉣䙊种⥢穮묽넰숊硩晵娳丱獫懂㙄窩橆쉃쵂呹㔪㕮䥢灏く⌸壂⑷╯瀭嫃辡硵塙䙤䨲⩓㝎쉣穐㘯</w:t>
      </w:r>
      <w:r>
        <w:rPr/>
        <w:t>⡖</w:t>
      </w:r>
      <w:r>
        <w:rPr/>
        <w:t>ㅰ歃䊩潁婠쉴ꥰ圣卋㵢洺⽇凎熻䔯⵪쉍䙉⑋張愪恨恖쵾砦⾵쉥ㅥ긥㭵⨳䛂</w:t>
      </w:r>
      <w:r>
        <w:rPr/>
        <w:t>ⱖ</w:t>
      </w:r>
      <w:r>
        <w:rPr/>
        <w:t>ⶩ</w:t>
      </w:r>
      <w:r>
        <w:rPr/>
        <w:t>䕞祃ꅗ穁쵘栫奣湕娭璬樴␶漲싂슱䲿楾㝘夬녆愩</w:t>
      </w:r>
      <w:r>
        <w:rPr/>
        <w:t>ꖿ</w:t>
      </w:r>
      <w:r>
        <w:rPr/>
        <w:t>ꌴ</w:t>
      </w:r>
      <w:r>
        <w:rPr/>
        <w:t>ꗂ</w:t>
      </w:r>
      <w:r>
        <w:rPr/>
        <w:t>ꥯ主瑎ぱ仂뽠䱺䌣呖䡋启숭关杞ず恐徥噏乯倳⚘䕚戻䬯뽳畋䠫쉫顁뭏걚⑯櫂湏⑰教뭷攰汚⩺晷䡊弴숲䡸⪮㇂⍺숺䩈䁫畭䐽帴㵷츱䒻䉫䵓啮䡂ㅢ㔨쉔㠲䮱䁱盂뮩䈣ㅥ㝁㩠넶ꍙ沿㍇䟂捦暱坩䥒쉭恆燍桯뭤슏祷쉥八㍋䱡㟂㏂未怯扵⭗䪮奦矂쉃쉣</w:t>
      </w:r>
      <w:r>
        <w:rPr/>
        <w:t>Ⱚ</w:t>
      </w:r>
      <w:r>
        <w:rPr/>
        <w:t>繬쉺繕欱畚頪勂䝂䉐춻쉸婴䍳啑</w:t>
      </w:r>
      <w:r>
        <w:rPr/>
        <w:t>⣂</w:t>
      </w:r>
      <w:r>
        <w:rPr/>
        <w:t>䎥ꥸ␣灱㙚뿃㕡♶䉸쎬㈹뽔ㄺ潥ꌲ⚮㭾䬺䱣塺</w:t>
      </w:r>
      <w:r>
        <w:rPr/>
        <w:t>ⵕ</w:t>
      </w:r>
      <w:r>
        <w:rPr/>
        <w:t>䉵㬯獴</w:t>
      </w:r>
      <w:r>
        <w:rPr/>
        <w:t>⡈</w:t>
      </w:r>
      <w:r>
        <w:rPr/>
        <w:t>县⩡☶䪘⭶桘港椴㫂呫䐤婲椫䵢⩑辱抣⍢㙀䚱ꍮ쉾䤰璿㟂䔬㖵쉇媩汤で㩶</w:t>
      </w:r>
      <w:r>
        <w:rPr/>
        <w:t>ꕆ</w:t>
      </w:r>
      <w:r>
        <w:rPr/>
        <w:t>쉧䬹楖숳場㕔啖偕㌭彯暡쉦⌲搯㎡㏂⥚竂⿂╱勂ㄩ쉉䱰東海㔩</w:t>
      </w:r>
      <w:r>
        <w:rPr/>
        <w:t>ⵡ</w:t>
      </w:r>
      <w:r>
        <w:rPr/>
        <w:t>瀷쉟琩⒩塓瞩嘽</w:t>
      </w:r>
      <w:r>
        <w:rPr/>
        <w:t>⡁</w:t>
      </w:r>
      <w:r>
        <w:rPr/>
        <w:t>ꥬ㫂⍄婄操掮䤦彙숸숹슘쉕ꏂꍟべ땉䡷䀭㞩䙭䥋싂╄搭梣䐺呋究䄤䜨顎쉨剩䉘洭䫂⩇ㄣ牏⸺⌣剶⩨桏槂⤮䉲⹲畳䕱輮彎⧂幃彺渷祧䀦哂〵ꍇ□쉩璬攱〳ꅡ⥘懂喡㚿榩畋剖⧂娯뼻轳숨䤱䐵䕹</w:t>
      </w:r>
      <w:r>
        <w:rPr/>
        <w:t>ꕵ</w:t>
      </w:r>
      <w:r>
        <w:rPr/>
        <w:t>䭭슣飂싂澥䥩畢夤捈栱潏⤯</w:t>
      </w:r>
      <w:r>
        <w:rPr/>
        <w:t>ꥄ</w:t>
      </w:r>
      <w:r>
        <w:rPr/>
        <w:t>偃䥹㭳뭓⪏⹲坤䵎奀幐彞숪䝅穹Ⓜ꥞疮縮伪㕑猴⤹㙁ꅎ쵷住쉞䁋噭⭇頣剾妻硙긮⥂仂쌬싂㕀䁕圷妡쉢稶㝱쉦</w:t>
      </w:r>
      <w:r>
        <w:rPr/>
        <w:t>⡗</w:t>
      </w:r>
      <w:r>
        <w:rPr/>
        <w:t>䢣㶣촩⽫栳썬睬嘶獊䑺䈱檻⎮役䙹㵒硔㉓⩇䶬漽㤷䮡奖ꍺ</w:t>
      </w:r>
      <w:r>
        <w:rPr/>
        <w:t>Ⱜ</w:t>
      </w:r>
      <w:r>
        <w:rPr/>
        <w:t>㕂숤㤷噘⨩輺䉞⤲恔惃ꥣ縴轧㩶煢䱙</w:t>
      </w:r>
      <w:r>
        <w:rPr/>
        <w:t>ⵞ</w:t>
      </w:r>
      <w:r>
        <w:rPr/>
        <w:t>䅞ꅎ</w:t>
      </w:r>
      <w:r>
        <w:rPr/>
        <w:t>ⵧ</w:t>
      </w:r>
      <w:r>
        <w:rPr/>
        <w:t>䬴帷䙆淂</w:t>
      </w:r>
      <w:r>
        <w:rPr/>
        <w:t>ꦱ</w:t>
      </w:r>
      <w:r>
        <w:rPr/>
        <w:t>痂㊩渲⫎䎏쉅㖵䡏☬汫촊㜭䙳䛃囂䤵堽才싂ㅹ啪栶쉧轈숱</w:t>
      </w:r>
      <w:r>
        <w:rPr/>
        <w:t>ⱥ</w:t>
      </w:r>
      <w:r>
        <w:rPr/>
        <w:t>幥唶䄻湰彀〶╭䵨䴣䩢</w:t>
      </w:r>
      <w:r>
        <w:rPr/>
        <w:t>ⵎ</w:t>
      </w:r>
      <w:r>
        <w:rPr/>
        <w:t>䬵潢泂쉩畳桟橢扮輫儵㉬ꏃあ</w:t>
      </w:r>
      <w:r>
        <w:rPr/>
        <w:t>ꤲ</w:t>
      </w:r>
      <w:r>
        <w:rPr/>
        <w:t>䑔깢绂뽚</w:t>
      </w:r>
      <w:r>
        <w:rPr/>
        <w:t>⡑</w:t>
      </w:r>
      <w:r>
        <w:rPr/>
        <w:t>瀣㎻坠쉫쵄쎬뭵䥊硹</w:t>
      </w:r>
      <w:r>
        <w:rPr/>
        <w:t>⡞</w:t>
      </w:r>
      <w:r>
        <w:rPr/>
        <w:t>礷潺啖嗂䤪땁焱恂⹡恑갫垻걋㉀㧂ㆩ攺奶</w:t>
      </w:r>
      <w:r>
        <w:rPr/>
        <w:t>ꕩ</w:t>
      </w:r>
      <w:r>
        <w:rPr/>
        <w:t>濂</w:t>
      </w:r>
      <w:r>
        <w:rPr/>
        <w:t>ⵤ</w:t>
      </w:r>
      <w:r>
        <w:rPr/>
        <w:t>쉱び洲顔機戥녫瘦穰漵䔣䩡⍬䀤䵢␫땒督福杮癏偺塊两港榩싂墡䆮彯쉠땠倶숻쵀㌪吤殬䋂뭔乱㉟췍</w:t>
      </w:r>
      <w:r>
        <w:rPr/>
        <w:t>ꥈ</w:t>
      </w:r>
      <w:r>
        <w:rPr/>
        <w:t>汮⍧䍘슏倱ꥧ⭵쉵䉕⍌䵚㡸潫뮩쉘䙪</w:t>
      </w:r>
      <w:r>
        <w:rPr/>
        <w:t>ⱁ</w:t>
      </w:r>
      <w:r>
        <w:rPr/>
        <w:t>㉦丳㪥呒㘺ま쏂⭵轠쉵컂䅷揍挨倷售⎩⨽照潲⨺</w:t>
      </w:r>
      <w:r>
        <w:rPr/>
        <w:t>꧂⩦⭉</w:t>
      </w:r>
      <w:r>
        <w:rPr/>
        <w:t>⡺⪿</w:t>
      </w:r>
      <w:r>
        <w:rPr/>
        <w:t>숴쉷牔欫犮㙆晵〷䰭䖩癙丰⮣ꅵ啪畮㵙磂ꇂ칖㷃䜭呅㬦恥䍔瑕㨴塑⨪浳嚩淂敌䵸䬣睗剺帯扊灗活䂘䑈㒘⩨呈슏㕦슏겣捹䍮뭫⩪伣쉱㙠卄䏂嚡䩅㘴䥕潴䫂厣쉓ꅬ걀杬强橎숣捣檻깬</w:t>
      </w:r>
      <w:r>
        <w:rPr/>
        <w:t>ⵡ</w:t>
      </w:r>
      <w:r>
        <w:rPr/>
        <w:t>뿂䨪㭥歟㩉傩栲棂扪䙃뮵畦㌪歟㭩䆏䨻汙㤯⥹䰻轖⫂涩䜻쉨ꌥꄫ㐷總䠦䥘圽䡉䑕쌪磃녩盂轖䦩唴㈪匤㩾昷暻䱠獀</w:t>
      </w:r>
      <w:r>
        <w:rPr/>
        <w:t>ⱅ</w:t>
      </w:r>
      <w:r>
        <w:rPr/>
        <w:t>㉯婔</w:t>
      </w:r>
      <w:r>
        <w:rPr/>
        <w:t>⠺</w:t>
      </w:r>
      <w:r>
        <w:rPr/>
        <w:t>㤶畓棃噈䱗橃姂䯂䄪硵␥䩅䪥㝘懂뭆久嘦津썉偮</w:t>
      </w:r>
      <w:r>
        <w:rPr/>
        <w:t>⣂</w:t>
      </w:r>
      <w:r>
        <w:rPr/>
        <w:t>潷呀쉗㭳</w:t>
      </w:r>
      <w:r>
        <w:rPr/>
        <w:t>ⵎ</w:t>
      </w:r>
      <w:r>
        <w:rPr/>
        <w:t>ꎩ㊩頪</w:t>
      </w:r>
      <w:r>
        <w:rPr/>
        <w:t>ꔽ</w:t>
      </w:r>
      <w:r>
        <w:rPr/>
        <w:t>㮘杹㵟浏쉫碬瑫ꍐ桒⩤歬쉥㥩③嗂㈪烂䍔棂䅲ꅨ뽂垮㦏</w:t>
      </w:r>
      <w:r>
        <w:rPr/>
        <w:t>ⱱ</w:t>
      </w:r>
      <w:r>
        <w:rPr/>
        <w:t>쉑湯숫癣堰敧쉇⵷㷂㉔쉂㌷땑啯懂땄┰瑚䝧숣쉴㗂숤⑊쉌䑔䥷吰㉶</w:t>
      </w:r>
      <w:r>
        <w:rPr/>
        <w:t>ⵡ</w:t>
      </w:r>
      <w:r>
        <w:rPr/>
        <w:t>楎渽땂숸㡏㬪彐㋂䁬㙊♑瑧㩔浔恉싂╥啠唦쉌</w:t>
      </w:r>
      <w:r>
        <w:rPr/>
        <w:t>ⱞ</w:t>
      </w:r>
      <w:r>
        <w:rPr/>
        <w:t>祪杯楪祱</w:t>
      </w:r>
      <w:r>
        <w:rPr/>
        <w:t>ⲩ</w:t>
      </w:r>
      <w:r>
        <w:rPr/>
        <w:t>䙙쉸捬侱⭕깷栳㭷</w:t>
      </w:r>
      <w:r>
        <w:rPr/>
        <w:t>ꤷ</w:t>
      </w:r>
      <w:r>
        <w:rPr/>
        <w:t>쉵態㑱操㡓</w:t>
      </w:r>
      <w:r>
        <w:rPr/>
        <w:t>ⰱ</w:t>
      </w:r>
      <w:r>
        <w:rPr/>
        <w:t>洲ㄥ䉪圩敔䥵榬㩺</w:t>
      </w:r>
      <w:r>
        <w:rPr/>
        <w:t>꤯</w:t>
      </w:r>
      <w:r>
        <w:rPr/>
        <w:t>愷⾵</w:t>
      </w:r>
      <w:r>
        <w:rPr/>
        <w:t>ꗍ⥧</w:t>
      </w:r>
      <w:r>
        <w:rPr/>
        <w:t>뗂厡♃䅈㛂썮숤䄷楅慖쉶⫎㈲㐰㍦쉇塔뿂潮㥊柂頵燂䴴⭁权⩃楢</w:t>
      </w:r>
      <w:r>
        <w:rPr/>
        <w:t>꧂</w:t>
      </w:r>
      <w:r>
        <w:rPr/>
        <w:t>纥곂썒슱묹げ⨷塖ㅭ싂旂䜥慭〺眱汲ꅾ㘫礩㓂㔥婹쉵太쵨湖ꅓ</w:t>
      </w:r>
      <w:r>
        <w:rPr/>
        <w:t>ꤽ</w:t>
      </w:r>
      <w:r>
        <w:rPr/>
        <w:t>瘤颥仂㩾뼪渺繾㙺㴨쉚땒卬歉싂吰ꎩꌤ⩋쵗此權䱄堭⬲㑒偒䪣⸳坒漪쉊⑸吳吣橤牃轒畡䱵쉾婎⹒䍇쉉歌쌺㔫䁵㉆뽴䕣⭍暡牺䰹戬㝟彺䎬⩉㛎睚䝊⛂뾩␽摞㍂拂</w:t>
      </w:r>
      <w:r>
        <w:rPr/>
        <w:t>ꤥ</w:t>
      </w:r>
      <w:r>
        <w:rPr/>
        <w:t>穯</w:t>
      </w:r>
      <w:r>
        <w:rPr/>
        <w:t>ⱐ</w:t>
      </w:r>
      <w:r>
        <w:rPr/>
        <w:t>ꕟ</w:t>
      </w:r>
      <w:r>
        <w:rPr/>
        <w:t>报숸憏⩞쉔</w:t>
      </w:r>
      <w:r>
        <w:rPr/>
        <w:t>Ⳃ⎬⏂</w:t>
      </w:r>
      <w:r>
        <w:rPr/>
        <w:t>ꅪ䁥뭫椺㜯䍷炏</w:t>
      </w:r>
      <w:r>
        <w:rPr/>
        <w:t>Ⳃ</w:t>
      </w:r>
      <w:r>
        <w:rPr/>
        <w:t>䲡㵍ꇂ懂顂⎿뭤噧搲㧂츸浘佹⚩⭎땯繱</w:t>
      </w:r>
      <w:r>
        <w:rPr/>
        <w:t>ꕠ⹩</w:t>
      </w:r>
      <w:r>
        <w:rPr/>
        <w:t>愸쉯㮮湌疻恓</w:t>
      </w:r>
      <w:r>
        <w:rPr/>
        <w:t>⡔</w:t>
      </w:r>
      <w:r>
        <w:rPr/>
        <w:t>䆬</w:t>
      </w:r>
      <w:r>
        <w:rPr/>
        <w:t>Ⳃ</w:t>
      </w:r>
      <w:r>
        <w:rPr/>
        <w:t>噏쉈뇎쉲╵䔰槂㭕䭷ꥰ숸ネ칞睵睨</w:t>
      </w:r>
      <w:r>
        <w:rPr/>
        <w:t>ꗂ</w:t>
      </w:r>
      <w:r>
        <w:rPr/>
        <w:t>瓂쉄嚿⩟䟂䟂䁆쉇⽠兮䌭ㄻ츪佾</w:t>
      </w:r>
      <w:r>
        <w:rPr/>
        <w:t>ⲏ</w:t>
      </w:r>
      <w:r>
        <w:rPr/>
        <w:t>쉟慬疏操栭撥쉎싂单奕숴䦱痂炻刨㕯欸뭤玻습倵䕄穡⩹</w:t>
      </w:r>
      <w:r>
        <w:rPr/>
        <w:t>⡢</w:t>
      </w:r>
      <w:r>
        <w:rPr/>
        <w:t>ꔴ</w:t>
      </w:r>
      <w:r>
        <w:rPr/>
        <w:t>쉮楫畡쉎⽠楠怯썯ꅎ䤨䑵䣂䡅㩴剨㌳敮䉊捨쏂橬ꍷ⨩␦뮩癈䙾⥞쉈湌㟂塐䕳硅煨䙪彬輵쉲慱歠椫⪥촰칬浨ㅭ祧⭇偃壂纘⹁㙈嘫䖥녘</w:t>
      </w:r>
      <w:r>
        <w:rPr/>
        <w:t>⠳⠫</w:t>
      </w:r>
      <w:r>
        <w:rPr/>
        <w:t>싂器</w:t>
      </w:r>
      <w:r>
        <w:rPr/>
        <w:t>ⵘ</w:t>
      </w:r>
      <w:r>
        <w:rPr/>
        <w:t>牤㑷洽녚䵈㌤ㅱ獚牆啷뽍⭙쉡睹䝐䗂啾⑇䉘䅅偕쎿ꍂ噀⎬䆩两쉺㈶怰떵皬奰厱慴쉞⌰砭朲媻믂壂汢㕊䥹⼤쉔㪏⨣梩焣株䥭硶䙰䕗쉥♃䁪朩䴪촶㙂温囂</w:t>
      </w:r>
      <w:r>
        <w:rPr/>
        <w:t>⡐</w:t>
      </w:r>
      <w:r>
        <w:rPr/>
        <w:t>䶩栰㠴昵䷂䵊싂⻎䠳╔掵㤯쵧㚏쉒硟䢿兵噴슣轍쉾珍䑒欦</w:t>
      </w:r>
      <w:r>
        <w:rPr/>
        <w:t>⠽</w:t>
      </w:r>
      <w:r>
        <w:rPr/>
        <w:t>堩桉畳怴䐽</w:t>
      </w:r>
      <w:r>
        <w:rPr/>
        <w:t>Ⱚ</w:t>
      </w:r>
      <w:r>
        <w:rPr/>
        <w:t>걢䲩接㉑顶⤮쉵奓♷ꌴ㕎䵏塄位旂䚿䥐縭㭺</w:t>
      </w:r>
      <w:r>
        <w:rPr/>
        <w:t>ⲏ</w:t>
      </w:r>
      <w:r>
        <w:rPr/>
        <w:t>啬煋䥾㊻歧㘹</w:t>
      </w:r>
      <w:r>
        <w:rPr/>
        <w:t>ꥃ</w:t>
      </w:r>
      <w:r>
        <w:rPr/>
        <w:t>ㆥ礷⍱⥎晚㘺㥩쉔⤬杁参啃潁쉆◎</w:t>
      </w:r>
      <w:r>
        <w:rPr/>
        <w:t>ⶻ</w:t>
      </w:r>
      <w:r>
        <w:rPr/>
        <w:t>촸䙈쉗⺻ꄺ䝄⵱⼵穠칃⨴夦⽒弨㡂쉠쉆㉍⴬㖩牭制塺猹䫂㑆뽕㷂樺乹煃剖嗎䄽䘽ㅧꎿ疏彮普种䨺ꥯ湂ㅇ係妡䀮幾礩쏂澵竍䕪烎辱</w:t>
      </w:r>
      <w:r>
        <w:rPr/>
        <w:t>ⶱ</w:t>
      </w:r>
      <w:r>
        <w:rPr/>
        <w:t>㢩㊣皵칏汫㭮숪딣㇂숪</w:t>
      </w:r>
      <w:r>
        <w:rPr/>
        <w:t>Ⱖ</w:t>
      </w:r>
      <w:r>
        <w:rPr/>
        <w:t>㢿숬⧍쉎䤻䔬쉇楷幡樰ꆩ㚮㗂䬯숷牕㥀쉶</w:t>
      </w:r>
      <w:r>
        <w:rPr/>
        <w:t>⠯</w:t>
      </w:r>
      <w:r>
        <w:rPr/>
        <w:t>摗걒</w:t>
      </w:r>
      <w:r>
        <w:rPr/>
        <w:t>ⴱ</w:t>
      </w:r>
      <w:r>
        <w:rPr/>
        <w:t>ⱎ</w:t>
      </w:r>
      <w:r>
        <w:rPr/>
        <w:t>싍彃爰컂㙔녪</w:t>
      </w:r>
      <w:r>
        <w:rPr/>
        <w:t>ꤣ</w:t>
      </w:r>
      <w:r>
        <w:rPr/>
        <w:t>牁⩃䛎촶ꍦ癗䝌㴱䉱쏂⾩汄喘娫汇睢쉢숪僂쉗걷倷䟂坚䬪䪏浍汤凂㞻숱쉥冘䌷桙㑲㉪灴깒䭯䙭捥쉪犩㑅潂䊮〪싍炥䀬딤呩쉗䄷䌽潐朊愦盂㨫斣拂쉗뭏슱椥䉦塬쉂⏂㞡憡㥁</w:t>
      </w:r>
      <w:r>
        <w:rPr/>
        <w:t>꤬</w:t>
      </w:r>
      <w:r>
        <w:rPr/>
        <w:t>吳獷䙞坧묩䗃</w:t>
      </w:r>
      <w:r>
        <w:rPr/>
        <w:t>ꔻ</w:t>
      </w:r>
      <w:r>
        <w:rPr/>
        <w:t>쉣㑲穥䵥輽쵵剤惂䙯䩬䊡敃瑕쉊彐뭹⹖燎㩫傩쉅䀤䠸䥫恁쉘╣</w:t>
      </w:r>
      <w:r>
        <w:rPr/>
        <w:t>꧂</w:t>
      </w:r>
      <w:r>
        <w:rPr/>
        <w:t>噊䃂촻숰䚣硊␮㤤ꥡ牂が啍</w:t>
      </w:r>
      <w:r>
        <w:rPr/>
        <w:t>꥟</w:t>
      </w:r>
      <w:r>
        <w:rPr/>
        <w:t>挹</w:t>
      </w:r>
      <w:r>
        <w:rPr/>
        <w:t>ⵤ</w:t>
      </w:r>
      <w:r>
        <w:rPr/>
        <w:t>湏奠䑔刮䍪桑恐煉砰⵲</w:t>
      </w:r>
      <w:r>
        <w:rPr/>
        <w:t>ⵓ</w:t>
      </w:r>
      <w:r>
        <w:rPr/>
        <w:t>獨㥯㇂⻂䡉숰党禵湺⹡噑⛂剰软佔䁫쉗䗂숹겮勂揂卍㐲䴶侩</w:t>
      </w:r>
      <w:r>
        <w:rPr/>
        <w:t>ⱍ╓</w:t>
      </w:r>
      <w:r>
        <w:rPr/>
        <w:t>㪿槂㑠슩橐ꆩ皩轴彬⹔⭄䅯绎娬⿂䉷轓䰵쉰獫㑶昩橑숶琱뮩儹婫湢媣㤭썫</w:t>
      </w:r>
      <w:r>
        <w:rPr/>
        <w:t>ⵖ</w:t>
      </w:r>
      <w:r>
        <w:rPr/>
        <w:t>䱳値㊻싂畋♨倱㈭쉀䉏䱞싂</w:t>
      </w:r>
      <w:r>
        <w:rPr/>
        <w:t>⣂</w:t>
      </w:r>
      <w:r>
        <w:rPr/>
        <w:t>稥潕慗䵷쉸飂슥眮喵넬숫㬩</w:t>
      </w:r>
      <w:r>
        <w:rPr/>
        <w:t>ꗂ</w:t>
      </w:r>
      <w:r>
        <w:rPr/>
        <w:t>充ꥨ㈥晳㊻故⺵天磂歺㍱䂻</w:t>
      </w:r>
      <w:r>
        <w:rPr/>
        <w:t>⣂</w:t>
      </w:r>
      <w:r>
        <w:rPr/>
        <w:t>繉摫磂숴樤썇轇瑹꥾䍉欪䀯⯍꺻䇂姎䬲⽲䡑㤯汕ꏂ䁖⨪杬뽸员ㅺ椪䢱濂捁㷂슮䖮썸⹁깸ꄽ숴䭤晶쉩乸昸䀸⯂쉫뽆긣쉟㨣숷♘컃皩</w:t>
      </w:r>
      <w:r>
        <w:rPr/>
        <w:t>Ⱨ</w:t>
      </w:r>
      <w:r>
        <w:rPr/>
        <w:t>땖摆偊䜦</w:t>
      </w:r>
      <w:r>
        <w:rPr/>
        <w:t>꤯</w:t>
      </w:r>
      <w:r>
        <w:rPr/>
        <w:t>瀳䐦䕏㐣⦬橳⥆坵⹙轔䨫긲愸⸭㝄䡲⍴摷쏂ㅙ칣硯㥮칩婕磃⭯♤쉣㨰砯⛂</w:t>
      </w:r>
      <w:r>
        <w:rPr/>
        <w:t>ⵟ♡</w:t>
      </w:r>
      <w:r>
        <w:rPr/>
        <w:t>桾쉰촩乃숪슱땮㭖嘳揂偅슻婏瑗⭊㫂쉁偠湐轖挩</w:t>
      </w:r>
      <w:r>
        <w:rPr/>
        <w:t>ꥉ␻</w:t>
      </w:r>
      <w:r>
        <w:rPr/>
        <w:t>歊塖爲</w:t>
      </w:r>
      <w:r>
        <w:rPr/>
        <w:t>⡟</w:t>
      </w:r>
      <w:r>
        <w:rPr/>
        <w:t>㤤硯</w:t>
      </w:r>
      <w:r>
        <w:rPr/>
        <w:t>ⱋ</w:t>
      </w:r>
      <w:r>
        <w:rPr/>
        <w:t>쉐揂恔撩</w:t>
      </w:r>
      <w:r>
        <w:rPr/>
        <w:t>ⲵ</w:t>
      </w:r>
      <w:r>
        <w:rPr/>
        <w:t>㑣숻땤砪䁵乚</w:t>
      </w:r>
      <w:r>
        <w:rPr/>
        <w:t>ꕅ⮻</w:t>
      </w:r>
      <w:r>
        <w:rPr/>
        <w:t>桕浗䘭南愬儤쉁⑮㖮噃䨷浕⩉嘩숪⽹拂䅑勂噐䈱칮⧂瑊䉸♏⩮⨭滃佇摃收㥇⩆厣썈䔴␵쉲䘴㏂쉈媩空丬땾컎砹汾䱵こ幦侩㥈䝶쉣掩竂弱偗樨</w:t>
      </w:r>
      <w:r>
        <w:rPr/>
        <w:t>ⱥ</w:t>
      </w:r>
      <w:r>
        <w:rPr/>
        <w:t>딽恢⍅乮福䡏⦥扚ꌮ싃吤⩄</w:t>
      </w:r>
      <w:r>
        <w:rPr/>
        <w:t>ꗂ</w:t>
      </w:r>
      <w:r>
        <w:rPr/>
        <w:t>⡟</w:t>
      </w:r>
      <w:r>
        <w:rPr/>
        <w:t>禿ꍄ浹迂竍ꥶ쉂䇂瑸㉬偗坴⍫⭌桄李ꍕ獫呣牬⸦敨偲挷㘦樹㩗琪쉋娩伫痂穇玘曂扸쉷쉲漭쉾㦻┲⽃桨</w:t>
      </w:r>
      <w:r>
        <w:rPr/>
        <w:t>ꥈ</w:t>
      </w:r>
      <w:r>
        <w:rPr/>
        <w:t>㥑砸</w:t>
      </w:r>
      <w:r>
        <w:rPr/>
        <w:t>ꕨ</w:t>
      </w:r>
      <w:r>
        <w:rPr/>
        <w:t>橙捸⼱┬顑뽈獣䵡</w:t>
      </w:r>
      <w:r>
        <w:rPr/>
        <w:t>⠤</w:t>
      </w:r>
      <w:r>
        <w:rPr/>
        <w:t>盂兗㜦㉋竂堫䵔䐵圮䀵䉄䅬䰱爭䍲歷䩩㨫숣媱焦건杂攩乷䠲牥濂凃䱬幣뽥䙭瀻㍭歞䏂⹹⍈灹숮</w:t>
      </w:r>
      <w:r>
        <w:rPr/>
        <w:t>ⲥ</w:t>
      </w:r>
      <w:r>
        <w:rPr/>
        <w:t>㕦䭋䕰쉰䔵쉘䭺溡⭦楤䙣䤻㥠숵쉖係匪稱⴪帊ꥯ怫</w:t>
      </w:r>
      <w:r>
        <w:rPr/>
        <w:t>ⷂ⨻</w:t>
      </w:r>
      <w:r>
        <w:rPr/>
        <w:t>딶쏂깢啲べ瀣녡쉊ㄶ딤嚮䑂숽뽈◍妩쏂⹠ㅱ睧頵癦⫂㦻時⥕뽦埂睌扞仍뇂䭁⽠怣妏㙓쉮䍌걤숬⍘뭚싍㔣涻塚쉵灪嘭䐸숺⧂뽕䱒哂</w:t>
      </w:r>
      <w:r>
        <w:rPr/>
        <w:t>ꖡ</w:t>
      </w:r>
      <w:r>
        <w:rPr/>
        <w:t>婀⼪桥渪숭刨⽧䁡쌸䰱숥喥컂桺䑀厮猪竂慵㜸╏㏂敏㨮긴䫂だ婓쉋♕ꍬ偦</w:t>
      </w:r>
      <w:r>
        <w:rPr/>
        <w:t>ꤸ</w:t>
      </w:r>
      <w:r>
        <w:rPr/>
        <w:t>쌰汩圻䍲</w:t>
      </w:r>
      <w:r>
        <w:rPr/>
        <w:t>ꕳ╆</w:t>
      </w:r>
      <w:r>
        <w:rPr/>
        <w:t>쉺㡖䡐㘳帯䭚桊垡</w:t>
      </w:r>
      <w:r>
        <w:rPr/>
        <w:t>ꗂ</w:t>
      </w:r>
      <w:r>
        <w:rPr/>
        <w:t>掬榩䵓㗂朶⯂</w:t>
      </w:r>
      <w:r>
        <w:rPr/>
        <w:t>ꔸ</w:t>
      </w:r>
      <w:r>
        <w:rPr/>
        <w:t>䐳䭴盂䊱擂ꎩ焦⩌㭠</w:t>
      </w:r>
      <w:r>
        <w:rPr/>
        <w:t>ꤦ</w:t>
      </w:r>
      <w:r>
        <w:rPr/>
        <w:t>䞩ꌱ慩㑄㊏건⥋쉒潮䭶⚿⥃䕔洦습堦Ⓜ顓♒幷唸㉷轇╯係嘫쏃</w:t>
      </w:r>
      <w:r>
        <w:rPr/>
        <w:t>ꥆ</w:t>
      </w:r>
      <w:r>
        <w:rPr/>
        <w:t>숸悿뮱類숸䕘䏂唤䱑䉂⪘縹쉏㥕呪洴㏂쉫⽹扗♾깥督㋂䉈琶砽⧂睞噹敁</w:t>
      </w:r>
      <w:r>
        <w:rPr/>
        <w:t>⢮</w:t>
      </w:r>
      <w:r>
        <w:rPr/>
        <w:t>㪻矂</w:t>
      </w:r>
      <w:r>
        <w:rPr/>
        <w:t>⢏</w:t>
      </w:r>
      <w:r>
        <w:rPr/>
        <w:t>꧂</w:t>
      </w:r>
      <w:r>
        <w:rPr/>
        <w:t>㴦숭湘쉘㕕숭㝡繳婒䉯땚</w:t>
      </w:r>
      <w:r>
        <w:rPr/>
        <w:t>ꕰ</w:t>
      </w:r>
      <w:r>
        <w:rPr/>
        <w:t>偍电䑍䡊囍캡䥭녖싂쉶硯獸呁䩀╬慖祍싍厩꺮슻眦숮㥊㩔⍴뭣</w:t>
      </w:r>
      <w:r>
        <w:rPr/>
        <w:t>ꖬ</w:t>
      </w:r>
      <w:r>
        <w:rPr/>
        <w:t>쉎橫楀숲㔷噤㖩䬪剠元憘扨㩏⼪䝷汖㕯接焣㕋癢㢵쉠绂숬ꌲ忂</w:t>
      </w:r>
      <w:r>
        <w:rPr/>
        <w:t>ꦏ</w:t>
      </w:r>
      <w:r>
        <w:rPr/>
        <w:t>卡䄵쉘ꥨ㭤</w:t>
      </w:r>
      <w:r>
        <w:rPr/>
        <w:t>ⷂ</w:t>
      </w:r>
      <w:r>
        <w:rPr/>
        <w:t>戯㘭颣䋂愰捲ꥢひ嘺싂仂㵖쉒</w:t>
      </w:r>
      <w:r>
        <w:rPr/>
        <w:t>ⷂ</w:t>
      </w:r>
      <w:r>
        <w:rPr/>
        <w:t>囂쵡奮暩礬䅍杂쉢⨤䩬槂㞘侬兤皣㊻穘嚮</w:t>
      </w:r>
      <w:r>
        <w:rPr/>
        <w:t>ꗍ</w:t>
      </w:r>
      <w:r>
        <w:rPr/>
        <w:t>쉅濍敧懍懂㭃쉆刺颩</w:t>
      </w:r>
      <w:r>
        <w:rPr/>
        <w:t>Ⱡ</w:t>
      </w:r>
      <w:r>
        <w:rPr/>
        <w:t>쉲抡깁땙쌥殩噶⭰⵫喣䊡扨䝤㐫⑍汖戻</w:t>
      </w:r>
      <w:r>
        <w:rPr/>
        <w:t>ꥒ</w:t>
      </w:r>
      <w:r>
        <w:rPr/>
        <w:t>쉣⽬숱繇㠥㬸슩戤䫂兄뗂숬쉀楰璘䘷䵗</w:t>
      </w:r>
      <w:r>
        <w:rPr/>
        <w:t>ⱡ</w:t>
      </w:r>
      <w:r>
        <w:rPr/>
        <w:t>썎婢殥숺晉쉫渪슡轾偾</w:t>
      </w:r>
      <w:r>
        <w:rPr/>
        <w:t>ꦘ</w:t>
      </w:r>
      <w:r>
        <w:rPr/>
        <w:t>㍒帶숲</w:t>
      </w:r>
      <w:r>
        <w:rPr/>
        <w:t>ꔽ</w:t>
      </w:r>
      <w:r>
        <w:rPr/>
        <w:t>绍䍰橣䕶</w:t>
      </w:r>
      <w:r>
        <w:rPr/>
        <w:t>⢮</w:t>
      </w:r>
      <w:r>
        <w:rPr/>
        <w:t>䜣</w:t>
      </w:r>
      <w:r>
        <w:rPr/>
        <w:t>ꕋ</w:t>
      </w:r>
      <w:r>
        <w:rPr/>
        <w:t>横</w:t>
      </w:r>
      <w:r>
        <w:rPr/>
        <w:t>ⱇ⩪⨸</w:t>
      </w:r>
      <w:r>
        <w:rPr/>
        <w:t>㈷䌱㦵睯</w:t>
      </w:r>
      <w:r>
        <w:rPr/>
        <w:t>꧂</w:t>
      </w:r>
      <w:r>
        <w:rPr/>
        <w:t>쉶帣갲愪书䔲轫弪숰瑱㷃畍䓂六稩ꥱ격ꍆ쉵䩬䉨圱渭效睍⽧癇杰ꅅ⌰奆䤰ꅵ</w:t>
      </w:r>
      <w:r>
        <w:rPr/>
        <w:t>ꤣ</w:t>
      </w:r>
      <w:r>
        <w:rPr/>
        <w:t>擂⤬滂뼣싃㛂渷ꍶ枥</w:t>
      </w:r>
      <w:r>
        <w:rPr/>
        <w:t>ꖣ</w:t>
      </w:r>
      <w:r>
        <w:rPr/>
        <w:t>䌱䌹䝅⮻呤淂슩怷䡧痎㉯㵄扢但浠꥙䱔쉞䱧쉠⍀⍳䌬〉卢睰㩅頳⥲䥒扪⭕奓浵㩸㯂偖䙤慹⤽硎瑋╳♮㜽債㝀숪⩵싂䫂溱桃形녰倪彲敖⍯쉷嘺쉏</w:t>
      </w:r>
      <w:r>
        <w:rPr/>
        <w:t>ꕙ</w:t>
      </w:r>
      <w:r>
        <w:rPr/>
        <w:t>倸顧げ怫⫃轁摶믂刦⨽⩪뾣믃佐</w:t>
      </w:r>
      <w:r>
        <w:rPr/>
        <w:t>⡓</w:t>
      </w:r>
      <w:r>
        <w:rPr/>
        <w:t>桘晦呉슡썥㠱䉸뾵㑪뭐炬噶</w:t>
      </w:r>
      <w:r>
        <w:rPr/>
        <w:t>ⱞ</w:t>
      </w:r>
      <w:r>
        <w:rPr/>
        <w:t>癤礨䰊㍙坸쉌ꄲ手奤䝴瑮申㡴濂奀愯㠥佣䞿㑱</w:t>
      </w:r>
      <w:r>
        <w:rPr/>
        <w:t>ⱊ</w:t>
      </w:r>
      <w:r>
        <w:rPr/>
        <w:t>딺乙欴쉤숺轚䆱奎㡑皵㉧嗂朳慬嘶坑痂䉋쉟쉭䉋</w:t>
      </w:r>
      <w:r>
        <w:rPr/>
        <w:t>ⶬ</w:t>
      </w:r>
      <w:r>
        <w:rPr/>
        <w:t>塃䡕唴숹㙊칢佐慰㒵瑟⍕捶副䤻⩓泂╅㍦䑌싂☹橁弱椦뽌숪灥⏂绂础ꅳ㑂伲녘㥓곂㕾瘮⯎ꅑ㬶硒晢坣才⑮䭙欽顤숳걄䕒獋呔彊䓂㠪坡祭䦩埂穬ꍺ祃⽉呍</w:t>
      </w:r>
      <w:r>
        <w:rPr/>
        <w:t>ⳍ</w:t>
      </w:r>
      <w:r>
        <w:rPr/>
        <w:t>⼽䵡뽖╨坷컂嚩뗂칮桍䣂桞⑩䱥档⛂礮╨姎煚㎡扁쌲欳圫漪䙸슿쉚숦彍⏂㡾乷ꇂ洪桃쉾⍘䑊</w:t>
      </w:r>
      <w:r>
        <w:rPr/>
        <w:t>꤬</w:t>
      </w:r>
      <w:r>
        <w:rPr/>
        <w:t>攪☪匣ꆥ쉈⩩⩓䁲䩺☭㠤ꌦ儨ㅣ⎥瘫睬水쉸걗晾乃⑈琰㦬䨸慚</w:t>
      </w:r>
      <w:r>
        <w:rPr/>
        <w:t>꧂</w:t>
      </w:r>
      <w:r>
        <w:rPr/>
        <w:t>ꥺ䑫</w:t>
      </w:r>
      <w:r>
        <w:rPr/>
        <w:t>ꥃ</w:t>
      </w:r>
      <w:r>
        <w:rPr/>
        <w:t>㎱磂ㆻ灮슱獡南숺牚げ䔯㉚㕫딤㔨䱴䙴䤦㜷䬦㜫坦栦㶡ꅄ䝵⵸㫂嘦⑔旂夷䤥숭磂</w:t>
      </w:r>
      <w:r>
        <w:rPr/>
        <w:t>⠽┴</w:t>
      </w:r>
      <w:r>
        <w:rPr/>
        <w:t>칰亮㷍亵愫佌╟櫃㭹숸报걀슥氱䲱曂平灡皡奇䖿䑗♠㘣䥹稨䘪䀳杕쉠䡄䈲㥃녂⸥쉯煳ꅙ╱▥긣敵㔱㫂呶㝈쉷抻딻</w:t>
      </w:r>
      <w:r>
        <w:rPr/>
        <w:t>⠺</w:t>
      </w:r>
      <w:r>
        <w:rPr/>
        <w:t>슡呢噕䘳灦夫顭숰儷余䉍伳㎣⒬䴵桎쵉쉉繦捰婩顎⺱숺쉊㜲璡䍲⍠潁䲬⩲㗂칢싎䗂倴쉰♅轘迂権刱稳㮮쉬带츤⤣杈爻ㄺ쉘類쎩町䡤䂱城䕚輴卞砥쵳溱췎싂䱏뭢䏂䠰뭧杄⭞䞬假㭑ꍪ䔺⽬놱䆮ㄮ埂뭏顩姃ꥱꍦ䍁㵪땬䐷摨琰䡱⏂䰺彮䡮檱⩦䊩甪打弸磂䖩䉳갨뼽歟㵖⭑</w:t>
      </w:r>
      <w:r>
        <w:rPr/>
        <w:t>ꕁ</w:t>
      </w:r>
      <w:r>
        <w:rPr/>
        <w:t>牉汉瘣槍⽳⨲啠⍯</w:t>
      </w:r>
      <w:r>
        <w:rPr/>
        <w:t>ꥀ</w:t>
      </w:r>
      <w:r>
        <w:rPr/>
        <w:t>眴싂</w:t>
      </w:r>
      <w:r>
        <w:rPr/>
        <w:t>꧂</w:t>
      </w:r>
      <w:r>
        <w:rPr/>
        <w:t>辩幰㈰栽捶硟⹘滂㓂椸祈숸䃂迂䅓긪</w:t>
      </w:r>
      <w:r>
        <w:rPr/>
        <w:t>ⶩ</w:t>
      </w:r>
      <w:r>
        <w:rPr/>
        <w:t>숰䡉⩡㨮㉙Ⓝ걤婮㑟깰갱䘨䭇╮媮判⑉⪘䭴땵䔸</w:t>
      </w:r>
      <w:r>
        <w:rPr/>
        <w:t>ꦮ</w:t>
      </w:r>
      <w:r>
        <w:rPr/>
        <w:t>쉉呣⭇楀ꥧ⨩⹭祰㉹䡡渫癇䥯輥㑓㍔彬顬쉲娪뿂砺깦卾쌶</w:t>
      </w:r>
      <w:r>
        <w:rPr/>
        <w:t>⡒</w:t>
      </w:r>
      <w:r>
        <w:rPr/>
        <w:t>噡䕲昺◂쉸䢩뾬♄焻幩輰猬㡸㨪쵖슡숭䨴ꅖ⨲㨥睩䜬匨慪砳喿꥕椽䍧䃂㪡㝬挶卧쉪䵕湁嘦슥妩ㅭ㥮깙䴱埂䖮䎡</w:t>
      </w:r>
      <w:r>
        <w:rPr/>
        <w:t>⡁</w:t>
      </w:r>
      <w:r>
        <w:rPr/>
        <w:t>䘶쉴⼸䙱䬊ꏂ㕧䲵毂</w:t>
      </w:r>
      <w:r>
        <w:rPr/>
        <w:t>ꕢ</w:t>
      </w:r>
      <w:r>
        <w:rPr/>
        <w:t>冱携싂썵䪏⤪슡㠣쉊栥浡䊱湫喘松⹄汱䄹䅰㑋곂栴牕䅕슬疻㭁畈싂慈⧎숳椴瓎桱窻</w:t>
      </w:r>
      <w:r>
        <w:rPr/>
        <w:t>ⱄ</w:t>
      </w:r>
      <w:r>
        <w:rPr/>
        <w:t>⽾夵쉩⫍晥츭⌱䪿⭆睞⍴塚㡡ㅁ慒睘橍⭈䙎㍚㍯攨橷亮䃍偙参䍮兎䀽毂깂</w:t>
      </w:r>
      <w:r>
        <w:rPr/>
        <w:t>ⰸ</w:t>
      </w:r>
      <w:r>
        <w:rPr/>
        <w:t>夤䝚塀㝫恡楋堰㙈伤怽竎뭤쉞晾䝳灰㢻ꥧ㭚冏抩</w:t>
      </w:r>
      <w:r>
        <w:rPr/>
        <w:t>ꕌ</w:t>
      </w:r>
      <w:r>
        <w:rPr/>
        <w:t>㩰恮濂</w:t>
      </w:r>
      <w:r>
        <w:rPr/>
        <w:t>ꕇ</w:t>
      </w:r>
      <w:r>
        <w:rPr/>
        <w:t>硷숲枻涥䍯䑃</w:t>
      </w:r>
      <w:r>
        <w:rPr/>
        <w:t>ⷂ</w:t>
      </w:r>
      <w:r>
        <w:rPr/>
        <w:t>涱쉈㬻쌰乢啑뗎祗䥪挪녢灲⺥䩁</w:t>
      </w:r>
      <w:r>
        <w:rPr/>
        <w:t>⠪</w:t>
      </w:r>
      <w:r>
        <w:rPr/>
        <w:t>숳唤吴杒佯</w:t>
      </w:r>
      <w:r>
        <w:rPr/>
        <w:t>ⶏ</w:t>
      </w:r>
      <w:r>
        <w:rPr/>
        <w:t>慄</w:t>
      </w:r>
      <w:r>
        <w:rPr/>
        <w:t>ꤦ</w:t>
      </w:r>
      <w:r>
        <w:rPr/>
        <w:t>繠穳捰瀪㙚쉠槂媥</w:t>
      </w:r>
      <w:r>
        <w:rPr/>
        <w:t>⡌</w:t>
      </w:r>
      <w:r>
        <w:rPr/>
        <w:t>쉑砵⥨洶眶汴</w:t>
      </w:r>
      <w:r>
        <w:rPr/>
        <w:t>꧂</w:t>
      </w:r>
      <w:r>
        <w:rPr/>
        <w:t>䠦坹矂䥟뼨ꥢ稥偀繰坨䱦嚘갺싂獁땭㔪걭䃂</w:t>
      </w:r>
      <w:r>
        <w:rPr/>
        <w:t>Ⱙ</w:t>
      </w:r>
      <w:r>
        <w:rPr/>
        <w:t>畏䷂䠺窱懍桾啖⵵⨦橳䡨</w:t>
      </w:r>
      <w:r>
        <w:rPr/>
        <w:t>ꤦ</w:t>
      </w:r>
      <w:r>
        <w:rPr/>
        <w:t>䡪</w:t>
      </w:r>
      <w:r>
        <w:rPr/>
        <w:t>ꕪ</w:t>
      </w:r>
      <w:r>
        <w:rPr/>
        <w:t>塨噶䍘牔ꥬ㣂䭨까⥌⒡캿뇂搩쉄印⫂䓍⫂⺣㴳뼬걉㕬啂涥圸偶䘳䘸쉚뭣渽⑕슮輰䩌頽傏竂숭亘慉刮潮땫㶣칅䝚걧쉢硹䕍幯祹輺奊恍길游璡쉂顫숳⭴⭎⏂</w:t>
      </w:r>
      <w:r>
        <w:rPr/>
        <w:t>ꤺ</w:t>
      </w:r>
      <w:r>
        <w:rPr/>
        <w:t>琭䜴㮱䩍슬淂슱ꥢ敞䯂㙬⎿☩䜨札噗䥾卭쉲</w:t>
      </w:r>
      <w:r>
        <w:rPr/>
        <w:t>ⱷ</w:t>
      </w:r>
      <w:r>
        <w:rPr/>
        <w:t>戳噘쉍盂䀯㩄쉮싎쉯彘쉷浖忂甤⽫쏂뗍䟂</w:t>
      </w:r>
      <w:r>
        <w:rPr/>
        <w:t>ꤹ</w:t>
      </w:r>
      <w:r>
        <w:rPr/>
        <w:t>슡姍唶䡟</w:t>
      </w:r>
      <w:r>
        <w:rPr/>
        <w:t>ꤣꦮ</w:t>
      </w:r>
      <w:r>
        <w:rPr/>
        <w:t>啘䠳䕾瀥</w:t>
      </w:r>
      <w:r>
        <w:rPr/>
        <w:t>ⶬ</w:t>
      </w:r>
      <w:r>
        <w:rPr/>
        <w:t>慫撵敐쉬䴴㐵䕢⭁囂</w:t>
      </w:r>
      <w:r>
        <w:rPr/>
        <w:t>ꦵ</w:t>
      </w:r>
      <w:r>
        <w:rPr/>
        <w:t>刹깍⍍쉲乄⽰坁佭䰳䯃㡭䨨睁䶿⽊砷散爦싍攵䝌䑉橅⭳憻歏灁剚♚燂년昣걵㞻</w:t>
      </w:r>
      <w:r>
        <w:rPr/>
        <w:t>⠸␪</w:t>
      </w:r>
      <w:r>
        <w:rPr/>
        <w:t>奠슥嚩</w:t>
      </w:r>
      <w:r>
        <w:rPr/>
        <w:t>ꕖ</w:t>
      </w:r>
      <w:r>
        <w:rPr/>
        <w:t>硆湍䘵</w:t>
      </w:r>
      <w:r>
        <w:rPr/>
        <w:t>ⱕ</w:t>
      </w:r>
      <w:r>
        <w:rPr/>
        <w:t>㍳晇弪㡨䄪廂㝂ꍸ⹭爲楌</w:t>
      </w:r>
      <w:r>
        <w:rPr/>
        <w:t>ꕩ</w:t>
      </w:r>
      <w:r>
        <w:rPr/>
        <w:t>穂ꍲ噏娲瑆䡅帹歈獃睍疡ꥠ奴ふ㟂潹㍩決磂숻味佑祄숯㤵䠮⹨帣玏䡮䝬㝈쉖캩玘⬹㩠㙟ꆻ睃㕏쉀</w:t>
      </w:r>
      <w:r>
        <w:rPr/>
        <w:t>ⲏ</w:t>
      </w:r>
      <w:r>
        <w:rPr/>
        <w:t>숸ꅡ书偘</w:t>
      </w:r>
      <w:r>
        <w:rPr/>
        <w:t>꤯</w:t>
      </w:r>
      <w:r>
        <w:rPr/>
        <w:t>充㩹ッ딨恈⹸䩣숥㑥慨㑯䄦汏쎻浮㈬癱慐席摪㫂⥓☻겣╟木樰䇂싎匱숻뭨⥎稦⌽癏呕穤㉹䳂摸쉹⌺稭䌨兙㉏手䩭긹䜯숲䙲</w:t>
      </w:r>
      <w:r>
        <w:rPr/>
        <w:t>꧂⸫ꥂ</w:t>
      </w:r>
      <w:r>
        <w:rPr/>
        <w:t>뽩剶쉆揃揂⫂⼫㍱呹갵쉎盂恪瑀灎〴夥㘱䩪濂爦吵癞㈩䴫</w:t>
      </w:r>
      <w:r>
        <w:rPr/>
        <w:t>ꥌ</w:t>
      </w:r>
      <w:r>
        <w:rPr/>
        <w:t>摃洽熬㠳匣ㅺ歡攣䆣⹟拍㭒㕀瘷䃍걎汲䴊媿㥅䤮牒숥㌴牕쉋</w:t>
      </w:r>
      <w:r>
        <w:rPr/>
        <w:t>⡇</w:t>
      </w:r>
      <w:r>
        <w:rPr/>
        <w:t>济熱䒡䤫㶥乄ꅩ倰뇂僂ꍅ浢洣⑙偬呠㙞싂䶥汎䋎吵⪡轐쵺㦘⛂䕩䡾䩯쉸땃凂㉖楖汎〩쉧ㅐ橃扯顑硡ꅦ掩票ꅗ䚘촺䷂汭㴬㦘걶묥懂樲㗂湰</w:t>
      </w:r>
      <w:r>
        <w:rPr/>
        <w:t>⡉</w:t>
      </w:r>
      <w:r>
        <w:rPr/>
        <w:t>걆</w:t>
      </w:r>
      <w:r>
        <w:rPr/>
        <w:t>ⵇ</w:t>
      </w:r>
      <w:r>
        <w:rPr/>
        <w:t>繡䕯䭁䅆奪俍䤴쉸卟䙾쌳츯쉒㦘뗎</w:t>
      </w:r>
      <w:r>
        <w:rPr/>
        <w:t>Ɑ</w:t>
      </w:r>
      <w:r>
        <w:rPr/>
        <w:t>报㡉컂塣琭쉚䥌쉰㌮戻䨰썢䤷婓㕦橸䭪刪⫍㪻걾戤潔儩界䰸塤춱扬灐琪㠱眻槂漻</w:t>
      </w:r>
      <w:r>
        <w:rPr/>
        <w:t>Ⳃ⥓⭴</w:t>
      </w:r>
      <w:r>
        <w:rPr/>
        <w:t>こ슩</w:t>
      </w:r>
      <w:r>
        <w:rPr/>
        <w:t>⡉</w:t>
      </w:r>
      <w:r>
        <w:rPr/>
        <w:t>橧ꏃ뾵뽮伹幄묣㈰慧쉄쉧䅖</w:t>
      </w:r>
      <w:r>
        <w:rPr/>
        <w:t>ꗍ</w:t>
      </w:r>
      <w:r>
        <w:rPr/>
        <w:t>灭昶攬䨽뽏恚쌱徥쉵쉡⾮湂㐺습ꥭ䩢䱕뭵⨸湏숺뗂嫎숰捞㤬쎡뼪㚵깖숲곂㝦뭢㙺獎䖬놻〨쉸輰㋂灡敀껍따䷂嗂䭥䀦슥䊻䬫歃숹쉟樬♟㢩晸㷍</w:t>
      </w:r>
      <w:r>
        <w:rPr/>
        <w:t>⣂</w:t>
      </w:r>
      <w:r>
        <w:rPr/>
        <w:t>칮⨬숶恱㘱䉇걷䭍䡗㟂硥䁵硑堵桗㒏䍒㘮晟㩗䔸熣䨮싂䤯卺帮⥵畾硸싂摫厱㍺橍䱞瑀딨싂侏习⸲⨰</w:t>
      </w:r>
      <w:r>
        <w:rPr/>
        <w:t>Ⲙ</w:t>
      </w:r>
      <w:r>
        <w:rPr/>
        <w:t>뮩⏂湗秂뭺쵮猲⻂〤牴㥣쉃췂朲祶걅쉷輲</w:t>
      </w:r>
      <w:r>
        <w:rPr/>
        <w:t>ꕡ</w:t>
      </w:r>
      <w:r>
        <w:rPr/>
        <w:t>㫂兤恙♞祐④㋂㓂䫂⪘䐮겥㓂坸</w:t>
      </w:r>
      <w:r>
        <w:rPr/>
        <w:t>ꤻ</w:t>
      </w:r>
      <w:r>
        <w:rPr/>
        <w:t>뿂䧂㈪呂歨㨬眤怵瑊ꍒ敃兘犩歇㗂쵋쉘썩숷淂♩싂ꥥ䟎䕟</w:t>
      </w:r>
      <w:r>
        <w:rPr/>
        <w:t>⡯</w:t>
      </w:r>
      <w:r>
        <w:rPr/>
        <w:t>뭗匶</w:t>
      </w:r>
      <w:r>
        <w:rPr/>
        <w:t>ⲿ</w:t>
      </w:r>
      <w:r>
        <w:rPr/>
        <w:t>썾㉢숪⪥⽅ㅟ顉싂捓䰸␪䐹頤ㅔ컍⬴⑚쉌䨱殏䩉氻쉦쉷佰䥺쉞</w:t>
      </w:r>
      <w:r>
        <w:rPr/>
        <w:t>ꗃ</w:t>
      </w:r>
      <w:r>
        <w:rPr/>
        <w:t>怵ꥲꥱ㡫☪숷参牊</w:t>
      </w:r>
      <w:r>
        <w:rPr/>
        <w:t>⣂</w:t>
      </w:r>
      <w:r>
        <w:rPr/>
        <w:t>曂쉊矎</w:t>
      </w:r>
      <w:r>
        <w:rPr/>
        <w:t>ⴺ</w:t>
      </w:r>
      <w:r>
        <w:rPr/>
        <w:t>娻䪮犣쉺㝪䄯䍘䕄숦瘬㥒</w:t>
      </w:r>
      <w:r>
        <w:rPr/>
        <w:t>ꕌ</w:t>
      </w:r>
      <w:r>
        <w:rPr/>
        <w:t>䊩辘撘桘椤딦⨤②⤵㦡䀲</w:t>
      </w:r>
      <w:r>
        <w:rPr/>
        <w:t>ꦱ</w:t>
      </w:r>
      <w:r>
        <w:rPr/>
        <w:t>㙌頲㑠⹑癅</w:t>
      </w:r>
      <w:r>
        <w:rPr/>
        <w:t>ꤶ</w:t>
      </w:r>
      <w:r>
        <w:rPr/>
        <w:t>〪獘쉾偋</w:t>
      </w:r>
      <w:r>
        <w:rPr/>
        <w:t>ꕒ</w:t>
      </w:r>
      <w:r>
        <w:rPr/>
        <w:t>奮䫂쉘っ偨칬䄦╷员⩏䬭㵙䘷䜻嫃녕㨵嘶抏轸</w:t>
      </w:r>
      <w:r>
        <w:rPr/>
        <w:t>ꔩ</w:t>
      </w:r>
      <w:r>
        <w:rPr/>
        <w:t>恉䥲炏圭牸八㶥⩅轙㐮숦佡㭂坨䵭楾在ꍋ꺵격ヂ湘彚뭊⑏捺ꍄ湏橪꺬沵쉑允⫂䞬獒칍㝴㉤䀩⑰䢵썦牫扇幈㵃娭⩡쉱⨬輯쉫⑂쉈䱒块싂牱싂ꍴ</w:t>
      </w:r>
      <w:r>
        <w:rPr/>
        <w:t>ⱦ</w:t>
      </w:r>
      <w:r>
        <w:rPr/>
        <w:t>싎憩╦䑑甥晁㔦걘唬ꥴ쉴汖⹐慀灬쉈䒬걍穧彈你깃쉫卮쉙뾏ꥳ硷⥏䱗甶뼲樽嚱쉂浈桬</w:t>
      </w:r>
      <w:r>
        <w:rPr/>
        <w:t>ꤻ</w:t>
      </w:r>
      <w:r>
        <w:rPr/>
        <w:t>懂㐸ㅤ慀䴊䀷⭐䊬咮䆱넦꤮䰬⪣⩨椱㫂恭⍀橘䙡⍩㯂瑫䃂</w:t>
      </w:r>
      <w:r>
        <w:rPr/>
        <w:t>ⶥꤰ</w:t>
      </w:r>
      <w:r>
        <w:rPr/>
        <w:t>敔</w:t>
      </w:r>
      <w:r>
        <w:rPr/>
        <w:t>ⱖⲩ</w:t>
      </w:r>
      <w:r>
        <w:rPr/>
        <w:t>쎡汙숥業떱㠯♥煣⬷㵗⺿⨬睴渳冬☩㥲ꄮ䖱䭌</w:t>
      </w:r>
      <w:r>
        <w:rPr/>
        <w:t>ⶻ</w:t>
      </w:r>
      <w:r>
        <w:rPr/>
        <w:t>⽡䙎㥾촹쵌嗎ゥ稴砪呋珂뭢千桇眰琯</w:t>
      </w:r>
      <w:r>
        <w:rPr/>
        <w:t>⡧</w:t>
      </w:r>
      <w:r>
        <w:rPr/>
        <w:t>扔䅲㯃愪槂刴稫塭⧃㨣兓뭀橃潙敏卆뽙犵彡땹䐲뭬䛂⥫</w:t>
      </w:r>
      <w:r>
        <w:rPr/>
        <w:t>ꤻ</w:t>
      </w:r>
      <w:r>
        <w:rPr/>
        <w:t>乞⥑숶矂촤勂쉖䶬쉙唶畩坆㥇⩖습㝯㈪䓂畮쉹썥俎䔪쉈ꄬ㴶㙩쉗佤뭮┱⥲㙷ぷ佂䌪灘年䞮䘥ꥶ噦天噏㚬䝚泃䝾䜯懂伻兦き쉮晸础쉑㓂䉪쉖싍儩丽⑤攪䘣ꥢ䍄瑊摞㥃桐䵱뼯䌥画㍋繃轙㡉晀啮爪쉗⹤⽤䵶塏灇橆⤯깳숭辩␳䉟</w:t>
      </w:r>
      <w:r>
        <w:rPr/>
        <w:t>ⱥ</w:t>
      </w:r>
      <w:r>
        <w:rPr/>
        <w:t>䮘剌桱뭮坌</w:t>
      </w:r>
      <w:r>
        <w:rPr/>
        <w:t>ꦱ</w:t>
      </w:r>
      <w:r>
        <w:rPr/>
        <w:t>슩⌴⛂㑯䩚⸦剥類⥋</w:t>
      </w:r>
      <w:r>
        <w:rPr/>
        <w:t>ꦏ</w:t>
      </w:r>
      <w:r>
        <w:rPr/>
        <w:t>汰幘幞ㅄ塖뭸杫瘷꺥䴪⨷쉟牒ㅄ璡싍䏂䩷睫뗂⤱爳╇戫ꎏ䯂䜸晏枣⤶슘幑㞏奶牺汫窩</w:t>
      </w:r>
      <w:r>
        <w:rPr/>
        <w:t>ⰶ⒡</w:t>
      </w:r>
      <w:r>
        <w:rPr/>
        <w:t>쉦땭煄稵惍ꍰ쵌䘻⫃䵰䍁슬쉃⸪塏䈪烂湆</w:t>
      </w:r>
      <w:r>
        <w:rPr/>
        <w:t>ꤶ</w:t>
      </w:r>
      <w:r>
        <w:rPr/>
        <w:t>朷杕䬱ㄻ㫂瞩噩殡本</w:t>
      </w:r>
      <w:r>
        <w:rPr/>
        <w:t>⢮⸲⥆</w:t>
      </w:r>
      <w:r>
        <w:rPr/>
        <w:t>挹帥쏂깰洹煲䔺캩䅹厱汑⹘싂帥睔⌱쌱깗쎬⩶顒숩濃㝫唳䣍潷堤眪泂䝐뿂恑洳ꍍ⩣漫㘬剔䕾唭싂㬪瀯桏㵡畤帵壂㡣晘杵祉槎슣䜹♱㭑촵떱㡘繣숺䍂㗂묱쉄갹䥕쏂ꥡ摓</w:t>
      </w:r>
      <w:r>
        <w:rPr/>
        <w:t>ꥄ</w:t>
      </w:r>
      <w:r>
        <w:rPr/>
        <w:t>쉀琰⌦䄭祉瓎橪と啣槂䱞㮮䔭╭㦏珂彉㕒飂㐶㭭㨬塥惂⩄숭〺䭭⚣摬⨯䤴㣎쉱쉣梡⥏㕸䬥Ⓜ쉾坋䌽䁪䔩炻椩灸仂〺␨椰溥껂㍧䣂䓂㧂琯晖凍쉗瘻䀰礵䣂灉┱㘸妵믂건⩍숤滂㍈椦춬㭤碩䖬싂⮬囂㒿쵆㉲㥬礴쉴걾ꆮ䲬④掘嗂恫搵異玮漩㩃㑔穀쉰傩㨲싂☶桟灷긬⩎㫂⧂䁍顄㩙䑨㥟樳㑡⭍뭋쉖呓</w:t>
      </w:r>
      <w:r>
        <w:rPr/>
        <w:t>⡞</w:t>
      </w:r>
      <w:r>
        <w:rPr/>
        <w:t>楨⨣矂뮻⺱갻楤猺⿂姎㩤轳䁚㩧㙙甮幂䱧侵싂䥋숽땁瘵䧂䌨㪮䄱땮灃</w:t>
      </w:r>
      <w:r>
        <w:rPr/>
        <w:t>ꤥ</w:t>
      </w:r>
      <w:r>
        <w:rPr/>
        <w:t>仂갰츩繎쉕甦䉠彨㔣倊숩烂ヂ</w:t>
      </w:r>
      <w:r>
        <w:rPr/>
        <w:t>Ⲯ</w:t>
      </w:r>
      <w:r>
        <w:rPr/>
        <w:t>츫ㅭ䄻欶瘸奔쉖侬卩뮱䭙煠숷嘵噡砽椣㡳䤦싂쉁樳丵甮犥こ悡깸坾䅵瑎哂숶▘禥㙓歡␽轐춮扄摭䭐恡摞㥳〯䅨</w:t>
      </w:r>
      <w:r>
        <w:rPr/>
        <w:t>ⰸ⦏</w:t>
      </w:r>
      <w:r>
        <w:rPr/>
        <w:t>曂煀䘽쉴⩦灅睍䱷⍦琻컂婚䍊쉳쎬じ㤩䴫摦뿃땹佑쵞䅁쵯楓┰</w:t>
      </w:r>
      <w:r>
        <w:rPr/>
        <w:t>⡥</w:t>
      </w:r>
      <w:r>
        <w:rPr/>
        <w:t>睇숺攷氲䁋忂숱木숬癵⭷摵␴佇痂曂쉧녓</w:t>
      </w:r>
      <w:r>
        <w:rPr/>
        <w:t>⡅</w:t>
      </w:r>
      <w:r>
        <w:rPr/>
        <w:t>幎㭔绂乏獴</w:t>
      </w:r>
      <w:r>
        <w:rPr/>
        <w:t>ⵣ</w:t>
      </w:r>
      <w:r>
        <w:rPr/>
        <w:t>疩⍒檿걃狂싃祾琩炵サ壂땧䉀㉆瀻獈撥奕仍╵斩숹䎩瘴㕺乹⍏憩䲏㍯晩숦쵠칟썣껂殥㠴䥟櫂䭶熱扦녕仂뼪쉂梥恹烂玱䥋摉权轀〱摓支ꅒ獐䜦숺㛂丣뮿땸⌴湲㍙桭䝥㕃繮噆坨꥖严㑬㩩恋䕀熵쉈㔶捸⪮伤숰偬瑏澵敌瑚碥冡䔱乳憩☴ㅥ攭捔</w:t>
      </w:r>
      <w:r>
        <w:rPr/>
        <w:t>꧂</w:t>
      </w:r>
      <w:r>
        <w:rPr/>
        <w:t>쉵⹾噬䭙쵔㙙까埂촳</w:t>
      </w:r>
      <w:r>
        <w:rPr/>
        <w:t>Ⱔ</w:t>
      </w:r>
      <w:r>
        <w:rPr/>
        <w:t>갪쉡湷㢏⫂剋쌹㜯敓䭗묱♄㭕썸䵹䴸칵炮</w:t>
      </w:r>
      <w:r>
        <w:rPr/>
        <w:t>ꕌ</w:t>
      </w:r>
      <w:r>
        <w:rPr/>
        <w:t>ꇎ浉敬칙숻䧂澣䞬⎘惂䘤⪻⩘⭡䔨뼷䕃㜱싂兎⍇反⬤抻䇂敮ꎱ딹숮䰻烂㠩䍧樣癡⹖㣂潕桃瀶</w:t>
      </w:r>
      <w:r>
        <w:rPr/>
        <w:t>꤫</w:t>
      </w:r>
      <w:r>
        <w:rPr/>
        <w:t>쉋氵⩳䚏㉖깱㉔쌪㏂㥊唸弯㧂쉞⹍䜶澵⩅瑷兕顔ㆥ䥴ㅏ攭䢮쉪堩⨷쉥␹洭칺䆩猩㙁싂癁썹磎坪㥠瘯숺慤뭦厏䎻䕓个櫂䥍埂䚘䓂䬽䡯㙂쉰╪숻쉉晫场숪瘱栨ꆘ偐䕈㭥睭⸲⩎</w:t>
      </w:r>
      <w:r>
        <w:rPr/>
        <w:t>ⱗ</w:t>
      </w:r>
      <w:r>
        <w:rPr/>
        <w:t>걳玩쏃僂眸</w:t>
      </w:r>
    </w:p>
    <w:p>
      <w:pPr>
        <w:pStyle w:val="PreformattedText"/>
        <w:bidi w:val="0"/>
        <w:spacing w:before="0" w:after="0"/>
        <w:jc w:val="left"/>
        <w:rPr/>
      </w:pPr>
      <w:r>
        <w:rPr/>
        <w:t>瑨땅딽⫂刳眤쉏ꆩ轁严姂眱汨㙵칃曂녎楇昹塮佐촫攪偒쉮怫炘쉶湳㑅ヂ</w:t>
      </w:r>
      <w:r>
        <w:rPr/>
        <w:t>ⴱ</w:t>
      </w:r>
      <w:r>
        <w:rPr/>
        <w:t>〯숬쉬啶슩輸깹ㅘ</w:t>
      </w:r>
      <w:r>
        <w:rPr/>
        <w:t>Ⱨ</w:t>
      </w:r>
      <w:r>
        <w:rPr/>
        <w:t>ⵅ</w:t>
      </w:r>
      <w:r>
        <w:rPr/>
        <w:t>灃</w:t>
      </w:r>
      <w:r>
        <w:rPr/>
        <w:t>ꕕ</w:t>
      </w:r>
      <w:r>
        <w:rPr/>
        <w:t>뭕䝍䔪げ潥묯⨫㑄辘⩘쉴㑚⑏匯슮䚩习頤䍴</w:t>
      </w:r>
      <w:r>
        <w:rPr/>
        <w:t>ꕴ</w:t>
      </w:r>
      <w:r>
        <w:rPr/>
        <w:t>慸溮㭑淂婡擂쵕碩♢㬽⏂塣㘽␰㜹哂䳂╌췂⫂䙙</w:t>
      </w:r>
      <w:r>
        <w:rPr/>
        <w:t>ⳃ</w:t>
      </w:r>
      <w:r>
        <w:rPr/>
        <w:t>㩓燂告⛂ꍚ䚘싂轙쉯楥䔴䥲╎ㅈ䩤㊻䐩㫂灊</w:t>
      </w:r>
      <w:r>
        <w:rPr/>
        <w:t>⡭</w:t>
      </w:r>
      <w:r>
        <w:rPr/>
        <w:t>쉐繪䶬弪䈺䀭绂睅塵䋂쉚瑢彘떿⥳接ꇍꥵ轪椩쉎▘棍慙⼷ꥦ佞匹</w:t>
      </w:r>
      <w:r>
        <w:rPr/>
        <w:t>ⱏ┤</w:t>
      </w:r>
      <w:r>
        <w:rPr/>
        <w:t>梡瓂㕇㡮婯䱣幆⾩쉌䵪䍄橭䝅塍쉘儊⼤㢏辡伭뇎ㆻ焫乒䄲嘰뭁楹㍾绂</w:t>
      </w:r>
      <w:r>
        <w:rPr/>
        <w:t>ꕤ</w:t>
      </w:r>
      <w:r>
        <w:rPr/>
        <w:t>쉳</w:t>
      </w:r>
      <w:r>
        <w:rPr/>
        <w:t>ꤺ</w:t>
      </w:r>
      <w:r>
        <w:rPr/>
        <w:t>䌲橶쉯⑯䳂䭮</w:t>
      </w:r>
      <w:r>
        <w:rPr/>
        <w:t>Ɱ</w:t>
      </w:r>
      <w:r>
        <w:rPr/>
        <w:t>㞣㥄까幭⸦呌奂</w:t>
      </w:r>
      <w:r>
        <w:rPr/>
        <w:t>ꥈ</w:t>
      </w:r>
      <w:r>
        <w:rPr/>
        <w:t>穈公李穣桃㡷ꥣ埍穃깏昤ꏂ䯃쉸쉎쉤犣兤䄷㝷㥥䝾䓍村獟⩺摺걦걡㩂窩弩㐨카癅⹣</w:t>
      </w:r>
      <w:r>
        <w:rPr/>
        <w:t>⡏</w:t>
      </w:r>
      <w:r>
        <w:rPr/>
        <w:t>䡑䍔侬橲攱坳塇暮徣䳂佴凂䝣椺琰㉊쉐쉧쉢䜮係敖猱竂䁵싂牪硰놣싎佊湂刭呄疱祖婮搨</w:t>
      </w:r>
      <w:r>
        <w:rPr/>
        <w:t>Ⳃ</w:t>
      </w:r>
      <w:r>
        <w:rPr/>
        <w:t>氮⭶</w:t>
      </w:r>
      <w:r>
        <w:rPr/>
        <w:t>ꕺ</w:t>
      </w:r>
      <w:r>
        <w:rPr/>
        <w:t>㇂穬㥌畦</w:t>
      </w:r>
      <w:r>
        <w:rPr/>
        <w:t>ꕥ</w:t>
      </w:r>
      <w:r>
        <w:rPr/>
        <w:t>氹</w:t>
      </w:r>
      <w:r>
        <w:rPr/>
        <w:t>ꤳ⵬</w:t>
      </w:r>
      <w:r>
        <w:rPr/>
        <w:t>ꅦ췍擎恘㡚숻㢩瑑㜳䁣䅫劵湁昻䍥䮩䷂晎숸迂犘䁋녠㵍伽㒣繾瑑決佳氶伽栥ㅨ䭢睖幦숵乃╞쉞갦㯂塅契㏍㠺参습숦䐲숪瓂灌⵭⭲摗歒㩳東긮␽䝘싂썞</w:t>
      </w:r>
      <w:r>
        <w:rPr/>
        <w:t>ⰱ</w:t>
      </w:r>
      <w:r>
        <w:rPr/>
        <w:t>㈽䕣㧂⭢㜥쉀숭堪繏撿㡋䔽捔숻┻⌦㐪쉫坪⧂産䭾橤㬦她ꥴ猱㠻⵷堪쉘칶䙦奭慏瀲疻栱睋㑏サ䨶㟂䝉毂廂⺩祂䝃</w:t>
      </w:r>
      <w:r>
        <w:rPr/>
        <w:t>ⵣ</w:t>
      </w:r>
      <w:r>
        <w:rPr/>
        <w:t>燂䘤整</w:t>
      </w:r>
      <w:r>
        <w:rPr/>
        <w:t>Ⱳ</w:t>
      </w:r>
      <w:r>
        <w:rPr/>
        <w:t>㭘瀪禥䙁䭔썱睲呏呎噺慫昪戽㚏晙瑞剁䡘숩恰⾱㔪ꍈ瀳丳숥桉礰媣䤩</w:t>
      </w:r>
      <w:r>
        <w:rPr/>
        <w:t>ⲩ</w:t>
      </w:r>
      <w:r>
        <w:rPr/>
        <w:t>十泂갽䰮딳湨橂⑇囂쉩⨷㍉凂䥧䭃싂杹牠牐䡠纣敶쉺摁</w:t>
      </w:r>
      <w:r>
        <w:rPr/>
        <w:t>ꥏ</w:t>
      </w:r>
      <w:r>
        <w:rPr/>
        <w:t>뗎戯晁⪥昵</w:t>
      </w:r>
      <w:r>
        <w:rPr/>
        <w:t>ⱡ</w:t>
      </w:r>
      <w:r>
        <w:rPr/>
        <w:t>湮싎숨숫焲儨㉵⩕厥硊걆并㥬兤</w:t>
      </w:r>
      <w:r>
        <w:rPr/>
        <w:t>ⵌ♉</w:t>
      </w:r>
      <w:r>
        <w:rPr/>
        <w:t>쉦㘥䅡䛂㭫娯坊♲쉔䩰㡘䔮塨祑唰勂塹庩㡸ゥ癦㦩╥숽⤱쉉◂뽮</w:t>
      </w:r>
      <w:r>
        <w:rPr/>
        <w:t>꧂</w:t>
      </w:r>
      <w:r>
        <w:rPr/>
        <w:t>瘵輵슘쉴汷</w:t>
      </w:r>
      <w:r>
        <w:rPr/>
        <w:t>ꕹ</w:t>
      </w:r>
      <w:r>
        <w:rPr/>
        <w:t>剂䍾ㄭ㝐숷䥥⭥㯂㥦싂</w:t>
      </w:r>
      <w:r>
        <w:rPr/>
        <w:t>ꤻ</w:t>
      </w:r>
      <w:r>
        <w:rPr/>
        <w:t>쵂灱싂倬습侥</w:t>
      </w:r>
      <w:r>
        <w:rPr/>
        <w:t>ꕃ</w:t>
      </w:r>
      <w:r>
        <w:rPr/>
        <w:t>充佹噁飂딵ꥧ쉖뽨㨰洸</w:t>
      </w:r>
      <w:r>
        <w:rPr/>
        <w:t>ꥊ</w:t>
      </w:r>
      <w:r>
        <w:rPr/>
        <w:t>洱숪╤묯깉埂쉲ㅰ从</w:t>
      </w:r>
      <w:r>
        <w:rPr/>
        <w:t>ⱷ</w:t>
      </w:r>
      <w:r>
        <w:rPr/>
        <w:t>栫昹⌱县澿䆥쉦疘烍ㅫ숹쉹㵾뽫䐸乷穱捌䡈쉎ㅦ奈梡㵌쉓捠歅숻</w:t>
      </w:r>
      <w:r>
        <w:rPr/>
        <w:t>ⴸ</w:t>
      </w:r>
      <w:r>
        <w:rPr/>
        <w:t>㭑䴲䉨⌸䈨쎏牪䉔泂晵䮣祀</w:t>
      </w:r>
      <w:r>
        <w:rPr/>
        <w:t>⡲</w:t>
      </w:r>
      <w:r>
        <w:rPr/>
        <w:t>珂桀瑘揂㙁摣婮╟쉳䕵쉊䪿쉖쏍㖥浓</w:t>
      </w:r>
      <w:r>
        <w:rPr/>
        <w:t>⡍</w:t>
      </w:r>
      <w:r>
        <w:rPr/>
        <w:t>徻⭯輺</w:t>
      </w:r>
      <w:r>
        <w:rPr/>
        <w:t>ꥋ</w:t>
      </w:r>
      <w:r>
        <w:rPr/>
        <w:t>晉갶曂숪瑌슿⧂偱⩀灋皵⥋䜷猥縯䣂束㥗猪⌲쉩顨硩恦⥥㫂싂☶䩗썒獐</w:t>
      </w:r>
      <w:r>
        <w:rPr/>
        <w:t>ꤴ</w:t>
      </w:r>
      <w:r>
        <w:rPr/>
        <w:t>㑤縻䬳슏⛃</w:t>
      </w:r>
      <w:r>
        <w:rPr/>
        <w:t>ꤻ</w:t>
      </w:r>
      <w:r>
        <w:rPr/>
        <w:t>さ⬳겵⌽癫参栥㤣䩇䄵癗⩳쉓넩䉍㘷烂䁦뾵㨊呟戻쉊쉩㜶浬楫숷竂쉉</w:t>
      </w:r>
      <w:r>
        <w:rPr/>
        <w:t>Ⱚ</w:t>
      </w:r>
      <w:r>
        <w:rPr/>
        <w:t>⽩숱㭇䥢㪥♷㶮쵭겘䷂⥙</w:t>
      </w:r>
      <w:r>
        <w:rPr/>
        <w:t>⠬♧</w:t>
      </w:r>
      <w:r>
        <w:rPr/>
        <w:t>䰭穷横殘⩯㘲⭎瞵</w:t>
      </w:r>
      <w:r>
        <w:rPr/>
        <w:t>ꔱ</w:t>
      </w:r>
      <w:r>
        <w:rPr/>
        <w:t>参㕄頹㍒䐸⽅⑚濂琪共弩⛂䣍䭌⌴슱轭쉲쎿쉊㍩慥畏輮煚扺땇⹡啌䏂믂呀♂ꥬ딴繅ヂ䐪务䝏㔩礯쉱䋂坳䰽썳䄥䝫偈特</w:t>
      </w:r>
      <w:r>
        <w:rPr/>
        <w:t>ꔳ</w:t>
      </w:r>
      <w:r>
        <w:rPr/>
        <w:t>䕶㷂猬琳爭◂땂㘷⤭걠⨶뇂ꎩ⨱づ㬮뽃긹搴숵㬻均䱗潐〶䨹顃⤬걶㵫䀪쉋</w:t>
      </w:r>
      <w:r>
        <w:rPr/>
        <w:t>⣂</w:t>
      </w:r>
      <w:r>
        <w:rPr/>
        <w:t>牭깄操치儱쉵쉱쉈</w:t>
      </w:r>
      <w:r>
        <w:rPr/>
        <w:t>ꕢ</w:t>
      </w:r>
      <w:r>
        <w:rPr/>
        <w:t>顔摒㤸畕璡쉬杚仂嘯橰损氭塣</w:t>
      </w:r>
      <w:r>
        <w:rPr/>
        <w:t>ⵎ</w:t>
      </w:r>
      <w:r>
        <w:rPr/>
        <w:t>灐祧桓朦⤷縶娵惂浬怮沘䉣搶뗂⛂㝩싂晧⩵쉸晀㝗㘺〺啡坂墱㍨슿灰う㕦煶⬲긷⨷촬条珂畖㇂꥕걊橪槂祡⍩䪻깄浙轡</w:t>
      </w:r>
      <w:r>
        <w:rPr/>
        <w:t>⡆</w:t>
      </w:r>
      <w:r>
        <w:rPr/>
        <w:t>넬㭣汓游䨲쉇穢堣橖伸桊</w:t>
      </w:r>
      <w:r>
        <w:rPr/>
        <w:t>ꕏ</w:t>
      </w:r>
      <w:r>
        <w:rPr/>
        <w:t>嘪㔵쉵乶╉捵뭬潱ꄫ숹䢬痃癭帪浾捋䭋轠쉭䄪䉠⭭椬帨示婠徬쵆彁係␷숰⏂</w:t>
      </w:r>
      <w:r>
        <w:rPr/>
        <w:t>⡣</w:t>
      </w:r>
      <w:r>
        <w:rPr/>
        <w:t>㥙常⯂걡네ꍠ녭䕏䱟⩎㐥䍾吹敷䠰숸썸䦣䐨㝈䩧唨뾩圪</w:t>
      </w:r>
      <w:r>
        <w:rPr/>
        <w:t>꧂</w:t>
      </w:r>
      <w:r>
        <w:rPr/>
        <w:t>祮潰嘯㕡싎坾</w:t>
      </w:r>
      <w:r>
        <w:rPr/>
        <w:t>⠵</w:t>
      </w:r>
      <w:r>
        <w:rPr/>
        <w:t>煳转춻㤥</w:t>
      </w:r>
      <w:r>
        <w:rPr/>
        <w:t>ꤺ</w:t>
      </w:r>
      <w:r>
        <w:rPr/>
        <w:t>婒싃縥⏂㓍燂恶칸兑㴵䘬걬갵神녩慫浑싂䕓啷恴숹칆㤩䆣䒏⑪㨪䝩穠♾塱勂ꄸ䰩妻橇栥猳壂䂏淂슏</w:t>
      </w:r>
      <w:r>
        <w:rPr/>
        <w:t>Ⲯ</w:t>
      </w:r>
      <w:r>
        <w:rPr/>
        <w:t>㇂ꎬ㉥歏</w:t>
      </w:r>
      <w:r>
        <w:rPr/>
        <w:t>ⲩ</w:t>
      </w:r>
      <w:r>
        <w:rPr/>
        <w:t>つ</w:t>
      </w:r>
      <w:r>
        <w:rPr/>
        <w:t>ꔻ</w:t>
      </w:r>
      <w:r>
        <w:rPr/>
        <w:t>곎㩆椹떱뗎凂㵧慰咩䃍䇂⼦</w:t>
      </w:r>
      <w:r>
        <w:rPr/>
        <w:t>⠬</w:t>
      </w:r>
      <w:r>
        <w:rPr/>
        <w:t>䐭ㅩ稵呉仂汭쉮</w:t>
      </w:r>
      <w:r>
        <w:rPr/>
        <w:t>ꥂ</w:t>
      </w:r>
      <w:r>
        <w:rPr/>
        <w:t>呷瞵⹁啸㜦娶嫂楡稲䨱⫂쉳⌹걞숺䬥求⹑祦颮䗂彆偂璵畬娥顯矂㥾咣倫⑕싂昪⯂攱</w:t>
      </w:r>
      <w:r>
        <w:rPr/>
        <w:t>ⵚ</w:t>
      </w:r>
      <w:r>
        <w:rPr/>
        <w:t>뾥</w:t>
      </w:r>
      <w:r>
        <w:rPr/>
        <w:t>Ɒ</w:t>
      </w:r>
      <w:r>
        <w:rPr/>
        <w:t>潤杓繦妡</w:t>
      </w:r>
      <w:r>
        <w:rPr/>
        <w:t>ⰷ</w:t>
      </w:r>
      <w:r>
        <w:rPr/>
        <w:t>伱槂츳숦顔捾塯䁈숣丯湺场⨩䆿⍪䐸䐵싃愭ꅑ敧浪癅繩ㅑ썆㵭ꥧ啧ꌰ</w:t>
      </w:r>
      <w:r>
        <w:rPr/>
        <w:t>⡇</w:t>
      </w:r>
      <w:r>
        <w:rPr/>
        <w:t>슥顪뽓⸵쌺輯繬쉭㉌⭉瘵䬱㊱璱氪쵦楷쉺췂僂轱슘㭶㕨㵊奔뭧轉㉑你㥇㏃弦縺깔⺱싃◂穞ば⽰伬景憡欫䲡器挺숯┲剧䉪䔽盂匫泂㙹⥶噠横⩃敶搥䜸槂걧湚䴦椦亻硅帩㍶䁄橪㔹㥖怺䕗</w:t>
      </w:r>
      <w:r>
        <w:rPr/>
        <w:t>Ⳃ</w:t>
      </w:r>
      <w:r>
        <w:rPr/>
        <w:t>愸㑌欦儴䆩穸灯塠㌊猪쉵卅⦱♲꧎瑔甥숵係圯뽐</w:t>
      </w:r>
      <w:r>
        <w:rPr/>
        <w:t>ⱬ</w:t>
      </w:r>
      <w:r>
        <w:rPr/>
        <w:t>㭞⥌㝳䕞硁繄</w:t>
      </w:r>
      <w:r>
        <w:rPr/>
        <w:t>ꥉ</w:t>
      </w:r>
      <w:r>
        <w:rPr/>
        <w:t>䘲갷뭔뮩侩ꍄ穏쉙橑涱㟂眱撻쉔㙸䡓깰쉴☩凃㏂㜵䩣桊㍮쉅䜯硁쉵䙐田쉮頪氯制挻⩒㉷</w:t>
      </w:r>
      <w:r>
        <w:rPr/>
        <w:t>⡃</w:t>
      </w:r>
      <w:r>
        <w:rPr/>
        <w:t>쵷⍗슩破弪␣甪坞⥮⿂⽤㘪캱䑲敾㔴搥䵞쉌⩬䦿倸堣浈</w:t>
      </w:r>
      <w:r>
        <w:rPr/>
        <w:t>⡉</w:t>
      </w:r>
      <w:r>
        <w:rPr/>
        <w:t>쉭牗䡃딭묵顢㛂䱒串啒땆乐帬⻂吥䨤</w:t>
      </w:r>
      <w:r>
        <w:rPr/>
        <w:t>⣂</w:t>
      </w:r>
      <w:r>
        <w:rPr/>
        <w:t>牗䉄</w:t>
      </w:r>
      <w:r>
        <w:rPr/>
        <w:t>⡧</w:t>
      </w:r>
      <w:r>
        <w:rPr/>
        <w:t>杚㌻㝇촫婧㝪䉔獊뭩婶ꅖ爹伤㋃捞싂☦㫂庩允䭄⍠쉙穩걟䧂慸</w:t>
      </w:r>
      <w:r>
        <w:rPr/>
        <w:t>ⱌ</w:t>
      </w:r>
      <w:r>
        <w:rPr/>
        <w:t>斣桢䌲礬樳뼦㴲쉦쉩爴䕑ㄫ숭瞿浪測칄㢩쉧⍉嚩掏漺恕넷䠥匲놵곂摱䔫䔯䏃洺愨怯盂䕓撣㥪濂슥㍉◂掱쉹轗뽡㭊橯ꅤ瑩䑈ꍇ뾥</w:t>
      </w:r>
      <w:r>
        <w:rPr/>
        <w:t>ꥌ</w:t>
      </w:r>
      <w:r>
        <w:rPr/>
        <w:t>摖㉁䉅⑹䔷䰺獃䡺打⑸䷂⥭㥂煐严싃䴷㥒겮穊䍮婀㮬쉙项獶땟䬵습⴩狂㭾轴匴獭땦佂冩⥖坅繟쉭⨺㶡㶣塚熬</w:t>
      </w:r>
      <w:r>
        <w:rPr/>
        <w:t>ꔪ⸰</w:t>
      </w:r>
      <w:r>
        <w:rPr/>
        <w:t>슱唺縨檿哎硠凂⭕꥗彭乧ꆮ幯彯匪幇걊⚩⍉쉴쵨䏂䁦㑞쉯䡅澣梏漮㍾숶干辏ꅆ吶㥕ꍔ睾䑄匯桫䙘㑅㩏䍎牆ꅯ숬穗汎☥ꥦ⩋顾䳎䡥㵡穧슏噧㍟塴숥䍮㑢ꇂ⩥</w:t>
      </w:r>
      <w:r>
        <w:rPr/>
        <w:t>ⵅ</w:t>
      </w:r>
      <w:r>
        <w:rPr/>
        <w:t>飂煠⸶슘囍濂쉁ꌺ頬顡欷땩剩ꇂ㛂創깺太쉎摑칎汤眩轞뼭䡰썌쉧ꅵ㥯ㅣ䱵쉨䴩㝕䡴⩓⩌䩓灞哂䄽슿䙖捕䞩暿繲뼱穏㵚椪䙭⍕쵎쉬쵨乙䠪つ敹</w:t>
      </w:r>
      <w:r>
        <w:rPr/>
        <w:t>ꔮ</w:t>
      </w:r>
      <w:r>
        <w:rPr/>
        <w:t>㝑垬䑐协⪩器眯䢩嘳摩䜣ꍓ</w:t>
      </w:r>
      <w:r>
        <w:rPr/>
        <w:t>⠵</w:t>
      </w:r>
      <w:r>
        <w:rPr/>
        <w:t>畐伴䝚穒썉别㥸煉捤燂啬</w:t>
      </w:r>
      <w:r>
        <w:rPr/>
        <w:t>ꕰ⭈</w:t>
      </w:r>
      <w:r>
        <w:rPr/>
        <w:t>숣㕇䝡㚡</w:t>
      </w:r>
      <w:r>
        <w:rPr/>
        <w:t>⣍</w:t>
      </w:r>
      <w:r>
        <w:rPr/>
        <w:t>䍈촯䝵ㆣ㕱쵆쉂婢뇂ꍷ</w:t>
      </w:r>
      <w:r>
        <w:rPr/>
        <w:t>⡠</w:t>
      </w:r>
      <w:r>
        <w:rPr/>
        <w:t>숯䉒䳂뼺䑁照桠떘긪玮埂契媮넱䄸⩚喘</w:t>
      </w:r>
      <w:r>
        <w:rPr/>
        <w:t>꧂</w:t>
      </w:r>
      <w:r>
        <w:rPr/>
        <w:t>种</w:t>
      </w:r>
      <w:r>
        <w:rPr/>
        <w:t>⡒</w:t>
      </w:r>
      <w:r>
        <w:rPr/>
        <w:t>浘熩䶱灊啡塘湕顖炣싂怪䮘숰硌뭔䍊擂幱㒥놩畷愱畄⹵◂싂䰳㍮걸땠䍧吨㘮溏쉳獁䰥㑋硄吣瘬扶䔩伦⌦⨷</w:t>
      </w:r>
      <w:r>
        <w:rPr/>
        <w:t>ⵃ</w:t>
      </w:r>
      <w:r>
        <w:rPr/>
        <w:t>献숳収椪彴슿㝸⽂♕㐻㡊ケ磂㍵瀻쉳㵰呹硪뭮㈺䚘䬶䵠걌쏂썢䙞</w:t>
      </w:r>
      <w:r>
        <w:rPr/>
        <w:t>⡷</w:t>
      </w:r>
      <w:r>
        <w:rPr/>
        <w:t>慃㐮怱䆻爪䡓倊畲栶</w:t>
      </w:r>
      <w:r>
        <w:rPr/>
        <w:t>⠵</w:t>
      </w:r>
      <w:r>
        <w:rPr/>
        <w:t>⿂㴽䩱⨲奭슮渰⩧㐵⦥䣂汄뽫⩣숬䅉睵敀㎘幓쉥材毂䀮䵂슿</w:t>
      </w:r>
      <w:r>
        <w:rPr/>
        <w:t>ꗂ</w:t>
      </w:r>
      <w:r>
        <w:rPr/>
        <w:t>⽨噎</w:t>
      </w:r>
      <w:r>
        <w:rPr/>
        <w:t>ⰺ</w:t>
      </w:r>
      <w:r>
        <w:rPr/>
        <w:t>喣輫眪楉♣⍹兢甩</w:t>
      </w:r>
      <w:r>
        <w:rPr/>
        <w:t>⡑</w:t>
      </w:r>
      <w:r>
        <w:rPr/>
        <w:t>㕗䠨㦘슱顉⏂乣뿂䕔츭䍷</w:t>
      </w:r>
      <w:r>
        <w:rPr/>
        <w:t>ⵃ</w:t>
      </w:r>
      <w:r>
        <w:rPr/>
        <w:t>硅杓恏塴쉹칧獊煍䑐䃂</w:t>
      </w:r>
      <w:r>
        <w:rPr/>
        <w:t>⢣䷂</w:t>
      </w:r>
      <w:r>
        <w:rPr/>
        <w:t>㉔䴶甭潲㊥㧂꺏兴슻轏甫㕆梣啓堭䜰</w:t>
      </w:r>
      <w:r>
        <w:rPr/>
        <w:t>ꕊ</w:t>
      </w:r>
      <w:r>
        <w:rPr/>
        <w:t>滂쉎婹扒䉞⩊⨫㥞슬뿂넲쉀</w:t>
      </w:r>
      <w:r>
        <w:rPr/>
        <w:t>ꖱ</w:t>
      </w:r>
      <w:r>
        <w:rPr/>
        <w:t>噚乇䈬䍙飂㛂⩮㣂⴮뭟⮘㜭쉑쉹䤵兙⩤揂倮</w:t>
      </w:r>
      <w:r>
        <w:rPr/>
        <w:t>ꔨ</w:t>
      </w:r>
      <w:r>
        <w:rPr/>
        <w:t>갨䉱㵂協繾禘땦쉐㡆츨噯슮全╠恺㑌쉀⍷숬佯䑐嘮㭥긭♄楘咡䭑桁䍈䙆䷂飂卺슩䂩琩ꅕ䉏䲮녯</w:t>
      </w:r>
      <w:r>
        <w:rPr/>
        <w:t>⢥⨲⯂</w:t>
      </w:r>
      <w:r>
        <w:rPr/>
        <w:t>썉㬰숪嫍牁╹繲ㄴ枩橡쉶䌣参氲櫂儬</w:t>
      </w:r>
      <w:r>
        <w:rPr/>
        <w:t>ꕺ</w:t>
      </w:r>
      <w:r>
        <w:rPr/>
        <w:t>⡒</w:t>
      </w:r>
      <w:r>
        <w:rPr/>
        <w:t>긴䁮斬婡摥䩵</w:t>
      </w:r>
      <w:r>
        <w:rPr/>
        <w:t>Ⱶ╞</w:t>
      </w:r>
      <w:r>
        <w:rPr/>
        <w:t>慡盃䅲䜹⌣⭉䡶ꄯ숯浀쉇뭯〩뾣</w:t>
      </w:r>
      <w:r>
        <w:rPr/>
        <w:t>⡎</w:t>
      </w:r>
      <w:r>
        <w:rPr/>
        <w:t>싂睹偐쉄㭭卣뽠辿숱㩍⪱ꍭ䘶䅨杍㧂쉤娩쉖⛃ㄴ弫佶♴캏劵</w:t>
      </w:r>
      <w:r>
        <w:rPr/>
        <w:t>꤫</w:t>
      </w:r>
      <w:r>
        <w:rPr/>
        <w:t>奵勂䔲潁㔮䭧䓃써슮心쎩眪싎쉧畴穮椺顉䳂</w:t>
      </w:r>
      <w:r>
        <w:rPr/>
        <w:t>ⴤ</w:t>
      </w:r>
      <w:r>
        <w:rPr/>
        <w:t>쉄뽘츹꺘顆繭惃㑡㘮怣扇慊췂穑页싂䱓♌쉖⹹╕昶숷佨⹵</w:t>
      </w:r>
      <w:r>
        <w:rPr/>
        <w:t>ⴰ⦡</w:t>
      </w:r>
      <w:r>
        <w:rPr/>
        <w:t>橧䯂奆㡟癖啰潤輭♪䜥뽓␶䶿伣⍢⦡䡙⬺쉑恞䩈⧂甹洫唱瘸쵪⪱㴽壂⨬</w:t>
      </w:r>
      <w:r>
        <w:rPr/>
        <w:t>ꔴ</w:t>
      </w:r>
      <w:r>
        <w:rPr/>
        <w:t>䝐飂倣䃂䍮⑚態⥸彭㡹쉅㠦傻갩䩕딻塴砱䭸䁎湪䙲接捂슣乕牒婶㢵戵塥⩶숫哂线坉縰呋캱䉴爪焳匳爣⍾潐䔶⧂⪩氻딪噌㭁㐨畉䯂桌숦䤱拂⽒칢竂煖漩놵</w:t>
      </w:r>
      <w:r>
        <w:rPr/>
        <w:t>⡘</w:t>
      </w:r>
      <w:r>
        <w:rPr/>
        <w:t>숣椤䅌䥫䝣╇䋂뿂㡬抿</w:t>
      </w:r>
      <w:r>
        <w:rPr/>
        <w:t>ⱘ</w:t>
      </w:r>
      <w:r>
        <w:rPr/>
        <w:t>⾩䛂⹴⭑딩㐨幖⚮彸㩱响䉹獠繯Ⓜ䵺癱쵒㭶竂偘䠣眪쉹頰䟂璘</w:t>
      </w:r>
      <w:r>
        <w:rPr/>
        <w:t>ⱎ⍖</w:t>
      </w:r>
      <w:r>
        <w:rPr/>
        <w:t>㝓⪻ꌫ滍</w:t>
      </w:r>
      <w:r>
        <w:rPr/>
        <w:t>ꦬ</w:t>
      </w:r>
      <w:r>
        <w:rPr/>
        <w:t>弭熡</w:t>
      </w:r>
      <w:r>
        <w:rPr/>
        <w:t>ⱍ⏂</w:t>
      </w:r>
      <w:r>
        <w:rPr/>
        <w:t>㡾灺帯㭳恉䙱슏㛂㫂䝐쉌⩧浃⩓䖿嘺칥彡⽑</w:t>
      </w:r>
      <w:r>
        <w:rPr/>
        <w:t>⵰</w:t>
      </w:r>
      <w:r>
        <w:rPr/>
        <w:t>勂깮繺뭇勂슡啸⩕㘴䇎䵆睐辣</w:t>
      </w:r>
      <w:r>
        <w:rPr/>
        <w:t>Ⱶ</w:t>
      </w:r>
      <w:r>
        <w:rPr/>
        <w:t>刬枣䦿澮獹恲た䐫㴺⽢쉹쉞楇玩쉰由楡썱敷숱쉪썌㗂䄸兌塔倵갥㭅儭瀽싂佥檱縲刪稤ꍥ唶儦</w:t>
      </w:r>
      <w:r>
        <w:rPr/>
        <w:t>ꤱ</w:t>
      </w:r>
      <w:r>
        <w:rPr/>
        <w:t>摎</w:t>
      </w:r>
      <w:r>
        <w:rPr/>
        <w:t>ꗂⓍ</w:t>
      </w:r>
      <w:r>
        <w:rPr/>
        <w:t>딺坊堨栬㠳採嘽쵗牒穪縊쉹㊻☷㐱䕃悏㐦촬偏㭍滂싎숶攫⍙洶㮘쉞愤㵪㣂㯂渫痂発晈땣</w:t>
      </w:r>
      <w:r>
        <w:rPr/>
        <w:t>ꤩ</w:t>
      </w:r>
      <w:r>
        <w:rPr/>
        <w:t>熣枘꥖埂ㅣ儵뽠樺</w:t>
      </w:r>
      <w:r>
        <w:rPr/>
        <w:t>⡫</w:t>
      </w:r>
      <w:r>
        <w:rPr/>
        <w:t>㊩琽◂愺䣂㔫兾쉭㝋晖彚傡칏䨮</w:t>
      </w:r>
      <w:r>
        <w:rPr/>
        <w:t>⡡</w:t>
      </w:r>
      <w:r>
        <w:rPr/>
        <w:t>硶䭢䠩쉹㤴晘⭤䐪剉⽈⧃汅係干깕睎㴳쉆䝹磂㌶朸⹢䅺숷⹙땁傮獌숴⩹슏㕸</w:t>
      </w:r>
      <w:r>
        <w:rPr/>
        <w:t>ꤶ</w:t>
      </w:r>
      <w:r>
        <w:rPr/>
        <w:t>쉂獭捶畦祠</w:t>
      </w:r>
      <w:r>
        <w:rPr/>
        <w:t>⣂</w:t>
      </w:r>
      <w:r>
        <w:rPr/>
        <w:t>땨楳㔪乮</w:t>
      </w:r>
      <w:r>
        <w:rPr/>
        <w:t>ⶮ</w:t>
      </w:r>
      <w:r>
        <w:rPr/>
        <w:t>䩎ꅎ橏䄵⥎欮</w:t>
      </w:r>
      <w:r>
        <w:rPr/>
        <w:t>ⰶ</w:t>
      </w:r>
      <w:r>
        <w:rPr/>
        <w:t>䙐쉢漩浩佷剥⹳砹䁾惂桋敪挪纵痂㙢䬣潌兾췂辬䙥兒쉯⨦땬䍕㓂慦産匮㉎摲숺╌䅤땤숤</w:t>
      </w:r>
      <w:r>
        <w:rPr/>
        <w:t>ꕍ</w:t>
      </w:r>
      <w:r>
        <w:rPr/>
        <w:t>亘⪿䕋绍祅ꍫ㈭ꇃ嘪⭚⚘㝉砪湡쉺烂䅩救撡吵ꍎ䕪橃碬六쉋㊮╂</w:t>
      </w:r>
      <w:r>
        <w:rPr/>
        <w:t>ⴰ⩄</w:t>
      </w:r>
      <w:r>
        <w:rPr/>
        <w:t>啷愥⎏转冻ま䃂冘瘬䶣䐦懂眺漥千䥆싂圶椵╵㥨䌭洩侏㍱㴸꤮</w:t>
      </w:r>
      <w:r>
        <w:rPr/>
        <w:t>ꤪ</w:t>
      </w:r>
      <w:r>
        <w:rPr/>
        <w:t>쉄棂䄥┷汈싂숬㉩焥걯勂╖쉾숮甮숭묤䍌⹫恟晷灈䕧⍣皥믎䌲柃㗂깮桬南⏂⪘㉷ㅙ佣숻睏䔸</w:t>
      </w:r>
      <w:r>
        <w:rPr/>
        <w:t>ⵤ</w:t>
      </w:r>
      <w:r>
        <w:rPr/>
        <w:t>䈽煟⻂坣㘫瑠䱅㝖㔬厩</w:t>
      </w:r>
      <w:r>
        <w:rPr/>
        <w:t>꧂</w:t>
      </w:r>
      <w:r>
        <w:rPr/>
        <w:t>頤䛂倥䑐쵾煚ꌬ飂䤳䴨搭㪻츸떘㝠哂祴㧂㙊㩋녥춡冣꥕겥繞輪㭀剅㉉輯숺컂⽚参쉵瑂싂棂㈬権奂⒥뭩Ⓧ硆梬轑䯂洷〱⩩眦걘㍤㘪믂横䜽㛂慃</w:t>
      </w:r>
      <w:r>
        <w:rPr/>
        <w:t>ⵘ</w:t>
      </w:r>
      <w:r>
        <w:rPr/>
        <w:t>恟⼤ㄬ搬䥠棍㝟挮瘮숦䐺爰ꅈ㕡숶瀤믂깨獏兾洩⬰晳婵㴸厏玩</w:t>
      </w:r>
      <w:r>
        <w:rPr/>
        <w:t>ꦻ</w:t>
      </w:r>
      <w:r>
        <w:rPr/>
        <w:t>秂潄桍⥎䍌㑀숱椸䕟╵땄䱘쉕橤墩⽰⽬쉸瑞榡⻎㢩䍹炣厵곂⍋ꅫ츬睢쉳⽒庵㜱㤪䆏ꍗ捥䰪楈硋쉆廂䉘璵</w:t>
      </w:r>
      <w:r>
        <w:rPr/>
        <w:t>꧂</w:t>
      </w:r>
      <w:r>
        <w:rPr/>
        <w:t>晸塬㈲⼴憮쉁㥀䧂妘䭕ㅣ獥㣂ꅀㅯ䐭煒䥋㦡扳䁃숩쉓뾥盂湒♭숪䑰塁嗂</w:t>
      </w:r>
      <w:r>
        <w:rPr/>
        <w:t>⠫</w:t>
      </w:r>
      <w:r>
        <w:rPr/>
        <w:t>쉄녡幁숱㩲</w:t>
      </w:r>
      <w:r>
        <w:rPr/>
        <w:t>ꖱ</w:t>
      </w:r>
      <w:r>
        <w:rPr/>
        <w:t>⡋</w:t>
      </w:r>
      <w:r>
        <w:rPr/>
        <w:t>䱗卋疘</w:t>
      </w:r>
      <w:r>
        <w:rPr/>
        <w:t>ꕊ</w:t>
      </w:r>
      <w:r>
        <w:rPr/>
        <w:t>捣塏枣偰⼬㢬佊䀦</w:t>
      </w:r>
      <w:r>
        <w:rPr/>
        <w:t>꧂</w:t>
      </w:r>
      <w:r>
        <w:rPr/>
        <w:t>卆</w:t>
      </w:r>
      <w:r>
        <w:rPr/>
        <w:t>ꥁ</w:t>
      </w:r>
      <w:r>
        <w:rPr/>
        <w:t>뭔汨灖橾숮▘숤辣碡⥤啇䝷⩁顢灈䉲䕋ꅀ⤵쉐</w:t>
      </w:r>
      <w:r>
        <w:rPr/>
        <w:t>Ⳃ</w:t>
      </w:r>
      <w:r>
        <w:rPr/>
        <w:t>堩䐪卥䅬恁傩幙撏盂⥴呸㩰㉪䭟㏂昸塅뽇敕㙹墣㡗⬰뭑㤹㐯枩址砦ꅎ쉢␹祁䥗忂㑘摍佮⑁婦⍠椳偾숰䩨</w:t>
      </w:r>
      <w:r>
        <w:rPr/>
        <w:t>⠺</w:t>
      </w:r>
      <w:r>
        <w:rPr/>
        <w:t>슩㠊䄷</w:t>
      </w:r>
      <w:r>
        <w:rPr/>
        <w:t>ꗂ</w:t>
      </w:r>
      <w:r>
        <w:rPr/>
        <w:t>땠ꍩ顁⩭䮡숮湡</w:t>
      </w:r>
      <w:r>
        <w:rPr/>
        <w:t>⢮</w:t>
      </w:r>
      <w:r>
        <w:rPr/>
        <w:t>싂䲩䷂渴価婉竂</w:t>
      </w:r>
      <w:r>
        <w:rPr/>
        <w:t>ꥄꥉ</w:t>
      </w:r>
      <w:r>
        <w:rPr/>
        <w:t>㩶璘堰㭲㣃礽商</w:t>
      </w:r>
      <w:r>
        <w:rPr/>
        <w:t>꧂</w:t>
      </w:r>
      <w:r>
        <w:rPr/>
        <w:t>쉵䑍旃呌썯䪵썕䱰ꅥ걍穎⤯ヂ輬㑕桍吭쉶⨽숱倴</w:t>
      </w:r>
      <w:r>
        <w:rPr/>
        <w:t>ⱖ</w:t>
      </w:r>
      <w:r>
        <w:rPr/>
        <w:t>彀</w:t>
      </w:r>
      <w:r>
        <w:rPr/>
        <w:t>ꤴ</w:t>
      </w:r>
      <w:r>
        <w:rPr/>
        <w:t>嗂佡漮㗂幙䋂〯⵹㑎뿂柂숤뼸嘷䣂㈣䋂涩妘</w:t>
      </w:r>
      <w:r>
        <w:rPr/>
        <w:t>ꕁ</w:t>
      </w:r>
      <w:r>
        <w:rPr/>
        <w:t>墱</w:t>
      </w:r>
      <w:r>
        <w:rPr/>
        <w:t>⡺</w:t>
      </w:r>
      <w:r>
        <w:rPr/>
        <w:t>癁䡖ヂ묹㝐⯂杴㯍瘴ꥴ殬䅾㭄⩋䜭◍爺潥乱꺮</w:t>
      </w:r>
      <w:r>
        <w:rPr/>
        <w:t>⣂</w:t>
      </w:r>
      <w:r>
        <w:rPr/>
        <w:t>쵩㉖䠪䁾熏乯쏃啫쌶潶彦숮</w:t>
      </w:r>
      <w:r>
        <w:rPr/>
        <w:t>ꕑ</w:t>
      </w:r>
      <w:r>
        <w:rPr/>
        <w:t>婒㞱顎嗂啰㤪㩦뭕嫂繲倪촩噭㑑炩㝹䀵喿촸䩬䕆爵쉹쉈⍀䐽悵縹䩦䵺户</w:t>
      </w:r>
      <w:r>
        <w:rPr/>
        <w:t>⣂</w:t>
      </w:r>
      <w:r>
        <w:rPr/>
        <w:t>ꕩ</w:t>
      </w:r>
      <w:r>
        <w:rPr/>
        <w:t>呚䍌㤣㍐穱쉱搥殩㉭뭩䨻恰촱쉭彞㌥搵湡熏䉎櫂쵥畷䁎⑬㢻汮㵇숶╖싂⽎眸硱㜴䆵䙎㘭⌳䌶敫츹坱呐ㅢ䀬悮싂仂㬨뭏㓂䳂ꅧ㨱䧂牂Ⓕ⍯㵠楖㭣⪻劬녀칥㙖䥺䍥嘻塋⫍䊡㛂獟幵松</w:t>
      </w:r>
      <w:r>
        <w:rPr/>
        <w:t>ⴺ</w:t>
      </w:r>
      <w:r>
        <w:rPr/>
        <w:t>㡫坑㡁橧呑娫䁔뼲千</w:t>
      </w:r>
      <w:r>
        <w:rPr/>
        <w:t>⡧</w:t>
      </w:r>
      <w:r>
        <w:rPr/>
        <w:t>咣㠮潸쉄穰恸⩴湠</w:t>
      </w:r>
      <w:r>
        <w:rPr/>
        <w:t>ꥐ</w:t>
      </w:r>
      <w:r>
        <w:rPr/>
        <w:t>係칷쉱娨㥶暩䶬썖땗匯⑯䎥歉匤歄ꌶ飃㵩辱䢏纩䜽䱇ㅯ㡁汕䩥烃뭰縫硃썩劣슮砫䚡쉘为堬쵂쉢彴⹠⹯땙祃彟幾①⺵䙸뇂㙔乧㵍☭䑙势</w:t>
      </w:r>
      <w:r>
        <w:rPr/>
        <w:t>ꕹ</w:t>
      </w:r>
      <w:r>
        <w:rPr/>
        <w:t>䙳칣⹴咱当䬲㕰䕱轀䃂⎡浹习긣䁀呐⎘氩䍆쉁䓂䬪彣ヂ땠침㜤</w:t>
      </w:r>
      <w:r>
        <w:rPr/>
        <w:t>ⱂ</w:t>
      </w:r>
      <w:r>
        <w:rPr/>
        <w:t>彅⨫㡪乚刯殱㕨䐥䁚</w:t>
      </w:r>
      <w:r>
        <w:rPr/>
        <w:t>ⱟ</w:t>
      </w:r>
      <w:r>
        <w:rPr/>
        <w:t>泂땍</w:t>
      </w:r>
      <w:r>
        <w:rPr/>
        <w:t>ⵚ</w:t>
      </w:r>
      <w:r>
        <w:rPr/>
        <w:t>䋂숺㉀悘婀슩爤㐽쉹䊡睋汢</w:t>
      </w:r>
      <w:r>
        <w:rPr/>
        <w:t>⡕</w:t>
      </w:r>
      <w:r>
        <w:rPr/>
        <w:t>㭑制⚱厱磂歮</w:t>
      </w:r>
      <w:r>
        <w:rPr/>
        <w:t>ⲩ</w:t>
      </w:r>
      <w:r>
        <w:rPr/>
        <w:t>㊿쉵쵀医⑋禵儽뼥轩㗂</w:t>
      </w:r>
      <w:r>
        <w:rPr/>
        <w:t>ⱆ</w:t>
      </w:r>
      <w:r>
        <w:rPr/>
        <w:t>痂쵮埂㏂쎥䳂䏂숪盂灧숦䐽洨</w:t>
      </w:r>
      <w:r>
        <w:rPr/>
        <w:t>Ɒ</w:t>
      </w:r>
      <w:r>
        <w:rPr/>
        <w:t>曃槍癚⾏卐灅⑴牔</w:t>
      </w:r>
      <w:r>
        <w:rPr/>
        <w:t>⠫</w:t>
      </w:r>
      <w:r>
        <w:rPr/>
        <w:t>漴歆쉒ꎘ匽杂砤㩃猲㯍妡惂捳쉮뭶晏슻睟숬ざ唲䌬樣싂轆辻匴䨦堫塬瑦畑㙋♷湫䓃䭣③쉔숫㠬滂櫂</w:t>
      </w:r>
      <w:r>
        <w:rPr/>
        <w:t>꧂</w:t>
      </w:r>
      <w:r>
        <w:rPr/>
        <w:t>㥐쉋漨㝅⥓橘㑕⌽쵧乐婚眫ꅖ煺搷ꥦ畫䍨ꏃ伮</w:t>
      </w:r>
      <w:r>
        <w:rPr/>
        <w:t>ꕯ</w:t>
      </w:r>
      <w:r>
        <w:rPr/>
        <w:t>쉁쉢刹겥涣栶秎椭搦顸㉫挥ꄣ轃쉹妵形頦쉢䋂澩湭㘩⾮澩䄦䯂焱䝅쵓쎻匷䝏㕨猲쉒걸땚摞⨪⛂托敵뿂嘷垱쌮塳摷吹⪥㥁쉃娪䄹㈊娺䰲슩걮煁劬⽰橬术</w:t>
      </w:r>
      <w:r>
        <w:rPr/>
        <w:t>ꦿ</w:t>
      </w:r>
      <w:r>
        <w:rPr/>
        <w:t>䀹쉀琵⏂쉓忂夶橣㙉㎥浘ㄩ딣ꄯ</w:t>
      </w:r>
      <w:r>
        <w:rPr/>
        <w:t>ⷂꗂ</w:t>
      </w:r>
      <w:r>
        <w:rPr/>
        <w:t>倫◂쉷䍚儩㡾슣♧甩堰婋呎숨칓칭䷂㙱汲塬桧橊商숽䨶扥恀䌵扁奌樥剹싂瞣繟䅮⪱␣숮偲뽥䁎⿎쵇</w:t>
      </w:r>
      <w:r>
        <w:rPr/>
        <w:t>Ⱬ</w:t>
      </w:r>
      <w:r>
        <w:rPr/>
        <w:t>ꅞꥲㄹ뭸㕍숥䥧⨰묥䠴祟䂥吣㉪⬹㥐</w:t>
      </w:r>
      <w:r>
        <w:rPr/>
        <w:t>ꥆ</w:t>
      </w:r>
      <w:r>
        <w:rPr/>
        <w:t>硣ど熱辘劥䥱敬瑩㇂䌲㤱䙷䊡숶䍊棂㵧ㅞ唷⦡〰呕瑕갩堣䭎䑀敏㉅升ꍓ敩奱⦻⽱繸㑋獪顫⩪◂啦</w:t>
      </w:r>
      <w:r>
        <w:rPr/>
        <w:t>ⱥ</w:t>
      </w:r>
      <w:r>
        <w:rPr/>
        <w:t>娰</w:t>
      </w:r>
      <w:r>
        <w:rPr/>
        <w:t>Ⲙ</w:t>
      </w:r>
      <w:r>
        <w:rPr/>
        <w:t>嗂칩员㩏帰栭悏㡭㙡䥱乂洮슣㴪</w:t>
      </w:r>
      <w:r>
        <w:rPr/>
        <w:t>ⱚ</w:t>
      </w:r>
      <w:r>
        <w:rPr/>
        <w:t>柂畳囂䦮晒</w:t>
      </w:r>
      <w:r>
        <w:rPr/>
        <w:t>ⱥ⩖</w:t>
      </w:r>
      <w:r>
        <w:rPr/>
        <w:t>䣂味싂扠椫帩〮㑄噆뭞乳椺䡇숽䯎㈹灍ꥪ녴樬슱稦䳃⥧㤰䠦顰珂</w:t>
      </w:r>
      <w:r>
        <w:rPr/>
        <w:t>ꕍ</w:t>
      </w:r>
      <w:r>
        <w:rPr/>
        <w:t>䅟彉㥌剢促ㄭ㨲⫂</w:t>
      </w:r>
      <w:r>
        <w:rPr/>
        <w:t>ꗂ</w:t>
      </w:r>
      <w:r>
        <w:rPr/>
        <w:t>싂⥓㯂竂䏂刺捣硙슩뿃敱杮敦쉋딫帶⦮煘䭖쉐슡䄹걓㝒獅䙣癁녴熩痂偢땅浖勂ㄺ촯⑤汆頨䟂㕚瘫ꍎ㙕㜰煡㭤繭洹䷂澿厣⵬㦡⫂漹넥勂⾻琰䇂䝌䆻㡋榿쉕䍱썔뾘㏂晗祅榡匱㉙쉂⍤刹뼵䐹桓娻㉯ꅎ扲⽠劏ꥢ⏂炥偸쉾㜪싂㵵㝨睹坔倵囂潖쉥싃炩㴲걥년땩ꆏ쌰䅂樫䰺</w:t>
      </w:r>
      <w:r>
        <w:rPr/>
        <w:t>⢘</w:t>
      </w:r>
      <w:r>
        <w:rPr/>
        <w:t>㕊摳ꏂ昹넭栥㷂</w:t>
      </w:r>
      <w:r>
        <w:rPr/>
        <w:t>ꕐ</w:t>
      </w:r>
      <w:r>
        <w:rPr/>
        <w:t>片画⮮吳┥樺奾睪걢</w:t>
      </w:r>
      <w:r>
        <w:rPr/>
        <w:t>꤬</w:t>
      </w:r>
      <w:r>
        <w:rPr/>
        <w:t>瘪䵚⮩숬眤쉖乮㑤⨷썖⭃</w:t>
      </w:r>
      <w:r>
        <w:rPr/>
        <w:t>ꗍ</w:t>
      </w:r>
      <w:r>
        <w:rPr/>
        <w:t>칳㑌땵䍊潒瞥彉</w:t>
      </w:r>
      <w:r>
        <w:rPr/>
        <w:t>Ⱞ</w:t>
      </w:r>
      <w:r>
        <w:rPr/>
        <w:t>繒䥕摺㓂瓃쉁쉉썱掩夸⩁숻煅◃䔳䥶噤祁㡰숮咘捴潯긹煢竂塗婾㩙⤣㑙╧申硧ꇂ浬憱䫂捭䡨╣䁪ぉ䎵才弭⫂묫慃眹㶱ꏂ</w:t>
      </w:r>
      <w:r>
        <w:rPr/>
        <w:t>ꦡ</w:t>
      </w:r>
      <w:r>
        <w:rPr/>
        <w:t>㔥</w:t>
      </w:r>
      <w:r>
        <w:rPr/>
        <w:t>Ⲯ</w:t>
      </w:r>
      <w:r>
        <w:rPr/>
        <w:t>桷瀲갩곂塭䣂⌣</w:t>
      </w:r>
      <w:r>
        <w:rPr/>
        <w:t>⡑</w:t>
      </w:r>
      <w:r>
        <w:rPr/>
        <w:t>瀹㶻呶湺♍攰梡쵋㍨</w:t>
      </w:r>
      <w:r>
        <w:rPr/>
        <w:t>ⲻ</w:t>
      </w:r>
      <w:r>
        <w:rPr/>
        <w:t>匳怪睄숴獒㚏㝐嗂慕쉏뽢䬣쉁甹䐺슩㪡䕷橧㝈</w:t>
      </w:r>
      <w:r>
        <w:rPr/>
        <w:t>ⵟ</w:t>
      </w:r>
      <w:r>
        <w:rPr/>
        <w:t>剏穒当傡婑</w:t>
      </w:r>
      <w:r>
        <w:rPr/>
        <w:t>ꤲ</w:t>
      </w:r>
      <w:r>
        <w:rPr/>
        <w:t>顾⩣敂䀪卨숯썏佂</w:t>
      </w:r>
      <w:r>
        <w:rPr/>
        <w:t>⡅╤ⰸ⭌</w:t>
      </w:r>
      <w:r>
        <w:rPr/>
        <w:t>摖싍硤쎏䖩䪱㔮㏂汸汙枮灎顳ꅡ쉪</w:t>
      </w:r>
      <w:r>
        <w:rPr/>
        <w:t>ⷂ</w:t>
      </w:r>
      <w:r>
        <w:rPr/>
        <w:t>땵쉱䜺뽬硖㡅橺</w:t>
      </w:r>
      <w:r>
        <w:rPr/>
        <w:t>⣂</w:t>
      </w:r>
      <w:r>
        <w:rPr/>
        <w:t>轑ㅌ厩欩睳恎繂栫뼣硕䲩摱싃瀲焯싂楾쉱⩖┫攥埂彰顀案⥤쉘噖</w:t>
      </w:r>
      <w:r>
        <w:rPr/>
        <w:t>⡔</w:t>
      </w:r>
      <w:r>
        <w:rPr/>
        <w:t>堦딨⤊㭎癚噑</w:t>
      </w:r>
      <w:r>
        <w:rPr/>
        <w:t>Ⳃ</w:t>
      </w:r>
      <w:r>
        <w:rPr/>
        <w:t>䆵勂꥙窥獺䁋䄮숵佖橸䀯⨩䉕䛂ㆩ厣䍷煾곂瓂ꄻ渤☹까噍戭顃䩠깡⪬瑍㧃䐶깲쉚췂쉉慰偎繎泂洷焥媘</w:t>
      </w:r>
      <w:r>
        <w:rPr/>
        <w:t>ⲩ</w:t>
      </w:r>
      <w:r>
        <w:rPr/>
        <w:t>㵲㘲䋂䞩媻汫盎哂庱㩸噔彄秂卮癗琭䭇㘴쎣䘪桢䱵㷍䚿埂嘸廂び医摯牉䑠幥橤䄲晱쉷┤䍶숻煚棂䝠쉒慨怽</w:t>
      </w:r>
      <w:r>
        <w:rPr/>
        <w:t>ⵙ</w:t>
      </w:r>
      <w:r>
        <w:rPr/>
        <w:t>搭썆劮礥슿瑗杆㤪䣂係䝺칕㞿䭖䔻깁숣縨橺朣樴</w:t>
      </w:r>
      <w:r>
        <w:rPr/>
        <w:t>꤫</w:t>
      </w:r>
      <w:r>
        <w:rPr/>
        <w:t>杁瑍䈺╱⸣㕣盂洯桏奆樱䪻</w:t>
      </w:r>
      <w:r>
        <w:rPr/>
        <w:t>⠨</w:t>
      </w:r>
      <w:r>
        <w:rPr/>
        <w:t>슩㡘쉉넵轃勂栬쉁啓砫쉦쉠烍녏쉩䡓ꅴ쉮斘겘冏촩䱱䮵ꅑ㧎㵔䬵帪丱湀噌渤轹┮䝥䙷嘳놻玩犡┭숭〤癶쉄䂩囂⽥</w:t>
      </w:r>
      <w:r>
        <w:rPr/>
        <w:t>ⵂ</w:t>
      </w:r>
      <w:r>
        <w:rPr/>
        <w:t>䞩䁎ꍹ绂摍桩砬哂縰獵瑃䤸嘦䅵㭄㘨䡟⛍㙌╩頣쉬繩欫焩顊桮㵴砻愲洫㩀䔤夭⹎婱ㆥ愨쉑牫㋂兯층⶿顬䤽檿〹垡䭨䰦厩弦ꅋ䝢싂썎숶</w:t>
      </w:r>
      <w:r>
        <w:rPr/>
        <w:t>ⱦ</w:t>
      </w:r>
      <w:r>
        <w:rPr/>
        <w:t>츤</w:t>
      </w:r>
      <w:r>
        <w:rPr/>
        <w:t>ⷂ</w:t>
      </w:r>
      <w:r>
        <w:rPr/>
        <w:t>案</w:t>
      </w:r>
      <w:r>
        <w:rPr/>
        <w:t>ⲵ</w:t>
      </w:r>
      <w:r>
        <w:rPr/>
        <w:t>核歮쉮湓ㅈ柂瑓䭂恔ꏂ升</w:t>
      </w:r>
      <w:r>
        <w:rPr/>
        <w:t>ꤨ</w:t>
      </w:r>
      <w:r>
        <w:rPr/>
        <w:t>숤⨺楥嗂瑘㐺㑹乶瀴旂揂撬쉰繉矂⤴婯쉆幆兦ꄩ䏂ꅦ轓놣⭒䑓㙵⸷浬촪㈣䔪煤瀭㙗쉒咏樥䝳痂猷</w:t>
      </w:r>
      <w:r>
        <w:rPr/>
        <w:t>ⲻ</w:t>
      </w:r>
      <w:r>
        <w:rPr/>
        <w:t>㬻꥗哂楹牺頦㍠䍗偵縳쉀⽮㙪뭪쉈䙋䓂⛂⵱兏ꥸ쉷甪䑘烎䱥</w:t>
      </w:r>
      <w:r>
        <w:rPr/>
        <w:t>⠶</w:t>
      </w:r>
      <w:r>
        <w:rPr/>
        <w:t>瑩쉭楊畃捥債剃祮⍪恤欸䰳䡊캥⭶敺쉥欽柂♷땪䀮쏂춣㍭轲坩剖硶癄㚩㍐坎眦</w:t>
      </w:r>
      <w:r>
        <w:rPr/>
        <w:t>ꔪ</w:t>
      </w:r>
      <w:r>
        <w:rPr/>
        <w:t>眮뼥牾摄堰縩〳匪䝎㮣㝰影栰㕨圳戩拂싂档太싂칰淂䩂氪깑걢쉰䋎숴穭捐潩䢩깭敩㌽颵䡟戱帷츰⹃쉳〹稪單숰剆</w:t>
      </w:r>
      <w:r>
        <w:rPr/>
        <w:t>ꤣ</w:t>
      </w:r>
      <w:r>
        <w:rPr/>
        <w:t>䥒渤땓哂䑫矂㒥碮</w:t>
      </w:r>
      <w:r>
        <w:rPr/>
        <w:t>ⱎ</w:t>
      </w:r>
      <w:r>
        <w:rPr/>
        <w:t>㉗</w:t>
      </w:r>
      <w:r>
        <w:rPr/>
        <w:t>ⱥ⹹</w:t>
      </w:r>
      <w:r>
        <w:rPr/>
        <w:t>䧍⛂㡃佅僂쉨䥗乑쵋枬漩斵癰瞩ꄷㅰꄱ⚻⫂놩幒ㆱ剂堷숷瑈촩敆칭뽉⭈ち㍊⥓㐦䍸婔瀷숸㮻슱珂溻ꍔ摲깨⮿㵫ꍸ塡乎뿂瑑乨潪</w:t>
      </w:r>
      <w:r>
        <w:rPr/>
        <w:t>ꕮ</w:t>
      </w:r>
      <w:r>
        <w:rPr/>
        <w:t>彬㍑⫃넥煺偦䡪걐圳慭䷎㶥쉦浖䲥弬敌♇䋂䝎睮⸭ꌩ幦垩䄽头焪夺䜴慔㬸㬊㔰쌤栳党桡습</w:t>
      </w:r>
      <w:r>
        <w:rPr/>
        <w:t>ꔩ</w:t>
      </w:r>
      <w:r>
        <w:rPr/>
        <w:t>顾垏슿㵕숪決椲䝃䚱柂ꍫ╀略⑲䈩倹</w:t>
      </w:r>
      <w:r>
        <w:rPr/>
        <w:t>ꤥ</w:t>
      </w:r>
      <w:r>
        <w:rPr/>
        <w:t>捧쉰甪砤⩸帵䥳埂洣㠵⫂摭㣂</w:t>
      </w:r>
      <w:r>
        <w:rPr/>
        <w:t>ꔴ</w:t>
      </w:r>
      <w:r>
        <w:rPr/>
        <w:t>掣㴽傻년ꌲ卄戶敄쉮쉚㵅</w:t>
      </w:r>
      <w:r>
        <w:rPr/>
        <w:t>ꖻ</w:t>
      </w:r>
      <w:r>
        <w:rPr/>
        <w:t>⽖你䤹⨭䓂쉂汅㝮䉍ꏍ쉉亏慺橐惂䒵凂䴴쉮썌췂〪睰彀䱫쵟灹扶</w:t>
      </w:r>
      <w:r>
        <w:rPr/>
        <w:t>ꔷ</w:t>
      </w:r>
      <w:r>
        <w:rPr/>
        <w:t>䚵㨷⾬◃㑆秂顇彔剉汾刪숽㇂㌮⽺㊡傮灡憿䮡䑎疡彠浀㥢䥘㕾䏂㒬⹠乺ㆻꅢ䥢숬㈹䇂ꅘ⥯䓃圷␵稶⻎㭫⌳婕婐䋂⺘⍁愳쉪潓吨⭟䨪⤹┳區熿兔쉐劥䜲䫂쉹斬㙣䫂쉙㥉彫拂楓쉡</w:t>
      </w:r>
      <w:r>
        <w:rPr/>
        <w:t>ꗂ</w:t>
      </w:r>
      <w:r>
        <w:rPr/>
        <w:t>橤歉問</w:t>
      </w:r>
      <w:r>
        <w:rPr/>
        <w:t>ꤸ</w:t>
      </w:r>
      <w:r>
        <w:rPr/>
        <w:t>ꌪ</w:t>
      </w:r>
      <w:r>
        <w:rPr/>
        <w:t>ⵌ</w:t>
      </w:r>
      <w:r>
        <w:rPr/>
        <w:t>䅏㉺뽤⽚⭗♧╉겏挸뿎츫䝋悏㐳繹䯂⨫样뭾〶</w:t>
      </w:r>
      <w:r>
        <w:rPr/>
        <w:t>⣍</w:t>
      </w:r>
      <w:r>
        <w:rPr/>
        <w:t>놬片汶숣▬䰣祅楷⹥睞㘪쉔㌫딷</w:t>
      </w:r>
      <w:r>
        <w:rPr/>
        <w:t>⠽</w:t>
      </w:r>
      <w:r>
        <w:rPr/>
        <w:t>畾䱩猱꺿꧎擂乡喻瑭硄倫䞡싂帪⽥㥧攥갶㎏愲쉄뗎竃쉹帶싂</w:t>
      </w:r>
      <w:r>
        <w:rPr/>
        <w:t>ꤽ</w:t>
      </w:r>
      <w:r>
        <w:rPr/>
        <w:t>つ椯뭑䉚쉅⵭㯂溘䍗戯㬤뭓瘴揂浇⩏婊㪮洷㙩䍊并䭏ꅧ⑊</w:t>
      </w:r>
      <w:r>
        <w:rPr/>
        <w:t>⢬</w:t>
      </w:r>
      <w:r>
        <w:rPr/>
        <w:t>䴽晒杹䡹䘥䌹䢮싂츤曂썃獄땨뽁啖ㅀ幓꥞匯숯竂娯滃汄其숦쉑璵ꥡ剢䑐共癲奓䩦杒녀ㅅ楐䉦싂归涣䇂䑁犻捃〬䷂쌱圷檿</w:t>
      </w:r>
      <w:r>
        <w:rPr/>
        <w:t>ⰰ</w:t>
      </w:r>
      <w:r>
        <w:rPr/>
        <w:t>쉤ㅞ䑲匶绂⧂뼳싎妻칩</w:t>
      </w:r>
      <w:r>
        <w:rPr/>
        <w:t>⡠⦩</w:t>
      </w:r>
      <w:r>
        <w:rPr/>
        <w:t>ㅶ䱮뼬瘺梵䠣숵㑪㍾</w:t>
      </w:r>
      <w:r>
        <w:rPr/>
        <w:t>ꗂ⒵</w:t>
      </w:r>
      <w:r>
        <w:rPr/>
        <w:t>땑쉫牵</w:t>
      </w:r>
      <w:r>
        <w:rPr/>
        <w:t>꧂</w:t>
      </w:r>
      <w:r>
        <w:rPr/>
        <w:t>䋍䩵搲椤쉳妿㘹㔮깟亩썄⭚ꥪ男곂⑏壂쉯⸹栶숣⧂潇伬묲斬䠮妡</w:t>
      </w:r>
      <w:r>
        <w:rPr/>
        <w:t>⠵⑥</w:t>
      </w:r>
      <w:r>
        <w:rPr/>
        <w:t>걯⧂滂顅</w:t>
      </w:r>
      <w:r>
        <w:rPr/>
        <w:t>ⵌ</w:t>
      </w:r>
      <w:r>
        <w:rPr/>
        <w:t>瓎彗㝍敖㧎㕞㫂琫╠濂쉃案䩁</w:t>
      </w:r>
      <w:r>
        <w:rPr/>
        <w:t>⡟</w:t>
      </w:r>
      <w:r>
        <w:rPr/>
        <w:t>つ䁙㟂䡾縪呍楩䉺㇂㔪噧禿㈭梩慾䚿숩䕳杫坮乙䠣搦㶮噫⹷</w:t>
      </w:r>
      <w:r>
        <w:rPr/>
        <w:t>⡩⩰</w:t>
      </w:r>
      <w:r>
        <w:rPr/>
        <w:t>䦣⎘ꌪ晋㕴礮嫂揂䉨眵張灞ꍃ砶㜣坓ꍗ煯忂煯숸买捁痂棂創未䉠徿祊㙏慡暱汖䉞⸷恉畤曂ꅌ繬轊䤲┲椥䭤䵟唲坂惂硺桫㉒㌬牀싎坺넫땚卐祡癀䝓㙙</w:t>
      </w:r>
      <w:r>
        <w:rPr/>
        <w:t>ⱆ</w:t>
      </w:r>
      <w:r>
        <w:rPr/>
        <w:t>ꎵ怳晌坓쉸⑁ꅖ</w:t>
      </w:r>
      <w:r>
        <w:rPr/>
        <w:t>ꕙ</w:t>
      </w:r>
      <w:r>
        <w:rPr/>
        <w:t>뭒窡쎩쵟散땓썌꺣わ姎嘽䕎奋䍇摴⩩泍䕒娨参嘤슮癗㶩</w:t>
      </w:r>
      <w:r>
        <w:rPr/>
        <w:t>ꖥ</w:t>
      </w:r>
      <w:r>
        <w:rPr/>
        <w:t>剺眭慰煲겿上⹣塉啷⩒㜺桘⧂影晏捌氨䙄숥뽤뼶䆿╸睦䬪쎮㏂剹㵕猥杞楲番⩢稰</w:t>
      </w:r>
      <w:r>
        <w:rPr/>
        <w:t>ⱹ</w:t>
      </w:r>
      <w:r>
        <w:rPr/>
        <w:t>㝘䡺㩾浍⨷㉤础歶㮵쉢쉆䚩汩㇂㝆쉎睘㘹种㴳㝘穠浚婆汓䙯椱煭氽䓎㕚帻</w:t>
      </w:r>
      <w:r>
        <w:rPr/>
        <w:t>⡚♏</w:t>
      </w:r>
      <w:r>
        <w:rPr/>
        <w:t>㵭䅍悡</w:t>
      </w:r>
      <w:r>
        <w:rPr/>
        <w:t>⡪⵶</w:t>
      </w:r>
      <w:r>
        <w:rPr/>
        <w:t>ㅵ㐴䝞奔䲥㈵堪㥲幨欦归걗</w:t>
      </w:r>
      <w:r>
        <w:rPr/>
        <w:t>ꔫ</w:t>
      </w:r>
      <w:r>
        <w:rPr/>
        <w:t>ㄹ⽍䚡숯⯂썘輮쉋汵剐婒썣割믂♧㕡幦硲榡䣂㭣捁䱸塒䅔㢏橯由쉧墩슱睢⵬</w:t>
      </w:r>
      <w:r>
        <w:rPr/>
        <w:t>꥟</w:t>
      </w:r>
      <w:r>
        <w:rPr/>
        <w:t>쉩ꅮ佮뽖⍌奈滃</w:t>
      </w:r>
      <w:r>
        <w:rPr/>
        <w:t>ⴭ</w:t>
      </w:r>
      <w:r>
        <w:rPr/>
        <w:t>쉔浐♓䤬囂㑮浮㠫煟▿穹䲻徿겵头䠥噸㩑扢顅뽯砪♕乞乪傘甶칎瑨칀䁷䴵慁煬幱</w:t>
      </w:r>
      <w:r>
        <w:rPr/>
        <w:t>ꤱ</w:t>
      </w:r>
      <w:r>
        <w:rPr/>
        <w:t>䱾㣂䀯杚啊窱㡚぀␴礱啙〫쉥奚濂䭞쌥⭫圣皻㡰갯窿㧂䮩☸㜭縤</w:t>
      </w:r>
      <w:r>
        <w:rPr/>
        <w:t>Ⱘ</w:t>
      </w:r>
      <w:r>
        <w:rPr/>
        <w:t>副䣂恓땬晩挰슬⬽偲柍捨</w:t>
      </w:r>
      <w:r>
        <w:rPr/>
        <w:t>Ⳏ</w:t>
      </w:r>
      <w:r>
        <w:rPr/>
        <w:t>ꅁ쉩潕ㅬ倭쉔犱佄ꏂ䡁玩縻쉓㫂轧痂殏</w:t>
      </w:r>
      <w:r>
        <w:rPr/>
        <w:t>ⴽ</w:t>
      </w:r>
      <w:r>
        <w:rPr/>
        <w:t>兩㓎䝫䈯溵</w:t>
      </w:r>
      <w:r>
        <w:rPr/>
        <w:t>ⰻ</w:t>
      </w:r>
      <w:r>
        <w:rPr/>
        <w:t>涣ꥲ樻瞵䨪㭶渪仂亡숫</w:t>
      </w:r>
      <w:r>
        <w:rPr/>
        <w:t>ꤪ</w:t>
      </w:r>
      <w:r>
        <w:rPr/>
        <w:t>䕟땶呚挫ꍴ숸⿂슣</w:t>
      </w:r>
      <w:r>
        <w:rPr/>
        <w:t>ꗂ</w:t>
      </w:r>
      <w:r>
        <w:rPr/>
        <w:t>歶ꄯ⾮㝋僂㈭祹歮灭쉨硓え汪劬㤺怩橏灃匥㩇땭</w:t>
      </w:r>
      <w:r>
        <w:rPr/>
        <w:t>Ɒ</w:t>
      </w:r>
      <w:r>
        <w:rPr/>
        <w:t>䀱懍㑮⫂匥㬺瑎彇뭲ꅪ⚣싂☲玏⵱䫂母쏂獀䒻겡桸畄猥坌煬䐸亩䵊扁涥⹵䔬淂쉅⎵瑗╰沏灬⨱眪扈么</w:t>
      </w:r>
      <w:r>
        <w:rPr/>
        <w:t>꧂</w:t>
      </w:r>
      <w:r>
        <w:rPr/>
        <w:t>긨⩫⩰쉦</w:t>
      </w:r>
      <w:r>
        <w:rPr/>
        <w:t>ꦻ</w:t>
      </w:r>
      <w:r>
        <w:rPr/>
        <w:t>噬⵱䡡⩲</w:t>
      </w:r>
      <w:r>
        <w:rPr/>
        <w:t>⠳</w:t>
      </w:r>
      <w:r>
        <w:rPr/>
        <w:t>洱뽌姂걹䵴⍐潀㌳䍁啈㥙⯍县燂숱⎬⹮쉏係伩䭺ㄭ썣⤥彩嘨䉡汚祹撵䡓䕸츷⬥㟎㟂偾</w:t>
      </w:r>
      <w:r>
        <w:rPr/>
        <w:t>꤬</w:t>
      </w:r>
      <w:r>
        <w:rPr/>
        <w:t>塞</w:t>
      </w:r>
      <w:r>
        <w:rPr/>
        <w:t>꧂</w:t>
      </w:r>
      <w:r>
        <w:rPr/>
        <w:t>㭺촭吳ꍩ橯䩌䩕晇䝚㵕⥟쉡曃嗂穾娩쉥㐥か慈壂嫂漰げ煅䈴㋂䂵숪潄漸㥗㭰⯂厩칡ꍳ⫂ꆣ쉀☭攵◂㉠旂灍敦⌷㡵ꇂ㘰坵▬頮厡넦䀷쵹⹁⥟ぶ㵡♤劏嚏䕓╇歌洺☩⹾扃颏㥑ㅷ奆獪⥓噒⽰穀갩塴琶㒮</w:t>
      </w:r>
      <w:r>
        <w:rPr/>
        <w:t>ꥈ</w:t>
      </w:r>
      <w:r>
        <w:rPr/>
        <w:t>楯獉䁀轂廂戰⭄伸〮穐痂恤汵뭈㥥潮䙄쉏땦噄仂</w:t>
      </w:r>
      <w:r>
        <w:rPr/>
        <w:t>ⶥ</w:t>
      </w:r>
      <w:r>
        <w:rPr/>
        <w:t>顕癊䐦湈⩚⪏⽟版槂潯㍖쉏䘽繥깭昫㬭䩸䐪쉬䠶딫朦♴㙰㡖㑷漪⤻⹋⛂캏쉇喩갫晗놵帱싂敕帷䈊乾ㆥ䣂⹰暬奢䋂칗녬</w:t>
      </w:r>
      <w:r>
        <w:rPr/>
        <w:t>꧂</w:t>
      </w:r>
      <w:r>
        <w:rPr/>
        <w:t>걔値株쉙煍뽨潊だ縸숳奂坾戣䡘⹃쉢側⤶〤䨳灄渲쉗ㅲ㈥灷嗂뽕㭃</w:t>
      </w:r>
      <w:r>
        <w:rPr/>
        <w:t>ⵣⷂ</w:t>
      </w:r>
      <w:r>
        <w:rPr/>
        <w:t>捎⑍숬䭑灦怬稪橳癫㑁䜺쉂奟╫㶥⹵廂┺㬭㡰㟂忂䵀㐹⍤故㙁物㍈⏂㍂ㅙ싃㑢</w:t>
      </w:r>
      <w:r>
        <w:rPr/>
        <w:t>Ⲭ</w:t>
      </w:r>
      <w:r>
        <w:rPr/>
        <w:t>顬中ꥠ┪ꅾ辥枩爴♯┪夷숯䭥쉷敾㥲⫍䅖漶쉕⫂夻仂凂祀ꅕ燂㉞娦쉺眰測獋넱뭕⑥怪捶乙</w:t>
      </w:r>
      <w:r>
        <w:rPr/>
        <w:t>⠷</w:t>
      </w:r>
      <w:r>
        <w:rPr/>
        <w:t>敨䲣⒮㵞㙸响☪</w:t>
      </w:r>
      <w:r>
        <w:rPr/>
        <w:t>⡨⧂</w:t>
      </w:r>
      <w:r>
        <w:rPr/>
        <w:t>ㅌ睈晾㍯盂轙埂硦地♕䊏患坖숩쉂꺬攩♣氷疿抿쵴䵏䕍</w:t>
      </w:r>
      <w:r>
        <w:rPr/>
        <w:t>ꔴ</w:t>
      </w:r>
      <w:r>
        <w:rPr/>
        <w:t>쉂</w:t>
      </w:r>
      <w:r>
        <w:rPr/>
        <w:t>ⲿ</w:t>
      </w:r>
      <w:r>
        <w:rPr/>
        <w:t>䍳佈敔⹡⚣捤刴꺮掱倴쉧幍捕熮쉔䢬奮㉶⹲䃎劵由츬ꍌ頺䱍塚婉䘹灦⤫㴰ㅮ</w:t>
      </w:r>
      <w:r>
        <w:rPr/>
        <w:t>⡔</w:t>
      </w:r>
      <w:r>
        <w:rPr/>
        <w:t>㘭⥥轔⼱梮䊥癆䩞♒㕤⌸轨춬㴩⥐微堶哂ꅇ㍳䛂⭂恗祠♓つ檵䗂땄쉲㮏뭵溩幭䩟梬凃眰뼽䇂垥</w:t>
      </w:r>
      <w:r>
        <w:rPr/>
        <w:t>⡞</w:t>
      </w:r>
      <w:r>
        <w:rPr/>
        <w:t>䈬때弨撵쉆吵㡚幉怫栦쉚䰵汇浟㷂뭬숩恒갺㩾⹤㷂〵剮晢뭄╖㏂橷䕬㙢녪ㅕ㩑歹焣偦欽ざꇎ썋</w:t>
      </w:r>
      <w:r>
        <w:rPr/>
        <w:t>ꥅ</w:t>
      </w:r>
      <w:r>
        <w:rPr/>
        <w:t>㋍槎⥰⩏숵⍤硫獢啂기⻃捗뭙䩚싃䄵⒩</w:t>
      </w:r>
      <w:r>
        <w:rPr/>
        <w:t>ⶏ</w:t>
      </w:r>
      <w:r>
        <w:rPr/>
        <w:t>놏☣轢쉤㭫㝊卌넲쉰沩攴㌪㕐쉖爥盂㉏땒䦩敡촣䁨甸숨扐剀썂戱㉷祗璩싂쌶㴸扃슏䅚쵩䕊슩숦ず畉쉦珂⿂</w:t>
      </w:r>
      <w:r>
        <w:rPr/>
        <w:t>ⶩ⤻</w:t>
      </w:r>
      <w:r>
        <w:rPr/>
        <w:t>녎朹</w:t>
      </w:r>
      <w:r>
        <w:rPr/>
        <w:t>꧂</w:t>
      </w:r>
      <w:r>
        <w:rPr/>
        <w:t>伪摨㨫곂晍ㅓ厣㞮ヂ呆䳂㕔ㆵ숲◂뽸吴涱䉺㉚㉤乹敤怹䙸夤佶</w:t>
      </w:r>
      <w:r>
        <w:rPr/>
        <w:t>ⴳ</w:t>
      </w:r>
      <w:r>
        <w:rPr/>
        <w:t>偘쉢╲帮㢿㟃磃☭⾱⍞㙳쵒싂ㅕ</w:t>
      </w:r>
      <w:r>
        <w:rPr/>
        <w:t>ꥆ┣</w:t>
      </w:r>
      <w:r>
        <w:rPr/>
        <w:t>機场呕杭攻㭞吹뽌樨㯍넫╵㖬</w:t>
      </w:r>
      <w:r>
        <w:rPr/>
        <w:t>ⵢ</w:t>
      </w:r>
      <w:r>
        <w:rPr/>
        <w:t>껂坐縳搪Ⓜ◂숩땊灯떱쉨縳縦穉榡惂磂</w:t>
      </w:r>
      <w:r>
        <w:rPr/>
        <w:t>Ɽ</w:t>
      </w:r>
      <w:r>
        <w:rPr/>
        <w:t>圽䡘歪昳쉋昦凂㵘歹␰䵶祦쉋勂⑰扤䜺ꇂ㡈ㅷ顺池䉉䐷窬㦿栲梥</w:t>
      </w:r>
      <w:r>
        <w:rPr/>
        <w:t>ⲻ</w:t>
      </w:r>
      <w:r>
        <w:rPr/>
        <w:t>湗㐲顎䩱㡗뼮슱樶祾䵟䔷깄숴ꥱ뗃ㅠ㭪䆻佖弬ㆣ楰싂숭</w:t>
      </w:r>
      <w:r>
        <w:rPr/>
        <w:t>ⵀ</w:t>
      </w:r>
      <w:r>
        <w:rPr/>
        <w:t>敃쉱椦뭒徣䭖쉊뽏⼩漩ꥱ㑠쉰庵⥅坓縭쉏</w:t>
      </w:r>
      <w:r>
        <w:rPr/>
        <w:t>ꕣ</w:t>
      </w:r>
      <w:r>
        <w:rPr/>
        <w:t>㙌吽幗⼣쉁⥺皏夹숥㩮离墘䖻♍쉘</w:t>
      </w:r>
      <w:r>
        <w:rPr/>
        <w:t>ꖮ</w:t>
      </w:r>
      <w:r>
        <w:rPr/>
        <w:t>䕈塅싂䱧썮洭⾱弊㉃迂싎䍬㣎䤨吩㖻ヂ싂梣ꥦ쉊犬䵃</w:t>
      </w:r>
      <w:r>
        <w:rPr/>
        <w:t>ꤲ</w:t>
      </w:r>
      <w:r>
        <w:rPr/>
        <w:t>秂꺿氱刪彺ꌽ⤤쉕癕쵬桺싂㵃㪘楉䙪</w:t>
      </w:r>
      <w:r>
        <w:rPr/>
        <w:t>ꗂ</w:t>
      </w:r>
      <w:r>
        <w:rPr/>
        <w:t>쉾懂</w:t>
      </w:r>
      <w:r>
        <w:rPr/>
        <w:t>ꦏ</w:t>
      </w:r>
      <w:r>
        <w:rPr/>
        <w:t>쵕眪ㅢ⸩껂匣欩쉌싂塴樺楎</w:t>
      </w:r>
      <w:r>
        <w:rPr/>
        <w:t>ⱘ</w:t>
      </w:r>
      <w:r>
        <w:rPr/>
        <w:t>慩㉴쉐卄睉⪡彀⥹犮䨸剬㬰쉈䆿収皵싂䉨繚㍈礫䮩礴剒䕫殮稲偉棂㛂䉸摃㟂揍◂</w:t>
      </w:r>
      <w:r>
        <w:rPr/>
        <w:t>꧃⍹⴯</w:t>
      </w:r>
      <w:r>
        <w:rPr/>
        <w:t>䩞㔴컂⩶㉳쉦뮱쉭</w:t>
      </w:r>
      <w:r>
        <w:rPr/>
        <w:t>꧂</w:t>
      </w:r>
      <w:r>
        <w:rPr/>
        <w:t>顦녊䰴숥嫂⵹毂넬ㅚ告촨渣땰⩯</w:t>
      </w:r>
      <w:r>
        <w:rPr/>
        <w:t>ꦏ</w:t>
      </w:r>
      <w:r>
        <w:rPr/>
        <w:t>婌⩵村㦥쉪彩숶묯㑵</w:t>
      </w:r>
      <w:r>
        <w:rPr/>
        <w:t>ⱥ</w:t>
      </w:r>
      <w:r>
        <w:rPr/>
        <w:t>䙋⩱츱瘥䍪</w:t>
      </w:r>
      <w:r>
        <w:rPr/>
        <w:t>ꤲ</w:t>
      </w:r>
      <w:r>
        <w:rPr/>
        <w:t>ネ</w:t>
      </w:r>
      <w:r>
        <w:rPr/>
        <w:t>⡕</w:t>
      </w:r>
      <w:r>
        <w:rPr/>
        <w:t>㭨辬櫂㩚김㙕쉁⨬㡮⥱</w:t>
      </w:r>
      <w:r>
        <w:rPr/>
        <w:t>ⱟ</w:t>
      </w:r>
      <w:r>
        <w:rPr/>
        <w:t>㙸扮⩙橚唤ꇂ⩍ꆵ㕦</w:t>
      </w:r>
      <w:r>
        <w:rPr/>
        <w:t>ꗂ⍓</w:t>
      </w:r>
      <w:r>
        <w:rPr/>
        <w:t>䉥쉭ꄯ갭㍩┭ꥮ뭘숩⥵</w:t>
      </w:r>
      <w:r>
        <w:rPr/>
        <w:t>ꤩ</w:t>
      </w:r>
      <w:r>
        <w:rPr/>
        <w:t>㛂爲䐬䁉㵮繵㊣朮厏쉇쉃奙⩪⩞汗䕒쉸㛂뽑뭭毂쌽䝓⧃㋂祊㏂䝢唩♎쉄䬯쉖敌犿伭俍櫃쉢䑆㊻ぴ⦩숷䜻佦깔㡰╂칬旂쉒濂ꥴ䇎慐숤母싂熏䐴㔣彨쎩慔〴䎻户祙㙣㘩㥉</w:t>
      </w:r>
      <w:r>
        <w:rPr/>
        <w:t>ⶩ䷂</w:t>
      </w:r>
      <w:r>
        <w:rPr/>
        <w:t>偖䓂</w:t>
      </w:r>
      <w:r>
        <w:rPr/>
        <w:t>ꔦ</w:t>
      </w:r>
      <w:r>
        <w:rPr/>
        <w:t>뭢晳喬戶昤</w:t>
      </w:r>
      <w:r>
        <w:rPr/>
        <w:t>ꕊ</w:t>
      </w:r>
      <w:r>
        <w:rPr/>
        <w:t>⿂䰦癬념䍨긦繎♪圦썥牠煫煙穓浾喥㑚怸樰쉾渣䈪䳂⑃㨻⹅⩢炬㔭椶묶㵷ꅸꅢ唽땬싎儻㍙穮㴪婳敹繯ꌨ䮣㉋㩰쵗畚쏂⽖未</w:t>
      </w:r>
      <w:r>
        <w:rPr/>
        <w:t>ꥍ</w:t>
      </w:r>
      <w:r>
        <w:rPr/>
        <w:t>捶槃䩨题幃⑃깶根吶㡷䩭弻⑐硁穨쉓繚ぅ昹껂쉊瞵⬲椺칅稫⿂禮䩟ꏂ松顎썫穧瘤䖣㎘愶䰵⼲椮㈪㫂㆏ギ숳㥟녔쉫扯乃묪䯎壂녩祅㕒㥧䑱㫂䑶</w:t>
      </w:r>
      <w:r>
        <w:rPr/>
        <w:t>⡶</w:t>
      </w:r>
      <w:r>
        <w:rPr/>
        <w:t>싂娱卆智믂䑑뽶牗杌ꇎ礥</w:t>
      </w:r>
      <w:r>
        <w:rPr/>
        <w:t>꥟</w:t>
      </w:r>
      <w:r>
        <w:rPr/>
        <w:t>ꥩ⭺旂睆䴴ㅢ㜮숴幚䷂婘昮䱮㡊久ꌥ唤杖䅂愱⏂䓂窬轁癢싂⩢䨳싂䕘楍剶쉌㔳⥟䬲䵇숷皿</w:t>
      </w:r>
      <w:r>
        <w:rPr/>
        <w:t>ⵐ</w:t>
      </w:r>
      <w:r>
        <w:rPr/>
        <w:t>쉊坘厥츲姂晖䍩牲然䭚奔潕䭏煨䭳㈸眥䐲</w:t>
      </w:r>
      <w:r>
        <w:rPr/>
        <w:t>ꕸ</w:t>
      </w:r>
      <w:r>
        <w:rPr/>
        <w:t>潶㩖湖磂♹窩怴敚쉬坉桏쉣凂㉌癪㠹浆呎㑙칟娰ꍂ쉒ヂ숽窩⹧㌵汬ꄶꅔ㟂ヂ㖘⌰睖⽡䀯欷恖䅦呾矃㤽⥳䙓⹤睑䭤頨䣂䔣涿汶樭嚮毂숽쉡</w:t>
      </w:r>
      <w:r>
        <w:rPr/>
        <w:t>⠪</w:t>
      </w:r>
      <w:r>
        <w:rPr/>
        <w:t>捰㬦弳炘㵧轉㐲㤫澵뾥㑑䵡ꌸ牒㜥㓎ぅ玥☪娊깷䡟彆넣⵴獰塪䔨頥쵒夷쉰䵠숰㴯䆿乄数쉃㕯幣쉇奴內딪刻㍾氰樽⩴䍣㐸䡀⒏憱楎卪䦡濂顁汤䜨⭦楇㓎⪡呣촳䫂䌺ꌯ呋敹摉䙱⹃䖩쉒</w:t>
      </w:r>
      <w:r>
        <w:rPr/>
        <w:t>꧂</w:t>
      </w:r>
      <w:r>
        <w:rPr/>
        <w:t>琥䄫捖ヂ⸰⭓㬴녘숨</w:t>
      </w:r>
      <w:r>
        <w:rPr/>
        <w:t>ꦣ</w:t>
      </w:r>
      <w:r>
        <w:rPr/>
        <w:t>横暘ꥶꍁ畴⚻ꥲ剈</w:t>
      </w:r>
      <w:r>
        <w:rPr/>
        <w:t>ⷂ</w:t>
      </w:r>
      <w:r>
        <w:rPr/>
        <w:t>숺☦㍮斮才䣂쉆呃弪걗煓㥒坙汄癈な牥䱪㮡啡祹瞿仂㐪썠슣츲쉩䭕獌敺彪毂뿂㐥䍂䙪婣䕱⩫숲싃ꥵ䁭썈썉祅䕧橖侮긤⩡橯⑍〪楯</w:t>
      </w:r>
      <w:r>
        <w:rPr/>
        <w:t>Ⱓ</w:t>
      </w:r>
      <w:r>
        <w:rPr/>
        <w:t>싂뽞伨ꅊ</w:t>
      </w:r>
      <w:r>
        <w:rPr/>
        <w:t>ꖬ</w:t>
      </w:r>
      <w:r>
        <w:rPr/>
        <w:t>㑅灒搰儴쉙쉾㝰獰飂䨪쉬匬슣</w:t>
      </w:r>
      <w:r>
        <w:rPr/>
        <w:t>⵰</w:t>
      </w:r>
      <w:r>
        <w:rPr/>
        <w:t>ꥳ御ꄫ䭚㍢⥡┫碿噂潂</w:t>
      </w:r>
      <w:r>
        <w:rPr/>
        <w:t>ꗂ</w:t>
      </w:r>
      <w:r>
        <w:rPr/>
        <w:t>呎滂稦칸䕘眳怺縵倨쎏</w:t>
      </w:r>
      <w:r>
        <w:rPr/>
        <w:t>⡞</w:t>
      </w:r>
      <w:r>
        <w:rPr/>
        <w:t>쉰떬㟂╍㵏禩츨旂剠♟啖땘㘴畆伤碵깥⫂䍩卐⹡ꅦ繂쉘㝹ꍟ㜥</w:t>
      </w:r>
      <w:r>
        <w:rPr/>
        <w:t>ⷎ</w:t>
      </w:r>
      <w:r>
        <w:rPr/>
        <w:t>㍥䱺쵣桍嗂㵩㕲怦橾㌩䅅</w:t>
      </w:r>
      <w:r>
        <w:rPr/>
        <w:t>ⰴ</w:t>
      </w:r>
      <w:r>
        <w:rPr/>
        <w:t>攫슻檿䁷쉧嘵ど쉡匴䁗슱䅾琯牵녊⼸㠦䅵婨輴䷂啃札쉈嘥琯噫用ㅨ䂱㑯揃㢘⥋䚥⎩ぐ㕲ꅉ塟歱⬳瓂쉑眸囎⑖⹁싂싂䡴⤣潍䦘䫂⹤㵤ꌤ瞵䁑⪥䘯</w:t>
      </w:r>
      <w:r>
        <w:rPr/>
        <w:t>Ⳃ</w:t>
      </w:r>
      <w:r>
        <w:rPr/>
        <w:t>땐䅮䙠弰㵕䟂癎哂䑍䙸煋颣숭煸湏䁭ㄪ搬</w:t>
      </w:r>
      <w:r>
        <w:rPr/>
        <w:t>ꕐ</w:t>
      </w:r>
      <w:r>
        <w:rPr/>
        <w:t>汱煶쉠</w:t>
      </w:r>
      <w:r>
        <w:rPr/>
        <w:t>⡀</w:t>
      </w:r>
      <w:r>
        <w:rPr/>
        <w:t>硖⻂墮竂湮ㅎ쌶</w:t>
      </w:r>
      <w:r>
        <w:rPr/>
        <w:t>Ⳃ</w:t>
      </w:r>
      <w:r>
        <w:rPr/>
        <w:t>瑆㭎쉰⏃ㅃ㍠⨬䉮啘䜬숵걣噄瑺䍴╔⼩乘䀯⩭株⩍硄ㄷ祶</w:t>
      </w:r>
      <w:r>
        <w:rPr/>
        <w:t>ꥆ</w:t>
      </w:r>
      <w:r>
        <w:rPr/>
        <w:t>쉌仂녡佇쉄</w:t>
      </w:r>
      <w:r>
        <w:rPr/>
        <w:t>ꖡ</w:t>
      </w:r>
      <w:r>
        <w:rPr/>
        <w:t>숨竂쉌牸撏婃놣乂嘳啭䇂皘⹫灘㍑췂ꆵ獰繦䍡䥔止ꥶ喻㗂慯矂啫碱뽹渭䡓⦮璥䠺摦怳㭔乇믂⑌䉶猴⹉쵢潰쌪桸捀䙹</w:t>
      </w:r>
      <w:r>
        <w:rPr/>
        <w:t>ꤣ</w:t>
      </w:r>
      <w:r>
        <w:rPr/>
        <w:t>燎恤쵡쉘甬┳樹䬪䍱淂䳃仂걙㒻况숪戨丨噱䁸슻넭琺㌫싂噊ꍓ䥩䙰䉩䡌泂橑煋顨㥟氳凂䄮䜩䭈⤤䙶㝕欤䷃䡎ㅥ䙫ꍏ싂쉷摘飂玱牡䅫⵾䡔쵴顣䭩抵⚵刯爪唲䙸뼮䳎刹⌲╇쉯㈱䥳쵈䡟ꥢ깕⵲桱␲슣뼰奥䮬䟍な喱䮩潈숯渭瓂獙揍㥸勂习奌畷䰪⹣剧歨</w:t>
      </w:r>
      <w:r>
        <w:rPr/>
        <w:t>ꦮ</w:t>
      </w:r>
      <w:r>
        <w:rPr/>
        <w:t>焰辘슥⍓乨䉹䲡牗㵓쉁</w:t>
      </w:r>
      <w:r>
        <w:rPr/>
        <w:t>⡯</w:t>
      </w:r>
      <w:r>
        <w:rPr/>
        <w:t>딊玡쉇眨浉繂⑐䀤䕃兾뗂䄯恖싂ꍑ滂汑祈㙘稯⥮曂瓂</w:t>
      </w:r>
      <w:r>
        <w:rPr/>
        <w:t>⣂⌵</w:t>
      </w:r>
      <w:r>
        <w:rPr/>
        <w:t>朹╬㕪</w:t>
      </w:r>
      <w:r>
        <w:rPr/>
        <w:t>ꥑ</w:t>
      </w:r>
      <w:r>
        <w:rPr/>
        <w:t>桩䦩挷뭆뼹癡ꆵ晱걭ㅺ숥横捏㨨䥤彌㝶浐梱</w:t>
      </w:r>
      <w:r>
        <w:rPr/>
        <w:t>⠴</w:t>
      </w:r>
      <w:r>
        <w:rPr/>
        <w:t>쉅摅숮뇂塶敫쉱㎘쉣㕃㐫䖮惎걂猴⩗瑇眴歍㥹洷</w:t>
      </w:r>
      <w:r>
        <w:rPr/>
        <w:t>ⵦ</w:t>
      </w:r>
      <w:r>
        <w:rPr/>
        <w:t>䕠珂쉷䈪䙤旎䃂抬㗍塀嘺㙮䬪䠶</w:t>
      </w:r>
      <w:r>
        <w:rPr/>
        <w:t>ⱏ</w:t>
      </w:r>
      <w:r>
        <w:rPr/>
        <w:t>婳縫⩕싂쉐숦㊘㴪彨㍅嗍䄥䕈䥢䅸正椣妵眺䌭晢</w:t>
      </w:r>
      <w:r>
        <w:rPr/>
        <w:t>ꤷ☣</w:t>
      </w:r>
      <w:r>
        <w:rPr/>
        <w:t>汄Ⓜ䁮嚮䓂䩡剉</w:t>
      </w:r>
      <w:r>
        <w:rPr/>
        <w:t>ꦮ</w:t>
      </w:r>
      <w:r>
        <w:rPr/>
        <w:t>捰窮</w:t>
      </w:r>
      <w:r>
        <w:rPr/>
        <w:t>ꦻ</w:t>
      </w:r>
      <w:r>
        <w:rPr/>
        <w:t>槂</w:t>
      </w:r>
      <w:r>
        <w:rPr/>
        <w:t>⠸</w:t>
      </w:r>
      <w:r>
        <w:rPr/>
        <w:t>䭱썴㡆椺噫摋顣兯䈹玡㤬</w:t>
      </w:r>
      <w:r>
        <w:rPr/>
        <w:t>⢥</w:t>
      </w:r>
      <w:r>
        <w:rPr/>
        <w:t>ꔩ</w:t>
      </w:r>
      <w:r>
        <w:rPr/>
        <w:t>噂쉢䜭樦瘫爺습戵梱歭䓃塥⍅机榣뇂</w:t>
      </w:r>
      <w:r>
        <w:rPr/>
        <w:t>ꕍ</w:t>
      </w:r>
      <w:r>
        <w:rPr/>
        <w:t>䘰䘪暵䋂꥚璵⵮偭녖促繢䶮쵆㞬堯烂縬兂딱ꍆ㦮磂䩋弻娬埍欬拎문㍪獑纥何㇂쉾汫坡梿ꍧ䩋䝟牯㩃悱숸⑄ㅧ⬱쉭樵䑣乷报⹌⹴깏ꅡ匮꺬䆣ꄫ깭䚻</w:t>
      </w:r>
      <w:r>
        <w:rPr/>
        <w:t>Ⱶ</w:t>
      </w:r>
      <w:r>
        <w:rPr/>
        <w:t>獌䙲爫媱⭷䃂</w:t>
      </w:r>
      <w:r>
        <w:rPr/>
        <w:t>⡭</w:t>
      </w:r>
      <w:r>
        <w:rPr/>
        <w:t>ꕪ</w:t>
      </w:r>
      <w:r>
        <w:rPr/>
        <w:t>뽡䙪挴▣姂㔪獈䑃ꅷ獫截湅牬숮佴ꄱ㍟祱䘭弪䥐⍺凂쉎眨⻃奔╌圯䃂춻㠱呣䴦ꄰ䉥皡吹ꥥ습</w:t>
      </w:r>
      <w:r>
        <w:rPr/>
        <w:t>ⶵ</w:t>
      </w:r>
      <w:r>
        <w:rPr/>
        <w:t>濂㜨呤</w:t>
      </w:r>
      <w:r>
        <w:rPr/>
        <w:t>ꕏⶩ</w:t>
      </w:r>
      <w:r>
        <w:rPr/>
        <w:t>싍獺쉢䥧⭉㷂⫂摧ꎥ⩏숪判帮</w:t>
      </w:r>
      <w:r>
        <w:rPr/>
        <w:t>ⶵ</w:t>
      </w:r>
      <w:r>
        <w:rPr/>
        <w:t>숹杓剒䛂ㅘ䖬쉔㢿参倩偫潖䈪偂湂곂䬨䑆</w:t>
      </w:r>
      <w:r>
        <w:rPr/>
        <w:t>ꦏ</w:t>
      </w:r>
      <w:r>
        <w:rPr/>
        <w:t>烂竂奾⏂䱕㌴湯쉯</w:t>
      </w:r>
      <w:r>
        <w:rPr/>
        <w:t>ⶥ</w:t>
      </w:r>
      <w:r>
        <w:rPr/>
        <w:t>숪쉑轔榥渶戵쉇灶</w:t>
      </w:r>
      <w:r>
        <w:rPr/>
        <w:t>ⱙ</w:t>
      </w:r>
      <w:r>
        <w:rPr/>
        <w:t>ꦬ</w:t>
      </w:r>
      <w:r>
        <w:rPr/>
        <w:t>矍넣썟煃橴ㅘ丨㮘ꏂ撵琣䩮氷䕶숮㇂㍤䱯畖⨫싂㡘츯䧂쉨匤슱ꄺ쏂㙵椸쵃带纘䅎撻斥瘮䰬䨺㤺⩳䱌㖘⨺쉒㝀硤⭥潓槃㈰⭁ㅈ啔⿂癨⸻뗂㑟塌뇂ㅘ克쉵㩒⽲協慣ꥵ恊</w:t>
      </w:r>
      <w:r>
        <w:rPr/>
        <w:t>ⵦ</w:t>
      </w:r>
      <w:r>
        <w:rPr/>
        <w:t>㑳넰쉂䤥싂ꍢ썾⹔穬眦刹危쉒쉴八页朹㘪彅慪ぷ⍴别䡹汄䕈㨶乹䎏♪䗂汳⪩♔⮿쉮쉓깎堥䃂숣묫倦캿搴ꄥ칹쉇杯䙯묲㴪晢㫂칔ㄲ癨쉲㣂〉买䔪</w:t>
      </w:r>
      <w:r>
        <w:rPr/>
        <w:t>ꥀ</w:t>
      </w:r>
      <w:r>
        <w:rPr/>
        <w:t>氨</w:t>
      </w:r>
      <w:r>
        <w:rPr/>
        <w:t>꤬</w:t>
      </w:r>
      <w:r>
        <w:rPr/>
        <w:t>쏂㐽㦩썺ㄤㅞ갴촫⸫뭋盃灙⑾穅仂뭮싂㈦㪩庬䮡㥭敕癙</w:t>
      </w:r>
      <w:r>
        <w:rPr/>
        <w:t>⡕</w:t>
      </w:r>
      <w:r>
        <w:rPr/>
        <w:t>櫂</w:t>
      </w:r>
      <w:r>
        <w:rPr/>
        <w:t>ꦻ</w:t>
      </w:r>
      <w:r>
        <w:rPr/>
        <w:t>㑉杫ㅺ써嘩八䄽</w:t>
      </w:r>
      <w:r>
        <w:rPr/>
        <w:t>⡒</w:t>
      </w:r>
      <w:r>
        <w:rPr/>
        <w:t>咱⎵潨汸ꅬ숶숶挹㜲싃穌숣㤨⭷捗ㄳ湶숷ꄊ扚ꍚ弴㴯䬫溣ꌬ</w:t>
      </w:r>
      <w:r>
        <w:rPr/>
        <w:t>ⱅ⣂</w:t>
      </w:r>
      <w:r>
        <w:rPr/>
        <w:t>溬쉵카⭸祅捳⩵焥䕮㌪숹乙쉆䘮뽾뭏婅甥䩬䴱湨欲穪䡈憬쌥촹걞숭쵣</w:t>
      </w:r>
      <w:r>
        <w:rPr/>
        <w:t>ꦵ</w:t>
      </w:r>
      <w:r>
        <w:rPr/>
        <w:t>彶쉂䥀硞⭷쉠㑅뾣䙵㵠敪偄⩔숩浳㌲㔺쉮䁀</w:t>
      </w:r>
      <w:r>
        <w:rPr/>
        <w:t>ⴸ</w:t>
      </w:r>
      <w:r>
        <w:rPr/>
        <w:t>䡴呖彯久</w:t>
      </w:r>
      <w:r>
        <w:rPr/>
        <w:t>ⵐ</w:t>
      </w:r>
      <w:r>
        <w:rPr/>
        <w:t>묣⫂㬻⫂剚繯䭘⸵㉆㜪へ材☰洩㜺㈵娫撱㄰䙴ꏂ噌㤣쉺슣䙟幁活♄㍰뽓假摭㪘䙧睐㬮〪爪숦㵹伮㡌깈</w:t>
      </w:r>
      <w:r>
        <w:rPr/>
        <w:t>ꖩ</w:t>
      </w:r>
      <w:r>
        <w:rPr/>
        <w:t>싂坉ㅖ</w:t>
      </w:r>
      <w:r>
        <w:rPr/>
        <w:t>ꤲ</w:t>
      </w:r>
      <w:r>
        <w:rPr/>
        <w:t>〷쉹</w:t>
      </w:r>
      <w:r>
        <w:rPr/>
        <w:t>Ⱖ</w:t>
      </w:r>
      <w:r>
        <w:rPr/>
        <w:t>䏂硧璱繬䔳⥰䣍</w:t>
      </w:r>
      <w:r>
        <w:rPr/>
        <w:t>ⱚ</w:t>
      </w:r>
      <w:r>
        <w:rPr/>
        <w:t>煔겻敖旃硢⧂䜻轑頫䕊⍕쉨</w:t>
      </w:r>
      <w:r>
        <w:rPr/>
        <w:t>ⱚ</w:t>
      </w:r>
      <w:r>
        <w:rPr/>
        <w:t>氤䬯쉾뽃灖参⥃湾숫皣䭧樤⼣㎿숮䵣ꍡ段暣</w:t>
      </w:r>
      <w:r>
        <w:rPr/>
        <w:t>ꦬ</w:t>
      </w:r>
      <w:r>
        <w:rPr/>
        <w:t>썵潉슘㤴쉤幀䥄쉑彃⽳ꌹ才恦䘣位쉥䜷숪㝏墻췂ꇂ㩹떮婶ꎿ恈㥣帹捏囂⬲榱嚱쉞</w:t>
      </w:r>
      <w:r>
        <w:rPr/>
        <w:t>⡕</w:t>
      </w:r>
      <w:r>
        <w:rPr/>
        <w:t>牵繉⼲䉑番娹瞬⌻湥䉀䐫湮☪슥䨳睹</w:t>
      </w:r>
      <w:r>
        <w:rPr/>
        <w:t>ⴥ</w:t>
      </w:r>
      <w:r>
        <w:rPr/>
        <w:t>쉢眺䝧䄱⑘甭硔숪┷딺汀䱡</w:t>
      </w:r>
      <w:r>
        <w:rPr/>
        <w:t>ꦘ</w:t>
      </w:r>
      <w:r>
        <w:rPr/>
        <w:t>뇂㖿㈱洷䅨确숥㵄쉢搤姂㕌䍋㭨슘夥䕔嗂⑱微㬬癁숲쉉䲿涘㭘卙䁌⿂⍓牉摶䵔栭䥲쉮傥匵啺㈪숮疡剈넫睃偩㩞弰妵侮숪곍恀瘩슡㥰歈╃깃䉷瘫穷冬晅녬</w:t>
      </w:r>
      <w:r>
        <w:rPr/>
        <w:t>Ᵽ</w:t>
      </w:r>
      <w:r>
        <w:rPr/>
        <w:t>夻⑑晒睢䴮樭弴䰽䅊欻⍢穹棂</w:t>
      </w:r>
      <w:r>
        <w:rPr/>
        <w:t>꧃</w:t>
      </w:r>
      <w:r>
        <w:rPr/>
        <w:t>㝯딩넫걵䉲烂⭥漩숬ꌰ슥娩ㅹ博吲䙴根恹祰</w:t>
      </w:r>
      <w:r>
        <w:rPr/>
        <w:t>ꔦ</w:t>
      </w:r>
      <w:r>
        <w:rPr/>
        <w:t>㣂㭤儷椴</w:t>
      </w:r>
      <w:r>
        <w:rPr/>
        <w:t>⠱</w:t>
      </w:r>
      <w:r>
        <w:rPr/>
        <w:t>儻迂楊䡯槂䙇澿欬ꅖ揂䒣硅◂㑹湙</w:t>
      </w:r>
      <w:r>
        <w:rPr/>
        <w:t>ⴲ</w:t>
      </w:r>
      <w:r>
        <w:rPr/>
        <w:t>䝡啕楶걬呐쉮散녑䔴쌮䣂䍈迃䏂⨱瑥⩹䏂欹쉏瑐⍈</w:t>
      </w:r>
      <w:r>
        <w:rPr/>
        <w:t>⠬</w:t>
      </w:r>
      <w:r>
        <w:rPr/>
        <w:t>ⵟ</w:t>
      </w:r>
      <w:r>
        <w:rPr/>
        <w:t>塥摷栲쉬⍎⨭䥃頪숷</w:t>
      </w:r>
      <w:r>
        <w:rPr/>
        <w:t>ⱘ</w:t>
      </w:r>
      <w:r>
        <w:rPr/>
        <w:t>乒</w:t>
      </w:r>
      <w:r>
        <w:rPr/>
        <w:t>ꤲ</w:t>
      </w:r>
      <w:r>
        <w:rPr/>
        <w:t>窬䅫ꌶ⧂캩㕦䱥</w:t>
      </w:r>
      <w:r>
        <w:rPr/>
        <w:t>ⵅ</w:t>
      </w:r>
      <w:r>
        <w:rPr/>
        <w:t>瘴</w:t>
      </w:r>
      <w:r>
        <w:rPr/>
        <w:t>ꕖ</w:t>
      </w:r>
      <w:r>
        <w:rPr/>
        <w:t>摢숯㝮㴪㙌갯◂곍⛂</w:t>
      </w:r>
      <w:r>
        <w:rPr/>
        <w:t>ⰱ</w:t>
      </w:r>
      <w:r>
        <w:rPr/>
        <w:t>契礭坧瑱⼶쉐奵쉊⍪⽬摷뭄䞻慳</w:t>
      </w:r>
      <w:r>
        <w:rPr/>
        <w:t>ꤶ⏍</w:t>
      </w:r>
      <w:r>
        <w:rPr/>
        <w:t>扆</w:t>
      </w:r>
      <w:r>
        <w:rPr/>
        <w:t>ꔥ</w:t>
      </w:r>
      <w:r>
        <w:rPr/>
        <w:t>䆘⸤㵭⎬偆搪彫곂</w:t>
      </w:r>
      <w:r>
        <w:rPr/>
        <w:t>⠪</w:t>
      </w:r>
      <w:r>
        <w:rPr/>
        <w:t>癔冩⼮䁪쉩迂㝾噏숲갪⑕伥捖䡙獫顃瞣晪嫂潐帥ꥰ㤬</w:t>
      </w:r>
      <w:r>
        <w:rPr/>
        <w:t>ꥐ</w:t>
      </w:r>
      <w:r>
        <w:rPr/>
        <w:t>壂䵑㯍啀硡繉䡚숤礦㭡猲䣂㍁傱幟顥⑄妵凂⥸乕</w:t>
      </w:r>
      <w:r>
        <w:rPr/>
        <w:t>ꦮ</w:t>
      </w:r>
      <w:r>
        <w:rPr/>
        <w:t>쉱别慏쉴쉺ꌨ땘</w:t>
      </w:r>
      <w:r>
        <w:rPr/>
        <w:t>ꤪ</w:t>
      </w:r>
      <w:r>
        <w:rPr/>
        <w:t>僂㙮</w:t>
      </w:r>
      <w:r>
        <w:rPr/>
        <w:t>ⱖ</w:t>
      </w:r>
      <w:r>
        <w:rPr/>
        <w:t>轟汶杹折眰슏쵷䩥灗䙢䨬婗⾩顎敥挰</w:t>
      </w:r>
      <w:r>
        <w:rPr/>
        <w:t>⡉</w:t>
      </w:r>
      <w:r>
        <w:rPr/>
        <w:t>ꦏ</w:t>
      </w:r>
      <w:r>
        <w:rPr/>
        <w:t>癓</w:t>
      </w:r>
      <w:r>
        <w:rPr/>
        <w:t>ꤨ</w:t>
      </w:r>
      <w:r>
        <w:rPr/>
        <w:t>㴮䁘⑉⼣㍔䄊䋂㶬嗂쉟㋂숰慧墥䉴癳捲쉒憮쌨珂傘ꅰ뽧㵃㑪䍗敱䣂慀⹊컂畇昫䡖憵扴䏂쉄僎츰⌣㯂慍숣㡦穕侩䒿あ硩渭㬥⹷ꥰ컂䅯㬵숷杌ꏃ㮡ꥭ㕢珂畉摇㉷⫂桙⥶䔻剱㔪</w:t>
      </w:r>
      <w:r>
        <w:rPr/>
        <w:t>ꕆ</w:t>
      </w:r>
      <w:r>
        <w:rPr/>
        <w:t>숻辏义ㅲ칙쉠䔦쉏뭮⩳숸昫癮㑬䩯㘮䅵伵㔥䲥</w:t>
      </w:r>
      <w:r>
        <w:rPr/>
        <w:t>ꥀ</w:t>
      </w:r>
      <w:r>
        <w:rPr/>
        <w:t>偺智ㆻ摯䎩嘽뼰</w:t>
      </w:r>
      <w:r>
        <w:rPr/>
        <w:t>⡶</w:t>
      </w:r>
      <w:r>
        <w:rPr/>
        <w:t>偎䵗㉗敨숵敷枮⨱祕츱幞㤪毂禿畠⚮兠䔹啾㫂䃂숥祓䴹癷乪쉄</w:t>
      </w:r>
      <w:r>
        <w:rPr/>
        <w:t>ꦩ</w:t>
      </w:r>
      <w:r>
        <w:rPr/>
        <w:t>佫ひ♾票灍䭷♮</w:t>
      </w:r>
      <w:r>
        <w:rPr/>
        <w:t>ⱷ</w:t>
      </w:r>
      <w:r>
        <w:rPr/>
        <w:t>ꔫ</w:t>
      </w:r>
      <w:r>
        <w:rPr/>
        <w:t>湌浔⍊⌫㵣</w:t>
      </w:r>
      <w:r>
        <w:rPr/>
        <w:t>⠯</w:t>
      </w:r>
      <w:r>
        <w:rPr/>
        <w:t>ꍍ숥칎⍆佥獃쉴쉳⍫牭氪깓뼦㉠ꅞ㔻숬轸䊵</w:t>
      </w:r>
      <w:r>
        <w:rPr/>
        <w:t>⡱</w:t>
      </w:r>
      <w:r>
        <w:rPr/>
        <w:t>绂䩓㇂</w:t>
      </w:r>
      <w:r>
        <w:rPr/>
        <w:t>ⶏ</w:t>
      </w:r>
      <w:r>
        <w:rPr/>
        <w:t>䑗汖橌䘴在㙇⬵㠽柂䝖㨹㉟歆䡄뮥捌╦轥ꌪ䵷㙎쉢願ㅸ惂唥䲥輭係깓⼪煁稨ꆵ㋂쉾攫캻盃儰䁫儳숣斮깹깍䑫檿婂䴵</w:t>
      </w:r>
      <w:r>
        <w:rPr/>
        <w:t>ꕗ</w:t>
      </w:r>
      <w:r>
        <w:rPr/>
        <w:t>⡀</w:t>
      </w:r>
      <w:r>
        <w:rPr/>
        <w:t>怪</w:t>
      </w:r>
      <w:r>
        <w:rPr/>
        <w:t>ⴭ</w:t>
      </w:r>
      <w:r>
        <w:rPr/>
        <w:t>쌹唽奣癳䭣㡦确걠頹쉰䭭汀䈪栱䢮ぞ歍䄱숸䅶</w:t>
      </w:r>
      <w:r>
        <w:rPr/>
        <w:t>ⱅ◂</w:t>
      </w:r>
      <w:r>
        <w:rPr/>
        <w:t>攸坆떏熩㡵㥉⽢玮䅞煂戣넲썓㈴䛂栫塈朮</w:t>
      </w:r>
      <w:r>
        <w:rPr/>
        <w:t>ꔲꤪ</w:t>
      </w:r>
      <w:r>
        <w:rPr/>
        <w:t>䭁佭ず␵ꍉ呰숻檵⩧녃ꅾ煰摃쉅┰囂婶殿䍡䩈丯</w:t>
      </w:r>
      <w:r>
        <w:rPr/>
        <w:t>ꤤ</w:t>
      </w:r>
      <w:r>
        <w:rPr/>
        <w:t>榿悬Ⓨ숶䉞䁭悮쉘偡㆏䵏搸畧㭡噹㉡ꥹ晹㨳䅖㔴头쵉繍䴲쉺</w:t>
      </w:r>
      <w:r>
        <w:rPr/>
        <w:t>ꕓ</w:t>
      </w:r>
      <w:r>
        <w:rPr/>
        <w:t>쎘怤䮏⥰潁</w:t>
      </w:r>
      <w:r>
        <w:rPr/>
        <w:t>ꔽ</w:t>
      </w:r>
      <w:r>
        <w:rPr/>
        <w:t>則㏂痍瘯⽌⏂奁池瑡墬습噪䮿瞵吺⬷</w:t>
      </w:r>
      <w:r>
        <w:rPr/>
        <w:t>ꥒ</w:t>
      </w:r>
      <w:r>
        <w:rPr/>
        <w:t>番슱싂</w:t>
      </w:r>
      <w:r>
        <w:rPr/>
        <w:t>⢱</w:t>
      </w:r>
      <w:r>
        <w:rPr/>
        <w:t>㡙獶怲参妻쉙燃녗掩뭺䥫㙟䉯䱮嫂㵈쉃呤촨䭍㵔뿂쉥癳䓂偷㵒塞쉃䭸扈쉸悩츤娬</w:t>
      </w:r>
      <w:r>
        <w:rPr/>
        <w:t>⡡</w:t>
      </w:r>
      <w:r>
        <w:rPr/>
        <w:t>ぞ炬䍃쌲喩轫䌰숶䄻具ꥲ㉭쉉刷⫎ꌶ쉌뭃䡒顸䇂盂칣꺩㑖</w:t>
      </w:r>
      <w:r>
        <w:rPr/>
        <w:t>ⱄ</w:t>
      </w:r>
      <w:r>
        <w:rPr/>
        <w:t>瓂煥䝲습皣捯幖긹숤牠婄偩縷焻瀮쵸教椭㙩ㅷ떮쉪쉬ㅮ痂縷깰싂摕㩴㓂摖㈰劘玱䒏堩ㅇ䲡⹡橖兎楳䇂␩丰姂啞璬暘갽榩朶甶</w:t>
      </w:r>
      <w:r>
        <w:rPr/>
        <w:t>ⵡ</w:t>
      </w:r>
      <w:r>
        <w:rPr/>
        <w:t>頲椬쉡捹湌潇桯ꅣ⪩㵚䍎頻摓亿㩇㝗㧃⥇䶡㴦噔摖䓂쉣쉊搤娺녔捯埂琽丣癞</w:t>
      </w:r>
      <w:r>
        <w:rPr/>
        <w:t>ꦩ</w:t>
      </w:r>
      <w:r>
        <w:rPr/>
        <w:t>桉싃䪘繥䴶兩坮䵀쉣迂때砵乺玏穳㬰灞佔땱䱤吹ꏂ瑺⸊㋂⌻⌨慣䂱啱輥匴싂祵䝥欸瑶唰㌮싂娩</w:t>
      </w:r>
      <w:r>
        <w:rPr/>
        <w:t>ꔸ</w:t>
      </w:r>
      <w:r>
        <w:rPr/>
        <w:t>䀭䙷뭵洣㙁⻃繸쉕뽙捪㦬枩恑䋂슩輸ㅩ卬戯湞〰㝶⻂㥶⿂┴あ䩭潨⵶汙㒘牮㵘뽊⭉吹䰶晦뼱啋ꥲ彙洪뼷ㅂ싂獆㊱⩭憻枿歞뼮廂涱⥀䨥䕟쵉ꎥ</w:t>
      </w:r>
      <w:r>
        <w:rPr/>
        <w:t>ꕑ</w:t>
      </w:r>
      <w:r>
        <w:rPr/>
        <w:t>㩢㡧싂쉳䰯彠</w:t>
      </w:r>
      <w:r>
        <w:rPr/>
        <w:t>⣃</w:t>
      </w:r>
      <w:r>
        <w:rPr/>
        <w:t>䦩䞏廍⑀묳⹂숴컃슻吤湚컂◂媣槂牴슿숹㡋쉖扮恞싂뽱ꅊ䴦哂挥</w:t>
      </w:r>
      <w:r>
        <w:rPr/>
        <w:t>⠮⍶</w:t>
      </w:r>
      <w:r>
        <w:rPr/>
        <w:t>発䁔쉅䈯淂⹂⭉㍰䯂♯㩏煖獟⨰唸塙슩愰㙊썒㑹㍭冻⑚쉕儩깴싂촸嘩⹋午놏㯂浄愤</w:t>
      </w:r>
      <w:r>
        <w:rPr/>
        <w:t>ꕔ</w:t>
      </w:r>
      <w:r>
        <w:rPr/>
        <w:t>䤥㝕꺻颻惂摇凂徬</w:t>
      </w:r>
      <w:r>
        <w:rPr/>
        <w:t>ꕑ</w:t>
      </w:r>
      <w:r>
        <w:rPr/>
        <w:t>燂伫啔㖱嫂犵佉쉊넹栳幏呱숰쉔ꇍ䉎檩␴촣⹖杚拂⛂戤協㷂ꄯ숴</w:t>
      </w:r>
      <w:r>
        <w:rPr/>
        <w:t>ⱸ</w:t>
      </w:r>
      <w:r>
        <w:rPr/>
        <w:t>㴻睷眭瘪捸圴吮参奒㬦坟쎘颥侣振</w:t>
      </w:r>
      <w:r>
        <w:rPr/>
        <w:t>⠶⑮</w:t>
      </w:r>
      <w:r>
        <w:rPr/>
        <w:t>瞣슡搹顱桡吷歇䩂癶㴽砮溘〺剮뭚䑹溱</w:t>
      </w:r>
      <w:r>
        <w:rPr/>
        <w:t>ꥆ</w:t>
      </w:r>
      <w:r>
        <w:rPr/>
        <w:t>楐矃倫光칆㏍촶僎祠䭶牚炣欺㡨䏂⍭碡懃䕴䄤⮣牌獘㠽楣</w:t>
      </w:r>
      <w:r>
        <w:rPr/>
        <w:t>⡆</w:t>
      </w:r>
      <w:r>
        <w:rPr/>
        <w:t>䘬徻⩾敲煌毃ꅞ㪏杆䀳焴哂塞ꅁꎡ㷂凂剬猤㙸兹硵⤥壍㙹买⯂橨㍕믂⤪䷂扐啓</w:t>
      </w:r>
      <w:r>
        <w:rPr/>
        <w:t>Ɒ</w:t>
      </w:r>
      <w:r>
        <w:rPr/>
        <w:t>盂坹쉰ꎡ圪硰奙쉐摕獙숪欽幦믍楈区搱啣䶘㭤칥杉優坶恖쉃넯磂쵰⤱䝐杶뭧춣墵숣⵸</w:t>
      </w:r>
      <w:r>
        <w:rPr/>
        <w:t>ⱷ</w:t>
      </w:r>
      <w:r>
        <w:rPr/>
        <w:t>う哂㡐䍵쉋飂硈䵕権䔤䱯樽츶㑪祌縺丽咣偺깩㐪컂冣䑯灆磂坄乴떻塺怲䶿녉濂ꅑ</w:t>
      </w:r>
      <w:r>
        <w:rPr/>
        <w:t>ꔻ</w:t>
      </w:r>
      <w:r>
        <w:rPr/>
        <w:t>穸㝫参䥡녉戶珂樭婋操㥺䫎</w:t>
      </w:r>
      <w:r>
        <w:rPr/>
        <w:t>ⶵ</w:t>
      </w:r>
      <w:r>
        <w:rPr/>
        <w:t>惂䌣䉌♣娹癀</w:t>
      </w:r>
      <w:r>
        <w:rPr/>
        <w:t>ꗂ</w:t>
      </w:r>
      <w:r>
        <w:rPr/>
        <w:t>搣䁺⍗쉮㍠싍㡟摎杖ꍖ杵塷摇Ⓜ䠪皻㡤瀽测眬瓍㩵촴瀬㝫췂顾煕</w:t>
      </w:r>
      <w:r>
        <w:rPr/>
        <w:t>ꦵ</w:t>
      </w:r>
      <w:r>
        <w:rPr/>
        <w:t>䰲桎슣䎿桾㘦榥㏂彫癋숪♑甦妬牨婍吶㙂⹩睁坮䙑㉇坣㔪攩焣숺恱⩏㘴䊥겘곂煰橗慄瑏掮漳⥐</w:t>
      </w:r>
      <w:r>
        <w:rPr/>
        <w:t>⡦</w:t>
      </w:r>
      <w:r>
        <w:rPr/>
        <w:t>制</w:t>
      </w:r>
      <w:r>
        <w:rPr/>
        <w:t>꧂</w:t>
      </w:r>
      <w:r>
        <w:rPr/>
        <w:t>⽯⼪繙捋硄쉵歷숫㩭싂썓橹츳䮬摱娷䑱捑</w:t>
      </w:r>
      <w:r>
        <w:rPr/>
        <w:t>꧂</w:t>
      </w:r>
      <w:r>
        <w:rPr/>
        <w:t>堮슣檩㕙</w:t>
      </w:r>
      <w:r>
        <w:rPr/>
        <w:t>ⰱ</w:t>
      </w:r>
      <w:r>
        <w:rPr/>
        <w:t>棂㡈⒡쉍</w:t>
      </w:r>
      <w:r>
        <w:rPr/>
        <w:t>ⶩ</w:t>
      </w:r>
      <w:r>
        <w:rPr/>
        <w:t>烂稣</w:t>
      </w:r>
      <w:r>
        <w:rPr/>
        <w:t>ꕃ</w:t>
      </w:r>
      <w:r>
        <w:rPr/>
        <w:t>㕔</w:t>
      </w:r>
      <w:r>
        <w:rPr/>
        <w:t>ⵆ</w:t>
      </w:r>
      <w:r>
        <w:rPr/>
        <w:t>总侬㵏㨥砳</w:t>
      </w:r>
      <w:r>
        <w:rPr/>
        <w:t>ꤹ</w:t>
      </w:r>
      <w:r>
        <w:rPr/>
        <w:t>桶싂</w:t>
      </w:r>
      <w:r>
        <w:rPr/>
        <w:t>ⶻ</w:t>
      </w:r>
      <w:r>
        <w:rPr/>
        <w:t>杏浹숬剭囂塁䉔싂깋䪘┭깉땆⸊갲싂猪숲㛂쌹⪡曍䢻橊⽣␷嗂⭗꺩ㄲ㕾ꌪ</w:t>
      </w:r>
      <w:r>
        <w:rPr/>
        <w:t>꧍</w:t>
      </w:r>
      <w:r>
        <w:rPr/>
        <w:t>璏䴰㡞櫂䍫䏂矂呐쉖䁖⩚㙸숺浴⏂쉺숦</w:t>
      </w:r>
      <w:r>
        <w:rPr/>
        <w:t>ꥍ</w:t>
      </w:r>
      <w:r>
        <w:rPr/>
        <w:t>䊵厥桳㩂ꥠ株皮⵩幍☤썉婳슣戥拂洮墏䗂䙣彣ㅋ쵳淂妩晥挬</w:t>
      </w:r>
      <w:r>
        <w:rPr/>
        <w:t>ⴲ</w:t>
      </w:r>
      <w:r>
        <w:rPr/>
        <w:t>⺥</w:t>
      </w:r>
      <w:r>
        <w:rPr/>
        <w:t>꥓⹅⨪</w:t>
      </w:r>
      <w:r>
        <w:rPr/>
        <w:t>慊칶</w:t>
      </w:r>
      <w:r>
        <w:rPr/>
        <w:t>ⱎ</w:t>
      </w:r>
      <w:r>
        <w:rPr/>
        <w:t>轁晷쉹쉄晶넻剹礤拂⼬栯皣♑㩩䁮쉨</w:t>
      </w:r>
      <w:r>
        <w:rPr/>
        <w:t>Ⳃ</w:t>
      </w:r>
      <w:r>
        <w:rPr/>
        <w:t>䙌玏쉬㠴摤参컂卹ꍴ뭎係戯쉶쉵〯ꎏ䐱䑈䅷忂⩊ㄳ⹾㶡湧슿楘䲵坨㵈</w:t>
      </w:r>
      <w:r>
        <w:rPr/>
        <w:t>ⴰ</w:t>
      </w:r>
      <w:r>
        <w:rPr/>
        <w:t>頰嗂숳</w:t>
      </w:r>
      <w:r>
        <w:rPr/>
        <w:t>ⰲ</w:t>
      </w:r>
      <w:r>
        <w:rPr/>
        <w:t>繚飂佖⩦ㅵ뼳坭䠬㋃⼻浈䉅슘⵬쵅抏䑃츪㝙帣⿂䵹㭴畁⬯佸塺䝋㡃⩲砶☩⑅癐䵴硵␲䁑奥⨬⬱䅇僂剱牅䤭操㵄䝐</w:t>
      </w:r>
      <w:r>
        <w:rPr/>
        <w:t>ꔥ</w:t>
      </w:r>
      <w:r>
        <w:rPr/>
        <w:t>䘦숬煴呞便埂䒵뼬㵱싃坎㬯厥숻渳価⬬</w:t>
      </w:r>
      <w:r>
        <w:rPr/>
        <w:t>ꥋ</w:t>
      </w:r>
      <w:r>
        <w:rPr/>
        <w:t>颮녕</w:t>
      </w:r>
      <w:r>
        <w:rPr/>
        <w:t>⢘</w:t>
      </w:r>
      <w:r>
        <w:rPr/>
        <w:t>뭪恾倸ꆩ䔭頭㌥䬸쉙昤䭤䘮㥪⥷</w:t>
      </w:r>
      <w:r>
        <w:rPr/>
        <w:t>ⱪ</w:t>
      </w:r>
      <w:r>
        <w:rPr/>
        <w:t>碏幊祵ꍑ뽃䥹歕깅㢻싂咮绂泂畾뼰灘参쎮㪮欲璥廂湉轏攤䁡猪⑙㴺顟싃盂숬⫍쉭㫍┪</w:t>
      </w:r>
      <w:r>
        <w:rPr/>
        <w:t>Ⱶ</w:t>
      </w:r>
      <w:r>
        <w:rPr/>
        <w:t>削슿秂煢㨬깰깺䕂佀妥쉸쉙슘싂</w:t>
      </w:r>
      <w:r>
        <w:rPr/>
        <w:t>ꦱ</w:t>
      </w:r>
      <w:r>
        <w:rPr/>
        <w:t>싂⑭嘸㙆쉚塈쵧亵䱑걨燂䑤䊡磂桅圯瑬놘氭䭺䵔捷</w:t>
      </w:r>
      <w:r>
        <w:rPr/>
        <w:t>ⰸ</w:t>
      </w:r>
      <w:r>
        <w:rPr/>
        <w:t>洭猪塹瑘稹숵摥奫쉪劬㵔䅄盃㒵桗⫂⹄梬녕㢱䜣ꌦ숦䕩朲㔲쉡⩳⧍䝎兀㕬䝺䠦呇祩ꥢ所䦩恌</w:t>
      </w:r>
      <w:r>
        <w:rPr/>
        <w:t>꤭</w:t>
      </w:r>
      <w:r>
        <w:rPr/>
        <w:t>슿㚩䲩恕㗂㭓㉮뽥䅳祯澬䙘䑷촽偎⭷ꍁ䈲ꇂ▬㡆桯걹Ⓜ㞏깱♉搷㈽縴뭪瑂</w:t>
      </w:r>
      <w:r>
        <w:rPr/>
        <w:t>ⶣ</w:t>
      </w:r>
      <w:r>
        <w:rPr/>
        <w:t>䅐䁓溱盎纩䭐㵈焫숣ꍊ橳睤ꅗ楯ꏂ㵊卄爴ꍉ숪㍺傮告係㜤慲㋎橺桔쉤㉰呣㩂딦栲⬫器㍸䝒呪琸슣컂偕仂칏橷</w:t>
      </w:r>
      <w:r>
        <w:rPr/>
        <w:t>⡏</w:t>
      </w:r>
      <w:r>
        <w:rPr/>
        <w:t>䉭츶垻輪쉱♢㥟䲱㍸煍㥳쵊쵀㥖轓Ⓜ碩쉓䶣침⽢␺擂쌬擃췂춏㘫⸵渪⨴㙶盂ꍱ䧂梥癭穣䱱梻瘫⻂碿慸㝍㥟䵵쉊磂爪⑀</w:t>
      </w:r>
      <w:r>
        <w:rPr/>
        <w:t>ꤳꔳ</w:t>
      </w:r>
      <w:r>
        <w:rPr/>
        <w:t>倮禱싂䋍扺欷⴩쵗琶光♷ず喿쎻㐸呮煺橐㓂⩤檮嫎圩牫凂딫묹垣帤⭸噱꺏槃쉄뽆⩱</w:t>
      </w:r>
      <w:r>
        <w:rPr/>
        <w:t>ꕁ</w:t>
      </w:r>
      <w:r>
        <w:rPr/>
        <w:t>⼵浟獗꺡彁価倸洱灡쉯숨勂䥴ꍸ갊噬㥸ㅐ숪娸曂ꄺ煂浣㓃睕灃䱇⩃⴩⚱澩䄳쉂</w:t>
      </w:r>
      <w:r>
        <w:rPr/>
        <w:t>ⶬ</w:t>
      </w:r>
      <w:r>
        <w:rPr/>
        <w:t>佺䈰橔㘹╒숺뿂磎뾮徬惂硘䑗幠쉩䥑긪⸻쉒槂但걋넴佟㭶䑷깙猲轴</w:t>
      </w:r>
      <w:r>
        <w:rPr/>
        <w:t>ꗍ</w:t>
      </w:r>
      <w:r>
        <w:rPr/>
        <w:t>繇痂⭯숵ꅱ䛂洯숪啷獨埃⌱橫쌦䩬㘪吪슩䁶묰充뽏厡婹㙓㓂噮乳쵇埂⼵쉤╬氤㴯撱쉬䤤썰떩㡤挥</w:t>
      </w:r>
      <w:r>
        <w:rPr/>
        <w:t>ⰳ</w:t>
      </w:r>
      <w:r>
        <w:rPr/>
        <w:t>灄䕹迂</w:t>
      </w:r>
      <w:r>
        <w:rPr/>
        <w:t>ⷂ</w:t>
      </w:r>
      <w:r>
        <w:rPr/>
        <w:t>琪쉡쵢癆ꍳ㵗䁔氰䄥灵⽫〉䰱䉵숲䭬畖㍭⍍摎夤乑䑯ꥵ兀녖ぢ촣⑩</w:t>
      </w:r>
      <w:r>
        <w:rPr/>
        <w:t>ꕾ⤪⑁</w:t>
      </w:r>
      <w:r>
        <w:rPr/>
        <w:t>⠴</w:t>
      </w:r>
      <w:r>
        <w:rPr/>
        <w:t>ꏃ潥㙗塺숥桃䩔⨴惂䉤</w:t>
      </w:r>
      <w:r>
        <w:rPr/>
        <w:t>⠣Ⱪ</w:t>
      </w:r>
      <w:r>
        <w:rPr/>
        <w:t>쌪⩣╘</w:t>
      </w:r>
      <w:r>
        <w:rPr/>
        <w:t>ꤩ</w:t>
      </w:r>
      <w:r>
        <w:rPr/>
        <w:t>坫</w:t>
      </w:r>
      <w:r>
        <w:rPr/>
        <w:t>⡩</w:t>
      </w:r>
      <w:r>
        <w:rPr/>
        <w:t>㒏㍨䍸䭡썃奞带批㑏슏숸</w:t>
      </w:r>
      <w:r>
        <w:rPr/>
        <w:t>ꦵ</w:t>
      </w:r>
      <w:r>
        <w:rPr/>
        <w:t>畕䍭녈쉥쵑</w:t>
      </w:r>
      <w:r>
        <w:rPr/>
        <w:t>ꦏ</w:t>
      </w:r>
      <w:r>
        <w:rPr/>
        <w:t>洸畤ꥨ䓍捚塭슿爣뭅爮넦幃塖</w:t>
      </w:r>
      <w:r>
        <w:rPr/>
        <w:t>ꕏ</w:t>
      </w:r>
      <w:r>
        <w:rPr/>
        <w:t>ꆡ⚩顅㓍믎⫂爦䰪敖㠽敠辵旎䎩含뽒䑵㨱輻報㜭칧㔸唴쉪</w:t>
      </w:r>
      <w:r>
        <w:rPr/>
        <w:t>ⰴ</w:t>
      </w:r>
      <w:r>
        <w:rPr/>
        <w:t>稺</w:t>
      </w:r>
      <w:r>
        <w:rPr/>
        <w:t>⢩</w:t>
      </w:r>
      <w:r>
        <w:rPr/>
        <w:t>ꕔ</w:t>
      </w:r>
      <w:r>
        <w:rPr/>
        <w:t>弹䱶꥔㜵敍</w:t>
      </w:r>
      <w:r>
        <w:rPr/>
        <w:t>꧂</w:t>
      </w:r>
      <w:r>
        <w:rPr/>
        <w:t>䆮睶숯꺘祓硲⨷⭌䉩搵㧂タ㕄㨫ꅫ뭥潮䕃唨幬顢컂畋橆⨸汔坂넻昪䭐䩎겻</w:t>
      </w:r>
      <w:r>
        <w:rPr/>
        <w:t>⠰</w:t>
      </w:r>
      <w:r>
        <w:rPr/>
        <w:t>幌㤥畂灹꺘</w:t>
      </w:r>
      <w:r>
        <w:rPr/>
        <w:t>⠲</w:t>
      </w:r>
      <w:r>
        <w:rPr/>
        <w:t>깬杫</w:t>
      </w:r>
      <w:r>
        <w:rPr/>
        <w:t>ꗂ</w:t>
      </w:r>
      <w:r>
        <w:rPr/>
        <w:t>䞏</w:t>
      </w:r>
      <w:r>
        <w:rPr/>
        <w:t>ⵚ</w:t>
      </w:r>
      <w:r>
        <w:rPr/>
        <w:t>묵㑍顖츱睪⛂卾祵㢩쉑䢿</w:t>
      </w:r>
      <w:r>
        <w:rPr/>
        <w:t>⡠</w:t>
      </w:r>
      <w:r>
        <w:rPr/>
        <w:t>䰶劥眯偾牭㦣⽊ネ칮䩂䉲쉓ꅠ䕩䥴穹䉣佃浃</w:t>
      </w:r>
      <w:r>
        <w:rPr/>
        <w:t>Ᵽ</w:t>
      </w:r>
      <w:r>
        <w:rPr/>
        <w:t>纵䅕싂䯃噐窣싂㦻歃亣숯滂뽚⬺칈쉗䭁佂彴佨疱컂顀⯂旍獄獪</w:t>
      </w:r>
      <w:r>
        <w:rPr/>
        <w:t>ⵢ</w:t>
      </w:r>
      <w:r>
        <w:rPr/>
        <w:t>垡甬䜽싂㝁碥椨⩱唰佨⛂桃㤶婴</w:t>
      </w:r>
      <w:r>
        <w:rPr/>
        <w:t>ⵍ</w:t>
      </w:r>
      <w:r>
        <w:rPr/>
        <w:t>侩ꥤ懎㪬参愮</w:t>
      </w:r>
      <w:r>
        <w:rPr/>
        <w:t>ꕞ⛍</w:t>
      </w:r>
      <w:r>
        <w:rPr/>
        <w:t>믂䴹嘺砻㉸幑㴭</w:t>
      </w:r>
      <w:r>
        <w:rPr/>
        <w:t>⡃⥳</w:t>
      </w:r>
      <w:r>
        <w:rPr/>
        <w:t>숬⽎ꆣ堨㥬ꄥ㭐熻쉮灴㗂뭓硁㉀⥊䷂⹈䙌㵞灁쵁䯂顭</w:t>
      </w:r>
      <w:r>
        <w:rPr/>
        <w:t>ⳃ</w:t>
      </w:r>
      <w:r>
        <w:rPr/>
        <w:t>杩琨㜥㩐ꅟ㜺쉖슿</w:t>
      </w:r>
      <w:r>
        <w:rPr/>
        <w:t>ⱴ</w:t>
      </w:r>
      <w:r>
        <w:rPr/>
        <w:t>丷⸻㵨溱扔㞿╕煸瘥䇂堪뭆潍</w:t>
      </w:r>
      <w:r>
        <w:rPr/>
        <w:t>ⵧ</w:t>
      </w:r>
      <w:r>
        <w:rPr/>
        <w:t>䅦䏂뭃쉞䩭㡐欩䴭䫎ꌶ뭮攮䷂</w:t>
      </w:r>
      <w:r>
        <w:rPr/>
        <w:t>ⶩ</w:t>
      </w:r>
      <w:r>
        <w:rPr/>
        <w:t>뽈췂갳쉈␪땸扊䅭</w:t>
      </w:r>
      <w:r>
        <w:rPr/>
        <w:t>ⰸ</w:t>
      </w:r>
      <w:r>
        <w:rPr/>
        <w:t>㕹㊩⛂䍰卓何潉쉰ꥯ</w:t>
      </w:r>
      <w:r>
        <w:rPr/>
        <w:t>ⲩ</w:t>
      </w:r>
      <w:r>
        <w:rPr/>
        <w:t>揂⫂䵟㋂劥乕⭠折毂丵晌䝈㉔</w:t>
      </w:r>
      <w:r>
        <w:rPr/>
        <w:t>ꥈ</w:t>
      </w:r>
      <w:r>
        <w:rPr/>
        <w:t>樭穥ꆱ䄯</w:t>
      </w:r>
      <w:r>
        <w:rPr/>
        <w:t>Ⱬ◂</w:t>
      </w:r>
      <w:r>
        <w:rPr/>
        <w:t>쉫䥦뽪牘썢ㅃ绂繬䠮畬쉕娭庻䍑䈸</w:t>
      </w:r>
      <w:r>
        <w:rPr/>
        <w:t>ꕳ</w:t>
      </w:r>
      <w:r>
        <w:rPr/>
        <w:t>睕⧂硍㨭ꆣ䅅恱椸硾扐㗍灊匣츪䟃♥㤦奫刯稻㔱圸戶橰欲촫呤쉏㵦껍◂</w:t>
      </w:r>
      <w:r>
        <w:rPr/>
        <w:t>꤫⪥</w:t>
      </w:r>
      <w:r>
        <w:rPr/>
        <w:t>䑐싂噹浭⬸䭴䝑䁌湌懂暿樊쉩硬浔䑲㔰枬埂佰栩楓繮眪</w:t>
      </w:r>
      <w:r>
        <w:rPr/>
        <w:t>ꦩ</w:t>
      </w:r>
      <w:r>
        <w:rPr/>
        <w:t>㍰稦线稦煔䵾摡ꄦꅉ呪㷂䧂嚡뭭滃偈煹槂喬癋䥌晥㛂캡䐩⽘䋎塔渫搨砤㔯滃쉢䢵媮뼳婇䱹娩牬䌺</w:t>
      </w:r>
      <w:r>
        <w:rPr/>
        <w:t>⡋</w:t>
      </w:r>
      <w:r>
        <w:rPr/>
        <w:t>쉲䰩⸻ꥷ</w:t>
      </w:r>
      <w:r>
        <w:rPr/>
        <w:t>⠦</w:t>
      </w:r>
      <w:r>
        <w:rPr/>
        <w:t>쉨顟쉭싎硤整㍭汩玮獙숯ꍸ䠣</w:t>
      </w:r>
      <w:r>
        <w:rPr/>
        <w:t>⠵</w:t>
      </w:r>
      <w:r>
        <w:rPr/>
        <w:t>线杖報楔䅷す㉉␳⥤橩</w:t>
      </w:r>
      <w:r>
        <w:rPr/>
        <w:t>ꥐ</w:t>
      </w:r>
      <w:r>
        <w:rPr/>
        <w:t>榥⥴䅀歶湀䠦♨浪䋂仂뭗畘㙱䥞싃쉆㕆⾻</w:t>
      </w:r>
      <w:r>
        <w:rPr/>
        <w:t>ꥆ</w:t>
      </w:r>
      <w:r>
        <w:rPr/>
        <w:t>㬺⹂䍒䵋旂뭇璥啭桟⌤숲㤪쉕</w:t>
      </w:r>
      <w:r>
        <w:rPr/>
        <w:t>Ⳃ</w:t>
      </w:r>
    </w:p>
    <w:p>
      <w:pPr>
        <w:pStyle w:val="PreformattedText"/>
        <w:bidi w:val="0"/>
        <w:spacing w:before="0" w:after="0"/>
        <w:jc w:val="left"/>
        <w:rPr/>
      </w:pPr>
      <w:r>
        <w:rPr/>
        <w:t>㵈烂</w:t>
      </w:r>
      <w:r>
        <w:rPr/>
        <w:t>⠣</w:t>
      </w:r>
      <w:r>
        <w:rPr/>
        <w:t>迍</w:t>
      </w:r>
      <w:r>
        <w:rPr/>
        <w:t>⡩</w:t>
      </w:r>
      <w:r>
        <w:rPr/>
        <w:t>珂晱ㄥ昨녫懂瑭䐴嫂ꍂ칣</w:t>
      </w:r>
      <w:r>
        <w:rPr/>
        <w:t>ꥊ</w:t>
      </w:r>
      <w:r>
        <w:rPr/>
        <w:t>漲剉慁轉睇砹溣㐪摵䅚㜵䰽奨偟</w:t>
      </w:r>
      <w:r>
        <w:rPr/>
        <w:t>ꥄ</w:t>
      </w:r>
      <w:r>
        <w:rPr/>
        <w:t>漮썑塓䑢㗍類쉑朽䜳썇싂栩뭟</w:t>
      </w:r>
      <w:r>
        <w:rPr/>
        <w:t>ꖘ</w:t>
      </w:r>
      <w:r>
        <w:rPr/>
        <w:t>숮䁃㈵싂⭸⨽惂⹋⩭⨪ꍌ☺悏〮⹶瀴搻㭧乕游␺</w:t>
      </w:r>
      <w:r>
        <w:rPr/>
        <w:t>⢡</w:t>
      </w:r>
      <w:r>
        <w:rPr/>
        <w:t>戯漪婧䜻꺩杘㌤秂숴숱㴷⥴쉚</w:t>
      </w:r>
      <w:r>
        <w:rPr/>
        <w:t>Ⲙ</w:t>
      </w:r>
      <w:r>
        <w:rPr/>
        <w:t>㉒伳♋숩㠬䛂橠潔뽔灎뽃氪숶㴰个⥟쉭飂漱䕫츩䁶斻㥫ꥥ</w:t>
      </w:r>
      <w:r>
        <w:rPr/>
        <w:t>ⴱ</w:t>
      </w:r>
      <w:r>
        <w:rPr/>
        <w:t>睞戱㍢쵭슘</w:t>
      </w:r>
      <w:r>
        <w:rPr/>
        <w:t>⢵</w:t>
      </w:r>
      <w:r>
        <w:rPr/>
        <w:t>䄦愬┱㈴䐣䶻싂啅쉓⑌㐹쉴ꍚ쉥獲걣摏</w:t>
      </w:r>
      <w:r>
        <w:rPr/>
        <w:t>꧂</w:t>
      </w:r>
      <w:r>
        <w:rPr/>
        <w:t>ꍋ⮩䃂䠽⿂쏂睎년秂猷扇</w:t>
      </w:r>
      <w:r>
        <w:rPr/>
        <w:t>ꔻ</w:t>
      </w:r>
      <w:r>
        <w:rPr/>
        <w:t>测쵒榵ꌷ猦╠쵟繥桏⎘</w:t>
      </w:r>
      <w:r>
        <w:rPr/>
        <w:t>ꔤ</w:t>
      </w:r>
      <w:r>
        <w:rPr/>
        <w:t>捘眣督彬䥖쉠顟쉑㣂碥⨭恺쉶師摏係슮䞵㑖썍澿䅁㷃䥴ㅕ扙䕩煖嗂䜴種☱</w:t>
      </w:r>
      <w:r>
        <w:rPr/>
        <w:t>ⱗ⸬␦Ⓧ</w:t>
      </w:r>
      <w:r>
        <w:rPr/>
        <w:t>攰땒圦瑗⶘</w:t>
      </w:r>
      <w:r>
        <w:rPr/>
        <w:t>⡏</w:t>
      </w:r>
      <w:r>
        <w:rPr/>
        <w:t>촺吺㘬嚻曂㥔轲㕴뾩䨴㉤⾡㝒唳枘ꥸ摥䐦ꅵ쉌辥㩓嚬䱲砤깇䍌쉡辣硑⩭䡔ꥲ</w:t>
      </w:r>
      <w:r>
        <w:rPr/>
        <w:t>ꦩ</w:t>
      </w:r>
      <w:r>
        <w:rPr/>
        <w:t>ꅧ倹乃歯乪䩍汙䒣恉䍣㠩따땈恳⩲轐丹曎㑣囂싂橤盂娹壂段䱭숪煤積务は癭乪即卑</w:t>
      </w:r>
      <w:r>
        <w:rPr/>
        <w:t>ⵋ</w:t>
      </w:r>
      <w:r>
        <w:rPr/>
        <w:t>穚狂䞏ㄱ顄煑녗牭拍慌剶쵌㩭榡堫呃㕍⫂숳乇灈</w:t>
      </w:r>
      <w:r>
        <w:rPr/>
        <w:t>ꤱ</w:t>
      </w:r>
      <w:r>
        <w:rPr/>
        <w:t>額칦㘪䴦㥟䑳㕖㵴䕊株爸㠸ッ쉣䩒礮║憏桀⧂⽠⭉⺱ꄺ佾ㅅꌶ㥣⫃捺쉱橕╸復䵁䬮垩び슿㤴㉂㉁㔤슿㵓걑勂⩪묩䱋촰昩婍㢿</w:t>
      </w:r>
      <w:r>
        <w:rPr/>
        <w:t>ꥆ☴</w:t>
      </w:r>
      <w:r>
        <w:rPr/>
        <w:t>奞徣槂㑑쉞⹇暥懂⮮쉖갮깂䘶挵쉑⸱㝵匴庮㥋㢬쉑㩠⼪獚汎穘头敷䀩</w:t>
      </w:r>
      <w:r>
        <w:rPr/>
        <w:t>꥓</w:t>
      </w:r>
      <w:r>
        <w:rPr/>
        <w:t>嗂㠰佤䅄⥺輬촮깕ꅀ겿橱璬兂䵞㘹숊歯坞㟂祶숩别牲㌰쉫싂繩䇂㗂䙒栯坺斡쉵⽚煠丯倻ㅹ轪係戸</w:t>
      </w:r>
      <w:r>
        <w:rPr/>
        <w:t>ꗂ</w:t>
      </w:r>
      <w:r>
        <w:rPr/>
        <w:t>姂浥썧䡲堤ど澩숥但䣂娴⎱恌煀쉱飂眹嚥婖擎㥱숨㜥敾砦䐵갪縸穫䨨쉳</w:t>
      </w:r>
      <w:r>
        <w:rPr/>
        <w:t>Ⳃ</w:t>
      </w:r>
      <w:r>
        <w:rPr/>
        <w:t>㉲싃䝠</w:t>
      </w:r>
      <w:r>
        <w:rPr/>
        <w:t>⡫</w:t>
      </w:r>
      <w:r>
        <w:rPr/>
        <w:t>湙싂止䥖㤵ꥯ㩫䧂㧂䱍㥔쉋硁㊿楅呩摀숱桵烂⩥敋䘭榵咻䔫⑳偁䜥뽕浳卶敕煇係숽䴨恩熡㴪烎啟뮱슱盂슿⑭㙮䌤쉀奠䨭㫂䲩</w:t>
      </w:r>
      <w:r>
        <w:rPr/>
        <w:t>Ⱬ</w:t>
      </w:r>
      <w:r>
        <w:rPr/>
        <w:t>帹䅖㡂敇싂太婺⭯㍯㜣넥⸵슡ッ䵅嚘佬⒥⬰⥢恟強뽫偵刴䬯쉋数㥲⸱熩壂䌳슥⹫曎⨭</w:t>
      </w:r>
      <w:r>
        <w:rPr/>
        <w:t>ⵁ␳</w:t>
      </w:r>
      <w:r>
        <w:rPr/>
        <w:t>睵츸㡨䕖</w:t>
      </w:r>
      <w:r>
        <w:rPr/>
        <w:t>ꤽ</w:t>
      </w:r>
      <w:r>
        <w:rPr/>
        <w:t>㴻㑱䄰</w:t>
      </w:r>
      <w:r>
        <w:rPr/>
        <w:t>Ⱪ</w:t>
      </w:r>
      <w:r>
        <w:rPr/>
        <w:t>佃癡㙶</w:t>
      </w:r>
      <w:r>
        <w:rPr/>
        <w:t>ꕸ</w:t>
      </w:r>
      <w:r>
        <w:rPr/>
        <w:t>㏂檻甦伽⪱䔪猶湐Ⓜ烂湏⩞⏎歯壂懂⩤呄嚩쉈뭗煄懂坋弽㖿䵇嚩ㅪ쉄뼽䝆祺숸輲</w:t>
      </w:r>
      <w:r>
        <w:rPr/>
        <w:t>ⵎ</w:t>
      </w:r>
      <w:r>
        <w:rPr/>
        <w:t>偉硏쉟䬵㨺畦⦮爦뽃놵噸⹾䱌⨲挥樻癍ㅸ牖塮掘㞥㮏⴩䫂㝥뾻䐯㡣슣싂쉘濂⩙䭘쉶女ꌴ榘숶쉵습顂묤</w:t>
      </w:r>
      <w:r>
        <w:rPr/>
        <w:t>ⴥ</w:t>
      </w:r>
      <w:r>
        <w:rPr/>
        <w:t>ㄸ窮칐⹡䡩猷⍗ꅆ</w:t>
      </w:r>
      <w:r>
        <w:rPr/>
        <w:t>⣍</w:t>
      </w:r>
      <w:r>
        <w:rPr/>
        <w:t>숣ꏂ慌总涡帬昩渤츻皩憵爦⭭䭘♤</w:t>
      </w:r>
      <w:r>
        <w:rPr/>
        <w:t>ⵁ⹤</w:t>
      </w:r>
      <w:r>
        <w:rPr/>
        <w:t>畵懂쉍坯싂奦쌱䖵숹䝖轺䡍祳呚⥞⼮戴긪竂쉫⑹佗놵囂ꎣ㨯⼽偋琥㍅쉊䃂츲女䔯쉃佾㭓埂睕沮♵⮵㍎숵吮넵欶</w:t>
      </w:r>
      <w:r>
        <w:rPr/>
        <w:t>⠪</w:t>
      </w:r>
      <w:r>
        <w:rPr/>
        <w:t>쉆⎥뮱쉢䂵刽楆ꍀ奦숺쉒㵞㈨숮뾣畄睮쏍䁇倯</w:t>
      </w:r>
      <w:r>
        <w:rPr/>
        <w:t>⠽</w:t>
      </w:r>
      <w:r>
        <w:rPr/>
        <w:t>慏䮩녒</w:t>
      </w:r>
      <w:r>
        <w:rPr/>
        <w:t>ꔣ</w:t>
      </w:r>
      <w:r>
        <w:rPr/>
        <w:t>녪䈳</w:t>
      </w:r>
      <w:r>
        <w:rPr/>
        <w:t>⡞</w:t>
      </w:r>
      <w:r>
        <w:rPr/>
        <w:t>㞣汰然曂䁩匤櫂奇磍◂숱ꄵ攷䭙䙚</w:t>
      </w:r>
      <w:r>
        <w:rPr/>
        <w:t>⡓</w:t>
      </w:r>
      <w:r>
        <w:rPr/>
        <w:t>䱞㓂輣⩤⺏㦿숴朵楧狂渳扳ꅟ⥒撱㊬㍁쵧繘嚵槂묰걶⺘싂礨廃㙫搱䅍뇍䙫╨顖싂슩쉮公䦮㩺</w:t>
      </w:r>
      <w:r>
        <w:rPr/>
        <w:t>ꕚ</w:t>
      </w:r>
      <w:r>
        <w:rPr/>
        <w:t>숦㍞⍮믂</w:t>
      </w:r>
      <w:r>
        <w:rPr/>
        <w:t>ꕁ</w:t>
      </w:r>
      <w:r>
        <w:rPr/>
        <w:t>び</w:t>
      </w:r>
      <w:r>
        <w:rPr/>
        <w:t>ꔣ</w:t>
      </w:r>
      <w:r>
        <w:rPr/>
        <w:t>ꍵ쵚䲮壂⪿偱䀲撘唪쉂癲搹⹅牐ꍖ杲䡒䖏昲䋂</w:t>
      </w:r>
      <w:r>
        <w:rPr/>
        <w:t>ꕸ┲</w:t>
      </w:r>
      <w:r>
        <w:rPr/>
        <w:t>䑭䁃⬶쉪♞쉦㝏匥爤</w:t>
      </w:r>
      <w:r>
        <w:rPr/>
        <w:t>ꖥ</w:t>
      </w:r>
      <w:r>
        <w:rPr/>
        <w:t>㑴瓎吳由嘺슘</w:t>
      </w:r>
      <w:r>
        <w:rPr/>
        <w:t>⣂</w:t>
      </w:r>
      <w:r>
        <w:rPr/>
        <w:t>䆱㭂䭹助</w:t>
      </w:r>
      <w:r>
        <w:rPr/>
        <w:t>Ⳃ</w:t>
      </w:r>
      <w:r>
        <w:rPr/>
        <w:t>쉓숵纻숥㵙椦쉍쌳㈹ꅺ䠸⾩</w:t>
      </w:r>
      <w:r>
        <w:rPr/>
        <w:t>⠤</w:t>
      </w:r>
      <w:r>
        <w:rPr/>
        <w:t>䙁輣쎻怸뼪⩊畁䫂睾㧂㶣歆媱쉔刭稯飂쉏䤴竍䗂⥮䘵潢挤⨥正顳㜣爣䴦㢥朱㡺圭搥숊쏂愭⑟祔瀮깎Ⓜ偨걪㏂䑎╫䂏</w:t>
      </w:r>
      <w:r>
        <w:rPr/>
        <w:t>Ⳃ⩪</w:t>
      </w:r>
      <w:r>
        <w:rPr/>
        <w:t>协圲歨㡔걖쉋渶场佳⨲朥剳摇䙗</w:t>
      </w:r>
      <w:r>
        <w:rPr/>
        <w:t>ⱎ</w:t>
      </w:r>
      <w:r>
        <w:rPr/>
        <w:t>乧</w:t>
      </w:r>
      <w:r>
        <w:rPr/>
        <w:t>ꤦ┱</w:t>
      </w:r>
      <w:r>
        <w:rPr/>
        <w:t>灣</w:t>
      </w:r>
      <w:r>
        <w:rPr/>
        <w:t>ꥌ</w:t>
      </w:r>
      <w:r>
        <w:rPr/>
        <w:t>顤甭䍢繋㩓娶㑶兺䝴㘳畓归兞獆⵹塞㉓煬禵㙊䃂甽ꅍ</w:t>
      </w:r>
      <w:r>
        <w:rPr/>
        <w:t>꤫</w:t>
      </w:r>
      <w:r>
        <w:rPr/>
        <w:t>䉯㤩믎</w:t>
      </w:r>
      <w:r>
        <w:rPr/>
        <w:t>꧂</w:t>
      </w:r>
      <w:r>
        <w:rPr/>
        <w:t>眪獞㭞땂塚ꍣ䮻乹녡楣쉢썣㪩䈽临㐮껂⼣㭞⍓㏂㡴ꅈ쉀戲㩄거쉳晒꥾席䌫婌昳⑱㝊獎你츬桸弤걧煗伫攴捑싂刻栻♓숣彺橍牣</w:t>
      </w:r>
      <w:r>
        <w:rPr/>
        <w:t>ꥉ</w:t>
      </w:r>
      <w:r>
        <w:rPr/>
        <w:t>슮佧噩䔫</w:t>
      </w:r>
      <w:r>
        <w:rPr/>
        <w:t>ꤶ</w:t>
      </w:r>
      <w:r>
        <w:rPr/>
        <w:t>刳땠꥗㉂䌷瓂㓂뼺䕺䱅䞣</w:t>
      </w:r>
      <w:r>
        <w:rPr/>
        <w:t>ꕒ</w:t>
      </w:r>
      <w:r>
        <w:rPr/>
        <w:t>毂䔮䬨偙䴪楎猫</w:t>
      </w:r>
      <w:r>
        <w:rPr/>
        <w:t>⡨</w:t>
      </w:r>
      <w:r>
        <w:rPr/>
        <w:t>쉠挲櫎숴潔捤⛂匭つ䕈⽌㑣㭩</w:t>
      </w:r>
      <w:r>
        <w:rPr/>
        <w:t>⠣</w:t>
      </w:r>
      <w:r>
        <w:rPr/>
        <w:t>幣當判㡴敩䪱㷂㑶橩춮哂땡湄</w:t>
      </w:r>
      <w:r>
        <w:rPr/>
        <w:t>ⲥ</w:t>
      </w:r>
      <w:r>
        <w:rPr/>
        <w:t>㊩♋ꅂ僂쉬뼩汹佀扄㩱⬷㭔䱨뗂⼺츴穔㥔㍄㟂ꇂ捠쉑䁭㡾⽤</w:t>
      </w:r>
      <w:r>
        <w:rPr/>
        <w:t>꧂</w:t>
      </w:r>
      <w:r>
        <w:rPr/>
        <w:t>ⱒ</w:t>
      </w:r>
      <w:r>
        <w:rPr/>
        <w:t>쉌뽺佲놱搯幯㯂싎瑱䮵䑴썯㉉䄭쉥㩺矂╰䑂쉷檘긻憥桠㭸쌸</w:t>
      </w:r>
      <w:r>
        <w:rPr/>
        <w:t>Ⱝ</w:t>
      </w:r>
      <w:r>
        <w:rPr/>
        <w:t>䡦⸭㭡㌰녠ㄻ숬䭱⿃沬槂䭇⹮浀⑖㡞迂圭㮣숭瑫䣂掿淂卆津䭇깟䝚竎牵潋ꅅ堨䒩ぁ攲歑㦻瑚壂㭉獏슻攩楚␤䍶⫎㷂⥅態㭸穷䅡㭊⌻獊㡑䭲䝯</w:t>
      </w:r>
      <w:r>
        <w:rPr/>
        <w:t>꧂</w:t>
      </w:r>
      <w:r>
        <w:rPr/>
        <w:t>䵗祾썎䠲</w:t>
      </w:r>
      <w:r>
        <w:rPr/>
        <w:t>ꕚ</w:t>
      </w:r>
      <w:r>
        <w:rPr/>
        <w:t>䥧긽な㋂幢䈮ㅔ⎩瀣</w:t>
      </w:r>
      <w:r>
        <w:rPr/>
        <w:t>ꦩ</w:t>
      </w:r>
      <w:r>
        <w:rPr/>
        <w:t>숮땈쉆녑囂离夯㪩쉌䝈</w:t>
      </w:r>
      <w:r>
        <w:rPr/>
        <w:t>ⵋ</w:t>
      </w:r>
      <w:r>
        <w:rPr/>
        <w:t>當幞圪㐤硞㒣</w:t>
      </w:r>
      <w:r>
        <w:rPr/>
        <w:t>Ⳃ</w:t>
      </w:r>
      <w:r>
        <w:rPr/>
        <w:t>狃슱桩쵳ㅷ爱䤪晸䍀婉⍓쉆摮㢱刯佄쉢䉾䴳</w:t>
      </w:r>
      <w:r>
        <w:rPr/>
        <w:t>ⵚ</w:t>
      </w:r>
      <w:r>
        <w:rPr/>
        <w:t>彅牑싂⮻轀</w:t>
      </w:r>
      <w:r>
        <w:rPr/>
        <w:t>⠨</w:t>
      </w:r>
      <w:r>
        <w:rPr/>
        <w:t>澬挺桎뭏㮣쉡冣⑕䰥氪祎涱츫쏃穓悵</w:t>
      </w:r>
      <w:r>
        <w:rPr/>
        <w:t>⣂</w:t>
      </w:r>
      <w:r>
        <w:rPr/>
        <w:t>捉楞恧쉭具쉑瞏丵瘫쉷숲䳎婥呭瞥⑵䵕䷂싂㒮汵♴쉊䑁꥕䀲硄싂䉐祍穑㛂噉㌵</w:t>
      </w:r>
      <w:r>
        <w:rPr/>
        <w:t>ꤪ</w:t>
      </w:r>
      <w:r>
        <w:rPr/>
        <w:t>땆싂ꥧ䘲쉱ㅧ拂ꅪ넩뽠囂ꅐ䲬꥙</w:t>
      </w:r>
      <w:r>
        <w:rPr/>
        <w:t>ⲱ</w:t>
      </w:r>
      <w:r>
        <w:rPr/>
        <w:t>ꔴ</w:t>
      </w:r>
      <w:r>
        <w:rPr/>
        <w:t>瀰啙睱╂泂晅䷎恃摶ꥴ㍂긤╣⹘敊繗桃ꎡ湔䩱昳⾘栦㡂敬呍쉪䅘潵瞘瀶䈦싍꥕㪏搫⥏汰㈸</w:t>
      </w:r>
      <w:r>
        <w:rPr/>
        <w:t>⠲</w:t>
      </w:r>
      <w:r>
        <w:rPr/>
        <w:t>㈪䘥</w:t>
      </w:r>
      <w:r>
        <w:rPr/>
        <w:t>꤯</w:t>
      </w:r>
      <w:r>
        <w:rPr/>
        <w:t>幈♘뼰圹⹯䔦䝳㍏슏䚬䨷숳䜴쉺⚡슘卌㐻㯂㍱</w:t>
      </w:r>
      <w:r>
        <w:rPr/>
        <w:t>ꔽ</w:t>
      </w:r>
      <w:r>
        <w:rPr/>
        <w:t>乒㑊奯獚呲戯擂䙶攭⻂汄煦挽伶〶쌵땐⫂䡣⌴숷⩔頽毎迂丯⫂⵨⑚绎唯牨딊皬牾朶剑ꅭ偣䷂怶昭㔬</w:t>
      </w:r>
      <w:r>
        <w:rPr/>
        <w:t>ꕦ</w:t>
      </w:r>
      <w:r>
        <w:rPr/>
        <w:t>息姂張繂唱⛍張晪⭷숥疻</w:t>
      </w:r>
      <w:r>
        <w:rPr/>
        <w:t>Ⱨ</w:t>
      </w:r>
      <w:r>
        <w:rPr/>
        <w:t>妩견䉐癍</w:t>
      </w:r>
      <w:r>
        <w:rPr/>
        <w:t>ⵐ</w:t>
      </w:r>
      <w:r>
        <w:rPr/>
        <w:t>숮止斥㨪颮숲䆱⥆</w:t>
      </w:r>
      <w:r>
        <w:rPr/>
        <w:t>ꦣ</w:t>
      </w:r>
      <w:r>
        <w:rPr/>
        <w:t>慍♪☦䡗櫂敄㐩湂믍䌻⿂吣뽺䝢噸숺⹮奕⛂␽塷䭓燎䳂䕗싂쵔硔嘶쉐乢숯쉤ꍣ⍊䍅昲</w:t>
      </w:r>
      <w:r>
        <w:rPr/>
        <w:t>ⱶ</w:t>
      </w:r>
      <w:r>
        <w:rPr/>
        <w:t>䦘⽴暥䵢僂䨨坂㝚㶿숨⿂䵘쎏圤슩畴从繴⼸䞿㑠䖥</w:t>
      </w:r>
      <w:r>
        <w:rPr/>
        <w:t>ꕪ</w:t>
      </w:r>
      <w:r>
        <w:rPr/>
        <w:t>煇䄸</w:t>
      </w:r>
      <w:r>
        <w:rPr/>
        <w:t>ⴳ</w:t>
      </w:r>
      <w:r>
        <w:rPr/>
        <w:t>䩺怬␹⏃珂뭡⥩頩㜽⥥슱⌺⬣唪┰딱は礨弳쉃쉶</w:t>
      </w:r>
      <w:r>
        <w:rPr/>
        <w:t>ꥃ</w:t>
      </w:r>
      <w:r>
        <w:rPr/>
        <w:t>쉪㉨椫煤⨶畷椥깡쉴㙥꥙獈</w:t>
      </w:r>
      <w:r>
        <w:rPr/>
        <w:t>ꕤ</w:t>
      </w:r>
      <w:r>
        <w:rPr/>
        <w:t>微噔潘뭙灎牬幦頺싎桩恭ꄻ甬䑶䀹砭쵳䆿⭒</w:t>
      </w:r>
      <w:r>
        <w:rPr/>
        <w:t>꧂</w:t>
      </w:r>
      <w:r>
        <w:rPr/>
        <w:t>椲兏쉈쉱痎べ禡栻䉸컂㉗ꎣ颣珂捗ㆡ䎡숻뽠䄳䈶瑶㡡䴣㚡␦䠳</w:t>
      </w:r>
      <w:r>
        <w:rPr/>
        <w:t>ⵈ</w:t>
      </w:r>
      <w:r>
        <w:rPr/>
        <w:t>妿㡯含坸뿂勂쉆⌤湭㙀싂</w:t>
      </w:r>
      <w:r>
        <w:rPr/>
        <w:t>ꤦ</w:t>
      </w:r>
      <w:r>
        <w:rPr/>
        <w:t>壍哂숮䙅⨺⩢㒿슏之㥀㫍䆩</w:t>
      </w:r>
      <w:r>
        <w:rPr/>
        <w:t>ⶻ</w:t>
      </w:r>
      <w:r>
        <w:rPr/>
        <w:t>㴶䄷⥃祮㌬㉰冘╉㮵䩈⧂䵲ꍀ汗桴슏㉉䤽㩨㕚飂䤵槂숰戸㍄剒</w:t>
      </w:r>
      <w:r>
        <w:rPr/>
        <w:t>ꕸ</w:t>
      </w:r>
      <w:r>
        <w:rPr/>
        <w:t>䝢䯂顲呴割㥷⩆偶㐫뭋쉬䐷县㖿㠫⽕擂枩쉵갤㌹㉧쉯栲煯灧뭘浟ㅾ갽参䩕쉆䪱十栣⨸⹈䑧싂슘쉏穥洶氦儺䵟슘琥呡쉟䑘⺩媩싂畫쉯⬳娩썱㊏싂䜺䙟刴걅徿䨺䌪椵㵎㕢㕁쉘儰ꄬ숯䐲埂숳楾䤫圭晰㔲䍢쉇䱍〥䓂⨯頥刲䭵䡔娭刻┨슥憻䌥僂憮츽쉷㴥⩞伹썐쉋琳♔挺侘숺惂숦숪숴役攪☸Ⓜ㡁惂⛍긬쉹䑱杊听⩗ㅴ呾쉂숴ꍙ㕒礣嘷汭쉚</w:t>
      </w:r>
      <w:r>
        <w:rPr/>
        <w:t>ꕇ</w:t>
      </w:r>
      <w:r>
        <w:rPr/>
        <w:t>䔱倻ꥦ㨭噟㑞⬥灟灕㏂쉯츶灩彣쉵㝀慧넶䁫呠䁪갳昲太䷂䐴奯碬卮⨰獪꺱狂䳂쉊䑧숭璩焥쉁㑅歓⬮勂偺숬</w:t>
      </w:r>
      <w:r>
        <w:rPr/>
        <w:t>ꕆ</w:t>
      </w:r>
      <w:r>
        <w:rPr/>
        <w:t>뾘⌴㵊⮩瑧削未䝖愫㘽慟坊</w:t>
      </w:r>
      <w:r>
        <w:rPr/>
        <w:t>⡨⡗</w:t>
      </w:r>
      <w:r>
        <w:rPr/>
        <w:t>㩒쉁烂㴮⨷</w:t>
      </w:r>
      <w:r>
        <w:rPr/>
        <w:t>ⵣ</w:t>
      </w:r>
      <w:r>
        <w:rPr/>
        <w:t>숸썋츴啁䡓뭵恧噕摄欵奖啳</w:t>
      </w:r>
      <w:r>
        <w:rPr/>
        <w:t>ⱱ</w:t>
      </w:r>
      <w:r>
        <w:rPr/>
        <w:t>卧</w:t>
      </w:r>
      <w:r>
        <w:rPr/>
        <w:t>Ɫ</w:t>
      </w:r>
      <w:r>
        <w:rPr/>
        <w:t>愺桠㇂焳ꍔ⹒堬</w:t>
      </w:r>
      <w:r>
        <w:rPr/>
        <w:t>ꥄ</w:t>
      </w:r>
      <w:r>
        <w:rPr/>
        <w:t>슣㊿뽋䥀棂䬥숶䕲棂湯煂꺥慙䮮䑤扏昰싍깞⦿䭑楸㥌䐩敠琺悱싂嫂睡横㎮䱠뽾䕰⍣䅲潔偘獔㝠䬊쉀泃숺㑂䅪啐猳嚣☷⫂㑡숮潵묭て㕂⼭磍滂摸⬶썬</w:t>
      </w:r>
      <w:r>
        <w:rPr/>
        <w:t>⠰</w:t>
      </w:r>
      <w:r>
        <w:rPr/>
        <w:t>ⷂ⴪</w:t>
      </w:r>
      <w:r>
        <w:rPr/>
        <w:t>슮촷䔺〻⬶㴻势灀縨浊⫂⯃洲녊䩗ꅣ쉈뿂磎熘䝂歌桔泂㑸㷍┻瑶漯⬨</w:t>
      </w:r>
      <w:r>
        <w:rPr/>
        <w:t>ꔳ</w:t>
      </w:r>
      <w:r>
        <w:rPr/>
        <w:t>媻䰳嚮</w:t>
      </w:r>
      <w:r>
        <w:rPr/>
        <w:t>⠳</w:t>
      </w:r>
      <w:r>
        <w:rPr/>
        <w:t>啓ꥺ榮ꥳ☣牔牁天檘⩈㙥♐땷쉩洪ꥬ搵숯䥩쉩恃╦沬㡚⭂䡀깸㊘啶燍䉦⽘兓⚏㩴䦏</w:t>
      </w:r>
      <w:r>
        <w:rPr/>
        <w:t>ꤱ</w:t>
      </w:r>
      <w:r>
        <w:rPr/>
        <w:t>㍰䓃걔潇ㄳ砬䌱슣ꥪ熬㤤䔥桫숣乇欲⑃㏂♲䭾湱线</w:t>
      </w:r>
      <w:r>
        <w:rPr/>
        <w:t>ꔴ</w:t>
      </w:r>
      <w:r>
        <w:rPr/>
        <w:t>췂䵯䕯칗ꥸ㏂㬷歟颩秃╀漵㩓ㅠ㥍呯ひ숬顇哂倲即囍㉏礮</w:t>
      </w:r>
      <w:r>
        <w:rPr/>
        <w:t>ꗂ</w:t>
      </w:r>
      <w:r>
        <w:rPr/>
        <w:t>栣⵺ꄤ剋◂振䷂쉪偃딬坥䯎䅉쉹匦쉱⤻㉑깕</w:t>
      </w:r>
      <w:r>
        <w:rPr/>
        <w:t>ⲿ</w:t>
      </w:r>
      <w:r>
        <w:rPr/>
        <w:t>塃矎㥬倵冱ꥱ쉧⍞⦏癱榡さ十呭头湕䕚뮣쉡⼭⑾䛂껍枩晰捒㍴쵍轏焲京彗쏂爭</w:t>
      </w:r>
      <w:r>
        <w:rPr/>
        <w:t>꤯</w:t>
      </w:r>
      <w:r>
        <w:rPr/>
        <w:t>攱㌴䪻礵칈滂愰㜯愱</w:t>
      </w:r>
      <w:r>
        <w:rPr/>
        <w:t>ꔫ</w:t>
      </w:r>
      <w:r>
        <w:rPr/>
        <w:t>煸㡘</w:t>
      </w:r>
      <w:r>
        <w:rPr/>
        <w:t>ⱟ</w:t>
      </w:r>
      <w:r>
        <w:rPr/>
        <w:t>썊玿䐳硚⤳倰</w:t>
      </w:r>
      <w:r>
        <w:rPr/>
        <w:t>ꦣ</w:t>
      </w:r>
      <w:r>
        <w:rPr/>
        <w:t>걕⑄⛂収偹뽅슘師畫싂輰嫂塕契</w:t>
      </w:r>
      <w:r>
        <w:rPr/>
        <w:t>Ⱪ</w:t>
      </w:r>
      <w:r>
        <w:rPr/>
        <w:t>劘奎◂僂潵绂穡玩㘵㖘頯䜵㵁䙾顫䕒싂뗂</w:t>
      </w:r>
      <w:r>
        <w:rPr/>
        <w:t>ⰱ</w:t>
      </w:r>
      <w:r>
        <w:rPr/>
        <w:t>悥㡕ㄥ奶圷幵쉹䈬䅱拂㇃㔮쉀⍉戰숩슩㉶䁎熏繗䝙╌</w:t>
      </w:r>
      <w:r>
        <w:rPr/>
        <w:t>ⱟ</w:t>
      </w:r>
      <w:r>
        <w:rPr/>
        <w:t>쉴숪噘䩫漤煰</w:t>
      </w:r>
      <w:r>
        <w:rPr/>
        <w:t>Ⳃ⧂</w:t>
      </w:r>
      <w:r>
        <w:rPr/>
        <w:t>轫䞱컍ꅍ츻⶘♰兺憏㓃⽲庘飂</w:t>
      </w:r>
      <w:r>
        <w:rPr/>
        <w:t>ⱪ</w:t>
      </w:r>
      <w:r>
        <w:rPr/>
        <w:t>䘽煈才汨썉갱㭕顗湹㛎ꍔ敶坄獶㵋ぷ䲘⌶⚡䩴긶ꌹ炵긴䴵</w:t>
      </w:r>
      <w:r>
        <w:rPr/>
        <w:t>⡠</w:t>
      </w:r>
      <w:r>
        <w:rPr/>
        <w:t>겣㡹噈쉊쉒걶㴭是</w:t>
      </w:r>
      <w:r>
        <w:rPr/>
        <w:t>ⵁ</w:t>
      </w:r>
      <w:r>
        <w:rPr/>
        <w:t>癰牯坑湠뽍</w:t>
      </w:r>
      <w:r>
        <w:rPr/>
        <w:t>ꤹ</w:t>
      </w:r>
      <w:r>
        <w:rPr/>
        <w:t>㙭⹀墵噱慶㬫㑧佁汄ぷ捞⪡䱁朻⥩쉦测偨싂怯景挹쉱숤䩫</w:t>
      </w:r>
      <w:r>
        <w:rPr/>
        <w:t>ꥇ</w:t>
      </w:r>
      <w:r>
        <w:rPr/>
        <w:t>깃㷂猴晫䨱쉊⏂䡘䉥㬮</w:t>
      </w:r>
      <w:r>
        <w:rPr/>
        <w:t>ⵯ</w:t>
      </w:r>
      <w:r>
        <w:rPr/>
        <w:t>浣洪橫㌲揃쉐創杳䒡뿂昪形쉏㕖穂㶥쉑晬☹瑊䌩칏걮♴ꌪ䍔常氬쉱䩖汐剫</w:t>
      </w:r>
      <w:r>
        <w:rPr/>
        <w:t>⠵</w:t>
      </w:r>
      <w:r>
        <w:rPr/>
        <w:t>呈株뽰晡쉑煴䝪䊣䵫ㅣ䉭百㜫楆汲ꍰ춣㉗쉨乙庵灩⺩斬ꍙㅎ穠吶偧䙺㥹⽌䉮뮣兌橊</w:t>
      </w:r>
      <w:r>
        <w:rPr/>
        <w:t>ⱇ</w:t>
      </w:r>
      <w:r>
        <w:rPr/>
        <w:t>献浍瘭八㎏䴤婤䝚⫎瞘㑃</w:t>
      </w:r>
      <w:r>
        <w:rPr/>
        <w:t>ⵐ</w:t>
      </w:r>
      <w:r>
        <w:rPr/>
        <w:t>䎡䶵㫂圲䳂慊䅠渱轧珍䴻慣숵㭇㡪ꍨ滂</w:t>
      </w:r>
      <w:r>
        <w:rPr/>
        <w:t>ꥆ</w:t>
      </w:r>
      <w:r>
        <w:rPr/>
        <w:t>瞮坡杅㴻牒弱㯂愪㤪帮洵坱㪘ꍈ瀪硟猽兆쉥妬楹彦祥쉘剴ㅕ䇍뭪⚮啸쉬捓挊␥딯仂䐴灆橈㥍劣楊疻斩곎䲩䄱樫䩺쵦싂⏂兯噬唰噎桤⽷条</w:t>
      </w:r>
      <w:r>
        <w:rPr/>
        <w:t>ꤴ</w:t>
      </w:r>
      <w:r>
        <w:rPr/>
        <w:t>㭶猪⻂疩䚥㝓숮㝚㑖彨䑆</w:t>
      </w:r>
      <w:r>
        <w:rPr/>
        <w:t>ⷍ</w:t>
      </w:r>
      <w:r>
        <w:rPr/>
        <w:t>넫㐶玱⽘幭忂弨㑷ㆩ㫂㴻㭐⮵䐻杫⽣</w:t>
      </w:r>
      <w:r>
        <w:rPr/>
        <w:t>ⵔ</w:t>
      </w:r>
      <w:r>
        <w:rPr/>
        <w:t>썐冘婶䈽慘旂甬㙐</w:t>
      </w:r>
      <w:r>
        <w:rPr/>
        <w:t>ꕦ</w:t>
      </w:r>
      <w:r>
        <w:rPr/>
        <w:t>㡘ꥮ⻃眸</w:t>
      </w:r>
      <w:r>
        <w:rPr/>
        <w:t>ⵍ</w:t>
      </w:r>
      <w:r>
        <w:rPr/>
        <w:t>ꥵ깦囂䝮뭹飂촪쉚䁹歄㝯歑⍑儯剅ꏂ㒮╀漹乺䴻ꅴ⤴晍㶥㨫䇂츶乒䓂橣抵妿쉷긷䶩숵⹾卵⬥矂瞩煎旂</w:t>
      </w:r>
      <w:r>
        <w:rPr/>
        <w:t>꤭⶿</w:t>
      </w:r>
      <w:r>
        <w:rPr/>
        <w:t>䟂겵㵲歴䷂硰㙭㤱</w:t>
      </w:r>
      <w:r>
        <w:rPr/>
        <w:t>ꕱ</w:t>
      </w:r>
      <w:r>
        <w:rPr/>
        <w:t>㈴壍畂⭇녁䛍横㝗⵮㉑敃畺숯塹ㅲ◂瑯䄯擂⏂潠쉞煷稣㉥䳂쉯撩煅昽깍䄷瑇</w:t>
      </w:r>
      <w:r>
        <w:rPr/>
        <w:t>⡇</w:t>
      </w:r>
      <w:r>
        <w:rPr/>
        <w:t>䡑㩇깧쉯砮婅숽橘慂佊縯幌吳</w:t>
      </w:r>
      <w:r>
        <w:rPr/>
        <w:t>ꤶ</w:t>
      </w:r>
      <w:r>
        <w:rPr/>
        <w:t>⣎</w:t>
      </w:r>
      <w:r>
        <w:rPr/>
        <w:t>砥</w:t>
      </w:r>
      <w:r>
        <w:rPr/>
        <w:t>⠥</w:t>
      </w:r>
      <w:r>
        <w:rPr/>
        <w:t>磂㞮숥慈넹焴쉱砬</w:t>
      </w:r>
      <w:r>
        <w:rPr/>
        <w:t>ⵣ</w:t>
      </w:r>
      <w:r>
        <w:rPr/>
        <w:t>眽쵱棂┩⮱穡ꍹ塘㩑关◂숫滂ヂ咩䩡爪⼱ㄥ䕸㈱뗂灺◂쉑杅쉾縤숣㓂䕏숭犡摋숪㘬╅ꍱ潟璩橸쉺硍</w:t>
      </w:r>
      <w:r>
        <w:rPr/>
        <w:t>ꕢ</w:t>
      </w:r>
      <w:r>
        <w:rPr/>
        <w:t>㭺땕ꆬ汌⤺䀯</w:t>
      </w:r>
      <w:r>
        <w:rPr/>
        <w:t>Ⱘ⨫</w:t>
      </w:r>
      <w:r>
        <w:rPr/>
        <w:t>穷繋㬲䐣䠷桶꺻擂㡟</w:t>
      </w:r>
      <w:r>
        <w:rPr/>
        <w:t>ⱡ</w:t>
      </w:r>
      <w:r>
        <w:rPr/>
        <w:t>쉍䍕⩱䚏㐪女ꍤ栫㷂싂硟㮥䍏橔ㅎ㑔湰䜶倪쵒し쉗㖵剪⩍숰␷㑆숸䆻卾ヂ㝄썹ꅠ椱䒡쉡䑈䁾쉘猸䱯穅㨬焫幤〫䡫뾏癒温桂ꍖ녍瑓䍞栵惂噃呞轲妡媬祺㡉晗숥쉩⿎塔컂類㕖垘싂輽♤㵫抻侥常⩴䬩䗂⩁썋䍨ㅺ氮禡㑴⸷猵쉰슬䘬桚䭌㍁䀤쉉㙶쉙긮柍夲⫂䵔ꅃ也☲噇傥㞮⸥⭮㵺쎻쉷椫䥎㝇㪿깸弻쉱㝧坎㜮쉒㕋穯묮⌴頯㈵㬪⑲〥绂助㕶⑳䭫朣眵㥩녴␺㝃机㑷ꆥ椴平桌㟂瑗伦딮杄顳椵쉊産</w:t>
      </w:r>
      <w:r>
        <w:rPr/>
        <w:t>ⴤ</w:t>
      </w:r>
      <w:r>
        <w:rPr/>
        <w:t>䑇䑏熿ヂ㢡⫂⺣兴卲슻䮣㧂쉯梡㈴扠槍嚬瑆ꥠ</w:t>
      </w:r>
      <w:r>
        <w:rPr/>
        <w:t>⠬</w:t>
      </w:r>
      <w:r>
        <w:rPr/>
        <w:t>쉁䁦</w:t>
      </w:r>
      <w:r>
        <w:rPr/>
        <w:t>ꕣ</w:t>
      </w:r>
      <w:r>
        <w:rPr/>
        <w:t>儩슥斏</w:t>
      </w:r>
      <w:r>
        <w:rPr/>
        <w:t>⡾</w:t>
      </w:r>
      <w:r>
        <w:rPr/>
        <w:t>硤촺</w:t>
      </w:r>
      <w:r>
        <w:rPr/>
        <w:t>ⶵ</w:t>
      </w:r>
      <w:r>
        <w:rPr/>
        <w:t>䍶䉦嫂だ㖻瘱䬯뭏⪮攣㛍癰긹揃䤯쉃婙쉅쉺⪡朶汘慱㵡⫂뽧</w:t>
      </w:r>
      <w:r>
        <w:rPr/>
        <w:t>ⴴ</w:t>
      </w:r>
      <w:r>
        <w:rPr/>
        <w:t>숩卍牂슡ㅷ⩾</w:t>
      </w:r>
      <w:r>
        <w:rPr/>
        <w:t>ꕡ</w:t>
      </w:r>
      <w:r>
        <w:rPr/>
        <w:t>䩳</w:t>
      </w:r>
      <w:r>
        <w:rPr/>
        <w:t>ⱴ</w:t>
      </w:r>
      <w:r>
        <w:rPr/>
        <w:t>繍䝉뽑轸깬佦䴱廍㛍橂猦敆洲쏂䅫暏歳疮汔轥㜫全柂橃啍숭刯澘䘲</w:t>
      </w:r>
      <w:r>
        <w:rPr/>
        <w:t>Ⱘ</w:t>
      </w:r>
      <w:r>
        <w:rPr/>
        <w:t>礊楴繈땇硵㜪㏂</w:t>
      </w:r>
      <w:r>
        <w:rPr/>
        <w:t>Ⱞ</w:t>
      </w:r>
      <w:r>
        <w:rPr/>
        <w:t>稷䱧䯂䫂偐穩㍷炩⵸␵⹃⨨칤㐱㣂</w:t>
      </w:r>
      <w:r>
        <w:rPr/>
        <w:t>ꕧ</w:t>
      </w:r>
      <w:r>
        <w:rPr/>
        <w:t>歔⍁摯啺⩧瑡機喱㍗噌圻넳⹌䪩숥깪㪿㮱⌲杅禩䟂栳祩啷捤别</w:t>
      </w:r>
      <w:r>
        <w:rPr/>
        <w:t>ꥅ</w:t>
      </w:r>
      <w:r>
        <w:rPr/>
        <w:t>䓂䗂싂츰㥣㭳氳⥩癫ㅎꄣ숮</w:t>
      </w:r>
      <w:r>
        <w:rPr/>
        <w:t>ꥂ</w:t>
      </w:r>
      <w:r>
        <w:rPr/>
        <w:t>䡊숽婚⿂</w:t>
      </w:r>
      <w:r>
        <w:rPr/>
        <w:t>ⵀ</w:t>
      </w:r>
      <w:r>
        <w:rPr/>
        <w:t>쉠숨㦵焦㇂</w:t>
      </w:r>
      <w:r>
        <w:rPr/>
        <w:t>⡃</w:t>
      </w:r>
      <w:r>
        <w:rPr/>
        <w:t>춮싍녔稨</w:t>
      </w:r>
      <w:r>
        <w:rPr/>
        <w:t>ⶩ</w:t>
      </w:r>
      <w:r>
        <w:rPr/>
        <w:t>쉌㮮뽢頪䅾利䋂촻媏䅉쌷㠩祫㡯穓</w:t>
      </w:r>
      <w:r>
        <w:rPr/>
        <w:t>⠻</w:t>
      </w:r>
      <w:r>
        <w:rPr/>
        <w:t>䛂숸き楨ꍮ⽑쉲</w:t>
      </w:r>
      <w:r>
        <w:rPr/>
        <w:t>ⷂ</w:t>
      </w:r>
      <w:r>
        <w:rPr/>
        <w:t>䡉뭤䱇祓噁䄯䳂쉷〸㝎쉤㬯失⥬딪睭숤䰥瑘䌱㝭♱参䑡䅄捉縷沵㙟♮숴徘扈柃参䘥</w:t>
      </w:r>
      <w:r>
        <w:rPr/>
        <w:t>⠹</w:t>
      </w:r>
      <w:r>
        <w:rPr/>
        <w:t>穎䡦</w:t>
      </w:r>
      <w:r>
        <w:rPr/>
        <w:t>ꥏ</w:t>
      </w:r>
      <w:r>
        <w:rPr/>
        <w:t>㉣뽄䩀ㆩ浨䦘偯ㄩ땏欻㜪䄷绍穥垘䠪き奈是斩</w:t>
      </w:r>
      <w:r>
        <w:rPr/>
        <w:t>⡃</w:t>
      </w:r>
      <w:r>
        <w:rPr/>
        <w:t>疏뭐㩚焨⩁䤩쉚京噢⥙뼽</w:t>
      </w:r>
      <w:r>
        <w:rPr/>
        <w:t>ⴺ</w:t>
      </w:r>
      <w:r>
        <w:rPr/>
        <w:t>敟椳殩Ⓜ嘯位䭐</w:t>
      </w:r>
      <w:r>
        <w:rPr/>
        <w:t>ⱟ</w:t>
      </w:r>
      <w:r>
        <w:rPr/>
        <w:t>㉑뭹숸䥂썞偭兲숳浚桗轆却昲걁녌⭭䯂䵷揂圳琽楤⽰根噇숴㋂⎩兣搣슱칇唪쉢䀳⤴硣撡颩硗㑇顗〬迂淂繠〥亡扳꤮偪슿㉖⏂⽹䱰ꌳ䵇슬싂쌮떩㌩㪏㵞</w:t>
      </w:r>
      <w:r>
        <w:rPr/>
        <w:t>ⷂ</w:t>
      </w:r>
      <w:r>
        <w:rPr/>
        <w:t>ꇂ妥䴭䵟佰掩䇂侩㧎䁭䕏㏂뇂☥☪ꄯ⩔䵮㡬偺淂憣땡炏㋂츸㎡橍䩯参旎ふ㩡塣撏株⪿</w:t>
      </w:r>
      <w:r>
        <w:rPr/>
        <w:t>ⲡ</w:t>
      </w:r>
      <w:r>
        <w:rPr/>
        <w:t>楴抿뿂捦</w:t>
      </w:r>
      <w:r>
        <w:rPr/>
        <w:t>ꔳ</w:t>
      </w:r>
      <w:r>
        <w:rPr/>
        <w:t>湈쉀</w:t>
      </w:r>
      <w:r>
        <w:rPr/>
        <w:t>ꗂ</w:t>
      </w:r>
      <w:r>
        <w:rPr/>
        <w:t>獆摵吷䴳</w:t>
      </w:r>
      <w:r>
        <w:rPr/>
        <w:t>ꕶ</w:t>
      </w:r>
      <w:r>
        <w:rPr/>
        <w:t>櫃䭵䍬</w:t>
      </w:r>
      <w:r>
        <w:rPr/>
        <w:t>ꥄ</w:t>
      </w:r>
      <w:r>
        <w:rPr/>
        <w:t>擂坲湑뾻㘳溻䡸</w:t>
      </w:r>
      <w:r>
        <w:rPr/>
        <w:t>Ⱜ</w:t>
      </w:r>
      <w:r>
        <w:rPr/>
        <w:t>祗吭伵堪坬煖〯䭁぀</w:t>
      </w:r>
      <w:r>
        <w:rPr/>
        <w:t>ꕩ</w:t>
      </w:r>
      <w:r>
        <w:rPr/>
        <w:t>㕢唤⑔瞩㜨⬮帣</w:t>
      </w:r>
      <w:r>
        <w:rPr/>
        <w:t>⡎</w:t>
      </w:r>
      <w:r>
        <w:rPr/>
        <w:t>搩⼦숲ꄥ伮⽓쉉顒䜵䍲걎澣ꎻ㧂䔯浐⧍恂㒡睃卋畄䍨瘬쉃乬捔恚㬽쉅帽狂⨭ꄳ晶</w:t>
      </w:r>
      <w:r>
        <w:rPr/>
        <w:t>ⱄⱳ⧂</w:t>
      </w:r>
      <w:r>
        <w:rPr/>
        <w:t>㡁䏍⍡싂槃⹔묵瑨智橒䞮㘴♊穨䱨䝯䈮쵠捅牪</w:t>
      </w:r>
      <w:r>
        <w:rPr/>
        <w:t>⠹</w:t>
      </w:r>
      <w:r>
        <w:rPr/>
        <w:t>桭긪棂穬书潀⿂噥㕀깃</w:t>
      </w:r>
      <w:r>
        <w:rPr/>
        <w:t>Ⲭ</w:t>
      </w:r>
      <w:r>
        <w:rPr/>
        <w:t>縮檘</w:t>
      </w:r>
      <w:r>
        <w:rPr/>
        <w:t>Ɒ</w:t>
      </w:r>
      <w:r>
        <w:rPr/>
        <w:t>参♮┸帬嘸녨噂櫍</w:t>
      </w:r>
      <w:r>
        <w:rPr/>
        <w:t>ꥉ</w:t>
      </w:r>
      <w:r>
        <w:rPr/>
        <w:t>穡奫祸숯呶员꥾曂顒ꅕ沩䈽㜹䠸势丩⩏☨愲㌲彮䬽ꍢ轀瀪⺏稴截祆숩㩆浊捬䔫顋劣</w:t>
      </w:r>
      <w:r>
        <w:rPr/>
        <w:t>ꗂ</w:t>
      </w:r>
      <w:r>
        <w:rPr/>
        <w:t>壂䖡⭅祋轶⌭奟슬ね坟湳⸤쉡ꍾ걇慍䕰潅뽐䊩啒㒻け䥥䅳硬</w:t>
      </w:r>
      <w:r>
        <w:rPr/>
        <w:t>ꤥ</w:t>
      </w:r>
      <w:r>
        <w:rPr/>
        <w:t>䑨䒣싍扷숫湰⮮㡱숦偓</w:t>
      </w:r>
      <w:r>
        <w:rPr/>
        <w:t>⠣</w:t>
      </w:r>
      <w:r>
        <w:rPr/>
        <w:t>睢Ⓜ䅋憩椨硈꥗싂杅ꥮ⨦㩘恫塩쉵쵏瑴椣䵩걃⽐⑱瘊厵⩯矂슻䙆夸䕐떵숲쉰⚩쉊瀥怩䱇愽搷쵑쉑⍷</w:t>
      </w:r>
      <w:r>
        <w:rPr/>
        <w:t>ⰲ</w:t>
      </w:r>
      <w:r>
        <w:rPr/>
        <w:t>㒵䩏䨽䅱瑷뼺쉄奕䀷䰲쉥甭畟쉧獕쎡쉍奞淂恳뾩䝏㈮福䈨操䖩套顭</w:t>
      </w:r>
      <w:r>
        <w:rPr/>
        <w:t>ⱥ</w:t>
      </w:r>
      <w:r>
        <w:rPr/>
        <w:t>捙熱桙걌䥬慂剃⭲剹숥歔佺扌◂䱰␨따獲楾䨬숥䡴来┵幑嫂潄떿嘶⍎橚瞵䐺漣䊱㊥塌㥀</w:t>
      </w:r>
      <w:r>
        <w:rPr/>
        <w:t>ⰰ</w:t>
      </w:r>
      <w:r>
        <w:rPr/>
        <w:t>縸杸싂棂猸䝈圥㡢카쉷呖⽉쉍ꄰ噎乗◂⹮♬獋夸偮穬敗쉑䀳슡쉴쉫摈쉙㎿橲攨婑洹恍ノ䥀抣⪵㡺쉠䅨硵〮剹顭幫쉨䵈싃い婹⤸쉾⩥녂㝉▏㑊ま㑈繙獂䭙硠塪슣㕶㙲</w:t>
      </w:r>
      <w:r>
        <w:rPr/>
        <w:t>ꔰ</w:t>
      </w:r>
      <w:r>
        <w:rPr/>
        <w:t>㉐漱ㄫ숪⌳숲䝋춵⫂䨮⍵汥ꥺ숪</w:t>
      </w:r>
      <w:r>
        <w:rPr/>
        <w:t>⡍</w:t>
      </w:r>
      <w:r>
        <w:rPr/>
        <w:t>걵兎睭砩彮⍮㙕㔥呦扭뽭ꥭ癁係䂥朴捬辏噳딯䁯쉍䥚唽䀰䚻榿惎㦡뮥嘱佭禱汯⍰䮏⹥䡌♏濂</w:t>
      </w:r>
      <w:r>
        <w:rPr/>
        <w:t>⠤</w:t>
      </w:r>
      <w:r>
        <w:rPr/>
        <w:t>쉅噃做畮橍䏂啓ㄪ쉾愺칍洪楳슻幎</w:t>
      </w:r>
      <w:r>
        <w:rPr/>
        <w:t>ꤣ</w:t>
      </w:r>
      <w:r>
        <w:rPr/>
        <w:t>䉒쉫㷃뽂問埂뽟䘨转拂㬲걭奲歞畬卪쉮劬䑯䰴쉲묽滎䌤弲㙶殩긪否拎⻎ꍨ쉡깄姂顫䙮</w:t>
      </w:r>
      <w:r>
        <w:rPr/>
        <w:t>ꗂ</w:t>
      </w:r>
      <w:r>
        <w:rPr/>
        <w:t>媱湘䘬凃祌㍃곂啭䑗</w:t>
      </w:r>
      <w:r>
        <w:rPr/>
        <w:t>⡸</w:t>
      </w:r>
      <w:r>
        <w:rPr/>
        <w:t>䯃</w:t>
      </w:r>
      <w:r>
        <w:rPr/>
        <w:t>Ⱓ</w:t>
      </w:r>
      <w:r>
        <w:rPr/>
        <w:t>㡷䨵撩ㆥ㖥婂晷</w:t>
      </w:r>
      <w:r>
        <w:rPr/>
        <w:t>꧃</w:t>
      </w:r>
      <w:r>
        <w:rPr/>
        <w:t>땑걃ꍃ⩦恠숮䬴潭썢参瑌싂⦘旂싂卙</w:t>
      </w:r>
      <w:r>
        <w:rPr/>
        <w:t>ꦬ</w:t>
      </w:r>
      <w:r>
        <w:rPr/>
        <w:t>顭㥉札愩쎩畐까㭦</w:t>
      </w:r>
      <w:r>
        <w:rPr/>
        <w:t>ⷍ</w:t>
      </w:r>
      <w:r>
        <w:rPr/>
        <w:t>⣂</w:t>
      </w:r>
      <w:r>
        <w:rPr/>
        <w:t>㥩㛂䩈摓䥪侬䰴坷䱵噅㫂⚥劏妿</w:t>
      </w:r>
      <w:r>
        <w:rPr/>
        <w:t>꧂</w:t>
      </w:r>
      <w:r>
        <w:rPr/>
        <w:t>佇匱眬</w:t>
      </w:r>
      <w:r>
        <w:rPr/>
        <w:t>ꔤ</w:t>
      </w:r>
      <w:r>
        <w:rPr/>
        <w:t>杌䱺䒡겏땞凍㔪段싂扅擂</w:t>
      </w:r>
      <w:r>
        <w:rPr/>
        <w:t>ⲡ</w:t>
      </w:r>
      <w:r>
        <w:rPr/>
        <w:t>㭪侵灙疩⍀洶ꅹ恦丱偆숸㭊䝌穠偓㑲㈥쉰슘繑璏慌숺㙄⌻䉍쉫⩬</w:t>
      </w:r>
      <w:r>
        <w:rPr/>
        <w:t>ⱇ</w:t>
      </w:r>
      <w:r>
        <w:rPr/>
        <w:t>䎮㦿穚瘱呑噴䵇祖⌷쉋ㅈ殘潴䣂♔侱싂㷍⴮㍤⨹⽦겱╱㭞뾵⭙䁏㦥싂㩩畠┲喡晧焽晷䴵썾䅺慗瑠輺疥丱⥗♶呈䕋쉑㉫╪츫쉉⬷椨慲㕑硘扉䉂沣攳㝐㣂갸딫䌪喿嗂╡숣⍒旂꺻慦稱恵猶焯깔佩쉭䜣♐㐻䭺⹀〥轢盂啱乡歍敘䕩桧ㅮ⩓䒬㑯⑅漣啒쉊칁ꄨ瞻䌸⤶恩呹쉆㇂⎬怳䯂汱갦⥳䑌슡㡂녴彙뽗䎥窣㐳녎뼲嘭ꌊ䛂測啡乎쉮</w:t>
      </w:r>
      <w:r>
        <w:rPr/>
        <w:t>ⱏ</w:t>
      </w:r>
      <w:r>
        <w:rPr/>
        <w:t>숻炡⫃桂塡彰丨뽑穷灧繍慎湰싎旂畦求⽧䣂슡瀺橇㵗捖썥⿂攰쉳塈佊⾥⪩쉞넹䃂쉡㭵瑪쌷浹哎긭캱姂狎⹾幨犱乒匦㙱偞ꥠ忂䥣幀刱㙍㦻彭顂뽱</w:t>
      </w:r>
      <w:r>
        <w:rPr/>
        <w:t>ⰰ⛂⩪</w:t>
      </w:r>
      <w:r>
        <w:rPr/>
        <w:t>㕹⵪ㅯ㥔䱁睢⽙⩗숳♦숰彵㡮䩞偘⴨潞썐と橭横땙核䵗㐲ㅒ煂縭拂넯圤㍴뽟쉵⚵夽⻂牤</w:t>
      </w:r>
      <w:r>
        <w:rPr/>
        <w:t>⡂</w:t>
      </w:r>
      <w:r>
        <w:rPr/>
        <w:t>䬯⏂嫂稹撩䜹䞣憮⽁䡲⨪䑺堰숦춮灶欻╟汦䁱轅ꥫ䅋쉨㨯浐绂</w:t>
      </w:r>
      <w:r>
        <w:rPr/>
        <w:t>ⵏ</w:t>
      </w:r>
      <w:r>
        <w:rPr/>
        <w:t>뮿畃ぇ</w:t>
      </w:r>
      <w:r>
        <w:rPr/>
        <w:t>ⱶ</w:t>
      </w:r>
      <w:r>
        <w:rPr/>
        <w:t>䬨⍥皣쉬恪㙅</w:t>
      </w:r>
      <w:r>
        <w:rPr/>
        <w:t>⡂</w:t>
      </w:r>
      <w:r>
        <w:rPr/>
        <w:t>䝮幃碵㵺桴縬㡔㎥坦㡑䝇䇂繁뼺剾幵</w:t>
      </w:r>
      <w:r>
        <w:rPr/>
        <w:t>⡾</w:t>
      </w:r>
      <w:r>
        <w:rPr/>
        <w:t>숴㔷だ顥뽇䲿</w:t>
      </w:r>
      <w:r>
        <w:rPr/>
        <w:t>꧂</w:t>
      </w:r>
      <w:r>
        <w:rPr/>
        <w:t>뾵◂</w:t>
      </w:r>
      <w:r>
        <w:rPr/>
        <w:t>ⴹ</w:t>
      </w:r>
      <w:r>
        <w:rPr/>
        <w:t>稳ꆩ獣员⥸</w:t>
      </w:r>
      <w:r>
        <w:rPr/>
        <w:t>ⶵ⭢</w:t>
      </w:r>
      <w:r>
        <w:rPr/>
        <w:t>噾⩮偶煫癧福꺏䭠䉥洦뮥䓂珂䵉㝷顬㍉㍦㔵溣爴䭉洣倹썓牞㐴쉖䐪堭桮싂</w:t>
      </w:r>
      <w:r>
        <w:rPr/>
        <w:t>ꦏ</w:t>
      </w:r>
      <w:r>
        <w:rPr/>
        <w:t>⠫</w:t>
      </w:r>
      <w:r>
        <w:rPr/>
        <w:t>숮桎忂吥숺ꍊ灍깂</w:t>
      </w:r>
      <w:r>
        <w:rPr/>
        <w:t>ⵖ</w:t>
      </w:r>
      <w:r>
        <w:rPr/>
        <w:t>㉨獲⭷⵸乫强쵴扟椷慳轶殥焮䙺䉘唱ꅱ쉦啲硶敹䌸ꥨ슻ꎱ</w:t>
      </w:r>
      <w:r>
        <w:rPr/>
        <w:t>ⵤ</w:t>
      </w:r>
      <w:r>
        <w:rPr/>
        <w:t>瘽</w:t>
      </w:r>
      <w:r>
        <w:rPr/>
        <w:t>⡯</w:t>
      </w:r>
      <w:r>
        <w:rPr/>
        <w:t>塐䰣辏场懂彇싂컃䠶쌣⥌묫슩䡢</w:t>
      </w:r>
      <w:r>
        <w:rPr/>
        <w:t>⠫</w:t>
      </w:r>
      <w:r>
        <w:rPr/>
        <w:t>癍慹療恧뽏쉶</w:t>
      </w:r>
      <w:r>
        <w:rPr/>
        <w:t>⣂</w:t>
      </w:r>
      <w:r>
        <w:rPr/>
        <w:t>俎䱱䧂奨婕普싂呯縯輴싂曂╷칏煖䣂⴪</w:t>
      </w:r>
      <w:r>
        <w:rPr/>
        <w:t>ꔳ</w:t>
      </w:r>
      <w:r>
        <w:rPr/>
        <w:t>⽬烂晱㤥父哂䑐䌰㑅䂬⑪慍쉺ꆣ䕾曂숫</w:t>
      </w:r>
      <w:r>
        <w:rPr/>
        <w:t>ꕠ</w:t>
      </w:r>
      <w:r>
        <w:rPr/>
        <w:t>㔸徻瞩ꄣ堰噰㍚湩㡀偌㴰ㅋ滂▘疘䮩</w:t>
      </w:r>
      <w:r>
        <w:rPr/>
        <w:t>⡥</w:t>
      </w:r>
      <w:r>
        <w:rPr/>
        <w:t>撮轴╧搻♲䑎⑎副奶⾏䙦쉎焬湘煪偠穢␴㥾牗祌⨮㤨㮵湐䈹淂쉠畍깎䭆种㭙⼸㑾㚩橨啈奂歨ꍲ묶⍁昨䨥㝲⧂㈪楈⨯夤倹뽨李䕱䰷⥐곂儴숫智숮⥸ㅡ쉫栬</w:t>
      </w:r>
      <w:r>
        <w:rPr/>
        <w:t>Ⱬ</w:t>
      </w:r>
      <w:r>
        <w:rPr/>
        <w:t>숵佶⽲껂牴넥晪쉃䴷怩♋쵊敪촰⭊캬뮩㨤㉗縯</w:t>
      </w:r>
      <w:r>
        <w:rPr/>
        <w:t>ꥄ</w:t>
      </w:r>
      <w:r>
        <w:rPr/>
        <w:t>㕙넽戦⯂疬浵忂弥摊轠〈쉃㡕䅾</w:t>
      </w:r>
      <w:r>
        <w:rPr/>
        <w:t>ⴴ</w:t>
      </w:r>
      <w:r>
        <w:rPr/>
        <w:t>佔䶬䭳ꍪ</w:t>
      </w:r>
      <w:r>
        <w:rPr/>
        <w:t>꧂⦱</w:t>
      </w:r>
      <w:r>
        <w:rPr/>
        <w:t>ァ⽚挥ꅰ剪깐䱅䁫</w:t>
      </w:r>
      <w:r>
        <w:rPr/>
        <w:t>ⰶ</w:t>
      </w:r>
      <w:r>
        <w:rPr/>
        <w:t>琩堳吨</w:t>
      </w:r>
      <w:r>
        <w:rPr/>
        <w:t>꧂</w:t>
      </w:r>
      <w:r>
        <w:rPr/>
        <w:t>㢻㛂쉺ㄶ唹</w:t>
      </w:r>
      <w:r>
        <w:rPr/>
        <w:t>ꤪ</w:t>
      </w:r>
      <w:r>
        <w:rPr/>
        <w:t>갺䫂</w:t>
      </w:r>
      <w:r>
        <w:rPr/>
        <w:t>⡸</w:t>
      </w:r>
      <w:r>
        <w:rPr/>
        <w:t>捬嘹쉧冻疱⑏啲╘㵃ꥤ兢묽칙䯂汍꤮嘬浣쉓硨䔸灡쉟彣妬摅숭繂栴䯂倩伷쉦䅺歇憡㓎⒵ꍔ砨噦䪩뇂婡挬牅ꅃ숶⾻땷癱☊ꍸ璏숯䭉瀦啂癖깬⩖㞏䥱枩丳쉤圴刴䨩</w:t>
      </w:r>
      <w:r>
        <w:rPr/>
        <w:t>ⷍ</w:t>
      </w:r>
      <w:r>
        <w:rPr/>
        <w:t>싃딮獷⏂䘴潏晪쉠</w:t>
      </w:r>
      <w:r>
        <w:rPr/>
        <w:t>ꥆꗂ</w:t>
      </w:r>
      <w:r>
        <w:rPr/>
        <w:t>剨⯃睉䄤刬匦夹㣂⹰兆抏㭠刦扶楨䜺单慁杁⹬枵깄偌썡뾩帳占싃椱땪</w:t>
      </w:r>
      <w:r>
        <w:rPr/>
        <w:t>ⲥ</w:t>
      </w:r>
      <w:r>
        <w:rPr/>
        <w:t>杒</w:t>
      </w:r>
      <w:r>
        <w:rPr/>
        <w:t>ⱗ</w:t>
      </w:r>
      <w:r>
        <w:rPr/>
        <w:t>놣䶘ꄨ쉁</w:t>
      </w:r>
      <w:r>
        <w:rPr/>
        <w:t>ⴽ</w:t>
      </w:r>
      <w:r>
        <w:rPr/>
        <w:t>䍣ㅹ뗂硤쉙⩵㵣⍋唸攬䲵偮灹牫</w:t>
      </w:r>
      <w:r>
        <w:rPr/>
        <w:t>ꕡ</w:t>
      </w:r>
      <w:r>
        <w:rPr/>
        <w:t>瘰澮⎡汙캵䠭䞘娶뭮瘽뼨楴깥썉物뽥⑉쌺癏䑖牁㝆弥侱쉃㤪땹瑤⸬瓍숨⌳쉤参㝹쉢橈甩䁬ꅳ䋂⍞摫竂偨ꅷ奘敹吣쉟쵢ꄮ甸杔ꌪ겻け畈嚩</w:t>
      </w:r>
      <w:r>
        <w:rPr/>
        <w:t>ⵤ</w:t>
      </w:r>
      <w:r>
        <w:rPr/>
        <w:t>愦疵뼪䌮祠櫂祇洴䣍묷奒⦡秂걷㚮ㄲ</w:t>
      </w:r>
      <w:r>
        <w:rPr/>
        <w:t>⠷</w:t>
      </w:r>
      <w:r>
        <w:rPr/>
        <w:t>橑</w:t>
      </w:r>
      <w:r>
        <w:rPr/>
        <w:t>ꕬ</w:t>
      </w:r>
      <w:r>
        <w:rPr/>
        <w:t>株烂㩚强㡡뿂㉠ㄽ숻燂㥒䈩楺㥵⭵䥋急㉇쵃</w:t>
      </w:r>
      <w:r>
        <w:rPr/>
        <w:t>ⵐ</w:t>
      </w:r>
      <w:r>
        <w:rPr/>
        <w:t>䡓</w:t>
      </w:r>
      <w:r>
        <w:rPr/>
        <w:t>ⰰ</w:t>
      </w:r>
      <w:r>
        <w:rPr/>
        <w:t>뽳㠨乵䇂祾ㆬ</w:t>
      </w:r>
      <w:r>
        <w:rPr/>
        <w:t>ⵆ</w:t>
      </w:r>
      <w:r>
        <w:rPr/>
        <w:t>矂╰쉸痂㕇敗揂딬䛂⨹䉕</w:t>
      </w:r>
      <w:r>
        <w:rPr/>
        <w:t>⡘</w:t>
      </w:r>
      <w:r>
        <w:rPr/>
        <w:t>睙匭煣橍䍐垱⫂硚㘷╖搣</w:t>
      </w:r>
      <w:r>
        <w:rPr/>
        <w:t>ⱔ</w:t>
      </w:r>
      <w:r>
        <w:rPr/>
        <w:t>䬯♴슮췎婪䍲⾩灮슏슱䥏氯⶘捚</w:t>
      </w:r>
      <w:r>
        <w:rPr/>
        <w:t>⡯</w:t>
      </w:r>
      <w:r>
        <w:rPr/>
        <w:t>뽂烂楩墱슣㩲⤹汭</w:t>
      </w:r>
      <w:r>
        <w:rPr/>
        <w:t>ⴳ꧂</w:t>
      </w:r>
      <w:r>
        <w:rPr/>
        <w:t>㤸⽪㢿渦祳䁎撬祗睚쉒槂쉎瑰숰慁煶ヂ갹低곂灴昴䥂婁쉕⥁児䁣挸⥧숸呠쉏松⍅殥竂⥓嫂瘳佸彂䅩畍⭂⼭⭲轩숽悩愬㝸啒橷념暬㎻㯂渽䋃䯂쉤⌳䱭瑒䠭㥨⑞欺彗忂敡⩙ㆱ쉕呤摴橣⼴瑩䥧欬</w:t>
      </w:r>
      <w:r>
        <w:rPr/>
        <w:t>⡸</w:t>
      </w:r>
      <w:r>
        <w:rPr/>
        <w:t>恴撮淂㵪洭⨹⏂稨甪⑙䝐䛂歧</w:t>
      </w:r>
      <w:r>
        <w:rPr/>
        <w:t>Ⳃ</w:t>
      </w:r>
      <w:r>
        <w:rPr/>
        <w:t>땣噷傻썩䕫娮湡⽙獀뿎䵱녃䱁䙉縤딻㵆⶿盂ꄬ悥圬㭣뽊⍹㔳ㅙ朴佲㣂卫</w:t>
      </w:r>
      <w:r>
        <w:rPr/>
        <w:t>ꕮ</w:t>
      </w:r>
      <w:r>
        <w:rPr/>
        <w:t>츣숩싎Ⓜ栩䭃䈥쉇轷䭦ꅨ游焵</w:t>
      </w:r>
      <w:r>
        <w:rPr/>
        <w:t>ꤨ</w:t>
      </w:r>
      <w:r>
        <w:rPr/>
        <w:t>碣</w:t>
      </w:r>
      <w:r>
        <w:rPr/>
        <w:t>ⱏ</w:t>
      </w:r>
      <w:r>
        <w:rPr/>
        <w:t>숫㫂슣愦喩</w:t>
      </w:r>
      <w:r>
        <w:rPr/>
        <w:t>ꕈ</w:t>
      </w:r>
      <w:r>
        <w:rPr/>
        <w:t>슬깃⴮搪䉓塒싂⩃싂圶繒䗂䙶걞噙嚵㷂柂㑰싎</w:t>
      </w:r>
      <w:r>
        <w:rPr/>
        <w:t>Ⳃ⠪</w:t>
      </w:r>
      <w:r>
        <w:rPr/>
        <w:t>啹</w:t>
      </w:r>
      <w:r>
        <w:rPr/>
        <w:t>ⵌ</w:t>
      </w:r>
      <w:r>
        <w:rPr/>
        <w:t>쵇摡噞灉㓂⿂㍪惂ꄱ䅓愫뭎</w:t>
      </w:r>
      <w:r>
        <w:rPr/>
        <w:t>ꦩ</w:t>
      </w:r>
      <w:r>
        <w:rPr/>
        <w:t>ꅰ㩘坒夯歘瓂塨欲昮싍婤塯祖뽰全係硎쉾䁺㨯䝉㬻琪</w:t>
      </w:r>
      <w:r>
        <w:rPr/>
        <w:t>ꤷ</w:t>
      </w:r>
      <w:r>
        <w:rPr/>
        <w:t>楷뽎呬췂㬩梻䡒㝂숻煩類启繹礯㎘堪쉾礦䭫扚欻⹂癴</w:t>
      </w:r>
      <w:r>
        <w:rPr/>
        <w:t>ⶩ</w:t>
      </w:r>
      <w:r>
        <w:rPr/>
        <w:t>瑹깁畧⹹割걘쉳䭓癦㴶捥顚彸㌤⨯ㅏ嘲倳긵</w:t>
      </w:r>
      <w:r>
        <w:rPr/>
        <w:t>ꦩ</w:t>
      </w:r>
      <w:r>
        <w:rPr/>
        <w:t>圸㡈挱佟瀳毃⫂睗纮칺㡱ち弩Ⓝ뿂楋㪩儊⸵딣〶⪮奺徘䝟쉒摧㐥恺㨭欴㥫⩑顃⹊幃쉍渰澩䵶噫参䑗뭔⿂愦嚘䠪ꌽ剮顬㌣</w:t>
      </w:r>
      <w:r>
        <w:rPr/>
        <w:t>꤭</w:t>
      </w:r>
      <w:r>
        <w:rPr/>
        <w:t>堵ꄩꄯ걢灷祁彀쉄ꌶㅴ䡭枩圱㶘慐獘墩㝺숷䈸걚溣쉂䊵歶</w:t>
      </w:r>
      <w:r>
        <w:rPr/>
        <w:t>ⵯ</w:t>
      </w:r>
      <w:r>
        <w:rPr/>
        <w:t>쉏婉㭉歭ꍭ暣㆘뽵</w:t>
      </w:r>
      <w:r>
        <w:rPr/>
        <w:t>⢿</w:t>
      </w:r>
      <w:r>
        <w:rPr/>
        <w:t>数ꆣ㕱啚獙惂渺卫癵塹堫쵓썓ꏂ湆긮汣㕬㍴摺浒</w:t>
      </w:r>
      <w:r>
        <w:rPr/>
        <w:t>꤭</w:t>
      </w:r>
      <w:r>
        <w:rPr/>
        <w:t>쉶媥슏슡ꆘ슡썳땙꧎땺㘬䦏䠥◂轳佈橷䋂ꥰ㭬</w:t>
      </w:r>
      <w:r>
        <w:rPr/>
        <w:t>ⴭ</w:t>
      </w:r>
      <w:r>
        <w:rPr/>
        <w:t>姂⽬敷㦵䭊瑂⩘揂䑕숻</w:t>
      </w:r>
      <w:r>
        <w:rPr/>
        <w:t>ꤦ</w:t>
      </w:r>
      <w:r>
        <w:rPr/>
        <w:t>뽈썉췂썣㷂䅣彙杙쉄쉒椻䅓숴⑯</w:t>
      </w:r>
      <w:r>
        <w:rPr/>
        <w:t>ⵆ</w:t>
      </w:r>
      <w:r>
        <w:rPr/>
        <w:t>㕂쉑楔䤫眸⿂㩺轂彎䭍㘹</w:t>
      </w:r>
      <w:r>
        <w:rPr/>
        <w:t>ꤥ</w:t>
      </w:r>
      <w:r>
        <w:rPr/>
        <w:t>癃湮爥喡㖬桢䕣牅쉭</w:t>
      </w:r>
      <w:r>
        <w:rPr/>
        <w:t>ⱥ┩</w:t>
      </w:r>
      <w:r>
        <w:rPr/>
        <w:t>㘯㠩㝧煍夥뽈⽫拂朲潊㑹땅甪쉔䕾妻浓</w:t>
      </w:r>
      <w:r>
        <w:rPr/>
        <w:t>⠴</w:t>
      </w:r>
      <w:r>
        <w:rPr/>
        <w:t>浱䬨슏䭗ꍅ⨷ꄯ捐辮杲⮱璏</w:t>
      </w:r>
      <w:r>
        <w:rPr/>
        <w:t>Ɒ⎬</w:t>
      </w:r>
      <w:r>
        <w:rPr/>
        <w:t>沥쉭刺꺻漬ꅎ噹殥ꏎ넯乀뗂焰吱縺頣㑮쵞⤪䛂㠫ꇂ뽟婬搤♢싂⼹働页䌷녟狂뼩摘夨꺮䂵眫䕙㚥瞻役潏睏㫂땋劬㇂暡䀱愦싂䡰坬啑㧂긩묵獴晐쉘偲杆♶쉁繦⦩䡚㮩칫</w:t>
      </w:r>
      <w:r>
        <w:rPr/>
        <w:t>ⴹ</w:t>
      </w:r>
      <w:r>
        <w:rPr/>
        <w:t>䵇䁖硹〣⿂㙠繱搥喻穣旂슩⍷㛃ꥡ⛂㉳䘽⨶兊ꌪ곂싂깕</w:t>
      </w:r>
      <w:r>
        <w:rPr/>
        <w:t>⠶</w:t>
      </w:r>
      <w:r>
        <w:rPr/>
        <w:t>䉪椻桏䊮촽㌹䝓瑂껂▣⺿싂从㕦䣂⿂䗂佲㵉♫辱㉴绂繦摚灨刯浂䎩칾䨺乐춣㧍畍䴱숯</w:t>
      </w:r>
      <w:r>
        <w:rPr/>
        <w:t>⢵</w:t>
      </w:r>
      <w:r>
        <w:rPr/>
        <w:t>彁쉕毂⭪쉾⭩⭭㙰䮿瀨</w:t>
      </w:r>
      <w:r>
        <w:rPr/>
        <w:t>ꥈⵋ</w:t>
      </w:r>
      <w:r>
        <w:rPr/>
        <w:t>ⰱ</w:t>
      </w:r>
      <w:r>
        <w:rPr/>
        <w:t>轳㗂抻딻ㅭㅲ䌳칈牌婨票歒栺扄偌쉾껂</w:t>
      </w:r>
      <w:r>
        <w:rPr/>
        <w:t>ⵊ</w:t>
      </w:r>
      <w:r>
        <w:rPr/>
        <w:t>㘨㜺㋂䍢䟎</w:t>
      </w:r>
      <w:r>
        <w:rPr/>
        <w:t>ꥉ␴</w:t>
      </w:r>
      <w:r>
        <w:rPr/>
        <w:t>싂嫃䷂쉺湲啋㌶癪춬䐸爻佹怮숲㵓漺숩칶ꍶ⪘</w:t>
      </w:r>
      <w:r>
        <w:rPr/>
        <w:t>ꤨ</w:t>
      </w:r>
      <w:r>
        <w:rPr/>
        <w:t>䅡쉌㘸츣꺻Ⓜ顚坣攫ꅁ嘩쎬ㄫ</w:t>
      </w:r>
      <w:r>
        <w:rPr/>
        <w:t>ꕢ</w:t>
      </w:r>
      <w:r>
        <w:rPr/>
        <w:t>㈬쌱に⍥㵾帬种穃⦥</w:t>
      </w:r>
      <w:r>
        <w:rPr/>
        <w:t>ⵌ</w:t>
      </w:r>
      <w:r>
        <w:rPr/>
        <w:t>슘㪩숺殥唲숦쉌녇轹晆奱♖걍㝠┹䕔</w:t>
      </w:r>
      <w:r>
        <w:rPr/>
        <w:t>ꦘ</w:t>
      </w:r>
      <w:r>
        <w:rPr/>
        <w:t>瘰奅깇吳⨬숱摥灆䨫ㅯ彍ꥰ䪱칥堰稸磂䞩⭩䟂슮坰洪才ꅷ깈숣䉦呍瞏煰ㅚ쉍嗂桵슘⩆敧奣繈煡猱吷슘쎡繱숨㤭㑋㔹⹍⴬䉫牓哂畬摕砪惂ㄥ㟂</w:t>
      </w:r>
      <w:r>
        <w:rPr/>
        <w:t>ꦮ</w:t>
      </w:r>
      <w:r>
        <w:rPr/>
        <w:t>䨶</w:t>
      </w:r>
      <w:r>
        <w:rPr/>
        <w:t>ꥆ</w:t>
      </w:r>
      <w:r>
        <w:rPr/>
        <w:t>ⱔ</w:t>
      </w:r>
      <w:r>
        <w:rPr/>
        <w:t>㐫⮘晏䗍⧂걦㞱쉙㜱ꏂ䵥戸汃⭾祌㝖⚮㘊㨩嫂쉢㟂坩痂眬晚⛂䭷⎏㵵⤨䓂甪噚氣噏沘庥ꅓꆮ枱⍡偠╖ꅎ忂兎⑬琤ꥨ㤪犵쉈迂⧂⼸</w:t>
      </w:r>
      <w:r>
        <w:rPr/>
        <w:t>⡹</w:t>
      </w:r>
      <w:r>
        <w:rPr/>
        <w:t>玿④唴歂㕞睱来쉋偌灵䍶嗂框땩쉃쉶㕄䥧▱穏</w:t>
      </w:r>
      <w:r>
        <w:rPr/>
        <w:t>⣂</w:t>
      </w:r>
      <w:r>
        <w:rPr/>
        <w:t>瑾쵢</w:t>
      </w:r>
      <w:r>
        <w:rPr/>
        <w:t>ⰽ⦻</w:t>
      </w:r>
      <w:r>
        <w:rPr/>
        <w:t>㧂♭㟍奆牕夲걨桓䱕䒩来䙬祖㐴晣䷂치㝹猻䀫呡揍⩕兢洪晘뮮挻껍帪슬ㆮ䉘晲噴嚘晧</w:t>
      </w:r>
      <w:r>
        <w:rPr/>
        <w:t>⡶⍈</w:t>
      </w:r>
      <w:r>
        <w:rPr/>
        <w:t>垱쉠䶱䩀䵣䝢䑤⒥泂祑</w:t>
      </w:r>
      <w:r>
        <w:rPr/>
        <w:t>ⰵ</w:t>
      </w:r>
      <w:r>
        <w:rPr/>
        <w:t>張⮡桔滃칆╺䔣偆컂ꄻ㈽싂ꍖ뭮㐲牒슻態⤱顡案湴쉮</w:t>
      </w:r>
      <w:r>
        <w:rPr/>
        <w:t>Ⱪ</w:t>
      </w:r>
      <w:r>
        <w:rPr/>
        <w:t>싂员䩵晕⽭浦⭄輣〳㪥쵠䥪갺쉵ꌭ䨸瑷䘳橰ꍀ⛂棎漬㕱</w:t>
      </w:r>
      <w:r>
        <w:rPr/>
        <w:t>ꤲ</w:t>
      </w:r>
      <w:r>
        <w:rPr/>
        <w:t>싂慣焳㩥숺⥕祁琳坵䝊ꍗ쉐슡⌸役樻榡媮䌦쉣㕔䉴⨷슘䉁땷쉓顆類穑㦘汦杯潦쉱ꍰ乹䜦㉒墱숤㄰睖䈴沿操啦▮摱ヂ癡框ꍹ橚晥</w:t>
      </w:r>
      <w:r>
        <w:rPr/>
        <w:t>ⵥ</w:t>
      </w:r>
      <w:r>
        <w:rPr/>
        <w:t>䝾</w:t>
      </w:r>
      <w:r>
        <w:rPr/>
        <w:t>ꥅ</w:t>
      </w:r>
      <w:r>
        <w:rPr/>
        <w:t>㏂䥨⽣㩐숬ㆥ묻⌵ぉㄳ燍쵒</w:t>
      </w:r>
      <w:r>
        <w:rPr/>
        <w:t>ꤱ</w:t>
      </w:r>
      <w:r>
        <w:rPr/>
        <w:t>쉧ꄱ摂㚮桬痂⹐暩쉞爤丬縰㦬ꍁ쉫昶䁋㭣쌰䧂绎氬䩮啔扞厱☹礲숪顮敃쉘녤攵㕍祀썡⥰놩넳啭㍁㵚ㅏ⍙啒牴㡓竂噋恗ㅫ恮깡睺参⻂癚칞Ⓜ슿獷쉠婴绎⭀煕榿</w:t>
      </w:r>
      <w:r>
        <w:rPr/>
        <w:t>⢮</w:t>
      </w:r>
      <w:r>
        <w:rPr/>
        <w:t>牦</w:t>
      </w:r>
      <w:r>
        <w:rPr/>
        <w:t>ⴸ</w:t>
      </w:r>
      <w:r>
        <w:rPr/>
        <w:t>ㆮ呑敏⫃奤幆眪⤣쉹쉣㭖楪䅂竂廂㯂놣破い숽䌺</w:t>
      </w:r>
      <w:r>
        <w:rPr/>
        <w:t>ꥌ</w:t>
      </w:r>
      <w:r>
        <w:rPr/>
        <w:t>㑑焴單帳灒</w:t>
      </w:r>
      <w:r>
        <w:rPr/>
        <w:t>ⱅ</w:t>
      </w:r>
      <w:r>
        <w:rPr/>
        <w:t>㝏겿쉢榬갣椰</w:t>
      </w:r>
      <w:r>
        <w:rPr/>
        <w:t>ⵘ</w:t>
      </w:r>
      <w:r>
        <w:rPr/>
        <w:t>挱䐺壍痂㭌㕦쉵싍딹ㅁ樱硂⬸呪슡绂硙慉걷⩃姂刮⥅廂吥⩓歘땢杣灡㵓琫繞っ⨸珍충敺⑇㡺漩⫂䑫ㄦ땳兢</w:t>
      </w:r>
      <w:r>
        <w:rPr/>
        <w:t>ꕋ</w:t>
      </w:r>
      <w:r>
        <w:rPr/>
        <w:t>畮佲う䝭杔㈯灅䁺渵䵎轸쉪ꍾ⌯劮癷⼽싂䌱⨦⥮⭀婎㕰爳ꎡ쉡䢘硦</w:t>
      </w:r>
      <w:r>
        <w:rPr/>
        <w:t>ꖱ</w:t>
      </w:r>
      <w:r>
        <w:rPr/>
        <w:t>㐸挱슿瞩㕯⍷䪵㍄␱妿䬭칫砦㍡愽ꍅ䙄㩨潺쉥⬸㙀⩸쉺䰲攷穊</w:t>
      </w:r>
      <w:r>
        <w:rPr/>
        <w:t>ⱑ</w:t>
      </w:r>
      <w:r>
        <w:rPr/>
        <w:t>汯㓂쉖攩䰪顯㨸㙐쉚䙰垏</w:t>
      </w:r>
      <w:r>
        <w:rPr/>
        <w:t>⢥</w:t>
      </w:r>
      <w:r>
        <w:rPr/>
        <w:t>䎥怷唨䯂坁䴻긯㗂ㅷ⨷穨쉸杬싂㉈ꌪ깶⩴畏㪬彣燂⭹싂硔☣㒬畨亱갽博报癕걨</w:t>
      </w:r>
      <w:r>
        <w:rPr/>
        <w:t>ⵥ</w:t>
      </w:r>
      <w:r>
        <w:rPr/>
        <w:t>秂ꥶ⍭곂廂昷ꇂ⩓戱繲⥴䑅䱉슥쵱㝆頤䧂䙥儊◂瑙橏囂♱⑃䅭⤷慖噕春歑愱</w:t>
      </w:r>
      <w:r>
        <w:rPr/>
        <w:t>ꗂ</w:t>
      </w:r>
      <w:r>
        <w:rPr/>
        <w:t>の</w:t>
      </w:r>
      <w:r>
        <w:rPr/>
        <w:t>⡐</w:t>
      </w:r>
      <w:r>
        <w:rPr/>
        <w:t>暵㑯䯃䄷䌨⩾뽑畅癁噊⺏犱⦵싂뼮땮硑䥞ㅟ䭱㨣㣂⩌憵</w:t>
      </w:r>
      <w:r>
        <w:rPr/>
        <w:t>ꕏ</w:t>
      </w:r>
      <w:r>
        <w:rPr/>
        <w:t>恦瑐녂㴭畂㷂渹뗂席畾䡙癊</w:t>
      </w:r>
      <w:r>
        <w:rPr/>
        <w:t>⡙</w:t>
      </w:r>
      <w:r>
        <w:rPr/>
        <w:t>硨ㅉ刱壂⭂瑊弫挽䨪쉴</w:t>
      </w:r>
      <w:r>
        <w:rPr/>
        <w:t>ⶡ</w:t>
      </w:r>
      <w:r>
        <w:rPr/>
        <w:t>ꍺ</w:t>
      </w:r>
      <w:r>
        <w:rPr/>
        <w:t>ⷂ</w:t>
      </w:r>
      <w:r>
        <w:rPr/>
        <w:t>ꅐ쉄婓⪏䈯欣㉡긯穊䡤㑟㙊♒唯춣䖣⸽琪厏슩縷仂䅄搻杠깅瘱䍥偤⹎</w:t>
      </w:r>
      <w:r>
        <w:rPr/>
        <w:t>ꕕ</w:t>
      </w:r>
      <w:r>
        <w:rPr/>
        <w:t>昨潾顢顰䏂䡴㍎쉷숻☦㔳䓂氵潊啥漯␦㥇ꌺ슘樵쉟⹄</w:t>
      </w:r>
      <w:r>
        <w:rPr/>
        <w:t>ⵠ</w:t>
      </w:r>
      <w:r>
        <w:rPr/>
        <w:t>넸쉈㤴♭䩀塰촸眫潡⭨敹쵘</w:t>
      </w:r>
      <w:r>
        <w:rPr/>
        <w:t>ꕃ</w:t>
      </w:r>
      <w:r>
        <w:rPr/>
        <w:t>䩒顁┬挺噉㉐捊呗瞣熥깨琷㉡䥱矂쵞㓂稷䤪숫䯎侬捠</w:t>
      </w:r>
      <w:r>
        <w:rPr/>
        <w:t>ⰹ</w:t>
      </w:r>
      <w:r>
        <w:rPr/>
        <w:t>刣㕅숨⼰堥儱扅㎩湋ꅃ盂뽇쉳磃뼬瑢椮瓂</w:t>
      </w:r>
      <w:r>
        <w:rPr/>
        <w:t>ꤷ</w:t>
      </w:r>
      <w:r>
        <w:rPr/>
        <w:t>敳竂쵔妏슏咩呪疥ㅷ䫂澡</w:t>
      </w:r>
      <w:r>
        <w:rPr/>
        <w:t>ꤦ</w:t>
      </w:r>
      <w:r>
        <w:rPr/>
        <w:t>ꏂ䣂</w:t>
      </w:r>
      <w:r>
        <w:rPr/>
        <w:t>⵰</w:t>
      </w:r>
      <w:r>
        <w:rPr/>
        <w:t>䥊쉕ば뗂␸㇂⸣㡕侻祢ㅃ⧂걍㕑ꥲ夸徥憘地⧂塴繋ꅴ숲煩瑪숣坎祷㩤⥧礷卯捃ꅕ숳兄呂愶湾攷漽</w:t>
      </w:r>
      <w:r>
        <w:rPr/>
        <w:t>ⵓ</w:t>
      </w:r>
      <w:r>
        <w:rPr/>
        <w:t>頫숯㍢元䌦㘱涻恚쉬呆䗂따湘⽮䥰촦晡㨪뗂梩쉤䱞杁改礻歴䑷⩲숹摾쉢塏䬸䱋⽕⬻疿떩갪</w:t>
      </w:r>
      <w:r>
        <w:rPr/>
        <w:t>ⱟ</w:t>
      </w:r>
      <w:r>
        <w:rPr/>
        <w:t>䡶</w:t>
      </w:r>
      <w:r>
        <w:rPr/>
        <w:t>ⱀ</w:t>
      </w:r>
      <w:r>
        <w:rPr/>
        <w:t>쉞䬵歗㑰㙩睥怨쉯へ⻂䊬坮䁞䘮䍁䏂촱뽆䕓瘷</w:t>
      </w:r>
      <w:r>
        <w:rPr/>
        <w:t>ⲣ</w:t>
      </w:r>
      <w:r>
        <w:rPr/>
        <w:t>䉰㠦橮㊏⴮㘸ꅍ迂忂싂帷숤쉉漺俍깇⩓㥬㡮捎䙬暵朲쉀灆䔹捱쉭⌳甫偎楌浥㙄깋啣⪿煟䡣㶿⼥伤</w:t>
      </w:r>
      <w:r>
        <w:rPr/>
        <w:t>ⲣ</w:t>
      </w:r>
      <w:r>
        <w:rPr/>
        <w:t>䏂䁍桚</w:t>
      </w:r>
      <w:r>
        <w:rPr/>
        <w:t>ⰸ</w:t>
      </w:r>
      <w:r>
        <w:rPr/>
        <w:t>杙䲵噸矂刪㑷秂迂긺盎㥪㑇䟂礥⍭ꆥ녪슮撘㠨㉌烂輴䔭橰繸㍤숲묩쉠埂兖ꎩ昦싂숱뇂稻䵣</w:t>
      </w:r>
      <w:r>
        <w:rPr/>
        <w:t>⡞</w:t>
      </w:r>
      <w:r>
        <w:rPr/>
        <w:t>쉲⧂쉹㥏傥玣뽡槂奺㝪撮熏</w:t>
      </w:r>
      <w:r>
        <w:rPr/>
        <w:t>Ɽ</w:t>
      </w:r>
      <w:r>
        <w:rPr/>
        <w:t>ꔵꕇ</w:t>
      </w:r>
      <w:r>
        <w:rPr/>
        <w:t>䭲䅐懂싂恣╀쉺쉄쉋礤ꄣ迂</w:t>
      </w:r>
      <w:r>
        <w:rPr/>
        <w:t>ⴰ</w:t>
      </w:r>
      <w:r>
        <w:rPr/>
        <w:t>싂檮瑚□〺⭃</w:t>
      </w:r>
      <w:r>
        <w:rPr/>
        <w:t>⡺</w:t>
      </w:r>
      <w:r>
        <w:rPr/>
        <w:t>歶⻂䚿㤪䄶咏땎⵪啁穰瞵䭑㞬晾䭇䫂捲㷂䃂⻂Ⓕ樬쉒싂⑀剤繋䘰慬싂쉬㥡卵磂쉈䵇夭㕑拃䩶䑎恲⎥㆘썋㍾㬩⎣슱嘻玮倦㧂捒硧䨪䩫奲쉉䔩揂摌畒䑚繡䭭斡楦暩ꍩ</w:t>
      </w:r>
      <w:r>
        <w:rPr/>
        <w:t>ꗂ</w:t>
      </w:r>
      <w:r>
        <w:rPr/>
        <w:t>숱쉏⫍癐㵪彡♌⛂呹䱍歟쉊烂썓㌺瘯㕔쉀撏㌊⬦味숱쉳債江䩃塃枻╭㶬쉦䞬겵塖檣싂ㅩ㥍㭇⦏斏䨩䝩숳⑶婚兀⩸ꥧ⤳輤撬䰸䃂懃㩪矂燂线慚哂</w:t>
      </w:r>
      <w:r>
        <w:rPr/>
        <w:t>⡚</w:t>
      </w:r>
      <w:r>
        <w:rPr/>
        <w:t>뾻ち块캥뇂轈獙檬墿촤⩫㵧片㮡㔦꺣乳쉪䬯쌶땐瞿⭾☷畦㕐敧轂䵈⫂쉳격癊┨ꄣ㫃⼵⭪䁋㕧徥槂⿂⥳츹</w:t>
      </w:r>
      <w:r>
        <w:rPr/>
        <w:t>⠣⭎</w:t>
      </w:r>
      <w:r>
        <w:rPr/>
        <w:t>頵칮倥</w:t>
      </w:r>
      <w:r>
        <w:rPr/>
        <w:t>ⶮ</w:t>
      </w:r>
      <w:r>
        <w:rPr/>
        <w:t>汤㠬娩껂ꄺ걌祱䀩ꍚ楞炻狂㈮㇃ㅳ嫂㕧十䳂⑲쉍卐䘩畏暮䴳潣橒姂伳⍞欽㉭⻃⨱濂噌</w:t>
      </w:r>
      <w:r>
        <w:rPr/>
        <w:t>ⰶ</w:t>
      </w:r>
      <w:r>
        <w:rPr/>
        <w:t>뮥匣噑</w:t>
      </w:r>
      <w:r>
        <w:rPr/>
        <w:t>⡧</w:t>
      </w:r>
      <w:r>
        <w:rPr/>
        <w:t>係⧂䨪딨吰㈭手獄㝈㴯⹥琲车㙤깂匨딮㍘㧂⹥⑨숸汴捨슬䶿輫坖ひ兰啖쉟묩⤫쉺싎</w:t>
      </w:r>
      <w:r>
        <w:rPr/>
        <w:t>ꤣ</w:t>
      </w:r>
      <w:r>
        <w:rPr/>
        <w:t>ꆮ쉒欻乩橭癰曂쉙くꥷ㓂</w:t>
      </w:r>
      <w:r>
        <w:rPr/>
        <w:t>ꔷ</w:t>
      </w:r>
      <w:r>
        <w:rPr/>
        <w:t>㙺噀漯꥚榡摐䍑拂奓⭯</w:t>
      </w:r>
      <w:r>
        <w:rPr/>
        <w:t>⢏</w:t>
      </w:r>
      <w:r>
        <w:rPr/>
        <w:t>輵뭤樲䠵㇂䇂湏</w:t>
      </w:r>
      <w:r>
        <w:rPr/>
        <w:t>꤫</w:t>
      </w:r>
      <w:r>
        <w:rPr/>
        <w:t>㔵Ⓜ㝬䇂捵杺⨪䰩珂畆뭅湵╗擂污䣂⸬ꎿ</w:t>
      </w:r>
      <w:r>
        <w:rPr/>
        <w:t>ꔩ</w:t>
      </w:r>
      <w:r>
        <w:rPr/>
        <w:t>ꇂ═湫쉾磂湌敔땾㍬杏椱㵢烂쉤썞浏摗⩓漴平믂恳拃仂</w:t>
      </w:r>
      <w:r>
        <w:rPr/>
        <w:t>ꥅ</w:t>
      </w:r>
      <w:r>
        <w:rPr/>
        <w:t>㝳</w:t>
      </w:r>
      <w:r>
        <w:rPr/>
        <w:t>⠱</w:t>
      </w:r>
      <w:r>
        <w:rPr/>
        <w:t>橓究㝢猻䭯쉤沘䥢温竂歇⭷⍂畟轗䤺轂녞牐頹␣示ㅾ슩䁫敱乡噀㕅쉔漰係佢婶恶堳㤯厵ㄺ泂戸싂쉱⦩㑄樹惂넯䍒쉌숣㩄㢣繒偑幉㨮</w:t>
      </w:r>
      <w:r>
        <w:rPr/>
        <w:t>⢥</w:t>
      </w:r>
      <w:r>
        <w:rPr/>
        <w:t>䁷ꍈ♤壎䕷㶥䕣圸嚘畯ꅇ䍵㍟坋垘뽲唸但</w:t>
      </w:r>
      <w:r>
        <w:rPr/>
        <w:t>ꦿ</w:t>
      </w:r>
      <w:r>
        <w:rPr/>
        <w:t>䩡㡆支㚬博걎㩸欻竂䬮㭢쉉憩璩ꌯ뇂轢ね硧녵䵯奍桘┲䁶剀㥏敚</w:t>
      </w:r>
      <w:r>
        <w:rPr/>
        <w:t>⡚</w:t>
      </w:r>
      <w:r>
        <w:rPr/>
        <w:t>偃塠稹㩱頦㔽㉡곍掮䥊걓䌥华橒쉑䕲兠穃擂娶㑷㋂䗂ꄴ⼪㵖㍋㑱㉶匷䄥嫂㈦␴測ꥵ⵮㴥汤뼬䝌㥐䥓뼨⮿㥇槂〦嫂辘顠唫䕟㛃깄㷂쉈㨭䩬쉾䖏♶⥟椽⥷妏䋂⒱悏䴭</w:t>
      </w:r>
      <w:r>
        <w:rPr/>
        <w:t>ꕒ</w:t>
      </w:r>
      <w:r>
        <w:rPr/>
        <w:t>橩枏奺숺ꇂ䂱숷竂쉆숪弪泃♠怺穁畒⌹⑍术轔䦏䶣䍎⬸椥</w:t>
      </w:r>
      <w:r>
        <w:rPr/>
        <w:t>ꤪ</w:t>
      </w:r>
      <w:r>
        <w:rPr/>
        <w:t>ⲥ</w:t>
      </w:r>
      <w:r>
        <w:rPr/>
        <w:t>剴䐺썐搪催䱪⵷挪輰</w:t>
      </w:r>
      <w:r>
        <w:rPr/>
        <w:t>ⴺ</w:t>
      </w:r>
      <w:r>
        <w:rPr/>
        <w:t>뭪㑡치䡉啵湐窣걶倰㌣嘣㨣슿䁦⺩쉚彂瑹㍰杅瀪䆥㡑㤮吨⯂㟂갤迃쉄䟂㕐⽰ꄽ硧瑉捅杄噬</w:t>
      </w:r>
      <w:r>
        <w:rPr/>
        <w:t>ꕠ</w:t>
      </w:r>
      <w:r>
        <w:rPr/>
        <w:t>搸♳⬮갸⽓쉗㵬漊䱃⑏啚䤫楤┮䩙쵚슥颏쉊恄璻쵂⪩摾矂䷎䢵슥稹浢折瘫歉硸ꅃ吳核栬梏位㕡쉈쉨䉆彏辩</w:t>
      </w:r>
      <w:r>
        <w:rPr/>
        <w:t>ⷎ</w:t>
      </w:r>
      <w:r>
        <w:rPr/>
        <w:t>圯㡎싂琪桾쉍熥娽䂏㡆疏纘乄杒뭟䨶枡걁쉅飂㩟쉩浟剪녗喩싂䈱뭈橌숺抬剈</w:t>
      </w:r>
      <w:r>
        <w:rPr/>
        <w:t>ⱄ</w:t>
      </w:r>
      <w:r>
        <w:rPr/>
        <w:t>侱歍㋂縷</w:t>
      </w:r>
      <w:r>
        <w:rPr/>
        <w:t>⡞</w:t>
      </w:r>
      <w:r>
        <w:rPr/>
        <w:t>〽濂煏橞숦㞿칄⻂愰</w:t>
      </w:r>
      <w:r>
        <w:rPr/>
        <w:t>ꤨ</w:t>
      </w:r>
      <w:r>
        <w:rPr/>
        <w:t>朻䈬堯녇믂ㅉ旂汖쉰愵</w:t>
      </w:r>
      <w:r>
        <w:rPr/>
        <w:t>ꤩ♲</w:t>
      </w:r>
      <w:r>
        <w:rPr/>
        <w:t>䵭</w:t>
      </w:r>
      <w:r>
        <w:rPr/>
        <w:t>Ⳃ</w:t>
      </w:r>
      <w:r>
        <w:rPr/>
        <w:t>㒥戲㡘㭔柂쉅㑰け獕묽攪쉍묩꺘㡂쉪睘畚卉췂⥓믂杧歒睯幞⭭娷坉㬹걘놬쉺⌬㉱쉣全䵔㣂潯氤쉲⵶⩗東⨯깧슘䙖䄵㥙⍖</w:t>
      </w:r>
      <w:r>
        <w:rPr/>
        <w:t>ꕘ</w:t>
      </w:r>
      <w:r>
        <w:rPr/>
        <w:t>䂥숰嚱浩㍈䡊䅚⭘祎</w:t>
      </w:r>
      <w:r>
        <w:rPr/>
        <w:t>ⴽ</w:t>
      </w:r>
      <w:r>
        <w:rPr/>
        <w:t>瀭⬶焩庡䑇楐슩쉴⥖敌䑺뭫칍晦쌯쉑㒥㑡牺咣⹃쉴㬫싃⭁⽃㩌ꅌ瑞䐥涣싂幱梡␥</w:t>
      </w:r>
      <w:r>
        <w:rPr/>
        <w:t>ꥋ</w:t>
      </w:r>
      <w:r>
        <w:rPr/>
        <w:t>夥兰幦䐮䏂┯䝆犩牆样걯䏃녀㨮䙑是檥瑣げ埂偲档擂煯묭慡場䬰숹⥟㢘촣枘㔦矂䵡쉆欩副쉚愪桉쉁タ⫂䉾幓⹄機珃㮮唬塁敱夻䨷歺䑎犩楄卤숫洩䚬</w:t>
      </w:r>
      <w:r>
        <w:rPr/>
        <w:t>ꔲ</w:t>
      </w:r>
      <w:r>
        <w:rPr/>
        <w:t>숩㭕뇂牔瘹쉑䁡ꄴご⽨⎏⛂꥾⻂吨</w:t>
      </w:r>
      <w:r>
        <w:rPr/>
        <w:t>ⵔ</w:t>
      </w:r>
      <w:r>
        <w:rPr/>
        <w:t>숶㘫恄憿뭧习껂栲擂뗂⩩⥭听ꇂ싎䵮ㅢ䙙汪牖㒩坚㏂숰썱쉖㙣斡숪塉杂䱥䭑ⸯ꥔剄㊬涱瀦촴㨸喩숶伱䵀㚬䩺湐硕䨯䝁ꆩ딹瘸䔦匬牥顬劣쵤䥵⍶䥳땷␮뽰㡢獌佂넻츯晵啗祙⥵녊숪爳㙳</w:t>
      </w:r>
      <w:r>
        <w:rPr/>
        <w:t>ꗂ</w:t>
      </w:r>
      <w:r>
        <w:rPr/>
        <w:t>㑯坁뭶䤲繃싂炿剅⑯恧</w:t>
      </w:r>
      <w:r>
        <w:rPr/>
        <w:t>⢡</w:t>
      </w:r>
      <w:r>
        <w:rPr/>
        <w:t>憿</w:t>
      </w:r>
      <w:r>
        <w:rPr/>
        <w:t>⢩</w:t>
      </w:r>
      <w:r>
        <w:rPr/>
        <w:t>䑣悡㍁쵲便彇쉔剠乡썡㎥䍈沘</w:t>
      </w:r>
      <w:r>
        <w:rPr/>
        <w:t>ꦏ♑</w:t>
      </w:r>
      <w:r>
        <w:rPr/>
        <w:t>廂썊숰㵰</w:t>
      </w:r>
      <w:r>
        <w:rPr/>
        <w:t>⡹⪱</w:t>
      </w:r>
      <w:r>
        <w:rPr/>
        <w:t>ꥺ之ㅎ奓䑮䕗挳슱㍇쉷숪乐䩏潋䝹</w:t>
      </w:r>
      <w:r>
        <w:rPr/>
        <w:t>ⱅ</w:t>
      </w:r>
      <w:r>
        <w:rPr/>
        <w:t>䦣牪輰䃍慕年愥汧⬺㡰</w:t>
      </w:r>
      <w:r>
        <w:rPr/>
        <w:t>ꔵ</w:t>
      </w:r>
      <w:r>
        <w:rPr/>
        <w:t>硧ꎱ竂</w:t>
      </w:r>
      <w:r>
        <w:rPr/>
        <w:t>ꕰ⥷▣</w:t>
      </w:r>
      <w:r>
        <w:rPr/>
        <w:t>ガ嫃㟂䶻䩩녚顦瀥廂⍢樰唭쵴䒩칲硲䭀湗畱꤮嘺䖮⍉嘻싃䥋싂劬</w:t>
      </w:r>
      <w:r>
        <w:rPr/>
        <w:t>Ᵽ</w:t>
      </w:r>
      <w:r>
        <w:rPr/>
        <w:t>촷啥㙃懂걩⩹䐥㔮匽썸玮璱呹썪〨睵㕃㵾䢩싂㐬㕭␨発뽀䓂㴯轢䀪⨥瀨촬轑䱭㕤坪⧂칤硂奌擂煓쉭</w:t>
      </w:r>
      <w:r>
        <w:rPr/>
        <w:t>⢮</w:t>
      </w:r>
      <w:r>
        <w:rPr/>
        <w:t>䅧</w:t>
      </w:r>
      <w:r>
        <w:rPr/>
        <w:t>ꔷ</w:t>
      </w:r>
      <w:r>
        <w:rPr/>
        <w:t>埂⹒㌺塰슡均⍲䀊㜴䅨</w:t>
      </w:r>
      <w:r>
        <w:rPr/>
        <w:t>Ⱔ</w:t>
      </w:r>
      <w:r>
        <w:rPr/>
        <w:t>丰练癴</w:t>
      </w:r>
      <w:r>
        <w:rPr/>
        <w:t>ꕘ</w:t>
      </w:r>
      <w:r>
        <w:rPr/>
        <w:t>摘丸櫂쌳瑢夹硕唫⽐䭮ㅑ㏂煩奩繭䈦怬⌱⽆捸ぺ爨</w:t>
      </w:r>
      <w:r>
        <w:rPr/>
        <w:t>ꥋ</w:t>
      </w:r>
      <w:r>
        <w:rPr/>
        <w:t>캏晍琸獅䤮䷂䅆灟幬믂倪し䨪썁㛂䌩奉剣㥸␰䊿爪䔭</w:t>
      </w:r>
      <w:r>
        <w:rPr/>
        <w:t>⣎</w:t>
      </w:r>
      <w:r>
        <w:rPr/>
        <w:t>恍숣ꥸ渶狂檣</w:t>
      </w:r>
      <w:r>
        <w:rPr/>
        <w:t>ⰳ</w:t>
      </w:r>
      <w:r>
        <w:rPr/>
        <w:t>摰示</w:t>
      </w:r>
      <w:r>
        <w:rPr/>
        <w:t>ꕌ</w:t>
      </w:r>
      <w:r>
        <w:rPr/>
        <w:t>䰶䤶婮㥒㔱⑺剗㵒ㄯ䌫䰯갯㩍촺㕌㶵栺㍞䥑㑣⥣歨쉹⼰㷂幰獆湧䚬碵䄴唰䕾㡨⦮ㄪ㙏䯂冥縳쉡汷啺쵰뭢㙆</w:t>
      </w:r>
      <w:r>
        <w:rPr/>
        <w:t>ⱓ</w:t>
      </w:r>
      <w:r>
        <w:rPr/>
        <w:t>뭄깍㡫</w:t>
      </w:r>
      <w:r>
        <w:rPr/>
        <w:t>⡯</w:t>
      </w:r>
      <w:r>
        <w:rPr/>
        <w:t>祰묭瀴䟂圷䀪䕊怸嘨쉰硵▵쵃庮溏华쉙祶瘹ォ慃䦿升</w:t>
      </w:r>
      <w:r>
        <w:rPr/>
        <w:t>ⱟ</w:t>
      </w:r>
      <w:r>
        <w:rPr/>
        <w:t>佘㡕䑕㕞딽⭊幹祕썴樱甫轴佟⸫꥗㕍漫乩뼱帹♦⛂繴软㥵櫂습습杮啬㉩곎栳噳긦塟싂⿂习強偗䯂纩䍧䭘縣슘쉸浥䨪⫂╘컃⥣⩄㬪攫⨤渭</w:t>
      </w:r>
      <w:r>
        <w:rPr/>
        <w:t>ⱁ⡀⨳⢏Ⱛ</w:t>
      </w:r>
      <w:r>
        <w:rPr/>
        <w:t>敳싎ꎵ싂뼥䁴㬲浧뭥琳</w:t>
      </w:r>
      <w:r>
        <w:rPr/>
        <w:t>⡺</w:t>
      </w:r>
      <w:r>
        <w:rPr/>
        <w:t>䩺䱙숥㭋칏녺칞栴幚㑭哂顊氯辱䏂</w:t>
      </w:r>
      <w:r>
        <w:rPr/>
        <w:t>⡣</w:t>
      </w:r>
      <w:r>
        <w:rPr/>
        <w:t>碵㨵晧쉅飂꥖瑈캮䍭뮘倦</w:t>
      </w:r>
      <w:r>
        <w:rPr/>
        <w:t>⢮</w:t>
      </w:r>
      <w:r>
        <w:rPr/>
        <w:t>ꌫ敗劮䞏깲熩숺煥쉬</w:t>
      </w:r>
      <w:r>
        <w:rPr/>
        <w:t>ⱺ</w:t>
      </w:r>
      <w:r>
        <w:rPr/>
        <w:t>庥쵍슱츽沿숯磂珂硧硊⸪䴱뭉䬨䥪㙬乖쌰쉎㗂稹◂埂걆</w:t>
      </w:r>
      <w:r>
        <w:rPr/>
        <w:t>ⴸ</w:t>
      </w:r>
      <w:r>
        <w:rPr/>
        <w:t>狂佀䞻쉈긴啠猪</w:t>
      </w:r>
      <w:r>
        <w:rPr/>
        <w:t>ꖮ</w:t>
      </w:r>
      <w:r>
        <w:rPr/>
        <w:t>쉂⑎⑦䕪䩮潣摵䅅</w:t>
      </w:r>
      <w:r>
        <w:rPr/>
        <w:t>⣂⩞</w:t>
      </w:r>
      <w:r>
        <w:rPr/>
        <w:t>㍫Ⓜ㏂㇂繙䐨╶䑾忂⭩㵦獵㇂⥓䅰唴⩧슩䥑歾㩆攪智쉗婙쌷쉔扩䊿㉶䩍参ꄬ畀繊⑍䦘㭧硘䋃䑾䓂겿佤曎◂㍶</w:t>
      </w:r>
      <w:r>
        <w:rPr/>
        <w:t>ⲣ</w:t>
      </w:r>
      <w:r>
        <w:rPr/>
        <w:t>㨦嘦卷㴶惂塲猫땳뾬䞣</w:t>
      </w:r>
      <w:r>
        <w:rPr/>
        <w:t>⠻</w:t>
      </w:r>
      <w:r>
        <w:rPr/>
        <w:t>ꎿ깸潣汳㩃ぞ櫂ぃ爺娣</w:t>
      </w:r>
      <w:r>
        <w:rPr/>
        <w:t>Ⲙ</w:t>
      </w:r>
      <w:r>
        <w:rPr/>
        <w:t>㏂序眩</w:t>
      </w:r>
      <w:r>
        <w:rPr/>
        <w:t>ꖱ</w:t>
      </w:r>
      <w:r>
        <w:rPr/>
        <w:t>쉧䮡吴彲轓㴴ꇃ쉀椩䗂䱹䉆┮㥷ㅸ烂庮</w:t>
      </w:r>
      <w:r>
        <w:rPr/>
        <w:t>ꔣ</w:t>
      </w:r>
      <w:r>
        <w:rPr/>
        <w:t>⡆</w:t>
      </w:r>
      <w:r>
        <w:rPr/>
        <w:t>䝃쉩偮쉙㨥⍳깗㝤侬</w:t>
      </w:r>
      <w:r>
        <w:rPr/>
        <w:t>ꕆ</w:t>
      </w:r>
      <w:r>
        <w:rPr/>
        <w:t>숥쉾搷䆡䩸㕤⚻䝇곃割㩴ꌶ瓂礣⤮伷㝶幰顢⼬ず㥓䐫쉗橴㬣ㅍ㥳싍庩娴娳旃⶿쉰椽䑄싂땀䫂</w:t>
      </w:r>
      <w:r>
        <w:rPr/>
        <w:t>⠰</w:t>
      </w:r>
      <w:r>
        <w:rPr/>
        <w:t>쵺熩睈䥳樬䭑䥲摴偟⥊䭖䮘瀸正쉭쉎㶮</w:t>
      </w:r>
      <w:r>
        <w:rPr/>
        <w:t>⣂</w:t>
      </w:r>
      <w:r>
        <w:rPr/>
        <w:t>떻㝕佩䥐轗걂䇂㪡쉡숪㈪⩈輸숮␪컂歕偃捆쉋溘⌫슬싂䤶뽔椽♘</w:t>
      </w:r>
      <w:r>
        <w:rPr/>
        <w:t>⡆</w:t>
      </w:r>
      <w:r>
        <w:rPr/>
        <w:t>䁃湔㭘犮ㅍ䤯䒡㷎ꍸ焷쉶䓂㙨</w:t>
      </w:r>
      <w:r>
        <w:rPr/>
        <w:t>ꥅ</w:t>
      </w:r>
      <w:r>
        <w:rPr/>
        <w:t>촵숣숮祰뿂偳師娻机</w:t>
      </w:r>
      <w:r>
        <w:rPr/>
        <w:t>ꤳ</w:t>
      </w:r>
      <w:r>
        <w:rPr/>
        <w:t>ꅰ娊꺱䥣싂慶唩兹㥞矎㫎㌺楲뭕㩩勂</w:t>
      </w:r>
      <w:r>
        <w:rPr/>
        <w:t>ꤽ</w:t>
      </w:r>
      <w:r>
        <w:rPr/>
        <w:t>칧㙴圹甸㙀弯凂か䗂潶쵚㩣㈦捧圽⍩纥㛂心뿍仂栣䝄</w:t>
      </w:r>
      <w:r>
        <w:rPr/>
        <w:t>꧂</w:t>
      </w:r>
      <w:r>
        <w:rPr/>
        <w:t>濂㑹䭄瘫㔫婫깇玻埂㤯</w:t>
      </w:r>
      <w:r>
        <w:rPr/>
        <w:t>ⴰ</w:t>
      </w:r>
      <w:r>
        <w:rPr/>
        <w:t>䱗칒杋桥乪쉱뭆琣猲䣂䬲숳䩃뭂轴焻ꅎ捅扅⩘煕皩쉤⾿긬ㆱ쵧㐫祁</w:t>
      </w:r>
      <w:r>
        <w:rPr/>
        <w:t>⡯</w:t>
      </w:r>
      <w:r>
        <w:rPr/>
        <w:t>숴㉄䵂㓃乤칍㌩▮坴䁍숩儺墿剉牂숻㇂⍘彥숷吶澩⪮♉㵩걩㕘所㑳熏橶㘤䃂쉑⻂乶㡥䵈쉸䝢呵汄皬㡋摞繈歓敺묺䉎䍥뭑㙥棃䥉潅顓揂ꥢ쉲煓䕓숺⍷═杆橨瞘桂걖</w:t>
      </w:r>
      <w:r>
        <w:rPr/>
        <w:t>ꔯ</w:t>
      </w:r>
      <w:r>
        <w:rPr/>
        <w:t>䁳㴶</w:t>
      </w:r>
      <w:r>
        <w:rPr/>
        <w:t>ꔹ</w:t>
      </w:r>
      <w:r>
        <w:rPr/>
        <w:t>係悵憵䁴倸싂浏盎洴⍃⽅</w:t>
      </w:r>
      <w:r>
        <w:rPr/>
        <w:t>ꕴ</w:t>
      </w:r>
      <w:r>
        <w:rPr/>
        <w:t>儨示⥣䵷榿唰⼯捗ꍋ弫楚숨懂㐦뭦嚏㝫䕊⨴⥑幤ㅐ顬ㅉ䖻擂縻轵夵矂뽏䂏䐸썣</w:t>
      </w:r>
      <w:r>
        <w:rPr/>
        <w:t>ꥂ</w:t>
      </w:r>
      <w:r>
        <w:rPr/>
        <w:t>싂穱㝉㤻ㅋ☨汶恓㉏ヂ쉯啥숲㓂牢伹畊浞⹘她啵쉢㍑쉠㝋쉯卐樺╍ꅳ䐮盍깸扏濂㝩瀬㕦垡喬묰썈乊丶⥐獐助摢墩㣂毂䩪坡礫楃呠た欽挶ꍙ漹绂㣂瑺䝨䵤䝄灥儭쉲扇瘱</w:t>
      </w:r>
      <w:r>
        <w:rPr/>
        <w:t>ⰵ</w:t>
      </w:r>
      <w:r>
        <w:rPr/>
        <w:t>乫ꍏ㭡뾬캮硭漯䨰䥗㍅䡃</w:t>
      </w:r>
      <w:r>
        <w:rPr/>
        <w:t>ⵐ</w:t>
      </w:r>
      <w:r>
        <w:rPr/>
        <w:t>繖樴搷칋⩪ꅤ쉺敁쉥뼰䀣㶬ヂわ쉷慹㎬㉸员桌〳㈵坴쉃㵯奍㶮</w:t>
      </w:r>
      <w:r>
        <w:rPr/>
        <w:t>⡎</w:t>
      </w:r>
      <w:r>
        <w:rPr/>
        <w:t>桒䔩㯂䖡쉁敧汚唰䪿堹쵲쉏ㅭ⽥漰勂ꇂ晊硘</w:t>
      </w:r>
      <w:r>
        <w:rPr/>
        <w:t>ꕐ</w:t>
      </w:r>
      <w:r>
        <w:rPr/>
        <w:t>䩸硍犮쉑䴲稳숰潳昨⎻</w:t>
      </w:r>
      <w:r>
        <w:rPr/>
        <w:t>⣎</w:t>
      </w:r>
      <w:r>
        <w:rPr/>
        <w:t>껂瑙쉺㡸ぇ燂漬</w:t>
      </w:r>
      <w:r>
        <w:rPr/>
        <w:t>ꕫ</w:t>
      </w:r>
      <w:r>
        <w:rPr/>
        <w:t>⡓</w:t>
      </w:r>
      <w:r>
        <w:rPr/>
        <w:t>湧④䆵</w:t>
      </w:r>
      <w:r>
        <w:rPr/>
        <w:t>⵰</w:t>
      </w:r>
      <w:r>
        <w:rPr/>
        <w:t>摧㇂ꅢ猣㍪㡾껂散幊▿쉂栨쉐⭒㐬眭繱幨⹃儤①疱䲩ꌣ偄䝐橲</w:t>
      </w:r>
      <w:r>
        <w:rPr/>
        <w:t>⡚⎏</w:t>
      </w:r>
      <w:r>
        <w:rPr/>
        <w:t>稴婏毃싂㟂琣㝲䓂썬⩱䁺③瑎奒櫍湒䔪佞땷䱟㬳汴䅟伨쉃吽䒏䅨痂䕯振䧂嘲浉⩖瑔幀슏彑牞噷㐽托䪥㥹祀漥ガ敔䵃⽅㉑磍晦敵䲻쉩乲匬걌䅐㑁♄䩀⾬䉓眳占뭭梻剁䙟캬㥾㴯⚣睵䁙ㅅ쉶</w:t>
      </w:r>
      <w:r>
        <w:rPr/>
        <w:t>ꦥ</w:t>
      </w:r>
      <w:r>
        <w:rPr/>
        <w:t>䭚䬭嫂</w:t>
      </w:r>
      <w:r>
        <w:rPr/>
        <w:t>ꥏ</w:t>
      </w:r>
      <w:r>
        <w:rPr/>
        <w:t>㄰輶單欤杯嗎䓂⨻冩쉺支磂凂뼲欴江췂娤窬䘸ꆡ畐接☲쉩딱䷂瀮⩉䑗㕺깪㙗뽳䙖뭢뮩幱싂瘊漻쉤磂싂</w:t>
      </w:r>
      <w:r>
        <w:rPr/>
        <w:t>꧃</w:t>
      </w:r>
      <w:r>
        <w:rPr/>
        <w:t>쉰係啦䑯椤危参떥悡⴪긹擂㩅啈䃂撩⥃㡅뽚⍬⭌挬치♭甭㑰牾떘楩䈽⽦싂쉀긨癐뽙䀪숺</w:t>
      </w:r>
      <w:r>
        <w:rPr/>
        <w:t>ꤵ</w:t>
      </w:r>
      <w:r>
        <w:rPr/>
        <w:t>㗂㢡ㄽ㕖싂슻ꅕ쉕㐴䅦㥁싂敇碩恬</w:t>
      </w:r>
      <w:r>
        <w:rPr/>
        <w:t>꧂⌹⸣</w:t>
      </w:r>
      <w:r>
        <w:rPr/>
        <w:t>福㕳쉥傥呖灔뼹嚥숷偰땲棂睙噚</w:t>
      </w:r>
      <w:r>
        <w:rPr/>
        <w:t>꧂</w:t>
      </w:r>
      <w:r>
        <w:rPr/>
        <w:t>奥䤭</w:t>
      </w:r>
      <w:r>
        <w:rPr/>
        <w:t>ⰸ</w:t>
      </w:r>
      <w:r>
        <w:rPr/>
        <w:t>振ꎥ䁉悬뽑湶〬쉲戬넭桹␱侣뭯깄⹗楯娲坐嫂㶩湎║噯ꇂ暮칟숤㭯⹇싍汷儮䜸슱Ⓜ묲敃㐱ꍙ㵓┯哂떩䅉㑾쉓瞡㶿犬싎橳制䑐춮쉅쉂橙䨹걯◂䙈濂䘳싂뇂噸</w:t>
      </w:r>
      <w:r>
        <w:rPr/>
        <w:t>⠪</w:t>
      </w:r>
      <w:r>
        <w:rPr/>
        <w:t>汎㣂斱ꏂ堭捏飂洺싂⬰燂쎣玩浢丱恎</w:t>
      </w:r>
      <w:r>
        <w:rPr/>
        <w:t>⡆⩍</w:t>
      </w:r>
      <w:r>
        <w:rPr/>
        <w:t>甪⼷撏䡾瑫轎쵎깅呑幑兟⼩乀㭊氣</w:t>
      </w:r>
      <w:r>
        <w:rPr/>
        <w:t>Ⱝ</w:t>
      </w:r>
      <w:r>
        <w:rPr/>
        <w:t>䝥쵆꥾碬쉷埂쉡儸숰</w:t>
      </w:r>
      <w:r>
        <w:rPr/>
        <w:t>ꤤ</w:t>
      </w:r>
      <w:r>
        <w:rPr/>
        <w:t>禿뭶歈晩媿㉏䐯浏癧卵ꄥ䠶颏뭸䴫䕴晷戭㈨䅅䨺僃䭬敂恠灁䄤繆䑧⾵圯ヂ共狎ꌴ떵慦땤煙⑅玱䑢䍫녅쵁⹒⍧瀺䁅㋂碬哂顲♹㍏⹾☤剥䣂㙹泂</w:t>
      </w:r>
      <w:r>
        <w:rPr/>
        <w:t>ꕩ</w:t>
      </w:r>
      <w:r>
        <w:rPr/>
        <w:t>穬㡡揂╟╳咮仂爭瑚䰤偓徵㔳쉮幐夬䩉〺</w:t>
      </w:r>
      <w:r>
        <w:rPr/>
        <w:t>⣍</w:t>
      </w:r>
      <w:r>
        <w:rPr/>
        <w:t>ⵌ</w:t>
      </w:r>
      <w:r>
        <w:rPr/>
        <w:t>敍牑姂䙨</w:t>
      </w:r>
      <w:r>
        <w:rPr/>
        <w:t>ꥈ⵳</w:t>
      </w:r>
      <w:r>
        <w:rPr/>
        <w:t>䵓凂ꍌ슥㑤旂</w:t>
      </w:r>
      <w:r>
        <w:rPr/>
        <w:t>ⵌ╊</w:t>
      </w:r>
      <w:r>
        <w:rPr/>
        <w:t>浙楌♴䙰䮏쉐␫뭧⌮</w:t>
      </w:r>
      <w:r>
        <w:rPr/>
        <w:t>ꕨ</w:t>
      </w:r>
      <w:r>
        <w:rPr/>
        <w:t>嘤睇䑃儺</w:t>
      </w:r>
      <w:r>
        <w:rPr/>
        <w:t>ꦩ</w:t>
      </w:r>
      <w:r>
        <w:rPr/>
        <w:t>楒</w:t>
      </w:r>
      <w:r>
        <w:rPr/>
        <w:t>Ⱘ</w:t>
      </w:r>
      <w:r>
        <w:rPr/>
        <w:t>쉥䏂㵑捧䷂싎慣泂䕡⭮晷㚩䁭溘쉭犬佔纡쌽㵋㪻倮⑪㷂䭐䱩抣㜩琫쌰꥖卉䇂⍒쉤쉅䒬奘묤㪩⭄뭊쉚䙳沘ꄬ⺬畅䙚搣⑵㝁嘴䠺⤭収橅쉲춏恄㕘㚬㴰䉬娪獈㷂</w:t>
      </w:r>
      <w:r>
        <w:rPr/>
        <w:t>ⱆ</w:t>
      </w:r>
      <w:r>
        <w:rPr/>
        <w:t>㉠㗂潌䭄쎣慰싂ぷ䝁⪡嘷倷䡪並瓂硫⩧칰쉍漯䰻㴸⩎刱祴汾帩優䁖⍞</w:t>
      </w:r>
      <w:r>
        <w:rPr/>
        <w:t>ꤽⵌꤦ</w:t>
      </w:r>
      <w:r>
        <w:rPr/>
        <w:t>㥹澿獐灈甯쉣䙥猫⩸뮩</w:t>
      </w:r>
      <w:r>
        <w:rPr/>
        <w:t>Ȿ</w:t>
      </w:r>
      <w:r>
        <w:rPr/>
        <w:t>愭敃敨䥾ꄺ㙧男杈쉀车䩱쵶杕䝖毂⩌捗頩洱</w:t>
      </w:r>
      <w:r>
        <w:rPr/>
        <w:t>ꥊ</w:t>
      </w:r>
      <w:r>
        <w:rPr/>
        <w:t>숻⩮숴곂汏㩍䱂䥰廃썥飂䥥</w:t>
      </w:r>
      <w:r>
        <w:rPr/>
        <w:t>ⱥ</w:t>
      </w:r>
      <w:r>
        <w:rPr/>
        <w:t>ⷂ</w:t>
      </w:r>
      <w:r>
        <w:rPr/>
        <w:t>㵎촲쉈♘⨣⩖灆棎嗎♁</w:t>
      </w:r>
      <w:r>
        <w:rPr/>
        <w:t>ⱺ⹔</w:t>
      </w:r>
      <w:r>
        <w:rPr/>
        <w:t>乏愪㇂⸸䅍썕畬⩷潱摪☸當곂曂⭊桩縺㍆呰祟睆♐潒㮩㝺⪱乔穴쉉㝀散ㅂ썸⑾硊⩓浮䯂㘦뭊偒쉹㮣⎥䋂ꍨ믂务䈊琮녘</w:t>
      </w:r>
      <w:r>
        <w:rPr/>
        <w:t>ⵤ</w:t>
      </w:r>
      <w:r>
        <w:rPr/>
        <w:t>桃쉵慑奺㇍뼰顣㈬䝙</w:t>
      </w:r>
      <w:r>
        <w:rPr/>
        <w:t>ꕸ</w:t>
      </w:r>
      <w:r>
        <w:rPr/>
        <w:t>刲뭞杦桦扙灎煴椳긨彸娪偱⸨捴㶡漺쎱䧂擂ꄨ妻剡갨忂</w:t>
      </w:r>
      <w:r>
        <w:rPr/>
        <w:t>ꥉ⹋</w:t>
      </w:r>
      <w:r>
        <w:rPr/>
        <w:t>勂轙倫䛍厘垿</w:t>
      </w:r>
      <w:r>
        <w:rPr/>
        <w:t>ⵇ</w:t>
      </w:r>
      <w:r>
        <w:rPr/>
        <w:t>喱⴬丯扥⑯夫睃瀦㩲穓へ迂扶㤩</w:t>
      </w:r>
      <w:r>
        <w:rPr/>
        <w:t>ⰰ</w:t>
      </w:r>
      <w:r>
        <w:rPr/>
        <w:t>歵</w:t>
      </w:r>
      <w:r>
        <w:rPr/>
        <w:t>⣂</w:t>
      </w:r>
      <w:r>
        <w:rPr/>
        <w:t>桬땔洫廂</w:t>
      </w:r>
      <w:r>
        <w:rPr/>
        <w:t>ꥄ</w:t>
      </w:r>
      <w:r>
        <w:rPr/>
        <w:t>ꥴ歆쉖捖慢</w:t>
      </w:r>
      <w:r>
        <w:rPr/>
        <w:t>⡃⹓</w:t>
      </w:r>
      <w:r>
        <w:rPr/>
        <w:t>牚䌴㥀塲搰⌥歑仂礵䝪㝅놡㌪꥖搵倴輦㪱息捘♵瀵煌ㅓ䩉頻䔪徥㋂拂</w:t>
      </w:r>
      <w:r>
        <w:rPr/>
        <w:t>ⵅ</w:t>
      </w:r>
      <w:r>
        <w:rPr/>
        <w:t>䳂뇂슩允숷</w:t>
      </w:r>
      <w:r>
        <w:rPr/>
        <w:t>ꔦ</w:t>
      </w:r>
      <w:r>
        <w:rPr/>
        <w:t>䦻㉯轌㌮쉚⻂䖮곎쉅圥㞩焤歈䌪兟</w:t>
      </w:r>
      <w:r>
        <w:rPr/>
        <w:t>ⱏ</w:t>
      </w:r>
      <w:r>
        <w:rPr/>
        <w:t>䄪浍㤺䩃烂ꥱ杙昩㇂磂琹䄺슬瘯⸤䉅㕉癇抬䨷摟㩷㓂桾塤녁呙ꍭ놵匸く䑸啢䌨洹焳啩㌴ꅊ㍓⨥倪㐮ꌫ썡쉕㈤䃂楳⵮戥縸䤤싂睵恞䑹䅠</w:t>
      </w:r>
      <w:r>
        <w:rPr/>
        <w:t>⣎⤶</w:t>
      </w:r>
      <w:r>
        <w:rPr/>
        <w:t>楨吭⩔滂䍹繫熻㯂癣桭걾輸硒㊵넩轍唺挱练깨㤺癥숬쵬</w:t>
      </w:r>
      <w:r>
        <w:rPr/>
        <w:t>ꔹ</w:t>
      </w:r>
      <w:r>
        <w:rPr/>
        <w:t>ㅣ灇汘</w:t>
      </w:r>
      <w:r>
        <w:rPr/>
        <w:t>꧂⑺</w:t>
      </w:r>
      <w:r>
        <w:rPr/>
        <w:t>找祯䙴⼩去桸ꍞ쉣攪촣쉶╒넺숶슱⥄㴪䈷扭ぱ숬</w:t>
      </w:r>
      <w:r>
        <w:rPr/>
        <w:t>⡴</w:t>
      </w:r>
      <w:r>
        <w:rPr/>
        <w:t>煁昣ꥫ壎ꥤ슣涡禩㙫䙄熡㉭⻂⭒♟⍂䑲䕴繉䛂䴽쉋䩤畖皿</w:t>
      </w:r>
      <w:r>
        <w:rPr/>
        <w:t>⡖</w:t>
      </w:r>
      <w:r>
        <w:rPr/>
        <w:t>娳슡㦿㨹炡╢⨺噪㙮⼯</w:t>
      </w:r>
      <w:r>
        <w:rPr/>
        <w:t>ꕓ</w:t>
      </w:r>
      <w:r>
        <w:rPr/>
        <w:t>時獐䡁爪㒣恪䑎繶ㅃ徣歏绂皘㵚斮攨䒩桚卹塸湄㮏煬쌩䍢쉟쉚</w:t>
      </w:r>
      <w:r>
        <w:rPr/>
        <w:t>⡩</w:t>
      </w:r>
      <w:r>
        <w:rPr/>
        <w:t>扸䦣</w:t>
      </w:r>
      <w:r>
        <w:rPr/>
        <w:t>⡰</w:t>
      </w:r>
      <w:r>
        <w:rPr/>
        <w:t>潏䭯</w:t>
      </w:r>
      <w:r>
        <w:rPr/>
        <w:t>⡈</w:t>
      </w:r>
      <w:r>
        <w:rPr/>
        <w:t>썅渤⸤忂ꌭ洨惂䅯깏異䴹䬺⏍쎱乖牆⤸䬲繺㖘㵠懂顔ㆬ㛂椲太슘캩깰倥</w:t>
      </w:r>
      <w:r>
        <w:rPr/>
        <w:t>⠬⢮</w:t>
      </w:r>
      <w:r>
        <w:rPr/>
        <w:t>쉡㩙쉬숱彠眫</w:t>
      </w:r>
      <w:r>
        <w:rPr/>
        <w:t>ꤸ</w:t>
      </w:r>
      <w:r>
        <w:rPr/>
        <w:t>暡기</w:t>
      </w:r>
      <w:r>
        <w:rPr/>
        <w:t>ꦱ☱</w:t>
      </w:r>
      <w:r>
        <w:rPr/>
        <w:t>쉧伨칉佅係柂쉐䗂㭏䝹Ⓧꄯ戩▏⬰㡈橹佲扲䀱㧂묣强痂ꅒ摭妥䍙쉾</w:t>
      </w:r>
      <w:r>
        <w:rPr/>
        <w:t>⡮</w:t>
      </w:r>
      <w:r>
        <w:rPr/>
        <w:t>䐥海䱥䅥ꍟ䉙坸ꥣ㩺偎䁀佌噲⩅幸㕋睅䈽湠걕敦䵔䔴㭧☤칍吩⽖ㄹ瓂㊿ㅀꄰ걏慕㵰싂⹱敺幟䑙䵟⥎坱츪䌹挸쉳㞏쉟쉱浲䡟湆슩슮幟奴⑪곂濂㩐琤䵯습打②꥕剷⺱半╏㵪呄䧂怶╟椻喘穰⚣긲쉷☷㙋濃恡쉅⌮顳の㝟쵪걖</w:t>
      </w:r>
      <w:r>
        <w:rPr/>
        <w:t>ꥉ</w:t>
      </w:r>
      <w:r>
        <w:rPr/>
        <w:t>此갵쉵䗃幩柍炣㝑歇㔮佊機噏慦⪿⛂渲煆⚩썺埂灳繲帲埂晡䙈쉘㑧勃쏎琊䩈</w:t>
      </w:r>
      <w:r>
        <w:rPr/>
        <w:t>ꕔꦥ</w:t>
      </w:r>
      <w:r>
        <w:rPr/>
        <w:t>䗂⥊楃晞嘦</w:t>
      </w:r>
      <w:r>
        <w:rPr/>
        <w:t>Ⳃ</w:t>
      </w:r>
      <w:r>
        <w:rPr/>
        <w:t>澩쉕䙓뽷딳슥稵䳂㔯숪䀬⌹㐺刳</w:t>
      </w:r>
      <w:r>
        <w:rPr/>
        <w:t>⠪</w:t>
      </w:r>
      <w:r>
        <w:rPr/>
        <w:t>䗂睲㨫惂쉀啄쉞䭹摐㜨㥒灱쵸䘣滂㠦挪彫숪땪⽡橓⹰毂㯎唴</w:t>
      </w:r>
      <w:r>
        <w:rPr/>
        <w:t>Ⱖ</w:t>
      </w:r>
      <w:r>
        <w:rPr/>
        <w:t>共䳂㉫</w:t>
      </w:r>
      <w:r>
        <w:rPr/>
        <w:t>ⱡ</w:t>
      </w:r>
      <w:r>
        <w:rPr/>
        <w:t>슏㍮攱䵗瀲噊扈䵹睔喻㩮쉹呐쉨㐮뿍唳ふ䆥䭾䟎啚梱十穇仂沵摺噄㈴き散幠倦㥱瘭싂䌥剚澏で痂쵁轌獣ㅺ牳⽱㐰䘺꥗䃂䝍剡彏숬쉤⨶䵓⺮祙判晙묤杲㡺祙䱯썯</w:t>
      </w:r>
      <w:r>
        <w:rPr/>
        <w:t>⡉</w:t>
      </w:r>
      <w:r>
        <w:rPr/>
        <w:t>彤歱淂⹲ꅱ쉗썙䡏썹</w:t>
      </w:r>
      <w:r>
        <w:rPr/>
        <w:t>ꥌ</w:t>
      </w:r>
      <w:r>
        <w:rPr/>
        <w:t>佦䌭␶䵬潞噚獈杗ㅈ</w:t>
      </w:r>
      <w:r>
        <w:rPr/>
        <w:t>⡕</w:t>
      </w:r>
      <w:r>
        <w:rPr/>
        <w:t>⺵頱㩀楷痂眵穑嫂塳扐싂禡䛂扉䝷썉兦男扂礷츬顦ꆱ札㝵颥㉟迂呟쉞䅌슱</w:t>
      </w:r>
      <w:r>
        <w:rPr/>
        <w:t>⠷</w:t>
      </w:r>
      <w:r>
        <w:rPr/>
        <w:t>숽忂埂㡭㪩⬯橋㑆䫂戬쉐竂弰넱晒䷂畉㕨刻癹䥇帯癆걬瘤ま䁕ꏂ渱噁愣䜦匣䴥㴪쏍乲㙘╏繴숹塏纥䭮♬扭楩쏍稪䕋悩去쉍皵슬㐽栺⭳啀倥䐲㥬ꎥ㩭⑥瑣쌨숹싂佂唯깴坨䉳쉫䙋濂玵ꥤ晆奵ꥱ싎䚵檡秂ꅠ橪ぃ凂牅쵭칐卢䨦䜽䇂杩뾣땤䮩䉟湚甽넪堶捩쉗爩呂쉟쉫칀䉀⹬슮⵲嘳</w:t>
      </w:r>
      <w:r>
        <w:rPr/>
        <w:t>꧂</w:t>
      </w:r>
      <w:r>
        <w:rPr/>
        <w:t>쉾뽊琨砳䁰愪㡉쉥㊿恪浵숳夶땑┪煍御乒촪䁷呤칔쵨⬽廂眪♳爣㭎</w:t>
      </w:r>
      <w:r>
        <w:rPr/>
        <w:t>ⱈ</w:t>
      </w:r>
      <w:r>
        <w:rPr/>
        <w:t>揂⍗爳䖘塡습湑㔫䅶䍹☪䩧卥⹧쉐刬㩭⨪橅敮玿桷╌煩</w:t>
      </w:r>
      <w:r>
        <w:rPr/>
        <w:t>ꔰ</w:t>
      </w:r>
      <w:r>
        <w:rPr/>
        <w:t>浫㏂伷䱗慕쉵瀤숪⭆慔偪㉠캣灶灆䍰㥢䙔㑈祒潬슬㍚敭矂啤쉍묲杅䩓쉴矎䊿┲塬灞硵硴</w:t>
      </w:r>
    </w:p>
    <w:p>
      <w:pPr>
        <w:pStyle w:val="PreformattedText"/>
        <w:bidi w:val="0"/>
        <w:spacing w:before="0" w:after="0"/>
        <w:jc w:val="left"/>
        <w:rPr/>
      </w:pPr>
      <w:r>
        <w:rPr/>
        <w:t>刴䝂숥ꄤ㕑녩Ⓜ䥐樺숬쉶扦䕈繞幣Ⓕ쉌穕쉏㕩묹煭</w:t>
      </w:r>
      <w:r>
        <w:rPr/>
        <w:t>ꦱ</w:t>
      </w:r>
      <w:r>
        <w:rPr/>
        <w:t>汘ꅓ⒮䬦廂牚㜪幘輪쉓㏍哂硾숪婰䣂顪呮䍒䎘晩쉅犻樭䵸绎瘨し繄뿂䖏煙祰輲쉬祧</w:t>
      </w:r>
      <w:r>
        <w:rPr/>
        <w:t>⠽</w:t>
      </w:r>
      <w:r>
        <w:rPr/>
        <w:t>걯카쏂轘璣捙䠥⚥䬤坤䞵㢿뽖塮楨澻幂䭘㕅唩㔪瀦磂ㆥ䕣숣숶唴啅䬯摬쉳</w:t>
      </w:r>
      <w:r>
        <w:rPr/>
        <w:t>ꗂ</w:t>
      </w:r>
      <w:r>
        <w:rPr/>
        <w:t>機</w:t>
      </w:r>
      <w:r>
        <w:rPr/>
        <w:t>ꤽ</w:t>
      </w:r>
      <w:r>
        <w:rPr/>
        <w:t>搪⩉畴♐㑄䘪녌飂쉦䚣兣ꅂ灊쉴瑃⑚䅡戰搥䭥砹弩</w:t>
      </w:r>
      <w:r>
        <w:rPr/>
        <w:t>⡺</w:t>
      </w:r>
      <w:r>
        <w:rPr/>
        <w:t>ꅷ</w:t>
      </w:r>
      <w:r>
        <w:rPr/>
        <w:t>꧂</w:t>
      </w:r>
      <w:r>
        <w:rPr/>
        <w:t>㷂眊樭㕬瀥戫癓㤺ㅗ㔮硐쉑</w:t>
      </w:r>
      <w:r>
        <w:rPr/>
        <w:t>ⰶ</w:t>
      </w:r>
      <w:r>
        <w:rPr/>
        <w:t>㦘숩쌬搬䔺廂</w:t>
      </w:r>
      <w:r>
        <w:rPr/>
        <w:t>Ⱚ♬</w:t>
      </w:r>
      <w:r>
        <w:rPr/>
        <w:t>쉀㙡</w:t>
      </w:r>
      <w:r>
        <w:rPr/>
        <w:t>⡂</w:t>
      </w:r>
      <w:r>
        <w:rPr/>
        <w:t>㦿織숮㭂瑺뭾淂깨⼽䯍縬</w:t>
      </w:r>
      <w:r>
        <w:rPr/>
        <w:t>⡒</w:t>
      </w:r>
      <w:r>
        <w:rPr/>
        <w:t>嘳싍츥ꄷ㬫彾</w:t>
      </w:r>
      <w:r>
        <w:rPr/>
        <w:t>⡮</w:t>
      </w:r>
      <w:r>
        <w:rPr/>
        <w:t>潊</w:t>
      </w:r>
      <w:r>
        <w:rPr/>
        <w:t>ⴺ</w:t>
      </w:r>
      <w:r>
        <w:rPr/>
        <w:t>桨뼶瑸ꅐ╅繸劬稸䙀砨灭橉丵旂匵쉋㯂䩋余㵹嗎潸ꌬ䈳슱塁彯幍␥偱捐䨦呸묤壂硕䙣仂▩纻䬱瘽⹩䭙䩷</w:t>
      </w:r>
      <w:r>
        <w:rPr/>
        <w:t>⠥</w:t>
      </w:r>
      <w:r>
        <w:rPr/>
        <w:t>潢쵷</w:t>
      </w:r>
      <w:r>
        <w:rPr/>
        <w:t>⠽</w:t>
      </w:r>
      <w:r>
        <w:rPr/>
        <w:t>盂橶橂此㎣㊣穌冱䓂䯂뾵Ⓜ숳䎱啀뿂榡椵䡔쵭䀲숩兟쉨녇㫂쉨婎玮딤䱒</w:t>
      </w:r>
      <w:r>
        <w:rPr/>
        <w:t>ꤽ</w:t>
      </w:r>
      <w:r>
        <w:rPr/>
        <w:t>捗憘畓㕧</w:t>
      </w:r>
      <w:r>
        <w:rPr/>
        <w:t>⡦</w:t>
      </w:r>
      <w:r>
        <w:rPr/>
        <w:t>쉬숻䐵딬儱⩵稬⑵槂圽쵏申ꌦ䙂⹌瀣畃繭桷㥢栰⎥숫氲</w:t>
      </w:r>
      <w:r>
        <w:rPr/>
        <w:t>Ⱳ</w:t>
      </w:r>
      <w:r>
        <w:rPr/>
        <w:t>묺㔹佤ꍬ汫噣쉬帱扤췂뭐쉍쉃䵘珂⾡䙳䛂⫂㤽⩪┵稭习</w:t>
      </w:r>
      <w:r>
        <w:rPr/>
        <w:t>ⱪ</w:t>
      </w:r>
      <w:r>
        <w:rPr/>
        <w:t>淂쏎䅬頥⚬穆契辿窡幖㙖⬰䋂煊晎뮣䵾祭썺娹䝇輦숵뭷来</w:t>
      </w:r>
      <w:r>
        <w:rPr/>
        <w:t>꧂␸</w:t>
      </w:r>
      <w:r>
        <w:rPr/>
        <w:t>噄㵃╟庩瘸捸ォ兇⽵깪䕩亵伤쉲朤㯂⨴㢵</w:t>
      </w:r>
      <w:r>
        <w:rPr/>
        <w:t>ꕣ</w:t>
      </w:r>
      <w:r>
        <w:rPr/>
        <w:t>쵄周⩠㷂⪩奦稣</w:t>
      </w:r>
      <w:r>
        <w:rPr/>
        <w:t>ꕪ</w:t>
      </w:r>
      <w:r>
        <w:rPr/>
        <w:t>䑃ꅈ뽘䄪</w:t>
      </w:r>
      <w:r>
        <w:rPr/>
        <w:t>ꦩ</w:t>
      </w:r>
      <w:r>
        <w:rPr/>
        <w:t>ꍹ倥㥔㔸椳뿂㖡佢櫂⸵穢婁偡␦晭</w:t>
      </w:r>
      <w:r>
        <w:rPr/>
        <w:t>ⲣ</w:t>
      </w:r>
      <w:r>
        <w:rPr/>
        <w:t>녤癌⿂⯎뇂傮걕璬堪怦捓㑤녾礴媩晰轑䪻瑄沬⽺䭤槂⛂쉬問婷琫깈䅱Ⓜ슏㔭爲倪〽䩥个깥</w:t>
      </w:r>
      <w:r>
        <w:rPr/>
        <w:t>⠮</w:t>
      </w:r>
      <w:r>
        <w:rPr/>
        <w:t>ꎥ숤䒻</w:t>
      </w:r>
      <w:r>
        <w:rPr/>
        <w:t>⢮</w:t>
      </w:r>
      <w:r>
        <w:rPr/>
        <w:t>攱⽶⫃</w:t>
      </w:r>
      <w:r>
        <w:rPr/>
        <w:t>ꗂ</w:t>
      </w:r>
      <w:r>
        <w:rPr/>
        <w:t>櫂⭤材灔쉞丵⩩⭎泂쉉繷㮻⭚噌䞡⤣栤깮▏湯癙祐悬㴬潡偵䆏睷䮮佁丱ꍥ慹摞㉸</w:t>
      </w:r>
      <w:r>
        <w:rPr/>
        <w:t>ꤰ</w:t>
      </w:r>
      <w:r>
        <w:rPr/>
        <w:t>砶䵬쉨싃獒䄨侣ꅌ걁湐硑兕ㅚ⹐佞껂슬捱檬汬┪咿灋◂ꥵ⑄⏃⨦깥䁔灅杚⩅楊쉬擂⫂㬰吻䀸촩숸仂칞瑐浫쌶㡭桐婈숥牄勂繀㝁뭪輶쉙ꌺ⛂剨㉴幃娭祉婊獡掱㑙㧂⹑䱡浙拂敵꥚슏䧂穏ケ㝇⥠潢呤睓쵘</w:t>
      </w:r>
      <w:r>
        <w:rPr/>
        <w:t>⡶</w:t>
      </w:r>
      <w:r>
        <w:rPr/>
        <w:t>婚墿悱⿂吣䡊⤭竂㩱싂䥋ㅨ</w:t>
      </w:r>
      <w:r>
        <w:rPr/>
        <w:t>ⶬ</w:t>
      </w:r>
      <w:r>
        <w:rPr/>
        <w:t>繘⑮䟂</w:t>
      </w:r>
      <w:r>
        <w:rPr/>
        <w:t>꥓</w:t>
      </w:r>
      <w:r>
        <w:rPr/>
        <w:t>숵쉡绍䫂⦘䊮ꅮㅡ╣ㄦ牑绂ꎥ쉚辏〽剮촬⺻</w:t>
      </w:r>
      <w:r>
        <w:rPr/>
        <w:t>Ⳃ</w:t>
      </w:r>
      <w:r>
        <w:rPr/>
        <w:t>䱗⽠徱玩ィ扵㴺伴怦砩攪숲眩奈</w:t>
      </w:r>
      <w:r>
        <w:rPr/>
        <w:t>꧃</w:t>
      </w:r>
      <w:r>
        <w:rPr/>
        <w:t>䩃㤻㔬쉀쉌⨫窬揂晆扬瑾ꅐ响䍋㝭䃃</w:t>
      </w:r>
      <w:r>
        <w:rPr/>
        <w:t>ⱁ</w:t>
      </w:r>
      <w:r>
        <w:rPr/>
        <w:t>숭ꍂ嗂壂䰸⹵㑄</w:t>
      </w:r>
      <w:r>
        <w:rPr/>
        <w:t>ꕴ</w:t>
      </w:r>
      <w:r>
        <w:rPr/>
        <w:t>ꍀ瑷␱숭⴪</w:t>
      </w:r>
      <w:r>
        <w:rPr/>
        <w:t>꧂</w:t>
      </w:r>
      <w:r>
        <w:rPr/>
        <w:t>亮⍠揂䀊䔩瑍硚框쵘埃帻㭒</w:t>
      </w:r>
      <w:r>
        <w:rPr/>
        <w:t>ꔷ</w:t>
      </w:r>
      <w:r>
        <w:rPr/>
        <w:t>썌克㕪갦全␮⯂</w:t>
      </w:r>
      <w:r>
        <w:rPr/>
        <w:t>⡳</w:t>
      </w:r>
      <w:r>
        <w:rPr/>
        <w:t>敹楟睐楮汵堮㑭걔愲爣숻쉀⭑煾칟㕒墱慄㕲촱쉭䡴쵮䷂⩾㊘㌸쉕拂㷂啀創佲♗奒썏츳佁쉅氩噎긺捡瑐坺쉹쉕愸쉗쉇쏂汌쉆䥂⺵捺</w:t>
      </w:r>
      <w:r>
        <w:rPr/>
        <w:t>Ⲯ</w:t>
      </w:r>
      <w:r>
        <w:rPr/>
        <w:t>묪</w:t>
      </w:r>
      <w:r>
        <w:rPr/>
        <w:t>ⳍ</w:t>
      </w:r>
      <w:r>
        <w:rPr/>
        <w:t>瀮汮⩱畡桮あ쌵婦渱医畍䵁⑑塷ꍣ┨촳塃兰圲礱繮敋灮凂㴺嗍䝯㍃漪⯂偓矂</w:t>
      </w:r>
      <w:r>
        <w:rPr/>
        <w:t>ⰻ</w:t>
      </w:r>
      <w:r>
        <w:rPr/>
        <w:t>ꌥ坳サ眻徣</w:t>
      </w:r>
      <w:r>
        <w:rPr/>
        <w:t>ⱶ</w:t>
      </w:r>
      <w:r>
        <w:rPr/>
        <w:t>乣㣂ꇂ㙖</w:t>
      </w:r>
      <w:r>
        <w:rPr/>
        <w:t>ⱘ</w:t>
      </w:r>
      <w:r>
        <w:rPr/>
        <w:t>땥㩓쉂䥟䄤幃皱㉞浢촵呰啀☻䌹剟</w:t>
      </w:r>
      <w:r>
        <w:rPr/>
        <w:t>ꦘ</w:t>
      </w:r>
      <w:r>
        <w:rPr/>
        <w:t>盂样〦</w:t>
      </w:r>
      <w:r>
        <w:rPr/>
        <w:t>ꕣ</w:t>
      </w:r>
      <w:r>
        <w:rPr/>
        <w:t>䞿䙟걵넦䍊쉞쉸氳抩猲䴩깘쉺숲㬴䉺╍䂬兙쉹䠯⪿儷佘㕫칵墏䰪␽仂兟걮㭓</w:t>
      </w:r>
      <w:r>
        <w:rPr/>
        <w:t>꧂</w:t>
      </w:r>
      <w:r>
        <w:rPr/>
        <w:t>숮뾩ㅟ뭭弨䘳いㅊ濂뿂㭒㘶㓂⭑녕畂洬幩╀儩㴱⫂〪碻摯橰僂癁〪彭ꆘ쉊姂㙖䵯⼯녨䝍摐煂싂䤹䁠쉤吳쵒坫쉖</w:t>
      </w:r>
      <w:r>
        <w:rPr/>
        <w:t>ꕡ</w:t>
      </w:r>
      <w:r>
        <w:rPr/>
        <w:t>㝠煊换硸ꥰ婰潚䡹㋂晆㴪⵫噬ㄩ쉇槂䉫㠵╭欨皻倳䤵깗䍟勃祩磂䥏痂埂㬩㥧䵒㷎</w:t>
      </w:r>
      <w:r>
        <w:rPr/>
        <w:t>ⰹ</w:t>
      </w:r>
      <w:r>
        <w:rPr/>
        <w:t>奯坄</w:t>
      </w:r>
      <w:r>
        <w:rPr/>
        <w:t>ⰰ</w:t>
      </w:r>
      <w:r>
        <w:rPr/>
        <w:t>獆쉐㝑㘶洴╅煃㑢婎圲癔⭖♮ぇ⭬硺⭵㈱습晑䨺쉉烂쉱⻂入녏愨</w:t>
      </w:r>
      <w:r>
        <w:rPr/>
        <w:t>ⴸ</w:t>
      </w:r>
      <w:r>
        <w:rPr/>
        <w:t>묲⯎䐺䬯番䜭㓂搪㡕潋楯䉶껂婖㛂쏂嗂夨뼭♢싎撬㑦㌭뼰쉙稨</w:t>
      </w:r>
      <w:r>
        <w:rPr/>
        <w:t>ⴻ</w:t>
      </w:r>
      <w:r>
        <w:rPr/>
        <w:t>庱剸䣎ꥥ땷╮幖㵥㙲晅싂懂♸㬲䣂⩯穑걣䕑ㅶ䴪伯⽲啚䁁牚⥭攳㡍</w:t>
      </w:r>
      <w:r>
        <w:rPr/>
        <w:t>ꤹ</w:t>
      </w:r>
      <w:r>
        <w:rPr/>
        <w:t>ⱃ</w:t>
      </w:r>
      <w:r>
        <w:rPr/>
        <w:t>딻猤焨浓滂桓⬬</w:t>
      </w:r>
      <w:r>
        <w:rPr/>
        <w:t>ꤹ</w:t>
      </w:r>
      <w:r>
        <w:rPr/>
        <w:t>獆숩婉⩠彳竃攤祐冮母攱</w:t>
      </w:r>
      <w:r>
        <w:rPr/>
        <w:t>ꖘ</w:t>
      </w:r>
      <w:r>
        <w:rPr/>
        <w:t>溻㐻皮싂쵃ㄨ窵椸捩顸娳浢乑⺥㛂</w:t>
      </w:r>
      <w:r>
        <w:rPr/>
        <w:t>ⱺ</w:t>
      </w:r>
      <w:r>
        <w:rPr/>
        <w:t>吨晑썀숣䊩쉹䡶㑄婓♩</w:t>
      </w:r>
      <w:r>
        <w:rPr/>
        <w:t>ꗂ</w:t>
      </w:r>
      <w:r>
        <w:rPr/>
        <w:t>ⳍ</w:t>
      </w:r>
      <w:r>
        <w:rPr/>
        <w:t>싂</w:t>
      </w:r>
      <w:r>
        <w:rPr/>
        <w:t>ⰴ</w:t>
      </w:r>
      <w:r>
        <w:rPr/>
        <w:t>䨷썓뼺幋垻䬭顚採埍偖㐮</w:t>
      </w:r>
      <w:r>
        <w:rPr/>
        <w:t>ⵒ</w:t>
      </w:r>
      <w:r>
        <w:rPr/>
        <w:t>쉙곂乞拎庩㴦㌹嗂녮숶㑹汦杘㕖㨨犥獋㍴㕩ㅆ</w:t>
      </w:r>
      <w:r>
        <w:rPr/>
        <w:t>ⱥ</w:t>
      </w:r>
      <w:r>
        <w:rPr/>
        <w:t>桪垥瀨䴣彐䡧㙎橫싂塏쉤</w:t>
      </w:r>
      <w:r>
        <w:rPr/>
        <w:t>ꤴ</w:t>
      </w:r>
      <w:r>
        <w:rPr/>
        <w:t>㡷㝾䥵繞䲱㣂恕唷橨㵂㩬⬲쉢昮惍㤽㑃䁣奵㍊䛂⩆싂垬柎硹坒⽾␴쉂딵쉶숥⌸</w:t>
      </w:r>
      <w:r>
        <w:rPr/>
        <w:t>ꤥ</w:t>
      </w:r>
      <w:r>
        <w:rPr/>
        <w:t>歚椻꺬颩쉸䘬떣䭀ꌮ⹗</w:t>
      </w:r>
      <w:r>
        <w:rPr/>
        <w:t>ꤴ</w:t>
      </w:r>
      <w:r>
        <w:rPr/>
        <w:t>㕢쉍䍞怱</w:t>
      </w:r>
      <w:r>
        <w:rPr/>
        <w:t>ⵡ</w:t>
      </w:r>
      <w:r>
        <w:rPr/>
        <w:t>쉘奅佃♦쉧무☴⤨卥쉙珂⽲숦</w:t>
      </w:r>
      <w:r>
        <w:rPr/>
        <w:t>ꤥ</w:t>
      </w:r>
      <w:r>
        <w:rPr/>
        <w:t>儊쉬忂氺睏⎮穉쉭⺱깗㧂</w:t>
      </w:r>
      <w:r>
        <w:rPr/>
        <w:t>ꕧ</w:t>
      </w:r>
      <w:r>
        <w:rPr/>
        <w:t>쉚㘫ꏂ⾩浥搵䁑갪츽㍾捁쉈쉌슡췂核癞㥬慙䪮玬䍢乹牖圸⾱䍺坲䁌敚妥ꍁ⺩</w:t>
      </w:r>
      <w:r>
        <w:rPr/>
        <w:t>ⷂ</w:t>
      </w:r>
      <w:r>
        <w:rPr/>
        <w:t>爵㓂칪쉾䘷个稰쉴㑶捐⼶㥶䱍婕</w:t>
      </w:r>
      <w:r>
        <w:rPr/>
        <w:t>ꦩ</w:t>
      </w:r>
      <w:r>
        <w:rPr/>
        <w:t>⽟슬⑞恟㟂睄ꍌ示拂</w:t>
      </w:r>
      <w:r>
        <w:rPr/>
        <w:t>⡚</w:t>
      </w:r>
      <w:r>
        <w:rPr/>
        <w:t>썇녫쵟숫畺䘣䄪㉨䗂㇂〣⒣⧂</w:t>
      </w:r>
      <w:r>
        <w:rPr/>
        <w:t>⢘</w:t>
      </w:r>
      <w:r>
        <w:rPr/>
        <w:t>ꄤ吪㎵䲱</w:t>
      </w:r>
      <w:r>
        <w:rPr/>
        <w:t>Ⳃ</w:t>
      </w:r>
      <w:r>
        <w:rPr/>
        <w:t>睡</w:t>
      </w:r>
      <w:r>
        <w:rPr/>
        <w:t>⠨</w:t>
      </w:r>
      <w:r>
        <w:rPr/>
        <w:t>㝲睲弻␺╓㥀㵥䁤</w:t>
      </w:r>
      <w:r>
        <w:rPr/>
        <w:t>ꥁ</w:t>
      </w:r>
      <w:r>
        <w:rPr/>
        <w:t>兰㩨梩㯂潱쉸婰⭩녾䶿焬뽸䠩僂싂⍨㔦怫噳㏂걤썆囃曂ꅒ杔ꍉ㝙琰極슬瀩昷</w:t>
      </w:r>
      <w:r>
        <w:rPr/>
        <w:t>⡅</w:t>
      </w:r>
      <w:r>
        <w:rPr/>
        <w:t>칈剆呴썐䤸啺㕬⾿숣渭摙㧂娴恉쉬氬歱⨺걬县⹏䐹싍땒ꍓ瑟廎㤦㢱渥뇂싂䬻䙲쉰曂侩矃勂揂漩捾䩉瀻佬쉓갪쉷圩슡싍楑丹숵空쉫獐桃汰깾췂뽏桘䭔㑥晒숤딽乍婷採托</w:t>
      </w:r>
      <w:r>
        <w:rPr/>
        <w:t>꧂</w:t>
      </w:r>
      <w:r>
        <w:rPr/>
        <w:t>촤璿伯坋녍㌦㝗뭯垮㤨⤩䙈쉕繓湗在漰㴩到扺摌游</w:t>
      </w:r>
      <w:r>
        <w:rPr/>
        <w:t>⡺</w:t>
      </w:r>
      <w:r>
        <w:rPr/>
        <w:t>辘䟂⍯偷ꅊ㑸쏂穩㈲䠵㙇㥥䱙</w:t>
      </w:r>
      <w:r>
        <w:rPr/>
        <w:t>ⵄ</w:t>
      </w:r>
      <w:r>
        <w:rPr/>
        <w:t>ꅁ塮捁쉫㩶⍺䕘⹈䝔溱</w:t>
      </w:r>
      <w:r>
        <w:rPr/>
        <w:t>ⵌ</w:t>
      </w:r>
      <w:r>
        <w:rPr/>
        <w:t>䘭䙹儽겱껂昭ꅞ쉹幾塴㍙剐뭠恂⩗㑑⛂㝴痂惂ꆏ㭩垩㘺氦桓彬ぶ슘彧䑗恀䑐䍘◂</w:t>
      </w:r>
      <w:r>
        <w:rPr/>
        <w:t>ⵢ</w:t>
      </w:r>
      <w:r>
        <w:rPr/>
        <w:t>䭅㘤䉂湏彄</w:t>
      </w:r>
      <w:r>
        <w:rPr/>
        <w:t>ⱦ</w:t>
      </w:r>
      <w:r>
        <w:rPr/>
        <w:t>挭䡋搫①⭀녥걗⾏⺏含公痃싂쉷揂欫父갷慑祠噲㭵숬㵫㝴嫎ꏂ䐫䡣◃瑞썴牌睷슡⮿㐩ꏃ쉶䩘깷纥</w:t>
      </w:r>
      <w:r>
        <w:rPr/>
        <w:t>ⶡ</w:t>
      </w:r>
      <w:r>
        <w:rPr/>
        <w:t>ꍲ䙤㭬渫猳娰ꥶ佮昸匳䨯澏⨽쵃氽炻㡶桩꺵呏ꍱ䨯猣㈪㚵淂쵡쉚灶쉙슡쉟쉰깒䡱剁䕵쵲ꍾ䨮⩺ꇂ㉄⭐㘪</w:t>
      </w:r>
      <w:r>
        <w:rPr/>
        <w:t>ⵥ</w:t>
      </w:r>
      <w:r>
        <w:rPr/>
        <w:t>㡭슩⍦歃쵢쉘썬ꥳ偨橩熵癫㤥⥴瀱</w:t>
      </w:r>
      <w:r>
        <w:rPr/>
        <w:t>⢩⠬</w:t>
      </w:r>
      <w:r>
        <w:rPr/>
        <w:t>䅫幂晤䧍だ呖뽊갣埂唪奺にꍺ晖敉礫䘯슥㋂傻僂伥畚쉴䩣뼭刷坹뇎䍉넸潠</w:t>
      </w:r>
      <w:r>
        <w:rPr/>
        <w:t>⡧</w:t>
      </w:r>
      <w:r>
        <w:rPr/>
        <w:t>뗂싂컍㵾䶘喣繊娱穋坘晪報嚿ㆩ坰㵳㑀䆻♠뾬睨䗍摟뭖숲⧎泂㚩갦〰䙷啎⩃䂮䉬㵘来䑵縯捓쉬ꄥ♅歑㦥匳獳⮥</w:t>
      </w:r>
      <w:r>
        <w:rPr/>
        <w:t>Ⲙ</w:t>
      </w:r>
      <w:r>
        <w:rPr/>
        <w:t>㍬⎿⑒煊노䅌뼳慰潪㬷</w:t>
      </w:r>
      <w:r>
        <w:rPr/>
        <w:t>ꥈ</w:t>
      </w:r>
      <w:r>
        <w:rPr/>
        <w:t>係汰⭞쉚䅂〫幉枩碩⥧╰廂祣꧎玘焊湲䉘䊵싂슡繎㌲䭬佦숰潅渴帶䤴㕓⬳㴥⥀楤썒쉇ꇍ坘塏쉶⒮</w:t>
      </w:r>
      <w:r>
        <w:rPr/>
        <w:t>⡀</w:t>
      </w:r>
      <w:r>
        <w:rPr/>
        <w:t>쉁䁯灟㥀⩉</w:t>
      </w:r>
      <w:r>
        <w:rPr/>
        <w:t>ꥊ</w:t>
      </w:r>
      <w:r>
        <w:rPr/>
        <w:t>戨쉕偏咥䍟䟎娤癯숶た䅟䃂恀</w:t>
      </w:r>
      <w:r>
        <w:rPr/>
        <w:t>ꤶ</w:t>
      </w:r>
      <w:r>
        <w:rPr/>
        <w:t>曃慪뭬</w:t>
      </w:r>
      <w:r>
        <w:rPr/>
        <w:t>ꗍ</w:t>
      </w:r>
      <w:r>
        <w:rPr/>
        <w:t>爬婹扈迍ꅈ䩐普彋だ偆䵵唭濃썯</w:t>
      </w:r>
      <w:r>
        <w:rPr/>
        <w:t>꤯</w:t>
      </w:r>
      <w:r>
        <w:rPr/>
        <w:t>䩸쉭滂䱯权朰伤⌫㮻ꄬ䠴쉠䐶玱</w:t>
      </w:r>
      <w:r>
        <w:rPr/>
        <w:t>ꦮ</w:t>
      </w:r>
      <w:r>
        <w:rPr/>
        <w:t>澩쉊歬캵妡啦割뭣惎㥴便轸媿参㉚佯呅䲵뭚娸忂塢쉠爮㋃⍋㋂깰⴬쉶優쉡믂怪쵰洤㕧啘갪㷍嚱ꄷ㔪䀲庵婀囂䍱☥⏂楂睐姂䈬永⹓兵輦뽳⺡䉕瓂⫎䎮煊桠쉸殘栶ⸯ溥숶길␴セ煭千㑈⨣㙍奂竂凂㔯轓恌⌦촯㜪係琶晵䚿欵䀤昫䌯䠶긮춥挪倽繈晗</w:t>
      </w:r>
      <w:r>
        <w:rPr/>
        <w:t>ꕨ</w:t>
      </w:r>
      <w:r>
        <w:rPr/>
        <w:t>壂⬯⭏兟㫂꺘唺쉭伷</w:t>
      </w:r>
      <w:r>
        <w:rPr/>
        <w:t>⵰</w:t>
      </w:r>
      <w:r>
        <w:rPr/>
        <w:t>㩓䟂䡆⭵</w:t>
      </w:r>
      <w:r>
        <w:rPr/>
        <w:t>Ⳃ</w:t>
      </w:r>
      <w:r>
        <w:rPr/>
        <w:t>濂浶䈳䷎걵⌱☣惂娲䋃김싂뼺㉾廎㪣츳癪橄䬳㵲娪敏噶縸</w:t>
      </w:r>
      <w:r>
        <w:rPr/>
        <w:t>ꤤ</w:t>
      </w:r>
      <w:r>
        <w:rPr/>
        <w:t>䅀쉳⩱쉲䢏塤쉋⥲</w:t>
      </w:r>
      <w:r>
        <w:rPr/>
        <w:t>Ⲙ</w:t>
      </w:r>
      <w:r>
        <w:rPr/>
        <w:t>䁂楇⥒玩㝣</w:t>
      </w:r>
      <w:r>
        <w:rPr/>
        <w:t>ꦩ</w:t>
      </w:r>
      <w:r>
        <w:rPr/>
        <w:t>橞吴䥄㵢숳扫숨딩㕴슩庡䩧쏂䂥奠녎䡾⨰潃쉮桄䵯䭣慓싂ㆩ⨴⻂ㅞ</w:t>
      </w:r>
      <w:r>
        <w:rPr/>
        <w:t>ꔫ</w:t>
      </w:r>
      <w:r>
        <w:rPr/>
        <w:t>勂摣ꍀ偳숥䮩瑂侩⑗⚮究楆㵠ㅶ䩪꺡獶珂擂껂輨獍摃焳</w:t>
      </w:r>
      <w:r>
        <w:rPr/>
        <w:t>Ⲭ꥔</w:t>
      </w:r>
      <w:r>
        <w:rPr/>
        <w:t>㣂タ쌮畲䑑嫂</w:t>
      </w:r>
      <w:r>
        <w:rPr/>
        <w:t>ꦥ</w:t>
      </w:r>
      <w:r>
        <w:rPr/>
        <w:t>⻂咵禱搰嘵␩噾</w:t>
      </w:r>
      <w:r>
        <w:rPr/>
        <w:t>ⷃ</w:t>
      </w:r>
      <w:r>
        <w:rPr/>
        <w:t>厘</w:t>
      </w:r>
      <w:r>
        <w:rPr/>
        <w:t>ꔤ</w:t>
      </w:r>
      <w:r>
        <w:rPr/>
        <w:t>썶㨲녀㊮ꍆ椨烂㐴싂쉓䅱兗敓梮㍭浭忂幰⸴⩸珃砲極擂쉍䉾佸㟃묪⨹</w:t>
      </w:r>
      <w:r>
        <w:rPr/>
        <w:t>⡕</w:t>
      </w:r>
      <w:r>
        <w:rPr/>
        <w:t>繸숨橡穒䙖쉺깞⩃쉶併儳䤬栳濎倫</w:t>
      </w:r>
      <w:r>
        <w:rPr/>
        <w:t>ꗂ</w:t>
      </w:r>
      <w:r>
        <w:rPr/>
        <w:t>䙔攸䑆䝈练䀽쉠뾩摷卌䅫怣숥确坙䥄䇂乥敡㕈橆갣䀴畟噇穳临ꥬ優报䮻</w:t>
      </w:r>
      <w:r>
        <w:rPr/>
        <w:t>Ⳃ</w:t>
      </w:r>
      <w:r>
        <w:rPr/>
        <w:t>狃堽</w:t>
      </w:r>
      <w:r>
        <w:rPr/>
        <w:t>ⱄ</w:t>
      </w:r>
      <w:r>
        <w:rPr/>
        <w:t>ꆩ硔氮頷摩뽖⨥⩹䍪湐硆㊥瑄痎椦䐶</w:t>
      </w:r>
      <w:r>
        <w:rPr/>
        <w:t>ꕆ</w:t>
      </w:r>
      <w:r>
        <w:rPr/>
        <w:t>䉊㜴䴯㥚佱</w:t>
      </w:r>
      <w:r>
        <w:rPr/>
        <w:t>⠯</w:t>
      </w:r>
      <w:r>
        <w:rPr/>
        <w:t>㥐싂䩅慙剥癪싂猰痍䫂쉁啌瞿䝘恬⩭辻抣急浌㝭柂</w:t>
      </w:r>
      <w:r>
        <w:rPr/>
        <w:t>꧂</w:t>
      </w:r>
      <w:r>
        <w:rPr/>
        <w:t>䩠䛂䈱땳ㅺ</w:t>
      </w:r>
      <w:r>
        <w:rPr/>
        <w:t>ⷍ⭑</w:t>
      </w:r>
      <w:r>
        <w:rPr/>
        <w:t>䱊쏂쉱晬묰奃⮮堩묤癹匴숩</w:t>
      </w:r>
      <w:r>
        <w:rPr/>
        <w:t>ꔸ⦿</w:t>
      </w:r>
      <w:r>
        <w:rPr/>
        <w:t>쉯쉚急㑸㧂咥楓䩨䉢奎坸㡑⻃潈滍㝨⎻쌮眣䅗爵䙘껂挴由㴬</w:t>
      </w:r>
      <w:r>
        <w:rPr/>
        <w:t>⡙</w:t>
      </w:r>
      <w:r>
        <w:rPr/>
        <w:t>쉟숶䑧숶瘦楪晠ㆥ坺摖琯癁婩ㅤ뮬㤹涡橁垿㐷吊䑩⨪参㌸쉇츪杶㠻畧捣㑖療橬춬渤⼥挨쉆⭘樰䂵奬㘵ꥨ婚㩟䱩쉑姎䒣䩙桭呬㙃㔺琸⍭믂嫂摃䜪㪩嘹⥰䥓擂ꌺ꺥縴</w:t>
      </w:r>
      <w:r>
        <w:rPr/>
        <w:t>ⰰ</w:t>
      </w:r>
      <w:r>
        <w:rPr/>
        <w:t>⾣栵摑姂圬뼮슩䵃漦携츶⽧欩땂迃䆥慇昨䍩┴ㄺ녡䰤吲倵皮敄唥㕶奪▥䥣䕦啔䡰煎ꎘ禡⹌瘷㕚瑘╾揍䍓椨氵札⎩牭洳ガ㴨䏍桚⑞扈썱⪡秎䑎揂╖改佃䵴촮彦치禱歘惂ꍡ瘰䍬伽⍃棂繖楄쉅佹咡晰⬮狂湙犩㉂瞿绂⴩摬歉歯㍢⪿䑙㥙䢬䁁䙥桠䘻㋃◂杔▣猫싂</w:t>
      </w:r>
      <w:r>
        <w:rPr/>
        <w:t>ⵂ</w:t>
      </w:r>
      <w:r>
        <w:rPr/>
        <w:t>䱗㭳䝓⧂悡晨</w:t>
      </w:r>
      <w:r>
        <w:rPr/>
        <w:t>⡂</w:t>
      </w:r>
      <w:r>
        <w:rPr/>
        <w:t>땂亏砣䩅祇癑䤫怫硦䞿数⩮䅭塾案㌸썗祫㉸癬쉵䕾獞穁㜪䉧牉囂刵捘磂㕢쌶⌤䐫坺䙏싂煗允挲䚘⵶幃輸呑辩轔煮⮮숱㴭㍌倮昲䩀垡擂摲䌺兯琫摇䩩常梬䭉쉅┨䞣걂㑤昽啊묽㉐顐呒頺ꌪ氣☹╯⦻兆杠뗂姂쉠剦烂</w:t>
      </w:r>
      <w:r>
        <w:rPr/>
        <w:t>ꤳ</w:t>
      </w:r>
      <w:r>
        <w:rPr/>
        <w:t>Ⳏ</w:t>
      </w:r>
      <w:r>
        <w:rPr/>
        <w:t>쉓ㅇ䍴슮䥲䥥伺쉪㈨渷䅺⩡晥剟姂琪㥦</w:t>
      </w:r>
      <w:r>
        <w:rPr/>
        <w:t>⡠</w:t>
      </w:r>
      <w:r>
        <w:rPr/>
        <w:t>싂坓秂쏂永칸啺伮㉱眥灚楰䡷䜤쉹뽵⦘楔偦㉔厥瘣ꥫ⩶</w:t>
      </w:r>
      <w:r>
        <w:rPr/>
        <w:t>ꥋ</w:t>
      </w:r>
      <w:r>
        <w:rPr/>
        <w:t>扭쉡묮浴⭧⻂녆꺡杋뽓佐伺流䉹╪</w:t>
      </w:r>
      <w:r>
        <w:rPr/>
        <w:t>ⴸ</w:t>
      </w:r>
      <w:r>
        <w:rPr/>
        <w:t>智⩢磂㨽䅃슻⨨쉩囃숨㢘杸</w:t>
      </w:r>
      <w:r>
        <w:rPr/>
        <w:t>ꤻ</w:t>
      </w:r>
      <w:r>
        <w:rPr/>
        <w:t>瑕⍲ヂ쉟䭦쉙䀸䙷㍈䨦潢㵺⹋㡹⹋怲㘷㙱쉔믂㬱咡⩑祬䕣ꥺ榵灭殥⽧頥⤹奧뾥䵃睖쏂슩䲏䱓剪唶녶쵰쉳</w:t>
      </w:r>
      <w:r>
        <w:rPr/>
        <w:t>ꤳ</w:t>
      </w:r>
      <w:r>
        <w:rPr/>
        <w:t>杇じ쉢輺挵桸呶畡慩썮⨣쉨췃猥䕒츲愸숪ㅤ疿獳</w:t>
      </w:r>
      <w:r>
        <w:rPr/>
        <w:t>ꕑ</w:t>
      </w:r>
      <w:r>
        <w:rPr/>
        <w:t>쉲슥습䴭충李止䱩乏搪烂㓃䕖啴䤪ꥺ佾〴⍁䍰参䅘쉆硎祾丶䉣牋段㜩顟䉡奸싂캣晣䁹繶䍢䢿ㅺꅶ㙍겵竍⑺뭷㴣䙸</w:t>
      </w:r>
      <w:r>
        <w:rPr/>
        <w:t>ⱨ</w:t>
      </w:r>
      <w:r>
        <w:rPr/>
        <w:t>쎏䅶쉶唬꥘숴숥뽣儯㭂頷쉤</w:t>
      </w:r>
      <w:r>
        <w:rPr/>
        <w:t>Ⱛ</w:t>
      </w:r>
      <w:r>
        <w:rPr/>
        <w:t>䉭獠⑤쉲䅧䐤쉚㥁矍䠻眽㥙婃䍄갷슿숥囂⑙싂㥍歎㈳䴯⵷弤唻竃摸믎녙嗂ㆥ楘⍈㐤剭㵨⼸쉪倰㮱싂䄬婃檥你촊싂⍓㕭楠悮⍵㕧煖剟꥗곃</w:t>
      </w:r>
      <w:r>
        <w:rPr/>
        <w:t>ⵤ</w:t>
      </w:r>
      <w:r>
        <w:rPr/>
        <w:t>썥숬䡗乇杫獄㉟瓎㑬䍑겘ꅕ偸</w:t>
      </w:r>
      <w:r>
        <w:rPr/>
        <w:t>꧂</w:t>
      </w:r>
      <w:r>
        <w:rPr/>
        <w:t>㗎妥䛂乪숰ㆬ䱺獂⨽䞻噎捒狎䧂煰╰⥋䅾䷂乭춮咱</w:t>
      </w:r>
      <w:r>
        <w:rPr/>
        <w:t>Ɑ⢱</w:t>
      </w:r>
      <w:r>
        <w:rPr/>
        <w:t>揂껂컂㍱⛂꧎哂쉨䞏䓍稩䕔쉊⩶坌廂厏쉓斵㡥㝢祖欮璱╗㊩涬弴쉎쉇堪硨儯슿扅橰쉁睑ꅮ祰䠫夵繚ꅩ⨽匮ㆡ癸</w:t>
      </w:r>
      <w:r>
        <w:rPr/>
        <w:t>꧂</w:t>
      </w:r>
      <w:r>
        <w:rPr/>
        <w:t>쉊䙙輴숳ꅟ䟂♰琣䀥</w:t>
      </w:r>
      <w:r>
        <w:rPr/>
        <w:t>ꦻ</w:t>
      </w:r>
      <w:r>
        <w:rPr/>
        <w:t>䢥</w:t>
      </w:r>
      <w:r>
        <w:rPr/>
        <w:t>Ɒ</w:t>
      </w:r>
      <w:r>
        <w:rPr/>
        <w:t>痂땖⥺砯燃쉑撡湇슏敞枡獵㈳츯繫䕙</w:t>
      </w:r>
      <w:r>
        <w:rPr/>
        <w:t>ꔥ</w:t>
      </w:r>
      <w:r>
        <w:rPr/>
        <w:t>歨䆵唹顪슮噧</w:t>
      </w:r>
      <w:r>
        <w:rPr/>
        <w:t>ⱨ</w:t>
      </w:r>
      <w:r>
        <w:rPr/>
        <w:t>䏂㴦쉫⥨娤쉤偭檿枣琫싂嚿溡⸰㴶呸⨯㭌썟掩硵瑨䉍㗃숸灟년뭌参⑹牍兙硧놏</w:t>
      </w:r>
      <w:r>
        <w:rPr/>
        <w:t>⢡</w:t>
      </w:r>
      <w:r>
        <w:rPr/>
        <w:t>嘫卋䳂깤幡瞮쉕⦥ギ갳轇癌</w:t>
      </w:r>
      <w:r>
        <w:rPr/>
        <w:t>Ⱬ</w:t>
      </w:r>
      <w:r>
        <w:rPr/>
        <w:t>䩟ꅰ䵃敇뇂橡沘䍶彴橹㥄㶩컂瑙㯂卬䩚歀䙵顚䮏お汄</w:t>
      </w:r>
      <w:r>
        <w:rPr/>
        <w:t>Ɒ</w:t>
      </w:r>
      <w:r>
        <w:rPr/>
        <w:t>놘䩥숴䍃坒佔敌뽗♤朩㑑䷍氽</w:t>
      </w:r>
      <w:r>
        <w:rPr/>
        <w:t>ꦏ</w:t>
      </w:r>
      <w:r>
        <w:rPr/>
        <w:t>숵쉃㦩㩃㉺煃坟숪䬸㨱栫䬴갸媡쉵칥汤哎轎䯂⨭揂搫䘵䩅칲捀ꍹ䩯싂穀㌹䑃䈦䙌䩶檘瑤䑍並껂㗂敒</w:t>
      </w:r>
      <w:r>
        <w:rPr/>
        <w:t>ꥌ</w:t>
      </w:r>
      <w:r>
        <w:rPr/>
        <w:t>媵뾩瘥奷穉䥌垏쉷㬯濂걤磍㕄쉥촪쉬䵒猪眳劮僂户炥䘨砱卙㙴入</w:t>
      </w:r>
      <w:r>
        <w:rPr/>
        <w:t>ꕱ</w:t>
      </w:r>
      <w:r>
        <w:rPr/>
        <w:t>仂▩况稶䡯槂땷䃂㝒㊏歁朴竂㫂놣㩆伨ꅰ䷂ꥧ歭䱐彞焳煀敔숱㞿䈩Ⓜ歵뼦涩㐪⑒⩟啓쉱ㄨ㑅〪㬹췎愭땺㘱㜪</w:t>
      </w:r>
      <w:r>
        <w:rPr/>
        <w:t>ꕕ</w:t>
      </w:r>
      <w:r>
        <w:rPr/>
        <w:t>慄䎬⯂</w:t>
      </w:r>
      <w:r>
        <w:rPr/>
        <w:t>ꦥ</w:t>
      </w:r>
      <w:r>
        <w:rPr/>
        <w:t>㩏㕈㩖疬</w:t>
      </w:r>
      <w:r>
        <w:rPr/>
        <w:t>꧂</w:t>
      </w:r>
      <w:r>
        <w:rPr/>
        <w:t>瀨믂㋂埂</w:t>
      </w:r>
      <w:r>
        <w:rPr/>
        <w:t>⣂</w:t>
      </w:r>
      <w:r>
        <w:rPr/>
        <w:t>딹䋂⽏쉱㔥컍</w:t>
      </w:r>
      <w:r>
        <w:rPr/>
        <w:t>ⷂ</w:t>
      </w:r>
      <w:r>
        <w:rPr/>
        <w:t>歎ㄷꄦ♄숻懂卅ぅ⭑㏍쉓싍䣂盃轉␫拂き䝷썩ㅨ猬</w:t>
      </w:r>
      <w:r>
        <w:rPr/>
        <w:t>Ⱬ</w:t>
      </w:r>
      <w:r>
        <w:rPr/>
        <w:t>所琵썥爤</w:t>
      </w:r>
      <w:r>
        <w:rPr/>
        <w:t>ꕔ</w:t>
      </w:r>
      <w:r>
        <w:rPr/>
        <w:t>慬촷촪</w:t>
      </w:r>
      <w:r>
        <w:rPr/>
        <w:t>ꔩ</w:t>
      </w:r>
      <w:r>
        <w:rPr/>
        <w:t>磎숭儱슥╫䟂㥘呄䕓圶⭇㚻暡愥뽹伻촤䝁帱灱䏂迃䙀</w:t>
      </w:r>
      <w:r>
        <w:rPr/>
        <w:t>ⱄ⑤</w:t>
      </w:r>
      <w:r>
        <w:rPr/>
        <w:t>拂ꅋ⌵眷迍</w:t>
      </w:r>
      <w:r>
        <w:rPr/>
        <w:t>Ᵽ</w:t>
      </w:r>
      <w:r>
        <w:rPr/>
        <w:t>㥦</w:t>
      </w:r>
      <w:r>
        <w:rPr/>
        <w:t>ꕁ</w:t>
      </w:r>
      <w:r>
        <w:rPr/>
        <w:t>㙙㬫䐴䫍쉅⹫싂勎䭣싂</w:t>
      </w:r>
      <w:r>
        <w:rPr/>
        <w:t>ꗍ</w:t>
      </w:r>
      <w:r>
        <w:rPr/>
        <w:t>㌮獀獅⸳</w:t>
      </w:r>
      <w:r>
        <w:rPr/>
        <w:t>ꤵ</w:t>
      </w:r>
      <w:r>
        <w:rPr/>
        <w:t>䁍穨⩵쵪㕋ꍊ땐湴숣㠰仂㚏呐捙䉅걊䑖彷丶漯</w:t>
      </w:r>
      <w:r>
        <w:rPr/>
        <w:t>⡚</w:t>
      </w:r>
      <w:r>
        <w:rPr/>
        <w:t>攣氤攤啚䱀쌯⍚倯쉸쉏㶘䈩䗂獸䁕僂㩅䁺敂䞱夬怳㑊䴱彘숪ꆿ潇煱帱伻㵮㭸歐㙙癵㜶ꍡ乾⨮䒏傻쉪呀氬䡉攊晅猤斩</w:t>
      </w:r>
      <w:r>
        <w:rPr/>
        <w:t>ꤲ</w:t>
      </w:r>
      <w:r>
        <w:rPr/>
        <w:t>攬啀㡍奆朸摩卯祃潃洪秃걋穓片␹㝗瘹숪佂婣橭</w:t>
      </w:r>
      <w:r>
        <w:rPr/>
        <w:t>꧍</w:t>
      </w:r>
      <w:r>
        <w:rPr/>
        <w:t>숸唥䬩㩯⹘去瀱扉쉑䳂겱칕싃䠶쉠쉥汅⾵壂␦⩉桂녓媡⥘绂彵ㅗ촨顕⪘轓쉋⹉睺焥歋⨭⑵慕</w:t>
      </w:r>
      <w:r>
        <w:rPr/>
        <w:t>ꗍ</w:t>
      </w:r>
      <w:r>
        <w:rPr/>
        <w:t>ꄸ湊㑒牬潇祖爺焫</w:t>
      </w:r>
      <w:r>
        <w:rPr/>
        <w:t>ꕃ</w:t>
      </w:r>
      <w:r>
        <w:rPr/>
        <w:t>깲㑾⬪嗂㌣剐敋▘䨬湫く棍夸⬩据噸Ⓜ䤸칯쉄</w:t>
      </w:r>
      <w:r>
        <w:rPr/>
        <w:t>⡣</w:t>
      </w:r>
      <w:r>
        <w:rPr/>
        <w:t>の쉚쵦䈸彟䙢뽭焸</w:t>
      </w:r>
      <w:r>
        <w:rPr/>
        <w:t>꧂</w:t>
      </w:r>
      <w:r>
        <w:rPr/>
        <w:t>卄⽂焩⪩橃乌剣矂忂⹋㖘慀婶哂췂撥ꅗ뇍囍슿顕</w:t>
      </w:r>
      <w:r>
        <w:rPr/>
        <w:t>ꖿ</w:t>
      </w:r>
      <w:r>
        <w:rPr/>
        <w:t>䍶牪뽇䐪㨵啘</w:t>
      </w:r>
      <w:r>
        <w:rPr/>
        <w:t>ⷂ</w:t>
      </w:r>
      <w:r>
        <w:rPr/>
        <w:t>杒柂碥㒏</w:t>
      </w:r>
      <w:r>
        <w:rPr/>
        <w:t>Ⱖ</w:t>
      </w:r>
      <w:r>
        <w:rPr/>
        <w:t>뽖</w:t>
      </w:r>
      <w:r>
        <w:rPr/>
        <w:t>ꥌꦘ</w:t>
      </w:r>
      <w:r>
        <w:rPr/>
        <w:t>쉩䅺䰰昦쉣⨯䅏㙒哂欺䭐땀睖畭畱☪쉁⨴䈯地</w:t>
      </w:r>
      <w:r>
        <w:rPr/>
        <w:t>⠦</w:t>
      </w:r>
      <w:r>
        <w:rPr/>
        <w:t>㒣㍐춏☽㭱쵬捡漬⩖亥䙏깋彡撩</w:t>
      </w:r>
      <w:r>
        <w:rPr/>
        <w:t>ꤳ</w:t>
      </w:r>
      <w:r>
        <w:rPr/>
        <w:t>ꄩ縺䍭半깅弯</w:t>
      </w:r>
      <w:r>
        <w:rPr/>
        <w:t>ꖘ</w:t>
      </w:r>
      <w:r>
        <w:rPr/>
        <w:t>걁㕋녯㞣</w:t>
      </w:r>
      <w:r>
        <w:rPr/>
        <w:t>⠩</w:t>
      </w:r>
      <w:r>
        <w:rPr/>
        <w:t>䘲뭉㯂轂䝘晪䯂久凂곂쉏㎘쉢夯娻ㅲ畤쉆湋</w:t>
      </w:r>
      <w:r>
        <w:rPr/>
        <w:t>ⵙꥌ</w:t>
      </w:r>
      <w:r>
        <w:rPr/>
        <w:t>갷슿쉩⥖奫⩧썂녉夬捺㔱卹⩢梘䛂⨮僂つ娴⥉忍ꍁ㫂畧瀱땕⫂㢏徻⩡唺䍘깑㈵</w:t>
      </w:r>
      <w:r>
        <w:rPr/>
        <w:t>⣂</w:t>
      </w:r>
      <w:r>
        <w:rPr/>
        <w:t>㈬싂潕▻癅敟ㅈ䙲촱슮救場㝂㥊놏硒剥䠷㉥⑾䘷㝥⨥쉣ꥯ夶㚬剤摙歡쉺卭䙎䉓</w:t>
      </w:r>
      <w:r>
        <w:rPr/>
        <w:t>ⱒ</w:t>
      </w:r>
      <w:r>
        <w:rPr/>
        <w:t>匤⎩帱</w:t>
      </w:r>
      <w:r>
        <w:rPr/>
        <w:t>ꦬ</w:t>
      </w:r>
      <w:r>
        <w:rPr/>
        <w:t>塟塞⫂吺⩱漴炿獫甯</w:t>
      </w:r>
      <w:r>
        <w:rPr/>
        <w:t>ꕒ</w:t>
      </w:r>
      <w:r>
        <w:rPr/>
        <w:t>䱫〻㚡썎干뮥㩁ꅯ特飂係숭倪⸪쉦땘㨨忂秂㘩塐滂춣䀸쵱桷煐땗䕵夷稰⿂硂싂牊灐敺敶匲쉖숭悏㥰㩧恌堥儽싂䂻稭䁅㒻噬뗂敦焣獁㍮瀷砻碵⹸䔦睹쉓䰺烍塌漪㗂汾겿瘭⮥⌴䯂洦䭈쉚皘⩆攭춏到ꍈ滂嘸棂ꥬ扰潅㜪㎏㉙牊슣奮싃쉟㵣御䁠쉔睚劘⽮㗂뽌</w:t>
      </w:r>
      <w:r>
        <w:rPr/>
        <w:t>ⱋ</w:t>
      </w:r>
      <w:r>
        <w:rPr/>
        <w:t>䠲㑤기晷䈩壂姂別</w:t>
      </w:r>
      <w:r>
        <w:rPr/>
        <w:t>ꕇ</w:t>
      </w:r>
      <w:r>
        <w:rPr/>
        <w:t>禥偮歘穤睰숤䜪狂ꅭ숭ꅄ㙃</w:t>
      </w:r>
      <w:r>
        <w:rPr/>
        <w:t>ꕴ꥘</w:t>
      </w:r>
      <w:r>
        <w:rPr/>
        <w:t>稦⧂숪⬤츤な쉌颣倷漷壂假形墥㏂橭㵋㑃䰨슘儴㐵䑋拂긨牷⹵䑂䱱瓂彙书噁䫃ꆱ</w:t>
      </w:r>
      <w:r>
        <w:rPr/>
        <w:t>ꤤ</w:t>
      </w:r>
      <w:r>
        <w:rPr/>
        <w:t>싂㩯뭏濂㉔顥</w:t>
      </w:r>
      <w:r>
        <w:rPr/>
        <w:t>Ⱪ</w:t>
      </w:r>
      <w:r>
        <w:rPr/>
        <w:t>䢣␯䝴</w:t>
      </w:r>
      <w:r>
        <w:rPr/>
        <w:t>ⵄ</w:t>
      </w:r>
      <w:r>
        <w:rPr/>
        <w:t>슿㛎촥敳䥇ꄵ☪祫㠻䄱⩒甥⍊䍲⥦쉟倷䟂깃䅍╰梻搭㤨䡒딱䕲숷牲䭫圻㊡曃旂泂㉋</w:t>
      </w:r>
      <w:r>
        <w:rPr/>
        <w:t>ꤊ⩮</w:t>
      </w:r>
      <w:r>
        <w:rPr/>
        <w:t>礻㵰䀫䠫</w:t>
      </w:r>
      <w:r>
        <w:rPr/>
        <w:t>ꤥ</w:t>
      </w:r>
      <w:r>
        <w:rPr/>
        <w:t>棃迍忂⫂쵏숫</w:t>
      </w:r>
      <w:r>
        <w:rPr/>
        <w:t>ⱸ</w:t>
      </w:r>
      <w:r>
        <w:rPr/>
        <w:t>㙖⑀揎㵾䙨婱㍭〥</w:t>
      </w:r>
      <w:r>
        <w:rPr/>
        <w:t>ꤺ</w:t>
      </w:r>
      <w:r>
        <w:rPr/>
        <w:t>숲栬塃洪戨武</w:t>
      </w:r>
      <w:r>
        <w:rPr/>
        <w:t>ꤻ</w:t>
      </w:r>
      <w:r>
        <w:rPr/>
        <w:t>갹疮㐬⹄䨽쉃⍆涩㎡ꄯ▘</w:t>
      </w:r>
      <w:r>
        <w:rPr/>
        <w:t>Ⱔ</w:t>
      </w:r>
      <w:r>
        <w:rPr/>
        <w:t>쉕顄썫丵㭗䔷쉐땙쉧㕕뭴䭤♞欱晟♷</w:t>
      </w:r>
      <w:r>
        <w:rPr/>
        <w:t>⠬</w:t>
      </w:r>
      <w:r>
        <w:rPr/>
        <w:t>싂牚㛂珂䂱杢깑⍪슏硓輮깸긽㉣땖坌䉭桖䑾</w:t>
      </w:r>
      <w:r>
        <w:rPr/>
        <w:t>ⷂ</w:t>
      </w:r>
      <w:r>
        <w:rPr/>
        <w:t>걙奩䘨痂珂쉕╣瑵</w:t>
      </w:r>
      <w:r>
        <w:rPr/>
        <w:t>ꤴ</w:t>
      </w:r>
      <w:r>
        <w:rPr/>
        <w:t>琴冏</w:t>
      </w:r>
      <w:r>
        <w:rPr/>
        <w:t>ꥌ</w:t>
      </w:r>
      <w:r>
        <w:rPr/>
        <w:t>僂⴯㙒祚歃䟎瘽嘤㍐伲啘昨厱洳玣久넷䳂摬僂檬僂洫䘲瀪⸣癌충⭗⯂䤰칞䤤쉤슿傡쉵楘ㅣ牃辮奏䙾⻂䥔쉟␸䅖䔪硯㌣呶噊땭捂㛂㠷捥깬悏슿婡䭷䝚쉸♷坡乨娱뾵뗂栦爣故忂㥨坃</w:t>
      </w:r>
      <w:r>
        <w:rPr/>
        <w:t>⡂</w:t>
      </w:r>
      <w:r>
        <w:rPr/>
        <w:t>⻂呌削쉗瑏潨畩ㆻ⏂潞㤻硫㛂␭睷輰䀦ꥶ싂⻂戫䑚桫圭䱪㬯㵫撩墩東ヂ顙㕉㝥娥췂槂쉔⑌</w:t>
      </w:r>
      <w:r>
        <w:rPr/>
        <w:t>⠽</w:t>
      </w:r>
      <w:r>
        <w:rPr/>
        <w:t>㍮쉧祚⩥倸䐩眬䉤奷櫂숨㵑窮</w:t>
      </w:r>
      <w:r>
        <w:rPr/>
        <w:t>ⵯ</w:t>
      </w:r>
      <w:r>
        <w:rPr/>
        <w:t>憬慯㝍没䇂쉶쉈⽦䊥쉦䀫䋂柂䧂칌䥺슘㡞灨⭨⭗숵까吷剴䱃㟂塌</w:t>
      </w:r>
      <w:r>
        <w:rPr/>
        <w:t>ꔣ</w:t>
      </w:r>
      <w:r>
        <w:rPr/>
        <w:t>瑡瀤䕂瘳唳䜯쉤煥䂵游琥丸癟橖</w:t>
      </w:r>
      <w:r>
        <w:rPr/>
        <w:t>ⶩ</w:t>
      </w:r>
      <w:r>
        <w:rPr/>
        <w:t>䑟䩱坳㥥硹瑂뭵婭顧潳걮癵넩싂䝚쉘䤥惎槂䄳捠</w:t>
      </w:r>
      <w:r>
        <w:rPr/>
        <w:t>ⶱ</w:t>
      </w:r>
      <w:r>
        <w:rPr/>
        <w:t>떮㠫䜱䷂㕏</w:t>
      </w:r>
      <w:r>
        <w:rPr/>
        <w:t>ⱊ</w:t>
      </w:r>
      <w:r>
        <w:rPr/>
        <w:t>湸游杺</w:t>
      </w:r>
      <w:r>
        <w:rPr/>
        <w:t>Ɒ</w:t>
      </w:r>
      <w:r>
        <w:rPr/>
        <w:t>楸쉆⩞䀮杚䠯杀쉑央甶秂竂⎬檩㭲娹싂ㄥ卬䉥煲껂꤮숴땾盂姂ꌫ</w:t>
      </w:r>
      <w:r>
        <w:rPr/>
        <w:t>ⵐ</w:t>
      </w:r>
      <w:r>
        <w:rPr/>
        <w:t>橡㨪䙉䡗㝱⬷걶䱖㵪眥⭖䲥䏂⥞係䙗습敚乴软딳䁂</w:t>
      </w:r>
      <w:r>
        <w:rPr/>
        <w:t>Ⱨ</w:t>
      </w:r>
      <w:r>
        <w:rPr/>
        <w:t>毂쉵㭀겵瀣䱌㙖呱澣氤쉕倪ㅀ숤圸췂埂</w:t>
      </w:r>
      <w:r>
        <w:rPr/>
        <w:t>ꔩ</w:t>
      </w:r>
      <w:r>
        <w:rPr/>
        <w:t>䍉뿂쉸⩬兤싂婥</w:t>
      </w:r>
      <w:r>
        <w:rPr/>
        <w:t>ꗂ</w:t>
      </w:r>
      <w:r>
        <w:rPr/>
        <w:t>䴪え敧奄䥏总殩严ꆩ땂땢车敎捣盍灚䵮㩪</w:t>
      </w:r>
      <w:r>
        <w:rPr/>
        <w:t>⡤</w:t>
      </w:r>
      <w:r>
        <w:rPr/>
        <w:t>潶㍰놱곂伥싃㒘☹挴䠲痍洩稹⛂⨱㵚㬱⿂梱瑍㮘洪숸噟椣ꏂ䪱⨳⍦穸剗䅘䨶矂쉣漻囃䱍㷂䝩䕯晪橤顴㵯뮩す攪䕑樵꺱歁甫猯노숴椲⴪佟칤䱗싍八徘獳䰫⪏녢疘眴䵵㠸晄敢熣숥䨮뾩</w:t>
      </w:r>
      <w:r>
        <w:rPr/>
        <w:t>ꗂ</w:t>
      </w:r>
      <w:r>
        <w:rPr/>
        <w:t>瑫䣍侬⹇䥩䀻縦㨺쉇祔딺갺</w:t>
      </w:r>
      <w:r>
        <w:rPr/>
        <w:t>ꕃ</w:t>
      </w:r>
      <w:r>
        <w:rPr/>
        <w:t>獖㭘㫂瀱♌癋畮祂</w:t>
      </w:r>
      <w:r>
        <w:rPr/>
        <w:t>ⰴ</w:t>
      </w:r>
      <w:r>
        <w:rPr/>
        <w:t>伴녮輰⸹敚乂ꇎ믂湎熻涘㩗摖쉕晍㬊睦╞긪縨ち⩭䉺冏䥁娵狂圫八㍎卪橹収䘪▱硖婩</w:t>
      </w:r>
      <w:r>
        <w:rPr/>
        <w:t>⡮</w:t>
      </w:r>
      <w:r>
        <w:rPr/>
        <w:t>桓</w:t>
      </w:r>
      <w:r>
        <w:rPr/>
        <w:t>⣂</w:t>
      </w:r>
      <w:r>
        <w:rPr/>
        <w:t>꧍</w:t>
      </w:r>
      <w:r>
        <w:rPr/>
        <w:t>슣䈰欩炱捅칗㣂䉈祗と稨䘺㐨扵绂㜻⍂</w:t>
      </w:r>
      <w:r>
        <w:rPr/>
        <w:t>ꦣ⧂</w:t>
      </w:r>
      <w:r>
        <w:rPr/>
        <w:t>乫ꅇ䷂싂⽃噣泂싍쉴飂ㅸ䩖⨮䥮싂쉞㭊ꥹ꺮♗쉥汃㈻␣⹕䳃⨽傘手</w:t>
      </w:r>
      <w:r>
        <w:rPr/>
        <w:t>꧃</w:t>
      </w:r>
      <w:r>
        <w:rPr/>
        <w:t>䠣═䆡숬敨깉倬爩䛂櫂</w:t>
      </w:r>
      <w:r>
        <w:rPr/>
        <w:t>ꤱ</w:t>
      </w:r>
      <w:r>
        <w:rPr/>
        <w:t>乃戦⽧숪琥⤴琩䞘⾥슱䢘</w:t>
      </w:r>
      <w:r>
        <w:rPr/>
        <w:t>⡉⍨</w:t>
      </w:r>
      <w:r>
        <w:rPr/>
        <w:t>歩</w:t>
      </w:r>
      <w:r>
        <w:rPr/>
        <w:t>ⵞꕤ</w:t>
      </w:r>
      <w:r>
        <w:rPr/>
        <w:t>嚱뗂싂땅㈳熥佤쉱摂䁪</w:t>
      </w:r>
      <w:r>
        <w:rPr/>
        <w:t>ꤴ</w:t>
      </w:r>
      <w:r>
        <w:rPr/>
        <w:t>傘玻祰☵</w:t>
      </w:r>
      <w:r>
        <w:rPr/>
        <w:t>ⱉ</w:t>
      </w:r>
      <w:r>
        <w:rPr/>
        <w:t>쉑刪磂╌幯숶眺睔睪汥㢩㬩쉔奬</w:t>
      </w:r>
      <w:r>
        <w:rPr/>
        <w:t>⡍</w:t>
      </w:r>
      <w:r>
        <w:rPr/>
        <w:t>奡쌲칺撬⍍숨</w:t>
      </w:r>
      <w:r>
        <w:rPr/>
        <w:t>ⰺ</w:t>
      </w:r>
      <w:r>
        <w:rPr/>
        <w:t>숵슥穓垏桒橴斱入串幚痎妩깎塐쉄榬楪禱㥈㚬</w:t>
      </w:r>
      <w:r>
        <w:rPr/>
        <w:t>Ⲯ</w:t>
      </w:r>
      <w:r>
        <w:rPr/>
        <w:t>火坠睕䝴싍⺩Ⓧ噂砰䣂㩚两䶏弱⩡⩁奧녶婺뼶繄싂걲쉰渣䝞塌⫂彁ꍯ䠲</w:t>
      </w:r>
      <w:r>
        <w:rPr/>
        <w:t>ꦘ♥</w:t>
      </w:r>
      <w:r>
        <w:rPr/>
        <w:t>䘷繲伸刲䍯偳쉳⫂㩲壂婌⤽祭㷂</w:t>
      </w:r>
      <w:r>
        <w:rPr/>
        <w:t>ꥃ</w:t>
      </w:r>
      <w:r>
        <w:rPr/>
        <w:t>䩏顰䔽걺┺䅲勂烂♸녯㩳녪⩥⼣썸が믂⩪䔥梏栱⨴⦬䝚</w:t>
      </w:r>
      <w:r>
        <w:rPr/>
        <w:t>꧃</w:t>
      </w:r>
      <w:r>
        <w:rPr/>
        <w:t>곂䯂渷睎㩴壃⽚嗍癃⑇묯䄱㫂狎䰳痂⧂幚곍쉖ㄷ䮮癦䐽氱濍煡䭣</w:t>
      </w:r>
      <w:r>
        <w:rPr/>
        <w:t>ⱊ◂</w:t>
      </w:r>
      <w:r>
        <w:rPr/>
        <w:t>ꥋ</w:t>
      </w:r>
      <w:r>
        <w:rPr/>
        <w:t>庿穒畴쉵</w:t>
      </w:r>
      <w:r>
        <w:rPr/>
        <w:t>ⴥ</w:t>
      </w:r>
      <w:r>
        <w:rPr/>
        <w:t>숺㎵婏桦硇㋂㵑⮵奉⎥ꥨ⼶顱䙂</w:t>
      </w:r>
      <w:r>
        <w:rPr/>
        <w:t>ꔲ</w:t>
      </w:r>
      <w:r>
        <w:rPr/>
        <w:t>槂慏囂槂浪沱噕椷땊揂捥敞ぐ⍢曂沘쉐䬮⬺䱕습ꄪ</w:t>
      </w:r>
      <w:r>
        <w:rPr/>
        <w:t>ꤹ</w:t>
      </w:r>
      <w:r>
        <w:rPr/>
        <w:t>슩扵堻</w:t>
      </w:r>
      <w:r>
        <w:rPr/>
        <w:t>ⱕ</w:t>
      </w:r>
      <w:r>
        <w:rPr/>
        <w:t>恥摹挰⹨檏㨽楊泃塾眲ꥮ漫슡摖砽顚숪㠩瞏復䶩칺硤⸹捸焨⍲떩꥙⽙⬨券匦딴繷灪믂뭁숻칫扞䌹㥕瑳䘷숵⪵뽥剅⾥椶䫂⿂幤⭀㘪쉊塗彆녙㝸奩캿砵쎮灗剌祦䍖⺮쉷촳株䈹囂娯䤭깆䣎烂㎿曂ꄬ彈桁⩌弣纵䗂⍩⴪伬磂숣㍰䜮婠ꍮ炏猬䩨긷칋</w:t>
      </w:r>
      <w:r>
        <w:rPr/>
        <w:t>ⵅ</w:t>
      </w:r>
      <w:r>
        <w:rPr/>
        <w:t>痂걯坞剢</w:t>
      </w:r>
      <w:r>
        <w:rPr/>
        <w:t>⠩</w:t>
      </w:r>
      <w:r>
        <w:rPr/>
        <w:t>䭓췂幞琪녑깯疵琤繓楊녇噇睓仂땰潙쉧䝧牳呆婴</w:t>
      </w:r>
      <w:r>
        <w:rPr/>
        <w:t>⣃⍨⨲</w:t>
      </w:r>
      <w:r>
        <w:rPr/>
        <w:t>歵⍮摗䫎歆㓂긽揂②沏숦䂮敠녘妥瑟潇㑺㤣♧睖㊬梩扵</w:t>
      </w:r>
      <w:r>
        <w:rPr/>
        <w:t>ꥎ</w:t>
      </w:r>
      <w:r>
        <w:rPr/>
        <w:t>嗍☽䇎䠴숫㶮</w:t>
      </w:r>
      <w:r>
        <w:rPr/>
        <w:t>ⵦ</w:t>
      </w:r>
      <w:r>
        <w:rPr/>
        <w:t>쉮䌸㙆剚挮㥦⬷⩞⍪</w:t>
      </w:r>
      <w:r>
        <w:rPr/>
        <w:t>ꗂ</w:t>
      </w:r>
      <w:r>
        <w:rPr/>
        <w:t>䵟戬</w:t>
      </w:r>
      <w:r>
        <w:rPr/>
        <w:t>ꖱ⌮</w:t>
      </w:r>
      <w:r>
        <w:rPr/>
        <w:t>挳㙒桊吨뇎ァ㨪⒵䤪枣係䍶㈽呓弳䯂⚩恔物榩䓂娊䑕䧂灇潷쉱歈摑楺涥</w:t>
      </w:r>
      <w:r>
        <w:rPr/>
        <w:t>ⵃ</w:t>
      </w:r>
      <w:r>
        <w:rPr/>
        <w:t>䕃㩊嘺曂碱⭦䚘櫂婵楖썩迎支◂싎</w:t>
      </w:r>
      <w:r>
        <w:rPr/>
        <w:t>꤭┣</w:t>
      </w:r>
      <w:r>
        <w:rPr/>
        <w:t>帩䙤䭞쉳숰㡣뿂⨦땈䭬ꅊ녉⽱氪㡀쵾橲䵠漮⩴숳</w:t>
      </w:r>
      <w:r>
        <w:rPr/>
        <w:t>ꥁ</w:t>
      </w:r>
      <w:r>
        <w:rPr/>
        <w:t>Ⲙ</w:t>
      </w:r>
      <w:r>
        <w:rPr/>
        <w:t>䁄潃丰⿎⹡쉨䀭媥仂繚䉣瑒䱔灺页婩뭁扞쉇</w:t>
      </w:r>
      <w:r>
        <w:rPr/>
        <w:t>꧃</w:t>
      </w:r>
      <w:r>
        <w:rPr/>
        <w:t>숲숸䡢皱╪坾㘬</w:t>
      </w:r>
      <w:r>
        <w:rPr/>
        <w:t>⡯</w:t>
      </w:r>
      <w:r>
        <w:rPr/>
        <w:t>ꥳ㵖땚滂⨮㷂쉚⭊灚係朣彭悱く啂兟땄丣ꄫ㕪硡橪숱歯〈頬뽈佒娽題ꏂ奷扳湭瑺嘶쉟参曂▱쉃恟쉇ꄳ</w:t>
      </w:r>
      <w:r>
        <w:rPr/>
        <w:t>ⴷ</w:t>
      </w:r>
      <w:r>
        <w:rPr/>
        <w:t>㘬썀깶㏂㟂博奔쉷㥏縩殣䰪</w:t>
      </w:r>
      <w:r>
        <w:rPr/>
        <w:t>ꥆꔰ</w:t>
      </w:r>
      <w:r>
        <w:rPr/>
        <w:t>据䝟</w:t>
      </w:r>
      <w:r>
        <w:rPr/>
        <w:t>⡵⢣</w:t>
      </w:r>
      <w:r>
        <w:rPr/>
        <w:t>桐洶ⸯ氥⩥䉣</w:t>
      </w:r>
      <w:r>
        <w:rPr/>
        <w:t>⢮</w:t>
      </w:r>
      <w:r>
        <w:rPr/>
        <w:t>杴䓃炿恑싂䟂숽䔸牑䷂㜨⚘沏쉫쉣剒녥⛂杴뽰뽯畺쎩柂⭯쉰剗숣輶슣偄</w:t>
      </w:r>
      <w:r>
        <w:rPr/>
        <w:t>⠪</w:t>
      </w:r>
      <w:r>
        <w:rPr/>
        <w:t>㝱㕲</w:t>
      </w:r>
      <w:r>
        <w:rPr/>
        <w:t>⣃</w:t>
      </w:r>
      <w:r>
        <w:rPr/>
        <w:t>刪皥䌵恙奶</w:t>
      </w:r>
      <w:r>
        <w:rPr/>
        <w:t>꧂</w:t>
      </w:r>
      <w:r>
        <w:rPr/>
        <w:t>戽內캥쵸䶘售燂㩂碩䜣绂䅴슱所쉗捧奈挷爫㜩窘쉫䛂䩐ギ㕀倲䚥䀩福恖䪩</w:t>
      </w:r>
      <w:r>
        <w:rPr/>
        <w:t>⣍</w:t>
      </w:r>
      <w:r>
        <w:rPr/>
        <w:t>浘䙔숫塆</w:t>
      </w:r>
      <w:r>
        <w:rPr/>
        <w:t>꧂</w:t>
      </w:r>
      <w:r>
        <w:rPr/>
        <w:t>愻⨯呃顊矂眦倪琬</w:t>
      </w:r>
      <w:r>
        <w:rPr/>
        <w:t>⡎</w:t>
      </w:r>
      <w:r>
        <w:rPr/>
        <w:t>ꅇ廍潾쉫쉷畴繡걳⸴祒䇂测⍣⯂啮䶻㛂쉦⫂깯ㄤ浖刹毎慩彚䗍ㆥ㭃奀⮻</w:t>
      </w:r>
      <w:r>
        <w:rPr/>
        <w:t>ⵙ</w:t>
      </w:r>
      <w:r>
        <w:rPr/>
        <w:t>쉔䵅㵆싎別兵⚬嘶㙳䤶㝹殬伸췂</w:t>
      </w:r>
      <w:r>
        <w:rPr/>
        <w:t>ⱉ</w:t>
      </w:r>
      <w:r>
        <w:rPr/>
        <w:t>咥</w:t>
      </w:r>
      <w:r>
        <w:rPr/>
        <w:t>ⴷꕆ</w:t>
      </w:r>
      <w:r>
        <w:rPr/>
        <w:t>湞常歒⥯충䡓뭧䤸⬪炿╏☱僂䁫敊啌参抡爳䑈畁쌨弥⸻幆</w:t>
      </w:r>
      <w:r>
        <w:rPr/>
        <w:t>ⶱ</w:t>
      </w:r>
      <w:r>
        <w:rPr/>
        <w:t>婭㥳䩀⪣⎥乏㑳眲慢㥣姂㜩攩뽰湫㶘㨨뽙佚唷灠숻䵯汧츰燃欣䉚攦剔珂坏숩썲⩪⩸䵹晱噮칯⦘矂瘴㥂ꅏ漥剾⸨</w:t>
      </w:r>
      <w:r>
        <w:rPr/>
        <w:t>ꕁ</w:t>
      </w:r>
      <w:r>
        <w:rPr/>
        <w:t>쵎ꥠㅊ䠴␯䗂쉊曂⯍䌩썧겘싂⍘䛍䆵䵯</w:t>
      </w:r>
      <w:r>
        <w:rPr/>
        <w:t>ⵍ</w:t>
      </w:r>
      <w:r>
        <w:rPr/>
        <w:t>뾿␩</w:t>
      </w:r>
      <w:r>
        <w:rPr/>
        <w:t>⡓</w:t>
      </w:r>
      <w:r>
        <w:rPr/>
        <w:t>뽥杆䨬슬彦㐰㋂ꍑ숱䋍⹥쉵劮吪거所癄썴扬</w:t>
      </w:r>
      <w:r>
        <w:rPr/>
        <w:t>ꥏ</w:t>
      </w:r>
      <w:r>
        <w:rPr/>
        <w:t>池慾⌨畠쉆촸⬬⛂轊〺䝂⹡숪俍㵗轩떻抻摞睒슥䦬䅏䌷呮㨸☪炱光⫂쉦栰칄祊兮佯洦奨燂中⤪㡓汙䤨牷熡僂묳䊵떣</w:t>
      </w:r>
      <w:r>
        <w:rPr/>
        <w:t>ꗂ⬲</w:t>
      </w:r>
      <w:r>
        <w:rPr/>
        <w:t>竂卒㧂怵㗂䭣䑴썱㎿悵㤻椷깋睠쉾</w:t>
      </w:r>
      <w:r>
        <w:rPr/>
        <w:t>⡌</w:t>
      </w:r>
      <w:r>
        <w:rPr/>
        <w:t>ㅮꍒ稰嘰쉊㙵䉲䡡䥮䝲싂㐻♹꺻畸㫂穣ꅗ䙞숽䍅慵싂擂쵧弩漫䁢昭䐵⩮䐥㮵䎩弻䕐歱畆两昹剞眊勃⹊</w:t>
      </w:r>
      <w:r>
        <w:rPr/>
        <w:t>ꤴ</w:t>
      </w:r>
      <w:r>
        <w:rPr/>
        <w:t>칧甶숺</w:t>
      </w:r>
      <w:r>
        <w:rPr/>
        <w:t>ꤩ</w:t>
      </w:r>
      <w:r>
        <w:rPr/>
        <w:t>祩⨸濂剰㕯稱煄䙨䌭깇쉂䍇痂⺡歪ㅸ礣傿卡䫂囂</w:t>
      </w:r>
      <w:r>
        <w:rPr/>
        <w:t>ꥇ</w:t>
      </w:r>
      <w:r>
        <w:rPr/>
        <w:t>䭵⼨쉧墬쉸</w:t>
      </w:r>
      <w:r>
        <w:rPr/>
        <w:t>⡕</w:t>
      </w:r>
      <w:r>
        <w:rPr/>
        <w:t>恎뽢䤬畈쏂䭔僎顢栭䈲敊⹓朱噂걧묹싂剮⹧</w:t>
      </w:r>
      <w:r>
        <w:rPr/>
        <w:t>⡯</w:t>
      </w:r>
      <w:r>
        <w:rPr/>
        <w:t>灮䉃彉쉥朦畨㐽ꍈ灁㞏丳㡐弹煚⸳㐪㝬녉㡙㡾䴰扎捰眥轖⼣싂Ⓜꄰ唶捲㎣椭싂䥞곂㡖</w:t>
      </w:r>
      <w:r>
        <w:rPr/>
        <w:t>ⷂ</w:t>
      </w:r>
      <w:r>
        <w:rPr/>
        <w:t>潇쉑䯂礩␫䎣洦牚咵촽⪻</w:t>
      </w:r>
      <w:r>
        <w:rPr/>
        <w:t>ⶱ</w:t>
      </w:r>
      <w:r>
        <w:rPr/>
        <w:t>䍤㐴琰礫歁漥ㅍ䖻⧂䵇ꥨ湾쉦䝑六瑁煐♾剙匦⭌뮿녷䙭㭖瀫繶潶㵳㥔</w:t>
      </w:r>
      <w:r>
        <w:rPr/>
        <w:t>ⵅ</w:t>
      </w:r>
      <w:r>
        <w:rPr/>
        <w:t>匵刪强株乆ㄵ祰ㅇ䕗橤㘹⥂ま⩈恞㕦獓佒剧╉殣呶彊䜲㵦恙汨쉰户</w:t>
      </w:r>
      <w:r>
        <w:rPr/>
        <w:t>ⵀꗂ</w:t>
      </w:r>
      <w:r>
        <w:rPr/>
        <w:t>顋摏싂䱫䘪뮘庱畸へ摐盍⭗㭎汖乯썋壍䱘喣福㵖亿塋䄥灤飂⨻</w:t>
      </w:r>
      <w:r>
        <w:rPr/>
        <w:t>ⲩ</w:t>
      </w:r>
      <w:r>
        <w:rPr/>
        <w:t>杁⼪㭍⌽ꅟ飂㙱ㄥ㌬⪩</w:t>
      </w:r>
      <w:r>
        <w:rPr/>
        <w:t>ⱦ</w:t>
      </w:r>
      <w:r>
        <w:rPr/>
        <w:t>璻呮畀㑞숽飂䕞渶</w:t>
      </w:r>
      <w:r>
        <w:rPr/>
        <w:t>⠻</w:t>
      </w:r>
      <w:r>
        <w:rPr/>
        <w:t>ちꏂ輨쉌伦䁸づ痂併䝁煍㦱噅⍏쉗磂燂摣㯂摷烂猨暥昪숮扏㶘䡢㯂⽦㙮攸磂ꎥ輤剩䅌轇溬獡䍐渤㖬癘䬶싂㯂ꌴ㨱⸵칅⨪숩䆩乄</w:t>
      </w:r>
      <w:r>
        <w:rPr/>
        <w:t>ⷃ</w:t>
      </w:r>
      <w:r>
        <w:rPr/>
        <w:t>컂ㅟ敢撘</w:t>
      </w:r>
      <w:r>
        <w:rPr/>
        <w:t>ꤪ</w:t>
      </w:r>
      <w:r>
        <w:rPr/>
        <w:t>繷䭈숴砰琷治쉧梥쉌曂百</w:t>
      </w:r>
      <w:r>
        <w:rPr/>
        <w:t>⠫</w:t>
      </w:r>
      <w:r>
        <w:rPr/>
        <w:t>潧朻㕒塅⨫䶘㑰泂䡏</w:t>
      </w:r>
      <w:r>
        <w:rPr/>
        <w:t>ꦬ</w:t>
      </w:r>
      <w:r>
        <w:rPr/>
        <w:t>㩏樦轟彟頯挪㤸稤痂绂氻㵢쉸と쉒䙘⪬쉨梮꺮</w:t>
      </w:r>
      <w:r>
        <w:rPr/>
        <w:t>⡖</w:t>
      </w:r>
      <w:r>
        <w:rPr/>
        <w:t>슩摤繡</w:t>
      </w:r>
      <w:r>
        <w:rPr/>
        <w:t>ꤱ</w:t>
      </w:r>
      <w:r>
        <w:rPr/>
        <w:t>㕵긲犩</w:t>
      </w:r>
      <w:r>
        <w:rPr/>
        <w:t>⡥</w:t>
      </w:r>
      <w:r>
        <w:rPr/>
        <w:t>촽쉠깡䢩㜹슻숭区溩㵓轶婓卪걃佰䢏䉹児싂╘㪱咩쉁䒱㔥㭺湷⍪縩塣쉢⨨㕙瓂칫쉱슡栤㍁畹礤䶡⩡灈㑬▿䵚㚮托㵶㉃杙杷璿穬㑹숤컂歕奥朷空⥏顸뭩䌺⹣橗婤檿㑀凂딱頮畩偷㈱祱泃塷䉦媩晥椬┭㘪쉓칣奍㴳갵塒噄쉣</w:t>
      </w:r>
      <w:r>
        <w:rPr/>
        <w:t>Ⳃ</w:t>
      </w:r>
      <w:r>
        <w:rPr/>
        <w:t>쉢쉍熏卷䠣</w:t>
      </w:r>
      <w:r>
        <w:rPr/>
        <w:t>꧂</w:t>
      </w:r>
      <w:r>
        <w:rPr/>
        <w:t>敤摸䔰쉊숦䍃쉊</w:t>
      </w:r>
      <w:r>
        <w:rPr/>
        <w:t>ⴹ⌺</w:t>
      </w:r>
      <w:r>
        <w:rPr/>
        <w:t>䕎呅犩䙭㤤䅍䰻</w:t>
      </w:r>
      <w:r>
        <w:rPr/>
        <w:t>ꗂ</w:t>
      </w:r>
      <w:r>
        <w:rPr/>
        <w:t>㐹䱳ꎘ싎䌦쉧묻弬㤣䱄㟂漣쉌⭗嘮歧祫縺拍矎쉧䡠癶溵쉬楓䂩攲匽䙃圦䕉␪</w:t>
      </w:r>
      <w:r>
        <w:rPr/>
        <w:t>ⱍ</w:t>
      </w:r>
      <w:r>
        <w:rPr/>
        <w:t>欻塪繦㝦⨪啢颮⧂昤唯쉇呡暩녷숮♸眪䀹</w:t>
      </w:r>
      <w:r>
        <w:rPr/>
        <w:t>ⱎ</w:t>
      </w:r>
      <w:r>
        <w:rPr/>
        <w:t>懂䡑暥幘塦強䵩禩风긨䁢穷⪏焊쉌㏂⨣</w:t>
      </w:r>
      <w:r>
        <w:rPr/>
        <w:t>ꤹ</w:t>
      </w:r>
      <w:r>
        <w:rPr/>
        <w:t>㈪㜽⽫䑥幭㝫㑓</w:t>
      </w:r>
      <w:r>
        <w:rPr/>
        <w:t>꧂</w:t>
      </w:r>
      <w:r>
        <w:rPr/>
        <w:t>䕪⹈夺咥㷂⻂犏潀긫딷轲⩞뿂⎩硍</w:t>
      </w:r>
      <w:r>
        <w:rPr/>
        <w:t>ꔦ</w:t>
      </w:r>
      <w:r>
        <w:rPr/>
        <w:t>⡩</w:t>
      </w:r>
      <w:r>
        <w:rPr/>
        <w:t>깫㏂払</w:t>
      </w:r>
      <w:r>
        <w:rPr/>
        <w:t>꥓⤪</w:t>
      </w:r>
      <w:r>
        <w:rPr/>
        <w:t>㵢煇栭</w:t>
      </w:r>
      <w:r>
        <w:rPr/>
        <w:t>ꖵ</w:t>
      </w:r>
      <w:r>
        <w:rPr/>
        <w:t>幞纣⭟乙⺡⯍쉗썭촪뽍儴夥⽗쉷㑊䍫⮩땾뽪轈</w:t>
      </w:r>
      <w:r>
        <w:rPr/>
        <w:t>⠲⩢</w:t>
      </w:r>
      <w:r>
        <w:rPr/>
        <w:t>䌣桺呈┦㝂汅怽긤숪Ⓙ瓂挨쉋䍮쉧繚䖱煈瘦䄯슣뽔㙨䁦㘶꥞쉋⨪桁焣⹯氦轚䘬䥸㑭壂쉐㵥긷⪮䎿</w:t>
      </w:r>
      <w:r>
        <w:rPr/>
        <w:t>Ɑ</w:t>
      </w:r>
      <w:r>
        <w:rPr/>
        <w:t>堷傻个䱌녞媿㥭欬總촽呏⤶쵱ㅞ恊呆쉞쉘獹燂춬儸</w:t>
      </w:r>
      <w:r>
        <w:rPr/>
        <w:t>ⱂ</w:t>
      </w:r>
      <w:r>
        <w:rPr/>
        <w:t>潤䜵檡┥㍓㕖ꌹ硐䡭桱䜱呕潔⬹뽚斩䥖䭸</w:t>
      </w:r>
      <w:r>
        <w:rPr/>
        <w:t>⡲</w:t>
      </w:r>
      <w:r>
        <w:rPr/>
        <w:t>慄䙅盂瘬迂䤲쉢歲榩䑨捤㇂䝭桫矂佦䅰⍞䑋싃䲥㙧⨴彤住ꍃ쏂꥗扮䔮슩㛂쉈⼺磂梘ヂ숬䤬쉪⵨䁌璻䡆㉵㪘♰匹杨软弣숬〵奁ꌹ</w:t>
      </w:r>
      <w:r>
        <w:rPr/>
        <w:t>ꥑ</w:t>
      </w:r>
      <w:r>
        <w:rPr/>
        <w:t>䆵싂숷佚娪ꥦ倵㕒땮⩁媬㡳潰쉮廂녡㇂㭐╙딽쵸轉捴䩏䩆潧㴺㥹싃栣⌽䘺녈쉅싂ꥮ拍껂づ輲넹䤽</w:t>
      </w:r>
      <w:r>
        <w:rPr/>
        <w:t>ꕸ</w:t>
      </w:r>
      <w:r>
        <w:rPr/>
        <w:t>儦⍣싎䙆䋂滎䤪甬顆쉚毂浱</w:t>
      </w:r>
      <w:r>
        <w:rPr/>
        <w:t>ꔸ</w:t>
      </w:r>
      <w:r>
        <w:rPr/>
        <w:t>䜱拂쉴煋㭅⩕슩琬榣冬儱쉬夹睐牵棂⽩伯頩斏坍䕃㩑뗂朷⽄睄墬⨶깮火䱰狂滂䝳㵘⨪쎵嘱㦘乇㕱ㆩ䫂氷䑌⫂䩙吶땊怣彌썐伴슣䍹吺슬</w:t>
      </w:r>
      <w:r>
        <w:rPr/>
        <w:t>ⶱ</w:t>
      </w:r>
      <w:r>
        <w:rPr/>
        <w:t>䓂숻戬惂⩨䄩轩栬㉬쉴幇塵</w:t>
      </w:r>
      <w:r>
        <w:rPr/>
        <w:t>ⲡ</w:t>
      </w:r>
      <w:r>
        <w:rPr/>
        <w:t>뼺⹂琩</w:t>
      </w:r>
      <w:r>
        <w:rPr/>
        <w:t>ꤹꔴ</w:t>
      </w:r>
      <w:r>
        <w:rPr/>
        <w:t>㚿</w:t>
      </w:r>
      <w:r>
        <w:rPr/>
        <w:t>ⱓ</w:t>
      </w:r>
      <w:r>
        <w:rPr/>
        <w:t>批焪㖡⹓挥沏棂棎㬷ꏂ뾩拂晴暵☪Ⓜ╗</w:t>
      </w:r>
      <w:r>
        <w:rPr/>
        <w:t>ꤴ꥘</w:t>
      </w:r>
      <w:r>
        <w:rPr/>
        <w:t>쌦㥌䘨⥢깚ぁ쵥刨㍠㫂癞</w:t>
      </w:r>
      <w:r>
        <w:rPr/>
        <w:t>ⰳ</w:t>
      </w:r>
      <w:r>
        <w:rPr/>
        <w:t>㔪㴺</w:t>
      </w:r>
      <w:r>
        <w:rPr/>
        <w:t>ⱁ</w:t>
      </w:r>
      <w:r>
        <w:rPr/>
        <w:t>쉐ꎥ⍱桟쉒繀煸䷂味積쉨쵉䉌婏灤煘祧䠴幫⭦⩇兤⪘⽟㠹칓剣⭑䂵긺祐敢㛂⌣轓瀩</w:t>
      </w:r>
      <w:r>
        <w:rPr/>
        <w:t>ꔶ</w:t>
      </w:r>
      <w:r>
        <w:rPr/>
        <w:t>䵅</w:t>
      </w:r>
      <w:r>
        <w:rPr/>
        <w:t>ꤲ</w:t>
      </w:r>
      <w:r>
        <w:rPr/>
        <w:t>硪숤㞏쵫㝆撣⤬⤫♕う⩂칵稴䮮䴫놡㛂滂煷秂楴敏琸彐兔쉘硴썭쵐⨫坖䢬ꅅ⸺異䄲쉮伲晨儽㙔䣂婐䅤</w:t>
      </w:r>
      <w:r>
        <w:rPr/>
        <w:t>ⱟ</w:t>
      </w:r>
      <w:r>
        <w:rPr/>
        <w:t>㩲㕚妻슩䋂太䁰畉⍷去瓃</w:t>
      </w:r>
      <w:r>
        <w:rPr/>
        <w:t>ⱐ☤</w:t>
      </w:r>
      <w:r>
        <w:rPr/>
        <w:t>輬稦空縰捁쉏㣂乱幠樻敟汮숷恹숴姂ㆩꍅ⮬㖩⑚拂쌷頭ㆣ㜪濂拎愪⩩䪱䑱版쉡썌偩㐩쉂䓂侻걊媱쉧硠椊半棂╌憏䝞⩨敮竂ꎩ栩숮兪㕆楺⚡漪㕘穩땆㉙쉯䩨呯숸礪温敬矂싂抻숲㭎㧂恭䘰䨮浇싂䖡䟂䡤䭕슘煺뽱뮻쎱伤剑皣뮘〪で넰䠲⭂⨣䔳倪睃凂輫剭쉔橮敨㉋㟂㘮䩮䘩灴쉚奱쉴ㅠぢ쉮쉚䩫申秂稯䘸福⿂焲輺歑䐭쵶䁪⧂숣矂䊮㕘劵晙땔ꍨ䕖㙡쉸㶵㬶乢慃㵖썰姃㛂托欭恾伻䥩쉢㭇偀䒥뾥竃泂剥㝲㙓繙敺</w:t>
      </w:r>
      <w:r>
        <w:rPr/>
        <w:t>⡸</w:t>
      </w:r>
      <w:r>
        <w:rPr/>
        <w:t>㉊搨ꄩ頤珃琻⩣硙松㍪塬獸䍯㉪剮瑢딥쉑䑠䐴㬦摤⏂숭獙癡슏㙴浣곂⌶㩵汉뽖⑈떱⩯슩☦愯䰭扠礯⸥갯捴⹡梏惍䘯婈ꏎ婊쉇숣⭏塓参炥꺿幖湧潓㭇䩮⸬쉾刯硹ㅒ暮㒏</w:t>
      </w:r>
      <w:r>
        <w:rPr/>
        <w:t>ⱎ</w:t>
      </w:r>
      <w:r>
        <w:rPr/>
        <w:t>顰慉慷갵䤳枵楮剸䞩숷偩爪䠸楥㙩</w:t>
      </w:r>
      <w:r>
        <w:rPr/>
        <w:t>Ɫ</w:t>
      </w:r>
      <w:r>
        <w:rPr/>
        <w:t>ㄴ吩本㭍䁊剆圶쉌곍䩠硴⼹⎵轶㦬礣䩦伽쏂癘牒橠⦬洲칭幷䱁⹆㭡⨥쉧⺥䨳믂弻</w:t>
      </w:r>
      <w:r>
        <w:rPr/>
        <w:t>ꔭ⹒</w:t>
      </w:r>
      <w:r>
        <w:rPr/>
        <w:t>浆㵫奥꤮汀䁲珂椥</w:t>
      </w:r>
      <w:r>
        <w:rPr/>
        <w:t>ꗂ</w:t>
      </w:r>
      <w:r>
        <w:rPr/>
        <w:t>瘦㑧⾬㥱㙔犵轡睓쉕啈뽑䝗啊倪䵖ꥹ걔獫澵桵䬳穇숪䉯䙶䉢⏂껂</w:t>
      </w:r>
      <w:r>
        <w:rPr/>
        <w:t>ⲏ</w:t>
      </w:r>
      <w:r>
        <w:rPr/>
        <w:t>슩丸榿圪頩껃愯⍫ꥴ뭾⹂쉟㯂㨨싂瘩橊祧䜵桢睄眭栵潞♞䑊䋂噺佄䯂㥒棂⨴哂䴰彑䣂祓㔩庘ꍇ♔儶䛂瓍䧎ꄵ⹊㭸輩呋侣捱⛂卶娲䡄㋃땍⩙檵</w:t>
      </w:r>
      <w:r>
        <w:rPr/>
        <w:t>ⵐ</w:t>
      </w:r>
      <w:r>
        <w:rPr/>
        <w:t>㴳䯂</w:t>
      </w:r>
      <w:r>
        <w:rPr/>
        <w:t>⠮</w:t>
      </w:r>
      <w:r>
        <w:rPr/>
        <w:t>깬頪轏璏珂</w:t>
      </w:r>
      <w:r>
        <w:rPr/>
        <w:t>⠵</w:t>
      </w:r>
      <w:r>
        <w:rPr/>
        <w:t>拂彊칬깑⑏쉉</w:t>
      </w:r>
      <w:r>
        <w:rPr/>
        <w:t>⠥</w:t>
      </w:r>
      <w:r>
        <w:rPr/>
        <w:t>츳漨䥆䐭媿轖䑗⭔呒꥚겥䑣숯ㅵ伷橨ꌪ䅄睂쉄㤯别䝕싂</w:t>
      </w:r>
      <w:r>
        <w:rPr/>
        <w:t>⢩</w:t>
      </w:r>
      <w:r>
        <w:rPr/>
        <w:t>뭩䞱떵슩⨭唻⨵塯樲⹂兎礽땎時㛂쉺吽쉗쉘㉈戥瑏⬵幸摷䉐砪䖵쉭妩㷎浓㵠</w:t>
      </w:r>
      <w:r>
        <w:rPr/>
        <w:t>ⱥ</w:t>
      </w:r>
      <w:r>
        <w:rPr/>
        <w:t>兞㕣䩘恳段쉾奁坌橤㜶</w:t>
      </w:r>
      <w:r>
        <w:rPr/>
        <w:t>ꥎ</w:t>
      </w:r>
      <w:r>
        <w:rPr/>
        <w:t>烃숰ꆣ段⥔</w:t>
      </w:r>
      <w:r>
        <w:rPr/>
        <w:t>Ɒ</w:t>
      </w:r>
      <w:r>
        <w:rPr/>
        <w:t>偀噗焱䴵습썪걭捥塴輴㴩㤷ㆮ攸䀬㕸쉐⽯㙠杹숺啫璿纣꥙걌⥌偍썈縰䄱暱⵭㐥곂烎師渫濂㜸沮쉩䕰祹熵埃傻氪쎮쉚쉪㪿묱⍶</w:t>
      </w:r>
      <w:r>
        <w:rPr/>
        <w:t>ⴹ</w:t>
      </w:r>
      <w:r>
        <w:rPr/>
        <w:t>깮氽䖣倩湊쉋戶⛂䘊숵扆칑洴싃㜪䨮격礻慥杗乑㐱着쉉栭</w:t>
      </w:r>
      <w:r>
        <w:rPr/>
        <w:t>⢱</w:t>
      </w:r>
      <w:r>
        <w:rPr/>
        <w:t>轢整㡈㙪ꌩ楩㚵썚恾䝨䍞</w:t>
      </w:r>
      <w:r>
        <w:rPr/>
        <w:t>Ⱡ</w:t>
      </w:r>
      <w:r>
        <w:rPr/>
        <w:t>ꕣ</w:t>
      </w:r>
      <w:r>
        <w:rPr/>
        <w:t>恎扞</w:t>
      </w:r>
      <w:r>
        <w:rPr/>
        <w:t>Ⲙ</w:t>
      </w:r>
      <w:r>
        <w:rPr/>
        <w:t>啐夬칚慌偱礩숽剹썄犵頯ㄴ놵㩰슡坎睘灒㍌쉔깑願㥉㤵㷍佄䷂䍶柂쉹䁀쉩剩庘牖⭊㑋</w:t>
      </w:r>
      <w:r>
        <w:rPr/>
        <w:t>ⶥ</w:t>
      </w:r>
      <w:r>
        <w:rPr/>
        <w:t>娪䞡䙊兰彚</w:t>
      </w:r>
      <w:r>
        <w:rPr/>
        <w:t>ꕺ</w:t>
      </w:r>
      <w:r>
        <w:rPr/>
        <w:t>㡑䴤牨䴸颩캱昶따余⩵</w:t>
      </w:r>
      <w:r>
        <w:rPr/>
        <w:t>ꕟ</w:t>
      </w:r>
      <w:r>
        <w:rPr/>
        <w:t>䱫</w:t>
      </w:r>
      <w:r>
        <w:rPr/>
        <w:t>ⱖ</w:t>
      </w:r>
      <w:r>
        <w:rPr/>
        <w:t>歚칯噐栣⽨ꍐ眨䉗轋牏牂</w:t>
      </w:r>
      <w:r>
        <w:rPr/>
        <w:t>⣂</w:t>
      </w:r>
      <w:r>
        <w:rPr/>
        <w:t>呩ꥳ⥧獅䕯⹩䐪</w:t>
      </w:r>
      <w:r>
        <w:rPr/>
        <w:t>⠩⩥</w:t>
      </w:r>
      <w:r>
        <w:rPr/>
        <w:t>盂畠</w:t>
      </w:r>
      <w:r>
        <w:rPr/>
        <w:t>ⴹ</w:t>
      </w:r>
      <w:r>
        <w:rPr/>
        <w:t>匰껂㊱⿂兴祦⽔썎㭩뾮䁢惂쉇깒瞣뿂뮻䬰硈⧃뽢㊬儸䐣㬫㖵⩊敦轏姂乨⨮帨殻堲䘽偎ꍈ⩈橴塓䁳㨳╆䌭㵤ぺ版꥖⹶</w:t>
      </w:r>
      <w:r>
        <w:rPr/>
        <w:t>⡾</w:t>
      </w:r>
      <w:r>
        <w:rPr/>
        <w:t>ꆵ쉬剈</w:t>
      </w:r>
      <w:r>
        <w:rPr/>
        <w:t>Ɒ</w:t>
      </w:r>
      <w:r>
        <w:rPr/>
        <w:t>嘫碏噵㦬</w:t>
      </w:r>
      <w:r>
        <w:rPr/>
        <w:t>ꤣ</w:t>
      </w:r>
      <w:r>
        <w:rPr/>
        <w:t>楸掻┴</w:t>
      </w:r>
      <w:r>
        <w:rPr/>
        <w:t>⣂</w:t>
      </w:r>
      <w:r>
        <w:rPr/>
        <w:t>䪏</w:t>
      </w:r>
      <w:r>
        <w:rPr/>
        <w:t>Ⱡ</w:t>
      </w:r>
      <w:r>
        <w:rPr/>
        <w:t>坥䙯묷健憱䛂넽噵欦쵭煡쉙⪣恬浭⧂쵳①㇂㉶〱潘䵬⭖汯</w:t>
      </w:r>
      <w:r>
        <w:rPr/>
        <w:t>ⰷⱊ</w:t>
      </w:r>
      <w:r>
        <w:rPr/>
        <w:t>㐶䉲췂悘⽒⹔弹긪㐱䞻光쉄䵙棂抩ꥥ汫㦥嘪㉴</w:t>
      </w:r>
      <w:r>
        <w:rPr/>
        <w:t>ⱨ</w:t>
      </w:r>
      <w:r>
        <w:rPr/>
        <w:t>슏䑷䥹╊◍쏂堬숪穇杢㵚婫恣繭悘幕뽎䀱䷂呒쉡柂䍲䣂㐴싂濂⨸</w:t>
      </w:r>
      <w:r>
        <w:rPr/>
        <w:t>ꤸ⤸♯</w:t>
      </w:r>
      <w:r>
        <w:rPr/>
        <w:t>男깆爪昳㈥佉</w:t>
      </w:r>
      <w:r>
        <w:rPr/>
        <w:t>꧂</w:t>
      </w:r>
      <w:r>
        <w:rPr/>
        <w:t>㐥ꄣ쌶캣◎</w:t>
      </w:r>
      <w:r>
        <w:rPr/>
        <w:t>ⱆ⡖</w:t>
      </w:r>
      <w:r>
        <w:rPr/>
        <w:t>뽏㙱</w:t>
      </w:r>
      <w:r>
        <w:rPr/>
        <w:t>ꦩ</w:t>
      </w:r>
      <w:r>
        <w:rPr/>
        <w:t>⡅</w:t>
      </w:r>
      <w:r>
        <w:rPr/>
        <w:t>䛂ㅐ灤飂䮮㕭䔩㢵啵坞壍뽩兆</w:t>
      </w:r>
      <w:r>
        <w:rPr/>
        <w:t>ꔻ</w:t>
      </w:r>
      <w:r>
        <w:rPr/>
        <w:t>潏顏偩䝤捀츴䀹쉵⑾ꌦ墱恩슬갳슬㵩⹇爹쉓ꍫ桡㷃佇撥⍷枏뭩窡쉫兣祧媿䌰啊䦬氬䐪뽳昮㷂昺椶䯃报䥡皵ꥪ㛂圷㠽걬⾣㣂</w:t>
      </w:r>
      <w:r>
        <w:rPr/>
        <w:t>ⵤ</w:t>
      </w:r>
      <w:r>
        <w:rPr/>
        <w:t>㒣癍捋⦿哂浞㵈뇂䃂䅡杗纣剆八卒奓う乕</w:t>
      </w:r>
      <w:r>
        <w:rPr/>
        <w:t>⡁</w:t>
      </w:r>
      <w:r>
        <w:rPr/>
        <w:t>땲恹⨣㙣䨮乙숮煬歠勂椪唱䅮空刺숴쉾㭦輥ꄩ슬䍯⭶떿쌻檘썋呞쉥䡫㙦䡑</w:t>
      </w:r>
      <w:r>
        <w:rPr/>
        <w:t>Ⳃ</w:t>
      </w:r>
      <w:r>
        <w:rPr/>
        <w:t>ꦩ</w:t>
      </w:r>
      <w:r>
        <w:rPr/>
        <w:t>党摑ヂ</w:t>
      </w:r>
      <w:r>
        <w:rPr/>
        <w:t>⠴␨</w:t>
      </w:r>
      <w:r>
        <w:rPr/>
        <w:t>⼴걐呰쉊杺</w:t>
      </w:r>
      <w:r>
        <w:rPr/>
        <w:t>⣂</w:t>
      </w:r>
      <w:r>
        <w:rPr/>
        <w:t>㕥其頩␪㕱捂㕟</w:t>
      </w:r>
      <w:r>
        <w:rPr/>
        <w:t>⡗Ⱞ</w:t>
      </w:r>
      <w:r>
        <w:rPr/>
        <w:t>戮䤳敒갸䙒</w:t>
      </w:r>
      <w:r>
        <w:rPr/>
        <w:t>ⵙ</w:t>
      </w:r>
      <w:r>
        <w:rPr/>
        <w:t>숮딬狂싃┲숽擂캻硴呉弥ㅵ⦩컂敃嚥꥘䩀䕪</w:t>
      </w:r>
      <w:r>
        <w:rPr/>
        <w:t>⡗</w:t>
      </w:r>
      <w:r>
        <w:rPr/>
        <w:t>噍瑅㴥䶩漺㙃奘嫂䙅쵃典쉲ꍵ慨礱畳뾡楲喣슮</w:t>
      </w:r>
      <w:r>
        <w:rPr/>
        <w:t>꧂</w:t>
      </w:r>
      <w:r>
        <w:rPr/>
        <w:t>㩈縮</w:t>
      </w:r>
      <w:r>
        <w:rPr/>
        <w:t>ꥏ</w:t>
      </w:r>
      <w:r>
        <w:rPr/>
        <w:t>渤猺䈶䑳䮏楷㏂⬴䒮䂣摷⥌娶氱⚏數㑞橇䅕恃</w:t>
      </w:r>
      <w:r>
        <w:rPr/>
        <w:t>ꥎ</w:t>
      </w:r>
      <w:r>
        <w:rPr/>
        <w:t>渴桯瓂㙌깦瀬晞쉔䍭㫃懂쉒⩮瓂唯쌯䉟쉾䆩㥦梡䡠稊灸⵪춥쌺湇ㅂ祒⍯네␻溣</w:t>
      </w:r>
      <w:r>
        <w:rPr/>
        <w:t>⠣</w:t>
      </w:r>
      <w:r>
        <w:rPr/>
        <w:t>摮敔潧坆䡢瑕繸厮僃啱〴ꄦ忂칎쉠⩇甤⥈燂쉍䥌电汬䄳户眰ㄫ⸷乩쉤╾伹挤也쉮柂ꅌ敆㭎扏䲘繄쉞瀸ㅷ⩆栺瑌弨奚晑쉃則</w:t>
      </w:r>
      <w:r>
        <w:rPr/>
        <w:t>ꔥ</w:t>
      </w:r>
      <w:r>
        <w:rPr/>
        <w:t>株犡</w:t>
      </w:r>
      <w:r>
        <w:rPr/>
        <w:t>ⱳ</w:t>
      </w:r>
      <w:r>
        <w:rPr/>
        <w:t>쌲嘭쉥區截숨恨票숦䗂搦坸矂怵⭬꺡</w:t>
      </w:r>
      <w:r>
        <w:rPr/>
        <w:t>⠷</w:t>
      </w:r>
      <w:r>
        <w:rPr/>
        <w:t>㨰惂恾呲䵧⮬</w:t>
      </w:r>
      <w:r>
        <w:rPr/>
        <w:t>ꥁ</w:t>
      </w:r>
      <w:r>
        <w:rPr/>
        <w:t>ⱥ</w:t>
      </w:r>
      <w:r>
        <w:rPr/>
        <w:t>숪瀽䬳⩆椦瑔슩渣⸪⹱㔭庵⭬껂䵞싂믂輤䄬┦敗奺攣汘뼲숩㒿땥♱瑾歱き乞㉈楴湷灧怸㵇☨</w:t>
      </w:r>
      <w:r>
        <w:rPr/>
        <w:t>ꕊ</w:t>
      </w:r>
      <w:r>
        <w:rPr/>
        <w:t>䅹畨⿂浧産䑍呶쉒夭䍨䥞⌮㉆唬彶䈸</w:t>
      </w:r>
      <w:r>
        <w:rPr/>
        <w:t>ꤹ</w:t>
      </w:r>
      <w:r>
        <w:rPr/>
        <w:t>奡刦橳⽦䩳뮩䔬䥬㗂䑖숬㓂颩昣쉴槂♉♀睭◂濂㤦光窬⾮⍯䐥扑</w:t>
      </w:r>
      <w:r>
        <w:rPr/>
        <w:t>ⱎ</w:t>
      </w:r>
      <w:r>
        <w:rPr/>
        <w:t>쉲쉸晷彧㟂㔭㡆乑갱塩橾⴬夺</w:t>
      </w:r>
      <w:r>
        <w:rPr/>
        <w:t>ꕬ</w:t>
      </w:r>
      <w:r>
        <w:rPr/>
        <w:t>戤婃쵢䝍煈㩐⑆慴╰ㄪ♄氲䵹䥢噏䞿㜯㘴㢣녗⎣녧䍒䅘</w:t>
      </w:r>
      <w:r>
        <w:rPr/>
        <w:t>ⰴ</w:t>
      </w:r>
      <w:r>
        <w:rPr/>
        <w:t>춻㛂敠䛂恂뭑ꅊ幎呋桄祹狂☱仂䨬㐮䥟䩵䩔〉垻㕌硸쵯噂╦䕒쉣擂儴堷ね祺쉎싂廂䍈南㝯䰳彪⩸璡⾬噒呥</w:t>
      </w:r>
      <w:r>
        <w:rPr/>
        <w:t>ꥇ</w:t>
      </w:r>
      <w:r>
        <w:rPr/>
        <w:t>甥ㅟ扭稭</w:t>
      </w:r>
      <w:r>
        <w:rPr/>
        <w:t>ⵖ</w:t>
      </w:r>
      <w:r>
        <w:rPr/>
        <w:t>攴㙖ケ숯</w:t>
      </w:r>
      <w:r>
        <w:rPr/>
        <w:t>⡒</w:t>
      </w:r>
      <w:r>
        <w:rPr/>
        <w:t>䥫촤䭡愭</w:t>
      </w:r>
      <w:r>
        <w:rPr/>
        <w:t>ꥉ</w:t>
      </w:r>
      <w:r>
        <w:rPr/>
        <w:t>㎬亮弥䝋ꅓ時㣂숦䙥컂숳㙡㐣숪桨⪱䕞歈㜥帥ㅾ쉍佘䡴䐱恔湮䡖傩瀲ꇂ楋䭏千ゥ橺㦘⍓儸啑⾻╱▩〪畖⩺䤻勂瞘契</w:t>
      </w:r>
      <w:r>
        <w:rPr/>
        <w:t>ⱱ</w:t>
      </w:r>
      <w:r>
        <w:rPr/>
        <w:t>捯㍎䝦싂▵칋쉖䫂乲ꅤ⨸쉭煇⨸頲獕╢묦</w:t>
      </w:r>
      <w:r>
        <w:rPr/>
        <w:t>ꤥ┥</w:t>
      </w:r>
      <w:r>
        <w:rPr/>
        <w:t>䵔ꥣ㉖焺皣奋⭞숴ꄬ繫슿䋂쉈顱ꥮ奆</w:t>
      </w:r>
      <w:r>
        <w:rPr/>
        <w:t>⡗⸨</w:t>
      </w:r>
      <w:r>
        <w:rPr/>
        <w:t>쉗ꥱ恰뮱嚡疿╳䨳</w:t>
      </w:r>
      <w:r>
        <w:rPr/>
        <w:t>⡥</w:t>
      </w:r>
      <w:r>
        <w:rPr/>
        <w:t>檵쉬朲㇂䑌䩵夶棂狂칟싂㍬ま杲ꍃ╦䥙䥚娣⍃⽀㡸䍩味㞥ꍱ垮䁢牆潉싎ꄮ乣䥣㤽並弥灇ꄸ꧎쉕恵</w:t>
      </w:r>
      <w:r>
        <w:rPr/>
        <w:t>ꤻ</w:t>
      </w:r>
      <w:r>
        <w:rPr/>
        <w:t>氰뿂弣䘦棂㜮瑮</w:t>
      </w:r>
      <w:r>
        <w:rPr/>
        <w:t>ꕡ⍂</w:t>
      </w:r>
      <w:r>
        <w:rPr/>
        <w:t>쌰晥影婍坮奨㤪ꅞ喥쉣쵯坕㨸⩂䰹ꆥ썰呣欪츨澩═夶縹灠呯㴷ㅢ㠣䅹埂㉈</w:t>
      </w:r>
      <w:r>
        <w:rPr/>
        <w:t>ⶻ</w:t>
      </w:r>
      <w:r>
        <w:rPr/>
        <w:t>浀䵒潤</w:t>
      </w:r>
      <w:r>
        <w:rPr/>
        <w:t>ꤲ</w:t>
      </w:r>
      <w:r>
        <w:rPr/>
        <w:t>ꅬ</w:t>
      </w:r>
      <w:r>
        <w:rPr/>
        <w:t>⡳</w:t>
      </w:r>
      <w:r>
        <w:rPr/>
        <w:t>㨲㝩</w:t>
      </w:r>
      <w:r>
        <w:rPr/>
        <w:t>ⶥ</w:t>
      </w:r>
      <w:r>
        <w:rPr/>
        <w:t>畭㈹⶘惂⯂ㅬ걈</w:t>
      </w:r>
      <w:r>
        <w:rPr/>
        <w:t>ⱄ⍰</w:t>
      </w:r>
      <w:r>
        <w:rPr/>
        <w:t>猱䒮嘯쉎此쉠丨稽䁩땔⭪㐳偰숻䣂湌滂♌狎</w:t>
      </w:r>
      <w:r>
        <w:rPr/>
        <w:t>꧂</w:t>
      </w:r>
      <w:r>
        <w:rPr/>
        <w:t>囂뭎珃憿㝌⾏䍋煁⨊㗂㘹参绂싂慤碥䵋戻컂㫂썎⸷桯쉵땊暬忂轠佄</w:t>
      </w:r>
      <w:r>
        <w:rPr/>
        <w:t>⡔</w:t>
      </w:r>
      <w:r>
        <w:rPr/>
        <w:t>걀歺싂</w:t>
      </w:r>
      <w:r>
        <w:rPr/>
        <w:t>ꔪ</w:t>
      </w:r>
      <w:r>
        <w:rPr/>
        <w:t>쉖⯂䝥묣䑒⭴潖슩믂渽吲穸獟㩃䅑潮歈斥顰䭇㨩䞬禣ꅠ녓晹牊ㄽ㉓棂癳㘤♊슡噧海佐敭炩噥㡭䳂䔥㬮뗂䕰匯礭婎쉹쉭夫枡쉅㉅勂쵨咱⼸▩㵙轴칋쉘깐繆敎沏䝾⻂㵣杭㔭䴫⩷ꅶ㉢辿촥ꥰ㧂</w:t>
      </w:r>
      <w:r>
        <w:rPr/>
        <w:t>ꤰ</w:t>
      </w:r>
      <w:r>
        <w:rPr/>
        <w:t>乃噔湊䪏䑋䷂숽ꥶ母杳恘쉯㶵摴⥹숫汊顥슮楱䌳ꅌ伤쉌䘽搲轞畚灂煴䥆</w:t>
      </w:r>
      <w:r>
        <w:rPr/>
        <w:t>⡕</w:t>
      </w:r>
      <w:r>
        <w:rPr/>
        <w:t>㟂쉴녺ㅠ㵃</w:t>
      </w:r>
      <w:r>
        <w:rPr/>
        <w:t>꥟</w:t>
      </w:r>
      <w:r>
        <w:rPr/>
        <w:t>係繟䙯ㄥ䝉⪮⨤皬䔤㵷䲻䨴爰䊡猰栻㭒㓃㒱</w:t>
      </w:r>
      <w:r>
        <w:rPr/>
        <w:t>ⵄ</w:t>
      </w:r>
      <w:r>
        <w:rPr/>
        <w:t>갫㠳繞顲㖿愵桌娪⮱숷助⭨䤴쉤ꆵꌹ뽈爸硺숻噞뭂㭳徏婨갺㉊穵璣輭㧂晐䥡猥㢵瞮帪䱪秂㝚愱睄熵</w:t>
      </w:r>
      <w:r>
        <w:rPr/>
        <w:t>ⰽ</w:t>
      </w:r>
      <w:r>
        <w:rPr/>
        <w:t>⽊ゥ硪怲싂㩳畑␲塸숵녯涣㴽㙃楉걣彟쉗넨⨤썅戹㞘剨⥙挹⵲싂㥸伸⑱뽗䡐然捥⩵⍾쉕渦㤭䝔딴칤䐲娳썰漴㍰</w:t>
      </w:r>
      <w:r>
        <w:rPr/>
        <w:t>ꥉ</w:t>
      </w:r>
      <w:r>
        <w:rPr/>
        <w:t>㔭㭮祪⭡橏㌥쉳㧂䙚燂䅍㛂㍣殡愷毂㵫氰</w:t>
      </w:r>
      <w:r>
        <w:rPr/>
        <w:t>⡞</w:t>
      </w:r>
      <w:r>
        <w:rPr/>
        <w:t>灑슏垥㝉쉢뽒潳⻂硁榿輳⍪쉙뗂棂䙟⑏獂繖参싃촻쉃伮㵱숪嘪ꍢ穞戰뼩乪䢘묥䩊⧂獌떣</w:t>
      </w:r>
      <w:r>
        <w:rPr/>
        <w:t>ⱚ</w:t>
      </w:r>
      <w:r>
        <w:rPr/>
        <w:t>⽹㔭轪⫂㈫䱡㴸没橸⬬撻⼬幗㠰煮ꅐ永쉠</w:t>
      </w:r>
      <w:r>
        <w:rPr/>
        <w:t>ꦡꕣ</w:t>
      </w:r>
      <w:r>
        <w:rPr/>
        <w:t>矂憻⹥噴땧ꅠ⒵⑍䅗ꥩ樦灧딶썭啾㎣䊱</w:t>
      </w:r>
      <w:r>
        <w:rPr/>
        <w:t>ⵌ</w:t>
      </w:r>
      <w:r>
        <w:rPr/>
        <w:t>ꍪ怱䩳䅎獘뾘♌딸⨱⬳⤹嫂䃂唷䝄쉬纻슿䴸瀷廂긨偷痂숷㐫彈楃⍾堷딻㚩䵗纬ꎣ欻ꆘ優⹆☨쉧쵯땠뽤쉟磎슘墩⼣썊竃뼹轎䍅⩢䶻</w:t>
      </w:r>
      <w:r>
        <w:rPr/>
        <w:t>ꤱ</w:t>
      </w:r>
      <w:r>
        <w:rPr/>
        <w:t>穵ꍒ瀫慌瘭捹曎</w:t>
      </w:r>
      <w:r>
        <w:rPr/>
        <w:t>ⱳ</w:t>
      </w:r>
      <w:r>
        <w:rPr/>
        <w:t>ⴵ</w:t>
      </w:r>
      <w:r>
        <w:rPr/>
        <w:t>楐㡬ㄽ橨婐幉噆䍪춏佞쉵썉썡쉐썥摄⨴</w:t>
      </w:r>
      <w:r>
        <w:rPr/>
        <w:t>ⱹ⑩</w:t>
      </w:r>
      <w:r>
        <w:rPr/>
        <w:t>位⏂呃獪洰役</w:t>
      </w:r>
      <w:r>
        <w:rPr/>
        <w:t>ꥄ</w:t>
      </w:r>
      <w:r>
        <w:rPr/>
        <w:t>䞡갣槂䲥䑃╫氺硷剬轐싂䊵噭匳쉃䁮㜤獫挤斬仍슡浯땪扊䀷歇憩瑊匵恢䨳䴵㐨夫抬呣꥚껂娣堪㝺썠䰹攰煃쌩⽪湈쉓㴷숤</w:t>
      </w:r>
      <w:r>
        <w:rPr/>
        <w:t>ꦡꥋ</w:t>
      </w:r>
      <w:r>
        <w:rPr/>
        <w:t>뭯뽄汌楑冡䥓⨥顶捷睧焤䌊䰹㧂쉢㝴㬹纡숺㝯쉀穢頱쵏녫⩯ꥬ쉯꺡⼻쉪剡╧쉑値䵥㌪깒轤䰰圤曂쉉⩂쉴䘺싎ꌷ楴♃䩱넬싂</w:t>
      </w:r>
      <w:r>
        <w:rPr/>
        <w:t>ⱷ⨱</w:t>
      </w:r>
      <w:r>
        <w:rPr/>
        <w:t>晱剉䝆꺿漣䜪묩ぃ瘦㐵䐰䞩㍨朱깦洽殬祋兡</w:t>
      </w:r>
      <w:r>
        <w:rPr/>
        <w:t>⠽</w:t>
      </w:r>
      <w:r>
        <w:rPr/>
        <w:t>奧䐨忂媥㑇⑔䞬䎻⭦墥䵏쉍儱㧂獲쉢췂縥猬楞슩ꍧ㴩轟咻兰咵쵠䁒稣纣祥恱쉵稴싂䗃䝔玱䷃恔⑚樬参汭쵶改繟쌦儭珂싂쉀兩뗂㖩盂┰☹䡨뭷⍉捃撮轪歔묫Ⓜ㍉顒幔儣썕坸츲䛂兌䖘쌰뽴囎渤⩗垩䑣灅</w:t>
      </w:r>
      <w:r>
        <w:rPr/>
        <w:t>ⱴ</w:t>
      </w:r>
      <w:r>
        <w:rPr/>
        <w:t>厥䵅䰹숪䀯娹</w:t>
      </w:r>
      <w:r>
        <w:rPr/>
        <w:t>ꔷ꧂</w:t>
      </w:r>
      <w:r>
        <w:rPr/>
        <w:t>䝱⦡弮煃恰癴圯琯吽㙢䳂秂昣♆咿싎䝠㩘썹㤥瘣幚쉭攱祔啊晓쵌쉖卒㛃ガ奅假땈䃂抱浬쵩䑖澮穲䐵爰④쉓뮏櫍橙⹁玘뽯璩⒵匸匫</w:t>
      </w:r>
      <w:r>
        <w:rPr/>
        <w:t>Ⱡ</w:t>
      </w:r>
      <w:r>
        <w:rPr/>
        <w:t>㈱숸</w:t>
      </w:r>
      <w:r>
        <w:rPr/>
        <w:t>ꗂ</w:t>
      </w:r>
      <w:r>
        <w:rPr/>
        <w:t>湗㘫仂슩伯縪䥰ꏍ浕⨮䊮㕅㡭偲䑞䙨搶煋䪣ㄵ㥑☰걇畴湈〴秂㚵忂슣彩㤽瓂奢곂㌦㍺㴻䍣秎놮⨴垩沮䙶凂쉓걄⩎⑓䰱♘匮桮㴪䥭슥⍣採炩떩埂䭠戺楥楴⤺橆坯䅧䉙䱈吨湂璩⤥呏䥸⽰쉔쉵塕ꍳ塀촷⨽幌䰪㠪倥숱</w:t>
      </w:r>
      <w:r>
        <w:rPr/>
        <w:t>ⶡ</w:t>
      </w:r>
      <w:r>
        <w:rPr/>
        <w:t>㝭䙀⮿ꍫ掻惂穘숴幾쉤㛂䲏뗂㭈琴뭌爵㥦㞮䳂噗顾湟㢿㊿숪氲彺纩컂电䈭쎿ꍍ썀晙䱃伯</w:t>
      </w:r>
      <w:r>
        <w:rPr/>
        <w:t>⠥</w:t>
      </w:r>
      <w:r>
        <w:rPr/>
        <w:t>숽쉬⥕穕숲彀哃⹶䴰㫂ㄪ彊⨰盂楓䬰㘥</w:t>
      </w:r>
      <w:r>
        <w:rPr/>
        <w:t>ꕐ</w:t>
      </w:r>
      <w:r>
        <w:rPr/>
        <w:t>恦ヂ昨ヂ㘪姂䏍扲㨦摆쉢ꍚ⭦橭千ꥴ卶Ⓙ捨뼨㛂쉌캬乢佴慊歟塗煍숲㈵檬䜬呤㷍⹐숻㩕渮</w:t>
      </w:r>
      <w:r>
        <w:rPr/>
        <w:t>ꕗ</w:t>
      </w:r>
      <w:r>
        <w:rPr/>
        <w:t>楈幆歁</w:t>
      </w:r>
      <w:r>
        <w:rPr/>
        <w:t>ꗂ</w:t>
      </w:r>
      <w:r>
        <w:rPr/>
        <w:t>쉱示㖥䬤숩䐬⭅母催⭴吴奁␩㵳䅌㨽瀳捔⥠꥘☨捠啞奷呄湐挵穏녔眯◂㕦⑳濂拍뼣쉹汢厣㘮厩숴⥺潍⭕㤳〪⽖⦵䡥</w:t>
      </w:r>
      <w:r>
        <w:rPr/>
        <w:t>ⲥ</w:t>
      </w:r>
      <w:r>
        <w:rPr/>
        <w:t>슏䯂</w:t>
      </w:r>
      <w:r>
        <w:rPr/>
        <w:t>Ⳃ</w:t>
      </w:r>
      <w:r>
        <w:rPr/>
        <w:t>橅⬦칄强쉨颩慒뽉䊡傱彖栥䔱恟楺녺⾩갶⥺瘱䷂掩刪浀扯浵瓂睞犵墱䙗繊煂촷偏뼮</w:t>
      </w:r>
      <w:r>
        <w:rPr/>
        <w:t>ꤰ</w:t>
      </w:r>
      <w:r>
        <w:rPr/>
        <w:t>쉳参㇂㥖偭穪숯⑩☴숊뼮㠴쉗卬奮勂义勂␱䙎쌱⯃偗㡌쉷㩏類슥迂ꅄ㒿떥桂</w:t>
      </w:r>
      <w:r>
        <w:rPr/>
        <w:t>ꦩ</w:t>
      </w:r>
      <w:r>
        <w:rPr/>
        <w:t>ꅙ潹⨴嫂⪥⬭䱙偏⩵庵轙썳</w:t>
      </w:r>
      <w:r>
        <w:rPr/>
        <w:t>ꥏ</w:t>
      </w:r>
      <w:r>
        <w:rPr/>
        <w:t>츳杠晓喱숣♢䉊㜷䤥椩☭</w:t>
      </w:r>
      <w:r>
        <w:rPr/>
        <w:t>⡆</w:t>
      </w:r>
      <w:r>
        <w:rPr/>
        <w:t>䕲儽礮⸩媱</w:t>
      </w:r>
      <w:r>
        <w:rPr/>
        <w:t>ⶬ</w:t>
      </w:r>
      <w:r>
        <w:rPr/>
        <w:t>쉄颿帬㕣礵睕圻⫂숶呬乺ꄽ灱㉴쏍滎婍洬䑧⪘㶥</w:t>
      </w:r>
      <w:r>
        <w:rPr/>
        <w:t>꧂</w:t>
      </w:r>
      <w:r>
        <w:rPr/>
        <w:t>숫湮捈么숭桞縲䙫뗂㕯䑊⑒矂玩怱彭杈璩䔮硭〣琤瀷㌹걋㤷潨参呰穅㥖棂呎㉤䕶夲</w:t>
      </w:r>
      <w:r>
        <w:rPr/>
        <w:t>ꔶ</w:t>
      </w:r>
      <w:r>
        <w:rPr/>
        <w:t>敎灔쏂熘位</w:t>
      </w:r>
      <w:r>
        <w:rPr/>
        <w:t>⢻</w:t>
      </w:r>
      <w:r>
        <w:rPr/>
        <w:t>枩慗强䅾栺䱲䥄嘪⫍渲夥썍乤ꄹ갪쵁</w:t>
      </w:r>
      <w:r>
        <w:rPr/>
        <w:t>꧂</w:t>
      </w:r>
      <w:r>
        <w:rPr/>
        <w:t>숯쉠⬨恶⨨슡冥倮䢬顚넲幌䱋</w:t>
      </w:r>
      <w:r>
        <w:rPr/>
        <w:t>ꕏ</w:t>
      </w:r>
      <w:r>
        <w:rPr/>
        <w:t>幉亩㛂싂뽏쉡穱湁揂摶浦⧂啀卫♺欴</w:t>
      </w:r>
      <w:r>
        <w:rPr/>
        <w:t>⠥</w:t>
      </w:r>
      <w:r>
        <w:rPr/>
        <w:t>桮暘숳煩睶쉏偍⮥珂땢梬</w:t>
      </w:r>
      <w:r>
        <w:rPr/>
        <w:t>⣍</w:t>
      </w:r>
      <w:r>
        <w:rPr/>
        <w:t>䞩⩍幾桸긹欸뭥</w:t>
      </w:r>
      <w:r>
        <w:rPr/>
        <w:t>ꦿ</w:t>
      </w:r>
      <w:r>
        <w:rPr/>
        <w:t>輮⩲⴪</w:t>
      </w:r>
      <w:r>
        <w:rPr/>
        <w:t>ⵈ</w:t>
      </w:r>
      <w:r>
        <w:rPr/>
        <w:t>呉숣㉾佣숮埂彲䤬彘ꍬ䥴㝆ꎿ뼽攩쉯湹슿칁塨憵㭎歙䉒쉨䴳㑞캘쉉뽎쉧녥敁♚촵㧂䝢</w:t>
      </w:r>
      <w:r>
        <w:rPr/>
        <w:t>ⱞ</w:t>
      </w:r>
      <w:r>
        <w:rPr/>
        <w:t>橷쉨揂敏쉨㵚䁰噮갩匨슩</w:t>
      </w:r>
      <w:r>
        <w:rPr/>
        <w:t>ꥑ</w:t>
      </w:r>
      <w:r>
        <w:rPr/>
        <w:t>头ㄻ㎱딸⽒䴴祺䝲湯⪥䙠甪쉱頺繠斱瀥搬皡桍牊넱쉊땋瑃瑱溡䖿婞洹係嚮⿂坟⨤竂겏⥱收쉓습匫츶牤ㄯ긱숹뭨</w:t>
      </w:r>
      <w:r>
        <w:rPr/>
        <w:t>ꦵ</w:t>
      </w:r>
      <w:r>
        <w:rPr/>
        <w:t>䑫䭦仂楨⪱扦輸쉧牉긨欰睚쉉⛂⭭뼵녶怳⮱떬挨㷂瑄⑫歲皩怷딳ぞ扖⑤㔷ꎬ眮⨴䙩ꥯ⽧捧匰潥琽匶䥫礭</w:t>
      </w:r>
      <w:r>
        <w:rPr/>
        <w:t>ⲥ</w:t>
      </w:r>
      <w:r>
        <w:rPr/>
        <w:t>䐴啞䝞ꍶ祴⹣㍍䅅㩲歬䘰洱썴瓂⭮惂칵쉳㭕䒏</w:t>
      </w:r>
      <w:r>
        <w:rPr/>
        <w:t>ꤷ</w:t>
      </w:r>
      <w:r>
        <w:rPr/>
        <w:t>㝫採煚徻侵걫怩帶䂵䟂爴곎献奭タ浂⩲⺮쉤⑈瑈㉔</w:t>
      </w:r>
      <w:r>
        <w:rPr/>
        <w:t>ꦿ</w:t>
      </w:r>
      <w:r>
        <w:rPr/>
        <w:t>伪丽쉞偲쉋䃂敘숯⚏䓂⚿姂楁숩㬨쵓扡⸪칳戮묽搻⥶╃췂</w:t>
      </w:r>
      <w:r>
        <w:rPr/>
        <w:t>⡉</w:t>
      </w:r>
      <w:r>
        <w:rPr/>
        <w:t>䲿泂歸⥞轀磂㥈塇樸䗂奞睌⒩䵢쉡뽤㋂㡧싂⭐⽆䨰樺轎ꅌ</w:t>
      </w:r>
      <w:r>
        <w:rPr/>
        <w:t>ꤣ</w:t>
      </w:r>
      <w:r>
        <w:rPr/>
        <w:t>ꍙ뾡改䱆橏㥠潶ㆬ␭捞츳♪畹䢥朰䟎丬奌搥⍢걚땀⨣撡⻂겥唸㷂怪㥠쉓넻绂ㅨ睴㉋秂䑟㛂桏抩㵺䒿掏㑑伲椬⤶⩮䕰쵤枵㇂쉭ㅷ␶㥫</w:t>
      </w:r>
      <w:r>
        <w:rPr/>
        <w:t>Ⳃ</w:t>
      </w:r>
      <w:r>
        <w:rPr/>
        <w:t>帯쉙⥲匲숴爱恢⺬⹌䅎䙫뭥㜩报⼮捂ꅦ捱뭅収뼊䍇煟噉쉉甥涣㔻⛃</w:t>
      </w:r>
      <w:r>
        <w:rPr/>
        <w:t>⠭</w:t>
      </w:r>
      <w:r>
        <w:rPr/>
        <w:t>灊佦煶㍍輺䅅檿楍刨㩸㴲㧂橤슥祥䵦䭣⥯㜶栽绂䅏㥇</w:t>
      </w:r>
      <w:r>
        <w:rPr/>
        <w:t>ⷎ</w:t>
      </w:r>
      <w:r>
        <w:rPr/>
        <w:t>珂㩨椪䅋瑡</w:t>
      </w:r>
      <w:r>
        <w:rPr/>
        <w:t>ꔮ</w:t>
      </w:r>
      <w:r>
        <w:rPr/>
        <w:t>쉓숺洪偱楋⽅轳䡅稪싃⩗㖩棂剎兟牀繎싂기┬呚싂塉ㅎ</w:t>
      </w:r>
      <w:r>
        <w:rPr/>
        <w:t>ꕄ</w:t>
      </w:r>
      <w:r>
        <w:rPr/>
        <w:t>瑶⍺⹃⹪栶便係䨦䑳䑊榡⭦恇桮奶⸥瘴佡慫帹濂쉃颬䲱뭺㚱䉮沮</w:t>
      </w:r>
      <w:r>
        <w:rPr/>
        <w:t>Ɽ</w:t>
      </w:r>
      <w:r>
        <w:rPr/>
        <w:t>绂</w:t>
      </w:r>
      <w:r>
        <w:rPr/>
        <w:t>Ɽ</w:t>
      </w:r>
      <w:r>
        <w:rPr/>
        <w:t>塴桇䰬╬弭갥爦뭙䉥⩓㜵䔨㔸㍠彳㍢礸旂⑷⩖㨤彋㧍</w:t>
      </w:r>
      <w:r>
        <w:rPr/>
        <w:t>ꔳ</w:t>
      </w:r>
      <w:r>
        <w:rPr/>
        <w:t>䤽뭋瑏걑╃땲示䂻숤瘲娵</w:t>
      </w:r>
      <w:r>
        <w:rPr/>
        <w:t>ꥅ</w:t>
      </w:r>
      <w:r>
        <w:rPr/>
        <w:t>癒泂뽳愫㍤䰲숣쉢発뿂⬣싂呗幑</w:t>
      </w:r>
      <w:r>
        <w:rPr/>
        <w:t>Ⱔ</w:t>
      </w:r>
      <w:r>
        <w:rPr/>
        <w:t>桌슏ꆩ仂⍵⍪⦩唸倣杒捒䙾䞡秂㎡㑹</w:t>
      </w:r>
      <w:r>
        <w:rPr/>
        <w:t>ꥒ䷍</w:t>
      </w:r>
      <w:r>
        <w:rPr/>
        <w:t>療䦻♄弬촸歉睹冡녕䱶䀦㑞쉭⪩⍁瘯⩙ꅂ⚡⸵䲻問珂愸橶⽤从噦剌她䐳彃촭놡睱썸嗍撩㤹췂䄯檘琮圷畒䭱㕣塉쉵卥做츱쉡稳䟂㈲쉇⎬⍘硍䊻㴪쉒湇</w:t>
      </w:r>
      <w:r>
        <w:rPr/>
        <w:t>⢬</w:t>
      </w:r>
      <w:r>
        <w:rPr/>
        <w:t>犵䗃䑰乪ꇂ竂樸䜨䄽㭵껂䤽걔䠩桮别漦깞㴰失㗂䵡䐴捶䈶び灕奆걱䃂顤凂奟ㄺ〉穱☭坁帨ꥰ깡顃抿⼵</w:t>
      </w:r>
      <w:r>
        <w:rPr/>
        <w:t>⡔</w:t>
      </w:r>
      <w:r>
        <w:rPr/>
        <w:t>슬睉塮塹奞嗂㤲画廂㭁疱捳潗숯恃╹塃쉟</w:t>
      </w:r>
      <w:r>
        <w:rPr/>
        <w:t>ⶬ</w:t>
      </w:r>
      <w:r>
        <w:rPr/>
        <w:t>䑷ㄣ洸慦煂刴弴쏂䓎瑑塾偹껂䩈⽣䕣姂乇偫⭫䭲顪搭땏▮獲頦슮싂灷ヂ╂숸狂攬へ朥歠幆⸣潆塆쉇硘倷含頣犩秎㮱夲</w:t>
      </w:r>
      <w:r>
        <w:rPr/>
        <w:t>ⱓ</w:t>
      </w:r>
      <w:r>
        <w:rPr/>
        <w:t>㷂깔繦剐긭⺣怬䘺截坱䟂疮숤ヂ슩⤯㩷딻竂睢썥揂깂Ⓜ敊奌䦬晭浶슩</w:t>
      </w:r>
      <w:r>
        <w:rPr/>
        <w:t>ꔶ</w:t>
      </w:r>
      <w:r>
        <w:rPr/>
        <w:t>煎쵥呲쵒繍牭捕</w:t>
      </w:r>
      <w:r>
        <w:rPr/>
        <w:t>ⶏ</w:t>
      </w:r>
      <w:r>
        <w:rPr/>
        <w:t>䉔珂擂㊬奶ꍈぅ偷根㥣扬쉁が獉頩挭彇輲⥋助컂劵顉楗쎱䭾</w:t>
      </w:r>
      <w:r>
        <w:rPr/>
        <w:t>ꥈ</w:t>
      </w:r>
      <w:r>
        <w:rPr/>
        <w:t>㍁⽣縲쉄唵</w:t>
      </w:r>
      <w:r>
        <w:rPr/>
        <w:t>꧂⫂⛍</w:t>
      </w:r>
      <w:r>
        <w:rPr/>
        <w:t>灉㠭嘸挨ꌴ狂敟䁾祂</w:t>
      </w:r>
      <w:r>
        <w:rPr/>
        <w:t>⡾⥎</w:t>
      </w:r>
      <w:r>
        <w:rPr/>
        <w:t>恵쏂汁쉁⽲兗䭹晓䘵㪩彥⹯썄埂⩪ꄩ慆⹟婨柃汸⌳繩囎싎</w:t>
      </w:r>
      <w:r>
        <w:rPr/>
        <w:t>ⷂ</w:t>
      </w:r>
      <w:r>
        <w:rPr/>
        <w:t>㕋枱㡱倫㩨乐偏㵋沣쉈숻灵唣㟂쉢朩塯扎㵧婑ㅰ⭶㙟砮쏂顟⦩瀭⍩揂剦숶䒩拂ㄤ</w:t>
      </w:r>
      <w:r>
        <w:rPr/>
        <w:t>꤭</w:t>
      </w:r>
      <w:r>
        <w:rPr/>
        <w:t>套䑳愲</w:t>
      </w:r>
      <w:r>
        <w:rPr/>
        <w:t>ⴽ꤬</w:t>
      </w:r>
      <w:r>
        <w:rPr/>
        <w:t>匮昰琥癃淍浐쵱㩔뮣컂ꅠ䑭哂灵氊癱뽣敒쉔搯䉐睖䥋</w:t>
      </w:r>
      <w:r>
        <w:rPr/>
        <w:t>ꥑ</w:t>
      </w:r>
      <w:r>
        <w:rPr/>
        <w:t>婡컂輹뭑㍍춻奌⌰洹쉲灐䩁㬣䰪ꌮ济兡䁬䚱㬳㈬猣䉒判䆥狂玿쉌瘥딵㩰⩺숪㧂쉶凃縩묲䠱⍺眪恲㩁츽歘朥橱녢㵌</w:t>
      </w:r>
      <w:r>
        <w:rPr/>
        <w:t>Ⳃ</w:t>
      </w:r>
      <w:r>
        <w:rPr/>
        <w:t>恃拂䌨䉚桾Ⓧ畭䌬免㤷懂⮘体畧㍾䜤⵪□侥䄥䡊쉚㌫䖩슻䌲䴤恷牃摃⩓仂猩䠬墵뽌玱桕繄杫氵噵싎仂仂獵唷槂磂洲䂱础⩠㭠⩞촳</w:t>
      </w:r>
      <w:r>
        <w:rPr/>
        <w:t>ꦮꕴ</w:t>
      </w:r>
      <w:r>
        <w:rPr/>
        <w:t>顊䌻單焦䨪㊱</w:t>
      </w:r>
      <w:r>
        <w:rPr/>
        <w:t>ꖣ</w:t>
      </w:r>
      <w:r>
        <w:rPr/>
        <w:t>櫂ヂ⒘䶥䈪呰⍢渥ㅐ卧础⮡䪮晲딪␦</w:t>
      </w:r>
      <w:r>
        <w:rPr/>
        <w:t>⡅</w:t>
      </w:r>
      <w:r>
        <w:rPr/>
        <w:t>䍑爯穦⑆䴤祀꥞摴</w:t>
      </w:r>
    </w:p>
    <w:p>
      <w:pPr>
        <w:pStyle w:val="PreformattedText"/>
        <w:bidi w:val="0"/>
        <w:spacing w:before="0" w:after="0"/>
        <w:jc w:val="left"/>
        <w:rPr/>
      </w:pPr>
      <w:r>
        <w:rPr/>
        <w:t>쉨彤</w:t>
      </w:r>
      <w:r>
        <w:rPr/>
        <w:t>ꔹ</w:t>
      </w:r>
      <w:r>
        <w:rPr/>
        <w:t>䐽勂札䨻㘥䐩</w:t>
      </w:r>
      <w:r>
        <w:rPr/>
        <w:t>⡤</w:t>
      </w:r>
      <w:r>
        <w:rPr/>
        <w:t>僃渦恇ꅹ涿쉶캱걩敭䉁楇녾ꏂ枥浢刹券坲䳍쉏怶楋䱑凂䟂쵚䡩걈偊䬶瘬묳뼭⽇と♏쵭䔦慘串숴</w:t>
      </w:r>
      <w:r>
        <w:rPr/>
        <w:t>ⴴ</w:t>
      </w:r>
      <w:r>
        <w:rPr/>
        <w:t>皩쉖⩢떬䙗⸫</w:t>
      </w:r>
      <w:r>
        <w:rPr/>
        <w:t>ⰷ</w:t>
      </w:r>
      <w:r>
        <w:rPr/>
        <w:t>㐪싂㈽亥嚏捫呍繡</w:t>
      </w:r>
      <w:r>
        <w:rPr/>
        <w:t>ⰵ⵸</w:t>
      </w:r>
      <w:r>
        <w:rPr/>
        <w:t>㙟御轇⤻奖皘♖䀰㭔幘䘬洮⤹偫瑤⥔却⨽㍠</w:t>
      </w:r>
      <w:r>
        <w:rPr/>
        <w:t>⢩</w:t>
      </w:r>
      <w:r>
        <w:rPr/>
        <w:t>싂灙㍩浍顏䩞朩樲琯㍵䙶쵈㕈싂㉚⌻甫噾瀸䠹㢱睔振杙딸⹂㣂呍㕪㏍쉇</w:t>
      </w:r>
      <w:r>
        <w:rPr/>
        <w:t>ꕀ</w:t>
      </w:r>
      <w:r>
        <w:rPr/>
        <w:t>㌭啠</w:t>
      </w:r>
      <w:r>
        <w:rPr/>
        <w:t>ⱔ</w:t>
      </w:r>
      <w:r>
        <w:rPr/>
        <w:t>砰⌥祴</w:t>
      </w:r>
      <w:r>
        <w:rPr/>
        <w:t>ꔯ</w:t>
      </w:r>
      <w:r>
        <w:rPr/>
        <w:t>坆⥧灚꺩쉘砪风顖桐琫灪䕾䃂䬩뮡迂⑸偊ま湳ꍖ</w:t>
      </w:r>
      <w:r>
        <w:rPr/>
        <w:t>ꕪ</w:t>
      </w:r>
      <w:r>
        <w:rPr/>
        <w:t>㗂☰繟穱䵾䭋湭뼸쉳橙칍㍵숳眨녆祑栽嗃</w:t>
      </w:r>
      <w:r>
        <w:rPr/>
        <w:t>ⶬ</w:t>
      </w:r>
      <w:r>
        <w:rPr/>
        <w:t>뭮ㄳ땋䙾傿⹱쉙摾땠쉺捤欬䨸〪춿싂瑩쉒ㅍ儻堳婃캘⑎瞩䡞娥頷</w:t>
      </w:r>
      <w:r>
        <w:rPr/>
        <w:t>⣂</w:t>
      </w:r>
      <w:r>
        <w:rPr/>
        <w:t>㘫䩩檱煲晗瑧敚夷炱쉭桵㵅</w:t>
      </w:r>
      <w:r>
        <w:rPr/>
        <w:t>⡥</w:t>
      </w:r>
      <w:r>
        <w:rPr/>
        <w:t>䮡歊帲쉹숤硈뽞숹땋婃乕슩䨲琤⩱⩉洶㥹쉂呆乂㜦쌭䕄敍</w:t>
      </w:r>
      <w:r>
        <w:rPr/>
        <w:t>⡶</w:t>
      </w:r>
      <w:r>
        <w:rPr/>
        <w:t>恴싎◂婂⬯딯㯂壂⩆⭘⥄⫂╊⩠南뽊㥵䊘剱奺䥁歀噥쉇</w:t>
      </w:r>
      <w:r>
        <w:rPr/>
        <w:t>⢥</w:t>
      </w:r>
      <w:r>
        <w:rPr/>
        <w:t>卧煗儫</w:t>
      </w:r>
      <w:r>
        <w:rPr/>
        <w:t>ꥉ</w:t>
      </w:r>
      <w:r>
        <w:rPr/>
        <w:t>榱㐰숻츷住䝄倻扸㩃</w:t>
      </w:r>
      <w:r>
        <w:rPr/>
        <w:t>ⱅ</w:t>
      </w:r>
      <w:r>
        <w:rPr/>
        <w:t>뽲䜲ㅞ栤㝾쉒䱹夸딻渥〺칣꥾⪮</w:t>
      </w:r>
      <w:r>
        <w:rPr/>
        <w:t>⠻</w:t>
      </w:r>
      <w:r>
        <w:rPr/>
        <w:t>甭㡗瑯칣䪵颬暩甪揂截䔸⎡偂仂枻㵚숬쉅摒䨽浇佁刮婎⿂噍슱飃⨮偘㥮垡뼭湯㝬␪䤪뽡ㅪ嘻楂䵨䙡汞슘棂깲숲䁭뽯쏂温䃂噙㣃垮墘夥⨪畸佡犡녯栩泂쉌橧晡䭺䳂仃숊춘㝤瘥嘥心㭤奈献숦쉹晱ㅡ摍㬵泍掱⽩帳깕⑯楷꺬捍䕪娤㤵⍫垻煠攵㉦☣頵曎恺割싂썂歉圪䚬⥘</w:t>
      </w:r>
      <w:r>
        <w:rPr/>
        <w:t>ꕷ</w:t>
      </w:r>
      <w:r>
        <w:rPr/>
        <w:t>䤻娳䱅绂䤪⹰牋䭅桀⼶瀪㉶泃㍔祈牒㜯栤剔넪㏂劣䤣숰㦿慁塥刣⧂噹枥䦏䀭䡁楂쉱墵䭎灃幒樶杫弲涣䍉쉸㇎参壂㡨䠴刪㥾爬卷癄欤쉳ㅅ쉧⬦桭쌺㜨沿渦㈮</w:t>
      </w:r>
      <w:r>
        <w:rPr/>
        <w:t>ꕧ</w:t>
      </w:r>
      <w:r>
        <w:rPr/>
        <w:t>顉쉷恵⒡쉈畃슻潶獤卆砪睵쵭匦뿎ꥸ枩쉍㎩䭁</w:t>
      </w:r>
      <w:r>
        <w:rPr/>
        <w:t>ꤣ</w:t>
      </w:r>
      <w:r>
        <w:rPr/>
        <w:t>뭋狎㡑딨쉓䨯煒槂ꄳ䨺挹</w:t>
      </w:r>
      <w:r>
        <w:rPr/>
        <w:t>⠱</w:t>
      </w:r>
      <w:r>
        <w:rPr/>
        <w:t>慍渹쉄含堲</w:t>
      </w:r>
      <w:r>
        <w:rPr/>
        <w:t>ⷂ</w:t>
      </w:r>
      <w:r>
        <w:rPr/>
        <w:t>뭋㍬걢敇瞬⥶䵎녱繴뗂匲ㆥ묺敦䱇믂놩爹䩥땘坯獒싂㇃婊뇃檥づ厬䐮</w:t>
      </w:r>
      <w:r>
        <w:rPr/>
        <w:t>ꔲ</w:t>
      </w:r>
      <w:r>
        <w:rPr/>
        <w:t>湃䕅숽녭녥䙊䥐㑳㩲쉺䅺丫꺏ネ뭩⒬栭깄ꌴ慦犬⬻䍪揃숷㙎⦘⍆祑싂珃剢캡瑢怴ㅍ숯䁞</w:t>
      </w:r>
      <w:r>
        <w:rPr/>
        <w:t>꧂</w:t>
      </w:r>
      <w:r>
        <w:rPr/>
        <w:t>䓂⩤顱㇂摀櫂싂松偨䰸⽄瘯뭫媻슮숩樱呃勍啪䙐썞</w:t>
      </w:r>
      <w:r>
        <w:rPr/>
        <w:t>⢬</w:t>
      </w:r>
      <w:r>
        <w:rPr/>
        <w:t>䀫瓂窣䍟矂쉮慑兑䠥枩瀬㉑쉳㫂桅ꄳ侱⛂呭䙩兕䑴繭ꌻ堭栻쉒숸뽈䗂嘷䥏晑◂淂僂潁⑇凂楍쉍쉕䭶䴣祪態乂</w:t>
      </w:r>
      <w:r>
        <w:rPr/>
        <w:t>ⲿ</w:t>
      </w:r>
      <w:r>
        <w:rPr/>
        <w:t>꺿䄺杹쉂烂剪㡁⩥奞牪싍否娭숥摟䛂⻎䅐⼴绂杘洵⴪坸ㄣ䘴幍坤쉠协♺ꥭ幠㈬㴰坍슥懂偒氱便兢倩슬ㅅ⏎癄㠮湾㑯䧂쉸牸칄</w:t>
      </w:r>
      <w:r>
        <w:rPr/>
        <w:t>ꦮ</w:t>
      </w:r>
      <w:r>
        <w:rPr/>
        <w:t>㟂뽋玻睾⑒浊挮纱槍㶥뗂㑊瞣挲⏂扭</w:t>
      </w:r>
      <w:r>
        <w:rPr/>
        <w:t>ꖩ</w:t>
      </w:r>
      <w:r>
        <w:rPr/>
        <w:t>娰汘䈮㙔偠穀⍁橡갶㜮獬丶슡琣㡞쉀䉉㵡쉂檩㥙䋂穂爭煵ㅯ⬺傥湀稶㘲ꥶꌳ眸繖慆参橨⑐悏兲쵖禬輵㨫婂깨彃</w:t>
      </w:r>
      <w:r>
        <w:rPr/>
        <w:t>ꥎ</w:t>
      </w:r>
      <w:r>
        <w:rPr/>
        <w:t>總☩剧⩪轴䩟楮榮炬煰澩殥⨱칄㕢╾怬呟쉡㵄䙂슱</w:t>
      </w:r>
      <w:r>
        <w:rPr/>
        <w:t>ꤦ⥫</w:t>
      </w:r>
      <w:r>
        <w:rPr/>
        <w:t>卐幀ꄹ캣⼯爯狂幙ꍋ䜯托瑞䆡婟璩㉷촪溘</w:t>
      </w:r>
      <w:r>
        <w:rPr/>
        <w:t>ⱳ</w:t>
      </w:r>
      <w:r>
        <w:rPr/>
        <w:t>뮻䫍싂噴䑸矃祅挩汾庻㵢쉡㑄䡊癏梿쵓㭘싂啀쉺竂淂䱧쌹딵歶믂쉖呗怮뗂穋㢥싂숮祄䥫睓⸣䕞瑧痂婷勂䏃쉡䱬敺焴沬</w:t>
      </w:r>
      <w:r>
        <w:rPr/>
        <w:t>Ⳃ</w:t>
      </w:r>
      <w:r>
        <w:rPr/>
        <w:t>㵎⮥侮眦갊䐸㏂쉞뭩쉠㝳㉇婦뼷⧂忂潭婏䇂䜯桞煎㍡ぱ㉾</w:t>
      </w:r>
      <w:r>
        <w:rPr/>
        <w:t>ⳃ</w:t>
      </w:r>
      <w:r>
        <w:rPr/>
        <w:t>墵捸䐫㐸䩘卑⩀슥쌰挱挴甮䅺쉤㴤奊牙싂桡哎쉒捕伱숺</w:t>
      </w:r>
      <w:r>
        <w:rPr/>
        <w:t>ꗂ</w:t>
      </w:r>
      <w:r>
        <w:rPr/>
        <w:t>繋呪噂歭祷ꌬ歫</w:t>
      </w:r>
      <w:r>
        <w:rPr/>
        <w:t>Ɐ</w:t>
      </w:r>
      <w:r>
        <w:rPr/>
        <w:t>硞剱㮬兓㑠狂䍋걀㡭딭뇎㦥桦晤꺮</w:t>
      </w:r>
      <w:r>
        <w:rPr/>
        <w:t>ꗂ</w:t>
      </w:r>
      <w:r>
        <w:rPr/>
        <w:t>㥶긩祚땕题쉡䍕䱹</w:t>
      </w:r>
      <w:r>
        <w:rPr/>
        <w:t>⡂</w:t>
      </w:r>
      <w:r>
        <w:rPr/>
        <w:t>彉湤⩑晡碩厘兖敆숦秃숦㕪䘳䪱ㅰ琱滂㝶凂凂氱⭖㕉癋䃃漯碩㤷䶣刴猺</w:t>
      </w:r>
      <w:r>
        <w:rPr/>
        <w:t>ⰵ</w:t>
      </w:r>
      <w:r>
        <w:rPr/>
        <w:t>係⨭꺻癗䅉眲横㡭硡캩汕獭祏㚣形㩮⿃䦩幆쉂╥奷攦층剞睔녫㓃갱숨磂</w:t>
      </w:r>
      <w:r>
        <w:rPr/>
        <w:t>ꤣ</w:t>
      </w:r>
      <w:r>
        <w:rPr/>
        <w:t>䑉〪幋ꥬ瀣숽係种溵䄹䴪晭睸洸⍔琴浳㕐㭕㩁숨枘⭔琫⑵惂⍊칐</w:t>
      </w:r>
      <w:r>
        <w:rPr/>
        <w:t>ⶬ</w:t>
      </w:r>
      <w:r>
        <w:rPr/>
        <w:t>潫⨣彋報䙐桨桲쉘䘤䗍歆ꅭ쉍漲垥剡睥</w:t>
      </w:r>
      <w:r>
        <w:rPr/>
        <w:t>ꥏ</w:t>
      </w:r>
      <w:r>
        <w:rPr/>
        <w:t>榩䠮墏㈫汩뿂</w:t>
      </w:r>
      <w:r>
        <w:rPr/>
        <w:t>ꦮ</w:t>
      </w:r>
      <w:r>
        <w:rPr/>
        <w:t>噵慅璏䵠⼭땸硕⍎⾡땳쉨器悬딴㴤넫뭫由坤㔪塆㨩刮畒砽圥촣槂ꇂ⿂䱏</w:t>
      </w:r>
      <w:r>
        <w:rPr/>
        <w:t>ⷂ</w:t>
      </w:r>
      <w:r>
        <w:rPr/>
        <w:t>숮勂䬺䨪歠㡙⛂⥮</w:t>
      </w:r>
      <w:r>
        <w:rPr/>
        <w:t>⡳⢘</w:t>
      </w:r>
      <w:r>
        <w:rPr/>
        <w:t>兞⽄捯쉐숩쉫ゥ䩺㨷ㅃꆻ乧䉰哂촷䵅㇂兄倻ꅑ㮱칶䅤䝂㷂怲숻㤯姂칲걺숰梘⩴⥠䜩까煁㠰轗싂㬺䙂뼵剷싂楙刬▱辣橦⴫灪癀</w:t>
      </w:r>
      <w:r>
        <w:rPr/>
        <w:t>ꕚ</w:t>
      </w:r>
      <w:r>
        <w:rPr/>
        <w:t>催汖囎歭컂睢⍊㉰牃睃썭怹ꅀ牅瘱┥쉊ㆥ㘩⚏噞ꍆ숯䡵姂侣䕸搰䙯楯甽㍠玮숨슩彯⩪㊬쌹帽㈥</w:t>
      </w:r>
      <w:r>
        <w:rPr/>
        <w:t>⡋</w:t>
      </w:r>
      <w:r>
        <w:rPr/>
        <w:t>ꤪ</w:t>
      </w:r>
      <w:r>
        <w:rPr/>
        <w:t>쵵䵋睉砦楠숸䟂䡋Ⓕ栽塋繀</w:t>
      </w:r>
      <w:r>
        <w:rPr/>
        <w:t>⠣</w:t>
      </w:r>
      <w:r>
        <w:rPr/>
        <w:t>輲婾繐䕒쵟摦桢ち걊畩녫咏弪쉊쉈숹⩖</w:t>
      </w:r>
      <w:r>
        <w:rPr/>
        <w:t>⡠</w:t>
      </w:r>
      <w:r>
        <w:rPr/>
        <w:t>昴碘煕繫⩩┴䢥</w:t>
      </w:r>
      <w:r>
        <w:rPr/>
        <w:t>ⱍ</w:t>
      </w:r>
      <w:r>
        <w:rPr/>
        <w:t>⼸ㄷ噚稽㡠炻硖쉎ꅄ浹慃䅙䘵售愮積䜲䅣㫂䌮⼱䢱</w:t>
      </w:r>
      <w:r>
        <w:rPr/>
        <w:t>ꤲ</w:t>
      </w:r>
      <w:r>
        <w:rPr/>
        <w:t>㍯輶</w:t>
      </w:r>
      <w:r>
        <w:rPr/>
        <w:t>ⰲ</w:t>
      </w:r>
      <w:r>
        <w:rPr/>
        <w:t>嗍轂슻夲㥇潰㙗僂☰쉶䗂꥗쉑쉤畀䙱湶⤭濃恔瓂ꍩ浸漪컂⑃䬷䅨䡥숫轈恡ち쉋坨猦妩婍쉪㏂䵉栴싂쉂䐤ꥣꅤ쉯</w:t>
      </w:r>
      <w:r>
        <w:rPr/>
        <w:t>ꔬ</w:t>
      </w:r>
      <w:r>
        <w:rPr/>
        <w:t>敷秂煄㍏撣㵂䅪畷䭢䱵쉾슻啚⩘槂⻎ꍦ啔灌ꅐ숵㪩춿㵸愩頥愬쉺伹估㝎眲摋顬䭃焥</w:t>
      </w:r>
      <w:r>
        <w:rPr/>
        <w:t>Ɑ</w:t>
      </w:r>
      <w:r>
        <w:rPr/>
        <w:t>瑸⭙喡卵䪏쉣潎娳灌垩⮘塁繖䨦쵲</w:t>
      </w:r>
      <w:r>
        <w:rPr/>
        <w:t>⡭</w:t>
      </w:r>
      <w:r>
        <w:rPr/>
        <w:t>懂䴸ꅔ禮俎⥃ㄪ洊票礲共㥁楁匵⩄䉙ꥴ⸷쉺橗刭㗂</w:t>
      </w:r>
      <w:r>
        <w:rPr/>
        <w:t>ꥈ</w:t>
      </w:r>
      <w:r>
        <w:rPr/>
        <w:t>冩쉕畾䊻䅩╲吸ㅣ</w:t>
      </w:r>
      <w:r>
        <w:rPr/>
        <w:t>ꗎ</w:t>
      </w:r>
      <w:r>
        <w:rPr/>
        <w:t>娨漮䊱╴塡땟卫슩瀰㏂딤</w:t>
      </w:r>
      <w:r>
        <w:rPr/>
        <w:t>꥟</w:t>
      </w:r>
      <w:r>
        <w:rPr/>
        <w:t>뽊稴쵆싎佾㊩⨬輥楤段祱䫂䆡嘽쉥祡</w:t>
      </w:r>
      <w:r>
        <w:rPr/>
        <w:t>ⵥ</w:t>
      </w:r>
      <w:r>
        <w:rPr/>
        <w:t>枬㈬廃♶</w:t>
      </w:r>
      <w:r>
        <w:rPr/>
        <w:t>⣂</w:t>
      </w:r>
      <w:r>
        <w:rPr/>
        <w:t>扉䜭슥껍乙䝕㵢쉖㎩</w:t>
      </w:r>
      <w:r>
        <w:rPr/>
        <w:t>꧂</w:t>
      </w:r>
      <w:r>
        <w:rPr/>
        <w:t>杬兟濂䉅㶬</w:t>
      </w:r>
      <w:r>
        <w:rPr/>
        <w:t>꧂</w:t>
      </w:r>
      <w:r>
        <w:rPr/>
        <w:t>愮参</w:t>
      </w:r>
      <w:r>
        <w:rPr/>
        <w:t>ⵧ</w:t>
      </w:r>
      <w:r>
        <w:rPr/>
        <w:t>칢쉸⩌汖泂䐦숺爤扵牨묯摀쉓⹍占⩀倦쉙匷欹춘硘땑刹桤洳剒ㅷ䁔窱⦣뼺硕慅昫湭䷂湎⬵ㄻ쉕쎮楪乃㝰䡃飂瀮㈱㕊䠰쉏슏䛂瑪숹䙎漶檩吱⽧朥偤㈶</w:t>
      </w:r>
      <w:r>
        <w:rPr/>
        <w:t>ⵔ</w:t>
      </w:r>
      <w:r>
        <w:rPr/>
        <w:t>妡慙뭢䵆婨剙儳뭗싂渰</w:t>
      </w:r>
      <w:r>
        <w:rPr/>
        <w:t>ꦥ</w:t>
      </w:r>
      <w:r>
        <w:rPr/>
        <w:t>䄷걮啨剬堯桌乇秂</w:t>
      </w:r>
      <w:r>
        <w:rPr/>
        <w:t>ⵒ</w:t>
      </w:r>
      <w:r>
        <w:rPr/>
        <w:t>㥡쌳싃畵畍彴◂䬮쉁瑮䝆汔䵤哂㔱焷懎숬搳컂漳㓂뗂㑈刭秂</w:t>
      </w:r>
      <w:r>
        <w:rPr/>
        <w:t>ⰱ</w:t>
      </w:r>
      <w:r>
        <w:rPr/>
        <w:t>懂朷갫┭㞵䙧瑃⥔榘⯂䝹숳⩨硫厣깦䠥烂䑷殻쉧䍩</w:t>
      </w:r>
      <w:r>
        <w:rPr/>
        <w:t>Ⱖ</w:t>
      </w:r>
      <w:r>
        <w:rPr/>
        <w:t>녞䝞⩟濂杴깕捆㕐桘⹪嚡犡䥢껂숺稫橂湭㙦㘬䢩壍䛎繏䀺ぇ搭焽⼪氩</w:t>
      </w:r>
      <w:r>
        <w:rPr/>
        <w:t>ꥏ</w:t>
      </w:r>
      <w:r>
        <w:rPr/>
        <w:t>珂쉓䤦</w:t>
      </w:r>
      <w:r>
        <w:rPr/>
        <w:t>꤬</w:t>
      </w:r>
      <w:r>
        <w:rPr/>
        <w:t>싂䛂⸷ꆣ뾵녹塲兞넹깦卾慶걄싂␪瀭啞㕈吶带痂촣妮斻쉚颱㉾焳穄뭐磎朳㑱␩㭌䂘濂奶癀瑃圲縭榩䳃炬珂倽愯䩧昳睢沱塤䵙掱땎ㅥ⥂澬浇㝥㉅숵砪</w:t>
      </w:r>
      <w:r>
        <w:rPr/>
        <w:t>ⰱ</w:t>
      </w:r>
      <w:r>
        <w:rPr/>
        <w:t>戺奯䏎</w:t>
      </w:r>
      <w:r>
        <w:rPr/>
        <w:t>꤯</w:t>
      </w:r>
      <w:r>
        <w:rPr/>
        <w:t>旂湠뽏</w:t>
      </w:r>
      <w:r>
        <w:rPr/>
        <w:t>ꕕ</w:t>
      </w:r>
      <w:r>
        <w:rPr/>
        <w:t>䍈瓂坺</w:t>
      </w:r>
      <w:r>
        <w:rPr/>
        <w:t>⡺</w:t>
      </w:r>
      <w:r>
        <w:rPr/>
        <w:t>㕞㒩兗坞䁊◎炏</w:t>
      </w:r>
      <w:r>
        <w:rPr/>
        <w:t>Ᵽ</w:t>
      </w:r>
      <w:r>
        <w:rPr/>
        <w:t>㝙쵲숲</w:t>
      </w:r>
      <w:r>
        <w:rPr/>
        <w:t>ⱬ</w:t>
      </w:r>
      <w:r>
        <w:rPr/>
        <w:t>䃂戳坧㝬徏숽兇䀵澮幖㉬略㩔䨶嘻Ⓜこ싍丨䴴㑒쉑깊碵㑙㐵⨨汤獴婚噴歂㭱♶灥</w:t>
      </w:r>
      <w:r>
        <w:rPr/>
        <w:t>⢱</w:t>
      </w:r>
      <w:r>
        <w:rPr/>
        <w:t>䱷瑠玮⍰爫瑡믂焵桊숬猴倵싂㭲並</w:t>
      </w:r>
      <w:r>
        <w:rPr/>
        <w:t>ꤸ</w:t>
      </w:r>
      <w:r>
        <w:rPr/>
        <w:t>塟冥㏂쉨噉挦匴歪轄䇂奔㵅⫂瞿㙫嫂쉾뭕쎻楔슥뽺䕕넮쉂奙硕䡗䩹搩╦坂飂吽쉎瘯夶䭚슻眴敤欲숴㕸嫎幗ㅆ暘嚏</w:t>
      </w:r>
      <w:r>
        <w:rPr/>
        <w:t>Ⱜ</w:t>
      </w:r>
      <w:r>
        <w:rPr/>
        <w:t>猰캬飂숮唲勂㉂┥彴䕃掬䕗䍺㍭婯掏䁾硥皏䞩唥浢꺩繩楱僂乭乹䵉愩쉱㫎睮</w:t>
      </w:r>
      <w:r>
        <w:rPr/>
        <w:t>ꦥ</w:t>
      </w:r>
      <w:r>
        <w:rPr/>
        <w:t>쉶娶懂㩣뭥</w:t>
      </w:r>
      <w:r>
        <w:rPr/>
        <w:t>⠪</w:t>
      </w:r>
      <w:r>
        <w:rPr/>
        <w:t>䢥㥌⏂婔슱㥯䌨弮쎮뭐</w:t>
      </w:r>
      <w:r>
        <w:rPr/>
        <w:t>ꕉ</w:t>
      </w:r>
      <w:r>
        <w:rPr/>
        <w:t>䀪</w:t>
      </w:r>
      <w:r>
        <w:rPr/>
        <w:t>ꦡ⥹</w:t>
      </w:r>
      <w:r>
        <w:rPr/>
        <w:t>煹椻浘䦣眥䙓䉶쉵畒쉕畕쉖숸绂溘숺免䚏䅏圊䝎㩢牴⩂㉰䙌뗂⾱⥐</w:t>
      </w:r>
      <w:r>
        <w:rPr/>
        <w:t>ⵟ⪘</w:t>
      </w:r>
      <w:r>
        <w:rPr/>
        <w:t>サⓂ䖘彚顖㡥婮㩏㉣䌴⩲칞甬䛍쉲顴祷梱ㅄ恏</w:t>
      </w:r>
      <w:r>
        <w:rPr/>
        <w:t>⡊</w:t>
      </w:r>
      <w:r>
        <w:rPr/>
        <w:t>儸灀䙖兹畫쌮啊㠥佧</w:t>
      </w:r>
      <w:r>
        <w:rPr/>
        <w:t>ꔭ</w:t>
      </w:r>
      <w:r>
        <w:rPr/>
        <w:t>쉣䥶䝤䉊㕞潇乪</w:t>
      </w:r>
      <w:r>
        <w:rPr/>
        <w:t>⡬⩋</w:t>
      </w:r>
      <w:r>
        <w:rPr/>
        <w:t>低咵椹稳⻂顕㡠愦楦彪䪩录㯃来六䠯燂炬♟玩匦偮싂繗㇂楢쵥え뭉璥彄쌳㵫䙋䕯┰桧</w:t>
      </w:r>
      <w:r>
        <w:rPr/>
        <w:t>ꔯ</w:t>
      </w:r>
      <w:r>
        <w:rPr/>
        <w:t>뽭橷庬堪呺䝄⬪㙀㘹䎩湸㵬䝃㗂쉔♨☴싂쉕슩Ⓜ㤫楔怱桥輴潣䇃</w:t>
      </w:r>
      <w:r>
        <w:rPr/>
        <w:t>⠯</w:t>
      </w:r>
      <w:r>
        <w:rPr/>
        <w:t>㥰䕾䕞⸨坨㜴䍐⹋⬥婇땙ꆏ璮⸦輹㧃瑞灞㪮照ꍕꅳ⿂䦡㕪轟슬⼰憱㑁슩呭䥏⥞쉇溏㊿椤則塅㩳輳㑍㖥椰쉶噲겥獨琤歵灞损卧╌礷権䩳嘵╪숭㡌⵵숬牖⹍癩捡噮獚塭器兟ꍵ쉙摒딻稩䡾㛂㵦卟怯瀩䑕た⭰灋㢏淂啡敢썂噟⪩숹䨮畬椶쉬䑋繆咮䠽䩈놩</w:t>
      </w:r>
      <w:r>
        <w:rPr/>
        <w:t>ꦡ</w:t>
      </w:r>
      <w:r>
        <w:rPr/>
        <w:t>彎⽂슥杄뽀숰乏슮㈰へ縣㝤딦穆爵债旍晠唹辩殩婚轫獬䑺㘩㙍煣┲恁飂ꍹ䠳攦氨摂䑱䡸啍</w:t>
      </w:r>
      <w:r>
        <w:rPr/>
        <w:t>꧃</w:t>
      </w:r>
      <w:r>
        <w:rPr/>
        <w:t>䍡慠繳㴪洭</w:t>
      </w:r>
      <w:r>
        <w:rPr/>
        <w:t>꧂</w:t>
      </w:r>
      <w:r>
        <w:rPr/>
        <w:t>䉅쉖潎吩彩㭶穡슻頹㋂㤰꥾䄵硇愪⪩潟挻搴濂恙㕡⽌夨畕</w:t>
      </w:r>
      <w:r>
        <w:rPr/>
        <w:t>ꔸ⌺</w:t>
      </w:r>
      <w:r>
        <w:rPr/>
        <w:t>䵀潲꺩䝌⭹</w:t>
      </w:r>
      <w:r>
        <w:rPr/>
        <w:t>ꕋ</w:t>
      </w:r>
      <w:r>
        <w:rPr/>
        <w:t>嘣䛂ㅄ꺏乳㉢䈵쉅䭾儴㈹싃쉍牧㙞晒⨬噪汅ヂ㉖呮䘤넶挥깎ꄮ䩾⽆砪捈</w:t>
      </w:r>
      <w:r>
        <w:rPr/>
        <w:t>⡑</w:t>
      </w:r>
      <w:r>
        <w:rPr/>
        <w:t>獶器璩⾥㚘⌶슘爣䙏橄쉭瘴乆</w:t>
      </w:r>
      <w:r>
        <w:rPr/>
        <w:t>ꥐ</w:t>
      </w:r>
      <w:r>
        <w:rPr/>
        <w:t>惃ㅲ祹싂櫃潥恾걙䁨捔歸穐煾坦炩欪䵐⑭晪捀汒싂迂숴接呧㙁⮿⫎</w:t>
      </w:r>
      <w:r>
        <w:rPr/>
        <w:t>ⷂ</w:t>
      </w:r>
      <w:r>
        <w:rPr/>
        <w:t>硞⵵ꌷ㒥䬮㗂〶䁖쉧玱ꏂ䔪潢儩겻⬴礰䘰</w:t>
      </w:r>
      <w:r>
        <w:rPr/>
        <w:t>ꔴ</w:t>
      </w:r>
      <w:r>
        <w:rPr/>
        <w:t>ㆿ싍䝧㩢桚汴</w:t>
      </w:r>
      <w:r>
        <w:rPr/>
        <w:t>ꗂ</w:t>
      </w:r>
      <w:r>
        <w:rPr/>
        <w:t>公쵪琸㧍嗂䡱칵쉀桧㉶䙏숷捞曂爺渪䴸㭋乑䡓矎啐椲灘</w:t>
      </w:r>
      <w:r>
        <w:rPr/>
        <w:t>⣂</w:t>
      </w:r>
      <w:r>
        <w:rPr/>
        <w:t>ⷂ</w:t>
      </w:r>
      <w:r>
        <w:rPr/>
        <w:t>瀩暵帯䍸煂敀歮呉慂㕐╨쉷瑏繹祶輦㊏稸牒湈硒偩咏振癌놣睂湳숦䩲츪䣎係泍♕䙰㵍癑⛍䭭狂䑐쵕䎣◂쉗湏갷哂浡稷恦ꅓ硐顚癎帶뭇卟㬥浅䕢䠣㦩㠰楧뮩쉳ㅶ땚嫃싂쉙廂㆏㴽⸲䡚⽚⤊浨ꅪ숴㭕㶡頸춥烂쉭唽䅘쌷䉐硚振䁪♍</w:t>
      </w:r>
      <w:r>
        <w:rPr/>
        <w:t>⡩</w:t>
      </w:r>
      <w:r>
        <w:rPr/>
        <w:t>迂眵佗⩣숥垻灐椬꥖ꎮ顤숵䉞쉸䋂</w:t>
      </w:r>
      <w:r>
        <w:rPr/>
        <w:t>ⶻ</w:t>
      </w:r>
      <w:r>
        <w:rPr/>
        <w:t>㎏勂䗂噓䁸쉴⾻槂睖䒏䏂㑓╲毎딪䑳숨</w:t>
      </w:r>
      <w:r>
        <w:rPr/>
        <w:t>ⴥ</w:t>
      </w:r>
      <w:r>
        <w:rPr/>
        <w:t>ꤪ</w:t>
      </w:r>
      <w:r>
        <w:rPr/>
        <w:t>䰬睷獹⏎嗂朷睢뼵嘱桢轊倨瑎侬ꅋ䵲块剭剕ꌪ</w:t>
      </w:r>
      <w:r>
        <w:rPr/>
        <w:t>ꔪ</w:t>
      </w:r>
      <w:r>
        <w:rPr/>
        <w:t>싂徻批撬</w:t>
      </w:r>
      <w:r>
        <w:rPr/>
        <w:t>⣂</w:t>
      </w:r>
      <w:r>
        <w:rPr/>
        <w:t>㣂⑍橘坂歭╧䢘㒬⭳堪⍤䷎揂㭦䌹兾癆恅䥷牞窏⩣搤輷㕱䩇槂息놘檥</w:t>
      </w:r>
      <w:r>
        <w:rPr/>
        <w:t>ⷂ</w:t>
      </w:r>
      <w:r>
        <w:rPr/>
        <w:t>啄䕱硰娭顀╁쉡㈽瑏쉓嫂䏂兕磂䭗噰呓瓂</w:t>
      </w:r>
      <w:r>
        <w:rPr/>
        <w:t>ⰱ</w:t>
      </w:r>
      <w:r>
        <w:rPr/>
        <w:t>묽♋䉄ㅯ䦡</w:t>
      </w:r>
      <w:r>
        <w:rPr/>
        <w:t>⠵</w:t>
      </w:r>
      <w:r>
        <w:rPr/>
        <w:t>쉹㩟숪╦䨪䰽䭉䍲썲㷂浯꥙总ꥬ⑥㵧㨤뇃䕀ㅕ┬숰䅰뭈彣央彚䟎㝴橧庘猲泂䡂㡙䊣䫎䲣</w:t>
      </w:r>
      <w:r>
        <w:rPr/>
        <w:t>⣃</w:t>
      </w:r>
      <w:r>
        <w:rPr/>
        <w:t>柂䃂ꥺ项斏䵟</w:t>
      </w:r>
      <w:r>
        <w:rPr/>
        <w:t>ⵒ</w:t>
      </w:r>
      <w:r>
        <w:rPr/>
        <w:t>售㥃䨻㝖䝐刨슱㫂痂頪穅㥕슣伱칬숶懂䆡拂╪╵㥮捚쉾冣啩쉳䘥딲犩껂</w:t>
      </w:r>
      <w:r>
        <w:rPr/>
        <w:t>⡇</w:t>
      </w:r>
      <w:r>
        <w:rPr/>
        <w:t>䭔䝹</w:t>
      </w:r>
      <w:r>
        <w:rPr/>
        <w:t>ꥀ</w:t>
      </w:r>
      <w:r>
        <w:rPr/>
        <w:t>㑮硶</w:t>
      </w:r>
      <w:r>
        <w:rPr/>
        <w:t>ꗂ</w:t>
      </w:r>
      <w:r>
        <w:rPr/>
        <w:t>싂촴쏂痂矂癁礻拂♲厮瀫睋㊣ㄪ婞쉫啳礣䚏愴㕘泂㐨瘰싂瀪桏涱榩㜸䌨</w:t>
      </w:r>
      <w:r>
        <w:rPr/>
        <w:t>Ⳃ</w:t>
      </w:r>
      <w:r>
        <w:rPr/>
        <w:t>纩稳琵뽫究堵伦㍋䛂♙獅슩긤垘勂㊬쉭숥剴슣㧂恭樵숪兑急瓂</w:t>
      </w:r>
      <w:r>
        <w:rPr/>
        <w:t>⠭⥙⍕</w:t>
      </w:r>
      <w:r>
        <w:rPr/>
        <w:t>㡪䨪溮偸칰</w:t>
      </w:r>
      <w:r>
        <w:rPr/>
        <w:t>ⵈꦮ</w:t>
      </w:r>
      <w:r>
        <w:rPr/>
        <w:t>矂⩣狂䉀䫍牋壎坙넥泂䮣</w:t>
      </w:r>
      <w:r>
        <w:rPr/>
        <w:t>ⵐ</w:t>
      </w:r>
      <w:r>
        <w:rPr/>
        <w:t>杨딤總뽘숪</w:t>
      </w:r>
      <w:r>
        <w:rPr/>
        <w:t>⠻♳</w:t>
      </w:r>
      <w:r>
        <w:rPr/>
        <w:t>轙㣂制쌽╬딲磂瓂煄㌸瀮彤梘㴪顒䧂</w:t>
      </w:r>
      <w:r>
        <w:rPr/>
        <w:t>ꦻ</w:t>
      </w:r>
      <w:r>
        <w:rPr/>
        <w:t>欯徻싎颥⸸䐳䩘剩坸劏潑顾仂⵶す摉뼴묥㉫兓쉶縭剉䬭涩䘷䭱䡳♰浰㮩䉈兟媣䌲皘㔽轳振䕃⩊꺣䛂撻깟䭩碩啓䜹쉓檘㨰牒㡁辥䙗㯂䱪扏걕㧂䝈慳쉗䉨䅥㭾穭札⭯牴쉑ァ</w:t>
      </w:r>
      <w:r>
        <w:rPr/>
        <w:t>꤯⨬</w:t>
      </w:r>
      <w:r>
        <w:rPr/>
        <w:t>⠸</w:t>
      </w:r>
      <w:r>
        <w:rPr/>
        <w:t>汨쉮迎ꍁ⤭䁚䳂㴩䰮㴺浔숰숹塭塣䁕쉰㷂䭘䵁</w:t>
      </w:r>
      <w:r>
        <w:rPr/>
        <w:t>ⲩ</w:t>
      </w:r>
      <w:r>
        <w:rPr/>
        <w:t>㘷憡䐺媩㑗慵⭵</w:t>
      </w:r>
      <w:r>
        <w:rPr/>
        <w:t>ⵕ</w:t>
      </w:r>
      <w:r>
        <w:rPr/>
        <w:t>䔵吣ꄺ楡☦⥦啖乏幗䩳칆夭숹┵梿斩</w:t>
      </w:r>
      <w:r>
        <w:rPr/>
        <w:t>⢘</w:t>
      </w:r>
      <w:r>
        <w:rPr/>
        <w:t>떿⨳潗뽕䵩</w:t>
      </w:r>
      <w:r>
        <w:rPr/>
        <w:t>ꖥꕓ</w:t>
      </w:r>
      <w:r>
        <w:rPr/>
        <w:t>䎱晗</w:t>
      </w:r>
      <w:r>
        <w:rPr/>
        <w:t>Ⳃ</w:t>
      </w:r>
      <w:r>
        <w:rPr/>
        <w:t>坤㊬洴涏䝴畱ꥪ</w:t>
      </w:r>
      <w:r>
        <w:rPr/>
        <w:t>Ɒ</w:t>
      </w:r>
      <w:r>
        <w:rPr/>
        <w:t>碏䝴쉥墣偶竎睍ひ䡗䱚㭠⩪녉꥗숣灳圵湐牆⽯瘱숩⩹숴⽓喵⨹牄捯뽇畓煵숲咣⫂⵬䐱㤬橓彯싂卧敃⽥倪剳债촊뭀ヂ畣칳䕵株슡头숶䵏⫎䵵뽸</w:t>
      </w:r>
      <w:r>
        <w:rPr/>
        <w:t>ⱄ</w:t>
      </w:r>
      <w:r>
        <w:rPr/>
        <w:t>䛃癴穕䍨洯㞮乢♾뭣㥳瀬쉹ꍷ김䝏㙖㍰吤砶严╚㓂繚쉈㥠庘䐭㙨⵪䯂焥촭呋</w:t>
      </w:r>
      <w:r>
        <w:rPr/>
        <w:t>꧂</w:t>
      </w:r>
      <w:r>
        <w:rPr/>
        <w:t>牲䛍슬扯⑉</w:t>
      </w:r>
      <w:r>
        <w:rPr/>
        <w:t>⵰</w:t>
      </w:r>
      <w:r>
        <w:rPr/>
        <w:t>䐦皻坠갫숣뭂꥾癆㌰쉂슩曂堽惂ヂ쉯⍳컂ꏂ轹⫂啕</w:t>
      </w:r>
      <w:r>
        <w:rPr/>
        <w:t>⠵</w:t>
      </w:r>
      <w:r>
        <w:rPr/>
        <w:t>辡쉴飂㉘뽋⩨彠</w:t>
      </w:r>
      <w:r>
        <w:rPr/>
        <w:t>ⵅ</w:t>
      </w:r>
      <w:r>
        <w:rPr/>
        <w:t>敯炣뽆弰敢䡁佰仂煭梻撮녀瘴呶樯旂⬪砲䙺欸爯晔</w:t>
      </w:r>
      <w:r>
        <w:rPr/>
        <w:t>ⵤ</w:t>
      </w:r>
      <w:r>
        <w:rPr/>
        <w:t>녥太樻䂻㩎</w:t>
      </w:r>
      <w:r>
        <w:rPr/>
        <w:t>ꤤ</w:t>
      </w:r>
      <w:r>
        <w:rPr/>
        <w:t>숽침㝏䐴甲栶柃슏夻⨸긽旂即╞⵹䅹㭨</w:t>
      </w:r>
      <w:r>
        <w:rPr/>
        <w:t>ꥈ</w:t>
      </w:r>
      <w:r>
        <w:rPr/>
        <w:t>쵄兇吨啡奢㫂䕎昸甲灕圮喩ㄽ杴⨪氩奴漣쉪据欵瘶轊캏䬳伷烂橆♪㝣䭌余싂숲⸸皿乒숹㘤⨯失瀷㴰婱う儰⭠ㅇ䰺</w:t>
      </w:r>
      <w:r>
        <w:rPr/>
        <w:t>Ⱬ</w:t>
      </w:r>
      <w:r>
        <w:rPr/>
        <w:t>究壂㙲䮿⩖彃䔤㡀걕沘㑲䝪䝗ㅴꥯ滂啡椰姂떣婫㈬숺犬넪渥着쉞♵癖敢㍦䧂䩅녅癇参⭙櫂ꅊ䑂□妬攵㑗㭁㭰䙧䬴恶㡮塑刺쉗剌숵晬⍭䍇獉轏佌秂싂啊㔦揂䨴㕔慴䩆搳恵繵쉗玬繓剷㙆姎扭仂浬竂瞻䭅㒩〣쉥</w:t>
      </w:r>
      <w:r>
        <w:rPr/>
        <w:t>Ⱡ⒡</w:t>
      </w:r>
      <w:r>
        <w:rPr/>
        <w:t>痂牥⌻祄ꥵ氵祕</w:t>
      </w:r>
      <w:r>
        <w:rPr/>
        <w:t>⡶</w:t>
      </w:r>
      <w:r>
        <w:rPr/>
        <w:t>䡑㡥㞵位挦䃍奢䶣䌨쉠婨䑩Ⓜ愺䥵䓃厵⸥䆡十牸</w:t>
      </w:r>
      <w:r>
        <w:rPr/>
        <w:t>ꕏ</w:t>
      </w:r>
      <w:r>
        <w:rPr/>
        <w:t>睎⥉灍噦㩟员哎曍⩠䠴潗扂뼯猹䰯弮楃伸搶ㅴ뗃</w:t>
      </w:r>
      <w:r>
        <w:rPr/>
        <w:t>ꔥ</w:t>
      </w:r>
      <w:r>
        <w:rPr/>
        <w:t>㦘氣湕ㅰ塂す曃䑋便昳榵恙彎啄칅婴嘦쵓슿扥琭䅯㷂☷枮眣塄斩</w:t>
      </w:r>
      <w:r>
        <w:rPr/>
        <w:t>ꕏ⩏</w:t>
      </w:r>
      <w:r>
        <w:rPr/>
        <w:t>顊㥠⽑倴数㵥戲獓扔患晔⶿ꄬつ擂収</w:t>
      </w:r>
      <w:r>
        <w:rPr/>
        <w:t>ꤦ</w:t>
      </w:r>
      <w:r>
        <w:rPr/>
        <w:t>然䀩㝨⹈䵉䑂쉱곃쉋䝊⾩纮䩑␳⩧悡⭏쉎쉕昹㍐⾮恰</w:t>
      </w:r>
      <w:r>
        <w:rPr/>
        <w:t>ꥂ</w:t>
      </w:r>
      <w:r>
        <w:rPr/>
        <w:t>숳繕쉃</w:t>
      </w:r>
      <w:r>
        <w:rPr/>
        <w:t>⣃</w:t>
      </w:r>
      <w:r>
        <w:rPr/>
        <w:t>䅁䵧㝠㉧䑊圯潐숫欸뗂瓂䨳슻䧂⨳兎䜳㥲い悵壂摑佊⦥␪换</w:t>
      </w:r>
      <w:r>
        <w:rPr/>
        <w:t>ꥑ⥒</w:t>
      </w:r>
      <w:r>
        <w:rPr/>
        <w:t>㕕轆숽嚣</w:t>
      </w:r>
      <w:r>
        <w:rPr/>
        <w:t>ⶬ</w:t>
      </w:r>
      <w:r>
        <w:rPr/>
        <w:t>稶繘깑癤䶻敯䏂ꇂꥥ♐䑪䀺䱙䰸䝶砹㡌쵀繵츣슻</w:t>
      </w:r>
      <w:r>
        <w:rPr/>
        <w:t>ꕬ</w:t>
      </w:r>
      <w:r>
        <w:rPr/>
        <w:t>곂ꍖ⤸쉤獴㵔䡶嫂깺轍겵捆놡匩㗂猭썚磂숣㮘䵑묺祋⍥걂䅦⩩떥忎컂깐쉥䑑珂㩭桂杫</w:t>
      </w:r>
      <w:r>
        <w:rPr/>
        <w:t>ⱏ</w:t>
      </w:r>
      <w:r>
        <w:rPr/>
        <w:t>䙏ꏂ師疩</w:t>
      </w:r>
      <w:r>
        <w:rPr/>
        <w:t>ꤵ</w:t>
      </w:r>
      <w:r>
        <w:rPr/>
        <w:t>縱硃⍟</w:t>
      </w:r>
      <w:r>
        <w:rPr/>
        <w:t>Ⱨ</w:t>
      </w:r>
      <w:r>
        <w:rPr/>
        <w:t>䅤⹉煬柍浨児䱆䍦瓂愊奰숥⥺⩳䙞ꅋ報㙗䔪녒歾亩䥔▩伵깬숴楰⼽橌㵭眴㮡⤭䭌㖏惂㷂䅴桢丹垿뿂䑬牓慬䃂䎱걓쉠㊱⥰䐬⽍슏녳恈侘稪䔽晧ꌩ䡰䛂䘩㓂堯㩮썇쉧</w:t>
      </w:r>
      <w:r>
        <w:rPr/>
        <w:t>ꥂ⚥</w:t>
      </w:r>
      <w:r>
        <w:rPr/>
        <w:t>㙱框㈴⾱弴輩獉䐣厱⪩繅쉟싃쉲␳䥫</w:t>
      </w:r>
      <w:r>
        <w:rPr/>
        <w:t>⢡</w:t>
      </w:r>
      <w:r>
        <w:rPr/>
        <w:t>恐塎걱䅒</w:t>
      </w:r>
      <w:r>
        <w:rPr/>
        <w:t>ꥏ</w:t>
      </w:r>
      <w:r>
        <w:rPr/>
        <w:t>楓䵖</w:t>
      </w:r>
      <w:r>
        <w:rPr/>
        <w:t>ⳃ</w:t>
      </w:r>
      <w:r>
        <w:rPr/>
        <w:t>坦쉈娺䦻桴捾긵頷</w:t>
      </w:r>
      <w:r>
        <w:rPr/>
        <w:t>ⴹ</w:t>
      </w:r>
      <w:r>
        <w:rPr/>
        <w:t>䫂光硤</w:t>
      </w:r>
      <w:r>
        <w:rPr/>
        <w:t>ⱹ</w:t>
      </w:r>
      <w:r>
        <w:rPr/>
        <w:t>硌䣎竂ㅒ䘦䈰㵄弻녔㡈념ㅴ뾻挻긥娰活侏㕘彤슮厣塁揎偔潑┯㕖</w:t>
      </w:r>
      <w:r>
        <w:rPr/>
        <w:t>Ⱓ</w:t>
      </w:r>
      <w:r>
        <w:rPr/>
        <w:t>슩垩컂싎午⎬㝇坾捳睬㕹ꍧ爵偗礽歚甹슣䬲숫갩轄슮毂佤祲䘫砵⬫⻂쌶쉗䉕깸汲싂뮩숯숰䲥ꅹ用⫂棂컂쉌뭅숺⑐佐硣榬煑偐긹獘㡁さ⑗妩곂痂⥮倬䍸烍쉊☣⨯吱⼨獍爪⦱쉧㡴獩汨㉧넴䷍⍃杘う挹便呌</w:t>
      </w:r>
      <w:r>
        <w:rPr/>
        <w:t>Ȿ</w:t>
      </w:r>
      <w:r>
        <w:rPr/>
        <w:t>䱁䎵廎䵀쉥塚挮汗</w:t>
      </w:r>
      <w:r>
        <w:rPr/>
        <w:t>⡹</w:t>
      </w:r>
      <w:r>
        <w:rPr/>
        <w:t>㬪촪썀琴䚬╎쉦걗洰䤪컂楐쉗䵶⯂ꄫ捃㭒䁊쉵幗츸い侣㷂ꥣ殏䁓摦䱆歩欤쉇癉珂☱夰㥥瑾䮮犥剒先暥⥡捥彘딫⩄剈啉拂䟍숪浴䔪╺慶䤹千뼱</w:t>
      </w:r>
      <w:r>
        <w:rPr/>
        <w:t>ꗍ</w:t>
      </w:r>
      <w:r>
        <w:rPr/>
        <w:t>帬묪⸵┫䩒</w:t>
      </w:r>
      <w:r>
        <w:rPr/>
        <w:t>ⵣ</w:t>
      </w:r>
      <w:r>
        <w:rPr/>
        <w:t>轃歬슻祷塢琷숸㝡걸</w:t>
      </w:r>
      <w:r>
        <w:rPr/>
        <w:t>ꥊ</w:t>
      </w:r>
      <w:r>
        <w:rPr/>
        <w:t>㕌땑䐳䝴佀慑颣ㅌ슻噘㔬䏎䃃습戵䵖㵤滂츥䍣奸㙦瘺⮮⍞䮻㭇壂祟䂬춏爺♴꥔啗㍄⭅쉔灂禱칍祈哂婋䄸㘻쉆䑍䐪싂歒珃㝩뭫晢</w:t>
      </w:r>
      <w:r>
        <w:rPr/>
        <w:t>ꤳ</w:t>
      </w:r>
      <w:r>
        <w:rPr/>
        <w:t>椶䙤妏眳넷繇晈ꥬꍟꍬ</w:t>
      </w:r>
      <w:r>
        <w:rPr/>
        <w:t>ꤰ</w:t>
      </w:r>
      <w:r>
        <w:rPr/>
        <w:t>쌪㍸杭痂㙋㣂㵕뽏숮帬</w:t>
      </w:r>
      <w:r>
        <w:rPr/>
        <w:t>ꔨ</w:t>
      </w:r>
      <w:r>
        <w:rPr/>
        <w:t>㕋咮帣⹐뭲䥆䠲捨灥䡖쉢</w:t>
      </w:r>
      <w:r>
        <w:rPr/>
        <w:t>ꖮꤳ</w:t>
      </w:r>
      <w:r>
        <w:rPr/>
        <w:t>告縪뗂꥙攻瑞⸳쉏䞻䱔仂灞⥃奆☸执ꥧ带</w:t>
      </w:r>
      <w:r>
        <w:rPr/>
        <w:t>Ⱔ</w:t>
      </w:r>
      <w:r>
        <w:rPr/>
        <w:t>啦㡅쉯頱涡㚻⤮ヂ沩쏍</w:t>
      </w:r>
      <w:r>
        <w:rPr/>
        <w:t>⡪</w:t>
      </w:r>
      <w:r>
        <w:rPr/>
        <w:t>圷吳㦩硺䑊瞡</w:t>
      </w:r>
      <w:r>
        <w:rPr/>
        <w:t>ꥎ</w:t>
      </w:r>
      <w:r>
        <w:rPr/>
        <w:t>睭昪䘬扙揂檱갮쉭琱</w:t>
      </w:r>
      <w:r>
        <w:rPr/>
        <w:t>ꗃ</w:t>
      </w:r>
      <w:r>
        <w:rPr/>
        <w:t>뽮搷⥊侏畅䍌</w:t>
      </w:r>
      <w:r>
        <w:rPr/>
        <w:t>ꥄ</w:t>
      </w:r>
      <w:r>
        <w:rPr/>
        <w:t>걙汪쉎䥺牁咬獄棂</w:t>
      </w:r>
      <w:r>
        <w:rPr/>
        <w:t>⣂</w:t>
      </w:r>
      <w:r>
        <w:rPr/>
        <w:t>俎熵䀩桌㊘禥䟂怸㩖䔪땣堮♠쉠</w:t>
      </w:r>
      <w:r>
        <w:rPr/>
        <w:t>ꦥ꧎</w:t>
      </w:r>
      <w:r>
        <w:rPr/>
        <w:t>䡯╘恹ㄨ稨</w:t>
      </w:r>
      <w:r>
        <w:rPr/>
        <w:t>ꥑ</w:t>
      </w:r>
      <w:r>
        <w:rPr/>
        <w:t>깎쉗瀪䅺飂슩䡗⏂뇂㛂伱〉㵟쉬ꇎ摲ꄫ畚</w:t>
      </w:r>
      <w:r>
        <w:rPr/>
        <w:t>ⰲ</w:t>
      </w:r>
      <w:r>
        <w:rPr/>
        <w:t>䁯灉녟촪埂仃깲⨯땺傮倱窩《塲⪥啖櫂떱</w:t>
      </w:r>
      <w:r>
        <w:rPr/>
        <w:t>ꕵ</w:t>
      </w:r>
      <w:r>
        <w:rPr/>
        <w:t>碻で䙕䪡⥱曂㈣䜺㯂</w:t>
      </w:r>
      <w:r>
        <w:rPr/>
        <w:t>ⴣ</w:t>
      </w:r>
      <w:r>
        <w:rPr/>
        <w:t>䅧⫂깳堥뽃䴣겡佥夰挥瀮䔴坪슿뽷</w:t>
      </w:r>
      <w:r>
        <w:rPr/>
        <w:t>Ⱪ</w:t>
      </w:r>
      <w:r>
        <w:rPr/>
        <w:t>来䝊⫂つ疮輲獷輱녵䥗甹뗂⑄告䅦歷⸽珂⥏⽑♶⪵⸮儮佪</w:t>
      </w:r>
      <w:r>
        <w:rPr/>
        <w:t>ⱌ</w:t>
      </w:r>
      <w:r>
        <w:rPr/>
        <w:t>睗氵杹⵩竂浦犏䵇奃䚘縸⦡⭊晷塚견噄숫瞱⭣</w:t>
      </w:r>
      <w:r>
        <w:rPr/>
        <w:t>⢘</w:t>
      </w:r>
      <w:r>
        <w:rPr/>
        <w:t>兎痍슱⤴䵅</w:t>
      </w:r>
      <w:r>
        <w:rPr/>
        <w:t>ꔤ⑭</w:t>
      </w:r>
      <w:r>
        <w:rPr/>
        <w:t>繢乪쉔桇版㝵婔帤僎㏂啒儶䷂䊵䕔㵓슣朥塶慨砪桫ォ숹据佦숵㡠ꥩ䘬飂슣姂癢娺䕄侏ꌯ瀽春煪竂㗂</w:t>
      </w:r>
      <w:r>
        <w:rPr/>
        <w:t>ⵦ⏍</w:t>
      </w:r>
      <w:r>
        <w:rPr/>
        <w:t>惂䠪䈥皵쵰쉓ぐ掿</w:t>
      </w:r>
      <w:r>
        <w:rPr/>
        <w:t>ꕹ</w:t>
      </w:r>
      <w:r>
        <w:rPr/>
        <w:t>楈꥗䕾嗂</w:t>
      </w:r>
      <w:r>
        <w:rPr/>
        <w:t>⠵</w:t>
      </w:r>
      <w:r>
        <w:rPr/>
        <w:t>喵㝾㉙뇍꺵睷璘楣彷䁙♡䑊</w:t>
      </w:r>
      <w:r>
        <w:rPr/>
        <w:t>ꕆ</w:t>
      </w:r>
      <w:r>
        <w:rPr/>
        <w:t>슡唰乧敧㙖兴䡾灸⻂</w:t>
      </w:r>
      <w:r>
        <w:rPr/>
        <w:t>ⵣ</w:t>
      </w:r>
      <w:r>
        <w:rPr/>
        <w:t>쉂쉰幗⒏딶獢♒厬䲥晏쉒쉩쉴珂</w:t>
      </w:r>
      <w:r>
        <w:rPr/>
        <w:t>ⴸ</w:t>
      </w:r>
      <w:r>
        <w:rPr/>
        <w:t>礦䙪㶱婐쉥떏칟䰨幸쉮▏坳⎵妡坧橧⸻奇䡢兏乳쉞牗䙣涥㭢楨촽禮숲䅭쉞쉧剕쉊柍㜶煕怽浐떩촥뼺輩绂썐湓싃ꥶ쉸</w:t>
      </w:r>
      <w:r>
        <w:rPr/>
        <w:t>꤯</w:t>
      </w:r>
      <w:r>
        <w:rPr/>
        <w:t>绂瀹ヂ婘灟扖⍚幓걫竂싂攥是沘䎣꥚㛂슥䙓⫂䈣䁹庬澥先剤卋彙弻뽄㩢</w:t>
      </w:r>
      <w:r>
        <w:rPr/>
        <w:t>꧂</w:t>
      </w:r>
      <w:r>
        <w:rPr/>
        <w:t>쉾役䁷</w:t>
      </w:r>
      <w:r>
        <w:rPr/>
        <w:t>ꕺ</w:t>
      </w:r>
      <w:r>
        <w:rPr/>
        <w:t>挣焥⩭⽾录⥯땉倬쉣⌯湉뭏⯂洨丣</w:t>
      </w:r>
      <w:r>
        <w:rPr/>
        <w:t>⣎</w:t>
      </w:r>
      <w:r>
        <w:rPr/>
        <w:t>睢㨥㝸</w:t>
      </w:r>
      <w:r>
        <w:rPr/>
        <w:t>꧂</w:t>
      </w:r>
      <w:r>
        <w:rPr/>
        <w:t>䩧㉢畧쉈六䋂</w:t>
      </w:r>
      <w:r>
        <w:rPr/>
        <w:t>꧂</w:t>
      </w:r>
      <w:r>
        <w:rPr/>
        <w:t>塞</w:t>
      </w:r>
      <w:r>
        <w:rPr/>
        <w:t>ꕉ</w:t>
      </w:r>
      <w:r>
        <w:rPr/>
        <w:t>䡌숲⨦ꇂ琥썕쉉啺㌹帬捓쉘獪䡚䖡슥穙㥗恳</w:t>
      </w:r>
      <w:r>
        <w:rPr/>
        <w:t>⢣</w:t>
      </w:r>
      <w:r>
        <w:rPr/>
        <w:t>곂啈슥⸺縤싂恁㙤婨瑐쉯䥬匯穑㡕⎥䵢넭⼪枿쉊㥎촨⩈奠溻䄯䎬噘窩痂柂⥡╸並쉠杇떥榣噙숩剬뿂棂숲쉓⪥䅎〵匰琶沿牚䣂煾皻燂䝒╶掱ㄪ䪣恙숻浴쉇</w:t>
      </w:r>
      <w:r>
        <w:rPr/>
        <w:t>ⱒ</w:t>
      </w:r>
      <w:r>
        <w:rPr/>
        <w:t>お䤸橦涏쉐긻祍땫顨歕슬㜱숳獖梏ꍣ쉥顎套</w:t>
      </w:r>
      <w:r>
        <w:rPr/>
        <w:t>Ⳏ</w:t>
      </w:r>
      <w:r>
        <w:rPr/>
        <w:t>湅恹㐥㈲싃</w:t>
      </w:r>
      <w:r>
        <w:rPr/>
        <w:t>ꕘ</w:t>
      </w:r>
      <w:r>
        <w:rPr/>
        <w:t>损䆡䠺䑡䱦嘦䄰秎卙攵쉋쏂㮱㑥껂땾싂⪡⫂䟂ぁ뿂</w:t>
      </w:r>
      <w:r>
        <w:rPr/>
        <w:t>ꦱ</w:t>
      </w:r>
      <w:r>
        <w:rPr/>
        <w:t>睳칹捓余</w:t>
      </w:r>
      <w:r>
        <w:rPr/>
        <w:t>ꕗ</w:t>
      </w:r>
      <w:r>
        <w:rPr/>
        <w:t>塥㠷췂敫ꥥ僂兌녍뇂⚡䷂䣂哎敎䬰겣⍱幪㵴䔯뮻瓂佃땉䕐杘扶瓎㉳㔭쉯奁쵡嫂〉㘯◍が쉟쉲䑚懂딥啊썚浔䌴獊ꍌ㵱栤㡂⭨塊䝹佟杯呉쉋칟焱䔪怹ㅗ갱悱ノ땠칓쉶⻃숊</w:t>
      </w:r>
      <w:r>
        <w:rPr/>
        <w:t>Ɑ</w:t>
      </w:r>
      <w:r>
        <w:rPr/>
        <w:t>夫⽯䵄䭗◂㎥뼨種쉧穑ꅢ楃甽년䪘뽟뭖녂潭䍪◂슡칅䠭楬쵋嫂녫禩㟍慚搬⺘䎬䙔唻牑㑆숪䗂獥焩纥䉱갨⤫失六뾣圥⩷癭쉟椨쵷奬㍠䪿</w:t>
      </w:r>
      <w:r>
        <w:rPr/>
        <w:t>ⰹ♶</w:t>
      </w:r>
      <w:r>
        <w:rPr/>
        <w:t>슬㡲⮘乭㍐慠啉爰</w:t>
      </w:r>
      <w:r>
        <w:rPr/>
        <w:t>ꗂ</w:t>
      </w:r>
      <w:r>
        <w:rPr/>
        <w:t>凂䩨⴯匣⦵싎㡴彰䞻ꍁ쉳䕲넶洺</w:t>
      </w:r>
      <w:r>
        <w:rPr/>
        <w:t>ꕄ</w:t>
      </w:r>
      <w:r>
        <w:rPr/>
        <w:t>硚쉷㦩쉬扴問</w:t>
      </w:r>
      <w:r>
        <w:rPr/>
        <w:t>ⱬ</w:t>
      </w:r>
      <w:r>
        <w:rPr/>
        <w:t>楳樯㤻偕媘刻숫熿娹種䡨佦圴䙇浸⩃䌸쉎</w:t>
      </w:r>
      <w:r>
        <w:rPr/>
        <w:t>ⱺ</w:t>
      </w:r>
      <w:r>
        <w:rPr/>
        <w:t>쉏潦</w:t>
      </w:r>
      <w:r>
        <w:rPr/>
        <w:t>⡊</w:t>
      </w:r>
      <w:r>
        <w:rPr/>
        <w:t>ꕂ</w:t>
      </w:r>
      <w:r>
        <w:rPr/>
        <w:t>徵쉂扡땞⍠嘹</w:t>
      </w:r>
      <w:r>
        <w:rPr/>
        <w:t>Ⱙ</w:t>
      </w:r>
      <w:r>
        <w:rPr/>
        <w:t>啞浀쵪쉩⩙春抻秃䉂捦湊爪䱸䎥㕭⥂䎡ꄶ㝦壂硅久䳍戥漰形녲悩⾬</w:t>
      </w:r>
      <w:r>
        <w:rPr/>
        <w:t>ⱅ</w:t>
      </w:r>
      <w:r>
        <w:rPr/>
        <w:t>㭫싃뭚攱甪㞱㐬</w:t>
      </w:r>
      <w:r>
        <w:rPr/>
        <w:t>⡓</w:t>
      </w:r>
      <w:r>
        <w:rPr/>
        <w:t>㏂칈쉰偓Ⓜ⛂㨳㜭䄮䭪걾䭯幨㝃啳畁幌ㅞ䑄슡杇㔮怲吳썮㩒牶ꥩ⩫⑌⩀㵐쉈䈨啑慄刮쉦渫升溘牖父恸</w:t>
      </w:r>
      <w:r>
        <w:rPr/>
        <w:t>ⴣ⨮</w:t>
      </w:r>
      <w:r>
        <w:rPr/>
        <w:t>㥘仂</w:t>
      </w:r>
      <w:r>
        <w:rPr/>
        <w:t>Ⲙ</w:t>
      </w:r>
      <w:r>
        <w:rPr/>
        <w:t>塋椣橙媡乞潨轴庩☻넳橎⬱㷎</w:t>
      </w:r>
      <w:r>
        <w:rPr/>
        <w:t>ꦮ</w:t>
      </w:r>
      <w:r>
        <w:rPr/>
        <w:t>戶村惎徱䙭坷娳䐶╘塍䠭乺䣂晠榣㙁ꅉ俍뽣㶱頫慁䴲␪䐶春湍牞겻슥</w:t>
      </w:r>
      <w:r>
        <w:rPr/>
        <w:t>꧍</w:t>
      </w:r>
      <w:r>
        <w:rPr/>
        <w:t>㙍슩渶</w:t>
      </w:r>
      <w:r>
        <w:rPr/>
        <w:t>ⶮ</w:t>
      </w:r>
      <w:r>
        <w:rPr/>
        <w:t>瑭땋僂咡</w:t>
      </w:r>
      <w:r>
        <w:rPr/>
        <w:t>⠮</w:t>
      </w:r>
      <w:r>
        <w:rPr/>
        <w:t>杣⒣乁楕傩⵩坾塍㝭⹠喵뭡♀쵹㭃숯㯂녏싂뼮䈫乤뽕⍢灐곂玻䅲䧂㏂⍔別㢬港㙎濂欸睑䌪䒡</w:t>
      </w:r>
      <w:r>
        <w:rPr/>
        <w:t>Ⱟ</w:t>
      </w:r>
      <w:r>
        <w:rPr/>
        <w:t>曂歔䑮⤭⏂썳ꇂ橦뮣伪ꏂ쌩䨺偢⩁煯싃瘩䄵煢慣뽥㛂区歃㵁搭瑸䔬嘥䉰獁ꎿ뽾䪏仃䋂斻碡抣숤奮</w:t>
      </w:r>
      <w:r>
        <w:rPr/>
        <w:t>꤭</w:t>
      </w:r>
      <w:r>
        <w:rPr/>
        <w:t>뭳挽꥗晧辻庣⼰爥厥伽넰剐塴瀨</w:t>
      </w:r>
      <w:r>
        <w:rPr/>
        <w:t>⡰</w:t>
      </w:r>
      <w:r>
        <w:rPr/>
        <w:t>㕸쉊ㅟ╀⾥㉒숽⯂㨭唻♾숱捡偅帮扠䑹</w:t>
      </w:r>
      <w:r>
        <w:rPr/>
        <w:t>ꤥ</w:t>
      </w:r>
      <w:r>
        <w:rPr/>
        <w:t>숨</w:t>
      </w:r>
      <w:r>
        <w:rPr/>
        <w:t>⣎</w:t>
      </w:r>
      <w:r>
        <w:rPr/>
        <w:t>䧂惂䄩싎㑗㙤츻䨦⯂佲䭓冘娽櫂걶쉧奶</w:t>
      </w:r>
      <w:r>
        <w:rPr/>
        <w:t>ꤰⵊ</w:t>
      </w:r>
      <w:r>
        <w:rPr/>
        <w:t>긴䥁係쉦⥈㥖䝌漯湉槂硩긦丱䉁楪╂</w:t>
      </w:r>
      <w:r>
        <w:rPr/>
        <w:t>ⱒ</w:t>
      </w:r>
      <w:r>
        <w:rPr/>
        <w:t>愰题㈹슏坤椶쉢뽉猯㥈䭤滍〨깩</w:t>
      </w:r>
      <w:r>
        <w:rPr/>
        <w:t>ⶵ</w:t>
      </w:r>
      <w:r>
        <w:rPr/>
        <w:t>㓂슩啘畟乥䲘깨ぞ䆬</w:t>
      </w:r>
      <w:r>
        <w:rPr/>
        <w:t>ꤪ</w:t>
      </w:r>
      <w:r>
        <w:rPr/>
        <w:t>祟じ뼬浇敬쉔꥙癯㨩曂乀깑扑带㙐ꄮ態参㷍䡀灋汊祂泂슬쉹췂㯂㙅쉋㵯姎濃獨䍔朰䥨ぇꎮ佊칃쉏㶡넺썁컂䶱⭂瑅圪婸杔勂뭔䐺쉟ꍳ本浰潀㴻쉳숫♮戶栲ㅯ垘㘊㈻硕矂吳㥙秃</w:t>
      </w:r>
      <w:r>
        <w:rPr/>
        <w:t>ꤨ</w:t>
      </w:r>
      <w:r>
        <w:rPr/>
        <w:t>䩈뼬矂쉌申橒湢䀳쉚⽒</w:t>
      </w:r>
      <w:r>
        <w:rPr/>
        <w:t>⢩</w:t>
      </w:r>
      <w:r>
        <w:rPr/>
        <w:t>則㐥庿</w:t>
      </w:r>
      <w:r>
        <w:rPr/>
        <w:t>⡌⬫Ⱜ</w:t>
      </w:r>
      <w:r>
        <w:rPr/>
        <w:t>扬睇ꍶ㘨䶩ꄤ妩㕣杲㐷싂㒱쉉촨쵸獦怳</w:t>
      </w:r>
      <w:r>
        <w:rPr/>
        <w:t>ꖱ</w:t>
      </w:r>
      <w:r>
        <w:rPr/>
        <w:t>쉔䈻务瑑氩偬㙎硓䙨㕯湰噑</w:t>
      </w:r>
      <w:r>
        <w:rPr/>
        <w:t>ⰹ⩊</w:t>
      </w:r>
      <w:r>
        <w:rPr/>
        <w:t>奔梻ヂ廂䥯䏂飂깮䉯振礯颵䝃㛎숱睟</w:t>
      </w:r>
      <w:r>
        <w:rPr/>
        <w:t>ꥎ</w:t>
      </w:r>
      <w:r>
        <w:rPr/>
        <w:t>剫沥㈷癌⯎燂堰⪮㌽</w:t>
      </w:r>
      <w:r>
        <w:rPr/>
        <w:t>ꕵ</w:t>
      </w:r>
      <w:r>
        <w:rPr/>
        <w:t>䥾漳⍨稪ㅶ⑹䗂⭠걌떘㵑猩汶㌦稱</w:t>
      </w:r>
      <w:r>
        <w:rPr/>
        <w:t>ꤻ</w:t>
      </w:r>
      <w:r>
        <w:rPr/>
        <w:t>䜳떏㑇壂땔儽揂穢㍬頪⑉䐤窬䞿影</w:t>
      </w:r>
      <w:r>
        <w:rPr/>
        <w:t>ꥄ</w:t>
      </w:r>
      <w:r>
        <w:rPr/>
        <w:t>땆晁칤쉨뭃⦘䀺瑳㓂㩗歸⻍棂䞻颿싂䩎⎡窻넴䨦䕂ꆩ쉧噦扠</w:t>
      </w:r>
      <w:r>
        <w:rPr/>
        <w:t>ⷂ</w:t>
      </w:r>
      <w:r>
        <w:rPr/>
        <w:t>㢻挣ッ䙕暏㝗お┭浏冩挰䒘廂䭴⩍</w:t>
      </w:r>
      <w:r>
        <w:rPr/>
        <w:t>ꕉ</w:t>
      </w:r>
      <w:r>
        <w:rPr/>
        <w:t>煸晨⽞㙚盎껂⩺伣㯃㋂猷濂㟂숤⽀㉧挬썬㬫䁠櫂桔桞㝵橲忂뭉⥱䵎楑䙾橖䶬</w:t>
      </w:r>
      <w:r>
        <w:rPr/>
        <w:t>⠸</w:t>
      </w:r>
      <w:r>
        <w:rPr/>
        <w:t>숬㨻䩲뮩澥</w:t>
      </w:r>
      <w:r>
        <w:rPr/>
        <w:t>꧂</w:t>
      </w:r>
      <w:r>
        <w:rPr/>
        <w:t>塋⹴晓獆싂⫂깒眮㙢壂噉湾个ꏂ</w:t>
      </w:r>
      <w:r>
        <w:rPr/>
        <w:t>⠭</w:t>
      </w:r>
      <w:r>
        <w:rPr/>
        <w:t>碻♢슥ꅤ灘癣穸江ꌫ扶뭄숪嘭汓心㣂扶</w:t>
      </w:r>
      <w:r>
        <w:rPr/>
        <w:t>⡂</w:t>
      </w:r>
      <w:r>
        <w:rPr/>
        <w:t>浊䍢婘绂⍚睤祟䈽⻎㶣業橰</w:t>
      </w:r>
      <w:r>
        <w:rPr/>
        <w:t>Ɐ</w:t>
      </w:r>
      <w:r>
        <w:rPr/>
        <w:t>払㡉쉓썌ꥸ㜴怬畭獹썾숭칚㤵쉴昷뼻쌨慗쉗恕</w:t>
      </w:r>
      <w:r>
        <w:rPr/>
        <w:t>Ⱡ</w:t>
      </w:r>
      <w:r>
        <w:rPr/>
        <w:t>佳橳㭪⩰⥟㙙主啣쉙䧂쉟䑓⭱汖쉞뽐⤽㙌㝋猪䶻숶㍒넫⍸숥ꅚ놵㥥䅊戺浔䱬恦㑡떣愳슡輲惂츶痂ꥪ䚵煱瓂㶏懂汞㝾</w:t>
      </w:r>
      <w:r>
        <w:rPr/>
        <w:t>ꕎ</w:t>
      </w:r>
      <w:r>
        <w:rPr/>
        <w:t>嫂晨䞻숶幦棎쉏㑧㩪癶席湺╰㓂䝃쌬溩琳䀳䰵未껂뇂쉓禬搽㓃瓂眦</w:t>
      </w:r>
      <w:r>
        <w:rPr/>
        <w:t>ꥊ</w:t>
      </w:r>
      <w:r>
        <w:rPr/>
        <w:t>숸㑫뽰棂洵</w:t>
      </w:r>
      <w:r>
        <w:rPr/>
        <w:t>ꥃ</w:t>
      </w:r>
      <w:r>
        <w:rPr/>
        <w:t>숳쉔慳嘸슻毂噀穭䣂楔牞</w:t>
      </w:r>
      <w:r>
        <w:rPr/>
        <w:t>ⵑ</w:t>
      </w:r>
      <w:r>
        <w:rPr/>
        <w:t>朶㟂敂깬濂㩃兒䰴㍑慓⨳特獚쉢痂䤶碥潱幅迂뽖碮⥍涿쉦顅䖣祶轐쵇㩳凂猶</w:t>
      </w:r>
      <w:r>
        <w:rPr/>
        <w:t>⢘⫂</w:t>
      </w:r>
      <w:r>
        <w:rPr/>
        <w:t>刷捲塣쉎䍷桵迂㌳眣숶깦촰根祗㔮响⨭呬慗湩숨倬䧂瑀</w:t>
      </w:r>
      <w:r>
        <w:rPr/>
        <w:t>ꖡ</w:t>
      </w:r>
      <w:r>
        <w:rPr/>
        <w:t>䩡䴽촤稩縬䩾轖⩄뽖戹轰⩇体桫ヂ쉷䝏컂獥係春楅殱</w:t>
      </w:r>
      <w:r>
        <w:rPr/>
        <w:t>ꥌ</w:t>
      </w:r>
      <w:r>
        <w:rPr/>
        <w:t>썺슏슩</w:t>
      </w:r>
      <w:r>
        <w:rPr/>
        <w:t>ꥍ</w:t>
      </w:r>
      <w:r>
        <w:rPr/>
        <w:t>㦘剟⾩攽㡆乚幩쉀뽺穸⺿䴪㑠埃䠪⭮弭县捁쉥뭌愨㞵㷂䭮歍䙦싍䞡煴</w:t>
      </w:r>
      <w:r>
        <w:rPr/>
        <w:t>ꔰ</w:t>
      </w:r>
      <w:r>
        <w:rPr/>
        <w:t>땣偏录㪱ꅵ欺碵䀹祰뽉偃顤汊쉵믂䰨池临䌷</w:t>
      </w:r>
      <w:r>
        <w:rPr/>
        <w:t>ⱥ</w:t>
      </w:r>
      <w:r>
        <w:rPr/>
        <w:t>깇琥숥䥨␹</w:t>
      </w:r>
      <w:r>
        <w:rPr/>
        <w:t>ꖮ</w:t>
      </w:r>
      <w:r>
        <w:rPr/>
        <w:t>汑劮儊夶㠲쵙숬浺ꍡ畘㉮摷⿂</w:t>
      </w:r>
      <w:r>
        <w:rPr/>
        <w:t>ꥇ</w:t>
      </w:r>
      <w:r>
        <w:rPr/>
        <w:t>쉶</w:t>
      </w:r>
      <w:r>
        <w:rPr/>
        <w:t>ꔶ</w:t>
      </w:r>
      <w:r>
        <w:rPr/>
        <w:t>噃숪싂쉱剟ꅏ</w:t>
      </w:r>
      <w:r>
        <w:rPr/>
        <w:t>ꤥ☨</w:t>
      </w:r>
      <w:r>
        <w:rPr/>
        <w:t>奁繲硣牅恍⨩亵䵣⽥㎩㴽쉯▱ꏂ䵒⑁⩉㭒幰ꅆ䊱㙵唳ㅨ⤶⫃䩳쉴氦漹␩⩪匷숴䵣</w:t>
      </w:r>
      <w:r>
        <w:rPr/>
        <w:t>⵰</w:t>
      </w:r>
      <w:r>
        <w:rPr/>
        <w:t>穎䭁畍穩숳輱捀䑏畭䱤啉⿂槂珂ꇂ噫爻憣䭆䬱䈰睂☴槍穀䉔</w:t>
      </w:r>
      <w:r>
        <w:rPr/>
        <w:t>ꕞ⧂</w:t>
      </w:r>
      <w:r>
        <w:rPr/>
        <w:t>䔩曎묤捇䠫咏⒣䁕쉯ꎘ愪灡㇂╣</w:t>
      </w:r>
      <w:r>
        <w:rPr/>
        <w:t>Ⳃ</w:t>
      </w:r>
      <w:r>
        <w:rPr/>
        <w:t>摎</w:t>
      </w:r>
      <w:r>
        <w:rPr/>
        <w:t>Ⱶ⥭</w:t>
      </w:r>
      <w:r>
        <w:rPr/>
        <w:t>牑挭⼶㥶츪周䭒畚嚮〹幤⴩ㄴ彎</w:t>
      </w:r>
      <w:r>
        <w:rPr/>
        <w:t>ꕠ</w:t>
      </w:r>
      <w:r>
        <w:rPr/>
        <w:t>䵢</w:t>
      </w:r>
      <w:r>
        <w:rPr/>
        <w:t>ꤩ</w:t>
      </w:r>
      <w:r>
        <w:rPr/>
        <w:t>牞䊵敃䰩恄㶥晹䷍㔫숺呓썋橨숶㭸頵曂쉄楬쉇䥇狂㥈ꌯ撥䝤쉒칂曂昫⭱㛃숻㝴癄飂轶婣ꄴ元⑸⪻㧂塞䑰楙쉮呡⩖圯栱쉠걧⬩쉎繠湡⹨⭷</w:t>
      </w:r>
      <w:r>
        <w:rPr/>
        <w:t>Ⱟ</w:t>
      </w:r>
      <w:r>
        <w:rPr/>
        <w:t>撡䄤䔻싂六䅖の땒쵔穕쉈뭲捠兴颏味</w:t>
      </w:r>
      <w:r>
        <w:rPr/>
        <w:t>⣂</w:t>
      </w:r>
      <w:r>
        <w:rPr/>
        <w:t>䭎䵎器唪輫</w:t>
      </w:r>
      <w:r>
        <w:rPr/>
        <w:t>⡡</w:t>
      </w:r>
      <w:r>
        <w:rPr/>
        <w:t>숲䌫收幊㗂뽳⛂卋칶㦘⸮</w:t>
      </w:r>
      <w:r>
        <w:rPr/>
        <w:t>ⱺ</w:t>
      </w:r>
      <w:r>
        <w:rPr/>
        <w:t>싂幋┹煌渰␻猭䍘⌶싂灡⬫浣숭攻싂䚮畺癩奦檿▻습뽦啧쉩氹䌦姂</w:t>
      </w:r>
      <w:r>
        <w:rPr/>
        <w:t>Ⱪ</w:t>
      </w:r>
      <w:r>
        <w:rPr/>
        <w:t>弮㝫㠥吴㣎ꄪꅀ潢稪</w:t>
      </w:r>
      <w:r>
        <w:rPr/>
        <w:t>ꕤ┰</w:t>
      </w:r>
      <w:r>
        <w:rPr/>
        <w:t>䝫슱숳䰥瞮渷쉈㐱⍵䀴⍣쉢⫂䘻䖿㕉璩䯂䓂假ꆥ縷⛂椰朮穷奷忂杀卅䳂䍦偙䔲参砤儺䕗⌳漬甦偖슻䱒䐻</w:t>
      </w:r>
      <w:r>
        <w:rPr/>
        <w:t>⡪</w:t>
      </w:r>
      <w:r>
        <w:rPr/>
        <w:t>塎歂匸戳辵瘪긶ま딱恋橶㍂</w:t>
      </w:r>
      <w:r>
        <w:rPr/>
        <w:t>⠽⩙</w:t>
      </w:r>
      <w:r>
        <w:rPr/>
        <w:t>怩뽶㨲뽕</w:t>
      </w:r>
      <w:r>
        <w:rPr/>
        <w:t>ꤰ</w:t>
      </w:r>
      <w:r>
        <w:rPr/>
        <w:t>䅒䅪浀쉘⺬戮</w:t>
      </w:r>
      <w:r>
        <w:rPr/>
        <w:t>Ⱓ</w:t>
      </w:r>
      <w:r>
        <w:rPr/>
        <w:t>㟂杬⤲慚ㅢ轆碵偓쵌⹭穴䝲㥚</w:t>
      </w:r>
      <w:r>
        <w:rPr/>
        <w:t>⡲</w:t>
      </w:r>
      <w:r>
        <w:rPr/>
        <w:t>䥸楍숹</w:t>
      </w:r>
      <w:r>
        <w:rPr/>
        <w:t>ⵈ◂</w:t>
      </w:r>
      <w:r>
        <w:rPr/>
        <w:t>䉊㪡灭恾儩ꥤ</w:t>
      </w:r>
      <w:r>
        <w:rPr/>
        <w:t>ꖡ</w:t>
      </w:r>
      <w:r>
        <w:rPr/>
        <w:t>㈲쉷㐴圯⩲쉲┦偳쉞㭚偉欭</w:t>
      </w:r>
      <w:r>
        <w:rPr/>
        <w:t>ꕬ</w:t>
      </w:r>
      <w:r>
        <w:rPr/>
        <w:t>汬幑뼶椯쉌浆眸呍</w:t>
      </w:r>
      <w:r>
        <w:rPr/>
        <w:t>⢿</w:t>
      </w:r>
      <w:r>
        <w:rPr/>
        <w:t>쉳刦㤫쉺獗╚䑫䙭녑塟偣散䩄</w:t>
      </w:r>
      <w:r>
        <w:rPr/>
        <w:t>⢵</w:t>
      </w:r>
      <w:r>
        <w:rPr/>
        <w:t>쉐䋂긤桚㎣녩䗂㴽瓂</w:t>
      </w:r>
      <w:r>
        <w:rPr/>
        <w:t>ⵒ</w:t>
      </w:r>
      <w:r>
        <w:rPr/>
        <w:t>危싂ꅨ뽙奱咱猯塣</w:t>
      </w:r>
      <w:r>
        <w:rPr/>
        <w:t>ꥁ</w:t>
      </w:r>
      <w:r>
        <w:rPr/>
        <w:t>䝘쉖䩍祸䡕</w:t>
      </w:r>
      <w:r>
        <w:rPr/>
        <w:t>ꖥ</w:t>
      </w:r>
      <w:r>
        <w:rPr/>
        <w:t>䨤⬴䄱쉬瘬坬㔩䤳冱娦</w:t>
      </w:r>
      <w:r>
        <w:rPr/>
        <w:t>⡠</w:t>
      </w:r>
      <w:r>
        <w:rPr/>
        <w:t>㟂䍏焭穒뽊㜺汑焳갺㶻䙒㜺楬깬쉶䏂쉾숸呉</w:t>
      </w:r>
      <w:r>
        <w:rPr/>
        <w:t>ꕹ</w:t>
      </w:r>
      <w:r>
        <w:rPr/>
        <w:t>亥⍙숩</w:t>
      </w:r>
      <w:r>
        <w:rPr/>
        <w:t>ꕷ</w:t>
      </w:r>
      <w:r>
        <w:rPr/>
        <w:t>숽넯䉆哎⩰Ⓜ橕☬奈ど⸨䴩쉈浣⪩</w:t>
      </w:r>
      <w:r>
        <w:rPr/>
        <w:t>ⴲ</w:t>
      </w:r>
      <w:r>
        <w:rPr/>
        <w:t>猫畤硹㉟㍖䠻쉞䝦种㥲ꆏ숴乳栭뗂ꌴ㬣檩䬪弫刵瓂剑⼸㘺㙨憏噡슻汈⽯⮥偲㉘</w:t>
      </w:r>
      <w:r>
        <w:rPr/>
        <w:t>ꤳ⦏ⵚ</w:t>
      </w:r>
      <w:r>
        <w:rPr/>
        <w:t>瀹쉏撥⼦</w:t>
      </w:r>
      <w:r>
        <w:rPr/>
        <w:t>ꖥ</w:t>
      </w:r>
      <w:r>
        <w:rPr/>
        <w:t>灑根쉊㬊䚡炩䅗싂▱㬤㔲塏繹䍆䅧</w:t>
      </w:r>
      <w:r>
        <w:rPr/>
        <w:t>ꤹ</w:t>
      </w:r>
      <w:r>
        <w:rPr/>
        <w:t>땍</w:t>
      </w:r>
      <w:r>
        <w:rPr/>
        <w:t>ⶥ</w:t>
      </w:r>
      <w:r>
        <w:rPr/>
        <w:t>垬㬮啰䕮䓂㏂쏃椶咬琫䠮徬杦㑀숥</w:t>
      </w:r>
      <w:r>
        <w:rPr/>
        <w:t>ꥄ</w:t>
      </w:r>
      <w:r>
        <w:rPr/>
        <w:t>䉢⩓㢮壎쉯</w:t>
      </w:r>
      <w:r>
        <w:rPr/>
        <w:t>꥟</w:t>
      </w:r>
      <w:r>
        <w:rPr/>
        <w:t>땫慫䅢ꥬ䣂䈤㡏党</w:t>
      </w:r>
      <w:r>
        <w:rPr/>
        <w:t>ꤪ</w:t>
      </w:r>
      <w:r>
        <w:rPr/>
        <w:t>婡촽撵凂漫曂컃婉晉싂摋䥓䪮⨹㥊㕅땃ꅯ繊㔤敂癡䳂幦昭⯃側嘦䝕⥴썰㕎㭹瑶</w:t>
      </w:r>
      <w:r>
        <w:rPr/>
        <w:t>ⰲ⩞</w:t>
      </w:r>
      <w:r>
        <w:rPr/>
        <w:t>本轐쉇⼪汙䵚깾䁓☵㙈䴮䕋뼹桯繉ぶ呡呑⫃䅎䃂땙奴싍䯂䝘䐣㟂摠䡁⿂㨴浠䑵</w:t>
      </w:r>
      <w:r>
        <w:rPr/>
        <w:t>ꤣ</w:t>
      </w:r>
      <w:r>
        <w:rPr/>
        <w:t>䵔</w:t>
      </w:r>
      <w:r>
        <w:rPr/>
        <w:t>ꕩ</w:t>
      </w:r>
      <w:r>
        <w:rPr/>
        <w:t>彪䍃礰晞痍坒㵧煮掘쉷ꍶ木厘㛂浉䂡渱䔴晢母噊䂿곂㥆き쉨♎ꍌ吶슣桾偣樺狎圬䞱摥䕹숷⽒䚬纘䜰촨煵婲ぞ쉞顙㙨䐬쉺時㵬痂兖㘨幷潦</w:t>
      </w:r>
      <w:r>
        <w:rPr/>
        <w:t>ⵥ</w:t>
      </w:r>
      <w:r>
        <w:rPr/>
        <w:t>歃轳칍䖩䀸洴ꌰ츨쉎框㉔♫껎기䲮問㜦捚甤⍰偑뿂䅗䨣䑷揂㝩⼶쉢㵋湥頪栵乫䔪丽ꍾ䱘䶡㙱浆坫⩧쉏䂩㥅</w:t>
      </w:r>
      <w:r>
        <w:rPr/>
        <w:t>ⱄ</w:t>
      </w:r>
      <w:r>
        <w:rPr/>
        <w:t>埂╉估</w:t>
      </w:r>
      <w:r>
        <w:rPr/>
        <w:t>ⴽ</w:t>
      </w:r>
      <w:r>
        <w:rPr/>
        <w:t>쉞椵ず縶▥禣䍚쉦䩧䵴③倪㖱乊</w:t>
      </w:r>
      <w:r>
        <w:rPr/>
        <w:t>ꗂ</w:t>
      </w:r>
      <w:r>
        <w:rPr/>
        <w:t>啈㌫숬媩㝕</w:t>
      </w:r>
      <w:r>
        <w:rPr/>
        <w:t>ꥀ</w:t>
      </w:r>
      <w:r>
        <w:rPr/>
        <w:t>瞏煸眱眤剨㪬縵啥쉦睇楢㏂杷슏췂ヂあ捑䝤긲棂䝵㭗⚏㶩㙪䥁⑏䉁숰㵆睎捡刯䥟갪㈲䗂乄ꍹ⥧栯敂깭偱戰쉃</w:t>
      </w:r>
      <w:r>
        <w:rPr/>
        <w:t>Ⱔ</w:t>
      </w:r>
      <w:r>
        <w:rPr/>
        <w:t>樥灟땮堲⼴劻㞱뽈ㄮ偤갶썑숵偠넯㒣ꌰ渥刨㔻倴䐵숫䩗桟偔䕧</w:t>
      </w:r>
      <w:r>
        <w:rPr/>
        <w:t>ꥏ⨫</w:t>
      </w:r>
      <w:r>
        <w:rPr/>
        <w:t>灈獯牍쉰恦楙⸵㵶湠晰捸䅆㉴싂礴啔瑥껂墥硊剷쉋䴦녓츭┻係</w:t>
      </w:r>
      <w:r>
        <w:rPr/>
        <w:t>⠺</w:t>
      </w:r>
      <w:r>
        <w:rPr/>
        <w:t>깬䌸廂녪庬⨫玻숲㗂캬䥔슏쉰숣䴥悘슣治␪佲縺╮剹擂◂煠ꍔ쉇昣䅉␸乇噰⪿䱺걗䡡瑹坐犬쉗⭂恑嫂䭗칮ꇂ灺捂刷䉆╌䎣稻슩뾣汃䍗泂Ⓜ晐湺扣숭숷</w:t>
      </w:r>
      <w:r>
        <w:rPr/>
        <w:t>⠽</w:t>
      </w:r>
      <w:r>
        <w:rPr/>
        <w:t>ꍞ椱妱娺㑈啯杅쵅䍌</w:t>
      </w:r>
      <w:r>
        <w:rPr/>
        <w:t>ⱳ</w:t>
      </w:r>
      <w:r>
        <w:rPr/>
        <w:t>犮⧂煡</w:t>
      </w:r>
      <w:r>
        <w:rPr/>
        <w:t>ⲏ</w:t>
      </w:r>
      <w:r>
        <w:rPr/>
        <w:t>㮥㝌䱶伵⩐땚뇂嫂涣繨</w:t>
      </w:r>
      <w:r>
        <w:rPr/>
        <w:t>ⵇ</w:t>
      </w:r>
      <w:r>
        <w:rPr/>
        <w:t>쉑攫掩兩</w:t>
      </w:r>
      <w:r>
        <w:rPr/>
        <w:t>꧂</w:t>
      </w:r>
      <w:r>
        <w:rPr/>
        <w:t>䌪쵹偃숬뮵媮⥒爷</w:t>
      </w:r>
      <w:r>
        <w:rPr/>
        <w:t>ⶡ</w:t>
      </w:r>
      <w:r>
        <w:rPr/>
        <w:t>旂ꌪ</w:t>
      </w:r>
      <w:r>
        <w:rPr/>
        <w:t>ꕒ⹤</w:t>
      </w:r>
      <w:r>
        <w:rPr/>
        <w:t>㭦䡖ꅾ⤭敖Ⓜ䭈剁숥係縰䩁偁</w:t>
      </w:r>
      <w:r>
        <w:rPr/>
        <w:t>ꔷ</w:t>
      </w:r>
      <w:r>
        <w:rPr/>
        <w:t>쉈晢䅍쉞䩶뼶┨硖싃嘩捩恨䛂䱥딻쉗䄲㶩か㨯쉴焹楢⦩ギ㩒桭劘噊噐愴沱ヂ眊嫂╘뇂⪘뽈</w:t>
      </w:r>
      <w:r>
        <w:rPr/>
        <w:t>꧂</w:t>
      </w:r>
      <w:r>
        <w:rPr/>
        <w:t>뽇깳䭍⪥砽</w:t>
      </w:r>
      <w:r>
        <w:rPr/>
        <w:t>⡑</w:t>
      </w:r>
      <w:r>
        <w:rPr/>
        <w:t>係㬳刳木ㅳ㍗兌㤽</w:t>
      </w:r>
      <w:r>
        <w:rPr/>
        <w:t>ꕨ</w:t>
      </w:r>
      <w:r>
        <w:rPr/>
        <w:t>桱䞿䷂䆏땮싂䅦⤨㍞䊮䏂睕楊겱煑㋂</w:t>
      </w:r>
      <w:r>
        <w:rPr/>
        <w:t>ꤪꦡ</w:t>
      </w:r>
      <w:r>
        <w:rPr/>
        <w:t>㥐딻曂䥟穅슿ꍚ琸潈쉇煚⮿㥟⥬䅕</w:t>
      </w:r>
      <w:r>
        <w:rPr/>
        <w:t>ⲻ</w:t>
      </w:r>
      <w:r>
        <w:rPr/>
        <w:t>攫㕱晍轈⩬昹컂浩䎡璬뽴獱㈨㢱쉔楨眵⭠㙢</w:t>
      </w:r>
      <w:r>
        <w:rPr/>
        <w:t>⣂ⱉ</w:t>
      </w:r>
      <w:r>
        <w:rPr/>
        <w:t>싍滃䌮庘쵙긱슣泍䉬㈪恍⍳㘫ꥡ堵땬숺ㅲ뗂棂⩆矂</w:t>
      </w:r>
      <w:r>
        <w:rPr/>
        <w:t>ꦬ</w:t>
      </w:r>
      <w:r>
        <w:rPr/>
        <w:t>噮긤캱䀹쉃竂䵩刦쉟⩹⼽뽠䀭䘹</w:t>
      </w:r>
      <w:r>
        <w:rPr/>
        <w:t>ⴻ</w:t>
      </w:r>
      <w:r>
        <w:rPr/>
        <w:t>쉡숶䄱긭嚡뽍㕗䀰华ㆡ</w:t>
      </w:r>
      <w:r>
        <w:rPr/>
        <w:t>ꕣ</w:t>
      </w:r>
      <w:r>
        <w:rPr/>
        <w:t>洪兣䉮稬</w:t>
      </w:r>
      <w:r>
        <w:rPr/>
        <w:t>ꕆ</w:t>
      </w:r>
      <w:r>
        <w:rPr/>
        <w:t>숷摥楟┮숩</w:t>
      </w:r>
      <w:r>
        <w:rPr/>
        <w:t>⣂</w:t>
      </w:r>
      <w:r>
        <w:rPr/>
        <w:t>汍恟晦묩쉚䕰愨奲暏쉇䑸⨤䮱㙃⦿堩穣朶╩쉂⹞ꅎ塰⤰⥨㑳䁡啢⛂復쉧瑶竂䔸땕</w:t>
      </w:r>
      <w:r>
        <w:rPr/>
        <w:t>ⱦ</w:t>
      </w:r>
      <w:r>
        <w:rPr/>
        <w:t>췂穵ꥢ彑</w:t>
      </w:r>
      <w:r>
        <w:rPr/>
        <w:t>ꕔ⪘</w:t>
      </w:r>
      <w:r>
        <w:rPr/>
        <w:t>떏䠸禮⨤㩂瑏쉢㬵䙺춥뿂㏂걗涘溿䖩ぎ媩숪埂㡵걱幞㓂⹍㝷辱</w:t>
      </w:r>
      <w:r>
        <w:rPr/>
        <w:t>ꕁ</w:t>
      </w:r>
      <w:r>
        <w:rPr/>
        <w:t>㭌堪嘺䖻⛂汏㛂쉹桁䄹瘰䩯枵뼻슣㩈뼬䡸積㕇払츯⽤ꄹ啢㑨ꥰ땍䤸吪ざ偘碩徻䮻捲倣㌸卢쉰挷뽸ꅉ塏〉杕쉹</w:t>
      </w:r>
      <w:r>
        <w:rPr/>
        <w:t>ⵦ</w:t>
      </w:r>
      <w:r>
        <w:rPr/>
        <w:t>恟쉤㌵禬뽢䑅㴩恡璱㵋咻䵃</w:t>
      </w:r>
      <w:r>
        <w:rPr/>
        <w:t>ⴳ</w:t>
      </w:r>
      <w:r>
        <w:rPr/>
        <w:t>卣</w:t>
      </w:r>
      <w:r>
        <w:rPr/>
        <w:t>ⵋ</w:t>
      </w:r>
      <w:r>
        <w:rPr/>
        <w:t>ち⑕汭癘浬뽧㝰奁哂㑋㎏딪攻漻①ㆥ桶☪䕨㬪</w:t>
      </w:r>
      <w:r>
        <w:rPr/>
        <w:t>ꤦ</w:t>
      </w:r>
      <w:r>
        <w:rPr/>
        <w:t>瞵䵏㏂湢곂숳父슣眻⩭檱㑏㝶</w:t>
      </w:r>
      <w:r>
        <w:rPr/>
        <w:t>ⷂ</w:t>
      </w:r>
      <w:r>
        <w:rPr/>
        <w:t>壂䯂쉶숣车쉷电䵵煕啡⭇쉤䮥⫂奡䠯瀯쉙瀷恃㕆洵繈時秂</w:t>
      </w:r>
      <w:r>
        <w:rPr/>
        <w:t>⡍</w:t>
      </w:r>
      <w:r>
        <w:rPr/>
        <w:t>㴹噷憻긻쉷ꄲ㊩晧䝮</w:t>
      </w:r>
      <w:r>
        <w:rPr/>
        <w:t>ꦮ</w:t>
      </w:r>
      <w:r>
        <w:rPr/>
        <w:t>桁扚</w:t>
      </w:r>
      <w:r>
        <w:rPr/>
        <w:t>ꔺ</w:t>
      </w:r>
      <w:r>
        <w:rPr/>
        <w:t>洪뭁뽹ꍫ⩇䱥樯繨橤쉄樤녥捄쉉⥧彂煵淂啚侵癀楶十</w:t>
      </w:r>
      <w:r>
        <w:rPr/>
        <w:t>ꥊ</w:t>
      </w:r>
      <w:r>
        <w:rPr/>
        <w:t>쉯</w:t>
      </w:r>
      <w:r>
        <w:rPr/>
        <w:t>⡇</w:t>
      </w:r>
      <w:r>
        <w:rPr/>
        <w:t>숮䔫쉢㟂倪䁐╳</w:t>
      </w:r>
      <w:r>
        <w:rPr/>
        <w:t>ꥈ</w:t>
      </w:r>
      <w:r>
        <w:rPr/>
        <w:t>뭪⬭丵</w:t>
      </w:r>
      <w:r>
        <w:rPr/>
        <w:t>⠪</w:t>
      </w:r>
      <w:r>
        <w:rPr/>
        <w:t>姂樻䵞⩅䉓⩬컃灩橐딭剰╰泂怦⵵碣쉎柂梩枏㙨沮⨵䔷</w:t>
      </w:r>
      <w:r>
        <w:rPr/>
        <w:t>⡓</w:t>
      </w:r>
      <w:r>
        <w:rPr/>
        <w:t>䶿쉳㭁痍去眫坏㑠숵㵫⹣秃祙⮵슡ꅶ塃</w:t>
      </w:r>
      <w:r>
        <w:rPr/>
        <w:t>Ⲭ</w:t>
      </w:r>
      <w:r>
        <w:rPr/>
        <w:t>㘹刬䑒瀯쉏숸淂撵剴숶⽅걶个扭矎恢捞뽆⺬췂瑬</w:t>
      </w:r>
      <w:r>
        <w:rPr/>
        <w:t>ⵂ</w:t>
      </w:r>
      <w:r>
        <w:rPr/>
        <w:t>慠坷⍯숯⤯㝶♀頫숭涩ꅙ</w:t>
      </w:r>
      <w:r>
        <w:rPr/>
        <w:t>⢡</w:t>
      </w:r>
      <w:r>
        <w:rPr/>
        <w:t>煁恦䵃</w:t>
      </w:r>
      <w:r>
        <w:rPr/>
        <w:t>ⵟ</w:t>
      </w:r>
      <w:r>
        <w:rPr/>
        <w:t>㘻☮别汃떘桸噘㘳枿㥣䉉쉍싂畏䄤숪䙣슱汄眺</w:t>
      </w:r>
      <w:r>
        <w:rPr/>
        <w:t>꤬</w:t>
      </w:r>
      <w:r>
        <w:rPr/>
        <w:t>拂っ숪廂冻</w:t>
      </w:r>
      <w:r>
        <w:rPr/>
        <w:t>ⴲ</w:t>
      </w:r>
      <w:r>
        <w:rPr/>
        <w:t>䃎轫庱</w:t>
      </w:r>
      <w:r>
        <w:rPr/>
        <w:t>꧂</w:t>
      </w:r>
      <w:r>
        <w:rPr/>
        <w:t>栨䙖強杣流犣迂䶩婊ꅁ偐慡噣꺥炵沩橑녧㐊愹槃儶䜣欷㢩〮⑗㖿剘䊩</w:t>
      </w:r>
      <w:r>
        <w:rPr/>
        <w:t>꧍</w:t>
      </w:r>
      <w:r>
        <w:rPr/>
        <w:t>噆破樲湺⽃㉆쉣ㅖ쉋㐭浯猶쉡</w:t>
      </w:r>
      <w:r>
        <w:rPr/>
        <w:t>ⰳ</w:t>
      </w:r>
      <w:r>
        <w:rPr/>
        <w:t>栶숨埂轀걵㊩頤熣ꍗ浬溬칊癆⹀頩其桟软归顀</w:t>
      </w:r>
      <w:r>
        <w:rPr/>
        <w:t>ꥃ⨭</w:t>
      </w:r>
      <w:r>
        <w:rPr/>
        <w:t>䑋⑷쉱㒬</w:t>
      </w:r>
      <w:r>
        <w:rPr/>
        <w:t>ꗃ</w:t>
      </w:r>
      <w:r>
        <w:rPr/>
        <w:t>窵㒵忂摮呾溏딨煷</w:t>
      </w:r>
      <w:r>
        <w:rPr/>
        <w:t>⣂</w:t>
      </w:r>
      <w:r>
        <w:rPr/>
        <w:t>瘦瘪幵䮱</w:t>
      </w:r>
      <w:r>
        <w:rPr/>
        <w:t>ⱶ</w:t>
      </w:r>
      <w:r>
        <w:rPr/>
        <w:t>⼸ꥴ⩃癤㥡砰⬱뽇楑禥</w:t>
      </w:r>
      <w:r>
        <w:rPr/>
        <w:t>ꥐ</w:t>
      </w:r>
      <w:r>
        <w:rPr/>
        <w:t>숰쉆旂歔㎩쏂㉬䭭幏칵쏂⹷塓쉶</w:t>
      </w:r>
      <w:r>
        <w:rPr/>
        <w:t>ⰶ⹔</w:t>
      </w:r>
      <w:r>
        <w:rPr/>
        <w:t>㛂ꏎ滂숱㤪쉌쉅⭴</w:t>
      </w:r>
      <w:r>
        <w:rPr/>
        <w:t>⢥</w:t>
      </w:r>
      <w:r>
        <w:rPr/>
        <w:t>㥨䁟拂쉡滂卟㜪廂㙇偦숪娭충栫嘦奚头䝌櫂䗂㜴呦쉃祏呓㵮⹱䴦睇婌㮮㉉顶礵姂怺栻싂쉵乧繚묨咱兪塳㬰䶬⩄刲す㭃嘬㘴쉅癧싂㍏湖</w:t>
      </w:r>
      <w:r>
        <w:rPr/>
        <w:t>ꦿ</w:t>
      </w:r>
      <w:r>
        <w:rPr/>
        <w:t>ꌯ쉤쉬㵌슘摬넴쉨櫂佊京☳㭐</w:t>
      </w:r>
      <w:r>
        <w:rPr/>
        <w:t>ꔣꥀ☮</w:t>
      </w:r>
      <w:r>
        <w:rPr/>
        <w:t>걒ꥰ呵懍</w:t>
      </w:r>
      <w:r>
        <w:rPr/>
        <w:t>ꥄ</w:t>
      </w:r>
      <w:r>
        <w:rPr/>
        <w:t>牱濂녗䋂瑏촮汆㨫八㬵涮⌵匯景均㙄㞡婕㗂숵믂쉾嘹猣囂轟⑱썈瞬㬪ꍓ</w:t>
      </w:r>
      <w:r>
        <w:rPr/>
        <w:t>⠯⨯⩵</w:t>
      </w:r>
      <w:r>
        <w:rPr/>
        <w:t>䌵</w:t>
      </w:r>
      <w:r>
        <w:rPr/>
        <w:t>⢿⨱⪥</w:t>
      </w:r>
      <w:r>
        <w:rPr/>
        <w:t>彩瓂⑲뼵㝊쉸썇䘶慅䉍䐫䝚喏彡㈳䩴</w:t>
      </w:r>
      <w:r>
        <w:rPr/>
        <w:t>ꔷ</w:t>
      </w:r>
      <w:r>
        <w:rPr/>
        <w:t>䁊⮘⑟扴摈磂漶帥쌭没朴䅾쏂숻쉐㩗䯂槂廂숮걎㙧䙃뾻⹷쉌㓂쉤獶⪏䕐タ䝖其瘱沘佲桚㜯떻㛂優摲쉆厩ꥬ쉵숻户獇⩓秂깟媻埂幬䝄䥠瑍⑞扡枮딸䈸㭀縺け㣂櫂䉸싂扥桤숶爭噂曂ㅰ痂뇃쌭穲칦捙瀨䳂뽳㕥칾歀⍔浞⩞澻㨫抏嘮⽧潹桵ꆱ⼽と㧂⩥㢩</w:t>
      </w:r>
      <w:r>
        <w:rPr/>
        <w:t>ⵠ</w:t>
      </w:r>
      <w:r>
        <w:rPr/>
        <w:t>慦쉒轍녉㕮㛂佌坩帮䱇兩䵪쉞塭剰㡲䬻땢捕녪总␵硲썙깕♧⑁绂堦</w:t>
      </w:r>
      <w:r>
        <w:rPr/>
        <w:t>⣂</w:t>
      </w:r>
      <w:r>
        <w:rPr/>
        <w:t>쉶坕ꍖ硰採歔歂煐䥣婶⬫㉆쉠㎣슩㬫긥幯썘浌숽쉃䧂싂晔⯂摘硠㍐⽄悡䩏啀擂弽即竂秎佸⑥楍뇂쉐⑱圬汪楓楧䐨㙦搹ꥳ冣䭎䋂⤶佟弪ㆻ숤㡈㞏䑺扰暣題砦㵘佯捭㨤侣偲㡌懂喱㕊⥈썆⍆땦숴쉏ꥩ檵啡䆡㴦太係㌻硺</w:t>
      </w:r>
      <w:r>
        <w:rPr/>
        <w:t>⠳</w:t>
      </w:r>
      <w:r>
        <w:rPr/>
        <w:t>녵母挪汈䅔さ</w:t>
      </w:r>
      <w:r>
        <w:rPr/>
        <w:t>ꕋ</w:t>
      </w:r>
      <w:r>
        <w:rPr/>
        <w:t>슡╈ꄳ캏㌻轥祘卟地捴⩦允䕶믂潚㍔橐⩎弭ㄴ⥂顓䵰</w:t>
      </w:r>
      <w:r>
        <w:rPr/>
        <w:t>⡆</w:t>
      </w:r>
      <w:r>
        <w:rPr/>
        <w:t>䚣狃ㅋ䁴</w:t>
      </w:r>
      <w:r>
        <w:rPr/>
        <w:t>ꔦ</w:t>
      </w:r>
      <w:r>
        <w:rPr/>
        <w:t>쉧啰┽☰穃㝩⌽爊爱眩♂숥埃憩熱桖䊘䝅싂㮥䡈╘뽳쉗㭒䩬獓器熬䍑竎㵖ꌵ⑑砺㒥쉙懂㭫惂⯂⼨㨤堦㉠㗂䍯</w:t>
      </w:r>
      <w:r>
        <w:rPr/>
        <w:t>ⴭ</w:t>
      </w:r>
      <w:r>
        <w:rPr/>
        <w:t>쉀灱쵶숣쉃숪顸숪㙅殩轊㕉唬䕈圯䗂</w:t>
      </w:r>
      <w:r>
        <w:rPr/>
        <w:t>⡈</w:t>
      </w:r>
      <w:r>
        <w:rPr/>
        <w:t>猴䙒偆浙恸⼪参칳祆潩䦥⨣㝇쉡㔺곂乖⫂怳椦쉇놡싍㦻療쉎껂칔噱췂ꍇ啥䡑숸꥔걃湡㟂彐㙉쉁㉚楅㍇堷摥祔噪싂싂涩䝩么䣂伮싃䃃슿싂⽑㨩⭰⏂㤺슘杤</w:t>
      </w:r>
      <w:r>
        <w:rPr/>
        <w:t>ⵌ</w:t>
      </w:r>
      <w:r>
        <w:rPr/>
        <w:t>㡡䉧䥫뽩撻決㍺犣獉䅤ㅏ쉑潄䰱䈺⽨㡷瀹奺쵪⫂壃牙⨰䶬禣睊圪䴮恕㙺</w:t>
      </w:r>
      <w:r>
        <w:rPr/>
        <w:t>⡃</w:t>
      </w:r>
      <w:r>
        <w:rPr/>
        <w:t>眵ꥳ怲挦ꍱ彪侵攦柂䕎㌯绂㣂檿父偰秂瑍啔ㅠ䱘偞⪣⑱쉡ㅄ辣</w:t>
      </w:r>
      <w:r>
        <w:rPr/>
        <w:t>⡈</w:t>
      </w:r>
      <w:r>
        <w:rPr/>
        <w:t>ꅅ稩眫</w:t>
      </w:r>
      <w:r>
        <w:rPr/>
        <w:t>꧂</w:t>
      </w:r>
      <w:r>
        <w:rPr/>
        <w:t>䱤奓㊬娱䭟ꌪ캿넶癎⭟欱顶ꅏ䔷䈳㝀炏⩭ꅚ摇栽♄</w:t>
      </w:r>
      <w:r>
        <w:rPr/>
        <w:t>ꕔ</w:t>
      </w:r>
      <w:r>
        <w:rPr/>
        <w:t>䙒㝮乌쉾뼲䨯䐤䥨癄東烂竎輫</w:t>
      </w:r>
      <w:r>
        <w:rPr/>
        <w:t>⣎</w:t>
      </w:r>
      <w:r>
        <w:rPr/>
        <w:t>愯癥갣뿂䅎捃䆵剡㛂海㙘♷啅㘩䁐⽋啲た剭ꌦ숸䝳싍炿</w:t>
      </w:r>
      <w:r>
        <w:rPr/>
        <w:t>ꗂ</w:t>
      </w:r>
      <w:r>
        <w:rPr/>
        <w:t>쉣</w:t>
      </w:r>
      <w:r>
        <w:rPr/>
        <w:t>ⱓ</w:t>
      </w:r>
      <w:r>
        <w:rPr/>
        <w:t>彑꥗⒡俎쉌㢬吮싂飃橡塩</w:t>
      </w:r>
      <w:r>
        <w:rPr/>
        <w:t>ꖮ</w:t>
      </w:r>
      <w:r>
        <w:rPr/>
        <w:t>软侥堷䑰⧎塍ꇂ盂䄹硕牚囍쉥揂秎搹溵欳畘摌轫</w:t>
      </w:r>
      <w:r>
        <w:rPr/>
        <w:t>Ⱘ</w:t>
      </w:r>
      <w:r>
        <w:rPr/>
        <w:t>쉤升쉬쉶擂槂砩橐故㇃牍</w:t>
      </w:r>
      <w:r>
        <w:rPr/>
        <w:t>⡔</w:t>
      </w:r>
      <w:r>
        <w:rPr/>
        <w:t>丶㡍⤥攴祬㈨睗</w:t>
      </w:r>
      <w:r>
        <w:rPr/>
        <w:t>⡡</w:t>
      </w:r>
      <w:r>
        <w:rPr/>
        <w:t>噈䦣칮캿쉯캱㦻刪䡲㙯䈫怽쎡녀</w:t>
      </w:r>
      <w:r>
        <w:rPr/>
        <w:t>ⱡ</w:t>
      </w:r>
      <w:r>
        <w:rPr/>
        <w:t>숹晹空뽱坾♲䭄癡渴砯䰱䞿ꅖ⭷⮻쉕卓䢣歪쌥敧╹渱攴숮呕棂婴䉥䇂⭁㫂</w:t>
      </w:r>
      <w:r>
        <w:rPr/>
        <w:t>ⰹ</w:t>
      </w:r>
      <w:r>
        <w:rPr/>
        <w:t>ꦣ</w:t>
      </w:r>
      <w:r>
        <w:rPr/>
        <w:t>쵞⸸歲⨽☥䡐䘩숦砲슩牯䶵묬녥䫎⩲吷</w:t>
      </w:r>
      <w:r>
        <w:rPr/>
        <w:t>ꗂ</w:t>
      </w:r>
      <w:r>
        <w:rPr/>
        <w:t>촹㒮牟硸</w:t>
      </w:r>
      <w:r>
        <w:rPr/>
        <w:t>⠪</w:t>
      </w:r>
      <w:r>
        <w:rPr/>
        <w:t>皘</w:t>
      </w:r>
      <w:r>
        <w:rPr/>
        <w:t>ⴥ</w:t>
      </w:r>
      <w:r>
        <w:rPr/>
        <w:t>㭧噄뭔䙩睭頹</w:t>
      </w:r>
      <w:r>
        <w:rPr/>
        <w:t>⠯</w:t>
      </w:r>
      <w:r>
        <w:rPr/>
        <w:t>싂伥⹥딨⑁꥙ごㅋ쵙♵◂彰ㄭ摁䂬瑳쉥沩噴녤奁䭹汍啧</w:t>
      </w:r>
      <w:r>
        <w:rPr/>
        <w:t>ꕏ</w:t>
      </w:r>
      <w:r>
        <w:rPr/>
        <w:t>㤩⭟싂⭵⑊䅕겻湸轑挩숮㍔슩扤稥㦣쉣썩竍剷橺汘☪楪慗噅幫㉎瘰쉆坷㍢싂넳䐫⒵燂숸ꆩ㉸㥧쵆砶焯吮卸硶츭꺬㥎⽙䗂ꥮ䑊⩇瑸窣㧂⭘圣湃癗쉑佹㝓呷</w:t>
      </w:r>
      <w:r>
        <w:rPr/>
        <w:t>ꔩ</w:t>
      </w:r>
      <w:r>
        <w:rPr/>
        <w:t>䱂ㄸ〭晾炩坎挱⩷</w:t>
      </w:r>
      <w:r>
        <w:rPr/>
        <w:t>ꤦ</w:t>
      </w:r>
      <w:r>
        <w:rPr/>
        <w:t>쉡㕁朦呢庣⍊⨹⼪猣半䊵偘䁵湃扈瓂</w:t>
      </w:r>
      <w:r>
        <w:rPr/>
        <w:t>Ⱡ</w:t>
      </w:r>
      <w:r>
        <w:rPr/>
        <w:t>煂㋂칟煡䕯싂氊塑㯂䭧</w:t>
      </w:r>
      <w:r>
        <w:rPr/>
        <w:t>Ⱝ</w:t>
      </w:r>
      <w:r>
        <w:rPr/>
        <w:t>嗂⎱牞곂繰恉⭙뗂㍧顱컂쉃꥗嚵牑</w:t>
      </w:r>
      <w:r>
        <w:rPr/>
        <w:t>ꕎ</w:t>
      </w:r>
      <w:r>
        <w:rPr/>
        <w:t>㡅쉂싂㕙潸䭳瘦깨珂ㄷ묵渱ꍹ칐ꅾ쉯ㅀ挨繚㙙瘹뿂ㅚ焴竂影危싂彊쉃捔ꥢ㮿깃⺡㡃⩎捊共こ抣亻</w:t>
      </w:r>
      <w:r>
        <w:rPr/>
        <w:t>⠷</w:t>
      </w:r>
      <w:r>
        <w:rPr/>
        <w:t>䫂敇</w:t>
      </w:r>
      <w:r>
        <w:rPr/>
        <w:t>ꕖ</w:t>
      </w:r>
      <w:r>
        <w:rPr/>
        <w:t>䝙ꆵ䞿係斩칰숥쉰獖슣奲䇍㴯眴슘ꍟ⤰숯㶡繑䴪숸䝆썘惍ㅱꆩ晖慯揂束淂⩘⩎㙋ꍪ걆䡯⬣䈯项슥䝨䝶䡉匭繏敉㡺䍓浀⪡싂䠹㷂㍨卒乂䬵杺㪏⫂辿칌⥧ꎥ싂⨲颿㜨町䉅摳彦犡䁁⽟牎숽绂晕썀쉖䙴倪卖牗碩圽䉒䝳㥰⑯枩쏃剄汪䴫㒱债㶱</w:t>
      </w:r>
      <w:r>
        <w:rPr/>
        <w:t>⢱</w:t>
      </w:r>
      <w:r>
        <w:rPr/>
        <w:t>敚卂㒮桅䕪焳呵卬奸奶䡤坹썄쏎晔뭘縬ꅀ춻쉚慳녇㡲窣⌹䥧幢獧㝸㭹悡琺쉵슬</w:t>
      </w:r>
      <w:r>
        <w:rPr/>
        <w:t>⠶</w:t>
      </w:r>
      <w:r>
        <w:rPr/>
        <w:t>惍쉋䇂⑭⥰⩭奈壂懃䌹䔷慦╞숤썌</w:t>
      </w:r>
      <w:r>
        <w:rPr/>
        <w:t>ꔤ</w:t>
      </w:r>
      <w:r>
        <w:rPr/>
        <w:t>湁쉸〸㤹㉞攥쏂䐸숸怸牨ㅣ䔫匤ぶ壂층彴剰潞潭⑎輦쉍쉳猴濃䞿㕔놩狂쉠䍨</w:t>
      </w:r>
      <w:r>
        <w:rPr/>
        <w:t>⢿</w:t>
      </w:r>
      <w:r>
        <w:rPr/>
        <w:t>숳轮祴咘㙡䗂栯拎칆制</w:t>
      </w:r>
      <w:r>
        <w:rPr/>
        <w:t>ⵇ</w:t>
      </w:r>
      <w:r>
        <w:rPr/>
        <w:t>쉑</w:t>
      </w:r>
      <w:r>
        <w:rPr/>
        <w:t>ꕨ</w:t>
      </w:r>
      <w:r>
        <w:rPr/>
        <w:t>쵹浚夲싍</w:t>
      </w:r>
      <w:r>
        <w:rPr/>
        <w:t>ꔬ</w:t>
      </w:r>
      <w:r>
        <w:rPr/>
        <w:t>沘繕⽙땕믍〦㘦垵刣怱㊱뭀坟啪桲呍쉉놻澡䬹䑢坉㥅</w:t>
      </w:r>
      <w:r>
        <w:rPr/>
        <w:t>⠰</w:t>
      </w:r>
      <w:r>
        <w:rPr/>
        <w:t>숩㩟ꥲ兔⪩ꏂ㘯▮</w:t>
      </w:r>
      <w:r>
        <w:rPr/>
        <w:t>⡀</w:t>
      </w:r>
      <w:r>
        <w:rPr/>
        <w:t>楆頳呂痂獥쵦㡸⌰楴䭤</w:t>
      </w:r>
      <w:r>
        <w:rPr/>
        <w:t>ꥍ</w:t>
      </w:r>
      <w:r>
        <w:rPr/>
        <w:t>檣䱄䓎梡搱쵃幧並㑌㉥䩶㖿汕⩗権㑓繬숰ꅖ睂栽ꥠ呒啧긶暘縦</w:t>
      </w:r>
      <w:r>
        <w:rPr/>
        <w:t>ⷂ</w:t>
      </w:r>
      <w:r>
        <w:rPr/>
        <w:t>佌灹皿</w:t>
      </w:r>
      <w:r>
        <w:rPr/>
        <w:t>ꥄ</w:t>
      </w:r>
      <w:r>
        <w:rPr/>
        <w:t>㪥㵯䣂♟琥穦</w:t>
      </w:r>
      <w:r>
        <w:rPr/>
        <w:t>ꕌ</w:t>
      </w:r>
      <w:r>
        <w:rPr/>
        <w:t>䌦杴憣烂땁⥙숩塏呾⫂</w:t>
      </w:r>
      <w:r>
        <w:rPr/>
        <w:t>ꤨ</w:t>
      </w:r>
      <w:r>
        <w:rPr/>
        <w:t>㡣䉫奆顁珂汴獺⽓係礬卒쉨곎숵穑⌨獖瀩걇瀣ꍢ쉴䥚䱮㩉䇂☰燍䭄</w:t>
      </w:r>
      <w:r>
        <w:rPr/>
        <w:t>ꥊ</w:t>
      </w:r>
      <w:r>
        <w:rPr/>
        <w:t>㷂쉸塖㜤䅊슥䦘㤯歊慆㐵迂⥠㕂扷㒏숮杺쏂䍚晔⥥숲栺ꥪ⥢瑒⩩㈺梩썆千숶殱ꌶ㖩瘻婓徻㵌奉뗂㜻칟轢쉣䝉⿂搫溩뭲㊻単嫂窵㇎睸栻⑆</w:t>
      </w:r>
      <w:r>
        <w:rPr/>
        <w:t>꧂</w:t>
      </w:r>
      <w:r>
        <w:rPr/>
        <w:t>쉈䄬땾攥㨶쉖썬㈣涣村楒칸す㙯⚘暩㩬⧂䕫奲湖쉾슡嚩㢵横欺瓂煋㔷硪㯂</w:t>
      </w:r>
      <w:r>
        <w:rPr/>
        <w:t>ꕑ</w:t>
      </w:r>
      <w:r>
        <w:rPr/>
        <w:t>썖䡆♺婾旂収怽珂洹䥨頶婖䁄狂칳矂䀣汹쉳娥她㉒擂縊疮쉱樰潴♲啦略㢬娪㕑㨸숸潢䇎爥⏂杶楯㞬</w:t>
      </w:r>
      <w:r>
        <w:rPr/>
        <w:t>꧂</w:t>
      </w:r>
      <w:r>
        <w:rPr/>
        <w:t>畔牳歮䡍娵슡歂숵㘬焴숵ꌤ幰畂扇㠮쉘塵硓线</w:t>
      </w:r>
      <w:r>
        <w:rPr/>
        <w:t>ꦱ</w:t>
      </w:r>
      <w:r>
        <w:rPr/>
        <w:t>䤷兑䡷恒㥔報啡䍀</w:t>
      </w:r>
      <w:r>
        <w:rPr/>
        <w:t>ⴳ</w:t>
      </w:r>
      <w:r>
        <w:rPr/>
        <w:t>쉧쉤꥔〰</w:t>
      </w:r>
      <w:r>
        <w:rPr/>
        <w:t>⠵</w:t>
      </w:r>
      <w:r>
        <w:rPr/>
        <w:t>쵩猫癗䠬朽幙佘溘䇎瑠穁칫⺘窿娲晑</w:t>
      </w:r>
      <w:r>
        <w:rPr/>
        <w:t>ꤣ</w:t>
      </w:r>
      <w:r>
        <w:rPr/>
        <w:t>瞩㥟凃䍢쉤◂숱㶿╃䁰걎숰썤╲</w:t>
      </w:r>
      <w:r>
        <w:rPr/>
        <w:t>ⱉ</w:t>
      </w:r>
      <w:r>
        <w:rPr/>
        <w:t>㑞䄪潠</w:t>
      </w:r>
      <w:r>
        <w:rPr/>
        <w:t>ꥅ</w:t>
      </w:r>
      <w:r>
        <w:rPr/>
        <w:t>吪硳祔㡥丱㉢⑲쉥樺쉶偾</w:t>
      </w:r>
      <w:r>
        <w:rPr/>
        <w:t>ⱆ</w:t>
      </w:r>
      <w:r>
        <w:rPr/>
        <w:t>쉕輻겵丣摧琲떬窩숨㬹灥쉸縪⑹㨴䅉㈥⒵</w:t>
      </w:r>
      <w:r>
        <w:rPr/>
        <w:t>ⱡ</w:t>
      </w:r>
      <w:r>
        <w:rPr/>
        <w:t>咿塟牰㎵瑇䡐⸤쉷晃⼫</w:t>
      </w:r>
      <w:r>
        <w:rPr/>
        <w:t>ⰶ</w:t>
      </w:r>
      <w:r>
        <w:rPr/>
        <w:t>牫㔥淃쵕걌槂噙⹥䭔瀰쉞</w:t>
      </w:r>
      <w:r>
        <w:rPr/>
        <w:t>⡏⠽</w:t>
      </w:r>
      <w:r>
        <w:rPr/>
        <w:t>爤檩䬰妬歙⼨ꍌ坋㝘搷幤挭䐩瓂</w:t>
      </w:r>
      <w:r>
        <w:rPr/>
        <w:t>ⷂꖿ</w:t>
      </w:r>
      <w:r>
        <w:rPr/>
        <w:t>㝇⼮숫䥡〪䣎⍲瑢奡纮㑙关祎祷礴咿佷䁣䀺싂쉡熻烂煗熡曂䉥䱊⚘⍧</w:t>
      </w:r>
      <w:r>
        <w:rPr/>
        <w:t>⡶</w:t>
      </w:r>
      <w:r>
        <w:rPr/>
        <w:t>帯㥄渰</w:t>
      </w:r>
      <w:r>
        <w:rPr/>
        <w:t>Ⳃ</w:t>
      </w:r>
      <w:r>
        <w:rPr/>
        <w:t>淂녀磂녕췂ꥷ济䜥</w:t>
      </w:r>
      <w:r>
        <w:rPr/>
        <w:t>ꥒ</w:t>
      </w:r>
      <w:r>
        <w:rPr/>
        <w:t>瑙慔</w:t>
      </w:r>
      <w:r>
        <w:rPr/>
        <w:t>ꔩ⨥</w:t>
      </w:r>
      <w:r>
        <w:rPr/>
        <w:t>ⱥ</w:t>
      </w:r>
      <w:r>
        <w:rPr/>
        <w:t>牡쉒칯쉌⌯偁췂㉓攴㭯睙忂♑슏䑚숻坫쉭漭</w:t>
      </w:r>
      <w:r>
        <w:rPr/>
        <w:t>ⷂ</w:t>
      </w:r>
      <w:r>
        <w:rPr/>
        <w:t>⡔</w:t>
      </w:r>
      <w:r>
        <w:rPr/>
        <w:t>㤱썐䜥皏⦵係潊䇂䯃㙫쉏⬩佇潶昰⧂충塅쉧睕䅫㑪</w:t>
      </w:r>
      <w:r>
        <w:rPr/>
        <w:t>ꥁ</w:t>
      </w:r>
      <w:r>
        <w:rPr/>
        <w:t>䑎㦣䴣浣焪</w:t>
      </w:r>
      <w:r>
        <w:rPr/>
        <w:t>ⴥ</w:t>
      </w:r>
      <w:r>
        <w:rPr/>
        <w:t>拂倬樷浭轨</w:t>
      </w:r>
      <w:r>
        <w:rPr/>
        <w:t>ꔽ</w:t>
      </w:r>
      <w:r>
        <w:rPr/>
        <w:t>㕁쌺꥘</w:t>
      </w:r>
      <w:r>
        <w:rPr/>
        <w:t>ꥍ</w:t>
      </w:r>
      <w:r>
        <w:rPr/>
        <w:t>瑦䴮㩂恪㓂䆥쉕姎公毃쉓楤㵗段ꄴㄳ䵃䯂夭轎슿䄺欣⥭</w:t>
      </w:r>
      <w:r>
        <w:rPr/>
        <w:t>꧂</w:t>
      </w:r>
      <w:r>
        <w:rPr/>
        <w:t>녋㨬⭦</w:t>
      </w:r>
      <w:r>
        <w:rPr/>
        <w:t>ꖩ</w:t>
      </w:r>
      <w:r>
        <w:rPr/>
        <w:t>弸⍚䋂攤嘥䭶繳⵭毂㥑</w:t>
      </w:r>
      <w:r>
        <w:rPr/>
        <w:t>ꤩꥁ</w:t>
      </w:r>
      <w:r>
        <w:rPr/>
        <w:t>䥟츷楓⩨兾쉱䬥䬱䘹㭒䩸䥆彺卤匷疡䮿㬭뽓稸</w:t>
      </w:r>
      <w:r>
        <w:rPr/>
        <w:t>⡷</w:t>
      </w:r>
      <w:r>
        <w:rPr/>
        <w:t>恱ꄽ</w:t>
      </w:r>
      <w:r>
        <w:rPr/>
        <w:t>⡈</w:t>
      </w:r>
      <w:r>
        <w:rPr/>
        <w:t>ꥮㅒ䙂䔦婴偍걓㟂쉚넹㣂䞩㏍煭䙤쉺㘲呣惍㍐⩔㜤摵纻幃穘싂烂䡯歄桨ㄸ䉳塲</w:t>
      </w:r>
      <w:r>
        <w:rPr/>
        <w:t>⡃ⱕ</w:t>
      </w:r>
      <w:r>
        <w:rPr/>
        <w:t>啮湑⎡焯╊숵壂⮥䫎갳숶䤮户潌攻棂旎㉖⩩㪬䔺畢㎥䙂爤싂䅰獞幠牉拂쉇迂哂坶氯㝸啟䡧쉕噘急势䥟瑥幞係쉠坵瓂㉎珂쵥轳堹憣犮</w:t>
      </w:r>
      <w:r>
        <w:rPr/>
        <w:t>ꖵ</w:t>
      </w:r>
      <w:r>
        <w:rPr/>
        <w:t>뽠</w:t>
      </w:r>
      <w:r>
        <w:rPr/>
        <w:t>ⴱ</w:t>
      </w:r>
      <w:r>
        <w:rPr/>
        <w:t>㡞㜸頭썉橫㭲璻㝆놱倦㈶䥪庿䕊癪</w:t>
      </w:r>
      <w:r>
        <w:rPr/>
        <w:t>ꤽ</w:t>
      </w:r>
      <w:r>
        <w:rPr/>
        <w:t>繾欫⭤년싂⹆勂浓⽶硢⫂싍售뗂䥲㐻䱑ꌳ瞩乊焱牉칥땸㩌瑠慠㵠숤숸栦䔮䜦㉮䓍序䙳歁걷썊牬䕯숨㟂⩺䃂垿뿂꺻䁑䦘䷂⦥椪㶘싂晹슮</w:t>
      </w:r>
      <w:r>
        <w:rPr/>
        <w:t>⡞</w:t>
      </w:r>
      <w:r>
        <w:rPr/>
        <w:t>樰쉯㭖䝯椊⥌祍넦幺숶싂쵅睪깊▬䘩㕮</w:t>
      </w:r>
      <w:r>
        <w:rPr/>
        <w:t>ꕳ</w:t>
      </w:r>
      <w:r>
        <w:rPr/>
        <w:t>䡧眻漩╇쉋㤰걈䍤䪵䜣䥨祃䱲柎㝋숨숤⍁畲繵䉠绂係䨥燂</w:t>
      </w:r>
      <w:r>
        <w:rPr/>
        <w:t>ꗂ</w:t>
      </w:r>
      <w:r>
        <w:rPr/>
        <w:t>곂と元쉭漬暣䃂쉈䤪쉅瑃</w:t>
      </w:r>
      <w:r>
        <w:rPr/>
        <w:t>Ⳃ</w:t>
      </w:r>
      <w:r>
        <w:rPr/>
        <w:t>〹ォ⾵獎䕳숺걎㥮걪</w:t>
      </w:r>
      <w:r>
        <w:rPr/>
        <w:t>⡇</w:t>
      </w:r>
      <w:r>
        <w:rPr/>
        <w:t>剸温쉥⩬顾瘦繂圴䠬輲珂㥆⽮묤慹ꇂ츣勂棎ㄪ쉡</w:t>
      </w:r>
      <w:r>
        <w:rPr/>
        <w:t>Ⳃ</w:t>
      </w:r>
      <w:r>
        <w:rPr/>
        <w:t>ꤲ</w:t>
      </w:r>
      <w:r>
        <w:rPr/>
        <w:t>故仂璡䓂㖣⥙槂偗呬朩䄩洳떱嘶쉳京䉍녉轾䥠䡢</w:t>
      </w:r>
      <w:r>
        <w:rPr/>
        <w:t>ꔹ</w:t>
      </w:r>
      <w:r>
        <w:rPr/>
        <w:t>䠭窬嗂硂栮</w:t>
      </w:r>
      <w:r>
        <w:rPr/>
        <w:t>⠰⡭</w:t>
      </w:r>
      <w:r>
        <w:rPr/>
        <w:t>썹슿䈤㑑䡢깊獬坠幮</w:t>
      </w:r>
      <w:r>
        <w:rPr/>
        <w:t>ꦿ</w:t>
      </w:r>
      <w:r>
        <w:rPr/>
        <w:t>ゥ╥䡅䱫繯⬲玏啲偺숱긱係佚</w:t>
      </w:r>
      <w:r>
        <w:rPr/>
        <w:t>꧂</w:t>
      </w:r>
      <w:r>
        <w:rPr/>
        <w:t>獂申器걀숵䭁쉴畊抡單䍌㑴⤦</w:t>
      </w:r>
      <w:r>
        <w:rPr/>
        <w:t>ⵥ</w:t>
      </w:r>
      <w:r>
        <w:rPr/>
        <w:t>숸ꍷ䈳걞伱䍬♦搸䕌㣂塞漫搦녈噢숻彉熵湧䥀氭</w:t>
      </w:r>
      <w:r>
        <w:rPr/>
        <w:t>Ⱛ</w:t>
      </w:r>
      <w:r>
        <w:rPr/>
        <w:t>깬睃侻汓慐䔷皿摟㍥樣婅危㊵묬旂䱪䉾佪丯㷂┪䁠捆㤸㦩뾵⍖⭊䐦痂䝀扚穨䍞쉉勂⍌ꄤ䕊さ䌪乩⫂汋⫂숻㎻㙉瑑磂牺</w:t>
      </w:r>
      <w:r>
        <w:rPr/>
        <w:t>Ⱘ⩈</w:t>
      </w:r>
      <w:r>
        <w:rPr/>
        <w:t>ꕃ</w:t>
      </w:r>
      <w:r>
        <w:rPr/>
        <w:t>䕙㜪㙣䝣剖轷㙮䭧ㅤ熩뭖</w:t>
      </w:r>
      <w:r>
        <w:rPr/>
        <w:t>⠷</w:t>
      </w:r>
      <w:r>
        <w:rPr/>
        <w:t>㍰恚姂ㅙ煺뭄╄䛃㡭㥟숥瓂㣃佭묻搵쉧숷慲</w:t>
      </w:r>
      <w:r>
        <w:rPr/>
        <w:t>ⱐ</w:t>
      </w:r>
      <w:r>
        <w:rPr/>
        <w:t>숶洣焭垣䈶䇍楾칵硎恄</w:t>
      </w:r>
      <w:r>
        <w:rPr/>
        <w:t>⢵</w:t>
      </w:r>
      <w:r>
        <w:rPr/>
        <w:t>睞䄽匸ꎱ繋⽨⎡啠⤹歹占쵓⭀昴畯焵剁湡䈮䚏憻浞瀪啑楐摦绂昨亩⤩塆纥걔뿂滂席⒮乁싂䳎</w:t>
      </w:r>
      <w:r>
        <w:rPr/>
        <w:t>꧂</w:t>
      </w:r>
      <w:r>
        <w:rPr/>
        <w:t>堮㩐扊㑧垣怰歆숣㒮挪㒏穬ꍊ⩣썩녢쉣숽揂欤繏塃⪩皵⼦쉷璬欪념쉠♨⑦搲뽍녾嘪⚱哂汖딫숥皿捉䡴䄫妿泍剄墿땄쉱繁癭⹧ꅭ쎱啠컂櫂慺⑃副幙쉸䬰剹啎頪杲</w:t>
      </w:r>
      <w:r>
        <w:rPr/>
        <w:t>Ⱛ</w:t>
      </w:r>
      <w:r>
        <w:rPr/>
        <w:t>留뇂䜴睈슮毂桵</w:t>
      </w:r>
      <w:r>
        <w:rPr/>
        <w:t>ⳍ⫃</w:t>
      </w:r>
      <w:r>
        <w:rPr/>
        <w:t>曂㭘枬㤴㫃</w:t>
      </w:r>
      <w:r>
        <w:rPr/>
        <w:t>ⱇ</w:t>
      </w:r>
      <w:r>
        <w:rPr/>
        <w:t>ꎮ棂䝂⴨㗍帣쉊긲䕨䛃剀呴楠湕䨮睓슬桪썇佗物䴫焮쉸ꎥ⼷恦䜽뗂㯂带䵋怭䖻䬮㢣䢣뭴壂㪩땺뽍愥欫칾䁨숺갷☴㝺夬䐪숱㕬瑰唻刽㩊单⺥쉰祬䘸숰套⩏䵋㐱䡲ꅣ걈䭮ㅌ䙖쉯嗎剡圶쉆㨦恇싎烂Ⓜ㉏か䍴쏂놩㉲</w:t>
      </w:r>
      <w:r>
        <w:rPr/>
        <w:t>ⵅ</w:t>
      </w:r>
      <w:r>
        <w:rPr/>
        <w:t>洣槂ふ㖥癸쵈䐲ꅵ䩃穉쉪奓卵</w:t>
      </w:r>
      <w:r>
        <w:rPr/>
        <w:t>⠴</w:t>
      </w:r>
      <w:r>
        <w:rPr/>
        <w:t>摵癅偄㕅⹚〸䘵쏍睠䕁縊㭙䕧⹄㭾囃걶到슩썌縶㥸墿㢥奩㉲呣呍杤녌琪祓祔䱍呇</w:t>
      </w:r>
      <w:r>
        <w:rPr/>
        <w:t>⡺</w:t>
      </w:r>
      <w:r>
        <w:rPr/>
        <w:t>乄協纏㟂堻䡁넭쉂䵎恮兦ꌻ䋂㚡⩗殮ꥣ⨨걄ギ䑩쉦쉊䌽儮㙹쉈㩾䢩䙉椬坪⵾</w:t>
      </w:r>
      <w:r>
        <w:rPr/>
        <w:t>⠩</w:t>
      </w:r>
      <w:r>
        <w:rPr/>
        <w:t>啔䍫쉞潠쉥䗂</w:t>
      </w:r>
      <w:r>
        <w:rPr/>
        <w:t>ⰹ</w:t>
      </w:r>
      <w:r>
        <w:rPr/>
        <w:t>咣䚩㉉⹕</w:t>
      </w:r>
      <w:r>
        <w:rPr/>
        <w:t>ꥇ⛂</w:t>
      </w:r>
      <w:r>
        <w:rPr/>
        <w:t>嗂ㅴ녗浴쉂⍶䙡쉃⭷☲䦡偢摞☰䨸ꇂꆱ⒏幑깘</w:t>
      </w:r>
      <w:r>
        <w:rPr/>
        <w:t>ꥆ⭪</w:t>
      </w:r>
      <w:r>
        <w:rPr/>
        <w:t>搳繧┭猰䝡쉃䵬㡞怺乡쉋녲녫䪬獋䙖䗂熩ꥬ䗂呃뭾ꄽ쉳숶쉤딥怤ꅠ歪禥劥뭆칰묮䁏畸㙡㣂⩤燂盂㡰썎〺䡞㉁꥙痂녁党瓂</w:t>
      </w:r>
      <w:r>
        <w:rPr/>
        <w:t>ꥇ⹕</w:t>
      </w:r>
      <w:r>
        <w:rPr/>
        <w:t>烂䎻瀽쉤걋䇂㉺⽞䍢ꥢ⛃껍</w:t>
      </w:r>
      <w:r>
        <w:rPr/>
        <w:t>⠳</w:t>
      </w:r>
      <w:r>
        <w:rPr/>
        <w:t>ꔨ</w:t>
      </w:r>
      <w:r>
        <w:rPr/>
        <w:t>쉔⽤䀩쉠쉬䭄㥭㞩</w:t>
      </w:r>
      <w:r>
        <w:rPr/>
        <w:t>⠱</w:t>
      </w:r>
      <w:r>
        <w:rPr/>
        <w:t>磍쵀㩙㡇⌦䙟瓂弳呀䔷洫頹廂丵⽤珂欣亣呸焥믂뭕扑땐쉌ㅋ悏䇃䌻䭥뇂悻幬癅䮘㕦澏睎⺿⹊䕧䯂ꍲ役棂거墥嚮䐴䉡佗㴩狂㭍橳噃㬻坟⹺㭂噰䕧楇뭎㔤썧奈八䐪妘㠹呲숳湃昪捁斘杴輰䭦䱒㍲幢愣顶⩓䈶迂䧂煄䌪䩬顇兙甩╯痂㥘栬숥亱㡠䍢캩瞱깭梻带㨩㤵⑫㤭䘽燂夷걢㩾뽴╮滂瘹슣⒥忂顖쉹㙸渦呉剱ㄦ憿⑍癑歵</w:t>
      </w:r>
      <w:r>
        <w:rPr/>
        <w:t>ⱱ</w:t>
      </w:r>
      <w:r>
        <w:rPr/>
        <w:t>ㅩ쉔</w:t>
      </w:r>
      <w:r>
        <w:rPr/>
        <w:t>Ⱕ</w:t>
      </w:r>
      <w:r>
        <w:rPr/>
        <w:t>摖塬啋婩⨥ꎘ橥倹种땔盂ㄨ쉞弬ꍃ䑰쉳怽⹬摔뭙焥䘪䅾</w:t>
      </w:r>
      <w:r>
        <w:rPr/>
        <w:t>Ɫ</w:t>
      </w:r>
      <w:r>
        <w:rPr/>
        <w:t>摮䀴</w:t>
      </w:r>
      <w:r>
        <w:rPr/>
        <w:t>⠮</w:t>
      </w:r>
      <w:r>
        <w:rPr/>
        <w:t>䜩嘽슩칮殩㉺乏敯㷂㪩惂呌㕧稽䥤걢믂轱䑈帮㑩敒伳伫顒㕺嗂湨䥢쵧ꅣ숮ꍄ뿂깞嚥䕍活㣎⍢爻䬣⪘㘥뼰⺿⩆㪡卥┪츭䵀䕕洭䨫ꇂ琸伸救幏䙩呠䎱</w:t>
      </w:r>
      <w:r>
        <w:rPr/>
        <w:t>ꕵ</w:t>
      </w:r>
      <w:r>
        <w:rPr/>
        <w:t>杳剙妿幞轁쌤額祑水䴩ꅢ嗍</w:t>
      </w:r>
      <w:r>
        <w:rPr/>
        <w:t>ⵑ</w:t>
      </w:r>
      <w:r>
        <w:rPr/>
        <w:t>싂泍ㆥ䩕㪩</w:t>
      </w:r>
    </w:p>
    <w:p>
      <w:pPr>
        <w:pStyle w:val="PreformattedText"/>
        <w:bidi w:val="0"/>
        <w:spacing w:before="0" w:after="0"/>
        <w:jc w:val="left"/>
        <w:rPr/>
      </w:pPr>
      <w:r>
        <w:rPr/>
        <w:t>␴</w:t>
      </w:r>
      <w:r>
        <w:rPr/>
        <w:t>㜽䙧䬰䢡摋숸䩦喘䲘춣쉈昶烂䧂⒬繦㕥숫숶兗敁䭕䷂住廂㔦쎱勂圽呸㙮楐煇奆쉖</w:t>
      </w:r>
      <w:r>
        <w:rPr/>
        <w:t>ꕟ</w:t>
      </w:r>
      <w:r>
        <w:rPr/>
        <w:t>塃繑㯂⤩洽噴㝸䁍具ꅬ迂桭쉄纡潞숰䗂싂慧⦘⎏壎檘睄汅年숹輪卄⽂顗䵔䠴䂩特瀴⍫숪</w:t>
      </w:r>
      <w:r>
        <w:rPr/>
        <w:t>ꦵ</w:t>
      </w:r>
      <w:r>
        <w:rPr/>
        <w:t>杉䥧⵵췂⥡梥乴ⸯ匪䵕⌦</w:t>
      </w:r>
      <w:r>
        <w:rPr/>
        <w:t>ꕤⵗ</w:t>
      </w:r>
      <w:r>
        <w:rPr/>
        <w:t>片ゥ䈊㪣</w:t>
      </w:r>
      <w:r>
        <w:rPr/>
        <w:t>ꗍ</w:t>
      </w:r>
      <w:r>
        <w:rPr/>
        <w:t>浮椤⿂䁁塆㏂梵쉀㝭䙫ㆬ쉵썖楣楴㩕⸺潡습㴭汐慗灆쉀婎堯常帨亣칃뭨숪穷䐺呔쉦画毂桒䅔灙㕆䴱ㅳ⹂⒩⤰걬枩磂㬱㙇浘弻皥䦵</w:t>
      </w:r>
      <w:r>
        <w:rPr/>
        <w:t>ⵂⶩ</w:t>
      </w:r>
      <w:r>
        <w:rPr/>
        <w:t>깆</w:t>
      </w:r>
      <w:r>
        <w:rPr/>
        <w:t>⡀</w:t>
      </w:r>
      <w:r>
        <w:rPr/>
        <w:t>ꥮ깟柂㔻皣⍰ꅒ䍑쉨쉟쉱♠楔ぅ</w:t>
      </w:r>
      <w:r>
        <w:rPr/>
        <w:t>ꔬ</w:t>
      </w:r>
      <w:r>
        <w:rPr/>
        <w:t>㕔ꎬ⨺쉅뭭㏂ㅗ쉍乡潨拂㠻㙇湫繃㡤㞩㘭䓂䴱湂稳輪뭪㩎捋偎⦵䠨扖䪱祒揂䑎㷎縣玬硪뭧䱞䑢ꌯ싂</w:t>
      </w:r>
      <w:r>
        <w:rPr/>
        <w:t>ꦿ</w:t>
      </w:r>
      <w:r>
        <w:rPr/>
        <w:t>㓂太갶匤と撻硋畟癩⭟瑑ꌯ</w:t>
      </w:r>
      <w:r>
        <w:rPr/>
        <w:t>ⰸ</w:t>
      </w:r>
      <w:r>
        <w:rPr/>
        <w:t>깆䍩砶⼴猩牵牡飂꥗㇂쉠橠쉯祅止輪挱呓夷䫂⿂숱⥗潦쵩池串捏啉儬놻䷂桠ꄭ奧䨷砤䢘幇縳江슬㨲┰뾘ꅥ穟㮡卧挶姂乱䱋슩塁䤣灌</w:t>
      </w:r>
      <w:r>
        <w:rPr/>
        <w:t>ⶬ␶</w:t>
      </w:r>
      <w:r>
        <w:rPr/>
        <w:t>䠣䱓⍳湥쉦慰</w:t>
      </w:r>
      <w:r>
        <w:rPr/>
        <w:t>⡍</w:t>
      </w:r>
      <w:r>
        <w:rPr/>
        <w:t>繒祇ꎥ쉨곂慨♪뽡ꥮ䝪⫃桊婏䧂㍖䵇䊬矂⩧⤮䙤⩅䙥㡹</w:t>
      </w:r>
      <w:r>
        <w:rPr/>
        <w:t>⡅</w:t>
      </w:r>
      <w:r>
        <w:rPr/>
        <w:t>扡깞棂숨坸</w:t>
      </w:r>
      <w:r>
        <w:rPr/>
        <w:t>ꕇ</w:t>
      </w:r>
      <w:r>
        <w:rPr/>
        <w:t>쉟䔣儨</w:t>
      </w:r>
      <w:r>
        <w:rPr/>
        <w:t>ꕥ</w:t>
      </w:r>
      <w:r>
        <w:rPr/>
        <w:t>庻着칂㵰瀴㏂嘳涻␻뾩쉹숽썚申䩘⥴㙒䙗机さ佺顪潖㷂䠥仂咥</w:t>
      </w:r>
      <w:r>
        <w:rPr/>
        <w:t>ⱡ</w:t>
      </w:r>
      <w:r>
        <w:rPr/>
        <w:t>捤偂칑䎣쉌ꌪ儻搹㵉♕䋂</w:t>
      </w:r>
      <w:r>
        <w:rPr/>
        <w:t>ꤨ</w:t>
      </w:r>
      <w:r>
        <w:rPr/>
        <w:t>辬쉬쉏堺妵癲㝕㜪勎䎱怨ㄫ祭刬截㑂慟</w:t>
      </w:r>
      <w:r>
        <w:rPr/>
        <w:t>ꥑ⹰</w:t>
      </w:r>
      <w:r>
        <w:rPr/>
        <w:t>迂㑆䡅䆏䚘딱㕇⥑⹸橐㢱숪⸥쉑⎣娬楪坑㝍䥩</w:t>
      </w:r>
      <w:r>
        <w:rPr/>
        <w:t>ꥏ</w:t>
      </w:r>
      <w:r>
        <w:rPr/>
        <w:t>㤪㞩녡䌬穹禩窵䢮뽘䋃楕㇃䩅据싂札</w:t>
      </w:r>
      <w:r>
        <w:rPr/>
        <w:t>⠶</w:t>
      </w:r>
      <w:r>
        <w:rPr/>
        <w:t>泍⩆묳燎ꍈ渤⽖䓂楷犻깔쉆毂纵仂숰浯칍獒彪⯂㉨畸겥磂쉇煚㙯转쉈쉊搶슘托欥</w:t>
      </w:r>
      <w:r>
        <w:rPr/>
        <w:t>ꤩ</w:t>
      </w:r>
      <w:r>
        <w:rPr/>
        <w:t>캏汬</w:t>
      </w:r>
      <w:r>
        <w:rPr/>
        <w:t>ⴵ</w:t>
      </w:r>
      <w:r>
        <w:rPr/>
        <w:t>橡塉飂娱剠佦顚杰梥㦘뗃䫂兩⵸</w:t>
      </w:r>
      <w:r>
        <w:rPr/>
        <w:t>ꤤ</w:t>
      </w:r>
      <w:r>
        <w:rPr/>
        <w:t>兞睱栭彘㙵煚깑숺㶿⍬⹖㡃桃何拂䮩棂쌣쉃庿畆爯媱쉵☭㣃煡愥亱♒䌵♞㠷㬪㖥⹍呅奷禩晏⩃呦由勂玬㔮㡳㔰䩲슥䌪捚婉⥡䎩뇂㑙䢥楦福炱쉈噚呄戶꺻⨤挩畨剘⦻嗃㕃쉪攲倮呧⩎欳쉧用囂㥔ㆩ䫂濂瑓䬷䈵㔲所┤㧂⩩㵉偊頴䡙瞩䬦硡뮏</w:t>
      </w:r>
      <w:r>
        <w:rPr/>
        <w:t>⠫</w:t>
      </w:r>
      <w:r>
        <w:rPr/>
        <w:t>㜫⹋⬺敗牮佋珂┪淎ㆥ⻂⌳</w:t>
      </w:r>
      <w:r>
        <w:rPr/>
        <w:t>ꦥ</w:t>
      </w:r>
      <w:r>
        <w:rPr/>
        <w:t>㧂깗㐺⾏ꏂ㕠い쵯佱☊顁땋⩣숥㟂㭍⤲ꇂ년㈨煡㠳睕嚣캮哂扈⑀憮否쉱쉱恍㐪眽玩㓂ꌵ儳濂熩帨榘弽䱂숰濂癉깎㌯</w:t>
      </w:r>
      <w:r>
        <w:rPr/>
        <w:t>ⷂ</w:t>
      </w:r>
      <w:r>
        <w:rPr/>
        <w:t>⿂㐪祋坆临쉚䡎橯䙁</w:t>
      </w:r>
      <w:r>
        <w:rPr/>
        <w:t>ꥇ</w:t>
      </w:r>
      <w:r>
        <w:rPr/>
        <w:t>䅣兯浇䅳仂䱙㏂㔪㥏㎡戰ꎬ京쌪쉵洱乍숻⑌싂㜤䝫挪䴺獕噩ꌩ塱䦡䑲㜩㩾榩挣凂⭍쉆傡捒싂瑌䧂㟂何煗⯂⫂⼩瑈䭶䅈帳犩䅒츯䌣匰⧂息㴪卌☪瘭焦儽⑃㭲繚㪥ꌰ總㦮╒㭱㕧汴䴣䎘迂쉈朴瘫㏂煋☹㈮ꌪ䱐犘㞥抣佥憣뿂䀨뗂ꍟ呗姂幺㙙</w:t>
      </w:r>
      <w:r>
        <w:rPr/>
        <w:t>ꥍ</w:t>
      </w:r>
      <w:r>
        <w:rPr/>
        <w:t>쉠瑹싂⻂㜱噆獄숹〲⚬ꅨ</w:t>
      </w:r>
      <w:r>
        <w:rPr/>
        <w:t>ꗂ</w:t>
      </w:r>
      <w:r>
        <w:rPr/>
        <w:t>숭低琣匪쉶칭㕦쉉喏뮣썤穗婚쉐䄴⥮樣䵯ꅀ췂넩廂癫幥숥䥣硌㔪繈旂쎏乭꺣쉂烃</w:t>
      </w:r>
      <w:r>
        <w:rPr/>
        <w:t>꥓</w:t>
      </w:r>
      <w:r>
        <w:rPr/>
        <w:t>ꅘ祒幄癥숺䋂</w:t>
      </w:r>
      <w:r>
        <w:rPr/>
        <w:t>⠯</w:t>
      </w:r>
      <w:r>
        <w:rPr/>
        <w:t>䙩숦十䵈顓硗깹▩숪㌷䉦咿秂捂녺婟</w:t>
      </w:r>
      <w:r>
        <w:rPr/>
        <w:t>⡠⦡</w:t>
      </w:r>
      <w:r>
        <w:rPr/>
        <w:t>灅㙇〱깅〽⩨䅐轹⾩䤺쉄瑯싂쉏</w:t>
      </w:r>
      <w:r>
        <w:rPr/>
        <w:t>ꥍ</w:t>
      </w:r>
      <w:r>
        <w:rPr/>
        <w:t>䰵땢䱰海㯂㵲煀坄숪㮩䃂䒱♶殱䇂柂㠪橍㞘㬩判숭㭴嘥杭整潫⸣榥뼴ꥸ⩀漲䰯恢纏牸歮弰摐猨⍌塄䁰㡖䰹䡤氨㧂䍏ㅥ氻勂⻎㍶쉤㥷䩎穹뼱穫棂畺睈奱歮慙딹堨响ꌫ塭䁙㘥欲侥숣㙌䮬滂煱䶏</w:t>
      </w:r>
      <w:r>
        <w:rPr/>
        <w:t>ꤤ</w:t>
      </w:r>
      <w:r>
        <w:rPr/>
        <w:t>䑚</w:t>
      </w:r>
      <w:r>
        <w:rPr/>
        <w:t>ⵄ</w:t>
      </w:r>
      <w:r>
        <w:rPr/>
        <w:t>㖿䈩㡯庿䀭뭒殏䔲㜺歐盂捃⽤㉄楺灚䮱畳奚</w:t>
      </w:r>
      <w:r>
        <w:rPr/>
        <w:t>⡅</w:t>
      </w:r>
      <w:r>
        <w:rPr/>
        <w:t>癦湶쉍助䭈槂㑌┳촹潬䕤䂥싍쉚慶쉧칒癧뭷⬪䗂偤撏煙녞乂䝚啐㕫걙䑁汎㡭瘮뗂⭉㉀㧂䬩⽘儲离旃</w:t>
      </w:r>
      <w:r>
        <w:rPr/>
        <w:t>ⱏ</w:t>
      </w:r>
      <w:r>
        <w:rPr/>
        <w:t>窣堹两촪꥖棂䭔쉐昲쉋㑸䋂爵㭓⾥䶡樳⩗䩮頸숥䂩㵵쉡⸩氩硬婠壎싂瀽浭卋迂畸㶩⹔칆⑀嘬숪ꅭ쉧禬녪頶䁙垡ノ䃂歄潎╷伨뭧</w:t>
      </w:r>
      <w:r>
        <w:rPr/>
        <w:t>ꖣ</w:t>
      </w:r>
      <w:r>
        <w:rPr/>
        <w:t>䘴坞쉒쉵䒣佳딽</w:t>
      </w:r>
      <w:r>
        <w:rPr/>
        <w:t>ꕯ</w:t>
      </w:r>
      <w:r>
        <w:rPr/>
        <w:t>昻䄪긦문纩䩄晅娺禿⥡娲싂㡩⪥걑娨땥◂쉌飂啍狂숳썖㶮丸嘪┯뽙䤴㏂擃硉幺汋丣㬹䩐⍇⽾愷䑑漤ㄵ㩣偯瀹绂숹䵺殏䅹繂䡫啑⩍瀪䄊ꆩ繪⭦뼣児撱歪㑥汮숪杧땞㚘攴뼲䳂熮竂쉢⭮䝕ㄪ䪻깩嫂싂呡乨숶楤쉡䡥䨫搹歾쉨喣湙棂슻싎뽮䒘숹㗂㶩掻⵺䑚쉊쉶䩸껂㐺制䎏捣湌楫洴뿂潍瀷䲿㖡报⥪쌪ꅦ硠썺┯獗㙍橡㩮⫎ꅺ㉏楦促硕싂版䰫潘⼸㥚湧婟係牄䯂潣㵧㙧䰴利汸扆倵㎻긽⽑䰴ꎻ칎畒꧎嗎쎏失橙㟂凂利晇䎩䭒㙑焵䴪썥</w:t>
      </w:r>
      <w:r>
        <w:rPr/>
        <w:t>ꥂ</w:t>
      </w:r>
      <w:r>
        <w:rPr/>
        <w:t>쵰</w:t>
      </w:r>
      <w:r>
        <w:rPr/>
        <w:t>ꕄ</w:t>
      </w:r>
      <w:r>
        <w:rPr/>
        <w:t>轷쉡睘㬭䵭䀩獙걢㬫䈽晰捙瘰⥰堭싃婅</w:t>
      </w:r>
      <w:r>
        <w:rPr/>
        <w:t>ⱞ</w:t>
      </w:r>
      <w:r>
        <w:rPr/>
        <w:t>硂⩘湾䜲쉖䜫⑇伲땒⩔㌫挦쉇䔬껂⹍⸥츲溵츩欲抡祬䮏쉟촫㭵偫䥓哂徘꺻瑎떵쉠ㅙ匪쉢㜽穅꺵㠲㭏</w:t>
      </w:r>
      <w:r>
        <w:rPr/>
        <w:t>ⲣ</w:t>
      </w:r>
      <w:r>
        <w:rPr/>
        <w:t>쉗䣂敹싃</w:t>
      </w:r>
      <w:r>
        <w:rPr/>
        <w:t>ⱃ</w:t>
      </w:r>
      <w:r>
        <w:rPr/>
        <w:t>䀷侻쉨㕈睐묭揍煓㷍桡暩硷澩쉗뽮깎⾿㌸浆⍇㶮穠幓焣</w:t>
      </w:r>
      <w:r>
        <w:rPr/>
        <w:t>Ⱖ</w:t>
      </w:r>
      <w:r>
        <w:rPr/>
        <w:t>晶쉮</w:t>
      </w:r>
      <w:r>
        <w:rPr/>
        <w:t>⡃</w:t>
      </w:r>
      <w:r>
        <w:rPr/>
        <w:t>䝇䝨녦䷂㉥湰晹䈽쉣纩却棂噎⤭꥖夤忂㚮界㮡츰幏極꺩桤깕⬮싂戵쉄⚘습圥싂</w:t>
      </w:r>
      <w:r>
        <w:rPr/>
        <w:t>ⱷ</w:t>
      </w:r>
      <w:r>
        <w:rPr/>
        <w:t>泍ꄥ㷂䋎ぱ긫꥾張뮩㝨䛍䔬</w:t>
      </w:r>
      <w:r>
        <w:rPr/>
        <w:t>ⰹ</w:t>
      </w:r>
      <w:r>
        <w:rPr/>
        <w:t>㉣榿轩┽頭뇂惂佪쉦浡㋃䵐ꅂぅ슩獏䍀䷂쉰숱狂㜱妻晅烃㑅쉭振┯숷竂㔣䛃湂坓京癆겥ꄷ뽔䰶浃숮牐⺿㖘걠⨦捍樣</w:t>
      </w:r>
      <w:r>
        <w:rPr/>
        <w:t>꤫</w:t>
      </w:r>
      <w:r>
        <w:rPr/>
        <w:t>輱瘯斘</w:t>
      </w:r>
      <w:r>
        <w:rPr/>
        <w:t>ꕒ⭸</w:t>
      </w:r>
      <w:r>
        <w:rPr/>
        <w:t>氪꺣♦⹗⼱넭⵫숣츣儰癚䩴磂揂吴ꍞ㤱佘쵞⹂纏煮樰쉏㝯쉀쉑捸卦䍔婰仂奶㙤⍹㥷⪥</w:t>
      </w:r>
      <w:r>
        <w:rPr/>
        <w:t>⣂</w:t>
      </w:r>
      <w:r>
        <w:rPr/>
        <w:t>숬䯂ꍫ</w:t>
      </w:r>
      <w:r>
        <w:rPr/>
        <w:t>ꤩ</w:t>
      </w:r>
      <w:r>
        <w:rPr/>
        <w:t>쉸싃쉐敩뽰㴷瀴彌匯㶘䭬</w:t>
      </w:r>
      <w:r>
        <w:rPr/>
        <w:t>ⲡ</w:t>
      </w:r>
      <w:r>
        <w:rPr/>
        <w:t>쉩䱨磂弱䡅瑀术ꥯ⭔献ꥮ竂〬繋偀</w:t>
      </w:r>
      <w:r>
        <w:rPr/>
        <w:t>ⵘ</w:t>
      </w:r>
      <w:r>
        <w:rPr/>
        <w:t>䥦佅硤风㕔숦㈤煌剺䗂潺桩㥹䀵匳欰</w:t>
      </w:r>
      <w:r>
        <w:rPr/>
        <w:t>ꕠ</w:t>
      </w:r>
      <w:r>
        <w:rPr/>
        <w:t>癑ꥶ</w:t>
      </w:r>
      <w:r>
        <w:rPr/>
        <w:t>⵰</w:t>
      </w:r>
      <w:r>
        <w:rPr/>
        <w:t>숶漪輰暩䩺䰫稹⍄硘넮汦䬬婖딴쉍顁掮汓䀰洲⭑湃䣂䴽</w:t>
      </w:r>
      <w:r>
        <w:rPr/>
        <w:t>ꗂ⩁</w:t>
      </w:r>
      <w:r>
        <w:rPr/>
        <w:t>兘彡䈷奤噉扲䉫㑺幓</w:t>
      </w:r>
      <w:r>
        <w:rPr/>
        <w:t>⢩</w:t>
      </w:r>
      <w:r>
        <w:rPr/>
        <w:t>숰슘䑫㭱穞캏灵딤숲抱栣璣㩸묦뽲⽕쉞쉮</w:t>
      </w:r>
      <w:r>
        <w:rPr/>
        <w:t>ꕷ</w:t>
      </w:r>
      <w:r>
        <w:rPr/>
        <w:t>쉘</w:t>
      </w:r>
      <w:r>
        <w:rPr/>
        <w:t>ⱕ</w:t>
      </w:r>
      <w:r>
        <w:rPr/>
        <w:t>婢⦬潭垱秂盂</w:t>
      </w:r>
      <w:r>
        <w:rPr/>
        <w:t>ꤷ⩚</w:t>
      </w:r>
      <w:r>
        <w:rPr/>
        <w:t>䵶⽲</w:t>
      </w:r>
      <w:r>
        <w:rPr/>
        <w:t>ꤪ</w:t>
      </w:r>
      <w:r>
        <w:rPr/>
        <w:t>纡颥纮녱燂</w:t>
      </w:r>
      <w:r>
        <w:rPr/>
        <w:t>ⶩ</w:t>
      </w:r>
      <w:r>
        <w:rPr/>
        <w:t>㐰</w:t>
      </w:r>
      <w:r>
        <w:rPr/>
        <w:t>ꥍ</w:t>
      </w:r>
      <w:r>
        <w:rPr/>
        <w:t>硱瑀ꥰ㈲숱奇⨲侘䛂⦻濂戵癮吮</w:t>
      </w:r>
      <w:r>
        <w:rPr/>
        <w:t>ꕉ⹭</w:t>
      </w:r>
      <w:r>
        <w:rPr/>
        <w:t>췍⨪㗂㢬匊⩅礪</w:t>
      </w:r>
      <w:r>
        <w:rPr/>
        <w:t>ꥀ</w:t>
      </w:r>
      <w:r>
        <w:rPr/>
        <w:t>轐ㄩ칄뽪眣䡡녮啣恞깦䉐卨㘰</w:t>
      </w:r>
      <w:r>
        <w:rPr/>
        <w:t>ⵥ</w:t>
      </w:r>
      <w:r>
        <w:rPr/>
        <w:t>畞</w:t>
      </w:r>
      <w:r>
        <w:rPr/>
        <w:t>⡚</w:t>
      </w:r>
      <w:r>
        <w:rPr/>
        <w:t>搹輴쉠䴽呮昹穂测⨴숤欥刬쵤涩殱吲㩭놩䳍</w:t>
      </w:r>
      <w:r>
        <w:rPr/>
        <w:t>꧂</w:t>
      </w:r>
      <w:r>
        <w:rPr/>
        <w:t>䈣潧㓍侏皘榬䀺㑾潒㩞䜶䐦䙾슩灀슏╏㠨ꅟ㤭䂻</w:t>
      </w:r>
      <w:r>
        <w:rPr/>
        <w:t>⠳</w:t>
      </w:r>
      <w:r>
        <w:rPr/>
        <w:t>䤦</w:t>
      </w:r>
      <w:r>
        <w:rPr/>
        <w:t>ꕭ</w:t>
      </w:r>
      <w:r>
        <w:rPr/>
        <w:t>漬⹪땾捸摅쎩噟楑丱쉡嫂噥浗戻灷뼦⏂쉾帨拂⨩긭撘쉲歲橕妥䤱猷砣癣捓쌻彡晔</w:t>
      </w:r>
      <w:r>
        <w:rPr/>
        <w:t>ⶻ</w:t>
      </w:r>
      <w:r>
        <w:rPr/>
        <w:t>쉧䅌癷</w:t>
      </w:r>
      <w:r>
        <w:rPr/>
        <w:t>ⷂ</w:t>
      </w:r>
      <w:r>
        <w:rPr/>
        <w:t>䌭乄숱㵈⩄嘴⑪弭恂曂嗎㚵⩚</w:t>
      </w:r>
      <w:r>
        <w:rPr/>
        <w:t>ꤴ</w:t>
      </w:r>
      <w:r>
        <w:rPr/>
        <w:t>㕓怷櫂ꆩ긪樻块勂牶㝕僂췃浨㴮摾犩慚弴ꍞ泂㉺幟㶣㔬㤰ꥫ彁㜰塙⹂䔵╏㭧㐪䀱무扷ㅳ轰ꥢ沥㙊斡숻쉦⩡믂玘坐ꅙ</w:t>
      </w:r>
      <w:r>
        <w:rPr/>
        <w:t>ꕒ</w:t>
      </w:r>
      <w:r>
        <w:rPr/>
        <w:t>⼶汕㩋╭坳枘딳㨲</w:t>
      </w:r>
      <w:r>
        <w:rPr/>
        <w:t>ꔺ</w:t>
      </w:r>
      <w:r>
        <w:rPr/>
        <w:t>ꌫ擂䝨넫㶱⸥槂桦㭫䑬甩塾䡟䀴娱</w:t>
      </w:r>
      <w:r>
        <w:rPr/>
        <w:t>ⵥ</w:t>
      </w:r>
      <w:r>
        <w:rPr/>
        <w:t>砭츥惂숯ꎮ晓숹潎稯挮</w:t>
      </w:r>
      <w:r>
        <w:rPr/>
        <w:t>ⱂ</w:t>
      </w:r>
      <w:r>
        <w:rPr/>
        <w:t>凂㎱뭐吹熩싂䑮쉠慂䫂ꍎ㝦쉇㩺⹊昵輵⩩땈䠶갩婾奔戭ꥤ灲쵙姂묷⥆</w:t>
      </w:r>
      <w:r>
        <w:rPr/>
        <w:t>⠸</w:t>
      </w:r>
      <w:r>
        <w:rPr/>
        <w:t>뿎捰䱣瑊㦘噵ゥ礳呞긱㞡沩繅操⦮㌨唣祣噵숨攻䧂焮娳ꄪ矂䓂䉊偨摑</w:t>
      </w:r>
      <w:r>
        <w:rPr/>
        <w:t>ⱅ</w:t>
      </w:r>
      <w:r>
        <w:rPr/>
        <w:t>硴뾘潒╀優㑟剺漶딹숪칦숶</w:t>
      </w:r>
      <w:r>
        <w:rPr/>
        <w:t>ⵧ</w:t>
      </w:r>
      <w:r>
        <w:rPr/>
        <w:t>숭忂</w:t>
      </w:r>
      <w:r>
        <w:rPr/>
        <w:t>ⵧ</w:t>
      </w:r>
      <w:r>
        <w:rPr/>
        <w:t>瀯正㦿剉㡱⥧㚘쉟幐츨轀</w:t>
      </w:r>
      <w:r>
        <w:rPr/>
        <w:t>ꤤ</w:t>
      </w:r>
      <w:r>
        <w:rPr/>
        <w:t>䬵쎩祗娰参祫ꥨ浸㗂⶿桘쉭㍀䥴ꄻ䚩⽹呂䭤䜸怱⵱䩓츩㊻眲쵾䣂</w:t>
      </w:r>
      <w:r>
        <w:rPr/>
        <w:t>ꦿ</w:t>
      </w:r>
      <w:r>
        <w:rPr/>
        <w:t>쵧慒숣ㄨ⭨숣畱扒迂咮㣂싂⩮泂</w:t>
      </w:r>
      <w:r>
        <w:rPr/>
        <w:t>ⱍ</w:t>
      </w:r>
      <w:r>
        <w:rPr/>
        <w:t>ㆱ⍪弫㉵♚穣숪쉫䱀䙇㒻傮⩮䥉䶮䱧㖣犥ꌣ潫卯橳䀪䠥ꎵ⨨⽓偬䶡ꅦ㐪쉇䬹촯㫂⺬␶⤥⾡側⥣걐</w:t>
      </w:r>
      <w:r>
        <w:rPr/>
        <w:t>ⷂ</w:t>
      </w:r>
      <w:r>
        <w:rPr/>
        <w:t>놘斵彃櫂壂슣柃땸⑔㘳</w:t>
      </w:r>
      <w:r>
        <w:rPr/>
        <w:t>⡬</w:t>
      </w:r>
      <w:r>
        <w:rPr/>
        <w:t>ꥳ⺻睌厱䠵싎䒥숰숬뾏쉴넸╙깂㈪恡</w:t>
      </w:r>
      <w:r>
        <w:rPr/>
        <w:t>Ⱪ⹣</w:t>
      </w:r>
      <w:r>
        <w:rPr/>
        <w:t>㩫漲楱䄤䡯弴弫擎橺礹捸䱥싂촯敪奚쉤䕃偌拂晫氤딬穏氵㑟娲ㅨ硇噳</w:t>
      </w:r>
      <w:r>
        <w:rPr/>
        <w:t>Ɑ</w:t>
      </w:r>
      <w:r>
        <w:rPr/>
        <w:t>슮旂⬩繩燂䵦䱋넪元䩮㭪</w:t>
      </w:r>
      <w:r>
        <w:rPr/>
        <w:t>Ɽ</w:t>
      </w:r>
      <w:r>
        <w:rPr/>
        <w:t>싂瓍⭰倳䃎컂숮쵥扄䚱治땊瑴숶䈪䅨獮♲⎣䵁쉂㊘㵘䝲슮쉖㖏核⦮쉺⍆⩘橩㩦㡚䍕슩䳂⩷숫汋䲵橄㙫毎硷䄦썲겘㡟呙썸䁟䌤淂㗂催</w:t>
      </w:r>
      <w:r>
        <w:rPr/>
        <w:t>ꕗ</w:t>
      </w:r>
      <w:r>
        <w:rPr/>
        <w:t>넊溣㘱</w:t>
      </w:r>
      <w:r>
        <w:rPr/>
        <w:t>꧂</w:t>
      </w:r>
      <w:r>
        <w:rPr/>
        <w:t>뭏烍湆쉉䵇㭄䙧湉⎩⤰琣珃ꍧ뭨癷煰</w:t>
      </w:r>
      <w:r>
        <w:rPr/>
        <w:t>ⱔ</w:t>
      </w:r>
      <w:r>
        <w:rPr/>
        <w:t>싂㮡䵌㉾䉋</w:t>
      </w:r>
      <w:r>
        <w:rPr/>
        <w:t>⡚</w:t>
      </w:r>
      <w:r>
        <w:rPr/>
        <w:t>ꎏ썭쉯兲扏</w:t>
      </w:r>
      <w:r>
        <w:rPr/>
        <w:t>ⴭ</w:t>
      </w:r>
      <w:r>
        <w:rPr/>
        <w:t>档畠쵢瀪媵栣쉒쉈㝐佶祒䝨睳⧂疵ꍍ쏂썑癎挪歋顪┳㐹곂</w:t>
      </w:r>
      <w:r>
        <w:rPr/>
        <w:t>ꕺ</w:t>
      </w:r>
      <w:r>
        <w:rPr/>
        <w:t>⡃</w:t>
      </w:r>
      <w:r>
        <w:rPr/>
        <w:t>䏍</w:t>
      </w:r>
      <w:r>
        <w:rPr/>
        <w:t>ⰸ</w:t>
      </w:r>
      <w:r>
        <w:rPr/>
        <w:t>攤⍍搴嘪灶稯姂ꍭ弬꺻</w:t>
      </w:r>
      <w:r>
        <w:rPr/>
        <w:t>Ɐ</w:t>
      </w:r>
      <w:r>
        <w:rPr/>
        <w:t>㌩쉁入煹</w:t>
      </w:r>
      <w:r>
        <w:rPr/>
        <w:t>⡉</w:t>
      </w:r>
      <w:r>
        <w:rPr/>
        <w:t>숵伪䃂㝯뽎噢⍓숩㍹ꅅ㧂啷慅涣㈨쉁櫂㑔슻</w:t>
      </w:r>
      <w:r>
        <w:rPr/>
        <w:t>ꕩ</w:t>
      </w:r>
      <w:r>
        <w:rPr/>
        <w:t>氷痂싂榡窘㉾</w:t>
      </w:r>
      <w:r>
        <w:rPr/>
        <w:t>ꔱ</w:t>
      </w:r>
      <w:r>
        <w:rPr/>
        <w:t>㍳ㄩ⬶剹砲轫礱╅ꅴ梻쉍㵣싂숰촮㝘吸ꄪ氥呎깟쉧㤷숨숣壂壂䉋潨轉硂䛂䌤迂</w:t>
      </w:r>
      <w:r>
        <w:rPr/>
        <w:t>⡠</w:t>
      </w:r>
      <w:r>
        <w:rPr/>
        <w:t>练뗂剁捧搮皏⺏싂摭搣祄楄⽕晾止㔵彤儭㧂쵒䕗彋做央쵭숦껂顄䐭싍㵬싃橮嚣쏎慏䬨ㄽ䵁區㭷副㬶轫渦쉃健</w:t>
      </w:r>
      <w:r>
        <w:rPr/>
        <w:t>ⱄ</w:t>
      </w:r>
      <w:r>
        <w:rPr/>
        <w:t>坌</w:t>
      </w:r>
      <w:r>
        <w:rPr/>
        <w:t>ꕇ</w:t>
      </w:r>
      <w:r>
        <w:rPr/>
        <w:t>숹곂䝓頣垻㝆橒깆</w:t>
      </w:r>
      <w:r>
        <w:rPr/>
        <w:t>ⱙ</w:t>
      </w:r>
      <w:r>
        <w:rPr/>
        <w:t>榏危䵾⿂顷⒏㝉埂畯숲㙭輮磂䩔</w:t>
      </w:r>
      <w:r>
        <w:rPr/>
        <w:t>⠩</w:t>
      </w:r>
      <w:r>
        <w:rPr/>
        <w:t>츹</w:t>
      </w:r>
      <w:r>
        <w:rPr/>
        <w:t>ⱁ</w:t>
      </w:r>
      <w:r>
        <w:rPr/>
        <w:t>㵰䤮⍔쉰ㄳ窿慑쉟愩㨯噆嘬犻倳癁卣侱滂⩶걳八捅挹뼶䟂祌ꍯ슏⍎䷃㨷畲⼩栺ꥭ㑹뿎⎡㙦⩉㙺⥕</w:t>
      </w:r>
      <w:r>
        <w:rPr/>
        <w:t>ⵠ</w:t>
      </w:r>
      <w:r>
        <w:rPr/>
        <w:t>㉊㷂堥쉺⴪灗카弪獯惂婭㡤怷瓃㯃쉉</w:t>
      </w:r>
      <w:r>
        <w:rPr/>
        <w:t>ꕋ</w:t>
      </w:r>
      <w:r>
        <w:rPr/>
        <w:t>䓂揂숭牎猩䑔捋䙕噪㨰㤺䙘썇輹晍汹姎樻䧍쌥噗뿂畀싍쉁</w:t>
      </w:r>
      <w:r>
        <w:rPr/>
        <w:t>꧃⵳</w:t>
      </w:r>
      <w:r>
        <w:rPr/>
        <w:t>瑵癧牰㢿灦則湷쉖걗ꅯ㨷垿淂⑪弭⎵䱴䩕걚恲憘⪿浯⑬㤦㑙剚囃䑞壃恵玮썍澣숩愤</w:t>
      </w:r>
      <w:r>
        <w:rPr/>
        <w:t>⡠</w:t>
      </w:r>
      <w:r>
        <w:rPr/>
        <w:t>䵆璩京㈽㗂䁎剨쉑ꅦ慇喩浚弲☦슩怬갫뭞⩄䔬쉢</w:t>
      </w:r>
      <w:r>
        <w:rPr/>
        <w:t>Ⳃ</w:t>
      </w:r>
      <w:r>
        <w:rPr/>
        <w:t>䝘㈤충擂奫亱硰䠩䓂核㭰礰╆䩉献刽爭쉘䌻堶숨剾穬睦䱆矂습刲塠䝄堺䳂䯂戭穅游⌻猽㡋䙂濎剅桚抵偊녂帬㡾㝊㬲圽쏂㦥䵈祡怣毎⭫ꌳ攻칙</w:t>
      </w:r>
      <w:r>
        <w:rPr/>
        <w:t>Ⱔ⡳</w:t>
      </w:r>
      <w:r>
        <w:rPr/>
        <w:t>顂䩧㙗打㈭瑕⺣쉵头㙳㊩媡⍹⤦䰰䶡䭮塡癨禱☩敩番㮥歴넣津伸嗂쉡⨵䙳♆㥞깥⥡</w:t>
      </w:r>
      <w:r>
        <w:rPr/>
        <w:t>ⱌ</w:t>
      </w:r>
      <w:r>
        <w:rPr/>
        <w:t>䝳㍹稯䖿</w:t>
      </w:r>
      <w:r>
        <w:rPr/>
        <w:t>ⵌ</w:t>
      </w:r>
      <w:r>
        <w:rPr/>
        <w:t>矎뽙瑦㞿晉猩㙅</w:t>
      </w:r>
      <w:r>
        <w:rPr/>
        <w:t>ꤰ</w:t>
      </w:r>
      <w:r>
        <w:rPr/>
        <w:t>䣍潨帽</w:t>
      </w:r>
      <w:r>
        <w:rPr/>
        <w:t>ꕲ</w:t>
      </w:r>
      <w:r>
        <w:rPr/>
        <w:t>䑍焬恔潮</w:t>
      </w:r>
      <w:r>
        <w:rPr/>
        <w:t>ⴥ</w:t>
      </w:r>
      <w:r>
        <w:rPr/>
        <w:t>穩㉺洵䞿䨶</w:t>
      </w:r>
      <w:r>
        <w:rPr/>
        <w:t>⠭</w:t>
      </w:r>
      <w:r>
        <w:rPr/>
        <w:t>猦癋免偩潠⦘㠹⑅癸쉰╔㵶䩆숲싂㜨湢漨泂䩦习䞿樊㕤</w:t>
      </w:r>
      <w:r>
        <w:rPr/>
        <w:t>⠤</w:t>
      </w:r>
      <w:r>
        <w:rPr/>
        <w:t>媣㈲在⤪慑</w:t>
      </w:r>
      <w:r>
        <w:rPr/>
        <w:t>ꕺ</w:t>
      </w:r>
      <w:r>
        <w:rPr/>
        <w:t>㯂幭瓎㏂唨地湪㐪縷瓂뽘걳洯䭭奸䭂⭢</w:t>
      </w:r>
      <w:r>
        <w:rPr/>
        <w:t>⠽</w:t>
      </w:r>
      <w:r>
        <w:rPr/>
        <w:t>伶滂㩕杗䁃긵⽐숺싂乯牫㟂ꍧ溩⤷恫</w:t>
      </w:r>
      <w:r>
        <w:rPr/>
        <w:t>ⵃ⨩</w:t>
      </w:r>
      <w:r>
        <w:rPr/>
        <w:t>〣㟃䟂䃂煩摸剎䍍倷穠쉏캻까ꅢ䕱䲩䔦</w:t>
      </w:r>
      <w:r>
        <w:rPr/>
        <w:t>꤬</w:t>
      </w:r>
      <w:r>
        <w:rPr/>
        <w:t>㜽녥숸轐㕥땣숻ゥ쉣뭉汉숮顥゘</w:t>
      </w:r>
      <w:r>
        <w:rPr/>
        <w:t>ꤽ⨮</w:t>
      </w:r>
      <w:r>
        <w:rPr/>
        <w:t>ね勍숬⩍数䭌숫䱨敺땹䁂棂묨㩐畱轚⎩</w:t>
      </w:r>
      <w:r>
        <w:rPr/>
        <w:t>ꖿ</w:t>
      </w:r>
      <w:r>
        <w:rPr/>
        <w:t>昳扦奯⭯♞⎻⭘樦㩍惂晩⯂琶⨭㋂</w:t>
      </w:r>
      <w:r>
        <w:rPr/>
        <w:t>ꥎ</w:t>
      </w:r>
      <w:r>
        <w:rPr/>
        <w:t>眱嚩䤱쉲쉴啖欤䌤ꍞ淂⯂쉡㜣剔䔺彟䭭穯숩剔췃</w:t>
      </w:r>
      <w:r>
        <w:rPr/>
        <w:t>⡊</w:t>
      </w:r>
      <w:r>
        <w:rPr/>
        <w:t>ꆣ䠹㞩</w:t>
      </w:r>
      <w:r>
        <w:rPr/>
        <w:t>ⱟ</w:t>
      </w:r>
      <w:r>
        <w:rPr/>
        <w:t>슡⍄⍦⑊</w:t>
      </w:r>
      <w:r>
        <w:rPr/>
        <w:t>⢘</w:t>
      </w:r>
      <w:r>
        <w:rPr/>
        <w:t>슮乱晉偓</w:t>
      </w:r>
      <w:r>
        <w:rPr/>
        <w:t>⡳</w:t>
      </w:r>
      <w:r>
        <w:rPr/>
        <w:t>㕵熩䣂䩧䜯顙싂殥㇂璿姂䩖䅈ㆣ曃忍㢘싂眦潹⫂䙡塣⵶䞮媬쉸ㅄ妱┱䕢㕂畇쉌壍乣쉔㑚坡숤光쉺枵쉃扆㒥乂쉳슮曂垩㷂뗂㥃桨瑑浩婫⩟</w:t>
      </w:r>
      <w:r>
        <w:rPr/>
        <w:t>ꥀ</w:t>
      </w:r>
      <w:r>
        <w:rPr/>
        <w:t>㝭瑩㬴憘쵑㥗畔쉴䯂⺥</w:t>
      </w:r>
      <w:r>
        <w:rPr/>
        <w:t>⡃</w:t>
      </w:r>
      <w:r>
        <w:rPr/>
        <w:t>츻쉐㕢汣</w:t>
      </w:r>
      <w:r>
        <w:rPr/>
        <w:t>ꔣ</w:t>
      </w:r>
      <w:r>
        <w:rPr/>
        <w:t>㩲猴⾣䵡噐橖쌲쉵싃縹쉤敔⍌湩⍙瑹ꍃ䔰떘쉗仂浑㇂</w:t>
      </w:r>
      <w:r>
        <w:rPr/>
        <w:t>ⵓ</w:t>
      </w:r>
      <w:r>
        <w:rPr/>
        <w:t>⡙</w:t>
      </w:r>
      <w:r>
        <w:rPr/>
        <w:t>숪绂쉢숣쉉ꏂ䝕쵉䝚捄婎䕗䴽梿壍녳䐱㠷썥䱘쉑⹧侻⹶㶘矂呡呑掻䏍睾쉒䕚吶悘쉸쵥常瘸氨场單干⩮</w:t>
      </w:r>
      <w:r>
        <w:rPr/>
        <w:t>꧂</w:t>
      </w:r>
      <w:r>
        <w:rPr/>
        <w:t>㝭䦣숪ⸯ未䜻㥦䴩攣顮扱癢⭧帥숵渽◂纥柂╎싂쉂摐䉆▬䖏쉷愲⑧櫂</w:t>
      </w:r>
      <w:r>
        <w:rPr/>
        <w:t>ꕶ⤤</w:t>
      </w:r>
      <w:r>
        <w:rPr/>
        <w:t>煉썕朵甸窡妱穈╲땬ꆣ剷숭딥䜷쵏싂偡䅟沏㑪쉉晁啟</w:t>
      </w:r>
      <w:r>
        <w:rPr/>
        <w:t>꧂</w:t>
      </w:r>
      <w:r>
        <w:rPr/>
        <w:t>뭚噳浐</w:t>
      </w:r>
      <w:r>
        <w:rPr/>
        <w:t>ⷂ</w:t>
      </w:r>
      <w:r>
        <w:rPr/>
        <w:t>捳ㅔ痂╹奙㔦恸䃂䝰䵶쌦녚쉶⛂㵖厡偳숦䵄츪㚮뽂轃쉴惍쉊䶻婑쎻</w:t>
      </w:r>
      <w:r>
        <w:rPr/>
        <w:t>ꖮ</w:t>
      </w:r>
      <w:r>
        <w:rPr/>
        <w:t>ㅋ桴぀⸽쉚㋂㖣淂㙂䁉ꥸ咏䙺㉕盂쉊슿땚繁싂쵉ㅵ慗㍕⩩繁츦䭱㥲⬻〵싂쉍址由墩⥙け煡⩉䕅</w:t>
      </w:r>
      <w:r>
        <w:rPr/>
        <w:t>ꕔ</w:t>
      </w:r>
      <w:r>
        <w:rPr/>
        <w:t>頪䥇䝙睂쉨娤╌⹊浧㉧敚樤䁀䭌煂焪뭋㌰繴穒眹⩂⪵䜮淂頪갱慺䕗奡㕵卵싎䬰䁺幺츸淂歀⽲晶뿂縬䑰䭱琩辩奁숦敵枬</w:t>
      </w:r>
      <w:r>
        <w:rPr/>
        <w:t>ꤵ☬</w:t>
      </w:r>
      <w:r>
        <w:rPr/>
        <w:t>焺䎩녹参</w:t>
      </w:r>
      <w:r>
        <w:rPr/>
        <w:t>ⶮ</w:t>
      </w:r>
      <w:r>
        <w:rPr/>
        <w:t>쉚偤䙸堲캥䓂睢쉑䙶拂稲♘砱斵彾奌</w:t>
      </w:r>
      <w:r>
        <w:rPr/>
        <w:t>ꥂ</w:t>
      </w:r>
      <w:r>
        <w:rPr/>
        <w:t>琬埂揂숨쉞슮慊所㉏顥搊截⍨⭈媡撵窣癹쉤刱浧灀午瑣奉硡⍚촽</w:t>
      </w:r>
      <w:r>
        <w:rPr/>
        <w:t>ⱎ</w:t>
      </w:r>
      <w:r>
        <w:rPr/>
        <w:t>歭칫䶏㐪堻묮쵧示䜽쉴쉌漪㵶⥓婢杌淂숭欴䒱繰樶⍞䳂䣂瘷㛂</w:t>
      </w:r>
      <w:r>
        <w:rPr/>
        <w:t>꤭</w:t>
      </w:r>
      <w:r>
        <w:rPr/>
        <w:t>啣ꍐ祤䉯䙹쉮偐澩柂灩⾵싃⬣䍈쵨㑌绂</w:t>
      </w:r>
      <w:r>
        <w:rPr/>
        <w:t>ꕌ</w:t>
      </w:r>
      <w:r>
        <w:rPr/>
        <w:t>㌶ꅀ杙䰪䡲杘쵵㈱</w:t>
      </w:r>
      <w:r>
        <w:rPr/>
        <w:t>⠴</w:t>
      </w:r>
      <w:r>
        <w:rPr/>
        <w:t>싂</w:t>
      </w:r>
      <w:r>
        <w:rPr/>
        <w:t>ⱃ</w:t>
      </w:r>
      <w:r>
        <w:rPr/>
        <w:t>땕㬥搱祷ꄨ幟뽍䍾摱</w:t>
      </w:r>
      <w:r>
        <w:rPr/>
        <w:t>ꕑ</w:t>
      </w:r>
      <w:r>
        <w:rPr/>
        <w:t>恪撱㝤縵佁쉯䍘煨䚵</w:t>
      </w:r>
      <w:r>
        <w:rPr/>
        <w:t>꧂</w:t>
      </w:r>
      <w:r>
        <w:rPr/>
        <w:t>슡싂捉廂╹⿂㭱뽅쉸⑀㝬焥♎⥕㬺洹⩳⍬稶忂用싂촨䅾⯂椴瀷剫偒</w:t>
      </w:r>
      <w:r>
        <w:rPr/>
        <w:t>⠦</w:t>
      </w:r>
      <w:r>
        <w:rPr/>
        <w:t>タ梿⾻㩓畞捡⨶抮吸摶䍱䐨⑋坳窻䡵飍쉪佌廍㙞ꍘ恱伱䘪㵬獹烂ꥸ慞㛃싂吹땊毃䍳戺슩刴쉇晳㨳</w:t>
      </w:r>
      <w:r>
        <w:rPr/>
        <w:t>ⱀ</w:t>
      </w:r>
      <w:r>
        <w:rPr/>
        <w:t>㍖</w:t>
      </w:r>
      <w:r>
        <w:rPr/>
        <w:t>ꔶ</w:t>
      </w:r>
      <w:r>
        <w:rPr/>
        <w:t>곍걎뿃쉍渪칈䩃朶⩢轢쉭깸꥚⩣슮弰싂澻曂瀴䗎숪潥㕚唻㡢㩳㌴輰㙏⍨晌⼩</w:t>
      </w:r>
      <w:r>
        <w:rPr/>
        <w:t>ⴤ</w:t>
      </w:r>
      <w:r>
        <w:rPr/>
        <w:t>㴬쉪璣䘻浇ㅹ슩</w:t>
      </w:r>
      <w:r>
        <w:rPr/>
        <w:t>⡘</w:t>
      </w:r>
      <w:r>
        <w:rPr/>
        <w:t>坶⩯䝵䇎㌱㋂砫⍕姂穃㘳㥭捄倬슮ㅅ楊暡</w:t>
      </w:r>
      <w:r>
        <w:rPr/>
        <w:t>ⴹ</w:t>
      </w:r>
      <w:r>
        <w:rPr/>
        <w:t>숺歓㌱⍂睹喣⌱뭢偶</w:t>
      </w:r>
      <w:r>
        <w:rPr/>
        <w:t>ⵈ</w:t>
      </w:r>
      <w:r>
        <w:rPr/>
        <w:t>䓎櫂</w:t>
      </w:r>
      <w:r>
        <w:rPr/>
        <w:t>⣂</w:t>
      </w:r>
      <w:r>
        <w:rPr/>
        <w:t>潗넻橕㊬䴣쉱㗂捄싂䑊淂垩⤽䣂쉦㝗⑤瑲쎘疻㵎䎘♺㖵䈦䐮偞睺体⨱㓂쉒敱쉪뽰ざ㠫슩畏祡潒</w:t>
      </w:r>
      <w:r>
        <w:rPr/>
        <w:t>⡇</w:t>
      </w:r>
      <w:r>
        <w:rPr/>
        <w:t>痂䐰ㅐ偒㍇숭䖿쉕</w:t>
      </w:r>
      <w:r>
        <w:rPr/>
        <w:t>ⴶ</w:t>
      </w:r>
      <w:r>
        <w:rPr/>
        <w:t>㜯쉨㉮爺㩭疡㢿</w:t>
      </w:r>
      <w:r>
        <w:rPr/>
        <w:t>Ɒ</w:t>
      </w:r>
      <w:r>
        <w:rPr/>
        <w:t>迍䭫坲</w:t>
      </w:r>
      <w:r>
        <w:rPr/>
        <w:t>⡔</w:t>
      </w:r>
      <w:r>
        <w:rPr/>
        <w:t>䙯䴥깎촷掻怹䝭뽞⩧␣牁긪쉖쵋㌯䄻䵴싂惂汴⑑┭吤喩㙄湕劏焵썅䍏슬</w:t>
      </w:r>
      <w:r>
        <w:rPr/>
        <w:t>ⲏ</w:t>
      </w:r>
      <w:r>
        <w:rPr/>
        <w:t>㫎쵢ㅆ뇂䡚昩潇枩⿍偦特繉辮健慘䉯걩恂兹숨⹥믂</w:t>
      </w:r>
      <w:r>
        <w:rPr/>
        <w:t>ꤤ</w:t>
      </w:r>
      <w:r>
        <w:rPr/>
        <w:t>㮮⥆側顓⩢⵸뭑䰪䁄쉌䌵刣䣂䙙壃涥촸礬䴣摌睲栨狂㜴</w:t>
      </w:r>
      <w:r>
        <w:rPr/>
        <w:t>ꤪ</w:t>
      </w:r>
      <w:r>
        <w:rPr/>
        <w:t>㶡</w:t>
      </w:r>
      <w:r>
        <w:rPr/>
        <w:t>ⱨ</w:t>
      </w:r>
      <w:r>
        <w:rPr/>
        <w:t>뽊⌮⹍껂彩녇扅セ⩤塧唸㕮彆塰ꥰ圫㥡橉䩕恞係ㅏ祺뭤㕖決柂㊘䚱⫂⬴燂乒䩗㇂杳뼦恦땄祇⍬瀱㏂慚⑊䫂숷⤴䝙</w:t>
      </w:r>
      <w:r>
        <w:rPr/>
        <w:t>ⷃ</w:t>
      </w:r>
      <w:r>
        <w:rPr/>
        <w:t>ꅣ⑪⿃搦⫂焨梱숳祁嗂爵싂ㅧ㩡쉤牃杤甤쉄㢣숤煑ꌯ牶뭳庮啘䔲싂숦煖嗂䩠䍈揂玣쉯〨剭牸捔⬨ꄹ⪬婯甲쉱㡎弣충슘▻祉⤫⪮穅㔤㵧辬䰵渶歟灢飂墩汾䱆桇捣ㅫꥱ⻂㜊偬⭊⹗彟䍞楴慩␨朵殱⻎쉆㵨</w:t>
      </w:r>
      <w:r>
        <w:rPr/>
        <w:t>⡄</w:t>
      </w:r>
      <w:r>
        <w:rPr/>
        <w:t>咿憏䀨ꥯ땒ꌸ剒</w:t>
      </w:r>
      <w:r>
        <w:rPr/>
        <w:t>ꥋ</w:t>
      </w:r>
      <w:r>
        <w:rPr/>
        <w:t>곂⚵쉂窏쉂㡩㍣㈪ꍓ彄玏쉧畆坖걬憘當乮瑐悻䱈䁣矂</w:t>
      </w:r>
      <w:r>
        <w:rPr/>
        <w:t>ꖏ</w:t>
      </w:r>
      <w:r>
        <w:rPr/>
        <w:t>㓂攩㜱</w:t>
      </w:r>
      <w:r>
        <w:rPr/>
        <w:t>⠰</w:t>
      </w:r>
      <w:r>
        <w:rPr/>
        <w:t>㩩光壂㔪꥗쉍彍㩗愨塇飂쉏瞣</w:t>
      </w:r>
      <w:r>
        <w:rPr/>
        <w:t>⡩</w:t>
      </w:r>
      <w:r>
        <w:rPr/>
        <w:t>橇⾩櫂瘴氶灤䇎矂䦏顶뾮塃䁖</w:t>
      </w:r>
      <w:r>
        <w:rPr/>
        <w:t>ⵑ</w:t>
      </w:r>
      <w:r>
        <w:rPr/>
        <w:t>쉾뿂ꌴ숰橂瘨⾥獯무偦</w:t>
      </w:r>
      <w:r>
        <w:rPr/>
        <w:t>⠳</w:t>
      </w:r>
      <w:r>
        <w:rPr/>
        <w:t>뼤ㅙ䶥䆩</w:t>
      </w:r>
      <w:r>
        <w:rPr/>
        <w:t>ⲡ</w:t>
      </w:r>
      <w:r>
        <w:rPr/>
        <w:t>뽋㕯硴乲뼭⹑ㄨ湺뾬㥟癓歹칄䪩䯂걟䙖㋂</w:t>
      </w:r>
      <w:r>
        <w:rPr/>
        <w:t>ꖮ</w:t>
      </w:r>
      <w:r>
        <w:rPr/>
        <w:t>쉪僂⨥⬳</w:t>
      </w:r>
      <w:r>
        <w:rPr/>
        <w:t>ꔥ</w:t>
      </w:r>
      <w:r>
        <w:rPr/>
        <w:t>쉏㙗㘮ꄪ㡺潠皻恅杒佄剚쉮憵硦ぐ⿂欴碻氩⬭쉢顦䑲⥆슱䑕쉕稫㝮睰木歂噄佅</w:t>
      </w:r>
      <w:r>
        <w:rPr/>
        <w:t>꥓</w:t>
      </w:r>
      <w:r>
        <w:rPr/>
        <w:t>긨獥⩳䥯奞䤴灠捀獅䑚⫂禿總㠩慅슻〸㋂ㅣ礬枻縬⑱㩃便櫂䊻縺⺮兎ꥧ幵縦⍨</w:t>
      </w:r>
      <w:r>
        <w:rPr/>
        <w:t>ⱑ</w:t>
      </w:r>
      <w:r>
        <w:rPr/>
        <w:t>婒硪眰洪⑆⥓㝋ꌺ䌭祀㑩</w:t>
      </w:r>
      <w:r>
        <w:rPr/>
        <w:t>⡂</w:t>
      </w:r>
      <w:r>
        <w:rPr/>
        <w:t>橄뽨숴쌱捏</w:t>
      </w:r>
      <w:r>
        <w:rPr/>
        <w:t>ⵙ</w:t>
      </w:r>
      <w:r>
        <w:rPr/>
        <w:t>㠺</w:t>
      </w:r>
      <w:r>
        <w:rPr/>
        <w:t>ꦣ</w:t>
      </w:r>
      <w:r>
        <w:rPr/>
        <w:t>桦쉄奾䐨껂辏㵱恋⭙焤⎥嘬泂泂꥚䉳䏂쉘迂⍂晫䩦䡄⩍</w:t>
      </w:r>
      <w:r>
        <w:rPr/>
        <w:t>ꥇꦩ</w:t>
      </w:r>
      <w:r>
        <w:rPr/>
        <w:t>復浲壎繭灣</w:t>
      </w:r>
      <w:r>
        <w:rPr/>
        <w:t>ⰵ</w:t>
      </w:r>
      <w:r>
        <w:rPr/>
        <w:t>灞䰥癧꺩칩쉡</w:t>
      </w:r>
      <w:r>
        <w:rPr/>
        <w:t>ꥃ</w:t>
      </w:r>
      <w:r>
        <w:rPr/>
        <w:t>䩀渺䙗⫂숤</w:t>
      </w:r>
      <w:r>
        <w:rPr/>
        <w:t>꧂</w:t>
      </w:r>
      <w:r>
        <w:rPr/>
        <w:t>幾䭺䁑疵栬슡▘輦䨷⌴湙쉰彤㕹ꍃ䋂〺灄⥹㝌땶</w:t>
      </w:r>
      <w:r>
        <w:rPr/>
        <w:t>⠻</w:t>
      </w:r>
      <w:r>
        <w:rPr/>
        <w:t>ꔬ</w:t>
      </w:r>
      <w:r>
        <w:rPr/>
        <w:t>烂悱眽쵐壍ㄴ煠쉐썯䌺橃爩兪ッ뼰輷☦쉟丯埂撮䋃嘵湩䵁晚쌷㔹쉌併쉕撡㡊顀汎⧎䥍쉔䇂⥹焦숻䲘⨦㗂썒乏慦㩢쉰</w:t>
      </w:r>
      <w:r>
        <w:rPr/>
        <w:t>Ⳃ⪘</w:t>
      </w:r>
      <w:r>
        <w:rPr/>
        <w:t>䑄⛍䪥璘幵炣⽏</w:t>
      </w:r>
      <w:r>
        <w:rPr/>
        <w:t>⢬</w:t>
      </w:r>
      <w:r>
        <w:rPr/>
        <w:t>갪␣㑖呂ꍅ⩹獎瘴璣幁杀㙀숰楀琮ꥣ뿂묵偹頽瘭䉦繯숥䕡奴〴䌳ꅦ</w:t>
      </w:r>
      <w:r>
        <w:rPr/>
        <w:t>⡺</w:t>
      </w:r>
      <w:r>
        <w:rPr/>
        <w:t>窏欩佒␲䍅㛃䝡幅欺坺磃ꍟ</w:t>
      </w:r>
      <w:r>
        <w:rPr/>
        <w:t>⢡</w:t>
      </w:r>
      <w:r>
        <w:rPr/>
        <w:t>匸塎媿彺淃猷⪩祙䅈姂慀촬收Ⓜ쉨䠦␳洬顉㝒꺏卋穚㝔䨪☱쉭㥥걒뿂䑧⬣쵏琰</w:t>
      </w:r>
      <w:r>
        <w:rPr/>
        <w:t>ꔪ⸲⪘ꖏ</w:t>
      </w:r>
      <w:r>
        <w:rPr/>
        <w:t>쉭䁭爣䕭畣幚啞⩦ꅹ⍤囎쉀╣〈撿⨣䓂䮥䙘丳칤㎵帽破湠㪏ꄴ刮ꅇ愰㤭䭢䩑쉨</w:t>
      </w:r>
      <w:r>
        <w:rPr/>
        <w:t>ꔥ</w:t>
      </w:r>
      <w:r>
        <w:rPr/>
        <w:t>쉸ꥬ䩰晵攲㍪妩㝭ㄸ幌䤮싂숵䓂⪻恡梩硸싃婭慐煰믂暮쉢汞犬곂村쉀㝰쉁㉇숤␰뽟갣쉵瑤㓍䑸塋⦬硬潬숩癡㙑睆䕷떩숭欰嚬슻</w:t>
      </w:r>
      <w:r>
        <w:rPr/>
        <w:t>Ⱪ</w:t>
      </w:r>
      <w:r>
        <w:rPr/>
        <w:t>⿃ㅵ獹䜊塙㡅쵋繀窣極柂ꌽ쉨䫎㶡넫걸</w:t>
      </w:r>
      <w:r>
        <w:rPr/>
        <w:t>ⰱ</w:t>
      </w:r>
      <w:r>
        <w:rPr/>
        <w:t>捎ꄪ⿂䉋殮㓍猹숦浍╶㔷㌤剸뽋믂╃惃瀸⍍怦烂乘兔亥⪬◃䴫䀻亵斵╚ꅲ㕭⨵役捃抬悡㧂䩥㡈轵凍轺穴夷濂㭖쉰扡湹瑤䥗걆쵣啷〣䤮⬽㖻묹␳吳䜳⻍呈䭓땰㢣慸䄻㩈䶡㬵煫녦䤶橤슥弪獮坟奦桗沩䱃쉃灊畈䥒뽇㑥녧䵹䁖㩩㯎쉂穸쉳兟녺ぶ獍掣⼨潍╃ぉ坪ㄽ</w:t>
      </w:r>
      <w:r>
        <w:rPr/>
        <w:t>ꗂ</w:t>
      </w:r>
      <w:r>
        <w:rPr/>
        <w:t>뽈坱⯂땙砱揂扙幧쉁┵枥挩쉶摥橂쉹♨獏煔㝀㝗⽎⑹䊻㜬㨬쉥㭈畉깚䙃擂癏呮䩺摟槂☷ꥬ뽆⑘椪⩉湢㭕窩䡖ꥶ☬</w:t>
      </w:r>
      <w:r>
        <w:rPr/>
        <w:t>ꖻ</w:t>
      </w:r>
      <w:r>
        <w:rPr/>
        <w:t>䍋떩⚏뿂坠떿疘긷䊏曍兣땊桊塆싂㐣䗂뽐㐥뿂㜵㉱㥊</w:t>
      </w:r>
      <w:r>
        <w:rPr/>
        <w:t>ⵊ</w:t>
      </w:r>
      <w:r>
        <w:rPr/>
        <w:t>䋂㢻䁃㬳摥㌯겱ㅢ煴䑒</w:t>
      </w:r>
      <w:r>
        <w:rPr/>
        <w:t>ꦱ</w:t>
      </w:r>
      <w:r>
        <w:rPr/>
        <w:t>瘦敒䡂佑刹㩦㥔祇睵☷⯎뾣矂䨸䒮轧奯䞡桩⽘싃쌪卹㩓估浄</w:t>
      </w:r>
      <w:r>
        <w:rPr/>
        <w:t>⣎♐</w:t>
      </w:r>
      <w:r>
        <w:rPr/>
        <w:t>兇⛂㐴〬磎丩䄫牥浮滂䆮걞䍺ꥵ⩓毂坡슏摍䙞</w:t>
      </w:r>
      <w:r>
        <w:rPr/>
        <w:t>ꖱ⌱</w:t>
      </w:r>
      <w:r>
        <w:rPr/>
        <w:t>츤䁱牕쏂带弴</w:t>
      </w:r>
      <w:r>
        <w:rPr/>
        <w:t>ⷂ</w:t>
      </w:r>
      <w:r>
        <w:rPr/>
        <w:t>桨壂祗䄴湉믂</w:t>
      </w:r>
      <w:r>
        <w:rPr/>
        <w:t>꧂⬳</w:t>
      </w:r>
      <w:r>
        <w:rPr/>
        <w:t>迂浡㵸쉫⽹쉁갵묬㴣</w:t>
      </w:r>
      <w:r>
        <w:rPr/>
        <w:t>ꦵ</w:t>
      </w:r>
      <w:r>
        <w:rPr/>
        <w:t>䥧仂녵</w:t>
      </w:r>
      <w:r>
        <w:rPr/>
        <w:t>ⵙ</w:t>
      </w:r>
      <w:r>
        <w:rPr/>
        <w:t>ꅾ㯂쉱儹溿桇摚迂搥㠲㡳櫂넹슣汎㚩徿싂깕浭쵺⦻ㅁ形穀煀榵⹦婵捠䗂䕈ㅵ䃂싂恳䟂썹頵牒敖싂⚩奚촸㑠煾䵹䉪恟丳</w:t>
      </w:r>
      <w:r>
        <w:rPr/>
        <w:t>ꦘ</w:t>
      </w:r>
      <w:r>
        <w:rPr/>
        <w:t>殿숹厮夦㨯獊䘹㩑쉁㐶ノ⨩渰㑢牔䝯촥娳䵑礪呅걞</w:t>
      </w:r>
      <w:r>
        <w:rPr/>
        <w:t>ⰵ</w:t>
      </w:r>
      <w:r>
        <w:rPr/>
        <w:t>帨噞䦿⩍녧夵㙮㥧쵧걧䘶쉎吣䩍汈ㅚ㛂䴣</w:t>
      </w:r>
      <w:r>
        <w:rPr/>
        <w:t>꧍꥘</w:t>
      </w:r>
      <w:r>
        <w:rPr/>
        <w:t>仂⯂┩佋⽯쉁猬䌳ꥢ㨦㡚潠瀩奟⍒뇂䙸</w:t>
      </w:r>
      <w:r>
        <w:rPr/>
        <w:t>ꗂ</w:t>
      </w:r>
      <w:r>
        <w:rPr/>
        <w:t>坵⩹떩昪䝹氯炿㍲樹榻车딷ꇂ穔牞憿㤻扗䟂ꥴ䡣呚䡆昷䆣桑</w:t>
      </w:r>
      <w:r>
        <w:rPr/>
        <w:t>ⱴ</w:t>
      </w:r>
      <w:r>
        <w:rPr/>
        <w:t>伩䥳䁅뼮쉷䝧Ⓜ숳嘥䇂믃ꅲ숰</w:t>
      </w:r>
      <w:r>
        <w:rPr/>
        <w:t>ꥊ</w:t>
      </w:r>
      <w:r>
        <w:rPr/>
        <w:t>ꍷ欻係숳⏃ꍞ然旂䫎弹깇츫䌩츨깁䐰廂幄牸쉂②呹㧎爫彙쵴飃琯轪䭂买㕒⫂슘奐쉀⥧⍒呉넶敄깓쉌㥥</w:t>
      </w:r>
      <w:r>
        <w:rPr/>
        <w:t>⣂</w:t>
      </w:r>
      <w:r>
        <w:rPr/>
        <w:t>㩧쉗㌨ꥳ䍗츣哂㨹㓂祲⹂䎡䥏뾣疡坌䬪</w:t>
      </w:r>
      <w:r>
        <w:rPr/>
        <w:t>⡏</w:t>
      </w:r>
      <w:r>
        <w:rPr/>
        <w:t>卒㩧伻녒숊澩䗂癮珂㬪濂슣䥟㢡潠숭䙩祶呟朥ꍙ卌獹ꍊ睸䟂輱灵㕢䥁濂榿圭䡖婦뗂䡥恓歡唬㵀</w:t>
      </w:r>
      <w:r>
        <w:rPr/>
        <w:t>꧂</w:t>
      </w:r>
      <w:r>
        <w:rPr/>
        <w:t>全⍵侬书䢻㐵業癈䛃洣獄䯎䯎囂ꅧ䋂뼰겡깰嗂ꆥ捒榥嚻楒穫敹숩卉禥䓂⺡轃儻扈깺牀欺瑬こ⹬뗍べㅉ숦䝆畮樭싂䭋슬穦쉗噶弳卥獨䜸칇唺甶浶樬깐딵橁橑⿂䝲⥱쉧囃⽲☪숶</w:t>
      </w:r>
      <w:r>
        <w:rPr/>
        <w:t>⣂</w:t>
      </w:r>
      <w:r>
        <w:rPr/>
        <w:t>ꤺ</w:t>
      </w:r>
      <w:r>
        <w:rPr/>
        <w:t>教칱▮⍓⵩쉥㠴뽟</w:t>
      </w:r>
      <w:r>
        <w:rPr/>
        <w:t>⣂</w:t>
      </w:r>
      <w:r>
        <w:rPr/>
        <w:t>쉩碏椱溬䝮幥㖩ꏂ⍉䱖㠣愪묳䈪彏磂㵒睳揂椮ꍌㅄ卙䅟兖슘婙䭤䍔眫㭕㙤槂皬歊憘燂묵⩸獗硕⑓牐婇禥ꅡ㉨猩潤垘╖澻ㄷ兵参썲쉈砻㵙⽾♹쉞㢡뾬䙃䝞潑塂䉹彇ぱ숸敍灠䱯싂䆏䝖숩넻娸</w:t>
      </w:r>
      <w:r>
        <w:rPr/>
        <w:t>ⲻ</w:t>
      </w:r>
      <w:r>
        <w:rPr/>
        <w:t>㨴〳</w:t>
      </w:r>
      <w:r>
        <w:rPr/>
        <w:t>ⷂꤩ</w:t>
      </w:r>
      <w:r>
        <w:rPr/>
        <w:t>쉹稴칗汞㐵쉌㡙乚숥䑌绂뽳礪㉙喡㎵⬯촹ㆬ쉶슮稣ꆘ뇂</w:t>
      </w:r>
      <w:r>
        <w:rPr/>
        <w:t>⣂</w:t>
      </w:r>
      <w:r>
        <w:rPr/>
        <w:t>栫딬炮淂숷湅♚뭀单㞱ꆮ硁䉾橰ꌴ浌䥇ㅘ䙫쉇䕊惂倱晑殮单琰싍穚乬垡쉈㎣쵎ㄮ杖깂ꆣ</w:t>
      </w:r>
      <w:r>
        <w:rPr/>
        <w:t>꧂</w:t>
      </w:r>
      <w:r>
        <w:rPr/>
        <w:t>슥</w:t>
      </w:r>
      <w:r>
        <w:rPr/>
        <w:t>ⶩ</w:t>
      </w:r>
      <w:r>
        <w:rPr/>
        <w:t>쉢冻䗂嗂漮쉖㍓墵</w:t>
      </w:r>
      <w:r>
        <w:rPr/>
        <w:t>ꕭ</w:t>
      </w:r>
      <w:r>
        <w:rPr/>
        <w:t>⡄</w:t>
      </w:r>
      <w:r>
        <w:rPr/>
        <w:t>쉰䨪㉑㴯㵕纏갽╭掿祀弤뭅㎥쉕址쉇뼫櫂穁㯂䯎䢩␪瑎嚣쵮</w:t>
      </w:r>
      <w:r>
        <w:rPr/>
        <w:t>⡬</w:t>
      </w:r>
      <w:r>
        <w:rPr/>
        <w:t>癬䭞散䱱㍪ご摚眮㭌쉺䵞禥ㅰ슿뽟쉾辿慲ꆡꅰ⬸佅䐷祚浴숹뗂⤶砤破긴쉊勂㩶楎娱晒撩䩵뭶㈥쉱딳畴恥漭剕楎걪ꅏ剪爬䵖繕是礮㧂獈숹偊憬囎疩깍摅숫つ쎘瘥坧橚䍒♮㩍假半</w:t>
      </w:r>
      <w:r>
        <w:rPr/>
        <w:t>ⱎ</w:t>
      </w:r>
      <w:r>
        <w:rPr/>
        <w:t>竂朲</w:t>
      </w:r>
      <w:r>
        <w:rPr/>
        <w:t>ꥒ⮩</w:t>
      </w:r>
      <w:r>
        <w:rPr/>
        <w:t>뽥쉀浱朥噦佣然쉪䤹䍷眷捎惃⨦䡮梏쉶佁㕄凍楊䅂䕍㗂⹰땈慗䫂ヂ瘯딲</w:t>
      </w:r>
      <w:r>
        <w:rPr/>
        <w:t>ꥈ</w:t>
      </w:r>
      <w:r>
        <w:rPr/>
        <w:t>䙥楺㠰쉋䥫睢쉳</w:t>
      </w:r>
      <w:r>
        <w:rPr/>
        <w:t>꧂▣</w:t>
      </w:r>
      <w:r>
        <w:rPr/>
        <w:t>숴䩗⚥슿ꌮ煳恦揂䉟걯癰煂⥸琷珂䗂圪剅乴</w:t>
      </w:r>
      <w:r>
        <w:rPr/>
        <w:t>Ⱪ</w:t>
      </w:r>
      <w:r>
        <w:rPr/>
        <w:t>㉕䟂䙋氨擂あ煏칰ꅗ影牵깄搱徏嘥梬⺮㭉磂쉨⥞</w:t>
      </w:r>
      <w:r>
        <w:rPr/>
        <w:t>ꥍ</w:t>
      </w:r>
      <w:r>
        <w:rPr/>
        <w:t>甯쉗丵슩繌潕瘪╘䕍坎奪쉹쉬䡐⑱쉫⾱橊</w:t>
      </w:r>
      <w:r>
        <w:rPr/>
        <w:t>ⶱ</w:t>
      </w:r>
      <w:r>
        <w:rPr/>
        <w:t>嘤顎ꥩ⬤卸沱</w:t>
      </w:r>
      <w:r>
        <w:rPr/>
        <w:t>Ⲭ</w:t>
      </w:r>
      <w:r>
        <w:rPr/>
        <w:t>넻䢩ꍑ睗凃ꏂ滂丷癔</w:t>
      </w:r>
      <w:r>
        <w:rPr/>
        <w:t>ꔊ♅</w:t>
      </w:r>
      <w:r>
        <w:rPr/>
        <w:t>扯싃纏싂乵珂兠쵭㩃塧浾⼥⮱戴縮怯彄쉷枩쉂</w:t>
      </w:r>
      <w:r>
        <w:rPr/>
        <w:t>ⵞ</w:t>
      </w:r>
      <w:r>
        <w:rPr/>
        <w:t>䤹丱杉嫂殩婑쉨䉩堥⨬係渶抩软</w:t>
      </w:r>
      <w:r>
        <w:rPr/>
        <w:t>ꥉ</w:t>
      </w:r>
      <w:r>
        <w:rPr/>
        <w:t>歧䙒楚坬䉥䵍娺걫⴨わ쉃䉁剃癚圤묭㕴㡶瓂噵䚻佌疮쉐䨲</w:t>
      </w:r>
      <w:r>
        <w:rPr/>
        <w:t>ⱅ⌸</w:t>
      </w:r>
      <w:r>
        <w:rPr/>
        <w:t>㎩걁쵳惂䝤꺥◂乨</w:t>
      </w:r>
      <w:r>
        <w:rPr/>
        <w:t>ⱘ</w:t>
      </w:r>
      <w:r>
        <w:rPr/>
        <w:t>쉯㭶匣朸砨批쉆㎏싂䑾癪㣂矂㞬䅶쉵畹뿃稹때걂爬渷瓂ꆩ숩洣</w:t>
      </w:r>
      <w:r>
        <w:rPr/>
        <w:t>꧂</w:t>
      </w:r>
      <w:r>
        <w:rPr/>
        <w:t>슱⽦嫃겘싂奫灊숩洣묦䴪䯂玩䯂津䱇獠剨䜫㍡뮿䥫뼻穚䙅平卦穄侏⩃樨㫂睃恲䁃瑦浢㕠伭夤╩楩怺쉭柂쉐⍅⥐湄⵭⍂幮碿戦⪵㒮ꍐ畏캱烎⪏楞歏皬矍㫃厮⫂乧㋂牤乂쉺婊扚숨迂癦獔硦㙖愸䦩䣂칈쉊㵴㥴珂牺䈰쉑愴繓〬歉㥭昽㩖쉧㉵쉱页塴㴵ヂ晧㍐晢쉌旂婋⥀毂恧䥏㕴⩵츷䄬潸</w:t>
      </w:r>
      <w:r>
        <w:rPr/>
        <w:t>ꕐ</w:t>
      </w:r>
      <w:r>
        <w:rPr/>
        <w:t>䤬煑䈶稽㭈へ쉺슩</w:t>
      </w:r>
      <w:r>
        <w:rPr/>
        <w:t>ꕬ</w:t>
      </w:r>
      <w:r>
        <w:rPr/>
        <w:t>偺輲妬旂⯂歫㝗</w:t>
      </w:r>
      <w:r>
        <w:rPr/>
        <w:t>ꕹꤱ</w:t>
      </w:r>
      <w:r>
        <w:rPr/>
        <w:t>㝤쉅杶</w:t>
      </w:r>
      <w:r>
        <w:rPr/>
        <w:t>ꦥ</w:t>
      </w:r>
      <w:r>
        <w:rPr/>
        <w:t>䅺慰슿칡쉗</w:t>
      </w:r>
      <w:r>
        <w:rPr/>
        <w:t>ꦻ</w:t>
      </w:r>
      <w:r>
        <w:rPr/>
        <w:t>쉺㏂㝇稪䲣ㅍ祢</w:t>
      </w:r>
      <w:r>
        <w:rPr/>
        <w:t>ⵋ♞</w:t>
      </w:r>
      <w:r>
        <w:rPr/>
        <w:t>䘹슏쌫숺☶㐴樷슣穊瓍</w:t>
      </w:r>
      <w:r>
        <w:rPr/>
        <w:t>ꤪ</w:t>
      </w:r>
      <w:r>
        <w:rPr/>
        <w:t>江潭汾䩮䭨䙁㨳쉉倣婮☬긮助捀㡕숹♅剟㕈䶏睦䨩</w:t>
      </w:r>
      <w:r>
        <w:rPr/>
        <w:t>⡖</w:t>
      </w:r>
      <w:r>
        <w:rPr/>
        <w:t>썙畈じ</w:t>
      </w:r>
      <w:r>
        <w:rPr/>
        <w:t>ꦮ</w:t>
      </w:r>
      <w:r>
        <w:rPr/>
        <w:t>漷榬⨰兮㜴敹ꌭ汁ꌰ㇂</w:t>
      </w:r>
      <w:r>
        <w:rPr/>
        <w:t>ⵥ⑑</w:t>
      </w:r>
      <w:r>
        <w:rPr/>
        <w:t>갫爷⸱쉘刪玣슩眤稳泂⫂渱⭒놩䩞䜸㭏硡쵔挪⑆㐽㍦숮쉱响檬㝃䰦塧⑆坭췂灾썶ꅫ䃂幫䂮숻슣帵</w:t>
      </w:r>
      <w:r>
        <w:rPr/>
        <w:t>ꗂ</w:t>
      </w:r>
      <w:r>
        <w:rPr/>
        <w:t>䡘뮩쉒㩪畚瑔뮵愮䩮椳㫍栶⽷盂榥䄳䝕촣䄵⨽칁숻걍쌴⥳琭亵呮㕑弶㐲ꥨ</w:t>
      </w:r>
      <w:r>
        <w:rPr/>
        <w:t>⡚</w:t>
      </w:r>
      <w:r>
        <w:rPr/>
        <w:t>ꍀ</w:t>
      </w:r>
      <w:r>
        <w:rPr/>
        <w:t>ꦩ</w:t>
      </w:r>
      <w:r>
        <w:rPr/>
        <w:t>晌熩疘䁫</w:t>
      </w:r>
      <w:r>
        <w:rPr/>
        <w:t>ⱍ</w:t>
      </w:r>
      <w:r>
        <w:rPr/>
        <w:t>灆坐歹礴吪汏獆獅䕨⪿㚣⩸☯</w:t>
      </w:r>
      <w:r>
        <w:rPr/>
        <w:t>Ⱙ</w:t>
      </w:r>
      <w:r>
        <w:rPr/>
        <w:t>斮戯㭫⨤뭲</w:t>
      </w:r>
      <w:r>
        <w:rPr/>
        <w:t>ꤤ</w:t>
      </w:r>
      <w:r>
        <w:rPr/>
        <w:t>㣂㜹杘偆꺩숱ꍆ浣狂⬤惂㠪⹒䗂㧂곂眯䔱녪⩴쉎쉾</w:t>
      </w:r>
      <w:r>
        <w:rPr/>
        <w:t>ⵕ</w:t>
      </w:r>
      <w:r>
        <w:rPr/>
        <w:t>勃侏</w:t>
      </w:r>
      <w:r>
        <w:rPr/>
        <w:t>⢘</w:t>
      </w:r>
      <w:r>
        <w:rPr/>
        <w:t>昦䊣⭰六畀캱⨦洴䕂搴땔㠤쉙愤燂佄뭢칀⸰쉙䄦彖</w:t>
      </w:r>
      <w:r>
        <w:rPr/>
        <w:t>ꕐ</w:t>
      </w:r>
      <w:r>
        <w:rPr/>
        <w:t>暩晒瓂숪㴳姂䵨♓䭚슻卹䅟땖⺬啫떮묯䋂쵮䈯숥쉢䦏獐</w:t>
      </w:r>
      <w:r>
        <w:rPr/>
        <w:t>ꤪ⭈</w:t>
      </w:r>
      <w:r>
        <w:rPr/>
        <w:t>넩⸨捲㵙䠰㝐䑪煑䍌쉸⥸楗ꍘ숪뽎䭵祊祯⹦杌哂焰㈬夊㗎䤱慤</w:t>
      </w:r>
      <w:r>
        <w:rPr/>
        <w:t>ⴸ</w:t>
      </w:r>
      <w:r>
        <w:rPr/>
        <w:t>䍨슏晉䉫堽걒恎⍦䡁땕樳숵亻뭃䨤⽷쉙瓂偣묱瑮䥃</w:t>
      </w:r>
      <w:r>
        <w:rPr/>
        <w:t>꤫</w:t>
      </w:r>
      <w:r>
        <w:rPr/>
        <w:t>쉰䙚卩◍쵲</w:t>
      </w:r>
      <w:r>
        <w:rPr/>
        <w:t>ꦣ</w:t>
      </w:r>
      <w:r>
        <w:rPr/>
        <w:t>儴ㆩ䜳ㄷ厱恡⨯禵╒␴쉍楯恌䑕啨婰㤲䤷숮眦쉸䉨湭水勃垬牶䕓桖㇂Ⓜ걒㊩⤴쉣⹂繦濃⥪䀯亱⏂쌨</w:t>
      </w:r>
      <w:r>
        <w:rPr/>
        <w:t>ꕌ</w:t>
      </w:r>
      <w:r>
        <w:rPr/>
        <w:t>妏桖쵳䮡啎췂䑒쉠⹌쉥습抿⛂쉱뭸䎣싍㷎䢘乊</w:t>
      </w:r>
      <w:r>
        <w:rPr/>
        <w:t>ꕡ</w:t>
      </w:r>
      <w:r>
        <w:rPr/>
        <w:t>噺㖘灅곍䨩䁅뾻呰㡞⭫爪洯䓂쉓칁쉒㙴瞱灄癑䭵⩯曂쉮塪摤稬䕦</w:t>
      </w:r>
      <w:r>
        <w:rPr/>
        <w:t>ꔩ</w:t>
      </w:r>
      <w:r>
        <w:rPr/>
        <w:t>抻穣扬猤汵䗂爬年帪䙔慑숻繸㪿쉈싂쉐슮䩚挮䋂</w:t>
      </w:r>
      <w:r>
        <w:rPr/>
        <w:t>ⰱ⯂</w:t>
      </w:r>
      <w:r>
        <w:rPr/>
        <w:t>㌶堤䭟泂䄸㤶徥㍏焪넰㥕쉠䒘츨䌵䜫坙㔴楋煊⩙别竂浭疩⽊縹栯㵄囂깪瘻稹</w:t>
      </w:r>
      <w:r>
        <w:rPr/>
        <w:t>⢏</w:t>
      </w:r>
      <w:r>
        <w:rPr/>
        <w:t>㙁㷂潏㔪䂮ꇂ潅䨲䑒⨴䨪䘥䩲</w:t>
      </w:r>
      <w:r>
        <w:rPr/>
        <w:t>ꔽ</w:t>
      </w:r>
      <w:r>
        <w:rPr/>
        <w:t>⡣</w:t>
      </w:r>
      <w:r>
        <w:rPr/>
        <w:t>쉢⽌⧂猳싂椯䊩僂怦否汵䌫쉑檱싂</w:t>
      </w:r>
      <w:r>
        <w:rPr/>
        <w:t>⠹</w:t>
      </w:r>
      <w:r>
        <w:rPr/>
        <w:t>㝬玬䖮潰뭧습癖㕲䑵㡲璡氥睇乄竂儨氤䳂䨪䍄憥숱㵂쉡</w:t>
      </w:r>
      <w:r>
        <w:rPr/>
        <w:t>⡗</w:t>
      </w:r>
      <w:r>
        <w:rPr/>
        <w:t>橰稤곂쉤ꅢ</w:t>
      </w:r>
      <w:r>
        <w:rPr/>
        <w:t>ꔩⵇⴱ</w:t>
      </w:r>
      <w:r>
        <w:rPr/>
        <w:t>쉮畤参㜣䮘㈰摘숲㝨걔䴹</w:t>
      </w:r>
      <w:r>
        <w:rPr/>
        <w:t>ꗂ</w:t>
      </w:r>
      <w:r>
        <w:rPr/>
        <w:t>〶睃쉵⩴싂䌹兡⭏ꍃ⹎桴癫乊쉔⭶㌪긪⨤湴兆숤楉㭦晑⼨②</w:t>
      </w:r>
      <w:r>
        <w:rPr/>
        <w:t>ꥑ</w:t>
      </w:r>
      <w:r>
        <w:rPr/>
        <w:t>䩈⩓务컂顖</w:t>
      </w:r>
      <w:r>
        <w:rPr/>
        <w:t>ⵁ</w:t>
      </w:r>
      <w:r>
        <w:rPr/>
        <w:t>磂㩗松⨻婠夶뗂촯㥐捱碘癧뭠䭠堸숳轠票眬毂窏긱穇庬깩皻畳ꍆ匯㡤剏婪坃䃂批⼪뽁剷䖡操輯惂깆㙪䱯⎻噒樭숷䱹쉤囂⭂䅎⑇䅳쉣쵸</w:t>
      </w:r>
      <w:r>
        <w:rPr/>
        <w:t>ꥌ</w:t>
      </w:r>
      <w:r>
        <w:rPr/>
        <w:t>搻〶堨䑀杧儽垣畣㍵땎惂杫略칤䙅</w:t>
      </w:r>
      <w:r>
        <w:rPr/>
        <w:t>ꕂꦩ</w:t>
      </w:r>
      <w:r>
        <w:rPr/>
        <w:t>弨슿</w:t>
      </w:r>
      <w:r>
        <w:rPr/>
        <w:t>ꥄ</w:t>
      </w:r>
      <w:r>
        <w:rPr/>
        <w:t>頤楘칂ꥡ䃂Ⓨ䵡䍏㇃</w:t>
      </w:r>
      <w:r>
        <w:rPr/>
        <w:t>ⵯ</w:t>
      </w:r>
      <w:r>
        <w:rPr/>
        <w:t>飂懂灣偡瑫쉠伯匭唵ꅋ価㞬男曂庡䕣㥮묦剖쉂땮쉦䣂녺</w:t>
      </w:r>
      <w:r>
        <w:rPr/>
        <w:t>⡱</w:t>
      </w:r>
      <w:r>
        <w:rPr/>
        <w:t>ㄦ숶㷎䳂稥쉱嗎勍彀楀쉱㕴쉵猩灹쉁⥬슥䜱痂♞縻슣슱彊쉠㴻噓딥</w:t>
      </w:r>
      <w:r>
        <w:rPr/>
        <w:t>ⵆ</w:t>
      </w:r>
      <w:r>
        <w:rPr/>
        <w:t>㴤녴</w:t>
      </w:r>
      <w:r>
        <w:rPr/>
        <w:t>꧂</w:t>
      </w:r>
      <w:r>
        <w:rPr/>
        <w:t>㍋斏噱▱㦵瀷彄ㅥ洨㝞⥳扥♌畀䈳</w:t>
      </w:r>
      <w:r>
        <w:rPr/>
        <w:t>ⵆ</w:t>
      </w:r>
      <w:r>
        <w:rPr/>
        <w:t>䥀㌳な挬</w:t>
      </w:r>
      <w:r>
        <w:rPr/>
        <w:t>ꤩ</w:t>
      </w:r>
      <w:r>
        <w:rPr/>
        <w:t>帶䡥쉠濂ꌯ컍ꍄ뼴㐹梩䒘갽听稩䙌㮣⽥⵹狂潫⽕灢⩟晧呱</w:t>
      </w:r>
      <w:r>
        <w:rPr/>
        <w:t>⢡</w:t>
      </w:r>
      <w:r>
        <w:rPr/>
        <w:t>颻䘹☪迂</w:t>
      </w:r>
      <w:r>
        <w:rPr/>
        <w:t>ⵢ</w:t>
      </w:r>
      <w:r>
        <w:rPr/>
        <w:t>쉦嚱朱숶况ꌰ쉅歖䐱숲稲⛎뿍䭶ㅔ橈祸榩䭎</w:t>
      </w:r>
      <w:r>
        <w:rPr/>
        <w:t>ꤊ</w:t>
      </w:r>
      <w:r>
        <w:rPr/>
        <w:t>妘㘩⑁㉇剡㯂幷</w:t>
      </w:r>
      <w:r>
        <w:rPr/>
        <w:t>ꦱ</w:t>
      </w:r>
      <w:r>
        <w:rPr/>
        <w:t>칸恐救䐸橠쉮瞩稥⍱瓂穲灋㤣㝹么㡩曂䞵</w:t>
      </w:r>
      <w:r>
        <w:rPr/>
        <w:t>ꕞ</w:t>
      </w:r>
      <w:r>
        <w:rPr/>
        <w:t>セ칇䕕颏䳂쉶⸦</w:t>
      </w:r>
      <w:r>
        <w:rPr/>
        <w:t>ꕬ</w:t>
      </w:r>
      <w:r>
        <w:rPr/>
        <w:t>彧其쉄碣狂轂戫汬䞮洫杙땁쉞쉐䝨䮣㙰ꥹ畭</w:t>
      </w:r>
      <w:r>
        <w:rPr/>
        <w:t>Ⱙ</w:t>
      </w:r>
      <w:r>
        <w:rPr/>
        <w:t>氤숦숪Ⓕ⪘嘳㭍슱䈦礻㕦捦㧂쉧猫穤呇天䠬䱚츣牡歌쉮轃硈䤲止㑌싂쉐</w:t>
      </w:r>
      <w:r>
        <w:rPr/>
        <w:t>ꔭ♔</w:t>
      </w:r>
      <w:r>
        <w:rPr/>
        <w:t>杩뼵氰柂帻㥬䁗䋂欲촣䡪湢摱⭧湑䄰㧂ꥶ쉳䁢⺻㒩櫂썓⍣ㅁ渽ꍃ</w:t>
      </w:r>
      <w:r>
        <w:rPr/>
        <w:t>ⵣ</w:t>
      </w:r>
      <w:r>
        <w:rPr/>
        <w:t>轌輷恤⍎樦湕䵆䯂갪䘷眷䱭</w:t>
      </w:r>
      <w:r>
        <w:rPr/>
        <w:t>꧂</w:t>
      </w:r>
      <w:r>
        <w:rPr/>
        <w:t>싍⍎杣伪儸䏂</w:t>
      </w:r>
      <w:r>
        <w:rPr/>
        <w:t>⠩</w:t>
      </w:r>
      <w:r>
        <w:rPr/>
        <w:t>ꍯ潞⑋允摹扟뼩싂㉓숰㩙숻椫啨츥ꍕ⫂〸顕㉰偖䚿쉉⼦⸴㫂</w:t>
      </w:r>
      <w:r>
        <w:rPr/>
        <w:t>ⱌ</w:t>
      </w:r>
      <w:r>
        <w:rPr/>
        <w:t>湘䇂뽠ꌮ係恑겱䏂</w:t>
      </w:r>
      <w:r>
        <w:rPr/>
        <w:t>Ɽ⏂</w:t>
      </w:r>
      <w:r>
        <w:rPr/>
        <w:t>쉁숮啪춵佞溥婴</w:t>
      </w:r>
      <w:r>
        <w:rPr/>
        <w:t>ꥊ</w:t>
      </w:r>
      <w:r>
        <w:rPr/>
        <w:t>㟎顃繱怪슻쉆潠</w:t>
      </w:r>
      <w:r>
        <w:rPr/>
        <w:t>⡌</w:t>
      </w:r>
      <w:r>
        <w:rPr/>
        <w:t>兀㬶噓輳숽㭄檡爻♯䟍啠慞䒣⫍㨨썠쉂쌻根⩞値繳⥃爮春䡳欣癷문䛂呀⩁쉤礯檵</w:t>
      </w:r>
      <w:r>
        <w:rPr/>
        <w:t>ꕅ꧃</w:t>
      </w:r>
      <w:r>
        <w:rPr/>
        <w:t>刪꥔숸싂塎㕊⶘슬埂쉆㗂桖넽爫䭒㍹㚱奭た慱剄煕噵칫뭈促医夫砪䕷뗃쉷ご氺컂쉾㕡녀䔮ㅟ顡转捆⍉櫂睥</w:t>
      </w:r>
      <w:r>
        <w:rPr/>
        <w:t>ⷂ</w:t>
      </w:r>
      <w:r>
        <w:rPr/>
        <w:t>㜦딭歬湃枮っ긯㤬╳쉍灑슿딹ꍺ땔幈㜲椨ㅘ䙣奷偅ꄰ倵槂뭡并塾⨨땃浇畎䠳磍⹞쉘儦塯㝸䡟僂殘睭⹈濂⩹쉊朣쉣秂▿쉳悡</w:t>
      </w:r>
      <w:r>
        <w:rPr/>
        <w:t>ꥂ</w:t>
      </w:r>
      <w:r>
        <w:rPr/>
        <w:t>ㅮ쉡㕔</w:t>
      </w:r>
      <w:r>
        <w:rPr/>
        <w:t>ⱐ⮥</w:t>
      </w:r>
      <w:r>
        <w:rPr/>
        <w:t>猹㛎氻頪습⴮汏礻╏迂췂숥甹沩獸䭀剱㥎玮桑䙷䮏쉟癫懂⨦䀪</w:t>
      </w:r>
      <w:r>
        <w:rPr/>
        <w:t>⠦</w:t>
      </w:r>
      <w:r>
        <w:rPr/>
        <w:t>禱促츰쉉</w:t>
      </w:r>
      <w:r>
        <w:rPr/>
        <w:t>ꦻ</w:t>
      </w:r>
      <w:r>
        <w:rPr/>
        <w:t>㴹橙㤸䰸竂⾣떿唪煔</w:t>
      </w:r>
      <w:r>
        <w:rPr/>
        <w:t>ꥐ</w:t>
      </w:r>
      <w:r>
        <w:rPr/>
        <w:t>뽫纏潮䶬⌹捆轃敞뽅㧂쉲獚圦녡☪伳晆쵐畠Ⓜ슩塸摫乑쉡弦湶녦発瑐焺ㄵ滎쉡恠妘沱佞</w:t>
      </w:r>
      <w:r>
        <w:rPr/>
        <w:t>ⶥ</w:t>
      </w:r>
      <w:r>
        <w:rPr/>
        <w:t>扉䵞숶㥴쉖쉡剺䉳敂剈攥晧䔽摐䁌썀繟祖幗</w:t>
      </w:r>
      <w:r>
        <w:rPr/>
        <w:t>ⱆ</w:t>
      </w:r>
      <w:r>
        <w:rPr/>
        <w:t>迂䠷⩫㍊⩡淂쌲捆㉳뽦熱쎩瑳⥮奬啪幣前杳㏃╋塤儹痃唦繗䷂塡믂浂牬浙䁶揂</w:t>
      </w:r>
      <w:r>
        <w:rPr/>
        <w:t>ꔤ</w:t>
      </w:r>
      <w:r>
        <w:rPr/>
        <w:t>唯칓慸㕪</w:t>
      </w:r>
      <w:r>
        <w:rPr/>
        <w:t>ꖡ</w:t>
      </w:r>
      <w:r>
        <w:rPr/>
        <w:t>㑰礪⏃洣幅唥扈湮</w:t>
      </w:r>
      <w:r>
        <w:rPr/>
        <w:t>ꕑ</w:t>
      </w:r>
      <w:r>
        <w:rPr/>
        <w:t>뭩爰</w:t>
      </w:r>
      <w:r>
        <w:rPr/>
        <w:t>Ⱚ</w:t>
      </w:r>
      <w:r>
        <w:rPr/>
        <w:t>䝱쉯⸣棂轣懂砱땫㩤ぬ⼪싂枥牴慳㙧⩂Ⓜ灕呆竃슻乐汗䴊썑䤪䤷㍶ꍱ⹚숱熩灀棎㘻梘玮㡫煹㕐敘䨥㙆〬戽ㅰㅎ頨⬽</w:t>
      </w:r>
      <w:r>
        <w:rPr/>
        <w:t>ⱘ</w:t>
      </w:r>
      <w:r>
        <w:rPr/>
        <w:t>䂏奶损꥞抩싂싂恃煱䭪걩勂煹㙇쉢䬶庘</w:t>
      </w:r>
      <w:r>
        <w:rPr/>
        <w:t>ꖵ</w:t>
      </w:r>
      <w:r>
        <w:rPr/>
        <w:t>噘갨璮꥘ㅟ㈶♀疡숪彈愩祩秂䙠㉶䉅쵃汄㠵⬯Ⓜ輴嘤㑰숦㋂睅癈쉠潋䥰弻浍㬪ㅫ쉉⵮䕟ヂ䵯숯䜲䵢㙶㩮慦⩍癭徥䊬汗걃⑙⽊㵶⨫ヂ쉆夺㭚䬫煬╱㪘㭅㠶汏枩싎쉓微숵旂獨兒캩坬弫㪘뽌㑓烂⑄掮湄汳⩇䏍숴浧㙳攸慓㈥</w:t>
      </w:r>
      <w:r>
        <w:rPr/>
        <w:t>꧂</w:t>
      </w:r>
      <w:r>
        <w:rPr/>
        <w:t>䱒</w:t>
      </w:r>
      <w:r>
        <w:rPr/>
        <w:t>ⶏ</w:t>
      </w:r>
      <w:r>
        <w:rPr/>
        <w:t>㉥妥묣</w:t>
      </w:r>
      <w:r>
        <w:rPr/>
        <w:t>ⵙꕚ</w:t>
      </w:r>
      <w:r>
        <w:rPr/>
        <w:t>㦩堫뮻溮⍐椫⩅晋䕤㪣♭칹歬숹場樦惃懂</w:t>
      </w:r>
      <w:r>
        <w:rPr/>
        <w:t>ⵁ</w:t>
      </w:r>
      <w:r>
        <w:rPr/>
        <w:t>슬畸啷⎿⩴輬䷂楂</w:t>
      </w:r>
      <w:r>
        <w:rPr/>
        <w:t>ꤥ</w:t>
      </w:r>
      <w:r>
        <w:rPr/>
        <w:t>ꇂ</w:t>
      </w:r>
      <w:r>
        <w:rPr/>
        <w:t>⣂</w:t>
      </w:r>
      <w:r>
        <w:rPr/>
        <w:t>ꇂ拂㍯⽞婴扂</w:t>
      </w:r>
      <w:r>
        <w:rPr/>
        <w:t>ꔶ</w:t>
      </w:r>
      <w:r>
        <w:rPr/>
        <w:t>婉愭넸䡯⽑抵悥넵た㕚绂䐻♂⽠滂㝵뭞頦䣂</w:t>
      </w:r>
      <w:r>
        <w:rPr/>
        <w:t>ꔪ</w:t>
      </w:r>
      <w:r>
        <w:rPr/>
        <w:t>卮☬湡⩧低盂墩⽬</w:t>
      </w:r>
      <w:r>
        <w:rPr/>
        <w:t>ꗃ</w:t>
      </w:r>
      <w:r>
        <w:rPr/>
        <w:t>䩄쉄匷昶⼲瀤쵹녏數</w:t>
      </w:r>
      <w:r>
        <w:rPr/>
        <w:t>ꕖ</w:t>
      </w:r>
      <w:r>
        <w:rPr/>
        <w:t>쉉漣숯䂥伥썺徻䯍ㅄ싂皡䈶슮숲発づ兦恚⨰㜱業ㅘ㷂ㅾ彌啶</w:t>
      </w:r>
      <w:r>
        <w:rPr/>
        <w:t>⡏</w:t>
      </w:r>
      <w:r>
        <w:rPr/>
        <w:t>さ㌣剖⬶쌣堯⫂南㝊┷澡뿂</w:t>
      </w:r>
      <w:r>
        <w:rPr/>
        <w:t>ꔤ</w:t>
      </w:r>
      <w:r>
        <w:rPr/>
        <w:t>愩䜫止䅞幸䕳瑨깅㙶礩</w:t>
      </w:r>
      <w:r>
        <w:rPr/>
        <w:t>ⰺ</w:t>
      </w:r>
      <w:r>
        <w:rPr/>
        <w:t>㍙歑橙䵎칹恪祊㑁撩哂顉浓睅此썵仂숺㫍䭅顦⸲곃뭾⍤摞婫匩놥</w:t>
      </w:r>
      <w:r>
        <w:rPr/>
        <w:t>ꕳ</w:t>
      </w:r>
      <w:r>
        <w:rPr/>
        <w:t>啲뭄⍨䔴슩哂煞晤繇⌬僂</w:t>
      </w:r>
      <w:r>
        <w:rPr/>
        <w:t>ⵄ</w:t>
      </w:r>
      <w:r>
        <w:rPr/>
        <w:t>㙤</w:t>
      </w:r>
      <w:r>
        <w:rPr/>
        <w:t>ꤶ</w:t>
      </w:r>
      <w:r>
        <w:rPr/>
        <w:t>敞硯䍙</w:t>
      </w:r>
      <w:r>
        <w:rPr/>
        <w:t>ꕚ</w:t>
      </w:r>
      <w:r>
        <w:rPr/>
        <w:t>氣</w:t>
      </w:r>
      <w:r>
        <w:rPr/>
        <w:t>ⲥ</w:t>
      </w:r>
      <w:r>
        <w:rPr/>
        <w:t>췂ぉ⍚싂쉒䥶婲䶵싂癥㕐쉇놵㴺㕶넬껂瑋竂愣⤮⥇┤⪏뭴墱䉳獚㝠唥坔㈰쉌䫂囎灘㜭癶癍슻♥⑒쉮湭整澏䕣숹轮氹숤䙠ꏂ㌦渭숥䭊슡쉙걂祕</w:t>
      </w:r>
      <w:r>
        <w:rPr/>
        <w:t>ⱀ</w:t>
      </w:r>
      <w:r>
        <w:rPr/>
        <w:t>쉉촺杪熵潄</w:t>
      </w:r>
      <w:r>
        <w:rPr/>
        <w:t>ⱡ</w:t>
      </w:r>
      <w:r>
        <w:rPr/>
        <w:t>䁠啯䭱㝦쉆妬숥♁泂ꥤ쉀숸项</w:t>
      </w:r>
      <w:r>
        <w:rPr/>
        <w:t>ꖩ</w:t>
      </w:r>
      <w:r>
        <w:rPr/>
        <w:t>奂䲥悬</w:t>
      </w:r>
      <w:r>
        <w:rPr/>
        <w:t>ꥈ</w:t>
      </w:r>
      <w:r>
        <w:rPr/>
        <w:t>싍묹旂╴帵汬놥呕橸䅥䥏슩⦱썉䃂湶⪵伬彁䥓佤犿侘⩺䠸潡ㅾ頣␬䅥</w:t>
      </w:r>
      <w:r>
        <w:rPr/>
        <w:t>ⵅ</w:t>
      </w:r>
      <w:r>
        <w:rPr/>
        <w:t>福乶</w:t>
      </w:r>
      <w:r>
        <w:rPr/>
        <w:t>⢥</w:t>
      </w:r>
      <w:r>
        <w:rPr/>
        <w:t>䠪濂础䉬搱묤轶汒쉒甮녹坚䨹䅓扖剠瀹⍈겿卾畑瑶煲숻扔䥌⍃⑙牴䥪帰颡祍祠쌷卖숥숯㡬㭰傣걓兾未睮㇃숹㈶⭗䙋Ⓜ漴磂㌭䤽䐹䴭딪㝂쉧㝐깮뭾轚瞻歶䑳㡱熩츊参摥洷搣咩걄摱弻⽚庘昬娩睺䩰㡵㬫⤺穨㭖䈰㟂牠䴩湣녳䭷쉕犵潕싂쉵癶걹浹슣榏竂䡶썥⼱䥌싃</w:t>
      </w:r>
      <w:r>
        <w:rPr/>
        <w:t>ⱉ</w:t>
      </w:r>
      <w:r>
        <w:rPr/>
        <w:t>顯쉂慌顣⧍ꌰ䵚吥敢畈樣轐츱䄶獓啟쉪</w:t>
      </w:r>
      <w:r>
        <w:rPr/>
        <w:t>⡺</w:t>
      </w:r>
      <w:r>
        <w:rPr/>
        <w:t>啭딵卶슱숮쉲估据䥏刺숳⬪⩯啴歬⥲쵋犿숦壂噗깦桭⩧坰䮬䘫⛂婮䥚欰쉾촦垣䦬ꄥ呴ꅀ䉕佧땘넪橭呫燍杉ぱ䥀睔㤲썟硏辏畇땒塉䍀쉲㭑䴴숪</w:t>
      </w:r>
      <w:r>
        <w:rPr/>
        <w:t>ꔮ</w:t>
      </w:r>
      <w:r>
        <w:rPr/>
        <w:t>쉐眭飂ꅑ戳輯䕥싂쉙⭰䨸㯂숬⪡층伱梣玏쉎浖⬨煬潺浴⩤秂⍕䙋⹸偹ぺ</w:t>
      </w:r>
      <w:r>
        <w:rPr/>
        <w:t>ⵏ</w:t>
      </w:r>
      <w:r>
        <w:rPr/>
        <w:t>欫쉗克㭹⚵⭾깘䰶</w:t>
      </w:r>
      <w:r>
        <w:rPr/>
        <w:t>ꥅ⑌</w:t>
      </w:r>
      <w:r>
        <w:rPr/>
        <w:t>썠頴污䒏畠ꅸ쉸ㄱ쉙慹</w:t>
      </w:r>
      <w:r>
        <w:rPr/>
        <w:t>ꤰ</w:t>
      </w:r>
      <w:r>
        <w:rPr/>
        <w:t>㉡歆㵤㭅㍷䖵䙩挹歁僂깕㤺䢿㔯뽆뽒䥥僂</w:t>
      </w:r>
      <w:r>
        <w:rPr/>
        <w:t>ⷂ⭕</w:t>
      </w:r>
      <w:r>
        <w:rPr/>
        <w:t>숥묻刺쉬捣氽稩晶⹟ꌶ꤮숸슡䟂㚩塄扟穬坦쌶眵啞㑥䜪畬楗灨ꍊ癷㐨䁹瞘牲쉮䘺轞兊顲剋뾻㥄㒿顯⸰쉄갬戫搭ꍰ䦱쉃参勃</w:t>
      </w:r>
      <w:r>
        <w:rPr/>
        <w:t>Ⱖ</w:t>
      </w:r>
      <w:r>
        <w:rPr/>
        <w:t>稵犩싂睰佤쉯凂砱☬䄷쉧弽㦏╂⹑托毂礴啓䩞쉦슡癕㨷噦땯楊䡑䎏昮쉋㎏倨㵍昱쉙棃呯촻캩椲瑺偱拂輥ꍭ땄埂ꅡ</w:t>
      </w:r>
      <w:r>
        <w:rPr/>
        <w:t>Ɑ</w:t>
      </w:r>
      <w:r>
        <w:rPr/>
        <w:t>㝞䢱幕뭨息曍ꄻ沩听捓䙨</w:t>
      </w:r>
      <w:r>
        <w:rPr/>
        <w:t>ꤸ</w:t>
      </w:r>
      <w:r>
        <w:rPr/>
        <w:t>坞⤳숫犿殏䫂깃繙䥴㝑焲䙏싂㝩㜥窩奀⽘쉚猪숪噢㈬㵇喬䝓䉆㠯熏</w:t>
      </w:r>
      <w:r>
        <w:rPr/>
        <w:t>ꤣ</w:t>
      </w:r>
      <w:r>
        <w:rPr/>
        <w:t>쉆庱☬⺥晪䁪瑱狂从칌</w:t>
      </w:r>
      <w:r>
        <w:rPr/>
        <w:t>ⵐ</w:t>
      </w:r>
      <w:r>
        <w:rPr/>
        <w:t>懂㑶⑦砰䵳슣</w:t>
      </w:r>
      <w:r>
        <w:rPr/>
        <w:t>⠲</w:t>
      </w:r>
      <w:r>
        <w:rPr/>
        <w:t>㕸䴤쉬偅侘⼣䔨捫梮</w:t>
      </w:r>
      <w:r>
        <w:rPr/>
        <w:t>⡭</w:t>
      </w:r>
      <w:r>
        <w:rPr/>
        <w:t>旂瞩摖睦瘸へ獍娨睠쉖</w:t>
      </w:r>
      <w:r>
        <w:rPr/>
        <w:t>ⵌ</w:t>
      </w:r>
      <w:r>
        <w:rPr/>
        <w:t>畊길䶮숥盂슬瘪潘庩乧㔵磂ꄫ唨頰칋㶩싂䄸㫍徱稺</w:t>
      </w:r>
      <w:r>
        <w:rPr/>
        <w:t>ꔮ</w:t>
      </w:r>
      <w:r>
        <w:rPr/>
        <w:t>ㅮ愩쉄㏃祦㪩䡥㚱쌯</w:t>
      </w:r>
      <w:r>
        <w:rPr/>
        <w:t>ⴹ</w:t>
      </w:r>
      <w:r>
        <w:rPr/>
        <w:t>轺楍扶슮꺮䪿</w:t>
      </w:r>
      <w:r>
        <w:rPr/>
        <w:t>ꕀ</w:t>
      </w:r>
      <w:r>
        <w:rPr/>
        <w:t>牌</w:t>
      </w:r>
      <w:r>
        <w:rPr/>
        <w:t>⠬</w:t>
      </w:r>
      <w:r>
        <w:rPr/>
        <w:t>⽂⤬</w:t>
      </w:r>
      <w:r>
        <w:rPr/>
        <w:t>ꖥ</w:t>
      </w:r>
      <w:r>
        <w:rPr/>
        <w:t>싂䇂䫂䋂␹輱抱㡀摠쉘嗂呢㥠䵀揃딶急瑘梿ㅋ渷㘪싎轍䌦쵰⨴㜭漲䪿䞡㉔䀩冩ꥺ剶塤䂣椫琤</w:t>
      </w:r>
      <w:r>
        <w:rPr/>
        <w:t>ⵉ</w:t>
      </w:r>
      <w:r>
        <w:rPr/>
        <w:t>㬴⨪</w:t>
      </w:r>
      <w:r>
        <w:rPr/>
        <w:t>ꕪ</w:t>
      </w:r>
      <w:r>
        <w:rPr/>
        <w:t>㍞슿⑗ヂ뮬ㆮ뽐쵈┯䑾慎䮩⛂歖輭嘪㣂愶걁飂쌽䩫㤥䉇숸ꄦ慺䰰兲噋⫂땷㍄狃쉓掩칰盎歈</w:t>
      </w:r>
      <w:r>
        <w:rPr/>
        <w:t>ꦱ</w:t>
      </w:r>
      <w:r>
        <w:rPr/>
        <w:t>瑰挊漫啘偢䳂ꎥ쉀</w:t>
      </w:r>
      <w:r>
        <w:rPr/>
        <w:t>ꕃ</w:t>
      </w:r>
      <w:r>
        <w:rPr/>
        <w:t>䉀⍰⼵깍墡灞炬殩</w:t>
      </w:r>
      <w:r>
        <w:rPr/>
        <w:t>ꕮ</w:t>
      </w:r>
      <w:r>
        <w:rPr/>
        <w:t>呙⫎䙭㙂数穢쉄⮵囂乳쉪묣噪♁</w:t>
      </w:r>
      <w:r>
        <w:rPr/>
        <w:t>ⷂ</w:t>
      </w:r>
      <w:r>
        <w:rPr/>
        <w:t>쉯㩐洮⭰쉫</w:t>
      </w:r>
      <w:r>
        <w:rPr/>
        <w:t>ⵢ</w:t>
      </w:r>
      <w:r>
        <w:rPr/>
        <w:t>䫂灌걠쉪帰噉彭</w:t>
      </w:r>
      <w:r>
        <w:rPr/>
        <w:t>ꥁ</w:t>
      </w:r>
      <w:r>
        <w:rPr/>
        <w:t>䰶㴲偳㵞嘪佣娳穓ꍡ彩潂半汑⩊䍟칯쎘噘繵顕쌹㪏爺㥐轫ꅸ␺╏呺歮㭎䀻⿂砷枡䥰쉭㍭</w:t>
      </w:r>
      <w:r>
        <w:rPr/>
        <w:t>ꥂⵅ</w:t>
      </w:r>
      <w:r>
        <w:rPr/>
        <w:t>畭扨瓂뮡</w:t>
      </w:r>
      <w:r>
        <w:rPr/>
        <w:t>ꕾ</w:t>
      </w:r>
      <w:r>
        <w:rPr/>
        <w:t>年㝅꥘濂䅡仂傣☨飂㖬䤲ㅵ쉈㚡晥疮濂칷뽑땆䝂曎敶穚啧⎵唶烂儻䩉偁䠰쎻牬⽭〪刺㉈畕㝊䥑繩䄩쉃伩仂㥚囎긪䂡做䗂⩰止쵉入갦煪갹</w:t>
      </w:r>
      <w:r>
        <w:rPr/>
        <w:t>ꔸ</w:t>
      </w:r>
      <w:r>
        <w:rPr/>
        <w:t>片ぇ칪㭢㦣♣挶煂뼤싂♎侮搽楉䅇溻䠽愴樺彄쉳凍洨ぱ婷땖⿃発橾䰪懃捓㐰扐匽㭣㙑畁浆䙮并䂥⌨頲</w:t>
      </w:r>
      <w:r>
        <w:rPr/>
        <w:t>꤫♑</w:t>
      </w:r>
      <w:r>
        <w:rPr/>
        <w:t>穐슬淂䢬卯汏슩旂㙨䇂氲掬㤨瞥恮䤫䩂</w:t>
      </w:r>
      <w:r>
        <w:rPr/>
        <w:t>⡗</w:t>
      </w:r>
      <w:r>
        <w:rPr/>
        <w:t>㥨⺬奾呣捅父쉏夥穦噍狂敶ぉ뭞偾⑙椭儷村⭔㬣깆爯떩䱂䤶䋂木奪堪楁渺煴㩍⛂湢⍊婈疵㏂䅭測拂</w:t>
      </w:r>
      <w:r>
        <w:rPr/>
        <w:t>ⵈ</w:t>
      </w:r>
      <w:r>
        <w:rPr/>
        <w:t>搰⩧燂䩕쌦杘噲撩䬴䁹㓂숩ヂ垮痂쵷慘磂颵䡷뭎晞水쉹㜪</w:t>
      </w:r>
      <w:r>
        <w:rPr/>
        <w:t>ꤪ</w:t>
      </w:r>
      <w:r>
        <w:rPr/>
        <w:t>砸歟仂슻䙟딱녆卵쉍ꌶ䌵⩒</w:t>
      </w:r>
      <w:r>
        <w:rPr/>
        <w:t>ꕙ</w:t>
      </w:r>
      <w:r>
        <w:rPr/>
        <w:t>戨玻稻歹㕡㞵㵁帲劮母쉚┱眮⭰㡸싂槍쉈㇂欦뭌칓潠⽁参挤塁ꌵぶ쉚滂纱┹䍹쉠⩷싍玩쉷恉兔⩕숱吭午偆垱䠷⤱⨯睮前ꌬ</w:t>
      </w:r>
      <w:r>
        <w:rPr/>
        <w:t>ꤶ</w:t>
      </w:r>
      <w:r>
        <w:rPr/>
        <w:t>⽵柂伨洨쏂╡丯쵯㢩뭶䔸潓ꅁ歶䵾㉾</w:t>
      </w:r>
      <w:r>
        <w:rPr/>
        <w:t>ⷎ</w:t>
      </w:r>
      <w:r>
        <w:rPr/>
        <w:t>⡤</w:t>
      </w:r>
      <w:r>
        <w:rPr/>
        <w:t>噱乲⩹濂㈻㙤⨶㡬</w:t>
      </w:r>
      <w:r>
        <w:rPr/>
        <w:t>ⵑ</w:t>
      </w:r>
      <w:r>
        <w:rPr/>
        <w:t>睷䍚쉈⥔䍧瓂쉈抱㌷た朩癗䦏䁩</w:t>
      </w:r>
      <w:r>
        <w:rPr/>
        <w:t>⠱▵</w:t>
      </w:r>
      <w:r>
        <w:rPr/>
        <w:t>倵朥橳슩㕒匽㡐䝮⩍濂均슣츰瑴㌳䧂깞ㄤ参剔瓂摤瑟㧂珂䍾쉨⼨挤䞵绂䀥扠恫</w:t>
      </w:r>
      <w:r>
        <w:rPr/>
        <w:t>꧂</w:t>
      </w:r>
      <w:r>
        <w:rPr/>
        <w:t>뼥硧㖡䋍╫</w:t>
      </w:r>
      <w:r>
        <w:rPr/>
        <w:t>ꤶ</w:t>
      </w:r>
      <w:r>
        <w:rPr/>
        <w:t>殥湠平䜳깵쌵䂮㡎㌵浉坃⤩⌰㑸⾥⍆㝒녴칋庻♵㣂⨭䥏썾㩦䥊挽쉋쉂⪘扴畂撏炮顲癃烃樲㐵䜦瀸⎏懂㯂䇂믂㒻瀶ォ☤坭싂ꅟ㡍煔뿃╨⌵숬⨩坴灮欯ꆣ䰷偕楃犥쉙䟂䱥噂杦䕤椬昊㩉吱㒡⵭</w:t>
      </w:r>
      <w:r>
        <w:rPr/>
        <w:t>⡈</w:t>
      </w:r>
      <w:r>
        <w:rPr/>
        <w:t>潐썶싂껂慨敄ꏂ卵㍞⎱㭺쉱㟂嗂⽸䝇漯䆏繐煒☳쉭칎</w:t>
      </w:r>
      <w:r>
        <w:rPr/>
        <w:t>ⵆ</w:t>
      </w:r>
      <w:r>
        <w:rPr/>
        <w:t>㐵爨婶╂꥕쉐汯橘溏</w:t>
      </w:r>
      <w:r>
        <w:rPr/>
        <w:t>⡩</w:t>
      </w:r>
      <w:r>
        <w:rPr/>
        <w:t>愹橍싂猤㉶䀬䑅稷牳쉄갱㨤ꥺ♣껂␸䌲参䜮깢庡䭐恀恠愮穯䁖㘫Ⓨㅾ犻䩷㝡슬䨪</w:t>
      </w:r>
      <w:r>
        <w:rPr/>
        <w:t>ꕞ</w:t>
      </w:r>
      <w:r>
        <w:rPr/>
        <w:t>견⩬츽쉹牠呔乱〉⌸⩯䥀㑏⑧떏㋂⭖놬䵙坴瑔숰㑲⥕橕䈩</w:t>
      </w:r>
      <w:r>
        <w:rPr/>
        <w:t>⢵</w:t>
      </w:r>
      <w:r>
        <w:rPr/>
        <w:t>穥奸䘱⍡</w:t>
      </w:r>
      <w:r>
        <w:rPr/>
        <w:t>꧂</w:t>
      </w:r>
      <w:r>
        <w:rPr/>
        <w:t>숷⌬쉆깟쉳娤⍯껂潵</w:t>
      </w:r>
      <w:r>
        <w:rPr/>
        <w:t>ⰵ</w:t>
      </w:r>
      <w:r>
        <w:rPr/>
        <w:t>김䵊䍇뗍䅓㕨塄</w:t>
      </w:r>
      <w:r>
        <w:rPr/>
        <w:t>ⳍ</w:t>
      </w:r>
      <w:r>
        <w:rPr/>
        <w:t>떿繋쉹䀴㠪쉇癉</w:t>
      </w:r>
      <w:r>
        <w:rPr/>
        <w:t>꧂</w:t>
      </w:r>
      <w:r>
        <w:rPr/>
        <w:t>쉙愩충砤劥捷</w:t>
      </w:r>
      <w:r>
        <w:rPr/>
        <w:t>⢩⬬</w:t>
      </w:r>
      <w:r>
        <w:rPr/>
        <w:t>숭㵙䍁欭乘敶幕厘母⺏䨮䵒ㄩ獋땯捆迂暿쉶㭳㵟〹</w:t>
      </w:r>
      <w:r>
        <w:rPr/>
        <w:t>ꕬ</w:t>
      </w:r>
      <w:r>
        <w:rPr/>
        <w:t>쉚䅲㵆䜭䙂恭唪뇂겣묯繫䝘㍕䕎숦爭刮猪쉀</w:t>
      </w:r>
      <w:r>
        <w:rPr/>
        <w:t>Ⱘ</w:t>
      </w:r>
      <w:r>
        <w:rPr/>
        <w:t>㕋╴恈祍칁歠숯獋瑑넪獌숯슩쉲</w:t>
      </w:r>
      <w:r>
        <w:rPr/>
        <w:t>ꔨⷍ</w:t>
      </w:r>
      <w:r>
        <w:rPr/>
        <w:t>懂䝦浰睹㝨煇⩣丱ꅴ乪䭅タ牭瀩壂⩦묩公ꏂ㘲畯䉃凂뿂ㆱ쉢㜭䝑촵丽갥栳䯎쉗⹡쉮</w:t>
      </w:r>
      <w:r>
        <w:rPr/>
        <w:t>ꖿ</w:t>
      </w:r>
      <w:r>
        <w:rPr/>
        <w:t>쉎助顊狂界㝗싍埂슱噬</w:t>
      </w:r>
      <w:r>
        <w:rPr/>
        <w:t>ꔮ</w:t>
      </w:r>
      <w:r>
        <w:rPr/>
        <w:t>䣂稬숯坆倣輦䴴쉇轍瑐湐쉔啕䰷겻强擎칆놬㥥䵃녅頺汊硞祲唣</w:t>
      </w:r>
      <w:r>
        <w:rPr/>
        <w:t>ⷂ</w:t>
      </w:r>
      <w:r>
        <w:rPr/>
        <w:t>㝬嘰硯⩈캩䩦唨⩢䕞灍溥䨦䝸뗃嫂䶥Ⓕ䵲싂⵴⪩㕬䁍㴪娮㨱䇂潆怹넦惂繷⥩䇂庬痂溩⨸䠦㮩䠲㓂숷栯䏂啉䵉숬㝅䉇㕌姂䌨㐲⭊救圽䙇䳃卄䗂䶮䬺</w:t>
      </w:r>
      <w:r>
        <w:rPr/>
        <w:t>ꥆ</w:t>
      </w:r>
      <w:r>
        <w:rPr/>
        <w:t>쉫㕞쎩乌佐漻娻参䊻祚⩠ꍷ㴲䬲抵칬⑹㥗䉐夬쉲䉠뽨呖仂挥쉬䣃彦㣂浢쉩㙅ꍨ奓呗杰勍㥥卆뗂姂憱䍋무婺圷</w:t>
      </w:r>
      <w:r>
        <w:rPr/>
        <w:t>ⴶ</w:t>
      </w:r>
      <w:r>
        <w:rPr/>
        <w:t>⽒櫃卙ꍇ坟㉖假걅㔸櫃卟☨숪⨴䍬숪쉖栩슣쉷唻캱熵썩稺䵞녫縱걘䬫轈긽쉯佊슣僂焺㋂碩祋礱捍쉞㉦㮿繑桖䣂䉲슻牤淂뮩ꅘ攲⽬幾併顮浱␭㭸磍界쉡迂癚딫柂顎囂䱡䅎弹娯恍楉䭣䍏⸴䁖㩴悥哃걅㥒䝄檮穀</w:t>
      </w:r>
      <w:r>
        <w:rPr/>
        <w:t>ꥍ</w:t>
      </w:r>
      <w:r>
        <w:rPr/>
        <w:t>숶活⭈꺘뽳䱺幚暿⵵㘰䅾⽔䉎桍㴩쉡暣䅖吹欸湞绂楀䈨塡潎堭琽搰믂䌪畴奂㝂숊噪瀥繾㙢⩂⎘兆䶬䚩⽵䥦輴⽀ㅆ숤ꥲ穔땙</w:t>
      </w:r>
      <w:r>
        <w:rPr/>
        <w:t>⡡</w:t>
      </w:r>
      <w:r>
        <w:rPr/>
        <w:t>췂㖱㋂썓⥤ㅤ颬〰⪣硊</w:t>
      </w:r>
      <w:r>
        <w:rPr/>
        <w:t>ⱳ</w:t>
      </w:r>
      <w:r>
        <w:rPr/>
        <w:t>淂䨽浥딶⑲幏䰮绎椻栻䒻䷂⭇恪怮믂噕㍱⼭䪮彁깥⎥쉥</w:t>
      </w:r>
      <w:r>
        <w:rPr/>
        <w:t>ⶵ</w:t>
      </w:r>
      <w:r>
        <w:rPr/>
        <w:t>癴癩쉆恕㟂偔갷婷</w:t>
      </w:r>
      <w:r>
        <w:rPr/>
        <w:t>ꔽ◂</w:t>
      </w:r>
      <w:r>
        <w:rPr/>
        <w:t>䲡쉂纮轤䥱숴癌顴頹兦㕮䔸</w:t>
      </w:r>
      <w:r>
        <w:rPr/>
        <w:t>⡐</w:t>
      </w:r>
      <w:r>
        <w:rPr/>
        <w:t>ꕗꕥ⭊</w:t>
      </w:r>
      <w:r>
        <w:rPr/>
        <w:t>䚡繷ꥺ⑺帲㍞严</w:t>
      </w:r>
      <w:r>
        <w:rPr/>
        <w:t>⡋</w:t>
      </w:r>
      <w:r>
        <w:rPr/>
        <w:t>歮纡</w:t>
      </w:r>
      <w:r>
        <w:rPr/>
        <w:t>⡳⦩</w:t>
      </w:r>
      <w:r>
        <w:rPr/>
        <w:t>ㄫ輽뭃片恗⥪ꄬ♬穕縺䯂땫䫂坧</w:t>
      </w:r>
      <w:r>
        <w:rPr/>
        <w:t>⡴⤷</w:t>
      </w:r>
      <w:r>
        <w:rPr/>
        <w:t>䈥侣低揂党砶桎㑚浖儫⾬晊坵䀨䳂땢狂쏃摾顱㩱䭸숶갥㌮䝁熻卨싂攺爽慮⭁洯ꅩ噺用橚㤪⾬ꥴ桦⩥ꏂ佀幃싂ば⥭⵮</w:t>
      </w:r>
      <w:r>
        <w:rPr/>
        <w:t>ⰶ</w:t>
      </w:r>
      <w:r>
        <w:rPr/>
        <w:t>ꥐ⍑</w:t>
      </w:r>
      <w:r>
        <w:rPr/>
        <w:t>忂뇃⫂䡦䵨㘹</w:t>
      </w:r>
      <w:r>
        <w:rPr/>
        <w:t>⡙</w:t>
      </w:r>
      <w:r>
        <w:rPr/>
        <w:t>떣痍䶩숪⨹쉯䉑㇍噇䴪ㅄ囂仂擂䄹剓㙣欩숬唥쉕潍⸰稲뽮㙍⩲</w:t>
      </w:r>
      <w:r>
        <w:rPr/>
        <w:t>⡡</w:t>
      </w:r>
      <w:r>
        <w:rPr/>
        <w:t>㉳䜣㥮⍡氰⼪砳嘪秂剅깃⥙딦녥扢썡京慄숪塈浅컂</w:t>
      </w:r>
      <w:r>
        <w:rPr/>
        <w:t>ꕉ</w:t>
      </w:r>
      <w:r>
        <w:rPr/>
        <w:t>䠮쉃㎱썪⩦㉴</w:t>
      </w:r>
      <w:r>
        <w:rPr/>
        <w:t>ⱌ⣂</w:t>
      </w:r>
      <w:r>
        <w:rPr/>
        <w:t>ꤳ⯂</w:t>
      </w:r>
      <w:r>
        <w:rPr/>
        <w:t>䍩离敮</w:t>
      </w:r>
      <w:r>
        <w:rPr/>
        <w:t>⡯</w:t>
      </w:r>
      <w:r>
        <w:rPr/>
        <w:t>斵喩段</w:t>
      </w:r>
      <w:r>
        <w:rPr/>
        <w:t>Ⲯ</w:t>
      </w:r>
      <w:r>
        <w:rPr/>
        <w:t>ꌰ쉂䭋⚮⛂タ楋圱㞣쉹칹穎ぶ㴲奍㭥⹕㭶</w:t>
      </w:r>
      <w:r>
        <w:rPr/>
        <w:t>⠳</w:t>
      </w:r>
      <w:r>
        <w:rPr/>
        <w:t>싂䶮㕂橂畃㖱썣欽癤䑠橥㬦䙡쉰捾ꅃ㖏飂⽞뇃쉘〣숵輳扯⵶椬塖揂智㵤杏⫂渳⤲光⥾쉊拎熣卟㬰쉠㨲睞촣潯㥎㜩湦</w:t>
      </w:r>
      <w:r>
        <w:rPr/>
        <w:t>Ᵽ</w:t>
      </w:r>
      <w:r>
        <w:rPr/>
        <w:t>圹껂숵쉹竂㕚㴮싂卣卫⹑숥恕捷땶祏쉭噆</w:t>
      </w:r>
      <w:r>
        <w:rPr/>
        <w:t>Ⳏ⸦</w:t>
      </w:r>
      <w:r>
        <w:rPr/>
        <w:t>瓂숲嫂主垩痂啹儶쉊恡⑪穧啵곂⩀⏂歚ꥲ彧牏쉨橙⍯⴩婘떬쉢楤爸愭쉳歰㤬ァ뿂欱穦祪乳㵖싂呖欺䬲칅港긯榵숬愹輸㷂☰⿎怺</w:t>
      </w:r>
      <w:r>
        <w:rPr/>
        <w:t>⡄⍷</w:t>
      </w:r>
      <w:r>
        <w:rPr/>
        <w:t>ꥪ</w:t>
      </w:r>
      <w:r>
        <w:rPr/>
        <w:t>⢬</w:t>
      </w:r>
      <w:r>
        <w:rPr/>
        <w:t>쌭圫⭂쉡煔灍獵殏땞卪潦坑숦⶘싂㤣ꅗ楘剞㵞넪ꅃ⤻⥃瞘㮥䎡</w:t>
      </w:r>
      <w:r>
        <w:rPr/>
        <w:t>⡒</w:t>
      </w:r>
      <w:r>
        <w:rPr/>
        <w:t>嗃焱偏숵땲穓副㘥䝚師㥘佤쉳䊱憱浞</w:t>
      </w:r>
      <w:r>
        <w:rPr/>
        <w:t>ⱺ</w:t>
      </w:r>
      <w:r>
        <w:rPr/>
        <w:t>䓂⍀灵㉌쉘嫂ꅮ奾歰춵报㴽䩊恄婬⹋걠</w:t>
      </w:r>
      <w:r>
        <w:rPr/>
        <w:t>⡴⵶</w:t>
      </w:r>
      <w:r>
        <w:rPr/>
        <w:t>㩂㮵橋㬷㕤䡬겿徘</w:t>
      </w:r>
      <w:r>
        <w:rPr/>
        <w:t>⡘</w:t>
      </w:r>
      <w:r>
        <w:rPr/>
        <w:t>㵏㣂㨻療猻⼪㤭</w:t>
      </w:r>
      <w:r>
        <w:rPr/>
        <w:t>⣂</w:t>
      </w:r>
      <w:r>
        <w:rPr/>
        <w:t>癩뼨採汳㥵ꅯ暱䲿䡤쉩爥㙩䈣숪杁傱昦ꄺ☸촬搤甯㉞椫숻橴塨곂湃㖏䥚息ꥢ▬烂䭟飂璬刪㑟㓂䱏㎿砊潟䶻䆵嘶쉓嫂䕾夥歐춥填</w:t>
      </w:r>
      <w:r>
        <w:rPr/>
        <w:t>ꗂ</w:t>
      </w:r>
      <w:r>
        <w:rPr/>
        <w:t>顫</w:t>
      </w:r>
      <w:r>
        <w:rPr/>
        <w:t>ꥉ</w:t>
      </w:r>
      <w:r>
        <w:rPr/>
        <w:t>弸璻砲じ건頵⻂轋⪏忂䠰彈땈䕐깷轰ꅦ湩憵焽⤱䕌㙇汾싂쉲칔伪䜯儮쉉</w:t>
      </w:r>
      <w:r>
        <w:rPr/>
        <w:t>ꤦ</w:t>
      </w:r>
      <w:r>
        <w:rPr/>
        <w:t>ꅢ㒣桓く沩婖恌곂췂噹뽩捐㘪䄣쉤爳깨㭵넫椶䐹湘摸촸係䔶㩰䰦顡䕑녷娹飂獢㝏氦䲣꺘彲뗂습䀪㯂뮘弭确⩵㑃ꎡ䉥串煂ㄺ㜲桳澬</w:t>
      </w:r>
      <w:r>
        <w:rPr/>
        <w:t>ⴺ</w:t>
      </w:r>
      <w:r>
        <w:rPr/>
        <w:t>뭍쉧츺숰䭹슥ꥡ狂䜩㓍楚⩟쉚燂夵쉉䡈싂╫太䶬䟂싂塒쉄썀㈶摌琵楳纏㌪㝦産剑术噊믂獺㔵뽤礫칎쎘</w:t>
      </w:r>
      <w:r>
        <w:rPr/>
        <w:t>ꤺ</w:t>
      </w:r>
      <w:r>
        <w:rPr/>
        <w:t>琯攬⩫⹔唲㌵卭獣⽃慠⩐䆏奵⽡汀壂畟浚䋂じ稣眵쉬꤮숪呍眪㍾硣┹㍬⎡浦쉉幋⫂匸欤숲頴숳䷂숱䑶䐵溡昺復城敷⽌勂汶䋂갥䩎刭</w:t>
      </w:r>
      <w:r>
        <w:rPr/>
        <w:t>ꔣ</w:t>
      </w:r>
      <w:r>
        <w:rPr/>
        <w:t>杠뽘䀭䐫獈䄳⥺숩値ㅵ嗃㒣깢쎘슩楉礤</w:t>
      </w:r>
      <w:r>
        <w:rPr/>
        <w:t>ꕘ</w:t>
      </w:r>
      <w:r>
        <w:rPr/>
        <w:t>㕁堺칶㙪穣䎥ꅙ䭉繰㦱輥숮淂憏浬牴幇쉹䋂╎쉡禱姃숬㔭敞濃깁数椭䴲䭉穡㐱쉩烎</w:t>
      </w:r>
      <w:r>
        <w:rPr/>
        <w:t>⢮</w:t>
      </w:r>
      <w:r>
        <w:rPr/>
        <w:t>䵾带䓂㍨</w:t>
      </w:r>
      <w:r>
        <w:rPr/>
        <w:t>ⶡ</w:t>
      </w:r>
      <w:r>
        <w:rPr/>
        <w:t>㉗啌愸欨瞻숯瀦䕡嫂乔쉔愶瘪䙟쉉氬潐</w:t>
      </w:r>
      <w:r>
        <w:rPr/>
        <w:t>⠤</w:t>
      </w:r>
      <w:r>
        <w:rPr/>
        <w:t>煫樤瀽⩢㛂녎㛂廂婶</w:t>
      </w:r>
      <w:r>
        <w:rPr/>
        <w:t>ꖩ</w:t>
      </w:r>
      <w:r>
        <w:rPr/>
        <w:t>⽥殿䜻쉠畯囂䁑佺敓幖</w:t>
      </w:r>
      <w:r>
        <w:rPr/>
        <w:t>ⰰ</w:t>
      </w:r>
      <w:r>
        <w:rPr/>
        <w:t>挪䏂恁ふ珂⪣飂偾乷▩⿂♮燎啣げ摒涩䵈䙲⿂儷␰㖡烂땘係㙯牯祅숶婖⸱ね狂슩摍쉥疘䜺剨</w:t>
      </w:r>
      <w:r>
        <w:rPr/>
        <w:t>ⶱ</w:t>
      </w:r>
      <w:r>
        <w:rPr/>
        <w:t>牒祷夦怰桔⽱吪乖浇姂⥳樲㥁쉩䥬癷ꍦ吰䈦忎椥买掱</w:t>
      </w:r>
      <w:r>
        <w:rPr/>
        <w:t>Ɑ</w:t>
      </w:r>
      <w:r>
        <w:rPr/>
        <w:t>䄮㝯뼶偁쉙䩸쉳</w:t>
      </w:r>
      <w:r>
        <w:rPr/>
        <w:t>ⱙ</w:t>
      </w:r>
      <w:r>
        <w:rPr/>
        <w:t>깥쉨睨扫쵞䇂樭敮㮵␴据教潂╚쉓狃㐮洺쉶䱑瑸瘪⛂㭕⨱汓飂녃</w:t>
      </w:r>
      <w:r>
        <w:rPr/>
        <w:t>ⰺ</w:t>
      </w:r>
      <w:r>
        <w:rPr/>
        <w:t>뮘煵췂坧슘县</w:t>
      </w:r>
      <w:r>
        <w:rPr/>
        <w:t>ꥈ</w:t>
      </w:r>
      <w:r>
        <w:rPr/>
        <w:t>才汬</w:t>
      </w:r>
      <w:r>
        <w:rPr/>
        <w:t>⡕</w:t>
      </w:r>
      <w:r>
        <w:rPr/>
        <w:t>깑滂</w:t>
      </w:r>
      <w:r>
        <w:rPr/>
        <w:t>ꕦ</w:t>
      </w:r>
      <w:r>
        <w:rPr/>
        <w:t>兺뭡㝾璥⧂琪䙘㵪接湂쉌슩䡡璘숭Ⓕ畦祣쉞㖿숨牁싂쉈</w:t>
      </w:r>
      <w:r>
        <w:rPr/>
        <w:t>Ⲯ</w:t>
      </w:r>
      <w:r>
        <w:rPr/>
        <w:t>啓娷녉㬭슏兡</w:t>
      </w:r>
      <w:r>
        <w:rPr/>
        <w:t>Ⳏ</w:t>
      </w:r>
      <w:r>
        <w:rPr/>
        <w:t>쉐뽪愲牎磂䨪䘯</w:t>
      </w:r>
      <w:r>
        <w:rPr/>
        <w:t>⡭</w:t>
      </w:r>
      <w:r>
        <w:rPr/>
        <w:t>ꏂ</w:t>
      </w:r>
      <w:r>
        <w:rPr/>
        <w:t>ꥃ</w:t>
      </w:r>
      <w:r>
        <w:rPr/>
        <w:t>愩䤷听飂䡠㥸숶䟂껂绂偕吸䡄䕣䦻㧂嗂</w:t>
      </w:r>
      <w:r>
        <w:rPr/>
        <w:t>ꦩ</w:t>
      </w:r>
      <w:r>
        <w:rPr/>
        <w:t>⼷噌䑋㉀汅숨慣⩸爪</w:t>
      </w:r>
      <w:r>
        <w:rPr/>
        <w:t>ꕍ</w:t>
      </w:r>
      <w:r>
        <w:rPr/>
        <w:t>照쌤纱쉫㟍썁䤪摷㨤䉞嫂⺥</w:t>
      </w:r>
      <w:r>
        <w:rPr/>
        <w:t>ⱺ⌱</w:t>
      </w:r>
      <w:r>
        <w:rPr/>
        <w:t>䐭䙪敨걹繸습䩨숊넬㨩㖱䩘뽅뭄嘷䔱灳숱䧎▩⍊幷猹繰⺵歳毂녖⾥㎵습䅗㵷濂噒䬮깺䕖塊梣숬㗍桮潅쉸輦春灹㍟㪮뽒쉉ꍹ긥㍑䳂晆浇漽䑮슻䝈䙴坳䞩䵵礮吺쉓䣂䬵懂숯樺⥸縴㥃牖숺婮婩幙䵷䀵䔨癍㔵婁컂顫浊숭묨슿〮ⸯ灭䐦歹晠슻ꅵ潅椣쉣䰪숶</w:t>
      </w:r>
      <w:r>
        <w:rPr/>
        <w:t>ꤸ</w:t>
      </w:r>
      <w:r>
        <w:rPr/>
        <w:t>睤杴幓갺䭬ふ</w:t>
      </w:r>
      <w:r>
        <w:rPr/>
        <w:t>ⲻ</w:t>
      </w:r>
      <w:r>
        <w:rPr/>
        <w:t>䭮婟䧍㵓痂㜱塞扩浮朳숹烂길슮슘昭牊</w:t>
      </w:r>
      <w:r>
        <w:rPr/>
        <w:t>ꕴ</w:t>
      </w:r>
      <w:r>
        <w:rPr/>
        <w:t>楈䮻梮숶㋂뿂晕庩㩤顉䆥쉺싂淃㉷乧敡ꥱ⭩桊磂䕎䭖쉯摆⍺どㅌꅦ쌸㕁䡊♄幃䶻뿂呆䝳橌擂⼹⨥轢</w:t>
      </w:r>
      <w:r>
        <w:rPr/>
        <w:t>ꦿ</w:t>
      </w:r>
      <w:r>
        <w:rPr/>
        <w:t>쉙㡞坺桃噌礶歋穞戬轣</w:t>
      </w:r>
    </w:p>
    <w:p>
      <w:pPr>
        <w:pStyle w:val="PreformattedText"/>
        <w:bidi w:val="0"/>
        <w:spacing w:before="0" w:after="0"/>
        <w:jc w:val="left"/>
        <w:rPr/>
      </w:pPr>
      <w:r>
        <w:rPr/>
        <w:t>㑚墿㝥督쉃믂썩䘪㩉㉲輭</w:t>
      </w:r>
      <w:r>
        <w:rPr/>
        <w:t>ꦏ</w:t>
      </w:r>
      <w:r>
        <w:rPr/>
        <w:t>潩摀⼫獄ꥷ噮繟뽷뽞䍤䟂넸쉔梡䨽搴깘ꍏ㉟敆䱺㝢榬奆䪻潪戻恏䴶칁깮辻ꌭ彁쉢㧂佇佬㦱吨</w:t>
      </w:r>
      <w:r>
        <w:rPr/>
        <w:t>⡄</w:t>
      </w:r>
      <w:r>
        <w:rPr/>
        <w:t>ぃ桮㬭싂쉄偑瓂䍾䭈㥷</w:t>
      </w:r>
      <w:r>
        <w:rPr/>
        <w:t>ꤺ</w:t>
      </w:r>
      <w:r>
        <w:rPr/>
        <w:t>㥊漨䤲ꍠ칲㥣犏⍧恒겥䵊숩쉯燂쉐숶쉭嘻昹態⥩砤痂㨽㌦뽆娪䕗</w:t>
      </w:r>
      <w:r>
        <w:rPr/>
        <w:t>⠹</w:t>
      </w:r>
      <w:r>
        <w:rPr/>
        <w:t>扗⨰녍眫桘牁堷沩䥀⺘繨┯䰻♍땋꥚忂轆瑾堥ㄶ瑺奱⨺顱㠨㡹㡰⵪䡹党년䥖⼪숩슡坃硱⫂旂湶⩚牰瀻⤲╡⑇땉쉒㝶敆쉕啒淂믂뼷䣂䍓䕟䭁쉁䍐㙴漹吽ꅇ䏂䩓뭉⫍ꍆ◂⩷档勂䎣</w:t>
      </w:r>
      <w:r>
        <w:rPr/>
        <w:t>⠩</w:t>
      </w:r>
      <w:r>
        <w:rPr/>
        <w:t>浍潧潑싂⑔䇂係䨩걗㠨⩆欪숮놿具䡯䚘湈晆〤䵲䶮婧睭</w:t>
      </w:r>
      <w:r>
        <w:rPr/>
        <w:t>⵰</w:t>
      </w:r>
      <w:r>
        <w:rPr/>
        <w:t>乕憮녺㡆噰녴⹈幥㊬敡</w:t>
      </w:r>
      <w:r>
        <w:rPr/>
        <w:t>⡱</w:t>
      </w:r>
      <w:r>
        <w:rPr/>
        <w:t>李⚻塩䥺㍶</w:t>
      </w:r>
      <w:r>
        <w:rPr/>
        <w:t>ꕯ</w:t>
      </w:r>
      <w:r>
        <w:rPr/>
        <w:t>䵵瑕晏⽄썶廂凂桐썐⨪⬱슡</w:t>
      </w:r>
      <w:r>
        <w:rPr/>
        <w:t>ⵋ</w:t>
      </w:r>
      <w:r>
        <w:rPr/>
        <w:t>扳刣汷</w:t>
      </w:r>
      <w:r>
        <w:rPr/>
        <w:t>ꗂ</w:t>
      </w:r>
      <w:r>
        <w:rPr/>
        <w:t>杴ィ쉆畚瀦哂侩뗂墡㉾쉍剈眬㴷剬偟쉧摵义䗂㠺厏㕳婺</w:t>
      </w:r>
      <w:r>
        <w:rPr/>
        <w:t>ⵄ</w:t>
      </w:r>
      <w:r>
        <w:rPr/>
        <w:t>迂땇ꍉ婫쉚㥯╬걁⑱塃䬽瀩㕐슩쉄哂砰㫂怸쌩♵偲嗂⽱ぴ竍梿䱥칷娹뼰㇂㥫깦ㅰ〴뽞숶哂쉡祂瑬⪵ず쌥洽卹䛂겥싍毂䎻⨩䅩놵睷싂⽙灒♄㢬⺿湹ꥮ乨䪣窏墏슱곂</w:t>
      </w:r>
      <w:r>
        <w:rPr/>
        <w:t>ꕺ</w:t>
      </w:r>
      <w:r>
        <w:rPr/>
        <w:t>䗂문땷쉖唵捅折䠊暏䨪슣灷止愺쉗䪩迂</w:t>
      </w:r>
      <w:r>
        <w:rPr/>
        <w:t>ⲱ</w:t>
      </w:r>
      <w:r>
        <w:rPr/>
        <w:t>歇㡺椽쉔䀪䭭</w:t>
      </w:r>
      <w:r>
        <w:rPr/>
        <w:t>꧂</w:t>
      </w:r>
      <w:r>
        <w:rPr/>
        <w:t>딵咘넨報幥⛂㊮瀭</w:t>
      </w:r>
      <w:r>
        <w:rPr/>
        <w:t>ⱂ</w:t>
      </w:r>
      <w:r>
        <w:rPr/>
        <w:t>㊬䔽䱲⽮쉌♱䅋쉈䥪땪㏂呡媘싂从뭸䄪㩺梵쉥䃂ㅪ츪丵牉救㥋丮썘坠뾡㵢쉪䫎믃樷畉숪微䯂쉖欺䉮㵮슬숽桊뿂⏎牨썳斩㪵䑆녲䔪恪</w:t>
      </w:r>
      <w:r>
        <w:rPr/>
        <w:t>ⱗ</w:t>
      </w:r>
      <w:r>
        <w:rPr/>
        <w:t>숳圶楔搣挲⛂䤹呧⩷㬵</w:t>
      </w:r>
      <w:r>
        <w:rPr/>
        <w:t>ꕫ</w:t>
      </w:r>
      <w:r>
        <w:rPr/>
        <w:t>损恩⹨啑◂꥘猥싂치⨩숰顆㐴쉕䅫唱忂牐斩嚬쉃</w:t>
      </w:r>
      <w:r>
        <w:rPr/>
        <w:t>ⵚ</w:t>
      </w:r>
      <w:r>
        <w:rPr/>
        <w:t>䴯䲿匲砱橗爻怲䴪싂딯眤㘤㑲㦩埍싂塌䓃숴쉀뇃摠넸䞬磎洨⬲</w:t>
      </w:r>
      <w:r>
        <w:rPr/>
        <w:t>ꔻ</w:t>
      </w:r>
      <w:r>
        <w:rPr/>
        <w:t>ㅍ䈷䖥䒘䍉싂珂椷灋싂䨴</w:t>
      </w:r>
      <w:r>
        <w:rPr/>
        <w:t>Ⳃ</w:t>
      </w:r>
      <w:r>
        <w:rPr/>
        <w:t>깴䬻칥⮏⥇牄埂恳繥㥡ꆱ싂啲썅뽄兴囂ㄥ迂㧂㯂䅤⮵熘㑾轍灐珎㍞凂쉾啦父䥫瘪娫☪恏</w:t>
      </w:r>
      <w:r>
        <w:rPr/>
        <w:t>ꦱ</w:t>
      </w:r>
      <w:r>
        <w:rPr/>
        <w:t>悏氪填ㄦ㟂漶⤣썸껂兌桀슮眳頭깹⭢싂潖礪ヂ⬷⏂㡄뽺䟍숶䡈㘪⽷䭹⵵䵋㭘䩇</w:t>
      </w:r>
      <w:r>
        <w:rPr/>
        <w:t>ⱏ</w:t>
      </w:r>
      <w:r>
        <w:rPr/>
        <w:t>竎</w:t>
      </w:r>
      <w:r>
        <w:rPr/>
        <w:t>Ɽ</w:t>
      </w:r>
      <w:r>
        <w:rPr/>
        <w:t>恉⺵橫쉑♄迂⍋긯溥顐⽗ꥨ塑⩲睶㷂츰쎣깇㯂䍺쉰幢湭슥㴤⹉僂敫轧䭙䝉矂噑ꄭ煑␮僂⩩䁪槃㝂쉎汅佇绂䐭垵⼩繓ꌴ쉑儩녣穾半敦兠䍾쉰㉧瑟썋뽇숵䵷썤㉷廍商琷䬥㴵⽉⤤⩧㨨ꌨ催亱䵲㍃써楇쉢⹢ꆮ걵牰掘稯⥕歏㕧⮘춬滃♈凂쉴ꇂ李桠梿啎偂悮⴯恨汈潸瑨⼦䥷쉮睚䱾呩偉告儬⩡煵熵つꌬ</w:t>
      </w:r>
      <w:r>
        <w:rPr/>
        <w:t>ꕑ⸳</w:t>
      </w:r>
      <w:r>
        <w:rPr/>
        <w:t>彸兔牂砥숪湕䌰搵湃㝢ꌣ慁灀깆䥠夬棂ꅵ煉梿쉏匱椨勂⹦㑬㣂⨵挽췂</w:t>
      </w:r>
      <w:r>
        <w:rPr/>
        <w:t>ꕞ␰</w:t>
      </w:r>
      <w:r>
        <w:rPr/>
        <w:t>䰷揂嘹匰塥习㉲迃さ뗎䙀傘⬹</w:t>
      </w:r>
      <w:r>
        <w:rPr/>
        <w:t>ꕶ⯃</w:t>
      </w:r>
      <w:r>
        <w:rPr/>
        <w:t>䝔䉶쉵愴</w:t>
      </w:r>
      <w:r>
        <w:rPr/>
        <w:t>ⴱ</w:t>
      </w:r>
      <w:r>
        <w:rPr/>
        <w:t>칄卍兵싃⭾ざ啈㙆◂頩쉩㒥梩戲畡歘毂摌ㅡ캵妡偟⹨猰䴸擂깯楮</w:t>
      </w:r>
      <w:r>
        <w:rPr/>
        <w:t>ⱉ</w:t>
      </w:r>
      <w:r>
        <w:rPr/>
        <w:t>沥츪⨨쉹斥婈收촴숫쉆獆⌽◃䀸⾮佹獯습硚䁈溱爻嘦뽉땦♋珍椬㤪䱏㑞①䡥亮琱쉢䭭坎䡔쉒嚩穐숭煩樷䒵㪩㠦湑쉗䁉吨␵땫幈䭹呖噑</w:t>
      </w:r>
      <w:r>
        <w:rPr/>
        <w:t>Ɒ</w:t>
      </w:r>
      <w:r>
        <w:rPr/>
        <w:t>㷂㩴</w:t>
      </w:r>
      <w:r>
        <w:rPr/>
        <w:t>ⱴ</w:t>
      </w:r>
      <w:r>
        <w:rPr/>
        <w:t>놱旂뽘슬칏熣䓂숊ㅈ㥖佢䱙兟㌫⤬㘮쉃</w:t>
      </w:r>
      <w:r>
        <w:rPr/>
        <w:t>꧂</w:t>
      </w:r>
      <w:r>
        <w:rPr/>
        <w:t>剎杘䈽㎩</w:t>
      </w:r>
      <w:r>
        <w:rPr/>
        <w:t>ⱅ</w:t>
      </w:r>
      <w:r>
        <w:rPr/>
        <w:t>㠣倬㫂妱輷䉁玩䩈숮㡠㜪㉂敍땲슿䝌旂숹䡞䃂挽噞쉦柂幚㏂沘쵚呩촳┴䩈椷䤰漮䲡瓂娯뽕♙繤╁䝙輬縤㭬䮩樬剔</w:t>
      </w:r>
      <w:r>
        <w:rPr/>
        <w:t>⡥</w:t>
      </w:r>
      <w:r>
        <w:rPr/>
        <w:t>汎午摔</w:t>
      </w:r>
      <w:r>
        <w:rPr/>
        <w:t>Ɒ</w:t>
      </w:r>
      <w:r>
        <w:rPr/>
        <w:t>ぷ썶繏廍柃䨤䀤㑄쉗쉸䍰楮뮿獱컂癍瀲䉠睵啇㎘㥂뭑</w:t>
      </w:r>
      <w:r>
        <w:rPr/>
        <w:t>ⰴ</w:t>
      </w:r>
      <w:r>
        <w:rPr/>
        <w:t>㕹䭲焤㨩쌱⧂㩊彫䈽䱨♱뿂栩捨壂佋싃彬ꍎ彂习恆ㅃ硞櫃䩹㑠㌨橃싂䁀</w:t>
      </w:r>
      <w:r>
        <w:rPr/>
        <w:t>꧂</w:t>
      </w:r>
      <w:r>
        <w:rPr/>
        <w:t>時ꍡ㵃渵瀴睌砸싂瑺</w:t>
      </w:r>
      <w:r>
        <w:rPr/>
        <w:t>⡖</w:t>
      </w:r>
      <w:r>
        <w:rPr/>
        <w:t>숴⭢浈걡숻</w:t>
      </w:r>
      <w:r>
        <w:rPr/>
        <w:t>ⱔ</w:t>
      </w:r>
      <w:r>
        <w:rPr/>
        <w:t>䁎壂晏䑦㨷䗂㬯顳摈䕔辵䀰玵</w:t>
      </w:r>
      <w:r>
        <w:rPr/>
        <w:t>꧂</w:t>
      </w:r>
      <w:r>
        <w:rPr/>
        <w:t>䙆ꍷ㍯煚네</w:t>
      </w:r>
      <w:r>
        <w:rPr/>
        <w:t>⡡</w:t>
      </w:r>
      <w:r>
        <w:rPr/>
        <w:t>免</w:t>
      </w:r>
      <w:r>
        <w:rPr/>
        <w:t>ⴸ</w:t>
      </w:r>
      <w:r>
        <w:rPr/>
        <w:t>ㅚ쉩塮碱⚏娳ㆣ䟂슣싍쉹㍰琷▵ꥠ⎏摢䄹䏂㦬溿ꅊ◂㠷␬숶䉄䩬컂쉣⨴䓍䜪敏攺潃歁噳</w:t>
      </w:r>
      <w:r>
        <w:rPr/>
        <w:t>ꕆ</w:t>
      </w:r>
      <w:r>
        <w:rPr/>
        <w:t>㢣睁撮檱㉩슩</w:t>
      </w:r>
      <w:r>
        <w:rPr/>
        <w:t>⡙</w:t>
      </w:r>
      <w:r>
        <w:rPr/>
        <w:t>㩅쉧爳焵楁䜴桁桦⾿喏其䥅㠴乗숺ㅵ숮纩槂⭥迂䕔딦奉页䈸㡸⏂</w:t>
      </w:r>
      <w:r>
        <w:rPr/>
        <w:t>ꔶ</w:t>
      </w:r>
      <w:r>
        <w:rPr/>
        <w:t>珎瑭숣睺땒晹䝆</w:t>
      </w:r>
      <w:r>
        <w:rPr/>
        <w:t>ꥂ꥔</w:t>
      </w:r>
      <w:r>
        <w:rPr/>
        <w:t>䲱佱秃䝞뭰㆘噔싂컍祧由㨷潠䵹䁱녲ネ獧晦䶡숥䔰</w:t>
      </w:r>
      <w:r>
        <w:rPr/>
        <w:t>ꕓ</w:t>
      </w:r>
      <w:r>
        <w:rPr/>
        <w:t>扔䤭幕ㄯ⯂匩㤯繦⍂㉥婾漪权涘䥙땡</w:t>
      </w:r>
      <w:r>
        <w:rPr/>
        <w:t>꧂</w:t>
      </w:r>
      <w:r>
        <w:rPr/>
        <w:t>걤</w:t>
      </w:r>
      <w:r>
        <w:rPr/>
        <w:t>ꕅ╒</w:t>
      </w:r>
      <w:r>
        <w:rPr/>
        <w:t>ネ䆵슡廍㕯㪏䬪⵷嗃朦쉹ㄷꄮ뭳ノ⥴䵶汥䞩㧂ㄤ䖏⨩慩椺쉋뭊楩㪿桍瑙榥</w:t>
      </w:r>
      <w:r>
        <w:rPr/>
        <w:t>Ⱛ</w:t>
      </w:r>
      <w:r>
        <w:rPr/>
        <w:t>攣浉礱桓㬤썍慰摍猪幷氤</w:t>
      </w:r>
      <w:r>
        <w:rPr/>
        <w:t>ⵆ</w:t>
      </w:r>
      <w:r>
        <w:rPr/>
        <w:t>仂ꥰ硶䉧獘䕤勂㵇堣㇂⥃㋍颥澮扭块쌪⩧䤲슩</w:t>
      </w:r>
      <w:r>
        <w:rPr/>
        <w:t>ꤴꕤ</w:t>
      </w:r>
      <w:r>
        <w:rPr/>
        <w:t>卅䥆╓쉁싂䴷嗍㠲挤繈搮㍧쉮夹灺㬶縮硫슥㐻硌砩恰硌ㅱ䭔⽏</w:t>
      </w:r>
      <w:r>
        <w:rPr/>
        <w:t>ꔳ</w:t>
      </w:r>
      <w:r>
        <w:rPr/>
        <w:t>丣係潺쉮쉀</w:t>
      </w:r>
      <w:r>
        <w:rPr/>
        <w:t>꧂</w:t>
      </w:r>
      <w:r>
        <w:rPr/>
        <w:t>关갶㝔㩔稣</w:t>
      </w:r>
      <w:r>
        <w:rPr/>
        <w:t>ⱥ</w:t>
      </w:r>
      <w:r>
        <w:rPr/>
        <w:t>䠩浊咱楶쉕え堩㠹쉙칌う㎘瘪슏쵉奡湎㐶</w:t>
      </w:r>
      <w:r>
        <w:rPr/>
        <w:t>ꔦ</w:t>
      </w:r>
      <w:r>
        <w:rPr/>
        <w:t>쌥⩈쉲ち獯㕪㩙묨歐湕䵓撻ぉ⽹硑⿂╰䍺쉄嘬乶⫃僂䙗깮⼶</w:t>
      </w:r>
      <w:r>
        <w:rPr/>
        <w:t>꧂</w:t>
      </w:r>
      <w:r>
        <w:rPr/>
        <w:t>䗂⏎瀪帽㵦奡䩘⒮㩀▏摂떩숮嘪幓ꍚ眶婞㴫⦩䅅䙟楰潬恬渷䵥⥷⵾ꅤ⼹</w:t>
      </w:r>
      <w:r>
        <w:rPr/>
        <w:t>⡄</w:t>
      </w:r>
      <w:r>
        <w:rPr/>
        <w:t>숭㴪矎䧍뿍仂</w:t>
      </w:r>
      <w:r>
        <w:rPr/>
        <w:t>ꦿ</w:t>
      </w:r>
      <w:r>
        <w:rPr/>
        <w:t>䤳し䗂넮玱僂녕㝦떏㧍㩳숦掬⪻橋촰껂偁뽁淂⨺夸ごㆩ⭅汩</w:t>
      </w:r>
      <w:r>
        <w:rPr/>
        <w:t>⠸╒</w:t>
      </w:r>
      <w:r>
        <w:rPr/>
        <w:t>㊩㌊盂物扄㜤椨녂梿煦佐춵捦轉㜳⨤䥎⬥⾬쉹</w:t>
      </w:r>
      <w:r>
        <w:rPr/>
        <w:t>⡁</w:t>
      </w:r>
      <w:r>
        <w:rPr/>
        <w:t>㨳䵋栩㌨⨺</w:t>
      </w:r>
      <w:r>
        <w:rPr/>
        <w:t>ꖿ</w:t>
      </w:r>
      <w:r>
        <w:rPr/>
        <w:t>⡶⬪</w:t>
      </w:r>
      <w:r>
        <w:rPr/>
        <w:t>쵤넥⭀춬㡸䅂剱碬䁒슏偟嘵勂橌숥抻役䀬甥싂쉦刬潞</w:t>
      </w:r>
      <w:r>
        <w:rPr/>
        <w:t>ꔳ⌻</w:t>
      </w:r>
      <w:r>
        <w:rPr/>
        <w:t>䉲亘㤵婨</w:t>
      </w:r>
      <w:r>
        <w:rPr/>
        <w:t>ꤷ</w:t>
      </w:r>
      <w:r>
        <w:rPr/>
        <w:t>䁊灡칁껂爨⑔復䐨敂彎쉕뇂⹬㨬␨忂权㙢깬凂䍚쉟䳂练䵋䘪㉋禿쉍挪摲し捖顫效䁰㊮未癶䢡榡櫂辡㚵〶囂嚩瀲</w:t>
      </w:r>
      <w:r>
        <w:rPr/>
        <w:t>ⱴ</w:t>
      </w:r>
      <w:r>
        <w:rPr/>
        <w:t>磂橞뮡▩㤲</w:t>
      </w:r>
      <w:r>
        <w:rPr/>
        <w:t>ⴺ⥪</w:t>
      </w:r>
      <w:r>
        <w:rPr/>
        <w:t>桷⽀縵慎印捌␸凃穧廂칁숸匩췂䌱⫂砶轨歄䉓뽟쉃攴娨</w:t>
      </w:r>
      <w:r>
        <w:rPr/>
        <w:t>ꤴ</w:t>
      </w:r>
      <w:r>
        <w:rPr/>
        <w:t>婣颥㎩♢剹</w:t>
      </w:r>
      <w:r>
        <w:rPr/>
        <w:t>Ⱞ</w:t>
      </w:r>
      <w:r>
        <w:rPr/>
        <w:t>䡫쵮娱恂啰飂歄㍺⨫㦵ꌦ乳⍊兣甩㵐奀檿䱟⽋祲딦䄲촱猻瀬䦡䰤䔹偦偞뭲橉䡦뗍獎潯⾩⵬盂䉭숻噷슘橫景復㍌梿䏂썩뿂㉂捐㵨轃녠쉵걒䑌䄯轣竂䰷浑㠭</w:t>
      </w:r>
      <w:r>
        <w:rPr/>
        <w:t>⡖</w:t>
      </w:r>
      <w:r>
        <w:rPr/>
        <w:t>炮쌲竂슮烂瑸颻繷塾㵰睠毃쉄겵扎参甬</w:t>
      </w:r>
      <w:r>
        <w:rPr/>
        <w:t>꧂</w:t>
      </w:r>
      <w:r>
        <w:rPr/>
        <w:t>숰䝁捇⹅㭳㡇☦쵹唰⪵揂쉪㝇⽨猲싂⩓䭠㉚썾輻䭮〥瘥숶晞種呶쵓斥쉈䬵믂ꍷ曂纏甲甪묮留ꍃ䥁䠤墿싂깲⹚뼩牑琶晱⾿넩숯䱪㙪갴㑀䧂</w:t>
      </w:r>
      <w:r>
        <w:rPr/>
        <w:t>ⴸ</w:t>
      </w:r>
      <w:r>
        <w:rPr/>
        <w:t>䝞璘숨䕉㥟⭏⪩䉒䬶牭䉭䕖硪䫂쉎欯懂뾮넴稣</w:t>
      </w:r>
      <w:r>
        <w:rPr/>
        <w:t>⵰</w:t>
      </w:r>
      <w:r>
        <w:rPr/>
        <w:t>㴶晆睆쉃䭐礪䎘佸穲ꄳ츯䮡꥖匸橸⸪䡳⺡숸積㍡䩯爭</w:t>
      </w:r>
      <w:r>
        <w:rPr/>
        <w:t>ꤪ</w:t>
      </w:r>
      <w:r>
        <w:rPr/>
        <w:t>佂걣뭒乥䜭洲쉋⑏숹숬绂獙䤪側╙캏拂湵땦ꅬ묥楑㭌╩杖㦱숤숵㤻⹟㴥䄽숣쵹䥞塬쉖썃㩨깷磎牷楉넰帤쏂⭋</w:t>
      </w:r>
      <w:r>
        <w:rPr/>
        <w:t>ꥇ</w:t>
      </w:r>
      <w:r>
        <w:rPr/>
        <w:t>喩伽䝖䔩燂皏剥圹㶘橅㊬歊</w:t>
      </w:r>
      <w:r>
        <w:rPr/>
        <w:t>꥓</w:t>
      </w:r>
      <w:r>
        <w:rPr/>
        <w:t>쉅縦䑧⨬䅐址쉹䙳⚡⹬圣⬶⻂㵢슡슩揂⩧㥮⥸橞䩙䨭婮꺮㓂</w:t>
      </w:r>
      <w:r>
        <w:rPr/>
        <w:t>ꗂ</w:t>
      </w:r>
      <w:r>
        <w:rPr/>
        <w:t>㉙冩㥞勂全䵔⫂礵ㅨ珂硱⨤♒帲ㅏ쉲</w:t>
      </w:r>
      <w:r>
        <w:rPr/>
        <w:t>ⰺ</w:t>
      </w:r>
      <w:r>
        <w:rPr/>
        <w:t>榣⒥쉅ꎘ亩嫂媘⿂㑍䉚㙇怮슏瀶牂싂䠲项渪⮮䊿깱땖Ⓜ渭䗃绂飂彳婨灹坪偑檬㵌湫ꅟ䮻㚻䍴ꌵ뭲쉡碘稱㡡╉ꥪ</w:t>
      </w:r>
      <w:r>
        <w:rPr/>
        <w:t>ꔲ</w:t>
      </w:r>
      <w:r>
        <w:rPr/>
        <w:t>춵⩍䀺䟂䉯廂쉶쉸숷㉟㶣☶䙗숮堪本쉹⸹쉞扌乢喱⪻숊⪮♲㑕タ猤숶枩圦淂珍ꥤ僂걺惂瓂╮</w:t>
      </w:r>
      <w:r>
        <w:rPr/>
        <w:t>⡊</w:t>
      </w:r>
      <w:r>
        <w:rPr/>
        <w:t>쉣䨪䞵吤㮩穴</w:t>
      </w:r>
      <w:r>
        <w:rPr/>
        <w:t>⣂</w:t>
      </w:r>
      <w:r>
        <w:rPr/>
        <w:t>摨呖쉕硑㵞侏␫䗂丸⍹숭湋</w:t>
      </w:r>
      <w:r>
        <w:rPr/>
        <w:t>Ⱘ┴⡟</w:t>
      </w:r>
      <w:r>
        <w:rPr/>
        <w:t>⺵ꥥ焻</w:t>
      </w:r>
      <w:r>
        <w:rPr/>
        <w:t>ꕟ♘</w:t>
      </w:r>
      <w:r>
        <w:rPr/>
        <w:t>쉚ꥴ攬⾿</w:t>
      </w:r>
      <w:r>
        <w:rPr/>
        <w:t>ꥌ⴦⮥</w:t>
      </w:r>
      <w:r>
        <w:rPr/>
        <w:t>教╍슱礱䥉䙏埂弥頦뭗</w:t>
      </w:r>
      <w:r>
        <w:rPr/>
        <w:t>꤬</w:t>
      </w:r>
      <w:r>
        <w:rPr/>
        <w:t>⼥硑</w:t>
      </w:r>
      <w:r>
        <w:rPr/>
        <w:t>ⴳ</w:t>
      </w:r>
      <w:r>
        <w:rPr/>
        <w:t>쉢⹨춏癣䕕䱏㝾䬽⿂ꌨ</w:t>
      </w:r>
      <w:r>
        <w:rPr/>
        <w:t>⠶</w:t>
      </w:r>
      <w:r>
        <w:rPr/>
        <w:t>兖⥡⦿犥䵖悻䞏썠㍰啚歮</w:t>
      </w:r>
      <w:r>
        <w:rPr/>
        <w:t>ⵕ</w:t>
      </w:r>
      <w:r>
        <w:rPr/>
        <w:t>椣쉣䵰渶견偫긳橪䱏梵戴⩱失䈣䉘</w:t>
      </w:r>
      <w:r>
        <w:rPr/>
        <w:t>ꥅ⸳</w:t>
      </w:r>
      <w:r>
        <w:rPr/>
        <w:t>场㙄゘쉵侥䔲䌨嘵獖婤刱걮㑪喡뭇楟恥◂䐪丫塦匷땟剏䉈曂⥌悩坟淍ㅂ㝒溿ㄱ唱싂冘⽗楖䱬〤垻奃䡧匶瑊뗎⑺쉺奬䥈</w:t>
      </w:r>
      <w:r>
        <w:rPr/>
        <w:t>ꔺ</w:t>
      </w:r>
      <w:r>
        <w:rPr/>
        <w:t>㝦⑐䩷슏䟂稱㙃⩢숴䭉㭧獊䙗愮㋂䝌搱㉅枩ꥮ⺡灂</w:t>
      </w:r>
      <w:r>
        <w:rPr/>
        <w:t>ⵥ</w:t>
      </w:r>
      <w:r>
        <w:rPr/>
        <w:t>猤橴ㅥ从┬䆻癦⫂㑏硯猥㭓땲顡位㙠䱹䕦떣䫃㕰䗂䍀ꅄ㠪恐䨣呰硏偢쉎䍮丰揂⿂㬮㕇⹔╉⭓䍚㡗◍⹬穒曃</w:t>
      </w:r>
      <w:r>
        <w:rPr/>
        <w:t>ꕁ</w:t>
      </w:r>
      <w:r>
        <w:rPr/>
        <w:t>깱깎쉞䤵溩㪩㌰反숶쵎煗条炮䂬枵</w:t>
      </w:r>
      <w:r>
        <w:rPr/>
        <w:t>Ᵽ</w:t>
      </w:r>
      <w:r>
        <w:rPr/>
        <w:t>䝄넱啨▏</w:t>
      </w:r>
      <w:r>
        <w:rPr/>
        <w:t>꧂</w:t>
      </w:r>
      <w:r>
        <w:rPr/>
        <w:t>갳췂䊥</w:t>
      </w:r>
      <w:r>
        <w:rPr/>
        <w:t>ꥉ╓</w:t>
      </w:r>
      <w:r>
        <w:rPr/>
        <w:t>䢏䧂</w:t>
      </w:r>
      <w:r>
        <w:rPr/>
        <w:t>ꤥ</w:t>
      </w:r>
      <w:r>
        <w:rPr/>
        <w:t>玩ㅋ쏂囂슩䁈瑗坉媬╞싃澡偾呸楢㵖晴㨷숷佋牶媡忂忍걉쉫䓎䍆㫃歌村吲䀤⫂</w:t>
      </w:r>
      <w:r>
        <w:rPr/>
        <w:t>ꕭ</w:t>
      </w:r>
      <w:r>
        <w:rPr/>
        <w:t>썙故⹖㵹㩸䍲汙䵯刮䘴な輥圴⫂恧</w:t>
      </w:r>
      <w:r>
        <w:rPr/>
        <w:t>ꤩ</w:t>
      </w:r>
      <w:r>
        <w:rPr/>
        <w:t>㩱刽㣂椵⪬妡㫂䘩㯂倴火쉱幐炣甪悘湇幖僂싂䃂朦牧</w:t>
      </w:r>
      <w:r>
        <w:rPr/>
        <w:t>꤭</w:t>
      </w:r>
      <w:r>
        <w:rPr/>
        <w:t>쉾</w:t>
      </w:r>
      <w:r>
        <w:rPr/>
        <w:t>ꕨ</w:t>
      </w:r>
      <w:r>
        <w:rPr/>
        <w:t>灴쉲뮩咣껃幹⽄㭟⚬⬪䡥⑗⵩狎濃㨮쉐쉱業쌺⽬潣꺻䵟㉀</w:t>
      </w:r>
      <w:r>
        <w:rPr/>
        <w:t>Ⲭ</w:t>
      </w:r>
      <w:r>
        <w:rPr/>
        <w:t>㉍䰷坬䰦圲⸭渺堥쉚쉎㆏㑢䔬ꅟ䑬婭瀥녎ꄥ깔㨩搳♨搽쉦惂眳浶쉗걈猭㌫숪浠杨깑쵃싎ꆩ㙓걌顭璱⹍匪숭歃쉎쉺䕯潦瑮奏㴸泎숵㑑㵆碵⻂뇎땣礷步璬晟싂䄹㴷疩⬯ꏂ</w:t>
      </w:r>
      <w:r>
        <w:rPr/>
        <w:t>ⰰ</w:t>
      </w:r>
      <w:r>
        <w:rPr/>
        <w:t>䱸숶뽈숣祅帺숰⭎恣䙣쉅硟䲱唪䗍䍟穊</w:t>
      </w:r>
      <w:r>
        <w:rPr/>
        <w:t>ⱃ</w:t>
      </w:r>
      <w:r>
        <w:rPr/>
        <w:t>歘㛂晄礥末㏂뽡쉎㥰</w:t>
      </w:r>
      <w:r>
        <w:rPr/>
        <w:t>⠰</w:t>
      </w:r>
      <w:r>
        <w:rPr/>
        <w:t>哂婶牎䊱㚵</w:t>
      </w:r>
      <w:r>
        <w:rPr/>
        <w:t>⠨</w:t>
      </w:r>
      <w:r>
        <w:rPr/>
        <w:t>婮嘽숣硓㵲愤</w:t>
      </w:r>
      <w:r>
        <w:rPr/>
        <w:t>ꤻ</w:t>
      </w:r>
      <w:r>
        <w:rPr/>
        <w:t>䰪싂䡳┨收쉔㴦䉯뿂䁫㮘刺㕃泂䤱浍凂㑀싂䳂猣쉗搯挥灡浲ꥡ㴯䯂䶿䡥㝑橘拂ꏂ썲枵⏂朊㴦㍄礻夤轔櫂桖䠭佢㭹㨹쵞썬</w:t>
      </w:r>
      <w:r>
        <w:rPr/>
        <w:t>ꕋ</w:t>
      </w:r>
      <w:r>
        <w:rPr/>
        <w:t>슿㵃㚱⭺㨸쉯땓㥗䮵柍⧂畧潩席㘦쉕浚</w:t>
      </w:r>
      <w:r>
        <w:rPr/>
        <w:t>ⴣ</w:t>
      </w:r>
      <w:r>
        <w:rPr/>
        <w:t>䝖싂啁쌲⽤</w:t>
      </w:r>
      <w:r>
        <w:rPr/>
        <w:t>ꤴ⩓</w:t>
      </w:r>
      <w:r>
        <w:rPr/>
        <w:t>捅癨캮䌹䵊㥩썘呰ꌻ</w:t>
      </w:r>
      <w:r>
        <w:rPr/>
        <w:t>⡈</w:t>
      </w:r>
      <w:r>
        <w:rPr/>
        <w:t>発污㤲걳本煕㋃嗍畸</w:t>
      </w:r>
      <w:r>
        <w:rPr/>
        <w:t>⡄</w:t>
      </w:r>
      <w:r>
        <w:rPr/>
        <w:t>숫ꏂ㴺㠻礪쉐䜥싂䷂㡮眲⍤ㅰ䑂⑦촮</w:t>
      </w:r>
      <w:r>
        <w:rPr/>
        <w:t>⠭</w:t>
      </w:r>
      <w:r>
        <w:rPr/>
        <w:t>뾩琫穬䳂儩堩⸻浫⩄</w:t>
      </w:r>
      <w:r>
        <w:rPr/>
        <w:t>ꤤ</w:t>
      </w:r>
      <w:r>
        <w:rPr/>
        <w:t>楁㥣㞣숳䥺䌥卧쉳⮮⭑爰⩐쉘숲竂犥</w:t>
      </w:r>
      <w:r>
        <w:rPr/>
        <w:t>ꔴ</w:t>
      </w:r>
      <w:r>
        <w:rPr/>
        <w:t>繈촫㮮쉠</w:t>
      </w:r>
      <w:r>
        <w:rPr/>
        <w:t>ꖮ</w:t>
      </w:r>
      <w:r>
        <w:rPr/>
        <w:t>㙟㝎ꇂ晳넬</w:t>
      </w:r>
      <w:r>
        <w:rPr/>
        <w:t>Ⱛ</w:t>
      </w:r>
      <w:r>
        <w:rPr/>
        <w:t>睞⏂彈┮顾㊱湐兌塸</w:t>
      </w:r>
      <w:r>
        <w:rPr/>
        <w:t>ⰻ</w:t>
      </w:r>
      <w:r>
        <w:rPr/>
        <w:t>乹쉤㉮썎溘◂㝑땪含⸤</w:t>
      </w:r>
      <w:r>
        <w:rPr/>
        <w:t>Ᵽ</w:t>
      </w:r>
      <w:r>
        <w:rPr/>
        <w:t>놩迂洷礨⮣㨹슣火㵣摱圪㵚깾딫슘燂슥䰦ぎ</w:t>
      </w:r>
      <w:r>
        <w:rPr/>
        <w:t>ⱪ⧂</w:t>
      </w:r>
      <w:r>
        <w:rPr/>
        <w:t>乂䀸⩭쉋䨨恶捄깸㟂䩧숷捄쉧㩬㘫婗偞歲땥⼤㴨礮䵹</w:t>
      </w:r>
      <w:r>
        <w:rPr/>
        <w:t>⢘</w:t>
      </w:r>
      <w:r>
        <w:rPr/>
        <w:t>獀癭㕳並␯䙉吵♙咵㭉䍌䨮嫃䬨噣歓典</w:t>
      </w:r>
      <w:r>
        <w:rPr/>
        <w:t>⡣</w:t>
      </w:r>
      <w:r>
        <w:rPr/>
        <w:t>䪱땶㔤坄䫂컍䎮썙物쉾懎숵癥㮱李垿㵫㌪쵞⨸渤䭭碩뼨䥴樤樽朷㙟╲㋂⬲沿슩欪晭ㅕ入⨩橇票瑏ꅉ祳㪏愫摧쉮⭑つ剦椵浮琩嘺╶ꅟ扡䭠넶⩡⹍쌺沏嗂㨨</w:t>
      </w:r>
      <w:r>
        <w:rPr/>
        <w:t>ⵌ</w:t>
      </w:r>
      <w:r>
        <w:rPr/>
        <w:t>䉲</w:t>
      </w:r>
      <w:r>
        <w:rPr/>
        <w:t>⡧</w:t>
      </w:r>
      <w:r>
        <w:rPr/>
        <w:t>橥⽦⹎숱塓弹呀操䞏쉰呱㍅⩯奷㕲未뼵瘻傩ꥰ䘮穕潯쉢㯂</w:t>
      </w:r>
      <w:r>
        <w:rPr/>
        <w:t>⠮</w:t>
      </w:r>
      <w:r>
        <w:rPr/>
        <w:t>쉊狂칗싂</w:t>
      </w:r>
      <w:r>
        <w:rPr/>
        <w:t>ⳃ</w:t>
      </w:r>
      <w:r>
        <w:rPr/>
        <w:t>䭊쉞싂숲䥷瑙啺穯捷⪵啍玘⥕彶☰⮡㑭䘯桺ꇂ嘷捖矎⽱걚䉬녫嫂</w:t>
      </w:r>
      <w:r>
        <w:rPr/>
        <w:t>⠲</w:t>
      </w:r>
      <w:r>
        <w:rPr/>
        <w:t>旂숮竂圴嚡⑾䋂㵲縫䑀␲朲畭</w:t>
      </w:r>
      <w:r>
        <w:rPr/>
        <w:t>ⵥ</w:t>
      </w:r>
      <w:r>
        <w:rPr/>
        <w:t>ꍤꅃ슥</w:t>
      </w:r>
      <w:r>
        <w:rPr/>
        <w:t>꥓</w:t>
      </w:r>
      <w:r>
        <w:rPr/>
        <w:t>䙂ꌲ兓穳愱⥶砱䅔숥쉔掘㩹䵲䉅⿂稵廂㷂슩磂䆵싃ㆩ䑷갦䬬떿䥲녵䭀ꅀ痂숣䄱뽣⾻獭癭䰪嚮</w:t>
      </w:r>
      <w:r>
        <w:rPr/>
        <w:t>ꤪ</w:t>
      </w:r>
      <w:r>
        <w:rPr/>
        <w:t>쉈䀣甦礪ꆥ겥乴娨湹⑰숲祳䠵敉⼮⒣ꅠ卐㭫슏潷佨☤㍷㡨칑슱硦㦩㕄厣噧뽖姍㈥䌪䁉▮쉨先頮</w:t>
      </w:r>
      <w:r>
        <w:rPr/>
        <w:t>ꤨ</w:t>
      </w:r>
      <w:r>
        <w:rPr/>
        <w:t>慃⺩쉉⩁쉅㐰㉂幀矂参䜪길檵砰〶</w:t>
      </w:r>
      <w:r>
        <w:rPr/>
        <w:t>⠬</w:t>
      </w:r>
      <w:r>
        <w:rPr/>
        <w:t>䭯숻斘䉥깃剠楧恴斿䅸⏂</w:t>
      </w:r>
      <w:r>
        <w:rPr/>
        <w:t>ⶱ</w:t>
      </w:r>
      <w:r>
        <w:rPr/>
        <w:t>殥棂弥啈煔슩据슻䑅䴭睞炵</w:t>
      </w:r>
      <w:r>
        <w:rPr/>
        <w:t>ꥑ</w:t>
      </w:r>
      <w:r>
        <w:rPr/>
        <w:t>䬺쉉〬⦩썾甲䦬ꥮ쉇⩳쉳쉕睒穉浨卢</w:t>
      </w:r>
      <w:r>
        <w:rPr/>
        <w:t>⡒</w:t>
      </w:r>
      <w:r>
        <w:rPr/>
        <w:t>氥⮏</w:t>
      </w:r>
      <w:r>
        <w:rPr/>
        <w:t>ꤽ</w:t>
      </w:r>
      <w:r>
        <w:rPr/>
        <w:t>䉖㭾㠱匦才揎뭶⾻敆</w:t>
      </w:r>
      <w:r>
        <w:rPr/>
        <w:t>ⰻ</w:t>
      </w:r>
      <w:r>
        <w:rPr/>
        <w:t>偱㝱┲쉋種䄪㫂묩䒩礪㠻쉩츊灱칃旂穳琦堩썘걭䬥ꌩ칮䑬㇂掩繰숸싍</w:t>
      </w:r>
      <w:r>
        <w:rPr/>
        <w:t>⡖</w:t>
      </w:r>
      <w:r>
        <w:rPr/>
        <w:t>쉅帱弸瞡㝇㡲桨畲싎機䑷丷</w:t>
      </w:r>
      <w:r>
        <w:rPr/>
        <w:t>ꥊ</w:t>
      </w:r>
      <w:r>
        <w:rPr/>
        <w:t>싂䵟䩰걦泂숹倨ノ</w:t>
      </w:r>
      <w:r>
        <w:rPr/>
        <w:t>꧂</w:t>
      </w:r>
      <w:r>
        <w:rPr/>
        <w:t>쵊䌳ㅞ쉣䱰汗쉒獁║獋숮쉳㮵礫繆䄰싂仍灃㷂숪䭏璿䤣①ㄯ硫搳泂呟敦偫椲</w:t>
      </w:r>
      <w:r>
        <w:rPr/>
        <w:t>ꤪ</w:t>
      </w:r>
      <w:r>
        <w:rPr/>
        <w:t>䖡抵䚥ꄲ嘮滂甦畇캬瑶쵱辱</w:t>
      </w:r>
      <w:r>
        <w:rPr/>
        <w:t>ꕂ⪻</w:t>
      </w:r>
      <w:r>
        <w:rPr/>
        <w:t>匱㞩潴㌤◃㔶歏㝷偾ㅒ</w:t>
      </w:r>
      <w:r>
        <w:rPr/>
        <w:t>Ⳃ</w:t>
      </w:r>
      <w:r>
        <w:rPr/>
        <w:t>ㄩ颱숱쉖楃牥숶垩亮쉆싂⩠䠺㝅敔搹䢡㵋睥橊㍮䌶㈦묣㭲䍏⭤ꇂ睦䂡⽎䙄摱姂瑁숪쉓瑪渻卥䴪숥㩎渽䁮噤싂根橗浳뽹㞘ㄸ⸥橕奏</w:t>
      </w:r>
      <w:r>
        <w:rPr/>
        <w:t>ꖥ</w:t>
      </w:r>
      <w:r>
        <w:rPr/>
        <w:t>父浊兎搫噣숷呢꧎숴颡妥⼥轅䍳捖썅弽癁煚㝎䭺偈噄氰쏃䷂䟃䁗⽡䔭㉰灎浙땇怨쉡ぺ촭矂佳䬴㍐⤨뾱싂弰恷剡쵣乞壂㮥祢썷쉎怬绍う</w:t>
      </w:r>
      <w:r>
        <w:rPr/>
        <w:t>ꖡ</w:t>
      </w:r>
      <w:r>
        <w:rPr/>
        <w:t>济杉婐뿂瓎䡀浰獤㏂䁗歕温佨㍱슮</w:t>
      </w:r>
      <w:r>
        <w:rPr/>
        <w:t>꧂</w:t>
      </w:r>
      <w:r>
        <w:rPr/>
        <w:t>숵䉡噶슣♨⸻海쉇쉺楧櫂䍹ꥢꄤ挣㙬</w:t>
      </w:r>
      <w:r>
        <w:rPr/>
        <w:t>꧂</w:t>
      </w:r>
      <w:r>
        <w:rPr/>
        <w:t>䬰뼯䤶쉍</w:t>
      </w:r>
      <w:r>
        <w:rPr/>
        <w:t>ꥐ</w:t>
      </w:r>
      <w:r>
        <w:rPr/>
        <w:t>㨯敐뽸媿澘飂㈳㉭䨪医숶䩈䱶⸲琴쉲礹䆮䙯쉂惂⩠ꅚ싂橚쉋䕧걬䅚窩䱶垡ꄺ䝫숶廂潀轙싍塞⥊迂䔵⍏䰬⭢</w:t>
      </w:r>
      <w:r>
        <w:rPr/>
        <w:t>Ⳃ</w:t>
      </w:r>
      <w:r>
        <w:rPr/>
        <w:t>礸䙶쉡啡斘</w:t>
      </w:r>
      <w:r>
        <w:rPr/>
        <w:t>Ⳃ</w:t>
      </w:r>
      <w:r>
        <w:rPr/>
        <w:t>焸㙓쉙</w:t>
      </w:r>
      <w:r>
        <w:rPr/>
        <w:t>ⵑ</w:t>
      </w:r>
      <w:r>
        <w:rPr/>
        <w:t>扱昤楰뭳⍫禿杭숬䝡塓쉘䴪쉢㙁㌩癯傿</w:t>
      </w:r>
      <w:r>
        <w:rPr/>
        <w:t>ⷂ</w:t>
      </w:r>
      <w:r>
        <w:rPr/>
        <w:t>쉇♙迂䱑⦣쉷止䉚浏㝱䉊쉂䛎榩싂䎩穗庥喩䵰쉨扴歆䑣䍺䢏颵壂泂㝖睤墿ꌶ㆘眸琷爤慯쉞犮ꍬ琪㭤愺顕⫎깘䝹㚩㥔</w:t>
      </w:r>
      <w:r>
        <w:rPr/>
        <w:t>Ⱓ</w:t>
      </w:r>
      <w:r>
        <w:rPr/>
        <w:t>ⴱ</w:t>
      </w:r>
      <w:r>
        <w:rPr/>
        <w:t>穖枱숳玻숴␹⹇싂婶숰㌬扐◂␶妘</w:t>
      </w:r>
      <w:r>
        <w:rPr/>
        <w:t>⣂</w:t>
      </w:r>
      <w:r>
        <w:rPr/>
        <w:t>懂⥴公⤨갸煸囂兕䠦⼫숺殮슏楟嘤㡵⸹扡祵䷍問㉂쉋甸칙㑢⾥ㄯ操ꅱ洸縫氩偵뗂湮祁ꆿ咮䳂斏ㆻ꥖숱숱䬲㭷䭙䉇쉆摫䐮灭呕숫⻂⭭晅狂䬶츪彟纱炬湔却☬坫쉑⏂癚欣矂樱壂⑮侘</w:t>
      </w:r>
      <w:r>
        <w:rPr/>
        <w:t>Ⲭ</w:t>
      </w:r>
      <w:r>
        <w:rPr/>
        <w:t>务믂癦杗汶숱琽⸩湱牘煉傘쉷呂䙂</w:t>
      </w:r>
      <w:r>
        <w:rPr/>
        <w:t>꧍</w:t>
      </w:r>
      <w:r>
        <w:rPr/>
        <w:t>杺</w:t>
      </w:r>
      <w:r>
        <w:rPr/>
        <w:t>ⱆ</w:t>
      </w:r>
      <w:r>
        <w:rPr/>
        <w:t>ꕢ</w:t>
      </w:r>
      <w:r>
        <w:rPr/>
        <w:t>墥깩숷夷⭚땘绂幬☮</w:t>
      </w:r>
      <w:r>
        <w:rPr/>
        <w:t>ꗂ</w:t>
      </w:r>
      <w:r>
        <w:rPr/>
        <w:t>쉮堪걱侮쉲䔹쉧琦䌊쉱乱穲쉖繯⭉橧猭飂㡱ㅩ㡀啧关燂쉁⍷厥㪘瘰⑗瞣숲쉊獀冩숲仍뽈㏂奉깺⥧䜯囂兑㴸匫</w:t>
      </w:r>
      <w:r>
        <w:rPr/>
        <w:t>ꦣ</w:t>
      </w:r>
      <w:r>
        <w:rPr/>
        <w:t>쉒璻湇䁹슮㕊떘浚⪘奩䉐쉍摲汈掱딨ꥷ瓂♌乊뭒徱</w:t>
      </w:r>
      <w:r>
        <w:rPr/>
        <w:t>ⵋ</w:t>
      </w:r>
      <w:r>
        <w:rPr/>
        <w:t>窻⹆䆵⤤㞘㷃ね摗䑚䁗挪灱獸䚿䭒浕㐩佌攫哎矂㥎뭒兰婥噕녯祸걹ꆘ쉍⑅쉩䙅㩴垵㊻␩渦싂뾿灆绂</w:t>
      </w:r>
      <w:r>
        <w:rPr/>
        <w:t>⡣</w:t>
      </w:r>
      <w:r>
        <w:rPr/>
        <w:t>䅕䜱⩍縪㕑彌☭㵨杙⥺</w:t>
      </w:r>
      <w:r>
        <w:rPr/>
        <w:t>ꔯ</w:t>
      </w:r>
      <w:r>
        <w:rPr/>
        <w:t>㊮墵澮㉮쉓墮捲㝪䄪牸久䑗汸㥷뭵侘숱撩쉨㈵ㄹ넱껂地慁朣畂慂欨種䡍㪘壂獒义頰䑾땀</w:t>
      </w:r>
      <w:r>
        <w:rPr/>
        <w:t>⡮</w:t>
      </w:r>
      <w:r>
        <w:rPr/>
        <w:t>쉆뿂⼭㥌ꏂ넣㕚㪮⩏彑</w:t>
      </w:r>
      <w:r>
        <w:rPr/>
        <w:t>ⷍ</w:t>
      </w:r>
      <w:r>
        <w:rPr/>
        <w:t>剳䞵繗䩯浾걺桬擂㋂总揂䳍灾䙅</w:t>
      </w:r>
      <w:r>
        <w:rPr/>
        <w:t>ꦮ</w:t>
      </w:r>
      <w:r>
        <w:rPr/>
        <w:t>晨扪츷숥</w:t>
      </w:r>
      <w:r>
        <w:rPr/>
        <w:t>ꔸ</w:t>
      </w:r>
      <w:r>
        <w:rPr/>
        <w:t>瀣浏穱住榘ꇂ캏焽敊䛂쉞ㅲ⍮싂睾顠╗⩔祋ꥯ伲ꌲ佇慶䘯ㅉ쉁匱杇䡊䵀슡╵炮⧂窘湳䬻쉣䲣䱀偤㩣栮䴵瘲㙄乤灀嫂炿싂轳䥟䤲⩄⾬敦쉘⸱婇硙佂⭘뿂迂硅</w:t>
      </w:r>
      <w:r>
        <w:rPr/>
        <w:t>⡃</w:t>
      </w:r>
      <w:r>
        <w:rPr/>
        <w:t>坚뼭琶慱뼳㉌ꄨ氰淂癬♒睯숰⮮쉯ꇍ礪橰딯剑</w:t>
      </w:r>
      <w:r>
        <w:rPr/>
        <w:t>⠸</w:t>
      </w:r>
      <w:r>
        <w:rPr/>
        <w:t>쵊偨숯뼵䉄⩞慧㭠ꍊ癏쉬쉐㉫⩓䄻庿㭂䋂㇍㫍ꌻ⭩䩮믃浞묯㋎乗晾湃扪勂輽⹵⑓쉎쵋</w:t>
      </w:r>
      <w:r>
        <w:rPr/>
        <w:t>Ɐ</w:t>
      </w:r>
      <w:r>
        <w:rPr/>
        <w:t>䓂剃쉶媥䙣䩢⍳椱숩䱰㪩歓煒浧ꄸ⸲橗卷廎昴轲医</w:t>
      </w:r>
      <w:r>
        <w:rPr/>
        <w:t>⠶</w:t>
      </w:r>
      <w:r>
        <w:rPr/>
        <w:t>梵䆬㈽㍾祬</w:t>
      </w:r>
      <w:r>
        <w:rPr/>
        <w:t>ⱸ</w:t>
      </w:r>
      <w:r>
        <w:rPr/>
        <w:t>剖슥</w:t>
      </w:r>
      <w:r>
        <w:rPr/>
        <w:t>ꥒⴷ</w:t>
      </w:r>
      <w:r>
        <w:rPr/>
        <w:t>汭䅬䒣쵋楖琨杀搪敹㙯凂⑔㍹但㮘栰</w:t>
      </w:r>
      <w:r>
        <w:rPr/>
        <w:t>ꥉ</w:t>
      </w:r>
      <w:r>
        <w:rPr/>
        <w:t>朮㚩䄬䁍繆啒煪</w:t>
      </w:r>
      <w:r>
        <w:rPr/>
        <w:t>ꖣ</w:t>
      </w:r>
      <w:r>
        <w:rPr/>
        <w:t>㥪捙爣怤ㄱ썾䮬ꌮ毂쉃嫂</w:t>
      </w:r>
      <w:r>
        <w:rPr/>
        <w:t>⠦</w:t>
      </w:r>
      <w:r>
        <w:rPr/>
        <w:t>㜹娪⹈긺浩뽱㩘㉢㘻쉦汍긱婾㵭쉬</w:t>
      </w:r>
      <w:r>
        <w:rPr/>
        <w:t>ꤦ</w:t>
      </w:r>
      <w:r>
        <w:rPr/>
        <w:t>쉣彺쉆╎埍敲쎏汤獡愯⪿慷⏂캱抿㗂么梡␫塙瀺</w:t>
      </w:r>
      <w:r>
        <w:rPr/>
        <w:t>ⱌ♰</w:t>
      </w:r>
      <w:r>
        <w:rPr/>
        <w:t>ꎿ㠨䡮䠤㩑灊䁀싂前伲䪱穭洵숰は㑡싂剘均剰䙺⨩滂싂潃扡숭扑㢻楃쉯从</w:t>
      </w:r>
      <w:r>
        <w:rPr/>
        <w:t>ꗎ</w:t>
      </w:r>
      <w:r>
        <w:rPr/>
        <w:t>䙶䰺</w:t>
      </w:r>
      <w:r>
        <w:rPr/>
        <w:t>ꦘ</w:t>
      </w:r>
      <w:r>
        <w:rPr/>
        <w:t>ꆬ╆䰺꥕佹佲㭢牴婖牂䔥㶘㩎だ䤹㭦싂朲㇂硺〵⩷䐴瑗匪썬⮩</w:t>
      </w:r>
      <w:r>
        <w:rPr/>
        <w:t>ⱊ</w:t>
      </w:r>
      <w:r>
        <w:rPr/>
        <w:t>摊晔캩奘䧂䧂坹슩祑숨Ⓜ味䷂繒偮唶睬嫂㭰숴窥숶顁烍䜊䡬煄漮㜪坚걀〪⪮</w:t>
      </w:r>
      <w:r>
        <w:rPr/>
        <w:t>ⰱ</w:t>
      </w:r>
      <w:r>
        <w:rPr/>
        <w:t>숴칦♵洪㥙勂⪻㘳兙䈹</w:t>
      </w:r>
      <w:r>
        <w:rPr/>
        <w:t>ⴸ⚩</w:t>
      </w:r>
      <w:r>
        <w:rPr/>
        <w:t>䥮⹸睲㍟싂塦ꍵ媬쉫숦⹕乤⴦</w:t>
      </w:r>
      <w:r>
        <w:rPr/>
        <w:t>ꦻ</w:t>
      </w:r>
      <w:r>
        <w:rPr/>
        <w:t>䘬祘䇂元うꍢ獪슘</w:t>
      </w:r>
      <w:r>
        <w:rPr/>
        <w:t>ⵄ</w:t>
      </w:r>
      <w:r>
        <w:rPr/>
        <w:t>쏂⩊⭚顴㐻矂牠碩氲啱䁟⺘慵쉣穕⥌⻂煰䩪䤪亵䅙䜣浦㖮懂⽉</w:t>
      </w:r>
      <w:r>
        <w:rPr/>
        <w:t>Ⱔ</w:t>
      </w:r>
      <w:r>
        <w:rPr/>
        <w:t>渴戻⭋埂쉕汯碘</w:t>
      </w:r>
      <w:r>
        <w:rPr/>
        <w:t>⡁</w:t>
      </w:r>
      <w:r>
        <w:rPr/>
        <w:t>쉷潧眤쉲㵑</w:t>
      </w:r>
      <w:r>
        <w:rPr/>
        <w:t>ꥃ</w:t>
      </w:r>
      <w:r>
        <w:rPr/>
        <w:t>焤攳싃礽䴱䖮⦮䙠ꅂ縴⥮⪻㡣뭏圣⑖䝄獯堰歷슥彲挲畵杶䑯㧂乞䅺㈳祡儥桐扇쉒䕆</w:t>
      </w:r>
      <w:r>
        <w:rPr/>
        <w:t>⡹⑞</w:t>
      </w:r>
      <w:r>
        <w:rPr/>
        <w:t>砬楾皡쉲뽑䑐ꇍ橫슮版瑀祐㈮㏂条쉬疮깫捐딳汃슘䱑㊏㑢䰽쉾倭穓숶昺檣䪮恗恾䵷俎㟂㩁桷㝦怷㐱</w:t>
      </w:r>
      <w:r>
        <w:rPr/>
        <w:t>ꤺꤸ</w:t>
      </w:r>
      <w:r>
        <w:rPr/>
        <w:t>곂㭉橠䄷碩걐慨练汳彘恟暻⬪䱁甴</w:t>
      </w:r>
      <w:r>
        <w:rPr/>
        <w:t>⠨</w:t>
      </w:r>
      <w:r>
        <w:rPr/>
        <w:t>ㅐ坨硖㭘奲猩</w:t>
      </w:r>
      <w:r>
        <w:rPr/>
        <w:t>⠴⡺</w:t>
      </w:r>
      <w:r>
        <w:rPr/>
        <w:t>妵牀䜣칓奵㢩榘⑀⍸砨㥀ꥲ⑓浩歁䙍㡈男毂㡔䍾乫숵숵怳䝈ꥨ뭒쉰楮쉯⬵䡅淃摡㉮剘眪숥䂿ꇂ睚碻溬ꥥ䉾♣땶쉆汢印焵攥슥参熩瀱쉸皘卑樰摌啞ㄬ䙩슡</w:t>
      </w:r>
      <w:r>
        <w:rPr/>
        <w:t>ꗂ</w:t>
      </w:r>
      <w:r>
        <w:rPr/>
        <w:t>츯橫</w:t>
      </w:r>
      <w:r>
        <w:rPr/>
        <w:t>ⶥ</w:t>
      </w:r>
      <w:r>
        <w:rPr/>
        <w:t>䥢摍⩷</w:t>
      </w:r>
      <w:r>
        <w:rPr/>
        <w:t>ꖏ</w:t>
      </w:r>
      <w:r>
        <w:rPr/>
        <w:t>⽆긨㕠制숪捖⸶ㄶ焩攨걱</w:t>
      </w:r>
      <w:r>
        <w:rPr/>
        <w:t>ⱊ</w:t>
      </w:r>
      <w:r>
        <w:rPr/>
        <w:t>甤丱瘤⑑䴸䐯偁깊ꥭ卒땄㥑䨪头㨮櫂숬㵓捱㪡湠䗂뾮温숬䎱京㩯䎩㩇㬥迂欮欸쉾怪甴枮♒䰸浪썭㠷╙⩞〣䕬㬬獞縥唲吺奌</w:t>
      </w:r>
      <w:r>
        <w:rPr/>
        <w:t>ꗂ</w:t>
      </w:r>
      <w:r>
        <w:rPr/>
        <w:t>슡쵃摅㔥顸⩳䣂넨欬</w:t>
      </w:r>
      <w:r>
        <w:rPr/>
        <w:t>⢮</w:t>
      </w:r>
      <w:r>
        <w:rPr/>
        <w:t>묳乧漭</w:t>
      </w:r>
      <w:r>
        <w:rPr/>
        <w:t>ꕃ</w:t>
      </w:r>
      <w:r>
        <w:rPr/>
        <w:t>汵睏</w:t>
      </w:r>
      <w:r>
        <w:rPr/>
        <w:t>⡮</w:t>
      </w:r>
      <w:r>
        <w:rPr/>
        <w:t>㑾⬵㟂堪㇃䳂㡢泂숱楙爭䊿䱇穒⭷犣깮⽰㉷⚩璵뽭祌⪻畑쉷</w:t>
      </w:r>
      <w:r>
        <w:rPr/>
        <w:t>꧂▣</w:t>
      </w:r>
      <w:r>
        <w:rPr/>
        <w:t>㣂愷쉸䭠숨숥䱖깵庬⪵넫㣂呣</w:t>
      </w:r>
      <w:r>
        <w:rPr/>
        <w:t>ꤶ</w:t>
      </w:r>
      <w:r>
        <w:rPr/>
        <w:t>䶣搥圪洽쉈</w:t>
      </w:r>
      <w:r>
        <w:rPr/>
        <w:t>ꕑⵙ</w:t>
      </w:r>
      <w:r>
        <w:rPr/>
        <w:t>ㅱ䉠㈳갳顈摌嘩㥶⻂伫⨳あ㉠㡚颩灶㡾녏㣃㡪칱䍙⮏愯枘㩤潩啕쉎株</w:t>
      </w:r>
      <w:r>
        <w:rPr/>
        <w:t>⡞</w:t>
      </w:r>
      <w:r>
        <w:rPr/>
        <w:t>뼩儴顀♢婡堫⏃뽶塷暥穳㈷꥖슡㇂㭵䩂伦拂橣</w:t>
      </w:r>
      <w:r>
        <w:rPr/>
        <w:t>Ⳃ</w:t>
      </w:r>
      <w:r>
        <w:rPr/>
        <w:t>ꍉ䄯䩷써卋痂愳⥋嗂쉸ぎ亵뭗丽싂㙍ꥸ坅</w:t>
      </w:r>
      <w:r>
        <w:rPr/>
        <w:t>ꕫ</w:t>
      </w:r>
      <w:r>
        <w:rPr/>
        <w:t>轥◂뿂䅕挵癢桴扆뾻浕ㅟ俍⑱䤵洵숶껂㢩輱㍆㪩썏䣂ꍩ쉊㝶琳抿䭟䅬쉦쉗숱烃쉣繊</w:t>
      </w:r>
      <w:r>
        <w:rPr/>
        <w:t>ⵚ</w:t>
      </w:r>
      <w:r>
        <w:rPr/>
        <w:t>戨䨣</w:t>
      </w:r>
      <w:r>
        <w:rPr/>
        <w:t>ꕦ</w:t>
      </w:r>
      <w:r>
        <w:rPr/>
        <w:t>繀</w:t>
      </w:r>
      <w:r>
        <w:rPr/>
        <w:t>⠊</w:t>
      </w:r>
      <w:r>
        <w:rPr/>
        <w:t>浧影쉶╱灓䅔楮㣂숹磂⧂印㡔煨彋컂牣⩍彾썕䅩䡪쉢갻獑㝐亘쉧㡵瘬奘䵢</w:t>
      </w:r>
      <w:r>
        <w:rPr/>
        <w:t>⣂</w:t>
      </w:r>
      <w:r>
        <w:rPr/>
        <w:t>桘䖻쉱뭂쉭㭡溣ꌹ佢䎩╺乙⴬ㄭ繙圤ꌬ獯⩥쉦㭧뭔熡⑫쎏幓㍕䭸睵㭤瑊⩫깠㐱爴쵆䡉仂琶婌썦⒩ㅄ♧떬</w:t>
      </w:r>
      <w:r>
        <w:rPr/>
        <w:t>ⷂ</w:t>
      </w:r>
      <w:r>
        <w:rPr/>
        <w:t>剴칧仍䍭</w:t>
      </w:r>
      <w:r>
        <w:rPr/>
        <w:t>ⵚ</w:t>
      </w:r>
      <w:r>
        <w:rPr/>
        <w:t>㵍촦䵂槎参뼵窻␩쉇⨩⪵祑⑘濂渷奋⧂䡸㵹</w:t>
      </w:r>
      <w:r>
        <w:rPr/>
        <w:t>Ⲭ</w:t>
      </w:r>
      <w:r>
        <w:rPr/>
        <w:t>ꗂ</w:t>
      </w:r>
      <w:r>
        <w:rPr/>
        <w:t>뽏칾橒쵌뭢幢☷祎䙥슥</w:t>
      </w:r>
      <w:r>
        <w:rPr/>
        <w:t>꥟ꕩ</w:t>
      </w:r>
      <w:r>
        <w:rPr/>
        <w:t>玮値㓎冬乣㍤湁䠦浳犻ꍎ洯╞癆⯂㚩畨怪䧎㍎摦⪣疱揂⥥딴猯☥⥣亏뿂䆬뭥奭</w:t>
      </w:r>
      <w:r>
        <w:rPr/>
        <w:t>⡄╗</w:t>
      </w:r>
      <w:r>
        <w:rPr/>
        <w:t>扸싎䥣䒵</w:t>
      </w:r>
      <w:r>
        <w:rPr/>
        <w:t>⠽</w:t>
      </w:r>
      <w:r>
        <w:rPr/>
        <w:t>ㆣ京쉋㐻伺硘牪㥄긵ꍠ⸲畘〰ぇ컂㝁촺杌噹爨⸤牒䖘楾䬩</w:t>
      </w:r>
      <w:r>
        <w:rPr/>
        <w:t>Ɐ♦</w:t>
      </w:r>
      <w:r>
        <w:rPr/>
        <w:t>堬쉸</w:t>
      </w:r>
      <w:r>
        <w:rPr/>
        <w:t>ꥇ</w:t>
      </w:r>
      <w:r>
        <w:rPr/>
        <w:t>㡌塨쉥ꇂ䍅㝊枮悩噅㠶倭ㄽ</w:t>
      </w:r>
      <w:r>
        <w:rPr/>
        <w:t>ꔽ</w:t>
      </w:r>
      <w:r>
        <w:rPr/>
        <w:t>㷍췍쌽▿㤤眽圳竂汓浂厘塬䅃䁙⴪뗂䩙⭂⪬欸꥗敷⑴컂婏㍺泂㐩兖䑄⩵ꌳ갬含촴㡀쉥㣂智䍵䉪䗃䁆䁱숣潱</w:t>
      </w:r>
      <w:r>
        <w:rPr/>
        <w:t>ⶱ</w:t>
      </w:r>
      <w:r>
        <w:rPr/>
        <w:t>琽쉚㩎振殘摪칉쎡䘣捚㨬奱秂ꌱ䍷煉颩⨮㭃걐</w:t>
      </w:r>
      <w:r>
        <w:rPr/>
        <w:t>ꔬ</w:t>
      </w:r>
      <w:r>
        <w:rPr/>
        <w:t>彸浴渹兘䑓犬櫂揂硇Ⓜ칆㙐⫂硌湤⸻㊣숸슡硋暿꺻</w:t>
      </w:r>
      <w:r>
        <w:rPr/>
        <w:t>ꥑ</w:t>
      </w:r>
      <w:r>
        <w:rPr/>
        <w:t>媏浅㕺摨쉫牆晪煷枵⹥俎㥯뽷澥慂㫎쉙斡櫂⍴測㩴뼭砸獢䓂执傩⽕㜲睒ꄨ墮㙦撡塺㫂쉕◂旂⹈ㅕ㥯彙䅪庵㎩숭㒡㢣⍺浪쉬䘩䏂卄꺘슡땐浏瑧⹕㉅䣂憮숷汳⩓凂쉩嫂兌焻瘩슘傩슏⍒渪硂</w:t>
      </w:r>
      <w:r>
        <w:rPr/>
        <w:t>⢥</w:t>
      </w:r>
      <w:r>
        <w:rPr/>
        <w:t>㟎칐洤쉉埂塃㑎⎮眦副긨䈯㯍⍏轏轵⦡硦氵䱎ꄪ噧湒</w:t>
      </w:r>
      <w:r>
        <w:rPr/>
        <w:t>ꔹ</w:t>
      </w:r>
      <w:r>
        <w:rPr/>
        <w:t>器媘枡恸놡걌⩠帬쏂辡皱쉮㨦毂禿⛂⿂窣␩ㅰ쉎倩⚩㨳娦㉚景收쉬㷍唩㢩䩔⿂繟䄫㩏㵺⽁㩰媩㊮</w:t>
      </w:r>
      <w:r>
        <w:rPr/>
        <w:t>ꥈ</w:t>
      </w:r>
      <w:r>
        <w:rPr/>
        <w:t>抏⺩弫㝫潧繖繅桋</w:t>
      </w:r>
      <w:r>
        <w:rPr/>
        <w:t>⡲</w:t>
      </w:r>
      <w:r>
        <w:rPr/>
        <w:t>숱娺坤竂晪⚣⥟쉙</w:t>
      </w:r>
      <w:r>
        <w:rPr/>
        <w:t>꧂</w:t>
      </w:r>
      <w:r>
        <w:rPr/>
        <w:t>劮⿂砨佐焨㶱摘슥皡숬슿뽹ㅱ楗潖⹴</w:t>
      </w:r>
      <w:r>
        <w:rPr/>
        <w:t>꧂</w:t>
      </w:r>
      <w:r>
        <w:rPr/>
        <w:t>념숷쉈츭堬ㅷ汸╰摗䈷깞⫂剱䱪収枩⹖壂칯懎䜯</w:t>
      </w:r>
      <w:r>
        <w:rPr/>
        <w:t>ⵐ</w:t>
      </w:r>
      <w:r>
        <w:rPr/>
        <w:t>戬䜹⩰䙌쉃摤ꄰ</w:t>
      </w:r>
      <w:r>
        <w:rPr/>
        <w:t>ⷂ</w:t>
      </w:r>
      <w:r>
        <w:rPr/>
        <w:t>恸迍깠㘥䋍䩥匊䤱㝔츷쵯反栻捃쉒㤺迂剃愭쉲딽玣滂兞畍㇂圪</w:t>
      </w:r>
      <w:r>
        <w:rPr/>
        <w:t>ꥃ</w:t>
      </w:r>
      <w:r>
        <w:rPr/>
        <w:t>槂汬湴歋繇䀤狂勎幔唵</w:t>
      </w:r>
      <w:r>
        <w:rPr/>
        <w:t>ꥉ</w:t>
      </w:r>
      <w:r>
        <w:rPr/>
        <w:t>扨漩练㴪㕊㗂吸卢剑㡐潶ꥯ칥</w:t>
      </w:r>
      <w:r>
        <w:rPr/>
        <w:t>⠵</w:t>
      </w:r>
      <w:r>
        <w:rPr/>
        <w:t>數깂䦏穹汈慁䦩츤㕈썠쉑橧뼬쉰┩ガ癖䱰眺湨</w:t>
      </w:r>
      <w:r>
        <w:rPr/>
        <w:t>꤭</w:t>
      </w:r>
      <w:r>
        <w:rPr/>
        <w:t>祁⯂␪컂䥍㠴敇쏂攴갮㍧䠻</w:t>
      </w:r>
      <w:r>
        <w:rPr/>
        <w:t>ꦮ</w:t>
      </w:r>
      <w:r>
        <w:rPr/>
        <w:t>㯂咣䦩길</w:t>
      </w:r>
      <w:r>
        <w:rPr/>
        <w:t>ⲻ</w:t>
      </w:r>
      <w:r>
        <w:rPr/>
        <w:t>숻ꅞ쵄灃깱곂卸쎿긬걥恪⭄㙣橐呩䬷</w:t>
      </w:r>
      <w:r>
        <w:rPr/>
        <w:t>⡸</w:t>
      </w:r>
      <w:r>
        <w:rPr/>
        <w:t>㗂洭ꆩ灶畈䣍沿搷弤瑱揂䙗湕だ┯싂쉲啕顕㕬</w:t>
      </w:r>
      <w:r>
        <w:rPr/>
        <w:t>ꔤ</w:t>
      </w:r>
      <w:r>
        <w:rPr/>
        <w:t>竂숨쉧爤꥘助䤩畏㯂忎</w:t>
      </w:r>
      <w:r>
        <w:rPr/>
        <w:t>ⵠ⬹</w:t>
      </w:r>
      <w:r>
        <w:rPr/>
        <w:t>婖㫂㭦긱쉬䄣쉬䐭槍稪亩棂숷幸祵㩳䑓ꅭ㡟捨⺮乍ꥯ庩坙䉚縦㑱溱咡䀴쌤兰乂쉾绂創䧂㕮墡⬸剩㵮卨촽䑨ふ強痂뮬쉩䭂</w:t>
      </w:r>
      <w:r>
        <w:rPr/>
        <w:t>ⵑ</w:t>
      </w:r>
      <w:r>
        <w:rPr/>
        <w:t>橒䓂㩠轠去幺⥓幨橲輲捶擂䉮䴪さ楌⽌ꍲ䅧捴穾㥱䑏兑塔⧃辣격⴩컂ヂꅯ뿂딨啠坊㥺뼩歱泂爺捌</w:t>
      </w:r>
      <w:r>
        <w:rPr/>
        <w:t>ⱋ</w:t>
      </w:r>
      <w:r>
        <w:rPr/>
        <w:t>䥒쉭뭋ꌲ⎏恆땒쵲⤵呇싂㔽掣頩偌癇佌⭷쉦剺䌻砨惂⭏⭨䠬去숤㘦畎ぉ뭌佭さ殡癎卲⩀⨱쉱䳂噺䦬稶숪</w:t>
      </w:r>
      <w:r>
        <w:rPr/>
        <w:t>ⷂ</w:t>
      </w:r>
      <w:r>
        <w:rPr/>
        <w:t>⣂⠫</w:t>
      </w:r>
      <w:r>
        <w:rPr/>
        <w:t>䳂剡䴳䠪氪㏂쉇㈥敒썾쉊㙌栣勂搲㙨⽢䙾溩免䥩⧂⩪㑐䉚썪电斣珂獬쉎♮サ㡹</w:t>
      </w:r>
      <w:r>
        <w:rPr/>
        <w:t>⡒</w:t>
      </w:r>
      <w:r>
        <w:rPr/>
        <w:t>䭕婦쉉坫楡㑕䁋㴣</w:t>
      </w:r>
      <w:r>
        <w:rPr/>
        <w:t>ꖘ</w:t>
      </w:r>
      <w:r>
        <w:rPr/>
        <w:t>欣卲䚘当丰ㅮ畴潎堺奨瑐碿쉺䅯숺</w:t>
      </w:r>
      <w:r>
        <w:rPr/>
        <w:t>ꦘ</w:t>
      </w:r>
      <w:r>
        <w:rPr/>
        <w:t>䡀숳⩕␻숻䵘㑶㫂ぁ숱䶿撥䩳瀯</w:t>
      </w:r>
      <w:r>
        <w:rPr/>
        <w:t>ꕏ</w:t>
      </w:r>
      <w:r>
        <w:rPr/>
        <w:t>渷畆敏㏂쉈假抮숵</w:t>
      </w:r>
      <w:r>
        <w:rPr/>
        <w:t>꧍</w:t>
      </w:r>
      <w:r>
        <w:rPr/>
        <w:t>刴걷壂칃⮱焪扊⹣呓傥煄癔〷뭇⦥丰渤㊡也</w:t>
      </w:r>
      <w:r>
        <w:rPr/>
        <w:t>ꗎ</w:t>
      </w:r>
      <w:r>
        <w:rPr/>
        <w:t>偞䟎穋摭怱䴸伮습⩴⨩㯍恺瓂迍纘總㤫䅶㴰긫슩䴮쉮帰刺</w:t>
      </w:r>
      <w:r>
        <w:rPr/>
        <w:t>ꔻ</w:t>
      </w:r>
      <w:r>
        <w:rPr/>
        <w:t>燂㖵⭾怰䭀掩倯슥歬䙍穦⹍刳欮䙆愮숮敀伬轌⨷礯瑪딫幸歪㭯㇂䭮⨫㷂磂⎿숱㜰慅礵兗ꌸ幋題㵱ㄸ⵺妵敲縦슘숷ꆣ㢿쌫彣쉆䀤⛂歺⩕頬挬䴤䁫쉋爯㝚特䔳츻슡뭹</w:t>
      </w:r>
      <w:r>
        <w:rPr/>
        <w:t>ꦩ</w:t>
      </w:r>
      <w:r>
        <w:rPr/>
        <w:t>싂쌷칈甹頴批䈫旂뼥拂转〺쉅걂顗危䀷쎩⸪摬㩒ꍸ灷剥䏂啇总抿ォ㏂䪬《喬컂䖘椰捉쉌瑪㟂䝨䝙㩡䡙㍠慟쵧쉚献</w:t>
      </w:r>
      <w:r>
        <w:rPr/>
        <w:t>Ⳃ</w:t>
      </w:r>
      <w:r>
        <w:rPr/>
        <w:t>ガ┹礹칫⑒</w:t>
      </w:r>
      <w:r>
        <w:rPr/>
        <w:t>⡎</w:t>
      </w:r>
      <w:r>
        <w:rPr/>
        <w:t>凂䑵䩃奒禵</w:t>
      </w:r>
      <w:r>
        <w:rPr/>
        <w:t>ⴲ</w:t>
      </w:r>
      <w:r>
        <w:rPr/>
        <w:t>ふꥠ汅㩖䡍⩋关䇂</w:t>
      </w:r>
      <w:r>
        <w:rPr/>
        <w:t>ꤱ</w:t>
      </w:r>
      <w:r>
        <w:rPr/>
        <w:t>쉅㨽숸㵥牋</w:t>
      </w:r>
      <w:r>
        <w:rPr/>
        <w:t>ꔬ⭰⩵</w:t>
      </w:r>
      <w:r>
        <w:rPr/>
        <w:t>䇂乙獵㩀媬穭平吤㔪습埂喩ㄲ桘眽</w:t>
      </w:r>
      <w:r>
        <w:rPr/>
        <w:t>Ⲭ⩟</w:t>
      </w:r>
      <w:r>
        <w:rPr/>
        <w:t>楕곂毂䜻愸搽ぉ睗⬭捰␶枥䥬䷂幃垏稤쉚䑾</w:t>
      </w:r>
      <w:r>
        <w:rPr/>
        <w:t>ꗂꤸ</w:t>
      </w:r>
      <w:r>
        <w:rPr/>
        <w:t>亏庡쉨䈶숶瓂橞歠帤</w:t>
      </w:r>
      <w:r>
        <w:rPr/>
        <w:t>⡹</w:t>
      </w:r>
      <w:r>
        <w:rPr/>
        <w:t>卫桁㠯⩦枮帪睷䭷囍촶</w:t>
      </w:r>
      <w:r>
        <w:rPr/>
        <w:t>ꤣ</w:t>
      </w:r>
      <w:r>
        <w:rPr/>
        <w:t>渨ㄥ</w:t>
      </w:r>
      <w:r>
        <w:rPr/>
        <w:t>ⱡ</w:t>
      </w:r>
      <w:r>
        <w:rPr/>
        <w:t>싂捯䱾⩯쵊䵵㩭⎮뇂偐</w:t>
      </w:r>
      <w:r>
        <w:rPr/>
        <w:t>ꥑ</w:t>
      </w:r>
      <w:r>
        <w:rPr/>
        <w:t>䡳</w:t>
      </w:r>
      <w:r>
        <w:rPr/>
        <w:t>Ⱨ</w:t>
      </w:r>
      <w:r>
        <w:rPr/>
        <w:t>쉴瑾迂</w:t>
      </w:r>
      <w:r>
        <w:rPr/>
        <w:t>ꦻ</w:t>
      </w:r>
      <w:r>
        <w:rPr/>
        <w:t>넷갻걭썔戳숤㕭숰瘻⩈役㯂捑猰䭌⴨㫂猫㬸쉎抩㝫</w:t>
      </w:r>
      <w:r>
        <w:rPr/>
        <w:t>ꕺ</w:t>
      </w:r>
      <w:r>
        <w:rPr/>
        <w:t>㪮䤪쵍쉫쉺噐</w:t>
      </w:r>
      <w:r>
        <w:rPr/>
        <w:t>ⴭ⣂</w:t>
      </w:r>
      <w:r>
        <w:rPr/>
        <w:t>⼯坲歹</w:t>
      </w:r>
      <w:r>
        <w:rPr/>
        <w:t>ꤱ</w:t>
      </w:r>
      <w:r>
        <w:rPr/>
        <w:t>畱慂周晓に숦뗍싂⤷⽮㘽겱ꍞ⸣悮⵺偔愥懂꺱坒㡃녯硦㡴㉦搻竂輥</w:t>
      </w:r>
      <w:r>
        <w:rPr/>
        <w:t>ⴳ⨥</w:t>
      </w:r>
      <w:r>
        <w:rPr/>
        <w:t>嘹㪘⬣橨敩䚵㛂硤䯎㘩嫃㠳啗츻䉂ꌹ堷츰獁㘵刹当</w:t>
      </w:r>
      <w:r>
        <w:rPr/>
        <w:t>ꥐ</w:t>
      </w:r>
      <w:r>
        <w:rPr/>
        <w:t>㗂堹⧂敃⻂쉰頴瑣㡖䭇녰彑痂⒬僂䩟晄打祬瘪歆╈癗䒿녧烂偧땗쉡뭵塶⛂㙪琨啧浡婺뇂瘭뭁</w:t>
      </w:r>
      <w:r>
        <w:rPr/>
        <w:t>꤯</w:t>
      </w:r>
      <w:r>
        <w:rPr/>
        <w:t>父㧎摱㕑埂䊘穘淂䜴</w:t>
      </w:r>
      <w:r>
        <w:rPr/>
        <w:t>⢮</w:t>
      </w:r>
      <w:r>
        <w:rPr/>
        <w:t>䩄潣卉䭡愯싍杋쵮㨫呎쉀睈녺㝖圫숳奫癩䉓䢿䥷꺡깏ꍱ䁷䝷迂⎘软싂瘽畦旂ꥡ溻恵㖥쉯쉊쏂⬴畱僂㙍盂⪻ㅡㅩ愪䷎勃䵹瀭惂䕵걶⬷</w:t>
      </w:r>
      <w:r>
        <w:rPr/>
        <w:t>꤯</w:t>
      </w:r>
      <w:r>
        <w:rPr/>
        <w:t>䁖橖梩숭䛎칥瑌㊏楥ꅭ컂桞䙠걇㉎⑙⪬떿稩睋琵ꄯ娰沣⤴挭쉀㕮啘啕╰欲椺棂녣㮩䧂슘㧂쉴琮琩稯쌴塨쉥䱥滂扬瑒眫⬭頺颿⹆帺穃⥔쌽機き睱싂窩唸ㅁ㵖넵⭯参煪</w:t>
      </w:r>
      <w:r>
        <w:rPr/>
        <w:t>ꕅ</w:t>
      </w:r>
      <w:r>
        <w:rPr/>
        <w:t>䰸䤥䉦ꅾ瑓춱帨䍬</w:t>
      </w:r>
      <w:r>
        <w:rPr/>
        <w:t>ꖡ</w:t>
      </w:r>
      <w:r>
        <w:rPr/>
        <w:t>瓃噤</w:t>
      </w:r>
      <w:r>
        <w:rPr/>
        <w:t>⡕</w:t>
      </w:r>
      <w:r>
        <w:rPr/>
        <w:t>싂砤⭠烂戮䤶⥠㍀</w:t>
      </w:r>
      <w:r>
        <w:rPr/>
        <w:t>ꗎ⪡</w:t>
      </w:r>
      <w:r>
        <w:rPr/>
        <w:t>欬쌬쉩瑥땴뽌昳獣轶⤲从䠬慭⵱㉒㥔쉈㵯㝇䒩㭬眶㪻琩⫎怮亱栻䡄彉</w:t>
      </w:r>
      <w:r>
        <w:rPr/>
        <w:t>ⱦ</w:t>
      </w:r>
      <w:r>
        <w:rPr/>
        <w:t>㩋㑺㨫步桚洶䉯깈ꇂ繫偱슩⩀䄪</w:t>
      </w:r>
      <w:r>
        <w:rPr/>
        <w:t>⡆</w:t>
      </w:r>
      <w:r>
        <w:rPr/>
        <w:t>㝬䩳轸쉸⬦숷ㅁ塒㕢䛂幷氣珂㊏䟂䬶福硨㒩歪䘭夻⚻䋍쉟娷顭</w:t>
      </w:r>
      <w:r>
        <w:rPr/>
        <w:t>Ⳏ</w:t>
      </w:r>
      <w:r>
        <w:rPr/>
        <w:t>숣곎ㅍ卖</w:t>
      </w:r>
      <w:r>
        <w:rPr/>
        <w:t>ⱶ</w:t>
      </w:r>
      <w:r>
        <w:rPr/>
        <w:t>浃쉐♏</w:t>
      </w:r>
      <w:r>
        <w:rPr/>
        <w:t>⡴☽</w:t>
      </w:r>
      <w:r>
        <w:rPr/>
        <w:t>ꍮ䭑㶻㇂ꍹ⨺湱瑟⻂琊슱䄩濂卣㥁ꅓ♚㦏쉢숩㡭䬩⪡녑뽪녙噵䁃〨䀪䪘㵡⍾䁮㨽䐪년걇亩歹彪䩫敟䍭潩灢㔷浸扅䠽張⭣兘䱴㥖㕣摯楠⍉쵢쉡䵦擎拂꥕㝞䃂䑥普噵洤쉋柂䥤䈪幙㨣䀸쉆촴ぴ쉦偖睧ㅮ楄池쉸㡾塸汪畸村姃숱㆘戶擂믂漸卂⭕猤轺쉀㐬쉉飂䑺㓎睦吪숷겘⩂桰輵扺숪</w:t>
      </w:r>
      <w:r>
        <w:rPr/>
        <w:t>ꕀ</w:t>
      </w:r>
      <w:r>
        <w:rPr/>
        <w:t>刻橳㵆午瀫쉗急</w:t>
      </w:r>
      <w:r>
        <w:rPr/>
        <w:t>꤫</w:t>
      </w:r>
      <w:r>
        <w:rPr/>
        <w:t>塰眮搮呬穣숭슮⍄卋</w:t>
      </w:r>
      <w:r>
        <w:rPr/>
        <w:t>ꥏ</w:t>
      </w:r>
      <w:r>
        <w:rPr/>
        <w:t>瘬䥚淂ぴ㡊⽏</w:t>
      </w:r>
      <w:r>
        <w:rPr/>
        <w:t>⡪</w:t>
      </w:r>
      <w:r>
        <w:rPr/>
        <w:t>ꕭ</w:t>
      </w:r>
      <w:r>
        <w:rPr/>
        <w:t>䎥♱ぬ␶呥潈㏂印吪垥甫澬捖䀳煀徥剟㨱戩⤲㧂㙹䱅歔䭴䕪佲⯂睏⭮츻㟃䙷</w:t>
      </w:r>
      <w:r>
        <w:rPr/>
        <w:t>ⰸ</w:t>
      </w:r>
      <w:r>
        <w:rPr/>
        <w:t>咥㝌쉟敄묳⎻</w:t>
      </w:r>
      <w:r>
        <w:rPr/>
        <w:t>⡦</w:t>
      </w:r>
      <w:r>
        <w:rPr/>
        <w:t>㬹皮슮祱颵嚥</w:t>
      </w:r>
      <w:r>
        <w:rPr/>
        <w:t>ⱍ</w:t>
      </w:r>
      <w:r>
        <w:rPr/>
        <w:t>䯂쉏盂</w:t>
      </w:r>
      <w:r>
        <w:rPr/>
        <w:t>꧂</w:t>
      </w:r>
      <w:r>
        <w:rPr/>
        <w:t>쉘䌽ㅅ牣쉌㭧㩀凃䙳⏂䝯扉싂猥㇂딶╵⸷熮⽃걵꺥</w:t>
      </w:r>
      <w:r>
        <w:rPr/>
        <w:t>⡠</w:t>
      </w:r>
      <w:r>
        <w:rPr/>
        <w:t>敵浨⥇娯슣䝴슏㥷숴勂䆵䈰ꄽ偓⯂쉄乶뭁쉪䲵㩖疡</w:t>
      </w:r>
      <w:r>
        <w:rPr/>
        <w:t>⡁</w:t>
      </w:r>
      <w:r>
        <w:rPr/>
        <w:t>婸</w:t>
      </w:r>
      <w:r>
        <w:rPr/>
        <w:t>ꦬ</w:t>
      </w:r>
      <w:r>
        <w:rPr/>
        <w:t>䤦쉪㇂啣妱噎兣焰乤</w:t>
      </w:r>
      <w:r>
        <w:rPr/>
        <w:t>ꕐ</w:t>
      </w:r>
      <w:r>
        <w:rPr/>
        <w:t>慵繬橣⥞桤塱슻找䉰䥰䙒唶ㄣ㭚窮㤽⽢⩕⩡ꍱ撏頭䱮柂琦愴㭚桑싂体䁷㘳䥇녇䵘汕戫䴲未쉃㢿呈堳卂倬⼻ㅧ噹쵴⹊漭匰䙋煨噓欪塏쵳摙㯍</w:t>
      </w:r>
      <w:r>
        <w:rPr/>
        <w:t>ꔽ⩐</w:t>
      </w:r>
      <w:r>
        <w:rPr/>
        <w:t>쉁窻䁭桮沵쵩䜬㑆ꎬㄫ</w:t>
      </w:r>
      <w:r>
        <w:rPr/>
        <w:t>ꕊ⥅⸥</w:t>
      </w:r>
      <w:r>
        <w:rPr/>
        <w:t>票ꅭ뭧硨⴩뭔곂奁磂〉슱⶘⮱彉䥳卲⨭</w:t>
      </w:r>
      <w:r>
        <w:rPr/>
        <w:t>⡦</w:t>
      </w:r>
      <w:r>
        <w:rPr/>
        <w:t>쉯晓</w:t>
      </w:r>
      <w:r>
        <w:rPr/>
        <w:t>ꦵ</w:t>
      </w:r>
      <w:r>
        <w:rPr/>
        <w:t>㉤獦</w:t>
      </w:r>
      <w:r>
        <w:rPr/>
        <w:t>ⵆ</w:t>
      </w:r>
      <w:r>
        <w:rPr/>
        <w:t>京</w:t>
      </w:r>
      <w:r>
        <w:rPr/>
        <w:t>ⱃ</w:t>
      </w:r>
      <w:r>
        <w:rPr/>
        <w:t>㡶伽䁙</w:t>
      </w:r>
      <w:r>
        <w:rPr/>
        <w:t>ꥇ</w:t>
      </w:r>
      <w:r>
        <w:rPr/>
        <w:t>㴴偌슻榏怸婣㡾㜯ꍆ睮摪汦䥺淃㴽♌抬</w:t>
      </w:r>
      <w:r>
        <w:rPr/>
        <w:t>ꤸ</w:t>
      </w:r>
      <w:r>
        <w:rPr/>
        <w:t>묵⥄䀭▘業獆䝕慐撣⍣쉪䱠纱깚㙩䕅췃깍⩒㈦㐪䷂견䥘⴪卷渪⨸⩠摢礷걎琮碣迂太싎슮䬶쉾⹊槂㏂䠩긵汤畞㬥䇂刮剀䌥潠偠</w:t>
      </w:r>
      <w:r>
        <w:rPr/>
        <w:t>ꥍ</w:t>
      </w:r>
      <w:r>
        <w:rPr/>
        <w:t>䬬㔲敏偅㖻圵撬硭㕯⽮숤㨮堥獡券祤席擂乴恘쉤</w:t>
      </w:r>
      <w:r>
        <w:rPr/>
        <w:t>⠪</w:t>
      </w:r>
      <w:r>
        <w:rPr/>
        <w:t>쉍榘㤺쉘秂橵</w:t>
      </w:r>
      <w:r>
        <w:rPr/>
        <w:t>ꕖ</w:t>
      </w:r>
      <w:r>
        <w:rPr/>
        <w:t>㡬숲䷂湢㍢䝱䠪祋䚬㍩硶쉧⍘匯澵秂呪습⍪㘳噪曂欴扈</w:t>
      </w:r>
      <w:r>
        <w:rPr/>
        <w:t>ⱴ⥊</w:t>
      </w:r>
      <w:r>
        <w:rPr/>
        <w:t>㫂汴깳歎㶏뗍쉖⼥䢥긮䱾⩅⥱⍋䅶숩䩈䖡䑭仂搹䐤嫂뿂炿块㉯춘歅㉴싂䝟㈊숹⯍</w:t>
      </w:r>
      <w:r>
        <w:rPr/>
        <w:t>⣂</w:t>
      </w:r>
      <w:r>
        <w:rPr/>
        <w:t>䮩ꄨ入䕩ꇎ</w:t>
      </w:r>
      <w:r>
        <w:rPr/>
        <w:t>ꕱ</w:t>
      </w:r>
      <w:r>
        <w:rPr/>
        <w:t>䍗䭉瑡䆻娪䉠쉄幢呭䱞䞻쉍⪱匳畳汱䅄愺</w:t>
      </w:r>
      <w:r>
        <w:rPr/>
        <w:t>ꔶ꧂</w:t>
      </w:r>
      <w:r>
        <w:rPr/>
        <w:t>㟂佂栲뭉傮㭉썤☪凃</w:t>
      </w:r>
      <w:r>
        <w:rPr/>
        <w:t>꧂</w:t>
      </w:r>
      <w:r>
        <w:rPr/>
        <w:t>䑧㬬捂⥁慹⬽䠮㊩뮩呔〽戸┴㑢ꏂ껂슩⺵땧ㄴ䠳䒥쉇㤬㤱䳂稯檵䊡싃싂</w:t>
      </w:r>
      <w:r>
        <w:rPr/>
        <w:t>Ⳃ</w:t>
      </w:r>
      <w:r>
        <w:rPr/>
        <w:t>曂㩄梬䂩⥆槂䩏싂奆뿍㟂⭮㉗뽇☽⽭ꄪ</w:t>
      </w:r>
      <w:r>
        <w:rPr/>
        <w:t>ⵤ</w:t>
      </w:r>
      <w:r>
        <w:rPr/>
        <w:t>쉔⫂据碱斥뿂⥧颩䔨潘剴娴㭺汙浗㦵춡☭伥氪쉫</w:t>
      </w:r>
      <w:r>
        <w:rPr/>
        <w:t>ꕘ</w:t>
      </w:r>
      <w:r>
        <w:rPr/>
        <w:t>䀪痍㩪넸仂☬䝈⭮䤲搴㦩晹⺏琸喱쉇晉橰㭡搬쉁湏䜤</w:t>
      </w:r>
      <w:r>
        <w:rPr/>
        <w:t>Ⳃ</w:t>
      </w:r>
      <w:r>
        <w:rPr/>
        <w:t>獶슻䣃桍呓䅾妻敚숵夰洮㡓挷灐⎻湌偅た䱤䬦獋㮻슡䵌䋂榩㑐㢩㝵ꍷ䈥倩䔷</w:t>
      </w:r>
      <w:r>
        <w:rPr/>
        <w:t>⠦</w:t>
      </w:r>
      <w:r>
        <w:rPr/>
        <w:t>䱬</w:t>
      </w:r>
      <w:r>
        <w:rPr/>
        <w:t>ⵇ</w:t>
      </w:r>
      <w:r>
        <w:rPr/>
        <w:t>칃嫂ꌶ㈵⭦╲瑐㥦썢䙳⨵琥깹</w:t>
      </w:r>
      <w:r>
        <w:rPr/>
        <w:t>⡉</w:t>
      </w:r>
      <w:r>
        <w:rPr/>
        <w:t>晋䰷⭌⛂媱味ꥺ瘺垥礱恐䉠㢻㙱䩖</w:t>
      </w:r>
      <w:r>
        <w:rPr/>
        <w:t>⣂</w:t>
      </w:r>
      <w:r>
        <w:rPr/>
        <w:t>彨䮩晔䀯㚩䁁걫⫂⍓獘걔슡㒩츪楪㩦顴㕭煤廂䔷猴䁮煶䋂旂捴晡摎♾⍯䠫⽹⩥</w:t>
      </w:r>
      <w:r>
        <w:rPr/>
        <w:t>ꔪ</w:t>
      </w:r>
      <w:r>
        <w:rPr/>
        <w:t>祡숺㑂㙘⑨긦</w:t>
      </w:r>
      <w:r>
        <w:rPr/>
        <w:t>ꤴ</w:t>
      </w:r>
      <w:r>
        <w:rPr/>
        <w:t>땆썗唱䵍싍쉴㐻䜨</w:t>
      </w:r>
      <w:r>
        <w:rPr/>
        <w:t>ꕥ┴</w:t>
      </w:r>
      <w:r>
        <w:rPr/>
        <w:t>焻쉎</w:t>
      </w:r>
      <w:r>
        <w:rPr/>
        <w:t>⡠</w:t>
      </w:r>
      <w:r>
        <w:rPr/>
        <w:t>뭒뗂䯂佀ꄨ걟쉒敭㙃⸽⏂睹祯弮䘬熻倳䞏纵湃⍲六壍婣걆㉵南犬䬽卖瑚摰攲䨪卩䛂廂䭮湠扑</w:t>
      </w:r>
      <w:r>
        <w:rPr/>
        <w:t>ꦘ</w:t>
      </w:r>
      <w:r>
        <w:rPr/>
        <w:t>元⽓欰敮걫쉴㡮塃䐤ꅆ欫䁲</w:t>
      </w:r>
      <w:r>
        <w:rPr/>
        <w:t>ꤱ</w:t>
      </w:r>
      <w:r>
        <w:rPr/>
        <w:t>⡏</w:t>
      </w:r>
      <w:r>
        <w:rPr/>
        <w:t>煉勂</w:t>
      </w:r>
      <w:r>
        <w:rPr/>
        <w:t>ⵄ</w:t>
      </w:r>
      <w:r>
        <w:rPr/>
        <w:t>걑獶䝹⩵녆汩숻嗂䥕媥</w:t>
      </w:r>
      <w:r>
        <w:rPr/>
        <w:t>ⱕ</w:t>
      </w:r>
      <w:r>
        <w:rPr/>
        <w:t>彣濂池晴␺坁係纡澘啎願䰲ꅣ辩殮䤴⽔갻땔䒩瞬搲숭穪浔煞⼥걅쉩</w:t>
      </w:r>
      <w:r>
        <w:rPr/>
        <w:t>ꖱ</w:t>
      </w:r>
      <w:r>
        <w:rPr/>
        <w:t>僂싂体单砺䝳춡婣猹晅</w:t>
      </w:r>
      <w:r>
        <w:rPr/>
        <w:t>ⱌ⸷</w:t>
      </w:r>
      <w:r>
        <w:rPr/>
        <w:t>呏湎⍡毂쉡㵟祊䑱䀷牦报♆습洱毂쉉슩庱掵嚻</w:t>
      </w:r>
      <w:r>
        <w:rPr/>
        <w:t>⣂</w:t>
      </w:r>
      <w:r>
        <w:rPr/>
        <w:t>㶘卥洪略效쉀䘥◂녨㍢熵序쉗失着橋呉㧂</w:t>
      </w:r>
      <w:r>
        <w:rPr/>
        <w:t>ꗂ⑳</w:t>
      </w:r>
      <w:r>
        <w:rPr/>
        <w:t>䝬뼻御琻⑾㵯쏂슿坴博枵츦桔瑖杠㬭녢轳サ</w:t>
      </w:r>
      <w:r>
        <w:rPr/>
        <w:t>ⵧ⏂</w:t>
      </w:r>
      <w:r>
        <w:rPr/>
        <w:t>六䐲쉴┪佣쉱깉瑙⥮睑穣恴繯㵴</w:t>
      </w:r>
      <w:r>
        <w:rPr/>
        <w:t>ꦘ</w:t>
      </w:r>
      <w:r>
        <w:rPr/>
        <w:t>䉌숺칟楪ꥧ倲瀭淂兰㠪犩扢⏂⻍慍㷂瑕㝰⑂썢♞渵䅪慾⨪匨츯㘥</w:t>
      </w:r>
      <w:r>
        <w:rPr/>
        <w:t>ꕖ</w:t>
      </w:r>
      <w:r>
        <w:rPr/>
        <w:t>䖡䐷쉨</w:t>
      </w:r>
      <w:r>
        <w:rPr/>
        <w:t>ⱬ♎</w:t>
      </w:r>
      <w:r>
        <w:rPr/>
        <w:t>倸塵쉑쵅暘⩋晄杓갭婵┵㉬䦻攨楹慈城斏㥇浧뾩싂䩞榬䀯⑤顄</w:t>
      </w:r>
      <w:r>
        <w:rPr/>
        <w:t>ⱪ╭</w:t>
      </w:r>
      <w:r>
        <w:rPr/>
        <w:t>啦啱㠪庡渊漩ꅤ奶</w:t>
      </w:r>
      <w:r>
        <w:rPr/>
        <w:t>ⶮ⪡</w:t>
      </w:r>
      <w:r>
        <w:rPr/>
        <w:t>歈땸쉫輻溱睘弳畨쉹穉礮쉅⎩幷⹤</w:t>
      </w:r>
      <w:r>
        <w:rPr/>
        <w:t>ꦥ</w:t>
      </w:r>
      <w:r>
        <w:rPr/>
        <w:t>묪㣂囍ꅮꆘ帩</w:t>
      </w:r>
      <w:r>
        <w:rPr/>
        <w:t>Ⱳ</w:t>
      </w:r>
      <w:r>
        <w:rPr/>
        <w:t>眱癸숽숦⛂浑䐦獐쌭璩ꍧ怯姂⨳䷂⯂䱁뽫㨱ꅄ㵴搹䙄숤幩橴畤갭怨瑁ヂ썄湀㑹뭟瑂主</w:t>
      </w:r>
      <w:r>
        <w:rPr/>
        <w:t>⠥⩎</w:t>
      </w:r>
      <w:r>
        <w:rPr/>
        <w:t>㐳䉶㡹ꅶ䉋⽏牸⹡슿ꌬ嘵⥍☮轤춏뮡䨮穡⸣䈴涩偓</w:t>
      </w:r>
      <w:r>
        <w:rPr/>
        <w:t>ⱚ</w:t>
      </w:r>
      <w:r>
        <w:rPr/>
        <w:t>暵㏂㚡轇癵䅈쵨䙱⩯⾮婷昪顺쉂浴䩥䝕</w:t>
      </w:r>
      <w:r>
        <w:rPr/>
        <w:t>ⰻ</w:t>
      </w:r>
      <w:r>
        <w:rPr/>
        <w:t>땘䷂姂㡀䉵瀬䔸䴭㒿╾쉶瑚塬辩</w:t>
      </w:r>
      <w:r>
        <w:rPr/>
        <w:t>⣂</w:t>
      </w:r>
      <w:r>
        <w:rPr/>
        <w:t>剩捧놿뼯樫婹疡く奬쵂灞晀쵦䕩싃싂晚䴭쉲䈶기㜹恑棂</w:t>
      </w:r>
      <w:r>
        <w:rPr/>
        <w:t>ⷂ</w:t>
      </w:r>
      <w:r>
        <w:rPr/>
        <w:t>䁆牑灬</w:t>
      </w:r>
      <w:r>
        <w:rPr/>
        <w:t>⠤</w:t>
      </w:r>
      <w:r>
        <w:rPr/>
        <w:t>烂㨫桑煋㕈뭖ꄻ穲㩷㝮</w:t>
      </w:r>
      <w:r>
        <w:rPr/>
        <w:t>ⵆ</w:t>
      </w:r>
      <w:r>
        <w:rPr/>
        <w:t>㑚猳欲恭仂䉣剐숽䋂쉄惍娪潈㍡땒㈭㘤ꄴ恹䝄䰣묤䕹坨⽀⼦晬䪏窣┬녤䁲䝄䁆슻슏⍯䔤桗煖倴協쉘䠫⭥旂帨⥁ꍁ㫃쉆쉱⍖刮こ쉢</w:t>
      </w:r>
      <w:r>
        <w:rPr/>
        <w:t>ꕤ</w:t>
      </w:r>
      <w:r>
        <w:rPr/>
        <w:t>땂哂彩婗繺㈽㩬</w:t>
      </w:r>
      <w:r>
        <w:rPr/>
        <w:t>ⵌ</w:t>
      </w:r>
      <w:r>
        <w:rPr/>
        <w:t>䦩䭏飂넬쉈䊵段䙵矂녧ꅑ쉤疡浐⹪忂</w:t>
      </w:r>
      <w:r>
        <w:rPr/>
        <w:t>ꥒ</w:t>
      </w:r>
      <w:r>
        <w:rPr/>
        <w:t>序䕚䵖佥</w:t>
      </w:r>
      <w:r>
        <w:rPr/>
        <w:t>Ⱛ</w:t>
      </w:r>
      <w:r>
        <w:rPr/>
        <w:t>太䧎捂慀癔䱂刦挺椰쉙灀㡌䡹䁦矂恮㤬桐</w:t>
      </w:r>
      <w:r>
        <w:rPr/>
        <w:t>⡈</w:t>
      </w:r>
      <w:r>
        <w:rPr/>
        <w:t>䙋亩恑⩄戳쉂漻匯쉎䳂帰壂㵧⑉</w:t>
      </w:r>
      <w:r>
        <w:rPr/>
        <w:t>ꤤ♈</w:t>
      </w:r>
      <w:r>
        <w:rPr/>
        <w:t>潠</w:t>
      </w:r>
      <w:r>
        <w:rPr/>
        <w:t>꤬</w:t>
      </w:r>
      <w:r>
        <w:rPr/>
        <w:t>⼦䗂汉꥚䍉㍺娱恩갸夬숶⍥怽⿂椦䀯뭁摾䨪딱楲堺䕢ꇂ㭗丹䙑债Ⓧ橹幁浬㙮㙗剸㠭瑠⬩쉚넳땺健䭖</w:t>
      </w:r>
      <w:r>
        <w:rPr/>
        <w:t>ꥋ</w:t>
      </w:r>
      <w:r>
        <w:rPr/>
        <w:t>克</w:t>
      </w:r>
      <w:r>
        <w:rPr/>
        <w:t>ꥁ</w:t>
      </w:r>
      <w:r>
        <w:rPr/>
        <w:t>ⱌ</w:t>
      </w:r>
      <w:r>
        <w:rPr/>
        <w:t>彉⩩㭩◂彄槂㙱䂩ꌪ⧂溘恏㉂싃⼱刬㩸뭌㉱㍏⭩䖣䭳숪怪輪䄱䝪㡁歪煊ヂ㥸╏冡挹煲㑷㍊轮挣䙎</w:t>
      </w:r>
      <w:r>
        <w:rPr/>
        <w:t>꤬</w:t>
      </w:r>
      <w:r>
        <w:rPr/>
        <w:t>侩棂쉘☵申⨶牚澩䏂䃂拂橌㍎䠬熥♯㙇奦迂</w:t>
      </w:r>
      <w:r>
        <w:rPr/>
        <w:t>ⴤ</w:t>
      </w:r>
      <w:r>
        <w:rPr/>
        <w:t>ㅳ㞿恒칪걟䱰</w:t>
      </w:r>
      <w:r>
        <w:rPr/>
        <w:t>ⵎ</w:t>
      </w:r>
      <w:r>
        <w:rPr/>
        <w:t>숰帮杸㠷䥀犩氺싂姂䎡徥婮唽凂熣塠숯㉭䬭⚻쉁別嘷쉗欴㭐堪䡀倭块輸</w:t>
      </w:r>
      <w:r>
        <w:rPr/>
        <w:t>⣂⥤</w:t>
      </w:r>
      <w:r>
        <w:rPr/>
        <w:t>頳☺爸쉨坊䱭堭挱堭穕畘杣䉌뽖ꥩ欸슿숫彊ꍌ啮썫껂彆横</w:t>
      </w:r>
      <w:r>
        <w:rPr/>
        <w:t>ꤦ</w:t>
      </w:r>
      <w:r>
        <w:rPr/>
        <w:t>땤秂쉋祑戥숺〣䭗圮䠸瘷㡀济恚愺卸輮埂</w:t>
      </w:r>
      <w:r>
        <w:rPr/>
        <w:t>ⰳ</w:t>
      </w:r>
      <w:r>
        <w:rPr/>
        <w:t>㤽㍢䷂䱃助兹ォ⩥椳곂⥮嘱춥媩껂発⭈넩妣䅁⨷牬䕧瘯걗싂㍫떵潒弊䕰棍</w:t>
      </w:r>
      <w:r>
        <w:rPr/>
        <w:t>ꕳ</w:t>
      </w:r>
      <w:r>
        <w:rPr/>
        <w:t>吤⺻〸橃♫㥴畉㩩땫</w:t>
      </w:r>
      <w:r>
        <w:rPr/>
        <w:t>ꦮⵑ</w:t>
      </w:r>
      <w:r>
        <w:rPr/>
        <w:t>瘲灨姍䙪䵖圪믂ꅙ䅨兕꺿狂㛂瘹㦩婆뇂䘥儷杗</w:t>
      </w:r>
      <w:r>
        <w:rPr/>
        <w:t>꤭</w:t>
      </w:r>
      <w:r>
        <w:rPr/>
        <w:t>竂☳㤺䜻䝾顱嘦㩈獍炬橆湓깰쌣</w:t>
      </w:r>
      <w:r>
        <w:rPr/>
        <w:t>⡷⦘</w:t>
      </w:r>
      <w:r>
        <w:rPr/>
        <w:t>䘲捵礣㩌楦싂㬲㜣杳⍇懂戨㷃♵珂空爩慚⍷〦繪恎塒ꥢ卖㉯꺩⨰⮥㙩煺㴹塠⾣</w:t>
      </w:r>
      <w:r>
        <w:rPr/>
        <w:t>ⵉ</w:t>
      </w:r>
      <w:r>
        <w:rPr/>
        <w:t>믂쉭嫂瑹䥭辡橅⎿佥䓂抩棂녊㨫䥕䔩匨쉱䑍劵癗礲䶏剌煎썶쉶</w:t>
      </w:r>
      <w:r>
        <w:rPr/>
        <w:t>Ⳃ</w:t>
      </w:r>
      <w:r>
        <w:rPr/>
        <w:t>摨照幯嫂㍯⨮䕌♺瓂䕣灭彙燎獁卌䴸䯂捍㐽㙊啌橱⼮ぬ椵䀫位杤偙弳犥彰ꇂ㥧썏⩰㩥ꄽ습쉟㒵戰偩⭕쉎딯땢䔨佷쉹</w:t>
      </w:r>
      <w:r>
        <w:rPr/>
        <w:t>ⱙ⩐</w:t>
      </w:r>
      <w:r>
        <w:rPr/>
        <w:t>䘯稩吵桘啒婤㝰婘⥶숪瑐</w:t>
      </w:r>
      <w:r>
        <w:rPr/>
        <w:t>⠯</w:t>
      </w:r>
      <w:r>
        <w:rPr/>
        <w:t>瑘浨熏⎣䱉轎믂쵇桳䩒瑈橨䌴な颏顠庻彵碡쉂頨乙ꥩ㩆갷矃吮柂棂䭾䥃㭣促싂張싂⽡</w:t>
      </w:r>
      <w:r>
        <w:rPr/>
        <w:t>⡱</w:t>
      </w:r>
      <w:r>
        <w:rPr/>
        <w:t>欴䰪辬祦祔琤䄣倪습㵙쉫㌱쉳㗂砨セ浍䥠쉹樶⨦㶩㝊䉪⭲䨣䑦乱懂湏싂䘴浡⭮硔坹棂卸偰曂㕣椭㬺쌽捏刹숦⿂</w:t>
      </w:r>
      <w:r>
        <w:rPr/>
        <w:t>ꔪ</w:t>
      </w:r>
      <w:r>
        <w:rPr/>
        <w:t>睗儽䝁㭘⒬倹쉳㡑搷奞㤣辿橡癞묫⽪쉘場⤳⽨畷⵵ㅒ碻朤깲묲䥕坣⽊䔲夵噲䆣䤻ざ勂梣⵬䘺呒╥捀ꎩご恃␱塍塍⤣䄬</w:t>
      </w:r>
      <w:r>
        <w:rPr/>
        <w:t>ꤳ</w:t>
      </w:r>
      <w:r>
        <w:rPr/>
        <w:t>烂坓掩䑾瑅♁啘来⭗놡䕀</w:t>
      </w:r>
      <w:r>
        <w:rPr/>
        <w:t>ꥆ</w:t>
      </w:r>
      <w:r>
        <w:rPr/>
        <w:t>憏㴦氻뾡슿唯싂係뾡仂ꅫ䥎ㄮ梩湮摪䭹쏂櫂汎憘末怩</w:t>
      </w:r>
      <w:r>
        <w:rPr/>
        <w:t>⵰</w:t>
      </w:r>
      <w:r>
        <w:rPr/>
        <w:t>䅪橴╞梻慤녹ꇂ㑸㙑偡㵣湗狂숺녂辩䝶쉅樰壂儭氶佀櫂싂쉦摨輮昲佯뗍䠲㡄瑀뇃떩</w:t>
      </w:r>
      <w:r>
        <w:rPr/>
        <w:t>ꤳ</w:t>
      </w:r>
      <w:r>
        <w:rPr/>
        <w:t>磂녪戵</w:t>
      </w:r>
      <w:r>
        <w:rPr/>
        <w:t>⠭</w:t>
      </w:r>
      <w:r>
        <w:rPr/>
        <w:t>숨偸㇂书䨺쉘噫䮿癖䮘츬</w:t>
      </w:r>
      <w:r>
        <w:rPr/>
        <w:t>ⵅ</w:t>
      </w:r>
      <w:r>
        <w:rPr/>
        <w:t>昦♋㷂䦮</w:t>
      </w:r>
      <w:r>
        <w:rPr/>
        <w:t>⡉</w:t>
      </w:r>
      <w:r>
        <w:rPr/>
        <w:t>牑塟兕㍐穌㷂曂婶礵촫桗䋍쏂ꇂ婆猸䅺</w:t>
      </w:r>
      <w:r>
        <w:rPr/>
        <w:t>꧂</w:t>
      </w:r>
      <w:r>
        <w:rPr/>
        <w:t>䵕껂숽⽢㝸쉰숵㵟淂欻申畳</w:t>
      </w:r>
      <w:r>
        <w:rPr/>
        <w:t>ꤴ</w:t>
      </w:r>
      <w:r>
        <w:rPr/>
        <w:t>歖㚬攫뭙䘥⥥佤幐쉮顴╌皏偣녟瓂뽘쉪쉎슮쉹佤敉獍乨㝐剅쌽㡲熵㭯剫㑾牔䞩桷쉫祸㥇塄爨㜭湴沣恓묻걋伵칒橉㦏⯎摖搻숱</w:t>
      </w:r>
      <w:r>
        <w:rPr/>
        <w:t>꤯</w:t>
      </w:r>
      <w:r>
        <w:rPr/>
        <w:t>璱獄飃딵婅杆〤䀨呓썩揂䱵䣂牀숊⪵쵔뽸슏㉬奚㌺䦏䀭ꥡꅤ걲碡繂☪爤嫂乇㦩䬪䝌牬浔噟噐支</w:t>
      </w:r>
      <w:r>
        <w:rPr/>
        <w:t>⠽</w:t>
      </w:r>
      <w:r>
        <w:rPr/>
        <w:t>쉞䛂塠뽙㙡</w:t>
      </w:r>
      <w:r>
        <w:rPr/>
        <w:t>Ⲯ</w:t>
      </w:r>
      <w:r>
        <w:rPr/>
        <w:t>ꌮ煑숨朴㞩猦㦩숳쉡戸偕桅反欦摬⽂嘻瑂煱</w:t>
      </w:r>
      <w:r>
        <w:rPr/>
        <w:t>ꕇ</w:t>
      </w:r>
      <w:r>
        <w:rPr/>
        <w:t>吺묽䵧坢卑⸽恑䬳녚쉉쉚습꺿扦灘壂䦥ꍮ쉨습牾䉓獭偱殏䵤ꅣ칦䳂⻂楇⹦䘴仂榣段朸⥠夤</w:t>
      </w:r>
      <w:r>
        <w:rPr/>
        <w:t>ⱘ⹈</w:t>
      </w:r>
      <w:r>
        <w:rPr/>
        <w:t>⾣䂥㖏ꅁ恔㍕曂▿噠瀩沩愩</w:t>
      </w:r>
      <w:r>
        <w:rPr/>
        <w:t>ꕟ</w:t>
      </w:r>
      <w:r>
        <w:rPr/>
        <w:t>쉙輤楲⍟㑡掱敇쉔ꌵ숻扃딦噟쉁歙촶뭸칾㗍쉆䛍긺㒘⍞轌</w:t>
      </w:r>
      <w:r>
        <w:rPr/>
        <w:t>ⵐ</w:t>
      </w:r>
      <w:r>
        <w:rPr/>
        <w:t>晎䲡槃싂㭀婨건癎뼤뗂</w:t>
      </w:r>
      <w:r>
        <w:rPr/>
        <w:t>ꗂ</w:t>
      </w:r>
      <w:r>
        <w:rPr/>
        <w:t>煙慏矂匪⨽⨪槂꥞呎</w:t>
      </w:r>
      <w:r>
        <w:rPr/>
        <w:t>⣂</w:t>
      </w:r>
      <w:r>
        <w:rPr/>
        <w:t>㐶ꅭ睮ㅐ</w:t>
      </w:r>
      <w:r>
        <w:rPr/>
        <w:t>ⵊ⨪</w:t>
      </w:r>
      <w:r>
        <w:rPr/>
        <w:t>ぺ焪⩄⩖痂湎灬种</w:t>
      </w:r>
      <w:r>
        <w:rPr/>
        <w:t>⡮</w:t>
      </w:r>
      <w:r>
        <w:rPr/>
        <w:t>䝀⩁㉖汫썥栳</w:t>
      </w:r>
      <w:r>
        <w:rPr/>
        <w:t>ꦡ</w:t>
      </w:r>
      <w:r>
        <w:rPr/>
        <w:t>䝧獦䳂桱䰻渣⺵樯깑励䍠猯</w:t>
      </w:r>
      <w:r>
        <w:rPr/>
        <w:t>ꦩ</w:t>
      </w:r>
      <w:r>
        <w:rPr/>
        <w:t>桫㭉</w:t>
      </w:r>
      <w:r>
        <w:rPr/>
        <w:t>⠱</w:t>
      </w:r>
      <w:r>
        <w:rPr/>
        <w:t>秂䅗偄㍑䔯㡅㕭楌ꌳ劘㫂믂쏂泂祬妘녠⑂⽡䌬㠳♵쉡츫땱쉎⚻⌵</w:t>
      </w:r>
      <w:r>
        <w:rPr/>
        <w:t>ꤰꕀ</w:t>
      </w:r>
      <w:r>
        <w:rPr/>
        <w:t>晬䉒슻</w:t>
      </w:r>
      <w:r>
        <w:rPr/>
        <w:t>Ɒ</w:t>
      </w:r>
      <w:r>
        <w:rPr/>
        <w:t>꺣숣橾㤽噳彷爮䐰ꎮ⬪⩭㏂迂⥢㵑晖츫</w:t>
      </w:r>
      <w:r>
        <w:rPr/>
        <w:t>ꖥ</w:t>
      </w:r>
      <w:r>
        <w:rPr/>
        <w:t>ꥷ當奀뭨煠㋂䁒擂⩧䍵쉅䒥</w:t>
      </w:r>
      <w:r>
        <w:rPr/>
        <w:t>⡙</w:t>
      </w:r>
      <w:r>
        <w:rPr/>
        <w:t>顖係け兣为⻂漱갨㞣呁段㧂䃃䷂竂㩳庩</w:t>
      </w:r>
      <w:r>
        <w:rPr/>
        <w:t>꥓</w:t>
      </w:r>
      <w:r>
        <w:rPr/>
        <w:t>珂弻⼺</w:t>
      </w:r>
      <w:r>
        <w:rPr/>
        <w:t>Ⳃ⡐</w:t>
      </w:r>
      <w:r>
        <w:rPr/>
        <w:t>㌻皥䭩㴪時</w:t>
      </w:r>
      <w:r>
        <w:rPr/>
        <w:t>ꔣ</w:t>
      </w:r>
      <w:r>
        <w:rPr/>
        <w:t>卆獳癣杰坠䒏牗</w:t>
      </w:r>
      <w:r>
        <w:rPr/>
        <w:t>ꔳ</w:t>
      </w:r>
      <w:r>
        <w:rPr/>
        <w:t>湒急头숬秂祸⧂䧂䝇頪橾晒磂⵨</w:t>
      </w:r>
      <w:r>
        <w:rPr/>
        <w:t>ꕆ</w:t>
      </w:r>
      <w:r>
        <w:rPr/>
        <w:t>뇂扫塴䈳敒娪幭</w:t>
      </w:r>
      <w:r>
        <w:rPr/>
        <w:t>ꕘ</w:t>
      </w:r>
      <w:r>
        <w:rPr/>
        <w:t>㚬</w:t>
      </w:r>
      <w:r>
        <w:rPr/>
        <w:t>ꕯ</w:t>
      </w:r>
      <w:r>
        <w:rPr/>
        <w:t>쉯⽠㬣䍃太兔썶ぶ潆⯂㝚</w:t>
      </w:r>
      <w:r>
        <w:rPr/>
        <w:t>ꤹ</w:t>
      </w:r>
      <w:r>
        <w:rPr/>
        <w:t>䱍⹑硅☰캬䜶쵶亻ㅺ戫넬朶祑㴪䶿頵佺뽳칪乫䍯뽞杊咡潧頫甲쉁〶惂欯⫂䠰旂幡╭硩췂愬♟숱輻欪</w:t>
      </w:r>
      <w:r>
        <w:rPr/>
        <w:t>ⲩ</w:t>
      </w:r>
      <w:r>
        <w:rPr/>
        <w:t>숽瑫䒿慙㡨䵭䜷剴</w:t>
      </w:r>
      <w:r>
        <w:rPr/>
        <w:t>ꖥ</w:t>
      </w:r>
      <w:r>
        <w:rPr/>
        <w:t>쉬橅縪噉䚿</w:t>
      </w:r>
      <w:r>
        <w:rPr/>
        <w:t>ⵍ</w:t>
      </w:r>
      <w:r>
        <w:rPr/>
        <w:t>犩确慯况숨頦䕁砮怣뽙〯纘긴䘵㇃繘쉆䑹</w:t>
      </w:r>
      <w:r>
        <w:rPr/>
        <w:t>꧃</w:t>
      </w:r>
      <w:r>
        <w:rPr/>
        <w:t>묲</w:t>
      </w:r>
      <w:r>
        <w:rPr/>
        <w:t>⡬</w:t>
      </w:r>
      <w:r>
        <w:rPr/>
        <w:t>湩␸刷䱯燃浠☳㊮凂卌畟⥧勂</w:t>
      </w:r>
      <w:r>
        <w:rPr/>
        <w:t>⡦</w:t>
      </w:r>
      <w:r>
        <w:rPr/>
        <w:t>懂ㆡ迍拂䪻㕚⒡ㅊ纩呑</w:t>
      </w:r>
      <w:r>
        <w:rPr/>
        <w:t>ꤹ</w:t>
      </w:r>
      <w:r>
        <w:rPr/>
        <w:t>ꇃ奘㈲</w:t>
      </w:r>
      <w:r>
        <w:rPr/>
        <w:t>ꥂ</w:t>
      </w:r>
      <w:r>
        <w:rPr/>
        <w:t>串䔻㵍</w:t>
      </w:r>
      <w:r>
        <w:rPr/>
        <w:t>ⱥ</w:t>
      </w:r>
      <w:r>
        <w:rPr/>
        <w:t>㤭딫懂玥煇싂倶塍祡焴</w:t>
      </w:r>
      <w:r>
        <w:rPr/>
        <w:t>ⵙ</w:t>
      </w:r>
      <w:r>
        <w:rPr/>
        <w:t>婀ㅋ</w:t>
      </w:r>
      <w:r>
        <w:rPr/>
        <w:t>⵰</w:t>
      </w:r>
      <w:r>
        <w:rPr/>
        <w:t>걯穁쉒畡⛂湧䄩䴴弳唰⥵獹〣뮡䄨䱞案㡍䙹硠㓂允⹰焴䝂㐴玻㉶걀䑂⼬䕚䩹〷䭾橪杆⹤硎㒘泂潪슥캘婱䲮ꄥ䅥弬㣂厱䷂㉯㜊╙ꅀ畯扚쉋㑥㭑䕀曍㒩媻㑲䇂搣</w:t>
      </w:r>
      <w:r>
        <w:rPr/>
        <w:t>ꖩ</w:t>
      </w:r>
      <w:r>
        <w:rPr/>
        <w:t>坚溿㝫⽈㝵䍺☫㈮ꇂ촩⩩侘썖捱䥑</w:t>
      </w:r>
      <w:r>
        <w:rPr/>
        <w:t>ꤲ</w:t>
      </w:r>
      <w:r>
        <w:rPr/>
        <w:t>穁搽쉮䤫㠵䏂湚싂쉉免媡殿뽙㩷㉮矂奐䉀偅呪싃⥸▘</w:t>
      </w:r>
      <w:r>
        <w:rPr/>
        <w:t>ꔭ</w:t>
      </w:r>
      <w:r>
        <w:rPr/>
        <w:t>噢掮기㍣杕㔦췂楎溣匮㍑个抵䇂姂䍓督䤨䎬猽榬匹ꥸ利쉅㝋⼤㊱⪮슬榬㉠㥚佘䅙䑞깓╹</w:t>
      </w:r>
      <w:r>
        <w:rPr/>
        <w:t>Ⳃ</w:t>
      </w:r>
      <w:r>
        <w:rPr/>
        <w:t>严충䉖滍䑐䕵㩴쉚顀⑅婅컂睒奍⍢⿂ꇍ没♉睳쉺숽뾩⽩䉧優湎㜯ヂ숭敔⸪熩⼤啚</w:t>
      </w:r>
      <w:r>
        <w:rPr/>
        <w:t>ꕦ</w:t>
      </w:r>
      <w:r>
        <w:rPr/>
        <w:t>䡖칎ꅊ噃㐪砰甫쉲杢則䶬㝱盂</w:t>
      </w:r>
      <w:r>
        <w:rPr/>
        <w:t>⡩</w:t>
      </w:r>
      <w:r>
        <w:rPr/>
        <w:t>쉠獺彖㥡嚩뭷⸲㙥䡫晕捂슿噮칦썩䎡弬楃쉂㭗熘恈汉兌⴫㤭⭥츽塾♭ꥮ燂ꄲ䜦復煊桦敯楮꥔穤⿂礵繇繨</w:t>
      </w:r>
      <w:r>
        <w:rPr/>
        <w:t>ꔺ</w:t>
      </w:r>
      <w:r>
        <w:rPr/>
        <w:t>䩄へ穴奕⌽㤰嗂뭓⨻湦쉾㡬卖쉶쉾祆㍄칗딮뽋㥸⭷梻婋䰮〯匵싂䔽숶兑判</w:t>
      </w:r>
      <w:r>
        <w:rPr/>
        <w:t>Ⳃ</w:t>
      </w:r>
      <w:r>
        <w:rPr/>
        <w:t>䓂婟輳根䩫㝟숪뽷⩪⹠㜽⨰</w:t>
      </w:r>
      <w:r>
        <w:rPr/>
        <w:t>ꦻ</w:t>
      </w:r>
      <w:r>
        <w:rPr/>
        <w:t>놣㙣幐䑚〱┪時䙃㯂倪彪㣂땈啨쉒㭚干癵煅㍷䅺기轌䉙熬縲㙗㴨⯃┲㭯츬䡲䧂優御䘵</w:t>
      </w:r>
      <w:r>
        <w:rPr/>
        <w:t>⠫</w:t>
      </w:r>
      <w:r>
        <w:rPr/>
        <w:t>剗╾ꅒ滂䝰숪䙯桡ꅒ</w:t>
      </w:r>
      <w:r>
        <w:rPr/>
        <w:t>ⵖ</w:t>
      </w:r>
      <w:r>
        <w:rPr/>
        <w:t>썦</w:t>
      </w:r>
      <w:r>
        <w:rPr/>
        <w:t>⠶</w:t>
      </w:r>
      <w:r>
        <w:rPr/>
        <w:t>匤彩뼶嫎㪱쉾ヂ쉂楐歳쉍㨲塡甲䝶焴浨烃創깵䢱䩠䶿쵸坅⌰⌶橵㮘幺垡슮勂焳晴稬䜶㬯넴并㙋㧂㥢坯禱䵠呀⤨␱㑐柂⾿攵쉍ꥹ敡䗎奄㴤穩䑩纩㙲</w:t>
      </w:r>
      <w:r>
        <w:rPr/>
        <w:t>ꕅ</w:t>
      </w:r>
      <w:r>
        <w:rPr/>
        <w:t>頭晥쉷奢싂橪壂䐥뮘墬䂥㙭ꄬ単⪱彃䢏扒狂ꌯ䀸䅌佫瑐쉙⽮㵳奸硆숻쉅娰乊盂㷂⏂稨顈</w:t>
      </w:r>
      <w:r>
        <w:rPr/>
        <w:t>ⴥ</w:t>
      </w:r>
      <w:r>
        <w:rPr/>
        <w:t>畂僎侬坅杀쏂싃獪劬䩓㦿땋⑋⩈땱ꍥ쏂䕇싂壂㵭</w:t>
      </w:r>
      <w:r>
        <w:rPr/>
        <w:t>ꗍ</w:t>
      </w:r>
      <w:r>
        <w:rPr/>
        <w:t>灾愳淂꥾䵠嘬</w:t>
      </w:r>
      <w:r>
        <w:rPr/>
        <w:t>ꕑ</w:t>
      </w:r>
      <w:r>
        <w:rPr/>
        <w:t>繖ꥢ싂之ㄫ슿숻뭒쉌⹪皩佩떿奺깹㑳兲ꍮ⚵殏깫湊呗䡱牦⨴</w:t>
      </w:r>
      <w:r>
        <w:rPr/>
        <w:t>ⶣ</w:t>
      </w:r>
      <w:r>
        <w:rPr/>
        <w:t>ꥤ㑓싂杩䑐쵍䟂婋♲</w:t>
      </w:r>
      <w:r>
        <w:rPr/>
        <w:t>ꦣ</w:t>
      </w:r>
      <w:r>
        <w:rPr/>
        <w:t>䕄뗂⥌슥㝤扩쉧싃䑾</w:t>
      </w:r>
      <w:r>
        <w:rPr/>
        <w:t>⡲</w:t>
      </w:r>
      <w:r>
        <w:rPr/>
        <w:t>싂咮扭繐摌㙍渥ꍴ쉥克쉾唣婮숪ꍪ㩁㘬䥸穹獧깒係㫂뭥怦⩒嘱仂幕싂㑍噇㍙潯㐱爫긪춡ꥫ煏쉥䕔㑭澥晇稬뼊䉧♢捕橞䇂埂础空⨶㉩쉞扱싂묨</w:t>
      </w:r>
      <w:r>
        <w:rPr/>
        <w:t>⡇</w:t>
      </w:r>
      <w:r>
        <w:rPr/>
        <w:t>壂䁩頰⿂</w:t>
      </w:r>
      <w:r>
        <w:rPr/>
        <w:t>ⱺ</w:t>
      </w:r>
      <w:r>
        <w:rPr/>
        <w:t>吨睑祸縯⍲숻健恢惂㧂쵴犩㡁䬨仂䇂쉙</w:t>
      </w:r>
      <w:r>
        <w:rPr/>
        <w:t>ꔪ</w:t>
      </w:r>
      <w:r>
        <w:rPr/>
        <w:t>긦睔ㅪ坵䁡䎏㙔䅂硕桁싃싂⑆廂奾䱎긴싂</w:t>
      </w:r>
      <w:r>
        <w:rPr/>
        <w:t>⣂</w:t>
      </w:r>
      <w:r>
        <w:rPr/>
        <w:t>ꕀ</w:t>
      </w:r>
      <w:r>
        <w:rPr/>
        <w:t>㚘땤狂칚竍憩䁡䑀䱕祳䱮桨⑊瑮슮긦䭡⹃㜰⭣䉖坟쉒⬯슻슏帻㵶⺿ꍰ䶏冿扭䁦掮䍩㗂㍅睭쉯飍䦮灋⽕깋䆮秎㨬◂頻䑤泂暘⼤䵕⹟쉏</w:t>
      </w:r>
      <w:r>
        <w:rPr/>
        <w:t>Ⳃ⥃</w:t>
      </w:r>
      <w:r>
        <w:rPr/>
        <w:t>塈꤮匱</w:t>
      </w:r>
      <w:r>
        <w:rPr/>
        <w:t>ⶥ</w:t>
      </w:r>
      <w:r>
        <w:rPr/>
        <w:t>㕘㊮㤬쉷ど捬㕨䐯煯琫ふ쉪</w:t>
      </w:r>
      <w:r>
        <w:rPr/>
        <w:t>⠶</w:t>
      </w:r>
      <w:r>
        <w:rPr/>
        <w:t>数⽯쉺쉴昷樨㞱攻硶쉦晬ꆿ燂⬵쉂⎵ꥠ买껎タꄳ䄻㭞⸹曎ぞ⍱ㄹ䤷ㆿ㓂祮幋へ⨦㤬牖⩺⭎湱磂娯痍䨻뼷牏煱숮⩑扡뼵㴭噫朱</w:t>
      </w:r>
      <w:r>
        <w:rPr/>
        <w:t>Ⳃ</w:t>
      </w:r>
      <w:r>
        <w:rPr/>
        <w:t>숫刪╤瀸婦㥘橵⾻쌳势쉡⩏믂壂쉷汁┪創썢쉔⑄ꍧ땤⑫䉥剭彉쉕⧂슡</w:t>
      </w:r>
      <w:r>
        <w:rPr/>
        <w:t>⡍</w:t>
      </w:r>
      <w:r>
        <w:rPr/>
        <w:t>员⽡浉뽑⸳甯种⤩⌭欭</w:t>
      </w:r>
      <w:r>
        <w:rPr/>
        <w:t>⠭</w:t>
      </w:r>
      <w:r>
        <w:rPr/>
        <w:t>慨浌쉎啞欯슥熣슣瓂㙱㓂歗쉢</w:t>
      </w:r>
      <w:r>
        <w:rPr/>
        <w:t>⣃</w:t>
      </w:r>
      <w:r>
        <w:rPr/>
        <w:t>쉪싂⽬㝥㡆挺䭡</w:t>
      </w:r>
      <w:r>
        <w:rPr/>
        <w:t>ꕯ</w:t>
      </w:r>
      <w:r>
        <w:rPr/>
        <w:t>煦⭩硠썕칷瓂䬣Ⓜ쉘磎쉘壃숪璮㌳桍恤坍睵깵⼵溘</w:t>
      </w:r>
      <w:r>
        <w:rPr/>
        <w:t>ꗂ</w:t>
      </w:r>
      <w:r>
        <w:rPr/>
        <w:t>뽾䵹坙僂昹殘㇂㭬㮣䃂㥖ㅮ갪땘扲䕳䉑ㄺ倵昱㍚⭉딬猺勂獁妮噺촶슬卋⤥싂㉷걇漱╊渪呅䶩䓂縤ꅷ꥚♃</w:t>
      </w:r>
      <w:r>
        <w:rPr/>
        <w:t>ꤨ⭥</w:t>
      </w:r>
      <w:r>
        <w:rPr/>
        <w:t>㩁숫杁燂呟䙬欽숺摯칓剩䠶쉀卋敳债⌽恡숷窿䴹噸坆⍩凂㣂⩂窬椪折쉈⾵⪩㕦⭂扭땘숹摶呂㥢䈣偡縯㫂桄顳㭟杂뾘숦繏丷䌬䟂䩓㙃습灗㝊辬㥠偍狂爷숫恊䈵뾬쏂╢椺惃</w:t>
      </w:r>
      <w:r>
        <w:rPr/>
        <w:t>ꤨ</w:t>
      </w:r>
      <w:r>
        <w:rPr/>
        <w:t>⢮⩙</w:t>
      </w:r>
      <w:r>
        <w:rPr/>
        <w:t>獏乆䕺旂檬禡圫⭔㢮繓䥗䕊塋帵べ䱠⭤ꄰ潃䵆㎘⿂㙫恲쉵쉇㓂䡙佟䞥䁚摈塥㍞⨻潬硗뮱瓂礴瑱敳穘晓迂䝊䅇쉟係⦻䋂䉴灶汗頻枩ꥥ欣縯숴㉀⶿㵘地慨④㡍⬽㉮摵睢售桘㝞녩澱</w:t>
      </w:r>
      <w:r>
        <w:rPr/>
        <w:t>ꔭ</w:t>
      </w:r>
      <w:r>
        <w:rPr/>
        <w:t>쉭平當轓歱녆뗂繆⥑橢쉇쉰믂㑯が婬녁췂㆘꥘颬匮⾻离楞쉚关㝱䅱녶쉪㩎炱䇎쉨숊싂캩쉪咻䠯椻盂㵥氭墬氻䔯녥갪㪿擂⬨숴楥丣ㅋ</w:t>
      </w:r>
      <w:r>
        <w:rPr/>
        <w:t>ꥈ</w:t>
      </w:r>
      <w:r>
        <w:rPr/>
        <w:t>猽愻⩕乾刭摹恞쉤灁晴匶摰뼯汣숭参깟勂䥮振祬⪩墩揂敳⍃樳獡村㖻⑐쉏睏哃㬣旂㵏⺿憵儩湚슣挵縬漦本唫⽲춣弳偏ꍎ彈伥썄欯䮵椥ꥵ夷夹湲⪩⩬쉠轹䅬숬癘뭎灗浇卨숪揂䄲琰嫎㬵䤨싂睬⩈夵쉳ꍠ水䍡䩇梵⴫㜪吨</w:t>
      </w:r>
      <w:r>
        <w:rPr/>
        <w:t>ꕙ</w:t>
      </w:r>
      <w:r>
        <w:rPr/>
        <w:t>㍱乖伴慐</w:t>
      </w:r>
      <w:r>
        <w:rPr/>
        <w:t>ꔣ⑂</w:t>
      </w:r>
      <w:r>
        <w:rPr/>
        <w:t>煳憣癉扥嚱呕睵晋걚☶</w:t>
      </w:r>
      <w:r>
        <w:rPr/>
        <w:t>ⱆ╁</w:t>
      </w:r>
      <w:r>
        <w:rPr/>
        <w:t>䩲斩灖㜳</w:t>
      </w:r>
      <w:r>
        <w:rPr/>
        <w:t>ꗂ</w:t>
      </w:r>
      <w:r>
        <w:rPr/>
        <w:t>䭖朽⽺廍㵖㋂䫂㞩䬶洫쉵쉵깪⩡ꍣ딥걡牂䱪㞬吭煥쉗䬹㐬榻㔳⩖䁟</w:t>
      </w:r>
      <w:r>
        <w:rPr/>
        <w:t>ⱚ</w:t>
      </w:r>
      <w:r>
        <w:rPr/>
        <w:t>滂掘⩡克쉆</w:t>
      </w:r>
      <w:r>
        <w:rPr/>
        <w:t>ⴥ</w:t>
      </w:r>
      <w:r>
        <w:rPr/>
        <w:t>뮿湥恃</w:t>
      </w:r>
      <w:r>
        <w:rPr/>
        <w:t>Ɐ</w:t>
      </w:r>
      <w:r>
        <w:rPr/>
        <w:t>싂乪䡁</w:t>
      </w:r>
      <w:r>
        <w:rPr/>
        <w:t>ⱥ</w:t>
      </w:r>
      <w:r>
        <w:rPr/>
        <w:t>抬䘪湉㠷璱顊題喵塣뿃ꅺ垿徻潱䰽쉕椯ꅄ䩰묪䅉掮慴슩涣咿兢凂㣂</w:t>
      </w:r>
      <w:r>
        <w:rPr/>
        <w:t>ꦩ</w:t>
      </w:r>
      <w:r>
        <w:rPr/>
        <w:t>ꍸ숴뭁啕⴩晒깤</w:t>
      </w:r>
      <w:r>
        <w:rPr/>
        <w:t>꧍</w:t>
      </w:r>
      <w:r>
        <w:rPr/>
        <w:t>㩆⥈䳂⺡㙉ꇂ佤䓂뭲쉅㠸ꍂ</w:t>
      </w:r>
      <w:r>
        <w:rPr/>
        <w:t>ⰳ</w:t>
      </w:r>
      <w:r>
        <w:rPr/>
        <w:t>ꔳ</w:t>
      </w:r>
      <w:r>
        <w:rPr/>
        <w:t>绂䰶縮䰺깗☱迍哂</w:t>
      </w:r>
      <w:r>
        <w:rPr/>
        <w:t>ꥄ</w:t>
      </w:r>
      <w:r>
        <w:rPr/>
        <w:t>숱</w:t>
      </w:r>
      <w:r>
        <w:rPr/>
        <w:t>ꔹ</w:t>
      </w:r>
      <w:r>
        <w:rPr/>
        <w:t>쵇㵯쉃믂⩆ꍯ獩单䉨娳싂싂쉩佌䢩䅩䔷㎩䀣㜹䓎䕙庣⪏쌱奫숯쉩䌽䅀暬</w:t>
      </w:r>
      <w:r>
        <w:rPr/>
        <w:t>ꔯ</w:t>
      </w:r>
      <w:r>
        <w:rPr/>
        <w:t>㍄ふ</w:t>
      </w:r>
      <w:r>
        <w:rPr/>
        <w:t>ꔪ</w:t>
      </w:r>
      <w:r>
        <w:rPr/>
        <w:t>硑㉳䩭숪떱䁲</w:t>
      </w:r>
      <w:r>
        <w:rPr/>
        <w:t>ⴥ</w:t>
      </w:r>
      <w:r>
        <w:rPr/>
        <w:t>쉖䜬⥊쉪⩐摘숻䍕䅩⵫쉌</w:t>
      </w:r>
      <w:r>
        <w:rPr/>
        <w:t>ꥂ</w:t>
      </w:r>
      <w:r>
        <w:rPr/>
        <w:t>숮쉺轆썪㩯㉦믂䩐㵲䡓扏䮵忂䩍剂걗㙥㫍⯂쵐䄻淂ꌷ뽌迃並춵殡썮横䲡坞䥐呑瘤䨫㵃惂杒칓浨㈬敪繲䑩</w:t>
      </w:r>
      <w:r>
        <w:rPr/>
        <w:t>ꥋ</w:t>
      </w:r>
      <w:r>
        <w:rPr/>
        <w:t>㕪습晓绂参깾飂弰숭⹚烂䴪</w:t>
      </w:r>
      <w:r>
        <w:rPr/>
        <w:t>ꤱ</w:t>
      </w:r>
      <w:r>
        <w:rPr/>
        <w:t>煒慮</w:t>
      </w:r>
      <w:r>
        <w:rPr/>
        <w:t>ⱥ</w:t>
      </w:r>
      <w:r>
        <w:rPr/>
        <w:t>㷍㋂僂믂倻㙡䅴刮塎뼻并塉潎瀪挷䘪瀸呥㉺㊩</w:t>
      </w:r>
      <w:r>
        <w:rPr/>
        <w:t>ⰲ</w:t>
      </w:r>
      <w:r>
        <w:rPr/>
        <w:t>城湍洮땸渺</w:t>
      </w:r>
      <w:r>
        <w:rPr/>
        <w:t>ⵒ</w:t>
      </w:r>
      <w:r>
        <w:rPr/>
        <w:t>畞═毂䱯䨩⥺⯍煦殘睆㤽숲슣⍱</w:t>
      </w:r>
      <w:r>
        <w:rPr/>
        <w:t>⣂</w:t>
      </w:r>
      <w:r>
        <w:rPr/>
        <w:t>殿癀ꏂ窮潫䍵</w:t>
      </w:r>
      <w:r>
        <w:rPr/>
        <w:t>ꦡ</w:t>
      </w:r>
      <w:r>
        <w:rPr/>
        <w:t>䀳䔸⼦疏䭥㝥瑺㊩甪塷啵矃挫瑋穦奚숯쉹彚仂㟂⹈쌫甯숸喥⥯煞欥</w:t>
      </w:r>
      <w:r>
        <w:rPr/>
        <w:t>ꦘ</w:t>
      </w:r>
      <w:r>
        <w:rPr/>
        <w:t>쉑煟䶬䄣婁爨䇂兂䪮</w:t>
      </w:r>
    </w:p>
    <w:p>
      <w:pPr>
        <w:pStyle w:val="PreformattedText"/>
        <w:bidi w:val="0"/>
        <w:spacing w:before="0" w:after="0"/>
        <w:jc w:val="left"/>
        <w:rPr/>
      </w:pPr>
      <w:r>
        <w:rPr/>
        <w:t>匹湮洨쉄傻凂眱Ⓜ盂穤갴㌮恳뭗싂䡧杊敂숦츪쉕Ⓧ牨⾵烎쉮䊿楘滍セ䤰余䥤䷂奨쉁恑猪撡땺䗂楈湔쉸⩆䵏欪摯住栺뽉縰䟂ꍥ䅶稫眹桟汩㨦䶵딊㗂숥䓂昪슻娬敉썷</w:t>
      </w:r>
      <w:r>
        <w:rPr/>
        <w:t>ⴤ</w:t>
      </w:r>
      <w:r>
        <w:rPr/>
        <w:t>呕쉦摑싎竂䉨䄲湗</w:t>
      </w:r>
      <w:r>
        <w:rPr/>
        <w:t>ꤺ☷</w:t>
      </w:r>
      <w:r>
        <w:rPr/>
        <w:t>眮땐䱦穲嫂깁匣䷂幘橃깠䩹皡幯沩晪숲囍</w:t>
      </w:r>
      <w:r>
        <w:rPr/>
        <w:t>ꖿ</w:t>
      </w:r>
      <w:r>
        <w:rPr/>
        <w:t>侬싂杙兮㉡ꥴ쉺獁刯㕐楓橳ꅨ协쏂䭬㨨⩺녚갪眬桞収啹䑲슩哂础碩䐭剤ꥲ歐믂䅹䍤㑭⩲㷂硉繟⺥硧猨</w:t>
      </w:r>
      <w:r>
        <w:rPr/>
        <w:t>Ⱨ</w:t>
      </w:r>
      <w:r>
        <w:rPr/>
        <w:t>㙆坴怶슩瑵깅녅걢䑯畢参顓盂愴睆轒쉴䰻祰⭂㩈⭧晇쉹痍썄帰抵埂쉳晥♑䖘憮睢Ⓕ則뽡䏂䁨噱榮故싍숵䒮坳⥹⾘䈸獣呬歐䥁⩷䵂칥싂⩹炮伲쉘쎿浘爻䩰숷晙汍쵶뭊浖悿⌽</w:t>
      </w:r>
      <w:r>
        <w:rPr/>
        <w:t>ꔹ</w:t>
      </w:r>
      <w:r>
        <w:rPr/>
        <w:t>渮辵庬䍕檡杴朷⑏哂쉐뽧畮嚬潨剭깇⸰뽬〹橨녥汁撣넷㏂깄䛂⪥</w:t>
      </w:r>
      <w:r>
        <w:rPr/>
        <w:t>ꤴ</w:t>
      </w:r>
      <w:r>
        <w:rPr/>
        <w:t>噯燂</w:t>
      </w:r>
      <w:r>
        <w:rPr/>
        <w:t>⡹</w:t>
      </w:r>
      <w:r>
        <w:rPr/>
        <w:t>㪬顖⑏獄ꏃ弯㮩쵍䩘긦⭲싂䛂쉹偂䩦〨䵣劥녹汪縲俍♆숵䙷╓⍙⩴瑊⑵⎱圬䕅䩣何쉾땏歚쉾䗎╟쉍佩싂顪♮㝬ꄨ곂䑈䲬걈싂璡疘亏㝉㍘睟䮘걹쵂克</w:t>
      </w:r>
      <w:r>
        <w:rPr/>
        <w:t>ꥁ</w:t>
      </w:r>
      <w:r>
        <w:rPr/>
        <w:t>칍숴ㅋ쉣嘩䍳ㅫ儯쉲ヂ慦숰权穙</w:t>
      </w:r>
      <w:r>
        <w:rPr/>
        <w:t>ꕈ</w:t>
      </w:r>
      <w:r>
        <w:rPr/>
        <w:t>湂ꎻ凂牂녰砯쉷깇潰癃轙╁䥁㩈ꅹ杗쉴淂御␷患䁃穚偮</w:t>
      </w:r>
      <w:r>
        <w:rPr/>
        <w:t>ⱒ</w:t>
      </w:r>
      <w:r>
        <w:rPr/>
        <w:t>復⸴䌸</w:t>
      </w:r>
      <w:r>
        <w:rPr/>
        <w:t>⡗</w:t>
      </w:r>
      <w:r>
        <w:rPr/>
        <w:t>ㆮ瑖칦浩碿幺䐳慆正♸㦱깁㥴떩䯂땂ꇃ쉧偧䙘ꌦ꥙頴⍶㍆ꅕ㕅숴쌵</w:t>
      </w:r>
      <w:r>
        <w:rPr/>
        <w:t>ꤴ♩</w:t>
      </w:r>
      <w:r>
        <w:rPr/>
        <w:t>녘禡弥䍴쉪㩗慥䁢佩⩮쉗佒惂걆愴埂猰⸦</w:t>
      </w:r>
      <w:r>
        <w:rPr/>
        <w:t>⠶☮⨪</w:t>
      </w:r>
      <w:r>
        <w:rPr/>
        <w:t>ⵍ</w:t>
      </w:r>
      <w:r>
        <w:rPr/>
        <w:t>㪱㡧猺숨⎵琻</w:t>
      </w:r>
      <w:r>
        <w:rPr/>
        <w:t>ⵞ♠</w:t>
      </w:r>
      <w:r>
        <w:rPr/>
        <w:t>ꅺ쉘倮潅㷂坱꥖㘱</w:t>
      </w:r>
      <w:r>
        <w:rPr/>
        <w:t>⢿</w:t>
      </w:r>
      <w:r>
        <w:rPr/>
        <w:t>佣</w:t>
      </w:r>
      <w:r>
        <w:rPr/>
        <w:t>ꕧ</w:t>
      </w:r>
      <w:r>
        <w:rPr/>
        <w:t>榥</w:t>
      </w:r>
      <w:r>
        <w:rPr/>
        <w:t>Ⳃ⩧⦻</w:t>
      </w:r>
      <w:r>
        <w:rPr/>
        <w:t>佁⑅䥆盍䈻뽳乙䝑琯䌫皡⑂焪싂갭妏泍⵸女⻂䱺由䠳겻걦剋㍵㉱悿䀦歴䛂쉑썲⍈㡙쉪뭘偙䃂奡殮椦쉬昴</w:t>
      </w:r>
      <w:r>
        <w:rPr/>
        <w:t>ꕳ</w:t>
      </w:r>
      <w:r>
        <w:rPr/>
        <w:t>匱䙏䄦쉹䨸嫂쉗숳쎬硤ꍹ恗㙋猦䋂吱焲瀶㛂凎쉬ㆣ㡗츨瑇ꍭ偂</w:t>
      </w:r>
      <w:r>
        <w:rPr/>
        <w:t>Ɒ┽</w:t>
      </w:r>
      <w:r>
        <w:rPr/>
        <w:t>洽㫂㛂䩩剂</w:t>
      </w:r>
      <w:r>
        <w:rPr/>
        <w:t>ꥊ</w:t>
      </w:r>
      <w:r>
        <w:rPr/>
        <w:t>她在題佢杠捯ㅎꅵ呓幞坲쵕뭈칌摏啚⌰</w:t>
      </w:r>
      <w:r>
        <w:rPr/>
        <w:t>⠰</w:t>
      </w:r>
      <w:r>
        <w:rPr/>
        <w:t>쉎擂愪犡汵䘶曂⨹瑑㈪び常촩瘲뽞칈涩㕑辏㶵拂䔶䣍䩁䝏睱摙䕫⤭慟杰Ⓜ</w:t>
      </w:r>
      <w:r>
        <w:rPr/>
        <w:t>ⱨ</w:t>
      </w:r>
      <w:r>
        <w:rPr/>
        <w:t>건╣㐥걡쌊攩넴⥩歑㦻깢㒩摓曂噸䥷浇櫂䕧⽟㭗칐㌫滃狂</w:t>
      </w:r>
      <w:r>
        <w:rPr/>
        <w:t>꧂</w:t>
      </w:r>
      <w:r>
        <w:rPr/>
        <w:t>杷ꅣ㓂쉥⪡쉂ꆵ㐬䁯旍⹺碵娳츰幚幣瘦塏䥾敫兆㊩㩶㝣彨竂㐮㭃猷칕䔮砬䱫⸬恔⥀쉖䘥㑏䕳䖏ꌺ售皿꺬挩㚩判깃掮숭㌦⽚㑞슬祋䜩㐻㚏☥怵憻嗂⹳䪿娭</w:t>
      </w:r>
      <w:r>
        <w:rPr/>
        <w:t>Ȿ╢</w:t>
      </w:r>
      <w:r>
        <w:rPr/>
        <w:t>㍍涩뼭迂⩲♡彞䲱⴯⽐ㅌ頬䔦廂ㆻ쉂</w:t>
      </w:r>
      <w:r>
        <w:rPr/>
        <w:t>⡠</w:t>
      </w:r>
      <w:r>
        <w:rPr/>
        <w:t>ꕺ</w:t>
      </w:r>
      <w:r>
        <w:rPr/>
        <w:t>扄搳㴬硫䈬䑏㠱䶿쉑쉢쉃湇李怰ㆮ李穗쉣</w:t>
      </w:r>
      <w:r>
        <w:rPr/>
        <w:t>Ɒ</w:t>
      </w:r>
      <w:r>
        <w:rPr/>
        <w:t>斻㴩牠ㄣ慾㔹婁旎┭♙⵴㍉棎䎘㉉婱㩕䋂烎䥒깷슬㵸㘫쉉⑪⩯⛂㖬縩浨徥灖䍁稪熩</w:t>
      </w:r>
      <w:r>
        <w:rPr/>
        <w:t>⢬</w:t>
      </w:r>
      <w:r>
        <w:rPr/>
        <w:t>歔䤵敎겥煋㓂⍙砻쉟◎煨⌱兣玿睖㬸佁ぃ䧂廂佂嫂轵쉣丮呖␭츪敔䫂㴣땲渣瘺</w:t>
      </w:r>
      <w:r>
        <w:rPr/>
        <w:t>⢡</w:t>
      </w:r>
      <w:r>
        <w:rPr/>
        <w:t>䤶쉋쉀쉴氯㡖焺啶侘眯墡⴨⥔仂䔲䝪숪硌䩥ꎏ噪繒卦昹䰽ㅣ㙤숫轏䷂㕷䑓녌戲捶橱灯</w:t>
      </w:r>
      <w:r>
        <w:rPr/>
        <w:t>ⱹ</w:t>
      </w:r>
      <w:r>
        <w:rPr/>
        <w:t>䌥䠯걍䴽滂奕쉪땳쉐儯暏숱䩈껂⭴機칑䈪ꥨ䀭쉏뽢か㡥牁깂池乆䯂</w:t>
      </w:r>
      <w:r>
        <w:rPr/>
        <w:t>ꕳ⧂</w:t>
      </w:r>
      <w:r>
        <w:rPr/>
        <w:t>主奤穫䔱壂</w:t>
      </w:r>
      <w:r>
        <w:rPr/>
        <w:t>ꕤ</w:t>
      </w:r>
      <w:r>
        <w:rPr/>
        <w:t>仍噏䕲싂䏂空優呲쉨⏂ㄦ㤰㉤</w:t>
      </w:r>
      <w:r>
        <w:rPr/>
        <w:t>ꦏ</w:t>
      </w:r>
      <w:r>
        <w:rPr/>
        <w:t>㢣뽠汗⤩</w:t>
      </w:r>
      <w:r>
        <w:rPr/>
        <w:t>ⱟ</w:t>
      </w:r>
      <w:r>
        <w:rPr/>
        <w:t>瑖</w:t>
      </w:r>
      <w:r>
        <w:rPr/>
        <w:t>ꤽ</w:t>
      </w:r>
      <w:r>
        <w:rPr/>
        <w:t>㊘깹哎䘴칾숶㍗癅㤯쉕㵐盂樨乭兔슮坅</w:t>
      </w:r>
      <w:r>
        <w:rPr/>
        <w:t>⠤␶⩢</w:t>
      </w:r>
      <w:r>
        <w:rPr/>
        <w:t>轓갪♄╎狃扟</w:t>
      </w:r>
      <w:r>
        <w:rPr/>
        <w:t>ⷂ</w:t>
      </w:r>
      <w:r>
        <w:rPr/>
        <w:t>䍹⵺䷂汲剸ꍯ䭔땥䠤⥁㯂⭳獐穰彊</w:t>
      </w:r>
      <w:r>
        <w:rPr/>
        <w:t>Ⳃ</w:t>
      </w:r>
      <w:r>
        <w:rPr/>
        <w:t>摊擂⹧䇂썗祅쉮倴樴숴숤睩徏厥춬穟㙠瑬側滂㕰땋楾呭䒩쉫쉖十쉷彘ヂ㡰䢻껂埂⶘䆵䝉琪䥯扪㍫潦迂顎枿뇎ꄱ쉊礤㠽也</w:t>
      </w:r>
      <w:r>
        <w:rPr/>
        <w:t>ꔽ</w:t>
      </w:r>
      <w:r>
        <w:rPr/>
        <w:t>熡䱕湣⽯깫⭤厩⩁캡其畬捊㜽攽䁎쉢汦ꌹ住晩쉋熬愬敷汍</w:t>
      </w:r>
      <w:r>
        <w:rPr/>
        <w:t>Ⲙ</w:t>
      </w:r>
      <w:r>
        <w:rPr/>
        <w:t>쉈婧⬶卅䲡乔⩓⩋椫悡晗潌⧂⩴⽾䀴攴狎쌥咮깮顅㐥촹ꌥ乺甭去⽾</w:t>
      </w:r>
      <w:r>
        <w:rPr/>
        <w:t>ꥄ</w:t>
      </w:r>
      <w:r>
        <w:rPr/>
        <w:t>䦿⑂旎㉏숣夭</w:t>
      </w:r>
      <w:r>
        <w:rPr/>
        <w:t>ⷂ</w:t>
      </w:r>
      <w:r>
        <w:rPr/>
        <w:t>䭵挬彨▩煸漹쉡⽅⸵猦壎栦쉐쉮灳땘䗂琲⽒彇塵</w:t>
      </w:r>
      <w:r>
        <w:rPr/>
        <w:t>ꥆ</w:t>
      </w:r>
      <w:r>
        <w:rPr/>
        <w:t>㋃⥺坫癃㦥䁯숬穘쉁ㅟ곂摒쌵憵ꄬ樶塌揂係뿂䭯琥녉搪䢩潓쉵♡⹠㬭ꌬ楡煨憱㙕䱂吊顥杖偂쉐숥㍞䭈䵒쉪徬樨䯂敋㡫⯂쉚㚘硐䭡쉸뽾⨣㇂䩕껃싎堯眩㯂㙸伮瑭㭉⨤㑯</w:t>
      </w:r>
      <w:r>
        <w:rPr/>
        <w:t>ꗂ</w:t>
      </w:r>
      <w:r>
        <w:rPr/>
        <w:t>橤뭔⍲ㅥ汆쉶爽偂䐽⪏쵙䄩汈爦祵啾婐㉋㡬㤰껎㜨穹㠷瘤曂氰ꥰ⩯䕃塸㩃檻╠位哂ꏂ⥍ㅶ㊡廂◂怱춵穳亣樵瞥㮘䵣㉡役⩊汔㠭떻쉡瘻畃㩱⩘歬긴坹싂뭲⩊뿂쌹幆弶쉐녟揂楋穾琯숵쉅㖵⨶㑱䣎歊奆녪쉂睺</w:t>
      </w:r>
      <w:r>
        <w:rPr/>
        <w:t>ꦡ</w:t>
      </w:r>
      <w:r>
        <w:rPr/>
        <w:t>瘣⩑垩</w:t>
      </w:r>
      <w:r>
        <w:rPr/>
        <w:t>ⵂ</w:t>
      </w:r>
      <w:r>
        <w:rPr/>
        <w:t>⡉</w:t>
      </w:r>
      <w:r>
        <w:rPr/>
        <w:t>ⵔ</w:t>
      </w:r>
      <w:r>
        <w:rPr/>
        <w:t>埂珂獊窱塅♢畆䒩睦夻楶䭎啸쎩澩ꅬ뽕쵱슱啇⥚㵆♓䦩ꄵ㕨떮娷⩧쉕슩樤咩쉍䅞汤♦恲婤灙㔭䑷洫㠥燂ꍊ슻归⚣⑾⩎輸ギ慆䮏숺泂㩶ꆻ숪䑕</w:t>
      </w:r>
      <w:r>
        <w:rPr/>
        <w:t>⣂</w:t>
      </w:r>
      <w:r>
        <w:rPr/>
        <w:t>轚湦䨽ꅹ⑉쉖劏뾿牪</w:t>
      </w:r>
      <w:r>
        <w:rPr/>
        <w:t>ⵧ</w:t>
      </w:r>
      <w:r>
        <w:rPr/>
        <w:t>촥㔭</w:t>
      </w:r>
      <w:r>
        <w:rPr/>
        <w:t>ꥋ</w:t>
      </w:r>
      <w:r>
        <w:rPr/>
        <w:t>硙煵幷숣㴤숪㭓娦祦䭍滂摵呸숪뾱痂⛂싃䉪淂</w:t>
      </w:r>
      <w:r>
        <w:rPr/>
        <w:t>ⱋ</w:t>
      </w:r>
      <w:r>
        <w:rPr/>
        <w:t>쌷䆵牳䭒灊旍湋</w:t>
      </w:r>
      <w:r>
        <w:rPr/>
        <w:t>ⲻ</w:t>
      </w:r>
      <w:r>
        <w:rPr/>
        <w:t>唳⹺厥棂䅑冻幬瘵⑳썖轍丵埂灯浡䟎猳㠽ꍠ摕⽋樯</w:t>
      </w:r>
      <w:r>
        <w:rPr/>
        <w:t>⣂</w:t>
      </w:r>
      <w:r>
        <w:rPr/>
        <w:t>䵊堥쉅儤</w:t>
      </w:r>
      <w:r>
        <w:rPr/>
        <w:t>ꕖ</w:t>
      </w:r>
      <w:r>
        <w:rPr/>
        <w:t>佁䠥坡싍⩑忂☳䓎ꆩ弩⤦枩䀥捍柂쉕♸灰楙妡㴤㉀䩒摬ꥠ䉩䅾넵⼵挭䚡⻂쉠䡞쵙숹惂倣쉬쉃榩参楀栫睢祗惍畧⸴㬲噤㕂</w:t>
      </w:r>
      <w:r>
        <w:rPr/>
        <w:t>ꥐ</w:t>
      </w:r>
      <w:r>
        <w:rPr/>
        <w:t>뭬抮ㆮ伴싎</w:t>
      </w:r>
      <w:r>
        <w:rPr/>
        <w:t>ꥏ╸</w:t>
      </w:r>
      <w:r>
        <w:rPr/>
        <w:t>㭺兤㝖뭺썊</w:t>
      </w:r>
      <w:r>
        <w:rPr/>
        <w:t>ⴷ</w:t>
      </w:r>
      <w:r>
        <w:rPr/>
        <w:t>剾⬲䥊㙫轾숸ꥬ礴㷂机煱䱑捅畨㡱敦䩪栲</w:t>
      </w:r>
      <w:r>
        <w:rPr/>
        <w:t>ⱑ</w:t>
      </w:r>
      <w:r>
        <w:rPr/>
        <w:t>䵟䔻橁㵚椥㴫쉪긶</w:t>
      </w:r>
      <w:r>
        <w:rPr/>
        <w:t>Ⱟ</w:t>
      </w:r>
      <w:r>
        <w:rPr/>
        <w:t>껂썓椪䳂甤⏂止땒煌걡檣桙䂱哂灔㕐瀨⨩偤믂䉡偡嘺獬㐷杘瀸幀栬</w:t>
      </w:r>
      <w:r>
        <w:rPr/>
        <w:t>Ɽ</w:t>
      </w:r>
      <w:r>
        <w:rPr/>
        <w:t>娽⎡剟⍲嘤䩮㙑네䱱⑚䵓牺숯䳂ꏎ歮⌮樳䵁䅤㥐숬线䉓쉢䄸㜹칪뭯</w:t>
      </w:r>
      <w:r>
        <w:rPr/>
        <w:t>ⵚ</w:t>
      </w:r>
      <w:r>
        <w:rPr/>
        <w:t>佚婨썰䳂ㄱ兪⩑唣䭶쉐ꎥ㭆盂</w:t>
      </w:r>
      <w:r>
        <w:rPr/>
        <w:t>⡘</w:t>
      </w:r>
      <w:r>
        <w:rPr/>
        <w:t>㦬䃂뭟숭朹幹伥栯幎竂盎</w:t>
      </w:r>
      <w:r>
        <w:rPr/>
        <w:t>ⰺ</w:t>
      </w:r>
      <w:r>
        <w:rPr/>
        <w:t>敲쉎쉈乮⽶슮䥸禿恇갤顅㴵⪡쉑쉖䗂</w:t>
      </w:r>
      <w:r>
        <w:rPr/>
        <w:t>ⱋ┵</w:t>
      </w:r>
      <w:r>
        <w:rPr/>
        <w:t>䨳䙟䭯ꍹ㉮</w:t>
      </w:r>
      <w:r>
        <w:rPr/>
        <w:t>ꥃ</w:t>
      </w:r>
      <w:r>
        <w:rPr/>
        <w:t>䑗숴믃䋂</w:t>
      </w:r>
      <w:r>
        <w:rPr/>
        <w:t>ꗂ</w:t>
      </w:r>
      <w:r>
        <w:rPr/>
        <w:t>怦캿⧂兊슣♑쌰䁐㇂扊떥</w:t>
      </w:r>
      <w:r>
        <w:rPr/>
        <w:t>꤯</w:t>
      </w:r>
      <w:r>
        <w:rPr/>
        <w:t>朻</w:t>
      </w:r>
      <w:r>
        <w:rPr/>
        <w:t>ⶩ</w:t>
      </w:r>
      <w:r>
        <w:rPr/>
        <w:t>촰⦘㕄㡍䝲歍顖彧灣砹䙬夻</w:t>
      </w:r>
      <w:r>
        <w:rPr/>
        <w:t>ꤨ⪣</w:t>
      </w:r>
      <w:r>
        <w:rPr/>
        <w:t>削樲㢩믃呡⧂䎏䏃瞘湤煓昊塌숨妏䉗扶㞣䙉䙁숬桺</w:t>
      </w:r>
      <w:r>
        <w:rPr/>
        <w:t>⡧</w:t>
      </w:r>
      <w:r>
        <w:rPr/>
        <w:t>㈷⬰䤻⛍㡃슻婕츬쵵忂䕈繗⼰ꌳ뭎䌥䦻䜳䈪쉎⸹䚻䭰갷坱䭄䐶帻搵␲桵</w:t>
      </w:r>
      <w:r>
        <w:rPr/>
        <w:t>ⵯ</w:t>
      </w:r>
      <w:r>
        <w:rPr/>
        <w:t>奁䑐㑭숪吽ㅊ晐係䐵싂奴뇂楢㊏楀甪睓ꆻ㋂䦿攨牏䣂䕧坄慭ꥯ抣夨玻㍣긮䠥敩ꅗ湫佤慂浓䟂⽓뇂去㔹旂永ꅧ녓婯䎘⵱惂杆奐浃⭓祦䲘晩竃떥濂縣狂䏂䭏氦捦欶穸僃</w:t>
      </w:r>
      <w:r>
        <w:rPr/>
        <w:t>⡶</w:t>
      </w:r>
      <w:r>
        <w:rPr/>
        <w:t>煸洺</w:t>
      </w:r>
      <w:r>
        <w:rPr/>
        <w:t>⡡</w:t>
      </w:r>
      <w:r>
        <w:rPr/>
        <w:t>긲⴩깮祸廂ꥥ㵇唣灓⍁䡢婙㤵潭捇㑷恔燂ꎵ䰪渣㡰䬪凂⩳슡挴⸽卨堹꥘䉆幯칲慊㡞参㕯䟂쉖块뭃䰥䰱䙅啕畷⩍㕧㈺㶱⎱㐳⍗숤硅獙澡㝹忂吽㷎摸䇂㑢焴烂䨲땒뿂に䯂旂䥞瑾圳뽟䭁㠥⴫㊵깗䣂勂갮睘嘽⦱숥湯她獯囂믍⽶䓂숮⩖祋窿㭩</w:t>
      </w:r>
      <w:r>
        <w:rPr/>
        <w:t>ⵓ⸰</w:t>
      </w:r>
      <w:r>
        <w:rPr/>
        <w:t>쉨咩㥉쉾睘㉇帯䀺㤪瞥䜽顚婦癍쉳싂䪱⎮㡁失参ꅅぢ㊬칖㑸攱숬漺㖘김橪꺣뽱枩㜦⍰⭭㭖吨呂</w:t>
      </w:r>
      <w:r>
        <w:rPr/>
        <w:t>⣃</w:t>
      </w:r>
      <w:r>
        <w:rPr/>
        <w:t>唯쉅ㅁ捎깗㌻</w:t>
      </w:r>
      <w:r>
        <w:rPr/>
        <w:t>Ⳃ</w:t>
      </w:r>
      <w:r>
        <w:rPr/>
        <w:t>歖</w:t>
      </w:r>
      <w:r>
        <w:rPr/>
        <w:t>ꔽ</w:t>
      </w:r>
      <w:r>
        <w:rPr/>
        <w:t>㭁ꍠ䡘敋♇县䩍浃栦䳂쌴㗂歪⧂</w:t>
      </w:r>
      <w:r>
        <w:rPr/>
        <w:t>ꤹ</w:t>
      </w:r>
      <w:r>
        <w:rPr/>
        <w:t>乧숯禡偸扁縯厡ㅍ뿂䱒쉌쌳爱⵱ァ컂婤㥑坣䣍ꥯ帽䐥숺⨬噦ꥵ疩⫎⭁⑴咱䙄숰啖毂摤칑卶ㅖ갽⑾頵倵桉彟娳⑂캡䳂干奎壂㍞傻</w:t>
      </w:r>
      <w:r>
        <w:rPr/>
        <w:t>ⲱ⹱</w:t>
      </w:r>
      <w:r>
        <w:rPr/>
        <w:t>睫凍橡痂䕏䗃䈪呙っ묽汮䦘ꏂ圷</w:t>
      </w:r>
      <w:r>
        <w:rPr/>
        <w:t>Ⳃ</w:t>
      </w:r>
      <w:r>
        <w:rPr/>
        <w:t>㗂潡㍑顕爨椶㵱</w:t>
      </w:r>
      <w:r>
        <w:rPr/>
        <w:t>ꖿ</w:t>
      </w:r>
      <w:r>
        <w:rPr/>
        <w:t>疣䝕坨沏呢唭䫂顊稽盎輪瘪奯⵱繧礱煂싂믂疣瑉뇂乵愨搥牰抱啈瑀爽걦⼪⥯㉏쉤畂瞣惂⭡</w:t>
      </w:r>
      <w:r>
        <w:rPr/>
        <w:t>⡒</w:t>
      </w:r>
      <w:r>
        <w:rPr/>
        <w:t>䗂䁸䡯爷歟塖⾏吮捂乯ぐ쵗录檮穾祪쉵</w:t>
      </w:r>
      <w:r>
        <w:rPr/>
        <w:t>ꕉꕾ</w:t>
      </w:r>
      <w:r>
        <w:rPr/>
        <w:t>㤥㥡兂㒻쉆欯报숷畮凂甩㯂썑剡歘⵳쉃睾곂♃㡺⴫꥕⵴걵潡櫂ꆻ斣楤䅗䩕漦쵾嫍⩉单䡋扩⦏䨣嚻쉱輮捎⌻唨</w:t>
      </w:r>
      <w:r>
        <w:rPr/>
        <w:t>ꕲ</w:t>
      </w:r>
      <w:r>
        <w:rPr/>
        <w:t>矂䥕䭋泂뼲ㆡ唰偎㧂噧숪潪輣㤵灥䍁欩</w:t>
      </w:r>
      <w:r>
        <w:rPr/>
        <w:t>ꦘ</w:t>
      </w:r>
      <w:r>
        <w:rPr/>
        <w:t>쉚쉖견瀽灺㭓㟂憡輪걦灺䪿⩵뭠㡀慚⴩䍟숮㐊戴轗槎䂿稻咘兇슘桵勎捗杈㝚椥没</w:t>
      </w:r>
      <w:r>
        <w:rPr/>
        <w:t>ꕵ</w:t>
      </w:r>
      <w:r>
        <w:rPr/>
        <w:t>捸愣쉮繇갱沣⩲䚩䁫颣汔恦䅮꥾컂为䡣⨮뮩睤殱䄳琽♑䘤걪硖卣報녉杀싂轒⯂깸쉮⩅灦栭畤숲柂싂㙕쉗桵儥걀䨪痂┯㌪㨹杘牴㙀戥䲡⍵攪䮮뼹剉灓㧂祓顩塕䮻哂びㅥ副숶轌슩쉊栻ꍶ喡쉊䑟歖䵮╹㡍泂㉌슏啨뮏摗啌䁶拂栶塙猱䁺牸獆烂㠱洮⥦⭄儤埂⭋⻂㔩顑ꥠ婋</w:t>
      </w:r>
      <w:r>
        <w:rPr/>
        <w:t>ⱚ</w:t>
      </w:r>
      <w:r>
        <w:rPr/>
        <w:t>칂</w:t>
      </w:r>
      <w:r>
        <w:rPr/>
        <w:t>⡹</w:t>
      </w:r>
      <w:r>
        <w:rPr/>
        <w:t>娴嗃归睶쉰䰴捯槂堯懂䕑䥉㕴⍦㩾</w:t>
      </w:r>
      <w:r>
        <w:rPr/>
        <w:t>Ɒ</w:t>
      </w:r>
      <w:r>
        <w:rPr/>
        <w:t>䏂㐷塃쉔숣䝇ㄮ䡑楲侱갹☦嫃睖けぢ牘</w:t>
      </w:r>
      <w:r>
        <w:rPr/>
        <w:t>ⶏ</w:t>
      </w:r>
      <w:r>
        <w:rPr/>
        <w:t>쉺沩稰뾥䡨칕㥨ꍸ</w:t>
      </w:r>
      <w:r>
        <w:rPr/>
        <w:t>ꤴ║</w:t>
      </w:r>
      <w:r>
        <w:rPr/>
        <w:t>㕷喬煮佨坕㑖浳㷂䩾毎䯂㙆㡦轱슻쵞⯂䲩꺩接桒兞숷Ⓜ穏㷂塩殿갰兢숩嫂㝚囂彐捃怦⭘刨␤㭮䥨</w:t>
      </w:r>
      <w:r>
        <w:rPr/>
        <w:t>ꗂ</w:t>
      </w:r>
      <w:r>
        <w:rPr/>
        <w:t>슥싂뽙⾵噋祱浟祰침並儶浢칶轆繲泂䥃晃⸩儮濂</w:t>
      </w:r>
      <w:r>
        <w:rPr/>
        <w:t>ⱙ</w:t>
      </w:r>
      <w:r>
        <w:rPr/>
        <w:t>瘪炿⑬</w:t>
      </w:r>
      <w:r>
        <w:rPr/>
        <w:t>ꦣ</w:t>
      </w:r>
      <w:r>
        <w:rPr/>
        <w:t>䅤⥳忂䲮昩婏硅窩㨪佧歰</w:t>
      </w:r>
      <w:r>
        <w:rPr/>
        <w:t>ꤪ</w:t>
      </w:r>
      <w:r>
        <w:rPr/>
        <w:t>䜲呚佔촴</w:t>
      </w:r>
      <w:r>
        <w:rPr/>
        <w:t>ꥊ</w:t>
      </w:r>
      <w:r>
        <w:rPr/>
        <w:t>㇃䡶㨩转땱숵䈲偮嘵窵灱扬摉숪皡</w:t>
      </w:r>
      <w:r>
        <w:rPr/>
        <w:t>ⰶ</w:t>
      </w:r>
      <w:r>
        <w:rPr/>
        <w:t>傩嫂䙢硘뭚瘭煋歡쉌漪怱圱뼭</w:t>
      </w:r>
      <w:r>
        <w:rPr/>
        <w:t>Ⳃ</w:t>
      </w:r>
      <w:r>
        <w:rPr/>
        <w:t>堦㉄㤭쉹㞮夽깅幃硚컂싂</w:t>
      </w:r>
      <w:r>
        <w:rPr/>
        <w:t>ⰷ☶</w:t>
      </w:r>
      <w:r>
        <w:rPr/>
        <w:t>䉆䙞</w:t>
      </w:r>
      <w:r>
        <w:rPr/>
        <w:t>꧂</w:t>
      </w:r>
      <w:r>
        <w:rPr/>
        <w:t>撥⮵匹婏撿쉵ꅅ嘶땘䅸ㅆ㘨廂㔥恇䅘千긫剈癷걎숩橞쉮䋂㘶硆䢱天쉹っ숰카뽊믂琮</w:t>
      </w:r>
      <w:r>
        <w:rPr/>
        <w:t>⣍</w:t>
      </w:r>
      <w:r>
        <w:rPr/>
        <w:t>쉐䞘㗂긣唺枘䜫挮䚥ㅙ쉩灥까㬬澣䈣䕵䕳䜤쉖䌽䍮槂侬潌婺兺䐴甶呈⍖洮睴⪬慌婤頫㵤⦩娪畃⵭쉅熮㩺录噉ꍦ㫂睩䭐⩂獮</w:t>
      </w:r>
      <w:r>
        <w:rPr/>
        <w:t>ⰵ</w:t>
      </w:r>
      <w:r>
        <w:rPr/>
        <w:t>兣쉆煶㑮戦婃丩䍰六涵㝘゘㡞쉾䱉㥃䩐슘䕣㑧쉧쉬〻깥坍땡晭欺帽幱䉋⤸ꅁ⥢䁚쎡轥朻卨㠳樮⌯穚뭲杯浗⩇쉆咿싂僂顐熘╣堳⸱녓쉇숲顐慾㙴</w:t>
      </w:r>
      <w:r>
        <w:rPr/>
        <w:t>ꖻ</w:t>
      </w:r>
      <w:r>
        <w:rPr/>
        <w:t>湠䁠扮瘲㏂묫冏ㄺ迍潸⬶橰䲏浚䑳幬桴</w:t>
      </w:r>
      <w:r>
        <w:rPr/>
        <w:t>Ⱳ</w:t>
      </w:r>
      <w:r>
        <w:rPr/>
        <w:t>偹숯樸㵊主娣쌴祷䥄䆮㍋繃숰盎ヂ⍃矂扫㜱</w:t>
      </w:r>
      <w:r>
        <w:rPr/>
        <w:t>ꤲ</w:t>
      </w:r>
      <w:r>
        <w:rPr/>
        <w:t>䵄䙶㕔쉤猶弻烂싂땙㩄</w:t>
      </w:r>
      <w:r>
        <w:rPr/>
        <w:t>Ⰺ</w:t>
      </w:r>
      <w:r>
        <w:rPr/>
        <w:t>捂偧⏂犮㢥㥐漪檣璬䕈ꥤ姂柃㙕䡫榏㤪Ⓧ⍊ꎱ䓂㪵囂䞡ꆱ煒</w:t>
      </w:r>
      <w:r>
        <w:rPr/>
        <w:t>ⱘ</w:t>
      </w:r>
      <w:r>
        <w:rPr/>
        <w:t>煵浖㑡⩖甽帱䩶穧䉑䍲䋍獊䉟圸</w:t>
      </w:r>
      <w:r>
        <w:rPr/>
        <w:t>ꖩ</w:t>
      </w:r>
      <w:r>
        <w:rPr/>
        <w:t>曂刺啕敄</w:t>
      </w:r>
      <w:r>
        <w:rPr/>
        <w:t>ꖬ</w:t>
      </w:r>
      <w:r>
        <w:rPr/>
        <w:t>ꄲ䉚桤㜷㡬瑈噥땅䡤瞥䉺癳眷⍒㗂䴹넶汶싍쉬幯牏慉漲繞춿䏂匴繺쉮쉏爱爤슻剉哂彠땊쉘딽礰浈淂뽐䑭昦浥䳂俎䂏祀眯⩂潈䫂㴪</w:t>
      </w:r>
      <w:r>
        <w:rPr/>
        <w:t>ⷂ</w:t>
      </w:r>
      <w:r>
        <w:rPr/>
        <w:t>䕫稶㝐슡恉⚘吪奢姂⍮䤨棂兂橌柂縪嚻㨤䑉噤⩵輵徘年穹兲㙶睒㍴窱䀩㧂痂唪傩ꆿ㕃⍡䓍㴣歲拂</w:t>
      </w:r>
      <w:r>
        <w:rPr/>
        <w:t>ꕐ╫</w:t>
      </w:r>
      <w:r>
        <w:rPr/>
        <w:t>枥䪬轃</w:t>
      </w:r>
      <w:r>
        <w:rPr/>
        <w:t>ꗍ</w:t>
      </w:r>
      <w:r>
        <w:rPr/>
        <w:t>걁䳂㕹⸸♇⽑뭤䬳轠⿂执浲䲘偔䥮썵煬娴嘦⑥╘砯</w:t>
      </w:r>
      <w:r>
        <w:rPr/>
        <w:t>ꕞ</w:t>
      </w:r>
      <w:r>
        <w:rPr/>
        <w:t>捫㘷⍬䯂⽰怸怤启㝭</w:t>
      </w:r>
      <w:r>
        <w:rPr/>
        <w:t>ⱶ</w:t>
      </w:r>
      <w:r>
        <w:rPr/>
        <w:t>칞䯂扐檬㝊朩쉏깇㥓쉪</w:t>
      </w:r>
      <w:r>
        <w:rPr/>
        <w:t>ꕗ</w:t>
      </w:r>
      <w:r>
        <w:rPr/>
        <w:t>쌦啭爣奏䩶卙숤䑪뭡싂떣䍁总⯂⩵垩憘剤怭㘶㨶頭숹惂灱摭촷桋恊⎩䡆㌴繙獸ꄰ爪깞瀵쉀</w:t>
      </w:r>
      <w:r>
        <w:rPr/>
        <w:t>Ⲭ</w:t>
      </w:r>
      <w:r>
        <w:rPr/>
        <w:t>녂〉呏쉉⹄术뽄礸쉊ꥲ帲䰲態敲硋澥뭸㉘ꍁ䎥輺싃愤⩧쉎딬扑佢唲仂칈䒩㌶含⽐ォ쉙⹚塇⹱⸭쌣䇂⫂玬嘷狂瑨劣悥쉶頷㥅ㅬ夶其徏㗂獶⸻䝃㈱䵥挱</w:t>
      </w:r>
      <w:r>
        <w:rPr/>
        <w:t>ꗂ</w:t>
      </w:r>
      <w:r>
        <w:rPr/>
        <w:t>繡祵⩑숯⸸〮습呧磂䷎숪港硶㇃乏捡숭晢啱㑄</w:t>
      </w:r>
      <w:r>
        <w:rPr/>
        <w:t>ꥍ⭨</w:t>
      </w:r>
      <w:r>
        <w:rPr/>
        <w:t>㗂숣么湋搳䝇뿍䗂問⹋⍂㡞⽋瀯㠮㣂⯍쉇⨷敧泂걷쉧丳쉁쉠潔弸䄺㑙呤慡</w:t>
      </w:r>
      <w:r>
        <w:rPr/>
        <w:t>⠺</w:t>
      </w:r>
      <w:r>
        <w:rPr/>
        <w:t>唫珂働榩♱兢䬲唴⩔숳</w:t>
      </w:r>
      <w:r>
        <w:rPr/>
        <w:t>ꕄ</w:t>
      </w:r>
      <w:r>
        <w:rPr/>
        <w:t>䵖ꆻ⫂숵殣剉㗂瘨䇂㯂兎껎쉠䵟⑤곂쵀쉁煖匭さ牱</w:t>
      </w:r>
      <w:r>
        <w:rPr/>
        <w:t>ꥄ</w:t>
      </w:r>
      <w:r>
        <w:rPr/>
        <w:t>쉔⻂</w:t>
      </w:r>
      <w:r>
        <w:rPr/>
        <w:t>ⵖ</w:t>
      </w:r>
      <w:r>
        <w:rPr/>
        <w:t>䱸嘲㉷槂煉顯䃂칺㚵</w:t>
      </w:r>
      <w:r>
        <w:rPr/>
        <w:t>ꦩ</w:t>
      </w:r>
      <w:r>
        <w:rPr/>
        <w:t>슻眦㍧坊勂戣㊩┷桀╯㵑</w:t>
      </w:r>
      <w:r>
        <w:rPr/>
        <w:t>ⵘ☬</w:t>
      </w:r>
      <w:r>
        <w:rPr/>
        <w:t>剁</w:t>
      </w:r>
      <w:r>
        <w:rPr/>
        <w:t>⡃⪏</w:t>
      </w:r>
      <w:r>
        <w:rPr/>
        <w:t>쉺⽆䈲牋</w:t>
      </w:r>
      <w:r>
        <w:rPr/>
        <w:t>ꕖ</w:t>
      </w:r>
      <w:r>
        <w:rPr/>
        <w:t>彈楟</w:t>
      </w:r>
      <w:r>
        <w:rPr/>
        <w:t>ꕏ</w:t>
      </w:r>
      <w:r>
        <w:rPr/>
        <w:t>䁭歩塓彔晟唺攪◂倪뾥촺穙䕒</w:t>
      </w:r>
      <w:r>
        <w:rPr/>
        <w:t>ꔦ</w:t>
      </w:r>
      <w:r>
        <w:rPr/>
        <w:t>㤦凂堪⬴㣃剾ꌲ㥍珂숶䂱쉋㈨䥵慥䑦樫</w:t>
      </w:r>
      <w:r>
        <w:rPr/>
        <w:t>꧍</w:t>
      </w:r>
      <w:r>
        <w:rPr/>
        <w:t>塧⨪걃ꌳ炩</w:t>
      </w:r>
      <w:r>
        <w:rPr/>
        <w:t>꧂</w:t>
      </w:r>
      <w:r>
        <w:rPr/>
        <w:t>穐硁疵捊숱佩䁉⥘</w:t>
      </w:r>
      <w:r>
        <w:rPr/>
        <w:t>Ⳃ</w:t>
      </w:r>
      <w:r>
        <w:rPr/>
        <w:t>濂䞏噵쉋噲穡깐䍉眺┴⪵⹎䱪协</w:t>
      </w:r>
      <w:r>
        <w:rPr/>
        <w:t>ꕄꥌ</w:t>
      </w:r>
      <w:r>
        <w:rPr/>
        <w:t>ꄷ潗숬䍚춻쉪걚瀵ꄰ⑷繪低㑓抻勍湯</w:t>
      </w:r>
      <w:r>
        <w:rPr/>
        <w:t>ꔫ</w:t>
      </w:r>
      <w:r>
        <w:rPr/>
        <w:t>摰</w:t>
      </w:r>
      <w:r>
        <w:rPr/>
        <w:t>ⱁ</w:t>
      </w:r>
      <w:r>
        <w:rPr/>
        <w:t>浈癯猊滎㕑入倻痂⧃</w:t>
      </w:r>
      <w:r>
        <w:rPr/>
        <w:t>Ⲙ</w:t>
      </w:r>
      <w:r>
        <w:rPr/>
        <w:t>㏂</w:t>
      </w:r>
      <w:r>
        <w:rPr/>
        <w:t>ꕍ</w:t>
      </w:r>
      <w:r>
        <w:rPr/>
        <w:t>쉪偍䉬ㄨ㤪槂</w:t>
      </w:r>
      <w:r>
        <w:rPr/>
        <w:t>ⵏ</w:t>
      </w:r>
      <w:r>
        <w:rPr/>
        <w:t>捌吨⎱占쵶卓砽썳쉪ꅺ䱏濂⨫捙䳂</w:t>
      </w:r>
      <w:r>
        <w:rPr/>
        <w:t>ⵕ⨲</w:t>
      </w:r>
      <w:r>
        <w:rPr/>
        <w:t>暮땊侏瓂桧恖摏䩸싂⩀㘬䙡歚뾡㴲㉖潺숦颮쉔暣乒⸽</w:t>
      </w:r>
      <w:r>
        <w:rPr/>
        <w:t>ꦬ</w:t>
      </w:r>
      <w:r>
        <w:rPr/>
        <w:t>쉍㩲歅礰唱䛂⽏䩫ꍤ숽汧恓㏂㑥繴䏃</w:t>
      </w:r>
      <w:r>
        <w:rPr/>
        <w:t>ⱊ</w:t>
      </w:r>
      <w:r>
        <w:rPr/>
        <w:t>ꥥ쉲쉺칉␱澻䞘䯂剀录ꅯ晈㕾牠䐲쉊㬻걁쉀㵈䅢믂</w:t>
      </w:r>
      <w:r>
        <w:rPr/>
        <w:t>ꖡ</w:t>
      </w:r>
      <w:r>
        <w:rPr/>
        <w:t>숪䔽ꄵ獬</w:t>
      </w:r>
      <w:r>
        <w:rPr/>
        <w:t>ꤻ</w:t>
      </w:r>
      <w:r>
        <w:rPr/>
        <w:t>祬䵁䭳類瓎㝡䉐塚⏂췂</w:t>
      </w:r>
      <w:r>
        <w:rPr/>
        <w:t>Ⳃ</w:t>
      </w:r>
      <w:r>
        <w:rPr/>
        <w:t>쉺㐩⎱㉏㵫䡁滂兵璥⭥䐱뽓抏棂떡㴫䷂橦硺犘汪飂扆쉆呺畫</w:t>
      </w:r>
      <w:r>
        <w:rPr/>
        <w:t>⣂</w:t>
      </w:r>
      <w:r>
        <w:rPr/>
        <w:t>쉕啭頰⎿稽⸸㨸䁵穢㵱獳쉄朶癑塊慊</w:t>
      </w:r>
      <w:r>
        <w:rPr/>
        <w:t>⢏</w:t>
      </w:r>
      <w:r>
        <w:rPr/>
        <w:t>轟䆮ォわ挳䖣㵔♫⬥뾬</w:t>
      </w:r>
      <w:r>
        <w:rPr/>
        <w:t>ꥒꕓ</w:t>
      </w:r>
      <w:r>
        <w:rPr/>
        <w:t>ꍏ䴻㍎썗䆻䴫旂橨澘具깅獱乕憱佖剾㉙縷坯칑녋䡧쉒</w:t>
      </w:r>
      <w:r>
        <w:rPr/>
        <w:t>⠤</w:t>
      </w:r>
      <w:r>
        <w:rPr/>
        <w:t>뭎噧纥澻⑃걸姂⹴伹煵</w:t>
      </w:r>
      <w:r>
        <w:rPr/>
        <w:t>ꦩ</w:t>
      </w:r>
      <w:r>
        <w:rPr/>
        <w:t>珂쉸습쉹㴮嫃쉋微䥅瑦㉥橐犮摥</w:t>
      </w:r>
      <w:r>
        <w:rPr/>
        <w:t>ⱳ</w:t>
      </w:r>
      <w:r>
        <w:rPr/>
        <w:t>佞祪䁖埍쵰捒擂싂㑯剎⫂洺砭췂飂䦥卾㍞䂣㡁汋媩頳瑩⩴浒츩汏主ꥩ⍎뿂娯䵈勂䳂슻浇칡慈坏㕖䩋䙂쉥䑴⍀轹助澱㠨攭㭷㔦뽾슥숯㤺⤨ꏂ</w:t>
      </w:r>
      <w:r>
        <w:rPr/>
        <w:t>ⵇ⑾╌</w:t>
      </w:r>
      <w:r>
        <w:rPr/>
        <w:t>毂泎</w:t>
      </w:r>
      <w:r>
        <w:rPr/>
        <w:t>ꕩ</w:t>
      </w:r>
      <w:r>
        <w:rPr/>
        <w:t>佭匽穖暬甹䕑╣ꇎ䲻䱘㐶녠㒥⍌쉩ꅉ曂僂⥀⭴ꍒ꺩潹剗佲兢ㆩ쉠쉅来䩳㯂뭢焻슿⩘㨪淍繣놱뇂携␳幆灲楤怺⨦쉧顈㭶ㅠ獑䝰⩗쏎⩨⩤숭㦘器䠮⽧쉲乤숩쉵떱</w:t>
      </w:r>
      <w:r>
        <w:rPr/>
        <w:t>ꤷ</w:t>
      </w:r>
      <w:r>
        <w:rPr/>
        <w:t>繊</w:t>
      </w:r>
      <w:r>
        <w:rPr/>
        <w:t>⡀</w:t>
      </w:r>
      <w:r>
        <w:rPr/>
        <w:t>嗍䷂쉷쉆싎⹦㡧櫃㖵㩌</w:t>
      </w:r>
      <w:r>
        <w:rPr/>
        <w:t>⡣</w:t>
      </w:r>
      <w:r>
        <w:rPr/>
        <w:t>쉆⽄抱▬㩧⾥</w:t>
      </w:r>
      <w:r>
        <w:rPr/>
        <w:t>ⴹ</w:t>
      </w:r>
      <w:r>
        <w:rPr/>
        <w:t>朹堽⸶䚬偹</w:t>
      </w:r>
      <w:r>
        <w:rPr/>
        <w:t>⠦</w:t>
      </w:r>
      <w:r>
        <w:rPr/>
        <w:t>ㆮ〲穎☸쉞㙾⦬顊㟂ㅤ␭噅慂뿂妏싂쏂穴썆䜵</w:t>
      </w:r>
      <w:r>
        <w:rPr/>
        <w:t>ꗎ</w:t>
      </w:r>
      <w:r>
        <w:rPr/>
        <w:t>橡녰碩⨱♰</w:t>
      </w:r>
      <w:r>
        <w:rPr/>
        <w:t>Ȿ</w:t>
      </w:r>
      <w:r>
        <w:rPr/>
        <w:t>机噶⏂沿殿慢幤䈺潌뭩彶慧㡎㨤</w:t>
      </w:r>
      <w:r>
        <w:rPr/>
        <w:t>ⱍ</w:t>
      </w:r>
      <w:r>
        <w:rPr/>
        <w:t>婂樻㴣矂뽸悮쉘噃쉁⩩喏㆏〭獗믂濂슻穉婏䄺ꏍ걒吪湲㯂彉⽚湃䠹顈佘⽃兺畵奬䆥䁐⵳㑕⍩瘥䗃㡢⩖㔽飂츨쌪⭄心춡睍促䅇⑹ㄭ쉚䯂椬振䉵깙䁬㡤ㄮ䴫祗습⭇䥇䱺毃獫幦</w:t>
      </w:r>
      <w:r>
        <w:rPr/>
        <w:t>Ⳃ</w:t>
      </w:r>
      <w:r>
        <w:rPr/>
        <w:t>埂쉩匶埂珂㩞║쉵꺏䆩䩉堳</w:t>
      </w:r>
      <w:r>
        <w:rPr/>
        <w:t>⠯</w:t>
      </w:r>
      <w:r>
        <w:rPr/>
        <w:t>㗂㜊쉥㝓ꅋ쉢硡ꄰ䤷奨扸欹矂숤ㅫ啨硘䍔㍳캥⽺海其⩈㠪牰氹쌫䕌⍡抵佘㛂楄辿摦烂걷東㝈㝗䡪桶汮</w:t>
      </w:r>
      <w:r>
        <w:rPr/>
        <w:t>⡘</w:t>
      </w:r>
      <w:r>
        <w:rPr/>
        <w:t>䥸坩㕒⩡</w:t>
      </w:r>
      <w:r>
        <w:rPr/>
        <w:t>⡹</w:t>
      </w:r>
      <w:r>
        <w:rPr/>
        <w:t>玻땰䤥睱⩢慬牡⪱싂ꍢ恠硏橄쉖쉬扡煄畄㫂㮵쉤쉒䉨桡烍㶩㕕㇂䥐晥幺캻㥄㎵⭧뿂⍧츴タ숨煩䤤琴㩠䕤卣梥㴳痂ꅗ䚿㑦㍕숪</w:t>
      </w:r>
      <w:r>
        <w:rPr/>
        <w:t>Ⱳ</w:t>
      </w:r>
      <w:r>
        <w:rPr/>
        <w:t>ꔹ</w:t>
      </w:r>
      <w:r>
        <w:rPr/>
        <w:t>皱썘伯䛂汲恴䘤䄭䥚⫂뽌깗懂㬯</w:t>
      </w:r>
      <w:r>
        <w:rPr/>
        <w:t>ꦬ</w:t>
      </w:r>
      <w:r>
        <w:rPr/>
        <w:t>㡹祴䎘ꅍ㭹濂슩䱰㈭䭞☳櫂畳湭瑊杪搳假슻숤䃂繤利乊ㆣ䩊縷</w:t>
      </w:r>
      <w:r>
        <w:rPr/>
        <w:t>ꥄ</w:t>
      </w:r>
      <w:r>
        <w:rPr/>
        <w:t>桋㢱쉨乃偺䥸䍡猪㡈欩塍ꍟ㡢当㍈</w:t>
      </w:r>
      <w:r>
        <w:rPr/>
        <w:t>ꕷ</w:t>
      </w:r>
      <w:r>
        <w:rPr/>
        <w:t>支⌴⮥뾣涘兾䦘</w:t>
      </w:r>
      <w:r>
        <w:rPr/>
        <w:t>ⵀ</w:t>
      </w:r>
      <w:r>
        <w:rPr/>
        <w:t>杠匨捣⿂ꆘ꥾썒㕈㠰㨴㌵䆡뽨䘱⴩</w:t>
      </w:r>
      <w:r>
        <w:rPr/>
        <w:t>ꤣ</w:t>
      </w:r>
      <w:r>
        <w:rPr/>
        <w:t>ꅕ煩剣</w:t>
      </w:r>
      <w:r>
        <w:rPr/>
        <w:t>ⱦ</w:t>
      </w:r>
      <w:r>
        <w:rPr/>
        <w:t>漱뽫捊頶䡔䜺㑢璏頯棂쉺啡ㅄ䩴歋硹긤㴶䠲斻窻畚眸䱌禡儺䔵套䝬䆘焨稹橘쉍ㄬ</w:t>
      </w:r>
      <w:r>
        <w:rPr/>
        <w:t>ꤺ</w:t>
      </w:r>
      <w:r>
        <w:rPr/>
        <w:t>썦橶䏂▬楔䠮䈻湷⩙奅⩣䥕呐嘥쉋儽</w:t>
      </w:r>
      <w:r>
        <w:rPr/>
        <w:t>ⴣ⸤</w:t>
      </w:r>
      <w:r>
        <w:rPr/>
        <w:t>慱䡪痃瞵㈯☰䕍で䠪娤但迂懎</w:t>
      </w:r>
      <w:r>
        <w:rPr/>
        <w:t>ⴹ</w:t>
      </w:r>
      <w:r>
        <w:rPr/>
        <w:t>穃弻眣䑺쉘䫂㕗꥔催칦쉯灳㋂䍚祔携湱睥硭颮⽊わ呏</w:t>
      </w:r>
      <w:r>
        <w:rPr/>
        <w:t>꥟</w:t>
      </w:r>
      <w:r>
        <w:rPr/>
        <w:t>㨣恤牢䁷䭭깄潔쉖庱告囎䰹㮩䜶儵⌴⏂䕚⏂剈쉄榮䭄싂⺮쉈䡭畸␦뿂橔</w:t>
      </w:r>
      <w:r>
        <w:rPr/>
        <w:t>ꦬ</w:t>
      </w:r>
      <w:r>
        <w:rPr/>
        <w:t>灊썋㟂櫂嘥⍠</w:t>
      </w:r>
      <w:r>
        <w:rPr/>
        <w:t>Ⲯ</w:t>
      </w:r>
      <w:r>
        <w:rPr/>
        <w:t>息䵸䁦帴㠯㑮䥘甶㓂◃</w:t>
      </w:r>
      <w:r>
        <w:rPr/>
        <w:t>⡗</w:t>
      </w:r>
      <w:r>
        <w:rPr/>
        <w:t>傩⑬</w:t>
      </w:r>
      <w:r>
        <w:rPr/>
        <w:t>Ⱳ</w:t>
      </w:r>
      <w:r>
        <w:rPr/>
        <w:t>슩瑘䠤</w:t>
      </w:r>
      <w:r>
        <w:rPr/>
        <w:t>⡪⫂</w:t>
      </w:r>
      <w:r>
        <w:rPr/>
        <w:t>쉪涩䴦㑡ꅗ</w:t>
      </w:r>
      <w:r>
        <w:rPr/>
        <w:t>ꖘ</w:t>
      </w:r>
      <w:r>
        <w:rPr/>
        <w:t>䛂氤癟含䩾猹칂</w:t>
      </w:r>
      <w:r>
        <w:rPr/>
        <w:t>⡙</w:t>
      </w:r>
      <w:r>
        <w:rPr/>
        <w:t>剩媩滃쉑㨶磂ㅞ䥨⩢礵䩢㥐㏂䴮</w:t>
      </w:r>
      <w:r>
        <w:rPr/>
        <w:t>ⷂ</w:t>
      </w:r>
      <w:r>
        <w:rPr/>
        <w:t>晑梵圪灈微뭍轋녧숵徥垬獑䨤竂⭠ꥳ⑇个䅍⪩Ⓜ⭎佟쉑⽥敀䁟</w:t>
      </w:r>
      <w:r>
        <w:rPr/>
        <w:t>ⲻ</w:t>
      </w:r>
      <w:r>
        <w:rPr/>
        <w:t>煴㡐</w:t>
      </w:r>
      <w:r>
        <w:rPr/>
        <w:t>꧂☮</w:t>
      </w:r>
      <w:r>
        <w:rPr/>
        <w:t>猫땱恅硁칲</w:t>
      </w:r>
      <w:r>
        <w:rPr/>
        <w:t>Ⳃ</w:t>
      </w:r>
      <w:r>
        <w:rPr/>
        <w:t>숣묲䣃硪䑁쉺㢱</w:t>
      </w:r>
      <w:r>
        <w:rPr/>
        <w:t>Ⳃ</w:t>
      </w:r>
      <w:r>
        <w:rPr/>
        <w:t>쉴獮⺣噂㵴㵞뽲慫ガ뼭슥慶䟂瘻녕牦亩⩏婲楊䝔㪣卄哂瞘⫍쉆⫂⦩瀲땃沏顷䧂긨㤫䙥䘪쉩唱匩뗂浃⒮愸㕦뇂㔦⨪〷颩</w:t>
      </w:r>
      <w:r>
        <w:rPr/>
        <w:t>ꤦ⩹</w:t>
      </w:r>
      <w:r>
        <w:rPr/>
        <w:t>⡆</w:t>
      </w:r>
      <w:r>
        <w:rPr/>
        <w:t>摸䜪玱싃穂䡖确瀵쉷㈥숪칓畄呟⻃欷慈轁獅숦牄쉾숴㉨橦曎䱔媱䯍쉅㡅⩑忂䣃쉀幥甶깴䥙Ⓜ佃砊ꥶ祈싂杣摲敒灯⑱晢兠⺿轗夹칄㑊뼩㡵뗂㓂쉐⩶䊵䎿⬮轏쉦</w:t>
      </w:r>
      <w:r>
        <w:rPr/>
        <w:t>ꗂ</w:t>
      </w:r>
      <w:r>
        <w:rPr/>
        <w:t>浥ꥯ딭⽒䥥䌬⭇숮侻竂⥘椴祮楰</w:t>
      </w:r>
      <w:r>
        <w:rPr/>
        <w:t>ꤲ</w:t>
      </w:r>
      <w:r>
        <w:rPr/>
        <w:t>潭湘⭗ꎏ乎厥㭦儨긲朶䮩쏂</w:t>
      </w:r>
      <w:r>
        <w:rPr/>
        <w:t>꤯</w:t>
      </w:r>
      <w:r>
        <w:rPr/>
        <w:t>澘䌵떏䏂땎畏䰨洨딦⛂矂㜤칪徿╧䁧䑅睪柍갹</w:t>
      </w:r>
      <w:r>
        <w:rPr/>
        <w:t>ꕖ</w:t>
      </w:r>
      <w:r>
        <w:rPr/>
        <w:t>⡱</w:t>
      </w:r>
      <w:r>
        <w:rPr/>
        <w:t>姂佱ꄸ갻놮咩㬰䨫⹟싂漮㘯</w:t>
      </w:r>
      <w:r>
        <w:rPr/>
        <w:t>꧂</w:t>
      </w:r>
      <w:r>
        <w:rPr/>
        <w:t>禵㏂쉎싃喣涩쉫</w:t>
      </w:r>
      <w:r>
        <w:rPr/>
        <w:t>ꗂ</w:t>
      </w:r>
      <w:r>
        <w:rPr/>
        <w:t>奇栯䲘橚깮〮슏</w:t>
      </w:r>
      <w:r>
        <w:rPr/>
        <w:t>ꦿ⮻</w:t>
      </w:r>
      <w:r>
        <w:rPr/>
        <w:t>䵓丽떱嫂쉬캮漽⼤凂충걡买슏䌱畒⨽瑺䷃䩡ꍮ僂儽싂┭塒墡</w:t>
      </w:r>
      <w:r>
        <w:rPr/>
        <w:t>ꕣ</w:t>
      </w:r>
      <w:r>
        <w:rPr/>
        <w:t>ꅉ뭞숪䑘伺㠨晾僂䦡꺻슣甥⥵䂻⛂奵懂쉴呉꥙摭</w:t>
      </w:r>
      <w:r>
        <w:rPr/>
        <w:t>ꥋ</w:t>
      </w:r>
      <w:r>
        <w:rPr/>
        <w:t>温㭵䘨楨杌墻玏</w:t>
      </w:r>
      <w:r>
        <w:rPr/>
        <w:t>ꤵ</w:t>
      </w:r>
      <w:r>
        <w:rPr/>
        <w:t>㥅硔ㅓ卫</w:t>
      </w:r>
      <w:r>
        <w:rPr/>
        <w:t>ꦮ</w:t>
      </w:r>
      <w:r>
        <w:rPr/>
        <w:t>⿂卥湶䮻䐤싍ꄹ⽠쉩㵆슮冱䍔琲䉫⼶⨥쉲嗂繒䱇晚싂싂兴未〱쉀瑖쏂긦⤫㭅勂쉓炘쉧ヂ쉲並瑨㕩쉠㖿㍡⿂</w:t>
      </w:r>
      <w:r>
        <w:rPr/>
        <w:t>ꦮ</w:t>
      </w:r>
      <w:r>
        <w:rPr/>
        <w:t>䕇ㅨ瑁漪轄</w:t>
      </w:r>
      <w:r>
        <w:rPr/>
        <w:t>Ⱡ</w:t>
      </w:r>
      <w:r>
        <w:rPr/>
        <w:t>慎쉦欭쉥秎䱂쉅ぢ匯</w:t>
      </w:r>
      <w:r>
        <w:rPr/>
        <w:t>ꥄ⯂ⷂ</w:t>
      </w:r>
      <w:r>
        <w:rPr/>
        <w:t>砵ꅔꍫ渦㴪㖩䥰⽐촪슻栺燃獱頺慁瀩</w:t>
      </w:r>
      <w:r>
        <w:rPr/>
        <w:t>ⱙ⩇</w:t>
      </w:r>
      <w:r>
        <w:rPr/>
        <w:t>㭖杂뽤獶桳쉯숲獈玮㛍悵⨺⨦䟂䕾넲㑢淂犩参⹱䪬⍍厣㢩瑭쵅ꍟ⫂䘦捨ꄫ䕑呍廍稪奣璿輥ꌰ⩘泂呖梱倪ꄱ㉧䑓쉌칍硰꥙䱯怺撣㕠弱ㅅ⨵쉘㡃泂</w:t>
      </w:r>
      <w:r>
        <w:rPr/>
        <w:t>⡧</w:t>
      </w:r>
      <w:r>
        <w:rPr/>
        <w:t>ꅰ䵆夹㔶刦쉥쉩䭀긪頷楧갸录塆滂禱㥶狂쉴縺繶</w:t>
      </w:r>
      <w:r>
        <w:rPr/>
        <w:t>ꤣ</w:t>
      </w:r>
      <w:r>
        <w:rPr/>
        <w:t>㐯樭歱樰쉶盂⩋繣</w:t>
      </w:r>
      <w:r>
        <w:rPr/>
        <w:t>⡑</w:t>
      </w:r>
      <w:r>
        <w:rPr/>
        <w:t>숷呡反⹹싂ꌸ妵癬싍숵⪣㍘㠲牵廂汪穘弴㕏滂吵狂㙃⹎杮䮬⥈땫栱⎬乯ㄺ⑞㙳燂䯂쉧櫂㇂</w:t>
      </w:r>
      <w:r>
        <w:rPr/>
        <w:t>ꥏ</w:t>
      </w:r>
      <w:r>
        <w:rPr/>
        <w:t>瑞䄥</w:t>
      </w:r>
      <w:r>
        <w:rPr/>
        <w:t>ꕡ</w:t>
      </w:r>
      <w:r>
        <w:rPr/>
        <w:t>䡴奄⤱獞</w:t>
      </w:r>
      <w:r>
        <w:rPr/>
        <w:t>⣂</w:t>
      </w:r>
      <w:r>
        <w:rPr/>
        <w:t>䤻숵</w:t>
      </w:r>
      <w:r>
        <w:rPr/>
        <w:t>ⷂ</w:t>
      </w:r>
      <w:r>
        <w:rPr/>
        <w:t>塚㥧</w:t>
      </w:r>
      <w:r>
        <w:rPr/>
        <w:t>⡨</w:t>
      </w:r>
      <w:r>
        <w:rPr/>
        <w:t>瓂佞灣㕮拂牒偫♕䍦偡䨽㤥깣樲쉹ꅙ縷㡀⨨睺恔</w:t>
      </w:r>
      <w:r>
        <w:rPr/>
        <w:t>ⶵ</w:t>
      </w:r>
      <w:r>
        <w:rPr/>
        <w:t>숺婧畑㤯啐橕噚呀旂㍶㐦噂䤻춿䡴썬仂⶿奵긹滂ㅊ剹矂⿂杵戻㨮갬䋂灙⸪넮楁㝅玩㕶⫂⫂쉁ꌳ㎘슱矃⬦㥙⚬䙞쉨㩅氽슩㈻⍐</w:t>
      </w:r>
      <w:r>
        <w:rPr/>
        <w:t>ꤪ</w:t>
      </w:r>
      <w:r>
        <w:rPr/>
        <w:t>卡숪武⑶⩮칑䩀总獆睴兯쉐䵉ꇂ㏂䙧⚩쉀ꅈ쉞畂硘夵偂眯漳姂䈬彰囂扆㋂⬲싂㈊旂䃂쵵此湑呶撏쉍䒻并묯쵔塲⍕堸뿎摆彉珂</w:t>
      </w:r>
      <w:r>
        <w:rPr/>
        <w:t>꤬</w:t>
      </w:r>
      <w:r>
        <w:rPr/>
        <w:t>쉘⨭╮猤灬㥭㵷㭯㔫</w:t>
      </w:r>
      <w:r>
        <w:rPr/>
        <w:t>ⵤ</w:t>
      </w:r>
      <w:r>
        <w:rPr/>
        <w:t>숫㐶略妩ㅱ〷潹毂㉀媡ꍐ瞮쉍ꅶ䄽䳂僂ぞ奋烂칹䕸䫂⛂⽑䍷㐻㋂瑥숸䖵숤噣牠</w:t>
      </w:r>
      <w:r>
        <w:rPr/>
        <w:t>ꥃ</w:t>
      </w:r>
      <w:r>
        <w:rPr/>
        <w:t>桋⵩깔㉠싂꥔吽淂煾䝵娭䆮倻쉓췂窩⮻熩昭㘪㜴湧穠燂숹☮⌯庮柂䁗晕危⧂涩⪩䝋攷⑯땚䜲楀坠녞⩬䱕䣍晩幧⥒呾깥廂牌截칅⚡䣂쉇싂歋塎楠ꇂ䙄⚿摓参癡爰뼲半卺</w:t>
      </w:r>
      <w:r>
        <w:rPr/>
        <w:t>ꦱ</w:t>
      </w:r>
      <w:r>
        <w:rPr/>
        <w:t>䘰䝐桫桯ꥤ飂慥漸㜫</w:t>
      </w:r>
      <w:r>
        <w:rPr/>
        <w:t>⡎</w:t>
      </w:r>
      <w:r>
        <w:rPr/>
        <w:t>ヂ杳傘쉦㓂彄ꅱ佒ꎩ慴䤯</w:t>
      </w:r>
      <w:r>
        <w:rPr/>
        <w:t>ꖣ</w:t>
      </w:r>
      <w:r>
        <w:rPr/>
        <w:t>憿忂ㄳ㭲썏光婊礩焽땶쉷깉勂⩲䩧繬疬廎䍓췂轓獎慔䱐쉔╆⽊</w:t>
      </w:r>
      <w:r>
        <w:rPr/>
        <w:t>ꔽ</w:t>
      </w:r>
      <w:r>
        <w:rPr/>
        <w:t>㵧恧硵浞琬䰵幀깘嘱忂䑺㡈ꥣ畀곂潫칰槎Ⓜ怩䔴橥쉎뼪숴娶ガァ卺츶噄㡸⫍佳䕧䡨浴噋䁡깓潫吩唹䩞䗎㧂㙸轓䉄忂穓畖숽⚣泃橇全煅㙙⫎㑏剐䞬埂ꇎꥳ⫃</w:t>
      </w:r>
      <w:r>
        <w:rPr/>
        <w:t>ⵟ</w:t>
      </w:r>
      <w:r>
        <w:rPr/>
        <w:t>辿ꄵ䩭瑂칸党汙晏瞮啓僂轫딸㴯㍦</w:t>
      </w:r>
      <w:r>
        <w:rPr/>
        <w:t>ⱓ</w:t>
      </w:r>
      <w:r>
        <w:rPr/>
        <w:t>㒩浧㨮捱䡱㴳겮瓂걘뇃넦⍍慌婤珂摃偃桞㉫䛃旂쉮唤祚檩䥁㟍⛂䷂瘹桢幃䕱슿狍䙡敒쌻か䁉庿ꥶ嘲䱤쉏㕦癴땥싂䑚㬦㍡칊久㏂愦採⨨奀▥頦ꆿ啖ꌽ眫쏂</w:t>
      </w:r>
      <w:r>
        <w:rPr/>
        <w:t>⡉</w:t>
      </w:r>
      <w:r>
        <w:rPr/>
        <w:t>츣⩔䭉⯃녌〬䞿浧樺촵煸碬숷浸숺뽆惂兟㡢祷䨷땇╥칋깟堦⥚搻慔䏃</w:t>
      </w:r>
      <w:r>
        <w:rPr/>
        <w:t>ꤳ</w:t>
      </w:r>
      <w:r>
        <w:rPr/>
        <w:t>浕㒡⭎娥⥸쉸桦娨甦攭祥潥夲깒ꌷ吴欱其묫뼩娪だ䈺䥱녓佐쉱䕙䘱슮㔶㪘㉫戶猽囂扂栳</w:t>
      </w:r>
      <w:r>
        <w:rPr/>
        <w:t>ꤥ</w:t>
      </w:r>
      <w:r>
        <w:rPr/>
        <w:t>呶䞥卷ꥩ廂뮩슏浚곂楎㝅숤䵂砨쉇쉊⍨쉕⤴慫涬欶쵺䟂넪伥偃倷轩⩺쉍㤸攩쉳砣㣂椲敱漹憘ㅢ偖砬憮暩捆쉇晤</w:t>
      </w:r>
      <w:r>
        <w:rPr/>
        <w:t>ꖱ</w:t>
      </w:r>
      <w:r>
        <w:rPr/>
        <w:t>枣⵴칣⽓祳㍩⧂떣뽊䵲璿瑹痂㩉䌫兲땦瑋䭬捆䠨杫媥㴥䑀祡浡䭏䄳瑾稨汌숻⽚瀲땤╫썵癑ヂ녊䢿딬뽌塆ꅁ弦⾻䅅操ㄮ䓍䏂㘊쉱컎땒壍ㆣ攸埃㨲捓㴱</w:t>
      </w:r>
      <w:r>
        <w:rPr/>
        <w:t>⠬</w:t>
      </w:r>
      <w:r>
        <w:rPr/>
        <w:t>㩟氬㮿㤴숨硕ꏂ⥵㍣</w:t>
      </w:r>
      <w:r>
        <w:rPr/>
        <w:t>ⵤ</w:t>
      </w:r>
      <w:r>
        <w:rPr/>
        <w:t>㒏捖㝨♰㠻걖㨦䥪뽩⨪┦堫決噷空</w:t>
      </w:r>
      <w:r>
        <w:rPr/>
        <w:t>ⵦ</w:t>
      </w:r>
      <w:r>
        <w:rPr/>
        <w:t>㵔繤촱奢畧硊믂䀰睍땎뭐懍坁嗂氥晇㬦伸땺슩单涡쉄쉾⾬싃轹㙰硣䁊䇂䡬圹뽉輨睇竂伩⿃朳ꏂ䴭獤㑸⛂</w:t>
      </w:r>
      <w:r>
        <w:rPr/>
        <w:t>⡒</w:t>
      </w:r>
      <w:r>
        <w:rPr/>
        <w:t>쏂坯洨祄쉖眱㠦㧂ꎿ敮뇂潙꺬潲䁶</w:t>
      </w:r>
      <w:r>
        <w:rPr/>
        <w:t>ꕮ</w:t>
      </w:r>
      <w:r>
        <w:rPr/>
        <w:t>枱块㬥⎡쉳氽䘸㡾乣쉏㗂䝲漮坅놘幉숦⭊㜯兰绂쵎묷ㅺ礹烂墘䲱䓂䁭㔸㔳䃂侮漯矍㙯炘癷烂</w:t>
      </w:r>
      <w:r>
        <w:rPr/>
        <w:t>꤬</w:t>
      </w:r>
      <w:r>
        <w:rPr/>
        <w:t>㩯儩♳</w:t>
      </w:r>
      <w:r>
        <w:rPr/>
        <w:t>⡢</w:t>
      </w:r>
      <w:r>
        <w:rPr/>
        <w:t>걏稱柂佱㩁眪瘮䁚牟弹ꏎ䝇剾㑘칰奯썃숶眳摂㑰垡汏昦扚㭩ꥱ坡暵㠨佩䑺怩곂⸦甮楷갭搪晟</w:t>
      </w:r>
      <w:r>
        <w:rPr/>
        <w:t>ꦿ</w:t>
      </w:r>
      <w:r>
        <w:rPr/>
        <w:t>㭞木䐯偩䵀礹矂䩡畇㌣咘䓂䕲⑉碥㍭⭍♉ꎱ忂⿂깴癅</w:t>
      </w:r>
      <w:r>
        <w:rPr/>
        <w:t>ⴷ⹓</w:t>
      </w:r>
      <w:r>
        <w:rPr/>
        <w:t>쵓庿癸伤</w:t>
      </w:r>
      <w:r>
        <w:rPr/>
        <w:t>⡂</w:t>
      </w:r>
      <w:r>
        <w:rPr/>
        <w:t>䭃䳂獾</w:t>
      </w:r>
      <w:r>
        <w:rPr/>
        <w:t>Ⱨ</w:t>
      </w:r>
      <w:r>
        <w:rPr/>
        <w:t>啷夨猺숪쉕唴止瘯瑊弪숣䎏祖圯⼩컃梩彾쉥쉅녹吪ぬ弰뮬⩔⫂⩈ㅙ묬숣塖◂슿灎椰䳂瀻彫⵱</w:t>
      </w:r>
      <w:r>
        <w:rPr/>
        <w:t>ꤰ</w:t>
      </w:r>
      <w:r>
        <w:rPr/>
        <w:t>弥砥㝈楬㝪䭾긷䂥싎㪏卭ꅭ㩰䞥뽖斣呅⚡쉺汲녍⨽ꅭ츫䠹瑕䑳숤敏偐幺橢⽚祀䵭墿숥</w:t>
      </w:r>
      <w:r>
        <w:rPr/>
        <w:t>⣎</w:t>
      </w:r>
      <w:r>
        <w:rPr/>
        <w:t>ꥅ</w:t>
      </w:r>
      <w:r>
        <w:rPr/>
        <w:t>㩑㨥뽴憡牾淃놏숲南쉎彅䭲쉆坧瀪䩸冻眶╤優噉⹃ꥯ昴쉫⑕壎⦱湍숰瑓놘〬嫍㌹䵗㞡ㅱ䵄呟쉩橲깺㑫</w:t>
      </w:r>
      <w:r>
        <w:rPr/>
        <w:t>ⱗ</w:t>
      </w:r>
      <w:r>
        <w:rPr/>
        <w:t>啚㴽⭮쉮슡♍䍷扚晭亩畞</w:t>
      </w:r>
      <w:r>
        <w:rPr/>
        <w:t>ⱨ</w:t>
      </w:r>
      <w:r>
        <w:rPr/>
        <w:t>槎顎忂쉠係ꍶ⩀瀽㨰柂䱩⭟砯繐䙓⬵捯⥃畡㈳丨䝸瑯搯걕뽪ꆥ⻂ꍄ䄰伺쉲爱놵숤允忂믂칄ꌲ◂뽳⪻煖⭹癘슩깋硵䯍䉣</w:t>
      </w:r>
      <w:r>
        <w:rPr/>
        <w:t>⡍</w:t>
      </w:r>
      <w:r>
        <w:rPr/>
        <w:t>⼯䰪⹏穱뇂♇燂䶏䡄䛍딱㔴獳版毂땞嘻渺</w:t>
      </w:r>
      <w:r>
        <w:rPr/>
        <w:t>⡯</w:t>
      </w:r>
      <w:r>
        <w:rPr/>
        <w:t>噠亩女か뾡轨歶䱾⑧ォ洳杤㍦㌽㚣䱰に幑桲埂䈫뮩䜲쉖摙䘨䡍䦱䑶䡌䜮숵橎</w:t>
      </w:r>
      <w:r>
        <w:rPr/>
        <w:t>ꤳ</w:t>
      </w:r>
      <w:r>
        <w:rPr/>
        <w:t>䙉갰⽹㵰慩疩⾏牱싂䁌洩䔴⭩쉇땬淃</w:t>
      </w:r>
      <w:r>
        <w:rPr/>
        <w:t>ꤨ</w:t>
      </w:r>
      <w:r>
        <w:rPr/>
        <w:t>檩䝺⍸䙶</w:t>
      </w:r>
      <w:r>
        <w:rPr/>
        <w:t>ꥊꔣꥄ</w:t>
      </w:r>
      <w:r>
        <w:rPr/>
        <w:t>걠录幤⽳╚㗂榣䂿甸扎ꥵ㜭祦⫃杵숨夬♦㉖뽰䱋㕟쵖智썓搸䘊쉴挥썔㍇숺㐺</w:t>
      </w:r>
      <w:r>
        <w:rPr/>
        <w:t>꤭</w:t>
      </w:r>
      <w:r>
        <w:rPr/>
        <w:t>嚣䑓넦潺걉繹灇㙈䍫杆桨㈥쉋怭噟⭤쉺䑴⩂偉攷⩀䫂묱</w:t>
      </w:r>
      <w:r>
        <w:rPr/>
        <w:t>Ⱟ</w:t>
      </w:r>
      <w:r>
        <w:rPr/>
        <w:t>㓂⹈⚩猳걄쉐</w:t>
      </w:r>
      <w:r>
        <w:rPr/>
        <w:t>꧂⑫</w:t>
      </w:r>
      <w:r>
        <w:rPr/>
        <w:t>怵噰眫㄰⯂㔤恄㉹妱恇瑫㟂塁䥨䷂甭彂嚱慢쉖爬䥑憥偱츺䕘摥旂漥坈瘻䋍䩬뽶盃皩ꏂ䔸녏慕㝾戵柍츱숫ㄵ</w:t>
      </w:r>
      <w:r>
        <w:rPr/>
        <w:t>ⱟ⍄</w:t>
      </w:r>
      <w:r>
        <w:rPr/>
        <w:t>㷂硰潙땆硯繂숪䍱壂摓扯琻硚普祷晧㝱</w:t>
      </w:r>
      <w:r>
        <w:rPr/>
        <w:t>ꗍ</w:t>
      </w:r>
      <w:r>
        <w:rPr/>
        <w:t>쉫䡳⩇걩奖쉣冩</w:t>
      </w:r>
      <w:r>
        <w:rPr/>
        <w:t>⡵</w:t>
      </w:r>
      <w:r>
        <w:rPr/>
        <w:t>硺乨☹딫䉆䡪䊱流冻ꇃㆬ僂噒搱摶偩㍏弪䮵⿂歲䁨乩嚬敭榏⍃쉯杁璬迂䕥唫쵺㵋傏숬灕쉭灱兒悿쉁滂稽⽧䴫쉌庻쉚䡓㝣䵵党⭌摎塟儭失쉵㨭䳎頯썯㴮捾썘你ꇂ넪搦祟噔</w:t>
      </w:r>
      <w:r>
        <w:rPr/>
        <w:t>ⵙ</w:t>
      </w:r>
      <w:r>
        <w:rPr/>
        <w:t>쉬⥟썂㷂Ⓜ겮䯂⸥㜴狂瘱쉏穐쉙浮뼮䝢䉲㩦ꥴ꥙癸浥丷⽆녡</w:t>
      </w:r>
      <w:r>
        <w:rPr/>
        <w:t>ⵙ</w:t>
      </w:r>
      <w:r>
        <w:rPr/>
        <w:t>䕄㩲㙴⎣埃䱃塗䘻㬵坑晊㣂恟⹬縣㉕⹦敺ギ轥恚쉠긻䡋쉭䥁䁱쉯冣㡞呦╊⽔싂况线㩔ꌤ쉾湄卞㚣爺녧捸</w:t>
      </w:r>
      <w:r>
        <w:rPr/>
        <w:t>ⶵ</w:t>
      </w:r>
      <w:r>
        <w:rPr/>
        <w:t>䅨汥숶圲ꅂ슏쉹㕄敡ꇃ걸扖㧍塮戯弩</w:t>
      </w:r>
      <w:r>
        <w:rPr/>
        <w:t>ꕒ</w:t>
      </w:r>
      <w:r>
        <w:rPr/>
        <w:t>繌⼬땮嗂杂갲䭨ꌥ撩㎘</w:t>
      </w:r>
      <w:r>
        <w:rPr/>
        <w:t>⠭</w:t>
      </w:r>
      <w:r>
        <w:rPr/>
        <w:t>恈旂䇂싂⏂䤭吩氲쉞숰䅋瞘䈴깐摴氷䥰弨晳㈸칉싎坳乳䪘ㄷ슻冬睙亥⭪瀴㕪唴뭠싂⩶教䓂医碩⍂垡싂숩슘楸垮䉟⹍숷䴬</w:t>
      </w:r>
      <w:r>
        <w:rPr/>
        <w:t>ⴽ</w:t>
      </w:r>
      <w:r>
        <w:rPr/>
        <w:t>㍷祠䥢䡠䝗ꏂ䊬䭲숭숤夨憣恊☱椬㝏㩺딨頵</w:t>
      </w:r>
      <w:r>
        <w:rPr/>
        <w:t>ꤲ</w:t>
      </w:r>
      <w:r>
        <w:rPr/>
        <w:t>帩砬攮痂췂浉캩䦥畑橬倳㵮䍄怷ꥵ㏂ヂ轵杣긹깓뭗䷂輯䲥슱婉⩄硭䍓䔮䞏䱦ꥲ坯睵倹쵅珎痂쉎㑡琭暩䭂䘥垥景偕惂儽</w:t>
      </w:r>
      <w:r>
        <w:rPr/>
        <w:t>ꥀ</w:t>
      </w:r>
      <w:r>
        <w:rPr/>
        <w:t>䲿癉活</w:t>
      </w:r>
      <w:r>
        <w:rPr/>
        <w:t>⡕⨭</w:t>
      </w:r>
      <w:r>
        <w:rPr/>
        <w:t>촶摴슱쉄갽痂䌯쉈꥖촸䡳</w:t>
      </w:r>
      <w:r>
        <w:rPr/>
        <w:t>ꕓꤶ꥞</w:t>
      </w:r>
      <w:r>
        <w:rPr/>
        <w:t>潥䁏㑗䍎䑯ꥷ戳䝆攥䬹䯍竂</w:t>
      </w:r>
      <w:r>
        <w:rPr/>
        <w:t>ⲣ</w:t>
      </w:r>
      <w:r>
        <w:rPr/>
        <w:t>愴</w:t>
      </w:r>
      <w:r>
        <w:rPr/>
        <w:t>ⵊ</w:t>
      </w:r>
      <w:r>
        <w:rPr/>
        <w:t>쉺숱㛂䕗潈咥牂漴㡴쉌⿂弰</w:t>
      </w:r>
      <w:r>
        <w:rPr/>
        <w:t>⡨</w:t>
      </w:r>
      <w:r>
        <w:rPr/>
        <w:t>슩惂䉰䤮䩦╹婇散焽쉣夤ꍌ⹡⩃㩨儽㉗ꍗ㩹⚱㩥到캣礨䖩ꏂ獾歁柂䫂穥繢戮⑑䁴㑾慱숶汵熻쉺䷂帳㛂縷䛍佮瑰呚䥮숊中歲㥍䈩</w:t>
      </w:r>
      <w:r>
        <w:rPr/>
        <w:t>꤯</w:t>
      </w:r>
      <w:r>
        <w:rPr/>
        <w:t>治쉟㡔㯎넷숴輰幉ꍗ䘷吸㥸倭⭱㙷挽䱡⪏湣輦㌬쉉䠰噀뽰佮睴慱侩晡⍙</w:t>
      </w:r>
      <w:r>
        <w:rPr/>
        <w:t>ꦥ</w:t>
      </w:r>
      <w:r>
        <w:rPr/>
        <w:t>奵䰪䷂欻却</w:t>
      </w:r>
      <w:r>
        <w:rPr/>
        <w:t>ꖣ⭒</w:t>
      </w:r>
      <w:r>
        <w:rPr/>
        <w:t>榻꥗眮㐪㯂㨴啯㪬䉉▏⩹♏㡌⪻浪戦긵싂슥㩾灂⽢獭㌷䱡啁䕚操㑺쵧싂ꆮ㦱쉉昮䥐侩轧矃坈倪꺡徏夹䒱䭷灬狂</w:t>
      </w:r>
      <w:r>
        <w:rPr/>
        <w:t>ꤥ</w:t>
      </w:r>
      <w:r>
        <w:rPr/>
        <w:t>求⛂槂垩栲</w:t>
      </w:r>
      <w:r>
        <w:rPr/>
        <w:t>Ⱓ</w:t>
      </w:r>
      <w:r>
        <w:rPr/>
        <w:t>淂轘睋슱䁥㙐〴彈渫쉀稫坾城顲炘쉐쉂건묻㟂ㄲ杅슱싂㵕溵쉪恺숶噚摦꧎⩁㬺⵳㕋⥹╁䃂捥灃⽄㒥싎啪</w:t>
      </w:r>
      <w:r>
        <w:rPr/>
        <w:t>ꔪ</w:t>
      </w:r>
      <w:r>
        <w:rPr/>
        <w:t>㖱⨫쉉䀯晞싂奱슬ㅅ쵀㙩憿姂⨯橱숽噌扨㏂坑呀⫂쉍滂뼵쉲⌬쉷滍㋎恈偀太䄹</w:t>
      </w:r>
      <w:r>
        <w:rPr/>
        <w:t>ꔮ</w:t>
      </w:r>
      <w:r>
        <w:rPr/>
        <w:t>䱣敦⩵땄瓂믂녀朱쉣숥桧圳䑲쉣䚬ꍋꥷ潖⩙㴻㓂愥埂潹换捅䡺䠺쏎㘪캘⑾瑅䱎쉴抩捵⍶숭桰伺埂㭯扁禘䇂䯂㘭</w:t>
      </w:r>
      <w:r>
        <w:rPr/>
        <w:t>Ⱚ</w:t>
      </w:r>
      <w:r>
        <w:rPr/>
        <w:t>侩䊏⹹剑뽂瓂噕숷쉥싂숯숭</w:t>
      </w:r>
      <w:r>
        <w:rPr/>
        <w:t>ⵯ</w:t>
      </w:r>
      <w:r>
        <w:rPr/>
        <w:t>뮵啁쉂婞梬㭷礦⽑⫂牪椪⩋⨦稽⻍䡭昺䀦䡔㕌슻盂깂묤䡗䕗⨩扌㪘숪촤飂슬捐戵슻㍩쉔杗䄮숰</w:t>
      </w:r>
      <w:r>
        <w:rPr/>
        <w:t>ꕬ</w:t>
      </w:r>
      <w:r>
        <w:rPr/>
        <w:t>䜭彦桙䋎夦㩟♮橥㣂㑋䎻窬檿㥔䱭习潱儹㜤癓穵⨱槂⒘㗂쉖䅃繟栰し旎兒䌣</w:t>
      </w:r>
      <w:r>
        <w:rPr/>
        <w:t>ⲥ</w:t>
      </w:r>
      <w:r>
        <w:rPr/>
        <w:t>숤轶偰꤮䍯献剑</w:t>
      </w:r>
      <w:r>
        <w:rPr/>
        <w:t>꤭</w:t>
      </w:r>
      <w:r>
        <w:rPr/>
        <w:t>碩璻숺㖡琩浘偯㑒䝌慉呃⍢䥢瀷栩㨯浟棂㡃繮</w:t>
      </w:r>
      <w:r>
        <w:rPr/>
        <w:t>ꔭ</w:t>
      </w:r>
      <w:r>
        <w:rPr/>
        <w:t>䵦潤䩥煴ㅱ潌仂싂㪱潣⩺긤歘䴻䕺뼽瘲㣂禱弩㭙⨱嘦歋稥〽㉺㌻坠李넸떿摥싂冡⽷㞻껂昹㍏疿쉭䡄㍠畃쵵湵㥨쉚쉌㴦枵싂弮抻婈入숽汆⚻婃</w:t>
      </w:r>
      <w:r>
        <w:rPr/>
        <w:t>ꤵ</w:t>
      </w:r>
      <w:r>
        <w:rPr/>
        <w:t>摦侱♬癩汘㭋伴獰녒䙘匪㉧幠漻堥け䙋砪挭恞㎵漣䀤縱吶晉ㄺ噶恕㚣⵭䭾城偢㭄䁘㷂뽐椣㚵ꅰ┵ꅺ䧂頥啠坫䃂⿂⏂常忂뭒顾숣椶䵷㭤⩒㔤呖灬㉣捆㕪꧎䩠佰䝪</w:t>
      </w:r>
      <w:r>
        <w:rPr/>
        <w:t>ⱙ</w:t>
      </w:r>
      <w:r>
        <w:rPr/>
        <w:t>녯쉖慴</w:t>
      </w:r>
      <w:r>
        <w:rPr/>
        <w:t>ꕾ</w:t>
      </w:r>
      <w:r>
        <w:rPr/>
        <w:t>溬䌴渪仂坎⽉䀴打ꅞꥰ丶쉘掏⿎㙷ꅦ쉺䃂哂卍</w:t>
      </w:r>
      <w:r>
        <w:rPr/>
        <w:t>ꔥ</w:t>
      </w:r>
      <w:r>
        <w:rPr/>
        <w:t>䡗䨸䉋녚◂䕔疿⼊橾⑬⪵塋瓂剩株轩瑃싂栽㴤戳䂩灍䖩䅺內癡截乖番懂ㅉ껂</w:t>
      </w:r>
      <w:r>
        <w:rPr/>
        <w:t>ⱑ</w:t>
      </w:r>
      <w:r>
        <w:rPr/>
        <w:t>⽄ꅩ擃쉦硫彌橩习坺穀</w:t>
      </w:r>
      <w:r>
        <w:rPr/>
        <w:t>⡔</w:t>
      </w:r>
      <w:r>
        <w:rPr/>
        <w:t>兲电穡參溵▬婅橾割㵋礥</w:t>
      </w:r>
      <w:r>
        <w:rPr/>
        <w:t>ꕬ</w:t>
      </w:r>
      <w:r>
        <w:rPr/>
        <w:t>걟㈪</w:t>
      </w:r>
      <w:r>
        <w:rPr/>
        <w:t>⣂</w:t>
      </w:r>
      <w:r>
        <w:rPr/>
        <w:t>딫쉆厮숣儻ㄹ恸䕗⭲頥넥╰䥆幣縭뽦摙狂㉓䎵畓䑦恐ꌲ䬩刷뼮䜽搪쉵쉖넪쉒濂暘䩢䥅</w:t>
      </w:r>
      <w:r>
        <w:rPr/>
        <w:t>꧍</w:t>
      </w:r>
      <w:r>
        <w:rPr/>
        <w:t>甬녃僂㉦剬䀷樲쉣睆䭊⍐⴫灙⑕䙀슘婉䬤㊥睨䱹杓⑤땄슡凂쉢䈭䭦</w:t>
      </w:r>
      <w:r>
        <w:rPr/>
        <w:t>⢿</w:t>
      </w:r>
      <w:r>
        <w:rPr/>
        <w:t>춻䅑潡顏쉥㙎ꥷ縻潤偯㡧迂㨯숰䣂숰䴳䨱汏♏迂㮘䐴䜰䔪帮③漬슮꥔哂㍅숬灊櫂睈㉅⹙穮恄⭷䅆㯎⚻䵇癈睚쉺顙㵺㕁悏楍㍙㔺场姃䐽湟쉭쉓㔩썍泂畈硙匥</w:t>
      </w:r>
      <w:r>
        <w:rPr/>
        <w:t>ꕀ</w:t>
      </w:r>
      <w:r>
        <w:rPr/>
        <w:t>媬숷길眳숬亿싂秂㤩㭅㉦떬쉲杭넱䡓顉</w:t>
      </w:r>
      <w:r>
        <w:rPr/>
        <w:t>Ⱕ</w:t>
      </w:r>
      <w:r>
        <w:rPr/>
        <w:t>쉬</w:t>
      </w:r>
      <w:r>
        <w:rPr/>
        <w:t>ⷂ</w:t>
      </w:r>
      <w:r>
        <w:rPr/>
        <w:t>䍔䚩넭㖬㝨䑕㐸㍲獁睸㇂숽䉂⑔촽䡁㚥冱働眶⑋仂숷㮵輨䎱</w:t>
      </w:r>
      <w:r>
        <w:rPr/>
        <w:t>Ɒ</w:t>
      </w:r>
      <w:r>
        <w:rPr/>
        <w:t>쉗塄㨰け⍧䌱卋吱頩⍾挲潊䵅即䇂晆旂㋂是制땂扶㩯㉱숸넩噊⌬䏂㥳效䍎〱♋⥴啦䮩瞡珂廂묮</w:t>
      </w:r>
      <w:r>
        <w:rPr/>
        <w:t>⡓</w:t>
      </w:r>
      <w:r>
        <w:rPr/>
        <w:t>瘪</w:t>
      </w:r>
      <w:r>
        <w:rPr/>
        <w:t>⡮</w:t>
      </w:r>
      <w:r>
        <w:rPr/>
        <w:t>唥썈땦幘灦江䅯㭍䬸䕅繾祳侣仂䘱㣂濍癁⥈汄</w:t>
      </w:r>
      <w:r>
        <w:rPr/>
        <w:t>⡙</w:t>
      </w:r>
      <w:r>
        <w:rPr/>
        <w:t>싎庡슩</w:t>
      </w:r>
      <w:r>
        <w:rPr/>
        <w:t>ꔱ</w:t>
      </w:r>
      <w:r>
        <w:rPr/>
        <w:t>⽂磂猱姂슿컂咡쵌넪獂쉆숨䮻걠佋椪쉚</w:t>
      </w:r>
      <w:r>
        <w:rPr/>
        <w:t>ꤶ</w:t>
      </w:r>
      <w:r>
        <w:rPr/>
        <w:t>䩹⍰噣㬨</w:t>
      </w:r>
      <w:r>
        <w:rPr/>
        <w:t>ꤨ</w:t>
      </w:r>
      <w:r>
        <w:rPr/>
        <w:t>滍⩴싂含瀰纬瞬ㅟ䥨쵂䶏晈繥걀</w:t>
      </w:r>
      <w:r>
        <w:rPr/>
        <w:t>⡄</w:t>
      </w:r>
      <w:r>
        <w:rPr/>
        <w:t>刷쉁桳癟쏂瀦㉸ꅩ땋═묦숻顥归숺䬤ꍢ䘥冣じ㭧꥚녰滂䔨䴱倴</w:t>
      </w:r>
      <w:r>
        <w:rPr/>
        <w:t>ⱚ</w:t>
      </w:r>
      <w:r>
        <w:rPr/>
        <w:t>ꤷ</w:t>
      </w:r>
      <w:r>
        <w:rPr/>
        <w:t>Ɽ</w:t>
      </w:r>
      <w:r>
        <w:rPr/>
        <w:t>㣍㔷慊쉉♖矂愸洪썇灍싂匭穑儱橺ㅖ</w:t>
      </w:r>
      <w:r>
        <w:rPr/>
        <w:t>ꦿ</w:t>
      </w:r>
      <w:r>
        <w:rPr/>
        <w:t>㭊䝏ꍱ쵢㨱쉩깇♊渴澏砹䘸䡃⬪塈</w:t>
      </w:r>
      <w:r>
        <w:rPr/>
        <w:t>ꥂ</w:t>
      </w:r>
      <w:r>
        <w:rPr/>
        <w:t>榬儺弹ㅭ⩶略瀹愫⼺华䗍묽쉍慯䱪걅繒쉤쉞倲べ圻썤긣轺页쉆䅥⹉☩斱㴯牪䌭䶮乎哂䑊橖扢洺婊戣쵸䋎繩熩楪⹰辿湖녕⏂㌦璥놿挦眰⑮䘫숶♡慖㔬ꅂ乪禩瞡㭂婣绂ㆣㅒ浪㙭㕮癬䀸濂</w:t>
      </w:r>
      <w:r>
        <w:rPr/>
        <w:t>⢱</w:t>
      </w:r>
      <w:r>
        <w:rPr/>
        <w:t>輭䐵㟂⭐</w:t>
      </w:r>
      <w:r>
        <w:rPr/>
        <w:t>ꦵ</w:t>
      </w:r>
      <w:r>
        <w:rPr/>
        <w:t>ㅳ␯坬㐯䂏㯎숭쉩殡吻숩䥁썣帯㞥칦䭾숮䃂쉦爯䨊㩘넽䀰䬫灨湲♏녶쉙␶⫂㥷쉪㧎싍ㅟ煞䕧ꇂ晈京繥搲椮惂扑ꍚ䅄䝖숩쉨견窩克桾뗂녆⑀⤩䭄䙀쉫쉍㦡㥮煟渪쉟汹⥨掩믎兎䥟恬塕숴八奨쉲⛂ㆩ灓债묫绂싍긮쎵揂숦睫⭋⹨䬦䱂囂㊏番暵䦵煓긲祎晋⼯珃繩浱⌣㑔え쉱兠澏椹곂怨㑳父╪汧슣癕⩈㠱뽾呆싂参┯㘪</w:t>
      </w:r>
      <w:r>
        <w:rPr/>
        <w:t>ⵣ</w:t>
      </w:r>
      <w:r>
        <w:rPr/>
        <w:t>㝡⭅摘楾깸恩漭䍱顄♧〮깲쉂〪歍쉣㞣㍌㌯奷싍㌰썾兡뭱嘤捬㷃㢻敄</w:t>
      </w:r>
      <w:r>
        <w:rPr/>
        <w:t>ꤸ</w:t>
      </w:r>
      <w:r>
        <w:rPr/>
        <w:t>祗畄値睑䥣쉥䥊쉶禩김쉱猸썍</w:t>
      </w:r>
      <w:r>
        <w:rPr/>
        <w:t>ꗂ</w:t>
      </w:r>
      <w:r>
        <w:rPr/>
        <w:t>呀䥉⥮쉲ꍋ戭쉷䱤槂싂䄰潖栨</w:t>
      </w:r>
      <w:r>
        <w:rPr/>
        <w:t>꧂</w:t>
      </w:r>
      <w:r>
        <w:rPr/>
        <w:t>楁䉤</w:t>
      </w:r>
      <w:r>
        <w:rPr/>
        <w:t>ⰺ</w:t>
      </w:r>
      <w:r>
        <w:rPr/>
        <w:t>쉋㑌囎湃灀싂칗숻晡싂乘㌶</w:t>
      </w:r>
      <w:r>
        <w:rPr/>
        <w:t>ⵓ</w:t>
      </w:r>
      <w:r>
        <w:rPr/>
        <w:t>咣栯</w:t>
      </w:r>
      <w:r>
        <w:rPr/>
        <w:t>Ȿ</w:t>
      </w:r>
      <w:r>
        <w:rPr/>
        <w:t>䡰顆澻煠湀牲뽭⌦勂癦숵槂㶩쵐穎歩浱弬슱䝆</w:t>
      </w:r>
      <w:r>
        <w:rPr/>
        <w:t>꧂</w:t>
      </w:r>
      <w:r>
        <w:rPr/>
        <w:t>ꄮ슮</w:t>
      </w:r>
      <w:r>
        <w:rPr/>
        <w:t>ⱔ</w:t>
      </w:r>
      <w:r>
        <w:rPr/>
        <w:t>勂䕄㋂䗂ꍓ㙴䖮へ轸䟂楇䏂秂繃稤뽩剾淂弨懂숵㭵䅯쉞쉙뮡倴严㔰쉰牸却슩噯㍁敦潰⹡呐땙䇍穆쉍檮◂⹉偺卮摍硧깹䉯슩偡冥⭰然揍捋ꅸ卍奲칷쉣澱焪쵯</w:t>
      </w:r>
      <w:r>
        <w:rPr/>
        <w:t>⠹</w:t>
      </w:r>
      <w:r>
        <w:rPr/>
        <w:t>浣〤礳䎵쉀㉢쉪쉡慗ㅸ㔨渤恖㴷</w:t>
      </w:r>
      <w:r>
        <w:rPr/>
        <w:t>ⷂ</w:t>
      </w:r>
      <w:r>
        <w:rPr/>
        <w:t>慓灚扖時쉄卥楎㖘顅뽄瓎䡳潕</w:t>
      </w:r>
      <w:r>
        <w:rPr/>
        <w:t>ꔴ⌻</w:t>
      </w:r>
      <w:r>
        <w:rPr/>
        <w:t>깆樻쉓塤䏂ㅷ⥵乍灒쉲ꅪ뗂따④쉩䅍숭啹暻ꇂ烂◎潊╅썱䴮뭖뇂溬仂㨩彯⫂㌫牾䡫싎ㅍ</w:t>
      </w:r>
      <w:r>
        <w:rPr/>
        <w:t>ⰹ</w:t>
      </w:r>
      <w:r>
        <w:rPr/>
        <w:t>揂㕅公湂彧扟硶⹈即瑘歭湕晤㍘亩㐯祑琦顣堭竂썃⸺喏枩㑀牗傡묲䅵㵢䙯㴲쉇癈㤯柂䕭盂烂꺥瘳䘤收㡢牦䭋䁹ꅥ깔㜪燂垻硷䕾␪瞡</w:t>
      </w:r>
      <w:r>
        <w:rPr/>
        <w:t>Ᵽ</w:t>
      </w:r>
      <w:r>
        <w:rPr/>
        <w:t>깒슥汳揎묪쵈숬纱䜽䕍卄具䁎㩕㍪乡⸲急頻䶩磂㡬樬䉎搵껂纏幃ꅥ偗䕴偪⼮</w:t>
      </w:r>
      <w:r>
        <w:rPr/>
        <w:t>ꕆ</w:t>
      </w:r>
      <w:r>
        <w:rPr/>
        <w:t>佭杁䀦쉸憘㌶䒘䅊숵獪캡䭁幾</w:t>
      </w:r>
      <w:r>
        <w:rPr/>
        <w:t>ꤷ</w:t>
      </w:r>
      <w:r>
        <w:rPr/>
        <w:t>轐䔵슘百㡳㍸橕⤵嗎ケ</w:t>
      </w:r>
      <w:r>
        <w:rPr/>
        <w:t>ꕘ</w:t>
      </w:r>
      <w:r>
        <w:rPr/>
        <w:t>砸䭚㔬圩恚祏殣偎扮典勂㥲橭뭷㪬썸놿呹숤卩</w:t>
      </w:r>
      <w:r>
        <w:rPr/>
        <w:t>ⶩ</w:t>
      </w:r>
      <w:r>
        <w:rPr/>
        <w:t>焣彉숵㨵㩱䖩䍡㮱</w:t>
      </w:r>
      <w:r>
        <w:rPr/>
        <w:t>ꤩ</w:t>
      </w:r>
      <w:r>
        <w:rPr/>
        <w:t>䡍䖻冩䰮딻썌䟂睳䅗⻂곂⩟頊숴㑄㘰制</w:t>
      </w:r>
      <w:r>
        <w:rPr/>
        <w:t>⡷</w:t>
      </w:r>
      <w:r>
        <w:rPr/>
        <w:t>녑扳幡䂿䔸濂慆犱㩃㉸㉒뽐쉂ひ䭨干</w:t>
      </w:r>
      <w:r>
        <w:rPr/>
        <w:t>ꥈ</w:t>
      </w:r>
      <w:r>
        <w:rPr/>
        <w:t>頦氪싂⽰</w:t>
      </w:r>
      <w:r>
        <w:rPr/>
        <w:t>ꤩ꧂</w:t>
      </w:r>
      <w:r>
        <w:rPr/>
        <w:t>唵㌲</w:t>
      </w:r>
      <w:r>
        <w:rPr/>
        <w:t>ⱕ</w:t>
      </w:r>
      <w:r>
        <w:rPr/>
        <w:t>幥쉢婫橷㑂煓쉧숻쉎桹晨㇂땯猻汄쵍硹穡ꥷ숶䁆儽吭䭙㴱숩䀬丬뼷颿ꌹ瘻䑫쉙䝹⤽싃潇숶◂슬ㅫ쉕倳吪</w:t>
      </w:r>
      <w:r>
        <w:rPr/>
        <w:t>ꕣ</w:t>
      </w:r>
      <w:r>
        <w:rPr/>
        <w:t>걑弳輦洳呠깲⩠㠶꺩♥砩</w:t>
      </w:r>
      <w:r>
        <w:rPr/>
        <w:t>ꤺ</w:t>
      </w:r>
      <w:r>
        <w:rPr/>
        <w:t>嗂敇䡩⬦瀬颏숲瞣壂愯걵晙晧摺</w:t>
      </w:r>
      <w:r>
        <w:rPr/>
        <w:t>Ⳏ</w:t>
      </w:r>
      <w:r>
        <w:rPr/>
        <w:t>䁾㥔卷쉞깹㑗獥姂뿂捧㯂㥌慵숽丨椺숭䱔㝌뇂洴숱</w:t>
      </w:r>
      <w:r>
        <w:rPr/>
        <w:t>ⷂ</w:t>
      </w:r>
      <w:r>
        <w:rPr/>
        <w:t>弪䡑㥆⵩飂䄩焰</w:t>
      </w:r>
      <w:r>
        <w:rPr/>
        <w:t>⢮</w:t>
      </w:r>
      <w:r>
        <w:rPr/>
        <w:t>皱栮쵑㎮긶奁とꄫ썁癈䬮庩番╠吹砪뽨榮숳㚵ꥲ㝹坣싂慈㏎묮潥땏飂⥫싃䠺梬檩碻兑쵅敵쉰쉉伴歅⥒츨</w:t>
      </w:r>
      <w:r>
        <w:rPr/>
        <w:t>꤬⮩</w:t>
      </w:r>
      <w:r>
        <w:rPr/>
        <w:t>乆攸䔰未獺离뽕ヂ彁쉏兾歰佐剉䙬㨨磂猤긱⹗斣幩뽕䙰劬</w:t>
      </w:r>
      <w:r>
        <w:rPr/>
        <w:t>Ⳃⱷ</w:t>
      </w:r>
      <w:r>
        <w:rPr/>
        <w:t>쉢橫䱇剃頴숲</w:t>
      </w:r>
      <w:r>
        <w:rPr/>
        <w:t>ꗂ</w:t>
      </w:r>
      <w:r>
        <w:rPr/>
        <w:t>甫㜽惂湴䡰歧쉸③息</w:t>
      </w:r>
      <w:r>
        <w:rPr/>
        <w:t>ⲏ</w:t>
      </w:r>
      <w:r>
        <w:rPr/>
        <w:t>㍩㣂췎䷂䶻嘭眩䝪呸䜲瑘潚숥╧盂⫂쉲浠瑤쵸</w:t>
      </w:r>
      <w:r>
        <w:rPr/>
        <w:t>⢡</w:t>
      </w:r>
      <w:r>
        <w:rPr/>
        <w:t>洰걆䑰狃煎桫䃂橩瑘慶숫</w:t>
      </w:r>
      <w:r>
        <w:rPr/>
        <w:t>ⵉ</w:t>
      </w:r>
      <w:r>
        <w:rPr/>
        <w:t>䆵⑫쉈㵇쉇뮻湶䏂灠樥ㄽ捍⺣숺轞娥⩬♡澥⫍彲䍌⨺塈奬癘㙙兓痂稭㚥</w:t>
      </w:r>
      <w:r>
        <w:rPr/>
        <w:t>ⴹ</w:t>
      </w:r>
      <w:r>
        <w:rPr/>
        <w:t>㝀ꌷ쉯㡦甽潮촽穠呃䱆䘴奍싂</w:t>
      </w:r>
      <w:r>
        <w:rPr/>
        <w:t>Ⱚ</w:t>
      </w:r>
      <w:r>
        <w:rPr/>
        <w:t>ㅎ</w:t>
      </w:r>
      <w:r>
        <w:rPr/>
        <w:t>⠱</w:t>
      </w:r>
      <w:r>
        <w:rPr/>
        <w:t>격疵椲쉯瀺㝫爵濂㉙╩䴪딨䠨㍷⑸䉔䄲</w:t>
      </w:r>
      <w:r>
        <w:rPr/>
        <w:t>Ⱓ</w:t>
      </w:r>
      <w:r>
        <w:rPr/>
        <w:t>頻摑껂㔳形繞傥⸩슡숪並睳剉祅㴪⹇匥燂楅⪻痂䨨喱╡儸䙷슣砥渻䵂檱</w:t>
      </w:r>
      <w:r>
        <w:rPr/>
        <w:t>ꔺ</w:t>
      </w:r>
      <w:r>
        <w:rPr/>
        <w:t>㫎ꄯ⮬싂瘷䭖绍埂䋂卢〬潑뇂뭭睳姂┴칂⼩珃䜤ⸯ□䢵剤ㄷ㡚楺塓⩮墣䲮濂췃側楕浄汷뮥珂㏂础긯䁭슏㢿弳⏂</w:t>
      </w:r>
      <w:r>
        <w:rPr/>
        <w:t>ꦣ</w:t>
      </w:r>
      <w:r>
        <w:rPr/>
        <w:t>썪げ䴽쉣㎩쉓땢㝨䙰剃伭䨽塍睊礩㩉䠲ㄹ⨮䯂䅓숹䉗긵轎㶘坅쉩䁬ꇃ쉏䴴辣曍숭㔩忂窥㝠쉀㩴쉉縺〪┪뽞㌮橩婒礷捄⼶奧䈨体睌匽䚩輣彬䒏痂橗㎥坪⍗뇂歟䯂슡䉃䐺㕂䉶恣쉯걩㭕껂夫숪㤻楢䌩繶⌽숩硳뭃偵땱总捄榬憬숥倶㎡媘摭䥐䕃㫂睐⍙唊⩟㍉</w:t>
      </w:r>
      <w:r>
        <w:rPr/>
        <w:t>ⱁ</w:t>
      </w:r>
      <w:r>
        <w:rPr/>
        <w:t>昩潎㵃妡坮刵恇⌥</w:t>
      </w:r>
      <w:r>
        <w:rPr/>
        <w:t>Ⱘ</w:t>
      </w:r>
      <w:r>
        <w:rPr/>
        <w:t>ㅢ묲</w:t>
      </w:r>
      <w:r>
        <w:rPr/>
        <w:t>ⵓ</w:t>
      </w:r>
      <w:r>
        <w:rPr/>
        <w:t>㡶䤱瑄긬땵⑰武働숥녏깇㭵ꅘ걀㍕塮堲浭䜰⹍㍑硭汥圩壂〤㐯⩪恍㏂塢株䁌ㅶ珍녠꺩戽浹⩙搰㙙瞻치怴⧂奴䵶ꌯ걯枱썋䀹</w:t>
      </w:r>
      <w:r>
        <w:rPr/>
        <w:t>ꖻ</w:t>
      </w:r>
      <w:r>
        <w:rPr/>
        <w:t>㍗䔤</w:t>
      </w:r>
      <w:r>
        <w:rPr/>
        <w:t>꧂</w:t>
      </w:r>
      <w:r>
        <w:rPr/>
        <w:t>⺬</w:t>
      </w:r>
      <w:r>
        <w:rPr/>
        <w:t>ⵏ⥧</w:t>
      </w:r>
      <w:r>
        <w:rPr/>
        <w:t>漽㫂摙槂㈺䱑桦⭅쉀⚘놡</w:t>
      </w:r>
      <w:r>
        <w:rPr/>
        <w:t>ꥍ</w:t>
      </w:r>
      <w:r>
        <w:rPr/>
        <w:t>塭㘰愮㝗㵏⥀쉗唯쉇漷䊬匹䘽恡㩧砨䲬扠牀噆狂䚵쉨䌷楔娦心勂窻쉫ꍉ盂싃뽺쉯㑕♮湈</w:t>
      </w:r>
      <w:r>
        <w:rPr/>
        <w:t>⠨</w:t>
      </w:r>
      <w:r>
        <w:rPr/>
        <w:t>瀸㵇⯂晗㭫瓂煅拂㷂璻</w:t>
      </w:r>
      <w:r>
        <w:rPr/>
        <w:t>ⶬ</w:t>
      </w:r>
      <w:r>
        <w:rPr/>
        <w:t>슣⏂⪏䩃습⥗卒眪兌堽彐㝢桏杅敄⭳㞵⫂硦偙湊䫂祩㙉噞♈彥槂柂䕵숲摢秂卬쉂呴</w:t>
      </w:r>
      <w:r>
        <w:rPr/>
        <w:t>ꦿ</w:t>
      </w:r>
      <w:r>
        <w:rPr/>
        <w:t>숶</w:t>
      </w:r>
      <w:r>
        <w:rPr/>
        <w:t>ꥒ</w:t>
      </w:r>
      <w:r>
        <w:rPr/>
        <w:t>惂睐穀㡴䁆侵╈⦏⏂䩮⩯獬烂</w:t>
      </w:r>
      <w:r>
        <w:rPr/>
        <w:t>Ⱳ</w:t>
      </w:r>
      <w:r>
        <w:rPr/>
        <w:t>挽榣㝾⹨忂</w:t>
      </w:r>
      <w:r>
        <w:rPr/>
        <w:t>⠪</w:t>
      </w:r>
      <w:r>
        <w:rPr/>
        <w:t>ꥋ</w:t>
      </w:r>
      <w:r>
        <w:rPr/>
        <w:t>䜸췂␨싂縶⌳捈㣍攦㉠㚩숨乤摦쉸쉮畲噗⯃␥⹡</w:t>
      </w:r>
      <w:r>
        <w:rPr/>
        <w:t>ⴤ</w:t>
      </w:r>
      <w:r>
        <w:rPr/>
        <w:t>⽲넭祵嗎⎿ば⸥䱁ꥺ勂䨳䱄</w:t>
      </w:r>
      <w:r>
        <w:rPr/>
        <w:t>ⱕ</w:t>
      </w:r>
      <w:r>
        <w:rPr/>
        <w:t>楲쉲昬㕂䱌⌮㍘扎⭾憩歙⪡値⪵乀䍞䃍䗃⹱㡪걂痍딷㉰湈咻別숻숦䈣樦㒥捨恷媏숩瑒썲挬旂곎⑏㡺㩉䭣ㄬ쉐塳㠮쉶㧍䁀</w:t>
      </w:r>
      <w:r>
        <w:rPr/>
        <w:t>⡓</w:t>
      </w:r>
      <w:r>
        <w:rPr/>
        <w:t>〸㵏⸺걲숪㫃湺쉳⩶囂⑕䭯⹾檥畮⍓慬츩戬㍑㣂㙷严确⑪⤩넲숩慨桫牖슿☴僂洬灅佸晄</w:t>
      </w:r>
      <w:r>
        <w:rPr/>
        <w:t>ꦩ</w:t>
      </w:r>
      <w:r>
        <w:rPr/>
        <w:t>ꅊ歾♣煂獯漽䑑딥⌵歕盂敀溣㭶偧潤ꍥ怶땭䕯繶告颩こ쉊쉪╳坁</w:t>
      </w:r>
      <w:r>
        <w:rPr/>
        <w:t>ⷂ</w:t>
      </w:r>
      <w:r>
        <w:rPr/>
        <w:t>㥥橮ぎ捙呉扠⾵痍偈喥䰳⩸ㄵ嘺徥佪䉥䂮奞晤▣嘶嚩顔</w:t>
      </w:r>
      <w:r>
        <w:rPr/>
        <w:t>Ⱓ</w:t>
      </w:r>
      <w:r>
        <w:rPr/>
        <w:t>㝐慢컂愨숳癀獹呈㙣甤꺱</w:t>
      </w:r>
      <w:r>
        <w:rPr/>
        <w:t>ꕙ</w:t>
      </w:r>
      <w:r>
        <w:rPr/>
        <w:t>ꏃ扚噆吱喡㒬摓⍢䭳央彡㷂忂塤㉚㟂싂⩑슩姃칣䍢㢡灄湷뾿</w:t>
      </w:r>
      <w:r>
        <w:rPr/>
        <w:t>ꕬ</w:t>
      </w:r>
      <w:r>
        <w:rPr/>
        <w:t>슮櫂⿍婷䢥㜨䉣㌭촣浒剱䆿䆻㨴쉤ㄺ浳㩺牨朤땆杤♾☥</w:t>
      </w:r>
      <w:r>
        <w:rPr/>
        <w:t>꧍</w:t>
      </w:r>
      <w:r>
        <w:rPr/>
        <w:t>ꍌ</w:t>
      </w:r>
      <w:r>
        <w:rPr/>
        <w:t>ꕇ</w:t>
      </w:r>
      <w:r>
        <w:rPr/>
        <w:t>䔲⍸㕪穚⥒쉪䛂</w:t>
      </w:r>
      <w:r>
        <w:rPr/>
        <w:t>⡫</w:t>
      </w:r>
      <w:r>
        <w:rPr/>
        <w:t>庱刭枘⴪頮숹┦顠슱繥没呮牯䟂剘딽㮥䅓甫䵟䱪</w:t>
      </w:r>
      <w:r>
        <w:rPr/>
        <w:t>⡘</w:t>
      </w:r>
      <w:r>
        <w:rPr/>
        <w:t>뭪</w:t>
      </w:r>
      <w:r>
        <w:rPr/>
        <w:t>ꔳ</w:t>
      </w:r>
      <w:r>
        <w:rPr/>
        <w:t>示⴦恹⩪潗硴䗍⑀轮묰㛂⍪䂬⦘癤㊘㞵堮滎䜥싍慯숵瓂夰娱㏎歙☦〺⾥㖩婗쉊ㄫꌊ湠㭌⼳浮义浉燂塠깸湒䔸嗂禱㍎庣坕呩숺楃琵㷎쉟Ⓧ愩깨恧榿깐晈습牣㥫䟂⴪噈⭦䀻⛂瘫滂サ뽴楨涻狎㔣쉞숺ㅅ숪決䴲䠤⬤狂숤䥊穃空㏂参ꏂ呰㟎슻瘨漫秂䒩ꅮ⾡딲纥圬䏂㑘녞䝗卡㶵牧꥗땁剖彐䵠攷題恥歩匵ꥰ䰲睬浨䲻䇂倪仂⧂頸轞⽇╟干在䙴偬⛂⽱쉴栽⩞䁦䀰䱐飂충㵌╯塞侣☮汦恊⻂㜣幭쉹칉䳂奵슿潤쉃⨣礦輦쉧묹믂뽧넶숣䃎琽璬녁汢㖥䳂쵦쉨</w:t>
      </w:r>
      <w:r>
        <w:rPr/>
        <w:t>ꥒ</w:t>
      </w:r>
      <w:r>
        <w:rPr/>
        <w:t>忂녬숲椳䮏凂䑶浑䭚⑴弭㝌⑆求纩倰狂畖㷂슘㵎슻쉙ꄤ싂氨䁏⨩䡇ꌣ⭑쉮⒏䍍梘暵㨩捰わꄶ堪㭲慂넱晶싂稬攤깇䂣媥碏睁眵숨㤲⵺挩</w:t>
      </w:r>
      <w:r>
        <w:rPr/>
        <w:t>ⵯ</w:t>
      </w:r>
      <w:r>
        <w:rPr/>
        <w:t>싂㭒춏南㘴伨縰灌쉠쉑䉶歯싍穆奆䏂ꏂ숨乬㙴쎮ꎣ䁺껂祭숱啬쉫皩䑇㥘쉘숪</w:t>
      </w:r>
      <w:r>
        <w:rPr/>
        <w:t>ꗂ</w:t>
      </w:r>
      <w:r>
        <w:rPr/>
        <w:t>쉶갨묷刽⩑惎抡⴬┥却긺硋촲嗂⑘䉹䳃歘쉸畢と갳ꥹ繬쉧债䅄䊘쉑쉇</w:t>
      </w:r>
      <w:r>
        <w:rPr/>
        <w:t>ⵒ</w:t>
      </w:r>
      <w:r>
        <w:rPr/>
        <w:t>䴦坦牚狂睪⬭楋╱쵃ꍥ⚱ꆮꍫ㕫숲磂쵱瑵</w:t>
      </w:r>
      <w:r>
        <w:rPr/>
        <w:t>⡒</w:t>
      </w:r>
      <w:r>
        <w:rPr/>
        <w:t>䠵煦뭞╉㬩떏桠ꌷ珍㙗</w:t>
      </w:r>
      <w:r>
        <w:rPr/>
        <w:t>⢏</w:t>
      </w:r>
      <w:r>
        <w:rPr/>
        <w:t>숺㉗椥顧⤫䅈晉䌭䗍ヂ氥漺牷⾱吷땐㞩票䙮숻╶瀣啡깦컍㩸</w:t>
      </w:r>
      <w:r>
        <w:rPr/>
        <w:t>Ɒ</w:t>
      </w:r>
      <w:r>
        <w:rPr/>
        <w:t>氥⾻</w:t>
      </w:r>
      <w:r>
        <w:rPr/>
        <w:t>ꤤⵖ♸</w:t>
      </w:r>
      <w:r>
        <w:rPr/>
        <w:t>坨坓췂硊挥ゥ㜮꺣ㅡ吪숦쉎䢻싃㩯乘浌搰㚩쉕慘橩㑂썩</w:t>
      </w:r>
      <w:r>
        <w:rPr/>
        <w:t>ⱗ</w:t>
      </w:r>
      <w:r>
        <w:rPr/>
        <w:t>橲㥂捒ꇂ쉔䇂轨厏典硰獳슩</w:t>
      </w:r>
      <w:r>
        <w:rPr/>
        <w:t>ꤶ</w:t>
      </w:r>
      <w:r>
        <w:rPr/>
        <w:t>㭫杖</w:t>
      </w:r>
      <w:r>
        <w:rPr/>
        <w:t>꥟</w:t>
      </w:r>
      <w:r>
        <w:rPr/>
        <w:t>ⱷ</w:t>
      </w:r>
      <w:r>
        <w:rPr/>
        <w:t>숩狂긲</w:t>
      </w:r>
      <w:r>
        <w:rPr/>
        <w:t>Ⲯ⥚</w:t>
      </w:r>
      <w:r>
        <w:rPr/>
        <w:t>ꅪ㫍歨숤攩恀ㅐ炻⍺坂乣匫⑑㢥쉷㥆</w:t>
      </w:r>
      <w:r>
        <w:rPr/>
        <w:t>ꤱ</w:t>
      </w:r>
      <w:r>
        <w:rPr/>
        <w:t>䱨쉧朦䙍歸䒱慗呄䮵啃瞣夶啊墣嫍╅䴶䩃⥦</w:t>
      </w:r>
      <w:r>
        <w:rPr/>
        <w:t>ⵇ</w:t>
      </w:r>
      <w:r>
        <w:rPr/>
        <w:t>廎嗂桧堶慍쉹⽰甯兘쉅䥳쉔倲圲祇畀쉆</w:t>
      </w:r>
      <w:r>
        <w:rPr/>
        <w:t>ꤩ</w:t>
      </w:r>
      <w:r>
        <w:rPr/>
        <w:t>㨣걃暮硟</w:t>
      </w:r>
      <w:r>
        <w:rPr/>
        <w:t>ⵋ</w:t>
      </w:r>
      <w:r>
        <w:rPr/>
        <w:t>곎坆뼰쉀恃</w:t>
      </w:r>
      <w:r>
        <w:rPr/>
        <w:t>ꕖ</w:t>
      </w:r>
      <w:r>
        <w:rPr/>
        <w:t>䁗쉍㩇牳곂쉉橹䍌灆⩹剠摪ヂ灹夲恈甪쉁繾ꥳ⸶瀥䟂⪘</w:t>
      </w:r>
      <w:r>
        <w:rPr/>
        <w:t>ⰸ</w:t>
      </w:r>
      <w:r>
        <w:rPr/>
        <w:t>半頶竂硗쉥凂爤佅쉂秎桺╁</w:t>
      </w:r>
      <w:r>
        <w:rPr/>
        <w:t>ꥐ</w:t>
      </w:r>
      <w:r>
        <w:rPr/>
        <w:t>搤太⍭</w:t>
      </w:r>
      <w:r>
        <w:rPr/>
        <w:t>ꦥ</w:t>
      </w:r>
      <w:r>
        <w:rPr/>
        <w:t>䝉啨焷㨬琱ㅒ挸쉸濂琯嘶㘹╗獪쉀爸숊穬⹙慢瀴卧堲䝥㌦ꌬ⏃㟂琲強䷂噡숴ㅙ㊥纩坙䀯쌬璩挷䐲䗂⭈幉啸瑈ヂ䵂秂渺ㅁ㬩顯睌倰癪奒〪</w:t>
      </w:r>
      <w:r>
        <w:rPr/>
        <w:t>ꖵ</w:t>
      </w:r>
      <w:r>
        <w:rPr/>
        <w:t>ꍡ䯂盂♷わ猹秂춣癩輰低슿搫싂噷⧂숮忂⫂單惂兖彤䅱壂兦䮩偢伺ひ嘯</w:t>
      </w:r>
      <w:r>
        <w:rPr/>
        <w:t>⡯</w:t>
      </w:r>
      <w:r>
        <w:rPr/>
        <w:t>䝗䬽䭏伣繶㑵⑪䉂䍮截晴係⩋쉨ꏂ㍵剫⩠숭䤨㵈⚿揂武墩䤩䧂䓂睃䡃丱뇂徥睯ㅢ穯ꄹ쉮ヂ挵뭆橴䫂焭⥀ꅧ㵦女⭂泂䑨亏③㑮䩁浅婣⨶焻㯃㙈堦䥩쉤깶㝑숷䃂庬㜱卷⯂戱쌪祧쉳</w:t>
      </w:r>
      <w:r>
        <w:rPr/>
        <w:t>꧂</w:t>
      </w:r>
      <w:r>
        <w:rPr/>
        <w:t>ꍎ帴ꇂ瑏㍲ㆮ㊿疿</w:t>
      </w:r>
      <w:r>
        <w:rPr/>
        <w:t>ⰻ</w:t>
      </w:r>
      <w:r>
        <w:rPr/>
        <w:t>氩쉇쏃긻딤杙ꥶ⩊䅶ヂ匨否숭㐦녔숯깭䡊⏎䥸⍚⫂㣃䌺楧晐</w:t>
      </w:r>
      <w:r>
        <w:rPr/>
        <w:t>ꥀ</w:t>
      </w:r>
      <w:r>
        <w:rPr/>
        <w:t>敵䩭䵮⥥獸䗂呖甲⩧뮩쉆樯</w:t>
      </w:r>
      <w:r>
        <w:rPr/>
        <w:t>ⱶ</w:t>
      </w:r>
      <w:r>
        <w:rPr/>
        <w:t>椲⹑坒噒䏂奬⵩偃䁺晴쉗ㅇ疬栦ㅰ쉄</w:t>
      </w:r>
      <w:r>
        <w:rPr/>
        <w:t>ꦬ</w:t>
      </w:r>
      <w:r>
        <w:rPr/>
        <w:t>は⑱</w:t>
      </w:r>
      <w:r>
        <w:rPr/>
        <w:t>⡋⑖</w:t>
      </w:r>
      <w:r>
        <w:rPr/>
        <w:t>縬긻䡩䐣쉤⩥旂㙋两숬뭏木䝤繞㵈祈汇彘慁坞婡梏㔱쉥쉣뽰祄㗎畃</w:t>
      </w:r>
      <w:r>
        <w:rPr/>
        <w:t>ꦻ</w:t>
      </w:r>
      <w:r>
        <w:rPr/>
        <w:t>祾㥗깨䡡憘烍</w:t>
      </w:r>
      <w:r>
        <w:rPr/>
        <w:t>⡠</w:t>
      </w:r>
      <w:r>
        <w:rPr/>
        <w:t>灘⸦㑰嘳扌奫♖瑺繮歹冏뗂割⌷瑖伩䙊爽</w:t>
      </w:r>
      <w:r>
        <w:rPr/>
        <w:t>ⱀ</w:t>
      </w:r>
      <w:r>
        <w:rPr/>
        <w:t>뭆恙䝣䭯㏍땋制</w:t>
      </w:r>
      <w:r>
        <w:rPr/>
        <w:t>⡇</w:t>
      </w:r>
      <w:r>
        <w:rPr/>
        <w:t>쉏橆猦啈쉇숶ㅙ뮣</w:t>
      </w:r>
      <w:r>
        <w:rPr/>
        <w:t>ꦏ</w:t>
      </w:r>
      <w:r>
        <w:rPr/>
        <w:t>䐪渫䡺具灃彀桘溮숶抏䥞㈩</w:t>
      </w:r>
      <w:r>
        <w:rPr/>
        <w:t>ⷂ</w:t>
      </w:r>
      <w:r>
        <w:rPr/>
        <w:t>쉑</w:t>
      </w:r>
      <w:r>
        <w:rPr/>
        <w:t>⠮</w:t>
      </w:r>
      <w:r>
        <w:rPr/>
        <w:t>䵞瀴긱⩢䨹扫杸睺</w:t>
      </w:r>
      <w:r>
        <w:rPr/>
        <w:t>ꥒ</w:t>
      </w:r>
      <w:r>
        <w:rPr/>
        <w:t>撘癆㡇慨畐䆡湋歨⨲汒䩗囍⩗杙쉕㫂⭞</w:t>
      </w:r>
      <w:r>
        <w:rPr/>
        <w:t>⢏</w:t>
      </w:r>
      <w:r>
        <w:rPr/>
        <w:t>넱歎⑲㡵싂␸䉓⿍匤䐯睋쉂丹䑕싎싂䩡㡔係♃䶘弣瘵潃卲긬⽩琮㴵㉐䔫⩴䍏⍇瞮六⨸⻂㚣㘵⑅䡥⭬녭啨䟂杁縤</w:t>
      </w:r>
      <w:r>
        <w:rPr/>
        <w:t>꤯</w:t>
      </w:r>
      <w:r>
        <w:rPr/>
        <w:t>ꅊ恕幘琲ꥹ坍呁漩慅繥쉋塆㥧ꥪꇂ뽶㑨㙁㏂怽潯䡚タ䲥唯쉚숪弮塗䑓</w:t>
      </w:r>
      <w:r>
        <w:rPr/>
        <w:t>ⴴ</w:t>
      </w:r>
      <w:r>
        <w:rPr/>
        <w:t>뽾坊䆏걦㜵⽷숻杏瑥灸浊㦥䘮ꌲ쉑Ⓜ穒갷圸楮湌쉲㜭氭</w:t>
      </w:r>
      <w:r>
        <w:rPr/>
        <w:t>ꕃ</w:t>
      </w:r>
      <w:r>
        <w:rPr/>
        <w:t>怵⵷奮쵳㚮机悱㢿ㄻ挵㊣圦楾⽒⹨ㅟ畁쉸쉋竎獗繋堣顆싂楇剌轨伯㡡拎告⸸㘮垮梩䄽朲倪朣㴵䃍猻䁄싂敖쉺ㅓ村煍悻硕ぞ㭰싂䝲繇⵱䉱쉀彑숴䉢偭</w:t>
      </w:r>
      <w:r>
        <w:rPr/>
        <w:t>ⴷ</w:t>
      </w:r>
      <w:r>
        <w:rPr/>
        <w:t>娳場㘦⍨儊祅㵩슡쉙渪숩쎬</w:t>
      </w:r>
      <w:r>
        <w:rPr/>
        <w:t>ⱏ</w:t>
      </w:r>
      <w:r>
        <w:rPr/>
        <w:t>㕍쉓㗂녁堷妿ꥣ瑉歌⵺澩㐪婹㫂悿꺻숭砬</w:t>
      </w:r>
      <w:r>
        <w:rPr/>
        <w:t>ꔹ</w:t>
      </w:r>
      <w:r>
        <w:rPr/>
        <w:t>祯쵐⮱奪䝄扔䵢个溩畈䝲㣂桨</w:t>
      </w:r>
      <w:r>
        <w:rPr/>
        <w:t>ꕨ</w:t>
      </w:r>
      <w:r>
        <w:rPr/>
        <w:t>迂䭎㚘礲</w:t>
      </w:r>
      <w:r>
        <w:rPr/>
        <w:t>⡔</w:t>
      </w:r>
      <w:r>
        <w:rPr/>
        <w:t>問㵁楲浩犡䰦疻癹幗杒并澩♬电⽕乭쌺楮䘹쉙接쌹㵆⩃匭䢬</w:t>
      </w:r>
      <w:r>
        <w:rPr/>
        <w:t>ⱄ⯂</w:t>
      </w:r>
      <w:r>
        <w:rPr/>
        <w:t>㬪싃ꅡ穆〮쉃㝬㝨摩쉭쉶슩束漥繷슏煅⧂线獣唯쵣庿㭾碥쉳</w:t>
      </w:r>
      <w:r>
        <w:rPr/>
        <w:t>ⱑ</w:t>
      </w:r>
      <w:r>
        <w:rPr/>
        <w:t>㴦긮</w:t>
      </w:r>
      <w:r>
        <w:rPr/>
        <w:t>ꤩ</w:t>
      </w:r>
      <w:r>
        <w:rPr/>
        <w:t>쉡眤溻睵橉止䚩冱䰯㚏〴瑭숳⬳傘㚬潆㩗깅湕䌬싂〽⍮眥琣䍇昦ꍕ欰㍐欸쉧쉗䃂帨䭣㔷輺䐯䔻㠸燃㍒쌭㥫䨵ぐ稵榩쉕䄺䉀㌴ꅯ⨸숣슡䮿껂춿拂界</w:t>
      </w:r>
      <w:r>
        <w:rPr/>
        <w:t>ꔲ</w:t>
      </w:r>
      <w:r>
        <w:rPr/>
        <w:t>割奞깁</w:t>
      </w:r>
      <w:r>
        <w:rPr/>
        <w:t>ⲡ</w:t>
      </w:r>
      <w:r>
        <w:rPr/>
        <w:t>걔ꅶ䨬㩞ㅓ䧂敋眰轋歸噳㙁㠴䶻潷楍泂</w:t>
      </w:r>
      <w:r>
        <w:rPr/>
        <w:t>⡤</w:t>
      </w:r>
      <w:r>
        <w:rPr/>
        <w:t>俍䠩␬獗毎㑗뽶䑅⑐㤫쉺濂䋂</w:t>
      </w:r>
      <w:r>
        <w:rPr/>
        <w:t>ꥐ</w:t>
      </w:r>
      <w:r>
        <w:rPr/>
        <w:t>穢쎻䝶〨摏</w:t>
      </w:r>
    </w:p>
    <w:p>
      <w:pPr>
        <w:pStyle w:val="PreformattedText"/>
        <w:bidi w:val="0"/>
        <w:spacing w:before="0" w:after="0"/>
        <w:jc w:val="left"/>
        <w:rPr/>
      </w:pPr>
      <w:r>
        <w:rPr/>
        <w:t>戳獳뼻ꍬ摮䜪堣剸㩥䊿ꥫ擎堣㝅캘啌乧㍍숪玮깹嘻뽥扢♢㭧煳窵⮩䕳㉐⤻砭ꅩ쵞쵡㟂埂☽◂⽉㨮项橺쉵彚⪏儩</w:t>
      </w:r>
      <w:r>
        <w:rPr/>
        <w:t>ⵍ</w:t>
      </w:r>
      <w:r>
        <w:rPr/>
        <w:t>棂竃숪꥘㉡⤦</w:t>
      </w:r>
      <w:r>
        <w:rPr/>
        <w:t>꧂</w:t>
      </w:r>
      <w:r>
        <w:rPr/>
        <w:t>櫂⚵摠⚘䃂䵰뽅塙亩㙐</w:t>
      </w:r>
      <w:r>
        <w:rPr/>
        <w:t>ⵍ</w:t>
      </w:r>
      <w:r>
        <w:rPr/>
        <w:t>㡅쉞</w:t>
      </w:r>
      <w:r>
        <w:rPr/>
        <w:t>ꗂ⩞</w:t>
      </w:r>
      <w:r>
        <w:rPr/>
        <w:t>䵭揂⩣⽕呖厥䢏漤칒</w:t>
      </w:r>
      <w:r>
        <w:rPr/>
        <w:t>ꤴ</w:t>
      </w:r>
      <w:r>
        <w:rPr/>
        <w:t>楓䥲武⸥쉞慞兊깦㓂♠ꅍ⍄妵攸䝦懂㑋斮塡䝉춣樤㜸樱䛃숨憩煗⍎뼬⽭䑫</w:t>
      </w:r>
      <w:r>
        <w:rPr/>
        <w:t>ꥏ</w:t>
      </w:r>
      <w:r>
        <w:rPr/>
        <w:t>婪㍀坟䁂㴵厩</w:t>
      </w:r>
      <w:r>
        <w:rPr/>
        <w:t>Ⳃ</w:t>
      </w:r>
      <w:r>
        <w:rPr/>
        <w:t>⽠㉕桑싂㨵겱㬰晎颩♣潗슮숵搴堺妩ꥴ䈻䜲쉰┽쉏놱杕숷歁◎噬僂恵◂䳂橰垘樶獨杆挲䁺쉓挵瘤発咿㌺㴷䒵㨦攵繗晢㕕浮㝚博坢쉧圪숥顺◂㨯⑏潯쉃橃⼵轆濂窏輸ꍹ浊䡀ㆡ</w:t>
      </w:r>
      <w:r>
        <w:rPr/>
        <w:t>꧂</w:t>
      </w:r>
      <w:r>
        <w:rPr/>
        <w:t>䙯乴奆䱟</w:t>
      </w:r>
      <w:r>
        <w:rPr/>
        <w:t>⡐</w:t>
      </w:r>
      <w:r>
        <w:rPr/>
        <w:t>扊쉇쉇㍗</w:t>
      </w:r>
      <w:r>
        <w:rPr/>
        <w:t>Ⱓ</w:t>
      </w:r>
      <w:r>
        <w:rPr/>
        <w:t>⻃䱷祾칭쉰쉲긫盂숣╉㥠䋃䭓祟猺䪱⩴繕燂摌䐻㘤ヂ</w:t>
      </w:r>
      <w:r>
        <w:rPr/>
        <w:t>ⵥ</w:t>
      </w:r>
      <w:r>
        <w:rPr/>
        <w:t>ꍹ仃用檱湯ꄶ顥恧挹㐷䍹炩䘯㏂슱쉞幍</w:t>
      </w:r>
      <w:r>
        <w:rPr/>
        <w:t>ꖮ</w:t>
      </w:r>
      <w:r>
        <w:rPr/>
        <w:t>婴䰪强숵⸣竃䰱ꍗ縨뇃㪩瑈幄渰步ꥷ剉⿎䴺썾浥弨촵楏楴ꌥ쉲䀹쉶怷땐顳硚㉕쉙卵煑悡깘䊬㬭쌱ㆣ쉴涬㙾挽쉅ꥵ견걩▱眨䀊㉙䴲渺쉶橵噕灎⻎削⩤煺嫂单㭪楠倯⑴㭙쏂淂</w:t>
      </w:r>
      <w:r>
        <w:rPr/>
        <w:t>ꤻ</w:t>
      </w:r>
      <w:r>
        <w:rPr/>
        <w:t>繫╺䩗딳숭⍍癹㑋獐奭㍹坃眤坴ꅗか佴厘煖칯ꆮ乌㥦ꌶ⑐□婋</w:t>
      </w:r>
      <w:r>
        <w:rPr/>
        <w:t>⡢</w:t>
      </w:r>
      <w:r>
        <w:rPr/>
        <w:t>㜳摶廎喵㜺䵭恆⩐硆壂煉뽨⩹䱑⥃游繐숬쉐뭑⍇瘤祾䙙縪숹榘迂硸⛂橨ꍸ囂⸮㙆䴳㤬䝣婎祏</w:t>
      </w:r>
      <w:r>
        <w:rPr/>
        <w:t>ⱶ</w:t>
      </w:r>
      <w:r>
        <w:rPr/>
        <w:t>걡迂䕖ち㈵겏</w:t>
      </w:r>
      <w:r>
        <w:rPr/>
        <w:t>ꤪ</w:t>
      </w:r>
      <w:r>
        <w:rPr/>
        <w:t>卖</w:t>
      </w:r>
      <w:r>
        <w:rPr/>
        <w:t>ⱌ</w:t>
      </w:r>
      <w:r>
        <w:rPr/>
        <w:t>强쉔割癉婠敩긵恷㥭辻䃎땺싃</w:t>
      </w:r>
      <w:r>
        <w:rPr/>
        <w:t>ⱹ</w:t>
      </w:r>
      <w:r>
        <w:rPr/>
        <w:t>兙ㅣ纮槂彪窻㙞䍟眥⩶橭六儣ケ뗂淃摡◂ま濎塱뿂♘忂乶彏⍉⬨䢵矎㴣䍷</w:t>
      </w:r>
      <w:r>
        <w:rPr/>
        <w:t>ꦥ</w:t>
      </w:r>
      <w:r>
        <w:rPr/>
        <w:t>㠲䗎厩䥁畯皵夣격</w:t>
      </w:r>
      <w:r>
        <w:rPr/>
        <w:t>ꤻ</w:t>
      </w:r>
      <w:r>
        <w:rPr/>
        <w:t>慩䪩䩙쉃⭐癑㜹쉘뽋쉬爴冮䜫硄槂瘫䑉䅒썪⹏숨卦ꌰ瑄</w:t>
      </w:r>
      <w:r>
        <w:rPr/>
        <w:t>ꕠ</w:t>
      </w:r>
      <w:r>
        <w:rPr/>
        <w:t>㝟䩩急顋㌴咣辬ꍂ칵쉙숳輮</w:t>
      </w:r>
      <w:r>
        <w:rPr/>
        <w:t>꧂</w:t>
      </w:r>
      <w:r>
        <w:rPr/>
        <w:t>啟䜪坐㠷婒塒</w:t>
      </w:r>
      <w:r>
        <w:rPr/>
        <w:t>ꕚ</w:t>
      </w:r>
      <w:r>
        <w:rPr/>
        <w:t>呧䍘싂㑧横幡녉☵쉠璥摃昲飂松춮撘걞硳娸灌䙢忂滂</w:t>
      </w:r>
      <w:r>
        <w:rPr/>
        <w:t>⡙</w:t>
      </w:r>
      <w:r>
        <w:rPr/>
        <w:t>侬䏎迂抣㇂顚ꥭ哂䪩뇂싂</w:t>
      </w:r>
      <w:r>
        <w:rPr/>
        <w:t>⡄</w:t>
      </w:r>
      <w:r>
        <w:rPr/>
        <w:t>卟瓂</w:t>
      </w:r>
      <w:r>
        <w:rPr/>
        <w:t>꧂</w:t>
      </w:r>
      <w:r>
        <w:rPr/>
        <w:t>㉀쉖牃╊⭸⨫겱</w:t>
      </w:r>
      <w:r>
        <w:rPr/>
        <w:t>ꥋ</w:t>
      </w:r>
      <w:r>
        <w:rPr/>
        <w:t>㥮楳桓㙕卭㵡♔灟琰穑畤礭咥礬䅐⩓睵匬䁖㜷㟂슿㧍灔啅渦䉙䩗숽㉚桉䞻祡乞䜭䙷癑㵱狂㥳䡭숴⥂䆩泃⯂쉚㷎水洱쉲睕年磂㘷⬫䵀⧍纱⪘㝋䱆쵈⪣礣奂숲쉤䣂녃畣禬䑯顁滂⹰쉅䵞</w:t>
      </w:r>
      <w:r>
        <w:rPr/>
        <w:t>ꔤ</w:t>
      </w:r>
      <w:r>
        <w:rPr/>
        <w:t>䉁䯂㍹杺戤⩩儹㉵轔╆␶硁祒元㕧ぬ㙮㠮樱剆</w:t>
      </w:r>
      <w:r>
        <w:rPr/>
        <w:t>ⷂ</w:t>
      </w:r>
      <w:r>
        <w:rPr/>
        <w:t>扂潑吽含⏂쵃╘칉쎻䌤㕐㙈슻숷刲</w:t>
      </w:r>
      <w:r>
        <w:rPr/>
        <w:t>꤭</w:t>
      </w:r>
      <w:r>
        <w:rPr/>
        <w:t>瘳偁⍓</w:t>
      </w:r>
      <w:r>
        <w:rPr/>
        <w:t>ꖘ</w:t>
      </w:r>
      <w:r>
        <w:rPr/>
        <w:t>㝱䝆㦩夤㐷㪵奢숩㖘噾쉡輷愴䓂佂䙣싎⩉擎ꅺ摴㩃沣䝃堭䤫纬딲⫂</w:t>
      </w:r>
      <w:r>
        <w:rPr/>
        <w:t>ⱑ</w:t>
      </w:r>
      <w:r>
        <w:rPr/>
        <w:t>杳幱쵆⹭⩵숨㈹线瞬⩁ァ쉦繂㤣坥㑩싎쉤頪㝑갷䜰ꅌ瀬挬㕚깣</w:t>
      </w:r>
      <w:r>
        <w:rPr/>
        <w:t>⠴</w:t>
      </w:r>
      <w:r>
        <w:rPr/>
        <w:t>㬤썏⍎杇穑䰺㤳样⍧ꌪ焯噀湮㑚汔睨摢㠥壂帬彬숰务敖㝔硪槂㨮㍸拂珍顶捾䥑㈳睫捅㘴䝢凂䁣</w:t>
      </w:r>
      <w:r>
        <w:rPr/>
        <w:t>ꖬ</w:t>
      </w:r>
      <w:r>
        <w:rPr/>
        <w:t>⽟焥䕵湶숫뭥卺愤轟頤숴</w:t>
      </w:r>
      <w:r>
        <w:rPr/>
        <w:t>ꕔ</w:t>
      </w:r>
      <w:r>
        <w:rPr/>
        <w:t>父䩩뭳넮僂祾洴쉕ご⯂걒⍋♠숺䣂澥숪쵡ꏃ泂⼮┻䇂䕖ꥧ䩉⸵嘪</w:t>
      </w:r>
      <w:r>
        <w:rPr/>
        <w:t>⣂</w:t>
      </w:r>
      <w:r>
        <w:rPr/>
        <w:t>뭴⬩吵숊쉸ꏂꌥ樭硅㵩뮮숶ꥩ쉞輱</w:t>
      </w:r>
      <w:r>
        <w:rPr/>
        <w:t>⡠</w:t>
      </w:r>
      <w:r>
        <w:rPr/>
        <w:t>本⹙䃍硲⻎匲</w:t>
      </w:r>
      <w:r>
        <w:rPr/>
        <w:t>ꥊ⑘</w:t>
      </w:r>
      <w:r>
        <w:rPr/>
        <w:t>ꄺ㙧浤敄䛃穮畭睨䒣쉃㨶</w:t>
      </w:r>
      <w:r>
        <w:rPr/>
        <w:t>⡍⤳</w:t>
      </w:r>
      <w:r>
        <w:rPr/>
        <w:t>㌵牷䛂㚬势泂㵸㎻</w:t>
      </w:r>
      <w:r>
        <w:rPr/>
        <w:t>Ⳃ</w:t>
      </w:r>
      <w:r>
        <w:rPr/>
        <w:t>꤬</w:t>
      </w:r>
      <w:r>
        <w:rPr/>
        <w:t>愻瓂㐰櫂转䐨㝘⼪欯⤲刨乓㵲盂칕䔪㙔攤婶げ潯䡊☮숨䰽ꄶ轮欷ꅠ⬭䱶뭉쵋低浏넵〦⯎敥컂쉊숲㝷㍨偧洰쉣쉚쉶呢晄扲䤮砺䨲偃⑲쉒䭄뗂㐴쉍幑轖坲㢏</w:t>
      </w:r>
      <w:r>
        <w:rPr/>
        <w:t>ⴸ</w:t>
      </w:r>
      <w:r>
        <w:rPr/>
        <w:t>싂뭪츦츮姂て癄䑆◎뽍猹⩍䍚㨻椶䯂㴭㮣慆䝭ㅕꥰ彊甤㉭㕥</w:t>
      </w:r>
      <w:r>
        <w:rPr/>
        <w:t>ⲩ</w:t>
      </w:r>
      <w:r>
        <w:rPr/>
        <w:t>奚湌畳딺㠳</w:t>
      </w:r>
      <w:r>
        <w:rPr/>
        <w:t>ⵘ</w:t>
      </w:r>
      <w:r>
        <w:rPr/>
        <w:t>潒嘻橎啡쉡樮祢쉢㥠숽깱쉘⥒噾⑎ꍧ噕䅕砤匮쉁䍸ꆿ뭫洩⸱塶⩩</w:t>
      </w:r>
      <w:r>
        <w:rPr/>
        <w:t>ⴰ</w:t>
      </w:r>
      <w:r>
        <w:rPr/>
        <w:t>ぬ䫂䉥䉴䐳椽禬火뭑㥘眤칏䡭㑭ꇍ圻抏顕瀮⨴묩</w:t>
      </w:r>
      <w:r>
        <w:rPr/>
        <w:t>ⵕ</w:t>
      </w:r>
      <w:r>
        <w:rPr/>
        <w:t>慖湱卹䁮뽏睪敏眱癵숮䍱恈毃墏䦩</w:t>
      </w:r>
      <w:r>
        <w:rPr/>
        <w:t>ꕆ⹏⯃</w:t>
      </w:r>
      <w:r>
        <w:rPr/>
        <w:t>歓㗍쎻䐱㍥祰ꅧ恷㈫쉙祉㔮쏂䥤楗硵敎칏弶䜴甥ꥲ搱呌垿뾣뾻她䅦橆攦䇂泂츨㭈⼶渪⩷帪刮ꇍ湪禩犵슘瞮㏃</w:t>
      </w:r>
      <w:r>
        <w:rPr/>
        <w:t>ⶵ</w:t>
      </w:r>
      <w:r>
        <w:rPr/>
        <w:t>佇奧슘穡全桱뗂㥁갨</w:t>
      </w:r>
      <w:r>
        <w:rPr/>
        <w:t>ⲱ</w:t>
      </w:r>
      <w:r>
        <w:rPr/>
        <w:t>쉮⧃췂㌦녔컂⸣䙷┤쉘䓂</w:t>
      </w:r>
      <w:r>
        <w:rPr/>
        <w:t>ꔰ</w:t>
      </w:r>
      <w:r>
        <w:rPr/>
        <w:t>쉕</w:t>
      </w:r>
      <w:r>
        <w:rPr/>
        <w:t>⢬</w:t>
      </w:r>
      <w:r>
        <w:rPr/>
        <w:t>㞣扌唨싂䭈캏긵攵犩䩲뭞䥎⥡婦㉀㋂</w:t>
      </w:r>
      <w:r>
        <w:rPr/>
        <w:t>ⰰ</w:t>
      </w:r>
      <w:r>
        <w:rPr/>
        <w:t>楺儣瑸䑕㌱䢻⽤セ㮵䦱摷㇂숣㒥ꍙ潸싂伹捏䡀䱧쉗뭨疡㭌뾏⹇㒩瀪쉄硗怣㥲卪榩䧂ぃ䱓斿⭾썁㑓䯂싂歲䥤䥢盂〈䪻穄わ슘頭廂䕤컂쉧楊꥖</w:t>
      </w:r>
      <w:r>
        <w:rPr/>
        <w:t>ꦿ</w:t>
      </w:r>
      <w:r>
        <w:rPr/>
        <w:t>뭯潰숯仂䝟摑슱洶彍昰偌</w:t>
      </w:r>
      <w:r>
        <w:rPr/>
        <w:t>ꕸ♴</w:t>
      </w:r>
      <w:r>
        <w:rPr/>
        <w:t>뗂䬪䝌쉘汯愮쉪攭地㴣뮘䬯㍁灴甤䗃彭슥ㅭ슮丯㉈뭏含怺挺圣恨㏂搹䑅壂欻</w:t>
      </w:r>
      <w:r>
        <w:rPr/>
        <w:t>Ɽ</w:t>
      </w:r>
      <w:r>
        <w:rPr/>
        <w:t>焪䡋渹稽긥㙵睫傩</w:t>
      </w:r>
      <w:r>
        <w:rPr/>
        <w:t>ꤻ</w:t>
      </w:r>
      <w:r>
        <w:rPr/>
        <w:t>橁㑅昪幱숴쉬</w:t>
      </w:r>
      <w:r>
        <w:rPr/>
        <w:t>ⱀ</w:t>
      </w:r>
      <w:r>
        <w:rPr/>
        <w:t>쉸ァ墻欷⽎녘⑲충⒥놡♱걐䕕⩂〻係丯偡哎▮湢睴歞</w:t>
      </w:r>
      <w:r>
        <w:rPr/>
        <w:t>ⵘ</w:t>
      </w:r>
      <w:r>
        <w:rPr/>
        <w:t>䬭㭐䣂啠䩲框浯楠捑渥㨴⍮</w:t>
      </w:r>
      <w:r>
        <w:rPr/>
        <w:t>ꦥꕥ</w:t>
      </w:r>
      <w:r>
        <w:rPr/>
        <w:t>㉣儱け促債歡⭥燂㝬楬佔卧捴ヂ쉶썷祘⩳偌</w:t>
      </w:r>
      <w:r>
        <w:rPr/>
        <w:t>⣂</w:t>
      </w:r>
      <w:r>
        <w:rPr/>
        <w:t>㌺檡㢮쉊厬頸恨</w:t>
      </w:r>
      <w:r>
        <w:rPr/>
        <w:t>Ɑ</w:t>
      </w:r>
      <w:r>
        <w:rPr/>
        <w:t>浵</w:t>
      </w:r>
      <w:r>
        <w:rPr/>
        <w:t>ꤳ</w:t>
      </w:r>
      <w:r>
        <w:rPr/>
        <w:t>捾䩰ㅚ堶暮㕭䩫숣嘣天䩾檥숥彅呪㛂穉纩숊숥쉨瘩殩湯愬쏂汩堵䃂╣稦㙴急慁乕桀浣姂⥌橎䯂繩煂</w:t>
      </w:r>
      <w:r>
        <w:rPr/>
        <w:t>⡯</w:t>
      </w:r>
      <w:r>
        <w:rPr/>
        <w:t>壂懂橧슩渴䙔伴쉌睌瓂싎쉶䀽⑍搹㙂垵⒘眶</w:t>
      </w:r>
      <w:r>
        <w:rPr/>
        <w:t>ꤶ</w:t>
      </w:r>
      <w:r>
        <w:rPr/>
        <w:t>쉨橅㜸䧍⏂捒쉈䴤</w:t>
      </w:r>
      <w:r>
        <w:rPr/>
        <w:t>ꖱ</w:t>
      </w:r>
      <w:r>
        <w:rPr/>
        <w:t>숣䡳녒걄䭾⨤顪呟㣂乤쉀氷呋婔狂媿㙲䍁泂싂⩬촶◃숷拂橆堬䬻ꅩ䤶뭒넣㌳桩疣㡚</w:t>
      </w:r>
      <w:r>
        <w:rPr/>
        <w:t>⡔</w:t>
      </w:r>
      <w:r>
        <w:rPr/>
        <w:t>睦⩴砵桍睍ꥱ䕋㯂</w:t>
      </w:r>
      <w:r>
        <w:rPr/>
        <w:t>⡔</w:t>
      </w:r>
      <w:r>
        <w:rPr/>
        <w:t>歀帯㬱䕨䕆숵␬</w:t>
      </w:r>
      <w:r>
        <w:rPr/>
        <w:t>ⴶ</w:t>
      </w:r>
      <w:r>
        <w:rPr/>
        <w:t>さ拂煐圬䱂䶏⍟淍슣䩈䕨汴</w:t>
      </w:r>
      <w:r>
        <w:rPr/>
        <w:t>ꤪ</w:t>
      </w:r>
      <w:r>
        <w:rPr/>
        <w:t>炬쉱顊숫⼲䜯㩴놩朱潨ꥣꥢ㐤惃婩湤䋃慹ぐ砳凂杔깓㓎摐깨䳂걶걤</w:t>
      </w:r>
      <w:r>
        <w:rPr/>
        <w:t>ꔱ</w:t>
      </w:r>
      <w:r>
        <w:rPr/>
        <w:t>䵵㌭䱺汲乶꥞橠㩍䈥ꍵ숬怪㎏疣쌲爰깡녁䉱ꥣ惂㡓癸뭚㜦䢻쉹갶⑌歡㑬䁁杫뭠楓亱䉤쉋䎱顾䶏㍇ꅗ䎱猹⽋㗂쉏杣쉫煍㥌䲘㠩佔婲⫂猬㶻歐ꍰ䇂癬⨶塰輩狂抮呂柂㥋숣</w:t>
      </w:r>
      <w:r>
        <w:rPr/>
        <w:t>ⴶ</w:t>
      </w:r>
      <w:r>
        <w:rPr/>
        <w:t>䙄幑⩴</w:t>
      </w:r>
      <w:r>
        <w:rPr/>
        <w:t>ⱏ♯</w:t>
      </w:r>
      <w:r>
        <w:rPr/>
        <w:t>泂㗂愲槂숩</w:t>
      </w:r>
      <w:r>
        <w:rPr/>
        <w:t>ꖬ</w:t>
      </w:r>
      <w:r>
        <w:rPr/>
        <w:t>桖奄堯⺏摤숨</w:t>
      </w:r>
      <w:r>
        <w:rPr/>
        <w:t>ꕞ</w:t>
      </w:r>
      <w:r>
        <w:rPr/>
        <w:t>乾⧂⻂垡</w:t>
      </w:r>
      <w:r>
        <w:rPr/>
        <w:t>⡚</w:t>
      </w:r>
      <w:r>
        <w:rPr/>
        <w:t>䡇䵘瑘㤦싂䥴숸㇂愮뇂揂싎䡬녆깅⭧杊䄰⹊㙇습潕</w:t>
      </w:r>
      <w:r>
        <w:rPr/>
        <w:t>ꕇ</w:t>
      </w:r>
      <w:r>
        <w:rPr/>
        <w:t>뗂╠浾穖焲毂獱總</w:t>
      </w:r>
      <w:r>
        <w:rPr/>
        <w:t>ꦿ</w:t>
      </w:r>
      <w:r>
        <w:rPr/>
        <w:t>畕ㅔ㚡斮顷⧂▏䕘浌橁䝒쉑䔺懃䘤慓깁顡숤噵㡺刻䐩砲ꥲ㐸䲿㜻ꅯ⿂䁧勂㉣眶坮⧎呾녏㵳ꥴ㔥문䷂싎쉢㥐⨩⩢㡴쉥㥌擂愮ꥱ쉒焵䕅畁頲쉕塲盂穙⑂癭倨</w:t>
      </w:r>
      <w:r>
        <w:rPr/>
        <w:t>Ⱞ</w:t>
      </w:r>
      <w:r>
        <w:rPr/>
        <w:t>犻木瑇슮牃勂㋃き놩䡫噳墮⪏瀫娲挽彮ꍯ焤䩆煁쉃㷂勂⼶央쉯ꅮ꧎漭潸㈶六㩄噪䡏毂숫戹敔兵浴汈㶣㡨汐⪮禡幠</w:t>
      </w:r>
      <w:r>
        <w:rPr/>
        <w:t>ⱂ</w:t>
      </w:r>
      <w:r>
        <w:rPr/>
        <w:t>ꗂ</w:t>
      </w:r>
      <w:r>
        <w:rPr/>
        <w:t>䯂쉶兎⛂䏂忂睈楈焴슻兠┸╧冥┯敫슏楒숤䉹煳䱟㡸䙈䷂睂摬㙣狂渵䱩䙔噈汢㍪䁶겘玬硦ꍴ㭤樻ふꍭ倮䭎䕧搯♡ㅩ뭔쉀涡</w:t>
      </w:r>
      <w:r>
        <w:rPr/>
        <w:t>ꦥ</w:t>
      </w:r>
      <w:r>
        <w:rPr/>
        <w:t>㩹倣䵾楇䔽䍲쉗湕쉄⩧儮捇摔戤噮剁㠵玣</w:t>
      </w:r>
      <w:r>
        <w:rPr/>
        <w:t>꧂</w:t>
      </w:r>
      <w:r>
        <w:rPr/>
        <w:t>啨싂슩㎥樭걈</w:t>
      </w:r>
      <w:r>
        <w:rPr/>
        <w:t>ⴰ</w:t>
      </w:r>
      <w:r>
        <w:rPr/>
        <w:t>쉴쉸숩⛂獔㨯䐹⥁婐캬䉩슣流⒘彥水啦꥘嚘슿ㅥ䅋彤☮╚슮⍲瑦䭌㧂㠮㝀ㅯ偩묊⭵摦彰頤咡欦숯奎啴窵䡇楷潋걙㑍䊮欵긻捠嚏睎礪䶥櫂녾</w:t>
      </w:r>
      <w:r>
        <w:rPr/>
        <w:t>ꕦ</w:t>
      </w:r>
      <w:r>
        <w:rPr/>
        <w:t>窿楆框弭㎿潟컂噲䯃녫䌷⩬杳</w:t>
      </w:r>
      <w:r>
        <w:rPr/>
        <w:t>ꤤ</w:t>
      </w:r>
      <w:r>
        <w:rPr/>
        <w:t>恆睅땍㫍擂㑏璩洭漴䝦汯칱⨭梿倨㙌庱含瀥뽎摩䟃쉕⾻䙳慣幘</w:t>
      </w:r>
      <w:r>
        <w:rPr/>
        <w:t>ꖵ</w:t>
      </w:r>
      <w:r>
        <w:rPr/>
        <w:t>痂摾쉃䝰䓂갷湟숮呗搴</w:t>
      </w:r>
      <w:r>
        <w:rPr/>
        <w:t>⡪⨴</w:t>
      </w:r>
      <w:r>
        <w:rPr/>
        <w:t>疥츻淂⍔䩭㉠䗂묺婤㝸婅쉎檬⹖嚘㜳䝺㵄땃⾮稪䰵썾㊬畬㘯␦⤮⧃䉗쵉컎禵㌫ꍨ噡携午䐹湄䨥䞱塪浞㋂櫂教繸ꏂ涏低쉓愴珂潭</w:t>
      </w:r>
      <w:r>
        <w:rPr/>
        <w:t>꧂</w:t>
      </w:r>
      <w:r>
        <w:rPr/>
        <w:t>숷抵纬狂䟍䤰䨰䅾⮱</w:t>
      </w:r>
      <w:r>
        <w:rPr/>
        <w:t>⡥</w:t>
      </w:r>
      <w:r>
        <w:rPr/>
        <w:t>ꅺ㥓媮婖痃祥橆쏎䨵䭺슡煭㆏</w:t>
      </w:r>
      <w:r>
        <w:rPr/>
        <w:t>꧂</w:t>
      </w:r>
      <w:r>
        <w:rPr/>
        <w:t>䕈⑧噒ꎿ</w:t>
      </w:r>
      <w:r>
        <w:rPr/>
        <w:t>Ɫ</w:t>
      </w:r>
      <w:r>
        <w:rPr/>
        <w:t>꤭⍏</w:t>
      </w:r>
      <w:r>
        <w:rPr/>
        <w:t>ꏂ匰洽쵦淎㒵輳츷敗걪</w:t>
      </w:r>
      <w:r>
        <w:rPr/>
        <w:t>⡂</w:t>
      </w:r>
      <w:r>
        <w:rPr/>
        <w:t>䡉㍉㧂⦩搴╩䠪䂱</w:t>
      </w:r>
      <w:r>
        <w:rPr/>
        <w:t>ⱆ</w:t>
      </w:r>
      <w:r>
        <w:rPr/>
        <w:t>싂積榣桩┲⫂咿쉚〶匪偪䜮祟㉭卤䨹纩牞</w:t>
      </w:r>
      <w:r>
        <w:rPr/>
        <w:t>ⲵ</w:t>
      </w:r>
      <w:r>
        <w:rPr/>
        <w:t>썐拂녯놵췂㩋쉘쉕祭唤枩㘳䷂걶繭橮伴䥣㯂繍䎣䀻㕰呱㣂䅷컂䟃╤⍬〹뼣ㅯ쉱㓎栰砱兤灅穞捬껃⼹碱</w:t>
      </w:r>
      <w:r>
        <w:rPr/>
        <w:t>ⵘ</w:t>
      </w:r>
      <w:r>
        <w:rPr/>
        <w:t>洭쉌䡠뮏线僂䃂禬넮╄瑳⤣녇榥쉄吽췎⵹䆥䎬潏⫎帱䔵ㆣ睺㭴嚣媿ㅲ⥧싎獤싂</w:t>
      </w:r>
      <w:r>
        <w:rPr/>
        <w:t>꧂</w:t>
      </w:r>
      <w:r>
        <w:rPr/>
        <w:t>祧䂥轙䭷䙲嗂嗂캡辏촮⍎惂敭䙪쉊숵䛂戸升常䜭䥏ꇂ깚쉳㉏癘</w:t>
      </w:r>
      <w:r>
        <w:rPr/>
        <w:t>⡪</w:t>
      </w:r>
      <w:r>
        <w:rPr/>
        <w:t>쉨쉞䄱慅楖떣쉯⥵弳婀딷〈恄ꅁ슬佾⒥숴乘獂摾䃂䯂쉳긭╁╹䁒㦬㥧で䙾갽頵獋㙎硬땰</w:t>
      </w:r>
      <w:r>
        <w:rPr/>
        <w:t>ⱂ</w:t>
      </w:r>
      <w:r>
        <w:rPr/>
        <w:t>숭⧃걣쉯㉩⌬쉫␺⩏楤⪮頽㝭╄が쉬獢歹뭍㝾䑟䍃</w:t>
      </w:r>
      <w:r>
        <w:rPr/>
        <w:t>⣂</w:t>
      </w:r>
      <w:r>
        <w:rPr/>
        <w:t>彲姂樶汹⭞㝙䤪䨹썌昺녑瀤㥮砣扫坋捂ꥹ个㣎堨쵭쉑쉺㡵쉏</w:t>
      </w:r>
      <w:r>
        <w:rPr/>
        <w:t>ⲿ</w:t>
      </w:r>
      <w:r>
        <w:rPr/>
        <w:t>䮱쌪䐲稭瘶硆</w:t>
      </w:r>
      <w:r>
        <w:rPr/>
        <w:t>ꕚ</w:t>
      </w:r>
      <w:r>
        <w:rPr/>
        <w:t>塃溩奂</w:t>
      </w:r>
      <w:r>
        <w:rPr/>
        <w:t>⡓</w:t>
      </w:r>
      <w:r>
        <w:rPr/>
        <w:t>㕋燂势㥅⵱啊䌸瀬䠦뾵勍櫂⍰摄쉀磂뭅杇⭧炡昹녅喩㬮⨪穯ꅥ㍟</w:t>
      </w:r>
      <w:r>
        <w:rPr/>
        <w:t>꧂</w:t>
      </w:r>
      <w:r>
        <w:rPr/>
        <w:t>㭈쉾剸⌥䘷䤰ꥷ䡏</w:t>
      </w:r>
      <w:r>
        <w:rPr/>
        <w:t>ⶱꔳ</w:t>
      </w:r>
      <w:r>
        <w:rPr/>
        <w:t>唶兢㦩傿截땀⍥噊㥥楺剒堪徱㧂犏瑆砥䬦杉䍇䜣煰⻂깘䨻界暻숥畹䰩烂㥡</w:t>
      </w:r>
      <w:r>
        <w:rPr/>
        <w:t>ꤲ</w:t>
      </w:r>
      <w:r>
        <w:rPr/>
        <w:t>低兖呁偉䍦浰橥惂毂䕧党⌮祵甫㥺슡檱㥹⹘睩䘰杀쵪焭渳␊颩싂㉥⻂촱⪮㝆婭儮丩杶䖩쉥쌬爬䰣쉇쉖灺坒䩥⻂媮묯</w:t>
      </w:r>
      <w:r>
        <w:rPr/>
        <w:t>ⵕ</w:t>
      </w:r>
      <w:r>
        <w:rPr/>
        <w:t>朰㝓ꄶ䗃숵㍲</w:t>
      </w:r>
      <w:r>
        <w:rPr/>
        <w:t>ꗂ꥘</w:t>
      </w:r>
      <w:r>
        <w:rPr/>
        <w:t>Ⱜ</w:t>
      </w:r>
      <w:r>
        <w:rPr/>
        <w:t>湁뿂쉕瑂夣ㄻ㓂浬偐㠪</w:t>
      </w:r>
      <w:r>
        <w:rPr/>
        <w:t>⠮</w:t>
      </w:r>
      <w:r>
        <w:rPr/>
        <w:t>숰㞩洷㭚䌨䕎歐䈽㚏㔺뇂⌽⦣␪㡪䁕숺숪⩤㕲橘</w:t>
      </w:r>
      <w:r>
        <w:rPr/>
        <w:t>ⵓ</w:t>
      </w:r>
      <w:r>
        <w:rPr/>
        <w:t>毃䙊睺㉉瓂㐯㖡漲㜴乁㜣樻㯍䡺ず쉱橤䥄硉刭㮩䈫悵䛂</w:t>
      </w:r>
      <w:r>
        <w:rPr/>
        <w:t>ⴣ</w:t>
      </w:r>
      <w:r>
        <w:rPr/>
        <w:t>偕㓂</w:t>
      </w:r>
      <w:r>
        <w:rPr/>
        <w:t>ⵧ</w:t>
      </w:r>
      <w:r>
        <w:rPr/>
        <w:t>녵㴲偙넨⏂䍡縰灃뮩頲ꄭⓂ㑣⪻떻⼸쌯照獘ꥤ묪㢩墥䊣㙌䭗㉴穆⨥户믂숪禬숸轐恞痂堤噈㟎捞弪㍹卟⵮쉄ㅨ硣䁡゘濂䐪朻䗂</w:t>
      </w:r>
      <w:r>
        <w:rPr/>
        <w:t>ꦘ</w:t>
      </w:r>
      <w:r>
        <w:rPr/>
        <w:t>㓂걩䬱䨯㍮ぉ╬뗂쉙榣㬨敋頩䅤쉋䥃瀲⽶先뮿水䭢氶吻갨恴ꍳ⍪썅捸쉁숪㩑썪䁟쉫盂儯祒싂敥뭟廂坡潎顡乯弬⨮楢슡捍䙫䙔䚏畭녂䚵싂幄畎쵨치녏䩸숪</w:t>
      </w:r>
      <w:r>
        <w:rPr/>
        <w:t>ꤦ</w:t>
      </w:r>
      <w:r>
        <w:rPr/>
        <w:t>佊戭㙉㜪渣擂灮瘲穤卵偹熩뽈䁭申쉳</w:t>
      </w:r>
      <w:r>
        <w:rPr/>
        <w:t>⣂</w:t>
      </w:r>
      <w:r>
        <w:rPr/>
        <w:t>㜦悩ꏂ䏂琵穯쵏檱啰⑷</w:t>
      </w:r>
      <w:r>
        <w:rPr/>
        <w:t>ꖮ</w:t>
      </w:r>
      <w:r>
        <w:rPr/>
        <w:t>녨숥⒩丵䥨뇃㜤숪盂湊䵩숸埂柂湙김㙖䔽쉆牗䷂㙸ꅯ慱␥㏍쉥</w:t>
      </w:r>
      <w:r>
        <w:rPr/>
        <w:t>꤫</w:t>
      </w:r>
      <w:r>
        <w:rPr/>
        <w:t>癤塟䍬</w:t>
      </w:r>
      <w:r>
        <w:rPr/>
        <w:t>ꕶ</w:t>
      </w:r>
      <w:r>
        <w:rPr/>
        <w:t>暻</w:t>
      </w:r>
      <w:r>
        <w:rPr/>
        <w:t>Ⱙ</w:t>
      </w:r>
      <w:r>
        <w:rPr/>
        <w:t>啒潠契</w:t>
      </w:r>
      <w:r>
        <w:rPr/>
        <w:t>ꤷ</w:t>
      </w:r>
      <w:r>
        <w:rPr/>
        <w:t>瑲문⭁䅤牄佭㢬垵䗍⩚</w:t>
      </w:r>
      <w:r>
        <w:rPr/>
        <w:t>ꦡ</w:t>
      </w:r>
      <w:r>
        <w:rPr/>
        <w:t>䭓㥄</w:t>
      </w:r>
      <w:r>
        <w:rPr/>
        <w:t>ꕯ</w:t>
      </w:r>
      <w:r>
        <w:rPr/>
        <w:t>㔦㏂顷ꥰ牘偮쉤⥙䁺沩拂ꅢ⎵硘⪡ば昵⶿䝵칋슮쉨⛂ㅉ癄걊⥖獂摞偫</w:t>
      </w:r>
      <w:r>
        <w:rPr/>
        <w:t>ⱓ</w:t>
      </w:r>
      <w:r>
        <w:rPr/>
        <w:t>숪숣쎬橹兺숣顭恉䩞습㦘슣噦溩쉙⽪䰺⿍甦쉑愪㕯</w:t>
      </w:r>
      <w:r>
        <w:rPr/>
        <w:t>ꔰ</w:t>
      </w:r>
      <w:r>
        <w:rPr/>
        <w:t>剩汤濎爺긮牐轨㡊㑴婇䝗甹朵쉕獔凂剑뼩樴⼸卹砣⌰䏂</w:t>
      </w:r>
      <w:r>
        <w:rPr/>
        <w:t>ꦏ⍞</w:t>
      </w:r>
      <w:r>
        <w:rPr/>
        <w:t>깹슿ㅨ穊父녒爨甫壂杫⭃⼶祪挵⩔㌱擂爻幸촤⬣</w:t>
      </w:r>
      <w:r>
        <w:rPr/>
        <w:t>ꤪ⸨</w:t>
      </w:r>
      <w:r>
        <w:rPr/>
        <w:t>㑪繁♑㖩㔭姂䨩稯㓂䧂쵪⭄⬷ꅓ䲘䀫橚쉃쉋㵈䙀䍫顸ず䙟嚱슿暻澻歹⩃♴塔㭢洳ꄥ頦毂⛂扰榮</w:t>
      </w:r>
      <w:r>
        <w:rPr/>
        <w:t>꧂</w:t>
      </w:r>
      <w:r>
        <w:rPr/>
        <w:t>卩儳꥔䝰☥来</w:t>
      </w:r>
      <w:r>
        <w:rPr/>
        <w:t>ꤸ</w:t>
      </w:r>
      <w:r>
        <w:rPr/>
        <w:t>旂칇⻎淂걔硡⨱쌹擂䫂</w:t>
      </w:r>
      <w:r>
        <w:rPr/>
        <w:t>ꤱ</w:t>
      </w:r>
      <w:r>
        <w:rPr/>
        <w:t>뮵⸬彧怣睔㥫慑칔묩㏂佪澵쉫ㆻ䵎ꅋ⾩㔱嗎䞘柂偐呗쉘숩䁶捕숦슱帪䋂㵏╎媻쉖䵧㙘쉡唵숪䲩㟃熮⵲⍾ꅐ当ꅤ⛂神╣搊칱懂쉒埂╾煰숤㢮썍䱹</w:t>
      </w:r>
      <w:r>
        <w:rPr/>
        <w:t>ꖩ</w:t>
      </w:r>
      <w:r>
        <w:rPr/>
        <w:t>枿♖뗂欤䒩䲣쉃䘴쉄嘶♪猳⺱恺⍕⹌떏㈭썅浲呁搲䔶⼪坘楖愳弪怱ꆵ뼰潦懎묺中汾㋂╓侵媣㭀ꅘ㍶⹨啑榏に┵</w:t>
      </w:r>
      <w:r>
        <w:rPr/>
        <w:t>ꖵ꤬</w:t>
      </w:r>
      <w:r>
        <w:rPr/>
        <w:t>彣幩깖䎱</w:t>
      </w:r>
      <w:r>
        <w:rPr/>
        <w:t>ꕡ</w:t>
      </w:r>
      <w:r>
        <w:rPr/>
        <w:t>留</w:t>
      </w:r>
      <w:r>
        <w:rPr/>
        <w:t>Ⱔ</w:t>
      </w:r>
      <w:r>
        <w:rPr/>
        <w:t>䌨歾迂灂긤呮橍Ⓙ⸮㈲棂䅮䏂奤</w:t>
      </w:r>
      <w:r>
        <w:rPr/>
        <w:t>ꤸꔱ</w:t>
      </w:r>
      <w:r>
        <w:rPr/>
        <w:t>싂㥤橪䜰㌵穇榡⥠㩕ꥱ輥ꍈ⪻惂瀪뾏㥴頳㵔쉆殣繈</w:t>
      </w:r>
      <w:r>
        <w:rPr/>
        <w:t>ꔽ</w:t>
      </w:r>
      <w:r>
        <w:rPr/>
        <w:t>呔쉣䕡瀹剢穧쎘㍸䶩⯎汶侘숺剹⨦쉒</w:t>
      </w:r>
      <w:r>
        <w:rPr/>
        <w:t>ꔲ</w:t>
      </w:r>
      <w:r>
        <w:rPr/>
        <w:t>懂䍖䙇⪥䦵☬汚䂬䴵䱅녡숽硲⩅䅑楅칑扬熻呎쵸祘⑥嚡컂䀽癤坫㜹顴䴰畓榮睙깤浱⍃슮㭪⭗ꅚ놻⭰䑏숰乤䕹⹏㛂ꍲ唥滂奈春硅輴㥉</w:t>
      </w:r>
      <w:r>
        <w:rPr/>
        <w:t>ꤪ</w:t>
      </w:r>
      <w:r>
        <w:rPr/>
        <w:t>盂카긽뽅渤⦩㵫숫䥕汏汃싎쵺穟㍰垩ㅖじ揂⫂煶㖣畎煳湨䌣쉴教妡⩱潞繨♾㗂塆穃卋뽹敒쎥⹌뼴▩湵䶬䑂塙〷摍</w:t>
      </w:r>
      <w:r>
        <w:rPr/>
        <w:t>꤫</w:t>
      </w:r>
      <w:r>
        <w:rPr/>
        <w:t>癧敀畯䤮⹎숸뭕梿畁摆沿⭋獗녊偓</w:t>
      </w:r>
      <w:r>
        <w:rPr/>
        <w:t>ꕧ</w:t>
      </w:r>
      <w:r>
        <w:rPr/>
        <w:t>杫冡곂ꍟ轰녑磎顲</w:t>
      </w:r>
      <w:r>
        <w:rPr/>
        <w:t>ꔪ</w:t>
      </w:r>
      <w:r>
        <w:rPr/>
        <w:t>䯂뭪</w:t>
      </w:r>
      <w:r>
        <w:rPr/>
        <w:t>ⵀ</w:t>
      </w:r>
      <w:r>
        <w:rPr/>
        <w:t>뭪佅扈싂㌣绍⍍쉁稤堪剟뼣弪쉣剑珂飂佲㢣ㅕ橙㑪戴祤用瑒獦㐻乞⦱物䈵京쉄匩凂刽㭣ㅈ畚䙞噕琲彍뗃偅⸵⭑由숵⺬슘䢣싂䐲긬⭌楮䁶⭗ぶ䒡</w:t>
      </w:r>
      <w:r>
        <w:rPr/>
        <w:t>ꕎ</w:t>
      </w:r>
      <w:r>
        <w:rPr/>
        <w:t>숬磂쉔务㌽䃂㝤ィ쎻슥</w:t>
      </w:r>
      <w:r>
        <w:rPr/>
        <w:t>⡔</w:t>
      </w:r>
      <w:r>
        <w:rPr/>
        <w:t>佲浥슣㡹촬地摴畈녶幭匣摄ꆬ䉌噺纩汔䠥습묦</w:t>
      </w:r>
      <w:r>
        <w:rPr/>
        <w:t>⠸⥑</w:t>
      </w:r>
      <w:r>
        <w:rPr/>
        <w:t>䐣䱶彬此ꌷꅍ彚㒥㓂ㅇ㪿䭘呙䉬橯乢⍁汍䍚⭷</w:t>
      </w:r>
      <w:r>
        <w:rPr/>
        <w:t>ⱈ</w:t>
      </w:r>
      <w:r>
        <w:rPr/>
        <w:t>칄祆충塚穅㭂싂潃쉈砺걌⽶畕渵싂曂祋㝱来び숦乐䭐牮◂惂⥱쉸䩆⥩侩쉵쉱⤲䧂</w:t>
      </w:r>
      <w:r>
        <w:rPr/>
        <w:t>ꤰ</w:t>
      </w:r>
      <w:r>
        <w:rPr/>
        <w:t>䬩掮睆慵䝓䘴뽦쉶洹쉇㌨㥑ィ㫂䵳ꍕ⏂穆칶栲癞䭩쵮竂</w:t>
      </w:r>
      <w:r>
        <w:rPr/>
        <w:t>ⲣ</w:t>
      </w:r>
      <w:r>
        <w:rPr/>
        <w:t>ㅾ숫奄搭皡땉쵔畣偐䁧</w:t>
      </w:r>
      <w:r>
        <w:rPr/>
        <w:t>ⱌ</w:t>
      </w:r>
      <w:r>
        <w:rPr/>
        <w:t>䉰轺⭦浉침圶녇桺嘸</w:t>
      </w:r>
      <w:r>
        <w:rPr/>
        <w:t>ꤱ꧂</w:t>
      </w:r>
      <w:r>
        <w:rPr/>
        <w:t>녣爵㑃噷⩣숷攪硁煸⭊䭈깃戹䐯⭶쉶䬪卾猭䷍㝾뼽쉲쉲煠睱橉넻瑏⩤쉓⦘僂偗뮩䩬刣䷂䙌⭥穴㑨䒩甴㒘숷噑冏澬⧂姎䔊㑩瞥桃넲뮡壂゘橒㘨뗂</w:t>
      </w:r>
      <w:r>
        <w:rPr/>
        <w:t>ꕳ</w:t>
      </w:r>
      <w:r>
        <w:rPr/>
        <w:t>潃噱숪敪栵杷泂潏渮吮埂悥☽儵숺浳偉㬸㗂䑟繟轀幃泍栲ㅤ織⩆彨氣扫き걏瓂⪣癯깆剂䕆䁒㭈仂奓숪ꆬ䋃䈣⹵幱䒮넦瑎⹶␽啈垬两摶䵘楪숤卉쉇㍃忂䧂幸敬ⸯ⒵獈</w:t>
      </w:r>
      <w:r>
        <w:rPr/>
        <w:t>꧂</w:t>
      </w:r>
      <w:r>
        <w:rPr/>
        <w:t>橊睈员畁숣쉘</w:t>
      </w:r>
      <w:r>
        <w:rPr/>
        <w:t>ⱒ</w:t>
      </w:r>
      <w:r>
        <w:rPr/>
        <w:t>딵녧</w:t>
      </w:r>
      <w:r>
        <w:rPr/>
        <w:t>ⱗ</w:t>
      </w:r>
      <w:r>
        <w:rPr/>
        <w:t>䥃䉴砰睟ꇂ䂬慰煮奙繡偒癵䬲깠泂</w:t>
      </w:r>
      <w:r>
        <w:rPr/>
        <w:t>ꕉ</w:t>
      </w:r>
      <w:r>
        <w:rPr/>
        <w:t>Ⳃ</w:t>
      </w:r>
      <w:r>
        <w:rPr/>
        <w:t>ㅓ硁囂猤摣檩强湗甯檣⌬婭㵌ꥣ쉕㬬깤⹘摡쵾䱩㤹⥧㥫ꥰ㠮㬹숫␷婂撏싂轘쉕슻珂爪復</w:t>
      </w:r>
      <w:r>
        <w:rPr/>
        <w:t>⡢⸦</w:t>
      </w:r>
      <w:r>
        <w:rPr/>
        <w:t>쉵嘲剾⼫囂┳沥墣쉮⌣枏ヂ椱╋⩵颣䱖쉍瞻㑣慰딨䔨딲쉮⭎佣깗婐싂桬숽⨰쉢櫂⿂輩䟂ꇂ幙煸焻摯牣惂긵猽쉶䱊歒䳍晑쵷偓쉸⚱⾣㩒䵊䫂쉓칌㥹也칍汯♦䈥ぢ澡⮬딮䒮曂㥑╹䅴</w:t>
      </w:r>
      <w:r>
        <w:rPr/>
        <w:t>ꔪ</w:t>
      </w:r>
      <w:r>
        <w:rPr/>
        <w:t>漶礽䄦婃獨捁뾵副㠬䰰穔䯂</w:t>
      </w:r>
      <w:r>
        <w:rPr/>
        <w:t>ꤺ</w:t>
      </w:r>
      <w:r>
        <w:rPr/>
        <w:t>충䬦믂쉡攤呀㴷뽗ꥴ㡢䵲捘堥䟂呗噡ㄸ恡扭佤祲湂쉊ꥳ潄浌〉䂥啢穗䷂뭇</w:t>
      </w:r>
      <w:r>
        <w:rPr/>
        <w:t>ⱸ</w:t>
      </w:r>
      <w:r>
        <w:rPr/>
        <w:t>ふꅆ쉘䵪䭃啕긮㐮噥䁀繨쉕슬╹⪏⎥橵穑线⹰㍔佳</w:t>
      </w:r>
      <w:r>
        <w:rPr/>
        <w:t>ꤺ</w:t>
      </w:r>
      <w:r>
        <w:rPr/>
        <w:t>繯砨숤朶帷圸偢쉠땢쉁救</w:t>
      </w:r>
      <w:r>
        <w:rPr/>
        <w:t>ꔳ</w:t>
      </w:r>
      <w:r>
        <w:rPr/>
        <w:t>뽪䐳땵歴焯枥㷃婡批刦爮☯㘹╊搪긺夷轤⒵쉭浚싂䵘撏樱뼪㝎쉟䍆婵歆㏂䀻爫㍩彵숯硎싂辣乸牴㆏窻싂柂婙쉸䬩悏쉄勎湇⩕佹⪩囂兌</w:t>
      </w:r>
      <w:r>
        <w:rPr/>
        <w:t>⠯⵹</w:t>
      </w:r>
      <w:r>
        <w:rPr/>
        <w:t>顋㵙땂㐶橇亡䡷椦永</w:t>
      </w:r>
      <w:r>
        <w:rPr/>
        <w:t>ⰳ</w:t>
      </w:r>
      <w:r>
        <w:rPr/>
        <w:t>䰹偷</w:t>
      </w:r>
      <w:r>
        <w:rPr/>
        <w:t>ꔪ</w:t>
      </w:r>
      <w:r>
        <w:rPr/>
        <w:t>ㅎ啈灄⏍䵬갻潗</w:t>
      </w:r>
      <w:r>
        <w:rPr/>
        <w:t>ꗂ</w:t>
      </w:r>
      <w:r>
        <w:rPr/>
        <w:t>㡆딨⸶숮㓂䖻爳猽쉨⹒</w:t>
      </w:r>
      <w:r>
        <w:rPr/>
        <w:t>ⴻ</w:t>
      </w:r>
      <w:r>
        <w:rPr/>
        <w:t>䘭䭒슥穮㈱䗂嫂숽딨⹆칷숵ㆥ䄽쉠頻礻㙣㙱䙠汗딹瑘湢☯幆╱쉴椹㈪숣⏂㬴뽵</w:t>
      </w:r>
      <w:r>
        <w:rPr/>
        <w:t>꧃</w:t>
      </w:r>
      <w:r>
        <w:rPr/>
        <w:t>䥡ガ</w:t>
      </w:r>
      <w:r>
        <w:rPr/>
        <w:t>ⵌ</w:t>
      </w:r>
      <w:r>
        <w:rPr/>
        <w:t>䝮⩋啓幷㉮廂㉆倬㍃硤墮㓂넩䯂顱离ꍴ䭖轌塏漩执輱形橈畟뿎㑋</w:t>
      </w:r>
      <w:r>
        <w:rPr/>
        <w:t>꧂</w:t>
      </w:r>
      <w:r>
        <w:rPr/>
        <w:t>쉷牒</w:t>
      </w:r>
      <w:r>
        <w:rPr/>
        <w:t>⡩</w:t>
      </w:r>
      <w:r>
        <w:rPr/>
        <w:t>橄</w:t>
      </w:r>
      <w:r>
        <w:rPr/>
        <w:t>Ⳃ</w:t>
      </w:r>
      <w:r>
        <w:rPr/>
        <w:t>䉑武</w:t>
      </w:r>
      <w:r>
        <w:rPr/>
        <w:t>ⴤ</w:t>
      </w:r>
      <w:r>
        <w:rPr/>
        <w:t>쵳涮㑎桊䩅凂뭷썭㑎╏츸愸睅䔨婓⩗㩀㭏摧愳⭢뭋뇂⼣㢱쉸ꌣ剣싂쉔㋂睸쉅䉈颱頊㘶輬깎㑈刽⨸憏숤僂䈨瀯畦瘪瓂⴩㠲묫⩺캩娩䦘擂䕂㝬㡰溘⩶湎夻慌焮㙲听恣器ꅏ坃奙ꇂ湥캱塐捂淂幺⫂塒懂쌫焩쉱䭫컂礬㘽係顓컃녖妬</w:t>
      </w:r>
      <w:r>
        <w:rPr/>
        <w:t>ⰵ</w:t>
      </w:r>
      <w:r>
        <w:rPr/>
        <w:t>㇂癅噃䣂杗쉭䌤습烂</w:t>
      </w:r>
      <w:r>
        <w:rPr/>
        <w:t>⡤</w:t>
      </w:r>
      <w:r>
        <w:rPr/>
        <w:t>䁂欷쉤潨毂곂㔪㐪Ⓜ䠩䓂⩒䥌뽫常䩳犏</w:t>
      </w:r>
      <w:r>
        <w:rPr/>
        <w:t>ꦘ</w:t>
      </w:r>
      <w:r>
        <w:rPr/>
        <w:t>걑뽡ꌯ炬䥭</w:t>
      </w:r>
      <w:r>
        <w:rPr/>
        <w:t>ꤽ</w:t>
      </w:r>
      <w:r>
        <w:rPr/>
        <w:t>䍗姎䪘䝋䐸겱⑉ㄥ湹ꅍ</w:t>
      </w:r>
      <w:r>
        <w:rPr/>
        <w:t>⡈</w:t>
      </w:r>
      <w:r>
        <w:rPr/>
        <w:t>坱䕑坂䅏奭쵢磂浉槎癒吩乲</w:t>
      </w:r>
      <w:r>
        <w:rPr/>
        <w:t>ⲿ</w:t>
      </w:r>
      <w:r>
        <w:rPr/>
        <w:t>眴纮祋樹⦵佒㴪桩싎汞⽍砽㪘灚</w:t>
      </w:r>
      <w:r>
        <w:rPr/>
        <w:t>ⱙ</w:t>
      </w:r>
      <w:r>
        <w:rPr/>
        <w:t>ⴻ</w:t>
      </w:r>
      <w:r>
        <w:rPr/>
        <w:t>搻硡싂柎⿂㨬숣幈瞩㵁婗䵖歄쉁収␬ꍳ쵥슿</w:t>
      </w:r>
      <w:r>
        <w:rPr/>
        <w:t>ꤪ</w:t>
      </w:r>
      <w:r>
        <w:rPr/>
        <w:t>䴬橐頥⭄吤땯㭱悵搻毂㠷㓂싃杣睤渷쉟㍚が㤥䵷䨪⹅㝂䑗暩䖱呧㑮⵺⹄⛂顨曍䁌砮㪣儺硪楇攪ꥸ歰⴫晁㷎晱⥯㥞乨숶䓂쉈◂偭㑘䷃彵</w:t>
      </w:r>
      <w:r>
        <w:rPr/>
        <w:t>ⵡ</w:t>
      </w:r>
      <w:r>
        <w:rPr/>
        <w:t>牠歅浴◂挲䅀</w:t>
      </w:r>
      <w:r>
        <w:rPr/>
        <w:t>ꔪ</w:t>
      </w:r>
      <w:r>
        <w:rPr/>
        <w:t>䨮⒘䡐⮱杁</w:t>
      </w:r>
      <w:r>
        <w:rPr/>
        <w:t>Ⱘ</w:t>
      </w:r>
      <w:r>
        <w:rPr/>
        <w:t>砣晥쉸뽞摺狂㤬䥾洫䴲쉫뾡䒏枮潪䡙䣂⮱싂쉞㵣砰㥭⩮ꍔ쉢</w:t>
      </w:r>
      <w:r>
        <w:rPr/>
        <w:t>Ⳃ</w:t>
      </w:r>
      <w:r>
        <w:rPr/>
        <w:t>千牠打촳竃愶睗桯쉰䤪Ⓜ怱䵄␷㜬쉠㡲䭁싃䠻싂㪩犩塦㶥塦媡㴦爰㕀</w:t>
      </w:r>
      <w:r>
        <w:rPr/>
        <w:t>⡠</w:t>
      </w:r>
      <w:r>
        <w:rPr/>
        <w:t>䑗帴獍婙䅤쉒㥐杷畁离갬⑂⭍砫彘牃凂矂珂纩</w:t>
      </w:r>
      <w:r>
        <w:rPr/>
        <w:t>ꤶ</w:t>
      </w:r>
      <w:r>
        <w:rPr/>
        <w:t>慯⌶娨太㡣坢䩰椮即江搣〶䨸礵㣂㭦禿⒏攳</w:t>
      </w:r>
      <w:r>
        <w:rPr/>
        <w:t>ⱷ</w:t>
      </w:r>
      <w:r>
        <w:rPr/>
        <w:t>圥䜪쉏싂☳牟牱깁쎵䌺硦慙칬炱슬㐸㵈숵䍑乐势䁋㉢㥊㡺噒㷂焩⥸</w:t>
      </w:r>
      <w:r>
        <w:rPr/>
        <w:t>⡒☣</w:t>
      </w:r>
      <w:r>
        <w:rPr/>
        <w:t>ꌯ⻂礥氥쉊㖩ꥡ浨挵䵞썠時桨⚩</w:t>
      </w:r>
      <w:r>
        <w:rPr/>
        <w:t>ⵠ</w:t>
      </w:r>
      <w:r>
        <w:rPr/>
        <w:t>儲爭䡋칊昳쉯㕦䑯☱숶䅶瘲慫⽤䍉㬥扊㙒뽮ꄫ歋狂甶礨쉁橒䞮</w:t>
      </w:r>
      <w:r>
        <w:rPr/>
        <w:t>ⶩ</w:t>
      </w:r>
      <w:r>
        <w:rPr/>
        <w:t>쉶㍮숵⽯Ⓝ幤㍩恪䬴ⸯ⹯畱뽥㡀埂歲</w:t>
      </w:r>
      <w:r>
        <w:rPr/>
        <w:t>⠹</w:t>
      </w:r>
      <w:r>
        <w:rPr/>
        <w:t>䜭剏唲䀭쉪⸩乀䥉唯쉮頱쉘之彋</w:t>
      </w:r>
      <w:r>
        <w:rPr/>
        <w:t>⠩</w:t>
      </w:r>
      <w:r>
        <w:rPr/>
        <w:t>뽹䑳</w:t>
      </w:r>
      <w:r>
        <w:rPr/>
        <w:t>ꖵ</w:t>
      </w:r>
      <w:r>
        <w:rPr/>
        <w:t>슬䭒呔縰㐭⪥쉋䙐迂䙒纥쉇╰녥抩样㯃썪䨷浒刭땙敹䏍⑱긳䡏떥㓂氰⥔婋⨪숵䕗渲䁰幓瑬佊㌤썱⼲뮬噒</w:t>
      </w:r>
      <w:r>
        <w:rPr/>
        <w:t>ꤪ</w:t>
      </w:r>
      <w:r>
        <w:rPr/>
        <w:t>ⰳⱋ</w:t>
      </w:r>
      <w:r>
        <w:rPr/>
        <w:t>ㅏ땖疿</w:t>
      </w:r>
      <w:r>
        <w:rPr/>
        <w:t>ⵁ</w:t>
      </w:r>
      <w:r>
        <w:rPr/>
        <w:t>眪䤷㌵椶㷂곂瘺冏䉒䖘儩</w:t>
      </w:r>
      <w:r>
        <w:rPr/>
        <w:t>ꤥ</w:t>
      </w:r>
      <w:r>
        <w:rPr/>
        <w:t>氪睡啧김杌縥䙎숹ꏂ璡姎㕱쌊넺捈斩</w:t>
      </w:r>
      <w:r>
        <w:rPr/>
        <w:t>Ɐ</w:t>
      </w:r>
      <w:r>
        <w:rPr/>
        <w:t>祷䶩渹关繭䀻㕅쉲⨮</w:t>
      </w:r>
      <w:r>
        <w:rPr/>
        <w:t>ꥒ</w:t>
      </w:r>
      <w:r>
        <w:rPr/>
        <w:t>扎갮灹☲捁䁫卐쵂塭㘽䵕汈㤦땆㐥䁘冩㡥䙶繠㙗⧂栵幣㠰浑剋⹱습</w:t>
      </w:r>
      <w:r>
        <w:rPr/>
        <w:t>⢡</w:t>
      </w:r>
      <w:r>
        <w:rPr/>
        <w:t>䇂颻䙑獍쉓뾏䱀깣輬䵄㑒㡏녨㙲䕱▻㥩쉒獀싃쉘懂⯃⩇抣晪쵷坧쉠樱毂</w:t>
      </w:r>
      <w:r>
        <w:rPr/>
        <w:t>ⶏ</w:t>
      </w:r>
      <w:r>
        <w:rPr/>
        <w:t>焽쉭걊䵍䅃䜦欲朵橇넥䑰◍</w:t>
      </w:r>
      <w:r>
        <w:rPr/>
        <w:t>⡰</w:t>
      </w:r>
      <w:r>
        <w:rPr/>
        <w:t>ꗃꤻ</w:t>
      </w:r>
      <w:r>
        <w:rPr/>
        <w:t>煏㝭湤</w:t>
      </w:r>
      <w:r>
        <w:rPr/>
        <w:t>ⵡ</w:t>
      </w:r>
      <w:r>
        <w:rPr/>
        <w:t>㫂琵䬲䶥㬺</w:t>
      </w:r>
      <w:r>
        <w:rPr/>
        <w:t>ⴽ</w:t>
      </w:r>
      <w:r>
        <w:rPr/>
        <w:t>偃</w:t>
      </w:r>
      <w:r>
        <w:rPr/>
        <w:t>⢮</w:t>
      </w:r>
      <w:r>
        <w:rPr/>
        <w:t>顟䑥녫恒堷牅灌䑱쉪╺奇愺⩃轚庵㉴敾숴湸〨⭰ꥡ䕧乕倳汁䪡䱢㔰컂椳奇슻┽</w:t>
      </w:r>
      <w:r>
        <w:rPr/>
        <w:t>ꕆ</w:t>
      </w:r>
      <w:r>
        <w:rPr/>
        <w:t>⻍⥅买敞䇎欴㡖兙戳堵숬琤扨眹睰䉔䵮⩉㨩䥧䖱燂⫂汞걖쉴滂玿繘涏뮻啷奕㭳札㉫擃入싂╄卓獏딪䩆徿䅱⚥楲繯眺쉧䧎昫勂瑬礮䭃桒煤顊㌩쉍批겣兒恹八뇂幯䤽欲㝥</w:t>
      </w:r>
      <w:r>
        <w:rPr/>
        <w:t>ꦮ</w:t>
      </w:r>
      <w:r>
        <w:rPr/>
        <w:t>䡇㑧곂</w:t>
      </w:r>
      <w:r>
        <w:rPr/>
        <w:t>ⶱ</w:t>
      </w:r>
      <w:r>
        <w:rPr/>
        <w:t>歚쉹쉚旍쉌⑔䀫⨱깙㟃㵆慃⨦瘳塑䵊㙡て㙅㧍攳㜶犡㥸浵㪿幵礯㜤盂땖뗍桉⥴칏쉘刵슱䁊䋃琹</w:t>
      </w:r>
      <w:r>
        <w:rPr/>
        <w:t>ⵑ</w:t>
      </w:r>
      <w:r>
        <w:rPr/>
        <w:t>㨫洯</w:t>
      </w:r>
      <w:r>
        <w:rPr/>
        <w:t>ⱎ</w:t>
      </w:r>
      <w:r>
        <w:rPr/>
        <w:t>㥬奅㗃㑩㵗嚿ꍳ䗂䄤䭦惂戨栻䅰</w:t>
      </w:r>
      <w:r>
        <w:rPr/>
        <w:t>ⵂ</w:t>
      </w:r>
      <w:r>
        <w:rPr/>
        <w:t>椷繹乄</w:t>
      </w:r>
      <w:r>
        <w:rPr/>
        <w:t>ꖥ</w:t>
      </w:r>
      <w:r>
        <w:rPr/>
        <w:t>㩄㵡</w:t>
      </w:r>
      <w:r>
        <w:rPr/>
        <w:t>ꔬ꤫</w:t>
      </w:r>
      <w:r>
        <w:rPr/>
        <w:t>㐥㨸⍙ꥦ業䵭⑘⫂燂皿哂⍥䮣兓㵅㥂</w:t>
      </w:r>
      <w:r>
        <w:rPr/>
        <w:t>⡄</w:t>
      </w:r>
      <w:r>
        <w:rPr/>
        <w:t>捰硂恚⸺䬪兒┬但厵</w:t>
      </w:r>
      <w:r>
        <w:rPr/>
        <w:t>ⱺ</w:t>
      </w:r>
      <w:r>
        <w:rPr/>
        <w:t>欥꺬ㄥ숯</w:t>
      </w:r>
      <w:r>
        <w:rPr/>
        <w:t>ꕦ</w:t>
      </w:r>
      <w:r>
        <w:rPr/>
        <w:t>숵䑴杋㒵싂灸␪滎剸㤰猱庥剸䗃䔴癒땏亣㦘츲䙕䬰㯂쉺䐥正⽯彥⑵녚䬷䈰猨㡧⥫⌨輽頯斻⮩塚촩䰱拎걸䁂쉊싂䔦栴썮䝩㉋ꥤ㡍浾晟ꅔ坏땷恂䦘竂♵䑚쉗䙊扞슣奄婌繬⛂㵄␱쵨輮숽숭쉹迃䀴敫⪱ꅮ浄깑浩楹佸쉁㤨悥㩟慕狂灬㈹⩤⼯㘻弲敗뗂</w:t>
      </w:r>
      <w:r>
        <w:rPr/>
        <w:t>ⱆ⠫⩐</w:t>
      </w:r>
      <w:r>
        <w:rPr/>
        <w:t>숪컂塭ꎻ䭧</w:t>
      </w:r>
      <w:r>
        <w:rPr/>
        <w:t>Ɽ</w:t>
      </w:r>
      <w:r>
        <w:rPr/>
        <w:t>숪昫䞏껂扯浵干깾淃㝱也噒㈲優矃습浹䋂硚칰쉹縩瘴晩뼺枩厣漩⽩녳奲天따䍣扎칳</w:t>
      </w:r>
      <w:r>
        <w:rPr/>
        <w:t>ꕞ</w:t>
      </w:r>
      <w:r>
        <w:rPr/>
        <w:t>䫃⪻</w:t>
      </w:r>
      <w:r>
        <w:rPr/>
        <w:t>ꕾ</w:t>
      </w:r>
      <w:r>
        <w:rPr/>
        <w:t>녙睓㝥佱놱仂偘榏쉴恪䭆뭰患桎쉇䚿㡶숥歍쉈渻긨剨ꥸ斱牞䋂㕑⭥</w:t>
      </w:r>
      <w:r>
        <w:rPr/>
        <w:t>ꥋ</w:t>
      </w:r>
      <w:r>
        <w:rPr/>
        <w:t>娰쉞䋂칷㏃䅅㞩딶偏畒㤱㧂燃㤊㙆杦晊牄狂ꄰ搭숥㘬拂㦥걀㐪穷䢵⹮숮繾恚㪩枩爸捲䡢숱㑴媥摉杍䝣⩘</w:t>
      </w:r>
      <w:r>
        <w:rPr/>
        <w:t>ꕓ</w:t>
      </w:r>
      <w:r>
        <w:rPr/>
        <w:t>뽂쉨摧쉎樳싂汩䀥ꥩ浩摢瞱伫捭瓂礶쵚뗍槂摟烂뮥䝏汕쉬ꅆ昻ㅚ⯂㝆뼸⨦柂壂漺瀥殡洨䑌䝳来㍕숯娷㏂瓃⚩否ㅶ煍ꅍ恚硳び伻慙䲵楒枩숬塦ꌴ츴⍟願⑐搥쉚瑤泂껂㵍湩晟䙺⭫⫎⍠姂</w:t>
      </w:r>
      <w:r>
        <w:rPr/>
        <w:t>Ⳃ</w:t>
      </w:r>
      <w:r>
        <w:rPr/>
        <w:t>㣂汈兢</w:t>
      </w:r>
      <w:r>
        <w:rPr/>
        <w:t>ⱷ</w:t>
      </w:r>
      <w:r>
        <w:rPr/>
        <w:t>埂㍨穈單牧剸</w:t>
      </w:r>
      <w:r>
        <w:rPr/>
        <w:t>ꥍ</w:t>
      </w:r>
      <w:r>
        <w:rPr/>
        <w:t>湀뽶쉱녯</w:t>
      </w:r>
      <w:r>
        <w:rPr/>
        <w:t>Ⱚ</w:t>
      </w:r>
      <w:r>
        <w:rPr/>
        <w:t>圲싂㭖晥㍲㓍␲쉎쉁浩㩀杈轚㦘숩䝶䵨懂祦䭯瑶</w:t>
      </w:r>
      <w:r>
        <w:rPr/>
        <w:t>ꗎ</w:t>
      </w:r>
      <w:r>
        <w:rPr/>
        <w:t>硖焣Ⓜ㉭⤲䱘栥攨</w:t>
      </w:r>
      <w:r>
        <w:rPr/>
        <w:t>꥓♘⛂</w:t>
      </w:r>
      <w:r>
        <w:rPr/>
        <w:t>걒顱䷂㙯긷ꍔ놘㌰摲㪩じ쉂</w:t>
      </w:r>
      <w:r>
        <w:rPr/>
        <w:t>ⵀ</w:t>
      </w:r>
      <w:r>
        <w:rPr/>
        <w:t>晭槎쉪㣂摑⽇싂⾻딶癀ꥠ㤻じ媻睪晲湪判</w:t>
      </w:r>
      <w:r>
        <w:rPr/>
        <w:t>ꤸ</w:t>
      </w:r>
      <w:r>
        <w:rPr/>
        <w:t>扵</w:t>
      </w:r>
      <w:r>
        <w:rPr/>
        <w:t>Ⱪ⩤</w:t>
      </w:r>
      <w:r>
        <w:rPr/>
        <w:t>㶡兣쉮䥁決㐦但䣎娳ㅣ歧杘ォ呞䀮⯎䚻㩫⨯ꏍ颬</w:t>
      </w:r>
      <w:r>
        <w:rPr/>
        <w:t>ⱍ</w:t>
      </w:r>
      <w:r>
        <w:rPr/>
        <w:t>玩</w:t>
      </w:r>
      <w:r>
        <w:rPr/>
        <w:t>ⴹ</w:t>
      </w:r>
      <w:r>
        <w:rPr/>
        <w:t>쉫㡄繲杓◂帨꥙傘䥗墱汤쉓䈷奭㜸勂畱䚣剥凂묳彲㍍䠬␽䭊泂䉋敠塋潘暩⻂绎㝟⚩쉢</w:t>
      </w:r>
      <w:r>
        <w:rPr/>
        <w:t>ⶱ</w:t>
      </w:r>
      <w:r>
        <w:rPr/>
        <w:t>䵍숯쉂쉕䇂숰㡙男㑈숩◂④썣捨땘忎ꥣ䤪쵟獲辩츰䅭⿂㙭㝤</w:t>
      </w:r>
      <w:r>
        <w:rPr/>
        <w:t>⡭⹰</w:t>
      </w:r>
      <w:r>
        <w:rPr/>
        <w:t>䏂坮仂칂㉢</w:t>
      </w:r>
      <w:r>
        <w:rPr/>
        <w:t>ꔱ</w:t>
      </w:r>
      <w:r>
        <w:rPr/>
        <w:t>矂捘䰽⹆⩅璻伷䘴牒杠䑉뮵温㧂晨㜫䵎䠭ꄱㆩ䑾橯䕮㍬䆘숰⤮⍥夷⚘㧂뭭긱碻⮵⹘绂漶䅧漤㬱縵䭂澡㯂繨昪攨娩䢥瀷㠳␤兎摫뭗挥穈</w:t>
      </w:r>
      <w:r>
        <w:rPr/>
        <w:t>ꥆ</w:t>
      </w:r>
      <w:r>
        <w:rPr/>
        <w:t>壂㓃</w:t>
      </w:r>
      <w:r>
        <w:rPr/>
        <w:t>Ȿ</w:t>
      </w:r>
      <w:r>
        <w:rPr/>
        <w:t>⽉ꍯ湢奷뽵ꍮ</w:t>
      </w:r>
      <w:r>
        <w:rPr/>
        <w:t>ⱕ</w:t>
      </w:r>
      <w:r>
        <w:rPr/>
        <w:t>勂쉘怮珃破䡐䅪⽄슩츬캵</w:t>
      </w:r>
      <w:r>
        <w:rPr/>
        <w:t>꧂</w:t>
      </w:r>
      <w:r>
        <w:rPr/>
        <w:t>慤硐⥩⽷擂ꅦ䚣⨨慌媥㩊䈳涻歺坳呵숶曂乷慳뽉䁔昻牢쉭⩷迎欬䵕懂쉸ヂ湎桺頨冿㈻丩慒⥲積쌽䑷䋍撮깃ꍬ䙒⾩♯䙵뼰垏励乸卬</w:t>
      </w:r>
      <w:r>
        <w:rPr/>
        <w:t>ꦮ</w:t>
      </w:r>
      <w:r>
        <w:rPr/>
        <w:t>쉈㠰䡐⪘칵塉欬呟但傩⫍⺩伥睴싂ꥸ䭃㭊칷쉆⫎婀瘶偏ꏂ杆㵞㪩縵㍣넨⪏捩</w:t>
      </w:r>
      <w:r>
        <w:rPr/>
        <w:t>ⰹ</w:t>
      </w:r>
      <w:r>
        <w:rPr/>
        <w:t>顶䦬棂⑭浤녢⑀ꌯ</w:t>
      </w:r>
      <w:r>
        <w:rPr/>
        <w:t>ꕶ</w:t>
      </w:r>
      <w:r>
        <w:rPr/>
        <w:t>䅔畣캘</w:t>
      </w:r>
      <w:r>
        <w:rPr/>
        <w:t>ꦣ</w:t>
      </w:r>
      <w:r>
        <w:rPr/>
        <w:t>㨴ギ捃杓</w:t>
      </w:r>
      <w:r>
        <w:rPr/>
        <w:t>ꔭ</w:t>
      </w:r>
      <w:r>
        <w:rPr/>
        <w:t>兀坈睒꺏摰쵑</w:t>
      </w:r>
      <w:r>
        <w:rPr/>
        <w:t>ⷎ</w:t>
      </w:r>
      <w:r>
        <w:rPr/>
        <w:t>攩顈獺꺵쉃漯獘쉇迂䶻摡싂塇璱轥쉾쵱玣䰥绂睘⩦栊劣勂슬恇㎬浙华ꥹ㵙癄墮꺩匭繂쉱轐</w:t>
      </w:r>
      <w:r>
        <w:rPr/>
        <w:t>ꦘ⮏</w:t>
      </w:r>
      <w:r>
        <w:rPr/>
        <w:t>싂則绍吶쉍</w:t>
      </w:r>
      <w:r>
        <w:rPr/>
        <w:t>꧂</w:t>
      </w:r>
      <w:r>
        <w:rPr/>
        <w:t>啃땷䙶넩ㅦ䱪塊䜳硲攬牬泂幡</w:t>
      </w:r>
      <w:r>
        <w:rPr/>
        <w:t>⡾</w:t>
      </w:r>
      <w:r>
        <w:rPr/>
        <w:t>䈷ꅘ仂깆濂彟矎㜪⨯䡗뮣</w:t>
      </w:r>
      <w:r>
        <w:rPr/>
        <w:t>⠸</w:t>
      </w:r>
      <w:r>
        <w:rPr/>
        <w:t>湎⬫⿂㉰畄䁨暮㝴쉷䳂숹䀦桘塹㗎䴳⩕겘싂杰塧⚥䙠䩐䨨挴ꍭ뽆䉺慥䷂浖䅢뼰⑧啔㬽杏䱁쉎潩塠札瓂亡䰮놿⼵뿂㩮澻玥䧂싂</w:t>
      </w:r>
      <w:r>
        <w:rPr/>
        <w:t>ⱌ</w:t>
      </w:r>
      <w:r>
        <w:rPr/>
        <w:t>怩⩚湌䮮쉞牸▣쉆焫쉦쉸椦♔匰坫갴䣂硥╎䥉啹珂</w:t>
      </w:r>
      <w:r>
        <w:rPr/>
        <w:t>꧂</w:t>
      </w:r>
      <w:r>
        <w:rPr/>
        <w:t>灎⴪顰硗ネ栨습싂䣂춏戩窻桀繃껃䅗㞏넵棍刦槂帮㨯ꍙ䕐⌸朵㍖太⩘浶⻂數쉺㗎圵兘䜩稰䭎▬</w:t>
      </w:r>
      <w:r>
        <w:rPr/>
        <w:t>ⱏ</w:t>
      </w:r>
      <w:r>
        <w:rPr/>
        <w:t>歍轒▣䪻歌칁싂刷싎⍊⤯末毎䍗䈱禬䝒杫숲琯吪쉢栯</w:t>
      </w:r>
      <w:r>
        <w:rPr/>
        <w:t>ꔪ</w:t>
      </w:r>
      <w:r>
        <w:rPr/>
        <w:t>欣挤恫뽀硗䵧啇ㆩ㈴ꄺ싂쉇◂剨㵊滂猵潄渪ꥷ儹晠䭺儤컂䰱㥣牗庘呸뮱乗潒瑶㙚긲硆䪵穣깃⭚眦쉱呚礷䈪浌幚愣偖哂揂⵩唹〨犩侩曂╮穉婱싂唵嘲䠯㥍愨慖녨㍆䍌⹞⧂㢩긨扱杚묦圷㭭归</w:t>
      </w:r>
      <w:r>
        <w:rPr/>
        <w:t>ꥏ</w:t>
      </w:r>
      <w:r>
        <w:rPr/>
        <w:t>桁痍憩㞵싂㩬㈥☴⫂冥滎橊㥎睺䔥幁걧</w:t>
      </w:r>
      <w:r>
        <w:rPr/>
        <w:t>ⴲ</w:t>
      </w:r>
      <w:r>
        <w:rPr/>
        <w:t>〹䖣潆卦䅞乐穈䡊暿⵬䣂</w:t>
      </w:r>
      <w:r>
        <w:rPr/>
        <w:t>ꕾ</w:t>
      </w:r>
      <w:r>
        <w:rPr/>
        <w:t>敁婃䂵梩츪伸振숩䜬辩㉦⨴㙒䝣㜶숭촸</w:t>
      </w:r>
      <w:r>
        <w:rPr/>
        <w:t>ⲩ</w:t>
      </w:r>
      <w:r>
        <w:rPr/>
        <w:t>瀻敗瀶喻䱙╰깋稫兑捞楗つ顲帩⍈䄹㋂슩壂걀쌭爦㡕⺬쉫㖥瘯䩬䙡⑰喵쉢祤㴥䍘怴恉ㅐ쉌䞻뇂╊画</w:t>
      </w:r>
      <w:r>
        <w:rPr/>
        <w:t>ꕠ</w:t>
      </w:r>
      <w:r>
        <w:rPr/>
        <w:t>幪幸種瑲唯搱睩䡙彇쉐넷㨳幙쎥奨乑偐쏂挨㍠슩ㅐ㧂䀭敶䈹㬲浑</w:t>
      </w:r>
      <w:r>
        <w:rPr/>
        <w:t>⢣</w:t>
      </w:r>
      <w:r>
        <w:rPr/>
        <w:t>坙㄰땦걕奒牤ぉ㩋埂칡긣⥶䂩㦏稵쵴婃쉴亵溵堽</w:t>
      </w:r>
      <w:r>
        <w:rPr/>
        <w:t>ꕎ</w:t>
      </w:r>
      <w:r>
        <w:rPr/>
        <w:t>쉪</w:t>
      </w:r>
      <w:r>
        <w:rPr/>
        <w:t>ꔤ</w:t>
      </w:r>
      <w:r>
        <w:rPr/>
        <w:t>䵆㥵倷哂㭍獇歳淂녙╓䩍뭹⵨⩦㕘䐸幄ㆩ깙츩㗂䡓轌䕌愯㉲䝫⵲⽵䕡</w:t>
      </w:r>
      <w:r>
        <w:rPr/>
        <w:t>ⵥ</w:t>
      </w:r>
      <w:r>
        <w:rPr/>
        <w:t>玿䝟쉑㋂</w:t>
      </w:r>
      <w:r>
        <w:rPr/>
        <w:t>Ⳃ</w:t>
      </w:r>
      <w:r>
        <w:rPr/>
        <w:t>縺</w:t>
      </w:r>
      <w:r>
        <w:rPr/>
        <w:t>ⴳ</w:t>
      </w:r>
      <w:r>
        <w:rPr/>
        <w:t>㡮䰣䥚쉦㠬橆쵐숫겮뭕梩캩帨ꍪ摧啗埂傏쉂䴨䯎칥뽺䙭婮ꅓ쉴숫싂뾘噬묲墣䋎佸┷瀵朲⛂ヂ慚⿂㠥稺쉳彧쉾㥀쏂㌤쵶㢘䴊㥲♟◂쏂䁧瘺</w:t>
      </w:r>
      <w:r>
        <w:rPr/>
        <w:t>ꕗ</w:t>
      </w:r>
      <w:r>
        <w:rPr/>
        <w:t>㝵淂</w:t>
      </w:r>
      <w:r>
        <w:rPr/>
        <w:t>꧂</w:t>
      </w:r>
      <w:r>
        <w:rPr/>
        <w:t>轉쉸佞勂⧂䭵輬唶ꍵ焴泎⑩䉁ㄭ扉掻卾⭩ぱ忂⥦쉉参䥓㩺쉪ꍠ䕘盂䙷娣傡숲㈻슣幸绂⨩捵┥睺灷塾㖬넶炮即捃㨬振䤨쉐쉷改쉭㡯歕敊╭熥䨨疥拂㬫㓂慤活䟃瑫ケꌯ卉䥶⩈䭕㪬쎬칩䌱䩅㠹싂穫싂䤸</w:t>
      </w:r>
      <w:r>
        <w:rPr/>
        <w:t>ꔳ</w:t>
      </w:r>
      <w:r>
        <w:rPr/>
        <w:t>摆癮砻쵊佩⩮䅤㑷瑭쉧橦䖩弸刹䔳놏䙸칉쉺畁김䕁歡楯갶䅥뭏⑉杹숷㔤惂砵愴奤歍ꥭ䍂㑦瞱亱㶵䰴杢桔卌⨦坸昹ꎩ</w:t>
      </w:r>
      <w:r>
        <w:rPr/>
        <w:t>꧂</w:t>
      </w:r>
      <w:r>
        <w:rPr/>
        <w:t>琴깪䭞┬싍䕲㍉䝙칰甫佴勂䙩猪繟㥤숨㞣슻兙嘪㔺拍</w:t>
      </w:r>
      <w:r>
        <w:rPr/>
        <w:t>ⱡ</w:t>
      </w:r>
      <w:r>
        <w:rPr/>
        <w:t>䑟䧂㡆汯깣䍱</w:t>
      </w:r>
      <w:r>
        <w:rPr/>
        <w:t>⠷</w:t>
      </w:r>
      <w:r>
        <w:rPr/>
        <w:t>걶儦묬㏂轪䁣䉱盂㙅廂乹㭱物祘딷䘸䅾걺땭㑪⩺圷⌱␭쉤깊喏䀯斘쉙䴸娶䐪㄰煵⹈뼳쉥⺏彸啷唶娦瀦伤촣砰㛂楧쌸숥奞內姂④坶瑢</w:t>
      </w:r>
      <w:r>
        <w:rPr/>
        <w:t>⡋</w:t>
      </w:r>
      <w:r>
        <w:rPr/>
        <w:t>摐䧂㥔╌Ⓜ壂刣⮮幣剥䭥䕳믃♑㇂㤦썳熣㍈氶䟂中㍱煃楠枮摔ꏂ</w:t>
      </w:r>
      <w:r>
        <w:rPr/>
        <w:t>ꗂ</w:t>
      </w:r>
      <w:r>
        <w:rPr/>
        <w:t>㙍뗂▵忍䅆榘䰸싂湉佯녁婖䯃㑖ꇂ䕺♋䈷矂쵟䔤ꌥ碿㵆剩接㉲㔤㡍㔯姂츥桑剉⑸숳䏂䓂</w:t>
      </w:r>
      <w:r>
        <w:rPr/>
        <w:t>ꕴ</w:t>
      </w:r>
      <w:r>
        <w:rPr/>
        <w:t>䗂瓂䆘㈻넭㤲䀥䉗ꄽ</w:t>
      </w:r>
      <w:r>
        <w:rPr/>
        <w:t>⡇</w:t>
      </w:r>
      <w:r>
        <w:rPr/>
        <w:t>ꖻ</w:t>
      </w:r>
      <w:r>
        <w:rPr/>
        <w:t>䗎䅄旃⬵竂奘汎䱾⽥歄⫂癕⤫癳汇浃䰨俍뽀쉺嘭싂쵚悩縦☪焯捊격䤷祃恷㘳쉐㔹䴪㎩䈤쉭뼻⍤⍍浭壂뾏䥸奌갹⨯䞣濃</w:t>
      </w:r>
      <w:r>
        <w:rPr/>
        <w:t>⠴</w:t>
      </w:r>
      <w:r>
        <w:rPr/>
        <w:t>㟂廂</w:t>
      </w:r>
      <w:r>
        <w:rPr/>
        <w:t>ꤪ</w:t>
      </w:r>
      <w:r>
        <w:rPr/>
        <w:t>幩獠盂瓂┻僂숱㘮轞帷頥暡稯㴸⦬녕㫂飂涮⹚</w:t>
      </w:r>
      <w:r>
        <w:rPr/>
        <w:t>ⳍ</w:t>
      </w:r>
      <w:r>
        <w:rPr/>
        <w:t>싂䡀</w:t>
      </w:r>
      <w:r>
        <w:rPr/>
        <w:t>ⲩ⩊╷</w:t>
      </w:r>
      <w:r>
        <w:rPr/>
        <w:t>ꔰ</w:t>
      </w:r>
      <w:r>
        <w:rPr/>
        <w:t>쉤䍫溥♋캬쉙媣쌩ㅨ煊湙㵅挺숨楏柂未䁆噥␳匴橉䕖⹋啾由伣怩灲婞祂⨪䷎欫嘦썪䕅</w:t>
      </w:r>
      <w:r>
        <w:rPr/>
        <w:t>ꕐ</w:t>
      </w:r>
      <w:r>
        <w:rPr/>
        <w:t>挣걀녱캏䄹ꥨ무숵煥智幒夺硄䝎쉯爯ꅖ濂쉵瀩⾣슿숬䉁쉓㔱垱疮쉓㨦쉫偮䝸地洳칱睮㉰싃ꥠ瘩歸刪㜯懂偘参⥆兌䏍⍆灬父깲祷琥倸怨⽨晏桞쉯⍕깢쉨牪╪</w:t>
      </w:r>
      <w:r>
        <w:rPr/>
        <w:t>ꖘ</w:t>
      </w:r>
      <w:r>
        <w:rPr/>
        <w:t>游쉺杤煺⭉䵬⽏坴䰊塖坏㷍毂樥壂煢쉙偨縦婋</w:t>
      </w:r>
      <w:r>
        <w:rPr/>
        <w:t>꧂</w:t>
      </w:r>
      <w:r>
        <w:rPr/>
        <w:t>汥汩㝣묵䄩㛂쉊睂⑯愷䑋⭠㜯ㅕ毂硹칟䄻捋⽂㕢穀找</w:t>
      </w:r>
      <w:r>
        <w:rPr/>
        <w:t>⡕</w:t>
      </w:r>
      <w:r>
        <w:rPr/>
        <w:t>獈䐬걥䬻䷂䆏歾癑丮䷂㢡儣놡㙘低ꎻ恵徏䮥奉獞㥱쉲瀸祹畀楴뾩땗쉦긵</w:t>
      </w:r>
      <w:r>
        <w:rPr/>
        <w:t>ⱬ⡏</w:t>
      </w:r>
      <w:r>
        <w:rPr/>
        <w:t>쉟壂䍓扊幡뼦⤵</w:t>
      </w:r>
      <w:r>
        <w:rPr/>
        <w:t>⡵</w:t>
      </w:r>
      <w:r>
        <w:rPr/>
        <w:t>쉉⨨䂣䴹曎擂숺㍔꺘免썠⭭㵣⿂瞻쉔싂皵敬</w:t>
      </w:r>
      <w:r>
        <w:rPr/>
        <w:t>ꤣꕘ</w:t>
      </w:r>
      <w:r>
        <w:rPr/>
        <w:t>䗂彫䐽䖏츱睘汭쉳㪥忍帨煦쌹泎䕠橷㉖禩⦥瘥敹䕵顊뭨搨␪爣녁㩁䃂숪瑰渮桙깶獖䶮㪘檘剓き䆵失䈷⬻㈶奀쉧⑁ヂ⭏숪橦撣祀徿汁戽</w:t>
      </w:r>
      <w:r>
        <w:rPr/>
        <w:t>ⱇ</w:t>
      </w:r>
      <w:r>
        <w:rPr/>
        <w:t>㥸迂乭灆痂父朴噉뇂磂쉎冩</w:t>
      </w:r>
      <w:r>
        <w:rPr/>
        <w:t>⣂</w:t>
      </w:r>
      <w:r>
        <w:rPr/>
        <w:t>넫㋂戬⩣┪畳촺쉺쉪걢爺䘨睶硒⻂㨬佡仂煴戻縹갷瀻伲捄</w:t>
      </w:r>
      <w:r>
        <w:rPr/>
        <w:t>⣂⦡</w:t>
      </w:r>
      <w:r>
        <w:rPr/>
        <w:t>顔杊Ⓜ칖䱒噏彩䡺</w:t>
      </w:r>
      <w:r>
        <w:rPr/>
        <w:t>ꗂ</w:t>
      </w:r>
      <w:r>
        <w:rPr/>
        <w:t>ꍲ⯂玮晥</w:t>
      </w:r>
      <w:r>
        <w:rPr/>
        <w:t>ꔪ</w:t>
      </w:r>
      <w:r>
        <w:rPr/>
        <w:t>侻ꅫ</w:t>
      </w:r>
      <w:r>
        <w:rPr/>
        <w:t>ⰸ⩖</w:t>
      </w:r>
      <w:r>
        <w:rPr/>
        <w:t>슥쉶繉确깃癷숣걈䕆충也쉫⦻⎣넯캘㊡㕋眲곍乲⥀䭕祬⨱숪汍</w:t>
      </w:r>
      <w:r>
        <w:rPr/>
        <w:t>ꔸ</w:t>
      </w:r>
      <w:r>
        <w:rPr/>
        <w:t>竂昩㣍劵䩢⎻摣층䑺⤫煴⴦칋獏改奴䖩䚏㮏䂱⭓쉆縵䯃⸪⽀畯싎㚩쉆䁪俍〣ㅸ쏂㩈㶣숪⑉䍈从㇂쉉⩦⑗⍄嘻灖汮剂츲瑾夲썖敀⭁</w:t>
      </w:r>
      <w:r>
        <w:rPr/>
        <w:t>ꕢ</w:t>
      </w:r>
      <w:r>
        <w:rPr/>
        <w:t>뽵㩒╨</w:t>
      </w:r>
      <w:r>
        <w:rPr/>
        <w:t>ꔳ</w:t>
      </w:r>
      <w:r>
        <w:rPr/>
        <w:t>窘슩橎</w:t>
      </w:r>
      <w:r>
        <w:rPr/>
        <w:t>ꕲ</w:t>
      </w:r>
      <w:r>
        <w:rPr/>
        <w:t>㶱⽧</w:t>
      </w:r>
      <w:r>
        <w:rPr/>
        <w:t>ꔩ</w:t>
      </w:r>
      <w:r>
        <w:rPr/>
        <w:t>䵃颡㯎쌦䡑</w:t>
      </w:r>
      <w:r>
        <w:rPr/>
        <w:t>⡀</w:t>
      </w:r>
      <w:r>
        <w:rPr/>
        <w:t>䀫</w:t>
      </w:r>
      <w:r>
        <w:rPr/>
        <w:t>⡘</w:t>
      </w:r>
      <w:r>
        <w:rPr/>
        <w:t>囂쵆晍ꌨ</w:t>
      </w:r>
      <w:r>
        <w:rPr/>
        <w:t>ꤴ</w:t>
      </w:r>
      <w:r>
        <w:rPr/>
        <w:t>瑗樴⥱☺儳쉭⸵숯玱Ⓜ䦱凎㴫⽣曂㑊䴭矍璘儣⭩⚣悩㈭敨弭⑾䉑堵갽瘰뽍쉋㉭恣并漣㉐쉸颻싂쉓偂佔䠫땡秂矂㩷㒮뽓楩ァ㑮ㅪ䠰뽑携䌲矂䄹捙⭷彸卯捙⨪䜭ꎘ⏂劬硔쉥歶뿂纻捎欽辬塔牰쏂⩄숴슿䞩祤煵凍䑊朤쉢䉯㈰硨⑸⩀╣欽쉏穂㜶숶樸숭⯂䊣獔䟂䯂啤甥喩䅅嘤㭬쉭쉌⩴⍚浮眨싂玡⹆</w:t>
      </w:r>
      <w:r>
        <w:rPr/>
        <w:t>ꔽ</w:t>
      </w:r>
      <w:r>
        <w:rPr/>
        <w:t>珂䓃걟扏杕㵈㥷瑬〵颣䱄</w:t>
      </w:r>
      <w:r>
        <w:rPr/>
        <w:t>⠤</w:t>
      </w:r>
      <w:r>
        <w:rPr/>
        <w:t>灂员ꆿ徘⤥⭗歧㚥걫쉌쉒쉕灾滂䭢</w:t>
      </w:r>
      <w:r>
        <w:rPr/>
        <w:t>ꔪ</w:t>
      </w:r>
      <w:r>
        <w:rPr/>
        <w:t>䀺</w:t>
      </w:r>
      <w:r>
        <w:rPr/>
        <w:t>꧃⎡</w:t>
      </w:r>
      <w:r>
        <w:rPr/>
        <w:t>潳깞織橱쉔朽깬礲潩㟂揂瀷㪣Ⓙ淂쉘煅⽞囂乺㭫頴㕦㌤</w:t>
      </w:r>
      <w:r>
        <w:rPr/>
        <w:t>꧂</w:t>
      </w:r>
      <w:r>
        <w:rPr/>
        <w:t>䭍顬숪뗂嚻伊</w:t>
      </w:r>
      <w:r>
        <w:rPr/>
        <w:t>⠪</w:t>
      </w:r>
      <w:r>
        <w:rPr/>
        <w:t>ꦵ</w:t>
      </w:r>
      <w:r>
        <w:rPr/>
        <w:t>窣擂泂橆㠨摕㵢攽</w:t>
      </w:r>
      <w:r>
        <w:rPr/>
        <w:t>ꤥ</w:t>
      </w:r>
      <w:r>
        <w:rPr/>
        <w:t>숫琮迂晧䫂䙕绂漺땅並偈뭁䚏瀬⩰㭴㝎䙇瘰㵺쉦汖䩈⹭楎睌㵮䝸唫序漪⩎歶ꄯ璿祂㉗⭶歔搥㙄嘫⸮垻佤녘ꅌ纩넷쵚㣂숩洮獋䟂䡥犏</w:t>
      </w:r>
      <w:r>
        <w:rPr/>
        <w:t>ꕑ⨪</w:t>
      </w:r>
      <w:r>
        <w:rPr/>
        <w:t>䞣敢쉑㘤</w:t>
      </w:r>
      <w:r>
        <w:rPr/>
        <w:t>ꥊ⹫</w:t>
      </w:r>
      <w:r>
        <w:rPr/>
        <w:t>桴⾿捓㛂䍂㑟㪣䭬␤潔㍆墡䅺깈䠽啈뭬頵啘轳刺㡌㈪味⹀䭫帣䠤枩츽⍊序㌺浱숷ヂ牊⦱乥捦䡘轸ꍵ湐濂ꌴ嘮</w:t>
      </w:r>
      <w:r>
        <w:rPr/>
        <w:t>ⴴ</w:t>
      </w:r>
      <w:r>
        <w:rPr/>
        <w:t>䁐婒噲祌칊灶</w:t>
      </w:r>
      <w:r>
        <w:rPr/>
        <w:t>ꕎ</w:t>
      </w:r>
      <w:r>
        <w:rPr/>
        <w:t>쉠慪ꅊ䍇䁟敤⍈䅱烂⵹呌噮쉥ꥫ朴彞㛂숸繃츸䖱䙳瀭뭈㴫彚夭쉟싂슿夸䍬㍶쉾㙱䡺湎묪愦坥뽯怰䬵灁㏂㓂婸辩㎱뽃㭮嚘ㅉ숹ꍺ带ㅙ瀯竂䄹㵣柂㉢䥁쉋䦬姂⥇䔪⏂⫂圬弬칌椥呇祒氬潡婢䴴쉫媬슡⍩盎♎숣췂춱숰쉸䥪쉬穸뽲쉞㈳㷎녪☦㭲栽ꍵ㝠⩲戤怫㓂礰⹡춮쉶땫䡀䄣♾穄㍏中⼰쌫⺩뿃</w:t>
      </w:r>
      <w:r>
        <w:rPr/>
        <w:t>ꖣ</w:t>
      </w:r>
      <w:r>
        <w:rPr/>
        <w:t>䙲싂栤矂㙋䢥溥穬䁑炥촻乙쉳䩆넹╴묪숦⹗쉗吻癣㕥厩硪杓쉺坙㝓噓拂䋂⧃湖嘯⩕⦣넬뽣神丱쉪楹녃さ╔礱걮硴</w:t>
      </w:r>
      <w:r>
        <w:rPr/>
        <w:t>Ⳃ</w:t>
      </w:r>
      <w:r>
        <w:rPr/>
        <w:t>渦橫䰷㥕⥏瑮⹹녓㨺⩨</w:t>
      </w:r>
      <w:r>
        <w:rPr/>
        <w:t>⡇⥧</w:t>
      </w:r>
      <w:r>
        <w:rPr/>
        <w:t>姂轚ꇍ싍♳穙濂</w:t>
      </w:r>
      <w:r>
        <w:rPr/>
        <w:t>ꤲ</w:t>
      </w:r>
      <w:r>
        <w:rPr/>
        <w:t>䶩♠䩫쉒뭾玬歇㡠礮颬뗂ㅾ슘浪㉵⥓ㅚ睶恍㙑姂녡ㅕ숬灠⴯桩桓暵在걡쉪㛃䱷橭䈦祕㷂♬癣汘礨충㴦姍术습晁䈭灆쉳瑪瑫瀮숤쉲䬺欬䕣獭婾䰸凂쉊쉪䕖⩔쉱䁐㕂恴쉑</w:t>
      </w:r>
      <w:r>
        <w:rPr/>
        <w:t>ꤻ⬩</w:t>
      </w:r>
      <w:r>
        <w:rPr/>
        <w:t>犘⭟⍉歍䍭碬㍏⭀䂻䔬䰨璣桗捘⩰싂䍐潙瘦〯彴썵捘뭯</w:t>
      </w:r>
      <w:r>
        <w:rPr/>
        <w:t>ⱚ</w:t>
      </w:r>
      <w:r>
        <w:rPr/>
        <w:t>狂슡墻뽐䋂슏⭆塱䆿狂䵠䉈䟂㝀弫썥奩参⫂슏燂坃䴥据♾숪쎻灄䁇쉑㇂쉲䲻䄸婃⥾쉂䭘㬶䙞ㅏ樴狎禘柂⩥獭参椣쉅椯㍙器숮♹穥쉡㑭기㍃敡仂牡䈤⬫칖㭃頤⹸쉉</w:t>
      </w:r>
      <w:r>
        <w:rPr/>
        <w:t>ꕇ⥎</w:t>
      </w:r>
      <w:r>
        <w:rPr/>
        <w:t>潩烂쏂妏繴⽑橍搴乺绂厣噩㇍⽚氊坯媿拃</w:t>
      </w:r>
      <w:r>
        <w:rPr/>
        <w:t>⢘</w:t>
      </w:r>
      <w:r>
        <w:rPr/>
        <w:t>猵㨸걘⽗猶쵃䪣숶楋䓂뗂繱뼯땲晫桮㐳乓徵</w:t>
      </w:r>
      <w:r>
        <w:rPr/>
        <w:t>ꔳ</w:t>
      </w:r>
      <w:r>
        <w:rPr/>
        <w:t>싎䩂䵉䉳湬喣㭙娯朽㚡参奊睯⿂㉭此ㅣ䱃睋䩀꥔숣쉺</w:t>
      </w:r>
      <w:r>
        <w:rPr/>
        <w:t>ⵗꖏ</w:t>
      </w:r>
      <w:r>
        <w:rPr/>
        <w:t>䲻穑椱彏䩙䙉</w:t>
      </w:r>
      <w:r>
        <w:rPr/>
        <w:t>ⵣ</w:t>
      </w:r>
      <w:r>
        <w:rPr/>
        <w:t>쉭碥㭴䑉슩♪哂檩㟂땢䊿㌻뭩⒱湃갯百</w:t>
      </w:r>
      <w:r>
        <w:rPr/>
        <w:t>ꦣ</w:t>
      </w:r>
      <w:r>
        <w:rPr/>
        <w:t>浥朽뭡珃坔䡗䴤㭐慀睦恹⨭뗎쉗戸捶轔䱌㜵⭋䁟䩡㢩咥싂楦稸䑄恭煩깅㪏싂媱ꍷ⽦㩚싂楂슩檏輭⴬⩬</w:t>
      </w:r>
      <w:r>
        <w:rPr/>
        <w:t>ꔰ◃</w:t>
      </w:r>
      <w:r>
        <w:rPr/>
        <w:t>쎥䈴爫祩ꥬ㖱奂㇂朤⥁䉄㩯䫂獧纥捭⮬䥅㎥汤칁㤸䌹쉞囂츥ㅈ轺뿂奡睺匵㈦临쉗츫䨯夺兲쉠㎩と㩡⽹㥐䵾䉞䎩眯睟䨤☰㵸Ⓜꍚ匰㫂⍹堮䱾㌳噈쉧쌳쉰걋洩䕹</w:t>
      </w:r>
      <w:r>
        <w:rPr/>
        <w:t>ꦏ⬽♤</w:t>
      </w:r>
      <w:r>
        <w:rPr/>
        <w:t>帷捱猯</w:t>
      </w:r>
      <w:r>
        <w:rPr/>
        <w:t>ⱌ</w:t>
      </w:r>
      <w:r>
        <w:rPr/>
        <w:t>䪡뽸⹌䙑ㆩ쵋癯⻂汔晚秂䴰⥬灩縦쉷䰭㑓攷姂䙢幏䍤窬</w:t>
      </w:r>
      <w:r>
        <w:rPr/>
        <w:t>ꕤ</w:t>
      </w:r>
      <w:r>
        <w:rPr/>
        <w:t>췂庥焫優捘╖懂濂唴攬獗</w:t>
      </w:r>
      <w:r>
        <w:rPr/>
        <w:t>ⶡ⥹ꗎ</w:t>
      </w:r>
      <w:r>
        <w:rPr/>
        <w:t>轋⪱恷女冏칚幗ꥷ䑁⏍庣婩㈮쉁⹋㡅숨濂八䅎し</w:t>
      </w:r>
      <w:r>
        <w:rPr/>
        <w:t>⡟</w:t>
      </w:r>
      <w:r>
        <w:rPr/>
        <w:t>睠㇂⨮煅彧㡖</w:t>
      </w:r>
      <w:r>
        <w:rPr/>
        <w:t>ⴥ</w:t>
      </w:r>
      <w:r>
        <w:rPr/>
        <w:t>涡恸ꏂ味㍏┶㗂䊩ぇ뼬朽彳捈㪡卺뽚䑑䛃摰噧㕳㕪㡪쉾祌Ⓜ숮♴뿂前乇剳깺湹洦窣♫呁㟂睳恬傩墥硲싂㞡㔶䅮㵋桪㐩䅑䑭櫂喣⬶쉊ㅂ但칶偑䠶塊务</w:t>
      </w:r>
      <w:r>
        <w:rPr/>
        <w:t>⠯</w:t>
      </w:r>
      <w:r>
        <w:rPr/>
        <w:t>믂䤥㠱溵□乸绂뼰凂景숵묳깦埂摎⬶Ⓜ㯂</w:t>
      </w:r>
      <w:r>
        <w:rPr/>
        <w:t>ꕠ</w:t>
      </w:r>
      <w:r>
        <w:rPr/>
        <w:t>ꇂ塞硪숲쉴吺ꍢ扶䡥歪㧂⼵넰〱㩡</w:t>
      </w:r>
      <w:r>
        <w:rPr/>
        <w:t>ⵓ</w:t>
      </w:r>
      <w:r>
        <w:rPr/>
        <w:t>懂婞潗瑠捓䙍碘沱䙟┽畺</w:t>
      </w:r>
      <w:r>
        <w:rPr/>
        <w:t>ꕦ</w:t>
      </w:r>
      <w:r>
        <w:rPr/>
        <w:t>䎡䭱ꌴ䑃숲䭏⩇啃潅㡴㭄䄮仂擂妵瞣䆬珂</w:t>
      </w:r>
      <w:r>
        <w:rPr/>
        <w:t>⡸</w:t>
      </w:r>
      <w:r>
        <w:rPr/>
        <w:t>㟍숮㚻䣂爽</w:t>
      </w:r>
      <w:r>
        <w:rPr/>
        <w:t>꧃</w:t>
      </w:r>
      <w:r>
        <w:rPr/>
        <w:t>䭩ㅈ땥쉀焺䁆噬뼮싂妥㜦轋쌩棂㏂撏堹奴氹䭮稽⺩⸵瘩绂〈眱㕷溘쎩婬然扸쉐⎱쉩쉳偌㤲恨ㄵ┪㍔쉵䩨㩡놥楔䡧㣂ꥣ癙〺숴쉘辬亩㐩判埂䯂珂숩</w:t>
      </w:r>
      <w:r>
        <w:rPr/>
        <w:t>⣂</w:t>
      </w:r>
      <w:r>
        <w:rPr/>
        <w:t>ꥥ쉨⭷獯쉌穗쉸䆬⥫睐皮拂唯汈摮倽昲敪瀤⦩╈</w:t>
      </w:r>
      <w:r>
        <w:rPr/>
        <w:t>ꕍ</w:t>
      </w:r>
      <w:r>
        <w:rPr/>
        <w:t>硢㝠砪榿䛂⑯堦쉆栬㋂䓂兣䧂䅘別슣숬⻍☦⯎硞숤⹨瘵圦ㄊ伬碮ꄷ녑䘬</w:t>
      </w:r>
      <w:r>
        <w:rPr/>
        <w:t>ꔨ</w:t>
      </w:r>
      <w:r>
        <w:rPr/>
        <w:t>摏⩠睤ꥸ⼴係礵灂㞱</w:t>
      </w:r>
      <w:r>
        <w:rPr/>
        <w:t>⡠</w:t>
      </w:r>
      <w:r>
        <w:rPr/>
        <w:t>슥弤礳汎搰浥뼮渮습心堷圦쉮뿂梿䍇摥놬ꥲ姃뽙깉䈮⺿쉱숷㍚싂뇍佀旂㑾嚿䭖</w:t>
      </w:r>
      <w:r>
        <w:rPr/>
        <w:t>ꔭ</w:t>
      </w:r>
      <w:r>
        <w:rPr/>
        <w:t>反戥挩</w:t>
      </w:r>
      <w:r>
        <w:rPr/>
        <w:t>ꔲ</w:t>
      </w:r>
      <w:r>
        <w:rPr/>
        <w:t>种놻췂囂竃䒱캻㐵⚻⨮숽織숭⻂制椥彐숤佸场僂盂䆻⨰浶♤촵걆椷썙딩⹘楴땎⦵쉠唺窡⩟何僂湯浉쉕䜥啾놡쉞쌤妣祗敆砭䧂丮炮숫쵣쉍扆矂㶥噫뽉</w:t>
      </w:r>
      <w:r>
        <w:rPr/>
        <w:t>⡡</w:t>
      </w:r>
      <w:r>
        <w:rPr/>
        <w:t>暣地棂䘥</w:t>
      </w:r>
      <w:r>
        <w:rPr/>
        <w:t>ⵈ</w:t>
      </w:r>
      <w:r>
        <w:rPr/>
        <w:t>㋂硈ꍤ㕱竃</w:t>
      </w:r>
      <w:r>
        <w:rPr/>
        <w:t>ꕇ</w:t>
      </w:r>
      <w:r>
        <w:rPr/>
        <w:t>瑅懎쉅싂㣂⭢쉄辏</w:t>
      </w:r>
      <w:r>
        <w:rPr/>
        <w:t>ꗂ</w:t>
      </w:r>
      <w:r>
        <w:rPr/>
        <w:t>畫瘩</w:t>
      </w:r>
      <w:r>
        <w:rPr/>
        <w:t>꧃⬽</w:t>
      </w:r>
      <w:r>
        <w:rPr/>
        <w:t>쉗숺呆汍䁙㷂橨⸶쉨╞䌥䩑湓漻反斣숻塕녰䠨㍪㣂渲礳䉧슩亱杏䐻갲</w:t>
      </w:r>
      <w:r>
        <w:rPr/>
        <w:t>ꗍ</w:t>
      </w:r>
      <w:r>
        <w:rPr/>
        <w:t>쉩㘣㮘㩤곂숽牏㵔凂⩹㦣놏䷂ㆵ䪩䘵槂熡</w:t>
      </w:r>
      <w:r>
        <w:rPr/>
        <w:t>ꥁ</w:t>
      </w:r>
      <w:r>
        <w:rPr/>
        <w:t>爽녩硌恙䍃숩캣吩䴪昺걯歪</w:t>
      </w:r>
      <w:r>
        <w:rPr/>
        <w:t>⠮</w:t>
      </w:r>
      <w:r>
        <w:rPr/>
        <w:t>轩塶쉷㗂杞抣쉙⥒頰⮿坯瘸싂긪啦焰䑧숦㧂</w:t>
      </w:r>
      <w:r>
        <w:rPr/>
        <w:t>ⷂ</w:t>
      </w:r>
      <w:r>
        <w:rPr/>
        <w:t>啫副怽当漪⻂戱㈺灧╾⩈䙱欱䘯晎쉹㑄캏</w:t>
      </w:r>
      <w:r>
        <w:rPr/>
        <w:t>ꔬ</w:t>
      </w:r>
      <w:r>
        <w:rPr/>
        <w:t>䕏扟긴쉏ꇍ硗奴䉋浺䤴뽂侵咏偬칱潦⭏쉪꺻刲걱네␸뼤쵀⛂䉢朥刣습敡敔汈䅒火獭⫂</w:t>
      </w:r>
      <w:r>
        <w:rPr/>
        <w:t>⣎</w:t>
      </w:r>
      <w:r>
        <w:rPr/>
        <w:t>側ㄸㆮ츨</w:t>
      </w:r>
      <w:r>
        <w:rPr/>
        <w:t>ⴹ</w:t>
      </w:r>
      <w:r>
        <w:rPr/>
        <w:t>쉂싂䚡咘䴪ꍑ㕥轠㉀灌穾㬺稺뭒ꍺ徣歴뭋常呧䩨昣ꏎ橎獓䭭扩爸</w:t>
      </w:r>
      <w:r>
        <w:rPr/>
        <w:t>ꖬ</w:t>
      </w:r>
      <w:r>
        <w:rPr/>
        <w:t>뇂⩥숱娣痂猥纬䁔堽ㄯ楷☫卞뽃暱囃㍅믍숱</w:t>
      </w:r>
      <w:r>
        <w:rPr/>
        <w:t>ⲡ</w:t>
      </w:r>
      <w:r>
        <w:rPr/>
        <w:t>䑌繶</w:t>
      </w:r>
      <w:r>
        <w:rPr/>
        <w:t>ⵤ</w:t>
      </w:r>
      <w:r>
        <w:rPr/>
        <w:t>䁀潕淂渹牵㑩村㬱晶ꅕㅉ穥偣뭢슻秂劘劬煰⹚䀩쉙뼲ꅦ썍燂숣㌺싂㘲쉪冩䓂稺㑭倭⽮㡓娸숩▵眽ㅧ摄獲ꍑ獂䨴朱䟂ㄹ칤㢬恗⏂朦⿎쉉㕚占眰㡾⩸頭</w:t>
      </w:r>
      <w:r>
        <w:rPr/>
        <w:t>ⰷ</w:t>
      </w:r>
      <w:r>
        <w:rPr/>
        <w:t>楥反⑷慃㝬歃参兓</w:t>
      </w:r>
      <w:r>
        <w:rPr/>
        <w:t>⡶</w:t>
      </w:r>
      <w:r>
        <w:rPr/>
        <w:t>丰㔲쵰䰨瘳싂㢩两䙟䝖嫎</w:t>
      </w:r>
      <w:r>
        <w:rPr/>
        <w:t>ꖿ</w:t>
      </w:r>
      <w:r>
        <w:rPr/>
        <w:t>넦偨偟꥾┨煠矂癇㘴걄⶘剚싍佃⫂祈ꍬ긶㕥儨疱砦奉绂栭ꄦ㥂璩䔪</w:t>
      </w:r>
      <w:r>
        <w:rPr/>
        <w:t>Ⳃ</w:t>
      </w:r>
      <w:r>
        <w:rPr/>
        <w:t>䆿㖏乺䑙</w:t>
      </w:r>
      <w:r>
        <w:rPr/>
        <w:t>ꖻ</w:t>
      </w:r>
      <w:r>
        <w:rPr/>
        <w:t>䝁穓쉂쵠땪卧瑇挪</w:t>
      </w:r>
      <w:r>
        <w:rPr/>
        <w:t>ⱃ</w:t>
      </w:r>
      <w:r>
        <w:rPr/>
        <w:t>唥⶿㕔噆犬瑪椶㮘眰</w:t>
      </w:r>
      <w:r>
        <w:rPr/>
        <w:t>ꤻ</w:t>
      </w:r>
      <w:r>
        <w:rPr/>
        <w:t>弶穯瘰瘶攲硒瀵䕋깎光ꍷ숶㬮♍伭䱔敂䈽</w:t>
      </w:r>
      <w:r>
        <w:rPr/>
        <w:t>ꤣ</w:t>
      </w:r>
      <w:r>
        <w:rPr/>
        <w:t>䩋⩟묨㚡壍㝔段呓䭓澬湺瘊琮乳㜩딽怹녔⍁䮿ꅎ㤬硄兄竂뽞⩈厱때⶘ㅘ玩㩊牯⩚䠪玻녫䙚佦⬩⼻塡形</w:t>
      </w:r>
      <w:r>
        <w:rPr/>
        <w:t>⢮</w:t>
      </w:r>
      <w:r>
        <w:rPr/>
        <w:t>偔쉋㜫䪣啈砱値佬爯㷂䕑䌺☸䭘甴焲渲⨶摕㷂䌰疘⍌䙊呸忂潴쌯樳䕷暥⧂칖㵙䔶摌슏冩〵䱚琦瀥쉐쌬恀洪쉘⩚ꍾ쉆绂䍏䬫勂⍉㎘</w:t>
      </w:r>
      <w:r>
        <w:rPr/>
        <w:t>ꕥ</w:t>
      </w:r>
      <w:r>
        <w:rPr/>
        <w:t>䴦掬딸兕긵痂眻⪵䡆吻뗂瘪卥䄻뭨䏂䵡琷昹녓숥췂㭍杓摂弰㭤쉩䧂쉀擂ꇃ숦ㅕ⭒橲睉칇</w:t>
      </w:r>
      <w:r>
        <w:rPr/>
        <w:t>ⵀ</w:t>
      </w:r>
      <w:r>
        <w:rPr/>
        <w:t>㗍뮡⹎泍␩ꍒ憘갩⑾⛂쉩乒猯眽</w:t>
      </w:r>
      <w:r>
        <w:rPr/>
        <w:t>ⷍ</w:t>
      </w:r>
      <w:r>
        <w:rPr/>
        <w:t>楾㙸</w:t>
      </w:r>
      <w:r>
        <w:rPr/>
        <w:t>ⴷ</w:t>
      </w:r>
      <w:r>
        <w:rPr/>
        <w:t>䉡獯쌴汃倶㗂煳低便千䝎믂</w:t>
      </w:r>
      <w:r>
        <w:rPr/>
        <w:t>ⱅ</w:t>
      </w:r>
      <w:r>
        <w:rPr/>
        <w:t>쉒껂䜺㘭슏ꇂ兗쉥㫂剷㑋慹</w:t>
      </w:r>
      <w:r>
        <w:rPr/>
        <w:t>⣂</w:t>
      </w:r>
      <w:r>
        <w:rPr/>
        <w:t>ちに機傩쉍쉸接乯揂啗䕾ꇂ僂䔣</w:t>
      </w:r>
      <w:r>
        <w:rPr/>
        <w:t>ⷂ⨪┥</w:t>
      </w:r>
      <w:r>
        <w:rPr/>
        <w:t>䖘</w:t>
      </w:r>
      <w:r>
        <w:rPr/>
        <w:t>⡢</w:t>
      </w:r>
      <w:r>
        <w:rPr/>
        <w:t>㝚氦㠩ꥪ辮숻㈶뭇坔슏⩕癍䱇슻䱲婥꺏偳恸싂獧猪⵮攪橪绂</w:t>
      </w:r>
      <w:r>
        <w:rPr/>
        <w:t>ꕮ</w:t>
      </w:r>
      <w:r>
        <w:rPr/>
        <w:t>䑙乕㯂䅈㐭恂슣睉䏎ㆻ䢣䓂쉈☸坺獀Ⓜ㕴ㆻ␵汒昤ㆿ걒</w:t>
      </w:r>
      <w:r>
        <w:rPr/>
        <w:t>ⱪ</w:t>
      </w:r>
      <w:r>
        <w:rPr/>
        <w:t>㩊汉쉕櫂弣穁⛍婎䏃䥑ꍄ┻䉌䣂獎㌸쉚숷兤䅪煊⬸さ䕩┤쉢卒䢩겵稪湾辥숨砮潤䚘坪㠩䠪묵唩칚㵬朩汴㭤㙆促쉸䍪歓☯䆿䯂爣手딵걗攲⬻穦繁欽┲勎䭙汒싂ꌺ숣</w:t>
      </w:r>
      <w:r>
        <w:rPr/>
        <w:t>ꔤ</w:t>
      </w:r>
      <w:r>
        <w:rPr/>
        <w:t>啮⩢</w:t>
      </w:r>
      <w:r>
        <w:rPr/>
        <w:t>꧂⏂ꕋ</w:t>
      </w:r>
      <w:r>
        <w:rPr/>
        <w:t>ㅤ䰴町⭷ぇ쉥䁊禵䬦埂搲稽⮻䝵並캻搷娨卣쉩⏂䔹쉄㯂卾䉀䜩䭅䐲剠桉⹱湢⎣假쵺㊱♱顑㩔操塬ㅤ佘沵咡뽁顐╇</w:t>
      </w:r>
      <w:r>
        <w:rPr/>
        <w:t>ⵞ</w:t>
      </w:r>
      <w:r>
        <w:rPr/>
        <w:t>睥値⬮琰敦숲燍</w:t>
      </w:r>
      <w:r>
        <w:rPr/>
        <w:t>ꤱ</w:t>
      </w:r>
      <w:r>
        <w:rPr/>
        <w:t>帮堮嫂뭭숦䬱</w:t>
      </w:r>
      <w:r>
        <w:rPr/>
        <w:t>ⵔ</w:t>
      </w:r>
      <w:r>
        <w:rPr/>
        <w:t>頵ꅐ淎</w:t>
      </w:r>
      <w:r>
        <w:rPr/>
        <w:t>ꕧ╀</w:t>
      </w:r>
      <w:r>
        <w:rPr/>
        <w:t>才㡦䥑숪穸繆ㄶ畮瞿夰⎮〮걆収辱瑇⩖䉑克颩䁫묪쉸剤窘溏穠秎뽣灣䰩㨺⦏</w:t>
      </w:r>
      <w:r>
        <w:rPr/>
        <w:t>ꔤ</w:t>
      </w:r>
      <w:r>
        <w:rPr/>
        <w:t>뿂噘娫┻瑥㈵쉧潢偾吶彩睦淂녡⵱</w:t>
      </w:r>
      <w:r>
        <w:rPr/>
        <w:t>ꗃ⨹</w:t>
      </w:r>
      <w:r>
        <w:rPr/>
        <w:t>止䉥♅倵䙀㦩囂䕐⩵呚戫숷䝶쉌䬽┰긷녡䡣칀內戫捡堰爫㵳灶쉵湋㡆⌹樻</w:t>
      </w:r>
      <w:r>
        <w:rPr/>
        <w:t>⡒</w:t>
      </w:r>
      <w:r>
        <w:rPr/>
        <w:t>悿䭇㏂䓍周㭷永⽅┥悬▻䁷塳呱ㅒ䙷吷偄塴⮣ひ㙪䤱㍳汞</w:t>
      </w:r>
      <w:r>
        <w:rPr/>
        <w:t>⡍</w:t>
      </w:r>
      <w:r>
        <w:rPr/>
        <w:t>䶻䨫灺坹ㅣ吵㩲숣⩯冩ꄶ⤊䅉稬㝁</w:t>
      </w:r>
      <w:r>
        <w:rPr/>
        <w:t>ꦱ</w:t>
      </w:r>
      <w:r>
        <w:rPr/>
        <w:t>䨯⽷䭑㒩䅫㭖⥵汰㑓</w:t>
      </w:r>
      <w:r>
        <w:rPr/>
        <w:t>ⰱ</w:t>
      </w:r>
      <w:r>
        <w:rPr/>
        <w:t>ꆿ쉺㑞ꅾ츽䤴╃湌匷촵朱⥮䥑</w:t>
      </w:r>
      <w:r>
        <w:rPr/>
        <w:t>⠣</w:t>
      </w:r>
      <w:r>
        <w:rPr/>
        <w:t>녊廂ꄫ佺㩱䡃甩䱐墣䉃⫂䑡</w:t>
      </w:r>
      <w:r>
        <w:rPr/>
        <w:t>ⲵ</w:t>
      </w:r>
      <w:r>
        <w:rPr/>
        <w:t>怱奓檮⽇쉉㑣敩䁍긥故倱숦ꅖ當奯焳潆㩉煱갴甯棂슱⹇稬</w:t>
      </w:r>
      <w:r>
        <w:rPr/>
        <w:t>ⶵ</w:t>
      </w:r>
      <w:r>
        <w:rPr/>
        <w:t>煺挦䁊㕬婬畫㶮䡺슩㙴슿砪港呓㉲</w:t>
      </w:r>
      <w:r>
        <w:rPr/>
        <w:t>ꕪ</w:t>
      </w:r>
      <w:r>
        <w:rPr/>
        <w:t>䝣ꥲ浏⬺쉋䕠犮奲뭰㍏㩣改칠睾轑怸䧂</w:t>
      </w:r>
      <w:r>
        <w:rPr/>
        <w:t>ꔥ</w:t>
      </w:r>
      <w:r>
        <w:rPr/>
        <w:t>瓂睚⵪숽捗〉㑫</w:t>
      </w:r>
      <w:r>
        <w:rPr/>
        <w:t>꥓⩃</w:t>
      </w:r>
      <w:r>
        <w:rPr/>
        <w:t>䭏䮏㒮딥唺㡪뮡⪵䅔睅搰氷噭猪楠싂ꍂ쉕頲㈲啺形㚬哃㡕싍澱쉂凂倳砽䤬辩⽎浠幀䃂匦㘵呇⻃</w:t>
      </w:r>
      <w:r>
        <w:rPr/>
        <w:t>⢣</w:t>
      </w:r>
      <w:r>
        <w:rPr/>
        <w:t>㋎뽢</w:t>
      </w:r>
      <w:r>
        <w:rPr/>
        <w:t>⠺</w:t>
      </w:r>
      <w:r>
        <w:rPr/>
        <w:t>楦礳乃ㅖ瘦喩ァ</w:t>
      </w:r>
      <w:r>
        <w:rPr/>
        <w:t>꤯</w:t>
      </w:r>
      <w:r>
        <w:rPr/>
        <w:t>䘽゘じ䧂㛂쉚䵩穑嚬朹⩶떡流</w:t>
      </w:r>
      <w:r>
        <w:rPr/>
        <w:t>⡋</w:t>
      </w:r>
      <w:r>
        <w:rPr/>
        <w:t>穾怵╍⯂匭噸佱싂䱪껍쉤椸搪桌♴</w:t>
      </w:r>
      <w:r>
        <w:rPr/>
        <w:t>⣂</w:t>
      </w:r>
      <w:r>
        <w:rPr/>
        <w:t>呒䰥䙦䘦噤쉬皩辏⼬㘺桵顨쉠㜷塺澥佶쉯믂ぶ촹䥫㠺䍠埂⫂걗瓂潄彡㵹恰㥺</w:t>
      </w:r>
      <w:r>
        <w:rPr/>
        <w:t>⡏</w:t>
      </w:r>
      <w:r>
        <w:rPr/>
        <w:t>轊䫂슡爲硁挱犏坱摾뼥䵟戽城㖬㐺牶딳㤶</w:t>
      </w:r>
      <w:r>
        <w:rPr/>
        <w:t>ꤣ⤲</w:t>
      </w:r>
      <w:r>
        <w:rPr/>
        <w:t>畉玥潂楌婲㜲憬婠呆⥋摒쉔彙珂楇⥇䉊䶡灌礴습机㥌㝮慓輵䱖䟂迂煷爫㏎쉊瀺䑋쉏䜲恧㭂朻⬷</w:t>
      </w:r>
      <w:r>
        <w:rPr/>
        <w:t>⡰</w:t>
      </w:r>
      <w:r>
        <w:rPr/>
        <w:t>丽춬믂䭇頮埃杕昩぀㝱딪꤮</w:t>
      </w:r>
      <w:r>
        <w:rPr/>
        <w:t>ꦩ</w:t>
      </w:r>
      <w:r>
        <w:rPr/>
        <w:t>䡆斻뿂爵潅喬庘䏃ㄪ偺쉣쵶㵊祄슡␽䑴䙴㵨쉎䍱⤽柂伹繤</w:t>
      </w:r>
      <w:r>
        <w:rPr/>
        <w:t>⡊</w:t>
      </w:r>
      <w:r>
        <w:rPr/>
        <w:t>뭖췂縰</w:t>
      </w:r>
      <w:r>
        <w:rPr/>
        <w:t>ꕳ</w:t>
      </w:r>
      <w:r>
        <w:rPr/>
        <w:t>㋃琷쵉깢璵䨤嚡儮幩䝍坠䟂㡭䵸쌭慭㥮桋晠㩈䑐㪣⵨抩䱚쉪쉙䩊놿䵤瞡⩖싂熬灚㙸쉷䝈佚</w:t>
      </w:r>
      <w:r>
        <w:rPr/>
        <w:t>ꤤ</w:t>
      </w:r>
      <w:r>
        <w:rPr/>
        <w:t>潱䣎㕈煤橧㒵牟㒏쉶囍猦媬硯⽣㤩쉍㘯勂䐶╪⼯㉲桎䁨쉤慲♴갫쉖⽫쉮奣숷☨涩媮㤭婊痂</w:t>
      </w:r>
      <w:r>
        <w:rPr/>
        <w:t>ꦱ⵱⸩</w:t>
      </w:r>
      <w:r>
        <w:rPr/>
        <w:t>圹嘴䴪䄻忂潕㊏礽潙碱丣䷂牱瘤㔺숹塓参싎ㆣ까杷</w:t>
      </w:r>
      <w:r>
        <w:rPr/>
        <w:t>ꔭ</w:t>
      </w:r>
      <w:r>
        <w:rPr/>
        <w:t>轳扸楘⑎摟갽䕃⨲⥥楡⺿썞幐ヂ⫂䀴쉍⥩쌽겡쉫穌䝖剠伺숺묣㌩숸쎮쉢䩵桪䌪⑟傏⹵䩱뗂剎䥨拂輳栣硣汪浱㍂㣂쉪畷弬欲숽䎿슻ꍃ⛂渤央㊘婯光뽮畉撡幣䩲珍⬵㔶敾娶껂䌊쉧␵깸숲</w:t>
      </w:r>
      <w:r>
        <w:rPr/>
        <w:t>Ⲙ</w:t>
      </w:r>
      <w:r>
        <w:rPr/>
        <w:t>弽╂坥卾쏂泂걪㘽쎏睭䃂㇂쉙垩</w:t>
      </w:r>
      <w:r>
        <w:rPr/>
        <w:t>꧂⭵</w:t>
      </w:r>
      <w:r>
        <w:rPr/>
        <w:t>搪㍃昰녊䬸쉚㥫⥺싂</w:t>
      </w:r>
      <w:r>
        <w:rPr/>
        <w:t>ꔩ</w:t>
      </w:r>
      <w:r>
        <w:rPr/>
        <w:t>䙓䡑㠨숩揍쉘ꥸ䁦쉋쉒椽畔湏䵐⛂쉭畃久ꥭ䖡⼭强습</w:t>
      </w:r>
      <w:r>
        <w:rPr/>
        <w:t>ⵠ</w:t>
      </w:r>
      <w:r>
        <w:rPr/>
        <w:t>智牁䅠♗桚⌥わ쉏廃썳步믂㍺䆻쌩呃丩⵫䑥⩩㕨</w:t>
      </w:r>
      <w:r>
        <w:rPr/>
        <w:t>ꤶ</w:t>
      </w:r>
      <w:r>
        <w:rPr/>
        <w:t>烍䤭㘻뿎쉸䝩㯂♤渫뽐頷怫摪䡖뇂</w:t>
      </w:r>
      <w:r>
        <w:rPr/>
        <w:t>ⱌ⹶</w:t>
      </w:r>
      <w:r>
        <w:rPr/>
        <w:t>彈싂䉯䀫澱乙㵶쵙稷⴮ぐ扚</w:t>
      </w:r>
      <w:r>
        <w:rPr/>
        <w:t>⡧</w:t>
      </w:r>
      <w:r>
        <w:rPr/>
        <w:t>ꥭ坱⑯䑡㔱牊╍旃⫂潀㡖歀娩乏輽ぺ</w:t>
      </w:r>
      <w:r>
        <w:rPr/>
        <w:t>Ⳃ</w:t>
      </w:r>
      <w:r>
        <w:rPr/>
        <w:t>刦漯瞱깍⨯影幬㝣㴯牨쵣ꍊ畾区숰⴨</w:t>
      </w:r>
      <w:r>
        <w:rPr/>
        <w:t>ꦡ</w:t>
      </w:r>
      <w:r>
        <w:rPr/>
        <w:t>奪欵㩅冿圮䋂㊵㍭䧂渻ꥭ矍椮뭾䢥〵祠⫂㖱녪琳뭡杌玱⌸♱穬啀쉘ゥ搤ヂ杸곂⼪숰榥盂숵潙佴췍쉠㕹㍆晘ヂ䟂堶昪싂뭙㔥쉚灮彔嗎녒䌱撩䁁噍〪甩灋⎥穘㵲愽偈⎱欽侵쉯⼽⎮갹怪转痂㟍堯쉤㉺剔⥗〵</w:t>
      </w:r>
      <w:r>
        <w:rPr/>
        <w:t>ⵄ</w:t>
      </w:r>
      <w:r>
        <w:rPr/>
        <w:t>晴䡂䥰䑡숦椸彯쉲뮿쉖ㄴ偾땫㩐䪩䑌䕄⌹땔浲先洽睏ꆵ㤯숦珂㷂쉚㬥啬⼮슥瑟偫䁋稦嗎쌩⹇㦬쵇♞쉅㕹廂竃盎⥦㞣䭘㵞</w:t>
      </w:r>
      <w:r>
        <w:rPr/>
        <w:t>⡠</w:t>
      </w:r>
      <w:r>
        <w:rPr/>
        <w:t>婫ꌩ껂䡥汷䩤㍃幀嗍⯂쉸⍩㈫⫂佺墿穳临㯂깟싂債슬䣂梩묩猸䑳㝧硤ꏂ칮顸硠⥦母懂䡟時견䤫⑏殏⩦卖摣쉨뽷噋樷쉯숸⪥卵坁䣂䠺쉔疬ꍮ剸摐䍩辿ꎻ慲悥촯刱♑眣故未䏂␤⩡䙂䉓彤㨽䕩쉕丣⩾洣牢轍潃畩揂㐴楒☫㦬坆숦䭬獥敯潆㡇湌㙦浪숹㨥쉵⤬⨸刨썺灀㓃</w:t>
      </w:r>
      <w:r>
        <w:rPr/>
        <w:t>ⱨ</w:t>
      </w:r>
      <w:r>
        <w:rPr/>
        <w:t>⿂쉘㶬쉦묥슣瑫瑁☹⍇</w:t>
      </w:r>
      <w:r>
        <w:rPr/>
        <w:t>ꗂ⚿</w:t>
      </w:r>
      <w:r>
        <w:rPr/>
        <w:t>깭湠飃捙䁅楟긮뿂䕙놏瞡꥖塅䍹纻掏敊沩捀䭺䁡췍䕸╗䨷뇂⻂䫂漨测걏珂瘷儴䈥䬱</w:t>
      </w:r>
      <w:r>
        <w:rPr/>
        <w:t>ꖿ</w:t>
      </w:r>
      <w:r>
        <w:rPr/>
        <w:t>烎顔碥奢䪣滂쉢湫쉊畟睑⍇䂩곂帽쉶㬫칅顪啒兮楀圸疩컃旂칡䑹歗숹殮㬪♄㷍卌</w:t>
      </w:r>
    </w:p>
    <w:p>
      <w:pPr>
        <w:pStyle w:val="PreformattedText"/>
        <w:bidi w:val="0"/>
        <w:spacing w:before="0" w:after="0"/>
        <w:jc w:val="left"/>
        <w:rPr/>
      </w:pPr>
      <w:r>
        <w:rPr/>
        <w:t>㍷轄周䩇剈稳瑩䰬</w:t>
      </w:r>
      <w:r>
        <w:rPr/>
        <w:t>ꤵ</w:t>
      </w:r>
      <w:r>
        <w:rPr/>
        <w:t>〩㣂䱭挷参╌ꥱ撿媣깅싂䄭䖵卌㬦潗㖘汃쉊쉋⩦⚱䨊䄣䠹弥⴨⌤쉈䁖䝹渲녤湦썦氯稣⑏噴쉥怦⹪㒏</w:t>
      </w:r>
      <w:r>
        <w:rPr/>
        <w:t>Ɽ</w:t>
      </w:r>
      <w:r>
        <w:rPr/>
        <w:t>쉂塀꺥敃썂쉮⩩牰䵭㶬쉣洮⬤牳䄵땶갯녂⯂未獱㝬漷ꍞ뾻乐噫䈴捒辵싃焤ꥱ捾䕀歹◂柂䱔숭呅畖㎬佔</w:t>
      </w:r>
      <w:r>
        <w:rPr/>
        <w:t>ⴰ</w:t>
      </w:r>
      <w:r>
        <w:rPr/>
        <w:t>痂䝏悱癉ꎡ䙑䍺璻츪砷䒡겡칥輪敁땢䵠橦䂡浶㉗祵繤硍䅈</w:t>
      </w:r>
      <w:r>
        <w:rPr/>
        <w:t>ⴻ</w:t>
      </w:r>
      <w:r>
        <w:rPr/>
        <w:t>㍠䱚䡠㧂湫婥⥭</w:t>
      </w:r>
      <w:r>
        <w:rPr/>
        <w:t>ⱗ</w:t>
      </w:r>
      <w:r>
        <w:rPr/>
        <w:t>㭕㫎ぐ촨琥繦㉘弱⥺飂䱐쉦橕ㅫ庵歕乮扚株㠻슬습瑡䌰き㝂空恥칳◂</w:t>
      </w:r>
      <w:r>
        <w:rPr/>
        <w:t>ꖮ</w:t>
      </w:r>
      <w:r>
        <w:rPr/>
        <w:t>땁乯佈曂춡獉牰䑵癧썩〉椬쉦䙃㐰䅗ꅏぐ椬䕪뽑썲♍긯佑婇</w:t>
      </w:r>
      <w:r>
        <w:rPr/>
        <w:t>⠩</w:t>
      </w:r>
      <w:r>
        <w:rPr/>
        <w:t>쉯轶橘䡰汚縵为狍捾浑彥樭뾩㝯轕㫂䜤♙畊晤悘⚣딦㥺摳㥅⨴拂숶䱘䂮主呋婈⸭䜵形ぺ啡側勂槂䵐싍弰ꍾ摦啧䝪楯敖癃넫ꅚ㚱Ⓜ깈㕄⹣㑉䑤䄫㭳㤨剢쏂睋싂넳墩걎奒걐䈬◂숷쉔ꍅ汗䛃땒쉅玥仂才䅞䑍갰吴滂復〴쉢柂㕦⨰뼹獦听촲싃录䥎挫䱵慮牪ꍈ着瀽㑄婸〵欮燂</w:t>
      </w:r>
      <w:r>
        <w:rPr/>
        <w:t>Ⱪ</w:t>
      </w:r>
      <w:r>
        <w:rPr/>
        <w:t>瀰䢵⭬䍂쉮䮡㠭晇䑢债⭘潚䕒卶津㬴</w:t>
      </w:r>
      <w:r>
        <w:rPr/>
        <w:t>ⵣ</w:t>
      </w:r>
      <w:r>
        <w:rPr/>
        <w:t>晆⽕撮䵀硞㍉縣段䀺⩒泍쵄䭞浡嗂숷㌷싂元</w:t>
      </w:r>
      <w:r>
        <w:rPr/>
        <w:t>ꔩ</w:t>
      </w:r>
      <w:r>
        <w:rPr/>
        <w:t>轟</w:t>
      </w:r>
      <w:r>
        <w:rPr/>
        <w:t>Ⲙ</w:t>
      </w:r>
      <w:r>
        <w:rPr/>
        <w:t>⽤噡娣䩸칄</w:t>
      </w:r>
      <w:r>
        <w:rPr/>
        <w:t>ⵞ</w:t>
      </w:r>
      <w:r>
        <w:rPr/>
        <w:t>ㅤ爰彆爸䡖⽪쎿숻䄺뭡牞슻슥瘬䉫杦帤淂暩昫婊䝠汞㐱䭶䙆砥⤶奀⥋⼮䥡뭲暮獱╣</w:t>
      </w:r>
      <w:r>
        <w:rPr/>
        <w:t>⡐</w:t>
      </w:r>
      <w:r>
        <w:rPr/>
        <w:t>縵浣䂥呡窻싂쉰ㅶ㵧캘啠悵⽮</w:t>
      </w:r>
      <w:r>
        <w:rPr/>
        <w:t>⣂</w:t>
      </w:r>
      <w:r>
        <w:rPr/>
        <w:t>竂숭㥬䙺㠳ꆡ</w:t>
      </w:r>
      <w:r>
        <w:rPr/>
        <w:t>ꕧ⬰</w:t>
      </w:r>
      <w:r>
        <w:rPr/>
        <w:t>䰥截</w:t>
      </w:r>
      <w:r>
        <w:rPr/>
        <w:t>ꤹ</w:t>
      </w:r>
      <w:r>
        <w:rPr/>
        <w:t>留㪵숭⩥䚻洯㌣㩒싂걦䁱噄쉕⍴쉂䍶智摴䶥춡湀剎⾡挨䕣頨义쉸䍲爺幒浏꥞䒣曂㫂⹋炩瑆㠭䰫棂祪䅅濂挲壍ㅴ䅩싎쉑瑟捎㦘쵌⏂쉬쉨</w:t>
      </w:r>
      <w:r>
        <w:rPr/>
        <w:t>ⵧ</w:t>
      </w:r>
      <w:r>
        <w:rPr/>
        <w:t>믂摇㷂儷㭚婹숤楴䔴㎿本긫쉺塉怪</w:t>
      </w:r>
      <w:r>
        <w:rPr/>
        <w:t>ⲏ</w:t>
      </w:r>
      <w:r>
        <w:rPr/>
        <w:t>慠䫂䢩洽⩄卹</w:t>
      </w:r>
      <w:r>
        <w:rPr/>
        <w:t>Ᵽ</w:t>
      </w:r>
      <w:r>
        <w:rPr/>
        <w:t>捙</w:t>
      </w:r>
      <w:r>
        <w:rPr/>
        <w:t>Ⱙ</w:t>
      </w:r>
      <w:r>
        <w:rPr/>
        <w:t>圸⩃뭤㭔溏ヂ焲䔮䄻婭契䠽潱⏂塮灤䶏뽮洤〵䘰䰮⪵╎칦朩㓂穸楯汓祒摶嗂㖿徵犮䚣嘺깕㜽⯂偤</w:t>
      </w:r>
      <w:r>
        <w:rPr/>
        <w:t>⡾ⱡ</w:t>
      </w:r>
      <w:r>
        <w:rPr/>
        <w:t>㚮슏⸊쉭䐯旍僂㝯ㅷ䥳偣擂䜲奙ꥸ杴吷摰ㅘ쉳彇딩秎⽟</w:t>
      </w:r>
      <w:r>
        <w:rPr/>
        <w:t>ꥅ</w:t>
      </w:r>
      <w:r>
        <w:rPr/>
        <w:t>嘫竃稹</w:t>
      </w:r>
      <w:r>
        <w:rPr/>
        <w:t>ⵞ</w:t>
      </w:r>
      <w:r>
        <w:rPr/>
        <w:t>穇挸潄穋⼵䱷⍩潸佘矂뽡</w:t>
      </w:r>
      <w:r>
        <w:rPr/>
        <w:t>ⱖ</w:t>
      </w:r>
      <w:r>
        <w:rPr/>
        <w:t>奶컂慌</w:t>
      </w:r>
      <w:r>
        <w:rPr/>
        <w:t>ⲥ⤮</w:t>
      </w:r>
      <w:r>
        <w:rPr/>
        <w:t>쉧⭈本⩺啦幵䀳䆻坄⬬桳䔳留⸪憬轍쉬⍱坁凂穐瀮ꍺ乯总村⭱允싂潅놥顙爬䯂塪禥䡞娦橨䅓䭉⩚中</w:t>
      </w:r>
      <w:r>
        <w:rPr/>
        <w:t>ꕇ</w:t>
      </w:r>
      <w:r>
        <w:rPr/>
        <w:t>㩷㟎쉤⨸</w:t>
      </w:r>
      <w:r>
        <w:rPr/>
        <w:t>ⶣ</w:t>
      </w:r>
      <w:r>
        <w:rPr/>
        <w:t>㥆場⑳眬䡑㩴瑣撡湉杹䡥칱焫㵥⭳</w:t>
      </w:r>
      <w:r>
        <w:rPr/>
        <w:t>ⵗ</w:t>
      </w:r>
      <w:r>
        <w:rPr/>
        <w:t>숮갱⽕煮깙䏂㡞䡵䊡⨷썣獃楠㭨⍹媣칆呃㬫塸烂䰲洭祃㓂塞숭嚱⺵圯祐⹙네窏쌺㍅午ꅬ㕘䯂</w:t>
      </w:r>
      <w:r>
        <w:rPr/>
        <w:t>⡉</w:t>
      </w:r>
      <w:r>
        <w:rPr/>
        <w:t>漪녮䝇氪⬲␫䁸쉃恐쉵绂氹抻痂䯂玵㴪⭣歺奢⎱⹅ꄫ⸣奨䴻떣卌㔨쉟瑆㍴捣泂䫂䚣匪쉍⽧䍮咩쉫꺏쵱皿喩䤨䡮</w:t>
      </w:r>
      <w:r>
        <w:rPr/>
        <w:t>ꦥ</w:t>
      </w:r>
      <w:r>
        <w:rPr/>
        <w:t>奰</w:t>
      </w:r>
      <w:r>
        <w:rPr/>
        <w:t>ꤰ</w:t>
      </w:r>
      <w:r>
        <w:rPr/>
        <w:t>쉅悿戭</w:t>
      </w:r>
      <w:r>
        <w:rPr/>
        <w:t>ꗂ</w:t>
      </w:r>
      <w:r>
        <w:rPr/>
        <w:t>嚬灔䅲䤻ꇂ뽹佁쉮</w:t>
      </w:r>
      <w:r>
        <w:rPr/>
        <w:t>ꤹ</w:t>
      </w:r>
      <w:r>
        <w:rPr/>
        <w:t>쌱뗃竎썓싂Ⓜ坌</w:t>
      </w:r>
      <w:r>
        <w:rPr/>
        <w:t>⢵♍</w:t>
      </w:r>
      <w:r>
        <w:rPr/>
        <w:t>뼨싂炻吥깊꥚湮亵䵷呅恠䊬⩕䥂쉎婺汞쉀柂깦슱⛂喏煍慬㣍숬숫⻂␳숳쉖</w:t>
      </w:r>
      <w:r>
        <w:rPr/>
        <w:t>ꕍ</w:t>
      </w:r>
      <w:r>
        <w:rPr/>
        <w:t>䑑䗂惎劣搫숪㨩橎㘶䝧䁢쉥祓㘵ꥫ숲견ㆮ䞏쉓櫂嫍⩯楨㭤殱⽭䉓䪩숯呶싎䜬ꥣ癩牪㇂剦슱冱烂㷂嫂싂쵑煆쉮䍖潶♲佴쉣갮⩂䥚偦䳂獖䩧匷湃䖱㞵숬䶣䙺䨳숪ꥦ습⭵⍬깲栲ヂ䭌</w:t>
      </w:r>
      <w:r>
        <w:rPr/>
        <w:t>⠪</w:t>
      </w:r>
      <w:r>
        <w:rPr/>
        <w:t>㭙╾硨칸楈䕐䫍伩䩍幅畆㔽䥾쌱塪쵦䮡䕎쉥쵤㴺쉸⩚╥癸걦础瑌䬷䱔쉈浟쉲슏</w:t>
      </w:r>
      <w:r>
        <w:rPr/>
        <w:t>Ⱚ</w:t>
      </w:r>
      <w:r>
        <w:rPr/>
        <w:t>㭋㴦㞮긹싃겿內쉯轭彺⩂瘰畵㙺牳⼲⽭썞柎狂㈯䩖</w:t>
      </w:r>
      <w:r>
        <w:rPr/>
        <w:t>⡁</w:t>
      </w:r>
      <w:r>
        <w:rPr/>
        <w:t>疘䡨䀸轄敕䑔⫂畑쉘橐睕暩⚩썒㭅䵀䴳曃䋂⹳㛂◍</w:t>
      </w:r>
      <w:r>
        <w:rPr/>
        <w:t>ⵆ</w:t>
      </w:r>
      <w:r>
        <w:rPr/>
        <w:t>檻瑑搫泍當串䥯忂㋂⭶䉸껂쉋硁䕍喩悩䂘놘⑩䪵⎬㔦䈻㙯佀楕㧃辩煳湠奃案儱⛍祩</w:t>
      </w:r>
      <w:r>
        <w:rPr/>
        <w:t>ꕶ</w:t>
      </w:r>
      <w:r>
        <w:rPr/>
        <w:t>彅窘캿癲甸䈰䕢䢩슻⤷昳㬨先㓂㞵浊☶쉰僂캥潈ヂ琤桕竂</w:t>
      </w:r>
      <w:r>
        <w:rPr/>
        <w:t>ꔲ</w:t>
      </w:r>
      <w:r>
        <w:rPr/>
        <w:t>䍁䱷㝞⽁妱ꍍ䑕䩰㈫䱕怳</w:t>
      </w:r>
      <w:r>
        <w:rPr/>
        <w:t>⢩</w:t>
      </w:r>
      <w:r>
        <w:rPr/>
        <w:t>쉣䥀硢潘ㅶ쵤偹煫슿硠䞏琽쉺슡獏繡捇摆㇂け⥖ぎ슿礊㵬獄♺煃燂廂稳</w:t>
      </w:r>
      <w:r>
        <w:rPr/>
        <w:t>꥓</w:t>
      </w:r>
      <w:r>
        <w:rPr/>
        <w:t>쉢䁃兂倪䙍頶丩㉣怦䱙쵆쉨习숳㙵ㅇ⩪ぶ뽢♗祗砩灲⹀</w:t>
      </w:r>
      <w:r>
        <w:rPr/>
        <w:t>ꥇ</w:t>
      </w:r>
      <w:r>
        <w:rPr/>
        <w:t>匽⥹䕑쉂灇洰縴䠹⩁坴딨奕㍓㥍숦戱쉹䉦쉱㠳㔫䑪⽴彁⬮㥬慑慡䐤湸犬刽⭄婓䅓ㄨ걲㉙烎</w:t>
      </w:r>
      <w:r>
        <w:rPr/>
        <w:t>Ⳃ</w:t>
      </w:r>
      <w:r>
        <w:rPr/>
        <w:t>캥䉵繭剋㘷埂喥彦㙉獀습灃䩶爬南抿</w:t>
      </w:r>
      <w:r>
        <w:rPr/>
        <w:t>ꥃ</w:t>
      </w:r>
      <w:r>
        <w:rPr/>
        <w:t>囂䝫㍧쉇숴쎮䳎㐩㙃佸⵱十</w:t>
      </w:r>
      <w:r>
        <w:rPr/>
        <w:t>Ⱶ</w:t>
      </w:r>
      <w:r>
        <w:rPr/>
        <w:t>숦瑠淍轗唺䝺㞣匪勂⨲쉩为䀪Ⓕ</w:t>
      </w:r>
      <w:r>
        <w:rPr/>
        <w:t>ⱚ⥣</w:t>
      </w:r>
      <w:r>
        <w:rPr/>
        <w:t>㓂祡㣎壂깯汇婭䥌慒쉉땗嗂㑕婍溮걱⩹㌭䵨琶徥䉩</w:t>
      </w:r>
      <w:r>
        <w:rPr/>
        <w:t>⣂</w:t>
      </w:r>
      <w:r>
        <w:rPr/>
        <w:t>䇃㶿漴婠潣걢묱影䮱뽠伬숽치㐸뾩䀳晷쉖呃搽乆癓␽浓⚿㉸땍猳䳂恷噗숯쉇㉡牱楞畂欨슮쵇䙒歕䉾轹☨潩⏂顙中㜨侻츨</w:t>
      </w:r>
      <w:r>
        <w:rPr/>
        <w:t>ꖻ</w:t>
      </w:r>
      <w:r>
        <w:rPr/>
        <w:t>㉒</w:t>
      </w:r>
      <w:r>
        <w:rPr/>
        <w:t>Ⱕ</w:t>
      </w:r>
      <w:r>
        <w:rPr/>
        <w:t>扲ꅮ吴</w:t>
      </w:r>
      <w:r>
        <w:rPr/>
        <w:t>⠫</w:t>
      </w:r>
      <w:r>
        <w:rPr/>
        <w:t>獆椩쵸쉂⩷ㅚ</w:t>
      </w:r>
      <w:r>
        <w:rPr/>
        <w:t>ꥂ</w:t>
      </w:r>
      <w:r>
        <w:rPr/>
        <w:t>쉟辱</w:t>
      </w:r>
      <w:r>
        <w:rPr/>
        <w:t>⢱</w:t>
      </w:r>
      <w:r>
        <w:rPr/>
        <w:t>吵놿</w:t>
      </w:r>
      <w:r>
        <w:rPr/>
        <w:t>ꔯ</w:t>
      </w:r>
      <w:r>
        <w:rPr/>
        <w:t>僂䩋仂扟恠⨰⩕㝷圪敫繈䃂㖩䁸噪␱쉎</w:t>
      </w:r>
      <w:r>
        <w:rPr/>
        <w:t>⡪</w:t>
      </w:r>
      <w:r>
        <w:rPr/>
        <w:t>夯牒眱㝸䩫㚏</w:t>
      </w:r>
      <w:r>
        <w:rPr/>
        <w:t>⡚</w:t>
      </w:r>
      <w:r>
        <w:rPr/>
        <w:t>땕牋祟祍⥱ꥴ䀹䐨心놵㘹矂⩯딭㙢㶮</w:t>
      </w:r>
      <w:r>
        <w:rPr/>
        <w:t>ꤳ</w:t>
      </w:r>
      <w:r>
        <w:rPr/>
        <w:t>ⰰ</w:t>
      </w:r>
      <w:r>
        <w:rPr/>
        <w:t>㥕漶杬⍪煖䨺楊䤲僂⮻㩳♆</w:t>
      </w:r>
      <w:r>
        <w:rPr/>
        <w:t>꧂</w:t>
      </w:r>
      <w:r>
        <w:rPr/>
        <w:t>拂</w:t>
      </w:r>
      <w:r>
        <w:rPr/>
        <w:t>ꗂ</w:t>
      </w:r>
      <w:r>
        <w:rPr/>
        <w:t>뽹⽤숪⥷⹚쉴싂㝖</w:t>
      </w:r>
      <w:r>
        <w:rPr/>
        <w:t>ⶩ</w:t>
      </w:r>
      <w:r>
        <w:rPr/>
        <w:t>祪椸䉲ꅒ깣</w:t>
      </w:r>
      <w:r>
        <w:rPr/>
        <w:t>⡒</w:t>
      </w:r>
      <w:r>
        <w:rPr/>
        <w:t>稥汦</w:t>
      </w:r>
      <w:r>
        <w:rPr/>
        <w:t>Ⳃ</w:t>
      </w:r>
      <w:r>
        <w:rPr/>
        <w:t>癈顩晦쉧䧂걯䫃䵐갯뗎䨲䊏癨摾獭</w:t>
      </w:r>
      <w:r>
        <w:rPr/>
        <w:t>ꤻ</w:t>
      </w:r>
      <w:r>
        <w:rPr/>
        <w:t>嘶ꅗ</w:t>
      </w:r>
      <w:r>
        <w:rPr/>
        <w:t>ꖮ⥇</w:t>
      </w:r>
      <w:r>
        <w:rPr/>
        <w:t>㓂숳略猥싂眶幮슬쉹쉄噬慡煵㤫쉧抩䠯汦쉅㉌卫♒婧⥁瀳</w:t>
      </w:r>
      <w:r>
        <w:rPr/>
        <w:t>ꔻ</w:t>
      </w:r>
      <w:r>
        <w:rPr/>
        <w:t>㴶쉥杯乵쉸㵁숷愽䁙太쉌转</w:t>
      </w:r>
      <w:r>
        <w:rPr/>
        <w:t>ⴺ</w:t>
      </w:r>
      <w:r>
        <w:rPr/>
        <w:t>桚쉵뽋쉬煄樭숫쉤圸슡</w:t>
      </w:r>
      <w:r>
        <w:rPr/>
        <w:t>ⶥ</w:t>
      </w:r>
      <w:r>
        <w:rPr/>
        <w:t>橞慧抻⹠⮘䱰</w:t>
      </w:r>
      <w:r>
        <w:rPr/>
        <w:t>⡇</w:t>
      </w:r>
      <w:r>
        <w:rPr/>
        <w:t>䉂</w:t>
      </w:r>
      <w:r>
        <w:rPr/>
        <w:t>ꤩ</w:t>
      </w:r>
      <w:r>
        <w:rPr/>
        <w:t>쉄ㅘ䜹㡤㗂⽌䠸埂焰げ乙枣䫎썪ォ갺嚻쉮圽先䁲乘⥆</w:t>
      </w:r>
      <w:r>
        <w:rPr/>
        <w:t>ⴻ</w:t>
      </w:r>
      <w:r>
        <w:rPr/>
        <w:t>뭬⛂渰쉮쵏쉬습捑쉄숥넹劏弯⛂⩌顁겥㪣㵍</w:t>
      </w:r>
      <w:r>
        <w:rPr/>
        <w:t>ꕧ</w:t>
      </w:r>
      <w:r>
        <w:rPr/>
        <w:t>쉅ꥤ숶㧂갸㜥瀭漳⭤息輭⩓燎眶칊壂晫奐棂䭾䉵쉩㍨䐴奱久㩸⩍⥓廂⭤䖘帺</w:t>
      </w:r>
      <w:r>
        <w:rPr/>
        <w:t>ꤴ</w:t>
      </w:r>
      <w:r>
        <w:rPr/>
        <w:t>⠹</w:t>
      </w:r>
      <w:r>
        <w:rPr/>
        <w:t>䥁挤慉埂埂쉪</w:t>
      </w:r>
      <w:r>
        <w:rPr/>
        <w:t>⠣</w:t>
      </w:r>
      <w:r>
        <w:rPr/>
        <w:t>煇窻숩獘숷焫⺥㡄攳娨䥮即싂斏쉈彸춬嫃穦⩾䙭䯂⦏厮딹捂呲䈩婯쉌偉</w:t>
      </w:r>
      <w:r>
        <w:rPr/>
        <w:t>ⰶ</w:t>
      </w:r>
      <w:r>
        <w:rPr/>
        <w:t>쉭쉬氹䰸䀪䀽䆩䘬슘깠㩨칕爫繈硠敟潙ꍚ冿买兗䡴뽢氽攊ォ㢡♈║硑⩑㭗숪氣䠺桥稽䏂湎╫湚幋乌折싂䙹礫㐽绎</w:t>
      </w:r>
      <w:r>
        <w:rPr/>
        <w:t>⣂</w:t>
      </w:r>
      <w:r>
        <w:rPr/>
        <w:t>慦睡扨橃넳⍉券汳䦥껂杂嚬䡭纥㝑㬷숥浥⪱䕬丰嫂걦췍⚥堦쉸습⾏썚娫〫䭄䉸⪘洤</w:t>
      </w:r>
      <w:r>
        <w:rPr/>
        <w:t>ⴵ</w:t>
      </w:r>
      <w:r>
        <w:rPr/>
        <w:t>琱䉟䩣䥁㩇刺凂敹殏轄页頵싂䁩弣㍃⌫껂䀺녆쵵</w:t>
      </w:r>
      <w:r>
        <w:rPr/>
        <w:t>ꕞ</w:t>
      </w:r>
      <w:r>
        <w:rPr/>
        <w:t>姂咘㢘䤯⯂娰摷輫쉆</w:t>
      </w:r>
      <w:r>
        <w:rPr/>
        <w:t>ⲩ</w:t>
      </w:r>
      <w:r>
        <w:rPr/>
        <w:t>㥫싂忂梱쉣</w:t>
      </w:r>
      <w:r>
        <w:rPr/>
        <w:t>ꕧ</w:t>
      </w:r>
      <w:r>
        <w:rPr/>
        <w:t>슡⻂庬숯ㄦ帨挬捙杧嚏朮瘯</w:t>
      </w:r>
      <w:r>
        <w:rPr/>
        <w:t>ꕐ</w:t>
      </w:r>
      <w:r>
        <w:rPr/>
        <w:t>䍖瞻煇睕㊥꥘쉪畠♘䐣⯂迍䆿渣獘⩏㋂轂廂乊僂⸪漴澱⩆ꏂ慶</w:t>
      </w:r>
      <w:r>
        <w:rPr/>
        <w:t>ⰻ</w:t>
      </w:r>
      <w:r>
        <w:rPr/>
        <w:t>ꦥ</w:t>
      </w:r>
      <w:r>
        <w:rPr/>
        <w:t>奧㑓獷䳂〪摢烂湨䘱쉃塟究</w:t>
      </w:r>
      <w:r>
        <w:rPr/>
        <w:t>ꤣ</w:t>
      </w:r>
      <w:r>
        <w:rPr/>
        <w:t>㐮䑞奘兠楢櫂眣奦扩䡊繴慫⥲卅䉵䈣汧揂⩶䌬⩀渣禩슿癢┲뼹쉉輷싂ㅂ䭓佪囂灸싂材쉵⽦㘦稨츳쉂⑮彴㥢愶䶵捞䴷㨪㐱칒暵</w:t>
      </w:r>
      <w:r>
        <w:rPr/>
        <w:t>ꦣ</w:t>
      </w:r>
      <w:r>
        <w:rPr/>
        <w:t>䵫䂬瘣⪥⩑촩䙨뽁么㓂㩶琮⎡倭䔸涵彆稭匨橸⩬㡕烂䢮佁쵥䛃悱潑潯쉈灪⻃⮮</w:t>
      </w:r>
      <w:r>
        <w:rPr/>
        <w:t>ⶮ</w:t>
      </w:r>
      <w:r>
        <w:rPr/>
        <w:t>ꍕ刵吪䉠ㆮ噋圽䡓輶敋桦믃愫꺩轥녆쉳䱔☣놘녡卞彉爻氰⩸쉰啙顠绂息䛂椱琷쉯縳칃쉚䷂쵀手넶ォㅚ</w:t>
      </w:r>
      <w:r>
        <w:rPr/>
        <w:t>⡯</w:t>
      </w:r>
      <w:r>
        <w:rPr/>
        <w:t>挳地噃奶杋晴싂⨭濂숵♦影ㅞ恺긣䫂싂칣盂㉣숩䑂噉婮杌땣嚥</w:t>
      </w:r>
      <w:r>
        <w:rPr/>
        <w:t>ꥎ</w:t>
      </w:r>
      <w:r>
        <w:rPr/>
        <w:t>坏灉⥗䩮獚浹㝭啯⤵丹睰槂湏</w:t>
      </w:r>
      <w:r>
        <w:rPr/>
        <w:t>ꕏ</w:t>
      </w:r>
      <w:r>
        <w:rPr/>
        <w:t>촸䘮瀷轹湱梩㴸뽉뭳瀦␰⻂숣═她橡な繘</w:t>
      </w:r>
      <w:r>
        <w:rPr/>
        <w:t>Ɱ</w:t>
      </w:r>
      <w:r>
        <w:rPr/>
        <w:t>埂⭕㴺</w:t>
      </w:r>
      <w:r>
        <w:rPr/>
        <w:t>⡧☲</w:t>
      </w:r>
      <w:r>
        <w:rPr/>
        <w:t>ꌰ</w:t>
      </w:r>
      <w:r>
        <w:rPr/>
        <w:t>ꦱ</w:t>
      </w:r>
      <w:r>
        <w:rPr/>
        <w:t>娶䱞塵慓┹敟䅠癱ㅃ쉙䕩ꌥ沩쉔灩䔯橳ぴ剖䭎</w:t>
      </w:r>
      <w:r>
        <w:rPr/>
        <w:t>ⴭ⬤</w:t>
      </w:r>
      <w:r>
        <w:rPr/>
        <w:t>쉣⤰☰夬顯숸廂䈣顧㌽⨦긯䛂뭐⮵由</w:t>
      </w:r>
      <w:r>
        <w:rPr/>
        <w:t>ꔮ</w:t>
      </w:r>
      <w:r>
        <w:rPr/>
        <w:t>熬뭠楎ꄬ㖬猭㜨嚿ꍓ婳㓂潮㜣竂㘫㤱燂䨹숯擂䙵爬牑䄵</w:t>
      </w:r>
      <w:r>
        <w:rPr/>
        <w:t>ⵣ</w:t>
      </w:r>
      <w:r>
        <w:rPr/>
        <w:t>䟂均浊숪䇎ꄭ猫䁉ㄶ긬䉇湳盂㞱슩輦슡嗂㥈堻之湉扌嚥夯浂ꥯ碘깶噄㝐㗂⥙깲㌱䔪挺㤨堵輨參倮㍬挲ꄽ䑎也䙣顧ㄶ䶻⸽榻慯㥳</w:t>
      </w:r>
      <w:r>
        <w:rPr/>
        <w:t>ꤴ</w:t>
      </w:r>
      <w:r>
        <w:rPr/>
        <w:t>癏㖱쉣⼻愪䉁⺻癸⽁噾頥眣쉸䡴ㅓ㵕ꏂ塡測澮⩾歾䑨䑍⹇影뮿썦灂䞮</w:t>
      </w:r>
      <w:r>
        <w:rPr/>
        <w:t>ꔹ</w:t>
      </w:r>
      <w:r>
        <w:rPr/>
        <w:t>싂懂甊穎䔳</w:t>
      </w:r>
      <w:r>
        <w:rPr/>
        <w:t>ꗂ</w:t>
      </w:r>
      <w:r>
        <w:rPr/>
        <w:t>欱▩쉳狂⌯䖩歴싎㨭╄㩠夬䭊呢剰䝈</w:t>
      </w:r>
      <w:r>
        <w:rPr/>
        <w:t>ꕐ</w:t>
      </w:r>
      <w:r>
        <w:rPr/>
        <w:t>䡖䉫䄲呋䁗挲䘦卍濎쉒␮㪡䡔숮</w:t>
      </w:r>
      <w:r>
        <w:rPr/>
        <w:t>ꦏ⦿</w:t>
      </w:r>
      <w:r>
        <w:rPr/>
        <w:t>䅚</w:t>
      </w:r>
      <w:r>
        <w:rPr/>
        <w:t>ꗂ</w:t>
      </w:r>
      <w:r>
        <w:rPr/>
        <w:t>〯</w:t>
      </w:r>
      <w:r>
        <w:rPr/>
        <w:t>ꕪ</w:t>
      </w:r>
      <w:r>
        <w:rPr/>
        <w:t>썩</w:t>
      </w:r>
      <w:r>
        <w:rPr/>
        <w:t>⠴</w:t>
      </w:r>
      <w:r>
        <w:rPr/>
        <w:t>䌻勂牾숶㯂縱穃輣睉㪬</w:t>
      </w:r>
      <w:r>
        <w:rPr/>
        <w:t>ꕩ</w:t>
      </w:r>
      <w:r>
        <w:rPr/>
        <w:t>컂㜮ꍊꅤ殬</w:t>
      </w:r>
      <w:r>
        <w:rPr/>
        <w:t>ꔷ</w:t>
      </w:r>
      <w:r>
        <w:rPr/>
        <w:t>걀洺低瑊╴䷂牂楥顎㉘礷村䭶</w:t>
      </w:r>
      <w:r>
        <w:rPr/>
        <w:t>ꤣ</w:t>
      </w:r>
      <w:r>
        <w:rPr/>
        <w:t>繀婥硾쵅䥊䆱㩘乞╁㥒㇂ꅙ䅴卲㙓䌵塓</w:t>
      </w:r>
      <w:r>
        <w:rPr/>
        <w:t>⣂</w:t>
      </w:r>
      <w:r>
        <w:rPr/>
        <w:t>柂䑐㵓뽁㔫</w:t>
      </w:r>
      <w:r>
        <w:rPr/>
        <w:t>Ⱪ</w:t>
      </w:r>
      <w:r>
        <w:rPr/>
        <w:t>꧂</w:t>
      </w:r>
      <w:r>
        <w:rPr/>
        <w:t>燎帬偱㵹頳</w:t>
      </w:r>
      <w:r>
        <w:rPr/>
        <w:t>ⵏ</w:t>
      </w:r>
      <w:r>
        <w:rPr/>
        <w:t>뽏㡑焣깳㕁⫂쵌쉋輱⹰깫湡ꅔ䠥쉅娭㜤匦睹㐽⦮癀媿ㅫ㈭猹⽗썯⏂奀⩹숵䫂싍杙뼥硤</w:t>
      </w:r>
      <w:r>
        <w:rPr/>
        <w:t>⡡</w:t>
      </w:r>
      <w:r>
        <w:rPr/>
        <w:t>습晇媻䕬ㅑ⽊狂㍙ꥹ䭌䘦땃ꍟ睴ꥮ쉺㘸獤〻싃潧敊槂券怪㍢뮥憿圶硧</w:t>
      </w:r>
      <w:r>
        <w:rPr/>
        <w:t>ⶩ</w:t>
      </w:r>
      <w:r>
        <w:rPr/>
        <w:t>쉋쉴䬷㇂㑵⦘숵珎쉸뇂睕婎挴玿ꅡ숦廂숥奅䗂㙦䱖녇祅ꥤ接癚걂剪⯂㕦ꥯ뭊橢⍠䩞䚵䟂㏂┸꥾㍓</w:t>
      </w:r>
      <w:r>
        <w:rPr/>
        <w:t>ꔰ┸</w:t>
      </w:r>
      <w:r>
        <w:rPr/>
        <w:t>庩僂◂</w:t>
      </w:r>
      <w:r>
        <w:rPr/>
        <w:t>ꕇ</w:t>
      </w:r>
      <w:r>
        <w:rPr/>
        <w:t>斵縺楳捞樻쉕灈</w:t>
      </w:r>
      <w:r>
        <w:rPr/>
        <w:t>ꔱ</w:t>
      </w:r>
      <w:r>
        <w:rPr/>
        <w:t>ⱶ</w:t>
      </w:r>
      <w:r>
        <w:rPr/>
        <w:t>ⶏ</w:t>
      </w:r>
      <w:r>
        <w:rPr/>
        <w:t>呤喬㈭並厡䠣㮿泃㙪☤⥴䦩〩</w:t>
      </w:r>
      <w:r>
        <w:rPr/>
        <w:t>ꦣⷎ</w:t>
      </w:r>
      <w:r>
        <w:rPr/>
        <w:t>침伤甶ꎣ쉺쉴捒䜨塊㜪䤻쵦</w:t>
      </w:r>
      <w:r>
        <w:rPr/>
        <w:t>꤬</w:t>
      </w:r>
      <w:r>
        <w:rPr/>
        <w:t>䏂恦䙀ひ瑤獞쉔쉗㙬쉧䅋ㅔ⥞橂伪⩀浯堩穁㐨浭䍏縰䘲깖숫숶䴫슻务繉焣⹡</w:t>
      </w:r>
      <w:r>
        <w:rPr/>
        <w:t>ꕞ</w:t>
      </w:r>
      <w:r>
        <w:rPr/>
        <w:t>䡑⤤䙥制啁弯㩆⿂춮䭨抏숫頽婇戦㴽</w:t>
      </w:r>
      <w:r>
        <w:rPr/>
        <w:t>ꤵ</w:t>
      </w:r>
      <w:r>
        <w:rPr/>
        <w:t>夯䁉ꍏ♖㜴栣煘썧灟䭍睯</w:t>
      </w:r>
      <w:r>
        <w:rPr/>
        <w:t>ⷂ</w:t>
      </w:r>
      <w:r>
        <w:rPr/>
        <w:t>뽈㧂㜪哎뽑幌惎呕슩⭴⫂䠱䩪⦣吰ㅂ쉙徣슮浦넯浩</w:t>
      </w:r>
      <w:r>
        <w:rPr/>
        <w:t>⡢</w:t>
      </w:r>
      <w:r>
        <w:rPr/>
        <w:t>쉖娳玘潖⥗칞呫</w:t>
      </w:r>
      <w:r>
        <w:rPr/>
        <w:t>ꕑ</w:t>
      </w:r>
      <w:r>
        <w:rPr/>
        <w:t>쉓㉬싍灤䱊䝎䉆僂♎땦掣㣃긩╡稨轩牰뾱秂䰱獩纩烂䶣橕ガ恮参桷⿂</w:t>
      </w:r>
      <w:r>
        <w:rPr/>
        <w:t>ꤰ</w:t>
      </w:r>
      <w:r>
        <w:rPr/>
        <w:t>䕨䥑楧무㥪㉊쉂싂纩싃⩳㩘싂涻쉏辵找眩㞻慈晱晰숺乘ꥷ뼱㓂瘷牉㩷拂</w:t>
      </w:r>
      <w:r>
        <w:rPr/>
        <w:t>ꖏ</w:t>
      </w:r>
      <w:r>
        <w:rPr/>
        <w:t>畨㍺슩氳㏂灧ㆣ㠽眭奊妣睤䑨噟⺿剞偧穵煺坾煸⭟숳並佅㮮嘳⑘喡</w:t>
      </w:r>
      <w:r>
        <w:rPr/>
        <w:t>ꥂ</w:t>
      </w:r>
      <w:r>
        <w:rPr/>
        <w:t>쉶拂㍃啣츭㵖灙椪㥥숮䵸䐸⵳䑍迂䭔썆䁉夣瘺䀻</w:t>
      </w:r>
      <w:r>
        <w:rPr/>
        <w:t>ꥄ☫</w:t>
      </w:r>
      <w:r>
        <w:rPr/>
        <w:t>䀻슩禩갱瑀橓쉬슥䩸䌩渮睘곎ꍈ揂</w:t>
      </w:r>
      <w:r>
        <w:rPr/>
        <w:t>ꥂ</w:t>
      </w:r>
      <w:r>
        <w:rPr/>
        <w:t>匹⼥㡣</w:t>
      </w:r>
      <w:r>
        <w:rPr/>
        <w:t>⠹</w:t>
      </w:r>
      <w:r>
        <w:rPr/>
        <w:t>儣쉺瑋䁁䐹⭹㩇帴쉠亮啵癷敪츷䁌</w:t>
      </w:r>
      <w:r>
        <w:rPr/>
        <w:t>ꥅ</w:t>
      </w:r>
      <w:r>
        <w:rPr/>
        <w:t>祱妵摯⻂洲㒿⨊楔䊩燂飂伥쉙ㅚꆥꅢ䘬</w:t>
      </w:r>
      <w:r>
        <w:rPr/>
        <w:t>ⵎ</w:t>
      </w:r>
      <w:r>
        <w:rPr/>
        <w:t>썫う䥉쉑㍒䐲㭚숬医掏숲╬畣暱㊬䳎繀쉠縪獠櫂噹䑗怯琲玡치癆侮䢮枬쉉懂潕䗂㏂䍥컂䃂㝳壂쉙冩䩐㩴灐갩ꅓ䰯桒쉆睂憘◂傻㭦磂〹ꇂ㡞䢵싂㦿䭞긥䠦柂䵡㖥䞩捪縸㡬</w:t>
      </w:r>
      <w:r>
        <w:rPr/>
        <w:t>ꥂ</w:t>
      </w:r>
      <w:r>
        <w:rPr/>
        <w:t>渱⍷偘싂쉭惂◂猴ㄦ숽呺敲㮻䕋啾㶥半倥ꅓ㍙卖䨫佘彾녤쉃쉆垱숫⸷妏춣숨䠻䢥촶䱫椤牶⹡䍌穙䍒ね牳싎瘲걇搶㠯◂渱㬱䇎栫곂樳꺘䰵숪숴곂┲徘쉬兰䥪獷噣䠪㞩䘤㑂㤰撩潌걠슩땖ㅈ㝎橴庱灃</w:t>
      </w:r>
      <w:r>
        <w:rPr/>
        <w:t>Ⱳ</w:t>
      </w:r>
      <w:r>
        <w:rPr/>
        <w:t>䅷晌쵶び숫䮿冮晓敐珂乓싂乢涿䐪䑍歚</w:t>
      </w:r>
      <w:r>
        <w:rPr/>
        <w:t>⢻</w:t>
      </w:r>
      <w:r>
        <w:rPr/>
        <w:t>䕪곂뽃梡刬唥乇婬뽵⭱偑佉漷役⭯䁃츣㟂싂캮뮩⍤</w:t>
      </w:r>
      <w:r>
        <w:rPr/>
        <w:t>ꥁ</w:t>
      </w:r>
      <w:r>
        <w:rPr/>
        <w:t>䕍䓍</w:t>
      </w:r>
      <w:r>
        <w:rPr/>
        <w:t>⣂</w:t>
      </w:r>
      <w:r>
        <w:rPr/>
        <w:t>⽅琺㩩</w:t>
      </w:r>
      <w:r>
        <w:rPr/>
        <w:t>⡪</w:t>
      </w:r>
      <w:r>
        <w:rPr/>
        <w:t>昪徱</w:t>
      </w:r>
      <w:r>
        <w:rPr/>
        <w:t>꧂</w:t>
      </w:r>
      <w:r>
        <w:rPr/>
        <w:t>뭳亮䬫㙌숰⑇嗂믍利倪</w:t>
      </w:r>
      <w:r>
        <w:rPr/>
        <w:t>ꔮ</w:t>
      </w:r>
      <w:r>
        <w:rPr/>
        <w:t>慚깓丸ꥩ㑎</w:t>
      </w:r>
      <w:r>
        <w:rPr/>
        <w:t>⡍</w:t>
      </w:r>
      <w:r>
        <w:rPr/>
        <w:t>潥◂</w:t>
      </w:r>
      <w:r>
        <w:rPr/>
        <w:t>⠦</w:t>
      </w:r>
      <w:r>
        <w:rPr/>
        <w:t>愪</w:t>
      </w:r>
      <w:r>
        <w:rPr/>
        <w:t>ⱘ</w:t>
      </w:r>
      <w:r>
        <w:rPr/>
        <w:t>畱敬桙歡⤩⥚桦狂䴭扨썠塯爹湶ꥴ槂㋂橘廂晹䤣</w:t>
      </w:r>
      <w:r>
        <w:rPr/>
        <w:t>ꤦ</w:t>
      </w:r>
      <w:r>
        <w:rPr/>
        <w:t>Ⳃ</w:t>
      </w:r>
      <w:r>
        <w:rPr/>
        <w:t>䄽梬䌽䵘欲敡玥殡䀫숳毂倥䍲冬쉕슿䆿櫂깍⩵灏伲ꌱ礸䈤頷쉋眬穤</w:t>
      </w:r>
      <w:r>
        <w:rPr/>
        <w:t>ꦬ</w:t>
      </w:r>
      <w:r>
        <w:rPr/>
        <w:t>圫个⌮㔬䔶顈ꅇ噆䰷싂♙幷䶣榬ꍃ䗃涵쉐䐦栩㠣杴懂頯䝖扏</w:t>
      </w:r>
      <w:r>
        <w:rPr/>
        <w:t>ꕰ</w:t>
      </w:r>
      <w:r>
        <w:rPr/>
        <w:t>칾</w:t>
      </w:r>
      <w:r>
        <w:rPr/>
        <w:t>ꤱ⨳</w:t>
      </w:r>
      <w:r>
        <w:rPr/>
        <w:t>㭢싎犱숳슻ㅭ嘭䜩㍅侣쉪㌭矎䴳埍捳㉕産硏槂♆숰⨪啃㙺쉸㥣䝸㥣盂</w:t>
      </w:r>
      <w:r>
        <w:rPr/>
        <w:t>ꦮ</w:t>
      </w:r>
      <w:r>
        <w:rPr/>
        <w:t>瞏</w:t>
      </w:r>
      <w:r>
        <w:rPr/>
        <w:t>꧂</w:t>
      </w:r>
      <w:r>
        <w:rPr/>
        <w:t>㭵牪砪㪩䡨숪恠ꅥ灕䁤灘凂㤮䁍䱢䑘檥促쏂쉉⼤昨䱑쵰楄彟呍㡶䔸ꄱ㥕偮佷䚵</w:t>
      </w:r>
      <w:r>
        <w:rPr/>
        <w:t>Ȿ</w:t>
      </w:r>
      <w:r>
        <w:rPr/>
        <w:t>溿䭩彬㔴쉤煰癢儴㚵ꄫ땠싂う画⽹쉀摉晥灾쉷䥷兏䚏䕾쉅⸹獫숷⺬⩀坪㝆佀噕ぢ떵㜹轘</w:t>
      </w:r>
      <w:r>
        <w:rPr/>
        <w:t>꧂</w:t>
      </w:r>
      <w:r>
        <w:rPr/>
        <w:t>㵖携䡺彇摅</w:t>
      </w:r>
      <w:r>
        <w:rPr/>
        <w:t>ⵊ</w:t>
      </w:r>
      <w:r>
        <w:rPr/>
        <w:t>墩</w:t>
      </w:r>
      <w:r>
        <w:rPr/>
        <w:t>ⵋ</w:t>
      </w:r>
      <w:r>
        <w:rPr/>
        <w:t>Ɑ⛂</w:t>
      </w:r>
      <w:r>
        <w:rPr/>
        <w:t>嗃痂칃〯⼯ご輪䭳塥</w:t>
      </w:r>
      <w:r>
        <w:rPr/>
        <w:t>ꖥ</w:t>
      </w:r>
      <w:r>
        <w:rPr/>
        <w:t>滃㵫숻䑃㮻摺⩫癯穴橬䭑嘯䁈㡐쉈䫂䵮뿂뼫煃祤曂숳⬺㕸㍈䍱潐湪䦩颏亮뽅뼨䕶⩣⍑쉑</w:t>
      </w:r>
      <w:r>
        <w:rPr/>
        <w:t>ꔫ</w:t>
      </w:r>
      <w:r>
        <w:rPr/>
        <w:t>渶湯桙◂䤣⭪숥煯怺걗㟂쉈幱瑓牏眨◂橶꺻⤊쉟때</w:t>
      </w:r>
      <w:r>
        <w:rPr/>
        <w:t>Ⳃ</w:t>
      </w:r>
      <w:r>
        <w:rPr/>
        <w:t>䠰喏匴쉒瑙㩾却正ㄯ곂㉗啇碮倣畾䗂䟂㈻㍬딫㢮倰⺡氳楩歈묫䍈ꥣ祒숽䁡숻矂牤係쵷쉂쉑걗뽑␬氺칯恵㩔匣</w:t>
      </w:r>
      <w:r>
        <w:rPr/>
        <w:t>⡺</w:t>
      </w:r>
      <w:r>
        <w:rPr/>
        <w:t>촣彴숽縹穏</w:t>
      </w:r>
      <w:r>
        <w:rPr/>
        <w:t>⠻</w:t>
      </w:r>
      <w:r>
        <w:rPr/>
        <w:t>㵁㕬卉슩䤣ꇂ촮㝌싂슩奘㭒⭉卄네슮囂까녬땚栴燎䁮楞噬칒⹣由⾻쉈汗問杷䑆冻啎䨥촻⩱촺㘰㩇ꌷ瀶뼰</w:t>
      </w:r>
      <w:r>
        <w:rPr/>
        <w:t>꧍</w:t>
      </w:r>
      <w:r>
        <w:rPr/>
        <w:t>숣쉐嚘橱</w:t>
      </w:r>
      <w:r>
        <w:rPr/>
        <w:t>ⱅ♊</w:t>
      </w:r>
      <w:r>
        <w:rPr/>
        <w:t>楅捯싂䦩渹</w:t>
      </w:r>
      <w:r>
        <w:rPr/>
        <w:t>⠪</w:t>
      </w:r>
      <w:r>
        <w:rPr/>
        <w:t>杶䉋숸䵀㉠쉁䡫幩䆿⥾䷂昤嘣旃汌睌쉲컂쌬</w:t>
      </w:r>
      <w:r>
        <w:rPr/>
        <w:t>ꔣ</w:t>
      </w:r>
      <w:r>
        <w:rPr/>
        <w:t>㫂⴮㣂싎慇潂쉸㐦彋焱顨♘⥂憬䁅쉵䷎쉋</w:t>
      </w:r>
      <w:r>
        <w:rPr/>
        <w:t>ꕂ</w:t>
      </w:r>
      <w:r>
        <w:rPr/>
        <w:t>ꇂ朴癧⮡㍴挶橅㊻㦘뭄䍃呠㭴쉺ㅚ瑋哂㣂뿂㟂姂슩꥚쉍嘽ꍖ嫂顸硶⦏䝺哃愣⩂컍毂⑫怨꺥䵉繪㡀㥋焰毃䵱䅃嗂⫍煥汊瑨敲쉎习杗睢㑀卌卫䞩㡈䲩</w:t>
      </w:r>
      <w:r>
        <w:rPr/>
        <w:t>ꕁ</w:t>
      </w:r>
      <w:r>
        <w:rPr/>
        <w:t>彅硋癔깯숻弬⍔䑈祌㌹啄㵯䀬ㅮ䖏⥁䭆猥找</w:t>
      </w:r>
      <w:r>
        <w:rPr/>
        <w:t>Ⲭ</w:t>
      </w:r>
      <w:r>
        <w:rPr/>
        <w:t>塊⽪䍆瘷䇎兒浚噑䩪䭱欣彌䕳㑟ꅯ싂椣䑵ꍅ䍹⩄⑤瓂ꌭ촳䴶橏䯂겥숤䷂믂旎䅰䌵瑢숣撥㧂煄か䷂ꌨ浈䑔ㅳ䐽梥㭐噰歰⶿睚损抩</w:t>
      </w:r>
      <w:r>
        <w:rPr/>
        <w:t>ꕅ</w:t>
      </w:r>
      <w:r>
        <w:rPr/>
        <w:t>タ㑤噖ꌤ䈨㩂걤䭆땀⩤㋂礬晌汌䌣搻汔칀〽⵭㋂⦣⹥㴸칚磂묱념櫂㝆稴㫃䙚瀵狂⑳숬숰煍뭍䃂䔥쉬礨焵⩯汙녘숷ꅑ擃쉉慙䊩숳灵徘㝈捤䠷伦啾䞩㠭繱敲뽪獊䥶䎬썷㵞桠㚱㠺轹搯뽳⥭弯⼶摙稩䏎㴯㝮ヂ␪濂⩗庬㥦싂⍾㷎愷攬睒獵㌴⍠穓潘穸</w:t>
      </w:r>
      <w:r>
        <w:rPr/>
        <w:t>⠺</w:t>
      </w:r>
      <w:r>
        <w:rPr/>
        <w:t>쉌啕噵㍷⹤䥞</w:t>
      </w:r>
      <w:r>
        <w:rPr/>
        <w:t>ⶵ</w:t>
      </w:r>
      <w:r>
        <w:rPr/>
        <w:t>癫側敃㦘쉞楨颻离幫䴳䗂䡵擂쌣숽⥶㝧橄挶敢欩㵦썣恱ꌴ嗃樸瓂廂</w:t>
      </w:r>
      <w:r>
        <w:rPr/>
        <w:t>ꥈ</w:t>
      </w:r>
      <w:r>
        <w:rPr/>
        <w:t>갤䝴㝬캬潸슏挱걔슬轋⚡㵏囂㨣磂瑭</w:t>
      </w:r>
      <w:r>
        <w:rPr/>
        <w:t>⡨</w:t>
      </w:r>
      <w:r>
        <w:rPr/>
        <w:t>⽠</w:t>
      </w:r>
      <w:r>
        <w:rPr/>
        <w:t>ꔷ</w:t>
      </w:r>
      <w:r>
        <w:rPr/>
        <w:t>䝴祍⌮</w:t>
      </w:r>
      <w:r>
        <w:rPr/>
        <w:t>ꕥ</w:t>
      </w:r>
      <w:r>
        <w:rPr/>
        <w:t>㝁繤慄⬷⬪썙캮潈䑏㝙朰숬強⼦㉾扸㕉갶쉑熵樣亘歬뭂婒摖楐╆桒䁳洸灚쉷䘫と托䧂犏窮塑炻⺱⥟䙮匵婇係玩ꏂ</w:t>
      </w:r>
      <w:r>
        <w:rPr/>
        <w:t>ꤥ</w:t>
      </w:r>
      <w:r>
        <w:rPr/>
        <w:t>塨䡕漊㌸녞㉶幩戨刯稽瞱湍疵唦䉷䉬싂纥㪱</w:t>
      </w:r>
      <w:r>
        <w:rPr/>
        <w:t>ꗂ</w:t>
      </w:r>
      <w:r>
        <w:rPr/>
        <w:t>橱⏂⩤ꍒ</w:t>
      </w:r>
      <w:r>
        <w:rPr/>
        <w:t>ꥄ</w:t>
      </w:r>
      <w:r>
        <w:rPr/>
        <w:t>䝆仂琵숹優䉗砷츣ヂ⨮쉏皥檻Ⓜ䱥攸㵑伺奟쉩䗂婒䡦倣䌰狂⺣窮礦䩶</w:t>
      </w:r>
      <w:r>
        <w:rPr/>
        <w:t>ⷎ</w:t>
      </w:r>
      <w:r>
        <w:rPr/>
        <w:t>歬捊⚬盂슻⨪䚿㇂吵硲産䔲剳걭㝃㞩⹍칶䩓塗摍戺湊쉴ㅳ瘬嚱녯汒⬣꥙녧⼽⤽㠻㭓顢漶써</w:t>
      </w:r>
      <w:r>
        <w:rPr/>
        <w:t>⡏</w:t>
      </w:r>
      <w:r>
        <w:rPr/>
        <w:t>䨯䒥听癑싂䱷㑗싎略䁋匳绂⵺⹠㠸㉇硵⻂㴰</w:t>
      </w:r>
      <w:r>
        <w:rPr/>
        <w:t>ꔷ</w:t>
      </w:r>
      <w:r>
        <w:rPr/>
        <w:t>㠳獦祤㞩参软⽉杣땴睸啦轃⼨晄⩔桗卫捂湖땠㡸潮暣㵲睇佦䗃伸ꍟ</w:t>
      </w:r>
      <w:r>
        <w:rPr/>
        <w:t>ⱡ</w:t>
      </w:r>
      <w:r>
        <w:rPr/>
        <w:t>ꔭ</w:t>
      </w:r>
      <w:r>
        <w:rPr/>
        <w:t>剪甸頻숬乁㩡偍灴썱떩쉭灬燂摐弽숱䦥䕃杣㭏㕵塞숸</w:t>
      </w:r>
      <w:r>
        <w:rPr/>
        <w:t>ꤪ</w:t>
      </w:r>
      <w:r>
        <w:rPr/>
        <w:t>猦㭯噏䃂쉖긪刮祫犻塠</w:t>
      </w:r>
      <w:r>
        <w:rPr/>
        <w:t>⢡</w:t>
      </w:r>
      <w:r>
        <w:rPr/>
        <w:t>뗂</w:t>
      </w:r>
      <w:r>
        <w:rPr/>
        <w:t>ⵗ</w:t>
      </w:r>
      <w:r>
        <w:rPr/>
        <w:t>坓쉑</w:t>
      </w:r>
      <w:r>
        <w:rPr/>
        <w:t>ꔫ</w:t>
      </w:r>
      <w:r>
        <w:rPr/>
        <w:t>ꄨ煒䉣☵乬㉗獸╊矂슥周楮䪩䔰奺쉪牀䷂숤䧂뭤썈恏瞣싎湸䥈浐䔯컎冬䯂꺮쉟싂䍏㯂剒椴☯玿숬桃匫숯⍄顊㝲本㤭頶堪燂位䴹繣橅╓呄⼣捲썂쉟ꆬ啥Ⓧ愨䗂癑䴸䲘</w:t>
      </w:r>
      <w:r>
        <w:rPr/>
        <w:t>Ⱔ</w:t>
      </w:r>
      <w:r>
        <w:rPr/>
        <w:t>䘪瀶䜪瑹쉌煕숴䄲쉀䣂杊塐眻</w:t>
      </w:r>
      <w:r>
        <w:rPr/>
        <w:t>ꔵ</w:t>
      </w:r>
      <w:r>
        <w:rPr/>
        <w:t>種</w:t>
      </w:r>
      <w:r>
        <w:rPr/>
        <w:t>ⵥ</w:t>
      </w:r>
      <w:r>
        <w:rPr/>
        <w:t>窡⍊⨷劻⵺戫痍㦥橔㕞烂梘㉂묳⯂싂婎숵祥떱썀竍䙂湨쵉怮塶䁈슏⭭穣却ね녗</w:t>
      </w:r>
      <w:r>
        <w:rPr/>
        <w:t>ⵎ</w:t>
      </w:r>
      <w:r>
        <w:rPr/>
        <w:t>묽쉲暮壂췂塪禬⩟䉞㪩佁瓂楳쉀숬噹挱䂥彳␪摮潡</w:t>
      </w:r>
      <w:r>
        <w:rPr/>
        <w:t>ⱴ</w:t>
      </w:r>
      <w:r>
        <w:rPr/>
        <w:t>煈숥繦⾱兄兩南桳㠴㏂撣穯轵癵뭅沩榥쉶汗督⹍潕噶㩊灥쉮扉㦘㕸势偎摇壂㡑束呌츽䢩뭷숸뽾汬卦묥깉ꥦ瀳㵕牙㙳橋꺩欲倦⥖䥷</w:t>
      </w:r>
      <w:r>
        <w:rPr/>
        <w:t>ⶥ</w:t>
      </w:r>
      <w:r>
        <w:rPr/>
        <w:t>妱嘪獓姃걳䙓슩䈽㨩숳깙ꅓ穘촽睑䗂柂枻䵁뭙䙈ꅑ쉓样䵠帷㩀ぃ㩆徵싂侏숤쉦</w:t>
      </w:r>
      <w:r>
        <w:rPr/>
        <w:t>ꤣ</w:t>
      </w:r>
      <w:r>
        <w:rPr/>
        <w:t>칸䵍呁䘶呕䖣㴦㉳ㄶ뾿剃侩쉄䬮昪恇睙啕顑䴵␽쉆䅬坌쉞摟䆡涬♳ぷ㵯㛎</w:t>
      </w:r>
      <w:r>
        <w:rPr/>
        <w:t>ⴳ</w:t>
      </w:r>
      <w:r>
        <w:rPr/>
        <w:t>婒琶ッ梡止⌭䋍払㌳卵믂㥑囂㊵䁣參㩢⌯ꌩ彬⴪顷朥⌭깴瞘슩犵恐</w:t>
      </w:r>
      <w:r>
        <w:rPr/>
        <w:t>ꥇ</w:t>
      </w:r>
      <w:r>
        <w:rPr/>
        <w:t>싂晸땍〭䶣ꥦ敚攣元㉲免䝬䣃⍲啪硺発夰剋甲幖ꎻ䩸</w:t>
      </w:r>
      <w:r>
        <w:rPr/>
        <w:t>ꦩ</w:t>
      </w:r>
      <w:r>
        <w:rPr/>
        <w:t>㜥彥礊䐹㐫쉴뭊壂晘猳澣䌪쉱䔸╤㔻灢</w:t>
      </w:r>
      <w:r>
        <w:rPr/>
        <w:t>ꗂ</w:t>
      </w:r>
      <w:r>
        <w:rPr/>
        <w:t>场⑇땩녢ꍏ䱍噱䍸砤昩忂婳격倭⵸桓暡숱</w:t>
      </w:r>
      <w:r>
        <w:rPr/>
        <w:t>ꕩ</w:t>
      </w:r>
      <w:r>
        <w:rPr/>
        <w:t>剓ㅸ싎獑儻砷ꅾ⨫䁕쵠䆻♐椥㭵</w:t>
      </w:r>
      <w:r>
        <w:rPr/>
        <w:t>꥟⭾</w:t>
      </w:r>
      <w:r>
        <w:rPr/>
        <w:t>㔹걞䍠塯◂啁</w:t>
      </w:r>
      <w:r>
        <w:rPr/>
        <w:t>⡗</w:t>
      </w:r>
      <w:r>
        <w:rPr/>
        <w:t>旎桩曂澩申쉅歆䴲嘬넺숹숥䊿唵朱쉢䥏슩煹䬰恀乭㥳㥫漲睢㭬싍彸妻栺䉬歖╀ㆡ껂縻祒穯璥柂싎戺쉬싂㵣</w:t>
      </w:r>
      <w:r>
        <w:rPr/>
        <w:t>ꥒ</w:t>
      </w:r>
      <w:r>
        <w:rPr/>
        <w:t>枩</w:t>
      </w:r>
      <w:r>
        <w:rPr/>
        <w:t>ꕔ</w:t>
      </w:r>
      <w:r>
        <w:rPr/>
        <w:t>摳⎏쉍啪吤繙㑏</w:t>
      </w:r>
      <w:r>
        <w:rPr/>
        <w:t>ꕃ</w:t>
      </w:r>
      <w:r>
        <w:rPr/>
        <w:t>⼦矎㶘惂쉞汉䮿䁊녔礯⩲꥖䄳쉖⹚슘猴犘</w:t>
      </w:r>
      <w:r>
        <w:rPr/>
        <w:t>꥓♘</w:t>
      </w:r>
      <w:r>
        <w:rPr/>
        <w:t>쉎⍒佞㤷ㄽ顷䟂こ玻쉥쵇偗縤皿㴶⍬ꌱ繴㵺쉌ꍚ뮏⬰녊䅔捤뗂㭷䅅쉃塺顑䉀䝁㒣䕁ㄭ睋㓂接圫盂〰癔쉣㔪쵉</w:t>
      </w:r>
      <w:r>
        <w:rPr/>
        <w:t>ⱴ</w:t>
      </w:r>
      <w:r>
        <w:rPr/>
        <w:t>偩湣攣啩䱂숳⩔⩾ꅓ汥䯂쉡䮩琩兏㙰⽫垡捗柍祒쉢⵸쉹숯繡暱瀥協땱슮䉇⹔娮恕쉨㜤쉠楔焤敫㎱╆畎愱㨷䬵媥灋欦〺㤭</w:t>
      </w:r>
      <w:r>
        <w:rPr/>
        <w:t>ⷂ</w:t>
      </w:r>
      <w:r>
        <w:rPr/>
        <w:t>入乩爥顰싍ꄶꍪ华䐪䳂犮╂㍺浰偧쉕쉋⌹䵾眪㮘㙞畧摓⍃㖵</w:t>
      </w:r>
      <w:r>
        <w:rPr/>
        <w:t>ꕯ⩹꥓</w:t>
      </w:r>
      <w:r>
        <w:rPr/>
        <w:t>槂捔쵳䏂棂頴㎬싂╕㝨稻偀㡞ꥫ弮</w:t>
      </w:r>
      <w:r>
        <w:rPr/>
        <w:t>⠥</w:t>
      </w:r>
      <w:r>
        <w:rPr/>
        <w:t>ㅷ⍵☯扫㛂爻싂떱䙸顋㢻㥹㕨숪㖡㍊⭹䮵뭔ぐ晭䡐椻禥ꌷ斩ご䟂츽뼪秂</w:t>
      </w:r>
      <w:r>
        <w:rPr/>
        <w:t>ⴲ␩</w:t>
      </w:r>
      <w:r>
        <w:rPr/>
        <w:t>塹狂樳⹆瑃晔㡢婳</w:t>
      </w:r>
      <w:r>
        <w:rPr/>
        <w:t>Ⳏ</w:t>
      </w:r>
      <w:r>
        <w:rPr/>
        <w:t>湒䬭㕶⵴䭁漯쉑걺숳Ⓜ땖녲橧ꄶ轒䕲垥䭠䉭稤帲췂⩫䣂쵙戦䢻偪쉕㴮⥖䀱</w:t>
      </w:r>
      <w:r>
        <w:rPr/>
        <w:t>ꤵ</w:t>
      </w:r>
      <w:r>
        <w:rPr/>
        <w:t>숲캿㉚桎⦻空㉂쉱撥䑗欺숳쉹㌱슮捭䏂쉁䑇츨ꥨ䤸撣깢祚䙤枱摥</w:t>
      </w:r>
      <w:r>
        <w:rPr/>
        <w:t>ꤸ</w:t>
      </w:r>
      <w:r>
        <w:rPr/>
        <w:t>䕈┱怶㉰㣂쉕奉轮쉑剔㑏刴唷</w:t>
      </w:r>
      <w:r>
        <w:rPr/>
        <w:t>⡞</w:t>
      </w:r>
      <w:r>
        <w:rPr/>
        <w:t>쉊攣⽧頰䧂걡숶쉇佢㔲┽</w:t>
      </w:r>
      <w:r>
        <w:rPr/>
        <w:t>⠬</w:t>
      </w:r>
      <w:r>
        <w:rPr/>
        <w:t>ꤺ☪</w:t>
      </w:r>
      <w:r>
        <w:rPr/>
        <w:t>啞ꥤ깙汫䥙⨰喱揂獙㠲䥃⼬䑹㭲슿㪩弻瓂ꍅ䛂稻朤昤䟂䋂쵅쉥녤쏂涩矃揎轒⾮쉱礴쉯榥뽎凂㉂禮쉤썍㙓婅㑂⦏猨䠺婺</w:t>
      </w:r>
      <w:r>
        <w:rPr/>
        <w:t>ⰰ</w:t>
      </w:r>
      <w:r>
        <w:rPr/>
        <w:t>弳绂㭯ꎡ潰䄩瞱䟂墿縸녞堪䗂扆势瑉顑吪넥䋂爫䫂婅湌甤搲⤲坏슡쉊䶱㉔䥓轫獊失촣</w:t>
      </w:r>
      <w:r>
        <w:rPr/>
        <w:t>ꕃ</w:t>
      </w:r>
      <w:r>
        <w:rPr/>
        <w:t>걄</w:t>
      </w:r>
      <w:r>
        <w:rPr/>
        <w:t>꧂</w:t>
      </w:r>
      <w:r>
        <w:rPr/>
        <w:t>牕ꄷ䵠</w:t>
      </w:r>
      <w:r>
        <w:rPr/>
        <w:t>ꕎ</w:t>
      </w:r>
      <w:r>
        <w:rPr/>
        <w:t>쉕⩲獆伊剘䌫妣쉖杬盂埂坄슮♋樶港楯纮ꌵ㇂♤䲘夶䕎劻祄冻滂⒩쵮杫敱</w:t>
      </w:r>
      <w:r>
        <w:rPr/>
        <w:t>⠲</w:t>
      </w:r>
      <w:r>
        <w:rPr/>
        <w:t>迎쉥㤹獖䔴祴</w:t>
      </w:r>
      <w:r>
        <w:rPr/>
        <w:t>⠲</w:t>
      </w:r>
      <w:r>
        <w:rPr/>
        <w:t>⾱畗剒</w:t>
      </w:r>
      <w:r>
        <w:rPr/>
        <w:t>Ⱖ</w:t>
      </w:r>
      <w:r>
        <w:rPr/>
        <w:t>灣㗂쉞</w:t>
      </w:r>
      <w:r>
        <w:rPr/>
        <w:t>⡯</w:t>
      </w:r>
      <w:r>
        <w:rPr/>
        <w:t>쎿㍬㴳녮䭀곂쉒头柂㯂╠兗洳쉋걸婺쎥쉵睯摤䘲婓䤸僂瑾숸㍤숪垘㥄礸땇穵牣皘⍍溩稺䇂䳂</w:t>
      </w:r>
      <w:r>
        <w:rPr/>
        <w:t>ⷂ</w:t>
      </w:r>
      <w:r>
        <w:rPr/>
        <w:t>㝸砩숰挺搹</w:t>
      </w:r>
      <w:r>
        <w:rPr/>
        <w:t>ⶻ</w:t>
      </w:r>
      <w:r>
        <w:rPr/>
        <w:t>숭旂⍱</w:t>
      </w:r>
      <w:r>
        <w:rPr/>
        <w:t>⡏ⱒ</w:t>
      </w:r>
      <w:r>
        <w:rPr/>
        <w:t>癇</w:t>
      </w:r>
      <w:r>
        <w:rPr/>
        <w:t>ꗂ</w:t>
      </w:r>
      <w:r>
        <w:rPr/>
        <w:t>䄷ㄮ⪿㵐告縷桕参</w:t>
      </w:r>
      <w:r>
        <w:rPr/>
        <w:t>⡬</w:t>
      </w:r>
      <w:r>
        <w:rPr/>
        <w:t>慬㖩⍃倬</w:t>
      </w:r>
      <w:r>
        <w:rPr/>
        <w:t>Ɒ</w:t>
      </w:r>
      <w:r>
        <w:rPr/>
        <w:t>欽漹呸㑗쉘ꅪꥰㆵ儽⍱䚘⽆</w:t>
      </w:r>
      <w:r>
        <w:rPr/>
        <w:t>ꤷ</w:t>
      </w:r>
      <w:r>
        <w:rPr/>
        <w:t>㋂㴱Ⓜ䐻揂乲姂쌸ㅨ싂㵄믂祌僂ꅣ걏㍷幇垻婫啾挽䘸卙䄱䂣横恘捇奐㯃䲵슩啧䐭싂刱当昦樱깚⦱炩㣍쉈ㅍ</w:t>
      </w:r>
      <w:r>
        <w:rPr/>
        <w:t>ꥑ</w:t>
      </w:r>
      <w:r>
        <w:rPr/>
        <w:t>晁</w:t>
      </w:r>
      <w:r>
        <w:rPr/>
        <w:t>ꕒ</w:t>
      </w:r>
      <w:r>
        <w:rPr/>
        <w:t>甮睯</w:t>
      </w:r>
      <w:r>
        <w:rPr/>
        <w:t>Ⳃ</w:t>
      </w:r>
      <w:r>
        <w:rPr/>
        <w:t>濂噢橨쉀䕳</w:t>
      </w:r>
      <w:r>
        <w:rPr/>
        <w:t>⡳</w:t>
      </w:r>
      <w:r>
        <w:rPr/>
        <w:t>栶쌫갨痂䭀協忍䢣</w:t>
      </w:r>
      <w:r>
        <w:rPr/>
        <w:t>ⱨ</w:t>
      </w:r>
      <w:r>
        <w:rPr/>
        <w:t>浀뿂兔璱摇슩㜴〮椨⩨塭焻啯ꅀ氪䉯繕㗂뿂쉃♶뽹碻♬⩊╯䍇㥘⎻䱉☪嚡摚睫</w:t>
      </w:r>
      <w:r>
        <w:rPr/>
        <w:t>ⴤ</w:t>
      </w:r>
      <w:r>
        <w:rPr/>
        <w:t>딪싍凂灲朳㑎〴椭垩晊䝟</w:t>
      </w:r>
      <w:r>
        <w:rPr/>
        <w:t>ꔨ⚬</w:t>
      </w:r>
      <w:r>
        <w:rPr/>
        <w:t>壂뼩쉗慗긳싂畹瑶瀳┦䕇䁰癴ꍦ㩐洷⤲癬㨤긦湺匫</w:t>
      </w:r>
      <w:r>
        <w:rPr/>
        <w:t>ꤶ</w:t>
      </w:r>
      <w:r>
        <w:rPr/>
        <w:t>칭䥈畾</w:t>
      </w:r>
      <w:r>
        <w:rPr/>
        <w:t>ꔶ</w:t>
      </w:r>
      <w:r>
        <w:rPr/>
        <w:t>摲쉵桄倷◎拂䌪欦撮㨨</w:t>
      </w:r>
      <w:r>
        <w:rPr/>
        <w:t>ꕆ</w:t>
      </w:r>
      <w:r>
        <w:rPr/>
        <w:t>䱆㥧㯃䊩</w:t>
      </w:r>
      <w:r>
        <w:rPr/>
        <w:t>⣂</w:t>
      </w:r>
      <w:r>
        <w:rPr/>
        <w:t>㬦ꇂ䏂浅杅숲敆쉠㗂桨瑥偁稭祆䍢쉭汉䡃ꅆ┫䥌輭㥄깍摮</w:t>
      </w:r>
      <w:r>
        <w:rPr/>
        <w:t>Ⳃ</w:t>
      </w:r>
      <w:r>
        <w:rPr/>
        <w:t>刹欣㭁澵䨦땡⨣欨㛂半걫쉗♄╣⍡㧂뗂姂쉌娸楖䚿쉖帴抿轓</w:t>
      </w:r>
      <w:r>
        <w:rPr/>
        <w:t>ꤪ</w:t>
      </w:r>
      <w:r>
        <w:rPr/>
        <w:t>쉃⑲㖘改㓃牔縻</w:t>
      </w:r>
      <w:r>
        <w:rPr/>
        <w:t>ꗂ</w:t>
      </w:r>
      <w:r>
        <w:rPr/>
        <w:t>䙎煨⵺㴨㇂䂡⑒䀰憮恾彚숥甽唻塠湯楆칥숮ꥰ昱쵣⾣癖╖疻⸦쉗촴绂冮玘㝒唽乊ォ⿎甪睐떣⍺㍹敧滂</w:t>
      </w:r>
      <w:r>
        <w:rPr/>
        <w:t>ꤱ</w:t>
      </w:r>
      <w:r>
        <w:rPr/>
        <w:t>ㄴ슏숤⏂䫃쉄慸頻녴䚿㨴싂潆澥婀</w:t>
      </w:r>
      <w:r>
        <w:rPr/>
        <w:t>ⲏ</w:t>
      </w:r>
      <w:r>
        <w:rPr/>
        <w:t>䤷</w:t>
      </w:r>
      <w:r>
        <w:rPr/>
        <w:t>⠵</w:t>
      </w:r>
      <w:r>
        <w:rPr/>
        <w:t>樭恷␤䝰伲</w:t>
      </w:r>
      <w:r>
        <w:rPr/>
        <w:t>⡓</w:t>
      </w:r>
      <w:r>
        <w:rPr/>
        <w:t>숵䉪橞澻噲⚡䍌䬱砳㌫⵾乄㕮ㄴ㝭䵂灎⭈</w:t>
      </w:r>
      <w:r>
        <w:rPr/>
        <w:t>⡔</w:t>
      </w:r>
      <w:r>
        <w:rPr/>
        <w:t>䳂</w:t>
      </w:r>
      <w:r>
        <w:rPr/>
        <w:t>ꕩ</w:t>
      </w:r>
      <w:r>
        <w:rPr/>
        <w:t>夲渨⑯⽸⬤汯㕋㉷</w:t>
      </w:r>
      <w:r>
        <w:rPr/>
        <w:t>ⱖ</w:t>
      </w:r>
      <w:r>
        <w:rPr/>
        <w:t>싂䠺噮쌬椭④숺䪩凎幨捯㥫</w:t>
      </w:r>
      <w:r>
        <w:rPr/>
        <w:t>⣂</w:t>
      </w:r>
      <w:r>
        <w:rPr/>
        <w:t>旂ꍺ爯睍</w:t>
      </w:r>
      <w:r>
        <w:rPr/>
        <w:t>ꕑ</w:t>
      </w:r>
      <w:r>
        <w:rPr/>
        <w:t>摙ㅖ싎쉭녣祮噊ㄨ奠溘㙡㵴쵏숫䯃浩潺縰㤳项뼰噲㙘丽呟灓슏䅓놿㴶㉒婤슻걐㴭㟂쉶椹ㅉ䄱䥡⑮슏䒱</w:t>
      </w:r>
      <w:r>
        <w:rPr/>
        <w:t>ꤷ</w:t>
      </w:r>
      <w:r>
        <w:rPr/>
        <w:t>녩乏⫂㡇ㄵ숊䱳泎䄪㋂㜳깆倴⽳奦</w:t>
      </w:r>
      <w:r>
        <w:rPr/>
        <w:t>ꦵ</w:t>
      </w:r>
      <w:r>
        <w:rPr/>
        <w:t>䭐穣㵄䩭淍뮱湔䜵㥷䁑㌴㡕䰪뿂涱⽏⯂싂㴮䏂浫칉쉰⑖⹈슬䛂䟂㑍컂楳乎</w:t>
      </w:r>
      <w:r>
        <w:rPr/>
        <w:t>ꤤ</w:t>
      </w:r>
      <w:r>
        <w:rPr/>
        <w:t>棃剁ꅮ꧎䍔놩쉋</w:t>
      </w:r>
      <w:r>
        <w:rPr/>
        <w:t>ⱴ</w:t>
      </w:r>
      <w:r>
        <w:rPr/>
        <w:t>輴繑氶輥㉺ㅷㅣ䧂壂</w:t>
      </w:r>
      <w:r>
        <w:rPr/>
        <w:t>⡺</w:t>
      </w:r>
      <w:r>
        <w:rPr/>
        <w:t>묣捖䭵ꌤ嚣窡㎣㉬㏂㑮仂捂係䪏繭散ꇂ쉇</w:t>
      </w:r>
      <w:r>
        <w:rPr/>
        <w:t>ꖩ</w:t>
      </w:r>
      <w:r>
        <w:rPr/>
        <w:t>滃깦攭未㤮㖩硎硙㡓楨</w:t>
      </w:r>
      <w:r>
        <w:rPr/>
        <w:t>⡔</w:t>
      </w:r>
      <w:r>
        <w:rPr/>
        <w:t>彘湬㚩⫂☲⿂昵窩婙䉰搮䰤</w:t>
      </w:r>
      <w:r>
        <w:rPr/>
        <w:t>ⱈ</w:t>
      </w:r>
      <w:r>
        <w:rPr/>
        <w:t>ꤰ⫂</w:t>
      </w:r>
      <w:r>
        <w:rPr/>
        <w:t>㖘╯뽀ㅇ</w:t>
      </w:r>
      <w:r>
        <w:rPr/>
        <w:t>꧂</w:t>
      </w:r>
      <w:r>
        <w:rPr/>
        <w:t>彩㥰䕱确䈣</w:t>
      </w:r>
      <w:r>
        <w:rPr/>
        <w:t>ꤶ</w:t>
      </w:r>
      <w:r>
        <w:rPr/>
        <w:t>ꍑ癀</w:t>
      </w:r>
      <w:r>
        <w:rPr/>
        <w:t>ⱇ</w:t>
      </w:r>
      <w:r>
        <w:rPr/>
        <w:t>失嚩넱䡩㨸囂칲䙄狎갽뭍塏숸児吮御ꍬ溩㯂䡰㉂涣㤭奺⬭⹏棂眪ꍟ쉰䐤坚潰桀㭅惎晬걢䕔갪摲轎숹你㩹当灮쉧⫎愭쏎땉乱噹뼵䷃</w:t>
      </w:r>
      <w:r>
        <w:rPr/>
        <w:t>꧂</w:t>
      </w:r>
      <w:r>
        <w:rPr/>
        <w:t>こ偭⥟䝫䱧扑歬㝢䵘㏃呚䚏㉑쉸湇⭏쵊橈⑗썲祷䙦쉵㑤忂癁卶</w:t>
      </w:r>
      <w:r>
        <w:rPr/>
        <w:t>⡘</w:t>
      </w:r>
      <w:r>
        <w:rPr/>
        <w:t>㚣숨祙瘰⩙♡䭚긴䑚㐭煰쉵厏䗂瘺쵬숦땥䚘御쉷㕓⾏</w:t>
      </w:r>
      <w:r>
        <w:rPr/>
        <w:t>ꔦ╨</w:t>
      </w:r>
      <w:r>
        <w:rPr/>
        <w:t>ꎱ獙䩍恷佈㥒狍㘵䋂꺩癏숷</w:t>
      </w:r>
      <w:r>
        <w:rPr/>
        <w:t>ꕍ</w:t>
      </w:r>
      <w:r>
        <w:rPr/>
        <w:t>啮슘䠰匩矂坷味뽁䲏纘녓㥥슱㥲㥑弱뿃⾡㍍城딦놏촱塖⍯䉯</w:t>
      </w:r>
      <w:r>
        <w:rPr/>
        <w:t>ⱇ</w:t>
      </w:r>
      <w:r>
        <w:rPr/>
        <w:t>㵡晬䡅쎩奰浯㧂⩣쉖␪䑉갯⒥⧂䛂倱</w:t>
      </w:r>
      <w:r>
        <w:rPr/>
        <w:t>ⵒꕔ</w:t>
      </w:r>
      <w:r>
        <w:rPr/>
        <w:t>뭙쉢磂橔䱨⍵剚绂毂㦥窣てꅕ㝔捴䥞轚瀫湍뿂ㅉ䕷⚥璿楾栶祫礬椩歔䥷슩쉤礥䙂䡕싂㉪ꍴ㕵攥슏橑쉦橹睨䭰疻䰭䁷䓍敫啶뽨攳どꎻ栻晚䝪컂囂㜰摏㌦欩婇敏䁸䠮杘⒬걵䭀⑋䁣氩琪⹕婸싎⨺桕滂</w:t>
      </w:r>
      <w:r>
        <w:rPr/>
        <w:t>ꥑ</w:t>
      </w:r>
      <w:r>
        <w:rPr/>
        <w:t>睁㝄곂㫂堻矂ꎣ⭔䭆癎䀺圬⮱䡤灯塘乭쉺兓塹䙞땁숷幟㭶䟂摈뽆瘪</w:t>
      </w:r>
      <w:r>
        <w:rPr/>
        <w:t>ⱸ</w:t>
      </w:r>
      <w:r>
        <w:rPr/>
        <w:t>啹䎬煌急⌹瘮㊏楃啰㍃╾뽺㋂歬疬杢긹숷惂猯䭉䈸墘⩾䘫䡧匰撩顶破㑨䣍</w:t>
      </w:r>
      <w:r>
        <w:rPr/>
        <w:t>ꔺ</w:t>
      </w:r>
      <w:r>
        <w:rPr/>
        <w:t>炥杞㵰䯂뼤ꏎ춣卬婏슱刦⽰瀳幍⑺慑딦碿⺡捾坩着䥮뇂</w:t>
      </w:r>
      <w:r>
        <w:rPr/>
        <w:t>ꦻ</w:t>
      </w:r>
      <w:r>
        <w:rPr/>
        <w:t>걧</w:t>
      </w:r>
      <w:r>
        <w:rPr/>
        <w:t>⢣</w:t>
      </w:r>
      <w:r>
        <w:rPr/>
        <w:t>ꍡ⥎歀䙔슏幆쉑倮祑䤸呐穂榬晭䕔⺬灙㍑徻⨳玵┺䈦燎棂㵡䱬犣싂⹟㘪漯䅤┸怷䉒瓂穡䜪彲䉦걤녒</w:t>
      </w:r>
      <w:r>
        <w:rPr/>
        <w:t>⣂</w:t>
      </w:r>
      <w:r>
        <w:rPr/>
        <w:t>彥칡剨䉍砊싂䅊债⩕䨯䊩㯂ヂ梵</w:t>
      </w:r>
      <w:r>
        <w:rPr/>
        <w:t>ꕁ</w:t>
      </w:r>
      <w:r>
        <w:rPr/>
        <w:t>祅쉺쉌</w:t>
      </w:r>
      <w:r>
        <w:rPr/>
        <w:t>꧃</w:t>
      </w:r>
      <w:r>
        <w:rPr/>
        <w:t>晧秂㩫</w:t>
      </w:r>
      <w:r>
        <w:rPr/>
        <w:t>Ⱶ</w:t>
      </w:r>
      <w:r>
        <w:rPr/>
        <w:t>㴶䬦䘱</w:t>
      </w:r>
      <w:r>
        <w:rPr/>
        <w:t>Ⱡ</w:t>
      </w:r>
      <w:r>
        <w:rPr/>
        <w:t>䠰╲▣䉐湩檻坁杫䨸昪⵬땫晋堣桹瘫⨨永砣넯㧎溣す牐ぉ愽숳</w:t>
      </w:r>
      <w:r>
        <w:rPr/>
        <w:t>ꕩ␳</w:t>
      </w:r>
      <w:r>
        <w:rPr/>
        <w:t>枏〦녟塢炥곂㩚慁쌰㎱䝗⽇轲㕎睑楓쉷倥浚땘㏂噘䐫㙹䄻䱲㤭ꅸ⭹眮슩䢥䆩䠻꥗佪䙕顖凂싂딻쉶㉭쉮㭖澡⨽⨴汴輮ꅁ㜬伤摏喱䴹쉦㯂䡰㤲坸汳쉋뾩㗂갰欽啔卫桕㣂廂쉓劘</w:t>
      </w:r>
      <w:r>
        <w:rPr/>
        <w:t>⡬☳</w:t>
      </w:r>
      <w:r>
        <w:rPr/>
        <w:t>걶싂㫂⍋㨸싎㍋癋纻唽抩</w:t>
      </w:r>
      <w:r>
        <w:rPr/>
        <w:t>ꥒ</w:t>
      </w:r>
      <w:r>
        <w:rPr/>
        <w:t>㉄娬礤䰨塘㥋刷㴯㑭┻㉫</w:t>
      </w:r>
      <w:r>
        <w:rPr/>
        <w:t>⡹</w:t>
      </w:r>
      <w:r>
        <w:rPr/>
        <w:t>煩곂夲슮堮칡迃夬咻쉩桩獵凎楳彥㕢䥔楉┤噦唰꤮䭭㕃⎡曂潟䕶爮䀣幬⛂딹浫䰱䱅⍣癓轮樻从ꅚ숵干硨</w:t>
      </w:r>
      <w:r>
        <w:rPr/>
        <w:t>ꥍ</w:t>
      </w:r>
      <w:r>
        <w:rPr/>
        <w:t>뼪뽰圽圮獓䭲㥄婨␽眸쉦䡶㘥刯䤵扢竎䮿쵃㨦⩟灕ㄥ挩쉹㥚晲楮婗⫍杺焣⭺䈭뮡캣祳株㑁⥱ꅧ㕱㣂䁙⌳⩩匰斏縦㏂㡰啙㊱</w:t>
      </w:r>
      <w:r>
        <w:rPr/>
        <w:t>ꦩ</w:t>
      </w:r>
      <w:r>
        <w:rPr/>
        <w:t>ⲣ</w:t>
      </w:r>
      <w:r>
        <w:rPr/>
        <w:t>橩쉘溮儥㞱䱩灁뾘㍹㑣樮轖纏⥂祈㕒⩩╔畾急⥷</w:t>
      </w:r>
      <w:r>
        <w:rPr/>
        <w:t>ⷎ</w:t>
      </w:r>
      <w:r>
        <w:rPr/>
        <w:t>⽄睎슬쉙㵞啖쉵頭숮棃⸪頨쉨</w:t>
      </w:r>
      <w:r>
        <w:rPr/>
        <w:t>Ⳃ</w:t>
      </w:r>
      <w:r>
        <w:rPr/>
        <w:t>敕㥘㵫㩏低넬충佔嗂狂剦</w:t>
      </w:r>
      <w:r>
        <w:rPr/>
        <w:t>⣂</w:t>
      </w:r>
      <w:r>
        <w:rPr/>
        <w:t>栨愴坕牶⼲䒩朮戺⾥</w:t>
      </w:r>
      <w:r>
        <w:rPr/>
        <w:t>ꦮ⚵</w:t>
      </w:r>
      <w:r>
        <w:rPr/>
        <w:t>⡢</w:t>
      </w:r>
      <w:r>
        <w:rPr/>
        <w:t>쉟㐯ꥴ넨渤㕥⾣䬤ㆵ㑤숣㨷⽠瘮㔯䖏䝯悮爮뮵쉄㘺栲畞䉆ꥩ祁␨涿杗갯䅣긬濂</w:t>
      </w:r>
      <w:r>
        <w:rPr/>
        <w:t>⠺</w:t>
      </w:r>
      <w:r>
        <w:rPr/>
        <w:t>〳췎堪䙁氳⑔奤敫䜦狂쏂묲깙걵쉆剞</w:t>
      </w:r>
      <w:r>
        <w:rPr/>
        <w:t>ꤷꤱ</w:t>
      </w:r>
      <w:r>
        <w:rPr/>
        <w:t>츪칳䉾䜷ꍷ㉃䕬숨悩쉪뿂㑴㮡顫쉥弭䡏嗂⍊㍌䑇㩯杩ㅳ乺쉲♨쉳乢⧂싂㠮슮</w:t>
      </w:r>
      <w:r>
        <w:rPr/>
        <w:t>꧃</w:t>
      </w:r>
      <w:r>
        <w:rPr/>
        <w:t>灒䱶侱㶻䌳攳㟂⒱숪啳彟⥌櫂噁츲捓瑒㭵䉑伷輤南熿判䭡勂䨵쉪乆熿䊡繯敦浆繥仂䟂ꎿ䎘頬晵䆱촥址䠯䕞⍯弬걨塚㊡幘䉣꺩䰰步숵䆡曂䵲⫂ケ⽤☤䴫幀轉挣</w:t>
      </w:r>
      <w:r>
        <w:rPr/>
        <w:t>ꕇ</w:t>
      </w:r>
      <w:r>
        <w:rPr/>
        <w:t>盂祶穆⦩秂䭤槂䰤顎䛂♡桬䁰䘪곍佣쉄煦䩊㍯ꥫ⭺딣㍢쉏곂娳灂슘㍢氩ヂ녥倯硉嗂쉈</w:t>
      </w:r>
      <w:r>
        <w:rPr/>
        <w:t>ꕺ</w:t>
      </w:r>
      <w:r>
        <w:rPr/>
        <w:t>숹쉮奾쏃喣딊⩕婒갷쉖搵呾䑨绂畑</w:t>
      </w:r>
      <w:r>
        <w:rPr/>
        <w:t>ꕍ</w:t>
      </w:r>
      <w:r>
        <w:rPr/>
        <w:t>㙔儭歅幥녗婮男㌮汒䍯䞣婙獇䏃瀶礵噁䥙䒘⩲츯竂⩰</w:t>
      </w:r>
      <w:r>
        <w:rPr/>
        <w:t>Ⱚ</w:t>
      </w:r>
      <w:r>
        <w:rPr/>
        <w:t>㝟毂춱摑</w:t>
      </w:r>
      <w:r>
        <w:rPr/>
        <w:t>꧍</w:t>
      </w:r>
      <w:r>
        <w:rPr/>
        <w:t>睸恕녏女拂瑐畱張숰쉒㜣</w:t>
      </w:r>
      <w:r>
        <w:rPr/>
        <w:t>ⵥ</w:t>
      </w:r>
      <w:r>
        <w:rPr/>
        <w:t>ꅂ땤䐦컂쉢䝌㟂⯂䤺쉸☳晭⑟</w:t>
      </w:r>
      <w:r>
        <w:rPr/>
        <w:t>ⲡ</w:t>
      </w:r>
      <w:r>
        <w:rPr/>
        <w:t>洹䪵弶㈦帹ꅄ卶咥䕁⼳㝮畨䕘⧂竃恅栺┮⧂쉞䩭恘숦眶㙗숴卷㯂䝙楖쉱슣䔪橮敾⧂眻䚡䍘㊬佾㩆숬䬯縤楔㙃癧</w:t>
      </w:r>
      <w:r>
        <w:rPr/>
        <w:t>ⷎ</w:t>
      </w:r>
      <w:r>
        <w:rPr/>
        <w:t>偓帬ㅦꏂ䉰敢</w:t>
      </w:r>
      <w:r>
        <w:rPr/>
        <w:t>ꖣ</w:t>
      </w:r>
      <w:r>
        <w:rPr/>
        <w:t>ꅆ㕟伴獨炩뽐栨칆䕁婖澘쉂卍숯堨牯</w:t>
      </w:r>
      <w:r>
        <w:rPr/>
        <w:t>ꦱ</w:t>
      </w:r>
      <w:r>
        <w:rPr/>
        <w:t>䭞촥쵯⵶浫湁䱵㛂㡦쉄싂긪丣⛍ꆬ㪏슿쉭祑쉰䳂䛂ꆮ</w:t>
      </w:r>
      <w:r>
        <w:rPr/>
        <w:t>ꔱ⌳</w:t>
      </w:r>
      <w:r>
        <w:rPr/>
        <w:t>獹쉰</w:t>
      </w:r>
      <w:r>
        <w:rPr/>
        <w:t>꤫</w:t>
      </w:r>
      <w:r>
        <w:rPr/>
        <w:t>啍⨦⹬꥕獟♅ず繢ぉ㖥捓栦ꥨ挹丣숥䐬熥䛂숤䃃眪쉅敦숺癢땬操嚿绂兟縸칩</w:t>
      </w:r>
      <w:r>
        <w:rPr/>
        <w:t>꧂</w:t>
      </w:r>
      <w:r>
        <w:rPr/>
        <w:t>焱儤䜶顬쉎㬹ꅥ䵳</w:t>
      </w:r>
      <w:r>
        <w:rPr/>
        <w:t>꧂ꤷ</w:t>
      </w:r>
      <w:r>
        <w:rPr/>
        <w:t>쵠嗎쉦祕唷䩨洨㕗焽숱</w:t>
      </w:r>
      <w:r>
        <w:rPr/>
        <w:t>ꔵ⯂</w:t>
      </w:r>
      <w:r>
        <w:rPr/>
        <w:t>で䵉栯⫂</w:t>
      </w:r>
      <w:r>
        <w:rPr/>
        <w:t>ꕍ</w:t>
      </w:r>
      <w:r>
        <w:rPr/>
        <w:t>手眩숩埂漦⾱㜫氫摰甶쉟捗䉃燂湴㌩攫纡䭇䑊쉊牘晑搦婱磂畈䡥橾㍵㌷㍗숺쉅獷榣㤫摑䄺ꍞ噃㈳瀳⩟컎䡲䍀䏂䁷䉺汷喘촶祏ㅢ氨杊㘴块飂⍟畏╬썤セ獀唵充쉹礸奖䟂ꍲ楂㒣佰</w:t>
      </w:r>
      <w:r>
        <w:rPr/>
        <w:t>ⰵ</w:t>
      </w:r>
      <w:r>
        <w:rPr/>
        <w:t>婉〶</w:t>
      </w:r>
      <w:r>
        <w:rPr/>
        <w:t>ⵞ</w:t>
      </w:r>
      <w:r>
        <w:rPr/>
        <w:t>䬤⦣ꍕ总◂䩢쉧숱卒슩灸쉮긤꺩䖱䯂ꥱ뽯㖱녶㡦畀쉗礷祱䥫쉭挷竂欵㭃썟녺㣂侬䉩栤㤪䝲是嗂쉋䁾湙摞숰穕八䦻乭噺쉕ꍩ쏂</w:t>
      </w:r>
      <w:r>
        <w:rPr/>
        <w:t>⡚</w:t>
      </w:r>
      <w:r>
        <w:rPr/>
        <w:t>䵠挷싍쉹뽣぀殿睚║参㥨㉣帬呄⩹瀴캻땊䱴슮甬녖氶撘㥨奩╱奭㔰獇</w:t>
      </w:r>
      <w:r>
        <w:rPr/>
        <w:t>ꕋ</w:t>
      </w:r>
      <w:r>
        <w:rPr/>
        <w:t>幓겏佂깩⑦䜱恎吽쉵䅎煡䥳㤱⌥㝔㌬쉦神丣轧</w:t>
      </w:r>
      <w:r>
        <w:rPr/>
        <w:t>⣂</w:t>
      </w:r>
      <w:r>
        <w:rPr/>
        <w:t>䰭䱖䋂揎歞㒬ꅬ숹㉾쉈潌䀷㭥獅</w:t>
      </w:r>
      <w:r>
        <w:rPr/>
        <w:t>ꦮ</w:t>
      </w:r>
      <w:r>
        <w:rPr/>
        <w:t>煷硃梩</w:t>
      </w:r>
      <w:r>
        <w:rPr/>
        <w:t>ⵢ</w:t>
      </w:r>
      <w:r>
        <w:rPr/>
        <w:t>㩌顉䑮占싂奸뇂슥슮뾱</w:t>
      </w:r>
      <w:r>
        <w:rPr/>
        <w:t>ꦱ</w:t>
      </w:r>
      <w:r>
        <w:rPr/>
        <w:t>妮顾曂㙥噋䛂樹</w:t>
      </w:r>
      <w:r>
        <w:rPr/>
        <w:t>⢮</w:t>
      </w:r>
      <w:r>
        <w:rPr/>
        <w:t>扭奮⽟╱䅐츺杖桵楮㡯㐯갮磂䧂㨮癣㵌畴〸䁞⥰싂⌻쉏쵓ꄨ䆥止喱墣䍺㖣わ敏슏厬皻㑯咬뭮瓍幷⦘噤啍㤴䖘숭㢥⪮幀녋걡␬╗⬽智</w:t>
      </w:r>
      <w:r>
        <w:rPr/>
        <w:t>ꕰ</w:t>
      </w:r>
      <w:r>
        <w:rPr/>
        <w:t>Ⳃ</w:t>
      </w:r>
      <w:r>
        <w:rPr/>
        <w:t>䠊則김䁍楗䱭㮻ꍠ欲䖬</w:t>
      </w:r>
      <w:r>
        <w:rPr/>
        <w:t>ꤦ</w:t>
      </w:r>
      <w:r>
        <w:rPr/>
        <w:t>廂樦숶楸泂䩗⒡싂䱓긥⥑反숣獦毂㉏恱</w:t>
      </w:r>
      <w:r>
        <w:rPr/>
        <w:t>ⱞ</w:t>
      </w:r>
      <w:r>
        <w:rPr/>
        <w:t>倥歊</w:t>
      </w:r>
      <w:r>
        <w:rPr/>
        <w:t>ꖡ</w:t>
      </w:r>
      <w:r>
        <w:rPr/>
        <w:t>倹楂祌슻쉯彬縮牳溵牸⩣灕ꥢ㣂㉩洲敊湙狂祦䗂䥰癥숣䈫繨㩁瀯瘲睶捊牮㙰숰亘卫䵔㇎⨰㥙獰ꇂ戯敟䀨䎡啮䍈⭞㙡搻女깠㮘뭇㇃⫂䄨㔫슩쉢氬爷</w:t>
      </w:r>
      <w:r>
        <w:rPr/>
        <w:t>⠨</w:t>
      </w:r>
      <w:r>
        <w:rPr/>
        <w:t>穯┳剨쉗䠥☪割䡩㉹怩㉅⤤쉡䫂湨䝅丶堯栽灹晴딻쉮扉㍸썷</w:t>
      </w:r>
      <w:r>
        <w:rPr/>
        <w:t>ⵯ</w:t>
      </w:r>
      <w:r>
        <w:rPr/>
        <w:t>ⱂ</w:t>
      </w:r>
      <w:r>
        <w:rPr/>
        <w:t>剩쉥搨⎻楷ꎿ㤶啣䯂泂䍒쌳扐氯搬땋쎣敬甦樦欹瀫濂䉄斿噂쉙礫쉏濂搬庩嗂䍴⩊坉档㝩䷂ㅪ䏃䒵뇂婮珂啄轔믂슩塍⬥橬</w:t>
      </w:r>
      <w:r>
        <w:rPr/>
        <w:t>ⱷ</w:t>
      </w:r>
      <w:r>
        <w:rPr/>
        <w:t>攭⩚㙩쉗䉐썧㙹㥚㞵噈꺬炡</w:t>
      </w:r>
      <w:r>
        <w:rPr/>
        <w:t>ꦵ</w:t>
      </w:r>
      <w:r>
        <w:rPr/>
        <w:t>숨睊纱⩾濂숳ꌫ䕞뽩쉁歾㑇眲</w:t>
      </w:r>
      <w:r>
        <w:rPr/>
        <w:t>ꤺ</w:t>
      </w:r>
      <w:r>
        <w:rPr/>
        <w:t>瘴쉢栣参恢汋捚碡⥢㩺걐ⸯ敮⭪캿塳㙩ㅞ</w:t>
      </w:r>
      <w:r>
        <w:rPr/>
        <w:t>ꗂ</w:t>
      </w:r>
      <w:r>
        <w:rPr/>
        <w:t>彬塅楄㯎㙯㍚眬ꥲ</w:t>
      </w:r>
      <w:r>
        <w:rPr/>
        <w:t>Ⲯ</w:t>
      </w:r>
      <w:r>
        <w:rPr/>
        <w:t>伲</w:t>
      </w:r>
      <w:r>
        <w:rPr/>
        <w:t>ꕸ</w:t>
      </w:r>
      <w:r>
        <w:rPr/>
        <w:t>彯牓炘䁸硢쉗⬮桱뭟쉚噂㥁さꍆ憘뇂瑖晧塺瑧┰睃湄楍剬䐥㔦㎻쉪䨭堳␪䠸眺뭬楌杀䡀吳⧍桸䥒档</w:t>
      </w:r>
      <w:r>
        <w:rPr/>
        <w:t>ⵐ</w:t>
      </w:r>
      <w:r>
        <w:rPr/>
        <w:t>幮㙩땷倷東㡕杙슩䝯䭺⼺㍷쉀⭂⩣恡⸲⩹㛂</w:t>
      </w:r>
      <w:r>
        <w:rPr/>
        <w:t>⡚</w:t>
      </w:r>
      <w:r>
        <w:rPr/>
        <w:t>䀴璣숹挦䔭欵㕔ꄣ獦ꅹ䔬硳</w:t>
      </w:r>
      <w:r>
        <w:rPr/>
        <w:t>ⱍ</w:t>
      </w:r>
      <w:r>
        <w:rPr/>
        <w:t>浒睑拍ォ㥠伷</w:t>
      </w:r>
      <w:r>
        <w:rPr/>
        <w:t>ꥆ</w:t>
      </w:r>
      <w:r>
        <w:rPr/>
        <w:t>発睾㪘䉎㚘稳</w:t>
      </w:r>
      <w:r>
        <w:rPr/>
        <w:t>Ȿ</w:t>
      </w:r>
      <w:r>
        <w:rPr/>
        <w:t>扂轇㢱轉쉪䵾숨彗津뽙䜷䈹曂ꥥ䡦㷂ꍣ⭓꤮䕞窬橣☦劘婾幥㵴幆迂穸㝩쉵搬뾿쉴䱐䋂歖䨺㜷䱤췂嫎㍎塒㧃乮獑瘯抬瀲瑯䮥ꥭ散㍄</w:t>
      </w:r>
      <w:r>
        <w:rPr/>
        <w:t>ꦥ</w:t>
      </w:r>
      <w:r>
        <w:rPr/>
        <w:t>䕥䤶畎坑䞻㍹涩坑坪佦쉢瘰㑯넦坯楖堨暿쉮⽣⮩☬䭮槂䂩뭱쉹癕⦮汙꺡㭧⼴ꆏ氣숭</w:t>
      </w:r>
      <w:r>
        <w:rPr/>
        <w:t>ꤴ</w:t>
      </w:r>
      <w:r>
        <w:rPr/>
        <w:t>据㍶䭩睫㭷쉄昴䕓溡䒿殿䝁⤹祖㵓汾䆱슘䍡瀯㯂䊏条䁏䥔</w:t>
      </w:r>
      <w:r>
        <w:rPr/>
        <w:t>ꥎ</w:t>
      </w:r>
      <w:r>
        <w:rPr/>
        <w:t>癈慥癒쉡쵯䖵싂濂뽅噠穎쉞摗쉌슿扇⸤⸫</w:t>
      </w:r>
      <w:r>
        <w:rPr/>
        <w:t>ⷂ</w:t>
      </w:r>
      <w:r>
        <w:rPr/>
        <w:t>㉍㡳쉗䭊甭剾⽲䈥뭲柂慉矂</w:t>
      </w:r>
      <w:r>
        <w:rPr/>
        <w:t>ꖩ</w:t>
      </w:r>
      <w:r>
        <w:rPr/>
        <w:t>쉌싍瑠幥㉰咱䝨⽋杴⑧놘檡츸炡曂䳂⪵䭪䍶녈䠤ꥸ磂╰ㅚ桖穌䮏㙮쉱汬拂㝬坨깖甊穣⍨嫂䮵⭂숲㓂쉨쉩⏂㉠숣坷顴♌⹞用㓎㝰灧쉶䣂杭⾮䕴啹䝁幫漫칉싍浬爩愽挲唥䛂睭弦碏䏂㍾庩樫ꌮ捐䵓顣</w:t>
      </w:r>
      <w:r>
        <w:rPr/>
        <w:t>꧂</w:t>
      </w:r>
      <w:r>
        <w:rPr/>
        <w:t>啸</w:t>
      </w:r>
      <w:r>
        <w:rPr/>
        <w:t>ꕥ</w:t>
      </w:r>
      <w:r>
        <w:rPr/>
        <w:t>㪣頤녦䥩묹戸⌬丶뭃呸溻┸漤祉㨺彥辏♍숯䫂㣃机䊿姂恤⚵毂娱㬴쉣ꥵ㊻啞ꄫ枡䝱</w:t>
      </w:r>
      <w:r>
        <w:rPr/>
        <w:t>Ⳃ</w:t>
      </w:r>
      <w:r>
        <w:rPr/>
        <w:t>䭥䊏ꅆ稩氩㒩敺ꅒ䱴昽彲䙌䲥뭫㍭㴫抮乘⤵喿兎愳쵟䑕游녬⌲䥕啡娪䝾ꍭ⩔쉀碡捬쉷弪㕄儻剓婋䫂㡓捳玿㦮싎顅</w:t>
      </w:r>
      <w:r>
        <w:rPr/>
        <w:t>ꦡ</w:t>
      </w:r>
      <w:r>
        <w:rPr/>
        <w:t>劥⨱唪␲浀녋䖩㝋汐㩫䡎顺䭫柂䁘喥䅑她眷념꧎슿婆泂䆵係⑬榮쌫㥤㭖唶渣輽畐乆⩎㎻㉸⨥⵫弳町扒奒</w:t>
      </w:r>
      <w:r>
        <w:rPr/>
        <w:t>ꔣ</w:t>
      </w:r>
      <w:r>
        <w:rPr/>
        <w:t>㠽煃摍塡ⸯ兌甪奐ꅧ橾䭕䵹䡯婖슬칣癳</w:t>
      </w:r>
      <w:r>
        <w:rPr/>
        <w:t>ꥂ</w:t>
      </w:r>
      <w:r>
        <w:rPr/>
        <w:t>癅橩숲顒畃㕶橢㍷渫䤬幂쉱싂榣摡杠滎䔣☽쉶㵏㵧깢〪瀲橗䰶卵榥땭ꅷ楔湇⍀䍀杂幚⑘슩숪歡吪㉾烂俍뮘ꍔ嫎䍂塣ꌹ쉆留猫买㤺⥊㈬싎뼤</w:t>
      </w:r>
      <w:r>
        <w:rPr/>
        <w:t>ⵕ</w:t>
      </w:r>
      <w:r>
        <w:rPr/>
        <w:t>䩧轲捃䄨撮硓涏恵쉬㊥电䭅渻䭉㒡栫泂慨㡋穸⩁쉂䡟㤻</w:t>
      </w:r>
      <w:r>
        <w:rPr/>
        <w:t>ⴷ</w:t>
      </w:r>
      <w:r>
        <w:rPr/>
        <w:t>沘뿂噢㣂ぁ䝶슱摐⸦쉓⹰伲녀刵㡏ㅦ猥稶쉪뾘颩㫂ꅷ慶䩎䍡囍徘㉡㉧武뽅싂う㜩啎擂⽁頷쉘䴭火싂涘票䦡쉧确礶瀸摆䪵敆伬昴㈵䯂䩦瑖䙠兀仍晦ギ숩ꆮ潀繋㙙瀭⩲꥾䥖湧ガ敘纮쉆⭺搱쉡㕒♎繺䮥洵辱睸渨儦䉉䤳ꄩ</w:t>
      </w:r>
      <w:r>
        <w:rPr/>
        <w:t>Ⱡ</w:t>
      </w:r>
      <w:r>
        <w:rPr/>
        <w:t>갲末冿塊機瓂놏</w:t>
      </w:r>
      <w:r>
        <w:rPr/>
        <w:t>ⵃ</w:t>
      </w:r>
      <w:r>
        <w:rPr/>
        <w:t>轰杅싂넮㭗쉖堵칡</w:t>
      </w:r>
      <w:r>
        <w:rPr/>
        <w:t>ⲿ</w:t>
      </w:r>
      <w:r>
        <w:rPr/>
        <w:t>圪本</w:t>
      </w:r>
      <w:r>
        <w:rPr/>
        <w:t>ꥍ</w:t>
      </w:r>
      <w:r>
        <w:rPr/>
        <w:t>癘뾻</w:t>
      </w:r>
      <w:r>
        <w:rPr/>
        <w:t>Ⱚ</w:t>
      </w:r>
      <w:r>
        <w:rPr/>
        <w:t>㭴㨲쉚繎秂犣⧂硤녈쉈伲狂䱬㞥慗愪◂</w:t>
      </w:r>
      <w:r>
        <w:rPr/>
        <w:t>ⱴ</w:t>
      </w:r>
      <w:r>
        <w:rPr/>
        <w:t>슏녉桉쉅슮殡砥썆渷嘦ㄹ땚⛂ꅐ䑟矂쉨㈯쉬硰匵棂奋캡歗치桺깅⹊뇂䭂煪䷂묽㙐♚숪烃㝓牮塹毂卬㝠쏂䠪</w:t>
      </w:r>
      <w:r>
        <w:rPr/>
        <w:t>ꔮ⫂</w:t>
      </w:r>
      <w:r>
        <w:rPr/>
        <w:t>㮻椬䩦㨵뽇強䥵瀣輹딨浨凃䉱쎱碿䝭甽</w:t>
      </w:r>
      <w:r>
        <w:rPr/>
        <w:t>ꤨ⌶</w:t>
      </w:r>
      <w:r>
        <w:rPr/>
        <w:t>仂磍瑳䒡啄♅숪畆㘨痂</w:t>
      </w:r>
      <w:r>
        <w:rPr/>
        <w:t>ꥅ</w:t>
      </w:r>
      <w:r>
        <w:rPr/>
        <w:t>䀮㵖牃뽪䨸輯㍷睲㍲㡄輊㜦毂㘲㵸坢梏䨷쉷刪</w:t>
      </w:r>
      <w:r>
        <w:rPr/>
        <w:t>ⶱ</w:t>
      </w:r>
      <w:r>
        <w:rPr/>
        <w:t>ㅢ♲晡奖</w:t>
      </w:r>
      <w:r>
        <w:rPr/>
        <w:t>ꕱ</w:t>
      </w:r>
      <w:r>
        <w:rPr/>
        <w:t>橡ꍩ⹲祬슱떥䬪傏숭渪埂喬⿂</w:t>
      </w:r>
      <w:r>
        <w:rPr/>
        <w:t>ꔹ䷂</w:t>
      </w:r>
      <w:r>
        <w:rPr/>
        <w:t>䃂䮥囂所頣佀戨姂䵇⦵쉌犩䅺⍾뭌</w:t>
      </w:r>
      <w:r>
        <w:rPr/>
        <w:t>ꤱ</w:t>
      </w:r>
      <w:r>
        <w:rPr/>
        <w:t>瑎</w:t>
      </w:r>
      <w:r>
        <w:rPr/>
        <w:t>ⰵ␮</w:t>
      </w:r>
      <w:r>
        <w:rPr/>
        <w:t>櫂긽摹</w:t>
      </w:r>
      <w:r>
        <w:rPr/>
        <w:t>ꦻ⤶♎</w:t>
      </w:r>
      <w:r>
        <w:rPr/>
        <w:t>㝆쉄整坎䳂䕍ꅵ쉤敀呷땑䡃䝸㑬恙摺␺㥥㉔ꥶ㜨䐮䤷塞习㕰扉搶</w:t>
      </w:r>
      <w:r>
        <w:rPr/>
        <w:t>ⴣ</w:t>
      </w:r>
      <w:r>
        <w:rPr/>
        <w:t>㍹␽浪䑣쉭뼰灤㉷⹾輷偺摕⨨쉦뗂煎杯涩㔽博㙇䇂吳咻傮♒䔲扶佯쉭砺㍥歇瀷뽆⤯ち⽡䖬녈땒猫橤渦極⥕皥夣숪庘ꍰ쉔녓參䋂她딷彈</w:t>
      </w:r>
      <w:r>
        <w:rPr/>
        <w:t>ꤨ</w:t>
      </w:r>
      <w:r>
        <w:rPr/>
        <w:t>曂쉶儵疱놩쉭祊䙢㕇㙑墘뼷⥠䩷䰦⭅㈪塉頨⧂佥䀣斡䉡搫硗睓瘴䭓彦帣슡繓帻쏂㝱獬㋂䋂啲㉓牂⌴敪䜦녢噚숪梩疘㉺汞煏礵佶⼪稰쉇㑪抣穏촺戤</w:t>
      </w:r>
      <w:r>
        <w:rPr/>
        <w:t>꧃</w:t>
      </w:r>
      <w:r>
        <w:rPr/>
        <w:t>珂쉌偧⛂⵫쉾췂扏⺣䉰뽏勂쌣㇂搶⌶䁒剰䔣ꍵ딱⫂橰</w:t>
      </w:r>
      <w:r>
        <w:rPr/>
        <w:t>ꥏ</w:t>
      </w:r>
      <w:r>
        <w:rPr/>
        <w:t>㍣</w:t>
      </w:r>
      <w:r>
        <w:rPr/>
        <w:t>⠫</w:t>
      </w:r>
      <w:r>
        <w:rPr/>
        <w:t>䍤䁦䵳⥠太伪⧂숹歴段䡏</w:t>
      </w:r>
      <w:r>
        <w:rPr/>
        <w:t>ꦩ</w:t>
      </w:r>
      <w:r>
        <w:rPr/>
        <w:t>녘媏䡎娸祡盂슮</w:t>
      </w:r>
      <w:r>
        <w:rPr/>
        <w:t>ꕃ</w:t>
      </w:r>
      <w:r>
        <w:rPr/>
        <w:t>矂祱堻슿⩣㣂顉⌤汥佳칡쉯♞㟂佾礶뽂㎬䍐쉘숸毂⫂㩾</w:t>
      </w:r>
      <w:r>
        <w:rPr/>
        <w:t>ꗂ</w:t>
      </w:r>
      <w:r>
        <w:rPr/>
        <w:t>佱ꥵ橕뿂祴硥穯⽺祈轠쉖橍㌮䧂⼤晋忂獟ꄵ杆獆⥉쉦⽲♉㍶♩ꅨ⨱㶬쉣焷㑞兵⵺汭充㊻佭乐㠹勂ご쉘杮숶掻숰숪숽恫</w:t>
      </w:r>
      <w:r>
        <w:rPr/>
        <w:t>ꤥ</w:t>
      </w:r>
      <w:r>
        <w:rPr/>
        <w:t>ァ쉆䫂何傏颿</w:t>
      </w:r>
      <w:r>
        <w:rPr/>
        <w:t>ꤪ⩫</w:t>
      </w:r>
      <w:r>
        <w:rPr/>
        <w:t>匯玩꥕辱伴⬩卤乾瞵呆㙆㝾浭䢻痃涡怭걋ꅱ칷㕉樦梏쉖嗂꺥쉈㏂칟枵樬쉑繌㥳樶ㅐ녕敨璮묲恘╟</w:t>
      </w:r>
      <w:r>
        <w:rPr/>
        <w:t>ꤪ</w:t>
      </w:r>
      <w:r>
        <w:rPr/>
        <w:t>䙰⥸樮桚쉓䃂䠳灖ꅠ䜹묩栭캱烂碣┻ꥱヂ䃂塉㡁䙥顺䦵娩䥷繧䨥傡烂橙佴硸깘┩♫桩䏂挴䅀渭吲獣橩숳</w:t>
      </w:r>
      <w:r>
        <w:rPr/>
        <w:t>ꗍ</w:t>
      </w:r>
      <w:r>
        <w:rPr/>
        <w:t>掮捸⨻䈱뇂쉫㤰䇂刪</w:t>
      </w:r>
      <w:r>
        <w:rPr/>
        <w:t>ⱡ</w:t>
      </w:r>
      <w:r>
        <w:rPr/>
        <w:t>漰輴긺♧呣묽ㄵ癨睷顄⽩截⍅婹㗍⹧쉔婐牚䘬⚻</w:t>
      </w:r>
      <w:r>
        <w:rPr/>
        <w:t>ꖏ</w:t>
      </w:r>
      <w:r>
        <w:rPr/>
        <w:t>儨䔵⺥奮⤻</w:t>
      </w:r>
      <w:r>
        <w:rPr/>
        <w:t>ꥏ</w:t>
      </w:r>
      <w:r>
        <w:rPr/>
        <w:t>䈳嫂㑬쉎礪煄츫煍畦儫␪⨤㍸습⏂烂㵵쉢啨묶넬䃂㠦㍰☽医㕴愶彣愹咣⫎偧癶㊘⦬㜲獢㕙⪵䲵㕔枡㤱摫썴瘊䬲橅⮡疥䅋㙍쉳</w:t>
      </w:r>
      <w:r>
        <w:rPr/>
        <w:t>⠩</w:t>
      </w:r>
      <w:r>
        <w:rPr/>
        <w:t>丶깘</w:t>
      </w:r>
      <w:r>
        <w:rPr/>
        <w:t>꧍</w:t>
      </w:r>
      <w:r>
        <w:rPr/>
        <w:t>䓂䍮砳쌳</w:t>
      </w:r>
      <w:r>
        <w:rPr/>
        <w:t>ⲣ</w:t>
      </w:r>
      <w:r>
        <w:rPr/>
        <w:t>䴨斘砵夫牁까쉲▬⒱㐳䈽㉥⬶幥坣♕싍楙</w:t>
      </w:r>
      <w:r>
        <w:rPr/>
        <w:t>ꔭ</w:t>
      </w:r>
      <w:r>
        <w:rPr/>
        <w:t>䅴㜨쉭狂楑쉹礩形㩆䭏转깏氪啓뭨</w:t>
      </w:r>
      <w:r>
        <w:rPr/>
        <w:t>⢘</w:t>
      </w:r>
      <w:r>
        <w:rPr/>
        <w:t>ꖵ</w:t>
      </w:r>
      <w:r>
        <w:rPr/>
        <w:t>㵘矂䝷俍椻⹹</w:t>
      </w:r>
      <w:r>
        <w:rPr/>
        <w:t>⣂</w:t>
      </w:r>
      <w:r>
        <w:rPr/>
        <w:t>ꔲ</w:t>
      </w:r>
      <w:r>
        <w:rPr/>
        <w:t>穆숬㴻⹤⫎潷㥰숱橦楴癒穲⬶熿⬪쉷迃㍃ぇ案㕣䢵☺䙫癦</w:t>
      </w:r>
      <w:r>
        <w:rPr/>
        <w:t>ⵠ</w:t>
      </w:r>
      <w:r>
        <w:rPr/>
        <w:t>畳杨춵顎启㭫</w:t>
      </w:r>
      <w:r>
        <w:rPr/>
        <w:t>ꔦ</w:t>
      </w:r>
      <w:r>
        <w:rPr/>
        <w:t>썩㨽</w:t>
      </w:r>
      <w:r>
        <w:rPr/>
        <w:t>ꦘ</w:t>
      </w:r>
      <w:r>
        <w:rPr/>
        <w:t>뼷浡㚬䩤煏捗䌫歲╕쉸兘塋ィ⺡년㵈焯坐쌸쵖婲势䁄쉀㐹浊</w:t>
      </w:r>
      <w:r>
        <w:rPr/>
        <w:t>ⱕ</w:t>
      </w:r>
      <w:r>
        <w:rPr/>
        <w:t>勂乗櫂圲㝦单䁏此牰场숭䵄晉㝒爳</w:t>
      </w:r>
      <w:r>
        <w:rPr/>
        <w:t>ꔹ⫂</w:t>
      </w:r>
      <w:r>
        <w:rPr/>
        <w:t>䨮</w:t>
      </w:r>
      <w:r>
        <w:rPr/>
        <w:t>꧂</w:t>
      </w:r>
      <w:r>
        <w:rPr/>
        <w:t>祶い弩兕숷䵴㩡㍶㬮瘶㝗剆습睔扴辩⎵燂쉲䎵樥䐺쉑汎敒顇䵆沮㤫稩䌦㡦㉂䕵偟咣壂㪱슩䋎䍪潅㨶幬暱䱮優瀬⨴橰墻㘰㕀쉊䡁땍繅利㍣䑣㵩㦮彅㵸</w:t>
      </w:r>
      <w:r>
        <w:rPr/>
        <w:t>ꦘ</w:t>
      </w:r>
      <w:r>
        <w:rPr/>
        <w:t>㉊扐䘩仂䭳乔ㆡ伥厥牡ꌳ䁣♦婤㈮繄副挶廂椪璣</w:t>
      </w:r>
      <w:r>
        <w:rPr/>
        <w:t>ⱨ⬯</w:t>
      </w:r>
      <w:r>
        <w:rPr/>
        <w:t>긱㤪㡳⚬䴱漴⥹婙뇂轾긹佗垬㷂䩟⍂뽪瘤㩂䁟⨬䖘썤䱑</w:t>
      </w:r>
      <w:r>
        <w:rPr/>
        <w:t>Ɑ</w:t>
      </w:r>
      <w:r>
        <w:rPr/>
        <w:t>쌰숣⭤숵뭗稪劬値盍啑⥂䜴䩑佾哃挨掮㙸♹</w:t>
      </w:r>
      <w:r>
        <w:rPr/>
        <w:t>ꤪ</w:t>
      </w:r>
      <w:r>
        <w:rPr/>
        <w:t>娵頥梣ꌫ䌻䍚乏獐츳ꥦ䎻堽⥚厘쉺</w:t>
      </w:r>
      <w:r>
        <w:rPr/>
        <w:t>ꕵ</w:t>
      </w:r>
      <w:r>
        <w:rPr/>
        <w:t>䊮砭轉딱땸쉟呡䳎㦣溏쉒䧂埂⪏埂䩊싎㩟斣㍰杫䶿뭢㚵</w:t>
      </w:r>
      <w:r>
        <w:rPr/>
        <w:t>ꥆ</w:t>
      </w:r>
      <w:r>
        <w:rPr/>
        <w:t>껍㪣怣⵷䃂汃⨵姂㉕䴣穒</w:t>
      </w:r>
      <w:r>
        <w:rPr/>
        <w:t>ⱗ</w:t>
      </w:r>
      <w:r>
        <w:rPr/>
        <w:t>싂廂쎡䉒牍㬴㎩슮쌤氹뭺氤炵㛃僂佯숹䜮ꅩ䩞嚿쵩患⫍幷䌱䙺⥆ㅒ砩䍗⍄⨨偰䐳琰㷂楏猦⹲뭱吥싂捒☦䄹䣂穪晡爴华哂컂汍车婁摎捊④뇂湌殩瀮䑧愨싍嚮쉄祷焪檥쉋㑍쉶睆刽捸灓砬噎</w:t>
      </w:r>
      <w:r>
        <w:rPr/>
        <w:t>Ⱨ</w:t>
      </w:r>
      <w:r>
        <w:rPr/>
        <w:t>쉐㵠</w:t>
      </w:r>
      <w:r>
        <w:rPr/>
        <w:t>ꤸ</w:t>
      </w:r>
      <w:r>
        <w:rPr/>
        <w:t>갵⍆櫂⎿唵䦡卬䉔걲</w:t>
      </w:r>
      <w:r>
        <w:rPr/>
        <w:t>ꥇ</w:t>
      </w:r>
      <w:r>
        <w:rPr/>
        <w:t>摞呐⽁쉀潤숮⩑싍楲ꍥ쵲纏</w:t>
      </w:r>
      <w:r>
        <w:rPr/>
        <w:t>ⱷ</w:t>
      </w:r>
      <w:r>
        <w:rPr/>
        <w:t>싍䊣숱긺떘䑷䱴쉮쉢椲쉎塓棍숶䂘び㠮쉕썈㡎僂啡뽰穦煤㮘슣슱ꥦ㥂╳瘥涩뇂䯂쉥쉁㇎㥃㬥买</w:t>
      </w:r>
      <w:r>
        <w:rPr/>
        <w:t>꥟</w:t>
      </w:r>
      <w:r>
        <w:rPr/>
        <w:t>眷丨兵摰뽡慈</w:t>
      </w:r>
      <w:r>
        <w:rPr/>
        <w:t>ꖣ⭷</w:t>
      </w:r>
      <w:r>
        <w:rPr/>
        <w:t>䰪疬琥䶿ꅱ뽧晁竂勂燂⨨危긽ぱ䬨扦撬坾⪩</w:t>
      </w:r>
      <w:r>
        <w:rPr/>
        <w:t>꧂</w:t>
      </w:r>
      <w:r>
        <w:rPr/>
        <w:t>㝓佗潲길</w:t>
      </w:r>
      <w:r>
        <w:rPr/>
        <w:t>ⱖ</w:t>
      </w:r>
      <w:r>
        <w:rPr/>
        <w:t>숪匊卫</w:t>
      </w:r>
      <w:r>
        <w:rPr/>
        <w:t>⡗</w:t>
      </w:r>
      <w:r>
        <w:rPr/>
        <w:t>扑塥弯低⹓䕎媩磎彞䑸</w:t>
      </w:r>
      <w:r>
        <w:rPr/>
        <w:t>ꥅ⭬꧂</w:t>
      </w:r>
      <w:r>
        <w:rPr/>
        <w:t>ꏂ⪩疣敔否戤쉂愱</w:t>
      </w:r>
      <w:r>
        <w:rPr/>
        <w:t>⡣⢿</w:t>
      </w:r>
      <w:r>
        <w:rPr/>
        <w:t>ꍁ</w:t>
      </w:r>
      <w:r>
        <w:rPr/>
        <w:t>ⴥ</w:t>
      </w:r>
      <w:r>
        <w:rPr/>
        <w:t>単㮡떡吶輺촰眻匨㩒㔪縪䱵杳⛂䣂䍍砭</w:t>
      </w:r>
      <w:r>
        <w:rPr/>
        <w:t>ⱶ</w:t>
      </w:r>
      <w:r>
        <w:rPr/>
        <w:t>礽暻숥楏ꥯ㠮昪䈺슡깉䕈䕫楄灗梣䚏伤⩮숤㟍撣禡⍂㫎슮灡㡭⻂畀恉氬㉱歠㑗奺癙戲奉쉩梣㖵颣ꄹ垱䙔灭</w:t>
      </w:r>
      <w:r>
        <w:rPr/>
        <w:t>⡵</w:t>
      </w:r>
      <w:r>
        <w:rPr/>
        <w:t>䒩娸潭쵠䠱땓轚⸴灚睕佇㥴硹⻂柂뾿猫轴ꥬ㉲싍㬣칊䌫숷쉅呫쉸潮⤺爳⸱⩴㌽堷䭡㜤ㄶ浞䘲䖩㋍䖩瑍싂䝰泂央䔹祱☵⑴唯敕剕ꥫ穸兄⽏곎⥬楅곂䩈䕤</w:t>
      </w:r>
      <w:r>
        <w:rPr/>
        <w:t>ꦱ</w:t>
      </w:r>
      <w:r>
        <w:rPr/>
        <w:t>漨⽹熩쉷␺</w:t>
      </w:r>
      <w:r>
        <w:rPr/>
        <w:t>⢘</w:t>
      </w:r>
      <w:r>
        <w:rPr/>
        <w:t>頪厣⌥瑾佯䤸牵縣じ䈩썖〬⿂瑦쉶噞</w:t>
      </w:r>
      <w:r>
        <w:rPr/>
        <w:t>Ⳃ</w:t>
      </w:r>
      <w:r>
        <w:rPr/>
        <w:t>칋洪㵲㇂슩</w:t>
      </w:r>
      <w:r>
        <w:rPr/>
        <w:t>ꔺ</w:t>
      </w:r>
      <w:r>
        <w:rPr/>
        <w:t>쉩朽皮穪뗂䝄ꆻ獲琱乍슮畢쉒焳⥁뽅묬橁礲䅠䦬桮呆</w:t>
      </w:r>
      <w:r>
        <w:rPr/>
        <w:t>ꔪ</w:t>
      </w:r>
      <w:r>
        <w:rPr/>
        <w:t>睹扶檮暬頸㉞橯繐칭䙫뭦硾䉬⨺숸</w:t>
      </w:r>
      <w:r>
        <w:rPr/>
        <w:t>ꤽ⨰</w:t>
      </w:r>
      <w:r>
        <w:rPr/>
        <w:t>煔ꍬ쵖䑈扯攳ꎱ䰩穰䬽㩆橰</w:t>
      </w:r>
      <w:r>
        <w:rPr/>
        <w:t>⢿</w:t>
      </w:r>
      <w:r>
        <w:rPr/>
        <w:t>㝙匫爬⏂뼳䲱桃䑅愤</w:t>
      </w:r>
      <w:r>
        <w:rPr/>
        <w:t>ⲏ</w:t>
      </w:r>
      <w:r>
        <w:rPr/>
        <w:t>ꆱ녧挤顤䍘为갴票ꅤ晚咻盂䩓썘䊿</w:t>
      </w:r>
      <w:r>
        <w:rPr/>
        <w:t>ꦻ</w:t>
      </w:r>
      <w:r>
        <w:rPr/>
        <w:t>版ꅠ洰㔲㉶煸䩸桤겥䄲㙐딣슬</w:t>
      </w:r>
      <w:r>
        <w:rPr/>
        <w:t>ꔻ</w:t>
      </w:r>
      <w:r>
        <w:rPr/>
        <w:t>迂묩彟牭䄽沿所䒱乎</w:t>
      </w:r>
      <w:r>
        <w:rPr/>
        <w:t>ꖵ</w:t>
      </w:r>
      <w:r>
        <w:rPr/>
        <w:t>쉚䘴痂皿ꥦ䨱ꌲㅓ癥婴榏땾䤨䷂䴰漣睋䁶反䧂쉱䗂碮쉎捍쉑曃兤</w:t>
      </w:r>
      <w:r>
        <w:rPr/>
        <w:t>ꕩ</w:t>
      </w:r>
      <w:r>
        <w:rPr/>
        <w:t>䇍灅ꄪ⍹</w:t>
      </w:r>
      <w:r>
        <w:rPr/>
        <w:t>Ɑ</w:t>
      </w:r>
      <w:r>
        <w:rPr/>
        <w:t>䙃䁅쉵戱┸汍</w:t>
      </w:r>
      <w:r>
        <w:rPr/>
        <w:t>꤭</w:t>
      </w:r>
      <w:r>
        <w:rPr/>
        <w:t>갽싍㦘乢䕳쉥㕅窬桘吱睄싂땀䳂滎쉙ꥬ뼹㙐쉐숽瘱憏倽熘슮䉒づ䑅煮쉺䩹</w:t>
      </w:r>
      <w:r>
        <w:rPr/>
        <w:t>ꤩ</w:t>
      </w:r>
      <w:r>
        <w:rPr/>
        <w:t>㧃䩴㜪쎮疏싂畄⵴漮㕃厩噪噠갨㉎縴뽾ꅃ彶嚿ネ㮮晨癍䮿숵㈱玻ꄥ㈰⥹㥟ㄯ㡭轓ꍶ䩅瑐橍㌳㖡ㅤ⹓彬㘪啇漷漬㍌숽까炏⍑弰</w:t>
      </w:r>
      <w:r>
        <w:rPr/>
        <w:t>Ⱕ</w:t>
      </w:r>
      <w:r>
        <w:rPr/>
        <w:t>乐싂䔸獉⺿攱兺숪穞ꅣ䑤噘旂츤쉱天憘奃쉭挪扅頶柃싂䴻㝰숶眰玣⮩䳎</w:t>
      </w:r>
      <w:r>
        <w:rPr/>
        <w:t>ⱀ⪱</w:t>
      </w:r>
      <w:r>
        <w:rPr/>
        <w:t>놣</w:t>
      </w:r>
      <w:r>
        <w:rPr/>
        <w:t>⡧</w:t>
      </w:r>
      <w:r>
        <w:rPr/>
        <w:t>쎱睃太甸娮祥딬⾮斵뭦灪숳獋㡡쉗숪氺恀咬珎礳䖿䥤쉓</w:t>
      </w:r>
      <w:r>
        <w:rPr/>
        <w:t>ꥋ</w:t>
      </w:r>
      <w:r>
        <w:rPr/>
        <w:t>⼵㈫칧䀸␳</w:t>
      </w:r>
      <w:r>
        <w:rPr/>
        <w:t>ⵖ</w:t>
      </w:r>
      <w:r>
        <w:rPr/>
        <w:t>숽㩥ꥪ⩲参截吰瘩㡕煘䭆땮쌻浈漫㠯偶䯂礭숰촵깸㷃䁙摢倊㵯㬩䲏</w:t>
      </w:r>
      <w:r>
        <w:rPr/>
        <w:t>ꤪ</w:t>
      </w:r>
      <w:r>
        <w:rPr/>
        <w:t>ꎥ⑮⍚</w:t>
      </w:r>
      <w:r>
        <w:rPr/>
        <w:t>ꔩ⩲</w:t>
      </w:r>
      <w:r>
        <w:rPr/>
        <w:t>澮땸䖱皱曂礨</w:t>
      </w:r>
      <w:r>
        <w:rPr/>
        <w:t>ꗂ⸲</w:t>
      </w:r>
      <w:r>
        <w:rPr/>
        <w:t>㑱㫂噟晭⭧싂畈睘⑕쉆琱晠䁃ㆮ槎协曃䝩⿂繢乖幈슮䊣┪奱曂㡄싂슩㵆ㄺ嚬슏煯⩷䍋獥⥄啪䐱䠦쉲呵祢橉䵌匤ꥸ啮係⍰ꄳ杕曂슿洰䅄쏎䓂異欻</w:t>
      </w:r>
      <w:r>
        <w:rPr/>
        <w:t>ⶮ</w:t>
      </w:r>
      <w:r>
        <w:rPr/>
        <w:t>⾣㥄㑳⩞穠涩橏㷂搲示뾿䝸䬵䵚㕉㑋⭺偪쉁䢣슡䙷⒮䫎攣</w:t>
      </w:r>
      <w:r>
        <w:rPr/>
        <w:t>ⱖ</w:t>
      </w:r>
      <w:r>
        <w:rPr/>
        <w:t>潰䫃湒猬椷숬こ䘸㍋ㄬ㩀겥硫幅숸ヂ</w:t>
      </w:r>
      <w:r>
        <w:rPr/>
        <w:t>ꦥ⫂⩒</w:t>
      </w:r>
      <w:r>
        <w:rPr/>
        <w:t>璬⌯⻂ꥠ摮䉘⒣쉍싎뾻轪</w:t>
      </w:r>
      <w:r>
        <w:rPr/>
        <w:t>ⵢꕤ</w:t>
      </w:r>
      <w:r>
        <w:rPr/>
        <w:t>㏂ꌮ稵砥楮䨳␽䲿ぬ盂䄺㗂䊱ꌣ攭嘥뮱</w:t>
      </w:r>
      <w:r>
        <w:rPr/>
        <w:t>ⰸ</w:t>
      </w:r>
      <w:r>
        <w:rPr/>
        <w:t>쉤⦩敹숪⺬슻穁</w:t>
      </w:r>
      <w:r>
        <w:rPr/>
        <w:t>ⴲ⩬</w:t>
      </w:r>
      <w:r>
        <w:rPr/>
        <w:t>뼸䐸失⽕춬轠㭐쉯久滂䵐彋⑾偗䤽⿂䙰睈㦵堨瘬슡淂䍖⤪汈瑙⍞걍畭쌶橘䍦뽋⩾⯂쉊畩汴칓睄㑟畸쉞堸ꥥ䅮㣃獚⨹⫂唲싍礶坭嫂쵱嗂ꍐ㉁眳椸㎩䜤㊩㢘ꆡ</w:t>
      </w:r>
      <w:r>
        <w:rPr/>
        <w:t>ꥒ</w:t>
      </w:r>
      <w:r>
        <w:rPr/>
        <w:t>炏⩕䁐窥䇍䫂な쉆쉒幭</w:t>
      </w:r>
      <w:r>
        <w:rPr/>
        <w:t>ⰴ</w:t>
      </w:r>
      <w:r>
        <w:rPr/>
        <w:t>㍆넣捦佯坖乪㑡뭱婯䥣ㅴ⭶礽繥䤳乖갱㑎飃䵸⹲剥뽴顳摐⩖묵슩䚮땃咵彬㕠咣淂榱允坰撏敤䥶땪淂䄪强⹵쉑堲䢩桕쉚媡ꌹ䱆桾杣滂㣂</w:t>
      </w:r>
      <w:r>
        <w:rPr/>
        <w:t>⠣</w:t>
      </w:r>
      <w:r>
        <w:rPr/>
        <w:t>偎潐甪Ⓨㄽ䐱吤桦煇礨䅢㝣숶䝩仂䤪䝶⍐獘슩䡺ㄣ䉩煅㝥䴮쉾㘲◂쉁喵</w:t>
      </w:r>
      <w:r>
        <w:rPr/>
        <w:t>ꥌ⭙</w:t>
      </w:r>
      <w:r>
        <w:rPr/>
        <w:t>偠</w:t>
      </w:r>
      <w:r>
        <w:rPr/>
        <w:t>⡅</w:t>
      </w:r>
      <w:r>
        <w:rPr/>
        <w:t>啪輬䥦涱㦻刦쉆佹䩊卅⥉煨妩⹵坳灂숰煥㗂</w:t>
      </w:r>
      <w:r>
        <w:rPr/>
        <w:t>ꕮ</w:t>
      </w:r>
      <w:r>
        <w:rPr/>
        <w:t>슏丹眻頤☭污兮壂桚塒濂䅋녗猻</w:t>
      </w:r>
      <w:r>
        <w:rPr/>
        <w:t>ꗂ</w:t>
      </w:r>
      <w:r>
        <w:rPr/>
        <w:t>ꌹ坮숽猰</w:t>
      </w:r>
      <w:r>
        <w:rPr/>
        <w:t>ꥍ</w:t>
      </w:r>
      <w:r>
        <w:rPr/>
        <w:t>쉣䚵あ쉊㐱墩䑘䀷쉑땧</w:t>
      </w:r>
      <w:r>
        <w:rPr/>
        <w:t>ꗂ</w:t>
      </w:r>
      <w:r>
        <w:rPr/>
        <w:t>떬淎싂迂⍊硢㌽숨뭢쉃祳깥㷂懂渹㑙䡃싂믍뽩</w:t>
      </w:r>
      <w:r>
        <w:rPr/>
        <w:t>ꔰ</w:t>
      </w:r>
      <w:r>
        <w:rPr/>
        <w:t>栯慙䵀顕쉔슿株悬</w:t>
      </w:r>
      <w:r>
        <w:rPr/>
        <w:t>ⱃ</w:t>
      </w:r>
      <w:r>
        <w:rPr/>
        <w:t>䙰禘</w:t>
      </w:r>
      <w:r>
        <w:rPr/>
        <w:t>ⳃ</w:t>
      </w:r>
      <w:r>
        <w:rPr/>
        <w:t>坎炬䱉浥卒⑫㝱숬녾⚵杏楞䚱种⽤㵡呞䡵⽈帪썖〩敇兔挩ꏍ슣⑚氥ꍇ樰澣硉䅡⿂║땆澏䁂㕷嫍株쉀甦㦩⎡㦿礤⎵䖩曂攫쉵</w:t>
      </w:r>
      <w:r>
        <w:rPr/>
        <w:t>ꕹ</w:t>
      </w:r>
      <w:r>
        <w:rPr/>
        <w:t>橢彍乐䙗擃䵡⧂䑌䌥䐰泎匷啂⭙⑚挽슘䴮싂䵧婀湇䮩㖱區唵攱沬쉭歁楢䭦砪㵁쉺嘊噊煄倸</w:t>
      </w:r>
      <w:r>
        <w:rPr/>
        <w:t>ⱕ</w:t>
      </w:r>
      <w:r>
        <w:rPr/>
        <w:t>兮ꎥ敂頸焫</w:t>
      </w:r>
      <w:r>
        <w:rPr/>
        <w:t>ⲡ</w:t>
      </w:r>
      <w:r>
        <w:rPr/>
        <w:t>㊥䚿숮砥숸⩆⵨╆呖潢䵎☨硱敔뼮ぺ⛂⩏瓂汫⬭截촶彺떡䱊爽쉧春幤䫂泂振㧂灺穘䡤뮩頺습䌷攳⩢兴捕</w:t>
      </w:r>
      <w:r>
        <w:rPr/>
        <w:t>ⱨ</w:t>
      </w:r>
      <w:r>
        <w:rPr/>
        <w:t>ꄶ䉍ꅭ⩊떩欩噠</w:t>
      </w:r>
      <w:r>
        <w:rPr/>
        <w:t>ꤱ</w:t>
      </w:r>
      <w:r>
        <w:rPr/>
        <w:t>츻䱣숹轮䭗䈲썟僃捤卸썷睖뼨盍戺甪썏숴쉟彃䃂抵㕢偐갪㚮䆘쉍⥁쏂䝫쉔쉏呈丷顴⩀焴并颵숫厬敺겻䤪ꌺ棂䙉쉧㛂佣琲潤땐㮥쉏摘縣疣乊潥ぬ灰쉈⽤庬沣擂슣⑯弽掵ꏂ䷂䩍傣⑆㩥輸쵹啒⑺䡒견⫂㭔⹷媻爴幹⭑䈰湾쉧攰䘪땤</w:t>
      </w:r>
      <w:r>
        <w:rPr/>
        <w:t>ꤦ</w:t>
      </w:r>
      <w:r>
        <w:rPr/>
        <w:t>㉨刯摗慆旂⵨東쉡毎㶩怮ꇂ⺡䡖</w:t>
      </w:r>
      <w:r>
        <w:rPr/>
        <w:t>ⱷ␺</w:t>
      </w:r>
      <w:r>
        <w:rPr/>
        <w:t>㫃녙呉</w:t>
      </w:r>
      <w:r>
        <w:rPr/>
        <w:t>⢡</w:t>
      </w:r>
      <w:r>
        <w:rPr/>
        <w:t>晄⮵쉂뽶嘪偋⤶睫긩䰬窏奀㥩㦮睌䔶坬戨搵ꅂ厘䵂☶な湊</w:t>
      </w:r>
      <w:r>
        <w:rPr/>
        <w:t>⡃</w:t>
      </w:r>
      <w:r>
        <w:rPr/>
        <w:t>僂뭄求倸䅮幦狂戫侵癩까楃㥶쉘暻㉆慱扤♈獭숲⩈믃濂㍉檻窬㡌浔뽘甴</w:t>
      </w:r>
    </w:p>
    <w:p>
      <w:pPr>
        <w:pStyle w:val="PreformattedText"/>
        <w:bidi w:val="0"/>
        <w:spacing w:before="0" w:after="0"/>
        <w:jc w:val="left"/>
        <w:rPr/>
      </w:pPr>
      <w:r>
        <w:rPr/>
        <w:t>䌦教瑇䅙条圳ㅎ䑺⤦ず庥ㅴ搳挺䡁칈戰슩穹幬湈秂硵戫♆为㘳땷䟂캱㑵息䠥䩢⺻䆏帶祪穌炵㪵ꍵ䕧爳⤬敆</w:t>
      </w:r>
      <w:r>
        <w:rPr/>
        <w:t>ꔪ</w:t>
      </w:r>
      <w:r>
        <w:rPr/>
        <w:t>㘯桲乘♎㖬庩甶䩎䫂䵗䐤땅渺싂</w:t>
      </w:r>
      <w:r>
        <w:rPr/>
        <w:t>ꖣ</w:t>
      </w:r>
      <w:r>
        <w:rPr/>
        <w:t>ㆮ旂桸䞮烍䈶䠪呯棂匳㛂⬦䉆믂쉑䭊劮䕏⌲ꍍ瞿쉠㥴⥣拂땇녔갵</w:t>
      </w:r>
      <w:r>
        <w:rPr/>
        <w:t>ⶩ</w:t>
      </w:r>
      <w:r>
        <w:rPr/>
        <w:t>㔭戬Ⓨ츹瑋礤佳䥒睭穧汍嫃祌㟂⩐쉧싂ぇ숦쉌㐮⹳怪兂繸ㅤ⛂⿍갴⑱猸⍄䛍乞䕠䑗䡢</w:t>
      </w:r>
      <w:r>
        <w:rPr/>
        <w:t>⣂</w:t>
      </w:r>
      <w:r>
        <w:rPr/>
        <w:t>숮⸫쉚眵쉯땗囃樭♆⯎悬顥컎珂껂䡳숴⧎믂侻䡳輮땐佁噱䌥㭓㡧灺䰴⍮숣㜶瘶㪥뼻欸札</w:t>
      </w:r>
      <w:r>
        <w:rPr/>
        <w:t>ꥐ</w:t>
      </w:r>
      <w:r>
        <w:rPr/>
        <w:t>縥</w:t>
      </w:r>
      <w:r>
        <w:rPr/>
        <w:t>꧂</w:t>
      </w:r>
      <w:r>
        <w:rPr/>
        <w:t>쉊杈⑵⨳恍䁉☶ㄶ숪楑칎绂批쉧夶딭㍉ꥱ潪썈</w:t>
      </w:r>
      <w:r>
        <w:rPr/>
        <w:t>⢩</w:t>
      </w:r>
      <w:r>
        <w:rPr/>
        <w:t>旂畵䌴㥇⯂济沘䈴㙶⮘쉴⨦琩뼦輣㕳䣂ば揂䚱숤싂쵘㬣뇂復㷂㥨盂䍏櫃癟뗂♟橡恚㝒ꥫ⥀㨰ㅫㅇ숮敞⵹㈰쉴嗂瑘䳍䄸濂渺긪穩扐④</w:t>
      </w:r>
      <w:r>
        <w:rPr/>
        <w:t>⣂</w:t>
      </w:r>
      <w:r>
        <w:rPr/>
        <w:t>땶⺡倷况洰妿猬䭠ゥ頶兮睫墿㭕猸싂ꅺ쉌긫쉳㟂슏㵪䀊砶뮣쉂恖棂曃⌤顭畭䬷䭹晫⩈칆杹♤㩳숥㉵竂轡⍩㭵歲⨻噊慣暡컂愻江䲻쉚瑰玘䥌䝂眣싂䒿䖩轥겻⽌奫뽶䌪䊘坠슻▘瑙㑍슻</w:t>
      </w:r>
      <w:r>
        <w:rPr/>
        <w:t>ⰰ</w:t>
      </w:r>
      <w:r>
        <w:rPr/>
        <w:t>㌻奔녑摵劮画뭚垡䕆杙숳㭱櫍夶뽶</w:t>
      </w:r>
      <w:r>
        <w:rPr/>
        <w:t>꧂⛂</w:t>
      </w:r>
      <w:r>
        <w:rPr/>
        <w:t>䉥</w:t>
      </w:r>
      <w:r>
        <w:rPr/>
        <w:t>⡱</w:t>
      </w:r>
      <w:r>
        <w:rPr/>
        <w:t>硰䮩渫㥩懂쉈䱾ꅅ占究湩䍭猯쉥⨩䱺挫숬偰彳墩㕭嘥䍨㙥畴氽怮㍥쉫노㝂ㅥ堤捏猴㭶斻쉇캘</w:t>
      </w:r>
      <w:r>
        <w:rPr/>
        <w:t>ꦱ</w:t>
      </w:r>
      <w:r>
        <w:rPr/>
        <w:t>ㅮꥱ컂煣䐷弱ꅒ戻</w:t>
      </w:r>
      <w:r>
        <w:rPr/>
        <w:t>ꦱ</w:t>
      </w:r>
      <w:r>
        <w:rPr/>
        <w:t>뭐쉔쉎썞⯂⥕䩟쵉䨸䝒橌㭯婵啨㝑䵶</w:t>
      </w:r>
      <w:r>
        <w:rPr/>
        <w:t>ꕚ</w:t>
      </w:r>
      <w:r>
        <w:rPr/>
        <w:t>숬⴩盂⛂桵쉲</w:t>
      </w:r>
      <w:r>
        <w:rPr/>
        <w:t>⠳</w:t>
      </w:r>
      <w:r>
        <w:rPr/>
        <w:t>歀攥㠱ぐ☪氺瑖䥀⍁㤥⽓㔤䘱欹</w:t>
      </w:r>
      <w:r>
        <w:rPr/>
        <w:t>ⷂ</w:t>
      </w:r>
      <w:r>
        <w:rPr/>
        <w:t>뭓乾橯䄺顣亘슣ꍔ⭪⑯</w:t>
      </w:r>
      <w:r>
        <w:rPr/>
        <w:t>꧃</w:t>
      </w:r>
      <w:r>
        <w:rPr/>
        <w:t>忂뇂문쉾扮漯桴癵捥発⦮湮㎩䵙攫䊱䂥</w:t>
      </w:r>
      <w:r>
        <w:rPr/>
        <w:t>ⱖ</w:t>
      </w:r>
      <w:r>
        <w:rPr/>
        <w:t>싂瑊ꍘ</w:t>
      </w:r>
      <w:r>
        <w:rPr/>
        <w:t>ꔵ</w:t>
      </w:r>
      <w:r>
        <w:rPr/>
        <w:t>㍙♚呙㉠䙔⥬癡㵥쉞癱溩洮슥㛂ꥭ슣⍹ꅖ䭤㍋枩眻参㕧㩥쉀偬칸轟䛍땑瑾珂쉍㑂縬쉲걑걢컂㫂⏂곂묭琵犵㥪楦㟂䞿僂슿긽縥䵹䱋</w:t>
      </w:r>
      <w:r>
        <w:rPr/>
        <w:t>ꔰ</w:t>
      </w:r>
      <w:r>
        <w:rPr/>
        <w:t>唫䙬뽹䖱⥭摪儥氲</w:t>
      </w:r>
      <w:r>
        <w:rPr/>
        <w:t>ꦻ</w:t>
      </w:r>
      <w:r>
        <w:rPr/>
        <w:t>깈쉣癑偞ꅶ漥狂䂻橠爽凎浟輪⸺㤳竂圤㘭놩쉠⭵杇灘묺㠲ꄵ乕⪻轾</w:t>
      </w:r>
      <w:r>
        <w:rPr/>
        <w:t>ⵖ</w:t>
      </w:r>
      <w:r>
        <w:rPr/>
        <w:t>⼻쉵氰</w:t>
      </w:r>
      <w:r>
        <w:rPr/>
        <w:t>ꥌ</w:t>
      </w:r>
      <w:r>
        <w:rPr/>
        <w:t>塈숹樸슘촫䮬쉘浈摂啙泂떵息뽅参渮欰녨䵀啉䱪癅哂啘ꎩ頩扁囍剣燎框惂䔳渲爪䡓硡츸싂㞘䍁㭟쉃쵌딣㗂懂㵩整扦倶긱썲䵖縤㍹偧뿂懂⬩竂器瑍칣㯍歹뾱</w:t>
      </w:r>
      <w:r>
        <w:rPr/>
        <w:t>ⱏ</w:t>
      </w:r>
      <w:r>
        <w:rPr/>
        <w:t>㵊⹫</w:t>
      </w:r>
      <w:r>
        <w:rPr/>
        <w:t>ꕁ</w:t>
      </w:r>
      <w:r>
        <w:rPr/>
        <w:t>㵒斿쵞厱潰</w:t>
      </w:r>
      <w:r>
        <w:rPr/>
        <w:t>ⱸ</w:t>
      </w:r>
      <w:r>
        <w:rPr/>
        <w:t>慌潨⩅</w:t>
      </w:r>
      <w:r>
        <w:rPr/>
        <w:t>ꕆ</w:t>
      </w:r>
      <w:r>
        <w:rPr/>
        <w:t>걹杙ぷ癢灣狂숣匽欷䈻⮩충깒ꅶ싂</w:t>
      </w:r>
      <w:r>
        <w:rPr/>
        <w:t>ꥑ</w:t>
      </w:r>
      <w:r>
        <w:rPr/>
        <w:t>⡡</w:t>
      </w:r>
      <w:r>
        <w:rPr/>
        <w:t>圯숭걮味㏂䠪䩫쉸믂㉊㍙ㅣ炡</w:t>
      </w:r>
      <w:r>
        <w:rPr/>
        <w:t>꧂</w:t>
      </w:r>
      <w:r>
        <w:rPr/>
        <w:t>䙓</w:t>
      </w:r>
      <w:r>
        <w:rPr/>
        <w:t>Ⳃ</w:t>
      </w:r>
      <w:r>
        <w:rPr/>
        <w:t>䵃싂ꌱ埂㋂ッ㉥唴夸橫곂䱲싎꥙</w:t>
      </w:r>
      <w:r>
        <w:rPr/>
        <w:t>ꔶ</w:t>
      </w:r>
      <w:r>
        <w:rPr/>
        <w:t>ㅆ⥖㈭纩䱬䅧썺㭩擎夷믂坶噣兺䔤╺杬氵暘⼩眶㛂慑佪潞숲쉶㖩呯唱枩⴫呃坈䶣癆╒ず㡷ꅇ㈲关⿂</w:t>
      </w:r>
      <w:r>
        <w:rPr/>
        <w:t>ꕶ</w:t>
      </w:r>
      <w:r>
        <w:rPr/>
        <w:t>㐽晧剥㐳䐻㨽묵䄷䘭琫摺⎮䝨ꥺ슿䵉晋촵婃</w:t>
      </w:r>
      <w:r>
        <w:rPr/>
        <w:t>ⵓ</w:t>
      </w:r>
      <w:r>
        <w:rPr/>
        <w:t>㧎⫎䡔㐤灉ㅬ㨺浙㈹⬫晩⬮</w:t>
      </w:r>
      <w:r>
        <w:rPr/>
        <w:t>ꤺ</w:t>
      </w:r>
      <w:r>
        <w:rPr/>
        <w:t>䥏墻灄</w:t>
      </w:r>
      <w:r>
        <w:rPr/>
        <w:t>ⵥ</w:t>
      </w:r>
      <w:r>
        <w:rPr/>
        <w:t>頸뼩뼴⑋㬪爊⹫쉕</w:t>
      </w:r>
      <w:r>
        <w:rPr/>
        <w:t>ⳍ</w:t>
      </w:r>
      <w:r>
        <w:rPr/>
        <w:t>㵬塨䰷灚湟噡⌬걱걳╥䝞へ쉱塠⑤䣂也㗂㕸숴䣂⑁憻뇂晡</w:t>
      </w:r>
      <w:r>
        <w:rPr/>
        <w:t>ꦥ</w:t>
      </w:r>
      <w:r>
        <w:rPr/>
        <w:t>氹杗辣뼩숮쉈烂⩏</w:t>
      </w:r>
      <w:r>
        <w:rPr/>
        <w:t>ⵠ</w:t>
      </w:r>
      <w:r>
        <w:rPr/>
        <w:t>摕晒晌睩㨳㭘颮놻徏♓侣䩹浚㡢熩偳浨塸⪡䙸믎쵟</w:t>
      </w:r>
      <w:r>
        <w:rPr/>
        <w:t>ꤦ</w:t>
      </w:r>
      <w:r>
        <w:rPr/>
        <w:t>唯䀪⌹䕸䡦帶⩆츹颻䌯灣㍥☦쉾稻䧍쉌㠩쉵䴬琽캣摴商㑋兲걟㕄振瓂徏搥䩉㌹䡆슿矂䣂噫矂祗偳㕲摣捷強䗂딺춿捐쉲⽋䅆갴쉭儻擂⨻㵇⻂摳䝫だ卂敀싂穭䯂깃㧂悘쎡㵶な䡧䀪噆</w:t>
      </w:r>
      <w:r>
        <w:rPr/>
        <w:t>⡵</w:t>
      </w:r>
      <w:r>
        <w:rPr/>
        <w:t>搮歭幓殮冮⍚ㅫ卐⽅뮬湅眯⌬揂떣⚮㨴␰幱</w:t>
      </w:r>
      <w:r>
        <w:rPr/>
        <w:t>⡊</w:t>
      </w:r>
      <w:r>
        <w:rPr/>
        <w:t>姂㑥숳⹦딳卞睩뽲</w:t>
      </w:r>
      <w:r>
        <w:rPr/>
        <w:t>꧃</w:t>
      </w:r>
      <w:r>
        <w:rPr/>
        <w:t>彮㮮썎啨劘睷㕅⛃䨻歖ꅳ뭏</w:t>
      </w:r>
      <w:r>
        <w:rPr/>
        <w:t>ꥄ</w:t>
      </w:r>
      <w:r>
        <w:rPr/>
        <w:t>쵚噋纮⬮掩番䒘扦輩師쉚묽穰♡뿃潏䍤眵칂梘埂</w:t>
      </w:r>
      <w:r>
        <w:rPr/>
        <w:t>꧂</w:t>
      </w:r>
      <w:r>
        <w:rPr/>
        <w:t>쵪㕰</w:t>
      </w:r>
      <w:r>
        <w:rPr/>
        <w:t>ⳃ</w:t>
      </w:r>
      <w:r>
        <w:rPr/>
        <w:t>썒湘</w:t>
      </w:r>
      <w:r>
        <w:rPr/>
        <w:t>ⶣ</w:t>
      </w:r>
      <w:r>
        <w:rPr/>
        <w:t>媩眩</w:t>
      </w:r>
      <w:r>
        <w:rPr/>
        <w:t>⡗</w:t>
      </w:r>
      <w:r>
        <w:rPr/>
        <w:t>橬⨹䍲䅾䐵呱䌳䵲쉾껍漥㈭恖뾥⩠㠺䩲긺㔷묻슥</w:t>
      </w:r>
      <w:r>
        <w:rPr/>
        <w:t>ꕆ</w:t>
      </w:r>
      <w:r>
        <w:rPr/>
        <w:t>䨷儷䏂촣숫珂⩄⪬晪╬걘╀扨癍㵇瑞⻂稺갸⽓䍎⸺☷坉㙥牪漽灞唶㕊慗妻긦갦숲纻걁潆칈䭎숨쉘恾ꄵ庡稨㚡</w:t>
      </w:r>
      <w:r>
        <w:rPr/>
        <w:t>ꦣ</w:t>
      </w:r>
      <w:r>
        <w:rPr/>
        <w:t>㑵頨쉠剢奯䰣ず琷輣橅䦩搨呷栤庿쉴䅒⸬氹歨⽥敺獞긮쉠ꍫ㉲䝇⭂숰⬴</w:t>
      </w:r>
      <w:r>
        <w:rPr/>
        <w:t>ꗂ</w:t>
      </w:r>
      <w:r>
        <w:rPr/>
        <w:t>桧㝊畺㍂슬轉书㝳桋겣☥썠昹</w:t>
      </w:r>
      <w:r>
        <w:rPr/>
        <w:t>ꔶ</w:t>
      </w:r>
      <w:r>
        <w:rPr/>
        <w:t>䡖</w:t>
      </w:r>
      <w:r>
        <w:rPr/>
        <w:t>ꥀ</w:t>
      </w:r>
      <w:r>
        <w:rPr/>
        <w:t>顲䘱䪡攱</w:t>
      </w:r>
      <w:r>
        <w:rPr/>
        <w:t>ꤨ⩲</w:t>
      </w:r>
      <w:r>
        <w:rPr/>
        <w:t>䥲湺⩂窱睌惂ꎿ㥰支뾮⑰掮免心땚畯㓂摮쉯娦ㅆ摐姂玘㡶夨</w:t>
      </w:r>
      <w:r>
        <w:rPr/>
        <w:t>ⷂ</w:t>
      </w:r>
      <w:r>
        <w:rPr/>
        <w:t>䬬칗湙깯搰뇂咿塋쉉쉌湢䱙椯숯硹䲣뽎㥓⽓䅦湁䑄壃乊䜪煹䇂渰┱䩳䅟嘪浄㭚䩙歫敥慡㌲玥</w:t>
      </w:r>
      <w:r>
        <w:rPr/>
        <w:t>ꗂ</w:t>
      </w:r>
      <w:r>
        <w:rPr/>
        <w:t>쉏ㅠ㬤䅷⩔䵆顐汙汶㔱㑐䵾싂쵢眹쉅棂싂숹慧네歯橉</w:t>
      </w:r>
      <w:r>
        <w:rPr/>
        <w:t>ꔭ</w:t>
      </w:r>
      <w:r>
        <w:rPr/>
        <w:t>氪㬶煨噮䤷⮥妬䍦䥊眽</w:t>
      </w:r>
      <w:r>
        <w:rPr/>
        <w:t>ꗎ</w:t>
      </w:r>
      <w:r>
        <w:rPr/>
        <w:t>쉠</w:t>
      </w:r>
      <w:r>
        <w:rPr/>
        <w:t>Ɒ</w:t>
      </w:r>
      <w:r>
        <w:rPr/>
        <w:t>厬㒵땣⨰ⸯ昰搮</w:t>
      </w:r>
      <w:r>
        <w:rPr/>
        <w:t>ꕋ</w:t>
      </w:r>
      <w:r>
        <w:rPr/>
        <w:t>쵷哂帻컂穄浔濂催㚏御㵸東偡ꎏ権䤦瑒姂纻䄪瀱坟䋍䐯桵塩恥塃辣牱ㅥ硋瘸乖ꥳ䤰䀷朣㦬뽆⤽</w:t>
      </w:r>
      <w:r>
        <w:rPr/>
        <w:t>⠤</w:t>
      </w:r>
      <w:r>
        <w:rPr/>
        <w:t>煗ꍌ啀㘱瑩</w:t>
      </w:r>
      <w:r>
        <w:rPr/>
        <w:t>ꤥ</w:t>
      </w:r>
      <w:r>
        <w:rPr/>
        <w:t>ㅆ唤</w:t>
      </w:r>
      <w:r>
        <w:rPr/>
        <w:t>Ⱖ</w:t>
      </w:r>
      <w:r>
        <w:rPr/>
        <w:t>뽃浺摊</w:t>
      </w:r>
      <w:r>
        <w:rPr/>
        <w:t>ⲡ</w:t>
      </w:r>
      <w:r>
        <w:rPr/>
        <w:t>恫㬥佘捕㎣</w:t>
      </w:r>
      <w:r>
        <w:rPr/>
        <w:t>ꔪ</w:t>
      </w:r>
      <w:r>
        <w:rPr/>
        <w:t>습숊쉢䈹縹㕹⸫칏溬殣㘩唰旍슬⥖冏</w:t>
      </w:r>
      <w:r>
        <w:rPr/>
        <w:t>Ⱬ</w:t>
      </w:r>
      <w:r>
        <w:rPr/>
        <w:t>渰㑘⏂</w:t>
      </w:r>
      <w:r>
        <w:rPr/>
        <w:t>ꦿ</w:t>
      </w:r>
      <w:r>
        <w:rPr/>
        <w:t>漹繐⑶싂㏂椥䩖橫쉣札⭗뼴祖쌸⚱〦昸슿㉶纘쉵景啌漫癎</w:t>
      </w:r>
      <w:r>
        <w:rPr/>
        <w:t>⡠</w:t>
      </w:r>
      <w:r>
        <w:rPr/>
        <w:t>嘺갭畂쉸⼦묵╃숥쉵깮獓顅</w:t>
      </w:r>
      <w:r>
        <w:rPr/>
        <w:t>⡔</w:t>
      </w:r>
      <w:r>
        <w:rPr/>
        <w:t>潕</w:t>
      </w:r>
      <w:r>
        <w:rPr/>
        <w:t>Ɐ</w:t>
      </w:r>
      <w:r>
        <w:rPr/>
        <w:t>爸㚬偯㙟⌽숹癮畵䩈咬頻쵒湰싂渴厣꺻</w:t>
      </w:r>
      <w:r>
        <w:rPr/>
        <w:t>ⰴ</w:t>
      </w:r>
      <w:r>
        <w:rPr/>
        <w:t>㭠╩㴣㪥夣⵾숭㣍䭴㋃땺㕎恪狂幦坋礪瓂稨䄸杷숸搦涮掻滂깅䉢ꥴ</w:t>
      </w:r>
      <w:r>
        <w:rPr/>
        <w:t>ꔨ</w:t>
      </w:r>
      <w:r>
        <w:rPr/>
        <w:t>䄸</w:t>
      </w:r>
      <w:r>
        <w:rPr/>
        <w:t>ⱄ</w:t>
      </w:r>
      <w:r>
        <w:rPr/>
        <w:t>繍敵䌤㒿䈤輫</w:t>
      </w:r>
      <w:r>
        <w:rPr/>
        <w:t>ꕐ</w:t>
      </w:r>
      <w:r>
        <w:rPr/>
        <w:t>氫暬싂⩶稶祠</w:t>
      </w:r>
      <w:r>
        <w:rPr/>
        <w:t>ꦏ</w:t>
      </w:r>
      <w:r>
        <w:rPr/>
        <w:t>積祷ꥷꌹ柍㚵䓂⨹璿摸䭨䱬넶摪◂칚硹⼰辏ッ㭞</w:t>
      </w:r>
      <w:r>
        <w:rPr/>
        <w:t>ꕦ</w:t>
      </w:r>
      <w:r>
        <w:rPr/>
        <w:t>쉌䏂</w:t>
      </w:r>
      <w:r>
        <w:rPr/>
        <w:t>ꥉꖿ⍲</w:t>
      </w:r>
      <w:r>
        <w:rPr/>
        <w:t>桴橢祰乷稲浊刹䚱㵕椮㙔䢱갮䵃</w:t>
      </w:r>
      <w:r>
        <w:rPr/>
        <w:t>ꗂ</w:t>
      </w:r>
      <w:r>
        <w:rPr/>
        <w:t>䕟㩩琮噸㨰捶橖䱮䥌曂ꍠ偤倫疩쉠쉲⧂潠쉙掏䂩桖㡹䀯㕇뭪繊栴ꎥ略愫</w:t>
      </w:r>
      <w:r>
        <w:rPr/>
        <w:t>ⶵ꥞</w:t>
      </w:r>
      <w:r>
        <w:rPr/>
        <w:t>싂딮㋂뭥쉫䡳㘯嫂㡸狂쉎</w:t>
      </w:r>
      <w:r>
        <w:rPr/>
        <w:t>ꔽ</w:t>
      </w:r>
      <w:r>
        <w:rPr/>
        <w:t>㣂瓍ぺ㙏轊秃く䩶긴⫂⹭뮏溬愪砣㜻样㐻燂檵캬까㈳㬬츱怷濂떣正欩瀭癤癵札瘳㕟긳瞻㦬䔦䝚瘰欶쉗⩷ㅈ쵡㨻ꍡォ曎⬮杄嘣繌⬺칆㪻㥋䰦坞顙淍祗潌⽄䉣㭄쉹쉁㕨䶏潱㍊䡩刺쵮㵷㴩Ⓜ爨䦵犬勂⼹⩧㘣樴徣㶬䍔䠳䡊橵䮡슿淂뽤丯숶ㄶ晹姂恲顥숷彶氹⥕㔲䤥⑥䌭慸䕭㭥畺噱ㄵ</w:t>
      </w:r>
      <w:r>
        <w:rPr/>
        <w:t>꥓</w:t>
      </w:r>
      <w:r>
        <w:rPr/>
        <w:t>單곍妩攵㈳☰抬䂏㑍乆쉔뭇䟂㜶Ⓨ䁾㌯噠⫂毎ꅀ曂漷뭭싂</w:t>
      </w:r>
      <w:r>
        <w:rPr/>
        <w:t>⡂</w:t>
      </w:r>
      <w:r>
        <w:rPr/>
        <w:t>啡숤挩쵴㗂潺橋숸뽏杺䩪捠砣栨煈塥㩣</w:t>
      </w:r>
      <w:r>
        <w:rPr/>
        <w:t>ꦻ</w:t>
      </w:r>
      <w:r>
        <w:rPr/>
        <w:t>攥㠽假쉦뇂</w:t>
      </w:r>
      <w:r>
        <w:rPr/>
        <w:t>ⶡ⮘</w:t>
      </w:r>
      <w:r>
        <w:rPr/>
        <w:t>䋃썡〥┷ぱ뽓撬</w:t>
      </w:r>
      <w:r>
        <w:rPr/>
        <w:t>ⰰ</w:t>
      </w:r>
      <w:r>
        <w:rPr/>
        <w:t>穊</w:t>
      </w:r>
      <w:r>
        <w:rPr/>
        <w:t>ⵃ</w:t>
      </w:r>
      <w:r>
        <w:rPr/>
        <w:t>쉈䗂⩞䜽쉢瑙䈲幍牕깰䭘槂䳂숪⹉㞱㉁僂毂⥤数䪏晓㙇摤⏂噃쉃帱扮䅍쌣硳뭄檩榡㒘쉏ꍇ⫂熏橉⑮潔楨〦␻繲煲슩</w:t>
      </w:r>
      <w:r>
        <w:rPr/>
        <w:t>⡧</w:t>
      </w:r>
      <w:r>
        <w:rPr/>
        <w:t>側</w:t>
      </w:r>
      <w:r>
        <w:rPr/>
        <w:t>ⱊ</w:t>
      </w:r>
      <w:r>
        <w:rPr/>
        <w:t>䀩Ⓜ뼽縪쉕㧍䢬㩌墏䏍⏂ꄬ</w:t>
      </w:r>
      <w:r>
        <w:rPr/>
        <w:t>꧍</w:t>
      </w:r>
      <w:r>
        <w:rPr/>
        <w:t>칳㉓埍绂⩏춘촱禮䤫溵偐佮壂촣㦿栽况彫㠸⭪唴싂弨믂⯂窿奷䥍쉁橬쉔슩⻂煺坅쵙ꌥ⨻呹⛂悿䵎晳╘绂扙㨷㕐瑴쌺걣燂㜰䜊땱㉢⻂盂晒乕㨸楠⥒㉴䩴곍唤㩉撣頦㙸礷ꥨㅂ⭡뽋䏂轖㭚⌻</w:t>
      </w:r>
      <w:r>
        <w:rPr/>
        <w:t>⵰</w:t>
      </w:r>
      <w:r>
        <w:rPr/>
        <w:t>䝐砶쉇숽</w:t>
      </w:r>
      <w:r>
        <w:rPr/>
        <w:t>ꗂ</w:t>
      </w:r>
      <w:r>
        <w:rPr/>
        <w:t>䊵楙䶮搬㌺㶮년䃂ꄭ뿂♄梻뽠▏걍⩬係毃䄻搱扞欥儹㈴㭔㐷䜣礻擂決⩠桥䟂䋂礯뇂濎磃㡄爽</w:t>
      </w:r>
      <w:r>
        <w:rPr/>
        <w:t>ⱟ</w:t>
      </w:r>
      <w:r>
        <w:rPr/>
        <w:t>灹玵怲睯圳堥</w:t>
      </w:r>
      <w:r>
        <w:rPr/>
        <w:t>ꕸ</w:t>
      </w:r>
      <w:r>
        <w:rPr/>
        <w:t>㟂姎浘싂숫奃</w:t>
      </w:r>
      <w:r>
        <w:rPr/>
        <w:t>⢩</w:t>
      </w:r>
      <w:r>
        <w:rPr/>
        <w:t>䬤㉧梩䝹㯂硶㵣⍔眤</w:t>
      </w:r>
      <w:r>
        <w:rPr/>
        <w:t>꧂</w:t>
      </w:r>
      <w:r>
        <w:rPr/>
        <w:t>硂扇湎卖쉍獒滂뭠案㵌強琬쉸䱈䑋칭</w:t>
      </w:r>
      <w:r>
        <w:rPr/>
        <w:t>⡋</w:t>
      </w:r>
      <w:r>
        <w:rPr/>
        <w:t>癈㍮昪⴦숽㈩⹕槃杅칉녬滎㕐③獈歞⮘쉔갯갸⍇쉗</w:t>
      </w:r>
      <w:r>
        <w:rPr/>
        <w:t>ⵒ</w:t>
      </w:r>
      <w:r>
        <w:rPr/>
        <w:t>䜵䊣쉧┴瘹套</w:t>
      </w:r>
      <w:r>
        <w:rPr/>
        <w:t>ꕟ</w:t>
      </w:r>
      <w:r>
        <w:rPr/>
        <w:t>䩇칠癨䩒䗂礣ぅ扗ꥪ뼣ꥬ⩄夲</w:t>
      </w:r>
      <w:r>
        <w:rPr/>
        <w:t>ꥑ</w:t>
      </w:r>
      <w:r>
        <w:rPr/>
        <w:t>晠䅢歸祆桱깃䮩䟂싎呭칕癬숣䩨숺뭘㉁普⏍偙</w:t>
      </w:r>
      <w:r>
        <w:rPr/>
        <w:t>ꔪ⸥</w:t>
      </w:r>
      <w:r>
        <w:rPr/>
        <w:t>깠䵡礽嫂ꎘ朣쉋稴侩쉡ꥬ桉습樳咵特녗恃䁨䯂洰땱숺硩恌⌯䅔䡏⸺ㅥ嘷싂</w:t>
      </w:r>
      <w:r>
        <w:rPr/>
        <w:t>꧂</w:t>
      </w:r>
      <w:r>
        <w:rPr/>
        <w:t>쉑㣂桅㍈く䡓捄穦係뭰㙳㜪♬瑠戲冥</w:t>
      </w:r>
      <w:r>
        <w:rPr/>
        <w:t>ꤦ</w:t>
      </w:r>
      <w:r>
        <w:rPr/>
        <w:t>售楀䛂⨨㡥뽤䓃㙚ぺ슿ㅵ숣偶</w:t>
      </w:r>
      <w:r>
        <w:rPr/>
        <w:t>ⱏ</w:t>
      </w:r>
      <w:r>
        <w:rPr/>
        <w:t>㞩㈻槂咥惂戯䱑䋂㥭컂洯츰㡮幮㡪䕳瑃㕖⭟橊쉮䙥㬶㵟恞㟃䋂片⥮⌮충偭埂㝀숮㑶䛂놬䴶쉱㉆朰敖촹慚㧂ꇂ晸父⑓Ⓜ겵晖칸硗窏㩥穃儣䌲啤㘴쎥琶싂뽎숽⾩畑䱡ず晎戺殩䵸䖩</w:t>
      </w:r>
      <w:r>
        <w:rPr/>
        <w:t>꧂</w:t>
      </w:r>
      <w:r>
        <w:rPr/>
        <w:t>愦㡰ヂ轏ꅞ쉊剅顰旂</w:t>
      </w:r>
      <w:r>
        <w:rPr/>
        <w:t>⡤⌰⬥</w:t>
      </w:r>
      <w:r>
        <w:rPr/>
        <w:t>〷㶏ꍉ吵繴牠憮◂쉯榩⬸☮䖣땠쉉⌲㦻儭繡슣橄쉾녎卬䬳场幄䵥帽汋⹷⩵⍀㇂䥖놱㑓⍵</w:t>
      </w:r>
      <w:r>
        <w:rPr/>
        <w:t>ꗂ</w:t>
      </w:r>
      <w:r>
        <w:rPr/>
        <w:t>ꎏ埃撵</w:t>
      </w:r>
      <w:r>
        <w:rPr/>
        <w:t>ⱦ</w:t>
      </w:r>
      <w:r>
        <w:rPr/>
        <w:t>漹硁껍슣쉨䑴祩⽞䥨婏种쎩䌲㔹㐲⸶坣婯桘䃂䶣睕䚿晹辻</w:t>
      </w:r>
      <w:r>
        <w:rPr/>
        <w:t>ⵣ</w:t>
      </w:r>
      <w:r>
        <w:rPr/>
        <w:t>佸䒻瑟䰽敫뼽␣槂捐䫂쉲뭪숷兟ㅉ墿奩㨺浹䱙儸䯂</w:t>
      </w:r>
      <w:r>
        <w:rPr/>
        <w:t>ꦬ</w:t>
      </w:r>
      <w:r>
        <w:rPr/>
        <w:t>ㆬ癐⍵䴳䡦뼵帽嫂䰬汐浲繇怳</w:t>
      </w:r>
      <w:r>
        <w:rPr/>
        <w:t>ⴰ⦘</w:t>
      </w:r>
      <w:r>
        <w:rPr/>
        <w:t>卖⌴湥</w:t>
      </w:r>
      <w:r>
        <w:rPr/>
        <w:t>Ⳃ</w:t>
      </w:r>
      <w:r>
        <w:rPr/>
        <w:t>썥係䬨噉뽑쉶춬挩杋晙</w:t>
      </w:r>
      <w:r>
        <w:rPr/>
        <w:t>ⶡ</w:t>
      </w:r>
      <w:r>
        <w:rPr/>
        <w:t>䶮楓灘⮬╄爱繠夫硠䧂뾣濂㙦╂㍩汕㵹噪㙎潰㒥ꥭ㉅汈</w:t>
      </w:r>
      <w:r>
        <w:rPr/>
        <w:t>ⰷ</w:t>
      </w:r>
      <w:r>
        <w:rPr/>
        <w:t>昭祁価娣噉뮻</w:t>
      </w:r>
      <w:r>
        <w:rPr/>
        <w:t>ꤺ</w:t>
      </w:r>
      <w:r>
        <w:rPr/>
        <w:t>㝨뭋䙯剦䅞琳걀⩈ꥸ绍盍椹䉯</w:t>
      </w:r>
      <w:r>
        <w:rPr/>
        <w:t>⠭⭪</w:t>
      </w:r>
      <w:r>
        <w:rPr/>
        <w:t>繢欸䉈</w:t>
      </w:r>
      <w:r>
        <w:rPr/>
        <w:t>ꕺ</w:t>
      </w:r>
      <w:r>
        <w:rPr/>
        <w:t>쉇䢿쉪栳辥甊䡉⹦뽫춬숪╓珂卒쉳숱捸䭓呔䑎㍄ま쉧뇂뽃凂輻⥖兡穉䙣㉘姍⧎奧㑚刪竂㘹喿幄⍒恣䍌▣煠渳╯浂䭦搣쉲犬㮮ぅ䠽䅟梡啑廍㗂瓂쉬슡ꌬ⽤琹⽗狂摎埂瑲숣㎏</w:t>
      </w:r>
      <w:r>
        <w:rPr/>
        <w:t>⡭</w:t>
      </w:r>
      <w:r>
        <w:rPr/>
        <w:t>䮵琪摇</w:t>
      </w:r>
      <w:r>
        <w:rPr/>
        <w:t>ⵃ</w:t>
      </w:r>
      <w:r>
        <w:rPr/>
        <w:t>珂扡玮숳㍌㨽ꄩ塶⵵췂뽖毃曂則渵쉤瀯娲㵱唭偖婏㵥䘻㪏⸤奈汵槂盂䩱囂稬稥숱务㭋乶싂桎㝒烂쉚㭴땪䵐㧂濂渤稻煀</w:t>
      </w:r>
      <w:r>
        <w:rPr/>
        <w:t>⣂⏂</w:t>
      </w:r>
      <w:r>
        <w:rPr/>
        <w:t>㥎佗䂏牞㝧瀰숰牍癸䅉쉭싂夯杁</w:t>
      </w:r>
      <w:r>
        <w:rPr/>
        <w:t>⠨</w:t>
      </w:r>
      <w:r>
        <w:rPr/>
        <w:t>䉫䮡児䆩劵湣冬ꅊ㒿媡㨰깯係䛂⹔싂㬻礵幗ㅐ潚䅘㐮噭䉯㛂쉅䌰縥싂瑞썃싃⍫쉍ꅟ㵍儷걷攺䍐쉨싍儮싂뭎啳䙩슩䷂瑂稭啖⑅傥晡깤뭊亡⌽</w:t>
      </w:r>
      <w:r>
        <w:rPr/>
        <w:t>ꗂ</w:t>
      </w:r>
      <w:r>
        <w:rPr/>
        <w:t>汣㝈棂㍈湬塈僂绂慍㑡</w:t>
      </w:r>
      <w:r>
        <w:rPr/>
        <w:t>ⱥ</w:t>
      </w:r>
      <w:r>
        <w:rPr/>
        <w:t>帻㙓㑫♒⹴幩䘭쉁杈礵兏</w:t>
      </w:r>
      <w:r>
        <w:rPr/>
        <w:t>ⶡ</w:t>
      </w:r>
      <w:r>
        <w:rPr/>
        <w:t>啀桱䑲㵤쉔烂뭥쉨⹦婡䝗컎改</w:t>
      </w:r>
      <w:r>
        <w:rPr/>
        <w:t>ⴶ</w:t>
      </w:r>
      <w:r>
        <w:rPr/>
        <w:t>瑙繱晆䐱㇂㌰䑵쉯眺뭁춘呾椥춏㕹竂佁买쉲㏂畒堫灪浂堫⸮噠䝧揂桯갻䐹⫃뭲䕸</w:t>
      </w:r>
      <w:r>
        <w:rPr/>
        <w:t>ꔥꔬ</w:t>
      </w:r>
      <w:r>
        <w:rPr/>
        <w:t>쉫䙍䶥滂灨㶩帶㜨쉟䑺桮</w:t>
      </w:r>
      <w:r>
        <w:rPr/>
        <w:t>ꤥ</w:t>
      </w:r>
      <w:r>
        <w:rPr/>
        <w:t>䵾싂癊汯䛃㮘칋湳吭刭뮬狎煦㜲歷竂쵷椸煳眨쉌恳埂歓쉮</w:t>
      </w:r>
      <w:r>
        <w:rPr/>
        <w:t>ꦡ</w:t>
      </w:r>
      <w:r>
        <w:rPr/>
        <w:t>啀灮盂뭒摱助䰵䉸绂汎䆮卓</w:t>
      </w:r>
      <w:r>
        <w:rPr/>
        <w:t>ⱀ</w:t>
      </w:r>
      <w:r>
        <w:rPr/>
        <w:t>습橏瑍〺㬪䮥焻칣</w:t>
      </w:r>
      <w:r>
        <w:rPr/>
        <w:t>⡏⍉</w:t>
      </w:r>
      <w:r>
        <w:rPr/>
        <w:t>塔</w:t>
      </w:r>
      <w:r>
        <w:rPr/>
        <w:t>ⱨ</w:t>
      </w:r>
      <w:r>
        <w:rPr/>
        <w:t>冣泂嘫⦏硘稰潁偞报摡Ⓜ刪曂㤨</w:t>
      </w:r>
      <w:r>
        <w:rPr/>
        <w:t>ⱐ</w:t>
      </w:r>
      <w:r>
        <w:rPr/>
        <w:t>싂㔮䷎쉤癢⤵⵫䌱숣刪湈㋂◂싂뾩㦘䄮卂㡪㊻滃飂梬쉮牱㝐浶狍惃瘻</w:t>
      </w:r>
      <w:r>
        <w:rPr/>
        <w:t>ⱞ</w:t>
      </w:r>
      <w:r>
        <w:rPr/>
        <w:t>吥㵺</w:t>
      </w:r>
      <w:r>
        <w:rPr/>
        <w:t>ⱞ</w:t>
      </w:r>
      <w:r>
        <w:rPr/>
        <w:t>ꎘ戤쉾㙊䨸憏</w:t>
      </w:r>
      <w:r>
        <w:rPr/>
        <w:t>Ⳃ</w:t>
      </w:r>
      <w:r>
        <w:rPr/>
        <w:t>擂䩮깇䭐燂䇂偋櫃湹癪쉦㙃佹▱⹹쉰䩓偶抡圩摉ケ磂䣃摈䵎礣쉊潰制쉇䝖暩㛂ガ枬歄繊桷捠ꇂ梣㍭㖩奥扱ꅙ也</w:t>
      </w:r>
      <w:r>
        <w:rPr/>
        <w:t>ꥑ⑑</w:t>
      </w:r>
      <w:r>
        <w:rPr/>
        <w:t>츲숮⨽傮僂判⥊獴⹮⹕穥㞣〫⭶뭁깆啔⵳ꥳ懂ꌰ䉙쎩䡄燂䡇䁐䍪⮮橚兟勍琪㝈䭳쉀燎㙨쉴땢쉌祖甬䡆䈫噮坮爥䘥㑩썡</w:t>
      </w:r>
      <w:r>
        <w:rPr/>
        <w:t>ꦿ</w:t>
      </w:r>
      <w:r>
        <w:rPr/>
        <w:t>吩⨤</w:t>
      </w:r>
      <w:r>
        <w:rPr/>
        <w:t>ⴣ</w:t>
      </w:r>
      <w:r>
        <w:rPr/>
        <w:t>뼣徵橯㙦惂㥷㮿甬⼪숥♑弊恈칸⑾쵴딳㯍⻂剓⩕剪剩칧캡砪녴뾿⺡䢬滂쉱䉟倴◂橋瑭䍮皡爣쉂숺㤭煱猷깹숪噲匲椸㭂坩쉔䎱冻轤溩敪슏飂䐺僃瘫㊮⑕欤䔲㉈戰瀯穱敄瘩㍖券掩摴坉但䘴㝐べぃ穵吨ꥢ瑵惎江㠪䭍咿㎩䇂穦晋䯎晨偦婹</w:t>
      </w:r>
      <w:r>
        <w:rPr/>
        <w:t>ⷂ</w:t>
      </w:r>
      <w:r>
        <w:rPr/>
        <w:t>奮砤捰숴䜺側숣淂轵凂⼶㙹⥣㑌슬椨묹䁢奶⩌⽐婉䥱㮘䝭䵱⹯㝢쉴깲⑶䂡⬻䐣⥄㕗㨰纻慯硑䘬⨸뭅숴奂呚㕯狂쉖卆㩇啥㚬啤瞣啎㔷⑃䥈瑺橐䌰䪣歍쉆剔⹳ꅓ⵺쉍쉏瀪檏숯㭬</w:t>
      </w:r>
      <w:r>
        <w:rPr/>
        <w:t>⡕</w:t>
      </w:r>
      <w:r>
        <w:rPr/>
        <w:t>쉚⍂橪쉮⩱⒵䉣汅䘮飂┤⩣轎쉤倨쵰숯乷湱眫㷂</w:t>
      </w:r>
      <w:r>
        <w:rPr/>
        <w:t>Ⲯ</w:t>
      </w:r>
      <w:r>
        <w:rPr/>
        <w:t>쉶㉏䕗桉䧎村䋂兗棃佞䉏榮怱秎䍓媘倥⚘䚣㑫煀䥺칭硏織瓂塒潊㭏䢮</w:t>
      </w:r>
      <w:r>
        <w:rPr/>
        <w:t>⠷</w:t>
      </w:r>
      <w:r>
        <w:rPr/>
        <w:t>偦顦杰䅗ㅴꥯ〱䶥䳃楞촫</w:t>
      </w:r>
      <w:r>
        <w:rPr/>
        <w:t>⡥</w:t>
      </w:r>
      <w:r>
        <w:rPr/>
        <w:t>䔹柂싂뽎⨣ꍀ㝋嫂걣䑲⥣⥟睞㭸乖愣徬쉾걢彑䛍輮㞿輺썰欹⩩쉅䙥</w:t>
      </w:r>
      <w:r>
        <w:rPr/>
        <w:t>ꗂ</w:t>
      </w:r>
      <w:r>
        <w:rPr/>
        <w:t>쉳奧祃㇎偋䰵䉬奀숭桭</w:t>
      </w:r>
      <w:r>
        <w:rPr/>
        <w:t>ꥎ</w:t>
      </w:r>
      <w:r>
        <w:rPr/>
        <w:t>격橏⻂繉습な咣건䝒䪮煢넶䝅䍖䑠ꏃ␺㊿㧎ㅰ獘摞䜦礻帱ㅐ乔䜻췂䑧ꆻ捣找싂坰칰歇懎⫂▥䏂匫㓂ㅔ⍯딱䷂⍏♘熩湖塶⽧녶㧂䭌</w:t>
      </w:r>
      <w:r>
        <w:rPr/>
        <w:t>ꦻ</w:t>
      </w:r>
      <w:r>
        <w:rPr/>
        <w:t>ㅪ⧂쉠⑴礹慡癭⧂䪏壎싂䠵䤩</w:t>
      </w:r>
      <w:r>
        <w:rPr/>
        <w:t>ⶏ</w:t>
      </w:r>
      <w:r>
        <w:rPr/>
        <w:t>瑰桐㶥</w:t>
      </w:r>
      <w:r>
        <w:rPr/>
        <w:t>ꕘ</w:t>
      </w:r>
      <w:r>
        <w:rPr/>
        <w:t>䀱⭡盍祬쵂敃⸩帬㭤晎稩떏扦♖桔</w:t>
      </w:r>
      <w:r>
        <w:rPr/>
        <w:t>ⴸ</w:t>
      </w:r>
      <w:r>
        <w:rPr/>
        <w:t>㑬㑌딻䐣䍸ꍖ숩䴸䍣兾侥</w:t>
      </w:r>
      <w:r>
        <w:rPr/>
        <w:t>ⵈ</w:t>
      </w:r>
      <w:r>
        <w:rPr/>
        <w:t>坄圬砦쉊栯繦欱뽋䡓狂⍲䱄圹溱쉬㖣⹺갴䠯ꥺ뾡歸吰猶䘪澣䪩搪楟쵣싂쉯㖣⩂⤷伵半㞻元䐰沣呔䥱⥤⩰朶쵷걪놱䙙䁞칵㒮싂⌣䗍吻㘺⵶啟〺扔轰卭⑶㷂繩單숯쉯㥢쉈倹㠺噰걠숯猵伳</w:t>
      </w:r>
      <w:r>
        <w:rPr/>
        <w:t>ꔽ</w:t>
      </w:r>
      <w:r>
        <w:rPr/>
        <w:t>⠷</w:t>
      </w:r>
      <w:r>
        <w:rPr/>
        <w:t>걐칢の具灳⚱</w:t>
      </w:r>
      <w:r>
        <w:rPr/>
        <w:t>⢱⑕</w:t>
      </w:r>
      <w:r>
        <w:rPr/>
        <w:t>䁆㑩止싂䩚顰싂쵱頨습뾘</w:t>
      </w:r>
      <w:r>
        <w:rPr/>
        <w:t>ⴲ╥</w:t>
      </w:r>
      <w:r>
        <w:rPr/>
        <w:t>䌵湖䳂瑃呕슿卂⤦㶩扠優⏍樥祐쎩䎣쉷亱⽴습⨷湈쉠⵷厡㗂橄坲冱䑌걔䷂썰쉔⫂㐊い祴칪숶ꍅ潯</w:t>
      </w:r>
      <w:r>
        <w:rPr/>
        <w:t>⡪</w:t>
      </w:r>
      <w:r>
        <w:rPr/>
        <w:t>ꤴ</w:t>
      </w:r>
      <w:r>
        <w:rPr/>
        <w:t>䮡숺檱儹椶癀礵湟츲愳䥧绍ꌲ깢쉆ꏂ⒥치䱴</w:t>
      </w:r>
      <w:r>
        <w:rPr/>
        <w:t>⠭</w:t>
      </w:r>
      <w:r>
        <w:rPr/>
        <w:t>皏䉋☷䥊쉵湉䩺㯂願䨰㥹쵣쉎⥡뼦뿂樬⩡㔶</w:t>
      </w:r>
      <w:r>
        <w:rPr/>
        <w:t>ⱒ</w:t>
      </w:r>
      <w:r>
        <w:rPr/>
        <w:t>乇盂偪敭껂珂呙幉䀩幔㤯眲㦿硍ꌱ㥯猷坓䑺塋彄⹪㵤猩皣勂䌵쉃牢⦣楇啖㉭縨쉑䧂㪣湊碩砪䍾딬㒩䴹䕄䨨뽗儶吶䌷吺眪䤹칒昭䕹ㄱ散祀乗쉂甹畊</w:t>
      </w:r>
      <w:r>
        <w:rPr/>
        <w:t>ꕋ</w:t>
      </w:r>
      <w:r>
        <w:rPr/>
        <w:t>숸숨顧䁵㔻樳ꅩ浍쎏쵅䧂轲凂猵쉟揂촶⎻깧杶쉶䜺漻쉲扑歺嘴썏夥濂䊥塖쉧噵䀮쉴⦡盂氮䩳坨䵊塾竂㕗嘲㉖⺩嚬急㐱⽩匱㍹숷牗싂㭇剬䩬穚䡓桁䋂㵦㗂伬㕵煓䁅漭⌫㈬顟쉊ヂ䦘普䖬橇㙦水⵫㤻剐䰷ㆿ㠩슥刽坹숫㦱硅呎奲⭶</w:t>
      </w:r>
      <w:r>
        <w:rPr/>
        <w:t>꧂</w:t>
      </w:r>
      <w:r>
        <w:rPr/>
        <w:t>䩅心䁵捦ガ㯂긫渨䉲幟쎿䢥焷ㆱꍺ湉⤨</w:t>
      </w:r>
      <w:r>
        <w:rPr/>
        <w:t>ⴶⵇ</w:t>
      </w:r>
      <w:r>
        <w:rPr/>
        <w:t>怳湧皡湹⍥値깭㭴さ쉷昷䑏找㘥㈬矂厡灙䘳⧂</w:t>
      </w:r>
      <w:r>
        <w:rPr/>
        <w:t>ꦩ</w:t>
      </w:r>
      <w:r>
        <w:rPr/>
        <w:t>숸㩫帷摍愱⤬⥧㡥㙗⑸伪匲呆恬灏쉇物␪㉾穣⮮䝰枬㇎爤┴㝯湲쉈㥧欰儥</w:t>
      </w:r>
      <w:r>
        <w:rPr/>
        <w:t>ꕂ</w:t>
      </w:r>
      <w:r>
        <w:rPr/>
        <w:t>硱扤Ⓜ瀦搤畣싂戹勂咬뭊撡滍䝳묰嚮噇儣佊痂檡乨捪弩촥朲傻</w:t>
      </w:r>
      <w:r>
        <w:rPr/>
        <w:t>ⷂ</w:t>
      </w:r>
      <w:r>
        <w:rPr/>
        <w:t>䙃쉘ꎘ┸건堯쉄땘뭚嫂䱰춱呐딲慏䕨쵣䐰夨卉㢡쉴</w:t>
      </w:r>
      <w:r>
        <w:rPr/>
        <w:t>ⲡ</w:t>
      </w:r>
      <w:r>
        <w:rPr/>
        <w:t>硦慑慴슮깎숩치繭彦恄䇂眽䇂㗂父⑬뗎匪㡗轄깂ꌶ㥣숵廂㔤癠㤥㥘䩸晤丸㌴榥ꄷ䟂津江</w:t>
      </w:r>
      <w:r>
        <w:rPr/>
        <w:t>ⷂ</w:t>
      </w:r>
      <w:r>
        <w:rPr/>
        <w:t>䬥㉀橙䀲␮啴縥⼪㡗楈砻긨轙厮斿䓂戭뼹㑯桱⧂㙚㈣椲卡㫂捸偢⍭奘亥佷䩯╸䁾놩䔤周䕺㥃温㣂狂䩵掩㡈愩樵畾㢩嫍擂䢵쉚㕄</w:t>
      </w:r>
      <w:r>
        <w:rPr/>
        <w:t>⡊</w:t>
      </w:r>
      <w:r>
        <w:rPr/>
        <w:t>秃奀╡扷掵参⤱䓂숸숹柂㒣硊</w:t>
      </w:r>
      <w:r>
        <w:rPr/>
        <w:t>ⵯ□</w:t>
      </w:r>
      <w:r>
        <w:rPr/>
        <w:t>뿂䖬♎쉢䝾䭱썳兩杖矂䣃夫位</w:t>
      </w:r>
      <w:r>
        <w:rPr/>
        <w:t>ⵠ</w:t>
      </w:r>
      <w:r>
        <w:rPr/>
        <w:t>䆘ㅏ湢䭬땈㝑</w:t>
      </w:r>
      <w:r>
        <w:rPr/>
        <w:t>Ⱪ</w:t>
      </w:r>
      <w:r>
        <w:rPr/>
        <w:t>䴮㙱煋</w:t>
      </w:r>
      <w:r>
        <w:rPr/>
        <w:t>ⱍ</w:t>
      </w:r>
      <w:r>
        <w:rPr/>
        <w:t>䪿敥Ⓜ係㵕奙㜭썖僂츯곂債⿂彁숫㭹坟㑠係슩敧撻뼤깆⩳</w:t>
      </w:r>
      <w:r>
        <w:rPr/>
        <w:t>ꤪ</w:t>
      </w:r>
      <w:r>
        <w:rPr/>
        <w:t>䯂瘤㗂⼫䍂皥뾩轆璱摱慉堦㪵쉥싂奉椊⽰♊쉬琴⩲㭐쉅嘮㘯슮㙊쉀垱뽩쉭橭㙃顒噯쵶숦慊ꆘ儮獣楫⬰╘䬻쉈玩⯃䕯娰歌䉲싂栮숬楾⪏쉋⨹㷂氶㉓</w:t>
      </w:r>
      <w:r>
        <w:rPr/>
        <w:t>ꦮ</w:t>
      </w:r>
      <w:r>
        <w:rPr/>
        <w:t>祥층猯⴮갵떣㫂扪瘪䯂긮沩浈奲쉪⹚숩⵨啑䬫偑昽</w:t>
      </w:r>
      <w:r>
        <w:rPr/>
        <w:t>ꗃ</w:t>
      </w:r>
      <w:r>
        <w:rPr/>
        <w:t>㭄擂㤦쉁싂걩</w:t>
      </w:r>
      <w:r>
        <w:rPr/>
        <w:t>ꖻ</w:t>
      </w:r>
      <w:r>
        <w:rPr/>
        <w:t>搩뿂璩⬰䙕숽쉈⨹䥋怲떿眣彨䏂顣卂쉠墱⪡忂き</w:t>
      </w:r>
      <w:r>
        <w:rPr/>
        <w:t>ꕂ</w:t>
      </w:r>
      <w:r>
        <w:rPr/>
        <w:t>⺬싂浗칚⎣偌녗毂뽉䀬愫燂㉷智</w:t>
      </w:r>
      <w:r>
        <w:rPr/>
        <w:t>ꕩ</w:t>
      </w:r>
      <w:r>
        <w:rPr/>
        <w:t>敱奞㎩䂘泍녮⩍噎숴绂②㥔뽡ㅑ〤슘</w:t>
      </w:r>
      <w:r>
        <w:rPr/>
        <w:t>ꔰ</w:t>
      </w:r>
      <w:r>
        <w:rPr/>
        <w:t>怪櫂䙂␭徱싂⾣뭰弳⺏䧂幾⏂狂</w:t>
      </w:r>
      <w:r>
        <w:rPr/>
        <w:t>⡌</w:t>
      </w:r>
      <w:r>
        <w:rPr/>
        <w:t>년㐩兡樤숹挭煴掵䫂䀳㥖썣橓㜪쵀ꅡ쉖㬤㈦祟囂愳䐻⩠깸쉳⥄湺湈琵㠨䑸⭓</w:t>
      </w:r>
      <w:r>
        <w:rPr/>
        <w:t>ⱌ</w:t>
      </w:r>
      <w:r>
        <w:rPr/>
        <w:t>稽쉵戹䣂䯎硎喣䱈潗⼯皱晊ꍃ칟䐥顨甤轥쉞堣中㡊湅纬繹㦣位摚兘啕穓䧍弪潲䵅뿂⼪卩究䠸洽樦⍨吣⭒䜨㐮桑僂杩頦㫂慦┺┻㵡ぢㅕ睖敥⴩걯ㅪ</w:t>
      </w:r>
      <w:r>
        <w:rPr/>
        <w:t>ꕠ</w:t>
      </w:r>
      <w:r>
        <w:rPr/>
        <w:t>숸匩㞡㭊强쉣桺塚㥄憣汷㒥穦뽬</w:t>
      </w:r>
      <w:r>
        <w:rPr/>
        <w:t>꥓</w:t>
      </w:r>
      <w:r>
        <w:rPr/>
        <w:t>걷流♒䩬䌱㟂䐵</w:t>
      </w:r>
      <w:r>
        <w:rPr/>
        <w:t>ⵊ</w:t>
      </w:r>
      <w:r>
        <w:rPr/>
        <w:t>䚥╂杆奂노坭묶깮쉄呩䝯♣숽嫂㉸䕄뭙昫쉨慰␮廃顐놮㑉쉄까壂쉸䨮䨴㠷䑂싂啁㊿䙡ㄯ扵坕⑃䌨灶䟎䶿睁华榥╦慢样싎</w:t>
      </w:r>
      <w:r>
        <w:rPr/>
        <w:t>ꕱ</w:t>
      </w:r>
      <w:r>
        <w:rPr/>
        <w:t>䕢徻盂䜶弶輶쉢剶凂⭁㐦档㈫禣䠻婏幭⹈窬迂䦩縷䝺䬯⽞쉖쉋䅇슿䍂견椲⬰樮Ⓝ灈쉀䘩䅤넲痂擂긳䷂㩞牘쉳쉌す썡䍴㧂彬呪亻Ⓜ朮⑘漨⏎摈뽅抩ㆮ䙍幗夣⨮썥块㝞</w:t>
      </w:r>
      <w:r>
        <w:rPr/>
        <w:t>ꥇ</w:t>
      </w:r>
      <w:r>
        <w:rPr/>
        <w:t>㊣倳䄣摌싂犻六쉥偱⺏쉡♔땊촸촪㍭⬦⩂깟㭳顪갴擂⏂污ず么䴸쉁纥㒩쌴ꅾ쉇╲辮楬썯氵彴ꄣ坃灕湊걮繳擂</w:t>
      </w:r>
      <w:r>
        <w:rPr/>
        <w:t>ⵚ</w:t>
      </w:r>
      <w:r>
        <w:rPr/>
        <w:t>슿</w:t>
      </w:r>
      <w:r>
        <w:rPr/>
        <w:t>⡥</w:t>
      </w:r>
      <w:r>
        <w:rPr/>
        <w:t>杢夳く丫䱲츦쉋</w:t>
      </w:r>
      <w:r>
        <w:rPr/>
        <w:t>⠰</w:t>
      </w:r>
      <w:r>
        <w:rPr/>
        <w:t>칔捀㬥</w:t>
      </w:r>
      <w:r>
        <w:rPr/>
        <w:t>ⲿ</w:t>
      </w:r>
      <w:r>
        <w:rPr/>
        <w:t>쉊</w:t>
      </w:r>
      <w:r>
        <w:rPr/>
        <w:t>ꖡ</w:t>
      </w:r>
      <w:r>
        <w:rPr/>
        <w:t>墏燃㭸稸弪儭겣嘬䘺窘搰恺쵳疣䫂告䂩㕷㕩兑噷⩯〹㑊䥡䆥助㬵勂⺿椵朰䑉庿䯂輪䆻▣╌洹</w:t>
      </w:r>
      <w:r>
        <w:rPr/>
        <w:t>⠬</w:t>
      </w:r>
      <w:r>
        <w:rPr/>
        <w:t>㐰娫⨩쉀數㉦</w:t>
      </w:r>
      <w:r>
        <w:rPr/>
        <w:t>ꕤ</w:t>
      </w:r>
      <w:r>
        <w:rPr/>
        <w:t>刯桟ꥨ쵲㕭漬澘㤊䕊䵬煀彖弪䰲摚⵮攽扎⑹⌰쉣匳ꏂ㉵㎩獤傻⑭쉨䙰</w:t>
      </w:r>
      <w:r>
        <w:rPr/>
        <w:t>ꗂ</w:t>
      </w:r>
      <w:r>
        <w:rPr/>
        <w:t>扎쉘쉚橸操琤埂ꥱ帪扡渪㓂辿洤䅡䜺埃婥塨땠⎻娤瞣氦畩睟懂숩礬䢏숯烂⑐</w:t>
      </w:r>
      <w:r>
        <w:rPr/>
        <w:t>ꤵ</w:t>
      </w:r>
      <w:r>
        <w:rPr/>
        <w:t>䟂牴懂縻⍔穥恎⭺놿㗂港싂機偘Ⓜ㜥歞熘뾥墡空츤癐䉰</w:t>
      </w:r>
      <w:r>
        <w:rPr/>
        <w:t>⡎</w:t>
      </w:r>
      <w:r>
        <w:rPr/>
        <w:t>㩒</w:t>
      </w:r>
      <w:r>
        <w:rPr/>
        <w:t>ꦡ</w:t>
      </w:r>
      <w:r>
        <w:rPr/>
        <w:t>㩾</w:t>
      </w:r>
      <w:r>
        <w:rPr/>
        <w:t>ꖩ</w:t>
      </w:r>
      <w:r>
        <w:rPr/>
        <w:t>偹坁⽾뭧</w:t>
      </w:r>
      <w:r>
        <w:rPr/>
        <w:t>ⱏ</w:t>
      </w:r>
      <w:r>
        <w:rPr/>
        <w:t>쵃䃂坺潟㵏珃䨪橣䑬卓恨㩷庣䔨촩秃楰爳䅖㌹䠯卹㠶煘ꥫ硤땇䅏겡搭飂由⹪싂㒿숺㥲썚</w:t>
      </w:r>
      <w:r>
        <w:rPr/>
        <w:t>ⶥ</w:t>
      </w:r>
      <w:r>
        <w:rPr/>
        <w:t>掱彾疏瑪癲숲佾廂矂슬杹敾碻帹ꥩ츩囂⭞뮻秂呉칵쉙縦숥漰</w:t>
      </w:r>
      <w:r>
        <w:rPr/>
        <w:t>꧂</w:t>
      </w:r>
      <w:r>
        <w:rPr/>
        <w:t>噄㍂숽</w:t>
      </w:r>
      <w:r>
        <w:rPr/>
        <w:t>ꕚ</w:t>
      </w:r>
      <w:r>
        <w:rPr/>
        <w:t>繮題쉊㤱㍋偾恲猨</w:t>
      </w:r>
      <w:r>
        <w:rPr/>
        <w:t>ꖻ</w:t>
      </w:r>
      <w:r>
        <w:rPr/>
        <w:t>盂顊佤습祺眱곂兙╾⵶쉬祥愺唪唯긪쉊刱ヂ炥㗂歙祍놣繾厬潭愣㔥剒⽆숭䧂깗䱥渦</w:t>
      </w:r>
      <w:r>
        <w:rPr/>
        <w:t>⡌</w:t>
      </w:r>
      <w:r>
        <w:rPr/>
        <w:t>椫䕥⍙失椰杈妥濂칥慬祭슩쉫䎡쉫呱䂘⑳扶칑슮繎ꍷ呴싂儱揎슱儯砯슩弱䐶쉩㥎썺췂䩔⪱쉏㷂㒵婪㭈噏㙫䱥畨쉞⨪煙椤ꥭ䣃숸李䜹穮믂灭瓂쉰㩉㨩䦡唽䱇</w:t>
      </w:r>
      <w:r>
        <w:rPr/>
        <w:t>⡖</w:t>
      </w:r>
      <w:r>
        <w:rPr/>
        <w:t>牦元⹏뭒䈳㕞</w:t>
      </w:r>
      <w:r>
        <w:rPr/>
        <w:t>ⱐ</w:t>
      </w:r>
      <w:r>
        <w:rPr/>
        <w:t>ㅬ⤭淂ㅑ㩠</w:t>
      </w:r>
      <w:r>
        <w:rPr/>
        <w:t>ⰶ</w:t>
      </w:r>
      <w:r>
        <w:rPr/>
        <w:t>濂㐮噘ꌬ煋⨥挪昣䭁瓂兇潡档硥轹晔뗍䄶形㔲㌮卸䅠싂妩潍㵞䅤䍷숪㝱挶浬䮩뭫凎辮共뭞쉐棎吤汖獚朳</w:t>
      </w:r>
      <w:r>
        <w:rPr/>
        <w:t>ⲩ</w:t>
      </w:r>
      <w:r>
        <w:rPr/>
        <w:t>匬乥숲夽㉅㥃泂습ㅢ⽶⚮㥕卩䷂츪參쉋轫砵䭓煵央槍깆䱾┯癇</w:t>
      </w:r>
      <w:r>
        <w:rPr/>
        <w:t>Ɱ</w:t>
      </w:r>
      <w:r>
        <w:rPr/>
        <w:t>乥焩숰掩琣䩱䊘⵳抮</w:t>
      </w:r>
      <w:r>
        <w:rPr/>
        <w:t>ꕂ⹢</w:t>
      </w:r>
      <w:r>
        <w:rPr/>
        <w:t>梩呚⤻摮李䫍⹠㨽㠰긮걣温ノ갩瀳⾩건て䈺</w:t>
      </w:r>
      <w:r>
        <w:rPr/>
        <w:t>ꕌ</w:t>
      </w:r>
      <w:r>
        <w:rPr/>
        <w:t>쉅ꌲ⦏獒䙇䁺문㉖湁串⭳⧎쉕圯坍汨♁澡伴顑䉃嚥䎵</w:t>
      </w:r>
      <w:r>
        <w:rPr/>
        <w:t>ꕩ</w:t>
      </w:r>
      <w:r>
        <w:rPr/>
        <w:t>水繆☭檩⭥批潌䢩偅깡숸䝒쌶숵啷㴽潱砪顫サ䙔䀬ꌦ睅ꥨ숷砵㇎䊿秂䴦偁揂숪圻繊硖⺏뼵캏礴偾ꥹ獁</w:t>
      </w:r>
      <w:r>
        <w:rPr/>
        <w:t>ꕹ</w:t>
      </w:r>
      <w:r>
        <w:rPr/>
        <w:t>帲╷</w:t>
      </w:r>
      <w:r>
        <w:rPr/>
        <w:t>ꦮ</w:t>
      </w:r>
      <w:r>
        <w:rPr/>
        <w:t>㡹쵄㡟숱숵</w:t>
      </w:r>
      <w:r>
        <w:rPr/>
        <w:t>⡢</w:t>
      </w:r>
      <w:r>
        <w:rPr/>
        <w:t>啳䅟敥佊☦奚樹氵</w:t>
      </w:r>
      <w:r>
        <w:rPr/>
        <w:t>꧂</w:t>
      </w:r>
      <w:r>
        <w:rPr/>
        <w:t>믍ガ␱礥頮쉦甹撵礤쉗䡯䩸㢣牥厮勂䵃堶쉄ㅖ䍥⥌㗂戫⭁漪숹㩟千⥓迃瘊</w:t>
      </w:r>
      <w:r>
        <w:rPr/>
        <w:t>ꕉ</w:t>
      </w:r>
      <w:r>
        <w:rPr/>
        <w:t>毂칟㓎䑦㵒坨繾䌥゘⩇쉑湑焴㠯参塎숯녫숶夥弪⽠牯僂쉐떵绂畨ㅰ公</w:t>
      </w:r>
      <w:r>
        <w:rPr/>
        <w:t>⢡</w:t>
      </w:r>
      <w:r>
        <w:rPr/>
        <w:t>싎頳뼶彄쉄쉇䨱䱸┩⥏</w:t>
      </w:r>
      <w:r>
        <w:rPr/>
        <w:t>ꕠ</w:t>
      </w:r>
      <w:r>
        <w:rPr/>
        <w:t>祧숮쉄쉑쉴ㅍ㭺㵙ꥱ묺煮灣姂숪潑婳畣⤪牱猫썏嗍稵噷迂拂</w:t>
      </w:r>
      <w:r>
        <w:rPr/>
        <w:t>ⵢ</w:t>
      </w:r>
      <w:r>
        <w:rPr/>
        <w:t>쵥숹쉹ꅴ뭳쵆牠⩘⧂쉄夹橖⏂⌸旂뭰轧딱㨦ꅴ믂⑨眣汨癗灁畷䕦䮡嘦彪噪ㅣꄻ싂湦싂畗轣橵㑋</w:t>
      </w:r>
      <w:r>
        <w:rPr/>
        <w:t>ⱸ</w:t>
      </w:r>
      <w:r>
        <w:rPr/>
        <w:t>獅㷂겱ꥫ爥㓂깸⧂숪桕栬㈪ꅧ깹穑㵹畱墘睾</w:t>
      </w:r>
      <w:r>
        <w:rPr/>
        <w:t>ⵐ</w:t>
      </w:r>
      <w:r>
        <w:rPr/>
        <w:t>澡飂䣎㨪䯂䅧呈슥づ㩕汘䑒땳⼩潆</w:t>
      </w:r>
      <w:r>
        <w:rPr/>
        <w:t>ⱕ</w:t>
      </w:r>
      <w:r>
        <w:rPr/>
        <w:t>ꌦ䑆佀炿</w:t>
      </w:r>
      <w:r>
        <w:rPr/>
        <w:t>ⱋ</w:t>
      </w:r>
      <w:r>
        <w:rPr/>
        <w:t>堬䣂㘬♃喿넥忂瀨湎㣂쉾숫顣䤣</w:t>
      </w:r>
      <w:r>
        <w:rPr/>
        <w:t>⡔</w:t>
      </w:r>
      <w:r>
        <w:rPr/>
        <w:t>祬䮘擂滂䪣疮쉤쉫味僂塯矂兑뇂쉲╂僂</w:t>
      </w:r>
      <w:r>
        <w:rPr/>
        <w:t>꤭</w:t>
      </w:r>
      <w:r>
        <w:rPr/>
        <w:t>暥㡬╬吩⮿ꎬ⽐껂迂䉙뭖溻걗⩳圹妏泂䭣㏂轀쉘㬴倯席</w:t>
      </w:r>
      <w:r>
        <w:rPr/>
        <w:t>ꦻ</w:t>
      </w:r>
      <w:r>
        <w:rPr/>
        <w:t>쉃牡疬ㅸ祤㞩漥匯ꎏ捖䮥</w:t>
      </w:r>
      <w:r>
        <w:rPr/>
        <w:t>⠣⭁</w:t>
      </w:r>
      <w:r>
        <w:rPr/>
        <w:t>ꕍ</w:t>
      </w:r>
      <w:r>
        <w:rPr/>
        <w:t>湈⸪恪烂숶㩤搬秂㠭䉒〶ꅦ淂㖘〱⩃牚敕昵䥦㤲䄺䴭쉯歗쉤瀩</w:t>
      </w:r>
      <w:r>
        <w:rPr/>
        <w:t>⠦</w:t>
      </w:r>
      <w:r>
        <w:rPr/>
        <w:t>ꕄ</w:t>
      </w:r>
      <w:r>
        <w:rPr/>
        <w:t>㥉┩䉗뇂乾个煹偭㔥圹㩾愯╫쉢䋂쉪㍃瑣⹁㭔ꅓ弮䟂㥤慆瀹䅠䐬㠺恠礥깋磂懂꥾䵥ꍩヂ顊䁆㝍ꇂ牸ꅌ畈䬽䕟槂</w:t>
      </w:r>
      <w:r>
        <w:rPr/>
        <w:t>ꕪ</w:t>
      </w:r>
      <w:r>
        <w:rPr/>
        <w:t>䅚彆䁡㉥祹楸䭮版痃숦䴣恨㟂桺⭗畑䪮婉杔䀻㵣揂奩ꌴ纣顡本ㅥ礶䈳妩䄮轮䠴</w:t>
      </w:r>
      <w:r>
        <w:rPr/>
        <w:t>⡉</w:t>
      </w:r>
      <w:r>
        <w:rPr/>
        <w:t>〸ꅌ桉癎䬮⹎⼶畂繌⨱刴⮡</w:t>
      </w:r>
      <w:r>
        <w:rPr/>
        <w:t>ꤽ</w:t>
      </w:r>
      <w:r>
        <w:rPr/>
        <w:t>䖬䝴㵂쉖彩넮弦ꍟ㥥䡚潀녁ㅆ願慱녮갬磂㉗칞䊱칱眺呮刹쉖灸副摥뭥䐰祧⤬㘽剱칞쉋䦱⌴帪坺땄쉎幄⏎唪㝋神颩ꍭ灤Ⓜ帨楞沥䉥瑫璏硧슘쉎㜮⸹咡咬쉰</w:t>
      </w:r>
      <w:r>
        <w:rPr/>
        <w:t>⡭</w:t>
      </w:r>
      <w:r>
        <w:rPr/>
        <w:t>漣⶘㏂㵇歌쉞橦㡶쉲믂杩숤㑎⭳洨冮⚘暱쉋䨲떣딣⹥갯</w:t>
      </w:r>
      <w:r>
        <w:rPr/>
        <w:t>ꤶ</w:t>
      </w:r>
      <w:r>
        <w:rPr/>
        <w:t>盃嚡䑓潞硇껂狂歄狂䚡㐹楒쉨咩泎㙈婖潥썢㭙捳侘㙫㪵乂㫂垿숣䁖瀥␷㙤㌦攣㐬녑떬뽅㒥珃⹈壂땊䥷⩶ㅪ싂쉌숭塴긴扢</w:t>
      </w:r>
      <w:r>
        <w:rPr/>
        <w:t>⠺⸳〉</w:t>
      </w:r>
      <w:r>
        <w:rPr/>
        <w:t>皘㑄뽏䅠䕱恺㤲磂繓쉱梣教㇂爊⵪癩䌵慠幇弰佡⍕村⚘祫䥞⍗䀶쉎䛂幸</w:t>
      </w:r>
      <w:r>
        <w:rPr/>
        <w:t>꤫</w:t>
      </w:r>
      <w:r>
        <w:rPr/>
        <w:t>䍦䥮斩硓ꅅ顷뇂ꅫ䓂쉟⫃䅀㊿⨷氲㍯顏噐놱⬯</w:t>
      </w:r>
      <w:r>
        <w:rPr/>
        <w:t>ꖘ</w:t>
      </w:r>
      <w:r>
        <w:rPr/>
        <w:t>㙟㑈湠暮䳂坠为</w:t>
      </w:r>
      <w:r>
        <w:rPr/>
        <w:t>ⴸ</w:t>
      </w:r>
      <w:r>
        <w:rPr/>
        <w:t>쉵頻㢻彦뿂䉾습쉳꥖抮뭹⩘㧂楚樳싂爣䩹吤</w:t>
      </w:r>
      <w:r>
        <w:rPr/>
        <w:t>꤯</w:t>
      </w:r>
      <w:r>
        <w:rPr/>
        <w:t>쉤奒汉皿䄭䊱⼳顐떱祢㑌㡫奈䚱䇍䶩卢⹨숤㪡싂뾥悱〣劘</w:t>
      </w:r>
      <w:r>
        <w:rPr/>
        <w:t>Ⱶ</w:t>
      </w:r>
      <w:r>
        <w:rPr/>
        <w:t>䙠㒏㭦䇂쉮싎輹쉀싂剺煥</w:t>
      </w:r>
      <w:r>
        <w:rPr/>
        <w:t>ꕃ</w:t>
      </w:r>
      <w:r>
        <w:rPr/>
        <w:t>復㌻췂껃䱭⨱東呯慭숭爻瀷参뽩⽀땍䥯䫂吹㒣煶쉣⪱㠨䕪橹佦债牀渰参旂㙘輶吪䲵庣俍묳昦煪㩨硳쉀迂╙灺㶵⹹</w:t>
      </w:r>
      <w:r>
        <w:rPr/>
        <w:t>⡒</w:t>
      </w:r>
      <w:r>
        <w:rPr/>
        <w:t>춻깉洫쉒搪䤽쉖숦䳂슣숵쵮佂</w:t>
      </w:r>
      <w:r>
        <w:rPr/>
        <w:t>Ⱨ</w:t>
      </w:r>
      <w:r>
        <w:rPr/>
        <w:t>녎쉱땸奋怪䭳头녟䁦⥟参䕕硄䍧숩ㆩ斩</w:t>
      </w:r>
      <w:r>
        <w:rPr/>
        <w:t>ꔷ⭟</w:t>
      </w:r>
      <w:r>
        <w:rPr/>
        <w:t>䜱嚥⩇㨹숷琲繦⮩䑈妱䇂㶥</w:t>
      </w:r>
      <w:r>
        <w:rPr/>
        <w:t>ꥒ</w:t>
      </w:r>
      <w:r>
        <w:rPr/>
        <w:t>杚碣쉐㌶ꍑ婑⩥忂숦╌</w:t>
      </w:r>
      <w:r>
        <w:rPr/>
        <w:t>⡰</w:t>
      </w:r>
      <w:r>
        <w:rPr/>
        <w:t>晈䒩彣偓畅彩欨坫⸽뿂ꥮ憣⍭䟂슻뮥祑슩⑸⭞뼮싂⩱</w:t>
      </w:r>
      <w:r>
        <w:rPr/>
        <w:t>ꥎ</w:t>
      </w:r>
      <w:r>
        <w:rPr/>
        <w:t>睇灒쉺垘㦡Ⓜ琰쵺쉷剑땕榣㥢㙃㣍顇㑠坂轮燂偷</w:t>
      </w:r>
      <w:r>
        <w:rPr/>
        <w:t>ⳂⓍ⥐⎏</w:t>
      </w:r>
      <w:r>
        <w:rPr/>
        <w:t>恍䶻㝦</w:t>
      </w:r>
      <w:r>
        <w:rPr/>
        <w:t>ⵅ</w:t>
      </w:r>
      <w:r>
        <w:rPr/>
        <w:t>敬싂戶畃昷</w:t>
      </w:r>
      <w:r>
        <w:rPr/>
        <w:t>ꤣ</w:t>
      </w:r>
      <w:r>
        <w:rPr/>
        <w:t>䳂⨴슱䳂㉱㏂媩畷♫㕕恮걪䀤꥞숫쉊⤨焭煙眦</w:t>
      </w:r>
      <w:r>
        <w:rPr/>
        <w:t>⡳</w:t>
      </w:r>
      <w:r>
        <w:rPr/>
        <w:t>䩰숵湘묳촮㭱畺欴쉲浔曂怬⹢숸ꅯ䒩睤抵柂灋倴䴨椵扳슥⻂唨彬痂瘤㙵땂副䶻䐤㈩䁆㶩쉡⍭</w:t>
      </w:r>
      <w:r>
        <w:rPr/>
        <w:t>꤭⍏</w:t>
      </w:r>
      <w:r>
        <w:rPr/>
        <w:t>㡉湶偾汯┴㊻䝆刹㕫⩏㉶숱Ⓜ⍏迂묦偢쉩쉲問硎磂ꥡ䔪</w:t>
      </w:r>
      <w:r>
        <w:rPr/>
        <w:t>ⱺ⹰</w:t>
      </w:r>
      <w:r>
        <w:rPr/>
        <w:t>㶱갪㚏〬矂囂䜰䑣唪ꆥ쉾䭴婔䱮䀹䘬딺太쉚㍪淍妻䡡根</w:t>
      </w:r>
      <w:r>
        <w:rPr/>
        <w:t>Ⱡ</w:t>
      </w:r>
      <w:r>
        <w:rPr/>
        <w:t>䑟瑴⽮挲쉪⦮䕣媩婭쉌㘥刲繉ꍺ獃쉉⨯⥴쉧塾繬숽</w:t>
      </w:r>
      <w:r>
        <w:rPr/>
        <w:t>ꕟ</w:t>
      </w:r>
      <w:r>
        <w:rPr/>
        <w:t>㑰溵ꅰ浠</w:t>
      </w:r>
      <w:r>
        <w:rPr/>
        <w:t>ⱴ┴</w:t>
      </w:r>
      <w:r>
        <w:rPr/>
        <w:t>櫂㙪櫂卖깬温㢵摍㟎䨪䁸㤭歬</w:t>
      </w:r>
      <w:r>
        <w:rPr/>
        <w:t>Ᵽ</w:t>
      </w:r>
      <w:r>
        <w:rPr/>
        <w:t>쉥㈤摨牔䧂㯂坃䀮䵳싂嫍䡷梵示䬽믂旂䑥欴쉢硗ꄽ⴫儲欪䙆歙䑍獲䁳䍗촯獺깑쉠䣂縮ꥸ搹㵚坾⑞㙨䑱쉟債⍆儹</w:t>
      </w:r>
      <w:r>
        <w:rPr/>
        <w:t>ꦱ⯂</w:t>
      </w:r>
      <w:r>
        <w:rPr/>
        <w:t>乵囃懂佧癘㬨⨰숮뭢딵㕞칵뭙姃싂쉕㔺晐㥓┪⾬で橶汷咣噑쉟ㄻ卲怩䜭䜵睱稊㵕⮥橃縲挫湤</w:t>
      </w:r>
      <w:r>
        <w:rPr/>
        <w:t>ꔪ╚</w:t>
      </w:r>
      <w:r>
        <w:rPr/>
        <w:t>뿂⥎严捔䵂썪湊熏奪磂㍫䕹쉰䅣ㅅ稹浚幫ꍗ뗍栽栻㑨棂敡䀭䔺畅幧噈ヂ啓㉏䦥㇎泂ふ㛎쉃埂ゥ┨嘰뽔㌦为㤮恒㙤睎䐯祌挰秂䍐縫䌪桊瑏飂쉀㉢뇂䝮矂쉞⑦幙爨术⽖飂啀畮갺⩸坘⹯쵭搩幟中</w:t>
      </w:r>
      <w:r>
        <w:rPr/>
        <w:t>ꔯ</w:t>
      </w:r>
      <w:r>
        <w:rPr/>
        <w:t>槂䘬塑狃⩯㕳숻쉓쉞㵆놏判穩䙓樰쉉禣汀睉㉗兇浊䚏䮵㉶䵲㝧</w:t>
      </w:r>
      <w:r>
        <w:rPr/>
        <w:t>ⱉ</w:t>
      </w:r>
      <w:r>
        <w:rPr/>
        <w:t>䐺쉁ꥸ⬳椪仂烂㜬丰睅␤⫂㈽焹</w:t>
      </w:r>
      <w:r>
        <w:rPr/>
        <w:t>ⳃ</w:t>
      </w:r>
      <w:r>
        <w:rPr/>
        <w:t>婂㕶煈壂剠캵㙴쉆㉹湮卒协뽂㨨姃놬縪숩㡤㒩쉣摞⼮戥柎</w:t>
      </w:r>
      <w:r>
        <w:rPr/>
        <w:t>⣍</w:t>
      </w:r>
      <w:r>
        <w:rPr/>
        <w:t>迍瘴戶⩶墱恢</w:t>
      </w:r>
      <w:r>
        <w:rPr/>
        <w:t>ⱉ</w:t>
      </w:r>
      <w:r>
        <w:rPr/>
        <w:t>彖쉍뼳穂</w:t>
      </w:r>
      <w:r>
        <w:rPr/>
        <w:t>ⵇ</w:t>
      </w:r>
      <w:r>
        <w:rPr/>
        <w:t>䍳竂別䙅畮쉌抱긻ꌸ═䨭用╟쵃䔰燂捍樵㕵㍏ㄽ廂縩㕉㙨㇂欯晄㄰숣␴敩⑹匽䉬췃㠻ㅬ栯꺩⨩顴の⽎嘭⹫☳깠◍䡵婡墮揂噧싂獶勂쌮⑸ㅱ</w:t>
      </w:r>
      <w:r>
        <w:rPr/>
        <w:t>꤬⦩</w:t>
      </w:r>
      <w:r>
        <w:rPr/>
        <w:t>쉐搴彩</w:t>
      </w:r>
      <w:r>
        <w:rPr/>
        <w:t>ⶬ</w:t>
      </w:r>
      <w:r>
        <w:rPr/>
        <w:t>㵦据⥾㦣㕾冘炱</w:t>
      </w:r>
      <w:r>
        <w:rPr/>
        <w:t>ⲩ⠱</w:t>
      </w:r>
      <w:r>
        <w:rPr/>
        <w:t>硴</w:t>
      </w:r>
      <w:r>
        <w:rPr/>
        <w:t>ⴤ⥁</w:t>
      </w:r>
      <w:r>
        <w:rPr/>
        <w:t>晴扂稽䡉䥁噳僂䴩숳㝦녁쉷㙗곂べ喵㶱숪䥈䑒ꍐ歺ㆣ穀䘣健砪쉗祏䡥⩫ꏂ畆⩹䥐⨮参泃뭋恕慬偌⭾伥</w:t>
      </w:r>
      <w:r>
        <w:rPr/>
        <w:t>ⵄ</w:t>
      </w:r>
      <w:r>
        <w:rPr/>
        <w:t>〲싍ㅣ慪슬⹡</w:t>
      </w:r>
      <w:r>
        <w:rPr/>
        <w:t>Ⱓ</w:t>
      </w:r>
      <w:r>
        <w:rPr/>
        <w:t>㉘㈪忎ꍚ䉇㛎楧之쵀숪碥䋂썢桫窩す쉟琳捁瘲촹晸⻂塌⩭楮浏㉄洱涮旂싂쉧础♟⑱纬⸣ꎥ啢顮㉮䝸搷偅쉌䅐</w:t>
      </w:r>
      <w:r>
        <w:rPr/>
        <w:t>꧂</w:t>
      </w:r>
      <w:r>
        <w:rPr/>
        <w:t>瀲땎㍫澬曂㍯徱⍴佌填㴸⽨쎵稨䀴幦ꄮ竂쉹걙촱睏玥戣獉洨㔲⍧쉦⧂깁橩㍉</w:t>
      </w:r>
      <w:r>
        <w:rPr/>
        <w:t>⠴</w:t>
      </w:r>
      <w:r>
        <w:rPr/>
        <w:t>촥䵲슘潷␻獙䣂㩋</w:t>
      </w:r>
      <w:r>
        <w:rPr/>
        <w:t>⠸</w:t>
      </w:r>
      <w:r>
        <w:rPr/>
        <w:t>䮻</w:t>
      </w:r>
      <w:r>
        <w:rPr/>
        <w:t>ꦬ</w:t>
      </w:r>
      <w:r>
        <w:rPr/>
        <w:t>쉥깧겮棂榻佅瑙⹲刴䐥쉭輣撘凂碬ㅂ棂ꌳ䯂焦⻂牮稶</w:t>
      </w:r>
      <w:r>
        <w:rPr/>
        <w:t>ⱄ</w:t>
      </w:r>
      <w:r>
        <w:rPr/>
        <w:t>㓍䉲祷㬵숺灪䥗⵱쉊䥳晄땙潢쉚璥㭳报䃂뽒楯根序睵塡␨㝖</w:t>
      </w:r>
      <w:r>
        <w:rPr/>
        <w:t>ꕫ</w:t>
      </w:r>
      <w:r>
        <w:rPr/>
        <w:t>쉎䜳妩㬤╳쵑⼬印䇂頪惍⭚捗⥩硷瑬䀭뼱쎘䢘兪쉈䌨쉷溘嚥顠滂뭆ꍭ㥂쉂㝖㝾</w:t>
      </w:r>
      <w:r>
        <w:rPr/>
        <w:t>Ⱳ</w:t>
      </w:r>
      <w:r>
        <w:rPr/>
        <w:t>敏掏뗍䲩㍢썄囂㍗쉍뇂䑉㪥㵐䳂离丳쎩癈⴪䋂슮⿂坘牁㯂頥⨨栴轾轰昊庵㠻㨤</w:t>
      </w:r>
      <w:r>
        <w:rPr/>
        <w:t>ꔭ</w:t>
      </w:r>
      <w:r>
        <w:rPr/>
        <w:t>墡碵꧎硵♖愽橒䃂獚슻⵱攷㪿憡牷榬┪땃䥦⒵</w:t>
      </w:r>
      <w:r>
        <w:rPr/>
        <w:t>ⱡ</w:t>
      </w:r>
      <w:r>
        <w:rPr/>
        <w:t>灯澿兴숻칚术獁漵焵䋍睟㭠㕥뽮槂㐬杳猻拂</w:t>
      </w:r>
      <w:r>
        <w:rPr/>
        <w:t>ꤤ</w:t>
      </w:r>
      <w:r>
        <w:rPr/>
        <w:t>䉰㬶砫╷쉵繑쵾䇂全슡⽉䷂䥄碱が昣㤬睾啳녈슡礶㡩ꄱ슡摍廂乭津싂♸㥰汔䕱唴꺣Ⓜ偆㦩㎥㋂㥳뼨숹䝌</w:t>
      </w:r>
      <w:r>
        <w:rPr/>
        <w:t>ⶥ</w:t>
      </w:r>
      <w:r>
        <w:rPr/>
        <w:t>䧍杮夨呟ꅚ쉑砭慡卉癙楁쉵汗圮⑰枻助</w:t>
      </w:r>
      <w:r>
        <w:rPr/>
        <w:t>ⲣ</w:t>
      </w:r>
      <w:r>
        <w:rPr/>
        <w:t>珂딤啕垵亿檿⍌㑤䁣煡噫䟂慶摢啒癌㉆싂㐦噍⥐⩄轍쉾ㅺ做佋㏂쉡♗</w:t>
      </w:r>
      <w:r>
        <w:rPr/>
        <w:t>Ⳃ</w:t>
      </w:r>
      <w:r>
        <w:rPr/>
        <w:t>獬䭊⾥⽢넲㥖摪슏淂숸坹䍯乎쉹썀ꆱ睥穭㭣彇㔴䵫㘮⮬癐쉈晀煶떥癃쉔</w:t>
      </w:r>
      <w:r>
        <w:rPr/>
        <w:t>⡬</w:t>
      </w:r>
      <w:r>
        <w:rPr/>
        <w:t>䠺⑭쉳숴꺩祡唲歡</w:t>
      </w:r>
      <w:r>
        <w:rPr/>
        <w:t>ⱹ</w:t>
      </w:r>
      <w:r>
        <w:rPr/>
        <w:t>썍㐣桅쉊䊩</w:t>
      </w:r>
      <w:r>
        <w:rPr/>
        <w:t>ⷍ</w:t>
      </w:r>
      <w:r>
        <w:rPr/>
        <w:t>㘫☷⻂䍰䑯飂㭞㩕䏍歶䴰⩘暿㑗氵煫免眫䩣뾵䢱䙢⭴杉䁄쵵塆⾿圮剟䠽晲つ琲뭘犩</w:t>
      </w:r>
      <w:r>
        <w:rPr/>
        <w:t>⡠</w:t>
      </w:r>
      <w:r>
        <w:rPr/>
        <w:t>䁍</w:t>
      </w:r>
      <w:r>
        <w:rPr/>
        <w:t>ꦥ⑵</w:t>
      </w:r>
      <w:r>
        <w:rPr/>
        <w:t>숦圮딤䃂㙪</w:t>
      </w:r>
      <w:r>
        <w:rPr/>
        <w:t>ⰻ</w:t>
      </w:r>
      <w:r>
        <w:rPr/>
        <w:t>䥘洯</w:t>
      </w:r>
      <w:r>
        <w:rPr/>
        <w:t>ⱷ</w:t>
      </w:r>
      <w:r>
        <w:rPr/>
        <w:t>㕙</w:t>
      </w:r>
      <w:r>
        <w:rPr/>
        <w:t>Ⱚ</w:t>
      </w:r>
      <w:r>
        <w:rPr/>
        <w:t>㜲縣뭹뮘橷歩殻ꅊ</w:t>
      </w:r>
      <w:r>
        <w:rPr/>
        <w:t>ꥒ</w:t>
      </w:r>
      <w:r>
        <w:rPr/>
        <w:t>唽凂疻倭兀入倥枡楰⬻</w:t>
      </w:r>
      <w:r>
        <w:rPr/>
        <w:t>ꦵ</w:t>
      </w:r>
      <w:r>
        <w:rPr/>
        <w:t>䰻</w:t>
      </w:r>
      <w:r>
        <w:rPr/>
        <w:t>ⳍ</w:t>
      </w:r>
      <w:r>
        <w:rPr/>
        <w:t>撵昵碻䳂㕏쉾歈䉈樶嗍⍣壂</w:t>
      </w:r>
      <w:r>
        <w:rPr/>
        <w:t>ⶩ</w:t>
      </w:r>
      <w:r>
        <w:rPr/>
        <w:t>䩁깘佧嘨㢩䕖䝦狎敏医䬭琮딫㝱搦썱案⭒呯䴽摇㪿な䈯潈㘪坚쉢䙹㮘⥲숽倨⫂光恶棃犘䀶ꅗ숩㛂婬圥杳噱⨥泃㶡슥天㢩</w:t>
      </w:r>
      <w:r>
        <w:rPr/>
        <w:t>ⷂ</w:t>
      </w:r>
      <w:r>
        <w:rPr/>
        <w:t>佖报埂歘䨺ま坮䉣旍⨬㷂枣⽖捦卌汾╲迂㥖捺뭟䍚爵䔱昻楒䓂坹슡</w:t>
      </w:r>
      <w:r>
        <w:rPr/>
        <w:t>Ȿ</w:t>
      </w:r>
      <w:r>
        <w:rPr/>
        <w:t>僎싂숽颱祇ꇂ쉸䐵䅀⵬顋塋湪㕄卌瘳䀮呚瞣긷吤矂皡쉒婫主䣂꺘㋂捥牒朱湑㥄凂䅡癖䆱斮⽶捀갪杁柂卋㛃㝟⻂硠썞㫎뽓␬쎵棂㙍뭐숬♟煋䜯⩥煖㍕伥㨮쉾Ⓜ⨦녰䨭柂쉤劻穆窿㠩⭗䍆슱㤴態洤呲爣涮㋂ꇂ晥僂㵢㋂땰䭡睘㙪㭆⹶㑖</w:t>
      </w:r>
      <w:r>
        <w:rPr/>
        <w:t>꧂</w:t>
      </w:r>
      <w:r>
        <w:rPr/>
        <w:t>煘뭮⧂깯땣㉌発쉦坮㔩䂩칡㨸伻獱쉶楘㭺䙃氣滂吥ふ♮䝌♌暬⩥䁺曂勂滂㐱繴か슻瑓⽇頰걌䩢䀷⭰싂䚣堸浟呎䡶⼪ㅃ㛂睸㕸㡪䐊땙ꆵ浲㈣춏噵䩲撵䲣瞡녇㔮ꥵ쉁㪘憵竃</w:t>
      </w:r>
      <w:r>
        <w:rPr/>
        <w:t>ⱟ</w:t>
      </w:r>
      <w:r>
        <w:rPr/>
        <w:t>ㅩ䰨瑄싂쉳漮滃剮䢱쉶䙠卺櫂㋂剆昮兣⥵┩쉦츪䍗婂ㅨ䧃♞쉄坵㵞쉯抩瀷㝎浪㑺숩扏愩昭䥠ꥤ呧쉖䢬㋂㉙</w:t>
      </w:r>
      <w:r>
        <w:rPr/>
        <w:t>ⶣ</w:t>
      </w:r>
      <w:r>
        <w:rPr/>
        <w:t>슮瑴믍瓂慑䵱権</w:t>
      </w:r>
      <w:r>
        <w:rPr/>
        <w:t>ꤵ</w:t>
      </w:r>
      <w:r>
        <w:rPr/>
        <w:t>吲</w:t>
      </w:r>
      <w:r>
        <w:rPr/>
        <w:t>Ⱛ</w:t>
      </w:r>
      <w:r>
        <w:rPr/>
        <w:t>炡㣂䯂땉㙃갲썶㝴杰凂㘣⩺ꏂ䙺ꥳ땒䁁穹楰ꎩ幮깕싂䕕搩숲稸쉡㢩呒숺轸䙗쉩⼫偪浗癲⨷璵♂깘⛍倶쏂䡹桮辿䁡惂撬쉟⹲枘绎睔쉀䙓☶춮彟参厘뽈䎵慘갱獭䑗灉眹䐶숲놣倵䑉⚱矂촨㔷숷♉澏㉓㕤坕掿쉒⍮쉍顺슡摥䈹ꏂ뭵嘩猲㤻剫玬땷싂輴厥牯橹弣⭏쉊啤癧䱾田剏䐽⩀⥈䱡繇䙘汯㑣塾═녧摈盂넳囂摺䩙㥙氮㙐渳嘥쉘䡰⥖䵒瑋氩쉟</w:t>
      </w:r>
      <w:r>
        <w:rPr/>
        <w:t>ꦱ</w:t>
      </w:r>
      <w:r>
        <w:rPr/>
        <w:t>숹䴤╔㑠桚廂⏂婋쉤㉦ꥷ쎮疣쉐甲倱攵뭧䕑ꏂ䳂楙朤扸㍰슻嚣呗㡑⯂⹅䮮뿂眩㭈</w:t>
      </w:r>
      <w:r>
        <w:rPr/>
        <w:t>ꕶ</w:t>
      </w:r>
      <w:r>
        <w:rPr/>
        <w:t>䁢偨┶⹵㯎쉺</w:t>
      </w:r>
      <w:r>
        <w:rPr/>
        <w:t>ⶩ</w:t>
      </w:r>
      <w:r>
        <w:rPr/>
        <w:t>쉥쵃捲縮佥彑祣惎䒏㍰쉵ꏂꄣ䄯浾㭦㘹䷎䓂㔭䕤㦩祔</w:t>
      </w:r>
      <w:r>
        <w:rPr/>
        <w:t>ⷎ</w:t>
      </w:r>
      <w:r>
        <w:rPr/>
        <w:t>椲煅ꄶ╄쌷严㩭쉧㑹䋂㓂亮瀻쉒囂托䉚ぶ䭂嫍슬䠪悘</w:t>
      </w:r>
      <w:r>
        <w:rPr/>
        <w:t>ꤲ</w:t>
      </w:r>
      <w:r>
        <w:rPr/>
        <w:t>䁍깑䘹奂㞩楟␫꥕繂䐸朳䈹歂</w:t>
      </w:r>
      <w:r>
        <w:rPr/>
        <w:t>꤭</w:t>
      </w:r>
      <w:r>
        <w:rPr/>
        <w:t>䘰뽮硋硕⍃攬䕺⨪橁⧂桇떵倵⨸参ꅟ住숶丹卂딫灡⑭♃䩊潚㐳垣땨쉦촬숯剁㪱晐稨뭍姂㠰㛂攦輴츶뼱⽺칊╧根摮杩㣂顸歺</w:t>
      </w:r>
      <w:r>
        <w:rPr/>
        <w:t>ꤰ</w:t>
      </w:r>
      <w:r>
        <w:rPr/>
        <w:t>圩礨殱䱊祄辡</w:t>
      </w:r>
      <w:r>
        <w:rPr/>
        <w:t>ⵃ</w:t>
      </w:r>
      <w:r>
        <w:rPr/>
        <w:t>䫂㩎洨╙겱䥞弶뗂숱䑂䡘䍌⹂⽍뭰㝘怵圬婊</w:t>
      </w:r>
      <w:r>
        <w:rPr/>
        <w:t>Ⳃ</w:t>
      </w:r>
      <w:r>
        <w:rPr/>
        <w:t>牄䕺␪㷂畏硱捍係㥤슩䩆⥇繏⍠摋啖숪来䂱쉠숺敯朣奐⵹䊿</w:t>
      </w:r>
      <w:r>
        <w:rPr/>
        <w:t>ꖡ</w:t>
      </w:r>
      <w:r>
        <w:rPr/>
        <w:t>뽭烂冩渦䪡㉦䡐㭳뭴⽞녙剏㵥繦츣仂⨯㨳䐭伴嫃⍢⍃䵦</w:t>
      </w:r>
      <w:r>
        <w:rPr/>
        <w:t>ⴻ</w:t>
      </w:r>
      <w:r>
        <w:rPr/>
        <w:t>歺晅珂汫海匰䚻制顬丸纱攱凂㎏䫂</w:t>
      </w:r>
      <w:r>
        <w:rPr/>
        <w:t>Ⱪ</w:t>
      </w:r>
      <w:r>
        <w:rPr/>
        <w:t>ォ呹䴶纱汌⫂愳ꍩ썬⬨楴쎻瘳婀㞣슮猣땥扴쉸昳䎻⸤攭싂態㕬痂㡄䱪噦쉊䌵湡䍘煚扰上</w:t>
      </w:r>
      <w:r>
        <w:rPr/>
        <w:t>ꔴꥉ</w:t>
      </w:r>
      <w:r>
        <w:rPr/>
        <w:t>秂㍨熩傡䬶乒䥡⛂</w:t>
      </w:r>
      <w:r>
        <w:rPr/>
        <w:t>ⷃ</w:t>
      </w:r>
      <w:r>
        <w:rPr/>
        <w:t>뭒䊩䁸⑦婨㭲⹷桓慔碻敁㕱卋뇂奺뼬쉬㍷顖う깋㵅穑⑓㉱湪⹨瀯쵒年썑䙷⍃ꌮ恣橈䕷ㅒ䏂捣奦杓</w:t>
      </w:r>
      <w:r>
        <w:rPr/>
        <w:t>꧍</w:t>
      </w:r>
      <w:r>
        <w:rPr/>
        <w:t>䩉⩕浶煃⩧</w:t>
      </w:r>
      <w:r>
        <w:rPr/>
        <w:t>ⷂ</w:t>
      </w:r>
      <w:r>
        <w:rPr/>
        <w:t>䚻帥쎡桲⤳未</w:t>
      </w:r>
      <w:r>
        <w:rPr/>
        <w:t>Ⱘ</w:t>
      </w:r>
      <w:r>
        <w:rPr/>
        <w:t>祔㤮捋ꇂ撿ꇂ扆䥖뭣⥏塹扐숫䉊䍋旂卤◂䔱☬啌䥢秂걬쵁䏂瀬䧂迂㎥繎⪿澣淂⨣㤸湥亮桧㵡⎮㵩瓂쵓ꌪꌤ☦녬坅䱒ꥲ습</w:t>
      </w:r>
      <w:r>
        <w:rPr/>
        <w:t>ꥈ</w:t>
      </w:r>
      <w:r>
        <w:rPr/>
        <w:t>䏍뽱㥔栮堨䨸쉺煍썸숬摸</w:t>
      </w:r>
      <w:r>
        <w:rPr/>
        <w:t>꧂</w:t>
      </w:r>
      <w:r>
        <w:rPr/>
        <w:t>潮煢当긳⤽㚥弸⧃煷ㅨ漭䘤쉴녒⾥慊⽧抮晖步儹朱媻剱奷䟂㗂硦窘촩偱䵒䴴걆㓂垏㬦埂杲硍</w:t>
      </w:r>
      <w:r>
        <w:rPr/>
        <w:t>⡱</w:t>
      </w:r>
      <w:r>
        <w:rPr/>
        <w:t>氪숫倶姂⥒깤卫焵暏䩪繇珂⫂䛂碩䙂瀪䡏촦쉀楖略い䩎㡄刨硁⽱嚩硔僂噑晨ꇎ顁汎桮⥀㩋</w:t>
      </w:r>
      <w:r>
        <w:rPr/>
        <w:t>ꕷ</w:t>
      </w:r>
      <w:r>
        <w:rPr/>
        <w:t>奾婄縦슘汾䓂䁷䅺㔩㩒쉈ㄫ쉪歺灀旂㉁㩵淂䖥㉾卓䩎线塷澿꥾춵꺏䪱ㅥ뗂琵⾣぀</w:t>
      </w:r>
      <w:r>
        <w:rPr/>
        <w:t>ꥄ</w:t>
      </w:r>
      <w:r>
        <w:rPr/>
        <w:t>䥅稵湨싃呷䁥婗☱止㖣嘯</w:t>
      </w:r>
      <w:r>
        <w:rPr/>
        <w:t>ꖩ</w:t>
      </w:r>
      <w:r>
        <w:rPr/>
        <w:t>⠨</w:t>
      </w:r>
      <w:r>
        <w:rPr/>
        <w:t>歋桅떩䅐猻쉰縫</w:t>
      </w:r>
      <w:r>
        <w:rPr/>
        <w:t>⠩⣂</w:t>
      </w:r>
      <w:r>
        <w:rPr/>
        <w:t>䋂쉌圣㕩瑳抬畒慒狂츨繐䉰꺵噥⺣</w:t>
      </w:r>
      <w:r>
        <w:rPr/>
        <w:t>ꥏ〉</w:t>
      </w:r>
      <w:r>
        <w:rPr/>
        <w:t>쉪ꅒ悏ꇂ▩뿂⹓⏎⩒</w:t>
      </w:r>
      <w:r>
        <w:rPr/>
        <w:t>⠶</w:t>
      </w:r>
      <w:r>
        <w:rPr/>
        <w:t>쉚깙灢쉊⮘其䝠䡶⭪㥆뼵剔书⩲夥㙕㭳㵪祓䑩㌯潸</w:t>
      </w:r>
      <w:r>
        <w:rPr/>
        <w:t>ⷂ</w:t>
      </w:r>
      <w:r>
        <w:rPr/>
        <w:t>䐮ㆿ뮡⦣쉈䞬浨䥉䐷㡲⸤</w:t>
      </w:r>
      <w:r>
        <w:rPr/>
        <w:t>⡱⫂▩</w:t>
      </w:r>
      <w:r>
        <w:rPr/>
        <w:t>轊瀦夽䥙朽믍싂㙒橇瘽硲㨺瑅</w:t>
      </w:r>
      <w:r>
        <w:rPr/>
        <w:t>⡌</w:t>
      </w:r>
      <w:r>
        <w:rPr/>
        <w:t>㒵☭嫂匥쉘</w:t>
      </w:r>
      <w:r>
        <w:rPr/>
        <w:t>ꥎ</w:t>
      </w:r>
      <w:r>
        <w:rPr/>
        <w:t>Ⲯ</w:t>
      </w:r>
      <w:r>
        <w:rPr/>
        <w:t>顢숪ꌭ䵦㌷敏쉀䙡珂╲㠯㠤执䨷睴剘前哂쉏싂⯃僂燂믂㑖䨨숦㕨㢩傥穂捀輨촴⨪쉨福堺垏㕍牊䩬⿂㡓⼨껂樽竂卯奏슬沏炩쉧숰卞⩂飂䃂柂⵮䁲◂庣幄磂</w:t>
      </w:r>
      <w:r>
        <w:rPr/>
        <w:t>ꕉ⍌</w:t>
      </w:r>
      <w:r>
        <w:rPr/>
        <w:t>쉺㩤䱢⥕琥䰲쉁䝢캡截徣쉉敐盂㝒烂ꄬ䡦㍐氪卆姂愫輹쉵⧂典쉉摾㮡쉵幭場癸㗃⭋썦摮䞱佥쉗儰깟瀫쉱熩㙄䵣獭睍㛂ふ꺮슥䁆暬機淂娮㘴⩭䉔瓃猴䏂㍘㞮뇂㵚뗂ꍬ徱넳牡캥浃슱⩮숱쉌뼵䀶쉨쉆</w:t>
      </w:r>
      <w:r>
        <w:rPr/>
        <w:t>ꦡ</w:t>
      </w:r>
      <w:r>
        <w:rPr/>
        <w:t>恚곂眊싂</w:t>
      </w:r>
      <w:r>
        <w:rPr/>
        <w:t>ꕑ</w:t>
      </w:r>
      <w:r>
        <w:rPr/>
        <w:t>暡桀佪塧瞩浠䥡㚘凎䍴㬯㕂椣秃칙䭧㡊㥠㡒쉃戨睁灾⨽哂쉟따珂⎱뾵玥溏穖䤵献偏煆急䝍爤쉎棎⨫걙窡癡㛂潲녀⬲␩</w:t>
      </w:r>
      <w:r>
        <w:rPr/>
        <w:t>ꤹⶥ</w:t>
      </w:r>
      <w:r>
        <w:rPr/>
        <w:t>깱䣂㨪搸쉮㟂䭐㢮칩䜭䩫䠷捕礳杖睭Ⓕ싂⩧摰긴顴䡓䮮쉧攵ㅎ振㔰</w:t>
      </w:r>
      <w:r>
        <w:rPr/>
        <w:t>ⱴ</w:t>
      </w:r>
      <w:r>
        <w:rPr/>
        <w:t>倱쉲</w:t>
      </w:r>
      <w:r>
        <w:rPr/>
        <w:t>ꖩ</w:t>
      </w:r>
      <w:r>
        <w:rPr/>
        <w:t>㵳晷呢䁪参墥</w:t>
      </w:r>
      <w:r>
        <w:rPr/>
        <w:t>ꦣ</w:t>
      </w:r>
      <w:r>
        <w:rPr/>
        <w:t>䶏员瀯牀獣兹敚⥗䈵숮㊘♏쉍쉎숨⭌㵕㇂㐯쉆땆䉎⨯硈滂ㅐ亘挴䭹㴬睩摮晧祥榮轴晖硨㩁숮㝃숲䭔䎡䨫ꅋ獴䠫䱳⨽界汀兖䧂싂쉭灪䁷쉮娸㴨䨰숬䰰扎╺䡫㯂㥡㩺恍䱰㑧婉顈╓汔ꍚ⬳繖㘽㕌䶡彐싍갫奣⸶繞幷伹扶㕵噄쉺憵㊱㔤懂쉺䍫暱汒瘽깟潓♸匤傥乾夬숺칗瑧轋䥍倷㵖ꥥ⏂呷瑗澵带佺朦썩⥮㩢手桷䚏㊿㤬칬쉚氵䖡뗂刹싂ꌹ犩</w:t>
      </w:r>
      <w:r>
        <w:rPr/>
        <w:t>⡔</w:t>
      </w:r>
      <w:r>
        <w:rPr/>
        <w:t>窣숹</w:t>
      </w:r>
      <w:r>
        <w:rPr/>
        <w:t>Ⲯ</w:t>
      </w:r>
      <w:r>
        <w:rPr/>
        <w:t>怹믂匽捺숻昴朷湀슡⩕圫쵷櫂㊣䵵わ䁀瞱婭反獘楌</w:t>
      </w:r>
      <w:r>
        <w:rPr/>
        <w:t>ⵕ</w:t>
      </w:r>
      <w:r>
        <w:rPr/>
        <w:t>꺵䟂㋃恵쉹擂⺵お晹伤䙮갥곎䀸兩쎣咵슮攪榘攰獧숣璣歁畯땴䖘殥倱偷㏂쉠칡灖坱</w:t>
      </w:r>
      <w:r>
        <w:rPr/>
        <w:t>ꕥ</w:t>
      </w:r>
      <w:r>
        <w:rPr/>
        <w:t>湌䙷干</w:t>
      </w:r>
      <w:r>
        <w:rPr/>
        <w:t>ⰴ⡷</w:t>
      </w:r>
      <w:r>
        <w:rPr/>
        <w:t>䅃䜶☽捕습䯂쉗⍏䅥쉵㥌숯䩫</w:t>
      </w:r>
      <w:r>
        <w:rPr/>
        <w:t>Ⱪ</w:t>
      </w:r>
      <w:r>
        <w:rPr/>
        <w:t>捕䀲典쵚湄쉬⹨㡠塁䗂典⽋䑦䐳啖盂汴伺烂㩫</w:t>
      </w:r>
      <w:r>
        <w:rPr/>
        <w:t>ꕧ</w:t>
      </w:r>
      <w:r>
        <w:rPr/>
        <w:t>惂恹吭婓</w:t>
      </w:r>
      <w:r>
        <w:rPr/>
        <w:t>ꤤ</w:t>
      </w:r>
      <w:r>
        <w:rPr/>
        <w:t>㝣剰㙏祚䍡偹灵漪숷⪥䛂뼷쉥杣쉦⥋娪䤤쉐儴걢妩ち숩匪幱唨</w:t>
      </w:r>
      <w:r>
        <w:rPr/>
        <w:t>ꕰ</w:t>
      </w:r>
      <w:r>
        <w:rPr/>
        <w:t>煏輩礽硲楢牙喿♧穸슿瘷拃噓</w:t>
      </w:r>
      <w:r>
        <w:rPr/>
        <w:t>ꦻꕠ</w:t>
      </w:r>
      <w:r>
        <w:rPr/>
        <w:t>㊱兾䘭庵䍭♵坷慣瀤쉈瑘焪夣番幫ꍾ놘撣㪩椭♏䴪硵琸䬽쉞佨䈦䙬⑶歚쉇睈䣂쌹煄습祷⥵슡뽂</w:t>
      </w:r>
      <w:r>
        <w:rPr/>
        <w:t>ⱡ</w:t>
      </w:r>
      <w:r>
        <w:rPr/>
        <w:t>䐯뮣獧슏䉪쉉싂㍟⭒楹</w:t>
      </w:r>
      <w:r>
        <w:rPr/>
        <w:t>ⵔ⦮</w:t>
      </w:r>
      <w:r>
        <w:rPr/>
        <w:t>㥬礮碮産䁍</w:t>
      </w:r>
      <w:r>
        <w:rPr/>
        <w:t>⡘</w:t>
      </w:r>
      <w:r>
        <w:rPr/>
        <w:t>摥䧂쉆縷⑅硔Ⓜち슩橭槂ヂ八堪牅싂嘱ꇂ숽㡖牣彰⩈숴畭偫⩓쵷狂충</w:t>
      </w:r>
      <w:r>
        <w:rPr/>
        <w:t>ⳃ⭪</w:t>
      </w:r>
      <w:r>
        <w:rPr/>
        <w:t>쉳</w:t>
      </w:r>
      <w:r>
        <w:rPr/>
        <w:t>ꔷ</w:t>
      </w:r>
      <w:r>
        <w:rPr/>
        <w:t>䮘䜩䈹㍖迍䁶畀顫碱旂⿂㙩⾬檡璱컂</w:t>
      </w:r>
      <w:r>
        <w:rPr/>
        <w:t>ⴤ</w:t>
      </w:r>
      <w:r>
        <w:rPr/>
        <w:t>㡐♒塌숶廍戥参痂쉊</w:t>
      </w:r>
      <w:r>
        <w:rPr/>
        <w:t>ꦩ</w:t>
      </w:r>
      <w:r>
        <w:rPr/>
        <w:t>爊淂頵䑯硍䱌싂</w:t>
      </w:r>
      <w:r>
        <w:rPr/>
        <w:t>⡨</w:t>
      </w:r>
      <w:r>
        <w:rPr/>
        <w:t>浃녇䮏晥</w:t>
      </w:r>
      <w:r>
        <w:rPr/>
        <w:t>ⴹ⩹</w:t>
      </w:r>
      <w:r>
        <w:rPr/>
        <w:t>伭摍뼴㵮쉥并敶惂꺵猷䉆㧃♥쉎拂卫뗂晳繀繶甪슡硟狂婷</w:t>
      </w:r>
      <w:r>
        <w:rPr/>
        <w:t>ⵖ</w:t>
      </w:r>
      <w:r>
        <w:rPr/>
        <w:t>ꥨ</w:t>
      </w:r>
      <w:r>
        <w:rPr/>
        <w:t>ꕫ</w:t>
      </w:r>
      <w:r>
        <w:rPr/>
        <w:t>ㅷ䐶⍁刳呦潰숷슣⻂ば⬰녅숪⹸憿땱䌺瓎参놣쉴楗䕥쉂숺偕彀⥴슏態捈席厱䙸쉾䭣쉲烂쏂権嗂祱숬䡷⨻穾你쉵轓뇂癬㌩䙄쉲싂䴱䤭摔ㅄ倴扠兑汨䇂幁␵ネ斣㗂䭆䌶癲넻渴쉮畲ꄯ㢿㗂攽╮傏꥕䫂畑䕫䆩䫍⮏뼩倨</w:t>
      </w:r>
      <w:r>
        <w:rPr/>
        <w:t>ꔱ</w:t>
      </w:r>
      <w:r>
        <w:rPr/>
        <w:t>繩쉁炮渤녫쉌</w:t>
      </w:r>
      <w:r>
        <w:rPr/>
        <w:t>ꦏ</w:t>
      </w:r>
      <w:r>
        <w:rPr/>
        <w:t>瑇컍놏</w:t>
      </w:r>
      <w:r>
        <w:rPr/>
        <w:t>ⱂ</w:t>
      </w:r>
      <w:r>
        <w:rPr/>
        <w:t>䄵畖䰣頥뽯䰪此㓂</w:t>
      </w:r>
      <w:r>
        <w:rPr/>
        <w:t>ⴷ</w:t>
      </w:r>
      <w:r>
        <w:rPr/>
        <w:t>뭩迍䘲</w:t>
      </w:r>
      <w:r>
        <w:rPr/>
        <w:t>ꥄ</w:t>
      </w:r>
      <w:r>
        <w:rPr/>
        <w:t>愰涏⍱汁乕슩쉘瘣爱⻂潆㝦</w:t>
      </w:r>
      <w:r>
        <w:rPr/>
        <w:t>Ⱝ</w:t>
      </w:r>
      <w:r>
        <w:rPr/>
        <w:t>䵓⨳䉤ヂ㡄쉓㓂㉤棂帹用㉦䡅䥒頵쉶啐☸冿昳奉咬失䥌搪䔷</w:t>
      </w:r>
      <w:r>
        <w:rPr/>
        <w:t>ꤥ</w:t>
      </w:r>
      <w:r>
        <w:rPr/>
        <w:t>쉔쉨쉉䀪坩盂䟂䊡夳捖恁䒩䀰祵</w:t>
      </w:r>
      <w:r>
        <w:rPr/>
        <w:t>꧂</w:t>
      </w:r>
      <w:r>
        <w:rPr/>
        <w:t>숩啑埂䣂</w:t>
      </w:r>
      <w:r>
        <w:rPr/>
        <w:t>ⰸ</w:t>
      </w:r>
      <w:r>
        <w:rPr/>
        <w:t>池婌わ䵪浥㵁뽊녣佶䁡頭</w:t>
      </w:r>
      <w:r>
        <w:rPr/>
        <w:t>ꗃ</w:t>
      </w:r>
      <w:r>
        <w:rPr/>
        <w:t>畂⪥公⹡汦磂뭪⛍址쉍⫍쉁瀱┹슱㍵桐㷃迂㡵歔쉬䵋妥漰⦏忂⯂攫滂ㅀ爰㪩牨煋彔ꌹ敶⍣쉭楙㍧䉴熵捋①掩곂庻〩</w:t>
      </w:r>
      <w:r>
        <w:rPr/>
        <w:t>Ⲭ</w:t>
      </w:r>
      <w:r>
        <w:rPr/>
        <w:t>丮쵈㕄䠯纱뿂⩣䍴䯂</w:t>
      </w:r>
      <w:r>
        <w:rPr/>
        <w:t>ⱁ⨭</w:t>
      </w:r>
      <w:r>
        <w:rPr/>
        <w:t>㕩杠쵯楬協㔺넪桹䇂嗂</w:t>
      </w:r>
      <w:r>
        <w:rPr/>
        <w:t>꧂</w:t>
      </w:r>
      <w:r>
        <w:rPr/>
        <w:t>䁳獸楢桍婇䭎䍕桸꥘숽掘澘㵞걑</w:t>
      </w:r>
      <w:r>
        <w:rPr/>
        <w:t>ꥎ</w:t>
      </w:r>
      <w:r>
        <w:rPr/>
        <w:t>买䉤剤쉂⭰嘩䣂夰牋睋쉙偳嘸怮</w:t>
      </w:r>
      <w:r>
        <w:rPr/>
        <w:t>ꔹ</w:t>
      </w:r>
      <w:r>
        <w:rPr/>
        <w:t>轧䭷元┳⧎儯汹䩠쌭䙖숶爹砱숮⩤儷浭獸숳湄李縫嘽禿䧂䐵瑈</w:t>
      </w:r>
      <w:r>
        <w:rPr/>
        <w:t>ⱃ♣</w:t>
      </w:r>
      <w:r>
        <w:rPr/>
        <w:t>䝂牶</w:t>
      </w:r>
      <w:r>
        <w:rPr/>
        <w:t>ⱓ</w:t>
      </w:r>
      <w:r>
        <w:rPr/>
        <w:t>埂吮樤</w:t>
      </w:r>
      <w:r>
        <w:rPr/>
        <w:t>ꤴ</w:t>
      </w:r>
      <w:r>
        <w:rPr/>
        <w:t>暩灸⩭桴捈숻싂숬甽犻䃂夽쉮㉘⨣슘敁쉪稽ꅇ䣂䥑⤤</w:t>
      </w:r>
      <w:r>
        <w:rPr/>
        <w:t>ꦿ</w:t>
      </w:r>
      <w:r>
        <w:rPr/>
        <w:t>㭟</w:t>
      </w:r>
      <w:r>
        <w:rPr/>
        <w:t>⠦</w:t>
      </w:r>
      <w:r>
        <w:rPr/>
        <w:t>䨹䲻ꄬ䍨㈶晟䠨剶⽮껂쌰녥⼥䜯걙쉈㑖䬻ꅂ瘤⚣䧂汇浏唪쉥뿂戶쉲㑠㵗扲灥䌤顺⩃┻숪쵶䩓撏깒♺堳呆㭗⑍獸呫슬쉑晉眫䄵椽唽䧃뭫쉮轈坞塠㥍슿塙ꍱ灤剪</w:t>
      </w:r>
      <w:r>
        <w:rPr/>
        <w:t>ⱪ</w:t>
      </w:r>
      <w:r>
        <w:rPr/>
        <w:t>숦⌦쉇华慬癃</w:t>
      </w:r>
      <w:r>
        <w:rPr/>
        <w:t>ⷂ</w:t>
      </w:r>
      <w:r>
        <w:rPr/>
        <w:t>㩘着楢땅琥㧂䡮敓潒愱噔䀫䱆㷍禥〉〥溡怵㶣쉑㡕슩挩㛂䍙숵䔫测싂ネ㵟䕰匰亿Ⓨ洳㡗슩츨䔫䜊乣䑓싂⩠睭⍢ꅳ獣㥈熩氭㐩㨻䕷櫎䱫伯㡩㒿쉆恷쉡䣂녩倶䷂ㄱ晔숺⩁䐣䕉䶣幆㨫䒩ꥨ䑮佗䝢쉍뼣☵䰩ぁ体犻洸䉢潴츩佅啭䑰ꅒ太떡⩎㎩唦㥣㠰䡒슱㡶眬ㆩ䭡励塵噷◂䧂①漫䤮繡⚏㐮榻㙕쉣쉠쵟瓂稦⍪㡆辻</w:t>
      </w:r>
      <w:r>
        <w:rPr/>
        <w:t>⣂</w:t>
      </w:r>
      <w:r>
        <w:rPr/>
        <w:t>쵑</w:t>
      </w:r>
      <w:r>
        <w:rPr/>
        <w:t>꧃</w:t>
      </w:r>
      <w:r>
        <w:rPr/>
        <w:t>噠僂싍⩺ꅄ딳汍䳂䕂怵♞吩꺩塨ꆥ卲敳☨⥦戨쉘⑮帣㨪牔穸㙃硠磂囂晘空㝞꥞</w:t>
      </w:r>
      <w:r>
        <w:rPr/>
        <w:t>⠫</w:t>
      </w:r>
      <w:r>
        <w:rPr/>
        <w:t>꧂</w:t>
      </w:r>
      <w:r>
        <w:rPr/>
        <w:t>넱</w:t>
      </w:r>
      <w:r>
        <w:rPr/>
        <w:t>ꔩ</w:t>
      </w:r>
      <w:r>
        <w:rPr/>
        <w:t>⽣瀬㘣䵳敞</w:t>
      </w:r>
      <w:r>
        <w:rPr/>
        <w:t>ⱄ</w:t>
      </w:r>
      <w:r>
        <w:rPr/>
        <w:t>畢汄㠦䝭䱢췂뮮爣⍊ꥤ朮牊䁙츨㤮㙓戰偙䱆睦䶻䡧</w:t>
      </w:r>
      <w:r>
        <w:rPr/>
        <w:t>Ⱛ</w:t>
      </w:r>
      <w:r>
        <w:rPr/>
        <w:t>ꤶꔹ</w:t>
      </w:r>
      <w:r>
        <w:rPr/>
        <w:t>싂쌬彗窏塄촳顐</w:t>
      </w:r>
      <w:r>
        <w:rPr/>
        <w:t>ꕀⴽ</w:t>
      </w:r>
      <w:r>
        <w:rPr/>
        <w:t>㡈╱</w:t>
      </w:r>
      <w:r>
        <w:rPr/>
        <w:t>ꤣ</w:t>
      </w:r>
      <w:r>
        <w:rPr/>
        <w:t>轫丷䰶廂䁐⤷潢㡘水쵰썎硤飍䥃塐쵙䱘⩧㉦㑞轍⬱쵚⨫뼪睎剱㌩뿎</w:t>
      </w:r>
      <w:r>
        <w:rPr/>
        <w:t>ⵀ</w:t>
      </w:r>
      <w:r>
        <w:rPr/>
        <w:t>숳떩뗂䡕⼱쉖쉮⌹♬㍲쏃녯倣䱓敢畅⿍㈴垘쵹㉅ꥠ兮轤䓂㉠꺮䥅偡懂盂</w:t>
      </w:r>
      <w:r>
        <w:rPr/>
        <w:t>ⱴ</w:t>
      </w:r>
      <w:r>
        <w:rPr/>
        <w:t>暿顸쉩游땹쉢䠹㈨쉘䎩䑴竂</w:t>
      </w:r>
      <w:r>
        <w:rPr/>
        <w:t>ꤳ</w:t>
      </w:r>
      <w:r>
        <w:rPr/>
        <w:t>숪浱奨㭊䬨㦩묪⍌쉙㙔兞兩兙걾뭯䜤殻㬯㌺䜶媘뽂䱌ꥪ楆칣쉨</w:t>
      </w:r>
      <w:r>
        <w:rPr/>
        <w:t>ꔽ</w:t>
      </w:r>
      <w:r>
        <w:rPr/>
        <w:t>싂쌵ꥮꥢ稬츳쉬㎵⤫纬繺⩯╍桁乚숺歑獍♃慖搵⭯田忂穱圻乴幥浹㯂슬숨놥⦡䩁㵲煭ꆩ㇂⤹㭟喵㎘浚噸椹廂쉋</w:t>
      </w:r>
      <w:r>
        <w:rPr/>
        <w:t>ꥁ</w:t>
      </w:r>
      <w:r>
        <w:rPr/>
        <w:t>晕䔵⑘걦㴻䬨渭⑄딫燂颵⯂矂凂뽤쵈坁㙢䤷硗䵰⨻⼨捓쉯췂䎘녓档⹲恊쉃獯摠䪏⩕汳㬽뗂愫썁쉸噐䍫乑優傩싂帣捌㘸䔻㯂欷땞┮꤮</w:t>
      </w:r>
      <w:r>
        <w:rPr/>
        <w:t>ⵊ</w:t>
      </w:r>
      <w:r>
        <w:rPr/>
        <w:t>쉓挦싂䱁깏彊갬娳匪穳㏂䬨偢彩쎣</w:t>
      </w:r>
      <w:r>
        <w:rPr/>
        <w:t>ꕅ</w:t>
      </w:r>
      <w:r>
        <w:rPr/>
        <w:t>⼹⌰⨺槂歔⩂噄圱癭湢쉈ꥨ숺⫂㍶⤤⭐吺⍂兟䝰묨搶䘦椣䤷㤲唱쉍敹</w:t>
      </w:r>
      <w:r>
        <w:rPr/>
        <w:t>ⴽ</w:t>
      </w:r>
      <w:r>
        <w:rPr/>
        <w:t>挵㜰</w:t>
      </w:r>
      <w:r>
        <w:rPr/>
        <w:t>ⷂⓂ</w:t>
      </w:r>
      <w:r>
        <w:rPr/>
        <w:t>䴪땗做攦⫍쉌繍ꅀ潏䱦題▵呹ㄣ㡹⵫桤ぷ쉑㝷</w:t>
      </w:r>
      <w:r>
        <w:rPr/>
        <w:t>⡂</w:t>
      </w:r>
      <w:r>
        <w:rPr/>
        <w:t>桄晓⥡媩杅믎숪ꍎ摖</w:t>
      </w:r>
      <w:r>
        <w:rPr/>
        <w:t>⡦</w:t>
      </w:r>
      <w:r>
        <w:rPr/>
        <w:t>㴨㕲㣎</w:t>
      </w:r>
      <w:r>
        <w:rPr/>
        <w:t>ꥇ</w:t>
      </w:r>
      <w:r>
        <w:rPr/>
        <w:t>瀲㵓컂启땆쉒쉵牘╸绂縪体뮥</w:t>
      </w:r>
      <w:r>
        <w:rPr/>
        <w:t>⡳</w:t>
      </w:r>
      <w:r>
        <w:rPr/>
        <w:t>㏎숣楘呪刲⹃御弰囂☶愴皥忂轉쉭싂䡴묵쉧䚘떡水꺱汨穪숭兖╯㜊佫뿎녓䔩㑉嘴</w:t>
      </w:r>
      <w:r>
        <w:rPr/>
        <w:t>⠻</w:t>
      </w:r>
      <w:r>
        <w:rPr/>
        <w:t>㥲</w:t>
      </w:r>
      <w:r>
        <w:rPr/>
        <w:t>ⶩ⹋</w:t>
      </w:r>
      <w:r>
        <w:rPr/>
        <w:t>類╸䱴ꅬ⤫轊湪췂员飍㮏㨫</w:t>
      </w:r>
      <w:r>
        <w:rPr/>
        <w:t>ⵈꦩ</w:t>
      </w:r>
      <w:r>
        <w:rPr/>
        <w:t>呒妮䕦ぇ栫</w:t>
      </w:r>
      <w:r>
        <w:rPr/>
        <w:t>ⶻ</w:t>
      </w:r>
      <w:r>
        <w:rPr/>
        <w:t>砣顋⨭歂㉆彳揂硪效칚圻㔣쉰䍅歖ぇ椣☤⑇橲쉦呤撘숷㍚⎘憵ꅞ숥⑆묣橡幚㛂썸</w:t>
      </w:r>
      <w:r>
        <w:rPr/>
        <w:t>⠻</w:t>
      </w:r>
      <w:r>
        <w:rPr/>
        <w:t>溻惂⽖㖣摏是颵乡㟃䕴䬫梣䑔煇싎ꥸ㡧</w:t>
      </w:r>
      <w:r>
        <w:rPr/>
        <w:t>ꖡ</w:t>
      </w:r>
      <w:r>
        <w:rPr/>
        <w:t>㢡仂戽㇂求묤恰䤲祱疿쉣䮮噋摍瀺䭎⭀쉀挺䅂컃␥塉摇项䗂煦噷</w:t>
      </w:r>
      <w:r>
        <w:rPr/>
        <w:t>꧃</w:t>
      </w:r>
      <w:r>
        <w:rPr/>
        <w:t>떏䋂掮弰㑭䚬䉘㠣껂⽴䂮楆姂ㄦ껂炵⍡䗂䤹㤶埂橨㟎拂쉐㉷縹⥤〬숲洹⍘䠰숲</w:t>
      </w:r>
      <w:r>
        <w:rPr/>
        <w:t>ⶩ꥞</w:t>
      </w:r>
      <w:r>
        <w:rPr/>
        <w:t>磂뽩䈨迂㉓帮⵬㩴ꏂ</w:t>
      </w:r>
      <w:r>
        <w:rPr/>
        <w:t>꧂☽</w:t>
      </w:r>
      <w:r>
        <w:rPr/>
        <w:t>凍</w:t>
      </w:r>
      <w:r>
        <w:rPr/>
        <w:t>ꤻ</w:t>
      </w:r>
      <w:r>
        <w:rPr/>
        <w:t>儤兯䷂礱㐸쉂ꅏㄳ믎䐹窣呌壃⺏䴵㵋㩟慱숳乌쉄湊獘頱䡋涮䨥䔺橄檿䌬摤⌸䙤층⥇칷␵䈽呌䷍怮충숤秂す晹싂搬轤</w:t>
      </w:r>
      <w:r>
        <w:rPr/>
        <w:t>꧂</w:t>
      </w:r>
      <w:r>
        <w:rPr/>
        <w:t>츥摎䠸恞托쉶ꅪ슣䤵垣쉆搥</w:t>
      </w:r>
      <w:r>
        <w:rPr/>
        <w:t>⢩♁</w:t>
      </w:r>
      <w:r>
        <w:rPr/>
        <w:t>껂䣂倮㉅믂㗂㞮긣ㅢꍪ슮杢㠨쵂䂻歺漩噐婅䲻恋쉦䝥惎䜹䙭䏂숤伸쉺䙏䑇濂㣂扁喘溿䲬걆呗没稻祗ひ打丨䔺䍦싂問싂凂䁪</w:t>
      </w:r>
      <w:r>
        <w:rPr/>
        <w:t>ⱇ</w:t>
      </w:r>
      <w:r>
        <w:rPr/>
        <w:t>彃繰彦䒣卥䶥㪩洶淂歮䄲♴㐶乪숸昽恋䙡祮䘰湙ㆡ쵏ぺ䌮牷⨭⿂恅戲숨</w:t>
      </w:r>
      <w:r>
        <w:rPr/>
        <w:t>ⵧ</w:t>
      </w:r>
      <w:r>
        <w:rPr/>
        <w:t>䤣⥄놮⹡䣂畹婘쉟</w:t>
      </w:r>
      <w:r>
        <w:rPr/>
        <w:t>ꔹ</w:t>
      </w:r>
      <w:r>
        <w:rPr/>
        <w:t>㮬㵨슿쉤坾䑢습䭾揂噘ꍑ憱⹴顮䧂氫伷䡍檏穌礳䠮㮱㵃洣</w:t>
      </w:r>
      <w:r>
        <w:rPr/>
        <w:t>ꕊ</w:t>
      </w:r>
      <w:r>
        <w:rPr/>
        <w:t>묭㓂䋂䆮晵뇎祚쌣䲏䙂払奣健♗幮嘱뭬牳你</w:t>
      </w:r>
      <w:r>
        <w:rPr/>
        <w:t>ⱕ</w:t>
      </w:r>
      <w:r>
        <w:rPr/>
        <w:t>㝆圣䄯矂㏂歩睰</w:t>
      </w:r>
      <w:r>
        <w:rPr/>
        <w:t>ⲿ</w:t>
      </w:r>
      <w:r>
        <w:rPr/>
        <w:t>縦</w:t>
      </w:r>
      <w:r>
        <w:rPr/>
        <w:t>⡫</w:t>
      </w:r>
      <w:r>
        <w:rPr/>
        <w:t>⿎䉌싂숺䡒禿⩣䄤쉹㭲⤽坫뭪⩓⾣䄪</w:t>
      </w:r>
      <w:r>
        <w:rPr/>
        <w:t>ⰴ</w:t>
      </w:r>
      <w:r>
        <w:rPr/>
        <w:t>砣쉵䍦쉺䝬⭲渤칗打瑪쌬㩴⫂䜷飂溡䱈䢘ッ佣㡇숴</w:t>
      </w:r>
      <w:r>
        <w:rPr/>
        <w:t>ⰱ</w:t>
      </w:r>
      <w:r>
        <w:rPr/>
        <w:t>싍䕙瀬깡䝍瓃教熡㟂</w:t>
      </w:r>
      <w:r>
        <w:rPr/>
        <w:t>ꤹ</w:t>
      </w:r>
      <w:r>
        <w:rPr/>
        <w:t>湶枮</w:t>
      </w:r>
      <w:r>
        <w:rPr/>
        <w:t>꥓</w:t>
      </w:r>
      <w:r>
        <w:rPr/>
        <w:t>㟎䝬愦䐷</w:t>
      </w:r>
      <w:r>
        <w:rPr/>
        <w:t>⠩</w:t>
      </w:r>
      <w:r>
        <w:rPr/>
        <w:t>伸㍺㘦煩믎佲넫㈵失䝧녳顔顅ㆩ슘忂礯䔶物渻汞庮匶奚潺㥒㬯쉹澡タ盂썅숶떮枣떻싂渶쉨⥺䜲頪슣</w:t>
      </w:r>
      <w:r>
        <w:rPr/>
        <w:t>⡠</w:t>
      </w:r>
      <w:r>
        <w:rPr/>
        <w:t>搽쉦椶ㅹ癍哃㭤㤨썀恢殱숺ㄴ쉁⥷當▮濂剃忂唷爬㝷䚡涻歘ゥ䆏䄮摏</w:t>
      </w:r>
    </w:p>
    <w:p>
      <w:pPr>
        <w:pStyle w:val="PreformattedText"/>
        <w:bidi w:val="0"/>
        <w:spacing w:before="0" w:after="0"/>
        <w:jc w:val="left"/>
        <w:rPr/>
      </w:pPr>
      <w:r>
        <w:rPr/>
        <w:t>♾</w:t>
      </w:r>
      <w:r>
        <w:rPr/>
        <w:t>䐊绂湔㛂</w:t>
      </w:r>
      <w:r>
        <w:rPr/>
        <w:t>⡁</w:t>
      </w:r>
      <w:r>
        <w:rPr/>
        <w:t>ꤦ</w:t>
      </w:r>
      <w:r>
        <w:rPr/>
        <w:t>쉸숷湆䉊㩥灅埂噍䵒攪쎘穐녢浢䅪䡵䰮奇疥슩杠歊婩掘憿橾⬭娶汘갺畣ㅒ♨㡱㗂䉺塐슻쉘歚▮牙䖩╀剭浱㪡싂㕡璥坐䗃启뽘㭖칡슘</w:t>
      </w:r>
      <w:r>
        <w:rPr/>
        <w:t>ⵓ</w:t>
      </w:r>
      <w:r>
        <w:rPr/>
        <w:t>灡敺禘슩杄뽆啉싂쉠⥌杧싂ꅶ䎵싃碣쉟䥋캩偤匭䩒숴녦怪㩲㴯㘪敭䜴㤯烂㬻숣ꄱ㉥纱㵯</w:t>
      </w:r>
      <w:r>
        <w:rPr/>
        <w:t>Ⱡ</w:t>
      </w:r>
      <w:r>
        <w:rPr/>
        <w:t>쉍煞쉰憩쉁䵨</w:t>
      </w:r>
      <w:r>
        <w:rPr/>
        <w:t>⡌</w:t>
      </w:r>
      <w:r>
        <w:rPr/>
        <w:t>䦩⭫썙썳⯎䋍㍸炩썦勂⩴싎견넯䘮⍚䥕㕐</w:t>
      </w:r>
      <w:r>
        <w:rPr/>
        <w:t>꧂</w:t>
      </w:r>
      <w:r>
        <w:rPr/>
        <w:t>촣灊쉉쵑塧</w:t>
      </w:r>
      <w:r>
        <w:rPr/>
        <w:t>⠦</w:t>
      </w:r>
      <w:r>
        <w:rPr/>
        <w:t>畘碩奄䡖쉍债矃뼰啊</w:t>
      </w:r>
      <w:r>
        <w:rPr/>
        <w:t>꤫</w:t>
      </w:r>
      <w:r>
        <w:rPr/>
        <w:t>쉳䩠㵭悩噖䵵撿顓轕檩컍䡗婃塑塌숺䷃쉑刲縥⑺뗂顲䬩ㄵ䮘⩰䍷슩쉑㍺倲땆䌺擎⑀瞣桮瀷⭦埂橍걤呒怲䑮</w:t>
      </w:r>
      <w:r>
        <w:rPr/>
        <w:t>ꤸ</w:t>
      </w:r>
      <w:r>
        <w:rPr/>
        <w:t>楚촳牚奯⑰奸揂堮瘯</w:t>
      </w:r>
      <w:r>
        <w:rPr/>
        <w:t>⠦</w:t>
      </w:r>
      <w:r>
        <w:rPr/>
        <w:t>ꔣ</w:t>
      </w:r>
      <w:r>
        <w:rPr/>
        <w:t>噔株坹倹喡ꍓ颵</w:t>
      </w:r>
      <w:r>
        <w:rPr/>
        <w:t>ꕯ</w:t>
      </w:r>
      <w:r>
        <w:rPr/>
        <w:t>督挦⑰䛂⹗⹧쉳ォㅺ愪氬奨쉏繶採勃쉧㩳睡爻恔你䕥칓破⼻輸딥</w:t>
      </w:r>
      <w:r>
        <w:rPr/>
        <w:t>ⱒ</w:t>
      </w:r>
      <w:r>
        <w:rPr/>
        <w:t>쉹爨繣㶻䝨当佴倩䋂⬬슿䑃洪</w:t>
      </w:r>
      <w:r>
        <w:rPr/>
        <w:t>⢏</w:t>
      </w:r>
      <w:r>
        <w:rPr/>
        <w:t>朳䑇㙭䅩긭쵷〲싂景煍促噩僂輮싂쏂縷쉅轱㤥疥슏숯偲⫂䶱⩹椴⭨䍲</w:t>
      </w:r>
      <w:r>
        <w:rPr/>
        <w:t>ꤩ</w:t>
      </w:r>
      <w:r>
        <w:rPr/>
        <w:t>獈浯䐪她㫂㥫쉭䓂捣牴栵⥬쉮뿂⭴〭</w:t>
      </w:r>
      <w:r>
        <w:rPr/>
        <w:t>ꥄ</w:t>
      </w:r>
      <w:r>
        <w:rPr/>
        <w:t>쉹ꅫ♩轅睃䝢</w:t>
      </w:r>
      <w:r>
        <w:rPr/>
        <w:t>ꥍ</w:t>
      </w:r>
      <w:r>
        <w:rPr/>
        <w:t>쌨栨뭋䥮</w:t>
      </w:r>
      <w:r>
        <w:rPr/>
        <w:t>ⵆ</w:t>
      </w:r>
      <w:r>
        <w:rPr/>
        <w:t>싂皮乎묹⑖慵㴤轖撩걗庻놻㚏ㆱヂ琪⩗㩊䀴洤漷뾡㥦</w:t>
      </w:r>
      <w:r>
        <w:rPr/>
        <w:t>⡡</w:t>
      </w:r>
      <w:r>
        <w:rPr/>
        <w:t>ㅾ쉄ㄺ䭰䭃쉏⌦穾兒䙗㉨け䫍楶뭫歋氭浲繏畗㩶</w:t>
      </w:r>
      <w:r>
        <w:rPr/>
        <w:t>ⱶ</w:t>
      </w:r>
      <w:r>
        <w:rPr/>
        <w:t>懂呓</w:t>
      </w:r>
      <w:r>
        <w:rPr/>
        <w:t>ⲥ</w:t>
      </w:r>
      <w:r>
        <w:rPr/>
        <w:t>兯恭凂ㅑ㌴⭏쉧湨츴瀣䘽㩒</w:t>
      </w:r>
      <w:r>
        <w:rPr/>
        <w:t>ⷂ</w:t>
      </w:r>
      <w:r>
        <w:rPr/>
        <w:t>䝢厩氣⩏偶嫎쉰䕚⚩ꅘ滂⑸爣兕優狂汀氹䟍怬쉘㑖凂眻㥪㨯橆娱뿃恁</w:t>
      </w:r>
      <w:r>
        <w:rPr/>
        <w:t>ⱃ</w:t>
      </w:r>
      <w:r>
        <w:rPr/>
        <w:t>汤䓂㇂ㅅ⩓묤凂뽈児繍╋眨嚵싂恲쌬♎쉠ぁ칈ꄩ悩㎘卐桸숫檮⨨싂촳쌯䘲柂</w:t>
      </w:r>
      <w:r>
        <w:rPr/>
        <w:t>⠰</w:t>
      </w:r>
      <w:r>
        <w:rPr/>
        <w:t>⽃숳由䥂ꌵ壂灞怪楧光걥㬽䥟숥⽺숺婧䕣空쉕뿍㍗睎땅</w:t>
      </w:r>
      <w:r>
        <w:rPr/>
        <w:t>ⰶ⨵☰</w:t>
      </w:r>
      <w:r>
        <w:rPr/>
        <w:t>䘩焰抩뭓쵘桟楂䵇썪걯噒疩ㅸ쵡佒⼪伶爺</w:t>
      </w:r>
      <w:r>
        <w:rPr/>
        <w:t>⠴</w:t>
      </w:r>
      <w:r>
        <w:rPr/>
        <w:t>と窵傏⑲矂䴲슮曂싂娸垿쉞橷</w:t>
      </w:r>
      <w:r>
        <w:rPr/>
        <w:t>⡩</w:t>
      </w:r>
      <w:r>
        <w:rPr/>
        <w:t>砻㌮䤵䬪䇍␻ꥯ⹂婷까걵㨊싂䰣攩绎乸땋뾻橯敇唩摘䭳畹컂㝓熩㥂浾獡佅幒睖</w:t>
      </w:r>
      <w:r>
        <w:rPr/>
        <w:t>ꔽ</w:t>
      </w:r>
      <w:r>
        <w:rPr/>
        <w:t>䚱땈ㄥ쉫徏䒮◍싎⩐䅋䉚</w:t>
      </w:r>
      <w:r>
        <w:rPr/>
        <w:t>ꤤ</w:t>
      </w:r>
      <w:r>
        <w:rPr/>
        <w:t>晙⑲瑕㙑㘹愯쉱䔱㡢쉋睊㑈⽴썮┮硕䜪娶䚻묽憩睌䀪깷敪㭥飂䘸扦㡶╊䆻썬で싎橃轒</w:t>
      </w:r>
      <w:r>
        <w:rPr/>
        <w:t>⠫</w:t>
      </w:r>
      <w:r>
        <w:rPr/>
        <w:t>쉍係䡓☣녖</w:t>
      </w:r>
      <w:r>
        <w:rPr/>
        <w:t>ⰳ</w:t>
      </w:r>
      <w:r>
        <w:rPr/>
        <w:t>牂禡晆䱡䣂㑧⚬礯⛂椻煱䱉까䉞⨩瘺揂拂欭晴伤ꌨ㨫싃쵌㡰㆏䝷囂幧楃㵹䏂楊</w:t>
      </w:r>
      <w:r>
        <w:rPr/>
        <w:t>ꤩ</w:t>
      </w:r>
      <w:r>
        <w:rPr/>
        <w:t>䰤싂砦⨭楉䥇带꥘䴯㵬ば㪮䠪쉭ꅵ⼤㧂⑏樷⤰暡츺싃㩧숶쉅㥳瑔碩瀰礤數䱣䑯祗딷⍣</w:t>
      </w:r>
      <w:r>
        <w:rPr/>
        <w:t>ꦩ</w:t>
      </w:r>
      <w:r>
        <w:rPr/>
        <w:t>煍渽攥兢ꅶ潄樱숥熱坵㓃泂⦘ꌺ畮㐰䖱꥙⩱䋂迂彁瑢䔦썶㬫縥溬䙾娱뮣䬴䡷怦뭄唣슏佔䑤呈䀳카轙쉇䦵䤶彘席澩⛎䕘稫塣㎩ꇂ癔昨頷㉌繵頣槂梬쉸⽭쏎坤캥㦻⚩썤瓂幕䵙乱启㟂㖻䕉</w:t>
      </w:r>
      <w:r>
        <w:rPr/>
        <w:t>ꗂ</w:t>
      </w:r>
      <w:r>
        <w:rPr/>
        <w:t>㓂䖘녥䭟쉕⬰</w:t>
      </w:r>
      <w:r>
        <w:rPr/>
        <w:t>ꖩ</w:t>
      </w:r>
      <w:r>
        <w:rPr/>
        <w:t>㆘挤氳쏍⩈瀰着숭䆥桚帴䰪㬬縣攵匥〬扺卹损卷奤太⍹ꥪ䣂䌵涏캮轎⹾樯딽婳⨪煡䄣祌䉢呈瓂㝾슬㈦偁</w:t>
      </w:r>
      <w:r>
        <w:rPr/>
        <w:t>⡺</w:t>
      </w:r>
      <w:r>
        <w:rPr/>
        <w:t>㭭</w:t>
      </w:r>
      <w:r>
        <w:rPr/>
        <w:t>⠫</w:t>
      </w:r>
      <w:r>
        <w:rPr/>
        <w:t>栭갰䓂潌冩╸⍌硢</w:t>
      </w:r>
      <w:r>
        <w:rPr/>
        <w:t>ⳃ</w:t>
      </w:r>
      <w:r>
        <w:rPr/>
        <w:t>ꍩ㔺㵯劵숷佮♨昲猦扎墩判㥇纥껂楓䡞䐰塂䵴昨ꥠ輺▥佮獋㥙癑䝴顦㌲僂潱晹伫熏䊥ꅄ利⨦㩉匷䅳ꅅ뿎疘䘱獓俍╞乎焦쉖㉴䞥㕖䜩懂䱪</w:t>
      </w:r>
      <w:r>
        <w:rPr/>
        <w:t>⡳</w:t>
      </w:r>
      <w:r>
        <w:rPr/>
        <w:t>䉨</w:t>
      </w:r>
      <w:r>
        <w:rPr/>
        <w:t>ꕉ</w:t>
      </w:r>
      <w:r>
        <w:rPr/>
        <w:t>뗍汱桳栵갥䁅㉪㑠婟⩷䡧⍫怽⤹⩴潚䲣楹땔䨭嘣䫃䪬瘮㡥⍪</w:t>
      </w:r>
      <w:r>
        <w:rPr/>
        <w:t>ꖵ</w:t>
      </w:r>
      <w:r>
        <w:rPr/>
        <w:t>婯⥖䗃䄣婃繤磂䴥婈쉟뮩摈䑂奰㓂⺣晊ꅢ⨣䬦瘽䟂뼤父塉뭬쉵⍙⽈䝀洵煸泎⫂挬橂桁頦硍놣䦩ꏂ</w:t>
      </w:r>
      <w:r>
        <w:rPr/>
        <w:t>ꥒ</w:t>
      </w:r>
      <w:r>
        <w:rPr/>
        <w:t>䤯彣娱⨰䜭橯杍橒싂ヂ▬숬싃洪Ⓜ捉娥塱</w:t>
      </w:r>
      <w:r>
        <w:rPr/>
        <w:t>⢮</w:t>
      </w:r>
      <w:r>
        <w:rPr/>
        <w:t>漩</w:t>
      </w:r>
      <w:r>
        <w:rPr/>
        <w:t>ꔸ</w:t>
      </w:r>
      <w:r>
        <w:rPr/>
        <w:t>硤</w:t>
      </w:r>
      <w:r>
        <w:rPr/>
        <w:t>ⲥ</w:t>
      </w:r>
      <w:r>
        <w:rPr/>
        <w:t>兣䝀熮걢쉟頮㵳</w:t>
      </w:r>
      <w:r>
        <w:rPr/>
        <w:t>⡴</w:t>
      </w:r>
      <w:r>
        <w:rPr/>
        <w:t>楄轗摄㥭睴䳂ㄳ쉭咮싂숰⥇䍺⭱啁쵑⤸⏍</w:t>
      </w:r>
      <w:r>
        <w:rPr/>
        <w:t>ꕓ</w:t>
      </w:r>
      <w:r>
        <w:rPr/>
        <w:t>㮡슩繍⛂梡煉嚡焻䶘䁘㷎溩憥祳攪匭춿晈䲘媡㥁⤮帳䤶쉨⩧抏䨵捹懂䨴渣㨨⨊捍䭣ま㔪⵬睃㘣侻䔯飂儱</w:t>
      </w:r>
      <w:r>
        <w:rPr/>
        <w:t>ꤷ</w:t>
      </w:r>
      <w:r>
        <w:rPr/>
        <w:t>䃂ꥠ湰中ァ㉞䱳</w:t>
      </w:r>
      <w:r>
        <w:rPr/>
        <w:t>⡀</w:t>
      </w:r>
      <w:r>
        <w:rPr/>
        <w:t>塢殱桐䥚桹䇂乾㙘뽐歌兦깄놘⻂戵䍐ヂ䔭슡</w:t>
      </w:r>
      <w:r>
        <w:rPr/>
        <w:t>ⴰ</w:t>
      </w:r>
      <w:r>
        <w:rPr/>
        <w:t>䬶⭵䕇䠳旂庡撥䙎땑㑦뼯頲睗啎깮䅹䵌ꍙ쉊</w:t>
      </w:r>
      <w:r>
        <w:rPr/>
        <w:t>⢩</w:t>
      </w:r>
      <w:r>
        <w:rPr/>
        <w:t>癰汣䬺潾桘䵘♱梡ꄳ穏呲揂帨煾뼤쉊㩍渳쉥숦収盂䑉敱㙅⩎ꍲ侩捗輹</w:t>
      </w:r>
      <w:r>
        <w:rPr/>
        <w:t>ꥆ</w:t>
      </w:r>
      <w:r>
        <w:rPr/>
        <w:t>繾㝔繺橨뽍〩</w:t>
      </w:r>
      <w:r>
        <w:rPr/>
        <w:t>ⲻ</w:t>
      </w:r>
      <w:r>
        <w:rPr/>
        <w:t>敺╈䩶☬㙏啉轋楺痂淂仂奫煐䞵焮帹⑹㷂廃凃摎⨻㫂쉦㥮㐲硡婬⩷슣䠷</w:t>
      </w:r>
      <w:r>
        <w:rPr/>
        <w:t>ⱎ</w:t>
      </w:r>
      <w:r>
        <w:rPr/>
        <w:t>碩딯恅㴦八갮塖䎿䄶秂뾩ꅕ⭅剫嘷䴬甬㴫琪濂嚡扞幯ぁ㷂</w:t>
      </w:r>
      <w:r>
        <w:rPr/>
        <w:t>ꕱ⩁⬵</w:t>
      </w:r>
      <w:r>
        <w:rPr/>
        <w:t>쉅䝓汰㴨垡汤㚱㐮긮䶩渪</w:t>
      </w:r>
      <w:r>
        <w:rPr/>
        <w:t>ꕋ</w:t>
      </w:r>
      <w:r>
        <w:rPr/>
        <w:t>땰恙恟浴㘺晎揂䣎辣㉮⮿㥩噂痍抬뾡刦䚬칮䃃晑⵷㈺剔䀯傱㝭漱</w:t>
      </w:r>
      <w:r>
        <w:rPr/>
        <w:t>ⱄ</w:t>
      </w:r>
      <w:r>
        <w:rPr/>
        <w:t>㫂灰浡吥⪘㍥⮿싂걢쎥</w:t>
      </w:r>
      <w:r>
        <w:rPr/>
        <w:t>⠱</w:t>
      </w:r>
      <w:r>
        <w:rPr/>
        <w:t>玩契䄻頪䭃喡泂牱係潟䍠⥟ꎥ橢两촴㝦偊칙⧂晱⭫侮磎繷穫녰祁Ⓜ副촺꥔浯⨻쉍숯쉊ꌸ泂倷쉖㑃ꥵ玻ꍕ믂ㅁ幵䡐숣伮㈦洴奯枥㎩奘㐻瑧砻憘ꅠꅬ敯⚣畴䤲䂵⍆䐴唤䵊啹睪彆浈ꄪ䭎쉮䓎轢㈸</w:t>
      </w:r>
      <w:r>
        <w:rPr/>
        <w:t>ꗂ</w:t>
      </w:r>
      <w:r>
        <w:rPr/>
        <w:t>瘮繞䰣</w:t>
      </w:r>
      <w:r>
        <w:rPr/>
        <w:t>ꥐ</w:t>
      </w:r>
      <w:r>
        <w:rPr/>
        <w:t>㏂䍺⒏ㅬ别辱㥚攮䰦椮収㍴⾬쉵ꍏ䍵㡎䡪剰桨㷂歁祴㑍碱숥毂噯倮癩㜯㨹갷ꏂ⦡攳⽡슩㕓㕅㨱㌺쉀㣂哂⮥㩺摺瑔㝤危橋繮⪩㒣儣䙧嘮吽挳睇橱ꥡ</w:t>
      </w:r>
      <w:r>
        <w:rPr/>
        <w:t>ꥏ</w:t>
      </w:r>
      <w:r>
        <w:rPr/>
        <w:t>싂숰䍗㥅⭞䗂〫痂織硁슮摯䝉捡绂쉓匫未景䂩绂祧欵㫂ꥥ剞䳂뗂硆汪䥠礫</w:t>
      </w:r>
      <w:r>
        <w:rPr/>
        <w:t>ꤶ</w:t>
      </w:r>
      <w:r>
        <w:rPr/>
        <w:t>悱⬫き噒縷ꄺ妱싂</w:t>
      </w:r>
      <w:r>
        <w:rPr/>
        <w:t>꧂</w:t>
      </w:r>
      <w:r>
        <w:rPr/>
        <w:t>砣싍㶡숤硁㡊く뮻㕨夰歆㭞勃뽰僂慀⹯㑌䀮㍘牪㤪ꏂ䄤恒兠</w:t>
      </w:r>
      <w:r>
        <w:rPr/>
        <w:t>⢻</w:t>
      </w:r>
      <w:r>
        <w:rPr/>
        <w:t>灸着䩕圶潚䕉㝟쉧䝎</w:t>
      </w:r>
      <w:r>
        <w:rPr/>
        <w:t>⡶</w:t>
      </w:r>
      <w:r>
        <w:rPr/>
        <w:t>䲥㕪묽㙌渽뼤</w:t>
      </w:r>
      <w:r>
        <w:rPr/>
        <w:t>ꗂ</w:t>
      </w:r>
      <w:r>
        <w:rPr/>
        <w:t>걸かⓂ䝷佄ꍉ攰╎㝍晁張䥓嫂啾乤㋃幱甦汩ꌩ怶幯瞩摣⩳</w:t>
      </w:r>
      <w:r>
        <w:rPr/>
        <w:t>ⵋ</w:t>
      </w:r>
      <w:r>
        <w:rPr/>
        <w:t>癀㤦甤朷⽴瓂╊癱</w:t>
      </w:r>
      <w:r>
        <w:rPr/>
        <w:t>꧂</w:t>
      </w:r>
      <w:r>
        <w:rPr/>
        <w:t>桬愵넬䁟渶㮏䒘</w:t>
      </w:r>
      <w:r>
        <w:rPr/>
        <w:t>꧍</w:t>
      </w:r>
      <w:r>
        <w:rPr/>
        <w:t>촱穐⨶⨸浉䭵旂㟂쉾冩湹剱泃繹殮坤䲡癬瓂琻⭌ꄊ奷⩠숲</w:t>
      </w:r>
      <w:r>
        <w:rPr/>
        <w:t>ꦡ</w:t>
      </w:r>
      <w:r>
        <w:rPr/>
        <w:t>㵺䡦쉹⦘欦䘣瑵㓂걡喡◂⻂䖵乇煁㡵呶싂⩙䫂떻䀰ꌯ䅇㙙咬慗歴⺵輮乪煣䄫⼬㩒䕊뗂助绂뗂祵扏슘⑶癩儬䭢收㭄㐹컂䑨뭓㊡㕄쉔彁</w:t>
      </w:r>
      <w:r>
        <w:rPr/>
        <w:t>ⱇ</w:t>
      </w:r>
      <w:r>
        <w:rPr/>
        <w:t>㫂堭梬敺䃂埂ㅞ걏灵뇂繚攣犿숭澡男慓䚥砮區쉶쉚뽀</w:t>
      </w:r>
      <w:r>
        <w:rPr/>
        <w:t>ꤪ</w:t>
      </w:r>
      <w:r>
        <w:rPr/>
        <w:t>剢쉄懂湚煷</w:t>
      </w:r>
      <w:r>
        <w:rPr/>
        <w:t>ꔷ</w:t>
      </w:r>
      <w:r>
        <w:rPr/>
        <w:t>ぐ杈䄱夨쉍ꥲ熿㡔㒿䑇吳㌥痂煣椯⽱擂䅒깩繹䙄⧂ꏂ癬♂◂㌻⤳䅓晖걍슱쉰⵭ㄽ싂쉸ꍈ깯⽇⽰䑌쉑⭱垩坫䅖뭌溩竃䍑긹窩</w:t>
      </w:r>
      <w:r>
        <w:rPr/>
        <w:t>⠦</w:t>
      </w:r>
      <w:r>
        <w:rPr/>
        <w:t>㉪噊⍄䀸牠挲坥숨⫎⤮썔</w:t>
      </w:r>
      <w:r>
        <w:rPr/>
        <w:t>ꥃ</w:t>
      </w:r>
      <w:r>
        <w:rPr/>
        <w:t>縴⯍捑㞏埂䳎䨹畱䅡瑾瓂㫎砻ㆿ暿견輴颣㡙湀剁䑞㵶㣎捡頤⴪伬촳⨬獋参灴⫍䇂</w:t>
      </w:r>
      <w:r>
        <w:rPr/>
        <w:t>ⵤ</w:t>
      </w:r>
      <w:r>
        <w:rPr/>
        <w:t>䋂䤷㜤䏂桀縤츺捅皣쉁㥍촴ꥧ畫습⮵㡄뭺䐹睈ꅉ䡶㐯弱깗겿㕮숹♤㕱䮣㔰쉪춏䠶溣穰䒩⦻獲䁒숺</w:t>
      </w:r>
      <w:r>
        <w:rPr/>
        <w:t>ⵘ</w:t>
      </w:r>
      <w:r>
        <w:rPr/>
        <w:t>兗圫뗂埂싂嗂㴰楂♾啍⎮癞㶥䝧걩㑯⬭ꍾ免Ⓜ뭫勂塆䱲囂䶿</w:t>
      </w:r>
      <w:r>
        <w:rPr/>
        <w:t>ꤣ</w:t>
      </w:r>
      <w:r>
        <w:rPr/>
        <w:t>牯깬硐焸땨䉲䁂䱥夷憣偩♧</w:t>
      </w:r>
      <w:r>
        <w:rPr/>
        <w:t>⢥</w:t>
      </w:r>
      <w:r>
        <w:rPr/>
        <w:t>獄繕숩Ⓙ䣂ㄺ</w:t>
      </w:r>
      <w:r>
        <w:rPr/>
        <w:t>ꖿ</w:t>
      </w:r>
      <w:r>
        <w:rPr/>
        <w:t>㐤摗卵彊橺츽堣喏㬱</w:t>
      </w:r>
      <w:r>
        <w:rPr/>
        <w:t>꧂</w:t>
      </w:r>
      <w:r>
        <w:rPr/>
        <w:t>灵ꌶ⬷㌨灪傮캩ヂ歪놱</w:t>
      </w:r>
      <w:r>
        <w:rPr/>
        <w:t>ꥏ</w:t>
      </w:r>
      <w:r>
        <w:rPr/>
        <w:t>㈮䝾쉍싂㞻䁏뭬땊㠪㩫轃䕑슻妣摬땁哂⥟썮曂숤</w:t>
      </w:r>
      <w:r>
        <w:rPr/>
        <w:t>ꕠ</w:t>
      </w:r>
      <w:r>
        <w:rPr/>
        <w:t>礭僂뿍⑩䕎㕴幬搪汓숯뇂䡍䅗手䣂㙕ꍣ딻ꅡ␤㠲曂㭯ㅒ⩍繡䭶獋</w:t>
      </w:r>
      <w:r>
        <w:rPr/>
        <w:t>Ⳃ</w:t>
      </w:r>
      <w:r>
        <w:rPr/>
        <w:t>쉍棃㔬浾䝡䝦楏湆䈰㥲㚩牑㌭ꄰ칹뼭㋂禘䤹䍈慢唱癔䄷乨㵤枘⫂숥㝵䋂㣂䇂⯂⛂䰳숥刵䴺奥輫뭫丳啱䱱䉺숭숥䜩轰쉺싂夸㬽</w:t>
      </w:r>
      <w:r>
        <w:rPr/>
        <w:t>⡧</w:t>
      </w:r>
      <w:r>
        <w:rPr/>
        <w:t>䔶杈䁈䝺䌹繦䡔倻㡔⍐떬㝪坙牳㝚⼻</w:t>
      </w:r>
      <w:r>
        <w:rPr/>
        <w:t>ⷍ</w:t>
      </w:r>
      <w:r>
        <w:rPr/>
        <w:t>晸칑桦惂ガ㡎ꍠ䘪碡浅楰形扱瞣䁯城楣䭯⥥䇂乕㜸⴪凂㴰ㄳ㥉慃奶㕰瀸偐䐻쉞⹋䍌瞏㭡㍍㦥杲㡇Ⓜ男扱牰皬ㅫ쉗믂啫湩颿┶⫂⹊䱬쵺䯍㐴쉖䗎⑶䍔ㅶ㥏걖⌲⭠뽫噈</w:t>
      </w:r>
      <w:r>
        <w:rPr/>
        <w:t>ꕔ</w:t>
      </w:r>
      <w:r>
        <w:rPr/>
        <w:t>䩳振曂쉖걵슩朱☬䬪뭦䅞갊侬䅆숷樷輭ㅞ忂渨㑈哃兠</w:t>
      </w:r>
      <w:r>
        <w:rPr/>
        <w:t>꥓</w:t>
      </w:r>
      <w:r>
        <w:rPr/>
        <w:t>㍬㏂슮爰쎮⸳䩖根㭬堷⹙䗂勎吷⥹㥖䈬⎥䷂獹畷싂煃刮㭙갱堥ㄲ揍恩湣乏⭢狂䭾敮쉢⭖婚橤丶癟䍌䝉癌䁧睷纥轞⨫欣</w:t>
      </w:r>
      <w:r>
        <w:rPr/>
        <w:t>ꥈ</w:t>
      </w:r>
      <w:r>
        <w:rPr/>
        <w:t>쉗숽⩦깢㡱쉇㍎唱瑸ォ쵯硬촤</w:t>
      </w:r>
      <w:r>
        <w:rPr/>
        <w:t>Ⱛ</w:t>
      </w:r>
      <w:r>
        <w:rPr/>
        <w:t>怬漴䠥矂畁쉏倷婈潖硍沿</w:t>
      </w:r>
      <w:r>
        <w:rPr/>
        <w:t>ꤽ</w:t>
      </w:r>
      <w:r>
        <w:rPr/>
        <w:t>慗強物숴楀䍳輶睂뭏䗂挬㊿깬캥ㅳ䏂溬㒥⪱え䟂据㯂娺쉈側剣㭏떿杴숬瑥⥟濂쉕曂㚮歂䅦渶唦顢猩彮呈┹</w:t>
      </w:r>
      <w:r>
        <w:rPr/>
        <w:t>ꥉ</w:t>
      </w:r>
      <w:r>
        <w:rPr/>
        <w:t>欥恸啫⑳晧䂮敺䑭</w:t>
      </w:r>
      <w:r>
        <w:rPr/>
        <w:t>ꖩ</w:t>
      </w:r>
      <w:r>
        <w:rPr/>
        <w:t>敳쌴㝾뼶斥侬楮걦䡱</w:t>
      </w:r>
      <w:r>
        <w:rPr/>
        <w:t>꧂</w:t>
      </w:r>
      <w:r>
        <w:rPr/>
        <w:t>걯䥗⚵㴪慌恎⑪䛂㡖ꏂ桅㩃焽係奺⏃䁲뼯䭄塋剗깣甹㙰</w:t>
      </w:r>
      <w:r>
        <w:rPr/>
        <w:t>ꥌ⹡ꔶ</w:t>
      </w:r>
      <w:r>
        <w:rPr/>
        <w:t>딫愳睉瓂劏煕凎䜪獆쉮橔戯뼩╖깴瘴뭤⪩坵㆏癍帳輤瘽䨹䉒顣</w:t>
      </w:r>
      <w:r>
        <w:rPr/>
        <w:t>⠬</w:t>
      </w:r>
      <w:r>
        <w:rPr/>
        <w:t>灥眣쉨楚竂喿㡆沿숱Ⓜ廂㣂禮䏎留㕮竂㓎ꄻ璘乵⑌偵싂㐤녱ㅇ倷ㅈ䰽暣쉅숪뽹潹丩眱</w:t>
      </w:r>
      <w:r>
        <w:rPr/>
        <w:t>ⱑ</w:t>
      </w:r>
      <w:r>
        <w:rPr/>
        <w:t>쉇⪱♧</w:t>
      </w:r>
      <w:r>
        <w:rPr/>
        <w:t>⡬</w:t>
      </w:r>
      <w:r>
        <w:rPr/>
        <w:t>싂穧갻䉸樮⨪쉙땐捌祱㜩楐䍈♶䕾</w:t>
      </w:r>
      <w:r>
        <w:rPr/>
        <w:t>⠪</w:t>
      </w:r>
      <w:r>
        <w:rPr/>
        <w:t>坔材永쎻㌽愤싂磂</w:t>
      </w:r>
      <w:r>
        <w:rPr/>
        <w:t>ꥏ</w:t>
      </w:r>
      <w:r>
        <w:rPr/>
        <w:t>恚쉮捣䌺쉟䢥ꅵꍓ⿂獡䉋</w:t>
      </w:r>
      <w:r>
        <w:rPr/>
        <w:t>ⱸ</w:t>
      </w:r>
      <w:r>
        <w:rPr/>
        <w:t>瞣</w:t>
      </w:r>
      <w:r>
        <w:rPr/>
        <w:t>ⶣ⵺</w:t>
      </w:r>
      <w:r>
        <w:rPr/>
        <w:t>画昭牂싂扑⽤栶깮橕繉䍳う䙁␷넴촣癟䀯禮</w:t>
      </w:r>
      <w:r>
        <w:rPr/>
        <w:t>ⵘ</w:t>
      </w:r>
      <w:r>
        <w:rPr/>
        <w:t>Ⱘ</w:t>
      </w:r>
      <w:r>
        <w:rPr/>
        <w:t>桀噄⑇漶길뇂桪歰⌫飂쉀畤顶䱲</w:t>
      </w:r>
      <w:r>
        <w:rPr/>
        <w:t>ꦣ</w:t>
      </w:r>
      <w:r>
        <w:rPr/>
        <w:t>㛂䷂呶䭀煫䌥佮쉵</w:t>
      </w:r>
      <w:r>
        <w:rPr/>
        <w:t>ꦣ</w:t>
      </w:r>
      <w:r>
        <w:rPr/>
        <w:t>뇂쉚瞡쉪쉴督扞㙙愮喩慘漱땎⏂猳䭆⽇惂䭙烃䁃湦湎╹ぬ㵵浅ꥴ䁄䩺摆㞣䝍</w:t>
      </w:r>
      <w:r>
        <w:rPr/>
        <w:t>⣂⍎</w:t>
      </w:r>
      <w:r>
        <w:rPr/>
        <w:t>帺祏㩺ꥡ兊갻</w:t>
      </w:r>
      <w:r>
        <w:rPr/>
        <w:t>⡩</w:t>
      </w:r>
      <w:r>
        <w:rPr/>
        <w:t>塡쉱⥄</w:t>
      </w:r>
      <w:r>
        <w:rPr/>
        <w:t>ꥒ</w:t>
      </w:r>
      <w:r>
        <w:rPr/>
        <w:t>䙾灍癌⹺숱〥幺桢䮩쉵䃂㭍书쉞顅乇쉴亱敮城湾橮</w:t>
      </w:r>
      <w:r>
        <w:rPr/>
        <w:t>⡌ⸯ⠻</w:t>
      </w:r>
      <w:r>
        <w:rPr/>
        <w:t>ぱ玬唪䀸卥迂</w:t>
      </w:r>
      <w:r>
        <w:rPr/>
        <w:t>ⶩ</w:t>
      </w:r>
      <w:r>
        <w:rPr/>
        <w:t>䵊䡂䅥썀쉖</w:t>
      </w:r>
      <w:r>
        <w:rPr/>
        <w:t>ꔯ</w:t>
      </w:r>
      <w:r>
        <w:rPr/>
        <w:t>敳</w:t>
      </w:r>
      <w:r>
        <w:rPr/>
        <w:t>ꦘ</w:t>
      </w:r>
      <w:r>
        <w:rPr/>
        <w:t>祡㙕뽺㴶䕕쉷䠤癳㠯柂繶渲⪩匶⍕쉳ꍦ睚敂漩숶搵恀洹숷㬤숽祵⩨灇湉輬㩪浱捤</w:t>
      </w:r>
      <w:r>
        <w:rPr/>
        <w:t>ꦩ</w:t>
      </w:r>
      <w:r>
        <w:rPr/>
        <w:t>㌪䙥爮㍠㞩ⸯ硞焯毂㓂䨹㵳䬲㵥ㅮ</w:t>
      </w:r>
      <w:r>
        <w:rPr/>
        <w:t>⡹</w:t>
      </w:r>
      <w:r>
        <w:rPr/>
        <w:t>녣</w:t>
      </w:r>
      <w:r>
        <w:rPr/>
        <w:t>ⱆ</w:t>
      </w:r>
      <w:r>
        <w:rPr/>
        <w:t>爦</w:t>
      </w:r>
      <w:r>
        <w:rPr/>
        <w:t>ⵓ</w:t>
      </w:r>
      <w:r>
        <w:rPr/>
        <w:t>뿂盂䂻ꎩ礴ㅅ縪㓂䘦⥭⍥䯂搶♐磂伲㧂</w:t>
      </w:r>
      <w:r>
        <w:rPr/>
        <w:t>ⰶ</w:t>
      </w:r>
      <w:r>
        <w:rPr/>
        <w:t>쉭厵㜵㷂㩓婫싂싂堯╘⬽ꍐ깁숊꥕湓繋匱</w:t>
      </w:r>
      <w:r>
        <w:rPr/>
        <w:t>ꔨ</w:t>
      </w:r>
      <w:r>
        <w:rPr/>
        <w:t>쵷쉇뽠䌣숬椳兰晣숽䲘걉습쉄瘵숭庱售⩓⥴싂걧欷⭌꺵㥺輫扫㡅伯슥⩹넲ꆻ╖剘桟㠶瞩긣㍉숸춻⌭쉦뿂輭쉚瑡塢䆥⩔쉆숷겘玏つ┷㔪</w:t>
      </w:r>
      <w:r>
        <w:rPr/>
        <w:t>Ⲙ</w:t>
      </w:r>
      <w:r>
        <w:rPr/>
        <w:t>깇偪ꌷ㶩婶砪</w:t>
      </w:r>
      <w:r>
        <w:rPr/>
        <w:t>ꥆ</w:t>
      </w:r>
      <w:r>
        <w:rPr/>
        <w:t>垬渽倴쉞癮樸녕䥸瑬㙇瓂</w:t>
      </w:r>
      <w:r>
        <w:rPr/>
        <w:t>⡍</w:t>
      </w:r>
      <w:r>
        <w:rPr/>
        <w:t>㈦䍘睢⿂祧縳䴭唭焭䖥咬扂眹⥄傥</w:t>
      </w:r>
      <w:r>
        <w:rPr/>
        <w:t>Ⳃ</w:t>
      </w:r>
      <w:r>
        <w:rPr/>
        <w:t>㡔恔⯂摅⒡竂숣⍫䬴꺬䤪硵獠惂㢵䥞猨⮣⹭㫎婩彸䑍⍏㵴稦曂敥湎┺朦싂椶⸪盂䎏摀漮轒노慉뽘顬䘣㐥桧嫂쵣異撮츦䬳䧎쉇睄⤲⭋⫍時⻂ꌨ</w:t>
      </w:r>
      <w:r>
        <w:rPr/>
        <w:t>ⱕ</w:t>
      </w:r>
      <w:r>
        <w:rPr/>
        <w:t>祆</w:t>
      </w:r>
      <w:r>
        <w:rPr/>
        <w:t>Ⱚ</w:t>
      </w:r>
      <w:r>
        <w:rPr/>
        <w:t>亣繚츫穲儣䘨飂倪촭쉒㐵䳂兾秂嘥湔깷⽐뽫獏⽉礥繲䕎幒뭈㉑干㔥┴瘨⥰汕噯䄽恑摗旍䍅㞬슏쉠便栬䇍</w:t>
      </w:r>
      <w:r>
        <w:rPr/>
        <w:t>ꥑ⹵</w:t>
      </w:r>
      <w:r>
        <w:rPr/>
        <w:t>爪묭㑮祌瓂⛂ꅣ䙡归忂㥭䴫칇偡⺏穹쉙ꆏ湵</w:t>
      </w:r>
      <w:r>
        <w:rPr/>
        <w:t>⠣</w:t>
      </w:r>
      <w:r>
        <w:rPr/>
        <w:t>ㄲ偑</w:t>
      </w:r>
      <w:r>
        <w:rPr/>
        <w:t>ꥁ</w:t>
      </w:r>
      <w:r>
        <w:rPr/>
        <w:t>摞祫숥䵎</w:t>
      </w:r>
      <w:r>
        <w:rPr/>
        <w:t>ꔫ</w:t>
      </w:r>
      <w:r>
        <w:rPr/>
        <w:t>땾⽣掣䭶偲杳⑸ꍶ䡢穖幾㜩抏䅧盎䥌㗂䈦쉍漨◂猶걾竎捊歎幢</w:t>
      </w:r>
      <w:r>
        <w:rPr/>
        <w:t>ꕸꕗ</w:t>
      </w:r>
      <w:r>
        <w:rPr/>
        <w:t>⽵䬽砳무딦剫촷夰뮥奥䊻呰婎䎱ꏂ⭺쉥㠵爻䅸毂⹹⛂勍劣䵡쉅㎵恓슏猭唴⽩슿䗂夺⎥䬽眥刪ꍐ煍</w:t>
      </w:r>
      <w:r>
        <w:rPr/>
        <w:t>⠮</w:t>
      </w:r>
      <w:r>
        <w:rPr/>
        <w:t>ㆿ곍숥䝮⼴昹싂溵塨䉁㑂剁剑揃䞥⩔ꍷ楦杚쵩⿂㥯䣂恗漤㩚穰穴橕剡攤쉐⭺檘橇䙭쉯쉒㢮싎䜫烂뼴恈喵⨬곂轃㑄ㄣ䈣慇垣页飂杰㍃䋂뼯汙㑯歷䩫⵵录숨뽗劏睊숣㟍悱猥敶佞拂싂깨癞쵔偨ꅣ</w:t>
      </w:r>
      <w:r>
        <w:rPr/>
        <w:t>Ⳏ⍏</w:t>
      </w:r>
      <w:r>
        <w:rPr/>
        <w:t>䞮㩒娴땏䍘䦱殮걘⻍亵㕟倫塺祋徬</w:t>
      </w:r>
      <w:r>
        <w:rPr/>
        <w:t>ⲏ</w:t>
      </w:r>
      <w:r>
        <w:rPr/>
        <w:t>晚╪숫瀳┷彑숱兾츲숮</w:t>
      </w:r>
      <w:r>
        <w:rPr/>
        <w:t>ⱴ</w:t>
      </w:r>
      <w:r>
        <w:rPr/>
        <w:t>䁕剣溥쉨쉺䙡轢곂塇뽟浰놬愪滂慴允◂</w:t>
      </w:r>
      <w:r>
        <w:rPr/>
        <w:t>꤫</w:t>
      </w:r>
      <w:r>
        <w:rPr/>
        <w:t>睋땊뽥兊慵䣂硑䵯㎘숳</w:t>
      </w:r>
      <w:r>
        <w:rPr/>
        <w:t>ⱂ</w:t>
      </w:r>
      <w:r>
        <w:rPr/>
        <w:t>佑ꎡ㠪氰⮵</w:t>
      </w:r>
      <w:r>
        <w:rPr/>
        <w:t>ꕢ</w:t>
      </w:r>
      <w:r>
        <w:rPr/>
        <w:t>䁸䵡泂♴㈪뭡竂佯灋</w:t>
      </w:r>
      <w:r>
        <w:rPr/>
        <w:t>ⶬ</w:t>
      </w:r>
      <w:r>
        <w:rPr/>
        <w:t>칑䄫ꥯ疏䒣烃㭐冮㗂㨴䆏扚慦䙆桓到皻噥呺慫伮㯂临넫⨹䛂䩧䥋捁縺쉳䨺內戮牷㕗㕭呉橀칐烂</w:t>
      </w:r>
      <w:r>
        <w:rPr/>
        <w:t>ꕤ</w:t>
      </w:r>
      <w:r>
        <w:rPr/>
        <w:t>䁅㥐⥌氊숮㈪썄쉙슥楗伺飂</w:t>
      </w:r>
      <w:r>
        <w:rPr/>
        <w:t>ꥏ</w:t>
      </w:r>
      <w:r>
        <w:rPr/>
        <w:t>潨橭熏洣㄰勂癣輥⭾⍷슘쉭涘呴儮桹敭㐦顴╔塟睺儩䠫灑操濂䵡攥㵴㍫奩⴮煌毂玩㍂⹭纬愫</w:t>
      </w:r>
      <w:r>
        <w:rPr/>
        <w:t>ꕊ</w:t>
      </w:r>
      <w:r>
        <w:rPr/>
        <w:t>⣂</w:t>
      </w:r>
      <w:r>
        <w:rPr/>
        <w:t>卍斵瑢㙪沩㋂뽵䁾區㥌㜮㶘䫂싂ꥨ㮿䡦⩌⸥縬䋃繳穭役꥗깡氫㕒潁轳煰墵倦祆㵆㕯㭖갳洩⹂乏쉋电绂䥷㌹</w:t>
      </w:r>
      <w:r>
        <w:rPr/>
        <w:t>ꕾ</w:t>
      </w:r>
      <w:r>
        <w:rPr/>
        <w:t>頥슻</w:t>
      </w:r>
      <w:r>
        <w:rPr/>
        <w:t>ꤱ</w:t>
      </w:r>
      <w:r>
        <w:rPr/>
        <w:t>呠硶怯楪卸䀬춥灮쉷㠶痂潡⩵</w:t>
      </w:r>
      <w:r>
        <w:rPr/>
        <w:t>⡖</w:t>
      </w:r>
      <w:r>
        <w:rPr/>
        <w:t>쉧걷숤揂畗쉵䦩╶畊䉈問丬칔㘴爭橠싂쉢噅摐眥⩇椤㍪㘸柎⥘</w:t>
      </w:r>
      <w:r>
        <w:rPr/>
        <w:t>⡟</w:t>
      </w:r>
      <w:r>
        <w:rPr/>
        <w:t>牢坰칦牌③秂</w:t>
      </w:r>
      <w:r>
        <w:rPr/>
        <w:t>⡨</w:t>
      </w:r>
      <w:r>
        <w:rPr/>
        <w:t>〱绂䵪䰩㕘敡捞⸥</w:t>
      </w:r>
      <w:r>
        <w:rPr/>
        <w:t>ⱅ</w:t>
      </w:r>
      <w:r>
        <w:rPr/>
        <w:t>㬥㕲楍㵩䍸땇㒥숺乱</w:t>
      </w:r>
      <w:r>
        <w:rPr/>
        <w:t>⡨</w:t>
      </w:r>
      <w:r>
        <w:rPr/>
        <w:t>悻止䉠塞⍱恪䵄氱浅痂쉚硨噉䉌婵盂䔺㪱</w:t>
      </w:r>
      <w:r>
        <w:rPr/>
        <w:t>ꔮ</w:t>
      </w:r>
      <w:r>
        <w:rPr/>
        <w:t>䥀㈮숦䥖湄㷂⩔촵쉐楨㤮</w:t>
      </w:r>
      <w:r>
        <w:rPr/>
        <w:t>Ⱛ</w:t>
      </w:r>
      <w:r>
        <w:rPr/>
        <w:t>⽸⩘㬽걠堭歕幾捀塸㑄䭸⌹幒穧숽묲偲伨恄숥쉵⭀</w:t>
      </w:r>
      <w:r>
        <w:rPr/>
        <w:t>ⷂ</w:t>
      </w:r>
      <w:r>
        <w:rPr/>
        <w:t>輽梩䌲琰撬爯渺樶彧쉘㜶轷ꄻ뮘</w:t>
      </w:r>
      <w:r>
        <w:rPr/>
        <w:t>ꥃ</w:t>
      </w:r>
      <w:r>
        <w:rPr/>
        <w:t>숲彮当㩕</w:t>
      </w:r>
      <w:r>
        <w:rPr/>
        <w:t>⡸</w:t>
      </w:r>
      <w:r>
        <w:rPr/>
        <w:t>ꅩ㙇㙊숪擂㡃⪩氶⩢䥘⿂仃硧㧃煩쉣书⼲쵖싎ꥯ싂捖쉖쉴绂䐪䉾匪愳䝌偸</w:t>
      </w:r>
      <w:r>
        <w:rPr/>
        <w:t>⣂</w:t>
      </w:r>
      <w:r>
        <w:rPr/>
        <w:t>頣⿃⪡冻⩮䃂彋参価垵䉎单慒쉥戺䓍싂♾㙏倪싂썎뭭祹╖潈싂䬦ㄩ啾슬뽴䶻画⵮䴨뿍悱⥖氱䘪⮱嫂䥶뽬杷䙘噅樣椺</w:t>
      </w:r>
      <w:r>
        <w:rPr/>
        <w:t>ꕾ</w:t>
      </w:r>
      <w:r>
        <w:rPr/>
        <w:t>ㅂ㡕슡棂愴쵮恂㙱쉠灸긱㵋㒩</w:t>
      </w:r>
      <w:r>
        <w:rPr/>
        <w:t>ꖩ</w:t>
      </w:r>
      <w:r>
        <w:rPr/>
        <w:t>何猨ꄻꍫ繚獯晇兀䓃쎩딶䕢ꥤꅞ潰⹰쵹灐呡睐㬫⼸땔䡬朶噧疡</w:t>
      </w:r>
      <w:r>
        <w:rPr/>
        <w:t>⣃</w:t>
      </w:r>
      <w:r>
        <w:rPr/>
        <w:t>㥱䢻〻汞䩳䉖渪晳</w:t>
      </w:r>
      <w:r>
        <w:rPr/>
        <w:t>ꔪ</w:t>
      </w:r>
      <w:r>
        <w:rPr/>
        <w:t>䀪⍗䤤凂搮䱳祥⹄迂搥摌꥕묺䃂⑙뭐쌮櫂쉘儯⼺⍓때쉘平䥍⩘呣杞</w:t>
      </w:r>
      <w:r>
        <w:rPr/>
        <w:t>ꕉ⸨</w:t>
      </w:r>
      <w:r>
        <w:rPr/>
        <w:t>㍈⌭═㭀뽨㏂䉖炩쉷怲兠灹啚扬걍㚻䐳汉愷䓂啾恱⾱㝴儸뼵䁨䴣⩘呇쉲犏쉐</w:t>
      </w:r>
      <w:r>
        <w:rPr/>
        <w:t>ⱥ⵹</w:t>
      </w:r>
      <w:r>
        <w:rPr/>
        <w:t>㈰滂坷숺⏂䳎煲뽆㐬乬び쉰㠬楯䙃뭘嘪乞⯂䶿䥙䅲䉴뿍䱴㜺슿姃橋슱ꌪ噩偓摤仃儻㍲⼣飃썖ꏍ숰癯쉣凂</w:t>
      </w:r>
      <w:r>
        <w:rPr/>
        <w:t>ꦏ</w:t>
      </w:r>
      <w:r>
        <w:rPr/>
        <w:t>㈪䕰媣⩋浀琸쵫컂䮩⦵扶埂幦㌲㕔㢣ざ爳</w:t>
      </w:r>
      <w:r>
        <w:rPr/>
        <w:t>⡚</w:t>
      </w:r>
      <w:r>
        <w:rPr/>
        <w:t>䂩搵숊㔹䁎塔㙚䕳⧍숩㭋䭟㭧</w:t>
      </w:r>
      <w:r>
        <w:rPr/>
        <w:t>ꕱ</w:t>
      </w:r>
      <w:r>
        <w:rPr/>
        <w:t>癖䑩繢⽠偂쉨땪㡎励칹䩞瘹侩쉏ꍘ愹</w:t>
      </w:r>
      <w:r>
        <w:rPr/>
        <w:t>ⲏ</w:t>
      </w:r>
      <w:r>
        <w:rPr/>
        <w:t>忂⏂⩶偆ㅤ땆␳娵漫숷㩚쉂숥妏䭞⍑䇂偕䱫㴽晣⒏䲿搱㭷㩥剎䘪䵖숩縬磂奚ㄺ兔嚮䭰乞㠬䰺䒬畅呆䵐䕩</w:t>
      </w:r>
      <w:r>
        <w:rPr/>
        <w:t>ꕆ⵳</w:t>
      </w:r>
      <w:r>
        <w:rPr/>
        <w:t>幎䉅㝌䀹⵲⥳䄽垏咮啄㡬</w:t>
      </w:r>
      <w:r>
        <w:rPr/>
        <w:t>⠭</w:t>
      </w:r>
      <w:r>
        <w:rPr/>
        <w:t>칫숷坂氤䱴</w:t>
      </w:r>
      <w:r>
        <w:rPr/>
        <w:t>Ⳃ</w:t>
      </w:r>
      <w:r>
        <w:rPr/>
        <w:t>ㅶ㔻幈</w:t>
      </w:r>
      <w:r>
        <w:rPr/>
        <w:t>ꕺ</w:t>
      </w:r>
      <w:r>
        <w:rPr/>
        <w:t>硃♊爻㢿杖橸쉎⌦쉢슬㥈欱匰䌶䩌</w:t>
      </w:r>
      <w:r>
        <w:rPr/>
        <w:t>ꤳⵖ</w:t>
      </w:r>
      <w:r>
        <w:rPr/>
        <w:t>ꎩ숣坳僎䎱姂☥숱慑</w:t>
      </w:r>
      <w:r>
        <w:rPr/>
        <w:t>ꕘ</w:t>
      </w:r>
      <w:r>
        <w:rPr/>
        <w:t>灢牁뽶㥴杰㥢楸⪱갲癐繒쉫呵癦瘤皿쉥숷</w:t>
      </w:r>
      <w:r>
        <w:rPr/>
        <w:t>ꦱ</w:t>
      </w:r>
      <w:r>
        <w:rPr/>
        <w:t>䥁䴶昻</w:t>
      </w:r>
      <w:r>
        <w:rPr/>
        <w:t>ꤦ</w:t>
      </w:r>
      <w:r>
        <w:rPr/>
        <w:t>ꥩㅹ剤</w:t>
      </w:r>
      <w:r>
        <w:rPr/>
        <w:t>⡕</w:t>
      </w:r>
      <w:r>
        <w:rPr/>
        <w:t>땄捒愻伪㡊磎</w:t>
      </w:r>
      <w:r>
        <w:rPr/>
        <w:t>꥟</w:t>
      </w:r>
      <w:r>
        <w:rPr/>
        <w:t>涣匪䋎╘䡏카㕂숰슣곂歴슡</w:t>
      </w:r>
      <w:r>
        <w:rPr/>
        <w:t>ⴳ</w:t>
      </w:r>
      <w:r>
        <w:rPr/>
        <w:t>塕⍟皘썡䁋슩</w:t>
      </w:r>
      <w:r>
        <w:rPr/>
        <w:t>ꦮ</w:t>
      </w:r>
      <w:r>
        <w:rPr/>
        <w:t>唳濂⽚䊵☻껂煅烂⨻汈牗㏂打㵟▥뽰轡㉞䜺泂䋂祍⬦ꥥ䭨㵟㌹뗂玩싂䫂⧂┺㬴䎱숪㡀⦩妡異是쉮汷偊䍷ꍪ捑㘦㷂愱⸮単沥쉞掣슮婖戰⤷栻</w:t>
      </w:r>
      <w:r>
        <w:rPr/>
        <w:t>ꦥ</w:t>
      </w:r>
      <w:r>
        <w:rPr/>
        <w:t>圭ぃ떡⩕䱚畲㙁⩏숹뽄슿쉴䅯⨸㶩穧迂汉쉰㏂⭌䜶⚘䅆䋂櫃ꥱ珃㥬督匮瀨托主湬⹳渻쵤☪獘슻ꍙ汀쉆潞啫牓轲쉴슩㷂㵄橢쵚娯쵥惂樹</w:t>
      </w:r>
      <w:r>
        <w:rPr/>
        <w:t>ꦮ</w:t>
      </w:r>
      <w:r>
        <w:rPr/>
        <w:t>狂〈╒⸷♫湷ㅅ墩쉧㩅뮡뾵妥䍪矂⾡焦䆩穬☫♮砤⽨痂㭂斱썧摩眮싂張浴</w:t>
      </w:r>
      <w:r>
        <w:rPr/>
        <w:t>⡱</w:t>
      </w:r>
      <w:r>
        <w:rPr/>
        <w:t>䨬兞恹䨯♇嫂㕺⩉桪瞩刱捭䄽⩖</w:t>
      </w:r>
      <w:r>
        <w:rPr/>
        <w:t>ꥄ</w:t>
      </w:r>
      <w:r>
        <w:rPr/>
        <w:t>穫숪츫恦숵䉅攲ꎮ숣쎱䵧싂⩳博䀫猫숭╵䡥쉰䔻伹놥婍愶䍄䝚䊩捕㘰㑄쵅숳䖬䛂쉕㪩䬴奵쉦꺏頰䥅塪䕣挣柂煾煙恟</w:t>
      </w:r>
      <w:r>
        <w:rPr/>
        <w:t>ꔣ</w:t>
      </w:r>
      <w:r>
        <w:rPr/>
        <w:t>㑣撩쵫婫숣슿䄭뭄</w:t>
      </w:r>
      <w:r>
        <w:rPr/>
        <w:t>ꥐ</w:t>
      </w:r>
      <w:r>
        <w:rPr/>
        <w:t>딴칃匰䡾䌮匽汚땦ꥨ牥塯桀⸹痂奏䭸㥘칉䭤〈</w:t>
      </w:r>
      <w:r>
        <w:rPr/>
        <w:t>ꤰ</w:t>
      </w:r>
      <w:r>
        <w:rPr/>
        <w:t>摬桐</w:t>
      </w:r>
      <w:r>
        <w:rPr/>
        <w:t>Ⳃ</w:t>
      </w:r>
      <w:r>
        <w:rPr/>
        <w:t>琺⽫⏂싍</w:t>
      </w:r>
      <w:r>
        <w:rPr/>
        <w:t>ꕾ</w:t>
      </w:r>
      <w:r>
        <w:rPr/>
        <w:t>䱥╠櫂桏枬癮ㅧ湌瑎긤묹炩㕫㙙싂惂婉喱欱䞮堮乪츻嚱棍⼻掩櫂痂娩轺䟎깵埂⹒囂쉆琭싂숴乗⺘摟䡀⵬갸쉓䥒奊啌爵쉡쵵氻⮿敓慦整癹㝭넭䖏抡곎慂㟎䂬瑓㈰泎䵢㤴⑟渲兎⍧弊</w:t>
      </w:r>
      <w:r>
        <w:rPr/>
        <w:t>⠶</w:t>
      </w:r>
      <w:r>
        <w:rPr/>
        <w:t>灧⭣뭞䩶儱쉞癒㴪渷캻轢숽纬扭獳摳䴽唩彀琪쉗䅘㠤幡⵷╗祂橢슿쉐㵔㑫痂㴰㛂⾩盂䭦獰砭䙏奤싂嘸䑁䤪教繅䜶ꄣ츴⬪㩋䐺㭑㵑</w:t>
      </w:r>
      <w:r>
        <w:rPr/>
        <w:t>ꦻ</w:t>
      </w:r>
      <w:r>
        <w:rPr/>
        <w:t>㜮쏂䵮⍕⩴䕭捶唶顒䈵㧃䒩ꄴ夯ꍏ渰쉮㈷呔깮쉕㥅㨨砫㒬䑷㐺獗潅쉌敎</w:t>
      </w:r>
      <w:r>
        <w:rPr/>
        <w:t>⡀</w:t>
      </w:r>
      <w:r>
        <w:rPr/>
        <w:t>愩昫녷昫싃櫃礶䱴睋繒㟍嘤ꅄ䘪썂㩠幚슣췂겱渽</w:t>
      </w:r>
      <w:r>
        <w:rPr/>
        <w:t>Ɱ</w:t>
      </w:r>
      <w:r>
        <w:rPr/>
        <w:t>振嘴捭廂⹯䕆朸瘥뮵⑪㩬䡳습啾癧싂睶</w:t>
      </w:r>
      <w:r>
        <w:rPr/>
        <w:t>⡹</w:t>
      </w:r>
      <w:r>
        <w:rPr/>
        <w:t>栫溬儭⮩壂焳⑳⩆⼴깈</w:t>
      </w:r>
      <w:r>
        <w:rPr/>
        <w:t>⡟</w:t>
      </w:r>
      <w:r>
        <w:rPr/>
        <w:t>睩칏䉭爮痂쏂⹓쉕㝋ꎱ槂御彠婱쉵䁉뇂☪轮槎䭨䍈殬ꍮ쉫怷桔〽剟牏橇呉殩㩉棂睞砨숫갻夻硴쉧扊禬䮣歀쉟擂슩䉭㵗㢻奂㬷歉ꥬ걡祴ꅥ猫忎橓敘㴭⌰磂煫䭈㔽䐰㣃숱午砺䩱灎숷쉂쉅碩㓂䉎⩶䵋␷彣㍙㌤佸슩⭂䉧年건</w:t>
      </w:r>
      <w:r>
        <w:rPr/>
        <w:t>ꥏ</w:t>
      </w:r>
      <w:r>
        <w:rPr/>
        <w:t>畀婴뼻埍ㅞ摾忂㗂㑾⩷┽灰䝈扆ꌹ숪⍣슿啇ㅔ㠦偱⛂싂⌦匣媵䕢ꥠ䕳⑔⧂</w:t>
      </w:r>
      <w:r>
        <w:rPr/>
        <w:t>⡅</w:t>
      </w:r>
      <w:r>
        <w:rPr/>
        <w:t>歒뇂燂ꍤ恢恺㘥弱狂瓂奔䘻䙞♇掏㍊婫싂㑒呃牚땱ꍞ帣㈪칁</w:t>
      </w:r>
      <w:r>
        <w:rPr/>
        <w:t>Ⱖ</w:t>
      </w:r>
      <w:r>
        <w:rPr/>
        <w:t>汓걄쉂ㅷ䠶纘啁檩吣搲䭧딲偪㈽㵟쉰噡暿昸顏㬯但咬慩쉰⭏</w:t>
      </w:r>
      <w:r>
        <w:rPr/>
        <w:t>ꕋꔦ</w:t>
      </w:r>
      <w:r>
        <w:rPr/>
        <w:t>䉌</w:t>
      </w:r>
      <w:r>
        <w:rPr/>
        <w:t>ꥌ</w:t>
      </w:r>
      <w:r>
        <w:rPr/>
        <w:t>碵䁣쉳䫎뭒單䔣恃써婨獱敃轟㘵</w:t>
      </w:r>
      <w:r>
        <w:rPr/>
        <w:t>⡈</w:t>
      </w:r>
      <w:r>
        <w:rPr/>
        <w:t>産ꍘ硈烍녥⏂䴫⽅潋䭲㩋猻ばㅰ</w:t>
      </w:r>
      <w:r>
        <w:rPr/>
        <w:t>ⴺ</w:t>
      </w:r>
      <w:r>
        <w:rPr/>
        <w:t>㥄噷愹⩌異⥾㥨べꅨ쉲偙祂瓂毃ꅔ煷参㤥</w:t>
      </w:r>
      <w:r>
        <w:rPr/>
        <w:t>⡗</w:t>
      </w:r>
      <w:r>
        <w:rPr/>
        <w:t>瑷쉄슮去⹊ㅊ⹅㯂啱氳뗂ㅘ灇畧欽땱恂칅侻㦩勂䬫噓뭃숺奎䅎⺮㢻ꅊ刯洫쉣䛂⪘礱⪵䁂烂攬</w:t>
      </w:r>
      <w:r>
        <w:rPr/>
        <w:t>ⴵ</w:t>
      </w:r>
      <w:r>
        <w:rPr/>
        <w:t>⡴</w:t>
      </w:r>
      <w:r>
        <w:rPr/>
        <w:t>㔪䭨咡⸶壂쉷써轨㶮㴱卣榻奨轷䱩⛂쉖⪏偵Ⓕ歌搮</w:t>
      </w:r>
      <w:r>
        <w:rPr/>
        <w:t>ⱈ</w:t>
      </w:r>
      <w:r>
        <w:rPr/>
        <w:t>楟焺䭇㡉摱区睤湌燂痂䉖啙䋍㨯습걦⽫丹庘⥥穰⮏숹獺漶硾倻浂뮬⩭㴰걳쉲쉄墱硔皥⭎⩅䀨䪘㇂繹彷䩑䌭偆㑓ぃ刯놣䍗呹單婟⹴쉃怹㤹匱㈪噧硶슘栭䖩䬨싂⹔堭</w:t>
      </w:r>
      <w:r>
        <w:rPr/>
        <w:t>ⷃ⨊⦩</w:t>
      </w:r>
      <w:r>
        <w:rPr/>
        <w:t>䘱炵뼩뭎婘䁓剩뾵杷㇂䭦㥌숭眤儱䍺湺칸䁠촩枬㩪穋汅</w:t>
      </w:r>
      <w:r>
        <w:rPr/>
        <w:t>ꥍ</w:t>
      </w:r>
      <w:r>
        <w:rPr/>
        <w:t>숶惃剪婀슩ꌣ楄䑓矂⚥ㅹ䆩츷㯂湫捙掩㉔뭆梻轊値縻㝃䩐썂Ⓜ䙞</w:t>
      </w:r>
      <w:r>
        <w:rPr/>
        <w:t>ꔵ</w:t>
      </w:r>
      <w:r>
        <w:rPr/>
        <w:t>뽗䎩㜩</w:t>
      </w:r>
      <w:r>
        <w:rPr/>
        <w:t>ꤸ</w:t>
      </w:r>
      <w:r>
        <w:rPr/>
        <w:t>嘨㆘迂䵃偞슘瘭싂瑂䚻䨭轍癳</w:t>
      </w:r>
      <w:r>
        <w:rPr/>
        <w:t>⢮</w:t>
      </w:r>
      <w:r>
        <w:rPr/>
        <w:t>佬⩑㕂쉦㙯祫煬槂偋㉢땲楋</w:t>
      </w:r>
      <w:r>
        <w:rPr/>
        <w:t>⣂</w:t>
      </w:r>
      <w:r>
        <w:rPr/>
        <w:t>䕑㌨呰繩╡㵃佘敇曎礲ㅆ䍪슡슏䖣㌫嚬獨彰쉬䍾燂㭓⑍䕒暡䰰⸺惂䊣嚮壂礯灉䢡斿榣嗂頷嘰걪䩠拂ぴ⹑䮿쉤煲䁸㣍㘴搣頹眻믂䵐㵩僂嗂♓䙑䇂䠦딲睇圴</w:t>
      </w:r>
      <w:r>
        <w:rPr/>
        <w:t>꧂</w:t>
      </w:r>
      <w:r>
        <w:rPr/>
        <w:t>䓂쉂숵싂겣䔺㋂╈朸繂剄㭆㬵ꥦ뭁믂☪癗搥䡾ㅳ</w:t>
      </w:r>
      <w:r>
        <w:rPr/>
        <w:t>ꦡ⌻</w:t>
      </w:r>
      <w:r>
        <w:rPr/>
        <w:t>嗃</w:t>
      </w:r>
      <w:r>
        <w:rPr/>
        <w:t>ⰸ</w:t>
      </w:r>
      <w:r>
        <w:rPr/>
        <w:t>歓⥙뮬䬬䕪员䥡刳䍨㙪쉡뽍겮싃⼴执吭倪뭢⑒潬㋂쉃六㶿㔪悮묺⪘䍋啵顇</w:t>
      </w:r>
      <w:r>
        <w:rPr/>
        <w:t>ꖩ</w:t>
      </w:r>
      <w:r>
        <w:rPr/>
        <w:t>㤨䦏䙆䎵ꅀ剆䑂䉓쏂䜵畂斩揂녰뭀位佊쉣㑒쉄顔␪껂佲猲买쉮塵乲㈪焳橥䵋㕟숷⸺䖬慺牷礸怵⍪쉃쉋坍轍</w:t>
      </w:r>
      <w:r>
        <w:rPr/>
        <w:t>ⵯ</w:t>
      </w:r>
      <w:r>
        <w:rPr/>
        <w:t>㵮父晄爪澥杰㘱䨯刣뮵囂浆瓂怤쉚塀婬믂卙䑔绂썆掿啃䝐</w:t>
      </w:r>
      <w:r>
        <w:rPr/>
        <w:t>⡓</w:t>
      </w:r>
      <w:r>
        <w:rPr/>
        <w:t>쉢</w:t>
      </w:r>
      <w:r>
        <w:rPr/>
        <w:t>ꦣ</w:t>
      </w:r>
      <w:r>
        <w:rPr/>
        <w:t>䪵♥栯쉨坹昩㙂䅖啭⮮輨䗂썕㴭┯㉺䥘䲮</w:t>
      </w:r>
      <w:r>
        <w:rPr/>
        <w:t>⢏⩞</w:t>
      </w:r>
      <w:r>
        <w:rPr/>
        <w:t>桰䁇</w:t>
      </w:r>
      <w:r>
        <w:rPr/>
        <w:t>⡙ⱀ</w:t>
      </w:r>
      <w:r>
        <w:rPr/>
        <w:t>ꥋ⑦</w:t>
      </w:r>
      <w:r>
        <w:rPr/>
        <w:t>䙩桟␷洦噟杬ꍍ䤵爫弬硉楑楉숺埂攲㑳ㄥ䛂⪡ꆬ噮睉㕷迂㢿⽕單丱쵯䁹橥含ꥧ⹵㍓쉱楒⑥䠣뾬埂뽙㬷勂㈣</w:t>
      </w:r>
      <w:r>
        <w:rPr/>
        <w:t>ꕀ</w:t>
      </w:r>
      <w:r>
        <w:rPr/>
        <w:t>倭則⍒矂쉖⩰䭪爪䉈桰⼦쉊䝘祮栤呹敳兡䀷썥均儮걥頬噁啱片䍥숷쉂쉯㛍䥙烂硳〭剳쉕忂惂歆啍乥쉓춡㵳♀䉯쉤㑴䜱坐卵わꍳ㞩⥞轙江ꥨ攬刮咿뼭當䙌穧扖瑳䝁䑓썢ぇ㏂䜪⧎칣轘欷癴価䙠ぱ숻搸奰㩮</w:t>
      </w:r>
      <w:r>
        <w:rPr/>
        <w:t>ꕦ</w:t>
      </w:r>
      <w:r>
        <w:rPr/>
        <w:t>汬넷公㉁뭁썉䑈썒啩㧂娵♔⸻柎쉇ꥭ╴桷噴썏䝐畧⭣䱡捇楶⑶㫂桖顀婅⩺䘮汊슩뾥啡䭒뇂杆縶㭃飂晗为獵圦쉯塶歔년┶飂⑾</w:t>
      </w:r>
      <w:r>
        <w:rPr/>
        <w:t>⣍⩳</w:t>
      </w:r>
      <w:r>
        <w:rPr/>
        <w:t>吩㭠칯噥惃칁佲䑂䄊☣떿轀㝴넫㟎疡촯硈猦㜣砩걐⏍䈮攬숮슥眺湮穚睱禮㍡忂挪䱅倩䶬ꅫ幕玡</w:t>
      </w:r>
      <w:r>
        <w:rPr/>
        <w:t>ꕧ</w:t>
      </w:r>
      <w:r>
        <w:rPr/>
        <w:t>뾮䇂ꌷ并촲璘쉵쉢礲슡昱⩯戵券㜭頶㍺䍹떱</w:t>
      </w:r>
      <w:r>
        <w:rPr/>
        <w:t>꧂</w:t>
      </w:r>
      <w:r>
        <w:rPr/>
        <w:t>㌦录䅺╆摉㔲䉵捘</w:t>
      </w:r>
      <w:r>
        <w:rPr/>
        <w:t>ⵙ</w:t>
      </w:r>
      <w:r>
        <w:rPr/>
        <w:t>呌辿䬫⽨䅞깙뭮温⧍轸⩄牓ꏎ⭚㴽뼱歐䛂땸婶㥅㍬䒘ꅊ汐杬⻂顮䱇⎩畨煋㵏ꇂ㐣朳拂䙆椶⥌䁃㭴穇쉷쉾䏂瑧琳你勂⧂煌슮忂塾ㅓ쉊㡪㒏㔦ㅰ</w:t>
      </w:r>
      <w:r>
        <w:rPr/>
        <w:t>ꔺ</w:t>
      </w:r>
      <w:r>
        <w:rPr/>
        <w:t>㦮㑏때潩瀹쉲쉃礰禿㡸㭒㈬땐⹐仂⥢㝕匴祩╶㞩椸扄恏뭋넱䙍洭䦩쉍뭷顚眤⌱纘奉㴣曂檘⩣睴顷쉑䩧</w:t>
      </w:r>
      <w:r>
        <w:rPr/>
        <w:t>Ɒ</w:t>
      </w:r>
      <w:r>
        <w:rPr/>
        <w:t>㎥䉁ꇃ⭊秃</w:t>
      </w:r>
      <w:r>
        <w:rPr/>
        <w:t>ꦣ⬪</w:t>
      </w:r>
      <w:r>
        <w:rPr/>
        <w:t>ꅙ瑹潣㭭䱩</w:t>
      </w:r>
      <w:r>
        <w:rPr/>
        <w:t>ꕾ</w:t>
      </w:r>
      <w:r>
        <w:rPr/>
        <w:t>彟偃捨条㤥慱䅡㊏㴮ꅏ杇䰤⥚⭔습灙瑑䥑䍆申</w:t>
      </w:r>
      <w:r>
        <w:rPr/>
        <w:t>ⱌ</w:t>
      </w:r>
      <w:r>
        <w:rPr/>
        <w:t>싂㍫䵶슩あ쉭뼱䍅슡剅セ㋂㕖奅㩪睘㬩㛂쉤刣洺䨷䙡䒩扺䍸㧂顮⧂桋斵夤쵇숺䣂倵前彙光⽒橞捦⹧◂땪䄩⬱ぁꄬ곃䃂쉐ꥣ久慲轾匴㓂숬⒘猺䎩쉥摸扟땓槂⍔椴奾쉊捅숺쉢佰쉑䙷ㅈ戦杞顾⹆㧎轏绂幖顳곃䐸숮䱧睖皩␮㵤䱯纱䐮伱슩海㍦佚ꅢ毂숳㡪牉执䍐瑸橞㴽땒ꏂ㠮㩋眮䉓뭣颬幥擂쉠숪땨쉞㬱쉨稬慧嫂뭗砷⽙橅桕☺恰쉉ꥪ䑒暻</w:t>
      </w:r>
      <w:r>
        <w:rPr/>
        <w:t>ⶻ</w:t>
      </w:r>
      <w:r>
        <w:rPr/>
        <w:t>썩㕆潚㖿⨫╘㟂樳倳琦䌦塖恗䠳䉏偊</w:t>
      </w:r>
      <w:r>
        <w:rPr/>
        <w:t>ⰴ</w:t>
      </w:r>
      <w:r>
        <w:rPr/>
        <w:t>㮿歹縷⑚⩷㵭䭊犏噹䂥쉺슘⨱쉳╍朽夺彄컃깈呥ꅥ顟⩲쉌朴⭐䝄㝮㤽浖祪㮵갽</w:t>
      </w:r>
      <w:r>
        <w:rPr/>
        <w:t>ⴸ</w:t>
      </w:r>
      <w:r>
        <w:rPr/>
        <w:t>氯楥</w:t>
      </w:r>
      <w:r>
        <w:rPr/>
        <w:t>⡮</w:t>
      </w:r>
      <w:r>
        <w:rPr/>
        <w:t>祧쉾䉹습㥎숣幟牗猻渣搯쉲슱础⪥兔㚡村搳䀱浫庻딣</w:t>
      </w:r>
      <w:r>
        <w:rPr/>
        <w:t>Ⱘ</w:t>
      </w:r>
      <w:r>
        <w:rPr/>
        <w:t>斬癮뭖呾⏂䱘が噊⏂⥔㕓佔睃뽗㥒圩圮㄰숩</w:t>
      </w:r>
      <w:r>
        <w:rPr/>
        <w:t>ꦏ</w:t>
      </w:r>
      <w:r>
        <w:rPr/>
        <w:t>쉾슻㣍疿쉠ꌱ绂䮥</w:t>
      </w:r>
      <w:r>
        <w:rPr/>
        <w:t>ꗂ</w:t>
      </w:r>
      <w:r>
        <w:rPr/>
        <w:t>奡䷂싃悮䈪뭅濂扆㚩㔯慆쉘瀨䍵뾩才剭海⽠縴獫걓촮䨨슣䳂숳㑊幦㍏뭮䙀쉵甦㓂㑇ꥲ♎楤汲洤䜱氹䮿䲣当勂恖쉠칈歐窵쉨参◂䅖眊숥䵵쉄流䰻ꅵ䔮債껃頺塂櫂倣䩅毎⩁뭣乩뭵揂怯㥍棂坅㨶磂橔倦顰⍭땸㠥걫</w:t>
      </w:r>
      <w:r>
        <w:rPr/>
        <w:t>ꥍ</w:t>
      </w:r>
      <w:r>
        <w:rPr/>
        <w:t>ぺ夽㈵琬䌴曎杮</w:t>
      </w:r>
      <w:r>
        <w:rPr/>
        <w:t>⡸</w:t>
      </w:r>
      <w:r>
        <w:rPr/>
        <w:t>呟䰭揂䭵걑輽娨㉬㨱䣂쉎쉰⍯╊歮㡷쉘恈眲塤繖伩冩㐷㥅䡹뽬゘掵啫剦㇂佷参恔穞䜶灍깉浄穂䮘恐噢竂唴쉠䵣넸쉨穌稬숹䤯㔩兆穩㴬䓂硙沩拂扨捥</w:t>
      </w:r>
      <w:r>
        <w:rPr/>
        <w:t>Ⱚ</w:t>
      </w:r>
      <w:r>
        <w:rPr/>
        <w:t>䖻쉷쉊</w:t>
      </w:r>
      <w:r>
        <w:rPr/>
        <w:t>ⵟ</w:t>
      </w:r>
      <w:r>
        <w:rPr/>
        <w:t>ⰱ</w:t>
      </w:r>
      <w:r>
        <w:rPr/>
        <w:t>㛂敠␵桎♱墩꺱天婸䘬䤪㧂䅇쉠溏⼵䔥䕋轨〲뽲䇂洪⽗㟂猭療狂⥶歎뗂츲䉪冱쵊ㅚ䵌쉡</w:t>
      </w:r>
      <w:r>
        <w:rPr/>
        <w:t>⡘</w:t>
      </w:r>
      <w:r>
        <w:rPr/>
        <w:t>쉡썤쉁㍞佈걁⭇ぢ䡧灗扰녖쉋䋂㭰略</w:t>
      </w:r>
      <w:r>
        <w:rPr/>
        <w:t>ⵣ</w:t>
      </w:r>
      <w:r>
        <w:rPr/>
        <w:t>摘숹瀶ꄦ⍹兢䇂牣䇂桕䑚扁瀥珂⻎⤶☽갪쌨欸䜭⾥煮㥰㉮䝟컂⩯楀潄㫂㉔異촪싂넳塨㬩噫爱⾣嘨参掣秎䩃숣牨促═獞숷㔭爥㵓慐쉸眽⿍ㅾ空⩺婟輦獦㉸╫䝵ꌰ㔣秂暻ꌱ呓瑭樯彃渰ꄫ㛂떮䱡眩䒘쌴软䑨䍠</w:t>
      </w:r>
      <w:r>
        <w:rPr/>
        <w:t>ⱕ</w:t>
      </w:r>
      <w:r>
        <w:rPr/>
        <w:t>㌯꥔촪㑬ꍞ竎硗槍쉬⸲ㄩ杙檘瞵ꥣ嗂澿숩쉾〥味䱃湮癃ꌽ启쵍䃍告䧃剖츣敯</w:t>
      </w:r>
      <w:r>
        <w:rPr/>
        <w:t>⠬⩵</w:t>
      </w:r>
      <w:r>
        <w:rPr/>
        <w:t>忂噡㕓窮搨伩</w:t>
      </w:r>
      <w:r>
        <w:rPr/>
        <w:t>ꦡ</w:t>
      </w:r>
      <w:r>
        <w:rPr/>
        <w:t>㏂뭣싂㶮坋숳쉔⛂뿂㭎塧䍪갯啮⨭⑏㉀䈬䱙坠攮晞슿䅟ꍯ娺䥏淃쉴䑠ㄴ娤썘瑑顇</w:t>
      </w:r>
      <w:r>
        <w:rPr/>
        <w:t>⡑⹁</w:t>
      </w:r>
      <w:r>
        <w:rPr/>
        <w:t>煬녓쉓</w:t>
      </w:r>
      <w:r>
        <w:rPr/>
        <w:t>ꕥ</w:t>
      </w:r>
      <w:r>
        <w:rPr/>
        <w:t>㈫䴯幣轨顃슥싂手ず此</w:t>
      </w:r>
      <w:r>
        <w:rPr/>
        <w:t>꧂</w:t>
      </w:r>
      <w:r>
        <w:rPr/>
        <w:t>䙥嚡夤嗍溬쉒攱㨤㴲썚⥔⾻ガ╮ㅲ㌫歑쉷䆣</w:t>
      </w:r>
      <w:r>
        <w:rPr/>
        <w:t>ꕌ</w:t>
      </w:r>
      <w:r>
        <w:rPr/>
        <w:t>뽣儴浖歍⪩㡔㝊棂㩐匨</w:t>
      </w:r>
      <w:r>
        <w:rPr/>
        <w:t>ꤨ</w:t>
      </w:r>
      <w:r>
        <w:rPr/>
        <w:t>걗㉃䍂昵繕</w:t>
      </w:r>
      <w:r>
        <w:rPr/>
        <w:t>ꕡ</w:t>
      </w:r>
      <w:r>
        <w:rPr/>
        <w:t>橆煯繳ꍣ單⮻飂㕌䡭쉃呾䠻线慟㍣䤮숨녵獕썩䫂颩到┣⼪䐱呙䭘堦汎摇剧㙮䅊⥕㘮ㅨ䑉瑱㜪湓슿迎眵咿</w:t>
      </w:r>
      <w:r>
        <w:rPr/>
        <w:t>ꥌ⪿</w:t>
      </w:r>
      <w:r>
        <w:rPr/>
        <w:t>輷숶恃坤䝨ꇂ치啫쉣ㅷ㕊愱꥙琵䫎爻슮쉳繒㈽놻㠪䱄嗂㙈㌩汐쉞匰㤱쉘火䉰欤榩睚숺ꇂ䯂⿃毂㡨䨮⩴佸깎䉊匶挵慫ㅰ㴰〷⽄숷稨彥숱塠没圱</w:t>
      </w:r>
      <w:r>
        <w:rPr/>
        <w:t>ⱇ</w:t>
      </w:r>
      <w:r>
        <w:rPr/>
        <w:t>炩╸炡숪䥑啉㔸剒嚩⹵㔰놬䍪숪숊㡫⤤뭞輮摨恓剫</w:t>
      </w:r>
      <w:r>
        <w:rPr/>
        <w:t>ꤦ</w:t>
      </w:r>
      <w:r>
        <w:rPr/>
        <w:t>㤥쏂獇畂摮矂㨪묯䊡ヂ넽㕡僎슣怨쉃买㩄䉵쉹硕暿佃쌪⹤洩晎⵬⎮</w:t>
      </w:r>
      <w:r>
        <w:rPr/>
        <w:t>⠴</w:t>
      </w:r>
      <w:r>
        <w:rPr/>
        <w:t>琩⯂쉷嘳窡汖ꏂ廂硎⭕䉌뗂ㅃ⭧䁫</w:t>
      </w:r>
      <w:r>
        <w:rPr/>
        <w:t>⡱</w:t>
      </w:r>
      <w:r>
        <w:rPr/>
        <w:t>佖⻂噇쉌쉉㎏偙彭쉩摯併獤㈦稪㪻吷㛂ꍦ㶱戭䡒楯뽦뾡싂慧刱嘭汯砥恕㉶嘣䑒䧂瀨⽤䍇歙㐱㩱椨䧂䂘䥋</w:t>
      </w:r>
      <w:r>
        <w:rPr/>
        <w:t>Ɐ</w:t>
      </w:r>
      <w:r>
        <w:rPr/>
        <w:t>汭㝅汊䀮䭳䑔싂⩇欮싂侥䧂⩂⻂浵塤䥴埃⺡常猤䵯堮轅녮祄剋顯㦻恅㑺뽺䩣轖炥戮쉔祫嫂杂摨쉷幇溵䕷䰭</w:t>
      </w:r>
      <w:r>
        <w:rPr/>
        <w:t>꧂</w:t>
      </w:r>
      <w:r>
        <w:rPr/>
        <w:t>吣䞣걈顺桯㷂ㅣ毂䍹쉴⚡剈ど쉐숹䠽浆懂㊵⤲竃伬摁䉂䭾⼩浫╓接睓쉗嚵㐤땺颱廍썭㩒䑢䵟奌剹⵺癩ㅙ</w:t>
      </w:r>
      <w:r>
        <w:rPr/>
        <w:t>ꦵ⦩</w:t>
      </w:r>
      <w:r>
        <w:rPr/>
        <w:t>晹䁏싃</w:t>
      </w:r>
      <w:r>
        <w:rPr/>
        <w:t>ⵘ</w:t>
      </w:r>
      <w:r>
        <w:rPr/>
        <w:t>㙟㥂湑卐㉎㜩⾩漵쉆唯淂厬噓⛂땄뽗㶘獨䶵猭痂⒣⮬걡夲㩌䱥ꍤ䓂䥭깇㭪䑭晉煲슩䌶弤楪䭇䄭亘쉗숪⪵ꆬ樺〺捀䴱䆡偆䋂</w:t>
      </w:r>
      <w:r>
        <w:rPr/>
        <w:t>⡺⩰</w:t>
      </w:r>
      <w:r>
        <w:rPr/>
        <w:t>䕹䋃繶㍌扦ち䐬汨긨뼫㘭싂䵇唰煘깐硬瑂扅</w:t>
      </w:r>
      <w:r>
        <w:rPr/>
        <w:t>ⱀ</w:t>
      </w:r>
      <w:r>
        <w:rPr/>
        <w:t>㤴樫숵묪䎏灠卮湬歓넨䀳䵪䅊穸⭔旃磂穣纬埂쉾䠤溵ꏂ種兟</w:t>
      </w:r>
      <w:r>
        <w:rPr/>
        <w:t>ꕄ</w:t>
      </w:r>
      <w:r>
        <w:rPr/>
        <w:t>䭣姂춣慩쵫弪⩌癤竂丩぀숯弳氲◂捌␪䰦䵯䧂⽖㉺唬哂剷頣畩쉥矂</w:t>
      </w:r>
      <w:r>
        <w:rPr/>
        <w:t>ꤣ</w:t>
      </w:r>
      <w:r>
        <w:rPr/>
        <w:t>癗⫎뇂ꅈ徱⑉渭噄瞏帪䡰䍌秃</w:t>
      </w:r>
      <w:r>
        <w:rPr/>
        <w:t>ⶥ</w:t>
      </w:r>
      <w:r>
        <w:rPr/>
        <w:t>갮쉐</w:t>
      </w:r>
      <w:r>
        <w:rPr/>
        <w:t>ⴤ</w:t>
      </w:r>
      <w:r>
        <w:rPr/>
        <w:t>쏂徵䲮ギ頥啋䥨灮㩷掮㥃⩂䝭ꆩ슥곂恣쎘療⸫帱䑍䱪甯</w:t>
      </w:r>
      <w:r>
        <w:rPr/>
        <w:t>⡠</w:t>
      </w:r>
      <w:r>
        <w:rPr/>
        <w:t>깚⯃倯㣂㦩潢穭儮숴湃뼨슣㘶啧</w:t>
      </w:r>
      <w:r>
        <w:rPr/>
        <w:t>ⰳ</w:t>
      </w:r>
      <w:r>
        <w:rPr/>
        <w:t>㈽⫃㑃ッ⥧㜹</w:t>
      </w:r>
      <w:r>
        <w:rPr/>
        <w:t>ⵊ</w:t>
      </w:r>
      <w:r>
        <w:rPr/>
        <w:t>쏂숺⭶╸癹婤⽔䃂ꍩ漪掵潹呲넺䥀婮쉧䍷䭅怦숻쉶䅡</w:t>
      </w:r>
      <w:r>
        <w:rPr/>
        <w:t>Ⳃ</w:t>
      </w:r>
      <w:r>
        <w:rPr/>
        <w:t>敪䘮庣놵䜤浌䍢⾬쌮</w:t>
      </w:r>
      <w:r>
        <w:rPr/>
        <w:t>ꥈ</w:t>
      </w:r>
      <w:r>
        <w:rPr/>
        <w:t>棎</w:t>
      </w:r>
      <w:r>
        <w:rPr/>
        <w:t>ꤣꖮ⑞</w:t>
      </w:r>
      <w:r>
        <w:rPr/>
        <w:t>䥭傩痎佗硕㙁卉檩本䁕楰涩浟䉍楨噥哂帵⻃栥䇍䜩穂췂涡⫂</w:t>
      </w:r>
      <w:r>
        <w:rPr/>
        <w:t>⡡</w:t>
      </w:r>
      <w:r>
        <w:rPr/>
        <w:t>㋂渹ꏍ顸⦿</w:t>
      </w:r>
      <w:r>
        <w:rPr/>
        <w:t>ⰷ</w:t>
      </w:r>
      <w:r>
        <w:rPr/>
        <w:t>珂獸싂剨煮갽懂ꥯ㤱</w:t>
      </w:r>
      <w:r>
        <w:rPr/>
        <w:t>ⱳ</w:t>
      </w:r>
      <w:r>
        <w:rPr/>
        <w:t>쌪♞䎿ꅧ쏂䭬栰漤捴䙃뽦숤㯃㡐估楲</w:t>
      </w:r>
      <w:r>
        <w:rPr/>
        <w:t>⡓</w:t>
      </w:r>
      <w:r>
        <w:rPr/>
        <w:t>쉄쉴瘩估땭쉲떱㠲獊떵案䳂</w:t>
      </w:r>
      <w:r>
        <w:rPr/>
        <w:t>⠸</w:t>
      </w:r>
      <w:r>
        <w:rPr/>
        <w:t>쉟㯂硱㵏㙙晨㨊슬촵</w:t>
      </w:r>
      <w:r>
        <w:rPr/>
        <w:t>꧂</w:t>
      </w:r>
      <w:r>
        <w:rPr/>
        <w:t>惂栭쉔㎻㭦濂㶣幸颡南敤</w:t>
      </w:r>
      <w:r>
        <w:rPr/>
        <w:t>ⱄ</w:t>
      </w:r>
      <w:r>
        <w:rPr/>
        <w:t>㥋扴䈶泂弬ꅡ珂쉶䪩䠮滂곂在⵩旂朶㬩务佭埂奫汳㉄⯂怤⵷稳뽉飂励く輭╲㡞⯂䉷걹</w:t>
      </w:r>
      <w:r>
        <w:rPr/>
        <w:t>⡑</w:t>
      </w:r>
      <w:r>
        <w:rPr/>
        <w:t>捒輺쉵⩋勂啷偞憏ꥺ噭〷獟㒿檬何睶㋂啣䶻ꥸ参⭺煬㝱</w:t>
      </w:r>
      <w:r>
        <w:rPr/>
        <w:t>ⱊ</w:t>
      </w:r>
      <w:r>
        <w:rPr/>
        <w:t>睷䌳ꅪ壂瀰窬ꥺ瓂沩쉫照⥤哂扖䝡倷뽍䉶쉋䍅긹琲义剓捎侩⨭㑺恠竎☷橙぀斻㷂떣牃卢䡄쉔컃쉰㕃</w:t>
      </w:r>
      <w:r>
        <w:rPr/>
        <w:t>⡴</w:t>
      </w:r>
      <w:r>
        <w:rPr/>
        <w:t>䠺䔩昹廂ꅉ㔲습䯂栤牚쉊</w:t>
      </w:r>
      <w:r>
        <w:rPr/>
        <w:t>ꔯ</w:t>
      </w:r>
      <w:r>
        <w:rPr/>
        <w:t>焪숸浾┩숥噦汁Ⓜ뿂㕚䡞弫㓂ꌬ⼨坵㘪䄨㋂뽧㞣牪ꅆ䞵쉹쉌愪쉗숩䪻椣框숮⎏㡎爪⩞晙쌦㨯컂檘⽨礷</w:t>
      </w:r>
      <w:r>
        <w:rPr/>
        <w:t>Ⱡ</w:t>
      </w:r>
      <w:r>
        <w:rPr/>
        <w:t>촭䘥祢潨塙洩뇍쉇쉴⒩䍂쉚ꌷ㥰牑喱磂縥柂妩乗숪睡ꥯ⩷⦥甸㭈䎥㋂塸漽潥歰天㮱轠札㇂쉓䈷犻砵</w:t>
      </w:r>
      <w:r>
        <w:rPr/>
        <w:t>ꤤ</w:t>
      </w:r>
      <w:r>
        <w:rPr/>
        <w:t>Ⱡ</w:t>
      </w:r>
      <w:r>
        <w:rPr/>
        <w:t>飂匹뽶辱幮쉦㕑䱕媵㌱究㢬썂兄땋圮㤦牣㷎</w:t>
      </w:r>
      <w:r>
        <w:rPr/>
        <w:t>ꥈ⬶</w:t>
      </w:r>
      <w:r>
        <w:rPr/>
        <w:t>㗃㩐䥤쉣㝎⎬䅖堸㖥깨窘矃〣⴮곂囂츬励⩾䉤煷䤺⩕㥀⥭䃂㑖攪⑏慙</w:t>
      </w:r>
      <w:r>
        <w:rPr/>
        <w:t>Ⳃ</w:t>
      </w:r>
      <w:r>
        <w:rPr/>
        <w:t>侵♋䮩⨴䭹ꍙ摔堤㩳㬨䄸䰯썦녕䉎</w:t>
      </w:r>
      <w:r>
        <w:rPr/>
        <w:t>ⵅ</w:t>
      </w:r>
      <w:r>
        <w:rPr/>
        <w:t>と쉞㐽䭂獱拎㙣␤祴䩥当縮쉴</w:t>
      </w:r>
      <w:r>
        <w:rPr/>
        <w:t>ꤻ</w:t>
      </w:r>
      <w:r>
        <w:rPr/>
        <w:t>䑱迂江恑</w:t>
      </w:r>
      <w:r>
        <w:rPr/>
        <w:t>ꤪ</w:t>
      </w:r>
      <w:r>
        <w:rPr/>
        <w:t>佉灘奙凂棎ꇂ⒣烂ㄪ䉇⩭싂痂擂싂煮㋃⻂쉔쉗磎㭹ꥮ쉷幉ㆩ穵싎硺ꅟ煶嘪傘쉌쉄뭓溩帷樵ꥪ呲땏걠び䥁桀쌺畅슩祥曍牭쉉䬤쉀垱盂⨬䱦꺘欦杷㉣뮬⼷夲⏂澻╲樮狂颻渨䑈⒬㋂僎媿䀮⨬捹汇뾡滂汸습祘ォ灺썄⍫制稥輺쉧溩숦爮ꌯ䟂夣숮㤺⽇Ⓜ杦⺮〩쉊썷䅊⑘䕁祁摃䀱澏⏍㠵揂橦斩컂織摨㴯佢摍㝪쉲쉌珂佚僎䝰瞵琰㇂琩䕚䑷⨪⨺磂曂汥摪⵶捳쉪ぬ뼵ꌫ깓깋䀪䛂ぞ挳睚挫ね䤫</w:t>
      </w:r>
      <w:r>
        <w:rPr/>
        <w:t>⢡</w:t>
      </w:r>
      <w:r>
        <w:rPr/>
        <w:t>쉈䐷㥃䑥㡱塀牪噃쉚깮뾵祔⌦渮䞿╵䴷歱制潕ꍖ顅晡숸單炥䱡歋⩷嫂慐싍쉗㩹䉓墮夊㉠佀㜮䔩乤橙㐷썦朳뗂땢⭪嗂欪牌畡䕢係쉘⥏䏃擂硧쉉楳硾쌲瀳捁⩉⾏灷杙</w:t>
      </w:r>
      <w:r>
        <w:rPr/>
        <w:t>ⵕ</w:t>
      </w:r>
      <w:r>
        <w:rPr/>
        <w:t>㢡ㄷꇂ祕䐻剓碱ꥷ桮琶쉖涵숮쉅㠬㑍䘫㙆걶獇沱ꅕ㵁帹쉉뼦ꏂ㴹浑毂夫꥘츰쉭匶ꥤ彃깑⨯浕堬㑀㔤㵰쉺㶏挮곍恁䅇慗天朳坥</w:t>
      </w:r>
      <w:r>
        <w:rPr/>
        <w:t>ꕃ</w:t>
      </w:r>
      <w:r>
        <w:rPr/>
        <w:t>彂輹싂婚捈扟㋂걦䝄쉅⿂殬⤪皥挪䠮㘭嘴䠯숷湡깺婵爹䩦䑟䥪숣牾堣八潲⌻⍠穭㕘顴焪娳欱猷䍭䳂䭺㭢쉫煩䥒ォ總矂ㅚ硱䉕呺녨傩숲獓</w:t>
      </w:r>
      <w:r>
        <w:rPr/>
        <w:t>ꕑ⩵</w:t>
      </w:r>
      <w:r>
        <w:rPr/>
        <w:t>ㄮ⨪䍈獮䩍⩺㜽潞焦㫂晚呒䬵刪䵒僎㌰䅠</w:t>
      </w:r>
      <w:r>
        <w:rPr/>
        <w:t>ꦿ</w:t>
      </w:r>
      <w:r>
        <w:rPr/>
        <w:t>浵䈽娪슏</w:t>
      </w:r>
      <w:r>
        <w:rPr/>
        <w:t>ꕕ</w:t>
      </w:r>
      <w:r>
        <w:rPr/>
        <w:t>嘮䡍奴甪唯僂敤⽬䄰恭痂攳썋乘當</w:t>
      </w:r>
      <w:r>
        <w:rPr/>
        <w:t>ⱏ⧂</w:t>
      </w:r>
      <w:r>
        <w:rPr/>
        <w:t>栯쵖⤸䀩汶㝕⥩㨺⨰㥟潲슩丽䡢夤坴佃㝧䎮딩㈪朣⏍獵쉎㭹ꇎ儰㪣ꍯ婑劘坍啅濂侮䑤慴ꅸ牶㩱剆旂顭쉯숸厥捾뇍싂⩵辣㇂㫂礶硁㴴䜵桪癋⍏奰繫╡⽑橆喬䒡奒숶쉔싂爣硱⍉녲㚡楎煇輨媿깡橎슮☱祺쉲汌⍘爤䁩恡奧</w:t>
      </w:r>
      <w:r>
        <w:rPr/>
        <w:t>꧂ꕨ</w:t>
      </w:r>
      <w:r>
        <w:rPr/>
        <w:t>桒猺쵶䉗幒⼮넭칪䲬墏䆏顋쉣컂쉓幅뽙⹕煵仃숵桒䩀╡쉤婚ꥺ卦⸨煋滍穑㣂具칟뽳擂쉰䍡榘㓂䙙⮡⩭䑷慴癱犵剾祧⪏⩶⾮碩嫃넬뮥洫潟璮䘫컂㞻▘䅄䚡⪱</w:t>
      </w:r>
      <w:r>
        <w:rPr/>
        <w:t>ⵕ</w:t>
      </w:r>
      <w:r>
        <w:rPr/>
        <w:t>幇帯䒩ꍋ弨슥㤸問䘳㉩穵杖嫎夲</w:t>
      </w:r>
      <w:r>
        <w:rPr/>
        <w:t>⡥</w:t>
      </w:r>
      <w:r>
        <w:rPr/>
        <w:t>啥㥚</w:t>
      </w:r>
      <w:r>
        <w:rPr/>
        <w:t>ꥆ</w:t>
      </w:r>
      <w:r>
        <w:rPr/>
        <w:t>㉗쉩伱</w:t>
      </w:r>
      <w:r>
        <w:rPr/>
        <w:t>ⷂ</w:t>
      </w:r>
      <w:r>
        <w:rPr/>
        <w:t>䭍㤭싂檱䉢␸䰦</w:t>
      </w:r>
      <w:r>
        <w:rPr/>
        <w:t>ꕠ</w:t>
      </w:r>
      <w:r>
        <w:rPr/>
        <w:t>㉮㋂䝏惂晳癣䝫㯂皿⪣䤮泂戩䩉塤歊</w:t>
      </w:r>
      <w:r>
        <w:rPr/>
        <w:t>ⱒ</w:t>
      </w:r>
      <w:r>
        <w:rPr/>
        <w:t>ꖡ</w:t>
      </w:r>
      <w:r>
        <w:rPr/>
        <w:t>ㆣ㫂긬位䌮</w:t>
      </w:r>
      <w:r>
        <w:rPr/>
        <w:t>꧂⍞</w:t>
      </w:r>
      <w:r>
        <w:rPr/>
        <w:t>搸숺墩㍒场슱歌숨䡷뼳畭</w:t>
      </w:r>
      <w:r>
        <w:rPr/>
        <w:t>ⵕ</w:t>
      </w:r>
      <w:r>
        <w:rPr/>
        <w:t>䁾䡕䁱張䦿䷂玥仂믂丰揂䑔亱㢩匷㍣䏂쉤뼣礱╢</w:t>
      </w:r>
      <w:r>
        <w:rPr/>
        <w:t>⡰</w:t>
      </w:r>
      <w:r>
        <w:rPr/>
        <w:t>䮥깔♙놩佣䍸깸땨恗竂</w:t>
      </w:r>
      <w:r>
        <w:rPr/>
        <w:t>Ⱚ</w:t>
      </w:r>
      <w:r>
        <w:rPr/>
        <w:t>乢䙃捐曂䘶矂䍵怩欶渵⦩♉慐㑪쉎쉤䱚쉭兣ㅯ⑪熻ꥫꌪ쉬㜦㪩쉰瑏坸칅䫂浂娱㥑</w:t>
      </w:r>
      <w:r>
        <w:rPr/>
        <w:t>ꖣ</w:t>
      </w:r>
      <w:r>
        <w:rPr/>
        <w:t>硍潟愸䵷䅄塅칵숩泂捎噗䫍</w:t>
      </w:r>
      <w:r>
        <w:rPr/>
        <w:t>꥟⥤</w:t>
      </w:r>
      <w:r>
        <w:rPr/>
        <w:t>㤲</w:t>
      </w:r>
      <w:r>
        <w:rPr/>
        <w:t>⡺⥘</w:t>
      </w:r>
      <w:r>
        <w:rPr/>
        <w:t>ꔸ</w:t>
      </w:r>
      <w:r>
        <w:rPr/>
        <w:t>㎮伣㭳昊熥쉏淂態濂椬녚뾏灏纥穸ꅁ㆏</w:t>
      </w:r>
      <w:r>
        <w:rPr/>
        <w:t>⡯</w:t>
      </w:r>
      <w:r>
        <w:rPr/>
        <w:t>呕瀲愶㑙쉄쉭㩨礦䘤숤칭剃쉱电쉘쉃䷍촪ㅕ䩤싂䴴</w:t>
      </w:r>
      <w:r>
        <w:rPr/>
        <w:t>⠨</w:t>
      </w:r>
      <w:r>
        <w:rPr/>
        <w:t>䌺含輽仂ꥠ喻</w:t>
      </w:r>
      <w:r>
        <w:rPr/>
        <w:t>⡭</w:t>
      </w:r>
      <w:r>
        <w:rPr/>
        <w:t>쉊㑨䅢⩶쉨⒡㪻ば☦♗㙺䝅挲㑍숳她ꍴ㝾</w:t>
      </w:r>
      <w:r>
        <w:rPr/>
        <w:t>ꔴ</w:t>
      </w:r>
      <w:r>
        <w:rPr/>
        <w:t>献ꥲ秂⺮顗剋㦿䡍쉁灐枬칶䩐䟍䡧䱅娵匦쉹橆⭧숴䔦</w:t>
      </w:r>
      <w:r>
        <w:rPr/>
        <w:t>ⲱ</w:t>
      </w:r>
      <w:r>
        <w:rPr/>
        <w:t>㩐쉓떬</w:t>
      </w:r>
      <w:r>
        <w:rPr/>
        <w:t>ꔮ</w:t>
      </w:r>
      <w:r>
        <w:rPr/>
        <w:t>殩嚮쉶쉷ꅫ偃䌰儨뗂겣⨲⤮䐷ꅂ桃녤뽚ㄽ㐥⾥ꍹ쉡祸믂㑞숤㗂깊ꍦㆱ㵫傥뇂擂棂쉅捣쉐椯书䘭⩤瑙飍浴慎繀䘸䦬娦䌹㙱숳슥睦슬泂枻</w:t>
      </w:r>
      <w:r>
        <w:rPr/>
        <w:t>ꥆ</w:t>
      </w:r>
      <w:r>
        <w:rPr/>
        <w:t>怪轊</w:t>
      </w:r>
      <w:r>
        <w:rPr/>
        <w:t>ⱗ</w:t>
      </w:r>
      <w:r>
        <w:rPr/>
        <w:t>幾劵ꥹ氷䭧뿍仂縻櫂滂焵皮쉄畡츱䩀囍䂩⦱䏍倱盂깎ぉꄹ烍愵搽㡌숦깭彃쏂ꏂ恍幭䛎숯䵘塥뿂愸囂쉖㑮敹⧂倪埂쉋쉗瀬牙䥤슱顏숭畈〮䁑㐬㙙彌煍④⹇숹㇂</w:t>
      </w:r>
      <w:r>
        <w:rPr/>
        <w:t>ꕣ</w:t>
      </w:r>
      <w:r>
        <w:rPr/>
        <w:t>㩠뽬瓂㭌绂凂뭆⩏堺ꥰ㇂⛂䨮痂䵧䀮ꇂ㙵恄噀䵕⭵愪㙧쉣眽⽅剁晨㗂㇍쉨</w:t>
      </w:r>
      <w:r>
        <w:rPr/>
        <w:t>꥟</w:t>
      </w:r>
      <w:r>
        <w:rPr/>
        <w:t>彂㣂㔣沘恑㒏䩧쉷䂬歍⍷ꅗ䡵攲㏂䕊䭣晤慠硍칎뽒칸묨啌池栩쉨ꎡ纏睶坫浫㔤싂医澿涩쉲祳쉫⽑䪵츮㷂䑹礫껎⭄싂爤晧ꥲ쉤싃⸫攭旂㤥圭⫎썦껂璱绂灧㵄倹䨱䍢偞쉲湦傮썚ㅷ慁煫偱䮣〲⪮㉹쵉㔺㠲浣쉚뽢ꍵ䜺⥎⨲䒩</w:t>
      </w:r>
      <w:r>
        <w:rPr/>
        <w:t>ꤤ</w:t>
      </w:r>
      <w:r>
        <w:rPr/>
        <w:t>輪伫쉀穯䍓晱녁쉇栦䎮⩂慓穰啢ꌵ⩞㭇硆啮⌬뽇弹䠪⤽싂슏㩋珍剟曂㩚㯂㎱欷㜹呉넦습硦未堮⑈숤䅴꺩癟䌻쉆꺡溣㐪䕐顨彺橭偳</w:t>
      </w:r>
      <w:r>
        <w:rPr/>
        <w:t>ⵎ</w:t>
      </w:r>
      <w:r>
        <w:rPr/>
        <w:t>ふ纏撿숭㙸曎쉁쉸⮩䡡쉴㮮꥗獑䥺㕠慙䡫놥辻┵槍昲</w:t>
      </w:r>
      <w:r>
        <w:rPr/>
        <w:t>ⵠ</w:t>
      </w:r>
      <w:r>
        <w:rPr/>
        <w:t>秂㜫⦻扫眽⤩恾쉃ォ轨䙍쉉䫂浙╬椫겵恏뼻슣䡚⎡丮</w:t>
      </w:r>
      <w:r>
        <w:rPr/>
        <w:t>ꗂ</w:t>
      </w:r>
      <w:r>
        <w:rPr/>
        <w:t>佘呀杹灶ㅆ癋湦狂⤳䤹곂㎥熩睉稵湏眲煄㔦牬䔷뽭숺⍯塷卍轋▥內严䤪坄쉇㋂걺穉䘥ㆣ珂</w:t>
      </w:r>
      <w:r>
        <w:rPr/>
        <w:t>⡋</w:t>
      </w:r>
      <w:r>
        <w:rPr/>
        <w:t>睈㦩⩀㐪䐣禩⑹䕚䨩檵䝉칬ꥺ搹题쉅㨊</w:t>
      </w:r>
      <w:r>
        <w:rPr/>
        <w:t>ꤽ╤</w:t>
      </w:r>
      <w:r>
        <w:rPr/>
        <w:t>煅</w:t>
      </w:r>
      <w:r>
        <w:rPr/>
        <w:t>ⵒ</w:t>
      </w:r>
      <w:r>
        <w:rPr/>
        <w:t>뭐쉇倵썤뼻彦뭃嫂䍬䛂睰癋繂⨶⍤㬪輮囂␱砭兌繶牠녰⍎媏䲬䔬歫ㅓ쉃畤䤳洫橬ヂ䙃濂桤⾡奲瑍喘ꅘ儽䕣䈰杺樮乞쉓㩤슮䙂⍎揂こ䫂⩭쉟⭒싂</w:t>
      </w:r>
      <w:r>
        <w:rPr/>
        <w:t>ⱂ</w:t>
      </w:r>
      <w:r>
        <w:rPr/>
        <w:t>췍牴㧂漪㵘⫂⦡噍㤪䑁瘪䭇㓍䒿睫纮ꄶ뭒睴朲倬䝁琭쉷伥彇楹皣껂㧂䬰싂歂싂戯棍칆ꥩ捯땳䉉㠩瑯剰お깒썅㙪䕒樫䚿뽗敂復♸뭕䊿㖘彆쌶䉚묤ꥪ礻祃㜮扩</w:t>
      </w:r>
      <w:r>
        <w:rPr/>
        <w:t>ꔫ</w:t>
      </w:r>
      <w:r>
        <w:rPr/>
        <w:t>轌쉦歆</w:t>
      </w:r>
      <w:r>
        <w:rPr/>
        <w:t>ⵔ</w:t>
      </w:r>
      <w:r>
        <w:rPr/>
        <w:t>쉹疡琭咵顭䬥슱䳍售㙉晣扆숨畕顩㔨㡘䥉⶿壎ꌴ㇂䉎唳⯂噦㝘㵃扃敉夫숪塖걸兞═燂彴㚩牀畞剡⹩瑎灰槂硁㕙敺頩⑓갥慉㌽</w:t>
      </w:r>
      <w:r>
        <w:rPr/>
        <w:t>ꔱ</w:t>
      </w:r>
      <w:r>
        <w:rPr/>
        <w:t>癌爻潕ꄻ쉨磂㟂䔷瞩</w:t>
      </w:r>
      <w:r>
        <w:rPr/>
        <w:t>꥟꥔</w:t>
      </w:r>
      <w:r>
        <w:rPr/>
        <w:t>㷎劵</w:t>
      </w:r>
      <w:r>
        <w:rPr/>
        <w:t>ꥄ</w:t>
      </w:r>
      <w:r>
        <w:rPr/>
        <w:t>奆⛎呈</w:t>
      </w:r>
      <w:r>
        <w:rPr/>
        <w:t>ꖘ</w:t>
      </w:r>
      <w:r>
        <w:rPr/>
        <w:t>牗扸♤滃框</w:t>
      </w:r>
      <w:r>
        <w:rPr/>
        <w:t>ꥑ</w:t>
      </w:r>
      <w:r>
        <w:rPr/>
        <w:t>噄뇂䴳迎煈わ╋㩗숵睰㠯朱磂慸畲噖祸獳⽚呮汶扨㡡쉦</w:t>
      </w:r>
      <w:r>
        <w:rPr/>
        <w:t>ⱡ</w:t>
      </w:r>
      <w:r>
        <w:rPr/>
        <w:t>䏂슿嫂쉂漪䈽桀녍炡</w:t>
      </w:r>
      <w:r>
        <w:rPr/>
        <w:t>ꥂ</w:t>
      </w:r>
      <w:r>
        <w:rPr/>
        <w:t>묳圫穹쉍塷뼪汅숰昹녃掱庡㡃嫂呶</w:t>
      </w:r>
      <w:r>
        <w:rPr/>
        <w:t>Ⳃⱔ</w:t>
      </w:r>
      <w:r>
        <w:rPr/>
        <w:t>瑒뮱飂쉏♣⺣슡⩬搬㝠㑢䎡쉔숵獶囎窘䭖뽱甫⬦䢏┪⥟습㙬㥠煄炣䭺唪嘴祉숸䣍쉫稱⸭녃䉍湹愤⼺噈⌴汳朽潨껂彷䙰슘㛂疻湡숪⭭䗂숵硒呤놘슥噧穖噵繏硉䭀⩅ꍅ</w:t>
      </w:r>
      <w:r>
        <w:rPr/>
        <w:t>ꗂ</w:t>
      </w:r>
      <w:r>
        <w:rPr/>
        <w:t>싂涩쉺㯂才戩䁠긪쉳涵⽤껂纣슿ꥠ噾氥婈䀭輣䁃㑇╳汇堩䙡슣녺垏슡縣㤪奾橈䙎片⩢ꎮ砰㠳楋お杺㙟♰⮻깖쉷别廂嘶쉭绂녰뼨伶</w:t>
      </w:r>
      <w:r>
        <w:rPr/>
        <w:t>⡮</w:t>
      </w:r>
      <w:r>
        <w:rPr/>
        <w:t>敩煍癀㭖쵄枏쉴</w:t>
      </w:r>
      <w:r>
        <w:rPr/>
        <w:t>Ⱛ</w:t>
      </w:r>
      <w:r>
        <w:rPr/>
        <w:t>ꕺ</w:t>
      </w:r>
      <w:r>
        <w:rPr/>
        <w:t>佨䎻煓</w:t>
      </w:r>
      <w:r>
        <w:rPr/>
        <w:t>Ⱕ</w:t>
      </w:r>
      <w:r>
        <w:rPr/>
        <w:t>盂嘹넭뇂䭎佭種䩲㬤㐻㑖䵺㠤睉⩮壂쉠彥丮佶㑺硠㩀歑ㅵꄳ涿⭂噳畯刷偮뼣灨ㅩ挸䳂䃂쉣㵡</w:t>
      </w:r>
      <w:r>
        <w:rPr/>
        <w:t>ꤤ⨹</w:t>
      </w:r>
      <w:r>
        <w:rPr/>
        <w:t>䑊顗䍺쉋㙎</w:t>
      </w:r>
      <w:r>
        <w:rPr/>
        <w:t>ꖡ</w:t>
      </w:r>
      <w:r>
        <w:rPr/>
        <w:t>䴴倪⥹</w:t>
      </w:r>
      <w:r>
        <w:rPr/>
        <w:t>꧂</w:t>
      </w:r>
      <w:r>
        <w:rPr/>
        <w:t>ꅙ積ꏍ♄獵갶祡㎮癰杨넺ꄯ繓쉧刪뮩夣瑺搪媘㩚婆甥び朵䤤堫枻쉒摄瑘楩辩恵佅娨殿⹮枥偷싎뭸杔穦灧㑭㝘㨊㵤㜣爣祠忂㧂뿂</w:t>
      </w:r>
      <w:r>
        <w:rPr/>
        <w:t>꤬</w:t>
      </w:r>
      <w:r>
        <w:rPr/>
        <w:t>归䴣楤兟睇剎썮⎥╒㛂涵湇奺쉲⽡⸻六繯ꎱ甯瘷꧎捚䦡숩婾彉⑐欤捏榬㕸⑞偠怶㉯槂썧뭒橓稵쵗ㅺ盎略湴䑑抱䮏㨲窘䡎놡㥕杧䍹⴨䵥떥</w:t>
      </w:r>
      <w:r>
        <w:rPr/>
        <w:t>ꤹ</w:t>
      </w:r>
      <w:r>
        <w:rPr/>
        <w:t>㵅磂她䄤捓浇暡浈损쉩決숯婵칳㑆枬㖩祸㥂䩮歳</w:t>
      </w:r>
      <w:r>
        <w:rPr/>
        <w:t>ⵖ</w:t>
      </w:r>
      <w:r>
        <w:rPr/>
        <w:t>婥썙儥쉺숤搮쉕伣⥦慏䅥戮⍫敁㗂䙇㤷卢塉䔦珂⹸唤獓ꍋ䙠慆㐥棃栰䘦㢏妣▬接㉲慕ꥭ䩄쉞颻䡕楰⨨땪쉬種</w:t>
      </w:r>
      <w:r>
        <w:rPr/>
        <w:t>ꤩ</w:t>
      </w:r>
      <w:r>
        <w:rPr/>
        <w:t>㯂㙙춱땕쉠</w:t>
      </w:r>
      <w:r>
        <w:rPr/>
        <w:t>ꕇ</w:t>
      </w:r>
      <w:r>
        <w:rPr/>
        <w:t>惍愰毂⼪厥奃뇂睷䔳輥쉌繉㖱匦杞䵒夺</w:t>
      </w:r>
      <w:r>
        <w:rPr/>
        <w:t>ꦵ</w:t>
      </w:r>
      <w:r>
        <w:rPr/>
        <w:t>牰刪楙䁱┷갮呉䍟秂슏㇂獥睔楣晐坣祰</w:t>
      </w:r>
      <w:r>
        <w:rPr/>
        <w:t>⡋</w:t>
      </w:r>
      <w:r>
        <w:rPr/>
        <w:t>昦싂瑅숪걳䉑녑爻晶㶣╚碻</w:t>
      </w:r>
      <w:r>
        <w:rPr/>
        <w:t>ⰶ</w:t>
      </w:r>
      <w:r>
        <w:rPr/>
        <w:t>摱敠㔻⍏⵨穮淎焭睥泂梩䉀</w:t>
      </w:r>
      <w:r>
        <w:rPr/>
        <w:t>ꕾ</w:t>
      </w:r>
      <w:r>
        <w:rPr/>
        <w:t>ㅓ婋判䊬䞘쉶뾏쉑毂싍쉞숨偑⽈䍴ꏂ畎扅놥䙏숷痎</w:t>
      </w:r>
      <w:r>
        <w:rPr/>
        <w:t>ꥊ</w:t>
      </w:r>
      <w:r>
        <w:rPr/>
        <w:t>ㄦ睹乘奲⽆⽏䐵儳嫂䉖嘲灘乡땅ꄶ⶿奨穭㙃堻禣槍⍵毂婁甦煰⩴碩瑊捧㣂吭奲⯂뇂㚩㉢瘫㙋뗂⑭⨪</w:t>
      </w:r>
      <w:r>
        <w:rPr/>
        <w:t>⡏</w:t>
      </w:r>
      <w:r>
        <w:rPr/>
        <w:t>ꗂ</w:t>
      </w:r>
      <w:r>
        <w:rPr/>
        <w:t>瘥顃爮</w:t>
      </w:r>
      <w:r>
        <w:rPr/>
        <w:t>ⷂ</w:t>
      </w:r>
      <w:r>
        <w:rPr/>
        <w:t>䙨㝡䭄▥䪩冿䣃椤싂圪嚩⬮␪⩆칵㥐</w:t>
      </w:r>
      <w:r>
        <w:rPr/>
        <w:t>ⵆ</w:t>
      </w:r>
      <w:r>
        <w:rPr/>
        <w:t>栲䉡</w:t>
      </w:r>
      <w:r>
        <w:rPr/>
        <w:t>ꔱ</w:t>
      </w:r>
      <w:r>
        <w:rPr/>
        <w:t>璩ꍘꌬ곂男佊㎥坔燍别뽥婵憩썴㩁츬坧嫂徏䕃彁畊稰䵗住枿㥫┲煴照䐫</w:t>
      </w:r>
      <w:r>
        <w:rPr/>
        <w:t>꧍</w:t>
      </w:r>
      <w:r>
        <w:rPr/>
        <w:t>쉐㖥摉쉧摩數噲眲䁍㜤ꥡ㈺갵㌣穁歭⭆䗂婯枣晵쉃쉓幮灓浉䅗敎冻偈칪䥍</w:t>
      </w:r>
      <w:r>
        <w:rPr/>
        <w:t>ꥁ◂</w:t>
      </w:r>
      <w:r>
        <w:rPr/>
        <w:t>슱穥꥘</w:t>
      </w:r>
      <w:r>
        <w:rPr/>
        <w:t>ꤵ</w:t>
      </w:r>
      <w:r>
        <w:rPr/>
        <w:t>䙓傡顶爷슬싍⹀婗㢏떮珂</w:t>
      </w:r>
      <w:r>
        <w:rPr/>
        <w:t>ⲵ</w:t>
      </w:r>
      <w:r>
        <w:rPr/>
        <w:t>祤땄䏍嘰杺倽⦩甩濂땉③䒩䡑圤獘㝟◂</w:t>
      </w:r>
      <w:r>
        <w:rPr/>
        <w:t>ꤽ</w:t>
      </w:r>
      <w:r>
        <w:rPr/>
        <w:t>敲䕯䕯䉣飃ㄶ</w:t>
      </w:r>
      <w:r>
        <w:rPr/>
        <w:t>꧂</w:t>
      </w:r>
      <w:r>
        <w:rPr/>
        <w:t>务⩮ヂ쉸㎣煏渶䭎쉫㡘⦥쉵䉃</w:t>
      </w:r>
      <w:r>
        <w:rPr/>
        <w:t>꥟Ⓜ</w:t>
      </w:r>
      <w:r>
        <w:rPr/>
        <w:t>䵭䍨⺡搪䦥㥍㡗⽯䳂㪮恒숬㑨稨㥏䍰儰㥦轺圸摏呅晘䙖瑔偒㠺輨⪱佸㪻뽞椴⭨</w:t>
      </w:r>
      <w:r>
        <w:rPr/>
        <w:t>꤬</w:t>
      </w:r>
      <w:r>
        <w:rPr/>
        <w:t>ꌪ컂桌婞欻㩚⹵杲⩴츦戰別浹갹睟垮礶汳疏⍋斱牬潌쉙偠</w:t>
      </w:r>
      <w:r>
        <w:rPr/>
        <w:t>⡎</w:t>
      </w:r>
      <w:r>
        <w:rPr/>
        <w:t>癞䈣剐</w:t>
      </w:r>
      <w:r>
        <w:rPr/>
        <w:t>⡙</w:t>
      </w:r>
      <w:r>
        <w:rPr/>
        <w:t>䱤</w:t>
      </w:r>
      <w:r>
        <w:rPr/>
        <w:t>ꤤ</w:t>
      </w:r>
      <w:r>
        <w:rPr/>
        <w:t>涩彴䑶䩘㵈穑娽䗂싂甮啩柂⹐彈汞䩡㢱ꄯ礮ꄳ嚣䙞⽩⹾怊뽉捺䙯狂璣쏂啉㑴쵬礭䭺碻⩞숤썺啬슱⬥㩹繊䭶촸瀥捠椻轩彭偭</w:t>
      </w:r>
      <w:r>
        <w:rPr/>
        <w:t>ⱚ</w:t>
      </w:r>
      <w:r>
        <w:rPr/>
        <w:t>厩쉰張十䕄畑癧堸䍵䬺潡样煺칊썦ꄨ䬯ꎩ瀶</w:t>
      </w:r>
      <w:r>
        <w:rPr/>
        <w:t>⠦⨪</w:t>
      </w:r>
      <w:r>
        <w:rPr/>
        <w:t>㧎숣慫㶮区轮温啵쉪슩㎩瘥甪削㡊⽅汰㔪䥶㟂</w:t>
      </w:r>
      <w:r>
        <w:rPr/>
        <w:t>⡉⛂⣂</w:t>
      </w:r>
      <w:r>
        <w:rPr/>
        <w:t>㌹</w:t>
      </w:r>
      <w:r>
        <w:rPr/>
        <w:t>Ⱕ⥱</w:t>
      </w:r>
      <w:r>
        <w:rPr/>
        <w:t>楹㍂쉅勃컂㥅彥쉡桞숽</w:t>
      </w:r>
      <w:r>
        <w:rPr/>
        <w:t>ⰱ</w:t>
      </w:r>
      <w:r>
        <w:rPr/>
        <w:t>瞮兙㤱쉣⩱㠥쵹樸ꅷ⩔</w:t>
      </w:r>
      <w:r>
        <w:rPr/>
        <w:t>ⱶ</w:t>
      </w:r>
      <w:r>
        <w:rPr/>
        <w:t>ꥨ쉭깡䩸䬻썚烃싂撵싍걏쉘㡓㡕啸積갶疣䐭╔쉱繕坡浵欴傩䜲╁潊乱쉃</w:t>
      </w:r>
      <w:r>
        <w:rPr/>
        <w:t>ꦏ</w:t>
      </w:r>
      <w:r>
        <w:rPr/>
        <w:t>㊵䤺쉲</w:t>
      </w:r>
      <w:r>
        <w:rPr/>
        <w:t>ꕆ</w:t>
      </w:r>
      <w:r>
        <w:rPr/>
        <w:t>颱⸫辩圦琳⯎ꍅ塇昫</w:t>
      </w:r>
      <w:r>
        <w:rPr/>
        <w:t>ꖘ</w:t>
      </w:r>
      <w:r>
        <w:rPr/>
        <w:t>㙑쉪䱴檘㎿╺⩡뭧㥁磂㧂毂纮</w:t>
      </w:r>
      <w:r>
        <w:rPr/>
        <w:t>Ⱟ</w:t>
      </w:r>
      <w:r>
        <w:rPr/>
        <w:t>砬呃勂䄶嘺剠炿縰긹쉴䁨祩䉧祃䝆惂塷⍀硄쉾싃</w:t>
      </w:r>
      <w:r>
        <w:rPr/>
        <w:t>ⵁ</w:t>
      </w:r>
      <w:r>
        <w:rPr/>
        <w:t>堯垵䵢唲⏂櫂珃䝭긽啍奠䮘啌㫎치녲漮⤭幍剂ㅨ劬㩩轮䘺湱╳潵싂♳쉫뿃녟䡢暵땎䭳昪䢘婇ꅍ搰슡摊怵♊熡㝠⍐㴳湌歹⥖乔뾡</w:t>
      </w:r>
      <w:r>
        <w:rPr/>
        <w:t>ⱗ</w:t>
      </w:r>
      <w:r>
        <w:rPr/>
        <w:t>浩畺쉾</w:t>
      </w:r>
      <w:r>
        <w:rPr/>
        <w:t>Ɐ⥖</w:t>
      </w:r>
      <w:r>
        <w:rPr/>
        <w:t>桾䂣兦慚玵䩕硳⩟</w:t>
      </w:r>
      <w:r>
        <w:rPr/>
        <w:t>ⰳ</w:t>
      </w:r>
      <w:r>
        <w:rPr/>
        <w:t>층頪套慅䖘硫</w:t>
      </w:r>
      <w:r>
        <w:rPr/>
        <w:t>ꥍ</w:t>
      </w:r>
      <w:r>
        <w:rPr/>
        <w:t>䥶㟂⯃凂⹥싂䏂掿浑쵍她䡰ꏂ슱쉏侬㖱桋쉊쉧剶䅤半㨤伵奬優╡㘯</w:t>
      </w:r>
      <w:r>
        <w:rPr/>
        <w:t>ꥎ</w:t>
      </w:r>
      <w:r>
        <w:rPr/>
        <w:t>㑤㙵쉧焭习㌽侮䠽ㅚ㥁梿䱣滂㩟纘뭚뭚䜮䍾䝴梩桮㋂㑓ꌤ烂夤杨湐츣㑇䡐煡奧䶏갳ㅗ穱╬啌</w:t>
      </w:r>
      <w:r>
        <w:rPr/>
        <w:t>ꕾ</w:t>
      </w:r>
      <w:r>
        <w:rPr/>
        <w:t>㪬找컂⵨⻂妵挣顪</w:t>
      </w:r>
      <w:r>
        <w:rPr/>
        <w:t>⡬</w:t>
      </w:r>
      <w:r>
        <w:rPr/>
        <w:t>灅㠰枏獰䴹吪畆ꇎꆥㄭ㉑幋㑓琤䘸摧顀悮曃佴䵂偞</w:t>
      </w:r>
      <w:r>
        <w:rPr/>
        <w:t>⡓</w:t>
      </w:r>
      <w:r>
        <w:rPr/>
        <w:t>뽑</w:t>
      </w:r>
      <w:r>
        <w:rPr/>
        <w:t>ⱞ</w:t>
      </w:r>
      <w:r>
        <w:rPr/>
        <w:t>숦ご偱</w:t>
      </w:r>
      <w:r>
        <w:rPr/>
        <w:t>ꥃ</w:t>
      </w:r>
      <w:r>
        <w:rPr/>
        <w:t>恂䉍㶬浚㭵⽑㭍</w:t>
      </w:r>
      <w:r>
        <w:rPr/>
        <w:t>ⵔ</w:t>
      </w:r>
      <w:r>
        <w:rPr/>
        <w:t>秂䅘焹䘪⻂婗칧癑偑뭡䓂時쉔晔칫偶伳眯겥佷拎偐떏乬燂卵뗍檮兮⭫㝀⭗繠쉧숥⭠奓㩕坃ꅡ坉쌲喵䁾截祷깎㕫埂㭄睥奾奍礪䱭坡嘲䘴彷捓숰䄫扨輸</w:t>
      </w:r>
      <w:r>
        <w:rPr/>
        <w:t>ꔮⷂ</w:t>
      </w:r>
      <w:r>
        <w:rPr/>
        <w:t>帶걇⼶</w:t>
      </w:r>
      <w:r>
        <w:rPr/>
        <w:t>Ⱝ</w:t>
      </w:r>
      <w:r>
        <w:rPr/>
        <w:t>摮쉠쉤㵓쉌⭊䌵숥䭮䴱坶勃㨸⥷汍⍸㍔䌵싂併竂숪濂晶挸匪瞿쉞漳太㥐噲⍶湫떣版</w:t>
      </w:r>
      <w:r>
        <w:rPr/>
        <w:t>Ⱚ</w:t>
      </w:r>
      <w:r>
        <w:rPr/>
        <w:t>吩┶䵸䑇輩㕂쉖織숸㝅⹾䄫晠ぉ䩎䫂䑍秂♊⼨쉖颵뽚☤轟썉숷啢싂⩇㨊砰</w:t>
      </w:r>
      <w:r>
        <w:rPr/>
        <w:t>ꕞ</w:t>
      </w:r>
      <w:r>
        <w:rPr/>
        <w:t>氶䁨㩱㞣쉄榿㝇묯獩㍯뿂땆╌䡍䭘睺䎵䩁</w:t>
      </w:r>
      <w:r>
        <w:rPr/>
        <w:t>ꔩ</w:t>
      </w:r>
      <w:r>
        <w:rPr/>
        <w:t>칆瘬</w:t>
      </w:r>
      <w:r>
        <w:rPr/>
        <w:t>⡐</w:t>
      </w:r>
      <w:r>
        <w:rPr/>
        <w:t>啫䭢쵃䉄捔뭞唯槂拃䤪㝪䩣壂㡦癋쉇⑔㶻沵氪桟䒩ꍣ然歔㈷㙔䌳㌭务㴻▥숮堲拍祳츨⍆䨷ꥠ㉮㙷긳墻</w:t>
      </w:r>
      <w:r>
        <w:rPr/>
        <w:t>⡘</w:t>
      </w:r>
      <w:r>
        <w:rPr/>
        <w:t>숬丩䨭涿欹祂숱輷⏂搲磂㶩딻穟漱㗂㉾㥵璡䡧刪䨪뭮㝠桳⧂</w:t>
      </w:r>
      <w:r>
        <w:rPr/>
        <w:t>ⲩ</w:t>
      </w:r>
      <w:r>
        <w:rPr/>
        <w:t>旂ꎩ䨴䠥䋍桤숰燃睚䕸廂祐걥㕲橷긶䤯戩䱨参夫⼭㭑걖䰶淂뭫</w:t>
      </w:r>
      <w:r>
        <w:rPr/>
        <w:t>ꔻ</w:t>
      </w:r>
      <w:r>
        <w:rPr/>
        <w:t>䅚㑶㥆⒱㡔갰딳츭幈ꥩꥱ쉉栺㞮㭩顐典쉈繢䴽摾</w:t>
      </w:r>
      <w:r>
        <w:rPr/>
        <w:t>ꕢ</w:t>
      </w:r>
      <w:r>
        <w:rPr/>
        <w:t>䑦男⎬䑓╟瀰瘪싂㊬쉇兟䊣槂悏楮橅欺㭸㉓㓍</w:t>
      </w:r>
      <w:r>
        <w:rPr/>
        <w:t>ꥐ</w:t>
      </w:r>
      <w:r>
        <w:rPr/>
        <w:t>彞䅸灱颬湄⤴쉾奾딱䅅顪㑩ꄩ싂湷猫楖ㄭ䡪ꆘ础䱙怣恚恘䅅䣃⑯倰堺吩걵슥숶惂呋唪櫂⩺瑩䕮⭆懍⭓㭗幃䰩䐳ㅍ䷎뾘⍞牡器␭뽧瑕刷涵컂쉏칤뇂</w:t>
      </w:r>
      <w:r>
        <w:rPr/>
        <w:t>ꔨ◂</w:t>
      </w:r>
      <w:r>
        <w:rPr/>
        <w:t>牆ꌽ淎参싂割⍦㖩깯⹆⸸䭓䥑뭩䢏ゥ쉥숪䡹砩뽑⥢䥞繰숮䧂共畱</w:t>
      </w:r>
      <w:r>
        <w:rPr/>
        <w:t>Ⱚ</w:t>
      </w:r>
      <w:r>
        <w:rPr/>
        <w:t>欦サ晆쉪숰뼪⫂넦</w:t>
      </w:r>
    </w:p>
    <w:p>
      <w:pPr>
        <w:pStyle w:val="PreformattedText"/>
        <w:bidi w:val="0"/>
        <w:spacing w:before="0" w:after="0"/>
        <w:jc w:val="left"/>
        <w:rPr/>
      </w:pPr>
      <w:r>
        <w:rPr/>
        <w:t>杰</w:t>
      </w:r>
      <w:r>
        <w:rPr/>
        <w:t>ꥑ</w:t>
      </w:r>
      <w:r>
        <w:rPr/>
        <w:t>싂冏슮</w:t>
      </w:r>
      <w:r>
        <w:rPr/>
        <w:t>ⰹ</w:t>
      </w:r>
      <w:r>
        <w:rPr/>
        <w:t>然㡘捒ꥫ䤤㯂쉦剏狂朳獘쉟㬻⑥慾ㆿ敕⩖㑁轅쉊繸剣桤츫䈷겣㭭㭎幍땧堨</w:t>
      </w:r>
      <w:r>
        <w:rPr/>
        <w:t>ꥃ</w:t>
      </w:r>
      <w:r>
        <w:rPr/>
        <w:t>廂⩮溮纱嗂䬤䬽昩癘䀱</w:t>
      </w:r>
      <w:r>
        <w:rPr/>
        <w:t>Ɑ</w:t>
      </w:r>
      <w:r>
        <w:rPr/>
        <w:t>쉯칔憩浳剌幞넯卪㴯䯂╖䁲뭾⬫壂쉲䘴䄱斥湪ㅸ</w:t>
      </w:r>
      <w:r>
        <w:rPr/>
        <w:t>꧂</w:t>
      </w:r>
      <w:r>
        <w:rPr/>
        <w:t>㛂坔廂奾</w:t>
      </w:r>
      <w:r>
        <w:rPr/>
        <w:t>ꥂ</w:t>
      </w:r>
      <w:r>
        <w:rPr/>
        <w:t>卓䵎飂⽱䈮慾䩮㕎稻㬭췂</w:t>
      </w:r>
      <w:r>
        <w:rPr/>
        <w:t>ⷍ</w:t>
      </w:r>
      <w:r>
        <w:rPr/>
        <w:t>眵玘厩䙷呃ꥳ쉥㑟呡厡㢡⭤땭匴灘椱愮䅮㭾兑쉯䣂䝳伴⪩㍀睓煒땤㨻绂⧃潇䥬칎悩柃䆩穥仂컂慳딲頬쉹煙欷噩ꍣ걡弳</w:t>
      </w:r>
      <w:r>
        <w:rPr/>
        <w:t>ⱪ</w:t>
      </w:r>
      <w:r>
        <w:rPr/>
        <w:t>숳쉇嫂⌦䵠公埂쉭䤺䰹쉉㴫촹㭶숹滂ꥥ</w:t>
      </w:r>
      <w:r>
        <w:rPr/>
        <w:t>⠶</w:t>
      </w:r>
      <w:r>
        <w:rPr/>
        <w:t>樦ꍺ겣祧쌻</w:t>
      </w:r>
      <w:r>
        <w:rPr/>
        <w:t>ꥄ</w:t>
      </w:r>
      <w:r>
        <w:rPr/>
        <w:t>獷喿卶㌪滃琵녫㘹ꅴ捕䕔⑚沥挥ꌪ睹뽪桺䌫欪슱걧㌺䀽㝭穇恘湪쉀㵍㵴칥湣⽹</w:t>
      </w:r>
      <w:r>
        <w:rPr/>
        <w:t>ꤰ</w:t>
      </w:r>
      <w:r>
        <w:rPr/>
        <w:t>偣呬걞獐뭎㝷猦쉀슏杠쵦佩䥬⩏穦姂歵숸嗂䣍묫䰬⥾傩㡖쉠</w:t>
      </w:r>
      <w:r>
        <w:rPr/>
        <w:t>ꕋ┤</w:t>
      </w:r>
      <w:r>
        <w:rPr/>
        <w:t>瑔㔣摥䙟츰湈杲격輨䥬숤숻㢩浏匊㵅쉕丣㥯▻哂䃂浏㉯싂</w:t>
      </w:r>
      <w:r>
        <w:rPr/>
        <w:t>ꗂ</w:t>
      </w:r>
      <w:r>
        <w:rPr/>
        <w:t>䋂䌥䙤轸䚿</w:t>
      </w:r>
      <w:r>
        <w:rPr/>
        <w:t>ꕸ</w:t>
      </w:r>
      <w:r>
        <w:rPr/>
        <w:t>扷䈶敟䕌䮘⹭幑㭍쌺呯숳橵稸</w:t>
      </w:r>
      <w:r>
        <w:rPr/>
        <w:t>⣂</w:t>
      </w:r>
      <w:r>
        <w:rPr/>
        <w:t>ꥉ</w:t>
      </w:r>
      <w:r>
        <w:rPr/>
        <w:t>䠦</w:t>
      </w:r>
      <w:r>
        <w:rPr/>
        <w:t>ⲣ</w:t>
      </w:r>
      <w:r>
        <w:rPr/>
        <w:t>걥仂瞬뽕ꆡ쌳ꅋ旂毂┤塉伻煊딸ㄯ♩啲䫎托挵䬪㉩䡍건䵄䐴㣂⹴㡎捬칧灸</w:t>
      </w:r>
      <w:r>
        <w:rPr/>
        <w:t>⡫</w:t>
      </w:r>
      <w:r>
        <w:rPr/>
        <w:t>츽潭搳걨♭쉨⼻뗂穰搤䄳</w:t>
      </w:r>
      <w:r>
        <w:rPr/>
        <w:t>⡾</w:t>
      </w:r>
      <w:r>
        <w:rPr/>
        <w:t>辵ꇂ搪㨤橳쉥呄慐㯃彋卒땅♥╠녋㍔楧䳂瑰䈽ꆬ㍲㌳걗⸴椹ꅬ瞩眫䖩㵶⚵她ㅾ犮㜸䥣硴䎘䵭轐䵑뼴恀䍓潄⩟㫂傡㌨潋䑞㬣슿牎嘸⽄㉊⩎䜹牦戶檏珃슏戤䤩卮獑</w:t>
      </w:r>
      <w:r>
        <w:rPr/>
        <w:t>ꥒ</w:t>
      </w:r>
      <w:r>
        <w:rPr/>
        <w:t>쉅救㛎焰惂嚿瘪璏슻娮⍢곂䉾敓쉾挺촯䥁㷂卣䊥썭樳ꍅ楷깰쉯⩲</w:t>
      </w:r>
      <w:r>
        <w:rPr/>
        <w:t>ꕧ</w:t>
      </w:r>
      <w:r>
        <w:rPr/>
        <w:t>彚숺ㅄ磂䱚幎쉳扞娪浪恸쉷⑮딤쉆囂伱숷䖱ꥩ縹쉮旂っ슩䞱㭶礽</w:t>
      </w:r>
      <w:r>
        <w:rPr/>
        <w:t>⡧</w:t>
      </w:r>
      <w:r>
        <w:rPr/>
        <w:t>⽩楱㎻䞡坃썁䉔场晌ꍧ姂瘫㇃뽭栤侘便ㅧ幑␶뭒쉯癦ꅘ䅎燂</w:t>
      </w:r>
      <w:r>
        <w:rPr/>
        <w:t>ꥑ</w:t>
      </w:r>
      <w:r>
        <w:rPr/>
        <w:t>䂡着捞恎쉙ꍀ㦥㶏㍄깩슱꺵㩈ꍱ儲⏂⍋뗍穫놏䔣橣㦵顎떬숷灟亏</w:t>
      </w:r>
      <w:r>
        <w:rPr/>
        <w:t>ꦬ</w:t>
      </w:r>
      <w:r>
        <w:rPr/>
        <w:t>쵾춘瑫䠳㬽╱垮吥䕫璮瀪䥟吤䓂숪彅④ꅵ娺坮亻輴㌨䤪</w:t>
      </w:r>
      <w:r>
        <w:rPr/>
        <w:t>ⵦ</w:t>
      </w:r>
      <w:r>
        <w:rPr/>
        <w:t>嘭厩楍圯숦촥㶣⤸窻亱吳침湖㝴呙숦㜽噤숫圲瞩急쎱恥樭㩪⮩楒㐫牙숰</w:t>
      </w:r>
      <w:r>
        <w:rPr/>
        <w:t>ⲩ</w:t>
      </w:r>
      <w:r>
        <w:rPr/>
        <w:t>쉕䍲珂䰰䕸堭䵑녯싂䄥쉡䝫珂䔣긣</w:t>
      </w:r>
      <w:r>
        <w:rPr/>
        <w:t>꧂</w:t>
      </w:r>
      <w:r>
        <w:rPr/>
        <w:t>搨砪</w:t>
      </w:r>
      <w:r>
        <w:rPr/>
        <w:t>ⰷ</w:t>
      </w:r>
      <w:r>
        <w:rPr/>
        <w:t>䬪㙅䉄华曂⍯景ꅏ转偱歊깙⭔睧싂旂䑱㉚䮩깊畘仂뮻</w:t>
      </w:r>
      <w:r>
        <w:rPr/>
        <w:t>⡆</w:t>
      </w:r>
      <w:r>
        <w:rPr/>
        <w:t>呠憿믍㎮扯⨨ㆻ灐奭⍏瑫䴵牭䉥쉟急㴩慗伽쉔숦⎩甮懂䢣砲呞⩌卣縥春〉歠㜸슿㇂䭇㪣轞慒㑅캡燂砪惍ㄮ癐盃棂憩矂쉹숪ㅀ圫㩫숰䠲⩁顯䧂촱슥㩩쉁戬䩡␪婐汱쉁긩쉌噺燂쉂沘싂卺㩬焸牀坍㵷縪辣剆恆慭쵙桘ㅅ䥺䳂⍷⹕㵃漴琮㕯䃃番ㆥ숫媣参灚㷂塇䑭㢬⑸祘堭싂䒘顅婨싂䅱悬敎⩺䁉쉖</w:t>
      </w:r>
      <w:r>
        <w:rPr/>
        <w:t>꤭</w:t>
      </w:r>
      <w:r>
        <w:rPr/>
        <w:t>係伺癁䲿祷橫싂</w:t>
      </w:r>
      <w:r>
        <w:rPr/>
        <w:t>ꦏ</w:t>
      </w:r>
      <w:r>
        <w:rPr/>
        <w:t>⡶</w:t>
      </w:r>
      <w:r>
        <w:rPr/>
        <w:t>ㅔ깶숣㉈乇戹悡愲ふ㔭쉅䍁橤츊䰩檘쉥乢乮潋䞥癣䏂璵⮩뽆컃</w:t>
      </w:r>
      <w:r>
        <w:rPr/>
        <w:t>ꕶ</w:t>
      </w:r>
      <w:r>
        <w:rPr/>
        <w:t>獺㍧걘㢵曂线卯뽭⑹为䝂㠨䊿⥦㵳测㩵䩹頣堭㐨僂澥슻噲䱱⽔㘰吥佫你㏂煥癚哎㆏总쉓界싂〤쉭灙晚뼥꥾숮慳汪㍔⫂奠⵪呾枮癶뭵뇂搯㭠哃䉕歀䥲〳煢㭂떘牲쉵摆之敓⨱敱㵁␸</w:t>
      </w:r>
      <w:r>
        <w:rPr/>
        <w:t>ꕋꥑ⩎</w:t>
      </w:r>
      <w:r>
        <w:rPr/>
        <w:t>榿绂숽瘱硷싂㦏奎㕋䑣쵨牫噮敩乣㕳祳壂쵍彮㠩垱숮㯂㬦⤥숻</w:t>
      </w:r>
      <w:r>
        <w:rPr/>
        <w:t>⡪</w:t>
      </w:r>
      <w:r>
        <w:rPr/>
        <w:t>禿㭬㙪吪</w:t>
      </w:r>
      <w:r>
        <w:rPr/>
        <w:t>ⶬ꥗</w:t>
      </w:r>
      <w:r>
        <w:rPr/>
        <w:t>奁汔⻍佮䭲⽶싂쉗㵕绂顕뽫橯奘歺뽹水䳂</w:t>
      </w:r>
      <w:r>
        <w:rPr/>
        <w:t>⡄</w:t>
      </w:r>
      <w:r>
        <w:rPr/>
        <w:t>녋䱲딻⭁拂⽌噃⭞ㄷ嫃䈨䷂뇂忂땂층坶㥧歳䰤亮晋ꌨꥯ㑠洸숷彴쉠呲ꏂ侘䉸⩁䍡ㅲ㑤昹슏轴癖슘䭬礹挭䠪繆稪ꅭ湖쉞슮求穳呡娪䑌桂橷㩌恈쎏员ꍃ哂땪넦싂䏂┥祀獯䕚繆牍㞩ꌬ湆惂幧⹘⮵呒灑硬癬㔽渱扬㩑弤쉾祉㙸⚏乴浩唵硅乺슘ㅳ䊏惂슣쉗</w:t>
      </w:r>
      <w:r>
        <w:rPr/>
        <w:t>ꕮ</w:t>
      </w:r>
      <w:r>
        <w:rPr/>
        <w:t>⡹</w:t>
      </w:r>
      <w:r>
        <w:rPr/>
        <w:t>갪儲牓♟灪녃ꥯ乞숲呃䉊㍯䋂棂昴窥싂䆩䐴㞵⵴⥇搪䐺婆ꌵ⩗椺</w:t>
      </w:r>
      <w:r>
        <w:rPr/>
        <w:t>ꤦ</w:t>
      </w:r>
      <w:r>
        <w:rPr/>
        <w:t>娴䐱迂쉷䥗䴹캵캏</w:t>
      </w:r>
      <w:r>
        <w:rPr/>
        <w:t>Ⱔ</w:t>
      </w:r>
      <w:r>
        <w:rPr/>
        <w:t>습䭨櫂㌻</w:t>
      </w:r>
      <w:r>
        <w:rPr/>
        <w:t>ⱈ</w:t>
      </w:r>
      <w:r>
        <w:rPr/>
        <w:t>狎噣匣묫畎쉅⍰幆檿㑱柂넸곃禥咱倰妮摏捃儷呠䥖婌⨤䱨㐹眽⹇ꥫ⹡捭捕䴺㦥㵭䵾┳ㅚ㔦磂卖䑥⬥柂쉗潇〵䛂㩙欹橥婌⫍쉇迂⥗⽄땑䳂扊쉞ㅔ㏂儵췂믂噸乌佅㙓个</w:t>
      </w:r>
      <w:r>
        <w:rPr/>
        <w:t>ⱹ</w:t>
      </w:r>
      <w:r>
        <w:rPr/>
        <w:t>ꎻ䩲䱷㤴煒掩癙灣㜸杫쵋嚩㵀㋂汴䬻</w:t>
      </w:r>
      <w:r>
        <w:rPr/>
        <w:t>ꔪ</w:t>
      </w:r>
      <w:r>
        <w:rPr/>
        <w:t>䍟䉢⫂숱奏剟묳卵⤥녃剭쉡杰䕫䱥慡땦甬쉞䙺琦䠳戣燂ゥ橌䞮ꄸ潡坏頯쉨</w:t>
      </w:r>
      <w:r>
        <w:rPr/>
        <w:t>ꖡ</w:t>
      </w:r>
      <w:r>
        <w:rPr/>
        <w:t>ꄺ塳頲䵕䃍哂䥰㴻倸盂婠㜸㡪</w:t>
      </w:r>
      <w:r>
        <w:rPr/>
        <w:t>ꥐ</w:t>
      </w:r>
      <w:r>
        <w:rPr/>
        <w:t>⼪疏㤯쉣奫凂佈瓂㝆⪣乡栫䍅츪숱썚㉁係ꆘ숨嘪敱뭟䤸瑭⎩沮䍲문</w:t>
      </w:r>
      <w:r>
        <w:rPr/>
        <w:t>ꤺ</w:t>
      </w:r>
      <w:r>
        <w:rPr/>
        <w:t>猯칗쉪싂睬汆䐴</w:t>
      </w:r>
      <w:r>
        <w:rPr/>
        <w:t>ꕂ</w:t>
      </w:r>
      <w:r>
        <w:rPr/>
        <w:t>眬㍬牾练⑪⹅䘯埂煵䥬汶濂䭨䩅琣午攬噪㑐䞘圮㈱牵幋畀ꅔ㕶坖䥥忂㉶㉁녖䱄愳瘣년男榏⌊䌪旂㥎竂㐵숳䌥搷湀⭠数晑쉇믂㙁⹕婬晫⭌慥睥彙䞮吺䆣䭏〬ㄩ愫</w:t>
      </w:r>
      <w:r>
        <w:rPr/>
        <w:t>ꥆꥉ</w:t>
      </w:r>
      <w:r>
        <w:rPr/>
        <w:t>땧䙯婯⪮뽮乔戶</w:t>
      </w:r>
      <w:r>
        <w:rPr/>
        <w:t>ⱞ</w:t>
      </w:r>
      <w:r>
        <w:rPr/>
        <w:t>癒딣㡶숦〺祃搵乍䎣ꅳ⭢慇歖묬愪桓ꍘ焸丽컂㠫䜰숪䇂䈬╚⥗⹖꥾딭ㄵ쉇㞱痂氺䤩转䙌她勂䨣佔㝘杁咏㪘焽偙姂䉙⭡⍳䱳呑숪䳂橺믃䖱瑈眸瑆⬦䵢㥤皣顆㊱쉈䫂㡰桅⍭쉵歏噤懂☶슱托</w:t>
      </w:r>
      <w:r>
        <w:rPr/>
        <w:t>Ⱕ</w:t>
      </w:r>
      <w:r>
        <w:rPr/>
        <w:t>깱ㅶ楲䬫癶㥇廂輮摯繞療캻㔨⭰</w:t>
      </w:r>
      <w:r>
        <w:rPr/>
        <w:t>ꔦ</w:t>
      </w:r>
      <w:r>
        <w:rPr/>
        <w:t>썯㩘ꅪ뼸匩瘩⥨櫂</w:t>
      </w:r>
      <w:r>
        <w:rPr/>
        <w:t>⡲</w:t>
      </w:r>
      <w:r>
        <w:rPr/>
        <w:t>噫뭸樲儥男㨩卑쏂佭砹畁쉃걫䦏灓촸悘灨쉡䱢窏䥶䕗⽲㥓ꌸ䜷係煦濂ꌸ〺습⼴潋抩쉟楍썌쉷쉭䭙䑍㐪滂㩩ꥹ硄䍀券⥊怯䕪䓂쉕昱恔丣㬮䍺칌격쉨㟂䱆䖱湹縳쉔쉩갽湆题⽆숫㊡ㄴ帶쉧廂슬㬰䎱쉲㝁扅䍞⭎兂</w:t>
      </w:r>
      <w:r>
        <w:rPr/>
        <w:t>⠮</w:t>
      </w:r>
      <w:r>
        <w:rPr/>
        <w:t>洹</w:t>
      </w:r>
      <w:r>
        <w:rPr/>
        <w:t>꤯</w:t>
      </w:r>
      <w:r>
        <w:rPr/>
        <w:t>䰶싂뭒眮㑗戨輮䡞吣㟃ꍀ㨴Ⓜ愦轵칉倩⯂䘳쉚幋㡑堷祅쉂쉊♟佱冮</w:t>
      </w:r>
      <w:r>
        <w:rPr/>
        <w:t>⡒</w:t>
      </w:r>
      <w:r>
        <w:rPr/>
        <w:t>婾</w:t>
      </w:r>
      <w:r>
        <w:rPr/>
        <w:t>ꤤ</w:t>
      </w:r>
      <w:r>
        <w:rPr/>
        <w:t>뿂숮⥣ㅾ싎꥙䐷瀻圵奇兰⫂溵浭쉅</w:t>
      </w:r>
      <w:r>
        <w:rPr/>
        <w:t>ⱊ</w:t>
      </w:r>
      <w:r>
        <w:rPr/>
        <w:t>ꥨ⩘碿⛂撏乴煫㌣晍晩⬷뭬湩</w:t>
      </w:r>
      <w:r>
        <w:rPr/>
        <w:t>⣂</w:t>
      </w:r>
      <w:r>
        <w:rPr/>
        <w:t>䠭뿎뭡䵄싂勂싂呂䴷海橢䚣湦枱䵨牖쉯桎⤵䅹繩뽆碘澬狂䈵</w:t>
      </w:r>
      <w:r>
        <w:rPr/>
        <w:t>⠯</w:t>
      </w:r>
      <w:r>
        <w:rPr/>
        <w:t>쉧땍㌪䘸席♐吳썙幑䴽嫂眲䭠뮡㩓♎参ꅦ</w:t>
      </w:r>
      <w:r>
        <w:rPr/>
        <w:t>꧂</w:t>
      </w:r>
      <w:r>
        <w:rPr/>
        <w:t>旂し瑞䙘⮵偀㭌넸囂ꏂ䄵䁌狍쉒㈪⑁㣂汕乸恱剱窬䷂쉃츬싂牠캘頬뼹纣焯䏂匵䵑싂䑾쉭</w:t>
      </w:r>
      <w:r>
        <w:rPr/>
        <w:t>꤯</w:t>
      </w:r>
      <w:r>
        <w:rPr/>
        <w:t>彫䩷奒䙕堲쵆녡⍱弶⍌灗楣ꇂ㵪㌲딫氥</w:t>
      </w:r>
      <w:r>
        <w:rPr/>
        <w:t>Ⳃ</w:t>
      </w:r>
      <w:r>
        <w:rPr/>
        <w:t>優⑆縹䩙⩡숺噒皩䱓泂祹⪏㕒㩇汲䬬년桄枬뽰걥뿎瞮瑈掵嫂奷䨱⛂㍐쉸쉥嚘桗眫쵒橲彷</w:t>
      </w:r>
      <w:r>
        <w:rPr/>
        <w:t>ꖥ</w:t>
      </w:r>
      <w:r>
        <w:rPr/>
        <w:t>乾圻䂱</w:t>
      </w:r>
      <w:r>
        <w:rPr/>
        <w:t>⡙</w:t>
      </w:r>
      <w:r>
        <w:rPr/>
        <w:t>䡟婊䁉㭹卍캩⥢쉠쉠礲䈱쉮춿斩䧂䨳䚬뿍ꅺ戵䝭놿쉋걵㝸⌦慒䥐숲瑔乹砺楄䃂汆䈴㨫⩍䵘圣ꌨ쵒埂煥⫎ㅦ䏂</w:t>
      </w:r>
      <w:r>
        <w:rPr/>
        <w:t>⡈</w:t>
      </w:r>
      <w:r>
        <w:rPr/>
        <w:t>䡾䑹⼯䥬瑖瀣儣橱繒㘴䩎渲䙍뭃炵恎捃搨搪攊六쉮쉣㉞畡縳挣䉀㉖</w:t>
      </w:r>
      <w:r>
        <w:rPr/>
        <w:t>ꤰ</w:t>
      </w:r>
      <w:r>
        <w:rPr/>
        <w:t>剣䑐啓泂⩹珂</w:t>
      </w:r>
      <w:r>
        <w:rPr/>
        <w:t>꤫</w:t>
      </w:r>
      <w:r>
        <w:rPr/>
        <w:t>弳顕田⸷⍧쉟⭅わ⤹쉈㵙媬椦㥅熮䈹㢻佋숶</w:t>
      </w:r>
      <w:r>
        <w:rPr/>
        <w:t>Ⳃ</w:t>
      </w:r>
      <w:r>
        <w:rPr/>
        <w:t>䰭弴并⑀싂</w:t>
      </w:r>
      <w:r>
        <w:rPr/>
        <w:t>ꕑ</w:t>
      </w:r>
      <w:r>
        <w:rPr/>
        <w:t>輸樰揂뾘婫⍡␲縲숣ꌩ긪砪由䡄</w:t>
      </w:r>
      <w:r>
        <w:rPr/>
        <w:t>ⱂ</w:t>
      </w:r>
      <w:r>
        <w:rPr/>
        <w:t>䩌싂瑙䰣氲含恁ꌻ扥</w:t>
      </w:r>
      <w:r>
        <w:rPr/>
        <w:t>ꗂ</w:t>
      </w:r>
      <w:r>
        <w:rPr/>
        <w:t>勂恙䜶딸榱䰥⽠橌⥑䅢乯䳂䝡깞</w:t>
      </w:r>
      <w:r>
        <w:rPr/>
        <w:t>ⲮⱧ</w:t>
      </w:r>
      <w:r>
        <w:rPr/>
        <w:t>뇎썔┥櫎㉐乚硅숵쉞塡戦䡖㪬㵰浳㭒祹洶䐨奐嗂䨻䟂繱怮洸㜻숪䭯癬㌻慇싂</w:t>
      </w:r>
      <w:r>
        <w:rPr/>
        <w:t>ꔫ</w:t>
      </w:r>
      <w:r>
        <w:rPr/>
        <w:t>쵅係哂㣂⼣橂拂晄䭵橾⛂価繦輷䪡绎㋂놘썥瘰넲녈女瞘浉싂⺏⭅뽂㈱넷칭</w:t>
      </w:r>
      <w:r>
        <w:rPr/>
        <w:t>ⶬ⮡</w:t>
      </w:r>
      <w:r>
        <w:rPr/>
        <w:t>㵞惃瞥땙㔲춣⥸쉨쵂⥙獲쉦䌮⥌轄ꍈ숹獔싂</w:t>
      </w:r>
      <w:r>
        <w:rPr/>
        <w:t>ⶬ⹔</w:t>
      </w:r>
      <w:r>
        <w:rPr/>
        <w:t>潈뭠䕈暮㉃咻妣䄥祭㇂䷂쉶⤰个깁楲쉋뭴썗㜬泍溏睖輪奙㗎㑬剩ㅕ〣⯂㥺숣瑋싂뼪䗂㙱滂㍨町⥷楔幷슿湒䨦</w:t>
      </w:r>
      <w:r>
        <w:rPr/>
        <w:t>ꕖ</w:t>
      </w:r>
      <w:r>
        <w:rPr/>
        <w:t>䱓堩祢ギ淂獘㑗</w:t>
      </w:r>
      <w:r>
        <w:rPr/>
        <w:t>ꕚ⌽</w:t>
      </w:r>
      <w:r>
        <w:rPr/>
        <w:t>䳂ꎱ싂瞱㶣쉨穓哂微䅆⩺ꅦ嫂㛂揂澘䵮⨮Ⓧ畃場</w:t>
      </w:r>
      <w:r>
        <w:rPr/>
        <w:t>⠬</w:t>
      </w:r>
      <w:r>
        <w:rPr/>
        <w:t>惂奤软䩡썸쉇뭧䠯倳숶⼱㬷䛂㡔汭뿃㙉䩠ㅘ⵷땩䰫땹甪瀷儻</w:t>
      </w:r>
      <w:r>
        <w:rPr/>
        <w:t>꧂</w:t>
      </w:r>
      <w:r>
        <w:rPr/>
        <w:t>츭</w:t>
      </w:r>
      <w:r>
        <w:rPr/>
        <w:t>ⲣ</w:t>
      </w:r>
      <w:r>
        <w:rPr/>
        <w:t>㋂朩輪灌ꄵ畘ㅪ⍢弰䙔牃颮坙慓뽵檮唣并浭떡⧂怨⑓㕶㕟ꍫ牅撥浹䠺䤳싃殩䐳뽱</w:t>
      </w:r>
      <w:r>
        <w:rPr/>
        <w:t>ꕏ</w:t>
      </w:r>
      <w:r>
        <w:rPr/>
        <w:t>⽸䢩</w:t>
      </w:r>
      <w:r>
        <w:rPr/>
        <w:t>ꦥ</w:t>
      </w:r>
      <w:r>
        <w:rPr/>
        <w:t>単秂牨噷㵂㋃쉓橮乁媬扗쉒灣坘䱎瀪匰䉕昸뭯华啬믂䌬㥶繸犘偨⥗䙉</w:t>
      </w:r>
      <w:r>
        <w:rPr/>
        <w:t>ⴲ⩬</w:t>
      </w:r>
      <w:r>
        <w:rPr/>
        <w:t>㗂䍂㨻瘤砸㡹</w:t>
      </w:r>
      <w:r>
        <w:rPr/>
        <w:t>⠭</w:t>
      </w:r>
      <w:r>
        <w:rPr/>
        <w:t>渽</w:t>
      </w:r>
      <w:r>
        <w:rPr/>
        <w:t>Ⱕ</w:t>
      </w:r>
      <w:r>
        <w:rPr/>
        <w:t>慍癶縶敲䵅㵦眸匭佀匳歖汆⬻〰䉔玘췍楬浊쉎砬㫂漲あ㉷佄긴⩫䯃⼵䲡樺佧城䌯並爷㕔敶쉕摪橬柂䱫潧顉⫎汣뭫煠䅭</w:t>
      </w:r>
      <w:r>
        <w:rPr/>
        <w:t>⡍</w:t>
      </w:r>
      <w:r>
        <w:rPr/>
        <w:t>ꍹ杯潭䩭䬮慈碮</w:t>
      </w:r>
      <w:r>
        <w:rPr/>
        <w:t>⠯</w:t>
      </w:r>
      <w:r>
        <w:rPr/>
        <w:t>牀歐␵欸桕機わ㝐䑉䀵⩏嚡쌥</w:t>
      </w:r>
      <w:r>
        <w:rPr/>
        <w:t>ꖣ</w:t>
      </w:r>
      <w:r>
        <w:rPr/>
        <w:t>户娯楁拂帤癴灍旍畀姂⍚㝊㵒穳䠤묣꥞㷂番埂㌸㘰㩷썄㨱</w:t>
      </w:r>
      <w:r>
        <w:rPr/>
        <w:t>ꕯ⹳</w:t>
      </w:r>
      <w:r>
        <w:rPr/>
        <w:t>ㆩ縭⮬䫍䄫猵</w:t>
      </w:r>
      <w:r>
        <w:rPr/>
        <w:t>ꔥ⵵</w:t>
      </w:r>
      <w:r>
        <w:rPr/>
        <w:t>㓂⑗䥵쉇掩䙾㥺</w:t>
      </w:r>
      <w:r>
        <w:rPr/>
        <w:t>ꥄⷂ</w:t>
      </w:r>
      <w:r>
        <w:rPr/>
        <w:t>卭㏂佒弱㜶쉾</w:t>
      </w:r>
      <w:r>
        <w:rPr/>
        <w:t>ꤨ</w:t>
      </w:r>
      <w:r>
        <w:rPr/>
        <w:t>쉠珂⹱皿⹩䜨⪩揂</w:t>
      </w:r>
      <w:r>
        <w:rPr/>
        <w:t>ⰴ</w:t>
      </w:r>
      <w:r>
        <w:rPr/>
        <w:t>㙘䑭䩕悏ꌥ丨믂汦湁琵歙㮘瘳ꥫ噊䱉攊뭅⤭睧犬땓㷂⍒晅煊</w:t>
      </w:r>
      <w:r>
        <w:rPr/>
        <w:t>ꦮ</w:t>
      </w:r>
      <w:r>
        <w:rPr/>
        <w:t>㍲涿䈦抬伸瑖⹷硴橉</w:t>
      </w:r>
      <w:r>
        <w:rPr/>
        <w:t>ⵣ</w:t>
      </w:r>
      <w:r>
        <w:rPr/>
        <w:t>컂숤乚땞㩂쉷⸺ꍹꍚ卆⩾睠</w:t>
      </w:r>
      <w:r>
        <w:rPr/>
        <w:t>⢮</w:t>
      </w:r>
      <w:r>
        <w:rPr/>
        <w:t>剋晤</w:t>
      </w:r>
      <w:r>
        <w:rPr/>
        <w:t>ꕩ</w:t>
      </w:r>
      <w:r>
        <w:rPr/>
        <w:t>砮澬扈쉮䟎</w:t>
      </w:r>
      <w:r>
        <w:rPr/>
        <w:t>꧂</w:t>
      </w:r>
      <w:r>
        <w:rPr/>
        <w:t>녭⨥卺塎璻曂쉾긦㭨湅숯祀影싂浞㩡䕟⑫쌱䞣灳䕇縴걭⦻帻䁅㭧灪ꆘ彏䦩䑑颱츱ꍯ汹숫㨸싂桦㙱灔斡憘牳뼣儮⩴摂彁撩䘵扢㨱⍗塯偸癮潐䐹쉠渪側頳숦䑅䄳迂쉹䔶㜨晸╵슩癬걎</w:t>
      </w:r>
      <w:r>
        <w:rPr/>
        <w:t>ꥀ</w:t>
      </w:r>
      <w:r>
        <w:rPr/>
        <w:t>憱㕦쉦迂ꏂ㉁</w:t>
      </w:r>
      <w:r>
        <w:rPr/>
        <w:t>ꤤ</w:t>
      </w:r>
      <w:r>
        <w:rPr/>
        <w:t>ㅷ䬶摓䞮╎☦總⿃瘤儮煮슱䚬ㄱ䜫</w:t>
      </w:r>
      <w:r>
        <w:rPr/>
        <w:t>ꕁ</w:t>
      </w:r>
      <w:r>
        <w:rPr/>
        <w:t>ꇍ煇丯썙泂怱瑆㙅沥幓温</w:t>
      </w:r>
      <w:r>
        <w:rPr/>
        <w:t>⠳</w:t>
      </w:r>
      <w:r>
        <w:rPr/>
        <w:t>ꥮ쉑乏嚻䁸㴳䔤睲楺䍡㌤ㆡ猥뽕긺汯</w:t>
      </w:r>
      <w:r>
        <w:rPr/>
        <w:t>ꤤ⤮</w:t>
      </w:r>
      <w:r>
        <w:rPr/>
        <w:t>쉺啘⩯嘰㢮潄咏</w:t>
      </w:r>
      <w:r>
        <w:rPr/>
        <w:t>ⵀ</w:t>
      </w:r>
      <w:r>
        <w:rPr/>
        <w:t>曂깏㴬亥쉶ㄻ⤵⽤♢딫</w:t>
      </w:r>
      <w:r>
        <w:rPr/>
        <w:t>ꕆ</w:t>
      </w:r>
      <w:r>
        <w:rPr/>
        <w:t>⺏画쉕機숷䌭沏泂㒩쉺䵾奮灉깎桀</w:t>
      </w:r>
      <w:r>
        <w:rPr/>
        <w:t>ꔯ</w:t>
      </w:r>
      <w:r>
        <w:rPr/>
        <w:t>ⱀ</w:t>
      </w:r>
      <w:r>
        <w:rPr/>
        <w:t>毂▩殱繅䔱䝯䈴⩗⍺㌴呢㑬磃烎位⹇캣쉇昵숴㕋䨫䁯땔奁札堨쎣瑇呬䴹쉰숯</w:t>
      </w:r>
      <w:r>
        <w:rPr/>
        <w:t>ⴱ</w:t>
      </w:r>
      <w:r>
        <w:rPr/>
        <w:t>砸疿</w:t>
      </w:r>
      <w:r>
        <w:rPr/>
        <w:t>ꥒⓍ</w:t>
      </w:r>
      <w:r>
        <w:rPr/>
        <w:t>灏卷䱚䱤凂㜣轉䂬䓂擂⦩穚楕䙏啂츨剩昺教卟噐䃍桒欬</w:t>
      </w:r>
      <w:r>
        <w:rPr/>
        <w:t>ⲻ</w:t>
      </w:r>
      <w:r>
        <w:rPr/>
        <w:t>쉏参溩吱硞癟뼨樭䗂쉸稷쉶㏂䠯䬺⥸焺슮㕈㐦幺縪</w:t>
      </w:r>
      <w:r>
        <w:rPr/>
        <w:t>꤬</w:t>
      </w:r>
      <w:r>
        <w:rPr/>
        <w:t>垘䓂啪参촴掘橺奧瑸䅬㵡幺渨┴쉒깋㇂뾬䌻樯싂㘮ㅆ썒圶棂彐呦습槂禬轉秂䡔숩㩳凂慧⥇〣獨⨸秂썰敡쉌挰⍚啾쉦㭧八䡾漭⾬䀮⍌쉇뽵뼽淂㵚갩㞿딯숩䲮뭉䉡녗ㆬ垡䝉主슻垡唸拂쉣䥚⍓兆砨敢乸縫땒</w:t>
      </w:r>
      <w:r>
        <w:rPr/>
        <w:t>ⱊ</w:t>
      </w:r>
      <w:r>
        <w:rPr/>
        <w:t>㋂썴넨器㥬桱祒䄴䵂囂低䒬濂Ⓜ숨⩠轤쵞쏂悵㈬쵓㝮㙢촨㯂欨㥲㭤橾摟쉩旂쵘뭗伱㡋⬶禩恋栲眩䍉ꍊ</w:t>
      </w:r>
      <w:r>
        <w:rPr/>
        <w:t>ꕟ</w:t>
      </w:r>
      <w:r>
        <w:rPr/>
        <w:t>儨顒쉡䍵獖兵偣獱⪱璡矎廂㡄栭伵獥嚘䡱䁎牟渳</w:t>
      </w:r>
      <w:r>
        <w:rPr/>
        <w:t>⡥</w:t>
      </w:r>
      <w:r>
        <w:rPr/>
        <w:t>偯戥晦䄰恄䵋瞩</w:t>
      </w:r>
      <w:r>
        <w:rPr/>
        <w:t>Ⱜ</w:t>
      </w:r>
      <w:r>
        <w:rPr/>
        <w:t>ㅍ僂싂䎱㉪兵灺ꥨ彡漶㞡숱䵔漪枣슿䠶係澬써挮Ⓜ㕠⥤怦숷㡰╳숽싍輦㶘䞮㦡繍噣顲긤칠썍⩈⹇⬰棂䋂摶倦㩂牁捉뼲㤥䰭樊갥ꏂ弩쉗숷単挽⑞機旂汎㖣䔤幏漲쉈棂㐺䒿娪믂轹桍㍠걈頮</w:t>
      </w:r>
      <w:r>
        <w:rPr/>
        <w:t>ꤵ⤹</w:t>
      </w:r>
      <w:r>
        <w:rPr/>
        <w:t>毂ㅈ⾵癑幺쉙摏牫⑄嫂杦ꎵ繓⩡兏뾬帰杍ꥲ⏂ㅵ㍙쉬偮⎻㝧⼲坟</w:t>
      </w:r>
      <w:r>
        <w:rPr/>
        <w:t>ⰵ</w:t>
      </w:r>
      <w:r>
        <w:rPr/>
        <w:t>쉂␪쉚⸦⽱</w:t>
      </w:r>
      <w:r>
        <w:rPr/>
        <w:t>⡬</w:t>
      </w:r>
      <w:r>
        <w:rPr/>
        <w:t>㭣⩷ꅳ컂⪬慸䚵⛍⍍烂牮</w:t>
      </w:r>
      <w:r>
        <w:rPr/>
        <w:t>ⲱ</w:t>
      </w:r>
      <w:r>
        <w:rPr/>
        <w:t>촪盂㉐䔤녌桦僂杌㝎⍦┰숪矂ꅸ썏㋂湍⺱彤朮걪껂痂ㆣ깭港帲攵䥠㔷⧃祘㕁뭏땠㇂顱村冻嗂⨽炬쉶欯づ쉍㈪䣂䵇徬献嗎所祢쉕啋婏쉣㕁넭믃䱔伲</w:t>
      </w:r>
      <w:r>
        <w:rPr/>
        <w:t>ⲱ⥬Ⱪ</w:t>
      </w:r>
      <w:r>
        <w:rPr/>
        <w:t>惂卫奩걘⬷抻奘♰䆵煞穎暮熵㶣싃祸略깓㈦涘㉖塉刺睋⛂な也桢匦㑌协</w:t>
      </w:r>
      <w:r>
        <w:rPr/>
        <w:t>ꗂ</w:t>
      </w:r>
      <w:r>
        <w:rPr/>
        <w:t>䕱歺╙儫凂辘</w:t>
      </w:r>
      <w:r>
        <w:rPr/>
        <w:t>⡥</w:t>
      </w:r>
      <w:r>
        <w:rPr/>
        <w:t>旂뇂쉐浏슻微牱쉠숨䭪潺䬭琬ㅤ块祸扡秂㨭癒㒵</w:t>
      </w:r>
      <w:r>
        <w:rPr/>
        <w:t>Ⳃ</w:t>
      </w:r>
      <w:r>
        <w:rPr/>
        <w:t>슬浈係칁츺㭋㋂䐶墬䊻炡긹</w:t>
      </w:r>
      <w:r>
        <w:rPr/>
        <w:t>꧂</w:t>
      </w:r>
      <w:r>
        <w:rPr/>
        <w:t>䩱쉠뭤䝦䀮煾⻍悩㵌盂╦숵倥쉹楺</w:t>
      </w:r>
      <w:r>
        <w:rPr/>
        <w:t>Ⱙ</w:t>
      </w:r>
      <w:r>
        <w:rPr/>
        <w:t>넺</w:t>
      </w:r>
      <w:r>
        <w:rPr/>
        <w:t>ꤽ</w:t>
      </w:r>
      <w:r>
        <w:rPr/>
        <w:t>㍌婐썌㩺飂湶쉈╤犬歫渦쉃쉰睶촭䁋쉍ꎏ樥坭䴥</w:t>
      </w:r>
      <w:r>
        <w:rPr/>
        <w:t>ⶡ</w:t>
      </w:r>
      <w:r>
        <w:rPr/>
        <w:t>姂泂桦䝧䵘睫</w:t>
      </w:r>
      <w:r>
        <w:rPr/>
        <w:t>ⷂ</w:t>
      </w:r>
      <w:r>
        <w:rPr/>
        <w:t>廂⑍뭓☩䵲奮瑇䙤㠹熘썱쵸㡴桕剪</w:t>
      </w:r>
      <w:r>
        <w:rPr/>
        <w:t>ꔬ⬲</w:t>
      </w:r>
      <w:r>
        <w:rPr/>
        <w:t>卾煵反䣂嚩썟걬</w:t>
      </w:r>
      <w:r>
        <w:rPr/>
        <w:t>⡺</w:t>
      </w:r>
      <w:r>
        <w:rPr/>
        <w:t>쉌䁆⬶䆵쉫숵깷否殩ꇃ䕵</w:t>
      </w:r>
      <w:r>
        <w:rPr/>
        <w:t>ꥐꦬ</w:t>
      </w:r>
      <w:r>
        <w:rPr/>
        <w:t>江썷幢쉀稳窩㝄䝑쉶</w:t>
      </w:r>
      <w:r>
        <w:rPr/>
        <w:t>ꥀ</w:t>
      </w:r>
      <w:r>
        <w:rPr/>
        <w:t>毂㘤燎놬搮꤮㬸䙥㍯び㏂伮걾䙡䘦唨煷甪⦻ꌹ幐츨㥚楌쌵⍖昵㈱佃璮㭋听問幁撩ぬ싂佊㩳䈮悩堵冘쉸㖏숹夳㡙쉹</w:t>
      </w:r>
      <w:r>
        <w:rPr/>
        <w:t>⡶</w:t>
      </w:r>
      <w:r>
        <w:rPr/>
        <w:t>渳皡땋矂㢮䄩깑⽎쉰爴癒牮睢慉뽦㭆噷杣㜷佀㈬〵摇为拂ꌲ</w:t>
      </w:r>
      <w:r>
        <w:rPr/>
        <w:t>꧃</w:t>
      </w:r>
      <w:r>
        <w:rPr/>
        <w:t>扯⿂畹숯䈩栻ꥯ楒♆걅㡤䄽슡乹⩣㐶䍊◂쉥䁅汣썦牏쉵汚幇版䥀쉍쉊偢倫奶椣숻쉡睤晥硫쉂䑷瑩睟⍞灔輸墏⍤狂䘷㕕仂깧堪塕</w:t>
      </w:r>
      <w:r>
        <w:rPr/>
        <w:t>ⱳ</w:t>
      </w:r>
      <w:r>
        <w:rPr/>
        <w:t>꧂</w:t>
      </w:r>
      <w:r>
        <w:rPr/>
        <w:t>깹塾䭆捸桾平칭枥⽞⹳奷䫂問뭒⼭儮</w:t>
      </w:r>
      <w:r>
        <w:rPr/>
        <w:t>ꕞ⦘</w:t>
      </w:r>
      <w:r>
        <w:rPr/>
        <w:t>制橨☪㜫쉇䰭晲䰫㧎繨敊㒻쉧歁ꍈ⎣㚵ꅡ硭긯숲獵浴忂彦䇂畦㠪녊</w:t>
      </w:r>
      <w:r>
        <w:rPr/>
        <w:t>⠳</w:t>
      </w:r>
      <w:r>
        <w:rPr/>
        <w:t>䱴⹱か拂之渪〶䥴⫃穥㵀狂獰묻橀쉕䮵숷埂䔊癉쉐䄬䇂皿灞牴</w:t>
      </w:r>
      <w:r>
        <w:rPr/>
        <w:t>⣂⤯</w:t>
      </w:r>
      <w:r>
        <w:rPr/>
        <w:t>ꅸ傻曃当䍯灳䡢㜯츪뼳</w:t>
      </w:r>
      <w:r>
        <w:rPr/>
        <w:t>ⵘ</w:t>
      </w:r>
      <w:r>
        <w:rPr/>
        <w:t>䕊瘨숬츷橘⒘⦣⹹愨숪竂㡘剕숩樶䁐㧃婩帱╬揂帥乣⎘祙쉹顇㘻䡪䏍頪㕥䓂顫摧㊡⽭幮㕚㈤⭰䌩㔲</w:t>
      </w:r>
      <w:r>
        <w:rPr/>
        <w:t>Ⱚ</w:t>
      </w:r>
      <w:r>
        <w:rPr/>
        <w:t>浌</w:t>
      </w:r>
      <w:r>
        <w:rPr/>
        <w:t>ꖮ</w:t>
      </w:r>
      <w:r>
        <w:rPr/>
        <w:t>捉쉑曂㦘뭓ㄥ썓琦㵘</w:t>
      </w:r>
      <w:r>
        <w:rPr/>
        <w:t>ꥀ</w:t>
      </w:r>
      <w:r>
        <w:rPr/>
        <w:t>쉧</w:t>
      </w:r>
      <w:r>
        <w:rPr/>
        <w:t>ⵂ</w:t>
      </w:r>
      <w:r>
        <w:rPr/>
        <w:t>넩㝃</w:t>
      </w:r>
      <w:r>
        <w:rPr/>
        <w:t>ⷂ</w:t>
      </w:r>
      <w:r>
        <w:rPr/>
        <w:t>䶘껂䤪櫍䙌慙琨</w:t>
      </w:r>
      <w:r>
        <w:rPr/>
        <w:t>ꗂ</w:t>
      </w:r>
      <w:r>
        <w:rPr/>
        <w:t>㚵䑹伫⮱䙌轟숩칣⨴櫂䍟轹</w:t>
      </w:r>
      <w:r>
        <w:rPr/>
        <w:t>ꕸ</w:t>
      </w:r>
      <w:r>
        <w:rPr/>
        <w:t>窿飂⨳쉭㭤䄦偄땸㎏썓皱㐴灨</w:t>
      </w:r>
      <w:r>
        <w:rPr/>
        <w:t>ꤻ</w:t>
      </w:r>
      <w:r>
        <w:rPr/>
        <w:t>䤻庣쏂坭杅啩</w:t>
      </w:r>
      <w:r>
        <w:rPr/>
        <w:t>꧃</w:t>
      </w:r>
      <w:r>
        <w:rPr/>
        <w:t>䙖츽窬믂ꅚ玱弣땮䢱㐷ꅘ슥癐䓂ꥷ庵権䕺煸坔㕡硐쉳䍱숺䝋恙凂樵⽠䢣㩧츲Ⓜ㩫呺</w:t>
      </w:r>
      <w:r>
        <w:rPr/>
        <w:t>ꕞ</w:t>
      </w:r>
      <w:r>
        <w:rPr/>
        <w:t>䄪卐捲♓佬桟싂祥䐵㡄幮ꆘ</w:t>
      </w:r>
      <w:r>
        <w:rPr/>
        <w:t>ⵂ</w:t>
      </w:r>
      <w:r>
        <w:rPr/>
        <w:t>숹燂⍸姂危⩁䕠兟㥠䃂牙嚘㐻</w:t>
      </w:r>
      <w:r>
        <w:rPr/>
        <w:t>⵰⩋</w:t>
      </w:r>
      <w:r>
        <w:rPr/>
        <w:t>⽤┳㩡〹傻橄瑠쉧习쉳参</w:t>
      </w:r>
      <w:r>
        <w:rPr/>
        <w:t>ꕉ⥞</w:t>
      </w:r>
      <w:r>
        <w:rPr/>
        <w:t>䩯䎏㍘䭵⫂</w:t>
      </w:r>
      <w:r>
        <w:rPr/>
        <w:t>ⱬ</w:t>
      </w:r>
      <w:r>
        <w:rPr/>
        <w:t>伵辩汊灢奌䩀㝲牮㓂䙎窻숣㙒瓂䩑頮牭轾伪吶兕斏㦣頺春쉸勎걶憩䛍䙔潎쉚싎塘刦〰㍙㑶顳さ䑎䧂囂⍔ꍹ녷冡䩤ヂ㡯䔴凂⭞猥伷䭰㵞䨰畄䐻쉧䕖惂畣쏂캿毂畞쵢杚墮</w:t>
      </w:r>
      <w:r>
        <w:rPr/>
        <w:t>⠴</w:t>
      </w:r>
      <w:r>
        <w:rPr/>
        <w:t>슣䆥汶䝎杠</w:t>
      </w:r>
      <w:r>
        <w:rPr/>
        <w:t>ⵌ</w:t>
      </w:r>
      <w:r>
        <w:rPr/>
        <w:t>㞣䥭懃⍠悿껍稩쉭迂榻츽瑌柂㢬呖䑇毂塓㧃</w:t>
      </w:r>
      <w:r>
        <w:rPr/>
        <w:t>ꥏ</w:t>
      </w:r>
      <w:r>
        <w:rPr/>
        <w:t>哎䒘轲뗂睄恍ま쉦</w:t>
      </w:r>
      <w:r>
        <w:rPr/>
        <w:t>ꤴ⩞</w:t>
      </w:r>
      <w:r>
        <w:rPr/>
        <w:t>㙠损歹庮瘷繣䵷╦뼯╲</w:t>
      </w:r>
      <w:r>
        <w:rPr/>
        <w:t>ꤥ</w:t>
      </w:r>
      <w:r>
        <w:rPr/>
        <w:t>嫂䝠滃䑧夦䍰婅御㡁常汦깔盎縦쉩辱坮做䔩쉩心値ㅴ汱稩で繊漦煣쉀쵗슣儺㕌泍灙狃䕦噹顓䑏樥㍏振䆩帰敗㘭ꍷ潌묰걭⼽넥䉄幖敌佪漦䘺䑸䎥쉱ꅯ</w:t>
      </w:r>
      <w:r>
        <w:rPr/>
        <w:t>ꗂ⫂</w:t>
      </w:r>
      <w:r>
        <w:rPr/>
        <w:t>杔䱁临捱㕠싂쉙㐷⤻汑</w:t>
      </w:r>
      <w:r>
        <w:rPr/>
        <w:t>⡖</w:t>
      </w:r>
      <w:r>
        <w:rPr/>
        <w:t>呟皘숱쉺쉱㭧堬烂漷㢻꺬☺쉔捳撿숪樤佷䜸破ꅬ浒轒숴⒬싂♫긴轡쉂嫍뽮橳⩤捌癁⮿疩㥺本⫂輷딬吴⬽纣슻榻숬獂啖〹㝴匨⥓⽥㑈</w:t>
      </w:r>
      <w:r>
        <w:rPr/>
        <w:t>ⰳ</w:t>
      </w:r>
      <w:r>
        <w:rPr/>
        <w:t>㝩輴땩帽䉯깕睙唣个⪻쉲䁎㉁畧␫媮歚㜩汍㛂ꄯ樰䬣秂氶㭡祥뿂슮轀樬媘氮╎穕轸ㄱ⥎㩹囂牓杄汄</w:t>
      </w:r>
      <w:r>
        <w:rPr/>
        <w:t>⡀</w:t>
      </w:r>
      <w:r>
        <w:rPr/>
        <w:t>㑙⻂轭沥楉嘊帮␦䔤噤杨噋㝏䲏噩컂䁴兟쉀ヂ輴⭟㝥⩤㵫繘燂</w:t>
      </w:r>
      <w:r>
        <w:rPr/>
        <w:t>Ⱪ</w:t>
      </w:r>
      <w:r>
        <w:rPr/>
        <w:t>㙳㆘坷䘪灍晘⨨㵷쉎뭚硄申太禬칟歃牁</w:t>
      </w:r>
      <w:r>
        <w:rPr/>
        <w:t>ꔴ</w:t>
      </w:r>
      <w:r>
        <w:rPr/>
        <w:t>숯⩥捒焹</w:t>
      </w:r>
      <w:r>
        <w:rPr/>
        <w:t>⡙</w:t>
      </w:r>
      <w:r>
        <w:rPr/>
        <w:t>㛂堮㩍껂斻촸㥢溮恢ぱ䁣伯况汔꥙琻⹐慮</w:t>
      </w:r>
      <w:r>
        <w:rPr/>
        <w:t>⡳</w:t>
      </w:r>
      <w:r>
        <w:rPr/>
        <w:t>栵캻桨䐭깙牨쉂杹⯂嫂숮ꏂ▬⨤층礥슡썉촭澮</w:t>
      </w:r>
      <w:r>
        <w:rPr/>
        <w:t>ꦣ</w:t>
      </w:r>
      <w:r>
        <w:rPr/>
        <w:t>㒣さ恣竂䴻⭹☶䌦䡀娪䥪吨儯䠥畃䡺</w:t>
      </w:r>
      <w:r>
        <w:rPr/>
        <w:t>ꥃ</w:t>
      </w:r>
      <w:r>
        <w:rPr/>
        <w:t>䄥䍱치䠻쵴廃楑㑈幵㊥ꇂ湁쵄㨽泂盂噇䟂塓禡</w:t>
      </w:r>
      <w:r>
        <w:rPr/>
        <w:t>ꕢ</w:t>
      </w:r>
      <w:r>
        <w:rPr/>
        <w:t>祲㶘㐺䍉䶏㬪乭䳂넶㟂畱䴸</w:t>
      </w:r>
      <w:r>
        <w:rPr/>
        <w:t>ꦿ</w:t>
      </w:r>
      <w:r>
        <w:rPr/>
        <w:t>渱♱╂䥄灶栵숬싎㍈䈪頺䅍Ⓜ䤴</w:t>
      </w:r>
      <w:r>
        <w:rPr/>
        <w:t>꧂</w:t>
      </w:r>
      <w:r>
        <w:rPr/>
        <w:t>煒䩴斏⩐猭漫顇⵲塩㙉剤䠳䥒㋂穄參䩇砽╙⥍娸祑祷呄㡆灦畹땡枵쉌煪뭖⩊쉍䗂亮潃慂䝦帨☥灣䅡땞䝓亥겥䱯弶䑊ꅎꅶ幍䝀滂쏂㮿㍢栯䮱Ⓜ刱꺘싂⸤畄漸㩹숣搰䍅䙑剐唭㝦䄷祊槂ㄽ参䁡婳砰悮쉡琹懂京䙩䕨畹碩绍㙊칸䞩ꏂ䃂杫䌻㡚じ╫洨</w:t>
      </w:r>
      <w:r>
        <w:rPr/>
        <w:t>⡥</w:t>
      </w:r>
      <w:r>
        <w:rPr/>
        <w:t>숳⥡轑橋ꄭ䭪楈穰</w:t>
      </w:r>
      <w:r>
        <w:rPr/>
        <w:t>ꤻ</w:t>
      </w:r>
      <w:r>
        <w:rPr/>
        <w:t>盃</w:t>
      </w:r>
      <w:r>
        <w:rPr/>
        <w:t>ꥇ</w:t>
      </w:r>
      <w:r>
        <w:rPr/>
        <w:t>녇䃂쉵扡䝋槂깬怱㴲쉰昨╅澩熿旂漦</w:t>
      </w:r>
      <w:r>
        <w:rPr/>
        <w:t>⢡</w:t>
      </w:r>
      <w:r>
        <w:rPr/>
        <w:t>兌⥆묷⹓싂汮噂兟迍</w:t>
      </w:r>
      <w:r>
        <w:rPr/>
        <w:t>⣃</w:t>
      </w:r>
      <w:r>
        <w:rPr/>
        <w:t>瑇刣⽧欶执幊恚␮怵橰⭰녋㉲썷䝡迂㞱坰ぁ䪻顴䅑䁓慄敂痂偦平긥渺瀺쉓氬㩊ꅬ⨫〬顳㜴汍쉁樬깩砮쉓쉴暏⧃檻轹㜸盍♏璘䆘湲涩쉊帨䘪</w:t>
      </w:r>
      <w:r>
        <w:rPr/>
        <w:t>ꤰ</w:t>
      </w:r>
      <w:r>
        <w:rPr/>
        <w:t>䝋畕⩋꤮</w:t>
      </w:r>
      <w:r>
        <w:rPr/>
        <w:t>ꕃ</w:t>
      </w:r>
      <w:r>
        <w:rPr/>
        <w:t>쉈겏䟂㩔䴬䗂뼻剉呟䀱楺</w:t>
      </w:r>
      <w:r>
        <w:rPr/>
        <w:t>⢥</w:t>
      </w:r>
      <w:r>
        <w:rPr/>
        <w:t>슱쉠帪䥫숵뼣吣熬쉙疩䭧瞿泂汚ꄰ</w:t>
      </w:r>
      <w:r>
        <w:rPr/>
        <w:t>⢣</w:t>
      </w:r>
      <w:r>
        <w:rPr/>
        <w:t>幋欰㉄</w:t>
      </w:r>
      <w:r>
        <w:rPr/>
        <w:t>ⱉ</w:t>
      </w:r>
      <w:r>
        <w:rPr/>
        <w:t>ꌶ쉐⽟뼨뭁砳㴥ꄴ辻坸녋⥾⩋佌䱪〽纱捲兰瓂쉂⏂乘㶿ꌪ女户㙗㡤物愫</w:t>
      </w:r>
      <w:r>
        <w:rPr/>
        <w:t>Ȿ</w:t>
      </w:r>
      <w:r>
        <w:rPr/>
        <w:t>畎쌲ꍱ瀸䐣䜬港欵쵍噒伳쉳席䈰湒쉐⴬僃⩭佄䁦晫㜺쉙㝠칢幖넪妬吺쉉╠䎵歩㠵穈䯎㝱</w:t>
      </w:r>
      <w:r>
        <w:rPr/>
        <w:t>ꥑ</w:t>
      </w:r>
      <w:r>
        <w:rPr/>
        <w:t>溩涩쉎䳂炮컂쉍쉺汰潕顇顭㤮媡徿숥疩橫ꌱㅓ縤愦녖顲杆㚩㉪捓쉐杙㭈</w:t>
      </w:r>
      <w:r>
        <w:rPr/>
        <w:t>ꗂ</w:t>
      </w:r>
      <w:r>
        <w:rPr/>
        <w:t>슡ㅏ頺䑃쉾䙟슿♘㑤</w:t>
      </w:r>
      <w:r>
        <w:rPr/>
        <w:t>⠨</w:t>
      </w:r>
      <w:r>
        <w:rPr/>
        <w:t>穭</w:t>
      </w:r>
      <w:r>
        <w:rPr/>
        <w:t>ⵇ</w:t>
      </w:r>
      <w:r>
        <w:rPr/>
        <w:t>㙔⍴癕䐣頊땏꥚ぎꥡ沥梱桍䙖䭗␻帺</w:t>
      </w:r>
      <w:r>
        <w:rPr/>
        <w:t>ⱆ</w:t>
      </w:r>
      <w:r>
        <w:rPr/>
        <w:t>䕳</w:t>
      </w:r>
      <w:r>
        <w:rPr/>
        <w:t>ꖩ</w:t>
      </w:r>
      <w:r>
        <w:rPr/>
        <w:t>偮⥦䉃♯䝳窬</w:t>
      </w:r>
      <w:r>
        <w:rPr/>
        <w:t>Ⱬ</w:t>
      </w:r>
      <w:r>
        <w:rPr/>
        <w:t>勃顱揂⨫㩗啸幺␪썋怦㥔瑤冿⼯垻㘸嗂㠤</w:t>
      </w:r>
      <w:r>
        <w:rPr/>
        <w:t>ꥆ</w:t>
      </w:r>
      <w:r>
        <w:rPr/>
        <w:t>燂汹䲻쉙晖呲슱㛂쉫䫂㞣㵒畖幡繥겡</w:t>
      </w:r>
      <w:r>
        <w:rPr/>
        <w:t>ⱟ⴮</w:t>
      </w:r>
      <w:r>
        <w:rPr/>
        <w:t>攸槂䜺摢弳뿂쉸䇃숽⧂㌷偢秂⑒囂搸㕟顩㉺㥯亏縤牄椬쉠皏啗뭸썏뽆奌枩嫃炩쵠㉗婡㘳伨䟂⍣㔬瑗燂楈正䢵瑂犣쎩♭⤳敱☵□♳婪ꥶ䔸汅擂倲⭡⹢䭂䤦쉌㕸恥参䑅㝅扃煗浒</w:t>
      </w:r>
      <w:r>
        <w:rPr/>
        <w:t>⡀</w:t>
      </w:r>
      <w:r>
        <w:rPr/>
        <w:t>ꅫ䡕칐</w:t>
      </w:r>
      <w:r>
        <w:rPr/>
        <w:t>ꦩ</w:t>
      </w:r>
      <w:r>
        <w:rPr/>
        <w:t>숮漥⑤澻䩢녂輺䑫춡쵏␱㯂⥑䔱欯슱㙤㭩幡겮⪬汸싂ꅚ슡⭐㷂⫂◂㍩␦╬稵䘺䄤碩婷㉡</w:t>
      </w:r>
      <w:r>
        <w:rPr/>
        <w:t>ꦻ</w:t>
      </w:r>
      <w:r>
        <w:rPr/>
        <w:t>슩뭱⧃䍵眮䘵優剤柂쉲㨰♒扴䱶彵䤺쉇䡟慬傏䝊쉡묫쉧쉣ぅ煠䊩煟稱</w:t>
      </w:r>
      <w:r>
        <w:rPr/>
        <w:t>⡘</w:t>
      </w:r>
      <w:r>
        <w:rPr/>
        <w:t>㗂畗</w:t>
      </w:r>
      <w:r>
        <w:rPr/>
        <w:t>ꥀ</w:t>
      </w:r>
      <w:r>
        <w:rPr/>
        <w:t>칙䝎噖㔴墘䙢夺乢塏彘┱䣎珂䥃潓瑹䞮㡣</w:t>
      </w:r>
      <w:r>
        <w:rPr/>
        <w:t>ꦬ</w:t>
      </w:r>
      <w:r>
        <w:rPr/>
        <w:t>ㅶ歂뇂殡䡳䭂畺㫎⍍忎숺挨㣂ㆩ╒⥖</w:t>
      </w:r>
      <w:r>
        <w:rPr/>
        <w:t>ⴥ</w:t>
      </w:r>
      <w:r>
        <w:rPr/>
        <w:t>숺頮惂싍楅煎穚䡈畺顷慗未础䀣Ⓜ䑅婦之奒㉍⨯⽙⹇佒歂쉞睪숦畏喘朱칶樺♍㊥潏⵪</w:t>
      </w:r>
      <w:r>
        <w:rPr/>
        <w:t>ⴥ</w:t>
      </w:r>
      <w:r>
        <w:rPr/>
        <w:t>ㄻ⼩⽖瘸凂ꌶ㷂㍃쉐倭し⽩⩅ヂ♕䦡㍹嘤扯䩡穕稬桨㨸㮣슱挦깴䤥⨪</w:t>
      </w:r>
      <w:r>
        <w:rPr/>
        <w:t>Ⳃ</w:t>
      </w:r>
      <w:r>
        <w:rPr/>
        <w:t>垩牮㡚稻慚䄹슮뼱䐩슡㓂</w:t>
      </w:r>
      <w:r>
        <w:rPr/>
        <w:t>ꔭ</w:t>
      </w:r>
      <w:r>
        <w:rPr/>
        <w:t>㛂㚏츪㐫癨繚땖瘱⽤䮥刱䑸穸</w:t>
      </w:r>
      <w:r>
        <w:rPr/>
        <w:t>ⴳ</w:t>
      </w:r>
      <w:r>
        <w:rPr/>
        <w:t>ꅆ䵣㧂땋</w:t>
      </w:r>
      <w:r>
        <w:rPr/>
        <w:t>ⴰ</w:t>
      </w:r>
      <w:r>
        <w:rPr/>
        <w:t>䓂䭰싍堬彋录疣攪䠻ㄱ圥䙕圱畗活⎵汓姂╖ꍨ氬愸␺䦱呕侣⤵㑦</w:t>
      </w:r>
      <w:r>
        <w:rPr/>
        <w:t>ⱕ⠯</w:t>
      </w:r>
      <w:r>
        <w:rPr/>
        <w:t>燂⭔愴</w:t>
      </w:r>
      <w:r>
        <w:rPr/>
        <w:t>ⴹ</w:t>
      </w:r>
      <w:r>
        <w:rPr/>
        <w:t>ヂ伫슘㨰긬䡦娩䀥㴭䍭瑏숷</w:t>
      </w:r>
      <w:r>
        <w:rPr/>
        <w:t>ⱑ</w:t>
      </w:r>
      <w:r>
        <w:rPr/>
        <w:t>朽桗噕求縳冮䑬┩</w:t>
      </w:r>
      <w:r>
        <w:rPr/>
        <w:t>꤫</w:t>
      </w:r>
      <w:r>
        <w:rPr/>
        <w:t>玬硦䭸剉繒㙯奍⹑ꍂ㡷쉗ㅤ쉔睮䭈걁浵溡敨네⫂⑏䔺䚻⍇盂䠴♯䨪⪵淂旂厏杚呗歔捺</w:t>
      </w:r>
      <w:r>
        <w:rPr/>
        <w:t>ⵖ</w:t>
      </w:r>
      <w:r>
        <w:rPr/>
        <w:t>㉄㕚숷㩖㝘⤪싂牷</w:t>
      </w:r>
      <w:r>
        <w:rPr/>
        <w:t>⡭</w:t>
      </w:r>
      <w:r>
        <w:rPr/>
        <w:t>偀ㅎ묲㭾牉摗乑⩩塵ꄣ⺻숹摐숻〶⹥唯繢桷썹㮡敄ꄰ獮犣焰䃂疡쉷╲</w:t>
      </w:r>
      <w:r>
        <w:rPr/>
        <w:t>⡉</w:t>
      </w:r>
      <w:r>
        <w:rPr/>
        <w:t>枘勎栣</w:t>
      </w:r>
      <w:r>
        <w:rPr/>
        <w:t>꧂</w:t>
      </w:r>
      <w:r>
        <w:rPr/>
        <w:t>䍹顶뭗</w:t>
      </w:r>
      <w:r>
        <w:rPr/>
        <w:t>ꕳ</w:t>
      </w:r>
      <w:r>
        <w:rPr/>
        <w:t>싂</w:t>
      </w:r>
      <w:r>
        <w:rPr/>
        <w:t>ꥏ</w:t>
      </w:r>
      <w:r>
        <w:rPr/>
        <w:t>㕭痍⍔姂䅥佊縮㝑琳厵䄪灗坷殻㐹쵞䳂瘨䍨㕅戊竂硓쉒䝲쉋</w:t>
      </w:r>
      <w:r>
        <w:rPr/>
        <w:t>ⰻ</w:t>
      </w:r>
      <w:r>
        <w:rPr/>
        <w:t>㣍⤻</w:t>
      </w:r>
      <w:r>
        <w:rPr/>
        <w:t>⡩</w:t>
      </w:r>
      <w:r>
        <w:rPr/>
        <w:t>幾뽯⍳盂ㅧ쉔뭟敱숹晉쎏顺쉟䍥쉇쉭쎬㩂쉈컍橸슮带兊急䑁쉹㵹⽵쉹䄦䁄瀮牆䩊奧泂쉵䳎㕎ㅓ⍍偳䭙秎칡竃㓂㭉位䴶に</w:t>
      </w:r>
      <w:r>
        <w:rPr/>
        <w:t>ⰸ</w:t>
      </w:r>
      <w:r>
        <w:rPr/>
        <w:t>꧃</w:t>
      </w:r>
      <w:r>
        <w:rPr/>
        <w:t>䴫쉚㤦쉖潏惂㭩①</w:t>
      </w:r>
      <w:r>
        <w:rPr/>
        <w:t>ⴽ⬩</w:t>
      </w:r>
      <w:r>
        <w:rPr/>
        <w:t>祦瑯┣昽攤桊쉟숬燂䊮彫捖秂䟂칮䭙갣区</w:t>
      </w:r>
      <w:r>
        <w:rPr/>
        <w:t>ⳂⲘ</w:t>
      </w:r>
      <w:r>
        <w:rPr/>
        <w:t>ꍈ쉘彅绂㙰뭌곂ヂ쉑⍯⍠걬䗍㐸䅟㑕㘥▥떡桫㵋</w:t>
      </w:r>
      <w:r>
        <w:rPr/>
        <w:t>ⲥ</w:t>
      </w:r>
      <w:r>
        <w:rPr/>
        <w:t>摣愷仂숶쵭ꌦ辩輬⩥䀹搶輸숷梿㝾깡㉠⴮㉶飂㔭䀬据欯慥㠷걠쉂琹</w:t>
      </w:r>
      <w:r>
        <w:rPr/>
        <w:t>ꖻ</w:t>
      </w:r>
      <w:r>
        <w:rPr/>
        <w:t>扲㊘辥㟂쉕穭⍎⥸♔쉹숬ꅁ㴭⤴砽纩⍳㕡</w:t>
      </w:r>
      <w:r>
        <w:rPr/>
        <w:t>⠬</w:t>
      </w:r>
      <w:r>
        <w:rPr/>
        <w:t>걞㝸䰤</w:t>
      </w:r>
      <w:r>
        <w:rPr/>
        <w:t>⣂</w:t>
      </w:r>
      <w:r>
        <w:rPr/>
        <w:t>幒걢썩瑹樰☤浏瑗䫂쉋昮縴睐榵堮깵쉈쉳ꏂ墮恭</w:t>
      </w:r>
      <w:r>
        <w:rPr/>
        <w:t>⡆</w:t>
      </w:r>
      <w:r>
        <w:rPr/>
        <w:t>浩⯂剺③杶制弩⭯⦻䁱渮싂䍪琭榮䑐扏轄㭕쉞睬㛂浇㯂顟纻치檩厣庻幟倽牵礭㑸㦵쉦と싂啃㈲獧뼥お呯䡙걶뭞⸽㭧䡾</w:t>
      </w:r>
      <w:r>
        <w:rPr/>
        <w:t>꤯</w:t>
      </w:r>
      <w:r>
        <w:rPr/>
        <w:t>彺晆쉳⨣挣슿쉷쉳쉧㝆䒩넥柂琸だ</w:t>
      </w:r>
      <w:r>
        <w:rPr/>
        <w:t>ꗍ</w:t>
      </w:r>
      <w:r>
        <w:rPr/>
        <w:t>㷂䌯甲⨪㉟떵ㅅ斱据沮쉅쵳乓⍑䥐</w:t>
      </w:r>
      <w:r>
        <w:rPr/>
        <w:t>ꕬ</w:t>
      </w:r>
      <w:r>
        <w:rPr/>
        <w:t>汲⭱ꎻ墥쉡촸넳畒睯⩀頪䣂⩩乤㩞㕲⽤廂⬺䢥兌♶傿恤㪡쉗쎩썀熘頫瀶</w:t>
      </w:r>
      <w:r>
        <w:rPr/>
        <w:t>⡦</w:t>
      </w:r>
      <w:r>
        <w:rPr/>
        <w:t>䅁ꍶ眣ꅖ㗎昵䊥</w:t>
      </w:r>
      <w:r>
        <w:rPr/>
        <w:t>ⵀ</w:t>
      </w:r>
      <w:r>
        <w:rPr/>
        <w:t>師슿兞칾畠곂乧爹䴨㤷ꅯ쌪䣂梵</w:t>
      </w:r>
      <w:r>
        <w:rPr/>
        <w:t>ꤲ</w:t>
      </w:r>
      <w:r>
        <w:rPr/>
        <w:t>穉㣂♰乷啍䩱䶻漺瘨煓숷䅀䠸轹晥泂幣济㦩</w:t>
      </w:r>
      <w:r>
        <w:rPr/>
        <w:t>ꥌꖻ⬩</w:t>
      </w:r>
      <w:r>
        <w:rPr/>
        <w:t>氦恸砸况㯎慺彺숣㍅煟瑊춥떥僂啈䝯䅑损썐ꥴ疥慍啎쉦朻梱ꥪ쉊䖩硍</w:t>
      </w:r>
      <w:r>
        <w:rPr/>
        <w:t>⢩</w:t>
      </w:r>
      <w:r>
        <w:rPr/>
        <w:t>溩ꌦ⤪婳怤</w:t>
      </w:r>
      <w:r>
        <w:rPr/>
        <w:t>ꦏ</w:t>
      </w:r>
      <w:r>
        <w:rPr/>
        <w:t>䟍⾱⨴칏欥中瀣縵慰췂瑤䡱ꌮ塋縣软㩤슮숫䍵쉀坥悮⭚剨⍴</w:t>
      </w:r>
      <w:r>
        <w:rPr/>
        <w:t>ⶱ</w:t>
      </w:r>
      <w:r>
        <w:rPr/>
        <w:t>氳頴땬䭵썷깸䚩치썱焣た竂녊疵䵫憵䙂</w:t>
      </w:r>
      <w:r>
        <w:rPr/>
        <w:t>ꔹ</w:t>
      </w:r>
      <w:r>
        <w:rPr/>
        <w:t>걁傮倥楆恸瞱⿂㵺媵庻冏睖⬷泂뾩견䡀뽈㌭猻乺䛂</w:t>
      </w:r>
      <w:r>
        <w:rPr/>
        <w:t>ꕤ</w:t>
      </w:r>
      <w:r>
        <w:rPr/>
        <w:t>瀤扂㡮奔⩥뭅碡</w:t>
      </w:r>
      <w:r>
        <w:rPr/>
        <w:t>ꥅ</w:t>
      </w:r>
      <w:r>
        <w:rPr/>
        <w:t>仂瑭⺏操촮䒻炿殻睒</w:t>
      </w:r>
      <w:r>
        <w:rPr/>
        <w:t>ⵓ</w:t>
      </w:r>
      <w:r>
        <w:rPr/>
        <w:t>㵶䑚楂㏂⩖⨸䩈㝮惃拂㙆슬䩸녅媿媏唸摤㊏潊掩</w:t>
      </w:r>
      <w:r>
        <w:rPr/>
        <w:t>ꗂ</w:t>
      </w:r>
      <w:r>
        <w:rPr/>
        <w:t>䨤唤瀣䕃䎮唯┫⤳┷쉞츽䆩쉥⤷頦攊</w:t>
      </w:r>
      <w:r>
        <w:rPr/>
        <w:t>ⱪ</w:t>
      </w:r>
      <w:r>
        <w:rPr/>
        <w:t>뿂</w:t>
      </w:r>
      <w:r>
        <w:rPr/>
        <w:t>Ⱡ</w:t>
      </w:r>
      <w:r>
        <w:rPr/>
        <w:t>瑋挪⩨㍒ꏂ㔶칪嫂⍡</w:t>
      </w:r>
      <w:r>
        <w:rPr/>
        <w:t>ꖱ</w:t>
      </w:r>
      <w:r>
        <w:rPr/>
        <w:t>쏃䈱걘⽤䬹枿䴥㡲</w:t>
      </w:r>
      <w:r>
        <w:rPr/>
        <w:t>⡒</w:t>
      </w:r>
      <w:r>
        <w:rPr/>
        <w:t>倵琭幰濂䍞偶沩恆숣쉣ꆵ䬽슏摔</w:t>
      </w:r>
      <w:r>
        <w:rPr/>
        <w:t>⠥</w:t>
      </w:r>
      <w:r>
        <w:rPr/>
        <w:t>쎡⑷</w:t>
      </w:r>
      <w:r>
        <w:rPr/>
        <w:t>ⵋ</w:t>
      </w:r>
      <w:r>
        <w:rPr/>
        <w:t>䩉䁏恃⭚啓故⤸橫绂慘쉇촬歍䒻㌩磍橧䀮佧塚硊噟珍偠椱䭘椳暩灕╚쉔顅쉙窵숽</w:t>
      </w:r>
      <w:r>
        <w:rPr/>
        <w:t>ⵣ</w:t>
      </w:r>
      <w:r>
        <w:rPr/>
        <w:t>뭵䂻䡀昦呆㠳捁숰䍨挳</w:t>
      </w:r>
      <w:r>
        <w:rPr/>
        <w:t>Ⱪ</w:t>
      </w:r>
      <w:r>
        <w:rPr/>
        <w:t>ꥨ䡢갻쉑輰㎩睲쌨</w:t>
      </w:r>
      <w:r>
        <w:rPr/>
        <w:t>ⵯ</w:t>
      </w:r>
      <w:r>
        <w:rPr/>
        <w:t>栩⭵</w:t>
      </w:r>
      <w:r>
        <w:rPr/>
        <w:t>Ⳃ</w:t>
      </w:r>
      <w:r>
        <w:rPr/>
        <w:t>䜻搬슬䫂</w:t>
      </w:r>
      <w:r>
        <w:rPr/>
        <w:t>ꖩ</w:t>
      </w:r>
      <w:r>
        <w:rPr/>
        <w:t>填䃂敔倣넯싂沮噧楢녤㤩⿍刵顊㕟幎⻃싂뭠浭⥩折♲项妻䭓䛂꤮ꌽ㝴⪡뾬爹</w:t>
      </w:r>
      <w:r>
        <w:rPr/>
        <w:t>ⱒ♞</w:t>
      </w:r>
      <w:r>
        <w:rPr/>
        <w:t>㮡슣䋂쉡嗂䭉⥯쉷䑈䘣䩀쉦⏂猵昴㬸뾩畊侣♲㌩㔹␨址ꌫ⵲攩壂ㅄ㤶㇃⮮㝅숭䱖긵狂矂杠㮻硞搸嘤〮䙲䱠㯃⮻ꍁ场걏轃䥪딣迂洪⥐쵞恈歇⩠쉆稨깫啐灇㡂啷摊싂ꅡ割⩯쉖枣猥숺抏㟂捀</w:t>
      </w:r>
      <w:r>
        <w:rPr/>
        <w:t>ⴥ</w:t>
      </w:r>
      <w:r>
        <w:rPr/>
        <w:t>㮘係乳⾡䖏燂⑘</w:t>
      </w:r>
      <w:r>
        <w:rPr/>
        <w:t>ꥈ</w:t>
      </w:r>
      <w:r>
        <w:rPr/>
        <w:t>䱴쉖㔭㈤梮⾻䅩⭧搽燂汴䑂䵂땄湱異坠瞘竂ꆱ믂稥䤹埂梘朻䑧춣⍗卐䠱쉙뽧곂⍊池䱃쉂偁願걷</w:t>
      </w:r>
      <w:r>
        <w:rPr/>
        <w:t>ⰸ</w:t>
      </w:r>
      <w:r>
        <w:rPr/>
        <w:t>䲮㑨㛂⑑깷⵬輵㜪敞㩎䰤㫂⤪⽩㮬捎䜤쉖䙾ꍂ协灨䶻〦搭䣂硰</w:t>
      </w:r>
      <w:r>
        <w:rPr/>
        <w:t>ꤦ</w:t>
      </w:r>
      <w:r>
        <w:rPr/>
        <w:t>濎쏍枮䠣뗂䧎뼣䬴矂ꌫぺ娭䔲歎숪㡊庥ꥫ숷숰恷䍀䉠恊愮쉟磂捱娽灢싂⑘⸣员瑑땤⩔喬淂믂唻㠯頺䇂啉㡷㥡䍈⨬奵佥䳂炿쵞轔祧⤣塶䉢쉅䥲湌橙塑㘲㡗⥓桒顃</w:t>
      </w:r>
      <w:r>
        <w:rPr/>
        <w:t>ꕾ</w:t>
      </w:r>
      <w:r>
        <w:rPr/>
        <w:t>숷摘斬</w:t>
      </w:r>
      <w:r>
        <w:rPr/>
        <w:t>ꥈ</w:t>
      </w:r>
      <w:r>
        <w:rPr/>
        <w:t>漮恫剡싃䑀</w:t>
      </w:r>
      <w:r>
        <w:rPr/>
        <w:t>ꦡ</w:t>
      </w:r>
      <w:r>
        <w:rPr/>
        <w:t>椽勃飂ꍇ숺쉔獃╸免㤣숽究</w:t>
      </w:r>
      <w:r>
        <w:rPr/>
        <w:t>ⱡ⹡</w:t>
      </w:r>
      <w:r>
        <w:rPr/>
        <w:t>乬倰㌱㤵傩</w:t>
      </w:r>
      <w:r>
        <w:rPr/>
        <w:t>ꥃ</w:t>
      </w:r>
      <w:r>
        <w:rPr/>
        <w:t>渴坂뼻놩췂辣潐竂땆颵숪⑃乔ꌶ㶥瑦恱⌲㜹摳療破⩉깃捤旂啄㤹㇂㇂⥐彃⩄슩塪偲敏䇃</w:t>
      </w:r>
      <w:r>
        <w:rPr/>
        <w:t>Ɒ</w:t>
      </w:r>
      <w:r>
        <w:rPr/>
        <w:t>䡮쵆挵橓䑴䯂⩟놵㛃⤣㙆䷂⪬界墬㉥乮剞㓂㙙숩슘쉚╉珃抿㩆乴㥋婆갪꥚冏꺡斵礥촻싂⍈뭵쉁깭쉆唨婬穪繹武䝟捓㡥꺡頪燍⨮か䬴城㈰丮</w:t>
      </w:r>
      <w:r>
        <w:rPr/>
        <w:t>⣂</w:t>
      </w:r>
      <w:r>
        <w:rPr/>
        <w:t>㉉彗숪㩬䂡쉐㬭</w:t>
      </w:r>
      <w:r>
        <w:rPr/>
        <w:t>ⷂ</w:t>
      </w:r>
      <w:r>
        <w:rPr/>
        <w:t>곂䨪奸嫂</w:t>
      </w:r>
      <w:r>
        <w:rPr/>
        <w:t>ⵆ</w:t>
      </w:r>
      <w:r>
        <w:rPr/>
        <w:t>焊輻⻍싂灩䧂亏슻⯎䍔숽歋⎮溣杯칁嚵쉎帣</w:t>
      </w:r>
      <w:r>
        <w:rPr/>
        <w:t>ꦣ</w:t>
      </w:r>
      <w:r>
        <w:rPr/>
        <w:t>瘷쉎坾⤽뼦㥖㘶⹁禬⽳숭ꅏ椦숽㪩䁌쉴㝚氺ꥡ</w:t>
      </w:r>
      <w:r>
        <w:rPr/>
        <w:t>ꥁ</w:t>
      </w:r>
      <w:r>
        <w:rPr/>
        <w:t>쉸ꇂ슩슮쉬걌塗沬</w:t>
      </w:r>
      <w:r>
        <w:rPr/>
        <w:t>ꔺ</w:t>
      </w:r>
      <w:r>
        <w:rPr/>
        <w:t>䮻쉨㘶뽩呡㮩皿瀳憣㡡썾硫㤩䑓䝭氺搯楬딯祪瘰뗂쉮⥲䉓</w:t>
      </w:r>
      <w:r>
        <w:rPr/>
        <w:t>⡶</w:t>
      </w:r>
      <w:r>
        <w:rPr/>
        <w:t>癯㨹桀癷촯ㅥ㑚颿䴩眦縳䱧䝬䠸喱呓</w:t>
      </w:r>
      <w:r>
        <w:rPr/>
        <w:t>ꗂ</w:t>
      </w:r>
      <w:r>
        <w:rPr/>
        <w:t>㥬䶏係㕏䘬瓂숲吩䔳㴪⑂䤫</w:t>
      </w:r>
      <w:r>
        <w:rPr/>
        <w:t>⠭</w:t>
      </w:r>
      <w:r>
        <w:rPr/>
        <w:t>轅漤乥㑃떥쉬䂿䗂き숵渰슿唩懎揍칓㔶땈숤慸걄㗂썠乙䀪싎殻숤䚏䁢妘⨶昮䋂乂愷⩌┳䚩迂瘵숯</w:t>
      </w:r>
      <w:r>
        <w:rPr/>
        <w:t>ⵙ</w:t>
      </w:r>
      <w:r>
        <w:rPr/>
        <w:t>橪▩䢮䡨곂䮬灸⿎䌩䁩䮣㵤し숪堦ꍪ갥</w:t>
      </w:r>
      <w:r>
        <w:rPr/>
        <w:t>ⵉ</w:t>
      </w:r>
      <w:r>
        <w:rPr/>
        <w:t>潔楮皵瑢숣慴ꅉ</w:t>
      </w:r>
      <w:r>
        <w:rPr/>
        <w:t>ꗂ</w:t>
      </w:r>
      <w:r>
        <w:rPr/>
        <w:t>商㡕坰쵪┸㥨䘹쉋썎輭轩硭⵲ꄪ</w:t>
      </w:r>
      <w:r>
        <w:rPr/>
        <w:t>ⶩ</w:t>
      </w:r>
      <w:r>
        <w:rPr/>
        <w:t>畨汉췂㥳㧃㖩⚮嘦㉵瞏㘬</w:t>
      </w:r>
      <w:r>
        <w:rPr/>
        <w:t>Ɱ</w:t>
      </w:r>
      <w:r>
        <w:rPr/>
        <w:t>䛃参㡶⨩侻╗獈䈪쉑㭲扁彣㙴氲습協</w:t>
      </w:r>
      <w:r>
        <w:rPr/>
        <w:t>ⱹ</w:t>
      </w:r>
      <w:r>
        <w:rPr/>
        <w:t>䁫㶡敒轎憣佰⮏繑噙盍仂썥</w:t>
      </w:r>
      <w:r>
        <w:rPr/>
        <w:t>ⰴ</w:t>
      </w:r>
      <w:r>
        <w:rPr/>
        <w:t>绂ꌨ뽑␲숦彍瘳</w:t>
      </w:r>
      <w:r>
        <w:rPr/>
        <w:t>꧂</w:t>
      </w:r>
      <w:r>
        <w:rPr/>
        <w:t>啵䉎㯂䁁塘姂䥥亻㘪竂啁塷⌺㤮睔䲘䮱䑍毂쉇浯䡚磂⩵㙤ケ炣毂싂㕟</w:t>
      </w:r>
      <w:r>
        <w:rPr/>
        <w:t>꧂⹏</w:t>
      </w:r>
      <w:r>
        <w:rPr/>
        <w:t>㉞愤</w:t>
      </w:r>
      <w:r>
        <w:rPr/>
        <w:t>⢩</w:t>
      </w:r>
      <w:r>
        <w:rPr/>
        <w:t>㉈帹⌱婨弯橨䅌ꥹ㑍核㫂䴶♦┣㩋睵슬㡤걘佫怦畹䠦穟䉦忂녗䩡睏⹠썾⩷㵱瑈쉥숯繣砪䵳晭橬特轧㮬䝹猷㥹⑁㍋轾쉕繕㡱슩슡楬싂㭞Ⓙ䁕祫汏景湸㪥╍</w:t>
      </w:r>
      <w:r>
        <w:rPr/>
        <w:t>⠫</w:t>
      </w:r>
      <w:r>
        <w:rPr/>
        <w:t>敢澣祰淂妻桕</w:t>
      </w:r>
      <w:r>
        <w:rPr/>
        <w:t>ꕯ</w:t>
      </w:r>
      <w:r>
        <w:rPr/>
        <w:t>믂㞏쉧繙硤悬晆싂</w:t>
      </w:r>
      <w:r>
        <w:rPr/>
        <w:t>Ɽ</w:t>
      </w:r>
      <w:r>
        <w:rPr/>
        <w:t>슥疮杞┺ꍡ䅟媩</w:t>
      </w:r>
      <w:r>
        <w:rPr/>
        <w:t>ⰶ</w:t>
      </w:r>
      <w:r>
        <w:rPr/>
        <w:t>㉸쉹⨥擃杶焫繧䗎䓂勂彳䙭⧂倱䉺㝅䙮癃ㅺ汱曂剷繳㵅ⸯ쉂彶쉔뼲䥕の㦏硰䫂떿辵싎숤㕬ꅧ乐污䈹砺쉾</w:t>
      </w:r>
      <w:r>
        <w:rPr/>
        <w:t>ꦱ</w:t>
      </w:r>
      <w:r>
        <w:rPr/>
        <w:t>Ⳃ</w:t>
      </w:r>
      <w:r>
        <w:rPr/>
        <w:t>㒻⑦쉫쉑硾싂䢱嘲妿뭴䧂쉋湐睩䉁曂⭌숶</w:t>
      </w:r>
      <w:r>
        <w:rPr/>
        <w:t>ⰺ⹤</w:t>
      </w:r>
      <w:r>
        <w:rPr/>
        <w:t>彋塌⩡㟍柂瑡䴪擂浡㚻幍⎿숸桢牒颱侱</w:t>
      </w:r>
      <w:r>
        <w:rPr/>
        <w:t>ꥎ</w:t>
      </w:r>
      <w:r>
        <w:rPr/>
        <w:t>啔抵⾱</w:t>
      </w:r>
      <w:r>
        <w:rPr/>
        <w:t>꧂</w:t>
      </w:r>
      <w:r>
        <w:rPr/>
        <w:t>摩갮녖⾮䣍뾡年숬</w:t>
      </w:r>
      <w:r>
        <w:rPr/>
        <w:t>ⷂ</w:t>
      </w:r>
      <w:r>
        <w:rPr/>
        <w:t>捂␳⽱묪㑴꺿婢橕業奣撏坆숪晅㖿歍丨凂싍硫睨汍</w:t>
      </w:r>
      <w:r>
        <w:rPr/>
        <w:t>ꥋ</w:t>
      </w:r>
      <w:r>
        <w:rPr/>
        <w:t>싂兤㩮쉳㑃婂熘쉗睂</w:t>
      </w:r>
      <w:r>
        <w:rPr/>
        <w:t>ꥇ</w:t>
      </w:r>
      <w:r>
        <w:rPr/>
        <w:t>슥爲슩슘</w:t>
      </w:r>
      <w:r>
        <w:rPr/>
        <w:t>ⲩ</w:t>
      </w:r>
      <w:r>
        <w:rPr/>
        <w:t>쎘戽帩</w:t>
      </w:r>
      <w:r>
        <w:rPr/>
        <w:t>ⱶ</w:t>
      </w:r>
      <w:r>
        <w:rPr/>
        <w:t>㡤ꅡ슱㜸厬䈻權뾱塥⩒䤥㍺㐱녤ꍬ滂线熘〫㯂秂匲昣䀲兆뭕깂䁢申㭃砨㵑⨵澣㑹壂冣⸫쉓⑈촸疡⭬⸫⬪ꍭ슩䭄쉈椴碥稪媏歹㕨䍶㕧参祾唶冡敧컂⌹⦣奵墻飂㵁渻顡偅硖썕顡䚣䬪㵭瀩묲슱깸搭⥆㖣㜨権氰⻃憘潱┭啢쎥쉆ꏂ⍟⹹汳</w:t>
      </w:r>
      <w:r>
        <w:rPr/>
        <w:t>ꤤ</w:t>
      </w:r>
      <w:r>
        <w:rPr/>
        <w:t>䜥츸⽫歉顮쉾柂⛂汗悵䛂썣</w:t>
      </w:r>
      <w:r>
        <w:rPr/>
        <w:t>ꕄ</w:t>
      </w:r>
      <w:r>
        <w:rPr/>
        <w:t>幟庡겱献汃幈슏뽞◂䱙昷敹弭㈫㘸Ⓜ䠴扆㝸䱎彀⼶嗂噡䡘䦻쉞晞㏂瘹㑢♢ぁ抬熮䝸▘놿启樵뇎湎晖瞱슣</w:t>
      </w:r>
      <w:r>
        <w:rPr/>
        <w:t>ꖮ</w:t>
      </w:r>
      <w:r>
        <w:rPr/>
        <w:t>쉤쉇泂戰쌨싎뿂勂怩츶改䱴兖奮䅃Ⓝ</w:t>
      </w:r>
      <w:r>
        <w:rPr/>
        <w:t>ꥎ</w:t>
      </w:r>
      <w:r>
        <w:rPr/>
        <w:t>煱캩쉲칾</w:t>
      </w:r>
      <w:r>
        <w:rPr/>
        <w:t>ⴣ</w:t>
      </w:r>
      <w:r>
        <w:rPr/>
        <w:t>噔榩⹩傩㝩妿奷⬶␨祵쉪싂</w:t>
      </w:r>
      <w:r>
        <w:rPr/>
        <w:t>ꤻ</w:t>
      </w:r>
      <w:r>
        <w:rPr/>
        <w:t>顸</w:t>
      </w:r>
      <w:r>
        <w:rPr/>
        <w:t>ꗂ</w:t>
      </w:r>
      <w:r>
        <w:rPr/>
        <w:t>䛎戨潒ꏂ煓쉁㟂撿쎵潩숳䒣묯䘺ꌸ䵎㚮⼥⬦싂㇂恮ꄨ㕗숸啖繕炏쉅桭⍦⌺涥杠顶垏䱣ꥧ⫂怱硕ꄷ墩ヂ轙뿃梵䜹숪獃䅨쉴䙶䅘㩳ꌮ摈㟂䠤唹呓䍗焴䣂</w:t>
      </w:r>
      <w:r>
        <w:rPr/>
        <w:t>ꤩ</w:t>
      </w:r>
      <w:r>
        <w:rPr/>
        <w:t>뼣슮쉲⒏䅧恲ꌵ涣彂楒拎睃㍧礰倷煇搣幮繹⛃甹䨹䦿⩇奌ぴ䤦湌④㎬♶⪣湕吶瑔⹐䕦だ떏湳갹浅</w:t>
      </w:r>
      <w:r>
        <w:rPr/>
        <w:t>ꕩ</w:t>
      </w:r>
      <w:r>
        <w:rPr/>
        <w:t>쉶幷弤䑤硺䅊癠䜨⑔㔳牉稦칟⩣㭌竂㶱䏂癨倦㕕楆䠬숱</w:t>
      </w:r>
      <w:r>
        <w:rPr/>
        <w:t>⡮</w:t>
      </w:r>
      <w:r>
        <w:rPr/>
        <w:t>浅䰬⼰⍁烂䉶嗂煁㡫啒捨娬着灶汬䵐䙪灲ㄤ柂䭌㣍坱祀佪輫䉙湴㏂㬩</w:t>
      </w:r>
      <w:r>
        <w:rPr/>
        <w:t>⡇</w:t>
      </w:r>
      <w:r>
        <w:rPr/>
        <w:t>攽걎濂䩞㬦쉣辩ꆡ从⽦쉟厱䨤싂乌숹瑰쉴䭊棂囂乺槂榥䅔坥烂㙔涵轶挵</w:t>
      </w:r>
      <w:r>
        <w:rPr/>
        <w:t>ꤪ</w:t>
      </w:r>
      <w:r>
        <w:rPr/>
        <w:t>参㒿㌭쉧ㅮ斻⼣ㄳ슘⺻刪櫂桍渹㑐竂♍慮橲冻슏穥</w:t>
      </w:r>
      <w:r>
        <w:rPr/>
        <w:t>ꥄ</w:t>
      </w:r>
      <w:r>
        <w:rPr/>
        <w:t>猽抮縰⑂敨痃䤨㡮뽪玻</w:t>
      </w:r>
      <w:r>
        <w:rPr/>
        <w:t>ⰳ</w:t>
      </w:r>
      <w:r>
        <w:rPr/>
        <w:t>㭊ꌱ칏믍晹癮慍䅷噹䫂쉤轺戸摹싍曂囂漦摮</w:t>
      </w:r>
      <w:r>
        <w:rPr/>
        <w:t>ⵏ</w:t>
      </w:r>
      <w:r>
        <w:rPr/>
        <w:t>湀妮瘥烂憮札</w:t>
      </w:r>
      <w:r>
        <w:rPr/>
        <w:t>꧂</w:t>
      </w:r>
      <w:r>
        <w:rPr/>
        <w:t>楳⨳</w:t>
      </w:r>
      <w:r>
        <w:rPr/>
        <w:t>ꖿ</w:t>
      </w:r>
      <w:r>
        <w:rPr/>
        <w:t>员呢싂劣怤칺䬽㛂쉲迂ㅊꅷ奚⸮㷂偗썏冩焩厥㐭瑺깶춻夣Ⓙ凂䝌㉍轱</w:t>
      </w:r>
      <w:r>
        <w:rPr/>
        <w:t>ⰳ</w:t>
      </w:r>
      <w:r>
        <w:rPr/>
        <w:t>䵢䚬╦亥⹂싂♶䉾</w:t>
      </w:r>
      <w:r>
        <w:rPr/>
        <w:t>ⱴ</w:t>
      </w:r>
      <w:r>
        <w:rPr/>
        <w:t>硪仍쉦䫂汨촰敆别戻埂悵㓃겻樱炡咏⮮盂乎䲘塑毂䈊烂⺡㭡䱙⹢迂묺䗍⤶䄹挲㥔ꥺ䊡쉌匷⧂䒘⩬념녀춏猲묷僃し䡋楾䛂䙋</w:t>
      </w:r>
      <w:r>
        <w:rPr/>
        <w:t>ꖿ</w:t>
      </w:r>
      <w:r>
        <w:rPr/>
        <w:t>㐮㉌妮</w:t>
      </w:r>
      <w:r>
        <w:rPr/>
        <w:t>ⲻ</w:t>
      </w:r>
      <w:r>
        <w:rPr/>
        <w:t>牬當慷⪿佘㴷쵙兴濂⽗敍⾥敶뽖癕䀵㩟卖浺㐥㛂檬个ꅫ꺱⬨</w:t>
      </w:r>
      <w:r>
        <w:rPr/>
        <w:t>ꥉ╋</w:t>
      </w:r>
      <w:r>
        <w:rPr/>
        <w:t>沏䄸⌰漫㵐䰬䱢쉓╇䉒含䀫僂㉦厣轺䫎婨幩뮱숴啀</w:t>
      </w:r>
      <w:r>
        <w:rPr/>
        <w:t>ꕡ</w:t>
      </w:r>
      <w:r>
        <w:rPr/>
        <w:t>响쌬䉺獎쉍䥴橑숰쉶깊췎滂硡吷䱖㕲ꏂ歙呃⼽◂숪ꆻ塾습뽦</w:t>
      </w:r>
      <w:r>
        <w:rPr/>
        <w:t>ꦻ</w:t>
      </w:r>
      <w:r>
        <w:rPr/>
        <w:t>師⤫䙠ꍅ㑘㬳ꥦ쉀氹곂潘暣烂夥壂䡃⭓犬敃輰갰牋堵泂떥䥕畢汫쉀晔産噙楌䩯䝚曂쉅〩灏쉭䷂⹡昻〬亘㍫䥙㠴な徣祅樬顠숨烂♃녌㉠揂䉉⩸♊⩮淃㮮湮</w:t>
      </w:r>
      <w:r>
        <w:rPr/>
        <w:t>ⷎ</w:t>
      </w:r>
      <w:r>
        <w:rPr/>
        <w:t>梿洸䢱㡴䶥쉤価겥勂漳彷숻땾亥㋂⽹⨯煁㭀쉯쵰㵯슩뭟睞轞瘦ァ䓂汾ꥸ獗㬶帯㍩䊻㫂㶵걑</w:t>
      </w:r>
      <w:r>
        <w:rPr/>
        <w:t>ⱚ</w:t>
      </w:r>
      <w:r>
        <w:rPr/>
        <w:t>썾㡠㉹싂䭟쉺斏濂䆻갰秂圽㨩걭埃숨歇轇⥢曂땯恘堷넻쉬祚⍄干先㴨䘥礦妡숰써桔㶥㔦⺘䈫쉌㘪溻兄卌颬㉪楐㩗䈹</w:t>
      </w:r>
      <w:r>
        <w:rPr/>
        <w:t>ꤪꥑ</w:t>
      </w:r>
      <w:r>
        <w:rPr/>
        <w:t>呍祊쉆唪땙⍧♹㔻쉐䅮☩硺쉕⪱Ⓧ䙶㍪싃匰쉊泎䁎幃䅚晔䝬戻撱썇ꎵ迂⤨啤䆡昣儨夷煵冻츯뇂䱖䴪㡾迂䪩</w:t>
      </w:r>
      <w:r>
        <w:rPr/>
        <w:t>⡠</w:t>
      </w:r>
      <w:r>
        <w:rPr/>
        <w:t>椫䭭兡顄</w:t>
      </w:r>
      <w:r>
        <w:rPr/>
        <w:t>ꤺ</w:t>
      </w:r>
      <w:r>
        <w:rPr/>
        <w:t>쉰祉싂⌽㪩㝲穡ぇ㥨浚㥾癶秂彑캬琸怪婵</w:t>
      </w:r>
      <w:r>
        <w:rPr/>
        <w:t>ⷃ</w:t>
      </w:r>
      <w:r>
        <w:rPr/>
        <w:t>竂櫂㭞瑂哂櫂뼶숸武⨯畖顄㕟䍭</w:t>
      </w:r>
      <w:r>
        <w:rPr/>
        <w:t>ⱙ</w:t>
      </w:r>
      <w:r>
        <w:rPr/>
        <w:t>ꗂ</w:t>
      </w:r>
      <w:r>
        <w:rPr/>
        <w:t>た⼲䭃灈㡨匭ꍸ瑋</w:t>
      </w:r>
      <w:r>
        <w:rPr/>
        <w:t>ꔷ</w:t>
      </w:r>
      <w:r>
        <w:rPr/>
        <w:t>捓癣䧂棂Ⓧ뭱奔業桧녱顅歓쉟숭㤩㛂轈飂姂츩䉙奵擂컃䅰稸ꅩ㘭䅈䋂㉦婏輽が⮣灏唭♭縲渹扵拂ꎥ彇䒩쉋㭯◃呡恾佒㶵偤⵮䔺⩭쵔</w:t>
      </w:r>
      <w:r>
        <w:rPr/>
        <w:t>ⱔ</w:t>
      </w:r>
      <w:r>
        <w:rPr/>
        <w:t>摚䡄䕧䪏炩㦩㥁卋䅀䩋椽吥컃硠愸欳橹楪剺꥘烂余㥭쉱쉘毂惂싂皿썅干瀲燂㕄䎮☥</w:t>
      </w:r>
      <w:r>
        <w:rPr/>
        <w:t>ꔤ</w:t>
      </w:r>
      <w:r>
        <w:rPr/>
        <w:t>⠤⹕</w:t>
      </w:r>
      <w:r>
        <w:rPr/>
        <w:t>䧎歳╓쉇뽃딲槂啭㝣䁯㙾㜪䂵쉘⾩뽃佰ꄣ睁ㅅ숩⩧兣딷䉄慉浾頪쉴쉸㥨㣂滂楷狂樻㥞뽄䕾呵슥䄪彰뽑㋎䕥숊슮墡慄</w:t>
      </w:r>
      <w:r>
        <w:rPr/>
        <w:t>⢿</w:t>
      </w:r>
      <w:r>
        <w:rPr/>
        <w:t>䦱칱썲䑨㜦㬫中쉨⩺偂⾥偑쉙䬵䥔䭩啘䛎⮩掣㬷栥믍匹슡摋쉩䈣势弫</w:t>
      </w:r>
      <w:r>
        <w:rPr/>
        <w:t>ꕵ</w:t>
      </w:r>
      <w:r>
        <w:rPr/>
        <w:t>껂ㆿꎮ兤㔴슡㍐憏慷兆⵵幭䌪⫂㜤䌫쉀燂䬳䚏灋浟㐹䡢䠶䜥ꥪ潲䔪⼪儶걸憮䧂㵣檻睶쵢껂䥠㯂幗䲻汲甽摅䳂깅偫䝴ヂ䕣쉨㥁娬䒣</w:t>
      </w:r>
      <w:r>
        <w:rPr/>
        <w:t>⠪</w:t>
      </w:r>
      <w:r>
        <w:rPr/>
        <w:t>睃娸ꍙ祠ꅊ슱믂核㘪浤⑵㦩쉳㵤幦䅂⌱䙸䂏쉙䕌䣂啟쉎唫啊䙈兵⫂⹩⧍晠䕟呮摦㙆矂偎挺䝌堰⽘嚘掿쉍彧걩噂</w:t>
      </w:r>
      <w:r>
        <w:rPr/>
        <w:t>Ɽ</w:t>
      </w:r>
      <w:r>
        <w:rPr/>
        <w:t>䏂㢡䍉쉂슻䉵㫂婗歮湂匶灷烂㠸䵢䔰⦥䜽欥쉲</w:t>
      </w:r>
      <w:r>
        <w:rPr/>
        <w:t>ꦏ</w:t>
      </w:r>
      <w:r>
        <w:rPr/>
        <w:t>顪뭅䭳긺䕖塉숪⒘乔劣䅃周湌</w:t>
      </w:r>
      <w:r>
        <w:rPr/>
        <w:t>꧂</w:t>
      </w:r>
      <w:r>
        <w:rPr/>
        <w:t>곂暏娵卙佘炮㗂⵮敁⹪쏂숳冩䝩</w:t>
      </w:r>
      <w:r>
        <w:rPr/>
        <w:t>ⶻ</w:t>
      </w:r>
      <w:r>
        <w:rPr/>
        <w:t>쉅祕摍믂칉뭗㭹⪏穰⵶湭厩㔪⩩⩣⹱쵚殱뼦㙣䐰飂帱㚩</w:t>
      </w:r>
      <w:r>
        <w:rPr/>
        <w:t>ꥇ</w:t>
      </w:r>
      <w:r>
        <w:rPr/>
        <w:t>兑⩯쉍㕏剱玣啞癀摯</w:t>
      </w:r>
      <w:r>
        <w:rPr/>
        <w:t>ⱇ</w:t>
      </w:r>
      <w:r>
        <w:rPr/>
        <w:t>ꅨ湡顈㥄⍚縺䨨ꄥ녰輣獖</w:t>
      </w:r>
      <w:r>
        <w:rPr/>
        <w:t>ⵁ⑫ꤽ</w:t>
      </w:r>
      <w:r>
        <w:rPr/>
        <w:t>ꍨ⌬칸㩅긫垥⼴㒘㟂⑵㩩⩷╪⽌剙⹨겏稣勍⹙䜰喡</w:t>
      </w:r>
      <w:r>
        <w:rPr/>
        <w:t>ꥐ</w:t>
      </w:r>
      <w:r>
        <w:rPr/>
        <w:t>䬰焰ㅸ숫뇂擃ꆿ敲歏㭩坐䝵㍠妩쉳佾啘칬婐煡썎쉆㍹浱縹䤲に⑳頨⼯넳㔺暡晅夥硖癎촲禿飂기䭁獇놿쉟⪿地싃炩湍숯싂㌪┥䲣</w:t>
      </w:r>
      <w:r>
        <w:rPr/>
        <w:t>Ⱔ</w:t>
      </w:r>
      <w:r>
        <w:rPr/>
        <w:t>杚優畨票揂坔㝯㘺</w:t>
      </w:r>
      <w:r>
        <w:rPr/>
        <w:t>ꦏ</w:t>
      </w:r>
      <w:r>
        <w:rPr/>
        <w:t>儹个㴮</w:t>
      </w:r>
      <w:r>
        <w:rPr/>
        <w:t>ⴥ</w:t>
      </w:r>
      <w:r>
        <w:rPr/>
        <w:t>頥䉅塡塯뽳湨妥⹲⺻楑䱩㭕╁灾곂䄤商㘭瓂쉐儽嘹쉥㎩幱㜦流縫示塯⯃㤹㩈뽶㙵曎녇汱쉒乚燎녔浪뮣欵埂뭨稵棂</w:t>
      </w:r>
      <w:r>
        <w:rPr/>
        <w:t>ꥁ</w:t>
      </w:r>
      <w:r>
        <w:rPr/>
        <w:t>Ɑ</w:t>
      </w:r>
      <w:r>
        <w:rPr/>
        <w:t>뇂㭘偕偌</w:t>
      </w:r>
      <w:r>
        <w:rPr/>
        <w:t>ⱁ</w:t>
      </w:r>
      <w:r>
        <w:rPr/>
        <w:t>係쉳⯂轥坬婃楍轊숷纘摦幌㌺⍎깭㭺㉚쉤땱ꎥ竂奁⩥⽚毃轙㈻穵奚圹넵畨碿怮祺</w:t>
      </w:r>
      <w:r>
        <w:rPr/>
        <w:t>ꕏ</w:t>
      </w:r>
      <w:r>
        <w:rPr/>
        <w:t>轱䡪⫂⿂㜭呠딭㠨滍碘末䉱墡摎㝕쵲却䁦搩欱摀⍺倶㬸</w:t>
      </w:r>
      <w:r>
        <w:rPr/>
        <w:t>ꔺ</w:t>
      </w:r>
      <w:r>
        <w:rPr/>
        <w:t>䩧㭈慉⤻㟂搭慵</w:t>
      </w:r>
      <w:r>
        <w:rPr/>
        <w:t>ⱴ</w:t>
      </w:r>
      <w:r>
        <w:rPr/>
        <w:t>䱬䝕歕㬲㡋⭒浹묯ꍺ㭒썙</w:t>
      </w:r>
      <w:r>
        <w:rPr/>
        <w:t>⣍</w:t>
      </w:r>
      <w:r>
        <w:rPr/>
        <w:t>漴噶⌰⽍弰珂숱쉷炩䦏塣䍺爪㑶깴幥欯</w:t>
      </w:r>
      <w:r>
        <w:rPr/>
        <w:t>ⱕ</w:t>
      </w:r>
      <w:r>
        <w:rPr/>
        <w:t>浒硐␴汗ㄵ숳䉘</w:t>
      </w:r>
      <w:r>
        <w:rPr/>
        <w:t>ꗂ</w:t>
      </w:r>
      <w:r>
        <w:rPr/>
        <w:t>숬</w:t>
      </w:r>
      <w:r>
        <w:rPr/>
        <w:t>⡈</w:t>
      </w:r>
      <w:r>
        <w:rPr/>
        <w:t>ꕋ</w:t>
      </w:r>
      <w:r>
        <w:rPr/>
        <w:t>ㅓ灖匤㝺</w:t>
      </w:r>
      <w:r>
        <w:rPr/>
        <w:t>ꤶ</w:t>
      </w:r>
      <w:r>
        <w:rPr/>
        <w:t>澘啨慕㌴숩뭃戬惂戊㉾潢圮摚</w:t>
      </w:r>
      <w:r>
        <w:rPr/>
        <w:t>ꤥꗃ</w:t>
      </w:r>
      <w:r>
        <w:rPr/>
        <w:t>娹侬㥲䁓㍅摤</w:t>
      </w:r>
      <w:r>
        <w:rPr/>
        <w:t>ꥊ</w:t>
      </w:r>
      <w:r>
        <w:rPr/>
        <w:t>堣憏⹖슻숪丳䙕뽥뇃┴氷㘮䢮疣焺歚슣ꏂ뽎⚩愲噅睧䜸帮硌淂儦쉆쉯⩨敞䠽䗂䑖偄걯㷂㬳呓懂縯杄⩥숤睶杣盎쉗⑐䑬㬬싂硩뽪㙏</w:t>
      </w:r>
      <w:r>
        <w:rPr/>
        <w:t>ⲩ</w:t>
      </w:r>
      <w:r>
        <w:rPr/>
        <w:t>兟㦻䁢畴扟洪</w:t>
      </w:r>
      <w:r>
        <w:rPr/>
        <w:t>ⰺ</w:t>
      </w:r>
      <w:r>
        <w:rPr/>
        <w:t>䥋</w:t>
      </w:r>
      <w:r>
        <w:rPr/>
        <w:t>Ⳃ</w:t>
      </w:r>
      <w:r>
        <w:rPr/>
        <w:t>神</w:t>
      </w:r>
      <w:r>
        <w:rPr/>
        <w:t>ⱱ</w:t>
      </w:r>
      <w:r>
        <w:rPr/>
        <w:t>囃뼱䖏题⩌㴸䖮䉇䅗⽐⍂묮㕈垩</w:t>
      </w:r>
      <w:r>
        <w:rPr/>
        <w:t>⡭</w:t>
      </w:r>
      <w:r>
        <w:rPr/>
        <w:t>땟깆㪘䉳挺垻稥숮刱䭞ꥧ</w:t>
      </w:r>
      <w:r>
        <w:rPr/>
        <w:t>ⵒ</w:t>
      </w:r>
      <w:r>
        <w:rPr/>
        <w:t>㑞燂〉␯䑭쉓뽬♰딩㨴前睎⨰쉀唯克噦敺愮瀪녗뭞殡䭣榵佅櫍猦祶╋奦彚뇂玱쉗卯氦䬻싂䵤㡗묪䐮䄣ꥣ뽾㯂쉦瀷䉡</w:t>
      </w:r>
      <w:r>
        <w:rPr/>
        <w:t>ꤷ⛎</w:t>
      </w:r>
      <w:r>
        <w:rPr/>
        <w:t>吲</w:t>
      </w:r>
      <w:r>
        <w:rPr/>
        <w:t>Ⱖ</w:t>
      </w:r>
      <w:r>
        <w:rPr/>
        <w:t>嫂⛎㯂榻䥞敘</w:t>
      </w:r>
      <w:r>
        <w:rPr/>
        <w:t>ꤹ</w:t>
      </w:r>
      <w:r>
        <w:rPr/>
        <w:t>潟朮⩬沮㙗㴬擂䳃㑄眪㣂㎩쉹墬ꄨ塢⭨㡹睙⬰坚捵㵯㝔浤⭪䡧⒵쉑嗂攲⌬呚䉲敎嗂瑮ꇂ</w:t>
      </w:r>
      <w:r>
        <w:rPr/>
        <w:t>ꥄ</w:t>
      </w:r>
      <w:r>
        <w:rPr/>
        <w:t>前㮿ꄻ飂䣂䤪쉊⩨ꇂ☯⩲⫍䱎曂싂㩎ꅭ濂⯂쉸⤷㌶優ꏂ睦쉱슿浑⭪位種潇㒮쉐硢忂潉⬻⥶ㅣ칬〴倸欦欺穅</w:t>
      </w:r>
      <w:r>
        <w:rPr/>
        <w:t>ꥈ</w:t>
      </w:r>
      <w:r>
        <w:rPr/>
        <w:t>쉢犏噲</w:t>
      </w:r>
      <w:r>
        <w:rPr/>
        <w:t>ⴷ⹏</w:t>
      </w:r>
      <w:r>
        <w:rPr/>
        <w:t>圵</w:t>
      </w:r>
      <w:r>
        <w:rPr/>
        <w:t>꧂</w:t>
      </w:r>
      <w:r>
        <w:rPr/>
        <w:t>㭡♂䵔樫硸숭儲ギ㵃妘珂临䍵仂숬</w:t>
      </w:r>
      <w:r>
        <w:rPr/>
        <w:t>ⶣ</w:t>
      </w:r>
      <w:r>
        <w:rPr/>
        <w:t>危祧㵧</w:t>
      </w:r>
      <w:r>
        <w:rPr/>
        <w:t>⡬Ⱙ</w:t>
      </w:r>
      <w:r>
        <w:rPr/>
        <w:t>敤慧婇썘硟䵚榘</w:t>
      </w:r>
      <w:r>
        <w:rPr/>
        <w:t>꧂⨫⹭</w:t>
      </w:r>
      <w:r>
        <w:rPr/>
        <w:t>噊숤⤻츦걬쉦啄䍣쉏䈰녥殬숷ㅶ杄仂掻勍걣뼸繵彃汙숷扈썭弽煲⫎䭌桮딣䬳㝮轞〨轍䅎璬啹긩搮轫䩏奊쌫㔪쉋⯂⍾獾싂촷恥剪㥄何㝾硏╥싂恹氣睆ꥮ숥桦䩶轑䒘乇㜤䩶ꍂ伺婸⽠殬甴䧂亮쉇쉪䱺栫搬婪⤪剬偀㍴杭䭎䈦뿂쉞䩭顙⭥썀㗂믎歉䙬甭⭧쏂漫슮瑎潟䨩쉹唨漶噅쏂걃䔣⪡䔨딤坭쉒焪쉖䩏</w:t>
      </w:r>
      <w:r>
        <w:rPr/>
        <w:t>⢣</w:t>
      </w:r>
      <w:r>
        <w:rPr/>
        <w:t>佗刦㟍す椩⭨凂侩껍凂☦쉒䑴</w:t>
      </w:r>
      <w:r>
        <w:rPr/>
        <w:t>ꦮ</w:t>
      </w:r>
      <w:r>
        <w:rPr/>
        <w:t>淂所楫傩恱䋂淂ꅈ␪⧂ꅑ睷㙡䷂⻂㐬彾ꅪ湠껂쵌是뮩</w:t>
      </w:r>
      <w:r>
        <w:rPr/>
        <w:t>ⱗ┥</w:t>
      </w:r>
      <w:r>
        <w:rPr/>
        <w:t>䵖䵆⥢彗剡慆䞡⸮猭┤쉾䀦㵱썣⩘飂</w:t>
      </w:r>
      <w:r>
        <w:rPr/>
        <w:t>⡌</w:t>
      </w:r>
      <w:r>
        <w:rPr/>
        <w:t>㕂쉒◂</w:t>
      </w:r>
      <w:r>
        <w:rPr/>
        <w:t>ⷂ</w:t>
      </w:r>
      <w:r>
        <w:rPr/>
        <w:t>썳썦祐㠦캵뗎場</w:t>
      </w:r>
      <w:r>
        <w:rPr/>
        <w:t>ⱀ</w:t>
      </w:r>
      <w:r>
        <w:rPr/>
        <w:t>䈵婉㗂ば捍乊㣂瑭妮껂</w:t>
      </w:r>
      <w:r>
        <w:rPr/>
        <w:t>ⱑ</w:t>
      </w:r>
      <w:r>
        <w:rPr/>
        <w:t>뗂⭘䙃ㆥ싂さ㭷뮩䫂塇</w:t>
      </w:r>
      <w:r>
        <w:rPr/>
        <w:t>ꕙ</w:t>
      </w:r>
      <w:r>
        <w:rPr/>
        <w:t>嘊摘㗂⧂슮칇唶ꅠ슥捕㍋㙭䫂㉳種倩儽䕶⩌琪⽁䍾祫纩杣숷╬剀潳쉂伹㫂䎏䩯扺슡剪剟⒡쵩䘬녷吶偣습┳깲䑐㩊⽃⍮㍶⮿땩⫂䁊迂䥘牲猸ㅊ喘畳䕑䍂㎣쉤</w:t>
      </w:r>
      <w:r>
        <w:rPr/>
        <w:t>ꦿ</w:t>
      </w:r>
      <w:r>
        <w:rPr/>
        <w:t>㖩㍂拍曂䱡Ⓙ机匲</w:t>
      </w:r>
      <w:r>
        <w:rPr/>
        <w:t>⵰ꕅ</w:t>
      </w:r>
      <w:r>
        <w:rPr/>
        <w:t>ꅏ컂숪丱㌨숺䡡繩硞⩊樥쉃湕攪灞</w:t>
      </w:r>
      <w:r>
        <w:rPr/>
        <w:t>ⱐ</w:t>
      </w:r>
      <w:r>
        <w:rPr/>
        <w:t>㤤だ婔吻칫儤毂梱摢洯港䝉䈨촨</w:t>
      </w:r>
      <w:r>
        <w:rPr/>
        <w:t>ꗂ┦</w:t>
      </w:r>
      <w:r>
        <w:rPr/>
        <w:t>뭕欲席쉰♌去ㅂ伷䑭싂幅呟䉕╺湙ꍾ㪏內䙠畯ぬ瘸䴣吪楍穠⺩喬</w:t>
      </w:r>
      <w:r>
        <w:rPr/>
        <w:t>꧂</w:t>
      </w:r>
      <w:r>
        <w:rPr/>
        <w:t>䱍匹䊥뼫晶丶坫吲䱾䔲捌畫䕂㙔㍢ꥯ婰溿㜮怮嘨</w:t>
      </w:r>
      <w:r>
        <w:rPr/>
        <w:t>ꔺ</w:t>
      </w:r>
      <w:r>
        <w:rPr/>
        <w:t>漮甸㫃</w:t>
      </w:r>
      <w:r>
        <w:rPr/>
        <w:t>ꕈ</w:t>
      </w:r>
      <w:r>
        <w:rPr/>
        <w:t>位畓墏䜫势␮ꆬ쉞桶婶䄮⸴洫盃轊擎슘╌숥뭬䵧슣是䫂䞱䬵놣娯嘹妡㭦洳䱆本䁊㥪亡⍁兡</w:t>
      </w:r>
      <w:r>
        <w:rPr/>
        <w:t>ⴥ</w:t>
      </w:r>
      <w:r>
        <w:rPr/>
        <w:t>敘㵗㝌</w:t>
      </w:r>
      <w:r>
        <w:rPr/>
        <w:t>꧃⩮</w:t>
      </w:r>
      <w:r>
        <w:rPr/>
        <w:t>걣싂슘扴奄姃숩쉗㩒欺媡쉔쉈䰣⮥洣㵾⩮쉖呒䁷⍟嚩痎ꄪ畃拍쉠䍫渻싂颏쉹桾橭◎䘸夰ィ穵슿䬣䙮숸⍐庱㝨䁉凂⽴噓旂呪础奓淂懂땨牌긶兣뗂歞㡳싂쉋慏䔬곂䡷㤷칄췂㥙㬮瘳婖癧㫂뽙皥慌㤦咻슱䐮愭㕥娦쉷녬煏礰ㄻ怭椴</w:t>
      </w:r>
      <w:r>
        <w:rPr/>
        <w:t>ⵣ</w:t>
      </w:r>
      <w:r>
        <w:rPr/>
        <w:t>놬⵺繩⩃㣂</w:t>
      </w:r>
      <w:r>
        <w:rPr/>
        <w:t>⣍</w:t>
      </w:r>
      <w:r>
        <w:rPr/>
        <w:t>쉶濂桉숺췂晹ꄦ䡊㝞な㵗䩲◂뽺轏</w:t>
      </w:r>
      <w:r>
        <w:rPr/>
        <w:t>ꦵ</w:t>
      </w:r>
      <w:r>
        <w:rPr/>
        <w:t>떻繕歳熬扩딥愩䰶㡒灯懂땊⿂䁟䍑嘩ꏂ据愰慇㠸ꥡ㤭ꍘ㤷䦡浩睶濂⼤愸泂⼰壍㵣輬⵷湧슱㎩䱉⨺坶绂怩㍑䓂恥␷⹴☷歭㠯</w:t>
      </w:r>
      <w:r>
        <w:rPr/>
        <w:t>ꤪ</w:t>
      </w:r>
      <w:r>
        <w:rPr/>
        <w:t>卍灄㩃横갤칚</w:t>
      </w:r>
      <w:r>
        <w:rPr/>
        <w:t>ⱓ</w:t>
      </w:r>
      <w:r>
        <w:rPr/>
        <w:t>㟂쉀㉂숯ꎩ䡰畭⬫쉵唹坟徿帻輪哃썰啞煸㒵睲싂柂뭩긥⤷</w:t>
      </w:r>
      <w:r>
        <w:rPr/>
        <w:t>ⵕ</w:t>
      </w:r>
      <w:r>
        <w:rPr/>
        <w:t>㩥㩨㩷쉃㓂侘囂扶슮䵳硚偤䘭䱖䄸睲楹⸣칱䱣숶슿䍠쎣숱媩幒㥀祭顺쉶슬噏䍄卬垮浚싂숴䡮껎塌刹䱗洸뭏眳쉺祯⼬㮥瘮뽖潙</w:t>
      </w:r>
      <w:r>
        <w:rPr/>
        <w:t>ꔨ</w:t>
      </w:r>
      <w:r>
        <w:rPr/>
        <w:t>奞橷奾畬䝍榻㉮⨸摋◃⹤泂顨䁗兊⾮晭昨쉫係熡栱柂眦⹱쉮㔪컂湧畊坧숥䬰숨桱䤴渻쉷</w:t>
      </w:r>
      <w:r>
        <w:rPr/>
        <w:t>ꕓ</w:t>
      </w:r>
      <w:r>
        <w:rPr/>
        <w:t>ヂ㝕夊⹟쉵桓䨹牠擂</w:t>
      </w:r>
      <w:r>
        <w:rPr/>
        <w:t>ⵢ</w:t>
      </w:r>
      <w:r>
        <w:rPr/>
        <w:t>썗习顄썺㋂㛂㵇䁖䀵捰㑚掘伣⫎ꌬ怽쉯参</w:t>
      </w:r>
      <w:r>
        <w:rPr/>
        <w:t>꥟</w:t>
      </w:r>
      <w:r>
        <w:rPr/>
        <w:t>싂䴴</w:t>
      </w:r>
      <w:r>
        <w:rPr/>
        <w:t>ⱂ</w:t>
      </w:r>
      <w:r>
        <w:rPr/>
        <w:t>㝀䔯⫍슏⭰ꅖ⩠歩</w:t>
      </w:r>
      <w:r>
        <w:rPr/>
        <w:t>ꥃ</w:t>
      </w:r>
      <w:r>
        <w:rPr/>
        <w:t>燂圫㥢棂纻싍䩱㑕畉쉱烂澥땥癵䖩璵⌵潉滂䵉쉩乳ㅢ汍딫䝪䵏瑙恪冣楰쉢枣汢吩湹捩卮戤䝴깢싍洯넭憻估⽉懂䉦䈩</w:t>
      </w:r>
      <w:r>
        <w:rPr/>
        <w:t>ꥁ</w:t>
      </w:r>
      <w:r>
        <w:rPr/>
        <w:t>㮡칀欲③슮湎呕쉕⭴慙</w:t>
      </w:r>
      <w:r>
        <w:rPr/>
        <w:t>ⴹ</w:t>
      </w:r>
      <w:r>
        <w:rPr/>
        <w:t>쉠⽶轩灚㡈⑧愲䍭澥칒瀺쉬숺澥㘵纘갴〪쉆숸슡睠⮻瑘㙰Ⓝ湫♶⑨㞘潋췃쉹剪繗</w:t>
      </w:r>
      <w:r>
        <w:rPr/>
        <w:t>ꤴ</w:t>
      </w:r>
      <w:r>
        <w:rPr/>
        <w:t>稯싂た</w:t>
      </w:r>
      <w:r>
        <w:rPr/>
        <w:t>ꔸ</w:t>
      </w:r>
      <w:r>
        <w:rPr/>
        <w:t>㡵묵ㆵ煥㭯㠤⥓</w:t>
      </w:r>
      <w:r>
        <w:rPr/>
        <w:t>ꥉ</w:t>
      </w:r>
      <w:r>
        <w:rPr/>
        <w:t>쉷敶㦬䡳縶佟眪䉊扥怲䤩堯싂䰱灆洪刽沱䤵䠱</w:t>
      </w:r>
      <w:r>
        <w:rPr/>
        <w:t>⡯</w:t>
      </w:r>
      <w:r>
        <w:rPr/>
        <w:t>⽇稯䅅横煘묭橐噶⩢ㆵ뽫</w:t>
      </w:r>
      <w:r>
        <w:rPr/>
        <w:t>ꕧ</w:t>
      </w:r>
      <w:r>
        <w:rPr/>
        <w:t>㎮㵴朻䮏䆬㵦쉹医䑯갵쉥䨴干ざ煕쏂癭ㅍ㠨䥆个从쉭瘮싂䜤䉸㭾畂⑹䥎穧姃㊮⏂常楂䄪縪呎䭵싂洩漴䙌窿쎘噦䦻숩画価榿䴫㉑䝗佊ꍭ厮町婢⼶㥐攣ヂ⹶떘䁊穓轧쉳熣㕭䎿捰쉢楮㝴⩮쉊堵㌪幟쉳懂슻㥔녇摾䈥⸱搣䘷ち呪ㅰ숯㛂믂啘㕌촶杊癥⩆싍潳쉫㍲䅢䙐区塴㭚幣䕲</w:t>
      </w:r>
      <w:r>
        <w:rPr/>
        <w:t>ꔭ</w:t>
      </w:r>
      <w:r>
        <w:rPr/>
        <w:t>숷䌷깅숪싂䵾楷⸪湫㙓쉒攴뽋埂啅</w:t>
      </w:r>
      <w:r>
        <w:rPr/>
        <w:t>⡖⥫</w:t>
      </w:r>
      <w:r>
        <w:rPr/>
        <w:t>촺♵疮剢㵭䙫沩싂瘻㎩쉡숵땹䶥奟枬䐻潦㉙숫㝀礳轭晾갶稸空离洸䞿뭞</w:t>
      </w:r>
      <w:r>
        <w:rPr/>
        <w:t>꥓</w:t>
      </w:r>
      <w:r>
        <w:rPr/>
        <w:t>泂亩捋␯扸</w:t>
      </w:r>
      <w:r>
        <w:rPr/>
        <w:t>ꔱ</w:t>
      </w:r>
      <w:r>
        <w:rPr/>
        <w:t>繬摃㭐㙋祒渴ち松繮呑쉫슥纡瑪圤⩠⫂◂</w:t>
      </w:r>
      <w:r>
        <w:rPr/>
        <w:t>ⱐ</w:t>
      </w:r>
      <w:r>
        <w:rPr/>
        <w:t>ㆵ偣摪䴪싂쉤帻槍圫◂쉺牘⑒캡䠮浵亩刽⒩쉊坔兙싂䈪⾣쉓䵗䮿㮬頤ㅇ磂乕偰ㆩ啮敹⭪慺쉺湖橅噱쉺뇂䜷噾칂쉴檘坑싂䪮㙳杊갷䟂ꍟ쉃佫㤨䃂쉺쉊䡗癦㕄噖汱拂汍넨ぶ䒩╙嚥숲쉑㩶匫催쵹䅴毎꺬恈▩晗恙㞻碣楕窱싂숴瀤썔ꆩ쏂</w:t>
      </w:r>
      <w:r>
        <w:rPr/>
        <w:t>ꥎꔽ</w:t>
      </w:r>
      <w:r>
        <w:rPr/>
        <w:t>쉗㠪琲惍䦥캥</w:t>
      </w:r>
      <w:r>
        <w:rPr/>
        <w:t>ꕱ</w:t>
      </w:r>
      <w:r>
        <w:rPr/>
        <w:t>䐹眳晳婖㕺䠸㜪䲥稤묻縴숳兵祍䖡</w:t>
      </w:r>
      <w:r>
        <w:rPr/>
        <w:t>ꔷ</w:t>
      </w:r>
      <w:r>
        <w:rPr/>
        <w:t>幇걂䠨㍗㉏㨷쉴䐮⦣獈뗂癫┮京婧㬊㟍㕦䑺ꍣ㏂刮景䍏牪</w:t>
      </w:r>
      <w:r>
        <w:rPr/>
        <w:t>ⰲ</w:t>
      </w:r>
      <w:r>
        <w:rPr/>
        <w:t>厩砺栳뼹慤쵆깏䉉ꏂ쉭숪</w:t>
      </w:r>
      <w:r>
        <w:rPr/>
        <w:t>ⵍ</w:t>
      </w:r>
      <w:r>
        <w:rPr/>
        <w:t>た獳煞쉀싂</w:t>
      </w:r>
      <w:r>
        <w:rPr/>
        <w:t>⡩</w:t>
      </w:r>
      <w:r>
        <w:rPr/>
        <w:t>㯎뗃싂뮡䥚㝈囂쉑쉬䑯玱轭䙙习뭹뗂⍭촸兠浘堩殣坐兤䁩䅥꺣믂║꥙</w:t>
      </w:r>
      <w:r>
        <w:rPr/>
        <w:t>꧂⛂</w:t>
      </w:r>
      <w:r>
        <w:rPr/>
        <w:t>䑶㶮</w:t>
      </w:r>
      <w:r>
        <w:rPr/>
        <w:t>ⰽ</w:t>
      </w:r>
      <w:r>
        <w:rPr/>
        <w:t>䎱쉍숫䙞䍑剸⸻㡎썬♍䍤㆘싂恺쏂恱硩硊⑂䐬嫂쉤䬳떵숽癱▮牌䇂椺숤싂攤ꅷ畎⛎杂剎暩쉇䝵⹐慾疿념컂♮睲係䎵姂牯刣礥䲻뼭噧椮숺썃ꅱ睤㭢朲亡␩恪ꇍ싂쉧䓂쵷牾瑚♭㝡䛂㕬䈤쉣眣썍睤뭡灵</w:t>
      </w:r>
      <w:r>
        <w:rPr/>
        <w:t>ꦿ</w:t>
      </w:r>
      <w:r>
        <w:rPr/>
        <w:t>㗂</w:t>
      </w:r>
      <w:r>
        <w:rPr/>
        <w:t>⡫</w:t>
      </w:r>
      <w:r>
        <w:rPr/>
        <w:t>䡶숬㵂輱쉚㐱绎䆩挳佳怩㓂夭烂墩浬싂搮싂</w:t>
      </w:r>
      <w:r>
        <w:rPr/>
        <w:t>Ⲙ</w:t>
      </w:r>
      <w:r>
        <w:rPr/>
        <w:t>쉎䰵浅繢ㅯ싂䯂䷂ㆩ䙌㬷橏충⍸南歍슥⎥祂迂㍫녟䁫</w:t>
      </w:r>
      <w:r>
        <w:rPr/>
        <w:t>ⴣ</w:t>
      </w:r>
      <w:r>
        <w:rPr/>
        <w:t>婤灈䌲㔷䣂쵭숶쉏⽞뼺輵究⸨㟂⩺㊩싂㝉湈䚵䥮숴숥佦䜤</w:t>
      </w:r>
      <w:r>
        <w:rPr/>
        <w:t>⢮</w:t>
      </w:r>
      <w:r>
        <w:rPr/>
        <w:t>ⷂ</w:t>
      </w:r>
      <w:r>
        <w:rPr/>
        <w:t>禱ꍶ㭞숯쉉㍏矂☥䩒竃슩㯂䩅</w:t>
      </w:r>
      <w:r>
        <w:rPr/>
        <w:t>ꥇ</w:t>
      </w:r>
      <w:r>
        <w:rPr/>
        <w:t>㷂恇㭌璬㭨噂婖⑧㕣杗걱瀴ㅦ縭쏂䚩䑄놏戭♚⨰獫넷㕕繫</w:t>
      </w:r>
      <w:r>
        <w:rPr/>
        <w:t>ⱈ⬫</w:t>
      </w:r>
      <w:r>
        <w:rPr/>
        <w:t>녆卑䋂녢湨璮걌⛂䭩⮱⥔㩥⬥励㡅츭繺〶幘ㅎ⥉婆牚䦩ꇂ넨䵣慘숣⥬扁㔶垩奰眤㈩漤숩填株璩䡠쉭䥀癁䔤칮䝅숻쉆殱捫숶祪浔숤湱畧慥㥹쉷뿍㔦䥔飂䑱㨨㡷숶䡍癓唯녴顥㑑ꍟ佘䥐㬫塞䝾䪏䌤潚춬</w:t>
      </w:r>
      <w:r>
        <w:rPr/>
        <w:t>Ⲯ</w:t>
      </w:r>
      <w:r>
        <w:rPr/>
        <w:t>䠶湱顖慠⽟숣卖噥갷㝴</w:t>
      </w:r>
      <w:r>
        <w:rPr/>
        <w:t>ꕙ┴</w:t>
      </w:r>
      <w:r>
        <w:rPr/>
        <w:t>뽚</w:t>
      </w:r>
      <w:r>
        <w:rPr/>
        <w:t>ⰱ</w:t>
      </w:r>
      <w:r>
        <w:rPr/>
        <w:t>扪㝅颏㙪⑗㢱䦣땖繧㡧⩞싂㞩牎㷃橖䕡䌨䓂</w:t>
      </w:r>
      <w:r>
        <w:rPr/>
        <w:t>ⶩ◂</w:t>
      </w:r>
      <w:r>
        <w:rPr/>
        <w:t>䨮♦⭈믂武煡쉋硟䖻摱</w:t>
      </w:r>
      <w:r>
        <w:rPr/>
        <w:t>ꦏ</w:t>
      </w:r>
      <w:r>
        <w:rPr/>
        <w:t>呙</w:t>
      </w:r>
      <w:r>
        <w:rPr/>
        <w:t>ꕍ</w:t>
      </w:r>
      <w:r>
        <w:rPr/>
        <w:t>뽄넲哂䵉勂洵ꍕ浉恸恙䋍䡢⑱穡뿂䘳䭂㡔⍪䍘</w:t>
      </w:r>
      <w:r>
        <w:rPr/>
        <w:t>ⵘ</w:t>
      </w:r>
      <w:r>
        <w:rPr/>
        <w:t>幢쌹㢬㑮檣偉거牵㈳渫䴺頬朦湉樵戺䧃⥐ꅃ幸쉎灉顎⏂页㍥슣杩䍨ꍵ汶婐瓃祯쉂㔨皣壂憡◂쉪⑒亏㡹杆頵쉩彘㙧ㄤ噷㥤ꄸ䃂䋍䄩䉠쵀欻㝗䙑䭟娩璱⪥䍟쉑쌭쵃㍂쉇쏂塩㭐㈥䆣穭쉬朮╰湡㑭碻员㟂㥵ꥩ</w:t>
      </w:r>
      <w:r>
        <w:rPr/>
        <w:t>Ⱖ</w:t>
      </w:r>
      <w:r>
        <w:rPr/>
        <w:t>㜳琪</w:t>
      </w:r>
      <w:r>
        <w:rPr/>
        <w:t>ꕅ</w:t>
      </w:r>
      <w:r>
        <w:rPr/>
        <w:t>碮</w:t>
      </w:r>
      <w:r>
        <w:rPr/>
        <w:t>ꦏ</w:t>
      </w:r>
      <w:r>
        <w:rPr/>
        <w:t>㐊顯秂⥁췂ꄺ俍㌵⩬毂䔲呍湮摧凃睅⭊旂愭磂ꍚ싂頫栫癨ꄷ</w:t>
      </w:r>
      <w:r>
        <w:rPr/>
        <w:t>ꔪ╊</w:t>
      </w:r>
      <w:r>
        <w:rPr/>
        <w:t>忂</w:t>
      </w:r>
    </w:p>
    <w:p>
      <w:pPr>
        <w:pStyle w:val="PreformattedText"/>
        <w:bidi w:val="0"/>
        <w:spacing w:before="0" w:after="0"/>
        <w:jc w:val="left"/>
        <w:rPr/>
      </w:pPr>
      <w:r>
        <w:rPr/>
        <w:t>轠⥙ㄪ㘳痂煘摊䄬⑓䑟睎朦䴵⥐슻厬䙥剢컂轡쉙䙺䀣媩숸飂㵶娱칒ぇ擃㭍⌵汩迂瘣溘猷캩兰牾䥍ꍁ牢矍䢩橪⪥때顯⍋⏂㉇</w:t>
      </w:r>
      <w:r>
        <w:rPr/>
        <w:t>⡳⬪</w:t>
      </w:r>
      <w:r>
        <w:rPr/>
        <w:t>湔慹㡫栽堽湎㌻杅䩺塺䨪煙硾歷堷䥩灇쌪䌨瘮쵞佫㕰㨴䙪</w:t>
      </w:r>
      <w:r>
        <w:rPr/>
        <w:t>⡙</w:t>
      </w:r>
      <w:r>
        <w:rPr/>
        <w:t>쉭䣂곂杍</w:t>
      </w:r>
      <w:r>
        <w:rPr/>
        <w:t>ꦱ</w:t>
      </w:r>
      <w:r>
        <w:rPr/>
        <w:t>⽢칃㠪戣䙕숮⏃숨䔥䅎卟敄쉴冮싂ガ飍녬湍坟楸</w:t>
      </w:r>
      <w:r>
        <w:rPr/>
        <w:t>ꤺ⥠</w:t>
      </w:r>
      <w:r>
        <w:rPr/>
        <w:t>噴捗</w:t>
      </w:r>
      <w:r>
        <w:rPr/>
        <w:t>ꕚ</w:t>
      </w:r>
      <w:r>
        <w:rPr/>
        <w:t>桥ぶ⽶䂵䕳李唵걋慍嫂䵔⬹杏䰶䰣뽋ꄵ䱀淎礣㴬彴乸숻呋䭞猬硨吰佌丨朰쉰㛂⩞</w:t>
      </w:r>
      <w:r>
        <w:rPr/>
        <w:t>ꤴ</w:t>
      </w:r>
      <w:r>
        <w:rPr/>
        <w:t>ⲣ</w:t>
      </w:r>
      <w:r>
        <w:rPr/>
        <w:t>嚿䵕懂ꌳ슡䅋</w:t>
      </w:r>
      <w:r>
        <w:rPr/>
        <w:t>꧂</w:t>
      </w:r>
      <w:r>
        <w:rPr/>
        <w:t>漵䍫㵞獤쉞䀴쌺偈嗂쉡ꥹ彏䝸䅋奭䰮狃䪮皬祶┤ㅞ⼻꥘䁐</w:t>
      </w:r>
      <w:r>
        <w:rPr/>
        <w:t>ꦘ</w:t>
      </w:r>
      <w:r>
        <w:rPr/>
        <w:t>礱땓䠭轌⚘⑥呾湏灡扊⶿╃䌶婳㍚找椶勍顄㉷숷戳䤫⭯뽙䘨牒浙潎澩娪顟甴䉣斮썕⾮䑧깬</w:t>
      </w:r>
      <w:r>
        <w:rPr/>
        <w:t>⣂⬴</w:t>
      </w:r>
      <w:r>
        <w:rPr/>
        <w:t>庬傻硹⽅䥋쉯쉱깧晋嘨숬䍯〻⹫䎵⑹涘癵㡷区췂쉸䚬녰썟圫亥㌬뽟䫂ꍨ</w:t>
      </w:r>
      <w:r>
        <w:rPr/>
        <w:t>ⵃ</w:t>
      </w:r>
      <w:r>
        <w:rPr/>
        <w:t>牂前樱參⨣匦숪뼪效䡵䙙㦥꥾쵀쉘彙쉖ㄭ䨰㡍殬䉟␯쉢䝮䰩頩녭乡䛍쉇玿</w:t>
      </w:r>
      <w:r>
        <w:rPr/>
        <w:t>ꥉ</w:t>
      </w:r>
      <w:r>
        <w:rPr/>
        <w:t>扬</w:t>
      </w:r>
      <w:r>
        <w:rPr/>
        <w:t>ⴹ</w:t>
      </w:r>
      <w:r>
        <w:rPr/>
        <w:t>䘪縩㇂眷䁍䃂ꍟ칖伷頵栴⒵獸썇癍氦秃</w:t>
      </w:r>
      <w:r>
        <w:rPr/>
        <w:t>⡯</w:t>
      </w:r>
      <w:r>
        <w:rPr/>
        <w:t>녲氫惂㑳㉸</w:t>
      </w:r>
      <w:r>
        <w:rPr/>
        <w:t>꧂⩳</w:t>
      </w:r>
      <w:r>
        <w:rPr/>
        <w:t>숻쉱敲䐲뗂⭉숮녲⑞䡙凂止겵㵔䂬䙗汬</w:t>
      </w:r>
      <w:r>
        <w:rPr/>
        <w:t>⡯</w:t>
      </w:r>
      <w:r>
        <w:rPr/>
        <w:t>扙幏曂湫㝯㠺ꄽ쉷滂슻䟂뇂慪坑䁪婞飂䥃潑걮娨攪⍸洽嘰ㅗ烂〶戸哂쉀拂숣煚瑧⺩</w:t>
      </w:r>
      <w:r>
        <w:rPr/>
        <w:t>⡣</w:t>
      </w:r>
      <w:r>
        <w:rPr/>
        <w:t>兒䅲歇칕☰☦쌳稨桶恋纻넮〲揃䝧冏쉷丯쌰橰坡䡦㇂潊㚱彂睫뇂䙯</w:t>
      </w:r>
      <w:r>
        <w:rPr/>
        <w:t>⡒</w:t>
      </w:r>
      <w:r>
        <w:rPr/>
        <w:t>숳扒㭺⩠曃濂啣숰䥕㡫夹䣂毂</w:t>
      </w:r>
      <w:r>
        <w:rPr/>
        <w:t>ⱔ</w:t>
      </w:r>
      <w:r>
        <w:rPr/>
        <w:t>幧渥㑲㶩硘呁怩歑촵頸걪塥</w:t>
      </w:r>
      <w:r>
        <w:rPr/>
        <w:t>ⲱ</w:t>
      </w:r>
      <w:r>
        <w:rPr/>
        <w:t>瑭乷梏漭焤唬⩡䝯䞣ꄨ═盂顲輽쉣幂睑</w:t>
      </w:r>
      <w:r>
        <w:rPr/>
        <w:t>ꤦ⎵</w:t>
      </w:r>
      <w:r>
        <w:rPr/>
        <w:t>䠮䇂ꅂㅃ쉁년䉈녱斏湆捃妬숪㈲樵弩⨬걭⏂顦䒻춿ㄲⓂ湩䅰䭉㛂娯愵猷쉑瘨쵚䁋㫂땍</w:t>
      </w:r>
      <w:r>
        <w:rPr/>
        <w:t>ꤊ</w:t>
      </w:r>
      <w:r>
        <w:rPr/>
        <w:t>瀻</w:t>
      </w:r>
      <w:r>
        <w:rPr/>
        <w:t>⡭</w:t>
      </w:r>
      <w:r>
        <w:rPr/>
        <w:t>쉟䌹汙</w:t>
      </w:r>
      <w:r>
        <w:rPr/>
        <w:t>⡨</w:t>
      </w:r>
      <w:r>
        <w:rPr/>
        <w:t>ꕾ</w:t>
      </w:r>
      <w:r>
        <w:rPr/>
        <w:t>兾捅丬숶</w:t>
      </w:r>
      <w:r>
        <w:rPr/>
        <w:t>ꥅ</w:t>
      </w:r>
      <w:r>
        <w:rPr/>
        <w:t>걢浺䑨囂頮斬⍴㦡䁗畷盂䝃ꏂ☫숥潣䉱祫⸣橎⥱㩐쉱㜳䕗纮ㄬ䝹⩗</w:t>
      </w:r>
      <w:r>
        <w:rPr/>
        <w:t>ꕢ</w:t>
      </w:r>
      <w:r>
        <w:rPr/>
        <w:t>兗埂䡌⻂㑺딣뗂㌤쉕Ⓧ僎擂䅈</w:t>
      </w:r>
      <w:r>
        <w:rPr/>
        <w:t>ꥃ⦘</w:t>
      </w:r>
      <w:r>
        <w:rPr/>
        <w:t>晥䡲뮮껂쉲桙䳃쌯쉟Ⓜ奎婗⥦녰慲㓂㯂搤쉀⯂깦⪡쉱㕥摭婁砶㩇硞墵绂毂斏䓂놱꺻㐫捀㈫ꍬ瑀䝎仂楉㉍癗䥱楥♪ꄹ걵쉇㚘戤啕⎥礶ꅋ걺썳憬쉦쉤䀱㥫砹桨</w:t>
      </w:r>
      <w:r>
        <w:rPr/>
        <w:t>ꥂ</w:t>
      </w:r>
      <w:r>
        <w:rPr/>
        <w:t>⽗櫂㝧⭫⩍☩太⑱㯂奷啴</w:t>
      </w:r>
      <w:r>
        <w:rPr/>
        <w:t>⢥</w:t>
      </w:r>
      <w:r>
        <w:rPr/>
        <w:t>촸⎬圯㕄꥾犣④췂婾⩋摙吸⤬庮䘤打쉚슿뽗㙔䞥䝉ꥦ啁쉾⽥䦩㕹猪㭹匹⴪싂칮彃檘싂쉭参츦쵶쉇捩떬慰ㅕ毂獰쉀ꅒ㥵塥䉗獃碱䨯䥔頲껂쉟慔呲㙱췍忂</w:t>
      </w:r>
      <w:r>
        <w:rPr/>
        <w:t>ⵤ</w:t>
      </w:r>
      <w:r>
        <w:rPr/>
        <w:t>繘㍶奾䙒䢮㐥摔⌹倱睦吳숪悏쉁彞쵞带䥹吮潣⹧㢥㑐临㆏</w:t>
      </w:r>
      <w:r>
        <w:rPr/>
        <w:t>ꖩ</w:t>
      </w:r>
      <w:r>
        <w:rPr/>
        <w:t>㑣☤㍆媱⨮</w:t>
      </w:r>
      <w:r>
        <w:rPr/>
        <w:t>ꖻ</w:t>
      </w:r>
      <w:r>
        <w:rPr/>
        <w:t>䙦䝾⵨囂䕵긫䁎兊숨䅥瘭䌸침䲻倱츽浢積</w:t>
      </w:r>
      <w:r>
        <w:rPr/>
        <w:t>ꕘ</w:t>
      </w:r>
      <w:r>
        <w:rPr/>
        <w:t>佺䗂啅類繾〲쉾䬴딶⨰노祹㥅平㓂䡬䉃吥㪱䌺ꄤ쉗婃ꅨ⭥걏嚵⩯捞뭶걥⨤湦俍쉳唰칗숭沩公䠪牖䦵窘숳컂뭥嫂轔楋两䝗慢啓뽖碘</w:t>
      </w:r>
      <w:r>
        <w:rPr/>
        <w:t>ꤦ</w:t>
      </w:r>
      <w:r>
        <w:rPr/>
        <w:t>䉐䩈噥扢况䉃敠南㎩䝧⍤炻칀呵땡묽歕瑈⨴쉉싂⥂䢱숵㉚垵ꥥ秂灒䃂㝾⽵</w:t>
      </w:r>
      <w:r>
        <w:rPr/>
        <w:t>꧂</w:t>
      </w:r>
      <w:r>
        <w:rPr/>
        <w:t>渴㭈쉙微䓂䗂㝺ꅱ塳㓂顁㥐楣啑灱⩏瘴媬䆣摍䄱楋绍䥘湹⥂숳싂㏂뽆싂櫂獑硾濂䉂ㄶ쉧牣䑆쉥ꅐ啈촤쉤剘䴱颥畔</w:t>
      </w:r>
      <w:r>
        <w:rPr/>
        <w:t>ⰰ</w:t>
      </w:r>
      <w:r>
        <w:rPr/>
        <w:t>棂泂쉗묥顊쵉佊㕗䛂</w:t>
      </w:r>
      <w:r>
        <w:rPr/>
        <w:t>⣂</w:t>
      </w:r>
      <w:r>
        <w:rPr/>
        <w:t>깴湧楳땒城恓</w:t>
      </w:r>
      <w:r>
        <w:rPr/>
        <w:t>⣃</w:t>
      </w:r>
      <w:r>
        <w:rPr/>
        <w:t>卺礻偏㛂㭅쉸숹歰愣䡃㵔쌪쉄祲뗂栤㊩扟啄㟂娵걭䪿楃恹♇䱷疩䁎场⦘元싂⾵乘䡫稷㡫쌪㥌껂♕</w:t>
      </w:r>
      <w:r>
        <w:rPr/>
        <w:t>⡰</w:t>
      </w:r>
      <w:r>
        <w:rPr/>
        <w:t>딤䵵壂⥓칺⵫痂瑤䵗뇂佅䥾㐽䢱칣毂ꎿ싂㦣㐸攲坏夵</w:t>
      </w:r>
      <w:r>
        <w:rPr/>
        <w:t>ꕘ</w:t>
      </w:r>
      <w:r>
        <w:rPr/>
        <w:t>圱㑺쌨♎凂숬永ꄤ칹繨⯂洪䁖╤㚣⸮恸犥唥硾깓牏䈹捚㙹卯싂떡䶮挺㔪犥坩</w:t>
      </w:r>
      <w:r>
        <w:rPr/>
        <w:t>Ⰺ</w:t>
      </w:r>
      <w:r>
        <w:rPr/>
        <w:t>唣춮䁈弤䩁䤤䍎塸痂捃㭃也硩땑</w:t>
      </w:r>
      <w:r>
        <w:rPr/>
        <w:t>ⲩ</w:t>
      </w:r>
      <w:r>
        <w:rPr/>
        <w:t>眪浫偊浩㉐⼯⥸告憣㕥啗⥮</w:t>
      </w:r>
      <w:r>
        <w:rPr/>
        <w:t>꥟</w:t>
      </w:r>
      <w:r>
        <w:rPr/>
        <w:t>칮枱憣婴⍇愫瀩㜦숭䕌쉸䕱⭍牟䕲畇쉖䘵桵䐱䄤䴦썋㘲녆欴䉺⩱ꍍ砷</w:t>
      </w:r>
      <w:r>
        <w:rPr/>
        <w:t>꧂</w:t>
      </w:r>
      <w:r>
        <w:rPr/>
        <w:t>狂㕺癶梘剀婡넲㠰焣畀㒣頫㕞넪⩇焺弤⯂敃潕撣싂꥘䡵廎㤴敋晔⬺</w:t>
      </w:r>
      <w:r>
        <w:rPr/>
        <w:t>ⰶ</w:t>
      </w:r>
      <w:r>
        <w:rPr/>
        <w:t>湰</w:t>
      </w:r>
      <w:r>
        <w:rPr/>
        <w:t>ⵤ</w:t>
      </w:r>
      <w:r>
        <w:rPr/>
        <w:t>癦潡瑟쉺숤彟ォ剄⧂幊穠䱹䤽ꥣ㎱䭃Ⓜ⯍〪㩙䄥睶⼻䁡깬촫㭅え侩幎㥞◃숸䙃䨬쵳泂浀敟쌲欪帺楊䨹⍫뿎㟂幍⦵䩲垩瑈숶걣⺩轤쉴숩呪歵䝍䁦쉷쵾</w:t>
      </w:r>
      <w:r>
        <w:rPr/>
        <w:t>ⱇ</w:t>
      </w:r>
      <w:r>
        <w:rPr/>
        <w:t>熿䋂㔮儲杭㖬じ杖뭯㦻彤輯긷晭딷䍸輴슱漥丨⒮</w:t>
      </w:r>
      <w:r>
        <w:rPr/>
        <w:t>ꦩ</w:t>
      </w:r>
      <w:r>
        <w:rPr/>
        <w:t>䙅捹䔪䑒纱硷뭶桑欮汲䴵䥯瑆㦣吪쉚</w:t>
      </w:r>
      <w:r>
        <w:rPr/>
        <w:t>⠯</w:t>
      </w:r>
      <w:r>
        <w:rPr/>
        <w:t>扗⌽</w:t>
      </w:r>
      <w:r>
        <w:rPr/>
        <w:t>ꦩꦮ</w:t>
      </w:r>
      <w:r>
        <w:rPr/>
        <w:t>䨵숮겮久悏䵷䟎卭塰䉗</w:t>
      </w:r>
      <w:r>
        <w:rPr/>
        <w:t>ꤹ</w:t>
      </w:r>
      <w:r>
        <w:rPr/>
        <w:t>쉔矂穏숻轨⽫扔䩷䔲⫃㙄⩰⑨却皣쉉䅭捆쉵╟䦣獠㢩〣歡숸꺣轡⩭䔶嫂癳曂┰⼹恚槂灕歉䚬꥖</w:t>
      </w:r>
      <w:r>
        <w:rPr/>
        <w:t>ⴳ</w:t>
      </w:r>
      <w:r>
        <w:rPr/>
        <w:t>䩩쉀卮</w:t>
      </w:r>
      <w:r>
        <w:rPr/>
        <w:t>ⱶ⛂</w:t>
      </w:r>
      <w:r>
        <w:rPr/>
        <w:t>㥉强숫狍滂숺숻숺㚬</w:t>
      </w:r>
      <w:r>
        <w:rPr/>
        <w:t>ⵄ</w:t>
      </w:r>
      <w:r>
        <w:rPr/>
        <w:t>皘뭆㘫湭뭡⚡恮ꅕ넳中㬴㭃夺♅䭩⸵灮穞쉙稺</w:t>
      </w:r>
      <w:r>
        <w:rPr/>
        <w:t>ⰱ</w:t>
      </w:r>
      <w:r>
        <w:rPr/>
        <w:t>禱䑟䵀甫珃䏃㑊㎵뗂⌵歙㶮拂吨䍁긶䕋숯ꄰ儹㡍帪嫂殱练껃洴㉠딦轀㉅毎</w:t>
      </w:r>
      <w:r>
        <w:rPr/>
        <w:t>ꕚ</w:t>
      </w:r>
      <w:r>
        <w:rPr/>
        <w:t>稪㮿爮浺焯썑㉏㉊濂楳┬㉺利㡢╃⿂쉮歬癟圩ꇂꅬ녾繩䧃ꥵ㍧免㬵頴ㅸ湕挻</w:t>
      </w:r>
      <w:r>
        <w:rPr/>
        <w:t>⣂</w:t>
      </w:r>
      <w:r>
        <w:rPr/>
        <w:t>ꥎ</w:t>
      </w:r>
      <w:r>
        <w:rPr/>
        <w:t>䈯戽ꍖ</w:t>
      </w:r>
      <w:r>
        <w:rPr/>
        <w:t>⠤⚣</w:t>
      </w:r>
      <w:r>
        <w:rPr/>
        <w:t>긩㕹根㥦㓂⪿뇎偾㖏佑껂䵺㵅关쵺⭬䙙껂긫녣걢䶩澱⑐帹纥⚩䁩恶쵋啇⨫</w:t>
      </w:r>
      <w:r>
        <w:rPr/>
        <w:t>ꥏ</w:t>
      </w:r>
      <w:r>
        <w:rPr/>
        <w:t>昽䡊쉎㥈⹚⛂⨶揍佹</w:t>
      </w:r>
      <w:r>
        <w:rPr/>
        <w:t>⡾</w:t>
      </w:r>
      <w:r>
        <w:rPr/>
        <w:t>瑷걱䂱柂⩎曂玿쉭挷愩Ⓜ奂숹斏丯䡭</w:t>
      </w:r>
      <w:r>
        <w:rPr/>
        <w:t>⠴</w:t>
      </w:r>
      <w:r>
        <w:rPr/>
        <w:t>䂡浄欥숬㕲⭀棂捡书秂奃싃뽶䳂㏂䇂わ쌮柂⨳⫍暡숣猯ꍥ묺⩷牥㘵溿祦쵷扥縸뽕睹ꍹ厣싂</w:t>
      </w:r>
      <w:r>
        <w:rPr/>
        <w:t>Ᵽ</w:t>
      </w:r>
      <w:r>
        <w:rPr/>
        <w:t>犩쉁슘区쉕甹ꥦ䄹츺╓㥨⵱暱坊㵚♫㕚ㅅ幆㕒奥습礪쉊娳嘪侩뼷彭䡩㍣썆⑩煀㭚떡项僂䩩浍喥쉌⭓喏形正슘◂슣</w:t>
      </w:r>
      <w:r>
        <w:rPr/>
        <w:t>ⱐ</w:t>
      </w:r>
      <w:r>
        <w:rPr/>
        <w:t>儊싂䭦㑸쉧呆轳썞狎숬╧儣張⍡숭繙矂摐놣卭㷂녎⥏䀻䝴畯슱</w:t>
      </w:r>
      <w:r>
        <w:rPr/>
        <w:t>ⷃ</w:t>
      </w:r>
      <w:r>
        <w:rPr/>
        <w:t>䰱姂걳兎顥㑌㭣湎杲쉋</w:t>
      </w:r>
      <w:r>
        <w:rPr/>
        <w:t>⢏</w:t>
      </w:r>
      <w:r>
        <w:rPr/>
        <w:t>䲬㥢뽮䝏幸卍㞵쉋딯渹䭾䤸敓䜦㢣浴㞩</w:t>
      </w:r>
      <w:r>
        <w:rPr/>
        <w:t>ꦵ</w:t>
      </w:r>
      <w:r>
        <w:rPr/>
        <w:t>頷㭄ꆩ㬭杊愣噶伩겘䅣㚱䤤坨䱷夰</w:t>
      </w:r>
      <w:r>
        <w:rPr/>
        <w:t>ꤦ</w:t>
      </w:r>
      <w:r>
        <w:rPr/>
        <w:t>幭幷顪䈭숭䱈圬扌땷伴员╵㊮</w:t>
      </w:r>
      <w:r>
        <w:rPr/>
        <w:t>꧂</w:t>
      </w:r>
      <w:r>
        <w:rPr/>
        <w:t>춿塗ꄺ숦癶奱橢䯂秂姍丵▏뭺婧⵹ど熥㡺㵙䍏㉡唴㯂⽰偉䌸</w:t>
      </w:r>
      <w:r>
        <w:rPr/>
        <w:t>Ⱔ</w:t>
      </w:r>
      <w:r>
        <w:rPr/>
        <w:t>㴣ꄲ䚵皻㑐㞱⮘녱쉾嫂㈻䭞ꍰ畅竂⥬</w:t>
      </w:r>
      <w:r>
        <w:rPr/>
        <w:t>ꥂ</w:t>
      </w:r>
      <w:r>
        <w:rPr/>
        <w:t>䭯暏칂</w:t>
      </w:r>
      <w:r>
        <w:rPr/>
        <w:t>ꕏ</w:t>
      </w:r>
      <w:r>
        <w:rPr/>
        <w:t>戴䬩偘걌ꅲ㥖眯砦ꅹ①祥穯䁱츹ꥠ斥쉊싍穊撻</w:t>
      </w:r>
      <w:r>
        <w:rPr/>
        <w:t>ⴶ</w:t>
      </w:r>
      <w:r>
        <w:rPr/>
        <w:t>㕀쉐쉸懂깖䩍橑슩潫特㐰㘤伣窿숻夣</w:t>
      </w:r>
      <w:r>
        <w:rPr/>
        <w:t>ꕖ</w:t>
      </w:r>
      <w:r>
        <w:rPr/>
        <w:t>때⍡넭䫂睅㝸쉦䅗䡩㨳嚡核䨶猭彭匵䭒牠</w:t>
      </w:r>
      <w:r>
        <w:rPr/>
        <w:t>ꥆ</w:t>
      </w:r>
      <w:r>
        <w:rPr/>
        <w:t>奂㉏䳂</w:t>
      </w:r>
      <w:r>
        <w:rPr/>
        <w:t>ꦘ</w:t>
      </w:r>
      <w:r>
        <w:rPr/>
        <w:t>㵶飂숱㖥恙橙⩌뽕倹䕭楶垬쎥㛂⸮쉟䩰じꄦ渹淃䎩쉄係땍쉦䖵㦣朲䖥挴슘参奄患쉣딷䠷瑗</w:t>
      </w:r>
      <w:r>
        <w:rPr/>
        <w:t>ⱏ</w:t>
      </w:r>
      <w:r>
        <w:rPr/>
        <w:t>㉌㵲䚏䄱㦵쉏쉌牸猯╔췂撬㒘싍䯂娰㊡癁塐奏㌷㑾祁</w:t>
      </w:r>
      <w:r>
        <w:rPr/>
        <w:t>ⵆ</w:t>
      </w:r>
      <w:r>
        <w:rPr/>
        <w:t>术瑀䧂㛂疬倽슻⍓挦䯂☤椪埂쉑棂熏睞⌮䈦䔷싃䥔슩䧂⍙㏂顒⴨⩵㥳ꍄ頵盂獁頹</w:t>
      </w:r>
      <w:r>
        <w:rPr/>
        <w:t>⡔</w:t>
      </w:r>
      <w:r>
        <w:rPr/>
        <w:t>夫䡋쉶䤹</w:t>
      </w:r>
      <w:r>
        <w:rPr/>
        <w:t>ꤪ</w:t>
      </w:r>
      <w:r>
        <w:rPr/>
        <w:t>瑌⸱䘤쵰㡧ꅡ딨䲩䩚桰䱫䝁숤㮣㕆春㊡칈㑘颩優弪⏂싂轸瘪䜴戬㵂㓂䰪䅴㚱녺繶㝓橯⌴埂伺걂啦⩈汩䷂㍌ꥬ刷㍄䰣⑤㜦䍈䅃췍쉒楮佶싂⹢䩆歧湺睡勂㊏繾噁䆿窏놵柂浗棍轾쉁娨</w:t>
      </w:r>
      <w:r>
        <w:rPr/>
        <w:t>ⷂ</w:t>
      </w:r>
      <w:r>
        <w:rPr/>
        <w:t>坉灥䭉ꥵ戣ꥭ⽭卆慱㩩⚿㟂滎습</w:t>
      </w:r>
      <w:r>
        <w:rPr/>
        <w:t>ꥉ</w:t>
      </w:r>
      <w:r>
        <w:rPr/>
        <w:t>刯椹뇂滂兄㑊懂⩌㙅瀯쉅</w:t>
      </w:r>
      <w:r>
        <w:rPr/>
        <w:t>ꦱ</w:t>
      </w:r>
      <w:r>
        <w:rPr/>
        <w:t>濂䊡䕚颥〈⑮䞻䕮♩縪汞汖㝫ꌨ걶촦䨰樣ꆿ剞歺䂏⚘扟轱쉟딵㝪⹾㤬佧䕦䕴䋂形ぴ䛂御㨣佦猳奠捫唤晡痂梻껂㏎媵⍾䎥쉉겮㝢㍫㦻㘥☷兾呍轎㬣娤쉧嚿殥㭋愨彺䣎轀样䮥⑨祪넰池⍪</w:t>
      </w:r>
      <w:r>
        <w:rPr/>
        <w:t>⠪</w:t>
      </w:r>
      <w:r>
        <w:rPr/>
        <w:t>捔숳땄쉹佴忎抬</w:t>
      </w:r>
      <w:r>
        <w:rPr/>
        <w:t>⣍꥗</w:t>
      </w:r>
      <w:r>
        <w:rPr/>
        <w:t>ꆡ睖녢濍繉ꅧ칖⑬숬僂䘽牬䱾ꏂ塮</w:t>
      </w:r>
      <w:r>
        <w:rPr/>
        <w:t>ꕦ</w:t>
      </w:r>
      <w:r>
        <w:rPr/>
        <w:t>ⱐ</w:t>
      </w:r>
      <w:r>
        <w:rPr/>
        <w:t>䤊ꍡ䝱⼯</w:t>
      </w:r>
      <w:r>
        <w:rPr/>
        <w:t>ꦮ</w:t>
      </w:r>
      <w:r>
        <w:rPr/>
        <w:t>䛃愬⽀㭷憿獅乎瑔瑍䰷睈牉㦿氪瑹壂㍓쉣䡆</w:t>
      </w:r>
      <w:r>
        <w:rPr/>
        <w:t>ⴻ</w:t>
      </w:r>
      <w:r>
        <w:rPr/>
        <w:t>厏䶿㟂쉩</w:t>
      </w:r>
      <w:r>
        <w:rPr/>
        <w:t>ⱀ</w:t>
      </w:r>
      <w:r>
        <w:rPr/>
        <w:t>뽗싎⿂슮䫂䦣䑚</w:t>
      </w:r>
      <w:r>
        <w:rPr/>
        <w:t>꥓</w:t>
      </w:r>
      <w:r>
        <w:rPr/>
        <w:t>㬽余㟎恴廂䲱숥⿂네䆮ㅞ⧂쉷縶䵑㤺䈭⹢䕃捪扰</w:t>
      </w:r>
      <w:r>
        <w:rPr/>
        <w:t>ⵕ</w:t>
      </w:r>
      <w:r>
        <w:rPr/>
        <w:t>㠯⧂䡀⌦剗⏍愪칰祮䉔㠮쉅⍴</w:t>
      </w:r>
      <w:r>
        <w:rPr/>
        <w:t>ꔲ</w:t>
      </w:r>
      <w:r>
        <w:rPr/>
        <w:t>画㭇顪㗂㕆㈻敬숤㕗□</w:t>
      </w:r>
      <w:r>
        <w:rPr/>
        <w:t>⡁</w:t>
      </w:r>
      <w:r>
        <w:rPr/>
        <w:t>畘慊捧条塚喻洬䕓栭䍌⥄咩㙹쉩濂䁺쉶瓂刷噙쉞䩴塞㟍䤥┤㘪썙呩啨ꇂ놥擃ꇂ뾏侱뮬⤵匬⽖ꅅ䤹☪⒏ꍨ䳂吨轣䱖</w:t>
      </w:r>
      <w:r>
        <w:rPr/>
        <w:t>⡈</w:t>
      </w:r>
      <w:r>
        <w:rPr/>
        <w:t>偒䉑夲禡沩䡵柂쵈慯瑐槃</w:t>
      </w:r>
      <w:r>
        <w:rPr/>
        <w:t>꧂</w:t>
      </w:r>
      <w:r>
        <w:rPr/>
        <w:t>牅⩙㩢䌶挥䒬䩄迂䆵扊彟슡䬭憿抱手呧䚬冩䅙冘㙏壂氫⹒⩧쉌济쉴ꥬ坔⥂䝕䧂숰䍈땬싂輶洵獊呁復硏轵倨</w:t>
      </w:r>
      <w:r>
        <w:rPr/>
        <w:t>ꥌ</w:t>
      </w:r>
      <w:r>
        <w:rPr/>
        <w:t>䍱</w:t>
      </w:r>
      <w:r>
        <w:rPr/>
        <w:t>ꤨ</w:t>
      </w:r>
      <w:r>
        <w:rPr/>
        <w:t>桂棂䙰橲</w:t>
      </w:r>
      <w:r>
        <w:rPr/>
        <w:t>ꕋ꧂</w:t>
      </w:r>
      <w:r>
        <w:rPr/>
        <w:t>䉚䵬輱ㅎ嘪䁾呭悮싂쉦㝁䜦奊슏奇彘䬵쉯뼷뼪共䭱</w:t>
      </w:r>
      <w:r>
        <w:rPr/>
        <w:t>ⴴ</w:t>
      </w:r>
      <w:r>
        <w:rPr/>
        <w:t>轈ㅐ쉯揂旂쉥哂䍮坠憬⬳뭊䭤</w:t>
      </w:r>
      <w:r>
        <w:rPr/>
        <w:t>ꕪ</w:t>
      </w:r>
      <w:r>
        <w:rPr/>
        <w:t>歎싎䙟쵠娤⥳秂弨绎싂䅪漸촽㉨䍏呥圹灕灘습</w:t>
      </w:r>
      <w:r>
        <w:rPr/>
        <w:t>⠺⥊</w:t>
      </w:r>
      <w:r>
        <w:rPr/>
        <w:t>㈶뭄掬捆祖樽匤촪楺湠</w:t>
      </w:r>
      <w:r>
        <w:rPr/>
        <w:t>ꕩ</w:t>
      </w:r>
      <w:r>
        <w:rPr/>
        <w:t>汰⦱硴氪係슏䯂窱⑳硵㚩슻⵩䁚땑숴瑠녹幒穰卐㭬勂칙쉂慒쉹</w:t>
      </w:r>
      <w:r>
        <w:rPr/>
        <w:t>ꖮ</w:t>
      </w:r>
      <w:r>
        <w:rPr/>
        <w:t>䁔婖슻䙫쉰涱쉗숵余⩔煠㋂䉉態棎昰渽瘪</w:t>
      </w:r>
      <w:r>
        <w:rPr/>
        <w:t>ⵤ</w:t>
      </w:r>
      <w:r>
        <w:rPr/>
        <w:t>뼣睑劵</w:t>
      </w:r>
      <w:r>
        <w:rPr/>
        <w:t>ꥏ</w:t>
      </w:r>
      <w:r>
        <w:rPr/>
        <w:t>儮卖♳淂朮⾩</w:t>
      </w:r>
      <w:r>
        <w:rPr/>
        <w:t>ꤤ</w:t>
      </w:r>
      <w:r>
        <w:rPr/>
        <w:t>题姂䊿戩</w:t>
      </w:r>
      <w:r>
        <w:rPr/>
        <w:t>ⱒ</w:t>
      </w:r>
      <w:r>
        <w:rPr/>
        <w:t>憥䀹⨳쉋溬</w:t>
      </w:r>
      <w:r>
        <w:rPr/>
        <w:t>⡁</w:t>
      </w:r>
      <w:r>
        <w:rPr/>
        <w:t>䍴爭긴㵪⍾䵂춵汘䟃쉺ぃ熬勂朴奎䵟딫㷂⫂⸫㡂㩎噄䭟㠱栣䆣⑇焬쉸煚䎣撡䵣⨩囎㋍磂</w:t>
      </w:r>
      <w:r>
        <w:rPr/>
        <w:t>ⵡ</w:t>
      </w:r>
      <w:r>
        <w:rPr/>
        <w:t>景猪⨲</w:t>
      </w:r>
      <w:r>
        <w:rPr/>
        <w:t>ꤹ</w:t>
      </w:r>
      <w:r>
        <w:rPr/>
        <w:t>啴䥉ぐ䰵</w:t>
      </w:r>
      <w:r>
        <w:rPr/>
        <w:t>ꥉ</w:t>
      </w:r>
      <w:r>
        <w:rPr/>
        <w:t>吶瑮⴮컂숪䚻썧</w:t>
      </w:r>
      <w:r>
        <w:rPr/>
        <w:t>ꕧ</w:t>
      </w:r>
      <w:r>
        <w:rPr/>
        <w:t>彆つ橸幾時쉍⵩⏂㔴쉯乎䁒♇ㅲ啲䛂</w:t>
      </w:r>
      <w:r>
        <w:rPr/>
        <w:t>ꕠ</w:t>
      </w:r>
      <w:r>
        <w:rPr/>
        <w:t>㒩棂╣䕙柂兕췂䙏姍쉧㔯䤴䯂䀳䮥쉅夷뗂쎏轱䥦ㅫ熡淂湣䕢橏⥾⥥췂㭊㙗獠祄슣磂㵳甦슿싂椩⧍䩁本김奥佸祚潘嫂</w:t>
      </w:r>
      <w:r>
        <w:rPr/>
        <w:t>ⷍ</w:t>
      </w:r>
      <w:r>
        <w:rPr/>
        <w:t>촤沮焸奞ꌰぅ⴫癱煭特奃㨦秂剐䭲</w:t>
      </w:r>
      <w:r>
        <w:rPr/>
        <w:t>ⱦ</w:t>
      </w:r>
      <w:r>
        <w:rPr/>
        <w:t>穌숴⯂惂楚ꍨ숺磃㕂ㅖ쉺숽땳䕁繄睘䎩ꎬぢ숮矂き怴摲⩦㡐畧</w:t>
      </w:r>
      <w:r>
        <w:rPr/>
        <w:t>ꤷ</w:t>
      </w:r>
      <w:r>
        <w:rPr/>
        <w:t>串䅋</w:t>
      </w:r>
      <w:r>
        <w:rPr/>
        <w:t>ⱒ⬊</w:t>
      </w:r>
      <w:r>
        <w:rPr/>
        <w:t>㕇䭷嗂쵠㓂婯熩啧㍠䜥撮⑎䙵戴獚琲⬳꺏ꥥ⥺☭䷍穖敃⽔믂㡅⥏数㷂嗂</w:t>
      </w:r>
      <w:r>
        <w:rPr/>
        <w:t>⡰</w:t>
      </w:r>
      <w:r>
        <w:rPr/>
        <w:t>䨳㧎</w:t>
      </w:r>
      <w:r>
        <w:rPr/>
        <w:t>ꗍ</w:t>
      </w:r>
      <w:r>
        <w:rPr/>
        <w:t>깁㕔쉑嚵䪵戽䍭〦娣敔䝄坲⍟契쉚湃呕癡䙩</w:t>
      </w:r>
      <w:r>
        <w:rPr/>
        <w:t>ⱏ</w:t>
      </w:r>
      <w:r>
        <w:rPr/>
        <w:t>㌽ㅦ檻䃍ꍉ摠卹ꎻ喘獣⦥潵天뮏ꆩ枘⸶䱠㝆ⸯ䁪㑞숽祰刱䩢嘥</w:t>
      </w:r>
      <w:r>
        <w:rPr/>
        <w:t>ⴺ</w:t>
      </w:r>
      <w:r>
        <w:rPr/>
        <w:t>婢汦㠩轳䵺䭄㨹⩰⍗썏习ꍣ偰䁨乮砸䙦彴ꥣ</w:t>
      </w:r>
      <w:r>
        <w:rPr/>
        <w:t>ꗂ⩂</w:t>
      </w:r>
      <w:r>
        <w:rPr/>
        <w:t>愶顴ガ쵣쉃♆㵨吸浳썐轃䘶갨♏皻浔䵒슻偗永⩤䝥쉅㚩反瑤숸灄ꌪ癦剳㓍偃偣啩坶ㄽ楸奲牵슣楏쏂⪿扭汰㔣弴꧎╴㴥哂싂䍠个憡㵗埃幁䵨딬坎倨⍞녾캣믍걷</w:t>
      </w:r>
      <w:r>
        <w:rPr/>
        <w:t>⡢</w:t>
      </w:r>
      <w:r>
        <w:rPr/>
        <w:t>朶♊䕒쌭夬樷╗嫂㒱숦丮ㅇ曂⚩栥磂㇂싂儲䔻戻ꅡ獶稱㚥婭煔㝬쌭娪쎻컃晨⨩㕤⿂쉯颥㝖禵䚡坸</w:t>
      </w:r>
      <w:r>
        <w:rPr/>
        <w:t>⠩</w:t>
      </w:r>
      <w:r>
        <w:rPr/>
        <w:t>䅎獍츯ꥭ牠奦쌳瞵䴱稲㭈甦䥥</w:t>
      </w:r>
      <w:r>
        <w:rPr/>
        <w:t>ꦣ〉</w:t>
      </w:r>
      <w:r>
        <w:rPr/>
        <w:t>Ⳃ</w:t>
      </w:r>
      <w:r>
        <w:rPr/>
        <w:t>쉍汹䁱쉐ꥪ繒겿㪮漩氷硗戴栵㕨汮報쉙僂⑾材㒣㜪狎祓癫㡩迎쉦쉅ォ顟偤䈮</w:t>
      </w:r>
      <w:r>
        <w:rPr/>
        <w:t>ꤲ⭍</w:t>
      </w:r>
      <w:r>
        <w:rPr/>
        <w:t>潷案损癰㉗㔻뽌습祒䠳穾㉢歭䙎ꥠ㊬㕂剙噭敳䍋뗂睔桦⵸䡘㉅繲촮儶祁杍攮䝂ꅑ䪡쉕硩禮愽㥧歡</w:t>
      </w:r>
      <w:r>
        <w:rPr/>
        <w:t>Ⳃ</w:t>
      </w:r>
      <w:r>
        <w:rPr/>
        <w:t>所묫彣쉅汢瞿䞩幥总桏恾쌲쉢䌴䈩熣䁒但桾슣渶䄻䰦堶䭲个瑉㑳狂咻伻䭀婏䍒䑔⿂⬺슮洴㥘쉡庮䅹区弨㑡슩䱲椴砻乤浶嘪噥넽⸪㝒쉃扵뽤畑枣彷썶盂⍋穂깆뭨녨쉋쉆电⭇厵扁噴땋敫㧂ꥯ硶㴦䄤㇂⩩䲬㝂䄴㵅⸤敖圥廂䋂㵐濂婃겻㕅⩌⒩촮䇂⩃㏂긻㘺伵獱䬩旃╍갴泍</w:t>
      </w:r>
      <w:r>
        <w:rPr/>
        <w:t>ⵎ</w:t>
      </w:r>
      <w:r>
        <w:rPr/>
        <w:t>䓂嫂뽧偖⵳楏煷檥歪ヂ狂뽲쌲䃂穣쉭䢩썒嘺獔洷㙩㣂䄸䕫在仂攻긭淍뾘쉌剾磂⹴嗂燍癹癠묰䈲捊카玩垵䐬瑍洬䗂潌瑞䐻쉃㨥㈹歕申橸㙍䊮仂</w:t>
      </w:r>
      <w:r>
        <w:rPr/>
        <w:t>ꕢ</w:t>
      </w:r>
      <w:r>
        <w:rPr/>
        <w:t>桦桃䶻䕒</w:t>
      </w:r>
      <w:r>
        <w:rPr/>
        <w:t>ꤲ</w:t>
      </w:r>
      <w:r>
        <w:rPr/>
        <w:t>〤噾</w:t>
      </w:r>
      <w:r>
        <w:rPr/>
        <w:t>ꔽ</w:t>
      </w:r>
      <w:r>
        <w:rPr/>
        <w:t>⼲╬琴䙦唺⩫䍖䏃㤷ꎥ䓂䳂쉱捌畅⤊䚵捍䖏슥噐敇桔楟</w:t>
      </w:r>
      <w:r>
        <w:rPr/>
        <w:t>ⱬ</w:t>
      </w:r>
      <w:r>
        <w:rPr/>
        <w:t>ꕱ</w:t>
      </w:r>
      <w:r>
        <w:rPr/>
        <w:t>爸䘯䰺숩朽쉪㑄沩㝞</w:t>
      </w:r>
      <w:r>
        <w:rPr/>
        <w:t>ꤪ</w:t>
      </w:r>
      <w:r>
        <w:rPr/>
        <w:t>吱椩楘帨䛎䫂䥤擂䝷㬪挻墩㠨⚩⍺冩㘬步䄱슩㥓</w:t>
      </w:r>
      <w:r>
        <w:rPr/>
        <w:t>⠴</w:t>
      </w:r>
      <w:r>
        <w:rPr/>
        <w:t>䆩睷䣃ぢ侮桶⦵响╒轔땕橡䕓䕩⭀</w:t>
      </w:r>
      <w:r>
        <w:rPr/>
        <w:t>ꕈ</w:t>
      </w:r>
      <w:r>
        <w:rPr/>
        <w:t>ㄬ㐬䓂슿㉕㪮䈺䥏䅘㭙䨳䠬捱焱秂迍⩳䝗㭏塚숦倰쉺婩段沏迂기䝳ꏂ截⨫쉭</w:t>
      </w:r>
      <w:r>
        <w:rPr/>
        <w:t>ꗂ</w:t>
      </w:r>
      <w:r>
        <w:rPr/>
        <w:t>⽂숷煂汐敍眳噴毂幤⑦</w:t>
      </w:r>
      <w:r>
        <w:rPr/>
        <w:t>ⲥ</w:t>
      </w:r>
      <w:r>
        <w:rPr/>
        <w:t>夲爩⚥⪵䌣琸䖱爴儸ꍘ獐ꄪ䉺㬪怩煉쉨싍燂幌彦洫䝑䭩⪬⧎掱掵녘ꄸ뽥⩁䅾母吤番㵎甭䍶䵎焸촵橰潄喘桇盂䀦祳癊쉌슏썋渥硩컂渥癡⩣뭓煠焪呰꺿⧂ㄤ猺䜻にㅏ橑丫婩쉩咬썗㮥쉐弤ꇎ싂⹷啌䞵㩶⵷㭇ㅕ㭚</w:t>
      </w:r>
      <w:r>
        <w:rPr/>
        <w:t>ⰽ</w:t>
      </w:r>
      <w:r>
        <w:rPr/>
        <w:t>輦싃坤⹞♖淂뼹佳⍑</w:t>
      </w:r>
      <w:r>
        <w:rPr/>
        <w:t>ꥋ⨦</w:t>
      </w:r>
      <w:r>
        <w:rPr/>
        <w:t>录吥硃숪潴ㄻ輦㡇꥕쉺</w:t>
      </w:r>
      <w:r>
        <w:rPr/>
        <w:t>ꥇ</w:t>
      </w:r>
      <w:r>
        <w:rPr/>
        <w:t>쉾ざ懂뿂火갵</w:t>
      </w:r>
      <w:r>
        <w:rPr/>
        <w:t>ꥀ</w:t>
      </w:r>
      <w:r>
        <w:rPr/>
        <w:t>庘격⛎㕎縶㵇獅㌶獫狂匦奣参쉷쉯①煁⹠㢩㑹㣂㩧ꄻ</w:t>
      </w:r>
      <w:r>
        <w:rPr/>
        <w:t>ꕅ</w:t>
      </w:r>
      <w:r>
        <w:rPr/>
        <w:t>쉍䇂䝬⩒㜪朥汮썷㋂㋍煦䔶㐺竍㡚参쎩⹢뮿떮ꎱ䁙焫啾坂ꍫ걨庮䑫쉉㐥祊偍偞天䱊悱滂䡤♮兪땰㢘</w:t>
      </w:r>
      <w:r>
        <w:rPr/>
        <w:t>ꥌ</w:t>
      </w:r>
      <w:r>
        <w:rPr/>
        <w:t>晢帶啈泂乡渲썭颻摹剏琶䨱숮ꥷ䑔灁砹兠쉪匣䡗㙡뽊</w:t>
      </w:r>
      <w:r>
        <w:rPr/>
        <w:t>ⱹ</w:t>
      </w:r>
      <w:r>
        <w:rPr/>
        <w:t>쉡䯂瑧焦゘ぞ쉊㌳ꏍ愹쉦깰㌪㥸磂䵲㤣쉷䣂㍍䁺걩㘣쉸繗숪硔</w:t>
      </w:r>
      <w:r>
        <w:rPr/>
        <w:t>ⱄ</w:t>
      </w:r>
      <w:r>
        <w:rPr/>
        <w:t>櫂禿攪썚さㅫ䴥繤</w:t>
      </w:r>
      <w:r>
        <w:rPr/>
        <w:t>ꤹ</w:t>
      </w:r>
      <w:r>
        <w:rPr/>
        <w:t>㎿⥨</w:t>
      </w:r>
      <w:r>
        <w:rPr/>
        <w:t>ⲩ</w:t>
      </w:r>
      <w:r>
        <w:rPr/>
        <w:t>䪏題㯂摸喥楞嘳</w:t>
      </w:r>
      <w:r>
        <w:rPr/>
        <w:t>ꔻ</w:t>
      </w:r>
      <w:r>
        <w:rPr/>
        <w:t>奰煑䴶㵳夵</w:t>
      </w:r>
      <w:r>
        <w:rPr/>
        <w:t>⡺</w:t>
      </w:r>
      <w:r>
        <w:rPr/>
        <w:t>䨵쉖味媮㧂쉈収⬤⤷</w:t>
      </w:r>
      <w:r>
        <w:rPr/>
        <w:t>ꥏ</w:t>
      </w:r>
      <w:r>
        <w:rPr/>
        <w:t>潂摦㴽쉕敏弳敕滂쉘坩幏ㄳ⎬橠冻畷ꍕ䟎壂슡숩⫂䃂䋂彃㠣⽊歺묱竂㠳칡穃㕢滂╨犡꥙</w:t>
      </w:r>
      <w:r>
        <w:rPr/>
        <w:t>ꤰ</w:t>
      </w:r>
      <w:r>
        <w:rPr/>
        <w:t>䃂⬻戯뽸婚悬暿</w:t>
      </w:r>
      <w:r>
        <w:rPr/>
        <w:t>⢘</w:t>
      </w:r>
      <w:r>
        <w:rPr/>
        <w:t>繉⎬洺⪵䐵츳輩쉀堩恊슘뗂㵓䍪䏂㙧</w:t>
      </w:r>
      <w:r>
        <w:rPr/>
        <w:t>ꥊ</w:t>
      </w:r>
      <w:r>
        <w:rPr/>
        <w:t>摋䴸䕗倥潎噍惎⥃⼩</w:t>
      </w:r>
      <w:r>
        <w:rPr/>
        <w:t>⣎</w:t>
      </w:r>
      <w:r>
        <w:rPr/>
        <w:t>坄</w:t>
      </w:r>
      <w:r>
        <w:rPr/>
        <w:t>ⷍ</w:t>
      </w:r>
      <w:r>
        <w:rPr/>
        <w:t>슣깴숲桱㪿砣싂彾㖮쉏슩㴷牰⌰歆㜰⽓㕧㙠杭⨵䧂쉍㍾璘晈⮱幸么硊깴묺⦘版㴹</w:t>
      </w:r>
      <w:r>
        <w:rPr/>
        <w:t>꤭</w:t>
      </w:r>
      <w:r>
        <w:rPr/>
        <w:t>긩⭣丩슡㖡㟂捉㶱係䩍犥眤㑢㝹䐳殩穸㐭慮ꍩ⩑ꄊ쉌</w:t>
      </w:r>
      <w:r>
        <w:rPr/>
        <w:t>ꦿ</w:t>
      </w:r>
      <w:r>
        <w:rPr/>
        <w:t>䰩渴㥙摘싂쉸偍晪쎮ꇃ䀦㯂䟂숵礲濂〭䟍䈴辻壂㝺怴숷ꍴ♫ꅭ橐䡋乎썚썯쉅</w:t>
      </w:r>
      <w:r>
        <w:rPr/>
        <w:t>ꥀ</w:t>
      </w:r>
      <w:r>
        <w:rPr/>
        <w:t>湃睋㤶䰸漦䘰</w:t>
      </w:r>
      <w:r>
        <w:rPr/>
        <w:t>⡸</w:t>
      </w:r>
      <w:r>
        <w:rPr/>
        <w:t>礬堫쉃녰ꏍ쉌㤪⩵漳埂⼴싂</w:t>
      </w:r>
      <w:r>
        <w:rPr/>
        <w:t>ꤹ</w:t>
      </w:r>
      <w:r>
        <w:rPr/>
        <w:t>⠫</w:t>
      </w:r>
      <w:r>
        <w:rPr/>
        <w:t>뼴䥀쉦䐮獗㠪八桟</w:t>
      </w:r>
      <w:r>
        <w:rPr/>
        <w:t>Ɱ</w:t>
      </w:r>
      <w:r>
        <w:rPr/>
        <w:t>뭚畋䕟輭䦿䈵䝲朮⍀斩淂㩴</w:t>
      </w:r>
      <w:r>
        <w:rPr/>
        <w:t>Ⳃ</w:t>
      </w:r>
      <w:r>
        <w:rPr/>
        <w:t>懂牤촪䝫株써瘬堨䁃櫃ꅌ⨫冡</w:t>
      </w:r>
      <w:r>
        <w:rPr/>
        <w:t>Ⳏ</w:t>
      </w:r>
      <w:r>
        <w:rPr/>
        <w:t>쉈䬪⩴㊮㑡奤噔</w:t>
      </w:r>
      <w:r>
        <w:rPr/>
        <w:t>ꕸ</w:t>
      </w:r>
      <w:r>
        <w:rPr/>
        <w:t>䬯</w:t>
      </w:r>
      <w:r>
        <w:rPr/>
        <w:t>⡍</w:t>
      </w:r>
      <w:r>
        <w:rPr/>
        <w:t>㙩꥔⏂禣歆숵䔰䷂瘦♰午䩥淂⸶䩔潠뭖䫂슏磂斩긽䄷䢘뼱</w:t>
      </w:r>
      <w:r>
        <w:rPr/>
        <w:t>⡂</w:t>
      </w:r>
      <w:r>
        <w:rPr/>
        <w:t>穱쉀斮뭈啂䪣⹾歉穃⫃㡧瑕噕煈畴呥䥴⼳墥䩐体⹂䉷烎汏啤呇⼣椣䏂卸祱問竍喬컂儳搣侣煔橞埂㓂䭉佯こꍭ眺</w:t>
      </w:r>
      <w:r>
        <w:rPr/>
        <w:t>Ⳃ</w:t>
      </w:r>
      <w:r>
        <w:rPr/>
        <w:t>碣䙙㑅瑐㕁揂塹숪쉑契⭯擂楈塠敟形칦呅悘쉡娨쉺䀻福㩎▏</w:t>
      </w:r>
      <w:r>
        <w:rPr/>
        <w:t>ꥍ</w:t>
      </w:r>
      <w:r>
        <w:rPr/>
        <w:t>柂敢末暡㧃吰欺⸪竂䶿깈䟂슡㵀츪练斡⤱淂⵺슱檩檬⩤♒咥捙漺⹨넩츩昫쉄⪿캩痂潐ㅅ쉩䖮敄ね䴥⧂䨬江暻쌺⨰獴汥潴넦숥顦畹㍵畁煗䕡扈ꍹ쉒⽱</w:t>
      </w:r>
      <w:r>
        <w:rPr/>
        <w:t>⠣</w:t>
      </w:r>
      <w:r>
        <w:rPr/>
        <w:t>㍱쉊䝕쉬嚏〱㝥恕ꥥ楞徻넨杧繚其䚩쉶쉺盂쉷⨳</w:t>
      </w:r>
      <w:r>
        <w:rPr/>
        <w:t>ꤤ</w:t>
      </w:r>
      <w:r>
        <w:rPr/>
        <w:t>㘸⪱畒勂䥮䵇皩쉙꥘䝵䑑皡숪嗂疱ㄪ听囍숸稻쌳捡㢮喵䗎</w:t>
      </w:r>
      <w:r>
        <w:rPr/>
        <w:t>⡤</w:t>
      </w:r>
      <w:r>
        <w:rPr/>
        <w:t>橌界〰坡噬绂ꌪꍥと껂쉟⌤倰숫埂漤塦擂촣摭㩳坋</w:t>
      </w:r>
      <w:r>
        <w:rPr/>
        <w:t>ꤵ</w:t>
      </w:r>
      <w:r>
        <w:rPr/>
        <w:t>砣뭥呯싂䝾捏乎厩皡珂</w:t>
      </w:r>
      <w:r>
        <w:rPr/>
        <w:t>ⵙ</w:t>
      </w:r>
      <w:r>
        <w:rPr/>
        <w:t>瘭</w:t>
      </w:r>
      <w:r>
        <w:rPr/>
        <w:t>ꥅ</w:t>
      </w:r>
      <w:r>
        <w:rPr/>
        <w:t>뾏輶숷뭷瘵滍奦甦壂</w:t>
      </w:r>
      <w:r>
        <w:rPr/>
        <w:t>⡃</w:t>
      </w:r>
      <w:r>
        <w:rPr/>
        <w:t>ꕧ</w:t>
      </w:r>
      <w:r>
        <w:rPr/>
        <w:t>㛂縸睆⤺㭗祲㩷汰轹輸捀勂亱硎砤䁳쎏〱ォ</w:t>
      </w:r>
      <w:r>
        <w:rPr/>
        <w:t>ⵣ</w:t>
      </w:r>
      <w:r>
        <w:rPr/>
        <w:t>澿썮땔擂䝃䰰⩟숷슻㵬䦵싂㏂堳剎塹쉭剏</w:t>
      </w:r>
      <w:r>
        <w:rPr/>
        <w:t>ⷂ♚</w:t>
      </w:r>
      <w:r>
        <w:rPr/>
        <w:t>䙟ㅓ⨭녢촪㥶幆慅慒傣奠㚩숣朱䩃煲术묵㡖쉡㨤潅晵沱㘻㣂</w:t>
      </w:r>
      <w:r>
        <w:rPr/>
        <w:t>ꕭ</w:t>
      </w:r>
      <w:r>
        <w:rPr/>
        <w:t>䆏䐪숭忂⎏涣쉌갹摹䱨싂熮䓂爵걨⬴㌱⨽㝕甦㣂䖘乃</w:t>
      </w:r>
      <w:r>
        <w:rPr/>
        <w:t>ⱙ</w:t>
      </w:r>
      <w:r>
        <w:rPr/>
        <w:t>긶歲攥竂땀恭牷깲㑗싃⮱㭧幍슏䂩췎쉞杩숴슩畈桪뗂挪璣䩏⾡䴺䟂㕬摾㣃牌ꍫ쉘竂䕅䌲⥟䂬㵂洪㛂穎桫⼣딳놵啒泂湖㍣㊏氶긵㔊㜸㴱걢坃ꥡ娴㍓숪♤䩍㚣摵哂䠣牉杕䍫轠䨲䄰</w:t>
      </w:r>
      <w:r>
        <w:rPr/>
        <w:t>ⱏ</w:t>
      </w:r>
      <w:r>
        <w:rPr/>
        <w:t>嘺㩂㈪㤽쉾⍶䕠⽪뮩</w:t>
      </w:r>
      <w:r>
        <w:rPr/>
        <w:t>⣂</w:t>
      </w:r>
      <w:r>
        <w:rPr/>
        <w:t>涵潨呱眰쉹촻做辡扞뇍汥匲숩</w:t>
      </w:r>
      <w:r>
        <w:rPr/>
        <w:t>ꤵ</w:t>
      </w:r>
      <w:r>
        <w:rPr/>
        <w:t>䱮䉵哃⥓⵷⨤湷顑갳父쉨䫂⦘揂싎갳㥏㧂♀⭩揂䓎⩤숸</w:t>
      </w:r>
      <w:r>
        <w:rPr/>
        <w:t>ꕤ</w:t>
      </w:r>
      <w:r>
        <w:rPr/>
        <w:t>믂䱷ケ兢浚呅牆啗⭓敆</w:t>
      </w:r>
      <w:r>
        <w:rPr/>
        <w:t>Ɐ</w:t>
      </w:r>
      <w:r>
        <w:rPr/>
        <w:t>㢱枵⨽禘㜤☴㵦깰恁㝚</w:t>
      </w:r>
      <w:r>
        <w:rPr/>
        <w:t>ꕗ</w:t>
      </w:r>
      <w:r>
        <w:rPr/>
        <w:t>ⱇ</w:t>
      </w:r>
      <w:r>
        <w:rPr/>
        <w:t>犣</w:t>
      </w:r>
      <w:r>
        <w:rPr/>
        <w:t>ꗂ</w:t>
      </w:r>
      <w:r>
        <w:rPr/>
        <w:t>걟懃颿㥷쎘뽊夯唫숰呷┴쉈</w:t>
      </w:r>
      <w:r>
        <w:rPr/>
        <w:t>ⱈ</w:t>
      </w:r>
      <w:r>
        <w:rPr/>
        <w:t>併恫놘⩐⯂纡摲呄⍍캱瘨轌습娩㚩녳槂猳숲晠</w:t>
      </w:r>
      <w:r>
        <w:rPr/>
        <w:t>⠳</w:t>
      </w:r>
      <w:r>
        <w:rPr/>
        <w:t>穘┫砤⩆뼪ぢ灘儫敥⾬⫎䩚뼸⹏垩㎥况楖</w:t>
      </w:r>
      <w:r>
        <w:rPr/>
        <w:t>ⷂ</w:t>
      </w:r>
      <w:r>
        <w:rPr/>
        <w:t>쉾捓噧⍐凂僂画瞩㝕䖩싂쉈毂゘昬朽䱰⸪싎晆곂壂习쉤㫂轟칰⹺浣깈䙃暏汊㩗慐拃攥☴ꥥ癷ꄭ奃䅰瘲㦩兵忂⬨㥵╤⩋纘亮港</w:t>
      </w:r>
      <w:r>
        <w:rPr/>
        <w:t>⢡</w:t>
      </w:r>
      <w:r>
        <w:rPr/>
        <w:t>싎欹㢱偄竂䑏⚥潃쉌땨쉃␣㡀䗍</w:t>
      </w:r>
      <w:r>
        <w:rPr/>
        <w:t>ⵂ</w:t>
      </w:r>
      <w:r>
        <w:rPr/>
        <w:t>桃猵숴㕠曂毂㉏⌬♾乲䜰䐥刮坴⌫塓ꅈ玏畘㕹㙗뮬桮海䉭獱</w:t>
      </w:r>
      <w:r>
        <w:rPr/>
        <w:t>ⰷ</w:t>
      </w:r>
      <w:r>
        <w:rPr/>
        <w:t>矂䁰</w:t>
      </w:r>
      <w:r>
        <w:rPr/>
        <w:t>ⱗ</w:t>
      </w:r>
      <w:r>
        <w:rPr/>
        <w:t>쉇⩪ぇ䛂㠫塇┤䠳厩圹⿂塔乃묮넸㋂쉡伪⏂쉎⬳䑌쉬并楄⸱⭓</w:t>
      </w:r>
      <w:r>
        <w:rPr/>
        <w:t>ⶩ</w:t>
      </w:r>
      <w:r>
        <w:rPr/>
        <w:t>甯䦡䉂䞬䆻⼲乙</w:t>
      </w:r>
      <w:r>
        <w:rPr/>
        <w:t>ꖱ</w:t>
      </w:r>
      <w:r>
        <w:rPr/>
        <w:t>⡬</w:t>
      </w:r>
      <w:r>
        <w:rPr/>
        <w:t>⽱挹澣㙃㣎ꄮ攥껍弥☸쌦⮵☲〮繭쉬䩩䑮슩狂♘櫂噀</w:t>
      </w:r>
      <w:r>
        <w:rPr/>
        <w:t>Ⳃ</w:t>
      </w:r>
      <w:r>
        <w:rPr/>
        <w:t>坄㵢噚告ꅈㅍ㢿갬幀颱⫂眶削</w:t>
      </w:r>
      <w:r>
        <w:rPr/>
        <w:t>⡺</w:t>
      </w:r>
      <w:r>
        <w:rPr/>
        <w:t>䴦⹩揂⵸䥲⨱╾䍓</w:t>
      </w:r>
      <w:r>
        <w:rPr/>
        <w:t>꧂⌫⩎</w:t>
      </w:r>
      <w:r>
        <w:rPr/>
        <w:t>넥关摯쉃┲⹁礴瑲뮏카卲暣潣䥏ヂ湯썊깎歸슮㏎䍷櫂䍕绍盂䥢歊쉧漨京싂畅썍啭氣⫂⴬쉙쉞▱쉥慶䈪㌥潺け땊⸸吰婱⿂抏㥥灌燂쉊⥂</w:t>
      </w:r>
      <w:r>
        <w:rPr/>
        <w:t>ⵇ</w:t>
      </w:r>
      <w:r>
        <w:rPr/>
        <w:t>䈰䋂㘶楟䀺嚏坐䈭⨬㝥旂灗㍨⫍⛍嗂䚻盂怣⍶㥋態겱偟濂穈摨甫뽡焣嘭橔慉祳</w:t>
      </w:r>
      <w:r>
        <w:rPr/>
        <w:t>⣎</w:t>
      </w:r>
      <w:r>
        <w:rPr/>
        <w:t>槎䱳癤判⍆秃睪求桁</w:t>
      </w:r>
      <w:r>
        <w:rPr/>
        <w:t>ꕧ</w:t>
      </w:r>
      <w:r>
        <w:rPr/>
        <w:t>歕乊汃坥䛂㈪</w:t>
      </w:r>
      <w:r>
        <w:rPr/>
        <w:t>⢻</w:t>
      </w:r>
      <w:r>
        <w:rPr/>
        <w:t>㥴轈숹</w:t>
      </w:r>
      <w:r>
        <w:rPr/>
        <w:t>ꤪⓂ</w:t>
      </w:r>
      <w:r>
        <w:rPr/>
        <w:t>㠳⛍竂껂廂嘸㍄凂ꅂ싂渱坚䂱䪏충쉮㣂</w:t>
      </w:r>
      <w:r>
        <w:rPr/>
        <w:t>Ɽ</w:t>
      </w:r>
      <w:r>
        <w:rPr/>
        <w:t>爪ꍂ剴朹쉾燂绂딬숰輶晚</w:t>
      </w:r>
      <w:r>
        <w:rPr/>
        <w:t>ꕒ</w:t>
      </w:r>
      <w:r>
        <w:rPr/>
        <w:t>숴便奥轋ꅄ䕮爹嚩敪礶潺칏땍⿂ꄹ⿂⨦ꌺ坭啱♬숮橞㩺弻硍癱㏂긣䡠㟂갊㓂䊩쏂ꅳ㢩㖱䅟䦱⑾⸴⑂썔助뭷顓堤슬㕘辵畯㷂䥑歯⨶㑋摦⒵</w:t>
      </w:r>
      <w:r>
        <w:rPr/>
        <w:t>Ⱟ</w:t>
      </w:r>
      <w:r>
        <w:rPr/>
        <w:t>䉤浵湮㊵㔮쉄꥚磂䍕䁢쉬쌲朲嚘䍵桞㕤爫䐳쉺쉧湐㵩쉬⽓慄奍습呹杋㭬浏숦㭂</w:t>
      </w:r>
      <w:r>
        <w:rPr/>
        <w:t>⡧</w:t>
      </w:r>
      <w:r>
        <w:rPr/>
        <w:t>楆쉓砳扔슣</w:t>
      </w:r>
      <w:r>
        <w:rPr/>
        <w:t>ꦩ⨻</w:t>
      </w:r>
      <w:r>
        <w:rPr/>
        <w:t>ꍌ楟ㅯ㩀婇歫㝏숥戽䯂쉡䱟䁘㴣싂㑥伵吨</w:t>
      </w:r>
      <w:r>
        <w:rPr/>
        <w:t>⡢⢻</w:t>
      </w:r>
      <w:r>
        <w:rPr/>
        <w:t>ꥅ⭵</w:t>
      </w:r>
      <w:r>
        <w:rPr/>
        <w:t>ꎥ◎㍐煍圪輽ꇂ쉫⫂喡갣껂㓂믂䢥牬佭橊싂쉞爱⩂쉠䠳䵗穬昴䯂穊䭃彄碥䭶뽓⽅恰僂汭네癮㐮〹㨤</w:t>
      </w:r>
      <w:r>
        <w:rPr/>
        <w:t>⣂</w:t>
      </w:r>
      <w:r>
        <w:rPr/>
        <w:t>と걱倴癊쉏䙯╢㍚㤫⽅㝚䑾</w:t>
      </w:r>
      <w:r>
        <w:rPr/>
        <w:t>ꕮ</w:t>
      </w:r>
      <w:r>
        <w:rPr/>
        <w:t>捓뽓奶畃轉⨱⥍</w:t>
      </w:r>
      <w:r>
        <w:rPr/>
        <w:t>ⶥ</w:t>
      </w:r>
      <w:r>
        <w:rPr/>
        <w:t>兣䴰セ潇</w:t>
      </w:r>
      <w:r>
        <w:rPr/>
        <w:t>꥟</w:t>
      </w:r>
      <w:r>
        <w:rPr/>
        <w:t>壂摏稤넳㌤ㅖ剒磂煄敥䅥橌瑨념ㅡ뽎뽁癓㩑䏃槎恤㡦㘩ㆿ挸쵳癊노♱帣义䍳妮⎥侻煮顾䠬ㄭ滂║呑曎㑺縷㵁愽숲砥⧂숬㦮┥썈䘣㍄䒡乢䖵檮杀⩍㶘浕ꍚ種娥䌩畑䎘嘪㕍繊⯎㦩쉄쎱♫猪彋佄㉎扢栨佃泂싂獌뽫坃쉞␲썤妵歬僂뽔</w:t>
      </w:r>
      <w:r>
        <w:rPr/>
        <w:t>⣂</w:t>
      </w:r>
      <w:r>
        <w:rPr/>
        <w:t>磂兠椹쉖呃땍♊洵쉎填仂⻎슻縷⥅䑲⭱爦⩖瘥〸㐻䊬䅙奤⎥兺䵎싂橌呂牏</w:t>
      </w:r>
      <w:r>
        <w:rPr/>
        <w:t>ⷍ</w:t>
      </w:r>
      <w:r>
        <w:rPr/>
        <w:t>쉧</w:t>
      </w:r>
      <w:r>
        <w:rPr/>
        <w:t>⡾</w:t>
      </w:r>
      <w:r>
        <w:rPr/>
        <w:t>灸긯奔䟂㶮䭳䁇䑹娪忂ꍢ戦㐪ꆣ㉤ꥹ䕀挭䥠⵱梩땩〭</w:t>
      </w:r>
      <w:r>
        <w:rPr/>
        <w:t>ꥆ</w:t>
      </w:r>
      <w:r>
        <w:rPr/>
        <w:t>칸灭쌽싂칾摚쉤뭓</w:t>
      </w:r>
      <w:r>
        <w:rPr/>
        <w:t>ꕆ</w:t>
      </w:r>
      <w:r>
        <w:rPr/>
        <w:t>䰲剢㴦䘦癎년䙃核䤴걀煦瑃壂摬捐⦵㍱㫂怪䉨ꍩ㵤⑅슥녃</w:t>
      </w:r>
      <w:r>
        <w:rPr/>
        <w:t>ꕥ</w:t>
      </w:r>
      <w:r>
        <w:rPr/>
        <w:t>顫玮♮싂䑷쉡㢵椽쉯㩟䴴슬畫⸮䭺싍춥夰癤㝂⾿䅷㤶긷浵컂恄ㅀ助㏂兤뼳㨹姂㕩ꅁ戳캻皘纮㐸䉮楍揂⭒䴨擂</w:t>
      </w:r>
      <w:r>
        <w:rPr/>
        <w:t>⠶</w:t>
      </w:r>
      <w:r>
        <w:rPr/>
        <w:t>輭垱숦</w:t>
      </w:r>
      <w:r>
        <w:rPr/>
        <w:t>⡞</w:t>
      </w:r>
      <w:r>
        <w:rPr/>
        <w:t>㵹숹㭉湪揍椭伻轶⽚灇坯颵ꎱ㝥䩑쉠ꌮꍱ棂ꅘ䭪㑺쉁</w:t>
      </w:r>
      <w:r>
        <w:rPr/>
        <w:t>ꕃ</w:t>
      </w:r>
      <w:r>
        <w:rPr/>
        <w:t>뽟뾥쉆別㙤熡㕵</w:t>
      </w:r>
      <w:r>
        <w:rPr/>
        <w:t>ꦮ</w:t>
      </w:r>
      <w:r>
        <w:rPr/>
        <w:t>싂畺㭁▵哂溡顠楇䀹畊쉊扳浐</w:t>
      </w:r>
      <w:r>
        <w:rPr/>
        <w:t>⡚</w:t>
      </w:r>
      <w:r>
        <w:rPr/>
        <w:t>䝯爨⾬⎮嘥䉦冩伵뽷曂䎻㷂슡⬸㝭䝵쉀䥥兆煯煚枏协琪㜪숻淂䩊땚旂㊥㖥䒮穱氬싂뿂㝠쉾暬䋂␯쉊쉱畖ꥡ睋炿</w:t>
      </w:r>
      <w:r>
        <w:rPr/>
        <w:t>ꗂ</w:t>
      </w:r>
      <w:r>
        <w:rPr/>
        <w:t>璵</w:t>
      </w:r>
      <w:r>
        <w:rPr/>
        <w:t>ⵙ⩀⍬</w:t>
      </w:r>
      <w:r>
        <w:rPr/>
        <w:t>쉳㭆挫칎䁥숊楃숩⼴榣琦꧎䕧䙤⩱쉷긤撘冩⩗異컂</w:t>
      </w:r>
      <w:r>
        <w:rPr/>
        <w:t>ꤹ</w:t>
      </w:r>
      <w:r>
        <w:rPr/>
        <w:t>䁃㔵䔻佒捈瞻朥瀷㝺㎘⎏⫂</w:t>
      </w:r>
      <w:r>
        <w:rPr/>
        <w:t>⡔</w:t>
      </w:r>
      <w:r>
        <w:rPr/>
        <w:t>䐵佁䡣뼨싂㝾䛂</w:t>
      </w:r>
      <w:r>
        <w:rPr/>
        <w:t>ꥌꔮ⨵</w:t>
      </w:r>
      <w:r>
        <w:rPr/>
        <w:t>稴栶穓煠쉴</w:t>
      </w:r>
      <w:r>
        <w:rPr/>
        <w:t>ꔲ</w:t>
      </w:r>
      <w:r>
        <w:rPr/>
        <w:t>㴲摺䄭╠⨵䭦溱䍡澻輳偎</w:t>
      </w:r>
      <w:r>
        <w:rPr/>
        <w:t>ꔴ</w:t>
      </w:r>
      <w:r>
        <w:rPr/>
        <w:t>㐭싂祆뭅쉁娴敲噺眮㷂⯂䅦〴</w:t>
      </w:r>
      <w:r>
        <w:rPr/>
        <w:t>ⱊ</w:t>
      </w:r>
      <w:r>
        <w:rPr/>
        <w:t>㍀⩞嗍塏剺潩縰彎娫牳슣婬습쉯䒻坊㙟体搤䈹䉾뭙硡</w:t>
      </w:r>
      <w:r>
        <w:rPr/>
        <w:t>⢩</w:t>
      </w:r>
      <w:r>
        <w:rPr/>
        <w:t>瀪仂</w:t>
      </w:r>
      <w:r>
        <w:rPr/>
        <w:t>ꤹ</w:t>
      </w:r>
      <w:r>
        <w:rPr/>
        <w:t>쎻䠶灧㥡䟂䯂獌쉌垘넣椽⵨䝕杄쉨ꌻ煳㥐䭤穄⍯戯㷍슏妥䯍숮䵙넥㍀幦쵦摙걪椣䴵㜷⦿⸸ꄽ慵椫</w:t>
      </w:r>
      <w:r>
        <w:rPr/>
        <w:t>ꤤ⬪⎏</w:t>
      </w:r>
      <w:r>
        <w:rPr/>
        <w:t>唻㉢</w:t>
      </w:r>
      <w:r>
        <w:rPr/>
        <w:t>ꤶ</w:t>
      </w:r>
      <w:r>
        <w:rPr/>
        <w:t>㍧䯂</w:t>
      </w:r>
      <w:r>
        <w:rPr/>
        <w:t>⡎</w:t>
      </w:r>
      <w:r>
        <w:rPr/>
        <w:t>숭쵣䩆뿂慱搪僂</w:t>
      </w:r>
      <w:r>
        <w:rPr/>
        <w:t>ⶩ</w:t>
      </w:r>
      <w:r>
        <w:rPr/>
        <w:t>䭥쉴숽曂땩璻╏㙳祰㕱쉀に䰳撥⮬影㭀㝖⬷떮쉺䅎擃㬭쉪㉪슘㩏쉬兦쉋佦㙩䉈け</w:t>
      </w:r>
      <w:r>
        <w:rPr/>
        <w:t>ꤷ</w:t>
      </w:r>
      <w:r>
        <w:rPr/>
        <w:t>卍㈷瑮晀쉀䉬⍅瀤噵洮斏幨숷⩁츪汮䞱㖥◂㟂磂</w:t>
      </w:r>
      <w:r>
        <w:rPr/>
        <w:t>ꔦ╳</w:t>
      </w:r>
      <w:r>
        <w:rPr/>
        <w:t>슥〉ꍬ㤥沩硭걒뽃癭兗촥녲㡈䜪⤺啬夫ꆘ땢</w:t>
      </w:r>
      <w:r>
        <w:rPr/>
        <w:t>ⴶ⍈</w:t>
      </w:r>
      <w:r>
        <w:rPr/>
        <w:t>䐤㵍梣瘪⏂材煖噒㪡眽娴썹䜸칙炬☹桵拍啞쉸婲嗎㉗侬剫뽃㩶桊嫂轚穧㝞⭦祵䇍怩湬㮿㕆녔墩ㅰ唸㡈楀䣂⨦슘敯칑啫牮橓嫂컂⑺唦滃秂⭶䅷決癫捺冻⭪噕䝕쉰挪쵧</w:t>
      </w:r>
      <w:r>
        <w:rPr/>
        <w:t>⠩</w:t>
      </w:r>
      <w:r>
        <w:rPr/>
        <w:t>䝦恲䀫祰卩ꍫ䅕塦礪か쉹숲潙慂埂뭤兺갪䍙㡣㷂湦癔序썵⌺䥨쉷⹳⭲긵깁䍭穉㩾숥乮숸噐猯⭚뼬⩎攸歏敯⥃劣⩓煺奷䡐汎䵇㬱䁲枵滂쉏䇂</w:t>
      </w:r>
      <w:r>
        <w:rPr/>
        <w:t>ꗍ</w:t>
      </w:r>
      <w:r>
        <w:rPr/>
        <w:t>䍐唹㵍轫辻썴춏朲䆩ꅶ⛂塥㕢㙰娰숸〮㔫쉯呥䯍〮狂㕧䑔灴暻䠽畐漶싂꧎䟂䕮呏㬻㉮</w:t>
      </w:r>
      <w:r>
        <w:rPr/>
        <w:t>ꥉ</w:t>
      </w:r>
      <w:r>
        <w:rPr/>
        <w:t>漲氷㭍恫▏㍅쉳槂䔥䘹偣乨潣灆䝘䠫⑓硳效䥚ꍃ碩湪</w:t>
      </w:r>
      <w:r>
        <w:rPr/>
        <w:t>ⳃⓂ</w:t>
      </w:r>
      <w:r>
        <w:rPr/>
        <w:t>썕伥㣂⩠ꍚ묱싂䱵暣</w:t>
      </w:r>
      <w:r>
        <w:rPr/>
        <w:t>ꕅ</w:t>
      </w:r>
      <w:r>
        <w:rPr/>
        <w:t>堦⭳牋擂牃슩㴵⼶슏偳䥇쉎숺氻猩㒩售杘倸슬扌싂㥺쉑</w:t>
      </w:r>
      <w:r>
        <w:rPr/>
        <w:t>ꤻ</w:t>
      </w:r>
      <w:r>
        <w:rPr/>
        <w:t>乖婡㡥┤ꌪꆏ楴滍쉬숲䉘媱쉨硎츩敩☹슣䵉汬넰畏숤숪昪㛂䝞㴥䭬ꥪ橩汣效䯂</w:t>
      </w:r>
      <w:r>
        <w:rPr/>
        <w:t>ⱈ</w:t>
      </w:r>
      <w:r>
        <w:rPr/>
        <w:t>슬쉓橃㥨剁拂唽匊녩焹ꄷ䕩悮桏兠媘䝈卍</w:t>
      </w:r>
      <w:r>
        <w:rPr/>
        <w:t>ⵠ⩸</w:t>
      </w:r>
      <w:r>
        <w:rPr/>
        <w:t>쉡偞쉮쉋쉦桟년껂濍䯂쉁⽤朷⸺歑磂祳㒩♾从玩刪䁁슮숤轇</w:t>
      </w:r>
      <w:r>
        <w:rPr/>
        <w:t>꧂⌦</w:t>
      </w:r>
      <w:r>
        <w:rPr/>
        <w:t>䵠⾩쉗숥뾱漴⵩䪣剓㵀♓扐䩤䕮桶牃げ獣갮婤☺晉떩㣍楱婵促頰쵑廂牘場숦㨶頬䠤潺㉂唣欪彔瘯桇玿⩋儲</w:t>
      </w:r>
      <w:r>
        <w:rPr/>
        <w:t>Ⱚ⦮</w:t>
      </w:r>
      <w:r>
        <w:rPr/>
        <w:t>獫夫ꍬ⽶⫂</w:t>
      </w:r>
      <w:r>
        <w:rPr/>
        <w:t>ⱏ⩦</w:t>
      </w:r>
      <w:r>
        <w:rPr/>
        <w:t>痍礪숻噳╙瓂渮숤ㅩ㟂䥊쉾敪她</w:t>
      </w:r>
      <w:r>
        <w:rPr/>
        <w:t>⡎</w:t>
      </w:r>
      <w:r>
        <w:rPr/>
        <w:t>榡乃⒘⹌㒘畀⨫䤥啞侬坃㈺幀摸呷</w:t>
      </w:r>
      <w:r>
        <w:rPr/>
        <w:t>ꕀ</w:t>
      </w:r>
      <w:r>
        <w:rPr/>
        <w:t>ⰸ</w:t>
      </w:r>
      <w:r>
        <w:rPr/>
        <w:t>炩捃汰⿂剌稲剰杧濃䵕㙚</w:t>
      </w:r>
      <w:r>
        <w:rPr/>
        <w:t>ꕣ</w:t>
      </w:r>
      <w:r>
        <w:rPr/>
        <w:t>쉶䶮圫夸쉟㜵慈⩆婥䉆䨣묶縣♠坫㍦剄⵮쉙湮</w:t>
      </w:r>
      <w:r>
        <w:rPr/>
        <w:t>⡎</w:t>
      </w:r>
      <w:r>
        <w:rPr/>
        <w:t>⼷橓悘娤慯ㅸ灞</w:t>
      </w:r>
      <w:r>
        <w:rPr/>
        <w:t>ꤣ</w:t>
      </w:r>
      <w:r>
        <w:rPr/>
        <w:t>復繦걫李堪㝯䙃奚玬쉬洪琰㭏⹋㜸捎⎮䠴쉦䲱圪쵨嘫꺬濂塞싂㑶땢㙑椽캿兘嗍奨♤䭴㙊炩樨㗂ꥵ㭸㫂⍢뭕䤤迂▬㭠兮䩲㑥焻䙟녾Ⓜ㢬㭐뭅参ꥴ㫂儹⭲슮夰熩婐썢嘣穈쉏㌷⒮㛂烂嫂⑱숤祟洬⫂幥潂칩⬳딦氫쉀漫幷쉘睚ㅫ㯂♆昮彖橂㙸塵竂ꥨ橃ꌫ吳쉍扲쌰뽂⩐⩮獢暮璵껂员⍂싍⧂䁳盎䱈䌵㐺㥹呗㐸檡彞칀亏슿汉杧䠸숽㡏ꅠ坐幁⨰䉂⥗ꥶ䈥昲㩍㙣</w:t>
      </w:r>
      <w:r>
        <w:rPr/>
        <w:t>ꤱ</w:t>
      </w:r>
      <w:r>
        <w:rPr/>
        <w:t>顀䅆㘭쉳堺⥚⚩䡃婧倪疮쉪柂䥫㉟䷂㭞畁䁙噥䯂㧂썆䈺剫摬䗂㙁楡쉨ま䅫辡睌䘥づꍁ朴䥮䕬䍤숶嘵漥弨惂⽚敄㍁扃쉷怤杉䟍噳쉍㑒슩碬煖䁣轧猩䖬묻縯넨길憩⭣抏Ⓜ䣂塯㪘廎숥껍슏㙆䵺偆㍺晾쉾♐矂㉊</w:t>
      </w:r>
      <w:r>
        <w:rPr/>
        <w:t>ꕤ</w:t>
      </w:r>
      <w:r>
        <w:rPr/>
        <w:t>㮬㚵䨥朵</w:t>
      </w:r>
      <w:r>
        <w:rPr/>
        <w:t>ⴴ</w:t>
      </w:r>
      <w:r>
        <w:rPr/>
        <w:t>숪極딳䳂㍧묺㓂セ敤⽄숦瑙汌汒余숭䍇긫獟飂㭭慐</w:t>
      </w:r>
      <w:r>
        <w:rPr/>
        <w:t>ꥅ⧂</w:t>
      </w:r>
      <w:r>
        <w:rPr/>
        <w:t>乢䅆䌤歘劵뽎쵡癨ꥠ썸㝙佖⤪䀲犬䂥</w:t>
      </w:r>
      <w:r>
        <w:rPr/>
        <w:t>ꤥ⥹</w:t>
      </w:r>
      <w:r>
        <w:rPr/>
        <w:t>깁祚뽐</w:t>
      </w:r>
      <w:r>
        <w:rPr/>
        <w:t>⢬</w:t>
      </w:r>
      <w:r>
        <w:rPr/>
        <w:t>꧂</w:t>
      </w:r>
      <w:r>
        <w:rPr/>
        <w:t>기뮘䊻癶癐㣎牚슩쉙䵹쉎쎩싂眭</w:t>
      </w:r>
      <w:r>
        <w:rPr/>
        <w:t>⡣⩮</w:t>
      </w:r>
      <w:r>
        <w:rPr/>
        <w:t>䘳卯䩶䌰쉏懂⭠╱敔뭚䍁⪏쌯礶䡅丣畯쵡啙䭢䝉䤵灺顀쵕捯카뽭⥧⼯噢䁡䰮ꍍ㡂⤊㒩㤫㕦獌呰⛂숦ꎘ⺡⑙瀳䴷츲ㅵ㙲슱칂䰸㩠䩧╤楡쉊檥칊祤䡰䔶㍘䔣澏䁏⩱╺繤槂㴱䋂䌨ꥦ䥶습놩</w:t>
      </w:r>
      <w:r>
        <w:rPr/>
        <w:t>ⱉ</w:t>
      </w:r>
      <w:r>
        <w:rPr/>
        <w:t>戺쉋묵⥾杯⽸慰佗歠</w:t>
      </w:r>
      <w:r>
        <w:rPr/>
        <w:t>ⶱ</w:t>
      </w:r>
      <w:r>
        <w:rPr/>
        <w:t>䴺╍갶䔳杈硋춬晅獡灆割堣塨畺燎</w:t>
      </w:r>
      <w:r>
        <w:rPr/>
        <w:t>ⶩ</w:t>
      </w:r>
      <w:r>
        <w:rPr/>
        <w:t>搪㇍땆䑈獚礮䕇싎瀬ꥭ♩牒┲㉲㙷췂㍣嘭ꥳ儻ㅗ㵯슮䙈儥⍡⸰⫂穢復潫⦩氳</w:t>
      </w:r>
      <w:r>
        <w:rPr/>
        <w:t>ꔮ</w:t>
      </w:r>
      <w:r>
        <w:rPr/>
        <w:t>ⰰ</w:t>
      </w:r>
      <w:r>
        <w:rPr/>
        <w:t>䑏札숪䟂뼻⥃⑂</w:t>
      </w:r>
      <w:r>
        <w:rPr/>
        <w:t>⠺</w:t>
      </w:r>
      <w:r>
        <w:rPr/>
        <w:t>㥰働硶奘⽆╁⽤⻂〉㬴䵢숭劏칐쉖焤䀹淎捣狂쵯儫숷䰹橴祘땶穕ꅕ뽚갨뭸쉬塾祢猶渹㙳쉒┥祩ꄹ㙬䡁싂⚻䷂㛂㩞爫뗂</w:t>
      </w:r>
      <w:r>
        <w:rPr/>
        <w:t>ꦥ⧎</w:t>
      </w:r>
      <w:r>
        <w:rPr/>
        <w:t>匭䕀䨥畤슮싂涿敏协췍氳</w:t>
      </w:r>
      <w:r>
        <w:rPr/>
        <w:t>ⱇ</w:t>
      </w:r>
      <w:r>
        <w:rPr/>
        <w:t>䰪㵹⼹⹟䟂썱㇂☭</w:t>
      </w:r>
      <w:r>
        <w:rPr/>
        <w:t>⠪</w:t>
      </w:r>
      <w:r>
        <w:rPr/>
        <w:t>䰬竂숭椩숭䕏걮参て癔婉の偯桚㵎儯歚⥇妘쉓轧껂揂㝷⤻帮⸣繄渨顗⑂</w:t>
      </w:r>
      <w:r>
        <w:rPr/>
        <w:t>ꕶ⩟</w:t>
      </w:r>
      <w:r>
        <w:rPr/>
        <w:t>ㆱ牴싂⤪嚘⩞</w:t>
      </w:r>
      <w:r>
        <w:rPr/>
        <w:t>ꕆ</w:t>
      </w:r>
      <w:r>
        <w:rPr/>
        <w:t>숸瀨䌦澏</w:t>
      </w:r>
      <w:r>
        <w:rPr/>
        <w:t>ꔺ</w:t>
      </w:r>
      <w:r>
        <w:rPr/>
        <w:t>ⲏ</w:t>
      </w:r>
      <w:r>
        <w:rPr/>
        <w:t>㍕쉈䙡ꄳ轠乺硰乎灟⥑眺桅㶩轣慃</w:t>
      </w:r>
      <w:r>
        <w:rPr/>
        <w:t>⠴⡩</w:t>
      </w:r>
      <w:r>
        <w:rPr/>
        <w:t>컂擂긣戩䈳䉥浗係⑰숹㩹칄氺쉬暬䁲쉩긽</w:t>
      </w:r>
      <w:r>
        <w:rPr/>
        <w:t>ⳂⓂ</w:t>
      </w:r>
      <w:r>
        <w:rPr/>
        <w:t>势썤渭捯婈㞡⹚洣ꅃ⽫㑑⚘睩繅幞䑓쉑㔻瑥딸睔</w:t>
      </w:r>
      <w:r>
        <w:rPr/>
        <w:t>ꦥ</w:t>
      </w:r>
      <w:r>
        <w:rPr/>
        <w:t>㖩␵쉆懍⾏䈻쉱ꅔ䴸슘䁐䵇䀻哂䫂丱祐숭뼨쉪쉠䭗塗칑쉟婒䵉䙾⩓</w:t>
      </w:r>
      <w:r>
        <w:rPr/>
        <w:t>ꔽ</w:t>
      </w:r>
      <w:r>
        <w:rPr/>
        <w:t>㜦员㈥쉱扏癪뮣坍助潺⻂顉瑢㥯㝩ꥹ呫摁䏂쉾権婭䴷쉃奲쉧掮䔤묪曎繄参睬䡁⩇쉟썣䐱쉙㷂䳂棂欪牭幧漬⨴䋂㘲娫吮㴩顭傩䍕㑠⬸⌣晑䙫䢡</w:t>
      </w:r>
      <w:r>
        <w:rPr/>
        <w:t>ⱔ</w:t>
      </w:r>
      <w:r>
        <w:rPr/>
        <w:t>쉣긤쉡䗎爸㌷灖䔯態䅲㵯⨰礨旃㴴煓䇂測擂恹礶䠱␩歵</w:t>
      </w:r>
      <w:r>
        <w:rPr/>
        <w:t>ꗂ</w:t>
      </w:r>
      <w:r>
        <w:rPr/>
        <w:t>쉧䰸쉵쉣彺㝇癖轆塸</w:t>
      </w:r>
      <w:r>
        <w:rPr/>
        <w:t>ꕫ</w:t>
      </w:r>
      <w:r>
        <w:rPr/>
        <w:t>玻▻㙔琤⑴柂쉔♱喩旎轖⩪䖻幖乸㴱慦㑙纵㕰㷂⹇㩋硉⚩㴻쉮ㅗ敵䞘㠮捲숯</w:t>
      </w:r>
      <w:r>
        <w:rPr/>
        <w:t>Ⱖ</w:t>
      </w:r>
      <w:r>
        <w:rPr/>
        <w:t>㷂㈽妥桌梥唭⧂揃</w:t>
      </w:r>
      <w:r>
        <w:rPr/>
        <w:t>⡖</w:t>
      </w:r>
      <w:r>
        <w:rPr/>
        <w:t>촽慟㫃䡖穑</w:t>
      </w:r>
      <w:r>
        <w:rPr/>
        <w:t>⠯</w:t>
      </w:r>
      <w:r>
        <w:rPr/>
        <w:t>参撵녆橓㑷㕺儥㡆摴ꥷ䠨㟂䁀䵓痂猻䩾쉁㌨㡞㛃䕂⥹輫</w:t>
      </w:r>
      <w:r>
        <w:rPr/>
        <w:t>⠹</w:t>
      </w:r>
      <w:r>
        <w:rPr/>
        <w:t>숦楒</w:t>
      </w:r>
      <w:r>
        <w:rPr/>
        <w:t>ꔱ</w:t>
      </w:r>
      <w:r>
        <w:rPr/>
        <w:t>슻淂杮㍬걤绂⽎䮡慃ㆻ畬쉱숱ㄭ䍈⼊塟䌭숵숯剁슻体㥤㑰獗洳⥏쉉썐뭀뽨뭁</w:t>
      </w:r>
      <w:r>
        <w:rPr/>
        <w:t>ⰷ</w:t>
      </w:r>
      <w:r>
        <w:rPr/>
        <w:t>捪췂⥲晢坄䝭춮懂懂⎮뿂做딨䬤♱椽汩唫坬숮숹䠤晙⩦쉧济洱倽⼺䛍嫍浧栫갨⸪焲焽㔻녚㑩㢱㕭숤⛂歋ㅯ㝮뭍䴨樨敕楑獰숥䟂壂쉃녹숵☹㩥敥穙塺숣嫂ꥪ</w:t>
      </w:r>
      <w:r>
        <w:rPr/>
        <w:t>ⱕ</w:t>
      </w:r>
      <w:r>
        <w:rPr/>
        <w:t>埂戫㑨쉱⩴</w:t>
      </w:r>
      <w:r>
        <w:rPr/>
        <w:t>ⷍ</w:t>
      </w:r>
      <w:r>
        <w:rPr/>
        <w:t>栨숴噵卉䅓槂</w:t>
      </w:r>
      <w:r>
        <w:rPr/>
        <w:t>ꗃ</w:t>
      </w:r>
      <w:r>
        <w:rPr/>
        <w:t>曃䪣䕏伺䉟숤䅵⏂稥䵃瑶㠥温渺</w:t>
      </w:r>
      <w:r>
        <w:rPr/>
        <w:t>ꦬ</w:t>
      </w:r>
      <w:r>
        <w:rPr/>
        <w:t>灧슻㉀垵掩睨⑖숰杭姂塀⪩</w:t>
      </w:r>
      <w:r>
        <w:rPr/>
        <w:t>ꤷ</w:t>
      </w:r>
      <w:r>
        <w:rPr/>
        <w:t>线⪘㨲숥嚿쉖徘玏숣个惂灭堻╥㨻㡢⭾睹</w:t>
      </w:r>
      <w:r>
        <w:rPr/>
        <w:t>ⶩ</w:t>
      </w:r>
      <w:r>
        <w:rPr/>
        <w:t>摏帳婤横瓂㥺溬滂庱煴</w:t>
      </w:r>
      <w:r>
        <w:rPr/>
        <w:t>ⶣ</w:t>
      </w:r>
      <w:r>
        <w:rPr/>
        <w:t>싂猳䱗␥뽣䙀攪潍係瞬彙㈴單쉆䴷憻㫂浑轵촽㥩恎Ⓜ畀穘抵</w:t>
      </w:r>
      <w:r>
        <w:rPr/>
        <w:t>ꥅ</w:t>
      </w:r>
      <w:r>
        <w:rPr/>
        <w:t>攨关쉎眵떣磂䰱㷂㘹䯂砫娤㣂剉挳⒩䱯擂飂儹漬䨳</w:t>
      </w:r>
      <w:r>
        <w:rPr/>
        <w:t>ⱒ</w:t>
      </w:r>
      <w:r>
        <w:rPr/>
        <w:t>祖獟暥䝹䩕〺㍞䨽</w:t>
      </w:r>
      <w:r>
        <w:rPr/>
        <w:t>ⵚ</w:t>
      </w:r>
      <w:r>
        <w:rPr/>
        <w:t>䁌卐⚣⽱ꇂ썧獕쉆硶㶬⽲硟潴㥴ㄳ뿃练┸噄싃䜪䵗㇂⩠ꥤ⯂汶帩⼸㝃⩢溮轢쉣懂䊩쉌ꥯ煺깹췂堵</w:t>
      </w:r>
      <w:r>
        <w:rPr/>
        <w:t>ⱈ</w:t>
      </w:r>
      <w:r>
        <w:rPr/>
        <w:t>ꄪ枿刪硳쉗䗂济縫乖⍠⑀欣塶煣睊칆㢩戫㕷㤷奁㶣哂伮숱곍楣㬪싂넱㝩䐨汗㙊伬數㇂優恳渽么⍖恂浲䛂珂⭉</w:t>
      </w:r>
      <w:r>
        <w:rPr/>
        <w:t>⡧</w:t>
      </w:r>
      <w:r>
        <w:rPr/>
        <w:t>㜲쉦勃䝷橴䔲䁚侏ꎡ㭑幄쉋ꍧ䈭煶슱偍䳂楎夤숳揂깅슏恃㢿슮䎿䔸쉞ぐ帰硗坧뼱洭䲏㋍㈳湏䨻</w:t>
      </w:r>
      <w:r>
        <w:rPr/>
        <w:t>ꤽ⭦</w:t>
      </w:r>
      <w:r>
        <w:rPr/>
        <w:t>桩ꅄ浚䜤쉞䟂歷⭁䅰獦䅒쉗쉰眶㝪</w:t>
      </w:r>
      <w:r>
        <w:rPr/>
        <w:t>⡫</w:t>
      </w:r>
      <w:r>
        <w:rPr/>
        <w:t>츦ꅁ⽗쉏⵷湧祠年數䡔㥯剁帨咥匶㑇싂匭숨㵭䏂䠫Ⓜ⒩⽂㵫枿弰兪狂㎵䤶뽅琨⩞飂☪䠹딫ㆿ轇</w:t>
      </w:r>
      <w:r>
        <w:rPr/>
        <w:t>꧂</w:t>
      </w:r>
      <w:r>
        <w:rPr/>
        <w:t>杤⼪汫焪乎獰㐹䵦橒攦輺</w:t>
      </w:r>
      <w:r>
        <w:rPr/>
        <w:t>ꤪ</w:t>
      </w:r>
      <w:r>
        <w:rPr/>
        <w:t>氲污숪勂⑕㭇㈰昺吤쉹攵</w:t>
      </w:r>
      <w:r>
        <w:rPr/>
        <w:t>ꦮ</w:t>
      </w:r>
      <w:r>
        <w:rPr/>
        <w:t>轩㯂</w:t>
      </w:r>
      <w:r>
        <w:rPr/>
        <w:t>ꔲ</w:t>
      </w:r>
      <w:r>
        <w:rPr/>
        <w:t>轕彸㘯⽚戱╧뿂ㅓ渷⽤땎⛍⼤刭礮</w:t>
      </w:r>
      <w:r>
        <w:rPr/>
        <w:t>ꥀ⹭</w:t>
      </w:r>
      <w:r>
        <w:rPr/>
        <w:t>쉫塤㩊</w:t>
      </w:r>
      <w:r>
        <w:rPr/>
        <w:t>⣃</w:t>
      </w:r>
      <w:r>
        <w:rPr/>
        <w:t>㕌ꍷ忂幃咩䝃숪䱉</w:t>
      </w:r>
      <w:r>
        <w:rPr/>
        <w:t>Ⱪ</w:t>
      </w:r>
      <w:r>
        <w:rPr/>
        <w:t>秃眴㝫慊꺮䩩伪䯂江</w:t>
      </w:r>
      <w:r>
        <w:rPr/>
        <w:t>Ɱ</w:t>
      </w:r>
      <w:r>
        <w:rPr/>
        <w:t>싂敥깘숦用ꍍ㇂敨㥪䕱ㄽ㢻갤瀵쉋塎䊿묯쉐</w:t>
      </w:r>
      <w:r>
        <w:rPr/>
        <w:t>Ⱖ</w:t>
      </w:r>
      <w:r>
        <w:rPr/>
        <w:t>묵繇䩬䰫䅊숨㵄쉴쉪愴싂⍖쵏싂獁挰</w:t>
      </w:r>
      <w:r>
        <w:rPr/>
        <w:t>ꤊ</w:t>
      </w:r>
      <w:r>
        <w:rPr/>
        <w:t>渮䔥슣䠳竂㶩놩䥞㴱㵣畱뽯剕♧</w:t>
      </w:r>
      <w:r>
        <w:rPr/>
        <w:t>⠮</w:t>
      </w:r>
      <w:r>
        <w:rPr/>
        <w:t>ꕆ</w:t>
      </w:r>
      <w:r>
        <w:rPr/>
        <w:t>Ⱜ⴮</w:t>
      </w:r>
      <w:r>
        <w:rPr/>
        <w:t>깾攱癐獭䑤숩敥䞣</w:t>
      </w:r>
      <w:r>
        <w:rPr/>
        <w:t>⠸┦</w:t>
      </w:r>
      <w:r>
        <w:rPr/>
        <w:t>䏂味⎘깃쉮啖⯂漶</w:t>
      </w:r>
      <w:r>
        <w:rPr/>
        <w:t>ꖣ</w:t>
      </w:r>
      <w:r>
        <w:rPr/>
        <w:t>轳碩潨幷穬㍎㕦갦儵</w:t>
      </w:r>
      <w:r>
        <w:rPr/>
        <w:t>⠷</w:t>
      </w:r>
      <w:r>
        <w:rPr/>
        <w:t>䟎䈩⽸穋숰積㙥쉃ぬꥺ倮抬䥆曂숣礻㉠枏淂刦㟂</w:t>
      </w:r>
      <w:r>
        <w:rPr/>
        <w:t>ⱡ</w:t>
      </w:r>
      <w:r>
        <w:rPr/>
        <w:t>쉈竂싃㴳䱣䈬⏂桀擂犻╨䵙數啟楃痎슮婱㌱畱㭤䉣睫⛂⺥⼷杵䧂</w:t>
      </w:r>
      <w:r>
        <w:rPr/>
        <w:t>Ⱚⱔ</w:t>
      </w:r>
      <w:r>
        <w:rPr/>
        <w:t>⾩彊唭</w:t>
      </w:r>
      <w:r>
        <w:rPr/>
        <w:t>Ⱳ</w:t>
      </w:r>
      <w:r>
        <w:rPr/>
        <w:t>批〹⑤㍋竂戺纣⯂㵒䀬䠮瀲堲㘷佐쌪䭘塚㫂栥歘ㅰ믂쉮㭭䝙쌺敹䡭갯⒡㭒佳繇쵂ꥫ습堮姂瑡儰仂㯂栺迂㩡砷䙖䮱瓂榻梩硅䄲淂桁圪ꍤ辘⌲丳ꅢ捖䶘敷〷痂偪漴╕쉕頰嫍㭏歺㔯䁎슘⪻び轨ꌥ쉨䐦滂歭䭺〻칱橙♺䱟儱싂㓂싂쉓ㅫ歩种怣攵䙸䙬㏂싂灄偭䍸盃슘ꥧ걪⴦칣迂쉅辏樴쉟뭩⛂</w:t>
      </w:r>
      <w:r>
        <w:rPr/>
        <w:t>꥟</w:t>
      </w:r>
      <w:r>
        <w:rPr/>
        <w:t>倪橡姂侮嗂䑅婤㶬䤽坤숽ꇃ夳쉂縴싂轈橞祏夸㨶瑫橃</w:t>
      </w:r>
      <w:r>
        <w:rPr/>
        <w:t>⠽</w:t>
      </w:r>
      <w:r>
        <w:rPr/>
        <w:t>노땎⽳栴컂㑃灰姎敦</w:t>
      </w:r>
      <w:r>
        <w:rPr/>
        <w:t>꥟</w:t>
      </w:r>
      <w:r>
        <w:rPr/>
        <w:t>抿⾱㭥晢뽉怸㵗㝮圪䱄槂辮뇂埂㪩㝑吣坂狂ㄪꇃ猱剃報䜸䁢兂䵧䓂廂楸㑨竃䕚㦬䉈㍖ꄷ습숸繳깶ㆥ쉈</w:t>
      </w:r>
      <w:r>
        <w:rPr/>
        <w:t>ꤴ</w:t>
      </w:r>
      <w:r>
        <w:rPr/>
        <w:t>嚿걶轵㩈㈻块⩩汕쉈⦘♶⾡䅀䭮뾏关쉃쉏拎</w:t>
      </w:r>
      <w:r>
        <w:rPr/>
        <w:t>ꦱ</w:t>
      </w:r>
      <w:r>
        <w:rPr/>
        <w:t>捇ゥ剩夭嗍䙙庱㝘䑫塴哂㩄⽋깩揂⹖⽇뽘枱潥䐱숴쉒긬奕갹幪姂슏뭹䵁싂뭏⥦檬쉲쉑噞ꥺ皥䙾</w:t>
      </w:r>
      <w:r>
        <w:rPr/>
        <w:t>ꕢ</w:t>
      </w:r>
      <w:r>
        <w:rPr/>
        <w:t>⣂</w:t>
      </w:r>
      <w:r>
        <w:rPr/>
        <w:t>况焷暱㵓刨숻␯輺㡂瑃犩쉰剫㐰쉮擂浬䍌숹칶旍♡䙙⩳䵕⴪繠恐攨⥲扳䩦쵒潾䡏䩠㵫촮ㆡ숮灦치䠰㝋婱</w:t>
      </w:r>
      <w:r>
        <w:rPr/>
        <w:t>ꕉ</w:t>
      </w:r>
      <w:r>
        <w:rPr/>
        <w:t>쵳숺乱깨껂瘫斵⹨쉋け祩⥴걌㩡⽸䴬쉩础쉦䝙숣</w:t>
      </w:r>
      <w:r>
        <w:rPr/>
        <w:t>⡹</w:t>
      </w:r>
      <w:r>
        <w:rPr/>
        <w:t>ꤺ</w:t>
      </w:r>
      <w:r>
        <w:rPr/>
        <w:t>쉵㭚㣂桉</w:t>
      </w:r>
      <w:r>
        <w:rPr/>
        <w:t>ⱷ⨫</w:t>
      </w:r>
      <w:r>
        <w:rPr/>
        <w:t>照娭砳濃㵤⑨⛂䮿偗䞵殮曂癳슏汇牨焰</w:t>
      </w:r>
      <w:r>
        <w:rPr/>
        <w:t>ꥏ</w:t>
      </w:r>
      <w:r>
        <w:rPr/>
        <w:t>䯂檡㶣䐺⍤婎湑顄穧㥬敡沱㴺潔䯂⭰䬥剳䨦⧂塗⤭ㅧ橲㡊슿剷싂啇㦣㉒娣⤮塄걷庱憮␷</w:t>
      </w:r>
      <w:r>
        <w:rPr/>
        <w:t>ꕲ</w:t>
      </w:r>
      <w:r>
        <w:rPr/>
        <w:t>䑾㍱嚣捬䅠⩾凍犻潉쵂䥤㔊堹爰渶卯伸㩈</w:t>
      </w:r>
      <w:r>
        <w:rPr/>
        <w:t>⡮</w:t>
      </w:r>
      <w:r>
        <w:rPr/>
        <w:t>が輴幤剄㈱匣线</w:t>
      </w:r>
      <w:r>
        <w:rPr/>
        <w:t>ꕳ╘</w:t>
      </w:r>
      <w:r>
        <w:rPr/>
        <w:t>쉉殿⩌㉇뽘涵쉘쉙佁報쉮김㌽捲쌭哃着幹䥦唦㜴⍠卅優쌭剬乮撱䶡쉂䵧倷⩈晚堺䌪</w:t>
      </w:r>
      <w:r>
        <w:rPr/>
        <w:t>ⵂ</w:t>
      </w:r>
      <w:r>
        <w:rPr/>
        <w:t>卾㝫位纩武䁱䍡쉊串轫獺灧숳</w:t>
      </w:r>
      <w:r>
        <w:rPr/>
        <w:t>ꥍ⦩</w:t>
      </w:r>
      <w:r>
        <w:rPr/>
        <w:t>䑪묬痂帲</w:t>
      </w:r>
      <w:r>
        <w:rPr/>
        <w:t>ⰰ</w:t>
      </w:r>
      <w:r>
        <w:rPr/>
        <w:t>䀤츬穳櫂슬睊㗂欫夶䁎轖湾㎱⹦</w:t>
      </w:r>
      <w:r>
        <w:rPr/>
        <w:t>⡓</w:t>
      </w:r>
      <w:r>
        <w:rPr/>
        <w:t>婨硧쉰䀵</w:t>
      </w:r>
      <w:r>
        <w:rPr/>
        <w:t>ⵔ</w:t>
      </w:r>
      <w:r>
        <w:rPr/>
        <w:t>䍸㥚顢栬⨰</w:t>
      </w:r>
      <w:r>
        <w:rPr/>
        <w:t>Ⱞ</w:t>
      </w:r>
      <w:r>
        <w:rPr/>
        <w:t>熩氶煗埂桟㔥칐獂奉桧</w:t>
      </w:r>
      <w:r>
        <w:rPr/>
        <w:t>⠩</w:t>
      </w:r>
      <w:r>
        <w:rPr/>
        <w:t>䪱懃䀸㔰䤶쎱썂숪⩓⺥㑔瑮然刹乌뼭Ⓜ硅甶乁かꅎ穭╍扣⪮쉸㑂湍畏㤶㓂뭳</w:t>
      </w:r>
      <w:r>
        <w:rPr/>
        <w:t>ⴶ</w:t>
      </w:r>
      <w:r>
        <w:rPr/>
        <w:t>ꌣ晌挩娷䧂恤숤䣂婅⭃갱爸뾏숤㛂숸斩灮偑楱楔壂╪堭火橕싍䨪숩쉟橬硱瀭痎轱啐䡴⥎╲牢ꌯ偅♟榿⴪뽠枵攬䣍썣ꇂ廂䎵畖兡灣顳</w:t>
      </w:r>
      <w:r>
        <w:rPr/>
        <w:t>ꕄ</w:t>
      </w:r>
      <w:r>
        <w:rPr/>
        <w:t>癯뭇狂牠犏瓂⥒뭲廂榘夽䁞亵煤䣂挦硑숤깑场⹤䕡㵘牡㕦潮쉱瘽轹恖칆</w:t>
      </w:r>
      <w:r>
        <w:rPr/>
        <w:t>꤫</w:t>
      </w:r>
      <w:r>
        <w:rPr/>
        <w:t>怶</w:t>
      </w:r>
      <w:r>
        <w:rPr/>
        <w:t>⡡</w:t>
      </w:r>
      <w:r>
        <w:rPr/>
        <w:t>㥷䲏쉂窣䄲㴴ꅀ⬸凂♓㮻䟂㘽硺頥䜭싎帷</w:t>
      </w:r>
      <w:r>
        <w:rPr/>
        <w:t>ⵔ</w:t>
      </w:r>
      <w:r>
        <w:rPr/>
        <w:t>幡녃⮿係䭵</w:t>
      </w:r>
      <w:r>
        <w:rPr/>
        <w:t>ꔤ</w:t>
      </w:r>
      <w:r>
        <w:rPr/>
        <w:t>㜥ꅚ煰⎣䥳䭎㣂䉂ꄣ䍌䕸뭑ィ倦㈸愥㭈嗎⩢⾿硹⭨䁧涩癙ꌰ썄睦攷뇂席繹㬺⭯칈彦杴欫㑩숤쵐䕲瘲楨⤱〨⛂</w:t>
      </w:r>
      <w:r>
        <w:rPr/>
        <w:t>⠤</w:t>
      </w:r>
      <w:r>
        <w:rPr/>
        <w:t>帹晒</w:t>
      </w:r>
      <w:r>
        <w:rPr/>
        <w:t>⡶</w:t>
      </w:r>
      <w:r>
        <w:rPr/>
        <w:t>繋껂┹䍱辻䩂癐䯍倵䡹◂㭟湾쉋瘩㓎縲숳㝪氹瀪ꥠ囂┭⏃ㅗ颵녮中呧嘦潠㛂繾摪煷砩嘬⭉䃍쏂慡따숯⩍</w:t>
      </w:r>
      <w:r>
        <w:rPr/>
        <w:t>ⷂ</w:t>
      </w:r>
      <w:r>
        <w:rPr/>
        <w:t>䟂긥䃂㩃焴け烂슬䖵쉆潚牙䙏뭅䍠灍㉉ꇂꌴ敍桰桾ꅸ琳䤲傏┥琰睖䅥䙳娪⩏╇쉎㏂䤥稲ꄫ煍꺡别䍇天㩌⍭淂쉣な桳⑂뼪㝣ꅩ捎剠繵扑椣뇂呕쉕摥票䕮싍⥰╱嚵活㜫뿎녣煥浭題佫帮㚏恟恣祈쉅呆砫亮榥⩬繓噊슱氳</w:t>
      </w:r>
      <w:r>
        <w:rPr/>
        <w:t>ꦿ</w:t>
      </w:r>
      <w:r>
        <w:rPr/>
        <w:t>쉱䗂䫂⥦剮焺⼺갷獢頩圳䯂䃂⥄癁</w:t>
      </w:r>
      <w:r>
        <w:rPr/>
        <w:t>ⷂ</w:t>
      </w:r>
      <w:r>
        <w:rPr/>
        <w:t>㜺䝶抣쌥쉨橈슮땒搭숽</w:t>
      </w:r>
      <w:r>
        <w:rPr/>
        <w:t>ⱍ</w:t>
      </w:r>
      <w:r>
        <w:rPr/>
        <w:t>祏懍琹⨮䝺␥떘싂뽮栣㌸徘뽌欹䟂氽䵋싂伦浌㋂猪㪻㡧ㅡ</w:t>
      </w:r>
      <w:r>
        <w:rPr/>
        <w:t>ꕐ</w:t>
      </w:r>
      <w:r>
        <w:rPr/>
        <w:t>췂縫息皥煖⛂噶圊ꥬ顺然♑뿂啀暱놡穔뗂歉⹌㟂</w:t>
      </w:r>
      <w:r>
        <w:rPr/>
        <w:t>ꕓ⩟</w:t>
      </w:r>
      <w:r>
        <w:rPr/>
        <w:t>歰産뼷堶欥ꍪ썠歰⽮飂숻橃帪乓獍䑞슘歅숴㤫瞩⬲㬴爯堣砥</w:t>
      </w:r>
      <w:r>
        <w:rPr/>
        <w:t>ꤤ</w:t>
      </w:r>
      <w:r>
        <w:rPr/>
        <w:t>䍗쉒幉㭠〵兎⨻搵張楠▣繰쉍묳⍄</w:t>
      </w:r>
      <w:r>
        <w:rPr/>
        <w:t>ꔺ</w:t>
      </w:r>
      <w:r>
        <w:rPr/>
        <w:t>ꄬ⥺┰偾亻</w:t>
      </w:r>
      <w:r>
        <w:rPr/>
        <w:t>ꥍ</w:t>
      </w:r>
      <w:r>
        <w:rPr/>
        <w:t>獢䬶儺㴽</w:t>
      </w:r>
      <w:r>
        <w:rPr/>
        <w:t>ꗂ⚮</w:t>
      </w:r>
      <w:r>
        <w:rPr/>
        <w:t>쵪⨲쌩䩰泍版䨥摪光칪堸伣뭯晏</w:t>
      </w:r>
      <w:r>
        <w:rPr/>
        <w:t>ꕷ</w:t>
      </w:r>
      <w:r>
        <w:rPr/>
        <w:t>番썢姂䚩種ꍑ琵䟂㝤</w:t>
      </w:r>
      <w:r>
        <w:rPr/>
        <w:t>ꕎ</w:t>
      </w:r>
      <w:r>
        <w:rPr/>
        <w:t>䱑䉉儮╷㔹㶩湀滂娣瘦䷂顎䅃椩汓쉣쉲乮쉋瀦⨱㎏쉧敎塺ꍘ㙈</w:t>
      </w:r>
      <w:r>
        <w:rPr/>
        <w:t>꤭</w:t>
      </w:r>
      <w:r>
        <w:rPr/>
        <w:t>슮쉊</w:t>
      </w:r>
      <w:r>
        <w:rPr/>
        <w:t>ⱂ⤪</w:t>
      </w:r>
      <w:r>
        <w:rPr/>
        <w:t>싂勃掿㫂儽ꄯ掣껂⚱堪幏뼭楚档眸⭰췂슮⥅기瓂ㅎ⍇湰㡢瑞呵䀲涵⯍숯䓂츹拃숬</w:t>
      </w:r>
      <w:r>
        <w:rPr/>
        <w:t>ꗂ</w:t>
      </w:r>
      <w:r>
        <w:rPr/>
        <w:t>㇍卌䵬뭋恋쉤縪</w:t>
      </w:r>
      <w:r>
        <w:rPr/>
        <w:t>ⱌ</w:t>
      </w:r>
      <w:r>
        <w:rPr/>
        <w:t>匽復</w:t>
      </w:r>
      <w:r>
        <w:rPr/>
        <w:t>ꕶ</w:t>
      </w:r>
      <w:r>
        <w:rPr/>
        <w:t>嚵⭢徏겵㙙敎燂䍥쉗㑤</w:t>
      </w:r>
      <w:r>
        <w:rPr/>
        <w:t>ꕹ</w:t>
      </w:r>
      <w:r>
        <w:rPr/>
        <w:t>轇쌵㌷捘喣具佟欫恗䨭</w:t>
      </w:r>
      <w:r>
        <w:rPr/>
        <w:t>ꕴ</w:t>
      </w:r>
      <w:r>
        <w:rPr/>
        <w:t>が䭐夷庩硭辬쉳故纡敮㭙沥坵⩚煖걢⵭㆏㩇⭒歹剄䪱䬸䥷䭁㨨⌰뇂썴䳂䳂숪㧃넱㘭츯稺⪣</w:t>
      </w:r>
      <w:r>
        <w:rPr/>
        <w:t>ꦡ</w:t>
      </w:r>
      <w:r>
        <w:rPr/>
        <w:t>辘搶圸彀쉨☪</w:t>
      </w:r>
      <w:r>
        <w:rPr/>
        <w:t>ꤱ꧂</w:t>
      </w:r>
      <w:r>
        <w:rPr/>
        <w:t>땾녞䱸亵♭숣䧂傿嗂劥散块䥸⩡づ㡭猫䉕</w:t>
      </w:r>
      <w:r>
        <w:rPr/>
        <w:t>ꥐ</w:t>
      </w:r>
      <w:r>
        <w:rPr/>
        <w:t>뼷婥䆩쉰炮伹ꆬ</w:t>
      </w:r>
      <w:r>
        <w:rPr/>
        <w:t>ⴵ</w:t>
      </w:r>
      <w:r>
        <w:rPr/>
        <w:t>坅奔佦〻⾱偱걦䪣</w:t>
      </w:r>
      <w:r>
        <w:rPr/>
        <w:t>⡺</w:t>
      </w:r>
      <w:r>
        <w:rPr/>
        <w:t>繏㔪織督轶圸䄪⑫쉢䣎㉢쉎㕄㇂뭚啭怹땚卦汲ꥱ㈮ぢ焪쉄盂쉣媩슩㌨</w:t>
      </w:r>
      <w:r>
        <w:rPr/>
        <w:t>ꦥ</w:t>
      </w:r>
      <w:r>
        <w:rPr/>
        <w:t>手쏂癍竂ガち䢿類㍾딽輨玥쉰䀪㵑㍟䙆녩䦏쉵李懂䛂顱䬵㚱凂䐸睃ꅃ</w:t>
      </w:r>
      <w:r>
        <w:rPr/>
        <w:t>⡾</w:t>
      </w:r>
      <w:r>
        <w:rPr/>
        <w:t>㐻㙌䱢ィ竃栳㑮슥噌㥴긻濎뮿桳噱欯汾⑭╊䂘瑨優䢿獈汏晑䍳玘幧倴촯䝰瑗</w:t>
      </w:r>
      <w:r>
        <w:rPr/>
        <w:t>⡊</w:t>
      </w:r>
      <w:r>
        <w:rPr/>
        <w:t>匦䏂꥘㥑㉕뼱湒匽겘楾슿之䷂䱠乒歐쵊쉖碿⩭姍⹈卷뾣頹剆⨰⪣ꎮ䝘歊嗂㧎佧걚牾땳祖</w:t>
      </w:r>
      <w:r>
        <w:rPr/>
        <w:t>⣂</w:t>
      </w:r>
      <w:r>
        <w:rPr/>
        <w:t>幧ꥴ쉱䢣輭㠬坶</w:t>
      </w:r>
      <w:r>
        <w:rPr/>
        <w:t>ꥑ</w:t>
      </w:r>
      <w:r>
        <w:rPr/>
        <w:t>䵺╃呬숮츥塨ꍭ㨹縥쎘ꅨ卸㚘繖垥倥⵷嘣䁭㥙ꍭ䝶砻㬲쉹쉌칇䍐싂㪻㉬䑖칪潹䈭녠</w:t>
      </w:r>
      <w:r>
        <w:rPr/>
        <w:t>⠴</w:t>
      </w:r>
      <w:r>
        <w:rPr/>
        <w:t>沘쉆㘩睷䰣쉍奂恭뗂渥ꌱ⩗璬ꄥ捯禡⹀╷猲塵녋略ㅥ毂頱䅯摍</w:t>
      </w:r>
      <w:r>
        <w:rPr/>
        <w:t>ꔶ</w:t>
      </w:r>
      <w:r>
        <w:rPr/>
        <w:t>惂싍瘵숳劘쉋礪牡癩ㅾ㗂潩轊쉲儩䐶抱潩輦</w:t>
      </w:r>
      <w:r>
        <w:rPr/>
        <w:t>ꕃ</w:t>
      </w:r>
      <w:r>
        <w:rPr/>
        <w:t>䕬癪ㆩ숊反숪祏</w:t>
      </w:r>
      <w:r>
        <w:rPr/>
        <w:t>ⱈ⧂</w:t>
      </w:r>
      <w:r>
        <w:rPr/>
        <w:t>䉳ꅎ卺䊣쉚䚬䖥散檬믂绂㙓</w:t>
      </w:r>
      <w:r>
        <w:rPr/>
        <w:t>ꤲ</w:t>
      </w:r>
      <w:r>
        <w:rPr/>
        <w:t>夲灈皏软㘷㣂쉇繇</w:t>
      </w:r>
      <w:r>
        <w:rPr/>
        <w:t>ꕶ</w:t>
      </w:r>
      <w:r>
        <w:rPr/>
        <w:t>싎獟긥婆쉇⌦廂㑫䭩吷熮ㅅ㈣䩴ꄶ뭇挶䡃숣썑㕴䇂堣乣</w:t>
      </w:r>
      <w:r>
        <w:rPr/>
        <w:t>꧂</w:t>
      </w:r>
      <w:r>
        <w:rPr/>
        <w:t>⻂㪿쉵䙸稨卬奦獘瘵䡷佴ꇂ㘰㩂祱䨳㵥츲ꍁ煵漥䀽숥䠩㉉䓂僂</w:t>
      </w:r>
      <w:r>
        <w:rPr/>
        <w:t>ⰵ</w:t>
      </w:r>
      <w:r>
        <w:rPr/>
        <w:t>埂쉧穪焴䱁廂暡塈䤪건캻녣㌸숶穠숰걧樳灖幾嫂㗂瀱杚瘴䜭㩁ㅵ䩰竂</w:t>
      </w:r>
      <w:r>
        <w:rPr/>
        <w:t>Ɱ</w:t>
      </w:r>
      <w:r>
        <w:rPr/>
        <w:t>彊숸놘冿唦</w:t>
      </w:r>
      <w:r>
        <w:rPr/>
        <w:t>ⵌ⛂⩡</w:t>
      </w:r>
      <w:r>
        <w:rPr/>
        <w:t>坴晔䟂晓</w:t>
      </w:r>
      <w:r>
        <w:rPr/>
        <w:t>ꥊ</w:t>
      </w:r>
      <w:r>
        <w:rPr/>
        <w:t>慪䭠ꥱ狃</w:t>
      </w:r>
      <w:r>
        <w:rPr/>
        <w:t>ꕄ</w:t>
      </w:r>
      <w:r>
        <w:rPr/>
        <w:t>쉱ꍍ쉌쉕⩫⾥頶珂灞쉦녬␴⍓땡䭌ꅫ嚿剟䇂⌮呃쉥卶勂䓃硏徏</w:t>
      </w:r>
      <w:r>
        <w:rPr/>
        <w:t>ⰻ</w:t>
      </w:r>
      <w:r>
        <w:rPr/>
        <w:t>摤彏</w:t>
      </w:r>
      <w:r>
        <w:rPr/>
        <w:t>ⳍ</w:t>
      </w:r>
      <w:r>
        <w:rPr/>
        <w:t>奺前犿睄⹸婹睫晲숩颻숲쉊㝁敒슘啘殿</w:t>
      </w:r>
      <w:r>
        <w:rPr/>
        <w:t>⡩</w:t>
      </w:r>
      <w:r>
        <w:rPr/>
        <w:t>挥쉈儨쉸</w:t>
      </w:r>
      <w:r>
        <w:rPr/>
        <w:t>ⵄ</w:t>
      </w:r>
      <w:r>
        <w:rPr/>
        <w:t>欬摚剑숯偷祉㶣懂</w:t>
      </w:r>
      <w:r>
        <w:rPr/>
        <w:t>⡓</w:t>
      </w:r>
      <w:r>
        <w:rPr/>
        <w:t>旂䝈</w:t>
      </w:r>
      <w:r>
        <w:rPr/>
        <w:t>ⱟ</w:t>
      </w:r>
      <w:r>
        <w:rPr/>
        <w:t>숳䮣䬩奊敋嫂☮彬獪⑸盍䛂䝗楆妬畓뭂칃顣㢵쉢㌸㵙捾䣂攷숮쉈♫礷</w:t>
      </w:r>
      <w:r>
        <w:rPr/>
        <w:t>ꤪ</w:t>
      </w:r>
      <w:r>
        <w:rPr/>
        <w:t>䨲乕東</w:t>
      </w:r>
      <w:r>
        <w:rPr/>
        <w:t>⠷</w:t>
      </w:r>
      <w:r>
        <w:rPr/>
        <w:t>輸係㠩㩪䩆嫂潊칡个婡単⽡싂䡑氳㜮卾卂䩫ꄳ塙䩂㗎礬弴촪塖炬佹㍯彗녍녞싂捉壍欵⥫</w:t>
      </w:r>
      <w:r>
        <w:rPr/>
        <w:t>꧂</w:t>
      </w:r>
      <w:r>
        <w:rPr/>
        <w:t>싂䞻昦敬츬⍸㜨昶䭮㥴숻㙒싂李卶쉈䓂㋂쉶佷⽶㊏컂⒬䍁걱瘴淂걢슏沩繉㛂甥浠</w:t>
      </w:r>
      <w:r>
        <w:rPr/>
        <w:t>ꔽ</w:t>
      </w:r>
      <w:r>
        <w:rPr/>
        <w:t>⡨</w:t>
      </w:r>
      <w:r>
        <w:rPr/>
        <w:t>䍹恁뾡㮿䞏桔쉸⵮啭㕂䡹䵉쉯슱牴딨ち□䮏䩬</w:t>
      </w:r>
      <w:r>
        <w:rPr/>
        <w:t>ꥂ</w:t>
      </w:r>
      <w:r>
        <w:rPr/>
        <w:t>쉱䥗숴㥵佾㘽♇⽴嫂</w:t>
      </w:r>
      <w:r>
        <w:rPr/>
        <w:t>ⵧ</w:t>
      </w:r>
      <w:r>
        <w:rPr/>
        <w:t>ꎻ쉳</w:t>
      </w:r>
      <w:r>
        <w:rPr/>
        <w:t>ꖣ</w:t>
      </w:r>
      <w:r>
        <w:rPr/>
        <w:t>眱䉯瀩쉄轁䂩桰䑗</w:t>
      </w:r>
      <w:r>
        <w:rPr/>
        <w:t>ꕡ</w:t>
      </w:r>
      <w:r>
        <w:rPr/>
        <w:t>쉃瑍ㅏ╥䕺䈽껂䒬㵳獠⎿拂皩깆䙈㵫扊⩯杤㗂</w:t>
      </w:r>
      <w:r>
        <w:rPr/>
        <w:t>꤬</w:t>
      </w:r>
      <w:r>
        <w:rPr/>
        <w:t>桥昷⩐揂⩟㥔슱搰穃땠番♑걘婆刳䛃깸啸䗍繙瑔㶩扴싂⼯숺깰숳쉶</w:t>
      </w:r>
      <w:r>
        <w:rPr/>
        <w:t>ⱞ</w:t>
      </w:r>
      <w:r>
        <w:rPr/>
        <w:t>车杨⩰智噩㶿㥖ꅞ숭쉒쉑␲㢱㗍撣떏栭䵫匪쉨潎㥇㍙堺伲⴫捔싂活颻쉥圴飂ㄷ걇灅愯狃뇂䱾녶唦祴坉繫嘥숥</w:t>
      </w:r>
      <w:r>
        <w:rPr/>
        <w:t>ꤱ</w:t>
      </w:r>
      <w:r>
        <w:rPr/>
        <w:t>㴺쉖姎䜪偆瑴䘬弬桕㝏㈮玻䡢穤⧂ヂ扫壂䩵䠨⾵</w:t>
      </w:r>
      <w:r>
        <w:rPr/>
        <w:t>ⵟ</w:t>
      </w:r>
      <w:r>
        <w:rPr/>
        <w:t>㒡焳╃칂쉘숦ꅉ</w:t>
      </w:r>
      <w:r>
        <w:rPr/>
        <w:t>ꗎ</w:t>
      </w:r>
      <w:r>
        <w:rPr/>
        <w:t>녂㙵債ꅌ㍢땭汢䑐♕弳껂㬱⍄쉃捀䊡</w:t>
      </w:r>
      <w:r>
        <w:rPr/>
        <w:t>ⵋ</w:t>
      </w:r>
      <w:r>
        <w:rPr/>
        <w:t>넲挱뭳獟쉒썖䧂噸ꄪ쉋佋劥噅䱍烃쉧숊浠惃⪩㖩ꥨ싂싂唤䄯⽘껂</w:t>
      </w:r>
      <w:r>
        <w:rPr/>
        <w:t>Ⱝ</w:t>
      </w:r>
      <w:r>
        <w:rPr/>
        <w:t>敊쉉㗂숩</w:t>
      </w:r>
      <w:r>
        <w:rPr/>
        <w:t>ꕭ</w:t>
      </w:r>
      <w:r>
        <w:rPr/>
        <w:t>灂㩣㙁囂䵖怸⎩䁔厏䅠쉀䠳兂⨭䁷典辱匵挨㐭뽡㵟漸欷숯佌剄电〈㓂⩩㙡景숲䠯㢮쉩뽄㌴旂쵷⬱椯쉤</w:t>
      </w:r>
      <w:r>
        <w:rPr/>
        <w:t>ꤣ</w:t>
      </w:r>
      <w:r>
        <w:rPr/>
        <w:t>㝍⹔卉땦噠颩䊩䉣乆欳祥숥潕抩娥創い嚘㴬䛃쉸单䠪㟂㘣䫂</w:t>
      </w:r>
      <w:r>
        <w:rPr/>
        <w:t>ꦵ</w:t>
      </w:r>
      <w:r>
        <w:rPr/>
        <w:t>歹汄㵇㡺挩♑䎘慄ꅋ檵䨨㤮</w:t>
      </w:r>
      <w:r>
        <w:rPr/>
        <w:t>ⱴ</w:t>
      </w:r>
      <w:r>
        <w:rPr/>
        <w:t>勂䐹匣䕓楂圳渨片䍉땢剫噏쌬ㅇ䵪껂嚡杰弤䗎뇂砻竂㩱싂呯漺橎⩤⑎獢䄪쵚ꅠ朸⼸㬨兖쉵煊幅ꍹ滃⥅㭲猤湺뮩컂斡</w:t>
      </w:r>
      <w:r>
        <w:rPr/>
        <w:t>ꔱ</w:t>
      </w:r>
      <w:r>
        <w:rPr/>
        <w:t>顠縲噕䑳乃礷</w:t>
      </w:r>
      <w:r>
        <w:rPr/>
        <w:t>⡊</w:t>
      </w:r>
      <w:r>
        <w:rPr/>
        <w:t>䑸㑡坯⩋㡊뼳揂搣猸땩祇㉧믂㠬녀㛂湹敩摔</w:t>
      </w:r>
      <w:r>
        <w:rPr/>
        <w:t>ⱔ</w:t>
      </w:r>
      <w:r>
        <w:rPr/>
        <w:t>ꤨ</w:t>
      </w:r>
      <w:r>
        <w:rPr/>
        <w:t>䄵畤䅟㓂쉍녪炵ꅁ녮䞏㡲ꍗ奭慱楧㇂걑て</w:t>
      </w:r>
      <w:r>
        <w:rPr/>
        <w:t>⡨</w:t>
      </w:r>
      <w:r>
        <w:rPr/>
        <w:t>题ꎻ匫䄭♓䱰䫎㍋땵싂掣㉴쉔㬲숶䮩癗別焤婯熣牤넳</w:t>
      </w:r>
      <w:r>
        <w:rPr/>
        <w:t>꧂</w:t>
      </w:r>
      <w:r>
        <w:rPr/>
        <w:t>暣㉟摧勎畒⫎捣▵쏎뽴슘䩇妘頦䌴佺㙑뮣灑䞘싍未煹暱</w:t>
      </w:r>
      <w:r>
        <w:rPr/>
        <w:t>ꥉ</w:t>
      </w:r>
      <w:r>
        <w:rPr/>
        <w:t>䡋䐺슮썓㝐놘懎슘⵫頪泂穸畐当繋쉸乍绂</w:t>
      </w:r>
      <w:r>
        <w:rPr/>
        <w:t>Ⳃ</w:t>
      </w:r>
      <w:r>
        <w:rPr/>
        <w:t>㓎겘㉵㕴숮䤸䜤湒昰쉾ꆮ㉀㑦坞縵㪮䋎䕌⤫柂땣榵믂䥄濂奲㑪쉐犏捌칙氣䄹ꥥ噤捹쉪㈬樶⑙倩⤣칃頯頭䥳歏숳䇂祙壃圲摅</w:t>
      </w:r>
      <w:r>
        <w:rPr/>
        <w:t>ⵉ</w:t>
      </w:r>
      <w:r>
        <w:rPr/>
        <w:t>㶿싂ㄽ楙⬰浃縭䔤⼩䙇䩚䓃轕摫㭷㎮瑘䕞⩳♓摶ぺ⑳噮쉨橈㙬䁊〉슻䝾渽栰楪䥄梏</w:t>
      </w:r>
      <w:r>
        <w:rPr/>
        <w:t>ⴷ</w:t>
      </w:r>
      <w:r>
        <w:rPr/>
        <w:t>僂긲䤲牚䴳瑏싂挥䑤と숹쉫昸汩塖慟喣</w:t>
      </w:r>
      <w:r>
        <w:rPr/>
        <w:t>ꤷ</w:t>
      </w:r>
      <w:r>
        <w:rPr/>
        <w:t>抻⮵亩썙爬⏂땒㣂㦵</w:t>
      </w:r>
      <w:r>
        <w:rPr/>
        <w:t>Ⲯ</w:t>
      </w:r>
      <w:r>
        <w:rPr/>
        <w:t>쉱暥쉇┻㡣椷噥▣⧃爥</w:t>
      </w:r>
      <w:r>
        <w:rPr/>
        <w:t>ꖩ</w:t>
      </w:r>
      <w:r>
        <w:rPr/>
        <w:t>쵹㓂뽵⹢䑇침帰䍈⌹칚券쉆䍙䧂慴晁嚡獞⎩潁稤暵䡙㔱쉐怭쉄牁卄㠱䭚⍞瑘氤圻</w:t>
      </w:r>
      <w:r>
        <w:rPr/>
        <w:t>ꥈ</w:t>
      </w:r>
      <w:r>
        <w:rPr/>
        <w:t>帰坰煙璣쉁㙟婺輶潮塞걩칌䝤扊瑍㭲쉞⯂㍏恵</w:t>
      </w:r>
      <w:r>
        <w:rPr/>
        <w:t>ꥅ</w:t>
      </w:r>
      <w:r>
        <w:rPr/>
        <w:t>슬ㄨ</w:t>
      </w:r>
      <w:r>
        <w:rPr/>
        <w:t>ⷎ</w:t>
      </w:r>
      <w:r>
        <w:rPr/>
        <w:t>乇歅坔㵇쉓塯甯䩤ꍊꍰ枩惂䏂㍥䚣쌯ㄤ浵䉙</w:t>
      </w:r>
      <w:r>
        <w:rPr/>
        <w:t>ⱑ</w:t>
      </w:r>
      <w:r>
        <w:rPr/>
        <w:t>䦬婵啰䕁㝘숥凂湈䭷祬祳▬⚮쉌瑐䔰⹸楺㞮爫僂㩱⮬놣奋䔲噈쉎祮晶砬爦䣂ꄊ쉩䑊㌷Ⓕ슡颱べ畹䱟䉷䍣</w:t>
      </w:r>
      <w:r>
        <w:rPr/>
        <w:t>⣂</w:t>
      </w:r>
      <w:r>
        <w:rPr/>
        <w:t>迂⨭剢⫂泂㣂땨䥠䁈</w:t>
      </w:r>
      <w:r>
        <w:rPr/>
        <w:t>ꦩ</w:t>
      </w:r>
      <w:r>
        <w:rPr/>
        <w:t>뗂啔뇎䡇佑</w:t>
      </w:r>
      <w:r>
        <w:rPr/>
        <w:t>ꕵ</w:t>
      </w:r>
      <w:r>
        <w:rPr/>
        <w:t>깔썫戨倷扊☷</w:t>
      </w:r>
      <w:r>
        <w:rPr/>
        <w:t>ꥐꕈ</w:t>
      </w:r>
      <w:r>
        <w:rPr/>
        <w:t>䶮㡺숦</w:t>
      </w:r>
      <w:r>
        <w:rPr/>
        <w:t>ꦩ</w:t>
      </w:r>
      <w:r>
        <w:rPr/>
        <w:t>㑃㍥瀮㎿슡㭊䴦所쉒判燂</w:t>
      </w:r>
      <w:r>
        <w:rPr/>
        <w:t>ꕨꕗ┴</w:t>
      </w:r>
      <w:r>
        <w:rPr/>
        <w:t>䟂</w:t>
      </w:r>
      <w:r>
        <w:rPr/>
        <w:t>꧂</w:t>
      </w:r>
      <w:r>
        <w:rPr/>
        <w:t>숴牘侬㑣⍒</w:t>
      </w:r>
      <w:r>
        <w:rPr/>
        <w:t>ꥒ</w:t>
      </w:r>
      <w:r>
        <w:rPr/>
        <w:t>㇂擂用噈轉㶮䱠䱆딲顪칵卆場⩩</w:t>
      </w:r>
      <w:r>
        <w:rPr/>
        <w:t>ⵔ</w:t>
      </w:r>
      <w:r>
        <w:rPr/>
        <w:t>䘥沬숨쉉摒涿쉫塨繴䳂測쉮䎥㑲偀塁瑴㷂纱쉄䉗楬䝥睞♢䱌꺵</w:t>
      </w:r>
      <w:r>
        <w:rPr/>
        <w:t>ꕳ</w:t>
      </w:r>
      <w:r>
        <w:rPr/>
        <w:t>싃癞</w:t>
      </w:r>
      <w:r>
        <w:rPr/>
        <w:t>Ⳏ⑴⍃</w:t>
      </w:r>
      <w:r>
        <w:rPr/>
        <w:t>啕婉ꆘ晫슿搥⽑싂숪㨹歟輰쉦曂쉙櫂瀫摷⑬㠽颩樽歌䑬䁾兇뭎䑟娪㩮䜪㵈㝑が⾵㑸쉃썖쉙☥</w:t>
      </w:r>
      <w:r>
        <w:rPr/>
        <w:t>⠻</w:t>
      </w:r>
      <w:r>
        <w:rPr/>
        <w:t>冡砻╺䇂硙갭⽗垵忂剭뽢슣晾㣃⌫䘪厣恬嘺⑙嚩⽟慏稱䕾䉄唣盂슬䨮슱微⥈斩䞬ィ䉵慫걏⽃촽㉕窩侩⩎婒睦渳䩱숭倨䵊歾塁縬ꏂ冬㐨䥅奯⹟ꥫ歃⍴㌺祰ㅑ䵴嚣浟䲮ꇂ㩺䉸⪥旃⹩縥㕉椥㧂京幈</w:t>
      </w:r>
      <w:r>
        <w:rPr/>
        <w:t>ꕱ</w:t>
      </w:r>
      <w:r>
        <w:rPr/>
        <w:t>珂</w:t>
      </w:r>
      <w:r>
        <w:rPr/>
        <w:t>ꥄ</w:t>
      </w:r>
      <w:r>
        <w:rPr/>
        <w:t>係獶䙋䡏쉳⫂침户撘晏㭷漣䡣ㅕ㈹䩁⥇⼯横剘캡갹扠敤垥뼲体숴剕䭙惂㑰</w:t>
      </w:r>
      <w:r>
        <w:rPr/>
        <w:t>ꕈ⑏</w:t>
      </w:r>
      <w:r>
        <w:rPr/>
        <w:t>㢥쉙츫뮬뽮╳㢩弪</w:t>
      </w:r>
      <w:r>
        <w:rPr/>
        <w:t>ⰹ</w:t>
      </w:r>
      <w:r>
        <w:rPr/>
        <w:t>爬㨸〴슿ㅵㅲ쉈教燂灭幥洵祕䎿樴⍙㭲䵣슬</w:t>
      </w:r>
    </w:p>
    <w:p>
      <w:pPr>
        <w:pStyle w:val="PreformattedText"/>
        <w:bidi w:val="0"/>
        <w:spacing w:before="0" w:after="0"/>
        <w:jc w:val="left"/>
        <w:rPr/>
      </w:pPr>
      <w:r>
        <w:rPr/>
        <w:t>췂䑥繓⸸쉺</w:t>
      </w:r>
      <w:r>
        <w:rPr/>
        <w:t>ꕈ</w:t>
      </w:r>
      <w:r>
        <w:rPr/>
        <w:t>㪘敮䀱烎瀸䉅䀯汣輴㧂サꍋ獕扚쉱䱋朲☪札偍䴥묦⤲③溻㬦㑠㗂偊⼤쵫捘</w:t>
      </w:r>
      <w:r>
        <w:rPr/>
        <w:t>⡎</w:t>
      </w:r>
      <w:r>
        <w:rPr/>
        <w:t>毂剋廂敮椮迂牴㵘쵦毂묰⼯쉣</w:t>
      </w:r>
      <w:r>
        <w:rPr/>
        <w:t>ꔶ꧂</w:t>
      </w:r>
      <w:r>
        <w:rPr/>
        <w:t>梵圦歅⭓☰娻晎接╭䱥촣楲땄</w:t>
      </w:r>
      <w:r>
        <w:rPr/>
        <w:t>ⵂ</w:t>
      </w:r>
      <w:r>
        <w:rPr/>
        <w:t>掵剂䙴婶▩廂瞬獚쉁澘漫⤺栳녟䢏䭄썫㑂繦填匶䷍썵烂惎䅥焭繮쉇禩곂䭪숳칙숤冬쉲䤦獲旂</w:t>
      </w:r>
      <w:r>
        <w:rPr/>
        <w:t>꧂꧂</w:t>
      </w:r>
      <w:r>
        <w:rPr/>
        <w:t>橂깔楟捔毂妮唨繫佉琺䵍㪬녢⽎煲ꥦ춱䵕湅灯忂</w:t>
      </w:r>
      <w:r>
        <w:rPr/>
        <w:t>⠫⡫</w:t>
      </w:r>
      <w:r>
        <w:rPr/>
        <w:t>汄槍䴨媻敚敱䅍䝎忂꥘櫂漬掿偊⥚⩢樮⾘쉌䩖䝲숷썥繅㑂牸⑏숩猵晍</w:t>
      </w:r>
      <w:r>
        <w:rPr/>
        <w:t>ꦏ</w:t>
      </w:r>
      <w:r>
        <w:rPr/>
        <w:t>繡뽬乘ㆩ땆뭘⨤恱㐩♱쉃쉳⩱</w:t>
      </w:r>
      <w:r>
        <w:rPr/>
        <w:t>ꤥ</w:t>
      </w:r>
      <w:r>
        <w:rPr/>
        <w:t>畐煹믂㠽摢用䙱칁넪㋂娩灵</w:t>
      </w:r>
      <w:r>
        <w:rPr/>
        <w:t>ꦱ⏂</w:t>
      </w:r>
      <w:r>
        <w:rPr/>
        <w:t>だⓃ䪏㉪慞祭仂숴䈤㔹颱呙쉕䥧恄昵怺</w:t>
      </w:r>
      <w:r>
        <w:rPr/>
        <w:t>Ⳃ</w:t>
      </w:r>
      <w:r>
        <w:rPr/>
        <w:t>兮杌吊㧂䅯깟쉉匥ꄪ䡧樣싂쵊䃂䢻兵慡⨳⏃橂穢뭭吴頮瓂怹</w:t>
      </w:r>
      <w:r>
        <w:rPr/>
        <w:t>꤫</w:t>
      </w:r>
      <w:r>
        <w:rPr/>
        <w:t>商砮╗并䨥憏⹄朻뭆硢痂婸偨捕㤪扳싂轰奇숹唷㵇嫂癫䨦쉀䭟帱⽈땺祾䦵辻䲵䙫稤ꎏ䵲灨㒥娹淂䘫</w:t>
      </w:r>
      <w:r>
        <w:rPr/>
        <w:t>Ⱙ</w:t>
      </w:r>
      <w:r>
        <w:rPr/>
        <w:t>楋灤ꅌ畾䨤〳Ⓜ䜪䱓㭁䍎</w:t>
      </w:r>
      <w:r>
        <w:rPr/>
        <w:t>ꗃ</w:t>
      </w:r>
      <w:r>
        <w:rPr/>
        <w:t>⡟</w:t>
      </w:r>
      <w:r>
        <w:rPr/>
        <w:t>塶扔佬㶵爺쉴슣슘</w:t>
      </w:r>
      <w:r>
        <w:rPr/>
        <w:t>ⶥ</w:t>
      </w:r>
      <w:r>
        <w:rPr/>
        <w:t>䂥の福䅣쉄⵬卅坎녖爭갥咵欷橈嘷风㵑瀰</w:t>
      </w:r>
      <w:r>
        <w:rPr/>
        <w:t>ꤰ</w:t>
      </w:r>
      <w:r>
        <w:rPr/>
        <w:t>噾㭆⫃칐</w:t>
      </w:r>
      <w:r>
        <w:rPr/>
        <w:t>⡒</w:t>
      </w:r>
      <w:r>
        <w:rPr/>
        <w:t>悵䅟㙂迂㟂숹礩ꄸ塮ꅚ昤傩皱䉺䍎ㄮ쉄㩨㐬洺轔겘彯癘▏䘨牖┽䂵呚捯슿䲥姂繙Ⓜ䀫㏂匵⬴ꅗ䄥瓂쉴㑳䚱㴵䝙淂碥嘰㟎</w:t>
      </w:r>
      <w:r>
        <w:rPr/>
        <w:t>ⳍ</w:t>
      </w:r>
      <w:r>
        <w:rPr/>
        <w:t>쉹坕栰垣歊䖻╨ㅹ㧂扴ち琴묭㙟弩玿쉦啯╷㌫䰥杶挹啾硧딦椮痃쉑㥓さ轱徘숯쉟䅉ꍎ捯恚슮䱞䑢</w:t>
      </w:r>
      <w:r>
        <w:rPr/>
        <w:t>⡬</w:t>
      </w:r>
      <w:r>
        <w:rPr/>
        <w:t>㑈츲숷窵顶㫂땗⤸歚噵佋쉊⚿녢䥢汄⴨쉷先姎灖숬⽋▩⽆敫摖╂汒儱恞㬻⍥亩曂婙桭吹䵷숷䌩⭢䑅ꄵ</w:t>
      </w:r>
      <w:r>
        <w:rPr/>
        <w:t>ⲻ</w:t>
      </w:r>
      <w:r>
        <w:rPr/>
        <w:t>ㅭ숣䢥牴</w:t>
      </w:r>
      <w:r>
        <w:rPr/>
        <w:t>Ⱖ</w:t>
      </w:r>
      <w:r>
        <w:rPr/>
        <w:t>ꦱ⥬</w:t>
      </w:r>
      <w:r>
        <w:rPr/>
        <w:t>䁞墬呈㨤⩘摐顁扐쉺敺弨彍塗淂슱迂桐</w:t>
      </w:r>
      <w:r>
        <w:rPr/>
        <w:t>⡞</w:t>
      </w:r>
      <w:r>
        <w:rPr/>
        <w:t>顕仂剂䏂⭱杮䄪剩嘩坪卑佦⥚⨬産</w:t>
      </w:r>
      <w:r>
        <w:rPr/>
        <w:t>Ⱛ</w:t>
      </w:r>
      <w:r>
        <w:rPr/>
        <w:t>普捲쉦숤槂眪匦㣂攵䍪䵭顟⴬습㶘슩</w:t>
      </w:r>
      <w:r>
        <w:rPr/>
        <w:t>ꥄ</w:t>
      </w:r>
      <w:r>
        <w:rPr/>
        <w:t>祁쉵녘ꆡ⮥橐㉶潈幌䓍㉁숦厡稷畏砭柂♒丫瞱炩㢏䇎ꄳㄵ녉焩♣剖轚盂숣쉬⨺偭犡䙨坣쉱碣숲ꅤ쉯㬩쉺䩲壂ㄱ숯䩋剦恹啤俍䬶ꅁ娱牕믎倵旂㵪桔</w:t>
      </w:r>
      <w:r>
        <w:rPr/>
        <w:t>ꥃ</w:t>
      </w:r>
      <w:r>
        <w:rPr/>
        <w:t>㥪㍐佃䕕汪쉠噳╺恟痂㜬촻㓃湧쉥湟㭇咻繵</w:t>
      </w:r>
      <w:r>
        <w:rPr/>
        <w:t>ⴶ</w:t>
      </w:r>
      <w:r>
        <w:rPr/>
        <w:t>쉪쉲瑬⴪嘷건瀬栬䲩盍쉄猩╡水숲弳녦庬숹睕넶슡쉐彌測⸩䔭搩珂呸걊姂ꇂ帪</w:t>
      </w:r>
      <w:r>
        <w:rPr/>
        <w:t>Ⱳ</w:t>
      </w:r>
      <w:r>
        <w:rPr/>
        <w:t>䙠䩂沿渰橕㔶斵拂⺵㵧捤䑢牌⌮㥱㚿䝈ㅇ顰䔱橰깙뭖礳汮奤佬猸㵟칭晧</w:t>
      </w:r>
      <w:r>
        <w:rPr/>
        <w:t>ꦩ</w:t>
      </w:r>
      <w:r>
        <w:rPr/>
        <w:t>칷䱪⼴摍䡄獌㑭滃轈毂䁀䵱䍢⍋⥩䕓焸摌⹎싍未倹숪匤걹숣戫㊥坙绂愷㧂</w:t>
      </w:r>
      <w:r>
        <w:rPr/>
        <w:t>⡥</w:t>
      </w:r>
      <w:r>
        <w:rPr/>
        <w:t>う㤺顣㌵㑾뼬捤</w:t>
      </w:r>
      <w:r>
        <w:rPr/>
        <w:t>ꕫ</w:t>
      </w:r>
      <w:r>
        <w:rPr/>
        <w:t>厏暱⥧䐣뼤ヂ漊䅤䡄䪩圪瀹㑬㭶煉┴矃ꌷ쉞㍊呗㕤</w:t>
      </w:r>
      <w:r>
        <w:rPr/>
        <w:t>⡖</w:t>
      </w:r>
      <w:r>
        <w:rPr/>
        <w:t>䭣぀䀺녞뼵瀺㞣呌쏍⴪뽧硬燂</w:t>
      </w:r>
      <w:r>
        <w:rPr/>
        <w:t>⠱</w:t>
      </w:r>
      <w:r>
        <w:rPr/>
        <w:t>뮥帥캡戸碣ꆏ硥⭚䉦㢡悏彦戯⍒뽙</w:t>
      </w:r>
      <w:r>
        <w:rPr/>
        <w:t>ⰲ</w:t>
      </w:r>
      <w:r>
        <w:rPr/>
        <w:t>숺䑎칀弹숱쉗淂⎮姂猱㉡眦㏃䝅⾵怫桊녅毂幨⑟嫍弣乾⩍㈨た囍㡲⥴曎䜶卡⼶案⫂噅䜵浄쉘乃爭䤤딭녭쉐哂ꄶ悻䵖搽깪竂䇂싂숫慺⤯숱</w:t>
      </w:r>
      <w:r>
        <w:rPr/>
        <w:t>ⴣ</w:t>
      </w:r>
      <w:r>
        <w:rPr/>
        <w:t>㥦恅䩁妘☪サ匥숽ㄪ녗쉸䉴扁劻䩅㒻搫䩪匵桯甸</w:t>
      </w:r>
      <w:r>
        <w:rPr/>
        <w:t>ⵧ</w:t>
      </w:r>
      <w:r>
        <w:rPr/>
        <w:t>䙞◂ㅀ⥸縦쉏冏睷䡙쉱睞穡䅎㴸㌲搭渦轏礮拍㗎恆ㅙ숬繢숬枻烂帶轾悩╥쉚</w:t>
      </w:r>
      <w:r>
        <w:rPr/>
        <w:t>ꤪ</w:t>
      </w:r>
      <w:r>
        <w:rPr/>
        <w:t>썁氽䣂姂渭支㜰䴣䢡䕩婤⫃䢮愸⏂䱁길㙾⍄焵哂䱘⽉䕏慗弦㝏䵋㈣쉋瘫</w:t>
      </w:r>
      <w:r>
        <w:rPr/>
        <w:t>ꦘ</w:t>
      </w:r>
      <w:r>
        <w:rPr/>
        <w:t>뼳딥싂⵹纣ヂ숤⩁⥏쉩媬㡏쉄⚬녎숮㪮</w:t>
      </w:r>
      <w:r>
        <w:rPr/>
        <w:t>ꗂ</w:t>
      </w:r>
      <w:r>
        <w:rPr/>
        <w:t>楃ㅾ幕序䜳恎⾻슥ꍳ偖拂䘰繄浔뮘䭦숣盂ꏃ堻숶埍晏㋂恺╰슱</w:t>
      </w:r>
      <w:r>
        <w:rPr/>
        <w:t>ꗂ⚩</w:t>
      </w:r>
      <w:r>
        <w:rPr/>
        <w:t>摂ァ溮쉓깫㉎숣㇂偐㤪杞刣쉪습쉅㠸卍䉬恒䵴⚩싎瀯깶畅쏂刽㥂娲碩癄楠⾩潔捡濂㵋摱汥䝷橳樷쉗䕙</w:t>
      </w:r>
      <w:r>
        <w:rPr/>
        <w:t>ꗍ</w:t>
      </w:r>
      <w:r>
        <w:rPr/>
        <w:t>睥ㄯ顬䁔抡斡颥搪㍨畷半捙奺䣂囂㩶䭴떱奶潳㟂硅䩡ㅅ</w:t>
      </w:r>
      <w:r>
        <w:rPr/>
        <w:t>⢘</w:t>
      </w:r>
      <w:r>
        <w:rPr/>
        <w:t>頪乲㥙䱍숣</w:t>
      </w:r>
      <w:r>
        <w:rPr/>
        <w:t>ꤩ</w:t>
      </w:r>
      <w:r>
        <w:rPr/>
        <w:t>焳싍쉏爦匰䥋깾轴垡椷⦩ㅃ땲頪쉩㡨⽖瑪旂췂싂싂枮顷潤겘杖</w:t>
      </w:r>
      <w:r>
        <w:rPr/>
        <w:t>ⵈ</w:t>
      </w:r>
      <w:r>
        <w:rPr/>
        <w:t>숥㭕歂⼫쉈搹祱ꅩ厣</w:t>
      </w:r>
      <w:r>
        <w:rPr/>
        <w:t>Ⱕ</w:t>
      </w:r>
      <w:r>
        <w:rPr/>
        <w:t>株싂䆩쉷搲幧幣</w:t>
      </w:r>
      <w:r>
        <w:rPr/>
        <w:t>Ⳃ</w:t>
      </w:r>
      <w:r>
        <w:rPr/>
        <w:t>䰭奎幁ꍸ匳壂庣땗畞打頰濂␣啩숦磂輺㌴⨱畑祾婎⩆爳勂㫂뿂㥄張刣兞♾싂允晋止⬺猶</w:t>
      </w:r>
      <w:r>
        <w:rPr/>
        <w:t>⡲</w:t>
      </w:r>
      <w:r>
        <w:rPr/>
        <w:t>狍썬⺡瞻䮘딪歟欩頯睙슮ㆩ毂劥䩂敇㯍⚱⫂䐮</w:t>
      </w:r>
      <w:r>
        <w:rPr/>
        <w:t>⢵</w:t>
      </w:r>
      <w:r>
        <w:rPr/>
        <w:t>㵔㡳囂㙣潔䇂儵䑦쉙⻂싂뭏칣甶㟃槂⩚㉨쉀ꌭ숣犘䠷쎬䝧㗂盂䑺㑫䨽㵈뽯傥깘㝺쉎ꆬ湆睺Ⓜ</w:t>
      </w:r>
      <w:r>
        <w:rPr/>
        <w:t>ꕑ</w:t>
      </w:r>
      <w:r>
        <w:rPr/>
        <w:t>䑡汒╅</w:t>
      </w:r>
      <w:r>
        <w:rPr/>
        <w:t>ⵁ</w:t>
      </w:r>
      <w:r>
        <w:rPr/>
        <w:t>桅</w:t>
      </w:r>
      <w:r>
        <w:rPr/>
        <w:t>ꦘ</w:t>
      </w:r>
      <w:r>
        <w:rPr/>
        <w:t>へ䐽㵎㉫ꍂ㕷㈤佌ꍎ硨䃎㷃慳楑倵쉩쉔癙轙쉩㉡改畉쉮쉶梏慙⬯辩係</w:t>
      </w:r>
      <w:r>
        <w:rPr/>
        <w:t>ⴱ</w:t>
      </w:r>
      <w:r>
        <w:rPr/>
        <w:t>ㅎ啩쉗炩⥫숩呹抱偅숷眊弣兌䝺슡䆘欱楃䍉싂幧祀</w:t>
      </w:r>
      <w:r>
        <w:rPr/>
        <w:t>ꕤ</w:t>
      </w:r>
      <w:r>
        <w:rPr/>
        <w:t>畇䵃づ䎩帯娤硤燂숺⑷ゥ䶿㓂ぶ璏㔵䭳</w:t>
      </w:r>
      <w:r>
        <w:rPr/>
        <w:t>ⱦ</w:t>
      </w:r>
      <w:r>
        <w:rPr/>
        <w:t>녯煶冘洬灈炥깭⽪㔰䈽녚徬朳轀轑琹㨪戰쉤㕃칵嗍横㝢楮䰪♟琫杚䆿昽녷〹㙨縴摅䭆䭨䥉쉏ꥹ䕶⯃쉱䉄搰微⭥넨祊ㅺ뗎䗍䄸壂⫍画福㝸䕦软㟍畧㝾⑮偓癋쉢燂硪竍䴽䭲煥恆⑷灞⥗庘슱均䙋墻⩅뭊컍浈湞父顷⪣捅煢⤭樳땆仂眪⼨套毂戭偦┦㐺ꎱ畄㯂伽八兟뭚숬ꅦ克痂쉖⭐僂</w:t>
      </w:r>
      <w:r>
        <w:rPr/>
        <w:t>꧂</w:t>
      </w:r>
      <w:r>
        <w:rPr/>
        <w:t>懂㭹묨捣悩㊡䋂嘣</w:t>
      </w:r>
      <w:r>
        <w:rPr/>
        <w:t>ꔽ</w:t>
      </w:r>
      <w:r>
        <w:rPr/>
        <w:t>伤㐨</w:t>
      </w:r>
      <w:r>
        <w:rPr/>
        <w:t>ꤦ</w:t>
      </w:r>
      <w:r>
        <w:rPr/>
        <w:t>灞</w:t>
      </w:r>
      <w:r>
        <w:rPr/>
        <w:t>⠯</w:t>
      </w:r>
      <w:r>
        <w:rPr/>
        <w:t>顅㥳뇂枱惂窮쉄甴迂</w:t>
      </w:r>
      <w:r>
        <w:rPr/>
        <w:t>ꗂ</w:t>
      </w:r>
      <w:r>
        <w:rPr/>
        <w:t>䝺녔껂慙辿ꎥ쉏穹泂㙂숤塬㈬䵔㙅㢬氳슬㍅싂녯</w:t>
      </w:r>
      <w:r>
        <w:rPr/>
        <w:t>ⵔ</w:t>
      </w:r>
      <w:r>
        <w:rPr/>
        <w:t>沩⿂칂㙫兤쉀쉉䄱⩠况</w:t>
      </w:r>
      <w:r>
        <w:rPr/>
        <w:t>⡳</w:t>
      </w:r>
      <w:r>
        <w:rPr/>
        <w:t>쵩걉歏仂슱䀮㡓⬳皣䬤</w:t>
      </w:r>
      <w:r>
        <w:rPr/>
        <w:t>ꥐ</w:t>
      </w:r>
      <w:r>
        <w:rPr/>
        <w:t>쉮悏㵧㠽晘♺ꌷ쉈▩</w:t>
      </w:r>
      <w:r>
        <w:rPr/>
        <w:t>⢥</w:t>
      </w:r>
      <w:r>
        <w:rPr/>
        <w:t>纩☲</w:t>
      </w:r>
      <w:r>
        <w:rPr/>
        <w:t>ꤸ</w:t>
      </w:r>
      <w:r>
        <w:rPr/>
        <w:t>䍌쌽婧䴦⬲秂坒坯甴⨪䰺⚘떏䭨扡夣㥅쉴䶘癳넲湑㵇䅧晗䥦⑥㵮䍱⤺秂꺩㗂㇂朲㝁㡆充썃飂䔭쵸㘷䉾婱⴯朮奷䍨ㆡ숰ギ⹩弰䕯婚歰渴䅪咿♰䜻扞匷ꍹ㐰ꍅ㴩㥖숴婆䝁쌺⍨椨晩䕞</w:t>
      </w:r>
      <w:r>
        <w:rPr/>
        <w:t>ⱕ</w:t>
      </w:r>
      <w:r>
        <w:rPr/>
        <w:t>噦䁲싃偯昦㔻䔳</w:t>
      </w:r>
      <w:r>
        <w:rPr/>
        <w:t>⠥</w:t>
      </w:r>
      <w:r>
        <w:rPr/>
        <w:t>ꕹ</w:t>
      </w:r>
      <w:r>
        <w:rPr/>
        <w:t>갪㠵㙹䓃摦橩祹潪猭⩗䁮冱촱稻㝾㜰䱂轢偌떻牦欩繡ꌳ卋䰬⽐堯⩁쉎稰㭱</w:t>
      </w:r>
      <w:r>
        <w:rPr/>
        <w:t>ꕾ</w:t>
      </w:r>
      <w:r>
        <w:rPr/>
        <w:t>ꅙ癉湾欳扡繴뗂懂㵡挴牅쉓捉㤨硌獥⩕漱拂犏䅵슮ㅴꍴ</w:t>
      </w:r>
      <w:r>
        <w:rPr/>
        <w:t>ⵔꤶ</w:t>
      </w:r>
      <w:r>
        <w:rPr/>
        <w:t>敲輦煉姂佩䍙䑥ꅖ䡨♠偠竂㩾</w:t>
      </w:r>
      <w:r>
        <w:rPr/>
        <w:t>⣂</w:t>
      </w:r>
      <w:r>
        <w:rPr/>
        <w:t>뭇넪뽘坷㤷呵澩䅂汄╴쉺牢䍦坶걾㔭纩扷䥷땎あ呦숶汗佷㘩␯뭆縸癘㵫</w:t>
      </w:r>
      <w:r>
        <w:rPr/>
        <w:t>ꤱ</w:t>
      </w:r>
      <w:r>
        <w:rPr/>
        <w:t>桡ꎥ</w:t>
      </w:r>
      <w:r>
        <w:rPr/>
        <w:t>ꤺ</w:t>
      </w:r>
      <w:r>
        <w:rPr/>
        <w:t>㉹卥愻倦ㅄ뿍ꅓ⩮煟兎塥楡犵汎婑걄滃㵐顩⹓쉒쉳췂ㅨ숫汀곂楆犵瘣敯丸쉑吽ね㙀溡瑤啵䂩뿃䁴</w:t>
      </w:r>
      <w:r>
        <w:rPr/>
        <w:t>ꕍ</w:t>
      </w:r>
      <w:r>
        <w:rPr/>
        <w:t>䂱喻瘨䡤⽾㓍埃쉐夽㏂⌦뽀䁔慆斡桐㵒슏쉺⤨쉴⍑♃♚껎</w:t>
      </w:r>
      <w:r>
        <w:rPr/>
        <w:t>ⰱ</w:t>
      </w:r>
      <w:r>
        <w:rPr/>
        <w:t>线坬暘砷繑㩭㌺歩杷숸⯎⥄瘣⥡乎㕹</w:t>
      </w:r>
      <w:r>
        <w:rPr/>
        <w:t>ⴊ</w:t>
      </w:r>
      <w:r>
        <w:rPr/>
        <w:t>䀭潺㤯쉖⩉繞숶꺣穅㌣潡ꍟ⒬縸唹</w:t>
      </w:r>
      <w:r>
        <w:rPr/>
        <w:t>ⱍ</w:t>
      </w:r>
      <w:r>
        <w:rPr/>
        <w:t>嫂쉷ꅀ擂䔸싂塳呉噪慊杫瑳硑乾⽹䘥깰⌴〫⩒☶獵쌮땊</w:t>
      </w:r>
      <w:r>
        <w:rPr/>
        <w:t>ⱶ</w:t>
      </w:r>
      <w:r>
        <w:rPr/>
        <w:t>쎩䄨湞吳㠱填䝏售坭㑔걢ㅟ䘵湶灹才慳숺䌮⥔穋燂炡䉮䭂轅渨皏八悬朰杬㭊䬷㠷獕䖩숵獉⾱顧䜹</w:t>
      </w:r>
      <w:r>
        <w:rPr/>
        <w:t>ꗂ␤</w:t>
      </w:r>
      <w:r>
        <w:rPr/>
        <w:t>䭵旂瘹杩㭨毂䉳⦩⨲⩀</w:t>
      </w:r>
      <w:r>
        <w:rPr/>
        <w:t>⣍</w:t>
      </w:r>
      <w:r>
        <w:rPr/>
        <w:t>煦⩰䥵쉏䠤</w:t>
      </w:r>
      <w:r>
        <w:rPr/>
        <w:t>ⱕ</w:t>
      </w:r>
      <w:r>
        <w:rPr/>
        <w:t>뗂䕘穊</w:t>
      </w:r>
      <w:r>
        <w:rPr/>
        <w:t>ꥌ</w:t>
      </w:r>
      <w:r>
        <w:rPr/>
        <w:t>顥汀⨻噀쉖㵢窻쉠煓⵳潓</w:t>
      </w:r>
      <w:r>
        <w:rPr/>
        <w:t>꧍</w:t>
      </w:r>
      <w:r>
        <w:rPr/>
        <w:t>㶵땰딬⭾싍⬶㆏㠽掿칎伵쉟㇂䳂神㵨㝙썴捥啋쉥湆쉈䜭쉄␹㬦媬爩넷㋂䑨쉑側䠸</w:t>
      </w:r>
      <w:r>
        <w:rPr/>
        <w:t>ⱅ</w:t>
      </w:r>
      <w:r>
        <w:rPr/>
        <w:t>뇂䒘⼨싂冿䘥椩㷂丣㝱⥧䍋㡒쉌</w:t>
      </w:r>
      <w:r>
        <w:rPr/>
        <w:t>ꕯ</w:t>
      </w:r>
      <w:r>
        <w:rPr/>
        <w:t>究</w:t>
      </w:r>
      <w:r>
        <w:rPr/>
        <w:t>ⵟ</w:t>
      </w:r>
      <w:r>
        <w:rPr/>
        <w:t>祠㡟浀䭄㉯숵ꍉ汾䔹㵃㤣䁂燂㦣样ㄬ獙⩥么顠灞⽘ꄵ◂숦呩渻껂㖬㥈Ⓜ呐䚣轂瑺㍅㌣䁖㒏攭神坐奫剣䜰⑥凍㞩秎㏂⩟盎匹⬫녨恞潋⯂슮쉪倪爪坓╪䔳秂숪眨侥啣뭍ꥩ䰱♧婓潵녗䊩烂炘盂쉰縸㬱拎滂걬喵迃慫徣梘珍㑟伨㐴僂捧쉆┦䙄㉞䱗넳犩⑰㡷㑏䑸䚬懂参㭃싃⚣</w:t>
      </w:r>
      <w:r>
        <w:rPr/>
        <w:t>ꥏ</w:t>
      </w:r>
      <w:r>
        <w:rPr/>
        <w:t>極仍⩇杳略컂㴳煯頵畍쉓獦穔涻弴⩍洭牙⫍☻</w:t>
      </w:r>
      <w:r>
        <w:rPr/>
        <w:t>ꕆ</w:t>
      </w:r>
      <w:r>
        <w:rPr/>
        <w:t>散╅촵썲穡頫徘愣䉟湴⧎숬딴潏廍</w:t>
      </w:r>
      <w:r>
        <w:rPr/>
        <w:t>ꥈ</w:t>
      </w:r>
      <w:r>
        <w:rPr/>
        <w:t>⽐촴轸䚥潲⑯⽄</w:t>
      </w:r>
      <w:r>
        <w:rPr/>
        <w:t>ⲻ</w:t>
      </w:r>
      <w:r>
        <w:rPr/>
        <w:t>䭦쉄偙䑘橭⤭⹌獠㐲䳂焥ꄤ</w:t>
      </w:r>
      <w:r>
        <w:rPr/>
        <w:t>ꔪ</w:t>
      </w:r>
      <w:r>
        <w:rPr/>
        <w:t>捉怬南廂卄妡淂溻卩㵲瑎潑⸥啵</w:t>
      </w:r>
      <w:r>
        <w:rPr/>
        <w:t>ꥎ</w:t>
      </w:r>
      <w:r>
        <w:rPr/>
        <w:t>㦡</w:t>
      </w:r>
      <w:r>
        <w:rPr/>
        <w:t>꧂</w:t>
      </w:r>
      <w:r>
        <w:rPr/>
        <w:t>穂淂䅏塳瀹檣☯潒䜶걭뼤꤮弰췍瘮圩숨犵칣佹浟ꅷ佴昷숵慍婃䩂쉴⫃싎㠦慡䵟ꥳ숺樭轟捷☳⴪쉅䍔䠭厱楗活ㅫ</w:t>
      </w:r>
      <w:r>
        <w:rPr/>
        <w:t>⵰</w:t>
      </w:r>
      <w:r>
        <w:rPr/>
        <w:t>灖뽗䉔㯃唲穦滂祌걆딷칏杆㍓礪健䡈㥲え泎媘춣䑔掱⥗䔹楐淂穫ꆣ췍䴻捸䮬⩂䦻䁰繷숽⨪彑牌渥⭄恮숫嫂空䙏杫佦父쉓顀侬䑩题风皩䩭⎩桭䍲쉦噆堪参縵䏂싍⩳ꥳ⸥곎瘸咣厥瑸氲壂轌䒮ꍐ璩</w:t>
      </w:r>
      <w:r>
        <w:rPr/>
        <w:t>ⱈ</w:t>
      </w:r>
      <w:r>
        <w:rPr/>
        <w:t>ㅅ䬮ッ呏桩匹㉠㬸㒵䌦娸䴤⭢㩙쉧眻촊䁌숤拎滂㡫䵵䘲優偉숣䔵</w:t>
      </w:r>
      <w:r>
        <w:rPr/>
        <w:t>ꥐ</w:t>
      </w:r>
      <w:r>
        <w:rPr/>
        <w:t>梥窬呐渪䅑獣⥊焪䵎䤻㋂녹㞻睈晆睗桒獘䝺ꏂ␱☻녊⶿㏃㍑㭓摖畵戬녁呒⨨挮着ꌭ摫牔깥儴煳捳⩉쉎㝩⽃㝟䱶瓂숷歒㐫싎柂掿暘⩸涬쉷張晖婎㢻䷃卲䢬䅎ꆬ怪爪煨⨦穆쉩嘷熩ま啹䬲ꥷ啶慶걓䖣盂㇂㡱櫍㑎뭋⼨娺♖⌦㙶</w:t>
      </w:r>
      <w:r>
        <w:rPr/>
        <w:t>ꦬ</w:t>
      </w:r>
      <w:r>
        <w:rPr/>
        <w:t>츲嫍毂䌣睌칸㭢滂泃╠水㙹숷ꍕ㣂懃쉳⩚昬䉔⑇弣浪䡫슩쉱䰭斏⩍健其</w:t>
      </w:r>
      <w:r>
        <w:rPr/>
        <w:t>⡔</w:t>
      </w:r>
      <w:r>
        <w:rPr/>
        <w:t>㉰䡟睲걢搩땅痂</w:t>
      </w:r>
      <w:r>
        <w:rPr/>
        <w:t>ꥑ</w:t>
      </w:r>
      <w:r>
        <w:rPr/>
        <w:t>䵍檻轍䅃㋎縬㉾佅</w:t>
      </w:r>
      <w:r>
        <w:rPr/>
        <w:t>ꕂ</w:t>
      </w:r>
      <w:r>
        <w:rPr/>
        <w:t>頭䐯幹啵쵌桍瑳⾩栩湡⽫㗂녳☲縲媩⍂湮坯彡頷柂卾㢩㝤噞啚⼺쉂獵</w:t>
      </w:r>
      <w:r>
        <w:rPr/>
        <w:t>ꤤ</w:t>
      </w:r>
      <w:r>
        <w:rPr/>
        <w:t>か祂</w:t>
      </w:r>
      <w:r>
        <w:rPr/>
        <w:t>ⵧ</w:t>
      </w:r>
      <w:r>
        <w:rPr/>
        <w:t>䡷塹꥾幁瓂卟爲帴卍㨤单忂㝊憻</w:t>
      </w:r>
      <w:r>
        <w:rPr/>
        <w:t>ꤤ</w:t>
      </w:r>
      <w:r>
        <w:rPr/>
        <w:t>㗂捓⍣ㅇꌻ娶</w:t>
      </w:r>
      <w:r>
        <w:rPr/>
        <w:t>⢡</w:t>
      </w:r>
      <w:r>
        <w:rPr/>
        <w:t>堳哂곍⼪熵〉쉬掩扠뼯乍繋⨻㕥쉂吤く䝙汥椣䩡侵儷弱儨愳捇쌸核쉄ㆡ夽ヂ乾쉦긩䥎싎渺轐颥⹷輨檩㫃哂䧍⑴搷쉃痂㷂ぃ瑳ꅤ慁て渭痍䡇強珂</w:t>
      </w:r>
      <w:r>
        <w:rPr/>
        <w:t>ꕆ</w:t>
      </w:r>
      <w:r>
        <w:rPr/>
        <w:t>ꄺ㍢㵎楯䥉㬮뮘穟轖⸹湦挳枩䌤쉀㨦帲䠩轟圤싂嘪潷忂幡剅喬䐤숹䄯䴪嘥䩬䗂問捩楓㕭⽂㝥ㅎㆵえ⨰頯䁏御䦥皘뗂깍슣쉖䅥㵇氩䒮⺣㵈⑴顰剌ꅫ⽌橅㨨灟ꅊ瑩㠷榿瑯뼯꺬泂㩞卲뽮싂䋂⥁㉪쉇쉟숯䆡</w:t>
      </w:r>
      <w:r>
        <w:rPr/>
        <w:t>ꕗ</w:t>
      </w:r>
      <w:r>
        <w:rPr/>
        <w:t>琰梿뗂绂䈬ꄯ䮏〵㈱☮䮥奍䝭╘硄䣍剨뽆枿ァ摦彎ꄭ썖</w:t>
      </w:r>
      <w:r>
        <w:rPr/>
        <w:t>ⷂ</w:t>
      </w:r>
      <w:r>
        <w:rPr/>
        <w:t>쉠嗂┭쉉療畃묦㒮⑂竎㭙吻殮湌䌦㖬숰䉓䬰⑮穓䅄恺♗䢬㑁敕⨲瓂啒ㅠ⦩䮣䑔㵎䁁⽹▱⑷⵩穃促ꥵ층厣꥚㗂䀶긪ꥥꍭ䍤䵡楢娷</w:t>
      </w:r>
      <w:r>
        <w:rPr/>
        <w:t>⡠</w:t>
      </w:r>
      <w:r>
        <w:rPr/>
        <w:t>㩐ヂ숮⹾⍑湖敳硵쉴</w:t>
      </w:r>
      <w:r>
        <w:rPr/>
        <w:t>⡩</w:t>
      </w:r>
      <w:r>
        <w:rPr/>
        <w:t>녴䀬幾樨桱䅎汱䥀⩐洭剬쉦啱숪爻⩦煔繺璩䑨쉥呫</w:t>
      </w:r>
      <w:r>
        <w:rPr/>
        <w:t>ꦩ</w:t>
      </w:r>
      <w:r>
        <w:rPr/>
        <w:t>䎩습效䤳⩵敡쉭幑獩䏂㌬쉠㵔Ⓧ束塦</w:t>
      </w:r>
      <w:r>
        <w:rPr/>
        <w:t>ⴺ</w:t>
      </w:r>
      <w:r>
        <w:rPr/>
        <w:t>싍牉䙕ヂ땑敥䴫泂漺坤湄㑭⻎䬺䴨佱呂㜊呢噫瓂㌬</w:t>
      </w:r>
      <w:r>
        <w:rPr/>
        <w:t>ꗃ</w:t>
      </w:r>
      <w:r>
        <w:rPr/>
        <w:t>㐸畢㑓⺣㑸卆㮣╀䉖䡌ꌵ뽡</w:t>
      </w:r>
      <w:r>
        <w:rPr/>
        <w:t>ⱇ⬣</w:t>
      </w:r>
      <w:r>
        <w:rPr/>
        <w:t>쉓扮䑤均䑀⽪焯䂵䬽⑉숻㶏繢廂悵婠竂瘪뾮㫂쵮⪿乲</w:t>
      </w:r>
      <w:r>
        <w:rPr/>
        <w:t>⠷</w:t>
      </w:r>
      <w:r>
        <w:rPr/>
        <w:t>䧂땀숣ꏂ側皱项숻摡恤䔦䭚⪩欳⩏温䱌晱漬쉨</w:t>
      </w:r>
      <w:r>
        <w:rPr/>
        <w:t>ⱒ</w:t>
      </w:r>
      <w:r>
        <w:rPr/>
        <w:t>꧂</w:t>
      </w:r>
      <w:r>
        <w:rPr/>
        <w:t>㩷췂㡎䔭䉖瑺栨泎嗂䈪썕だ칠熬坣琴痂䙴䄺</w:t>
      </w:r>
      <w:r>
        <w:rPr/>
        <w:t>Ⱞ</w:t>
      </w:r>
      <w:r>
        <w:rPr/>
        <w:t>㉧䟂㎏썇뮱䝘䩳䝟</w:t>
      </w:r>
      <w:r>
        <w:rPr/>
        <w:t>⡾</w:t>
      </w:r>
      <w:r>
        <w:rPr/>
        <w:t>搨慸쌯쉠塊矂呧圣</w:t>
      </w:r>
      <w:r>
        <w:rPr/>
        <w:t>ꕆ</w:t>
      </w:r>
      <w:r>
        <w:rPr/>
        <w:t>㙖噺⸮睶놘佔⸻乃祆쉉⤨㛂</w:t>
      </w:r>
      <w:r>
        <w:rPr/>
        <w:t>Ⳃ</w:t>
      </w:r>
      <w:r>
        <w:rPr/>
        <w:t>㝒뼬㠳恐戥䑯㙞쉥唷唦杳溱⹮㘪䮩䵠㔹坒晍㯂刮쉱</w:t>
      </w:r>
      <w:r>
        <w:rPr/>
        <w:t>ⱂ⧂</w:t>
      </w:r>
      <w:r>
        <w:rPr/>
        <w:t>㝊㢱⩒ꥤ卥</w:t>
      </w:r>
      <w:r>
        <w:rPr/>
        <w:t>ꤥ</w:t>
      </w:r>
      <w:r>
        <w:rPr/>
        <w:t>䕵玩⩦穫꥗乪祾䕏숪䚘꥞㍺</w:t>
      </w:r>
      <w:r>
        <w:rPr/>
        <w:t>ꔷ</w:t>
      </w:r>
      <w:r>
        <w:rPr/>
        <w:t>칌煘䵃晸㍓㥬ガ뭙쉧灚煃㬸乘㥸⩐쉫⭉玩ぴ⌺䌸婊輵㑙쉎捞ꅲ吩婩橣䴦</w:t>
      </w:r>
      <w:r>
        <w:rPr/>
        <w:t>ꕖ</w:t>
      </w:r>
      <w:r>
        <w:rPr/>
        <w:t>숤쉑①轚숻㇃䥹</w:t>
      </w:r>
      <w:r>
        <w:rPr/>
        <w:t>ⲏ</w:t>
      </w:r>
      <w:r>
        <w:rPr/>
        <w:t>쉏ㅗ㧃⮩喿剦卲〯稴</w:t>
      </w:r>
      <w:r>
        <w:rPr/>
        <w:t>꥓</w:t>
      </w:r>
      <w:r>
        <w:rPr/>
        <w:t>盃딫淂䰹䪿潔䚏㤤拂㑱쉏噣啩⤬⸴猬扙牖㎱凃椹쉓歃㷂⭬䍳</w:t>
      </w:r>
      <w:r>
        <w:rPr/>
        <w:t>ꦡꕯ</w:t>
      </w:r>
      <w:r>
        <w:rPr/>
        <w:t>低㕢쉩⸵㝌쉚⵱⵨歶旂柂䦿슩쌬獢䍰䅃☯牀썒㣂悵假⹮⧂䭖㚵斘也祫㥟</w:t>
      </w:r>
      <w:r>
        <w:rPr/>
        <w:t>Ᵽ</w:t>
      </w:r>
      <w:r>
        <w:rPr/>
        <w:t>穦싎숲嘮쉳㍱숪攭槂卦顏䉭晃⽬ꥠ佴쉁乣塥</w:t>
      </w:r>
      <w:r>
        <w:rPr/>
        <w:t>ꤪ</w:t>
      </w:r>
      <w:r>
        <w:rPr/>
        <w:t>殮녣</w:t>
      </w:r>
      <w:r>
        <w:rPr/>
        <w:t>ⱒⰸ</w:t>
      </w:r>
      <w:r>
        <w:rPr/>
        <w:t>㕟䭰㜽幎䩂副䂣㑆⵵汯眵佱樥㐶㵦⍎塮䴣硔⏃</w:t>
      </w:r>
      <w:r>
        <w:rPr/>
        <w:t>꧂⌨</w:t>
      </w:r>
      <w:r>
        <w:rPr/>
        <w:t>狂啶</w:t>
      </w:r>
      <w:r>
        <w:rPr/>
        <w:t>ⵁ</w:t>
      </w:r>
      <w:r>
        <w:rPr/>
        <w:t>柂穑灆澡偔갴梩照㖣䉪䅕愬싂䶥昽촽堬䝎뮘牉㉄揂圥䰮슘歍ꅷ䥌湓泂䋂뽈칁敐쉁卤䨻숺</w:t>
      </w:r>
      <w:r>
        <w:rPr/>
        <w:t>꧂</w:t>
      </w:r>
      <w:r>
        <w:rPr/>
        <w:t>坆匭</w:t>
      </w:r>
      <w:r>
        <w:rPr/>
        <w:t>⣂</w:t>
      </w:r>
      <w:r>
        <w:rPr/>
        <w:t>ꕖ</w:t>
      </w:r>
      <w:r>
        <w:rPr/>
        <w:t>㵁曂ꌴ</w:t>
      </w:r>
      <w:r>
        <w:rPr/>
        <w:t>Ȿ</w:t>
      </w:r>
      <w:r>
        <w:rPr/>
        <w:t>撮숪歎䒏칵슻넭ꍖ䓂吸呇唫煕䛂ꥶ⭢匨슿灷뽘</w:t>
      </w:r>
      <w:r>
        <w:rPr/>
        <w:t>⡟</w:t>
      </w:r>
      <w:r>
        <w:rPr/>
        <w:t>䠷縤ꍖ㫂⌵䛃灵㑃⬨渳⩁祓䋎桋㡐싎泂⽗繶떣</w:t>
      </w:r>
      <w:r>
        <w:rPr/>
        <w:t>ⵀ</w:t>
      </w:r>
      <w:r>
        <w:rPr/>
        <w:t>狂㴸桞</w:t>
      </w:r>
      <w:r>
        <w:rPr/>
        <w:t>ꔥ</w:t>
      </w:r>
      <w:r>
        <w:rPr/>
        <w:t>䥫さ㥨绂㕴뼻礨슘쉴哂썒⛂倻㌺乷㥷㭐㝞姂䮥㑄啡㴰㉑䙰碱慴쉄弪</w:t>
      </w:r>
      <w:r>
        <w:rPr/>
        <w:t>⡎</w:t>
      </w:r>
      <w:r>
        <w:rPr/>
        <w:t>㥘뇂㩞洭佒갪⫂녖坥瀭潂</w:t>
      </w:r>
      <w:r>
        <w:rPr/>
        <w:t>ꦱ</w:t>
      </w:r>
      <w:r>
        <w:rPr/>
        <w:t>慰卡</w:t>
      </w:r>
      <w:r>
        <w:rPr/>
        <w:t>ⷂ</w:t>
      </w:r>
      <w:r>
        <w:rPr/>
        <w:t>㔰䡏呑䄷ꅀ穕䲏</w:t>
      </w:r>
      <w:r>
        <w:rPr/>
        <w:t>ⱶ⬩</w:t>
      </w:r>
      <w:r>
        <w:rPr/>
        <w:t>䑫洹썩뿂䵌㛂煆⩠녙䵅⨳晑</w:t>
      </w:r>
      <w:r>
        <w:rPr/>
        <w:t>⡔</w:t>
      </w:r>
      <w:r>
        <w:rPr/>
        <w:t>䥞机擂⨴敮⩩枿Ⓕ䡯⛂噹쉮㩄捧⨻睧偯洫揍</w:t>
      </w:r>
      <w:r>
        <w:rPr/>
        <w:t>ꕥ⑭</w:t>
      </w:r>
      <w:r>
        <w:rPr/>
        <w:t>ꥰ촪灄</w:t>
      </w:r>
      <w:r>
        <w:rPr/>
        <w:t>ⰷ</w:t>
      </w:r>
      <w:r>
        <w:rPr/>
        <w:t>䁦⑉㧂컃搮㴤灷ꆻ砊깂恵⌯⹒숪ꏍ硹㮏嘲㕮儦쉸噭癟䨲牫枿칪㟂䕪ꅬ뮥㑏걕余㭩卭㷎㝍汦䋂㵚汱쉃癶杧掱怮쉖杚쉋꺏倵煮⮿棂</w:t>
      </w:r>
      <w:r>
        <w:rPr/>
        <w:t>ꦣ⑀</w:t>
      </w:r>
      <w:r>
        <w:rPr/>
        <w:t>㩷㙎梘땾⥪㍁숪</w:t>
      </w:r>
      <w:r>
        <w:rPr/>
        <w:t>ⵄ</w:t>
      </w:r>
      <w:r>
        <w:rPr/>
        <w:t>䩎䵋⩪吽㴫䢬쉏瑴딻䁵穁䷂ꄱ╬䀤䌵습⥾긪</w:t>
      </w:r>
      <w:r>
        <w:rPr/>
        <w:t>ⲩ</w:t>
      </w:r>
      <w:r>
        <w:rPr/>
        <w:t>甪⫂⌸⍪㭀쉁慇ㆩ捙庿砥繞乗瑸劘䟂䬩勂攥ꥰ壂걸䝥灂⏍嗂㝎䄹穀쉦䭚⼤っ楬砬偁②熏朥☤</w:t>
      </w:r>
      <w:r>
        <w:rPr/>
        <w:t>⠵</w:t>
      </w:r>
      <w:r>
        <w:rPr/>
        <w:t>禩숳슩䧂⩬싂쉂瘣䄹搱䩈升⺏녞㉷瑒䰳汎商䂩㣂琺泂슘飂稳婥䞿杞깶䆬쉅䙺숽亏噮䍄쉀</w:t>
      </w:r>
      <w:r>
        <w:rPr/>
        <w:t>ꥇ</w:t>
      </w:r>
      <w:r>
        <w:rPr/>
        <w:t>숻ꍴ숶䉐⍷䁄桖敘獁떣싂呅⭒坂㤣橗⥲쉊␬电穱쉋玱㑈㘹</w:t>
      </w:r>
      <w:r>
        <w:rPr/>
        <w:t>ⷂ</w:t>
      </w:r>
      <w:r>
        <w:rPr/>
        <w:t>杳打暮橔刭歪㶩⛂㈭䤪⧍暵唪뼯믂仂恫瘴牆⹟戸唱玿ꥵ㓍䅄ꥫ墵氳㉃䨸桪⼱ꍈ慤然晅癣쉏擂</w:t>
      </w:r>
      <w:r>
        <w:rPr/>
        <w:t>⡕</w:t>
      </w:r>
      <w:r>
        <w:rPr/>
        <w:t>깞䙣畍뿂䔮剗䨤槂⥑쉂⥧슮䥪偄囎㔰癤䨰恖䋂佮执㤤瞵祌椵繧㘮灗禵쉹</w:t>
      </w:r>
      <w:r>
        <w:rPr/>
        <w:t>ⵥ</w:t>
      </w:r>
      <w:r>
        <w:rPr/>
        <w:t>睊燎믍슻</w:t>
      </w:r>
      <w:r>
        <w:rPr/>
        <w:t>ⷂ</w:t>
      </w:r>
      <w:r>
        <w:rPr/>
        <w:t>䒻䉕⩴塱塩⑞然컂䏂䢘⦩汉冱촷놡扫呶⹗⚩쉲縱쉮倲⩢慯㵃癑⼴㝘⨫浬䱵活㩰⩉塮櫂佟奬⹷ꍡ悡䁏昤癙䅗煦刪쉡뭭㥾儦㦿칢썋䡦漨쉸橷猪⌯㭊땣杵쉙䡎쉣潋깎⮬䁠䧃㑐恍敓瓂슱漪彑뭶幌ꅡ焨塧伪䰮凎涱䞣쵯쉭㞬污㵔㦿爦繷</w:t>
      </w:r>
      <w:r>
        <w:rPr/>
        <w:t>ⵥ</w:t>
      </w:r>
      <w:r>
        <w:rPr/>
        <w:t>걆䶮厬♭奖哂㥂帤㌥娱⌤㥏썴쉷木卒术</w:t>
      </w:r>
      <w:r>
        <w:rPr/>
        <w:t>ⵆ</w:t>
      </w:r>
      <w:r>
        <w:rPr/>
        <w:t>癕晦珂榩㕒䀱숴</w:t>
      </w:r>
      <w:r>
        <w:rPr/>
        <w:t>ⵠ</w:t>
      </w:r>
      <w:r>
        <w:rPr/>
        <w:t>䁔⒥颬䌷迂奧橺礶輱庩濃慱汲쉔쉒㴪疩㪬믂楚䜩㠬抿쎡杘쉩⽆瑀橳ㅮ⹠牘塵幍쉫㤲⌹⽪䶘㊻慬帹木쉐쉺쎻䉁渪쉢兎쉥媮輫䪮◂⬳敥쉨䅠쉒幩䧂堳橸䤱浱넮쉾〸땳稴輬晨㠩꥘ꍀ㬹깸塅츦⩁ꄨ㠽乹㜯呩痎䕎漸䵏睗</w:t>
      </w:r>
      <w:r>
        <w:rPr/>
        <w:t>Ⱨ</w:t>
      </w:r>
      <w:r>
        <w:rPr/>
        <w:t>딱奈倭쉷슡ꅓ凂䕠㍉煮䀽숴彃墩㝔佴普䁢</w:t>
      </w:r>
      <w:r>
        <w:rPr/>
        <w:t>ⵑ</w:t>
      </w:r>
      <w:r>
        <w:rPr/>
        <w:t>캻楏</w:t>
      </w:r>
      <w:r>
        <w:rPr/>
        <w:t>ⵧ</w:t>
      </w:r>
      <w:r>
        <w:rPr/>
        <w:t>憥㫂뼤晹㧂做埂捄쉡</w:t>
      </w:r>
      <w:r>
        <w:rPr/>
        <w:t>꧂</w:t>
      </w:r>
      <w:r>
        <w:rPr/>
        <w:t>伵캣䷂䔊♑爽偋祮汦㯎潆飂懂㢘琤䡰쉗땸슩떻숦㨷䬣塘橚쎵㭏㯂瀸쉥썲拂㬱걌숵頷暱煌烂癡㭬廂숩摁䥤쉫ㄻ㴤◂쉉</w:t>
      </w:r>
      <w:r>
        <w:rPr/>
        <w:t>ⰽ</w:t>
      </w:r>
      <w:r>
        <w:rPr/>
        <w:t>磂硆琲ㅯ婗⸪㉂</w:t>
      </w:r>
      <w:r>
        <w:rPr/>
        <w:t>ꕘ</w:t>
      </w:r>
      <w:r>
        <w:rPr/>
        <w:t>㉰姂㠪䕱奷婵攣㨪쉊內⸱橃䔱싂쏎⥧久㜺彔䕤敬䧂甫熬䤬㉘儣洶⭵縣琫侩坐쉧⽡쉳弰뭱砷兾㭊ꄣ焯狂㥭⩮涩䈻普쉬璮愽䐰䙦</w:t>
      </w:r>
      <w:r>
        <w:rPr/>
        <w:t>ꔮ</w:t>
      </w:r>
      <w:r>
        <w:rPr/>
        <w:t>㠻쉥쵪搬瓃碩攻숫額祍犡契畂〉습䕸㥣㙚䭨쉤䙚焨䒬놡䵔걫㞬瑪㵏偬捐䏂ꇂ따杗⿂걂湟檩扐獃硕쉑牚䄴玮弬⩡㍩Ⓜ烍䘽噕슩楏堥넭祉</w:t>
      </w:r>
      <w:r>
        <w:rPr/>
        <w:t>ꥉ</w:t>
      </w:r>
      <w:r>
        <w:rPr/>
        <w:t>땟椸䵱偠兙廂浹兴</w:t>
      </w:r>
      <w:r>
        <w:rPr/>
        <w:t>ꔬ</w:t>
      </w:r>
      <w:r>
        <w:rPr/>
        <w:t>嘴溻獅숣ㆻ椦礤⩖숷瑈⨨䢣繵幌嫃숥</w:t>
      </w:r>
      <w:r>
        <w:rPr/>
        <w:t>Ⱳ</w:t>
      </w:r>
      <w:r>
        <w:rPr/>
        <w:t>䙬报슩㵍ꥸ숨優戴帮⭮䝶䥗癷湟ノ䁯뇂䕤쉵晞煗盂猪䰰䌥厥椵獥㕵쉰넪儩䀤쉊氣숳䷂⭬弳獯㵱潣畹⩷㝆瑡⛂桚⚏⩮䢡伴</w:t>
      </w:r>
      <w:r>
        <w:rPr/>
        <w:t>ⵔ</w:t>
      </w:r>
      <w:r>
        <w:rPr/>
        <w:t>싎⩎ꍀ彠戫겿焪</w:t>
      </w:r>
      <w:r>
        <w:rPr/>
        <w:t>ꥀ</w:t>
      </w:r>
      <w:r>
        <w:rPr/>
        <w:t>숪ꌬꍨ㈬恉恁噖숪ꥭ婃礹</w:t>
      </w:r>
      <w:r>
        <w:rPr/>
        <w:t>ꔭ⹋</w:t>
      </w:r>
      <w:r>
        <w:rPr/>
        <w:t>ⱑ</w:t>
      </w:r>
      <w:r>
        <w:rPr/>
        <w:t>愻䙳歞⬩⸦哂곂㑆啓쉀䈣㊿긪辣쉐쉠烂쌭嫂⩮䳂滎딭伶㭮繇ꄤꎥ汑圭㏂꺡器뼮灣垏쵴</w:t>
      </w:r>
      <w:r>
        <w:rPr/>
        <w:t>ⴥ</w:t>
      </w:r>
      <w:r>
        <w:rPr/>
        <w:t>뭇彘䧂ꥪ楲湋䝞䗂牠㘳彂暬ㅚ沬㋃쉢愰䥑䐣氯え䡭㨤䵊䔺䅚깎숯ꎡ뭙⥮毂⩅ꌣ幨晔样⌳䳂瀯쉶楦祄䇂䝙ꌴ♣㠱熿愺〶</w:t>
      </w:r>
      <w:r>
        <w:rPr/>
        <w:t>ⵁ</w:t>
      </w:r>
      <w:r>
        <w:rPr/>
        <w:t>䔮쉚⩳䏂딯䴰珂皣㩱⥷涩撡砩⨵牘䭗췂兾⫍痂땇硵乖啸污扟〦扩啗㜭慫㡂⻂瑤㉆</w:t>
      </w:r>
      <w:r>
        <w:rPr/>
        <w:t>Ɒ⫂</w:t>
      </w:r>
      <w:r>
        <w:rPr/>
        <w:t>묺⹌㴲瑘潰祧</w:t>
      </w:r>
      <w:r>
        <w:rPr/>
        <w:t>ⵂ</w:t>
      </w:r>
      <w:r>
        <w:rPr/>
        <w:t>㜤숶⺻⥐㨰啺⽇슏湮练獧測睚숤</w:t>
      </w:r>
      <w:r>
        <w:rPr/>
        <w:t>⠺⡵</w:t>
      </w:r>
      <w:r>
        <w:rPr/>
        <w:t>뮬纵砮㕣癪瘳䛂쉊堭⩠⤵塞칤塕照䙐슡깣䪬㍕╟杵㝰쉉⪡</w:t>
      </w:r>
      <w:r>
        <w:rPr/>
        <w:t>ꕞ</w:t>
      </w:r>
      <w:r>
        <w:rPr/>
        <w:t>㵭母丶⹇뮏뼬睚⼹썅摓強ㅢ顭</w:t>
      </w:r>
      <w:r>
        <w:rPr/>
        <w:t>ꕋⵅ⥇</w:t>
      </w:r>
      <w:r>
        <w:rPr/>
        <w:t>濂ꅪ氶䭡潧瘪畈㙴쉳쉓䕕◂⑒㊬숫奃⹙瀽㕋啩숸搹싂浸⽊朦来䃂灄㩃䚏䉟匥ꌪ녊晑넱盂걞㯂㴤偩碏㗂睚╤湍녡㉑긊奇怵婴㥰樬</w:t>
      </w:r>
      <w:r>
        <w:rPr/>
        <w:t>ꗂ</w:t>
      </w:r>
      <w:r>
        <w:rPr/>
        <w:t>敍⥫坈숸</w:t>
      </w:r>
      <w:r>
        <w:rPr/>
        <w:t>ꥂ</w:t>
      </w:r>
      <w:r>
        <w:rPr/>
        <w:t>䱷㘪숥</w:t>
      </w:r>
      <w:r>
        <w:rPr/>
        <w:t>⢡</w:t>
      </w:r>
      <w:r>
        <w:rPr/>
        <w:t>洤〭깫敡乷繋汆㴬祕곂兣坹瀰걁땦⿂쉱偱⭺㜺瑁䑅水㑶掿⩳檻</w:t>
      </w:r>
      <w:r>
        <w:rPr/>
        <w:t>⡟</w:t>
      </w:r>
      <w:r>
        <w:rPr/>
        <w:t>杤倻䋎姃걙顀癸딩妣㝣⩮啰넩迎뽡攣썑습䙌䙅㌨卮磂㥹穡彍戱걶䔱</w:t>
      </w:r>
      <w:r>
        <w:rPr/>
        <w:t>ⵗ⴩</w:t>
      </w:r>
      <w:r>
        <w:rPr/>
        <w:t>ㄫ壂癒⩰㪮参敀䵾츴⨲쵩긷녍兦恰</w:t>
      </w:r>
      <w:r>
        <w:rPr/>
        <w:t>ꥏ</w:t>
      </w:r>
      <w:r>
        <w:rPr/>
        <w:t>㏂䆩쉮㙖繒塴</w:t>
      </w:r>
      <w:r>
        <w:rPr/>
        <w:t>ꖮ</w:t>
      </w:r>
      <w:r>
        <w:rPr/>
        <w:t>洫䌸싂乊㌨轉쉧偷牒⫂⒬㑁䏂ㅀ쉓슿숬䍹ꍌ灞㜴祣숻쉹䥗㭒砶슡橷墩⺡湔帵䍄㥙쉊䁭숦칅싃打偧戯䉘眩쉉婔嘬㐻䱄単깰冣椺繶땕쉉</w:t>
      </w:r>
      <w:r>
        <w:rPr/>
        <w:t>ⱍ</w:t>
      </w:r>
      <w:r>
        <w:rPr/>
        <w:t>槂穙啴扭쉹녧恷態㎏땱␱⩋毂窏浌顠䍋橫䭈딫墻⽴憏䛂쵩㙂䴸䶘</w:t>
      </w:r>
      <w:r>
        <w:rPr/>
        <w:t>ⰴ⭲</w:t>
      </w:r>
      <w:r>
        <w:rPr/>
        <w:t>犻顤槂卑♷䬳獚顊竂쉶楈♈䞩쉒쉴䝲傩㟂浪뭗吺圮扃㚘璱숮</w:t>
      </w:r>
      <w:r>
        <w:rPr/>
        <w:t>ꖏ</w:t>
      </w:r>
      <w:r>
        <w:rPr/>
        <w:t>쉍偒䮵⑘⸷䇂쉾吵⬥</w:t>
      </w:r>
      <w:r>
        <w:rPr/>
        <w:t>⡳</w:t>
      </w:r>
      <w:r>
        <w:rPr/>
        <w:t>縪▮奨쉵癗忂瀬昳梱软⚩楬쉱㑥</w:t>
      </w:r>
      <w:r>
        <w:rPr/>
        <w:t>ⴭ</w:t>
      </w:r>
      <w:r>
        <w:rPr/>
        <w:t>兟</w:t>
      </w:r>
      <w:r>
        <w:rPr/>
        <w:t>ⱬ</w:t>
      </w:r>
      <w:r>
        <w:rPr/>
        <w:t>㬭湶復䅑㡢傱</w:t>
      </w:r>
      <w:r>
        <w:rPr/>
        <w:t>ꕱ</w:t>
      </w:r>
      <w:r>
        <w:rPr/>
        <w:t>䇎勂䡅堤碘䵶</w:t>
      </w:r>
      <w:r>
        <w:rPr/>
        <w:t>⡥</w:t>
      </w:r>
      <w:r>
        <w:rPr/>
        <w:t>睴␰熮㙫㩹⑈㙀쉩帣</w:t>
      </w:r>
      <w:r>
        <w:rPr/>
        <w:t>ꥁ</w:t>
      </w:r>
      <w:r>
        <w:rPr/>
        <w:t>敳㩵⧂穭⻂辣祦┦恋沮灡㧂睦Ⓜ⬭礪匪䄲晫砹䗂ꌪ쉣海┦秂⽱癁슻䬣믂䕋埂佊⍣䴶挬嘶뿂䩅ꅷꅫ勃嚿㟂䖩♹⥟轀</w:t>
      </w:r>
      <w:r>
        <w:rPr/>
        <w:t>⢩</w:t>
      </w:r>
      <w:r>
        <w:rPr/>
        <w:t>ꕓ</w:t>
      </w:r>
      <w:r>
        <w:rPr/>
        <w:t>毂㯂⒡ꥧ䖩</w:t>
      </w:r>
      <w:r>
        <w:rPr/>
        <w:t>ꗂ</w:t>
      </w:r>
      <w:r>
        <w:rPr/>
        <w:t>䩣쉅</w:t>
      </w:r>
      <w:r>
        <w:rPr/>
        <w:t>⡑</w:t>
      </w:r>
      <w:r>
        <w:rPr/>
        <w:t>痍</w:t>
      </w:r>
      <w:r>
        <w:rPr/>
        <w:t>ꕠ</w:t>
      </w:r>
      <w:r>
        <w:rPr/>
        <w:t>ꄶ堫䌨䅪</w:t>
      </w:r>
      <w:r>
        <w:rPr/>
        <w:t>⡑</w:t>
      </w:r>
      <w:r>
        <w:rPr/>
        <w:t>塭♋䨣慞䥹</w:t>
      </w:r>
      <w:r>
        <w:rPr/>
        <w:t>ꥅ</w:t>
      </w:r>
      <w:r>
        <w:rPr/>
        <w:t>湋╵☶䴨뽚뾏煵愤ꌺ슣〤㑍⫂掬춬埂䥮串♥氶녖뾩</w:t>
      </w:r>
      <w:r>
        <w:rPr/>
        <w:t>ⲣ</w:t>
      </w:r>
      <w:r>
        <w:rPr/>
        <w:t>䥑⭐䓂䑤</w:t>
      </w:r>
      <w:r>
        <w:rPr/>
        <w:t>ꤱ</w:t>
      </w:r>
      <w:r>
        <w:rPr/>
        <w:t>㉵䠩轘㝒圪坒땤稳ꥷ矂癃兄칳太碬⥦䑙繮</w:t>
      </w:r>
      <w:r>
        <w:rPr/>
        <w:t>ⵅ</w:t>
      </w:r>
      <w:r>
        <w:rPr/>
        <w:t>掱䉃棂숻䱨⿂뼪䀹単㷂ꍴ㙂嚻轆①㩢⍰</w:t>
      </w:r>
      <w:r>
        <w:rPr/>
        <w:t>ꤺ</w:t>
      </w:r>
      <w:r>
        <w:rPr/>
        <w:t>坡繰⦡纩㠥숤╴⥐싂䙨迂堭湬䄭썦◎撩䵏숬䓂䈨啙桊幓砹癦怷免桎갽䕚晱</w:t>
      </w:r>
      <w:r>
        <w:rPr/>
        <w:t>ꦣ</w:t>
      </w:r>
      <w:r>
        <w:rPr/>
        <w:t>頭갹⼮偉㙃剩숯輲䧃⽀쉄沮䘷걑⭷さ⥞㝡汱ㅾ告⨹桤⹷摊⭇椳쉓擂佀㵚牯乭湍壃</w:t>
      </w:r>
      <w:r>
        <w:rPr/>
        <w:t>⡷</w:t>
      </w:r>
      <w:r>
        <w:rPr/>
        <w:t>圷潗䌪畠⩈噣⌵䝺㥣껎</w:t>
      </w:r>
      <w:r>
        <w:rPr/>
        <w:t>ꤳ</w:t>
      </w:r>
      <w:r>
        <w:rPr/>
        <w:t>䔳顊딨㬨ㅘ煇坬坢묯䙆숥⭸偗⤺疘⨯⑐捕呠䝲祑㝀橾⯂⵴⍧剟⹹</w:t>
      </w:r>
      <w:r>
        <w:rPr/>
        <w:t>ꥎ</w:t>
      </w:r>
      <w:r>
        <w:rPr/>
        <w:t>䑞⨊䤳憣楘奤㭧啱桏ꅄ壂뗃煮쉷쉥㛂濂曂呮춏轁숶㓂넥櫃傿쉉㕬㥖ꆡ䴤㑙싂圮楲⩀</w:t>
      </w:r>
      <w:r>
        <w:rPr/>
        <w:t>Ɒ</w:t>
      </w:r>
      <w:r>
        <w:rPr/>
        <w:t>氷칀戰┳猣䅥쉭䁤偟契敌␪噃曂쉨呶㛃⏂⾩灑䩗⩭ぇ弰煑ち</w:t>
      </w:r>
      <w:r>
        <w:rPr/>
        <w:t>ⵘ</w:t>
      </w:r>
      <w:r>
        <w:rPr/>
        <w:t>涡써潍䱭颬䑕⎻숦睆깹ㆮ㴰</w:t>
      </w:r>
      <w:r>
        <w:rPr/>
        <w:t>ⰽ</w:t>
      </w:r>
      <w:r>
        <w:rPr/>
        <w:t>䡵汧啱쉨䌺䁠슏瞩╒깯㔻䵒⿂쉭ꄵ</w:t>
      </w:r>
      <w:r>
        <w:rPr/>
        <w:t>ⱚ</w:t>
      </w:r>
      <w:r>
        <w:rPr/>
        <w:t>쉦</w:t>
      </w:r>
      <w:r>
        <w:rPr/>
        <w:t>ⵃ⩺⫂</w:t>
      </w:r>
      <w:r>
        <w:rPr/>
        <w:t>⡯</w:t>
      </w:r>
      <w:r>
        <w:rPr/>
        <w:t>偔䑾쉨幉㛂だ걲숴圬痂ꅎ쉟싃㭒㘷⯂䥶䤷扵㡉슩唳繅眺╲摩敥ꅌ㥑⽮</w:t>
      </w:r>
      <w:r>
        <w:rPr/>
        <w:t>ⵇ</w:t>
      </w:r>
      <w:r>
        <w:rPr/>
        <w:t>橱䫂뽢東硱ꍫ싂優砽⑦太䀵⾡春슩ぬ䌶걆䤺氦䔸⚿䕓㉷啡栫쉦扭埂ꅃ慹轹绂慌㉺刦슡碿獞쉖侘⹎懂捄⑖뾿쉹뽄樵㭚慢슥ㅃ㴭唰眬序숳땯놥橲刣䳎ㄻ싂ꅸ帰⩆ꍯ뿂喻㭁㴬㒮䥎䝐畒깎嗂⹍㯎⩵</w:t>
      </w:r>
      <w:r>
        <w:rPr/>
        <w:t>⡘</w:t>
      </w:r>
      <w:r>
        <w:rPr/>
        <w:t>輪뽌墮</w:t>
      </w:r>
      <w:r>
        <w:rPr/>
        <w:t>ꖿ</w:t>
      </w:r>
      <w:r>
        <w:rPr/>
        <w:t>揂䍒쉟</w:t>
      </w:r>
      <w:r>
        <w:rPr/>
        <w:t>ꤰ</w:t>
      </w:r>
      <w:r>
        <w:rPr/>
        <w:t>乶䤭숬슡㩅쉞㑪⫂䡢걮ざ䘯䲻쉗盎䙰迂䙥厵灪</w:t>
      </w:r>
      <w:r>
        <w:rPr/>
        <w:t>⡀</w:t>
      </w:r>
      <w:r>
        <w:rPr/>
        <w:t>㔸ぞ柂䦬湄呗卶橬穔䥔뿃쉞</w:t>
      </w:r>
      <w:r>
        <w:rPr/>
        <w:t>ꤤ</w:t>
      </w:r>
      <w:r>
        <w:rPr/>
        <w:t>⽅涩</w:t>
      </w:r>
      <w:r>
        <w:rPr/>
        <w:t>ꕞ</w:t>
      </w:r>
      <w:r>
        <w:rPr/>
        <w:t>슬쉣摲슱놿㮿恨さ晎䩁⦣䩕砹䐽⨮</w:t>
      </w:r>
      <w:r>
        <w:rPr/>
        <w:t>ꗂ</w:t>
      </w:r>
      <w:r>
        <w:rPr/>
        <w:t>槂濂㇂뽦乯漻縴窵䗃썞忂쉃啰⹄在涥䋂潈싍㥊呍ㅕ싂ㆮ斥녡泂桠␭澡⩴懂뇂ㄸ歷顕⤴䟂╫쉸ꍱ뭈飂㕤䑈か剤쉦稦洩</w:t>
      </w:r>
      <w:r>
        <w:rPr/>
        <w:t>ⰸ</w:t>
      </w:r>
      <w:r>
        <w:rPr/>
        <w:t>枩瀰긨妩䵴딲쉑夫奐涮㭈칇⍸쌬쉴湟斥瀱땋刺桬</w:t>
      </w:r>
      <w:r>
        <w:rPr/>
        <w:t>ꖬ</w:t>
      </w:r>
      <w:r>
        <w:rPr/>
        <w:t>扣䁚ꄫ넶숦奣债硢䃃쉕焥촬슡愹毂췂ㆱ</w:t>
      </w:r>
      <w:r>
        <w:rPr/>
        <w:t>ⵤ⯂</w:t>
      </w:r>
      <w:r>
        <w:rPr/>
        <w:t>䵬㥌쌵</w:t>
      </w:r>
      <w:r>
        <w:rPr/>
        <w:t>ꕠ</w:t>
      </w:r>
      <w:r>
        <w:rPr/>
        <w:t>㕭긪䙖깸㭞⌸䨫呬繆㑹</w:t>
      </w:r>
      <w:r>
        <w:rPr/>
        <w:t>ꔱ</w:t>
      </w:r>
      <w:r>
        <w:rPr/>
        <w:t>煔梵┹徘깺슿♫䵍徱㵗㭚㯂塡䂮勂唪㭈獳杴땷䀥幹乑╳䉆䈴吻䐵⮵쉹䝬慊숫彩海걈硄憻牔䅮㵡佋湳</w:t>
      </w:r>
      <w:r>
        <w:rPr/>
        <w:t>ꕰ⩦</w:t>
      </w:r>
      <w:r>
        <w:rPr/>
        <w:t>牌暵䅆</w:t>
      </w:r>
      <w:r>
        <w:rPr/>
        <w:t>꧂</w:t>
      </w:r>
      <w:r>
        <w:rPr/>
        <w:t>祾걄긹瑧慮쉀䕺숦㴮쉂쉤깄꥘</w:t>
      </w:r>
      <w:r>
        <w:rPr/>
        <w:t>Ⳃ</w:t>
      </w:r>
      <w:r>
        <w:rPr/>
        <w:t>㯂戰숱䈳쉗╂⩲愪슱䥆掮㡒쉷쉃쉒猷偄㐻剗晷⥤汳帶䕾䓂祮쉟婗奐唶灙⪡嫂㬦瑒漪县顷</w:t>
      </w:r>
      <w:r>
        <w:rPr/>
        <w:t>ꥐ</w:t>
      </w:r>
      <w:r>
        <w:rPr/>
        <w:t>儷迂捐䁔櫂傥䐸制燂皏㊥竂瘣䌩䙤䘺</w:t>
      </w:r>
      <w:r>
        <w:rPr/>
        <w:t>ꕍ</w:t>
      </w:r>
      <w:r>
        <w:rPr/>
        <w:t>橈嚻슬甸쉢影倫⒩</w:t>
      </w:r>
      <w:r>
        <w:rPr/>
        <w:t>ⵣ</w:t>
      </w:r>
      <w:r>
        <w:rPr/>
        <w:t>싂䡚㮮漷摸</w:t>
      </w:r>
      <w:r>
        <w:rPr/>
        <w:t>⠊</w:t>
      </w:r>
      <w:r>
        <w:rPr/>
        <w:t>番㟎㑑쉮眦㊥摃⽫磂䜤⺬礱颏䤯潲쉲㙥䠩伸숪겱搥但⑘㥒潏懍婑轤숦쉲礲껂轂䲿幱䩗䬥</w:t>
      </w:r>
      <w:r>
        <w:rPr/>
        <w:t>ꦮ</w:t>
      </w:r>
      <w:r>
        <w:rPr/>
        <w:t>뭵伸땤쉾⭯繞㩪䴲쉎쉬곍⯍㩓毂妩슩珂㥬橾싃剶弥䅖廂輥⑁塳ふ䙠쉲쉀䰭㑶⫂슮甥㍍䆡䝡⥉뮱弲㤷뽁页幤渪</w:t>
      </w:r>
      <w:r>
        <w:rPr/>
        <w:t>ⲣ</w:t>
      </w:r>
      <w:r>
        <w:rPr/>
        <w:t>썔ヂ穁㉉顈䕗〪奒䜺璣婇</w:t>
      </w:r>
      <w:r>
        <w:rPr/>
        <w:t>ꗂ</w:t>
      </w:r>
      <w:r>
        <w:rPr/>
        <w:t>垥哂掱쉥┮칓䵒슻杹兒춿⿂ꆏ頥㓂剧硪䯂㝦</w:t>
      </w:r>
      <w:r>
        <w:rPr/>
        <w:t>ꗍ</w:t>
      </w:r>
      <w:r>
        <w:rPr/>
        <w:t>圫低测忂参⨪쎣䎱杫嘭쉕⫎까쉈睊辡䁦</w:t>
      </w:r>
      <w:r>
        <w:rPr/>
        <w:t>Ⱘ</w:t>
      </w:r>
      <w:r>
        <w:rPr/>
        <w:t>㋂扥穀⍮奶爸欵뼻⩥杅何塔㗂樵뭌瑀쉏⥺婰䜦썋祲壂⭀긲婦敔捘㦥묶摍扃䀫淂㑯㍹䩓效灰烂慪녷쉟婡㑕</w:t>
      </w:r>
      <w:r>
        <w:rPr/>
        <w:t>ⱅ</w:t>
      </w:r>
      <w:r>
        <w:rPr/>
        <w:t>彐砶瑅㇂췃瑡伴㧂煕炿⤷⍀䭡犩惂妏慂㯂䋎㖩浙딺攨顩㝉⫂⌮쉎扇卂儸創㊮⧂䧂ꅗꄤ係깎㊩丰䑩顮㥲녤싂딶㨺炩剹䱄敢幊壂⭡繓녩眪ꅚ쉄⑮☪쉒숭䦡祓⮬摮䈵컎硡猯겏晨轪䚘傩㍧卑畤컍딳㭪숫瑉㎣礸䥢⻂䙠뭫䝾</w:t>
      </w:r>
      <w:r>
        <w:rPr/>
        <w:t>ꤸ</w:t>
      </w:r>
      <w:r>
        <w:rPr/>
        <w:t>礪쉅撵穳撻⥕灘䉃숹窡뾻걎␬</w:t>
      </w:r>
      <w:r>
        <w:rPr/>
        <w:t>ⴶꕠ</w:t>
      </w:r>
      <w:r>
        <w:rPr/>
        <w:t>剶乖슿嚬䳂꥘畬彠牣剺⨻쉃截兂㡁摭璘ꥺ녉其㉠㊮癅▩숪숦汓㕖䬪긩쉎䠪䘽쉓䁮</w:t>
      </w:r>
      <w:r>
        <w:rPr/>
        <w:t>ⰰ</w:t>
      </w:r>
      <w:r>
        <w:rPr/>
        <w:t>搲⦏汊쉆绂쉔晡숣榡⧂夽㌨숴吵䧂湔副䭌纣穭浮猽㞵砯卙쉓㠥</w:t>
      </w:r>
      <w:r>
        <w:rPr/>
        <w:t>ꔤ</w:t>
      </w:r>
      <w:r>
        <w:rPr/>
        <w:t>奞啲뽟묺瀨⭣䳂</w:t>
      </w:r>
      <w:r>
        <w:rPr/>
        <w:t>ꕰ</w:t>
      </w:r>
      <w:r>
        <w:rPr/>
        <w:t>纥⨦</w:t>
      </w:r>
      <w:r>
        <w:rPr/>
        <w:t>⡒</w:t>
      </w:r>
      <w:r>
        <w:rPr/>
        <w:t>幩숬⫂晲塱偩⤪狂⧂檥汇땗췂䉀⪘㢻獂僂</w:t>
      </w:r>
      <w:r>
        <w:rPr/>
        <w:t>ꖘ</w:t>
      </w:r>
      <w:r>
        <w:rPr/>
        <w:t>쉾碩㣂ꌳ甩塔夥潦</w:t>
      </w:r>
      <w:r>
        <w:rPr/>
        <w:t>ꔨ</w:t>
      </w:r>
      <w:r>
        <w:rPr/>
        <w:t>놣⤫⑀⥟桺⬸츭䭃㘣塰場숵ꆣꍆ쉑䁪具썂仂线吭쉬</w:t>
      </w:r>
      <w:r>
        <w:rPr/>
        <w:t>ꕘ</w:t>
      </w:r>
      <w:r>
        <w:rPr/>
        <w:t>榘橴佧쉦넣啭ꅙ칬</w:t>
      </w:r>
      <w:r>
        <w:rPr/>
        <w:t>ⵊ</w:t>
      </w:r>
      <w:r>
        <w:rPr/>
        <w:t>긫槂┭湫〻ꎩ潩䴪</w:t>
      </w:r>
      <w:r>
        <w:rPr/>
        <w:t>ⵐ</w:t>
      </w:r>
      <w:r>
        <w:rPr/>
        <w:t>皥敥恉숽㮩朤冿컃ㅩ欮뽁</w:t>
      </w:r>
      <w:r>
        <w:rPr/>
        <w:t>⠷</w:t>
      </w:r>
      <w:r>
        <w:rPr/>
        <w:t>轡䨨⸵쉉뗂썅땀㍾㠣燃㈴쉪╱㉉⛂桗湞轔癩䥍参䜣⩕♀捒</w:t>
      </w:r>
      <w:r>
        <w:rPr/>
        <w:t>Ⱡ</w:t>
      </w:r>
      <w:r>
        <w:rPr/>
        <w:t>䍒⴮♍⼥뿃싎乏㨤䱘囂䌽瑹坥䭆娭溻쉡湊⩄牴䈰ꍈ㥐繫璩㗂꺻堵ꥲ㧂䉾繵ꅐ琦䙊㕣磂쉔숊쉧奁灗狂䪩⸫彥䗂䅲ꥸ◃䤨䍐⵺숳뭢쉫㬹癐乃䚩爱</w:t>
      </w:r>
      <w:r>
        <w:rPr/>
        <w:t>⠪</w:t>
      </w:r>
      <w:r>
        <w:rPr/>
        <w:t>唬婊⯂䁄珃</w:t>
      </w:r>
      <w:r>
        <w:rPr/>
        <w:t>⡋</w:t>
      </w:r>
      <w:r>
        <w:rPr/>
        <w:t>슬䎿埂걠癩⤳䩯쵠ꥨ摰☥㩕畨䅒쉵쌻</w:t>
      </w:r>
      <w:r>
        <w:rPr/>
        <w:t>⡱</w:t>
      </w:r>
      <w:r>
        <w:rPr/>
        <w:t>곂충颱穇ꇂ獰珂숨坖顈녌♬穰敓敉䮬</w:t>
      </w:r>
      <w:r>
        <w:rPr/>
        <w:t>ⴻ</w:t>
      </w:r>
      <w:r>
        <w:rPr/>
        <w:t>癙拂䩅┮碿쉆圶⩾䡰䝳䒩䖣䴱쉯绂晰㌰싂幯쉓㝢繦넽싎夶枻쉸彎㴷椮盂㏍</w:t>
      </w:r>
      <w:r>
        <w:rPr/>
        <w:t>ꕰ</w:t>
      </w:r>
      <w:r>
        <w:rPr/>
        <w:t>剫廂㬹啗㎻祫ㅗ컂年繰䡁櫂⸺穥坴䨩쉡쉆갽숩塶ꅌ</w:t>
      </w:r>
      <w:r>
        <w:rPr/>
        <w:t>ⱙ</w:t>
      </w:r>
      <w:r>
        <w:rPr/>
        <w:t>쉨轭┫</w:t>
      </w:r>
      <w:r>
        <w:rPr/>
        <w:t>⡀</w:t>
      </w:r>
      <w:r>
        <w:rPr/>
        <w:t>剷쉤窡딹䍇疥潩⥏㍆␵쉋䰤梥갪繹쵅숵曂슏䱲쵱湳䤷</w:t>
      </w:r>
      <w:r>
        <w:rPr/>
        <w:t>Ⱚ</w:t>
      </w:r>
      <w:r>
        <w:rPr/>
        <w:t>䬮䕣㔪쌥祤䄪祩㨮䓍呆⮮摹瀰焭彎焰⒥癏䑞汪긯潌枻㒣伫䡱燂숶</w:t>
      </w:r>
      <w:r>
        <w:rPr/>
        <w:t>⡬</w:t>
      </w:r>
      <w:r>
        <w:rPr/>
        <w:t>쵧䐤呔劘照㵅潧狂㉱䌫숫擂瞣倹</w:t>
      </w:r>
      <w:r>
        <w:rPr/>
        <w:t>⢡</w:t>
      </w:r>
      <w:r>
        <w:rPr/>
        <w:t>⽍䎩帩㍲場싎湮䍚搲檬乨쌫곂䌽猪卵</w:t>
      </w:r>
      <w:r>
        <w:rPr/>
        <w:t>⣂</w:t>
      </w:r>
      <w:r>
        <w:rPr/>
        <w:t>潐六猰懂쉋輷쉢攬牠䋂㙚뼵惂쉒礲쉩숭╊栻玵悘䍏쉁숯猽汷⫂噒焹わ넫㍞䱅夻䕅祙湅뽵娣䱰</w:t>
      </w:r>
      <w:r>
        <w:rPr/>
        <w:t>꤬</w:t>
      </w:r>
      <w:r>
        <w:rPr/>
        <w:t>皱潴摮</w:t>
      </w:r>
      <w:r>
        <w:rPr/>
        <w:t>ꤷ╈</w:t>
      </w:r>
      <w:r>
        <w:rPr/>
        <w:t>Ⱶ</w:t>
      </w:r>
      <w:r>
        <w:rPr/>
        <w:t>㦏⨭⽋ぐ㨲㵄畎嫃䅐㏂毂⽷吷睟긽瘦걄榥㑰뭫♎乔⽱䎘쉘䄲敂껂獬⌽䑍票䕕쉣⼩숪넱ꍞ䭄쉚</w:t>
      </w:r>
      <w:r>
        <w:rPr/>
        <w:t>Ⳃ</w:t>
      </w:r>
      <w:r>
        <w:rPr/>
        <w:t>䍰⩮烃䵵㑋┬奓깧</w:t>
      </w:r>
      <w:r>
        <w:rPr/>
        <w:t>ⵑ</w:t>
      </w:r>
      <w:r>
        <w:rPr/>
        <w:t>唣䗂딩⪘쉙枏㥇木⻂ヂ㕠㭤</w:t>
      </w:r>
      <w:r>
        <w:rPr/>
        <w:t>⠷</w:t>
      </w:r>
      <w:r>
        <w:rPr/>
        <w:t>䌷⑋娪㓂繢ㅷ㜯슬㝘ꏂ䄮偯摕㜭㑨獊䩲⍾쉣숨</w:t>
      </w:r>
      <w:r>
        <w:rPr/>
        <w:t>ꕖ</w:t>
      </w:r>
      <w:r>
        <w:rPr/>
        <w:t>圵⪣㙾ㅱ灮뗂</w:t>
      </w:r>
      <w:r>
        <w:rPr/>
        <w:t>ⱴ</w:t>
      </w:r>
      <w:r>
        <w:rPr/>
        <w:t>㥋憮⒘⶘슿漻噠⨳䩬呖乬㕊祦扟睶⑙嘹㤻쉟⮩扄</w:t>
      </w:r>
      <w:r>
        <w:rPr/>
        <w:t>⠭</w:t>
      </w:r>
      <w:r>
        <w:rPr/>
        <w:t>䅚亣쉹杸烂漪♱䐭⨹⸣枩弨썓䡖抬㵦</w:t>
      </w:r>
      <w:r>
        <w:rPr/>
        <w:t>ꤴ</w:t>
      </w:r>
      <w:r>
        <w:rPr/>
        <w:t>栤䭍㉍塞礦剅䙳⑳爥칊癧䱒妿㠮梿쵏斡杤</w:t>
      </w:r>
      <w:r>
        <w:rPr/>
        <w:t>ꕄ</w:t>
      </w:r>
      <w:r>
        <w:rPr/>
        <w:t>뭡揂擂怺に깐</w:t>
      </w:r>
      <w:r>
        <w:rPr/>
        <w:t>ꥉ</w:t>
      </w:r>
      <w:r>
        <w:rPr/>
        <w:t>녭䑀呵䎥䁡곎䳂䁾湁䅨숽쉤ꌩ뭍眥婂绎⹌樵䷂歆⏂姂⩪䅹⸶⹄</w:t>
      </w:r>
      <w:r>
        <w:rPr/>
        <w:t>ꕌ</w:t>
      </w:r>
      <w:r>
        <w:rPr/>
        <w:t>䵥牳瘭촤㕑䱥</w:t>
      </w:r>
      <w:r>
        <w:rPr/>
        <w:t>⣎</w:t>
      </w:r>
      <w:r>
        <w:rPr/>
        <w:t>绂⑯䝐㩀쉃칎瑙썴㦏姂堲⌽</w:t>
      </w:r>
      <w:r>
        <w:rPr/>
        <w:t>꤯</w:t>
      </w:r>
      <w:r>
        <w:rPr/>
        <w:t>㨷扦④갹㐽㭤</w:t>
      </w:r>
      <w:r>
        <w:rPr/>
        <w:t>ⵔ</w:t>
      </w:r>
      <w:r>
        <w:rPr/>
        <w:t>⡚</w:t>
      </w:r>
      <w:r>
        <w:rPr/>
        <w:t>㍊硂剺ꍯ䖘䊥싂녣坐繋煊㥭皡</w:t>
      </w:r>
      <w:r>
        <w:rPr/>
        <w:t>ⵉ</w:t>
      </w:r>
      <w:r>
        <w:rPr/>
        <w:t>䅶焨焣䉣参啳匱削⍶쉦╙䕍匪믂ォ塹㵮쉠匶ꍋ쉟갤㑲婂㛂쉶焯恥뭫䒣숊ꌩ┪䰷㞻갪种㟃剒㥅穅捵</w:t>
      </w:r>
      <w:r>
        <w:rPr/>
        <w:t>Ɐ</w:t>
      </w:r>
      <w:r>
        <w:rPr/>
        <w:t>㖩瘷あ睸㭢䐥䦏攭䑤䙑㞿싂庩</w:t>
      </w:r>
      <w:r>
        <w:rPr/>
        <w:t>⡳</w:t>
      </w:r>
      <w:r>
        <w:rPr/>
        <w:t>녗쉔㌣搦瑀㩦칖疘瘸㙈䛂妏숦攨걘⍐〺䱸敩싍쉴</w:t>
      </w:r>
      <w:r>
        <w:rPr/>
        <w:t>ⵑ⩨</w:t>
      </w:r>
      <w:r>
        <w:rPr/>
        <w:t>漦助昴倩伭刣斩㙬兞슻㙘䤦䠪䑤〴捊捰䭵䭬媮牺촣㩒瑹剀㭍㥑怤숣㍆⬵䔨☨暩</w:t>
      </w:r>
      <w:r>
        <w:rPr/>
        <w:t>ꔲ</w:t>
      </w:r>
      <w:r>
        <w:rPr/>
        <w:t>瘯⚱咬灪䯂쉆♰縸玬⩂╗幉㭁砮摪䭶⨫樣夥刦泂浮䀲坙◂쉗䜽氳坍ꎩ剧㊱</w:t>
      </w:r>
      <w:r>
        <w:rPr/>
        <w:t>⡪</w:t>
      </w:r>
      <w:r>
        <w:rPr/>
        <w:t>捇썟넽쏎䱺땠㨭囂段彂⮩ꍨ</w:t>
      </w:r>
      <w:r>
        <w:rPr/>
        <w:t>ꦡ</w:t>
      </w:r>
      <w:r>
        <w:rPr/>
        <w:t>䡌⩴쎮⒩⽫吪ꄥ墩⍳掩椲</w:t>
      </w:r>
      <w:r>
        <w:rPr/>
        <w:t>⠩</w:t>
      </w:r>
      <w:r>
        <w:rPr/>
        <w:t>帶䎬⍑獲沏쉀煄䁺쉺湂쉅䮿␭㤰珂松䍠䫂噺슬䷂䣍걩瑋吭◂⩇䮣あ䝭䜮窥助⑯쉃슮썷幥츩뇂咻㠪㣂뭅㇂썁輵쉁䕹硫洷슩縩㵩䯂㡌矂ꍳ䧂敏迂딫嘽걄ꍣ晀ꍤ㭸穎䐣瑶佢껂乮쉗忂뗂䑓䩕㨪〪晄ꄷ</w:t>
      </w:r>
      <w:r>
        <w:rPr/>
        <w:t>⡦</w:t>
      </w:r>
      <w:r>
        <w:rPr/>
        <w:t>序匰⺣丣咱睓걖圹䳂⽞搤숻㤤⽗⑖</w:t>
      </w:r>
      <w:r>
        <w:rPr/>
        <w:t>ⱡ</w:t>
      </w:r>
      <w:r>
        <w:rPr/>
        <w:t>걬슻갷䕾䄯搭╃䩟슱♤愸䌣䀪싂恠栱ꥹ䕗慥瀦纱쎣⩥☯㣃係ꅆ⑷쉃숩䑉쵅㍈䭮ꌪ땊䠷숮걮䅠湵〽⛂뮵揃쉶㢬猰湟</w:t>
      </w:r>
      <w:r>
        <w:rPr/>
        <w:t>⡬⍰</w:t>
      </w:r>
      <w:r>
        <w:rPr/>
        <w:t>䀹ꍠ쉸</w:t>
      </w:r>
      <w:r>
        <w:rPr/>
        <w:t>ꔭ⑋</w:t>
      </w:r>
      <w:r>
        <w:rPr/>
        <w:t>䫂쉪걏⏂䩞彦䱁</w:t>
      </w:r>
      <w:r>
        <w:rPr/>
        <w:t>⡆</w:t>
      </w:r>
      <w:r>
        <w:rPr/>
        <w:t>㈪楹䏍숹昶㊱뼳䥋槍牡窻䕬厬痂䋎烎㘬㒮╃䢵⌦쉖玱䱲</w:t>
      </w:r>
      <w:r>
        <w:rPr/>
        <w:t>⡡</w:t>
      </w:r>
      <w:r>
        <w:rPr/>
        <w:t>䱓灋煵姂⌮卺㬪庮⧂旂㗂뽉䵓츸</w:t>
      </w:r>
      <w:r>
        <w:rPr/>
        <w:t>ꦘ</w:t>
      </w:r>
      <w:r>
        <w:rPr/>
        <w:t>砱녞湬넨杠쉕쉩壂乥眴厡슡䳍砯㙪칵䙙竂復䰱䜰䍸劻쉮䀬⩚乏晙㝦</w:t>
      </w:r>
      <w:r>
        <w:rPr/>
        <w:t>Ⳃ</w:t>
      </w:r>
      <w:r>
        <w:rPr/>
        <w:t>䏂揂䐯습㴭䤵싂浈㙞쉴䷎乔⑸◂漰䌪㴮⩗牓⩢⽓쉷쏍썬슘祥弯剏㈷◂到㥏숩䡟⛂ꥫ뗂</w:t>
      </w:r>
      <w:r>
        <w:rPr/>
        <w:t>ꕤ</w:t>
      </w:r>
      <w:r>
        <w:rPr/>
        <w:t>䕯ꄰ䁯䧍欲硏机䉨</w:t>
      </w:r>
      <w:r>
        <w:rPr/>
        <w:t>ⷂ</w:t>
      </w:r>
      <w:r>
        <w:rPr/>
        <w:t>疡䈽⪻쉭䦻♾噕轧搴䐺轸쉫츲䵸痃㉳戥夦櫍幂뿃浧㉺竍䰯쉏⍙佭楈㡺为⒣䷂</w:t>
      </w:r>
      <w:r>
        <w:rPr/>
        <w:t>ⱐ</w:t>
      </w:r>
      <w:r>
        <w:rPr/>
        <w:t>〨⍦숻䄵傏爵帲쉦焥䐫㝾䧂珂睙焦奪</w:t>
      </w:r>
      <w:r>
        <w:rPr/>
        <w:t>⡾</w:t>
      </w:r>
      <w:r>
        <w:rPr/>
        <w:t>頳頦䡾入뭔癚㭰쉹쉮⯍畞橎獱燂거㵳爪칖㍳梱礪䕠䎩参쉩䷍ꅉㆵ뇍⻂珂榘挵묻ㆻ쉬⍫㬊䵔䑆浊䴸瘹쉍</w:t>
      </w:r>
      <w:r>
        <w:rPr/>
        <w:t>꧂</w:t>
      </w:r>
      <w:r>
        <w:rPr/>
        <w:t>츨潏歄㭂⽔㴥恢欭湊爥地</w:t>
      </w:r>
      <w:r>
        <w:rPr/>
        <w:t>ⵆ</w:t>
      </w:r>
      <w:r>
        <w:rPr/>
        <w:t>䄵</w:t>
      </w:r>
      <w:r>
        <w:rPr/>
        <w:t>⢿</w:t>
      </w:r>
      <w:r>
        <w:rPr/>
        <w:t>淂頭捭稰쉵숴땙汗桸愫㉠浔䱙戰勃</w:t>
      </w:r>
      <w:r>
        <w:rPr/>
        <w:t>꧂</w:t>
      </w:r>
      <w:r>
        <w:rPr/>
        <w:t>䨬䝐惂⯂碩쉓䃂⼫敃吪⹠㭧㴭廂㷂䡊⹘恚싂묻拂绂⎣숨溣盃ꅸ棂匱婩꺘䮏砸</w:t>
      </w:r>
      <w:r>
        <w:rPr/>
        <w:t>ⵀ</w:t>
      </w:r>
      <w:r>
        <w:rPr/>
        <w:t>癃優쎥䯃瑘䀭깡桂〫◂债慕䥔狂搩䵒折捞㑚丫㥍䏂䜵㤪⑱</w:t>
      </w:r>
      <w:r>
        <w:rPr/>
        <w:t>ⱏ⍊</w:t>
      </w:r>
      <w:r>
        <w:rPr/>
        <w:t>ㅀ쉆</w:t>
      </w:r>
      <w:r>
        <w:rPr/>
        <w:t>⡦ⱡ⨴</w:t>
      </w:r>
      <w:r>
        <w:rPr/>
        <w:t>ꅾ娷쉪搳䅠摢橺㝒⪮摋㨽瀶㙆塱呶</w:t>
      </w:r>
      <w:r>
        <w:rPr/>
        <w:t>꧂</w:t>
      </w:r>
      <w:r>
        <w:rPr/>
        <w:t>捴깒⩾㈪㭙圱⩠쌷併썷䘮礥㭢硕幑깱㡃⸫㙗啈쉬䥲枩䙦⩔媿㉀⑧癹柍周ꌻ噱牵㙠敯㘺塦뽵䩃啀⤷氭슡⴪獳䩒⭒㙚꺥唺쉓슩轊</w:t>
      </w:r>
      <w:r>
        <w:rPr/>
        <w:t>Ⳃ</w:t>
      </w:r>
      <w:r>
        <w:rPr/>
        <w:t>癊淂䁟埂玩丰圹㏂㭐狍祈堳琶仂噂䵊쉡䡟欪ꏂ垡㉍㚮忂䩁㊩潊睔挪숩⩫〺숹㎣</w:t>
      </w:r>
      <w:r>
        <w:rPr/>
        <w:t>ⱚ</w:t>
      </w:r>
      <w:r>
        <w:rPr/>
        <w:t>か扐ꌽ䍣皻䰷电㠬딯塂칗뼵숪珂测灒哎嗂⺩</w:t>
      </w:r>
      <w:r>
        <w:rPr/>
        <w:t>꤯</w:t>
      </w:r>
      <w:r>
        <w:rPr/>
        <w:t>硃㙆潱쉇</w:t>
      </w:r>
      <w:r>
        <w:rPr/>
        <w:t>ꤦ</w:t>
      </w:r>
      <w:r>
        <w:rPr/>
        <w:t>쉇⽩䟂單煬춘求奏䑏䠸洶爫杄쵶縪䱈㕘♅兩쉧矂ꍇ獟滂⺵⭩彁狃硔佶촦廂⌨깐歖숨擂쉃梻啈䨥㌤嗃칪겿㉍䥌硯睌⩚猱纮晔硴㟂싂ꥤ輤ꇂ슻呍䀳쉙帯卍ㅰ煭</w:t>
      </w:r>
      <w:r>
        <w:rPr/>
        <w:t>⠦⛂</w:t>
      </w:r>
      <w:r>
        <w:rPr/>
        <w:t>쏂⭓哂塠쉌䅄┲㯎㔭牔愶㙗潑⨨⑞佬슣쵸櫂썄冿묵杣䯂瘸䡧佀怯呬⯂䗂㐪潺숰숰䦩⿂츨쉟䑵夹</w:t>
      </w:r>
      <w:r>
        <w:rPr/>
        <w:t>ⱔ</w:t>
      </w:r>
      <w:r>
        <w:rPr/>
        <w:t>뽠慂䝉轢痂쉊兪쉋䕏⑎숩瞩</w:t>
      </w:r>
      <w:r>
        <w:rPr/>
        <w:t>ꕍ</w:t>
      </w:r>
      <w:r>
        <w:rPr/>
        <w:t>䙘卌䉩걪츻뮬年ꍥ犏䬫⬬㐶㌰氷扚幁疏抱칎䝗晑䕳쉎埂㶱听癚仂㡗쉕숺ꌶ匪憮䈽剭ꆘ䙴┹</w:t>
      </w:r>
      <w:r>
        <w:rPr/>
        <w:t>ꦵ</w:t>
      </w:r>
      <w:r>
        <w:rPr/>
        <w:t>桚捹⨣뭍䒥瀤䡢坦湑乬洫浖⹨䌵硯숴漸꺘娵㩈슘㎘㴸숨垬쉙㴬䒏㕚杰䍰</w:t>
      </w:r>
      <w:r>
        <w:rPr/>
        <w:t>ꕸꕉ</w:t>
      </w:r>
      <w:r>
        <w:rPr/>
        <w:t>䡌슻顂执惂兩␱㌩⽊恘坞싂坥灢쉏䏂樵智녬칤䗂繭ㅳ䭏</w:t>
      </w:r>
      <w:r>
        <w:rPr/>
        <w:t>ⲱ</w:t>
      </w:r>
      <w:r>
        <w:rPr/>
        <w:t>䈫쉳昨</w:t>
      </w:r>
      <w:r>
        <w:rPr/>
        <w:t>⠶</w:t>
      </w:r>
      <w:r>
        <w:rPr/>
        <w:t>潟禮㓂䨷⩰㭡䙄ㅮꍎ뽀䡣싂㊣╺暥◂䈸㇂⻂澿䁂煓桌ㅒ䪘</w:t>
      </w:r>
      <w:r>
        <w:rPr/>
        <w:t>ꥉ</w:t>
      </w:r>
      <w:r>
        <w:rPr/>
        <w:t>彸刺쎻䳂䔺颩憡敄奦䉊勂깐颡ꌯ㍤啚〱⹄♡놿㐰轞㕪兵硳ꌊ쉁盂獙㫂䙘╕迂</w:t>
      </w:r>
      <w:r>
        <w:rPr/>
        <w:t>ꖏ</w:t>
      </w:r>
      <w:r>
        <w:rPr/>
        <w:t>瑔깡啲䴫栲⨽橄</w:t>
      </w:r>
      <w:r>
        <w:rPr/>
        <w:t>ꥐ</w:t>
      </w:r>
      <w:r>
        <w:rPr/>
        <w:t>旂獏䌴〪싃슏潢曍쉚漷梿ꍹ㑧싂温䕀呏䰪燂ꥬ噂⥢癣㥃㡏帶䚿䣂嚮琭㜮番橓帮爱城㭟䂘硐깸뮡</w:t>
      </w:r>
      <w:r>
        <w:rPr/>
        <w:t>ꥇ</w:t>
      </w:r>
      <w:r>
        <w:rPr/>
        <w:t>㉓䁷灭걶噍䔦䒱⥳栨긲幍欬殩숻䘤</w:t>
      </w:r>
      <w:r>
        <w:rPr/>
        <w:t>ꗍ⩇</w:t>
      </w:r>
      <w:r>
        <w:rPr/>
        <w:t>栤啮㛃怺呃쉹碿⩾ꅥ䡸䡬</w:t>
      </w:r>
      <w:r>
        <w:rPr/>
        <w:t>ⵐ</w:t>
      </w:r>
      <w:r>
        <w:rPr/>
        <w:t>䝐쉗⺏啚䙾䉩倪쉏㡕潢</w:t>
      </w:r>
      <w:r>
        <w:rPr/>
        <w:t>ꕗ</w:t>
      </w:r>
      <w:r>
        <w:rPr/>
        <w:t>䜬촸嘽ぴ轏樣쉕摋䪣乫뭮告冩쉣撩䁖㕞稣</w:t>
      </w:r>
      <w:r>
        <w:rPr/>
        <w:t>ⵑ</w:t>
      </w:r>
      <w:r>
        <w:rPr/>
        <w:t>彆쉣乩怦ꥡ噢灺</w:t>
      </w:r>
      <w:r>
        <w:rPr/>
        <w:t>ꦥ</w:t>
      </w:r>
      <w:r>
        <w:rPr/>
        <w:t>䭉㕦戬瀱〪깧氺滂㥙⤬勂䍙㵰쉏⫂棂昨栫춥轷䭊恧唹⹵擂囂飂⍄昨傻愰쉞</w:t>
      </w:r>
      <w:r>
        <w:rPr/>
        <w:t>ꥑ</w:t>
      </w:r>
      <w:r>
        <w:rPr/>
        <w:t>盂뭶啔幨歂玵쉤쉑响싃匤㓃匹䒮扸塐㑲㦩摌惂䂡␲숺㨲㯂忂㙂㤩恁㶣撘漹㙪╯㭡㨬幈쉋哂䏂䡟䡊</w:t>
      </w:r>
      <w:r>
        <w:rPr/>
        <w:t>꧂</w:t>
      </w:r>
      <w:r>
        <w:rPr/>
        <w:t>漸⩫땑䯎ぶ㠶㡟⪻摑磂쵨䦘촭捦䝳⌸帺瀵㥉</w:t>
      </w:r>
      <w:r>
        <w:rPr/>
        <w:t>⡘</w:t>
      </w:r>
      <w:r>
        <w:rPr/>
        <w:t>䅧殱昶⫃⫎湷겿㇂绂才⒏⩆汇䅆깑쉶癷瘻㓍正㵞䠫</w:t>
      </w:r>
      <w:r>
        <w:rPr/>
        <w:t>ꕔ⨵</w:t>
      </w:r>
      <w:r>
        <w:rPr/>
        <w:t>㡢埂穗獷쎘▣쉈㥷渮㭠䅔稣吽숴改⑺♱⩉㙃痂䀱慕⎿捺歐懂㡊꺻☨⏎쉂穸ず㭎儳帤幪輯珎䅄癮飂䂣瘦䱚쉋쉬䥠嘰⥶敳轉倯砻乏뽊杍数䕒숮奨倭싍䀱칟礤伭䵢轲湀婑潀廂凂</w:t>
      </w:r>
      <w:r>
        <w:rPr/>
        <w:t>ꤵ</w:t>
      </w:r>
      <w:r>
        <w:rPr/>
        <w:t>㠮幊種䱃啑托뼲䝷灓ꌽ湵㝇䂬䢩ㆻ䜴㭈稪堸在⥲你㐺噏婋㥘吪硦晰杹쉹呪떱䉬걠㧂䜵뼱樤㈩ꏂ䷂걪⥰䡷滃</w:t>
      </w:r>
      <w:r>
        <w:rPr/>
        <w:t>ⷂ</w:t>
      </w:r>
      <w:r>
        <w:rPr/>
        <w:t>哂磂◂塨刳䱪ㅯ</w:t>
      </w:r>
      <w:r>
        <w:rPr/>
        <w:t>⵰</w:t>
      </w:r>
      <w:r>
        <w:rPr/>
        <w:t>숶슣㠳坆电樸</w:t>
      </w:r>
      <w:r>
        <w:rPr/>
        <w:t>ⵒ</w:t>
      </w:r>
      <w:r>
        <w:rPr/>
        <w:t>쉑쉩ꥹ彴䡰⯂瀯䵆犣㙢㨨년뼻硩ꅋ湾亏묤㞏乫䪡輹䌶뗂樲䝾</w:t>
      </w:r>
      <w:r>
        <w:rPr/>
        <w:t>⡚</w:t>
      </w:r>
      <w:r>
        <w:rPr/>
        <w:t>칚唥뇂爲곂䘻⏂쉆啖</w:t>
      </w:r>
      <w:r>
        <w:rPr/>
        <w:t>ꕫ</w:t>
      </w:r>
      <w:r>
        <w:rPr/>
        <w:t>㛂㉐슥损컂伦</w:t>
      </w:r>
      <w:r>
        <w:rPr/>
        <w:t>ꕬ</w:t>
      </w:r>
      <w:r>
        <w:rPr/>
        <w:t>牄祍</w:t>
      </w:r>
      <w:r>
        <w:rPr/>
        <w:t>ꔨ</w:t>
      </w:r>
      <w:r>
        <w:rPr/>
        <w:t>㝱男⍦ꅋ梻쉤</w:t>
      </w:r>
      <w:r>
        <w:rPr/>
        <w:t>ꕪ</w:t>
      </w:r>
      <w:r>
        <w:rPr/>
        <w:t>帪䚻ꍋ牯橞쉈슱⩞䑺ꥯ춣㑄碡潔䐴걵倮湦</w:t>
      </w:r>
      <w:r>
        <w:rPr/>
        <w:t>ⱨ</w:t>
      </w:r>
      <w:r>
        <w:rPr/>
        <w:t>摂秂䁡攤砶塷슿슩슏愶䡹쉫癇斩婕⨫쉺椪听年ㅹ䢱〉竂슩扇振쉌쉧㙥皡䠶쉋걏⥶㉍弹</w:t>
      </w:r>
      <w:r>
        <w:rPr/>
        <w:t>ꖿ</w:t>
      </w:r>
      <w:r>
        <w:rPr/>
        <w:t>棍쵬牟⨫㢵浸䭏爥</w:t>
      </w:r>
      <w:r>
        <w:rPr/>
        <w:t>ꕧ</w:t>
      </w:r>
      <w:r>
        <w:rPr/>
        <w:t>轢슮⍢惎♵凃㉬獷땆갊</w:t>
      </w:r>
      <w:r>
        <w:rPr/>
        <w:t>Ⳃ</w:t>
      </w:r>
      <w:r>
        <w:rPr/>
        <w:t>㩞拂㙔椺渣䷂痂</w:t>
      </w:r>
      <w:r>
        <w:rPr/>
        <w:t>⡆⭸</w:t>
      </w:r>
      <w:r>
        <w:rPr/>
        <w:t>㇍㍭卙⪵潒婠慬꥞療䥺칑㥑숴┫儤㆏䜣唴♳摴係揂숫㍪塶礪꥘丸湯縸䝺殿塖쎿</w:t>
      </w:r>
      <w:r>
        <w:rPr/>
        <w:t>ꦿ꧎</w:t>
      </w:r>
      <w:r>
        <w:rPr/>
        <w:t>獣嫂倣瓎걏</w:t>
      </w:r>
      <w:r>
        <w:rPr/>
        <w:t>ꦵ</w:t>
      </w:r>
      <w:r>
        <w:rPr/>
        <w:t>呩䴮眣싃頨</w:t>
      </w:r>
      <w:r>
        <w:rPr/>
        <w:t>Ⱡ</w:t>
      </w:r>
      <w:r>
        <w:rPr/>
        <w:t>呤䝰椤믂桟⤪⻂卹쏂䵦뽤恀焤䕵▿奶泂汞␻允┱ㅞ쉷礪⏂毂䃂焥き</w:t>
      </w:r>
      <w:r>
        <w:rPr/>
        <w:t>ꕦꦥ</w:t>
      </w:r>
      <w:r>
        <w:rPr/>
        <w:t>䜣佑䕄揍椽쉆乚壂ꆬ嫂쵣䢵䯂煔㬪㕥碱쉳偊圶搦冣扞灭㜰</w:t>
      </w:r>
      <w:r>
        <w:rPr/>
        <w:t>ꔦ</w:t>
      </w:r>
      <w:r>
        <w:rPr/>
        <w:t>灅㵬嚣帱䤫埂㉣ꌺ녶竂껂硓塁呔唩稥㫂䮿ぅ冥쉠䱰祆洯挮䙫睨Ⓜ슏쉚幪憘噏稸㍖칥䨮␩䝃⮡㏂䱦㮵穒ㅬ买斡㐸㍃㙞䩪꥚쉳쉦礵㴥걷ㄷ䖩漰湠⬫䭖쌶砬慥갵㵚慯惂椸ꅌ쉴枩睥撏䳂쉕桕䞻⌵揂㠩쉳㔻窵䨫걶癄쵣쉳颣</w:t>
      </w:r>
      <w:r>
        <w:rPr/>
        <w:t>⣂</w:t>
      </w:r>
      <w:r>
        <w:rPr/>
        <w:t>䛎檣쉧숥畦湖䘶츫㬻兙㙤倥䉥쉷佨瑖㕧䙷癞㟃싂穊㘪顏䉕</w:t>
      </w:r>
      <w:r>
        <w:rPr/>
        <w:t>ⵈ⑘</w:t>
      </w:r>
      <w:r>
        <w:rPr/>
        <w:t>瑬塚啈悵㪱䛂㧂迂帷桭玻䔸</w:t>
      </w:r>
      <w:r>
        <w:rPr/>
        <w:t>ⲥ</w:t>
      </w:r>
      <w:r>
        <w:rPr/>
        <w:t>ꥎ</w:t>
      </w:r>
      <w:r>
        <w:rPr/>
        <w:t>ま긹싂ㅤ㑯ꍪ剡浞療噰攣⽾숶冥偩곍칙쉷辡辡晹㭵걩忂㜨䀦捑䜲䭀㭍礻⪩䨭</w:t>
      </w:r>
      <w:r>
        <w:rPr/>
        <w:t>ꗎ</w:t>
      </w:r>
      <w:r>
        <w:rPr/>
        <w:t>㛍㩈걤썫숷掵汄䕭祣</w:t>
      </w:r>
      <w:r>
        <w:rPr/>
        <w:t>ⱋ</w:t>
      </w:r>
      <w:r>
        <w:rPr/>
        <w:t>䙓꥞⩂⩯帻䟂㈯䱵䙖䕊쎘습癞</w:t>
      </w:r>
      <w:r>
        <w:rPr/>
        <w:t>ⰺ</w:t>
      </w:r>
      <w:r>
        <w:rPr/>
        <w:t>柃㶡⼳瀫嘦歴杴⍰䥭䯂⪣ꎬ暵㔺捦昨䁎ꄱ䇃煠깊쉰段슻ま䙎䬪㐦頦呋쌬攰堰㷂쉫쌵桁硃䥂䏂彀獀뭵狂撵겻怨凂갣僂☴⵳琹䁐睵⥋洽䢿♖䜣顦瞱煭쉱</w:t>
      </w:r>
      <w:r>
        <w:rPr/>
        <w:t>ꥆ</w:t>
      </w:r>
      <w:r>
        <w:rPr/>
        <w:t>㝵╫慌廂哎楏伦쉓숯䭠癎⩞卉懂⼹页쉅妩䁄估坂깆쉑Ⓜ䛂焷☵擂걯幌体䥘穒㕭䜱敒걨칺䏂奥怪쉒䉾╒磃㊏敳</w:t>
      </w:r>
      <w:r>
        <w:rPr/>
        <w:t>ꤲ</w:t>
      </w:r>
      <w:r>
        <w:rPr/>
        <w:t>刱䔮♘㤪偨䔪⩢头뇎⩔</w:t>
      </w:r>
      <w:r>
        <w:rPr/>
        <w:t>ꥎ⑤</w:t>
      </w:r>
      <w:r>
        <w:rPr/>
        <w:t>瘶쉚畁湉剳濂䇍晈⍱彵㭑쉠ㅹ婟摲䒣瑘숯愶⥔☩歲楉긻쉁딱輯硲䁢쉗䙕乘䍘쌱䋍침뾩獨灐㡇桂啎灱稦䅞㙮夺擂䥌ㅉ쉡洶昱䣂䰴矂䣂扷爵決㖬去⥮뮏䄪昤㑀侣䙤⿎夦</w:t>
      </w:r>
      <w:r>
        <w:rPr/>
        <w:t>ꕾꦩ②╰</w:t>
      </w:r>
      <w:r>
        <w:rPr/>
        <w:t>栫䅵䵰䦮긊顣愶쉑睮临䑇迂偆㨬숫숴</w:t>
      </w:r>
      <w:r>
        <w:rPr/>
        <w:t>ꦣ</w:t>
      </w:r>
      <w:r>
        <w:rPr/>
        <w:t>匨䶩悥僂砷唭</w:t>
      </w:r>
      <w:r>
        <w:rPr/>
        <w:t>ꔱ</w:t>
      </w:r>
      <w:r>
        <w:rPr/>
        <w:t>쵴䬰⩯慧段桂乞䕬序ㅧ幭劣椫㚵♭散车㟎敭⹊姂䁸쵹瘣嘥땘捡ꥸ䟂䵰╕䯂〴㋂刱</w:t>
      </w:r>
      <w:r>
        <w:rPr/>
        <w:t>⡀</w:t>
      </w:r>
      <w:r>
        <w:rPr/>
        <w:t>䘯㌶⹀쵤旂削朶㈪偷㧂캡䉄싂䵳䄲㡄쉳뽅Ⓜ敀湥⍀⩃촫췂쉑녊楯␵敉╏態♺弩뭰本佨䇂쉳㍵䩾橎儷恦⬩싂쉣ヂ㡵쉃쵟夯</w:t>
      </w:r>
      <w:r>
        <w:rPr/>
        <w:t>⠸</w:t>
      </w:r>
      <w:r>
        <w:rPr/>
        <w:t>禡旂䕕</w:t>
      </w:r>
      <w:r>
        <w:rPr/>
        <w:t>ꥒ</w:t>
      </w:r>
      <w:r>
        <w:rPr/>
        <w:t>⡭</w:t>
      </w:r>
      <w:r>
        <w:rPr/>
        <w:t>䈤䆩뭒ꇂ⵨呂㊵墥洮㌵扖슩䁌뭇䧂颩㬶形⽩晢</w:t>
      </w:r>
      <w:r>
        <w:rPr/>
        <w:t>Ⳏ</w:t>
      </w:r>
      <w:r>
        <w:rPr/>
        <w:t>깠浸呄兏촽姂♫뼱쉷澘⒵땧堭걊슡瑍䲏䱙슱㕉㏍ꆘ序圪䧂挺䍪顣普䡫ꍰ쉥怶彞뿂䑾摺</w:t>
      </w:r>
      <w:r>
        <w:rPr/>
        <w:t>ⵞ⨦┸</w:t>
      </w:r>
      <w:r>
        <w:rPr/>
        <w:t>咬㐱磂ꇎ뭧夬盂㕍併囂썌䅐時⭹㙋恞㵳⪩偏攮桩</w:t>
      </w:r>
      <w:r>
        <w:rPr/>
        <w:t>ꥒ</w:t>
      </w:r>
      <w:r>
        <w:rPr/>
        <w:t>浪恰쉑Ⓜ겿猨㥞治啪㥾⩉㙙摃顭䬣䵏浨浞⩊⪩䇂啨碿쉴뭇硅싎熏揂䅐祸숥⽦ꍠ毃㑄㮣祎䡸</w:t>
      </w:r>
      <w:r>
        <w:rPr/>
        <w:t>ⵘ</w:t>
      </w:r>
      <w:r>
        <w:rPr/>
        <w:t>쉁捈牲䭌</w:t>
      </w:r>
      <w:r>
        <w:rPr/>
        <w:t>⣂</w:t>
      </w:r>
      <w:r>
        <w:rPr/>
        <w:t>彶썑⭺㘪汒梮穰䡆숭땮歆숽ꍔ㕨悡㏂伫꥙呓䥲⑀숱琱㡇儣쵥⹨绂䛂十숤坋畺斥敤숰䉃썧ㄮ恟</w:t>
      </w:r>
      <w:r>
        <w:rPr/>
        <w:t>ⰺ</w:t>
      </w:r>
      <w:r>
        <w:rPr/>
        <w:t>숺磂㑫뽋䀱嗂㷂긣</w:t>
      </w:r>
      <w:r>
        <w:rPr/>
        <w:t>ⵇ</w:t>
      </w:r>
      <w:r>
        <w:rPr/>
        <w:t>䬶</w:t>
      </w:r>
      <w:r>
        <w:rPr/>
        <w:t>Ⱔ</w:t>
      </w:r>
      <w:r>
        <w:rPr/>
        <w:t>㨥纬㐥쉔⹳ㅟ㥵칟</w:t>
      </w:r>
      <w:r>
        <w:rPr/>
        <w:t>ⵯ⩚</w:t>
      </w:r>
      <w:r>
        <w:rPr/>
        <w:t>佚꥞矂숵쉷嗂伩</w:t>
      </w:r>
      <w:r>
        <w:rPr/>
        <w:t>ⱨ</w:t>
      </w:r>
      <w:r>
        <w:rPr/>
        <w:t>摊凂䙃㙕怱戤</w:t>
      </w:r>
      <w:r>
        <w:rPr/>
        <w:t>ꦻ</w:t>
      </w:r>
      <w:r>
        <w:rPr/>
        <w:t>轍场頵䕺㵫뭭槎숷挲뭖쉖彯䥺⽬烂幓扈썉䙀兙㜥䥙쉫㡕汱颮頹狂┰汭䡔뭂㶣ꄩ㑠渺쉹幱术海♋䭍䱐梥긺㘥垬僂</w:t>
      </w:r>
      <w:r>
        <w:rPr/>
        <w:t>ꔦ</w:t>
      </w:r>
      <w:r>
        <w:rPr/>
        <w:t>⽄촻匤ꍏ啚뽯攳湍ㆱ杕碣恠칶☳㈩⍬畅㫂歙䙪䭥껂廃皥捯㑄妏轺䙱싎㕹㡂⩚</w:t>
      </w:r>
      <w:r>
        <w:rPr/>
        <w:t>ꤸ⑵</w:t>
      </w:r>
      <w:r>
        <w:rPr/>
        <w:t>半</w:t>
      </w:r>
      <w:r>
        <w:rPr/>
        <w:t>ⵣ</w:t>
      </w:r>
      <w:r>
        <w:rPr/>
        <w:t>캬ꥩ兀䉤╊⽍㢵極뽊問怤㵩쉌쉺䴨⸤䐶㜥縺⹀帱숮⸳䟍ꍞ磂橅弯扁싃忂䥄䥸坬⿂㡒敏␴庥㕡숷쌴쉖ꄭ橕癉怹痂䝏䙚桞牸㖬䝀瞻숺ꌪ뼮硪㝤幢栦绎㖵☮欸㐩슬㴪堷䬬䐫㡈医㝫뭔朻䅀⩪䇂愹칧㴬䴴琸숥稨癓㝶洰⼯奰橵疡뭐⩵</w:t>
      </w:r>
      <w:r>
        <w:rPr/>
        <w:t>⡉</w:t>
      </w:r>
      <w:r>
        <w:rPr/>
        <w:t>匳⩥⵬䟂猤歍䗂䴩低绍唊啕轟</w:t>
      </w:r>
      <w:r>
        <w:rPr/>
        <w:t>ꥁ</w:t>
      </w:r>
      <w:r>
        <w:rPr/>
        <w:t>偟슻쉰</w:t>
      </w:r>
      <w:r>
        <w:rPr/>
        <w:t>ꔩ</w:t>
      </w:r>
      <w:r>
        <w:rPr/>
        <w:t>炩嘵畭眯뭦네㘤䱆潎村⥧⭈╍儹䦮⹷瑁㯃䕃湘湒㛂쉾싂㡰砯剑쉁势䁙⤲㍆䮩淂顠扖</w:t>
      </w:r>
      <w:r>
        <w:rPr/>
        <w:t>ꔯ⛂</w:t>
      </w:r>
      <w:r>
        <w:rPr/>
        <w:t>䕶쉑繾싃顶に稩⎩灆坶䙠噵伬╞摔偧氻空⍒슩㥆呡╈迂땧</w:t>
      </w:r>
      <w:r>
        <w:rPr/>
        <w:t>ꤱ</w:t>
      </w:r>
      <w:r>
        <w:rPr/>
        <w:t>쉶偂奟䪡⩯㜽偫⴦杆片杁瑕灑睾汇磎㢩㜪涩䞘싂丯䖩瀫䙷母楥┳쏂䩵쉯睌頬凂挳䥱⫂畘轙婷츸䅷슣儽慌</w:t>
      </w:r>
      <w:r>
        <w:rPr/>
        <w:t>꥓</w:t>
      </w:r>
      <w:r>
        <w:rPr/>
        <w:t>Ⱟ</w:t>
      </w:r>
      <w:r>
        <w:rPr/>
        <w:t>䠺效㑍庬摶㛂㋎楳슡⪘歗杋䡕獁㐵扰䑶쉶쉡湾杲㝞♢䠴樱婙歀塩憘敖淃晌䵱䱦に祆슬煞⽹</w:t>
      </w:r>
      <w:r>
        <w:rPr/>
        <w:t>⡾</w:t>
      </w:r>
      <w:r>
        <w:rPr/>
        <w:t>䭕厩慓䱍汙睍禣䋂〦㛂㠥䅵䘯庬刺㡪䍂䗂卑</w:t>
      </w:r>
      <w:r>
        <w:rPr/>
        <w:t>ⴥ</w:t>
      </w:r>
      <w:r>
        <w:rPr/>
        <w:t>噊䡸䗂繾兀걨䙬彶䮡惂之夤㵬楍䙲平뼲</w:t>
      </w:r>
      <w:r>
        <w:rPr/>
        <w:t>ꗍ</w:t>
      </w:r>
      <w:r>
        <w:rPr/>
        <w:t>獪㪏⑵拂戯潫⎱쉥䳂忍摍칶㤰凂䖱橮깮獦ꥰ参檿喩氣烂㦩䭂긮櫃뾻㙄숺꺘</w:t>
      </w:r>
      <w:r>
        <w:rPr/>
        <w:t>꤬</w:t>
      </w:r>
      <w:r>
        <w:rPr/>
        <w:t>䬹奂䥥伵牋⩳迂榏恋渹畫敯숮卟づ뭕抩떣䙏</w:t>
      </w:r>
      <w:r>
        <w:rPr/>
        <w:t>ꤷ</w:t>
      </w:r>
      <w:r>
        <w:rPr/>
        <w:t>愴晆颮</w:t>
      </w:r>
      <w:r>
        <w:rPr/>
        <w:t>⣂</w:t>
      </w:r>
      <w:r>
        <w:rPr/>
        <w:t>毂</w:t>
      </w:r>
      <w:r>
        <w:rPr/>
        <w:t>ꥇ</w:t>
      </w:r>
      <w:r>
        <w:rPr/>
        <w:t>칟楮⽲</w:t>
      </w:r>
      <w:r>
        <w:rPr/>
        <w:t>ⴹ</w:t>
      </w:r>
      <w:r>
        <w:rPr/>
        <w:t>假氱칪绂䈹슩穴⥉㫂卯䰳煐◂壂</w:t>
      </w:r>
      <w:r>
        <w:rPr/>
        <w:t>ⱏ</w:t>
      </w:r>
      <w:r>
        <w:rPr/>
        <w:t>搮䠵瑋숪桂帳塄뽟牾刪兹㯂</w:t>
      </w:r>
      <w:r>
        <w:rPr/>
        <w:t>ⱳ</w:t>
      </w:r>
      <w:r>
        <w:rPr/>
        <w:t>橐칒䡚湨㦮䄷</w:t>
      </w:r>
      <w:r>
        <w:rPr/>
        <w:t>ⲥ</w:t>
      </w:r>
      <w:r>
        <w:rPr/>
        <w:t>䵷䈷⏂幾䉄䡰绂䕒쉇彖灩䡱䥞佚潋輣硐愸娨〫喵繟넪⨳攭⮏뭃㯂⵪㜩塳</w:t>
      </w:r>
      <w:r>
        <w:rPr/>
        <w:t>⡴</w:t>
      </w:r>
      <w:r>
        <w:rPr/>
        <w:t>믂噄췂숭㕋䨻渫⨵㐷濂䒣姂놱汾䡳쉱쉲䚵♪歀쉃幺쉟僂㕸剚쉠⴯亥뼳뭇湶䱟圴㍃権睳⪩扳橗䫂걙煳䘪╹轇ㅦヂ⧂☸塐䰤婉츩☤쉗㵎匲㠪ꌯノ⹞㉱䥩㊏쵶♊슥슩ㅐ抩䍡䩊婆⾵㩆垥爻汣</w:t>
      </w:r>
      <w:r>
        <w:rPr/>
        <w:t>⡟</w:t>
      </w:r>
      <w:r>
        <w:rPr/>
        <w:t>渤偮㯃겮狂㞻呗䯂숰⨽槂柂㍈斣⤶썷礻硇懂沣唣㜴㵧扚묣⸦䉒㊣㥈䋎擂縬㔴癶扬漪㕞䄪唫䡩昲桷㩧穢䈬穰걁쵗쉕㯂⹄⩸ꥴ狂㡅㵫丵凂䝯敹슩彘㉹砶䝆♭橤</w:t>
      </w:r>
      <w:r>
        <w:rPr/>
        <w:t>ⷂ</w:t>
      </w:r>
      <w:r>
        <w:rPr/>
        <w:t>挲潺촦⽎숷壂㧍ㄦ숭⩦礥圻숩䁶㤭樷矂㍙剅⸲禩</w:t>
      </w:r>
      <w:r>
        <w:rPr/>
        <w:t>ꤳ</w:t>
      </w:r>
      <w:r>
        <w:rPr/>
        <w:t>䥫䥰쉤숫쉉㡀畹숪摬睥杣뭦䰤䡅</w:t>
      </w:r>
      <w:r>
        <w:rPr/>
        <w:t>⡔⨊</w:t>
      </w:r>
      <w:r>
        <w:rPr/>
        <w:t>㙩쉄䥵㗍帵땳渫쌬䡹眸㴬媿␣瘸ꍥ</w:t>
      </w:r>
      <w:r>
        <w:rPr/>
        <w:t>Ⳃ</w:t>
      </w:r>
      <w:r>
        <w:rPr/>
        <w:t>刺埂洬癔䎣亘♬朶쌷弬뭳祇嘲䡄顡䕰乪氨㝂䑗╅椺⭳㕺祓㤦穊䲘㴫</w:t>
      </w:r>
      <w:r>
        <w:rPr/>
        <w:t>ꕳ</w:t>
      </w:r>
      <w:r>
        <w:rPr/>
        <w:t>倷樮쉤㉾ꄵ䵺ㄬ걍䝩䦱㩎迂睨䚘㗍圹㉎⩨竂へ㊵㴫</w:t>
      </w:r>
      <w:r>
        <w:rPr/>
        <w:t>ⷂ</w:t>
      </w:r>
      <w:r>
        <w:rPr/>
        <w:t>䉉ꍦ⸭湗䅺堫幠⑹䱹愰塄琨䋂숭堥㜯儽犵幇♥纬⏎䱳瞩癉ㅮ㭯뗂䡤矂쌯癟䝹瘴幄玣娩秂渤克疩䑤恊☪横⨫㵪싃涻㒩⫂搷熩佴噔⽠煁㙆▩츹䝲纵癠漨츮꺘䩗䈥䁔쉕䵳숻卫⫂轺䲡촩걡䀦</w:t>
      </w:r>
      <w:r>
        <w:rPr/>
        <w:t>ꕪ</w:t>
      </w:r>
      <w:r>
        <w:rPr/>
        <w:t>䃂㮮櫍숸坷姂牎슩㘣숣쉔믂쉕畦칍숬埂啧烂奘㥫䭥橠㥟⥎⩋</w:t>
      </w:r>
      <w:r>
        <w:rPr/>
        <w:t>ⴱ</w:t>
      </w:r>
      <w:r>
        <w:rPr/>
        <w:t>㌸焨楨嗂걩␤꥘啇Ⓨ䅖䡤㥇䵤儹ꄴ獈숦쉯</w:t>
      </w:r>
      <w:r>
        <w:rPr/>
        <w:t>Ⱙ</w:t>
      </w:r>
      <w:r>
        <w:rPr/>
        <w:t>復⦬ꆿ⭘䌤儱</w:t>
      </w:r>
      <w:r>
        <w:rPr/>
        <w:t>⡡⩊</w:t>
      </w:r>
      <w:r>
        <w:rPr/>
        <w:t>䝚ぶㅆ䛃圳䥋呦拂硷떬䢵ㄭ䁁쉋㐫㈲瘳稶瀳末惎㈻砺㜺㝋䏂䃍奁䡗쌤⼦㥓뭀掏싂檮桬濂⽘䎬嫍睋╟睳⶘</w:t>
      </w:r>
      <w:r>
        <w:rPr/>
        <w:t>ꥌ</w:t>
      </w:r>
      <w:r>
        <w:rPr/>
        <w:t>쉺쉊噘㤨꺩䴲⨩灟㵞申䆻䑹頲쌲╯쉑劣渫乴䕸䥥</w:t>
      </w:r>
      <w:r>
        <w:rPr/>
        <w:t>ⵌ</w:t>
      </w:r>
      <w:r>
        <w:rPr/>
        <w:t>䔲㨩┺䨭</w:t>
      </w:r>
      <w:r>
        <w:rPr/>
        <w:t>Ⱜ</w:t>
      </w:r>
      <w:r>
        <w:rPr/>
        <w:t>皥㝦才捵꺿</w:t>
      </w:r>
      <w:r>
        <w:rPr/>
        <w:t>ⵒ</w:t>
      </w:r>
      <w:r>
        <w:rPr/>
        <w:t>䃂報繮㕲昤洨뽈㮱쉳숨쉬稸桩ㅚ칋ㅚ쉖</w:t>
      </w:r>
      <w:r>
        <w:rPr/>
        <w:t>Ⱞ</w:t>
      </w:r>
      <w:r>
        <w:rPr/>
        <w:t>佋曂쉔땳ㄬ䀦</w:t>
      </w:r>
      <w:r>
        <w:rPr/>
        <w:t>⠺</w:t>
      </w:r>
      <w:r>
        <w:rPr/>
        <w:t>歒啰㝦쵆숲싂㜥䑶▬䖿䝪煦뽋</w:t>
      </w:r>
      <w:r>
        <w:rPr/>
        <w:t>ⱕ</w:t>
      </w:r>
      <w:r>
        <w:rPr/>
        <w:t>䝓쉹甦廂焽습搳柂칓悻슱瞘䌯㝲乕ꍣ殩뭪绂婏塘㥦在⍫䉂⌻⼺⍶쉨頽뽦숬䊩毂䝹䯂</w:t>
      </w:r>
      <w:r>
        <w:rPr/>
        <w:t>ⲩ⛂ⱴ</w:t>
      </w:r>
      <w:r>
        <w:rPr/>
        <w:t>㫂况䘸䩺㦮煰䶩㑣㟂敆畏뭅䁍썱슥縷</w:t>
      </w:r>
      <w:r>
        <w:rPr/>
        <w:t>⢩</w:t>
      </w:r>
      <w:r>
        <w:rPr/>
        <w:t>癦⩇橎眮䁀ꇂ刯ㅸ风䝥䎥慒婎⭴呫繰싃䰷⍤湯愽摵쉮番㎵婆싂䭃쉕奅惂㨦깉睘刴䠫쉹奍⌴쉈䤯ぃ뽊썯쉕</w:t>
      </w:r>
      <w:r>
        <w:rPr/>
        <w:t>⡨</w:t>
      </w:r>
      <w:r>
        <w:rPr/>
        <w:t>䁒䌰䊩椩辘卲䘪⭇嘽䅦숰㝭呐쉁</w:t>
      </w:r>
      <w:r>
        <w:rPr/>
        <w:t>ꕵ</w:t>
      </w:r>
      <w:r>
        <w:rPr/>
        <w:t>숱쉒儨矂浥⌺⹩쉤⎥搪朱䭯呋儦杗䜸㜫䅔墏䅾䵧繳䋂纩慗쉢䮣㚘䜻㝦仃㭪剰轲潙捞숥偰嘪媩畗</w:t>
      </w:r>
      <w:r>
        <w:rPr/>
        <w:t>⠪</w:t>
      </w:r>
      <w:r>
        <w:rPr/>
        <w:t>戵ꥡ쉱坫㙲晖煯启䀲頹쉣単噸䗂夺䕫傻</w:t>
      </w:r>
      <w:r>
        <w:rPr/>
        <w:t>ꤶ</w:t>
      </w:r>
      <w:r>
        <w:rPr/>
        <w:t>딣싂盂扙ꅉ䥴呰捎幬役격ꍠ浩栊入㙄⹅</w:t>
      </w:r>
      <w:r>
        <w:rPr/>
        <w:t>ꥑ</w:t>
      </w:r>
      <w:r>
        <w:rPr/>
        <w:t>䔨</w:t>
      </w:r>
      <w:r>
        <w:rPr/>
        <w:t>ꕥ</w:t>
      </w:r>
      <w:r>
        <w:rPr/>
        <w:t>毂積぀勂田お䱰玻䥲떩ꥴ</w:t>
      </w:r>
      <w:r>
        <w:rPr/>
        <w:t>ⷃ</w:t>
      </w:r>
      <w:r>
        <w:rPr/>
        <w:t>係䍶穏咮煯䌶横炵奨숴㶬䜦슩㠭慮⩕㝢暱ㆵ滂쉂棂캮⽱怮侥</w:t>
      </w:r>
      <w:r>
        <w:rPr/>
        <w:t>ⵀ</w:t>
      </w:r>
      <w:r>
        <w:rPr/>
        <w:t>嘴뭳</w:t>
      </w:r>
      <w:r>
        <w:rPr/>
        <w:t>꧂</w:t>
      </w:r>
      <w:r>
        <w:rPr/>
        <w:t>묨顳쉨㕔氻劘伩⫂禱乲</w:t>
      </w:r>
    </w:p>
    <w:p>
      <w:pPr>
        <w:pStyle w:val="PreformattedText"/>
        <w:bidi w:val="0"/>
        <w:spacing w:before="0" w:after="0"/>
        <w:jc w:val="left"/>
        <w:rPr/>
      </w:pPr>
      <w:r>
        <w:rPr/>
        <w:t>楦县</w:t>
      </w:r>
      <w:r>
        <w:rPr/>
        <w:t>⡧</w:t>
      </w:r>
      <w:r>
        <w:rPr/>
        <w:t>灞枩</w:t>
      </w:r>
      <w:r>
        <w:rPr/>
        <w:t>⡅</w:t>
      </w:r>
      <w:r>
        <w:rPr/>
        <w:t>妻</w:t>
      </w:r>
      <w:r>
        <w:rPr/>
        <w:t>Ⳃ</w:t>
      </w:r>
      <w:r>
        <w:rPr/>
        <w:t>潫偷渪숬敓桌歎硓禿</w:t>
      </w:r>
      <w:r>
        <w:rPr/>
        <w:t>⡚</w:t>
      </w:r>
      <w:r>
        <w:rPr/>
        <w:t>疡㤷슿櫂樣䲘곂癕ꌪꅂ⑧穧녯頴ꍅ〹쉒䇂뭭⑯쉘⒣槂㊻䡘橭쉮捺⥮琫暿⍞㐮䣂攨竃깍</w:t>
      </w:r>
      <w:r>
        <w:rPr/>
        <w:t>⡭Ɒ</w:t>
      </w:r>
      <w:r>
        <w:rPr/>
        <w:t>뭷画牯ヂ쏂쉷칓晗瑣䯃係沥☷㉚믂㔰습⍯奘橶⩺〯칣㉯乳쉾ꇂ獘⫂┨뭮煬恔쌭숣싂뿂婩슮⬵奾䧂卖</w:t>
      </w:r>
      <w:r>
        <w:rPr/>
        <w:t>꤯</w:t>
      </w:r>
      <w:r>
        <w:rPr/>
        <w:t>栭据璿歳牓潣奡ꍢ䶱⽴ꍰ䉹䙴㙚㔺穩㵲䥔ꆥ灇䁊숻뼥䔸⦏땮</w:t>
      </w:r>
      <w:r>
        <w:rPr/>
        <w:t>ⰽ</w:t>
      </w:r>
      <w:r>
        <w:rPr/>
        <w:t>嫂砽㩒煂ꍢ䨨录ち樥츳夲⤹澬㎱噙摱䧂뼩倽湵彬ㆥ獄焬汶䘤彗噏繨㝗㍅㶿转㕓柃獾㜻稵쉡䝵䯃</w:t>
      </w:r>
      <w:r>
        <w:rPr/>
        <w:t>⡕</w:t>
      </w:r>
      <w:r>
        <w:rPr/>
        <w:t>넸㬲擂眯樥婾슻</w:t>
      </w:r>
      <w:r>
        <w:rPr/>
        <w:t>ꦵ</w:t>
      </w:r>
      <w:r>
        <w:rPr/>
        <w:t>炣숣䉹넪柎쉥摌临潗潧轈䎿灈嘸穋㡔䕘竂䄯姂偷犣奧濂⍘㩦</w:t>
      </w:r>
      <w:r>
        <w:rPr/>
        <w:t>ⴵ</w:t>
      </w:r>
      <w:r>
        <w:rPr/>
        <w:t>妬僂䶿</w:t>
      </w:r>
      <w:r>
        <w:rPr/>
        <w:t>ꗂ</w:t>
      </w:r>
      <w:r>
        <w:rPr/>
        <w:t>癬ꥹ⤮쉚</w:t>
      </w:r>
      <w:r>
        <w:rPr/>
        <w:t>ꦻ</w:t>
      </w:r>
      <w:r>
        <w:rPr/>
        <w:t>墻䤻灔⛍⵩縶</w:t>
      </w:r>
      <w:r>
        <w:rPr/>
        <w:t>ꥁ</w:t>
      </w:r>
      <w:r>
        <w:rPr/>
        <w:t>浂</w:t>
      </w:r>
      <w:r>
        <w:rPr/>
        <w:t>ꥌ</w:t>
      </w:r>
      <w:r>
        <w:rPr/>
        <w:t>쉤⩰䉢㑚숮楸♎顳桬</w:t>
      </w:r>
      <w:r>
        <w:rPr/>
        <w:t>⡙</w:t>
      </w:r>
      <w:r>
        <w:rPr/>
        <w:t>쉔ꎩ㷂㷎敕剭쉣枵皣녈总갭頻슥㑅䵕偃戮哂</w:t>
      </w:r>
      <w:r>
        <w:rPr/>
        <w:t>ꖘ</w:t>
      </w:r>
      <w:r>
        <w:rPr/>
        <w:t>畹⥇㵈㜰⑃슏㜫㬽쉭㩙숵溣뼳顪偷奨긽ꅇ썁噞</w:t>
      </w:r>
      <w:r>
        <w:rPr/>
        <w:t>ꕆ</w:t>
      </w:r>
      <w:r>
        <w:rPr/>
        <w:t>辬䕶稨數汓䙗济囂ふ䗍癀䅌兮⎩쉹䪡쉨⺩</w:t>
      </w:r>
      <w:r>
        <w:rPr/>
        <w:t>⠣</w:t>
      </w:r>
      <w:r>
        <w:rPr/>
        <w:t>䉒弬偗煂쉴⵫</w:t>
      </w:r>
      <w:r>
        <w:rPr/>
        <w:t>ⶥ⩠</w:t>
      </w:r>
      <w:r>
        <w:rPr/>
        <w:t>ꌳヂ獯꺡㵑疡컎䬵</w:t>
      </w:r>
      <w:r>
        <w:rPr/>
        <w:t>ⰰ</w:t>
      </w:r>
      <w:r>
        <w:rPr/>
        <w:t>숯슿搪⽸敤␪唣瀲琣⛂꥙♬夦埂媘䙚숮㨽へ熡㈨䝉㵷䧍숸쉨</w:t>
      </w:r>
      <w:r>
        <w:rPr/>
        <w:t>ꕉ</w:t>
      </w:r>
      <w:r>
        <w:rPr/>
        <w:t>䩢煦穊츻倯䆡⸹썄啨䢻幾쉋䳂슡塍</w:t>
      </w:r>
      <w:r>
        <w:rPr/>
        <w:t>ⰳ</w:t>
      </w:r>
      <w:r>
        <w:rPr/>
        <w:t>假⤽㭘弱乸忂</w:t>
      </w:r>
      <w:r>
        <w:rPr/>
        <w:t>ꥊ</w:t>
      </w:r>
      <w:r>
        <w:rPr/>
        <w:t>Ⳃ</w:t>
      </w:r>
      <w:r>
        <w:rPr/>
        <w:t>睶礪</w:t>
      </w:r>
      <w:r>
        <w:rPr/>
        <w:t>ⵍ</w:t>
      </w:r>
      <w:r>
        <w:rPr/>
        <w:t>摟</w:t>
      </w:r>
      <w:r>
        <w:rPr/>
        <w:t>ⱂ</w:t>
      </w:r>
      <w:r>
        <w:rPr/>
        <w:t>⿂䪘⍞⩘</w:t>
      </w:r>
      <w:r>
        <w:rPr/>
        <w:t>Ⱙ</w:t>
      </w:r>
      <w:r>
        <w:rPr/>
        <w:t>稶</w:t>
      </w:r>
      <w:r>
        <w:rPr/>
        <w:t>ⰺ</w:t>
      </w:r>
      <w:r>
        <w:rPr/>
        <w:t>堳奐⭃</w:t>
      </w:r>
      <w:r>
        <w:rPr/>
        <w:t>ⱋ</w:t>
      </w:r>
      <w:r>
        <w:rPr/>
        <w:t>䉨쉓숶䡦欤愵㡾普갦싂卨朤⸪煗䳂瀦⭡䄦쉅㒣</w:t>
      </w:r>
      <w:r>
        <w:rPr/>
        <w:t>ⷂ</w:t>
      </w:r>
      <w:r>
        <w:rPr/>
        <w:t>䡭䢥檵拂쉣硱㑄橂㑄浡輶砸䨹惂땁䨳㝉</w:t>
      </w:r>
      <w:r>
        <w:rPr/>
        <w:t>ꥎ</w:t>
      </w:r>
      <w:r>
        <w:rPr/>
        <w:t>塴楱슩䰤熿偕숬奰烂徻輺⽱恡啀楷冩䍵㉯煒捑⩘</w:t>
      </w:r>
      <w:r>
        <w:rPr/>
        <w:t>ⱡ꥞</w:t>
      </w:r>
      <w:r>
        <w:rPr/>
        <w:t>쉸卤呎㵸䳂砨⭂⒘⚩⼪秂⥷넣坧娊숱悮幢♊穪⥁席彉깞㌦곂쏂㜲淂䘮쉾戮婆瓎歂滂浵穵쵾〉奕怮싂幨ㅏ係숤䫂䋂含瘴ꄴ䚩ヂ숦丳썬亣歡稵ꇍ侏⛂悩㴷</w:t>
      </w:r>
      <w:r>
        <w:rPr/>
        <w:t>ꕳ</w:t>
      </w:r>
      <w:r>
        <w:rPr/>
        <w:t>㧎䁯䱆凃泂슩䑤犣磂ꅌ㌨辿扫瞩奆改䩌瀥</w:t>
      </w:r>
      <w:r>
        <w:rPr/>
        <w:t>ꥈ</w:t>
      </w:r>
      <w:r>
        <w:rPr/>
        <w:t>뼬啗奟㊩䣂쌽弤긱犏넥♞슩䜸</w:t>
      </w:r>
      <w:r>
        <w:rPr/>
        <w:t>ꦏ</w:t>
      </w:r>
      <w:r>
        <w:rPr/>
        <w:t>쉂䡁矂祲쉐뽲輴䥸噉䙒橠䰷橒⩖㩆㜪庘䇂숪浞咣纣种嗂瀴悵䀴㝀暏⹈昴녖䰴䷎楟⌴</w:t>
      </w:r>
      <w:r>
        <w:rPr/>
        <w:t>⡹</w:t>
      </w:r>
      <w:r>
        <w:rPr/>
        <w:t>꧂</w:t>
      </w:r>
      <w:r>
        <w:rPr/>
        <w:t>갰㖏䇂晆䑂息轘ㄪ繐쉓숨瀶숨佹怽頱녅䕲穥</w:t>
      </w:r>
      <w:r>
        <w:rPr/>
        <w:t>ⶮ</w:t>
      </w:r>
      <w:r>
        <w:rPr/>
        <w:t>쉢瘯繐弣乔䱅썫숩⭏劮䀩癊䠸╱轔獦䅬纩塑樣㉖塔⌫灳瑩⭨㡣쉞す児䵅湙</w:t>
      </w:r>
      <w:r>
        <w:rPr/>
        <w:t>ⴳ</w:t>
      </w:r>
      <w:r>
        <w:rPr/>
        <w:t>䞱㈣ꥥ眱婗䡩楺⾩뗃〪瞿꺏枣縰ぴ揂㤹┺瀶焫⮩畘⻂쵂쉫煏슿㝑쉠믂싂顱乓</w:t>
      </w:r>
      <w:r>
        <w:rPr/>
        <w:t>ꤵ</w:t>
      </w:r>
      <w:r>
        <w:rPr/>
        <w:t>復顷䥫塴捊쉺슻湓奫⒮斱樻磂捐渰溮晌灚⥡晣䥕晠</w:t>
      </w:r>
      <w:r>
        <w:rPr/>
        <w:t>⠰</w:t>
      </w:r>
      <w:r>
        <w:rPr/>
        <w:t>쉆潎쉥䍉稵쉙㕐刮䎿</w:t>
      </w:r>
      <w:r>
        <w:rPr/>
        <w:t>ⰴ</w:t>
      </w:r>
      <w:r>
        <w:rPr/>
        <w:t>塪䍵쉷斏忂쌭䰦㕱殻晨枱抣戭㤷䑞䥀曂晕䜹杧捞</w:t>
      </w:r>
      <w:r>
        <w:rPr/>
        <w:t>⠨</w:t>
      </w:r>
      <w:r>
        <w:rPr/>
        <w:t>슿煣쎻쉨넶䳎捁夯땰惃頥㥷놘㒵助䄰汙弴焭</w:t>
      </w:r>
      <w:r>
        <w:rPr/>
        <w:t>⠬</w:t>
      </w:r>
      <w:r>
        <w:rPr/>
        <w:t>姂挬☰䳂彨溬숰却噸까㙦뽀㥗顪숮䁔쉃싎⫂㡮깭猱扺庿だ䦣┭憘쉍녇游ꍶ摏溏穂㛂⵨䑓깶竂奣숩ㄴ䐫㑢太ㅎ㡟</w:t>
      </w:r>
      <w:r>
        <w:rPr/>
        <w:t>ⱁ⹚</w:t>
      </w:r>
      <w:r>
        <w:rPr/>
        <w:t>ㅄ甬㎩恫㘳☯걨橸♌戨껂狂唫⹭獒偪⴦潄⴩⵩ꄭㅋ娪䴷⩷⼳</w:t>
      </w:r>
      <w:r>
        <w:rPr/>
        <w:t>ꤽ⥗</w:t>
      </w:r>
      <w:r>
        <w:rPr/>
        <w:t>䙈Ⓜ싂䡨슣漸㞵慤䕴硃場歓恺輪떣㊩깘⑗䶣呆뽣⹡슻爪硸庥췂纵⑴䆿딦⥭⺱䳂幸췂别帪䥃ꄬ칚瀲⪵盂優숩♾恧</w:t>
      </w:r>
      <w:r>
        <w:rPr/>
        <w:t>ⶵ</w:t>
      </w:r>
      <w:r>
        <w:rPr/>
        <w:t>쎮焻穗睾䍯桄㵍⍊扱浳焯䡭頸ㅇ뭧窬爥⍃㈫믎</w:t>
      </w:r>
      <w:r>
        <w:rPr/>
        <w:t>ꗃ</w:t>
      </w:r>
      <w:r>
        <w:rPr/>
        <w:t>ㅢ뭪䲥条潒ㄤ猪⫃싂⒘礦숮燂㗂⼷熿녈澩㠭轍柂㌮偠싂癳㩁疡쉢⯂⹶㨩츺깶㠽凃숰⫂쉲䡃畔橔繣⩲떵ꅣ輽渺䬣繩顒卉杂ꌤ⽳⛂㭢쉉㑤先쉳祰䉞娰乔眮⤳硞啮쉸䔲ꥧ㧃싍彾䲿䴰쉺噑䶥朊椪洶컂奣ꍤ癙杶㗂椪煗⹸歴㨪剌業䕨绂䅕噸扮繫㕨焪쉳䉯딷吵䥨뽗</w:t>
      </w:r>
      <w:r>
        <w:rPr/>
        <w:t>ꔺ</w:t>
      </w:r>
      <w:r>
        <w:rPr/>
        <w:t>㡏慌</w:t>
      </w:r>
      <w:r>
        <w:rPr/>
        <w:t>ꤺ</w:t>
      </w:r>
      <w:r>
        <w:rPr/>
        <w:t>癊숣㨽⹊䑤쉁⩭潗县啶⨬⹔佊橂쉯枵偘⨮䥙䝔㩴䀶潸숽⌦ꥴ␪㢬䡫砤呒⑀싂⥫䘳乗</w:t>
      </w:r>
      <w:r>
        <w:rPr/>
        <w:t>ꦮ</w:t>
      </w:r>
      <w:r>
        <w:rPr/>
        <w:t>で扗城婾⭠⌦夶꥞꥖祋ꏂ眸搨瑍☳堩숳쉕쵏熵㉔</w:t>
      </w:r>
      <w:r>
        <w:rPr/>
        <w:t>ꕴ</w:t>
      </w:r>
      <w:r>
        <w:rPr/>
        <w:t>⿂뽬䩁㠪䂡쉲쉺纥灤弤祖夻榣晰欪뼤唱䚣塔伫⴫쉴攥</w:t>
      </w:r>
      <w:r>
        <w:rPr/>
        <w:t>ꕂ⸰</w:t>
      </w:r>
      <w:r>
        <w:rPr/>
        <w:t>竂쵫氽啃⭂뭊輶䰰싂쉘춵䅲㝪櫃噚☷け䑞儭ヂ摀쵚轑撬숹癢숪塩偃␮整䡣㗂澥杂溘뽉眰⽅ꆩ沩吰쉓祭촲⬯㥙㉯獉♭묮㑟䭸溮偶䖘쉸쵖㌱⮮睖䢣辻</w:t>
      </w:r>
      <w:r>
        <w:rPr/>
        <w:t>ⲩ</w:t>
      </w:r>
      <w:r>
        <w:rPr/>
        <w:t>噓㴥㚻䩺挦琫</w:t>
      </w:r>
      <w:r>
        <w:rPr/>
        <w:t>ꕟ</w:t>
      </w:r>
      <w:r>
        <w:rPr/>
        <w:t>惎싂嗂녆恧⹹</w:t>
      </w:r>
      <w:r>
        <w:rPr/>
        <w:t>ꕸ</w:t>
      </w:r>
      <w:r>
        <w:rPr/>
        <w:t>个佊쉩┽䁡</w:t>
      </w:r>
      <w:r>
        <w:rPr/>
        <w:t>⠬</w:t>
      </w:r>
      <w:r>
        <w:rPr/>
        <w:t>㖏쉧嫂楹做슱썠晓烃噓⹏䔬⤤塒着㐭싂䈫⭁风묫⩞瘮놣繍掵싂⑙暣妬䏂橚⩩敷卟뾿숣숰䗂溩⽌䝗嗎櫂</w:t>
      </w:r>
      <w:r>
        <w:rPr/>
        <w:t>ꤳ</w:t>
      </w:r>
      <w:r>
        <w:rPr/>
        <w:t>婱䴳䂿车䬴㠴䀣⌷⥵</w:t>
      </w:r>
      <w:r>
        <w:rPr/>
        <w:t>ꕍ</w:t>
      </w:r>
      <w:r>
        <w:rPr/>
        <w:t>圩䱸숦⑕</w:t>
      </w:r>
      <w:r>
        <w:rPr/>
        <w:t>ꤽ</w:t>
      </w:r>
      <w:r>
        <w:rPr/>
        <w:t>䴸䉾</w:t>
      </w:r>
      <w:r>
        <w:rPr/>
        <w:t>ꕢ</w:t>
      </w:r>
      <w:r>
        <w:rPr/>
        <w:t>쉑攺쉖䅢発㍀惂眦䓂녱烂愨ㅊ겮杉㝦顢堰숷☮썣犥啾榱⮮䥾⑘♋쉰剏轠祋䭠櫂硵濂슣㍘⒬㦱怷䰯奍煦싎䏂䶻㊏</w:t>
      </w:r>
      <w:r>
        <w:rPr/>
        <w:t>꧂</w:t>
      </w:r>
      <w:r>
        <w:rPr/>
        <w:t>穙瀲䉫幰䥈㕪㕫뾡㙐䞘⹒슩汶汞슮浂㏂쉘淂䫍頪㋂⬯飂㝊搩㞥쉢깧ꍦ쉗㡊桳浕뼦⯂穒䥥勎긽⩯䔳⩘痂恪숵묵敟캮坙땞枩扶妿쉕業␽쵋습녮䎣奟晊瞣ꏎ妩噖슏䱘깖潥슘</w:t>
      </w:r>
      <w:r>
        <w:rPr/>
        <w:t>⡆</w:t>
      </w:r>
      <w:r>
        <w:rPr/>
        <w:t>縸㬵空䱘␪绂쌷뮮䙫䬯㮘⦏婣弫摅奋兴亻橸쎵瑱敘捖獊卆썟徣컂楉槂⼫灅椯䯍㣂汉橐䡹⒬슥⼽䕊쉯睋싂</w:t>
      </w:r>
      <w:r>
        <w:rPr/>
        <w:t>꥟</w:t>
      </w:r>
      <w:r>
        <w:rPr/>
        <w:t>彐澩檣棃딭㥰总ꥮ竎慪弰㕄䄣纮捏濂牯怪䝪ꅊ搸顎へ⍞</w:t>
      </w:r>
      <w:r>
        <w:rPr/>
        <w:t>ⴹ</w:t>
      </w:r>
      <w:r>
        <w:rPr/>
        <w:t>깩橪</w:t>
      </w:r>
      <w:r>
        <w:rPr/>
        <w:t>Ⱚ</w:t>
      </w:r>
      <w:r>
        <w:rPr/>
        <w:t>㐨剤⸪숹頪畕㙔⸵㩓䱖枣濂㥷쉓徥瑐⦮ꍱ纘涩晟슬㨵繏ꅐ濂疩榵挭彦乄쉧┫䥬▣㝡惂癔㝡頩㵊⑀㢱値夦焦䆏旂总䈥</w:t>
      </w:r>
      <w:r>
        <w:rPr/>
        <w:t>ꕂ</w:t>
      </w:r>
      <w:r>
        <w:rPr/>
        <w:t>縊祮╨ꄲ洨䛂</w:t>
      </w:r>
      <w:r>
        <w:rPr/>
        <w:t>ⶱ</w:t>
      </w:r>
      <w:r>
        <w:rPr/>
        <w:t>礤あ쉙긤⹣</w:t>
      </w:r>
      <w:r>
        <w:rPr/>
        <w:t>꧍</w:t>
      </w:r>
      <w:r>
        <w:rPr/>
        <w:t>䙕걭뼳⩄稪輶갤琫ꏂ攸睮朥歾息㥵㩕뇂䈽</w:t>
      </w:r>
      <w:r>
        <w:rPr/>
        <w:t>ⴣ</w:t>
      </w:r>
      <w:r>
        <w:rPr/>
        <w:t>쉠갳し漣⑔嚣슬䙹</w:t>
      </w:r>
      <w:r>
        <w:rPr/>
        <w:t>ⴸꕭ</w:t>
      </w:r>
      <w:r>
        <w:rPr/>
        <w:t>䛂噧㨺쉊㚱厏</w:t>
      </w:r>
      <w:r>
        <w:rPr/>
        <w:t>꧂</w:t>
      </w:r>
      <w:r>
        <w:rPr/>
        <w:t>枏堩슬町畱汒ꍟ♃扎⯂뭓ㆡ牘⿂䍕뿂汮⻂걀吴㐫氩晹╃凂呯䝆疿</w:t>
      </w:r>
      <w:r>
        <w:rPr/>
        <w:t>ꥊ</w:t>
      </w:r>
      <w:r>
        <w:rPr/>
        <w:t>㝹余⍵淂敫淂㙎礪㬯㡁쉳頴伷吺末ㆣ⪣뽴⹺揂⩍싂䈬␱䉉䰩슮</w:t>
      </w:r>
      <w:r>
        <w:rPr/>
        <w:t>ꤻ␯</w:t>
      </w:r>
      <w:r>
        <w:rPr/>
        <w:t>㊡乐䩄稻숳竂싂쉐</w:t>
      </w:r>
      <w:r>
        <w:rPr/>
        <w:t>ⵀ</w:t>
      </w:r>
      <w:r>
        <w:rPr/>
        <w:t>䩩癒㔥洶㜪侩椷獐␮</w:t>
      </w:r>
      <w:r>
        <w:rPr/>
        <w:t>ꥊ</w:t>
      </w:r>
      <w:r>
        <w:rPr/>
        <w:t>慰當숰䇂殥壂碿</w:t>
      </w:r>
      <w:r>
        <w:rPr/>
        <w:t>⢮</w:t>
      </w:r>
      <w:r>
        <w:rPr/>
        <w:t>嚘携兵婵뼣塾摆숶徘☵♲䍕⼰啥땎丮⨹攣噇ꅇ偃쉑矎単僂㝆摫䥲竂匩⹡呵氹㑐恘湥꥞繈㐦呤㙯싂頴削♁갵穒⥗㘺椥땧썾뼮⩢⤦⽮䑄㥉</w:t>
      </w:r>
      <w:r>
        <w:rPr/>
        <w:t>⡟</w:t>
      </w:r>
      <w:r>
        <w:rPr/>
        <w:t>쉊䢩췃뭚䏂濍榩⽪摡票쉲녋碏慇洪幩曂㷂</w:t>
      </w:r>
      <w:r>
        <w:rPr/>
        <w:t>ⵑ⮻</w:t>
      </w:r>
      <w:r>
        <w:rPr/>
        <w:t>䓂⹃き숽潗쵬⺵䱷打敠獬十⹊⹇楤㩪ㄥ㡲轈碩昵싂⨵떱嚵䅥吴䀭숶繡ꅪ╎杆㵕䙀奡烎⮻㏂㩫⩱顀䵒ꄫ穪㙸갴恥㑧☥①걨촬操䡷吨깬晓▻⨵ꌺじ뭲츰䗂╱㤱땦䑷䡳컃</w:t>
      </w:r>
      <w:r>
        <w:rPr/>
        <w:t>ⴻ</w:t>
      </w:r>
      <w:r>
        <w:rPr/>
        <w:t>㍴㝕煹쉃</w:t>
      </w:r>
      <w:r>
        <w:rPr/>
        <w:t>⠳</w:t>
      </w:r>
      <w:r>
        <w:rPr/>
        <w:t>쉓䑲乤堣㵰녳ㅱ浮飂喣뭏쉅琲ㅚ㜱䑧슏偊〥決轰䄸䅣</w:t>
      </w:r>
      <w:r>
        <w:rPr/>
        <w:t>Ⱬ</w:t>
      </w:r>
      <w:r>
        <w:rPr/>
        <w:t>䕓㬣썢凂</w:t>
      </w:r>
      <w:r>
        <w:rPr/>
        <w:t>ꤨ</w:t>
      </w:r>
      <w:r>
        <w:rPr/>
        <w:t>栺⩠♾梩⪡檘㬪匭㣂</w:t>
      </w:r>
      <w:r>
        <w:rPr/>
        <w:t>Ⳃ</w:t>
      </w:r>
      <w:r>
        <w:rPr/>
        <w:t>쉓츳숥嘸䟂㩗⽆䜳恩牭㬪슿彷盂愲し摎倨㈸做䊘瀷㥾⑃뗂㠦睖硟쉮⑴䥧ꅮ쉕뼥숬䊿輻䊮숶摏㕯</w:t>
      </w:r>
      <w:r>
        <w:rPr/>
        <w:t>ⴰ</w:t>
      </w:r>
      <w:r>
        <w:rPr/>
        <w:t>䔱䥊捤䜩슮柂汰ヂ숪⍫⑎楇硷手䔪䝮㑌䑷ㄸ挰쉉榣㩴</w:t>
      </w:r>
      <w:r>
        <w:rPr/>
        <w:t>⠺</w:t>
      </w:r>
      <w:r>
        <w:rPr/>
        <w:t>ぅ繳㔲晈䕖⥠䀩㬻䥉뭥䕔硾顗⧂</w:t>
      </w:r>
      <w:r>
        <w:rPr/>
        <w:t>Ⳃ</w:t>
      </w:r>
      <w:r>
        <w:rPr/>
        <w:t>쉸쉐싂㭶놘갵䏂乹䭆⭕娹敓頦椩䡕숪昸乨晖걕ネ캩⾻楘獂쉋幃掮䚿뿂걋䠬漳䙣㵢칾䩃갫歫싃繟</w:t>
      </w:r>
      <w:r>
        <w:rPr/>
        <w:t>⠣╡</w:t>
      </w:r>
      <w:r>
        <w:rPr/>
        <w:t>㜨䇂煔㭴㭨ꌻ㫂灩쉀쉅⫂楺㠶䑤䐰㥈䈬檡畤묩潉</w:t>
      </w:r>
      <w:r>
        <w:rPr/>
        <w:t>Ɒ</w:t>
      </w:r>
      <w:r>
        <w:rPr/>
        <w:t>䋂䅄걘捉塶걋匴䙪쉚칲傥堤佚䭎녬䲩奴⩮幀㇂㝐⤯㧂硹⬰䇂犮쉕쉙㤲塢椻쉀畀촳幉眪刊슱싂㕨㨳砪瑁捈泎㴯き⭑♩搫嘭⹺⽐䴫い幣䀺䥺畾ꍭ奀땖䔣ぞ</w:t>
      </w:r>
      <w:r>
        <w:rPr/>
        <w:t>ꤻ</w:t>
      </w:r>
      <w:r>
        <w:rPr/>
        <w:t>䵗乔住㖣噏갪㍒彀懍勂⩏䗂恒썂䕋瘻繦␱晔䡒䱂쵰쉣噚⩶儦洭</w:t>
      </w:r>
      <w:r>
        <w:rPr/>
        <w:t>ꦩ</w:t>
      </w:r>
      <w:r>
        <w:rPr/>
        <w:t>偒撱䄩㉵쉠슣</w:t>
      </w:r>
      <w:r>
        <w:rPr/>
        <w:t>⣎</w:t>
      </w:r>
      <w:r>
        <w:rPr/>
        <w:t>别</w:t>
      </w:r>
      <w:r>
        <w:rPr/>
        <w:t>Ⳃⳍ</w:t>
      </w:r>
      <w:r>
        <w:rPr/>
        <w:t>嚩穾䌵☶슱䴳熩숸녫偓㉇</w:t>
      </w:r>
      <w:r>
        <w:rPr/>
        <w:t>ⵇ</w:t>
      </w:r>
      <w:r>
        <w:rPr/>
        <w:t>纡녉㜫䥠⵺サ嘬쉗摖䥉╏嘥㉄슱㑍復</w:t>
      </w:r>
      <w:r>
        <w:rPr/>
        <w:t>꧂⨮</w:t>
      </w:r>
      <w:r>
        <w:rPr/>
        <w:t>瓂</w:t>
      </w:r>
      <w:r>
        <w:rPr/>
        <w:t>ⴤ</w:t>
      </w:r>
      <w:r>
        <w:rPr/>
        <w:t>캣䊩⼤瑠칅䯃ꎿ㇂嗂㤰숴奰</w:t>
      </w:r>
      <w:r>
        <w:rPr/>
        <w:t>ꔤ</w:t>
      </w:r>
      <w:r>
        <w:rPr/>
        <w:t>뽂儬컂䗂汶⦡⺣汃쏂绂㉮ꏍ术ㅋ㑌げ⭺睮并䡏廂椯祹⬥怣ぃ則䐷걐㭦匲珂⍄䉬⑅칋♚牺</w:t>
      </w:r>
      <w:r>
        <w:rPr/>
        <w:t>ꔸ</w:t>
      </w:r>
      <w:r>
        <w:rPr/>
        <w:t>⡲</w:t>
      </w:r>
      <w:r>
        <w:rPr/>
        <w:t>砬振慙䦘⑶吶䑄㙒彟迂ꍃ䑑䧍䒘㕁㕚⍹坩</w:t>
      </w:r>
      <w:r>
        <w:rPr/>
        <w:t>ꦱ</w:t>
      </w:r>
      <w:r>
        <w:rPr/>
        <w:t>춏⾥洭</w:t>
      </w:r>
      <w:r>
        <w:rPr/>
        <w:t>ⵖꔮ</w:t>
      </w:r>
      <w:r>
        <w:rPr/>
        <w:t>珂祦ⸯ习䁄硑숲⮬䫃き涘컂습礻䒿繥疿╣⼥㵰숺偓䅶䍆쉖刦䠣欴㕷㙲慐児뇂柂⼻슏</w:t>
      </w:r>
      <w:r>
        <w:rPr/>
        <w:t>ⱃ</w:t>
      </w:r>
      <w:r>
        <w:rPr/>
        <w:t>㉾쉷瀭긤乵椯쉠쉣㈱⦿疡報啮価뽖㕒䵇凂䭠䫃䴻싂넬旂㬺顺纩싂睋噴녟噞ꍇ⻂䭮쉣䍊⭧䁖䌫䡰쉸恃博숫㙐セ䬨哂䑈뇂⮿晤␻䕀攪剃辵쉁㴰쉃庡捑湇顗ㅡ쉾祤⍃顸劻⭓甭</w:t>
      </w:r>
      <w:r>
        <w:rPr/>
        <w:t>Ⱬ</w:t>
      </w:r>
      <w:r>
        <w:rPr/>
        <w:t>癉쉸弸呸⽀䑞⑳</w:t>
      </w:r>
      <w:r>
        <w:rPr/>
        <w:t>⡲</w:t>
      </w:r>
      <w:r>
        <w:rPr/>
        <w:t>獣䘨㭉숮癟枻㭱儬㎘긱쉵烂幺⥗슘숯㭎䑙⾩컂䒱컎䙐곂㇂彎䨪炘䵘没䅋歷⤥愤䙙愽䱀玡汳㤭㴪갴</w:t>
      </w:r>
      <w:r>
        <w:rPr/>
        <w:t>ⱍ</w:t>
      </w:r>
      <w:r>
        <w:rPr/>
        <w:t>獚쉑⨮䁵偫깴嘹⬦㩫⵵⩩⥞櫂挤嘭㙴</w:t>
      </w:r>
      <w:r>
        <w:rPr/>
        <w:t>Ɱ</w:t>
      </w:r>
      <w:r>
        <w:rPr/>
        <w:t>쉨⌭묨</w:t>
      </w:r>
      <w:r>
        <w:rPr/>
        <w:t>ⲏ</w:t>
      </w:r>
      <w:r>
        <w:rPr/>
        <w:t>牢䁯䜸䅃瑏⩘曂桂㬦⩪숨㨰</w:t>
      </w:r>
      <w:r>
        <w:rPr/>
        <w:t>⡅</w:t>
      </w:r>
      <w:r>
        <w:rPr/>
        <w:t>祰偞桦呇曂쉫囂⼺䴰猨瑆㑏쉞㯂礸县뾱뭄憩ꄥ晎쵡뽀恱恘偕啅ꅶ곂쉎奱熿乵䱇敄⽺숮摂㘰敒幎⥒⫍轀⼳㡠䪱㮬䐪㷂땳뿂㭒</w:t>
      </w:r>
      <w:r>
        <w:rPr/>
        <w:t>ꥄ</w:t>
      </w:r>
      <w:r>
        <w:rPr/>
        <w:t>싂瞬墬䍡⭟⬱摆盂싂㐬쉍뽶縩칀ꥮ硊桑氷䠻呲</w:t>
      </w:r>
      <w:r>
        <w:rPr/>
        <w:t>ꕟ</w:t>
      </w:r>
      <w:r>
        <w:rPr/>
        <w:t>㉱睞歠恡갩㑎㨲弳⍪璏ꅄ儲慎厣ꇂ稺㤶晓䕏</w:t>
      </w:r>
      <w:r>
        <w:rPr/>
        <w:t>⣂</w:t>
      </w:r>
      <w:r>
        <w:rPr/>
        <w:t>䒵</w:t>
      </w:r>
      <w:r>
        <w:rPr/>
        <w:t>ⵁ</w:t>
      </w:r>
      <w:r>
        <w:rPr/>
        <w:t>福겮急숭⪏♄姂Ⓜ猺椲⥴湭堭쉱ㅦ滂䵋㯂䉴䤪搦喣땋뿂㌯硬䲻䰹묻佴繗㛂儺䅥甦땦╅轪瑈喏ꍔ⫂毂渊湩慪救⭶ꍘ卐杫刮仃漷⩃쉤숱䌸䩞祆啀⹊숹䨸⎩䨳싂⥏倱䴨擎㦩恀쌶坒㫂穚顏瀶ꌬ┴囂쉮묰쉰ꏂ皬朴睠ぃ쉈䴶匮ꄶ噊♧硌㉄啺⥗廂⑷ㅲ땱挲뭾偬숱⸪</w:t>
      </w:r>
      <w:r>
        <w:rPr/>
        <w:t>ⱞ</w:t>
      </w:r>
      <w:r>
        <w:rPr/>
        <w:t>坏숻㠸塕摈攺뾮䶡琨偎曂⥘숸换䉤</w:t>
      </w:r>
      <w:r>
        <w:rPr/>
        <w:t>ⱱ</w:t>
      </w:r>
      <w:r>
        <w:rPr/>
        <w:t>摬恥埂灇嘩媡塕쉔恕䐽䘳</w:t>
      </w:r>
      <w:r>
        <w:rPr/>
        <w:t>Ⲙ</w:t>
      </w:r>
      <w:r>
        <w:rPr/>
        <w:t>䡁坸㉟䡳</w:t>
      </w:r>
      <w:r>
        <w:rPr/>
        <w:t>ꕭ</w:t>
      </w:r>
      <w:r>
        <w:rPr/>
        <w:t>㑁䍬炘슮⥄暩昩⿂걦㙩뽓䄦녫⭷숳䑬刬⒩</w:t>
      </w:r>
      <w:r>
        <w:rPr/>
        <w:t>⣂</w:t>
      </w:r>
      <w:r>
        <w:rPr/>
        <w:t>朻堳撿繭告庵쉇ꥭ猪䐤</w:t>
      </w:r>
      <w:r>
        <w:rPr/>
        <w:t>ꔭ</w:t>
      </w:r>
      <w:r>
        <w:rPr/>
        <w:t>쉍奕㑤쏂灡ㅸ稻瀵㫂歖渻㡁숫넵ꍈ顳溏⦬杋杋側㤫刬癌꥖䯂椥埂</w:t>
      </w:r>
      <w:r>
        <w:rPr/>
        <w:t>Ⱚ</w:t>
      </w:r>
      <w:r>
        <w:rPr/>
        <w:t>䨻♳婩ㅊ땫慘쎣䪮潁쉂櫂㝶瑅⽏た哂㶏</w:t>
      </w:r>
      <w:r>
        <w:rPr/>
        <w:t>꧂</w:t>
      </w:r>
      <w:r>
        <w:rPr/>
        <w:t>뭪剕⼲挫䔲碩</w:t>
      </w:r>
      <w:r>
        <w:rPr/>
        <w:t>ⱹ</w:t>
      </w:r>
      <w:r>
        <w:rPr/>
        <w:t>冥湠䃂㦬⴩㑙ꌯ椰뼶晎⩅ざ㑯婌䚥䟂䲏歴䁬쉆싂彄流츯䪩쉨⬲┶쉵㩗浀䜫挺⨥쌣湫</w:t>
      </w:r>
      <w:r>
        <w:rPr/>
        <w:t>⣂</w:t>
      </w:r>
      <w:r>
        <w:rPr/>
        <w:t>쉒쉦⍩溬䡄䁃꺻儥彭⽯싂姍穩旂姂嫍㙨灹⚮</w:t>
      </w:r>
      <w:r>
        <w:rPr/>
        <w:t>ꥐ</w:t>
      </w:r>
      <w:r>
        <w:rPr/>
        <w:t>硢慈⩬쉓愫冩秂祳⍲䄹央</w:t>
      </w:r>
      <w:r>
        <w:rPr/>
        <w:t>ꤵ</w:t>
      </w:r>
      <w:r>
        <w:rPr/>
        <w:t>㩁椳䭷䲻充쉒⼶ꥴ숳皡쉘摕甶䕟瀪㏍㦘캩싂录◂輹廂⽳打欶㮏旂繶砨晥皡䉨掩圬䡏暣</w:t>
      </w:r>
      <w:r>
        <w:rPr/>
        <w:t>꤯</w:t>
      </w:r>
      <w:r>
        <w:rPr/>
        <w:t>倻⩨辩獅歾쉠桀묵泃堲슱其橾睵潯售織䳂劮⬻</w:t>
      </w:r>
      <w:r>
        <w:rPr/>
        <w:t>ⱱ</w:t>
      </w:r>
      <w:r>
        <w:rPr/>
        <w:t>ꤱ</w:t>
      </w:r>
      <w:r>
        <w:rPr/>
        <w:t>뗂櫂㶣墻㥒京㡡䉎䜥싂䵥㢻湎슮婚榬</w:t>
      </w:r>
      <w:r>
        <w:rPr/>
        <w:t>ꕎ</w:t>
      </w:r>
      <w:r>
        <w:rPr/>
        <w:t>杁改♞칸숰䖬䭓惂儭㠩煬兟깎〶</w:t>
      </w:r>
      <w:r>
        <w:rPr/>
        <w:t>ꕷ</w:t>
      </w:r>
      <w:r>
        <w:rPr/>
        <w:t>컂汓땪攳督</w:t>
      </w:r>
      <w:r>
        <w:rPr/>
        <w:t>ꔪ</w:t>
      </w:r>
      <w:r>
        <w:rPr/>
        <w:t>㍀ㅔ뽔䃂㋎쉱奐汞慂䙧搤䵒넫顮瘤泂㉢牟숣攭䑊쉅穊╯䕨촮䕘ꅄ</w:t>
      </w:r>
      <w:r>
        <w:rPr/>
        <w:t>ꦏ</w:t>
      </w:r>
      <w:r>
        <w:rPr/>
        <w:t>畂側眤꧎彩樰⎵쉷圮⿂䥯卶㑎恰⬥䭤懂梩疣⥦啃佈䡕뽙潙쉓橏䑨盂焯勃䀩숽危歒쉗ꍞ촽欯㦩쉄╩堽딩䋂淂䑤䵣⩾걔⪿⩄歷癉슮卭䈣卋婡쉅䑗㷂␷뼪礳䭺珂㑄狂ⸯ㡆縫眨参⍃殩⹑硔枘쉹堦⩨♚淂䇂䨭쉺</w:t>
      </w:r>
      <w:r>
        <w:rPr/>
        <w:t>Ⱜ⩀</w:t>
      </w:r>
      <w:r>
        <w:rPr/>
        <w:t>飂䳂⛂楩㐶擂嗂录</w:t>
      </w:r>
      <w:r>
        <w:rPr/>
        <w:t>ꦵ</w:t>
      </w:r>
      <w:r>
        <w:rPr/>
        <w:t>唯濂뼺稬僂ꇂ縨䵖辮䵇頮斬捶䜦㐮奞무砰獩⵵␵츸㘹轟䠤徬縲땚㩟樥뽪扇꺥槂䰊圪⩺橷稦歍侵</w:t>
      </w:r>
      <w:r>
        <w:rPr/>
        <w:t>ꕴ</w:t>
      </w:r>
      <w:r>
        <w:rPr/>
        <w:t>迎禬⩖㷍幍</w:t>
      </w:r>
      <w:r>
        <w:rPr/>
        <w:t>⡷</w:t>
      </w:r>
      <w:r>
        <w:rPr/>
        <w:t>䉫印㋂啃</w:t>
      </w:r>
      <w:r>
        <w:rPr/>
        <w:t>ⲣ</w:t>
      </w:r>
      <w:r>
        <w:rPr/>
        <w:t>轏㯂奖吩扁</w:t>
      </w:r>
      <w:r>
        <w:rPr/>
        <w:t>ꖥ</w:t>
      </w:r>
      <w:r>
        <w:rPr/>
        <w:t>獠♉䪡䗂廂八煹僂制㙑</w:t>
      </w:r>
      <w:r>
        <w:rPr/>
        <w:t>ꦿ</w:t>
      </w:r>
      <w:r>
        <w:rPr/>
        <w:t>쉫䈰堽⽳</w:t>
      </w:r>
      <w:r>
        <w:rPr/>
        <w:t>ⱐ</w:t>
      </w:r>
      <w:r>
        <w:rPr/>
        <w:t>ㄥ祤츬彅㦮⪡싂쉃祺뽖壃摖⩴쉄獄啖䔳愸束싂</w:t>
      </w:r>
      <w:r>
        <w:rPr/>
        <w:t>ꤣ</w:t>
      </w:r>
      <w:r>
        <w:rPr/>
        <w:t>樰婶䛂쉱숵噔㡮쉄䁠歬뾮兆쵌䕖갫㖿癫䭏묹浓剱䍰倰卤걨牁癲啪⧂潂縱녘ꥺ顪䥧妬슬摖䱌쉌⨽㶡쉫땪</w:t>
      </w:r>
      <w:r>
        <w:rPr/>
        <w:t>⡃</w:t>
      </w:r>
      <w:r>
        <w:rPr/>
        <w:t>挶呯獐奅敒㈱婞顒㉦偂䝳䣂瞘숯噙奋ㅍ䞏㜸걃슩浔痎捚싂䵱䅰瓍檘噲䗂䔱伷〯䬷楱硐浔祔⭣␽㥂梏⨶㥡녟㪱♾䗃쉞涥噭䝭☵</w:t>
      </w:r>
      <w:r>
        <w:rPr/>
        <w:t>ⱘ♳</w:t>
      </w:r>
      <w:r>
        <w:rPr/>
        <w:t>㈨㐳䭞䁑眪䃂㥂⩀歂䬤⧂䕬畈〪쉦䩇㯂歈⵸⑉㤥㍔牖䍣┪䜴䚩㒣걉ㅙ枱⽭䦻⭍긯⤬ꌭ㍒幊恉繦繾쉢硟숬쉏电梿쉑璡斘썣婾㕌澘䤲숯⨱䣂㩢䟂颮㕏矂넭捓咩뼫痂깔盂潲숣</w:t>
      </w:r>
      <w:r>
        <w:rPr/>
        <w:t>ⷎ</w:t>
      </w:r>
      <w:r>
        <w:rPr/>
        <w:t>敭頳堽額滂쉟祕뽙ヂ祢娤汪瑇⹗ꥧ楚楯䈪頣潀</w:t>
      </w:r>
      <w:r>
        <w:rPr/>
        <w:t>Ⱳ⪘</w:t>
      </w:r>
      <w:r>
        <w:rPr/>
        <w:t>攬线쉐䝀䑳䩴椨煳䈽珍Ⓜ쉮束〩棃濃㵓甸꧎嚿</w:t>
      </w:r>
      <w:r>
        <w:rPr/>
        <w:t>꥓</w:t>
      </w:r>
      <w:r>
        <w:rPr/>
        <w:t>ꥨ参㉃쉋橳炥</w:t>
      </w:r>
      <w:r>
        <w:rPr/>
        <w:t>⣂</w:t>
      </w:r>
      <w:r>
        <w:rPr/>
        <w:t>꧂</w:t>
      </w:r>
      <w:r>
        <w:rPr/>
        <w:t>硱壂夵悿敷䝕</w:t>
      </w:r>
      <w:r>
        <w:rPr/>
        <w:t>ꔹ</w:t>
      </w:r>
      <w:r>
        <w:rPr/>
        <w:t>䤯砱䭀拂炮颵걁슥ꆱ危睅偖係䐸쉚灍묬焽Ⓜ쉃㵀旂乘슮⍺浏睢伳灪깪⮥쉊</w:t>
      </w:r>
      <w:r>
        <w:rPr/>
        <w:t>ⵇ</w:t>
      </w:r>
      <w:r>
        <w:rPr/>
        <w:t>杪쵣ꍖ⽢庩轲䉀걏䑘ꌴ㵮沬숳兇燂嫍⻂슥强싂ꅋ쵆</w:t>
      </w:r>
      <w:r>
        <w:rPr/>
        <w:t>ꦱ</w:t>
      </w:r>
      <w:r>
        <w:rPr/>
        <w:t>㩀䄽♤㕑啀啈⑐幖쉣乤却愵業窘轫勂ꍙ거䒏捶恸摰쉓乏쉣獡</w:t>
      </w:r>
      <w:r>
        <w:rPr/>
        <w:t>⡱</w:t>
      </w:r>
      <w:r>
        <w:rPr/>
        <w:t>頲ꍾ⩓咘</w:t>
      </w:r>
      <w:r>
        <w:rPr/>
        <w:t>꤯</w:t>
      </w:r>
      <w:r>
        <w:rPr/>
        <w:t>㬹爱歍䤵⨷ꍍ숥㦻乶婃⨫乹㉋쉨㟍楀塒縦⮘䛎熩뼸唶䱆썲츰㙐㠹㵞〻㙕啃䱉⏍ꆻ㵔</w:t>
      </w:r>
      <w:r>
        <w:rPr/>
        <w:t>⠳</w:t>
      </w:r>
      <w:r>
        <w:rPr/>
        <w:t>쉮숪䥕䩰따穏婤㖩䌴뭲㏂䱓䙓숯⨸係晔숰椯㐰慴犵牱⽬䔪顀╯纣䎩ꅓ⿂䝔㕰쉄疬⩰呟⛂䱋</w:t>
      </w:r>
      <w:r>
        <w:rPr/>
        <w:t>ⵚ</w:t>
      </w:r>
      <w:r>
        <w:rPr/>
        <w:t>医㬶煘拃뽸⍞䗍炮烂偆☺歟割쉆㴴塯塓普䝎欫桉楥⑪ꅗ慺싂쉍䬥ㅡ⽡爩쵯䙒슡湁廂揂炱쎘㈴旂</w:t>
      </w:r>
      <w:r>
        <w:rPr/>
        <w:t>ꥅ</w:t>
      </w:r>
      <w:r>
        <w:rPr/>
        <w:t>䡡矂䍅㦥녬䩓甩㔴爻═《淂싍楡㉦楴썘煚恨⥯咣숯椪䬪潮썋扪</w:t>
      </w:r>
      <w:r>
        <w:rPr/>
        <w:t>ⵞ</w:t>
      </w:r>
      <w:r>
        <w:rPr/>
        <w:t>숰輹䔤慉쌥湔灾䰦杘쉂슏◂敲녞橩⭏䛂깃ꄵ⾡뼶熮瑊曍縬쉨땵惎祍卂车㶱숪潐</w:t>
      </w:r>
      <w:r>
        <w:rPr/>
        <w:t>⠯⯂</w:t>
      </w:r>
      <w:r>
        <w:rPr/>
        <w:t>飂頯䵤⩯뼲뇂偗促攣䝶䐩砳䶥썮䴣瘹䈶倬걟䒬湔싂ꅤ獍ꅈ敫썄뭣癵䝦灦䵄颵⿂䩧깲桢楍뽈灥싂뿂煠㐽啓䄬嚬顾쵩穀㍟奃⭌䱑癏婄癗뇂癳䝐櫎䍪坰㊿摌洪㙱뭖䛂涏㭍助쉕堬䇂</w:t>
      </w:r>
      <w:r>
        <w:rPr/>
        <w:t>ⱖ</w:t>
      </w:r>
      <w:r>
        <w:rPr/>
        <w:t>眴</w:t>
      </w:r>
      <w:r>
        <w:rPr/>
        <w:t>ⱏ</w:t>
      </w:r>
      <w:r>
        <w:rPr/>
        <w:t>䍧何슬㔲㩾쵒煣녆╞媡㑚搵婄쉘琦⥑啷쉂</w:t>
      </w:r>
      <w:r>
        <w:rPr/>
        <w:t>ⷂ</w:t>
      </w:r>
      <w:r>
        <w:rPr/>
        <w:t>ⱓ</w:t>
      </w:r>
      <w:r>
        <w:rPr/>
        <w:t>쉦櫂䉺쉸污쏂氺癀칲갥顑愩浧䡡␦硒ꍆ쉫뼭숤䵇놩┥牄땋䄹涩</w:t>
      </w:r>
      <w:r>
        <w:rPr/>
        <w:t>ꥃ</w:t>
      </w:r>
      <w:r>
        <w:rPr/>
        <w:t>䤷䌵ꍊ楄⫂믂澥䁔偂桸㚩쉕廂㧂슮쉯ꌩ㪮轋싂㴪妩桯슘奞☨畅塇楬呄㐵</w:t>
      </w:r>
      <w:r>
        <w:rPr/>
        <w:t>Ɐ</w:t>
      </w:r>
      <w:r>
        <w:rPr/>
        <w:t>欻䅲煘硣䭁穥扏㗎⨥긴䭢壂⍄⥘㴷幓禥㵑嗍祺楙氱</w:t>
      </w:r>
      <w:r>
        <w:rPr/>
        <w:t>ⲥ</w:t>
      </w:r>
      <w:r>
        <w:rPr/>
        <w:t>䭺㍤歂㉭쵙깢㥣녑슻</w:t>
      </w:r>
      <w:r>
        <w:rPr/>
        <w:t>⡕</w:t>
      </w:r>
      <w:r>
        <w:rPr/>
        <w:t>ꍯ췂숷녫礪숱⭤쉧桓쉄䅶惂乔椪祇幙堶쉒숣쉇沮彑䃂呠抻㓂垩嗂ㅰ㕹</w:t>
      </w:r>
      <w:r>
        <w:rPr/>
        <w:t>ꥆ</w:t>
      </w:r>
      <w:r>
        <w:rPr/>
        <w:t>汤⍸쉶깋礵䨩绎暮晠䵇晞⥫䗂磂썾깴末㘶爥</w:t>
      </w:r>
      <w:r>
        <w:rPr/>
        <w:t>ⰺ</w:t>
      </w:r>
      <w:r>
        <w:rPr/>
        <w:t>妻꺮뼸縥桰숩祊䠽깫迂䯂㴷怸嫂㙨睦슣椮㞻毂긤牃䜩</w:t>
      </w:r>
      <w:r>
        <w:rPr/>
        <w:t>ꖏ</w:t>
      </w:r>
      <w:r>
        <w:rPr/>
        <w:t>⽒珂䂬㏂㝀䍙辻発夵</w:t>
      </w:r>
      <w:r>
        <w:rPr/>
        <w:t>⠵</w:t>
      </w:r>
      <w:r>
        <w:rPr/>
        <w:t>輩穀桓晫촨까숷痂䔪匲福⑞䛂㑋</w:t>
      </w:r>
      <w:r>
        <w:rPr/>
        <w:t>⡍</w:t>
      </w:r>
      <w:r>
        <w:rPr/>
        <w:t>瑌⥥圴䭒⛂㐤ꅣ唻⻂徵氮슿썀啮妿</w:t>
      </w:r>
      <w:r>
        <w:rPr/>
        <w:t>ꤹ⨣</w:t>
      </w:r>
      <w:r>
        <w:rPr/>
        <w:t>挥갭쉵灓婁晈圬쵉䯍䑹⩮㩗䞱潭㍟쉅祒╙쉴求兇怹刴幒깓⪻㯎</w:t>
      </w:r>
      <w:r>
        <w:rPr/>
        <w:t>ⱃ</w:t>
      </w:r>
      <w:r>
        <w:rPr/>
        <w:t>恹患㥊㝐顣쉷偁噐杲♒熮䱞幸㵓榏쉚瑗쉾䲩㡘䵚澱⭯㍔䝟숥卂ꌵ㩡璿㠭礹㵐</w:t>
      </w:r>
      <w:r>
        <w:rPr/>
        <w:t>⣂꥕</w:t>
      </w:r>
      <w:r>
        <w:rPr/>
        <w:t>䘣ㅄ穨䑐癅칶顭⎮汵儺쉵挥촸쉢攺恤噋效斏ㅩヂ杏⹇㑇䩫䪮䒥䝵畟横敳걕漣</w:t>
      </w:r>
      <w:r>
        <w:rPr/>
        <w:t>⡉</w:t>
      </w:r>
      <w:r>
        <w:rPr/>
        <w:t>灇港桤숹え╱䝖獾⨪眨潊傿</w:t>
      </w:r>
      <w:r>
        <w:rPr/>
        <w:t>ꥏ</w:t>
      </w:r>
      <w:r>
        <w:rPr/>
        <w:t>槂顔칍娣働㏂䎱嚡擂⩱㜬卧</w:t>
      </w:r>
      <w:r>
        <w:rPr/>
        <w:t>꧂</w:t>
      </w:r>
      <w:r>
        <w:rPr/>
        <w:t>塾憩狂埂飂</w:t>
      </w:r>
      <w:r>
        <w:rPr/>
        <w:t>ꥇ⨨ⵙ</w:t>
      </w:r>
      <w:r>
        <w:rPr/>
        <w:t>潒숭⭭㉯圻楊彮䋂恢⹣坘揍䝒位殩꺥夰娷䴫긊䱄散扯䙩䭀┷</w:t>
      </w:r>
      <w:r>
        <w:rPr/>
        <w:t>⡩</w:t>
      </w:r>
      <w:r>
        <w:rPr/>
        <w:t>㋎쉨땪嗂䮥六쉠㵲</w:t>
      </w:r>
      <w:r>
        <w:rPr/>
        <w:t>ꥀ</w:t>
      </w:r>
      <w:r>
        <w:rPr/>
        <w:t>牅䅂뭠汾녕䊮䅖临䨴樸␻칯噥⽈╕䠽</w:t>
      </w:r>
      <w:r>
        <w:rPr/>
        <w:t>ⶥ</w:t>
      </w:r>
      <w:r>
        <w:rPr/>
        <w:t>澱㙊瀥쉞칾埂⍕</w:t>
      </w:r>
      <w:r>
        <w:rPr/>
        <w:t>ꥂ</w:t>
      </w:r>
      <w:r>
        <w:rPr/>
        <w:t>䍮兗뼯卋</w:t>
      </w:r>
      <w:r>
        <w:rPr/>
        <w:t>⡀</w:t>
      </w:r>
      <w:r>
        <w:rPr/>
        <w:t>恔뮩圦㈷䝰⎩松〦敊김쉹뭮潰渨⍸㛃</w:t>
      </w:r>
      <w:r>
        <w:rPr/>
        <w:t>꧃</w:t>
      </w:r>
      <w:r>
        <w:rPr/>
        <w:t>桘㮣竂繑晥と촹㩸⧍䅠땨嘭䡶쉾㥆쉇쏎她䯂</w:t>
      </w:r>
      <w:r>
        <w:rPr/>
        <w:t>Ⳃ</w:t>
      </w:r>
      <w:r>
        <w:rPr/>
        <w:t>娬⑈</w:t>
      </w:r>
      <w:r>
        <w:rPr/>
        <w:t>ꔪ</w:t>
      </w:r>
      <w:r>
        <w:rPr/>
        <w:t>懂吰悱䙍窻䍑皩癹噷㷂Ⓜ䜩㯎떥洮㥱摂ꄯ쉃䖥䕌漮橶⚱</w:t>
      </w:r>
      <w:r>
        <w:rPr/>
        <w:t>ꤽ</w:t>
      </w:r>
      <w:r>
        <w:rPr/>
        <w:t>㍹卾㉗潥憩떣숻矂슏㈴䔤䩅绍桘</w:t>
      </w:r>
      <w:r>
        <w:rPr/>
        <w:t>⣂</w:t>
      </w:r>
      <w:r>
        <w:rPr/>
        <w:t>測扖</w:t>
      </w:r>
      <w:r>
        <w:rPr/>
        <w:t>ⷃ⹍</w:t>
      </w:r>
      <w:r>
        <w:rPr/>
        <w:t>㝓僂爸⚻㩺幟歷쉸橣䡈煟숬㙶䬶焫漲숺挰婅㔵㶩䁊싃䦩쉫乡ち縵愵琺㜶痂哂컂厵⧂劬㌫珂㇂頵顎긦숦瞩㉯䍖戲她뭬㥴硺恥㓂痂椨䟂偓쉈捐슱媥ꌫ⥓▵䙏㙆</w:t>
      </w:r>
      <w:r>
        <w:rPr/>
        <w:t>ꕴ</w:t>
      </w:r>
      <w:r>
        <w:rPr/>
        <w:t>믂憬呭䴣ꅐ彄廂땺咏姂싂嚻땸㛂ㅚ㕒轃杂⥩妬慣弳绂徬圪姂뼸⑨싍⪥彠</w:t>
      </w:r>
      <w:r>
        <w:rPr/>
        <w:t>ꕬ</w:t>
      </w:r>
      <w:r>
        <w:rPr/>
        <w:t>걎䒏䝥婭쉓㮬⩕슏噅쉷</w:t>
      </w:r>
      <w:r>
        <w:rPr/>
        <w:t>ⱘ</w:t>
      </w:r>
      <w:r>
        <w:rPr/>
        <w:t>户忎䟂Ⓜ剗幨㕖쉭</w:t>
      </w:r>
      <w:r>
        <w:rPr/>
        <w:t>ⱴ</w:t>
      </w:r>
      <w:r>
        <w:rPr/>
        <w:t>悵䬮䕑Ⓜ⭤습䬩楙⍂╟䟂䁳䍉</w:t>
      </w:r>
      <w:r>
        <w:rPr/>
        <w:t>ⵍ</w:t>
      </w:r>
      <w:r>
        <w:rPr/>
        <w:t>숫긪</w:t>
      </w:r>
      <w:r>
        <w:rPr/>
        <w:t>ꗂ</w:t>
      </w:r>
      <w:r>
        <w:rPr/>
        <w:t>䕅䝂由倰쉉뭈兒◃칺杊熥䁐焥欪쉭埍㔦㌫彞壂朶辬╗쉾欰쉾㉃ォ畤㤶顪</w:t>
      </w:r>
      <w:r>
        <w:rPr/>
        <w:t>ⰸ</w:t>
      </w:r>
      <w:r>
        <w:rPr/>
        <w:t>呋ꎻ頸樥瓂㙨凂懂㵕ꍞ</w:t>
      </w:r>
      <w:r>
        <w:rPr/>
        <w:t>Ⱓ</w:t>
      </w:r>
      <w:r>
        <w:rPr/>
        <w:t>쉨咻偙佀慌桾쉒슻</w:t>
      </w:r>
      <w:r>
        <w:rPr/>
        <w:t>⠶</w:t>
      </w:r>
      <w:r>
        <w:rPr/>
        <w:t>䑈䵊▘毎⬻긵춵㴶奲牲㥥僂攣ㅏ䄭䁕垱╡祊颱숵㚥䐬じ믂参䗂䈨⹣䝉쉁⒩玣쵢䀸㎡䙥卥吭奯갸쉅ꏂ쉔䨸쉤剚㥙쉅嫂佂䂩╔껂ꥵꆣ㑳浖乾⽧⹗縸쉭䜰癱쉾㕯㩂䋂態穗쉫まえ浦汶䕅㉪淂䀫椭䧂⩕僂繪獙哂녑⹮㤭猽捧务扈晏숩</w:t>
      </w:r>
      <w:r>
        <w:rPr/>
        <w:t>ꥑ</w:t>
      </w:r>
      <w:r>
        <w:rPr/>
        <w:t>㈵싃쉚숻䕮狂㥘</w:t>
      </w:r>
      <w:r>
        <w:rPr/>
        <w:t>ꗂ</w:t>
      </w:r>
      <w:r>
        <w:rPr/>
        <w:t>穳ꥴ牊갥녆㵴쉴ꍅ␬땴⸥⍫偘丳椨娯㔴珂⨪轺䒘䀹ㄹ䈣绂</w:t>
      </w:r>
      <w:r>
        <w:rPr/>
        <w:t>ꥅ</w:t>
      </w:r>
      <w:r>
        <w:rPr/>
        <w:t>慳☦洲싂䜣쉾琣⾵迂犮숨凂㜦䡪땘♤껂╚숭㣂坐ꅇ⍉㉫轀뭗䜵係弲노놱숸숯⮬匱歸殩狎䩋뭭슮┯넰㙠⽪匪䵴땡칹슘⥔쉷</w:t>
      </w:r>
      <w:r>
        <w:rPr/>
        <w:t>ⶵ</w:t>
      </w:r>
      <w:r>
        <w:rPr/>
        <w:t>쉨〱桦⹡愭㞘칣燃㌊⨫熡ꎡ☷願繂뽾⾘歙⑘믂쉪囂숶悻싂䵒ꥭ⭗溻䉃䴸숵ㅣ갷懂潒䰫秂쉲ꥧ╌칸働슏绂ば䟃䯂땹쉷</w:t>
      </w:r>
      <w:r>
        <w:rPr/>
        <w:t>ⱡ</w:t>
      </w:r>
      <w:r>
        <w:rPr/>
        <w:t>䡺䅌㷂㭄忂獎䕦ꍀ䌫䰷温转▥䋃쉌</w:t>
      </w:r>
      <w:r>
        <w:rPr/>
        <w:t>ꕮ</w:t>
      </w:r>
      <w:r>
        <w:rPr/>
        <w:t>䨬哃栭䍴判䭀쉵⛂溘戸ꅒ칀䤥圹춻⫂炻瓂숮䬣汨뗂</w:t>
      </w:r>
      <w:r>
        <w:rPr/>
        <w:t>⢘</w:t>
      </w:r>
      <w:r>
        <w:rPr/>
        <w:t>坭彗숻䝪쉳噶䉣彄瑲ㅰ쉷焽싂㥏ぶ䥞竎㙢昺䁨䊵⍥</w:t>
      </w:r>
      <w:r>
        <w:rPr/>
        <w:t>ꤥ</w:t>
      </w:r>
      <w:r>
        <w:rPr/>
        <w:t>狂奵</w:t>
      </w:r>
      <w:r>
        <w:rPr/>
        <w:t>ⱌ</w:t>
      </w:r>
      <w:r>
        <w:rPr/>
        <w:t>ꥧ㌪ッ䰵啈獵㍊⥸䕍쌶㵥싂奚㠪楂촽奂숪䍗╏</w:t>
      </w:r>
      <w:r>
        <w:rPr/>
        <w:t>ⵈ</w:t>
      </w:r>
      <w:r>
        <w:rPr/>
        <w:t>䖱春煱♹弸姎ꥥ⩳堨⩦椩䝗橰搩嚵䬩䅵⭚䤩</w:t>
      </w:r>
      <w:r>
        <w:rPr/>
        <w:t>ꥆ</w:t>
      </w:r>
      <w:r>
        <w:rPr/>
        <w:t>㇃쉀⭎玡㵥㧂眬㫂䳂匽껍⺮幤恧쉘숫쉨ꍴ싂頪ㅫ杰潩杫眸顑䈨愷싂썵畾㍭氥愬偳啁匬슏晊堹〸㓂䲮</w:t>
      </w:r>
      <w:r>
        <w:rPr/>
        <w:t>ꤪ</w:t>
      </w:r>
      <w:r>
        <w:rPr/>
        <w:t>汖硢祒쉲䄯勂⧃쉵쉞㑷灳怷擂</w:t>
      </w:r>
      <w:r>
        <w:rPr/>
        <w:t>ꕍ⭳</w:t>
      </w:r>
      <w:r>
        <w:rPr/>
        <w:t>先쉃徥硑凂쉢⑆㠦䴴䵊䝪䷂墵숩䝊〱梮楱㴩䉖뭠祬걔䮩柂摅焷颩쉲ꍺ㛂㒵䭹ㅕ䮩縵瑫뾮쉈水案㉅硹ㅸ眰汚䨨䷂쉱彎灙⿂湠㌬恡䩺洤摆啱繗쉞䝓싂夵ꏂ㙐绂坌稫圪火顚楇쵕塆䇂癎슮佾畢敋こ쉭⑗壂頻愣䗂⼲ꍴ㍑⧂乳</w:t>
      </w:r>
      <w:r>
        <w:rPr/>
        <w:t>ꕆ</w:t>
      </w:r>
      <w:r>
        <w:rPr/>
        <w:t>ㅀ⹊⯂䴩쉂ꌲ㋎</w:t>
      </w:r>
      <w:r>
        <w:rPr/>
        <w:t>Ⱖ</w:t>
      </w:r>
      <w:r>
        <w:rPr/>
        <w:t>勂ꄯ漴</w:t>
      </w:r>
      <w:r>
        <w:rPr/>
        <w:t>ⵡ</w:t>
      </w:r>
      <w:r>
        <w:rPr/>
        <w:t>啳凂췃〣㝫輳稳㮩ꅷ㈨暻⬪頲</w:t>
      </w:r>
      <w:r>
        <w:rPr/>
        <w:t>ⶡ</w:t>
      </w:r>
      <w:r>
        <w:rPr/>
        <w:t>䠯깉硴捬䌳圪ꏂ畫칺睳컃</w:t>
      </w:r>
      <w:r>
        <w:rPr/>
        <w:t>ꤰ</w:t>
      </w:r>
      <w:r>
        <w:rPr/>
        <w:t>秎繤쉖䍏匶枬䐳</w:t>
      </w:r>
      <w:r>
        <w:rPr/>
        <w:t>ꔪ</w:t>
      </w:r>
      <w:r>
        <w:rPr/>
        <w:t>伲䲏컂婾㩄쉘쉭䵌</w:t>
      </w:r>
      <w:r>
        <w:rPr/>
        <w:t>ꔥ</w:t>
      </w:r>
      <w:r>
        <w:rPr/>
        <w:t>椱䨳剖䮡幺뗂넷땵㤪㈻④幘䕏䈣䝬穵扑㝰⤱甪거꺥噪汋〮䬺睨녈♹帪係效♢♭䮿繳椤冱䱏䔽琶㘯⩍⨩숵剾硏ぶ㏂卋⹷⽱楰♎놿㠣灥捎</w:t>
      </w:r>
      <w:r>
        <w:rPr/>
        <w:t>⡍</w:t>
      </w:r>
      <w:r>
        <w:rPr/>
        <w:t>兄⩴䵢疩쉲㥞⧂넫噊砪颵犵繑쉃唫넱㉤썰쉕쉴䴹じ嚱䠻㌰싂⩐楨䚩䏍獺塊倪</w:t>
      </w:r>
      <w:r>
        <w:rPr/>
        <w:t>ꥌ</w:t>
      </w:r>
      <w:r>
        <w:rPr/>
        <w:t>겘眽摒婴卄忎숦桦깖搣桙估唶</w:t>
      </w:r>
      <w:r>
        <w:rPr/>
        <w:t>ⵙ</w:t>
      </w:r>
      <w:r>
        <w:rPr/>
        <w:t>瑪猭숪核留癲㴥浙燂厬噹뽍⾡䲥太幌숰䩢䤫䌫栳☺㪵</w:t>
      </w:r>
      <w:r>
        <w:rPr/>
        <w:t>Ⱶ</w:t>
      </w:r>
      <w:r>
        <w:rPr/>
        <w:t>㯂偳⍖쉖扟偱睅⹩㖬䥳䈹戽╒</w:t>
      </w:r>
      <w:r>
        <w:rPr/>
        <w:t>ⵏ</w:t>
      </w:r>
      <w:r>
        <w:rPr/>
        <w:t>晉뿂輵䤪싃⦬戴싂쉲橱ꄊ摣䰷〦噰種╨抏杏숨썇㢬묶⵭㍤〰쉈</w:t>
      </w:r>
      <w:r>
        <w:rPr/>
        <w:t>ꖏ</w:t>
      </w:r>
      <w:r>
        <w:rPr/>
        <w:t>䎮뽥愽攽숭䩳⵵䌸墱䙬䭁淂䡃⸬㡑畨쉰䓍건楎땵溡䡺搮䉇따枮쉱</w:t>
      </w:r>
      <w:r>
        <w:rPr/>
        <w:t>ⴵ</w:t>
      </w:r>
      <w:r>
        <w:rPr/>
        <w:t>㉤歏别䓃쉡坮䨶ま禿噊盍砩칥슡䙩呂杍㉲㍓嘪땒剙䝔싂䪱硺睎⍈佦䌪⩕塬坍䐳浢栨磂껂沣㗂㤬剫숹䡨⌭亮猲䯃䀭뮣剕娰愩婒⍳浴浖⯂颏桠汊啋䵇싂䳂㍹穒뿂浂䧂쉠頶竂㜵濂뼣禩</w:t>
      </w:r>
      <w:r>
        <w:rPr/>
        <w:t>ꤶ</w:t>
      </w:r>
      <w:r>
        <w:rPr/>
        <w:t>㩋佞䗍䋂쉋璡쌩繈싃搣싂㴶</w:t>
      </w:r>
      <w:r>
        <w:rPr/>
        <w:t>⡬⩸</w:t>
      </w:r>
      <w:r>
        <w:rPr/>
        <w:t>숤妏䆻⍥㏍䘺礹栽슿顶䑤攺ꎻ긮䥦呴本慠⸪䴶㠪协敍頨戯䩌煃넷⎥汊坘䍖卋쉆㞮灗唺⑵濂頸㌨卤汏぀㍞䁎亏䵍</w:t>
      </w:r>
      <w:r>
        <w:rPr/>
        <w:t>⡗</w:t>
      </w:r>
      <w:r>
        <w:rPr/>
        <w:t>땞쉙䳂㭳䤳㘦噓</w:t>
      </w:r>
      <w:r>
        <w:rPr/>
        <w:t>⡍</w:t>
      </w:r>
      <w:r>
        <w:rPr/>
        <w:t>껎䝍䍙긺䂣꥚쉱슻怦辘戽촲煚奓慗橄潔唱슏勂利嗂쉂璣帯顰楹⍔⏂呅숸㶱婲幞쉒싂ꥺ温⯂</w:t>
      </w:r>
      <w:r>
        <w:rPr/>
        <w:t>ꤶⶻ</w:t>
      </w:r>
      <w:r>
        <w:rPr/>
        <w:t>慁싂㮵㝙</w:t>
      </w:r>
      <w:r>
        <w:rPr/>
        <w:t>Ⱙ</w:t>
      </w:r>
      <w:r>
        <w:rPr/>
        <w:t>朲㩤㡕㕏③圪뽕竂ꎩ슩꧎㜸穑瑬先敯䔳쉠ㄥ嫂䩱支⨮㑍䨹써㑞슻</w:t>
      </w:r>
      <w:r>
        <w:rPr/>
        <w:t>ꥒꤤ</w:t>
      </w:r>
      <w:r>
        <w:rPr/>
        <w:t>稰灍䚻㇂숷♔娥䝸⽒硃幁</w:t>
      </w:r>
      <w:r>
        <w:rPr/>
        <w:t>ꤵ</w:t>
      </w:r>
      <w:r>
        <w:rPr/>
        <w:t>摩惃㵄㡤係㠰㐪䱂숽⭭㔲慯䑳㈷㡀묺嘳坮洽朽奠</w:t>
      </w:r>
      <w:r>
        <w:rPr/>
        <w:t>ⱱ</w:t>
      </w:r>
      <w:r>
        <w:rPr/>
        <w:t>吴㣃䵗磂炮㡃뽥묵廂扃䔩슮</w:t>
      </w:r>
      <w:r>
        <w:rPr/>
        <w:t>⡒</w:t>
      </w:r>
      <w:r>
        <w:rPr/>
        <w:t>偓넦䫂傏䙴疥甦仂睺绍싂柂顔㜸癰嘪묳役䯂䑃⤫噩歪숽乁</w:t>
      </w:r>
      <w:r>
        <w:rPr/>
        <w:t>ꕦ</w:t>
      </w:r>
      <w:r>
        <w:rPr/>
        <w:t>焻⭸竂昸䟂轈敏곂쉂㵚</w:t>
      </w:r>
      <w:r>
        <w:rPr/>
        <w:t>ⵥꕀ</w:t>
      </w:r>
      <w:r>
        <w:rPr/>
        <w:t>㫂쉙␴㭋</w:t>
      </w:r>
      <w:r>
        <w:rPr/>
        <w:t>ꤱ</w:t>
      </w:r>
      <w:r>
        <w:rPr/>
        <w:t>ꄨ卶䐷⎬噹쉠㋂壂拂偯噵檿李䩳ꌵ䅫⥭㣃䉯ꌤ슻곃䡥佋㭤㝊⌸ㅡ</w:t>
      </w:r>
      <w:r>
        <w:rPr/>
        <w:t>꧂</w:t>
      </w:r>
      <w:r>
        <w:rPr/>
        <w:t>ꥲ㬩믂繭숤睗牖䩈囍汃执楆洷쵠Ⓕ愦坏㗍䰣</w:t>
      </w:r>
      <w:r>
        <w:rPr/>
        <w:t>ꤣ</w:t>
      </w:r>
      <w:r>
        <w:rPr/>
        <w:t>쉲婘㭵</w:t>
      </w:r>
      <w:r>
        <w:rPr/>
        <w:t>ꖩ</w:t>
      </w:r>
      <w:r>
        <w:rPr/>
        <w:t>䉢晳慚輥硋┲쉌㓂㉵睨ꇂ싃㭣</w:t>
      </w:r>
      <w:r>
        <w:rPr/>
        <w:t>ꗂ</w:t>
      </w:r>
      <w:r>
        <w:rPr/>
        <w:t>䳂䕏呙飂㌵圸杳畵稯쉕剫畨案䇃숩넻倷睡䝘䁥칕숳쉲朻숰ꎘ숳쉂䵲⍓灷啣牐</w:t>
      </w:r>
      <w:r>
        <w:rPr/>
        <w:t>⣂</w:t>
      </w:r>
      <w:r>
        <w:rPr/>
        <w:t>㢏숨塺⌴䏂⹖怲奮獩砭盂㟂㕅㉩썎带䳂</w:t>
      </w:r>
      <w:r>
        <w:rPr/>
        <w:t>ⵎ</w:t>
      </w:r>
      <w:r>
        <w:rPr/>
        <w:t>瑤뗂┲슱书泂べ뗍㝫剞歕쉈⩘奶儤䉅摭습䑹敲坐活</w:t>
      </w:r>
      <w:r>
        <w:rPr/>
        <w:t>ꥉ</w:t>
      </w:r>
      <w:r>
        <w:rPr/>
        <w:t>싃噩璏⨳⪻䐮頩䁕숊檘楒迂縥獣侏걥厬璮强烂剮䭏䲿恈䁸噪싂頲纏㍩タ䉨쉱獃ッ祈䨨椰ㅁ⾿滂ꌱ㭉⩃㪱恀楋㮬䶣瑳㩥싂싎祀ꥠ墬癓頩⽷妿㑠䎮嚏</w:t>
      </w:r>
      <w:r>
        <w:rPr/>
        <w:t>⡺⨱</w:t>
      </w:r>
      <w:r>
        <w:rPr/>
        <w:t>㉷異歄⍸勂散勂歪</w:t>
      </w:r>
      <w:r>
        <w:rPr/>
        <w:t>ⴵ</w:t>
      </w:r>
      <w:r>
        <w:rPr/>
        <w:t>畬晚쉾迂䐲棂轒㏍뽃㩋䄥琨㑇⩙⍱活繤㩴ꄱ걱딯电梏挦</w:t>
      </w:r>
      <w:r>
        <w:rPr/>
        <w:t>ꕓ</w:t>
      </w:r>
      <w:r>
        <w:rPr/>
        <w:t>䩦칞䛂䗎</w:t>
      </w:r>
      <w:r>
        <w:rPr/>
        <w:t>ꕫ</w:t>
      </w:r>
      <w:r>
        <w:rPr/>
        <w:t>堭態书猨</w:t>
      </w:r>
      <w:r>
        <w:rPr/>
        <w:t>⡒</w:t>
      </w:r>
      <w:r>
        <w:rPr/>
        <w:t>幞湎甹䴥쉠</w:t>
      </w:r>
      <w:r>
        <w:rPr/>
        <w:t>ⰵ⨷</w:t>
      </w:r>
      <w:r>
        <w:rPr/>
        <w:t>⺬싂</w:t>
      </w:r>
      <w:r>
        <w:rPr/>
        <w:t>ꦵ</w:t>
      </w:r>
      <w:r>
        <w:rPr/>
        <w:t>㙱彳督彣숪㡁쉕楱參縩쉷ꎵ湌佁䕖썙ꎿ瘦뭂⩅轨쉚刹㖥쉬㑬挹┲ꏂ湑♪奒坫ꍅ춥칋煮⹵썒⎵㮩♔ㅑ促슏⬷改☯㕶</w:t>
      </w:r>
      <w:r>
        <w:rPr/>
        <w:t>ꦏ</w:t>
      </w:r>
      <w:r>
        <w:rPr/>
        <w:t>쉹猸穊咵䵧ッ橎欩䱆沘牾䥮䩘牾뼬印䱗媩彭洱㡯未㥏䄻</w:t>
      </w:r>
      <w:r>
        <w:rPr/>
        <w:t>ꕤ</w:t>
      </w:r>
      <w:r>
        <w:rPr/>
        <w:t>焯係沩䙂侩恦쉕⩱測潧㩂礽御䅗楅塣딳</w:t>
      </w:r>
      <w:r>
        <w:rPr/>
        <w:t>ⰻ</w:t>
      </w:r>
      <w:r>
        <w:rPr/>
        <w:t>束潃婞係當弫ꎱ䍱♑皮す䕏澡掣桅숸슥</w:t>
      </w:r>
      <w:r>
        <w:rPr/>
        <w:t>ⵘ</w:t>
      </w:r>
      <w:r>
        <w:rPr/>
        <w:t>晹働唸奥圻僂䡒칄䝺嫂땦卆睫倭佉卢縱⭆况歄䰬潟䠭頺숣彖⨱쉑㖩뼫</w:t>
      </w:r>
      <w:r>
        <w:rPr/>
        <w:t>ꥍ</w:t>
      </w:r>
      <w:r>
        <w:rPr/>
        <w:t>㍮繊妘㐲煺輳獦䈹䐴ꍓあ䄨싂劏彧湖朥牙㍢轒硕䕌漦䏂⩨㥐녁嚵⎘䭵㵇塘䵨㕺䍨䐳䝺⩄쉀㡪뿂帨烂怱쉂䷂塟䵞㶱䵭걑㙞䍒撱擂⑎迂丯㴨㣂柍卌㝬뗂是⌶䩮쉧⤬♖奌㯂杒쉣䥟据怬惂뗃ꅣ</w:t>
      </w:r>
      <w:r>
        <w:rPr/>
        <w:t>ꔣ</w:t>
      </w:r>
      <w:r>
        <w:rPr/>
        <w:t>畴啕묰䉥戦쉒㙘䡨乧ォ숶숸쉃깶唩녑뗂䝩쉷㑕䚡㝾䵆顩뭏䴱帲㶣祒㭋䭪㕑協䙌♦敨쉐㭷湥睋ꇂ㫂效搯㍧♅ꥭ䛂㢥桅䩂廂䙺슏縤彈旍奺꥖ꍠ⨴瑧⨬枵⹇䍐婖䥫爥䠪䡑</w:t>
      </w:r>
      <w:r>
        <w:rPr/>
        <w:t>ꔶ</w:t>
      </w:r>
      <w:r>
        <w:rPr/>
        <w:t>㉴䩢㇂⍱呓뼪惂ㅔ㉗畎溱偟㭫䩩☺歷㠨輲晩儲䏂繗숮ヂ倽心捬䗎婵㇂機瘺兦瑎</w:t>
      </w:r>
      <w:r>
        <w:rPr/>
        <w:t>⡺</w:t>
      </w:r>
      <w:r>
        <w:rPr/>
        <w:t>쉃汥칣쉏ㅈ</w:t>
      </w:r>
      <w:r>
        <w:rPr/>
        <w:t>꤭</w:t>
      </w:r>
      <w:r>
        <w:rPr/>
        <w:t>뽰䡎칖䅷㥸깠㴨㡙硰숲㉥恉싂摬樻㍫瘶参殩盂儫癰滂䁮䈭仂㙇╋䈷┵㉰槂㕚숥氭떏杩썋쉠숮쉚䌱偸㵊汣녨ꄨ뿂㕊숩榘檱爷♎㜲숰쉸뽗㏂䝧栫㩀</w:t>
      </w:r>
      <w:r>
        <w:rPr/>
        <w:t>ⶥ⨻</w:t>
      </w:r>
      <w:r>
        <w:rPr/>
        <w:t>歎堊悩㭣共슱煥䥇沿剭偁䩓爽伥╡칄乴⽦⚻湭⩬抿⏂숬䩑갣慈䙟杲㵐숥⼭嗂䱐뭣橪琩稶㯃優ꏂ딬浡㉩쉤礪燃</w:t>
      </w:r>
      <w:r>
        <w:rPr/>
        <w:t>꤯</w:t>
      </w:r>
      <w:r>
        <w:rPr/>
        <w:t>楳</w:t>
      </w:r>
      <w:r>
        <w:rPr/>
        <w:t>ꦣ</w:t>
      </w:r>
      <w:r>
        <w:rPr/>
        <w:t>䈭䶩쵚炡ㄹ愤牪片祘㈫柂塥窻⛂⺩㥐婉礳䈽堮扂쵯恆뽾娣䭵䙟쉪搲칉玘㇃櫂儹</w:t>
      </w:r>
      <w:r>
        <w:rPr/>
        <w:t>⡟</w:t>
      </w:r>
      <w:r>
        <w:rPr/>
        <w:t>顬쉚䘭址⬳쉾슻쉾</w:t>
      </w:r>
      <w:r>
        <w:rPr/>
        <w:t>ꤴ⩏</w:t>
      </w:r>
      <w:r>
        <w:rPr/>
        <w:t>Ɒ</w:t>
      </w:r>
      <w:r>
        <w:rPr/>
        <w:t>唵升</w:t>
      </w:r>
      <w:r>
        <w:rPr/>
        <w:t>Ᵽ</w:t>
      </w:r>
      <w:r>
        <w:rPr/>
        <w:t>쉟䃂쉎杭䭅㶱겻슣쉒㵓灒숦䦏㉲地眫摗游杺㤽檿녮桍顈克㬫媻싂㚘㘵쉍噐⾩獉䁎䰹⽀⍤꥞祪☣啴◂</w:t>
      </w:r>
      <w:r>
        <w:rPr/>
        <w:t>⡾</w:t>
      </w:r>
      <w:r>
        <w:rPr/>
        <w:t>㦿ㅣ꤮숳株⽔わ穕♶쉮睳当顸⛂␰偂䩃쉭⑫材癹稳⥕쉌歖儽歴쉂怲效쉬慬쉰但⩷殻뽒墵㪏杨暮柂坁搥㥍뽭竂檣걇침쉦摪䜤䓂畣⚵걫旂䚮␯</w:t>
      </w:r>
      <w:r>
        <w:rPr/>
        <w:t>Ⳃ⧎</w:t>
      </w:r>
      <w:r>
        <w:rPr/>
        <w:t>䴵뭮썫猵仂문䁾轔区䩱</w:t>
      </w:r>
      <w:r>
        <w:rPr/>
        <w:t>ꗃ</w:t>
      </w:r>
      <w:r>
        <w:rPr/>
        <w:t>⡶</w:t>
      </w:r>
      <w:r>
        <w:rPr/>
        <w:t>䁏樨䤵␷⩪⽥⨲敒☥兯〸彙颬⬰殬塆숷䜶祎㴥䓎쉮啥</w:t>
      </w:r>
      <w:r>
        <w:rPr/>
        <w:t>⠪</w:t>
      </w:r>
      <w:r>
        <w:rPr/>
        <w:t>땘㜣묺輻顠獒䄫椫塑촤坱伮䅱こ侏䗂稯㟂煙洱倵넨땗䅋㇍갪䭂爪摉倪싂瞩䖡忂ㄭ㚵㞩䫂婖⭱ꥲ</w:t>
      </w:r>
      <w:r>
        <w:rPr/>
        <w:t>⢥⭉</w:t>
      </w:r>
      <w:r>
        <w:rPr/>
        <w:t>슏䄰䱥禥䜸촪啉嚱␸㕕슿㡎</w:t>
      </w:r>
      <w:r>
        <w:rPr/>
        <w:t>ꕴ</w:t>
      </w:r>
      <w:r>
        <w:rPr/>
        <w:t>夹쵗徿⼺樬秃䨴䩢噉녞싂潩睘</w:t>
      </w:r>
      <w:r>
        <w:rPr/>
        <w:t>ꔺ</w:t>
      </w:r>
      <w:r>
        <w:rPr/>
        <w:t>슮㍾ꏂ㣃슱</w:t>
      </w:r>
      <w:r>
        <w:rPr/>
        <w:t>ꥂ</w:t>
      </w:r>
      <w:r>
        <w:rPr/>
        <w:t>〸ꌵ거癄⹙䶱ㅥ묽畣뾻䴽싃扢걃⹃楍煙ꅑ癦썚睬⩡㥣쉘䵒奴瑩</w:t>
      </w:r>
      <w:r>
        <w:rPr/>
        <w:t>ꕬ</w:t>
      </w:r>
      <w:r>
        <w:rPr/>
        <w:t>䵧乫녈䮱㥔杈䰻繑쉢伮墵䭤슱</w:t>
      </w:r>
      <w:r>
        <w:rPr/>
        <w:t>ꔦ</w:t>
      </w:r>
      <w:r>
        <w:rPr/>
        <w:t>촮牄夵乀晘</w:t>
      </w:r>
      <w:r>
        <w:rPr/>
        <w:t>ⵤ</w:t>
      </w:r>
      <w:r>
        <w:rPr/>
        <w:t>湕祒颱昬㗎旃嘱䅩わ촥⩙쉋쉷轣</w:t>
      </w:r>
      <w:r>
        <w:rPr/>
        <w:t>ⵋ</w:t>
      </w:r>
      <w:r>
        <w:rPr/>
        <w:t>揂ꍣ癁뭩皣楒師㚣噙嗂幤揂瀵쉋숣浘轞滃橆ꌭ㵁敥땬쉎杁뼩灍䞩瓂冏橋噌揂숥猪瑹盂쉍싂塷⴩숥硊幖녶䩔迂䆩頷健♹璡⥉⻍䝉쉕搱楤捥쉂ぺ䥬㟂뽨ふ吮쉓쉆䀬㩌</w:t>
      </w:r>
      <w:r>
        <w:rPr/>
        <w:t>ⶵ</w:t>
      </w:r>
      <w:r>
        <w:rPr/>
        <w:t>漵</w:t>
      </w:r>
      <w:r>
        <w:rPr/>
        <w:t>ⵤꕬ</w:t>
      </w:r>
      <w:r>
        <w:rPr/>
        <w:t>㷂㕟ㅥ嗂爨䥱晃ꅸ䆻摄献⩗쉞埂</w:t>
      </w:r>
      <w:r>
        <w:rPr/>
        <w:t>ꕋ</w:t>
      </w:r>
      <w:r>
        <w:rPr/>
        <w:t>ꏂ旂輪싎♪煴츦䩺煈숨歖沿䷂㤺</w:t>
      </w:r>
      <w:r>
        <w:rPr/>
        <w:t>ⷃ</w:t>
      </w:r>
      <w:r>
        <w:rPr/>
        <w:t>㉺⫂番汋憩灶穈⴬浅湮啴殩兌疥绍ㅃ瑹煁櫍㥞䀱</w:t>
      </w:r>
      <w:r>
        <w:rPr/>
        <w:t>ⱄ</w:t>
      </w:r>
      <w:r>
        <w:rPr/>
        <w:t>琱溬媻爬墏眷穙㤊䁱礪╄匤䅲슬癉쏃</w:t>
      </w:r>
      <w:r>
        <w:rPr/>
        <w:t>ꕭ</w:t>
      </w:r>
      <w:r>
        <w:rPr/>
        <w:t>牮⴯奬剹穓㜪䍳坕䩎쵗頨쉨娮⭶싂顾㇂圳歱櫂桏匳卍뾻楴ꄣ㭓⚮숥뇂땥싂걕夫</w:t>
      </w:r>
      <w:r>
        <w:rPr/>
        <w:t>⠴</w:t>
      </w:r>
      <w:r>
        <w:rPr/>
        <w:t>ꔵ</w:t>
      </w:r>
      <w:r>
        <w:rPr/>
        <w:t>狂㮿瘽</w:t>
      </w:r>
      <w:r>
        <w:rPr/>
        <w:t>ꗂ</w:t>
      </w:r>
      <w:r>
        <w:rPr/>
        <w:t>칄⒬悵祇䈶쉘⌮㩅</w:t>
      </w:r>
      <w:r>
        <w:rPr/>
        <w:t>Ⱚ</w:t>
      </w:r>
      <w:r>
        <w:rPr/>
        <w:t>佈剱毂ぁ稩硧橈劥牺녭轔敍</w:t>
      </w:r>
      <w:r>
        <w:rPr/>
        <w:t>⣂</w:t>
      </w:r>
      <w:r>
        <w:rPr/>
        <w:t>橁玣䉏⍥䅮ꍷ娫쵍捊썁</w:t>
      </w:r>
      <w:r>
        <w:rPr/>
        <w:t>꧂</w:t>
      </w:r>
      <w:r>
        <w:rPr/>
        <w:t>㉡価䜥塬瞩廂</w:t>
      </w:r>
      <w:r>
        <w:rPr/>
        <w:t>⡶</w:t>
      </w:r>
      <w:r>
        <w:rPr/>
        <w:t>䆻歟墱繨佰䉪䅁穢갪㧂浓쉧繬䬫獕烂扁㙃桴⛎颮뇂敠珂洽㝖勂뗂⹪畣刷숯唳楆㉇皡㑏卍圣䩳橧洮숳♐䭨䕦╅䳂쉔싂倱繋䄪彡幹칍⺏䔭啥⑇넨〲傱㟎殏꥔땴걯獈則쉹怺砨浯쉵怤琥⮩</w:t>
      </w:r>
      <w:r>
        <w:rPr/>
        <w:t>ꗎ⑏</w:t>
      </w:r>
      <w:r>
        <w:rPr/>
        <w:t>쉨숻獏偆썁뼴〈故挹单숯㵇칦泂倱啔㛂犮㪣睶偄격皿䝥깳⨯쉸塃瞵种㉒쉮磂穭儷欷䣂䍈牶づ䐮숮⍙ꄸ昪乮爻碩漩礪숲⽣乗兔灦坐槎欭平睞愨瘪㝧抬䱐싃故䒩</w:t>
      </w:r>
      <w:r>
        <w:rPr/>
        <w:t>ⱡ</w:t>
      </w:r>
      <w:r>
        <w:rPr/>
        <w:t>䕾坉⧂獪縬쉩쎏䁚琴債桭뽫䄲㔫灭⩸縰걇村</w:t>
      </w:r>
      <w:r>
        <w:rPr/>
        <w:t>ꥄ</w:t>
      </w:r>
      <w:r>
        <w:rPr/>
        <w:t>䉉䱢</w:t>
      </w:r>
      <w:r>
        <w:rPr/>
        <w:t>ⵏ</w:t>
      </w:r>
      <w:r>
        <w:rPr/>
        <w:t>ㅷ㴻㙔畏硫⩀뭚⩰敓␳畃녚琪䱅偶쌵</w:t>
      </w:r>
      <w:r>
        <w:rPr/>
        <w:t>ⵡ</w:t>
      </w:r>
      <w:r>
        <w:rPr/>
        <w:t>䜪瞩墻㥥侏喘兀⒮쉁쉶堯婣縸ꏃ㨬䝞⥰䥉䮵㜷挮䑪⌱⑈䵙㤴摂奚숦䪡㨸揂</w:t>
      </w:r>
      <w:r>
        <w:rPr/>
        <w:t>ꤪ⩗ꤦ⸪</w:t>
      </w:r>
      <w:r>
        <w:rPr/>
        <w:t>炬匭㩖塎乸녰쵠懂䇃湣딻⻂煃䕉狂⹅㕴涵</w:t>
      </w:r>
      <w:r>
        <w:rPr/>
        <w:t>꧂</w:t>
      </w:r>
      <w:r>
        <w:rPr/>
        <w:t>汥♔㜰摰슩檬杸㍬辬幙쉘牓䑰㝅怯欰氮싂畬촫쉱⹴⦬믂晃䊩灱救匦쉪婪䵉獈塾剀穪㈰攵晴싂桅㉖扯⪬搣숽싂㦩湭奶澩숤㍐뽫뇂싂噢녈儶⩌剡䩑庩妩싂땊暘뼰摡圭稩䦣碥㢬䭆</w:t>
      </w:r>
      <w:r>
        <w:rPr/>
        <w:t>Ⱬ</w:t>
      </w:r>
      <w:r>
        <w:rPr/>
        <w:t>㈲扠凂頥恊婘뮣兪쵩樦夬㝥䰭幂숶凂妮⍯歡걂殱坯묪쉃佷쉕슡挲卤썍潄쉳㩤欨秂桇쉐公싂䑪슥䭃夳䁃쵇</w:t>
      </w:r>
      <w:r>
        <w:rPr/>
        <w:t>⡌</w:t>
      </w:r>
      <w:r>
        <w:rPr/>
        <w:t>쉾⑆幆䐮狂䀦啉ぁ쉁⍒牘溏숫悵槂넯슥쎥숲䗂⴦ぇ呖쌪刪洩牯⵹毂ㅡ㵫䵴攦䅭沥썡㠤秂쉤쉟슩ꏂ珂異넫䝩걣畆쉐眣壂㊥汎ꅨ堲幬숊䉂깶戦䆱⼵䕧숸灒䠱浗繯圮䗂頬瓃却疵</w:t>
      </w:r>
      <w:r>
        <w:rPr/>
        <w:t>ꕔ</w:t>
      </w:r>
      <w:r>
        <w:rPr/>
        <w:t>潵䀹⩙昣쌩쉌㡺싂摷⹪癌ㄳ濍焲숰竂偤싂祔搶牵⽓쉍㔨</w:t>
      </w:r>
      <w:r>
        <w:rPr/>
        <w:t>ꥉ</w:t>
      </w:r>
      <w:r>
        <w:rPr/>
        <w:t>⡆</w:t>
      </w:r>
      <w:r>
        <w:rPr/>
        <w:t>ꍇ慧썐晙忂</w:t>
      </w:r>
      <w:r>
        <w:rPr/>
        <w:t>ꦵ</w:t>
      </w:r>
      <w:r>
        <w:rPr/>
        <w:t>쉗쉭㐤硗䳂숸奕稲䈥겡㫂⼦晊䅍</w:t>
      </w:r>
      <w:r>
        <w:rPr/>
        <w:t>ⵇ</w:t>
      </w:r>
      <w:r>
        <w:rPr/>
        <w:t>免晦㏂祆烂伪넶轧埂澘┰㢬</w:t>
      </w:r>
      <w:r>
        <w:rPr/>
        <w:t>ⵅ</w:t>
      </w:r>
      <w:r>
        <w:rPr/>
        <w:t>䤪㘴僂凂焩嚱㫃ꌻ㙎㘬ㄲ⩕䙕帶쉉佲</w:t>
      </w:r>
      <w:r>
        <w:rPr/>
        <w:t>Ⱶ</w:t>
      </w:r>
      <w:r>
        <w:rPr/>
        <w:t>洸㏂䆵ꌯ〷彩敱顎畗潌灀㙏싂묦쏂숯䱺幈〣獙低⭋䆏</w:t>
      </w:r>
      <w:r>
        <w:rPr/>
        <w:t>ⷂ</w:t>
      </w:r>
      <w:r>
        <w:rPr/>
        <w:t>顊甶⩌䊻⩋噳撘䘦氵硒摲깏瞱㕏㝩쉷祲义獷믎춮䭇㘻쉟</w:t>
      </w:r>
      <w:r>
        <w:rPr/>
        <w:t>⢮</w:t>
      </w:r>
      <w:r>
        <w:rPr/>
        <w:t>䓂払堯㷎眶测乔壂穓슻穥扈쉲㭦뭱</w:t>
      </w:r>
      <w:r>
        <w:rPr/>
        <w:t>ꥁ</w:t>
      </w:r>
      <w:r>
        <w:rPr/>
        <w:t>䡧捺쉟⽆㖥痂䍍츫㉇癯滎䥺║⛂畈辿컂쌩쉨㈣䱓⍅뭀呁⻂琣䐷獡䟂␣毎⛂噋㛂甪䌳濍⽶夲㠷撿䱃柂⩘㎩숻䑒갸炡뿃悮癨</w:t>
      </w:r>
      <w:r>
        <w:rPr/>
        <w:t>꧂</w:t>
      </w:r>
      <w:r>
        <w:rPr/>
        <w:t>䝹쉢瀴㵡娤㵘숯숤夷䔷㬱癕쉅梿呷␰슡쉞딹</w:t>
      </w:r>
      <w:r>
        <w:rPr/>
        <w:t>ꕉ</w:t>
      </w:r>
      <w:r>
        <w:rPr/>
        <w:t>瑇⧂걑湃痂㨮ꥰ奭唯</w:t>
      </w:r>
      <w:r>
        <w:rPr/>
        <w:t>ⰰ</w:t>
      </w:r>
      <w:r>
        <w:rPr/>
        <w:t>硦皮쉹㯎㚩湨썐䚏쉺䣂㣂쌪案㤪噖㘣婴䴩圯숤题参抮汤껂塺</w:t>
      </w:r>
      <w:r>
        <w:rPr/>
        <w:t>⠴ⱱ</w:t>
      </w:r>
      <w:r>
        <w:rPr/>
        <w:t>噞䭑▘栣祮㶣呑轂縥</w:t>
      </w:r>
      <w:r>
        <w:rPr/>
        <w:t>꥟ꤩ</w:t>
      </w:r>
      <w:r>
        <w:rPr/>
        <w:t>䳂쉨갣䊏⦵慒晘ꅁ뾱⹦</w:t>
      </w:r>
      <w:r>
        <w:rPr/>
        <w:t>ꕣ</w:t>
      </w:r>
      <w:r>
        <w:rPr/>
        <w:t>㢬彟礩櫂楦䱦䱱晑⬮</w:t>
      </w:r>
      <w:r>
        <w:rPr/>
        <w:t>ⵃ</w:t>
      </w:r>
      <w:r>
        <w:rPr/>
        <w:t>两傣歈</w:t>
      </w:r>
      <w:r>
        <w:rPr/>
        <w:t>Ⱞ</w:t>
      </w:r>
      <w:r>
        <w:rPr/>
        <w:t>䙟㭏ꅦꍴ乙⦮䴣숻煱椨硁䥃䕱剎眦眣⽌穸ꥦ␵䞿垩䑹愸ꍡ쵪⽒쉊喬瑚の㔯</w:t>
      </w:r>
      <w:r>
        <w:rPr/>
        <w:t>ⲣ</w:t>
      </w:r>
      <w:r>
        <w:rPr/>
        <w:t>㤪⥎氹欪␻㑋⤥佷㌣卩</w:t>
      </w:r>
      <w:r>
        <w:rPr/>
        <w:t>⠱</w:t>
      </w:r>
      <w:r>
        <w:rPr/>
        <w:t>ꅫ녴嘽쉑◂ꥶ璵玡ꍟ⭃武癫⼽⾘</w:t>
      </w:r>
      <w:r>
        <w:rPr/>
        <w:t>ⴻ</w:t>
      </w:r>
      <w:r>
        <w:rPr/>
        <w:t>㠱撱쉐杗剈뾻㉔乡潓䦣</w:t>
      </w:r>
      <w:r>
        <w:rPr/>
        <w:t>⡚</w:t>
      </w:r>
      <w:r>
        <w:rPr/>
        <w:t>䯍꥔牮琨쉾ꍗ䐺ꅵ䍹普噷䯂㕣䍄뽺쉲味噂䅐딸炡ꥶ堷䜯꥕땂敘う뼸俎⩌쉔竂㴭捩潱㙚숳䵴ㄲ轮⫃嚵噦坚⫂轫⬪柂睊쉹☷쏂呺</w:t>
      </w:r>
      <w:r>
        <w:rPr/>
        <w:t>ꕍ</w:t>
      </w:r>
      <w:r>
        <w:rPr/>
        <w:t>㟂녅畺眹㘣潏䦡䫂㍇勂瞘瑁䁗癢澥䢣扒挭꥕㝗桬撿䀤⚻싂幖禿睇딪慷斥ꍘ㢡</w:t>
      </w:r>
      <w:r>
        <w:rPr/>
        <w:t>ꗂ</w:t>
      </w:r>
      <w:r>
        <w:rPr/>
        <w:t>剺㇎㫂䴰㠦⨤卸繹╅┵</w:t>
      </w:r>
      <w:r>
        <w:rPr/>
        <w:t>ꥆ</w:t>
      </w:r>
      <w:r>
        <w:rPr/>
        <w:t>㵇㕮쉥䅋晠灑ㅰꅘ䕤숣쉈䙘畹卮</w:t>
      </w:r>
      <w:r>
        <w:rPr/>
        <w:t>ꤰ</w:t>
      </w:r>
      <w:r>
        <w:rPr/>
        <w:t>硙䉟䕁ㅩ奊側䌥땨쉇猭⧃䁪睘櫎╄䯂숭쉭婙㈊썘庻晨㭳싂</w:t>
      </w:r>
      <w:r>
        <w:rPr/>
        <w:t>ⷂ</w:t>
      </w:r>
      <w:r>
        <w:rPr/>
        <w:t>睆⭤칟穟哃揂䴸儵</w:t>
      </w:r>
      <w:r>
        <w:rPr/>
        <w:t>ꤲ</w:t>
      </w:r>
      <w:r>
        <w:rPr/>
        <w:t>쉊</w:t>
      </w:r>
      <w:r>
        <w:rPr/>
        <w:t>ꦩ</w:t>
      </w:r>
      <w:r>
        <w:rPr/>
        <w:t>䡴ꄯ毂湍썐걕淂怮㷂奵呍</w:t>
      </w:r>
      <w:r>
        <w:rPr/>
        <w:t>⡣</w:t>
      </w:r>
      <w:r>
        <w:rPr/>
        <w:t>卌쵅扲쵣⩱䒿焽츬撡呄넮碬硄㝚쉟穀氬긷暱싂兲汚䕆곍</w:t>
      </w:r>
      <w:r>
        <w:rPr/>
        <w:t>ꥍ</w:t>
      </w:r>
      <w:r>
        <w:rPr/>
        <w:t>슡礩橐爻熮倦杢쎩䭸㝖䵁䝺㨽㙷</w:t>
      </w:r>
      <w:r>
        <w:rPr/>
        <w:t>ꥐ</w:t>
      </w:r>
      <w:r>
        <w:rPr/>
        <w:t>㡫슡쉑╌㑳㖩⽣슏숰㨲佖⺡숸습갪獬縦搴긨秂熬睗吺슩橓㙸</w:t>
      </w:r>
      <w:r>
        <w:rPr/>
        <w:t>⣃</w:t>
      </w:r>
      <w:r>
        <w:rPr/>
        <w:t>殿쉕穮뾏圪癔♏뽁幔걇⶘ㄤ渥晋䵟䉲㡦敄䒻癰䐦牓슣녇湲顴丰嘵睫⩈숯兌恐浍姂徣淂煋쉨拂爻吳呄浒为䭥숪䏂쉓僎伱</w:t>
      </w:r>
      <w:r>
        <w:rPr/>
        <w:t>ꕁ</w:t>
      </w:r>
      <w:r>
        <w:rPr/>
        <w:t>椪唻촷㬣瀣㇂넩쉡숴捊ꏂ♷畐숦슡䅢䉶楃呀ꇂ啥十棂⭄櫂쉩乚穢䄲ꎬ眥ꍍ晠磂␰걇</w:t>
      </w:r>
      <w:r>
        <w:rPr/>
        <w:t>⡩</w:t>
      </w:r>
      <w:r>
        <w:rPr/>
        <w:t>캱卾</w:t>
      </w:r>
      <w:r>
        <w:rPr/>
        <w:t>ꦡ</w:t>
      </w:r>
      <w:r>
        <w:rPr/>
        <w:t>扒眰</w:t>
      </w:r>
      <w:r>
        <w:rPr/>
        <w:t>ⶩ</w:t>
      </w:r>
      <w:r>
        <w:rPr/>
        <w:t>㘫啈쵌磃瑤</w:t>
      </w:r>
      <w:r>
        <w:rPr/>
        <w:t>ꤵ</w:t>
      </w:r>
      <w:r>
        <w:rPr/>
        <w:t>䳂婄盂䗂渹姂帻⩋녑䒩瓂</w:t>
      </w:r>
      <w:r>
        <w:rPr/>
        <w:t>ꥇ</w:t>
      </w:r>
      <w:r>
        <w:rPr/>
        <w:t>湮碿슩汚䦵乵땒䙊⨭⎿싂其瀻쉀⹯</w:t>
      </w:r>
      <w:r>
        <w:rPr/>
        <w:t>⡂</w:t>
      </w:r>
      <w:r>
        <w:rPr/>
        <w:t>焩㕯槂挦╠厡焥洰㙲믂乢価䥐䞣쉭坰矂</w:t>
      </w:r>
      <w:r>
        <w:rPr/>
        <w:t>ⱉ</w:t>
      </w:r>
      <w:r>
        <w:rPr/>
        <w:t>偶杲㭮扬煥疵㋎姂申晊竂未䦏妏ㄲ䍆깁㌬步</w:t>
      </w:r>
      <w:r>
        <w:rPr/>
        <w:t>ⱪ</w:t>
      </w:r>
      <w:r>
        <w:rPr/>
        <w:t>灩嘷溬㔹녚ㅈ湀췂佷瑞⍺⧂博</w:t>
      </w:r>
      <w:r>
        <w:rPr/>
        <w:t>ꔩ</w:t>
      </w:r>
      <w:r>
        <w:rPr/>
        <w:t>숻滂⨬䞥奈䴰䠭癉쉇櫂迂額</w:t>
      </w:r>
      <w:r>
        <w:rPr/>
        <w:t>ⱪ</w:t>
      </w:r>
      <w:r>
        <w:rPr/>
        <w:t>唵䩆䣎呑浑싂╓䬭偮〮煩さ捺㌣䃂湬擂磂뗃䎱業㙪칗潐嘬⭱ち㮵䛂偗凂ꥸ䝅壂숺縻弤浸湭祙㘮楔䅍懂瘷뮵숣⑴怽殱╰䅕㬸偕繰쉥奪乳抱猷慺剣㉴䋂䠶〰䔪恄◂癓朲稳劣掣␣杉쉾쌳犱垩傥㉀싂戰着쉸煉副啃卒恱漥䭈甫쉴䲡㩇哂ꍕ捭窩墡辡뽪䥓彁⩖㚣깢橪⯂⩏䠪㝃䇂♂㵆噙欲楘쉖뼺㭐侥뾩幬⌽땊숲쉗彡㕲␫弨숩⍄뭗땾⩓싂㐣⩭甦♸䁇瘪</w:t>
      </w:r>
      <w:r>
        <w:rPr/>
        <w:t>ⷂ</w:t>
      </w:r>
      <w:r>
        <w:rPr/>
        <w:t>䉂憥</w:t>
      </w:r>
      <w:r>
        <w:rPr/>
        <w:t>ꔪ</w:t>
      </w:r>
      <w:r>
        <w:rPr/>
        <w:t>棂숫㭞</w:t>
      </w:r>
      <w:r>
        <w:rPr/>
        <w:t>ꤲ</w:t>
      </w:r>
      <w:r>
        <w:rPr/>
        <w:t>츸碿祂楯临</w:t>
      </w:r>
      <w:r>
        <w:rPr/>
        <w:t>ꕪ</w:t>
      </w:r>
      <w:r>
        <w:rPr/>
        <w:t>坹䘽</w:t>
      </w:r>
      <w:r>
        <w:rPr/>
        <w:t>⠩</w:t>
      </w:r>
      <w:r>
        <w:rPr/>
        <w:t>㌭⩭䙙䍂穃췂ぎ婓⎥頽</w:t>
      </w:r>
      <w:r>
        <w:rPr/>
        <w:t>⠤</w:t>
      </w:r>
      <w:r>
        <w:rPr/>
        <w:t>쉂竂廂穦咩彩娱싂掘眴洹걵䐸焵⥟쉭啕呷⍙싂否㴻춿痂武</w:t>
      </w:r>
      <w:r>
        <w:rPr/>
        <w:t>ꦩ</w:t>
      </w:r>
      <w:r>
        <w:rPr/>
        <w:t>牏兺䓂扺䠺䡔弥ꅰ橪쉲瑢묤⹪⭢쉞樺걠剖冿圻㶣帊㈬積╤痃ꥬ쉞쉹歱澥冩</w:t>
      </w:r>
      <w:r>
        <w:rPr/>
        <w:t>ꤪ</w:t>
      </w:r>
      <w:r>
        <w:rPr/>
        <w:t>摢㫂⽠坺爸敖湘䡴䡧欣䍠偱⾮睦쉄ꍬ䜸湒䫃⭃㕉䧂䥖╏썏瑥习⵷搯砬桷⛃㈺䷂⍊䀲딥땴輲⨪쉫䑃㮬숪炩㦬묪橉䝕쉬晲戭</w:t>
      </w:r>
      <w:r>
        <w:rPr/>
        <w:t>ꦥ</w:t>
      </w:r>
      <w:r>
        <w:rPr/>
        <w:t>祇⤫渥浳쉧싂䙃咿挬䎣穩녗⪏뮵䶥㭎縶偧楶㧂딴頯䅐汊垏桬侻칔改僂숻繗㙒偱樮纣繞歪泂쉫䪮稪쉭楍㚩</w:t>
      </w:r>
      <w:r>
        <w:rPr/>
        <w:t>ⱳ♴</w:t>
      </w:r>
      <w:r>
        <w:rPr/>
        <w:t>숭癊䙘⍥</w:t>
      </w:r>
      <w:r>
        <w:rPr/>
        <w:t>⢮╆</w:t>
      </w:r>
      <w:r>
        <w:rPr/>
        <w:t>숪樺⹣䯂⾡䜪卌佹숱砵溩戰兞瓂㵃強쉺䗂㟂䬵惃곂땾碱卷潎啁촦涱埂獺䞩㜷⚬㉕㝮㙸숮쉂撱掘昸⑁䄽櫂摨婬洴䐷慩ㆻ歴숪㭙䔨抿</w:t>
      </w:r>
      <w:r>
        <w:rPr/>
        <w:t>ⴳ</w:t>
      </w:r>
      <w:r>
        <w:rPr/>
        <w:t>珂堺枻䵶䣂ㅺ쉘捄本숥쉆䉘뭣⹨ꆩ㵸昰긴㤩䜪猱濂䕇䭇⥡쉏皱문뽒깧撵䉇䘬慈쉆ㅮⓂ秂嘤䕑뗂窡煬㍏䋂쉁厘컂</w:t>
      </w:r>
      <w:r>
        <w:rPr/>
        <w:t>⡔</w:t>
      </w:r>
      <w:r>
        <w:rPr/>
        <w:t>㥅</w:t>
      </w:r>
      <w:r>
        <w:rPr/>
        <w:t>⣂</w:t>
      </w:r>
      <w:r>
        <w:rPr/>
        <w:t>䭪塋걳煕契兤瞱⻂䉺眵氨硕䉇쵟쉵떮뼳穚䍘扺⭲啱恢し䇃䨬⦵碩䵦쉑帤熱</w:t>
      </w:r>
      <w:r>
        <w:rPr/>
        <w:t>Ɽ</w:t>
      </w:r>
      <w:r>
        <w:rPr/>
        <w:t>뽺㝒⹙㚵䨣繇㐭</w:t>
      </w:r>
      <w:r>
        <w:rPr/>
        <w:t>ꦩ</w:t>
      </w:r>
      <w:r>
        <w:rPr/>
        <w:t>㧍瀪迂╎潍摔坺掮䍸硳儵䈲걑▥晕爪煚匣뽱佣䥇矂゘</w:t>
      </w:r>
      <w:r>
        <w:rPr/>
        <w:t>ꖩ</w:t>
      </w:r>
      <w:r>
        <w:rPr/>
        <w:t>桇⭥欭</w:t>
      </w:r>
      <w:r>
        <w:rPr/>
        <w:t>Ɱ</w:t>
      </w:r>
      <w:r>
        <w:rPr/>
        <w:t>䯂㔣浲⽴顟䌰棂</w:t>
      </w:r>
      <w:r>
        <w:rPr/>
        <w:t>⠶␽⍄</w:t>
      </w:r>
      <w:r>
        <w:rPr/>
        <w:t>췂敫䱪橖ꅇ砵总橗智㑒痂墏뽖縫剤쵀㚏縱슏お╳</w:t>
      </w:r>
      <w:r>
        <w:rPr/>
        <w:t>ꤣ</w:t>
      </w:r>
      <w:r>
        <w:rPr/>
        <w:t>긣癟䍮</w:t>
      </w:r>
      <w:r>
        <w:rPr/>
        <w:t>ⷂ</w:t>
      </w:r>
      <w:r>
        <w:rPr/>
        <w:t>믂⑕㉩瑁伳䥯椨촥乄㏍䕡䬷⽕愹揂䪮条ꌸ女뭍슡潖旂䱯䰺曂略剒灷辱潆싂㒣䀻椩ꍍ怪⏂䐵깰쉒䳂稦</w:t>
      </w:r>
      <w:r>
        <w:rPr/>
        <w:t>⢿</w:t>
      </w:r>
      <w:r>
        <w:rPr/>
        <w:t>쉳灕樯뭸恨념睲쉎晓㵂呖</w:t>
      </w:r>
      <w:r>
        <w:rPr/>
        <w:t>ꤣ</w:t>
      </w:r>
      <w:r>
        <w:rPr/>
        <w:t>㝤䍴㥈뭸</w:t>
      </w:r>
      <w:r>
        <w:rPr/>
        <w:t>ꥑ</w:t>
      </w:r>
      <w:r>
        <w:rPr/>
        <w:t>割坺牳싂╆段樹㘺⬭揃슩ヂ䝲憬䭪싂䘴㝉ꅤ㍔ꥥ敷ꍋ䁵⥘縤硢쵙顴轄Ⓧ⍸⛂⩥䰽祱兌䱳칹숮槂䧂濎礣쉵熣쉕ㄽ㈣⛂쉞帵㝙弪湷䭺䙂灄딭╞硲痃璥娴伪搫䛃䕺㙪촪榮</w:t>
      </w:r>
      <w:r>
        <w:rPr/>
        <w:t>ꖩ</w:t>
      </w:r>
      <w:r>
        <w:rPr/>
        <w:t>ㄸ┬榩噥㪵沵堮央䲵☵숰歑㮣硕♄䟂㝗爴猫슩潦</w:t>
      </w:r>
      <w:r>
        <w:rPr/>
        <w:t>⡩</w:t>
      </w:r>
      <w:r>
        <w:rPr/>
        <w:t>싎桂㡈딺楂桷畣濂ㄭ吻䔳暮抱⍁⚩㎬ㅺ迎偗扰彲乭겡䚥婢輰㘊䉆潍璱</w:t>
      </w:r>
      <w:r>
        <w:rPr/>
        <w:t>⠺</w:t>
      </w:r>
      <w:r>
        <w:rPr/>
        <w:t>乐䨦⑙쉌싂䡤♘썖썣澿Ⓨ긩뭧</w:t>
      </w:r>
      <w:r>
        <w:rPr/>
        <w:t>ꥍ</w:t>
      </w:r>
      <w:r>
        <w:rPr/>
        <w:t>갷慁뇂</w:t>
      </w:r>
      <w:r>
        <w:rPr/>
        <w:t>ⷎ</w:t>
      </w:r>
      <w:r>
        <w:rPr/>
        <w:t>䥗숣䊣痂녰</w:t>
      </w:r>
      <w:r>
        <w:rPr/>
        <w:t>ⵌ</w:t>
      </w:r>
      <w:r>
        <w:rPr/>
        <w:t>䥄䵔晒偎稴묰ㄬ땇㓂</w:t>
      </w:r>
      <w:r>
        <w:rPr/>
        <w:t>ꤽ</w:t>
      </w:r>
      <w:r>
        <w:rPr/>
        <w:t>㕳㵥</w:t>
      </w:r>
      <w:r>
        <w:rPr/>
        <w:t>ꦵ</w:t>
      </w:r>
      <w:r>
        <w:rPr/>
        <w:t>潀깃渪槍䘫쉷뗂䁁敋睖쵏㏂煙</w:t>
      </w:r>
      <w:r>
        <w:rPr/>
        <w:t>ꕥ</w:t>
      </w:r>
      <w:r>
        <w:rPr/>
        <w:t>䝐</w:t>
      </w:r>
      <w:r>
        <w:rPr/>
        <w:t>⢱</w:t>
      </w:r>
      <w:r>
        <w:rPr/>
        <w:t>桢䝕䱢眤ꥺ癦췍</w:t>
      </w:r>
      <w:r>
        <w:rPr/>
        <w:t>ꕌ</w:t>
      </w:r>
      <w:r>
        <w:rPr/>
        <w:t>塗坅剤싂礵⦮</w:t>
      </w:r>
      <w:r>
        <w:rPr/>
        <w:t>⠫</w:t>
      </w:r>
      <w:r>
        <w:rPr/>
        <w:t>愻ꅁ땮쉩竎쉎硗⍐⦡숮墣㙬橇⽰穨瘦㤯㩉朲祤㩴⭵愪碥塪숵⩗䂣쉡㔷㐫䄨玱哃䵗从䔥爴䍴㏂䳂넰㏂嚱㘳쉡禥䱔</w:t>
      </w:r>
      <w:r>
        <w:rPr/>
        <w:t>ⵍ</w:t>
      </w:r>
      <w:r>
        <w:rPr/>
        <w:t>塹垩桒扷䊱䩪╥䬭◂瓂⫂䷂쉅쉆㇃쉙䥙</w:t>
      </w:r>
      <w:r>
        <w:rPr/>
        <w:t>ꥑ</w:t>
      </w:r>
      <w:r>
        <w:rPr/>
        <w:t>㶿㆏쉙㭱</w:t>
      </w:r>
      <w:r>
        <w:rPr/>
        <w:t>ⴶ</w:t>
      </w:r>
      <w:r>
        <w:rPr/>
        <w:t>⡒</w:t>
      </w:r>
      <w:r>
        <w:rPr/>
        <w:t>㭖㠬嚣㓂숪⺱䣍摄슿䕵</w:t>
      </w:r>
      <w:r>
        <w:rPr/>
        <w:t>ꦘ</w:t>
      </w:r>
      <w:r>
        <w:rPr/>
        <w:t>㥤㧂쉰牉琹灖歎</w:t>
      </w:r>
      <w:r>
        <w:rPr/>
        <w:t>ꤹ</w:t>
      </w:r>
      <w:r>
        <w:rPr/>
        <w:t>䕡㡏䌲参㞡坓쉐䰳畨䍱쵑坺㨥ㆻ嘴桏睹瀳䜶本ꌦ玥乑쉗杇ꥫ䭹㇂瀫戻榬ꌩ杕㕴╭磂绂㫂湇墵恋</w:t>
      </w:r>
      <w:r>
        <w:rPr/>
        <w:t>ⲩ</w:t>
      </w:r>
      <w:r>
        <w:rPr/>
        <w:t>䅈瀨㥏场䭚䑭晣숲渨䗂助숶晢奸夲玬䜺䑵䗃깙䙌긪搸绂㓍싂긴態牴敫撣揎㓎敳</w:t>
      </w:r>
      <w:r>
        <w:rPr/>
        <w:t>ⷂⴺ</w:t>
      </w:r>
      <w:r>
        <w:rPr/>
        <w:t>未</w:t>
      </w:r>
      <w:r>
        <w:rPr/>
        <w:t>ⱗ</w:t>
      </w:r>
      <w:r>
        <w:rPr/>
        <w:t>䁣⿍㩏硒䔻䑘숻䁖ꅊ挫䡌桄㍖兪瓂떩匫反之偕㶬ꍭ灙ㄷ牊俍숮楥疱浙溡伴唫烂땯␹祋䵳</w:t>
      </w:r>
      <w:r>
        <w:rPr/>
        <w:t>ⴲ</w:t>
      </w:r>
      <w:r>
        <w:rPr/>
        <w:t>绂놩䩌枏숩숷礸ㄪ⽆㥞껂곂协䇂ꅭ悩쉳쉗吴䈥쉔砰嗂╥싂啄瀤眱ꅬ恍然숷噅汫㝎숤ㅗ㚩獒橷㒥溵矂㝞싂䆣潞椦獕숯촣넽喡묪飂䃂싂뽱磂摲祘輻偐췂㝟塴넶ꍘ潀砺滂⭐瘹䜫珍朩㵲〷圽뭃⨩洵木䦻䯂䐴牳瘪긪䋂ꅩ啫쉂眬玘㕾歩긤쉕䟂쉲⺥歳츹㍣䄫⑘ꅓ憩ꍑ䵶桎칆╲䴥㥰瑚㗂⩕慌咣슏㍐櫂⌻㖱坶漪埂凂瀮哂噭憱싂奓拂슬</w:t>
      </w:r>
      <w:r>
        <w:rPr/>
        <w:t>ꕪ</w:t>
      </w:r>
      <w:r>
        <w:rPr/>
        <w:t>䣂桬椵쵣愥倹猫楌썗⌥䩢뼯☲㧂숪轊晱灒㌶싂슣♥㙷煁쉄啔摦慀砩烎刪ꎣ濂挩㙭楮숫穡冬☷欨⧂Ⓜ</w:t>
      </w:r>
      <w:r>
        <w:rPr/>
        <w:t>ꥒ</w:t>
      </w:r>
      <w:r>
        <w:rPr/>
        <w:t>⠬</w:t>
      </w:r>
      <w:r>
        <w:rPr/>
        <w:t>煌㩉㴲㴽䜮⽧ꥵ</w:t>
      </w:r>
      <w:r>
        <w:rPr/>
        <w:t>꧂ⵊ⵸</w:t>
      </w:r>
      <w:r>
        <w:rPr/>
        <w:t>畢쉃栥恃䯂吪䍱䭔䟍嘻쵱䄨쉑椸伱祃싃輩ꥲ䈮㬶⧃㤫ꏂ弰扭␤㉙⚏㥩땒컂쉁瑄稊⫂晣炻숪칣棂椮⥏橒䩔猦쉬幇旎猷伪枵⤭춬咱䮬縻夫婪⌳⴯敧쉥㝉숳쵙㔻</w:t>
      </w:r>
      <w:r>
        <w:rPr/>
        <w:t>꧂</w:t>
      </w:r>
      <w:r>
        <w:rPr/>
        <w:t>癖慊㤲晙縨捃숹辥䕆㘳쉙暩煑搰䏂玱頰焯쵾䱫烂勂主昫쉣⎱㭤䀵䘣嗂嘭⪻琶䭚汍쉪ꥸ☱䠮⹚칔</w:t>
      </w:r>
      <w:r>
        <w:rPr/>
        <w:t>ꕢ</w:t>
      </w:r>
      <w:r>
        <w:rPr/>
        <w:t>쉄카甶摶뼱숮⫂㞏⯂䗂쉩焽⺬㥖悏汈♈숺⥣啦㑞䡵敯匮쉪䱊쉎埂扯ꍴ慰䱾</w:t>
      </w:r>
      <w:r>
        <w:rPr/>
        <w:t>ⱌ</w:t>
      </w:r>
      <w:r>
        <w:rPr/>
        <w:t>坕促㐱坌喘㬹숻깯稱幵䝓넸숫䵍飂怵숯䀹咡啶砵</w:t>
      </w:r>
      <w:r>
        <w:rPr/>
        <w:t>ꕇ</w:t>
      </w:r>
      <w:r>
        <w:rPr/>
        <w:t>濂頴恖婹䱡浨⨪뭬♗䞣儽ꏂ剧⽒疬</w:t>
      </w:r>
      <w:r>
        <w:rPr/>
        <w:t>ⱴ</w:t>
      </w:r>
      <w:r>
        <w:rPr/>
        <w:t>憡쌷싍걀甴ꅉ䋂堬㯍긯쉶剰丽㝔抮䞩숽꥔</w:t>
      </w:r>
      <w:r>
        <w:rPr/>
        <w:t>ⵐ</w:t>
      </w:r>
      <w:r>
        <w:rPr/>
        <w:t>䢣땈县頷쉃쌦䀦⨺繗祐숺呷橊琴ꏂ妩⑰撩㚻췂㷂⭖剣䠰噅捳㭥奋ㅓ桾♮㗂照⌮婂숬췂澩䶱꺩㪮⩚쵂獄걟䖥䯂㍴䤭깇</w:t>
      </w:r>
      <w:r>
        <w:rPr/>
        <w:t>ⵉ⨰</w:t>
      </w:r>
      <w:r>
        <w:rPr/>
        <w:t>땬張妥</w:t>
      </w:r>
      <w:r>
        <w:rPr/>
        <w:t>꧂</w:t>
      </w:r>
      <w:r>
        <w:rPr/>
        <w:t>䙹偑婸吻杘圱捗숥</w:t>
      </w:r>
      <w:r>
        <w:rPr/>
        <w:t>ꤥ⩵</w:t>
      </w:r>
      <w:r>
        <w:rPr/>
        <w:t>숹⧂☨抿슮ꅞ</w:t>
      </w:r>
      <w:r>
        <w:rPr/>
        <w:t>ⱪ⤻</w:t>
      </w:r>
      <w:r>
        <w:rPr/>
        <w:t>猭</w:t>
      </w:r>
      <w:r>
        <w:rPr/>
        <w:t>ꕇ</w:t>
      </w:r>
      <w:r>
        <w:rPr/>
        <w:t>轸녑㉪光䒱䜥䤳ꄺ㩒㐯</w:t>
      </w:r>
      <w:r>
        <w:rPr/>
        <w:t>ⵊ</w:t>
      </w:r>
      <w:r>
        <w:rPr/>
        <w:t>⺵</w:t>
      </w:r>
      <w:r>
        <w:rPr/>
        <w:t>ꥃ</w:t>
      </w:r>
      <w:r>
        <w:rPr/>
        <w:t>捚㭫浙슩㨶祠タ⎮</w:t>
      </w:r>
      <w:r>
        <w:rPr/>
        <w:t>ⱗ</w:t>
      </w:r>
      <w:r>
        <w:rPr/>
        <w:t>䴩爸</w:t>
      </w:r>
      <w:r>
        <w:rPr/>
        <w:t>⢬</w:t>
      </w:r>
      <w:r>
        <w:rPr/>
        <w:t>䅇徱슿㩵䷂숸慲佌썬瑾䥶ꅈ쉲촲뾘癗奩⚣卄倨</w:t>
      </w:r>
      <w:r>
        <w:rPr/>
        <w:t>꧂</w:t>
      </w:r>
      <w:r>
        <w:rPr/>
        <w:t>撬깄㕰严圭칥歙睒㐩嚣硗䍒乱⑉顒礱쵟⯂圮噷睊刬柃䆮䙠穴朰㨮䙯矂ꄶ䙵㛂㍆奵␪楠䜩슘쉄狂⩰䴴汤⧍敮碥䁳䍄숫稶牞뼹ㅫ乮敒䲵迂栬硚겵獈晫僂卥串⍩堹拂</w:t>
      </w:r>
      <w:r>
        <w:rPr/>
        <w:t>ꔪ</w:t>
      </w:r>
      <w:r>
        <w:rPr/>
        <w:t>⽚桙潂⑏榱숱쉹燂쉆숮塮墘⽳Ⓜ䅇⬣幧僂숳䡷硔㵹䒿僂㗎녢獇攥坮挦묰浶此㝠⾡䥷䔭믂係䬪奄急飂猫⏎䓍녞濂干쉘㍔슩㝸</w:t>
      </w:r>
      <w:r>
        <w:rPr/>
        <w:t>ꔮ␪╩</w:t>
      </w:r>
      <w:r>
        <w:rPr/>
        <w:t>ⴤ◍▩</w:t>
      </w:r>
      <w:r>
        <w:rPr/>
        <w:t>믂嗂②氬㈥䑾㠽慗싂㍗破挶⒩쉹㟃儹佅灙㨱勂急䞡⵷ꅀ㵶梿䥤䁀쉌ꇎ形唲ꍏ嘸㬨奌쉀숣㴴㑈晈婋㴩截䫂숴炮㝘殘婲囂殿揂㙐䜫⧂瀽㤵煶쉂繆갫圳佀</w:t>
      </w:r>
      <w:r>
        <w:rPr/>
        <w:t>⡂</w:t>
      </w:r>
      <w:r>
        <w:rPr/>
        <w:t>劻併</w:t>
      </w:r>
      <w:r>
        <w:rPr/>
        <w:t>ꔱ⤣</w:t>
      </w:r>
      <w:r>
        <w:rPr/>
        <w:t>䍸穄싎湅</w:t>
      </w:r>
      <w:r>
        <w:rPr/>
        <w:t>Ⱝ</w:t>
      </w:r>
      <w:r>
        <w:rPr/>
        <w:t>凎⫂</w:t>
      </w:r>
      <w:r>
        <w:rPr/>
        <w:t>⣂</w:t>
      </w:r>
      <w:r>
        <w:rPr/>
        <w:t>쉡쉂딤歓椴幬湒眪榵</w:t>
      </w:r>
      <w:r>
        <w:rPr/>
        <w:t>ꔲ</w:t>
      </w:r>
      <w:r>
        <w:rPr/>
        <w:t>徻㍹啺䑅㤣氥따偦⤊灱睩ꆵ숰顅㭒卪匯㬵灁㝵칞⭬杏く㉱绂牰숤彂伳熱珃䜻獒轌䳂浣侵煟㘽剹⽳㑙☵琮⒡⸽</w:t>
      </w:r>
      <w:r>
        <w:rPr/>
        <w:t>ⱊ</w:t>
      </w:r>
      <w:r>
        <w:rPr/>
        <w:t>烍䶘쉘怣璣焪离婚灌쉇扞机ぶ</w:t>
      </w:r>
      <w:r>
        <w:rPr/>
        <w:t>ⱀ</w:t>
      </w:r>
      <w:r>
        <w:rPr/>
        <w:t>䙉濎ꅎ颵浄⨸恙卺䘣慅扨稫堦칤㦻厥牱歙걷琦쉉仂⧂䩩梏침⨪䑒偫㶣</w:t>
      </w:r>
      <w:r>
        <w:rPr/>
        <w:t>ꤴ╗</w:t>
      </w:r>
      <w:r>
        <w:rPr/>
        <w:t>你걀쉴咏矍⼥悮低┩坡䭮涱嘴呫燃纡䑏哂㝎猷䫂佁敫⩧彄ヂ갴剪쉗⽂戻╤扏떮壍ꍗ琩揂</w:t>
      </w:r>
      <w:r>
        <w:rPr/>
        <w:t>ꔱ</w:t>
      </w:r>
      <w:r>
        <w:rPr/>
        <w:t>䁄䔳㭓䊬쉪╟彁숹戫咻愮挤判䘴轄吩顦칆쉵갹䀫䭊♳瑨祘숯䍄⩤㐶</w:t>
      </w:r>
      <w:r>
        <w:rPr/>
        <w:t>⠴</w:t>
      </w:r>
      <w:r>
        <w:rPr/>
        <w:t>ⵗ</w:t>
      </w:r>
      <w:r>
        <w:rPr/>
        <w:t>珂ꍣ刴䞩块⨪쉚곃숮䆮䶡祳⽯쉴䢩乊⭂煺拎㪻琲獇㕢䨦眽숦嘲⩰㌮╄䩍</w:t>
      </w:r>
      <w:r>
        <w:rPr/>
        <w:t>ⷂ</w:t>
      </w:r>
      <w:r>
        <w:rPr/>
        <w:t>桳㝠獾坱䱨䛍뽘坈湔癩⩪㜯䕱怲쌰縪ꄥ숷䶮⍳漬촭䥲啇睵用⯂숱啩⨭⥉汭琫㞩瑖潀녈呵抡愶扫숯洳幰㭮㩕呉ꍖ슡쉶</w:t>
      </w:r>
      <w:r>
        <w:rPr/>
        <w:t>ⱀ</w:t>
      </w:r>
      <w:r>
        <w:rPr/>
        <w:t>쉖䡚伽哂桏⥫싃歂숣捉ꅬ쉑㥺䵦瑫⼴䗂啭畺歪</w:t>
      </w:r>
      <w:r>
        <w:rPr/>
        <w:t>ꤰ</w:t>
      </w:r>
      <w:r>
        <w:rPr/>
        <w:t>㝾춮縺に氯硒⎘凂瞥䴯╘䲘佪⭘</w:t>
      </w:r>
      <w:r>
        <w:rPr/>
        <w:t>ꕙ</w:t>
      </w:r>
      <w:r>
        <w:rPr/>
        <w:t>䒵ꄵ㵏恲滃䢩㕹歟⧂</w:t>
      </w:r>
      <w:r>
        <w:rPr/>
        <w:t>꧂</w:t>
      </w:r>
      <w:r>
        <w:rPr/>
        <w:t>绂昭䡭Ⓨ⍰쉄潒⽠䁟噘Ⓜ䤬쉠♊塍ꍕ媩纣䵇㉥☨</w:t>
      </w:r>
      <w:r>
        <w:rPr/>
        <w:t>ꥏ</w:t>
      </w:r>
      <w:r>
        <w:rPr/>
        <w:t>쉚䥓頨</w:t>
      </w:r>
      <w:r>
        <w:rPr/>
        <w:t>ꗂ</w:t>
      </w:r>
      <w:r>
        <w:rPr/>
        <w:t>偳⌺깁幡䋂敹숸⏂杢쉸幬稬恤⌱쉫〱긯⥸㩊</w:t>
      </w:r>
    </w:p>
    <w:p>
      <w:pPr>
        <w:pStyle w:val="PreformattedText"/>
        <w:bidi w:val="0"/>
        <w:spacing w:before="0" w:after="0"/>
        <w:jc w:val="left"/>
        <w:rPr/>
      </w:pPr>
      <w:r>
        <w:rPr/>
        <w:t>䅟</w:t>
      </w:r>
      <w:r>
        <w:rPr/>
        <w:t>ⲥ</w:t>
      </w:r>
      <w:r>
        <w:rPr/>
        <w:t>䝨浉䏂佡䠪䷎啉걍䰻剣䔫砷䅶扳㚡㔩⍊</w:t>
      </w:r>
      <w:r>
        <w:rPr/>
        <w:t>⡶</w:t>
      </w:r>
      <w:r>
        <w:rPr/>
        <w:t>긮捑枡싂</w:t>
      </w:r>
      <w:r>
        <w:rPr/>
        <w:t>꧂</w:t>
      </w:r>
      <w:r>
        <w:rPr/>
        <w:t>椹숻쵏収䈵</w:t>
      </w:r>
      <w:r>
        <w:rPr/>
        <w:t>ꕯ</w:t>
      </w:r>
      <w:r>
        <w:rPr/>
        <w:t>쉬檣㘦㧂煖湤䠮硶䃂氵䡍칖⤩⍗啅淎甦兊</w:t>
      </w:r>
      <w:r>
        <w:rPr/>
        <w:t>ⶵ</w:t>
      </w:r>
      <w:r>
        <w:rPr/>
        <w:t>숻쉠쉡輺畸쉇兇栰暻穃싍䎘㦩灊⧂⽱</w:t>
      </w:r>
      <w:r>
        <w:rPr/>
        <w:t>⡯</w:t>
      </w:r>
      <w:r>
        <w:rPr/>
        <w:t>묭碵䍎䱢䑨䥘湹썱㎘⎏啾ꅣ뽚䣂쉈奍㉦䁤睠沿㍏䍟쉞嘳㬥쉟壂李갰天椻楒싂䙊劘䳂쌪砭㄰呪뼫숸攸쉭⿂婏⹯</w:t>
      </w:r>
      <w:r>
        <w:rPr/>
        <w:t>Ⱚ</w:t>
      </w:r>
      <w:r>
        <w:rPr/>
        <w:t>㵞柂슱쉀扄啎䊩뗃</w:t>
      </w:r>
      <w:r>
        <w:rPr/>
        <w:t>ꥊ⮘</w:t>
      </w:r>
      <w:r>
        <w:rPr/>
        <w:t>싃ꆬ깢</w:t>
      </w:r>
      <w:r>
        <w:rPr/>
        <w:t>⡢</w:t>
      </w:r>
      <w:r>
        <w:rPr/>
        <w:t>瀤䡅呦敤㟂땆皮橢䥤</w:t>
      </w:r>
      <w:r>
        <w:rPr/>
        <w:t>ꤶ</w:t>
      </w:r>
      <w:r>
        <w:rPr/>
        <w:t>敡⒡ㅲ㵐癬䝘䳂뽺幆顺쉷丹奌窮㥣琨㒵쉢䋂愮⌻㠸⩓乣쉢轷弮묦塗싂兘썥⌷心쉀⼥깒쏂ㅢ飂⧃⑨</w:t>
      </w:r>
      <w:r>
        <w:rPr/>
        <w:t>ꥅ</w:t>
      </w:r>
      <w:r>
        <w:rPr/>
        <w:t>䰊䉣⥫圷슱汑깩⏂採溏싂⥫뭖⻂离㡺䞬堹塞揂슱</w:t>
      </w:r>
      <w:r>
        <w:rPr/>
        <w:t>ⱘ</w:t>
      </w:r>
      <w:r>
        <w:rPr/>
        <w:t>㔮娩딪㞩犵⸥痂</w:t>
      </w:r>
      <w:r>
        <w:rPr/>
        <w:t>ꥃ</w:t>
      </w:r>
      <w:r>
        <w:rPr/>
        <w:t>浟噘㕉췂䭸䝡㕊㦣䚱⑯䑇</w:t>
      </w:r>
      <w:r>
        <w:rPr/>
        <w:t>⣎</w:t>
      </w:r>
      <w:r>
        <w:rPr/>
        <w:t>坢⼣⹭䭮燂盃䂩揍弹</w:t>
      </w:r>
      <w:r>
        <w:rPr/>
        <w:t>ꕟ</w:t>
      </w:r>
      <w:r>
        <w:rPr/>
        <w:t>뽊</w:t>
      </w:r>
      <w:r>
        <w:rPr/>
        <w:t>ⳃ</w:t>
      </w:r>
      <w:r>
        <w:rPr/>
        <w:t>䉸䅊䥡幃⥺뭺쵐쉮땱▿䑸懎奖쉎態ꍥ嫂슘䷂汉䉏稵ꍺ卭</w:t>
      </w:r>
      <w:r>
        <w:rPr/>
        <w:t>ⵠ</w:t>
      </w:r>
      <w:r>
        <w:rPr/>
        <w:t>兓</w:t>
      </w:r>
      <w:r>
        <w:rPr/>
        <w:t>ꥒ</w:t>
      </w:r>
      <w:r>
        <w:rPr/>
        <w:t>䝴額</w:t>
      </w:r>
      <w:r>
        <w:rPr/>
        <w:t>⡶</w:t>
      </w:r>
      <w:r>
        <w:rPr/>
        <w:t>溣┪쉘䷂䩯걪䪵䁌摉⽩㤣숽⍂秂汃坫곂㯂圹喱㡩㛂䁁瘯⤯橆뭅瑐㍇뿂䫂ㅑ싂懃䩘숩쉄偬쉟⩤戴㕮器奈拂湫⨴땱湭攴熵〻⫂摁䝌朸뗂圱湉硬疿슡㠻⎣⛎</w:t>
      </w:r>
      <w:r>
        <w:rPr/>
        <w:t>ⴰ</w:t>
      </w:r>
      <w:r>
        <w:rPr/>
        <w:t>剭硚利䋂╟瑊汤㪬⥃擂轎⧂欬⵶晘潎䜤㉇轾숬輶偦浭搮唺뿂奊㖣䡵䰩⑁轶㉾</w:t>
      </w:r>
      <w:r>
        <w:rPr/>
        <w:t>ꕃ</w:t>
      </w:r>
      <w:r>
        <w:rPr/>
        <w:t>䊩</w:t>
      </w:r>
      <w:r>
        <w:rPr/>
        <w:t>ꤵ</w:t>
      </w:r>
      <w:r>
        <w:rPr/>
        <w:t>婞姂䜺爰彀瀶⻂垩剃슡</w:t>
      </w:r>
      <w:r>
        <w:rPr/>
        <w:t>⡨</w:t>
      </w:r>
      <w:r>
        <w:rPr/>
        <w:t>欹橭䀵兮惂敔䐭䩑䴣彑⑁촥뭖瑌뗎劏쉧斬痂䜴毂倩묳欳㋂㝷嗍㑑쉭匳昲㵶䥁瑋츸掵녊⑔㔤⽶盂ㅭ</w:t>
      </w:r>
      <w:r>
        <w:rPr/>
        <w:t>꧂</w:t>
      </w:r>
      <w:r>
        <w:rPr/>
        <w:t>歚仃⎩卣숤䜰⬭떏䌰湊稥䡏슩䵩┷䡹喥</w:t>
      </w:r>
      <w:r>
        <w:rPr/>
        <w:t>Ⳃ</w:t>
      </w:r>
      <w:r>
        <w:rPr/>
        <w:t>硃獪欺偠扴숩깾䝹ꥳ㙹싂╆示㊵깉䙏䅑뽰ꍞ兆斘捀</w:t>
      </w:r>
      <w:r>
        <w:rPr/>
        <w:t>Ⱨ</w:t>
      </w:r>
      <w:r>
        <w:rPr/>
        <w:t>묨쉁껂㵂♭迂쉇櫃Ⓜㆬ曎璘뭎♅栥ꍙ犩㕳ꇂ䠩䕞㷍〽뭆㥬⼬伩接氱녳婵㝏뼬燂⼯쵒</w:t>
      </w:r>
      <w:r>
        <w:rPr/>
        <w:t>ꔪ</w:t>
      </w:r>
      <w:r>
        <w:rPr/>
        <w:t>녫걋뮵숰숱恘쉏㡀쉘勂⩫栨</w:t>
      </w:r>
      <w:r>
        <w:rPr/>
        <w:t>ꖡ</w:t>
      </w:r>
      <w:r>
        <w:rPr/>
        <w:t>捱䷂슏쎮毂呯暬䭇轲⩰柍뭳㖱㩱⛂</w:t>
      </w:r>
      <w:r>
        <w:rPr/>
        <w:t>ⱖ</w:t>
      </w:r>
      <w:r>
        <w:rPr/>
        <w:t>깤</w:t>
      </w:r>
      <w:r>
        <w:rPr/>
        <w:t>⡋</w:t>
      </w:r>
      <w:r>
        <w:rPr/>
        <w:t>ㄥ䔵⾣䵧</w:t>
      </w:r>
      <w:r>
        <w:rPr/>
        <w:t>Ⱳ</w:t>
      </w:r>
      <w:r>
        <w:rPr/>
        <w:t>쉦</w:t>
      </w:r>
      <w:r>
        <w:rPr/>
        <w:t>ꕀ</w:t>
      </w:r>
      <w:r>
        <w:rPr/>
        <w:t>쉂汵䤱斿⴯⤺싂珂璡傘</w:t>
      </w:r>
      <w:r>
        <w:rPr/>
        <w:t>ꕢ</w:t>
      </w:r>
      <w:r>
        <w:rPr/>
        <w:t>ⱴ</w:t>
      </w:r>
      <w:r>
        <w:rPr/>
        <w:t>㢬干總彁䖮惂䤪䔸ꅂ쉒癠䂬</w:t>
      </w:r>
      <w:r>
        <w:rPr/>
        <w:t>ⱺ</w:t>
      </w:r>
      <w:r>
        <w:rPr/>
        <w:t>䵪歊杚ꍇ噪╆슱彬ꅷげ츽갲</w:t>
      </w:r>
      <w:r>
        <w:rPr/>
        <w:t>ꕥ</w:t>
      </w:r>
      <w:r>
        <w:rPr/>
        <w:t>뽲</w:t>
      </w:r>
      <w:r>
        <w:rPr/>
        <w:t>ꦮ</w:t>
      </w:r>
      <w:r>
        <w:rPr/>
        <w:t>䚏楟礭䪩祷곂䥣癦숭伳燂ꄯ숮ッ⭓䱔䚿㑟⥦搽쉈䥕摏捤䬷ㅨ䕏怽⦮暏䁐㡑栩ꌨ쵯䉭╲乣䵍焫⩏䩷㔱⻂婹爵싎䰰乓</w:t>
      </w:r>
      <w:r>
        <w:rPr/>
        <w:t>⣂</w:t>
      </w:r>
      <w:r>
        <w:rPr/>
        <w:t>쵒唷瞩滍䈯</w:t>
      </w:r>
      <w:r>
        <w:rPr/>
        <w:t>ⱦ</w:t>
      </w:r>
      <w:r>
        <w:rPr/>
        <w:t>獕唨㐲⥦⤺묪橗츤숪쌲橰瀻じ䎩渣쉤䇂婚䰱䨰쉗晉䁭뼲斬䡚皵䚡쉑⧂땇⬩癹眭歵版뾻ごヂ㷂ꄩ㩉槍湓뭨版く쉌㉔痂滂瀩乕䶘囂쎩㨰숴㵗猨숊쉉뭎칩땞参啡瀱盂㠳⭱䱬䶏깣匥睏숽쉠츸쉕剆㑪坴</w:t>
      </w:r>
      <w:r>
        <w:rPr/>
        <w:t>⡄</w:t>
      </w:r>
      <w:r>
        <w:rPr/>
        <w:t>慗樵汵䭷獋⩷</w:t>
      </w:r>
      <w:r>
        <w:rPr/>
        <w:t>ꤣ</w:t>
      </w:r>
      <w:r>
        <w:rPr/>
        <w:t>㖩䈸坨⨲圵싂顙싎彆ꌷ猪折⪩</w:t>
      </w:r>
      <w:r>
        <w:rPr/>
        <w:t>⡖⎵</w:t>
      </w:r>
      <w:r>
        <w:rPr/>
        <w:t>癩牕</w:t>
      </w:r>
      <w:r>
        <w:rPr/>
        <w:t>ꥊ</w:t>
      </w:r>
      <w:r>
        <w:rPr/>
        <w:t>潺ꄹ쉫奧噗楒迂㑵汮슩䙳玮㡖␫癬噲긻숪싂숺強䱶쉁</w:t>
      </w:r>
      <w:r>
        <w:rPr/>
        <w:t>꧂</w:t>
      </w:r>
      <w:r>
        <w:rPr/>
        <w:t>疮㤣싂㑸ꌦ幉⤤⤰⽕䕉顴</w:t>
      </w:r>
      <w:r>
        <w:rPr/>
        <w:t>ꤩ</w:t>
      </w:r>
      <w:r>
        <w:rPr/>
        <w:t>硠䵷喏硖⩳囂浳䇂䁈搦뽋㝐㠮㥤䍮佯⍈ꆣ묻䱲圣愶ꄵ䙴嫂녭䰥礲汍瑷湤柍䒻櫂䁎ㄸ쉹塯䙅摤쵸獅㑑兒썵컍⪥</w:t>
      </w:r>
      <w:r>
        <w:rPr/>
        <w:t>꤫</w:t>
      </w:r>
      <w:r>
        <w:rPr/>
        <w:t>䭤戹䝦縳汚◂稳ꆡ怯燂䙔歄걩㵁㚬뿂帮內㯂汱稥쉃싂儱㢱呧啣넭䩬瀸䰤㴶싂恋倸墣磎⫂ㆩ⩶䶥䦣泂䗂卟쉄</w:t>
      </w:r>
      <w:r>
        <w:rPr/>
        <w:t>꧍</w:t>
      </w:r>
      <w:r>
        <w:rPr/>
        <w:t>쉟塤썂쉊</w:t>
      </w:r>
      <w:r>
        <w:rPr/>
        <w:t>⡓⧂</w:t>
      </w:r>
      <w:r>
        <w:rPr/>
        <w:t>㵧振伪坷⑴硹</w:t>
      </w:r>
      <w:r>
        <w:rPr/>
        <w:t>ꕢ</w:t>
      </w:r>
      <w:r>
        <w:rPr/>
        <w:t>쉏숦偶瑡祀땲㒻</w:t>
      </w:r>
      <w:r>
        <w:rPr/>
        <w:t>⡘</w:t>
      </w:r>
      <w:r>
        <w:rPr/>
        <w:t>竂摵⽉痂木㛎榿㕄撥堣捬浴唪싂쉑坋帤⥀䤳쉡䐰牥䤷撏椶䪩爬坤割슱╞恾橩湔桪彦朰矂坥쵱頤伴硾坍⿂熣弽䈦㩈轤湨橭墡ꍾ⩲⵶䜽</w:t>
      </w:r>
      <w:r>
        <w:rPr/>
        <w:t>ꖥ</w:t>
      </w:r>
      <w:r>
        <w:rPr/>
        <w:t>ㅊꎵ꥖ꌮ甥⬦쉁ꅡ䑥</w:t>
      </w:r>
      <w:r>
        <w:rPr/>
        <w:t>⡯</w:t>
      </w:r>
      <w:r>
        <w:rPr/>
        <w:t>䙇䥧稽</w:t>
      </w:r>
      <w:r>
        <w:rPr/>
        <w:t>⠱</w:t>
      </w:r>
      <w:r>
        <w:rPr/>
        <w:t>忂撬㝣杷☱싃卷슥畕伨睾朶⸹珂</w:t>
      </w:r>
      <w:r>
        <w:rPr/>
        <w:t>⡋</w:t>
      </w:r>
      <w:r>
        <w:rPr/>
        <w:t>䌯</w:t>
      </w:r>
      <w:r>
        <w:rPr/>
        <w:t>ⵏ</w:t>
      </w:r>
      <w:r>
        <w:rPr/>
        <w:t>嚩숷杠녯쉘㝷쉐僂却兒娻쉴ꍌ쉫恮潧숺ꌮ䤥䵩⸫䕃坌昸㵡抮狃晌睠䝹幙䭠截挽瀯쉨㥟顦⍓嚥浖㇂䄻偭据</w:t>
      </w:r>
      <w:r>
        <w:rPr/>
        <w:t>ⱔ</w:t>
      </w:r>
      <w:r>
        <w:rPr/>
        <w:t>昤슮㧂䉭潖뽠皡숷⤵</w:t>
      </w:r>
      <w:r>
        <w:rPr/>
        <w:t>ꥁ</w:t>
      </w:r>
      <w:r>
        <w:rPr/>
        <w:t>䄽剬桠⹔숽썟싂싃㕰⬪牶摣噚땘轍믎轉㩰睴〨璥䒮渣摾婯쉍䕺㔬摮奐徬兤갯㤮轲䤳穐晌頯땘珂伹摧䖏⨽䥅䶩</w:t>
      </w:r>
      <w:r>
        <w:rPr/>
        <w:t>ⱅ</w:t>
      </w:r>
      <w:r>
        <w:rPr/>
        <w:t>烂楕栲㇃䅏쉘䅲瓂䍧⌸䥬춵慸头斣瓂⨦坰畡㖘傣땰坤㍺걌㜩䥴숵쉞⵺㴺䠻ꥤ䄳礱挸獈쉮䜮䴶쉒砺ꎿ氪숤䂻嘦</w:t>
      </w:r>
      <w:r>
        <w:rPr/>
        <w:t>ⷂ</w:t>
      </w:r>
      <w:r>
        <w:rPr/>
        <w:t>煯儴䁘싍㐪뼲숩숪쉬㎡湴춮䠭쉉ꅸ쉡⩙䢱싃亻坂쉚䟍㖿䴸繇婮</w:t>
      </w:r>
      <w:r>
        <w:rPr/>
        <w:t>⡦</w:t>
      </w:r>
      <w:r>
        <w:rPr/>
        <w:t>䮻晧爬㘳䍲橋</w:t>
      </w:r>
      <w:r>
        <w:rPr/>
        <w:t>ꤣ</w:t>
      </w:r>
      <w:r>
        <w:rPr/>
        <w:t>朩潓숦穂ꅄ⪣㩎㎵䏂潓⩖灊쉨瘣무쉷婞䡘䐨焦䡏</w:t>
      </w:r>
      <w:r>
        <w:rPr/>
        <w:t>ⷂ</w:t>
      </w:r>
      <w:r>
        <w:rPr/>
        <w:t>夻頻婡塈嘬䭖뽈樭캮搥礫㩋쉅權娶摟䡊䕞坠⪘㛂캿쉣浐濂䇂쉎䍟琤㠮䩯땠攺㯂参桎兡穨깯捷盍㍋壂쉎奂䁏び䛂歮㒩㔯吻싂積娻硠塗䄫䴯徵攬轞溘Ⓜ扲쉪㡣吳墥噏꺮妱䥗兌㕃戦剱㌹⏂䱶</w:t>
      </w:r>
      <w:r>
        <w:rPr/>
        <w:t>ꗃ</w:t>
      </w:r>
      <w:r>
        <w:rPr/>
        <w:t>㬲睥⩯䭷硞숪䔩䖥塚奵땀꥚匦戱瑶춻剾숺</w:t>
      </w:r>
      <w:r>
        <w:rPr/>
        <w:t>⡗</w:t>
      </w:r>
      <w:r>
        <w:rPr/>
        <w:t>㢩䜻쉩⺬</w:t>
      </w:r>
      <w:r>
        <w:rPr/>
        <w:t>꧃</w:t>
      </w:r>
      <w:r>
        <w:rPr/>
        <w:t>枻䎩䣂⍺恶쉲滂⥗吮♊妏⍈砽</w:t>
      </w:r>
      <w:r>
        <w:rPr/>
        <w:t>ꕤꕑ</w:t>
      </w:r>
      <w:r>
        <w:rPr/>
        <w:t>쉎狂廃氤測檬걑䬱剰卧剖䜹춿卯嚡⥷摐䕰䱔ꅠ䀣佌溘体◂縩兪걥⬷䁐彸칂噰썖␫呖杓㝑</w:t>
      </w:r>
      <w:r>
        <w:rPr/>
        <w:t>Ⳃ</w:t>
      </w:r>
      <w:r>
        <w:rPr/>
        <w:t>獮⽡䘪剈氭癨凂㩆彂璩</w:t>
      </w:r>
      <w:r>
        <w:rPr/>
        <w:t>⢱⩌</w:t>
      </w:r>
      <w:r>
        <w:rPr/>
        <w:t>뗂㋂杴</w:t>
      </w:r>
      <w:r>
        <w:rPr/>
        <w:t>ꥐ</w:t>
      </w:r>
      <w:r>
        <w:rPr/>
        <w:t>剓⩸啯㵴ꍪ漣⦩李㨬呣㑷畣숨圩㝷⪿⼲㔺珃擂䟂싎轗䙉싂䅗熱祖䟂쉨㧂㙫㡅⥁㡏汁䩺땪剤祠啨攥쉙潱奀奮祓㉫塨䇂쉶䀹쉭癓砪嘦瑒噱禣倥╟倨槂題掬싂㞥穷슘ꥸ㝧样佧⬲</w:t>
      </w:r>
      <w:r>
        <w:rPr/>
        <w:t>ꤪ</w:t>
      </w:r>
      <w:r>
        <w:rPr/>
        <w:t>걵㑐⪿歍沏氹犩┻숵노뭄뾻輳녘愹⤮癯䉚㡯救䉄䇂묬塃伻䉮奬瑾</w:t>
      </w:r>
      <w:r>
        <w:rPr/>
        <w:t>ꤶ</w:t>
      </w:r>
      <w:r>
        <w:rPr/>
        <w:t>녭싂畦䉐楢慁숯瘱䖬瑌彟⿂</w:t>
      </w:r>
      <w:r>
        <w:rPr/>
        <w:t>⠨</w:t>
      </w:r>
      <w:r>
        <w:rPr/>
        <w:t>槂쉺柎慤䕺扸獭灣쉾穉쉞녃䲿䇂</w:t>
      </w:r>
      <w:r>
        <w:rPr/>
        <w:t>ꗎꖥ</w:t>
      </w:r>
      <w:r>
        <w:rPr/>
        <w:t>扷挪啯숳䑫弳컂ꥡ쉚⽠㶻佩爱制琰渱㙤㷂</w:t>
      </w:r>
      <w:r>
        <w:rPr/>
        <w:t>ꤺ</w:t>
      </w:r>
      <w:r>
        <w:rPr/>
        <w:t>戤슿⩾녅䲿彉㚮杉겣㥖䡗쉞넻╥쉣疥䡋㥞쉬偰╆桀婬垵榿瑢숰땢憩汴剣乳燍墘椨</w:t>
      </w:r>
      <w:r>
        <w:rPr/>
        <w:t>ⷃ</w:t>
      </w:r>
      <w:r>
        <w:rPr/>
        <w:t>ꄳ瓃ㆮ徣璮迂疿欱㩓氵琩窻睋䰸쉐㴻슡䇂獍촪䝳䱹⑐썢瑩煨愸ꅳ內ガ♶瑇梻徣쉡幦쉓䁑怤泂疡兯</w:t>
      </w:r>
      <w:r>
        <w:rPr/>
        <w:t>ⲥ</w:t>
      </w:r>
      <w:r>
        <w:rPr/>
        <w:t>슏츸䙵愪斩䣂</w:t>
      </w:r>
      <w:r>
        <w:rPr/>
        <w:t>ꤲ</w:t>
      </w:r>
      <w:r>
        <w:rPr/>
        <w:t>䑦愶쉖숤懎</w:t>
      </w:r>
      <w:r>
        <w:rPr/>
        <w:t>ⵕ</w:t>
      </w:r>
      <w:r>
        <w:rPr/>
        <w:t>濂瀱田㵆璬</w:t>
      </w:r>
      <w:r>
        <w:rPr/>
        <w:t>ⱂ</w:t>
      </w:r>
      <w:r>
        <w:rPr/>
        <w:t>㵘辘歕䙱瑕咿払卆哎ꇂ쉀䮏쉒⵬⽢梡免潑晙慘䡗⍦灵瀮䋂穦刮敘奲杩㘻祐싃牆奡兒き㐳㌥稹愽ぞ楉싂䑡顧⫂牡唹䈶갸儴⩠睈䁊亣㡔⫎噷穡疵䶻숫걮⼳㵗冮⿂滂熱䅠쉺␻쉎灍氽䡤儻</w:t>
      </w:r>
      <w:r>
        <w:rPr/>
        <w:t>ꤵ</w:t>
      </w:r>
      <w:r>
        <w:rPr/>
        <w:t>䉃頲숥㢻儶딫숻䥢松瑀櫂䡕喿⑉☷䙑</w:t>
      </w:r>
      <w:r>
        <w:rPr/>
        <w:t>ꥃ</w:t>
      </w:r>
      <w:r>
        <w:rPr/>
        <w:t>然䉂濍싂戊橖澩⩇祡恚癃吲</w:t>
      </w:r>
      <w:r>
        <w:rPr/>
        <w:t>⣍</w:t>
      </w:r>
      <w:r>
        <w:rPr/>
        <w:t>⽅墩쉩⩂</w:t>
      </w:r>
      <w:r>
        <w:rPr/>
        <w:t>ⱘ</w:t>
      </w:r>
      <w:r>
        <w:rPr/>
        <w:t>㍌暥⚘㙑窩憵⩌眪厮彏眰楗测朽╥浃쉄橍祮斩毂呖憮輪</w:t>
      </w:r>
      <w:r>
        <w:rPr/>
        <w:t>⡴</w:t>
      </w:r>
      <w:r>
        <w:rPr/>
        <w:t>ꥅ</w:t>
      </w:r>
      <w:r>
        <w:rPr/>
        <w:t>걔佰</w:t>
      </w:r>
      <w:r>
        <w:rPr/>
        <w:t>⡬</w:t>
      </w:r>
      <w:r>
        <w:rPr/>
        <w:t>쉍哂䂩㈫䅑橁洶긮쉗䡟扩⥁坩䁥⍑撵佨瓂䡁⻂깁</w:t>
      </w:r>
      <w:r>
        <w:rPr/>
        <w:t>꧂</w:t>
      </w:r>
      <w:r>
        <w:rPr/>
        <w:t>偱⬮깆쉙⽞扃㵀㬤</w:t>
      </w:r>
      <w:r>
        <w:rPr/>
        <w:t>ꕢ</w:t>
      </w:r>
      <w:r>
        <w:rPr/>
        <w:t>唦춵⪻猷捪䌯쎩⍲歃⽹啺䵳</w:t>
      </w:r>
      <w:r>
        <w:rPr/>
        <w:t>ꥑ</w:t>
      </w:r>
      <w:r>
        <w:rPr/>
        <w:t>䥃䔽温轲䯂⎱䑓拃兢劵皮佴猰뿎쉸励썋矂帨去䙘杸䥂Ⓜ敒砳氨칭㢿穲䑣뭺㞱湘⹎机⦩橇噃䏂㶣뽶⩹敋扴橤쵤쉇扱㴭恴顓</w:t>
      </w:r>
      <w:r>
        <w:rPr/>
        <w:t>⣂</w:t>
      </w:r>
      <w:r>
        <w:rPr/>
        <w:t>딵㑮唯轹䶿戲業地쉓穐究⸹晄㋂땤껂䢡쉄剱⎩ꍵ</w:t>
      </w:r>
      <w:r>
        <w:rPr/>
        <w:t>ⱁ⠪</w:t>
      </w:r>
      <w:r>
        <w:rPr/>
        <w:t>弱吶刻潩欸繫敋坓湙까票㌭㬯汧㴤彩乓恭◂椨䄹塍墱玩䯂⩔晸숻딯檩吥ꌩ盂眭䑃擂쉇婡留䱒䥖㍆썥ꅩ쵏輩席⍬숪汱幩纵敚䱥摡⭹쉧䛂奵⵭㔳⑰녫㯂繞樶煃䒱灑</w:t>
      </w:r>
      <w:r>
        <w:rPr/>
        <w:t>ⷍ</w:t>
      </w:r>
      <w:r>
        <w:rPr/>
        <w:t>⠳</w:t>
      </w:r>
      <w:r>
        <w:rPr/>
        <w:t>㑞㊮ㆱ쉹禿祖擂窿楏滂䕖⛂喩⼸</w:t>
      </w:r>
      <w:r>
        <w:rPr/>
        <w:t>ꦡ</w:t>
      </w:r>
      <w:r>
        <w:rPr/>
        <w:t>㑟㇂녇㵇浖澿䶏浶穉怤乍쌪썖㤨쵊圥癬塂쉦牃㎩</w:t>
      </w:r>
      <w:r>
        <w:rPr/>
        <w:t>ꕴ</w:t>
      </w:r>
      <w:r>
        <w:rPr/>
        <w:t>扨㍇츦橭땇参㵅㌽䑅</w:t>
      </w:r>
      <w:r>
        <w:rPr/>
        <w:t>ꤣ</w:t>
      </w:r>
      <w:r>
        <w:rPr/>
        <w:t>炣㋂䍃氰넩쉳㡧♐⾻캩㭠슏禡縭</w:t>
      </w:r>
      <w:r>
        <w:rPr/>
        <w:t>ⴲ</w:t>
      </w:r>
      <w:r>
        <w:rPr/>
        <w:t>个兯⮩</w:t>
      </w:r>
      <w:r>
        <w:rPr/>
        <w:t>ⲿ</w:t>
      </w:r>
      <w:r>
        <w:rPr/>
        <w:t>硙凂䅤ꍅ剳㑹竍壂쉌漴䭷潘潀싂掏쉊䯂⬷㜭</w:t>
      </w:r>
      <w:r>
        <w:rPr/>
        <w:t>ꕬ</w:t>
      </w:r>
      <w:r>
        <w:rPr/>
        <w:t>伱婤긤慠䈯놩棂榩喡悥⦬떣灦匩歡歵卨煌癰佩栽㴨싂䃂쉪</w:t>
      </w:r>
      <w:r>
        <w:rPr/>
        <w:t>ꖬ</w:t>
      </w:r>
      <w:r>
        <w:rPr/>
        <w:t>幇煺⍞䭀器⿂㵌╺䨱㘫䰺촵</w:t>
      </w:r>
      <w:r>
        <w:rPr/>
        <w:t>ꤱ</w:t>
      </w:r>
      <w:r>
        <w:rPr/>
        <w:t>湦䐬</w:t>
      </w:r>
      <w:r>
        <w:rPr/>
        <w:t>ꦣ□</w:t>
      </w:r>
      <w:r>
        <w:rPr/>
        <w:t>䁬깘㉱╒⍶哂㬲⩆쉀숯李瑖⩶㵁晘슣昲뭮녏㌲숻先吱</w:t>
      </w:r>
      <w:r>
        <w:rPr/>
        <w:t>⡉</w:t>
      </w:r>
      <w:r>
        <w:rPr/>
        <w:t>䜳猰⶘숺〉쉎썰싃乖焷⩭㕈繇恓⭸猱劘슬䝳渶〸꺵榩橖煕䐷畳幔剉䱒倯湰캩瀳瀬瀤썡溣甯믂</w:t>
      </w:r>
      <w:r>
        <w:rPr/>
        <w:t>ⰲ</w:t>
      </w:r>
      <w:r>
        <w:rPr/>
        <w:t>쉹杍칙㑣쉘末㇎䑑㭴偯㝹깞䅁</w:t>
      </w:r>
      <w:r>
        <w:rPr/>
        <w:t>Ⲙ</w:t>
      </w:r>
      <w:r>
        <w:rPr/>
        <w:t>顥䱓惂</w:t>
      </w:r>
      <w:r>
        <w:rPr/>
        <w:t>⡺</w:t>
      </w:r>
      <w:r>
        <w:rPr/>
        <w:t>䤶④恁컃</w:t>
      </w:r>
      <w:r>
        <w:rPr/>
        <w:t>ⴵ</w:t>
      </w:r>
      <w:r>
        <w:rPr/>
        <w:t>䵢㤹癤㥧㩦␦슬婐獯</w:t>
      </w:r>
      <w:r>
        <w:rPr/>
        <w:t>⠳</w:t>
      </w:r>
      <w:r>
        <w:rPr/>
        <w:t>땯☩⎣슩䥟迂廂㍣儰桫싂砯制昳</w:t>
      </w:r>
      <w:r>
        <w:rPr/>
        <w:t>ⱱ</w:t>
      </w:r>
      <w:r>
        <w:rPr/>
        <w:t>涡㥠</w:t>
      </w:r>
      <w:r>
        <w:rPr/>
        <w:t>ꔨ</w:t>
      </w:r>
      <w:r>
        <w:rPr/>
        <w:t>㞿䏂券坏你㭒⩟〻슘⨬嘵㒬炻쉋㧂璩栱쵶娻畢庿稪㵃⦱㥅㍕噟痎䃂浦㔭䞥쉌숊穪⩅票洴쵭ꇂ硔刮浴杫繊♸摣쵖㭗係⩬⦱☻辏⭣츷祮쉋쉬绂䥭䵨楸䁅歩祑䴣婬纏堮摪輮劮洽쉃</w:t>
      </w:r>
      <w:r>
        <w:rPr/>
        <w:t>⠰</w:t>
      </w:r>
      <w:r>
        <w:rPr/>
        <w:t>歌琶ㄪ顱嘷긷쉕え싂쎱㯂쵶䘯䩏礶洯癡▱⌷⩎칋ꍨ⪮䀹㊏뼣쉇숰ꅖ⽱⑑땑</w:t>
      </w:r>
      <w:r>
        <w:rPr/>
        <w:t>ⱊ</w:t>
      </w:r>
      <w:r>
        <w:rPr/>
        <w:t>ꕧ</w:t>
      </w:r>
      <w:r>
        <w:rPr/>
        <w:t>䲥䒵煦믂启慓婰恔侱⍘當穹ꥤ汲쉇䛎㣂쌳祍唬싂⩥ꅕ疬浔☹䩳⫂숮㑗쉓뭮싂</w:t>
      </w:r>
      <w:r>
        <w:rPr/>
        <w:t>꧂</w:t>
      </w:r>
      <w:r>
        <w:rPr/>
        <w:t>䛂摬싍厱㠲幵䄣颣曂〸䵈顮⧂꥘愣㍢硍姂뮣㍬櫂潣颱쉕嘣⏂煗墱㕯究稸咿쉹</w:t>
      </w:r>
      <w:r>
        <w:rPr/>
        <w:t>꤫</w:t>
      </w:r>
      <w:r>
        <w:rPr/>
        <w:t>灇挽☨绂⼻숯칣儲恞䜪慄喥楤䭔礶晆䋂䉒뼲杄ꎮ⥀幡</w:t>
      </w:r>
      <w:r>
        <w:rPr/>
        <w:t>ꕥ</w:t>
      </w:r>
      <w:r>
        <w:rPr/>
        <w:t>皿彉䷂㜫幄ꥵ쉆쉞䀫忂숻啢㜣䶬</w:t>
      </w:r>
      <w:r>
        <w:rPr/>
        <w:t>ꥏ</w:t>
      </w:r>
      <w:r>
        <w:rPr/>
        <w:t>ꅯ뽇䵑弨㐬失쵀捆ㄣ憏㝃☹瘯䴤槂갦⹡晨㵹</w:t>
      </w:r>
      <w:r>
        <w:rPr/>
        <w:t>꧂ꤲ</w:t>
      </w:r>
      <w:r>
        <w:rPr/>
        <w:t>微卢中杶兴녾䍇灪剏ꅗ</w:t>
      </w:r>
      <w:r>
        <w:rPr/>
        <w:t>Ⱝ</w:t>
      </w:r>
      <w:r>
        <w:rPr/>
        <w:t>䢏䜨毂㕐偠棂충ꥫꍔ⑭㥶쉸쵵噢䅞쵾㞥⤬〪慒欥⑪䱟䈴⒩♡掩ꎬ迍啍쉡輳깗煃㬺쉖㜣啌ꅮ쉈兡슿뿍쉬牙癐琪䷂㑴㵰䣂倲溵佶격㈺쵀슩</w:t>
      </w:r>
      <w:r>
        <w:rPr/>
        <w:t>ꕐ</w:t>
      </w:r>
      <w:r>
        <w:rPr/>
        <w:t>桋唹䍠ㄲ睑㔻卙㝷堦䵉㚩愫땃쉑뭑㪩</w:t>
      </w:r>
      <w:r>
        <w:rPr/>
        <w:t>⠲</w:t>
      </w:r>
      <w:r>
        <w:rPr/>
        <w:t>匸쉣㈤杪쉄栬昺뇂癇⩖싂奞⒱䴷䬤㓂励㝅슬숩伸偎轭⛂参坾숯嘪灢㡀坍쉩⨷깡啫瓂⭶噶䬮睪戦扄挸啴</w:t>
      </w:r>
      <w:r>
        <w:rPr/>
        <w:t>ꤴ</w:t>
      </w:r>
      <w:r>
        <w:rPr/>
        <w:t>幾쉬䥔⬭啇䄩⩌㷂슘医䉃甭庿㭎亱〪갸㙷扶ꍍ搷何쉬欩</w:t>
      </w:r>
      <w:r>
        <w:rPr/>
        <w:t>ꕇ</w:t>
      </w:r>
      <w:r>
        <w:rPr/>
        <w:t>䤷䭷䍥䠸쉚漽㬲䄩䵃⩬ㆻ</w:t>
      </w:r>
      <w:r>
        <w:rPr/>
        <w:t>ꤸ</w:t>
      </w:r>
      <w:r>
        <w:rPr/>
        <w:t>挥昸</w:t>
      </w:r>
      <w:r>
        <w:rPr/>
        <w:t>ⲿ</w:t>
      </w:r>
      <w:r>
        <w:rPr/>
        <w:t>뭔</w:t>
      </w:r>
      <w:r>
        <w:rPr/>
        <w:t>ꤻ</w:t>
      </w:r>
      <w:r>
        <w:rPr/>
        <w:t>㄰瑁䡐</w:t>
      </w:r>
      <w:r>
        <w:rPr/>
        <w:t>ꤵ⮩</w:t>
      </w:r>
      <w:r>
        <w:rPr/>
        <w:t>桌堭僂牗뇂伶⵫佺뭢歚</w:t>
      </w:r>
      <w:r>
        <w:rPr/>
        <w:t>ⵎ</w:t>
      </w:r>
      <w:r>
        <w:rPr/>
        <w:t>썚⮻ꄳ檻숥꥗坫ꍮ䝁桱燎</w:t>
      </w:r>
      <w:r>
        <w:rPr/>
        <w:t>Ⳃ</w:t>
      </w:r>
      <w:r>
        <w:rPr/>
        <w:t>澣ꅲ</w:t>
      </w:r>
      <w:r>
        <w:rPr/>
        <w:t>ꔦ</w:t>
      </w:r>
      <w:r>
        <w:rPr/>
        <w:t>ꎱ쉯쵷㭕盂㞿촪灌꧎嘦祚ꄴ杋쌬쉪樱⥷欲䥟☪炘뼹</w:t>
      </w:r>
      <w:r>
        <w:rPr/>
        <w:t>ⰺ</w:t>
      </w:r>
      <w:r>
        <w:rPr/>
        <w:t>礱㉺劵㐣杯忂䑠牵轚뽬⭘歟촳칟晅╠</w:t>
      </w:r>
      <w:r>
        <w:rPr/>
        <w:t>ⰻ</w:t>
      </w:r>
      <w:r>
        <w:rPr/>
        <w:t>꧂♪</w:t>
      </w:r>
      <w:r>
        <w:rPr/>
        <w:t>杠椰橯</w:t>
      </w:r>
      <w:r>
        <w:rPr/>
        <w:t>ⰴ</w:t>
      </w:r>
      <w:r>
        <w:rPr/>
        <w:t>朳礫ꇂ稵걉䛂杀体塨䁬嚿妥䕓㇂皵坮朴ꄮ떮☶悥刻⍵呪곂컂娻㭣ꥢ㙑䝹憮칂⽣⤴㡰帪弳䯂䔯轩佣棂戲녠녖旂呫て쉏偂瘲㙊㒥廂礥猊嗂ず䮡县딻怣惎뭭쉈勂▩剣숽쉔ꇂ㙊䜺싂⨴畚</w:t>
      </w:r>
      <w:r>
        <w:rPr/>
        <w:t>ⵒ</w:t>
      </w:r>
      <w:r>
        <w:rPr/>
        <w:t>묲横곂㭌</w:t>
      </w:r>
      <w:r>
        <w:rPr/>
        <w:t>ⱖ</w:t>
      </w:r>
      <w:r>
        <w:rPr/>
        <w:t>㕓摹昣䁶쉩槂㇃䓂䥭穨砨湸ꍄ䌤⥍恃䬶㧂쉯쉓㦿캱䤶う偩쉾숮䄽</w:t>
      </w:r>
      <w:r>
        <w:rPr/>
        <w:t>ⷃ</w:t>
      </w:r>
      <w:r>
        <w:rPr/>
        <w:t>䉹㐱䅈쉵搵쉠秂煡䘦㬯뼽㝚걲㕀愲種奆䴦쉎㭪彧싂轏┭⼰숪녮녟〻◂쉀⎩破ꥰ㤯䩭㩸瑫</w:t>
      </w:r>
      <w:r>
        <w:rPr/>
        <w:t>ⵥ</w:t>
      </w:r>
      <w:r>
        <w:rPr/>
        <w:t>潆㴲哂䀴㵣㤩뭄╲睗轰⩆爥档䥏矂╰灐止噰쉏䦻輭걲쉒숯壃⍫牫⮮䞡㷂畭⑰㘯䭸꺵氺殣㯂爤㩌쉎뭒㵩쎮但亣ꎿ쌩䬯匣ꥱ桡䇂ꥮ㝗昣녠䑟㘷⥮⍺敐┲</w:t>
      </w:r>
      <w:r>
        <w:rPr/>
        <w:t>Ⱚ╕</w:t>
      </w:r>
      <w:r>
        <w:rPr/>
        <w:t>擃瓎䪬㧂⬩㭤ㅲ庘꺬䍡彏땙癰䙯留⯃砷숹쏂橐</w:t>
      </w:r>
      <w:r>
        <w:rPr/>
        <w:t>ꤪ</w:t>
      </w:r>
      <w:r>
        <w:rPr/>
        <w:t>婤☪䗃⨺⨦刦뽉捰夵杵⬣㯂䥫杙䉅伽㝴䫍쉇Ⓜ㤲渱㠶橨</w:t>
      </w:r>
      <w:r>
        <w:rPr/>
        <w:t>ꕨ</w:t>
      </w:r>
      <w:r>
        <w:rPr/>
        <w:t>㤻䭕㡶风뭇俎瑡繤깇칏顶䱣彭湍橙까䄻撘䷂椻</w:t>
      </w:r>
      <w:r>
        <w:rPr/>
        <w:t>ⴣ</w:t>
      </w:r>
      <w:r>
        <w:rPr/>
        <w:t>싍牁睵♫顐敍쎩숮⼤㡰匩惂㥷桷玘☯⸺獰땃䐳囂</w:t>
      </w:r>
      <w:r>
        <w:rPr/>
        <w:t>⠽</w:t>
      </w:r>
      <w:r>
        <w:rPr/>
        <w:t>⽒䝥轚繂⍰占橱眽唴䮡숽뭕景䵖뗍㢣⍀쉀숻췂⹖㡾䦵嘴숬썸娥䛍捞싃⸴䐵坵㣂㴺ꅚ癮晙䠥㉬偔䐪㆘浉㑬彯ꥴ쉥炵怭쉭쉏䈱瑈</w:t>
      </w:r>
      <w:r>
        <w:rPr/>
        <w:t>ⲿ</w:t>
      </w:r>
      <w:r>
        <w:rPr/>
        <w:t>䩱煎煍</w:t>
      </w:r>
      <w:r>
        <w:rPr/>
        <w:t>ꦩ</w:t>
      </w:r>
      <w:r>
        <w:rPr/>
        <w:t>湃</w:t>
      </w:r>
      <w:r>
        <w:rPr/>
        <w:t>ꔵ</w:t>
      </w:r>
      <w:r>
        <w:rPr/>
        <w:t>쉎挸縱Ⓜ玵슥⽐䂻썏䉹</w:t>
      </w:r>
      <w:r>
        <w:rPr/>
        <w:t>ⵚ</w:t>
      </w:r>
      <w:r>
        <w:rPr/>
        <w:t>춡並先</w:t>
      </w:r>
      <w:r>
        <w:rPr/>
        <w:t>꧂</w:t>
      </w:r>
      <w:r>
        <w:rPr/>
        <w:t>뾡䡌輤睌噕伮⑬潊痂䭟扷㉎婦潦刪䑲⽱䦵쉞䁗⹺䅓琲ꥫ乱慆⨣䵟⍲慧쵫쉣哂仂⍏</w:t>
      </w:r>
      <w:r>
        <w:rPr/>
        <w:t>ꦬ</w:t>
      </w:r>
      <w:r>
        <w:rPr/>
        <w:t>焣쵘積稵沬</w:t>
      </w:r>
      <w:r>
        <w:rPr/>
        <w:t>ꤽ</w:t>
      </w:r>
      <w:r>
        <w:rPr/>
        <w:t>炩걮⌻媱㮱</w:t>
      </w:r>
      <w:r>
        <w:rPr/>
        <w:t>⡄</w:t>
      </w:r>
      <w:r>
        <w:rPr/>
        <w:t>㭯牓㌬乫硑輭ㆩ泂쎡乢䭱㍡숫땠绂楤扥穒쉑㵈失䁱</w:t>
      </w:r>
      <w:r>
        <w:rPr/>
        <w:t>ⱺ</w:t>
      </w:r>
      <w:r>
        <w:rPr/>
        <w:t>婤䰥⬤⩉ꏂ</w:t>
      </w:r>
      <w:r>
        <w:rPr/>
        <w:t>ꖥ</w:t>
      </w:r>
      <w:r>
        <w:rPr/>
        <w:t>縷쉁䙅勂⥾坙摶瑲㭣䱋쉯칾㡪쉂㵰㑠䭢灈佁塦晎녔㬫䅋礨反㏂湮ꄵ楱⽪椩⩦㚵慏</w:t>
      </w:r>
      <w:r>
        <w:rPr/>
        <w:t>ꦡ⒥</w:t>
      </w:r>
      <w:r>
        <w:rPr/>
        <w:t>⻂唸걫橺瘪冥쉤浵㉞厏娬弭晰</w:t>
      </w:r>
      <w:r>
        <w:rPr/>
        <w:t>⢿꥕</w:t>
      </w:r>
      <w:r>
        <w:rPr/>
        <w:t>쉀彭쉸擂睦帯䴰</w:t>
      </w:r>
      <w:r>
        <w:rPr/>
        <w:t>ꖥ</w:t>
      </w:r>
      <w:r>
        <w:rPr/>
        <w:t>놵쉥꧎</w:t>
      </w:r>
      <w:r>
        <w:rPr/>
        <w:t>꧂</w:t>
      </w:r>
      <w:r>
        <w:rPr/>
        <w:t>輪䗂伺ꄯ堳塲뾵䙨䉭슻㢵⼬㨦䉲슩剣㐱繘䥣墮꺮㉮㊮䖬䉓슩ꌳ슏ꌬ넫쉂㵓塢</w:t>
      </w:r>
      <w:r>
        <w:rPr/>
        <w:t>ⷍ</w:t>
      </w:r>
      <w:r>
        <w:rPr/>
        <w:t>匵櫂뽴噰⽈惂橠彐㝎쉓쉕㬊칓怺뭋쉑娴</w:t>
      </w:r>
      <w:r>
        <w:rPr/>
        <w:t>꥟</w:t>
      </w:r>
      <w:r>
        <w:rPr/>
        <w:t>쉔♔䍒噘㡭教넺썺싂颏㙧䉴椪䙓乬烍曃ㅥ劵</w:t>
      </w:r>
      <w:r>
        <w:rPr/>
        <w:t>ꔦ</w:t>
      </w:r>
      <w:r>
        <w:rPr/>
        <w:t>㜵瀪瘴潟칢愶伤떏毂䈪⛂弹燍珂癄쉏</w:t>
      </w:r>
      <w:r>
        <w:rPr/>
        <w:t>ⱃ</w:t>
      </w:r>
      <w:r>
        <w:rPr/>
        <w:t>긪⵩すⓎ迂柂⪿㞮っ䕭㥦䕪猪⪿췂丨敭顕奟㭮戹䃃㇂㑓穬癳先匷슥䤬㬱払㗂⎵媿体䜹埂捭塪㥏楍ヂ倮䢮䍶嫂걓異伶桄䄽쉱核䛂ꏃ䕉녗奾㥞녆숵䙚껂뿍煮⩆쉆ケ㚏䉣璡瑁主뇂撮桴娮㉉橵䘤媣䝶㉒欦妩㑎㖥</w:t>
      </w:r>
      <w:r>
        <w:rPr/>
        <w:t>ⵋ</w:t>
      </w:r>
      <w:r>
        <w:rPr/>
        <w:t>畵⍃啘쉞쉖䡌䀯砦瑐⵷숪</w:t>
      </w:r>
      <w:r>
        <w:rPr/>
        <w:t>ꔹ</w:t>
      </w:r>
      <w:r>
        <w:rPr/>
        <w:t>㔺卹⬮䋍卪䩦㴱啵吻쉍婦䰳칸塾㴬뭳쉯땤노浡悱쉰匫슻乵獏垬쉃䭈沵䴰⩫쉅쉋䭩噎⚥㵺䖬䵇긱㘴䏂⩅噁⑰</w:t>
      </w:r>
      <w:r>
        <w:rPr/>
        <w:t>ⱚ⢏</w:t>
      </w:r>
      <w:r>
        <w:rPr/>
        <w:t>쉰旂〽㵹䱬砻恷</w:t>
      </w:r>
      <w:r>
        <w:rPr/>
        <w:t>ⵚ</w:t>
      </w:r>
      <w:r>
        <w:rPr/>
        <w:t>䵉䊬⸩猪噮奾轊畍棍⵬⚡</w:t>
      </w:r>
      <w:r>
        <w:rPr/>
        <w:t>ꕇ</w:t>
      </w:r>
      <w:r>
        <w:rPr/>
        <w:t>顧恏潓</w:t>
      </w:r>
      <w:r>
        <w:rPr/>
        <w:t>ꥀ</w:t>
      </w:r>
      <w:r>
        <w:rPr/>
        <w:t>싍쉍䁙♅掏쉘쉏敫妻氤ꍫ濂딮橎碻숯싂煑沮彅쉴㖘땸㦿㥯㝀碵</w:t>
      </w:r>
      <w:r>
        <w:rPr/>
        <w:t>ꕙ</w:t>
      </w:r>
      <w:r>
        <w:rPr/>
        <w:t>싃勂⵷䩣弳썉뾬ぃ礮址㜯癓㍑楰녉⴨婴颡彞摆뽡䷂汚匷⵹恤搷䙲♯顒싂憣䵑췂庩恺♤棂桖㩶㠶杳乍䲵昣숹㣂睖帪뼱窩係䄶</w:t>
      </w:r>
      <w:r>
        <w:rPr/>
        <w:t>Ɫ⹅</w:t>
      </w:r>
      <w:r>
        <w:rPr/>
        <w:t>쉠쵮⸷玥</w:t>
      </w:r>
      <w:r>
        <w:rPr/>
        <w:t>ꥌ⪥⥭</w:t>
      </w:r>
      <w:r>
        <w:rPr/>
        <w:t>䵡ꅯ痂桁㭙䵵뭾⩞춘㧂㥑⨶䡀嚡쉎䑣녉妿祫㞩䔽땚祶쉣㠩썢求楮꥞婌搮⏂뽭奐迂䭎</w:t>
      </w:r>
      <w:r>
        <w:rPr/>
        <w:t>⠮</w:t>
      </w:r>
      <w:r>
        <w:rPr/>
        <w:t>儶泂捇쉣싂쉲ㅱ㭮⯂䝦玡礵㝟⿂䀱⌸㑨䔮⹈時ォ彉쵳넨䍵䓎㥁쉢杩䍇猨䑥汓䍎격䱨㪬卫惂婸☽㡲浐晎쉦灨扪녊煒〨楒乙땹散䵕獔珃歈긣噩恀攪</w:t>
      </w:r>
      <w:r>
        <w:rPr/>
        <w:t>⣂</w:t>
      </w:r>
      <w:r>
        <w:rPr/>
        <w:t>幥窩슏녩獳㩌䕹ㅶ㜦䤱檱㤩㠭㊩顈婟氩쉨瓂䙠敕</w:t>
      </w:r>
      <w:r>
        <w:rPr/>
        <w:t>ꕥ</w:t>
      </w:r>
      <w:r>
        <w:rPr/>
        <w:t>㩏乖⎵礭㐪勂滂촨祬칏숱䙀䯂奨擂⦩⤷</w:t>
      </w:r>
      <w:r>
        <w:rPr/>
        <w:t>ⱸ</w:t>
      </w:r>
      <w:r>
        <w:rPr/>
        <w:t>塱⹒橶䙋穘儽渪떻䝐⫂⌫쵧㩠㴪┻穀癄瞩⽉权挦椪䍏埂渦楾癗⽞</w:t>
      </w:r>
      <w:r>
        <w:rPr/>
        <w:t>Ⲙ</w:t>
      </w:r>
      <w:r>
        <w:rPr/>
        <w:t>싂䉠</w:t>
      </w:r>
      <w:r>
        <w:rPr/>
        <w:t>ⱇ</w:t>
      </w:r>
      <w:r>
        <w:rPr/>
        <w:t>久刣壂쉹抩稸쌷㩊姂㈣晹㉎䱃焷䉾礶牊塐츬杏漻⽅슏泎䀷땶㚩슥汇㮡儤썴슏숊㇍㌺䏂㡈⼷兪⤨䬳克憥쉈㭢欺楬䔪幡縱㭏</w:t>
      </w:r>
      <w:r>
        <w:rPr/>
        <w:t>ⱐ</w:t>
      </w:r>
      <w:r>
        <w:rPr/>
        <w:t>뭚걠뇎樭㜫奬摪湸轩㵡剈匪ぴ⩴ꌰ瑂彡ꏂ춥숣樸硌呅歪㉃乨㘶싂㎿</w:t>
      </w:r>
      <w:r>
        <w:rPr/>
        <w:t>ꤸ♊</w:t>
      </w:r>
      <w:r>
        <w:rPr/>
        <w:t>숻ꌹ升户嘣枡숽㕏땲㙷⩭⼬</w:t>
      </w:r>
      <w:r>
        <w:rPr/>
        <w:t>ꗂ</w:t>
      </w:r>
      <w:r>
        <w:rPr/>
        <w:t>暬ꥲ㧂祪帺㝁嘳㌦椪䑍㒘쉨䨱녙ꥯ캘㈹䑪夰〨┱制㮏⹦쉵⨨楨䝇朣斩獖偺䝞䘣⩒珂╅亡椮⪡䀯傩䖏㖥썦싍佒轡盎깠쉮꺵⪩墡晕싃摆撣䕙呤䍋渪ꍃꅆ쉕㕩晍쉃ꄳ䖩轌㝳</w:t>
      </w:r>
      <w:r>
        <w:rPr/>
        <w:t>⣂</w:t>
      </w:r>
      <w:r>
        <w:rPr/>
        <w:t>䶬⒮䃂슏슩奘䠨⸤䅩쌭䳂睲曂䜴쉢穅椽帪轰╳䄷ꍪ攨啁繮哂쉑瘫掏睺ꄪ컂獊☺ㄬ前䫂ㅾ충䢿땬쉳㭒㜨슣쉬슏楆泃ꥲ䕄颩儮⩮御斬숪꥞䵵ꅶ侘剹ꅂ⻂卒穨㑖</w:t>
      </w:r>
      <w:r>
        <w:rPr/>
        <w:t>ⴴ</w:t>
      </w:r>
      <w:r>
        <w:rPr/>
        <w:t>ネ憿䩖쉟䨨⥡⑰뭕祍奠慃杔戶䌺㙱뇂⽦㉬䐴顫⽨倵㙫煷㋂䮿긭썹妻䈮ꅀ䅙轱䐩뼭焦䥟</w:t>
      </w:r>
      <w:r>
        <w:rPr/>
        <w:t>ꤲ</w:t>
      </w:r>
      <w:r>
        <w:rPr/>
        <w:t>猩瀳䦻盂썧㌸潬畾썗딸㠪䩍䕬飍幾깢쉮㭲숳</w:t>
      </w:r>
      <w:r>
        <w:rPr/>
        <w:t>ⱂ</w:t>
      </w:r>
      <w:r>
        <w:rPr/>
        <w:t>㈦梩呦稫䥉倵쉎攽炣批㑪畂</w:t>
      </w:r>
      <w:r>
        <w:rPr/>
        <w:t>ꗂ⹭</w:t>
      </w:r>
      <w:r>
        <w:rPr/>
        <w:t>轸⛂太㝄</w:t>
      </w:r>
      <w:r>
        <w:rPr/>
        <w:t>ꕑ</w:t>
      </w:r>
      <w:r>
        <w:rPr/>
        <w:t>촸</w:t>
      </w:r>
      <w:r>
        <w:rPr/>
        <w:t>Ⱘ</w:t>
      </w:r>
      <w:r>
        <w:rPr/>
        <w:t>卣澵䎩㖘迎旂慌䉾爭뽞ꇂ䚩㝞긬</w:t>
      </w:r>
      <w:r>
        <w:rPr/>
        <w:t>ꕈ</w:t>
      </w:r>
      <w:r>
        <w:rPr/>
        <w:t>㗂療槂숣䃂庱㯂걾</w:t>
      </w:r>
      <w:r>
        <w:rPr/>
        <w:t>Ȿ</w:t>
      </w:r>
      <w:r>
        <w:rPr/>
        <w:t>㐱ꅏ䱪奷䕋ꥶ䌻䕚偏┦旂㩆슣坎땥㝖싃념偟㯂湂〸扒㢘夺奆곂徵쏂⪻働恈〺慐坮嫍㘶湟偭濂㙎壎狂ꌥ礮곍共㪱⎩⍌䍲䨺倰쵷輵䇂〰㍀숵坞⾏ꎥ숲嚥唵位晡⤷ꅵ濎材縩䤥怺㐰쉳䉐겻䗎砯䔽槂歵쏂⩘㔯</w:t>
      </w:r>
      <w:r>
        <w:rPr/>
        <w:t>ⱴ</w:t>
      </w:r>
      <w:r>
        <w:rPr/>
        <w:t>갭⍃슩匤ㅡ쉌塌䗂敍쉀瀪䕰瘶ꅗ녖ヂ땔㡇㫂䍦穉楄췍걍</w:t>
      </w:r>
      <w:r>
        <w:rPr/>
        <w:t>꧃</w:t>
      </w:r>
      <w:r>
        <w:rPr/>
        <w:t>㖡싂敥祈参氬⽠</w:t>
      </w:r>
      <w:r>
        <w:rPr/>
        <w:t>ꕑ</w:t>
      </w:r>
      <w:r>
        <w:rPr/>
        <w:t>䠽䡆乆뗂是갲㖘</w:t>
      </w:r>
      <w:r>
        <w:rPr/>
        <w:t>Ⳃ</w:t>
      </w:r>
      <w:r>
        <w:rPr/>
        <w:t>扈䟂盂㇎싍佺ㅧ㙺塰曂䙐彸쉠枻䠲碵뭅䡦쵙顪㑃쉲砻丰顰焻⩡丰朶㙃ꅒ啪泂⑄㵯榡栥㩗ꅍ쉙</w:t>
      </w:r>
      <w:r>
        <w:rPr/>
        <w:t>꤯</w:t>
      </w:r>
      <w:r>
        <w:rPr/>
        <w:t>啓婤</w:t>
      </w:r>
      <w:r>
        <w:rPr/>
        <w:t>Ⳃ⫍</w:t>
      </w:r>
      <w:r>
        <w:rPr/>
        <w:t>に䈤⺣含㩞匯祗컂ꄤ甥琨瑰朽啕촮쉬쉞䂣媵깏敷◂䭴桢⾡슿繷湚숸䙆깋쌊춬焫㏂祅値㙭瑶渱䡤쉩쌩硪䄽熣栫书⛂뽥呾㞩䴬</w:t>
      </w:r>
      <w:r>
        <w:rPr/>
        <w:t>⡴</w:t>
      </w:r>
      <w:r>
        <w:rPr/>
        <w:t>걱偉䄦뮱哂样ꥺ䗂䢩坰潮唭싂乺쉬哂㵓圽⽶奔㩥哂</w:t>
      </w:r>
      <w:r>
        <w:rPr/>
        <w:t>ꦣ</w:t>
      </w:r>
      <w:r>
        <w:rPr/>
        <w:t>쵙㜪䄴揂쉧ギ쉔沵癊䥒轨㗂呟칖㜪㞬쉌塈祁ꅭ縤洪</w:t>
      </w:r>
      <w:r>
        <w:rPr/>
        <w:t>ꤳ</w:t>
      </w:r>
      <w:r>
        <w:rPr/>
        <w:t>夳睳슮숯☬偯㍎ꅍ獄⾏숵䠣싂婶㑥炱썅犣⛃盂♾</w:t>
      </w:r>
      <w:r>
        <w:rPr/>
        <w:t>ⱗ</w:t>
      </w:r>
      <w:r>
        <w:rPr/>
        <w:t>敄</w:t>
      </w:r>
      <w:r>
        <w:rPr/>
        <w:t>ⳂⒻ</w:t>
      </w:r>
      <w:r>
        <w:rPr/>
        <w:t>倩⵺颬컂呄劮慕ㆥ숱义䅞幔哂顆琸旎䅹䛂⹱昽䁉䔲⥯쉙汳⮩䥓幅슿漩딩悮湁⫎乬싍썮䳂쉡㨵㮱矎칅偬敞쉟劬弻伷숭</w:t>
      </w:r>
      <w:r>
        <w:rPr/>
        <w:t>ⵤ</w:t>
      </w:r>
      <w:r>
        <w:rPr/>
        <w:t>䩣ꥮ墱㨤꺬䵅䁄䟂䐯╙捔㥢彠⍦幕債숬䷍䛃</w:t>
      </w:r>
      <w:r>
        <w:rPr/>
        <w:t>ꔱ</w:t>
      </w:r>
      <w:r>
        <w:rPr/>
        <w:t>䟂㉍猫渷숺便쵎딣</w:t>
      </w:r>
      <w:r>
        <w:rPr/>
        <w:t>ꤹ</w:t>
      </w:r>
      <w:r>
        <w:rPr/>
        <w:t>甴硑쉟춘数桃숣㙥⨭娩潈睙⽟洩疡⨶㒣湠칍䉨싂剄嘵▏䔹숪䏂촲쉗畟桔╧坤婁潺敋懂塷㩾츪辱╨焫썍</w:t>
      </w:r>
      <w:r>
        <w:rPr/>
        <w:t>Ⱞ</w:t>
      </w:r>
      <w:r>
        <w:rPr/>
        <w:t>灨䥑䑧ꄱ</w:t>
      </w:r>
      <w:r>
        <w:rPr/>
        <w:t>ꦵ</w:t>
      </w:r>
      <w:r>
        <w:rPr/>
        <w:t>弭䕾睶䤵昤䧃슏妩⭙䤪䝮䁷䱂ꄸ싂摙갴④恈䄵䏂㩶六㨯䮩쉉氲癸쉺䝵弽呋颣瀬淎晰矂숺⼬榥쉥䩯圸쉎숮㡂녟㍌倪㌵亡䕵晤䤣坠县㩦쉆浃硁뽖䵦䙈ꄣ</w:t>
      </w:r>
      <w:r>
        <w:rPr/>
        <w:t>ⲏ</w:t>
      </w:r>
      <w:r>
        <w:rPr/>
        <w:t>刷秂梩㍫卬杨㆏㶏숦꺘歧潭쉋쵈숰塌䥲⹨䍹捺䝫㩊껎싂歁即⪥␳⹑䭥쉭町㭥玘杢偒坄磎爤䐴묣뾻倰뭗㑉氣⿂彖折싂㍞㑢䦡佲ꅋ䍋뽪癬</w:t>
      </w:r>
      <w:r>
        <w:rPr/>
        <w:t>ꔰ</w:t>
      </w:r>
      <w:r>
        <w:rPr/>
        <w:t>㙦䨺䍷</w:t>
      </w:r>
      <w:r>
        <w:rPr/>
        <w:t>ⵐ</w:t>
      </w:r>
      <w:r>
        <w:rPr/>
        <w:t>仂桺⨳쉋儲暩撻桚</w:t>
      </w:r>
      <w:r>
        <w:rPr/>
        <w:t>ꤦ</w:t>
      </w:r>
      <w:r>
        <w:rPr/>
        <w:t>숥烎瑬춥儵縥㡂利捤兹䉡塌䐬㕓漪帴⍘⸸灮晹ㅳ썟獸奡⽚㈥睩㪬溘奵</w:t>
      </w:r>
      <w:r>
        <w:rPr/>
        <w:t>ⵕ</w:t>
      </w:r>
      <w:r>
        <w:rPr/>
        <w:t>쉲瘵穴놮쉮は슿䯂䫂䬦竂䰱沩</w:t>
      </w:r>
      <w:r>
        <w:rPr/>
        <w:t>⡁</w:t>
      </w:r>
      <w:r>
        <w:rPr/>
        <w:t>㬷圲䅋썑䓂쉄体⼫殣䉕㡎梏穥歱杪촷忂䭺뭱◂て慅毂쉪橌㷂䂥夭儬䂮썄⌨捹爻㐴쉔⑃⧂숫烂䧂潇넪丵涻浸仃兮穒灲剣矂ㄩ⍃繕摣뼰徻ㅒ㭦⑖걮</w:t>
      </w:r>
      <w:r>
        <w:rPr/>
        <w:t>⡺</w:t>
      </w:r>
      <w:r>
        <w:rPr/>
        <w:t>泍긨揂쉀幤⹡㧃ㅧ싂睓亵</w:t>
      </w:r>
      <w:r>
        <w:rPr/>
        <w:t>ⱨ</w:t>
      </w:r>
      <w:r>
        <w:rPr/>
        <w:t>呆䙈火쉂彂㢮䕥璘쉈䥧䩇瑬묵䰷欭勂䡧슿䤪쉠⑇</w:t>
      </w:r>
      <w:r>
        <w:rPr/>
        <w:t>ꕠ</w:t>
      </w:r>
      <w:r>
        <w:rPr/>
        <w:t>䌦幖晇焲⯂癔椥</w:t>
      </w:r>
      <w:r>
        <w:rPr/>
        <w:t>ꔭ</w:t>
      </w:r>
      <w:r>
        <w:rPr/>
        <w:t>瑋栊쉚䁐憬傣癗䡅ヂ♷㝦喩쉩쵡ꌷ뽡숭䩃䱂㖏ㄹ슣噚渣塔㕰副䇂乎凂䇂妥楺眸⦬䄭䨬쉭⦿숥倷砹䵂倪떿┪㦬硏㉲倩ꍡ味歄圮玱</w:t>
      </w:r>
      <w:r>
        <w:rPr/>
        <w:t>ꤪ</w:t>
      </w:r>
      <w:r>
        <w:rPr/>
        <w:t>幢㬵슬捤漮쉶濂⍃䂣ꆏ煲쉹檻⨲䓂磂⯂䉐㯎䩉㍖</w:t>
      </w:r>
      <w:r>
        <w:rPr/>
        <w:t>Ⱚ</w:t>
      </w:r>
      <w:r>
        <w:rPr/>
        <w:t>楯쎮ꄻ쉃僂</w:t>
      </w:r>
      <w:r>
        <w:rPr/>
        <w:t>Ⲭ</w:t>
      </w:r>
      <w:r>
        <w:rPr/>
        <w:t>뭴卢㙌䵥䈰頩⹷秃㕩慒獒䥶</w:t>
      </w:r>
      <w:r>
        <w:rPr/>
        <w:t>ⶩ</w:t>
      </w:r>
      <w:r>
        <w:rPr/>
        <w:t>ㅹ⦣싂땖♐㉥穓⬲ꄥ眽䑓깺ノ䀦⌳</w:t>
      </w:r>
      <w:r>
        <w:rPr/>
        <w:t>ⵆ</w:t>
      </w:r>
      <w:r>
        <w:rPr/>
        <w:t>䤵㝫㇂痂쉹潷疩䑎뽴깾栭싂⥁㘴歭</w:t>
      </w:r>
      <w:r>
        <w:rPr/>
        <w:t>ⰴ</w:t>
      </w:r>
      <w:r>
        <w:rPr/>
        <w:t>春攲녳쉑と깐乂匭ꌭ╁䜺優뽳佁</w:t>
      </w:r>
      <w:r>
        <w:rPr/>
        <w:t>⡯</w:t>
      </w:r>
      <w:r>
        <w:rPr/>
        <w:t>ꥁꦮ</w:t>
      </w:r>
      <w:r>
        <w:rPr/>
        <w:t>卆盂싂꺘敵ꌨ㝪쉣ꄪ쉙⭎썰畖䥙扠䩮垮燂哂쉙㉱깨䅠㙮䰥渰㴱瑐婵숭ꏂ悱쉤ㄣ</w:t>
      </w:r>
      <w:r>
        <w:rPr/>
        <w:t>Ⱖ</w:t>
      </w:r>
      <w:r>
        <w:rPr/>
        <w:t>䍞㨫颵⮿㥊때⛂㦬䐳䐱㥪⪏㉱繡숫啉奎汯촶朣兞樭獋㡕숸䮏祃숣숥桍奷摋ꏂ겏倽㛂祙䭲㖥⦵哂쉔䲮玵</w:t>
      </w:r>
      <w:r>
        <w:rPr/>
        <w:t>⠺</w:t>
      </w:r>
      <w:r>
        <w:rPr/>
        <w:t>呖⨯砮䁙♃㕖䖣⧂⴬</w:t>
      </w:r>
      <w:r>
        <w:rPr/>
        <w:t>⡦</w:t>
      </w:r>
      <w:r>
        <w:rPr/>
        <w:t>主浥䧂嚱䌸䉧┨娰⸰㈪穘飂숷䙨番⫂㕌䕓㌬楸싂⩙煶戨쉫䉧◍</w:t>
      </w:r>
      <w:r>
        <w:rPr/>
        <w:t>ꤥ</w:t>
      </w:r>
      <w:r>
        <w:rPr/>
        <w:t>䠴亏輵奾슩☮쉐쉉桎帽쉑歟嘸쉬쉰썒</w:t>
      </w:r>
      <w:r>
        <w:rPr/>
        <w:t>ⵋ</w:t>
      </w:r>
      <w:r>
        <w:rPr/>
        <w:t>吵枡焽䯂癮䘮습깰숶滂䌵浊⩄썣檩幪ꆿ㝒ㅟ숩睭</w:t>
      </w:r>
      <w:r>
        <w:rPr/>
        <w:t>⡩</w:t>
      </w:r>
      <w:r>
        <w:rPr/>
        <w:t>愲㬦䅍걆绂싂길꺿硈乊</w:t>
      </w:r>
      <w:r>
        <w:rPr/>
        <w:t>ꕋ</w:t>
      </w:r>
      <w:r>
        <w:rPr/>
        <w:t>却折硾偅⚘</w:t>
      </w:r>
      <w:r>
        <w:rPr/>
        <w:t>⡒</w:t>
      </w:r>
      <w:r>
        <w:rPr/>
        <w:t>報뭏䐲匮港쉅砭璱煉䙞㍨ꍆ潁婲</w:t>
      </w:r>
      <w:r>
        <w:rPr/>
        <w:t>ꔯ</w:t>
      </w:r>
      <w:r>
        <w:rPr/>
        <w:t>䥨旂㐥仂ꅶ</w:t>
      </w:r>
      <w:r>
        <w:rPr/>
        <w:t>Ⳃ⸲⹞</w:t>
      </w:r>
      <w:r>
        <w:rPr/>
        <w:t>批쌱</w:t>
      </w:r>
      <w:r>
        <w:rPr/>
        <w:t>ⷂ</w:t>
      </w:r>
      <w:r>
        <w:rPr/>
        <w:t>ꥧ䡑㵭吪뽲┩㥬걔㍩䱀祣䩕⭕⥌ꍍ⨨䅯</w:t>
      </w:r>
      <w:r>
        <w:rPr/>
        <w:t>꧂</w:t>
      </w:r>
      <w:r>
        <w:rPr/>
        <w:t>伭쉶兒煴깲갪䰭欮ꌥ摖焵꥚䩌격</w:t>
      </w:r>
      <w:r>
        <w:rPr/>
        <w:t>ⵆ</w:t>
      </w:r>
      <w:r>
        <w:rPr/>
        <w:t>ꍢ䐶澡桚捲뽏䁘⴬䫂⥭催</w:t>
      </w:r>
      <w:r>
        <w:rPr/>
        <w:t>ꗃ</w:t>
      </w:r>
      <w:r>
        <w:rPr/>
        <w:t>槂녏쉹偲廎쉵싂</w:t>
      </w:r>
      <w:r>
        <w:rPr/>
        <w:t>ⱹ</w:t>
      </w:r>
      <w:r>
        <w:rPr/>
        <w:t>儶頻쵨▵쌨惃塓╂䰬㝗┷䕐</w:t>
      </w:r>
      <w:r>
        <w:rPr/>
        <w:t>ꥁ</w:t>
      </w:r>
      <w:r>
        <w:rPr/>
        <w:t>䮘楐堨층ㅖ뭪湁⨭䜺䧂戭ꍖ灴䕮䭥ꅭ慖樦뇂䶱憣㙔</w:t>
      </w:r>
      <w:r>
        <w:rPr/>
        <w:t>ꕡ</w:t>
      </w:r>
      <w:r>
        <w:rPr/>
        <w:t>쉱ꅳ䃂䱣䩣㙹煦橴杴㘣㕮뇂平숴䱳晍⴦扙⥫䍊슘Ⓝ</w:t>
      </w:r>
      <w:r>
        <w:rPr/>
        <w:t>Ɱ</w:t>
      </w:r>
      <w:r>
        <w:rPr/>
        <w:t>㙧꺻숵걒涡㩾妡彫⭕䰥</w:t>
      </w:r>
      <w:r>
        <w:rPr/>
        <w:t>ꦻ</w:t>
      </w:r>
      <w:r>
        <w:rPr/>
        <w:t>쉚ꎩ㓃朮敬熻⻂䴤㤯쉪⮥숳捫녞梥穡⿎䜩㑟쉒슥勃慑楺⹖숲⩶묯췂묪擂</w:t>
      </w:r>
      <w:r>
        <w:rPr/>
        <w:t>ⰹ</w:t>
      </w:r>
      <w:r>
        <w:rPr/>
        <w:t>ꖮ</w:t>
      </w:r>
      <w:r>
        <w:rPr/>
        <w:t>歩䉺瞿䉅ㄷ奸掬歌歷焺㬹숊桾囃㍑あ쉡⽰渤慃뇂倽淂欪癌䴻䴵</w:t>
      </w:r>
      <w:r>
        <w:rPr/>
        <w:t>ꥀ</w:t>
      </w:r>
      <w:r>
        <w:rPr/>
        <w:t>쉎㭪す䵱</w:t>
      </w:r>
      <w:r>
        <w:rPr/>
        <w:t>⣂</w:t>
      </w:r>
      <w:r>
        <w:rPr/>
        <w:t>녥㦣⪩䕪슘⹇♀䱸걟</w:t>
      </w:r>
      <w:r>
        <w:rPr/>
        <w:t>⡌</w:t>
      </w:r>
      <w:r>
        <w:rPr/>
        <w:t>䫍䑩⭯⦘㕅ꍩ噌㕰祙䑍幦㯂呪䔨題湄㆘⩅歁슿桸䝫轴痂兞婔쉖츨倷彣䕦䴴偹䅵杬䭷穇쵶</w:t>
      </w:r>
      <w:r>
        <w:rPr/>
        <w:t>ꤰ</w:t>
      </w:r>
      <w:r>
        <w:rPr/>
        <w:t>숵⥉슏㖿䕔䐬其쉭珂猶潲汮瓂뽷瞿걖縪⨬⹬</w:t>
      </w:r>
      <w:r>
        <w:rPr/>
        <w:t>ꔲ</w:t>
      </w:r>
      <w:r>
        <w:rPr/>
        <w:t>칈</w:t>
      </w:r>
      <w:r>
        <w:rPr/>
        <w:t>ꥁ②</w:t>
      </w:r>
      <w:r>
        <w:rPr/>
        <w:t>亘輪亏춻穣㷂畬㝣㕫</w:t>
      </w:r>
      <w:r>
        <w:rPr/>
        <w:t>ꥈ</w:t>
      </w:r>
      <w:r>
        <w:rPr/>
        <w:t>쉄⩫</w:t>
      </w:r>
      <w:r>
        <w:rPr/>
        <w:t>⡃</w:t>
      </w:r>
      <w:r>
        <w:rPr/>
        <w:t>東猻쉕㭰洶捯亡䱎ㅹ</w:t>
      </w:r>
      <w:r>
        <w:rPr/>
        <w:t>ꤣ</w:t>
      </w:r>
      <w:r>
        <w:rPr/>
        <w:t>깰쵢슿娣噈塖习㡺㥯碥禱濂婪灙싍숤⍂숫㤥ꅹ쉓㤶⏂䉕ꍟ칢ꅤ婀䨦恷</w:t>
      </w:r>
      <w:r>
        <w:rPr/>
        <w:t>ⰶ</w:t>
      </w:r>
      <w:r>
        <w:rPr/>
        <w:t>㍾땘燂䃂破扚</w:t>
      </w:r>
      <w:r>
        <w:rPr/>
        <w:t>ꤰ</w:t>
      </w:r>
      <w:r>
        <w:rPr/>
        <w:t>䁇噺슿䠨쉀㤮숦쵊撿獳戮슻뼪㩴슡兾样썷⩳㙨瞘⼨</w:t>
      </w:r>
      <w:r>
        <w:rPr/>
        <w:t>ꦥ</w:t>
      </w:r>
      <w:r>
        <w:rPr/>
        <w:t>歊䱟烂㑒쉗㑾䝒佘ㅁ䝊欦췂味뼶쵳</w:t>
      </w:r>
      <w:r>
        <w:rPr/>
        <w:t>⡏</w:t>
      </w:r>
      <w:r>
        <w:rPr/>
        <w:t>㉚</w:t>
      </w:r>
      <w:r>
        <w:rPr/>
        <w:t>⡨</w:t>
      </w:r>
      <w:r>
        <w:rPr/>
        <w:t>杋瑒颮䵆</w:t>
      </w:r>
      <w:r>
        <w:rPr/>
        <w:t>ꥌ⑃</w:t>
      </w:r>
      <w:r>
        <w:rPr/>
        <w:t>啇㥬揂幒╙숱믍쉔囂䏂␯爭쏃䀨夬䤰䯂䵥潵쉬╫䭠䤲硵䦏抩</w:t>
      </w:r>
      <w:r>
        <w:rPr/>
        <w:t>⡠</w:t>
      </w:r>
      <w:r>
        <w:rPr/>
        <w:t>擂敭ꍈꇂ뾵</w:t>
      </w:r>
      <w:r>
        <w:rPr/>
        <w:t>ⵎ</w:t>
      </w:r>
      <w:r>
        <w:rPr/>
        <w:t>炱⩕が꺩</w:t>
      </w:r>
      <w:r>
        <w:rPr/>
        <w:t>ⰶ☸</w:t>
      </w:r>
      <w:r>
        <w:rPr/>
        <w:t>繴칗晘⎩牠歨쵙獒徿唱砲쏂浭汄䡄⿂氶䃂決녌奎䚵⑷欬⑄ね厣숷䱅瘽㕋</w:t>
      </w:r>
      <w:r>
        <w:rPr/>
        <w:t>ⱦ</w:t>
      </w:r>
      <w:r>
        <w:rPr/>
        <w:t>汳䝂挵㤦半縫㵱㘫憡䒬싂䴺凂⎬㓂䷂</w:t>
      </w:r>
      <w:r>
        <w:rPr/>
        <w:t>ꥎ</w:t>
      </w:r>
      <w:r>
        <w:rPr/>
        <w:t>⠵</w:t>
      </w:r>
      <w:r>
        <w:rPr/>
        <w:t>廂쎿㚡㠱䚿㩪䞩昹䯂飂</w:t>
      </w:r>
      <w:r>
        <w:rPr/>
        <w:t>ⵑ</w:t>
      </w:r>
      <w:r>
        <w:rPr/>
        <w:t>畧┴橐嘫硙숩㥬☻琤湊⏂偁ば썫礫捑汾牏긹攨喣橂꧎恺怯걊ꅎ䰦슘佹㩈슬㨳桶燂晠啨憡쉘徱浫乺⩄䇂쉅䀯⌦䜮湺ꍋく湖䅣ㅂ織⬴便䅚姂妥硃咩顃⑊䭂惂깟㜽䍌䰮쉘浪썁顆穲曂ꥲ浄爤垬</w:t>
      </w:r>
      <w:r>
        <w:rPr/>
        <w:t>ⷂ</w:t>
      </w:r>
      <w:r>
        <w:rPr/>
        <w:t>浗쉅槂䐵堬挥䤣丳㮿㙮䜹쉌ꍐ䁗㍇圤⛂길婢</w:t>
      </w:r>
      <w:r>
        <w:rPr/>
        <w:t>꧍</w:t>
      </w:r>
      <w:r>
        <w:rPr/>
        <w:t>兂晨㑟佧</w:t>
      </w:r>
      <w:r>
        <w:rPr/>
        <w:t>ꕡ</w:t>
      </w:r>
      <w:r>
        <w:rPr/>
        <w:t>獳숪硍朥⸪䍑䚘南厥쉂睍㥬潰噋稨぀礲㐱䥲䑏塥뽐넲斏玘㙌㩑뾩䙤㡑敋䉔纻偱문琩獅樺䆥塦頶숻䠪㉎⨮⶿〳槂걧䌪숥灄㴹</w:t>
      </w:r>
      <w:r>
        <w:rPr/>
        <w:t>꤭⑂</w:t>
      </w:r>
      <w:r>
        <w:rPr/>
        <w:t>놱䯎䎏䵅뼺ꅃ瘷浳쉏슱㓂穡</w:t>
      </w:r>
      <w:r>
        <w:rPr/>
        <w:t>ⱳ</w:t>
      </w:r>
      <w:r>
        <w:rPr/>
        <w:t>䂩㴭札ꌨ㭉手偮ㅂ猲潴恘灄犱슘땙啶核顈乐繩橞灱⤭奏⥾⩅싂溬쉺㩄搮⩕㕀☤姂⽟砊㝶㫂㞩ꌣ䒿恐惂䜰딯倫</w:t>
      </w:r>
      <w:r>
        <w:rPr/>
        <w:t>꤬</w:t>
      </w:r>
      <w:r>
        <w:rPr/>
        <w:t>숺</w:t>
      </w:r>
      <w:r>
        <w:rPr/>
        <w:t>ꕘ</w:t>
      </w:r>
      <w:r>
        <w:rPr/>
        <w:t>㙉㈦䍌슿桔ꅧ◂眩㴦</w:t>
      </w:r>
      <w:r>
        <w:rPr/>
        <w:t>Ⳃ</w:t>
      </w:r>
      <w:r>
        <w:rPr/>
        <w:t>딨⼰⩕捘싂쉲獠娯⨮</w:t>
      </w:r>
      <w:r>
        <w:rPr/>
        <w:t>ꤥ</w:t>
      </w:r>
      <w:r>
        <w:rPr/>
        <w:t>啊㒱</w:t>
      </w:r>
      <w:r>
        <w:rPr/>
        <w:t>ꗂ⭪</w:t>
      </w:r>
      <w:r>
        <w:rPr/>
        <w:t>夦㴯츯佥⮿쎮瀨</w:t>
      </w:r>
      <w:r>
        <w:rPr/>
        <w:t>Ⱬ</w:t>
      </w:r>
      <w:r>
        <w:rPr/>
        <w:t>㉔晃⺩婀쉪⪬㓂㙾䅏剚♬⑑㌩呤녉䲘刭</w:t>
      </w:r>
      <w:r>
        <w:rPr/>
        <w:t>꧃⴪</w:t>
      </w:r>
      <w:r>
        <w:rPr/>
        <w:t>䴰㈫⑉縷㛎䘩⹐⌬彴厵쉂灚䥨砺顲唤䔬쉴玱䥕畂彧牵䨬㪡ꌭ䪱⼷繮毂⤩쵆瑎〭奟洣硎丹㑢奏䨰甬䭄쉺嗂䃂㭲呋汅⩕㍃纩䤳氱䖣礰㑖⤣</w:t>
      </w:r>
      <w:r>
        <w:rPr/>
        <w:t>ꕁ</w:t>
      </w:r>
      <w:r>
        <w:rPr/>
        <w:t>睅䕫뼪쉘她습甲칠㠮䡉湘㧂뭀楒江䠲枵䱶슩䨮弱䈫⭵</w:t>
      </w:r>
      <w:r>
        <w:rPr/>
        <w:t>⡌</w:t>
      </w:r>
      <w:r>
        <w:rPr/>
        <w:t>䀶싂䕫♫싂걖숭</w:t>
      </w:r>
      <w:r>
        <w:rPr/>
        <w:t>ꥆ</w:t>
      </w:r>
      <w:r>
        <w:rPr/>
        <w:t>㤺</w:t>
      </w:r>
      <w:r>
        <w:rPr/>
        <w:t>ⵙ</w:t>
      </w:r>
      <w:r>
        <w:rPr/>
        <w:t>湅㙒䝯䠤묪땘䑌</w:t>
      </w:r>
      <w:r>
        <w:rPr/>
        <w:t>ꕌ</w:t>
      </w:r>
      <w:r>
        <w:rPr/>
        <w:t>䔽칫⬹⭫㡄숳智䈱䲿塚嫂䐥ꏂ慀洹㭲☥ち潣渶䟃쉸䬷쉉쉑奆쉋㨯祐啄湖ꥥ䥤潓䙉绂瑺海땵䰣㬲敷灖憩㵲슱犮㵈춘戴㟂⍧塧散䑉确</w:t>
      </w:r>
      <w:r>
        <w:rPr/>
        <w:t>ꥇ</w:t>
      </w:r>
      <w:r>
        <w:rPr/>
        <w:t>䑗偕欭昹넨㍱쉓⨫믂祟⌸슻卾ꌽꄳ妿쉓啾⭣숴쉨걉䇂䅯ꅓ梡畨昩⍸⼵ꌩ稳㊿䄲潀⩖奟䖘打껂숶쵪땏碏</w:t>
      </w:r>
      <w:r>
        <w:rPr/>
        <w:t>ꤣ</w:t>
      </w:r>
      <w:r>
        <w:rPr/>
        <w:t>䥓湧습칦Ⓜ䫂曂杂⪿</w:t>
      </w:r>
      <w:r>
        <w:rPr/>
        <w:t>ꖘ♪</w:t>
      </w:r>
      <w:r>
        <w:rPr/>
        <w:t>仂㪻땒땾唺囂歀갩瘤⹀獖燂䉌ㅫ䐲쉂䅱쉱獖䀭☪☣縪汬㭓幄縮ꄸ氰⩁䲡놱</w:t>
      </w:r>
      <w:r>
        <w:rPr/>
        <w:t>ⱳ</w:t>
      </w:r>
      <w:r>
        <w:rPr/>
        <w:t>갲㟂歞浮䅋⛍博儫塟䫃</w:t>
      </w:r>
      <w:r>
        <w:rPr/>
        <w:t>ꦻ䷂</w:t>
      </w:r>
      <w:r>
        <w:rPr/>
        <w:t>獠稷奧㭰뿂潚쉺</w:t>
      </w:r>
      <w:r>
        <w:rPr/>
        <w:t>Ⳃ</w:t>
      </w:r>
      <w:r>
        <w:rPr/>
        <w:t>쉫넩ꍦ祹惂㐩琪㖡㌻뽒灀⾬걄嗂囍싂숨슿쉔淂</w:t>
      </w:r>
      <w:r>
        <w:rPr/>
        <w:t>ꕺ</w:t>
      </w:r>
      <w:r>
        <w:rPr/>
        <w:t>祃⹄♥猣촵䫃䊱갳碏뾵놥슿恃湷쉣䱮⩂칕䫂</w:t>
      </w:r>
      <w:r>
        <w:rPr/>
        <w:t>ⷂ</w:t>
      </w:r>
      <w:r>
        <w:rPr/>
        <w:t>䪻㡱慲棂捄坈숽怴撿䗎甩洣䥚싂䈨偓顎⵩⩵暥づ슣╍</w:t>
      </w:r>
      <w:r>
        <w:rPr/>
        <w:t>Ɽ</w:t>
      </w:r>
      <w:r>
        <w:rPr/>
        <w:t>睳칖偡俍썂㨽▩獩杔䀨㝃夳⪏揂捰숺奾싂繌煱䇎彌숵Ⓝ쉒㑶⴩ꆬ媡㜦幃窵ꎏ墥뭵嘪㨣⭡顁슘睇洱ꍋ쵄呇␯塤㵾顋㠰⽈纬束䷂灖䀶穱</w:t>
      </w:r>
      <w:r>
        <w:rPr/>
        <w:t>⡀</w:t>
      </w:r>
      <w:r>
        <w:rPr/>
        <w:t>쵲쉡挸係䅫뼨䃂ね頨癮牎牍</w:t>
      </w:r>
      <w:r>
        <w:rPr/>
        <w:t>ꔨ</w:t>
      </w:r>
      <w:r>
        <w:rPr/>
        <w:t>晀</w:t>
      </w:r>
      <w:r>
        <w:rPr/>
        <w:t>ꦥꕎ</w:t>
      </w:r>
      <w:r>
        <w:rPr/>
        <w:t>徘䟂싂⤹</w:t>
      </w:r>
      <w:r>
        <w:rPr/>
        <w:t>ꕏ</w:t>
      </w:r>
      <w:r>
        <w:rPr/>
        <w:t>䅀⥗敗䥓轪劏㣂夺㑳쉇䙀揍圷瑔①╄桡狎㶏啬㜺潖瑁洩쉟樲俎┮㔥䝾숨䜪슮깚䑅璣숊湢璩쉷䝱繴걲坲┮</w:t>
      </w:r>
      <w:r>
        <w:rPr/>
        <w:t>⡱</w:t>
      </w:r>
      <w:r>
        <w:rPr/>
        <w:t>潨昫穐䕦兵慗昸⼰⩱侱癹睖쌵</w:t>
      </w:r>
      <w:r>
        <w:rPr/>
        <w:t>ⷍ</w:t>
      </w:r>
      <w:r>
        <w:rPr/>
        <w:t>땱쌪婮㉏恢䍪쉴顎畦杔姂婶獖⩒쉁檱쉈壍㔫䡺潡㥠쉫䊩⦡⍥䍇㨺쉗슘弭</w:t>
      </w:r>
      <w:r>
        <w:rPr/>
        <w:t>ꕁ</w:t>
      </w:r>
      <w:r>
        <w:rPr/>
        <w:t>桠匭깠祫忂䬦挱ㄸ</w:t>
      </w:r>
      <w:r>
        <w:rPr/>
        <w:t>ꤣ</w:t>
      </w:r>
      <w:r>
        <w:rPr/>
        <w:t>搴㥘迂</w:t>
      </w:r>
      <w:r>
        <w:rPr/>
        <w:t>ꗂ</w:t>
      </w:r>
      <w:r>
        <w:rPr/>
        <w:t>哂唦䝇瓂顦瘣佯ꥯ甪뮵쉀䉪ꄯ쉩䜻䀥ヂㅤ㙉湶숹싂㙧␫劵硥⧂䩃秃㑧䇂쉇╨㴰䵨橈숱⩃긨硓畷愭嚱䵤汶㙎䄳⑙䣂硷⦥歈潰乥恦</w:t>
      </w:r>
      <w:r>
        <w:rPr/>
        <w:t>ⱃ⮥</w:t>
      </w:r>
      <w:r>
        <w:rPr/>
        <w:t>쌩㙄据嫍㕡砭숮楔㑁嚿숻䇎⽧凂슮瀭穢㤽䝭ㅕ䳂䌫⿃긽帮ꎩ婴땈숱㩗幑츶澿깒恆㠮㡤䤪䠪싂쵮䅨㔪椽꺩戩㒩摶㍷䁃嗂⚘뼳칭䝮凎煮穒灺숬迂슏쉓䍮╈⴩槂◂幏乓땸㩹싎숣♒꺡搯숩橎㘰縦䖏</w:t>
      </w:r>
      <w:r>
        <w:rPr/>
        <w:t>⡈</w:t>
      </w:r>
      <w:r>
        <w:rPr/>
        <w:t>꤭ꕨ</w:t>
      </w:r>
      <w:r>
        <w:rPr/>
        <w:t>䭃摡癌玡硱</w:t>
      </w:r>
      <w:r>
        <w:rPr/>
        <w:t>ꕌ</w:t>
      </w:r>
      <w:r>
        <w:rPr/>
        <w:t>晣</w:t>
      </w:r>
      <w:r>
        <w:rPr/>
        <w:t>ꥉ</w:t>
      </w:r>
      <w:r>
        <w:rPr/>
        <w:t>쉊歇껃伦뭞飃⥀쵖擂䪥</w:t>
      </w:r>
      <w:r>
        <w:rPr/>
        <w:t>ⴻ⑀</w:t>
      </w:r>
      <w:r>
        <w:rPr/>
        <w:t>瞘싂彆焥卪塥㖥</w:t>
      </w:r>
      <w:r>
        <w:rPr/>
        <w:t>ⵊ</w:t>
      </w:r>
      <w:r>
        <w:rPr/>
        <w:t>砰㮿厩䕅⩖棂輲뿃쉗潇攳숽㡡〈湔䩕㠫䥟幩啃걒汬庘申䊿䭃橕㭈桯㡀牌숻⸳쉷䩰朲㠫㕑</w:t>
      </w:r>
      <w:r>
        <w:rPr/>
        <w:t>ⰶ</w:t>
      </w:r>
      <w:r>
        <w:rPr/>
        <w:t>制瑒슡슿䙉┥捲奓头㵚⻃䧂⹎⻂牑䍥㙊㐫掏恖祣녟䕵숺慙㩠뇎ꅳ㠦慭櫂칳숺</w:t>
      </w:r>
      <w:r>
        <w:rPr/>
        <w:t>⠤</w:t>
      </w:r>
      <w:r>
        <w:rPr/>
        <w:t>呩㘽扌侬珂换牁⶘</w:t>
      </w:r>
      <w:r>
        <w:rPr/>
        <w:t>ꔣ⚬</w:t>
      </w:r>
      <w:r>
        <w:rPr/>
        <w:t>쉆䧂姂䡑㖩㵅⭪썌橏캵⥡㋂⽢㩃㍃칂擂浀슡䂱繫湕쉨慬䬩繇쉘杌꤮硄쉫硶朽⧂⍇㞵㦘㑺攣䚥濂嘴㴸</w:t>
      </w:r>
      <w:r>
        <w:rPr/>
        <w:t>Ⱨ</w:t>
      </w:r>
      <w:r>
        <w:rPr/>
        <w:t>⺥佰칩頫䑾ꍯ㥗싂梩浩帻쎿치숸砦畡爳慁㝚体瀹ꏂ⽡</w:t>
      </w:r>
      <w:r>
        <w:rPr/>
        <w:t>ꥍ⍵</w:t>
      </w:r>
      <w:r>
        <w:rPr/>
        <w:t>窩瘹挨㚥媩戤繨숱⚮䑔쉕㒬樦㕑ㅘ䉥⩎烎㬵숨乥쉵⑒쉅⹴繏獴䱳畓</w:t>
      </w:r>
      <w:r>
        <w:rPr/>
        <w:t>Ⳃ</w:t>
      </w:r>
      <w:r>
        <w:rPr/>
        <w:t>㠲沘斏卶숦숪⫂䨬㴩㙎帷橮姂䰰㠣뽾㉳⭡丵殩歕걮ꅔ氳뮬ㄯ奊勂</w:t>
      </w:r>
      <w:r>
        <w:rPr/>
        <w:t>ⰰ</w:t>
      </w:r>
      <w:r>
        <w:rPr/>
        <w:t>꺵悩癣ヂ䀦쉄慅影䪬杩쉒槃뮬夸失땨牳갤Ⓜ硲䵇㍷쵘擂係쉲穕抩榣슿歩⬭輪皡믂牂㡌䵀恄칧䐺㧂辥칲䝏䨨搪䠷䭷䝕偠畢塉埂䏂ㆬ繆㡶䅁捣</w:t>
      </w:r>
      <w:r>
        <w:rPr/>
        <w:t>ꗎ</w:t>
      </w:r>
      <w:r>
        <w:rPr/>
        <w:t>慚⬊㌵呕ꥱ㩚䏂卮灢稪䕐䥆婵滂桏潦轶礳⌴⹌䄵묷쉳䤽䔳놵싃䯂然䁂㬻</w:t>
      </w:r>
      <w:r>
        <w:rPr/>
        <w:t>꤫</w:t>
      </w:r>
      <w:r>
        <w:rPr/>
        <w:t>䨪弤呀갯䕯쉑䀲㑓圩憘頩뽞쉇䉖塉⪻印湞건䄹纬䷂㕬䊻䜴싃⨱绍</w:t>
      </w:r>
      <w:r>
        <w:rPr/>
        <w:t>ꕪ</w:t>
      </w:r>
      <w:r>
        <w:rPr/>
        <w:t>칙㣂⤮秂⥘쉕摕슩쵀</w:t>
      </w:r>
      <w:r>
        <w:rPr/>
        <w:t>ꦏ</w:t>
      </w:r>
      <w:r>
        <w:rPr/>
        <w:t>买숺</w:t>
      </w:r>
      <w:r>
        <w:rPr/>
        <w:t>ꔮ⍋</w:t>
      </w:r>
      <w:r>
        <w:rPr/>
        <w:t>쉅爺䖩嘮⮥츶갵긩ꄤ琥樥</w:t>
      </w:r>
      <w:r>
        <w:rPr/>
        <w:t>⠨</w:t>
      </w:r>
      <w:r>
        <w:rPr/>
        <w:t>咱劣ㄱ㢏枩砰㜲㗂䁖泂䱘䱱睪㎬伦䁮噟㉾녏坾䰹䔩僂䵐㟂숪녑숳繨</w:t>
      </w:r>
      <w:r>
        <w:rPr/>
        <w:t>ꔬ</w:t>
      </w:r>
      <w:r>
        <w:rPr/>
        <w:t>竂㭔쉐</w:t>
      </w:r>
      <w:r>
        <w:rPr/>
        <w:t>⡴</w:t>
      </w:r>
      <w:r>
        <w:rPr/>
        <w:t>椶奊捀櫂䥖欰癅⍟쉢戮丮넲⌫㝓딶㑗싂쉥楮</w:t>
      </w:r>
      <w:r>
        <w:rPr/>
        <w:t>Ⱞ</w:t>
      </w:r>
      <w:r>
        <w:rPr/>
        <w:t>佉쉂佞싂㜨</w:t>
      </w:r>
      <w:r>
        <w:rPr/>
        <w:t>ⶻ</w:t>
      </w:r>
      <w:r>
        <w:rPr/>
        <w:t>渭媱厵⦏숭칗噪䷃牔儭嘳䉧䪣쉖뭏쉶ㅬぶ卶庡䇂싂乮숫㧍◂</w:t>
      </w:r>
      <w:r>
        <w:rPr/>
        <w:t>Ⱜ</w:t>
      </w:r>
      <w:r>
        <w:rPr/>
        <w:t>㔲刻䉈䩉䟃摞⥨걠</w:t>
      </w:r>
      <w:r>
        <w:rPr/>
        <w:t>ꔮ</w:t>
      </w:r>
      <w:r>
        <w:rPr/>
        <w:t>爱捴⪣塲겡⩐</w:t>
      </w:r>
      <w:r>
        <w:rPr/>
        <w:t>Ⲯ</w:t>
      </w:r>
      <w:r>
        <w:rPr/>
        <w:t>瀵䩏⥒擂촽슘⭰ぺ灢㬷轤⑸〻漰⩤彟췍⩵坟⩬惎汖乵㩢╰㭨啗싂</w:t>
      </w:r>
      <w:r>
        <w:rPr/>
        <w:t>ꤵ</w:t>
      </w:r>
      <w:r>
        <w:rPr/>
        <w:t>ㄮ㕰䰸伺ꌲ컂䋂㭃㧂뽵䝯쉍⸸瀨䎱녯纩ꅬヂ䵵䲏䍇䚿泂땂㬪祟㙁呍杣칲竂産䅑匯䔺䩋</w:t>
      </w:r>
      <w:r>
        <w:rPr/>
        <w:t>ⵎ</w:t>
      </w:r>
      <w:r>
        <w:rPr/>
        <w:t>ꅊ伲㥫쌩⌶䔫扚ꅺ礣桮奏㙦⎵썌슬䥪뭤뭧ꄹ쉦呯䰬斻势뽧牸⍕䕓顅䐫䞥䳂쉡습㭤䔻㠬䝋㩮珂쉳檮갴컂䕆䠥灹싂愳䵁⨷䉊凂唥⭳恣绂숴쉪㵖䷂</w:t>
      </w:r>
      <w:r>
        <w:rPr/>
        <w:t>ꤺ</w:t>
      </w:r>
      <w:r>
        <w:rPr/>
        <w:t>瑳㏂싂쌫깢䗂쉌</w:t>
      </w:r>
      <w:r>
        <w:rPr/>
        <w:t>ꖩ⍢</w:t>
      </w:r>
      <w:r>
        <w:rPr/>
        <w:t>ㄶ倹摖䭡儱縪搯澮╒挭洵䲏⹁卲㯂ㆬ䍏㍶</w:t>
      </w:r>
      <w:r>
        <w:rPr/>
        <w:t>꧃</w:t>
      </w:r>
      <w:r>
        <w:rPr/>
        <w:t>싍潣剄꺩䝴塱兟싂春㝲䖏㐷浂ⓂⓂ뭲㫂䟂䈨㊵슘䩆晎噭침杉幤摎㑶夹婭轤숪扄쉵㯃轸싎ㅣ㶱十㥳祑偈㦿䇂獁穨ꅙ䭱卟길뽘⩦㝍奾匸㩋</w:t>
      </w:r>
      <w:r>
        <w:rPr/>
        <w:t>ꕆꤰ⩀</w:t>
      </w:r>
      <w:r>
        <w:rPr/>
        <w:t>쉰縩数</w:t>
      </w:r>
      <w:r>
        <w:rPr/>
        <w:t>ⱄ</w:t>
      </w:r>
      <w:r>
        <w:rPr/>
        <w:t>싂㙐⨣創痂揂깾䥊噁牗炏搬稶㜶㫂數杖奈놵壂㩗內쉲䰺숻刵䥚㏂⩇毂䂿쌯숺氹参㐴뼽뭯⏂卆帰总싂猽女</w:t>
      </w:r>
      <w:r>
        <w:rPr/>
        <w:t>ꕃ⴬</w:t>
      </w:r>
      <w:r>
        <w:rPr/>
        <w:t>䭷</w:t>
      </w:r>
      <w:r>
        <w:rPr/>
        <w:t>ⵅ</w:t>
      </w:r>
      <w:r>
        <w:rPr/>
        <w:t>䡇슡帯싂㒻煱湭</w:t>
      </w:r>
      <w:r>
        <w:rPr/>
        <w:t>ⰱ</w:t>
      </w:r>
      <w:r>
        <w:rPr/>
        <w:t>긻뼶쉎こ潍柂婅〰椳묶婍䬭⑬瘷厱⩹⑒䛂朦慲⛂䅤顓㷎欬</w:t>
      </w:r>
      <w:r>
        <w:rPr/>
        <w:t>ⲡ</w:t>
      </w:r>
      <w:r>
        <w:rPr/>
        <w:t>䨴歅</w:t>
      </w:r>
      <w:r>
        <w:rPr/>
        <w:t>Ⲯ</w:t>
      </w:r>
      <w:r>
        <w:rPr/>
        <w:t>䜶䬭⧂㬤䙈绂뼷顒噅汞栳竂䰺</w:t>
      </w:r>
      <w:r>
        <w:rPr/>
        <w:t>ⵞ</w:t>
      </w:r>
      <w:r>
        <w:rPr/>
        <w:t>怨⨊╎</w:t>
      </w:r>
      <w:r>
        <w:rPr/>
        <w:t>ꦥ</w:t>
      </w:r>
      <w:r>
        <w:rPr/>
        <w:t>便숱ㅐ㧎</w:t>
      </w:r>
      <w:r>
        <w:rPr/>
        <w:t>ꗂ</w:t>
      </w:r>
      <w:r>
        <w:rPr/>
        <w:t>珂㆘</w:t>
      </w:r>
      <w:r>
        <w:rPr/>
        <w:t>⢱</w:t>
      </w:r>
      <w:r>
        <w:rPr/>
        <w:t>쉃◂䡊瑑绂숶彍숶㡞㍹癀偄奣朷顢</w:t>
      </w:r>
      <w:r>
        <w:rPr/>
        <w:t>ꖮ</w:t>
      </w:r>
      <w:r>
        <w:rPr/>
        <w:t>싂潊梘楰䭷뼬畤䉥칩樰꺬⾻掻㡁掣喏ꆣ妮卮扷伵䙎숪䡏坠ㅑ啯獗㒿哂ォ欩眳땫栫⧂</w:t>
      </w:r>
      <w:r>
        <w:rPr/>
        <w:t>ⱞ</w:t>
      </w:r>
      <w:r>
        <w:rPr/>
        <w:t>倳䬭뼨숫㘯允┤杴祊썘싂</w:t>
      </w:r>
      <w:r>
        <w:rPr/>
        <w:t>ꥆ</w:t>
      </w:r>
      <w:r>
        <w:rPr/>
        <w:t>䙞⬮䃂깧溿㗎坶㩡䭴涩埂呞쉾嘬䈻䛂믂╚ㄽ㍣嘺䣎</w:t>
      </w:r>
      <w:r>
        <w:rPr/>
        <w:t>Ⱓ</w:t>
      </w:r>
      <w:r>
        <w:rPr/>
        <w:t>㯂歒頳慸瓂㏂䑯熬批湞땵䡟⸦桏䙴敒췂漰轡</w:t>
      </w:r>
      <w:r>
        <w:rPr/>
        <w:t>⢥</w:t>
      </w:r>
      <w:r>
        <w:rPr/>
        <w:t>颥穈</w:t>
      </w:r>
      <w:r>
        <w:rPr/>
        <w:t>ꗎ</w:t>
      </w:r>
      <w:r>
        <w:rPr/>
        <w:t>歗媣㉠瞩睫</w:t>
      </w:r>
      <w:r>
        <w:rPr/>
        <w:t>⡓</w:t>
      </w:r>
      <w:r>
        <w:rPr/>
        <w:t>싂幘⨤♐촶䎩뾮䐤갸怺쉂㡾獅뭊祫숽眭쉊攫쉆偊썯从⩆汵浠瑐䄭啪䂘䝥쉗嘬摓㡾녬晰⍯湇걍硆稹稯佲畎呵숪숴⵳倩</w:t>
      </w:r>
      <w:r>
        <w:rPr/>
        <w:t>꧃</w:t>
      </w:r>
      <w:r>
        <w:rPr/>
        <w:t>녤녊假皥顀怯稤㬳ㄴ싂唶䅏꤮稵슘媥砬╎畖썇㵳⥐䖘숶⍇㜩䉚㍪橃㐬</w:t>
      </w:r>
      <w:r>
        <w:rPr/>
        <w:t>Ⱘ</w:t>
      </w:r>
      <w:r>
        <w:rPr/>
        <w:t>숣挨䀣쉟노瑮曂숥汫晬呁歨ꇂ䬴㵯쉱䞻갽穾槂숬㊮漵坵伮캘参竂숯ꄽ歘幀䔭䞩幋䝃瞩숦⩨쉟</w:t>
      </w:r>
      <w:r>
        <w:rPr/>
        <w:t>⢩</w:t>
      </w:r>
      <w:r>
        <w:rPr/>
        <w:t>㇂伬婙䑡煸櫎弩浵䄭뭑䑪䚩숭圸敺㮱楲䟂뭑㥍䖮奕槎夥䫂슿䄮楧갳</w:t>
      </w:r>
      <w:r>
        <w:rPr/>
        <w:t>ꥍ</w:t>
      </w:r>
      <w:r>
        <w:rPr/>
        <w:t>⡍</w:t>
      </w:r>
      <w:r>
        <w:rPr/>
        <w:t>塠飂扢洮橀奺碏穚擂慭䯂瑉泂쉕浰扡扏쉇兆㩘ㅢ뿂䵎夺杮䠶㕩拂吣뭋奨㵖祃佳⵨♹</w:t>
      </w:r>
      <w:r>
        <w:rPr/>
        <w:t>ꥍ</w:t>
      </w:r>
      <w:r>
        <w:rPr/>
        <w:t>쉚狂す杋兟杤獍쉙⩨䌷⑆㷂䨸獹䕭手ㅭ⒥</w:t>
      </w:r>
      <w:r>
        <w:rPr/>
        <w:t>ꥌ</w:t>
      </w:r>
      <w:r>
        <w:rPr/>
        <w:t>穀摁斣</w:t>
      </w:r>
      <w:r>
        <w:rPr/>
        <w:t>ꖘ</w:t>
      </w:r>
      <w:r>
        <w:rPr/>
        <w:t>氱歔뇂䉇㴵堤迂䫂卲㩚灾䐺⫂ꥰ曂䝪亻匳橐㞻榮쉤斏妮깁㖏浚睸</w:t>
      </w:r>
      <w:r>
        <w:rPr/>
        <w:t>⡨</w:t>
      </w:r>
      <w:r>
        <w:rPr/>
        <w:t>싂愽⛂穋百쉗轙</w:t>
      </w:r>
      <w:r>
        <w:rPr/>
        <w:t>ⱈ</w:t>
      </w:r>
      <w:r>
        <w:rPr/>
        <w:t>潙쉌䍤</w:t>
      </w:r>
      <w:r>
        <w:rPr/>
        <w:t>ꤲⵏ⏂</w:t>
      </w:r>
      <w:r>
        <w:rPr/>
        <w:t>痎㕈칪겏⎩썲㍰囂惍珂歈</w:t>
      </w:r>
      <w:r>
        <w:rPr/>
        <w:t>⡔</w:t>
      </w:r>
      <w:r>
        <w:rPr/>
        <w:t>皬㡏⪱樲견㭬긺䩕쉕彳檮䜯⤶⍅湐㎱潖睸뭴繶扥煢呩㎵㕓慨磍딦澣找묫忂琱䘵⽂쉬⤥㥤坦轺긺╱㙢⑳颱慢正싂佥쉓䔰䙃</w:t>
      </w:r>
      <w:r>
        <w:rPr/>
        <w:t>ꤪ</w:t>
      </w:r>
      <w:r>
        <w:rPr/>
        <w:t>쉣疡⯂䝪矂獤넦偯䟂临⌥晢⍣ꍬ䄪䨲㠫⵲⚵輦뽧怤㭎桚璩撩⼪⚥儫喱灅占䯂䔵䉰숰쵦㉁幎쉱獳䩐琶乬判垥杋⾥깟劏爷</w:t>
      </w:r>
      <w:r>
        <w:rPr/>
        <w:t>⣂</w:t>
      </w:r>
      <w:r>
        <w:rPr/>
        <w:t>䭪ꅔ畈㭲䰰㴷䷃</w:t>
      </w:r>
      <w:r>
        <w:rPr/>
        <w:t>ꕇ</w:t>
      </w:r>
      <w:r>
        <w:rPr/>
        <w:t>䕣⸪帊穊⹈勂곂䩐㣍畷呚쉉汰奯</w:t>
      </w:r>
      <w:r>
        <w:rPr/>
        <w:t>ⱟ</w:t>
      </w:r>
      <w:r>
        <w:rPr/>
        <w:t>啮㵭恘ꥢ囂捔惃〳䵾땨䧂飂ꍎ剆戽⦮</w:t>
      </w:r>
      <w:r>
        <w:rPr/>
        <w:t>Ⱖ⡳䷂</w:t>
      </w:r>
      <w:r>
        <w:rPr/>
        <w:t>゘渻濂꧎珂슬쉷礤䩘剖櫂摐㝔溵渣奇汰⴨</w:t>
      </w:r>
      <w:r>
        <w:rPr/>
        <w:t>꧂</w:t>
      </w:r>
      <w:r>
        <w:rPr/>
        <w:t>䄻슏煓㉬</w:t>
      </w:r>
      <w:r>
        <w:rPr/>
        <w:t>ꤴⷂ</w:t>
      </w:r>
      <w:r>
        <w:rPr/>
        <w:t>昺未剳温攬숲</w:t>
      </w:r>
      <w:r>
        <w:rPr/>
        <w:t>⠸</w:t>
      </w:r>
      <w:r>
        <w:rPr/>
        <w:t>슬渳⛂⑞䝶攳⩔卸梮䗎㩖乭䉘䁣⺱숲깋숴㥊㛂ꥭ盂䍨忂祲걖䪵係坥坟걣浲ꅏ橪癫쉀坈呾╄忍剳带䑤機쉊㍬갪噘愩쉨</w:t>
      </w:r>
      <w:r>
        <w:rPr/>
        <w:t>ꤵ</w:t>
      </w:r>
      <w:r>
        <w:rPr/>
        <w:t>㑦⽷樰䄪㕃手⨰摹䉥㧂걲⑞噃䡁㠴慠䭪⸮믍沿</w:t>
      </w:r>
      <w:r>
        <w:rPr/>
        <w:t>Ⲙ</w:t>
      </w:r>
      <w:r>
        <w:rPr/>
        <w:t>係汦쉕쉎췃窩抏䑺欪湩䉯姂俎㌶振䮿哂격⨩毂╉䘰䐣㵒朳伵싂婔珂㈹䡡丬딹別书⑧</w:t>
      </w:r>
      <w:r>
        <w:rPr/>
        <w:t>ꤸ</w:t>
      </w:r>
      <w:r>
        <w:rPr/>
        <w:t>뽶⩒傥滂浈</w:t>
      </w:r>
      <w:r>
        <w:rPr/>
        <w:t>ⵍ</w:t>
      </w:r>
      <w:r>
        <w:rPr/>
        <w:t>ꍖ稭㡄涮䑹没떥㓃坞</w:t>
      </w:r>
      <w:r>
        <w:rPr/>
        <w:t>ⴴ</w:t>
      </w:r>
      <w:r>
        <w:rPr/>
        <w:t>参摡攽숽䍫徣▵洯㙠䁫垩㤩⑋ヂ慅灳</w:t>
      </w:r>
      <w:r>
        <w:rPr/>
        <w:t>ⵆ</w:t>
      </w:r>
      <w:r>
        <w:rPr/>
        <w:t>뽚䉊딻㍢由싂䍴㉰䡄楠ㅺ걃慔⿍憻禩䙤⽶䉕㭥⑵쉢ꥲ䁁쉙☵땎ꍖ䤪杀숪䱟⥚塺㏂晅䰲䁭☣泂妏砣杭㡲繍汬습쵡䭘灹⨰帻⨽㢻昰䙴쉢湟⍫楇㜯㋂슩믎⑧剶噥▮뽋칬䃎㮬璩䭮幙싂猤</w:t>
      </w:r>
      <w:r>
        <w:rPr/>
        <w:t>ꤪ</w:t>
      </w:r>
      <w:r>
        <w:rPr/>
        <w:t>繮㏂彭䤷</w:t>
      </w:r>
      <w:r>
        <w:rPr/>
        <w:t>ꦥ☭</w:t>
      </w:r>
      <w:r>
        <w:rPr/>
        <w:t>扳㭃䥐割榘挲䭠单숶넮</w:t>
      </w:r>
      <w:r>
        <w:rPr/>
        <w:t>ꤱ</w:t>
      </w:r>
      <w:r>
        <w:rPr/>
        <w:t>㙧䗂弪歉숫禘怶깙칄灘彭挽前晫ꏂ썳䩲⭙⹞쉌幏烂ꍾ쉴段䉎딯飂啫玮촵穘浱䢻⿂慉㔥</w:t>
      </w:r>
      <w:r>
        <w:rPr/>
        <w:t>꧂</w:t>
      </w:r>
      <w:r>
        <w:rPr/>
        <w:t>慯偸疮拂⩧憱⩵싂</w:t>
      </w:r>
      <w:r>
        <w:rPr/>
        <w:t>ꥏ</w:t>
      </w:r>
      <w:r>
        <w:rPr/>
        <w:t>呪☯問䅔京⾩싎繯ㅚ썈싂晢⹪剰</w:t>
      </w:r>
      <w:r>
        <w:rPr/>
        <w:t>ꔥ</w:t>
      </w:r>
      <w:r>
        <w:rPr/>
        <w:t>盂乮䕭䵱瑋⤫뭣獬止猥捷姂晘砵쉵䱓딳䴳噪畄剄獲㡤⑉쉥뽅䁍깗仃쌵䕴場摑싂ㄻ⮵瑍숰䡥뼮廂쉐</w:t>
      </w:r>
      <w:r>
        <w:rPr/>
        <w:t>Ⱟ</w:t>
      </w:r>
      <w:r>
        <w:rPr/>
        <w:t>䝅㛎</w:t>
      </w:r>
      <w:r>
        <w:rPr/>
        <w:t>ꦥ</w:t>
      </w:r>
      <w:r>
        <w:rPr/>
        <w:t>扤撩䵀⩗싂䝩쉮</w:t>
      </w:r>
      <w:r>
        <w:rPr/>
        <w:t>Ɒ</w:t>
      </w:r>
      <w:r>
        <w:rPr/>
        <w:t>畗堭⎣䵨⍕㑄梻椷瀮숲焣㋃喵步</w:t>
      </w:r>
      <w:r>
        <w:rPr/>
        <w:t>ꕆ</w:t>
      </w:r>
      <w:r>
        <w:rPr/>
        <w:t>썶牳硕㥗䕐䔫䉾犿爳所쉢⹍牣呞㶩湉䬦垥㈵弯怮児澩厵겏煥껂갻䁶⬱쉃彄쉍甪彯뭥ꍷ牨瑧慄쉶뭨嘶捓歙搲㖣╂哂眵頫㑠䳂亿繹獀쉶憡⨨컂길㫂䱉顳頬浗</w:t>
      </w:r>
      <w:r>
        <w:rPr/>
        <w:t>⡒</w:t>
      </w:r>
      <w:r>
        <w:rPr/>
        <w:t>쉁ꥫ呈╋</w:t>
      </w:r>
      <w:r>
        <w:rPr/>
        <w:t>Ⳃ</w:t>
      </w:r>
      <w:r>
        <w:rPr/>
        <w:t>㤻昰瀰䀩咘拂㥑䯂┊䥞뼲䑄瘺恟禮㵤瑾倪쉋䅹䝀搯쉆ꥣ昪䵟枩㴵䵃⸳쉙咱숨㭟甶牋恲㍔쉑싂稱礯쉑欪⹧䑴㉀췂桀歀⑇睚楓</w:t>
      </w:r>
      <w:r>
        <w:rPr/>
        <w:t>ꔯ</w:t>
      </w:r>
      <w:r>
        <w:rPr/>
        <w:t>묪㍚繷ꍮ䵥犵浬</w:t>
      </w:r>
      <w:r>
        <w:rPr/>
        <w:t>ꤴ</w:t>
      </w:r>
      <w:r>
        <w:rPr/>
        <w:t>싂䐲倴㵬슬䍮呁桮搫䦏此⿂겵⎵뽨㍎ꍇ㏃輽갪眪䱤癕쉒䅃杧暘쉣灕⺥㢿</w:t>
      </w:r>
      <w:r>
        <w:rPr/>
        <w:t>ⶩ</w:t>
      </w:r>
      <w:r>
        <w:rPr/>
        <w:t>轫⥁싂䁊</w:t>
      </w:r>
      <w:r>
        <w:rPr/>
        <w:t>ꥒ</w:t>
      </w:r>
      <w:r>
        <w:rPr/>
        <w:t>儣ꥭ䟂䒩</w:t>
      </w:r>
      <w:r>
        <w:rPr/>
        <w:t>Ⱟ</w:t>
      </w:r>
      <w:r>
        <w:rPr/>
        <w:t>戥瑦剗乓묷꺵쉭쉐噢廂奠⵳싃㩴扟숺⤩숴兄㠷</w:t>
      </w:r>
      <w:r>
        <w:rPr/>
        <w:t>ⵍ</w:t>
      </w:r>
      <w:r>
        <w:rPr/>
        <w:t>㵎扅䯍⩵伩쉗♚⭷䱣欺硃숨㡅䕨녑夰</w:t>
      </w:r>
      <w:r>
        <w:rPr/>
        <w:t>ꖱ</w:t>
      </w:r>
      <w:r>
        <w:rPr/>
        <w:t>焪彄쉒挦◂쉆땢슏╆䓂䇂</w:t>
      </w:r>
      <w:r>
        <w:rPr/>
        <w:t>ⰺ⵱</w:t>
      </w:r>
      <w:r>
        <w:rPr/>
        <w:t>痂扅┨䥑</w:t>
      </w:r>
      <w:r>
        <w:rPr/>
        <w:t>Ⱨ</w:t>
      </w:r>
      <w:r>
        <w:rPr/>
        <w:t>뭤檮◂佞걂⑚猵顯䭵</w:t>
      </w:r>
      <w:r>
        <w:rPr/>
        <w:t>Ⱓ</w:t>
      </w:r>
      <w:r>
        <w:rPr/>
        <w:t>癔乤昭</w:t>
      </w:r>
      <w:r>
        <w:rPr/>
        <w:t>ⵏ</w:t>
      </w:r>
      <w:r>
        <w:rPr/>
        <w:t>쵨潺畂摧剴匹쉧쉈慃쉹뽊␩⹥呵ね䰬栩祫⹲㝱⺏썴뇂义⽷啘乔斥未爤ꍔ顺㈳♗㜬딣</w:t>
      </w:r>
      <w:r>
        <w:rPr/>
        <w:t>ꔰ</w:t>
      </w:r>
      <w:r>
        <w:rPr/>
        <w:t>㌮牞䩢㝅搱쉃畞쉥穚㭺</w:t>
      </w:r>
      <w:r>
        <w:rPr/>
        <w:t>ꕃ</w:t>
      </w:r>
      <w:r>
        <w:rPr/>
        <w:t>唻婵쉠䱫뽨䝱췂녩拂ꌴ⍘Ⓜ䬰□슻ㅬ煫塖柍奔슻敀灍卦仂帪斮쉕ꅗ睋뼴刨恶⯂싂歟㤹堳磂凂昬⤣쉣縱䀩걀乴촯䜵穈ꅅ긷乇樭枥숥䌻繂쏂㷂䯂䁈卂◂牲䷂湷뿂뭲乲婶㭅卲枵瓃啹慲⪿戬싂⩃쉅㩟卞䳂港⨱㥤挲㭦ぉ椫嗂坘㝲碬싂哂嗂ㄱ㇂煣楍</w:t>
      </w:r>
      <w:r>
        <w:rPr/>
        <w:t>⡅</w:t>
      </w:r>
      <w:r>
        <w:rPr/>
        <w:t>䍀쉙⍄⺣扪썶쉋㟂歔扠氵쉒ꄴ儣②吽㧂灶숹㊩⍺⵴췂㇍婵숫䴪뽏썏ꍬ╬䌥㛃䰨瓂⨽숨摃┻畨晃⫂穤</w:t>
      </w:r>
      <w:r>
        <w:rPr/>
        <w:t>ꤶ</w:t>
      </w:r>
      <w:r>
        <w:rPr/>
        <w:t>〸␺頲刪⩵</w:t>
      </w:r>
      <w:r>
        <w:rPr/>
        <w:t>⡆</w:t>
      </w:r>
      <w:r>
        <w:rPr/>
        <w:t>䭗</w:t>
      </w:r>
      <w:r>
        <w:rPr/>
        <w:t>ꔯꕫ</w:t>
      </w:r>
      <w:r>
        <w:rPr/>
        <w:t>搫圯갨⩉숰㜶彸卌싂獠㑩㍆捔숥녍⹊㌹숴䧂</w:t>
      </w:r>
      <w:r>
        <w:rPr/>
        <w:t>ⴣ</w:t>
      </w:r>
      <w:r>
        <w:rPr/>
        <w:t>歃攣敬♥숴☭</w:t>
      </w:r>
      <w:r>
        <w:rPr/>
        <w:t>ⴺ</w:t>
      </w:r>
      <w:r>
        <w:rPr/>
        <w:t>咘㔸噣숬</w:t>
      </w:r>
      <w:r>
        <w:rPr/>
        <w:t>ⵊ</w:t>
      </w:r>
      <w:r>
        <w:rPr/>
        <w:t>䴹汢䑇쉪ꥸ皣ㄴ幵瑑ꍪ깩嘯數祅求싂䡀䟎㝈刭䌺㐵ꍶ쉟㤸</w:t>
      </w:r>
      <w:r>
        <w:rPr/>
        <w:t>Ⳏ</w:t>
      </w:r>
      <w:r>
        <w:rPr/>
        <w:t>뗂</w:t>
      </w:r>
      <w:r>
        <w:rPr/>
        <w:t>ꦩ꥗</w:t>
      </w:r>
      <w:r>
        <w:rPr/>
        <w:t>뮡怵㟂습슱㭆컂樻ㅹ䃂쵱噃뾩숹儳姂㍌灦春摤㩍扳묮爺䝐䕸歄娳㈳瑫怤㛃깹嫍摭参塅갶歲ꆥㅑ塒硭㤣싂㭮㉷允牂쉀痂瓂ꅚꅫꅕ勂㍳쉩睥쉠瀥怸</w:t>
      </w:r>
      <w:r>
        <w:rPr/>
        <w:t>ⱈ</w:t>
      </w:r>
      <w:r>
        <w:rPr/>
        <w:t>썋睓ꥬ䡁曂恘ぬ獮折毂쉏婸⹈眱슘弽織䘊㬨㌽쉐獮싂椭弤ꇂ帯漫懂겣숫쉘汏㔭䐽楃깳煏噗啌쌴䘫⻃䍊犱ォ幄⍂摸䨹⪵⪥쉠㕙䭔煩乃䕋</w:t>
      </w:r>
      <w:r>
        <w:rPr/>
        <w:t>ꥉ☽</w:t>
      </w:r>
      <w:r>
        <w:rPr/>
        <w:t>䗎⻂牨䳂땓䇎쉟</w:t>
      </w:r>
      <w:r>
        <w:rPr/>
        <w:t>꧍</w:t>
      </w:r>
      <w:r>
        <w:rPr/>
        <w:t>숲卍츹충䌣っ䪵橷八娭窩帶싂轙穥ꥯ쉔帥♹㕁䬤䁂쉑汅轑쉭䅢숶ㆩ䥀⸬㵺␷払漭</w:t>
      </w:r>
      <w:r>
        <w:rPr/>
        <w:t>꤫⪵</w:t>
      </w:r>
      <w:r>
        <w:rPr/>
        <w:t>⠥</w:t>
      </w:r>
      <w:r>
        <w:rPr/>
        <w:t>幗㒥⥵总潂㧂稸顇</w:t>
      </w:r>
      <w:r>
        <w:rPr/>
        <w:t>⡂</w:t>
      </w:r>
      <w:r>
        <w:rPr/>
        <w:t>䜥쉔숹♆⥲깢䉄顊쉧瑠案媩쉍䶬吷縣㷂䜮㉧捶懂뽹뽉䇂忂⿂녋漣䄶ㅗ䝕歏判欪曂싂뭵⨨穇⹇♂㒣쉔㒱㡣쉙㕋䅹奓ꥠ猺⪘㎿┲ꍑ䵮皱㡦㠽䩩㠴攤䤦ぐ頽㎘칣澱뾥璻⯂ꏂ橔④㜷䛃쉬〩㝲ꅆ</w:t>
      </w:r>
      <w:r>
        <w:rPr/>
        <w:t>⡗⡣</w:t>
      </w:r>
      <w:r>
        <w:rPr/>
        <w:t>塭嘩ㄽ</w:t>
      </w:r>
      <w:r>
        <w:rPr/>
        <w:t>ⶩ</w:t>
      </w:r>
      <w:r>
        <w:rPr/>
        <w:t>㜮긺璘顀</w:t>
      </w:r>
      <w:r>
        <w:rPr/>
        <w:t>ꦘ</w:t>
      </w:r>
      <w:r>
        <w:rPr/>
        <w:t>쵏䁲쉬昮犮⩣䙑䚣吩幕⫂㤥쉧㑲瑈䉶睑秂⚩걓係砳䵦숤㢏捆㭣顸䝵朰땓뮩㕹匸㠲㇂ꇃ䫂䉫普⑐ど牠圦疮汧她⺣䄮弪妥䦬㑐璵䑣⍺㘤佯썅刱쉕㚏剒㨹乺슏칐㭠믍㐻窘爰쵠㭑剠⩡☦</w:t>
      </w:r>
      <w:r>
        <w:rPr/>
        <w:t>ꗂꕸ</w:t>
      </w:r>
      <w:r>
        <w:rPr/>
        <w:t>쌭敧⩠杮勂灃ꌣ瘬⨺</w:t>
      </w:r>
      <w:r>
        <w:rPr/>
        <w:t>⡐</w:t>
      </w:r>
      <w:r>
        <w:rPr/>
        <w:t>썵녥䗂顡뗂仂朳㵔녉彺嘳촸灟嘽彪噭쉲憣夶瓂⿃桃轫態婐♵啒╕枬敩㐹樫䵸圪⌣⩠</w:t>
      </w:r>
      <w:r>
        <w:rPr/>
        <w:t>Ⱞ</w:t>
      </w:r>
      <w:r>
        <w:rPr/>
        <w:t>汉转弶㍮䨶淂♎㡍䨪晡⌰之뽂䱵呰扂卑㉔</w:t>
      </w:r>
      <w:r>
        <w:rPr/>
        <w:t>⡭⬪</w:t>
      </w:r>
      <w:r>
        <w:rPr/>
        <w:t>牐槂挻☣乗䵷㕮恲쉇㄰┽䑷沵숯凃䗃䅅杋숰癵䕓湃升剖㚮쉋⥐길圳椫摚氤潌婞幚⻂污嚩㍇晦䡒椺⩃䤣䍆獊奖瀩쉆慸㬺㠹溣痃꺩㎩</w:t>
      </w:r>
      <w:r>
        <w:rPr/>
        <w:t>ⱨ</w:t>
      </w:r>
      <w:r>
        <w:rPr/>
        <w:t>繱頮䔮</w:t>
      </w:r>
      <w:r>
        <w:rPr/>
        <w:t>ⱡ</w:t>
      </w:r>
      <w:r>
        <w:rPr/>
        <w:t>䔩⎣⼪⸻㐪找嘤䑑䩋䓂</w:t>
      </w:r>
      <w:r>
        <w:rPr/>
        <w:t>ꥆ</w:t>
      </w:r>
      <w:r>
        <w:rPr/>
        <w:t>伲놻⒥祯뇂噏䐥槂䤫兮쵞긻䧂盂䄪垣報䥒旂⼪㨥䀸⦮㴹䍕</w:t>
      </w:r>
      <w:r>
        <w:rPr/>
        <w:t>ⵑ</w:t>
      </w:r>
      <w:r>
        <w:rPr/>
        <w:t>격擂繈歰깭䑖圶䛎묩禡牱⑸㈳㵒쉺쉈坤滂ㄵ檘넪㕔䑁䴭婀숰㙋愰㘰㩮䩙⮮</w:t>
      </w:r>
      <w:r>
        <w:rPr/>
        <w:t>ꔵ</w:t>
      </w:r>
      <w:r>
        <w:rPr/>
        <w:t>幯땁〈䡗坨꥗捺칬䣎ㆩ轖䮮弩瀣庿⹙</w:t>
      </w:r>
      <w:r>
        <w:rPr/>
        <w:t>ꤤ</w:t>
      </w:r>
      <w:r>
        <w:rPr/>
        <w:t>䞩䄯琹禮溬燃䉑땕䦱</w:t>
      </w:r>
      <w:r>
        <w:rPr/>
        <w:t>ꕣ</w:t>
      </w:r>
      <w:r>
        <w:rPr/>
        <w:t>䜳榩段䉰䙆⛂</w:t>
      </w:r>
      <w:r>
        <w:rPr/>
        <w:t>ꔵ</w:t>
      </w:r>
      <w:r>
        <w:rPr/>
        <w:t>㧂ひ睾갵䲿깠扠楔</w:t>
      </w:r>
      <w:r>
        <w:rPr/>
        <w:t>ꔶ</w:t>
      </w:r>
      <w:r>
        <w:rPr/>
        <w:t>煚刪㔸嘊㑹뽹뽪ꥵ扴㥁⌺</w:t>
      </w:r>
      <w:r>
        <w:rPr/>
        <w:t>⣂</w:t>
      </w:r>
      <w:r>
        <w:rPr/>
        <w:t>썑媻璮</w:t>
      </w:r>
      <w:r>
        <w:rPr/>
        <w:t>⢣⣂</w:t>
      </w:r>
      <w:r>
        <w:rPr/>
        <w:t>婤呩㈻ꥰ녹〦쉇숮䝨䣂樣쉩Ⓜ습⹖ꥥ睾繺疻弽㊩坦⭅떩⬪繤䝨㓂乔숣㝶</w:t>
      </w:r>
      <w:r>
        <w:rPr/>
        <w:t>ⵎ</w:t>
      </w:r>
      <w:r>
        <w:rPr/>
        <w:t>䕡슱坔慙</w:t>
      </w:r>
      <w:r>
        <w:rPr/>
        <w:t>ꕎ</w:t>
      </w:r>
      <w:r>
        <w:rPr/>
        <w:t>싎僎쉰⸺飂未䀱佂쉾楆迂⍉䕷䭨견啇唶㉥牮䚵ꥳ悱쵁皿걕捓垥䍃슏矂睊场ꅋ柍䱰捰橮磂㨱桔</w:t>
      </w:r>
      <w:r>
        <w:rPr/>
        <w:t>⡫</w:t>
      </w:r>
      <w:r>
        <w:rPr/>
        <w:t>祐䝮습㡲쉦凂剾䞮檮玣뇂禿潲</w:t>
      </w:r>
      <w:r>
        <w:rPr/>
        <w:t>⢬</w:t>
      </w:r>
      <w:r>
        <w:rPr/>
        <w:t>뮥쌷戶倻갽伥</w:t>
      </w:r>
      <w:r>
        <w:rPr/>
        <w:t>⣂</w:t>
      </w:r>
      <w:r>
        <w:rPr/>
        <w:t>쉩ꎬ祅</w:t>
      </w:r>
      <w:r>
        <w:rPr/>
        <w:t>⠶</w:t>
      </w:r>
      <w:r>
        <w:rPr/>
        <w:t>爳숱ꌦ制㴦</w:t>
      </w:r>
      <w:r>
        <w:rPr/>
        <w:t>ⱑ</w:t>
      </w:r>
      <w:r>
        <w:rPr/>
        <w:t>㝠㕺ꌳ㬪쉶䉮敫믂뭴㕭傱塖싂깴祃ꅢ㍖摤ꅆ桮業窩琪쉫䩔⾩쉋杍숣㵖潂㢘숪⬨氤㓂千㘵</w:t>
      </w:r>
      <w:r>
        <w:rPr/>
        <w:t>ⵂ</w:t>
      </w:r>
      <w:r>
        <w:rPr/>
        <w:t>俎唵㑳䈮⒣숭瓂숪</w:t>
      </w:r>
      <w:r>
        <w:rPr/>
        <w:t>ꥉ</w:t>
      </w:r>
      <w:r>
        <w:rPr/>
        <w:t>䒿䱩㵁界横㩍㩞䥯쉮獰⭟爬</w:t>
      </w:r>
      <w:r>
        <w:rPr/>
        <w:t>ⷃ</w:t>
      </w:r>
      <w:r>
        <w:rPr/>
        <w:t>繯奲呀㥆拂乆炏倫㡎뭯咻樰囂娵䬥숴吳坁㌦싂䨬녒坕㈭咻쌨圯㑃瑓䕨盂쉄瓂⩘栦숻桄⥚噞桰䉔㝩咣反矂橯沏ㅸꅵ佷啔ㅕ▩싃䟂癪皩棂넱㗂쌻㮮㵙㝃㐴ꥥ쉺疵祀◂顷瑠䩬싂곂幫䕐伭㕌슮儳䰹痂勍轁摑恓㋂칞㉥砹湳걵瀱䃂</w:t>
      </w:r>
      <w:r>
        <w:rPr/>
        <w:t>ꗃ</w:t>
      </w:r>
      <w:r>
        <w:rPr/>
        <w:t>䤱䬴</w:t>
      </w:r>
      <w:r>
        <w:rPr/>
        <w:t>ⷂ</w:t>
      </w:r>
      <w:r>
        <w:rPr/>
        <w:t>墥呦復ꍋ晸愻슩㡅榻♐煹</w:t>
      </w:r>
      <w:r>
        <w:rPr/>
        <w:t>ꖩ</w:t>
      </w:r>
      <w:r>
        <w:rPr/>
        <w:t>奤呄㑌⭴䵌な摤칤奐㜫汹⥕쵟攭珍㶥㆘坲䥚ꍓ濂匽䔰⥟猫쌺쌪㈮땍䉉</w:t>
      </w:r>
      <w:r>
        <w:rPr/>
        <w:t>ꔽ</w:t>
      </w:r>
      <w:r>
        <w:rPr/>
        <w:t>忂婍ꅓ㴣㐫쉐婗彪歋䅢爺刪湌䪘亻䩏琻╫敎堣㍃儯␸㉏瘭䛃㑳参斣杮뭮矂</w:t>
      </w:r>
      <w:r>
        <w:rPr/>
        <w:t>ⷂ</w:t>
      </w:r>
      <w:r>
        <w:rPr/>
        <w:t>汍㝟䥶心땺倦촰쉥싂䘣呂畦⩢䘭䄸♖⩅䒘啂슥䌯⪬啓䑙灓곂쉸䜷呙彚㠱灒ꇂ硈捠䝣潑䄱묵助딭⑷㡕㌥硷顩剸剠彷硙奎暻债숪厮澩</w:t>
      </w:r>
      <w:r>
        <w:rPr/>
        <w:t>꤯</w:t>
      </w:r>
      <w:r>
        <w:rPr/>
        <w:t>洹奯쉰䅊ꅣ绂䘦뭑⨹畳⹀癎䩰捹㭨ㅞ슱㵨</w:t>
      </w:r>
      <w:r>
        <w:rPr/>
        <w:t>⡕</w:t>
      </w:r>
      <w:r>
        <w:rPr/>
        <w:t>ꦩ</w:t>
      </w:r>
      <w:r>
        <w:rPr/>
        <w:t>ご杗佔⾡곂⹟걷습䕠쉷浮㐯격㡷杪扤惂쵷兰㍃砣惂坉䨳樹奆䝑瘲ꅤ刵硰浓㫎</w:t>
      </w:r>
      <w:r>
        <w:rPr/>
        <w:t>⡘</w:t>
      </w:r>
      <w:r>
        <w:rPr/>
        <w:t>䁩䟂汔㵅呲䊬㭆숵쉷⍞쵹㥘ꅬ䛃杍</w:t>
      </w:r>
      <w:r>
        <w:rPr/>
        <w:t>⡏</w:t>
      </w:r>
      <w:r>
        <w:rPr/>
        <w:t>恑督唯뇍걡扏㝁浶♏묷彴昱䥐怷슏漺狃䍾兵㭧㬦㴺奀</w:t>
      </w:r>
      <w:r>
        <w:rPr/>
        <w:t>⡉</w:t>
      </w:r>
      <w:r>
        <w:rPr/>
        <w:t>忂摐㤊숦坓</w:t>
      </w:r>
      <w:r>
        <w:rPr/>
        <w:t>ⴭ</w:t>
      </w:r>
      <w:r>
        <w:rPr/>
        <w:t>獊쉨恩䙚旂呉㝇瑱烂</w:t>
      </w:r>
      <w:r>
        <w:rPr/>
        <w:t>ꥏ</w:t>
      </w:r>
      <w:r>
        <w:rPr/>
        <w:t>䒥儮</w:t>
      </w:r>
      <w:r>
        <w:rPr/>
        <w:t>ⵢ</w:t>
      </w:r>
      <w:r>
        <w:rPr/>
        <w:t>潲</w:t>
      </w:r>
      <w:r>
        <w:rPr/>
        <w:t>⠭</w:t>
      </w:r>
      <w:r>
        <w:rPr/>
        <w:t>樻ꥬ쉆颥湀係湫潕僂숲⫂숫晍싂쉞瑥䙮䙩汒ꅙ㷃䑔潬뼳繢䠭ꌴ狍쵸是⽎㬶쉡堩䅅</w:t>
      </w:r>
      <w:r>
        <w:rPr/>
        <w:t>⡢</w:t>
      </w:r>
      <w:r>
        <w:rPr/>
        <w:t>啉咩棂杒㎡</w:t>
      </w:r>
      <w:r>
        <w:rPr/>
        <w:t>ꕹ</w:t>
      </w:r>
      <w:r>
        <w:rPr/>
        <w:t>繾垣</w:t>
      </w:r>
      <w:r>
        <w:rPr/>
        <w:t>⣎</w:t>
      </w:r>
      <w:r>
        <w:rPr/>
        <w:t>뽧励獆㗂⤺弹㵲嫂⹣ꅒ촣浹⪥穏㶘顉呋⪵煨漺牾渭숸뭱摤</w:t>
      </w:r>
    </w:p>
    <w:p>
      <w:pPr>
        <w:pStyle w:val="PreformattedText"/>
        <w:bidi w:val="0"/>
        <w:spacing w:before="0" w:after="0"/>
        <w:jc w:val="left"/>
        <w:rPr/>
      </w:pPr>
      <w:r>
        <w:rPr/>
        <w:t>⡱</w:t>
      </w:r>
      <w:r>
        <w:rPr/>
        <w:t>䍍繕쉟犩</w:t>
      </w:r>
      <w:r>
        <w:rPr/>
        <w:t>ꕚ</w:t>
      </w:r>
      <w:r>
        <w:rPr/>
        <w:t>煩㩁䭅䰻攬匫轐ㄭ磂ㅏ渮瘩㑆佑쵒熱仂杊▿㔷嗎칚촷冩</w:t>
      </w:r>
      <w:r>
        <w:rPr/>
        <w:t>ꥆ</w:t>
      </w:r>
      <w:r>
        <w:rPr/>
        <w:t>슏㒻禵唽⛂╶㛂</w:t>
      </w:r>
      <w:r>
        <w:rPr/>
        <w:t>ꦘ</w:t>
      </w:r>
      <w:r>
        <w:rPr/>
        <w:t>娴⏂녩⎡䇂婰㓂䈪ㅴ瀲⻂愴勂㇂檏䛂䤦佸䔣쎮坩瑋㪮숨癨瘱䱷㕸坔䃂㢣</w:t>
      </w:r>
      <w:r>
        <w:rPr/>
        <w:t>ꗂ</w:t>
      </w:r>
      <w:r>
        <w:rPr/>
        <w:t>⼷슩䱷兆㩾㎥䆥쉯䭺썓㩒娬乊땳㟂桅堹⥭滂ꅹ䚻⥔晠⩪</w:t>
      </w:r>
      <w:r>
        <w:rPr/>
        <w:t>⡙</w:t>
      </w:r>
      <w:r>
        <w:rPr/>
        <w:t>뿂䕕圤걎</w:t>
      </w:r>
      <w:r>
        <w:rPr/>
        <w:t>ⲥ</w:t>
      </w:r>
      <w:r>
        <w:rPr/>
        <w:t>ꅠ⌬歕</w:t>
      </w:r>
      <w:r>
        <w:rPr/>
        <w:t>ꤻꖩ</w:t>
      </w:r>
      <w:r>
        <w:rPr/>
        <w:t>甥乒徬ꌲ祗뭉䥙檻싂奷䉤繅㬣㍗氶쉞唹珎卯쉥갪婥㙢</w:t>
      </w:r>
      <w:r>
        <w:rPr/>
        <w:t>ꖏ⩳</w:t>
      </w:r>
      <w:r>
        <w:rPr/>
        <w:t>䅁䉧硂쉾♹㥐塥杢⭙⦘노㍁忂彟쉤뭄걤㵳欱뭔瘺⍱</w:t>
      </w:r>
      <w:r>
        <w:rPr/>
        <w:t>ꥃ</w:t>
      </w:r>
      <w:r>
        <w:rPr/>
        <w:t>쉭䅳䍒个습䍬爵Ⓜ䆏彄㎿捌䍗痃슘敱僂愨쉳晍䡢伺䱍捬䷂</w:t>
      </w:r>
      <w:r>
        <w:rPr/>
        <w:t>ꕭ</w:t>
      </w:r>
      <w:r>
        <w:rPr/>
        <w:t>깚㡟䊬䵳揂〨⍹噊㍃♶쉊</w:t>
      </w:r>
      <w:r>
        <w:rPr/>
        <w:t>⡾</w:t>
      </w:r>
      <w:r>
        <w:rPr/>
        <w:t>漴⪏㙟䓂슻棎㪘䥫⭚꥙毂硡偙䲘乫儽恞惂犏攨竂쉏䡕슩献</w:t>
      </w:r>
      <w:r>
        <w:rPr/>
        <w:t>꧂</w:t>
      </w:r>
      <w:r>
        <w:rPr/>
        <w:t>㘯彮慡椶厥쉙児祋⨹䭑揂䱄熬ㅃ</w:t>
      </w:r>
      <w:r>
        <w:rPr/>
        <w:t>Ⳃ</w:t>
      </w:r>
      <w:r>
        <w:rPr/>
        <w:t>炘㌻싂婗挣㥵欩⩥参갥愨栮䱊썏䈶걪潨䭵儴䙚촩猽椤ꥯ〹▿䱦슥沵㌱〷颻㝸瞿嫍䵤䈳䍬⾱枮⍴䉈具桗䣂慇⑖奌䴣甮婡吰特潣之敯</w:t>
      </w:r>
      <w:r>
        <w:rPr/>
        <w:t>⡢</w:t>
      </w:r>
      <w:r>
        <w:rPr/>
        <w:t>䞩䍯싂偀刽㈭忂䰵桄⥙秂</w:t>
      </w:r>
      <w:r>
        <w:rPr/>
        <w:t>ꕱ</w:t>
      </w:r>
      <w:r>
        <w:rPr/>
        <w:t>㗂깍</w:t>
      </w:r>
      <w:r>
        <w:rPr/>
        <w:t>ꕮ⥞</w:t>
      </w:r>
      <w:r>
        <w:rPr/>
        <w:t>怷据♃슮卢秂⩖刲䌱숯汄御䭐⼥䷂숴掬轌氲恤</w:t>
      </w:r>
      <w:r>
        <w:rPr/>
        <w:t>꤯⩅</w:t>
      </w:r>
      <w:r>
        <w:rPr/>
        <w:t>汾</w:t>
      </w:r>
      <w:r>
        <w:rPr/>
        <w:t>ꕅ</w:t>
      </w:r>
      <w:r>
        <w:rPr/>
        <w:t>瑊䠲側깗㵣싃㓂</w:t>
      </w:r>
      <w:r>
        <w:rPr/>
        <w:t>ꕹ</w:t>
      </w:r>
      <w:r>
        <w:rPr/>
        <w:t>煙偸䡱顗癁⩹쉠⹊䲘</w:t>
      </w:r>
      <w:r>
        <w:rPr/>
        <w:t>⣃</w:t>
      </w:r>
      <w:r>
        <w:rPr/>
        <w:t>뭘潁</w:t>
      </w:r>
      <w:r>
        <w:rPr/>
        <w:t>ꔳ</w:t>
      </w:r>
      <w:r>
        <w:rPr/>
        <w:t>쉠㘴䙅숩칆祕숥㭣깊兀싃皵猺㡪亱㉤䛂亮呤㕁䵸쉗䄯値䝇䑸畣쉠뼹槂仂溩⩮⵺〹ꅗ숪</w:t>
      </w:r>
      <w:r>
        <w:rPr/>
        <w:t>ꖱ</w:t>
      </w:r>
      <w:r>
        <w:rPr/>
        <w:t>杨猤쉘䕢㙐♈儬瀴⩞ꆘ▵쉴湪⭫呺쉘歘坧琵긲㙡哂㑩噌⥰伻ꅮ⽦쉀숫걏周㈳判猊䨹勂䉣</w:t>
      </w:r>
      <w:r>
        <w:rPr/>
        <w:t>ꤻ</w:t>
      </w:r>
      <w:r>
        <w:rPr/>
        <w:t>圻愴껂</w:t>
      </w:r>
      <w:r>
        <w:rPr/>
        <w:t>ꕫ</w:t>
      </w:r>
      <w:r>
        <w:rPr/>
        <w:t>攪㝊咡</w:t>
      </w:r>
      <w:r>
        <w:rPr/>
        <w:t>ꤱ</w:t>
      </w:r>
      <w:r>
        <w:rPr/>
        <w:t>敯獐슣卣ꥴ桵</w:t>
      </w:r>
      <w:r>
        <w:rPr/>
        <w:t>ⴶ</w:t>
      </w:r>
      <w:r>
        <w:rPr/>
        <w:t>뽭伤䘬䰰潟幭㩷晪剙⩓機焸㖩励㦮싂㭇ꅥ喩侬㫂湠淂䁺䩬숸쉄뽮壂湌睪嘻扳㊏䉷唱乙卓懂뮩湀塟⨶</w:t>
      </w:r>
      <w:r>
        <w:rPr/>
        <w:t>Ⱓ</w:t>
      </w:r>
      <w:r>
        <w:rPr/>
        <w:t>쉊</w:t>
      </w:r>
      <w:r>
        <w:rPr/>
        <w:t>ꕲ</w:t>
      </w:r>
      <w:r>
        <w:rPr/>
        <w:t>杕</w:t>
      </w:r>
      <w:r>
        <w:rPr/>
        <w:t>ꥀ</w:t>
      </w:r>
      <w:r>
        <w:rPr/>
        <w:t>ꥷ摏䜨䙏䭾䜣琻炡ㅋ䝭㵦㐮煉坋</w:t>
      </w:r>
      <w:r>
        <w:rPr/>
        <w:t>⠥</w:t>
      </w:r>
      <w:r>
        <w:rPr/>
        <w:t>繩쉑⪱坟</w:t>
      </w:r>
      <w:r>
        <w:rPr/>
        <w:t>ꕋꤵ</w:t>
      </w:r>
      <w:r>
        <w:rPr/>
        <w:t>佸땞畆㣂飂ꍂ㘳敊復啎䭒⭦妘㷂倮樯㬩⸪䙢畈⹬婸뭲</w:t>
      </w:r>
      <w:r>
        <w:rPr/>
        <w:t>Ȿ</w:t>
      </w:r>
      <w:r>
        <w:rPr/>
        <w:t>쉟숽煍⤺确䬦溏杩厥獕㩲㙁绂怮쉖㉇硒婢뭳⩊㛃堬숻璬</w:t>
      </w:r>
      <w:r>
        <w:rPr/>
        <w:t>ⷂ</w:t>
      </w:r>
      <w:r>
        <w:rPr/>
        <w:t>䈬䪘浒睏⾩</w:t>
      </w:r>
      <w:r>
        <w:rPr/>
        <w:t>꧂</w:t>
      </w:r>
      <w:r>
        <w:rPr/>
        <w:t>慊갯⪿瀭搪偹潁䘸뿂⍎卷쉠挹瑹䡎㵋幊䝓㡡ꆥ墵洳楓年⧂㏎顤썕䄷漻收ꆏ䍏쉄潟攱睫䴽媮땗堪쵴か㴷顰䥞䉄轣䎮愯剢숹去創䭹杂楕眩托ㅞ㇂奇ㅊꥺ촦狂䥥ꍟ</w:t>
      </w:r>
      <w:r>
        <w:rPr/>
        <w:t>ꔣ┬</w:t>
      </w:r>
      <w:r>
        <w:rPr/>
        <w:t>獍敡䲿㘹쉵儲⩧慪⪥婁㤪☭穃ꥮ烂⩍桮慠</w:t>
      </w:r>
      <w:r>
        <w:rPr/>
        <w:t>ⱅ</w:t>
      </w:r>
      <w:r>
        <w:rPr/>
        <w:t>灡⭪㧍婌⼯惎栽咏깩䊣</w:t>
      </w:r>
      <w:r>
        <w:rPr/>
        <w:t>ꔮ␥</w:t>
      </w:r>
      <w:r>
        <w:rPr/>
        <w:t>㵋쉢燂쉋朲煀싂奵⥭⥨牞奦浡㵏⹖乄十棂恃⌰㩃숲㥣响</w:t>
      </w:r>
      <w:r>
        <w:rPr/>
        <w:t>ꕮ⥸</w:t>
      </w:r>
      <w:r>
        <w:rPr/>
        <w:t>猪塰</w:t>
      </w:r>
      <w:r>
        <w:rPr/>
        <w:t>ⱱ</w:t>
      </w:r>
      <w:r>
        <w:rPr/>
        <w:t>汅娯䰯㕢䝈䮬䈱䭥琵輨礭㮥⥠畳</w:t>
      </w:r>
      <w:r>
        <w:rPr/>
        <w:t>ꕐ</w:t>
      </w:r>
      <w:r>
        <w:rPr/>
        <w:t>个庘⹩拍㛂⩁딸쉙揎䬫</w:t>
      </w:r>
      <w:r>
        <w:rPr/>
        <w:t>ⷂ</w:t>
      </w:r>
      <w:r>
        <w:rPr/>
        <w:t>撮彰拂䛂灍㑯䠲仍毂㴬䲘㨵䷃灓ꌰ꥞⼱땯䑩습땅渣嘦ꅉ乮춘挩慭긳ꍁ㢩⍔ㅷ辩숰䅃慙걃칇㎮뿂㙴妏쉁쏎㵇ꇂ땵뗂堷颏깍堲區繹轥</w:t>
      </w:r>
      <w:r>
        <w:rPr/>
        <w:t>ꤪ</w:t>
      </w:r>
      <w:r>
        <w:rPr/>
        <w:t>悵</w:t>
      </w:r>
      <w:r>
        <w:rPr/>
        <w:t>ⱞ</w:t>
      </w:r>
      <w:r>
        <w:rPr/>
        <w:t>㌭浪䈯숣慍䅤杴㉈硆㍪噗塠䈩ⸯ挸欨뽤⻂䊻⿍䲩ꄲ弦㉱땑堻佋⽭獫硉䝄顴䩣潓剳係䥧숺婶乀쉅쏂卅䩳湶㍟⭺뾱圯吶傣썦瑉祢牏扲⑹ꥱ뗍䘪숶渺㖱썲洨奇幗⩁䡳忎꥾썔祒⵴䵕쉋숤⻂㩧䩖뭉埂믂</w:t>
      </w:r>
      <w:r>
        <w:rPr/>
        <w:t>ꤳ</w:t>
      </w:r>
      <w:r>
        <w:rPr/>
        <w:t>㭢싂ꏂ쉹ꥡ㝁町䩖徬嘤瑮橢㢡䡭皿坨㵆䝠䑦숭뇂걠颏湨┯湠칲绂梡쌻⮿䱅穾飂㑯층熥圽◂扟ꅀ⑨숮⿎ば슿䇂戬⎩䊏橁</w:t>
      </w:r>
      <w:r>
        <w:rPr/>
        <w:t>Ⱟ</w:t>
      </w:r>
      <w:r>
        <w:rPr/>
        <w:t>窣産쉋⨲焫氻☣坡幹潯杫⚱塪ㆻ㝐쏂ㅢ㴊쉓夺㏂숤劮숰剉䕒㐰⮡㐩㥰却甥춡匹</w:t>
      </w:r>
      <w:r>
        <w:rPr/>
        <w:t>ꔥ</w:t>
      </w:r>
      <w:r>
        <w:rPr/>
        <w:t>㭬㵇曂쉑䑋㤴䝅녲樭堷♞㝡爳丫廃啺⨺扵䧂疡숱뽔</w:t>
      </w:r>
      <w:r>
        <w:rPr/>
        <w:t>ꔻ</w:t>
      </w:r>
      <w:r>
        <w:rPr/>
        <w:t>䵉</w:t>
      </w:r>
      <w:r>
        <w:rPr/>
        <w:t>ⵠ</w:t>
      </w:r>
      <w:r>
        <w:rPr/>
        <w:t>煗癪参䩍砬ꥷ⪻励揂渶슡䌦⤪䵨曂煕䐥住┶⥇塔䄴敹䕳爹䠪獾䠺⹇癋䭤戫䙓⑫杅轏洯썑恓갵傡䕞乞걂攳潫恏壂⥉㑂쉲壂촽㪻䱁㶘䁋⨬⩳ㅖ떿㭊冣♆ꄶ䠪䙂</w:t>
      </w:r>
      <w:r>
        <w:rPr/>
        <w:t>ꕬ</w:t>
      </w:r>
      <w:r>
        <w:rPr/>
        <w:t>숲㙑嗂쵘恂帱槂䀬兆灵䭰惂浆敃㙸兾⚘슡渣⥟皻啓卋㷂㩟灮氪쉕係凂썑眵뭶갶榩䉬琣樴ꥮ晱㢡㬫慺畲싂겣⪵⩅习儩싂ꎡ恪㩂⭣</w:t>
      </w:r>
      <w:r>
        <w:rPr/>
        <w:t>ⱐ</w:t>
      </w:r>
      <w:r>
        <w:rPr/>
        <w:t>䗂␸㌱</w:t>
      </w:r>
      <w:r>
        <w:rPr/>
        <w:t>ꥃ</w:t>
      </w:r>
      <w:r>
        <w:rPr/>
        <w:t>擂埃깲煂㨸</w:t>
      </w:r>
      <w:r>
        <w:rPr/>
        <w:t>꧂</w:t>
      </w:r>
      <w:r>
        <w:rPr/>
        <w:t>ㅟ䁊</w:t>
      </w:r>
      <w:r>
        <w:rPr/>
        <w:t>ꤤ</w:t>
      </w:r>
      <w:r>
        <w:rPr/>
        <w:t>参</w:t>
      </w:r>
      <w:r>
        <w:rPr/>
        <w:t>ꥄ</w:t>
      </w:r>
      <w:r>
        <w:rPr/>
        <w:t>ⰸ</w:t>
      </w:r>
      <w:r>
        <w:rPr/>
        <w:t>쌬㬭攤煪⎥쉆땔娥卙壎〉欩땔潋</w:t>
      </w:r>
      <w:r>
        <w:rPr/>
        <w:t>ꖬ</w:t>
      </w:r>
      <w:r>
        <w:rPr/>
        <w:t>壂啷顱流泂뽒⩴걶뿃竂믂ヂ슣䤨埂坊效쉪㫂塄껂爴칂⍅凎쉺爴⯂㵚塢</w:t>
      </w:r>
      <w:r>
        <w:rPr/>
        <w:t>ⵤ</w:t>
      </w:r>
      <w:r>
        <w:rPr/>
        <w:t>ꥣ憏츤</w:t>
      </w:r>
      <w:r>
        <w:rPr/>
        <w:t>ꤴ</w:t>
      </w:r>
      <w:r>
        <w:rPr/>
        <w:t>戥</w:t>
      </w:r>
      <w:r>
        <w:rPr/>
        <w:t>Ⲙ⦡</w:t>
      </w:r>
      <w:r>
        <w:rPr/>
        <w:t>颩獔䥎瓂뮵</w:t>
      </w:r>
      <w:r>
        <w:rPr/>
        <w:t>ꕉ</w:t>
      </w:r>
      <w:r>
        <w:rPr/>
        <w:t>쉦剀╭㬳䕌垩线䡥쉬桘캱습㭨殥㕗玩䝈⾏幵⍺㔭嫂睸沮䜮쉲䩚昨㥮쉳</w:t>
      </w:r>
      <w:r>
        <w:rPr/>
        <w:t>ꤥ⥘♑</w:t>
      </w:r>
      <w:r>
        <w:rPr/>
        <w:t>⽁佰㵑㙬쉁츰囂ㅪ쉖穋⤯⑂숶ꍒ㓂㉴婔ꌴ㙠剗쉕</w:t>
      </w:r>
      <w:r>
        <w:rPr/>
        <w:t>Ⱜ</w:t>
      </w:r>
      <w:r>
        <w:rPr/>
        <w:t>啬姂楡㇂쉅䙴♑☬瀲쌮煾ꍗ</w:t>
      </w:r>
      <w:r>
        <w:rPr/>
        <w:t>ꥏ</w:t>
      </w:r>
      <w:r>
        <w:rPr/>
        <w:t>氦毂⧃䈯䊵쉇㴱㡫敆梿轷</w:t>
      </w:r>
      <w:r>
        <w:rPr/>
        <w:t>Ⱟ</w:t>
      </w:r>
      <w:r>
        <w:rPr/>
        <w:t>侮携匫⩑⬵共桠㬪딬迂싂䥤槂⺱쉯⥋橵彷之瑉咱껂偟쉙扈改䝉뇂䈶쵌燂汗꺣抱⩴婫㵱㑞廂繅쉇⩃砯欽帶</w:t>
      </w:r>
      <w:r>
        <w:rPr/>
        <w:t>⣂</w:t>
      </w:r>
      <w:r>
        <w:rPr/>
        <w:t>楮祬숥</w:t>
      </w:r>
      <w:r>
        <w:rPr/>
        <w:t>ꥂ</w:t>
      </w:r>
      <w:r>
        <w:rPr/>
        <w:t>䭴䡗匭敺䵪ㄶ伫匸㪱戴百</w:t>
      </w:r>
      <w:r>
        <w:rPr/>
        <w:t>ꕞ</w:t>
      </w:r>
      <w:r>
        <w:rPr/>
        <w:t>쉫꺮摃癬㓂呪㧂乳뿂㍮⦻纮㧂⴪敮懍抿禮嘻撩⹊㚡칞佦⤭搳쉡摍</w:t>
      </w:r>
      <w:r>
        <w:rPr/>
        <w:t>ⰷ</w:t>
      </w:r>
      <w:r>
        <w:rPr/>
        <w:t>숪䳂䆮⸻㩑⥗顡</w:t>
      </w:r>
      <w:r>
        <w:rPr/>
        <w:t>ⷂ꧂</w:t>
      </w:r>
      <w:r>
        <w:rPr/>
        <w:t>껂噒浩䰥ꍥ쉭凂⻂싂</w:t>
      </w:r>
      <w:r>
        <w:rPr/>
        <w:t>ꔬ</w:t>
      </w:r>
      <w:r>
        <w:rPr/>
        <w:t>ꏍ㐶䥧</w:t>
      </w:r>
      <w:r>
        <w:rPr/>
        <w:t>ꤹ</w:t>
      </w:r>
      <w:r>
        <w:rPr/>
        <w:t>䡤奊䂩㛃쉩⪡㜰쉣⍌⫂湑㉥</w:t>
      </w:r>
      <w:r>
        <w:rPr/>
        <w:t>ꕴ</w:t>
      </w:r>
      <w:r>
        <w:rPr/>
        <w:t>걱歄怦㨥㑂</w:t>
      </w:r>
      <w:r>
        <w:rPr/>
        <w:t>꧂</w:t>
      </w:r>
      <w:r>
        <w:rPr/>
        <w:t>顅쉌</w:t>
      </w:r>
      <w:r>
        <w:rPr/>
        <w:t>ⱕ</w:t>
      </w:r>
      <w:r>
        <w:rPr/>
        <w:t>溩숤췃殥䁞㨬䚡⺻⺮ꇂ渨礹뽉</w:t>
      </w:r>
      <w:r>
        <w:rPr/>
        <w:t>ꤰ</w:t>
      </w:r>
      <w:r>
        <w:rPr/>
        <w:t>䪥쉭</w:t>
      </w:r>
      <w:r>
        <w:rPr/>
        <w:t>Ⱡ</w:t>
      </w:r>
      <w:r>
        <w:rPr/>
        <w:t>㙉녴摢쉓兖从䩺ꥣ玣䱔㙃긲轲礤</w:t>
      </w:r>
      <w:r>
        <w:rPr/>
        <w:t>⢬</w:t>
      </w:r>
      <w:r>
        <w:rPr/>
        <w:t>剆㐵瑵乹刹癅䠮睕⑌题礤䅖䩊穊㬤㵖佋縹놿瑤ꌱ</w:t>
      </w:r>
      <w:r>
        <w:rPr/>
        <w:t>ⱳ</w:t>
      </w:r>
      <w:r>
        <w:rPr/>
        <w:t>輊犏</w:t>
      </w:r>
      <w:r>
        <w:rPr/>
        <w:t>ꕰ</w:t>
      </w:r>
      <w:r>
        <w:rPr/>
        <w:t>顈⌺瘸剓슩楃⧂䭹夹㝺做扰䅗ぺ䑶뼤㥑佦䲵䙞⸪颻㍭顲浣⍔</w:t>
      </w:r>
      <w:r>
        <w:rPr/>
        <w:t>ⱘ</w:t>
      </w:r>
      <w:r>
        <w:rPr/>
        <w:t>㎱㕨唴垬⺻╦娤乙뼬瑤姂卬슻匹⨴</w:t>
      </w:r>
      <w:r>
        <w:rPr/>
        <w:t>ꤻ</w:t>
      </w:r>
      <w:r>
        <w:rPr/>
        <w:t>愨氩猹仂쉟㈬棂츲념䱭梮숫땨갪䁩穋怺攣⏃凃䱀숻牨쉔䅒☴</w:t>
      </w:r>
      <w:r>
        <w:rPr/>
        <w:t>ⱪ⩷</w:t>
      </w:r>
      <w:r>
        <w:rPr/>
        <w:t>瘭献嚥摈砩拂⌰壂牆穈싂顄扤쉊㞵穟畂忂歎쉆㧂⨱换䥘㌩垏⽰싂ㅮ拍⎘渦㡧䞿갬䕴歋㪩䵥癖ꥤ祡睎⛂彦ㅰ뭈</w:t>
      </w:r>
      <w:r>
        <w:rPr/>
        <w:t>ꔫ</w:t>
      </w:r>
      <w:r>
        <w:rPr/>
        <w:t>츷急</w:t>
      </w:r>
      <w:r>
        <w:rPr/>
        <w:t>⠨</w:t>
      </w:r>
      <w:r>
        <w:rPr/>
        <w:t>猣塯繵䡘⏂洨摠癣㕟쉪䘽䈤뿍</w:t>
      </w:r>
      <w:r>
        <w:rPr/>
        <w:t>ⱆ</w:t>
      </w:r>
      <w:r>
        <w:rPr/>
        <w:t>걙摍㙂㣍浑喿⽲啚噎ㅤ㥐䚩埂憵用♬䩶슿⤳淂㢿쉖㝑㵹䅒偭</w:t>
      </w:r>
      <w:r>
        <w:rPr/>
        <w:t>ꥌ</w:t>
      </w:r>
      <w:r>
        <w:rPr/>
        <w:t>䡫価灃ꅥ眳幰焵礳쉑敗㈥塌亩歇商</w:t>
      </w:r>
      <w:r>
        <w:rPr/>
        <w:t>⢥</w:t>
      </w:r>
      <w:r>
        <w:rPr/>
        <w:t>吰䩷㮘㙧䙏畢ꥷ柎啑拂땈ꍒ</w:t>
      </w:r>
      <w:r>
        <w:rPr/>
        <w:t>ꖏ</w:t>
      </w:r>
      <w:r>
        <w:rPr/>
        <w:t>ꍍ뇂卄⚵䍔쉩㦱頭넬勎䅉ꌨ떩硚櫍呴犥뽫恌</w:t>
      </w:r>
      <w:r>
        <w:rPr/>
        <w:t>꧃</w:t>
      </w:r>
      <w:r>
        <w:rPr/>
        <w:t>彏幇☪녆</w:t>
      </w:r>
      <w:r>
        <w:rPr/>
        <w:t>ⶩ</w:t>
      </w:r>
      <w:r>
        <w:rPr/>
        <w:t>睋칗珂䵣帻乑Ⓜ歬稱ꍷ䑟쉶䅑ꥶ䵠췂䬥♚穢找㌨쵃싂껂硡싂哂灧囃䥏쉊摗䴨慰䲡⩅㈹摉</w:t>
      </w:r>
      <w:r>
        <w:rPr/>
        <w:t>ꖱ</w:t>
      </w:r>
      <w:r>
        <w:rPr/>
        <w:t>쉭⽲⿂琭㓂䧂捒숨楬쉔</w:t>
      </w:r>
      <w:r>
        <w:rPr/>
        <w:t>⡱</w:t>
      </w:r>
      <w:r>
        <w:rPr/>
        <w:t>䔦睥숭⻃넴砯浣쉩䝋头呅䥴㷂㤱晦灒献</w:t>
      </w:r>
      <w:r>
        <w:rPr/>
        <w:t>ⲥ</w:t>
      </w:r>
      <w:r>
        <w:rPr/>
        <w:t>碮滃녟⭀슮쉾洪䭡婦䳍䥳⹳浲氳</w:t>
      </w:r>
      <w:r>
        <w:rPr/>
        <w:t>ꕚ</w:t>
      </w:r>
      <w:r>
        <w:rPr/>
        <w:t>奌庩乳䅆ぞ㢮杕䜮□扃⼬歮卍㟃⽥頮坓뼷쉓疩䮿㍠秂瑅曂敗瞩怺</w:t>
      </w:r>
      <w:r>
        <w:rPr/>
        <w:t>Ⳃ</w:t>
      </w:r>
      <w:r>
        <w:rPr/>
        <w:t>䐪挫刬奰䍷㣍싂쉮䵫쉺奓㘱䤦侏杖떘쎮戦ネ숻⩳㘯䅒곂䵅ꥣ䵘뮥⥄䈨녩䗂땚썚顬⍮坾䢮婀㢻</w:t>
      </w:r>
      <w:r>
        <w:rPr/>
        <w:t>ꕸ</w:t>
      </w:r>
      <w:r>
        <w:rPr/>
        <w:t>瑇숥⬸㩏쉾쉟⽬떡祀剐畷橪砤쉩䋂ꥨ㡎</w:t>
      </w:r>
      <w:r>
        <w:rPr/>
        <w:t>ⷂ</w:t>
      </w:r>
      <w:r>
        <w:rPr/>
        <w:t>䃍干㜨㘥슻숪⭺걬</w:t>
      </w:r>
      <w:r>
        <w:rPr/>
        <w:t>ꤵ</w:t>
      </w:r>
      <w:r>
        <w:rPr/>
        <w:t>깷딱䈸呫㫎畉싂敟㥏⭩潑桎䜦㉙䠴榱穦䅙⭩瑑⺣癆濂㐲捧擂稦䠤輶쉀敐祥⥷㡶摭쉁充</w:t>
      </w:r>
      <w:r>
        <w:rPr/>
        <w:t>ⱉ</w:t>
      </w:r>
      <w:r>
        <w:rPr/>
        <w:t>乱瑭숳</w:t>
      </w:r>
      <w:r>
        <w:rPr/>
        <w:t>ꥅ</w:t>
      </w:r>
      <w:r>
        <w:rPr/>
        <w:t>걎䭃칀浘哂坡⍪ꄪ晈㉟뽵</w:t>
      </w:r>
      <w:r>
        <w:rPr/>
        <w:t>ⱹ</w:t>
      </w:r>
      <w:r>
        <w:rPr/>
        <w:t>㝳쉺䍔撩祱䷃䉢넨⸽〪</w:t>
      </w:r>
      <w:r>
        <w:rPr/>
        <w:t>ⵏ</w:t>
      </w:r>
      <w:r>
        <w:rPr/>
        <w:t>쉯숯㥒쉚䕲╫칪䌣⍶긣䙏ꅙ⎣슘䴪⸭爩垩</w:t>
      </w:r>
      <w:r>
        <w:rPr/>
        <w:t>ꔵ</w:t>
      </w:r>
      <w:r>
        <w:rPr/>
        <w:t>㙕쉾縳漽哂破䉒㥧㐵画佀玿纵吷␨歩汓썪瘦序佥卐版⵶⥧걸徵숹焊橚樦顩䮏揂塍䰩牙</w:t>
      </w:r>
      <w:r>
        <w:rPr/>
        <w:t>Ⳃ</w:t>
      </w:r>
      <w:r>
        <w:rPr/>
        <w:t>㕾⴬燂卺䉖兌䅭佫㵕캥坆種獭칈憩轲␻䍏挫呌潔컂歸湋䳂⥥灀徘쉤숳䬥柎슘わ촥</w:t>
      </w:r>
      <w:r>
        <w:rPr/>
        <w:t>⵰</w:t>
      </w:r>
      <w:r>
        <w:rPr/>
        <w:t>券潚妡겘䈬慸址䅯慈䰺兟㍾쵀夸䰷㕃뭪䙃恤恞偡穁깁䙎噃쉈쉢㕅示䵃ꌣ⩧揂⥉깒쉃㦻䤦⩀剥灶ꏍ悬㎬界洴磂쉸懂䀥㥯녱⩤摯䀤槎喻⪣㇂䍳껂</w:t>
      </w:r>
      <w:r>
        <w:rPr/>
        <w:t>ⵋ</w:t>
      </w:r>
      <w:r>
        <w:rPr/>
        <w:t>禥竂⧍㭳쉁恡㨥⿂乣꺿㣂焪쉃呔쉕戬椽⺻츪恮㐪㴻繌棂椷숯楎欴䥴䰺썦ㅾ땏乴輨浘⦻⴨㩷䡞썩桄慂呒䲿⪣繦</w:t>
      </w:r>
      <w:r>
        <w:rPr/>
        <w:t>ꦥ</w:t>
      </w:r>
      <w:r>
        <w:rPr/>
        <w:t>쉥╡椶摖</w:t>
      </w:r>
      <w:r>
        <w:rPr/>
        <w:t>꤯</w:t>
      </w:r>
      <w:r>
        <w:rPr/>
        <w:t>ꍙ暩呹⤥矂彄묯煂㬪禣攷</w:t>
      </w:r>
      <w:r>
        <w:rPr/>
        <w:t>ꖣ</w:t>
      </w:r>
      <w:r>
        <w:rPr/>
        <w:t>㑞竂뼷煖瓂땴꺵䅊歫䁸뿂췂瑐㝫夶⹏飂숽桖ㅔ樨母风畗搦庻</w:t>
      </w:r>
      <w:r>
        <w:rPr/>
        <w:t>ⰹ</w:t>
      </w:r>
      <w:r>
        <w:rPr/>
        <w:t>ꇃ딹쉢썵╢䃂䕁轴䙟䵡栲㑳숹땷啨瘩洶긵</w:t>
      </w:r>
      <w:r>
        <w:rPr/>
        <w:t>ꔺⷂ</w:t>
      </w:r>
      <w:r>
        <w:rPr/>
        <w:t>城䌩땉䑃獴硊砷㇂柂㜳摨坟䭍杪뭊幞汓ꍾぱ呏磎幟䞘乔쉅䮘</w:t>
      </w:r>
      <w:r>
        <w:rPr/>
        <w:t>ⴤ</w:t>
      </w:r>
      <w:r>
        <w:rPr/>
        <w:t>숴奇䍑ㆮ╤爨㗎⤪䑇䭟㥀ㅖ佒幣␽乞㩖♇摊沏⩖頥넯㈣슩</w:t>
      </w:r>
      <w:r>
        <w:rPr/>
        <w:t>ꕐ</w:t>
      </w:r>
      <w:r>
        <w:rPr/>
        <w:t>뭧⒘㑈䇂呯</w:t>
      </w:r>
      <w:r>
        <w:rPr/>
        <w:t>ꔻ</w:t>
      </w:r>
      <w:r>
        <w:rPr/>
        <w:t>儳ꅚ⥄忂湓⩋䣂癧</w:t>
      </w:r>
      <w:r>
        <w:rPr/>
        <w:t>ꥉ</w:t>
      </w:r>
      <w:r>
        <w:rPr/>
        <w:t>숲슩㍣㜥⑓婉伽便抣㭮䊡쉱썦奲⭦䐩瑡⚬坭ㅸ</w:t>
      </w:r>
      <w:r>
        <w:rPr/>
        <w:t>ꥂ</w:t>
      </w:r>
      <w:r>
        <w:rPr/>
        <w:t>先⌤슣呠</w:t>
      </w:r>
      <w:r>
        <w:rPr/>
        <w:t>ꕍ</w:t>
      </w:r>
      <w:r>
        <w:rPr/>
        <w:t>丮⹊⭢⩂⼮颬买♙걹䁸깨</w:t>
      </w:r>
      <w:r>
        <w:rPr/>
        <w:t>ꕖ</w:t>
      </w:r>
      <w:r>
        <w:rPr/>
        <w:t>쌽埂朹㑬獩殥숭ꅴ牎</w:t>
      </w:r>
      <w:r>
        <w:rPr/>
        <w:t>ꕾ</w:t>
      </w:r>
      <w:r>
        <w:rPr/>
        <w:t>㋂ꍯ㑧犘䠶䩭습浆</w:t>
      </w:r>
      <w:r>
        <w:rPr/>
        <w:t>ⵊ</w:t>
      </w:r>
      <w:r>
        <w:rPr/>
        <w:t>䱸繴⩭슻捂㊱桸㬫ヂ⼦⥘涘䌻偉㘬两</w:t>
      </w:r>
      <w:r>
        <w:rPr/>
        <w:t>ⲻ</w:t>
      </w:r>
      <w:r>
        <w:rPr/>
        <w:t>栥㐲猵刦䈣칍䢥灣싂㎱숵潁⤦坑쉣捊榏</w:t>
      </w:r>
      <w:r>
        <w:rPr/>
        <w:t>ⵕ</w:t>
      </w:r>
      <w:r>
        <w:rPr/>
        <w:t>Ⳃ</w:t>
      </w:r>
      <w:r>
        <w:rPr/>
        <w:t>刦澩佇䡠⩖姂庿啭⩃捡制䵘⧎繣㌭䊘迂汯䧍딽⩑池㬱⵬쌪쌲慅䆡☫穬딦⩄숦ꅖ䚡쉕</w:t>
      </w:r>
      <w:r>
        <w:rPr/>
        <w:t>⢏</w:t>
      </w:r>
      <w:r>
        <w:rPr/>
        <w:t>䗍ꅆ欹⍕쉚烂浥ꍬ슘</w:t>
      </w:r>
      <w:r>
        <w:rPr/>
        <w:t>ꗂ</w:t>
      </w:r>
      <w:r>
        <w:rPr/>
        <w:t>年㦣㑴奉㒮</w:t>
      </w:r>
      <w:r>
        <w:rPr/>
        <w:t>Ⲙ</w:t>
      </w:r>
      <w:r>
        <w:rPr/>
        <w:t>뿂⥭숷</w:t>
      </w:r>
      <w:r>
        <w:rPr/>
        <w:t>⡘</w:t>
      </w:r>
      <w:r>
        <w:rPr/>
        <w:t>歨癫噙橑춮쉴啬圳甸灑걚⾘㉳⹣灆㑩㉫区⩅灦쉘썺㐻佩琮扂恵䠱㭥䛂</w:t>
      </w:r>
      <w:r>
        <w:rPr/>
        <w:t>⡠⒮</w:t>
      </w:r>
      <w:r>
        <w:rPr/>
        <w:t>䙩㩩懂坋勍祏梮奏潒慈뭚쉨䳂顑슬䄱⑺戬숭䕤哂⩙㥖⽪楀⪥⑄녵㔴㑩ꌦ奧</w:t>
      </w:r>
      <w:r>
        <w:rPr/>
        <w:t>ꥌ</w:t>
      </w:r>
      <w:r>
        <w:rPr/>
        <w:t>堩⨽㙎頣㌱⽨繊숫噉圊杓捖戭쉪숥潐⛃截쉸╆</w:t>
      </w:r>
      <w:r>
        <w:rPr/>
        <w:t>ꕙ</w:t>
      </w:r>
      <w:r>
        <w:rPr/>
        <w:t>祔䉦硘噌⨫╅⥞䘹儲婤椰辻␣渪䱫勂슣쉨总啗朷숱採쵈쉠⾘梿㉌슏㗂녚⩈奍橥迂㓂쵗煪䗂쉟</w:t>
      </w:r>
      <w:r>
        <w:rPr/>
        <w:t>꧂</w:t>
      </w:r>
      <w:r>
        <w:rPr/>
        <w:t>㙯䵞쉥䗍⤷役ꅖ睢䭃碻楫䒵슥</w:t>
      </w:r>
      <w:r>
        <w:rPr/>
        <w:t>ꖻ</w:t>
      </w:r>
      <w:r>
        <w:rPr/>
        <w:t>쉵쉏䂩䙏濂숻挴⹊渮⩁䝃别䬥心汔か☻⍍呄势ꏂꎿ⬮㯂捎䉉偾䈷火䫂싃㭴㍊垿⸩⥯潍䔸番숶畞䁞瘳슩</w:t>
      </w:r>
      <w:r>
        <w:rPr/>
        <w:t>⡐</w:t>
      </w:r>
      <w:r>
        <w:rPr/>
        <w:t>㊮祸抿쵘䨰쉸捫敫㕂┹⍣牵䫂싂숦슬쉈꥞깃춥彏睊䡘奶컂㊡澩磂剖磂䑂슘玩輨哂歱␴슡帩䙉咩䅺싂昣榥吺걺仃塒槍</w:t>
      </w:r>
      <w:r>
        <w:rPr/>
        <w:t>꧂</w:t>
      </w:r>
      <w:r>
        <w:rPr/>
        <w:t>桋컂䕣獀畅顒獢擂깥㭫㟂묷啟匨ㆻ祦딵⎵憥㑷墏癸昻걆伽噕쉮悩</w:t>
      </w:r>
      <w:r>
        <w:rPr/>
        <w:t>ꗂ</w:t>
      </w:r>
      <w:r>
        <w:rPr/>
        <w:t>瑟沵♎師숬ꥢ湉⥏</w:t>
      </w:r>
      <w:r>
        <w:rPr/>
        <w:t>꧂ꕣ</w:t>
      </w:r>
      <w:r>
        <w:rPr/>
        <w:t>칾恥␺ꅺ坯瀨砱穲堹쉴칑咬딵弴⭫㌱页䙬ぞ슥䙬䕣</w:t>
      </w:r>
      <w:r>
        <w:rPr/>
        <w:t>ⲩ</w:t>
      </w:r>
      <w:r>
        <w:rPr/>
        <w:t>湳㑧旎딵姂춿쏂擂〻싎浓竂㬵㕎ꥧ椷皮䆬</w:t>
      </w:r>
      <w:r>
        <w:rPr/>
        <w:t>ꕸ</w:t>
      </w:r>
      <w:r>
        <w:rPr/>
        <w:t>東㡅ㅗ䞥⽎く硔딤䮮眦申㍓ꥵ橏〲䁅挹⑞怮堷剈␲䀭䘲숸㐽㎏⵶䘤</w:t>
      </w:r>
      <w:r>
        <w:rPr/>
        <w:t>ꥆ</w:t>
      </w:r>
      <w:r>
        <w:rPr/>
        <w:t>価敐䙮㉋</w:t>
      </w:r>
      <w:r>
        <w:rPr/>
        <w:t>ⷎ</w:t>
      </w:r>
      <w:r>
        <w:rPr/>
        <w:t>䝘京畢깒춱坐唹䩾坑ち卍捗뭢䥌⴦⤨穖睨䐩颬樺撩묫③쉟燍颱匹㬪촹䕞砪</w:t>
      </w:r>
      <w:r>
        <w:rPr/>
        <w:t>ꦻ</w:t>
      </w:r>
      <w:r>
        <w:rPr/>
        <w:t>硫촹츴⵷㦮灕</w:t>
      </w:r>
      <w:r>
        <w:rPr/>
        <w:t>⢥⭹</w:t>
      </w:r>
      <w:r>
        <w:rPr/>
        <w:t>攽辿싂婮㛂㫂㙏櫂殮ꎩ◍묥䭦㖬㐺</w:t>
      </w:r>
      <w:r>
        <w:rPr/>
        <w:t>ⶻ</w:t>
      </w:r>
      <w:r>
        <w:rPr/>
        <w:t>䯂㩸숣掏㥴獁㇎瑭敠㈤걟坒廂恔揂临炥Ⓜ磎䥺䜺㥴⩎圸㩑灒</w:t>
      </w:r>
      <w:r>
        <w:rPr/>
        <w:t>ⵖ</w:t>
      </w:r>
      <w:r>
        <w:rPr/>
        <w:t>䉟⹧걈商䅇떩繕</w:t>
      </w:r>
      <w:r>
        <w:rPr/>
        <w:t>꧂</w:t>
      </w:r>
      <w:r>
        <w:rPr/>
        <w:t>䵐欻汨쉟⥕䡇䫂䅋ꇍ敃믂奠㵺땋㭎敄竍⧂剗創㙳橤䔦</w:t>
      </w:r>
      <w:r>
        <w:rPr/>
        <w:t>ⱐ</w:t>
      </w:r>
      <w:r>
        <w:rPr/>
        <w:t>䥟⭊䒱⬫挻硉堳䱙嘰㠲㬳媮䵮参弤橸埂噀</w:t>
      </w:r>
      <w:r>
        <w:rPr/>
        <w:t>ⱗ</w:t>
      </w:r>
      <w:r>
        <w:rPr/>
        <w:t>㥙</w:t>
      </w:r>
      <w:r>
        <w:rPr/>
        <w:t>ꥆ</w:t>
      </w:r>
      <w:r>
        <w:rPr/>
        <w:t>䓂棂妬晙儣坈㝓泂彃⩾瘴灠ꅫ㡪싃冩㕂瑤䂬狂㕧冩⨰쉂☱所쉦⏂슬毂冿眬栯塗ね凂⩕縷㩯㷂㜵䕾촲䉃啖ꌴ眷煰습䩈猴猪</w:t>
      </w:r>
      <w:r>
        <w:rPr/>
        <w:t>ꥄ</w:t>
      </w:r>
      <w:r>
        <w:rPr/>
        <w:t>搸䅫䍪㬸琲ꅾ冣⥴╹爸て뭮曂顆䐪</w:t>
      </w:r>
      <w:r>
        <w:rPr/>
        <w:t>ꤶ</w:t>
      </w:r>
      <w:r>
        <w:rPr/>
        <w:t>攮斻㟂║땵싂硓洽쉸摊洺顯</w:t>
      </w:r>
      <w:r>
        <w:rPr/>
        <w:t>ꗂ</w:t>
      </w:r>
      <w:r>
        <w:rPr/>
        <w:t>汭쉌永扑슘䅑슩珂㫂숩녔哂㑰숤숊塡䠵㦘䅈页㩉쉓녍獂刪捊㩅╡ㅥ祧顱啚슮彍ヂ㍶碣湹䀪奣㥾燂潫䛂搩</w:t>
      </w:r>
      <w:r>
        <w:rPr/>
        <w:t>Ⳃ</w:t>
      </w:r>
      <w:r>
        <w:rPr/>
        <w:t>㒡嗂ꍸ捕⨩</w:t>
      </w:r>
      <w:r>
        <w:rPr/>
        <w:t>⣂</w:t>
      </w:r>
      <w:r>
        <w:rPr/>
        <w:t>嘱桩唤繀㞮㭓믂佌顨嘸䭮䉙㴭䥁攤뽄</w:t>
      </w:r>
      <w:r>
        <w:rPr/>
        <w:t>ⱪ</w:t>
      </w:r>
      <w:r>
        <w:rPr/>
        <w:t>愬쉖琩獵㡅樫睃㑆⍚꥗뮱䧎穾栽쉷輴쉸冿䖣놡쵲朵츦硚슥廂併噐쎘牗썮畎䘰噅彘䡹싂扪儫녫쉋哂扢㉙䀬㗂瘥噔䆩갩녰</w:t>
      </w:r>
      <w:r>
        <w:rPr/>
        <w:t>ⵯ</w:t>
      </w:r>
      <w:r>
        <w:rPr/>
        <w:t>橷囂䇂䩣歱땄䠦狂恊潑潗⩸顚歌潡䜵䨪☱숬庥䘻䡖澬搻共쉫㔬㵈숻楌䝯㡩愦슩ꅡ⛂숸</w:t>
      </w:r>
      <w:r>
        <w:rPr/>
        <w:t>ⶩ</w:t>
      </w:r>
      <w:r>
        <w:rPr/>
        <w:t>땫攮灎⫂쉎쉶席䵉쵚坌䉅捠枻䕮弰捳㔽囂㝴㦡㴬䠵</w:t>
      </w:r>
      <w:r>
        <w:rPr/>
        <w:t>꧂</w:t>
      </w:r>
      <w:r>
        <w:rPr/>
        <w:t>⽾ꆘ䡕幗洰</w:t>
      </w:r>
      <w:r>
        <w:rPr/>
        <w:t>ⵟ</w:t>
      </w:r>
      <w:r>
        <w:rPr/>
        <w:t>繌煺槂⽀</w:t>
      </w:r>
      <w:r>
        <w:rPr/>
        <w:t>⣂</w:t>
      </w:r>
      <w:r>
        <w:rPr/>
        <w:t>ㆻ</w:t>
      </w:r>
      <w:r>
        <w:rPr/>
        <w:t>ꦥ</w:t>
      </w:r>
      <w:r>
        <w:rPr/>
        <w:t>䪿쉺啥⩨쵮线爱煾刲뇂╾칩縥슘㫂数㕸妘睓攪ꅶ</w:t>
      </w:r>
      <w:r>
        <w:rPr/>
        <w:t>⠮</w:t>
      </w:r>
      <w:r>
        <w:rPr/>
        <w:t>ㄷ旂䞵</w:t>
      </w:r>
      <w:r>
        <w:rPr/>
        <w:t>ⴱꔯ</w:t>
      </w:r>
      <w:r>
        <w:rPr/>
        <w:t>潗㟂捾쌭恒䡄杳彾照㌶暮䱓姂伮㴦癸䩒渱䧂ꅌ竂榩勍⩫⩩䡉쵠ꌺ憏㴱칳㕋</w:t>
      </w:r>
      <w:r>
        <w:rPr/>
        <w:t>⠫</w:t>
      </w:r>
      <w:r>
        <w:rPr/>
        <w:t>⽀眤녊䁃剾쉈썡灄桢썢伳娮㭭潥䌥㔵掩깴䅾繖╲主欳嚱쉁堨ヂ晍灉ㄩ까楌⬲䉮䁚塅䜭弻쉲䨰戵淂婰愤捘㠹뽖楐쉟甪숷㕠쉥숨枥⽋橒獒㍱</w:t>
      </w:r>
      <w:r>
        <w:rPr/>
        <w:t>ꗂ</w:t>
      </w:r>
      <w:r>
        <w:rPr/>
        <w:t>睰樤惂恉</w:t>
      </w:r>
      <w:r>
        <w:rPr/>
        <w:t>ꤦ</w:t>
      </w:r>
      <w:r>
        <w:rPr/>
        <w:t>쉭䜫⧂ꄸ浠步깩믂獇熡湳쉌뾵깮쉶걸⭠傿쉓䅑쌳쉚䶥摷㵦漻烂獢㍺╆㭂是榵堦㬥묻㧂䊬祖刵照⍊塀戲쉎䠯琮ꆣ쉂呬氤喿䙭徻獖潟弲漸䗎♧焺煹꺏땷慉丹燂䑉슏쵦䡆⺩呶祭㙴㢬쉗佃녱슬扯睶抡䯂丣싃</w:t>
      </w:r>
      <w:r>
        <w:rPr/>
        <w:t>Ⳃ</w:t>
      </w:r>
      <w:r>
        <w:rPr/>
        <w:t>搣䇃䥰</w:t>
      </w:r>
      <w:r>
        <w:rPr/>
        <w:t>ꦩ</w:t>
      </w:r>
      <w:r>
        <w:rPr/>
        <w:t>䀭ꍀ숴♵稪欴桸恱䝗㑥슩疱쉙ꅉ席ꏃ䓂䜪녠쉨縨猦䲩挤稦㛂汌槃쉡䫂쉀橰쉳칳㩟婁㵏싂殱</w:t>
      </w:r>
      <w:r>
        <w:rPr/>
        <w:t>Ⳃ</w:t>
      </w:r>
      <w:r>
        <w:rPr/>
        <w:t>ꥏ</w:t>
      </w:r>
      <w:r>
        <w:rPr/>
        <w:t>摈怹䉋乨轲녩♋殘盂䱐セ竂繆辬吲䟂繌ㅐ㡖깸啎健扵祃殣녏䝷䁍싂ꅨ㤨㑺狂浩堷氪狂슬쉚瀨습㤵ぬ췂繄캏摘䳂幎梵繍照墏䱡컂匣곂⹂䅐犵깐⑉硣㩮樶ꅗ嚣匳♰䣂轭㨩䯂ꥬ甊轲싂깦圶矍伹쉊捖猦슡牄췂槍숴땘췂㇍㩶䍁呭뼴</w:t>
      </w:r>
      <w:r>
        <w:rPr/>
        <w:t>⡔</w:t>
      </w:r>
      <w:r>
        <w:rPr/>
        <w:t>抿湳汭っ쉇쉫컃㤥潴擂塴繃彀⍃⛂쉧Ⓜ⼣噟䜴兕깕䕮긤汤⤮颡唬⪿</w:t>
      </w:r>
      <w:r>
        <w:rPr/>
        <w:t>⢘⢿</w:t>
      </w:r>
      <w:r>
        <w:rPr/>
        <w:t>坅ꌺ厱䉤</w:t>
      </w:r>
      <w:r>
        <w:rPr/>
        <w:t>⣍</w:t>
      </w:r>
      <w:r>
        <w:rPr/>
        <w:t>䁫䒡썃痂仂䁂穡㣂䂘⴮毂㵡奥ꍎ祳㑣㫂⌳畟憿嗂⹺橃␽䰻Ⓜ危祦捍㥸埂咘♓䍅㠤䭞⑳䨳␳〴兒昩㑮␸</w:t>
      </w:r>
      <w:r>
        <w:rPr/>
        <w:t>ꥑ</w:t>
      </w:r>
      <w:r>
        <w:rPr/>
        <w:t>쉲ꎏ쉇㉙懂斏㟂熡㴯ꥰ깋⦥怦慺숪⩭숰</w:t>
      </w:r>
      <w:r>
        <w:rPr/>
        <w:t>ⲿ</w:t>
      </w:r>
      <w:r>
        <w:rPr/>
        <w:t>汰㩫汚慈揂顠쉏椻쉞⺱㗍쉬촸䮮㏂싂焹</w:t>
      </w:r>
      <w:r>
        <w:rPr/>
        <w:t>꧂⫂</w:t>
      </w:r>
      <w:r>
        <w:rPr/>
        <w:t>ꅭ녀灕䉱彚</w:t>
      </w:r>
      <w:r>
        <w:rPr/>
        <w:t>Ɒⱥ</w:t>
      </w:r>
      <w:r>
        <w:rPr/>
        <w:t>䥹牴漦䰳昨㖩⛍ꅫ갽檩楅쉥湗浰䙈⭬灖涿쉳嚩䆏㭲숩슡幯⹪숣⩢⏂歸䑖呰⮻刨뭆典싂杩⼨涡し琪轵地⥙⚣坖悩ヂ</w:t>
      </w:r>
      <w:r>
        <w:rPr/>
        <w:t>Ⱘ⏃</w:t>
      </w:r>
      <w:r>
        <w:rPr/>
        <w:t>쉦潌氪㡠杉ꍧ⍉㥥䙬洦㚏⼪䀪䉱㎻㉓浊딳</w:t>
      </w:r>
      <w:r>
        <w:rPr/>
        <w:t>ⱖ</w:t>
      </w:r>
      <w:r>
        <w:rPr/>
        <w:t>晊썫</w:t>
      </w:r>
      <w:r>
        <w:rPr/>
        <w:t>ꕬ</w:t>
      </w:r>
      <w:r>
        <w:rPr/>
        <w:t>䙅辩晷㶻埍⼵乡㭷쵵䱯㎣</w:t>
      </w:r>
      <w:r>
        <w:rPr/>
        <w:t>ꦥ</w:t>
      </w:r>
      <w:r>
        <w:rPr/>
        <w:t>쵣囂顤捗堬頶쉓婾⚡</w:t>
      </w:r>
      <w:r>
        <w:rPr/>
        <w:t>ⶬ⨮</w:t>
      </w:r>
      <w:r>
        <w:rPr/>
        <w:t>儥䉧䍃兪㶮습瘤슿ꥯ㤺ꆮꍩ轏䭞䣂剘䃍ꄩ浾桕䗂埂夥㕒싍䴮伳숬䪩伥捘塇숤␪積婖偟䌯♠块䟂</w:t>
      </w:r>
      <w:r>
        <w:rPr/>
        <w:t>꧂</w:t>
      </w:r>
      <w:r>
        <w:rPr/>
        <w:t>㉏㵕夻숭쉋⎏╂⑍䋂㨰껎浤뭑㉷憬椣捆뭂普眹浴琮숲슣</w:t>
      </w:r>
      <w:r>
        <w:rPr/>
        <w:t>ꤲ</w:t>
      </w:r>
      <w:r>
        <w:rPr/>
        <w:t>敄然칱啇䡠䥇幡⹯녁㤶恤渽婹徿㙸瀳獕⵷戭ッ뭸㉲暬檮煸캩晔䑈塐奘癕渨⹇セ坟厩䉞揂冩畳㔩⴦摆⹏奘栤䩍㝘頨</w:t>
      </w:r>
      <w:r>
        <w:rPr/>
        <w:t>ⱋ</w:t>
      </w:r>
      <w:r>
        <w:rPr/>
        <w:t>頣䖬䨴扙泃問㍷穗䩷硪矂♯썤眪</w:t>
      </w:r>
      <w:r>
        <w:rPr/>
        <w:t>ꤴ</w:t>
      </w:r>
      <w:r>
        <w:rPr/>
        <w:t>欽㑆⭰⍮㍨슬奂繾焬漺숱㴥啒▣獚쉯濂汣㙾⹯꤮㠷䗂㡴</w:t>
      </w:r>
      <w:r>
        <w:rPr/>
        <w:t>ⷂ</w:t>
      </w:r>
      <w:r>
        <w:rPr/>
        <w:t>숶</w:t>
      </w:r>
      <w:r>
        <w:rPr/>
        <w:t>ⱒ</w:t>
      </w:r>
      <w:r>
        <w:rPr/>
        <w:t>쉈⪡㖏쵚숷╗儻幖䑓</w:t>
      </w:r>
      <w:r>
        <w:rPr/>
        <w:t>ⵖ</w:t>
      </w:r>
      <w:r>
        <w:rPr/>
        <w:t>止呋깆䰩儶灗啨䁳䌦セ獴뽡揍涿娦츥뿂ぴ䖣䵁</w:t>
      </w:r>
      <w:r>
        <w:rPr/>
        <w:t>꧂</w:t>
      </w:r>
      <w:r>
        <w:rPr/>
        <w:t>䅳</w:t>
      </w:r>
      <w:r>
        <w:rPr/>
        <w:t>⠲</w:t>
      </w:r>
      <w:r>
        <w:rPr/>
        <w:t>祔婪㒵琲杨촴䬹䙙䁴걕救⴪塍쉦㦿㘽灰촯卒槂뭔</w:t>
      </w:r>
      <w:r>
        <w:rPr/>
        <w:t>ⷂ</w:t>
      </w:r>
      <w:r>
        <w:rPr/>
        <w:t>䙁畫卄䇂畦깄</w:t>
      </w:r>
      <w:r>
        <w:rPr/>
        <w:t>⡞</w:t>
      </w:r>
      <w:r>
        <w:rPr/>
        <w:t>楳ꏂ墩浲䗂呐揂刱洩㚡碱濃㵈䡺묥썥桫땂</w:t>
      </w:r>
      <w:r>
        <w:rPr/>
        <w:t>꤫</w:t>
      </w:r>
      <w:r>
        <w:rPr/>
        <w:t>欰⿂╕㠬⾩助頭瘣㥬湁ꅏ뿂갩洱坧䎿儬䃍噲껂䳃瀺쉲</w:t>
      </w:r>
      <w:r>
        <w:rPr/>
        <w:t>⡇</w:t>
      </w:r>
      <w:r>
        <w:rPr/>
        <w:t>ꎵ숬刮䚩䬊⩧卓쉳</w:t>
      </w:r>
      <w:r>
        <w:rPr/>
        <w:t>ꕯ</w:t>
      </w:r>
      <w:r>
        <w:rPr/>
        <w:t>吪ꄣ頽쵄㑣⩙兊獳♬딮땨䥉뾮獆愳晉獅偡兲䴶ꎣ潒帯</w:t>
      </w:r>
      <w:r>
        <w:rPr/>
        <w:t>ꤥ</w:t>
      </w:r>
      <w:r>
        <w:rPr/>
        <w:t>癟瓂䍲㭹ꄽ㵲哂䭑垵瑋䙶也</w:t>
      </w:r>
      <w:r>
        <w:rPr/>
        <w:t>ⶩ</w:t>
      </w:r>
      <w:r>
        <w:rPr/>
        <w:t>슻氲穥㭘䍗䉖没츦娬땠䑴</w:t>
      </w:r>
      <w:r>
        <w:rPr/>
        <w:t>꤫</w:t>
      </w:r>
      <w:r>
        <w:rPr/>
        <w:t>卢</w:t>
      </w:r>
      <w:r>
        <w:rPr/>
        <w:t>ꥒ</w:t>
      </w:r>
      <w:r>
        <w:rPr/>
        <w:t>滍⭉썟슱啀斻㨤整搮偘</w:t>
      </w:r>
      <w:r>
        <w:rPr/>
        <w:t>ꥃ</w:t>
      </w:r>
      <w:r>
        <w:rPr/>
        <w:t>䪮犥䍂☥⛃兌䀦才㕖矂⨮㪵㞏疱슩묤晑䔰做뭫걥믍䔽欩䔺収땉⥮</w:t>
      </w:r>
      <w:r>
        <w:rPr/>
        <w:t>ꤲⶣ</w:t>
      </w:r>
      <w:r>
        <w:rPr/>
        <w:t>㓂瘽쉱仃걇</w:t>
      </w:r>
      <w:r>
        <w:rPr/>
        <w:t>⡸Ⳃ</w:t>
      </w:r>
      <w:r>
        <w:rPr/>
        <w:t>슿촣ꆿ㟂垥㏂渵ꍥ㡨⍩呢쉗廂稭䵤㓂쉸祺堻偶뼰싃ꍶ攩⨺䴻㝣㈤哂␬⹧슩彷狃塮桎愪䱺⬫꥗㒿꥚⭢乹嗂塺</w:t>
      </w:r>
      <w:r>
        <w:rPr/>
        <w:t>⡌</w:t>
      </w:r>
      <w:r>
        <w:rPr/>
        <w:t>慉欪싂㟂㪥獔偀</w:t>
      </w:r>
      <w:r>
        <w:rPr/>
        <w:t>ⵒ</w:t>
      </w:r>
      <w:r>
        <w:rPr/>
        <w:t>轹别橢摎仃沥⌦塃⩺싂匴䙧恅꥔轅땬䓂쵃砬㜦噥⩩무轾檩輨祯ㆻ㴻⿍뿂充䠦쉧䡠䑱⭀䔺䴽旂</w:t>
      </w:r>
      <w:r>
        <w:rPr/>
        <w:t>ꤲ</w:t>
      </w:r>
      <w:r>
        <w:rPr/>
        <w:t>剩辩癶坮䑫䵟촣捌戻祂樭䅓넲ㆥ澣꺬旂彀㏂䯂싂礳㍱桡⩳뾮⸪匳⨮슘◂㍚娤⎩쉔⼷ꍰ侮ꥰ╅</w:t>
      </w:r>
      <w:r>
        <w:rPr/>
        <w:t>ⶻ</w:t>
      </w:r>
      <w:r>
        <w:rPr/>
        <w:t>㛃䯂쉧轸轰␶䵸炣㛂䔱汊冡</w:t>
      </w:r>
      <w:r>
        <w:rPr/>
        <w:t>ꥆ</w:t>
      </w:r>
      <w:r>
        <w:rPr/>
        <w:t>䁵ㅅ䠲┤棂抣</w:t>
      </w:r>
      <w:r>
        <w:rPr/>
        <w:t>Ⳃ</w:t>
      </w:r>
      <w:r>
        <w:rPr/>
        <w:t>䑦穃㎘漸亥</w:t>
      </w:r>
      <w:r>
        <w:rPr/>
        <w:t>ꖵ</w:t>
      </w:r>
      <w:r>
        <w:rPr/>
        <w:t>照⩴檱窻</w:t>
      </w:r>
      <w:r>
        <w:rPr/>
        <w:t>ⱇ</w:t>
      </w:r>
      <w:r>
        <w:rPr/>
        <w:t>䰭水刮깷촫</w:t>
      </w:r>
      <w:r>
        <w:rPr/>
        <w:t>ⴰ</w:t>
      </w:r>
      <w:r>
        <w:rPr/>
        <w:t>䣂싂噴歍⩬恇浦㔹㠺嘪⹹ꄨ긺녰숵滃쌱爪佷♫쉎㕮Ⓜ쌬칭烂瑦䬪⹧畩ꅉ楹㩑쉏숩숸㡋䣂灰쉳斿숫⾥煴硒煵쵕係㔶乍ꥶ氪湤縳</w:t>
      </w:r>
      <w:r>
        <w:rPr/>
        <w:t>ꔻ</w:t>
      </w:r>
      <w:r>
        <w:rPr/>
        <w:t>㊥녑福㭙㭰晌摓㒩潸繦票䱒숪扷</w:t>
      </w:r>
      <w:r>
        <w:rPr/>
        <w:t>ⲏ</w:t>
      </w:r>
      <w:r>
        <w:rPr/>
        <w:t>㙥䩇</w:t>
      </w:r>
      <w:r>
        <w:rPr/>
        <w:t>ⰽ</w:t>
      </w:r>
      <w:r>
        <w:rPr/>
        <w:t>祠摊쉠穔截並彳숫啩ㅎ圱</w:t>
      </w:r>
      <w:r>
        <w:rPr/>
        <w:t>⠪</w:t>
      </w:r>
      <w:r>
        <w:rPr/>
        <w:t>습㉶컂ꅧ灷⪿碥樵䙧爤㝣潺썕杓礵⏂繘뽸</w:t>
      </w:r>
      <w:r>
        <w:rPr/>
        <w:t>ꔪ</w:t>
      </w:r>
      <w:r>
        <w:rPr/>
        <w:t>払䔹潯灹扢嘩䥺㝄쏃═쵺㉖䈰땎昨썍㥲婕獁슣㶵䬻拂</w:t>
      </w:r>
      <w:r>
        <w:rPr/>
        <w:t>ⱗ</w:t>
      </w:r>
      <w:r>
        <w:rPr/>
        <w:t>劘栣땞뭒䱏塦䊏慟⩲䯎㜻㈹彡□쵘町弻䨥㙁楩㙨ꎿ䉎땯啪겻䉥䙖䅵</w:t>
      </w:r>
      <w:r>
        <w:rPr/>
        <w:t>ⲿ</w:t>
      </w:r>
      <w:r>
        <w:rPr/>
        <w:t>㫂滂㈪쉅꥞ㅟꅓ㭱勂徻䯂榱坫싂奀츥⤤噈䃂⩺䉵쉚䴥</w:t>
      </w:r>
      <w:r>
        <w:rPr/>
        <w:t>ⰻ⫃</w:t>
      </w:r>
      <w:r>
        <w:rPr/>
        <w:t>깓䙎姍⽓硂</w:t>
      </w:r>
      <w:r>
        <w:rPr/>
        <w:t>ꕔ</w:t>
      </w:r>
      <w:r>
        <w:rPr/>
        <w:t>䅍癄䔳</w:t>
      </w:r>
      <w:r>
        <w:rPr/>
        <w:t>ⷂ⑭</w:t>
      </w:r>
      <w:r>
        <w:rPr/>
        <w:t>ⱔ</w:t>
      </w:r>
      <w:r>
        <w:rPr/>
        <w:t>㙅嫍</w:t>
      </w:r>
      <w:r>
        <w:rPr/>
        <w:t>ⱇ</w:t>
      </w:r>
      <w:r>
        <w:rPr/>
        <w:t>硍坺䉌幑嗂稶㏂䡤敲쉄뭶䕉꺣猣㴵뽺䤸浢獩슏撥쉩䝘穓伹㑡䬦숪</w:t>
      </w:r>
      <w:r>
        <w:rPr/>
        <w:t>꧍</w:t>
      </w:r>
      <w:r>
        <w:rPr/>
        <w:t>䩔䯂杲♤伬걋쉩朊㕶呀顗䁖䑱㍺梮侩杧捪幆ꆏ칂䨮㊩女㙱㒏灵甬䅍撘枥㔻坾쉰潘題壎潐ꄮ㙋⭙䅃猵䛃㊡걔싍㑅쉍昪摀轉뽭池㓂䍥㑗⛂獰⵩椺䜹唩氭╁株ꍣ頸励⥙坞넦䝟⩪䱌摕땶⵸兓䜫</w:t>
      </w:r>
      <w:r>
        <w:rPr/>
        <w:t>ꕚ</w:t>
      </w:r>
      <w:r>
        <w:rPr/>
        <w:t>䌩묵幷杉䕢痍㝩䓂幪弻〩睞숣窣㙃숪嫂琻䩢ㅀ匹㶿䅖뼤㙌楹</w:t>
      </w:r>
      <w:r>
        <w:rPr/>
        <w:t>⢬</w:t>
      </w:r>
      <w:r>
        <w:rPr/>
        <w:t>佧特桖㮬</w:t>
      </w:r>
      <w:r>
        <w:rPr/>
        <w:t>⡲</w:t>
      </w:r>
      <w:r>
        <w:rPr/>
        <w:t>吱眲⹕갪녥昷㥚瑋犿⿂焲쉨橸猹⥾촣杭╠楡숬싂⭭뽕摶湌位灲あ䐴磂䄣摥䂩㥗恎抿䥞剈䟂䭅假䵭䪡㔱䙩枩体</w:t>
      </w:r>
      <w:r>
        <w:rPr/>
        <w:t>ꥆ</w:t>
      </w:r>
      <w:r>
        <w:rPr/>
        <w:t>柃獲彴车ꅴ䐩걊杸슱椽땋㕍⌰䁚婷秂壂┴</w:t>
      </w:r>
      <w:r>
        <w:rPr/>
        <w:t>ꗂ</w:t>
      </w:r>
      <w:r>
        <w:rPr/>
        <w:t>䃂䝨匽帮吨怨㟂娺칫䤬䩬顤抩こ㒮㭉녟恢ァ搭</w:t>
      </w:r>
      <w:r>
        <w:rPr/>
        <w:t>ꥐ</w:t>
      </w:r>
      <w:r>
        <w:rPr/>
        <w:t>갥䉥㴻ㅀ㐶䝬⨬畖煌긽쏎⑙쉺⥹〥⧃ꥥ쉡䟂⹦妩䭩䈭뗂危慇⚬</w:t>
      </w:r>
      <w:r>
        <w:rPr/>
        <w:t>ⷍ</w:t>
      </w:r>
      <w:r>
        <w:rPr/>
        <w:t>桕朽䑇傻獉漶揂帲⪩⾥猪䭤㉀辏</w:t>
      </w:r>
      <w:r>
        <w:rPr/>
        <w:t>ꔮ</w:t>
      </w:r>
      <w:r>
        <w:rPr/>
        <w:t>⢩</w:t>
      </w:r>
      <w:r>
        <w:rPr/>
        <w:t>䭄侘硔␲⨫噋㡇깙䰣殮ꍃ⽲걵⽢⫂搴归㭵</w:t>
      </w:r>
      <w:r>
        <w:rPr/>
        <w:t>ⶣ</w:t>
      </w:r>
      <w:r>
        <w:rPr/>
        <w:t>쉒쉍啉⩑坺顅㧂㜽싂⌸㩵숬煱㡦济轏캻</w:t>
      </w:r>
      <w:r>
        <w:rPr/>
        <w:t>ꔵ</w:t>
      </w:r>
      <w:r>
        <w:rPr/>
        <w:t>恳⩂쉷匦瑨桟周祧⍟呚쉨浠숫䭊⩘槂䀹ꄹ숪椣䍎搻</w:t>
      </w:r>
      <w:r>
        <w:rPr/>
        <w:t>⣂</w:t>
      </w:r>
      <w:r>
        <w:rPr/>
        <w:t>㙤묽歉뼰灨皬癮ㅠ䉥⽦䘣慳稴ど催颬印㜪걀⭠걦믂싂爤☪갻</w:t>
      </w:r>
      <w:r>
        <w:rPr/>
        <w:t>꧃</w:t>
      </w:r>
      <w:r>
        <w:rPr/>
        <w:t>悩㭚擂壂穚彁⧂獵禿칋⨮㩉㙲扳㉘⍨卍嘩䋂㴽묣呱墣싂婙䄪兓矂䉈栨쉹</w:t>
      </w:r>
      <w:r>
        <w:rPr/>
        <w:t>Ⱔ</w:t>
      </w:r>
      <w:r>
        <w:rPr/>
        <w:t>硥쉵炏㶻䕚쉱㝄칄瑯塩숽㡩㄰呈㔽牆䡕丬쌻䏂껂녉뽔䵱煥び歏扚兹䵢㭐䑱㑮澿⛎䳂乘杒獰┺쉙琶⺻뿂ꄦ椪䱹卭眬㛎긪㙡朴恟♡㔬瑱ꏂ</w:t>
      </w:r>
      <w:r>
        <w:rPr/>
        <w:t>ꕣ</w:t>
      </w:r>
      <w:r>
        <w:rPr/>
        <w:t>䁾势睓⩄쉤灞橀磂湠쉭䵴ꥷ浆湗숦顰偋吹㩣呞婣䭎칾갣䞵䎣扡癮컂唨</w:t>
      </w:r>
      <w:r>
        <w:rPr/>
        <w:t>ꕉ</w:t>
      </w:r>
      <w:r>
        <w:rPr/>
        <w:t>砩㡁晎入걁쉁䄮┽眦깲暩⤮柃슩썩昦女䏂껂繑琥剒畾汱橲⽪殏뗂㈽淎䚏㵳╎憮</w:t>
      </w:r>
      <w:r>
        <w:rPr/>
        <w:t>ⰰ</w:t>
      </w:r>
      <w:r>
        <w:rPr/>
        <w:t>숩匥䭵楠祓儦⥉쵱呾徱捊㏂⴦㕋慵䡂眮爸숩搯轎捷癄桪攮쉯報⥆太克娊協斮吱</w:t>
      </w:r>
      <w:r>
        <w:rPr/>
        <w:t>⠶</w:t>
      </w:r>
      <w:r>
        <w:rPr/>
        <w:t>挰㐷均넫㥴뭫千</w:t>
      </w:r>
      <w:r>
        <w:rPr/>
        <w:t>⠷</w:t>
      </w:r>
      <w:r>
        <w:rPr/>
        <w:t>牨⍑뾏넶䦩⑥琵〻牐</w:t>
      </w:r>
      <w:r>
        <w:rPr/>
        <w:t>ⵔ</w:t>
      </w:r>
      <w:r>
        <w:rPr/>
        <w:t>놥♰䂡噂</w:t>
      </w:r>
      <w:r>
        <w:rPr/>
        <w:t>꥟</w:t>
      </w:r>
      <w:r>
        <w:rPr/>
        <w:t>楗㵞傘쉦伵䵏㩘䱓慣ヂ炡の꺬穾恲䑩녘挱弽㮩櫃</w:t>
      </w:r>
      <w:r>
        <w:rPr/>
        <w:t>ꤻ</w:t>
      </w:r>
      <w:r>
        <w:rPr/>
        <w:t>湦繋睂剄䭈樲숴祳</w:t>
      </w:r>
      <w:r>
        <w:rPr/>
        <w:t>ꕔ</w:t>
      </w:r>
      <w:r>
        <w:rPr/>
        <w:t>健刲㘥哎컂佴畅숵뮣</w:t>
      </w:r>
      <w:r>
        <w:rPr/>
        <w:t>ⵀ</w:t>
      </w:r>
      <w:r>
        <w:rPr/>
        <w:t>㝪⍘䍹剐䋂欬颮丮䂻圬繥汗⨵捒칶쉒</w:t>
      </w:r>
      <w:r>
        <w:rPr/>
        <w:t>ꥍ</w:t>
      </w:r>
      <w:r>
        <w:rPr/>
        <w:t>녴</w:t>
      </w:r>
      <w:r>
        <w:rPr/>
        <w:t>ꤵ</w:t>
      </w:r>
      <w:r>
        <w:rPr/>
        <w:t>坁꧎煁愫䇃ꍭ숮恈楀⩚쉃쉧娻䫂測㠪坈䐨ꏂ溻䅦쉀摥師</w:t>
      </w:r>
      <w:r>
        <w:rPr/>
        <w:t>ⵥ</w:t>
      </w:r>
      <w:r>
        <w:rPr/>
        <w:t>䭒䤣ꅧ恏拃</w:t>
      </w:r>
      <w:r>
        <w:rPr/>
        <w:t>ꔥ</w:t>
      </w:r>
      <w:r>
        <w:rPr/>
        <w:t>砣疱쉤쉌슡썩⥘</w:t>
      </w:r>
      <w:r>
        <w:rPr/>
        <w:t>ⱈ⑥</w:t>
      </w:r>
      <w:r>
        <w:rPr/>
        <w:t>쉇畋⸫数쉀慟썮乬繴갽椸때倵璵㔸輱唴䉟쉤긦楥쉍婌숶䠱⥨慬䥶</w:t>
      </w:r>
      <w:r>
        <w:rPr/>
        <w:t>Ⳃ⪿</w:t>
      </w:r>
      <w:r>
        <w:rPr/>
        <w:t>䥭쉘㝰☳쉗佔</w:t>
      </w:r>
      <w:r>
        <w:rPr/>
        <w:t>ꗂ</w:t>
      </w:r>
      <w:r>
        <w:rPr/>
        <w:t>⺵昱氣⬳싂珍䷂䡙ꆏ竂仂圯䪣䭓</w:t>
      </w:r>
      <w:r>
        <w:rPr/>
        <w:t>ꖵ</w:t>
      </w:r>
      <w:r>
        <w:rPr/>
        <w:t>擂⎡㒱䑪뗍丩槂</w:t>
      </w:r>
      <w:r>
        <w:rPr/>
        <w:t>Ɒ</w:t>
      </w:r>
      <w:r>
        <w:rPr/>
        <w:t>ꥁ</w:t>
      </w:r>
      <w:r>
        <w:rPr/>
        <w:t>惂쉁喩瑭焫</w:t>
      </w:r>
      <w:r>
        <w:rPr/>
        <w:t>ꤥ</w:t>
      </w:r>
      <w:r>
        <w:rPr/>
        <w:t>쉌⑟朶㡒桵⑳ꎵ꺵睈慕䩘憘슩塡摴桍狂彣㭏津刭쉚⫂皥潢쉊</w:t>
      </w:r>
      <w:r>
        <w:rPr/>
        <w:t>⢡</w:t>
      </w:r>
      <w:r>
        <w:rPr/>
        <w:t>㵍</w:t>
      </w:r>
      <w:r>
        <w:rPr/>
        <w:t>ⵤ</w:t>
      </w:r>
      <w:r>
        <w:rPr/>
        <w:t>牳㵾㴱쉕㝓⪘䭩숯㦘쉾⸥䙕</w:t>
      </w:r>
      <w:r>
        <w:rPr/>
        <w:t>ꦣ</w:t>
      </w:r>
      <w:r>
        <w:rPr/>
        <w:t>뭺顙剶玩슘㬲뽔숹꺩◃㔪쉚㨸兢偘咱〸塹哂睴昩⽑执昺</w:t>
      </w:r>
      <w:r>
        <w:rPr/>
        <w:t>ⱄ</w:t>
      </w:r>
      <w:r>
        <w:rPr/>
        <w:t>㉭뼻</w:t>
      </w:r>
      <w:r>
        <w:rPr/>
        <w:t>⣂</w:t>
      </w:r>
      <w:r>
        <w:rPr/>
        <w:t>㩸䁘捤瘪뼱싂䍤轁歂坥걬㩔婴捉깢슩剃弯겵⭦礱䏂</w:t>
      </w:r>
      <w:r>
        <w:rPr/>
        <w:t>⡦</w:t>
      </w:r>
      <w:r>
        <w:rPr/>
        <w:t>㕂盍㵯뽅㔪繯싎⑰吪牨迂亱쉐㍧擂䌱</w:t>
      </w:r>
      <w:r>
        <w:rPr/>
        <w:t>ꔭ</w:t>
      </w:r>
      <w:r>
        <w:rPr/>
        <w:t>暡습牂䁅捭〥ꅡ㭪쉰橦氮慅噆慑癑瘨䝭갪캘千扒싂䱱䄫呃顋浯暮摷楄뇂⌤ヂ䅫ꥥ㛂☲긫㒣幑睞㕔硶䩴칤춻⨪⹰轩뽔卅䗃恩奒縤춣䱷穾堶䩌卩</w:t>
      </w:r>
      <w:r>
        <w:rPr/>
        <w:t>ⰵ</w:t>
      </w:r>
      <w:r>
        <w:rPr/>
        <w:t>牖숥睶㬯뭗⍪㍺╶僂⭴⑱悩潸쉳╸⍨㇍쉬䕵⩸㐸</w:t>
      </w:r>
      <w:r>
        <w:rPr/>
        <w:t>⠽</w:t>
      </w:r>
      <w:r>
        <w:rPr/>
        <w:t>뭃磂䦻䅥揂⩍嫂㑮爷怽硌쌸李</w:t>
      </w:r>
      <w:r>
        <w:rPr/>
        <w:t>ꦥ</w:t>
      </w:r>
      <w:r>
        <w:rPr/>
        <w:t>昮温㉔⒱扔吲氺⌱噧쉮ㄩ欽</w:t>
      </w:r>
      <w:r>
        <w:rPr/>
        <w:t>⠸</w:t>
      </w:r>
      <w:r>
        <w:rPr/>
        <w:t>䙚칅幔坥敎䥲畠</w:t>
      </w:r>
      <w:r>
        <w:rPr/>
        <w:t>ⱊ</w:t>
      </w:r>
      <w:r>
        <w:rPr/>
        <w:t>敏爮싂䛂佾㘳啢쉖䫂㕄澥쉨쉫㙇䥒⥾㵏ꍧ栳㭶杴幵Ⓜ倴㠦♬</w:t>
      </w:r>
      <w:r>
        <w:rPr/>
        <w:t>⡡</w:t>
      </w:r>
      <w:r>
        <w:rPr/>
        <w:t>卄湬帣䣃婟슻䅆␪</w:t>
      </w:r>
      <w:r>
        <w:rPr/>
        <w:t>ꖏ</w:t>
      </w:r>
      <w:r>
        <w:rPr/>
        <w:t>樻⹋䇂칕浓䮩㒩㍑塁㠩棃幖啾䌭捇壂六䵲쉅䵴恙危묳땃쉫惂睵䛂呐卺轃♦䱕쉈瀲窏妏䁥狂ㅀ泂㋎쌤慺䝉晵䥰쉐뭖䁋㴽</w:t>
      </w:r>
      <w:r>
        <w:rPr/>
        <w:t>ꦿ</w:t>
      </w:r>
      <w:r>
        <w:rPr/>
        <w:t>䘊栯쉀㩘潃䶏䌯吪区硞싂</w:t>
      </w:r>
      <w:r>
        <w:rPr/>
        <w:t>ꦿ</w:t>
      </w:r>
      <w:r>
        <w:rPr/>
        <w:t>쉚溡杹磍卌䴫灂䝀䔵燂戥䃍爮䩁⚏싂䈨뭋쉮䌭䊬넺뽒쉱剶礩㞿</w:t>
      </w:r>
      <w:r>
        <w:rPr/>
        <w:t>ⱅ</w:t>
      </w:r>
      <w:r>
        <w:rPr/>
        <w:t>숶⍾⌱塧☥奔摬㜥䙓渺쉄怱曂䍓╨䍐♑彬쉃㑁슮⑮䑷噉䝥䁁䄪숰华榻숮ꆬ奔兇彫䮡ぺ獌慔</w:t>
      </w:r>
      <w:r>
        <w:rPr/>
        <w:t>꧂</w:t>
      </w:r>
      <w:r>
        <w:rPr/>
        <w:t>呹격ꎣ未</w:t>
      </w:r>
      <w:r>
        <w:rPr/>
        <w:t>⡟┦</w:t>
      </w:r>
      <w:r>
        <w:rPr/>
        <w:t>䉤瘨摃琷用넶䈨額</w:t>
      </w:r>
      <w:r>
        <w:rPr/>
        <w:t>ⵚꕅ</w:t>
      </w:r>
      <w:r>
        <w:rPr/>
        <w:t>묮㋎斬椽갯슮㧂智쉖䩇⛂녶甯樸䩍撱煂坅婲帩䭚䍳伽皿呏瘩飂䩎幓祚㕗</w:t>
      </w:r>
      <w:r>
        <w:rPr/>
        <w:t>ⵍ</w:t>
      </w:r>
      <w:r>
        <w:rPr/>
        <w:t>顴娨䕤墿呒倥츬儣䵯쉁쉦奞娦</w:t>
      </w:r>
      <w:r>
        <w:rPr/>
        <w:t>ⵅ</w:t>
      </w:r>
      <w:r>
        <w:rPr/>
        <w:t>㑎칓╘桉㝸㞏瞻ꅭ츴汦䕀框</w:t>
      </w:r>
      <w:r>
        <w:rPr/>
        <w:t>Ⳃ</w:t>
      </w:r>
      <w:r>
        <w:rPr/>
        <w:t>帽ひ啉硨晦䭃攩濂珂噇漥瑢焰枣땁晪⸸呃杗ㅟ䱠嘤쉲婦뿎渴䰻견㟂顅䞵</w:t>
      </w:r>
      <w:r>
        <w:rPr/>
        <w:t>ꕩ</w:t>
      </w:r>
      <w:r>
        <w:rPr/>
        <w:t>楐桄쉕婁ꄱ呟挸浾患㉋⯂獅颡呅恆兂彷穉쉯㝕딶愮輦쉖䕖塟穰㐪戱吴䄸慑ㅦ煒숰涮爸卶㵔假皱轭썔⫂ꥴ摹㉀榩正▩毂쎵ꍷ숭偌䳂祂嫂㐲㍂獁慺⩥뭨숲</w:t>
      </w:r>
      <w:r>
        <w:rPr/>
        <w:t>ⵔ</w:t>
      </w:r>
      <w:r>
        <w:rPr/>
        <w:t>瘵䍗㡹쉱쉙㕶䀸娦䜰晃㇃㯂䁨䬯쉧뼱抩灬</w:t>
      </w:r>
      <w:r>
        <w:rPr/>
        <w:t>ꥐ</w:t>
      </w:r>
      <w:r>
        <w:rPr/>
        <w:t>싂ぷ㵟栰뿂┵廂슿䫂浪㭡㣂䦻剕ガ侣</w:t>
      </w:r>
      <w:r>
        <w:rPr/>
        <w:t>ⵦ</w:t>
      </w:r>
      <w:r>
        <w:rPr/>
        <w:t>復㔪总┦⚥橣䍢꺩滍帥䌨摙未祏</w:t>
      </w:r>
      <w:r>
        <w:rPr/>
        <w:t>⠦</w:t>
      </w:r>
      <w:r>
        <w:rPr/>
        <w:t>础⴪ヂ☣뽑䡈沿습摃擂슱쉁㭙㩺ꥭ딣䵳♁㵋숬䤬</w:t>
      </w:r>
      <w:r>
        <w:rPr/>
        <w:t>ꔻ</w:t>
      </w:r>
      <w:r>
        <w:rPr/>
        <w:t>쉍⤺쉢</w:t>
      </w:r>
      <w:r>
        <w:rPr/>
        <w:t>ꕡ</w:t>
      </w:r>
      <w:r>
        <w:rPr/>
        <w:t>㪥쵳僂</w:t>
      </w:r>
      <w:r>
        <w:rPr/>
        <w:t>ⵣ</w:t>
      </w:r>
      <w:r>
        <w:rPr/>
        <w:t>秂ꄳ奢䱠廍㕣䬤쉍㑊</w:t>
      </w:r>
      <w:r>
        <w:rPr/>
        <w:t>ꔬ</w:t>
      </w:r>
      <w:r>
        <w:rPr/>
        <w:t>涩</w:t>
      </w:r>
      <w:r>
        <w:rPr/>
        <w:t>⢿</w:t>
      </w:r>
      <w:r>
        <w:rPr/>
        <w:t>䶡呆숵㙰勃畣横礶歘皱丹뽎㨱ꆏ䜻ꥣ煵␩㒿䈴泂煅娹⥭싃숴杊䧂涏䕀幵ꥡ慲䑾硱꥕总稬뽓쉑填轁싂⭔測</w:t>
      </w:r>
      <w:r>
        <w:rPr/>
        <w:t>⡚</w:t>
      </w:r>
      <w:r>
        <w:rPr/>
        <w:t>飂張칟</w:t>
      </w:r>
      <w:r>
        <w:rPr/>
        <w:t>ꔭ</w:t>
      </w:r>
      <w:r>
        <w:rPr/>
        <w:t>歠䑶䴦㑎䷂쉧顀瑺町䄥呾쎻槂栥垿쉆㖥漹厩믂敱☸ㅋ汲浙噸㠤輣쉰㙁祦倩쉉쵣娪汚㓂䑔捨兄⥉眶䵆쉈▿博슻⨰啺㭁暵涮啲婫线犱奎惂⌸</w:t>
      </w:r>
      <w:r>
        <w:rPr/>
        <w:t>ⱀ┨</w:t>
      </w:r>
      <w:r>
        <w:rPr/>
        <w:t>뭳䈭⌫㗂眹盃䕐⌯쉌煥⽄瑮쉂槃㙘檩噋숱㨵徵剪⿂쉒갨滂</w:t>
      </w:r>
      <w:r>
        <w:rPr/>
        <w:t>ꤶ╬</w:t>
      </w:r>
      <w:r>
        <w:rPr/>
        <w:t>츺숳</w:t>
      </w:r>
      <w:r>
        <w:rPr/>
        <w:t>ꤤ⌱╏</w:t>
      </w:r>
      <w:r>
        <w:rPr/>
        <w:t>椫⏂䀶秃儵戰㩯슱䩓㴪娽䙋䤽輥</w:t>
      </w:r>
      <w:r>
        <w:rPr/>
        <w:t>ⷂ</w:t>
      </w:r>
      <w:r>
        <w:rPr/>
        <w:t>䗂飂僂␸八쉭㪬繹倊䁪쉎⼤愦쵍䵀你䍤畲堬祈漫奤坞吱습슬ㅃ⬤㡧狂뿂㔱⚿晎煞놥歮杸忍债瑺</w:t>
      </w:r>
      <w:r>
        <w:rPr/>
        <w:t>ꦩ</w:t>
      </w:r>
      <w:r>
        <w:rPr/>
        <w:t>뽚</w:t>
      </w:r>
      <w:r>
        <w:rPr/>
        <w:t>ꕬ⫃䷃</w:t>
      </w:r>
      <w:r>
        <w:rPr/>
        <w:t>쉩⤴Ⓜ楍唩䕶뗂ꅧ椭숪</w:t>
      </w:r>
      <w:r>
        <w:rPr/>
        <w:t>⡭Ⱔ</w:t>
      </w:r>
      <w:r>
        <w:rPr/>
        <w:t>숷棂㥏櫎玏飂䆣싍碏䩌嘱ぴ壂䭴潇浥祭⑘ꥺ㝣捴嗃楌㬤彏嫂挲☫栺⵩춻噑公</w:t>
      </w:r>
      <w:r>
        <w:rPr/>
        <w:t>ꥅ</w:t>
      </w:r>
      <w:r>
        <w:rPr/>
        <w:t>參⸱輸坸乁ꅷ쏂㕭娱䠪潥㉥穨⑮婏橈奱</w:t>
      </w:r>
      <w:r>
        <w:rPr/>
        <w:t>ꕴ</w:t>
      </w:r>
      <w:r>
        <w:rPr/>
        <w:t>숭轅呰슥ヂ</w:t>
      </w:r>
      <w:r>
        <w:rPr/>
        <w:t>⣎</w:t>
      </w:r>
      <w:r>
        <w:rPr/>
        <w:t>놣帰㚣硐浦䭶牕숰狂숯匪㴮쉚쉆颏㥺庣ㅢ슻欳⭣丯攫뿂</w:t>
      </w:r>
      <w:r>
        <w:rPr/>
        <w:t>Ⱳ</w:t>
      </w:r>
      <w:r>
        <w:rPr/>
        <w:t>煮⩀ꄯꍓ磂䓃⭃煟숩啈숱盂顰扮穕京佣ꏂㅟ㧂쉒⨨嗂䴴犩㑀놩뽧䩂⥭㡃㠦䔷⥒⍉潃걭䴪攪䊡꥾묫쉓漯갵⹘妘励沬㵴䑦㵓嘹♆㉵㌰ꥲ</w:t>
      </w:r>
      <w:r>
        <w:rPr/>
        <w:t>⡍</w:t>
      </w:r>
      <w:r>
        <w:rPr/>
        <w:t>숬溵漥㯂偞乷㕞⍂娶熩从</w:t>
      </w:r>
      <w:r>
        <w:rPr/>
        <w:t>ꥋ</w:t>
      </w:r>
      <w:r>
        <w:rPr/>
        <w:t>싂䐽啩㋂⩟⼩㶘䫂碥</w:t>
      </w:r>
      <w:r>
        <w:rPr/>
        <w:t>ꤳ</w:t>
      </w:r>
      <w:r>
        <w:rPr/>
        <w:t>Ⱛ</w:t>
      </w:r>
      <w:r>
        <w:rPr/>
        <w:t>縵戭㕡吽练숺㌶㞏潰칹곎獇橒⭁땖䜤敡䑳䯂쉴</w:t>
      </w:r>
      <w:r>
        <w:rPr/>
        <w:t>⠷</w:t>
      </w:r>
      <w:r>
        <w:rPr/>
        <w:t>䃎眸慴呰敷ꅣ痂䱗囎浡慭䐳⭘䕃爯啨潳㑂弨愺爷</w:t>
      </w:r>
      <w:r>
        <w:rPr/>
        <w:t>ꤣ</w:t>
      </w:r>
      <w:r>
        <w:rPr/>
        <w:t>숹朵兰㩨㝊珂䏃㑢塭㉯㝤婲쉏쉊㷂妱䓂ꅺ䰻卭佡汇湯㨥卲ꌣ坯녺㑖䝗怰칆⌹⨽㔣兰柂꤮㘸竃彘뽭吪ꌪ慗繅煍</w:t>
      </w:r>
      <w:r>
        <w:rPr/>
        <w:t>ⶏ</w:t>
      </w:r>
      <w:r>
        <w:rPr/>
        <w:t>核椦獣쵭깈煐䈴剺⼹繾㧂呐盂協</w:t>
      </w:r>
      <w:r>
        <w:rPr/>
        <w:t>ꕳ</w:t>
      </w:r>
      <w:r>
        <w:rPr/>
        <w:t>〳걺䐵碡⪥儴唤繬㩠牾숭쉘曂㙥媻㜸䥊䤻⽧ꅈ</w:t>
      </w:r>
      <w:r>
        <w:rPr/>
        <w:t>⣍</w:t>
      </w:r>
      <w:r>
        <w:rPr/>
        <w:t>긴獦슩颻瀱ㆣ武䙭슿ꌴ稴䵚椵쉔겘㦣쌽僎刹犬輫㍳輫㛂睹轕䰷怫♆橸灦쉈縬䕗淂슩䩣㜶ꌮ辥⩱㌪䜮녈嘩䱱⥅⽇硹杲췂넷녚⫂딭所쉷㍧晶◎☭べ⫂橵撮穫庮䬹並戸숪慏桅ꆻ췃⹺싂쉊쉥浀䐵喱䍭숹숥쉌⩣</w:t>
      </w:r>
      <w:r>
        <w:rPr/>
        <w:t>Ⳃ</w:t>
      </w:r>
      <w:r>
        <w:rPr/>
        <w:t>猫놮穠癰䠸恸木䔪놣䁈轷瘫⩹㗂祉숸䦻</w:t>
      </w:r>
      <w:r>
        <w:rPr/>
        <w:t>⠳</w:t>
      </w:r>
      <w:r>
        <w:rPr/>
        <w:t>廍㈳潡갪湡碩坴쉥┫塀炻稫男⭎稥猬帥⼹㑍㜩㵇碣塘⩖⩅싂䥉쉔晗灎佘긻桋곂</w:t>
      </w:r>
      <w:r>
        <w:rPr/>
        <w:t>Ⱓ</w:t>
      </w:r>
      <w:r>
        <w:rPr/>
        <w:t>숦硏캡牁垡燎呯晭佺攬䀶伫╊當⩌쵶㣍츫</w:t>
      </w:r>
      <w:r>
        <w:rPr/>
        <w:t>ꔱ</w:t>
      </w:r>
      <w:r>
        <w:rPr/>
        <w:t>塆▻䭍扸⭶两垬</w:t>
      </w:r>
      <w:r>
        <w:rPr/>
        <w:t>Ɱ</w:t>
      </w:r>
      <w:r>
        <w:rPr/>
        <w:t>癣硹晩夊㥙</w:t>
      </w:r>
      <w:r>
        <w:rPr/>
        <w:t>ⲻ</w:t>
      </w:r>
      <w:r>
        <w:rPr/>
        <w:t>䧂⪱⬻뼱㣂拃깺佤ヂ樳㥭䳍奒䊵ꅩ䆏页깚땳</w:t>
      </w:r>
      <w:r>
        <w:rPr/>
        <w:t>ⵌ</w:t>
      </w:r>
      <w:r>
        <w:rPr/>
        <w:t>쉓칥㌪꥖櫎禩췂瘽⽹쉲쌹쉈쉅슩</w:t>
      </w:r>
      <w:r>
        <w:rPr/>
        <w:t>ꥊ</w:t>
      </w:r>
      <w:r>
        <w:rPr/>
        <w:t>⡞</w:t>
      </w:r>
      <w:r>
        <w:rPr/>
        <w:t>幘厣</w:t>
      </w:r>
      <w:r>
        <w:rPr/>
        <w:t>⡁</w:t>
      </w:r>
      <w:r>
        <w:rPr/>
        <w:t>檘䉒価剴㖮畢顠呺內䩅婟㌽䜶싂囂獹㥘</w:t>
      </w:r>
      <w:r>
        <w:rPr/>
        <w:t>꤭</w:t>
      </w:r>
      <w:r>
        <w:rPr/>
        <w:t>㩴䑒⨺㉦犘╩乺懂町迂䎿伽癴䥒숥</w:t>
      </w:r>
      <w:r>
        <w:rPr/>
        <w:t>Ⳃ⥐</w:t>
      </w:r>
      <w:r>
        <w:rPr/>
        <w:t>숥⩠䕧佪栱嫂捳╡⵺彚䉏㠲㡪浾慂慨睅墩</w:t>
      </w:r>
      <w:r>
        <w:rPr/>
        <w:t>ꕨ</w:t>
      </w:r>
      <w:r>
        <w:rPr/>
        <w:t>㨤繍砭⽸</w:t>
      </w:r>
      <w:r>
        <w:rPr/>
        <w:t>ꥈ</w:t>
      </w:r>
      <w:r>
        <w:rPr/>
        <w:t>㚿偮쵠쉸䨵暬䩮瑪漴䝍畳⼭䥖眰슮愳凂ガ㨪灯⑀喩녕嘳㩈矂㍘娪瑑幎奰㑬</w:t>
      </w:r>
      <w:r>
        <w:rPr/>
        <w:t>ⱄ</w:t>
      </w:r>
      <w:r>
        <w:rPr/>
        <w:t>쉚㩓戦昦</w:t>
      </w:r>
      <w:r>
        <w:rPr/>
        <w:t>⡎䷂</w:t>
      </w:r>
      <w:r>
        <w:rPr/>
        <w:t>湞쉁䅗慠搫琯傘䕈쎬䘳ꍖ淂汇ꥠ㙺嘹炩</w:t>
      </w:r>
      <w:r>
        <w:rPr/>
        <w:t>⡞</w:t>
      </w:r>
      <w:r>
        <w:rPr/>
        <w:t>뇃䮬奦㫂㴱⑤吺⩱䜪㙟㕴䗂숲祢塬걟⨪〱ꅵ땏湥㡭㙸歚㮩匫␲係뭦숤⹅窱⥸颱吳栱쵍䀤녭녩䥨浚␬䍳灮ꌦ摃㪩橊䔥瞵싂⩅슥⻂䡠ꌰ氲㜪쉦畹숤㞵甫䘪顖⍚</w:t>
      </w:r>
      <w:r>
        <w:rPr/>
        <w:t>ꕥ</w:t>
      </w:r>
      <w:r>
        <w:rPr/>
        <w:t>숩㝩杮䔻繌兘杠牌呸䥲坒曂䒩䶣啦</w:t>
      </w:r>
      <w:r>
        <w:rPr/>
        <w:t>ꕘ</w:t>
      </w:r>
      <w:r>
        <w:rPr/>
        <w:t>暱坞煓⑞♺䝃녲껂撮䱗</w:t>
      </w:r>
      <w:r>
        <w:rPr/>
        <w:t>⡨</w:t>
      </w:r>
      <w:r>
        <w:rPr/>
        <w:t>玿⺥뿂㥏䱮㦵狂⪩⵾が⛂</w:t>
      </w:r>
      <w:r>
        <w:rPr/>
        <w:t>ꖥ</w:t>
      </w:r>
      <w:r>
        <w:rPr/>
        <w:t>䮩⑗⽩⽲⨽</w:t>
      </w:r>
      <w:r>
        <w:rPr/>
        <w:t>⣂</w:t>
      </w:r>
      <w:r>
        <w:rPr/>
        <w:t>嫂䍠㵟繗♌懎䕰共潁썙믍測伮</w:t>
      </w:r>
      <w:r>
        <w:rPr/>
        <w:t>ꤱ</w:t>
      </w:r>
      <w:r>
        <w:rPr/>
        <w:t>汅췂兎卢딺䠯汷㙱係䕸喣</w:t>
      </w:r>
      <w:r>
        <w:rPr/>
        <w:t>ⵟ</w:t>
      </w:r>
      <w:r>
        <w:rPr/>
        <w:t>畍晣伨牴䍒昳坸溩㤪䨰⑬碡䩖㣍</w:t>
      </w:r>
      <w:r>
        <w:rPr/>
        <w:t>ⱶ</w:t>
      </w:r>
      <w:r>
        <w:rPr/>
        <w:t>奴무曂곂殡녍䅀桤㮡䱏呁浲顑䭯싂殻쉅♕牶櫂㶘⼯깉㨰┤匱佂獑ㆱ놿婏슥ぞ娵瞻㩤祂</w:t>
      </w:r>
      <w:r>
        <w:rPr/>
        <w:t>ꕄ</w:t>
      </w:r>
      <w:r>
        <w:rPr/>
        <w:t>쉲䕖</w:t>
      </w:r>
      <w:r>
        <w:rPr/>
        <w:t>ꕷ</w:t>
      </w:r>
      <w:r>
        <w:rPr/>
        <w:t>⽧槂悥帰攬扎䞥습䑃䥘兹긵</w:t>
      </w:r>
      <w:r>
        <w:rPr/>
        <w:t>Ɒ</w:t>
      </w:r>
      <w:r>
        <w:rPr/>
        <w:t>偎幢瀣硐碿灍劥쉯ォ摨㭪枮䉨䝌⸪啡땈㖣盂</w:t>
      </w:r>
      <w:r>
        <w:rPr/>
        <w:t>ꕋ</w:t>
      </w:r>
      <w:r>
        <w:rPr/>
        <w:t>㫂쉁</w:t>
      </w:r>
      <w:r>
        <w:rPr/>
        <w:t>⡩</w:t>
      </w:r>
      <w:r>
        <w:rPr/>
        <w:t>猹睙쉦牐땾䎩쉡⻂䭾쉥땠桧礰息搦攺呖쉺㡷╌繵⛂⥕剪瑆깦습横凍숴ꄹ漹䱖樰</w:t>
      </w:r>
      <w:r>
        <w:rPr/>
        <w:t>⠫</w:t>
      </w:r>
      <w:r>
        <w:rPr/>
        <w:t>쵐曂杇揂渥⭖</w:t>
      </w:r>
      <w:r>
        <w:rPr/>
        <w:t>⠽</w:t>
      </w:r>
      <w:r>
        <w:rPr/>
        <w:t>祪爬⨴▮伫牋姂穭╷硑</w:t>
      </w:r>
      <w:r>
        <w:rPr/>
        <w:t>ⳃ</w:t>
      </w:r>
      <w:r>
        <w:rPr/>
        <w:t>渳칩喱㌪弸싍歺䀤</w:t>
      </w:r>
      <w:r>
        <w:rPr/>
        <w:t>ꕢ</w:t>
      </w:r>
      <w:r>
        <w:rPr/>
        <w:t>ゥ⩣</w:t>
      </w:r>
      <w:r>
        <w:rPr/>
        <w:t>ꕑ</w:t>
      </w:r>
      <w:r>
        <w:rPr/>
        <w:t>獹嚘父⸲䥅쉚⩨쉙沏婶穀⥏䌬恂呖䅫갰㩎愵쉭숺㝩슥氫䪩颣䩧♶堥╏♖滂슥╵</w:t>
      </w:r>
      <w:r>
        <w:rPr/>
        <w:t>ⱐ</w:t>
      </w:r>
      <w:r>
        <w:rPr/>
        <w:t>뾩쉺썔沣䕭祪♚浱쉍⤰佴琻숰穎抣습䈺䡕䆏慅⨰当싎《皬싂栲ヂ琪噅䉰쌯▩䮿⾘勂癗</w:t>
      </w:r>
      <w:r>
        <w:rPr/>
        <w:t>⡇</w:t>
      </w:r>
      <w:r>
        <w:rPr/>
        <w:t>쉈煍ꅢ栭</w:t>
      </w:r>
      <w:r>
        <w:rPr/>
        <w:t>ⵢ</w:t>
      </w:r>
      <w:r>
        <w:rPr/>
        <w:t>妘䃎楄</w:t>
      </w:r>
      <w:r>
        <w:rPr/>
        <w:t>꥓</w:t>
      </w:r>
      <w:r>
        <w:rPr/>
        <w:t>師䭹涡喻縹䩒ꅙ桗潎뭄쏂否䦘楊乬唸䙱媩堽彯乬䜰惂䘶䵋땵㍙佟呗㑮⑸뽦礴㈻숳態숪搪㵄썳扢싂䴮嚘쉅挹剨煐묳狂䃂癩⫃⽣쉬뗎⎘껂究楔䕀ㅮ넬㬲㛂偢䅪橹何坴</w:t>
      </w:r>
      <w:r>
        <w:rPr/>
        <w:t>ⵖ</w:t>
      </w:r>
      <w:r>
        <w:rPr/>
        <w:t>숶晘轄恺Ⓕ⸶杪厬녷剥㩁숰敲硇场焩縴㩆묽⩳噑轅敩敘슩</w:t>
      </w:r>
      <w:r>
        <w:rPr/>
        <w:t>ꥅ</w:t>
      </w:r>
      <w:r>
        <w:rPr/>
        <w:t>⿃䄻䐸䅮涱䥄畔橈</w:t>
      </w:r>
      <w:r>
        <w:rPr/>
        <w:t>ⰲ</w:t>
      </w:r>
      <w:r>
        <w:rPr/>
        <w:t>싍⼴쉠牟穷</w:t>
      </w:r>
      <w:r>
        <w:rPr/>
        <w:t>ⱃ</w:t>
      </w:r>
      <w:r>
        <w:rPr/>
        <w:t>瓃䥇壂敢洮䣎婂기㤥㉚⦥潺ꅕ顒썃䩯썯桪䰻丹숫⹺㊱♸䊬煋숲湓削瑂싂㞩뭦䬯⿂⩎稥뽵愤攣싂⩓ꌵ䭰噢乧桲㕌䇎梘⧂췂幢睧칥㔥搰⨪䁡縨幄쉑쉠㵪奢츪剚ぐ♧恐梡伥湒⩰</w:t>
      </w:r>
      <w:r>
        <w:rPr/>
        <w:t>⡌</w:t>
      </w:r>
      <w:r>
        <w:rPr/>
        <w:t>ꏂ㝈⩳杷乞녓楴⥣坫㠱</w:t>
      </w:r>
      <w:r>
        <w:rPr/>
        <w:t>ⰷ</w:t>
      </w:r>
      <w:r>
        <w:rPr/>
        <w:t>朵쉹쵞㗂①숣㈵晍幑幩涏</w:t>
      </w:r>
      <w:r>
        <w:rPr/>
        <w:t>ꔫ</w:t>
      </w:r>
      <w:r>
        <w:rPr/>
        <w:t>煦こ넺䠪彊㆘⩉唴猪땩丶⮬㴨쉹䮥㈹쉭긲슬䑋⥯癢⪩晊塡㑋穲歑䅸⽩挸さ䕟㝢숬朲掩싂䖣䤴問걯㡆湈䚡歉칟拎牶獨慵ꅥ㑰┭㤽</w:t>
      </w:r>
      <w:r>
        <w:rPr/>
        <w:t>⠶</w:t>
      </w:r>
      <w:r>
        <w:rPr/>
        <w:t>幏쉧䯂㥊佉⧂㉔瀫⑯⥵▮彰♺⩴㍤䄤摔⩒喘桸⫂棂꥙</w:t>
      </w:r>
      <w:r>
        <w:rPr/>
        <w:t>ꕩ</w:t>
      </w:r>
      <w:r>
        <w:rPr/>
        <w:t>充ꎩ⽯Ⓜ䛂녵㈺슘䡇圲㑺ꆏ呱伹穎慂潪㥤牫⽙䑞䃂嗂㠩杠⥯慗繰</w:t>
      </w:r>
      <w:r>
        <w:rPr/>
        <w:t>ⵔ</w:t>
      </w:r>
      <w:r>
        <w:rPr/>
        <w:t>恢䑒긵㶩啐ㅗ╚飂灲䫂⥅⸱</w:t>
      </w:r>
      <w:r>
        <w:rPr/>
        <w:t>ꤺ</w:t>
      </w:r>
      <w:r>
        <w:rPr/>
        <w:t>촻吻灖眽⸪婴歟䉀癯煰䵂擎ꍢ獪䇂䘪毃⪿颿嘪揂飍㐴嗂剠刮╚⻂拎⻂①</w:t>
      </w:r>
      <w:r>
        <w:rPr/>
        <w:t>⡈</w:t>
      </w:r>
      <w:r>
        <w:rPr/>
        <w:t>痎恘掿伲싂㯂쉧Ⓜ畆숶촺쉶䕅弴㉄쉦熥㤲㙳獀</w:t>
      </w:r>
      <w:r>
        <w:rPr/>
        <w:t>ⱀ</w:t>
      </w:r>
      <w:r>
        <w:rPr/>
        <w:t>숶㔫ㅄ쉁⵵숱⮬㑷⑌摁칕㕠穫䱐쉭㭷슮杋믂ꅄ⤺</w:t>
      </w:r>
      <w:r>
        <w:rPr/>
        <w:t>ꦻ꥾⍹</w:t>
      </w:r>
      <w:r>
        <w:rPr/>
        <w:t>㡓춻刽氯吻㙍䩫婈戰礯橭칌捹幁縦쉭뽂涿␮到뼯뭞轏숨㴲䅃殩넫愷뼷僂洫瀣㝄⼭㵸挪⹚쉋숴꺻壍砵縻䧂묷丯硊穔싂䙧剮帪䷂洬⍳盂惂啩기䭨㔨歎畾㙵⹺䰺湃教刦潓䃎䛎庥㑸磂쉭䤺ォ⼊払仂浅張轺╏幮䕚㭤쉵噠</w:t>
      </w:r>
      <w:r>
        <w:rPr/>
        <w:t>Ɑ</w:t>
      </w:r>
      <w:r>
        <w:rPr/>
        <w:t>싂䐣㭑卧䢡칊⭦呆䶩</w:t>
      </w:r>
      <w:r>
        <w:rPr/>
        <w:t>ꔪ</w:t>
      </w:r>
      <w:r>
        <w:rPr/>
        <w:t>欮㠺婪㍊뭎␪煤䵾伩⩡䔫嫂濂皣㨷橍㠲琬慘ꍀ唵슘侩栦戰녚</w:t>
      </w:r>
      <w:r>
        <w:rPr/>
        <w:t>⢡</w:t>
      </w:r>
      <w:r>
        <w:rPr/>
        <w:t>쉶</w:t>
      </w:r>
      <w:r>
        <w:rPr/>
        <w:t>ⶬ</w:t>
      </w:r>
      <w:r>
        <w:rPr/>
        <w:t>㞥挮</w:t>
      </w:r>
      <w:r>
        <w:rPr/>
        <w:t>Ⱬ</w:t>
      </w:r>
      <w:r>
        <w:rPr/>
        <w:t>啋⩖㇂倩ꍡ䑄슬刴婡깲㕊桰棂㍇㌩쉠</w:t>
      </w:r>
      <w:r>
        <w:rPr/>
        <w:t>⣂</w:t>
      </w:r>
      <w:r>
        <w:rPr/>
        <w:t>싂啮㕺ꍪ넸樣睓⦩쉏皥䥗嘤쉋䞏畭攨㝃</w:t>
      </w:r>
      <w:r>
        <w:rPr/>
        <w:t>ꕬ</w:t>
      </w:r>
      <w:r>
        <w:rPr/>
        <w:t>頣뾱ꌤ妩祏搷喡ꥨ䜣砺싎才夭䩢䅙塗幅憿捇䖡ꍀ쉡縨媥뽬칰⼰㭇輦㴶塧땍〪숫眳슣㍭場灹⤺㩺婐抩璬彩숳㬦㌹╁칓偙쉃⩸숯㝙䘥Ⓜ恁쉪⥞쉆煎傥䄴쉊숵䇂奅穨〣噟圦兲嚥攣礨숸磂⫂䵒䩞敎〲녵뭲幇숰坡㥐呸숺⩙䡙歗洸䤪澱婯</w:t>
      </w:r>
      <w:r>
        <w:rPr/>
        <w:t>⡳</w:t>
      </w:r>
      <w:r>
        <w:rPr/>
        <w:t>⽚慎ꍨ䱮</w:t>
      </w:r>
      <w:r>
        <w:rPr/>
        <w:t>ꤲ</w:t>
      </w:r>
      <w:r>
        <w:rPr/>
        <w:t>㠯㴲幱㇂쉊圶丮⍹噁⫂⏎䌩㣂牫砦焨꥾쉦⩘態땢充偑⍱</w:t>
      </w:r>
      <w:r>
        <w:rPr/>
        <w:t>ꕎ</w:t>
      </w:r>
      <w:r>
        <w:rPr/>
        <w:t>츤⎩캬桅硩㨽矂兆䅊婟㠺싃彴㤶䄮䶮숪</w:t>
      </w:r>
      <w:r>
        <w:rPr/>
        <w:t>꧂</w:t>
      </w:r>
      <w:r>
        <w:rPr/>
        <w:t>䕐㑢숪〪礹倬⨨䥆㩧㊻쉐쉲䒘癫湫獄㙺呍⩆</w:t>
      </w:r>
      <w:r>
        <w:rPr/>
        <w:t>ⴻ</w:t>
      </w:r>
      <w:r>
        <w:rPr/>
        <w:t>ヂ暥癉싂桩䵡쉠冩ꏎ⎿쉮⭪㈴晗츺戴㙨匮깍窿迃䉉䡦槎假⭺깔滂睨砤쉲䙢슘扠숯⩞痃獡幠갦㙦⹭彙ꅋ췂㭅摁䑾搵뽡旂㤻㵊䖘楁本眰䭖</w:t>
      </w:r>
      <w:r>
        <w:rPr/>
        <w:t>ꥑ</w:t>
      </w:r>
      <w:r>
        <w:rPr/>
        <w:t>丰愻⬶啒塂穢썀狂碘䔪佉竂繳畤</w:t>
      </w:r>
      <w:r>
        <w:rPr/>
        <w:t>Ⱓ</w:t>
      </w:r>
      <w:r>
        <w:rPr/>
        <w:t>夤㑡╰㞿䉯㒡硣㠶癀쉹䔷쉤쏂㝎㔸彭䲬</w:t>
      </w:r>
      <w:r>
        <w:rPr/>
        <w:t>ⵚ</w:t>
      </w:r>
      <w:r>
        <w:rPr/>
        <w:t>縪敄⦮싂♴䜥楆幟奌竂╒兴噏숺꺘兰㭔⮩窩䐦䙬瘳た슮头僂䕔彩墡厘㩶畣顴♎</w:t>
      </w:r>
      <w:r>
        <w:rPr/>
        <w:t>ꗎ</w:t>
      </w:r>
      <w:r>
        <w:rPr/>
        <w:t>係汖⨹걍䑊䶣㘷獫䈭䘹傡䉵矂係㩺ꄲ纡片恦飂쉬唩숰</w:t>
      </w:r>
      <w:r>
        <w:rPr/>
        <w:t>Ⱡ</w:t>
      </w:r>
      <w:r>
        <w:rPr/>
        <w:t>싂묫녨匥⸥</w:t>
      </w:r>
      <w:r>
        <w:rPr/>
        <w:t>ⵎ</w:t>
      </w:r>
      <w:r>
        <w:rPr/>
        <w:t>䯂穸橶䰫顰猷儥杏潞</w:t>
      </w:r>
      <w:r>
        <w:rPr/>
        <w:t>ⰲ</w:t>
      </w:r>
      <w:r>
        <w:rPr/>
        <w:t>漪辥偦挸憵狎뼨竂头佹㍐昽㎿犬悻繃䝱䁗㵳䅫ꅀㅐ晅䙢갭㤱</w:t>
      </w:r>
      <w:r>
        <w:rPr/>
        <w:t>ⲥ</w:t>
      </w:r>
      <w:r>
        <w:rPr/>
        <w:t>唯ㅑ⎩뿍㑲濂㭹⑤䰪</w:t>
      </w:r>
      <w:r>
        <w:rPr/>
        <w:t>Ⲭ</w:t>
      </w:r>
      <w:r>
        <w:rPr/>
        <w:t>搯믂䝧⵸녹哂⫂슣伱⵲恎⥖⩮係뼲氪거畬⼥轵슩쉫쉣轑숲朩楳匨녕煠奏㭒촲㡚⨬弲㥑头걲ꍹ슻港睒⑂匷眷縷쉗乮㐪⑎㌊㙞礪쉫噡</w:t>
      </w:r>
      <w:r>
        <w:rPr/>
        <w:t>꧂</w:t>
      </w:r>
      <w:r>
        <w:rPr/>
        <w:t>瑏㙒⩖㗂冻㥏湠ꍁ䗂噑㝢⨽项㭙慀瘸洺숤싂⎮卹祲纱</w:t>
      </w:r>
      <w:r>
        <w:rPr/>
        <w:t>꧂</w:t>
      </w:r>
      <w:r>
        <w:rPr/>
        <w:t>䐤네</w:t>
      </w:r>
      <w:r>
        <w:rPr/>
        <w:t>ꤩ</w:t>
      </w:r>
      <w:r>
        <w:rPr/>
        <w:t>煒软⩖浸쉸묶䗍⭠⻂䋂쉨㝡癓瓂圪摄⎥⹞깑毂痂䥢㗂쉒⏂곂杨普楨携뭒煀䕦昸뼺䩾田ㅆ㯂ꍏ싂⹵輽乏奮仍㭫쉙䧃侩뇂桠⹆汲␽⥞卌眷ꄰ欹</w:t>
      </w:r>
      <w:r>
        <w:rPr/>
        <w:t>ⶥ</w:t>
      </w:r>
      <w:r>
        <w:rPr/>
        <w:t>䕁攨⩷慴扈⍊㍲䟂伭캘幃⭬쉧来갶䲩唶♦⸣뭵䛂縹㕅繡迂ㅹ䝏示头쏎眺㮻⑰ㆵ쵔</w:t>
      </w:r>
      <w:r>
        <w:rPr/>
        <w:t>⡁</w:t>
      </w:r>
      <w:r>
        <w:rPr/>
        <w:t>칫⹪卓</w:t>
      </w:r>
      <w:r>
        <w:rPr/>
        <w:t>⡑␩</w:t>
      </w:r>
      <w:r>
        <w:rPr/>
        <w:t>慌偁癌㥔䩏疘眮昪쉴슡뽋ꅑ硙깥喱◂뇂捱慣歷楒爳獇狂䜰슏</w:t>
      </w:r>
      <w:r>
        <w:rPr/>
        <w:t>ꤺ</w:t>
      </w:r>
      <w:r>
        <w:rPr/>
        <w:t>師♈㍙쉆梥䕆囃䅔㡐愪抩䚻伯礽戩⦣千ꏍꎿ♗幇싂柃䦩坉㍬⿍剧楩渤쉌䣎浥璩╂琴朸煍䴽䡂焩䜯㝱싂䄵⪣䙔獧䕋䃍싂⩱⩪㇍문癇☳⩓顟塖ꇂ洬樳恥硴춘㡸땭楟全喻斵業㩸⍦싃佲⽁㊣쉚歁歒ꍔ┱捺ꄬ䴯쉴</w:t>
      </w:r>
      <w:r>
        <w:rPr/>
        <w:t>ꔽ</w:t>
      </w:r>
      <w:r>
        <w:rPr/>
        <w:t>㭊瀤⽥呏䙙慉ㄺ⦩⥌偖무㢡</w:t>
      </w:r>
      <w:r>
        <w:rPr/>
        <w:t>ꕀ</w:t>
      </w:r>
      <w:r>
        <w:rPr/>
        <w:t>㡍奞啙</w:t>
      </w:r>
      <w:r>
        <w:rPr/>
        <w:t>⢮</w:t>
      </w:r>
      <w:r>
        <w:rPr/>
        <w:t>㥚㐴猷䐣晑䄸숰</w:t>
      </w:r>
      <w:r>
        <w:rPr/>
        <w:t>ꥉ</w:t>
      </w:r>
      <w:r>
        <w:rPr/>
        <w:t>洣幢☺祘㠱嗂囂䕃穹㌫䱇땙梡杈䱔剙䍅㝒碮敍䘩Ⓜ㍡㨸竂걞쉮쉩䩅䤤깤</w:t>
      </w:r>
      <w:r>
        <w:rPr/>
        <w:t>ⱸ</w:t>
      </w:r>
      <w:r>
        <w:rPr/>
        <w:t>损噹칲♯슻乍稷뾏呾娵劥接朦祈睬津▘捤䁬⩔⽉㑵剉㭞뭃ㅓ숸挸䑹䍢橴썮堻쉚싂⤰ㅫ健쉎</w:t>
      </w:r>
      <w:r>
        <w:rPr/>
        <w:t>⢮</w:t>
      </w:r>
      <w:r>
        <w:rPr/>
        <w:t>䁡囂쉘啄</w:t>
      </w:r>
      <w:r>
        <w:rPr/>
        <w:t>ꕢ</w:t>
      </w:r>
      <w:r>
        <w:rPr/>
        <w:t>塺⍕癄䢵卹㌷㘯睘쉖뽉彊樸䞩쏂䙦슡♯楃</w:t>
      </w:r>
      <w:r>
        <w:rPr/>
        <w:t>ⱏ</w:t>
      </w:r>
      <w:r>
        <w:rPr/>
        <w:t>䵢쉣깪</w:t>
      </w:r>
      <w:r>
        <w:rPr/>
        <w:t>꧂</w:t>
      </w:r>
      <w:r>
        <w:rPr/>
        <w:t>䄬彧吷ꥮ栬浒䑱係硇㊏顰㥂슩帮䨳並</w:t>
      </w:r>
      <w:r>
        <w:rPr/>
        <w:t>⠵</w:t>
      </w:r>
      <w:r>
        <w:rPr/>
        <w:t>慣党䵗䯂싍䲡␻槍㉲沿</w:t>
      </w:r>
      <w:r>
        <w:rPr/>
        <w:t>ⱨ</w:t>
      </w:r>
      <w:r>
        <w:rPr/>
        <w:t>㝡潣歬抩</w:t>
      </w:r>
      <w:r>
        <w:rPr/>
        <w:t>⠯⩇</w:t>
      </w:r>
      <w:r>
        <w:rPr/>
        <w:t>㬫䀯싂䥴繥彧걯</w:t>
      </w:r>
      <w:r>
        <w:rPr/>
        <w:t>Ɱ⍫</w:t>
      </w:r>
      <w:r>
        <w:rPr/>
        <w:t>楚卆獐뭭瑌捕䰴䒏帣瀪畴畕䱷婍䡢慉䤭쵷슱潔⌴⩡晵煒</w:t>
      </w:r>
      <w:r>
        <w:rPr/>
        <w:t>ꕒ</w:t>
      </w:r>
      <w:r>
        <w:rPr/>
        <w:t>晨婵╗</w:t>
      </w:r>
      <w:r>
        <w:rPr/>
        <w:t>ꦡ</w:t>
      </w:r>
      <w:r>
        <w:rPr/>
        <w:t>場숳礭䵂䭇ㅣ偰⭔杗㯂捅⽾䏂偃䀫樹⍏ꎬ撡卷懂䓂毂䝣뭒⥵싂⑋湳䨥⌽愺㐬뗂愰繭歧嫂㫂뾬数䤺싂㞬䀤䝈棎迂</w:t>
      </w:r>
      <w:r>
        <w:rPr/>
        <w:t>ꤪ</w:t>
      </w:r>
      <w:r>
        <w:rPr/>
        <w:t>汁숲卦㭨</w:t>
      </w:r>
      <w:r>
        <w:rPr/>
        <w:t>ꥉ⵪</w:t>
      </w:r>
      <w:r>
        <w:rPr/>
        <w:t>쉆乯㒩吲</w:t>
      </w:r>
      <w:r>
        <w:rPr/>
        <w:t>꤯ⵢ</w:t>
      </w:r>
      <w:r>
        <w:rPr/>
        <w:t>櫂⩥㩗㤊喬⥹繁䭪慏⸬⑵㮣碩敢佷恣坘儺䎡칒䝶堷捖㥪</w:t>
      </w:r>
      <w:r>
        <w:rPr/>
        <w:t>ⵌ</w:t>
      </w:r>
      <w:r>
        <w:rPr/>
        <w:t>쵁䙪쉫奓㩲⾱䍍슬걊焹晪㋂轪入獰믂幀㙲㵨깸廂啾뭐婇轂䥌䷎縤㩘⹙均砽䑑猱煓㏂</w:t>
      </w:r>
      <w:r>
        <w:rPr/>
        <w:t>ⵯ</w:t>
      </w:r>
      <w:r>
        <w:rPr/>
        <w:t>쉁婳⩞繭♊츩扴䍢溬䝾繾䊬畊㕓关儱쉀桚轭汥쉴怳쉹祢⹹卪歁祺䩃䝷朽</w:t>
      </w:r>
      <w:r>
        <w:rPr/>
        <w:t>ꤷ</w:t>
      </w:r>
      <w:r>
        <w:rPr/>
        <w:t>⽾焤㍄숴䩥礭牭䔱ち係䝊砸䘶䅉嗂睖⤸㶮⼤瑰쉋恢䠨쉏㵧姂百娥갳浍做愨垣</w:t>
      </w:r>
      <w:r>
        <w:rPr/>
        <w:t>⡉</w:t>
      </w:r>
      <w:r>
        <w:rPr/>
        <w:t>䝳ꏎ╍▬㉇ヂ뭋◂쉎땃犣⩍⬨灭쵯濂乒칃呲䙚燍◃ㅓ彥㑱頬㵰捥쉭䑖慠昣睖渱㠦╟欰怱櫂⬲䡍樸俍쉖뭱ꅉ쉕啭㕆坥檘䣂쏂⩩쏂䩇僂熏漸檵⹸䬥桩㔱⌴</w:t>
      </w:r>
      <w:r>
        <w:rPr/>
        <w:t>꥓</w:t>
      </w:r>
      <w:r>
        <w:rPr/>
        <w:t>柂ꍒ⹧㑠ꅏ怴娣福唣묻偗⍫㧂깐</w:t>
      </w:r>
      <w:r>
        <w:rPr/>
        <w:t>⠮⹋</w:t>
      </w:r>
      <w:r>
        <w:rPr/>
        <w:t>稷싂⨳䉣佟쉶娸깙武䅴</w:t>
      </w:r>
      <w:r>
        <w:rPr/>
        <w:t>Ⱜ</w:t>
      </w:r>
      <w:r>
        <w:rPr/>
        <w:t>哂䅲桶</w:t>
      </w:r>
      <w:r>
        <w:rPr/>
        <w:t>⢮</w:t>
      </w:r>
      <w:r>
        <w:rPr/>
        <w:t>の暻㖩涡灑噡濂㷂</w:t>
      </w:r>
      <w:r>
        <w:rPr/>
        <w:t>ⷂ</w:t>
      </w:r>
      <w:r>
        <w:rPr/>
        <w:t>甸䓂칕㝶썪</w:t>
      </w:r>
      <w:r>
        <w:rPr/>
        <w:t>Ⱛ</w:t>
      </w:r>
      <w:r>
        <w:rPr/>
        <w:t>敇旂埂쉡䐫奸䍵朶怺숪䠹ꍓ䀸厘昹쉥窻䇂ㅞ㘫李ꆻ殩㞮穚牵ꄴ碣塳伦塡넯떥睺쉦痍䍷坋건⬶</w:t>
      </w:r>
      <w:r>
        <w:rPr/>
        <w:t>ꗂⵤ</w:t>
      </w:r>
      <w:r>
        <w:rPr/>
        <w:t>形狂⥙杈炿婷歃⩮䖮恀㞡쉩♪쉲懂숩ꥠ䡭竂쉈긲</w:t>
      </w:r>
      <w:r>
        <w:rPr/>
        <w:t>ꗂ</w:t>
      </w:r>
      <w:r>
        <w:rPr/>
        <w:t>朮剩㜫⹄渻ㄩ窬䉇䁤癈䁳偲牵</w:t>
      </w:r>
      <w:r>
        <w:rPr/>
        <w:t>ꗃ</w:t>
      </w:r>
      <w:r>
        <w:rPr/>
        <w:t>䭹㔪⹄獓朴䕢䜣瀬佐䁮䉺㴲슿숮숭䕓氭㐵ꍘ瀦柂砨┳㜮딨숺焨卯ꅔ偱⬫걦⩮摨烂ㅙ漦슩潡冩睷敮敀䥭㬽浡</w:t>
      </w:r>
      <w:r>
        <w:rPr/>
        <w:t>Ɽ</w:t>
      </w:r>
      <w:r>
        <w:rPr/>
        <w:t>숶斵㎵㴻싂竂쉍汖楾쉺顾湙頯䭙㵉坡睺浩숻㇂⪩畣矂⫂䰸婪䝅쉹㕫䆣ꅸ獢歫奾⼴䂘攳䛂䭱쵅</w:t>
      </w:r>
      <w:r>
        <w:rPr/>
        <w:t>ꔩ</w:t>
      </w:r>
      <w:r>
        <w:rPr/>
        <w:t>걎</w:t>
      </w:r>
      <w:r>
        <w:rPr/>
        <w:t>ꤨ</w:t>
      </w:r>
      <w:r>
        <w:rPr/>
        <w:t>䌵㍐쉎컂⥖䒬穮깊楅彴噄檏촴倣姂ꍢ畉㬵㶮䥪溏䠪洪㖵䀵咬쉉싎때촴䰯䖱┬☲⍪佸汦殻</w:t>
      </w:r>
      <w:r>
        <w:rPr/>
        <w:t>ꥊ</w:t>
      </w:r>
      <w:r>
        <w:rPr/>
        <w:t>何걌녅ꇂ幮껍楟䥂恴⭭桯䵑ㅳ쉆䥔夸啶㕸⑸澥枮㛂擎딥〤㔩截䕥⽚⭡㉷숱䄲埂婸䱴㤵偍堷挥揂䡌轡ꄭ楍⑭飂硗㝌䥬㝴穁恟쉷숥㋂倨▱숩剂㍋</w:t>
      </w:r>
      <w:r>
        <w:rPr/>
        <w:t>⡞</w:t>
      </w:r>
      <w:r>
        <w:rPr/>
        <w:t>摀⨲颬橂</w:t>
      </w:r>
      <w:r>
        <w:rPr/>
        <w:t>⠪</w:t>
      </w:r>
      <w:r>
        <w:rPr/>
        <w:t>汶숊眥睬숯坴㜭䡓㥃灯쉙㖥呗㉎儴뾏䆿䩨顅橓노뾩椨깰㩭⹮⩓곂睦䭲㡆呵歈癨䥹쉰䁈ば䄭津컂䑂种朽㡷⑚奅ꥩ쉩攱⯂꤮泂刺♳乩⧂坺唸♡慬㜫䎮繴⹢䥆뗎㪏稨䈴湫䑆䉕昪쉊</w:t>
      </w:r>
      <w:r>
        <w:rPr/>
        <w:t>ꤪꗍ</w:t>
      </w:r>
      <w:r>
        <w:rPr/>
        <w:t>奏礶⍂忂捑憩稹穋㉁敂㙐</w:t>
      </w:r>
      <w:r>
        <w:rPr/>
        <w:t>⡉</w:t>
      </w:r>
      <w:r>
        <w:rPr/>
        <w:t>失곂䙨廂녈쉐Ⓝ♫䕰㛂憱南焬⾘抩긬楳⹦딤榩쉄뭥怪撿獀숪ㅎ⩔卄꥘䑰⵺畒侥촪쉡♐숩沏䙖䙆</w:t>
      </w:r>
      <w:r>
        <w:rPr/>
        <w:t>꧂</w:t>
      </w:r>
      <w:r>
        <w:rPr/>
        <w:t>斣乐牺刨㝞⺏䙰掬뽢㵬⽀㢵뿃㵀㢩긬忂弤浯稫</w:t>
      </w:r>
      <w:r>
        <w:rPr/>
        <w:t>ꔥ</w:t>
      </w:r>
      <w:r>
        <w:rPr/>
        <w:t>숣</w:t>
      </w:r>
      <w:r>
        <w:rPr/>
        <w:t>ⴹꗎ</w:t>
      </w:r>
      <w:r>
        <w:rPr/>
        <w:t>均䡟㑤⚮灃䵎쏂甫敲⑀獉숳址㩌頶걞挻椣쎣㓂奠䉆㤸轥䭱뽰</w:t>
      </w:r>
      <w:r>
        <w:rPr/>
        <w:t>ⷂ</w:t>
      </w:r>
      <w:r>
        <w:rPr/>
        <w:t>㑴灡顁㪩䝐ꥰ♁輹珂㊿焲㝠南渪廂⎥渦顎晸瑑㍅뿎濂熥䵈煂⪬␱쉯ꥹ彃쉦녞扭摳㕲䵦겵搪圷춮沣汵슱枻祘敕潌汾獘晗海嫂䅪䝃⭏⍎⚘䌽氪</w:t>
      </w:r>
      <w:r>
        <w:rPr/>
        <w:t>ꕄ</w:t>
      </w:r>
      <w:r>
        <w:rPr/>
        <w:t>縶庣ふ乷㴨⏂㴤䝀愶燂걩쉆䒣帱␬⭹穮愪梩곂瘲昲㝩䝰䣎㝎</w:t>
      </w:r>
      <w:r>
        <w:rPr/>
        <w:t>ꤷ</w:t>
      </w:r>
      <w:r>
        <w:rPr/>
        <w:t>䉟輴摨婆䈵掮塇䎩啢㥘狂츱쉑</w:t>
      </w:r>
      <w:r>
        <w:rPr/>
        <w:t>ⲿ</w:t>
      </w:r>
      <w:r>
        <w:rPr/>
        <w:t>쉧뽐㕥춻䳂穬测䡄</w:t>
      </w:r>
      <w:r>
        <w:rPr/>
        <w:t>ꥐ</w:t>
      </w:r>
      <w:r>
        <w:rPr/>
        <w:t>쉱恫䱌璥䴪▥ꥸ搪楲㠬獩潍桳彸獯創歨煠癐浡輦㈷쉊渦쉦㡆光㫂䤰㡎戺楶넱係ㄳ쉞奬䃃⫂楤쉀住䟃洣⭎慣䃂숶⪱辿㠫䧂캵彠歮쉍囂幒怦Ⓜ䱒婯䪥</w:t>
      </w:r>
      <w:r>
        <w:rPr/>
        <w:t>ⵒ</w:t>
      </w:r>
      <w:r>
        <w:rPr/>
        <w:t>殮济䝹湦㪘佳⭈嫂墬</w:t>
      </w:r>
      <w:r>
        <w:rPr/>
        <w:t>⢩</w:t>
      </w:r>
      <w:r>
        <w:rPr/>
        <w:t>딽绂</w:t>
      </w:r>
      <w:r>
        <w:rPr/>
        <w:t>Ⳃ</w:t>
      </w:r>
      <w:r>
        <w:rPr/>
        <w:t>礤숴㪣䁬뭈婨㨪槂㑂湀췂椬숫슮놥䝃䒣싂㕀潈쉸䳂㕓뽥榱噳掩穊顕칱</w:t>
      </w:r>
      <w:r>
        <w:rPr/>
        <w:t>⡵</w:t>
      </w:r>
      <w:r>
        <w:rPr/>
        <w:t>恊恩輥䭀檮⍲㥦櫂ꍚ䭋슡繯杳優皥汞</w:t>
      </w:r>
      <w:r>
        <w:rPr/>
        <w:t>ⵆ</w:t>
      </w:r>
      <w:r>
        <w:rPr/>
        <w:t>飂</w:t>
      </w:r>
      <w:r>
        <w:rPr/>
        <w:t>ꥉ</w:t>
      </w:r>
      <w:r>
        <w:rPr/>
        <w:t>摍</w:t>
      </w:r>
      <w:r>
        <w:rPr/>
        <w:t>ꕬ</w:t>
      </w:r>
      <w:r>
        <w:rPr/>
        <w:t>揂갦⪡繞㑆</w:t>
      </w:r>
      <w:r>
        <w:rPr/>
        <w:t>ⱍ</w:t>
      </w:r>
      <w:r>
        <w:rPr/>
        <w:t>㑱䙌</w:t>
      </w:r>
      <w:r>
        <w:rPr/>
        <w:t>ꥍ</w:t>
      </w:r>
      <w:r>
        <w:rPr/>
        <w:t>䕥䝪ꎿ┭㨴湷</w:t>
      </w:r>
      <w:r>
        <w:rPr/>
        <w:t>⠵</w:t>
      </w:r>
      <w:r>
        <w:rPr/>
        <w:t>奦촵䍣婙㝈⨳睙◂뾮愭䜪㑌牕楀溻쉔</w:t>
      </w:r>
      <w:r>
        <w:rPr/>
        <w:t>⢿</w:t>
      </w:r>
      <w:r>
        <w:rPr/>
        <w:t>坌⭹啣丸♘☳婶朥栭☤䝢쉨轈◎晆㜲</w:t>
      </w:r>
      <w:r>
        <w:rPr/>
        <w:t>ꥎ</w:t>
      </w:r>
      <w:r>
        <w:rPr/>
        <w:t>슱㴯숨穡넶␵扶ㅹ쉬썟◂妩뗂쉯义ꅨ㉅卲싍彑칷掵硨灊嘪䙘晊䁤湚汃쉨牴獈쉞䡰婯㩗쉕칔䵙䨽縊侩䄤瀸ꍳꌵ</w:t>
      </w:r>
      <w:r>
        <w:rPr/>
        <w:t>ꕫ</w:t>
      </w:r>
      <w:r>
        <w:rPr/>
        <w:t>砪⍷⸪⨩묤썲뭕畋桟䉞汮朽䍫슥숻礮</w:t>
      </w:r>
      <w:r>
        <w:rPr/>
        <w:t>ꕓ</w:t>
      </w:r>
      <w:r>
        <w:rPr/>
        <w:t>佺牯椯瑖沿쉠</w:t>
      </w:r>
      <w:r>
        <w:rPr/>
        <w:t>ⱎ</w:t>
      </w:r>
      <w:r>
        <w:rPr/>
        <w:t>쉪䱇♣犡ネ츴⭲夳彟楰뭅捀凃帱⑭쉙䨫奨灔畤㥦䢿種秂权㤪繐쉑䀩䊏칷券䞿⍚戴䡩⯂쉄숺砯煵⵪亮쉃㈺湤橆㤪㣂嗂⽰渶썭쵹ꍁ䑈亻㔸呈䤬쉥䤰䔣녤싂䵋䫂匫깅摄숬ꅥ쉡怫縤쵚ꥹ䥯咏恙悩⭢㥢⥎怩杤⺱稪♤뼮䇂싎♐穷㡷獾埂拂믂㟂⺏</w:t>
      </w:r>
      <w:r>
        <w:rPr/>
        <w:t>ꥒ</w:t>
      </w:r>
      <w:r>
        <w:rPr/>
        <w:t>ㅌ쉬䂬쉖츨乡䝴칾䔥䨱♐嘶쵔轾坆쉡瞱歗쉉塣䙒榡稦㉒搣ꅂ숳溩⩯ぎ㐦轷</w:t>
      </w:r>
      <w:r>
        <w:rPr/>
        <w:t>ⳃ</w:t>
      </w:r>
      <w:r>
        <w:rPr/>
        <w:t>숱欳炩塖뇃⬪稥㴳⫍䪩㌨␥勂僂䝀曂嚥呮樦毂昴太坉楚⩇곂㍌떩◂숱⨸䈳眥칁♢恭㊻牞あ☮乣쉭碣慲싍ꅓ咥佚㩈䵲㕄副穦슘슘㍢䬨䉉걖ノ쉔㡤癕獬칇쉟숫灩顫⪩⥙欮</w:t>
      </w:r>
      <w:r>
        <w:rPr/>
        <w:t>ⵄ</w:t>
      </w:r>
      <w:r>
        <w:rPr/>
        <w:t>戰䝳䛎淎橐嚿ㅧ쉄䢘幍忂</w:t>
      </w:r>
      <w:r>
        <w:rPr/>
        <w:t>⢩</w:t>
      </w:r>
      <w:r>
        <w:rPr/>
        <w:t>䍵劏帹䕠倩傘椪슘㈯砲┶癔쉡⪮㦮♺轉湄䥖ㅙ玬쎿쵣㨴だ堻㙧쉟녧席洷璘吸䡲㝨컂깏䒣歗做媘㔻煷䃃싂쉯</w:t>
      </w:r>
      <w:r>
        <w:rPr/>
        <w:t>ꦿ</w:t>
      </w:r>
      <w:r>
        <w:rPr/>
        <w:t>䭚</w:t>
      </w:r>
      <w:r>
        <w:rPr/>
        <w:t>ⱗ</w:t>
      </w:r>
      <w:r>
        <w:rPr/>
        <w:t>急䜱</w:t>
      </w:r>
      <w:r>
        <w:rPr/>
        <w:t>ꔸ</w:t>
      </w:r>
      <w:r>
        <w:rPr/>
        <w:t>㓂矂䍲⬱걹䡖쉲猯㈹畇⪏㊩ꍉ䭔䯂磂썡⹙⽮쉊㣂卨塊癹啙㜪㗎县睄</w:t>
      </w:r>
      <w:r>
        <w:rPr/>
        <w:t>ꕲ</w:t>
      </w:r>
      <w:r>
        <w:rPr/>
        <w:t>捤愥⽯杖뽳䉣쉸뇂쉹㚥⹾</w:t>
      </w:r>
      <w:r>
        <w:rPr/>
        <w:t>ⱍ</w:t>
      </w:r>
      <w:r>
        <w:rPr/>
        <w:t>漦抿㒻洨甬䍕刯뽴戹슱晵䠣뭮怷</w:t>
      </w:r>
      <w:r>
        <w:rPr/>
        <w:t>Ⱳ</w:t>
      </w:r>
    </w:p>
    <w:p>
      <w:pPr>
        <w:pStyle w:val="PreformattedText"/>
        <w:bidi w:val="0"/>
        <w:spacing w:before="0" w:after="0"/>
        <w:jc w:val="left"/>
        <w:rPr/>
      </w:pPr>
      <w:r>
        <w:rPr/>
        <w:t>䨤깈⪬쏂䞵携⤨⍐杮䡓囃㘹ꆘ싂컂怹㣂栫杘繢竂套쉥</w:t>
      </w:r>
      <w:r>
        <w:rPr/>
        <w:t>꤭⎡</w:t>
      </w:r>
      <w:r>
        <w:rPr/>
        <w:t>硢礮祈⥏揂⽳轠숪摅싂숰⩱쉳쉗뾏潋⥬⎩唲㵫潤煰盂幦쉨숥㙘⍥</w:t>
      </w:r>
      <w:r>
        <w:rPr/>
        <w:t>ꗂ</w:t>
      </w:r>
      <w:r>
        <w:rPr/>
        <w:t>믂ꍊ癬塋㜶昭〬皥䁬</w:t>
      </w:r>
      <w:r>
        <w:rPr/>
        <w:t>꧃</w:t>
      </w:r>
      <w:r>
        <w:rPr/>
        <w:t>煖本⩊⌵呢㵥椩啭쉠丩쉇牖⍧圯灚쉔㤣칬Ⓜ扷깄㡷䩊壂㉃忂淎䡐恹䳂䌶䱇쉁숫穠◂</w:t>
      </w:r>
      <w:r>
        <w:rPr/>
        <w:t>ꥑ</w:t>
      </w:r>
      <w:r>
        <w:rPr/>
        <w:t>㊣灾汪斮㥸湉䤣⼽깧䒻婙⮣㬺䧂䱅娮쉅䥢塠ꍭ珍䒵楃㌹洱嘽䴴싂╤⑪伪琣悮</w:t>
      </w:r>
      <w:r>
        <w:rPr/>
        <w:t>ꕀ</w:t>
      </w:r>
      <w:r>
        <w:rPr/>
        <w:t>㌮ꄫ䬺㫃땑䩤ꅵ╈츸䃂债䕰穑汦쉖䦩쉭圊땷쉳丨漣⧃恐䩔䭢숹痂湣</w:t>
      </w:r>
      <w:r>
        <w:rPr/>
        <w:t>ꥄ</w:t>
      </w:r>
      <w:r>
        <w:rPr/>
        <w:t>쉪⍌〩꥾⒬姂㨨旂丸⑫癮䯂䳂汔撣쉤浏</w:t>
      </w:r>
      <w:r>
        <w:rPr/>
        <w:t>ⵇ</w:t>
      </w:r>
      <w:r>
        <w:rPr/>
        <w:t>癇怪っ뽫强獗癉畏㤶潔㑾캩딳♾昱卆繄祊炻숪䓂揂⫂㥲爦⺘</w:t>
      </w:r>
      <w:r>
        <w:rPr/>
        <w:t>⣂</w:t>
      </w:r>
      <w:r>
        <w:rPr/>
        <w:t>摗禩䝖渵㠬怨싂㥳奬㑮땏顄妩걖溘収⭹갪怽쉎䍅沏숨ㅰ砲촯灷伹ぃ껂⨩の⪱㴵㥺杮係╪</w:t>
      </w:r>
      <w:r>
        <w:rPr/>
        <w:t>⡗</w:t>
      </w:r>
      <w:r>
        <w:rPr/>
        <w:t>慪䱃뼯㝉⨻娱</w:t>
      </w:r>
      <w:r>
        <w:rPr/>
        <w:t>꤭</w:t>
      </w:r>
      <w:r>
        <w:rPr/>
        <w:t>땨帬栩걶浔㨨</w:t>
      </w:r>
      <w:r>
        <w:rPr/>
        <w:t>ⱐ</w:t>
      </w:r>
      <w:r>
        <w:rPr/>
        <w:t>灄쉵䘦䕃㡂扑ꏂ뭄收汙總⩂眨⍨轎슘녢乨桀碣╀㘶䈶捊丯婷䐤奡䞣쉆䵎칊昤⫍沩癬문⥫涏㙂㜮㡖迎堬쌱ぇ</w:t>
      </w:r>
      <w:r>
        <w:rPr/>
        <w:t>ⷍ⍮</w:t>
      </w:r>
      <w:r>
        <w:rPr/>
        <w:t>뇂娷촣㛂檱䕗㧃碥䤩䁸堸싂⩬䈫녫穴춬牺憏䍹㉡쉔뿂녪剌獲漸严</w:t>
      </w:r>
      <w:r>
        <w:rPr/>
        <w:t>ꥌ</w:t>
      </w:r>
      <w:r>
        <w:rPr/>
        <w:t>泍긪婬牳䉱玘瘱橷⵹슥㴲䒘쌴㞘무♆☵뽅焰╆쉴瀵䴵瑗곍⩊恃뼱</w:t>
      </w:r>
      <w:r>
        <w:rPr/>
        <w:t>ꤦ</w:t>
      </w:r>
      <w:r>
        <w:rPr/>
        <w:t>奇幠晬䵧夭瑣㕂創漤昬眣潒싂忍䉒淂庣쉩䕳幊뗂</w:t>
      </w:r>
      <w:r>
        <w:rPr/>
        <w:t>ꥆ</w:t>
      </w:r>
      <w:r>
        <w:rPr/>
        <w:t>绎顾ァㅈ뭸䝘</w:t>
      </w:r>
      <w:r>
        <w:rPr/>
        <w:t>ⷂ</w:t>
      </w:r>
      <w:r>
        <w:rPr/>
        <w:t>庮</w:t>
      </w:r>
      <w:r>
        <w:rPr/>
        <w:t>⠻</w:t>
      </w:r>
      <w:r>
        <w:rPr/>
        <w:t>숽숽ㅙ轰䰣卖䢻兇⩩䭳㩥佉斬썣☳恢</w:t>
      </w:r>
      <w:r>
        <w:rPr/>
        <w:t>ⵃ</w:t>
      </w:r>
      <w:r>
        <w:rPr/>
        <w:t>䭉쉁⧎佢䮘绂厮뇂楈畋⥇썉汪䘵浒⮱</w:t>
      </w:r>
      <w:r>
        <w:rPr/>
        <w:t>ⱴ</w:t>
      </w:r>
      <w:r>
        <w:rPr/>
        <w:t>祩⩹樰䪣猦놬繴묩쉵縯갶塖㗂䊥쉆桓쉹䏃繗婀䌪䔷竃쵮䍤쉪쉦敟⧍歫き帶輤숰昺쉲儬挤㩳⩪振⥩枥숰瀺갨㈽뼥去恵뗂쉢び眰睙캮䔤쉗㑈┸穢嫎獡겿䫂䊻仂橗쉃梬轠⭔㝦猯䨨</w:t>
      </w:r>
      <w:r>
        <w:rPr/>
        <w:t>ꥍ</w:t>
      </w:r>
      <w:r>
        <w:rPr/>
        <w:t>倨䫂伳壂쉏县汎㤮噈㍸⌯䱥祡扨⍖䘥汅催丰ꅱ䝃䣂㵸狂ꄷ吰갯獃縻⫂婬炘痃쉲䥱</w:t>
      </w:r>
      <w:r>
        <w:rPr/>
        <w:t>ꥐ</w:t>
      </w:r>
      <w:r>
        <w:rPr/>
        <w:t>毎祣넲뭨睋祏汫敺奇䙳뼷契呢䥃</w:t>
      </w:r>
      <w:r>
        <w:rPr/>
        <w:t>ⱔ</w:t>
      </w:r>
      <w:r>
        <w:rPr/>
        <w:t>썚潁幨숣挦㚡㶡</w:t>
      </w:r>
      <w:r>
        <w:rPr/>
        <w:t>ⵗ</w:t>
      </w:r>
      <w:r>
        <w:rPr/>
        <w:t>䌪ㅷ搵啭㷂</w:t>
      </w:r>
      <w:r>
        <w:rPr/>
        <w:t>ꤵ</w:t>
      </w:r>
      <w:r>
        <w:rPr/>
        <w:t>橰ネ潺䑧䩁㝬堶乣呔쌯숹眳⩣쉏潈㭭焮壂㝱㴴칆獎땾쵃剖曍쉢⯂穳쵦晀䈣癃氹妬婢碣晪啨㛂쉨쌶栮</w:t>
      </w:r>
      <w:r>
        <w:rPr/>
        <w:t>ꕢ</w:t>
      </w:r>
      <w:r>
        <w:rPr/>
        <w:t>穟⽆⹸䑀㛍痍츳瘴깯犿쏂畋浸촸在⮬剪弲だ妵塤습廂湉㡸䩀捸晦㦩瑣䭂慵殣匶⩕猹껂伸⵵㙥䎿㐻う栳侵ꌊ椪캵熩歔숻牳敯</w:t>
      </w:r>
      <w:r>
        <w:rPr/>
        <w:t>⠶</w:t>
      </w:r>
      <w:r>
        <w:rPr/>
        <w:t>ㅉ娯塶摲⑸캮⍆⑆숩㭵䦏嘭こ쉦挸䐹睩硋㵓㌳稩渦</w:t>
      </w:r>
      <w:r>
        <w:rPr/>
        <w:t>ⴱ</w:t>
      </w:r>
      <w:r>
        <w:rPr/>
        <w:t>歔㩺兎侩橤捂䚥䣎昹旂</w:t>
      </w:r>
      <w:r>
        <w:rPr/>
        <w:t>ꔫ</w:t>
      </w:r>
      <w:r>
        <w:rPr/>
        <w:t>乵땩頭䆬厡⽹坴硙磃剧쉃䍎灯䤵</w:t>
      </w:r>
      <w:r>
        <w:rPr/>
        <w:t>ⵚ</w:t>
      </w:r>
      <w:r>
        <w:rPr/>
        <w:t>漤朲쵈暵촻㎩繙偅㕃唪捩쉑</w:t>
      </w:r>
      <w:r>
        <w:rPr/>
        <w:t>⣂</w:t>
      </w:r>
      <w:r>
        <w:rPr/>
        <w:t>쉎쉶癗么徱⹄䬰썗깯䱺쌯唯伨䋂潣夬珂칵ꍚ䩾潄煮꧎扭⵬琷亣癀娮</w:t>
      </w:r>
      <w:r>
        <w:rPr/>
        <w:t>ⰷⒿ</w:t>
      </w:r>
      <w:r>
        <w:rPr/>
        <w:t>堳朲㝊슏䯂噠擂숩焺䋂秂捡婞䭹㥉</w:t>
      </w:r>
      <w:r>
        <w:rPr/>
        <w:t>ꤦ</w:t>
      </w:r>
      <w:r>
        <w:rPr/>
        <w:t>숥걏⤤挪촮塙楏㥢佭⌶뭱땸⩪쌩무扎쉯挩♡䤪煦쵟쉱⦵⏂쉀顅쉎⥨싂璡⽾슩僎つ癒껂⬷슬⍮쉔곂䚡⛍숶곂땱个儨쵕炬</w:t>
      </w:r>
      <w:r>
        <w:rPr/>
        <w:t>ⱪ</w:t>
      </w:r>
      <w:r>
        <w:rPr/>
        <w:t>硷摄㐯幠扏䉐㈦稦㦱才㝧땒⥵汱</w:t>
      </w:r>
      <w:r>
        <w:rPr/>
        <w:t>⡔</w:t>
      </w:r>
      <w:r>
        <w:rPr/>
        <w:t>炱䅇썌땶䍶摞橤䯂傿㌩師㋂京♏숯⭵䖏㦘⩪爮㴷唦䰯輺䉞␬⩣礲㍴杖䄹硃㵾쉫挦畷佈敵땲캡琯</w:t>
      </w:r>
      <w:r>
        <w:rPr/>
        <w:t>ꖻ</w:t>
      </w:r>
      <w:r>
        <w:rPr/>
        <w:t>쉭䉃꥞⼦段싃噠澻ㄽ㚣刹橋쏃浚嚻枱⴦噀㕡⍫⼪唩䁄⥹숩쉫師穓</w:t>
      </w:r>
      <w:r>
        <w:rPr/>
        <w:t>⡐</w:t>
      </w:r>
      <w:r>
        <w:rPr/>
        <w:t>걲穙⩭</w:t>
      </w:r>
      <w:r>
        <w:rPr/>
        <w:t>⡃</w:t>
      </w:r>
      <w:r>
        <w:rPr/>
        <w:t>䵟稰ꍤ쵈暩▬⩍治祷瀵禿㐲辻싂쉍ꥨ䠬欲</w:t>
      </w:r>
      <w:r>
        <w:rPr/>
        <w:t>ⱟ⭨</w:t>
      </w:r>
      <w:r>
        <w:rPr/>
        <w:t>䩟婗㧃熮燎㥴捈쉠䭌ㅃ迎匱嗂㕊</w:t>
      </w:r>
      <w:r>
        <w:rPr/>
        <w:t>ⱕ</w:t>
      </w:r>
      <w:r>
        <w:rPr/>
        <w:t>뭺䩢썠㘪쉞卫匥咮渺</w:t>
      </w:r>
      <w:r>
        <w:rPr/>
        <w:t>ⱡ</w:t>
      </w:r>
      <w:r>
        <w:rPr/>
        <w:t>ꗂ</w:t>
      </w:r>
      <w:r>
        <w:rPr/>
        <w:t>轈䵖奁</w:t>
      </w:r>
      <w:r>
        <w:rPr/>
        <w:t>⡺</w:t>
      </w:r>
      <w:r>
        <w:rPr/>
        <w:t>歡焵⥇☬碡䩎㟂ꄶ顣煶녹㏎啉睹쉣╕깑㴪䠹夸⩋겘쉀⩄祩椱祑⾻숵⥴㈦☦䘷乌㡟숽畄䩖琣㊩轆䁗㬪䘳序␫⭭</w:t>
      </w:r>
      <w:r>
        <w:rPr/>
        <w:t>Ⳃ</w:t>
      </w:r>
      <w:r>
        <w:rPr/>
        <w:t>쉄╗䪡繳뽠淂깔䍑╅啁뼦슣乏偑㝓內歟汫沩뿍ꎿ煕竎べ䭓쉅숱弱焦皩뼮걄㛂淍</w:t>
      </w:r>
      <w:r>
        <w:rPr/>
        <w:t>ꕥ</w:t>
      </w:r>
      <w:r>
        <w:rPr/>
        <w:t>ꄦ뭶쉘䑸䬬㗂偬䙙⩀䑊杉顒婥㧂勎确쉷楔䌤</w:t>
      </w:r>
      <w:r>
        <w:rPr/>
        <w:t>ꦣ</w:t>
      </w:r>
      <w:r>
        <w:rPr/>
        <w:t>帺年呈딵縫딵숶䑤㵸䶱쉆慣㘪╌䒵亻惂㓂垡㑬㑱娽炏攦묫⮻쉔䥲쉸츨匸쌻⌴⛎ꌵ槃䧃太슱</w:t>
      </w:r>
      <w:r>
        <w:rPr/>
        <w:t>ꗃ</w:t>
      </w:r>
      <w:r>
        <w:rPr/>
        <w:t>溿딬</w:t>
      </w:r>
      <w:r>
        <w:rPr/>
        <w:t>ⵈ</w:t>
      </w:r>
      <w:r>
        <w:rPr/>
        <w:t>ㅳ呁뽓쉐嚱䎡⑨숪桱⌻凃汩</w:t>
      </w:r>
      <w:r>
        <w:rPr/>
        <w:t>ⶱ</w:t>
      </w:r>
      <w:r>
        <w:rPr/>
        <w:t>斣係漭䨺쉾拂慫䠪湬辿☷䑎䎘㘳䛂千牑썐惂䁎摱㫂剆囂</w:t>
      </w:r>
      <w:r>
        <w:rPr/>
        <w:t>ⶡ</w:t>
      </w:r>
      <w:r>
        <w:rPr/>
        <w:t>䐻愺樰硡침䪣싂犱꥗攮쉩䠳䭍걩ꍺ啢䙲싂숊䄸㭫㩯쉉⩄免勂塳깭頴礭䵷뭄쵗䥱祡繦숺䵶㭹碥㭭⹢뗂</w:t>
      </w:r>
      <w:r>
        <w:rPr/>
        <w:t>⠥</w:t>
      </w:r>
      <w:r>
        <w:rPr/>
        <w:t>䤷</w:t>
      </w:r>
      <w:r>
        <w:rPr/>
        <w:t>ꤹ</w:t>
      </w:r>
      <w:r>
        <w:rPr/>
        <w:t>⡐</w:t>
      </w:r>
      <w:r>
        <w:rPr/>
        <w:t>栻刯婙ゥ㞡㙨㪿暬썾⩡⏂䙢晚껎卓숬捚穲</w:t>
      </w:r>
      <w:r>
        <w:rPr/>
        <w:t>ⱺ</w:t>
      </w:r>
      <w:r>
        <w:rPr/>
        <w:t>潤䖮쉭㐣桧欹佐⩊甲顁䴹秃㡒䠮쉨䕍㍪䕕瑞㘷㤳䂱慾正磂潅ꍴ䭌</w:t>
      </w:r>
      <w:r>
        <w:rPr/>
        <w:t>꥟</w:t>
      </w:r>
      <w:r>
        <w:rPr/>
        <w:t>숪愰⩀呃恉桷儲⬮㴭潧敘䍆婮沏⹴숪쉾♋숥쉒䐻珂潾幗䇎琯爴湚숥恮癳</w:t>
      </w:r>
      <w:r>
        <w:rPr/>
        <w:t>ꥃ</w:t>
      </w:r>
      <w:r>
        <w:rPr/>
        <w:t>䀫杖匮⒏ꄳ活쏃⥭久噆扢報ꥰꥸ係⑆輴散䝖</w:t>
      </w:r>
      <w:r>
        <w:rPr/>
        <w:t>Ⱝ</w:t>
      </w:r>
      <w:r>
        <w:rPr/>
        <w:t>䢡칡▣稨녌⍄摎ㄥ㓂矂慈㉪㘺瀬깚䐱歶㫂慐ꥷ䵣䴲䫂ㆵ䩕┪牨땎⪥樦煘㩒弲䁳䌸玵㭬冮⹎╊㚩쉲但䵹</w:t>
      </w:r>
      <w:r>
        <w:rPr/>
        <w:t>⠦</w:t>
      </w:r>
      <w:r>
        <w:rPr/>
        <w:t>㶻⨲祀⍩⭣凂</w:t>
      </w:r>
      <w:r>
        <w:rPr/>
        <w:t>꤭</w:t>
      </w:r>
      <w:r>
        <w:rPr/>
        <w:t>潰桉卑䯂쉾漳㕢⽰㇂塷䭫妬㫂卪䥴䝭⥎㢏</w:t>
      </w:r>
      <w:r>
        <w:rPr/>
        <w:t>ⴱ⍇</w:t>
      </w:r>
      <w:r>
        <w:rPr/>
        <w:t>㉳⑦䰯し㍍썳弤塂橢⨻싂쉕渻㕾坯伵䯂奐㐺䐤癔㍁⩹</w:t>
      </w:r>
      <w:r>
        <w:rPr/>
        <w:t>ⲱ</w:t>
      </w:r>
      <w:r>
        <w:rPr/>
        <w:t>슥䕗쉨㗎썭슮䲥晥ꅚꍧ썹</w:t>
      </w:r>
      <w:r>
        <w:rPr/>
        <w:t>Ⱨ</w:t>
      </w:r>
      <w:r>
        <w:rPr/>
        <w:t>倩숩杲兰뼯扱㍤뭪䍳䰻㗂㭆塩䑺⾬漶숫ꅌ딦湒⨬</w:t>
      </w:r>
      <w:r>
        <w:rPr/>
        <w:t>ⷂ</w:t>
      </w:r>
      <w:r>
        <w:rPr/>
        <w:t>썾䄩묻⿂쉐偌湱숲怫녶㩸⸴婕䯎⩇冏▿⨰㬣䚻淂汬乗⏂廂뮩䖘⬺正楖汱偁쉡촱䳂</w:t>
      </w:r>
      <w:r>
        <w:rPr/>
        <w:t>ꥎⒿ</w:t>
      </w:r>
      <w:r>
        <w:rPr/>
        <w:t>㑲畄㔱㤻瑁燍煵췂㚏忎乮䬷婗넬䆡⼶坈斻暏㑟〉</w:t>
      </w:r>
      <w:r>
        <w:rPr/>
        <w:t>ⱺ</w:t>
      </w:r>
      <w:r>
        <w:rPr/>
        <w:t>汩婔剖畒⛂ㄱ慗뮻ꍲ⿂ꄺ慑㘱焭싂㕆輲兯쉢楁硧畱堥䙡㤴呫㦣쉌䂻⻂⩎</w:t>
      </w:r>
      <w:r>
        <w:rPr/>
        <w:t>꧂</w:t>
      </w:r>
      <w:r>
        <w:rPr/>
        <w:t>祳杨未挽䰬䳂숬䇂⹋겘堶獫慷瑬䥇硃칉矍⛍⦻琪쉰朱瑚壍떡彴</w:t>
      </w:r>
      <w:r>
        <w:rPr/>
        <w:t>ꔫ</w:t>
      </w:r>
      <w:r>
        <w:rPr/>
        <w:t>䡐塟쉢塂盃㕯弪숤毂㍉松┯㜸⌲欥㋂棂걚쉗㝹䵸参싃䝋☽彪숤ꥲ쉎欹⨨⪮걱</w:t>
      </w:r>
      <w:r>
        <w:rPr/>
        <w:t>꧂</w:t>
      </w:r>
      <w:r>
        <w:rPr/>
        <w:t>쉲촽쉨偢獫勂乃㕎䗎䝑晃潃判⩡⛃쉊礸猺䙟濂꤮䅃地䛂뗂䮮煺ꍂꌬ␴⬦做䵂氦睡檘⺡쉲㏎兲䩧椵檩</w:t>
      </w:r>
      <w:r>
        <w:rPr/>
        <w:t>⣂</w:t>
      </w:r>
      <w:r>
        <w:rPr/>
        <w:t>싂⨬쉵塐䩳乆縵⩗廎쉒捕ꅭ祬♁央숳泂㉞뽟싂ꄱ</w:t>
      </w:r>
      <w:r>
        <w:rPr/>
        <w:t>꤯</w:t>
      </w:r>
      <w:r>
        <w:rPr/>
        <w:t>⣂</w:t>
      </w:r>
      <w:r>
        <w:rPr/>
        <w:t>䗂</w:t>
      </w:r>
      <w:r>
        <w:rPr/>
        <w:t>ꔰ</w:t>
      </w:r>
      <w:r>
        <w:rPr/>
        <w:t>㟂䗂摆爷砮뼶촯쵷컂㒮㭘쉀敤㮮쉶ꅲ뿂摱ꌦ䟂칫</w:t>
      </w:r>
      <w:r>
        <w:rPr/>
        <w:t>ꗂ</w:t>
      </w:r>
      <w:r>
        <w:rPr/>
        <w:t>煉</w:t>
      </w:r>
      <w:r>
        <w:rPr/>
        <w:t>Ⱝ</w:t>
      </w:r>
      <w:r>
        <w:rPr/>
        <w:t>쉄걺땅쉯▩楤Ⓕ䴊⩯佇⽚䦱㵄坁쉄쉏礰幎湱㝬煯쉮婂䶻</w:t>
      </w:r>
      <w:r>
        <w:rPr/>
        <w:t>ⱀ</w:t>
      </w:r>
      <w:r>
        <w:rPr/>
        <w:t>ꄻ䩏캘⩗⫂㝚㭩歓畞뼰㊵睥奆晾⾡</w:t>
      </w:r>
      <w:r>
        <w:rPr/>
        <w:t>⡇</w:t>
      </w:r>
      <w:r>
        <w:rPr/>
        <w:t>瑀싂礴厮牞쉉捔</w:t>
      </w:r>
      <w:r>
        <w:rPr/>
        <w:t>⠩</w:t>
      </w:r>
      <w:r>
        <w:rPr/>
        <w:t>輷捔顟㮩歒㝘㔯奪䏂䭭繷䍖⺮犿迍抵朤</w:t>
      </w:r>
      <w:r>
        <w:rPr/>
        <w:t>ⷍ</w:t>
      </w:r>
      <w:r>
        <w:rPr/>
        <w:t>㝾칡啐繨숤쉇瞘䮡썅䵴竂穯䍳穎柃㨶숷⭲䈳숪⪬㈥牣싂焽숶쉣츭䀲⛂䁷ㄴ숮唣碵庥㜥瑤䠭杕䄽捲</w:t>
      </w:r>
      <w:r>
        <w:rPr/>
        <w:t>ⷂ</w:t>
      </w:r>
      <w:r>
        <w:rPr/>
        <w:t>䉨쉡</w:t>
      </w:r>
      <w:r>
        <w:rPr/>
        <w:t>Ⱪ</w:t>
      </w:r>
      <w:r>
        <w:rPr/>
        <w:t>囂牺硖⫂慤㮱㙮땂堽♙긣䵾⼵煉灾뭹䭾㴹㡲⫂竂彅䋍썋䎩</w:t>
      </w:r>
      <w:r>
        <w:rPr/>
        <w:t>ꤽ</w:t>
      </w:r>
      <w:r>
        <w:rPr/>
        <w:t>硬쉋㝠숰㍙塟쉋㢮쵏⨬㩉年㝥凃뭘䀮愨歕쉊䰲噯</w:t>
      </w:r>
      <w:r>
        <w:rPr/>
        <w:t>⡦</w:t>
      </w:r>
      <w:r>
        <w:rPr/>
        <w:t>㜬㌳湈Ⓜ䌳䷂쉒䉗ꍓ估</w:t>
      </w:r>
      <w:r>
        <w:rPr/>
        <w:t>ꥊ</w:t>
      </w:r>
      <w:r>
        <w:rPr/>
        <w:t>媣癭䙡⮵뮮걅怱啒啪参ꌻ䛂睱睊⌲便⍬걣⦩风쉏咣㠣䴨䢮楉瑯䝔桡䅑⪥䚿斘帤슮㠻습呸妮</w:t>
      </w:r>
      <w:r>
        <w:rPr/>
        <w:t>ꦬꥑ</w:t>
      </w:r>
      <w:r>
        <w:rPr/>
        <w:t>漱彊쉫믍䕵싂쉤牬段숴</w:t>
      </w:r>
      <w:r>
        <w:rPr/>
        <w:t>ꥇ</w:t>
      </w:r>
      <w:r>
        <w:rPr/>
        <w:t>쉊슿⩫쉏捪䅐곂㥙䵔⭁싂㭵䍠父噠敄⩄</w:t>
      </w:r>
      <w:r>
        <w:rPr/>
        <w:t>꧂</w:t>
      </w:r>
      <w:r>
        <w:rPr/>
        <w:t>䁇숻測中濍浢疣䕭⹠猥樶╒⨷曎獪ꍦ⍤頷싂숸㦣敀炘噢顪⹂㵇ꍡ奙畏殿嘳辏捕框녮䕅뼦⩲娦䍱嗂晘㩪神摫㐫劮㡀䡺넥䭷㭥숵煦䕎⛂┸쉎冩摋刷습段唹䅎숶</w:t>
      </w:r>
      <w:r>
        <w:rPr/>
        <w:t>ⵧ</w:t>
      </w:r>
      <w:r>
        <w:rPr/>
        <w:t>汮咵婸ㅕ溵췎㉣⍞뽠䩔堨に쉠◂囃乫쵚儭タ汔吩숮</w:t>
      </w:r>
      <w:r>
        <w:rPr/>
        <w:t>⠮</w:t>
      </w:r>
      <w:r>
        <w:rPr/>
        <w:t>剶悱쉺⭈㢡깇煲쉸槍庩䣍睎渽♒瘨癗</w:t>
      </w:r>
      <w:r>
        <w:rPr/>
        <w:t>ꕪ</w:t>
      </w:r>
      <w:r>
        <w:rPr/>
        <w:t>璻摎</w:t>
      </w:r>
      <w:r>
        <w:rPr/>
        <w:t>ⵤ</w:t>
      </w:r>
      <w:r>
        <w:rPr/>
        <w:t>吥㪻⏂┲ヂ卥㩨숵扪</w:t>
      </w:r>
      <w:r>
        <w:rPr/>
        <w:t>ꥇ</w:t>
      </w:r>
      <w:r>
        <w:rPr/>
        <w:t>猯䶘⥖濂睁</w:t>
      </w:r>
      <w:r>
        <w:rPr/>
        <w:t>ꔭ</w:t>
      </w:r>
      <w:r>
        <w:rPr/>
        <w:t>杍轄啖쌩繱柂瀺樤䵨㧂㍈晉䂡潆⩏桨</w:t>
      </w:r>
      <w:r>
        <w:rPr/>
        <w:t>ⱀ</w:t>
      </w:r>
      <w:r>
        <w:rPr/>
        <w:t>쉮◂싂框坢㩒긩㌳</w:t>
      </w:r>
      <w:r>
        <w:rPr/>
        <w:t>⡢</w:t>
      </w:r>
      <w:r>
        <w:rPr/>
        <w:t>䩹쉀㩎䔯㑟侩</w:t>
      </w:r>
      <w:r>
        <w:rPr/>
        <w:t>꧂</w:t>
      </w:r>
      <w:r>
        <w:rPr/>
        <w:t>ꏂ示氪捅ꌲ玥歓偯潘晚쉟䶩ꍄ⸤⌻啓䢻쉭瑪</w:t>
      </w:r>
      <w:r>
        <w:rPr/>
        <w:t>ꤰ</w:t>
      </w:r>
      <w:r>
        <w:rPr/>
        <w:t>숲⨹癏쉂倮숤愥焣楚쉖◃쉬彖</w:t>
      </w:r>
      <w:r>
        <w:rPr/>
        <w:t>ꤶ⩰◃</w:t>
      </w:r>
      <w:r>
        <w:rPr/>
        <w:t>ㅠ⌻塏쏃䖩墏儶뭢㡍</w:t>
      </w:r>
      <w:r>
        <w:rPr/>
        <w:t>⣂⡸</w:t>
      </w:r>
      <w:r>
        <w:rPr/>
        <w:t>뼩歂곂ㄪ녑□쉄䝲㯂쉳숷䆩凍䛂䅄♠䭔犩摧⛂丷ꆏ㤱两숽䫂爯쵉强싃壂䠳뽎乡䙟朻⹄숫睚璏깃䐶</w:t>
      </w:r>
      <w:r>
        <w:rPr/>
        <w:t>ꗂ</w:t>
      </w:r>
      <w:r>
        <w:rPr/>
        <w:t>걣뽔⽸㌵䬣⥪㖻壂㴥⩭搹䭓ꎩꥥ㌳繷슱慊䝊泎</w:t>
      </w:r>
      <w:r>
        <w:rPr/>
        <w:t>ꔳ</w:t>
      </w:r>
      <w:r>
        <w:rPr/>
        <w:t>桃奧㌬걍䑯␻倊偤䏂䫍檻慘べ㍨恏浐兆㝫췂녱恒격㠱ꄸ噞䭴梮慫⍕䩉来䕳숺숺挰숪琻ㅆ倸ꍕ㴪〳㔰숵䋎潱卯⮩姂㈸䕘⩑殻칭䙂쉇㘷ꅣ奦꥕䁟䔪☯⬰飃⩎㝗傩쉗飂䂩</w:t>
      </w:r>
      <w:r>
        <w:rPr/>
        <w:t>ꕮ</w:t>
      </w:r>
      <w:r>
        <w:rPr/>
        <w:t>ꍃ넳</w:t>
      </w:r>
      <w:r>
        <w:rPr/>
        <w:t>ⱕ⨯</w:t>
      </w:r>
      <w:r>
        <w:rPr/>
        <w:t>䵗쉁쉲冬䑸</w:t>
      </w:r>
      <w:r>
        <w:rPr/>
        <w:t>ⵌ</w:t>
      </w:r>
      <w:r>
        <w:rPr/>
        <w:t>㷂䍬䗂玻뗂⪩迂稴뽟⭡쉙㘺</w:t>
      </w:r>
      <w:r>
        <w:rPr/>
        <w:t>ꕌ</w:t>
      </w:r>
      <w:r>
        <w:rPr/>
        <w:t>䭵庩枩䥮⩫ꥰ楫䐷㯃걺態䅣♠猲塌槂</w:t>
      </w:r>
      <w:r>
        <w:rPr/>
        <w:t>ꤷ</w:t>
      </w:r>
      <w:r>
        <w:rPr/>
        <w:t>厩哂澵ㅋ㵉㫂㏂</w:t>
      </w:r>
      <w:r>
        <w:rPr/>
        <w:t>ꤵ</w:t>
      </w:r>
      <w:r>
        <w:rPr/>
        <w:t>䫂슥䈪촥甫</w:t>
      </w:r>
      <w:r>
        <w:rPr/>
        <w:t>ⵘ</w:t>
      </w:r>
      <w:r>
        <w:rPr/>
        <w:t>䱆뗂칍皬㐥昩㭈ꆩ横䕫䜣捦攪歺䝐䉥쉡牀慔슣敺⑁㢻싃䑘暡祊塣⨨썏☷⩭娥㙲녺녏㔷顲䈮쉐䱭䁾</w:t>
      </w:r>
      <w:r>
        <w:rPr/>
        <w:t>ⷂ</w:t>
      </w:r>
      <w:r>
        <w:rPr/>
        <w:t>숷焨未啗迂ꍗ⦥䎿㕪䄲ぁ卩⥒䚣䌹⩮</w:t>
      </w:r>
      <w:r>
        <w:rPr/>
        <w:t>ⲣ</w:t>
      </w:r>
      <w:r>
        <w:rPr/>
        <w:t>佶猻묻啂춡悻抻</w:t>
      </w:r>
      <w:r>
        <w:rPr/>
        <w:t>ꕂ</w:t>
      </w:r>
      <w:r>
        <w:rPr/>
        <w:t>췂揃</w:t>
      </w:r>
      <w:r>
        <w:rPr/>
        <w:t>ꕤ</w:t>
      </w:r>
      <w:r>
        <w:rPr/>
        <w:t>璘嘪杈䨫♗璻⒘䔱刪煆쉣䤸棂䃂ꇂ츮盎ㅃ〬彄牂共㡖癶⍺挪䏍呙╊녠㩾㥉ㄥ㎵䈦㩰噰♍ꇂ</w:t>
      </w:r>
      <w:r>
        <w:rPr/>
        <w:t>ꥍ</w:t>
      </w:r>
      <w:r>
        <w:rPr/>
        <w:t>挦뽉牱</w:t>
      </w:r>
      <w:r>
        <w:rPr/>
        <w:t>꧂</w:t>
      </w:r>
      <w:r>
        <w:rPr/>
        <w:t>䀺♳㑈䆘䖩캣旂嘺숰偕嘬挬䙁䕨䖵㙓姎畐</w:t>
      </w:r>
      <w:r>
        <w:rPr/>
        <w:t>ⲱ</w:t>
      </w:r>
      <w:r>
        <w:rPr/>
        <w:t>㘯濍套⸪䤹</w:t>
      </w:r>
      <w:r>
        <w:rPr/>
        <w:t>ꕀ</w:t>
      </w:r>
      <w:r>
        <w:rPr/>
        <w:t>徣拎䝟啙슬⻂䴰싂쉶汕䩥呇丶妏啣禵⥡묪쌭杲磎慑쉺걠㶣䭀漯쉟挱䄩顈⻂奦潆⭶漪㵫䡙捗칑瑹扩␱</w:t>
      </w:r>
      <w:r>
        <w:rPr/>
        <w:t>ⵤ</w:t>
      </w:r>
      <w:r>
        <w:rPr/>
        <w:t>쉉䚩</w:t>
      </w:r>
      <w:r>
        <w:rPr/>
        <w:t>⠴</w:t>
      </w:r>
      <w:r>
        <w:rPr/>
        <w:t>㡊托♪䆩㬨㭌쉃䀮☥瑁㕡漯条䉇獚쉢</w:t>
      </w:r>
      <w:r>
        <w:rPr/>
        <w:t>⡈</w:t>
      </w:r>
      <w:r>
        <w:rPr/>
        <w:t>쎡䩂⍎爬溱䅩壂珂ㅲ⹂椷㒻㩞䨱輳쉢⸲㏂眮</w:t>
      </w:r>
      <w:r>
        <w:rPr/>
        <w:t>ⶩ</w:t>
      </w:r>
      <w:r>
        <w:rPr/>
        <w:t>쉲췃唭촤墱䦩녞䉡㵠⎡攷桲彗玡䭤䒵牪ㅶ旂匫䱉⵴歆兗⏂儹䴽</w:t>
      </w:r>
      <w:r>
        <w:rPr/>
        <w:t>ꕎ</w:t>
      </w:r>
      <w:r>
        <w:rPr/>
        <w:t>䰶⨸䑁歇⩑坍浕穉䡑㉄欪洽쉄䡰쉧樰䩑擂怦托䢱傩♠璩䩙䥬⹾娯幃㢡乩䁌</w:t>
      </w:r>
      <w:r>
        <w:rPr/>
        <w:t>ꥄ</w:t>
      </w:r>
      <w:r>
        <w:rPr/>
        <w:t>痎</w:t>
      </w:r>
      <w:r>
        <w:rPr/>
        <w:t>ꤵ</w:t>
      </w:r>
      <w:r>
        <w:rPr/>
        <w:t>뽵湑㐳㧂습⌻㢩䓂칇슥㙶怺┽⍌橕恸㫂⍪癲촥쉦朽係⸻쉲⏃걱堤⍩䯂瀣썴拂</w:t>
      </w:r>
      <w:r>
        <w:rPr/>
        <w:t>꧂</w:t>
      </w:r>
      <w:r>
        <w:rPr/>
        <w:t>沏⛂乡䝳쉯彷副칍睲祩㕖彄猨쉌䜪䫂浮뭁㡡楠⧂俍泂슩㬤潣숨긷顎숬浪稹⌸昸瓂㪮쵅⩂嘫숬숸땏頭䵊⼯숩⎬뼽癥ꍄ땄歺숰놻숵璏㘣썑</w:t>
      </w:r>
      <w:r>
        <w:rPr/>
        <w:t>ⴣ</w:t>
      </w:r>
      <w:r>
        <w:rPr/>
        <w:t>绂⩠印㯃浖権乐䕺⩅⼸</w:t>
      </w:r>
      <w:r>
        <w:rPr/>
        <w:t>⡧</w:t>
      </w:r>
      <w:r>
        <w:rPr/>
        <w:t>떬䀊䉓䴦潫株쉔⭘㨳뼹癣⩨䑾冱斮然沏㷂뭇㝋幺싂捍㌯쉰氶佃䤻뇂♶砪奺暵ㅮ慉쉌睆⺵䜽狂㏂㝎ꅄ彁쉟믂쉮⏂愥嫂捞㫃㵕瞮垘㞩晋긥樥噹痂㍲䍷㡠䕴깕坉獚匪쉂ꄩ栴</w:t>
      </w:r>
      <w:r>
        <w:rPr/>
        <w:t>⡆</w:t>
      </w:r>
      <w:r>
        <w:rPr/>
        <w:t>剃㣂㊘旂䡖긶숭䏂䪥祟슏㕍煋⩷ば숪⮣捄愥塺汑渦㭠甲䓂獚⫂㢮啳ぅ渥⍎⭃걆繫㝭瞱轀廂묣棂ち쉾䭥助圱砦塇♮슩搨縭</w:t>
      </w:r>
      <w:r>
        <w:rPr/>
        <w:t>ꥇ</w:t>
      </w:r>
      <w:r>
        <w:rPr/>
        <w:t>乑绍꥞瓍⬲⌤⥄壂㍁飂慄쌩䴶椤쉀땳㣂噖</w:t>
      </w:r>
      <w:r>
        <w:rPr/>
        <w:t>ⰳⱶ</w:t>
      </w:r>
      <w:r>
        <w:rPr/>
        <w:t>ꍦ栰①쉚顃潰⍔䔸㞮䥏쉤湄⛂擂禘䔥䕗䭵</w:t>
      </w:r>
      <w:r>
        <w:rPr/>
        <w:t>꧂⹃</w:t>
      </w:r>
      <w:r>
        <w:rPr/>
        <w:t>䟂╱䍁㘻▱唦捑䒩䵲䏂㵸漥樸뭃䯂眽丮晞摪쉟杤숫까◂璻⌯䧂쉟䢱所▩ㄴ숽쉎顨㪩婥쉚㬯毎斿㧃싂㟂</w:t>
      </w:r>
      <w:r>
        <w:rPr/>
        <w:t>ꤪ</w:t>
      </w:r>
      <w:r>
        <w:rPr/>
        <w:t>桖匲爱橲⭭ケ㕨싂憡畈ꅫ쉚怮쉁䉡稪厱뼦䐪娯쉖祒⥫⛂潢灇唨긯否䰤⯂㞣吩⽆摌⨺甽术獫쎮怭⨬숺㒵⫂剱㍄䁫劵</w:t>
      </w:r>
      <w:r>
        <w:rPr/>
        <w:t>⣂</w:t>
      </w:r>
      <w:r>
        <w:rPr/>
        <w:t>留幣싃爰噬塭㵃夵着呔弲䦮㜤㵯</w:t>
      </w:r>
      <w:r>
        <w:rPr/>
        <w:t>ꥂ</w:t>
      </w:r>
      <w:r>
        <w:rPr/>
        <w:t>問樭곂ꥦ懂恶獅㥚䝓玣⬭쌪춵願㤸㥰㕲婹势穤勂剋슥敓猳協乤敥單䪩瑄砷兂牦滂禩暏䘵歺浾⽲㠲㈲矂潳䊥倪땀祤㕷塣</w:t>
      </w:r>
      <w:r>
        <w:rPr/>
        <w:t>ꔺ</w:t>
      </w:r>
      <w:r>
        <w:rPr/>
        <w:t>泂副㢱⨸⬵畏㔺쉱쉯泍前竂䩕卐瞮㍎䑁䌥ꥵ瑦䍒칩浣幀㑬穞ㆩ</w:t>
      </w:r>
      <w:r>
        <w:rPr/>
        <w:t>ⵀ</w:t>
      </w:r>
      <w:r>
        <w:rPr/>
        <w:t>쉊촹䙎矎儦㍨浧楪澥焫䥄㑱쉘顯兂</w:t>
      </w:r>
      <w:r>
        <w:rPr/>
        <w:t>ⱀ</w:t>
      </w:r>
      <w:r>
        <w:rPr/>
        <w:t>悵쉫</w:t>
      </w:r>
      <w:r>
        <w:rPr/>
        <w:t>ꤶ⤳</w:t>
      </w:r>
      <w:r>
        <w:rPr/>
        <w:t>숻礷䗂숫쉞⾻</w:t>
      </w:r>
      <w:r>
        <w:rPr/>
        <w:t>⠽</w:t>
      </w:r>
      <w:r>
        <w:rPr/>
        <w:t>伦䅇欦捣嫂㛂埂숲扚⼭顎廂亿뽠坨⩆숴姂祎⩩䱥祫</w:t>
      </w:r>
      <w:r>
        <w:rPr/>
        <w:t>⠪</w:t>
      </w:r>
      <w:r>
        <w:rPr/>
        <w:t>ㅥ席싍橢䍓畒㶬勂ꏂ갪爫쌤敂䵍欪捆挭칒ㄪ頪⸩浣扖乵쌪숣禿껃</w:t>
      </w:r>
      <w:r>
        <w:rPr/>
        <w:t>ⴶ</w:t>
      </w:r>
      <w:r>
        <w:rPr/>
        <w:t>捊煀檏嘵㍏喻╋</w:t>
      </w:r>
      <w:r>
        <w:rPr/>
        <w:t>ꤸ</w:t>
      </w:r>
      <w:r>
        <w:rPr/>
        <w:t>쉪쉈㇂䩶㍟礱쉡䍎쉉瑉䑘䡂숣媏焪摳焵楨⛂瘦杤숣㌲㔰㘨䛂䙮뿂氪奬촴싂兕到깟倪穵㝀瀷떏丣泍捵슩㪬䉮圲ꆱ쎣壂䵚幱䋍⛂쉴㩋쉴獶涬숽慁稪倣㶵栴⥊㝣쉙䑈⫍䜊③央쉊㯂䭡ㅾ⼪轇ꅀ믂倪쉋㙍挭㩋䭟縪榿伨쉐䞣共숹떡묯䇂㓂㡔숲㆏娩⌵㩄숲泍숱쉮祆輨爮呇㙂皱충椻敗啄ㆱ媥牊</w:t>
      </w:r>
      <w:r>
        <w:rPr/>
        <w:t>ꕑ</w:t>
      </w:r>
      <w:r>
        <w:rPr/>
        <w:t>硃䝰兢㩯矂䤹䕙埂甸颻뽙堶䩚⿂춮礻䘸窥呙嫂녈橃䵌ꥯ⨩ꄭ䤬㬰쉎䯂櫂䁁쉉</w:t>
      </w:r>
      <w:r>
        <w:rPr/>
        <w:t>ⵟ</w:t>
      </w:r>
      <w:r>
        <w:rPr/>
        <w:t>䑆猻啎帮擂飍慵⚣砨潢獥⑭煉쉓慁숩숳㠹숪⤣〻㵫</w:t>
      </w:r>
      <w:r>
        <w:rPr/>
        <w:t>ꗂ</w:t>
      </w:r>
      <w:r>
        <w:rPr/>
        <w:t>仂碩⹰㨤쵥撮⫂奣䩚偓湖⍍帯晉潀桂摳䍳報⹧쉐㑥婸株䢏슬슮䒩</w:t>
      </w:r>
      <w:r>
        <w:rPr/>
        <w:t>ꥍ</w:t>
      </w:r>
      <w:r>
        <w:rPr/>
        <w:t>㭄뿎旂旂䫂摲숥母㶱⬪ㄻ側⭀쉮灅䀴숣㔵긵坠濂숬佅啖Ⓜ兹垡⿂䉦呂彶㈺祟䩸</w:t>
      </w:r>
      <w:r>
        <w:rPr/>
        <w:t>ꤴ</w:t>
      </w:r>
      <w:r>
        <w:rPr/>
        <w:t>깥䧂輪䴬</w:t>
      </w:r>
      <w:r>
        <w:rPr/>
        <w:t>ⱞ╧</w:t>
      </w:r>
      <w:r>
        <w:rPr/>
        <w:t>䟂㕌넻믂咩坱</w:t>
      </w:r>
      <w:r>
        <w:rPr/>
        <w:t>ꤻ</w:t>
      </w:r>
      <w:r>
        <w:rPr/>
        <w:t>ⲩ</w:t>
      </w:r>
      <w:r>
        <w:rPr/>
        <w:t>䑨ꏂꥭㄮ㵊ꄷ砲ꌻ⫃⽱橬땄䲡湸ꎩ烂祚㢵㡌╱뽑栣䐹摶墩刴⽋溥竂匮꥙䱔숹㡐䤬慶咩摆</w:t>
      </w:r>
      <w:r>
        <w:rPr/>
        <w:t>ꗂ</w:t>
      </w:r>
      <w:r>
        <w:rPr/>
        <w:t>䚿╋浮ㄷ╫㡟䱤쌪塯⿂痍䁪帶썔⼩礷煅⍧婬婷䇂뽚깺쉋⽉礽䫂株乵恧曂슘欻桯촨㔭懂狍瓂숻砱깲渮칉</w:t>
      </w:r>
      <w:r>
        <w:rPr/>
        <w:t>ⲿ</w:t>
      </w:r>
      <w:r>
        <w:rPr/>
        <w:t>偏彾灹廂煰㑺䘭䕈庿禣䀮牷瑄灵睺呙氪硆㷃擂</w:t>
      </w:r>
      <w:r>
        <w:rPr/>
        <w:t>⡗</w:t>
      </w:r>
      <w:r>
        <w:rPr/>
        <w:t>乒</w:t>
      </w:r>
      <w:r>
        <w:rPr/>
        <w:t>ꕸ</w:t>
      </w:r>
      <w:r>
        <w:rPr/>
        <w:t>뼳⏂ꅧ啄熩</w:t>
      </w:r>
      <w:r>
        <w:rPr/>
        <w:t>ꥎ</w:t>
      </w:r>
      <w:r>
        <w:rPr/>
        <w:t>䟂刺</w:t>
      </w:r>
      <w:r>
        <w:rPr/>
        <w:t>꧂</w:t>
      </w:r>
      <w:r>
        <w:rPr/>
        <w:t>䐻睚獬䂩╚㦘堯炩㴵㑍娵썀䔷禩쉶㩫</w:t>
      </w:r>
      <w:r>
        <w:rPr/>
        <w:t>ꕇ</w:t>
      </w:r>
      <w:r>
        <w:rPr/>
        <w:t>䭙帤㉥</w:t>
      </w:r>
      <w:r>
        <w:rPr/>
        <w:t>ꕠ</w:t>
      </w:r>
      <w:r>
        <w:rPr/>
        <w:t>㮵뼶摹䁡㝖㍐剓塨쉬습ꥤ䄫숲䭒䁐䁥䑓勂╳祙愫⍋甭页偰壍壂䭭㝔愫숪涏䮿숽祴勍奄㕑牌깣숮㌳</w:t>
      </w:r>
      <w:r>
        <w:rPr/>
        <w:t>Ɫ</w:t>
      </w:r>
      <w:r>
        <w:rPr/>
        <w:t>煒ㆵ婩伸湬穇塾侘ꥧ垣⚿昱皣䩄瀹</w:t>
      </w:r>
      <w:r>
        <w:rPr/>
        <w:t>ꗂ</w:t>
      </w:r>
      <w:r>
        <w:rPr/>
        <w:t>瀮䥡ꄸ㩢㴦⥆</w:t>
      </w:r>
      <w:r>
        <w:rPr/>
        <w:t>ⵕ</w:t>
      </w:r>
      <w:r>
        <w:rPr/>
        <w:t>框</w:t>
      </w:r>
      <w:r>
        <w:rPr/>
        <w:t>ꔱ</w:t>
      </w:r>
      <w:r>
        <w:rPr/>
        <w:t>⡬</w:t>
      </w:r>
      <w:r>
        <w:rPr/>
        <w:t>쉟攨㑖껂䑈挬呢䍂硔硦⻂쉤瞻ꌦ㕌슏䭆ꅈ䅴䰶弬䑖瞥숴㫂⽏䥢쉔쎣飂䝪楘疮桯침䕓奉쉘걩</w:t>
      </w:r>
      <w:r>
        <w:rPr/>
        <w:t>ꗂ</w:t>
      </w:r>
      <w:r>
        <w:rPr/>
        <w:t>슿楒</w:t>
      </w:r>
      <w:r>
        <w:rPr/>
        <w:t>ꤽ</w:t>
      </w:r>
      <w:r>
        <w:rPr/>
        <w:t>彂け㈵⥕夣幐畑♅쉢妩숲쉄쉗卐┲媱⹵琨㤨⬬䘩獌縹⽃嘰繟呾䴸捖湄漮ꍮ僂䩕</w:t>
      </w:r>
      <w:r>
        <w:rPr/>
        <w:t>ⵐ</w:t>
      </w:r>
      <w:r>
        <w:rPr/>
        <w:t>䭥숣䵕恧稦塵␻㜨硯剘䰣傣▿ꅵ攫湨╕⬩⴮쉊⑸숪ㅫ啡깺㕯涻戱⌷剶斱㙍扠쉗㥕ꍲ桘</w:t>
      </w:r>
      <w:r>
        <w:rPr/>
        <w:t>ⰵ</w:t>
      </w:r>
      <w:r>
        <w:rPr/>
        <w:t>⿂䱠戽匊㜫夹⵲櫂숷乪恤秎猪숯梿䘪䗂⌸娬势䉘所넵娣쉠復剤䪩偡秂쉍奕淎爹ꅵ硁䴻䤵습㚩䡫湹充楶䟎䍱㴺㵙啡楂녢슿湣</w:t>
      </w:r>
      <w:r>
        <w:rPr/>
        <w:t>ꗃ</w:t>
      </w:r>
      <w:r>
        <w:rPr/>
        <w:t>夷猽땷摢椴囂橾♧䅅⩕䅘捫䨨夵渽䝩歘倣䥎碮䤥㙖个頸츴㴣ㅶ㘶旂穌桾⩟쉌싂</w:t>
      </w:r>
      <w:r>
        <w:rPr/>
        <w:t>ꥌ</w:t>
      </w:r>
      <w:r>
        <w:rPr/>
        <w:t>冩슱䘮갺쉃쉟琺汣捓䇎福㌪䱐</w:t>
      </w:r>
      <w:r>
        <w:rPr/>
        <w:t>ꤰ</w:t>
      </w:r>
      <w:r>
        <w:rPr/>
        <w:t>吤꥚丵쉒䳂컂ひ㟂슥쉋呂䊬쌴㭔䧃漩碵㏂쉹뽠⥁숸祴쵧</w:t>
      </w:r>
      <w:r>
        <w:rPr/>
        <w:t>ⷂ</w:t>
      </w:r>
      <w:r>
        <w:rPr/>
        <w:t>㉟㵬䉖燂㘺䥒䌺♤㥥쉁</w:t>
      </w:r>
      <w:r>
        <w:rPr/>
        <w:t>ꥒ</w:t>
      </w:r>
      <w:r>
        <w:rPr/>
        <w:t>쵉⫍㵃歇⹮쉎䊣㵾㝅呏ꅒ䍨徻ꄺ䮻梘価쉋ㅓ剴幎䱌</w:t>
      </w:r>
      <w:r>
        <w:rPr/>
        <w:t>ⱪ</w:t>
      </w:r>
      <w:r>
        <w:rPr/>
        <w:t>䤰쉇丹쉧敂㭑쵕歠癄〈䝞⭇㩊欰甤圻楹꤮㗂넥毂潵稹칮䡴洰숴渪깤숺䠳潘橈啰㒥彦쉵</w:t>
      </w:r>
      <w:r>
        <w:rPr/>
        <w:t>ꔮ</w:t>
      </w:r>
      <w:r>
        <w:rPr/>
        <w:t>Ɱ</w:t>
      </w:r>
      <w:r>
        <w:rPr/>
        <w:t>㪱⺿㑵㕖㤴⑖毂䏂䌵䝭狂⨽</w:t>
      </w:r>
      <w:r>
        <w:rPr/>
        <w:t>ꗂ</w:t>
      </w:r>
      <w:r>
        <w:rPr/>
        <w:t>쉤恭䀲</w:t>
      </w:r>
      <w:r>
        <w:rPr/>
        <w:t>ⵌ</w:t>
      </w:r>
      <w:r>
        <w:rPr/>
        <w:t>〵뭒硃歵歵䋂뼬</w:t>
      </w:r>
      <w:r>
        <w:rPr/>
        <w:t>ⱦ┩</w:t>
      </w:r>
      <w:r>
        <w:rPr/>
        <w:t>溥捺䧎咡碏䖥䮏⩹䑕㜭Ⓜ怦匩㥋焣〪슻ꅭ䉇父䶡쉰轂䅶㙁䙑⛍輮縪樯⩫祰슏䋂쉐歟䘰쉕傿䩓嘸佋㐵䤸䷂㜳⶿</w:t>
      </w:r>
      <w:r>
        <w:rPr/>
        <w:t>ꔯ</w:t>
      </w:r>
      <w:r>
        <w:rPr/>
        <w:t>扬⭳昻</w:t>
      </w:r>
      <w:r>
        <w:rPr/>
        <w:t>ⵧ</w:t>
      </w:r>
      <w:r>
        <w:rPr/>
        <w:t>捥㝦쉚搹뭗塚剆숺挦タ췂偐</w:t>
      </w:r>
      <w:r>
        <w:rPr/>
        <w:t>ⴴ</w:t>
      </w:r>
      <w:r>
        <w:rPr/>
        <w:t>啉塍䐩塅䑂⮵ꅭ땲䜻嚣</w:t>
      </w:r>
      <w:r>
        <w:rPr/>
        <w:t>ⰹ</w:t>
      </w:r>
      <w:r>
        <w:rPr/>
        <w:t>걒녟쉃樽㡣숶㞵㠩硷놥瘳넲辩潲唪㌵奆亩懍㈨⥺爪磂䙞뽵偍뭾⿎㩧剁偘杧捔浯㨲湩㘩</w:t>
      </w:r>
      <w:r>
        <w:rPr/>
        <w:t>Ⳏ</w:t>
      </w:r>
      <w:r>
        <w:rPr/>
        <w:t>畷捚滂帪㈪呷棂䥔繵╞㕫걎</w:t>
      </w:r>
      <w:r>
        <w:rPr/>
        <w:t>ꥈ</w:t>
      </w:r>
      <w:r>
        <w:rPr/>
        <w:t>愨縨䙡䝋⹄㩘䚱汨㕑⹋⩵祃煐싍</w:t>
      </w:r>
      <w:r>
        <w:rPr/>
        <w:t>ꔰꦿ</w:t>
      </w:r>
      <w:r>
        <w:rPr/>
        <w:t>〤栺绍䳂払桗顉影㖬桎</w:t>
      </w:r>
      <w:r>
        <w:rPr/>
        <w:t>ⵂ</w:t>
      </w:r>
      <w:r>
        <w:rPr/>
        <w:t>땠쉴托䨶㷂奅乵〤쉧ㄵ䦡昤숹垩숹颩䣂䀶煕濍瞻轏⨱橷칅焬⍐垿慥搴㖏留噐埂煵琲㌯㕾摐李䱓ꄰ䈴⑋敏㥏</w:t>
      </w:r>
      <w:r>
        <w:rPr/>
        <w:t>ⴸ</w:t>
      </w:r>
      <w:r>
        <w:rPr/>
        <w:t>쉙旂溵顉䗂쉭浉㞻䴲暮껂倦썑䠷憣걤城땩쉸걌毂겵橡땈祺畃晒稤繓쉊㩔砶䌦㨴哎㉯癡匭幌呹燂瞘䑯楫㥢걸쉃噙쉫㡮㟍绂꥞禵쉮㎮戰獉썠▣ꥭ㉊䑃쉑十䡁숸偁⩓然뽠싂䎡ꍂ䉚⵷拂</w:t>
      </w:r>
      <w:r>
        <w:rPr/>
        <w:t>ⶡ</w:t>
      </w:r>
      <w:r>
        <w:rPr/>
        <w:t>쉟㙃旂低凂燎樥灲싂䌊扠곂</w:t>
      </w:r>
      <w:r>
        <w:rPr/>
        <w:t>ꥅ</w:t>
      </w:r>
      <w:r>
        <w:rPr/>
        <w:t>䍕깰숮숱奭徣쉂牍瓂〽ꥡ刱⤮坑繤晘䫂奙剋쉰氺縱烂䄦夰绂䱣칐⨹慇斮쉳㉇涏뾱ꍴ侮싂癡쉠倩칊⽧㝐ꥶ㩕⩲拂硵嘴䵰⥀싂琳쉶㊮剖颥⴬䉁䠰㑡灦奔乎夵䭀⹙뭤㞵き䌤䑨䆬卥䔣䙹숪䅳痂汵秂㘪㬺☩쉕楱橢⤴漭截</w:t>
      </w:r>
      <w:r>
        <w:rPr/>
        <w:t>꧂</w:t>
      </w:r>
      <w:r>
        <w:rPr/>
        <w:t>썴两㝏㑨䓂泂敥䅁ꅑ숨唳轊쉘吶ꥩ漱㭈歙摹䍞埂㝇㫂</w:t>
      </w:r>
      <w:r>
        <w:rPr/>
        <w:t>⡥</w:t>
      </w:r>
      <w:r>
        <w:rPr/>
        <w:t>輣㙸⼪䵄⑌轹쉥彉␥뾿䥙䙕㍯杏딱晌쉀兊⯂쉹擂縷䑃쉁</w:t>
      </w:r>
      <w:r>
        <w:rPr/>
        <w:t>ⱡ</w:t>
      </w:r>
      <w:r>
        <w:rPr/>
        <w:t>㩲</w:t>
      </w:r>
      <w:r>
        <w:rPr/>
        <w:t>Ⳃ</w:t>
      </w:r>
      <w:r>
        <w:rPr/>
        <w:t>꧂⸳</w:t>
      </w:r>
      <w:r>
        <w:rPr/>
        <w:t>偲佘䩩獐쉲ꥳ䱫慙䡴걐슮欤䁷硺㝨㥃买总慣갽嘴칟쉀걡捓⩉</w:t>
      </w:r>
      <w:r>
        <w:rPr/>
        <w:t>Ⱝ</w:t>
      </w:r>
      <w:r>
        <w:rPr/>
        <w:t>䩉쉐漽숦Ⓙ奇参潘썄</w:t>
      </w:r>
      <w:r>
        <w:rPr/>
        <w:t>ꗂ</w:t>
      </w:r>
      <w:r>
        <w:rPr/>
        <w:t>睒췂傥</w:t>
      </w:r>
      <w:r>
        <w:rPr/>
        <w:t>⡭</w:t>
      </w:r>
      <w:r>
        <w:rPr/>
        <w:t>쉺⼽摴参頺뽑䡐촵</w:t>
      </w:r>
      <w:r>
        <w:rPr/>
        <w:t>ꦿ</w:t>
      </w:r>
      <w:r>
        <w:rPr/>
        <w:t>搩㥲㜰깏催놥抵쌲呭⩇╥ꌮ䑈暻塗䔯쉐쉾䪩噶卟</w:t>
      </w:r>
      <w:r>
        <w:rPr/>
        <w:t>ꤴ</w:t>
      </w:r>
      <w:r>
        <w:rPr/>
        <w:t>佱</w:t>
      </w:r>
      <w:r>
        <w:rPr/>
        <w:t>ꥉ</w:t>
      </w:r>
      <w:r>
        <w:rPr/>
        <w:t>敋䱠㫂㡚꥔딹剹辵願圱慎ꥷ桐恖䃂玩㠣쉮␻숺㵴眹権睮潹쉨슥⨣煆䅷癭兣뼨䱵浆僂䁱슮╦⍱㞩䣂䩍牢䯂싍⿂煰컂⽅拂ꍾ⎩땏庥ㅾ睌杚쉇</w:t>
      </w:r>
      <w:r>
        <w:rPr/>
        <w:t>ꥆ</w:t>
      </w:r>
      <w:r>
        <w:rPr/>
        <w:t>쌬恰숳</w:t>
      </w:r>
      <w:r>
        <w:rPr/>
        <w:t>ꕞ</w:t>
      </w:r>
      <w:r>
        <w:rPr/>
        <w:t>椣娩僂</w:t>
      </w:r>
      <w:r>
        <w:rPr/>
        <w:t>ꦥ</w:t>
      </w:r>
      <w:r>
        <w:rPr/>
        <w:t>婔泍䆱䔥쌬坬慓㉕硍㟂숬汔㥏</w:t>
      </w:r>
      <w:r>
        <w:rPr/>
        <w:t>ꕧ</w:t>
      </w:r>
      <w:r>
        <w:rPr/>
        <w:t>丯뭮扠啳숥</w:t>
      </w:r>
      <w:r>
        <w:rPr/>
        <w:t>ꤩ</w:t>
      </w:r>
      <w:r>
        <w:rPr/>
        <w:t>湌䕷㵀쉄飂깗奮涘㌬ꅡ畭砬䵔祍㗂뽚児쉐쌳걈㘳ꅱ忂唯⵱滂㔺⩐熬⸵⥳拃⬹싂䚡䠤顬彶㫂㉂뭣灆츥䩮⌯㭉숬⥗ヂꍱ칸쉹넰兪汞썡</w:t>
      </w:r>
      <w:r>
        <w:rPr/>
        <w:t>Ȿ</w:t>
      </w:r>
      <w:r>
        <w:rPr/>
        <w:t>由慣㉁슩㑌㙠넰䮡㍥㛂怲䕙儸㩐䯍䜹㣂䭞ㅟ깭⼨☪票儫狂礬爽</w:t>
      </w:r>
      <w:r>
        <w:rPr/>
        <w:t>ꕒ⭔⛂⤤</w:t>
      </w:r>
      <w:r>
        <w:rPr/>
        <w:t>搬橰㋂격採䕗湯繎乐㡧禵녨祵皘倦灾쉴䕍䱓㭡燂뿂촫轔ꆱ갭쵏쉥䜭稵</w:t>
      </w:r>
      <w:r>
        <w:rPr/>
        <w:t>ꤹ</w:t>
      </w:r>
      <w:r>
        <w:rPr/>
        <w:t>㦩勂枿ち뮩係圳㕱庿⮥쉹</w:t>
      </w:r>
      <w:r>
        <w:rPr/>
        <w:t>⡩</w:t>
      </w:r>
      <w:r>
        <w:rPr/>
        <w:t>恍种쉡䱾涵噠⥮⩏䭳캡奮墮凍쉺久䀷瑲参䩗䥌숳夽칭㉀壂⩇僂恳䙲깃㟂焣⌱剩ꅭ敏䙋湒䍪쉆ッ着池</w:t>
      </w:r>
      <w:r>
        <w:rPr/>
        <w:t>ꗂ</w:t>
      </w:r>
      <w:r>
        <w:rPr/>
        <w:t>卞⾩</w:t>
      </w:r>
      <w:r>
        <w:rPr/>
        <w:t>꧂</w:t>
      </w:r>
      <w:r>
        <w:rPr/>
        <w:t>㝡슡⫂</w:t>
      </w:r>
      <w:r>
        <w:rPr/>
        <w:t>ⱟ</w:t>
      </w:r>
      <w:r>
        <w:rPr/>
        <w:t>㍖痂㡫㕕䀻㩳⥁㨨乬䙐╅</w:t>
      </w:r>
      <w:r>
        <w:rPr/>
        <w:t>Ⱟ</w:t>
      </w:r>
      <w:r>
        <w:rPr/>
        <w:t>쉗轏⭴⨳輪㙍⨸⌊夲䥎头</w:t>
      </w:r>
      <w:r>
        <w:rPr/>
        <w:t>ꔺ</w:t>
      </w:r>
      <w:r>
        <w:rPr/>
        <w:t>焱䜵♭╓싂뭙䐣汤쉰睧⭎啱恎䉐㭱飂䂏Ⓜ⩳离㍁뼥敇慇䁤䵀⍦㕯쉰⵵䤳㜭妬</w:t>
      </w:r>
      <w:r>
        <w:rPr/>
        <w:t>ⱨ</w:t>
      </w:r>
      <w:r>
        <w:rPr/>
        <w:t>庡昭⤫깐撿畑뽗敭桪䩘䝉䞣숬唹䩏</w:t>
      </w:r>
      <w:r>
        <w:rPr/>
        <w:t>ⴰ</w:t>
      </w:r>
      <w:r>
        <w:rPr/>
        <w:t>渫睇噙枣珂㢱⍯䱙䭂㏂네牖䝩싂怰䍈숶瑃쉰彁䝞ꇂ凂䠵嚘颬唥쉷딽恡쉹瘩帬걳恃䩪瘦挺轰在瀣뽄䪣䎬媬ㅨ渺뭠쉮뼤♡뿂䮩䩸㟂䵮晚</w:t>
      </w:r>
      <w:r>
        <w:rPr/>
        <w:t>⡓</w:t>
      </w:r>
      <w:r>
        <w:rPr/>
        <w:t>숪㭌땚姂쉞䂬䅘硔庱Ⓨ晏䵫쉖䩶潷숥㵾䄪穨栰쉱䠶佚칬숪뗂夦㩙癤⥯ꎮ硄兡┬쉚瀥ꎵ䕙礣㤪呙䬵ヂ瀶癩ㅸ攩个ꇍ</w:t>
      </w:r>
      <w:r>
        <w:rPr/>
        <w:t>ⷂ</w:t>
      </w:r>
      <w:r>
        <w:rPr/>
        <w:t>璡硂汘㑑䠷绂ꅭ顏暮</w:t>
      </w:r>
      <w:r>
        <w:rPr/>
        <w:t>ꕧ</w:t>
      </w:r>
      <w:r>
        <w:rPr/>
        <w:t>쌽刳〬뽡啀惍䝸싂쉑敓쉚쉡据䔻奥䳃䔶䯂ぴ乃桦쉶浰睇矂愮嗂䣎剎䞻壎숣摸渥姂㙄칺瑤㩁祺쉐獴䁧冩</w:t>
      </w:r>
      <w:r>
        <w:rPr/>
        <w:t>ꕈ</w:t>
      </w:r>
      <w:r>
        <w:rPr/>
        <w:t>橹㚩䱭쉟캩田匣䕙뭉即塕㪿쉩䡩䄹楔帷㥰⧂㠲䮵䌷㖥刪䡸塨癤㐪䕏</w:t>
      </w:r>
      <w:r>
        <w:rPr/>
        <w:t>ꕗ⤨</w:t>
      </w:r>
      <w:r>
        <w:rPr/>
        <w:t>䄥汩㑢穣䴸䎬掻슩番敔┭㡤㡈䙕쉄欴䂮搣쵅氻樲㩳焴</w:t>
      </w:r>
      <w:r>
        <w:rPr/>
        <w:t>꥟</w:t>
      </w:r>
      <w:r>
        <w:rPr/>
        <w:t>쵮☵坴暘ꆮ勂싂껂橃䀭㩾卮䝣䘲飂枘嘦Ⓜ䚘ꍚ場숫刽♙䮻⍏顎摌싍眳囂</w:t>
      </w:r>
      <w:r>
        <w:rPr/>
        <w:t>ꤩ</w:t>
      </w:r>
      <w:r>
        <w:rPr/>
        <w:t>쉘輶ォ〲抿爻䙢땭癉넱坏쉍넶䤫㉩캱唭뽆坺歘꥗攲</w:t>
      </w:r>
      <w:r>
        <w:rPr/>
        <w:t>ꔸ⎥</w:t>
      </w:r>
      <w:r>
        <w:rPr/>
        <w:t>浈ㅰ之䎥䜤</w:t>
      </w:r>
      <w:r>
        <w:rPr/>
        <w:t>ⱖ</w:t>
      </w:r>
      <w:r>
        <w:rPr/>
        <w:t>歫숬</w:t>
      </w:r>
      <w:r>
        <w:rPr/>
        <w:t>ꤻ</w:t>
      </w:r>
      <w:r>
        <w:rPr/>
        <w:t>拃碮杊榡⌰슩뽉坨♌嫂캬㥋繍昶哂쵅剙归䔹㈸㘴쉪晫敲⬵忂䅕摤番畑쉢渺쉬忂슣䈪乏仃ꅹ厏帩ꄯꅞ礨걩顳깋䍎幸磂䵯♠䵚抮ㅀ牕㮻</w:t>
      </w:r>
      <w:r>
        <w:rPr/>
        <w:t>ꥋ</w:t>
      </w:r>
      <w:r>
        <w:rPr/>
        <w:t>긳濂輻顢琻扥㝥啣ꥳ焱쉯樮瑺⴫쉣숤걚싂圣㔮妻䨥⺩䵚占녒楆숱떩䉷쉃婒쉅싎⥨⭗슥싂佋</w:t>
      </w:r>
      <w:r>
        <w:rPr/>
        <w:t>⢬</w:t>
      </w:r>
      <w:r>
        <w:rPr/>
        <w:t>䂵㭒㘷瑷䠰䡣兺</w:t>
      </w:r>
      <w:r>
        <w:rPr/>
        <w:t>ⵙ</w:t>
      </w:r>
      <w:r>
        <w:rPr/>
        <w:t>䮣㵟泂䙭㕺쉧獚畦縦掱繀喣迍䲿污歨ガ忂ꥱ㥑㛂쉕땟㑭潋娰绂奕轃杲䑢⩂⨳堥걣呂쉃뭦䆱⫃喩珂㐪儳쉘熵⨶辻ꍊ歙戥垮睘㍴婧䝷쉎渱</w:t>
      </w:r>
      <w:r>
        <w:rPr/>
        <w:t>⡰</w:t>
      </w:r>
      <w:r>
        <w:rPr/>
        <w:t>쉨濂슡獺숤杇匹㕂ꍋ䬊䍶☶⥨㴨⤣䥈窡ㅮ⥎壎彳ギ朦欳硵昺⽍忂㍀</w:t>
      </w:r>
      <w:r>
        <w:rPr/>
        <w:t>ⵈ</w:t>
      </w:r>
      <w:r>
        <w:rPr/>
        <w:t>汹彰㡄啴캵佄䅐쉔⎏搳㵸</w:t>
      </w:r>
      <w:r>
        <w:rPr/>
        <w:t>ꔣ</w:t>
      </w:r>
      <w:r>
        <w:rPr/>
        <w:t>㝉쉑滎玿㴦땶</w:t>
      </w:r>
      <w:r>
        <w:rPr/>
        <w:t>ⱳ</w:t>
      </w:r>
      <w:r>
        <w:rPr/>
        <w:t>ㅮ䢩瑘㩌쵖ッ壃恂摰槂⭵쉘䄦</w:t>
      </w:r>
      <w:r>
        <w:rPr/>
        <w:t>⡶⭴</w:t>
      </w:r>
      <w:r>
        <w:rPr/>
        <w:t>㞩㨽␪⴩祗췂䂡㯂⽨煰厏瘷뗂쉲뭟圵캱噫ꇎ䍘䏂</w:t>
      </w:r>
      <w:r>
        <w:rPr/>
        <w:t>ꔩ</w:t>
      </w:r>
      <w:r>
        <w:rPr/>
        <w:t>妱⥩炩䈻쏃☪㘭碡柂⭲䩄妱⥣⽅棂쵘칩畎⩅쎡䙌㠸剫䇂㈰숰쉧未⪬攻吶捒畫⍌</w:t>
      </w:r>
      <w:r>
        <w:rPr/>
        <w:t>ⰺ</w:t>
      </w:r>
      <w:r>
        <w:rPr/>
        <w:t>唽ひꌰ摵숮睘싂潚摦搣</w:t>
      </w:r>
      <w:r>
        <w:rPr/>
        <w:t>ⵕ</w:t>
      </w:r>
      <w:r>
        <w:rPr/>
        <w:t>垩⥴㵖畉顇ꅪ顓㌤㕄㜴</w:t>
      </w:r>
      <w:r>
        <w:rPr/>
        <w:t>ꕅ</w:t>
      </w:r>
      <w:r>
        <w:rPr/>
        <w:t>썺⮵⽨㬸쉪汍こ䐺ꅥ⭾</w:t>
      </w:r>
      <w:r>
        <w:rPr/>
        <w:t>ꕚ</w:t>
      </w:r>
      <w:r>
        <w:rPr/>
        <w:t>塠歎㈵䮻扭㪣췂⽂橤佲</w:t>
      </w:r>
      <w:r>
        <w:rPr/>
        <w:t>ⱙ</w:t>
      </w:r>
      <w:r>
        <w:rPr/>
        <w:t>㠳숪仃帮칯</w:t>
      </w:r>
      <w:r>
        <w:rPr/>
        <w:t>ⱖ</w:t>
      </w:r>
      <w:r>
        <w:rPr/>
        <w:t>䅉싂䱸椩具㵚杧吥稷㕡␲窩묬䜭琽璩瑣㌨繁墣竂轷䔪䜹䃂婄⤬卦卬</w:t>
      </w:r>
      <w:r>
        <w:rPr/>
        <w:t>ꥈ</w:t>
      </w:r>
      <w:r>
        <w:rPr/>
        <w:t>坕Ⓜ瑥</w:t>
      </w:r>
      <w:r>
        <w:rPr/>
        <w:t>⡬</w:t>
      </w:r>
      <w:r>
        <w:rPr/>
        <w:t>㝮䥫慥쉁朽싍깆啚䍀坰䍴㶣獩⚱</w:t>
      </w:r>
      <w:r>
        <w:rPr/>
        <w:t>ꤩⵔ</w:t>
      </w:r>
      <w:r>
        <w:rPr/>
        <w:t>悥⹑䭄畋</w:t>
      </w:r>
      <w:r>
        <w:rPr/>
        <w:t>ꥁ</w:t>
      </w:r>
      <w:r>
        <w:rPr/>
        <w:t>倽樰⵱⑋쉒╷垩华恬쉫慖䑸慐桸쉺♺焥朽頴㑫㷂卥䛂걙㠻䶣礭╃䈲ꆩ쉬쉱硴㶡촫ꍞ䁒湎栳⧂⥚恸쉫懃晉ꍓ泃⑧㖡嘻぀礴습䍰숱╥숶꺡顨关⍇䫂깷䩮</w:t>
      </w:r>
      <w:r>
        <w:rPr/>
        <w:t>ⵁ</w:t>
      </w:r>
      <w:r>
        <w:rPr/>
        <w:t>恪䂥吳뭓㉨伥슿⬪䖬爲涬㭄싍㝠숸㭫⤲墻</w:t>
      </w:r>
      <w:r>
        <w:rPr/>
        <w:t>ꖏ</w:t>
      </w:r>
      <w:r>
        <w:rPr/>
        <w:t>때燃去摣欩㨽⨳겡浭痂䡍숮䟎之뼽收䒩帯䈷徘땰⫂竂ㄨ㘳漷♺㝹⹦䑹㉂兕츳</w:t>
      </w:r>
      <w:r>
        <w:rPr/>
        <w:t>꧂</w:t>
      </w:r>
      <w:r>
        <w:rPr/>
        <w:t>椵䚵䠺뭆쉮촨核녫樳汇㩟皮䂘䬹憩⑳⑈썷协㎵⭟껂瑢牵砭卂湂싃싎眩㒱쉾㠵参숻䑞칍⛂⍂㬺畕ꍕ氫刽䶘娰㡍㵫〽痂卤晠숪竂昹䤥쉀央嘭㙌⑅圻⤯冥숭滂橹뽄뭢噒帶껎䣂꥙佚儷㬩㙷㉡썰䑫䡾ꄲ╶䡅⹢愺숤걲녯刻悬傩ꄻ湭微祶㍀⩱㕳潄</w:t>
      </w:r>
      <w:r>
        <w:rPr/>
        <w:t>꧂</w:t>
      </w:r>
      <w:r>
        <w:rPr/>
        <w:t>㓂ꎿ㙲䙚匴</w:t>
      </w:r>
      <w:r>
        <w:rPr/>
        <w:t>ⱓ</w:t>
      </w:r>
      <w:r>
        <w:rPr/>
        <w:t>㜶䗂쉵쉍凍塠ㅥ뽈쉄呾</w:t>
      </w:r>
      <w:r>
        <w:rPr/>
        <w:t>Ɱ</w:t>
      </w:r>
      <w:r>
        <w:rPr/>
        <w:t>砥</w:t>
      </w:r>
      <w:r>
        <w:rPr/>
        <w:t>Ⱘ</w:t>
      </w:r>
      <w:r>
        <w:rPr/>
        <w:t>숣曂䓂浠䌸칊쉂瀪䍷㢥椷硺棂顑쉬ギ犵쉗睰旂⵪䟂</w:t>
      </w:r>
      <w:r>
        <w:rPr/>
        <w:t>ꥎ</w:t>
      </w:r>
      <w:r>
        <w:rPr/>
        <w:t>お숪㍖浒㡎溏䅾⩘쉃䵪뽗㩫捚暣䑢㫍皘歶싂䇂玱爣㑁特䌱偶扭迎漶彣䝔⺣昤砊뿎顷婳쉂梱슮⑨㑥焱眨䉇䰰䬹㊏숪慱㬴嚿䱋⿂쵹쉱ꍠ佞⏍愪㓃㉸쵋颬</w:t>
      </w:r>
      <w:r>
        <w:rPr/>
        <w:t>⠭</w:t>
      </w:r>
      <w:r>
        <w:rPr/>
        <w:t>㮻㗃㦥亻刻奦扌◂䂻昺泂쉣쉮䄸⩞ぱ繖䪥两뗂渶洫쉺晾</w:t>
      </w:r>
      <w:r>
        <w:rPr/>
        <w:t>ꤻ</w:t>
      </w:r>
      <w:r>
        <w:rPr/>
        <w:t>꺵媩㈤硙剒穕뼵㞬쉘啧吭쌬⹃䷂歯㟂䌪</w:t>
      </w:r>
      <w:r>
        <w:rPr/>
        <w:t>ⵣꥋ</w:t>
      </w:r>
      <w:r>
        <w:rPr/>
        <w:t>숶䩩燍幄㊵걇椶䅯㨭彴片ぅ珍</w:t>
      </w:r>
      <w:r>
        <w:rPr/>
        <w:t>ꤹ</w:t>
      </w:r>
      <w:r>
        <w:rPr/>
        <w:t>䡙</w:t>
      </w:r>
      <w:r>
        <w:rPr/>
        <w:t>ⱖ</w:t>
      </w:r>
      <w:r>
        <w:rPr/>
        <w:t>祪〻前쉴纻匩걤䪵嘹䩣䤵瀩瑾깸㝉㕌㘶ꎥ頱晫䜬瑥⑸氦幋頮桬纬䯂䉭轵拂洮绍勂匦겘땦亏䡲㔱乺숩䛂䭍㴷撥숫⑗걈</w:t>
      </w:r>
      <w:r>
        <w:rPr/>
        <w:t>ⰶ</w:t>
      </w:r>
      <w:r>
        <w:rPr/>
        <w:t>䶥匸瘥쉸兣噍䲮頫怲䴭〭㡺</w:t>
      </w:r>
      <w:r>
        <w:rPr/>
        <w:t>ꔰꦱ</w:t>
      </w:r>
      <w:r>
        <w:rPr/>
        <w:t>㑧䤽♍佂</w:t>
      </w:r>
      <w:r>
        <w:rPr/>
        <w:t>⡱</w:t>
      </w:r>
      <w:r>
        <w:rPr/>
        <w:t>否䡗</w:t>
      </w:r>
      <w:r>
        <w:rPr/>
        <w:t>꧂</w:t>
      </w:r>
      <w:r>
        <w:rPr/>
        <w:t>뗂彈潚땲瘻꥖䋂朶惂枬砯ヂ싂潃</w:t>
      </w:r>
      <w:r>
        <w:rPr/>
        <w:t>⡳</w:t>
      </w:r>
      <w:r>
        <w:rPr/>
        <w:t>㔨㶥䑭䅠坌汯㏂轘숩汀祺䴨吳</w:t>
      </w:r>
      <w:r>
        <w:rPr/>
        <w:t>ⵆ⨥</w:t>
      </w:r>
      <w:r>
        <w:rPr/>
        <w:t>参</w:t>
      </w:r>
      <w:r>
        <w:rPr/>
        <w:t>ꥍ</w:t>
      </w:r>
      <w:r>
        <w:rPr/>
        <w:t>厏쉒濂쉫땴쉸숸礭䲮</w:t>
      </w:r>
      <w:r>
        <w:rPr/>
        <w:t>ꥋ</w:t>
      </w:r>
      <w:r>
        <w:rPr/>
        <w:t>櫂䱙唱</w:t>
      </w:r>
      <w:r>
        <w:rPr/>
        <w:t>ꤹ</w:t>
      </w:r>
      <w:r>
        <w:rPr/>
        <w:t>湮撣䥱싂쉃彇슻</w:t>
      </w:r>
      <w:r>
        <w:rPr/>
        <w:t>ⵘ</w:t>
      </w:r>
      <w:r>
        <w:rPr/>
        <w:t>㉫愤숹㚩㋂䱬樰漪㥪䞡칞慯浒伨䨸睓夫쉥</w:t>
      </w:r>
      <w:r>
        <w:rPr/>
        <w:t>ꤪ</w:t>
      </w:r>
      <w:r>
        <w:rPr/>
        <w:t>丰ꍂ䦩</w:t>
      </w:r>
      <w:r>
        <w:rPr/>
        <w:t>꧂⍕</w:t>
      </w:r>
      <w:r>
        <w:rPr/>
        <w:t>㚮濎䠶䥫⌣池䝢楺⵮瘱恅뮵挽洰믍녨䂬㡤頭楒쉡〴奺䇂戲䎿쉏䍀楒濂牧슬㮡㌥妮甦䄨㬸瘮奌䉵炏憬䵓츶㪥䝱暩䗂癀昪琵䕂⥠噦⿎츯剹ꄪ枵⬶帵竂㉕呲礫畾뽰슣䝋숤濂</w:t>
      </w:r>
      <w:r>
        <w:rPr/>
        <w:t>ꖘ</w:t>
      </w:r>
      <w:r>
        <w:rPr/>
        <w:t>깕㟂吻憻뾿祂쉖⥑嗂</w:t>
      </w:r>
      <w:r>
        <w:rPr/>
        <w:t>ⰻ⭗</w:t>
      </w:r>
      <w:r>
        <w:rPr/>
        <w:t>슬淂硐뼺㵈</w:t>
      </w:r>
      <w:r>
        <w:rPr/>
        <w:t>ⵚ</w:t>
      </w:r>
      <w:r>
        <w:rPr/>
        <w:t>칊楺⏂杯圹⬵啥겮轑䩩숣⥉䀳帩⪡슩⾡浀㉲믂</w:t>
      </w:r>
      <w:r>
        <w:rPr/>
        <w:t>ⱈ</w:t>
      </w:r>
      <w:r>
        <w:rPr/>
        <w:t>卙ぢヂ</w:t>
      </w:r>
      <w:r>
        <w:rPr/>
        <w:t>ⰶ</w:t>
      </w:r>
      <w:r>
        <w:rPr/>
        <w:t>埍浟椳⪘幩䡓㙃䖮⏂別㬫伤轪挩㩇余㬦㗂싂칲僂㬺䎿쉏䝓繡潀凂瑴佬걲⨭䵌㴯䆮个汸ꏂ兖䢩</w:t>
      </w:r>
      <w:r>
        <w:rPr/>
        <w:t>ⳃ</w:t>
      </w:r>
      <w:r>
        <w:rPr/>
        <w:t>䅟䉕㭸싎쉔☸⪡칾䀱⍂㉲扅뭲桸悱⽘塍㘮슩て㵔慥⬣灣啠轸슩晌浶纻浊丸쉖쉕捘擂㵃㉉碱硲娴쉣걂䬪䡳奺ꅦ⥁쉡䙑娽싍湤</w:t>
      </w:r>
      <w:r>
        <w:rPr/>
        <w:t>ⱁ</w:t>
      </w:r>
      <w:r>
        <w:rPr/>
        <w:t>輲〭娸器顳쉞䅉吨⤬쵋썥</w:t>
      </w:r>
      <w:r>
        <w:rPr/>
        <w:t>ꕃ</w:t>
      </w:r>
      <w:r>
        <w:rPr/>
        <w:t>稫䕱呌獡厣䊮㵀ㅚ⍲塧慦쉂♄䗂癱伺妿佋顱⽊卵쉈췂넨숳쉎啵㔲噡䂵⩎</w:t>
      </w:r>
      <w:r>
        <w:rPr/>
        <w:t>⡔</w:t>
      </w:r>
      <w:r>
        <w:rPr/>
        <w:t>䕨츹딫庘⭅ꅂ쉑湞偑婏㩱䙓穉㝶╔㈊痃丽☰쉱戸㦘ꅖ畘</w:t>
      </w:r>
      <w:r>
        <w:rPr/>
        <w:t>⠵</w:t>
      </w:r>
      <w:r>
        <w:rPr/>
        <w:t>㬱忂攸䵾捷䚡眳䚬⹷㙚剴쉡札</w:t>
      </w:r>
      <w:r>
        <w:rPr/>
        <w:t>ꥏ</w:t>
      </w:r>
      <w:r>
        <w:rPr/>
        <w:t>⻂䤺塸䍩ꥥ獃쉖娻쉖䕹䭾煺╘슻暻㵐㘭䧎칭ꍤ뭬ꍵ洲僂</w:t>
      </w:r>
      <w:r>
        <w:rPr/>
        <w:t>ⵄ</w:t>
      </w:r>
      <w:r>
        <w:rPr/>
        <w:t>縵칣係㢻䩩⺩㑱칬偏才숪㠺熵獦싎佡湓숩仂</w:t>
      </w:r>
      <w:r>
        <w:rPr/>
        <w:t>⡵</w:t>
      </w:r>
      <w:r>
        <w:rPr/>
        <w:t>䩂唪슬</w:t>
      </w:r>
      <w:r>
        <w:rPr/>
        <w:t>ⵓ</w:t>
      </w:r>
      <w:r>
        <w:rPr/>
        <w:t>卆戳㭄▮⯎呧朱淂啹䇂⨨汧㑀뿎</w:t>
      </w:r>
      <w:r>
        <w:rPr/>
        <w:t>⢩</w:t>
      </w:r>
      <w:r>
        <w:rPr/>
        <w:t>督㫂⥍潪쉵ꏂ圦싃뭍匶쉚擂쉑㭣繹㧂年档⽗䉊㡓䶩绎顂㈰㪏㨨溱痂潏獆ꥯ㗂滂囂꤮⿂㉳灐걌걈瑷껂츩場捁幭</w:t>
      </w:r>
      <w:r>
        <w:rPr/>
        <w:t>⣂</w:t>
      </w:r>
      <w:r>
        <w:rPr/>
        <w:t>뽺㩢均䰤㍞</w:t>
      </w:r>
      <w:r>
        <w:rPr/>
        <w:t>ⵦ</w:t>
      </w:r>
      <w:r>
        <w:rPr/>
        <w:t>겵牒⼱㵊淂棂땚㡢湴놻䙖歙갮ꎵ䱸盂⥡쎡䑉쉵⑲恫쵅剃䖬㣂㭋祋䀰扂䣍収㍔㩓ꍆ㝇䑀</w:t>
      </w:r>
      <w:r>
        <w:rPr/>
        <w:t>ⱃ</w:t>
      </w:r>
      <w:r>
        <w:rPr/>
        <w:t>숸丷䕅䢬䨵堪哃㦩礵㎥轨꺵䅤瑥十⤳摁☴</w:t>
      </w:r>
      <w:r>
        <w:rPr/>
        <w:t>ꤳ</w:t>
      </w:r>
      <w:r>
        <w:rPr/>
        <w:t>揂숤㟎컂䥪攤晖념㗂⿂祙㩰㉫猪ま숰䌪穯䅃⹲婍㑈⹟奊䤺╵뼬㨬㭁꥗䷂漹瑊⥪쉱⼭㷂㭍곂㤰숪숽䁙椻⮿</w:t>
      </w:r>
      <w:r>
        <w:rPr/>
        <w:t>꧂</w:t>
      </w:r>
      <w:r>
        <w:rPr/>
        <w:t>㐱䘸䑸惂浾幣晰䤷䵙獑吰숨飂启춡싎⭒㝡礥矂睈뇂숦⪿쉑걬攪ㄥ但쎘䊏稣</w:t>
      </w:r>
      <w:r>
        <w:rPr/>
        <w:t>ꕗ</w:t>
      </w:r>
      <w:r>
        <w:rPr/>
        <w:t>摺ꄷ䤬⥪㡯╔</w:t>
      </w:r>
      <w:r>
        <w:rPr/>
        <w:t>ꕡ</w:t>
      </w:r>
      <w:r>
        <w:rPr/>
        <w:t>䩖ち眣䍥辿䘩犩採噍爹캻噂彲砺슥㑨䲮ヂ獩쉲夶⛎顈瑋㛂딸頬䭳▿煊䥲娳</w:t>
      </w:r>
      <w:r>
        <w:rPr/>
        <w:t>ꦻ</w:t>
      </w:r>
      <w:r>
        <w:rPr/>
        <w:t>䵾潊싂칅坕⨯묳쉂쉖䬯㥤䡵ꥭ佁〰顧㤣䱍㥙⵪䕉䕨뽰䨺桌⌤卮숺♏뽥元礩㟂䢬䠻浆⽪</w:t>
      </w:r>
      <w:r>
        <w:rPr/>
        <w:t>ꤹ</w:t>
      </w:r>
      <w:r>
        <w:rPr/>
        <w:t>曂囂⵫㍦匲</w:t>
      </w:r>
      <w:r>
        <w:rPr/>
        <w:t>ꥏ</w:t>
      </w:r>
      <w:r>
        <w:rPr/>
        <w:t>녳権䜻摕嘪㵞风弸摇囃녥㫂汷从㐩倽湪㷂㨳⺬牄猺䐪䥺潙绂겻汍䝞㠪깗毂⽦僂쉳坨晣坧㌬걳摕䱘療稬爨䱤噾쉶挶判⫂顺噪橆慹嫍쉇戯숺⩥顺砪噈⩧ꍶ숴㵓朳掻执噘溩믂栮쉅⏂</w:t>
      </w:r>
      <w:r>
        <w:rPr/>
        <w:t>ⵒ⭋</w:t>
      </w:r>
      <w:r>
        <w:rPr/>
        <w:t>犘긭녆挭獘䓂䅹춡ヂ惂쉯쉣⩚楾䥾〶拂⥋獥쉪䟂剦䱸쉟⹎偔発쉋䁈⎱䜩땅唥숰到⩐折㦮圹</w:t>
      </w:r>
      <w:r>
        <w:rPr/>
        <w:t>ⵞ</w:t>
      </w:r>
      <w:r>
        <w:rPr/>
        <w:t>摈</w:t>
      </w:r>
      <w:r>
        <w:rPr/>
        <w:t>ⱞ</w:t>
      </w:r>
      <w:r>
        <w:rPr/>
        <w:t>ㅤ擎⒩扰歗䒏奮슘䁨兠</w:t>
      </w:r>
      <w:r>
        <w:rPr/>
        <w:t>ꕀ</w:t>
      </w:r>
      <w:r>
        <w:rPr/>
        <w:t>绂繯挵灐</w:t>
      </w:r>
      <w:r>
        <w:rPr/>
        <w:t>ⵙ</w:t>
      </w:r>
      <w:r>
        <w:rPr/>
        <w:t>攩</w:t>
      </w:r>
      <w:r>
        <w:rPr/>
        <w:t>ꕧ╭</w:t>
      </w:r>
      <w:r>
        <w:rPr/>
        <w:t>噪婖칑㬽⌤싂䡵쉠쉤䞩呠㐊ォ啶牟칦숯⻍弤䰩琶깋徘䑁ㅧ輤㭉䯂睔</w:t>
      </w:r>
      <w:r>
        <w:rPr/>
        <w:t>ⱃ</w:t>
      </w:r>
      <w:r>
        <w:rPr/>
        <w:t>灗쎘何う椦摎㈫⌺啷倱洸㮵떏㢘䓂☥硵灏㗂⮘䖮칷䝘쵐兺煖呭녇믂瑌憘摲瘯䰦朩䱟湧㦱⫂䡯묬⤤䷎싂</w:t>
      </w:r>
      <w:r>
        <w:rPr/>
        <w:t>⢥</w:t>
      </w:r>
      <w:r>
        <w:rPr/>
        <w:t>恙偬䱎쉒砸숵娪䌪썠㭇轖冬䥞䈽伳曂</w:t>
      </w:r>
      <w:r>
        <w:rPr/>
        <w:t>ⷂ</w:t>
      </w:r>
      <w:r>
        <w:rPr/>
        <w:t>瀫걉쉙灪潺땰䕕㠪噟</w:t>
      </w:r>
      <w:r>
        <w:rPr/>
        <w:t>ⵦ</w:t>
      </w:r>
      <w:r>
        <w:rPr/>
        <w:t>쉬䡇</w:t>
      </w:r>
      <w:r>
        <w:rPr/>
        <w:t>Ⳃ</w:t>
      </w:r>
      <w:r>
        <w:rPr/>
        <w:t>쉰숪㡃瘩딽쉷獀⭤䅯檻</w:t>
      </w:r>
      <w:r>
        <w:rPr/>
        <w:t>⠥</w:t>
      </w:r>
      <w:r>
        <w:rPr/>
        <w:t>憮彙싂⩣奢琵掻顭穇♔㕳咿塁抩㄰췂䵉ㄣ晪塈嘸⍡歚珂側奇쵴幨㉮⎻轳㝥懂㏍伷⤭슩祠⹋䨺扌ꅗ㴯⹮㉖剩쉧䄸㔰</w:t>
      </w:r>
      <w:r>
        <w:rPr/>
        <w:t>ꦻ</w:t>
      </w:r>
      <w:r>
        <w:rPr/>
        <w:t>䚩嫂湀癢긯⽨抩㞵佫昵䈭倭䬺쵫㩋䭏싂⸦牚才㘽瀪㥙㈹㗂䮣쉈扉</w:t>
      </w:r>
      <w:r>
        <w:rPr/>
        <w:t>ꤤ</w:t>
      </w:r>
      <w:r>
        <w:rPr/>
        <w:t>奉欪뾮</w:t>
      </w:r>
      <w:r>
        <w:rPr/>
        <w:t>ꤨ</w:t>
      </w:r>
      <w:r>
        <w:rPr/>
        <w:t>㠫懂⿂掘쉐숫瓃堺楷槂♀敐㉵囂㉢晦䍬偮摴繭報촷⹵䉳婁㈯䳎呯轨䩧⹦숹</w:t>
      </w:r>
      <w:r>
        <w:rPr/>
        <w:t>ꗂ</w:t>
      </w:r>
      <w:r>
        <w:rPr/>
        <w:t>嗂䉌垘䕚䑡橑䍖婦か僂䀳䶬兒⾮幅␪潺䁺慍繏夶匹쉙ꇂ卩噎묰</w:t>
      </w:r>
      <w:r>
        <w:rPr/>
        <w:t>ꗂ</w:t>
      </w:r>
      <w:r>
        <w:rPr/>
        <w:t>쉀㇂吸幇䭪繕ㅖ㑞䤦歞䋃ヂ剨瓂䩵獨</w:t>
      </w:r>
      <w:r>
        <w:rPr/>
        <w:t>ꕬ</w:t>
      </w:r>
      <w:r>
        <w:rPr/>
        <w:t>橱㛂Ⓕ㦵⼻椶楧漨癆쉏슘傩摈⹎㕖恔䅥㤮擂⨯ㅎ┹县倫祎喩汊㕸뗂썱磍潚杍势츪⩮壂浬眸숭슬╰㭷뮘楎싃녂갽䰬债⵨畧剪歵䭯爪숻╺슘睰쉑㪿坢湵뇂㖏ꅭ窡䝖쉃严桢⭬噞ꅎ棂䇂㨯㭲숩쉍刱平㈫䭱帲潚䈺礷䢡㶿⛂颮旂쉶䮮⑌㦏䆻뭺灍潡⮬娶㉮吻坌⵺然㥭싂恈汪慤⿂彧歰㩖折佘</w:t>
      </w:r>
      <w:r>
        <w:rPr/>
        <w:t>꧂</w:t>
      </w:r>
      <w:r>
        <w:rPr/>
        <w:t>뮘奪䕍㈤㩣쉠嘵倴恠걦噫⚱捭쉟䖩楬</w:t>
      </w:r>
      <w:r>
        <w:rPr/>
        <w:t>⠱</w:t>
      </w:r>
      <w:r>
        <w:rPr/>
        <w:t>쉩曎╧㋂渪牃㡬彃报⤮䫂꺩悻渲煇싂弩슣䉰뭍捪嘥硣戶犏⽊㉗盂쉀쉹塒瞮礷慡䙐</w:t>
      </w:r>
      <w:r>
        <w:rPr/>
        <w:t>⡨</w:t>
      </w:r>
      <w:r>
        <w:rPr/>
        <w:t>ꥤ녷硊㵤ꄸ䎡┰戹</w:t>
      </w:r>
      <w:r>
        <w:rPr/>
        <w:t>⡺</w:t>
      </w:r>
      <w:r>
        <w:rPr/>
        <w:t>栳䘬䳂㭩땑啱</w:t>
      </w:r>
      <w:r>
        <w:rPr/>
        <w:t>ꕥ</w:t>
      </w:r>
      <w:r>
        <w:rPr/>
        <w:t>圦垡쉵</w:t>
      </w:r>
      <w:r>
        <w:rPr/>
        <w:t>ꕘ</w:t>
      </w:r>
      <w:r>
        <w:rPr/>
        <w:t>堬ꄷ㞡睙䆻慑噠毂㷂⹃呋ꇂ犏樣㫂뽺걠愺僃뼯䙦⽠㕄㡨佁칁僂绎湑깴䛂䑯䁶亏쎮扄挪幯䓂伤⻂墘杞晴䬲儸娯幎쉺⥨户矂挊畞䑧꺩彺</w:t>
      </w:r>
      <w:r>
        <w:rPr/>
        <w:t>ⱸ</w:t>
      </w:r>
      <w:r>
        <w:rPr/>
        <w:t>湙㮩嚡恡싂㪿礲摙扈塸瑈쌮㤬</w:t>
      </w:r>
      <w:r>
        <w:rPr/>
        <w:t>ⵉ</w:t>
      </w:r>
      <w:r>
        <w:rPr/>
        <w:t>䁳欤㩶</w:t>
      </w:r>
      <w:r>
        <w:rPr/>
        <w:t>⡵</w:t>
      </w:r>
      <w:r>
        <w:rPr/>
        <w:t>典⹍췂㕙敍乭㡉쵖㉅ㅟ䵡剌凍슿䉃숥쉩⪵</w:t>
      </w:r>
      <w:r>
        <w:rPr/>
        <w:t>ꔪ</w:t>
      </w:r>
      <w:r>
        <w:rPr/>
        <w:t>窿照⩥㭓獮楚幸飂医췎㡍䙖浦묱瘰␣</w:t>
      </w:r>
      <w:r>
        <w:rPr/>
        <w:t>ꕠ</w:t>
      </w:r>
      <w:r>
        <w:rPr/>
        <w:t>㥴♰ㅎ␴숦瀻捩츪</w:t>
      </w:r>
      <w:r>
        <w:rPr/>
        <w:t>ꦵ</w:t>
      </w:r>
      <w:r>
        <w:rPr/>
        <w:t>汌頣湒縯奸믂夫癳</w:t>
      </w:r>
      <w:r>
        <w:rPr/>
        <w:t>⡒</w:t>
      </w:r>
      <w:r>
        <w:rPr/>
        <w:t>쉥ㅐ歱</w:t>
      </w:r>
      <w:r>
        <w:rPr/>
        <w:t>ꤹ</w:t>
      </w:r>
      <w:r>
        <w:rPr/>
        <w:t>睆㍑児숫稪楙칳兾弪㷍싂⑅췂婬㵪琯浨呀╱땙⏂摊䑾汴祃歯쉇䜹烂䅀㭫辘墻浗琽쉉恈촩⾬녪恊⒬橮慱牞頩슏䶿杍砣䑶쉠挱輵㜬㩧ꅨ敫</w:t>
      </w:r>
      <w:r>
        <w:rPr/>
        <w:t>⡩</w:t>
      </w:r>
      <w:r>
        <w:rPr/>
        <w:t>轂</w:t>
      </w:r>
      <w:r>
        <w:rPr/>
        <w:t>ꦩ</w:t>
      </w:r>
      <w:r>
        <w:rPr/>
        <w:t>䥙樲穅漲惍㉇埂盂晐쉹䢥潕쉗琻㉟氫Ⓕ歬楕䌱쉯㴮こ㷂䍄땷녇摖㩩♁幚䪩◂촶⽏䥋啤呐⹢䄭⽉牾쉓㑩</w:t>
      </w:r>
      <w:r>
        <w:rPr/>
        <w:t>ꥈ</w:t>
      </w:r>
      <w:r>
        <w:rPr/>
        <w:t>ㄪ佰䱸쉥凂潘䷂猸癊祹梥轣⥹╰⩢딽灴䥪ㆣ奥狂</w:t>
      </w:r>
      <w:r>
        <w:rPr/>
        <w:t>⣂</w:t>
      </w:r>
      <w:r>
        <w:rPr/>
        <w:t>쉩놣捰㝑</w:t>
      </w:r>
      <w:r>
        <w:rPr/>
        <w:t>Ɒ</w:t>
      </w:r>
      <w:r>
        <w:rPr/>
        <w:t>卷쉞㩙쉵偱</w:t>
      </w:r>
      <w:r>
        <w:rPr/>
        <w:t>ⵍ</w:t>
      </w:r>
      <w:r>
        <w:rPr/>
        <w:t>䥑玻玻뇂獥뇂쉆奍榩㇂㵖㩤䠪䣂♩숱拂㐹漫ꍢ⼹쵭味䥌塱玩反湰ㅵ瑴䬷䄪㉾䟍汑⹦싂䠸犩狃䭀</w:t>
      </w:r>
      <w:r>
        <w:rPr/>
        <w:t>ꥃ</w:t>
      </w:r>
      <w:r>
        <w:rPr/>
        <w:t>숪따矂숫ꍞ〺轍姂쉄㨦䑉㗂㩗桐뽡杭슣</w:t>
      </w:r>
      <w:r>
        <w:rPr/>
        <w:t>꧂</w:t>
      </w:r>
      <w:r>
        <w:rPr/>
        <w:t>僂愲걆쉌殻썊ꅡ췂쉃뇂슣䤨仂瑇㈨咮软噎䜩晬㵡㩇㝳</w:t>
      </w:r>
      <w:r>
        <w:rPr/>
        <w:t>⣂</w:t>
      </w:r>
      <w:r>
        <w:rPr/>
        <w:t>迃橲滂呺㋂숨桥넵䲩캱숵朽晎剓楍歅㈲䕏䏎歟숱녴⨭㑵䕥睴</w:t>
      </w:r>
      <w:r>
        <w:rPr/>
        <w:t>ⱹ</w:t>
      </w:r>
      <w:r>
        <w:rPr/>
        <w:t>洬忂㵱</w:t>
      </w:r>
      <w:r>
        <w:rPr/>
        <w:t>ⵎ</w:t>
      </w:r>
      <w:r>
        <w:rPr/>
        <w:t>깲넶摏輦㜷쉥墏</w:t>
      </w:r>
      <w:r>
        <w:rPr/>
        <w:t>ꤥ</w:t>
      </w:r>
      <w:r>
        <w:rPr/>
        <w:t>㝟䚩潫녢쉄兠嫂컂旂╩썅盂㡷슩㙷</w:t>
      </w:r>
      <w:r>
        <w:rPr/>
        <w:t>ⱨ⨽</w:t>
      </w:r>
      <w:r>
        <w:rPr/>
        <w:t>䲮숫矂䧂딮坾싂牸㡒湄숽⸲슬㶱埂⸶瞩⥋晶焲㍵</w:t>
      </w:r>
      <w:r>
        <w:rPr/>
        <w:t>ⷂ</w:t>
      </w:r>
      <w:r>
        <w:rPr/>
        <w:t>盂⨨㣂剪숦╬杲樮䁒䕥깏栫䬤쉩別䍚棃晲塒矂輻矂┪百婩쉹䡰㪩橇㢵㈤⭒㉨묦⌽烂䙄숣眪墘ꥨⓂ彐⩤婤쵞摎䉖䜦剀剘䍹畷㕥ꍧ㌣偞쉞橫䄩싂쉰頯</w:t>
      </w:r>
      <w:r>
        <w:rPr/>
        <w:t>ⲱ</w:t>
      </w:r>
      <w:r>
        <w:rPr/>
        <w:t>汃싎浈뮥浡歵㥭칩㵌殮뽏婚㉆幙곂쉥녈氹╓䐴ꥤ䘲呦⨯ꆡ⥴슥抩슣䑐⎵禣</w:t>
      </w:r>
      <w:r>
        <w:rPr/>
        <w:t>ⵓ</w:t>
      </w:r>
      <w:r>
        <w:rPr/>
        <w:t>塦䭴矂떬䡯땤杗穔쉣灒⮡</w:t>
      </w:r>
      <w:r>
        <w:rPr/>
        <w:t>ⵐ</w:t>
      </w:r>
      <w:r>
        <w:rPr/>
        <w:t>슏⌤䭋뭫녱懂妬桑幃先䌵疿頺仂</w:t>
      </w:r>
      <w:r>
        <w:rPr/>
        <w:t>ꕲ</w:t>
      </w:r>
      <w:r>
        <w:rPr/>
        <w:t>温썒⫂〳슻㤊洳ㅓ轅숩슮䑹摴で兑</w:t>
      </w:r>
      <w:r>
        <w:rPr/>
        <w:t>ꕆ</w:t>
      </w:r>
      <w:r>
        <w:rPr/>
        <w:t>쉋桫溵䱬婕䳂㠱倳㩲㍆悩硷㉥繱喱㕾㥳灅䍈塦䷎眮슿轉쉉땸䥁ㅵ떬假稷䯂䰪쉨狂疵啵숫곂灞⭂䥘秂갹侮䎵⿂㙪楱싂效⩚兰旂슬晫〈䵬橷㎡彫婹㛂䨭燂녫䎵桱땭㭢楧뼹咘楍⏂쉃㣂书</w:t>
      </w:r>
      <w:r>
        <w:rPr/>
        <w:t>ꕱⓎ</w:t>
      </w:r>
      <w:r>
        <w:rPr/>
        <w:t>畋溮䵏㭪䡒䲮숽⬦䉌칤敷䇍㌺⹬夻氥⹳晀⹩璩楮壂焦繪⵮싂쉶澏沣乥捌劬⑎夭佚ㅮ暣牆쉉⧂☫䱟㐸컍⸳겏夤썹딤</w:t>
      </w:r>
      <w:r>
        <w:rPr/>
        <w:t>ⶏ</w:t>
      </w:r>
      <w:r>
        <w:rPr/>
        <w:t>믂扃渻礬爦⥨䉖姂汀祩微䡹㵧椵㭃佗䔵湂㵩뭩煾䈨슮⑇숵⵾琵燃쉙⹐㚏爷桸斮♎♒⼸歒吣牚㛂</w:t>
      </w:r>
      <w:r>
        <w:rPr/>
        <w:t>ⰶ</w:t>
      </w:r>
      <w:r>
        <w:rPr/>
        <w:t>幍숲㠨凂彾教潟囂破⭣硯媘쏎係琬㠣嫂숭䷂珎剁㭱☺슥手削㥦求畡䐶楐쌥㝢敔䥬ꥳ硴䲩ㅳ䝶恉쉫㍠㕪䴤䑊帥䭗㠭昭쉏묯兵着䝰幬걯╭쉬쉒⑊㜳촵扟桤剶㌴幂条䥄偤</w:t>
      </w:r>
      <w:r>
        <w:rPr/>
        <w:t>ⱙ</w:t>
      </w:r>
      <w:r>
        <w:rPr/>
        <w:t>盂住杅㐵摯⥖津㝌氥쵌뇃䤦輷⨤⍟⩳繬杓췂</w:t>
      </w:r>
      <w:r>
        <w:rPr/>
        <w:t>⠦</w:t>
      </w:r>
      <w:r>
        <w:rPr/>
        <w:t>ネ䛂椻ꌴꄮ䵙础숤⧂儲汰夦晡쉇滂瑩⸩ど⸵䵢弫獗싂睱玘썡摀䠯뿂뽏치딲䝓촫</w:t>
      </w:r>
      <w:r>
        <w:rPr/>
        <w:t>ꤤ</w:t>
      </w:r>
      <w:r>
        <w:rPr/>
        <w:t>盍唪兔䙳츪뾩ꎮ㗂猺㉭顢橔㙤숺参ば礹奠䖱偣硌颵䱷䑾轚弽䰨깤슱嫂ヂ䱾妮ㄮ櫂䭲Ⓜ숫⏂䧂坎䕉㝺ꌭꄷ슩䗂啅㐬썭灾绂橫䇎䈳扢祋ㅆ㤪太㗂暏嘭⩊塂㉈颵쉦癪妥昳⹟奚凂ꌤ卤⿎쉇㔪㋂瘷䐬昹欨浏䙐䯎㡺슏㖿暵慸쉋싂䄷乧䅩县輦깦⥊稬㭊䩮柂깔⽤ꏂ⽇䉐㍑㬮晴灓쉴痂祥牓ㆿ㕂揍塍ꌪ걪㔽哂쉏硍싂㔷⹎矂䉗恁牲</w:t>
      </w:r>
      <w:r>
        <w:rPr/>
        <w:t>⣂⦣</w:t>
      </w:r>
      <w:r>
        <w:rPr/>
        <w:t>䎣挫秂슮奠㕫䬬ㅎ⯎甽ꏍ㍎ꆱ䏂</w:t>
      </w:r>
      <w:r>
        <w:rPr/>
        <w:t>⡀</w:t>
      </w:r>
      <w:r>
        <w:rPr/>
        <w:t>啶쵉숴쉒癇呇㯂걆扗㜪煠㍠确㥮摕ㅺ╮䑈顷婍쉅迂㕘栺</w:t>
      </w:r>
      <w:r>
        <w:rPr/>
        <w:t>ⶣ</w:t>
      </w:r>
      <w:r>
        <w:rPr/>
        <w:t>ꅊ䙞歘䣂뭚卍埂싂嘺繹硙歳䑫㌷깥媻슩</w:t>
      </w:r>
      <w:r>
        <w:rPr/>
        <w:t>ꥃ</w:t>
      </w:r>
      <w:r>
        <w:rPr/>
        <w:t>婒䈺</w:t>
      </w:r>
      <w:r>
        <w:rPr/>
        <w:t>⡚</w:t>
      </w:r>
      <w:r>
        <w:rPr/>
        <w:t>婃䦮䂥港夊坭䑡氣숥䭉뽭䙓♮㙓朷㚏뽹攦稤쌪敨振䭬桓⿂稳묤湑䩺⏃勂䝃主䡋朱숣癎坦⸬歳瘦纱╗쉱ꄪㅹ걑ご旂䂘癟</w:t>
      </w:r>
      <w:r>
        <w:rPr/>
        <w:t>Ɽ</w:t>
      </w:r>
      <w:r>
        <w:rPr/>
        <w:t>噔ꏎ池䠳䭓쎿숦灁㩐䅾竂䷂뼭櫂怩䑞婭</w:t>
      </w:r>
      <w:r>
        <w:rPr/>
        <w:t>ꦩ</w:t>
      </w:r>
      <w:r>
        <w:rPr/>
        <w:t>㩲匶倭彮卨넨爮㌸</w:t>
      </w:r>
      <w:r>
        <w:rPr/>
        <w:t>⠥</w:t>
      </w:r>
      <w:r>
        <w:rPr/>
        <w:t>汾戱淃䡒倫</w:t>
      </w:r>
      <w:r>
        <w:rPr/>
        <w:t>ꕾ⭮</w:t>
      </w:r>
      <w:r>
        <w:rPr/>
        <w:t>㕏媥ꥥ穡㮿㨪넨㛎</w:t>
      </w:r>
      <w:r>
        <w:rPr/>
        <w:t>ꖻ</w:t>
      </w:r>
      <w:r>
        <w:rPr/>
        <w:t>囂䩭坨땫싂싂溵⺣컂并奔杧⏂</w:t>
      </w:r>
      <w:r>
        <w:rPr/>
        <w:t>⠪</w:t>
      </w:r>
      <w:r>
        <w:rPr/>
        <w:t>敷㝣</w:t>
      </w:r>
      <w:r>
        <w:rPr/>
        <w:t>ꤰ</w:t>
      </w:r>
      <w:r>
        <w:rPr/>
        <w:t>ꥨ榣⩪쉧㡧㑣捓⬷䗂ꍦ싂恴뭘숣顾彏坲⨵뮘怺쉵晩療␴䃂唪䤹숮瑎⽔噋砭摕䡗⍉⨸塓䈽洲夣</w:t>
      </w:r>
      <w:r>
        <w:rPr/>
        <w:t>ꤷ</w:t>
      </w:r>
      <w:r>
        <w:rPr/>
        <w:t>䍒䖱㕨䝆㍸乌㝾䴶戹싂⦿췎䥏矂湏쉦</w:t>
      </w:r>
      <w:r>
        <w:rPr/>
        <w:t>ꖻ</w:t>
      </w:r>
      <w:r>
        <w:rPr/>
        <w:t>걋䙸</w:t>
      </w:r>
      <w:r>
        <w:rPr/>
        <w:t>ꕦ</w:t>
      </w:r>
      <w:r>
        <w:rPr/>
        <w:t>㥑欱偁㕦</w:t>
      </w:r>
      <w:r>
        <w:rPr/>
        <w:t>ꔷ</w:t>
      </w:r>
      <w:r>
        <w:rPr/>
        <w:t>佅</w:t>
      </w:r>
      <w:r>
        <w:rPr/>
        <w:t>⡎</w:t>
      </w:r>
      <w:r>
        <w:rPr/>
        <w:t>칋깘䨦䤭녵</w:t>
      </w:r>
      <w:r>
        <w:rPr/>
        <w:t>ꤴ</w:t>
      </w:r>
      <w:r>
        <w:rPr/>
        <w:t>噷䡕놥瘪幔ぁ灕燂</w:t>
      </w:r>
      <w:r>
        <w:rPr/>
        <w:t>ⵖ</w:t>
      </w:r>
      <w:r>
        <w:rPr/>
        <w:t>䅆挭摭ꍶꅧ怯싂⩎Ⓝ嘶쉸硰灣쌻慐繗쉡묨癡杲弫녘䩭䥈쉋㙢垿⩴䦥쉺䆱⪏汀畐砰ꍳ飂炥秂䥓瀸㕤恂䄭㞘汇⨻辡垩䣂瑶</w:t>
      </w:r>
      <w:r>
        <w:rPr/>
        <w:t>ꖬ</w:t>
      </w:r>
      <w:r>
        <w:rPr/>
        <w:t>燂橲桑䤱슏摏</w:t>
      </w:r>
      <w:r>
        <w:rPr/>
        <w:t>ⶬ</w:t>
      </w:r>
      <w:r>
        <w:rPr/>
        <w:t>䱰겥ꇂꍑ쉪債⩋ꥢ숻슣毎䓂恹ꍱ潎娮㓃䓃쉇뽨楁慨甦榏橨㛃䕅슻䥆匽睾株⍏╰㥀쉩浵䧂株頶湚䣂楀⥸晤滂뭶䱹槂凂䇂</w:t>
      </w:r>
      <w:r>
        <w:rPr/>
        <w:t>Ȿ</w:t>
      </w:r>
      <w:r>
        <w:rPr/>
        <w:t>쉥畬彌夰싍┵</w:t>
      </w:r>
      <w:r>
        <w:rPr/>
        <w:t>⣂</w:t>
      </w:r>
      <w:r>
        <w:rPr/>
        <w:t>ꏂ㞵䤪뽯繀땓</w:t>
      </w:r>
      <w:r>
        <w:rPr/>
        <w:t>Ɽ</w:t>
      </w:r>
      <w:r>
        <w:rPr/>
        <w:t>쉀畴㴴</w:t>
      </w:r>
      <w:r>
        <w:rPr/>
        <w:t>ⱳ</w:t>
      </w:r>
      <w:r>
        <w:rPr/>
        <w:t>猵ㅁ彆捩㛂뽆⩒䕌毂氽轙䐳䅙焵걎㍦</w:t>
      </w:r>
      <w:r>
        <w:rPr/>
        <w:t>⡙</w:t>
      </w:r>
      <w:r>
        <w:rPr/>
        <w:t>㉑祘㈬숳깄뭞爪乌넣㩓놣娸奨瑢䜴楚噐㌪繣춮䜹汄塔⾻砰埂⴨牃扯㭢䥠슣㤪兏䬩煡戺䞵咡㡁꥔㠰쉑㣍깘復ㅒ</w:t>
      </w:r>
      <w:r>
        <w:rPr/>
        <w:t>꧂</w:t>
      </w:r>
      <w:r>
        <w:rPr/>
        <w:t>쉕⩢㙟쉡塱愺甩捰頹묫稲縳飂㫂顒䅔⛂輵忂䌹쉎䥑硾参⯂撱╇灩䈮湖攪䙹㥾㬻⵱䈰</w:t>
      </w:r>
      <w:r>
        <w:rPr/>
        <w:t>⡐</w:t>
      </w:r>
      <w:r>
        <w:rPr/>
        <w:t>挩딣䬶佖숭䘽亻㍒禮</w:t>
      </w:r>
      <w:r>
        <w:rPr/>
        <w:t>ꥎ⹹</w:t>
      </w:r>
      <w:r>
        <w:rPr/>
        <w:t>쉑㍸⿂껎䕖娪楳⑟</w:t>
      </w:r>
      <w:r>
        <w:rPr/>
        <w:t>꥟</w:t>
      </w:r>
      <w:r>
        <w:rPr/>
        <w:t>쌤䟂쌬㛂썮㭸╶弤䰱㕭</w:t>
      </w:r>
      <w:r>
        <w:rPr/>
        <w:t>ⴤ</w:t>
      </w:r>
      <w:r>
        <w:rPr/>
        <w:t>睪嫂湠剎♊㆘</w:t>
      </w:r>
      <w:r>
        <w:rPr/>
        <w:t>ꤤ</w:t>
      </w:r>
      <w:r>
        <w:rPr/>
        <w:t>伶䁬幊捤値㕸勎⩡⫎▱䏂廂婭瓂쉏䵶⪻幰桹稩辿敩뽂쉞뮬䛎</w:t>
      </w:r>
      <w:r>
        <w:rPr/>
        <w:t>ⱆ</w:t>
      </w:r>
      <w:r>
        <w:rPr/>
        <w:t>ꥀ⯃</w:t>
      </w:r>
      <w:r>
        <w:rPr/>
        <w:t>쉗쉌딦偬潂</w:t>
      </w:r>
      <w:r>
        <w:rPr/>
        <w:t>ꔺ</w:t>
      </w:r>
      <w:r>
        <w:rPr/>
        <w:t>桟照嘪瑟歳♄⍢癏仂ꌨ癇</w:t>
      </w:r>
      <w:r>
        <w:rPr/>
        <w:t>⡚</w:t>
      </w:r>
      <w:r>
        <w:rPr/>
        <w:t>䖬쵍슥䖮㉒숊繶均꺏뼹穆捅ꍖ㐤挸뮿쉶⌻슩녎⩠帨秂礳싂怦㄰竂擂⵲昱敕ㆿ歅塦␪汤㔨쵡䥒禮啒칭唵䁰쉏쉴뾏奺껂㈫潩狎礶䕄㭘勂並沏쉐㬳㴪䜮┭㑉懂㑎坱墥橥⾩⽢恲⫂愤칳㝡걞戤坺㝨⭪㡴⑺싂坢㕫倳〫㙙磂ㅱ璩㎬쉤쉤䕟顢㩸⭦쉹坶칪䅣䖩넰숯㖡쌱䄺牦㕊</w:t>
      </w:r>
      <w:r>
        <w:rPr/>
        <w:t>ꤴ</w:t>
      </w:r>
      <w:r>
        <w:rPr/>
        <w:t>쉄쵮乄猣ꥯ딳灀㕺灲⽞恺⫂䢣䋂漪槂⸽ꍆ竂뽟瑡꺡摦畢</w:t>
      </w:r>
      <w:r>
        <w:rPr/>
        <w:t>ꥏ⸳</w:t>
      </w:r>
      <w:r>
        <w:rPr/>
        <w:t>㕺浫竂惂㘦쉗碥剎涩뽍갦䇂쌪뇂쉢ぐ♀㘽㭓佴숹沵坧⫂㩧浤쉲憿</w:t>
      </w:r>
      <w:r>
        <w:rPr/>
        <w:t>꧂</w:t>
      </w:r>
      <w:r>
        <w:rPr/>
        <w:t>슘싂泂⨪彡幖池䭔䀩塂栶㍄쉴沮⽢穨灲뭥戻搰塈䕄쉞浶地♖뗂徵㉋平㑧쉵⪩ꌨ㜦磂污뭴쉙灌烂䂿䥀놡⩕娣묦爳㟂칲슱䩒䮿乺</w:t>
      </w:r>
      <w:r>
        <w:rPr/>
        <w:t>ꤴ</w:t>
      </w:r>
      <w:r>
        <w:rPr/>
        <w:t>쎘灧迂两⨺失⍏飂䀺숪畮ㅈ桓ꍭ喱䭾橬㮡⹥䦩땊种八慴싍㡈婒獳ㆮ㶵剅竂穧侩㗂祣啧쉷⌺嗂㍟䩷⑥毂噙狃摸숮䬥物䁯倽潆嗂㬲單뗂縻汌爣╃⪘䵠숱䞘掣坓䭒㭂擎깉潳⎿䤪⮩堲䛎⨵</w:t>
      </w:r>
      <w:r>
        <w:rPr/>
        <w:t>ⱊ</w:t>
      </w:r>
      <w:r>
        <w:rPr/>
        <w:t>呸䝹創⩃⍡恡⫂俍坟硥㞬圩썎庵⬷䤪쉓焹쉗㨶搲甸彁⽥㑃繉쉰婱慫ꌤ玱䌰げ㜶䥰疿䝆⻂眷囂㭃슱쉌</w:t>
      </w:r>
      <w:r>
        <w:rPr/>
        <w:t>ꗂ</w:t>
      </w:r>
      <w:r>
        <w:rPr/>
        <w:t>牲漹礰♉捆⪘牯呬歐䡀敯⤰䲡〽컃䁠甫卺协⥬⭂䵺捒⑊쉎쉡眹穔쉗ꅌ䍌숨摑慉◂带斬⚮␬噓湖玻窬恸䰵䵒嗂撩㌤숥쉀쵒坳瑕盃</w:t>
      </w:r>
      <w:r>
        <w:rPr/>
        <w:t>⡇</w:t>
      </w:r>
      <w:r>
        <w:rPr/>
        <w:t>䕹䩙뼭쉕싂䝪⭕싂敺瘱䨣쉄⧂繂䙎ㅩ㏂⯃ㄩ珂皡晄쉒㩘긲㠱</w:t>
      </w:r>
      <w:r>
        <w:rPr/>
        <w:t>ⷂ</w:t>
      </w:r>
      <w:r>
        <w:rPr/>
        <w:t>珂䴬쉎⵮㡫䍈捂䐹ꅎ쉴㴵祣噲潸婔ꅡ땪┵唽桂</w:t>
      </w:r>
      <w:r>
        <w:rPr/>
        <w:t>⡄</w:t>
      </w:r>
      <w:r>
        <w:rPr/>
        <w:t>拂㚥걲쉄伹䭃㈨숰숪쉂娺썳厩毎꥔畱㥦쏂塭쉊凂竂渣风</w:t>
      </w:r>
      <w:r>
        <w:rPr/>
        <w:t>ꦥ</w:t>
      </w:r>
      <w:r>
        <w:rPr/>
        <w:t>繍</w:t>
      </w:r>
      <w:r>
        <w:rPr/>
        <w:t>ⷂ</w:t>
      </w:r>
      <w:r>
        <w:rPr/>
        <w:t>㡙呯⛃柂乹搯縦䍣㕲来竂뼽쉫橎쉃灄컂噺쉏♱</w:t>
      </w:r>
      <w:r>
        <w:rPr/>
        <w:t>ⵐ</w:t>
      </w:r>
      <w:r>
        <w:rPr/>
        <w:t>礩슡슻䈦未䡎漲塁揂갸䝅扁䑒睍䤷㝀汧奓歸딊轾숭</w:t>
      </w:r>
      <w:r>
        <w:rPr/>
        <w:t>ꖥ</w:t>
      </w:r>
      <w:r>
        <w:rPr/>
        <w:t>쉢쉲扵싍乎椯䡖⬻瑕⚱睙䩢㝨ㄹ妵</w:t>
      </w:r>
      <w:r>
        <w:rPr/>
        <w:t>ꥐ</w:t>
      </w:r>
      <w:r>
        <w:rPr/>
        <w:t>爴⩰䩷숳䨨䢡╯믂搴䲮썦㭅갻塙ㆩ灈抵걳㍓瑵怱䷍枩刦싂惂柍쉨曎⤳㝌䎥奒칸佴츫煥測⍋㫃嫂㍚䥖䰴</w:t>
      </w:r>
      <w:r>
        <w:rPr/>
        <w:t>⢵⭩</w:t>
      </w:r>
      <w:r>
        <w:rPr/>
        <w:t>獑洮⨣轤段敖稭奍未촺뼸坉⹅碱</w:t>
      </w:r>
      <w:r>
        <w:rPr/>
        <w:t>Ɱ</w:t>
      </w:r>
      <w:r>
        <w:rPr/>
        <w:t>쉭潞┥歟䬬と⽧</w:t>
      </w:r>
      <w:r>
        <w:rPr/>
        <w:t>ⱗ</w:t>
      </w:r>
      <w:r>
        <w:rPr/>
        <w:t>䱕伲쉅쉭㝟㗍쉹牨劣妥硢싍䵢䣂吽䝈歨彡塠䭔싎⩥娩쉎末㝄╣灰兮⍙癣⌫弽玩쉹單楩</w:t>
      </w:r>
      <w:r>
        <w:rPr/>
        <w:t>ⱁ</w:t>
      </w:r>
      <w:r>
        <w:rPr/>
        <w:t>습䈥祙片ꍕ</w:t>
      </w:r>
      <w:r>
        <w:rPr/>
        <w:t>ⱎ</w:t>
      </w:r>
      <w:r>
        <w:rPr/>
        <w:t>䝖⿂㉢汚健睉廂쉘䩤ꍏ⥨偞礻灬顤厡㵡⌬뭫祖쉮幃獑纬䠦彳</w:t>
      </w:r>
      <w:r>
        <w:rPr/>
        <w:t>ⴰ</w:t>
      </w:r>
      <w:r>
        <w:rPr/>
        <w:t>쉡洮丯獷㤦썍桧촭숽噑朤⥎䡁슩吹뗎䒮깅楘</w:t>
      </w:r>
      <w:r>
        <w:rPr/>
        <w:t>ꥒ</w:t>
      </w:r>
      <w:r>
        <w:rPr/>
        <w:t>䵂牒⑥坫抬湚췂汞䪏⩡䎱썢硨䘨㪵숩浉</w:t>
      </w:r>
      <w:r>
        <w:rPr/>
        <w:t>꧂▿␸</w:t>
      </w:r>
      <w:r>
        <w:rPr/>
        <w:t>夭㕑䁂쉪䈤쏂㈸瞻쵕曂츴䐽塪⥭㩊壍쉇곂佁猭唸睇숰</w:t>
      </w:r>
      <w:r>
        <w:rPr/>
        <w:t>⡅꤮</w:t>
      </w:r>
      <w:r>
        <w:rPr/>
        <w:t>쉟</w:t>
      </w:r>
      <w:r>
        <w:rPr/>
        <w:t>ꤦ</w:t>
      </w:r>
      <w:r>
        <w:rPr/>
        <w:t>츱埂쉲愯栲⽷뿂⪥쌹䵗䕯䩫杶湁</w:t>
      </w:r>
      <w:r>
        <w:rPr/>
        <w:t>ⴽ</w:t>
      </w:r>
      <w:r>
        <w:rPr/>
        <w:t>쉆숥歷慷媮癥숲旂玮㍭昶䓂敺棂</w:t>
      </w:r>
      <w:r>
        <w:rPr/>
        <w:t>ꦿ</w:t>
      </w:r>
      <w:r>
        <w:rPr/>
        <w:t>奏劥䌫坐걢獒⍋壂⽯칵乢뇂瞿㩴숪纱␪懃䑚瑮숪橘싂唥厣</w:t>
      </w:r>
      <w:r>
        <w:rPr/>
        <w:t>ⲏ</w:t>
      </w:r>
      <w:r>
        <w:rPr/>
        <w:t>唯쉭뮘顢槂䆩⑭㐥⩁侘뾣㡚勃䀷男숯⻂</w:t>
      </w:r>
      <w:r>
        <w:rPr/>
        <w:t>꤭</w:t>
      </w:r>
      <w:r>
        <w:rPr/>
        <w:t>喏䩰渪㇍䋂㡢摟슿慘吽䰽넴뾵卍숪坂坘䙥촪噐뽐⨮싂ꎵ飂偄㭴슬勎⥦嗂䆻땳佚땚뭥澿녉⧂吺⩴䠪</w:t>
      </w:r>
      <w:r>
        <w:rPr/>
        <w:t>ꤣ</w:t>
      </w:r>
      <w:r>
        <w:rPr/>
        <w:t>堬</w:t>
      </w:r>
      <w:r>
        <w:rPr/>
        <w:t>⡁</w:t>
      </w:r>
      <w:r>
        <w:rPr/>
        <w:t>汏噕輭㡺佒쉺</w:t>
      </w:r>
      <w:r>
        <w:rPr/>
        <w:t>ⵢ</w:t>
      </w:r>
      <w:r>
        <w:rPr/>
        <w:t>쉦㟂欰싍㪘㉚츲꥗敗ꆿ偨娩쌳䱫楨숪䊩쉊⭵쉕⽸湲歧愴넯⥷䊘㬻싂坆圳⽶칬쉌礹⦡婆녮⹬䀱갷唫㬤</w:t>
      </w:r>
      <w:r>
        <w:rPr/>
        <w:t>꧂</w:t>
      </w:r>
      <w:r>
        <w:rPr/>
        <w:t>晊썸䭓値⽉ꥯ⤵〣儰䌤쉥䌬⪵</w:t>
      </w:r>
      <w:r>
        <w:rPr/>
        <w:t>ꥑ</w:t>
      </w:r>
      <w:r>
        <w:rPr/>
        <w:t>杵䒿抣⥴汕</w:t>
      </w:r>
      <w:r>
        <w:rPr/>
        <w:t>ꥉ</w:t>
      </w:r>
      <w:r>
        <w:rPr/>
        <w:t>쉎쉣㝥녪昫쉘䝺倷䉑⛂栶쵏㐱숩䭓噢䙤㏂夲ꍲ姂辬</w:t>
      </w:r>
      <w:r>
        <w:rPr/>
        <w:t>ꕁ</w:t>
      </w:r>
      <w:r>
        <w:rPr/>
        <w:t>橓</w:t>
      </w:r>
      <w:r>
        <w:rPr/>
        <w:t>꤭⑂</w:t>
      </w:r>
      <w:r>
        <w:rPr/>
        <w:t>㜳悮◃忂呟揂猴⴬쉤壂呒渣</w:t>
      </w:r>
      <w:r>
        <w:rPr/>
        <w:t>ⵖ</w:t>
      </w:r>
      <w:r>
        <w:rPr/>
        <w:t>㋎㐨彌楖묨⽹쉭ꇂ兰潭㋂杹䁺䕟┱ꥤ奞漻灁碡떏쉮␨䥃獹䜩䐥焱癰浳䴴㤵땖啱⭀坋쉱怣呱穞㝅⩠棂瀵쉒</w:t>
      </w:r>
      <w:r>
        <w:rPr/>
        <w:t>ⵤ</w:t>
      </w:r>
      <w:r>
        <w:rPr/>
        <w:t>椸㐫싂啔䀴쉑䶻곂숵佟숊煳繾洪␶飂㩒딻䚘桟砥晪㩆⨬嚘凂㠤숽⥈⵮⫂㪏扂ꍬ券䁔轘倮湳焴촽瘮⼦㑨祍婈⥟㵣繓瘳⩍欣犱㔱⸪杈楈繣⤱㍗⛂□呱䤣牃楒ꥹ㥄쉨凂ꏂ硑⭕㞥橶全啴ꄱサ扱漪兮暏슡ㅬ숭녭</w:t>
      </w:r>
      <w:r>
        <w:rPr/>
        <w:t>ⶻ</w:t>
      </w:r>
      <w:r>
        <w:rPr/>
        <w:t>숸恈恂뿂㐥亩쉀㮣ꍶ</w:t>
      </w:r>
      <w:r>
        <w:rPr/>
        <w:t>ꤵ</w:t>
      </w:r>
      <w:r>
        <w:rPr/>
        <w:t>歯㬫써田쉳桒䔴戲쉩硄⾘灪쉮ㅓ娣挪㇂뭐䦬䋂쉑䭐숬⥄쉗⩬쉁㕀䖮숪㠪</w:t>
      </w:r>
    </w:p>
    <w:p>
      <w:pPr>
        <w:pStyle w:val="PreformattedText"/>
        <w:bidi w:val="0"/>
        <w:spacing w:before="0" w:after="0"/>
        <w:jc w:val="left"/>
        <w:rPr/>
      </w:pPr>
      <w:r>
        <w:rPr/>
        <w:t>畷愻乱攸坣潖瀩穄껂晡僂뽨⍁䂩稰걖爪㮿呆灤㇂㠫栫쉨㈭</w:t>
      </w:r>
      <w:r>
        <w:rPr/>
        <w:t>ⴤ</w:t>
      </w:r>
      <w:r>
        <w:rPr/>
        <w:t>喩곂晡楃䐨頮䃂轶슡䯂뗃倨䕀⪡总サ婵摁컂</w:t>
      </w:r>
      <w:r>
        <w:rPr/>
        <w:t>ꦘ</w:t>
      </w:r>
      <w:r>
        <w:rPr/>
        <w:t>싂</w:t>
      </w:r>
      <w:r>
        <w:rPr/>
        <w:t>⡾</w:t>
      </w:r>
      <w:r>
        <w:rPr/>
        <w:t>㝡䭳⑤䷂숲穕流노弹䒮㎏⑶晬ꅹ䡚挥깦</w:t>
      </w:r>
      <w:r>
        <w:rPr/>
        <w:t>⠭</w:t>
      </w:r>
      <w:r>
        <w:rPr/>
        <w:t>彆繅䡶䑶㖱猺硕汀礨侏⏂繮汢㟂栽걶㍣⫂⤩㢩㥇⹵佃䩆쉴싂</w:t>
      </w:r>
      <w:r>
        <w:rPr/>
        <w:t>ꦱ</w:t>
      </w:r>
      <w:r>
        <w:rPr/>
        <w:t>㵃瑯䝞쉨焩䭧</w:t>
      </w:r>
      <w:r>
        <w:rPr/>
        <w:t>꥓</w:t>
      </w:r>
      <w:r>
        <w:rPr/>
        <w:t>뮏佭슩䛂싂樬숮ꥶ佶幊枩帣㓂⩠灀䕅䉞䭎携呴ꅳ쏍盂繬懂䴳쉂㵥乶숯㑘</w:t>
      </w:r>
      <w:r>
        <w:rPr/>
        <w:t>ⷂ</w:t>
      </w:r>
      <w:r>
        <w:rPr/>
        <w:t>玮呈╏䴯䬤㯎廍ふ㨭䵳⍇䀨燂瀨ꍳ硦愭⭱㊩䈬獡囂숭杅뼯쉠噶쉑敄栰뭷ㅩ㵟䭉㈽噸⬫兕㫂壂걅塈挴</w:t>
      </w:r>
      <w:r>
        <w:rPr/>
        <w:t>ⵚꦵꦬ</w:t>
      </w:r>
      <w:r>
        <w:rPr/>
        <w:t>焵呐㝵</w:t>
      </w:r>
      <w:r>
        <w:rPr/>
        <w:t>ⰹ</w:t>
      </w:r>
      <w:r>
        <w:rPr/>
        <w:t>䦻繕ꥲ䙆娨ꇂ暵㍇쉥㝾㯂䡮浄㷂㝮ꥯ␶㟂究曂偔䇂♨磂晑㭃쉄窘⩠䤩䫂ꅗ뿎桐穒땎攤䟂䡪㭦뽞汅뗎瑟䱩㈪ꎩㅄ썦깑竂⯂硪懂揂㋎㞵☦幚♳庵氳⤱녮ꥱ㚱</w:t>
      </w:r>
      <w:r>
        <w:rPr/>
        <w:t>ꕊ</w:t>
      </w:r>
      <w:r>
        <w:rPr/>
        <w:t>焥昦䣂汊쉒渦ꍶ乮䬳摸婣䠪</w:t>
      </w:r>
      <w:r>
        <w:rPr/>
        <w:t>Ⱙ</w:t>
      </w:r>
      <w:r>
        <w:rPr/>
        <w:t>㭮ㅒ숦쉣晷捱悮㢱南⏍⯂</w:t>
      </w:r>
      <w:r>
        <w:rPr/>
        <w:t>ꗂ</w:t>
      </w:r>
      <w:r>
        <w:rPr/>
        <w:t>䄲슘䛃坣斵慘⚬㐹䃃⭙䜻梣憱凂췂権潶湫캡㩎顶㭄䵌兢沩갪䦵㘺湺䝭␯䙭圭樹☣搭⨱㘤砪偌⩇繴䰹婾싂⍱ヂ嗂仃뽯婖쌶稷佰䅯쉄䕘䍌⤸䈽⹀塒츫⽍啵繪杙栫㑢物殩썇⥠숹쉕殡抵㉩㴭弯杗偕䀺噌彶숳</w:t>
      </w:r>
      <w:r>
        <w:rPr/>
        <w:t>ⵖ</w:t>
      </w:r>
      <w:r>
        <w:rPr/>
        <w:t>稥漤꺩▬洰깷娵캬䡣칙具晇找挫⩨窏녖</w:t>
      </w:r>
      <w:r>
        <w:rPr/>
        <w:t>ⱋ</w:t>
      </w:r>
      <w:r>
        <w:rPr/>
        <w:t>숪㉠轹捐⩧㔣䮿㌨썅䱢溣獦她䵱栊坏版싂硰恅㕤繸䥬呅ぱ乀祸参⛂恷㥈㘰佰</w:t>
      </w:r>
      <w:r>
        <w:rPr/>
        <w:t>꧂♅</w:t>
      </w:r>
      <w:r>
        <w:rPr/>
        <w:t>偪╧쉙䭯䣍汹半쉨㑩慭㕫⯂㌰㟂넹捅꥘䩶䳎暬歱쉹乃ꌴ쉙쵉</w:t>
      </w:r>
      <w:r>
        <w:rPr/>
        <w:t>ꥏ</w:t>
      </w:r>
      <w:r>
        <w:rPr/>
        <w:t>飂숴싃牉⒱瘻㡐⩂䥔㥙☺㫂뾩㑥硢숤쉤싂墮쵕杰슩灠ㆮ⎻呍飃教樹뾣縫䫍촥쉘娶繧㘦㌩㙂繥奖ㅵ</w:t>
      </w:r>
      <w:r>
        <w:rPr/>
        <w:t>ꥍ⸨</w:t>
      </w:r>
      <w:r>
        <w:rPr/>
        <w:t>㔯喥楐긦숻뭍</w:t>
      </w:r>
      <w:r>
        <w:rPr/>
        <w:t>ꔴ</w:t>
      </w:r>
      <w:r>
        <w:rPr/>
        <w:t>䕊噶晊䶱噂슩炵㨥焺繋灳촹썙䱤火썇恆䐫㌵쉦싂坺坫䐱ꅌ䀴冩⽞뽗쉴⒘愷橭扴呞쉾ꌵ</w:t>
      </w:r>
      <w:r>
        <w:rPr/>
        <w:t>ⷂ</w:t>
      </w:r>
      <w:r>
        <w:rPr/>
        <w:t>㨪쉶╹ꥫ㧂痂㵒ꥬ硌顔晋慱昫焳煺摅暬⑙쉪䴴㒿株뾮䙬㘻䥒塧䴷捺楹⸴浧ꅏ椺怽辏ꅸ啺㑓쉕剕瀪㐬㩥揂䳂⮥焳</w:t>
      </w:r>
      <w:r>
        <w:rPr/>
        <w:t>꤬⥥</w:t>
      </w:r>
      <w:r>
        <w:rPr/>
        <w:t>쉍滍璿䝣敠쵍䇂⬦쉦㑚䅷丫捣슥ꍓ␫琯⽞卆佁犵㬻⪵佐걬ㄥ獂㡤</w:t>
      </w:r>
      <w:r>
        <w:rPr/>
        <w:t>⡢</w:t>
      </w:r>
      <w:r>
        <w:rPr/>
        <w:t>稵</w:t>
      </w:r>
      <w:r>
        <w:rPr/>
        <w:t>Ⳃ</w:t>
      </w:r>
      <w:r>
        <w:rPr/>
        <w:t>昹쉀摉卶ㅀ깶䨷杙瀭쉂뮻主䊬橘</w:t>
      </w:r>
      <w:r>
        <w:rPr/>
        <w:t>ꦘ</w:t>
      </w:r>
      <w:r>
        <w:rPr/>
        <w:t>䋂슩睎㭀슘撬싎䕞穕呩顣楢瞣㵩쎵쉗棎䥇昣䍀帳䭌檘</w:t>
      </w:r>
      <w:r>
        <w:rPr/>
        <w:t>⡉</w:t>
      </w:r>
      <w:r>
        <w:rPr/>
        <w:t>櫂矂橅昳坸欫佄繰싂洬⽤䈱憥嫍㭱挱숸⬩쉙⪏㴶</w:t>
      </w:r>
      <w:r>
        <w:rPr/>
        <w:t>ꥏ</w:t>
      </w:r>
      <w:r>
        <w:rPr/>
        <w:t>璬晇漥䭳䱭싂겵穫啠栵呧礪奥浂吽ㅌ欫廂眴⧎䤭놮䅚䬹칣攲뇂</w:t>
      </w:r>
      <w:r>
        <w:rPr/>
        <w:t>ꕩ</w:t>
      </w:r>
      <w:r>
        <w:rPr/>
        <w:t>⽺矂⍊쉡併獅쵾뮵깪彪䭤깮⍙䙁浌ꥺ숭焷⍐⥉珎䝔ㆿ䅌祊</w:t>
      </w:r>
      <w:r>
        <w:rPr/>
        <w:t>ⱘ</w:t>
      </w:r>
      <w:r>
        <w:rPr/>
        <w:t>憬厥冻쉩싂걑䨣뭩⌯□䡦쉴㛂䝢䵊华䉳瀥橀쉧潯兟숸</w:t>
      </w:r>
      <w:r>
        <w:rPr/>
        <w:t>ꕎ</w:t>
      </w:r>
      <w:r>
        <w:rPr/>
        <w:t>㌴坨♯⩦輸䑐⹰祒潔滂扠㵬⭬䍺䑷䡒䠶摗偺狂㈪塭䈱쉾瑇껂唱撩䉘彳⬤쉚</w:t>
      </w:r>
      <w:r>
        <w:rPr/>
        <w:t>⠺</w:t>
      </w:r>
      <w:r>
        <w:rPr/>
        <w:t>ꗍ</w:t>
      </w:r>
      <w:r>
        <w:rPr/>
        <w:t>㣂毂숺㤷㍩쉤⩐⩋숹ꥶ</w:t>
      </w:r>
      <w:r>
        <w:rPr/>
        <w:t>ⵃ</w:t>
      </w:r>
      <w:r>
        <w:rPr/>
        <w:t>桩⑎䰭债䱶幙冏楍녱䡄숻煀䚘丶ㆻ䥏깟獙</w:t>
      </w:r>
      <w:r>
        <w:rPr/>
        <w:t>ꦱ</w:t>
      </w:r>
      <w:r>
        <w:rPr/>
        <w:t>싂㕫꺡숲⬫숣砰ꆥ⯂䤮恳桂䭑</w:t>
      </w:r>
      <w:r>
        <w:rPr/>
        <w:t>ⵁ</w:t>
      </w:r>
      <w:r>
        <w:rPr/>
        <w:t>彥塺ꍥ噢漹䁄偸顅杅瑔땾䤱佰땙㍵⥞⺿䠭</w:t>
      </w:r>
      <w:r>
        <w:rPr/>
        <w:t>ⵊ</w:t>
      </w:r>
      <w:r>
        <w:rPr/>
        <w:t>獔</w:t>
      </w:r>
      <w:r>
        <w:rPr/>
        <w:t>ꔵ</w:t>
      </w:r>
      <w:r>
        <w:rPr/>
        <w:t>싂䑅㵁厣쉃떬彃</w:t>
      </w:r>
      <w:r>
        <w:rPr/>
        <w:t>ꕧ</w:t>
      </w:r>
      <w:r>
        <w:rPr/>
        <w:t>娱⯂䩭ㅃ㑳桲䟂劻洩娹쉴灨䨽㬸쉓걊渷묰쉑塠䝠欪㚏稩슱係硁囎猥噹涱礪塱숯挭䍢夵䖬☹⩯▱氻弰掮뮏灺湯䕘猊㡔</w:t>
      </w:r>
      <w:r>
        <w:rPr/>
        <w:t>⡄</w:t>
      </w:r>
      <w:r>
        <w:rPr/>
        <w:t>浦䢵憣쉭㉡顲嘪㥯⤨䏂丽⯂치瀫⹊뽑焲矂⼹携쉩쉣⺘뽕滍櫍柂䷎숱挺쉚㩚☩娻曂뽥꺡쵫䟂欶㍥촣丷眭䢻䢬礲╾䯎䔷䙺걊䀶㘩燂剁婑䉋䙍◎䠩⯎穂妮걠杠呶卂轍瘸呭流춿꥙娻⽕牠⍊瞡⭴徘㪱䨤ヂ楒뽆깍䈻愴쵟ꎩ當㶻㝎㭪㫍扷払撘摯㈹暡㥚㚩⭅䍘㥗⼰ㅫ櫍摅⩁博쉕䷂獌奭㯍湥伬싂䫂女坎劵燂灑쉰</w:t>
      </w:r>
      <w:r>
        <w:rPr/>
        <w:t>ꤵ</w:t>
      </w:r>
      <w:r>
        <w:rPr/>
        <w:t>祔㬵䙯⭩ぁ扏⧂㌮⤲䨪갶⫂劏厏䴨㵞䕰䍩</w:t>
      </w:r>
      <w:r>
        <w:rPr/>
        <w:t>⵰</w:t>
      </w:r>
      <w:r>
        <w:rPr/>
        <w:t>奶僂䅊矂칞刣に㉙⦏倽녘쉌슬</w:t>
      </w:r>
      <w:r>
        <w:rPr/>
        <w:t>ꤥꔩ</w:t>
      </w:r>
      <w:r>
        <w:rPr/>
        <w:t>坮ꅸ쉚䤶㙀幩쉢</w:t>
      </w:r>
      <w:r>
        <w:rPr/>
        <w:t>ꦩ</w:t>
      </w:r>
      <w:r>
        <w:rPr/>
        <w:t>㈰☰쉚湥⩆匲묤썦婞契掱磂㩢⤪곂恈坹숣卾瘳归썂偊䵹䦡噾砦楣ꍰ⽓睦喘乥쉦睉Ⓜ쵖堬哃⹳䭉忂㞿㑸䅂敩猵쉀顆咱睊杮곂䏍쉬㕮넣</w:t>
      </w:r>
      <w:r>
        <w:rPr/>
        <w:t>ꦵ</w:t>
      </w:r>
      <w:r>
        <w:rPr/>
        <w:t>彦珂哂㩹猱⪩䲩楣쉓㑙獊</w:t>
      </w:r>
      <w:r>
        <w:rPr/>
        <w:t>꧂</w:t>
      </w:r>
      <w:r>
        <w:rPr/>
        <w:t>䰨쉕摵洲╧ꍂ㨫⼵㞣祪啄勂촤┦㥱┭搭쎩ꥫ㒏棂썳て䱺䈻뽬</w:t>
      </w:r>
      <w:r>
        <w:rPr/>
        <w:t>ⵘ␴⪻</w:t>
      </w:r>
      <w:r>
        <w:rPr/>
        <w:t>穈㕬侬由梱浖呁攪⽲㥘倽轴畧甤戺</w:t>
      </w:r>
      <w:r>
        <w:rPr/>
        <w:t>ꕯ</w:t>
      </w:r>
      <w:r>
        <w:rPr/>
        <w:t>䁞嫂㦏暣믍爽灾䥏噚䙅㑈煺响㪩お碮抬격倱栩用㉵</w:t>
      </w:r>
      <w:r>
        <w:rPr/>
        <w:t>ꤹꤵ</w:t>
      </w:r>
      <w:r>
        <w:rPr/>
        <w:t>倭啰쵩株䤤㷂㙮䭶汸쉆晣뮻爽뽇쉈쉺</w:t>
      </w:r>
      <w:r>
        <w:rPr/>
        <w:t>⡦</w:t>
      </w:r>
      <w:r>
        <w:rPr/>
        <w:t>恶㭥奟녍煱슣哂㇃祅</w:t>
      </w:r>
      <w:r>
        <w:rPr/>
        <w:t>⡧</w:t>
      </w:r>
      <w:r>
        <w:rPr/>
        <w:t>ぁ滂刳渹し쉃歉䵄⍄</w:t>
      </w:r>
      <w:r>
        <w:rPr/>
        <w:t>ꤷꥁ</w:t>
      </w:r>
      <w:r>
        <w:rPr/>
        <w:t>䅵楳照哃剏杀쉑な䩄幢믂妵䂱⭱砩ꍓ竃䜦㑲晾毂싂⩤㠤剆</w:t>
      </w:r>
      <w:r>
        <w:rPr/>
        <w:t>⣂</w:t>
      </w:r>
      <w:r>
        <w:rPr/>
        <w:t>呰猬桉츪䘪</w:t>
      </w:r>
      <w:r>
        <w:rPr/>
        <w:t>⠣</w:t>
      </w:r>
      <w:r>
        <w:rPr/>
        <w:t>眪㋂慧</w:t>
      </w:r>
      <w:r>
        <w:rPr/>
        <w:t>ⷂ</w:t>
      </w:r>
      <w:r>
        <w:rPr/>
        <w:t>䈵䭠⚡숨쉣洴까깐</w:t>
      </w:r>
      <w:r>
        <w:rPr/>
        <w:t>⡵</w:t>
      </w:r>
      <w:r>
        <w:rPr/>
        <w:t>瘭</w:t>
      </w:r>
      <w:r>
        <w:rPr/>
        <w:t>ꖏ</w:t>
      </w:r>
      <w:r>
        <w:rPr/>
        <w:t>栭걚</w:t>
      </w:r>
      <w:r>
        <w:rPr/>
        <w:t>⢵</w:t>
      </w:r>
      <w:r>
        <w:rPr/>
        <w:t>ꖵ</w:t>
      </w:r>
      <w:r>
        <w:rPr/>
        <w:t>漴找䆱捋䩮母摭㍾</w:t>
      </w:r>
      <w:r>
        <w:rPr/>
        <w:t>ⴥ</w:t>
      </w:r>
      <w:r>
        <w:rPr/>
        <w:t>㉎佭甬㝷㑮塑払쉤京恡彾䵰䤶⏂噎⎩ꥶꏂ䑅</w:t>
      </w:r>
      <w:r>
        <w:rPr/>
        <w:t>ꤱ</w:t>
      </w:r>
      <w:r>
        <w:rPr/>
        <w:t>㝕ꅨ</w:t>
      </w:r>
      <w:r>
        <w:rPr/>
        <w:t>ꥌ</w:t>
      </w:r>
      <w:r>
        <w:rPr/>
        <w:t>捏匳ꇂ⭥㏂慕⩰ㅚ嫂颱㤲楨䛂䈩嗂뽵夨䢏㑾䥇⥑츫晉쉌⵷㯃㙗Ⓜ㭹㦬긻⭗桠</w:t>
      </w:r>
      <w:r>
        <w:rPr/>
        <w:t>ⱡ</w:t>
      </w:r>
      <w:r>
        <w:rPr/>
        <w:t>䢵汦뗂</w:t>
      </w:r>
      <w:r>
        <w:rPr/>
        <w:t>ꤴ⹥</w:t>
      </w:r>
      <w:r>
        <w:rPr/>
        <w:t>癑갳⹸乗⥈睚㝌䱫呒ꌥ煅싂싂㩯쉸㌳昹⥧敷⭯뽘㥀橈櫂</w:t>
      </w:r>
      <w:r>
        <w:rPr/>
        <w:t>ꤦ</w:t>
      </w:r>
      <w:r>
        <w:rPr/>
        <w:t>斵啩⤪⹳晰堥ꅕ伹묥涩</w:t>
      </w:r>
      <w:r>
        <w:rPr/>
        <w:t>꤭</w:t>
      </w:r>
      <w:r>
        <w:rPr/>
        <w:t>숪㈵轓砊㡺충䆩伥惂姂曂</w:t>
      </w:r>
      <w:r>
        <w:rPr/>
        <w:t>ꤪ⥬</w:t>
      </w:r>
      <w:r>
        <w:rPr/>
        <w:t>畃</w:t>
      </w:r>
      <w:r>
        <w:rPr/>
        <w:t>⡖⹨</w:t>
      </w:r>
      <w:r>
        <w:rPr/>
        <w:t>㵄⑇㩒䙵繬湲睹뾿毎䆩牓塊갲䉲ぢⓂ数䰬斿쉥䵕偕⑁⩚暘䶻⨨㤭쉃⍵⸲穘ォ䫃䮵伥瘬煓㧂숯顬䧂但摕佇⍋㭞浄梏㵨琳木株带痍㏂啔媣⨬挪乊</w:t>
      </w:r>
      <w:r>
        <w:rPr/>
        <w:t>Ᵽ</w:t>
      </w:r>
      <w:r>
        <w:rPr/>
        <w:t>主煘╒쌳偠걵煴</w:t>
      </w:r>
      <w:r>
        <w:rPr/>
        <w:t>ꖥ</w:t>
      </w:r>
      <w:r>
        <w:rPr/>
        <w:t>煐奬</w:t>
      </w:r>
      <w:r>
        <w:rPr/>
        <w:t>ꖵ</w:t>
      </w:r>
      <w:r>
        <w:rPr/>
        <w:t>氤助璬썪㕾깅⹫㐺暵䁡䵎㭓⬮츭ォ浭䥏掏㭔⑫塙干숨⩘彎剫㤦땵垱꺵獲迎깂쉧扫砮숳⩃㐬㑥쉨吤牯曃潸䝟㶥䁥쉰挵戵䛎䉣</w:t>
      </w:r>
      <w:r>
        <w:rPr/>
        <w:t>ⰲ</w:t>
      </w:r>
      <w:r>
        <w:rPr/>
        <w:t>ꕨ</w:t>
      </w:r>
      <w:r>
        <w:rPr/>
        <w:t>倯</w:t>
      </w:r>
      <w:r>
        <w:rPr/>
        <w:t>ꦩ</w:t>
      </w:r>
      <w:r>
        <w:rPr/>
        <w:t>䵦䉰潢숱䰱摕噹晡䠤䩄ぴ䭲橃䍚</w:t>
      </w:r>
      <w:r>
        <w:rPr/>
        <w:t>ⵒ</w:t>
      </w:r>
      <w:r>
        <w:rPr/>
        <w:t>弣뽳㉍쉱녎ㅶ敟䴪硐硇땴獲캣㭣揂㝾剟奌擂䁖놣䩬ㅲ쉥</w:t>
      </w:r>
      <w:r>
        <w:rPr/>
        <w:t>ꦏ</w:t>
      </w:r>
      <w:r>
        <w:rPr/>
        <w:t>㕚쉆㧂樷슻</w:t>
      </w:r>
      <w:r>
        <w:rPr/>
        <w:t>ꕹ</w:t>
      </w:r>
      <w:r>
        <w:rPr/>
        <w:t>㴲뭡⩎</w:t>
      </w:r>
      <w:r>
        <w:rPr/>
        <w:t>ꕠ</w:t>
      </w:r>
      <w:r>
        <w:rPr/>
        <w:t>슩卹䕚碩⨫쉫奮⨻㫃儶繱䉁嘪뭖㦩㚏䋂敕㗂ꅈ乁䝯㭦氯剑輳때忂䨷疩⼳ꆩ⨮淂瞵繦杦⑌⩬㠶硌癙ꍾ獇</w:t>
      </w:r>
      <w:r>
        <w:rPr/>
        <w:t>꧂</w:t>
      </w:r>
      <w:r>
        <w:rPr/>
        <w:t>縬㵊幆걡ꅉ쉾桀癓꥗甪硐䕓䥠橕뾱숪捁盂ꇂ橋㵐⑪숳瑉</w:t>
      </w:r>
      <w:r>
        <w:rPr/>
        <w:t>⡋</w:t>
      </w:r>
      <w:r>
        <w:rPr/>
        <w:t>㯂뽚⩹炵㘥坉</w:t>
      </w:r>
      <w:r>
        <w:rPr/>
        <w:t>ⵏ</w:t>
      </w:r>
      <w:r>
        <w:rPr/>
        <w:t>繳㈨偾䐦䃂問⌷䑾⥣䋃⫃䭂칰㩭䞣⯃剳䥨棂繴挹묬</w:t>
      </w:r>
      <w:r>
        <w:rPr/>
        <w:t>ꔹ</w:t>
      </w:r>
      <w:r>
        <w:rPr/>
        <w:t>䮩싂爹硇採츬䍣慙憿涘攨太㉑瀥畟䥾奧⥸扵煾慙쉓⍸㤶歔䑥灚亏ꅞ뿂廂숬稻灔歅䔬☽殩◂㛂噩恭ㅷ灈</w:t>
      </w:r>
      <w:r>
        <w:rPr/>
        <w:t>ꥀ</w:t>
      </w:r>
      <w:r>
        <w:rPr/>
        <w:t>㨪㤴㧂⫎氱⫂䡳頴兢津㑀⫂⼽썐䓂䖻盂歕䣂狂ꅡ䋍婷쉴⭕歳頤뭸⍳</w:t>
      </w:r>
      <w:r>
        <w:rPr/>
        <w:t>⡬</w:t>
      </w:r>
      <w:r>
        <w:rPr/>
        <w:t>滎畡砲⑶禿</w:t>
      </w:r>
      <w:r>
        <w:rPr/>
        <w:t>ꤰ</w:t>
      </w:r>
      <w:r>
        <w:rPr/>
        <w:t>숮啞㡥橙ㄮ廂⩶煟ざ䒱쉣毂녍硚쉏⑆瑌㥸凂嘸徥奉싍싂⩐䁩</w:t>
      </w:r>
      <w:r>
        <w:rPr/>
        <w:t>ꥉ⑟</w:t>
      </w:r>
      <w:r>
        <w:rPr/>
        <w:t>뭊㌺⨱㍶䀹</w:t>
      </w:r>
      <w:r>
        <w:rPr/>
        <w:t>Ⱡ</w:t>
      </w:r>
      <w:r>
        <w:rPr/>
        <w:t>癃떣媱横常橓䙋䕓㒣嘭檥쉇㋂㴳숦禘슱湍뽍灗欮縵盂顖걥뭳圷年伸渮䋂礨煭숣䡳拂쉅㵗熡⑇묥싂䮻긥折晊㍰縣猰畐暡</w:t>
      </w:r>
      <w:r>
        <w:rPr/>
        <w:t>꧂╧</w:t>
      </w:r>
      <w:r>
        <w:rPr/>
        <w:t>奣쉐㍋䋂⩱쌵湚潷갨灁䘣㈪뭕卨ㅦ瀻뮩睩⍞き슮䍂惂呎깁欺䌭녆憿㙰⫂焲싍䝏楢略繐参慴쉇⹡쉚佶漯獈⩯뼵涘쉠嘪塗☊깖垵쉫ꇂ</w:t>
      </w:r>
      <w:r>
        <w:rPr/>
        <w:t>⠰</w:t>
      </w:r>
      <w:r>
        <w:rPr/>
        <w:t>쉾扑㨰欣⍒䃂㖣乃慑彡</w:t>
      </w:r>
      <w:r>
        <w:rPr/>
        <w:t>꥓</w:t>
      </w:r>
      <w:r>
        <w:rPr/>
        <w:t>ヂ砸쉅䙏╆縯쉢䒘杮址䘸쉮䐺</w:t>
      </w:r>
      <w:r>
        <w:rPr/>
        <w:t>ꤩ</w:t>
      </w:r>
      <w:r>
        <w:rPr/>
        <w:t>䴣哂칸⽺䧃礰쏂</w:t>
      </w:r>
      <w:r>
        <w:rPr/>
        <w:t>⢡</w:t>
      </w:r>
      <w:r>
        <w:rPr/>
        <w:t>싂䟎娲</w:t>
      </w:r>
      <w:r>
        <w:rPr/>
        <w:t>꤯</w:t>
      </w:r>
      <w:r>
        <w:rPr/>
        <w:t>㤲徘估偭慲迍歶呍䬱䁵싂㞬嫂⴯☸栣悩極꥾煈氶</w:t>
      </w:r>
      <w:r>
        <w:rPr/>
        <w:t>ⴣ</w:t>
      </w:r>
      <w:r>
        <w:rPr/>
        <w:t>嚥煋猦剢뇂杯ㅍ㇂百湤녠䕋㫂䧍숥䚣㋂ꏂ䌤ㅡ潭呒典㴻숨㤨䍂䁷썉乀浶⯂瓍촮쉍橘㍲슏潆숮뽺믂싂㥚湈帱숨煦徬啸쵚녖搤캩㓂乺徻楠琪⑇䈨浥⨣濃晕灸㖿숭⬯쉸幷〲㝳⹔䐲</w:t>
      </w:r>
      <w:r>
        <w:rPr/>
        <w:t>꧂</w:t>
      </w:r>
      <w:r>
        <w:rPr/>
        <w:t>㵨</w:t>
      </w:r>
      <w:r>
        <w:rPr/>
        <w:t>꧂</w:t>
      </w:r>
      <w:r>
        <w:rPr/>
        <w:t>㙶㕓ꆣ㆘䝞囍칐傩䕩䡩⥵㍞昣㧂涵⤲㭎䝁쎮딵勂쌮䱋䥬扞潥뭯煩硴ꄶ䍲佀乧칞</w:t>
      </w:r>
      <w:r>
        <w:rPr/>
        <w:t>Ⳃ⒩</w:t>
      </w:r>
      <w:r>
        <w:rPr/>
        <w:t>㕃汓⏎⤴⯎栭ꥲ飂睎硓䨥⽒啐捋硘䥴潥</w:t>
      </w:r>
      <w:r>
        <w:rPr/>
        <w:t>ꔯ</w:t>
      </w:r>
      <w:r>
        <w:rPr/>
        <w:t>㶻㮘珂丹㵖乞</w:t>
      </w:r>
      <w:r>
        <w:rPr/>
        <w:t>⡰</w:t>
      </w:r>
      <w:r>
        <w:rPr/>
        <w:t>쉫</w:t>
      </w:r>
      <w:r>
        <w:rPr/>
        <w:t>ⱔ</w:t>
      </w:r>
      <w:r>
        <w:rPr/>
        <w:t>⼤</w:t>
      </w:r>
      <w:r>
        <w:rPr/>
        <w:t>⡣</w:t>
      </w:r>
      <w:r>
        <w:rPr/>
        <w:t>眯颡쉊䂿僂欨牬睲</w:t>
      </w:r>
      <w:r>
        <w:rPr/>
        <w:t>ꕸ</w:t>
      </w:r>
      <w:r>
        <w:rPr/>
        <w:t>숨㨬</w:t>
      </w:r>
      <w:r>
        <w:rPr/>
        <w:t>ꤥ</w:t>
      </w:r>
      <w:r>
        <w:rPr/>
        <w:t>剺䍗㉕㮱</w:t>
      </w:r>
      <w:r>
        <w:rPr/>
        <w:t>ⰱ⬳⩏</w:t>
      </w:r>
      <w:r>
        <w:rPr/>
        <w:t>坲춻瘸䠸㕆슩걾⸮煱ヂ汋</w:t>
      </w:r>
      <w:r>
        <w:rPr/>
        <w:t>⠥</w:t>
      </w:r>
      <w:r>
        <w:rPr/>
        <w:t>顳숣ꄭ㑫㗎䠴㕔刣깡㤰栱婩晙忂煶拂⽌䵘畳</w:t>
      </w:r>
      <w:r>
        <w:rPr/>
        <w:t>⡅</w:t>
      </w:r>
      <w:r>
        <w:rPr/>
        <w:t>帰姂</w:t>
      </w:r>
      <w:r>
        <w:rPr/>
        <w:t>ⵄ②</w:t>
      </w:r>
      <w:r>
        <w:rPr/>
        <w:t>瑁㙊</w:t>
      </w:r>
      <w:r>
        <w:rPr/>
        <w:t>ꥈ</w:t>
      </w:r>
      <w:r>
        <w:rPr/>
        <w:t>㝏숵烍</w:t>
      </w:r>
      <w:r>
        <w:rPr/>
        <w:t>⠸</w:t>
      </w:r>
      <w:r>
        <w:rPr/>
        <w:t>江佀渥䘴䅬</w:t>
      </w:r>
      <w:r>
        <w:rPr/>
        <w:t>⡖</w:t>
      </w:r>
      <w:r>
        <w:rPr/>
        <w:t>䝬䥣쎿敵⩆䙟䬶</w:t>
      </w:r>
      <w:r>
        <w:rPr/>
        <w:t>⡶</w:t>
      </w:r>
      <w:r>
        <w:rPr/>
        <w:t>䑂Ⓜ繉楉</w:t>
      </w:r>
      <w:r>
        <w:rPr/>
        <w:t>Ⱙ</w:t>
      </w:r>
      <w:r>
        <w:rPr/>
        <w:t>报怺</w:t>
      </w:r>
      <w:r>
        <w:rPr/>
        <w:t>ꥃ</w:t>
      </w:r>
      <w:r>
        <w:rPr/>
        <w:t>숦汋</w:t>
      </w:r>
      <w:r>
        <w:rPr/>
        <w:t>ⱷ</w:t>
      </w:r>
      <w:r>
        <w:rPr/>
        <w:t>숯䣂</w:t>
      </w:r>
      <w:r>
        <w:rPr/>
        <w:t>ⷂ⭠</w:t>
      </w:r>
      <w:r>
        <w:rPr/>
        <w:t>칹浢乎樷厥</w:t>
      </w:r>
      <w:r>
        <w:rPr/>
        <w:t>ꥉ</w:t>
      </w:r>
      <w:r>
        <w:rPr/>
        <w:t>츷盍쵄〽慥⫂攷⨯䙆倸敋╱㙣⩈睎녒窏</w:t>
      </w:r>
      <w:r>
        <w:rPr/>
        <w:t>ⴳ</w:t>
      </w:r>
      <w:r>
        <w:rPr/>
        <w:t>睏</w:t>
      </w:r>
      <w:r>
        <w:rPr/>
        <w:t>ⴣ</w:t>
      </w:r>
      <w:r>
        <w:rPr/>
        <w:t>䔦</w:t>
      </w:r>
      <w:r>
        <w:rPr/>
        <w:t>ꕈ</w:t>
      </w:r>
      <w:r>
        <w:rPr/>
        <w:t>䍁⤭䵋뭴쉪䟂塦灁汰㉁䙀含瓂怣⍯╂乲噫⫎㧍⏂䐰⩭싂䁫攪唹</w:t>
      </w:r>
      <w:r>
        <w:rPr/>
        <w:t>⡞</w:t>
      </w:r>
      <w:r>
        <w:rPr/>
        <w:t>깡䤨⦥칓䓂쉙嘳</w:t>
      </w:r>
      <w:r>
        <w:rPr/>
        <w:t>꧂♤</w:t>
      </w:r>
      <w:r>
        <w:rPr/>
        <w:t>䈹䄥汍归㷎쉟潘녦㵐湣浔⴦晟뼵䝋슮復䱠婨⼸쏂幸畳牥숬쉹捎晎兔卬ꍩ祥ꥮ칤</w:t>
      </w:r>
      <w:r>
        <w:rPr/>
        <w:t>⠽</w:t>
      </w:r>
      <w:r>
        <w:rPr/>
        <w:t>ⴶ</w:t>
      </w:r>
      <w:r>
        <w:rPr/>
        <w:t>숣爩뽷⸤㵫䭩䴴쉪轫䵟⪏幠戻쵄ㄪ䑞⺵䌩佀⭂⏂氳䄷</w:t>
      </w:r>
      <w:r>
        <w:rPr/>
        <w:t>ⱈ</w:t>
      </w:r>
      <w:r>
        <w:rPr/>
        <w:t>䱗</w:t>
      </w:r>
      <w:r>
        <w:rPr/>
        <w:t>ⳃ</w:t>
      </w:r>
      <w:r>
        <w:rPr/>
        <w:t>優冏쉓㵪湲婄칳⩡</w:t>
      </w:r>
      <w:r>
        <w:rPr/>
        <w:t>ꥁ⛂</w:t>
      </w:r>
      <w:r>
        <w:rPr/>
        <w:t>䉃㵢呍슩</w:t>
      </w:r>
      <w:r>
        <w:rPr/>
        <w:t>⡎</w:t>
      </w:r>
      <w:r>
        <w:rPr/>
        <w:t>ꇂ</w:t>
      </w:r>
      <w:r>
        <w:rPr/>
        <w:t>⠻</w:t>
      </w:r>
      <w:r>
        <w:rPr/>
        <w:t>䍍䄶㠣싂싎䉤䲏硎䕅㌳䷂⛂祎꥚繺⩕瑴㜣穲廂瑃</w:t>
      </w:r>
      <w:r>
        <w:rPr/>
        <w:t>ⲣ</w:t>
      </w:r>
      <w:r>
        <w:rPr/>
        <w:t>吨⑕⵹ぅ填傣御썒䒿숹樭㕤婵辬改正싂亱其兺⴪偔稻捆긳숨㴦⹩儥ꍩ</w:t>
      </w:r>
      <w:r>
        <w:rPr/>
        <w:t>꧃⩅</w:t>
      </w:r>
      <w:r>
        <w:rPr/>
        <w:t>ㅆ剢廂䄣⸫㝙㦻䕾癒厵</w:t>
      </w:r>
      <w:r>
        <w:rPr/>
        <w:t>ꕍ</w:t>
      </w:r>
      <w:r>
        <w:rPr/>
        <w:t>쉊瑸숪㥑㜊䝁뭧彧숰桷䀬쉊쉾⫂哂떿⨱㕆こ⍷摉杹占帻쉵</w:t>
      </w:r>
      <w:r>
        <w:rPr/>
        <w:t>ꤵ</w:t>
      </w:r>
      <w:r>
        <w:rPr/>
        <w:t>쉟슻楏▏恋橶䤨㡐刪㕚䑣㕅敠漦䃂䢡⯂㙄쉑瑎쌥쉳橎㩳걨䷍</w:t>
      </w:r>
      <w:r>
        <w:rPr/>
        <w:t>ⲩ</w:t>
      </w:r>
      <w:r>
        <w:rPr/>
        <w:t>朦싎䜪頤쵏杬究䨦</w:t>
      </w:r>
      <w:r>
        <w:rPr/>
        <w:t>ⰷ</w:t>
      </w:r>
      <w:r>
        <w:rPr/>
        <w:t>䆵㷂뾬湤癸䄪⽣爴뭹啶♀쉓㟎娷</w:t>
      </w:r>
      <w:r>
        <w:rPr/>
        <w:t>ꕥ</w:t>
      </w:r>
      <w:r>
        <w:rPr/>
        <w:t>껂쉠</w:t>
      </w:r>
      <w:r>
        <w:rPr/>
        <w:t>ⱄ⡭</w:t>
      </w:r>
      <w:r>
        <w:rPr/>
        <w:t>묫㨪琰劬彫庩晕⍳ㆥ䙞埂㚩坮☩桡椹䁊乓㵓㔦汇</w:t>
      </w:r>
      <w:r>
        <w:rPr/>
        <w:t>ⱹ</w:t>
      </w:r>
      <w:r>
        <w:rPr/>
        <w:t>㷂卒슣歳䙮禿⍗쉷瓂爩吪⩢䦡㭪棃瑁䄳䥞칸囎厩操䤱</w:t>
      </w:r>
      <w:r>
        <w:rPr/>
        <w:t>ꕡ</w:t>
      </w:r>
      <w:r>
        <w:rPr/>
        <w:t>昭</w:t>
      </w:r>
      <w:r>
        <w:rPr/>
        <w:t>ⱶ꥕⹞</w:t>
      </w:r>
      <w:r>
        <w:rPr/>
        <w:t>塒唹꥞㉢</w:t>
      </w:r>
      <w:r>
        <w:rPr/>
        <w:t>ꤦ</w:t>
      </w:r>
      <w:r>
        <w:rPr/>
        <w:t>啵椪牚䜽䁤梩Ⓝ县灏⦥玘㝎䥦䔹숤⽴슥쉔婟⩀숪䍺⤱偟濂橓쉭⹓썑⩍湔熻녒슩䕆噥⍑⯂㔰䴷㩭⽁塅壂業穁亮</w:t>
      </w:r>
      <w:r>
        <w:rPr/>
        <w:t>ꔪ</w:t>
      </w:r>
      <w:r>
        <w:rPr/>
        <w:t>㴭懂슥쵡</w:t>
      </w:r>
      <w:r>
        <w:rPr/>
        <w:t>ⴱ</w:t>
      </w:r>
      <w:r>
        <w:rPr/>
        <w:t>숷䚮癮儵</w:t>
      </w:r>
      <w:r>
        <w:rPr/>
        <w:t>꧂</w:t>
      </w:r>
      <w:r>
        <w:rPr/>
        <w:t>ꍀ겘</w:t>
      </w:r>
      <w:r>
        <w:rPr/>
        <w:t>ⵈ</w:t>
      </w:r>
      <w:r>
        <w:rPr/>
        <w:t>ⰱ</w:t>
      </w:r>
      <w:r>
        <w:rPr/>
        <w:t>䙹灺싂䑹걌潨䊵⏂厣晢싂㥟숲涩払숭轃기婠쉐⫂硫䦘椩棂㙫䥦␪습㭀强갽療뽈姂婦⹯瀻⪘䕈싂瘷뗂吪ꅡ侥</w:t>
      </w:r>
      <w:r>
        <w:rPr/>
        <w:t>ⵒ</w:t>
      </w:r>
      <w:r>
        <w:rPr/>
        <w:t>ㄽ</w:t>
      </w:r>
      <w:r>
        <w:rPr/>
        <w:t>⡬</w:t>
      </w:r>
      <w:r>
        <w:rPr/>
        <w:t>睏㠹㡰긫敾䣂稺깫戹挤溿䁸卸㝾檩</w:t>
      </w:r>
      <w:r>
        <w:rPr/>
        <w:t>ꤣ</w:t>
      </w:r>
      <w:r>
        <w:rPr/>
        <w:t>㙚</w:t>
      </w:r>
      <w:r>
        <w:rPr/>
        <w:t>ⵄ</w:t>
      </w:r>
      <w:r>
        <w:rPr/>
        <w:t>쉡㍆煌顂懍⭦䙗㜴祕㉔戤畷䍡䬥</w:t>
      </w:r>
      <w:r>
        <w:rPr/>
        <w:t>ꕘ</w:t>
      </w:r>
      <w:r>
        <w:rPr/>
        <w:t>禬瑸숳䪱繑杬</w:t>
      </w:r>
      <w:r>
        <w:rPr/>
        <w:t>Ⲭ</w:t>
      </w:r>
      <w:r>
        <w:rPr/>
        <w:t>㕬䑎噢뽒幚ꅉ䉎곂婶⼶뼥㉱哂깉숹쉎깉䉷쉦摈礯獠桓壂䝦确뇂䙄仃㈫奕㎏婡䌴漸㖵⩗呗繲失슻痂⥹嫂橐幯呷⸲쉲堺䑷當穱쉥⭩庩ꥦ䴮畆촵炻</w:t>
      </w:r>
      <w:r>
        <w:rPr/>
        <w:t>Ⲯ</w:t>
      </w:r>
      <w:r>
        <w:rPr/>
        <w:t>皩殣吳㔱椨䖵業䎬牟彧儯庥숱焮睷灏灺汃媵춻㯂쉐畕橲徿쉶䝴癓潷㵨瞻炬淍촩</w:t>
      </w:r>
      <w:r>
        <w:rPr/>
        <w:t>ⱄ⡕</w:t>
      </w:r>
      <w:r>
        <w:rPr/>
        <w:t>䃂⸶녰</w:t>
      </w:r>
      <w:r>
        <w:rPr/>
        <w:t>ꤩ</w:t>
      </w:r>
      <w:r>
        <w:rPr/>
        <w:t>깨ォ╌숮䈣摁坑䕮쉀╥撥쉷䨫假ꍗ歸灴啊婹啶숣睹泂䅷쵅畑夭繯楧揂湮싂䵍坨珂╍㘮칗쉍䀨䍀兏碮彆䬽啤Ⓧ唬깃歐稩厥塠奎⩏䉦恱ꥢ⛂瑩ꅴ䡅凂畮쉉숪劥杫</w:t>
      </w:r>
      <w:r>
        <w:rPr/>
        <w:t>ꥎ</w:t>
      </w:r>
      <w:r>
        <w:rPr/>
        <w:t>湎灚⨥쉑堬䍋ꍑ痂㣎㉁㉬</w:t>
      </w:r>
      <w:r>
        <w:rPr/>
        <w:t>ꕙ</w:t>
      </w:r>
      <w:r>
        <w:rPr/>
        <w:t>娰⨪쌱┮뼷偯숽溬䍱㵘幺彲ꄵ䣂塚牣䯂쉺帩쉏</w:t>
      </w:r>
      <w:r>
        <w:rPr/>
        <w:t>ꤲ</w:t>
      </w:r>
      <w:r>
        <w:rPr/>
        <w:t>슱䰺⤺␺</w:t>
      </w:r>
      <w:r>
        <w:rPr/>
        <w:t>⡵</w:t>
      </w:r>
      <w:r>
        <w:rPr/>
        <w:t>⽉⻂檣廍眪硎</w:t>
      </w:r>
      <w:r>
        <w:rPr/>
        <w:t>Ȿ</w:t>
      </w:r>
      <w:r>
        <w:rPr/>
        <w:t>畫㶿쉭灚栲佧䕎⨵⭖喡歘</w:t>
      </w:r>
      <w:r>
        <w:rPr/>
        <w:t>ⷂ</w:t>
      </w:r>
      <w:r>
        <w:rPr/>
        <w:t>彐眊䪡칡☬㈨쏂乍樲癌泂椳䰫牬扦䭁䌭挽ㅙ桴♓</w:t>
      </w:r>
      <w:r>
        <w:rPr/>
        <w:t>ꦘ</w:t>
      </w:r>
      <w:r>
        <w:rPr/>
        <w:t>橔䝤兙⹸睲瞥⹃⩞㈯區橇⹇皥㵋彦</w:t>
      </w:r>
      <w:r>
        <w:rPr/>
        <w:t>ⱪ</w:t>
      </w:r>
      <w:r>
        <w:rPr/>
        <w:t>げ슩</w:t>
      </w:r>
      <w:r>
        <w:rPr/>
        <w:t>꧍</w:t>
      </w:r>
      <w:r>
        <w:rPr/>
        <w:t>䱖칰唣</w:t>
      </w:r>
      <w:r>
        <w:rPr/>
        <w:t>꥓</w:t>
      </w:r>
      <w:r>
        <w:rPr/>
        <w:t>쎣㑬刣幰◃</w:t>
      </w:r>
      <w:r>
        <w:rPr/>
        <w:t>ꥎ</w:t>
      </w:r>
      <w:r>
        <w:rPr/>
        <w:t>織ꄦ④⩇戫奱枿䠹甤䕓</w:t>
      </w:r>
      <w:r>
        <w:rPr/>
        <w:t>ꦻ</w:t>
      </w:r>
      <w:r>
        <w:rPr/>
        <w:t>쉭쉚뼩穳ꍪ</w:t>
      </w:r>
      <w:r>
        <w:rPr/>
        <w:t>ꤻ</w:t>
      </w:r>
      <w:r>
        <w:rPr/>
        <w:t>䥵ぱ据㝰</w:t>
      </w:r>
      <w:r>
        <w:rPr/>
        <w:t>ꤦ</w:t>
      </w:r>
      <w:r>
        <w:rPr/>
        <w:t>繌숣漳喿飂㡡ꍮ瀶</w:t>
      </w:r>
      <w:r>
        <w:rPr/>
        <w:t>ꦵ</w:t>
      </w:r>
      <w:r>
        <w:rPr/>
        <w:t>숭䀲⫂湖猬歇숮乂息栵娩쉆㒩</w:t>
      </w:r>
      <w:r>
        <w:rPr/>
        <w:t>ꤽ</w:t>
      </w:r>
      <w:r>
        <w:rPr/>
        <w:t>쉔쉞딽♁哂㍊栮刪</w:t>
      </w:r>
      <w:r>
        <w:rPr/>
        <w:t>ⳍ</w:t>
      </w:r>
      <w:r>
        <w:rPr/>
        <w:t>ヂ䩆珂츲惂攳ち쉠圯촴숮瑎숻禣頽⦥戩⯂</w:t>
      </w:r>
      <w:r>
        <w:rPr/>
        <w:t>꧂</w:t>
      </w:r>
      <w:r>
        <w:rPr/>
        <w:t>嫍䉈㤰ꌴ㓂䡗쉱獫</w:t>
      </w:r>
      <w:r>
        <w:rPr/>
        <w:t>⣂</w:t>
      </w:r>
      <w:r>
        <w:rPr/>
        <w:t>戵歷樥䉥숦猶⑤硔汬숥旂稦妵쉇쌯旂徻瑰乹츲奢枥坞歍䦮浘澏䕹㭳쉺싍㝓⤳싂ꍠ眱䕳믂楒⎮癥桸猬稫䒘싂橃☲☨煥쉩</w:t>
      </w:r>
      <w:r>
        <w:rPr/>
        <w:t>ⱪ</w:t>
      </w:r>
      <w:r>
        <w:rPr/>
        <w:t>樹숤冱쉄㴴繃杖숷</w:t>
      </w:r>
      <w:r>
        <w:rPr/>
        <w:t>ꥎꤽ</w:t>
      </w:r>
      <w:r>
        <w:rPr/>
        <w:t>牤ꍱ䕣㝣癭쉐슿깴漤䑥㑓樮䷂临带湡冡曂獎䉘塩쉐⚩氽걳佦沩䕑硷迂㉷쌬䴽꺵㠨樳帯꺻浖總쵠勂곂䨺傘奷呕噚厩瘺ꏍ㝣轂啡㵫숺橌쉕⽟㠯仂猪쉖橬쉀䌮땘乤丬啾䉊䉐浯ヂ습䅊繢쉪㨰ꥰ棂쵠犥癡䵂矂◂睂樽㬦浰汢⹃㔫⹑敪぀辵祓묯忂儥</w:t>
      </w:r>
      <w:r>
        <w:rPr/>
        <w:t>ⷎ</w:t>
      </w:r>
      <w:r>
        <w:rPr/>
        <w:t>扐</w:t>
      </w:r>
      <w:r>
        <w:rPr/>
        <w:t>⠣</w:t>
      </w:r>
      <w:r>
        <w:rPr/>
        <w:t>쉔</w:t>
      </w:r>
      <w:r>
        <w:rPr/>
        <w:t>꧂</w:t>
      </w:r>
      <w:r>
        <w:rPr/>
        <w:t>㉓偹쎣䧂깯쉰僂⩈潷쵣슿坤欴剂恫숰㞡穯偒あ⍩䶵噍㉥䜳녴噢怬䚿䅖縨夯潳癋梡穒ꆩ獙㶩㩳煱</w:t>
      </w:r>
      <w:r>
        <w:rPr/>
        <w:t>ꤹ</w:t>
      </w:r>
      <w:r>
        <w:rPr/>
        <w:t>䘴睤ꎮ쉏欭匣暵</w:t>
      </w:r>
      <w:r>
        <w:rPr/>
        <w:t>ꤺ</w:t>
      </w:r>
      <w:r>
        <w:rPr/>
        <w:t>啥숻ꍚ汸癅뮘</w:t>
      </w:r>
      <w:r>
        <w:rPr/>
        <w:t>ꥎ</w:t>
      </w:r>
      <w:r>
        <w:rPr/>
        <w:t>ꌯ䀳桒쉅⭾慈卡⽠걂珂礲쉓へ⬤太䘪旂⩚뭰싂煟噳祓剗㉍楤쉦쉲䃂촬漴㑓䔩뭲愯䁚⼪楠␹䲬佾쉌坺煡⤪⽥䄦⹖ッꍭ㶮帹⥾䵒瀳</w:t>
      </w:r>
      <w:r>
        <w:rPr/>
        <w:t>Ⱙ</w:t>
      </w:r>
      <w:r>
        <w:rPr/>
        <w:t>㴯숽恎兑滂칱䔦扪⦏⥔彲佈ꍸ媱⽉긹쉣뇂䅎쉑曎偨</w:t>
      </w:r>
      <w:r>
        <w:rPr/>
        <w:t>ꥆ</w:t>
      </w:r>
      <w:r>
        <w:rPr/>
        <w:t>匳㍬㤣뮿⭹뭟깠⪏灟쵌䕯㩱獨䥁癏牁乫灐쉭①㑷㐵뽵</w:t>
      </w:r>
      <w:r>
        <w:rPr/>
        <w:t>ⵍ</w:t>
      </w:r>
      <w:r>
        <w:rPr/>
        <w:t>栵</w:t>
      </w:r>
      <w:r>
        <w:rPr/>
        <w:t>ꕑ</w:t>
      </w:r>
      <w:r>
        <w:rPr/>
        <w:t>䵙啒䫂쉥涬橮牖⽥び愣⬰礬祸컂灌漴欸扁呅焭媬瀬䌷㷃㌴싂까弰填练單晅濂ꥳ</w:t>
      </w:r>
      <w:r>
        <w:rPr/>
        <w:t>ꥎ</w:t>
      </w:r>
      <w:r>
        <w:rPr/>
        <w:t>뽌⥷䤻庮别秂夯숲컂쉐厮湌</w:t>
      </w:r>
      <w:r>
        <w:rPr/>
        <w:t>ꔮ</w:t>
      </w:r>
      <w:r>
        <w:rPr/>
        <w:t>쉚夊깏婃渵╷╨洭楗㝕杌ꍏ檵ꍧ瞬㒻怯侥슻卌⫂桭㵓⭨慹呦슏痂긮䔣숶㍴书佊坍껂柎♶禵</w:t>
      </w:r>
      <w:r>
        <w:rPr/>
        <w:t>⡺</w:t>
      </w:r>
      <w:r>
        <w:rPr/>
        <w:t>䥍渹㮻䌽檬㑖㐵쉬圦姂槎䙪싂싎┤쉬勂晣乱⼯呖</w:t>
      </w:r>
      <w:r>
        <w:rPr/>
        <w:t>ꔤꕐ</w:t>
      </w:r>
      <w:r>
        <w:rPr/>
        <w:t>嘷䔺晍漳</w:t>
      </w:r>
      <w:r>
        <w:rPr/>
        <w:t>ⱉ☣</w:t>
      </w:r>
      <w:r>
        <w:rPr/>
        <w:t>牙ꍇ杔戭畕䠭縪갳㨣乴⮥泂戤습꧎♮뽑◂特敘㕁䠫ꍴ㉸䥇쉶㑾⴯咏僂暏べ猯噖⑎싂뽀礮啬ꅱ쉍姂焲쉙㕂丷㠪䛃㉲倸欤쌪싍㇎䳂嚬</w:t>
      </w:r>
      <w:r>
        <w:rPr/>
        <w:t>ꥃ⛂⪩</w:t>
      </w:r>
      <w:r>
        <w:rPr/>
        <w:t>ⱁ</w:t>
      </w:r>
      <w:r>
        <w:rPr/>
        <w:t>㩭㑶淂㭥ꅾ싂㡬辵牸⹧㓂砬╶숥⏂汅偃係滃頰含澱⭡㬲恌쉫瓂颡쉾弪녶䡏⾿別滂礤䴵淍秃䁓쉘䤮䍴兏슮正煄슬㩶䡞浘塭땠㯂し䝃썪琻쉢䔪⹺㒩</w:t>
      </w:r>
      <w:r>
        <w:rPr/>
        <w:t>꧍</w:t>
      </w:r>
      <w:r>
        <w:rPr/>
        <w:t>ⰸ♓</w:t>
      </w:r>
      <w:r>
        <w:rPr/>
        <w:t>䍲숱䁔慾슣⍍⦡䨪㭶⹋␶ㅁ復</w:t>
      </w:r>
      <w:r>
        <w:rPr/>
        <w:t>⠵</w:t>
      </w:r>
      <w:r>
        <w:rPr/>
        <w:t>壂慗畲㍴唣潵携</w:t>
      </w:r>
      <w:r>
        <w:rPr/>
        <w:t>Ⱛ</w:t>
      </w:r>
      <w:r>
        <w:rPr/>
        <w:t>썃⮿潒㡶䟂䩱溿柂忂쉪⾿䯃㐴㉓䧂습㵏㴵♘</w:t>
      </w:r>
      <w:r>
        <w:rPr/>
        <w:t>ⰳ</w:t>
      </w:r>
      <w:r>
        <w:rPr/>
        <w:t>夥갣뭚婗㪏徥䉾⚡悩榮䊮剱깉梣♕顟䱲剫쉾塸迎柂倽쉍斱♪偄쉏䙈犏숳숪걦䁈숣ꥫ琩⨨婕㔨㠪婺眺⩩</w:t>
      </w:r>
      <w:r>
        <w:rPr/>
        <w:t>ꤸ</w:t>
      </w:r>
      <w:r>
        <w:rPr/>
        <w:t>沮氻摭嘱奔슩繫轴婇⸺䥰䭷倫䉲격ꄵ㤣䄱㔳곂녨晇㉀渻曂庿浘ㄽ搷焫摐飂䣃䙦䴩ꥸ㭬㐥⹠㐻뭇檩쉰</w:t>
      </w:r>
      <w:r>
        <w:rPr/>
        <w:t>ꕖ</w:t>
      </w:r>
      <w:r>
        <w:rPr/>
        <w:t>侏䙖轄嫍囂ꇂ䝗䀤◂轈牳슣⹸庿圫㥡牟㵸䍚␪촷傮歀㉂쉹猺轊慠䛂⨣㥁䩐囃榣ꅓ啮父熬櫎乆䉢普⩑⹖皡猸穫⽡⥀⥗</w:t>
      </w:r>
      <w:r>
        <w:rPr/>
        <w:t>ꥉ</w:t>
      </w:r>
      <w:r>
        <w:rPr/>
        <w:t>쉄皥㜳䅳凂䕭숻⌹繅</w:t>
      </w:r>
      <w:r>
        <w:rPr/>
        <w:t>ⱘ</w:t>
      </w:r>
      <w:r>
        <w:rPr/>
        <w:t>䀣恄㵋济偀㡐捤쉈㩍敱</w:t>
      </w:r>
      <w:r>
        <w:rPr/>
        <w:t>꧂</w:t>
      </w:r>
      <w:r>
        <w:rPr/>
        <w:t>뼩潰㵞</w:t>
      </w:r>
      <w:r>
        <w:rPr/>
        <w:t>⡚</w:t>
      </w:r>
      <w:r>
        <w:rPr/>
        <w:t>堲轮ㄷ佯挷䡦</w:t>
      </w:r>
      <w:r>
        <w:rPr/>
        <w:t>ꥏ⤵⑑</w:t>
      </w:r>
      <w:r>
        <w:rPr/>
        <w:t>憥歍㢥䑖唦仂乗娽䁎䙬뽚떣숶ꅶ칎䅴뽢灺⏂⦻쉣䚩稸刬⻂</w:t>
      </w:r>
      <w:r>
        <w:rPr/>
        <w:t>⣂</w:t>
      </w:r>
      <w:r>
        <w:rPr/>
        <w:t>䍀顩</w:t>
      </w:r>
      <w:r>
        <w:rPr/>
        <w:t>ꤹ</w:t>
      </w:r>
      <w:r>
        <w:rPr/>
        <w:t>参輶硍掻奃琩㉴ヂ䝴瓂疏㡁煢櫂丹㩰꥞獅ㄣ쎘썬</w:t>
      </w:r>
      <w:r>
        <w:rPr/>
        <w:t>ꕨ</w:t>
      </w:r>
      <w:r>
        <w:rPr/>
        <w:t>瑣溣</w:t>
      </w:r>
      <w:r>
        <w:rPr/>
        <w:t>ꥑ</w:t>
      </w:r>
      <w:r>
        <w:rPr/>
        <w:t>ば棎渮㦏冮쎩瀶坥轃</w:t>
      </w:r>
      <w:r>
        <w:rPr/>
        <w:t>ꕇ</w:t>
      </w:r>
      <w:r>
        <w:rPr/>
        <w:t>楱노睾䥡牀嘰뭉쵇뼩넯䨽繲╏㑚</w:t>
      </w:r>
      <w:r>
        <w:rPr/>
        <w:t>ꦱ</w:t>
      </w:r>
      <w:r>
        <w:rPr/>
        <w:t>碏䦿⭉뾻␶均</w:t>
      </w:r>
      <w:r>
        <w:rPr/>
        <w:t>ⵢ</w:t>
      </w:r>
      <w:r>
        <w:rPr/>
        <w:t>䥒⑵券䤬轅水⥅㉓␷恁⎵䢵呹捾售悵ꥮ䘊㭟㑐</w:t>
      </w:r>
      <w:r>
        <w:rPr/>
        <w:t>ⲣ</w:t>
      </w:r>
      <w:r>
        <w:rPr/>
        <w:t>厱杢秂穳</w:t>
      </w:r>
      <w:r>
        <w:rPr/>
        <w:t>ꕁ</w:t>
      </w:r>
      <w:r>
        <w:rPr/>
        <w:t>匸⑌䶘剰欹浮깊潳䡸⺩睭䙺쉭칑</w:t>
      </w:r>
      <w:r>
        <w:rPr/>
        <w:t>ꕚ</w:t>
      </w:r>
      <w:r>
        <w:rPr/>
        <w:t>䠷㤵㒏參瀳䫂칫㣍묯佧⽮슣夦卓牉煎癟懂칲牕怩湷☪㟂숦瘽晖ㅢ時绎䁦斩䘫숫熻쉉䭚쌪쉞楫⛂䡋㥣칥幁䩢䀴</w:t>
      </w:r>
      <w:r>
        <w:rPr/>
        <w:t>⠻</w:t>
      </w:r>
      <w:r>
        <w:rPr/>
        <w:t>愮唰恕摮䁩㬩쉘䅺쉱㌷</w:t>
      </w:r>
      <w:r>
        <w:rPr/>
        <w:t>ꕴ</w:t>
      </w:r>
      <w:r>
        <w:rPr/>
        <w:t>朷딪啚㝨機洭儳㔳湟恞啷晞剸</w:t>
      </w:r>
      <w:r>
        <w:rPr/>
        <w:t>ⲥ</w:t>
      </w:r>
      <w:r>
        <w:rPr/>
        <w:t>칍为㫂坍硢捋氪㯂䡷噰싂倸㵤扌匹恥녅⥅ꅫ㗂㒿兢⼬䀽숵椴攪썈㡪畭땟녩㩺쉂⴩窘싂婞揂旂䝶⭒䱏ㅨ⽵坉梘녱⤰</w:t>
      </w:r>
      <w:r>
        <w:rPr/>
        <w:t>ⵊ</w:t>
      </w:r>
      <w:r>
        <w:rPr/>
        <w:t>味䝁㢘捃卩넳顙嫂䅸쉡䁋䭫䉪㥕楆歨⍤걩揂뭯쉵♣쉚쎬健</w:t>
      </w:r>
      <w:r>
        <w:rPr/>
        <w:t>ⱋ꥕</w:t>
      </w:r>
      <w:r>
        <w:rPr/>
        <w:t>瑵뾘䘪嗂쉅⬴牄쉠汁썧湦䍖㕲歫偊䕞츦浯ꍎ</w:t>
      </w:r>
      <w:r>
        <w:rPr/>
        <w:t>ꔶ</w:t>
      </w:r>
      <w:r>
        <w:rPr/>
        <w:t>쉲쉐㉄걹繧僃㙇㏃⽺䐰㘯숽쉅쉞쵉㩍娴츰硱げ南搫示춣㥔㬳弽䘣䕬捃業</w:t>
      </w:r>
      <w:r>
        <w:rPr/>
        <w:t>⡱</w:t>
      </w:r>
      <w:r>
        <w:rPr/>
        <w:t>䩡幐拂䬰⍵秃슘㩦纡깔썊♈⨦㔸⩤䈤繵뽈眳⌦杗습⒩캩矂嘶婲怩걇갩歊䕏灶乃呌牧坖싃⭊䣂䙸땏㩌䑸瘶㘱啑禥쉶顣㍗춘ァ㕓꥗喩橃转绂啶攮㍗㙍㩖컂坡췂橖绂轃쉌参八祩啄⏍偑숴獩㥠싂硄傿䀵ꅱ⽬㭉煪畔単幢桩ㅘ</w:t>
      </w:r>
      <w:r>
        <w:rPr/>
        <w:t>⡰⴦</w:t>
      </w:r>
      <w:r>
        <w:rPr/>
        <w:t>珂⩗䩸䙤⩙㇂⻂㉐爮⍨祃슿帴쉊䘦㟂彌</w:t>
      </w:r>
      <w:r>
        <w:rPr/>
        <w:t>ꥅ⬲</w:t>
      </w:r>
      <w:r>
        <w:rPr/>
        <w:t>睮摕穉潾䕰☣䭟⏂〺㍉䮵穈佘祅⤯堶㷂悏扬㪿擂轘</w:t>
      </w:r>
      <w:r>
        <w:rPr/>
        <w:t>ꤵ</w:t>
      </w:r>
      <w:r>
        <w:rPr/>
        <w:t>嘣绂轊否摾⤥幰䵤た璡쉡⾵慇䆿䝊쉀儩딲싂㭣ね䝓捹숤彶䄹轅こ稻숮唤䃂䝬決剒䊮䐩牐㶏椨埂橔浯剡싂쉴㙵♳婴疥潱渤凂煠凂㩢㖻䒻ぶ꥞㡍㙞晔╋淎䛃歏䄻쉕</w:t>
      </w:r>
      <w:r>
        <w:rPr/>
        <w:t>ꖵ</w:t>
      </w:r>
      <w:r>
        <w:rPr/>
        <w:t>쉒冿飍坅</w:t>
      </w:r>
      <w:r>
        <w:rPr/>
        <w:t>ꦱ</w:t>
      </w:r>
      <w:r>
        <w:rPr/>
        <w:t>娱䝀喘㕨㙵徏⴪㦩乑搣㕮忂飂幬쉈睬㩂捹♇硤☪危䰲㝯橒숥ㄺ幆䟃敧숫攲䰺쉐瀫쌮䝪믂渴沏顀㐣⴦ꏎⓂꅥ畷㑳䁮橲佅䄹쉖⬬䉏ち纡椩♕⚵楰で呒</w:t>
      </w:r>
      <w:r>
        <w:rPr/>
        <w:t>ⱍ</w:t>
      </w:r>
      <w:r>
        <w:rPr/>
        <w:t>쵏朳癖哂⴨噏</w:t>
      </w:r>
      <w:r>
        <w:rPr/>
        <w:t>⣂⠯</w:t>
      </w:r>
      <w:r>
        <w:rPr/>
        <w:t>䈦①┊꥘ꍏ♪櫎⯂쉾겡㓍䎱</w:t>
      </w:r>
      <w:r>
        <w:rPr/>
        <w:t>ꗎ</w:t>
      </w:r>
      <w:r>
        <w:rPr/>
        <w:t>ꅡ䮩숵奅㓂支务塨纩佞枵棂卄乹獚①啲묨깤噁뭉猹슣ォ乤땇怸朴㴹㑷䭀땺㝵䵕䗂쉭칦뼳㣂榿輶ォ⩦⦿ꅰ啐䁎쉁䰦䳎乚癄</w:t>
      </w:r>
      <w:r>
        <w:rPr/>
        <w:t>ꥈ</w:t>
      </w:r>
      <w:r>
        <w:rPr/>
        <w:t>㩍▘촮䬻┻▻䥷晅嘥䨷깒</w:t>
      </w:r>
      <w:r>
        <w:rPr/>
        <w:t>ꤵ</w:t>
      </w:r>
      <w:r>
        <w:rPr/>
        <w:t>畞㙷曃㠨㉎䫂쉕땇竂䠷灏颵硴摤氣㷂俎뼮八⍬䲬懎䑋乞숶까⤴穄ど⬳걕䤶㍒剖ꅉ쉵㯍♎슱牃晚㗂┴䥩倫⩐汹䤳숳⽬㌫獤㚵㈽欱桩畑䥥䔺슱㌴㓂㥹幰庩䵆곍걫䁆娨槂炏辡勃⭀輳</w:t>
      </w:r>
      <w:r>
        <w:rPr/>
        <w:t>Ɱ</w:t>
      </w:r>
      <w:r>
        <w:rPr/>
        <w:t>㠫걱剃浢넸摢⩎䧎儷</w:t>
      </w:r>
      <w:r>
        <w:rPr/>
        <w:t>ꕟ</w:t>
      </w:r>
      <w:r>
        <w:rPr/>
        <w:t>뮩夽☮灷䚩슩㐣뭒挸숺喥ㅩ䝥痂疡傣欵⼵⩏䄤嘵牺견昭塖睗䭠䅟쉓쉢⨯쌻喻幖㡈</w:t>
      </w:r>
      <w:r>
        <w:rPr/>
        <w:t>ꤸ</w:t>
      </w:r>
      <w:r>
        <w:rPr/>
        <w:t>㐲쉲畇彎⭟㍬ㅹ塰倲</w:t>
      </w:r>
      <w:r>
        <w:rPr/>
        <w:t>Ⱶ</w:t>
      </w:r>
      <w:r>
        <w:rPr/>
        <w:t>繣坦噠淂术楑쉇⭷쵈嚱䨻䙣㈣䝹⿂䧂湺先㩦䀬㍱兖灟㩳浟갪勂⽨⤹쉍㈨䛂淂쉮剫숬汐숸琮㌬㡖啭来惂䵦㩷顂榵䅃</w:t>
      </w:r>
      <w:r>
        <w:rPr/>
        <w:t>ꤹ</w:t>
      </w:r>
      <w:r>
        <w:rPr/>
        <w:t>㴪㌽뼸璵䜺朲桴牰刱␮恔䉋卮繵䒻㇂潅沵칎朥㫂湡㭲䲩䉦ㅰ皩숬㕢쉶䩤䙫䩶癍숨䭕参칃쉪㡋䢣朤슩弭䍍㗂伩껂쉫┹䝮浚欬焴槃辘㉱㐺㍱㡔繧</w:t>
      </w:r>
      <w:r>
        <w:rPr/>
        <w:t>ⱐ</w:t>
      </w:r>
      <w:r>
        <w:rPr/>
        <w:t>䥙迂㋍⩸싂娷땤슱爪坱㩀娪䅎泂㓂其礻㬭䘸橃祂户뽷넶⭔桕坞輦ꌥ洴洶ㅣ㯂</w:t>
      </w:r>
      <w:r>
        <w:rPr/>
        <w:t>ⱋ⍺</w:t>
      </w:r>
      <w:r>
        <w:rPr/>
        <w:t>䚩</w:t>
      </w:r>
      <w:r>
        <w:rPr/>
        <w:t>⡄</w:t>
      </w:r>
      <w:r>
        <w:rPr/>
        <w:t>ꤤ</w:t>
      </w:r>
      <w:r>
        <w:rPr/>
        <w:t>걸⑇穚垡㑅㜪䛂㛂숬⫂牃啷卑牚䵈쉇싂湢坄漹焬숥䘳땋慭浨穯㣂⒬矂</w:t>
      </w:r>
      <w:r>
        <w:rPr/>
        <w:t>⡱</w:t>
      </w:r>
      <w:r>
        <w:rPr/>
        <w:t>䡍乗彇敷⩤쉺䉂盂쉹뽣棂쉊祋妿⼪숣䓍䘨䙯쉷슿숥辩쉬䫎瑘ㅆ璮晹⩍沮⼺ち쉣숲条녈卸剱㔨㪥侮憣䜭別㈴辘㍷堺㩇涥쉸숱츮䵱䩄</w:t>
      </w:r>
      <w:r>
        <w:rPr/>
        <w:t>ꥑ</w:t>
      </w:r>
      <w:r>
        <w:rPr/>
        <w:t>嚬煚瞩杖</w:t>
      </w:r>
      <w:r>
        <w:rPr/>
        <w:t>⡊</w:t>
      </w:r>
      <w:r>
        <w:rPr/>
        <w:t>䍄쉃슬䙏싂杅桪</w:t>
      </w:r>
      <w:r>
        <w:rPr/>
        <w:t>ꥏ</w:t>
      </w:r>
      <w:r>
        <w:rPr/>
        <w:t>兖╃昪㐽卮㘷䕤佸쉎瀴奮晨믂⑹娵曂슣䌣坓㉎䥾╁ꅂ煮兗묱惂䀦⼩振⬶欪儺ꍰ〰䭨쉉焱穎쉊♗</w:t>
      </w:r>
      <w:r>
        <w:rPr/>
        <w:t>Ⱡ</w:t>
      </w:r>
      <w:r>
        <w:rPr/>
        <w:t>ꥃ</w:t>
      </w:r>
      <w:r>
        <w:rPr/>
        <w:t>䓂潙儲䏂偎䙵熬潇健朊煷썟䌮╫睔䉹彭⵸</w:t>
      </w:r>
      <w:r>
        <w:rPr/>
        <w:t>⡥</w:t>
      </w:r>
      <w:r>
        <w:rPr/>
        <w:t>㠽敊敆十疡슡</w:t>
      </w:r>
      <w:r>
        <w:rPr/>
        <w:t>⠭</w:t>
      </w:r>
      <w:r>
        <w:rPr/>
        <w:t>秂唳嫂佘슮步杀瑮䊩怺㫂⫂␬晒璡杔䙒ꏂ걓圳㩘猯繩捘䍉슣╇捚Ⓜ</w:t>
      </w:r>
      <w:r>
        <w:rPr/>
        <w:t>⡓</w:t>
      </w:r>
      <w:r>
        <w:rPr/>
        <w:t>啯쉣刷䉙畩潕쵥毂㘥盂弶㭗仂睎⹤</w:t>
      </w:r>
      <w:r>
        <w:rPr/>
        <w:t>⠪</w:t>
      </w:r>
      <w:r>
        <w:rPr/>
        <w:t>僂⺿䭏慰捎䑧椩䅍〦浟⍨忎쉸穎䝑扡䐱싂⩖畓⽑戦ㅁ㡚䩵慦䖮㔯쉋䲵숩쉉숯呧奮扤皵浫칡䐯쌹</w:t>
      </w:r>
      <w:r>
        <w:rPr/>
        <w:t>ꕧ</w:t>
      </w:r>
      <w:r>
        <w:rPr/>
        <w:t>擂纱わ䳎☹扳㝋恃</w:t>
      </w:r>
      <w:r>
        <w:rPr/>
        <w:t>ⵀ</w:t>
      </w:r>
      <w:r>
        <w:rPr/>
        <w:t>뇍묭磂격념癶슩㨸晪汹숪汓놬㠮䵌쉲轍浺璣</w:t>
      </w:r>
      <w:r>
        <w:rPr/>
        <w:t>ꦩ</w:t>
      </w:r>
      <w:r>
        <w:rPr/>
        <w:t>壂烂◂긬顮┸걂⪏濂嚘쉇</w:t>
      </w:r>
      <w:r>
        <w:rPr/>
        <w:t>ꔪ</w:t>
      </w:r>
      <w:r>
        <w:rPr/>
        <w:t>㔦敵䕕䅤㔥䑞晏⼯㋍坤䞮攴ꥴ⍘没䶮睌哂㴬汯痂㈻歃輲ꥲ㍋散欦祗桍朳쉠䱾捄䘣쉞㌸扑㩳刹㊡啢숻♓㊘弦⭥⨺⭥쉴䵢㬯㏂恡뽪扎坓썺摩츨嚘媩春杌⾩搸땹䇎偈晈橪䍸慆潗橧懂侩毂㉷㏂煗狂䝑⎬奚姃⌷歲쌽⎩쵡김䁾頴㎿癠熡扆㴱㩣숫彎婡呺碏뽯쉟숳帩䳂</w:t>
      </w:r>
      <w:r>
        <w:rPr/>
        <w:t>ⵧ</w:t>
      </w:r>
      <w:r>
        <w:rPr/>
        <w:t>㡷䕏⩴坃</w:t>
      </w:r>
      <w:r>
        <w:rPr/>
        <w:t>Ⱞ</w:t>
      </w:r>
      <w:r>
        <w:rPr/>
        <w:t>幐䙚秂捖ꅐ㒵</w:t>
      </w:r>
      <w:r>
        <w:rPr/>
        <w:t>⠦</w:t>
      </w:r>
      <w:r>
        <w:rPr/>
        <w:t>拂硤⛎⸵䭁繏㝞顴癣塈⴬숽瞏긶䓂슩치㌰佨싂쉰抱祃ꥡ쉺㡗ꥴ猨汫剄뽊⩴晙쉾쉨媮檩䷂䉸㢣璣숷暵걬쉏</w:t>
      </w:r>
      <w:r>
        <w:rPr/>
        <w:t>⡾</w:t>
      </w:r>
      <w:r>
        <w:rPr/>
        <w:t>숸歠帴㍞ꥳ匪걟쉃㋂瓂楥숸䆘㮥凂♗ち㘷喡旂䌣欲晋敆晤惂⼵䵋☲抵䩇䥀瑠伹伪潗穢㍢뽳뾩⭳整</w:t>
      </w:r>
      <w:r>
        <w:rPr/>
        <w:t>⡔</w:t>
      </w:r>
      <w:r>
        <w:rPr/>
        <w:t>绂쉤㩫</w:t>
      </w:r>
      <w:r>
        <w:rPr/>
        <w:t>ⴽ꧂</w:t>
      </w:r>
      <w:r>
        <w:rPr/>
        <w:t>ꥪ䭒湙橀噙䠳㘤伺婙䚡禱栩傡婰汊䙬睋潱䅒偓婓☽奙䰪㨬兴橳啞ㅵ煹䝫戬煾ꍤ⴪匪盃䑗氯摭ꍧ긷</w:t>
      </w:r>
      <w:r>
        <w:rPr/>
        <w:t>ⲵ</w:t>
      </w:r>
      <w:r>
        <w:rPr/>
        <w:t>싂桑땗㡲숳⹨䑃牢佫桭땘䜴㷂㗂ꍒꌣ㜶뽲頦啧䊻硖뽮乢㚬瑌剤旂绂瀻♍て伦숲卖矂䒬湕䕣䕤歵参穉匨湹瑠⻂㡂캡悿쉔堭⾩ま촯⼩禡〤庵깄廂⍑優琩祹飂쎻⾡猳噸搫偙땵繬梘畦䙊噠浀歡쉰斩兩瘨㙱㔵眴</w:t>
      </w:r>
      <w:r>
        <w:rPr/>
        <w:t>Ⱔ</w:t>
      </w:r>
      <w:r>
        <w:rPr/>
        <w:t>㝋䞱⧂㵅獡</w:t>
      </w:r>
      <w:r>
        <w:rPr/>
        <w:t>ⳃ</w:t>
      </w:r>
      <w:r>
        <w:rPr/>
        <w:t>猫쉡⒡幊䕮䀨㴽묣晳쉅쌴</w:t>
      </w:r>
      <w:r>
        <w:rPr/>
        <w:t>ⱈ</w:t>
      </w:r>
      <w:r>
        <w:rPr/>
        <w:t>唊㖵搪稦䌷넥䃂毂彎啾ㆩ䪡⨩潥汚</w:t>
      </w:r>
      <w:r>
        <w:rPr/>
        <w:t>ⵁ┪</w:t>
      </w:r>
      <w:r>
        <w:rPr/>
        <w:t>䖱㕢䱷䫂츺컂㞻깨ꄩ参</w:t>
      </w:r>
      <w:r>
        <w:rPr/>
        <w:t>ꥎ</w:t>
      </w:r>
      <w:r>
        <w:rPr/>
        <w:t>숦쉅␲熿㜺䍴湎숥䶡庩癴싂⑒祫爻攱곂伺⍕佮頽</w:t>
      </w:r>
      <w:r>
        <w:rPr/>
        <w:t>⣂</w:t>
      </w:r>
      <w:r>
        <w:rPr/>
        <w:t>摹ㅥ穦䔬㉲㥗顃慷㒏㇂갸⥺</w:t>
      </w:r>
      <w:r>
        <w:rPr/>
        <w:t>Ⲯ⢿</w:t>
      </w:r>
      <w:r>
        <w:rPr/>
        <w:t>塰偧轅䋃䨤싎奠㤫瘩䔪廂顶䙴쉣⻂埂極漻㕶橒仂桍彲浃幪⨴䄹㌸䜩矃㤣渥♋乚⩎爷숷眱偮㎏㥟挦璮欭塰㴸掩촱슘⪏癣皵⦬䑗母뼩⌦佭╖⒮別⬲▥</w:t>
      </w:r>
      <w:r>
        <w:rPr/>
        <w:t>ꗎ⍄</w:t>
      </w:r>
      <w:r>
        <w:rPr/>
        <w:t>땔䴷呺獨椰뼪䍥轩㈺ꅪ</w:t>
      </w:r>
      <w:r>
        <w:rPr/>
        <w:t>ꤻ</w:t>
      </w:r>
      <w:r>
        <w:rPr/>
        <w:t>庡⻂楉㭖坑瀲窱洨揂</w:t>
      </w:r>
      <w:r>
        <w:rPr/>
        <w:t>ⵢ</w:t>
      </w:r>
      <w:r>
        <w:rPr/>
        <w:t>㭫습略⤴扳䅁䝨䕘</w:t>
      </w:r>
      <w:r>
        <w:rPr/>
        <w:t>ꤸ</w:t>
      </w:r>
      <w:r>
        <w:rPr/>
        <w:t>楁⤩潌夭兀</w:t>
      </w:r>
      <w:r>
        <w:rPr/>
        <w:t>ⳍ</w:t>
      </w:r>
      <w:r>
        <w:rPr/>
        <w:t>䁟䄨檮楃䇂㦬㙫딪咿憻凂쉁輪偫牳梵焺稭倻</w:t>
      </w:r>
      <w:r>
        <w:rPr/>
        <w:t>ꖘ</w:t>
      </w:r>
      <w:r>
        <w:rPr/>
        <w:t>坨㭴⥦睂ꌵ垱쉷㙶걌칒擂䵸쉧㙶⭗種浭갭⩭쎩栵ꍕ牋깄㤷瑯㉟瘣损㘱卙氵厏䉯䛃⪮瘮♊⭐싂숯㉟䛃㴩䐨地矂⍬캏瓂♆䴲녚係⪥璘숷娸凂떮煀顷潕쉴⚩뭕獪⩃晋婫칢序殩頪剂捦㓂녴䨮娥偗公攩슬䱫쉋扆橎兣乑쉂䫂쉕栭犣⵶堷疵吷摇㡏朱㝰倮ꥯㅒ啮㝀盂슩厥</w:t>
      </w:r>
      <w:r>
        <w:rPr/>
        <w:t>꤭</w:t>
      </w:r>
      <w:r>
        <w:rPr/>
        <w:t>桬呙繍䉪ꅭ彣庻冬⬩洭㴻奯琮慧䕱쉾딶쉳뭖뭦捂쉕椸扫䴤椷䩕쉎㔩严䮱䉤䬵䭉朴敗㵊갫㠸晦輤湶┺⼹暣㇍浡揎䠱〮繃깇䵤ꥫ火숭彠睋䤩攻칙浵㝎揂彈</w:t>
      </w:r>
      <w:r>
        <w:rPr/>
        <w:t>ꕐ</w:t>
      </w:r>
      <w:r>
        <w:rPr/>
        <w:t>㵢㙓</w:t>
      </w:r>
      <w:r>
        <w:rPr/>
        <w:t>ꤻ</w:t>
      </w:r>
      <w:r>
        <w:rPr/>
        <w:t>き꥞⚘녈ꌶ橥卾䍰Ⓜ묳⽃帩</w:t>
      </w:r>
      <w:r>
        <w:rPr/>
        <w:t>⡂</w:t>
      </w:r>
      <w:r>
        <w:rPr/>
        <w:t>쉮䐮㟂㑬䭰</w:t>
      </w:r>
      <w:r>
        <w:rPr/>
        <w:t>ꥀ</w:t>
      </w:r>
      <w:r>
        <w:rPr/>
        <w:t>疘䐫溡毂眪㉮擂⸵싂棃갩恡캱㑫뽰株呎ꅃ䬴㶱㕕扗伦娸噐睕쵥컂䓂弽戭</w:t>
      </w:r>
      <w:r>
        <w:rPr/>
        <w:t>ⱐ</w:t>
      </w:r>
      <w:r>
        <w:rPr/>
        <w:t>䅇䝣㨰⭷祠숤灐祶쉵㉦彧䩶㤮杀剺嚿灕㶻䑪䌷㙈改㩔䦩㡔吱슻噬儰頩抣⨪㩋练橹獰妵婣呎敪擂欩ㅰ</w:t>
      </w:r>
      <w:r>
        <w:rPr/>
        <w:t>⡙</w:t>
      </w:r>
      <w:r>
        <w:rPr/>
        <w:t>煏瀷</w:t>
      </w:r>
      <w:r>
        <w:rPr/>
        <w:t>ꕟ</w:t>
      </w:r>
      <w:r>
        <w:rPr/>
        <w:t>㙏檥☣剉</w:t>
      </w:r>
      <w:r>
        <w:rPr/>
        <w:t>⡶╔</w:t>
      </w:r>
      <w:r>
        <w:rPr/>
        <w:t>ꥅ</w:t>
      </w:r>
      <w:r>
        <w:rPr/>
        <w:t>때쉑</w:t>
      </w:r>
      <w:r>
        <w:rPr/>
        <w:t>ꕃ</w:t>
      </w:r>
      <w:r>
        <w:rPr/>
        <w:t>と숵啊⌯ꆣ㤩呖⤤甫啺㢣㝭䐰䴩昲싂圣丵楤獭杲䲻椹䙺䬻卦畘쉟歟䁘쵲侥슏쉗쌹㊻欪嘭䠊攵싂넹愬䩧灘</w:t>
      </w:r>
      <w:r>
        <w:rPr/>
        <w:t>ⲵ</w:t>
      </w:r>
      <w:r>
        <w:rPr/>
        <w:t>㐽㏂彤湓摯녚쉇穅㜦敱䄮祤㍁</w:t>
      </w:r>
      <w:r>
        <w:rPr/>
        <w:t>ⱗ</w:t>
      </w:r>
      <w:r>
        <w:rPr/>
        <w:t>辵</w:t>
      </w:r>
      <w:r>
        <w:rPr/>
        <w:t>ⴶ</w:t>
      </w:r>
      <w:r>
        <w:rPr/>
        <w:t>拃䛍は扏顑쉶숯⩩㝄⦵祒䄪摯珍숣疥悩⻂</w:t>
      </w:r>
      <w:r>
        <w:rPr/>
        <w:t>꧂</w:t>
      </w:r>
      <w:r>
        <w:rPr/>
        <w:t>䅾摕へ숷㐷幙⹹佃婣䝁숬慓⪘䤦䉥㩎婄碮湫乸깎䉞쉊䡵䝭⍹佈扇쉴㭦渷</w:t>
      </w:r>
      <w:r>
        <w:rPr/>
        <w:t>ꕬ</w:t>
      </w:r>
      <w:r>
        <w:rPr/>
        <w:t>桒堨싂晃⨯싂摪뮣噧庣㤱儨乁䢿搮匨</w:t>
      </w:r>
      <w:r>
        <w:rPr/>
        <w:t>ꥉ</w:t>
      </w:r>
      <w:r>
        <w:rPr/>
        <w:t>旂䤴㍡ꅶ쉮ꥫ顯唶⻃曍䍃䴽櫂ꥤ츷쉳䘫槃䉈津썃究䬮䉷쉫玏ꆘ쉵쉘牧껂␵殿坅慴玣</w:t>
      </w:r>
      <w:r>
        <w:rPr/>
        <w:t>ⱓ</w:t>
      </w:r>
      <w:r>
        <w:rPr/>
        <w:t>汄海歭严⩀顕</w:t>
      </w:r>
      <w:r>
        <w:rPr/>
        <w:t>⡥</w:t>
      </w:r>
      <w:r>
        <w:rPr/>
        <w:t>䟂瘪颵뭯뽾塩싂炣㯂復ご㗍䠺怽䁢숽</w:t>
      </w:r>
      <w:r>
        <w:rPr/>
        <w:t>ⶻ♲</w:t>
      </w:r>
      <w:r>
        <w:rPr/>
        <w:t>欨㙪彋瑆쉳䩒㨴輦汶ㅅ塋凃␫쉰쉧獟쉊㑇䔣牊</w:t>
      </w:r>
      <w:r>
        <w:rPr/>
        <w:t>⣂</w:t>
      </w:r>
      <w:r>
        <w:rPr/>
        <w:t>噘偦</w:t>
      </w:r>
      <w:r>
        <w:rPr/>
        <w:t>⡪</w:t>
      </w:r>
      <w:r>
        <w:rPr/>
        <w:t>煨仂助杂䊣쉒啫䢿슡⩢ꥷ急쉮犩ネ䇂㙫쉚竍썲쉟㭂儭㋂轟ꇂ奷悡㨸뼨刽甯쉶呤䡚収⩁片碣䥭迂⻂묨䵸繞ㄽ卢뇂䥆慩慠哂䡚琹單䝠迂昨</w:t>
      </w:r>
      <w:r>
        <w:rPr/>
        <w:t>꧂</w:t>
      </w:r>
      <w:r>
        <w:rPr/>
        <w:t>싂䜷怲쉋䆣䙕ㅆ呧슱䕆</w:t>
      </w:r>
      <w:r>
        <w:rPr/>
        <w:t>ꖵ</w:t>
      </w:r>
      <w:r>
        <w:rPr/>
        <w:t>捀</w:t>
      </w:r>
      <w:r>
        <w:rPr/>
        <w:t>ꤳ</w:t>
      </w:r>
      <w:r>
        <w:rPr/>
        <w:t>炏绂噀埂枱畺쉓势슏樰歊兮䪥甸㉀琲繷楟辩쉥⽤싂ㆮ꺏䡤癎僂⨬</w:t>
      </w:r>
      <w:r>
        <w:rPr/>
        <w:t>ꥅ</w:t>
      </w:r>
      <w:r>
        <w:rPr/>
        <w:t>겻숭㊩㫂伽뽮긻坪整楰넳⩶䬰是䔷剈䤨悻汍쉧湠敾唩㵁帪</w:t>
      </w:r>
      <w:r>
        <w:rPr/>
        <w:t>꤭</w:t>
      </w:r>
      <w:r>
        <w:rPr/>
        <w:t>숪깂슿쉵</w:t>
      </w:r>
      <w:r>
        <w:rPr/>
        <w:t>ⰶ</w:t>
      </w:r>
      <w:r>
        <w:rPr/>
        <w:t>숥獡接</w:t>
      </w:r>
      <w:r>
        <w:rPr/>
        <w:t>ꤺ</w:t>
      </w:r>
      <w:r>
        <w:rPr/>
        <w:t>繫吽繧䱫捙䱎湕轭䍷⺵潶殡憘睭碡䡭嗂䱃硙ꅴづ⸴繱幢슮冩效ꄻ幇촪䃂숬槂⼩慭숴㍦</w:t>
      </w:r>
      <w:r>
        <w:rPr/>
        <w:t>ⱊ</w:t>
      </w:r>
      <w:r>
        <w:rPr/>
        <w:t>才整㝌抵慞癔䍪啱疮恉땆㙥싂⤮숪溘䴹㡌⽏唽䴭㠪礻琪䩬爨ꍳ湄䵰䛍䯃督슩⥪</w:t>
      </w:r>
      <w:r>
        <w:rPr/>
        <w:t>ꥐ</w:t>
      </w:r>
      <w:r>
        <w:rPr/>
        <w:t>䁩䙒圶汩</w:t>
      </w:r>
      <w:r>
        <w:rPr/>
        <w:t>ꦿ</w:t>
      </w:r>
      <w:r>
        <w:rPr/>
        <w:t>墮䀺䍢漴樣瘬偅橞</w:t>
      </w:r>
      <w:r>
        <w:rPr/>
        <w:t>ꥆ</w:t>
      </w:r>
      <w:r>
        <w:rPr/>
        <w:t>値颻ꍋ噂숣곎奘垩弫췍吰썣䓎枻祪垮쉯걔㏂땓呇①⩾슣쉇⌭縥䰸</w:t>
      </w:r>
      <w:r>
        <w:rPr/>
        <w:t>⡀⥸</w:t>
      </w:r>
      <w:r>
        <w:rPr/>
        <w:t>摐긩㖻忂煓唱佣꥞楾</w:t>
      </w:r>
      <w:r>
        <w:rPr/>
        <w:t>ꕬ</w:t>
      </w:r>
      <w:r>
        <w:rPr/>
        <w:t>㬪呴쉬䙥녨晰═⑱뼥个坢攴䞘╎卞컍쉔깊丹偖</w:t>
      </w:r>
      <w:r>
        <w:rPr/>
        <w:t>ⱟ</w:t>
      </w:r>
      <w:r>
        <w:rPr/>
        <w:t>彚湭恕싂㥗癖娬乓㥺㨱숱쎿獸癵䝭匩뭩╦祑╙亩☤쉋⤹쉦悩ꅐ坊⚮圤싍쉏촤盎疿斮䁆ꇂ捾呚竃㥋倻厮㥌欮뇎噾丵⭰숊싂캘ㅲ佞⩟乄䀪欮䭞숬숨쉦潕㗍澘쉯匬溱櫂㮩╟썣輬㤹纩輸猥ꅧ䳂⑘⩭瑰쉓䝑狃ꇂ</w:t>
      </w:r>
      <w:r>
        <w:rPr/>
        <w:t>ꥐ</w:t>
      </w:r>
      <w:r>
        <w:rPr/>
        <w:t>숶傩㈭励촽穢喿싂丩⍉歒顓쉹䋂仍乊</w:t>
      </w:r>
      <w:r>
        <w:rPr/>
        <w:t>ꕸ</w:t>
      </w:r>
      <w:r>
        <w:rPr/>
        <w:t>㒬싂</w:t>
      </w:r>
      <w:r>
        <w:rPr/>
        <w:t>ⵞ</w:t>
      </w:r>
      <w:r>
        <w:rPr/>
        <w:t>촣嫂䂣쉈㈶⩲뼫敷㵭歠숵为頭癓㴬灷样䣂싂剴숤</w:t>
      </w:r>
      <w:r>
        <w:rPr/>
        <w:t>ⲡ</w:t>
      </w:r>
      <w:r>
        <w:rPr/>
        <w:t>佀繰䙩㝒㵇䭘稳儨䁘癥颡</w:t>
      </w:r>
      <w:r>
        <w:rPr/>
        <w:t>ꔺ</w:t>
      </w:r>
      <w:r>
        <w:rPr/>
        <w:t>㝅⧂</w:t>
      </w:r>
      <w:r>
        <w:rPr/>
        <w:t>ꗂ</w:t>
      </w:r>
      <w:r>
        <w:rPr/>
        <w:t>䑫♒䵟⴮潩ꅀ</w:t>
      </w:r>
      <w:r>
        <w:rPr/>
        <w:t>ⷂ</w:t>
      </w:r>
      <w:r>
        <w:rPr/>
        <w:t>ⲻ</w:t>
      </w:r>
      <w:r>
        <w:rPr/>
        <w:t>㕉걃ꌯ牞媱䭙녹䕬촬⥈瑀疏⨨ꍅ㛂痂쉊匥㡮䕢樲㮬旂䗂䈫㍕㋂牋唤泂묷츤辥杲㶩坨숶ㅷꥶ楰ꅩ愯填獞洸䱢ꏍ搴슻⭚灄┵䶣䅠䡩⫂☴恓淂䟃㦩䉅⩫䇂䡵뇂䙶卓┣暣噎깾晌⪣㷎䔷瀸敄亥숲矂㚩뽾奏䕎깖⥷⦿쉡㩉치㥢伭⯂禡쉦녗싃녾</w:t>
      </w:r>
      <w:r>
        <w:rPr/>
        <w:t>ⵣ</w:t>
      </w:r>
      <w:r>
        <w:rPr/>
        <w:t>㗂䅞건䉌摈䴷쉉ꥦ橗〫⽬瑴摹깧캥矂㵢䁗敋⍠枵슘塖깐票⍙㌥␹颱㈪祾幉뼸彉恍歎先⨯♒♸楯䗃朸ꅩ捙䟍䋂䜰쉫⍗䙚懃</w:t>
      </w:r>
      <w:r>
        <w:rPr/>
        <w:t>⡐</w:t>
      </w:r>
      <w:r>
        <w:rPr/>
        <w:t>숣ꄰ㥔땬⵮딻睏硔땮彂塀穨☸佲澿欬⍀㝅檱䅐ꍌꥢ㈷슬</w:t>
      </w:r>
      <w:r>
        <w:rPr/>
        <w:t>ꗂ</w:t>
      </w:r>
      <w:r>
        <w:rPr/>
        <w:t>묷硫㧂䌴ꌮ땀촺在乱땖極쉟╊䪻䩐⻂嘤樥氻穯勂⑅⩾䋂幱쉠拎沩쉏䓍</w:t>
      </w:r>
      <w:r>
        <w:rPr/>
        <w:t>ꕖ</w:t>
      </w:r>
      <w:r>
        <w:rPr/>
        <w:t>㪩婡⯂癉唻䪡쉣⹰捘⩖</w:t>
      </w:r>
      <w:r>
        <w:rPr/>
        <w:t>ꥂ</w:t>
      </w:r>
      <w:r>
        <w:rPr/>
        <w:t>㍙傡㌹ꍅ坸ꥹ輦</w:t>
      </w:r>
      <w:r>
        <w:rPr/>
        <w:t>ⱥ</w:t>
      </w:r>
      <w:r>
        <w:rPr/>
        <w:t>숺䊩</w:t>
      </w:r>
      <w:r>
        <w:rPr/>
        <w:t>ⵣ</w:t>
      </w:r>
      <w:r>
        <w:rPr/>
        <w:t>㡕眩揎슮摱㓂긪⍳奦Ⓜ轾摡婱暬債晅쉣潃䍥㉋䝏䬦歸撩灁憥晖</w:t>
      </w:r>
      <w:r>
        <w:rPr/>
        <w:t>꧂</w:t>
      </w:r>
      <w:r>
        <w:rPr/>
        <w:t>쎿층秂</w:t>
      </w:r>
      <w:r>
        <w:rPr/>
        <w:t>ꕚ</w:t>
      </w:r>
      <w:r>
        <w:rPr/>
        <w:t>繬㠰呱㵭⩷꥚㝠搣뭁䁓䄶</w:t>
      </w:r>
      <w:r>
        <w:rPr/>
        <w:t>Ⱔ</w:t>
      </w:r>
      <w:r>
        <w:rPr/>
        <w:t>묦离숮兎扫㈵쉬愳쵗橈</w:t>
      </w:r>
      <w:r>
        <w:rPr/>
        <w:t>ꥌ</w:t>
      </w:r>
      <w:r>
        <w:rPr/>
        <w:t>깑㓂</w:t>
      </w:r>
      <w:r>
        <w:rPr/>
        <w:t>ꦡ</w:t>
      </w:r>
      <w:r>
        <w:rPr/>
        <w:t>ィ匬凂棂癡吲뮬漱稩꺣奉参⩈╩噔䡉禵氤</w:t>
      </w:r>
      <w:r>
        <w:rPr/>
        <w:t>ⱪ</w:t>
      </w:r>
      <w:r>
        <w:rPr/>
        <w:t>곂煒쉆䱵弥⼤哃슡쉘䱱顕㌨竂丯쉐歟㥱䉄䁷ꥢ䑂幃噓桖쉋斣䭩⩢⩫碏⩈惂䝤묱䈮奺䭆繨漥橯患䑧祵䆿卑쉎硨参䱵쵆䌷⥟</w:t>
      </w:r>
      <w:r>
        <w:rPr/>
        <w:t>ⱎ</w:t>
      </w:r>
      <w:r>
        <w:rPr/>
        <w:t>係㜫扒䍟껃ㆵ</w:t>
      </w:r>
      <w:r>
        <w:rPr/>
        <w:t>ⵘ</w:t>
      </w:r>
      <w:r>
        <w:rPr/>
        <w:t>숨䉆儰겘䥂⍓繪䤷긹</w:t>
      </w:r>
      <w:r>
        <w:rPr/>
        <w:t>ꔪ</w:t>
      </w:r>
      <w:r>
        <w:rPr/>
        <w:t>䁢㝞싂╚頦皏僂坖ꍲ숭祺쉞接䀱</w:t>
      </w:r>
      <w:r>
        <w:rPr/>
        <w:t>ꕳ</w:t>
      </w:r>
      <w:r>
        <w:rPr/>
        <w:t>䠻䇂䊿灷彬佖塦뭖克노⥑㈻縤囂匱噐樊塈촵⩥</w:t>
      </w:r>
      <w:r>
        <w:rPr/>
        <w:t>⡡</w:t>
      </w:r>
      <w:r>
        <w:rPr/>
        <w:t>숪惂㥚쉍愫䂬㙘뽭㠰믂坳䄥ꅴ▿伳楚숷쉈为ㄦ睮</w:t>
      </w:r>
      <w:r>
        <w:rPr/>
        <w:t>Ⱖ</w:t>
      </w:r>
      <w:r>
        <w:rPr/>
        <w:t>䈳쉈冩⹄幦싍轴췂木㙬꧎奍䙲撱䊘敹㵞칠瀦婶榬噶楴㵋컂搥썸쉪캩⥹橐㣂숶䄪晔䗎㓂넲睆ꅸ㤺ㆩ顊싂扮ꇂ乣䰹御⬳ㅂ澩浂塡焱㐭硫갷뼦쉡䉅呠砱䰱⭹</w:t>
      </w:r>
      <w:r>
        <w:rPr/>
        <w:t>ꤪ</w:t>
      </w:r>
      <w:r>
        <w:rPr/>
        <w:t>洣洯숮璘⥦숶欳䨽瑚ㅘ瑏㝑橠楇㩥攺乌䔽넭杂㔯猬瑅䪣⽶⚘䌰扲</w:t>
      </w:r>
      <w:r>
        <w:rPr/>
        <w:t>ꕮ</w:t>
      </w:r>
      <w:r>
        <w:rPr/>
        <w:t>恫圣浌侻圣습䏎습싂☭걔潖숯係䯂쉱塘券췂㛂犱忂㩾</w:t>
      </w:r>
      <w:r>
        <w:rPr/>
        <w:t>⡉</w:t>
      </w:r>
      <w:r>
        <w:rPr/>
        <w:t>坸쎱睋勍㝄顤㛂숺䳂劻汲䣂ꥪ⫂䢮湃䌭㯂쉰坭쉴쉋⩭䀨卥䍔⍙숣쉧堬칶㣂噒쉙恦⽕⩚娺䙄쉀坴䴻圭檮ꍋ哂琪슏䲥侩㖣䄬숷녭杠쉐⭾顣乲</w:t>
      </w:r>
      <w:r>
        <w:rPr/>
        <w:t>ⱇ</w:t>
      </w:r>
      <w:r>
        <w:rPr/>
        <w:t>ꍒ彪㵗꥚♚䫂漨浢煹</w:t>
      </w:r>
      <w:r>
        <w:rPr/>
        <w:t>ꗂ</w:t>
      </w:r>
      <w:r>
        <w:rPr/>
        <w:t>呩</w:t>
      </w:r>
      <w:r>
        <w:rPr/>
        <w:t>ꕵ</w:t>
      </w:r>
      <w:r>
        <w:rPr/>
        <w:t>䜦娸㘲쵶갵琺⩂䈻秂⸮愬堦㌮沏노䤪⿂䑍䄪轣泂䭁쉓䍲汦㙔䁟禮숳橾渱㤮䥅㊡涘剗顈쉚祭쉲䱞椣䤫䣂슿洣嘰</w:t>
      </w:r>
      <w:r>
        <w:rPr/>
        <w:t>ⱬ</w:t>
      </w:r>
      <w:r>
        <w:rPr/>
        <w:t>牖싍䣂</w:t>
      </w:r>
      <w:r>
        <w:rPr/>
        <w:t>Ɱ</w:t>
      </w:r>
      <w:r>
        <w:rPr/>
        <w:t>㞩⌲掩쉀挽㭫敩墻幡⩊㗂</w:t>
      </w:r>
      <w:r>
        <w:rPr/>
        <w:t>⡗</w:t>
      </w:r>
      <w:r>
        <w:rPr/>
        <w:t>쉮暡䛂幙숪㑾䜦쉊偱熩眵灰䐥⥅㡮슣┮꥔慟愶쉤⸹⭭慴埂</w:t>
      </w:r>
      <w:r>
        <w:rPr/>
        <w:t>ꥌ</w:t>
      </w:r>
      <w:r>
        <w:rPr/>
        <w:t>槂겣꥚硖唫灎䈶杌恭她洦唪究媩堮쉴숨숪ꆵ抩婤䙳떬䥀晉⤪㊡癘䲻浦쉞婵ㆮ垩湺䝑⥄㡮䅱䭴䉳⩃䝾琫</w:t>
      </w:r>
      <w:r>
        <w:rPr/>
        <w:t>Ⱕ</w:t>
      </w:r>
      <w:r>
        <w:rPr/>
        <w:t>깚㠸拂公㯂숻㉩䬺歭幭乘僂쉗爫中〷⭌䕬歧児숬</w:t>
      </w:r>
      <w:r>
        <w:rPr/>
        <w:t>ꤲ</w:t>
      </w:r>
      <w:r>
        <w:rPr/>
        <w:t>㩢扤瓎╂䮥婀頰쉘䵃奯泂☣㉞</w:t>
      </w:r>
      <w:r>
        <w:rPr/>
        <w:t>ⱆ</w:t>
      </w:r>
      <w:r>
        <w:rPr/>
        <w:t>쉤컂</w:t>
      </w:r>
      <w:r>
        <w:rPr/>
        <w:t>ꕮ</w:t>
      </w:r>
      <w:r>
        <w:rPr/>
        <w:t>㊻䣃杀㎱㴫䩺䠪䡫瑥捧兄㥨⫂珂⍈쉕䝪厥畀㍧楎䈥숺塅㑌녅犥㩹窿㭪걖咬沿毂坚畦ㄪ䈥㖥쉚祧䥒㋂买涩</w:t>
      </w:r>
      <w:r>
        <w:rPr/>
        <w:t>Ⱖ</w:t>
      </w:r>
      <w:r>
        <w:rPr/>
        <w:t>灓価幙䝟歂</w:t>
      </w:r>
      <w:r>
        <w:rPr/>
        <w:t>ⱞ</w:t>
      </w:r>
      <w:r>
        <w:rPr/>
        <w:t>捪䅨쉆쉍楁础㙴⍐</w:t>
      </w:r>
      <w:r>
        <w:rPr/>
        <w:t>Ⱬ⤣</w:t>
      </w:r>
      <w:r>
        <w:rPr/>
        <w:t>䕷瑘</w:t>
      </w:r>
      <w:r>
        <w:rPr/>
        <w:t>ꦱ</w:t>
      </w:r>
      <w:r>
        <w:rPr/>
        <w:t>⺣㝭䝴䭺䈫Ⓕ촪潊电숪婍浣彬呯煁澣坓쉈䬽盂㙃䤤</w:t>
      </w:r>
      <w:r>
        <w:rPr/>
        <w:t>ⲏ</w:t>
      </w:r>
      <w:r>
        <w:rPr/>
        <w:t>徬㵏伲獖妩쉩坪녑恏垻⽑灰⩥攸쉋汏</w:t>
      </w:r>
      <w:r>
        <w:rPr/>
        <w:t>Ⱕ</w:t>
      </w:r>
      <w:r>
        <w:rPr/>
        <w:t>슩㙌ꌩ</w:t>
      </w:r>
      <w:r>
        <w:rPr/>
        <w:t>ⷂ</w:t>
      </w:r>
      <w:r>
        <w:rPr/>
        <w:t>췂璱泂⑬吻栣䁴呑潥く딫儊摳</w:t>
      </w:r>
      <w:r>
        <w:rPr/>
        <w:t>ⰰ</w:t>
      </w:r>
      <w:r>
        <w:rPr/>
        <w:t>璿辥䥃ꥶ㜵䠩㙫椥䨶彰婹䜶䘵啵㌦渣쉞凂숩숹彥幓㴵塑䩢奰걾♒婭</w:t>
      </w:r>
      <w:r>
        <w:rPr/>
        <w:t>ꥐ</w:t>
      </w:r>
      <w:r>
        <w:rPr/>
        <w:t>싂</w:t>
      </w:r>
      <w:r>
        <w:rPr/>
        <w:t>⡭</w:t>
      </w:r>
      <w:r>
        <w:rPr/>
        <w:t>쵀凂숩녺䩠手</w:t>
      </w:r>
      <w:r>
        <w:rPr/>
        <w:t>ⵣ</w:t>
      </w:r>
      <w:r>
        <w:rPr/>
        <w:t>쉮䁚㊬檘땩祁婸磂슬塠䘵</w:t>
      </w:r>
      <w:r>
        <w:rPr/>
        <w:t>⡕</w:t>
      </w:r>
      <w:r>
        <w:rPr/>
        <w:t>쉞싂ぇꌬ㝍畨⑱唳矂䇂䉕숤偘뿂</w:t>
      </w:r>
      <w:r>
        <w:rPr/>
        <w:t>ꕨ</w:t>
      </w:r>
      <w:r>
        <w:rPr/>
        <w:t>咮煍뭐䠣慦⒱㠯摵깂㟂⻍䏂䩫⦬改扶禿㭲泂带祁쉲쉍슻浯玩⧂㮏⤫復쉸㝃䐥啳㥮</w:t>
      </w:r>
      <w:r>
        <w:rPr/>
        <w:t>ⱃ</w:t>
      </w:r>
      <w:r>
        <w:rPr/>
        <w:t>彴싍櫂硟䙟氬ꅯ□刣⹖竂顷䅥瑲쵐柂呮找䡮哂䅸</w:t>
      </w:r>
      <w:r>
        <w:rPr/>
        <w:t>ꗂ</w:t>
      </w:r>
      <w:r>
        <w:rPr/>
        <w:t>䧂睴䳍橨㕋痃䭱呬⹭禡</w:t>
      </w:r>
      <w:r>
        <w:rPr/>
        <w:t>ⵠ⭠</w:t>
      </w:r>
      <w:r>
        <w:rPr/>
        <w:t>塃瓂쉙轠娺슣</w:t>
      </w:r>
      <w:r>
        <w:rPr/>
        <w:t>꤫</w:t>
      </w:r>
      <w:r>
        <w:rPr/>
        <w:t>縷</w:t>
      </w:r>
      <w:r>
        <w:rPr/>
        <w:t>ꔮ</w:t>
      </w:r>
      <w:r>
        <w:rPr/>
        <w:t>儳㵶싎牎縪숷樬㖏䀮浟漬晚繭唰煄꥗쉙⯂顲쌦</w:t>
      </w:r>
      <w:r>
        <w:rPr/>
        <w:t>⡘</w:t>
      </w:r>
      <w:r>
        <w:rPr/>
        <w:t>䈰䵹䆬ꌻ涩숮</w:t>
      </w:r>
      <w:r>
        <w:rPr/>
        <w:t>ⷂ</w:t>
      </w:r>
      <w:r>
        <w:rPr/>
        <w:t>칗飂墩ꎣ쉫ㅗ</w:t>
      </w:r>
      <w:r>
        <w:rPr/>
        <w:t>ⱁ</w:t>
      </w:r>
      <w:r>
        <w:rPr/>
        <w:t>㨰㍘琯䎘䭎숶떿㊥权</w:t>
      </w:r>
      <w:r>
        <w:rPr/>
        <w:t>ꤵ</w:t>
      </w:r>
      <w:r>
        <w:rPr/>
        <w:t>兕゘땟⬳⨫主幪哂唻㢮湣숨싃쉧습䚥촹쉘呋䵖⹱숷䝀玮ㄳ畲歅㣎漶쉬㩩晶⨰☳朮㍒싃䥦뼺⯃䩴吲啹⸦兀䰬숻䤥盂䝴串盂䕣녺䘬砥㛂싂쉅奅楉슘뼵㩙䭾㍍㴬⫂坚</w:t>
      </w:r>
      <w:r>
        <w:rPr/>
        <w:t>⣂</w:t>
      </w:r>
      <w:r>
        <w:rPr/>
        <w:t>癶䊵兇珂睦뭤攩㵰따䝚춱쉾輣搦揂츷ㅸ⽳컍奨䉚偭䇂⩠䚮歈搩㒮⹫</w:t>
      </w:r>
      <w:r>
        <w:rPr/>
        <w:t>꤭</w:t>
      </w:r>
      <w:r>
        <w:rPr/>
        <w:t>猣繢橃摄䭓㕥捡쉳깖⹤걵싂澱⍉䑱⩈䇂櫂坋婪橪♰</w:t>
      </w:r>
      <w:r>
        <w:rPr/>
        <w:t>⠥</w:t>
      </w:r>
      <w:r>
        <w:rPr/>
        <w:t>頫</w:t>
      </w:r>
      <w:r>
        <w:rPr/>
        <w:t>ꕹ</w:t>
      </w:r>
      <w:r>
        <w:rPr/>
        <w:t>䩅坤硪倩圫睄㝑쉐싂乆浾傩䵣椭矂썭轇副搣洷썀磂䅶祐㝪⥣쉌┵䝀䲬䕙㗂䜫汭䛃暻㮡㐭䠦枱깄㝦嫂檱燍䀺⑔⨦灷睺奸⏂䙪廂卂쉡漭兹䱠惂ꆿ뾿稩╅乫뼷婶珂矂祁熣輴㐣ꥣ㍅녕숱숫㤲捠</w:t>
      </w:r>
      <w:r>
        <w:rPr/>
        <w:t>ꔥ</w:t>
      </w:r>
      <w:r>
        <w:rPr/>
        <w:t>轩夹媣繞쉢硃㡐熏쵋䕵넯南쉘쵴ꅊ㘴卤杊塯╢䋂㕌곎⿎癲冏</w:t>
      </w:r>
      <w:r>
        <w:rPr/>
        <w:t>ꖱ</w:t>
      </w:r>
      <w:r>
        <w:rPr/>
        <w:t>玿쉉祓츮</w:t>
      </w:r>
      <w:r>
        <w:rPr/>
        <w:t>ꥆ</w:t>
      </w:r>
      <w:r>
        <w:rPr/>
        <w:t>꺮眷捯歁</w:t>
      </w:r>
      <w:r>
        <w:rPr/>
        <w:t>⡊⴬</w:t>
      </w:r>
      <w:r>
        <w:rPr/>
        <w:t>瑈䕠</w:t>
      </w:r>
      <w:r>
        <w:rPr/>
        <w:t>꧂</w:t>
      </w:r>
      <w:r>
        <w:rPr/>
        <w:t>礪</w:t>
      </w:r>
      <w:r>
        <w:rPr/>
        <w:t>ⷂ</w:t>
      </w:r>
      <w:r>
        <w:rPr/>
        <w:t>狂⮩䭖娵㡈㷍呕盂䂘쉫</w:t>
      </w:r>
      <w:r>
        <w:rPr/>
        <w:t>ꕱ</w:t>
      </w:r>
      <w:r>
        <w:rPr/>
        <w:t>氽䠳琳癃䇂ㄣ旃㐣犥礳</w:t>
      </w:r>
      <w:r>
        <w:rPr/>
        <w:t>ⴴ</w:t>
      </w:r>
      <w:r>
        <w:rPr/>
        <w:t>漤睍㍺塔㑮颩㍒歞</w:t>
      </w:r>
      <w:r>
        <w:rPr/>
        <w:t>ꕍ</w:t>
      </w:r>
      <w:r>
        <w:rPr/>
        <w:t>獭ヂ䘹灔瑸剥㐳㕖⩪呑䠷䡂䀵䭔䩭昭牆洪㷂깞☫灌♬风䍎㒮燂究㐸</w:t>
      </w:r>
      <w:r>
        <w:rPr/>
        <w:t>ꥍ</w:t>
      </w:r>
      <w:r>
        <w:rPr/>
        <w:t>繰싂</w:t>
      </w:r>
      <w:r>
        <w:rPr/>
        <w:t>ⷂ</w:t>
      </w:r>
      <w:r>
        <w:rPr/>
        <w:t>渶烂⸪뭥敚䕏䜊췂堸拎㦏穕슬幇쉵ꅆ飂녉㎵ㄪ䝫숺收ꏂ⨪䃂䐳㑎</w:t>
      </w:r>
      <w:r>
        <w:rPr/>
        <w:t>ꔳ</w:t>
      </w:r>
      <w:r>
        <w:rPr/>
        <w:t>뼻쉗⤯坆奰惂卤숸⮮뭺礬湱猣ㅭ쉔损싂啵晧秂⩞砦顟噧</w:t>
      </w:r>
      <w:r>
        <w:rPr/>
        <w:t>ⲡ</w:t>
      </w:r>
      <w:r>
        <w:rPr/>
        <w:t>㜫뭨䡦华恋帰숵슮歷촲⑍彠乫숳剋掻⴦砨㷂</w:t>
      </w:r>
      <w:r>
        <w:rPr/>
        <w:t>ⷂ</w:t>
      </w:r>
      <w:r>
        <w:rPr/>
        <w:t>咱</w:t>
      </w:r>
      <w:r>
        <w:rPr/>
        <w:t>ꥊ</w:t>
      </w:r>
      <w:r>
        <w:rPr/>
        <w:t>Ɒ</w:t>
      </w:r>
      <w:r>
        <w:rPr/>
        <w:t>쉰숬曂竍╢堳烎䑌听強⹹懍纻⭠ꅂ偎刪쉃猱橠䭸슡琰炣牸祅㩖쉡窩㉧㕶䭄灗</w:t>
      </w:r>
      <w:r>
        <w:rPr/>
        <w:t>ⶏ</w:t>
      </w:r>
      <w:r>
        <w:rPr/>
        <w:t>栦뽺潸犵卨䢣䵇쉡捓毂䱐䑩塙쉳쉲癹顊쉍</w:t>
      </w:r>
      <w:r>
        <w:rPr/>
        <w:t>ꕁ</w:t>
      </w:r>
      <w:r>
        <w:rPr/>
        <w:t>쉫䑳㭐䡅牧떱慾♏뼴禬䜴䣂冿燂冱⽘숺䉋丽弽堦畑幏⽋欮㜤辬媮㫂杩湗㨫쉇漳幵⥩楌㍅쉐棂⚬瑨⨻쉭恵㧂슩숵</w:t>
      </w:r>
      <w:r>
        <w:rPr/>
        <w:t>⠤⮵</w:t>
      </w:r>
      <w:r>
        <w:rPr/>
        <w:t>䅈▬뗂䁤㵘㝳穠썀⬪庘☩怳吨♾䥺採쉏넣浔</w:t>
      </w:r>
      <w:r>
        <w:rPr/>
        <w:t>ꕥ</w:t>
      </w:r>
      <w:r>
        <w:rPr/>
        <w:t>䡷案㥴扔帷樫㈦☦祤♩顚䗃⤷䛂㝋넩晠⑳汗뮩坍偑ꍘ䕔牵暣轐슏桦照扰䩦䫃櫍浱㩍掱ꍂ漯䙳⍥䆡幥⩨</w:t>
      </w:r>
      <w:r>
        <w:rPr/>
        <w:t>ⲏ</w:t>
      </w:r>
      <w:r>
        <w:rPr/>
        <w:t>ꍏ偓䱪㘴</w:t>
      </w:r>
      <w:r>
        <w:rPr/>
        <w:t>ꦡ</w:t>
      </w:r>
      <w:r>
        <w:rPr/>
        <w:t>ⱺ║</w:t>
      </w:r>
      <w:r>
        <w:rPr/>
        <w:t>凂</w:t>
      </w:r>
      <w:r>
        <w:rPr/>
        <w:t>ⷂ</w:t>
      </w:r>
      <w:r>
        <w:rPr/>
        <w:t>䥳剋眸㡄ꌦ杣牞暻䐦긯㉞썒祆깃ꅵꅂ쉖㙶⭄</w:t>
      </w:r>
      <w:r>
        <w:rPr/>
        <w:t>ⰵ</w:t>
      </w:r>
      <w:r>
        <w:rPr/>
        <w:t>灯摪쉬晐桠㵌庡깄䕱㡗쉏㴹㯍测ꅩ彗쉟儦佅㭪촨䛂頬쉀컂</w:t>
      </w:r>
      <w:r>
        <w:rPr/>
        <w:t>Ɱ</w:t>
      </w:r>
      <w:r>
        <w:rPr/>
        <w:t>獘㓂㉍拂깺稪쉓ㄩꥠ㥦畆恷⻂姂杩⑮ㄲ⭰</w:t>
      </w:r>
      <w:r>
        <w:rPr/>
        <w:t>ꕥ</w:t>
      </w:r>
      <w:r>
        <w:rPr/>
        <w:t>爥ꎥ䧃界칉㵪曂쉤걉棍揃뮘恢쉆䐽慐硘㝓塷ꄨ⑁䌰灲唶뇂夽ケꄲ⽾睭䏂쉫榏〶婭숷깎쵟⸸圷轭䴴⒣迃</w:t>
      </w:r>
      <w:r>
        <w:rPr/>
        <w:t>ꤦ</w:t>
      </w:r>
      <w:r>
        <w:rPr/>
        <w:t>㉫渣숪▩⸤⎏땅久祚싂⥦婇㵆湃⑗ꌻ烂㴳坃</w:t>
      </w:r>
      <w:r>
        <w:rPr/>
        <w:t>ꕣ</w:t>
      </w:r>
      <w:r>
        <w:rPr/>
        <w:t>穓揂楁칬愰☭넵땐⹸쵮汎⹸ꌲ穊怽灓㌫係</w:t>
      </w:r>
      <w:r>
        <w:rPr/>
        <w:t>ꕲ</w:t>
      </w:r>
      <w:r>
        <w:rPr/>
        <w:t>睇⭩ㅭ协츻䙏쉂⑮쉂ㄮ㴻捗</w:t>
      </w:r>
      <w:r>
        <w:rPr/>
        <w:t>ⷍ</w:t>
      </w:r>
      <w:r>
        <w:rPr/>
        <w:t>神䕔⭓㝮⥳</w:t>
      </w:r>
      <w:r>
        <w:rPr/>
        <w:t>ⶵ</w:t>
      </w:r>
      <w:r>
        <w:rPr/>
        <w:t>买䩚橃彨摍䱘熿㜸攨嘤做獗촲敶椷䣂䉓땏滂ㄺ㤯瑈囂㥀徣澻⺡칥</w:t>
      </w:r>
      <w:r>
        <w:rPr/>
        <w:t>ꔷ</w:t>
      </w:r>
      <w:r>
        <w:rPr/>
        <w:t>㉭璡쉆彆䝪畩䱔䝞㙓㋂噏奸妬녲堭㍦頳敯ㄵ␥䛍湖祊쉠㓂帹歾硃灄ꅤ⑸癫壂뭵㈣㩱쉹奵敕げ婏㵣⭯灮涡瀣쉞㡶穭喥橾啰杙澥煞坷噔杍⥱⩃쉮倸猬䝄促㩹쉈숊⥳乘昬⹙倽䱈噴䕅⵮䦱㍎㧍䫍轒⴨娭迂瑨旂싂䡆⽊慾슣䅍ꏂ楺깢</w:t>
      </w:r>
      <w:r>
        <w:rPr/>
        <w:t>ꔽ</w:t>
      </w:r>
      <w:r>
        <w:rPr/>
        <w:t>㵙ꏂ㤩䉳硆숻啉쉓䮮㵃딲禩䕵</w:t>
      </w:r>
      <w:r>
        <w:rPr/>
        <w:t>ⵚ</w:t>
      </w:r>
      <w:r>
        <w:rPr/>
        <w:t>枵窻㉰䉑矂挴㏂噹곂䔯悿樱奚꺘쉌䈯彥</w:t>
      </w:r>
      <w:r>
        <w:rPr/>
        <w:t>꧂</w:t>
      </w:r>
      <w:r>
        <w:rPr/>
        <w:t>栮䠬슱숪颿</w:t>
      </w:r>
      <w:r>
        <w:rPr/>
        <w:t>ⵅ</w:t>
      </w:r>
      <w:r>
        <w:rPr/>
        <w:t>㡱ꥫ촤繓啍츱㞘㙞㌽쉁繇녒䍙⑕兦睗䈥⺥眥</w:t>
      </w:r>
      <w:r>
        <w:rPr/>
        <w:t>ꔮ⭶</w:t>
      </w:r>
      <w:r>
        <w:rPr/>
        <w:t>勂䭅Ⓕ剔</w:t>
      </w:r>
      <w:r>
        <w:rPr/>
        <w:t>ⶵ</w:t>
      </w:r>
      <w:r>
        <w:rPr/>
        <w:t>洵执싃噚奘坳꥕䜹湉猶汸䣂稶㡰땁砹坑獲쉩쉄㵥婦䡒砪⍔䷂樶</w:t>
      </w:r>
      <w:r>
        <w:rPr/>
        <w:t>⡘</w:t>
      </w:r>
      <w:r>
        <w:rPr/>
        <w:t>慑믂㍴枥䣂敫㥗槂ㅗ㍭癲䨶仂㈩復뽁䅲䁧䐥쉃懎싂꥔横兺䈰畵䑅㉓䑫轵슿㋂</w:t>
      </w:r>
      <w:r>
        <w:rPr/>
        <w:t>ꤨ⑁</w:t>
      </w:r>
      <w:r>
        <w:rPr/>
        <w:t>䥓③樺䱵迂⩣㫎쉊晢渭䖱츰晸佗穫딫散쉮剌圯捅乏盂</w:t>
      </w:r>
      <w:r>
        <w:rPr/>
        <w:t>ꗂ</w:t>
      </w:r>
      <w:r>
        <w:rPr/>
        <w:t>䯂㉵⴯</w:t>
      </w:r>
      <w:r>
        <w:rPr/>
        <w:t>ꕀ</w:t>
      </w:r>
      <w:r>
        <w:rPr/>
        <w:t>숲顙ꅚ歉妡䠶東쉪殣縵⮥⚥朰甩ꆬ╁ㄸ⭄焽⍤䢩兵䈪睺숬溿슣쉆渫捑♊䉗㦿♇㑙湔꥙䭾帲쉲亩轞䅧卞㵒牄</w:t>
      </w:r>
      <w:r>
        <w:rPr/>
        <w:t>Ⱪ</w:t>
      </w:r>
      <w:r>
        <w:rPr/>
        <w:t>獉灖쉥숹佤顷숪䩡䟂框杫╎掮䩟촵䉞猲뾵僂桥怪剄䑄쉃㭊嗂䬹ㅌ⸺積⍁䘫숩绂㉔</w:t>
      </w:r>
      <w:r>
        <w:rPr/>
        <w:t>⢬</w:t>
      </w:r>
      <w:r>
        <w:rPr/>
        <w:t>땫촤숺ㅎ懃</w:t>
      </w:r>
      <w:r>
        <w:rPr/>
        <w:t>ⱸ</w:t>
      </w:r>
      <w:r>
        <w:rPr/>
        <w:t>숭妬ꆻ㊘䢻쉲搵컂</w:t>
      </w:r>
      <w:r>
        <w:rPr/>
        <w:t>ⴷ</w:t>
      </w:r>
      <w:r>
        <w:rPr/>
        <w:t>娨♨睵갪䑄灊甦猲⦻獦奕湟䤭噗갲爪㵔彷싂啥㡅칏캡깔硉䬤ꅉ䙤樬숩䁕䴻摍㕒기〻㙧슬畨䮏</w:t>
      </w:r>
      <w:r>
        <w:rPr/>
        <w:t>ꕣ⑱</w:t>
      </w:r>
      <w:r>
        <w:rPr/>
        <w:t>埂唩搵숷⽍䡤呈漸쉊参獪㝶砲⑕䜻⬵⦱栳</w:t>
      </w:r>
      <w:r>
        <w:rPr/>
        <w:t>ⵡ</w:t>
      </w:r>
      <w:r>
        <w:rPr/>
        <w:t>䄻㗂轑縬幈辡䡧쉹⹯盂电</w:t>
      </w:r>
      <w:r>
        <w:rPr/>
        <w:t>ꤳ</w:t>
      </w:r>
      <w:r>
        <w:rPr/>
        <w:t>ꥨꅎ⍇晲敕勂뾩䡃戻</w:t>
      </w:r>
      <w:r>
        <w:rPr/>
        <w:t>ꖬ</w:t>
      </w:r>
      <w:r>
        <w:rPr/>
        <w:t>幟嫂椺㡐䑅㐻旂쉖秂杧权勂港冮燂쵈뼣⤤ㄬ</w:t>
      </w:r>
      <w:r>
        <w:rPr/>
        <w:t>ⶬ</w:t>
      </w:r>
      <w:r>
        <w:rPr/>
        <w:t>敦去</w:t>
      </w:r>
      <w:r>
        <w:rPr/>
        <w:t>⠴</w:t>
      </w:r>
      <w:r>
        <w:rPr/>
        <w:t>䣂顈넻싂婔ꅏ䑎䩳㩩⫂幰戴䅙祦ꅨ噄檿䢵矂䱵싂忍⦥⤯吳㘫绍숺璿爯녋珃ꍗ瑇싎旍쉚灥噱轏</w:t>
      </w:r>
      <w:r>
        <w:rPr/>
        <w:t>ⵋ</w:t>
      </w:r>
      <w:r>
        <w:rPr/>
        <w:t>弲䕆手条䣂묪䁚깙</w:t>
      </w:r>
      <w:r>
        <w:rPr/>
        <w:t>ⱔ</w:t>
      </w:r>
      <w:r>
        <w:rPr/>
        <w:t>柂甦䘷佊奱塵捫杔㠥穐춘⒮컂쉤슻쉈</w:t>
      </w:r>
      <w:r>
        <w:rPr/>
        <w:t>⡭</w:t>
      </w:r>
      <w:r>
        <w:rPr/>
        <w:t>歹灶</w:t>
      </w:r>
      <w:r>
        <w:rPr/>
        <w:t>ⴭ</w:t>
      </w:r>
      <w:r>
        <w:rPr/>
        <w:t>悥扬塐桡ꅊ䉢㌣⻂쉺墿쉢ひ격숦㟂캏</w:t>
      </w:r>
      <w:r>
        <w:rPr/>
        <w:t>꧂</w:t>
      </w:r>
      <w:r>
        <w:rPr/>
        <w:t>쵡ㅎ╢歷勎斣汣䅊殩弫佔╅橏塲桅숸扄欳槂⩧숺慊⨮噔㪣⩩쉊갫꥔㢿旂⒬뭃㑭滂剬椊㭫녓幃呟뾮埂䖩䠪が⨨╍▘狎洳뽮䜵</w:t>
      </w:r>
      <w:r>
        <w:rPr/>
        <w:t>ꖬꥉ</w:t>
      </w:r>
      <w:r>
        <w:rPr/>
        <w:t>丮獒湳쉞ꆣ懂㢬ꅗ䎥污ㅄ曂ꥪ䥁♁京〪쉹쉐楓剅仂</w:t>
      </w:r>
      <w:r>
        <w:rPr/>
        <w:t>ꕳ</w:t>
      </w:r>
      <w:r>
        <w:rPr/>
        <w:t>佱♓싂䝅弥♆⮱縷쵮吳劏㵵歈潄숷䱑猷掵⨤矍䝂䁋䚡䔬搴䴳숴⌹㚬싂劣</w:t>
      </w:r>
      <w:r>
        <w:rPr/>
        <w:t>ⴷ</w:t>
      </w:r>
      <w:r>
        <w:rPr/>
        <w:t>㭑䰬䖱坆畗佡㛂瞥甯䉎숭㟂椯歵涘⍑쉠⑥挱뼩剂噩넰單쉋佄汥盍㠻厵⾱ꥨ乨땔뗍䅖䵲䏂䘱ꅣ来긵쉊ㅋꌲ氫슩懂懃轊㥟歲</w:t>
      </w:r>
      <w:r>
        <w:rPr/>
        <w:t>ꤵ</w:t>
      </w:r>
      <w:r>
        <w:rPr/>
        <w:t>뮏嚘䕗灋뇃癤橨㐷땯滂偅轄ㄳ煸啤瘨器啫쉰匮꥖쉒ꥮ┶</w:t>
      </w:r>
      <w:r>
        <w:rPr/>
        <w:t>꤬</w:t>
      </w:r>
      <w:r>
        <w:rPr/>
        <w:t>䀤⭺坹숭奡㪻晩⨴楆㈰뽓</w:t>
      </w:r>
      <w:r>
        <w:rPr/>
        <w:t>⡒</w:t>
      </w:r>
      <w:r>
        <w:rPr/>
        <w:t>䉾⭞爭⫂塞呟㴪㥟㐶抵╷佴秂⍾杌ㄲ桅㡨䵚捏癟㍊췂迂⸻쉕쉌䄶싂䩄숱뗂䉦㋍㬵仂娩䛂䅧</w:t>
      </w:r>
      <w:r>
        <w:rPr/>
        <w:t>ꥅ</w:t>
      </w:r>
      <w:r>
        <w:rPr/>
        <w:t>〤澣䢥娪妣坭朴瀬攣係</w:t>
      </w:r>
      <w:r>
        <w:rPr/>
        <w:t>ⷂ</w:t>
      </w:r>
      <w:r>
        <w:rPr/>
        <w:t>㑕绂숷参䚮噫顈测㍴㡵ꅚ冣숲ꄺ긫문⑭婙䡒濂氨쉒</w:t>
      </w:r>
      <w:r>
        <w:rPr/>
        <w:t>ⱁ</w:t>
      </w:r>
      <w:r>
        <w:rPr/>
        <w:t>煉獗㬽梩䐬숨敆걎捞䨽斥䊥癄䕳⹎㉾档</w:t>
      </w:r>
      <w:r>
        <w:rPr/>
        <w:t>ⵕ</w:t>
      </w:r>
      <w:r>
        <w:rPr/>
        <w:t>硬摾捰</w:t>
      </w:r>
      <w:r>
        <w:rPr/>
        <w:t>Ɫ</w:t>
      </w:r>
      <w:r>
        <w:rPr/>
        <w:t>煩䰦溡湇熮㑒</w:t>
      </w:r>
      <w:r>
        <w:rPr/>
        <w:t>ⷂ</w:t>
      </w:r>
      <w:r>
        <w:rPr/>
        <w:t>䱱췃☦竂杓䂡爪砻㥦쌭颩䧂뽪硸頩㭘坉거슻</w:t>
      </w:r>
      <w:r>
        <w:rPr/>
        <w:t>ꕥ⍍⍶</w:t>
      </w:r>
      <w:r>
        <w:rPr/>
        <w:t>帳㙤憡汏넭숭㥗斵灕䙕ㅞ쉉橫摺</w:t>
      </w:r>
      <w:r>
        <w:rPr/>
        <w:t>ⵊ</w:t>
      </w:r>
      <w:r>
        <w:rPr/>
        <w:t>剑㜳⭆弶䲥潞</w:t>
      </w:r>
      <w:r>
        <w:rPr/>
        <w:t>Ⳃ</w:t>
      </w:r>
      <w:r>
        <w:rPr/>
        <w:t>썠矂特숯㝎쉕쉗쉹⒣⬣촽睹</w:t>
      </w:r>
      <w:r>
        <w:rPr/>
        <w:t>ⱥ</w:t>
      </w:r>
      <w:r>
        <w:rPr/>
        <w:t>㡢㭃㡀㍹⤺䁮⦿渺兖坡檩칧</w:t>
      </w:r>
      <w:r>
        <w:rPr/>
        <w:t>ⱸ⨵</w:t>
      </w:r>
      <w:r>
        <w:rPr/>
        <w:t>㵑⍙车쉙쉅⥹硶㍤싂쉠䕤</w:t>
      </w:r>
      <w:r>
        <w:rPr/>
        <w:t>꧂⤥</w:t>
      </w:r>
      <w:r>
        <w:rPr/>
        <w:t>㌶쉕獨吭晤</w:t>
      </w:r>
      <w:r>
        <w:rPr/>
        <w:t>Ⱘ☳</w:t>
      </w:r>
      <w:r>
        <w:rPr/>
        <w:t>獔塄</w:t>
      </w:r>
      <w:r>
        <w:rPr/>
        <w:t>꧂</w:t>
      </w:r>
      <w:r>
        <w:rPr/>
        <w:t>娵⚿㩒埂汐硔墮勂</w:t>
      </w:r>
      <w:r>
        <w:rPr/>
        <w:t>꧂</w:t>
      </w:r>
      <w:r>
        <w:rPr/>
        <w:t>㔻</w:t>
      </w:r>
      <w:r>
        <w:rPr/>
        <w:t>ⵍ⎘⩍</w:t>
      </w:r>
      <w:r>
        <w:rPr/>
        <w:t>柃</w:t>
      </w:r>
      <w:r>
        <w:rPr/>
        <w:t>⣂</w:t>
      </w:r>
      <w:r>
        <w:rPr/>
        <w:t>쉩ꍣ䩺涱椥</w:t>
      </w:r>
      <w:r>
        <w:rPr/>
        <w:t>ꕹ</w:t>
      </w:r>
      <w:r>
        <w:rPr/>
        <w:t>師奄幥氪쵆甹桏㦩伨掱</w:t>
      </w:r>
      <w:r>
        <w:rPr/>
        <w:t>Ⱶ</w:t>
      </w:r>
      <w:r>
        <w:rPr/>
        <w:t>湤㩪뾮汤秂䥔⽬搰쉩㕵쉠칃医</w:t>
      </w:r>
      <w:r>
        <w:rPr/>
        <w:t>꧂</w:t>
      </w:r>
      <w:r>
        <w:rPr/>
        <w:t>偺啥珂姂玩当卙쉋땭娳</w:t>
      </w:r>
      <w:r>
        <w:rPr/>
        <w:t>ⶏ</w:t>
      </w:r>
      <w:r>
        <w:rPr/>
        <w:t>楢㡓⮩⺻年◃䋎䱣쉈摀㕭숪㭰䂬歨瘶港䉙恮쏂쉚橅电濂㫃㙚⵬啘⥒稨搥圴由㕖뿂䓂㮿㭞ꅾ瞩㩰⯂噫繨⵶発幄熮⩦熵㷂橡摘穰噚䡵煒婤沵撻⛂䍹⨴偹⮻杹䫂殩浶匲佇컂䚏묺畅瞻䏃♋桚〨祸捳也㙆妵楊䵮</w:t>
      </w:r>
      <w:r>
        <w:rPr/>
        <w:t>⡈</w:t>
      </w:r>
      <w:r>
        <w:rPr/>
        <w:t>冩さ묩촴☣겣甊塅䑄ꇂ顖䙎숯䩏䌻⑍ゥ竂㑲涡卂㝬牗</w:t>
      </w:r>
      <w:r>
        <w:rPr/>
        <w:t>ⶬ</w:t>
      </w:r>
      <w:r>
        <w:rPr/>
        <w:t>䝒㢿剁㈮傥媘幮捘䬳ひ㴴幟䀷䳂杪晵㭷쉀ㅴ㒩攴䱁츤⥯䇂氷呩⧂潪쉅彌湓◂䙡楄⍨奵斏㦻땄䯂摺洯彵呡쉨䔹䥵쉹婦쵕땯姂슣摕</w:t>
      </w:r>
      <w:r>
        <w:rPr/>
        <w:t>ꤳ</w:t>
      </w:r>
      <w:r>
        <w:rPr/>
        <w:t>쉉㠹欯무䦩뽑爩㮏</w:t>
      </w:r>
      <w:r>
        <w:rPr/>
        <w:t>ꔥ</w:t>
      </w:r>
      <w:r>
        <w:rPr/>
        <w:t>쉡痃塄쉔吰쉑뭥뽕亩勂㉴㍢瀱쉀⪩乙썋㠳汐迃쉺걚睥㦱⩟ㅨ縵䩸䤵䭖⑀䡔쉵㤹</w:t>
      </w:r>
      <w:r>
        <w:rPr/>
        <w:t>ⱊ</w:t>
      </w:r>
      <w:r>
        <w:rPr/>
        <w:t>ⵣ</w:t>
      </w:r>
      <w:r>
        <w:rPr/>
        <w:t>盂촹圲珃坆䠴䵒쉪⑉걈䜳䵶琪</w:t>
      </w:r>
      <w:r>
        <w:rPr/>
        <w:t>⠬</w:t>
      </w:r>
      <w:r>
        <w:rPr/>
        <w:t>썂싂㓂䭒◂祶쉚䴦⺩渪縩倽瞘⽭ꄩ䂡㛃ꥲ填浯㖡檻⒘瓂偱⹌㥧⫂㉺奒⭆뾮徱㐩砳㮵㥁쉬䊮畩䳂㵢䘥␫幕睘䕰听儶眣矂煮㥆쉑灙椫쉦◂撻䪱幩䭵䉬㎥䄸⑊㤥塶留</w:t>
      </w:r>
      <w:r>
        <w:rPr/>
        <w:t>⠪</w:t>
      </w:r>
      <w:r>
        <w:rPr/>
        <w:t>쏃燂숵啮唬匪</w:t>
      </w:r>
      <w:r>
        <w:rPr/>
        <w:t>ꦣ</w:t>
      </w:r>
      <w:r>
        <w:rPr/>
        <w:t>䡓剞繍㉘䤺攲佨瀺</w:t>
      </w:r>
      <w:r>
        <w:rPr/>
        <w:t>ꤷ</w:t>
      </w:r>
      <w:r>
        <w:rPr/>
        <w:t>轢㦥슩䱃搩張</w:t>
      </w:r>
      <w:r>
        <w:rPr/>
        <w:t>⠹</w:t>
      </w:r>
      <w:r>
        <w:rPr/>
        <w:t>쉸쉚䙫썏걨揎ㅖ昫仂</w:t>
      </w:r>
      <w:r>
        <w:rPr/>
        <w:t>ꗂ</w:t>
      </w:r>
      <w:r>
        <w:rPr/>
        <w:t>喏㏂穭䥟㨦硩䴤辿⩬涘轍兄┫漣</w:t>
      </w:r>
      <w:r>
        <w:rPr/>
        <w:t>ⰱ</w:t>
      </w:r>
      <w:r>
        <w:rPr/>
        <w:t>戰㦮愸搨믂砭⽙쉞婗䝗稬쉢ㄺ欥弤╸㝫刱䩥㵑쉾绂奇싃剂疻㇂恐ㅡ卒佪敫싂ヂ兦♃轥䣂䀪ꏂ槂偏媏⑙⥵깅⍴쉄</w:t>
      </w:r>
      <w:r>
        <w:rPr/>
        <w:t>ꖬ</w:t>
      </w:r>
      <w:r>
        <w:rPr/>
        <w:t>縬熣砥㚏縳抏反슩坞煥咣硧ꅘ䳂ꅄ㝥䝭䙮ꄰ㝮쎩뾿㒻㕕쉯쉄㘯牕恥땢唪捀繀걗楅ꍹ䉤⻂曃㏂猩䳂䈽쉍㭈晶⾻盂⦩乬츸婆㧂愰匬墣䝩뽨廂儮啗牞숴吸슘㐭쉱⚥숯䅇帱媵㙬⏂ꅎ</w:t>
      </w:r>
      <w:r>
        <w:rPr/>
        <w:t>ⵏ</w:t>
      </w:r>
      <w:r>
        <w:rPr/>
        <w:t>䮬䙋츪쉂␥쉙㧂囂佘㡶乏恙㞱杫</w:t>
      </w:r>
    </w:p>
    <w:p>
      <w:pPr>
        <w:pStyle w:val="PreformattedText"/>
        <w:bidi w:val="0"/>
        <w:spacing w:before="0" w:after="0"/>
        <w:jc w:val="left"/>
        <w:rPr/>
      </w:pPr>
      <w:r>
        <w:rPr/>
        <w:t>汄⭧㏂뽍牐泂改䈭恅㐽쉺쉳䙘쉨䨣㭌쉅깰㠩恘轈搶秂슥길</w:t>
      </w:r>
      <w:r>
        <w:rPr/>
        <w:t>⡁</w:t>
      </w:r>
      <w:r>
        <w:rPr/>
        <w:t>敪梏싂噹䩮깍橈쉡㵍頶歉娮㫂</w:t>
      </w:r>
      <w:r>
        <w:rPr/>
        <w:t>ꕆ⍩</w:t>
      </w:r>
      <w:r>
        <w:rPr/>
        <w:t>㈪慧奈乲䁵</w:t>
      </w:r>
      <w:r>
        <w:rPr/>
        <w:t>ꔫ</w:t>
      </w:r>
      <w:r>
        <w:rPr/>
        <w:t>㋂䕢硇坳숵칳畯枣</w:t>
      </w:r>
      <w:r>
        <w:rPr/>
        <w:t>ꥃ</w:t>
      </w:r>
      <w:r>
        <w:rPr/>
        <w:t>匶栭䘷캩㙓㬰숳拂憩䝤兪⮩啰埂堦礳晅楈쉄땗橳쵩䂮ꥴ啑瀩㬻哂숯䞏朣䩘湣䖬슬숭淂桅캩椹璻呭唹洤䁴⽩畕</w:t>
      </w:r>
      <w:r>
        <w:rPr/>
        <w:t>ⲏ</w:t>
      </w:r>
      <w:r>
        <w:rPr/>
        <w:t>廎㝢㙌䘰ꍡ䌽扸滂昫숸兪㈫塀輥㔭캱⬯</w:t>
      </w:r>
      <w:r>
        <w:rPr/>
        <w:t>⠻┊</w:t>
      </w:r>
      <w:r>
        <w:rPr/>
        <w:t>싍势♍婱䖡㩺咣䀭桐⹺㭏㍰⪩䴤灨瑕깹卸슩澡䱗▏姂縴失㠬⍍㝨⑹</w:t>
      </w:r>
      <w:r>
        <w:rPr/>
        <w:t>⡘</w:t>
      </w:r>
      <w:r>
        <w:rPr/>
        <w:t>쵪㜪搳ꅌ敇긶⑬ꍘ慐㉫昹楣췂쉄㦏疵夯㞱穰</w:t>
      </w:r>
      <w:r>
        <w:rPr/>
        <w:t>ꔳ</w:t>
      </w:r>
      <w:r>
        <w:rPr/>
        <w:t>䀯쉥洶긮甴䭢</w:t>
      </w:r>
      <w:r>
        <w:rPr/>
        <w:t>⡏</w:t>
      </w:r>
      <w:r>
        <w:rPr/>
        <w:t>潒䳂檿縲懂쌰쉮촲潨╌睵牟㓂吶⨩쉁쵹煆䡟⚵爨戰湪칩㑕䱔䩦儣扯㫂婍癎⻂껍㬹╤䑆⑅긲呬썅䌯恀䉇浳戥ꍹ畈ꍈ卷㥴戫믍甤䭵숹떿숰伫㟂湵싂熩⺵쉶浱橨숬</w:t>
      </w:r>
      <w:r>
        <w:rPr/>
        <w:t>ⰵ</w:t>
      </w:r>
      <w:r>
        <w:rPr/>
        <w:t>夽쉺ꄩ彦⩺涿ꥶ欮</w:t>
      </w:r>
      <w:r>
        <w:rPr/>
        <w:t>ⱷ</w:t>
      </w:r>
      <w:r>
        <w:rPr/>
        <w:t>깍䣂㌴</w:t>
      </w:r>
      <w:r>
        <w:rPr/>
        <w:t>ꥅ</w:t>
      </w:r>
      <w:r>
        <w:rPr/>
        <w:t>拂佾侣昩獀</w:t>
      </w:r>
      <w:r>
        <w:rPr/>
        <w:t>ꖡ⩷</w:t>
      </w:r>
      <w:r>
        <w:rPr/>
        <w:t>禣曍</w:t>
      </w:r>
      <w:r>
        <w:rPr/>
        <w:t>ⱀ</w:t>
      </w:r>
      <w:r>
        <w:rPr/>
        <w:t>쵌쏂╘㕳㠩쉁恙숤쉕冏堫獩싂䭆娸䵂䠨쏃甸漬棂晤쉫껂揃</w:t>
      </w:r>
      <w:r>
        <w:rPr/>
        <w:t>ꗂ</w:t>
      </w:r>
      <w:r>
        <w:rPr/>
        <w:t>轱䨵쵍㉣㩒㘺繭</w:t>
      </w:r>
      <w:r>
        <w:rPr/>
        <w:t>ⰲ</w:t>
      </w:r>
      <w:r>
        <w:rPr/>
        <w:t>樶廂䡙䣂幍縣恨札쵹氳㔸䃂⥲ꌹꥴ便⥰昤슻䩞♳摲剟亘⹕䠶硠⏂㜥敷燂⧂䰥촪䈶⫂歏슩㋎뭣婪楎湨顳⸰帱祕ꥬ縦췂憣칐싍뗂</w:t>
      </w:r>
      <w:r>
        <w:rPr/>
        <w:t>Ȿ</w:t>
      </w:r>
      <w:r>
        <w:rPr/>
        <w:t>㝦摡牡촺㕈睵딸</w:t>
      </w:r>
      <w:r>
        <w:rPr/>
        <w:t>ꥇ</w:t>
      </w:r>
      <w:r>
        <w:rPr/>
        <w:t>䥔刲故썟⤤啁稷㪮⨹⦘乙⥞썋칌쉁슩煬牁䁥幇〰偸帯恏䢥⪬典뽉䖬癚</w:t>
      </w:r>
      <w:r>
        <w:rPr/>
        <w:t>ꗃ</w:t>
      </w:r>
      <w:r>
        <w:rPr/>
        <w:t>뮬爴ㅬ㙨껂僂</w:t>
      </w:r>
      <w:r>
        <w:rPr/>
        <w:t>Ⳏ</w:t>
      </w:r>
      <w:r>
        <w:rPr/>
        <w:t>㷍祘圮쉩⿂偶䐪넨啺牴쉬㄰깭漽캘剦칥쉱⩹ꍴ네橘</w:t>
      </w:r>
      <w:r>
        <w:rPr/>
        <w:t>ꤽ</w:t>
      </w:r>
      <w:r>
        <w:rPr/>
        <w:t>刹湷煌䊏쵁煰</w:t>
      </w:r>
      <w:r>
        <w:rPr/>
        <w:t>ꖘ</w:t>
      </w:r>
      <w:r>
        <w:rPr/>
        <w:t>欶䒣㜳皡쉁沿숱慉⤬싂</w:t>
      </w:r>
      <w:r>
        <w:rPr/>
        <w:t>ꕒ</w:t>
      </w:r>
      <w:r>
        <w:rPr/>
        <w:t>㥸硰딨淂㜶䁒땯⨫忂㴲㗂놣䙉⽥㙄顢㮱걡뮡琨佱䈽ꅞ枘縪⍌愪㴰澬ㅖ慩숳㋎伴䴪奵佴泂⍶쉪縨瀪♭澬痂쌶⨦拂쉷╮㕐弤廂慎礳ㅐ⵨㴵썷</w:t>
      </w:r>
      <w:r>
        <w:rPr/>
        <w:t>ꔳ</w:t>
      </w:r>
      <w:r>
        <w:rPr/>
        <w:t>刪瑫㨹灸桾繗吺깗偅扃犥梱떥䕐楦⤯쉘䍎䭴嫂䅾䥕琲桴쉷扖癥쵣ꅭ䗂榿祪桁⎿湃歍㡔ꥳ摪㥃⮩</w:t>
      </w:r>
      <w:r>
        <w:rPr/>
        <w:t>ⰷ</w:t>
      </w:r>
      <w:r>
        <w:rPr/>
        <w:t>䩐쉭</w:t>
      </w:r>
      <w:r>
        <w:rPr/>
        <w:t>ꥃ</w:t>
      </w:r>
      <w:r>
        <w:rPr/>
        <w:t>䭱</w:t>
      </w:r>
      <w:r>
        <w:rPr/>
        <w:t>⠳</w:t>
      </w:r>
      <w:r>
        <w:rPr/>
        <w:t>佇녘䚿⍤</w:t>
      </w:r>
      <w:r>
        <w:rPr/>
        <w:t>⵰ꕇ</w:t>
      </w:r>
      <w:r>
        <w:rPr/>
        <w:t>ꄺ쉙灡䑅䩊뾱䉕겮⩸</w:t>
      </w:r>
      <w:r>
        <w:rPr/>
        <w:t>ⵒ</w:t>
      </w:r>
      <w:r>
        <w:rPr/>
        <w:t>䁧獞炵ꄫ카湈婓䴸</w:t>
      </w:r>
      <w:r>
        <w:rPr/>
        <w:t>꧂</w:t>
      </w:r>
      <w:r>
        <w:rPr/>
        <w:t>啌ꅖ⨰</w:t>
      </w:r>
      <w:r>
        <w:rPr/>
        <w:t>ⶩ</w:t>
      </w:r>
      <w:r>
        <w:rPr/>
        <w:t>琩떣唲撣쉯楄㐪䘵顟숶┺㊿⑦숱䅄뽨硉㠥廂⹈特㕹⪡轘憘售〶也숴⫂䵌䉰女뭴</w:t>
      </w:r>
      <w:r>
        <w:rPr/>
        <w:t>ꕁ</w:t>
      </w:r>
      <w:r>
        <w:rPr/>
        <w:t>㕒参싂䥆뿂潺㵳凂塉</w:t>
      </w:r>
      <w:r>
        <w:rPr/>
        <w:t>ꥀ</w:t>
      </w:r>
      <w:r>
        <w:rPr/>
        <w:t>뭡쉊숪欤杲䠊と顲商砪慐䖩䩀捞숤汔奕横塾쉫㐬协䑉쉺슿㭆旂栶숦䨮呦칂녵咘仍㵉䜪䧍呩☱猬䈬쉹</w:t>
      </w:r>
      <w:r>
        <w:rPr/>
        <w:t>ⴴ⪘</w:t>
      </w:r>
      <w:r>
        <w:rPr/>
        <w:t>桨塸犡슩뇃䱣烂䝃숬旂楘㡀疘憩</w:t>
      </w:r>
      <w:r>
        <w:rPr/>
        <w:t>ꗂ</w:t>
      </w:r>
      <w:r>
        <w:rPr/>
        <w:t>穃碩匫䉣忂㚩㍓뼬澥䔭ね쎻㣂堪夺♍䫍쉨카睭呚繪湧冘㗍堽嚬⦥惂塅</w:t>
      </w:r>
      <w:r>
        <w:rPr/>
        <w:t>ꤦ</w:t>
      </w:r>
      <w:r>
        <w:rPr/>
        <w:t>䏂業䡺⸦</w:t>
      </w:r>
      <w:r>
        <w:rPr/>
        <w:t>⣂</w:t>
      </w:r>
      <w:r>
        <w:rPr/>
        <w:t>ⶣ</w:t>
      </w:r>
      <w:r>
        <w:rPr/>
        <w:t>䑰ꏂ潹䰨䳍盂婆獯㝺⩺澣</w:t>
      </w:r>
      <w:r>
        <w:rPr/>
        <w:t>⠦</w:t>
      </w:r>
      <w:r>
        <w:rPr/>
        <w:t>啇╤兀卥慶礣梵猻䆿橍㭶硙컂皣숺猵矂⭒䘻欨ꇎ厮</w:t>
      </w:r>
      <w:r>
        <w:rPr/>
        <w:t>꧂</w:t>
      </w:r>
      <w:r>
        <w:rPr/>
        <w:t>瓂곂ꇃ畵뽉䶿㦿쉀⹘揂獇煹ꌶ垿晗璡眱繳坉睌쉫쉒땲ぢ毂㕟딦佧쵭䡒⽊慃㣂昳ㄪつ넣煢帺穳幐깃倬圪摤⥒䱭輽䄬쉲根⧃硈쉃䩙㞡⩯⹥㊵煥娹洪⛃숥䅳⏂捑唲ꍎ㗍㝋侣惂쉰╇煅싂▏䑄㤤彇䀱摀栯⨫숺偮硊䁋슩亩䨰兰칈⍎楷朲櫂硫焳捹䱀걭쉃湈礩甶⦬䡒穅摭칍煞繠㞮</w:t>
      </w:r>
      <w:r>
        <w:rPr/>
        <w:t>⡅</w:t>
      </w:r>
      <w:r>
        <w:rPr/>
        <w:t>潖㝩弨ぴ㯂漸䝯歚慩ꅸ䕋皥㡴㯍</w:t>
      </w:r>
      <w:r>
        <w:rPr/>
        <w:t>ꤸ</w:t>
      </w:r>
      <w:r>
        <w:rPr/>
        <w:t>䍾䳂䡞썚㉦걇썈슻ꄽ슩숺㐥吪幓쉉䲿獲㋂攱呡㕾佫瓂䨲䎣䖏썊䝐녋㍸캻⨮柂㑴瑕飂䝁顠瀻☬䐫煞噕쉶㊘沮顶</w:t>
      </w:r>
      <w:r>
        <w:rPr/>
        <w:t>ⵯ</w:t>
      </w:r>
      <w:r>
        <w:rPr/>
        <w:t>Ⱜ</w:t>
      </w:r>
      <w:r>
        <w:rPr/>
        <w:t>慓䨷긣䗂溻⭖捪坭䀣㏂</w:t>
      </w:r>
      <w:r>
        <w:rPr/>
        <w:t>⡦</w:t>
      </w:r>
      <w:r>
        <w:rPr/>
        <w:t>쉹䧂⹊扭䣂䞮⹘䅙帬櫃掏彇䔲╘㕃㡮栰▏㔪갸䭹썦曂䐩䚡ꍗ䪿瑧卟整╔玥</w:t>
      </w:r>
      <w:r>
        <w:rPr/>
        <w:t>ꖥ⑟</w:t>
      </w:r>
      <w:r>
        <w:rPr/>
        <w:t>恫⽴㩨怪帮焰轅煥婊</w:t>
      </w:r>
      <w:r>
        <w:rPr/>
        <w:t>ⱉ</w:t>
      </w:r>
      <w:r>
        <w:rPr/>
        <w:t>娤쉒咩怫睌塥灄쉊䡌䕮쉯䠤䳂眲桢捈䁌䧂剷爪䬲㚮</w:t>
      </w:r>
      <w:r>
        <w:rPr/>
        <w:t>Ⱚ</w:t>
      </w:r>
      <w:r>
        <w:rPr/>
        <w:t>燂啒쉍</w:t>
      </w:r>
      <w:r>
        <w:rPr/>
        <w:t>ꔱ</w:t>
      </w:r>
      <w:r>
        <w:rPr/>
        <w:t>刹吪䫂轎堷䭵䳂䞥唱䜳䀭쉵㈩깶넺昫</w:t>
      </w:r>
      <w:r>
        <w:rPr/>
        <w:t>ꕬ</w:t>
      </w:r>
      <w:r>
        <w:rPr/>
        <w:t>噵剅奴걗い轑卂뼥䥺㝕⵨睮</w:t>
      </w:r>
      <w:r>
        <w:rPr/>
        <w:t>ꥇ</w:t>
      </w:r>
      <w:r>
        <w:rPr/>
        <w:t>쉺ヂ懂倫㩫祅迂挽㵃걄ꥦ䉤䫂榡䘱</w:t>
      </w:r>
      <w:r>
        <w:rPr/>
        <w:t>ⱉⲬ</w:t>
      </w:r>
      <w:r>
        <w:rPr/>
        <w:t>㡀㵘硔硫䝡숳玮哎坹洩媏盂⩢嘪千冏ꎩ录嫂떻塡슬䙘䆮㧂刪漹쉸稫칟뽎瑕䫂嗂礫〰剩䌶㵥䦘汵橆</w:t>
      </w:r>
      <w:r>
        <w:rPr/>
        <w:t>ꤸ⯂</w:t>
      </w:r>
      <w:r>
        <w:rPr/>
        <w:t>町䕁ꄰ쉐䓂䕦轔</w:t>
      </w:r>
      <w:r>
        <w:rPr/>
        <w:t>Ⱞ</w:t>
      </w:r>
      <w:r>
        <w:rPr/>
        <w:t>矂潚常</w:t>
      </w:r>
      <w:r>
        <w:rPr/>
        <w:t>ⱗ⨰</w:t>
      </w:r>
      <w:r>
        <w:rPr/>
        <w:t>싍轣低怦</w:t>
      </w:r>
      <w:r>
        <w:rPr/>
        <w:t>⠱</w:t>
      </w:r>
      <w:r>
        <w:rPr/>
        <w:t>稯摧</w:t>
      </w:r>
      <w:r>
        <w:rPr/>
        <w:t>⡵</w:t>
      </w:r>
      <w:r>
        <w:rPr/>
        <w:t>濂⵪⤯</w:t>
      </w:r>
      <w:r>
        <w:rPr/>
        <w:t>ꦬ</w:t>
      </w:r>
      <w:r>
        <w:rPr/>
        <w:t>䁚쉉䬯⽪栤婈⑔䰊幚넴ㄭ䕷慦浧㊻쉦樵㜶┫䱾卫咱樹㭞汴弳썳⮘瑰獪偳㚥쉐晾껂♎砮儲㈷䑁从숮癲놱䁨쉴啎瑳⴬啯欽싎껍숻灺쉳깎㥕♐䜬䟂卆䘷숵䈽╉㩠攸嫂扭壂患숴智⥢睖毂幪弪㍹穑㔬쉨㴨碩ヂ</w:t>
      </w:r>
      <w:r>
        <w:rPr/>
        <w:t>ꦘ</w:t>
      </w:r>
      <w:r>
        <w:rPr/>
        <w:t>䪩煯䝉⹉櫂㝫榣긭獉㵇塆䉞係</w:t>
      </w:r>
      <w:r>
        <w:rPr/>
        <w:t>ꤣ</w:t>
      </w:r>
      <w:r>
        <w:rPr/>
        <w:t>夬䍋⽋縪呋⹰琵⹌ꆮ摑夶☤繆慲숴忂䆮偾╬䲻치숷㭎礰昭ꍲ䐫㥫兙䄬浭轺쉗佧쉲枣슣㵢䞘戴䑀縪噧掩暥쵠쉎捑漯㒥濃딱ヂ쵭堩⨫犵庻뼷⨮畡⹩㇂슮╇㌣拂䱐湦奘灥䱭㡫撏⽸ꆡ㝢扑걸忂㭙⽩뭷硖㖮忂硟慰㵃湶ꅚ䌰⦩</w:t>
      </w:r>
      <w:r>
        <w:rPr/>
        <w:t>ⷂⸯ</w:t>
      </w:r>
      <w:r>
        <w:rPr/>
        <w:t>쉷䅅뽰㕔媿䱪搲均䄬漨潞沱☶堨偢卣쉣숣儵僂䫂슏숯쉨獱쉋쉍㝪徏杀ꅠ桄唱</w:t>
      </w:r>
      <w:r>
        <w:rPr/>
        <w:t>ⵆ</w:t>
      </w:r>
      <w:r>
        <w:rPr/>
        <w:t>⡏</w:t>
      </w:r>
      <w:r>
        <w:rPr/>
        <w:t>幏攻䱹塚獕勂偩刻썤⛂秂䉃⩾癡㜫猹攳싂싃憱묤廂摁㕂奀㝾쉳潖싂⯃瓂㷂怬嗃</w:t>
      </w:r>
      <w:r>
        <w:rPr/>
        <w:t>⡟</w:t>
      </w:r>
      <w:r>
        <w:rPr/>
        <w:t>걣ꍃ숮㔴㍷扨敧䑺僎쉡橮悬䂥䤩⩄㠨炱㭷爷乪〽⩞擂쉥슮慞䈫䅌倽㩈偦쉠䳂㍇祥樸樬⩲䇂㜷쉀쉂嘽▏牏㜺䇍⨸슏ꄽ⦵</w:t>
      </w:r>
      <w:r>
        <w:rPr/>
        <w:t>Ɽ</w:t>
      </w:r>
      <w:r>
        <w:rPr/>
        <w:t>슩╄卩䀰畤</w:t>
      </w:r>
      <w:r>
        <w:rPr/>
        <w:t>ꕍ</w:t>
      </w:r>
      <w:r>
        <w:rPr/>
        <w:t>頳縳剴㵘㬴뽊氻</w:t>
      </w:r>
      <w:r>
        <w:rPr/>
        <w:t>ꥑ</w:t>
      </w:r>
      <w:r>
        <w:rPr/>
        <w:t>ꅐ愣瞵祪橶愭桶䑨癟䑒㥾썾쉟┳報牙⬯䡶슩娩䵨㈭䄭狂쉢児䠹楍娪埂噗㔣㭦쉥⨫亘ぎ쉰縪灴ꅈ</w:t>
      </w:r>
      <w:r>
        <w:rPr/>
        <w:t>ꖮ</w:t>
      </w:r>
      <w:r>
        <w:rPr/>
        <w:t>⽏츣싂ꎻ⿂枩⽢㉊噳⧎㞩昣喬囂㌶깩┨硲确帨싂</w:t>
      </w:r>
      <w:r>
        <w:rPr/>
        <w:t>ꥃꔴ</w:t>
      </w:r>
      <w:r>
        <w:rPr/>
        <w:t>㜣㵗숯쉁強坮嘻桃숱璏⩎偅㡳绂参祆垣浬䥩</w:t>
      </w:r>
      <w:r>
        <w:rPr/>
        <w:t>ⴳ</w:t>
      </w:r>
      <w:r>
        <w:rPr/>
        <w:t>㕩泂䘩稲玘硔䕔捊摙녲厩䩌⥆竂⾥쉬䵒숺⺻숹㶥愴抻땯兗쉃牏姂繪磂濂ㅑ깪⑁匪쵆㗂偧㝌⥓⭄穀ꄱ䩗犡㝈䂡倦격怤坢䥮⬮⹴㗂〷敊卾⍾瑸勂䰦别쉒䧍稺晆뇂⸻呫㥲硋然⫂싍썬♳슏拂濍䡷䵈灢䙾쉋</w:t>
      </w:r>
      <w:r>
        <w:rPr/>
        <w:t>⡄</w:t>
      </w:r>
      <w:r>
        <w:rPr/>
        <w:t>㐦ꄷ奎哂⹨懂杳⍄湡⑹⩒㩧噦♬䠥쵬輊厱⌮쉠潙⮮숪縷⼴썘栫쉔딷♐䏂䇂⽥橲攪갣汤倥⍡䶵</w:t>
      </w:r>
      <w:r>
        <w:rPr/>
        <w:t>⢻</w:t>
      </w:r>
      <w:r>
        <w:rPr/>
        <w:t>畭繁壂갵뽎슘</w:t>
      </w:r>
      <w:r>
        <w:rPr/>
        <w:t>⡕</w:t>
      </w:r>
      <w:r>
        <w:rPr/>
        <w:t>溏玿⨣⪻゘皻䵍칔슣䄸畹瑔썋㝁商㑦쉙縸㈳⹆䉒當兵眦榵♤穯⧂庘싂䝗潷</w:t>
      </w:r>
      <w:r>
        <w:rPr/>
        <w:t>ⱴ┯</w:t>
      </w:r>
      <w:r>
        <w:rPr/>
        <w:t>坠숶磂眰ㅦ皣匳숪䷍</w:t>
      </w:r>
      <w:r>
        <w:rPr/>
        <w:t>ꔩ</w:t>
      </w:r>
      <w:r>
        <w:rPr/>
        <w:t>䉈䟂橶겘⌽꥕碮䰵眵繦쉫⹶㕠䭷싎⑏祹숵〵潊㨨㟂㭉囍㑶渫䱥곂⭱䡟冿㐲싂治仂啧딸습ぎ뽌쉩顚⥣</w:t>
      </w:r>
      <w:r>
        <w:rPr/>
        <w:t>ⵆ</w:t>
      </w:r>
      <w:r>
        <w:rPr/>
        <w:t>㬱㷂겏㶥慭橢</w:t>
      </w:r>
      <w:r>
        <w:rPr/>
        <w:t>꧍</w:t>
      </w:r>
      <w:r>
        <w:rPr/>
        <w:t>츽矂煆壂斻平⌱슮㡳ァ췂梮獶㡡☺䈸呑奶數⫂灦쵐癅䫍䈵숰♒倶컂爦助쉏産⹂㙷쉏</w:t>
      </w:r>
      <w:r>
        <w:rPr/>
        <w:t>ꤲ</w:t>
      </w:r>
      <w:r>
        <w:rPr/>
        <w:t>㕱㔨⹄坍⩓쉕灟싃⿍쉬뽑쉗佗敹까⮬〭抵</w:t>
      </w:r>
      <w:r>
        <w:rPr/>
        <w:t>ꥊ</w:t>
      </w:r>
      <w:r>
        <w:rPr/>
        <w:t>朹灅灸䊻ꥣ嚡䋂숸瘥汄ꍀ乯漦樮넭矂䘱쉇ꏂ䧎</w:t>
      </w:r>
      <w:r>
        <w:rPr/>
        <w:t>ꥑ</w:t>
      </w:r>
      <w:r>
        <w:rPr/>
        <w:t>啉復濂焱슱眪쵩瑦㨰걡氪㩩뮥숪췂頫彉Ⓨ祃⩄숮㠥䥀䚿㭦㍢䤶樳呬녡㚵噮弪疡兙摅⭯꥞숯伹淂㍣쉄䉔曂껍獵㪡⥑䇂乲戺뽮縶敏慃⛎⮩ꅢ쉾䈵㡂歚싂</w:t>
      </w:r>
      <w:r>
        <w:rPr/>
        <w:t>⠶</w:t>
      </w:r>
      <w:r>
        <w:rPr/>
        <w:t>畁쎘숸ꥦ堦焮忂촩㥁迎晣燂</w:t>
      </w:r>
      <w:r>
        <w:rPr/>
        <w:t>ꕍ␤</w:t>
      </w:r>
      <w:r>
        <w:rPr/>
        <w:t>쉞뽗卢戩卩㗂㷂⵲揂挹煦㬪輰믂䱳ꄳ</w:t>
      </w:r>
      <w:r>
        <w:rPr/>
        <w:t>ⵑꕈ</w:t>
      </w:r>
      <w:r>
        <w:rPr/>
        <w:t>䳂晘놿</w:t>
      </w:r>
      <w:r>
        <w:rPr/>
        <w:t>ꤺ</w:t>
      </w:r>
      <w:r>
        <w:rPr/>
        <w:t>用㇂汄氣䌽灓䱑䍬촮⼰㍧啾뼪煍쉚㜵䞏攵兘弣磂癉潑㡗♁뇂땁㩪慥顮䔴啈顆ぅ杚渣⭥未轇ヂ毂撩⶘睌兞䍰娦깑쏂㏂ꅁ⩌䕷晋</w:t>
      </w:r>
      <w:r>
        <w:rPr/>
        <w:t>ꤥ</w:t>
      </w:r>
      <w:r>
        <w:rPr/>
        <w:t>㭄䞏暿帥坧礪䘶杴⒩㙖⵺</w:t>
      </w:r>
      <w:r>
        <w:rPr/>
        <w:t>⡵</w:t>
      </w:r>
      <w:r>
        <w:rPr/>
        <w:t>ㅯ玿싂꧎쉂㚡啎劘㐪⻂暏愯숤摞绂ꆡ怶㔽採</w:t>
      </w:r>
      <w:r>
        <w:rPr/>
        <w:t>ꤩ</w:t>
      </w:r>
      <w:r>
        <w:rPr/>
        <w:t>夸딶匥⍑轉摲깠楗偺⤰⨦䧂쉺啺숯䝉땰칩␩怵⨲侥䘵䯂常䤦</w:t>
      </w:r>
      <w:r>
        <w:rPr/>
        <w:t>ⵊ⨳</w:t>
      </w:r>
      <w:r>
        <w:rPr/>
        <w:t>䀣깸䩊♡呌㦬</w:t>
      </w:r>
      <w:r>
        <w:rPr/>
        <w:t>Ⱨ</w:t>
      </w:r>
      <w:r>
        <w:rPr/>
        <w:t>洷顩㉁뭟䁵</w:t>
      </w:r>
      <w:r>
        <w:rPr/>
        <w:t>⠴</w:t>
      </w:r>
      <w:r>
        <w:rPr/>
        <w:t>輺歨壂䙡奕慗㕷㡥顀䳂畢㮩쉯싂伯繯싍ガ轙樨슩怭㨶䭅䙘</w:t>
      </w:r>
      <w:r>
        <w:rPr/>
        <w:t>꧂</w:t>
      </w:r>
      <w:r>
        <w:rPr/>
        <w:t>놱産䡲╗瀽칬潅摒撮㛂♘䕪ꌲ橵싂</w:t>
      </w:r>
      <w:r>
        <w:rPr/>
        <w:t>ꕏ</w:t>
      </w:r>
      <w:r>
        <w:rPr/>
        <w:t>飂㣂걹瑪쉡㨶亵婩캣㤴䗂僂츷㵋쉥䎡ㆱ勂칊⬩卟ꄥ</w:t>
      </w:r>
      <w:r>
        <w:rPr/>
        <w:t>⡸</w:t>
      </w:r>
      <w:r>
        <w:rPr/>
        <w:t>뿎㵰狂㄰稽䧂</w:t>
      </w:r>
      <w:r>
        <w:rPr/>
        <w:t>Ⳃ</w:t>
      </w:r>
      <w:r>
        <w:rPr/>
        <w:t>싂幄穘칵楍抡</w:t>
      </w:r>
      <w:r>
        <w:rPr/>
        <w:t>ꤪ</w:t>
      </w:r>
      <w:r>
        <w:rPr/>
        <w:t>弊䏃</w:t>
      </w:r>
      <w:r>
        <w:rPr/>
        <w:t>ꕷ</w:t>
      </w:r>
      <w:r>
        <w:rPr/>
        <w:t>獞숤輺</w:t>
      </w:r>
      <w:r>
        <w:rPr/>
        <w:t>⡫</w:t>
      </w:r>
      <w:r>
        <w:rPr/>
        <w:t>畘凎㑗쉊潧⭬⥶磂迂怽⼫祬昬䔺⍣䰷䅷夳庵㩴堭硺䅤猤</w:t>
      </w:r>
      <w:r>
        <w:rPr/>
        <w:t>ⲩ</w:t>
      </w:r>
      <w:r>
        <w:rPr/>
        <w:t>䙣瘺呄㌷硲䡙琰乄䕁暱䗍癑瞣䚩䉍쉎䨱쉞潁慟넪</w:t>
      </w:r>
      <w:r>
        <w:rPr/>
        <w:t>Ⱞ</w:t>
      </w:r>
      <w:r>
        <w:rPr/>
        <w:t>㑸吶⏂뽙痂椨⧂⧂쉰焱橳䩐畗</w:t>
      </w:r>
      <w:r>
        <w:rPr/>
        <w:t>Ɐ</w:t>
      </w:r>
      <w:r>
        <w:rPr/>
        <w:t>䆘䩃佢㵍噳弱䡦</w:t>
      </w:r>
      <w:r>
        <w:rPr/>
        <w:t>ⵈꗍ</w:t>
      </w:r>
      <w:r>
        <w:rPr/>
        <w:t>拂瑸㈪⹱䛂㌮晱噍㑄땧䭬倣</w:t>
      </w:r>
      <w:r>
        <w:rPr/>
        <w:t>⡴</w:t>
      </w:r>
      <w:r>
        <w:rPr/>
        <w:t>煴姂갻땤涘挥悵幇番숰쉺坳㐸</w:t>
      </w:r>
      <w:r>
        <w:rPr/>
        <w:t>ⷂ</w:t>
      </w:r>
      <w:r>
        <w:rPr/>
        <w:t>墿쉥囂曂垩癬䍳慹⥅楂㙺㍭䱨걤䭈摮参깾⥍⮱抻숭斩뭯䭢ꏂ⽞欤狍䤪碣⩗㡃⥟쉵싂♎䈸㉔猪挺滂猻帮촵汉㏂⸦爴恬딽微䁴徱亏녗栶</w:t>
      </w:r>
      <w:r>
        <w:rPr/>
        <w:t>ⱖ</w:t>
      </w:r>
      <w:r>
        <w:rPr/>
        <w:t>百䢥</w:t>
      </w:r>
      <w:r>
        <w:rPr/>
        <w:t>⡋</w:t>
      </w:r>
      <w:r>
        <w:rPr/>
        <w:t>爳瞡硶숸쉪쉏呪檵楩涩嚿矍숸⭘⥙슿</w:t>
      </w:r>
      <w:r>
        <w:rPr/>
        <w:t>ⱌ</w:t>
      </w:r>
      <w:r>
        <w:rPr/>
        <w:t>牟㋎䩡ꅋ剳㬹䒿䂱⩂쉥㕭䇂哂</w:t>
      </w:r>
      <w:r>
        <w:rPr/>
        <w:t>ꖣ</w:t>
      </w:r>
      <w:r>
        <w:rPr/>
        <w:t>싍彲딶촺偮</w:t>
      </w:r>
      <w:r>
        <w:rPr/>
        <w:t>ⶬ</w:t>
      </w:r>
      <w:r>
        <w:rPr/>
        <w:t>务싂ꍸ眫</w:t>
      </w:r>
      <w:r>
        <w:rPr/>
        <w:t>ꦻ</w:t>
      </w:r>
      <w:r>
        <w:rPr/>
        <w:t>繵⩖ㅦ祍</w:t>
      </w:r>
      <w:r>
        <w:rPr/>
        <w:t>ꕳ</w:t>
      </w:r>
      <w:r>
        <w:rPr/>
        <w:t>䑧卾㖣坌揎⬸浳偈뗂埂杉媱쉹挥쉃㣂곂䙔쉱쉨쉷쉟歾垱杤</w:t>
      </w:r>
      <w:r>
        <w:rPr/>
        <w:t>ꥀ</w:t>
      </w:r>
      <w:r>
        <w:rPr/>
        <w:t>뽞硵䅺妻焹䍞㙟婖㡬쉟쉋䛂㶘㴮㚱迂⍐㡙悡剶呐딽啈匨䩔㍲쉮㍙畄㡏쉶卬喘䍍뭸䍾瘰䝬⪩灈䤦绂쉚愩䭧奨㥩捍姎㑎⨯⥖㑲牄쉲싂乫塟沩쉉⩓娸칞儤佧扮灈眩平汏</w:t>
      </w:r>
      <w:r>
        <w:rPr/>
        <w:t>ꤶ⭣♢</w:t>
      </w:r>
      <w:r>
        <w:rPr/>
        <w:t>깤뿍迃墬䠦䷃椫㌶숯쉚슬䉏㝔偺䟂䱃顊佱쉩湳溡⍋㡵啯皡斣䁨杙灙敬</w:t>
      </w:r>
      <w:r>
        <w:rPr/>
        <w:t>ⴻ</w:t>
      </w:r>
      <w:r>
        <w:rPr/>
        <w:t>㧂捔㨨灄恹甪椻佗坑極㕖</w:t>
      </w:r>
      <w:r>
        <w:rPr/>
        <w:t>ꤲ</w:t>
      </w:r>
      <w:r>
        <w:rPr/>
        <w:t>䅠䍤쉙䨪殩䰯♆㩐婓参癬䞱砪䍉겱冘㟂眽쵁쉰灚灍㉩汫쉢⩠挸影帨朵䨻咱吪ꅐꥤ砥怸噠潵乷䘴圵焮╇╢䵖枮懂刲썌急怣䑵㭙⾩刲硱穨㍊奋颣쉞숬杷顗㪣䬹⻂䙀쉍祫呑㬷㝣恬桶깨燎汪攭⒵奾ぢ䨩䐲䚮嫂㵗슮癰㍉ꅾ</w:t>
      </w:r>
      <w:r>
        <w:rPr/>
        <w:t>ꦏ</w:t>
      </w:r>
      <w:r>
        <w:rPr/>
        <w:t>깰╊♐颻纏㠻㉋爮着䥊䔺旍⪵歲彏橃쉉⼯厏⥲睆略싂睴杦⍮⭖ꥧ绂녎䄷슏畦깈겱땵䊩㩮畁浞䀣梥숶갶劏摏嫂剓⥒浲畲⤵쵈쉑渲♧偗건奃ぃ㑠⬣㓂沩⌰䘊噐㑳㝳㈳湈뽩剐믂䌭氶땮걅江捥啸甩唫頪睥╠擂쉋泎䲘爻</w:t>
      </w:r>
      <w:r>
        <w:rPr/>
        <w:t>ⵒ</w:t>
      </w:r>
      <w:r>
        <w:rPr/>
        <w:t>迂漪硔캏ꍈ▻㜴渱昲烂暻뭵瀻䉩쉬컂㑥硟쉟썅唥顁䪻助轇</w:t>
      </w:r>
      <w:r>
        <w:rPr/>
        <w:t>ꤩ</w:t>
      </w:r>
      <w:r>
        <w:rPr/>
        <w:t>浢べ塗䷂䕳湘廂痂欴쉶㯃ꎏく渶瑔숨썗䛂䖻⹦卟㬻쉓仂⼭稦値丳녢쉓桘⩡ꄲ㭯ꥠ飂娦吻㢻</w:t>
      </w:r>
      <w:r>
        <w:rPr/>
        <w:t>꤬</w:t>
      </w:r>
      <w:r>
        <w:rPr/>
        <w:t>떱쉾䛂睏楾偺勎㩑恤뿃浱扴㕒㜸啁㚻顗䍢싂㠺佡奖⮩侥倲繩</w:t>
      </w:r>
      <w:r>
        <w:rPr/>
        <w:t>⡹</w:t>
      </w:r>
      <w:r>
        <w:rPr/>
        <w:t>뽙煕</w:t>
      </w:r>
      <w:r>
        <w:rPr/>
        <w:t>⡓</w:t>
      </w:r>
      <w:r>
        <w:rPr/>
        <w:t>佮䴩奍쵷䙃</w:t>
      </w:r>
      <w:r>
        <w:rPr/>
        <w:t>ⴶ</w:t>
      </w:r>
      <w:r>
        <w:rPr/>
        <w:t>쉺楠쉧㕸䓂婤呱灚㪱</w:t>
      </w:r>
      <w:r>
        <w:rPr/>
        <w:t>ⷂ</w:t>
      </w:r>
      <w:r>
        <w:rPr/>
        <w:t>㫂玡쉋뮻⼱쉇䅗焻塗祥쉋뼬垩歘㡒㡒墵</w:t>
      </w:r>
      <w:r>
        <w:rPr/>
        <w:t>⣂</w:t>
      </w:r>
      <w:r>
        <w:rPr/>
        <w:t>敹啫欰急頮깊숺⭒䒿浵숹䊣轄䑐啭卦疘ぱ䁑㉥㴬偵</w:t>
      </w:r>
      <w:r>
        <w:rPr/>
        <w:t>⠮⩈</w:t>
      </w:r>
      <w:r>
        <w:rPr/>
        <w:t>涥婯▏녠㐳瘥杉</w:t>
      </w:r>
      <w:r>
        <w:rPr/>
        <w:t>ⰵ</w:t>
      </w:r>
      <w:r>
        <w:rPr/>
        <w:t>幵慭哂</w:t>
      </w:r>
      <w:r>
        <w:rPr/>
        <w:t>ⱇ</w:t>
      </w:r>
      <w:r>
        <w:rPr/>
        <w:t>涩栩㯂椳㵧걏䈰竂㩍攮</w:t>
      </w:r>
      <w:r>
        <w:rPr/>
        <w:t>ⴲ</w:t>
      </w:r>
      <w:r>
        <w:rPr/>
        <w:t>敃㎏⬺呎췂</w:t>
      </w:r>
      <w:r>
        <w:rPr/>
        <w:t>⠶</w:t>
      </w:r>
      <w:r>
        <w:rPr/>
        <w:t>捳숯╴</w:t>
      </w:r>
      <w:r>
        <w:rPr/>
        <w:t>⡋</w:t>
      </w:r>
      <w:r>
        <w:rPr/>
        <w:t>婰昪딲灆䝐刯幡徣슻ꅳ䍩牄싂</w:t>
      </w:r>
      <w:r>
        <w:rPr/>
        <w:t>⡐</w:t>
      </w:r>
      <w:r>
        <w:rPr/>
        <w:t>䨪땹兩煅沩䌽쌣畭奵敐棂㋂㧂傩뭴亩⒣洱㡾兖싂栭灎旂欻☮䉩梬숲䭀쉩輥䭗㘵뭃㕬</w:t>
      </w:r>
      <w:r>
        <w:rPr/>
        <w:t>ꤻ</w:t>
      </w:r>
      <w:r>
        <w:rPr/>
        <w:t>呑湕쉭娵쉞暱䍊呴쉓칇㜪〫䀸쉴稭竎眤䍒념福䛂垮</w:t>
      </w:r>
      <w:r>
        <w:rPr/>
        <w:t>⡲</w:t>
      </w:r>
      <w:r>
        <w:rPr/>
        <w:t>딷뭔뽇㑮싂轴湚琸㩯⩉犻梘㭁氷瓂䩀䠺䅭硨䛂걘朰套䅨櫂</w:t>
      </w:r>
      <w:r>
        <w:rPr/>
        <w:t>ꕇ</w:t>
      </w:r>
      <w:r>
        <w:rPr/>
        <w:t>妡桫쉥䰪沮䕡믎䥐숤⩷뽬⨩拂㕱䭷ꍢ䏂쉚歧쉂輶曍싂⩖⭂</w:t>
      </w:r>
      <w:r>
        <w:rPr/>
        <w:t>꥟⮵</w:t>
      </w:r>
      <w:r>
        <w:rPr/>
        <w:t>啤督頲瑎ꇂ頣獭껂㘺挶硕쵸</w:t>
      </w:r>
      <w:r>
        <w:rPr/>
        <w:t>⡐</w:t>
      </w:r>
      <w:r>
        <w:rPr/>
        <w:t>商歰㑒♶汔㦘偢橢묻湦瀹ㅋ歹</w:t>
      </w:r>
      <w:r>
        <w:rPr/>
        <w:t>ⱥ</w:t>
      </w:r>
      <w:r>
        <w:rPr/>
        <w:t>䁧塦〬</w:t>
      </w:r>
      <w:r>
        <w:rPr/>
        <w:t>ꦵ</w:t>
      </w:r>
      <w:r>
        <w:rPr/>
        <w:t>㋃乚</w:t>
      </w:r>
      <w:r>
        <w:rPr/>
        <w:t>Ⱚ</w:t>
      </w:r>
      <w:r>
        <w:rPr/>
        <w:t>㠳촹柂椱畷㈣⭹⩷ꅠ</w:t>
      </w:r>
      <w:r>
        <w:rPr/>
        <w:t>⡓</w:t>
      </w:r>
      <w:r>
        <w:rPr/>
        <w:t>㈫䘨䜩硫㟂䈲슻顩祘㙷飂塴⩲㭂╺</w:t>
      </w:r>
      <w:r>
        <w:rPr/>
        <w:t>ⵐ</w:t>
      </w:r>
      <w:r>
        <w:rPr/>
        <w:t>轩摀瑦㙧欣係</w:t>
      </w:r>
      <w:r>
        <w:rPr/>
        <w:t>ⱑ</w:t>
      </w:r>
      <w:r>
        <w:rPr/>
        <w:t>䅷곂参猴懂⩡뼫⮵硕⑳◂숳싎淂⪣珂穨⩌䙪㡾ꍦ숲䱂塞奖䕇쉷⑒槂敉摟ꏂ썰痍冏楖㌬䡇</w:t>
      </w:r>
      <w:r>
        <w:rPr/>
        <w:t>ⰸ</w:t>
      </w:r>
      <w:r>
        <w:rPr/>
        <w:t>灳堲洵榻卄䑃瑩쉬曂䬥㥄걎橪</w:t>
      </w:r>
      <w:r>
        <w:rPr/>
        <w:t>ⱗ</w:t>
      </w:r>
      <w:r>
        <w:rPr/>
        <w:t>迂䍪㉅싂僂扖䕕憩㣂쉢䗂⨰㝑⍑</w:t>
      </w:r>
      <w:r>
        <w:rPr/>
        <w:t>ꕫ</w:t>
      </w:r>
      <w:r>
        <w:rPr/>
        <w:t>쉢ꍡ摭㤬䷃亻싂숬癎䊩쉇䁕癄帥㉣䮥で</w:t>
      </w:r>
      <w:r>
        <w:rPr/>
        <w:t>ꦘ</w:t>
      </w:r>
      <w:r>
        <w:rPr/>
        <w:t>㞩쉹㥬싂쉠㔫⵺び秂湮䦡彤幗甩傥年⩪숺⌊䕗껍瘰瑈㩂긹㴷皿ㅟ</w:t>
      </w:r>
      <w:r>
        <w:rPr/>
        <w:t>ꤷ</w:t>
      </w:r>
      <w:r>
        <w:rPr/>
        <w:t>㓂柂♗犵捆㧃䕘</w:t>
      </w:r>
      <w:r>
        <w:rPr/>
        <w:t>Ⲙ</w:t>
      </w:r>
      <w:r>
        <w:rPr/>
        <w:t>䵗䨨昷繌싂숽⻂ꥤ</w:t>
      </w:r>
      <w:r>
        <w:rPr/>
        <w:t>⠲</w:t>
      </w:r>
      <w:r>
        <w:rPr/>
        <w:t>憘␰ꥠꥧ⭂쌪武啶숦년땫獎啺楠獉숨䬴</w:t>
      </w:r>
      <w:r>
        <w:rPr/>
        <w:t>ꕏ</w:t>
      </w:r>
      <w:r>
        <w:rPr/>
        <w:t>厮湰⽭洩슏⨦坘䌯楾䬷䮩뾩娨䩶쉷싂墱䩏穔临囂䜽┶㥭칺轩懂兌⨪칬⤪復橩橡쉅戬繓츻㈪愴⹦⩴帳䫂ㅱ쉏䬬칺癦浱湱呎␯䁌숨㑲棂从䙕뼪쉲浉㝺夣狂䅃놿⻂倽쉇䐪뽒㡃㝚ꥰ卦䨪堰츻⬽䅄㝢녑値佚䵄嘬ぬ扺㡌枿癴䴺따⩞䞮娬슬놘呤녟ㆻ춵妵䘵┴䩕뿂⑯䐦㘻숸匸뭬䬭㵦浒⽂株弩啙⹸娳珂꥘䴺測慲晚⑗┪뼨彫楮⥴挺갬䁖䱚侻춏氯㝟㝶땱쉨⨷卺⫂쉅㉎参䭒ꇂ彯ꄲ숺┽玮</w:t>
      </w:r>
      <w:r>
        <w:rPr/>
        <w:t>ⱗ</w:t>
      </w:r>
      <w:r>
        <w:rPr/>
        <w:t>㵃歸卒⍇搯䜣㜷摢⭤쏂㇂㉇Ⓜ䅧䦬䤱䥾顸㙰숵に䰵潁♁깄䱰䈪䙂쉰柂ꄨ問칧칐싂煡녪㝪뼴㤭싂</w:t>
      </w:r>
      <w:r>
        <w:rPr/>
        <w:t>⡐</w:t>
      </w:r>
      <w:r>
        <w:rPr/>
        <w:t>啌柍</w:t>
      </w:r>
      <w:r>
        <w:rPr/>
        <w:t>ⳃ</w:t>
      </w:r>
      <w:r>
        <w:rPr/>
        <w:t>灟䝊뿂㥫쉮컍愪뼷晕母嘪眺买橡䕎哂숣䨪敬睦啅걧暣䶿癒䍾彡穉場庘</w:t>
      </w:r>
      <w:r>
        <w:rPr/>
        <w:t>ꥉ</w:t>
      </w:r>
      <w:r>
        <w:rPr/>
        <w:t>收幺</w:t>
      </w:r>
      <w:r>
        <w:rPr/>
        <w:t>ⱓ</w:t>
      </w:r>
      <w:r>
        <w:rPr/>
        <w:t>栮䯎桙支ケ呵狂湦㠺</w:t>
      </w:r>
      <w:r>
        <w:rPr/>
        <w:t>ꕶ</w:t>
      </w:r>
      <w:r>
        <w:rPr/>
        <w:t>䘴牳损䐹䡇瞘䍞潪樨</w:t>
      </w:r>
      <w:r>
        <w:rPr/>
        <w:t>ꕏ</w:t>
      </w:r>
      <w:r>
        <w:rPr/>
        <w:t>촦䏍䑦숥绍⍅╋䡤敠牾쉭⌨㐴儲偰祂䔳牮⤤䕖슘숣㵰숻㴮㯂奈汯⌲䧂顬晶슻庵㑐效轚く䶻〷乏㉈㴩ꌭ〷䕺嘳偢き䟍묮촦氽숪䛂坊슬獷垩♞䡎盂恁</w:t>
      </w:r>
      <w:r>
        <w:rPr/>
        <w:t>ⵚ</w:t>
      </w:r>
      <w:r>
        <w:rPr/>
        <w:t>冡⌷槂彔䧂乱硇칃깙轄㍕</w:t>
      </w:r>
      <w:r>
        <w:rPr/>
        <w:t>ⵯ</w:t>
      </w:r>
      <w:r>
        <w:rPr/>
        <w:t>㉲㜬䭑椫⌮䫍珂㴹㧂牲畐慶㖵䉤⍎䤴楲숬琣䩓倩⹐⨫ꥨ慖歕ꅎ炻噧歳쉤剔係狃摎欽㴴䌽곂憡䬩琴摄땈⵫窣㴹卷摌숥䐷朦悬㨵</w:t>
      </w:r>
      <w:r>
        <w:rPr/>
        <w:t>ꦿ⴨</w:t>
      </w:r>
      <w:r>
        <w:rPr/>
        <w:t>姂矂丯깧</w:t>
      </w:r>
      <w:r>
        <w:rPr/>
        <w:t>꧂</w:t>
      </w:r>
      <w:r>
        <w:rPr/>
        <w:t>渱䝋䬺ꍰ㔪䱵⵳懍䙤쵟놩⤦䟂⿂噯䝏⶘쏂꥙塷</w:t>
      </w:r>
      <w:r>
        <w:rPr/>
        <w:t>ꤥꔹ</w:t>
      </w:r>
      <w:r>
        <w:rPr/>
        <w:t>⡃</w:t>
      </w:r>
      <w:r>
        <w:rPr/>
        <w:t>煚㷂㝖쉅轋婓싃儮堵䒵扭⩆捩摢伫咮刭恅䉩⭪昷꧎쎘䀥</w:t>
      </w:r>
      <w:r>
        <w:rPr/>
        <w:t>ꦣ⹹</w:t>
      </w:r>
      <w:r>
        <w:rPr/>
        <w:t>㩫堮滂玻〶輩⬴形⎩</w:t>
      </w:r>
      <w:r>
        <w:rPr/>
        <w:t>ꕭ</w:t>
      </w:r>
      <w:r>
        <w:rPr/>
        <w:t>婦乘Ⓙ㥍</w:t>
      </w:r>
      <w:r>
        <w:rPr/>
        <w:t>⡕</w:t>
      </w:r>
      <w:r>
        <w:rPr/>
        <w:t>撱汃ꌤ썶</w:t>
      </w:r>
      <w:r>
        <w:rPr/>
        <w:t>ꕱ</w:t>
      </w:r>
      <w:r>
        <w:rPr/>
        <w:t>䕨</w:t>
      </w:r>
      <w:r>
        <w:rPr/>
        <w:t>ꤊ⩍</w:t>
      </w:r>
      <w:r>
        <w:rPr/>
        <w:t>㐬쉣싂敄獐繯祓灩擂☮䥆祅쌵</w:t>
      </w:r>
      <w:r>
        <w:rPr/>
        <w:t>ꕟ</w:t>
      </w:r>
      <w:r>
        <w:rPr/>
        <w:t>飂轾쉩坷䣂쉸슥爺䌨前囂轞</w:t>
      </w:r>
      <w:r>
        <w:rPr/>
        <w:t>Ⱶ</w:t>
      </w:r>
      <w:r>
        <w:rPr/>
        <w:t>轨猶側녭扫㉢矂갭䖩</w:t>
      </w:r>
      <w:r>
        <w:rPr/>
        <w:t>ⰴ</w:t>
      </w:r>
      <w:r>
        <w:rPr/>
        <w:t>唫䱠彁</w:t>
      </w:r>
      <w:r>
        <w:rPr/>
        <w:t>꧂</w:t>
      </w:r>
      <w:r>
        <w:rPr/>
        <w:t>朴쉍</w:t>
      </w:r>
      <w:r>
        <w:rPr/>
        <w:t>⠤⵪</w:t>
      </w:r>
      <w:r>
        <w:rPr/>
        <w:t>楌껂뽃秂쉏〤㩇倰</w:t>
      </w:r>
      <w:r>
        <w:rPr/>
        <w:t>ꕈ⹙</w:t>
      </w:r>
      <w:r>
        <w:rPr/>
        <w:t>瑉ꅊ䅃쉮䙂쉹춵灵濂楶圮槂轉瑒椷</w:t>
      </w:r>
      <w:r>
        <w:rPr/>
        <w:t>ꤥ</w:t>
      </w:r>
      <w:r>
        <w:rPr/>
        <w:t>䏂숭潶嫍㉬彟갻太凍㡟仂뭠䐴</w:t>
      </w:r>
      <w:r>
        <w:rPr/>
        <w:t>⡁</w:t>
      </w:r>
      <w:r>
        <w:rPr/>
        <w:t>㉆㝡⼵㷂쉤슘㬹唭桇슮抣㭂た쉴沬䩲朽䍹슿습쉀䠽㕐䢥搷捲㉂䗎彙丱瓂䍬㘩卙ꅡ斘쉊䑵쉑眮숪쉷䱢㩑쉠摋頶⻂卯뗂㨩捇忂歧㫂祎嚻</w:t>
      </w:r>
      <w:r>
        <w:rPr/>
        <w:t>Ⱚ</w:t>
      </w:r>
      <w:r>
        <w:rPr/>
        <w:t>䜺奥弭祫帪暱갴瀪泂䵊ꇎ䘫䡴</w:t>
      </w:r>
      <w:r>
        <w:rPr/>
        <w:t>ꖵ</w:t>
      </w:r>
      <w:r>
        <w:rPr/>
        <w:t>ⲩ</w:t>
      </w:r>
      <w:r>
        <w:rPr/>
        <w:t>慴申숷쉞⭺ꥪ숸䶩頭Ⓙ⫂橔슣⹄圭䘹垱㵅▵䰤⒘印曂㡯榡⺿숣ꅲ吹ꍟ쵥歖繨㙕淂</w:t>
      </w:r>
      <w:r>
        <w:rPr/>
        <w:t>⡑</w:t>
      </w:r>
      <w:r>
        <w:rPr/>
        <w:t>㡮뾥濂殮칄쉇䬭塊獦</w:t>
      </w:r>
      <w:r>
        <w:rPr/>
        <w:t>ꕠ</w:t>
      </w:r>
      <w:r>
        <w:rPr/>
        <w:t>뽇权㩁</w:t>
      </w:r>
      <w:r>
        <w:rPr/>
        <w:t>⠭</w:t>
      </w:r>
      <w:r>
        <w:rPr/>
        <w:t>廎┱欬䥟䍬係栫顠煫顒⪻攽奀䀮䉱佇갤䮵㦱⭕넸磂敦杣轧䗂兮樨塯痂䝑㜱◍⫂넸곂묬䡅枏棂䧂縦쉲檩⩩䭠䭗⍫쉁촮⥸婲榱矂㒣ꍀ捐歉䁠ꌣ皡숭栵桕桑勂숤痂穤揎</w:t>
      </w:r>
      <w:r>
        <w:rPr/>
        <w:t>⡎</w:t>
      </w:r>
      <w:r>
        <w:rPr/>
        <w:t>㩸劘슥╣ㄪ♡甫栣轡㡙飂奫⭋䫍潑渰橇顇剒帩爦熮㡟䙁朦偫숱稸欹⨣ㄤ䝘炡ꥣ뽙♇曃瑑盂␻偞䕴ㅯ充䡨쉒䤨숯䐱</w:t>
      </w:r>
      <w:r>
        <w:rPr/>
        <w:t>⣂</w:t>
      </w:r>
      <w:r>
        <w:rPr/>
        <w:t>婦堯娰摐娭땯촮偠쉒恌浒⼯뽉</w:t>
      </w:r>
      <w:r>
        <w:rPr/>
        <w:t>ꕉ♁</w:t>
      </w:r>
      <w:r>
        <w:rPr/>
        <w:t>颣</w:t>
      </w:r>
      <w:r>
        <w:rPr/>
        <w:t>ꦩ</w:t>
      </w:r>
      <w:r>
        <w:rPr/>
        <w:t>䄶슱瑟쉠䉶瑶쉶숵䷂揂쉥迂⍥稲兟天☴姂亡뽸傏但捑㡓ㅵ〲␽딷悥䁍牔䷂䉠犩숭싂奙숷뼵㑁珂</w:t>
      </w:r>
      <w:r>
        <w:rPr/>
        <w:t>ꤷ⩹</w:t>
      </w:r>
      <w:r>
        <w:rPr/>
        <w:t>䣃⍔顡㙳頰㥄侮乴䡳㍬</w:t>
      </w:r>
      <w:r>
        <w:rPr/>
        <w:t>ꕞ</w:t>
      </w:r>
      <w:r>
        <w:rPr/>
        <w:t>畃</w:t>
      </w:r>
      <w:r>
        <w:rPr/>
        <w:t>ⵠ</w:t>
      </w:r>
      <w:r>
        <w:rPr/>
        <w:t>䘣堪竂攳堥䅃</w:t>
      </w:r>
      <w:r>
        <w:rPr/>
        <w:t>ⵆ</w:t>
      </w:r>
      <w:r>
        <w:rPr/>
        <w:t>㵟╂㑠稪⵩㉊㇎桅盂</w:t>
      </w:r>
      <w:r>
        <w:rPr/>
        <w:t>ꥂ</w:t>
      </w:r>
      <w:r>
        <w:rPr/>
        <w:t>塋숸묪</w:t>
      </w:r>
      <w:r>
        <w:rPr/>
        <w:t>ꕶ</w:t>
      </w:r>
      <w:r>
        <w:rPr/>
        <w:t>뼪䄸䑖칌歹啷䙯⑵숦문檮⹲橱免瑦䪵圥务䵆䅅怫セ䥨奃楘뭋ꥭ䡆㓃挲㈻縨⛂繘牃싂䘽쉗쉌䁙楄猱┷숷杣飂乺熵썤䫂兮瑯㤺쉴䣂奞쉣㗎橥獄淂슥ㄭ⴬䍧쉤노╓䍈⽏쉾晡쌯</w:t>
      </w:r>
      <w:r>
        <w:rPr/>
        <w:t>⵰</w:t>
      </w:r>
      <w:r>
        <w:rPr/>
        <w:t>슥䇂獡䱞捅永⩎칈싂쉌䨥ꥢ숱眊唽㈦㩓頸겥参㑤⌫煵ꄮ灉弯녙㥑䤷㵟獐♳</w:t>
      </w:r>
      <w:r>
        <w:rPr/>
        <w:t>꧂⬽⹃</w:t>
      </w:r>
      <w:r>
        <w:rPr/>
        <w:t>塊朲⥯癇ꅌ䘤슘㜺窻卅⭾㬺䁥⻂夰☭싂㉠녠⎿㥷</w:t>
      </w:r>
      <w:r>
        <w:rPr/>
        <w:t>ꥅ</w:t>
      </w:r>
      <w:r>
        <w:rPr/>
        <w:t>㭷쉊䐦扅</w:t>
      </w:r>
      <w:r>
        <w:rPr/>
        <w:t>ⱖ</w:t>
      </w:r>
      <w:r>
        <w:rPr/>
        <w:t>䡑迂뗂ㄬ纣桮璩</w:t>
      </w:r>
      <w:r>
        <w:rPr/>
        <w:t>꤬</w:t>
      </w:r>
      <w:r>
        <w:rPr/>
        <w:t>쉙䳂숤捉䡀⼵漦⻂쉸䷃倶갵汵漸垻䐤歒牎彇䚩䝪</w:t>
      </w:r>
      <w:r>
        <w:rPr/>
        <w:t>⢘</w:t>
      </w:r>
      <w:r>
        <w:rPr/>
        <w:t>䝑ꥶ㙍㝌洫啫儭</w:t>
      </w:r>
      <w:r>
        <w:rPr/>
        <w:t>ꦮ</w:t>
      </w:r>
      <w:r>
        <w:rPr/>
        <w:t>竂춮싂纵煮</w:t>
      </w:r>
      <w:r>
        <w:rPr/>
        <w:t>ꦮ</w:t>
      </w:r>
      <w:r>
        <w:rPr/>
        <w:t>坳嗂⏂쵕쵕캥瘰⽬▬呰幞</w:t>
      </w:r>
      <w:r>
        <w:rPr/>
        <w:t>Ⳃ</w:t>
      </w:r>
      <w:r>
        <w:rPr/>
        <w:t>곂䝱瓎㴫案쉲湶獓搵⴬畡项ꥡ╲䀦唪匲敓婓㥲䬹啊婏⑩癏嗂ㅌ欸托穧朰畸呕夤㴲壂</w:t>
      </w:r>
      <w:r>
        <w:rPr/>
        <w:t>ⱀ</w:t>
      </w:r>
      <w:r>
        <w:rPr/>
        <w:t>甶녅硷収䘪䚡䨭㣂슡吱⽒䨯</w:t>
      </w:r>
      <w:r>
        <w:rPr/>
        <w:t>Ȿ</w:t>
      </w:r>
      <w:r>
        <w:rPr/>
        <w:t>ꍅ䜩䩙戩㙆쉦䁩ꍆ</w:t>
      </w:r>
      <w:r>
        <w:rPr/>
        <w:t>ⵕ</w:t>
      </w:r>
      <w:r>
        <w:rPr/>
        <w:t>癙쉮땆浗뿂</w:t>
      </w:r>
      <w:r>
        <w:rPr/>
        <w:t>꧂</w:t>
      </w:r>
      <w:r>
        <w:rPr/>
        <w:t>硪桎䃂爦䱐⩔縬正弫㭀䱋瀰䭀㗎㑵吷䕯갲䐶⌤測ヂ껂斻䱏晹䨵溮쵡슱䩢䮻嫃癠</w:t>
      </w:r>
      <w:r>
        <w:rPr/>
        <w:t>ꤦ⩶</w:t>
      </w:r>
      <w:r>
        <w:rPr/>
        <w:t>呢灙凂뼦泂批湍媱䥙䏂硸⦮칀㵒㎻〶쉗쉎⭬ㅨ祏쉊慚⒮⽈㓂슮䴣侬轉坔璮殩幾捍슩</w:t>
      </w:r>
      <w:r>
        <w:rPr/>
        <w:t>⢘</w:t>
      </w:r>
      <w:r>
        <w:rPr/>
        <w:t>䑊ꇂ朦恉曂乙䜺䑍ꏂ㐬䧂㕧唬쉐쉞晩噞湬佃坺戽懂⬷彆싂싃祔㌦氱ㄳ祥⹒쉱⾥䈳싃纮싍걈搬칈䱐⏂쉌츪쵗睂夶숭彉愱劵ꎩ숭쉡桪䡑㓂쉬縷樣儵땁ギ䥲깚ꍷ㈸</w:t>
      </w:r>
      <w:r>
        <w:rPr/>
        <w:t>ꗂ</w:t>
      </w:r>
      <w:r>
        <w:rPr/>
        <w:t>슻⑀ꥪ挫</w:t>
      </w:r>
      <w:r>
        <w:rPr/>
        <w:t>ꔴ</w:t>
      </w:r>
      <w:r>
        <w:rPr/>
        <w:t>䛂녩㝅䙮㣂你浮截䐱썱䭏塯斱䘲㢥乹뼨傥</w:t>
      </w:r>
      <w:r>
        <w:rPr/>
        <w:t>ⷍ</w:t>
      </w:r>
      <w:r>
        <w:rPr/>
        <w:t>け☶浇䒏䌦榩땗㈵⼯땣츭䬰䂘迎썳廂慥⤳깢땨繺╪曂卸뽞敄犬哎싂㴮呅轢㔹挪共祱ぉ唤㥎垻憏⫂㯂幑妩䇂刱輭쉬⼤兀犘쉄䡰꺡䃂⪘散</w:t>
      </w:r>
      <w:r>
        <w:rPr/>
        <w:t>꧂</w:t>
      </w:r>
      <w:r>
        <w:rPr/>
        <w:t>㉶曍䜮䉥卬䡢枮䙎</w:t>
      </w:r>
      <w:r>
        <w:rPr/>
        <w:t>⠮</w:t>
      </w:r>
      <w:r>
        <w:rPr/>
        <w:t>꧂</w:t>
      </w:r>
      <w:r>
        <w:rPr/>
        <w:t>棍纏┳媻⭑⩏쉢楳⽃栺抻촱栺嘦촲㫂癘搱辿呖堪拂慂⬪츨捧⺵㈺㚏檏쉵쉥兓쉺奡女僂⚻䖣䗂狍䇂</w:t>
      </w:r>
      <w:r>
        <w:rPr/>
        <w:t>ꕦ</w:t>
      </w:r>
      <w:r>
        <w:rPr/>
        <w:t>唵ꅶ㗍쉸쉯䌴쉎疿䬦</w:t>
      </w:r>
      <w:r>
        <w:rPr/>
        <w:t>ꥒ</w:t>
      </w:r>
      <w:r>
        <w:rPr/>
        <w:t>灰쵹⹣⹃㙦瞡㜪瀫䅱瓂䵐捨匦쉦䬻㇂</w:t>
      </w:r>
      <w:r>
        <w:rPr/>
        <w:t>ꕣ</w:t>
      </w:r>
      <w:r>
        <w:rPr/>
        <w:t>繉歨숫</w:t>
      </w:r>
      <w:r>
        <w:rPr/>
        <w:t>ꦮ</w:t>
      </w:r>
      <w:r>
        <w:rPr/>
        <w:t>嫎칬眽䩇兏佴녱㜲䡨㍓捧</w:t>
      </w:r>
      <w:r>
        <w:rPr/>
        <w:t>ⷂ</w:t>
      </w:r>
      <w:r>
        <w:rPr/>
        <w:t>ⰲ</w:t>
      </w:r>
      <w:r>
        <w:rPr/>
        <w:t>ꆩ稱⭤뽓璡䥊奌⮱穋컂秃㬦䝟쉒</w:t>
      </w:r>
      <w:r>
        <w:rPr/>
        <w:t>ⵃ</w:t>
      </w:r>
      <w:r>
        <w:rPr/>
        <w:t>奰啖䁰</w:t>
      </w:r>
      <w:r>
        <w:rPr/>
        <w:t>ⱃ</w:t>
      </w:r>
      <w:r>
        <w:rPr/>
        <w:t>칂넊뭔慮㷂뼶⩤俎쉯䪏䷃搻慤츦㨺슩ꄨ究㥮썴斩⸽盂祲땃橇녉⼪슣瘩쌣䟎幇슱⍩挬숪♋걇㞩뼬䵰拃夷垥슮ㅘꌣ瓂㠪椲彠⨤䕰쉳䶣䐽暿㴥迍⧂栩䱸頽栱</w:t>
      </w:r>
      <w:r>
        <w:rPr/>
        <w:t>ⱟ</w:t>
      </w:r>
      <w:r>
        <w:rPr/>
        <w:t>桞╵쉂痃淂亻㐮䠯쉱㈦㊥</w:t>
      </w:r>
      <w:r>
        <w:rPr/>
        <w:t>ꤪ</w:t>
      </w:r>
      <w:r>
        <w:rPr/>
        <w:t>묳뭆♪䛂䥙窩䓃捳佂⾘旂⸶䯂睖䆏䶵⤻䐨䰳媩㑠㭞湦彶딥㌲</w:t>
      </w:r>
      <w:r>
        <w:rPr/>
        <w:t>ꗂ</w:t>
      </w:r>
      <w:r>
        <w:rPr/>
        <w:t>뮣⨽䆿믂橱捠◂刪♕収拂㕈쉴䙦恨ぱ☴☱噷つ</w:t>
      </w:r>
      <w:r>
        <w:rPr/>
        <w:t>ꔮ</w:t>
      </w:r>
      <w:r>
        <w:rPr/>
        <w:t>䅘䞏㗂</w:t>
      </w:r>
      <w:r>
        <w:rPr/>
        <w:t>ⱙ</w:t>
      </w:r>
      <w:r>
        <w:rPr/>
        <w:t>䩌싍䭯牴㑶䜮䕏♙쉸땰癱穒珂뽤煈</w:t>
      </w:r>
      <w:r>
        <w:rPr/>
        <w:t>ⱵⰭ</w:t>
      </w:r>
      <w:r>
        <w:rPr/>
        <w:t>輮彃⦩础</w:t>
      </w:r>
      <w:r>
        <w:rPr/>
        <w:t>ⴹ</w:t>
      </w:r>
      <w:r>
        <w:rPr/>
        <w:t>捶쏂슬썈쉧㔱⥚溩堩䣂愱슮䍅ꥫ</w:t>
      </w:r>
      <w:r>
        <w:rPr/>
        <w:t>⣂</w:t>
      </w:r>
      <w:r>
        <w:rPr/>
        <w:t>䌸⩀欸쵱輪⩊㬵䠩憬녂䗂嘸㕕㡏䵢칶䍊☯⭠㣂幚ꍖ㩣䯂灇뮣</w:t>
      </w:r>
      <w:r>
        <w:rPr/>
        <w:t>ⵀ</w:t>
      </w:r>
      <w:r>
        <w:rPr/>
        <w:t>⽑櫂墣슬橖幊㏃땯걄䗂ꌳ쉠⤴⪿㢿</w:t>
      </w:r>
      <w:r>
        <w:rPr/>
        <w:t>⡒</w:t>
      </w:r>
      <w:r>
        <w:rPr/>
        <w:t>쉮ꥮ泂</w:t>
      </w:r>
      <w:r>
        <w:rPr/>
        <w:t>⡥</w:t>
      </w:r>
      <w:r>
        <w:rPr/>
        <w:t>ꄴ呦㡎䱊拂⫍灥牯딣숸捌쉤숨汩搪䴴䊏㡅挵捀佸癓</w:t>
      </w:r>
      <w:r>
        <w:rPr/>
        <w:t>⡡</w:t>
      </w:r>
      <w:r>
        <w:rPr/>
        <w:t>쉃塋㙳滃怸␯皵攤婶㑁額䝗䵕</w:t>
      </w:r>
      <w:r>
        <w:rPr/>
        <w:t>ꖻ</w:t>
      </w:r>
      <w:r>
        <w:rPr/>
        <w:t>朲兀㥐䰪</w:t>
      </w:r>
      <w:r>
        <w:rPr/>
        <w:t>ꕋ</w:t>
      </w:r>
      <w:r>
        <w:rPr/>
        <w:t>汰偵て쉟抿ꍤ朳㊥火⍴唲䥺⩨惂</w:t>
      </w:r>
      <w:r>
        <w:rPr/>
        <w:t>ⴽ</w:t>
      </w:r>
      <w:r>
        <w:rPr/>
        <w:t>뽆믂ꎮ楓䭐</w:t>
      </w:r>
      <w:r>
        <w:rPr/>
        <w:t>꧂</w:t>
      </w:r>
      <w:r>
        <w:rPr/>
        <w:t>䵹穖쉪</w:t>
      </w:r>
      <w:r>
        <w:rPr/>
        <w:t>ꤦ⚏</w:t>
      </w:r>
      <w:r>
        <w:rPr/>
        <w:t>슘婗</w:t>
      </w:r>
      <w:r>
        <w:rPr/>
        <w:t>⠭</w:t>
      </w:r>
      <w:r>
        <w:rPr/>
        <w:t>櫂橣猩奦㉤挮㡮䠺㊿畷猣愲敓異猪橣啮昭묰⸻⸴伺쉆卍㛂⫂喱⥟湄㙆噶䵢䵟秂⫂䙕⼥䉑⨶癤滂䠮⩳奦</w:t>
      </w:r>
      <w:r>
        <w:rPr/>
        <w:t>ⱐ⭓</w:t>
      </w:r>
      <w:r>
        <w:rPr/>
        <w:t>幷䒥숻怱♦咣坤䍀歾䁐杀嫂⹵故쉁䏂</w:t>
      </w:r>
      <w:r>
        <w:rPr/>
        <w:t>ꕶ</w:t>
      </w:r>
      <w:r>
        <w:rPr/>
        <w:t>뮏犱恺칱뭢ꄩ䥓杌帲ぁ쉅ꌫ何爰싍䨰썮╀딱겱䯂垥㭕䄥湀슬</w:t>
      </w:r>
      <w:r>
        <w:rPr/>
        <w:t>ⱗ</w:t>
      </w:r>
      <w:r>
        <w:rPr/>
        <w:t>塮瘤</w:t>
      </w:r>
      <w:r>
        <w:rPr/>
        <w:t>ꗍ</w:t>
      </w:r>
      <w:r>
        <w:rPr/>
        <w:t>䥰睪塭</w:t>
      </w:r>
      <w:r>
        <w:rPr/>
        <w:t>ꕡ</w:t>
      </w:r>
      <w:r>
        <w:rPr/>
        <w:t>㎻䂩츦暮쉹剁ヂ䎘쉍杠涥㧂渮琹敢</w:t>
      </w:r>
      <w:r>
        <w:rPr/>
        <w:t>ꔳ</w:t>
      </w:r>
      <w:r>
        <w:rPr/>
        <w:t>숨⑷皬⮏⛂熡㫂轃싂呡牰묷礶甤㭳呬쉯㙄䕊摰뭶숷ꍃ⩋摐ꅧ顈玣浊⸭捡⩢噵슩쵣</w:t>
      </w:r>
      <w:r>
        <w:rPr/>
        <w:t>Ɒ</w:t>
      </w:r>
      <w:r>
        <w:rPr/>
        <w:t>䇂♏彤枣潷剉ꍮ䨴栬숯⫂〉딥砭獂䝔묬㔩庬䣍㠴牊㙰</w:t>
      </w:r>
      <w:r>
        <w:rPr/>
        <w:t>⡣</w:t>
      </w:r>
      <w:r>
        <w:rPr/>
        <w:t>恞摣⭬桤⫂갱㗂併匫⪮뿂쉺䕴㠶㵇捸氣⥟㈲摘츹싂撘輪㕈䋍썩䱉倭囂놮竍嘶⩮焽쉳쉬쏂ㅳ彩㵩⬭썲嗃쉋卺쉵畦㭠넵㙃潅硂㑺건䘊썰㭶䦥幢㙣瘬櫂燎挩긽湁</w:t>
      </w:r>
      <w:r>
        <w:rPr/>
        <w:t>ꖣ</w:t>
      </w:r>
      <w:r>
        <w:rPr/>
        <w:t>瘳繋숲ㄳ䴱幦䌣䍰㭣乃䩴洱䝚⩶쉪䤺瀵估슻䘻⚬䕵溵㥴㊩纥㩌犥䄣㩅㕍䄬撩땑⑘杊쉴쉺넣녉憵悱轤由殻杏㚩쉀枥枵⩲塕拂싍뿂憬㝶</w:t>
      </w:r>
      <w:r>
        <w:rPr/>
        <w:t>ꤥ</w:t>
      </w:r>
      <w:r>
        <w:rPr/>
        <w:t>쉆⿂㑌⩮쉌周剘⭚啦侣쉧湀䈨汌땠仂䳂무摱쉱⩲猰㍧⩉쉀</w:t>
      </w:r>
      <w:r>
        <w:rPr/>
        <w:t>ⵕ</w:t>
      </w:r>
      <w:r>
        <w:rPr/>
        <w:t>䐪䕋쉶⩖淂㩅䅑쉏</w:t>
      </w:r>
      <w:r>
        <w:rPr/>
        <w:t>⡖</w:t>
      </w:r>
      <w:r>
        <w:rPr/>
        <w:t>뭫婳슮湇묰쉌剞ꍣ䁁儵瓍숩깡呪敐凂幁깇獹ꇃ曂䚮摴</w:t>
      </w:r>
      <w:r>
        <w:rPr/>
        <w:t>ꥁ</w:t>
      </w:r>
      <w:r>
        <w:rPr/>
        <w:t>杢캬剅숸偤쉋숳䧍杰帨噞</w:t>
      </w:r>
      <w:r>
        <w:rPr/>
        <w:t>ⱎ</w:t>
      </w:r>
      <w:r>
        <w:rPr/>
        <w:t>칦⥒㘰璻촸쉦쏂뮩棂㩃总啹䰪뽫숸슿殥抵䱮朳㝈婖嘱泂쎮嘮䡓㖥煋刯兏溩㭸䝉頽䧃㥚츺穏㐬摒穷ꍎ彑熻㕺⧍佳潫地╩껂쉭䝉㇂漩繧⍑숬쉕迂싂䖮㤲㔫㉴숷䤱楫숥㒘昱慪乣促娨轆㮬⿃佣뭐⭏乲㝪噫䥓㕊쉃썁┪</w:t>
      </w:r>
      <w:r>
        <w:rPr/>
        <w:t>ⴰ</w:t>
      </w:r>
      <w:r>
        <w:rPr/>
        <w:t>㵬ぐ噯ㅮㄨ兪㙓煩庮慵扯</w:t>
      </w:r>
      <w:r>
        <w:rPr/>
        <w:t>ꕧ</w:t>
      </w:r>
      <w:r>
        <w:rPr/>
        <w:t>卥㝪㘸挰睷扃曂쉂땒뭏偰슬嚩䕓☻䗂䡭㧍긵쉣摏쉹䝦匨敭啢땣⨮䘨䉨䍑ꅬ㙬刲渱⭉뽩쉘쉥䂥쉔扭</w:t>
      </w:r>
      <w:r>
        <w:rPr/>
        <w:t>ⵈ</w:t>
      </w:r>
      <w:r>
        <w:rPr/>
        <w:t>䀩癴䖻䫂砥㐬丳䉢뽟쉚㵦</w:t>
      </w:r>
      <w:r>
        <w:rPr/>
        <w:t>ⰺ</w:t>
      </w:r>
      <w:r>
        <w:rPr/>
        <w:t>穭嚣싂㇂▱뼬頷㈭䎣⑁뭎㍈⽨景敔䱒噯朻繗畴乏䟃</w:t>
      </w:r>
      <w:r>
        <w:rPr/>
        <w:t>⠺</w:t>
      </w:r>
      <w:r>
        <w:rPr/>
        <w:t>爨ㅳ췂湆㵒猻弪癳㬣畇剦겘澘䅑㔷毂幪殘硟滍쉓</w:t>
      </w:r>
      <w:r>
        <w:rPr/>
        <w:t>ꕰ</w:t>
      </w:r>
      <w:r>
        <w:rPr/>
        <w:t>捭槂啌⩶輨쉸燂坤뭲␹ꄪ㶣啖ꅂ녓剆佞땪奋깃䙪媻㩚繂垣☲態疩䗂沩쉆</w:t>
      </w:r>
      <w:r>
        <w:rPr/>
        <w:t>ꕀ⍎</w:t>
      </w:r>
      <w:r>
        <w:rPr/>
        <w:t>숨숪뭆浴⩇쉮䝟頰㑤敯奈⸷囂쉤瑙浆</w:t>
      </w:r>
      <w:r>
        <w:rPr/>
        <w:t>꥟</w:t>
      </w:r>
      <w:r>
        <w:rPr/>
        <w:t>朻瑾䓍숷瀤兠⍖捕繑杭䅤⩃싂ꆻ涩淂戴䊻湎煞怱썣㕕砷걥</w:t>
      </w:r>
      <w:r>
        <w:rPr/>
        <w:t>ꕐ</w:t>
      </w:r>
      <w:r>
        <w:rPr/>
        <w:t>嘴ꌶ䭷斩䡂睈䱤⽋淂狃㥩䙖㴮桤싂氬⑔禣硒ォ</w:t>
      </w:r>
      <w:r>
        <w:rPr/>
        <w:t>ⷂ</w:t>
      </w:r>
      <w:r>
        <w:rPr/>
        <w:t>㍃싍䰵桩柂涘畞⑾杧故쎩剔㎻弮媥滂ꌥ쉌硗哂䑥⩔扚睩牉歑垣</w:t>
      </w:r>
      <w:r>
        <w:rPr/>
        <w:t>ꕠ</w:t>
      </w:r>
      <w:r>
        <w:rPr/>
        <w:t>⠣⤺</w:t>
      </w:r>
      <w:r>
        <w:rPr/>
        <w:t>漩启嫂㭨啲槃瘻⪱彦㣂츥걄倽㟂</w:t>
      </w:r>
      <w:r>
        <w:rPr/>
        <w:t>꧂ꕄ</w:t>
      </w:r>
      <w:r>
        <w:rPr/>
        <w:t>啡兰캥ꥧ㈩嘪犩쉞彗ㆬ⼬䐸㭘⍊绂㓂侥沬⪩楘⍗싂숤땕砊參橪楒种</w:t>
      </w:r>
      <w:r>
        <w:rPr/>
        <w:t>Ȿ</w:t>
      </w:r>
      <w:r>
        <w:rPr/>
        <w:t>猪暿숰睤쉏㕋</w:t>
      </w:r>
      <w:r>
        <w:rPr/>
        <w:t>ⵉ</w:t>
      </w:r>
      <w:r>
        <w:rPr/>
        <w:t>瘵抬쌲칄凂歲⽌漰걅㆏⪬┷滂䟃</w:t>
      </w:r>
      <w:r>
        <w:rPr/>
        <w:t>⡐</w:t>
      </w:r>
      <w:r>
        <w:rPr/>
        <w:t>獍㝚䍟쉔츫⬮㮘㊡치쉲⶘穈轍싂曃숵喏쉐䕆</w:t>
      </w:r>
      <w:r>
        <w:rPr/>
        <w:t>Ⱓ</w:t>
      </w:r>
      <w:r>
        <w:rPr/>
        <w:t>睄䥮ꍮ숣伺⮩䭹⭎딣㝊䍪싎眩揂㠭걦敠㕦杞怴䙷㎩磂䁌⨶깺䭷㑕穆噈숭杍䱗슩쉥</w:t>
      </w:r>
      <w:r>
        <w:rPr/>
        <w:t>ⲻ</w:t>
      </w:r>
      <w:r>
        <w:rPr/>
        <w:t>숳棎⒱</w:t>
      </w:r>
      <w:r>
        <w:rPr/>
        <w:t>ꦵ</w:t>
      </w:r>
      <w:r>
        <w:rPr/>
        <w:t>桺䨭ꎩ㓂숻唲┨⥘啳獕繪嚬䍺櫂熏⮡䲘楏㚡㮩瑢쉥츹⑋</w:t>
      </w:r>
      <w:r>
        <w:rPr/>
        <w:t>꧂</w:t>
      </w:r>
      <w:r>
        <w:rPr/>
        <w:t>슱</w:t>
      </w:r>
      <w:r>
        <w:rPr/>
        <w:t>ⱅ</w:t>
      </w:r>
      <w:r>
        <w:rPr/>
        <w:t>夶╌慣䵳䉀╲皏䝙澣祙䈪䨮䍷丫</w:t>
      </w:r>
      <w:r>
        <w:rPr/>
        <w:t>ⰽ</w:t>
      </w:r>
      <w:r>
        <w:rPr/>
        <w:t>顔껂慗㥢쉊⌥桎瑍뗃䀬갹牲獗ꅬ暘⪡ꅬ卸礩쌣灕쉟䵱깷䪻け睨歊戬氣긵焵癞㞿䄵恡䕴ッ慣쉄ꅔ䙉䝷嗂㑣⭾敳䕘灊儤义⫂弻⍰湓夭剫焰䅤숺⵳失쌺꥖</w:t>
      </w:r>
      <w:r>
        <w:rPr/>
        <w:t>ꤽ</w:t>
      </w:r>
      <w:r>
        <w:rPr/>
        <w:t>佫洪曂䡋㉾갺㈳俎</w:t>
      </w:r>
      <w:r>
        <w:rPr/>
        <w:t>ⵥ</w:t>
      </w:r>
      <w:r>
        <w:rPr/>
        <w:t>娵娬떬扪扎ꆵ啪⑏奷浵⨴輥쵂啨捊䲵用䝋숫㣂숥䰩㙱犵斥숭뗂摯女潮ꥰ煦㎥䤳喩慵䯂䂡⩑㆘瀫獲慀扥縤僂</w:t>
      </w:r>
      <w:r>
        <w:rPr/>
        <w:t>ⶬ</w:t>
      </w:r>
      <w:r>
        <w:rPr/>
        <w:t>櫃싂숺▘⑟⍙戶掘㩖䭮瀨㎻灞桋扥⩍祃슡땪썭煠숺仂䅚桉仂乮싂栽琱硠奪⍞䏎쉡䙰⩁匷넦⨹狃</w:t>
      </w:r>
      <w:r>
        <w:rPr/>
        <w:t>⠤</w:t>
      </w:r>
      <w:r>
        <w:rPr/>
        <w:t>犩숲㥉쉋咻⽍뮘카⫂쉇㍤䥵疩䄳␬䁪䨰ㅉ⤻燍汅⵬䅊</w:t>
      </w:r>
      <w:r>
        <w:rPr/>
        <w:t>ⱱ</w:t>
      </w:r>
      <w:r>
        <w:rPr/>
        <w:t>썠숲攥煠桯甪떡彗仂Ⓜ䙩㓃쎩⫂⤴슱䠬㕲唩㵐</w:t>
      </w:r>
      <w:r>
        <w:rPr/>
        <w:t>ꦮ</w:t>
      </w:r>
      <w:r>
        <w:rPr/>
        <w:t>⡥</w:t>
      </w:r>
      <w:r>
        <w:rPr/>
        <w:t>梻묽壎硊㝠顣湚䨯㝫奺捖</w:t>
      </w:r>
      <w:r>
        <w:rPr/>
        <w:t>ꔺ</w:t>
      </w:r>
      <w:r>
        <w:rPr/>
        <w:t>冡揂旃牭쉤汁睈</w:t>
      </w:r>
      <w:r>
        <w:rPr/>
        <w:t>⡔</w:t>
      </w:r>
      <w:r>
        <w:rPr/>
        <w:t>䪘徵㑊婀祐슡䉲⹏䜰䥡顮㘯䤥䭹卂䍾컂硂쉾♋挣塵▻㫎</w:t>
      </w:r>
      <w:r>
        <w:rPr/>
        <w:t>ⷍ</w:t>
      </w:r>
      <w:r>
        <w:rPr/>
        <w:t>㑘쉡䰨昭䑪</w:t>
      </w:r>
      <w:r>
        <w:rPr/>
        <w:t>꧂</w:t>
      </w:r>
      <w:r>
        <w:rPr/>
        <w:t>帪㙳嫂磂뾥奒漱䇂迂㋃ま業ꍵ썡</w:t>
      </w:r>
      <w:r>
        <w:rPr/>
        <w:t>ꥐ</w:t>
      </w:r>
      <w:r>
        <w:rPr/>
        <w:t>癵扗煀ㅢ東嫂뽸繉煲숩楷檏㦣䍎婢輤쵰墩参奱轓塨㍨彌桂眶扆䘥⬣潥䤸倪剮䋍剩冘戬⩫䀮䳍컂뮩칵쉸佇喿딴㩔슻䱸畈佭쉨䁸颮싂싂頯ㅙ⫂暮쉮戸扵地슻쉎㉬㚮汢䜪啧甥先男琺꥙棂</w:t>
      </w:r>
      <w:r>
        <w:rPr/>
        <w:t>⠽</w:t>
      </w:r>
      <w:r>
        <w:rPr/>
        <w:t>ㄦ뽍</w:t>
      </w:r>
      <w:r>
        <w:rPr/>
        <w:t>Ⱳ</w:t>
      </w:r>
      <w:r>
        <w:rPr/>
        <w:t>뼯娮典⹏쉑캩何氤顬䱶敢䰯毂䝤繹瑀儸㧂⫎洵㝷䵙幨꥖㡪ㄊ㘺㍎疩稦넺⹇숩桚⩁숨䔲敓껂斣촩獟</w:t>
      </w:r>
      <w:r>
        <w:rPr/>
        <w:t>ⶏ</w:t>
      </w:r>
      <w:r>
        <w:rPr/>
        <w:t>汭㭥暬䰮뽨⼱坃䱙䧂쌥⵴⎣飂</w:t>
      </w:r>
      <w:r>
        <w:rPr/>
        <w:t>Ⱪ</w:t>
      </w:r>
      <w:r>
        <w:rPr/>
        <w:t>쉉瀽쉕䁾䢿噪啠塹䁵⨸唰㕰奯朴쉂⏍珂걅琣穬뽦㕒涬喥塴⸭㙗撏ꍶ⚘싎䅌䀤䄱㒮숴䤻녷</w:t>
      </w:r>
      <w:r>
        <w:rPr/>
        <w:t>ꤪ</w:t>
      </w:r>
      <w:r>
        <w:rPr/>
        <w:t>쉁住ꅸ潅橔顆彫싍嫂捂匪飂椫쉀㠻扇奚</w:t>
      </w:r>
      <w:r>
        <w:rPr/>
        <w:t>ꥋ</w:t>
      </w:r>
      <w:r>
        <w:rPr/>
        <w:t>㔯걶꥗示뼮偓⿂圩慹ꅙ湴慶⬹灰䠹䨬슣컎</w:t>
      </w:r>
      <w:r>
        <w:rPr/>
        <w:t>⠴</w:t>
      </w:r>
      <w:r>
        <w:rPr/>
        <w:t>촩潳싂쉗偏쎵ꅨ䉢坮䠦㨻㐳䝙ꎱ界숮殩畔쉐轞穴母瞡滃睗⏍䝢칥</w:t>
      </w:r>
      <w:r>
        <w:rPr/>
        <w:t>ꤴ</w:t>
      </w:r>
      <w:r>
        <w:rPr/>
        <w:t>㍆䔪쌸頽딻䚿慁䇂奶㢱⹡ꅋ㉒♾䲡⻂㎩揃吱䱵昤숵暏掬뾬촽䎥曂ꅌ㈭竃㙪㩸䱒䵧盂숸婩㍵☬㠱漻뾮楯쉈熡㝹뼽浩쉭숨炩㕺칊</w:t>
      </w:r>
      <w:r>
        <w:rPr/>
        <w:t>ꦥ</w:t>
      </w:r>
      <w:r>
        <w:rPr/>
        <w:t>含弽吣㩋纣䀩湉㓎㎘顣숪〥惂╕䪏㬬縫橾</w:t>
      </w:r>
      <w:r>
        <w:rPr/>
        <w:t>꧂</w:t>
      </w:r>
      <w:r>
        <w:rPr/>
        <w:t>숲䭊瓂题求獅</w:t>
      </w:r>
      <w:r>
        <w:rPr/>
        <w:t>꧂</w:t>
      </w:r>
      <w:r>
        <w:rPr/>
        <w:t>㵀쉨奌哂瞬呢䤣䱠䀲䠻猴姂⭙쉶淂欰숫估漻꥚㙋썱⍀前䁊</w:t>
      </w:r>
      <w:r>
        <w:rPr/>
        <w:t>ⱍ</w:t>
      </w:r>
      <w:r>
        <w:rPr/>
        <w:t>䥵㥹廂</w:t>
      </w:r>
      <w:r>
        <w:rPr/>
        <w:t>ꖩ</w:t>
      </w:r>
      <w:r>
        <w:rPr/>
        <w:t>췂䄩⥌⻂乍頨ꍑ䏂卄⨰♡숽曂頬瑃⑸顁숭뭀쉁橬䱘剤畯㌯숥⨶橐㭩窏⑚쉏玬㉪㙣頻숵浦䂡欨栬秂睭儴ず⪩伽쉍숪療搯</w:t>
      </w:r>
      <w:r>
        <w:rPr/>
        <w:t>ꕄ</w:t>
      </w:r>
      <w:r>
        <w:rPr/>
        <w:t>칪猪쉐奸␸䘽惂슏禘咡㵑獤㭊牟䋂⥅斻〫⯂숨噉㶘쉉㑶偐쉷쵱抬婾樳汧穭</w:t>
      </w:r>
      <w:r>
        <w:rPr/>
        <w:t>⢱</w:t>
      </w:r>
      <w:r>
        <w:rPr/>
        <w:t>㈷乪숲䇍춏㧂㌣撩䔣䁪总癫离硧䕄⪣⩡污湾䁊畾橕썱숩晀숰硾砵惂⎩㈤濂䰪婯쉸ꅍ櫂畏橯坰灞噠㖵潍때穫䝚婵愳숸</w:t>
      </w:r>
      <w:r>
        <w:rPr/>
        <w:t>ꥉ⪘</w:t>
      </w:r>
      <w:r>
        <w:rPr/>
        <w:t>参쉂ぱ占㩚涮㠰淍쉤嘤㟃ꍶ瑗㠰䝓</w:t>
      </w:r>
      <w:r>
        <w:rPr/>
        <w:t>⢮</w:t>
      </w:r>
      <w:r>
        <w:rPr/>
        <w:t>〭痂⪻㏂扊汣⭷숪⪥ㅳ顮暘뾏숥깨噳䍄䯍䇂칓쉹㋂걪㙓쉀⶿䴩顑┩䍸温ひ㤻껎⚩杕쉰単썊甸㟎绎䃂乡쉟</w:t>
      </w:r>
      <w:r>
        <w:rPr/>
        <w:t>⡵</w:t>
      </w:r>
      <w:r>
        <w:rPr/>
        <w:t>슡昤瑀㉇⫂䅕妏걊湄ヂ걄澮䴽瞿썵恾濎橬䩌乶땉繏㬵⭣忂ꇂ䦏嗂剆䠷뽎䥳影㵭☰姂吸䡏幏䏂㡄松㚘唹⴨⩤癃䧂⌲㗃㙘숪쉏位㟂숳⹩稩㖮䐣</w:t>
      </w:r>
      <w:r>
        <w:rPr/>
        <w:t>ꥂ</w:t>
      </w:r>
      <w:r>
        <w:rPr/>
        <w:t>ꅘ꧎뭟奓洊⚻ㄸ䉾佺据䕐璣䵕촶祘㐺張쉖僂哂슮䏂䙁桁乑楖쉺彉捦䡙쉰⹫唩㇂徱爦췍쌺桄偉㉎䥡⍗楠此疵숮넱碻㣂桩㝦쵾扳ㄩ昪㕙案뼣瀱救旂김溩煂帺塉猴儯땓䖩䢏슱</w:t>
      </w:r>
      <w:r>
        <w:rPr/>
        <w:t>⡟</w:t>
      </w:r>
      <w:r>
        <w:rPr/>
        <w:t>㉷슣쎩娥撿䷂뇎⭦츣</w:t>
      </w:r>
      <w:r>
        <w:rPr/>
        <w:t>ꕞ</w:t>
      </w:r>
      <w:r>
        <w:rPr/>
        <w:t>畑⼵澬㏂</w:t>
      </w:r>
      <w:r>
        <w:rPr/>
        <w:t>⡘</w:t>
      </w:r>
      <w:r>
        <w:rPr/>
        <w:t>㭮긦淂ㅏ攩쉠具噔䵟슏녴仂쵷ꌫ㍬뼹滂䱴掿繕㕾뭸䱡犣䁪佑〉䀬皮㍲쉬刺⺩顬쉡쌦朸㴷凂瑉⪥皡㙠쉡住숫楸숲橤⺬㍐㡚⍲♦帩匶⴮ꌺ爫彩㟂乮牁䍟洲녮䑘⭤䈷申싂唰⑊䉊㵲繯痍彪⪣⽘䩍丯ꄵ劻䫃뽕搳栦뽰墵䜳썺슩塾䓂⑈皥捎칞㜺㯂⚿칅⨳김⵹㊬抻竂轚</w:t>
      </w:r>
      <w:r>
        <w:rPr/>
        <w:t>⡀</w:t>
      </w:r>
      <w:r>
        <w:rPr/>
        <w:t>奣烃䡁婤䑆幄㕇矃ꅾ⍔쉭</w:t>
      </w:r>
      <w:r>
        <w:rPr/>
        <w:t>ꥈ</w:t>
      </w:r>
      <w:r>
        <w:rPr/>
        <w:t>⿂䁠㭂琻竎⛂숯숪⥀琦䝕怲숨縨牟硲煈</w:t>
      </w:r>
      <w:r>
        <w:rPr/>
        <w:t>ⷍ</w:t>
      </w:r>
      <w:r>
        <w:rPr/>
        <w:t>掻洵㨮㬴洲㭯쉱朩挽쉶〣쉐總獥</w:t>
      </w:r>
      <w:r>
        <w:rPr/>
        <w:t>ꕙ</w:t>
      </w:r>
      <w:r>
        <w:rPr/>
        <w:t>쉥놮㭉秂⑑䖩㜣걺⨲绂슏⻂圵</w:t>
      </w:r>
      <w:r>
        <w:rPr/>
        <w:t>ꖻ</w:t>
      </w:r>
      <w:r>
        <w:rPr/>
        <w:t>䬰⼺啯唻㶩幤╠㙉䬽㤬晢쉶㙞矂璩㝾塯䠪쉲꥾ꍔ칀渭䅖뭉㶮䩸♡桁彊塬슻偹椵瓂奎丯㕫玵杨戲涡쉱嘶䴶䕹䛂匣⩨湊⫂ꥢ䝅䍸术쌵便硘斱뗃冣䋍燂쉪䂣䥢佑怷땤縪껍䅎㵕兑獳刱䮱⚡祥␫䝵礣娵䭘牥䡉㗂洯䶮扵剬뽡猸敬⿂ꆩ攮䱤杀摱惂♪</w:t>
      </w:r>
      <w:r>
        <w:rPr/>
        <w:t>ꔲ⑥</w:t>
      </w:r>
      <w:r>
        <w:rPr/>
        <w:t>㍙澵獫㍲</w:t>
      </w:r>
      <w:r>
        <w:rPr/>
        <w:t>ⱅ⸥</w:t>
      </w:r>
      <w:r>
        <w:rPr/>
        <w:t>䉹璻䵹㑹䵗㐸殻</w:t>
      </w:r>
      <w:r>
        <w:rPr/>
        <w:t>ꥑ⨯</w:t>
      </w:r>
      <w:r>
        <w:rPr/>
        <w:t>ꥭ憵䛂憘쉔〦穏奸숳䄣ꆱ</w:t>
      </w:r>
      <w:r>
        <w:rPr/>
        <w:t>Ⱬ</w:t>
      </w:r>
      <w:r>
        <w:rPr/>
        <w:t>䚘溣깂䡦汴쉲㵩걷♷싂挲癆</w:t>
      </w:r>
      <w:r>
        <w:rPr/>
        <w:t>⠺</w:t>
      </w:r>
      <w:r>
        <w:rPr/>
        <w:t>걎栩榡奉哂歙浇慚⨦쉓䥀僂ꇂ歏䖱뇂䐫挰厱䨫汚걞湇呎噙묻剔柂쉩䵺⩈䱘折硠奘壂䲥싂唻ㅃび呤ㅰ</w:t>
      </w:r>
      <w:r>
        <w:rPr/>
        <w:t>ⴥ</w:t>
      </w:r>
      <w:r>
        <w:rPr/>
        <w:t>摴</w:t>
      </w:r>
      <w:r>
        <w:rPr/>
        <w:t>⢱</w:t>
      </w:r>
      <w:r>
        <w:rPr/>
        <w:t>ⷍ</w:t>
      </w:r>
      <w:r>
        <w:rPr/>
        <w:t>䭕卫⭆戳꺡浣睮츯㧃晟冡䯂㘦㝵狂䲿뼰ꍟ潎싂戫</w:t>
      </w:r>
      <w:r>
        <w:rPr/>
        <w:t>ⱸ⡭</w:t>
      </w:r>
      <w:r>
        <w:rPr/>
        <w:t>汸眫癇숳⍃⩅╳溣頳㡃ꄳ캿橺╤싂♃椣攭㉢㒵勂</w:t>
      </w:r>
      <w:r>
        <w:rPr/>
        <w:t>⠺</w:t>
      </w:r>
      <w:r>
        <w:rPr/>
        <w:t>숴쉋慂癸숣☤뭶숺喣숣칭搷⥕䍂囂</w:t>
      </w:r>
      <w:r>
        <w:rPr/>
        <w:t>ꕥ</w:t>
      </w:r>
      <w:r>
        <w:rPr/>
        <w:t>抿뮏䑰辵奇栊䵨か唱</w:t>
      </w:r>
      <w:r>
        <w:rPr/>
        <w:t>ⵠ◂</w:t>
      </w:r>
      <w:r>
        <w:rPr/>
        <w:t>땺믂勍땹祲䠪凂兄㝕折㪏䔣쉀☸唪猻妻丩</w:t>
      </w:r>
      <w:r>
        <w:rPr/>
        <w:t>ⵊ</w:t>
      </w:r>
      <w:r>
        <w:rPr/>
        <w:t>礻昴敲</w:t>
      </w:r>
      <w:r>
        <w:rPr/>
        <w:t>꥓</w:t>
      </w:r>
      <w:r>
        <w:rPr/>
        <w:t>뭦嫃睧櫂䑾츴時㉺㭀䬬긶噾婕䬦斻坨䂩䝏</w:t>
      </w:r>
      <w:r>
        <w:rPr/>
        <w:t>ꤳ</w:t>
      </w:r>
      <w:r>
        <w:rPr/>
        <w:t>䐥㥈煫싍땍珎</w:t>
      </w:r>
      <w:r>
        <w:rPr/>
        <w:t>ⰹ</w:t>
      </w:r>
      <w:r>
        <w:rPr/>
        <w:t>犥佺</w:t>
      </w:r>
      <w:r>
        <w:rPr/>
        <w:t>⡀</w:t>
      </w:r>
      <w:r>
        <w:rPr/>
        <w:t>ꕁ</w:t>
      </w:r>
      <w:r>
        <w:rPr/>
        <w:t>㢻숻佒䑂䬣⦩숺ㅤ䲣ꥬ숣뾩╮ꆩ</w:t>
      </w:r>
      <w:r>
        <w:rPr/>
        <w:t>Ⱖ</w:t>
      </w:r>
      <w:r>
        <w:rPr/>
        <w:t>橮杵㵶斥⦻砽殥䑑쉵婚㐥䡶䱨啞淂づ</w:t>
      </w:r>
      <w:r>
        <w:rPr/>
        <w:t>ⵂ</w:t>
      </w:r>
      <w:r>
        <w:rPr/>
        <w:t>뭌슏灐쉷夸䙶㩵</w:t>
      </w:r>
      <w:r>
        <w:rPr/>
        <w:t>Ⱚ</w:t>
      </w:r>
      <w:r>
        <w:rPr/>
        <w:t>㙘걯ꥠ手♒㝋敢㮻擂佶慴娫숪⑅奯㉒ꎩ츮䵹㎩쉷슥⥢彰轠喻煫瑸㭸㍗싎㕪䱑捷긤㷂枱畫砳䌻㡖渣䈴숳乩犬칞癐欤飂♉䜭ㅣ䄭</w:t>
      </w:r>
      <w:r>
        <w:rPr/>
        <w:t>ꕰ</w:t>
      </w:r>
      <w:r>
        <w:rPr/>
        <w:t>彦儰㥏</w:t>
      </w:r>
      <w:r>
        <w:rPr/>
        <w:t>ⵗ</w:t>
      </w:r>
      <w:r>
        <w:rPr/>
        <w:t>煓捥濃㶥泂瘬煰䔻㥊츲땐츱숳⤪ꄤ澩浍洹父湓曂傣싃㥱瑸</w:t>
      </w:r>
      <w:r>
        <w:rPr/>
        <w:t>ⱆ</w:t>
      </w:r>
      <w:r>
        <w:rPr/>
        <w:t>땄ぶ扊䥇係摮㝒㭘⩓䜲测啦䠩숲숶㝎슡愳䭑숶ㅮ昰㡞⑑㕾</w:t>
      </w:r>
      <w:r>
        <w:rPr/>
        <w:t>⢡</w:t>
      </w:r>
      <w:r>
        <w:rPr/>
        <w:t>뽸兹䦮깢捷椻繨䥌湎䅩輻桒㞿晊숭晞䕹땁瞮䑗䭘丰繧쉆吩悵頲潋䙚㭈䬪榻帺㭪創廂唴⿂㠫쉫幰㈳漱轒쉗䑀䴨潩긥</w:t>
      </w:r>
      <w:r>
        <w:rPr/>
        <w:t>꧍</w:t>
      </w:r>
      <w:r>
        <w:rPr/>
        <w:t>奔긬䵄䱃椥㑾碩匽갲ぱ䈸㑗扷⭁뽣䖮䵲䱉棂穙揂</w:t>
      </w:r>
      <w:r>
        <w:rPr/>
        <w:t>ꤷ</w:t>
      </w:r>
      <w:r>
        <w:rPr/>
        <w:t>係仂轀</w:t>
      </w:r>
      <w:r>
        <w:rPr/>
        <w:t>Ⲙ</w:t>
      </w:r>
      <w:r>
        <w:rPr/>
        <w:t>쉵乬樺噒䐯ꥹ琶</w:t>
      </w:r>
      <w:r>
        <w:rPr/>
        <w:t>ꤵ</w:t>
      </w:r>
      <w:r>
        <w:rPr/>
        <w:t>䠯噯杪㘶敟湆䫂顳㭐彡㑾婨恫刣㍐〵칄⛂컂稫す䭓汨뭞息숴ㅍ味㠮걘朥普轕ꅙ믂숥녢㨲䕺䤫슣晭겿쵋⼩䡌迎壂䵉䉒</w:t>
      </w:r>
      <w:r>
        <w:rPr/>
        <w:t>⡪</w:t>
      </w:r>
      <w:r>
        <w:rPr/>
        <w:t>繒惃㌲㕏䝚쉐㥥母摡汓湣숱煦夥쉀싂佤㕗</w:t>
      </w:r>
      <w:r>
        <w:rPr/>
        <w:t>ꦿ</w:t>
      </w:r>
      <w:r>
        <w:rPr/>
        <w:t>㷂婬氲</w:t>
      </w:r>
      <w:r>
        <w:rPr/>
        <w:t>ⷃ</w:t>
      </w:r>
      <w:r>
        <w:rPr/>
        <w:t>촹灾㊵㨭쉏ꆏ㙹겮竂</w:t>
      </w:r>
      <w:r>
        <w:rPr/>
        <w:t>⢣</w:t>
      </w:r>
      <w:r>
        <w:rPr/>
        <w:t>楥䯎纩ꄷ楇呁六噟䩏깳䐣睐忂깄</w:t>
      </w:r>
      <w:r>
        <w:rPr/>
        <w:t>ꦡ</w:t>
      </w:r>
      <w:r>
        <w:rPr/>
        <w:t>䉵毂奀䲥㥴뇍꥕쉘</w:t>
      </w:r>
      <w:r>
        <w:rPr/>
        <w:t>ⱶ</w:t>
      </w:r>
      <w:r>
        <w:rPr/>
        <w:t>繲쉹⌬櫂䵾㐨</w:t>
      </w:r>
      <w:r>
        <w:rPr/>
        <w:t>⡠</w:t>
      </w:r>
      <w:r>
        <w:rPr/>
        <w:t>쉑⌱ㄵ㩄毂并县佀⭄⺩嚩뼺㑞㙅橄⭫瀩璡灎숸栳捩쉊扵Ⓜ伷䜩严歨繧嘳啍噹砸㛎䝢祆⪮煦烃㕧쉇뼳坷╏秂湞奙㫂䁨婘♦嚱搹슿枵䱶쉗⹕</w:t>
      </w:r>
      <w:r>
        <w:rPr/>
        <w:t>ⵯ</w:t>
      </w:r>
      <w:r>
        <w:rPr/>
        <w:t>墩榘窡癅額⥪⩌樳ぐ䵰氫⒡⏂겻⵸㙀煔☺㭬示晄敭畇쉫塥㘨呭堲嫃剬싂䶥戳廂佔</w:t>
      </w:r>
      <w:r>
        <w:rPr/>
        <w:t>ⱞ</w:t>
      </w:r>
      <w:r>
        <w:rPr/>
        <w:t>㯂땸顰晩⭗㎥Ⓜ긊纡싂슘념啓♧㉬숶⍲ꇂ枿슮녵ꌸ漺塢㩳䑎疣塁渵뭴昪숽㤪璡䱃</w:t>
      </w:r>
      <w:r>
        <w:rPr/>
        <w:t>ⲣ</w:t>
      </w:r>
      <w:r>
        <w:rPr/>
        <w:t>塇䐲䠲</w:t>
      </w:r>
      <w:r>
        <w:rPr/>
        <w:t>⢬</w:t>
      </w:r>
      <w:r>
        <w:rPr/>
        <w:t>此</w:t>
      </w:r>
      <w:r>
        <w:rPr/>
        <w:t>⠭⵪</w:t>
      </w:r>
      <w:r>
        <w:rPr/>
        <w:t>匮泃뗂⌯乾숶啍穳刮넪噁쉞</w:t>
      </w:r>
      <w:r>
        <w:rPr/>
        <w:t>ⴷ</w:t>
      </w:r>
      <w:r>
        <w:rPr/>
        <w:t>碿숨딦㞩㝕걒疘欸㥈噆</w:t>
      </w:r>
      <w:r>
        <w:rPr/>
        <w:t>Ⳃ</w:t>
      </w:r>
      <w:r>
        <w:rPr/>
        <w:t>〷䍇䈵佭䨴潉剌⥕欵恢㣂轸恔쉳숳怶껂□㕣砮㈰㪘で浓쌩쉚ꍨ椭뇂숷땀숴〪쉶湒煅쉤㕀摁怪⩳䑒㣂炩浾样橞䓂</w:t>
      </w:r>
      <w:r>
        <w:rPr/>
        <w:t>ⷂ</w:t>
      </w:r>
      <w:r>
        <w:rPr/>
        <w:t>㕭撣輯厵彏仂昩危歳癵噟⧂쉑囍䥷繘ꥣ疩쉄歡䴬彰⩄周堭硆梡楴潋削䉩教쉆厏禿⎱末嫂쉄摳㜪ꄥ</w:t>
      </w:r>
      <w:r>
        <w:rPr/>
        <w:t>ꤦ</w:t>
      </w:r>
      <w:r>
        <w:rPr/>
        <w:t>땨瘮圵땰伶录灏숤术숺</w:t>
      </w:r>
      <w:r>
        <w:rPr/>
        <w:t>ꖣ</w:t>
      </w:r>
      <w:r>
        <w:rPr/>
        <w:t>ꄸ祕䕑걒玘⭐弪䙧檩彖㎿浫뽞㓂║湄㵎쉸칭⾵䝫䴬婤䰦칄獧묣汭傿䢏㙋癸숨䢥쉈㵬擂摬뇂剷⌱婺䳂숹쉇樵</w:t>
      </w:r>
      <w:r>
        <w:rPr/>
        <w:t>ꗂ</w:t>
      </w:r>
      <w:r>
        <w:rPr/>
        <w:t>柂晴兢头䬤칙優䅬㵣碣盂秎⵸ㅾ㣂さ캵싂㓂뽦년녏㡞썷〵䁟Ⓜ硄橋睯뽫</w:t>
      </w:r>
      <w:r>
        <w:rPr/>
        <w:t>ⱅ</w:t>
      </w:r>
      <w:r>
        <w:rPr/>
        <w:t>㑰ㅨ夬楧托㮿牗䪩坄넩汕</w:t>
      </w:r>
      <w:r>
        <w:rPr/>
        <w:t>ⲡ</w:t>
      </w:r>
      <w:r>
        <w:rPr/>
        <w:t>䒿썤夰枵⚩䑂䵌깭砫幀枬轭䡊ꥺ弻㙎䷂睲䍧䩉㓎쉠㍢⎘願畠偳䥡쉰穒뭆뮏唨創쵞砤䁡摚燎顣⩳掻轡哂ㆣ㝹䌥潡ぷ倪呕悱琬幙⾮⛂⑊⑹땟爳␸㥲ꅤ䩒卋穔◂㤸⥲⭮儬숷纣繚⼮⑓</w:t>
      </w:r>
      <w:r>
        <w:rPr/>
        <w:t>ⱞ</w:t>
      </w:r>
      <w:r>
        <w:rPr/>
        <w:t>灴䴪欺㕴䜪婲唱區弣䑱汉灠楟捂</w:t>
      </w:r>
      <w:r>
        <w:rPr/>
        <w:t>ꕂ</w:t>
      </w:r>
      <w:r>
        <w:rPr/>
        <w:t>䜹桄⑔䣂뽃昤椬䡹幆炩獈ヂ䭞楌磂⩭쉹ㅷ䍟⹳噴뭣時盂쉦⥮眷昱种杒䲬〉戱涏煞쉞侩</w:t>
      </w:r>
      <w:r>
        <w:rPr/>
        <w:t>⠬</w:t>
      </w:r>
      <w:r>
        <w:rPr/>
        <w:t>ꥱ쉐愪䫃</w:t>
      </w:r>
      <w:r>
        <w:rPr/>
        <w:t>ꤱ</w:t>
      </w:r>
      <w:r>
        <w:rPr/>
        <w:t>祵䬤唹숻㡔瑮쉡䵞䖣䥍げ榩迂幧䍑뗂留拂㵕畲䡾繧輱特ꌤ☤汕橭槂⵴ㅙ灙뽗核쉟긪⬯䵡慶딱戣恙㚿ꆘ嗂榩숷㵒䭈畹呌</w:t>
      </w:r>
      <w:r>
        <w:rPr/>
        <w:t>⣂</w:t>
      </w:r>
      <w:r>
        <w:rPr/>
        <w:t>塡顱뼷䱖⭎摹㩾䖬畣쉧⥓恑湣燂썍凂ꥹ숺녑擂㯃剈䘹䤭뽑쵆婞녀塘㑺䱌甬쉺摞䬮䕏伽䆮䔪攮싂㶩榏싃吩䎩䅟㉶㞩催㑎⎩싂傡亡兤갪ꇂ쉍쉤䗂</w:t>
      </w:r>
      <w:r>
        <w:rPr/>
        <w:t>⠪</w:t>
      </w:r>
      <w:r>
        <w:rPr/>
        <w:t>廂捚㑔漪쉆⩟摳싍䭁琊뼲㇂칅⑬僃싂뿂겏㭺⩬⭴〤癪ꥱ煓☵긪歟捪歋頺싂惂㉃堯ㆬ桯啠彞䅹떿⍡숩奋</w:t>
      </w:r>
      <w:r>
        <w:rPr/>
        <w:t>⡍⭧</w:t>
      </w:r>
      <w:r>
        <w:rPr/>
        <w:t>쉖嚮洪㑏䄲䥐⒵纏쉅㇂걭䥞轂䩙숤쉞呆㍗獢㔪䕺爳뼵⍩忂滂쉙䈨卮썈殣灢ꅋ㍊祕땞쉁쌭况⫂坢Ⓙ嚮焱圭散쉶呺東거䉟汩숳숦剺녲ぃ뽦㥀쉠䑣稨彋⼽쉰뽐깗㭯㊘⤵摳斱厵ㆿ䐭</w:t>
      </w:r>
      <w:r>
        <w:rPr/>
        <w:t>ꤱ</w:t>
      </w:r>
      <w:r>
        <w:rPr/>
        <w:t>煱刳夻칂殡싂穂愲栭ꄨ悻⩖슱枡繐</w:t>
      </w:r>
      <w:r>
        <w:rPr/>
        <w:t>ⱙ</w:t>
      </w:r>
      <w:r>
        <w:rPr/>
        <w:t>⽂꥔憮쉀瀪䨣硱也䝀䐽♳㑤䗂</w:t>
      </w:r>
      <w:r>
        <w:rPr/>
        <w:t>ꔬ</w:t>
      </w:r>
      <w:r>
        <w:rPr/>
        <w:t>煩橹⫂</w:t>
      </w:r>
      <w:r>
        <w:rPr/>
        <w:t>ⰵ</w:t>
      </w:r>
      <w:r>
        <w:rPr/>
        <w:t>쉞幁て挦匪䐻䆩㵅⼫묤䅰硺䤮䍮ㅎ拂轑圦⽋칥坉䄭汹务㎿뭦㍵㩑㏂㕆敆楊⛂澵傩㏎숲儩卢㠷쉴⑈振繎⹑숷㞮䥂䉣䉱为歶灦╬ꥹ颩潙♅睂㤺☦䥩쉯⹌濂啢╁卧ꌬ춬䤫숴䈦㥥䩺㥟桅桟</w:t>
      </w:r>
      <w:r>
        <w:rPr/>
        <w:t>ꕕ</w:t>
      </w:r>
      <w:r>
        <w:rPr/>
        <w:t>態刦䔫刴㝀㐹桶⥋깔⩲㝹쉞⒬㵤</w:t>
      </w:r>
      <w:r>
        <w:rPr/>
        <w:t>꤫</w:t>
      </w:r>
      <w:r>
        <w:rPr/>
        <w:t>䥙뽅爯㗎圹瑟ꌤ慀♦칊䥴妬噈⭉㌰</w:t>
      </w:r>
      <w:r>
        <w:rPr/>
        <w:t>ꕐ</w:t>
      </w:r>
      <w:r>
        <w:rPr/>
        <w:t>ꍱ挫⽩痂㨲쉺㗂쉟也䂩녤䞵じꏍ沏㩒쉺畞犱䠸冿䎱䍹㭦뗂놩䍓▻䱂㤱김</w:t>
      </w:r>
      <w:r>
        <w:rPr/>
        <w:t>⠣</w:t>
      </w:r>
      <w:r>
        <w:rPr/>
        <w:t>塷懂</w:t>
      </w:r>
      <w:r>
        <w:rPr/>
        <w:t>ꤹ</w:t>
      </w:r>
      <w:r>
        <w:rPr/>
        <w:t>慾繓뼲㇎䥏⩈卓熵攺녵桒歱支祧㍧摶숵싎墻㑸䱩㓂磂쉅咏堭慵唸</w:t>
      </w:r>
      <w:r>
        <w:rPr/>
        <w:t>ꕱ</w:t>
      </w:r>
      <w:r>
        <w:rPr/>
        <w:t>繲啡幏䮡쵯⸦ꥣㅅ洰橬㛃煌浇潵㪱㔰䔪쉥啉傩</w:t>
      </w:r>
      <w:r>
        <w:rPr/>
        <w:t>ꥌ</w:t>
      </w:r>
      <w:r>
        <w:rPr/>
        <w:t>㭡礸</w:t>
      </w:r>
      <w:r>
        <w:rPr/>
        <w:t>ⵧ</w:t>
      </w:r>
      <w:r>
        <w:rPr/>
        <w:t>썷敍泂楟塣</w:t>
      </w:r>
      <w:r>
        <w:rPr/>
        <w:t>ꕎ</w:t>
      </w:r>
      <w:r>
        <w:rPr/>
        <w:t>疩畕ㅭ報䡟橗쉯䁒䀵뭈玘䕑</w:t>
      </w:r>
      <w:r>
        <w:rPr/>
        <w:t>ꕬ</w:t>
      </w:r>
      <w:r>
        <w:rPr/>
        <w:t>䕡</w:t>
      </w:r>
      <w:r>
        <w:rPr/>
        <w:t>⡧</w:t>
      </w:r>
      <w:r>
        <w:rPr/>
        <w:t>歅噔损믂栩㝎⭨敄</w:t>
      </w:r>
      <w:r>
        <w:rPr/>
        <w:t>Ɑ</w:t>
      </w:r>
      <w:r>
        <w:rPr/>
        <w:t>彫獧ꅌ⽦〦쉶㔫剹䤨埂渲</w:t>
      </w:r>
      <w:r>
        <w:rPr/>
        <w:t>ⴳ</w:t>
      </w:r>
      <w:r>
        <w:rPr/>
        <w:t>숣㍱婩氳玿噶ꌺ춮焣䪡녋㖻쉃쉫ꏃ塁㴲슩牨晓硘㌱正奷䑎圶㜹晲祌䤳坞偏쉲顓Ⓧ敆悻恠⽅㊱框畅⥡捪喥䭌뽚炩爮⵾砸녖慶㒬䢮</w:t>
      </w:r>
      <w:r>
        <w:rPr/>
        <w:t>ꦡ䷂</w:t>
      </w:r>
      <w:r>
        <w:rPr/>
        <w:t>啨佗䄫熏猶</w:t>
      </w:r>
      <w:r>
        <w:rPr/>
        <w:t>⡴</w:t>
      </w:r>
      <w:r>
        <w:rPr/>
        <w:t>쉔쉕殱楌</w:t>
      </w:r>
      <w:r>
        <w:rPr/>
        <w:t>ⶣ</w:t>
      </w:r>
      <w:r>
        <w:rPr/>
        <w:t>䈨智땶䱅⻃㕚托䱫敉㦵</w:t>
      </w:r>
      <w:r>
        <w:rPr/>
        <w:t>ⴤ◂</w:t>
      </w:r>
      <w:r>
        <w:rPr/>
        <w:t>儫坏</w:t>
      </w:r>
      <w:r>
        <w:rPr/>
        <w:t>⡣</w:t>
      </w:r>
      <w:r>
        <w:rPr/>
        <w:t>䀮㨩</w:t>
      </w:r>
      <w:r>
        <w:rPr/>
        <w:t>⣃</w:t>
      </w:r>
      <w:r>
        <w:rPr/>
        <w:t>佴恺䎱婃䱃晗㒏禮㜤䯂숴㪩吥㔵嘪䲏奓凂</w:t>
      </w:r>
      <w:r>
        <w:rPr/>
        <w:t>꧂</w:t>
      </w:r>
      <w:r>
        <w:rPr/>
        <w:t>䈩塣걶</w:t>
      </w:r>
      <w:r>
        <w:rPr/>
        <w:t>꤫</w:t>
      </w:r>
      <w:r>
        <w:rPr/>
        <w:t>汈숬㵸楁轂焮湳幀쉀喻竂搱㈹燍䡆喿洊繲琲</w:t>
      </w:r>
      <w:r>
        <w:rPr/>
        <w:t>ꔬ⵶</w:t>
      </w:r>
      <w:r>
        <w:rPr/>
        <w:t>䍵嗂</w:t>
      </w:r>
      <w:r>
        <w:rPr/>
        <w:t>ⵁ</w:t>
      </w:r>
      <w:r>
        <w:rPr/>
        <w:t>칑긪畳ㄪ煋건嘸䕘禮垬쉨娻춿䄪䩘㭬勍䙁쉄擂晹流㑕画浖싂䗂䟂건㯂䩈估丮儻扞㴫쉌硨⥆⌯曍䅄画꺣슩䁑쉾洪兤쌽愲꥞䵎⩕佫쵅䆏圦彞ꄫ슏囂</w:t>
      </w:r>
      <w:r>
        <w:rPr/>
        <w:t>ꤳ</w:t>
      </w:r>
      <w:r>
        <w:rPr/>
        <w:t>䜱껃쉡囂睏㭢汏繦⑴慯ꆻ믂⴪楍䉷穊楊</w:t>
      </w:r>
      <w:r>
        <w:rPr/>
        <w:t>ⰷ</w:t>
      </w:r>
      <w:r>
        <w:rPr/>
        <w:t>呴</w:t>
      </w:r>
      <w:r>
        <w:rPr/>
        <w:t>ⷂ</w:t>
      </w:r>
      <w:r>
        <w:rPr/>
        <w:t>쉌⤶矂긦꥚繊긶⎱긺숣桎䬦碘⹄䩨</w:t>
      </w:r>
      <w:r>
        <w:rPr/>
        <w:t>ⵈ</w:t>
      </w:r>
      <w:r>
        <w:rPr/>
        <w:t>媻녰爴汘㩱쉡ꏎ쌻瘫뭙⮮뽱겮⛍</w:t>
      </w:r>
      <w:r>
        <w:rPr/>
        <w:t>⡹⩌</w:t>
      </w:r>
      <w:r>
        <w:rPr/>
        <w:t>컂</w:t>
      </w:r>
      <w:r>
        <w:rPr/>
        <w:t>ꕹ</w:t>
      </w:r>
      <w:r>
        <w:rPr/>
        <w:t>䡠</w:t>
      </w:r>
      <w:r>
        <w:rPr/>
        <w:t>ꥐ</w:t>
      </w:r>
      <w:r>
        <w:rPr/>
        <w:t>恈뽴숶㘥䝔⵺忂㌩儬⽠䌩</w:t>
      </w:r>
      <w:r>
        <w:rPr/>
        <w:t>ꥏ</w:t>
      </w:r>
      <w:r>
        <w:rPr/>
        <w:t>浃䋂촲棂䉒歈乴姂畹〶滂椷毃呋坫㞣碻〤㵠䙨灐圵橴烂䩘숨䁖埍恦搸䍳⼯洩冘硉쉧獭䪻珂碮쏂顒䀰╚╎帺ꄵ戦洵櫂♅挷</w:t>
      </w:r>
      <w:r>
        <w:rPr/>
        <w:t>ꕠ</w:t>
      </w:r>
      <w:r>
        <w:rPr/>
        <w:t>娱橾㏂琽갹戨㢿숤祧轗</w:t>
      </w:r>
      <w:r>
        <w:rPr/>
        <w:t>ꦻ</w:t>
      </w:r>
      <w:r>
        <w:rPr/>
        <w:t>狂䡠ꎩ繰剪㴫싂桗辘歵</w:t>
      </w:r>
      <w:r>
        <w:rPr/>
        <w:t>ꦏ</w:t>
      </w:r>
      <w:r>
        <w:rPr/>
        <w:t>佶䲘㔷䛂湕䍆깺迎䀶ꄦ爴쉟瘮㡬㜶⑓쉓婈㢥塯㉨츨쉔塖嘱깵摵輹ꆵ䍀剥꥕㥰㧂摱슩坆浅㉆⮻쉞䍶坂䌦亩ꍡ瑺圭江칕洦쉗╒숶숶䮘</w:t>
      </w:r>
      <w:r>
        <w:rPr/>
        <w:t>ⱈ⍱</w:t>
      </w:r>
      <w:r>
        <w:rPr/>
        <w:t>坕</w:t>
      </w:r>
      <w:r>
        <w:rPr/>
        <w:t>ꤱ</w:t>
      </w:r>
      <w:r>
        <w:rPr/>
        <w:t>㟂催䭊</w:t>
      </w:r>
      <w:r>
        <w:rPr/>
        <w:t>⡓</w:t>
      </w:r>
      <w:r>
        <w:rPr/>
        <w:t>슱</w:t>
      </w:r>
      <w:r>
        <w:rPr/>
        <w:t>ꤵ</w:t>
      </w:r>
      <w:r>
        <w:rPr/>
        <w:t>呖䙴㇎整</w:t>
      </w:r>
      <w:r>
        <w:rPr/>
        <w:t>ꕐ</w:t>
      </w:r>
      <w:r>
        <w:rPr/>
        <w:t>漨쉠撣夶㊥徏뽭춬犱浳</w:t>
      </w:r>
      <w:r>
        <w:rPr/>
        <w:t>⠮</w:t>
      </w:r>
      <w:r>
        <w:rPr/>
        <w:t>ㅘꆏ䙊摥㝾偪繏畈栱㕸䈻㘺⩺䙩㔤㡔썉顟淂啷塋湐稽吷⨷싍恩䯂参⤯쵱싂䅅땎ꏂ䑍춏潥頭䝷곂彂偬껂䩎绂桘兞呣☽匥⌣倹が걋椨晅㐱㍦䙪塭䃂佣䑄⥞橊灬牄炥憮⻂썟㌻橾</w:t>
      </w:r>
      <w:r>
        <w:rPr/>
        <w:t>꧂</w:t>
      </w:r>
      <w:r>
        <w:rPr/>
        <w:t>㡇䆩㖘뭘䗎⨩塊朥縦䭚呤坈䙊㥇䨫㐷珂䢩싂戺싂ꆻく怤䰻恕敆盃㥌</w:t>
      </w:r>
      <w:r>
        <w:rPr/>
        <w:t>ꔶ</w:t>
      </w:r>
      <w:r>
        <w:rPr/>
        <w:t>庱⭨⽏橖搳♟⤷</w:t>
      </w:r>
      <w:r>
        <w:rPr/>
        <w:t>⡫</w:t>
      </w:r>
      <w:r>
        <w:rPr/>
        <w:t>爪潏ꏂ뼤坊㦩偉⻃싂䕙걒兡穂欻㭌ꥥꅑ戬깇核쌶㡭儱䢩毂仃䪏</w:t>
      </w:r>
      <w:r>
        <w:rPr/>
        <w:t>ꥊ</w:t>
      </w:r>
      <w:r>
        <w:rPr/>
        <w:t>싂奵䙵攸漲갦⥏疣쌳係⺿䰱믂⛂♪彨䤲묹쌯㉈敶걀②⹄⩡䤹䄱䘲拂⭱ꄩ帱坢⨹侱㋂怰㍋쉚椶㘬慡磂⩣歨禡ꅺ䦬쉷䝵⩌ヂ潅敶厡揂숸</w:t>
      </w:r>
      <w:r>
        <w:rPr/>
        <w:t>꧂</w:t>
      </w:r>
      <w:r>
        <w:rPr/>
        <w:t>슬쏍숩뽀㍺瓂䅉欽䵬䵃潏ㅸ䅒⹕䭷⥊╨戊⵩壂匳ꍚ컂㬰橭⺱썥橪䝐㷂淂售䡂婄쉋硗⨪灸䁌㵾䧂牯穰</w:t>
      </w:r>
      <w:r>
        <w:rPr/>
        <w:t>⠱</w:t>
      </w:r>
      <w:r>
        <w:rPr/>
        <w:t>搴濂䥔놿痍ꎩ㭋楞噇硹券㢡ꌵ熮䑧浱䕫⹺焨쉉녇稹杯偉南췂牃硢ꥢ⑫䏍ꅱ딽⨪砥䶻櫂晚吣潕ꥲ뼫䝧슮帻廂⫍䬸䡠佗洸潞厥⩈獓㣂厣皣ㅹ⨩ㅾ㍧슩盃轈컃穵癸偉䔷儸ㅮ숪╋숯䊿㝅썐協没檱摕</w:t>
      </w:r>
      <w:r>
        <w:rPr/>
        <w:t>ꥀ</w:t>
      </w:r>
      <w:r>
        <w:rPr/>
        <w:t>쉙䱩楾媡쉹獕晁漯勂</w:t>
      </w:r>
      <w:r>
        <w:rPr/>
        <w:t>ꥄ</w:t>
      </w:r>
      <w:r>
        <w:rPr/>
        <w:t>뗂ꥰ☱녖㥟딷佄瀹恗汞祦揂깅溻㥉뼯庻녷䘩搪㑴䙃뽫ꎘ</w:t>
      </w:r>
      <w:r>
        <w:rPr/>
        <w:t>ꖿ</w:t>
      </w:r>
      <w:r>
        <w:rPr/>
        <w:t>佒䢻惂偈㝦䩆뽮㛎惃呺牤瓂⨹纣쉤䵏싂쉌坲畵䴳参䲿牯䉃㥢㐬㙚숹䩢</w:t>
      </w:r>
      <w:r>
        <w:rPr/>
        <w:t>ꖏ</w:t>
      </w:r>
      <w:r>
        <w:rPr/>
        <w:t>繙搸숺슻⏂숱種䙱瘲䁢硪꺥䒵呁쉘쉉䉳깄斬呲ꌯꅭ⒣塷㵠䒵䄰泂婊⍷埂噓䙚㜷䬮牠痎쉠歙繯꺩⩐囂湄并ꥭ㭀橦㍍㉐썕䨥偒</w:t>
      </w:r>
      <w:r>
        <w:rPr/>
        <w:t>ꥉ</w:t>
      </w:r>
      <w:r>
        <w:rPr/>
        <w:t>㵫幏</w:t>
      </w:r>
      <w:r>
        <w:rPr/>
        <w:t>ꕡ</w:t>
      </w:r>
      <w:r>
        <w:rPr/>
        <w:t>䰱⎩惂⩥晍徿䷎㍥撩䬵獟牏瓂쉎佚㡃썤捩稯⑗壂䍭側埍慉硑쉘①怣璏⸪歯礲㡳頻䁫䔵䌪⽞匣坺䩱슩埂摦ㅃ杺焯⒩⪬쉶䠯湣偧⽸㊩㯍㞡瘮⻎猴⭆슻⫂⧂䆣䅥</w:t>
      </w:r>
      <w:r>
        <w:rPr/>
        <w:t>⡒</w:t>
      </w:r>
      <w:r>
        <w:rPr/>
        <w:t>㈶쉱娷䝐吻</w:t>
      </w:r>
      <w:r>
        <w:rPr/>
        <w:t>Ⱳ</w:t>
      </w:r>
      <w:r>
        <w:rPr/>
        <w:t>쉺䃂䯂⥫땊䵁弪</w:t>
      </w:r>
      <w:r>
        <w:rPr/>
        <w:t>ⷂ</w:t>
      </w:r>
      <w:r>
        <w:rPr/>
        <w:t>汯뭉惂䵘㠣瑃⪥恖睘</w:t>
      </w:r>
      <w:r>
        <w:rPr/>
        <w:t>Ⳃ</w:t>
      </w:r>
      <w:r>
        <w:rPr/>
        <w:t>瑺뽞㚬椽眨숹婳哂畩䑄ヂ繠⌲싎奊塡㑗⩑쉮</w:t>
      </w:r>
      <w:r>
        <w:rPr/>
        <w:t>Ⱜ</w:t>
      </w:r>
      <w:r>
        <w:rPr/>
        <w:t>숫甴睃恖</w:t>
      </w:r>
      <w:r>
        <w:rPr/>
        <w:t>ꥐ</w:t>
      </w:r>
      <w:r>
        <w:rPr/>
        <w:t>䴪轪⺡㠺㢮䭑㌪棎仂嗂欻曂娫쉇こ扲却䋂㝬摒⍴渻窘썐䘯⹅썠䐱ꥮ氬묣熏灵汇儬漷捇갷䑭숨䡮姍곂⚘瑩㝢</w:t>
      </w:r>
      <w:r>
        <w:rPr/>
        <w:t>꧍⍙</w:t>
      </w:r>
      <w:r>
        <w:rPr/>
        <w:t>쏍硆슿匦煱㬻䩠杌⼣㉩㭁䷂뽌㑰眻焵带䂩⹄㩮⾵奷꺿歴栫㍟兂煹捅⩧긮㕘竂弽兌砦㉆株吳</w:t>
      </w:r>
      <w:r>
        <w:rPr/>
        <w:t>ⴸⴺ</w:t>
      </w:r>
      <w:r>
        <w:rPr/>
        <w:t>ㄽㅢ넴⏂䙊땷</w:t>
      </w:r>
      <w:r>
        <w:rPr/>
        <w:t>ꕞ</w:t>
      </w:r>
      <w:r>
        <w:rPr/>
        <w:t>㙵矂㪘楴瓂核浏쉧녊쎱焯㔲⑁ꅌ췎サ</w:t>
      </w:r>
      <w:r>
        <w:rPr/>
        <w:t>ⴰ</w:t>
      </w:r>
      <w:r>
        <w:rPr/>
        <w:t>㭉쉺婶쵍壎摟卧杬ꥧ쉏摫彣䰪묵汃歒埂瓂쉺깎啦携긤穵䌰潁睺㜬␫竍䕖춘⪣</w:t>
      </w:r>
      <w:r>
        <w:rPr/>
        <w:t>ꦱ</w:t>
      </w:r>
      <w:r>
        <w:rPr/>
        <w:t>ꍲ뗎桐潒쉒</w:t>
      </w:r>
      <w:r>
        <w:rPr/>
        <w:t>ⱏ</w:t>
      </w:r>
      <w:r>
        <w:rPr/>
        <w:t>捲墥兦狂쉅⴪晦澱쉰瀊㥇䩸悥朹㭔촥牦灚摍䥚歵玘䭣⵭樻㝓⽋싂쉌┥슱〤漪呂爴敎뼣䕟係</w:t>
      </w:r>
      <w:r>
        <w:rPr/>
        <w:t>ꗎ</w:t>
      </w:r>
      <w:r>
        <w:rPr/>
        <w:t>伪숥殥歋楧ㅞ睆䉊纘转堽䎿頮㭨皮</w:t>
      </w:r>
      <w:r>
        <w:rPr/>
        <w:t>꤭</w:t>
      </w:r>
      <w:r>
        <w:rPr/>
        <w:t>彪딮繭汖埃쉵⽎</w:t>
      </w:r>
      <w:r>
        <w:rPr/>
        <w:t>ꔶ</w:t>
      </w:r>
      <w:r>
        <w:rPr/>
        <w:t>昭쵆䫎</w:t>
      </w:r>
      <w:r>
        <w:rPr/>
        <w:t>ⵁ</w:t>
      </w:r>
      <w:r>
        <w:rPr/>
        <w:t>땎䢩䬹䙣㫍㡇䕵쉃숨</w:t>
      </w:r>
      <w:r>
        <w:rPr/>
        <w:t>ⴺ</w:t>
      </w:r>
      <w:r>
        <w:rPr/>
        <w:t>佰䐴</w:t>
      </w:r>
      <w:r>
        <w:rPr/>
        <w:t>ꖱ</w:t>
      </w:r>
      <w:r>
        <w:rPr/>
        <w:t>佣㗂䳂彘砱庥쉌</w:t>
      </w:r>
      <w:r>
        <w:rPr/>
        <w:t>ⱘ</w:t>
      </w:r>
      <w:r>
        <w:rPr/>
        <w:t>参</w:t>
      </w:r>
      <w:r>
        <w:rPr/>
        <w:t>ⱉ⥥</w:t>
      </w:r>
      <w:r>
        <w:rPr/>
        <w:t>㵚쎩稩懎썓㉇䍍㙚㵌楂쉭슥玣⼰繧⑭쉡洳畏在癙瑰䷍栯䱥松쉸䩠晃焤廂뾥䨨깶걹挤㏂揂卸썀쌯쉒㡴幞쉢숰到쉩쉏㛃㝨楩䪏⤭䉍埂桂╞槂⨬畞輲攷墘暱㕭</w:t>
      </w:r>
    </w:p>
    <w:p>
      <w:pPr>
        <w:pStyle w:val="PreformattedText"/>
        <w:bidi w:val="0"/>
        <w:spacing w:before="0" w:after="0"/>
        <w:jc w:val="left"/>
        <w:rPr/>
      </w:pPr>
      <w:r>
        <w:rPr/>
        <w:t>睸⨳뽥숻䀫穾숮〉縳灸转㥯⤺쉄瘷䙟揂墮㡧兣⩄扒係㯂呓䜹浘</w:t>
      </w:r>
      <w:r>
        <w:rPr/>
        <w:t>ⵃ</w:t>
      </w:r>
      <w:r>
        <w:rPr/>
        <w:t>敕冡㛂⹐슡⌬</w:t>
      </w:r>
      <w:r>
        <w:rPr/>
        <w:t>ꤴ</w:t>
      </w:r>
      <w:r>
        <w:rPr/>
        <w:t>穠칗䵚吻枵땡楔ね暩頣칰쉒⩖쎣噞檩숺堵곂偂⺘敆䉒칩䱁㵞꺮䡀欰㋍㙤頭⽴䝩</w:t>
      </w:r>
      <w:r>
        <w:rPr/>
        <w:t>ⲥ⛂</w:t>
      </w:r>
      <w:r>
        <w:rPr/>
        <w:t>煃獗䍧䁧</w:t>
      </w:r>
      <w:r>
        <w:rPr/>
        <w:t>ⵎ</w:t>
      </w:r>
      <w:r>
        <w:rPr/>
        <w:t>療겣㋂帳䱁넷칺䯂⩡渵繭湷扎䉟稯奨畗</w:t>
      </w:r>
      <w:r>
        <w:rPr/>
        <w:t>ꤱ⍬</w:t>
      </w:r>
      <w:r>
        <w:rPr/>
        <w:t>晲䭠毂</w:t>
      </w:r>
      <w:r>
        <w:rPr/>
        <w:t>ꤸ</w:t>
      </w:r>
      <w:r>
        <w:rPr/>
        <w:t>쉀층勂쉲畭䀵䨰㔵䙩繅繋⨤䕐</w:t>
      </w:r>
      <w:r>
        <w:rPr/>
        <w:t>ꔩ</w:t>
      </w:r>
      <w:r>
        <w:rPr/>
        <w:t>礭䍫婵䝬楅䅆</w:t>
      </w:r>
      <w:r>
        <w:rPr/>
        <w:t>ꤻ</w:t>
      </w:r>
      <w:r>
        <w:rPr/>
        <w:t>硥䅕䱚汈녊䱒類暏뽊辿</w:t>
      </w:r>
      <w:r>
        <w:rPr/>
        <w:t>ꤷ</w:t>
      </w:r>
      <w:r>
        <w:rPr/>
        <w:t>你厡採㢬䩸땷캮⹕①煊깬痂⤽睵㕗戤䑖抣쉗带⽴뭹礣氣칾縪攬숲촽䩣勂⭴㛂숺㡭潴ㆩ䠤壂뽋䉉嘬䔯⩺椪䣂梩橮坐桞⩱췎쉌⨥䵦䪱位⿂永獢媬䁢䅞洪╩佃ꌽ煟娸䖩䯂䇃쎻긣䍥녢ꍁ깁䬭㵄뾩洬㉨圽⥐狂牶⌹幰쌥湪㊱⬬ꥫ盂㮮樳건䱅畯䝇恩朱</w:t>
      </w:r>
      <w:r>
        <w:rPr/>
        <w:t>ꖏ</w:t>
      </w:r>
      <w:r>
        <w:rPr/>
        <w:t>쉋埂슏⽣꤮穈쌽</w:t>
      </w:r>
      <w:r>
        <w:rPr/>
        <w:t>ꤻ</w:t>
      </w:r>
      <w:r>
        <w:rPr/>
        <w:t>㵆捩쉈牐깗깔玬疏⹚䗃剩焳礱딷쉺愷쉥싍촱癦折伳忂츬습츺炻ꄴ剳㢵䔪촷ꄰ窵㘵䰷⩖㟂恍♎兞숴⹶䇂〴湫⨨慢歨⭮漬⽮捙䚿㥵촨㟂</w:t>
      </w:r>
      <w:r>
        <w:rPr/>
        <w:t>ꕦ</w:t>
      </w:r>
      <w:r>
        <w:rPr/>
        <w:t>쉌恀쉉穑㢣</w:t>
      </w:r>
      <w:r>
        <w:rPr/>
        <w:t>ꥉ</w:t>
      </w:r>
      <w:r>
        <w:rPr/>
        <w:t>䩆咥坠䵾㮡婭煦䗂洦畺쉄䋎氩㭐托뾏싂轫쉍繍㵕槂╌敄拂幆獬뽡轺䔷捣</w:t>
      </w:r>
      <w:r>
        <w:rPr/>
        <w:t>ꖡ</w:t>
      </w:r>
      <w:r>
        <w:rPr/>
        <w:t>㙞侘䥟夬慐䬸杲杍䌫䑒䤣㕂뼻勂燂⨥㨫瑎쉩俎晌䱍쉞堭숊到㛎桢㩤瓂㥥㈮轕煷淂䵔扪摵쉁㋂狂晶䟂䘽煬漻沩䝮⑆捥⩺슩싂氹穣숲䬥㠽ꎱ칧剐⩶垏爬ꅞ恊넮ꍎ歔ꇂ</w:t>
      </w:r>
      <w:r>
        <w:rPr/>
        <w:t>Ⱜ</w:t>
      </w:r>
      <w:r>
        <w:rPr/>
        <w:t>段䪩묫氱⨹䱶䁨びぺ挪촫䝮獆恹痂毂♘楺싂⚏䷂縤琶쉍㕖挲ꥡ恗䄶䄶侮甪硙咘砱싂쉌⹙⨭眪쉡쵸㉸㵞繟旎㵀嘤㡔濂婈䱱坏噠恅</w:t>
      </w:r>
      <w:r>
        <w:rPr/>
        <w:t>⣂</w:t>
      </w:r>
      <w:r>
        <w:rPr/>
        <w:t>礬⹊㭊쉍惂墏抵⽗坮甪灂溩㑎</w:t>
      </w:r>
      <w:r>
        <w:rPr/>
        <w:t>Ⳃ</w:t>
      </w:r>
      <w:r>
        <w:rPr/>
        <w:t>ꕗ</w:t>
      </w:r>
      <w:r>
        <w:rPr/>
        <w:t>潠㍮係쉩㡖摅㕹</w:t>
      </w:r>
      <w:r>
        <w:rPr/>
        <w:t>ⴻ</w:t>
      </w:r>
      <w:r>
        <w:rPr/>
        <w:t>㏂䩳洭㍗쵁捎쉒渰唳걹습䁉繖⭮樺숷獮䱮䌱搪眩㵸싂ꥶ塆灕塠徱懂掿䳂ꅺ呵䤮슥啀䵘殿ꅱ</w:t>
      </w:r>
      <w:r>
        <w:rPr/>
        <w:t>ꦮ</w:t>
      </w:r>
      <w:r>
        <w:rPr/>
        <w:t>숯竂♘⧂唣礳吺顶䈫췂璥㏂楒뽚刱䣂獚ꄷ佬搫㍙ꥢ兴㔷噑놘䢮憡숷䍗奩癈䷂潌珂츣庥晭썂㫃癱繞䱂</w:t>
      </w:r>
      <w:r>
        <w:rPr/>
        <w:t>ꤷ</w:t>
      </w:r>
      <w:r>
        <w:rPr/>
        <w:t>縺쉧쉂슘㝖㕂䀻䑮痂</w:t>
      </w:r>
      <w:r>
        <w:rPr/>
        <w:t>ꔽ</w:t>
      </w:r>
      <w:r>
        <w:rPr/>
        <w:t>䂿婑갱㙬꥔䍶滂祥싃㍉䔥䥳乐形◂瀩玬浢⦻汇盂</w:t>
      </w:r>
      <w:r>
        <w:rPr/>
        <w:t>Ⲯ</w:t>
      </w:r>
      <w:r>
        <w:rPr/>
        <w:t>䄤놬䒥⯂䨥쉊ꍁ䞿䖥쉟슩⼯灐슏ꏂ䁒幧眯灲뭉䓂䛂䟂卵璱倮瘥쵶夵檮圣旂⑗痂䱀㍪쉮㘻쉔䉥뭎㊻</w:t>
      </w:r>
      <w:r>
        <w:rPr/>
        <w:t>ⶩ</w:t>
      </w:r>
      <w:r>
        <w:rPr/>
        <w:t>碡숦뽋⸪瞩サ〪頰烂╦碬晤䒮쉄媏埂⛂渦㝄扲썾飂八殮啌牊楞㉤僎쉣ㅡ潭숵彥숯顫╸쉩싂싃纏⩳⥇硎珂倱칳</w:t>
      </w:r>
      <w:r>
        <w:rPr/>
        <w:t>Ⳃ</w:t>
      </w:r>
      <w:r>
        <w:rPr/>
        <w:t>걳㮘呌扑숭</w:t>
      </w:r>
      <w:r>
        <w:rPr/>
        <w:t>꤭</w:t>
      </w:r>
      <w:r>
        <w:rPr/>
        <w:t>獧燂偪睧슻睂쉘嗂슘쉗庿䆩㑸㡏午䉖㯂倵潒㍦</w:t>
      </w:r>
      <w:r>
        <w:rPr/>
        <w:t>ꦿ</w:t>
      </w:r>
      <w:r>
        <w:rPr/>
        <w:t>炥乏칅䨨噳瑙顇ꌺ</w:t>
      </w:r>
      <w:r>
        <w:rPr/>
        <w:t>ⱅ</w:t>
      </w:r>
      <w:r>
        <w:rPr/>
        <w:t>兕忂䵳怱㜶嚏</w:t>
      </w:r>
      <w:r>
        <w:rPr/>
        <w:t>ꦬ</w:t>
      </w:r>
      <w:r>
        <w:rPr/>
        <w:t>䵋忂杓恎呙硟ꅐꌻꅰ쉩㉞쉬</w:t>
      </w:r>
      <w:r>
        <w:rPr/>
        <w:t>⠭⪮</w:t>
      </w:r>
      <w:r>
        <w:rPr/>
        <w:t>ꔨⵡ</w:t>
      </w:r>
      <w:r>
        <w:rPr/>
        <w:t>⢬⛂</w:t>
      </w:r>
      <w:r>
        <w:rPr/>
        <w:t>䬴⹓勃塥꥕┵〤煳썍䡪숰묷䕵⤹瓂侥用</w:t>
      </w:r>
      <w:r>
        <w:rPr/>
        <w:t>ꕍ</w:t>
      </w:r>
      <w:r>
        <w:rPr/>
        <w:t>䐫朣♚碿㶣奴⥵숦㋂┺뭖깕辱ꌷ쵳깈剎䐹싍㡘奰捾䶿灋츦犏䍌┯橇扖㥭湏帬呠</w:t>
      </w:r>
      <w:r>
        <w:rPr/>
        <w:t>ꥄ</w:t>
      </w:r>
      <w:r>
        <w:rPr/>
        <w:t>䅏♤扨╃瑕⽁䬫⌱㎵佅嫂椻쉂て떻愶塃㜮煲凂〳輽䌹䙗捊싂녎</w:t>
      </w:r>
      <w:r>
        <w:rPr/>
        <w:t>ꕆ</w:t>
      </w:r>
      <w:r>
        <w:rPr/>
        <w:t>牉涮澣愻⬥庬湈䄥秂걁</w:t>
      </w:r>
      <w:r>
        <w:rPr/>
        <w:t>Ⱪ</w:t>
      </w:r>
      <w:r>
        <w:rPr/>
        <w:t>㕢⮣䉟䂏숴砪氱牡ㅚ╣啁揂♙</w:t>
      </w:r>
      <w:r>
        <w:rPr/>
        <w:t>⡢</w:t>
      </w:r>
      <w:r>
        <w:rPr/>
        <w:t>浞佔컂梬</w:t>
      </w:r>
      <w:r>
        <w:rPr/>
        <w:t>ⱇ</w:t>
      </w:r>
      <w:r>
        <w:rPr/>
        <w:t>娰䱬疱灟偣㝧ꅇ㈊⛂䝧</w:t>
      </w:r>
      <w:r>
        <w:rPr/>
        <w:t>ꕤ</w:t>
      </w:r>
      <w:r>
        <w:rPr/>
        <w:t>䱾幹喡╕싎䉫䙷潮䕸⭧걬㚵泂䑠瞮汴绂咣㠭쉟䋂卶⫎礮樵⥲牲䐸畭㕏⩥싂䅱顕⥙娶⹚숪便⽣쉔⭉摶쏂楬㌣쉈숫湏㩇颏坞䄹녳反噎묱⭈㬽乆㠨歊曂冻牉㉢⍩䣂咏穠磂䔥杖㶏䥂㉖爪欴䘸繹穨⽢㞏ꍷ䜱슱</w:t>
      </w:r>
      <w:r>
        <w:rPr/>
        <w:t>ꥑ</w:t>
      </w:r>
      <w:r>
        <w:rPr/>
        <w:t>穹㕾㕙呠칚⸳场圤뿍땫㥩窮싍썂灕桙녱쉾쉙뮩쉡奦촦彬兾䳂䱒딨</w:t>
      </w:r>
      <w:r>
        <w:rPr/>
        <w:t>ⴺ</w:t>
      </w:r>
      <w:r>
        <w:rPr/>
        <w:t>깯ꥲ⥤쉺畾㥵⹶⪥⌺即놻</w:t>
      </w:r>
      <w:r>
        <w:rPr/>
        <w:t>⡒</w:t>
      </w:r>
      <w:r>
        <w:rPr/>
        <w:t>춿숫⭏噉擂㈨帬㐩瞩䐦堥</w:t>
      </w:r>
      <w:r>
        <w:rPr/>
        <w:t>ꕞ</w:t>
      </w:r>
      <w:r>
        <w:rPr/>
        <w:t>帬瑰⸶票⹄碣瓍䴯佧⩷㕏</w:t>
      </w:r>
      <w:r>
        <w:rPr/>
        <w:t>ꖏ</w:t>
      </w:r>
      <w:r>
        <w:rPr/>
        <w:t>穫䰯믂ꅰ硆</w:t>
      </w:r>
      <w:r>
        <w:rPr/>
        <w:t>ⵦ</w:t>
      </w:r>
      <w:r>
        <w:rPr/>
        <w:t>䩎煰䦻쉎彍뽱塏䰭䍢浤䑣ꏂ䑖漲걅副겻辡숦壍砭䬪䳂浡ꍨ武쉱碩㗂癭⴫䕟츯슱㟂廂㑣쉮갴쉒㢬녕㯂灪䥮</w:t>
      </w:r>
      <w:r>
        <w:rPr/>
        <w:t>ⱀ</w:t>
      </w:r>
      <w:r>
        <w:rPr/>
        <w:t>旂戩쌫쉂숫뼳迂♙恱</w:t>
      </w:r>
      <w:r>
        <w:rPr/>
        <w:t>ꥆ</w:t>
      </w:r>
      <w:r>
        <w:rPr/>
        <w:t>猵㟎伥䫂쉭窏辣쉶猤煦⩊顊</w:t>
      </w:r>
      <w:r>
        <w:rPr/>
        <w:t>ⶻ</w:t>
      </w:r>
      <w:r>
        <w:rPr/>
        <w:t>깳浡䉗繠ꍴ슩晗깐爣⻂浉搪务奥㍅쉑칄烂䕭榮묩浆㝦걗搻쎩愬䲣熩凂딮쉆楴䊱掱㉁⼳䬪瑦칪♘爪僂砱䙃浉瘪䫎䚮㡦摅쌽ㆬ쉩夤슬录伵䛍묻頸䨬漫浍</w:t>
      </w:r>
      <w:r>
        <w:rPr/>
        <w:t>ꤲ⨩</w:t>
      </w:r>
      <w:r>
        <w:rPr/>
        <w:t>珂ꅚ䙸쉉曂⩰彤獒揃</w:t>
      </w:r>
      <w:r>
        <w:rPr/>
        <w:t>⣂</w:t>
      </w:r>
      <w:r>
        <w:rPr/>
        <w:t>묩⾩㍳浤噸깵</w:t>
      </w:r>
      <w:r>
        <w:rPr/>
        <w:t>ⴺⶥ</w:t>
      </w:r>
      <w:r>
        <w:rPr/>
        <w:t>썴愪㜤兵싎睟入슿琹熣娨걕㡈强⭤彅⸲㘵扰碱堥㤵㇂칦</w:t>
      </w:r>
      <w:r>
        <w:rPr/>
        <w:t>Ⳃ</w:t>
      </w:r>
      <w:r>
        <w:rPr/>
        <w:t>潌䐦㜮䴬摮煫⼨ꍮ䈭</w:t>
      </w:r>
      <w:r>
        <w:rPr/>
        <w:t>꧂</w:t>
      </w:r>
      <w:r>
        <w:rPr/>
        <w:t>䝥媏轮쉣ꅥ戵离숲扐䝬䭟䷂숸槂㡙㥡</w:t>
      </w:r>
      <w:r>
        <w:rPr/>
        <w:t>ⵑ</w:t>
      </w:r>
      <w:r>
        <w:rPr/>
        <w:t>깱渹䱨倪</w:t>
      </w:r>
      <w:r>
        <w:rPr/>
        <w:t>⡚</w:t>
      </w:r>
      <w:r>
        <w:rPr/>
        <w:t>坥毃⤮䕄ꇃ㦬偳⑍呸⩴</w:t>
      </w:r>
      <w:r>
        <w:rPr/>
        <w:t>⡤</w:t>
      </w:r>
      <w:r>
        <w:rPr/>
        <w:t>〭噀砰挬䱊쎿㨩</w:t>
      </w:r>
      <w:r>
        <w:rPr/>
        <w:t>ꕫ</w:t>
      </w:r>
      <w:r>
        <w:rPr/>
        <w:t>內廂測슮琻硙싎轲扖넥⵾飂䍟</w:t>
      </w:r>
      <w:r>
        <w:rPr/>
        <w:t>⡧꤮</w:t>
      </w:r>
      <w:r>
        <w:rPr/>
        <w:t>ꥵ娨㍘㍍쉘䑴㉂⍎棃噈眪⥟牺䘵쉹숪</w:t>
      </w:r>
      <w:r>
        <w:rPr/>
        <w:t>⡃</w:t>
      </w:r>
      <w:r>
        <w:rPr/>
        <w:t>碘⭃⧂䘳幀ㆿ壂⚮쉕⏂䠮</w:t>
      </w:r>
      <w:r>
        <w:rPr/>
        <w:t>ꖏ</w:t>
      </w:r>
      <w:r>
        <w:rPr/>
        <w:t>硧犥敉䰵斣䦥䲵⾣쉸⩧䵯㑯彈睂㟂䩯䨴</w:t>
      </w:r>
      <w:r>
        <w:rPr/>
        <w:t>ꔣ</w:t>
      </w:r>
      <w:r>
        <w:rPr/>
        <w:t>㡴</w:t>
      </w:r>
      <w:r>
        <w:rPr/>
        <w:t>⢿</w:t>
      </w:r>
      <w:r>
        <w:rPr/>
        <w:t>ꍾ汅彟⑦⸺⑸┶幕棂癎쉾㍟手䔰槂㓂彬䡄⥔溮恺⒏睞張㙳漩䨪썟䃂㡱슩㎩䡰繣썌㩃癟䨷橈⥃ㅘ⌱噟啾楕璵쉰䯂묨뽘㬺咡棂䭋쎬䭣噮⨊뇃⾣쉟숰䗂癕</w:t>
      </w:r>
      <w:r>
        <w:rPr/>
        <w:t>ꕀ</w:t>
      </w:r>
      <w:r>
        <w:rPr/>
        <w:t>怸쉒䉡뾏㵳䜤⸭慂掘潅㑞뾏吽쉯㠳沘怽䷂숫硺㶿纏녦</w:t>
      </w:r>
      <w:r>
        <w:rPr/>
        <w:t>ⰹ⤵</w:t>
      </w:r>
      <w:r>
        <w:rPr/>
        <w:t>䵁慗㥧桷</w:t>
      </w:r>
      <w:r>
        <w:rPr/>
        <w:t>⡦</w:t>
      </w:r>
      <w:r>
        <w:rPr/>
        <w:t>곂싂剘넪⴬숦䥑⥤ぢ쉓䝱ㅆ牳剋煍㥗⤳婄眸炣䆡杷뽄깱愸䀨辏㩰佦先䇂⤣扱媩噔</w:t>
      </w:r>
      <w:r>
        <w:rPr/>
        <w:t>⠫</w:t>
      </w:r>
      <w:r>
        <w:rPr/>
        <w:t>䭢〉棂奒卋쉯췂⤷곂奊帪稯兪敞⽟祩녔䨭䅭迂⥱〈煇娭넶橤㉤㥴㩀㭃浵숹祄⨬纻毂뭧奅䥊僃つ潞㴮</w:t>
      </w:r>
      <w:r>
        <w:rPr/>
        <w:t>⣂</w:t>
      </w:r>
      <w:r>
        <w:rPr/>
        <w:t>䙀稷⏃쉲쉃剅顑싂䕾摢䉕坠</w:t>
      </w:r>
      <w:r>
        <w:rPr/>
        <w:t>ꥈ</w:t>
      </w:r>
      <w:r>
        <w:rPr/>
        <w:t>숮京쉦榻犿汾䕘㙄风컂슮⽴䭥呴㧂歈䍕伥쉁䀰卢捩㍴䎿桞㕠暘⹎㡣㤣䵰繱弬䕷䍊柂♍⑆機撡䭃</w:t>
      </w:r>
      <w:r>
        <w:rPr/>
        <w:t>⡺</w:t>
      </w:r>
      <w:r>
        <w:rPr/>
        <w:t>炮⻂癦汏딪䪩涘쉡</w:t>
      </w:r>
      <w:r>
        <w:rPr/>
        <w:t>⡁</w:t>
      </w:r>
      <w:r>
        <w:rPr/>
        <w:t>砬㕴慆䁍氪䋂癩䜸卨樳恬ꥶ潍ㅨ搷숸</w:t>
      </w:r>
      <w:r>
        <w:rPr/>
        <w:t>ⷎ</w:t>
      </w:r>
      <w:r>
        <w:rPr/>
        <w:t>村♚洭剌渪녧剣浈玩</w:t>
      </w:r>
      <w:r>
        <w:rPr/>
        <w:t>ⴤ</w:t>
      </w:r>
      <w:r>
        <w:rPr/>
        <w:t>碻泃싂扸係䘷╳咩♢癩㘲껂쉾縶격䉱䇂䱴忂㦮⭰싂晍䜶䁵䥮坭떱恓敳䟂撿⛃犵㡘玩奘确쉠䉶楞슘甴啢⫂㌱⬶⯃地㍃幀㏍㩱㵤傩瀦唳쵞☯걙넺쉞庵⥏⭇碬</w:t>
      </w:r>
      <w:r>
        <w:rPr/>
        <w:t>⢱</w:t>
      </w:r>
      <w:r>
        <w:rPr/>
        <w:t>噶礯⍌渻⤭꥗ꄲ숽⼻㭍뗂칮䙖⺣䰩猸</w:t>
      </w:r>
      <w:r>
        <w:rPr/>
        <w:t>ⰴ</w:t>
      </w:r>
      <w:r>
        <w:rPr/>
        <w:t>ꕏ</w:t>
      </w:r>
      <w:r>
        <w:rPr/>
        <w:t>䮬쉊去䅁㝲浾㉙</w:t>
      </w:r>
      <w:r>
        <w:rPr/>
        <w:t>ⶏ</w:t>
      </w:r>
      <w:r>
        <w:rPr/>
        <w:t>㒘숶䕉츫쉘顱㘹吥幈䁁䔦竂슥槂㥯Ⓜぶ剙偞橇䈴䑲杮䤶呠ㅀ䈪啓㑢⫂嘸숵ꅃ纩䙫砬싃⨰噧潒墡</w:t>
      </w:r>
      <w:r>
        <w:rPr/>
        <w:t>ꤴ</w:t>
      </w:r>
      <w:r>
        <w:rPr/>
        <w:t>숯싂塠숣摥听슡爽顩彧琮㩥㑊㝔儰摁妵☤䣃㙖쉱쉒嘯湥㶏刵唥䢬</w:t>
      </w:r>
      <w:r>
        <w:rPr/>
        <w:t>ⵂ</w:t>
      </w:r>
      <w:r>
        <w:rPr/>
        <w:t>㏍濂奤樷桒歟瘫␪㩶浑顏</w:t>
      </w:r>
      <w:r>
        <w:rPr/>
        <w:t>⡦</w:t>
      </w:r>
      <w:r>
        <w:rPr/>
        <w:t>柂匨橤䏂栭쵯㪡</w:t>
      </w:r>
      <w:r>
        <w:rPr/>
        <w:t>⣂</w:t>
      </w:r>
      <w:r>
        <w:rPr/>
        <w:t>娷쵗쉗뽳憬礪</w:t>
      </w:r>
      <w:r>
        <w:rPr/>
        <w:t>ꔮ</w:t>
      </w:r>
      <w:r>
        <w:rPr/>
        <w:t>婕犱╺瑓</w:t>
      </w:r>
      <w:r>
        <w:rPr/>
        <w:t>ⱏ</w:t>
      </w:r>
      <w:r>
        <w:rPr/>
        <w:t>넳⨩歱夣灃쉲곂⭧䗂숹䨷搻奺쉂숱ヂ晩떿憩砨깄⭲堳䕫㵰祊桸灊捔樣タ㍉な御㉉杧杗琽뭔싍李瑪塾儸攰欪⩞⨮枘㘨穑损쵲䌪䟂</w:t>
      </w:r>
      <w:r>
        <w:rPr/>
        <w:t>ⱒ</w:t>
      </w:r>
      <w:r>
        <w:rPr/>
        <w:t>摉浫쉭쉦쉊</w:t>
      </w:r>
      <w:r>
        <w:rPr/>
        <w:t>ⰰ</w:t>
      </w:r>
      <w:r>
        <w:rPr/>
        <w:t>䭦㙔</w:t>
      </w:r>
      <w:r>
        <w:rPr/>
        <w:t>ꖩ</w:t>
      </w:r>
      <w:r>
        <w:rPr/>
        <w:t>슮爻乎깮떘礫⭁쉩ㅦ</w:t>
      </w:r>
      <w:r>
        <w:rPr/>
        <w:t>ꦏ┭</w:t>
      </w:r>
      <w:r>
        <w:rPr/>
        <w:t>案砰橴娩</w:t>
      </w:r>
      <w:r>
        <w:rPr/>
        <w:t>Ⳃ</w:t>
      </w:r>
      <w:r>
        <w:rPr/>
        <w:t>杀㒩䀦쉶䀦斮狂瘫䭤顶䄪嚡䕒ㄥ쉀쵐䯂쵑癔䨽䡌橧㕩숹帶䱟昊利㛂칓响囎灺祴㝺⿂ꅂ辩⫍♕杈捈䮮檘㓂쉦獐疱剐ꌽ쌽橲戸</w:t>
      </w:r>
      <w:r>
        <w:rPr/>
        <w:t>ꤻ</w:t>
      </w:r>
      <w:r>
        <w:rPr/>
        <w:t>瑕⥪㐹딭㞱ꄭ⽆栥싎愪坯㙯썕䑭凂湡䉯橋촩ㅴ땖男⹢␹뭾婠⩔곂兇㦱燎株뿂䒩穳</w:t>
      </w:r>
      <w:r>
        <w:rPr/>
        <w:t>ꥃ</w:t>
      </w:r>
      <w:r>
        <w:rPr/>
        <w:t>ꏂ䌴䱧⹸숥徘⤽넴ꥹ猤ꍫ䉙ꌬ</w:t>
      </w:r>
      <w:r>
        <w:rPr/>
        <w:t>ꗂ</w:t>
      </w:r>
      <w:r>
        <w:rPr/>
        <w:t>坹⩆䅎儽쉁䡮</w:t>
      </w:r>
      <w:r>
        <w:rPr/>
        <w:t>ꤲ</w:t>
      </w:r>
      <w:r>
        <w:rPr/>
        <w:t>땾甥佉䙟䍸圹係</w:t>
      </w:r>
      <w:r>
        <w:rPr/>
        <w:t>ⷂ</w:t>
      </w:r>
      <w:r>
        <w:rPr/>
        <w:t>숲潵瑑乑玮抬▏娯칺⹅䂩仃䨫䁁쉨歀</w:t>
      </w:r>
      <w:r>
        <w:rPr/>
        <w:t>⡔</w:t>
      </w:r>
      <w:r>
        <w:rPr/>
        <w:t>싎䡓㑪⭹긹숦䬦㐽⩕坡♁漯桔ꎵ呮깾</w:t>
      </w:r>
      <w:r>
        <w:rPr/>
        <w:t>ꖏ</w:t>
      </w:r>
      <w:r>
        <w:rPr/>
        <w:t>痂쉪⑄䉐捺㙏奸繁嗎㯃榘䝥沿슱</w:t>
      </w:r>
      <w:r>
        <w:rPr/>
        <w:t>Ɒ</w:t>
      </w:r>
      <w:r>
        <w:rPr/>
        <w:t>恓䱺숸䑊轫⭸걭窿㥟晕参숪ꍭꍨ批㘺佁</w:t>
      </w:r>
      <w:r>
        <w:rPr/>
        <w:t>⡍</w:t>
      </w:r>
      <w:r>
        <w:rPr/>
        <w:t>噃救栰慩係䩉氩싂㪬兑㒿쵏の딥桀奾ꥭ䚱␮쉀슩橐╆墡嗂촴䭏녊灭ꆿ飂슮꺥쵋䄬浡츹潚쉟勃⥎倪</w:t>
      </w:r>
      <w:r>
        <w:rPr/>
        <w:t>ꦏ</w:t>
      </w:r>
      <w:r>
        <w:rPr/>
        <w:t>䨭䶏쵩⼴塾ꄱ飍䒏쉨⤨</w:t>
      </w:r>
      <w:r>
        <w:rPr/>
        <w:t>꧂</w:t>
      </w:r>
      <w:r>
        <w:rPr/>
        <w:t>櫂㉧瓂撬ꥧ爵㤥摃祪싎⹈凃䜯博䱒杊縺势묶㪮⹨ㅗ稴復⑯嘮츶䬲䐯碮䩾쉠⥐䧂쉍뭤榿⼤䙞嫂彨녲싂截뭷煩奂愳ヂ势皥ㅄ</w:t>
      </w:r>
      <w:r>
        <w:rPr/>
        <w:t>ꤥ</w:t>
      </w:r>
      <w:r>
        <w:rPr/>
        <w:t>健輤䬹⨥</w:t>
      </w:r>
      <w:r>
        <w:rPr/>
        <w:t>⡷</w:t>
      </w:r>
      <w:r>
        <w:rPr/>
        <w:t>꧂</w:t>
      </w:r>
      <w:r>
        <w:rPr/>
        <w:t>㑋╬䏂恕뽵桲堺恁⾬숸슮犿伵껍䤱┥⑷깟碬칠◃⽺싂ꅘ䔩契ꍵ썘呕㫂县䱦塇Ⓜ떮轕姂䍆ㆣ婣㇂㈭儣迍뽗灕爲숫⍇㉐浃櫃ㅑ</w:t>
      </w:r>
      <w:r>
        <w:rPr/>
        <w:t>ꕋ</w:t>
      </w:r>
      <w:r>
        <w:rPr/>
        <w:t>ⰱ</w:t>
      </w:r>
      <w:r>
        <w:rPr/>
        <w:t>幷쉌熡싂椰刴戫㪵暩층슘㈰쉯䥊䐦佁䗃稲乄吨</w:t>
      </w:r>
      <w:r>
        <w:rPr/>
        <w:t>⡨</w:t>
      </w:r>
      <w:r>
        <w:rPr/>
        <w:t>晴</w:t>
      </w:r>
      <w:r>
        <w:rPr/>
        <w:t>⡢</w:t>
      </w:r>
      <w:r>
        <w:rPr/>
        <w:t>佒穅㔩〽顯㵤瑲毂晷䶻欭晑⽷奩偷煹嘫潀枻㮬땯睮焱獧扉擂㢩䴺⑗</w:t>
      </w:r>
      <w:r>
        <w:rPr/>
        <w:t>ⶩ</w:t>
      </w:r>
      <w:r>
        <w:rPr/>
        <w:t>徘숥쌶呤␶쉾䧂㔣售䴳</w:t>
      </w:r>
      <w:r>
        <w:rPr/>
        <w:t>⡘</w:t>
      </w:r>
      <w:r>
        <w:rPr/>
        <w:t>捇穎纣ꄷ㫎牮숹典䅚쉯愭呣㑵挭濎お猨繍捔兤矂☣♬㬶坾潥슩穰棂⽢ꄤ傩⩁欹坋温⹴㍟슻쉹䔨ꅀギ幀〱캱쉥</w:t>
      </w:r>
      <w:r>
        <w:rPr/>
        <w:t>ⷂ</w:t>
      </w:r>
      <w:r>
        <w:rPr/>
        <w:t>䰵塑㉹溱쉃쉮녶秃甪灣甪厩乙婣だㅯ姂㭡䙯曂땰⼦坞숯쉴㧂熣</w:t>
      </w:r>
      <w:r>
        <w:rPr/>
        <w:t>ꦮ</w:t>
      </w:r>
      <w:r>
        <w:rPr/>
        <w:t>⽈䝵唥뽎겮顢⒏䡮䮱㘯</w:t>
      </w:r>
      <w:r>
        <w:rPr/>
        <w:t>⡡</w:t>
      </w:r>
      <w:r>
        <w:rPr/>
        <w:t>䧂欳爳䥑</w:t>
      </w:r>
      <w:r>
        <w:rPr/>
        <w:t>ꦡ</w:t>
      </w:r>
      <w:r>
        <w:rPr/>
        <w:t>婸伸梱涏숤妥戲䰸⮬吽堦ꇂ祄㥰冬䆣愱䍾⍑䷂弪䀭浗樳㭦䫂뽪㊬帊ꍆ</w:t>
      </w:r>
      <w:r>
        <w:rPr/>
        <w:t>ⰻ⸻⨻</w:t>
      </w:r>
      <w:r>
        <w:rPr/>
        <w:t>呌䛍숳ꅣ涩秂쉸惍绂瀭䕃뮬䝆焥</w:t>
      </w:r>
      <w:r>
        <w:rPr/>
        <w:t>ꥋ</w:t>
      </w:r>
      <w:r>
        <w:rPr/>
        <w:t>충䀵揂䭗䘷㑌并㦥㬨㝴㝆</w:t>
      </w:r>
      <w:r>
        <w:rPr/>
        <w:t>꧂⥓</w:t>
      </w:r>
      <w:r>
        <w:rPr/>
        <w:t>건걞東儷뼷堫充䌣</w:t>
      </w:r>
      <w:r>
        <w:rPr/>
        <w:t>ꤪ</w:t>
      </w:r>
      <w:r>
        <w:rPr/>
        <w:t>祔㯂廍桂</w:t>
      </w:r>
      <w:r>
        <w:rPr/>
        <w:t>⢱</w:t>
      </w:r>
      <w:r>
        <w:rPr/>
        <w:t>㝠狂睨㴤朦硱厡ㅣ칀乃땫ꍤ걕⪬㛂墩㌽쉸⾬塧僎䢩췂捧⩟慀䍱㙨뼵䘽ぐ卤슘傮䍟颵教ꍱ䀰⶘숱쉌潠╏㨲⚻㉮戱슥♆딲匸䱤澣弬捣瓂噗娸⩧䑀쉱㌦䱟䭈楚䥑㕳⍇奥輣ꆣ뽯盂兔⼻갭敬쉹縱㙆䥱㖱㉩䝉⏂ㅹ㡪盂杧恳싎欯㕇ㄺ懂숨䅥恀⨸숥쉁㥑갨숵敫䣂䄯档써祩潌┺剫믂┫慠녌녈⍓祙쉚싂婋汓夫ㅰ㎩쉯ꄵ䍧뽊䵑歌氱숶⤯⍶瑬渥⸤ꍧ䤴漮</w:t>
      </w:r>
      <w:r>
        <w:rPr/>
        <w:t>ꕠ</w:t>
      </w:r>
      <w:r>
        <w:rPr/>
        <w:t>㇂䱳繪쉍䵎슣</w:t>
      </w:r>
      <w:r>
        <w:rPr/>
        <w:t>ꦱ</w:t>
      </w:r>
      <w:r>
        <w:rPr/>
        <w:t>䉾娯뭞㖮⵮熱</w:t>
      </w:r>
      <w:r>
        <w:rPr/>
        <w:t>ꔥ䷂</w:t>
      </w:r>
      <w:r>
        <w:rPr/>
        <w:t>婣潯灇呏ꥱ㍩磂쉫䥲䴷⺬㵭勃勂夵纮輻㈰参檮䵅뭧⩱年쉐싂歞浞䌪䁴㉓楅扐硞亥☨</w:t>
      </w:r>
      <w:r>
        <w:rPr/>
        <w:t>ꦿ</w:t>
      </w:r>
      <w:r>
        <w:rPr/>
        <w:t>癊</w:t>
      </w:r>
      <w:r>
        <w:rPr/>
        <w:t>ꕂ</w:t>
      </w:r>
      <w:r>
        <w:rPr/>
        <w:t>练ꌵ兔</w:t>
      </w:r>
      <w:r>
        <w:rPr/>
        <w:t>⡹</w:t>
      </w:r>
      <w:r>
        <w:rPr/>
        <w:t>䭯掩䤴愸䴵縹㢵祩쉺뾻倰䕚娨迍⧂䕭瀨暣숤繡戬嘳歉⥙縷䥮祊轹슮坊걨䢘◂싂땵쉘⥦單㉀믃婎䡌墡숵樸⵨牯㪥婩㜫넭</w:t>
      </w:r>
      <w:r>
        <w:rPr/>
        <w:t>ꤸ</w:t>
      </w:r>
      <w:r>
        <w:rPr/>
        <w:t>습楪䙺轑偷䢩껂甫㡋⯂⩞</w:t>
      </w:r>
      <w:r>
        <w:rPr/>
        <w:t>ⵗ</w:t>
      </w:r>
      <w:r>
        <w:rPr/>
        <w:t>ⱁ</w:t>
      </w:r>
      <w:r>
        <w:rPr/>
        <w:t>䚏숲녷녹焷偒숰땑쉈뽠稩卅并欪晆䟃䝁剺徱뼦䵤唴爯牯瀩넦⩕⍶堪単浺㒻昭淂쉮暿唭ꍐ捘숥숥灙㉕䎮곂昺㎩津䭬廂</w:t>
      </w:r>
      <w:r>
        <w:rPr/>
        <w:t>ꔪ</w:t>
      </w:r>
      <w:r>
        <w:rPr/>
        <w:t>촳䝒嘣噭䲵䀨ヂ盂磂ㆵ䉧澵㯂栤쏎洩쉫偐珂䵔㤹即䦩桒焥曎칇偢倪灔恌慠倣奅⥇㤷矂い坐彣啍婋䷂땙奚쉔䖘쉐攬䫂숨떬거⸮곂软セ楙걗秂䳂䣂䥨㩉Ⓙ迂쉔汇쵳㥦</w:t>
      </w:r>
      <w:r>
        <w:rPr/>
        <w:t>Ⱶ⥌</w:t>
      </w:r>
      <w:r>
        <w:rPr/>
        <w:t>兖㩤㈻⹘䠪쉂⥺숻甪㛃䘪쉲煤忂㩕쉳转癣㕫沬ꌩ㵙⍲㙲㮱㏂水</w:t>
      </w:r>
      <w:r>
        <w:rPr/>
        <w:t>⡲</w:t>
      </w:r>
      <w:r>
        <w:rPr/>
        <w:t>㓂㒩昽伱歬䥌숻問</w:t>
      </w:r>
      <w:r>
        <w:rPr/>
        <w:t>ⴱ</w:t>
      </w:r>
      <w:r>
        <w:rPr/>
        <w:t>焤뽯㟂뼳捵䬭⥳䩯㮵儺煠ㆩ潹摀싂克䪡眱楨㫂꺮</w:t>
      </w:r>
      <w:r>
        <w:rPr/>
        <w:t>Ɫ</w:t>
      </w:r>
      <w:r>
        <w:rPr/>
        <w:t>쉐偉ꄩ㶱뮮㕳煈塟㙒廂奀掣◂⎬㡕刊⩙煶棎畀떩쌱疏佴㘩꥖</w:t>
      </w:r>
      <w:r>
        <w:rPr/>
        <w:t>꧂</w:t>
      </w:r>
      <w:r>
        <w:rPr/>
        <w:t>㩘㋃㍠濂䍰쉁穷偣⾥♘⩄䡪䱲扙╨쏂䉊뭈䍪뼷</w:t>
      </w:r>
      <w:r>
        <w:rPr/>
        <w:t>ꥋ</w:t>
      </w:r>
      <w:r>
        <w:rPr/>
        <w:t>⽵栦</w:t>
      </w:r>
      <w:r>
        <w:rPr/>
        <w:t>ꕭ</w:t>
      </w:r>
      <w:r>
        <w:rPr/>
        <w:t>䍾⽲睃印稻쉢</w:t>
      </w:r>
      <w:r>
        <w:rPr/>
        <w:t>⠥</w:t>
      </w:r>
      <w:r>
        <w:rPr/>
        <w:t>坘⻃쉮桳</w:t>
      </w:r>
      <w:r>
        <w:rPr/>
        <w:t>ⵒ</w:t>
      </w:r>
      <w:r>
        <w:rPr/>
        <w:t>甶畢ꍕ䌷칧䝖㙢塳慕祥㐸啱</w:t>
      </w:r>
      <w:r>
        <w:rPr/>
        <w:t>ꤴ</w:t>
      </w:r>
      <w:r>
        <w:rPr/>
        <w:t>卙䥵婊꥗쏂ꏂ⍟싂걠⽶摟䆡묭╶䩹顄걭싃媿扵㬪</w:t>
      </w:r>
      <w:r>
        <w:rPr/>
        <w:t>ⱖ</w:t>
      </w:r>
      <w:r>
        <w:rPr/>
        <w:t>偁煪彺䨯</w:t>
      </w:r>
      <w:r>
        <w:rPr/>
        <w:t>ꥐ</w:t>
      </w:r>
      <w:r>
        <w:rPr/>
        <w:t>㝠堤⾮婖吳娮愺獩⽓嫂⼤⭬갨㒿</w:t>
      </w:r>
      <w:r>
        <w:rPr/>
        <w:t>ⶏ</w:t>
      </w:r>
      <w:r>
        <w:rPr/>
        <w:t>揂截廂楁⨶卷⼴⤥숥㙓潡䵾参噳녁弳当关眣쉞刻⥊狂䳎乭ぶ뼴敬湗㡴숳㡾秂</w:t>
      </w:r>
      <w:r>
        <w:rPr/>
        <w:t>Ⳃ</w:t>
      </w:r>
      <w:r>
        <w:rPr/>
        <w:t>뮬㠴ㅂ䇃塞㗂꺻墏呡溩慮썓䈶墬쉉倱칑싂擂숹吱걄㨥⬪慓倣⎱䓂⬲㙏癹矂슻䝟顟㐱䲬⭎䛂輳汈櫃渵뇂捇帴쉤乧긺璿扮坕㪥噄쎩噷听繓숳⯂</w:t>
      </w:r>
      <w:r>
        <w:rPr/>
        <w:t>ⵙ</w:t>
      </w:r>
      <w:r>
        <w:rPr/>
        <w:t>땪</w:t>
      </w:r>
      <w:r>
        <w:rPr/>
        <w:t>ⱹ</w:t>
      </w:r>
      <w:r>
        <w:rPr/>
        <w:t>氯碣歺㐷浸〱乃⩰숣쉋</w:t>
      </w:r>
      <w:r>
        <w:rPr/>
        <w:t>⡆</w:t>
      </w:r>
      <w:r>
        <w:rPr/>
        <w:t>숺㛂</w:t>
      </w:r>
      <w:r>
        <w:rPr/>
        <w:t>ⵃ⴯</w:t>
      </w:r>
      <w:r>
        <w:rPr/>
        <w:t>揂匦埂顟㙞䵆幪숮窵縳뇂㌴䤲勂㝾绂栽廂暵䑣䁒帩轘樷䫂澡䱕쉴㍾쉴싃杺㯂䙔</w:t>
      </w:r>
      <w:r>
        <w:rPr/>
        <w:t>ⶬ</w:t>
      </w:r>
      <w:r>
        <w:rPr/>
        <w:t>癩祫걹獯쉐슬⵴摏彃䉡㩣⍊啹睒㥮⩒䨣㤫卉佨䬽劵⪮䩖爮礭䁰䭴䌦䋂㴫⼻㴤뽳슿㕲갻歄</w:t>
      </w:r>
      <w:r>
        <w:rPr/>
        <w:t>ꕮ</w:t>
      </w:r>
      <w:r>
        <w:rPr/>
        <w:t>硺♃煥ꥷ숻㝎쉭湺㍢숮儮⥇㭉睓痍楀溱㤣</w:t>
      </w:r>
      <w:r>
        <w:rPr/>
        <w:t>ⴳ</w:t>
      </w:r>
      <w:r>
        <w:rPr/>
        <w:t>畬瞥摾刬澮浒卒뼸偢玩묩䪬吹瓂潵</w:t>
      </w:r>
      <w:r>
        <w:rPr/>
        <w:t>ⵥ</w:t>
      </w:r>
      <w:r>
        <w:rPr/>
        <w:t>繬俎깐栮繮곃뇂쉯敹땶坈殥䁷颏焹刪뭮噂淂</w:t>
      </w:r>
      <w:r>
        <w:rPr/>
        <w:t>ꤥ</w:t>
      </w:r>
      <w:r>
        <w:rPr/>
        <w:t>쉤瑬㠥쉀睤쵁歶ꍾ䍇椥䆏</w:t>
      </w:r>
      <w:r>
        <w:rPr/>
        <w:t>꧂</w:t>
      </w:r>
      <w:r>
        <w:rPr/>
        <w:t>ꍊ䀥䁺牏佫䌦椣僂◂쵬未숦噒顨婾㮥獵滂槂噯놿갪顥噭矍狂⫂☦兦瀣䤰唥涬⌦转倣䕸䨮숲璣쉉걬</w:t>
      </w:r>
      <w:r>
        <w:rPr/>
        <w:t>ꔦ</w:t>
      </w:r>
      <w:r>
        <w:rPr/>
        <w:t>侩⒏徿畅盍┮椪⭚㘻⽄㊏祓땁㉙㙾顃盂⫂</w:t>
      </w:r>
      <w:r>
        <w:rPr/>
        <w:t>⠰</w:t>
      </w:r>
      <w:r>
        <w:rPr/>
        <w:t>䴮秂ꏃ⭳㦻䡉樹⩯㩏㝡뗂겻媻繵썞繂䖬割摠쉹椪啎⸪⪱䱊搳⭯歨䍈殘꺥㈰⩀싂䡞痍堦썺</w:t>
      </w:r>
      <w:r>
        <w:rPr/>
        <w:t>ⱨ</w:t>
      </w:r>
      <w:r>
        <w:rPr/>
        <w:t>썧圤⚡ㄥ쉙쉓䵉⸬㥱⴮䨣䵐壂浂⪣揂卥两⹢⨷佬杁싂恁䐭䑦쉨慤槃顓䉨慐㢿</w:t>
      </w:r>
      <w:r>
        <w:rPr/>
        <w:t>ꤥ</w:t>
      </w:r>
      <w:r>
        <w:rPr/>
        <w:t>祤盂ㅮ䙶⬨㕥⩪㌬椬☬繨쵙䑵䏍兗䝂⮏摴䁤泎칥娊輪呍䙱僂兯歁쉓佪顶呒撻慆塕칭쉮⩍丵갤䵖临习</w:t>
      </w:r>
      <w:r>
        <w:rPr/>
        <w:t>꧂</w:t>
      </w:r>
      <w:r>
        <w:rPr/>
        <w:t>漦㷂橠</w:t>
      </w:r>
      <w:r>
        <w:rPr/>
        <w:t>ⴶ</w:t>
      </w:r>
      <w:r>
        <w:rPr/>
        <w:t>噣⨽뭈㌥쉶⩑䄺슥佢㎥⸪瞮䄶䭧榩䕠庡싍喵種幒⹦┬煣纻繱䠨</w:t>
      </w:r>
      <w:r>
        <w:rPr/>
        <w:t>ꥊ</w:t>
      </w:r>
      <w:r>
        <w:rPr/>
        <w:t>穡뗂轳쉡渵㡵䕖쉐쉞漩厩穴㑂쉘帱㕖乺</w:t>
      </w:r>
      <w:r>
        <w:rPr/>
        <w:t>ꗂ</w:t>
      </w:r>
      <w:r>
        <w:rPr/>
        <w:t>䙬顭</w:t>
      </w:r>
      <w:r>
        <w:rPr/>
        <w:t>ⴱ</w:t>
      </w:r>
      <w:r>
        <w:rPr/>
        <w:t>䭆搴剣䍬췎</w:t>
      </w:r>
      <w:r>
        <w:rPr/>
        <w:t>ⵟ⑮</w:t>
      </w:r>
      <w:r>
        <w:rPr/>
        <w:t>숣䶘敮⥺椱쉀䉉䱊캩曃⩎浗칍䩯癌</w:t>
      </w:r>
      <w:r>
        <w:rPr/>
        <w:t>Ⳃ</w:t>
      </w:r>
      <w:r>
        <w:rPr/>
        <w:t>卮걥⹂♣㦩숵녳㕉〨畀牮夦瘤䴰洱湳摠䖥煁橎母쉊杬</w:t>
      </w:r>
      <w:r>
        <w:rPr/>
        <w:t>ꤪ</w:t>
      </w:r>
      <w:r>
        <w:rPr/>
        <w:t>幱땳砶䕧숨⚵㌵뭸쉯渴쉕뮩싂쉚坌煫쉲婐埂媻ꍊ⩆㝶祚牱滂칚쉉穂ㅵ櫂숮䩱顯杨㨭嫂收楙僎禩겵⨲뇂ꍗ땭㞘숩䵂斮願䚻ꥵ㪱㤮到䵎潐싂싂扷噣嗂㩏畃䲣㙋囂眴䇂㭒呶㍘䰺㡭忂輣쉪彋栭⑭쉵顬椱슏兠⾩</w:t>
      </w:r>
      <w:r>
        <w:rPr/>
        <w:t>⠮</w:t>
      </w:r>
      <w:r>
        <w:rPr/>
        <w:t>ꥪ㭭䎥䬩㡆晙⫂呖</w:t>
      </w:r>
      <w:r>
        <w:rPr/>
        <w:t>ꗂ</w:t>
      </w:r>
      <w:r>
        <w:rPr/>
        <w:t>慲扚갺䘷䜱破ꇂ窮圬御㵆偕穐</w:t>
      </w:r>
      <w:r>
        <w:rPr/>
        <w:t>ꔻ</w:t>
      </w:r>
      <w:r>
        <w:rPr/>
        <w:t>辏쵶琷㕂싎ꌳ儸습쉾숽⎡㑆轃塖湸橞轠ꅍ걉幁쉔슥兪煋곂</w:t>
      </w:r>
      <w:r>
        <w:rPr/>
        <w:t>ꦬ</w:t>
      </w:r>
      <w:r>
        <w:rPr/>
        <w:t>쉯妮愬囂숸숶㓂兄啵㖱䠺㙚摏땈輹牏桡☽컂⌲輦⩵</w:t>
      </w:r>
      <w:r>
        <w:rPr/>
        <w:t>ꥆ</w:t>
      </w:r>
      <w:r>
        <w:rPr/>
        <w:t>㠭⪮娥婵洲쉩䍾⿎□⹾⪵</w:t>
      </w:r>
      <w:r>
        <w:rPr/>
        <w:t>ⵠ</w:t>
      </w:r>
      <w:r>
        <w:rPr/>
        <w:t>曂稫⭫㙃숺湇䟂꤮瑥愥䑓⥵摌奾媡秂敱쉮淎㍰啀堹椥懂㞩獷⨽㙣</w:t>
      </w:r>
      <w:r>
        <w:rPr/>
        <w:t>ⵣ</w:t>
      </w:r>
      <w:r>
        <w:rPr/>
        <w:t>촮땃挺砥硋焴嗂㩑砷仂⫂奙媡⩢睮瀲䯍兵</w:t>
      </w:r>
      <w:r>
        <w:rPr/>
        <w:t>ꕫ</w:t>
      </w:r>
      <w:r>
        <w:rPr/>
        <w:t>䘯쉆ꅘ㩰䩸夥ㄣ⽦柂湘烂䑎</w:t>
      </w:r>
      <w:r>
        <w:rPr/>
        <w:t>⡴</w:t>
      </w:r>
      <w:r>
        <w:rPr/>
        <w:t>䃍喬㕁㘴渲杂䭸츭싂◂䱭剙䕉쉧⨵い䵑睘䙷碣牎瑣皻쌤䄳擃뇂椯祏ꅳㅧ녆呌洴쉎쌥束捺㖻㘥쉖夥桑㥥爵䵢硹歊卥濂春潾兺㮬督娲塶兄彅䙘⨤托摔汢䐻撵쉮칷橲깔拃潗⨣쉦爪싂溩健珂剋쉗쉫⨨䍉枥毂桚帥獧潠祷䥯ꥢ牬㉲뽠㠫녺걨椫祗쉬㥲䥄䙘䄹歫儸䭏䴳ꍹ戨幃壎盂斏愲䑔⼻⩂健숬뭦剋⩀䗂焵碥⼲⧍⌦畲兮쉓桡╞繌⼭〱憿</w:t>
      </w:r>
      <w:r>
        <w:rPr/>
        <w:t>Ⱚ</w:t>
      </w:r>
      <w:r>
        <w:rPr/>
        <w:t>⽭䓍氭厩뭶暣棂頰숲剁挪쉎컂橸컂㜊瑘</w:t>
      </w:r>
      <w:r>
        <w:rPr/>
        <w:t>Ⳃ</w:t>
      </w:r>
      <w:r>
        <w:rPr/>
        <w:t>숺盂纻婙ꅩ硃썷䔲⌮⭅瑊♭ꏂ쉉塘灯泂㪣畳竂쌱瑘䶵䭴슘</w:t>
      </w:r>
      <w:r>
        <w:rPr/>
        <w:t>ⱁ</w:t>
      </w:r>
      <w:r>
        <w:rPr/>
        <w:t>㑯</w:t>
      </w:r>
      <w:r>
        <w:rPr/>
        <w:t>ⵑ</w:t>
      </w:r>
      <w:r>
        <w:rPr/>
        <w:t>쵾싂刴슻⽋瞣컍慎⨶䠹纡〽䍯쉠㉦䘨怪녷㤪栻殻晹䐳䒩쵈濂⫂恒繑㒿匹ꇍ晞</w:t>
      </w:r>
      <w:r>
        <w:rPr/>
        <w:t>ꕃ</w:t>
      </w:r>
      <w:r>
        <w:rPr/>
        <w:t>櫍呢䅋癴썍숤桅숽</w:t>
      </w:r>
      <w:r>
        <w:rPr/>
        <w:t>ꔤ</w:t>
      </w:r>
      <w:r>
        <w:rPr/>
        <w:t>䱑싃㌽穀斥場唫쉖湥奈쉩姂瞡厡佺嫂⑓廂㑘湋惃쉄碱妩㒿棂湓쏃侵츯伵恸䝕</w:t>
      </w:r>
      <w:r>
        <w:rPr/>
        <w:t>ⲏ</w:t>
      </w:r>
      <w:r>
        <w:rPr/>
        <w:t>깩䜺쉔坪썞䪏⭄䁓䵌愳쉟欻녢⯂㑇纱껎㝃橉癟싂穚娬彂䷍癃协춏冥儸幺꥖╃</w:t>
      </w:r>
      <w:r>
        <w:rPr/>
        <w:t>ꥑ</w:t>
      </w:r>
      <w:r>
        <w:rPr/>
        <w:t>쵰橙⒣</w:t>
      </w:r>
      <w:r>
        <w:rPr/>
        <w:t>ⱥ</w:t>
      </w:r>
      <w:r>
        <w:rPr/>
        <w:t>㕵넱椤츦㍲牪䙥썴扴썟쉊㚿柂쉱䕦⽁顱碬惂楤슩癧⸺睖썡礻ꥧ㴳칱⨹悻䂣䉡氬숷</w:t>
      </w:r>
      <w:r>
        <w:rPr/>
        <w:t>ꕷ</w:t>
      </w:r>
      <w:r>
        <w:rPr/>
        <w:t>祾䁯彚㓂乎噳眰숽㜷个쉍摺⼨䩃䘶䭖㫂ꅄꅅ䕮吷䑋撩</w:t>
      </w:r>
      <w:r>
        <w:rPr/>
        <w:t>ⲡ</w:t>
      </w:r>
      <w:r>
        <w:rPr/>
        <w:t>ꅦ晒</w:t>
      </w:r>
      <w:r>
        <w:rPr/>
        <w:t>⠫</w:t>
      </w:r>
      <w:r>
        <w:rPr/>
        <w:t>并剰扰姂唫</w:t>
      </w:r>
      <w:r>
        <w:rPr/>
        <w:t>Ⲯ⩲</w:t>
      </w:r>
      <w:r>
        <w:rPr/>
        <w:t>쉐슻ꌪ쉰ꅀ稪别䡲潮烂㨽穲灵頭晏㩯쉆轩潬炮⻂⪵쉒䌱䕙嘩⍋㘱煠숨㕐</w:t>
      </w:r>
      <w:r>
        <w:rPr/>
        <w:t>ⷎ꤫</w:t>
      </w:r>
      <w:r>
        <w:rPr/>
        <w:t>㉧杪檡慨嘫</w:t>
      </w:r>
      <w:r>
        <w:rPr/>
        <w:t>ꤣ</w:t>
      </w:r>
      <w:r>
        <w:rPr/>
        <w:t>컂䀮恩┹㝚싂ꇂ⪣</w:t>
      </w:r>
      <w:r>
        <w:rPr/>
        <w:t>꥟</w:t>
      </w:r>
      <w:r>
        <w:rPr/>
        <w:t>呏⸺卉亣浳⑰湇뿍普砹晓⑮盂숩ꍪ⹅歆慍䑢汤䱷㣂䡵</w:t>
      </w:r>
      <w:r>
        <w:rPr/>
        <w:t>ⴴ</w:t>
      </w:r>
      <w:r>
        <w:rPr/>
        <w:t>娷㔨㋂쉑珂䷂扷㍴樲숩</w:t>
      </w:r>
      <w:r>
        <w:rPr/>
        <w:t>ꕴ</w:t>
      </w:r>
      <w:r>
        <w:rPr/>
        <w:t>瘱曎㐹⫂頩쉓奓繊ⸯ䨤稲⹴厩䝬㑁㨫侩息ꅣ摭㙥ꅭ⺵摤佖숽녏䭯ꍏ놻迃쉺硪槃瓍㈥</w:t>
      </w:r>
      <w:r>
        <w:rPr/>
        <w:t>Ⱘ</w:t>
      </w:r>
      <w:r>
        <w:rPr/>
        <w:t>칥仂呒癧㭔䮬깓⸷䌽</w:t>
      </w:r>
      <w:r>
        <w:rPr/>
        <w:t>ꕂ</w:t>
      </w:r>
      <w:r>
        <w:rPr/>
        <w:t>䍊䌳㵈䆣칇뼽冩䡠뭪㡚卌㖥幋㥹㖮싂䄩祦䭌墘쉈㙭칑♩䁲穙烂숣</w:t>
      </w:r>
      <w:r>
        <w:rPr/>
        <w:t>ⵟ</w:t>
      </w:r>
      <w:r>
        <w:rPr/>
        <w:t>娱愳橦灩㩅㭱䂏䀬偰⥏캱⨸⿎⬭咩䭌ꥺ佤幨</w:t>
      </w:r>
      <w:r>
        <w:rPr/>
        <w:t>ꤷ</w:t>
      </w:r>
      <w:r>
        <w:rPr/>
        <w:t>截뽮幹깓用套걆牰何琺嫂堶⩬札䍤伱个ㅭ쵕瑇睄䔥䎱摅頲깥橆徘朥扈瘩睨㙅숽捥媬㍌慬泂㛂쌲晟猺㥘⽅ぷ轪冱숤楸噔䃂㕕〹</w:t>
      </w:r>
      <w:r>
        <w:rPr/>
        <w:t>ꥇ⫂</w:t>
      </w:r>
      <w:r>
        <w:rPr/>
        <w:t>칈轈祺슡㩠쉗繅㗂潗슩⩊乣䉪搪暩⩁砥ꄭ썇浍걪揂⬸╦</w:t>
      </w:r>
      <w:r>
        <w:rPr/>
        <w:t>⢣</w:t>
      </w:r>
      <w:r>
        <w:rPr/>
        <w:t>忂걚⪡暘㡢㭕㬴㙌挦夣庻♫䅣垡䔩숰痂쉘뼮轪䩄뼱⌵㪩䁗䴶</w:t>
      </w:r>
      <w:r>
        <w:rPr/>
        <w:t>ꦻ</w:t>
      </w:r>
      <w:r>
        <w:rPr/>
        <w:t>숳녪晘⍊쉐楥뼸䮮攵攊灲㤶〈쉒栤杏㈦塞ㅱ쉹地깟侣幌걩쵭뿂☤灃甤뽨畋싎橡瑈兾㠦焪梡⼽싂㦩欩쉳놏㭀㨹塃</w:t>
      </w:r>
      <w:r>
        <w:rPr/>
        <w:t>ꤰ</w:t>
      </w:r>
      <w:r>
        <w:rPr/>
        <w:t>顺♃刯潶</w:t>
      </w:r>
      <w:r>
        <w:rPr/>
        <w:t>⡍</w:t>
      </w:r>
      <w:r>
        <w:rPr/>
        <w:t>ギ뽷あ䵳</w:t>
      </w:r>
      <w:r>
        <w:rPr/>
        <w:t>ⵌ</w:t>
      </w:r>
      <w:r>
        <w:rPr/>
        <w:t>埂ㅭ弳싂䣂燂싂楥囂뇎煀幘㝥湏繭㉂╲㓂佹お畑媱䩚唤</w:t>
      </w:r>
      <w:r>
        <w:rPr/>
        <w:t>ꗂ</w:t>
      </w:r>
      <w:r>
        <w:rPr/>
        <w:t>땩楾祋抩슥爹煺顯숪玡♭⸪㙓坪窩恑硁ꍢ忍頪싎䌽序轱姂瘫㨱⭵甤䄲噴㔮煶쉔䤱싃恦⤱㷂㑑㍾㤲愴縰뿂⫂獄彪䇂昨⬶丵睙呂穕轃뾮⩟갹</w:t>
      </w:r>
      <w:r>
        <w:rPr/>
        <w:t>⠶</w:t>
      </w:r>
      <w:r>
        <w:rPr/>
        <w:t>㭾</w:t>
      </w:r>
      <w:r>
        <w:rPr/>
        <w:t>ꕓ</w:t>
      </w:r>
      <w:r>
        <w:rPr/>
        <w:t>쉋</w:t>
      </w:r>
      <w:r>
        <w:rPr/>
        <w:t>⡹</w:t>
      </w:r>
      <w:r>
        <w:rPr/>
        <w:t>浍걐㕣ꏂ⤤顶杹䌩吽⤩</w:t>
      </w:r>
      <w:r>
        <w:rPr/>
        <w:t>ꥒ</w:t>
      </w:r>
      <w:r>
        <w:rPr/>
        <w:t>컂浸땗숣⭬坭⍂䔬☮ㆩち⫂䀸䵃䓂妣焳迂⸨盃灯쉥繯녹偉╖欶믂倵땶㭂쉓쉄녤뽤嫂唭纡䕡瘹泂</w:t>
      </w:r>
      <w:r>
        <w:rPr/>
        <w:t>⠯</w:t>
      </w:r>
      <w:r>
        <w:rPr/>
        <w:t>䜬䅇䥣⼣橫걔쉟㮏瑮ざ㝤㴲㭏⭮䩬촩딫幔쉯瘶ꥮ숯瑍</w:t>
      </w:r>
      <w:r>
        <w:rPr/>
        <w:t>ꕫ</w:t>
      </w:r>
      <w:r>
        <w:rPr/>
        <w:t>窱⛂㕭䉡</w:t>
      </w:r>
      <w:r>
        <w:rPr/>
        <w:t>ⳃ</w:t>
      </w:r>
      <w:r>
        <w:rPr/>
        <w:t>ꖩ</w:t>
      </w:r>
      <w:r>
        <w:rPr/>
        <w:t>顸쉬捤겿灺歋␭</w:t>
      </w:r>
      <w:r>
        <w:rPr/>
        <w:t>ꕢ</w:t>
      </w:r>
      <w:r>
        <w:rPr/>
        <w:t>쉾ꄨ⭞嫂恧㡠슱⑮곂⴩쉐䜽㜶캩硳녗㵳䝳뭚㎱⥋癥淂汚䡆숺㠺倸쉡敲썏뼴凂쉗亏汨㕧⹵繘㮩戲捖彃䌬㍺䭏숱뭒坮睢塄䮩嘹싃쉘䠻슡矂䝍䑉杮䝣㇂牰</w:t>
      </w:r>
      <w:r>
        <w:rPr/>
        <w:t>ⱈ</w:t>
      </w:r>
      <w:r>
        <w:rPr/>
        <w:t>灴</w:t>
      </w:r>
      <w:r>
        <w:rPr/>
        <w:t>⡷</w:t>
      </w:r>
      <w:r>
        <w:rPr/>
        <w:t>灤橡ㄦ쉭슱㜣䱏䃂⨥婏兑䘸깇뿂⥸彯垵呮쉳㠹婱セ䒿侏癩깵㚮쉱▻숮堶㶬堰㤪瀦㝆媱睱獀쉕㊏㭲桡슻瑯기で⹰杴뭒⫂㘺奴㙰媿瑭⬤卢뼮塕⍎넭</w:t>
      </w:r>
      <w:r>
        <w:rPr/>
        <w:t>ꕫ</w:t>
      </w:r>
      <w:r>
        <w:rPr/>
        <w:t>䕯쉃濂硷㵞쉺⹙惂浯긯싂戺䡐唯慖썍呯佖㥓捐䑮⸤⨸䤹效䧂</w:t>
      </w:r>
      <w:r>
        <w:rPr/>
        <w:t>ⵔ</w:t>
      </w:r>
      <w:r>
        <w:rPr/>
        <w:t>穗竂䫂</w:t>
      </w:r>
      <w:r>
        <w:rPr/>
        <w:t>ꥏ⸴</w:t>
      </w:r>
      <w:r>
        <w:rPr/>
        <w:t>깙弨慉䍚뮥깹⫂䁌癬ꏂ縦㦩쉳哂欪䬨㥃츪싂歚㫂녢㉓䰯倣㠩䭾㉮晷穟䠮ꍇ辮쵠轧䋂땤奬⹾ꅔ坎汘䭂䅄奪┪搱欩彨㬻뼰땃悻埂婋䦩ㄯ瑅䀹㉐ꥪ⑷컎硯쉒溬嘰⯂䵬㛍⥁嫂</w:t>
      </w:r>
      <w:r>
        <w:rPr/>
        <w:t>⡀</w:t>
      </w:r>
      <w:r>
        <w:rPr/>
        <w:t>녘쉹䧍⽰쉄숻㑊쉸㌺♍㝧欪剬橚夸䤲彀兴</w:t>
      </w:r>
      <w:r>
        <w:rPr/>
        <w:t>ꥆ</w:t>
      </w:r>
      <w:r>
        <w:rPr/>
        <w:t>圪깘</w:t>
      </w:r>
      <w:r>
        <w:rPr/>
        <w:t>Ⱬ♫</w:t>
      </w:r>
      <w:r>
        <w:rPr/>
        <w:t>㝕</w:t>
      </w:r>
      <w:r>
        <w:rPr/>
        <w:t>ⲻ</w:t>
      </w:r>
      <w:r>
        <w:rPr/>
        <w:t>塸媥泂副</w:t>
      </w:r>
      <w:r>
        <w:rPr/>
        <w:t>ⵯ</w:t>
      </w:r>
      <w:r>
        <w:rPr/>
        <w:t>䁊ꥸ戴珍冡⨪ꅢ뗂呃㕕晗ꇂⓂ瑳㴥㫂楲椊㭴쉺卦㝡</w:t>
      </w:r>
      <w:r>
        <w:rPr/>
        <w:t>⢘</w:t>
      </w:r>
      <w:r>
        <w:rPr/>
        <w:t>촲略䈬쵋쉲媩娨顩曂煠</w:t>
      </w:r>
      <w:r>
        <w:rPr/>
        <w:t>Ȿ⢮</w:t>
      </w:r>
      <w:r>
        <w:rPr/>
        <w:t>䀤噋冏毂灪싎묪煆樷ꥤ䢏抵圶⩄⭹ꥯ〰䈬⮿쉳㙣╒畠ㅩ㏂摆䔪깣</w:t>
      </w:r>
      <w:r>
        <w:rPr/>
        <w:t>ꦿ</w:t>
      </w:r>
      <w:r>
        <w:rPr/>
        <w:t>쉟◃擂㐥仂堲⑧稰때瑔ꍕꍩ캩㠴示㡵⨮桦</w:t>
      </w:r>
      <w:r>
        <w:rPr/>
        <w:t>ꤽ</w:t>
      </w:r>
      <w:r>
        <w:rPr/>
        <w:t>䠱彶㥓恊杚㝖啇瀣灬歒奓儣</w:t>
      </w:r>
      <w:r>
        <w:rPr/>
        <w:t>ⱈ</w:t>
      </w:r>
      <w:r>
        <w:rPr/>
        <w:t>硂䠻硡剂江䭠䫂㓂猯睩弰即ꌬ</w:t>
      </w:r>
      <w:r>
        <w:rPr/>
        <w:t>ⷂ</w:t>
      </w:r>
      <w:r>
        <w:rPr/>
        <w:t>究</w:t>
      </w:r>
      <w:r>
        <w:rPr/>
        <w:t>Ⲭ</w:t>
      </w:r>
      <w:r>
        <w:rPr/>
        <w:t>䈦漣ㄭ䡌柎ꍸ濂䶩╓깤瀫⦏걖ꍷ牥⪥숮慨㩑䁰때⫂땋㥫顶쉒칉䅀愺佫갻뮱問禱㠨䗎䭭⥆椤禵潓敬䗂</w:t>
      </w:r>
      <w:r>
        <w:rPr/>
        <w:t>ꥇ</w:t>
      </w:r>
      <w:r>
        <w:rPr/>
        <w:t>숪撣㍘쉲䁘䑭숪ず愵㕾䵧숲䵃吶</w:t>
      </w:r>
      <w:r>
        <w:rPr/>
        <w:t>꧂</w:t>
      </w:r>
      <w:r>
        <w:rPr/>
        <w:t>頯Ⓜ䱶</w:t>
      </w:r>
      <w:r>
        <w:rPr/>
        <w:t>Ⱛ</w:t>
      </w:r>
      <w:r>
        <w:rPr/>
        <w:t>䅤</w:t>
      </w:r>
      <w:r>
        <w:rPr/>
        <w:t>ꥒ</w:t>
      </w:r>
      <w:r>
        <w:rPr/>
        <w:t>㌵户磂㭏睄啒⹾狂䁫畦温㕔ꌷ</w:t>
      </w:r>
      <w:r>
        <w:rPr/>
        <w:t>⠲</w:t>
      </w:r>
      <w:r>
        <w:rPr/>
        <w:t>숽싂㬯촨咮穮┦쉖䩢煋쉢뭷噧㋂꥕ꅐ㩧믂䟂쉃礨澥濂䙧䁚獖묺▩并⫎严뽁⻃甪⯂晖</w:t>
      </w:r>
      <w:r>
        <w:rPr/>
        <w:t>꤫</w:t>
      </w:r>
      <w:r>
        <w:rPr/>
        <w:t>㒻歉⩮⭉坙쌻儽䄣</w:t>
      </w:r>
      <w:r>
        <w:rPr/>
        <w:t>꥟</w:t>
      </w:r>
      <w:r>
        <w:rPr/>
        <w:t>䌰瘦樭撵㭂숩灚</w:t>
      </w:r>
      <w:r>
        <w:rPr/>
        <w:t>ꥊ</w:t>
      </w:r>
      <w:r>
        <w:rPr/>
        <w:t>涩迂䅮徵氤兕</w:t>
      </w:r>
      <w:r>
        <w:rPr/>
        <w:t>ⶩ</w:t>
      </w:r>
      <w:r>
        <w:rPr/>
        <w:t>晞뽵晚乑ꅉ幞㥚싂毂椶嘪嚡쉉兔偁䂮⨪啳䲡㴩ㄤ쉐䥱但廎䡌う䙘涡㍭갶煭傻슻䚡㥇玩坆⚿佦쉩㑏㍷帮ꅆ▬갽縱</w:t>
      </w:r>
      <w:r>
        <w:rPr/>
        <w:t>Ɱ⯂</w:t>
      </w:r>
      <w:r>
        <w:rPr/>
        <w:t>㓂欰⩶佴슡輪狂獄</w:t>
      </w:r>
      <w:r>
        <w:rPr/>
        <w:t>ꕍ</w:t>
      </w:r>
      <w:r>
        <w:rPr/>
        <w:t>뗂愸剾䬬䙉⑾㨵顓祾桖썭䄳潀池䅡木婃쉤썒穈ꅟ녵⩮䐩䥒쵣숣⽙䏂␷ꍗ╕쉩㕠全┣憻땶吥숽瑚쉙⭠</w:t>
      </w:r>
      <w:r>
        <w:rPr/>
        <w:t>ⵂ</w:t>
      </w:r>
      <w:r>
        <w:rPr/>
        <w:t>硄䑍숽갪唱뗃슡坈潞晌扚儸쉒뭏⵾딶啴楷爦뼭睷⚘떬獤扠☪녪睍㩘칏㈲⑆⶘頴䤳顏窩䭲곂깐牄吽䅲싂</w:t>
      </w:r>
      <w:r>
        <w:rPr/>
        <w:t>ꖥ</w:t>
      </w:r>
      <w:r>
        <w:rPr/>
        <w:t>䅦㙊쉰⸴</w:t>
      </w:r>
      <w:r>
        <w:rPr/>
        <w:t>ⱔ</w:t>
      </w:r>
      <w:r>
        <w:rPr/>
        <w:t>亥噑煁獨瘺癕畉땒睈〩顊춵땁쵓桕敩亩㌴⑁촥噵盎坱싂䝪</w:t>
      </w:r>
      <w:r>
        <w:rPr/>
        <w:t>⢵◎</w:t>
      </w:r>
      <w:r>
        <w:rPr/>
        <w:t>숫㊻</w:t>
      </w:r>
      <w:r>
        <w:rPr/>
        <w:t>ꥋ</w:t>
      </w:r>
      <w:r>
        <w:rPr/>
        <w:t>織汫䯎쉹䊡愶癙쉸⩥㗂繏</w:t>
      </w:r>
      <w:r>
        <w:rPr/>
        <w:t>꧂</w:t>
      </w:r>
      <w:r>
        <w:rPr/>
        <w:t>⽘獬ㅨ⛂㭉懂▘㪡幂긷娪縥䝧窏⍟뇂㭦䡟唦⍠뭨畂㑑䌫⻂쏂싂쉒へ楏쉕䑓ㅣ栶㮥갱扢䦡싍䖩쉚噟稦沏슥⍣央䰪杚呰⤸갺单㜶䝗㍃䎬轪싎㡈⭚☳쉎繣煢壎塨숮數ꍫ兯儭슿㩷⫂撥</w:t>
      </w:r>
      <w:r>
        <w:rPr/>
        <w:t>ꗂ</w:t>
      </w:r>
      <w:r>
        <w:rPr/>
        <w:t>䞿♐䡄䡪䌴堊㋎슥䬻</w:t>
      </w:r>
      <w:r>
        <w:rPr/>
        <w:t>ꥉ</w:t>
      </w:r>
      <w:r>
        <w:rPr/>
        <w:t>싂㦩杷싂䅏ꅗ摫慣爩礦䳂捭搤磂灄쉋䩌顴橲䣎ꍇ㥍乳㩧캻汦楍깦ꌷ汸뭣</w:t>
      </w:r>
      <w:r>
        <w:rPr/>
        <w:t>⠲</w:t>
      </w:r>
      <w:r>
        <w:rPr/>
        <w:t>㨭㡢⮥毂榿⩅䡡놱轙焮睫摢洣弪繧</w:t>
      </w:r>
      <w:r>
        <w:rPr/>
        <w:t>ꤣ</w:t>
      </w:r>
      <w:r>
        <w:rPr/>
        <w:t>쉒숣㩁晧뽹ꅰ⯂匭䑖Ⓜ</w:t>
      </w:r>
      <w:r>
        <w:rPr/>
        <w:t>ꤶ</w:t>
      </w:r>
      <w:r>
        <w:rPr/>
        <w:t>쉢쉪歒嗂幤硉呁곃留㨻绂䝚捡ㆮ湞䶬㉰䱓㝙㨶㴭畧䦥딶쉱쌷</w:t>
      </w:r>
      <w:r>
        <w:rPr/>
        <w:t>ⰱ</w:t>
      </w:r>
      <w:r>
        <w:rPr/>
        <w:t>쉇吺㦥刳願瞩帤䱳숹⥶⍢佲숨樷⹰걇牅嘪</w:t>
      </w:r>
      <w:r>
        <w:rPr/>
        <w:t>ꤸ</w:t>
      </w:r>
      <w:r>
        <w:rPr/>
        <w:t>燂ꅱ剰眸轸特牳乤썟㩑ꅍ놣⩖⬪녚契숹潳</w:t>
      </w:r>
      <w:r>
        <w:rPr/>
        <w:t>ꤽ</w:t>
      </w:r>
      <w:r>
        <w:rPr/>
        <w:t>쉁顸䈹츽洰枩橹䚏䩃浘嘽䇂㴣䵠彖也⩤숷磃歚췂ꅚ倸〣숱浡地䣂橍◂⹇싂숲갩潫䃂뾘圫숹땊⫂㣂㙀敍〤䋃串숴爷</w:t>
      </w:r>
      <w:r>
        <w:rPr/>
        <w:t>ⲩ</w:t>
      </w:r>
      <w:r>
        <w:rPr/>
        <w:t>支</w:t>
      </w:r>
      <w:r>
        <w:rPr/>
        <w:t>꧂</w:t>
      </w:r>
      <w:r>
        <w:rPr/>
        <w:t>⾩楧싂奫㌫䛂汗</w:t>
      </w:r>
      <w:r>
        <w:rPr/>
        <w:t>Ⱙ</w:t>
      </w:r>
      <w:r>
        <w:rPr/>
        <w:t>繁</w:t>
      </w:r>
      <w:r>
        <w:rPr/>
        <w:t>Ⱨ</w:t>
      </w:r>
      <w:r>
        <w:rPr/>
        <w:t>䝺癤畣떏吴숸倬</w:t>
      </w:r>
      <w:r>
        <w:rPr/>
        <w:t>⢩</w:t>
      </w:r>
      <w:r>
        <w:rPr/>
        <w:t>瑟</w:t>
      </w:r>
      <w:r>
        <w:rPr/>
        <w:t>ⵤ</w:t>
      </w:r>
      <w:r>
        <w:rPr/>
        <w:t>丳揂䄩䉉ꅦ쉷쉣伭㒬䈽祤㠻㬻츴㵾䕄䞩䞘⥐牣㴸汎礸殩呉╂썤㶡瑍顡㭭搦乊</w:t>
      </w:r>
      <w:r>
        <w:rPr/>
        <w:t>ꕉ</w:t>
      </w:r>
      <w:r>
        <w:rPr/>
        <w:t>㘲㙆깅奞浍㝍幍䁕䔶ꌪ歮杪</w:t>
      </w:r>
      <w:r>
        <w:rPr/>
        <w:t>ꔶ</w:t>
      </w:r>
      <w:r>
        <w:rPr/>
        <w:t>숯圶嫂䓎䙌恡</w:t>
      </w:r>
      <w:r>
        <w:rPr/>
        <w:t>ꗍ</w:t>
      </w:r>
      <w:r>
        <w:rPr/>
        <w:t>稽숦教秂呎⎡睁쉂䠣截泂㉑䍏晪〲桐쉈㢘眣넽婱㘥</w:t>
      </w:r>
      <w:r>
        <w:rPr/>
        <w:t>ⱉ</w:t>
      </w:r>
      <w:r>
        <w:rPr/>
        <w:t>⿎싂䓂②稭㖱湅㋃⬻ꆩ役辻㭹毂䕆숷矍㭮┩숴䭃겱촸㙸ꄤ潚♁⩐瑬恣噂츭㇃主洸</w:t>
      </w:r>
      <w:r>
        <w:rPr/>
        <w:t>Ⳏ</w:t>
      </w:r>
      <w:r>
        <w:rPr/>
        <w:t>촬奙┩뼥☦넻칀嚩楍撩䢮䑡㊩瑖⥄䴷숲╳嗂㓂ꄯ瘮ꌻ</w:t>
      </w:r>
      <w:r>
        <w:rPr/>
        <w:t>⣎</w:t>
      </w:r>
      <w:r>
        <w:rPr/>
        <w:t>㤬䪩棂╭㉨幎ヂ㔱⹾倹㕓桢倪䫂欷渹갫</w:t>
      </w:r>
      <w:r>
        <w:rPr/>
        <w:t>⠫</w:t>
      </w:r>
      <w:r>
        <w:rPr/>
        <w:t>ⶻ</w:t>
      </w:r>
      <w:r>
        <w:rPr/>
        <w:t>숭쉹暵䭧䙶䢡</w:t>
      </w:r>
      <w:r>
        <w:rPr/>
        <w:t>ⱬ</w:t>
      </w:r>
      <w:r>
        <w:rPr/>
        <w:t>쉱숹促疡䏂庿쉃氲礷䵈縦䋃桇⬤璮㵦⭢䃂</w:t>
      </w:r>
      <w:r>
        <w:rPr/>
        <w:t>⢏</w:t>
      </w:r>
      <w:r>
        <w:rPr/>
        <w:t>숸睪楎⚻㔮獟⼻䮿숴⌤癫佪撻妱쉟畡슘彭</w:t>
      </w:r>
      <w:r>
        <w:rPr/>
        <w:t>⠱⛂</w:t>
      </w:r>
      <w:r>
        <w:rPr/>
        <w:t>䀭슿꥞ꄤ殬숨䔷塃户刪뽎쉫漴╙礫璮䆥쉪㬣心瑙</w:t>
      </w:r>
      <w:r>
        <w:rPr/>
        <w:t>ⰸ</w:t>
      </w:r>
      <w:r>
        <w:rPr/>
        <w:t>狂䡯껂繕离形㙄亮玏㢩拂繧㍭쉩䉷⍢杰䭚䓂⦬㋎朴쉮㍇긹걪懃䵀潫㉮썩庬卦㥳썂ㄹ묶깑</w:t>
      </w:r>
      <w:r>
        <w:rPr/>
        <w:t>ꗂ</w:t>
      </w:r>
      <w:r>
        <w:rPr/>
        <w:t>晬㡒坬숶☣♂⻎</w:t>
      </w:r>
      <w:r>
        <w:rPr/>
        <w:t>⢵</w:t>
      </w:r>
      <w:r>
        <w:rPr/>
        <w:t>㋂⨴牂숯쌩ꏂ熡㑥䨫뭂却䅮眶斵䁖掱⫍䞩沩佋权䩡䉂丱컎깦㜽〮䁬䡍䕩䑥ㄮヂ칮쏂䕠稤㵂땯ꄊ쉥쵏⭌䍶⭖</w:t>
      </w:r>
      <w:r>
        <w:rPr/>
        <w:t>⡐</w:t>
      </w:r>
      <w:r>
        <w:rPr/>
        <w:t>쉚嗎㗂䪵뭥䲱呁幙祅楥쉂顳䳂싂佧硯</w:t>
      </w:r>
      <w:r>
        <w:rPr/>
        <w:t>⡴</w:t>
      </w:r>
      <w:r>
        <w:rPr/>
        <w:t>ꍅ뗍⩤</w:t>
      </w:r>
      <w:r>
        <w:rPr/>
        <w:t>ꕖ</w:t>
      </w:r>
      <w:r>
        <w:rPr/>
        <w:t>⺮㭙婷䈶敹呚恵渽䄹瀽慑슘牂뭏木器坘쉓딥쉟䕑䉅卋磂煕䕃填䚬ꎮ㖘猵㥘単㩭썭乶⩵⩑껂皡睦恳㉒殡儦永泂䱹畧걩ꌴ洲瓂넻匪뽨䠩噓곂䥖䙪昻䱀②洸畟䕳㴲䔬⭦匤⪱剂䱄䡧犩搷楀哂佬唴</w:t>
      </w:r>
      <w:r>
        <w:rPr/>
        <w:t>ꤦ</w:t>
      </w:r>
      <w:r>
        <w:rPr/>
        <w:t>䑆䡨⭺穡溏⬪䉪瘷灋埃縨穀扯ꏂ⫂串瑈걇䴸䤲彘⛂</w:t>
      </w:r>
      <w:r>
        <w:rPr/>
        <w:t>꧂</w:t>
      </w:r>
      <w:r>
        <w:rPr/>
        <w:t>Ⱳ</w:t>
      </w:r>
      <w:r>
        <w:rPr/>
        <w:t>坞⽔姍氣䡱䶬埂偬朤搦味涿煄疏䵡瀭穅뼹伽䴤未楴催癩䵇为捀㕩㥩ㅠ䍂ꥠ쉖㥊牑娥뼬⩰灾ꍎ쉍㧂ꍸ㤱⨯</w:t>
      </w:r>
      <w:r>
        <w:rPr/>
        <w:t>ꤺ</w:t>
      </w:r>
      <w:r>
        <w:rPr/>
        <w:t>穒敯剭呭⵴⭤싂</w:t>
      </w:r>
      <w:r>
        <w:rPr/>
        <w:t>⡃⥲</w:t>
      </w:r>
      <w:r>
        <w:rPr/>
        <w:t>漯繷滂䤥䍈䅧滂⩠窱㬻⭐쎮◂歒轚컂噐쉑飍墵⑁㕎슡溣䡲棂頸䮏䠱떵獨榱儹싂슩⵨쉫爨啔⩭넪昶䅩倫偉ケ伦썦啒</w:t>
      </w:r>
      <w:r>
        <w:rPr/>
        <w:t>⠬</w:t>
      </w:r>
      <w:r>
        <w:rPr/>
        <w:t>奸쉺焱塔⫂煏놱⭙쉒꥘겱噷煁氪㛍䏂</w:t>
      </w:r>
      <w:r>
        <w:rPr/>
        <w:t>Ⳏ</w:t>
      </w:r>
      <w:r>
        <w:rPr/>
        <w:t>ꌺ䱉湋槂炿免栰䡵⵭潵㣂䉳슣䋂恨敟犣㥠⵱쉆枣晷촲䕳呮ꌸ慈䀪䱥슏䁊䙕</w:t>
      </w:r>
      <w:r>
        <w:rPr/>
        <w:t>⢘</w:t>
      </w:r>
      <w:r>
        <w:rPr/>
        <w:t>咬녪䅢恀⩪⻃숶㜦䞱쉺瀨椤浴⥭繤䛂塱䡊㊿煄ꅈ䯂┵뗂㥎녺启뭎㜨器㥈䓂楾愭渳䐦暩〪枬⹺㮱涣搵䤫썢쉚剘温칕奷</w:t>
      </w:r>
      <w:r>
        <w:rPr/>
        <w:t>ꤽ</w:t>
      </w:r>
      <w:r>
        <w:rPr/>
        <w:t>⽙癃楋䱈䥧䴤て硦䕔㮿ꄳ슿䶘慄䍖⽆泎㜦汆숺ꅲ䈦汵䤩頫㢱副쉇</w:t>
      </w:r>
      <w:r>
        <w:rPr/>
        <w:t>ꦻ</w:t>
      </w:r>
      <w:r>
        <w:rPr/>
        <w:t>캏숨彐歨⑦긶䱺년䯂㡦</w:t>
      </w:r>
      <w:r>
        <w:rPr/>
        <w:t>ꦡ</w:t>
      </w:r>
      <w:r>
        <w:rPr/>
        <w:t>硥颻仂䭰슏顑츨쉉♁据稰卷䩓┥䑷땳䭹䡶⼭祶橣⎩땬䩓⑍恌습煯</w:t>
      </w:r>
      <w:r>
        <w:rPr/>
        <w:t>ⶏ</w:t>
      </w:r>
      <w:r>
        <w:rPr/>
        <w:t>㭰繟奯쉥䪩슩彴⑺磂䰨뭰떩癗⨭㈫䀦쵫濂偋坾딤妘獇쉏敊卙</w:t>
      </w:r>
      <w:r>
        <w:rPr/>
        <w:t>ꥉ</w:t>
      </w:r>
      <w:r>
        <w:rPr/>
        <w:t>䝎僂偍璬꥔绎窣呵㊥</w:t>
      </w:r>
      <w:r>
        <w:rPr/>
        <w:t>ⲥ</w:t>
      </w:r>
      <w:r>
        <w:rPr/>
        <w:t>뇂坍穷畅慒窵瓂넨扐㩲帨쉵歳昫싂颩塧䝺뼴䔲噰⎮</w:t>
      </w:r>
      <w:r>
        <w:rPr/>
        <w:t>ꕋ</w:t>
      </w:r>
      <w:r>
        <w:rPr/>
        <w:t>癴䨪쉑⫂㐳杌슩ꅮ摒繂毂</w:t>
      </w:r>
      <w:r>
        <w:rPr/>
        <w:t>Ɐ</w:t>
      </w:r>
      <w:r>
        <w:rPr/>
        <w:t>㉦쉰꥖縳㐬匩晫佅憿牎洪敾ふ㔣⑀汌灧怰⽴䝪⌥⻍潨沩匳皩▘싂녇歐칑䄊쉟摟䀺扅䰲김㝠</w:t>
      </w:r>
      <w:r>
        <w:rPr/>
        <w:t>꧂꧂</w:t>
      </w:r>
      <w:r>
        <w:rPr/>
        <w:t>癋殿쵊⹚䡫顟欷䤪⤭놡唱輮┵獢쉶未⩭桲伪槃値䩍뭱朮僂奂Ⓜ㡃㑙⨮祠湹㉋䥟䟎☫⨣䩮㎿⩾睧썠땄숲땒⽃녲䘲껍촫⨪쉀뽧佖⤷奡敓츬盎睫숲Ⓜ䎩⵺牧숺쉢쵒帤䣂䢡䒵朶䱮䡔ꌹ⏂</w:t>
      </w:r>
      <w:r>
        <w:rPr/>
        <w:t>ⵎ</w:t>
      </w:r>
      <w:r>
        <w:rPr/>
        <w:t>湅漶┮㡣䴨憻䭠㔬卉懂ヂ杢⥤㌷ꎿ쉺걙뽌쉙姂燂榵㪻츪썾▱歃⫂⑩咣瘹䡔㤦숤䮘嘨淂㷎乖츽䡙兓⫂瀩辣껍榩啪䦮䗂䳂个숦ば䮻</w:t>
      </w:r>
      <w:r>
        <w:rPr/>
        <w:t>ꤻ</w:t>
      </w:r>
      <w:r>
        <w:rPr/>
        <w:t>繞摲揂땣㚡ㅩ呱皘㇂咬渳㥲⵷䤪⑌䍣竂繊싍擎畮牵㗂㢥㵧긥輸欰䴳쉭幙䰯滂䕋彁▻䁔⒣䝦쉐木쉃樫㝧丽긨⥾⩇橲䳂⍮畱硍汭轱榻刺揂䨻쉕圬嫍塲</w:t>
      </w:r>
      <w:r>
        <w:rPr/>
        <w:t>ⱌ</w:t>
      </w:r>
      <w:r>
        <w:rPr/>
        <w:t>䬪갴迂年䩷숽</w:t>
      </w:r>
      <w:r>
        <w:rPr/>
        <w:t>⢻</w:t>
      </w:r>
      <w:r>
        <w:rPr/>
        <w:t>䘹쵳⑈쵋睆泂</w:t>
      </w:r>
      <w:r>
        <w:rPr/>
        <w:t>ꥁ</w:t>
      </w:r>
      <w:r>
        <w:rPr/>
        <w:t>䛂䐬숱偷䆻겻頹㴭乔歳䡖䬵⍠䵭⫂㈵稣쉪䡲栣㚿爵䥒⨶䁎쉋뿂㐨啴撿氰┵䆱揂杉兤</w:t>
      </w:r>
      <w:r>
        <w:rPr/>
        <w:t>ꕓ</w:t>
      </w:r>
      <w:r>
        <w:rPr/>
        <w:t>此䐲颿浮</w:t>
      </w:r>
      <w:r>
        <w:rPr/>
        <w:t>⠯</w:t>
      </w:r>
      <w:r>
        <w:rPr/>
        <w:t>쉊䟂䍘堨䅸</w:t>
      </w:r>
      <w:r>
        <w:rPr/>
        <w:t>⡤</w:t>
      </w:r>
      <w:r>
        <w:rPr/>
        <w:t>湁슱扑浭坐</w:t>
      </w:r>
      <w:r>
        <w:rPr/>
        <w:t>ꥏ╢</w:t>
      </w:r>
      <w:r>
        <w:rPr/>
        <w:t>㍙</w:t>
      </w:r>
      <w:r>
        <w:rPr/>
        <w:t>⡅</w:t>
      </w:r>
      <w:r>
        <w:rPr/>
        <w:t>䩪䭍</w:t>
      </w:r>
      <w:r>
        <w:rPr/>
        <w:t>ⶱⷂ</w:t>
      </w:r>
      <w:r>
        <w:rPr/>
        <w:t>䉅ꆩ㤫칀♞</w:t>
      </w:r>
      <w:r>
        <w:rPr/>
        <w:t>ꕠ</w:t>
      </w:r>
      <w:r>
        <w:rPr/>
        <w:t>硓剥䑺깵묱幍ꥠ瀩噾攪䅁쉬ぴお묣</w:t>
      </w:r>
      <w:r>
        <w:rPr/>
        <w:t>⠷</w:t>
      </w:r>
      <w:r>
        <w:rPr/>
        <w:t>慷獚숬呖溬㝚壍捥繐㞬璮㉤潤墻슻嫂㵕䌨건楣景牲걊슻⩉뭴汈娮儰쉷頬䡲싂컃懂塪뭳晫㔭礽伬硋Ⓜ㜨♭䭆㝁쉂ꥡ뮡㍆牠䡉ꥺㅊ慯渳</w:t>
      </w:r>
      <w:r>
        <w:rPr/>
        <w:t>ⵏ</w:t>
      </w:r>
      <w:r>
        <w:rPr/>
        <w:t>㠩础㴵冿幮䠶䘶숫㮿燂怭㜱쉖쉶</w:t>
      </w:r>
      <w:r>
        <w:rPr/>
        <w:t>ⵅ</w:t>
      </w:r>
      <w:r>
        <w:rPr/>
        <w:t>瑉涡㥗灵帱畉浢弦㈤偧뼫깓숳슬싂䍦㑀䲡软忍垣묫뽞싂⬻䥺숩⪘䡱繢僎㉓㡺䵳䍋獆⨴楪췂╤슏曂婥渹䁦뽷慏擂䁳싂毂啹ꄴ飂⩔児祫书癞☨徿⤸㯂息딫</w:t>
      </w:r>
      <w:r>
        <w:rPr/>
        <w:t>Ⳃ</w:t>
      </w:r>
      <w:r>
        <w:rPr/>
        <w:t>が樥摳깳쉘쉳㒩䕐㡕弳卫區싂䉱㕰䥱쉣츦䕍唷䶡飂㊥㡢㔺쏂</w:t>
      </w:r>
      <w:r>
        <w:rPr/>
        <w:t>⠲⭏⧂</w:t>
      </w:r>
      <w:r>
        <w:rPr/>
        <w:t>倱⤨딪䤹ꄶ䘲⑦盂娶⌨ꍴ㉶嗂奙┥繏㕯㭺⨲㵌轗ꅨ㉳瞻</w:t>
      </w:r>
      <w:r>
        <w:rPr/>
        <w:t>ⵔ</w:t>
      </w:r>
      <w:r>
        <w:rPr/>
        <w:t>䕅넲㍶呆녚䆻䝋ꥯ榘층쉍偉㭺偏猊⩠㵋卬⏂頽䠷卐眯⑱䱌捉ㄹ眦쉎摊總洺煍迂ꅰ㑈䐩煙䙯㐭㍴旎숩䴶쵺䕭ㄺ怴擂儽煠⼻긴</w:t>
      </w:r>
      <w:r>
        <w:rPr/>
        <w:t>ꥄ⥲</w:t>
      </w:r>
      <w:r>
        <w:rPr/>
        <w:t>濂砹硑䋃㡞疩숻伶坨슩昳걍礳걉⍶杪帴参껂쉢䎥䄹</w:t>
      </w:r>
      <w:r>
        <w:rPr/>
        <w:t>ⰱ</w:t>
      </w:r>
      <w:r>
        <w:rPr/>
        <w:t>䍸哂す싂啡畇䝆겮䕟坩夫㘪两獦漨⥑</w:t>
      </w:r>
      <w:r>
        <w:rPr/>
        <w:t>ⲱ</w:t>
      </w:r>
      <w:r>
        <w:rPr/>
        <w:t>坐⼪뼦暬䵩歁䡂쉹噆呐畺录땳睦㯂컃捳娴⼸硖쉃⒘㨺싂ㄳ祠塹걯禱⥔쉃䉈稺썣</w:t>
      </w:r>
      <w:r>
        <w:rPr/>
        <w:t>⡫</w:t>
      </w:r>
      <w:r>
        <w:rPr/>
        <w:t>싂祏</w:t>
      </w:r>
      <w:r>
        <w:rPr/>
        <w:t>⡟</w:t>
      </w:r>
      <w:r>
        <w:rPr/>
        <w:t>㑞䝏숲牑懂䅭슣⏂擂䨫傮娬绂슣슬䬱촻㬪땟䉰</w:t>
      </w:r>
      <w:r>
        <w:rPr/>
        <w:t>ⵌ</w:t>
      </w:r>
      <w:r>
        <w:rPr/>
        <w:t>彀䙷呷䇃恄쉓ꅭ㠹뭌㵸湵汣ꌮ㦩쉌㜣绂佹숫绂</w:t>
      </w:r>
      <w:r>
        <w:rPr/>
        <w:t>⢥</w:t>
      </w:r>
      <w:r>
        <w:rPr/>
        <w:t>䠪涘杯搩ァ响縪佰癰䍌⫂㛍个⏂縤슣䆱債⦬怨⻂瑹◂幺㩲僂丰䔥┺䗂䇍ꥠ㋂坅ꥱ䊥꥾</w:t>
      </w:r>
      <w:r>
        <w:rPr/>
        <w:t>⠮</w:t>
      </w:r>
      <w:r>
        <w:rPr/>
        <w:t>壂䔣䘷倳癊</w:t>
      </w:r>
      <w:r>
        <w:rPr/>
        <w:t>⡌</w:t>
      </w:r>
      <w:r>
        <w:rPr/>
        <w:t>㕾㉡슿怴䭘녴</w:t>
      </w:r>
      <w:r>
        <w:rPr/>
        <w:t>ꤪ</w:t>
      </w:r>
      <w:r>
        <w:rPr/>
        <w:t>煈楫窮稲쉥敬걡ヂ䯍㡠㡆䤦䩭顯⌶ꇂ䐨沬噾촩璿㘷⮱⛂暩쵾慤倥甫⩇涮</w:t>
      </w:r>
      <w:r>
        <w:rPr/>
        <w:t>⡥</w:t>
      </w:r>
      <w:r>
        <w:rPr/>
        <w:t>䵏쉟㯂숥놏席全㓂䌷䴪绂忂柂抩땘㞡卨쉴浕浴쉮奾㈳㢬两㇂䙇彑幺</w:t>
      </w:r>
      <w:r>
        <w:rPr/>
        <w:t>ⱖ</w:t>
      </w:r>
      <w:r>
        <w:rPr/>
        <w:t>겵剦⽑穱⪿</w:t>
      </w:r>
      <w:r>
        <w:rPr/>
        <w:t>ⲥ</w:t>
      </w:r>
      <w:r>
        <w:rPr/>
        <w:t>䵓숲㙵娬䱠嘻圪숸쉢晭嘶捷⌲㉦䅮㚩뼽係坴숴ꅈ쉺煮</w:t>
      </w:r>
      <w:r>
        <w:rPr/>
        <w:t>Ȿ</w:t>
      </w:r>
      <w:r>
        <w:rPr/>
        <w:t>䴫樴</w:t>
      </w:r>
      <w:r>
        <w:rPr/>
        <w:t>꧂</w:t>
      </w:r>
      <w:r>
        <w:rPr/>
        <w:t>繩⾵燍櫎쏂煡뭫刪吺捤⥆夲䝂⑍㘣婀뼬䁖⦩頭</w:t>
      </w:r>
      <w:r>
        <w:rPr/>
        <w:t>ꗍ</w:t>
      </w:r>
      <w:r>
        <w:rPr/>
        <w:t>堻揂㢩咬숭坵牖犱穓浢䉔䘥摊쉍玵쉙䭅在卟惍䤸㴸侩悱喏뭄攮瀣朸穳</w:t>
      </w:r>
      <w:r>
        <w:rPr/>
        <w:t>ⱌ</w:t>
      </w:r>
      <w:r>
        <w:rPr/>
        <w:t>䈦敄䱗ꥩ땬睘쉔㡖</w:t>
      </w:r>
      <w:r>
        <w:rPr/>
        <w:t>꧂</w:t>
      </w:r>
      <w:r>
        <w:rPr/>
        <w:t>⠶</w:t>
      </w:r>
      <w:r>
        <w:rPr/>
        <w:t>䑍䴽顚ꥲ卙칰户ㄪ㣂</w:t>
      </w:r>
      <w:r>
        <w:rPr/>
        <w:t>ꤶ⍍</w:t>
      </w:r>
      <w:r>
        <w:rPr/>
        <w:t>㜻桩싂懍</w:t>
      </w:r>
      <w:r>
        <w:rPr/>
        <w:t>ꥇ</w:t>
      </w:r>
      <w:r>
        <w:rPr/>
        <w:t>瞩⩌싂녗员䰥獞숽쉉㉪땏쵲捖슩噷榵䓎떥쉢䱑⪏噌ォ惂쉨嘹㍇ㆿ歌䝺㌸祡吹㘹䰱娳뼭㉈〲瑊涮輨ꎮ⑒睏棂</w:t>
      </w:r>
      <w:r>
        <w:rPr/>
        <w:t>ⴽ</w:t>
      </w:r>
      <w:r>
        <w:rPr/>
        <w:t>쉠碘灂칚쉘圪祂㣂</w:t>
      </w:r>
      <w:r>
        <w:rPr/>
        <w:t>Ⱔ</w:t>
      </w:r>
      <w:r>
        <w:rPr/>
        <w:t>掬娳硃挤뭃惂偃幙毂숫⬸琴</w:t>
      </w:r>
      <w:r>
        <w:rPr/>
        <w:t>ꕖ</w:t>
      </w:r>
      <w:r>
        <w:rPr/>
        <w:t>슩㊱㵖佌숺╂橩参娤</w:t>
      </w:r>
      <w:r>
        <w:rPr/>
        <w:t>ꕳ</w:t>
      </w:r>
      <w:r>
        <w:rPr/>
        <w:t>僂㥳窻繫毂㵐坒㚏晠㬤潐⚥ꆩ癚䄷⹏顆⯂⴪顢㫂䇍婠╏䍕䩊䯃䥕兲畞뮣쉢奃쌦췂弶⩳컂昮浫㝗乒</w:t>
      </w:r>
      <w:r>
        <w:rPr/>
        <w:t>ⱚ</w:t>
      </w:r>
      <w:r>
        <w:rPr/>
        <w:t>뭱呋䱲竎</w:t>
      </w:r>
      <w:r>
        <w:rPr/>
        <w:t>꤬</w:t>
      </w:r>
      <w:r>
        <w:rPr/>
        <w:t>䬊瑰㟎</w:t>
      </w:r>
      <w:r>
        <w:rPr/>
        <w:t>ⰰ⬪</w:t>
      </w:r>
      <w:r>
        <w:rPr/>
        <w:t>彂⍫惂숭㟂䩋硗垿쉵轰䧂㭉칚촨摤㡨礥截佐浆柂</w:t>
      </w:r>
      <w:r>
        <w:rPr/>
        <w:t>꧂</w:t>
      </w:r>
      <w:r>
        <w:rPr/>
        <w:t>禿庥</w:t>
      </w:r>
      <w:r>
        <w:rPr/>
        <w:t>ⰱ</w:t>
      </w:r>
      <w:r>
        <w:rPr/>
        <w:t>䴥㵀⚘ꥲ穘奀</w:t>
      </w:r>
      <w:r>
        <w:rPr/>
        <w:t>⡤◃</w:t>
      </w:r>
      <w:r>
        <w:rPr/>
        <w:t>슡⬶琫䚏离彅䘸Ⓜ转祍潃⽶浒☰繫䥚쉹䦻儥杄⪡쉡摥柂啇充깣☩〲抣煨⻂梮䠰쉕깔物⏂灄쉳䲵熩灮숨轆땢䩩村걋圩녒넪⛃潋㜺⴮⨳睈㢱㵂쉆㑎澩슻䙓歧橍⺱쉳愪响䲬瓂숪稸뇍⤵쉵轃쉒獣㕯☭痎㌵╡参甭쉩顱咥搩片㈤煀彰佌㕩ㅷㄮꏂ摯琥㏂䡀䔱潎</w:t>
      </w:r>
      <w:r>
        <w:rPr/>
        <w:t>ꕱꖿ</w:t>
      </w:r>
      <w:r>
        <w:rPr/>
        <w:t>呭㛂⥔䍲橤뽐⑾䑶䉐␨⽃偣痍纡</w:t>
      </w:r>
      <w:r>
        <w:rPr/>
        <w:t>Ⳃ</w:t>
      </w:r>
      <w:r>
        <w:rPr/>
        <w:t>㙸木䑇湂</w:t>
      </w:r>
      <w:r>
        <w:rPr/>
        <w:t>⡭</w:t>
      </w:r>
      <w:r>
        <w:rPr/>
        <w:t>㈪磂痂瑵測</w:t>
      </w:r>
      <w:r>
        <w:rPr/>
        <w:t>ⰱ</w:t>
      </w:r>
      <w:r>
        <w:rPr/>
        <w:t>뿂猤砫䡕榿轗娰猹丱⧂䄴⦿樰䉨㩁싍싂쉆瑈轾㑚嘪㪣䩅炬砬朦쉒匸迂⨪䵐땅숺썅轶䱁搽摩걗轐뭾帰␥싂䩞济囂걧汁⩂</w:t>
      </w:r>
      <w:r>
        <w:rPr/>
        <w:t>ꤩ</w:t>
      </w:r>
      <w:r>
        <w:rPr/>
        <w:t>獙⍭㯂㑖剃濂漯䎬祧㕴㇂썑칸숶䋂⍆摾慟</w:t>
      </w:r>
      <w:r>
        <w:rPr/>
        <w:t>ⰱ</w:t>
      </w:r>
      <w:r>
        <w:rPr/>
        <w:t>瓃截</w:t>
      </w:r>
      <w:r>
        <w:rPr/>
        <w:t>ⲱ</w:t>
      </w:r>
      <w:r>
        <w:rPr/>
        <w:t>촪</w:t>
      </w:r>
      <w:r>
        <w:rPr/>
        <w:t>ꖣ⍭</w:t>
      </w:r>
      <w:r>
        <w:rPr/>
        <w:t>숺䡸浨쉆塦䌳껂埂佦쉫䱃剥爬湨쉩</w:t>
      </w:r>
      <w:r>
        <w:rPr/>
        <w:t>ꤲ</w:t>
      </w:r>
      <w:r>
        <w:rPr/>
        <w:t>쉴璏愬ꅱ⪣愶睪兮佁妣숺偌畯긫含컎넦礹奟歸㙨䕁쏂쉬䈳䌩䕥瑍㥟䟂椱⨩癰㓂䊵泂嘹♬ꌹ</w:t>
      </w:r>
      <w:r>
        <w:rPr/>
        <w:t>ⱁ</w:t>
      </w:r>
      <w:r>
        <w:rPr/>
        <w:t>쉇녧挹뽢</w:t>
      </w:r>
      <w:r>
        <w:rPr/>
        <w:t>ⱖ</w:t>
      </w:r>
      <w:r>
        <w:rPr/>
        <w:t>顇㒿䱢♘幐갰㯂䈱矂슱䕠礨䶏噃浍</w:t>
      </w:r>
      <w:r>
        <w:rPr/>
        <w:t>ⱎ</w:t>
      </w:r>
      <w:r>
        <w:rPr/>
        <w:t>㖵汗⩲</w:t>
      </w:r>
      <w:r>
        <w:rPr/>
        <w:t>Ⱳ</w:t>
      </w:r>
      <w:r>
        <w:rPr/>
        <w:t>礭쉆</w:t>
      </w:r>
      <w:r>
        <w:rPr/>
        <w:t>ꕹ</w:t>
      </w:r>
      <w:r>
        <w:rPr/>
        <w:t>晟⑁䁗㗃쉭⍯ㄮ㭄⹶ꄸ⺬䛃</w:t>
      </w:r>
      <w:r>
        <w:rPr/>
        <w:t>Ⱜ</w:t>
      </w:r>
      <w:r>
        <w:rPr/>
        <w:t>쉀슮䓃帷ꅩ偦癆숶슻䃂㙴奥</w:t>
      </w:r>
      <w:r>
        <w:rPr/>
        <w:t>ꖬ</w:t>
      </w:r>
      <w:r>
        <w:rPr/>
        <w:t>㒘ꎏ硏쉏頭漪幮</w:t>
      </w:r>
      <w:r>
        <w:rPr/>
        <w:t>⡣☮</w:t>
      </w:r>
      <w:r>
        <w:rPr/>
        <w:t>恍쉯䩵繀⹞澘摸呙ㅓ飂䯂쉾쉮쵺</w:t>
      </w:r>
      <w:r>
        <w:rPr/>
        <w:t>ⴰ</w:t>
      </w:r>
      <w:r>
        <w:rPr/>
        <w:t>䙊쵬⨺</w:t>
      </w:r>
      <w:r>
        <w:rPr/>
        <w:t>ꕂ</w:t>
      </w:r>
      <w:r>
        <w:rPr/>
        <w:t>枥係㕔⵺ヂ乐敓쉤ꥥ奡扲䰽洳넫敫䁂灍쉶ꅮ串쉚㋍</w:t>
      </w:r>
      <w:r>
        <w:rPr/>
        <w:t>ꕎ</w:t>
      </w:r>
      <w:r>
        <w:rPr/>
        <w:t>⽊刴䕐辿䘲䐷칗摞参樹넳츪灹奬灾쉪쉖㷂勂乡拂敢泎㫂䙍숴敧辣㉁╨捭뽩剷뭬灚싎</w:t>
      </w:r>
      <w:r>
        <w:rPr/>
        <w:t>꧂</w:t>
      </w:r>
      <w:r>
        <w:rPr/>
        <w:t>㠹瞥</w:t>
      </w:r>
      <w:r>
        <w:rPr/>
        <w:t>⡪</w:t>
      </w:r>
      <w:r>
        <w:rPr/>
        <w:t>䐯㔶璿䈩䕤婫㩆슏⽕䵲彶䐪</w:t>
      </w:r>
      <w:r>
        <w:rPr/>
        <w:t>ꗍ⴦</w:t>
      </w:r>
      <w:r>
        <w:rPr/>
        <w:t>䁾▵䇍슻䵪仂䕣㥔顩⨽娹⏂쉓䮩车兘䔭嗎숻玣䔣쉥</w:t>
      </w:r>
      <w:r>
        <w:rPr/>
        <w:t>ꕫ</w:t>
      </w:r>
      <w:r>
        <w:rPr/>
        <w:t>浂숪⬸ꏂ䎩䍮䁯쉭䠤眸䵬桳녲坶⍾쉞枬䁕㩞썞奢츷㥬恀</w:t>
      </w:r>
      <w:r>
        <w:rPr/>
        <w:t>ꔊ</w:t>
      </w:r>
      <w:r>
        <w:rPr/>
        <w:t>䕰橰쉒䦬▥弨奈㨰琸擂瑣䐩숯㈷⭋</w:t>
      </w:r>
      <w:r>
        <w:rPr/>
        <w:t>⣂</w:t>
      </w:r>
      <w:r>
        <w:rPr/>
        <w:t>ぞ쉃⽢㙯칐ꍾ槃㉬瘨䭴㴺</w:t>
      </w:r>
      <w:r>
        <w:rPr/>
        <w:t>ꔺ</w:t>
      </w:r>
      <w:r>
        <w:rPr/>
        <w:t>㍵䡹熘瀱恈挪뭯㤫歷顾㯂䥑ㅬ╯㙁㍉博濂剋㨽棍㙡㈳椤쉔檮敊䈩擂秂㠱</w:t>
      </w:r>
      <w:r>
        <w:rPr/>
        <w:t>ꗂ⩄</w:t>
      </w:r>
      <w:r>
        <w:rPr/>
        <w:t>쉮ꌽ瞿係亣瘪㆘䯂倴㕹捊⌦幑쉓쉧墩皮㫂녌쉷䄴礳瘸숨⍏</w:t>
      </w:r>
      <w:r>
        <w:rPr/>
        <w:t>ꕺ</w:t>
      </w:r>
      <w:r>
        <w:rPr/>
        <w:t>Ⱖ</w:t>
      </w:r>
      <w:r>
        <w:rPr/>
        <w:t>湞瑱氯㤨</w:t>
      </w:r>
      <w:r>
        <w:rPr/>
        <w:t>ꥎ</w:t>
      </w:r>
      <w:r>
        <w:rPr/>
        <w:t>弫⥢睱橮㟎䍳顉ꌪ⩴㟎⪵쵖敃颡⮮燂塦▩傏儩숮瞥䭪淍</w:t>
      </w:r>
      <w:r>
        <w:rPr/>
        <w:t>ⱚ</w:t>
      </w:r>
      <w:r>
        <w:rPr/>
        <w:t>ꔦ</w:t>
      </w:r>
      <w:r>
        <w:rPr/>
        <w:t>슩䮬</w:t>
      </w:r>
      <w:r>
        <w:rPr/>
        <w:t>ꕊ</w:t>
      </w:r>
      <w:r>
        <w:rPr/>
        <w:t>搰参橹䱄䁪繴⶘旍䠮塀䕬㗂쉍</w:t>
      </w:r>
      <w:r>
        <w:rPr/>
        <w:t>꧍</w:t>
      </w:r>
      <w:r>
        <w:rPr/>
        <w:t>䉺㐤䦻쉉㕡⫂䥆縤煹쉀♨㜻칩厏䝆</w:t>
      </w:r>
      <w:r>
        <w:rPr/>
        <w:t>ⵌ</w:t>
      </w:r>
      <w:r>
        <w:rPr/>
        <w:t>繒뽧⍇灗䕾쉀㈪␱摬</w:t>
      </w:r>
      <w:r>
        <w:rPr/>
        <w:t>Ⱪ⥲</w:t>
      </w:r>
      <w:r>
        <w:rPr/>
        <w:t>⽳䊩䡇漴䧂凂䥷焫䵺牉䫃㴯⼫湦쉀㥊㔪</w:t>
      </w:r>
      <w:r>
        <w:rPr/>
        <w:t>ⱸ</w:t>
      </w:r>
      <w:r>
        <w:rPr/>
        <w:t>쉹楣硞갫倬ヂ刬剶繷汨☦椵䱦䛂䄪</w:t>
      </w:r>
      <w:r>
        <w:rPr/>
        <w:t>ꤻ</w:t>
      </w:r>
      <w:r>
        <w:rPr/>
        <w:t>啷⩩爺吮㎏싂亥싂䄴쉠煵䕙䨵㑬吵㕯䢵╍椻䅮䍱䖩슩瑾쌶㜯村〪⚩㑁ꥨꅀ楶㵋砶⸮䗂久쉩㩞唪</w:t>
      </w:r>
      <w:r>
        <w:rPr/>
        <w:t>ⶵ</w:t>
      </w:r>
      <w:r>
        <w:rPr/>
        <w:t>嘤㑤䕹쉃呒䋂颩㮮䓂딽⫂⩥㜭堶关⥐䉩䮻쉺♎敷䢥晣䬻뭑彍뽁劵䝕㙌昪獣⥙䧂⽱顙</w:t>
      </w:r>
      <w:r>
        <w:rPr/>
        <w:t>ⱃ</w:t>
      </w:r>
      <w:r>
        <w:rPr/>
        <w:t>啔頫䅳灕㍮䱬䎬쉁䇂</w:t>
      </w:r>
      <w:r>
        <w:rPr/>
        <w:t>ⱘ</w:t>
      </w:r>
      <w:r>
        <w:rPr/>
        <w:t>䭹瀰갺슿懂䒘䑸쉷떮숺橪묳炘稶啷妥㮩灓繘悩硩꺡攩伹挺朤頤⽬乚輱杓嫎쉰奺へ佚協况䍔做뿂⭴䩬䀪㩬佴偫</w:t>
      </w:r>
      <w:r>
        <w:rPr/>
        <w:t>Ⳃ</w:t>
      </w:r>
      <w:r>
        <w:rPr/>
        <w:t>才䁮쵵兘숻뼷</w:t>
      </w:r>
      <w:r>
        <w:rPr/>
        <w:t>ꕸ⌳</w:t>
      </w:r>
      <w:r>
        <w:rPr/>
        <w:t>睑뭏䖬⭞㎱睨燎慐塵⽹䦏繱뭕ㅄ㵋쉀쉟</w:t>
      </w:r>
      <w:r>
        <w:rPr/>
        <w:t>ⱶ</w:t>
      </w:r>
      <w:r>
        <w:rPr/>
        <w:t>쉁愫쉋㭳쵷濂뼭呈へ㝌쉎䙨쉈쏂扦渷撩愮儭潯䬫窘頮ꥬ桓瞩싂牑眶䭯塱㊘㤮䍚쉹ㅟ㉲㭫걔⸽ꥫ뇂伭呸뽹扲슻渶쉚썃䝹깏繐⎮䭊旎瘶橎䅷䓂</w:t>
      </w:r>
      <w:r>
        <w:rPr/>
        <w:t>ꥀ</w:t>
      </w:r>
      <w:r>
        <w:rPr/>
        <w:t>瞥堫纱䍦兒栥㦻猸칔</w:t>
      </w:r>
      <w:r>
        <w:rPr/>
        <w:t>ꤷ</w:t>
      </w:r>
      <w:r>
        <w:rPr/>
        <w:t>䉔㙷⤰쉀⪬拂뼸㵮⑚吩㐦⌰㌺栴䝡ㆻ穐彆瑢單牶쉾喬佋湰</w:t>
      </w:r>
      <w:r>
        <w:rPr/>
        <w:t>ⵡ</w:t>
      </w:r>
      <w:r>
        <w:rPr/>
        <w:t>祩憿浄䤹䙂㝾때㓂⽚う䁃县ꇂ久婞㐹瘪䣂䥗⼺稬㎵欩塊쉳祯拂⑆</w:t>
      </w:r>
      <w:r>
        <w:rPr/>
        <w:t>ꕣ</w:t>
      </w:r>
      <w:r>
        <w:rPr/>
        <w:t>ꇂ⭠쉉珂쉥惂╭獚☪桎갮넶ꄭ♠券㎿ꌮ㥦竂⨪䊱⥰ッ</w:t>
      </w:r>
      <w:r>
        <w:rPr/>
        <w:t>ⰸ</w:t>
      </w:r>
      <w:r>
        <w:rPr/>
        <w:t>托倊湮껂烂ꅦ쉊⽴쉢堹䋂佅䐭䥩䉹务爹䩒㬨㠽旃敲歄䠻쵆媬㮏熩䅘奡矂녩꺻쉥沣囂숫町ㆵ㉗촦䙁⸮䡁⧂䰷䭣⍈ㅆ䵩强匬䩳䩈⥯协쌲䣂縤䵟打爻숥┤摤</w:t>
      </w:r>
      <w:r>
        <w:rPr/>
        <w:t>ꤰ</w:t>
      </w:r>
      <w:r>
        <w:rPr/>
        <w:t>扮숭㍮䑄䭗棂恌く쉑娽╇稷䨲뾩楪媡䖘帳朽쉖塢㖩䥩䅏깬副滂㉂刹瘹䋂搦慭㮘猰顡皮唺扭轢㜽쉱숤䌯</w:t>
      </w:r>
      <w:r>
        <w:rPr/>
        <w:t>⡣</w:t>
      </w:r>
      <w:r>
        <w:rPr/>
        <w:t>稯灊쉗⨪ꎡ瀴⛃摷䠯䩔⑆䴻優썹奧欸㐣湨깓婢㉱쉁☻䑺䭒㠣搽</w:t>
      </w:r>
      <w:r>
        <w:rPr/>
        <w:t>ⱱ</w:t>
      </w:r>
      <w:r>
        <w:rPr/>
        <w:t>ⵅ</w:t>
      </w:r>
      <w:r>
        <w:rPr/>
        <w:t>㵕㍓⩃㡥䁫㙎㑶体숽䍢䙱穥썟껂啉癌乎㠥猥⹉녥坵⍣䂬</w:t>
      </w:r>
      <w:r>
        <w:rPr/>
        <w:t>ꗎ</w:t>
      </w:r>
      <w:r>
        <w:rPr/>
        <w:t>㧂깓炥䲘㴱玩穟ꥰ儥牵쵷瑁坯䃂ꇂ昺㤬⩬癞即슣쉢䭍㔫쉈쎻支쉢䭯⩃琥搵丮沏䏂ぁ슬숰㝹痂䍦춱쉥楀悩ㄳ䕤氨牆㘸牫⭕夬쉎祮夣䁪ꎻ㶩칮숱冩㕌䃂桓☰䛎䍢㝘䝺昪噐嗍뽑呸撻辿숳숣祅䵮纻浊怫㍍櫂䵧轤䉺係磂旍曂춵劏係㵎呋⽲歬갨⩩⽙⭑쉦東憏갭⎏☪</w:t>
      </w:r>
      <w:r>
        <w:rPr/>
        <w:t>ꕷ</w:t>
      </w:r>
      <w:r>
        <w:rPr/>
        <w:t>䑶皻塣㭪污⩹旂滂癙灠奓ꍊ䚣穴兘梿쉪儯쉓㥧⧂⫂垬녫慵⍭딪㑐慏縮抵炵繯浲轮懃歆㍇敏欣汱⍍湄牨攥숴䩅䗂兀決烃嘳⾻</w:t>
      </w:r>
      <w:r>
        <w:rPr/>
        <w:t>ꦿ</w:t>
      </w:r>
      <w:r>
        <w:rPr/>
        <w:t>颩伣祓䞿癏䉓㭎쉱轭㗂썳㕉쌶㩾摦</w:t>
      </w:r>
      <w:r>
        <w:rPr/>
        <w:t>ⶩ</w:t>
      </w:r>
      <w:r>
        <w:rPr/>
        <w:t>汖묰䷂䩘䡡幏숩슮㨪䭩䅟㤣숣棍䡂恪⹌楉</w:t>
      </w:r>
      <w:r>
        <w:rPr/>
        <w:t>⡙</w:t>
      </w:r>
      <w:r>
        <w:rPr/>
        <w:t>奱瞵╟捒瓂顾欵噖洰眽㧂椣䕢戨勃㛂쉀浅쉃쉑</w:t>
      </w:r>
      <w:r>
        <w:rPr/>
        <w:t>ꤰ</w:t>
      </w:r>
      <w:r>
        <w:rPr/>
        <w:t>坪㩡祦湩쉆昪⩅礤焰⬱䵇쉌橴⛂䬶垵卶媻䕔槂㬬振䵵쉦慾ㅔㄶ뽯䰮槂䱅䇂⩈⽯㥥吲参⑈㑏昰刲硶⑶琷䶩楳䩡匷乑敢</w:t>
      </w:r>
      <w:r>
        <w:rPr/>
        <w:t>ꦥ</w:t>
      </w:r>
      <w:r>
        <w:rPr/>
        <w:t>ꅱ䡦䘤浲땄畓䇍쉣☰숩栭⥡低䡮奌꥕佑⬵垮あ捹ㆥ㑷숮땪碣츺쉮䞻쉣畂䢱睺♒穞┯歹⥎</w:t>
      </w:r>
      <w:r>
        <w:rPr/>
        <w:t>ⴸ</w:t>
      </w:r>
      <w:r>
        <w:rPr/>
        <w:t>뽓扨䙎䁚冱啃歱Ⓜ슥㉡</w:t>
      </w:r>
      <w:r>
        <w:rPr/>
        <w:t>ꤶ▩</w:t>
      </w:r>
      <w:r>
        <w:rPr/>
        <w:t>ꥡ㒩朰晟ㅱ即</w:t>
      </w:r>
      <w:r>
        <w:rPr/>
        <w:t>⣂</w:t>
      </w:r>
      <w:r>
        <w:rPr/>
        <w:t>挫䑨㯎摗嘻傏灎敕武㡂슮䍮䙪⬫䄯㬷䷍싍洊䭳〪呍⧂圸刺獵埂㬽숤乑슮쉗璿敦晱塈깭싂격潨</w:t>
      </w:r>
      <w:r>
        <w:rPr/>
        <w:t>ꤱ</w:t>
      </w:r>
      <w:r>
        <w:rPr/>
        <w:t>쉇噪</w:t>
      </w:r>
      <w:r>
        <w:rPr/>
        <w:t>꧃</w:t>
      </w:r>
      <w:r>
        <w:rPr/>
        <w:t>獧⨥갶熬燍浸⩞</w:t>
      </w:r>
      <w:r>
        <w:rPr/>
        <w:t>ⵀ</w:t>
      </w:r>
      <w:r>
        <w:rPr/>
        <w:t>䩅㯍扆ㄽ㚣䬣夳촶怬싂㍺焽㜸杗幓洪轷땂숲湑㥴⯍磂</w:t>
      </w:r>
      <w:r>
        <w:rPr/>
        <w:t>ⱕ</w:t>
      </w:r>
      <w:r>
        <w:rPr/>
        <w:t>竂㡂⩾倯깪夨쉋䅒汷儦祎䬵睧橒⩋ꅰ㝎幒潩⫂縦刳殬䬮슩癡㵡刱⯂</w:t>
      </w:r>
      <w:r>
        <w:rPr/>
        <w:t>ꥋ</w:t>
      </w:r>
      <w:r>
        <w:rPr/>
        <w:t>䑯盂⨶椨넵㬵ꎻ绂㤰㶮䶩겘浆㓂卫</w:t>
      </w:r>
      <w:r>
        <w:rPr/>
        <w:t>⢥</w:t>
      </w:r>
      <w:r>
        <w:rPr/>
        <w:t>ⴶ</w:t>
      </w:r>
      <w:r>
        <w:rPr/>
        <w:t>轳⑥㨲썮旂싂輤㨱䭃ꌭ쉁ꅀ娹</w:t>
      </w:r>
      <w:r>
        <w:rPr/>
        <w:t>ꦩ</w:t>
      </w:r>
      <w:r>
        <w:rPr/>
        <w:t>㍌ꏂ땍堭㩺燂⩞桦䔹昪캮䈺☨灏䔰橂绎숶燂䠸弸㤪</w:t>
      </w:r>
      <w:r>
        <w:rPr/>
        <w:t>ⲏ</w:t>
      </w:r>
      <w:r>
        <w:rPr/>
        <w:t>㮩쉄넸㫂슥⏂㩭⏂ぎ䵈겏䂱㍗</w:t>
      </w:r>
      <w:r>
        <w:rPr/>
        <w:t>ꥌ</w:t>
      </w:r>
      <w:r>
        <w:rPr/>
        <w:t>〪㈸䜭䤪슱숭㢏㕲䛂縣╕ㄱ卆丹係䖮瑟嗂䅏㕪ꎵ쉩㥙怹䍲参⩳㓎乊楫䃂</w:t>
      </w:r>
      <w:r>
        <w:rPr/>
        <w:t>⣂</w:t>
      </w:r>
      <w:r>
        <w:rPr/>
        <w:t>䃂啧</w:t>
      </w:r>
      <w:r>
        <w:rPr/>
        <w:t>⠶⍟</w:t>
      </w:r>
      <w:r>
        <w:rPr/>
        <w:t>冮䌲㑎歇塾湂繈㫂䄦囃⻂顬瞵⶿恫噹⩸祚㍩㠦䗂䘷璏ㅅ冥숫䙆㝈狂⩀╍慤슏灞⬸칣㑺懂庵⽘䅗桦㧃싂ォ伦</w:t>
      </w:r>
      <w:r>
        <w:rPr/>
        <w:t>ⵡꦏꔭ⎵</w:t>
      </w:r>
      <w:r>
        <w:rPr/>
        <w:t>땰䁒冩숰呤뿂</w:t>
      </w:r>
      <w:r>
        <w:rPr/>
        <w:t>ꗎ</w:t>
      </w:r>
      <w:r>
        <w:rPr/>
        <w:t>䶏췂㘵湵깁땳㍺ꥲ싂塒쉃</w:t>
      </w:r>
      <w:r>
        <w:rPr/>
        <w:t>꧂</w:t>
      </w:r>
      <w:r>
        <w:rPr/>
        <w:t>穃</w:t>
      </w:r>
      <w:r>
        <w:rPr/>
        <w:t>ꖵ</w:t>
      </w:r>
      <w:r>
        <w:rPr/>
        <w:t>暣</w:t>
      </w:r>
      <w:r>
        <w:rPr/>
        <w:t>⠻</w:t>
      </w:r>
      <w:r>
        <w:rPr/>
        <w:t>뭰㑟땘쉙澻꤮⤸췂棂⿂㭕夥㙄뽄쉴⨸䡏佑䂿䨣䙴䭎磎䎡╢本砭쉡쏂</w:t>
      </w:r>
      <w:r>
        <w:rPr/>
        <w:t>ⵢ</w:t>
      </w:r>
      <w:r>
        <w:rPr/>
        <w:t>繢到䑂㘷</w:t>
      </w:r>
      <w:r>
        <w:rPr/>
        <w:t>ⵕ</w:t>
      </w:r>
      <w:r>
        <w:rPr/>
        <w:t>䍶쉀〨깗摶穗쉑䵠䍡歋쉅噹恊䱔ㅘ凂㨶姂䌭汒壎類㠪쉌勍╰쉇쉱ꅌ欭绂⤫ꌹ☬䎩妱憻䓃⽚煄嗂뽧⭷㵋㬥㠶</w:t>
      </w:r>
      <w:r>
        <w:rPr/>
        <w:t>ⱞ</w:t>
      </w:r>
      <w:r>
        <w:rPr/>
        <w:t>츲쉒⤮䦵䵦轥싂䔵깲쉖㞏뽫</w:t>
      </w:r>
      <w:r>
        <w:rPr/>
        <w:t>ꦩ</w:t>
      </w:r>
      <w:r>
        <w:rPr/>
        <w:t>⠱</w:t>
      </w:r>
      <w:r>
        <w:rPr/>
        <w:t>䓂湃䭰쎵秂獆촪槂䑞戻輱榵숭澣竂</w:t>
      </w:r>
      <w:r>
        <w:rPr/>
        <w:t>⡟</w:t>
      </w:r>
      <w:r>
        <w:rPr/>
        <w:t>뽗滂䅍㡕칍䡶䘨爯䊡摏䟎顷䆿纮渦妥</w:t>
      </w:r>
      <w:r>
        <w:rPr/>
        <w:t>⡈</w:t>
      </w:r>
      <w:r>
        <w:rPr/>
        <w:t>珂⌤㢿䠺搹畢䬫뭫⵳⍪깆䄩碱ぺ쉄亏칫┺䥬枵凂㑐떱㝤ꥣ瘣츬弪煏䉣扔樣厩쉣숬숶㘩♙㧂䴯쉤飂</w:t>
      </w:r>
      <w:r>
        <w:rPr/>
        <w:t>ⴲ</w:t>
      </w:r>
      <w:r>
        <w:rPr/>
        <w:t>朹剒</w:t>
      </w:r>
      <w:r>
        <w:rPr/>
        <w:t>ꦥ</w:t>
      </w:r>
      <w:r>
        <w:rPr/>
        <w:t>瑙睊⽖걢넥ꥵ娻扒墮♓╗⭧畊숰䇎轩塯太쏂師戨城㈽⨦忂䕏</w:t>
      </w:r>
      <w:r>
        <w:rPr/>
        <w:t>ⵅ</w:t>
      </w:r>
      <w:r>
        <w:rPr/>
        <w:t>쉱</w:t>
      </w:r>
      <w:r>
        <w:rPr/>
        <w:t>ꤴ</w:t>
      </w:r>
      <w:r>
        <w:rPr/>
        <w:t>找</w:t>
      </w:r>
      <w:r>
        <w:rPr/>
        <w:t>ꥄ</w:t>
      </w:r>
      <w:r>
        <w:rPr/>
        <w:t>乒瞱恄싍揂棍딪䥣쉕䩸桧伱╣䉨㚩癚촨彗珂㡠곎汓憻䗂䔮ㄺ牏䝉</w:t>
      </w:r>
      <w:r>
        <w:rPr/>
        <w:t>ꕸ</w:t>
      </w:r>
      <w:r>
        <w:rPr/>
        <w:t>繞㗂䌲㭐嘭㙌劵煔盂쉕㈥淂圊䁙祟摒䭈뼪睷까杔婗撩散썆㔮쉟╟杂䵚䬶穓ㅫ礭숩⬣⩙</w:t>
      </w:r>
      <w:r>
        <w:rPr/>
        <w:t>ⵍ</w:t>
      </w:r>
      <w:r>
        <w:rPr/>
        <w:t>幵⪬摎椻숴㴨</w:t>
      </w:r>
      <w:r>
        <w:rPr/>
        <w:t>⡬</w:t>
      </w:r>
      <w:r>
        <w:rPr/>
        <w:t>樤捀婲㍈♭⩇⌶쉾弨幮칔杨掵촳恥眩⑧垏昷乷枣䥺单䣂輨┥獩柂슩떿㥨徏瑹숶㕌䩤浓禱懂漰ꅏ䞏套뼰ꅵ</w:t>
      </w:r>
      <w:r>
        <w:rPr/>
        <w:t>ꖏ</w:t>
      </w:r>
      <w:r>
        <w:rPr/>
        <w:t>浹싂慂♑⧂傩刲挶䐹땚梡쉳⑑灁塍㈯␨╨慭塣ꍑ췂晔䔩⼩쉔䑷楶癱슮䒬䳍繘繢渷埂넯占竂䰲穭㗂湑割㘥䟂╙ヂ쉢쎬</w:t>
      </w:r>
      <w:r>
        <w:rPr/>
        <w:t>ꦩ⩾</w:t>
      </w:r>
      <w:r>
        <w:rPr/>
        <w:t>繕縵ヂ긬桰㵊灃깘噙ꥩ㜪㗂璣⹾淂歒纱䢩㓂㑇輴쉶轊䀷뼪竂쉐心䡢⑕㎩繨⼹潍暬㗂녅ㅋ㎥槍⪿啞䀪⸩搻⒏牔⽶嘩ㆣ㐷棎쉧琪㯍넻惍㭂咩眷漹䥮䥹䏎⒡飂縻칺䬩㩞⽗쉈싂ㅕ欲乴╫숪䩚쉪숪㨯⩚쉑썬䜶偹噬吱慬㵺</w:t>
      </w:r>
      <w:r>
        <w:rPr/>
        <w:t>ⱓ</w:t>
      </w:r>
      <w:r>
        <w:rPr/>
        <w:t>쉞牂슩䁀숲昭⌶쉌꥗礩䉶⨵稦♉淎卬쉱晴숯恉♞</w:t>
      </w:r>
      <w:r>
        <w:rPr/>
        <w:t>ⵞ</w:t>
      </w:r>
      <w:r>
        <w:rPr/>
        <w:t>轖㝪숭쉴걱䱉楔</w:t>
      </w:r>
      <w:r>
        <w:rPr/>
        <w:t>ꤨ</w:t>
      </w:r>
      <w:r>
        <w:rPr/>
        <w:t>礵惂㑞숲⹆싂싃猪ꥭ㜨䉷烂恪쉄顊䭌䥴쉀猸廂⵬歺汏塏ꍘ슬桮䰺具恺兗䩟壂瀪彳椭⑔浅㵌쏂④棃侣浖矂쉚卭䁀扟⹳奭極坟欺ぴ䚡쉖瀵딵␤촴격乒</w:t>
      </w:r>
      <w:r>
        <w:rPr/>
        <w:t>ꦮ</w:t>
      </w:r>
      <w:r>
        <w:rPr/>
        <w:t>拂嘷⧍쉁穇牯뿂⫂弣囂恭숱漬㡑㥅厥颥뽈</w:t>
      </w:r>
      <w:r>
        <w:rPr/>
        <w:t>ꕊ</w:t>
      </w:r>
      <w:r>
        <w:rPr/>
        <w:t>⡤</w:t>
      </w:r>
      <w:r>
        <w:rPr/>
        <w:t>䠥</w:t>
      </w:r>
      <w:r>
        <w:rPr/>
        <w:t>ⷎ</w:t>
      </w:r>
      <w:r>
        <w:rPr/>
        <w:t>쉰侱쉸䑑쉷걥숣嘻住䡸뽫쉳助ㅀ뗃㟂뭋奊㭠숲揂竂婦䔳㇂♅쉎</w:t>
      </w:r>
      <w:r>
        <w:rPr/>
        <w:t>ⱋ</w:t>
      </w:r>
      <w:r>
        <w:rPr/>
        <w:t>浤⑳숫뭡</w:t>
      </w:r>
      <w:r>
        <w:rPr/>
        <w:t>ꗂ</w:t>
      </w:r>
      <w:r>
        <w:rPr/>
        <w:t>姂戣䪱㕷㥠쉲㋃婞楐墮癕䵂捖뽠收</w:t>
      </w:r>
      <w:r>
        <w:rPr/>
        <w:t>⣂</w:t>
      </w:r>
      <w:r>
        <w:rPr/>
        <w:t>唰勎쉘녚塹沿楶䍯䡗㈺⭈䭥䠲걖䏂⭗♱毂믂乯</w:t>
      </w:r>
      <w:r>
        <w:rPr/>
        <w:t>ⷂ</w:t>
      </w:r>
      <w:r>
        <w:rPr/>
        <w:t>横⹩♴幔奟䥧␬녆晗磂乾</w:t>
      </w:r>
    </w:p>
    <w:p>
      <w:pPr>
        <w:pStyle w:val="PreformattedText"/>
        <w:bidi w:val="0"/>
        <w:spacing w:before="0" w:after="0"/>
        <w:jc w:val="left"/>
        <w:rPr/>
      </w:pPr>
      <w:r>
        <w:rPr/>
        <w:t>ⴭ⩉</w:t>
      </w:r>
      <w:r>
        <w:rPr/>
        <w:t>싃䲘걗⤮潕㊥⥺떘ꥳ䴺摹⴬㕇䈻슱걂쉰놮䙓潚䅭歓䝖獗걧拂狂䱗愹칰걐䀶㓂뽓숰䡦楶㟂偸䍷轭䪡摥䕕顺櫂쉣㗂⩂녨啐⹸⽑</w:t>
      </w:r>
      <w:r>
        <w:rPr/>
        <w:t>ꤲ</w:t>
      </w:r>
      <w:r>
        <w:rPr/>
        <w:t>刽㙢癳뭙眨噳䷎⥆旂⽯싂⭔偓剷瓂⽗䨷숹灬긵</w:t>
      </w:r>
      <w:r>
        <w:rPr/>
        <w:t>ⱟ</w:t>
      </w:r>
      <w:r>
        <w:rPr/>
        <w:t>㙄頤懍柂㙧╖</w:t>
      </w:r>
      <w:r>
        <w:rPr/>
        <w:t>ꕂ⨮</w:t>
      </w:r>
      <w:r>
        <w:rPr/>
        <w:t>㦩彆쉚塖丳礰</w:t>
      </w:r>
      <w:r>
        <w:rPr/>
        <w:t>ꔴ</w:t>
      </w:r>
      <w:r>
        <w:rPr/>
        <w:t>숊漪䍉卵䥉怹唺場恾瑎깪渮睸徬纘䥬⩯쌯뭋㤯</w:t>
      </w:r>
      <w:r>
        <w:rPr/>
        <w:t>ꗂ</w:t>
      </w:r>
      <w:r>
        <w:rPr/>
        <w:t>쉀⥱ꍀ枩〳</w:t>
      </w:r>
      <w:r>
        <w:rPr/>
        <w:t>⠴</w:t>
      </w:r>
      <w:r>
        <w:rPr/>
        <w:t>儹琺㭃奇劻坴璩卭䘹䞵쉠㔵숺桮긪灥⧂녇ꄪ</w:t>
      </w:r>
      <w:r>
        <w:rPr/>
        <w:t>Ⱡ</w:t>
      </w:r>
      <w:r>
        <w:rPr/>
        <w:t>슘唻쉣儳뗂瑞녢ꎩ㈽䵌쉨氬吥땪숪⍪轱㉸⭏绂</w:t>
      </w:r>
      <w:r>
        <w:rPr/>
        <w:t>ⰸ</w:t>
      </w:r>
      <w:r>
        <w:rPr/>
        <w:t>儹䧂㧃䭧㍔息떬⩏뽋䙊嗃㍖婀㡑憮䝞싂뗂</w:t>
      </w:r>
      <w:r>
        <w:rPr/>
        <w:t>꧂</w:t>
      </w:r>
      <w:r>
        <w:rPr/>
        <w:t>䞏슻摦⭯䭯쉅쉸싂슣썥悱愹녣뭬炣뭥숪頹⑈㘤顇㙟슩琽㨭堸싂绂♕淂㧂周半瑚䬪뭡婱⼪啴乇眫丱♑쉲쉟癪䋂</w:t>
      </w:r>
      <w:r>
        <w:rPr/>
        <w:t>Ⳃ</w:t>
      </w:r>
      <w:r>
        <w:rPr/>
        <w:t>啓迍窥塵烍칙參쏂䔱爲䙙㭅惂捆桤싂㖩숺儩</w:t>
      </w:r>
      <w:r>
        <w:rPr/>
        <w:t>Ⳃ</w:t>
      </w:r>
      <w:r>
        <w:rPr/>
        <w:t>䙇䵔㋃挵噗姂䢣㠭⤪⩲櫂</w:t>
      </w:r>
      <w:r>
        <w:rPr/>
        <w:t>Ⱛⱖ</w:t>
      </w:r>
      <w:r>
        <w:rPr/>
        <w:t>港</w:t>
      </w:r>
      <w:r>
        <w:rPr/>
        <w:t>ꕹ</w:t>
      </w:r>
      <w:r>
        <w:rPr/>
        <w:t>娲싃䃃㉂숩긨땩⵨㵖⭕㩉숲硉㝊묷晹彳繂狂歀稴炮╕⺥㘵⥑뗂啘䁧⸰㭳㧂␳氮쉊額䏂쉆⹖態㟂敎쉪䥣⑋捭싂쉍놥瑤칣烂촰슩璡刵쉱␨㝞繐秂洦⼮番</w:t>
      </w:r>
      <w:r>
        <w:rPr/>
        <w:t>ⱡ</w:t>
      </w:r>
      <w:r>
        <w:rPr/>
        <w:t>漸狂燂批昪⵳⽶㵋䈷싎쉚顨祟층侬</w:t>
      </w:r>
      <w:r>
        <w:rPr/>
        <w:t>ꤹ</w:t>
      </w:r>
      <w:r>
        <w:rPr/>
        <w:t>浺뾘媵幁㶮</w:t>
      </w:r>
      <w:r>
        <w:rPr/>
        <w:t>⡳</w:t>
      </w:r>
      <w:r>
        <w:rPr/>
        <w:t>侥辮䩱璏塩䁣숵䱆摮</w:t>
      </w:r>
      <w:r>
        <w:rPr/>
        <w:t>ⱇ</w:t>
      </w:r>
      <w:r>
        <w:rPr/>
        <w:t>䉶䍮뭫猵㔪䀲㙁䭑䝲䍯㶮獯</w:t>
      </w:r>
      <w:r>
        <w:rPr/>
        <w:t>⠸</w:t>
      </w:r>
      <w:r>
        <w:rPr/>
        <w:t>숲汋㔨ꏂ숨䜩</w:t>
      </w:r>
      <w:r>
        <w:rPr/>
        <w:t>꧂</w:t>
      </w:r>
      <w:r>
        <w:rPr/>
        <w:t>恕祹㈫숸剧琰ꅋ숱㝥쌬姍眦浩ꄤ䪡穗湩녪⭄櫂䵳歊쉓⿂⥲㋂⸺딻◂넵⸶깨┫䀻㏂㠸㛂뇂䈷꥙캿痂⎻㓂뭣䤹泂╉牸쉉뭈洶싂쏂䠳㵵㟂滂啸뮩䳂뽋</w:t>
      </w:r>
      <w:r>
        <w:rPr/>
        <w:t>Ⳃ</w:t>
      </w:r>
      <w:r>
        <w:rPr/>
        <w:t>晚숺㫂砭歚㎬搶⦡싂㕡兞䅹根쉀畯쉧撥傡㤬숸쉃嘺礦녢쉭쵶楌㑓䳂숫殘倨啕</w:t>
      </w:r>
      <w:r>
        <w:rPr/>
        <w:t>ⶡ♍</w:t>
      </w:r>
      <w:r>
        <w:rPr/>
        <w:t>咮妡⿎ꏂ㕀⩱땪彚〤</w:t>
      </w:r>
      <w:r>
        <w:rPr/>
        <w:t>꥓⭏</w:t>
      </w:r>
      <w:r>
        <w:rPr/>
        <w:t>礻烂촵扳⼥⩋煨걞숫ど㴴䂘冡洲䑚㭕㐮幬⤴쉄䐪〥坰瑃欲싂싂녆汏㐪㡄歕</w:t>
      </w:r>
      <w:r>
        <w:rPr/>
        <w:t>꤯</w:t>
      </w:r>
      <w:r>
        <w:rPr/>
        <w:t>瀩泂東꥾땳㍺䥇䁏</w:t>
      </w:r>
      <w:r>
        <w:rPr/>
        <w:t>ꕲ</w:t>
      </w:r>
      <w:r>
        <w:rPr/>
        <w:t>䂘湶䮵쉖創⦱慕掻䕃슣票㕀戴⩚ぃ숥求獚⧍䀽䅰㐰顴傥쉡牥䐫瘵偾奄숦㴦</w:t>
      </w:r>
      <w:r>
        <w:rPr/>
        <w:t>ꕫ</w:t>
      </w:r>
      <w:r>
        <w:rPr/>
        <w:t>潶抩䨺㭙⩊쉆ꥰ⼱坷㯃关畹畮□嗂㭓쉹쉟쎡催☳彇⪵㍋촭㚣㙣牋</w:t>
      </w:r>
      <w:r>
        <w:rPr/>
        <w:t>ⵦ⹓</w:t>
      </w:r>
      <w:r>
        <w:rPr/>
        <w:t>쉚㏂娪偬슬弬숩ꅤ䨨녚</w:t>
      </w:r>
      <w:r>
        <w:rPr/>
        <w:t>ꥄ</w:t>
      </w:r>
      <w:r>
        <w:rPr/>
        <w:t>堊䍮䭺橡♐繁䱡䝴畠㨪쉰⥕땨杠</w:t>
      </w:r>
      <w:r>
        <w:rPr/>
        <w:t>ⵒ</w:t>
      </w:r>
      <w:r>
        <w:rPr/>
        <w:t>뿎剨⪻癃췂⮻捵䁁汘䱮㥙⌽䖩䥵奅癘幁ꥳ䬰쉫捂䑰쉅쉈ꥷ</w:t>
      </w:r>
      <w:r>
        <w:rPr/>
        <w:t>ꕾ</w:t>
      </w:r>
      <w:r>
        <w:rPr/>
        <w:t>㯃秂䌻ㅀ⹤敨⥑祐꺡〉□♌쉉</w:t>
      </w:r>
      <w:r>
        <w:rPr/>
        <w:t>ⵇ</w:t>
      </w:r>
      <w:r>
        <w:rPr/>
        <w:t>垱ꅥ⨽牑㎱眦迂슡捠桠垿杺䐳桋뭶杮⭓傩㙞䑠绂⨩噸㵞</w:t>
      </w:r>
      <w:r>
        <w:rPr/>
        <w:t>Ⳃ</w:t>
      </w:r>
      <w:r>
        <w:rPr/>
        <w:t>녳녶䝭䓂啬傩㈤刪싂쉩무晢䁷偒쉉摘⥾䈲硤㡶㙞㛍⧍榘坓獖啱숮숻繎</w:t>
      </w:r>
      <w:r>
        <w:rPr/>
        <w:t>ⵞ</w:t>
      </w:r>
      <w:r>
        <w:rPr/>
        <w:t>춻䋍쉸쉍権䩦䕭楆縥硦ꍡ彐昲兲绂炻촸疩</w:t>
      </w:r>
      <w:r>
        <w:rPr/>
        <w:t>ⱏ</w:t>
      </w:r>
      <w:r>
        <w:rPr/>
        <w:t>煞榿</w:t>
      </w:r>
      <w:r>
        <w:rPr/>
        <w:t>ⱙ</w:t>
      </w:r>
      <w:r>
        <w:rPr/>
        <w:t>싂␮䅐産幧䧂ꏂ㩷ㅵ䰹ꄦ숭ㅫノ偢䋂匮暣扆㝤湑婤ꌸ塉싎</w:t>
      </w:r>
      <w:r>
        <w:rPr/>
        <w:t>ꗂ</w:t>
      </w:r>
      <w:r>
        <w:rPr/>
        <w:t>걔䌵溩</w:t>
      </w:r>
      <w:r>
        <w:rPr/>
        <w:t>ⱀ</w:t>
      </w:r>
      <w:r>
        <w:rPr/>
        <w:t>싍</w:t>
      </w:r>
      <w:r>
        <w:rPr/>
        <w:t>ⷂ</w:t>
      </w:r>
      <w:r>
        <w:rPr/>
        <w:t>⽨쉚縬恈癋⾥繡汦匰</w:t>
      </w:r>
      <w:r>
        <w:rPr/>
        <w:t>Ⳃ</w:t>
      </w:r>
      <w:r>
        <w:rPr/>
        <w:t>伥塯恭祠畾거捃☶싂輬</w:t>
      </w:r>
      <w:r>
        <w:rPr/>
        <w:t>ꤳ</w:t>
      </w:r>
      <w:r>
        <w:rPr/>
        <w:t>矂숪䭦⸸⩷⩁⭨琭쌱⪵</w:t>
      </w:r>
      <w:r>
        <w:rPr/>
        <w:t>ꕧ</w:t>
      </w:r>
      <w:r>
        <w:rPr/>
        <w:t>ꍮ䚮䁍䑢轌䡢抮正쉯숥숬歵䵳⩓딽墬䱴숸繵呙㕄圱牳狎䡡硔㩡뽁츳硈敢숨</w:t>
      </w:r>
      <w:r>
        <w:rPr/>
        <w:t>Ⳃ♒</w:t>
      </w:r>
      <w:r>
        <w:rPr/>
        <w:t>㩔㝙祏呲弥깎燂洤䈭年堫惂□汧奡氬㏃潸쉲湮桤浤</w:t>
      </w:r>
      <w:r>
        <w:rPr/>
        <w:t>ⱥ</w:t>
      </w:r>
      <w:r>
        <w:rPr/>
        <w:t>㍟␩ꍘ슱</w:t>
      </w:r>
      <w:r>
        <w:rPr/>
        <w:t>ⰱ⒥</w:t>
      </w:r>
      <w:r>
        <w:rPr/>
        <w:t>쉪⬣䉞仂갦㞵硤楠浉祑㴯书祗䴪숰╧뽍灉噴쉱䀥쉭顄燎㙰꺩</w:t>
      </w:r>
      <w:r>
        <w:rPr/>
        <w:t>ꦩ⤸</w:t>
      </w:r>
      <w:r>
        <w:rPr/>
        <w:t>畉権숪欦堩伤硃䁰湡牯쉢垿떣䥳浍楕㕀灾繖坩輫癣쉩╉楩纬쉞渨쉘⪏쉐煎ㄥ슮偈쉮央殡䑟祃堹礶彺숭轂乡㭴繆곂暩畳쉾猭帷狂旂╡⨰슥</w:t>
      </w:r>
      <w:r>
        <w:rPr/>
        <w:t>ⵆ</w:t>
      </w:r>
      <w:r>
        <w:rPr/>
        <w:t>欩㇃</w:t>
      </w:r>
      <w:r>
        <w:rPr/>
        <w:t>ⵇ⬶</w:t>
      </w:r>
      <w:r>
        <w:rPr/>
        <w:t>㬦捪彤⩃ꌵ㦮哂剷␵슘牆牢瑢</w:t>
      </w:r>
      <w:r>
        <w:rPr/>
        <w:t>ꕥ</w:t>
      </w:r>
      <w:r>
        <w:rPr/>
        <w:t>吪漪捗礳縶㐫ꏂ㉣兎呵䉧弫䉸䗂쉮슏</w:t>
      </w:r>
      <w:r>
        <w:rPr/>
        <w:t>ꥐ</w:t>
      </w:r>
      <w:r>
        <w:rPr/>
        <w:t>䧂㕣㙂楒偊뽱䕫啵ㅷ⚿噘㪵儮캻䩩깳☳걭瞏㡀繺牢쉾斿瑱ち瑓습ꍫ⬤奸뭀⸴㈮歭♈婱ꄵ㌣灹⭒䩃칪㡔捱湣橮摨轵樯</w:t>
      </w:r>
      <w:r>
        <w:rPr/>
        <w:t>ꖡ</w:t>
      </w:r>
      <w:r>
        <w:rPr/>
        <w:t>氬䚬ꄸ汋㗂</w:t>
      </w:r>
      <w:r>
        <w:rPr/>
        <w:t>⡌</w:t>
      </w:r>
      <w:r>
        <w:rPr/>
        <w:t>쉏お⬲甸⹷總䯂쉬公䖥浺䌲幫쉘䞿⾣⑞瘦⨫䕥☺䍘䵾걒썖迂♰繚祕</w:t>
      </w:r>
      <w:r>
        <w:rPr/>
        <w:t>ꥏ</w:t>
      </w:r>
      <w:r>
        <w:rPr/>
        <w:t>썥⸬湗䤷媻䚿ㅰ⥺뼶㔨䀳慌⑁娪</w:t>
      </w:r>
      <w:r>
        <w:rPr/>
        <w:t>ⵁ</w:t>
      </w:r>
      <w:r>
        <w:rPr/>
        <w:t>繃슣娸䍭쌤池晟</w:t>
      </w:r>
      <w:r>
        <w:rPr/>
        <w:t>ꤪ</w:t>
      </w:r>
      <w:r>
        <w:rPr/>
        <w:t>䴲恬췂슮㵊㡫瀦䑎挳睂槂亘株◂⍈曂剢朩㭪숊ば䝦哂匶堳䤻슏呂㉯쉵䥑奶棎楠斿䅷歎祸䪥숨慹洹卞쉭ꍴ⩑㓂㯂穁</w:t>
      </w:r>
      <w:r>
        <w:rPr/>
        <w:t>ⱖ</w:t>
      </w:r>
      <w:r>
        <w:rPr/>
        <w:t>숰共堪壂佅䗂献氮</w:t>
      </w:r>
      <w:r>
        <w:rPr/>
        <w:t>ⱚ⌱</w:t>
      </w:r>
      <w:r>
        <w:rPr/>
        <w:t>㭨쵤渴뽰偏⏂㘴彤䱩祄⪮婪槂囂䬮㌨栤숴曂칳獢⥍쉪惂䨶쉏㝃癊⤮癅灦䫂슏㍆繐쉯瑌</w:t>
      </w:r>
      <w:r>
        <w:rPr/>
        <w:t>⡰</w:t>
      </w:r>
      <w:r>
        <w:rPr/>
        <w:t>녖牕繇쉨䱃楏</w:t>
      </w:r>
      <w:r>
        <w:rPr/>
        <w:t>꤭</w:t>
      </w:r>
      <w:r>
        <w:rPr/>
        <w:t>煱穟恁戬輣싂ㄲ쉪ㅅ盂㤪</w:t>
      </w:r>
      <w:r>
        <w:rPr/>
        <w:t>ⵄ</w:t>
      </w:r>
      <w:r>
        <w:rPr/>
        <w:t>弬戮輱㗂싎뽲</w:t>
      </w:r>
      <w:r>
        <w:rPr/>
        <w:t>ꥌ</w:t>
      </w:r>
      <w:r>
        <w:rPr/>
        <w:t>⠴</w:t>
      </w:r>
      <w:r>
        <w:rPr/>
        <w:t>獅⿂땨㗂坱㠱ꥤ慫숰쵇杏⩙䣂漫⴫⍫䋂䭏敭㒮佮⍊䵫䡐打祁숸싂쉸쏂䉏爺㙳乞煏걣쵗幆뭾顔ꍈ긫暮땘埂쵾</w:t>
      </w:r>
      <w:r>
        <w:rPr/>
        <w:t>⣂</w:t>
      </w:r>
      <w:r>
        <w:rPr/>
        <w:t>ぁ⩟县䋂═ヂ摞⼭䰥</w:t>
      </w:r>
      <w:r>
        <w:rPr/>
        <w:t>ꤱ</w:t>
      </w:r>
      <w:r>
        <w:rPr/>
        <w:t>䍞쉃稯㝭煍ㄫ琬畾쉦ꅰ⭮㬦畧ㅫ瑬兣幷깗恁┮ꄰ䕥戭</w:t>
      </w:r>
      <w:r>
        <w:rPr/>
        <w:t>ꕨ</w:t>
      </w:r>
      <w:r>
        <w:rPr/>
        <w:t>湣䌥敪娪㩒갦쎡⿂䡩쉰쉵ꇂ㩞繅繗㗂䪱牰礨捎싍徏偭슱䉳</w:t>
      </w:r>
      <w:r>
        <w:rPr/>
        <w:t>Ⲭ</w:t>
      </w:r>
      <w:r>
        <w:rPr/>
        <w:t>䭙䅱┨숫匦坷窱味猪</w:t>
      </w:r>
      <w:r>
        <w:rPr/>
        <w:t>ꤸ</w:t>
      </w:r>
      <w:r>
        <w:rPr/>
        <w:t>싂㕚䵑㭧䗂쉴纵乌숺池⬯뽑棂潪</w:t>
      </w:r>
      <w:r>
        <w:rPr/>
        <w:t>ⴥ⭋</w:t>
      </w:r>
      <w:r>
        <w:rPr/>
        <w:t>숮뮣</w:t>
      </w:r>
      <w:r>
        <w:rPr/>
        <w:t>ꦱ⹴</w:t>
      </w:r>
      <w:r>
        <w:rPr/>
        <w:t>勂欽⥦瑺깸奵ꌺ塏䛂怴督㵐㩭硄쉍䙯╭╢㷂偀愩숥彉刣ꅍ䌬䱆쉟灍卢⥱倶ッ숴땨칄年⍘纩恏숫摇┻묱䩡쵌䝍頰嫂숯쉶♵摪긪㏃쉚⹣䠭䱣䙓啎숽䁋睚奬걩쉾歫┣癗煴㔺穲辿쵎㪱쉏䩑䍭潣䍉轚</w:t>
      </w:r>
      <w:r>
        <w:rPr/>
        <w:t>꧂⍗</w:t>
      </w:r>
      <w:r>
        <w:rPr/>
        <w:t>쉠旂츻䘬彠떻㩰쵐浄䓂䰪꧎⑙䉃徏硞깾奠썖殱</w:t>
      </w:r>
      <w:r>
        <w:rPr/>
        <w:t>⡨</w:t>
      </w:r>
      <w:r>
        <w:rPr/>
        <w:t>ꤩ⯂</w:t>
      </w:r>
      <w:r>
        <w:rPr/>
        <w:t>硰䍎ꅘ숨썉</w:t>
      </w:r>
      <w:r>
        <w:rPr/>
        <w:t>ꖱ</w:t>
      </w:r>
      <w:r>
        <w:rPr/>
        <w:t>礪⒩忂榩䴻〥䑊뽭砺䍢娮潺剴쉖꥙惂眤</w:t>
      </w:r>
      <w:r>
        <w:rPr/>
        <w:t>ꥄⴰ</w:t>
      </w:r>
      <w:r>
        <w:rPr/>
        <w:t>䵡㗎塣⸴㩒奡札牧顗扮祏璩䵗䑩㡹㉇牒㕱믂</w:t>
      </w:r>
      <w:r>
        <w:rPr/>
        <w:t>⡱</w:t>
      </w:r>
      <w:r>
        <w:rPr/>
        <w:t>ꔪ</w:t>
      </w:r>
      <w:r>
        <w:rPr/>
        <w:t>ぇ땘瑖싂揂⩬䃎⚩忂汦夯炘焽䩖ひ쉌뽇䜱칇牙⽈</w:t>
      </w:r>
      <w:r>
        <w:rPr/>
        <w:t>Ɐ</w:t>
      </w:r>
      <w:r>
        <w:rPr/>
        <w:t>䉞⫂昹嚻걓癉戳奶슬玱</w:t>
      </w:r>
      <w:r>
        <w:rPr/>
        <w:t>ⲣ</w:t>
      </w:r>
      <w:r>
        <w:rPr/>
        <w:t>弸瑲椻⑓슱呓㙂卺攽欯ꌳ碻䳂皩嗎轵捳䁬ꥣ〺条扟戣欪ꏂ䩁稶곂땐湚㥨㑥㠺㩠⵫繫坮쉒栰洬橚渪㙭</w:t>
      </w:r>
      <w:r>
        <w:rPr/>
        <w:t>꧂</w:t>
      </w:r>
      <w:r>
        <w:rPr/>
        <w:t>㩸榿攬䆮⒩䆻睚䜤問쌳坈묲㈪㉨丨献</w:t>
      </w:r>
      <w:r>
        <w:rPr/>
        <w:t>ꔱ</w:t>
      </w:r>
      <w:r>
        <w:rPr/>
        <w:t>䥉祑兀⽪剏桲⧂쎣䭘党䶱祣숯⍢쉥슩츮숩䪩쉓쉲夲刊䨳⹖婵㶵㭗堶獒䱒塘⭾ぴ㵬쵗</w:t>
      </w:r>
      <w:r>
        <w:rPr/>
        <w:t>ⵧ</w:t>
      </w:r>
      <w:r>
        <w:rPr/>
        <w:t>칞⽥</w:t>
      </w:r>
      <w:r>
        <w:rPr/>
        <w:t>ꕉ</w:t>
      </w:r>
      <w:r>
        <w:rPr/>
        <w:t>숲싂奁쉶쉖뭣꥕⩖噲쉏⍾쌪浈彫熥쵚塕녭敪刦䄳뽥㥉♟䪣㭃顋慪兪亘걟瞥</w:t>
      </w:r>
      <w:r>
        <w:rPr/>
        <w:t>⡟</w:t>
      </w:r>
      <w:r>
        <w:rPr/>
        <w:t>湾橆슣瑒</w:t>
      </w:r>
      <w:r>
        <w:rPr/>
        <w:t>ⵦ</w:t>
      </w:r>
      <w:r>
        <w:rPr/>
        <w:t>䵸⽧渺쉄숥䵔檏乍싂䑭皩恢圥啚㦻傥斱㉂煬䀸穫㤣넭ㅆ扑瑇㉡쉌佤湎㠹⭆樺債㵥䭚깇캥썂䊣㥠眳忂剥纮晤녢┮슬䄪⦩ꌱ㥀⹋⑍彁넱</w:t>
      </w:r>
      <w:r>
        <w:rPr/>
        <w:t>ꔸ</w:t>
      </w:r>
      <w:r>
        <w:rPr/>
        <w:t>欸奇牦丮</w:t>
      </w:r>
      <w:r>
        <w:rPr/>
        <w:t>⡎</w:t>
      </w:r>
      <w:r>
        <w:rPr/>
        <w:t>洫氤㕙䵙싂夶</w:t>
      </w:r>
      <w:r>
        <w:rPr/>
        <w:t>ⵂ</w:t>
      </w:r>
      <w:r>
        <w:rPr/>
        <w:t>뭀ꌣ♔◎乭样갯顄뼹扂슏乑穅獚䧂⩳䚮〶䉪♣炱献䄺塕咡</w:t>
      </w:r>
      <w:r>
        <w:rPr/>
        <w:t>ꔮ⍲</w:t>
      </w:r>
      <w:r>
        <w:rPr/>
        <w:t>則㙩役㍰猤</w:t>
      </w:r>
      <w:r>
        <w:rPr/>
        <w:t>ⵙ</w:t>
      </w:r>
      <w:r>
        <w:rPr/>
        <w:t>䂻㉫䝴顬⌣氶㵄瀷䊿杬扗佅㵇畦当숳墩瑍㙊㮻䐫㮮슡洹쵸⛂㞩촷心쉡䴶</w:t>
      </w:r>
      <w:r>
        <w:rPr/>
        <w:t>Ⳃ</w:t>
      </w:r>
      <w:r>
        <w:rPr/>
        <w:t>䳎⑾䙖倫쉈儽㙋斮쉍捕㏎凂楕榥绂樦ꌩ䨴넮〪タ쉲核</w:t>
      </w:r>
      <w:r>
        <w:rPr/>
        <w:t>⡌</w:t>
      </w:r>
      <w:r>
        <w:rPr/>
        <w:t>削쉗䄲祡㑾뼸䕔氥䚏桷睪㴤䠥쉬묮㙗⩅</w:t>
      </w:r>
      <w:r>
        <w:rPr/>
        <w:t>ⱶ</w:t>
      </w:r>
      <w:r>
        <w:rPr/>
        <w:t>䭫㩵⭺䛂空䷂꥕䑨䥶朲橲仍幮抻抡扢ㅬ㘪猭楆슡㉶숳숽捕䭦⴫愶睃ꅊㄴ㈽쉫䅧硊㡟⸶䆏剦㷂쉯⍯睪噶</w:t>
      </w:r>
      <w:r>
        <w:rPr/>
        <w:t>⠬♴</w:t>
      </w:r>
      <w:r>
        <w:rPr/>
        <w:t>숦䆿㶵燂䑩㡵轈䬶㝕哂杵佾숴䱇뿂䩮䥘硂慁㍮做뭱捺쉒圸矂奇桀桗⹈畴ꥤ燂晫䀲쉖썶瑯슮땪摊⽣滂䵠쉌걄祳⮣攭癅ꥴ秂掻桘溩秂쉥⼦⍍㟂栨ㅤ숰⺿䭍浇恟䭀繟玱䑀抡㑃瀲歍䔪썂㴵䵘㟂䰰灇㢿畘媿숯浊</w:t>
      </w:r>
      <w:r>
        <w:rPr/>
        <w:t>ꦿ</w:t>
      </w:r>
      <w:r>
        <w:rPr/>
        <w:t>㥕⥩刬毂쉨⍡亵潱㷃卄㙒塔䀶犩⻂썪㘺䉨吣硇婹㉲䵎橲澿囂救숲뭳㝦⥇收쵇䑙琺汣㐪숭䨣ꍣ</w:t>
      </w:r>
      <w:r>
        <w:rPr/>
        <w:t>꧂</w:t>
      </w:r>
      <w:r>
        <w:rPr/>
        <w:t>婨㕎걈ꍞ娮䡖扑眶毂⹫䅵</w:t>
      </w:r>
      <w:r>
        <w:rPr/>
        <w:t>ꕫ</w:t>
      </w:r>
      <w:r>
        <w:rPr/>
        <w:t>瀵梏坤帳懂䚣㐥㝟䴱卅䐩㠮帪▵⨣䘣婈䱩濂싂⺘ざ䁄匪䩱参䅲晤ꥱ㵄牗싂䟎䪮숵唦䢩疏쉸倮椴杞⵶杹쉂㔪奟슩呖㡗⾱</w:t>
      </w:r>
      <w:r>
        <w:rPr/>
        <w:t>ⱄⱺ</w:t>
      </w:r>
      <w:r>
        <w:rPr/>
        <w:t>婄杴㴩╥숵教坥䗎㕷䥄♳㕦畤⧂刯䅟怬灃㠷擂䐰</w:t>
      </w:r>
      <w:r>
        <w:rPr/>
        <w:t>ꤪꕖ</w:t>
      </w:r>
      <w:r>
        <w:rPr/>
        <w:t>剈䗂䱆䡅汎愵슮晹䙘㏂㥵⍅櫃</w:t>
      </w:r>
      <w:r>
        <w:rPr/>
        <w:t>ⵎ</w:t>
      </w:r>
      <w:r>
        <w:rPr/>
        <w:t>䯂</w:t>
      </w:r>
      <w:r>
        <w:rPr/>
        <w:t>Ⲯ</w:t>
      </w:r>
      <w:r>
        <w:rPr/>
        <w:t>숊其灈⭚㋃䫂䍁䌤쉁쉔㉹</w:t>
      </w:r>
      <w:r>
        <w:rPr/>
        <w:t>꤭</w:t>
      </w:r>
      <w:r>
        <w:rPr/>
        <w:t>㞻序</w:t>
      </w:r>
      <w:r>
        <w:rPr/>
        <w:t>⣂</w:t>
      </w:r>
      <w:r>
        <w:rPr/>
        <w:t>깷䏂췂䢏椥䥧</w:t>
      </w:r>
      <w:r>
        <w:rPr/>
        <w:t>ⱔ</w:t>
      </w:r>
      <w:r>
        <w:rPr/>
        <w:t>䪵儲슡놮쉇慂갻癦䴴⭖煀挫뽔〲䡺乃涩</w:t>
      </w:r>
      <w:r>
        <w:rPr/>
        <w:t>ꤺ</w:t>
      </w:r>
      <w:r>
        <w:rPr/>
        <w:t>䑖㗂⍋彤칇㠺嚏䥊⩫帪㔪㨰偕渫圪慴䃂㣂숦☰坷칚颬烂㨺睙㙲棂埂⺵┨쉍乣㐴녫䔥㥹湃秂⥗囂쉯獁瑃坨䌺戭煗灳剉稹轳畀㗂쉺獟稸꺱祵뮩迂冣桳䍷毂㡮䄪㌪浲䵈㤻炩⫂揃쉚⍚亻幤䇂縳㏂┥㙄</w:t>
      </w:r>
      <w:r>
        <w:rPr/>
        <w:t>ⰵ</w:t>
      </w:r>
      <w:r>
        <w:rPr/>
        <w:t>䭘弤啈</w:t>
      </w:r>
      <w:r>
        <w:rPr/>
        <w:t>⠩</w:t>
      </w:r>
      <w:r>
        <w:rPr/>
        <w:t>뾥䝄绍甽㑈㈥忂帲柂灪㍲♳ꍞ盂桮皮樭慔櫂愤㍸☱䲩楫╩滎숵吥弸業⏂쉢㣂뭥卶숱┬⭒䱯슣㉸걟슩䑇頺灞塠徵쉉稴┬暣㮻檻숨놱㙹頣컃㫂杖⒩䅙뿂慷</w:t>
      </w:r>
      <w:r>
        <w:rPr/>
        <w:t>ꖥ</w:t>
      </w:r>
      <w:r>
        <w:rPr/>
        <w:t>煕䀻囂䯂㍐떬盂桴쉓啴㙄쉾쉌歆쉞呬浍䩷ꍒ㡳䡂㉈䤳쉚컂堪拂㉌㡔╦呲쵷䁎槂参䐵儶숴灃뽟숫䛂䡚桁ꥧꥲ쉩ぴ熩瑳稳晡㝗䡺슏슣㭩潉䈨倦炻뾥䄦딬</w:t>
      </w:r>
      <w:r>
        <w:rPr/>
        <w:t>⡦</w:t>
      </w:r>
      <w:r>
        <w:rPr/>
        <w:t>慊⥂㩒숰⿂席걹啙</w:t>
      </w:r>
      <w:r>
        <w:rPr/>
        <w:t>Ⳃ</w:t>
      </w:r>
      <w:r>
        <w:rPr/>
        <w:t>六䌸㡦坮쉈쉯彈♾쉾ꅓ兀⭇憏癵嚵㜳摗渤숪㙱䱭顊♃浇䕑畱繬搽쉣⮱偡Ⓧ⭩컃䅄畏</w:t>
      </w:r>
      <w:r>
        <w:rPr/>
        <w:t>⡱</w:t>
      </w:r>
      <w:r>
        <w:rPr/>
        <w:t>〱</w:t>
      </w:r>
      <w:r>
        <w:rPr/>
        <w:t>ꕖ</w:t>
      </w:r>
      <w:r>
        <w:rPr/>
        <w:t>ㆬ⩪뽞櫂佂뽓쉷⍉顇쵈⫂杅쉧슡╺숯䚿⾥䐤</w:t>
      </w:r>
      <w:r>
        <w:rPr/>
        <w:t>꧂</w:t>
      </w:r>
      <w:r>
        <w:rPr/>
        <w:t>睆祘楄㦩幉抏挥넯佯⨱畬㥋㭬䙈⌨╲斿祭䇂偬䡶</w:t>
      </w:r>
      <w:r>
        <w:rPr/>
        <w:t>ꔵ</w:t>
      </w:r>
      <w:r>
        <w:rPr/>
        <w:t>晘</w:t>
      </w:r>
      <w:r>
        <w:rPr/>
        <w:t>Ⱞ</w:t>
      </w:r>
      <w:r>
        <w:rPr/>
        <w:t>頭땤迂䭢穐</w:t>
      </w:r>
      <w:r>
        <w:rPr/>
        <w:t>ⰵ</w:t>
      </w:r>
      <w:r>
        <w:rPr/>
        <w:t>楌㵬欦♖쌷㨩玱ꆬ䍕쉔딳⨪⧂⵷椫ネ摴㑶⧂爺昲剌⒩䁁喵参婺促䰮爫쉄恓焷车牷㴴畎塅걺㉗ㆮ卨䡄獟슩␮뭪䯂犵╉献渫䨪㉠䦩ꌰ焣楷䍃</w:t>
      </w:r>
      <w:r>
        <w:rPr/>
        <w:t>ꥁ</w:t>
      </w:r>
      <w:r>
        <w:rPr/>
        <w:t>싂䧂䳂灣睵㍢췍┪桌奥䮡偫썙柍⑤쵌</w:t>
      </w:r>
      <w:r>
        <w:rPr/>
        <w:t>ⶵ</w:t>
      </w:r>
      <w:r>
        <w:rPr/>
        <w:t>믂쉕╊畑⑂䁾쉍㙦捳⨹颡䜴╤共濂恆橧彉䂻汓ꍰ恀䅑츶做䝀⾏䀱䪿쉴占煙㴲煄漱浸쉏廂╬㨯獺皡ꍶ땖瀣空긤乳晧爸狂⹅숨</w:t>
      </w:r>
      <w:r>
        <w:rPr/>
        <w:t>⡆</w:t>
      </w:r>
      <w:r>
        <w:rPr/>
        <w:t>쉙슡ꍦ⩋扵⎱⍱猪嫂슻睓슡湦測䎘䕀櫂⭪䛂ꍈ婄䅮椱┽䜊䠣䠪繭썈縤䐹䘺㍺倫䝇娭漬汋碻䈭渭⎘暩夺㥣煠輹㡃⨫㣂</w:t>
      </w:r>
      <w:r>
        <w:rPr/>
        <w:t>ꕥ</w:t>
      </w:r>
      <w:r>
        <w:rPr/>
        <w:t>떘漸딻ㅥ䐣</w:t>
      </w:r>
      <w:r>
        <w:rPr/>
        <w:t>⡅</w:t>
      </w:r>
      <w:r>
        <w:rPr/>
        <w:t>䩌싂秂⹬츸뗂盂硖칤澵抬ꥱ㧂뿂㭧䈨싃㞏匦쵌䷂个娱㌽潤飂뮻숷㤪汲祦칗숪쉵幋㍱㉒슱澣塳橦⽙攣䕢㝍䌫䙢䮩⮩쉀㑩䫂㥰⵮슩票嫂吺昶䃂䞡⹴潮纣渶㞩亿⬶䥰砪깪뿂</w:t>
      </w:r>
      <w:r>
        <w:rPr/>
        <w:t>ⵙ</w:t>
      </w:r>
      <w:r>
        <w:rPr/>
        <w:t>敞啢</w:t>
      </w:r>
      <w:r>
        <w:rPr/>
        <w:t>⢏</w:t>
      </w:r>
      <w:r>
        <w:rPr/>
        <w:t>塇卨䪩숤⺥睓</w:t>
      </w:r>
      <w:r>
        <w:rPr/>
        <w:t>ⷂ</w:t>
      </w:r>
      <w:r>
        <w:rPr/>
        <w:t>㩗⽍⻎䙘⏂破偐縬䩹仍촤ㅩ䥱⍀슬쉀灧䌴䌪摖䍱☨⑸竂睰</w:t>
      </w:r>
      <w:r>
        <w:rPr/>
        <w:t>ꕾ</w:t>
      </w:r>
      <w:r>
        <w:rPr/>
        <w:t>噚䁗</w:t>
      </w:r>
      <w:r>
        <w:rPr/>
        <w:t>ꕮ</w:t>
      </w:r>
      <w:r>
        <w:rPr/>
        <w:t>䙷쉇숹砤汳㪏珂쉪楆䩍⩾숰櫂䅯걄㌨伴䱪辡坵奡⵮䛎</w:t>
      </w:r>
      <w:r>
        <w:rPr/>
        <w:t>ꔪ</w:t>
      </w:r>
      <w:r>
        <w:rPr/>
        <w:t>埂䤮慀䨪呪䠭淎䞵⍑摫呱⤦㞵輦㡂犘烎囂⥥癹</w:t>
      </w:r>
      <w:r>
        <w:rPr/>
        <w:t>ⳍ</w:t>
      </w:r>
      <w:r>
        <w:rPr/>
        <w:t>숺갳恷䈬到㕴颮㩎拂</w:t>
      </w:r>
      <w:r>
        <w:rPr/>
        <w:t>ꗂ</w:t>
      </w:r>
      <w:r>
        <w:rPr/>
        <w:t>婒坊넴昦截唭䥘땳祌痂䕉䍸洯洪皥㓂朮搭캵䐷祭슡穁捊⤻栲憬渶伽眪凂潖呦䌺</w:t>
      </w:r>
      <w:r>
        <w:rPr/>
        <w:t>ꤷꦡ</w:t>
      </w:r>
      <w:r>
        <w:rPr/>
        <w:t>椽乔敚</w:t>
      </w:r>
      <w:r>
        <w:rPr/>
        <w:t>⡰</w:t>
      </w:r>
      <w:r>
        <w:rPr/>
        <w:t>䑆晩쉱㍤⛂幬䕓捠恔䭊䩋쉭塙깁癩</w:t>
      </w:r>
      <w:r>
        <w:rPr/>
        <w:t>⡁</w:t>
      </w:r>
      <w:r>
        <w:rPr/>
        <w:t>숨ㅉ繑걯灄幯䅂䳃滂⸴頲䰪ㅤ슡⤷╮䕔⴦捙넳株㕒숭塖쉰숮汚獪싂숣䒏㍾꥞ꅎ䥢祰㭗쉤灵轇촥㵵㑯</w:t>
      </w:r>
      <w:r>
        <w:rPr/>
        <w:t>ꤶ</w:t>
      </w:r>
      <w:r>
        <w:rPr/>
        <w:t>繹㔳㕇㍢ㅖ剫堩䕘</w:t>
      </w:r>
      <w:r>
        <w:rPr/>
        <w:t>Ɱ</w:t>
      </w:r>
      <w:r>
        <w:rPr/>
        <w:t>꺵쉚♔奨汹</w:t>
      </w:r>
      <w:r>
        <w:rPr/>
        <w:t>ꕩ</w:t>
      </w:r>
      <w:r>
        <w:rPr/>
        <w:t>毂习哂卋</w:t>
      </w:r>
      <w:r>
        <w:rPr/>
        <w:t>꧂</w:t>
      </w:r>
      <w:r>
        <w:rPr/>
        <w:t>ㅴ쉢썠㟂⨸伺㭃䗍敯쉂橪田㍐榘</w:t>
      </w:r>
      <w:r>
        <w:rPr/>
        <w:t>ꦏ</w:t>
      </w:r>
      <w:r>
        <w:rPr/>
        <w:t>숻싂ꏎ㔩쵍䵖㜭兹썒䱏ㄳ楣숩䳂偏㙆ㅣ⑷䄫煁䩯䠫㴲氲潧坴㵥숤眲</w:t>
      </w:r>
      <w:r>
        <w:rPr/>
        <w:t>Ⱘ</w:t>
      </w:r>
      <w:r>
        <w:rPr/>
        <w:t>썇쉙⹺扊婪畟쉤</w:t>
      </w:r>
      <w:r>
        <w:rPr/>
        <w:t>꧂ꦘ</w:t>
      </w:r>
      <w:r>
        <w:rPr/>
        <w:t>슘</w:t>
      </w:r>
      <w:r>
        <w:rPr/>
        <w:t>ꕗ</w:t>
      </w:r>
      <w:r>
        <w:rPr/>
        <w:t>物㝦即䵰盎쵋숹祫瑋発㝕瘳╗뭕⤲堮拂깩偃긴歋ㅙ믂䝵碮숲㈮䑌䎮祍剔</w:t>
      </w:r>
      <w:r>
        <w:rPr/>
        <w:t>Ⱟ</w:t>
      </w:r>
      <w:r>
        <w:rPr/>
        <w:t>妘㒡숺쉆檿숯숨睧漤</w:t>
      </w:r>
      <w:r>
        <w:rPr/>
        <w:t>ꥍ</w:t>
      </w:r>
      <w:r>
        <w:rPr/>
        <w:t>礪瞱쵥쉙盂숩燂⵬㍟쵊眶⹞땗捓帪杍</w:t>
      </w:r>
      <w:r>
        <w:rPr/>
        <w:t>ꥑ</w:t>
      </w:r>
      <w:r>
        <w:rPr/>
        <w:t>桎慭灊숵⍈⨵⨳橥깦쉨쉶슥扎㝵뼥匶쉩⿂杷払䉴쉰⩰뿂氹췂ꅹ扊⍎녈쉒㩴⩯걫䅟숩</w:t>
      </w:r>
      <w:r>
        <w:rPr/>
        <w:t>ⶮ</w:t>
      </w:r>
      <w:r>
        <w:rPr/>
        <w:t>䝎⩐䱂쵞ꎱ獍枩懂猶갬</w:t>
      </w:r>
      <w:r>
        <w:rPr/>
        <w:t>⢣</w:t>
      </w:r>
      <w:r>
        <w:rPr/>
        <w:t>넨睰兓沵땫싂䤬㘷倻뇂슩然㤲煠깚⬦⨶噆数뮻뿎</w:t>
      </w:r>
      <w:r>
        <w:rPr/>
        <w:t>ꕳ</w:t>
      </w:r>
      <w:r>
        <w:rPr/>
        <w:t>ꅞ㉧㑾㘨柂쉦䥾嘊懎䎿䕦䉂숮甪⥥</w:t>
      </w:r>
      <w:r>
        <w:rPr/>
        <w:t>Ɑ</w:t>
      </w:r>
      <w:r>
        <w:rPr/>
        <w:t>쎩卶げ牮␣䡉㜭唰彈杖娭櫂쉐ꍲ䄭䀷坥싂殻湊</w:t>
      </w:r>
      <w:r>
        <w:rPr/>
        <w:t>ꤷ</w:t>
      </w:r>
      <w:r>
        <w:rPr/>
        <w:t>序쉡係쉅♔响⽂숹⽭⍒쵊搤戽瘰癓䑲싍</w:t>
      </w:r>
      <w:r>
        <w:rPr/>
        <w:t>⡫</w:t>
      </w:r>
      <w:r>
        <w:rPr/>
        <w:t>浢⤹䌨갣幭쉁⩨梏卌煶塸奏䱫怮뇂䋂ꥷ㉂煮㡀㬺摯浇厩捹슱顳浡</w:t>
      </w:r>
      <w:r>
        <w:rPr/>
        <w:t>⢩</w:t>
      </w:r>
      <w:r>
        <w:rPr/>
        <w:t>硃剚춥숪걁啌窱畑敂㥱敐妡怦슘優䮡皬顶氲恵</w:t>
      </w:r>
      <w:r>
        <w:rPr/>
        <w:t>ⱡ╌</w:t>
      </w:r>
      <w:r>
        <w:rPr/>
        <w:t>땣</w:t>
      </w:r>
      <w:r>
        <w:rPr/>
        <w:t>ꥊ</w:t>
      </w:r>
      <w:r>
        <w:rPr/>
        <w:t>湷砶㩑㒣⩷걷⍌뭔厣檬㛂带氬䍩㷃쉁䔷䢣䵰싂段秂報猶⺘썫䘪ꍒ焦⩬瀨䝷碻㐪澻猽㔹瀽⮡쉇彰㯂⑉㍰牴쉦䉙斥ꆩ畨㨵쎿桮搬塏䲬ꅚ瑏瑸쉲牶焹쉧助乏㉙刬渰抩嘮䡦丣䚿䥫夸顧啁潷侘슱佪뽕偸嘶⥉祢ㅚ</w:t>
      </w:r>
      <w:r>
        <w:rPr/>
        <w:t>Ⱪ</w:t>
      </w:r>
      <w:r>
        <w:rPr/>
        <w:t>焥䄰</w:t>
      </w:r>
      <w:r>
        <w:rPr/>
        <w:t>ꦥ</w:t>
      </w:r>
      <w:r>
        <w:rPr/>
        <w:t>슬떱ォ㝍⏂♸</w:t>
      </w:r>
      <w:r>
        <w:rPr/>
        <w:t>ꦣ</w:t>
      </w:r>
      <w:r>
        <w:rPr/>
        <w:t>卬⤮</w:t>
      </w:r>
      <w:r>
        <w:rPr/>
        <w:t>ꤴ⤥ⵙ</w:t>
      </w:r>
      <w:r>
        <w:rPr/>
        <w:t>䁭⤪썤☦⾣쵌淍쉤쉄楎䱞㵉ꍷ䂻</w:t>
      </w:r>
      <w:r>
        <w:rPr/>
        <w:t>ꗂ</w:t>
      </w:r>
      <w:r>
        <w:rPr/>
        <w:t>㴳佶槂ꆏ╠匭穴╫캮꥞煁䙗⪏轴㪵╏쉉딣媡啺猤㝶⭬䐴疿⪏땟䉃쵀䮿汨㙂䏎顗쏂컃ꍧㅡ쉏帯顲䌪彪額쌹㵶슱묬欣倸塢灎刣㦥㤴╬뼪䞩숶喵걃昵桷ꄦ䡳匥⵱㥕싂꺵╢區㬰橕䵺ヂ⥴㕅囂</w:t>
      </w:r>
      <w:r>
        <w:rPr/>
        <w:t>ꕬ</w:t>
      </w:r>
      <w:r>
        <w:rPr/>
        <w:t>㎘㒵扟煮ⸯ땪촺堸惂⵪掩쉎漳녱煖䟃廂㏂㩦睡梏姂硏楫㥘⥚朴뽾㛂䝺歟ꍥㅔ☷求吵䑤⤻ㅁꍭ呏倫咻싂恏幎画㉦ꎿ녦㬤囂⬥뼩뇎◂姎椯꺏漨㔬숩埍┵珂㙉䥲杅㭶╾격䉊촺♕獥䂣㜩㥓</w:t>
      </w:r>
      <w:r>
        <w:rPr/>
        <w:t>Ⳃ</w:t>
      </w:r>
      <w:r>
        <w:rPr/>
        <w:t>砪圭ヂ⭊禱愽牴汾떿슏扆녌眪晠䭒쌴㭡桬稷깟䖩兺漥䝁⏂㴳䅶塷愽䥳숥颻卭뽈揂뼣䉒畘烃녆⩈婅冩浲</w:t>
      </w:r>
      <w:r>
        <w:rPr/>
        <w:t>ⵡ⌣</w:t>
      </w:r>
      <w:r>
        <w:rPr/>
        <w:t>䩪呧䀪싂攥⛂⥞㭃擃䓂榱捹氻䩃뼷䬪㥱瀨绂갻灆璮</w:t>
      </w:r>
      <w:r>
        <w:rPr/>
        <w:t>ⱙ</w:t>
      </w:r>
      <w:r>
        <w:rPr/>
        <w:t>縮㥺⨭䍀슣矂䬮䡦⦏䂩飂帨㊣⫂걯兙䈸</w:t>
      </w:r>
      <w:r>
        <w:rPr/>
        <w:t>ꤣ</w:t>
      </w:r>
      <w:r>
        <w:rPr/>
        <w:t>浇姃</w:t>
      </w:r>
      <w:r>
        <w:rPr/>
        <w:t>ꕶ⩵♙</w:t>
      </w:r>
      <w:r>
        <w:rPr/>
        <w:t>彙◂⹋瑘㭁䦬恦䡩幧⹂噆갮┺㭂唽捈桁獦ぐ䬴哂䣂橊⨭噏橬杳㞻時痂焱ꅥ偮婺쉭辏⏂幱</w:t>
      </w:r>
      <w:r>
        <w:rPr/>
        <w:t>⡷</w:t>
      </w:r>
      <w:r>
        <w:rPr/>
        <w:t>恣ꥥぢ묊䐦쉢</w:t>
      </w:r>
      <w:r>
        <w:rPr/>
        <w:t>ꤺ</w:t>
      </w:r>
      <w:r>
        <w:rPr/>
        <w:t>怷</w:t>
      </w:r>
      <w:r>
        <w:rPr/>
        <w:t>ⴣ</w:t>
      </w:r>
      <w:r>
        <w:rPr/>
        <w:t>썓</w:t>
      </w:r>
      <w:r>
        <w:rPr/>
        <w:t>ꤪ</w:t>
      </w:r>
      <w:r>
        <w:rPr/>
        <w:t>矍뽊⸤⎥뽥繃櫂睚轃⭴땵䁈䩾㯂⬪깈㨵⎩兺⵳쉄杌䱘嫂涥㩞㘷</w:t>
      </w:r>
      <w:r>
        <w:rPr/>
        <w:t>⡣</w:t>
      </w:r>
      <w:r>
        <w:rPr/>
        <w:t>瀬⽓呐ꥫ欸㉾⩾숯</w:t>
      </w:r>
      <w:r>
        <w:rPr/>
        <w:t>ꥏ</w:t>
      </w:r>
      <w:r>
        <w:rPr/>
        <w:t>䯂㕙䡟㬯汷㵏摺檡呕䬯숷䍁朷겡坢䡇彷</w:t>
      </w:r>
      <w:r>
        <w:rPr/>
        <w:t>ⴴ</w:t>
      </w:r>
      <w:r>
        <w:rPr/>
        <w:t>畩⸸繞䕒㕒㗂奡煷揂칦啧⭍㑟䆩쉍숱攥咵扶汘슣皵㕘砥昬甪拂橙</w:t>
      </w:r>
      <w:r>
        <w:rPr/>
        <w:t>ⶵ</w:t>
      </w:r>
      <w:r>
        <w:rPr/>
        <w:t>㝌䰻⸳破佨抵は儮䰻〮睓公㞘卋㕰䩈㡏䝤咮湥䵊畹丯欴ㅪ숪氺숷</w:t>
      </w:r>
      <w:r>
        <w:rPr/>
        <w:t>Ɐ</w:t>
      </w:r>
      <w:r>
        <w:rPr/>
        <w:t>ⷂ</w:t>
      </w:r>
      <w:r>
        <w:rPr/>
        <w:t>辬坧쉆绂䆩䠷儱䭺쉏灅呤㙏堵扎숴瑋旂쉉穚嘬嘩煱䑣쵋싍氯䙩♫係奓灶㕷㝊嗍䩱뭌뭢</w:t>
      </w:r>
      <w:r>
        <w:rPr/>
        <w:t>ꦮ</w:t>
      </w:r>
      <w:r>
        <w:rPr/>
        <w:t>瘺瀽牔䨱䉹䥺玏湃溻⫂㉟뼽輤帤䩙丯異湷</w:t>
      </w:r>
      <w:r>
        <w:rPr/>
        <w:t>ⵠ</w:t>
      </w:r>
      <w:r>
        <w:rPr/>
        <w:t>쉋戶䅦㈹捖䒵䙣㡢䳂睧㞵⸫때쌥睋瓂䙄땺潀㭢쉯浨槂楆毂쉹</w:t>
      </w:r>
      <w:r>
        <w:rPr/>
        <w:t>ꕦ</w:t>
      </w:r>
      <w:r>
        <w:rPr/>
        <w:t>㝷玵㙲쉒啑匽䕵穩쵁㵈⼰㙁禱䬫⻂䂮땚牪㥧帤敔쉣⥨お㑴乵⏂㥴恍ꥵ䄻땍ㅁ츦꧎栬㩉</w:t>
      </w:r>
      <w:r>
        <w:rPr/>
        <w:t>ⰸ</w:t>
      </w:r>
      <w:r>
        <w:rPr/>
        <w:t>濂</w:t>
      </w:r>
      <w:r>
        <w:rPr/>
        <w:t>ꕂ</w:t>
      </w:r>
      <w:r>
        <w:rPr/>
        <w:t>入슱썭恅䅈䄮䴫祚⻂澵㠫琤㝏偩숨⹲ꅖ䉔䀶녆㌭敷䤺㌪嘮搹〻䫎쌲熱桂㯂婏㡲⚱抵⌴入氫</w:t>
      </w:r>
      <w:r>
        <w:rPr/>
        <w:t>ꤴ</w:t>
      </w:r>
      <w:r>
        <w:rPr/>
        <w:t>⽌煐묣彦彣幁癧썙䡟␫싂䅹㉣㍯쉦橏</w:t>
      </w:r>
      <w:r>
        <w:rPr/>
        <w:t>ꥁ␪</w:t>
      </w:r>
      <w:r>
        <w:rPr/>
        <w:t>輻</w:t>
      </w:r>
      <w:r>
        <w:rPr/>
        <w:t>ꥇ</w:t>
      </w:r>
      <w:r>
        <w:rPr/>
        <w:t>숹</w:t>
      </w:r>
      <w:r>
        <w:rPr/>
        <w:t>ꖱ</w:t>
      </w:r>
      <w:r>
        <w:rPr/>
        <w:t>轧⍹愽쉋╘桟⮏⽺䈯</w:t>
      </w:r>
      <w:r>
        <w:rPr/>
        <w:t>ꕉ</w:t>
      </w:r>
      <w:r>
        <w:rPr/>
        <w:t>䒏㕁偎㙤睗偃㤯䤰圱ま奷秂庩칤숵拂㑢搱䂣㷃呲⤩땾뾩䚩轕硏캘㭺儭涩塁뽳䝓䌥呪楘</w:t>
      </w:r>
      <w:r>
        <w:rPr/>
        <w:t>ⵄ</w:t>
      </w:r>
      <w:r>
        <w:rPr/>
        <w:t>澵쉂囂唰ꅭ昶拂칊䯂뇂䈤ㄱ䭋䅘놿䵠♃汬煇싂扁ꥥ⍥伯쉞弱떮櫍䞬珂辣쉐</w:t>
      </w:r>
      <w:r>
        <w:rPr/>
        <w:t>ꔫ</w:t>
      </w:r>
      <w:r>
        <w:rPr/>
        <w:t>撩穯⩯堻块稷ば</w:t>
      </w:r>
      <w:r>
        <w:rPr/>
        <w:t>ꥉ</w:t>
      </w:r>
      <w:r>
        <w:rPr/>
        <w:t>痂䵘꥗䚵䔯卺⽰⩗睶㓎䡉琦⩗㌺갦</w:t>
      </w:r>
      <w:r>
        <w:rPr/>
        <w:t>⡞</w:t>
      </w:r>
      <w:r>
        <w:rPr/>
        <w:t>㘣敺䝄弶眻轐媣忂춮䒵⼫䗂柎쉷䙺䘰⩱㥤칟㵺窣䣂弸䴳炮啗</w:t>
      </w:r>
      <w:r>
        <w:rPr/>
        <w:t>⡂</w:t>
      </w:r>
      <w:r>
        <w:rPr/>
        <w:t>䦣㕮㥖㨮卡䦩⺏쉁ꥸ敩싍恆걐㵲䔭捙恖䡈䤮㷂䍹⬨갥䝵㪿浂⨥伩숪䌲䵗慬㔣⽯汍ꄦ焸뽦䁳ヂ凎奤昣⪩喱㵢</w:t>
      </w:r>
      <w:r>
        <w:rPr/>
        <w:t>ꗂ</w:t>
      </w:r>
      <w:r>
        <w:rPr/>
        <w:t>婐㕦䜭克갨奩媿㙠ぢ硶쵰겘昹╵ヂ偋䌵㖥吪愥窿皻攺顇擂唊䜻</w:t>
      </w:r>
      <w:r>
        <w:rPr/>
        <w:t>ꤴ</w:t>
      </w:r>
      <w:r>
        <w:rPr/>
        <w:t>㧃爤싂柃牑넽뽁걙䙒䑪숷婇⩴窡盂搴</w:t>
      </w:r>
      <w:r>
        <w:rPr/>
        <w:t>⡸</w:t>
      </w:r>
      <w:r>
        <w:rPr/>
        <w:t>㟂厬㭨顇뇎吱睨轃쉬乨慣딬吸竂㴸砶⭾㡁䙨姂땁숻믂캩䅰녌⺩捘心䡷汱묳</w:t>
      </w:r>
      <w:r>
        <w:rPr/>
        <w:t>ꕅ</w:t>
      </w:r>
      <w:r>
        <w:rPr/>
        <w:t>湧㤦颥뽞Ⓜ䩔慟⑨洲搻硩倰榿</w:t>
      </w:r>
      <w:r>
        <w:rPr/>
        <w:t>ꕣ</w:t>
      </w:r>
      <w:r>
        <w:rPr/>
        <w:t>匬轅뗂䫂뽉䈯⸮轕頶枵䦩晪㌵䰮⩂⼬䙾烂⬦쉒顣扞⬪汨츪㌹</w:t>
      </w:r>
      <w:r>
        <w:rPr/>
        <w:t>ⵡ</w:t>
      </w:r>
      <w:r>
        <w:rPr/>
        <w:t>乢坹쉊幱㉗䱫䑳뽟䠱숪슻㥈땞</w:t>
      </w:r>
      <w:r>
        <w:rPr/>
        <w:t>ꤪ</w:t>
      </w:r>
      <w:r>
        <w:rPr/>
        <w:t>㠯顨枱숰ꍀ</w:t>
      </w:r>
      <w:r>
        <w:rPr/>
        <w:t>ꤳ</w:t>
      </w:r>
      <w:r>
        <w:rPr/>
        <w:t>숪䏂㍦긦撩倱⽃车쉳</w:t>
      </w:r>
      <w:r>
        <w:rPr/>
        <w:t>ⱂ</w:t>
      </w:r>
      <w:r>
        <w:rPr/>
        <w:t>䗎쉸㙷쉱⩖櫂㷂숥䱹깕桘硨瘶㉲䆘否傱㌰䍫幤畐吪捌</w:t>
      </w:r>
      <w:r>
        <w:rPr/>
        <w:t>⡄</w:t>
      </w:r>
      <w:r>
        <w:rPr/>
        <w:t>囂櫂ㆩ㭟</w:t>
      </w:r>
      <w:r>
        <w:rPr/>
        <w:t>ⲵ</w:t>
      </w:r>
      <w:r>
        <w:rPr/>
        <w:t>䓂吹쉙쉒嘭췂뮩と䝃䑖猫</w:t>
      </w:r>
      <w:r>
        <w:rPr/>
        <w:t>⡶⩅</w:t>
      </w:r>
      <w:r>
        <w:rPr/>
        <w:t>庿싂♢䠭쉭쉫⩒⩑䉵⑺揂穫</w:t>
      </w:r>
      <w:r>
        <w:rPr/>
        <w:t>ꤻ</w:t>
      </w:r>
      <w:r>
        <w:rPr/>
        <w:t>⠦</w:t>
      </w:r>
      <w:r>
        <w:rPr/>
        <w:t>捅愹ㄭ뼪煹</w:t>
      </w:r>
      <w:r>
        <w:rPr/>
        <w:t>ⲩ</w:t>
      </w:r>
      <w:r>
        <w:rPr/>
        <w:t>穉싂女撘琽厘뮻⑃偌焴ㆩ⽲䲥䉄佈繆녊쉙頮</w:t>
      </w:r>
      <w:r>
        <w:rPr/>
        <w:t>ꤪ</w:t>
      </w:r>
      <w:r>
        <w:rPr/>
        <w:t>ヂ㣂⭑㧂汾悮勂瘬匮冩䍍㵚뼳泂䱗升㛂쉏楢⭅徿佇敩䐯坍㋂掩瑹榥斵抩㐭商画</w:t>
      </w:r>
      <w:r>
        <w:rPr/>
        <w:t>ꥎ</w:t>
      </w:r>
      <w:r>
        <w:rPr/>
        <w:t>佰⽺䨮⩔坫㜰䃂㑹慳⩇䉣╡땟圪♳㭏㝉䧂쉴뭲</w:t>
      </w:r>
      <w:r>
        <w:rPr/>
        <w:t>⡦</w:t>
      </w:r>
      <w:r>
        <w:rPr/>
        <w:t>洪</w:t>
      </w:r>
      <w:r>
        <w:rPr/>
        <w:t>⠷</w:t>
      </w:r>
      <w:r>
        <w:rPr/>
        <w:t>爳昪縴剗捗㥁厮硣ꅮ♈쏃临係㍫慰꥗</w:t>
      </w:r>
      <w:r>
        <w:rPr/>
        <w:t>ꕖꥐ</w:t>
      </w:r>
      <w:r>
        <w:rPr/>
        <w:t>쉪쉔故䙁ㅑꏂ쉁窬⭠</w:t>
      </w:r>
      <w:r>
        <w:rPr/>
        <w:t>Ⳃ⩀</w:t>
      </w:r>
      <w:r>
        <w:rPr/>
        <w:t>汪ㅯ瑣乎飂⻂깋칷䔷슱⨹㗎꺏뼮⩴</w:t>
      </w:r>
      <w:r>
        <w:rPr/>
        <w:t>⡾</w:t>
      </w:r>
      <w:r>
        <w:rPr/>
        <w:t>㡵ぢ烂썹⹀梥煟氰堩걾㑧儴䆻싂䅁澥땭坃ァ楸쉷믎枱䡬김㐦넰뭏圸辮䉇␺䁘瘹桏⩠슡偊⾘</w:t>
      </w:r>
      <w:r>
        <w:rPr/>
        <w:t>ꥎ</w:t>
      </w:r>
      <w:r>
        <w:rPr/>
        <w:t>䵤䟂瑂睪畴쉑顣䜬匲䭲숻䣂㡭䚏싂⻂杉</w:t>
      </w:r>
      <w:r>
        <w:rPr/>
        <w:t>ꕟ</w:t>
      </w:r>
      <w:r>
        <w:rPr/>
        <w:t>䘵娰弶夽⤷노䔫</w:t>
      </w:r>
      <w:r>
        <w:rPr/>
        <w:t>ⱐ</w:t>
      </w:r>
      <w:r>
        <w:rPr/>
        <w:t>쉟疬딻츪坌塷癁뾥㨻䙫乏촽䕺썮䀲睾䱇䭇兗㔥뭏䛂楌숳슡扣쎏丷슏녁⑅横쉂㢻쉪쉩㪮♵䍈爪䵙娯硔촩㜤祪惃桲</w:t>
      </w:r>
      <w:r>
        <w:rPr/>
        <w:t>ꔤ</w:t>
      </w:r>
      <w:r>
        <w:rPr/>
        <w:t>싃ꍾ㈽睗撵佞ꍏ懍琫㙮顧浥㵀걧때③갭歠瞘⹌㘪딳昲㍈浾楤㝒澱呋쉉⵶恑掮ꥫ㊘㕑瘯</w:t>
      </w:r>
      <w:r>
        <w:rPr/>
        <w:t>ꤱ</w:t>
      </w:r>
      <w:r>
        <w:rPr/>
        <w:t>仂싂橪㞮療슥湰㝩祵쵰喡⪮厬湍竂䮵漤敦䶥繯㕔㨳暱兀䄯湾䡴㍄丹㐣녊㏂木䀪夫쉓姂⸪䩨䕺倯ヂ哃㫂◂슘唲넫杳彅娊쉬繀爺</w:t>
      </w:r>
      <w:r>
        <w:rPr/>
        <w:t>ꥋ</w:t>
      </w:r>
      <w:r>
        <w:rPr/>
        <w:t>摫瀯</w:t>
      </w:r>
      <w:r>
        <w:rPr/>
        <w:t>Ⲙ</w:t>
      </w:r>
      <w:r>
        <w:rPr/>
        <w:t>懂⛂</w:t>
      </w:r>
      <w:r>
        <w:rPr/>
        <w:t>ꦵ</w:t>
      </w:r>
      <w:r>
        <w:rPr/>
        <w:t>潶쉚㑁喿녮櫂걎쉹剠濂䙋瑴彩平</w:t>
      </w:r>
      <w:r>
        <w:rPr/>
        <w:t>⡒</w:t>
      </w:r>
      <w:r>
        <w:rPr/>
        <w:t>싂칡彄祁⩙䛂긺</w:t>
      </w:r>
      <w:r>
        <w:rPr/>
        <w:t>꧂</w:t>
      </w:r>
      <w:r>
        <w:rPr/>
        <w:t>㍁⥘쉗䜽䎮슣ꍍ뭳캡䠱㡷䉠⿂㩈⥶⺩殡⑺싍䙊뽊㵘慣抩繌疮潬戸껂顖䅢捙䲣帵嘰䙹婢㩣싂剧娷帲獅䱸恟佋咏䙳쉫坙桯愸ㅓ䕌勂佅⑘䵳숰ㅆ쉩䕐楏㤪㡆⽨㕙㑠㩐頣浵䔤긪ꥳ쉣┳䛂瑷⌥㘳䭶</w:t>
      </w:r>
      <w:r>
        <w:rPr/>
        <w:t>ⳍ</w:t>
      </w:r>
      <w:r>
        <w:rPr/>
        <w:t>熣⥥싂䑾磂測幗</w:t>
      </w:r>
      <w:r>
        <w:rPr/>
        <w:t>ⵦ</w:t>
      </w:r>
      <w:r>
        <w:rPr/>
        <w:t>汌깍瀣䵔男潲썷췂灃</w:t>
      </w:r>
      <w:r>
        <w:rPr/>
        <w:t>ꖏ</w:t>
      </w:r>
      <w:r>
        <w:rPr/>
        <w:t>濂ꅕㅃ㛂</w:t>
      </w:r>
      <w:r>
        <w:rPr/>
        <w:t>꥟</w:t>
      </w:r>
      <w:r>
        <w:rPr/>
        <w:t>侩乾㕠挣⪥椤圵쉌뽰䍐灭㑀깓⩠幑⤵캩䑁愬㤺吮뇂녕䄷仂싂猶潚咱꥙〻⬳䯂䙧博摶뽁离灖碏㙂</w:t>
      </w:r>
      <w:r>
        <w:rPr/>
        <w:t>꧂</w:t>
      </w:r>
      <w:r>
        <w:rPr/>
        <w:t>㴪㍹仍쵃吨僂丷轍쉁兵䋎㉈顯ꍙ⍂쵞⪩慒␯걞妩♵㵩슱쉹轃敾갰㍖㙀澵〻剶ネ串䡆㢩圩奯㡳稵橴䥚坫침榩걪긳摄숥♅</w:t>
      </w:r>
      <w:r>
        <w:rPr/>
        <w:t>ꥃ</w:t>
      </w:r>
      <w:r>
        <w:rPr/>
        <w:t>瀹숰塗┴䕡䃃㙆㙎쉏㥂䋎轮頷쌳噱働摨瑟㝓쉨㙔恫洦䨫䉌䦱硴妵</w:t>
      </w:r>
      <w:r>
        <w:rPr/>
        <w:t>Ⱛ</w:t>
      </w:r>
      <w:r>
        <w:rPr/>
        <w:t>쉙㵫砲䕉</w:t>
      </w:r>
      <w:r>
        <w:rPr/>
        <w:t>Ⲭ</w:t>
      </w:r>
      <w:r>
        <w:rPr/>
        <w:t>惂</w:t>
      </w:r>
      <w:r>
        <w:rPr/>
        <w:t>⡓</w:t>
      </w:r>
      <w:r>
        <w:rPr/>
        <w:t>䝹摊䭷娳煕㩡</w:t>
      </w:r>
      <w:r>
        <w:rPr/>
        <w:t>ꦿ</w:t>
      </w:r>
      <w:r>
        <w:rPr/>
        <w:t>㎩ㅅ䔴琻㌲㩉</w:t>
      </w:r>
      <w:r>
        <w:rPr/>
        <w:t>⡫</w:t>
      </w:r>
      <w:r>
        <w:rPr/>
        <w:t>喿塥昳쉾傿瘯⬱呒唫㈭夥淂汸朵灬깐숣爸䙶氰숵幂쌣瑈歳浹噓斣녊싂䓂㑮晦㷂쎡</w:t>
      </w:r>
      <w:r>
        <w:rPr/>
        <w:t>ꕶ</w:t>
      </w:r>
      <w:r>
        <w:rPr/>
        <w:t>㈫</w:t>
      </w:r>
      <w:r>
        <w:rPr/>
        <w:t>ⱊ</w:t>
      </w:r>
      <w:r>
        <w:rPr/>
        <w:t>䤬ꍱ漤숴쉑쌴뇂</w:t>
      </w:r>
      <w:r>
        <w:rPr/>
        <w:t>ⵍ</w:t>
      </w:r>
      <w:r>
        <w:rPr/>
        <w:t>쉘囂癸禮栨畴╵婢戦秃䍾䯂恧幈⽶䥀呂婟</w:t>
      </w:r>
      <w:r>
        <w:rPr/>
        <w:t>Ⱬ</w:t>
      </w:r>
      <w:r>
        <w:rPr/>
        <w:t>슩ꥺ倰繢</w:t>
      </w:r>
      <w:r>
        <w:rPr/>
        <w:t>ꕹ</w:t>
      </w:r>
      <w:r>
        <w:rPr/>
        <w:t>佧㭗札慊痍⩃╎牃쏎␰攨ㆮ㡈洹墵</w:t>
      </w:r>
      <w:r>
        <w:rPr/>
        <w:t>ꕂ</w:t>
      </w:r>
      <w:r>
        <w:rPr/>
        <w:t>묨䝣</w:t>
      </w:r>
      <w:r>
        <w:rPr/>
        <w:t>ꕓ</w:t>
      </w:r>
      <w:r>
        <w:rPr/>
        <w:t>ㅑ縶⒘䝓䮩塊䀤⵭䈣⹊땠慚瘦頪卙⩦睂䥺┹⑒媣㡖䱎습</w:t>
      </w:r>
      <w:r>
        <w:rPr/>
        <w:t>꧂</w:t>
      </w:r>
      <w:r>
        <w:rPr/>
        <w:t>䐴堨慰썩永㈲盂穂쉌潮㔦䁂쉱䅴넴犏礤⯂䁗⩘嚩吨⪥池充䐻呡쉈쉸ㅩ䝂㥀䕕㑑⬽嘺⎮묥</w:t>
      </w:r>
      <w:r>
        <w:rPr/>
        <w:t>ꔤ</w:t>
      </w:r>
      <w:r>
        <w:rPr/>
        <w:t>䩷迂갨湹抡걇祏坓攰才煂땘䱯뇍䣂䝉䔣兵</w:t>
      </w:r>
      <w:r>
        <w:rPr/>
        <w:t>ꥎ</w:t>
      </w:r>
      <w:r>
        <w:rPr/>
        <w:t>武㠮䔹⤤</w:t>
      </w:r>
      <w:r>
        <w:rPr/>
        <w:t>⣂</w:t>
      </w:r>
      <w:r>
        <w:rPr/>
        <w:t>穘䠷漲숬䅍싂呺䶡猷슏Ⓜ쉁뽉哂涮损淃囃哎䁐奭亏쉖땫捇뭤輪숬硃䴺琫</w:t>
      </w:r>
      <w:r>
        <w:rPr/>
        <w:t>⡶</w:t>
      </w:r>
      <w:r>
        <w:rPr/>
        <w:t>䈽㬺潎ꥭ湈琷⩑妩㜫㮩沩矂㟂䁀쉊睷㏂</w:t>
      </w:r>
      <w:r>
        <w:rPr/>
        <w:t>ꕳ</w:t>
      </w:r>
      <w:r>
        <w:rPr/>
        <w:t>㯃绂倊䵀妡䚱ꄱ牏䑾汲效숱♗⥭⩤뽫⼳</w:t>
      </w:r>
      <w:r>
        <w:rPr/>
        <w:t>Ⱡ</w:t>
      </w:r>
      <w:r>
        <w:rPr/>
        <w:t>妘䩌딱弳濂㍃⤥廃晉쉵噸璵催佦噫䦡곂㙀偄딱亏⭳쉐쉔櫂敗㐣</w:t>
      </w:r>
      <w:r>
        <w:rPr/>
        <w:t>⡐⥡</w:t>
      </w:r>
      <w:r>
        <w:rPr/>
        <w:t>村㉱</w:t>
      </w:r>
      <w:r>
        <w:rPr/>
        <w:t>ꔽ⍪</w:t>
      </w:r>
      <w:r>
        <w:rPr/>
        <w:t>촥䕨⥸抱僂㙰⩶塵彴㗂䧂땲䱒燂ꥡ煵焥坓ㅘ뼬</w:t>
      </w:r>
      <w:r>
        <w:rPr/>
        <w:t>Ɑ</w:t>
      </w:r>
      <w:r>
        <w:rPr/>
        <w:t>䭰䥡䵹杪杍䄨倪䱁㥪㘪晰㕾싃獎捡㥧⥰夲</w:t>
      </w:r>
      <w:r>
        <w:rPr/>
        <w:t>ꥄ</w:t>
      </w:r>
      <w:r>
        <w:rPr/>
        <w:t>䈫⩀判懂ꅑ橵䵸涮㜻わ䝊</w:t>
      </w:r>
      <w:r>
        <w:rPr/>
        <w:t>ⱆ</w:t>
      </w:r>
      <w:r>
        <w:rPr/>
        <w:t>ꥆ</w:t>
      </w:r>
      <w:r>
        <w:rPr/>
        <w:t>㔵刮礫䩟뭡湟侻㍓䲿庩⸮偫噹㓎顀⭯䰩瀹熣光쉲畾치䍫炘接转쉗煄⼽</w:t>
      </w:r>
      <w:r>
        <w:rPr/>
        <w:t>ꤪ</w:t>
      </w:r>
      <w:r>
        <w:rPr/>
        <w:t>桂朰䥉穙䈤⤴㌰䩈㵞</w:t>
      </w:r>
      <w:r>
        <w:rPr/>
        <w:t>꧂</w:t>
      </w:r>
      <w:r>
        <w:rPr/>
        <w:t>擃䑔湾彰㤴◂妏嚡㜻㍺䡪㷂偹㡧䣂䍥⺥</w:t>
      </w:r>
      <w:r>
        <w:rPr/>
        <w:t>⡐</w:t>
      </w:r>
      <w:r>
        <w:rPr/>
        <w:t>쉓兕夵䕄ꥦ睏쉈䝄杳䭲ㅋ쉢䡱䑥桍滂⏂祁칊毂仍䮡슥愤猰帱塐䤭␯秂㢻䰰쉢皱ꅭ㊮潺搩敮䕨쉎䂻⩀歧泂썃㩮⥖</w:t>
      </w:r>
      <w:r>
        <w:rPr/>
        <w:t>ꦥ</w:t>
      </w:r>
      <w:r>
        <w:rPr/>
        <w:t>㥯祊唣颬椩告䙔</w:t>
      </w:r>
      <w:r>
        <w:rPr/>
        <w:t>⡪♤</w:t>
      </w:r>
      <w:r>
        <w:rPr/>
        <w:t>걨礳䙹깎秂뽙刹稶䥏쉳㫂攮䳂◂㬻㵣眶땺䜶쉑盃汎⿂伶㙋唱㑣轐䦣畸偙뽈걖뽮噙䩂걚</w:t>
      </w:r>
      <w:r>
        <w:rPr/>
        <w:t>ⷂ</w:t>
      </w:r>
      <w:r>
        <w:rPr/>
        <w:t>⾵⸵䰱剀潥瀽壂㭚䱌</w:t>
      </w:r>
      <w:r>
        <w:rPr/>
        <w:t>ⵏꗂ</w:t>
      </w:r>
      <w:r>
        <w:rPr/>
        <w:t>곂砬걣⑾䘫槂㑩䉫</w:t>
      </w:r>
      <w:r>
        <w:rPr/>
        <w:t>ꦮ</w:t>
      </w:r>
      <w:r>
        <w:rPr/>
        <w:t>哃뭚㫂㥉桺䃂쉴顐䂘㒵썢灲쉩帲姂⼥㡉挻Ⓜ㧂冩㌻璘氬뭘㊣潧刪㡳쉆ꅄ땓睢㩳䭑쉀</w:t>
      </w:r>
      <w:r>
        <w:rPr/>
        <w:t>ⷂ</w:t>
      </w:r>
      <w:r>
        <w:rPr/>
        <w:t>㪱곂㝩⍟슻扳⾱⪻⫍</w:t>
      </w:r>
      <w:r>
        <w:rPr/>
        <w:t>ⱴ</w:t>
      </w:r>
      <w:r>
        <w:rPr/>
        <w:t>걭徣本㕺걓㭅싂䐦䋂䳂ꥵ뼫歡佋塟㵥圶硉渵숭⬪ꅕ</w:t>
      </w:r>
      <w:r>
        <w:rPr/>
        <w:t>ꕋ</w:t>
      </w:r>
      <w:r>
        <w:rPr/>
        <w:t>煯⍦⑎椵畬칌倣矂슿殬戯刮⭕㍂洪剢땊䥾㇂㩂땗넥䅮嗂䂻㉋焹㨸搱䐦克㙕묺憏皥佩ネ녅㡩습⩁⒱춡⾮ㅢ⫂⦩㦬㥵䥐盃娹㉌橩㙫㆘睵种澥车啺奒쉸楗쉷싍潕庣啨轸䰪</w:t>
      </w:r>
      <w:r>
        <w:rPr/>
        <w:t>ⱕ</w:t>
      </w:r>
      <w:r>
        <w:rPr/>
        <w:t>汆㈯債慬㝨⹳䪩徘繱参⎩⨺堶お㨤収摎哂傩⾱㡊癇瑆䧂內呭亮晸쉶轒䯂潙坪䭳幖숯摐㵎쉯皵穟潴쉡幉僎⩇꥗磂㶩ㆥ⩮⸺슮㉶奚㭪六䔴⩡䱋⩊䛂㐳</w:t>
      </w:r>
      <w:r>
        <w:rPr/>
        <w:t>ⱺ</w:t>
      </w:r>
      <w:r>
        <w:rPr/>
        <w:t>参〨䮵딸㉾区獮䤨湄䁊⩴녖⬻㭐廂⪏撣♵⥵㵗兓扚䈶頺ꥲ</w:t>
      </w:r>
      <w:r>
        <w:rPr/>
        <w:t>ꕅꤪ</w:t>
      </w:r>
      <w:r>
        <w:rPr/>
        <w:t>썒䙶怊䩆倸숻晈뭅숬숴</w:t>
      </w:r>
      <w:r>
        <w:rPr/>
        <w:t>ꥄ</w:t>
      </w:r>
      <w:r>
        <w:rPr/>
        <w:t>祭놮楔堶</w:t>
      </w:r>
      <w:r>
        <w:rPr/>
        <w:t>ꦥ</w:t>
      </w:r>
      <w:r>
        <w:rPr/>
        <w:t>⽖뮡쉋杇癔偨쉂歚塢畮</w:t>
      </w:r>
      <w:r>
        <w:rPr/>
        <w:t>ꕺ</w:t>
      </w:r>
      <w:r>
        <w:rPr/>
        <w:t>싂칳숯䳃ꥮ칎䑗</w:t>
      </w:r>
      <w:r>
        <w:rPr/>
        <w:t>⡋</w:t>
      </w:r>
      <w:r>
        <w:rPr/>
        <w:t>幬</w:t>
      </w:r>
      <w:r>
        <w:rPr/>
        <w:t>⢩</w:t>
      </w:r>
      <w:r>
        <w:rPr/>
        <w:t>䵒뾿䬳㍃怹硍㟂슩䉅䙒塵⻃ꅇ乕輱帺䤱楪塆쉶朹睷繥㍷쉇⪿</w:t>
      </w:r>
      <w:r>
        <w:rPr/>
        <w:t>꧂</w:t>
      </w:r>
      <w:r>
        <w:rPr/>
        <w:t>⡗</w:t>
      </w:r>
      <w:r>
        <w:rPr/>
        <w:t>䖵枥捉녚彳쉋㏎熣轺</w:t>
      </w:r>
      <w:r>
        <w:rPr/>
        <w:t>꧂</w:t>
      </w:r>
      <w:r>
        <w:rPr/>
        <w:t>쉠桚</w:t>
      </w:r>
      <w:r>
        <w:rPr/>
        <w:t>Ᵽ⡵</w:t>
      </w:r>
      <w:r>
        <w:rPr/>
        <w:t>轊䥀疘숪슩땺⥠㥡</w:t>
      </w:r>
      <w:r>
        <w:rPr/>
        <w:t>꧂</w:t>
      </w:r>
      <w:r>
        <w:rPr/>
        <w:t>奦末䈴</w:t>
      </w:r>
      <w:r>
        <w:rPr/>
        <w:t>ⴷ⨪</w:t>
      </w:r>
      <w:r>
        <w:rPr/>
        <w:t>䱤夽㑖㕺汒♾㡗숥祴䍹㓎縷㇂숦潧㶮㛂䦡땟参兾⑅㩶幧쉩攫敎슮熩습㈹睎②泂㝹䲘輴ꅳꥫ橑畸墵㓎ꌬ⽀녚걟䭄曃剚㢻歖걕䣂숵ㅪ㭺</w:t>
      </w:r>
      <w:r>
        <w:rPr/>
        <w:t>ꕊ꥘</w:t>
      </w:r>
      <w:r>
        <w:rPr/>
        <w:t>뿂넯⍾⨸昴女䒻䭖⑖焬坦</w:t>
      </w:r>
      <w:r>
        <w:rPr/>
        <w:t>ⱳ</w:t>
      </w:r>
      <w:r>
        <w:rPr/>
        <w:t>味䀱堳깴뭈䮱琪䱪婾咏㟍制祢</w:t>
      </w:r>
      <w:r>
        <w:rPr/>
        <w:t>ꕙ</w:t>
      </w:r>
      <w:r>
        <w:rPr/>
        <w:t>䝐䤦䑰塣쉴㩏䋂㴨⫎㵩掿顁塅牠熬㒥㭙䠳倹㩠㷂쉞䂬</w:t>
      </w:r>
      <w:r>
        <w:rPr/>
        <w:t>ⵡ</w:t>
      </w:r>
      <w:r>
        <w:rPr/>
        <w:t>쉁ꌽ刬ꥶ䳃㙕ひ砹⻂䍎瘶</w:t>
      </w:r>
      <w:r>
        <w:rPr/>
        <w:t>ⶩꦩ</w:t>
      </w:r>
      <w:r>
        <w:rPr/>
        <w:t>䍉晦䑰奥恆⺱䅵</w:t>
      </w:r>
      <w:r>
        <w:rPr/>
        <w:t>ⱑ</w:t>
      </w:r>
      <w:r>
        <w:rPr/>
        <w:t>歁畤숤䕯춬⹄剪䐺截䐤稴啥㩫祈兗䍫畨숴⵴䐥婢쵩䱚坈썪뭃숴瘭⨪浕戤慫湫㐷㑏橠睃煐兌녡䌪䬬䭎瑞眣䍀潲겮漤壂䁵瑑㭪ぁ䠶帮땁쉄晆漬䑟쉃煄㪵건㕊㧃숻숣㍩䐽弪湷歠樦厮</w:t>
      </w:r>
      <w:r>
        <w:rPr/>
        <w:t>⡶</w:t>
      </w:r>
      <w:r>
        <w:rPr/>
        <w:t>摷啫뽩慵</w:t>
      </w:r>
      <w:r>
        <w:rPr/>
        <w:t>ꥒ</w:t>
      </w:r>
      <w:r>
        <w:rPr/>
        <w:t>啎썪痎뿍䁆䉳癰ꅲ⸩〥甦㞡䉲晀⎩殬捊㭴䭨丰䙀䑰⥆敓⭯䱸師</w:t>
      </w:r>
      <w:r>
        <w:rPr/>
        <w:t>ⵊ</w:t>
      </w:r>
      <w:r>
        <w:rPr/>
        <w:t>影恀싂▿彞涣⽠</w:t>
      </w:r>
      <w:r>
        <w:rPr/>
        <w:t>ⴭ</w:t>
      </w:r>
      <w:r>
        <w:rPr/>
        <w:t>슩愵摌⹷奇쉰䑹쉓〫⥏ꥶ刪⩪怤䍒㉨剺䐳楕浧碬啘䭮⼪歎恟敆썯繵㩠</w:t>
      </w:r>
      <w:r>
        <w:rPr/>
        <w:t>ⵃ⭺ꥅ</w:t>
      </w:r>
      <w:r>
        <w:rPr/>
        <w:t>升䥲䕷⌵呪㕠䍉깔潭뽲쉲噵䒵禩楤種⹏㌬哎䍷㙀⮏冻㘮㧂ꥲ梣뭬䇂ㅌ쌪</w:t>
      </w:r>
      <w:r>
        <w:rPr/>
        <w:t>꤫ⵏ</w:t>
      </w:r>
      <w:r>
        <w:rPr/>
        <w:t>䬻⍄</w:t>
      </w:r>
      <w:r>
        <w:rPr/>
        <w:t>ꤻ</w:t>
      </w:r>
      <w:r>
        <w:rPr/>
        <w:t>厏呇숥㝭칄⭊攲積䅈䕲ꅑ숱䤣乭飂潣⽂㵅唵</w:t>
      </w:r>
      <w:r>
        <w:rPr/>
        <w:t>ⵊ</w:t>
      </w:r>
      <w:r>
        <w:rPr/>
        <w:t>쉃兤䉊</w:t>
      </w:r>
      <w:r>
        <w:rPr/>
        <w:t>⡮</w:t>
      </w:r>
      <w:r>
        <w:rPr/>
        <w:t>彎뾱凎頭⨪</w:t>
      </w:r>
      <w:r>
        <w:rPr/>
        <w:t>ꕕ</w:t>
      </w:r>
      <w:r>
        <w:rPr/>
        <w:t>녋㈮꥕뼮丶勂湇䵯䱋㝸㝄疥啇</w:t>
      </w:r>
      <w:r>
        <w:rPr/>
        <w:t>ꦩ</w:t>
      </w:r>
      <w:r>
        <w:rPr/>
        <w:t>슮⥘佸彎䤷獧땓撮䯂땰쉚㔮掿灰䥕徣廂슿㘲摵參⾏⪮⭷䅣櫂梵</w:t>
      </w:r>
      <w:r>
        <w:rPr/>
        <w:t>ꗂ</w:t>
      </w:r>
      <w:r>
        <w:rPr/>
        <w:t>硧뽔뇍쉈䳂伳䍶촪</w:t>
      </w:r>
      <w:r>
        <w:rPr/>
        <w:t>ꕃ</w:t>
      </w:r>
      <w:r>
        <w:rPr/>
        <w:t>䵠ꄮ愥ꅫ습㩗ꎮ믂㔣懂㗍㮬灦䠣쉋촰䙐輤䬮㵑䌳⚩䘰伊뮱땎쉳싂戣䯂矍㕉䉆</w:t>
      </w:r>
      <w:r>
        <w:rPr/>
        <w:t>ⲵ♱</w:t>
      </w:r>
      <w:r>
        <w:rPr/>
        <w:t>潆숲㕫煾깒떘䵒⨳싂㙯榱</w:t>
      </w:r>
      <w:r>
        <w:rPr/>
        <w:t>ⵞ</w:t>
      </w:r>
      <w:r>
        <w:rPr/>
        <w:t>싂⯂乷ㅎ㋂䠪ꍬ㌽ォ숤猶⍎ヂ쏂纡춻♫汗㣂扞䱔⩀㠷쉖㠸汴뭭㉐䩮숪圬䩠确䟃〮䡍囂</w:t>
      </w:r>
      <w:r>
        <w:rPr/>
        <w:t>ꥂ</w:t>
      </w:r>
      <w:r>
        <w:rPr/>
        <w:t>烂洳桤刲唣㵢扵㉟</w:t>
      </w:r>
      <w:r>
        <w:rPr/>
        <w:t>꧂</w:t>
      </w:r>
      <w:r>
        <w:rPr/>
        <w:t>兟ꥦ噀䯍恺䴯わ㇎㭪㩵迂仍걷䓂䩊쉏杷潴敎噺捫恮넴䱃뭋ꏂ⺻쉮橖ず偭䅔垘町쵾儨灓微㭏䱹挸䒻吤曂㡩땖㕐䱾껂扥浌柃杺┹你奺쎘쉨癋敋渨皩湤偑㖮玥瘲瑴夶㌻촶昻顙숴뭣䉌て楔㍱겻啒</w:t>
      </w:r>
      <w:r>
        <w:rPr/>
        <w:t>ⰷ</w:t>
      </w:r>
      <w:r>
        <w:rPr/>
        <w:t>ꆩ㢻䝖쉰共椶剖泂亱佾㍆䦡垱奨䕮敉頬</w:t>
      </w:r>
      <w:r>
        <w:rPr/>
        <w:t>ⲣ</w:t>
      </w:r>
      <w:r>
        <w:rPr/>
        <w:t>党</w:t>
      </w:r>
      <w:r>
        <w:rPr/>
        <w:t>⡓</w:t>
      </w:r>
      <w:r>
        <w:rPr/>
        <w:t>⽩ㅙ憻檮敮幚攮쌱氻쉆쉯䝵卬癩뮱儥</w:t>
      </w:r>
      <w:r>
        <w:rPr/>
        <w:t>ꥊ</w:t>
      </w:r>
      <w:r>
        <w:rPr/>
        <w:t>異坔㌷ꌽ⍒潶䥳狂䠲玥㡐穣䒘抵䵑䩚㕓쉉嚱匭疥番⪘敱㡸떩㭹䈥灐䮿䵸㓂檬쉔쉕垻</w:t>
      </w:r>
      <w:r>
        <w:rPr/>
        <w:t>ꕖ</w:t>
      </w:r>
      <w:r>
        <w:rPr/>
        <w:t>吵䋎獤盍㵱䗂ꅦ㙍⨷穗숤垩땀癍뽵㔱⏂扞輽旂⎵쉅슘槂◂㙚弹慾硰匣숷倰깥䕲</w:t>
      </w:r>
      <w:r>
        <w:rPr/>
        <w:t>Ⱚ</w:t>
      </w:r>
      <w:r>
        <w:rPr/>
        <w:t>䭨숤㫂倳牾䘬⯂⑪倳わ灦祸쉉䮩⹾쵪榻䘦㥗⫂䀻㥄祧婡夺䆥㕧숰숰椴싂祠ꄪ㓍䅘ꅫ</w:t>
      </w:r>
      <w:r>
        <w:rPr/>
        <w:t>ꗂ⍟</w:t>
      </w:r>
      <w:r>
        <w:rPr/>
        <w:t>⡑Ⱶ⚏⹡</w:t>
      </w:r>
      <w:r>
        <w:rPr/>
        <w:t>㨩顾䄥⽙帱㉊걫싂典⽔㑚㉖輴温쉒㍬埂싂</w:t>
      </w:r>
      <w:r>
        <w:rPr/>
        <w:t>ⲵ</w:t>
      </w:r>
      <w:r>
        <w:rPr/>
        <w:t>ꦻ⩺ⵞ</w:t>
      </w:r>
      <w:r>
        <w:rPr/>
        <w:t>绎穕䤱㗂쉇眵摦奷</w:t>
      </w:r>
      <w:r>
        <w:rPr/>
        <w:t>ꥉ</w:t>
      </w:r>
      <w:r>
        <w:rPr/>
        <w:t>猨祠煌噋긦䱵⹥忎썲㌻教⯍穉ꅎ</w:t>
      </w:r>
      <w:r>
        <w:rPr/>
        <w:t>ⳍ</w:t>
      </w:r>
      <w:r>
        <w:rPr/>
        <w:t>戲佴▱婷㠪䴸䩯⩯乧䪘䉉幣</w:t>
      </w:r>
      <w:r>
        <w:rPr/>
        <w:t>ⵓ</w:t>
      </w:r>
      <w:r>
        <w:rPr/>
        <w:t>쉨溩䵲췂华汖迂獢獦搤ꥮ⌱ꥫ皘쉱仂쉳</w:t>
      </w:r>
      <w:r>
        <w:rPr/>
        <w:t>⣂</w:t>
      </w:r>
      <w:r>
        <w:rPr/>
        <w:t>橭爳ケ摘쉍䂏ꌩ牶祍</w:t>
      </w:r>
      <w:r>
        <w:rPr/>
        <w:t>ⷂ</w:t>
      </w:r>
      <w:r>
        <w:rPr/>
        <w:t>坉⒱㢩㕪発거녾た</w:t>
      </w:r>
      <w:r>
        <w:rPr/>
        <w:t>ꥈ</w:t>
      </w:r>
      <w:r>
        <w:rPr/>
        <w:t>眪쉁堪믂ꍶ䵨䑶坂撩朶偢칆兌乌㍊呢</w:t>
      </w:r>
      <w:r>
        <w:rPr/>
        <w:t>Ⳃ䷂</w:t>
      </w:r>
      <w:r>
        <w:rPr/>
        <w:t>升旂ォ♄汤숨䎱枱슮⦥썥</w:t>
      </w:r>
      <w:r>
        <w:rPr/>
        <w:t>Ⱬ</w:t>
      </w:r>
      <w:r>
        <w:rPr/>
        <w:t>伹싂浔쌪慇奖숨乗䭙깹⹨嫂䝃⹔湓</w:t>
      </w:r>
      <w:r>
        <w:rPr/>
        <w:t>⡄Ⳃ</w:t>
      </w:r>
      <w:r>
        <w:rPr/>
        <w:t>愩㩒摤䒿뼭䥮剅囃㫂⬨겮㥶쉷朰⤬奐䰨쉱兆䐰䙍♫䔥猴縮櫍</w:t>
      </w:r>
      <w:r>
        <w:rPr/>
        <w:t>⡾</w:t>
      </w:r>
      <w:r>
        <w:rPr/>
        <w:t>숴迂啀䱷灃硁牤䍢塥쉳劥晀㡏썈䲬〪</w:t>
      </w:r>
      <w:r>
        <w:rPr/>
        <w:t>ⱅ</w:t>
      </w:r>
      <w:r>
        <w:rPr/>
        <w:t>䠳硋唨⑗습牱쉂幀걆幈甥䫃㛂싂瑂柂⑆啣汀쉒恑뼊</w:t>
      </w:r>
      <w:r>
        <w:rPr/>
        <w:t>ꦮ</w:t>
      </w:r>
      <w:r>
        <w:rPr/>
        <w:t>䜥煱影竂⛂䰸숱桰䠶썇㩁湏攲뾥▮乹⭉쉩캱捡䵰⍦넦⑊㷂幍슣♩ꅥ갨眭娪怫佂쉦轥ㅟ乄噩恫剀䩀⯂슥ㅉ併ㅧ嗂稣㍯竍숳␳䝢뗃搴⼦쏎ꍚ䍷坒婠䎣掩䩑楰싂쉂橬숱梵顺䡖绂啳楠뮡佮㜥䕎積䴺싂걠曂殥顃╪</w:t>
      </w:r>
      <w:r>
        <w:rPr/>
        <w:t>ꤩ</w:t>
      </w:r>
      <w:r>
        <w:rPr/>
        <w:t>ꄣ⥡轇憩⹤䥥ㅗ쉫숹䱂浟⥁収쉰䥌繙놩兵癏憩䔷辣㍱숻瘷慄믂</w:t>
      </w:r>
      <w:r>
        <w:rPr/>
        <w:t>ꤥ</w:t>
      </w:r>
      <w:r>
        <w:rPr/>
        <w:t>䱱쉊噔㡫丫灏祣</w:t>
      </w:r>
      <w:r>
        <w:rPr/>
        <w:t>ꕎ</w:t>
      </w:r>
      <w:r>
        <w:rPr/>
        <w:t>淂䧂</w:t>
      </w:r>
      <w:r>
        <w:rPr/>
        <w:t>ꦬ</w:t>
      </w:r>
      <w:r>
        <w:rPr/>
        <w:t>爰憥圻纵顯⑭皏縲⫂奬欺䩶冩</w:t>
      </w:r>
      <w:r>
        <w:rPr/>
        <w:t>ꤩ</w:t>
      </w:r>
      <w:r>
        <w:rPr/>
        <w:t>칧㥯卍⹖䤫穧䙇쉋쉥淂쉺棃免⏂洰깇噘柍䉄牁㵬㧂</w:t>
      </w:r>
      <w:r>
        <w:rPr/>
        <w:t>ⵆ</w:t>
      </w:r>
      <w:r>
        <w:rPr/>
        <w:t>抣〰乸䱟슩辵뼯咱⩷亣갬あ䃂戳幤献啡掬睺槂堭奙弶ㅰ䵏げ숴つ濂㌰瑖爮捙⨥⩎歶泂</w:t>
      </w:r>
      <w:r>
        <w:rPr/>
        <w:t>ⵆ</w:t>
      </w:r>
      <w:r>
        <w:rPr/>
        <w:t>䙆瑢Ⓙ뽭㩏ꥹ碩噮ㅸ㜣婍卅䨷</w:t>
      </w:r>
      <w:r>
        <w:rPr/>
        <w:t>ꤥ</w:t>
      </w:r>
      <w:r>
        <w:rPr/>
        <w:t>㡆쉋</w:t>
      </w:r>
      <w:r>
        <w:rPr/>
        <w:t>ⴭ⹓</w:t>
      </w:r>
      <w:r>
        <w:rPr/>
        <w:t>穙걃</w:t>
      </w:r>
      <w:r>
        <w:rPr/>
        <w:t>ꕳ</w:t>
      </w:r>
      <w:r>
        <w:rPr/>
        <w:t>悻</w:t>
      </w:r>
      <w:r>
        <w:rPr/>
        <w:t>ⵐ</w:t>
      </w:r>
      <w:r>
        <w:rPr/>
        <w:t>杖䱆뽑㠮땨䀳╡轏䡵⪡슣숯渤塘숸穃䑒杧㇂㬨깶뽥琤㝭㊱䘰睴濂稻䀤眻捗䡆汁擂煣䍬睙䘯</w:t>
      </w:r>
      <w:r>
        <w:rPr/>
        <w:t>⡄</w:t>
      </w:r>
      <w:r>
        <w:rPr/>
        <w:t>あ獎㝟♋슣恁浃顬硙疵⵩䠣ꅵꍂ䵤䅘棂桎㵕婐頽</w:t>
      </w:r>
      <w:r>
        <w:rPr/>
        <w:t>ꗂ</w:t>
      </w:r>
      <w:r>
        <w:rPr/>
        <w:t>㈭</w:t>
      </w:r>
      <w:r>
        <w:rPr/>
        <w:t>ⱹ⮩</w:t>
      </w:r>
      <w:r>
        <w:rPr/>
        <w:t>浖⍪〳썟栴穒卹䵎根숶扭뭉</w:t>
      </w:r>
      <w:r>
        <w:rPr/>
        <w:t>ꔥ</w:t>
      </w:r>
      <w:r>
        <w:rPr/>
        <w:t>搽쉐坣␭⨶곂顪滃ㅖ婁ꌭ숽村ꅣ</w:t>
      </w:r>
      <w:r>
        <w:rPr/>
        <w:t>Ⳃ</w:t>
      </w:r>
      <w:r>
        <w:rPr/>
        <w:t>쉎ご숩䣂㣂摣촫塀ꎣ쉚ꏎ숭䈽숳䔯뇂坖浞夭瑎뽕</w:t>
      </w:r>
      <w:r>
        <w:rPr/>
        <w:t>ꥃ</w:t>
      </w:r>
      <w:r>
        <w:rPr/>
        <w:t>並䨵갴䯂쉊䙥쵹杗煷쉳㙪匽漦〹の䑭椫㪣䇍恂摨杆慎弦㕬槂⒱迂䉎⪬樯㕉っ坃煠㦣攱</w:t>
      </w:r>
      <w:r>
        <w:rPr/>
        <w:t>ꕆ</w:t>
      </w:r>
      <w:r>
        <w:rPr/>
        <w:t>湬䤬ꥲ숮䴤棂⭦捂숱떮濎昣</w:t>
      </w:r>
      <w:r>
        <w:rPr/>
        <w:t>꧂</w:t>
      </w:r>
      <w:r>
        <w:rPr/>
        <w:t>슘⍐㤯喵瓂徣咘쵂䜱⨻瑐ㅑ壂⹀卡䦮䨵쵸剾䥉쉕旂嘻⭔救睓</w:t>
      </w:r>
      <w:r>
        <w:rPr/>
        <w:t>ꔭ</w:t>
      </w:r>
      <w:r>
        <w:rPr/>
        <w:t>숽单敍轤쏂䉹⪡㥬托숴쉔畒繢슡嘣揂㮩쉳偾</w:t>
      </w:r>
      <w:r>
        <w:rPr/>
        <w:t>ⴻ⒘</w:t>
      </w:r>
      <w:r>
        <w:rPr/>
        <w:t>佷슬枱幈當濂⤸椤㇂沵池礱</w:t>
      </w:r>
      <w:r>
        <w:rPr/>
        <w:t>꥟</w:t>
      </w:r>
      <w:r>
        <w:rPr/>
        <w:t>弹硾癐幗〮촰⏃쉍噷礽呦䨮䩟䀬捊塢깰矂㌣⩢杪䋃㵺쉐싎婉뽱숬輥⚿뮩㮣ꥹ</w:t>
      </w:r>
      <w:r>
        <w:rPr/>
        <w:t>⠹</w:t>
      </w:r>
      <w:r>
        <w:rPr/>
        <w:t>䌣뽭㩮窡攻瑖坔䆩㚻哃䆵䱂杭頰쉠썴攫숫䥍昷嚬票挬</w:t>
      </w:r>
      <w:r>
        <w:rPr/>
        <w:t>ꤊ</w:t>
      </w:r>
      <w:r>
        <w:rPr/>
        <w:t>轌祶ꇃ婐硐쉢㵯</w:t>
      </w:r>
      <w:r>
        <w:rPr/>
        <w:t>ꥅ</w:t>
      </w:r>
      <w:r>
        <w:rPr/>
        <w:t>殩숦柎⨸癒쌫个䉆晨㕁䁓偮</w:t>
      </w:r>
      <w:r>
        <w:rPr/>
        <w:t>ⱂ</w:t>
      </w:r>
      <w:r>
        <w:rPr/>
        <w:t>だ믃匭枻ꎻ渽ꅗ䝲㈩䄩칊</w:t>
      </w:r>
      <w:r>
        <w:rPr/>
        <w:t>ⷃ</w:t>
      </w:r>
      <w:r>
        <w:rPr/>
        <w:t>쉤檡</w:t>
      </w:r>
      <w:r>
        <w:rPr/>
        <w:t>⡬</w:t>
      </w:r>
      <w:r>
        <w:rPr/>
        <w:t>ꥣ츥倶⩪⦵噞ネ㝣捱奈㘷ㅕ㝷烂䭰祖呗勂轧势⭱싂䘣⩣⹚쉷㭂湸復掿䩈</w:t>
      </w:r>
      <w:r>
        <w:rPr/>
        <w:t>⡲</w:t>
      </w:r>
      <w:r>
        <w:rPr/>
        <w:t>歟愻쉹氭㌬</w:t>
      </w:r>
      <w:r>
        <w:rPr/>
        <w:t>ꤵ</w:t>
      </w:r>
      <w:r>
        <w:rPr/>
        <w:t>䅉⩆쉺城쉓⥸䡧⍮兹슘꥔摕椻䩟灭摑喻쉫䠪塧썙嫂辏䮿┻樥컂璥䱬䊱桄⑎祳頹㟂䠶⍴猸⥁杍祊썃唹浔瑱ㅡ璱쉯㍐갻ꥠㅙ琨乺䍩⑞䭓㕴扐䧂匸습拂燎潑婡䲥繓兟⩚䁫⥣</w:t>
      </w:r>
      <w:r>
        <w:rPr/>
        <w:t>⣃</w:t>
      </w:r>
      <w:r>
        <w:rPr/>
        <w:t>汭繂㷂⏂摍㡘灤穠⤸䍊ꆿ䔥常垿㉴猰繇刱䱱</w:t>
      </w:r>
      <w:r>
        <w:rPr/>
        <w:t>⠱</w:t>
      </w:r>
      <w:r>
        <w:rPr/>
        <w:t>京瑰堦㠪禣濃辥怣</w:t>
      </w:r>
      <w:r>
        <w:rPr/>
        <w:t>ꥁ</w:t>
      </w:r>
      <w:r>
        <w:rPr/>
        <w:t>乸响㵌撩㓂쉁䋂㭅畺쵰㍫㍖ㅱ䡏㉌뼹卯杨싂뽪歧♸䍠廂䤵㙠쉊⼣瑵싂㘲䑑땆㑰傥塚䥵숣녌䖻怽槂쉋瀴⬮疣敋瑒輽恔発</w:t>
      </w:r>
      <w:r>
        <w:rPr/>
        <w:t>⣂</w:t>
      </w:r>
      <w:r>
        <w:rPr/>
        <w:t>ꕶ</w:t>
      </w:r>
      <w:r>
        <w:rPr/>
        <w:t>숨瑇쉞先瀲숫</w:t>
      </w:r>
      <w:r>
        <w:rPr/>
        <w:t>ⱍ</w:t>
      </w:r>
      <w:r>
        <w:rPr/>
        <w:t>㉠䶬氲㒱䶩⥣곎쵴⭇乇䃂쵟入氹縱凍쉋䄫</w:t>
      </w:r>
      <w:r>
        <w:rPr/>
        <w:t>ꕹ</w:t>
      </w:r>
      <w:r>
        <w:rPr/>
        <w:t>婋梱渪☯</w:t>
      </w:r>
      <w:r>
        <w:rPr/>
        <w:t>Ɽ</w:t>
      </w:r>
      <w:r>
        <w:rPr/>
        <w:t>㝮ㄳ숣朱䕓檘恚圵㑷쉳偏䠪噢싃</w:t>
      </w:r>
      <w:r>
        <w:rPr/>
        <w:t>⢣♁</w:t>
      </w:r>
      <w:r>
        <w:rPr/>
        <w:t>땎地䕒㉚⺡</w:t>
      </w:r>
      <w:r>
        <w:rPr/>
        <w:t>ꔯ</w:t>
      </w:r>
      <w:r>
        <w:rPr/>
        <w:t>쉖쉓僂</w:t>
      </w:r>
      <w:r>
        <w:rPr/>
        <w:t>Ⳃ</w:t>
      </w:r>
      <w:r>
        <w:rPr/>
        <w:t>捲曎妡┭兌炡改쉁☳穱縤奺㩉䑕倱숱⽕涣䦥慒繫䥀⫂伮礮쉢쉔䱓樭䰵朮䱗圤帣頫쉵◂癀㥱頪⹩瑌뭲쉘䴰䉈㝑⩩뽮頬桑佤슮㝴婔櫂┮쉙⍺歠痂畒쉯䟂갤砬捺䩄┰橇瘷祠䚮⨫橘圮瓂싃깾녎厏㉒獷晎슿乡灌녚⚵칬쵬橨楆䱤</w:t>
      </w:r>
      <w:r>
        <w:rPr/>
        <w:t>ⱒ</w:t>
      </w:r>
      <w:r>
        <w:rPr/>
        <w:t>㇂椶䩢汒竂쉯煋捥⾮䵯䐽쉙깪佋彎婞痍㭊姂䕭䨬䌲슮⥍䔭⹒癶㕚倷䥷䨶畓癰晹뾡컂彁䍗旂瘬촣㯂啤䅘啴䤦䑙桅弩桴㘻⩵╾⾩啴䴸畤</w:t>
      </w:r>
      <w:r>
        <w:rPr/>
        <w:t>ꕐ⩰</w:t>
      </w:r>
      <w:r>
        <w:rPr/>
        <w:t>权⨦쉠걌潬稪㑌㵴桒䀴쉢뼣㢵쵃㩁湺⭇橯췂卒㈫䀦䮏摆ㅨ偬긪㶩컍頩䙢升</w:t>
      </w:r>
      <w:r>
        <w:rPr/>
        <w:t>ꗂ</w:t>
      </w:r>
      <w:r>
        <w:rPr/>
        <w:t>浵ㆥ㩦忂뭠⑑恐势⾻桐䀩넮壂扴⥦</w:t>
      </w:r>
      <w:r>
        <w:rPr/>
        <w:t>ⱐ</w:t>
      </w:r>
      <w:r>
        <w:rPr/>
        <w:t>项䕗夦溱眳┥獏飃슻ꅕ竃恩玩朸쉭䉭慆印㉮ꏂ畭뿂⨊</w:t>
      </w:r>
      <w:r>
        <w:rPr/>
        <w:t>ⴳ</w:t>
      </w:r>
      <w:r>
        <w:rPr/>
        <w:t>䭟㉸ꥹ䝧┱⵹头쉾浦믂䝫䍃烂</w:t>
      </w:r>
      <w:r>
        <w:rPr/>
        <w:t>ꕢ</w:t>
      </w:r>
      <w:r>
        <w:rPr/>
        <w:t>楊捯搸╴枥▥櫂쉎桲勂兟␭갶嘥쉣</w:t>
      </w:r>
      <w:r>
        <w:rPr/>
        <w:t>ꖬ</w:t>
      </w:r>
      <w:r>
        <w:rPr/>
        <w:t>离䵥ꅤ㕡晊碻⫂㮩渭攨犡ꥲ⭶徘䒱䴰㤤潚㩓砷ꅩ烂亮㍋攴湈䭦浆㉊㉘쉭</w:t>
      </w:r>
      <w:r>
        <w:rPr/>
        <w:t>ⵥ</w:t>
      </w:r>
      <w:r>
        <w:rPr/>
        <w:t>㭤䅤</w:t>
      </w:r>
      <w:r>
        <w:rPr/>
        <w:t>ꗂ</w:t>
      </w:r>
      <w:r>
        <w:rPr/>
        <w:t>땋䭾呗숦愬쉴䔫䄴兩⪻晸⻎쉣願㍹떩穮搣</w:t>
      </w:r>
      <w:r>
        <w:rPr/>
        <w:t>⡌</w:t>
      </w:r>
      <w:r>
        <w:rPr/>
        <w:t>딨彺穚䥙敐䍷弪焻刬⑺㴳砩亿⦮渪㌽쉀毂䵺顫⸵唻츳땃뽩昬㗂澬㷂瀬슩炩䩰ꅕ炬味輮硱轳晔く쉅⪿嘴䥌숽帣䥰琰太䢩㜥畂晨㌥昲㙡⫍侘㥃橱</w:t>
      </w:r>
      <w:r>
        <w:rPr/>
        <w:t>ꕬ</w:t>
      </w:r>
      <w:r>
        <w:rPr/>
        <w:t>䘩숮숩䗂ㆥ䨪曂啸礹⑫䦻梱桎爻繦慢쉍뼱呶橳䧃斏䦻</w:t>
      </w:r>
      <w:r>
        <w:rPr/>
        <w:t>ꕀ☸</w:t>
      </w:r>
      <w:r>
        <w:rPr/>
        <w:t>顫싂懂桐䇃楡숬㙐㔦埃⺩捷䕥敗婫</w:t>
      </w:r>
      <w:r>
        <w:rPr/>
        <w:t>⢻</w:t>
      </w:r>
      <w:r>
        <w:rPr/>
        <w:t>싍</w:t>
      </w:r>
      <w:r>
        <w:rPr/>
        <w:t>ⷂ</w:t>
      </w:r>
      <w:r>
        <w:rPr/>
        <w:t>ㅳꅒ卉⍺畞⚩頶㋂捩뽫惃ㅆ塖쉓</w:t>
      </w:r>
      <w:r>
        <w:rPr/>
        <w:t>⵰</w:t>
      </w:r>
      <w:r>
        <w:rPr/>
        <w:t>㉇沥䙨敠嘵沿慵쉅⤳廂兺㥖榣䥟ꥲ⩴ꅶ뼴栻唴ꏍ畠쉉瀪뽒◂</w:t>
      </w:r>
      <w:r>
        <w:rPr/>
        <w:t>ꥊ</w:t>
      </w:r>
      <w:r>
        <w:rPr/>
        <w:t>ꌥ⩉⽎卑〽㙍浃朱楯坶</w:t>
      </w:r>
      <w:r>
        <w:rPr/>
        <w:t>ⰷ</w:t>
      </w:r>
      <w:r>
        <w:rPr/>
        <w:t>䭅啈쏂头塁橅頦䁪♨硙乾㔪楚浟渶殩瑙숯顙盍♰䰸晊䞻硟呸煔㴲敋녧幘쎻轨</w:t>
      </w:r>
      <w:r>
        <w:rPr/>
        <w:t>ⴤ</w:t>
      </w:r>
      <w:r>
        <w:rPr/>
        <w:t>숩㷂湍㭄㭒쉅顏輭숥ꍦ쉰䧂㝄慯獃</w:t>
      </w:r>
      <w:r>
        <w:rPr/>
        <w:t>ꕏ</w:t>
      </w:r>
      <w:r>
        <w:rPr/>
        <w:t>㔮녬亏㍣⥳ㅫ갰樷⽘䑵㑷梘疻칲攩</w:t>
      </w:r>
      <w:r>
        <w:rPr/>
        <w:t>ꕴ</w:t>
      </w:r>
      <w:r>
        <w:rPr/>
        <w:t>戶䙅氲晔깺塟㜬㘫⵸묤嫃갯幕♕挭꥔歪䩤䙬싍繺剮</w:t>
      </w:r>
      <w:r>
        <w:rPr/>
        <w:t>⡳</w:t>
      </w:r>
      <w:r>
        <w:rPr/>
        <w:t>䭋쉣瘤偘嘥剂垩⹉㤪츣兑礨䵔幘浱㘭熵湭瑦扙浨楮⫎匰輰䅠抩幷没晚딷䀦쉳䏂㑢摲䘲㬨䁷灊坁奉晕颱娮幉瞩㤰影㑍噷坰춻㔪싂</w:t>
      </w:r>
      <w:r>
        <w:rPr/>
        <w:t>ꥈ</w:t>
      </w:r>
      <w:r>
        <w:rPr/>
        <w:t>潷䆘</w:t>
      </w:r>
      <w:r>
        <w:rPr/>
        <w:t>ⷂ</w:t>
      </w:r>
      <w:r>
        <w:rPr/>
        <w:t>⽨䀵欻瑒慸♬恁愹と怺奤⤭㠫潐祪</w:t>
      </w:r>
      <w:r>
        <w:rPr/>
        <w:t>⣍</w:t>
      </w:r>
      <w:r>
        <w:rPr/>
        <w:t>燂漪㔦祀塡剓硺嚣穒</w:t>
      </w:r>
      <w:r>
        <w:rPr/>
        <w:t>ꗂ</w:t>
      </w:r>
      <w:r>
        <w:rPr/>
        <w:t>㕕支頲囂⩪쉀偩刷뮱⥥쉊쉰眺抵ꆣ慌ㄬ숽딷⹫穟塏斿䑃倣㒣䆡济䥀擂幎䁗槂坌潡숻䕯水顧</w:t>
      </w:r>
      <w:r>
        <w:rPr/>
        <w:t>ⷂ</w:t>
      </w:r>
      <w:r>
        <w:rPr/>
        <w:t>䁢㣂⩱捭쉧祏輤숻偂䕗塔♃偲櫂颱묭倽ぃ㜯姂䬥녁奪㩬</w:t>
      </w:r>
      <w:r>
        <w:rPr/>
        <w:t>Ⲭ</w:t>
      </w:r>
      <w:r>
        <w:rPr/>
        <w:t>輽疵䅌䉶䉨禵뭦媮싂炵</w:t>
      </w:r>
      <w:r>
        <w:rPr/>
        <w:t>ꗂ</w:t>
      </w:r>
      <w:r>
        <w:rPr/>
        <w:t>抵숲㡃</w:t>
      </w:r>
      <w:r>
        <w:rPr/>
        <w:t>ⱞ</w:t>
      </w:r>
      <w:r>
        <w:rPr/>
        <w:t>步䙋塧쏃숨쉍</w:t>
      </w:r>
      <w:r>
        <w:rPr/>
        <w:t>ꦘ</w:t>
      </w:r>
      <w:r>
        <w:rPr/>
        <w:t>杄䩒䲥埂来ꄪ쉟숊瀩从祵だ䦥╘䝦奨桎渷婓뭀烂灓濃刲瑦㘫㭒㌳쌣繦쌽埂䴶楯㖱䭔眰䌳噞潫䎵땹Ⓜ男榬뾱숨㟂媻牤␵쉮敠㭑쉖瑅㕅䭖眪쉁칎놏䡠⩕妱쉨䚥䆏剖慀爪⎩㧂뽠㍴䅑杧깓彳</w:t>
      </w:r>
      <w:r>
        <w:rPr/>
        <w:t>ꥅ</w:t>
      </w:r>
      <w:r>
        <w:rPr/>
        <w:t>쌯썞쵂숳싂슻䕡浉盂皬䲩┯剹浾煃䐹슮灨䜯婆甫</w:t>
      </w:r>
      <w:r>
        <w:rPr/>
        <w:t>ꥀ</w:t>
      </w:r>
      <w:r>
        <w:rPr/>
        <w:t>뭥婲쉣ꅞ庮潈㛂䂘슣䙇怭</w:t>
      </w:r>
      <w:r>
        <w:rPr/>
        <w:t>ꤻ</w:t>
      </w:r>
      <w:r>
        <w:rPr/>
        <w:t>䈺슿ꌻ</w:t>
      </w:r>
      <w:r>
        <w:rPr/>
        <w:t>ⰵ</w:t>
      </w:r>
      <w:r>
        <w:rPr/>
        <w:t>⽢樵挽딫牧㠪䥠⤨⑕栥㘦䩴</w:t>
      </w:r>
      <w:r>
        <w:rPr/>
        <w:t>ꖩ</w:t>
      </w:r>
      <w:r>
        <w:rPr/>
        <w:t>㵠獠憘䃂慤嫂㐬煇冿彊</w:t>
      </w:r>
      <w:r>
        <w:rPr/>
        <w:t>ꦣ</w:t>
      </w:r>
      <w:r>
        <w:rPr/>
        <w:t>㝱曃쉍촰焳⛂싂㷂⚡⭉䋂户㍠썞䣂</w:t>
      </w:r>
      <w:r>
        <w:rPr/>
        <w:t>ⲩ</w:t>
      </w:r>
      <w:r>
        <w:rPr/>
        <w:t>꧂⥧</w:t>
      </w:r>
      <w:r>
        <w:rPr/>
        <w:t>煐御쉑泂〲槂녁㓂帪깅쉢幒䦩畺ꌯ뿂뽬䪬⩦⵵恟愮㩅呋┶礷㵖ꄺ噷斩</w:t>
      </w:r>
      <w:r>
        <w:rPr/>
        <w:t>ⷎ</w:t>
      </w:r>
      <w:r>
        <w:rPr/>
        <w:t>㝚ꥫ</w:t>
      </w:r>
      <w:r>
        <w:rPr/>
        <w:t>ꕦ</w:t>
      </w:r>
      <w:r>
        <w:rPr/>
        <w:t>斘⭚璣捂♕㉩쉇☦㇂兺眭⵴幗䛂䍉싂乐⹸칕╫㠹眶⻂囃⧂</w:t>
      </w:r>
      <w:r>
        <w:rPr/>
        <w:t>⡁</w:t>
      </w:r>
      <w:r>
        <w:rPr/>
        <w:t>䁁㕴橧䑙䊮䐽뾥辱㙵뼯瀽┩顬娰㑾噣绂姂⯂㩴껂깒奏硞⑁⬮䑥䕳㵒⨪♪頪숮廂㕯</w:t>
      </w:r>
      <w:r>
        <w:rPr/>
        <w:t>ⱨ</w:t>
      </w:r>
      <w:r>
        <w:rPr/>
        <w:t>夺슮ㆱꅞ甽슿䆻䁰帪걕樻晒</w:t>
      </w:r>
      <w:r>
        <w:rPr/>
        <w:t>꧃</w:t>
      </w:r>
      <w:r>
        <w:rPr/>
        <w:t>쉰⨭뭄牶棂唺쌲딯怭晟㮏户ꅄ歃䥶伩⏂椦䕮뼩没촶㛂噊싂숥슘危刴㉟䱍浡㙬祫䡭瑗ㆬ獓稱</w:t>
      </w:r>
      <w:r>
        <w:rPr/>
        <w:t>ⳃ⤬</w:t>
      </w:r>
      <w:r>
        <w:rPr/>
        <w:t>슮쵳䰹䏂做ꅺ䩰晎싂繨ꍶ䌥洸</w:t>
      </w:r>
      <w:r>
        <w:rPr/>
        <w:t>ⵆ</w:t>
      </w:r>
      <w:r>
        <w:rPr/>
        <w:t>亏쉔Ⓜ瘲睡燃䜸歈慡㙪숳㭇㵾〭㝃⭵浺쎬쉚⩄㕁牋怲ぃ佴⵳妩㒿捗乬桮⩔彺䉑땶쉾</w:t>
      </w:r>
      <w:r>
        <w:rPr/>
        <w:t>Ɱ</w:t>
      </w:r>
      <w:r>
        <w:rPr/>
        <w:t>繭䔪䁐㩞朷䵱췂䁳㬩燂䯂䍷獦幸揎帰㧂숰灑㭨ち帶杅쵶䑎㌣䜺㞡㚩쉥師顙⹊并㢬㆏畚滎柂戺硴䅹⥉䙬眲㉤뽨捭捌숲㡠⼵쉌恆⤭甩㉈딮숽奞楓坠嫂繥噡</w:t>
      </w:r>
      <w:r>
        <w:rPr/>
        <w:t>⡲</w:t>
      </w:r>
      <w:r>
        <w:rPr/>
        <w:t>䜮磂숱捲癙䩳녈彍䥾栨吩㮣쉸眪灙傱ㄶ숣湃歊㓂浯묩㇂搣敪撮㬷쉰氫⌮쉫桮걢딦凂땃畴湅</w:t>
      </w:r>
      <w:r>
        <w:rPr/>
        <w:t>ꤨ</w:t>
      </w:r>
      <w:r>
        <w:rPr/>
        <w:t>爽䁶恚数彶単揂兔츯䝌ꎘ䄦⑙숦暿</w:t>
      </w:r>
      <w:r>
        <w:rPr/>
        <w:t>⠴</w:t>
      </w:r>
      <w:r>
        <w:rPr/>
        <w:t>㵌檵쉒㐩묮칄놿쉳숯稪䩑슏穩싂兆칾쉴⦻棂䅰願撮䪘䤱坞彍塺䩭幨쉲㐻⴪愪姎㵍╴䈊썂轸瀦顟䂡㙋싂䌴슡淂玿䖻䍸卵䱁旂楚⯂㌯䧂癫硦咡流쉢爦⒣姂䰳㙢⽶⑊</w:t>
      </w:r>
      <w:r>
        <w:rPr/>
        <w:t>ꖿ</w:t>
      </w:r>
      <w:r>
        <w:rPr/>
        <w:t>偳姂犮䆘䝨埂싂</w:t>
      </w:r>
      <w:r>
        <w:rPr/>
        <w:t>Ⲯ</w:t>
      </w:r>
      <w:r>
        <w:rPr/>
        <w:t>㫂䶣嚥</w:t>
      </w:r>
      <w:r>
        <w:rPr/>
        <w:t>ꤤ</w:t>
      </w:r>
      <w:r>
        <w:rPr/>
        <w:t>纩ㄲ涩檘煞숪癆㙲㨻ꅗ弨ꄦ⑌싂䤰껂쉇圵칤䕀纮彞⤽䉅쉆坄깥䳂⩘쉹猪꺿⨶痂䑞촬楅䗂쵰䷂땕浘⭔剕긱欲硹微䴥扊쉚㭇⩫␪䉪伥獋倹橪쉂焮癣쉮啒唸廂</w:t>
      </w:r>
      <w:r>
        <w:rPr/>
        <w:t>ꗂ</w:t>
      </w:r>
      <w:r>
        <w:rPr/>
        <w:t>恤㬫梥晅眥쉔⾏橂偕땠楘</w:t>
      </w:r>
      <w:r>
        <w:rPr/>
        <w:t>⡢</w:t>
      </w:r>
      <w:r>
        <w:rPr/>
        <w:t>ㄭ䭣妮畷쉱촺땰煐炡싎猤⹋価塦矂</w:t>
      </w:r>
      <w:r>
        <w:rPr/>
        <w:t>ⱖ</w:t>
      </w:r>
      <w:r>
        <w:rPr/>
        <w:t>㵥內焻숨⩸슘吺瀮䙏숰</w:t>
      </w:r>
      <w:r>
        <w:rPr/>
        <w:t>ꤻ</w:t>
      </w:r>
      <w:r>
        <w:rPr/>
        <w:t>婩쉍畁⻂充婘在㵤싂㑬䙸숽摃숺쉗㡉扣顧唨슡渨㔤㈥匪娹杷癳쉇滂祯깱垡숭㘵捲䠦愱䀷㩰湒뿂勂擂⼲䀸쉗畇癲汶⹥</w:t>
      </w:r>
      <w:r>
        <w:rPr/>
        <w:t>ⱡ</w:t>
      </w:r>
      <w:r>
        <w:rPr/>
        <w:t>丷쉁睇敱䘰䦘칒ㄭ숹湄䍙爲砹假䶥轠♴歾彏桬㤯唣怫塋樣搸䬲쉪ㅪ䍳扴쉷⤰桗䓂싂ꏂ쉒㍺쵳䍗琴</w:t>
      </w:r>
      <w:r>
        <w:rPr/>
        <w:t>ꕵ</w:t>
      </w:r>
      <w:r>
        <w:rPr/>
        <w:t>䊻䙥䴲㋂極槂瞣捴䄬㑦ꏂ⩑⥦ꌥ穐䡐㙙做⽲迂瘻싂㑃繦㭄狍쉂ㄥ㧍㒱</w:t>
      </w:r>
      <w:r>
        <w:rPr/>
        <w:t>ꥇ</w:t>
      </w:r>
      <w:r>
        <w:rPr/>
        <w:t>䭏拂쉪恕깄ꏂ䙃揂숸䡚燂䱱䥠眸♒썏歖</w:t>
      </w:r>
      <w:r>
        <w:rPr/>
        <w:t>ꕌ</w:t>
      </w:r>
      <w:r>
        <w:rPr/>
        <w:t>쉸</w:t>
      </w:r>
      <w:r>
        <w:rPr/>
        <w:t>ꕧ</w:t>
      </w:r>
      <w:r>
        <w:rPr/>
        <w:t>媥뼩济쉂䍱</w:t>
      </w:r>
      <w:r>
        <w:rPr/>
        <w:t>⡣</w:t>
      </w:r>
      <w:r>
        <w:rPr/>
        <w:t>ⶱ</w:t>
      </w:r>
      <w:r>
        <w:rPr/>
        <w:t>猥瑣噊䑯步쉚슏恞桵幋㡦넪쉏</w:t>
      </w:r>
      <w:r>
        <w:rPr/>
        <w:t>ⶣ</w:t>
      </w:r>
      <w:r>
        <w:rPr/>
        <w:t>㔮㵰ㆱ樥⛂檬⩅权㑑柂ꆱ皿嘹ㅀ䒘┲搽恚䵘㑣䰮걮是쎿썥穓ㅠ㙀숬䡺斏년⨵쉀⯂㡙싂숶썙扈瞻濂ꏂ뼶쉈祀慩䕘㙳⚮敒숲祰쉉쉕煡恋漪䳂娳쉯㡁ꎩ燂牍佈쉰唱쉷쉍</w:t>
      </w:r>
      <w:r>
        <w:rPr/>
        <w:t>ꕺ</w:t>
      </w:r>
      <w:r>
        <w:rPr/>
        <w:t>넴煈촨</w:t>
      </w:r>
      <w:r>
        <w:rPr/>
        <w:t>Ⱖ⭾</w:t>
      </w:r>
      <w:r>
        <w:rPr/>
        <w:t>뗂癮㴳獇燂畧쵔顆</w:t>
      </w:r>
      <w:r>
        <w:rPr/>
        <w:t>ⵁ</w:t>
      </w:r>
      <w:r>
        <w:rPr/>
        <w:t>䝡숥眫欣⩊숵儽</w:t>
      </w:r>
      <w:r>
        <w:rPr/>
        <w:t>⡍</w:t>
      </w:r>
      <w:r>
        <w:rPr/>
        <w:t>㭮쵍係夷顕</w:t>
      </w:r>
      <w:r>
        <w:rPr/>
        <w:t>Ɽ</w:t>
      </w:r>
      <w:r>
        <w:rPr/>
        <w:t>䫃䋂쌤䀭擂䓂䈭䡗淂彴캩垥쉘㭦圯䯂뾡剬形</w:t>
      </w:r>
      <w:r>
        <w:rPr/>
        <w:t>ꤺ</w:t>
      </w:r>
      <w:r>
        <w:rPr/>
        <w:t>獶</w:t>
      </w:r>
      <w:r>
        <w:rPr/>
        <w:t>ꕟ</w:t>
      </w:r>
      <w:r>
        <w:rPr/>
        <w:t>䜥카纏㗎啹⪩ヂ</w:t>
      </w:r>
      <w:r>
        <w:rPr/>
        <w:t>⡯</w:t>
      </w:r>
      <w:r>
        <w:rPr/>
        <w:t>晲㢘⪿昤㌳㉂뾱欥㭌㉴掘</w:t>
      </w:r>
      <w:r>
        <w:rPr/>
        <w:t>ⱚ</w:t>
      </w:r>
      <w:r>
        <w:rPr/>
        <w:t>슡睵摏⸻敞⎵╪ꥥ싍倰繄쉩뼦療炬瑷癊傥숱掩ヂ㩲流哂夨⑩ꅣ㑱╊㩥頴⭓浰⥗甦暬쉓煤싂䇃搽係幖쉾㉕〭測潷딪쵏쉠椫⤹䄊쉺橉⥾光㍔䝭쉑</w:t>
      </w:r>
      <w:r>
        <w:rPr/>
        <w:t>ꗂ</w:t>
      </w:r>
      <w:r>
        <w:rPr/>
        <w:t>匨啘㌰</w:t>
      </w:r>
      <w:r>
        <w:rPr/>
        <w:t>ⶱ</w:t>
      </w:r>
      <w:r>
        <w:rPr/>
        <w:t>愵녡촫绂普</w:t>
      </w:r>
      <w:r>
        <w:rPr/>
        <w:t>ꔲ</w:t>
      </w:r>
      <w:r>
        <w:rPr/>
        <w:t>䥹漱䎩捧</w:t>
      </w:r>
      <w:r>
        <w:rPr/>
        <w:t>ⱡ</w:t>
      </w:r>
      <w:r>
        <w:rPr/>
        <w:t>쉔偞撬獰戤顬奣㩨쵾猤䑀璿䁎묨</w:t>
      </w:r>
      <w:r>
        <w:rPr/>
        <w:t>⡫</w:t>
      </w:r>
      <w:r>
        <w:rPr/>
        <w:t>춏縫辬玡</w:t>
      </w:r>
      <w:r>
        <w:rPr/>
        <w:t>⡆</w:t>
      </w:r>
      <w:r>
        <w:rPr/>
        <w:t>慒䉠瓂㈫썶洪</w:t>
      </w:r>
      <w:r>
        <w:rPr/>
        <w:t>ꤰ</w:t>
      </w:r>
      <w:r>
        <w:rPr/>
        <w:t>倦썪츭⩏辩㬲쉕㵓桔䭴</w:t>
      </w:r>
      <w:r>
        <w:rPr/>
        <w:t>꤯</w:t>
      </w:r>
      <w:r>
        <w:rPr/>
        <w:t>쉄㥧쉁╙敲숶⥵晄</w:t>
      </w:r>
      <w:r>
        <w:rPr/>
        <w:t>⡴</w:t>
      </w:r>
      <w:r>
        <w:rPr/>
        <w:t>㘬潩縪扢汓</w:t>
      </w:r>
      <w:r>
        <w:rPr/>
        <w:t>꧂</w:t>
      </w:r>
      <w:r>
        <w:rPr/>
        <w:t>制쉖㬣恘</w:t>
      </w:r>
      <w:r>
        <w:rPr/>
        <w:t>ⱒ</w:t>
      </w:r>
      <w:r>
        <w:rPr/>
        <w:t>噰灺晟䴤顏ケ硥ꌨ䌽炻啮穷纥⸰䱯☭㙞梩䈷危失䓂娨珂溻噄</w:t>
      </w:r>
      <w:r>
        <w:rPr/>
        <w:t>ⲥ</w:t>
      </w:r>
      <w:r>
        <w:rPr/>
        <w:t>㙙꥾</w:t>
      </w:r>
      <w:r>
        <w:rPr/>
        <w:t>ⱶ</w:t>
      </w:r>
      <w:r>
        <w:rPr/>
        <w:t>凂甶㵂㵅椣ꍎ佶쌲䇂枣⭴婌⴩刣辬弸⑁傿껂恗洭杮䙃㈹䤸㠱彳쉖儴㭞前熘䈺浈䵙娻䐹㜵䘲</w:t>
      </w:r>
      <w:r>
        <w:rPr/>
        <w:t>ꖵ</w:t>
      </w:r>
      <w:r>
        <w:rPr/>
        <w:t>彄⽨灤夬㬪쉮쵀걈疮楶</w:t>
      </w:r>
      <w:r>
        <w:rPr/>
        <w:t>ⶵ</w:t>
      </w:r>
      <w:r>
        <w:rPr/>
        <w:t>癍煥慸敊斱瑳㓂⮿⼣慳悥帱瞵쉇</w:t>
      </w:r>
      <w:r>
        <w:rPr/>
        <w:t>ⵄ</w:t>
      </w:r>
      <w:r>
        <w:rPr/>
        <w:t>祸獤㥌촪⾏㜦쉹伵彲挰싍┫딱쉙弤쏃噔♇쉾쉀㈸䱷ꍢ奲偂濎㤹쉒䑫⨷ㄣ쉔뼣硫녖助恒䴭㑪㤲⼸䙖⥉</w:t>
      </w:r>
      <w:r>
        <w:rPr/>
        <w:t>ꕔ</w:t>
      </w:r>
      <w:r>
        <w:rPr/>
        <w:t>嘳ꍪ㣃慆皬쉑坌煂硒狂盂渹䭥싎ꍏ娺⼯浒⨲䨰⦱㉘傿䃍䩋䴯匷癭㜫쉠싃促敧轐献洦灚쉨桚祈奍ㅺ꺥祠晋囂辩纘潤䔵</w:t>
      </w:r>
      <w:r>
        <w:rPr/>
        <w:t>ꥎ꤫⭒</w:t>
      </w:r>
      <w:r>
        <w:rPr/>
        <w:t>ⱊ</w:t>
      </w:r>
      <w:r>
        <w:rPr/>
        <w:t>㇎</w:t>
      </w:r>
      <w:r>
        <w:rPr/>
        <w:t>꧂</w:t>
      </w:r>
      <w:r>
        <w:rPr/>
        <w:t>璣〈扅䕎瘺</w:t>
      </w:r>
      <w:r>
        <w:rPr/>
        <w:t>ⵯ</w:t>
      </w:r>
      <w:r>
        <w:rPr/>
        <w:t>䑠</w:t>
      </w:r>
      <w:r>
        <w:rPr/>
        <w:t>ⲱ</w:t>
      </w:r>
      <w:r>
        <w:rPr/>
        <w:t>䦡⺬擂⭏瑕슘彬轡☪쉲帣㵔</w:t>
      </w:r>
      <w:r>
        <w:rPr/>
        <w:t>꤯</w:t>
      </w:r>
      <w:r>
        <w:rPr/>
        <w:t>辵쉺䐹敲汊⦻싂숶쉎卬⨶獦</w:t>
      </w:r>
      <w:r>
        <w:rPr/>
        <w:t>ⴳ</w:t>
      </w:r>
      <w:r>
        <w:rPr/>
        <w:t>쌴歨쉵䥥⨹䌻匹伬</w:t>
      </w:r>
      <w:r>
        <w:rPr/>
        <w:t>ꥉ</w:t>
      </w:r>
      <w:r>
        <w:rPr/>
        <w:t>ꆡ䙓瑆䥅㪱ꥢ㋎녌䕎쉵ꍋ뽮扱䕄</w:t>
      </w:r>
      <w:r>
        <w:rPr/>
        <w:t>꧂</w:t>
      </w:r>
      <w:r>
        <w:rPr/>
        <w:t>頨⺏圣ㅚ攺瑩䑹㴪ꍳ</w:t>
      </w:r>
      <w:r>
        <w:rPr/>
        <w:t>Ɐ</w:t>
      </w:r>
      <w:r>
        <w:rPr/>
        <w:t>掏⩾嗂숽䑱췂瘶촤㉰䄸繄潢</w:t>
      </w:r>
      <w:r>
        <w:rPr/>
        <w:t>ꗂ</w:t>
      </w:r>
      <w:r>
        <w:rPr/>
        <w:t>걾歡뭥긩慐䱭</w:t>
      </w:r>
      <w:r>
        <w:rPr/>
        <w:t>Ᵽ</w:t>
      </w:r>
      <w:r>
        <w:rPr/>
        <w:t>㵴숷捈惂싎禘䀰㥯╋汘쉗쉨┤㕮</w:t>
      </w:r>
      <w:r>
        <w:rPr/>
        <w:t>ꥆ⑲</w:t>
      </w:r>
      <w:r>
        <w:rPr/>
        <w:t>渦⤮㡕扩ꇍ쉤䑷</w:t>
      </w:r>
      <w:r>
        <w:rPr/>
        <w:t>꧍</w:t>
      </w:r>
      <w:r>
        <w:rPr/>
        <w:t>礩ꥢ⫂녠㤣側捾楆층떥쉧껂䨴氨晨惂㆘㘩䍯䉬㟃䠫치</w:t>
      </w:r>
      <w:r>
        <w:rPr/>
        <w:t>ꥎ</w:t>
      </w:r>
      <w:r>
        <w:rPr/>
        <w:t>瑎䜬㉆ꇃ</w:t>
      </w:r>
      <w:r>
        <w:rPr/>
        <w:t>⢥</w:t>
      </w:r>
      <w:r>
        <w:rPr/>
        <w:t>剞숰䍦</w:t>
      </w:r>
      <w:r>
        <w:rPr/>
        <w:t>ꔹ</w:t>
      </w:r>
      <w:r>
        <w:rPr/>
        <w:t>晠榵㥶飂槃䕋儥</w:t>
      </w:r>
      <w:r>
        <w:rPr/>
        <w:t>꧍⑰</w:t>
      </w:r>
      <w:r>
        <w:rPr/>
        <w:t>㭣抵㑲䨸㉗㗃婪䉃칂䡤⩧慣놮楓浘㈬깵갽幙稩</w:t>
      </w:r>
      <w:r>
        <w:rPr/>
        <w:t>ⴤ</w:t>
      </w:r>
      <w:r>
        <w:rPr/>
        <w:t>㭕歍☽ㅇ卩꧎䮣쉗䵱ㅕ쉰徬煃썑㨭轞咥䡊助㓂輬䊿摒湲晚썔⹕숽䝠砷넨슬ꅠ쵮</w:t>
      </w:r>
      <w:r>
        <w:rPr/>
        <w:t>⡃</w:t>
      </w:r>
      <w:r>
        <w:rPr/>
        <w:t>䥢쉮参쉖䎿◂䩬슘奰⤺⩅㓂睭剚칲株⨳晩樳母㖿卪㧂ꍚ䀊扰迃剒숴繣瀱䀭晡딦䔷泂晘杺獅搰ꎬ싎숰核磂繯煤侣뭀쉣吲䑃顚⑵⽢㡾┺</w:t>
      </w:r>
      <w:r>
        <w:rPr/>
        <w:t>⡐</w:t>
      </w:r>
      <w:r>
        <w:rPr/>
        <w:t>쉃깺㨬ㅦ뮩佘抩㭞쉱ꅫ午뽍⑅⚻烂䖩촽</w:t>
      </w:r>
      <w:r>
        <w:rPr/>
        <w:t>ⱅ⮩</w:t>
      </w:r>
      <w:r>
        <w:rPr/>
        <w:t>䨷秎怨敤</w:t>
      </w:r>
      <w:r>
        <w:rPr/>
        <w:t>⡅</w:t>
      </w:r>
      <w:r>
        <w:rPr/>
        <w:t>撘䙥⍢䦩싂栳砩䡊庣䇂堵칲顡뗂㌫⿍ぶ瑵칺呰ど瘣繢哂愩乬䰮㝹慎懂猦䥑䬪쉙</w:t>
      </w:r>
      <w:r>
        <w:rPr/>
        <w:t>ⱖⰺ</w:t>
      </w:r>
      <w:r>
        <w:rPr/>
        <w:t>쉇啧뭢癉晀ꥯ噾⍌干뭪勂䕰쉏ꥢꍒ⩄彎♬兾㩖㪵䅀儱⹗漱㡸轫㭧촪碘硖숴ぇ㐮걘挦墻穢幧奒</w:t>
      </w:r>
      <w:r>
        <w:rPr/>
        <w:t>ⲩ</w:t>
      </w:r>
      <w:r>
        <w:rPr/>
        <w:t>䨪칦숺썕㉰挵㚵晆䅎慩칂哂䀦畾㚘獾㝰敓㝧愤畖㗂捍猯徏䉶睺猫抮㉧煫夰⽣쉉㔰䘯男ꥧ景</w:t>
      </w:r>
      <w:r>
        <w:rPr/>
        <w:t>⡇</w:t>
      </w:r>
      <w:r>
        <w:rPr/>
        <w:t>겡㑺㯍숮</w:t>
      </w:r>
    </w:p>
    <w:p>
      <w:pPr>
        <w:pStyle w:val="PreformattedText"/>
        <w:bidi w:val="0"/>
        <w:spacing w:before="0" w:after="0"/>
        <w:jc w:val="left"/>
        <w:rPr/>
      </w:pPr>
      <w:r>
        <w:rPr/>
        <w:t>唰䈺䗍ꅌ</w:t>
      </w:r>
      <w:r>
        <w:rPr/>
        <w:t>ⵉ</w:t>
      </w:r>
      <w:r>
        <w:rPr/>
        <w:t>䇃깡☪♞敖㕾뽉⚘갵樨숥㊻㮩뭁㠮쉦囂⍎塔䅈⪩庻䡟䩠廂瑓⩾䰶☮ꍧ⤰幓䛂并넳敬杶</w:t>
      </w:r>
      <w:r>
        <w:rPr/>
        <w:t>ⲡ</w:t>
      </w:r>
      <w:r>
        <w:rPr/>
        <w:t>灶㜭劥췂䔱楚䱚橗碮䤳ㅅꌴ</w:t>
      </w:r>
      <w:r>
        <w:rPr/>
        <w:t>ꦵ</w:t>
      </w:r>
      <w:r>
        <w:rPr/>
        <w:t>땮</w:t>
      </w:r>
      <w:r>
        <w:rPr/>
        <w:t>꧂</w:t>
      </w:r>
      <w:r>
        <w:rPr/>
        <w:t>瘨倱</w:t>
      </w:r>
      <w:r>
        <w:rPr/>
        <w:t>Ⱖ</w:t>
      </w:r>
      <w:r>
        <w:rPr/>
        <w:t>繊췎䘷䠽睅싂</w:t>
      </w:r>
      <w:r>
        <w:rPr/>
        <w:t>⡘⍃⌨⬤</w:t>
      </w:r>
      <w:r>
        <w:rPr/>
        <w:t>㫎⍩㣂</w:t>
      </w:r>
      <w:r>
        <w:rPr/>
        <w:t>ꕄ</w:t>
      </w:r>
      <w:r>
        <w:rPr/>
        <w:t>䙃⑞䍭䑕兞扥卪䑂栭䩉幪㟂䍕♁⵷顺䈽㊥埂쉌嗂䍆긴顺搤捐갪敡溏娪㜪㑊浾煎쉦촣㝠戭㞩묻ㅂ掱奫䌪さ甮㍯숳䑸쉷뮘쉄묫卥뭣ꄪ厥區㵰뭾⦱㕟㋎⨽䵡ㅈꥬ稦濂彨儥ꌴ♪䜣䤦暻坧癱湂䭬㩄幒媡ꍡ㡡ꄽ㙯⭃숬⭵㭍⯂硸汌쉫党䀣ꇂ䖘杚䕱⚬唸숲斣쵳優쉃桨涏漨拂⹷伴♁檿摬晐揂딸歆묵쉲熩弸爮埂㥇䨱</w:t>
      </w:r>
      <w:r>
        <w:rPr/>
        <w:t>⡰</w:t>
      </w:r>
      <w:r>
        <w:rPr/>
        <w:t>㵭䳃株♦䡇뇂彲⧂</w:t>
      </w:r>
      <w:r>
        <w:rPr/>
        <w:t>ꕏ</w:t>
      </w:r>
      <w:r>
        <w:rPr/>
        <w:t>刻佪⪩摤䕗甯⴬朱汸橅숨佋⍉▩䫂夰㞮䵆䘮◎ꥶ琨㍺汎圪땾ꍲ䑊弪伶慰칱恐㭐㡣䡖㍋싂☭穲䝫䃎쉏⥍⎬땦䄦嗂숸痂╞䒻ꅖ穴痎㙂楟쵵㵯쉪祷楙塴ꍢ쉳稯挷㥉숪쉈轶冬䗂顾匨칚潋掩爷佪协쉇啃睚췂迂⎡넴숣녞쉀㊿䠣슣埂畋䈪偯㐵㧂䙸堳ㄦ皏礹繅氻睕杫쉎溱晐</w:t>
      </w:r>
      <w:r>
        <w:rPr/>
        <w:t>Ⱙ</w:t>
      </w:r>
      <w:r>
        <w:rPr/>
        <w:t>扰䁺⨷㯂㤸⨪숊㙫㕱啚⩕㍠橮㍲칒ꆬ춱癗㐭췂橯㵺渤類䅂到睎쉡呖漲昻ꅃ席瓂㵲ꅆ奯禬숶碥㴫拂嗂丷恖煐涩㎘嚮䴺癟㝃숣夳㇂吻쵕浨竃䜪祧</w:t>
      </w:r>
      <w:r>
        <w:rPr/>
        <w:t>⡔</w:t>
      </w:r>
      <w:r>
        <w:rPr/>
        <w:t>頤呙䥁獸殬⑲烂秂卾㕶ꍲ拂呆⤮摌淂䥢橎⬳㭷䩣싂氪䂵䰮⼣</w:t>
      </w:r>
      <w:r>
        <w:rPr/>
        <w:t>ⰺ</w:t>
      </w:r>
      <w:r>
        <w:rPr/>
        <w:t>䭹䉃쉫묨⏂⛂⎥䜫㩩䌫⹦䠴㦻썷㙉䭬稪副쉖㛂璏桎儱吲䱨輤䃎㵵긣⭰쎿洬填唲㬯䶡녡堷凂繬뽪⑾놻〴悱</w:t>
      </w:r>
      <w:r>
        <w:rPr/>
        <w:t>ꗂꕆ</w:t>
      </w:r>
      <w:r>
        <w:rPr/>
        <w:t>ば䵑뇍</w:t>
      </w:r>
      <w:r>
        <w:rPr/>
        <w:t>⠤</w:t>
      </w:r>
      <w:r>
        <w:rPr/>
        <w:t>ꅞ㭬穪숦䥱</w:t>
      </w:r>
      <w:r>
        <w:rPr/>
        <w:t>ⵕ</w:t>
      </w:r>
      <w:r>
        <w:rPr/>
        <w:t>㥏猵砥츪쉈掏숣唺쉎扤뼶吸䄵䳂䑅</w:t>
      </w:r>
      <w:r>
        <w:rPr/>
        <w:t>ꥂ</w:t>
      </w:r>
      <w:r>
        <w:rPr/>
        <w:t>䵎㓂숥䎵㝈弪╇㪥견䨫䁘싎싂䍡쉨戫⽇厱믂幎彺ぅ灰㣍┭♴䬨⭃䄣갲츺椯숬晢䳂뽞䕌䱫䏍䀸恸⍹㙕⥰싎微揂䨪⥥彣杋숻숨怤飂塄媵嘽穅ㅲ兡坯穥彊⭑剎쉎⹡㎬땠䴭䘻㡰쉟牠⤸堰䪿即摟썎牭䛂䉧瑋䍟敥⩧⨪搦丮</w:t>
      </w:r>
      <w:r>
        <w:rPr/>
        <w:t>⡯</w:t>
      </w:r>
      <w:r>
        <w:rPr/>
        <w:t>츺슻䦻䳍⤵䙶</w:t>
      </w:r>
      <w:r>
        <w:rPr/>
        <w:t>ⶮ</w:t>
      </w:r>
      <w:r>
        <w:rPr/>
        <w:t>祈䵍䜬灊뭐轋弣卲䭩牂接㆏⬤쉒</w:t>
      </w:r>
      <w:r>
        <w:rPr/>
        <w:t>⡕⌺</w:t>
      </w:r>
      <w:r>
        <w:rPr/>
        <w:t>炱⩮飂爹♀䚏樯뭲爹䪵穎揂㍖⤵皵⨣긶绂</w:t>
      </w:r>
      <w:r>
        <w:rPr/>
        <w:t>⣎</w:t>
      </w:r>
      <w:r>
        <w:rPr/>
        <w:t>䍕婄⤮믂䡗믎</w:t>
      </w:r>
      <w:r>
        <w:rPr/>
        <w:t>ꤱ</w:t>
      </w:r>
      <w:r>
        <w:rPr/>
        <w:t>쌦暿吶쉰繣䩣㪘䝇쉱䵪奰桖爥㩒晠䶡䕙숻彪⒘婃愰瓂쉨慓汭䥦頹쉣숥♹䬬畬挩睬䝗纩癨슣⯍䉌㙩爮頣䩟㵍⑓塏㫂支䝾墩刮䩬⭖뭧䚩뭴佧沱</w:t>
      </w:r>
      <w:r>
        <w:rPr/>
        <w:t>ꦣ</w:t>
      </w:r>
      <w:r>
        <w:rPr/>
        <w:t>䜩䬫쉩䩋㢱쉢쵚⩪㴥▿꥔썡ꥥ䁢榿䥾</w:t>
      </w:r>
      <w:r>
        <w:rPr/>
        <w:t>ⳍ</w:t>
      </w:r>
      <w:r>
        <w:rPr/>
        <w:t>䄵䙶㭰땍ㆩ⩳溩⧂祥汬쉦숯飍슣쉺㮣煣弩繙䍕妏쉂當⩥⩐惂컂冩▩숹幥妱㛂</w:t>
      </w:r>
      <w:r>
        <w:rPr/>
        <w:t>ⷂ┨</w:t>
      </w:r>
      <w:r>
        <w:rPr/>
        <w:t>쉕〭䁅恏⍺掣仂揂䞮⼥盂㜤捳忂⫍畬䰨奉坑檿쉨㙨繄噠杶䝑땐</w:t>
      </w:r>
      <w:r>
        <w:rPr/>
        <w:t>ꕸ</w:t>
      </w:r>
      <w:r>
        <w:rPr/>
        <w:t>춣숷憻嘨廂㢮⥊㐶ꅗ네轸昽䍴갹敍㛂㷍ㅒ梥坵湙䵰ヂ</w:t>
      </w:r>
      <w:r>
        <w:rPr/>
        <w:t>ⴵ</w:t>
      </w:r>
      <w:r>
        <w:rPr/>
        <w:t>䒮睮堦汀</w:t>
      </w:r>
      <w:r>
        <w:rPr/>
        <w:t>ꥅ</w:t>
      </w:r>
      <w:r>
        <w:rPr/>
        <w:t>㉘쉂쉑怦뭥䱉㊡单㴱䭞⩗䙒깘ꅊ囂䥾䍘긭䅆</w:t>
      </w:r>
      <w:r>
        <w:rPr/>
        <w:t>⠽</w:t>
      </w:r>
      <w:r>
        <w:rPr/>
        <w:t>砪䷂㫂幾숦쉌␰⩩乤뽆䝕䧂숫奏싎樮乞畨쉥</w:t>
      </w:r>
      <w:r>
        <w:rPr/>
        <w:t>ꔵ</w:t>
      </w:r>
      <w:r>
        <w:rPr/>
        <w:t>㝸뭆뼽숷榘䐊Ⓜ杪㜰輺쉢慏뭑攲㘲뭺䥈漹슮</w:t>
      </w:r>
      <w:r>
        <w:rPr/>
        <w:t>ꔨ</w:t>
      </w:r>
      <w:r>
        <w:rPr/>
        <w:t>报景匰珂奶㔱兄</w:t>
      </w:r>
      <w:r>
        <w:rPr/>
        <w:t>Ⳃ</w:t>
      </w:r>
      <w:r>
        <w:rPr/>
        <w:t>丶啇疣浢灧싂〽漶歎塚轤䙢湫攤녋㐦숹ꅌ牦</w:t>
      </w:r>
      <w:r>
        <w:rPr/>
        <w:t>ⷃ</w:t>
      </w:r>
      <w:r>
        <w:rPr/>
        <w:t>쉵ꏂ嗂ꎣ剷灳濂卾䴳徣䭐梏╴ꍮ⺥い挲쉵쉶문烂⭮㝫㨯操喬ꥨ슏噕畚ꄮ⸭㭕珂숵㵫녑䬫仂</w:t>
      </w:r>
      <w:r>
        <w:rPr/>
        <w:t>⡚</w:t>
      </w:r>
      <w:r>
        <w:rPr/>
        <w:t>떡兹兺␬䶬噄䙈䑐祰歲쉡⍊䝥䕈칐坈</w:t>
      </w:r>
      <w:r>
        <w:rPr/>
        <w:t>Ⳏ</w:t>
      </w:r>
      <w:r>
        <w:rPr/>
        <w:t>橮⧍㥊潂く</w:t>
      </w:r>
      <w:r>
        <w:rPr/>
        <w:t>⠺♂</w:t>
      </w:r>
      <w:r>
        <w:rPr/>
        <w:t>僂갴쉱恏┲灰䛂䝱⨦</w:t>
      </w:r>
      <w:r>
        <w:rPr/>
        <w:t>ꤳ</w:t>
      </w:r>
      <w:r>
        <w:rPr/>
        <w:t>쉠䐫洭</w:t>
      </w:r>
      <w:r>
        <w:rPr/>
        <w:t>⠻</w:t>
      </w:r>
      <w:r>
        <w:rPr/>
        <w:t>穨⹁眰㤺ㄪ啲딱싂䐮勂制䥊⑖頬㥲</w:t>
      </w:r>
      <w:r>
        <w:rPr/>
        <w:t>꧂</w:t>
      </w:r>
      <w:r>
        <w:rPr/>
        <w:t>㩳땣䈵썾⤺⩸䁐ㅰ숱ㅹ싂숵㌴쉑湊参⹾䵫⪵繩顅淂싂쉙䰹慤啗ひ쉍㡩姂儤䡤슥乏</w:t>
      </w:r>
      <w:r>
        <w:rPr/>
        <w:t>ⵂ⥱</w:t>
      </w:r>
      <w:r>
        <w:rPr/>
        <w:t>싂㑷䝟</w:t>
      </w:r>
      <w:r>
        <w:rPr/>
        <w:t>ⴶ</w:t>
      </w:r>
      <w:r>
        <w:rPr/>
        <w:t>䁫⩵䍪倶☻朸⭲睌席㦬㠣뽋泂妿颮猨䱐庣橓轃쉆洱㭚颿⼵⍑甹깵㍖㨩攸段惂㘪婰믂⪵却止촭㯍䂿</w:t>
      </w:r>
      <w:r>
        <w:rPr/>
        <w:t>ꤵ</w:t>
      </w:r>
      <w:r>
        <w:rPr/>
        <w:t>썶顊⻎株珂껍㙪じ空㑟⹭滎⽱⭫穄쉬ㅤ쉴䡇쉗⦩㖩㍮椸㵅畉㵵殥剕杋故㐫䅰㕨煳쉕</w:t>
      </w:r>
      <w:r>
        <w:rPr/>
        <w:t>ꦱ⪡</w:t>
      </w:r>
      <w:r>
        <w:rPr/>
        <w:t>涿</w:t>
      </w:r>
      <w:r>
        <w:rPr/>
        <w:t>ꗂ</w:t>
      </w:r>
      <w:r>
        <w:rPr/>
        <w:t>㯃⭷♆䉶⥴㉋녆䉫⏂穣扈恞ꇂ㩖쉹⌱䝚窥┴奅숳촽桸촬犘쉺䵀恡╧㩊㡩楸䭡⍑亡쉀⼹佭娳墿쉋⻂슩쉬쉋뾩⌱晐쎥楋</w:t>
      </w:r>
      <w:r>
        <w:rPr/>
        <w:t>ꕡ</w:t>
      </w:r>
      <w:r>
        <w:rPr/>
        <w:t>婡쉰扁㨭潀쉎㉞ꥱ⩪뭞䁳⩂栵晓</w:t>
      </w:r>
      <w:r>
        <w:rPr/>
        <w:t>ꤹ</w:t>
      </w:r>
      <w:r>
        <w:rPr/>
        <w:t>潷敢䔨吩䬩㕵坊㵠娴쉚樯쉆㫂⍚瓂⫍㦘</w:t>
      </w:r>
      <w:r>
        <w:rPr/>
        <w:t>ⴣ⹙╺</w:t>
      </w:r>
      <w:r>
        <w:rPr/>
        <w:t>숩眪쉯牮놩喘쉚⬻晵ꥠ숮⥏佀䜪</w:t>
      </w:r>
      <w:r>
        <w:rPr/>
        <w:t>⡲</w:t>
      </w:r>
      <w:r>
        <w:rPr/>
        <w:t>欸辮䖻칉契</w:t>
      </w:r>
      <w:r>
        <w:rPr/>
        <w:t>Ⳃ</w:t>
      </w:r>
      <w:r>
        <w:rPr/>
        <w:t>숲䁗䡰丣婥</w:t>
      </w:r>
      <w:r>
        <w:rPr/>
        <w:t>⡬</w:t>
      </w:r>
      <w:r>
        <w:rPr/>
        <w:t>쉢숺쉞䙩㙡㓂咏뭘㭢夷싂潵</w:t>
      </w:r>
      <w:r>
        <w:rPr/>
        <w:t>Ⳃ</w:t>
      </w:r>
      <w:r>
        <w:rPr/>
        <w:t>숨弣ꌨ㬦칑㘨䫎ㄳ⑍牭顷칪⹘䵞牺欬ꥣ痂湫싂칍飂⩔䒬䘭獬牚♌極뽢㡍乫椣汥婣㘭碵懍殮扡轨♸垻</w:t>
      </w:r>
      <w:r>
        <w:rPr/>
        <w:t>ⱏ</w:t>
      </w:r>
      <w:r>
        <w:rPr/>
        <w:t>䥅硗硳䱹䔶꥔晀뿂樶䄻촩䵳氮獱爳顏싂⼫飂倴⾘뮬搶啗瘱㬬晘䝐牰</w:t>
      </w:r>
      <w:r>
        <w:rPr/>
        <w:t>ꤦ</w:t>
      </w:r>
      <w:r>
        <w:rPr/>
        <w:t>䳍嫂깔䝩</w:t>
      </w:r>
      <w:r>
        <w:rPr/>
        <w:t>⡁</w:t>
      </w:r>
      <w:r>
        <w:rPr/>
        <w:t>爣습쉆獾ꍭ䮱긹㝖슘䌥쉰携捾넶㑯☳슡兄䗂瞱䐨㮩顯䷂呞ꅬ乤숤丶</w:t>
      </w:r>
      <w:r>
        <w:rPr/>
        <w:t>ⱬ</w:t>
      </w:r>
      <w:r>
        <w:rPr/>
        <w:t>ꇂ⮱䂥汋狂セ깐楲儯挱㡋竂䱨⴩싂㙃</w:t>
      </w:r>
      <w:r>
        <w:rPr/>
        <w:t>ꤊ</w:t>
      </w:r>
      <w:r>
        <w:rPr/>
        <w:t>㭑㭠땑㔤㌩婅愨⨭䵠䩹뗂廎⩧깮㕞녔䏂䡦쏂扌뽦싂ㅀ䆱☳㵮擂쉂㍫┣</w:t>
      </w:r>
      <w:r>
        <w:rPr/>
        <w:t>ⱄ</w:t>
      </w:r>
      <w:r>
        <w:rPr/>
        <w:t>坫⛂欪뿂쉃⼪╸况亥剗眺믃⩮⑳恶傱⭡㘫男㚮窮墩䦮칓뿂떩꥔쉫┲䍾輷氨䍞䥋啊◂䝌䅉㉇噐穂⺣瘱쉕ꅢ灆숱䓂䀪愷䥔橋兗㝘兌걾ꄶ䅴칑奉䵣䒥갫兞쉶塀彈牐⹍䏂㔦김噏楨⽕쉟쎡㎿淍㦬</w:t>
      </w:r>
      <w:r>
        <w:rPr/>
        <w:t>ꦡⵃ</w:t>
      </w:r>
      <w:r>
        <w:rPr/>
        <w:t>㕞兺堶怹恫</w:t>
      </w:r>
      <w:r>
        <w:rPr/>
        <w:t>ⵁ</w:t>
      </w:r>
      <w:r>
        <w:rPr/>
        <w:t>꺵繠湏瑭칈睇숳㵟깐䕍䓂䚮噗쉁쌶坊轡時䕊⽗슣睬擂䝔䍺뾣쉯䍴窏䀮塆破禩슣뿂㨪싂춿牨㧂䥥캩뮡㈨䨳쉉䅁䫂癞╙佌甽䔸㴪怭⽓⵩</w:t>
      </w:r>
      <w:r>
        <w:rPr/>
        <w:t>ꥏ</w:t>
      </w:r>
      <w:r>
        <w:rPr/>
        <w:t>殣杳</w:t>
      </w:r>
      <w:r>
        <w:rPr/>
        <w:t>ꕣ</w:t>
      </w:r>
      <w:r>
        <w:rPr/>
        <w:t>녂䅰瞬悿⌻壂</w:t>
      </w:r>
      <w:r>
        <w:rPr/>
        <w:t>⠹</w:t>
      </w:r>
      <w:r>
        <w:rPr/>
        <w:t>㊡䑩捚檵〽煀뮩⑁輸㥨怦呭娬彴㜺땍걳挤뇂䕩愺숯㝂</w:t>
      </w:r>
      <w:r>
        <w:rPr/>
        <w:t>⡋</w:t>
      </w:r>
      <w:r>
        <w:rPr/>
        <w:t>㆘穒繋敖숹帮悱䰹廂䭒熡潀伤쵚</w:t>
      </w:r>
      <w:r>
        <w:rPr/>
        <w:t>ⵔ⫂</w:t>
      </w:r>
      <w:r>
        <w:rPr/>
        <w:t>싍杏疱㚣振␯䰪瑯⑮㨷田搩䃂⺱洪僂慆䮿</w:t>
      </w:r>
      <w:r>
        <w:rPr/>
        <w:t>⡗</w:t>
      </w:r>
      <w:r>
        <w:rPr/>
        <w:t>壂㑸㡬栣뾥顳仂숷녞榩昫敡딫⫍楮扴廂昭䅍</w:t>
      </w:r>
      <w:r>
        <w:rPr/>
        <w:t>ⷂ</w:t>
      </w:r>
      <w:r>
        <w:rPr/>
        <w:t>䋂䉍</w:t>
      </w:r>
      <w:r>
        <w:rPr/>
        <w:t>ꖏ</w:t>
      </w:r>
      <w:r>
        <w:rPr/>
        <w:t>拂䱴뭯㵅ㅳ璏䟂습偕㬱䑰懍䉆뽡ꥳ囂䅺仍汙䋎庘咥쉩儤涡ꍑ쉘姍犡棍牘睩</w:t>
      </w:r>
      <w:r>
        <w:rPr/>
        <w:t>ⱁ</w:t>
      </w:r>
      <w:r>
        <w:rPr/>
        <w:t>뽂╫싂⫂畂▮汙睞㉸㵶⩊採慘呹숶㝒㴫㜩䥈洪칳⼨䱵☸乤漮㵁썴䍾硨瀦祄슏쉀繞</w:t>
      </w:r>
      <w:r>
        <w:rPr/>
        <w:t>ꕤ</w:t>
      </w:r>
      <w:r>
        <w:rPr/>
        <w:t>녂㡹뽖</w:t>
      </w:r>
      <w:r>
        <w:rPr/>
        <w:t>⡵</w:t>
      </w:r>
      <w:r>
        <w:rPr/>
        <w:t>だ坰灃▏쉮噸㩒숩쎱쉖</w:t>
      </w:r>
      <w:r>
        <w:rPr/>
        <w:t>ꖿ</w:t>
      </w:r>
      <w:r>
        <w:rPr/>
        <w:t>䡰떡奡떻硁㍈㥹畬港㜭䔤欺潥쵗뭕辱唳䨰刲塅辣⩏穵칭瑯</w:t>
      </w:r>
      <w:r>
        <w:rPr/>
        <w:t>ꥏ</w:t>
      </w:r>
      <w:r>
        <w:rPr/>
        <w:t>쉦묪꥖싎畓췎⩕</w:t>
      </w:r>
      <w:r>
        <w:rPr/>
        <w:t>ⵕ</w:t>
      </w:r>
      <w:r>
        <w:rPr/>
        <w:t>䌭洹뭡䁶㔹火㴰戨慓璻瓂囂瑚べ儩쉪㌷ꎥ칎塟⩈乃橡䑁쉊쉗䙤䡖숬녏丽⽧圫㓂칌协矎㝷묶㍕⫂顳㎮⹩䑁䙸啌㝓</w:t>
      </w:r>
      <w:r>
        <w:rPr/>
        <w:t>꤯</w:t>
      </w:r>
      <w:r>
        <w:rPr/>
        <w:t>䥦扲䋂䙆⭟䮥扂潶獺䨴禩</w:t>
      </w:r>
      <w:r>
        <w:rPr/>
        <w:t>ⱥ</w:t>
      </w:r>
      <w:r>
        <w:rPr/>
        <w:t>ꅘ琥弽ぐ㭫卸㵏䰹唳扙</w:t>
      </w:r>
      <w:r>
        <w:rPr/>
        <w:t>ꥆ</w:t>
      </w:r>
      <w:r>
        <w:rPr/>
        <w:t>䕪⛂꺿砹啮싂쉦杏札</w:t>
      </w:r>
      <w:r>
        <w:rPr/>
        <w:t>ꥈ</w:t>
      </w:r>
      <w:r>
        <w:rPr/>
        <w:t>䑁漥슣⑈猸쉯⿎⪻啦捫㬮泂杠眲湥</w:t>
      </w:r>
      <w:r>
        <w:rPr/>
        <w:t>ⷂ</w:t>
      </w:r>
      <w:r>
        <w:rPr/>
        <w:t>䐭啦参兺⥨뗂쉎佲幡歬걋洨쉷掿칙길䔺太佅충㬯깒⹭깄槂拂嘊捍䅞</w:t>
      </w:r>
      <w:r>
        <w:rPr/>
        <w:t>ꔲ</w:t>
      </w:r>
      <w:r>
        <w:rPr/>
        <w:t>呥晰䵞썱습墡숹吳⫂㵢⮻▿琰⻃冏杦춬殱稯쌸湰䅪櫂䑠傱쉰䅑䭊뼥긱⼶狍沵扳쉉䕅ぢ㦩䇂渷浫뽑䇂䥉㌵恸䑔睓䝹</w:t>
      </w:r>
      <w:r>
        <w:rPr/>
        <w:t>꧂</w:t>
      </w:r>
      <w:r>
        <w:rPr/>
        <w:t>ꥳ</w:t>
      </w:r>
      <w:r>
        <w:rPr/>
        <w:t>ꤶ</w:t>
      </w:r>
      <w:r>
        <w:rPr/>
        <w:t>睓歲洷숶⹋䌪慎䑎涩欰쎏싂숬䁂</w:t>
      </w:r>
      <w:r>
        <w:rPr/>
        <w:t>Ⱳ</w:t>
      </w:r>
      <w:r>
        <w:rPr/>
        <w:t>㗂慙䙗䭀녀礫숤䱴䰺積⥁㋂쌸秂䕪㘵쉆ㅤ╸㩕</w:t>
      </w:r>
      <w:r>
        <w:rPr/>
        <w:t>ꤲ</w:t>
      </w:r>
      <w:r>
        <w:rPr/>
        <w:t>顒瑶祂䜮卂</w:t>
      </w:r>
      <w:r>
        <w:rPr/>
        <w:t>ⴱ</w:t>
      </w:r>
      <w:r>
        <w:rPr/>
        <w:t>㕕쉈䴻咘䊥녖䩠䱍敫癤楆뽪ꥰ殘桮쉸쉪怫슻ꥮ⭭㨳哂猤浄썔楞硺⫂卅噣悱䙉껂䗂〷其乀䍦溡싂</w:t>
      </w:r>
      <w:r>
        <w:rPr/>
        <w:t>ꦩ</w:t>
      </w:r>
      <w:r>
        <w:rPr/>
        <w:t>⻂</w:t>
      </w:r>
      <w:r>
        <w:rPr/>
        <w:t>Ⱳ</w:t>
      </w:r>
      <w:r>
        <w:rPr/>
        <w:t>ꕟ</w:t>
      </w:r>
      <w:r>
        <w:rPr/>
        <w:t>숽榿␴⨰⽚땆</w:t>
      </w:r>
      <w:r>
        <w:rPr/>
        <w:t>ⰶ</w:t>
      </w:r>
      <w:r>
        <w:rPr/>
        <w:t>쉆瑷梩輹娬숲♵奢⸲娯䌴䑵쏂㪿싂싂撡係坥䑨姂汙癸噟뽩㐶䥭☭仂숤⤽婭</w:t>
      </w:r>
      <w:r>
        <w:rPr/>
        <w:t>ꕤ</w:t>
      </w:r>
      <w:r>
        <w:rPr/>
        <w:t>全磂ꏂ쉷쉳⩌䙪깥帻ꆣ哃繟䩠晾癱㕪싂⺵䑡䷂慎㯂挤䈽轰癣슿䃂ꌪ칶㉍숮숻</w:t>
      </w:r>
      <w:r>
        <w:rPr/>
        <w:t>Ⳃ</w:t>
      </w:r>
      <w:r>
        <w:rPr/>
        <w:t>乹⑅깦䴴䬪洫싂숳测䁴딬倴唨䒩䩢</w:t>
      </w:r>
      <w:r>
        <w:rPr/>
        <w:t>Ⱪ</w:t>
      </w:r>
      <w:r>
        <w:rPr/>
        <w:t>ꥎ</w:t>
      </w:r>
      <w:r>
        <w:rPr/>
        <w:t>題녩挱㙡㏂㛎卑딲タ칉仂싂␹栯咵堹㩃潸畗攲瀽畨潟겿㬯䅂䐹뽷㵂䅩搯湞噧㑪棂䩇⩱슩炻숨厡欭뭂璘┩湯绍䡀煟㥓挩뮩䝣㴶ꏂ숸澬ꅧ奘婰吲为奵伻ざ擂淂꺥繦弹㩕縳쉃믂痍颥瀴焵歩䝱縻䠮䝋⻎严縪䟂獫䑓⼷䡉渵㑤깁숪朷</w:t>
      </w:r>
      <w:r>
        <w:rPr/>
        <w:t>ꥍꕦ</w:t>
      </w:r>
      <w:r>
        <w:rPr/>
        <w:t>怸䙟䡈䡊敥桯帷䠵䳂슏坮㠳⛍犣</w:t>
      </w:r>
      <w:r>
        <w:rPr/>
        <w:t>ⰵ</w:t>
      </w:r>
      <w:r>
        <w:rPr/>
        <w:t>咻栴搪恳橥䥄塁癅兕楍껂㗂䕲厡슱滎겻擂奀쉖겻忍⍃䇂䜫敄⮩╤剎溩㌳츹倴숩⽠쵃畆㧃⩗뾘싂㩒頬潂㮱⨶䜮势縦呙䑱슩此䥋䡚쉰潸䑂低㴭㠩獡祧⹡䠻껎剫숮潦挭佔稨</w:t>
      </w:r>
      <w:r>
        <w:rPr/>
        <w:t>꧂</w:t>
      </w:r>
      <w:r>
        <w:rPr/>
        <w:t>牙䆮䱺⹭⤸⽞滎汓뾏沏䩞䙮獈爨</w:t>
      </w:r>
      <w:r>
        <w:rPr/>
        <w:t>Ⳃ</w:t>
      </w:r>
      <w:r>
        <w:rPr/>
        <w:t>当攨痎硳捷攲嗂愮瘦쌰</w:t>
      </w:r>
      <w:r>
        <w:rPr/>
        <w:t>ꕀ</w:t>
      </w:r>
      <w:r>
        <w:rPr/>
        <w:t>䤻䣂礲쉟쉚⍴㡇啉䏂圻繩䦏䥺䕫춬⽕㩺乷婏㉳</w:t>
      </w:r>
      <w:r>
        <w:rPr/>
        <w:t>⠮</w:t>
      </w:r>
      <w:r>
        <w:rPr/>
        <w:t>兂〫쉑枥쉫쉉摬剞琷硁佯顲捒숤</w:t>
      </w:r>
      <w:r>
        <w:rPr/>
        <w:t>ꤻ</w:t>
      </w:r>
      <w:r>
        <w:rPr/>
        <w:t>皣毂╋湷圭숽㘥倪䀷슣啩⼩噐䩍♸弻䋂扔㭀䭚牺囃싂凂쉷䌳晔쉬⭫䧃搊沵숳ꌯ쉋⽠쉰坑넭户昦楄</w:t>
      </w:r>
      <w:r>
        <w:rPr/>
        <w:t>ꖏ</w:t>
      </w:r>
      <w:r>
        <w:rPr/>
        <w:t>擂辘穗㒣갲쏂䢣䝞뗂ꄥ⑸哂票⻃⹳⫍</w:t>
      </w:r>
      <w:r>
        <w:rPr/>
        <w:t>ꔰ</w:t>
      </w:r>
      <w:r>
        <w:rPr/>
        <w:t>䎥携캻숮</w:t>
      </w:r>
      <w:r>
        <w:rPr/>
        <w:t>ꥂ</w:t>
      </w:r>
      <w:r>
        <w:rPr/>
        <w:t>춿㉬湍㔲⹂婋䉁쉯摌䯂䍆뼹㉁⭠撥穤쉈칸</w:t>
      </w:r>
      <w:r>
        <w:rPr/>
        <w:t>ꥒ</w:t>
      </w:r>
      <w:r>
        <w:rPr/>
        <w:t>涵姂쵉䖮秂䣂쉘ꅪㅴ婤㝶䝡㔴唸瓂䵐⴯䲮㭁楹䑥껂珂睃坮女す㍚ㄦ깕㜵䆵쉃쎮츯噟婺㏂獒䁢䙎땷䧂</w:t>
      </w:r>
      <w:r>
        <w:rPr/>
        <w:t>⣍</w:t>
      </w:r>
      <w:r>
        <w:rPr/>
        <w:t>忂厘昳䱑㡐䭷吱啢偸쉄卷뭐塬婱䠺쵦ㅯ⵪沘숮숯㧎睸䰫歵⒏㩎⒮䛂䧂⹾佐걍</w:t>
      </w:r>
      <w:r>
        <w:rPr/>
        <w:t>ⴻ</w:t>
      </w:r>
      <w:r>
        <w:rPr/>
        <w:t>땤煚杘䔴㩺걷䁬ㅗ汐싂녰坓⌲뾿悏炩쉦䥓</w:t>
      </w:r>
      <w:r>
        <w:rPr/>
        <w:t>⡗</w:t>
      </w:r>
      <w:r>
        <w:rPr/>
        <w:t>쵘䝬䩇牪䀪暵啑癠⭚䟂㬽䁵中ꥢ䊏橲䀽쉮坰砪䵇繊扥숯⒩䙷攴捠㛍獗쉆칞恘⭤偉깤㡑轷⨺嘯吩䛍슘㩯怫㑉쉳牍杀塍⪥嫂⽀숸㡾㤯</w:t>
      </w:r>
      <w:r>
        <w:rPr/>
        <w:t>Ⱕ</w:t>
      </w:r>
      <w:r>
        <w:rPr/>
        <w:t>녘쉧瓃亩牍걖涘䅪</w:t>
      </w:r>
      <w:r>
        <w:rPr/>
        <w:t>ꕧ</w:t>
      </w:r>
      <w:r>
        <w:rPr/>
        <w:t>ⱪ</w:t>
      </w:r>
      <w:r>
        <w:rPr/>
        <w:t>㙨漭亏轄辻斘䓂厱剥</w:t>
      </w:r>
      <w:r>
        <w:rPr/>
        <w:t>꧂</w:t>
      </w:r>
      <w:r>
        <w:rPr/>
        <w:t>盂⹅ꄺ㤹䝰⑥䜶轧㎥敆嫂쉃싃攸毂쉅䨤</w:t>
      </w:r>
      <w:r>
        <w:rPr/>
        <w:t>Ⱔ</w:t>
      </w:r>
      <w:r>
        <w:rPr/>
        <w:t>が䑒眽飂癩쉁⑄樦婺慌㍱䩦슩甪⏂슻師䜷婮♕䈪꺥灥</w:t>
      </w:r>
      <w:r>
        <w:rPr/>
        <w:t>⡫</w:t>
      </w:r>
      <w:r>
        <w:rPr/>
        <w:t>牊渲쉱繱睥况숥牦쉲䰭橶땺⩈숸天⍷䐩䥃숣潊咡硦䈱湠숥䝈숽㕄⑮坰偣ꅕ䕤皿⨶榩塧瀶婈剓⺮갬♏䴯獾䩴䙃걮䁠捰戲㥔煢묽䝉쉖扷녙싂⭩컂劏㙁潂兗䅰촻㙌䍭꺱碱乥愷幷兏甽勂䰮利务単橚伴濂쉖숷歠⑔勂娥㩣灧瑉弪⼸さ杗框啦슩晏䘪渷氯眪딥啊狂䭒쉂슩绂쉘ꍞ⩄牑ꆱ쉺䩪晥轋搬䅹䀸䅄쉂</w:t>
      </w:r>
      <w:r>
        <w:rPr/>
        <w:t>ⴣ</w:t>
      </w:r>
      <w:r>
        <w:rPr/>
        <w:t>杖睹䎻え䶥朵㡚䒿儨摓瑤뭟썦</w:t>
      </w:r>
      <w:r>
        <w:rPr/>
        <w:t>⠤</w:t>
      </w:r>
      <w:r>
        <w:rPr/>
        <w:t>ꕲ</w:t>
      </w:r>
      <w:r>
        <w:rPr/>
        <w:t>塓懃樽쉦椩쉡⏃䘻䥵쉴凂⿂믍喩婬쉺攬偓剹儸眹〰䟂曂䊩</w:t>
      </w:r>
      <w:r>
        <w:rPr/>
        <w:t>⠬</w:t>
      </w:r>
      <w:r>
        <w:rPr/>
        <w:t>쉀㋂⻂녘槂欣顇曂㚩幰䕫禮喩㖩䭃橍㑘싂</w:t>
      </w:r>
      <w:r>
        <w:rPr/>
        <w:t>ꤤ</w:t>
      </w:r>
      <w:r>
        <w:rPr/>
        <w:t>晹挹쉓㘨強쉡繘⌰╭匭厬㞻ꅧ汓䍥㴮拂杫</w:t>
      </w:r>
      <w:r>
        <w:rPr/>
        <w:t>⣂</w:t>
      </w:r>
      <w:r>
        <w:rPr/>
        <w:t>捰ꅶ吩狎堯</w:t>
      </w:r>
      <w:r>
        <w:rPr/>
        <w:t>ꕕ␩</w:t>
      </w:r>
      <w:r>
        <w:rPr/>
        <w:t>싂摮쉑넴</w:t>
      </w:r>
      <w:r>
        <w:rPr/>
        <w:t>꧂</w:t>
      </w:r>
      <w:r>
        <w:rPr/>
        <w:t>枮싂䕊丬瘪妿歇쉊⽮䥞べ幍</w:t>
      </w:r>
      <w:r>
        <w:rPr/>
        <w:t>ꔪ</w:t>
      </w:r>
      <w:r>
        <w:rPr/>
        <w:t>䰴䑢捶⭬惂ㅪ琯歺㈹쉋秂椊ㄪ佟琥戫㨣㠶灺㙚楊싂쉅⯂깯⍱</w:t>
      </w:r>
      <w:r>
        <w:rPr/>
        <w:t>ꤣ</w:t>
      </w:r>
      <w:r>
        <w:rPr/>
        <w:t>眻䕹녕䇂歍䜪眬㴸熏</w:t>
      </w:r>
      <w:r>
        <w:rPr/>
        <w:t>⢮</w:t>
      </w:r>
      <w:r>
        <w:rPr/>
        <w:t>䞿橡栶뭂䛂獖</w:t>
      </w:r>
      <w:r>
        <w:rPr/>
        <w:t>ꕀ</w:t>
      </w:r>
      <w:r>
        <w:rPr/>
        <w:t>㙃</w:t>
      </w:r>
      <w:r>
        <w:rPr/>
        <w:t>ꦣ</w:t>
      </w:r>
      <w:r>
        <w:rPr/>
        <w:t>琴쉭⩴潑帲㵙⌬㡳捅湫쉶厵っ婍幾䵯꥖⸨⨬伸㡩呞煤㌬歗剶晟䥶奶⽦⭏칩㯂矂䍨쉉⩺㠯爣䰲䵖㬥㥪啹卨쉭꺘⹈昮䙤칠♃</w:t>
      </w:r>
      <w:r>
        <w:rPr/>
        <w:t>ⵌ</w:t>
      </w:r>
      <w:r>
        <w:rPr/>
        <w:t>兘㔨㬪싂▘兵⹑顸쉱䜤偃쉠䩶싂礳愬묩洷皩㝨捆傘卒</w:t>
      </w:r>
      <w:r>
        <w:rPr/>
        <w:t>⢣</w:t>
      </w:r>
      <w:r>
        <w:rPr/>
        <w:t>䡙埂利祹顯楹別㭋뭨眴仂な縭睏깙슮䥸䔩匨뭗숮亻㑭䠬㉹搯恆䌽䷂㵮漮쉫煌⌱繖幀䩣匭䓂䍵穷쉓勂</w:t>
      </w:r>
      <w:r>
        <w:rPr/>
        <w:t>ⵑ</w:t>
      </w:r>
      <w:r>
        <w:rPr/>
        <w:t>⼤⥚⭈⎱⩄쎵㥫뮿⎱슣ꍫ璥⒡剓쉌牫辩汈놵冥⿃</w:t>
      </w:r>
      <w:r>
        <w:rPr/>
        <w:t>ꖩ</w:t>
      </w:r>
      <w:r>
        <w:rPr/>
        <w:t>䥷숫㝙穆ꍰꄭ⬵玏狂㉔帮卖ꥠ㈨䔸盃睮쉔楬係깪䌨⪿싃業</w:t>
      </w:r>
      <w:r>
        <w:rPr/>
        <w:t>ⷂ⸮</w:t>
      </w:r>
      <w:r>
        <w:rPr/>
        <w:t>礳쉘塙祬</w:t>
      </w:r>
      <w:r>
        <w:rPr/>
        <w:t>ꤽ</w:t>
      </w:r>
      <w:r>
        <w:rPr/>
        <w:t>䙬撘걦佩⼰슣싂䧂뭆쉧습㭁忂䝡睓</w:t>
      </w:r>
      <w:r>
        <w:rPr/>
        <w:t>ꥐ</w:t>
      </w:r>
      <w:r>
        <w:rPr/>
        <w:t>慱煍佹㞣쉤偺뭂뽌쉊♾〴㐶䕆싂㝎긱㡶ぉ橞顴┱㡳忂⽑㒡歟願䁉썍ꄵ参偕⽩搷䗎숻㶡煔塳㝖쉩扢轾畓睇䯂勂旂汾⨱䱋⬮숫䡹繨慏當ꅦ깐</w:t>
      </w:r>
      <w:r>
        <w:rPr/>
        <w:t>ꗃ</w:t>
      </w:r>
      <w:r>
        <w:rPr/>
        <w:t>縰⨬┦傿栥▥吻睎䜳숦ꄣ搪⩖桑⹉嚡⩚䶡ꅒ뼪䈶넪㕳췃旂뭦癢潵싂濎攪ꅠ㒡痃㥕繮뼲㓂</w:t>
      </w:r>
      <w:r>
        <w:rPr/>
        <w:t>Ⲯ</w:t>
      </w:r>
      <w:r>
        <w:rPr/>
        <w:t>扣偳嚻䙦照䠲쉈琴扑嚩ꇂ嗍⍶⭄灶쉃싂买卤ꥸ灹慂칏挷慲⍂⥕</w:t>
      </w:r>
      <w:r>
        <w:rPr/>
        <w:t>ⶬ</w:t>
      </w:r>
      <w:r>
        <w:rPr/>
        <w:t>쉁湌ꅯ䱍䩡秂偫呇䇎㐦敩乞㉰싂繺搵쉒녪坧슬瞮㭂姂ㄯ䯂獉</w:t>
      </w:r>
      <w:r>
        <w:rPr/>
        <w:t>⠰</w:t>
      </w:r>
      <w:r>
        <w:rPr/>
        <w:t>㉺㩀쵰奂쉍䁣秂䒥껂嘨剪瀪썟楈</w:t>
      </w:r>
      <w:r>
        <w:rPr/>
        <w:t>ⵂ</w:t>
      </w:r>
      <w:r>
        <w:rPr/>
        <w:t>灔眵쉮䭸⿂⨫恩䡕桨쉹癬싃灍뾬⽁塳⪩轕迂쉉㩉숫겡攽⩠㧍䙞庩縳㝩⹫䨺㡞ꥪ汹梣抿湋䭤樥㭣㜺額獥廂⤦佹昤繖㮘繘ꅸ㥥ꆮ㉊㐺䁹뭹嗂ꅩ爯健䱋쉟䊡㕐</w:t>
      </w:r>
      <w:r>
        <w:rPr/>
        <w:t>ꦮ</w:t>
      </w:r>
      <w:r>
        <w:rPr/>
        <w:t>扭塣⸨䵾晭䩲昤捁牅㘺쉨촮疵垥䶿䥗幏廂牯숷쉩劮睕ㅮ敌剸妩䐶숤쉆♩汮䫂兕睾ꏂ洩圴⽆䈴䉅䤺佥</w:t>
      </w:r>
      <w:r>
        <w:rPr/>
        <w:t>Ⳃ</w:t>
      </w:r>
      <w:r>
        <w:rPr/>
        <w:t>ꍬ</w:t>
      </w:r>
      <w:r>
        <w:rPr/>
        <w:t>ꤵ</w:t>
      </w:r>
      <w:r>
        <w:rPr/>
        <w:t>ꥰ㘻묣</w:t>
      </w:r>
      <w:r>
        <w:rPr/>
        <w:t>ꥀ</w:t>
      </w:r>
      <w:r>
        <w:rPr/>
        <w:t>뼊堭칠摚穇橂矍睱</w:t>
      </w:r>
      <w:r>
        <w:rPr/>
        <w:t>ⱄ</w:t>
      </w:r>
      <w:r>
        <w:rPr/>
        <w:t>깯䊮剨㑒㦻憬献坵⍞抮栮特抬竂剮噮뾮㩫䒮䗂⪩牙兙硌妏欪洵⦩坺暱啤乓㔴㝇䋂竂걖浀昱僂䬽坏琫㉖</w:t>
      </w:r>
      <w:r>
        <w:rPr/>
        <w:t>ꕗ</w:t>
      </w:r>
      <w:r>
        <w:rPr/>
        <w:t>轴ꏎ单ㄫ幪꥗䅕㭪歵♱㬯潣䐺廂畴纵곂柂츸㜫灾</w:t>
      </w:r>
      <w:r>
        <w:rPr/>
        <w:t>ꗂ</w:t>
      </w:r>
      <w:r>
        <w:rPr/>
        <w:t>汍久揂㢬</w:t>
      </w:r>
      <w:r>
        <w:rPr/>
        <w:t>ꔺ</w:t>
      </w:r>
      <w:r>
        <w:rPr/>
        <w:t>䉔桫캵䢬怽輣㭃㔩⭮卸猽步</w:t>
      </w:r>
      <w:r>
        <w:rPr/>
        <w:t>ꥏ</w:t>
      </w:r>
      <w:r>
        <w:rPr/>
        <w:t>矂啴뽑儮껂恫夸슱㝔硓ㆬ䣍쉯뭶硑㛂⹥橳⤸䝤卹洱䑚潠싍쉲煆쉣䨣恦⥅祭Ⓜ湎沥横㣂⽫橚⮮뗂㷂ꆘ⹳䄪싂컂桔묪숣㑋却습싂걈潗㉎㧃걆恵顒穋싎灕凎뼫噥䁁撬㇃䨶剒扲啱手쉧㐫꥔㟂㋂顑䎥䩊쵯瞬칚숶橑欹䉠旂慚䑹</w:t>
      </w:r>
      <w:r>
        <w:rPr/>
        <w:t>ꕇ</w:t>
      </w:r>
      <w:r>
        <w:rPr/>
        <w:t>猪쵓⥋婹䶘뭓癄灳攺ꄭ塠䘺呤な⒬⽺땱剡砣䅏㭊䑠긫橗棎ㅕ硒剧繁傣뿂䰷쉾㔭㔤䩨㈳⨽琫슬穩쉩뇂柂쉍␻㕦䱸</w:t>
      </w:r>
      <w:r>
        <w:rPr/>
        <w:t>ⳃ</w:t>
      </w:r>
      <w:r>
        <w:rPr/>
        <w:t>㑕⧂偳㐯쉴硗呀땠뇂갸潷㍩ㅨ숸瑇㐶떬佳⽋䳍䀽礮쉘敆晾愶뗂漶습</w:t>
      </w:r>
      <w:r>
        <w:rPr/>
        <w:t>ⴺ</w:t>
      </w:r>
      <w:r>
        <w:rPr/>
        <w:t>쉐갬㑲녇䱌칸㝙츥</w:t>
      </w:r>
      <w:r>
        <w:rPr/>
        <w:t>꤫</w:t>
      </w:r>
      <w:r>
        <w:rPr/>
        <w:t>堮䩞塀奰⪘暣慇棂숴䛂佧併숩辩帹쉈徘</w:t>
      </w:r>
      <w:r>
        <w:rPr/>
        <w:t>⣂</w:t>
      </w:r>
      <w:r>
        <w:rPr/>
        <w:t>幕㝐杣潠⑄顯넻䙞⩥浇쉖칅䙯⑌硘䡨춱砭瑷믃ꌨ栦塰嘷毂</w:t>
      </w:r>
      <w:r>
        <w:rPr/>
        <w:t>ꤪ</w:t>
      </w:r>
      <w:r>
        <w:rPr/>
        <w:t>㫂砨㙂⪏㐫슘싂瑺슥깸䜫컂櫍㧂⩟땕湆㵹硩㩖灬嫍栦숵쎡㨣爥槂촲까⤹갤绍縮穞숴숱戳ꆩ竂넳㉬繹꥾걢牤婥祭刷쵟嘲ꌲ쉕</w:t>
      </w:r>
      <w:r>
        <w:rPr/>
        <w:t>Ɱ</w:t>
      </w:r>
      <w:r>
        <w:rPr/>
        <w:t>ぬ쉃㔻♾坋祹䵖弱슩䡙⑶㓂묬権朳슱㍢呖礣曎슡㵪싂椨㜷䖩슘뽟煇⤶癋쉃㙲⽷剒捵뿂慯淂슥칫⩧썞氨⦥쉞喬権歔⽥쉯堣㡌慍㟂穗礰깆瀪</w:t>
      </w:r>
      <w:r>
        <w:rPr/>
        <w:t>꥟</w:t>
      </w:r>
      <w:r>
        <w:rPr/>
        <w:t>稽婤</w:t>
      </w:r>
      <w:r>
        <w:rPr/>
        <w:t>Ⳃ</w:t>
      </w:r>
      <w:r>
        <w:rPr/>
        <w:t>쉔潌뇂䭂슥佫䆣怪瘹畗䉵瀫冏</w:t>
      </w:r>
      <w:r>
        <w:rPr/>
        <w:t>ꥃ</w:t>
      </w:r>
      <w:r>
        <w:rPr/>
        <w:t>伱쌸딩溥敡㛂䛂ꅗ</w:t>
      </w:r>
      <w:r>
        <w:rPr/>
        <w:t>⡷</w:t>
      </w:r>
      <w:r>
        <w:rPr/>
        <w:t>惂㠲㡃睕桙땾쌴松儯悩⬣㖵⤩ㅍ⹱㩺䉔堮卯瀤剶㑣偶瀰㝒县깵䋃</w:t>
      </w:r>
      <w:r>
        <w:rPr/>
        <w:t>ⵁ</w:t>
      </w:r>
      <w:r>
        <w:rPr/>
        <w:t>쎩㯍确꺩滂辻ꥶ顤䖩깒♺㬩쌫住正</w:t>
      </w:r>
      <w:r>
        <w:rPr/>
        <w:t>ꔤ</w:t>
      </w:r>
      <w:r>
        <w:rPr/>
        <w:t>㤰矂秂㩵燂</w:t>
      </w:r>
      <w:r>
        <w:rPr/>
        <w:t>ꤴ</w:t>
      </w:r>
      <w:r>
        <w:rPr/>
        <w:t>噲《瀸⮮⽰揂쵪䝑⹯䎿뗂捣쉩쉃湵劬甫督</w:t>
      </w:r>
      <w:r>
        <w:rPr/>
        <w:t>ⱅ</w:t>
      </w:r>
      <w:r>
        <w:rPr/>
        <w:t>矂</w:t>
      </w:r>
      <w:r>
        <w:rPr/>
        <w:t>ⱁ</w:t>
      </w:r>
      <w:r>
        <w:rPr/>
        <w:t>숳橵牆殩圬㷂㢏⑖摮쵤渪⭩⭊㶏</w:t>
      </w:r>
      <w:r>
        <w:rPr/>
        <w:t>ꤹ</w:t>
      </w:r>
      <w:r>
        <w:rPr/>
        <w:t>条睔櫂牾塧쵶娣ꏂ</w:t>
      </w:r>
      <w:r>
        <w:rPr/>
        <w:t>⠪</w:t>
      </w:r>
      <w:r>
        <w:rPr/>
        <w:t>㝖焦ꥴ⛎까䉩쵊䁣坹眫猷㠺瑘</w:t>
      </w:r>
      <w:r>
        <w:rPr/>
        <w:t>ꤱ</w:t>
      </w:r>
      <w:r>
        <w:rPr/>
        <w:t>嫎䨹</w:t>
      </w:r>
      <w:r>
        <w:rPr/>
        <w:t>⡙</w:t>
      </w:r>
      <w:r>
        <w:rPr/>
        <w:t>긽煇㬱䐥睚䌰牊轟쉶凂㑣숪뼺䭕橊䥅ば</w:t>
      </w:r>
      <w:r>
        <w:rPr/>
        <w:t>⢱</w:t>
      </w:r>
      <w:r>
        <w:rPr/>
        <w:t>啗乂佴䢵唺㩑⏍⦻轸㘩柂摟奪㎘㑤擂繏摤㷂</w:t>
      </w:r>
      <w:r>
        <w:rPr/>
        <w:t>ꤤ⨶</w:t>
      </w:r>
      <w:r>
        <w:rPr/>
        <w:t>顯䅈捾뽱炘根슣捭</w:t>
      </w:r>
      <w:r>
        <w:rPr/>
        <w:t>꥓</w:t>
      </w:r>
      <w:r>
        <w:rPr/>
        <w:t>쉟槂숴滂⸥偰⍖</w:t>
      </w:r>
      <w:r>
        <w:rPr/>
        <w:t>ꕮ</w:t>
      </w:r>
      <w:r>
        <w:rPr/>
        <w:t>딱砵㑇䖥㞵⛂惂㝷甪㔲獥穳彅祹澘睅</w:t>
      </w:r>
      <w:r>
        <w:rPr/>
        <w:t>⠯</w:t>
      </w:r>
      <w:r>
        <w:rPr/>
        <w:t>祔㕉牑䩁㠻⽃⭧</w:t>
      </w:r>
      <w:r>
        <w:rPr/>
        <w:t>ꕶ</w:t>
      </w:r>
      <w:r>
        <w:rPr/>
        <w:t>㤻믂祆⸭</w:t>
      </w:r>
      <w:r>
        <w:rPr/>
        <w:t>⡨</w:t>
      </w:r>
      <w:r>
        <w:rPr/>
        <w:t>䱞栦䥭㭲户ㄺ㔩츰㓂㛂썢㙶末劣抡䨨垿䄻숩掿슱⽊嘲⼦䑗䰱捧傥係슮偢⚩圹⑈迂县⨰쵞托兄㧂慤ꥣ楞慩吰呃呙扣輴숵啮泍䄭䗂刵㑶坬슡呷</w:t>
      </w:r>
      <w:r>
        <w:rPr/>
        <w:t>ꥇ</w:t>
      </w:r>
      <w:r>
        <w:rPr/>
        <w:t>䉍刷卲䕑쉶칗㥍⼮╲扢䐷䙶偰䪻숪㭋䡷泂썸瀴䀥㥾⪵悩榱江ꅁ</w:t>
      </w:r>
      <w:r>
        <w:rPr/>
        <w:t>ⱀ</w:t>
      </w:r>
      <w:r>
        <w:rPr/>
        <w:t>겡轱</w:t>
      </w:r>
      <w:r>
        <w:rPr/>
        <w:t>꧂</w:t>
      </w:r>
      <w:r>
        <w:rPr/>
        <w:t>版슬穷⽹侬廂䱑祟漮煰狂</w:t>
      </w:r>
      <w:r>
        <w:rPr/>
        <w:t>꧂</w:t>
      </w:r>
      <w:r>
        <w:rPr/>
        <w:t>싂숭ㅧ䑪睡䑤庩⥷祓슻⩅</w:t>
      </w:r>
      <w:r>
        <w:rPr/>
        <w:t>ꤷ</w:t>
      </w:r>
      <w:r>
        <w:rPr/>
        <w:t>噤䑦숣</w:t>
      </w:r>
      <w:r>
        <w:rPr/>
        <w:t>ꕉ</w:t>
      </w:r>
      <w:r>
        <w:rPr/>
        <w:t>䕭충迂⩠轔㤨摞桧㦥檡숥婖⌦ꎥ䁍䝱ㄨ쉔檘뇂〪걩帺䍠婺栮汱㩵橴埂</w:t>
      </w:r>
      <w:r>
        <w:rPr/>
        <w:t>ꦿ</w:t>
      </w:r>
      <w:r>
        <w:rPr/>
        <w:t>갫</w:t>
      </w:r>
      <w:r>
        <w:rPr/>
        <w:t>ꔰ</w:t>
      </w:r>
      <w:r>
        <w:rPr/>
        <w:t>轉⽟瀪䌻乡㠶愩숴轪㡵琴</w:t>
      </w:r>
      <w:r>
        <w:rPr/>
        <w:t>Ⲙ</w:t>
      </w:r>
      <w:r>
        <w:rPr/>
        <w:t>숪뽟汬쉸佣塣漮⥔爱㵾檩汳䪵䢩䓂浥┻汕㬨</w:t>
      </w:r>
      <w:r>
        <w:rPr/>
        <w:t>Ⳃ⹊</w:t>
      </w:r>
      <w:r>
        <w:rPr/>
        <w:t>獑乎</w:t>
      </w:r>
      <w:r>
        <w:rPr/>
        <w:t>ⴰ</w:t>
      </w:r>
      <w:r>
        <w:rPr/>
        <w:t>㈨싂갱숹倽⑯쉴䌨</w:t>
      </w:r>
      <w:r>
        <w:rPr/>
        <w:t>⡏⪩</w:t>
      </w:r>
      <w:r>
        <w:rPr/>
        <w:t>ꤱ</w:t>
      </w:r>
      <w:r>
        <w:rPr/>
        <w:t>反䩦䉑牨繷⾮䠴瑠斻⩳㩥쉘颿契獰橸ꥰ녆焺숳亩㵬奄〮녔⨻奮歠梩炥㍊〵䤯㴻儤䪻㩴〣쉴쵯栬㑔ㄹㄬ捁⩥栽奄硎浅炘䅖䙥䬯묬싂⪘媿</w:t>
      </w:r>
      <w:r>
        <w:rPr/>
        <w:t>ⵀ</w:t>
      </w:r>
      <w:r>
        <w:rPr/>
        <w:t>䥓䗂싂㝔槂</w:t>
      </w:r>
      <w:r>
        <w:rPr/>
        <w:t>ꦻ⪻</w:t>
      </w:r>
      <w:r>
        <w:rPr/>
        <w:t>䙆⩋땾掘畂婒㶵䥉슱</w:t>
      </w:r>
      <w:r>
        <w:rPr/>
        <w:t>⡋</w:t>
      </w:r>
      <w:r>
        <w:rPr/>
        <w:t>琣갮冩䞻兒싃</w:t>
      </w:r>
      <w:r>
        <w:rPr/>
        <w:t>ꥌ</w:t>
      </w:r>
      <w:r>
        <w:rPr/>
        <w:t>쉎⩃쉾䥁渲촱㍸䕲扒䩍埂⪡扬塺쉉㡊䥱硲⥬습厬쉖숪숨捱</w:t>
      </w:r>
      <w:r>
        <w:rPr/>
        <w:t>꧂</w:t>
      </w:r>
      <w:r>
        <w:rPr/>
        <w:t>숷秂段⫂梵칂冬迂⸲㝵憱쉶晱긨橫甩摨嫂佈坋䡱煌쉒㜸䷂녟烍潖敱颡氱䕵灣囂슱⩐쉙硆䑌㒵▘㠮㡴⼽浪쉍恂港슩쉀䕦祉测湁㥅㕪㴊뽏㙖扏뭒㏂滂ꍐ䥉㈥□硸眤⑆숩쌯䩅堰</w:t>
      </w:r>
      <w:r>
        <w:rPr/>
        <w:t>ⲱ</w:t>
      </w:r>
      <w:r>
        <w:rPr/>
        <w:t>⽐쉢</w:t>
      </w:r>
      <w:r>
        <w:rPr/>
        <w:t>ⴻ</w:t>
      </w:r>
      <w:r>
        <w:rPr/>
        <w:t>⽨쉪婪쉰扉㑋皘㗂깇깕楾쉱辡㶩쵢㈣湵ギ뿂숽쉗㍥䭬쎩嗎稭㍲⸪쏂䭅긪숴슘쉣</w:t>
      </w:r>
      <w:r>
        <w:rPr/>
        <w:t>꧂</w:t>
      </w:r>
      <w:r>
        <w:rPr/>
        <w:t>匫갷뽯姂㓂挬兖쉵页숵縫䆿㋂䛂⍒묨ꄻ⩢</w:t>
      </w:r>
      <w:r>
        <w:rPr/>
        <w:t>ꥅ</w:t>
      </w:r>
      <w:r>
        <w:rPr/>
        <w:t>䰵</w:t>
      </w:r>
      <w:r>
        <w:rPr/>
        <w:t>⡁</w:t>
      </w:r>
      <w:r>
        <w:rPr/>
        <w:t>湺玮縷剑ㅔ扌䤪癍ꥢ╩焺䇂冮⵾싂뗂爸轑滃䜵녴◂</w:t>
      </w:r>
      <w:r>
        <w:rPr/>
        <w:t>ꔯ</w:t>
      </w:r>
      <w:r>
        <w:rPr/>
        <w:t>䑎払갫䀩䍌礯⨯⭠</w:t>
      </w:r>
      <w:r>
        <w:rPr/>
        <w:t>ꕳ⑦</w:t>
      </w:r>
      <w:r>
        <w:rPr/>
        <w:t>楊斻긵焷╷浡儶⾘恑䰰换⑱⽶呙⪵づ⚏칙숪㩕믃㑭䦘ㅋ䎻⽋㴴⻎⥒䭠獪땫頬땑稺㕳砥뮵书싂싃硁庩攪</w:t>
      </w:r>
      <w:r>
        <w:rPr/>
        <w:t>Ɽ⢩</w:t>
      </w:r>
      <w:r>
        <w:rPr/>
        <w:t>湉攪頶╔╋祺㡨</w:t>
      </w:r>
      <w:r>
        <w:rPr/>
        <w:t>Ɫ</w:t>
      </w:r>
      <w:r>
        <w:rPr/>
        <w:t>쉀斿礫汣䡞剾匭䳂⩅剈칕슩뭟縪숹⑦歾䡁</w:t>
      </w:r>
      <w:r>
        <w:rPr/>
        <w:t>ꤨ</w:t>
      </w:r>
      <w:r>
        <w:rPr/>
        <w:t>ꏂ䫂싂硄⪻敁䰪䙌㣂爵塆呖旂숬⭦剭佢祂曍ꍬ㴲捣䐹⹡帬眪䌴쉂⥓灑뿂♗䁧䂻顁땣幦兤⧂싍걋冮ヂ쉄栴彗勃쉯睤歞㑲싂╾</w:t>
      </w:r>
      <w:r>
        <w:rPr/>
        <w:t>ꖿ</w:t>
      </w:r>
      <w:r>
        <w:rPr/>
        <w:t>쵙偹</w:t>
      </w:r>
      <w:r>
        <w:rPr/>
        <w:t>ⲡ</w:t>
      </w:r>
      <w:r>
        <w:rPr/>
        <w:t>㔪⥆浇䈤头圥懂㠣⩢䪿㩷</w:t>
      </w:r>
      <w:r>
        <w:rPr/>
        <w:t>ꖬ</w:t>
      </w:r>
      <w:r>
        <w:rPr/>
        <w:t>娴湪썓湃</w:t>
      </w:r>
      <w:r>
        <w:rPr/>
        <w:t>ⵥ</w:t>
      </w:r>
      <w:r>
        <w:rPr/>
        <w:t>棂㝓六畘쉶쉹숣츪飂䍩넮ご䵌桮㡔額坌㈲廍睗쉷夸珂㥣偑䚩</w:t>
      </w:r>
      <w:r>
        <w:rPr/>
        <w:t>ⱚ</w:t>
      </w:r>
      <w:r>
        <w:rPr/>
        <w:t>숷슩夲ひ纮坦숫㍧媡㝠硷⥌</w:t>
      </w:r>
      <w:r>
        <w:rPr/>
        <w:t>ꕆ</w:t>
      </w:r>
      <w:r>
        <w:rPr/>
        <w:t>伷栫摲䨸桯숻爭㍾슬桔㞵㑘竂䔷췂禮⵹䠫</w:t>
      </w:r>
      <w:r>
        <w:rPr/>
        <w:t>ⰹ</w:t>
      </w:r>
      <w:r>
        <w:rPr/>
        <w:t>乔瞏繂㉒浲瑆䩖潒</w:t>
      </w:r>
      <w:r>
        <w:rPr/>
        <w:t>⠤</w:t>
      </w:r>
      <w:r>
        <w:rPr/>
        <w:t>桱顠㡅乡⸭坏頤Ⓜ⩑挻깠</w:t>
      </w:r>
      <w:r>
        <w:rPr/>
        <w:t>ꥎ</w:t>
      </w:r>
      <w:r>
        <w:rPr/>
        <w:t>煍媩㎱㥕揂뽀䭎쉈犥灗幥숻冱⩹玮ꍞ桁㚻╌뽯숰쌴䥔숹㠤弳䍒칙䅍儫ꍳ捌廎⯂周䷍獖䱲敄⌣⏂䜣싂祦⤣穸䰬</w:t>
      </w:r>
      <w:r>
        <w:rPr/>
        <w:t>ꗂ</w:t>
      </w:r>
      <w:r>
        <w:rPr/>
        <w:t>瓂啣横숱䑧♤䨹캏⩟祶咮澿쉁湌帬稩抬娦⨺⩡摐嘬癫甽숣係昪╤䵠恸捉灄桂슣侻⨽⛂烂뿍扴松撻슣欻ぇ쉢繙칏椩㩏</w:t>
      </w:r>
      <w:r>
        <w:rPr/>
        <w:t>⡓</w:t>
      </w:r>
      <w:r>
        <w:rPr/>
        <w:t>䥣䍕쉗䨶⭌焰䵄怵떮ㅟ畈㡹ㅞ奠깩何깩⾻劥슘</w:t>
      </w:r>
      <w:r>
        <w:rPr/>
        <w:t>ꔬ</w:t>
      </w:r>
      <w:r>
        <w:rPr/>
        <w:t>䑐幙䤣䢮瑪坐쉗是纥㥗</w:t>
      </w:r>
      <w:r>
        <w:rPr/>
        <w:t>ꥃ</w:t>
      </w:r>
      <w:r>
        <w:rPr/>
        <w:t>澩禥繊숻㐥쉁歾松祡⹢佨㏂砯橵祍딪숪쉪</w:t>
      </w:r>
      <w:r>
        <w:rPr/>
        <w:t>⡦</w:t>
      </w:r>
      <w:r>
        <w:rPr/>
        <w:t>礮침숴㵓쉸恓托敠迂确䡉兺싃쉥싂幍祸煸</w:t>
      </w:r>
      <w:r>
        <w:rPr/>
        <w:t>ⶻ</w:t>
      </w:r>
      <w:r>
        <w:rPr/>
        <w:t>繺繲⸴纻囃㠊縣仍瞻睊匣쉪ꅤ畩㚿숪䙮㝄쉉쉅䔥⵶頻숭輷掻Ⓜ栣䑱椶썥㥧扵摔뭶숥⪣䑧뽴䱀䧂숭썀䨦ꄦい㫂妣╳繬湟坯条⚘⼵砥坓䩀娽칃欥入</w:t>
      </w:r>
      <w:r>
        <w:rPr/>
        <w:t>꧂</w:t>
      </w:r>
      <w:r>
        <w:rPr/>
        <w:t>娵祏狎乨哂敯瑠渶</w:t>
      </w:r>
      <w:r>
        <w:rPr/>
        <w:t>ꗍ</w:t>
      </w:r>
      <w:r>
        <w:rPr/>
        <w:t>憿潉塩懂懎甮ꥣ쉁㝪婸癓♊䰴䝊⥳⿂⺻⼯컂⧍ꌲ堦䭡딷땇亵澬拂毂夥䞬幰〭ꍕ柂㔲꥚昬墏㓂</w:t>
      </w:r>
      <w:r>
        <w:rPr/>
        <w:t>Ⱬ</w:t>
      </w:r>
      <w:r>
        <w:rPr/>
        <w:t>乥睠捳伩㏂匨桁깵発甯俍숷㕨쉱</w:t>
      </w:r>
      <w:r>
        <w:rPr/>
        <w:t>ꖩ</w:t>
      </w:r>
      <w:r>
        <w:rPr/>
        <w:t>橋쵍娭涡쉷䭧䕕쉢癠噢㉗슱ガ䀵넪㥓쉺歌뭧獾䵑剙倲䮿䑡樲㦬穖歱䒿╰爸柍䭳弰䍩刵敗⩖电挺恶⍅珎㩹⭡쉗숥䯂湦♔뾿땃ㅅꥮ䅡瘯갦眴쉋췂䄪뮵灳⌶䩗硯福쉠唷兩浆썕쉈숫楧ꥢ濂⪱殥渭싂⨬</w:t>
      </w:r>
      <w:r>
        <w:rPr/>
        <w:t>Ⱝ</w:t>
      </w:r>
      <w:r>
        <w:rPr/>
        <w:t>摶桙쉸扂㞻奊匵㐹敥搤〤뇂悡쉳걎戯轚㝺갷싂煮呌⩤䕊娻숫뭔䬸獯ゥ䥤쉲㴻㷂氱䪩徿潷䛂싃㵾塚䠽歬싂廂⎩깃㵯睾슮え剫䔭晪쉋</w:t>
      </w:r>
      <w:r>
        <w:rPr/>
        <w:t>ꕞⵊ</w:t>
      </w:r>
      <w:r>
        <w:rPr/>
        <w:t>䞥⤰瑋䡬䦿䘱瑯⨥䐣</w:t>
      </w:r>
      <w:r>
        <w:rPr/>
        <w:t>Ɐ</w:t>
      </w:r>
      <w:r>
        <w:rPr/>
        <w:t>湑嚮㬸⭶땓㍓僂昫昵㘣特뿂䐱䅨歎慅쉉슬⵹橋术땗딭畚쉈憮쉫䂘庱浧숨䑑䣂</w:t>
      </w:r>
      <w:r>
        <w:rPr/>
        <w:t>⡗</w:t>
      </w:r>
      <w:r>
        <w:rPr/>
        <w:t>䏎⩑숲灉슡拂反</w:t>
      </w:r>
      <w:r>
        <w:rPr/>
        <w:t>ꦩ</w:t>
      </w:r>
      <w:r>
        <w:rPr/>
        <w:t>슡</w:t>
      </w:r>
      <w:r>
        <w:rPr/>
        <w:t>ⷂ</w:t>
      </w:r>
      <w:r>
        <w:rPr/>
        <w:t>㉚쉕灋⎣</w:t>
      </w:r>
      <w:r>
        <w:rPr/>
        <w:t>꧂</w:t>
      </w:r>
      <w:r>
        <w:rPr/>
        <w:t>别ꆻ⦘㝖縥쉸</w:t>
      </w:r>
      <w:r>
        <w:rPr/>
        <w:t>꧂ⴷ⤯</w:t>
      </w:r>
      <w:r>
        <w:rPr/>
        <w:t>辡做ꅳ㥮捆♾幨庬ꥷ쉓㉩쉩⩟▱卥猥参쉏⹾頭숶唴瓂䠺㦘㭡桱㩐畓攻ꇂ땬甦呩㧂⛎츤姂슘</w:t>
      </w:r>
      <w:r>
        <w:rPr/>
        <w:t>Ⱝ</w:t>
      </w:r>
      <w:r>
        <w:rPr/>
        <w:t>㋂쉤녩墩刹뿂䅣ꥮ⑹㵹彣㛂♆祖⥦䭚佤⌫䖡</w:t>
      </w:r>
      <w:r>
        <w:rPr/>
        <w:t>ⵈ</w:t>
      </w:r>
      <w:r>
        <w:rPr/>
        <w:t>㭬烂氤䒵煫徣䉒ァ䠭憵⍈甬湌婸쉔彧摧쉦颥繬䄥⤻쉐輤充啧ㄻ꥘촪矂</w:t>
      </w:r>
      <w:r>
        <w:rPr/>
        <w:t>⡳</w:t>
      </w:r>
      <w:r>
        <w:rPr/>
        <w:t>ꤹ</w:t>
      </w:r>
      <w:r>
        <w:rPr/>
        <w:t>杨ㄪ祡䙰匴숪伺撥乇畕⒣╊숰㙺㖡쉾䀩怴灑恶剴琲⫍甯㠴慯坄깹썏極楹呖쉔䉃祩喡㥳坟ꄩ㑈繬穧暮勂</w:t>
      </w:r>
      <w:r>
        <w:rPr/>
        <w:t>ⱘ</w:t>
      </w:r>
      <w:r>
        <w:rPr/>
        <w:t>䅅撵灭䩔믂医潭祩晸剭슩灨쉏숹⥾</w:t>
      </w:r>
      <w:r>
        <w:rPr/>
        <w:t>ꕑ</w:t>
      </w:r>
      <w:r>
        <w:rPr/>
        <w:t>䩵뼸癮</w:t>
      </w:r>
      <w:r>
        <w:rPr/>
        <w:t>ⵟ</w:t>
      </w:r>
      <w:r>
        <w:rPr/>
        <w:t>싂楞ꅰ璏䋂坸㨷渺晳潌⥖╫䵤晔</w:t>
      </w:r>
      <w:r>
        <w:rPr/>
        <w:t>ꕏ</w:t>
      </w:r>
      <w:r>
        <w:rPr/>
        <w:t>㨲牄塾</w:t>
      </w:r>
      <w:r>
        <w:rPr/>
        <w:t>꧂</w:t>
      </w:r>
      <w:r>
        <w:rPr/>
        <w:t>䔱壃輺㜊</w:t>
      </w:r>
      <w:r>
        <w:rPr/>
        <w:t>꧂</w:t>
      </w:r>
      <w:r>
        <w:rPr/>
        <w:t>撩砸䶮ꄥ周䬸夺婎懃咬슻숣汩愩갷⚿걱</w:t>
      </w:r>
      <w:r>
        <w:rPr/>
        <w:t>ꦬ⭉</w:t>
      </w:r>
      <w:r>
        <w:rPr/>
        <w:t>䩾⯂畁㝭⽬佹</w:t>
      </w:r>
      <w:r>
        <w:rPr/>
        <w:t>ⵚ</w:t>
      </w:r>
      <w:r>
        <w:rPr/>
        <w:t>輳汎癕⼤整祔扣⩈</w:t>
      </w:r>
      <w:r>
        <w:rPr/>
        <w:t>ⱞ</w:t>
      </w:r>
      <w:r>
        <w:rPr/>
        <w:t>䡤썱ꌸ噩</w:t>
      </w:r>
      <w:r>
        <w:rPr/>
        <w:t>Ⳃ</w:t>
      </w:r>
      <w:r>
        <w:rPr/>
        <w:t>㮱꥘⹡樣㡬䳂⹶晋⚘䫂摳竂숣㑲剢瑃♔쉤슡䉾쉚⽺㙧橡촭〥䁞杧쉭䩧쉺恋㤩悮칬䍨㜺楹圳기佾걐瑚湈慔䯍䝯㵈䔭⏂䕬朦批繃䔪僂䤷䇂⸴ꥩ┪䨸㘬婲徻彫捸䶬⑾</w:t>
      </w:r>
      <w:r>
        <w:rPr/>
        <w:t>ꖣ</w:t>
      </w:r>
      <w:r>
        <w:rPr/>
        <w:t>潹敔祉潱〵坊嘴戵녖⑓쉈</w:t>
      </w:r>
      <w:r>
        <w:rPr/>
        <w:t>ꕭ</w:t>
      </w:r>
      <w:r>
        <w:rPr/>
        <w:t>慷⹶㈪쉗⑅싎帮⥩⌯し殿輦걩垮浚♣伪쉪剆슿瘥䙍숹砵昵숥Ⓜ扌瑅呡㜣㍣쉌</w:t>
      </w:r>
      <w:r>
        <w:rPr/>
        <w:t>⡟</w:t>
      </w:r>
      <w:r>
        <w:rPr/>
        <w:t>쎡싂격燂㍏㵵唷啵숹䠭㍧汑㶱惂쉃숽뇂㝊쉠썧쉒単</w:t>
      </w:r>
      <w:r>
        <w:rPr/>
        <w:t>ꤪ</w:t>
      </w:r>
      <w:r>
        <w:rPr/>
        <w:t>⾏쵾丳斩夰㍯塚幧㭎숹砳쉕忂䩑橯杵儳싂칗싂㧎䉙걭䰨䁩㌺걫</w:t>
      </w:r>
      <w:r>
        <w:rPr/>
        <w:t>ⱁ</w:t>
      </w:r>
      <w:r>
        <w:rPr/>
        <w:t>灧</w:t>
      </w:r>
      <w:r>
        <w:rPr/>
        <w:t>Ⳃ</w:t>
      </w:r>
      <w:r>
        <w:rPr/>
        <w:t>㢻輶걤</w:t>
      </w:r>
      <w:r>
        <w:rPr/>
        <w:t>⠵</w:t>
      </w:r>
      <w:r>
        <w:rPr/>
        <w:t>䐴桋뿂夭䉎ㆣꎩ爫⩆䨭㡗潦牍䳂擂㩞杭窩⽍祾</w:t>
      </w:r>
      <w:r>
        <w:rPr/>
        <w:t>⣃</w:t>
      </w:r>
      <w:r>
        <w:rPr/>
        <w:t>彈杹쉎穵䥬彺</w:t>
      </w:r>
      <w:r>
        <w:rPr/>
        <w:t>ⱗ</w:t>
      </w:r>
      <w:r>
        <w:rPr/>
        <w:t>琹◃吻쉗쉄䱚愯╣椽⍐㝷갸䦵䍋ぺ╁扗숩狂╇</w:t>
      </w:r>
      <w:r>
        <w:rPr/>
        <w:t>ꔰ</w:t>
      </w:r>
      <w:r>
        <w:rPr/>
        <w:t>䃂ㅠ</w:t>
      </w:r>
      <w:r>
        <w:rPr/>
        <w:t>ⴺ</w:t>
      </w:r>
      <w:r>
        <w:rPr/>
        <w:t>䉶㤪乮憣慄畯彥䌽敹唹克쉰겣䥠깲殿㉖奭䨺李</w:t>
      </w:r>
      <w:r>
        <w:rPr/>
        <w:t>ꤶ</w:t>
      </w:r>
      <w:r>
        <w:rPr/>
        <w:t>欰ꅙ땰係떘녮硈故칡믂췃ꥵ㵫㭘㴸㵱䃂䱤</w:t>
      </w:r>
      <w:r>
        <w:rPr/>
        <w:t>ⱉ</w:t>
      </w:r>
      <w:r>
        <w:rPr/>
        <w:t>䜫슮쉈磍䭤쉑쵔娨榡湯㵄⫂欸㌰幟</w:t>
      </w:r>
      <w:r>
        <w:rPr/>
        <w:t>ꥅ</w:t>
      </w:r>
      <w:r>
        <w:rPr/>
        <w:t>楰湩昺ꅧ瓂⸶츴低</w:t>
      </w:r>
      <w:r>
        <w:rPr/>
        <w:t>⡧</w:t>
      </w:r>
      <w:r>
        <w:rPr/>
        <w:t>捖晗漥⍊䋂䦱쉷</w:t>
      </w:r>
      <w:r>
        <w:rPr/>
        <w:t>⡡</w:t>
      </w:r>
      <w:r>
        <w:rPr/>
        <w:t>〺㡦녢⬣扥彶䪡珂䌨核牷㙞桋㴭栳</w:t>
      </w:r>
      <w:r>
        <w:rPr/>
        <w:t>⢱</w:t>
      </w:r>
      <w:r>
        <w:rPr/>
        <w:t>怺枻攪㜹䠳</w:t>
      </w:r>
      <w:r>
        <w:rPr/>
        <w:t>ⰵ</w:t>
      </w:r>
      <w:r>
        <w:rPr/>
        <w:t>䍢䠪㌪숲顏㘳䤫㡩瘩쉶乕ꎻ㨲⵾㵶㡑畟稺ꥦ亣矃煠兓畓漶㢬㔽嫂䨹⺬坙숦䕍㝆呦㍵牴係</w:t>
      </w:r>
      <w:r>
        <w:rPr/>
        <w:t>⠺</w:t>
      </w:r>
      <w:r>
        <w:rPr/>
        <w:t>夸吸殏䥨㜦条灠焷䧂숵斻梩ヂ쵗싂䀰兾渰쉹놩〰</w:t>
      </w:r>
      <w:r>
        <w:rPr/>
        <w:t>ⷂ</w:t>
      </w:r>
      <w:r>
        <w:rPr/>
        <w:t>쉴쉞䥳穈㯂㝬顾㕖⽪煷味떏晃숯䘱⥭묭쉇㙪ぁ깎㩐숳녮䕚떩步掘㕗㣂싂䉹䴥䡺쵄㯂唫橪頨乢쏂䠪楧松싂숰掵슩扂쉁祃䘹洸禡汄侩㝞卶杨⸷暵㛂碱癀쏂穟⨹桃䭘⤹恷扬磂ꆻ慦瓍昭樰</w:t>
      </w:r>
      <w:r>
        <w:rPr/>
        <w:t>Ⱶ</w:t>
      </w:r>
      <w:r>
        <w:rPr/>
        <w:t>塑⿂平僂拂楫秂숦愤息┊浵ㄸ䁔⩟氶縮⫂㷂슣㎏걗䤮䅏慧㨽縰浬䂵걷쉒姃扫矂斿厱年窬쉨慚冬禵手〹㭈䮩丮参</w:t>
      </w:r>
      <w:r>
        <w:rPr/>
        <w:t>⡞</w:t>
      </w:r>
      <w:r>
        <w:rPr/>
        <w:t>卧싂復濍</w:t>
      </w:r>
      <w:r>
        <w:rPr/>
        <w:t>ꥌ</w:t>
      </w:r>
      <w:r>
        <w:rPr/>
        <w:t>쉆楲䩑䯂繌⒡㥗⵳㙟⑎㍄呞⍸珂숺걆迃㕀㕖卯頹洹癎橸㥇侵╴</w:t>
      </w:r>
      <w:r>
        <w:rPr/>
        <w:t>ꤥ</w:t>
      </w:r>
      <w:r>
        <w:rPr/>
        <w:t>垿弣숭㪥䔰盂⍴</w:t>
      </w:r>
      <w:r>
        <w:rPr/>
        <w:t>ꕯ</w:t>
      </w:r>
      <w:r>
        <w:rPr/>
        <w:t>穷伺⻂쵱橎桔機畩ㅾ洺ꥡ祳㗂깅䝘녥⩪娬婺顮뾡礩硱盂揂嘸묮㘴捲⒩琣㈸䉮슮묰싂㨱湖땷싂懂㚻㨦쉎딪䐽へ抣쉊壂弬枮獨</w:t>
      </w:r>
      <w:r>
        <w:rPr/>
        <w:t>⠳</w:t>
      </w:r>
      <w:r>
        <w:rPr/>
        <w:t>棂楧쉋⹫杒獎싂佶幮纏녁吸⩇汏㧂겻⹳췂</w:t>
      </w:r>
      <w:r>
        <w:rPr/>
        <w:t>Ⱪ</w:t>
      </w:r>
      <w:r>
        <w:rPr/>
        <w:t>涱</w:t>
      </w:r>
      <w:r>
        <w:rPr/>
        <w:t>ꥉ</w:t>
      </w:r>
      <w:r>
        <w:rPr/>
        <w:t>幖繕䘩喡쉘䱓슿塒쵗坍무楾汷⭔埍╀畍欮䠩䉮㕳⼭盂㨸犘㑘</w:t>
      </w:r>
      <w:r>
        <w:rPr/>
        <w:t>ⱉ</w:t>
      </w:r>
      <w:r>
        <w:rPr/>
        <w:t>睬繏睲䃂さ㥳呢唰␻祵䵘兆剀晏楷걎祁땣楱⽊㜻挹兵</w:t>
      </w:r>
      <w:r>
        <w:rPr/>
        <w:t>Ⳃ</w:t>
      </w:r>
      <w:r>
        <w:rPr/>
        <w:t>䥨扰䷂晃䵏烂䉀녋乹唭㵭埂琯灏町惂♍勎숷繊㝉</w:t>
      </w:r>
      <w:r>
        <w:rPr/>
        <w:t>Ɑ</w:t>
      </w:r>
      <w:r>
        <w:rPr/>
        <w:t>쎿輴㈰轰卄쉀懃䑾埂擂뾡촴呤噌献歘灟䀰</w:t>
      </w:r>
      <w:r>
        <w:rPr/>
        <w:t>⡞</w:t>
      </w:r>
      <w:r>
        <w:rPr/>
        <w:t>礪숭伶䚏⼣㋂♧⩊쉟奎쉮䠯쉑䳂걕幡쉶榿穟䝅唵懂⨯允⩵♰䦩㴰쌦澏</w:t>
      </w:r>
      <w:r>
        <w:rPr/>
        <w:t>ⷂ⸩</w:t>
      </w:r>
      <w:r>
        <w:rPr/>
        <w:t>쉅</w:t>
      </w:r>
      <w:r>
        <w:rPr/>
        <w:t>ꥉ</w:t>
      </w:r>
      <w:r>
        <w:rPr/>
        <w:t>但⩯条桁柂⽦楟Ⓜ</w:t>
      </w:r>
      <w:r>
        <w:rPr/>
        <w:t>ꖥ</w:t>
      </w:r>
      <w:r>
        <w:rPr/>
        <w:t>쌯⑭ㄨ为ꄳ칩┷뗂顨ꎩ㮱味䶥惍磂슩ꅨ뽄䑩⩚㕑</w:t>
      </w:r>
      <w:r>
        <w:rPr/>
        <w:t>⡨</w:t>
      </w:r>
      <w:r>
        <w:rPr/>
        <w:t>싂쵌䆬ㅐ㝳⸱㐳婮匲⪡쉩瞿漬䉙㇂뽢げ杖塚⹪ꏂ係</w:t>
      </w:r>
      <w:r>
        <w:rPr/>
        <w:t>ꤨ</w:t>
      </w:r>
      <w:r>
        <w:rPr/>
        <w:t>噲歐稶堰㑗奸뾡㡚⹍坏焨컂琬奴体牢䏂櫃캵抏쵯䎡싂璘뽌㬣걖〮剡撘ㅩ깐廂嚮넰坵⹯㢵충㟎估桠⭣뽇</w:t>
      </w:r>
      <w:r>
        <w:rPr/>
        <w:t>Ɐ</w:t>
      </w:r>
      <w:r>
        <w:rPr/>
        <w:t>䁖卣橒奙灀⩇⽋⍳夭枬䆘兾⻎氣栮炬坶ヂ槂佰接䙯捸楊樥盂⍐桟婍⭬繩捣䅩</w:t>
      </w:r>
      <w:r>
        <w:rPr/>
        <w:t>ꦻ</w:t>
      </w:r>
      <w:r>
        <w:rPr/>
        <w:t>兊杈ꇍ囃뼻⹎咩氹⒮⨶塗쉾㌴숽☦쵆ㄴ搨獭㘹</w:t>
      </w:r>
      <w:r>
        <w:rPr/>
        <w:t>ꕶ</w:t>
      </w:r>
      <w:r>
        <w:rPr/>
        <w:t>爯楠䭱ꄯ슏䉰䬮㬥輪桊ㆻ쉍</w:t>
      </w:r>
      <w:r>
        <w:rPr/>
        <w:t>ⱥ</w:t>
      </w:r>
      <w:r>
        <w:rPr/>
        <w:t>㔤거桒㝓♕㚱쉗⪱ꥲ쵒澩묦┦</w:t>
      </w:r>
      <w:r>
        <w:rPr/>
        <w:t>ꤰ⩲</w:t>
      </w:r>
      <w:r>
        <w:rPr/>
        <w:t>杮⏂㜷ま剹瞩器材煁뽺敏佅忎伩丫㒮戩嚻厏쉣㓂偳⥒</w:t>
      </w:r>
      <w:r>
        <w:rPr/>
        <w:t>ꖡ</w:t>
      </w:r>
      <w:r>
        <w:rPr/>
        <w:t>녏ㅇ倵挻</w:t>
      </w:r>
      <w:r>
        <w:rPr/>
        <w:t>⠪</w:t>
      </w:r>
      <w:r>
        <w:rPr/>
        <w:t>挷숳쉭넲禮乾毂㐤恟彩⹈⤴ꎩ穅</w:t>
      </w:r>
      <w:r>
        <w:rPr/>
        <w:t>ꔳ</w:t>
      </w:r>
      <w:r>
        <w:rPr/>
        <w:t>剓刹䰩嘹㕞唊쉉</w:t>
      </w:r>
      <w:r>
        <w:rPr/>
        <w:t>꧂</w:t>
      </w:r>
      <w:r>
        <w:rPr/>
        <w:t>⡒</w:t>
      </w:r>
      <w:r>
        <w:rPr/>
        <w:t>琱榩슩囂⩉㊡䙖쉟暩뗂瘴楗䕁沿</w:t>
      </w:r>
      <w:r>
        <w:rPr/>
        <w:t>⢥</w:t>
      </w:r>
      <w:r>
        <w:rPr/>
        <w:t>侩䅥伭䍪⶘瑑印싂⨶㵒幯ꥳ㍍泂渭灣㭂숣灷礵</w:t>
      </w:r>
      <w:r>
        <w:rPr/>
        <w:t>ꕘ</w:t>
      </w:r>
      <w:r>
        <w:rPr/>
        <w:t>뇃頹〦归吪䍋晍㞻八ꌸ棂抱넩桒䟂깂㐭</w:t>
      </w:r>
      <w:r>
        <w:rPr/>
        <w:t>ⴻ</w:t>
      </w:r>
      <w:r>
        <w:rPr/>
        <w:t>浊㭍䛎䵸㜯</w:t>
      </w:r>
      <w:r>
        <w:rPr/>
        <w:t>⡳</w:t>
      </w:r>
      <w:r>
        <w:rPr/>
        <w:t>暻奲㪻䜩䵅⽙슮쉩䄥⶿湔</w:t>
      </w:r>
      <w:r>
        <w:rPr/>
        <w:t>ꥆ</w:t>
      </w:r>
      <w:r>
        <w:rPr/>
        <w:t>䶘걣䆱䷂</w:t>
      </w:r>
      <w:r>
        <w:rPr/>
        <w:t>ꔹ⏂</w:t>
      </w:r>
      <w:r>
        <w:rPr/>
        <w:t>Ⲯ</w:t>
      </w:r>
      <w:r>
        <w:rPr/>
        <w:t>傏⩣恠䚿繗쉁砺⍷㉵硫搲䰭㮏䯎之捚稻欣㥰쉅쉣꺘㡒슩⬱灡浳澬獬쉆㉁煳恬╣䤭梩湋倽㜸㐯溣振剀</w:t>
      </w:r>
      <w:r>
        <w:rPr/>
        <w:t>ꕘ</w:t>
      </w:r>
      <w:r>
        <w:rPr/>
        <w:t>䔣刹쏂癞ふ溣㏍䌩椣彦渱碡곂♐䣂澩顈⹮慣⪣䔰ꌬ땍潪㩣쉫⫂䉲㌹柂</w:t>
      </w:r>
      <w:r>
        <w:rPr/>
        <w:t>ⰰ</w:t>
      </w:r>
      <w:r>
        <w:rPr/>
        <w:t>顷圯㕌쉈㉗싂堥㙤㵾싂꥗㝍獆쉗渲䩸睤뽖뇃슥绂楒兯㚏쉹珎꤮浲彥梣祓㔽係㭅䘩ち䩟祗㶩恳䪬枱稺숯䓃╇晢心礽怨숮勂</w:t>
      </w:r>
      <w:r>
        <w:rPr/>
        <w:t>ꤪ⌤</w:t>
      </w:r>
      <w:r>
        <w:rPr/>
        <w:t>数충쉕칃ꍈ䉴砲債⹰槃櫂⼲幌䝅ꌺ䩲墻畑䟂⫂揂媮쉈</w:t>
      </w:r>
      <w:r>
        <w:rPr/>
        <w:t>ⵠ</w:t>
      </w:r>
      <w:r>
        <w:rPr/>
        <w:t>숶䇂⚩㝡乨곍䑊睒灙㨤⻂眣幫悥㎘䄶睗♀㝂딤⭧恩뼷⨫䱮當灢敒强桸⩯숸⥃痂敡</w:t>
      </w:r>
      <w:r>
        <w:rPr/>
        <w:t>꧂</w:t>
      </w:r>
      <w:r>
        <w:rPr/>
        <w:t>䩙숻坈⦩䲱</w:t>
      </w:r>
      <w:r>
        <w:rPr/>
        <w:t>⠱</w:t>
      </w:r>
      <w:r>
        <w:rPr/>
        <w:t>息쉌匶뽩␳咮쵱ꆵ〮쉓⸸䐻癳幘倪欩⤽摮繵㍯♉僂䝳奪䱥别庬䅗⌭䳂ꇂ佤浯恁㙊湠䮿愸ꥬ縭⨴㘪</w:t>
      </w:r>
      <w:r>
        <w:rPr/>
        <w:t>Ⲭ</w:t>
      </w:r>
      <w:r>
        <w:rPr/>
        <w:t>㶩刻婺桌磂㠫녲柂牖쉙妬癆䤷啮猨兀⫃⦘쉋䙺棂危摔淍ㅢ顊⩈敂㴹唶㝷㞮顡接厩穭싃䘱⨤㔪㞻䍙噘坐牷輫牺</w:t>
      </w:r>
      <w:r>
        <w:rPr/>
        <w:t>ꤶ</w:t>
      </w:r>
      <w:r>
        <w:rPr/>
        <w:t>쉵㭔㌦쵘乤숥⥮</w:t>
      </w:r>
      <w:r>
        <w:rPr/>
        <w:t>Ⱬ</w:t>
      </w:r>
      <w:r>
        <w:rPr/>
        <w:t>疘䤣轖垩⍟伸㭑杘欫뭹浂</w:t>
      </w:r>
      <w:r>
        <w:rPr/>
        <w:t>ꤨ</w:t>
      </w:r>
      <w:r>
        <w:rPr/>
        <w:t>⽃㠻从숥眥쉷堤䕖げ</w:t>
      </w:r>
      <w:r>
        <w:rPr/>
        <w:t>ⵟ</w:t>
      </w:r>
      <w:r>
        <w:rPr/>
        <w:t>敺⛃繍頰捹╋숦䡬꺘飂枥㕰凂塢</w:t>
      </w:r>
      <w:r>
        <w:rPr/>
        <w:t>⡱</w:t>
      </w:r>
      <w:r>
        <w:rPr/>
        <w:t>挳顊㠤⸬⏂恁捂慸쉙燂㷎㙤幌䁔⬹㉞⪿⹃땶攰帶♲슩꺮圻欻囂</w:t>
      </w:r>
      <w:r>
        <w:rPr/>
        <w:t>ⷍ</w:t>
      </w:r>
      <w:r>
        <w:rPr/>
        <w:t>㡇歡轭噂ꆣ录璻䍖⪱</w:t>
      </w:r>
      <w:r>
        <w:rPr/>
        <w:t>ꤩ</w:t>
      </w:r>
      <w:r>
        <w:rPr/>
        <w:t>㗂뽧䊥숩⑩堲㙡汴䜳暘⸱㙘娽晅┪佅䵹㎩깪獑䭕㥮壂㙑瘥슱痎⭍偕癔嚱乸쉄㮩佀㌥扆㜨纡㑒吪椫扴Ⓧ쉧乨䲬獘穙⭆䱚伩㍐㡓쉕⩑炮뽘啸칪ꌊ畋浂⪬쉍楅㑘춥檩搭僃㥺걒噱吤</w:t>
      </w:r>
      <w:r>
        <w:rPr/>
        <w:t>⢩</w:t>
      </w:r>
      <w:r>
        <w:rPr/>
        <w:t>䱓곂卤䟂憬侱䧂煨手ꍍ쏃䵑囂긬獆奥슩祎睔ㄨ係噄亵䨲灥摀䍡䨰깬奸䫂栣숪㝾䝢</w:t>
      </w:r>
      <w:r>
        <w:rPr/>
        <w:t>ꥐ</w:t>
      </w:r>
      <w:r>
        <w:rPr/>
        <w:t>ꥴ䘻</w:t>
      </w:r>
      <w:r>
        <w:rPr/>
        <w:t>꧂</w:t>
      </w:r>
      <w:r>
        <w:rPr/>
        <w:t>㝺㵚ㆣ⍬䴽䠷⭢松⹹뇂㙭칚㣂䉧婈䧂吰㞡쉋䙺뿂恹縩㟂窩䵊쉀摢㋂䉴⪣䘳䥠쉋燂昨瑄祇갲겡歍쉃⪩츽㕶牞楬玱䕄</w:t>
      </w:r>
      <w:r>
        <w:rPr/>
        <w:t>ⱓ</w:t>
      </w:r>
      <w:r>
        <w:rPr/>
        <w:t>繊⨷硧䫂塄刴겥쉓佀</w:t>
      </w:r>
      <w:r>
        <w:rPr/>
        <w:t>Ⱓ</w:t>
      </w:r>
      <w:r>
        <w:rPr/>
        <w:t>슏숭쉏</w:t>
      </w:r>
      <w:r>
        <w:rPr/>
        <w:t>ⱁ</w:t>
      </w:r>
      <w:r>
        <w:rPr/>
        <w:t>畓⏂쉊夯䁆皮睫挪媥浖썅</w:t>
      </w:r>
      <w:r>
        <w:rPr/>
        <w:t>⠨</w:t>
      </w:r>
      <w:r>
        <w:rPr/>
        <w:t>䑭걮穈樥ꥤ眪슻⎵杄⻂扂䩣쵹녞녭唵楓乏㙞껂嚘䕇⴫䩠啔┹䖘♹ꥹ殬숨⨯ㄤ慭杒祾疻湅⸳┯殩㩀祟⍟쉲</w:t>
      </w:r>
      <w:r>
        <w:rPr/>
        <w:t>⠨</w:t>
      </w:r>
      <w:r>
        <w:rPr/>
        <w:t>末⹣飂쵟㝢㬱㥘⫂䀸䳂颡⻍넰㜪⭨숤</w:t>
      </w:r>
      <w:r>
        <w:rPr/>
        <w:t>ꤽ</w:t>
      </w:r>
      <w:r>
        <w:rPr/>
        <w:t>䅸㨱灓뭑八쉧攣咥숥⪣㜸</w:t>
      </w:r>
      <w:r>
        <w:rPr/>
        <w:t>ꥃ</w:t>
      </w:r>
      <w:r>
        <w:rPr/>
        <w:t>⽌㧂㞣싂伴橪⒥ꅣ囃ヂ녭哂⍨</w:t>
      </w:r>
      <w:r>
        <w:rPr/>
        <w:t>ⶮ</w:t>
      </w:r>
      <w:r>
        <w:rPr/>
        <w:t>嘩千怵뭁䌣㡅㥳䐩쉖䝹轤慪用焥㩀唨渥</w:t>
      </w:r>
      <w:r>
        <w:rPr/>
        <w:t>⡕</w:t>
      </w:r>
      <w:r>
        <w:rPr/>
        <w:t>ꍓ쉪</w:t>
      </w:r>
      <w:r>
        <w:rPr/>
        <w:t>ⴣ</w:t>
      </w:r>
      <w:r>
        <w:rPr/>
        <w:t>슿쉓灠㔶㊱▻散⏂</w:t>
      </w:r>
      <w:r>
        <w:rPr/>
        <w:t>ꥄ</w:t>
      </w:r>
      <w:r>
        <w:rPr/>
        <w:t>쵺甤猹</w:t>
      </w:r>
      <w:r>
        <w:rPr/>
        <w:t>⢏╞</w:t>
      </w:r>
      <w:r>
        <w:rPr/>
        <w:t>䵺䕥漮䁲顄㬨ꍾ瘥頶숯タ係⧎</w:t>
      </w:r>
      <w:r>
        <w:rPr/>
        <w:t>ꤰ♴</w:t>
      </w:r>
      <w:r>
        <w:rPr/>
        <w:t>㙄ꎵ䭮䅹湱㩃싂㥨⹒慀㵬</w:t>
      </w:r>
      <w:r>
        <w:rPr/>
        <w:t>ꗂ</w:t>
      </w:r>
      <w:r>
        <w:rPr/>
        <w:t>晎쉂瑉쉨搶扸垏總③⻎砨㔰獳Ⓕ牢쉗倮決娶⸤땴秂址樸</w:t>
      </w:r>
      <w:r>
        <w:rPr/>
        <w:t>ꤪꥏ</w:t>
      </w:r>
      <w:r>
        <w:rPr/>
        <w:t>䑱⩷곂쉍㝊쉷煇숵</w:t>
      </w:r>
      <w:r>
        <w:rPr/>
        <w:t>⡋</w:t>
      </w:r>
      <w:r>
        <w:rPr/>
        <w:t>ⵖ</w:t>
      </w:r>
      <w:r>
        <w:rPr/>
        <w:t>쉡桵恔㴤佃㊣䕍㍃夯灖⸮轭뭊獚㠻琥</w:t>
      </w:r>
      <w:r>
        <w:rPr/>
        <w:t>ⵠ</w:t>
      </w:r>
      <w:r>
        <w:rPr/>
        <w:t>쉾庩䉞칯啢噅䆿䕌珂쌵㖿噫催쉂佞丵湭䢮䈭䁡⽧</w:t>
      </w:r>
      <w:r>
        <w:rPr/>
        <w:t>Ⱶ</w:t>
      </w:r>
      <w:r>
        <w:rPr/>
        <w:t>桸〥凂昲婓㑁䮮╧㩲䘺゘㴴⑑墱䀦쉕へ慲懂嘻⨤⺥歳</w:t>
      </w:r>
      <w:r>
        <w:rPr/>
        <w:t>Ⱚ</w:t>
      </w:r>
      <w:r>
        <w:rPr/>
        <w:t>䕗揂促惂漯⩱ㅧ獖쉔泍瑦棂⥹扅쉖潌殬埂⧂쵘㝊䍹놏戣쉘㬪捈</w:t>
      </w:r>
      <w:r>
        <w:rPr/>
        <w:t>ꥎ</w:t>
      </w:r>
      <w:r>
        <w:rPr/>
        <w:t>淂婺</w:t>
      </w:r>
      <w:r>
        <w:rPr/>
        <w:t>⡑</w:t>
      </w:r>
      <w:r>
        <w:rPr/>
        <w:t>弬쉟캮ꅆ</w:t>
      </w:r>
      <w:r>
        <w:rPr/>
        <w:t>ꕪ</w:t>
      </w:r>
      <w:r>
        <w:rPr/>
        <w:t>Ⳃ</w:t>
      </w:r>
      <w:r>
        <w:rPr/>
        <w:t>쉯슣䍈䥵⑞㣂瀱劏兔䅡츴穭碩橦ꥵㅠ瑏쉯唷淂呂繃⴩䝕刵쉎橈</w:t>
      </w:r>
      <w:r>
        <w:rPr/>
        <w:t>ⲿ</w:t>
      </w:r>
      <w:r>
        <w:rPr/>
        <w:t>頲㑐㇂㩬棂灷㔴穏䞱</w:t>
      </w:r>
      <w:r>
        <w:rPr/>
        <w:t>ꤳ</w:t>
      </w:r>
      <w:r>
        <w:rPr/>
        <w:t>慦ヂ䁂ꌴ</w:t>
      </w:r>
      <w:r>
        <w:rPr/>
        <w:t>ꖿ</w:t>
      </w:r>
      <w:r>
        <w:rPr/>
        <w:t>ⱥ</w:t>
      </w:r>
      <w:r>
        <w:rPr/>
        <w:t>㶵쉎쉓呦丮祣塊㜶䱐煕圩㕴</w:t>
      </w:r>
      <w:r>
        <w:rPr/>
        <w:t>ꔶ</w:t>
      </w:r>
      <w:r>
        <w:rPr/>
        <w:t>㡢慥歫晦⶘</w:t>
      </w:r>
      <w:r>
        <w:rPr/>
        <w:t>⡸</w:t>
      </w:r>
      <w:r>
        <w:rPr/>
        <w:t>䧂張</w:t>
      </w:r>
      <w:r>
        <w:rPr/>
        <w:t>ꖱ</w:t>
      </w:r>
      <w:r>
        <w:rPr/>
        <w:t>段</w:t>
      </w:r>
      <w:r>
        <w:rPr/>
        <w:t>ⵢ</w:t>
      </w:r>
      <w:r>
        <w:rPr/>
        <w:t>㌽쉍녵⌽呭琻䑊囂繙쉷辩愲싂</w:t>
      </w:r>
      <w:r>
        <w:rPr/>
        <w:t>ⴭ</w:t>
      </w:r>
      <w:r>
        <w:rPr/>
        <w:t>戤橯넸놵쉾䘺㈯玘嚿</w:t>
      </w:r>
      <w:r>
        <w:rPr/>
        <w:t>⡨⡢</w:t>
      </w:r>
      <w:r>
        <w:rPr/>
        <w:t>帺圊瑵㢮晪뽬</w:t>
      </w:r>
      <w:r>
        <w:rPr/>
        <w:t>ꔮ</w:t>
      </w:r>
      <w:r>
        <w:rPr/>
        <w:t>あ⼺じ䣂䵥㌤怷뭬轾</w:t>
      </w:r>
      <w:r>
        <w:rPr/>
        <w:t>ⶵ⯂</w:t>
      </w:r>
      <w:r>
        <w:rPr/>
        <w:t>彰䖱䁚縳繅纱쵱㯃畏咥惂䎻</w:t>
      </w:r>
      <w:r>
        <w:rPr/>
        <w:t>⡑</w:t>
      </w:r>
      <w:r>
        <w:rPr/>
        <w:t>珂숴噫㉥眩呬烍䶻싂夻╩⏂幰</w:t>
      </w:r>
      <w:r>
        <w:rPr/>
        <w:t>ꕕ</w:t>
      </w:r>
      <w:r>
        <w:rPr/>
        <w:t>⢡</w:t>
      </w:r>
      <w:r>
        <w:rPr/>
        <w:t>绂绂牬䰴⬻皮姃쉟堶顺깫穧掘쉕㭋䬻獍슿捩勂䱗乓넭㡧곃㍂爣</w:t>
      </w:r>
      <w:r>
        <w:rPr/>
        <w:t>ꗎ</w:t>
      </w:r>
      <w:r>
        <w:rPr/>
        <w:t>啩唰쉦╇␽䋂扨⭕쉤싎칢</w:t>
      </w:r>
      <w:r>
        <w:rPr/>
        <w:t>ⵤ</w:t>
      </w:r>
      <w:r>
        <w:rPr/>
        <w:t>狂⼮</w:t>
      </w:r>
      <w:r>
        <w:rPr/>
        <w:t>⠪</w:t>
      </w:r>
      <w:r>
        <w:rPr/>
        <w:t>坯䤷煸䍁噃쏍ꍬ쉀㠪搬抱浭恖繤䥈却㐽捔㢻㥊㡵⺬囂⽮䉀挩啢窮쏍㍥</w:t>
      </w:r>
      <w:r>
        <w:rPr/>
        <w:t>ⵅ</w:t>
      </w:r>
      <w:r>
        <w:rPr/>
        <w:t>싃湌止ꇂ䩎歮㩁딬车㍑䡑妬㔥帴싂䴻璿ꄪ恢圭琰䕌忍䄸</w:t>
      </w:r>
      <w:r>
        <w:rPr/>
        <w:t>Ɑ⠹</w:t>
      </w:r>
      <w:r>
        <w:rPr/>
        <w:t>쉠㕒桑竂厥妡⤮⮣㭘</w:t>
      </w:r>
      <w:r>
        <w:rPr/>
        <w:t>ⱎ</w:t>
      </w:r>
      <w:r>
        <w:rPr/>
        <w:t>呺炡勂场ꅘ礱ꆵ</w:t>
      </w:r>
      <w:r>
        <w:rPr/>
        <w:t>Ⳃ</w:t>
      </w:r>
      <w:r>
        <w:rPr/>
        <w:t>㥦䭴䣍䅾顧䤲</w:t>
      </w:r>
      <w:r>
        <w:rPr/>
        <w:t>ⰷ</w:t>
      </w:r>
      <w:r>
        <w:rPr/>
        <w:t>㭁ㅍ땺繎㥉⨳顖㝐䶿〪㜺쵾啖쵥䌰</w:t>
      </w:r>
      <w:r>
        <w:rPr/>
        <w:t>⡩</w:t>
      </w:r>
      <w:r>
        <w:rPr/>
        <w:t>傥Ⓝ╹⸩⸥朻恥쉣眮䷂⦡슥傥쉓狂穇狎㘸扎녷擎傡䋂⩱싍挪㩍䅒題繦哂㥱숣侣캱녣㜩䮿汶䑚쉖䮩㕕㚿쉅噷傿긯┪䅸獥㝪禩楯㗂呖쵯㌰扡㖡뭈䂮氤㏍䵳䍎匰顇欥숴㭔數䐶瓂泂ꅲ彺偱▱佔楡劮㷂䡹㙇싂㏂睲䌭㌭⤽컃㡉♍榡䝹反坧䦏輦</w:t>
      </w:r>
      <w:r>
        <w:rPr/>
        <w:t>ⱙ</w:t>
      </w:r>
      <w:r>
        <w:rPr/>
        <w:t>噥顀⛍㥁놘䱷쉵뿂凃勂⧂捥女㭡顚䗍숣皿㌸㕎⹪灬䩸</w:t>
      </w:r>
      <w:r>
        <w:rPr/>
        <w:t>ⴺ</w:t>
      </w:r>
      <w:r>
        <w:rPr/>
        <w:t>칟枡䭁숺犩땤뮡싂琯猪㡾浐偲</w:t>
      </w:r>
      <w:r>
        <w:rPr/>
        <w:t>ꕁ</w:t>
      </w:r>
      <w:r>
        <w:rPr/>
        <w:t>窡恑썁⮘쌪䥕겥㍐</w:t>
      </w:r>
      <w:r>
        <w:rPr/>
        <w:t>⡱</w:t>
      </w:r>
      <w:r>
        <w:rPr/>
        <w:t>䅠桠쉍䵉扄㑌㑠㌯⼣묵</w:t>
      </w:r>
      <w:r>
        <w:rPr/>
        <w:t>ꦿ</w:t>
      </w:r>
      <w:r>
        <w:rPr/>
        <w:t>깁ヂ⤸㵡甮넯㑀夽弴で㗂䔥⦡沱填⩌婰晉䅌墘滎核眽嘪䙈</w:t>
      </w:r>
      <w:r>
        <w:rPr/>
        <w:t>ꔨ</w:t>
      </w:r>
      <w:r>
        <w:rPr/>
        <w:t>塠쉩穤浾嫍啂䴫⌽㔩摡⑋制슿꥖痍㥫䲘䵫欪⭔칍伩㜱䯂㝚轋䩎恐䘽塪䅚唻狂쉴숬塖偾䟂⬻挫깦垣</w:t>
      </w:r>
      <w:r>
        <w:rPr/>
        <w:t>ꔫ</w:t>
      </w:r>
      <w:r>
        <w:rPr/>
        <w:t>轑楃氻杔⑥槍⭙桫㡭繎뾏슿䘺傡㈮礻㠱暣䅡䈰년걙슬⽵婳彠쉥浡佃晥숯쉣奏怬縳ꍋㅳ礷湮曂忂ㅴ쉦㩹䄽㍷徿燂䵖쉴⍪䥃⪵캘⵫묭穢䙴塮煌싂彥⍓䱴䵤但䩹問来汆⽯䐲䍌汄썧⎮噲䵞䔮싂椭㵘♤숪</w:t>
      </w:r>
      <w:r>
        <w:rPr/>
        <w:t>ⰻ</w:t>
      </w:r>
      <w:r>
        <w:rPr/>
        <w:t>䩧㔷塊漹㎣婮넶洰쉪㚻㗎䥄癒⸊⹕熣欽㑮晳嘻幧㭯潘㤳䱬卹ㄻ潐摌抩厱顄根싂⩩䕖厘숥䛂㭗⩕츦飂涡ㄨꥣ쉺磂쉂䆱槃畨挪칞歐䈰걉䫂穱㑘獫矎䕘輮橃䊬疘㷂㥘쏂睄惂䠦␱杭倽坐ꅞ</w:t>
      </w:r>
      <w:r>
        <w:rPr/>
        <w:t>ⱚ</w:t>
      </w:r>
      <w:r>
        <w:rPr/>
        <w:t>刮䩌獕䩆╌쉏澣凃쉏쉎顦쉓습䁺㵤㨶迂슱슻㎡⼱㉚䴵摪쉖癵숱▩椪㡺숯牾걑樫컎⨲</w:t>
      </w:r>
      <w:r>
        <w:rPr/>
        <w:t>⣂⨶</w:t>
      </w:r>
      <w:r>
        <w:rPr/>
        <w:t>浰潋㐵敚츥</w:t>
      </w:r>
      <w:r>
        <w:rPr/>
        <w:t>ꦣ</w:t>
      </w:r>
      <w:r>
        <w:rPr/>
        <w:t>⼹쉪㙎硙縪䑎嘺䅐塊</w:t>
      </w:r>
      <w:r>
        <w:rPr/>
        <w:t>⡰</w:t>
      </w:r>
      <w:r>
        <w:rPr/>
        <w:t>넩璥瀺䦩ꅴ囂兪䘤㴣⩉斘玩圻樴㪏桧磂㭄䲬呺숽稺ꥦ十桁</w:t>
      </w:r>
      <w:r>
        <w:rPr/>
        <w:t>⠰</w:t>
      </w:r>
      <w:r>
        <w:rPr/>
        <w:t>副㨨噍ꎘ숱獎㦡㥱╇쏂椴ば</w:t>
      </w:r>
      <w:r>
        <w:rPr/>
        <w:t>ⴥ</w:t>
      </w:r>
      <w:r>
        <w:rPr/>
        <w:t>档彤滂瓂挶㵂④呕䯂戭䥰奡䢩⭭⼨슻⹦뼬朥輽勍㫍⹋顮䳂䇂先敹㝱⨴灬婂牓〽眭䓂嘺㙴⮿䑲㤪倽婞⪻奔╊䑢塐쉉습䡎ꆩ⑞畸</w:t>
      </w:r>
      <w:r>
        <w:rPr/>
        <w:t>ꕓ</w:t>
      </w:r>
      <w:r>
        <w:rPr/>
        <w:t>䡔先娺䝅癒顟牱䀹썐넪걢뾱䅇垱癅⨲侥㥍䲬䔦䎩⬬硶쵊玵〉♀㵋湠쌤址㡨</w:t>
      </w:r>
      <w:r>
        <w:rPr/>
        <w:t>ꥉ⩹</w:t>
      </w:r>
      <w:r>
        <w:rPr/>
        <w:t>玏坅獕栮桑㝔呩櫂硸䩢딪㦬湢璻⫂㵚칃␱</w:t>
      </w:r>
      <w:r>
        <w:rPr/>
        <w:t>⣂</w:t>
      </w:r>
      <w:r>
        <w:rPr/>
        <w:t>䇂幹㘶⭺曂儴ぉ㡕䉢䌶㗃⍮숳㯂칯坡啋⽋晘噱樭仂㈳偵숨㉀䈱皱偞绂◂㓂亻楑戸昪</w:t>
      </w:r>
      <w:r>
        <w:rPr/>
        <w:t>ꤹ</w:t>
      </w:r>
      <w:r>
        <w:rPr/>
        <w:t>뿃䦣婍䡲梻䓂䙕䚵㥓楐믂㦮买⻂呰牏怤樽塉⿂⩀䣂䠮䭈⎩쌶딹武슣稶㭃㴬썴剅獸啹砲䝵㘺곂쉳瑗㩰쵟㨹顦輸깏⥭䕟</w:t>
      </w:r>
      <w:r>
        <w:rPr/>
        <w:t>ꕬ</w:t>
      </w:r>
      <w:r>
        <w:rPr/>
        <w:t>具䗂椯</w:t>
      </w:r>
      <w:r>
        <w:rPr/>
        <w:t>Ⳃ</w:t>
      </w:r>
      <w:r>
        <w:rPr/>
        <w:t>꺡㭙樬츱媩깅㘸㥕爬䏃煪婢偡⎩䮱瑾爴晑祩倻㍂爴싂勂ꥯ偡歔湲</w:t>
      </w:r>
      <w:r>
        <w:rPr/>
        <w:t>ꕾ</w:t>
      </w:r>
      <w:r>
        <w:rPr/>
        <w:t>쉣깦奚瓃땍乃싂㵱䛃洲</w:t>
      </w:r>
      <w:r>
        <w:rPr/>
        <w:t>Ⱞ</w:t>
      </w:r>
      <w:r>
        <w:rPr/>
        <w:t>橦⩎晃䆥棂녈䝸㙱㵰숱㑓㡓礪䥴뿂厱洵슩녪楕捅꺘恾癨唯⑎㡹斮䁯厘㮣係曂囂⩐杗槂䍗稣숶卥䕅祙䝺枩쉕椸⥐䀮䱥⨩䎡撩稤睪컎쉓䬶湚</w:t>
      </w:r>
      <w:r>
        <w:rPr/>
        <w:t>ꦘ</w:t>
      </w:r>
      <w:r>
        <w:rPr/>
        <w:t>싂숰♮䟂楧仂㵈䴵搯顢䜦䄪</w:t>
      </w:r>
      <w:r>
        <w:rPr/>
        <w:t>ꤦ</w:t>
      </w:r>
      <w:r>
        <w:rPr/>
        <w:t>楌뿂㔴槍榻畐곂䵖╈</w:t>
      </w:r>
      <w:r>
        <w:rPr/>
        <w:t>⡔</w:t>
      </w:r>
      <w:r>
        <w:rPr/>
        <w:t>ꕆ</w:t>
      </w:r>
      <w:r>
        <w:rPr/>
        <w:t>扗껂へ㵟⬻浩쉠顄뿂砺侣♳슿痂杔䅎㉴</w:t>
      </w:r>
      <w:r>
        <w:rPr/>
        <w:t>ꥊ</w:t>
      </w:r>
      <w:r>
        <w:rPr/>
        <w:t>㭌ㅫ⶿輶殏牋〹慶楚䵚窣䬊㨤带䕭䖩㉕頣</w:t>
      </w:r>
      <w:r>
        <w:rPr/>
        <w:t>ꦩ</w:t>
      </w:r>
      <w:r>
        <w:rPr/>
        <w:t>彦渱䬪</w:t>
      </w:r>
      <w:r>
        <w:rPr/>
        <w:t>꥓</w:t>
      </w:r>
      <w:r>
        <w:rPr/>
        <w:t>ꌤ灶否⨦춿煭㵈䉑扺揃婃曂顔</w:t>
      </w:r>
      <w:r>
        <w:rPr/>
        <w:t>ꤽꥎ</w:t>
      </w:r>
      <w:r>
        <w:rPr/>
        <w:t>奁䱶␷쉫㍂쉸</w:t>
      </w:r>
      <w:r>
        <w:rPr/>
        <w:t>ꖥ</w:t>
      </w:r>
      <w:r>
        <w:rPr/>
        <w:t>㕙㞬쉓憏䏂䭑䁃癳㙍攤浇祀㉪䭒䝋㑋䌪煊攭伭䴵楎䙦䡵䫂䵊</w:t>
      </w:r>
      <w:r>
        <w:rPr/>
        <w:t>ꦥ</w:t>
      </w:r>
      <w:r>
        <w:rPr/>
        <w:t>䕅칳獃⑏䀻㥅矂瑡漦</w:t>
      </w:r>
      <w:r>
        <w:rPr/>
        <w:t>ꕓ</w:t>
      </w:r>
      <w:r>
        <w:rPr/>
        <w:t>彅剣뮵噉穏刲◂䡱㕭㨱⍺绂쉪㓂干飂㉵橑츨⿂ꅄ䙥偵歍汎⍹뾱</w:t>
      </w:r>
      <w:r>
        <w:rPr/>
        <w:t>ⵞ</w:t>
      </w:r>
      <w:r>
        <w:rPr/>
        <w:t>䨱㥁橺⑵楯</w:t>
      </w:r>
      <w:r>
        <w:rPr/>
        <w:t>ⵧ</w:t>
      </w:r>
      <w:r>
        <w:rPr/>
        <w:t>⾥挤㐴㏂㏂刴䭗ꅺ師条뽷潾䝥愺汬扰买䭷⻂⻎쏂䋂㣂㍋㇂䟂곍係婷㛂㡏슻泂⑃녘瘫穏⥋夲껂ㅧ쉮う㌲묩徻䩊⫂칈扞ꆣ⵱뿂ꍦ決㫂</w:t>
      </w:r>
      <w:r>
        <w:rPr/>
        <w:t>ꤳ</w:t>
      </w:r>
      <w:r>
        <w:rPr/>
        <w:t>圯숪</w:t>
      </w:r>
      <w:r>
        <w:rPr/>
        <w:t>ꕃ</w:t>
      </w:r>
      <w:r>
        <w:rPr/>
        <w:t>偑⩕녔扸凂㭯♗浰乗炥僂在䙙ꍖ杠⚡浧䙺杵䉭牆祩ꅩ懂䥯⩨⩍땱⯍灨䊣䁂⩓昽漻⥪걱瞩숰獖쏍佦捸⯂碵奪䌬㭸땎㩋쉨䩋扏椵싂넥甶슩犥獶㑦珂䌸쉇縴㬫⾵㑡䩀䘱쉬䭷㦮乔睷꺡潭嫂摞㈻䁣楳䕳廂뼫噍쉺恋䭹䉧城䩸</w:t>
      </w:r>
      <w:r>
        <w:rPr/>
        <w:t>ꤤ</w:t>
      </w:r>
      <w:r>
        <w:rPr/>
        <w:t>坳뽭⽸㔽禘슥⮘싂㭓敘癹捩㉀䠵깔⩩䑆汧쉋圱搹瑨啮偑⥴츮恈瀪欪뗂博癦녖撣庩堸勂え半⦘쉇㑉問䎏㬺㧂䂩樯乵歷⑊䡃窘䘴ꅑ썵奲偎潉</w:t>
      </w:r>
      <w:r>
        <w:rPr/>
        <w:t>꤯</w:t>
      </w:r>
      <w:r>
        <w:rPr/>
        <w:t>嚣䑅⹐䡉⹫㏍歌慱㡉䴥䜴猽쉊긱婟塆夫煞슻⩀べ䤩彙戭塮⩓伽⽨䵺싂⫃䴣⥳긲㡞係</w:t>
      </w:r>
      <w:r>
        <w:rPr/>
        <w:t>⠯</w:t>
      </w:r>
      <w:r>
        <w:rPr/>
        <w:t>慤⍱栽橖㙟恁瑊┪쵺쉗扈숷繩쌰䈰</w:t>
      </w:r>
      <w:r>
        <w:rPr/>
        <w:t>ꦵ</w:t>
      </w:r>
      <w:r>
        <w:rPr/>
        <w:t>縺琱</w:t>
      </w:r>
      <w:r>
        <w:rPr/>
        <w:t>⠲</w:t>
      </w:r>
      <w:r>
        <w:rPr/>
        <w:t>碘辱╪췂䕶夳卂䰸╮㙗㭖䵐䥞쉒</w:t>
      </w:r>
      <w:r>
        <w:rPr/>
        <w:t>⡣</w:t>
      </w:r>
      <w:r>
        <w:rPr/>
        <w:t>쉖㮣䰴啬⨵뿂쉺</w:t>
      </w:r>
      <w:r>
        <w:rPr/>
        <w:t>ⴽ</w:t>
      </w:r>
      <w:r>
        <w:rPr/>
        <w:t>칭䅆接⩭⤪㝨쉨딯窣쉈⿂溣䓂剌㝋</w:t>
      </w:r>
      <w:r>
        <w:rPr/>
        <w:t>ꥊ</w:t>
      </w:r>
      <w:r>
        <w:rPr/>
        <w:t>䅘瘯牥</w:t>
      </w:r>
      <w:r>
        <w:rPr/>
        <w:t>꧂</w:t>
      </w:r>
      <w:r>
        <w:rPr/>
        <w:t>䰶獶獦䀷</w:t>
      </w:r>
      <w:r>
        <w:rPr/>
        <w:t>ꔤ</w:t>
      </w:r>
      <w:r>
        <w:rPr/>
        <w:t>橙䷃畗え쉯磂뭍〨敹⹵摟佥촳ꍚ䅥嫂쉣⩊⽨幹末瀲兺汉幊轟㌻㈯升偏㬪栤圪⩵쉖⹍㆘灚冱扷个슬砯梻䤱晊噺刪㓂</w:t>
      </w:r>
      <w:r>
        <w:rPr/>
        <w:t>ⱕ</w:t>
      </w:r>
      <w:r>
        <w:rPr/>
        <w:t>㩔㧂쉷輲쉰䣂⸩爭㥚輬昦䜬䨶⨤妻埂㔨佡猽㭟㭉</w:t>
      </w:r>
      <w:r>
        <w:rPr/>
        <w:t>ⲿ</w:t>
      </w:r>
      <w:r>
        <w:rPr/>
        <w:t>硓ⸯ⵭䭕䕪㙐歔灈棃㙣瀪攪䥆礻</w:t>
      </w:r>
      <w:r>
        <w:rPr/>
        <w:t>ⱒ</w:t>
      </w:r>
      <w:r>
        <w:rPr/>
        <w:t>䄻眩놥㈊榵⨦畦쉾</w:t>
      </w:r>
      <w:r>
        <w:rPr/>
        <w:t>ⱪ</w:t>
      </w:r>
      <w:r>
        <w:rPr/>
        <w:t>䑫쉺奁⭸撻</w:t>
      </w:r>
      <w:r>
        <w:rPr/>
        <w:t>Ⱛ</w:t>
      </w:r>
      <w:r>
        <w:rPr/>
        <w:t>䰪敦䴳쉂眺濂䨰睅뼶䤪칃窣㞥恘쉚䶡淃摴祋넹敃汳㵪炏禣</w:t>
      </w:r>
      <w:r>
        <w:rPr/>
        <w:t>ꤵ</w:t>
      </w:r>
      <w:r>
        <w:rPr/>
        <w:t>柂牬슡뭅㑹頸甩扞眲淂䧂沣泂㊻磂棂ꍾ杞顫땥噚唬䱪攬欪嘭题딹禵뿂㭐輰뽋塰믂⨮轑㗍䐪ꏂ慾㌤䰵⿂쉯噟厵䉭숵亩ぎ칺儯䚘ㄻ䩟伲쉠刨䥁爹</w:t>
      </w:r>
      <w:r>
        <w:rPr/>
        <w:t>ⵦ</w:t>
      </w:r>
      <w:r>
        <w:rPr/>
        <w:t>呞╈묱䘻档杳䡏</w:t>
      </w:r>
      <w:r>
        <w:rPr/>
        <w:t>ꦣ</w:t>
      </w:r>
      <w:r>
        <w:rPr/>
        <w:t>㈺</w:t>
      </w:r>
      <w:r>
        <w:rPr/>
        <w:t>⡎</w:t>
      </w:r>
      <w:r>
        <w:rPr/>
        <w:t>全瘳䉗此떵䩕䔮쉡⭁쉏汬剨</w:t>
      </w:r>
      <w:r>
        <w:rPr/>
        <w:t>ꦬ</w:t>
      </w:r>
      <w:r>
        <w:rPr/>
        <w:t>烎愶⺣⒘</w:t>
      </w:r>
      <w:r>
        <w:rPr/>
        <w:t>ꗂ</w:t>
      </w:r>
      <w:r>
        <w:rPr/>
        <w:t>쵑顣元썡㩓䈣伻枣ち⨣</w:t>
      </w:r>
      <w:r>
        <w:rPr/>
        <w:t>ꔬ</w:t>
      </w:r>
      <w:r>
        <w:rPr/>
        <w:t>僂欴㥦ꏍ槍㙲쉃㢡뼬㧂猫묵䯂ㅗ䤷쉎깕础敪杂싂췂ㅒ㷂䅂枣嚘♟</w:t>
      </w:r>
      <w:r>
        <w:rPr/>
        <w:t>ꖘ</w:t>
      </w:r>
      <w:r>
        <w:rPr/>
        <w:t>쉡惂便</w:t>
      </w:r>
      <w:r>
        <w:rPr/>
        <w:t>ⱸ</w:t>
      </w:r>
      <w:r>
        <w:rPr/>
        <w:t>剎䎬抿琩땸땩晟哂喻榵䭁䍷䱌ㄳ쉇渷捑穣쉉</w:t>
      </w:r>
      <w:r>
        <w:rPr/>
        <w:t>꧂</w:t>
      </w:r>
      <w:r>
        <w:rPr/>
        <w:t>쉯抣䀷츪싃쉌䒬ひ</w:t>
      </w:r>
      <w:r>
        <w:rPr/>
        <w:t>ꥅ</w:t>
      </w:r>
      <w:r>
        <w:rPr/>
        <w:t>繙楹⥒쉠</w:t>
      </w:r>
      <w:r>
        <w:rPr/>
        <w:t>ⱐ</w:t>
      </w:r>
      <w:r>
        <w:rPr/>
        <w:t>焦㖣䕒卒╯䜥㕬슱橂䥴䥲毂窿숦뗂⩖椣</w:t>
      </w:r>
      <w:r>
        <w:rPr/>
        <w:t>ꤨ</w:t>
      </w:r>
      <w:r>
        <w:rPr/>
        <w:t>獅坟⬣넱昶㙨䥍斱溩稲⤭쉘严呧憻坅⸭⴫숦⨻䑠䅖晗╶</w:t>
      </w:r>
      <w:r>
        <w:rPr/>
        <w:t>ꕧ</w:t>
      </w:r>
      <w:r>
        <w:rPr/>
        <w:t>昮ꥠ캘걂䉍旂囂딨轕칞壍⧂䨷</w:t>
      </w:r>
      <w:r>
        <w:rPr/>
        <w:t>ⵏ</w:t>
      </w:r>
      <w:r>
        <w:rPr/>
        <w:t>係♭ꍫ䙟꺩獮奰彐碥帨㝨䁋</w:t>
      </w:r>
      <w:r>
        <w:rPr/>
        <w:t>ⴤ</w:t>
      </w:r>
      <w:r>
        <w:rPr/>
        <w:t>呏䱃싂㵈</w:t>
      </w:r>
      <w:r>
        <w:rPr/>
        <w:t>ꦏ</w:t>
      </w:r>
      <w:r>
        <w:rPr/>
        <w:t>䤭乺畸싂慰呹䱦䐻漽挨拂椩쉌㔰쉠⨪</w:t>
      </w:r>
      <w:r>
        <w:rPr/>
        <w:t>⡫</w:t>
      </w:r>
      <w:r>
        <w:rPr/>
        <w:t>ꗂ</w:t>
      </w:r>
      <w:r>
        <w:rPr/>
        <w:t>䥣奞믂숸佘쉢ꍘ칠浚瀩㍎⥧捭㙘櫂㔦戩쉷뽑䘯ꥢ</w:t>
      </w:r>
      <w:r>
        <w:rPr/>
        <w:t>⡗</w:t>
      </w:r>
      <w:r>
        <w:rPr/>
        <w:t>䁆摟쉘澿䄦僂お㕅头䥫瑶娨땑䝁㭰ꥸ뼪棂쉧╴ㄩ瘱繎儺婸煹녦䘸祅䬳セ佶숹轸啵穎</w:t>
      </w:r>
      <w:r>
        <w:rPr/>
        <w:t>⡲</w:t>
      </w:r>
      <w:r>
        <w:rPr/>
        <w:t>䍠뼭䕗쉣⥷㚏䡆</w:t>
      </w:r>
      <w:r>
        <w:rPr/>
        <w:t>ⵌ</w:t>
      </w:r>
      <w:r>
        <w:rPr/>
        <w:t>걸伯㙾䀪焣灎䵸眩捀仂䘣奧攳瑏睒䑂㚩䑡쉴䭘凂瑄♀슡䛃</w:t>
      </w:r>
      <w:r>
        <w:rPr/>
        <w:t>⠸</w:t>
      </w:r>
      <w:r>
        <w:rPr/>
        <w:t>癮恪㜸扐瑂桎噊슡쉏侵彎⭚⴯砹⻂凂㚘䊩䲥쵹㷎㩃츩竂楦⩍姂䘹쉂슱䕷婯♊깊潠</w:t>
      </w:r>
      <w:r>
        <w:rPr/>
        <w:t>ꤶ⩫</w:t>
      </w:r>
      <w:r>
        <w:rPr/>
        <w:t>Ⳃ</w:t>
      </w:r>
      <w:r>
        <w:rPr/>
        <w:t>뼹懂</w:t>
      </w:r>
      <w:r>
        <w:rPr/>
        <w:t>ⰲ</w:t>
      </w:r>
      <w:r>
        <w:rPr/>
        <w:t>쉡⸱歄䱠☺扶⽠顣榥獇䤤摶</w:t>
      </w:r>
      <w:r>
        <w:rPr/>
        <w:t>⡮⍀</w:t>
      </w:r>
      <w:r>
        <w:rPr/>
        <w:t>轰슻⫂卍堪</w:t>
      </w:r>
      <w:r>
        <w:rPr/>
        <w:t>ꤲ</w:t>
      </w:r>
      <w:r>
        <w:rPr/>
        <w:t>瑺㤵䢱乳㝞ꥪ眬礣</w:t>
      </w:r>
      <w:r>
        <w:rPr/>
        <w:t>⡐</w:t>
      </w:r>
      <w:r>
        <w:rPr/>
        <w:t>奉깆䱸☨杒깍掻䬵恏깄牵ꍞ㢡ꥪ汥</w:t>
      </w:r>
      <w:r>
        <w:rPr/>
        <w:t>ⵢ</w:t>
      </w:r>
      <w:r>
        <w:rPr/>
        <w:t>氷㙳怩湱䳂渺慍놿未⨶⩕烂땥ꇂ깑⩁楅び⽊㑴䈪⺥榩桱㉠쵡䤬戩</w:t>
      </w:r>
      <w:r>
        <w:rPr/>
        <w:t>ⵅ⩔</w:t>
      </w:r>
      <w:r>
        <w:rPr/>
        <w:t>皵쌵朰畔☊慎䫃ㆵ樳匴⩧꥾</w:t>
      </w:r>
      <w:r>
        <w:rPr/>
        <w:t>Ɫ</w:t>
      </w:r>
      <w:r>
        <w:rPr/>
        <w:t>旂栭ゥ師夦싂쵡柂⤨唴⮿㍵⩁䊥田ꏂ♠네㟂牚⨴斮捭復灠睘夰欦伪ケ烂쉏껂⭹埂곂㑴슻뭡썣勂梬⭠刺慯嚬楤䆩⯂쉫呗╲♱䙇庣䝙⩁㭩䟂쉄乯쉎쉏樣掵暣녃촪㝠猰녯櫍⍣嘵䄩쵊슮녏旂쵘䙘啎⥔助渽㊣慙칹뿂</w:t>
      </w:r>
      <w:r>
        <w:rPr/>
        <w:t>ꦮ</w:t>
      </w:r>
      <w:r>
        <w:rPr/>
        <w:t>敫䬻䪮ꥱ</w:t>
      </w:r>
      <w:r>
        <w:rPr/>
        <w:t>ꥂꤩ</w:t>
      </w:r>
      <w:r>
        <w:rPr/>
        <w:t>쉋㊬⥪奉ㅸ垩쉥깷㓍뽴〪⴫⽢参櫂쉁숷䭈㚩丣嘨晗砫畮塲浑轩噄桙칉㷂뽫곂⩨⩋獰⫂ꆿ⩮畇䴹쌸墘轏㌹ꆿ狍櫂桶촨轑숸쉩湎壎䨺慤剘喵桭䌪숽칊㛎彟⫂뼣幍⬣穄懂㘩损</w:t>
      </w:r>
      <w:r>
        <w:rPr/>
        <w:t>Ⳃ</w:t>
      </w:r>
      <w:r>
        <w:rPr/>
        <w:t>䱓澱瘴</w:t>
      </w:r>
      <w:r>
        <w:rPr/>
        <w:t>Ⳃ</w:t>
      </w:r>
      <w:r>
        <w:rPr/>
        <w:t>洽乶썢欶⿂딳昫䦡␯序땂䵭僃⩔䅓㊻㘤棂毂╌뮩坏⑗瘲楾</w:t>
      </w:r>
      <w:r>
        <w:rPr/>
        <w:t>ⵔ</w:t>
      </w:r>
      <w:r>
        <w:rPr/>
        <w:t>䅩畋㉅⵷灶掿⽺⽞ㆩ瑵十畧</w:t>
      </w:r>
      <w:r>
        <w:rPr/>
        <w:t>ⱗ</w:t>
      </w:r>
      <w:r>
        <w:rPr/>
        <w:t>瓂犻㘭쉟樮뇂稰꥚숸쏂ꏎ</w:t>
      </w:r>
      <w:r>
        <w:rPr/>
        <w:t>⡘</w:t>
      </w:r>
      <w:r>
        <w:rPr/>
        <w:t>輤㍌</w:t>
      </w:r>
      <w:r>
        <w:rPr/>
        <w:t>ꕘ</w:t>
      </w:r>
      <w:r>
        <w:rPr/>
        <w:t>眴⫂湶䭶㠮沱㷂䗂敨</w:t>
      </w:r>
      <w:r>
        <w:rPr/>
        <w:t>꧂</w:t>
      </w:r>
      <w:r>
        <w:rPr/>
        <w:t>こ䖡煦뗂ꌩꆡ繱㑖䩋숷嗂䘣啃⍂祚㫂嘻乱츽╰䱯俎䅸䦵</w:t>
      </w:r>
      <w:r>
        <w:rPr/>
        <w:t>⢩</w:t>
      </w:r>
      <w:r>
        <w:rPr/>
        <w:t>廂塈楀츻숭扯堺䜸輪㬷㋂䴵桃楌塌ꍂ쉅堭元ꅪ䅫㙲佤乬츳䒣⯎敾敖硸⥹④슩壂䁨獀</w:t>
      </w:r>
      <w:r>
        <w:rPr/>
        <w:t>ꕕ♤</w:t>
      </w:r>
      <w:r>
        <w:rPr/>
        <w:t>㫎䫂櫂漴䥐吶䘶棂䤯摃⥂橅㜥橘ꇂ氬婰뭴喡飍</w:t>
      </w:r>
      <w:r>
        <w:rPr/>
        <w:t>⡡</w:t>
      </w:r>
      <w:r>
        <w:rPr/>
        <w:t>奧杞습㩚嚏磃슏㝔쉰갰⫂ㅟ棂ꏂ뼺</w:t>
      </w:r>
      <w:r>
        <w:rPr/>
        <w:t>ⶡ</w:t>
      </w:r>
      <w:r>
        <w:rPr/>
        <w:t>才䝈噊祺瞬䵋癲슣匯㏂湈煵</w:t>
      </w:r>
      <w:r>
        <w:rPr/>
        <w:t>ꕧ</w:t>
      </w:r>
      <w:r>
        <w:rPr/>
        <w:t>硺䮮㝈☥</w:t>
      </w:r>
      <w:r>
        <w:rPr/>
        <w:t>ꦥ</w:t>
      </w:r>
      <w:r>
        <w:rPr/>
        <w:t>㔻㡧䡗㯂朹繬㙵㘭廂穣ꅎ뼺硈ꌮ뭒싂瘩䭵瑑智ꥧ獋た춥硺㓎⻂걌쉣䚮ㄷ獦걸栯䠯頵긶뽥떮깸☫潓䣂牦噱뭢智䴪䁲捩䳂숨䨤婚䓍䵲⼹汐쵠瞵幋▣楢⭡䒣⥧숫听风䐪䤳䱣塇㌶䥙偈㙷䊡ꇃ祕㌻啮奩兰⾏</w:t>
      </w:r>
    </w:p>
    <w:p>
      <w:pPr>
        <w:pStyle w:val="PreformattedText"/>
        <w:bidi w:val="0"/>
        <w:spacing w:before="0" w:after="0"/>
        <w:jc w:val="left"/>
        <w:rPr/>
      </w:pPr>
      <w:r>
        <w:rPr/>
        <w:t>枻䥗治促</w:t>
      </w:r>
      <w:r>
        <w:rPr/>
        <w:t>ꤩ⍢╺</w:t>
      </w:r>
      <w:r>
        <w:rPr/>
        <w:t>䙚</w:t>
      </w:r>
      <w:r>
        <w:rPr/>
        <w:t>⡢⒩</w:t>
      </w:r>
      <w:r>
        <w:rPr/>
        <w:t>哂</w:t>
      </w:r>
      <w:r>
        <w:rPr/>
        <w:t>⡁</w:t>
      </w:r>
      <w:r>
        <w:rPr/>
        <w:t>䏂噠䭑㘽䅁䴺싂樱⥁傡灡쉶䯃兇洸䁰䕎呄쉪㝁圭쉩숷쵀썙ꏂ촹숫썷㨶煆泂ㅵ㧂穚⤶䠻ㄺ戦媥쉊睳练砰뗂含汅깗呺㑭戊䲩ꍂ夸㉬ꥢ卮䱨琷潡杤步</w:t>
      </w:r>
      <w:r>
        <w:rPr/>
        <w:t>Ⲭ</w:t>
      </w:r>
      <w:r>
        <w:rPr/>
        <w:t>쵳噣百偫䇎䱲昹</w:t>
      </w:r>
      <w:r>
        <w:rPr/>
        <w:t>⣂</w:t>
      </w:r>
      <w:r>
        <w:rPr/>
        <w:t>創⨷숺딥⪿欶恩乥㩔䭂⫍ꍺ飂䔬녬䜮彡촻摃瘦䝢當녲橤딮㝤扬䶡묵츪쉕</w:t>
      </w:r>
      <w:r>
        <w:rPr/>
        <w:t>ꕴ</w:t>
      </w:r>
      <w:r>
        <w:rPr/>
        <w:t>儴䑭こ恙⻃坡穪㠻♷</w:t>
      </w:r>
      <w:r>
        <w:rPr/>
        <w:t>⡟</w:t>
      </w:r>
      <w:r>
        <w:rPr/>
        <w:t>整㨵侵ꌶ嘰師折瘹灖懂숳䯂摐</w:t>
      </w:r>
      <w:r>
        <w:rPr/>
        <w:t>ꤰ</w:t>
      </w:r>
      <w:r>
        <w:rPr/>
        <w:t>咻⹑ꥭ뭧䘽䝌吩뗍䑥假仃♉숫䡪㍱숥晓灃乥楠쉃煌뽤㘹轆䌥懂氩䰣吵㑺䅳⨨改枮⮏摬潒쵴祪⥕䢣橌쉒</w:t>
      </w:r>
      <w:r>
        <w:rPr/>
        <w:t>ꕖ</w:t>
      </w:r>
      <w:r>
        <w:rPr/>
        <w:t>卲婕</w:t>
      </w:r>
      <w:r>
        <w:rPr/>
        <w:t>Ɫ</w:t>
      </w:r>
      <w:r>
        <w:rPr/>
        <w:t>债쉒⪩穪</w:t>
      </w:r>
      <w:r>
        <w:rPr/>
        <w:t>ꤰ</w:t>
      </w:r>
      <w:r>
        <w:rPr/>
        <w:t>湠ꄩ䭗⫂瘻䙔扮片楸倥癚桏慕쉄쉓嚣狂䣃䍒☰剢殘믍䩇㍋幁</w:t>
      </w:r>
      <w:r>
        <w:rPr/>
        <w:t>ꔤ</w:t>
      </w:r>
      <w:r>
        <w:rPr/>
        <w:t>䣂旎㒩䢱</w:t>
      </w:r>
      <w:r>
        <w:rPr/>
        <w:t>⢻</w:t>
      </w:r>
      <w:r>
        <w:rPr/>
        <w:t>쏎쉑㔫⩘慫␷싂䶘玵쉖㍅束</w:t>
      </w:r>
      <w:r>
        <w:rPr/>
        <w:t>ꥈ⍣</w:t>
      </w:r>
      <w:r>
        <w:rPr/>
        <w:t>䇂</w:t>
      </w:r>
      <w:r>
        <w:rPr/>
        <w:t>⡒</w:t>
      </w:r>
      <w:r>
        <w:rPr/>
        <w:t>挪扨弨깤穤䅨䅑䧃敶㧃춡㷂썱塮땘あ歀㔰㠺땦愶㕗㕟</w:t>
      </w:r>
      <w:r>
        <w:rPr/>
        <w:t>ꕱ</w:t>
      </w:r>
      <w:r>
        <w:rPr/>
        <w:t>夽♔澏䨥埂兄⩒썪䳂쉁斩張⑭◂뭀쉫싂娪斮㜽懂梬呄庻⍹勂䩚⽐쉪个䙇䭒䝪㪮塤䶏䙗睦쉤꤮썪㑉䝥縪䁳㵲纥梩䴱㖬庱딨氮佪橕컂䙃⾏♓ꌥ硕녭♀杴쉋슏칾䮵瑡䀦摁挬⩳꺘剆䬥</w:t>
      </w:r>
      <w:r>
        <w:rPr/>
        <w:t>ⵍ</w:t>
      </w:r>
      <w:r>
        <w:rPr/>
        <w:t>噺㍱晄땺⽶獴캮䄶䐲呇㎿噡㥉焵쉗兓숣깩䑠䩊ㅓ쉇㉩桨喱칖㍋怭쉣獸</w:t>
      </w:r>
      <w:r>
        <w:rPr/>
        <w:t>⡷</w:t>
      </w:r>
      <w:r>
        <w:rPr/>
        <w:t>ㅀ礲搻</w:t>
      </w:r>
      <w:r>
        <w:rPr/>
        <w:t>ꦘ</w:t>
      </w:r>
      <w:r>
        <w:rPr/>
        <w:t>㴸垵佂땳垿䶡㡬㑟暬⤶㥵厮견䱒䝠땰⩷扉⨯䍕겣䖩澣癁樦딪磂␮圩걁䉱復㔭╧긣䑈䬦サ</w:t>
      </w:r>
      <w:r>
        <w:rPr/>
        <w:t>ꕶ</w:t>
      </w:r>
      <w:r>
        <w:rPr/>
        <w:t>湬ꅢ㩭㌪恭轑칐싂䁬婡䙷갪㐯摙␵佖쉕彩穟㉥桵啖</w:t>
      </w:r>
      <w:r>
        <w:rPr/>
        <w:t>ꕂ</w:t>
      </w:r>
      <w:r>
        <w:rPr/>
        <w:t>㝀稪</w:t>
      </w:r>
      <w:r>
        <w:rPr/>
        <w:t>ꥀ</w:t>
      </w:r>
      <w:r>
        <w:rPr/>
        <w:t>判슘ꍨ頪㩥睚쉵榩涥睴殮⩋ㅞ칔♕摙䍘䑱櫂睄灬㣂瘤</w:t>
      </w:r>
      <w:r>
        <w:rPr/>
        <w:t>ꦮ</w:t>
      </w:r>
      <w:r>
        <w:rPr/>
        <w:t>帵䃂䁊媻㴪氷숱彋拂䱠䝧쉒杅</w:t>
      </w:r>
      <w:r>
        <w:rPr/>
        <w:t>꧂</w:t>
      </w:r>
      <w:r>
        <w:rPr/>
        <w:t>滂⥀玘潾⹋梿묻숪䘺긪칳</w:t>
      </w:r>
      <w:r>
        <w:rPr/>
        <w:t>⡈</w:t>
      </w:r>
      <w:r>
        <w:rPr/>
        <w:t>컂쎩⤻恠믂㵍噲忂㥄</w:t>
      </w:r>
      <w:r>
        <w:rPr/>
        <w:t>ꕊ</w:t>
      </w:r>
      <w:r>
        <w:rPr/>
        <w:t>쉟璿页捸佂⎡㙵㏂䲩氱걑䝒擂⤽䜳ㅮ䪩㑄㌳轷橣⸪ㅘ♗뾩㝡쵰弣恄䘸砶た榱䑨䊻垵愪</w:t>
      </w:r>
      <w:r>
        <w:rPr/>
        <w:t>ꔴ</w:t>
      </w:r>
      <w:r>
        <w:rPr/>
        <w:t>獀瑔䕂䭥녦佑⥫㵆䥶</w:t>
      </w:r>
      <w:r>
        <w:rPr/>
        <w:t>ⲣ</w:t>
      </w:r>
      <w:r>
        <w:rPr/>
        <w:t>繆⹋啈凂硣硈汯쉂捅廃ꥸ䍂售⬴䌭扷歫瓂㝠</w:t>
      </w:r>
      <w:r>
        <w:rPr/>
        <w:t>ⵕ</w:t>
      </w:r>
      <w:r>
        <w:rPr/>
        <w:t>奋淂┵景슏츊畈췂㑌䭵瘺⬳啶䅚슩桞畁⽱⹈囂䁙槂슬㥺땩畬⺘녚坸幀柂ㄪ♭숺⍫玵售轔슣倱坈⹐兌⪩廂嫍㛂㕊㥺⨽恗穄쉙吷䍃䍰</w:t>
      </w:r>
      <w:r>
        <w:rPr/>
        <w:t>Ⳃ</w:t>
      </w:r>
      <w:r>
        <w:rPr/>
        <w:t>㨪㠫傏쉕氭뭤檩쉅䡕卌⥾息橲㡟뿂숱塨〨♇協숸䡩䎩ꌺ桹瑋才濂捶占싂併慯</w:t>
      </w:r>
      <w:r>
        <w:rPr/>
        <w:t>⡓</w:t>
      </w:r>
      <w:r>
        <w:rPr/>
        <w:t>穙帪</w:t>
      </w:r>
      <w:r>
        <w:rPr/>
        <w:t>⣂</w:t>
      </w:r>
      <w:r>
        <w:rPr/>
        <w:t>㥡촨䝎幄渥뽪싂㔸⍅䐮㜪喏樻滍숲䧂</w:t>
      </w:r>
      <w:r>
        <w:rPr/>
        <w:t>⡂</w:t>
      </w:r>
      <w:r>
        <w:rPr/>
        <w:t>䦘</w:t>
      </w:r>
      <w:r>
        <w:rPr/>
        <w:t>ꤩ</w:t>
      </w:r>
      <w:r>
        <w:rPr/>
        <w:t>漬⭨䭐瑥䱁㌲渱桩㩴溩쉩뼳汒媣㨺㈰媘㭯敲槂숯确䬶䩔</w:t>
      </w:r>
      <w:r>
        <w:rPr/>
        <w:t>⡦</w:t>
      </w:r>
      <w:r>
        <w:rPr/>
        <w:t>쉴쉖䡬⩢䐥㦩䥎칏ㅔ䜻㷎䱡⎏㤤숪楈繊쉎癗氳儶⽉┬圹権䏂</w:t>
      </w:r>
      <w:r>
        <w:rPr/>
        <w:t>ꕘ</w:t>
      </w:r>
      <w:r>
        <w:rPr/>
        <w:t>含呴ꅳ꥙䫂땄숸楓娬쉵呃칍刴为䶩⨤㙄淂繘♾佸祇⼵恅㕊䦏権伩卑灎⧍澱쌱㍭妩恭煲</w:t>
      </w:r>
      <w:r>
        <w:rPr/>
        <w:t>ⱖ</w:t>
      </w:r>
      <w:r>
        <w:rPr/>
        <w:t>扣業礴䁮䖬</w:t>
      </w:r>
      <w:r>
        <w:rPr/>
        <w:t>ꗂ</w:t>
      </w:r>
      <w:r>
        <w:rPr/>
        <w:t>申炵싂䅸撵╯숥顖绂䴯슏ぃ㝍녢쌰䱇⹩桕何䟂免咘⪱珂杌뽮輦㥇嘵悵숴긵仂㩍兞䘽乘╱숹洰槂乵杮噸⽗ꥷ⺩䡔</w:t>
      </w:r>
      <w:r>
        <w:rPr/>
        <w:t>⡌</w:t>
      </w:r>
      <w:r>
        <w:rPr/>
        <w:t>쉯넦㉲⑇眪゘싍</w:t>
      </w:r>
      <w:r>
        <w:rPr/>
        <w:t>ⵤⓃ</w:t>
      </w:r>
      <w:r>
        <w:rPr/>
        <w:t>㥏堯繓礱ꍫ숲쉠汧쌰纱慗ㅟ穦쉐䭱瑐䅃㍭䤩ꍸ䱷</w:t>
      </w:r>
      <w:r>
        <w:rPr/>
        <w:t>ⵢ</w:t>
      </w:r>
      <w:r>
        <w:rPr/>
        <w:t>牍涡䱦</w:t>
      </w:r>
      <w:r>
        <w:rPr/>
        <w:t>⡩</w:t>
      </w:r>
      <w:r>
        <w:rPr/>
        <w:t>⾮噟㙢氮㣂슣⽧쌱呄㘪迂ꥶ婂全眣</w:t>
      </w:r>
      <w:r>
        <w:rPr/>
        <w:t>ⱍ</w:t>
      </w:r>
      <w:r>
        <w:rPr/>
        <w:t>싂⩒坺慐敬싂梮싂╴㎵䕣걣槂捧숵䥩䑞偌當敯⚩䡪く䵡㥪⩣⌬땖䕌煃渵㎿轧窩榣㌽〫洫攲╚⛂䐲㎿ぺ숽䬦牯勂怵춻㡅䇂幦㡊㴣䩣䘪⩀㊿町⸤椹牸旂楈춮㵾䮣猦㩲䁒쉧憩摔坔儷湉╍〯區梏ㅥ갻硙繾㇂⯃捱䑹珂兙딵⩠⭣䧂뽞珂娬杩뾥渷쵟⩡彂慭㵾䨹䙸呙䕭䳂╭杚懂┮㥭녌꥔䠻㩪煮习乲⩪쉡矍盂䡎쉎⽵洦㬩潧匳癩侣働参㭉䌫窬㊡</w:t>
      </w:r>
      <w:r>
        <w:rPr/>
        <w:t>⣍</w:t>
      </w:r>
      <w:r>
        <w:rPr/>
        <w:t>百奤캘ㆵ</w:t>
      </w:r>
      <w:r>
        <w:rPr/>
        <w:t>ꤪ</w:t>
      </w:r>
      <w:r>
        <w:rPr/>
        <w:t>䞻噣㵭㭰獭愮䩌䭣꥔ッ㎬싂숱楲⽴㉱桳卅煒䴱彔䀮乑⒣恍杀⌳恡⍴機쉖夸敹ꅗ砷㉮숪疣ꍘ칭㍅偪愤縻썷痂幮▻㕐捺眣䙫㡹⽆杊轌</w:t>
      </w:r>
      <w:r>
        <w:rPr/>
        <w:t>⢩⡏</w:t>
      </w:r>
      <w:r>
        <w:rPr/>
        <w:t>뭗䉥焊禵丵慾幙⑹䍙畎游ㅡ</w:t>
      </w:r>
      <w:r>
        <w:rPr/>
        <w:t>ⲥ⨥⹤</w:t>
      </w:r>
      <w:r>
        <w:rPr/>
        <w:t>䉰쉸塳瑤ぱ썗框飂쏂楗ㅉ㤺㠮깢璿䤽偑涱祶ꇂ轶⤥䭩쉋牄䝟뮵瓍呷䱡煀咵填掣䡨徵㌭칂瀬㯍恞庻䇍畘</w:t>
      </w:r>
      <w:r>
        <w:rPr/>
        <w:t>⠽</w:t>
      </w:r>
      <w:r>
        <w:rPr/>
        <w:t>穰</w:t>
      </w:r>
      <w:r>
        <w:rPr/>
        <w:t>Ⱶ</w:t>
      </w:r>
      <w:r>
        <w:rPr/>
        <w:t>偒僂瑀㑐䌭佀䃂京싂瑳桸⒏务ノ弪쉃ꎣ㔵䱹ꎏ睨哎磂</w:t>
      </w:r>
      <w:r>
        <w:rPr/>
        <w:t>ꕔ</w:t>
      </w:r>
      <w:r>
        <w:rPr/>
        <w:t>奱晬湺⻂꺬㙊䵦</w:t>
      </w:r>
      <w:r>
        <w:rPr/>
        <w:t>Ⱞ</w:t>
      </w:r>
      <w:r>
        <w:rPr/>
        <w:t>婊浂檻禩칹縷숫쉎쉕싂䱷쉂矂뼴딤毂啄䅴</w:t>
      </w:r>
      <w:r>
        <w:rPr/>
        <w:t>ꥄ</w:t>
      </w:r>
      <w:r>
        <w:rPr/>
        <w:t>묯顙⌥뮱に쉅䅤獏䶣穣揃睴瓂儻⩋㍡䕯</w:t>
      </w:r>
      <w:r>
        <w:rPr/>
        <w:t>⡏</w:t>
      </w:r>
      <w:r>
        <w:rPr/>
        <w:t>拂쉬弩⨪걪⤬믎炬撏挱套숵扶쌸㮮墬슻湤㉨㑄숸㍡䩠留䭇싎塤䑟쉟稬䗍썲佳楮㨦橂갦楸塠</w:t>
      </w:r>
      <w:r>
        <w:rPr/>
        <w:t>⡢</w:t>
      </w:r>
      <w:r>
        <w:rPr/>
        <w:t>䛂佈</w:t>
      </w:r>
      <w:r>
        <w:rPr/>
        <w:t>ⲡ</w:t>
      </w:r>
      <w:r>
        <w:rPr/>
        <w:t>癌毎橍╍㊵き㵂믂痍煄</w:t>
      </w:r>
      <w:r>
        <w:rPr/>
        <w:t>ꕂ</w:t>
      </w:r>
      <w:r>
        <w:rPr/>
        <w:t>⡳</w:t>
      </w:r>
      <w:r>
        <w:rPr/>
        <w:t>ⴺ</w:t>
      </w:r>
      <w:r>
        <w:rPr/>
        <w:t>慁挣㩾睡넩♅䊘넩⒮숥瑰䍧姍庩儰갨捾㐭㝪失珂敵㎬煶⑗㑑⴫</w:t>
      </w:r>
      <w:r>
        <w:rPr/>
        <w:t>ꕉ</w:t>
      </w:r>
      <w:r>
        <w:rPr/>
        <w:t>偕싎橫乊⹪杁姂妘숰槂쉨㠹癥珎⪘檡ꍒ䉰砸⸸노摔灧墻礷䩨㒏</w:t>
      </w:r>
      <w:r>
        <w:rPr/>
        <w:t>ꥃ</w:t>
      </w:r>
      <w:r>
        <w:rPr/>
        <w:t>浥㑢⸳淍ꅏ頵䐫幚쉅昪㜷⫂䬬</w:t>
      </w:r>
      <w:r>
        <w:rPr/>
        <w:t>ꔥ</w:t>
      </w:r>
      <w:r>
        <w:rPr/>
        <w:t>슩▩㝎뾿㕣祷採㍶怹딴绂꥚扒織禮殥쉀䥗㥍㦣╡係珂쉚庩䑏額놩땲坨숴</w:t>
      </w:r>
      <w:r>
        <w:rPr/>
        <w:t>⠪</w:t>
      </w:r>
      <w:r>
        <w:rPr/>
        <w:t>쉀欫쉔⒱␤牖䊻参䕘塨</w:t>
      </w:r>
      <w:r>
        <w:rPr/>
        <w:t>ꕔ</w:t>
      </w:r>
      <w:r>
        <w:rPr/>
        <w:t>쉋슻⽑煄㝰깑뽰</w:t>
      </w:r>
      <w:r>
        <w:rPr/>
        <w:t>꧂</w:t>
      </w:r>
      <w:r>
        <w:rPr/>
        <w:t>㡟瞡卑穦㜳娪싂㇂飂吨嗂噧┬䍊㈪䌹쉓숣</w:t>
      </w:r>
      <w:r>
        <w:rPr/>
        <w:t>⢻</w:t>
      </w:r>
      <w:r>
        <w:rPr/>
        <w:t>睏㙏佀╗</w:t>
      </w:r>
      <w:r>
        <w:rPr/>
        <w:t>ꕦ</w:t>
      </w:r>
      <w:r>
        <w:rPr/>
        <w:t>䶡獂싂兣╄桓ꄩ炿庵␳洪柂博书숨癷㭪㝇琳爻䕰㤬䩭䂿䑁숬뮮桃숷瑟稫嘪㜶墩㉋䙍ꏍ恪潯杏⑯晲⍙县</w:t>
      </w:r>
      <w:r>
        <w:rPr/>
        <w:t>⠺</w:t>
      </w:r>
      <w:r>
        <w:rPr/>
        <w:t>伱坫さꌳ夲슡噕ꅏ歇じ桺◍숥䰽䍉䒏匪싂슬┻⨷頰ꥣ싂믍煠딣㕂숲㬥쉣㪏㤺⺱쉃䥪晈썁</w:t>
      </w:r>
      <w:r>
        <w:rPr/>
        <w:t>ꥆ</w:t>
      </w:r>
      <w:r>
        <w:rPr/>
        <w:t>央䨪朦</w:t>
      </w:r>
      <w:r>
        <w:rPr/>
        <w:t>ꕙ⍭</w:t>
      </w:r>
      <w:r>
        <w:rPr/>
        <w:t>䔽슘싂㵍兙㭯橓種瘻ꏂ湪ꎘ䭎樮䱭䕅녨歴睕䉊䅺㒵⬻䔷쉮⹥♁倪칋爯숦⩗ㄶ묯䱶娽䕏㭣妏温⧎㢡橬쉙숰뭑㵁牳䐤兡呶挮䁐ꆩ슥䊵⌣磂䵆쉔淂</w:t>
      </w:r>
      <w:r>
        <w:rPr/>
        <w:t>ꥑ</w:t>
      </w:r>
      <w:r>
        <w:rPr/>
        <w:t>ꥲ숮䦩쉧쉏轈䵲딫ꍨ匷⩪凂噑椩쉒䮱쉆砹啫䭟䭔㌣㐹⚏⭅슬礣塟䰤ꌫ㓃椊濂⑬睒쉬燂㴱兣╯⭩쉺뭏슡婥慎噩䱠呄칾拂⵨獢</w:t>
      </w:r>
      <w:r>
        <w:rPr/>
        <w:t>ⰷ</w:t>
      </w:r>
      <w:r>
        <w:rPr/>
        <w:t>쉂轴䡔伳畐樭곂匮쉑</w:t>
      </w:r>
      <w:r>
        <w:rPr/>
        <w:t>ꕡ</w:t>
      </w:r>
      <w:r>
        <w:rPr/>
        <w:t>敒㠰琥璩⍌挤矂䃂㥣乵⌯</w:t>
      </w:r>
      <w:r>
        <w:rPr/>
        <w:t>⣂⬫</w:t>
      </w:r>
      <w:r>
        <w:rPr/>
        <w:t>伱⤱儯啒⻎춻㔴䄭在惂</w:t>
      </w:r>
      <w:r>
        <w:rPr/>
        <w:t>ꕞ</w:t>
      </w:r>
      <w:r>
        <w:rPr/>
        <w:t>楬㫂ꥦ☱䑊穦쉅ㅟ뽢繡摳嘣걐禡♑〥⛍枬썇䵚獓偓건ㅉ界갹殿㬥䍄땯䕪싃걇뽘䙍晪歙쵳浥癱療⩏傥䍘⽕奘쉟敆盂爻歉㙥敩橐䢮☦債祕䨰䙳睡掩䑎琴☣쉘깳礰參湡婈婖</w:t>
      </w:r>
      <w:r>
        <w:rPr/>
        <w:t>⡢</w:t>
      </w:r>
      <w:r>
        <w:rPr/>
        <w:t>坖⎵㙰丯</w:t>
      </w:r>
      <w:r>
        <w:rPr/>
        <w:t>ꖣ</w:t>
      </w:r>
      <w:r>
        <w:rPr/>
        <w:t>搩辩䨸呬뽡願縴㥥壍숭썠嘭挤쉭摴昶䄳硤쉵本幫佘偙㑫</w:t>
      </w:r>
      <w:r>
        <w:rPr/>
        <w:t>Ⳃ</w:t>
      </w:r>
      <w:r>
        <w:rPr/>
        <w:t>燂慩깎</w:t>
      </w:r>
      <w:r>
        <w:rPr/>
        <w:t>ⲱⱌ</w:t>
      </w:r>
      <w:r>
        <w:rPr/>
        <w:t>걑桂㋃淂椭걳䠺쉣䊩匭ꆬ扏쉷깣幭歋㥁땘㵚쉀瓂䵊妡䄵幹灅偂쉘</w:t>
      </w:r>
      <w:r>
        <w:rPr/>
        <w:t>ⵋ</w:t>
      </w:r>
      <w:r>
        <w:rPr/>
        <w:t>睖⨫捖纥唱䊡䕟⚿딽⭯</w:t>
      </w:r>
      <w:r>
        <w:rPr/>
        <w:t>Ⱛ</w:t>
      </w:r>
      <w:r>
        <w:rPr/>
        <w:t>뭰</w:t>
      </w:r>
      <w:r>
        <w:rPr/>
        <w:t>ⳃ</w:t>
      </w:r>
      <w:r>
        <w:rPr/>
        <w:t>㧂㶥㚿䅅⮘扶剫塶湁焸焹䤰</w:t>
      </w:r>
      <w:r>
        <w:rPr/>
        <w:t>ꕮ</w:t>
      </w:r>
      <w:r>
        <w:rPr/>
        <w:t>步ꥷ⾏离㜻㕞◂䕞矂㑠䉬䙓㭑爷呖䑁教佩ꍟ焴⸵顏慨㙓疿䭧㍅穹ㅐ橢㘣繳呙쉌⴫瀬杷祄㉌</w:t>
      </w:r>
      <w:r>
        <w:rPr/>
        <w:t>ⶩ</w:t>
      </w:r>
      <w:r>
        <w:rPr/>
        <w:t>琫䚩㙡㠴</w:t>
      </w:r>
      <w:r>
        <w:rPr/>
        <w:t>꧂</w:t>
      </w:r>
      <w:r>
        <w:rPr/>
        <w:t>娫奸痂뇎䐻擂旍䱬坢땵皣싂䲣</w:t>
      </w:r>
      <w:r>
        <w:rPr/>
        <w:t>ⲵ</w:t>
      </w:r>
      <w:r>
        <w:rPr/>
        <w:t>顀䥘幀榿㬸湀䝉㨽㞱〰㈥㓎憮曂剘㥕湢䃂숣偠⌤栱獲뭞䥯◂橑</w:t>
      </w:r>
      <w:r>
        <w:rPr/>
        <w:t>ⱉ</w:t>
      </w:r>
      <w:r>
        <w:rPr/>
        <w:t>椪䦮⸥㴸䅞⹌䬪䋂䉷珂⩎</w:t>
      </w:r>
      <w:r>
        <w:rPr/>
        <w:t>ⱕ</w:t>
      </w:r>
      <w:r>
        <w:rPr/>
        <w:t>帪煉⑧⩘廂偊Ⓙ녫嗎쌱⮘㪿䰹祹뽩㌨噕浤ꍠ璥쉟㓂浵싍杫</w:t>
      </w:r>
      <w:r>
        <w:rPr/>
        <w:t>ꥎ</w:t>
      </w:r>
      <w:r>
        <w:rPr/>
        <w:t>抱䑴슩堥抿䈵☶䔦⹒奵䩏⌯悮汸塅⧂⯂恶卲⪥汄㮘顱捹䌶改坄皵ま⯂绂囂眽⑶⵾⽂偪㖏彚煁哂輥泂㦿妡㦱戮眣㤴禥칀偢䗎晑〹</w:t>
      </w:r>
      <w:r>
        <w:rPr/>
        <w:t>ꤵ◂</w:t>
      </w:r>
      <w:r>
        <w:rPr/>
        <w:t>䖬</w:t>
      </w:r>
      <w:r>
        <w:rPr/>
        <w:t>ꥆ</w:t>
      </w:r>
      <w:r>
        <w:rPr/>
        <w:t>剄壂嘻긹䅯ㅵ滃䀭㨻</w:t>
      </w:r>
      <w:r>
        <w:rPr/>
        <w:t>⣂</w:t>
      </w:r>
      <w:r>
        <w:rPr/>
        <w:t>䀸</w:t>
      </w:r>
      <w:r>
        <w:rPr/>
        <w:t>꧂</w:t>
      </w:r>
      <w:r>
        <w:rPr/>
        <w:t>纱歵䰪䦮쉢⪮歸</w:t>
      </w:r>
      <w:r>
        <w:rPr/>
        <w:t>ꦬ</w:t>
      </w:r>
      <w:r>
        <w:rPr/>
        <w:t>噵拂搳南</w:t>
      </w:r>
      <w:r>
        <w:rPr/>
        <w:t>ꔫ</w:t>
      </w:r>
      <w:r>
        <w:rPr/>
        <w:t>捌偌け振䩗啬⨯⩴⻂⍄睘璵穡묻来숲輷杇ꄳ瘯䶬⽭㉋쉞硢䄯晟뭯䠺卮畬⥣⩰</w:t>
      </w:r>
      <w:r>
        <w:rPr/>
        <w:t>ꦏ</w:t>
      </w:r>
      <w:r>
        <w:rPr/>
        <w:t>칮⼽猹╂뽀녕䅀쏃㘲땮津䙺㋂</w:t>
      </w:r>
      <w:r>
        <w:rPr/>
        <w:t>ⱔ</w:t>
      </w:r>
      <w:r>
        <w:rPr/>
        <w:t>쉠咥</w:t>
      </w:r>
      <w:r>
        <w:rPr/>
        <w:t>⣂</w:t>
      </w:r>
      <w:r>
        <w:rPr/>
        <w:t>恸杤旂挸ꥨ戩䅬싂㫂뽙着념䙆涏㨳䩴䄱幯깆仂䁆呇ꥮ䘱慓炻汍䒘輣</w:t>
      </w:r>
      <w:r>
        <w:rPr/>
        <w:t>ꦥ</w:t>
      </w:r>
      <w:r>
        <w:rPr/>
        <w:t>乚㭩匊㕎㵐根牔녂</w:t>
      </w:r>
      <w:r>
        <w:rPr/>
        <w:t>ꕭ</w:t>
      </w:r>
      <w:r>
        <w:rPr/>
        <w:t>㵃㑏뮏幭쉊</w:t>
      </w:r>
      <w:r>
        <w:rPr/>
        <w:t>ꦏ</w:t>
      </w:r>
      <w:r>
        <w:rPr/>
        <w:t>䚵仂ꍌ㥧奸䝀楙乙䳎殮堤┳佂忂╵穥猬测晹祇뇂淎坦뽞懃⍙呓壂䝯倰⵷녔♬硅䍆幾쉠</w:t>
      </w:r>
      <w:r>
        <w:rPr/>
        <w:t>ꤣ</w:t>
      </w:r>
      <w:r>
        <w:rPr/>
        <w:t>獵飃쉉楆嘽</w:t>
      </w:r>
      <w:r>
        <w:rPr/>
        <w:t>ⵏ</w:t>
      </w:r>
      <w:r>
        <w:rPr/>
        <w:t>䱗쉀쉁睖允㞵瘮숷歷潃揂娮啱숰璵垩汎䳂坟婠縦矂㙪恥쉸껂䥌弽㨰쉞䇍◂稤</w:t>
      </w:r>
      <w:r>
        <w:rPr/>
        <w:t>ꦿ</w:t>
      </w:r>
      <w:r>
        <w:rPr/>
        <w:t>卓縰輲ꏂ뼣彟ꅤ</w:t>
      </w:r>
      <w:r>
        <w:rPr/>
        <w:t>⡴</w:t>
      </w:r>
      <w:r>
        <w:rPr/>
        <w:t>䌵橦㙳䠥䯂橨</w:t>
      </w:r>
      <w:r>
        <w:rPr/>
        <w:t>ꔹ</w:t>
      </w:r>
      <w:r>
        <w:rPr/>
        <w:t>쉠⩨뼺公䚻彵眫䔸㴸䵧牬㩑獆㪻쉫쎬彬숮礨㭙쉈</w:t>
      </w:r>
      <w:r>
        <w:rPr/>
        <w:t>ꤦ</w:t>
      </w:r>
      <w:r>
        <w:rPr/>
        <w:t>瓂珂</w:t>
      </w:r>
      <w:r>
        <w:rPr/>
        <w:t>ꤽ⵬</w:t>
      </w:r>
      <w:r>
        <w:rPr/>
        <w:t>ꍞ氭숹♁㉇⻂繱ꇂ榬嚡☺⥹敡湹牔痎嫂╬䔽啤껂⥥婇䌻싂⑶歯쉧䜪ꇂ䎱䝒썎䁔♨坉牕曂㜦쉉捂厩⵾뽒姂</w:t>
      </w:r>
      <w:r>
        <w:rPr/>
        <w:t>⡈</w:t>
      </w:r>
      <w:r>
        <w:rPr/>
        <w:t>䆘夫⼣㠭獑䝀䉗䩞䅣</w:t>
      </w:r>
      <w:r>
        <w:rPr/>
        <w:t>ꕙ⏂</w:t>
      </w:r>
      <w:r>
        <w:rPr/>
        <w:t>免稷怳㍣땎숻棂繣슥憏神쵕湌迃奋惎㒏扢冱䡫瑥캩쉍乨偡捏⍇숩⮏ㅙꅘ樴頹㴰㕀䝂쉗뗂믎⨲⹨ꇃ䯂㉷ㄨ☤㬻⿂刱䰴片ꅫ뽚땦쉟眯㙯쉎</w:t>
      </w:r>
      <w:r>
        <w:rPr/>
        <w:t>⡏</w:t>
      </w:r>
      <w:r>
        <w:rPr/>
        <w:t>⻂婨䄹榡</w:t>
      </w:r>
      <w:r>
        <w:rPr/>
        <w:t>ꦵ</w:t>
      </w:r>
      <w:r>
        <w:rPr/>
        <w:t>勂㍖䅔䳎쉍쉌⏂</w:t>
      </w:r>
      <w:r>
        <w:rPr/>
        <w:t>ⴲ</w:t>
      </w:r>
      <w:r>
        <w:rPr/>
        <w:t>儽쉈㕏兢쉢⥖䑆⌦村慫䥎䵥䁳</w:t>
      </w:r>
      <w:r>
        <w:rPr/>
        <w:t>ꤦ</w:t>
      </w:r>
      <w:r>
        <w:rPr/>
        <w:t>囂⦩捹䴫䢵</w:t>
      </w:r>
      <w:r>
        <w:rPr/>
        <w:t>ⵒ</w:t>
      </w:r>
      <w:r>
        <w:rPr/>
        <w:t>쵾煊塒摁</w:t>
      </w:r>
      <w:r>
        <w:rPr/>
        <w:t>⡫</w:t>
      </w:r>
      <w:r>
        <w:rPr/>
        <w:t>䫂扆参繡㭪塉温硚䖮쉴磂</w:t>
      </w:r>
      <w:r>
        <w:rPr/>
        <w:t>ⳍ</w:t>
      </w:r>
      <w:r>
        <w:rPr/>
        <w:t>뽁囂숤㦥</w:t>
      </w:r>
      <w:r>
        <w:rPr/>
        <w:t>ꥐ</w:t>
      </w:r>
      <w:r>
        <w:rPr/>
        <w:t>玏在⥀䂵뽊⭧쉗㝙쉗副彖卟样幟氺㉦䌯擎뽨㗂呋獎摓슱ꅵ怴┳哂撵쉤䢻幄䨮⩤从싂녯ꌸ〪䭀䰸⻂⪮䍬䨨䁖녬妮嘵䨫颡걸䘺㥐婱㑣䱶㡈◂漺廎搨㍒쉍木扔쉖갰</w:t>
      </w:r>
      <w:r>
        <w:rPr/>
        <w:t>ⴴ</w:t>
      </w:r>
      <w:r>
        <w:rPr/>
        <w:t>亵斬䪿䕈숷縵㜺⼭⽅䉑쉒뭧썲㉧壂垘倰漷煕捔긪⤥忂䧎辩婺땱䧂녆䩧⍭⑞丸硃煄땑呀牞㉾璮</w:t>
      </w:r>
      <w:r>
        <w:rPr/>
        <w:t>ꤱ</w:t>
      </w:r>
      <w:r>
        <w:rPr/>
        <w:t>땅䝁轊</w:t>
      </w:r>
      <w:r>
        <w:rPr/>
        <w:t>ꦬ</w:t>
      </w:r>
      <w:r>
        <w:rPr/>
        <w:t>扶䁫ꅌ烍䵷㤪廂摷戰㝫倣势䜨䝞⑪ꅳ卋狂冿숦噟묽⩬쉇溮䥰晨ご㢘썏㝠꥞㋍쉚匶榩</w:t>
      </w:r>
      <w:r>
        <w:rPr/>
        <w:t>ⱄ</w:t>
      </w:r>
      <w:r>
        <w:rPr/>
        <w:t>淂浇堪椲㩌瑾㝵㬦甤噢潰汆⌺湈䨺뼬唭䵕䵗幔㶏噗坊優</w:t>
      </w:r>
      <w:r>
        <w:rPr/>
        <w:t>ⵖ</w:t>
      </w:r>
      <w:r>
        <w:rPr/>
        <w:t>棂䃂ㅏ顕㔽歪况灏녳攣䜩嘲煱깟問瑊涡㏂䙐昳⨭䶏쉲䁣晋㕁싂</w:t>
      </w:r>
      <w:r>
        <w:rPr/>
        <w:t>⢱</w:t>
      </w:r>
      <w:r>
        <w:rPr/>
        <w:t>步䳍숸</w:t>
      </w:r>
      <w:r>
        <w:rPr/>
        <w:t>ꥋ</w:t>
      </w:r>
      <w:r>
        <w:rPr/>
        <w:t>睞숊䩨䘪㥳塓녟瘽</w:t>
      </w:r>
      <w:r>
        <w:rPr/>
        <w:t>⡔</w:t>
      </w:r>
      <w:r>
        <w:rPr/>
        <w:t>牍末䫂㘩娦仂♭杅楋瘺纩㑘晊槂ㅋ嗂ꅈ쉓䡖쉘슘顯츷䆿䑙積百♢癪礲</w:t>
      </w:r>
      <w:r>
        <w:rPr/>
        <w:t>ꗂ</w:t>
      </w:r>
      <w:r>
        <w:rPr/>
        <w:t>촻䑵䉀숴⥺塵뼩爯輺剡⹞⬩做䤤䥗㉣煫䙰숸伸歄轲</w:t>
      </w:r>
      <w:r>
        <w:rPr/>
        <w:t>ꕠ</w:t>
      </w:r>
      <w:r>
        <w:rPr/>
        <w:t>슿쵅☤쵷</w:t>
      </w:r>
      <w:r>
        <w:rPr/>
        <w:t>⢡</w:t>
      </w:r>
      <w:r>
        <w:rPr/>
        <w:t>慪涏㩹䂱쵋杫㕊┥奅彥</w:t>
      </w:r>
      <w:r>
        <w:rPr/>
        <w:t>Ⲙ</w:t>
      </w:r>
      <w:r>
        <w:rPr/>
        <w:t>䡏杞繫禡歡禥㶬㜹塕쉆䧂檿㉮㖱犬は⩵禘癨潦♙ㅱ婾♸儶쉂捇估</w:t>
      </w:r>
      <w:r>
        <w:rPr/>
        <w:t>ꕒ</w:t>
      </w:r>
      <w:r>
        <w:rPr/>
        <w:t>⡇</w:t>
      </w:r>
      <w:r>
        <w:rPr/>
        <w:t>䃂槎绂㵏뗂偖䨲쉱碿䖩瀪瑐乕ꇂ䔩厏穉祓顟涮塲䧍㓂싂䫂惂⑴䑊桊㋂㟍眷浉㕠匭稲瑆歡䀩쉇䆩㑭慱땉䈺ㄶ恈塴녞</w:t>
      </w:r>
      <w:r>
        <w:rPr/>
        <w:t>ⴳ</w:t>
      </w:r>
      <w:r>
        <w:rPr/>
        <w:t>懃⏂넪䡣匹㇂깠갬䤽䐱夬噊␦⯂甮촳䕡䋃⺵⍄썗睨⨨携淍溏ヂ纣㑥段炱洪坠껂圭ꄨ숰䛂狂㙮楤깆䲩┲瑁ꄰ璩奰⩙疻⺏㕘縵䕃⌽쉬䵎</w:t>
      </w:r>
      <w:r>
        <w:rPr/>
        <w:t>ⵯ</w:t>
      </w:r>
      <w:r>
        <w:rPr/>
        <w:t>쉴㊱洴㝈</w:t>
      </w:r>
      <w:r>
        <w:rPr/>
        <w:t>ⶩ</w:t>
      </w:r>
      <w:r>
        <w:rPr/>
        <w:t>㭒⥑䣂偨瑕컂䕡昹煐䛂種놣ꥪ橴쉂⨤忎쉲䊏ꥬ숶戵㴷庣啊䵤溮⥦妡卾昶쉒䡃卖⼣㈨컎眪獩漤摷䥒⹙嚬⦻䥄䨨⏂⌮쉐睥쉔歗䑵䩕⪱楌浂⴦쉄싂婂긵捬쵓쉁淂숹帽쉎㝱佡뼷ꥶ弪悏硱䍪쉞づ斵㷍䭧䭞⨦獑⤰㥷㉋浍슩瘽ㅖ㤴</w:t>
      </w:r>
      <w:r>
        <w:rPr/>
        <w:t>ꥋ</w:t>
      </w:r>
      <w:r>
        <w:rPr/>
        <w:t>奇䰰彋䝴㍰쉵挰严</w:t>
      </w:r>
      <w:r>
        <w:rPr/>
        <w:t>ꕟ</w:t>
      </w:r>
      <w:r>
        <w:rPr/>
        <w:t>瓂椶쉊슡뿂㕵偡垩</w:t>
      </w:r>
      <w:r>
        <w:rPr/>
        <w:t>ꥈ</w:t>
      </w:r>
      <w:r>
        <w:rPr/>
        <w:t>䆵穾兾䆬㥸来吰⍣㎡汉炩뭬琱⩳呞써晇┲숽뿂櫂朤뇂侬슱⿂歸숩䏂佋㜰쌳昱ꍫ쉀䮏⩈婀⩲쉒㨤⩵璱쵲泃䭫倪琤坖쉙쉎싂슥⨬䁓㤳杒䢡습쉱⩁⥸</w:t>
      </w:r>
      <w:r>
        <w:rPr/>
        <w:t>ⱹ</w:t>
      </w:r>
      <w:r>
        <w:rPr/>
        <w:t>곃ꥹ⿂䪘쉚撻杊捋쉫普䇂䤸⦩窩⥵ꌷ㌭⵮穨榵㡈捆睺卦敳쉎嘺枏뭢氺焣楴敃싂䵎湇昷輣쉅⽾㥥渰</w:t>
      </w:r>
      <w:r>
        <w:rPr/>
        <w:t>Ⳃ</w:t>
      </w:r>
      <w:r>
        <w:rPr/>
        <w:t>䁋싂䉬〯归丵㥕浃</w:t>
      </w:r>
      <w:r>
        <w:rPr/>
        <w:t>ⴴ</w:t>
      </w:r>
      <w:r>
        <w:rPr/>
        <w:t>晩㩬娮</w:t>
      </w:r>
      <w:r>
        <w:rPr/>
        <w:t>⣂</w:t>
      </w:r>
      <w:r>
        <w:rPr/>
        <w:t>ぱ珂哎㉢⩭䦩瑫㍾껃ね壍䐽㩌硂愣奬䬮쉷㌮坚䘥旂乮摰싂ぶ礪䩯뼪뾱쉮佤朻圤婫䇎☱㥱瑤狃</w:t>
      </w:r>
      <w:r>
        <w:rPr/>
        <w:t>ꦮ</w:t>
      </w:r>
      <w:r>
        <w:rPr/>
        <w:t>㙃堣瘳㤽쉗倴쉨穱㵬儥搪䆩⩀㨳</w:t>
      </w:r>
      <w:r>
        <w:rPr/>
        <w:t>ꥉ</w:t>
      </w:r>
      <w:r>
        <w:rPr/>
        <w:t>뭃쉱盍숊⌽瘻繚䅧瑭伳숰䧂␯╈㮻㷂亮侵砸쉃橤琶ㅍ</w:t>
      </w:r>
      <w:r>
        <w:rPr/>
        <w:t>Ⱚ</w:t>
      </w:r>
      <w:r>
        <w:rPr/>
        <w:t>䑥繵</w:t>
      </w:r>
      <w:r>
        <w:rPr/>
        <w:t>⡧</w:t>
      </w:r>
      <w:r>
        <w:rPr/>
        <w:t>㩬繹ꍦ슩䩮뽹㑔顣</w:t>
      </w:r>
      <w:r>
        <w:rPr/>
        <w:t>ꔤ</w:t>
      </w:r>
      <w:r>
        <w:rPr/>
        <w:t>㝕塟⛎ꅶ땄쉤猷焸㟎쉳汎쉆䙙쉢幁칀⯂쉬㋂甥</w:t>
      </w:r>
      <w:r>
        <w:rPr/>
        <w:t>⣍</w:t>
      </w:r>
      <w:r>
        <w:rPr/>
        <w:t>眻䌽㙫輺塹␲狂乏呏睈</w:t>
      </w:r>
      <w:r>
        <w:rPr/>
        <w:t>ꗎ</w:t>
      </w:r>
      <w:r>
        <w:rPr/>
        <w:t>땘㦻眵┱縭ꍍ䂵杓婃䚩㜦祄泂禡爯⽴慸⫃灗槂棂쵦㵈琤⪻扳䅍㡢숬欫慂在䚮㑏㖣䥢灋䰯槂㍂⛂顀㍗⚩㯃䫂栭報ず㬻䈥슱</w:t>
      </w:r>
      <w:r>
        <w:rPr/>
        <w:t>ⱏ</w:t>
      </w:r>
      <w:r>
        <w:rPr/>
        <w:t>桡ꍩ樤㍙嘣䅫栣⩳帺䱆猬煅ꌭ칀晉䍅䤹〻珂㉗彤䩑㧍</w:t>
      </w:r>
      <w:r>
        <w:rPr/>
        <w:t>꤫</w:t>
      </w:r>
      <w:r>
        <w:rPr/>
        <w:t>䣂䏂⭅쌷䉰䍌䵞㙳쉰쉵摊毂쉅梱䝶ꅉ瑔싂ꄫ곂걌썟濂媩搴㏂瑗㵊䡴싂싂吷珂焴佄娱告싃丣劬偩晷䅦橁怸싂琦歔䗎</w:t>
      </w:r>
      <w:r>
        <w:rPr/>
        <w:t>⠷</w:t>
      </w:r>
      <w:r>
        <w:rPr/>
        <w:t>䩴甤婄呞㒻歴</w:t>
      </w:r>
      <w:r>
        <w:rPr/>
        <w:t>꤭</w:t>
      </w:r>
      <w:r>
        <w:rPr/>
        <w:t>㙆♯䩧䭚普묣䁕洳</w:t>
      </w:r>
      <w:r>
        <w:rPr/>
        <w:t>ꥆ</w:t>
      </w:r>
      <w:r>
        <w:rPr/>
        <w:t>癰繹ꅳ䧂偤</w:t>
      </w:r>
      <w:r>
        <w:rPr/>
        <w:t>ⰻ</w:t>
      </w:r>
      <w:r>
        <w:rPr/>
        <w:t>湋縨庮䕬㷍䝅匩塦搶㕢垻䭆</w:t>
      </w:r>
      <w:r>
        <w:rPr/>
        <w:t>ⱙ</w:t>
      </w:r>
      <w:r>
        <w:rPr/>
        <w:t>淂ꅡ颮嗂䁍췂歃潱</w:t>
      </w:r>
      <w:r>
        <w:rPr/>
        <w:t>ꦥ</w:t>
      </w:r>
      <w:r>
        <w:rPr/>
        <w:t>ꅅㅖ戣擂⭏</w:t>
      </w:r>
      <w:r>
        <w:rPr/>
        <w:t>ꕱ</w:t>
      </w:r>
      <w:r>
        <w:rPr/>
        <w:t>숦晈係쉮池〈穎뭎䄷ꇂ皵乆㝉幉뼱녀佯⮩睇쉊걆깄瑐숯㬯绂ꍚ┫䒩썃唬⭵㖱쉷㥩쉢瑐㑐䉄썀㙱㥲榣䜣楘㚣㉫吳潶扊䤣쉆</w:t>
      </w:r>
      <w:r>
        <w:rPr/>
        <w:t>ꖮ</w:t>
      </w:r>
      <w:r>
        <w:rPr/>
        <w:t>睄</w:t>
      </w:r>
      <w:r>
        <w:rPr/>
        <w:t>ꤦ</w:t>
      </w:r>
      <w:r>
        <w:rPr/>
        <w:t>恐㙔〽</w:t>
      </w:r>
      <w:r>
        <w:rPr/>
        <w:t>ꗎ</w:t>
      </w:r>
      <w:r>
        <w:rPr/>
        <w:t>㘸䱫╭氽</w:t>
      </w:r>
      <w:r>
        <w:rPr/>
        <w:t>ꤻ⩏</w:t>
      </w:r>
      <w:r>
        <w:rPr/>
        <w:t>へ㴭䬫䍑漴睧걒걯灭⑧疿⸱숥㕴焩쎥ꍟど頮枩儹ꥳ敩䵑쉲滃칡桤⭸녡柂忎땸⩉㵗凃浌칐泃幀䰽䎩뮬㝤㝡楉縪♋</w:t>
      </w:r>
      <w:r>
        <w:rPr/>
        <w:t>ⱳ</w:t>
      </w:r>
      <w:r>
        <w:rPr/>
        <w:t>總㑏洩⍠㷂쉦㠪澩䥙ꆻ쉂⍵歡⨹걱쉵ㅯ恃길捍彭㷎摎撣⾥杴⽁睹婭␬伭꥖♥扥䭟䂣㑵拂慡奎碿竂歱䡈칰种城䯂抵</w:t>
      </w:r>
      <w:r>
        <w:rPr/>
        <w:t>ꤪ⩫</w:t>
      </w:r>
      <w:r>
        <w:rPr/>
        <w:t>䥥⹒ꍱ쌻佸습体䁁䕟扑䡅ꅂ晔ꌦ碵꥙䄨䔨䏂泂ꥲ朷⦻쉤樶⼥嘥뽋슩牠⥳䄯䙌睲</w:t>
      </w:r>
      <w:r>
        <w:rPr/>
        <w:t>ꤤ</w:t>
      </w:r>
      <w:r>
        <w:rPr/>
        <w:t>盂朶䭙쉅乁ꍾ煢挪灮㟂㦿䧂ꅆ治ぎ焤䗃桉祚㔳뾘┰慮캱䭍䜦␳䵹稱䙈婕扢걈ꥶ䐩䁟㩅쵊</w:t>
      </w:r>
      <w:r>
        <w:rPr/>
        <w:t>Ⳃ</w:t>
      </w:r>
      <w:r>
        <w:rPr/>
        <w:t>猩獃䉍갦ꍩ</w:t>
      </w:r>
      <w:r>
        <w:rPr/>
        <w:t>ⱀ</w:t>
      </w:r>
      <w:r>
        <w:rPr/>
        <w:t>橴䑯兰䄭쉩</w:t>
      </w:r>
      <w:r>
        <w:rPr/>
        <w:t>ⱔ</w:t>
      </w:r>
      <w:r>
        <w:rPr/>
        <w:t>䁌⍥♌焥穕⺱습磎䭟祴夭</w:t>
      </w:r>
      <w:r>
        <w:rPr/>
        <w:t>꧂</w:t>
      </w:r>
      <w:r>
        <w:rPr/>
        <w:t>뾿汒⨪呙싂根䑐怊灁╷ꥬ癧劏橐䠶㔪愻⩔慏䕨冏╂幬⨪洷祍㑮彬婥뭂漪䥣╫姂ぇꄷ䈰쉁</w:t>
      </w:r>
      <w:r>
        <w:rPr/>
        <w:t>ⱁ╙</w:t>
      </w:r>
      <w:r>
        <w:rPr/>
        <w:t>깑⑘㬹⩦</w:t>
      </w:r>
      <w:r>
        <w:rPr/>
        <w:t>꤫⑺</w:t>
      </w:r>
      <w:r>
        <w:rPr/>
        <w:t>堩</w:t>
      </w:r>
      <w:r>
        <w:rPr/>
        <w:t>꥓</w:t>
      </w:r>
      <w:r>
        <w:rPr/>
        <w:t>湚潸債</w:t>
      </w:r>
      <w:r>
        <w:rPr/>
        <w:t>ꤸ</w:t>
      </w:r>
      <w:r>
        <w:rPr/>
        <w:t>摆</w:t>
      </w:r>
      <w:r>
        <w:rPr/>
        <w:t>ⱘ</w:t>
      </w:r>
      <w:r>
        <w:rPr/>
        <w:t>瑺뾵㑄䣃梻弤浒쉋核㍒婙</w:t>
      </w:r>
      <w:r>
        <w:rPr/>
        <w:t>ꔦ</w:t>
      </w:r>
      <w:r>
        <w:rPr/>
        <w:t>숥䌨</w:t>
      </w:r>
      <w:r>
        <w:rPr/>
        <w:t>ⷂ</w:t>
      </w:r>
      <w:r>
        <w:rPr/>
        <w:t>䚿櫂슘灂嘦슡⩷⨸汄㕀奡뽐乩医쉢뮡ꏂ</w:t>
      </w:r>
      <w:r>
        <w:rPr/>
        <w:t>⠻</w:t>
      </w:r>
      <w:r>
        <w:rPr/>
        <w:t>弫ꍋ剦ꅵ습䑬㜸ꅧㄵ湡넶㵆䕫䬮塳떬洷</w:t>
      </w:r>
      <w:r>
        <w:rPr/>
        <w:t>ꕾ</w:t>
      </w:r>
      <w:r>
        <w:rPr/>
        <w:t>ㅣ䎏</w:t>
      </w:r>
      <w:r>
        <w:rPr/>
        <w:t>ꕌ</w:t>
      </w:r>
      <w:r>
        <w:rPr/>
        <w:t>슘䀸参쉂在⥰廂䠰瓂⎬ꍄ걷堩䰪㴤颩</w:t>
      </w:r>
      <w:r>
        <w:rPr/>
        <w:t>ⱪ</w:t>
      </w:r>
      <w:r>
        <w:rPr/>
        <w:t>殬栮㝈挲싂摾깙쉾츽⾡䴻</w:t>
      </w:r>
      <w:r>
        <w:rPr/>
        <w:t>⡾</w:t>
      </w:r>
      <w:r>
        <w:rPr/>
        <w:t>彬⽥⼮</w:t>
      </w:r>
      <w:r>
        <w:rPr/>
        <w:t>ⴻ</w:t>
      </w:r>
      <w:r>
        <w:rPr/>
        <w:t>輫汚枩놮熡皱䙁㌪奔熏侵䁙</w:t>
      </w:r>
      <w:r>
        <w:rPr/>
        <w:t>ⱖ</w:t>
      </w:r>
      <w:r>
        <w:rPr/>
        <w:t>塏吷䵀婌慞싂␷敦䥴搱漻쉏䪿䭖쌨濂㭕十洫뗍䓂序幯㕁⹺촱숯沮⾿⦬丳灎煰碣쉘⼻㎡哂썉쉵樣䣂旂숯╔楋쉁轤漵用⸶숲辬슬䩟坂뽐ㅐ炮䩇㵳榿䱫ꍫ䝚弱幵</w:t>
      </w:r>
      <w:r>
        <w:rPr/>
        <w:t>ꥋ</w:t>
      </w:r>
      <w:r>
        <w:rPr/>
        <w:t>㮥摪꥾⌥摲</w:t>
      </w:r>
      <w:r>
        <w:rPr/>
        <w:t>ⱆ</w:t>
      </w:r>
      <w:r>
        <w:rPr/>
        <w:t>扂촬楈扗䏂娭㩖⥄㭤偟습⫂㕫濂杉⥒橶㭪慖彄制═治쉧㟂稳婷쉵顂</w:t>
      </w:r>
      <w:r>
        <w:rPr/>
        <w:t>ꕷ</w:t>
      </w:r>
      <w:r>
        <w:rPr/>
        <w:t>㥨ꎏ捵榱冘</w:t>
      </w:r>
      <w:r>
        <w:rPr/>
        <w:t>ꥀ</w:t>
      </w:r>
      <w:r>
        <w:rPr/>
        <w:t>䉺⑒秂傻兯곂</w:t>
      </w:r>
      <w:r>
        <w:rPr/>
        <w:t>ꕎ</w:t>
      </w:r>
      <w:r>
        <w:rPr/>
        <w:t>쵟☭딽</w:t>
      </w:r>
      <w:r>
        <w:rPr/>
        <w:t>ꥈ</w:t>
      </w:r>
      <w:r>
        <w:rPr/>
        <w:t>㥕橶搽楔㵰庘䥏㗃搸禥</w:t>
      </w:r>
      <w:r>
        <w:rPr/>
        <w:t>ⱒ</w:t>
      </w:r>
      <w:r>
        <w:rPr/>
        <w:t>䈦숪</w:t>
      </w:r>
      <w:r>
        <w:rPr/>
        <w:t>ꔳ</w:t>
      </w:r>
      <w:r>
        <w:rPr/>
        <w:t>䘫⩔攽䵗Ⓨ垿㩊숳䝳悏彍䢩慊䊬愦彁昴ㅋ䰱绂䥟偉䦏䉞獱숱⥟倽숪槂⧂夨乊싂晌灎桠ꆿ깒⤩楄䃎轊奊塒囂숸</w:t>
      </w:r>
      <w:r>
        <w:rPr/>
        <w:t>ꥁ</w:t>
      </w:r>
      <w:r>
        <w:rPr/>
        <w:t>䞵쉗걵녒숳묦쵾⤭㢮搪轀祦砨䔹櫂睈戬걀䝺攻歡␸쉔ꥸ䔳咣㴴歴쉂灵䩪슏췂</w:t>
      </w:r>
      <w:r>
        <w:rPr/>
        <w:t>ⶣ</w:t>
      </w:r>
      <w:r>
        <w:rPr/>
        <w:t>穫䭲䙭㠽恇碵⏂쉍烂畾湹긨썖堳䴽</w:t>
      </w:r>
      <w:r>
        <w:rPr/>
        <w:t>Ⲙ</w:t>
      </w:r>
      <w:r>
        <w:rPr/>
        <w:t>뾣㏂╠迂佬㞩ꍅ奒唹猱걓䒣怬乴♊뼶쉕딨䘶䲏椪庮</w:t>
      </w:r>
      <w:r>
        <w:rPr/>
        <w:t>ꥋ</w:t>
      </w:r>
      <w:r>
        <w:rPr/>
        <w:t>㞡숺㬦䫂帱㠱㕦摩䑙琰숳ꄱ剳쉄挨䄪</w:t>
      </w:r>
      <w:r>
        <w:rPr/>
        <w:t>ⰻⒻ</w:t>
      </w:r>
      <w:r>
        <w:rPr/>
        <w:t>㒿恪쉁㡳깎⾡橆숳瘮㥫㜩</w:t>
      </w:r>
      <w:r>
        <w:rPr/>
        <w:t>ⱁ</w:t>
      </w:r>
      <w:r>
        <w:rPr/>
        <w:t>姂䴦幆䙌㪏問倫쉏ㅓ뗂䕎갭刲砯ㄳ燂牒</w:t>
      </w:r>
      <w:r>
        <w:rPr/>
        <w:t>⠪</w:t>
      </w:r>
      <w:r>
        <w:rPr/>
        <w:t>䚮㑭⯂䐳⼤㩎䌰</w:t>
      </w:r>
      <w:r>
        <w:rPr/>
        <w:t>Ɱ</w:t>
      </w:r>
      <w:r>
        <w:rPr/>
        <w:t>穋䐽兣灨♆㡨媻䟂⹂⪡她睢瀷惂⨽炵⧃慏刨䠻떥䝀㬣恪煫扶杏</w:t>
      </w:r>
      <w:r>
        <w:rPr/>
        <w:t>ⰷ</w:t>
      </w:r>
      <w:r>
        <w:rPr/>
        <w:t>創幎塍ꍉ硴놬堪坅槂坋ꥫ</w:t>
      </w:r>
      <w:r>
        <w:rPr/>
        <w:t>ꕹ⍵</w:t>
      </w:r>
      <w:r>
        <w:rPr/>
        <w:t>硞漴潬吨⦘別瘤䍡㑞䠶ㅀ㐱⤊皻渤塏⵨┮匳싎啲祃档带䘻⺡䥊晷숹奴䮮쉆橌抵灏╶⨪⑙煬쌶</w:t>
      </w:r>
      <w:r>
        <w:rPr/>
        <w:t>ⵖ</w:t>
      </w:r>
      <w:r>
        <w:rPr/>
        <w:t>Ⱳ</w:t>
      </w:r>
      <w:r>
        <w:rPr/>
        <w:t>㶻䘨䠳椣컂䑊㭟⥖煔摘쉫땕</w:t>
      </w:r>
      <w:r>
        <w:rPr/>
        <w:t>ꦘ</w:t>
      </w:r>
      <w:r>
        <w:rPr/>
        <w:t>컍捧沣摩╸幅挪牁炘繚⮏㉀묬睮狍娫祁㡶帺漹犩牍橆啨䨺쉮뿂頴㠣伲匦쉠丮䭤掩㋂㗂縸⿂穁㙠獚</w:t>
      </w:r>
      <w:r>
        <w:rPr/>
        <w:t>⣂</w:t>
      </w:r>
      <w:r>
        <w:rPr/>
        <w:t>䩬</w:t>
      </w:r>
      <w:r>
        <w:rPr/>
        <w:t>⢮</w:t>
      </w:r>
      <w:r>
        <w:rPr/>
        <w:t>캻䑶䡤呯䅸扳컎숰㐥숥㶡㭺伫䵥숹⍬⪘婘枩쉭爭쉆㴬⚡㴷頪穃딺䈯䱐썏啺娴渶㬽뭖繤䝢敘䇂칲温绂印쌭⨩熥焫㤮晍捷攱싂</w:t>
      </w:r>
      <w:r>
        <w:rPr/>
        <w:t>ꕃ</w:t>
      </w:r>
      <w:r>
        <w:rPr/>
        <w:t>仂⾮繠ꥱ쉗僂䠨꺩颬넮䄨䀸쉃녏쉊⏂桮쵡⩞呠䠻䷂㊿繅儣⚬扣㭬쉨뽆潗촻☸乘슣䵵呡顣⥬潠䜬物坃충␸䆿母懂䃃쉉쵾究㩀㬹䉈璘憩⥊轶</w:t>
      </w:r>
      <w:r>
        <w:rPr/>
        <w:t>ꦱ</w:t>
      </w:r>
      <w:r>
        <w:rPr/>
        <w:t>敀칑䝤촶䚬쉹睯憥쉇ꄨ总김숱䐩</w:t>
      </w:r>
      <w:r>
        <w:rPr/>
        <w:t>꧂</w:t>
      </w:r>
      <w:r>
        <w:rPr/>
        <w:t>濂坹㭣奾眱卒氪쉠惂禱免礭獬晷䣂ꄻ搷砳뿂쉙栮彬嘱㢻싂煬幨䵰㣃才㭢㘪係䵋睤㘱䕾ꥬ䘤</w:t>
      </w:r>
      <w:r>
        <w:rPr/>
        <w:t>Ⳃ</w:t>
      </w:r>
      <w:r>
        <w:rPr/>
        <w:t>檩㑑轒䪩枏䑴䀸䴳싂㨥眲걊剔㵺묲栩牱ꅑ毂帴㋂</w:t>
      </w:r>
      <w:r>
        <w:rPr/>
        <w:t>ⰽ</w:t>
      </w:r>
      <w:r>
        <w:rPr/>
        <w:t>㒏䁡桰⹈幫頶㭺䈱㚬⤥䙀婑</w:t>
      </w:r>
      <w:r>
        <w:rPr/>
        <w:t>ꗂ</w:t>
      </w:r>
      <w:r>
        <w:rPr/>
        <w:t>塶䵠⩸숣䟂撥晈칉硞⧂䘤偲䘻䙷䈽漨参內睭䅡䖩쉨桧</w:t>
      </w:r>
      <w:r>
        <w:rPr/>
        <w:t>ꖬ</w:t>
      </w:r>
      <w:r>
        <w:rPr/>
        <w:t>卩꥕焰扡䀬穾堤쉷뽊䙄啅ㅕ쉥㭒佶ㅹ桅穓慟歆っ⼶祯칦䍥쉸吤敮㙆쉷捦⯂䡭⏍⵱⭑깮倻㥗㥘渰獬丰쉎炣櫂札⨣뽭䍈</w:t>
      </w:r>
      <w:r>
        <w:rPr/>
        <w:t>ꤲ⤯</w:t>
      </w:r>
      <w:r>
        <w:rPr/>
        <w:t>橚⹁敁䛂焽䊮乗牦슘숰敱伽⽺⴬䟂斿칄瑾眮㕠슻横飂渣</w:t>
      </w:r>
      <w:r>
        <w:rPr/>
        <w:t>⡁</w:t>
      </w:r>
      <w:r>
        <w:rPr/>
        <w:t>桍ꄲ䐳㧂뿂숲⬩㑅妵噪䑤㙧䱟㑵橹㒱썬</w:t>
      </w:r>
      <w:r>
        <w:rPr/>
        <w:t>ⵍ</w:t>
      </w:r>
      <w:r>
        <w:rPr/>
        <w:t>숻縮潑쉁䭁㡠浪</w:t>
      </w:r>
      <w:r>
        <w:rPr/>
        <w:t>ꦥ</w:t>
      </w:r>
      <w:r>
        <w:rPr/>
        <w:t>眹煑䵶揂숶⺏뭈㍟</w:t>
      </w:r>
      <w:r>
        <w:rPr/>
        <w:t>ꤰ</w:t>
      </w:r>
      <w:r>
        <w:rPr/>
        <w:t>獇ꥷ奸䕰爱㖮숵槂⩚㖮睺烎썌숷⻃剧䜥숯</w:t>
      </w:r>
      <w:r>
        <w:rPr/>
        <w:t>ꕒ</w:t>
      </w:r>
      <w:r>
        <w:rPr/>
        <w:t>㭧噢㭨怫捔⽧♇矂発뽂獾佋䳃㗍庥榬⍡栺䭹澡妘㛂컃揂䝇敟뇂劬槃拂接숫⿂祷곂싍ꆏ캘숭䆩䁓딻㩸숳瀨ꆩ쉄</w:t>
      </w:r>
      <w:r>
        <w:rPr/>
        <w:t>⡔</w:t>
      </w:r>
      <w:r>
        <w:rPr/>
        <w:t>轨ꥷ绂쉘婹䕆䕙昳㍪婰䘭咬쉍믂顒䮩䄮瘊츫쉫晱弬㜳桒歉쵥煅啬晵⑷촦偷⏂땬</w:t>
      </w:r>
      <w:r>
        <w:rPr/>
        <w:t>ꤨ</w:t>
      </w:r>
      <w:r>
        <w:rPr/>
        <w:t>步烂硉䏃썄⮣䭞녹氱獦</w:t>
      </w:r>
      <w:r>
        <w:rPr/>
        <w:t>⡃</w:t>
      </w:r>
      <w:r>
        <w:rPr/>
        <w:t>쉷䴵숫儦稲곂쉤兕㤽濂瘶䦮則㗂听柂穁노㜨</w:t>
      </w:r>
      <w:r>
        <w:rPr/>
        <w:t>ꤪ</w:t>
      </w:r>
      <w:r>
        <w:rPr/>
        <w:t>憏瘱⭎묯婆숹㜱쉚繞䳂싂⹇塁珍숰⯂癆碬栩㜲捒唫</w:t>
      </w:r>
      <w:r>
        <w:rPr/>
        <w:t>ꤲ</w:t>
      </w:r>
      <w:r>
        <w:rPr/>
        <w:t>頷ㅄ쉦轋䢮南뽳┦瑆浹歘橄痍繊睯㕦쉑䁪歠怦奨灐넲匨戸⽳㜮㥡䉔婾淂</w:t>
      </w:r>
      <w:r>
        <w:rPr/>
        <w:t>⢱</w:t>
      </w:r>
      <w:r>
        <w:rPr/>
        <w:t>兘瑤漷⏂䤪䱨囂믂略䧂</w:t>
      </w:r>
      <w:r>
        <w:rPr/>
        <w:t>Ⱜ</w:t>
      </w:r>
      <w:r>
        <w:rPr/>
        <w:t>䝉婮㭴燂䤣噺쉩氲층㘶</w:t>
      </w:r>
      <w:r>
        <w:rPr/>
        <w:t>⠶⡧</w:t>
      </w:r>
      <w:r>
        <w:rPr/>
        <w:t>空⥔枘具楊㙊轨乪㞥뼰䜯</w:t>
      </w:r>
      <w:r>
        <w:rPr/>
        <w:t>⡷</w:t>
      </w:r>
      <w:r>
        <w:rPr/>
        <w:t>슡䧂╪싂⽚쉫爯址</w:t>
      </w:r>
      <w:r>
        <w:rPr/>
        <w:t>ꦥ</w:t>
      </w:r>
      <w:r>
        <w:rPr/>
        <w:t>䫎숺䭤牷쉸쉈顪顦劣嘩瑊⨶깏捹䔰숺뇂㞣墮䏂䴪쉺㭷㍍㈭ꍪㅵ䑨䫂䲿䖱汥欮슥稳㉰☨歋㘺◂싃䍄煠☳撘䲡楑</w:t>
      </w:r>
      <w:r>
        <w:rPr/>
        <w:t>ꤸ</w:t>
      </w:r>
      <w:r>
        <w:rPr/>
        <w:t>买</w:t>
      </w:r>
      <w:r>
        <w:rPr/>
        <w:t>ꕬ</w:t>
      </w:r>
      <w:r>
        <w:rPr/>
        <w:t>丩幓</w:t>
      </w:r>
      <w:r>
        <w:rPr/>
        <w:t>⡳</w:t>
      </w:r>
      <w:r>
        <w:rPr/>
        <w:t>娱숷呅祀厣쉓싂⿂䩁䅱祁뽈▣瀵䰤ꌤ橈䔣䜭㭀牑䭡습䠲灖䑓䊣礲녃ꅁ䍮칮♅瀳뮬盍㥖䓂╹彊㯂뽋䙳澬⭮䍹㈫幖칱纩䯂㵉㣂⸫㍺</w:t>
      </w:r>
      <w:r>
        <w:rPr/>
        <w:t>⠺</w:t>
      </w:r>
      <w:r>
        <w:rPr/>
        <w:t>瑮⻂쵘噮嗎娤⫂庵㙣䵬樦烂뭑☺㵁㨳睩쉇㡓繫숹㕰制嫂獟땋숹丣朳凂䍺慊啌啺긫</w:t>
      </w:r>
      <w:r>
        <w:rPr/>
        <w:t>ⷂ</w:t>
      </w:r>
      <w:r>
        <w:rPr/>
        <w:t>啒礩䭎禮垩匣䍪煔斥橦稫㓂獭弴쌰㌻䭉繐毂⌥牭ꏂ顸狃穗㈪怸奍䥒㙥ㆿ䐱ㅨ⩀啀ꍋ擂携싂ꥴ煎슿⍗䨦뭨瞵竂㕚㩕쉣ꥢ倳呣攵䅟㩨仂슩呖丹⑎晒䲡曂八甯⴩顮숹䙲컂汹佄⍧煐乀뭤䭳偪땍䷂쉧敬慧摭段潥꧎硖畴⫂ッ츪뽎쎏牒瀱獔㩃㭨⭕㍑硣ꍳ疩싂潇견⧂쉯④㌰慰纩칙棎癳栺</w:t>
      </w:r>
      <w:r>
        <w:rPr/>
        <w:t>ⱀ</w:t>
      </w:r>
      <w:r>
        <w:rPr/>
        <w:t>昩䩖䶡쉍滂쉶䩈뮩慸슻甮싂ꅲ</w:t>
      </w:r>
      <w:r>
        <w:rPr/>
        <w:t>ⵯ</w:t>
      </w:r>
      <w:r>
        <w:rPr/>
        <w:t>ꏂ䫂⥁뽚䘰硐⴪썎⽱숲畄쉦䥊颩娯╠睘䴭♈獫噠⨽恡갽氩㞘妣㝁坋淂쉴顄么쵷⌨呎塯慕癤</w:t>
      </w:r>
      <w:r>
        <w:rPr/>
        <w:t>ꥊ</w:t>
      </w:r>
      <w:r>
        <w:rPr/>
        <w:t>碿嘥⽄猣캏䩄噉繃⿍䬪玡</w:t>
      </w:r>
      <w:r>
        <w:rPr/>
        <w:t>ⵀ⚏</w:t>
      </w:r>
      <w:r>
        <w:rPr/>
        <w:t>䮿毎䁣獯楓⩫숴䔴偅</w:t>
      </w:r>
      <w:r>
        <w:rPr/>
        <w:t>ꕟ</w:t>
      </w:r>
      <w:r>
        <w:rPr/>
        <w:t>捉ꍎ⌹垻汈䗂睁垘晟利싎싎太牦䌹슏쉴</w:t>
      </w:r>
      <w:r>
        <w:rPr/>
        <w:t>ꦻ</w:t>
      </w:r>
      <w:r>
        <w:rPr/>
        <w:t>瞘啬䤥䌫뭄㐊儳纵⎡睁㦻儨呵</w:t>
      </w:r>
      <w:r>
        <w:rPr/>
        <w:t>ꤪ</w:t>
      </w:r>
      <w:r>
        <w:rPr/>
        <w:t>廎纬컂♑抿슮䑇堰敧呣⏂</w:t>
      </w:r>
      <w:r>
        <w:rPr/>
        <w:t>ꗎ</w:t>
      </w:r>
      <w:r>
        <w:rPr/>
        <w:t>싂넦瑊啀価桖♧磂쉉⥱䓍⥣癤竎숽㧂䘸慄噇넬⫂䇎楞冿塱去乩䚘㨺漷</w:t>
      </w:r>
      <w:r>
        <w:rPr/>
        <w:t>ⰹ⡔</w:t>
      </w:r>
      <w:r>
        <w:rPr/>
        <w:t>䃂䜻廂㮮昩橒〤칧榘쉑婌䘭皏䈮㙶넯潉偰⾬歊㏎硂⾮㨻숥견㩤問䵭瓂⨷㭉ꏂ쵷女㩴䘱䢿㣂㑾쉧녇て汁⎻쉬䄱╕싂䁐䨥㍘쉯㮏⺣䑁杖が㕯㥣䓂㵦슣䠳䝁塟㩯轀싂䫎</w:t>
      </w:r>
      <w:r>
        <w:rPr/>
        <w:t>⡡</w:t>
      </w:r>
      <w:r>
        <w:rPr/>
        <w:t>㍀患칆쉥㴵弴쌳亱姂織捡㉎숥⭨捳컂䈹婦忂㗂㜻潔⨤</w:t>
      </w:r>
      <w:r>
        <w:rPr/>
        <w:t>Ⱜ⯂</w:t>
      </w:r>
      <w:r>
        <w:rPr/>
        <w:t>싂洮灱洱쉭凂唪㍡♢ꍩ灬䅡忂놿彾嗍佢梡繨潋村꺬硖쉍곍뿂㎥슿⨨곂ꌮ䡫漽</w:t>
      </w:r>
      <w:r>
        <w:rPr/>
        <w:t>ꕫ</w:t>
      </w:r>
      <w:r>
        <w:rPr/>
        <w:t>乘⴮쉘쉃婷㮻ꥶ㋂溩⭎䤯穬扬䩥㚿</w:t>
      </w:r>
      <w:r>
        <w:rPr/>
        <w:t>ꥂ⩬</w:t>
      </w:r>
      <w:r>
        <w:rPr/>
        <w:t>樴䗂〸颩⵬乌걅槎捴㬬噯㕈㏂猻㕕倲</w:t>
      </w:r>
      <w:r>
        <w:rPr/>
        <w:t>ꦣ</w:t>
      </w:r>
      <w:r>
        <w:rPr/>
        <w:t>䭚습㕆㬯咮涡堹</w:t>
      </w:r>
      <w:r>
        <w:rPr/>
        <w:t>⠺</w:t>
      </w:r>
      <w:r>
        <w:rPr/>
        <w:t>䩹싃晙㖮쉃䟂䑈侘⍾煖䭲쉤싎⹀촣</w:t>
      </w:r>
      <w:r>
        <w:rPr/>
        <w:t>ⱕ</w:t>
      </w:r>
      <w:r>
        <w:rPr/>
        <w:t>䭟싂去䑶刣慬位瘮⤪䓂䰯䉥㟂风灒⩃㠰쉯捷㭋⭊쉍数㊥䑦䁦䧂扚仂</w:t>
      </w:r>
      <w:r>
        <w:rPr/>
        <w:t>ꦩ</w:t>
      </w:r>
      <w:r>
        <w:rPr/>
        <w:t>쉈⍘⍎伤䯎⫂⫎迃㤭氦䘸㑡㚵┶㠹</w:t>
      </w:r>
      <w:r>
        <w:rPr/>
        <w:t>Ⱚ</w:t>
      </w:r>
      <w:r>
        <w:rPr/>
        <w:t>礴숹㕷깠祟啇恄ꅚ䫎唪╷</w:t>
      </w:r>
      <w:r>
        <w:rPr/>
        <w:t>ꥍ</w:t>
      </w:r>
      <w:r>
        <w:rPr/>
        <w:t>숯煸컂晳㠬</w:t>
      </w:r>
      <w:r>
        <w:rPr/>
        <w:t>⡳</w:t>
      </w:r>
      <w:r>
        <w:rPr/>
        <w:t>秂싂牕縬㝀䑃㟂㌸⹰媻쵰⥞⥸惂딶助㊩쉂夬瞵슡╷</w:t>
      </w:r>
      <w:r>
        <w:rPr/>
        <w:t>ꦣ</w:t>
      </w:r>
      <w:r>
        <w:rPr/>
        <w:t>杒㢥辡櫂佣䈲숹䬰坒杏轎╫</w:t>
      </w:r>
      <w:r>
        <w:rPr/>
        <w:t>⡱</w:t>
      </w:r>
      <w:r>
        <w:rPr/>
        <w:t>瓃숦穘澮渭⭱䭆皩彺썆畗硗㠪깬⭍㵋㥟㘳</w:t>
      </w:r>
      <w:r>
        <w:rPr/>
        <w:t>ꕶ</w:t>
      </w:r>
      <w:r>
        <w:rPr/>
        <w:t>匤牣칉㷂녨㪻</w:t>
      </w:r>
      <w:r>
        <w:rPr/>
        <w:t>ⰺⱓ</w:t>
      </w:r>
      <w:r>
        <w:rPr/>
        <w:t>㤬땱䅗癫睧眯余噃쉾⎩桹噣䨽太쉺搮㢥弶䜤幒䤰ꍵ姂䪩</w:t>
      </w:r>
      <w:r>
        <w:rPr/>
        <w:t>ꕰ</w:t>
      </w:r>
      <w:r>
        <w:rPr/>
        <w:t>捚櫂䄳摯側숱冱煏氹ꍇ쉳繶失摲⨯㡲夸</w:t>
      </w:r>
      <w:r>
        <w:rPr/>
        <w:t>⠴</w:t>
      </w:r>
      <w:r>
        <w:rPr/>
        <w:t>晳浒杺</w:t>
      </w:r>
      <w:r>
        <w:rPr/>
        <w:t>Ⱨ</w:t>
      </w:r>
      <w:r>
        <w:rPr/>
        <w:t>싂쉔</w:t>
      </w:r>
      <w:r>
        <w:rPr/>
        <w:t>ⵘ⭎</w:t>
      </w:r>
      <w:r>
        <w:rPr/>
        <w:t>ⱐ</w:t>
      </w:r>
      <w:r>
        <w:rPr/>
        <w:t>㡗숦歳⫂晑갱쉀쉟쉶䄸况䧂녯㩚础쉱㗂㕘䭈ㅊ浬烃檏偗쉲帩⦣</w:t>
      </w:r>
      <w:r>
        <w:rPr/>
        <w:t>Ⳏ</w:t>
      </w:r>
      <w:r>
        <w:rPr/>
        <w:t>䵩態穮穱땳䙙⩫㞬쉺稯䕷偌㔸杺쌺슮┬㊡䫂特깚桺勂硷㍅㑘놵␣</w:t>
      </w:r>
      <w:r>
        <w:rPr/>
        <w:t>ꔶ⩤</w:t>
      </w:r>
      <w:r>
        <w:rPr/>
        <w:t>硓瀽ꇎ䐥ꥺ꥗煒쉯䄸⏂쉨劘습㐮⥅갯⬲갴䙓囃煇匥쵬숷幂㨫</w:t>
      </w:r>
      <w:r>
        <w:rPr/>
        <w:t>ꔹ</w:t>
      </w:r>
      <w:r>
        <w:rPr/>
        <w:t>䩉녰呚㍟夶䬮춻㐊犩珂넽嚣獇뽚瞬걟橠塠空窩⼮捣滍쉐嗂⤰匦쉔㉮⌹凂쵙䭓畐䨳⍢穎㩥獞싂临䅖彳썹毂顩䬷参쉸숯䌳づ牡榘示㉇묻걬㙀暻䈰㝎싂゘炘竂⑮奔內깙卮</w:t>
      </w:r>
      <w:r>
        <w:rPr/>
        <w:t>Ⱝ</w:t>
      </w:r>
      <w:r>
        <w:rPr/>
        <w:t>㩟婪쉺䌵㙡㎵潪湦扴슻炏썰暡쉰輪⵨捧깎㭇ꥺ㥹㛂弳噱眦땯刴噮䁟⛃㈪㩊㙕䭥쉃吷纩⥈汓頥칗䏂䫂搷坁幄换剥㌦䝇뭘숹䍞歯㍃睚⍳䑾桺奆</w:t>
      </w:r>
      <w:r>
        <w:rPr/>
        <w:t>꤯</w:t>
      </w:r>
      <w:r>
        <w:rPr/>
        <w:t>辻硍뭅䕢⭏䅐ㆡ卢㥂繰곍쉆䮩숹䅲坔</w:t>
      </w:r>
      <w:r>
        <w:rPr/>
        <w:t>⡥</w:t>
      </w:r>
      <w:r>
        <w:rPr/>
        <w:t>桪⬻忂嚣쉮⫂⽳䄻숥㡟⭠뽷䰵쉅⮏ꅯ礩椤걚㩬ꅍ</w:t>
      </w:r>
      <w:r>
        <w:rPr/>
        <w:t>ⵁ</w:t>
      </w:r>
      <w:r>
        <w:rPr/>
        <w:t>旂⸤숤嗂⍗⛂啒檩呢橬䢏湎夰繱纻愨丩䟂</w:t>
      </w:r>
      <w:r>
        <w:rPr/>
        <w:t>Ⳃ</w:t>
      </w:r>
      <w:r>
        <w:rPr/>
        <w:t>㛂硬䴰睦칏캥䍒䒘</w:t>
      </w:r>
      <w:r>
        <w:rPr/>
        <w:t>ꔯⵍ</w:t>
      </w:r>
      <w:r>
        <w:rPr/>
        <w:t>칑砯숸㙉盂牅</w:t>
      </w:r>
      <w:r>
        <w:rPr/>
        <w:t>ⶵ</w:t>
      </w:r>
      <w:r>
        <w:rPr/>
        <w:t>幾幂㉳⨨싍偉椤⸽爳춱䥰圽갲繡怺昳䵀撵⩉⽖京쉚伣旂轪䰨숤䥆䕨儶♍䞣㈫⩥価啂㥘特⨱㇂䲵瘫摸拂歫灳戶弣䱞呍쉹敡쉦싂琪ꆥ䩂穱拂䕄⭫敫摐留ꅴ껂</w:t>
      </w:r>
      <w:r>
        <w:rPr/>
        <w:t>ꗂⵯ</w:t>
      </w:r>
      <w:r>
        <w:rPr/>
        <w:t>㑄㤰猺顁稳㝚悡䂬䂣㕺䆮䑩㴯䩾⩀ざ䌽㔶뿂</w:t>
      </w:r>
      <w:r>
        <w:rPr/>
        <w:t>ꕣ</w:t>
      </w:r>
      <w:r>
        <w:rPr/>
        <w:t>氶쉏䅁檩渪</w:t>
      </w:r>
      <w:r>
        <w:rPr/>
        <w:t>ꤨ</w:t>
      </w:r>
      <w:r>
        <w:rPr/>
        <w:t>慪瞱</w:t>
      </w:r>
      <w:r>
        <w:rPr/>
        <w:t>Ⳃ</w:t>
      </w:r>
      <w:r>
        <w:rPr/>
        <w:t>煬烃漲</w:t>
      </w:r>
      <w:r>
        <w:rPr/>
        <w:t>ꖏ</w:t>
      </w:r>
      <w:r>
        <w:rPr/>
        <w:t>㨷</w:t>
      </w:r>
      <w:r>
        <w:rPr/>
        <w:t>ꦡ</w:t>
      </w:r>
      <w:r>
        <w:rPr/>
        <w:t>䵁柂䜦獣慈⩘㉋쉞は瑗⚩</w:t>
      </w:r>
      <w:r>
        <w:rPr/>
        <w:t>ꕠ</w:t>
      </w:r>
      <w:r>
        <w:rPr/>
        <w:t>猯幠辵뿂傘䝟䢱䘰劏禬</w:t>
      </w:r>
      <w:r>
        <w:rPr/>
        <w:t>ꕁ</w:t>
      </w:r>
      <w:r>
        <w:rPr/>
        <w:t>숨쉐㵵䏂佯䪥塦㞡严主⹘</w:t>
      </w:r>
      <w:r>
        <w:rPr/>
        <w:t>ꥍ</w:t>
      </w:r>
      <w:r>
        <w:rPr/>
        <w:t>춣㵬䌲⻍昰灘迂䘳毂䅸쵮㊡ꇎ沩ꥳ⺿⻂顅뇂썑瀮䉧顬圮摹䝹⥐숴⌱ꅃ쉄㑤⹁员䢮朥助顉넪撩䏂쵇䤺䕸䐩</w:t>
      </w:r>
      <w:r>
        <w:rPr/>
        <w:t>⢘</w:t>
      </w:r>
      <w:r>
        <w:rPr/>
        <w:t>쉰</w:t>
      </w:r>
      <w:r>
        <w:rPr/>
        <w:t>⡙</w:t>
      </w:r>
      <w:r>
        <w:rPr/>
        <w:t>ꌥ津ネ彄⯂녧⑭硥숳</w:t>
      </w:r>
      <w:r>
        <w:rPr/>
        <w:t>ⰻ</w:t>
      </w:r>
      <w:r>
        <w:rPr/>
        <w:t>념㙃</w:t>
      </w:r>
      <w:r>
        <w:rPr/>
        <w:t>ꕰ</w:t>
      </w:r>
      <w:r>
        <w:rPr/>
        <w:t>㩧쉾싎櫂</w:t>
      </w:r>
      <w:r>
        <w:rPr/>
        <w:t>ꕌ⎡</w:t>
      </w:r>
      <w:r>
        <w:rPr/>
        <w:t>ⲱ</w:t>
      </w:r>
      <w:r>
        <w:rPr/>
        <w:t>⽄斩⽑敗瑷䔽</w:t>
      </w:r>
      <w:r>
        <w:rPr/>
        <w:t>⡊</w:t>
      </w:r>
      <w:r>
        <w:rPr/>
        <w:t>䒿쉺嚵煎쉍㑅䛂位祆쌦</w:t>
      </w:r>
      <w:r>
        <w:rPr/>
        <w:t>꤬</w:t>
      </w:r>
      <w:r>
        <w:rPr/>
        <w:t>쉇숱棃쉯䟍䄹棂癅䢣⩄䪵䃂슿䕄爽</w:t>
      </w:r>
      <w:r>
        <w:rPr/>
        <w:t>꥟</w:t>
      </w:r>
      <w:r>
        <w:rPr/>
        <w:t>뾮愳쉅㝦</w:t>
      </w:r>
      <w:r>
        <w:rPr/>
        <w:t>ꔺ</w:t>
      </w:r>
      <w:r>
        <w:rPr/>
        <w:t>쉏區⹰㉊煈㑓潞牠䕕슥⩮㵢淂幔㎿㡙⫂睋睉⿂䅋決썳</w:t>
      </w:r>
      <w:r>
        <w:rPr/>
        <w:t>ⷂ♴⑓</w:t>
      </w:r>
      <w:r>
        <w:rPr/>
        <w:t>䤺녂㕥</w:t>
      </w:r>
      <w:r>
        <w:rPr/>
        <w:t>ⴵ</w:t>
      </w:r>
      <w:r>
        <w:rPr/>
        <w:t>㝭揂剨䅰绂⮩㜤㵁婶浢쉭⌴㗂㉗㎻뭀彵戳墿⽅滂슘䍯╅恐갬御䭰쉒卟쉬⥸䵒顢癣砰䤊䩲⭑걱쉯䘭䃍楒秂烂⥦㣃㥨㬩は싂╯䑅帹婓㒥犥숷ꥤ쵸懂싂⨲ィ恩佰⽱橸녰ꍣ栶䙰儫숳쉣놻噶쵩떮敾漮땬㣂⩥⍬</w:t>
      </w:r>
      <w:r>
        <w:rPr/>
        <w:t>ⰸ</w:t>
      </w:r>
      <w:r>
        <w:rPr/>
        <w:t>ㄷ獧</w:t>
      </w:r>
      <w:r>
        <w:rPr/>
        <w:t>ꕰ</w:t>
      </w:r>
      <w:r>
        <w:rPr/>
        <w:t>㜺璻䍓⭒焺獐쉠偹쉺⭙䰪圻氣䕯偈慮䁓欭걈</w:t>
      </w:r>
      <w:r>
        <w:rPr/>
        <w:t>Ⱨ</w:t>
      </w:r>
      <w:r>
        <w:rPr/>
        <w:t>搮쉌츩㮣㩳恏卖㤮佈㧂秂䭈繰桴癩濂䴩㩯幤睾쉠䧍␸奅☬숷嫂卄䤩挶㯂㨱걫曂⶘楶㈫㕉Ⓜ噞狂</w:t>
      </w:r>
      <w:r>
        <w:rPr/>
        <w:t>⡚</w:t>
      </w:r>
      <w:r>
        <w:rPr/>
        <w:t>疮㥲</w:t>
      </w:r>
      <w:r>
        <w:rPr/>
        <w:t>⣍</w:t>
      </w:r>
      <w:r>
        <w:rPr/>
        <w:t>㬺䌬䐴⥠嫂佘湶噴卯쉯쉯␯ꅣ㑸夨哂⩧䝳焦妩뭾䧂</w:t>
      </w:r>
      <w:r>
        <w:rPr/>
        <w:t>ꕠ</w:t>
      </w:r>
      <w:r>
        <w:rPr/>
        <w:t>牫쉳协ꍮ㵕妱佴ぱ⍌㊡슥츱䡈촬</w:t>
      </w:r>
      <w:r>
        <w:rPr/>
        <w:t>ꥍ</w:t>
      </w:r>
      <w:r>
        <w:rPr/>
        <w:t>䊬卷⮻㖩</w:t>
      </w:r>
      <w:r>
        <w:rPr/>
        <w:t>ⵄ⸣</w:t>
      </w:r>
      <w:r>
        <w:rPr/>
        <w:t>칶橳旂恤塬啥</w:t>
      </w:r>
      <w:r>
        <w:rPr/>
        <w:t>ꕌ</w:t>
      </w:r>
      <w:r>
        <w:rPr/>
        <w:t>橱䘭슩憩䑥ㅷ幔⩄祄쉏婇妻周皥ꆣ楷숯䩃䩦泂♱縺♐壂偁厱땎殘䍔⑊⬪氥숮쉌싂幄癦⭎喥慢㑵䤰</w:t>
      </w:r>
      <w:r>
        <w:rPr/>
        <w:t>ⲣ</w:t>
      </w:r>
      <w:r>
        <w:rPr/>
        <w:t>㕙䄩全洩穙縴梏繈䵞剰卺♑칏故暣中嗂凂☺㎩嚣さ牃䲿㝙䱪捞䌳쉘摍䠫䍫横歭偌┻쉑輪擂㍯強䯂쉩⭰䈷た㧂⸶涩唴地灅ㅓ쉌狃氺뽵砪⏂㍅效㡫彃뽔傩䇂싂䐷숰⽌⬥䑢画垻⑵㍫畀쉄슩䬹㌱쉘氬쉭摳슩㩩顲杓僂⩚䚩䩈恹橫</w:t>
      </w:r>
      <w:r>
        <w:rPr/>
        <w:t>ꗂ</w:t>
      </w:r>
      <w:r>
        <w:rPr/>
        <w:t>㑦乆忂䈵堻奯呐쉶쉓</w:t>
      </w:r>
      <w:r>
        <w:rPr/>
        <w:t>ⵯ</w:t>
      </w:r>
      <w:r>
        <w:rPr/>
        <w:t>児</w:t>
      </w:r>
      <w:r>
        <w:rPr/>
        <w:t>Ⳃ</w:t>
      </w:r>
      <w:r>
        <w:rPr/>
        <w:t>纩协㵨䨥떵桧␴녚䉈䙺</w:t>
      </w:r>
      <w:r>
        <w:rPr/>
        <w:t>ꔩ</w:t>
      </w:r>
      <w:r>
        <w:rPr/>
        <w:t>慶䬥㑆⭫戥⴯奦婡數揂晌</w:t>
      </w:r>
      <w:r>
        <w:rPr/>
        <w:t>ꗂ</w:t>
      </w:r>
      <w:r>
        <w:rPr/>
        <w:t>彑竂輪䶘⭚浏㈤吸橶奺㜶쉲橥꥚哂吨숮⽸䠯琱稭싍凂⬣穴싂䩕役颻␩汷쉉呟橥촺曂猰繪縰桫䥚걨㕆恟㍩걸㠤</w:t>
      </w:r>
      <w:r>
        <w:rPr/>
        <w:t>ⶩ</w:t>
      </w:r>
      <w:r>
        <w:rPr/>
        <w:t>啪碵伸숻㩷恲쎥⪬쉐堪⏂竂墻썦</w:t>
      </w:r>
      <w:r>
        <w:rPr/>
        <w:t>ⱹ♐</w:t>
      </w:r>
      <w:r>
        <w:rPr/>
        <w:t>䈸㕣⌥湫橶㕩쉴쉀㟂⽰㙗썟旂칖㠻</w:t>
      </w:r>
      <w:r>
        <w:rPr/>
        <w:t>⠨</w:t>
      </w:r>
      <w:r>
        <w:rPr/>
        <w:t>䆩ꌹ汃嘭숨⻂㥫뮱⍗㡴ꄹ쉯⽧囂浀⪘噳⑶넫⯃剗쉚䕲녈♒电㑤</w:t>
      </w:r>
      <w:r>
        <w:rPr/>
        <w:t>⵰</w:t>
      </w:r>
      <w:r>
        <w:rPr/>
        <w:t>繮愽⩴㭍쌸悱싂潡烍䤬䍥춣㉾뭫⚣癍㤯⯍乐嗂兂⩉焱긷狃</w:t>
      </w:r>
      <w:r>
        <w:rPr/>
        <w:t>ⱹ</w:t>
      </w:r>
      <w:r>
        <w:rPr/>
        <w:t>䍢抵쉵価半</w:t>
      </w:r>
      <w:r>
        <w:rPr/>
        <w:t>Ⱛ</w:t>
      </w:r>
      <w:r>
        <w:rPr/>
        <w:t>숣춬潳⹋启慈䥔べ棂佗䩤䡖쉮뽫쉍汵楨ㆬ杮晤塖㉯ㅢ⍊䁍嫂</w:t>
      </w:r>
      <w:r>
        <w:rPr/>
        <w:t>ꕞ</w:t>
      </w:r>
      <w:r>
        <w:rPr/>
        <w:t>ꍡ촊橒䗂숲弽촳⩵</w:t>
      </w:r>
      <w:r>
        <w:rPr/>
        <w:t>ꕶ</w:t>
      </w:r>
      <w:r>
        <w:rPr/>
        <w:t>䕞</w:t>
      </w:r>
      <w:r>
        <w:rPr/>
        <w:t>꧂</w:t>
      </w:r>
      <w:r>
        <w:rPr/>
        <w:t>穕顤칩</w:t>
      </w:r>
      <w:r>
        <w:rPr/>
        <w:t>⠦</w:t>
      </w:r>
      <w:r>
        <w:rPr/>
        <w:t>썆䙀姂칇Ⓜ䤪㙗</w:t>
      </w:r>
      <w:r>
        <w:rPr/>
        <w:t>ꗂ</w:t>
      </w:r>
      <w:r>
        <w:rPr/>
        <w:t>숣♃㕵梻ね</w:t>
      </w:r>
      <w:r>
        <w:rPr/>
        <w:t>⡍</w:t>
      </w:r>
      <w:r>
        <w:rPr/>
        <w:t>㒱睺쉾櫂丷㵫</w:t>
      </w:r>
      <w:r>
        <w:rPr/>
        <w:t>ꕁ</w:t>
      </w:r>
      <w:r>
        <w:rPr/>
        <w:t>숵乆拂슥扔쉱</w:t>
      </w:r>
      <w:r>
        <w:rPr/>
        <w:t>ⵉ</w:t>
      </w:r>
      <w:r>
        <w:rPr/>
        <w:t>녖묭㉧㡾弽䃂ケ楸厵㙊쉩慇挱쉁䄷㵸䀴䵸㥩䝧晨坈떩灞轀槂擂厵ꅤ㷃咿䔰녀⥷奥츪祟䉗啵捚뭥䴮㎣</w:t>
      </w:r>
      <w:r>
        <w:rPr/>
        <w:t>ꦏ</w:t>
      </w:r>
      <w:r>
        <w:rPr/>
        <w:t>勂쉷⪬瀳䵒硔⽚㩳⧂⼩⸱塧㑯䄦娸偲╯⩐㩢忂熩灒⦡㕂硪刭極⭑硬⨷儤は決䱑⚏扵䫂懂䗃⌮건䡕梮ッ숶㌸扚繟迂攸뇂䱓䎩含晐땁◃乺䩘숪⫍刣坵瓂丶쉒㨳㨫〸硓⤹焽ꆩ㶩⑀擎炵䬦뭮幮쉧녋樴怳♥♊믎슻倻⭕썷쉫䑴ꥷ珂쉦兞穯춿쉐幇숥强䘩䀹㴺味㡮狂딲㵘竂氯䯂쉨䯂湾뮻䠨䔲輫楱樥沏㵓⼥㍯偌儵</w:t>
      </w:r>
      <w:r>
        <w:rPr/>
        <w:t>ⵙ⩆</w:t>
      </w:r>
      <w:r>
        <w:rPr/>
        <w:t>ㅡ쉩浱⸷䶻恎걌⥅쵑匭⥫㘯瑴쉅</w:t>
      </w:r>
      <w:r>
        <w:rPr/>
        <w:t>⢥</w:t>
      </w:r>
      <w:r>
        <w:rPr/>
        <w:t>슘汊㭊♘婟汆廂幌囎숵ꌤ</w:t>
      </w:r>
      <w:r>
        <w:rPr/>
        <w:t>⡊</w:t>
      </w:r>
      <w:r>
        <w:rPr/>
        <w:t>㩯⨣撬춣묪甹</w:t>
      </w:r>
      <w:r>
        <w:rPr/>
        <w:t>ꔺ</w:t>
      </w:r>
      <w:r>
        <w:rPr/>
        <w:t>㙑㩮㴻뾵쉨깅墮♏牎뭚卓䥱題婖䠯婗</w:t>
      </w:r>
      <w:r>
        <w:rPr/>
        <w:t>⢩</w:t>
      </w:r>
      <w:r>
        <w:rPr/>
        <w:t>㙍换믂幾껂瑨⍀捏㭮싍䰶┲摳琶疡㴪䚿嘪塶⪮穯䭊䬭縦쉔剔㮵勂繎쉲쉾ꏂ傮⬤硕歺⭸♒쉶轺뭫ꅒ捏䅸䠸㭺呣숽繺㠭숻癭洷顓䵶㉺숯숥䒮䕾㔣䔥깖䣂</w:t>
      </w:r>
      <w:r>
        <w:rPr/>
        <w:t>ⴻ</w:t>
      </w:r>
      <w:r>
        <w:rPr/>
        <w:t>颏椮쉷ㅪ㉇䬰帪⼨꺻牧칃⾿䝢⥱⧃숺祏</w:t>
      </w:r>
      <w:r>
        <w:rPr/>
        <w:t>ꕚ</w:t>
      </w:r>
      <w:r>
        <w:rPr/>
        <w:t>㪿姎乶㑬㕈쵏䑈녳頤딷灐쉬㵔碮㏂佱⸴㫂䕡㋂䵃潂</w:t>
      </w:r>
      <w:r>
        <w:rPr/>
        <w:t>⣂</w:t>
      </w:r>
      <w:r>
        <w:rPr/>
        <w:t>嘮塧䳍╹埂器묫栯橾渪䖮䔺求硋♦㌸숹潁㥈嘩師</w:t>
      </w:r>
      <w:r>
        <w:rPr/>
        <w:t>⡴</w:t>
      </w:r>
      <w:r>
        <w:rPr/>
        <w:t>牖␱ꇂ殏㣎♕噬⬦䌶㷂乨炣쉠⦵畷</w:t>
      </w:r>
      <w:r>
        <w:rPr/>
        <w:t>ⱄ</w:t>
      </w:r>
      <w:r>
        <w:rPr/>
        <w:t>摵⍯畲剒싃哂氻㕍쉬渪䍡卵쉟輱쉗䔽걇橭樮⹺╷쉈</w:t>
      </w:r>
      <w:r>
        <w:rPr/>
        <w:t>ⱔ</w:t>
      </w:r>
      <w:r>
        <w:rPr/>
        <w:t>悩썲飂㢡獱䀯䉦噀愬꤮拂晠瑁摷㝬汚婅啖걤祊犏㓃汘秂숹䐽採熥塳⵫칡捪瑡破䅨⨮獈</w:t>
      </w:r>
      <w:r>
        <w:rPr/>
        <w:t>꧂</w:t>
      </w:r>
      <w:r>
        <w:rPr/>
        <w:t>顭칙⮘獨扊숯㓂딩熿숫潀侥쉺ㅺ싂뼬濂恰</w:t>
      </w:r>
      <w:r>
        <w:rPr/>
        <w:t>ⲥ</w:t>
      </w:r>
      <w:r>
        <w:rPr/>
        <w:t>㝗⚮彃䥌땹息숬껂㦩顆㙈ꍍ⌫䥅슱僂䥔╊砪塥⨊輷轫☵⩍</w:t>
      </w:r>
      <w:r>
        <w:rPr/>
        <w:t>Ⱟ╣⸳</w:t>
      </w:r>
      <w:r>
        <w:rPr/>
        <w:t>䍡䵰奩矂喘捶嚻싂슬</w:t>
      </w:r>
      <w:r>
        <w:rPr/>
        <w:t>⣂</w:t>
      </w:r>
      <w:r>
        <w:rPr/>
        <w:t>㡒恬캡◂㨮抻敟撬녩䵄甤ꍩ斏咘疘</w:t>
      </w:r>
      <w:r>
        <w:rPr/>
        <w:t>⣃</w:t>
      </w:r>
      <w:r>
        <w:rPr/>
        <w:t>洵梘㝑ィ䈸乲⩔懂쵇䡩⽩쉖晤步⽖⼨꺡愴㵦슻䔳浃廂唦浯⹦乑䀸婮坓⩫响㐴▏䙕䕅</w:t>
      </w:r>
      <w:r>
        <w:rPr/>
        <w:t>ꥄ</w:t>
      </w:r>
      <w:r>
        <w:rPr/>
        <w:t>쉋넶컍ꇂ凂漹乵숥穢쉎슱䬱唥㨪咻㭊쉊婳佣┭㵔⴯呉䫂慏㋂ꥸ</w:t>
      </w:r>
      <w:r>
        <w:rPr/>
        <w:t>⡂⵲</w:t>
      </w:r>
      <w:r>
        <w:rPr/>
        <w:t>ꕱ</w:t>
      </w:r>
      <w:r>
        <w:rPr/>
        <w:t>敺䛂뼣츦䑃汪轷瑩⹴擂숨冬佚慇쉞渴넣穀栨걉쉅슣숺礱晉儭㕡埍睸⸷㎣ꌪ䂣㩦䵓㤸䆥摪桅牣卤⽆橕嫍㑰䉳主숵悡櫂棂</w:t>
      </w:r>
      <w:r>
        <w:rPr/>
        <w:t>ꕁ</w:t>
      </w:r>
      <w:r>
        <w:rPr/>
        <w:t>숱⩁쉈䕕싂幖敞땢瞱䪏숶惂␯歆㔳幠⭁╹</w:t>
      </w:r>
      <w:r>
        <w:rPr/>
        <w:t>⠣</w:t>
      </w:r>
      <w:r>
        <w:rPr/>
        <w:t>婳嗍勂奸䁪╇쉟勂䑹뾱㉢柂愳攸</w:t>
      </w:r>
      <w:r>
        <w:rPr/>
        <w:t>ꔴ</w:t>
      </w:r>
      <w:r>
        <w:rPr/>
        <w:t>ꍊ쉃</w:t>
      </w:r>
      <w:r>
        <w:rPr/>
        <w:t>ꕐ</w:t>
      </w:r>
      <w:r>
        <w:rPr/>
        <w:t>⡳</w:t>
      </w:r>
      <w:r>
        <w:rPr/>
        <w:t>녩㒩潃匹协싂爱㬵獟㍉숷捱楢뭉傿쉈氹☷侩轀㶩憵⑷ね䑐㡗梵煯䤺⑋啂╓쎻慆䨩䝫橫疣䡨坅쉢ꎩ䭘牅渷쉷祋⽂䈯</w:t>
      </w:r>
      <w:r>
        <w:rPr/>
        <w:t>ꤳ</w:t>
      </w:r>
      <w:r>
        <w:rPr/>
        <w:t>挻䡧땋䬩㉋ぉ</w:t>
      </w:r>
      <w:r>
        <w:rPr/>
        <w:t>ꤹ</w:t>
      </w:r>
      <w:r>
        <w:rPr/>
        <w:t>㭊䲣秂츭</w:t>
      </w:r>
      <w:r>
        <w:rPr/>
        <w:t>ꕬ</w:t>
      </w:r>
      <w:r>
        <w:rPr/>
        <w:t>쉏싂㑣긻촭擂딯湭塲辮ㅷ䥪恧祐晩幇睯喬彲숳澬䞬</w:t>
      </w:r>
      <w:r>
        <w:rPr/>
        <w:t>ⰸ⩶</w:t>
      </w:r>
      <w:r>
        <w:rPr/>
        <w:t>癨䉄偲㘪䎣䇂땠弴橘係⑸䅷ꎥ稺版⨦쉮輭</w:t>
      </w:r>
      <w:r>
        <w:rPr/>
        <w:t>⡥</w:t>
      </w:r>
      <w:r>
        <w:rPr/>
        <w:t>剷⻂剃偢獹唳歔噠⏂ㆩ䓎䝱</w:t>
      </w:r>
      <w:r>
        <w:rPr/>
        <w:t>ⴳ</w:t>
      </w:r>
      <w:r>
        <w:rPr/>
        <w:t>氣쌲祦⾩畠⩤䍾庡呉䢣츷歾穤轁剈쉑쉡彭皡㶏쉩⨽쉟㵥숸썹潓坔촥㯂碡卸쉴</w:t>
      </w:r>
      <w:r>
        <w:rPr/>
        <w:t>⢵</w:t>
      </w:r>
      <w:r>
        <w:rPr/>
        <w:t>ꔥ</w:t>
      </w:r>
      <w:r>
        <w:rPr/>
        <w:t>㍚奺睎䴩熮唪䈦癏彴㥡㑣</w:t>
      </w:r>
      <w:r>
        <w:rPr/>
        <w:t>ꕃ</w:t>
      </w:r>
      <w:r>
        <w:rPr/>
        <w:t>枥㬺澻爬㇂塥뮱ㆿ佖痂깋</w:t>
      </w:r>
      <w:r>
        <w:rPr/>
        <w:t>ꦥ</w:t>
      </w:r>
      <w:r>
        <w:rPr/>
        <w:t>⾱䱠ㄴ卞捣⭌晌쵴㡤⭢⥴楆㑭䔤浕㴪灾渭䟂睬恱戽焬硩╴㥵♰䉃咩뭲懃⨺㔤⻃圷슘㖱皩㦣㡑ꄪ쉶婨㌬硺時挸怨</w:t>
      </w:r>
      <w:r>
        <w:rPr/>
        <w:t>ⷂ</w:t>
      </w:r>
      <w:r>
        <w:rPr/>
        <w:t>璻样娨㮩慁ꇂ㤤绎呟樸격ㄸ䕩湥⽆쉇桉츶♗玡⿂㩋갪</w:t>
      </w:r>
      <w:r>
        <w:rPr/>
        <w:t>ꖡ⑑</w:t>
      </w:r>
      <w:r>
        <w:rPr/>
        <w:t>澘椪浨㄰幯쉠䠪瑑㉃쉧⤷ꆥ㭁硸䙀稳㶱㉠䖩⩱煊硏砽ㄯ㈽䏍㍬轉㉩圷쉫彩幥㵐憥㭶ㅫ呐슿玵</w:t>
      </w:r>
      <w:r>
        <w:rPr/>
        <w:t>ⱷ</w:t>
      </w:r>
      <w:r>
        <w:rPr/>
        <w:t>辣䭬乏䫎䧂⵳㴨夤溿싂쉹呵楸⥅飂呥</w:t>
      </w:r>
      <w:r>
        <w:rPr/>
        <w:t>ⷂ</w:t>
      </w:r>
      <w:r>
        <w:rPr/>
        <w:t>侬搯畇䂘䡗䉧汰䁧싂㧃礳⹓昊捶슮</w:t>
      </w:r>
      <w:r>
        <w:rPr/>
        <w:t>ⰳ</w:t>
      </w:r>
      <w:r>
        <w:rPr/>
        <w:t>睘椷䭠㠪⵹䑢兹</w:t>
      </w:r>
      <w:r>
        <w:rPr/>
        <w:t>ꥌ</w:t>
      </w:r>
      <w:r>
        <w:rPr/>
        <w:t>뽹渤숲㛎嫂쉓檏彔⨹쉓楢婐♗轣恵</w:t>
      </w:r>
      <w:r>
        <w:rPr/>
        <w:t>ꦵ</w:t>
      </w:r>
      <w:r>
        <w:rPr/>
        <w:t>廂⸲睯乥㷂ㄥ뽣쉐</w:t>
      </w:r>
      <w:r>
        <w:rPr/>
        <w:t>ⰵ⫂┤</w:t>
      </w:r>
      <w:r>
        <w:rPr/>
        <w:t>啄⨦楋湑⑺㵕楑⍗潒扂䕁⩪婱쉟佚</w:t>
      </w:r>
      <w:r>
        <w:rPr/>
        <w:t>⡰</w:t>
      </w:r>
      <w:r>
        <w:rPr/>
        <w:t>栯啯깞놮⩣煬㖣䧂㙍晎䵍슩습獎䄫娪카捔砵囃Ⓜ猪噶</w:t>
      </w:r>
      <w:r>
        <w:rPr/>
        <w:t>꥓</w:t>
      </w:r>
      <w:r>
        <w:rPr/>
        <w:t>溻穅</w:t>
      </w:r>
      <w:r>
        <w:rPr/>
        <w:t>ꔹ</w:t>
      </w:r>
      <w:r>
        <w:rPr/>
        <w:t>䝨걄摖싂沬䟂扸灰頪秂☨兠⧂潶刳㡟</w:t>
      </w:r>
      <w:r>
        <w:rPr/>
        <w:t>Ⱜ</w:t>
      </w:r>
      <w:r>
        <w:rPr/>
        <w:t>㇂곂슥弤㣂污忂婍浇⤱㡄</w:t>
      </w:r>
      <w:r>
        <w:rPr/>
        <w:t>ꖥ</w:t>
      </w:r>
      <w:r>
        <w:rPr/>
        <w:t>牙畨捶⩀偳㏍砸촮坖顸塏䒮쉲ヂ䍱潤促뭍禩瑙䚘㤶습捦啭ꌨꍀ弫⫃쉔숱ㅱ〴䑉䕆猺搲칌ざ楱剾슡嘯뽺杏皻唹䝩毂猷䇃形㡱汹⨹渮檻搽擂껂㢘媿柃쉘畷⹤⯂㩅轆슡牲溵싍禱橕浩嘨㉈朴</w:t>
      </w:r>
      <w:r>
        <w:rPr/>
        <w:t>⠶</w:t>
      </w:r>
      <w:r>
        <w:rPr/>
        <w:t>机摙쉯婉䇂溿믃㶿櫂뭁䝸㥩奪</w:t>
      </w:r>
      <w:r>
        <w:rPr/>
        <w:t>ꦿ⩭</w:t>
      </w:r>
      <w:r>
        <w:rPr/>
        <w:t>顱ㅃ쉅埂卯顐癴䪵䯂쉪獋╇걣⹺浕㓃眳㙄挪奱⑎䯂깯⌣䵫摷Ⓜ䨯⤣⑳⤣磂托☰싂䉶쵷㝒楔⨶◂樹</w:t>
      </w:r>
      <w:r>
        <w:rPr/>
        <w:t>⣂</w:t>
      </w:r>
      <w:r>
        <w:rPr/>
        <w:t>塤丣告稤拂䉸潷究</w:t>
      </w:r>
      <w:r>
        <w:rPr/>
        <w:t>⠺</w:t>
      </w:r>
      <w:r>
        <w:rPr/>
        <w:t>딪禬乤</w:t>
      </w:r>
      <w:r>
        <w:rPr/>
        <w:t>⡩</w:t>
      </w:r>
      <w:r>
        <w:rPr/>
        <w:t>㴭⎻⏂棂┻㟂慱浗</w:t>
      </w:r>
      <w:r>
        <w:rPr/>
        <w:t>Ⱝ</w:t>
      </w:r>
      <w:r>
        <w:rPr/>
        <w:t>숻恾桔⹹뽥呪숪쉅싂伹숬匽䓂땄㝏呸潌㠭숮摞圹칑恲㛎祗쉋䈴뮥⬦ど珂櫂轟淂権楳</w:t>
      </w:r>
      <w:r>
        <w:rPr/>
        <w:t>⡍</w:t>
      </w:r>
      <w:r>
        <w:rPr/>
        <w:t>惍⺣䬴佨긹䬽ㄣ吩㉤㭖港檿숪䌲䇂槎䉵습숥슥癱兹</w:t>
      </w:r>
      <w:r>
        <w:rPr/>
        <w:t>ꤩ</w:t>
      </w:r>
      <w:r>
        <w:rPr/>
        <w:t>暡嚏帣䥥婇䞿깵ꍑ摒쉕旂싂땭䙞믍╧⥇⬩ꄨ䕚䏂埂獙뗎녙奲격뭩眪璣獣쉞</w:t>
      </w:r>
      <w:r>
        <w:rPr/>
        <w:t>ꕱ</w:t>
      </w:r>
      <w:r>
        <w:rPr/>
        <w:t>깹ꅪ匹㝫劬</w:t>
      </w:r>
      <w:r>
        <w:rPr/>
        <w:t>⠨⭔</w:t>
      </w:r>
      <w:r>
        <w:rPr/>
        <w:t>뼯</w:t>
      </w:r>
      <w:r>
        <w:rPr/>
        <w:t>ⴸ</w:t>
      </w:r>
      <w:r>
        <w:rPr/>
        <w:t>䭉䕤〭칳ꅡ㕭⹓䰯縶噦</w:t>
      </w:r>
      <w:r>
        <w:rPr/>
        <w:t>ⱕ</w:t>
      </w:r>
      <w:r>
        <w:rPr/>
        <w:t>轆愳쉔䁃漱슏潀嫂潥䘭儨</w:t>
      </w:r>
      <w:r>
        <w:rPr/>
        <w:t>ꖩ</w:t>
      </w:r>
      <w:r>
        <w:rPr/>
        <w:t>䅬橸뼩쏎枡ꄫ琰긫㡔兗哂䙲剋噦╤</w:t>
      </w:r>
      <w:r>
        <w:rPr/>
        <w:t>ꤰ</w:t>
      </w:r>
      <w:r>
        <w:rPr/>
        <w:t>䚡頩⹏䦏猫迂嫂깗</w:t>
      </w:r>
      <w:r>
        <w:rPr/>
        <w:t>ⶣ</w:t>
      </w:r>
      <w:r>
        <w:rPr/>
        <w:t>⺩嘵瑕⩰깄</w:t>
      </w:r>
      <w:r>
        <w:rPr/>
        <w:t>ꕑ</w:t>
      </w:r>
      <w:r>
        <w:rPr/>
        <w:t>㎿</w:t>
      </w:r>
      <w:r>
        <w:rPr/>
        <w:t>ꕅ</w:t>
      </w:r>
      <w:r>
        <w:rPr/>
        <w:t>圽슻㡾쉘䉈慊䂱癧䫂㐤⍯仂곂걧숹쉡仂参ꄲ곂睷</w:t>
      </w:r>
      <w:r>
        <w:rPr/>
        <w:t>ꕖ</w:t>
      </w:r>
      <w:r>
        <w:rPr/>
        <w:t>쉔橳</w:t>
      </w:r>
      <w:r>
        <w:rPr/>
        <w:t>ꤵ</w:t>
      </w:r>
      <w:r>
        <w:rPr/>
        <w:t>㍋믂焬숪縨䄯쏂䑺瘰⧂</w:t>
      </w:r>
      <w:r>
        <w:rPr/>
        <w:t>Ⱶ</w:t>
      </w:r>
      <w:r>
        <w:rPr/>
        <w:t>⺱睁夣뽕</w:t>
      </w:r>
      <w:r>
        <w:rPr/>
        <w:t>Ⱨ</w:t>
      </w:r>
      <w:r>
        <w:rPr/>
        <w:t>濃煤슱뗂ꏃ㵥⪣坤泎</w:t>
      </w:r>
      <w:r>
        <w:rPr/>
        <w:t>ꗂ</w:t>
      </w:r>
      <w:r>
        <w:rPr/>
        <w:t>㝃념㛂硧灆平䮘㵕쉍揃抬싂⑉坶睑愴呈㡭佊</w:t>
      </w:r>
      <w:r>
        <w:rPr/>
        <w:t>ⰶ</w:t>
      </w:r>
      <w:r>
        <w:rPr/>
        <w:t>瑌䏎微쉖⭴㙞⪩㤹䱄칔杵쉹숊灆牭歗䰻</w:t>
      </w:r>
      <w:r>
        <w:rPr/>
        <w:t>⡉</w:t>
      </w:r>
      <w:r>
        <w:rPr/>
        <w:t>湪</w:t>
      </w:r>
      <w:r>
        <w:rPr/>
        <w:t>⣂</w:t>
      </w:r>
      <w:r>
        <w:rPr/>
        <w:t>녙긮촴⩨⬭슱</w:t>
      </w:r>
      <w:r>
        <w:rPr/>
        <w:t>ꤸ</w:t>
      </w:r>
      <w:r>
        <w:rPr/>
        <w:t>慇㑦响▘깥挳䰭䵪ꆣꍆꄦ⍂物䡱噡⹔긮㩁쉑쉑㑅뽮⵪煚⥳殮슩</w:t>
      </w:r>
      <w:r>
        <w:rPr/>
        <w:t>⢬╱</w:t>
      </w:r>
      <w:r>
        <w:rPr/>
        <w:t>쉘쉰煬ꍭ슡繓奍숯恦䄳穹䭥婬㓂呅숪去䤪⽳떡쉅녠砳쉍쉓⪮兕쉑硘䅢㌦圥☵啞䜮乖慯슬参桵숤ꍍ勎뽞村㕂偖轳乵䍹싂擂슣係祪</w:t>
      </w:r>
      <w:r>
        <w:rPr/>
        <w:t>ꥊ</w:t>
      </w:r>
      <w:r>
        <w:rPr/>
        <w:t>㭨</w:t>
      </w:r>
      <w:r>
        <w:rPr/>
        <w:t>ⱑ⩸</w:t>
      </w:r>
      <w:r>
        <w:rPr/>
        <w:t>湩焩䯎乕繤做</w:t>
      </w:r>
      <w:r>
        <w:rPr/>
        <w:t>ꤩ</w:t>
      </w:r>
      <w:r>
        <w:rPr/>
        <w:t>棂扗</w:t>
      </w:r>
      <w:r>
        <w:rPr/>
        <w:t>ⰳ</w:t>
      </w:r>
      <w:r>
        <w:rPr/>
        <w:t>⾿䘶汥楳숵쉶䉦䅹瞩ㄯ㉤关恆繶⪘桙㵹勂⨫⸰⍵⫂畢幋썧</w:t>
      </w:r>
      <w:r>
        <w:rPr/>
        <w:t>꤯</w:t>
      </w:r>
      <w:r>
        <w:rPr/>
        <w:t>潒潟쉹뮏ㅸ杓㵾穾ぞ</w:t>
      </w:r>
      <w:r>
        <w:rPr/>
        <w:t>꤬</w:t>
      </w:r>
      <w:r>
        <w:rPr/>
        <w:t>숤䁴䝎時飂䰣帺⩦䟎ꥪ⮡☮䅯쉮㍈橂♏湯쉮瘣栤辩깧쉅㫂娯帴䥆뭳瑇뽱㊡걕쉫圭飂疬摅녡䥣ご䤬侮穲夻偆㤴䤨ㅬ渰</w:t>
      </w:r>
      <w:r>
        <w:rPr/>
        <w:t>ꤱ</w:t>
      </w:r>
      <w:r>
        <w:rPr/>
        <w:t>쵘쉅ꥱ顦坹䕪땤扗ꍷ禮♸乌癳泃乹걞塏쉩癟媬䗂⩃頯浒圲쉤㵃녧숭楔뗂復쉆爴煰⩢</w:t>
      </w:r>
      <w:r>
        <w:rPr/>
        <w:t>ꤪ</w:t>
      </w:r>
      <w:r>
        <w:rPr/>
        <w:t>㡸㏂澮女塰牦稸⎮繷䂘걥</w:t>
      </w:r>
      <w:r>
        <w:rPr/>
        <w:t>⣂</w:t>
      </w:r>
      <w:r>
        <w:rPr/>
        <w:t>窣桎慅춮奚</w:t>
      </w:r>
      <w:r>
        <w:rPr/>
        <w:t>ꗂ</w:t>
      </w:r>
      <w:r>
        <w:rPr/>
        <w:t>捓슥迂⑺</w:t>
      </w:r>
      <w:r>
        <w:rPr/>
        <w:t>ꤴ⩌</w:t>
      </w:r>
      <w:r>
        <w:rPr/>
        <w:t>숸喻嘺</w:t>
      </w:r>
      <w:r>
        <w:rPr/>
        <w:t>⡯</w:t>
      </w:r>
      <w:r>
        <w:rPr/>
        <w:t>ꕈ⩹</w:t>
      </w:r>
      <w:r>
        <w:rPr/>
        <w:t>㈲縯⑱癷슘쉲䝚슩媱⩷幕煩䴯垩漯䡸睘扃ㄲ啳쉁뭏뭐氭圵弽䥃슿쉦ㅞ偪뼥怹正婙숪</w:t>
      </w:r>
      <w:r>
        <w:rPr/>
        <w:t>ꥎ</w:t>
      </w:r>
      <w:r>
        <w:rPr/>
        <w:t>쉺췂啐氨睙㝀檩㘷獱䰴⬹瀮浢㍐슡夷傡桰㑢⽥仂㡓꺱㭬塙套癳♸晉硢从♂㤤㕷㬣⺏獞⛍갪䝏㙺挤儭䳂캏▵䱕慩쉬싂〨穐慎憏</w:t>
      </w:r>
      <w:r>
        <w:rPr/>
        <w:t>ꔪ⭏</w:t>
      </w:r>
      <w:r>
        <w:rPr/>
        <w:t>歅캱犬⬩숰칫㞘牪之昭憏仍쉓썀숣奀剈놩╋砽块䍰☣渵䥷칁⎵慞溘掻ꏂ㪏땰쌦捶</w:t>
      </w:r>
      <w:r>
        <w:rPr/>
        <w:t>ⱙ</w:t>
      </w:r>
      <w:r>
        <w:rPr/>
        <w:t>䭲</w:t>
      </w:r>
      <w:r>
        <w:rPr/>
        <w:t>ⵏ</w:t>
      </w:r>
      <w:r>
        <w:rPr/>
        <w:t>쉫䭾</w:t>
      </w:r>
      <w:r>
        <w:rPr/>
        <w:t>⡖</w:t>
      </w:r>
      <w:r>
        <w:rPr/>
        <w:t>术ꌥ㑺ꍖ</w:t>
      </w:r>
      <w:r>
        <w:rPr/>
        <w:t>ⳃ</w:t>
      </w:r>
      <w:r>
        <w:rPr/>
        <w:t>歺⩰</w:t>
      </w:r>
      <w:r>
        <w:rPr/>
        <w:t>ⱺ</w:t>
      </w:r>
      <w:r>
        <w:rPr/>
        <w:t>㬻쉨戨煂㙄墘⬬㩫䭏輪勍</w:t>
      </w:r>
      <w:r>
        <w:rPr/>
        <w:t>ⱒ</w:t>
      </w:r>
      <w:r>
        <w:rPr/>
        <w:t>彧땍穥䬹♏乧暏쉩息浃</w:t>
      </w:r>
      <w:r>
        <w:rPr/>
        <w:t>ꔤ</w:t>
      </w:r>
      <w:r>
        <w:rPr/>
        <w:t>뾩</w:t>
      </w:r>
      <w:r>
        <w:rPr/>
        <w:t>ꤴ</w:t>
      </w:r>
      <w:r>
        <w:rPr/>
        <w:t>쏂뼵⥳쉦啂婄㬪䠸뼪硰숷딺䍄</w:t>
      </w:r>
      <w:r>
        <w:rPr/>
        <w:t>ꕗ</w:t>
      </w:r>
      <w:r>
        <w:rPr/>
        <w:t>㩾祈㋂⹓쉘</w:t>
      </w:r>
      <w:r>
        <w:rPr/>
        <w:t>ⶣ</w:t>
      </w:r>
      <w:r>
        <w:rPr/>
        <w:t>剏㕸슡⏂痂ꥡ䅑ꅚ卋癳⴯㑃㠣伥슻䒬긤㜹㡂</w:t>
      </w:r>
      <w:r>
        <w:rPr/>
        <w:t>⡆⵲</w:t>
      </w:r>
      <w:r>
        <w:rPr/>
        <w:t>㡴佟䐣盂䍺䓂쉁印ꎻ㯂쉷㫍ㄪ⌻㑹㌽ꥢ劮田ꅬ䍁쉟㍮搣徬쉔坲璻슻㩑㬴橤숥楪슩㈩摅弊䍫㕵参剁䊏ꅠ䱁ꌨ</w:t>
      </w:r>
      <w:r>
        <w:rPr/>
        <w:t>ꥇ</w:t>
      </w:r>
      <w:r>
        <w:rPr/>
        <w:t>갪䜵䤤硴洦獄쉳㝲숤欯匣頽ꅢ㭫睖⩬</w:t>
      </w:r>
      <w:r>
        <w:rPr/>
        <w:t>ꕬ</w:t>
      </w:r>
      <w:r>
        <w:rPr/>
        <w:t>⢩</w:t>
      </w:r>
      <w:r>
        <w:rPr/>
        <w:t>爲㫂ꅸ䀯</w:t>
      </w:r>
      <w:r>
        <w:rPr/>
        <w:t>ⵁ</w:t>
      </w:r>
      <w:r>
        <w:rPr/>
        <w:t>獕슏싂呒䙡慍楧뼪䕡啚干堹噚奞쵖</w:t>
      </w:r>
      <w:r>
        <w:rPr/>
        <w:t>ꗂ</w:t>
      </w:r>
      <w:r>
        <w:rPr/>
        <w:t>歘㨰㵢爬뮡慊념圷싂橨쉫熻䔯獇牵湀⽖免婃㚣が㞵䭙㷂캘</w:t>
      </w:r>
      <w:r>
        <w:rPr/>
        <w:t>ꔩ</w:t>
      </w:r>
      <w:r>
        <w:rPr/>
        <w:t>佥ꅪ仂十剸壍泎㈤쉁䌻䁾싂䵹傩⫎䝩復ぎ䁏氩勎㙡㍲츱숹㥵䝋</w:t>
      </w:r>
      <w:r>
        <w:rPr/>
        <w:t>ⴸ</w:t>
      </w:r>
      <w:r>
        <w:rPr/>
        <w:t>믍䩬浈ㆣ䁷沱憵䑹놿뗂秂迂뗂杆砦未쉬氦ㅌ丽䝫숽参촺ꥲ砱⩳兾㉨忂ꍠう㕟㠫傏⚘</w:t>
      </w:r>
      <w:r>
        <w:rPr/>
        <w:t>ꥋ</w:t>
      </w:r>
      <w:r>
        <w:rPr/>
        <w:t>湾仂⹢숪塊硎뭗嗂䶮⨰页䄱媏嘩䭣戴㌳⵬䑆䃂攰楸숴琫숲⦵숰䍒슏쉘撿䆩⑘䅗堥匽▵┨䥵噾㦡䈳⑮⭐⽐⬴䊏䩋䑴츱報㖏〈촩⭄砹</w:t>
      </w:r>
      <w:r>
        <w:rPr/>
        <w:t>ⴶ</w:t>
      </w:r>
      <w:r>
        <w:rPr/>
        <w:t>Ⱔ</w:t>
      </w:r>
      <w:r>
        <w:rPr/>
        <w:t>쉮숨⪏숲卡颡䢣㍴⚥婭♴癒䥦欴员烂煅坆慡睘淂슘到䰬伫牎㕞㏂ꄩ桺瓂싂呑컂㩧稪偐䩾塹㍶쉤㩐쉺桱歩컂歑偓⺣轇⸵朤㘪㇂썤䔫潋⵨쉷곂歁</w:t>
      </w:r>
      <w:r>
        <w:rPr/>
        <w:t>ꖬ</w:t>
      </w:r>
      <w:r>
        <w:rPr/>
        <w:t>䳂椴䱇쉕㩨卩猱挤浣䥹</w:t>
      </w:r>
      <w:r>
        <w:rPr/>
        <w:t>ꕪ</w:t>
      </w:r>
      <w:r>
        <w:rPr/>
        <w:t>㝯☺쌪䔰㨥ꇂ</w:t>
      </w:r>
      <w:r>
        <w:rPr/>
        <w:t>⡩</w:t>
      </w:r>
      <w:r>
        <w:rPr/>
        <w:t>噤촳橰扬倪夵汤⩩敓棂奒뽅棂䙱㭔湰㤰뮵쉪徱㑰쏂쉯싂㭡뿂颿䂥䇂晨쉾㝪䙍⤦稻坆䝐剮䶩쉾炩輫┪㞵␸卡摹到㉞㌤</w:t>
      </w:r>
      <w:r>
        <w:rPr/>
        <w:t>ꕨ</w:t>
      </w:r>
      <w:r>
        <w:rPr/>
        <w:t>玣䕦䰪㘦䟍び䅐쵗⾮旂쎡츺곂祡䩧息灙䝄昳㡩쉠㌴쉡弮싍乾ꅓ쏂䥪㉬</w:t>
      </w:r>
      <w:r>
        <w:rPr/>
        <w:t>ꤵ</w:t>
      </w:r>
      <w:r>
        <w:rPr/>
        <w:t>揂䃂佅儱朥眽瑋⨣呥䅓濂녕櫎拂疱愴쉾⬺㉒䇍썏䕀敢橭♈</w:t>
      </w:r>
      <w:r>
        <w:rPr/>
        <w:t>ꥏ</w:t>
      </w:r>
      <w:r>
        <w:rPr/>
        <w:t>쉩協喣</w:t>
      </w:r>
      <w:r>
        <w:rPr/>
        <w:t>⢩</w:t>
      </w:r>
      <w:r>
        <w:rPr/>
        <w:t>㡕䷂㝱䉹濂嗎㑱祾係㌭穤烂㫃䳂晧숬싎</w:t>
      </w:r>
      <w:r>
        <w:rPr/>
        <w:t>⡷</w:t>
      </w:r>
      <w:r>
        <w:rPr/>
        <w:t>礷䡫港啬䵫⯃믂戻瑂䫂潣案쉄䕬刳쉦슱兮쉍堭䨻瑊믍䩟㩓䅧ꥢ参摄䉔坲쉙쉴</w:t>
      </w:r>
      <w:r>
        <w:rPr/>
        <w:t>ⵯ</w:t>
      </w:r>
      <w:r>
        <w:rPr/>
        <w:t>浹沣湴</w:t>
      </w:r>
      <w:r>
        <w:rPr/>
        <w:t>ꕸ</w:t>
      </w:r>
      <w:r>
        <w:rPr/>
        <w:t>㔯泍</w:t>
      </w:r>
      <w:r>
        <w:rPr/>
        <w:t>⡯</w:t>
      </w:r>
      <w:r>
        <w:rPr/>
        <w:t>梬䩮彺⽙偷竃飂</w:t>
      </w:r>
      <w:r>
        <w:rPr/>
        <w:t>⡘</w:t>
      </w:r>
      <w:r>
        <w:rPr/>
        <w:t>業⾵繠㧍慰뭓⩏쉋獌䐴匲ꄦ땱稰㙤橉獵층</w:t>
      </w:r>
      <w:r>
        <w:rPr/>
        <w:t>⢱</w:t>
      </w:r>
      <w:r>
        <w:rPr/>
        <w:t>楙╲慗췂侩㴩啭乹</w:t>
      </w:r>
      <w:r>
        <w:rPr/>
        <w:t>ⱆ</w:t>
      </w:r>
      <w:r>
        <w:rPr/>
        <w:t>党欣頪猣⭦張</w:t>
      </w:r>
      <w:r>
        <w:rPr/>
        <w:t>ꤤ</w:t>
      </w:r>
      <w:r>
        <w:rPr/>
        <w:t>⡌</w:t>
      </w:r>
      <w:r>
        <w:rPr/>
        <w:t>숤唲</w:t>
      </w:r>
      <w:r>
        <w:rPr/>
        <w:t>⢵</w:t>
      </w:r>
      <w:r>
        <w:rPr/>
        <w:t>噑吴娴湮剢㡾䙙媣䃂䙟璩쵵㣂㍩쏂㩐⸊쎬ㅂꍗ썚卤</w:t>
      </w:r>
      <w:r>
        <w:rPr/>
        <w:t>⡄</w:t>
      </w:r>
      <w:r>
        <w:rPr/>
        <w:t>ꥑ</w:t>
      </w:r>
      <w:r>
        <w:rPr/>
        <w:t>넺䜣焬㍊깳甬嘹䵚琱䬰쉇牅浤硡埂◍</w:t>
      </w:r>
      <w:r>
        <w:rPr/>
        <w:t>Ⱚ⡨</w:t>
      </w:r>
      <w:r>
        <w:rPr/>
        <w:t>쉒뇂玘慒婤潔歵嫎걉⑤쉡稴╡戳䧂奮⩋柂쉣ざ⎥슥ꥮ㑌留䩔䙮숦⹌啪뾱䩧漣㝆㴨㑇㏍녡㑆㡍ㅂ⩘輽瓂偙秂⏂⑏뮻睊뼫䅴灍㤵숦犩繋ㅺ檱冮旃关疱숰</w:t>
      </w:r>
      <w:r>
        <w:rPr/>
        <w:t>⡗</w:t>
      </w:r>
      <w:r>
        <w:rPr/>
        <w:t>싂㗎摎穡䊥㮿繓呲⥳䱒湓䑾</w:t>
      </w:r>
      <w:r>
        <w:rPr/>
        <w:t>ꤩ</w:t>
      </w:r>
      <w:r>
        <w:rPr/>
        <w:t>䉪檮쉬</w:t>
      </w:r>
      <w:r>
        <w:rPr/>
        <w:t>ⰽ</w:t>
      </w:r>
      <w:r>
        <w:rPr/>
        <w:t>犩䙶揂뭫</w:t>
      </w:r>
      <w:r>
        <w:rPr/>
        <w:t>ⶣ</w:t>
      </w:r>
      <w:r>
        <w:rPr/>
        <w:t>䘻偷숻싂彘囃偉숤䡏ㄹ⩾瘰㔱슏쉫쉆偏墿숵</w:t>
      </w:r>
      <w:r>
        <w:rPr/>
        <w:t>ꔭ</w:t>
      </w:r>
      <w:r>
        <w:rPr/>
        <w:t>畊싂牉嘻</w:t>
      </w:r>
      <w:r>
        <w:rPr/>
        <w:t>ꕔ</w:t>
      </w:r>
      <w:r>
        <w:rPr/>
        <w:t>䵢瞵ꆘ慍㨶湓곂⼦弹뭊⍪춵㍃㝘戦䥹侵䚮堤⌷뽄껂嘶</w:t>
      </w:r>
      <w:r>
        <w:rPr/>
        <w:t>ꔳ♘</w:t>
      </w:r>
      <w:r>
        <w:rPr/>
        <w:t>㡺䤪䳂㝗슻䁹彁漮浞楧</w:t>
      </w:r>
      <w:r>
        <w:rPr/>
        <w:t>ꕭ</w:t>
      </w:r>
      <w:r>
        <w:rPr/>
        <w:t>轰睯꤮儱䜲䡔䭲㡠伮</w:t>
      </w:r>
      <w:r>
        <w:rPr/>
        <w:t>ꕖ</w:t>
      </w:r>
      <w:r>
        <w:rPr/>
        <w:t>噮㐰♗祡帬ꥷ敘䧂折녘乥桖㖏彨䭘ꄲ쉏⍉毂湳㘶䡪</w:t>
      </w:r>
      <w:r>
        <w:rPr/>
        <w:t>ꔸ</w:t>
      </w:r>
      <w:r>
        <w:rPr/>
        <w:t>敐睶䭸乎쎱种⹐堵携働別婑牧㯂桖</w:t>
      </w:r>
      <w:r>
        <w:rPr/>
        <w:t>ⰴ</w:t>
      </w:r>
      <w:r>
        <w:rPr/>
        <w:t>偱䳂</w:t>
      </w:r>
      <w:r>
        <w:rPr/>
        <w:t>Ⱟ</w:t>
      </w:r>
      <w:r>
        <w:rPr/>
        <w:t>떘⑖摲燂揂㜥숷穾⌮忂田當㠴轣轓婅싂⽕佮欻뾻慯浑♗쉡</w:t>
      </w:r>
      <w:r>
        <w:rPr/>
        <w:t>ⰷ</w:t>
      </w:r>
      <w:r>
        <w:rPr/>
        <w:t>䭥뽑䳂㑵䍺墣䅘䅚</w:t>
      </w:r>
      <w:r>
        <w:rPr/>
        <w:t>⡔</w:t>
      </w:r>
      <w:r>
        <w:rPr/>
        <w:t>冩櫂싎㬻瞩묺䝏儨䷂曂纏㡒削㴩䚥</w:t>
      </w:r>
      <w:r>
        <w:rPr/>
        <w:t>⣂</w:t>
      </w:r>
      <w:r>
        <w:rPr/>
        <w:t>䝱潘䶡ケ䄤慣勂췂ㅕ毂⫃橪坧㴸滃偒슘䡃䥩쉂䭨ꏂ癍㢏㮻忂䴩汕㡱䝎⫂</w:t>
      </w:r>
      <w:r>
        <w:rPr/>
        <w:t>ꤱ</w:t>
      </w:r>
      <w:r>
        <w:rPr/>
        <w:t>卖幸싂쵂渻畨漯曂⩏呴䥖⹍쉇⌻㙾숤䆣썗</w:t>
      </w:r>
      <w:r>
        <w:rPr/>
        <w:t>ꕰ</w:t>
      </w:r>
      <w:r>
        <w:rPr/>
        <w:t>쉠仂䐷敶悻瑈催⩺祳뭋㈩杯䙮놩棂⥤塦㤯㴹恐㵔㛂䑞䄭幕싍歑䴯㙏颣╰桌兡쉾뽗乗奀㬤剐쉱뭞</w:t>
      </w:r>
      <w:r>
        <w:rPr/>
        <w:t>ⰳ</w:t>
      </w:r>
      <w:r>
        <w:rPr/>
        <w:t>䍭毂䝤刻</w:t>
      </w:r>
      <w:r>
        <w:rPr/>
        <w:t>ꖥ</w:t>
      </w:r>
      <w:r>
        <w:rPr/>
        <w:t>捩捭꥞幞塇숽</w:t>
      </w:r>
      <w:r>
        <w:rPr/>
        <w:t>ⴹ</w:t>
      </w:r>
      <w:r>
        <w:rPr/>
        <w:t>䉞歷喵㬶ぬ쉳囂睘栺煆檵⩠摺⮻䵶⑖夣ꅖ㈵瑦恒</w:t>
      </w:r>
      <w:r>
        <w:rPr/>
        <w:t>ꕨ</w:t>
      </w:r>
      <w:r>
        <w:rPr/>
        <w:t>䭱⮩숰⛂묵婘栭㌸쉭ꥢ걍ꥳ畇⨬㍉싂숴</w:t>
      </w:r>
      <w:r>
        <w:rPr/>
        <w:t>ⵠ</w:t>
      </w:r>
      <w:r>
        <w:rPr/>
        <w:t>奚䔦䭈㐳炬㒮㘴瘯带㤪䒩䰥攺顪滂猰伫㝥슏㨬灙杬</w:t>
      </w:r>
      <w:r>
        <w:rPr/>
        <w:t>ⴭ</w:t>
      </w:r>
      <w:r>
        <w:rPr/>
        <w:t>潖䟂勂澘㢘愸汩呯溵䁟</w:t>
      </w:r>
      <w:r>
        <w:rPr/>
        <w:t>ⵄ</w:t>
      </w:r>
      <w:r>
        <w:rPr/>
        <w:t>禿慠淂櫎灾Ⓜ걆嫎䵑䕸⸷敶灘䄲㝰暣乥楲卸䬶⺩⾡쉸䕅弦㓂⨶搳嫎䖣싂⥐䉔疮⨻䛂武㕋渣♐뿍䤭枵疡⍐䄳⍐䙴撮嫂砨扗쵳內嗂㕣䐊칚櫂瞥匷轪녊㮘䄮⿂刵十뽟㤻㠩</w:t>
      </w:r>
      <w:r>
        <w:rPr/>
        <w:t>꧂</w:t>
      </w:r>
      <w:r>
        <w:rPr/>
        <w:t>쉱㡞䊡顥嘻栽呦쉯䬬煉榮㒣</w:t>
      </w:r>
      <w:r>
        <w:rPr/>
        <w:t>ⱒ</w:t>
      </w:r>
      <w:r>
        <w:rPr/>
        <w:t>㑌ꎏ갷漻櫂䥡櫂厱까땩꥖㦘䈵吭⫂</w:t>
      </w:r>
      <w:r>
        <w:rPr/>
        <w:t>ⲻ</w:t>
      </w:r>
      <w:r>
        <w:rPr/>
        <w:t>爨䘩圮</w:t>
      </w:r>
      <w:r>
        <w:rPr/>
        <w:t>ꥈ</w:t>
      </w:r>
      <w:r>
        <w:rPr/>
        <w:t>䅘쵓勍쉁⍲ꅌ恧帩</w:t>
      </w:r>
      <w:r>
        <w:rPr/>
        <w:t>⡧</w:t>
      </w:r>
      <w:r>
        <w:rPr/>
        <w:t>䃂昳</w:t>
      </w:r>
      <w:r>
        <w:rPr/>
        <w:t>Ⱳ</w:t>
      </w:r>
      <w:r>
        <w:rPr/>
        <w:t>썔枮灭곂㌺⬪</w:t>
      </w:r>
      <w:r>
        <w:rPr/>
        <w:t>ⱔ</w:t>
      </w:r>
      <w:r>
        <w:rPr/>
        <w:t>刦</w:t>
      </w:r>
      <w:r>
        <w:rPr/>
        <w:t>ⵙ</w:t>
      </w:r>
      <w:r>
        <w:rPr/>
        <w:t>夯樵䉓갣歌䙞㥎☳䥏歌柂櫃⍆쉎䈴촻췃</w:t>
      </w:r>
      <w:r>
        <w:rPr/>
        <w:t>ⶻ</w:t>
      </w:r>
      <w:r>
        <w:rPr/>
        <w:t>券䅖夸癊犵⍪穩㙪祆畲⩔煉弶뭧</w:t>
      </w:r>
      <w:r>
        <w:rPr/>
        <w:t>ꥆ</w:t>
      </w:r>
      <w:r>
        <w:rPr/>
        <w:t>㨫숳瑾⮵佳汧</w:t>
      </w:r>
      <w:r>
        <w:rPr/>
        <w:t>Ⱟ</w:t>
      </w:r>
      <w:r>
        <w:rPr/>
        <w:t>슣깰싂復䯍⫂囃⩈♰쉕쉺晌䱊〥깯焳</w:t>
      </w:r>
      <w:r>
        <w:rPr/>
        <w:t>ꕤ</w:t>
      </w:r>
      <w:r>
        <w:rPr/>
        <w:t>⠯</w:t>
      </w:r>
      <w:r>
        <w:rPr/>
        <w:t>㭈</w:t>
      </w:r>
      <w:r>
        <w:rPr/>
        <w:t>Ⱡ</w:t>
      </w:r>
      <w:r>
        <w:rPr/>
        <w:t>弶</w:t>
      </w:r>
      <w:r>
        <w:rPr/>
        <w:t>ⵂ</w:t>
      </w:r>
      <w:r>
        <w:rPr/>
        <w:t>䘪婪湹㑉坚⩩慰彪쵲炮珂帴⹠䌨牭橆琵⴯숪忂顦까效</w:t>
      </w:r>
      <w:r>
        <w:rPr/>
        <w:t>ꕡ</w:t>
      </w:r>
      <w:r>
        <w:rPr/>
        <w:t>䲣敹㖡㑔䩏燃倬啗爣桩묷畇樫䰫䑮頶佾祴쉙깰ッ灆敶獓╊⌶垱博䩁歄㑀숳긯偺</w:t>
      </w:r>
      <w:r>
        <w:rPr/>
        <w:t>ꦥ</w:t>
      </w:r>
      <w:r>
        <w:rPr/>
        <w:t>毂圫䥋瞥㍗䭸纱䝂癕ヂ⌺쌺ꍫ懂걂녬囂뇂</w:t>
      </w:r>
    </w:p>
    <w:p>
      <w:pPr>
        <w:pStyle w:val="PreformattedText"/>
        <w:bidi w:val="0"/>
        <w:spacing w:before="0" w:after="0"/>
        <w:jc w:val="left"/>
        <w:rPr/>
      </w:pPr>
      <w:r>
        <w:rPr/>
        <w:t>㙓弯쉧⹒廂婧滂挮숩␱浗晉並싂橢棎䨲䡾娨爦䫂걲쉗㜻쉍녓䑁珍</w:t>
      </w:r>
      <w:r>
        <w:rPr/>
        <w:t>ꤥ</w:t>
      </w:r>
      <w:r>
        <w:rPr/>
        <w:t>쉮ㅌ秂爩䕐爥唣牤轮싎硊</w:t>
      </w:r>
      <w:r>
        <w:rPr/>
        <w:t>⡆</w:t>
      </w:r>
      <w:r>
        <w:rPr/>
        <w:t>⻎畯</w:t>
      </w:r>
      <w:r>
        <w:rPr/>
        <w:t>⠴</w:t>
      </w:r>
      <w:r>
        <w:rPr/>
        <w:t>垩䍦禬䫂彣䁗⹓輴礥奕塄㴭溥긨㕐伴兙㤰숣慡䰦久䠪䭦匨㔵칎帻晍</w:t>
      </w:r>
      <w:r>
        <w:rPr/>
        <w:t>ꤲ</w:t>
      </w:r>
      <w:r>
        <w:rPr/>
        <w:t>ㅭ</w:t>
      </w:r>
      <w:r>
        <w:rPr/>
        <w:t>ꖮ</w:t>
      </w:r>
      <w:r>
        <w:rPr/>
        <w:t>촱痂쉫숭楲䑭썗㙹</w:t>
      </w:r>
      <w:r>
        <w:rPr/>
        <w:t>⡁</w:t>
      </w:r>
      <w:r>
        <w:rPr/>
        <w:t>灺飂⯂啴灬</w:t>
      </w:r>
      <w:r>
        <w:rPr/>
        <w:t>ⰱ</w:t>
      </w:r>
      <w:r>
        <w:rPr/>
        <w:t>渣⿂佔朥⩥㒱䐪䘴쉉</w:t>
      </w:r>
      <w:r>
        <w:rPr/>
        <w:t>ⴶ</w:t>
      </w:r>
      <w:r>
        <w:rPr/>
        <w:t>갣</w:t>
      </w:r>
      <w:r>
        <w:rPr/>
        <w:t>ⶻ</w:t>
      </w:r>
      <w:r>
        <w:rPr/>
        <w:t>汍呹毂扯⬪쉫칇桰漸搳䨳彟婀湊숴⺡숷쌶璩䱄圽䯂海吲怹畴䜪敓佇輸䰯夥䉺䘪䅵㙂楊㥙쉱숪⨯杳椥〫澵ꆵ싂ㅏ婹</w:t>
      </w:r>
      <w:r>
        <w:rPr/>
        <w:t>⡓</w:t>
      </w:r>
      <w:r>
        <w:rPr/>
        <w:t>恘昱䔩䕰䙩㠰숱⫂䍁⪏污䬨⨪뽓㠣</w:t>
      </w:r>
      <w:r>
        <w:rPr/>
        <w:t>ⴷ</w:t>
      </w:r>
      <w:r>
        <w:rPr/>
        <w:t>㭧싂칧毂딦厣ぱ㙈꺻悏긽瑹┽䱃牬倷橺䕓恓参塠㥏桟㌪瞻䟎㶘㬽用쉫匱</w:t>
      </w:r>
      <w:r>
        <w:rPr/>
        <w:t>⡃</w:t>
      </w:r>
      <w:r>
        <w:rPr/>
        <w:t>쌯䕃싂䲮⴪쉣䏂춡呄瀵掱㗍쉀焵㔱갱歩ㅓⓂ긴㑊꥙塌⪘樹捔福礶㍬嚘犘숨☪儭坸㮩幫埂淂当煲⒬⤨⑃歇稻㥵䕄繙漫焮慶轘璘묨乞瘻숭ㆬꅡ䍓湌╋쏂晗슩幍煂爸ち犩厏ꅒ깺ꎥ</w:t>
      </w:r>
      <w:r>
        <w:rPr/>
        <w:t>Ⲙ</w:t>
      </w:r>
      <w:r>
        <w:rPr/>
        <w:t>灱ⸯ쉤杺⮻⍬쉧숪啁楖婉䑦皘扲뽯琥</w:t>
      </w:r>
      <w:r>
        <w:rPr/>
        <w:t>ꥊ</w:t>
      </w:r>
      <w:r>
        <w:rPr/>
        <w:t>싂숽♪练䁪깡꺮㑥凂輊創⦻珍輪祢쉲숭汹䔴쉠瀴숮坪ꥭ噡␩⮩㧂灶쉗쉂䡑⑤㎣〬攪穑</w:t>
      </w:r>
      <w:r>
        <w:rPr/>
        <w:t>ꥒ</w:t>
      </w:r>
      <w:r>
        <w:rPr/>
        <w:t>㓂ꍨ䡄娻奙䱬扱輰ꅨ弫䐺卷硥숷䠶䡑㍫未乺쉡␻⮏嘮坄啰總䉃乴朱䕏乢</w:t>
      </w:r>
      <w:r>
        <w:rPr/>
        <w:t>꧂ꤷ</w:t>
      </w:r>
      <w:r>
        <w:rPr/>
        <w:t>煦畣㵵幱ヂ敢䅏䅙㡩䰳䭫慫</w:t>
      </w:r>
      <w:r>
        <w:rPr/>
        <w:t>ⱥ</w:t>
      </w:r>
      <w:r>
        <w:rPr/>
        <w:t>䳂䌯頣橍奞♏攲㦘癇㈪㓃㶡갮♦䂘唻䬽嫂伪凂뭆歬灵쉎⪏숪婍ꅞ愣栩</w:t>
      </w:r>
      <w:r>
        <w:rPr/>
        <w:t>ⵥ</w:t>
      </w:r>
      <w:r>
        <w:rPr/>
        <w:t>玏乊硙컍瑠䫂䃂춱쉺䖡䔦纵⮬搲Ⓕ㡢狂瓂⩎柂싎숨</w:t>
      </w:r>
      <w:r>
        <w:rPr/>
        <w:t>ꕺ</w:t>
      </w:r>
      <w:r>
        <w:rPr/>
        <w:t>奙婑䩘幁</w:t>
      </w:r>
      <w:r>
        <w:rPr/>
        <w:t>ꤴ</w:t>
      </w:r>
      <w:r>
        <w:rPr/>
        <w:t>浙礪慲慺䁾頥氺</w:t>
      </w:r>
      <w:r>
        <w:rPr/>
        <w:t>Ⱛ</w:t>
      </w:r>
      <w:r>
        <w:rPr/>
        <w:t>捔婇싂浸效숣坔㩀</w:t>
      </w:r>
      <w:r>
        <w:rPr/>
        <w:t>⣂</w:t>
      </w:r>
      <w:r>
        <w:rPr/>
        <w:t>擃轁卄澏䴨㖡䙭係⽌䊏迂뼩쉬牦繌䱒扫癱</w:t>
      </w:r>
      <w:r>
        <w:rPr/>
        <w:t>⡉</w:t>
      </w:r>
      <w:r>
        <w:rPr/>
        <w:t>扏⍸从぀匰涬⾬슥</w:t>
      </w:r>
      <w:r>
        <w:rPr/>
        <w:t>ꤽ</w:t>
      </w:r>
      <w:r>
        <w:rPr/>
        <w:t>䈮</w:t>
      </w:r>
      <w:r>
        <w:rPr/>
        <w:t>ꤤ</w:t>
      </w:r>
      <w:r>
        <w:rPr/>
        <w:t>㠴䝳㠺묯䐰㥮숷坨⪣煃쌰櫂㟂♐┩撿쉅②숭쉢딤썶</w:t>
      </w:r>
      <w:r>
        <w:rPr/>
        <w:t>ⴳ</w:t>
      </w:r>
      <w:r>
        <w:rPr/>
        <w:t>淃䤤㕋䕃쵤숥⨮祮츪硚㉖⍱䕵</w:t>
      </w:r>
      <w:r>
        <w:rPr/>
        <w:t>ꕓ╱</w:t>
      </w:r>
      <w:r>
        <w:rPr/>
        <w:t>剡砰묪瑕参䣂쉖癀硲报愬㙔䤦攤幏숪愻갮ꇂ嫎戱㠣쉐輭㑍侮촰住䝠</w:t>
      </w:r>
      <w:r>
        <w:rPr/>
        <w:t>꤭</w:t>
      </w:r>
      <w:r>
        <w:rPr/>
        <w:t>ⱋ</w:t>
      </w:r>
      <w:r>
        <w:rPr/>
        <w:t>쉙뽍䥠呗熣狂塃〴쉦㏂슱溏뽔祕嫂呄쉀ꅍ</w:t>
      </w:r>
      <w:r>
        <w:rPr/>
        <w:t>ꕅ</w:t>
      </w:r>
      <w:r>
        <w:rPr/>
        <w:t>轮剧畮쉗歮扬⨪礬쉙澻睔ꆮ楾䳂励獲嚩晷㬩썃숨痂畲忂㥡秂湁冿昩係縸洪♠⽡桃橾瑉碮〣牍⭙◂♑ㆩ쉃彣□숤㙵唨⒘槂⾥䰴偑稫浑㎿䥈繍其氭汲慎歪幍䖱单晆䅄伺檱奬</w:t>
      </w:r>
      <w:r>
        <w:rPr/>
        <w:t>ⴵ</w:t>
      </w:r>
      <w:r>
        <w:rPr/>
        <w:t>桳㙘곂쉵⤸䀵浪쉎䁅敏싂瑁兒䖘懂㡴⍯쉇猨坊版婙㙕⨪⿂䴤儨愳潪쉃睡믂盎〷㘺潞獪䈻䰰⽧⥹祑싂⩲㧂쉪嗂㝶顧⩢곎㷃穋쉘轈樨曍싂㩊䍚㙹猪갤쉅旂䴬癔썎晰搹繺슮檱縱猻숸쉥槂顰☰晄슩潠卓䨣侩戮䈭ㅳ⨪䕺싂뮏帬䤪婭ꅰ䡟</w:t>
      </w:r>
      <w:r>
        <w:rPr/>
        <w:t>ꗂ</w:t>
      </w:r>
      <w:r>
        <w:rPr/>
        <w:t>䢡</w:t>
      </w:r>
      <w:r>
        <w:rPr/>
        <w:t>ꕃ</w:t>
      </w:r>
      <w:r>
        <w:rPr/>
        <w:t>潣煉頵⽳숪㭒䡆녨걃氹숰杇</w:t>
      </w:r>
      <w:r>
        <w:rPr/>
        <w:t>ⱁ</w:t>
      </w:r>
      <w:r>
        <w:rPr/>
        <w:t>䐻囂坔㙕扈</w:t>
      </w:r>
      <w:r>
        <w:rPr/>
        <w:t>ꤶ</w:t>
      </w:r>
      <w:r>
        <w:rPr/>
        <w:t>瞥曃뿂かꥧ礬燂㬪촭깣㵭䋂㷂⪬┱勂䀵挤䵀忂潋촩㕏</w:t>
      </w:r>
      <w:r>
        <w:rPr/>
        <w:t>⠷</w:t>
      </w:r>
      <w:r>
        <w:rPr/>
        <w:t>䲱凂뽙⨶傘捂⥩䌰썆㐵쉕楲睡奰䅨偌樹稥⥱牕⽾䥃䐥떘</w:t>
      </w:r>
      <w:r>
        <w:rPr/>
        <w:t>ⰰ</w:t>
      </w:r>
      <w:r>
        <w:rPr/>
        <w:t>洊恘䴺湟╢</w:t>
      </w:r>
      <w:r>
        <w:rPr/>
        <w:t>꧃</w:t>
      </w:r>
      <w:r>
        <w:rPr/>
        <w:t>싂숹䃂瓂繢噚㭣㙎棂쉖뽱噌㩧㵉뭪쉠归㥺敨깥敔津⪻ꅓ䁘弯㴭㥀畋穱㠶䅁亩硾㐻⬻䓂呎ꅥ坭쵤⛂彍㍚㩭〻⎘⼻也䉱땙♉獤쉁ꎻ㥬轾쉚畹杠쌻顺樦ヂ㤫䙫煈扬汕即呖伤瞻</w:t>
      </w:r>
      <w:r>
        <w:rPr/>
        <w:t>ⱂ</w:t>
      </w:r>
      <w:r>
        <w:rPr/>
        <w:t>慾㖘䥘㜪䝧湳剣瀣슩畚啨朦쉕㕣䡚䙊칡杒숷ヂ牒炻癃⮡焱뼸㝘楉䊏숦</w:t>
      </w:r>
      <w:r>
        <w:rPr/>
        <w:t>ⷂ</w:t>
      </w:r>
      <w:r>
        <w:rPr/>
        <w:t>땾숩쉪땊䱞橢桞䱂瑷뽟쎥숴䱱丩彁뭯</w:t>
      </w:r>
      <w:r>
        <w:rPr/>
        <w:t>ⵘ</w:t>
      </w:r>
      <w:r>
        <w:rPr/>
        <w:t>牫䫂敍穵</w:t>
      </w:r>
      <w:r>
        <w:rPr/>
        <w:t>ꕋ</w:t>
      </w:r>
      <w:r>
        <w:rPr/>
        <w:t>庘ㄤ削⥟촭皡싂縸幭칏쉥顖ꌣ쉢慑ㅦ瑺⍟䅨縴▘掘</w:t>
      </w:r>
      <w:r>
        <w:rPr/>
        <w:t>ⲵ</w:t>
      </w:r>
      <w:r>
        <w:rPr/>
        <w:t>䵵㐭ꍭ쉃슿</w:t>
      </w:r>
      <w:r>
        <w:rPr/>
        <w:t>ⱟ</w:t>
      </w:r>
      <w:r>
        <w:rPr/>
        <w:t>癗恴쉲繺㌺瑅两⨨怱녍╊ꥧ繩싂捃䜲扭濂슱顗썊䴲䜯긩煭敮坭⛂敮繂乌眲碘䥞顫䥫</w:t>
      </w:r>
      <w:r>
        <w:rPr/>
        <w:t>ꔻ</w:t>
      </w:r>
      <w:r>
        <w:rPr/>
        <w:t>䉌席檏</w:t>
      </w:r>
      <w:r>
        <w:rPr/>
        <w:t>ꔴ</w:t>
      </w:r>
      <w:r>
        <w:rPr/>
        <w:t>㦏睌⭲噳顰숴牳䙤⴪秂余癭</w:t>
      </w:r>
      <w:r>
        <w:rPr/>
        <w:t>ꔶ</w:t>
      </w:r>
      <w:r>
        <w:rPr/>
        <w:t>硩䥇啴溡㕕栥⭢쉃⼹땸녭睯ꌳ穚싂犘祍枱믎玻婭⮮䆮</w:t>
      </w:r>
      <w:r>
        <w:rPr/>
        <w:t>⡤</w:t>
      </w:r>
      <w:r>
        <w:rPr/>
        <w:t>쌬ꏍ妮䅵睤瘯塓숮旂㝉쉂䂣奋쉕갨恹䭪䅑嫂땹㌮칬砦⌺믂眴곂烂㬺⚩毂塁뾬뽥坾癖㤸♵洦숵彆⥑⿍ꥶ歴깖纣넯㥓⾵䈮磂䡥瞵偀㓂</w:t>
      </w:r>
      <w:r>
        <w:rPr/>
        <w:t>ꕷ</w:t>
      </w:r>
      <w:r>
        <w:rPr/>
        <w:t>뭧ㄵ圻</w:t>
      </w:r>
      <w:r>
        <w:rPr/>
        <w:t>⠣</w:t>
      </w:r>
      <w:r>
        <w:rPr/>
        <w:t>姂䠴뽨䉷</w:t>
      </w:r>
      <w:r>
        <w:rPr/>
        <w:t>ⱅ</w:t>
      </w:r>
      <w:r>
        <w:rPr/>
        <w:t>㔶⯂呣깓㕪獦믂⤴춵⺱</w:t>
      </w:r>
      <w:r>
        <w:rPr/>
        <w:t>Ⳃ</w:t>
      </w:r>
      <w:r>
        <w:rPr/>
        <w:t>쉢縴疩繀ꅰ硥㵍䍵ꥠ桪쉏</w:t>
      </w:r>
      <w:r>
        <w:rPr/>
        <w:t>ꥀ</w:t>
      </w:r>
      <w:r>
        <w:rPr/>
        <w:t>塺琷堲偩淃瘶呆숵碩쉒ꅎ䵍恧湬浔盂⽖轧柃攭⩾眥妩쉞䒘㭎䰳㪮婾帣䥍係⽅㌶懂♕㥯剄䵚單㦮</w:t>
      </w:r>
      <w:r>
        <w:rPr/>
        <w:t>ꗂ</w:t>
      </w:r>
      <w:r>
        <w:rPr/>
        <w:t>栰춱睁斏⭂恊䒩硔协樵㩇⚬䢏㬫슏ꅡ娲っ傡斥쎩浡</w:t>
      </w:r>
      <w:r>
        <w:rPr/>
        <w:t>⡯</w:t>
      </w:r>
      <w:r>
        <w:rPr/>
        <w:t>具䞣쉒つ䑫숱妘</w:t>
      </w:r>
      <w:r>
        <w:rPr/>
        <w:t>ꕴ</w:t>
      </w:r>
      <w:r>
        <w:rPr/>
        <w:t>䙱䍈⧃㨶쏂╚祇⴫搫㡒㢩쉶栥煐㖘晱ㅣꍞ䷂땬奢拂砱汈싂쉒奉梥剭栣轀橖歱歄湱䫂し⩎㭶㡃乗䅌䔫轤甴䍺轭▘ꏍ㦥☪潞䍏熻䴵㵸숯쉬玘湀䕄噸怪摘㦵칒⵫⭩洫ꍴ</w:t>
      </w:r>
      <w:r>
        <w:rPr/>
        <w:t>ⷂ</w:t>
      </w:r>
      <w:r>
        <w:rPr/>
        <w:t>姂ꄽ䓂숯止츥칹⩖䗂㞵礷攬䤽䫂꺵畳㵣啢⍈兂ꇂ츨㈥䭚갹⸰䡟獃촱♞公╡づ䄰桰䎬썕凂ㄹ䴊넪党䝌俍橱Ⓙ䎻쉀┦</w:t>
      </w:r>
      <w:r>
        <w:rPr/>
        <w:t>ꔪ</w:t>
      </w:r>
      <w:r>
        <w:rPr/>
        <w:t>㗂斿䏂輨牘參㕔䈹頸硐䅗䌤┽츯쎿䲩噞磂䩷ꍈ濂숸ꏃ촸㞡燂橘埂桘䵄⤰昻辏㩫썠侥뼱檣㉨㕹싂剶支⭋</w:t>
      </w:r>
      <w:r>
        <w:rPr/>
        <w:t>Ⳃ</w:t>
      </w:r>
      <w:r>
        <w:rPr/>
        <w:t>橁迂堭뽴갦慱刳⤴䶩䅣恹쵬㒘瑷圽쏃☦쉡徏湭㪡숪矂梡癦獬믂숶係쉶䥳乑숦即攥秂輯숰睅擂䬲◍㙃깩뭬穳丨䝆竃弹⩥숽璿䌤쉏娻㩞冻啇乷䡆䷂哂汨⫍慗瑃恳㑄弭瘸勂⎣䣂䧂剺㝈㩬撘契㤪쉐畴⮵摨瘺긬硕恳╙潑武張洦瘰凂⺩抣牳扣睳娷頹♓䞬㇂㦡頶⹴呢⿎啂㝁</w:t>
      </w:r>
      <w:r>
        <w:rPr/>
        <w:t>ⱏ</w:t>
      </w:r>
      <w:r>
        <w:rPr/>
        <w:t>稯녗⹕</w:t>
      </w:r>
      <w:r>
        <w:rPr/>
        <w:t>⡄⛂</w:t>
      </w:r>
      <w:r>
        <w:rPr/>
        <w:t>갫⽟╊㨶깚䯂伺䢱⬩땐敾♥뮩乓便䩏顸轧忍偹顣㟂殩畺츲䈲䜯顷䡚⮏盂摨剒싎僂睗䐵㯂求扩㜳쉎噷咵⼷昹숨㵂쉷쉖嗎㍺堯싂䞵悻啇캮曎柂쉬㩍⭗晟쉡㣎䛎祋⍌抡䝪걥時ꥵ怱깪案挶⨹䘰⍧濂瑰䃃昰⹀洦楍吪䕡⭄䕌뽀</w:t>
      </w:r>
      <w:r>
        <w:rPr/>
        <w:t>⢻⠸</w:t>
      </w:r>
      <w:r>
        <w:rPr/>
        <w:t>睁⩷깮걮奅䀪⻂洦橠䧂싂⩧㉓쉂⭎歑䭹╦摶㝰䭣䓂捡녙涡㥟숦夺页允䰽氻쉥睏泂ㅴꥬ懎摸轸╦숤</w:t>
      </w:r>
      <w:r>
        <w:rPr/>
        <w:t>ꗍ</w:t>
      </w:r>
      <w:r>
        <w:rPr/>
        <w:t>슬땾묬㙪䨥妻庡♧绂剣昵䥯捅㍟⦩瀤繢卒獚竂</w:t>
      </w:r>
      <w:r>
        <w:rPr/>
        <w:t>ꔴꤹ</w:t>
      </w:r>
      <w:r>
        <w:rPr/>
        <w:t>긭㛂☥㗎</w:t>
      </w:r>
      <w:r>
        <w:rPr/>
        <w:t>ꦥ</w:t>
      </w:r>
      <w:r>
        <w:rPr/>
        <w:t>⡅</w:t>
      </w:r>
      <w:r>
        <w:rPr/>
        <w:t>睔</w:t>
      </w:r>
      <w:r>
        <w:rPr/>
        <w:t>⢩</w:t>
      </w:r>
      <w:r>
        <w:rPr/>
        <w:t>侣䝎兄⽓硴습ꍗ䉊슱뭙츪僎ꍠ⼮䕲砽㌮倽牧넸澬</w:t>
      </w:r>
      <w:r>
        <w:rPr/>
        <w:t>ꕯ</w:t>
      </w:r>
      <w:r>
        <w:rPr/>
        <w:t>海⴩幉吤䥌恸頵땙ㅴ烂⍁슩祋噗牭싂쉞児氹쉁偨㪘婃䈴䯂녇䞿</w:t>
      </w:r>
      <w:r>
        <w:rPr/>
        <w:t>⢩</w:t>
      </w:r>
      <w:r>
        <w:rPr/>
        <w:t>䀵娰㌶祒녶稪칾旎䯂㑭</w:t>
      </w:r>
      <w:r>
        <w:rPr/>
        <w:t>Ɒ</w:t>
      </w:r>
      <w:r>
        <w:rPr/>
        <w:t>縪竂䉤磂湣焸厮쉯剂礻ꆘ桃判쉰슡㍸⛂쉗倻䥫숺㤽䤤楥믂ꄭ渷呴곂쉉湈煗轨</w:t>
      </w:r>
      <w:r>
        <w:rPr/>
        <w:t>ⰵ</w:t>
      </w:r>
      <w:r>
        <w:rPr/>
        <w:t>쵬坧쌸繲硧㴺曂쵫䅒숸换拂䳂쉈暬㙫剕㡭乷꺩爨䠱</w:t>
      </w:r>
      <w:r>
        <w:rPr/>
        <w:t>⡯◃</w:t>
      </w:r>
      <w:r>
        <w:rPr/>
        <w:t>ㅅ⸨믎吽歆斏䅩塐剉쉾㌷</w:t>
      </w:r>
      <w:r>
        <w:rPr/>
        <w:t>Ⱞ</w:t>
      </w:r>
      <w:r>
        <w:rPr/>
        <w:t>쉑⩕撘</w:t>
      </w:r>
      <w:r>
        <w:rPr/>
        <w:t>꧂</w:t>
      </w:r>
      <w:r>
        <w:rPr/>
        <w:t>캣忂睮汷㬤䇂䈨⽦숽⌣干党ど倮⯂쉳⹨䓂㝲呙숵吳捶䨥塴⒥ㄪ瑎깎姂迂歪剸櫂ꌊ浉♦</w:t>
      </w:r>
      <w:r>
        <w:rPr/>
        <w:t>⡅</w:t>
      </w:r>
      <w:r>
        <w:rPr/>
        <w:t>甩歈穹뗂恌弶倬⸪㵮䱆撏䠹㛂쉚싎獥绂攮徿⑭晑颻㇃</w:t>
      </w:r>
      <w:r>
        <w:rPr/>
        <w:t>ⰴ</w:t>
      </w:r>
      <w:r>
        <w:rPr/>
        <w:t>뭋倣䙄彎䥐쉋넪噮厵穉偯梬晶繘쵪冡祐뇂촣⩮䵺潫</w:t>
      </w:r>
      <w:r>
        <w:rPr/>
        <w:t>ⱞ</w:t>
      </w:r>
      <w:r>
        <w:rPr/>
        <w:t>瑏ꌱ⤯慕䶩⧂㨱숦숹䛂参</w:t>
      </w:r>
      <w:r>
        <w:rPr/>
        <w:t>ꥈ</w:t>
      </w:r>
      <w:r>
        <w:rPr/>
        <w:t>싂壂㥂幄</w:t>
      </w:r>
      <w:r>
        <w:rPr/>
        <w:t>ꕁ</w:t>
      </w:r>
      <w:r>
        <w:rPr/>
        <w:t>슮䭧싂춥䔪䣂縰⨸㗂㊘丷츲뿂祥椨䕸䭞쉟㍅吽拃飂걒搴汕⩀ꥧ婰䁧䕲䠸江拂湙䐨琥咘奨揂숶橄瀸뽡洪䳂쉩쉋䈷縱摞眺㘴䇂㝒〦ꍖ쉱但煏⛂溱穉㉃깄쉭堰䀣搸썞砥⍊숥䑓旂䙕顊煍扟繠걲扳㨦眱䇂ꥴ䑂긥ꇎ꺵숨땏갸ㅭ幾檵橭〯⭔碱⩣佋</w:t>
      </w:r>
      <w:r>
        <w:rPr/>
        <w:t>ꕀ</w:t>
      </w:r>
      <w:r>
        <w:rPr/>
        <w:t>䲩ꥸ⽭煕㷂䁑䲥䜻䉪䵖桹⭤摃䜱憬剐牂쉒</w:t>
      </w:r>
      <w:r>
        <w:rPr/>
        <w:t>⡤</w:t>
      </w:r>
      <w:r>
        <w:rPr/>
        <w:t>啟⭠朴싎␶䴷挪䵱噪ㄩ汭슿咘摩뾱撮㡇剅ㆣ摾娻倫睟㍧</w:t>
      </w:r>
      <w:r>
        <w:rPr/>
        <w:t>ⱹ</w:t>
      </w:r>
      <w:r>
        <w:rPr/>
        <w:t>毂幡</w:t>
      </w:r>
      <w:r>
        <w:rPr/>
        <w:t>ⰰ</w:t>
      </w:r>
      <w:r>
        <w:rPr/>
        <w:t>䭏ꥭ</w:t>
      </w:r>
      <w:r>
        <w:rPr/>
        <w:t>⡩</w:t>
      </w:r>
      <w:r>
        <w:rPr/>
        <w:t>稹乤넯㑙⽕浄</w:t>
      </w:r>
      <w:r>
        <w:rPr/>
        <w:t>⠴</w:t>
      </w:r>
      <w:r>
        <w:rPr/>
        <w:t>䈲毂奺顡췂乎숨劵䛂쉑⒩㗂ぐ䡍</w:t>
      </w:r>
      <w:r>
        <w:rPr/>
        <w:t>ꦥ</w:t>
      </w:r>
      <w:r>
        <w:rPr/>
        <w:t>숭Ⓝ勂㝦쉳깉쉎</w:t>
      </w:r>
      <w:r>
        <w:rPr/>
        <w:t>⠬</w:t>
      </w:r>
      <w:r>
        <w:rPr/>
        <w:t>䘦꧎昮㡎ꄻꥯꄯ썱㠨숬⭅䊥䢣歙砲䒩顪䴻硊繂砵䅗瓂槂䕥㍘⹋╒쉵썃슮쉗常䓃</w:t>
      </w:r>
      <w:r>
        <w:rPr/>
        <w:t>ꖥ⵷</w:t>
      </w:r>
      <w:r>
        <w:rPr/>
        <w:t>幸</w:t>
      </w:r>
      <w:r>
        <w:rPr/>
        <w:t>ꕩ</w:t>
      </w:r>
      <w:r>
        <w:rPr/>
        <w:t>⻂㢩正</w:t>
      </w:r>
      <w:r>
        <w:rPr/>
        <w:t>ⱐ</w:t>
      </w:r>
      <w:r>
        <w:rPr/>
        <w:t>㩥硸䠳</w:t>
      </w:r>
      <w:r>
        <w:rPr/>
        <w:t>⢥</w:t>
      </w:r>
      <w:r>
        <w:rPr/>
        <w:t>攫㥨</w:t>
      </w:r>
      <w:r>
        <w:rPr/>
        <w:t>⢩</w:t>
      </w:r>
      <w:r>
        <w:rPr/>
        <w:t>䂩桶猹沩깏桎땔</w:t>
      </w:r>
      <w:r>
        <w:rPr/>
        <w:t>ⱍ</w:t>
      </w:r>
      <w:r>
        <w:rPr/>
        <w:t>儻䬵ꍹ⒏㜷쉧頽係唣㇂㥚㤹剈뼻⥾걯拃슬▻顁㫂⌨䉔껂䍕毂卂顗媣啎癍ㅁ㦱ヂ其䅓儲㓂⾏䵣뭊쉓</w:t>
      </w:r>
      <w:r>
        <w:rPr/>
        <w:t>ⱬ⦿</w:t>
      </w:r>
      <w:r>
        <w:rPr/>
        <w:t>쉘䌷숨</w:t>
      </w:r>
      <w:r>
        <w:rPr/>
        <w:t>꧂</w:t>
      </w:r>
      <w:r>
        <w:rPr/>
        <w:t>杸⨫䬮硲橒嘥㨽쉅⥕㩧</w:t>
      </w:r>
      <w:r>
        <w:rPr/>
        <w:t>⡡</w:t>
      </w:r>
      <w:r>
        <w:rPr/>
        <w:t>쉆㍍畨瑭⌭</w:t>
      </w:r>
      <w:r>
        <w:rPr/>
        <w:t>ꥍ</w:t>
      </w:r>
      <w:r>
        <w:rPr/>
        <w:t>㔰싃輶⥗</w:t>
      </w:r>
      <w:r>
        <w:rPr/>
        <w:t>꧂</w:t>
      </w:r>
      <w:r>
        <w:rPr/>
        <w:t>뽚佞쉏䡾纵䭨⍃⛂춻㙩┥⍶㤮癭칀颿ꍵ煞娽慒徘剀䴱촴</w:t>
      </w:r>
      <w:r>
        <w:rPr/>
        <w:t>ꕊ╖</w:t>
      </w:r>
      <w:r>
        <w:rPr/>
        <w:t>녫滎斵뽹ㅙ㋂숨╁〈凂숷㭒</w:t>
      </w:r>
      <w:r>
        <w:rPr/>
        <w:t>ⷂ</w:t>
      </w:r>
      <w:r>
        <w:rPr/>
        <w:t>䐴㤰쉤灺眽ぞ㝋⨲⩤単</w:t>
      </w:r>
      <w:r>
        <w:rPr/>
        <w:t>ⵈ⍀</w:t>
      </w:r>
      <w:r>
        <w:rPr/>
        <w:t>숽</w:t>
      </w:r>
      <w:r>
        <w:rPr/>
        <w:t>⣍</w:t>
      </w:r>
      <w:r>
        <w:rPr/>
        <w:t>妵礽捣䆣</w:t>
      </w:r>
      <w:r>
        <w:rPr/>
        <w:t>ꖮ</w:t>
      </w:r>
      <w:r>
        <w:rPr/>
        <w:t>儶╘硩䉤쉺橸歫松ꥠ♠⸨</w:t>
      </w:r>
      <w:r>
        <w:rPr/>
        <w:t>⠶</w:t>
      </w:r>
      <w:r>
        <w:rPr/>
        <w:t>갤숱깎䈤㔵⹆祌</w:t>
      </w:r>
      <w:r>
        <w:rPr/>
        <w:t>ꤪ</w:t>
      </w:r>
      <w:r>
        <w:rPr/>
        <w:t>片搫⫂쉠恧恀⹸涩泂䩲畉畢㝢ㄳ쉋㵓ネ㉺䨯⪻懍潫喘쉐婷畫煌ꄱ쉤獨⩦撩欪玥쉑慊洪䩉뽸㌷惃牚偐卺▩갵婄⨪</w:t>
      </w:r>
      <w:r>
        <w:rPr/>
        <w:t>⠶</w:t>
      </w:r>
      <w:r>
        <w:rPr/>
        <w:t>漨⼨䱑㬳喡恡싂⾣⨊橚癳┮然䪩䌪䅦瘮圪걫쉲⨪猰쉈䥞䖬䕠⮵颵䙆浯쵓夰녞䴦䧂쉚獁恲땲쉚♃散桟㤱⥴牏頰넣㌨슿㶩㭙癩獐䭘渵뇃㋍塴ꄫ⫎秂䁌串뽚灙彭슏䁀뭧♨☺梩썃䰭</w:t>
      </w:r>
      <w:r>
        <w:rPr/>
        <w:t>Ⳃ</w:t>
      </w:r>
      <w:r>
        <w:rPr/>
        <w:t>㬱⩁갯搻</w:t>
      </w:r>
      <w:r>
        <w:rPr/>
        <w:t>ꥁ</w:t>
      </w:r>
      <w:r>
        <w:rPr/>
        <w:t>噑砪</w:t>
      </w:r>
      <w:r>
        <w:rPr/>
        <w:t>ꖮ⯂</w:t>
      </w:r>
      <w:r>
        <w:rPr/>
        <w:t>癆㨰顒窱樳♺싂㠷뗂竂窩兪㌻╌幋싂</w:t>
      </w:r>
      <w:r>
        <w:rPr/>
        <w:t>ⱊ</w:t>
      </w:r>
      <w:r>
        <w:rPr/>
        <w:t>仂쉡</w:t>
      </w:r>
      <w:r>
        <w:rPr/>
        <w:t>ꦡ</w:t>
      </w:r>
      <w:r>
        <w:rPr/>
        <w:t>䝾儥彳楉㌴〬쉬彄䫂婲頬硚桦⨸⥬抩圥뇂갩䅅⫂楥顔忍䕧ꄪ溏쉋</w:t>
      </w:r>
      <w:r>
        <w:rPr/>
        <w:t>Ⱨ</w:t>
      </w:r>
      <w:r>
        <w:rPr/>
        <w:t>测뽍ㅀ쉊썁㩰뿂迂獪숥潵睹参机쌴㧂쉶縱㍂䇂쉥䕮침㩊⪬슩쉸쏂㥗㨶眲懂䂡轑夺杨囂坷廂摭㜭믂弦ꌪ슩喬䙷㵐</w:t>
      </w:r>
      <w:r>
        <w:rPr/>
        <w:t>ꥅ</w:t>
      </w:r>
      <w:r>
        <w:rPr/>
        <w:t>갲乙칂뼥</w:t>
      </w:r>
      <w:r>
        <w:rPr/>
        <w:t>ꤻ</w:t>
      </w:r>
      <w:r>
        <w:rPr/>
        <w:t>秂⑈啀슻쉧穇쉲⫍</w:t>
      </w:r>
      <w:r>
        <w:rPr/>
        <w:t>⡾⸱</w:t>
      </w:r>
      <w:r>
        <w:rPr/>
        <w:t>へ暣묬朴⒩偣临悮␸㛎燂硠</w:t>
      </w:r>
      <w:r>
        <w:rPr/>
        <w:t>ⲩ╊▱</w:t>
      </w:r>
      <w:r>
        <w:rPr/>
        <w:t>䉔潇⍗칥ㅀ╥䤳⽲딨䮮㡊⩷걥⧂何汶</w:t>
      </w:r>
      <w:r>
        <w:rPr/>
        <w:t>ꥎ</w:t>
      </w:r>
      <w:r>
        <w:rPr/>
        <w:t>漵浓⥚此偳뭂㡕ꥺ㐷煍♱䣎䜵ꌥ究擂쉨ㅰ畇㍃䎥쉉乐믂奆敒卤䎬幖卤㍶칉</w:t>
      </w:r>
      <w:r>
        <w:rPr/>
        <w:t>ꕷ</w:t>
      </w:r>
      <w:r>
        <w:rPr/>
        <w:t>쵫汲썪▿猩걩녮䁰㯂泂纥㥞걲智⒬歕毂쉎偑夲⥦썐녰䁐뽍</w:t>
      </w:r>
      <w:r>
        <w:rPr/>
        <w:t>Ⳃ</w:t>
      </w:r>
      <w:r>
        <w:rPr/>
        <w:t>弭㑈祆樸穊䠲⽥썙䭹䵫ㅏ摚쉫슥ꇂ⍾戺䷂穅頭䉎繡슏싂煺皮</w:t>
      </w:r>
      <w:r>
        <w:rPr/>
        <w:t>ⰽ</w:t>
      </w:r>
      <w:r>
        <w:rPr/>
        <w:t>䅋洷䴺泂挸㕨献嫂卸禘垣⩟畷橩녷忂넺䭬䳂</w:t>
      </w:r>
      <w:r>
        <w:rPr/>
        <w:t>ꤶ╴</w:t>
      </w:r>
      <w:r>
        <w:rPr/>
        <w:t>㊱湳湩뾩掵烂圲祑넭番㠨潴䐸㩈㦘䬷㫂伽㭩䕐슬␥兲컂剑畨怱卷⬶㞣㝍䟂</w:t>
      </w:r>
      <w:r>
        <w:rPr/>
        <w:t>ⵁ</w:t>
      </w:r>
      <w:r>
        <w:rPr/>
        <w:t>㉢슻䵵</w:t>
      </w:r>
      <w:r>
        <w:rPr/>
        <w:t>ꕪ</w:t>
      </w:r>
      <w:r>
        <w:rPr/>
        <w:t>獈朴瘺浭䈩쉁</w:t>
      </w:r>
      <w:r>
        <w:rPr/>
        <w:t>ꤥ</w:t>
      </w:r>
      <w:r>
        <w:rPr/>
        <w:t>轉㥡쵞숪枥啒噸䔶䁵䙞䁋浣╃纮ㆮ㮻䷂獅坭懂쉋㭃䌷啓쉧䐫⎩愫傩깶숬⍇뭡</w:t>
      </w:r>
      <w:r>
        <w:rPr/>
        <w:t>ⶬ</w:t>
      </w:r>
      <w:r>
        <w:rPr/>
        <w:t>抩潆剏㍹接㡙숴縦汢䍧침⹧濂䪣氫⸪싂䍂墻㏂㡖쵦彋꥞漪⑔⻂甬祷⼹畖繀䝬恐㑥犩싂顙睅〶숮쉸䙦</w:t>
      </w:r>
      <w:r>
        <w:rPr/>
        <w:t>⡅</w:t>
      </w:r>
      <w:r>
        <w:rPr/>
        <w:t>僂숩䔺捅礲䍬渳⥚捰싍⬤쉚</w:t>
      </w:r>
      <w:r>
        <w:rPr/>
        <w:t>ꔱ</w:t>
      </w:r>
      <w:r>
        <w:rPr/>
        <w:t>쉒否頪䐷⩀摤㍋䧎歆</w:t>
      </w:r>
      <w:r>
        <w:rPr/>
        <w:t>ꗂ</w:t>
      </w:r>
      <w:r>
        <w:rPr/>
        <w:t>呗㉦쉃䡃싂뽹祯걠亩硇⪣䤪朽䁟㩔췎숩斩轺칩烂戦朣기쉄숪丬殥顰刦쉴㤵稺奪䡤▱撥偶夊春㴲䱃奂슱扟㩞㇎⪩怽╘⑳ㅄ潂稵䱋甭㪩㭅㯂칣楸䵨쉱摧礪穲噂겵秂潩䈶㥘㪻顆䂡䅥悻㉋弴䝀呩㷂㕾参睋⍋娴ㆵ㯂㊵䟂</w:t>
      </w:r>
      <w:r>
        <w:rPr/>
        <w:t>ⱪ</w:t>
      </w:r>
      <w:r>
        <w:rPr/>
        <w:t>憵塕놵枩䁩帳걕䡁娷⌸╈殣㟂痂</w:t>
      </w:r>
      <w:r>
        <w:rPr/>
        <w:t>ꗂ</w:t>
      </w:r>
      <w:r>
        <w:rPr/>
        <w:t>捉䉷숩깂쉙䌪ㅭ싂뇂㍨㥧祲㙬䤤偀쉇弹녴䍥关㖣奋嫂剆師瘫⭂轙檻兾</w:t>
      </w:r>
      <w:r>
        <w:rPr/>
        <w:t>꧂⌰</w:t>
      </w:r>
      <w:r>
        <w:rPr/>
        <w:t>轷慒䖥㩣婂⩑牱☩㏂は䔺썇캿呞딴橾頣癨壂繈썄㴴뽧織땤㝉⵲</w:t>
      </w:r>
      <w:r>
        <w:rPr/>
        <w:t>ꔫ</w:t>
      </w:r>
      <w:r>
        <w:rPr/>
        <w:t>숪⍸䐰呋恞䦵匮瑍势畯畴놱㉥ㅹ┪</w:t>
      </w:r>
      <w:r>
        <w:rPr/>
        <w:t>꧂</w:t>
      </w:r>
      <w:r>
        <w:rPr/>
        <w:t>磂</w:t>
      </w:r>
      <w:r>
        <w:rPr/>
        <w:t>ⷂ</w:t>
      </w:r>
      <w:r>
        <w:rPr/>
        <w:t>䤷瞡숣뮩頳乯风乐숦㚥楗쉅슮敤쉓嘲䀺轆剒쎬䨵㵍깁⥃奩㙤夫⹄呣偠欴⩰㞘ꄩ⿂㭶忂</w:t>
      </w:r>
      <w:r>
        <w:rPr/>
        <w:t>⡃</w:t>
      </w:r>
      <w:r>
        <w:rPr/>
        <w:t>垬뭆癸</w:t>
      </w:r>
      <w:r>
        <w:rPr/>
        <w:t>ⵁ</w:t>
      </w:r>
      <w:r>
        <w:rPr/>
        <w:t>䥭쉆㑪縦㓂㴺썲掻癲个㡁뭰⭪癩♍䈫②䕔㗂⪡瑂轐⚻⽞〭框㕒䨣⥉䗂⻃㙧쉶칂夰䅹㈥摁⬹畷⩊稪뽏갺搭䟎乧쉳央啐殡女祮凍恡㠪梡습갶噀彌樣劥⭅⹉伸䙓ꥷ쌫㭋愬彪䝌顎沱긵睸쉠䁣櫂硄⹂爵硩祲싂쉱扤湓㙟娮㵙栨昽烂</w:t>
      </w:r>
      <w:r>
        <w:rPr/>
        <w:t>ꤪ</w:t>
      </w:r>
      <w:r>
        <w:rPr/>
        <w:t>畺㔬䭓쉗弪湄璻京뭨決嘥걬쎬凍呺㴲䵪䆘奂⦱伽焵欬㍆栮啱</w:t>
      </w:r>
      <w:r>
        <w:rPr/>
        <w:t>⠬</w:t>
      </w:r>
      <w:r>
        <w:rPr/>
        <w:t>怨㍍張䗂칯僂灺㢏泂숪掿썖⑉촴ꍷ♓ꏃ╷쉋ぞ⭧敆恨녔╈帺飂楙쉫埂縷晾꤮稸⸤佋뭰憵纏촸懂⫃塷摷♤敗枵ꍁ䰵⩀偘쉩獋썷湒慣䏂㜴</w:t>
      </w:r>
      <w:r>
        <w:rPr/>
        <w:t>ꥐ</w:t>
      </w:r>
      <w:r>
        <w:rPr/>
        <w:t>갪穹숮挴砨㶮㉬轀伹嘫㑲顺㈴䰭깘机⍵憵⬭捗欪㭦⧂牧쎡췃</w:t>
      </w:r>
      <w:r>
        <w:rPr/>
        <w:t>ⵗ</w:t>
      </w:r>
      <w:r>
        <w:rPr/>
        <w:t>뽢뮣㑡녉刨穖쉕䨫㘥杰婲⏂䝷㏂檣Ⓜ숸梥ꍲ头㯂곂</w:t>
      </w:r>
      <w:r>
        <w:rPr/>
        <w:t>ꕾ</w:t>
      </w:r>
      <w:r>
        <w:rPr/>
        <w:t>⡠</w:t>
      </w:r>
      <w:r>
        <w:rPr/>
        <w:t>橄嫂숬䭹敁灏卺슿뼲摃슥㔭쉘┷橑㌫썺㒿未㑇梘</w:t>
      </w:r>
      <w:r>
        <w:rPr/>
        <w:t>Ⱚ</w:t>
      </w:r>
      <w:r>
        <w:rPr/>
        <w:t>싂㠽䬻呌슘瑩楅㍑吷楲싂㘲癘㝭咿戥⩤睇쉚䥬ね♱쵢幰걚⭋㉷你串䡦䱭ꆵ璬㵆橇煡牁楅础숸䷂彚䯂츹䫂兊〽</w:t>
      </w:r>
      <w:r>
        <w:rPr/>
        <w:t>ꖻ</w:t>
      </w:r>
      <w:r>
        <w:rPr/>
        <w:t>㚵⏂䱲쉍ㄮ㕞ꇂ纣瞘穀壍</w:t>
      </w:r>
      <w:r>
        <w:rPr/>
        <w:t>ꕘ</w:t>
      </w:r>
      <w:r>
        <w:rPr/>
        <w:t>䅊杏彧磂洶啗轖吴輊㍹摴稬戦ァ惃湑䊣煰氵娶䤶⩃栺㔤갫㍎</w:t>
      </w:r>
      <w:r>
        <w:rPr/>
        <w:t>ꤶ</w:t>
      </w:r>
      <w:r>
        <w:rPr/>
        <w:t>瓂庵숳⥇⒥圮㕉晥彣佰吶牂坶䅬繍乣啎杕竃넮</w:t>
      </w:r>
      <w:r>
        <w:rPr/>
        <w:t>ꦡ</w:t>
      </w:r>
      <w:r>
        <w:rPr/>
        <w:t>㫂쉉㊱䥌由塤☥塨㕆乴</w:t>
      </w:r>
      <w:r>
        <w:rPr/>
        <w:t>Ɱ</w:t>
      </w:r>
      <w:r>
        <w:rPr/>
        <w:t>쵥⨸쉇硸걞⸪㊩슿嘬啡䙋㵍㯂獵㝷楅熬盂稽⽕倸뭍玱庣䙌灈晬⒥ꄤ⩘碻債漻㝸쵨</w:t>
      </w:r>
      <w:r>
        <w:rPr/>
        <w:t>ꕒ</w:t>
      </w:r>
      <w:r>
        <w:rPr/>
        <w:t>潎</w:t>
      </w:r>
      <w:r>
        <w:rPr/>
        <w:t>ⱚ</w:t>
      </w:r>
      <w:r>
        <w:rPr/>
        <w:t>㮏潐노廂殱뭰싂乍ㅏ䭘狂</w:t>
      </w:r>
      <w:r>
        <w:rPr/>
        <w:t>ꤪ</w:t>
      </w:r>
      <w:r>
        <w:rPr/>
        <w:t>卒瀣췂轖䊻参橋橎䨫⤹员䔺깊</w:t>
      </w:r>
      <w:r>
        <w:rPr/>
        <w:t>꤬</w:t>
      </w:r>
      <w:r>
        <w:rPr/>
        <w:t>㍨⩗用쉴㭏慡⑂潧쉫⥐乐ꇂ桠噪灄쉸利䤮칞쉟昣用瓍啂㜮숪싂㕄뭈晲␻ꏂ瑐〴帶⨵곂싂싂㍁懃灆쉳条䙬⹉㡆⼳偤㌩戳兘䀴侵潺싂慦㝊넱㤳䝤⩋党㝲䊥煶뗂娩ノ偊䁵匶呒捔帽㦿꺥息싂묫䝠天繎䏂䝐扶깸쉕⩲颬攦칁Ⓜ搸極㟂硧ꍊ곂擃</w:t>
      </w:r>
      <w:r>
        <w:rPr/>
        <w:t>ⴸ</w:t>
      </w:r>
      <w:r>
        <w:rPr/>
        <w:t>挥琪彇瀻슬갪㜷</w:t>
      </w:r>
      <w:r>
        <w:rPr/>
        <w:t>꥟</w:t>
      </w:r>
      <w:r>
        <w:rPr/>
        <w:t>䑘쉓匥䯎⤽堹侥慄塏䙗磍뽑煴墣㥚䍓㥰⮮䣂凂敊걈ꎩ숯傘奀⩦</w:t>
      </w:r>
      <w:r>
        <w:rPr/>
        <w:t>⠮</w:t>
      </w:r>
      <w:r>
        <w:rPr/>
        <w:t>僂⦩䔭쉊䌪</w:t>
      </w:r>
      <w:r>
        <w:rPr/>
        <w:t>ꔵ</w:t>
      </w:r>
      <w:r>
        <w:rPr/>
        <w:t>敵玘숻轋䨴㤦椫⩴䕈爯츴ꅦ畡㩋杌㔯姎䑎㓂年噘㟂柂⥑䥪戽⺡ꏍ숬숭伻潑쉙潯㙇禱繭䑌旂颥轟㨣</w:t>
      </w:r>
      <w:r>
        <w:rPr/>
        <w:t>ꕪ</w:t>
      </w:r>
      <w:r>
        <w:rPr/>
        <w:t>䁃サ⧂㵗㊻堵噱塂祲⩑䠷欫瑠⽓ꏂ㜰쉗氪挱⪡슩桷偍쉉</w:t>
      </w:r>
      <w:r>
        <w:rPr/>
        <w:t>ꦱ</w:t>
      </w:r>
      <w:r>
        <w:rPr/>
        <w:t>㚵畖澱抱녀땎磂䵯砲㵾潔壂煰槂穬숦ꍔ礭숴䵃携畸昹슿攻ㅨ剙祸䴥廂ず畁䱈싂亮䥹</w:t>
      </w:r>
      <w:r>
        <w:rPr/>
        <w:t>ⱥ</w:t>
      </w:r>
      <w:r>
        <w:rPr/>
        <w:t>㈬ꥩ洩纬쉰꺬䩅䪘⎩凎妱䜶⑫ꥦ뽔浯㏂䔤쉙㌯╯䙲碻</w:t>
      </w:r>
      <w:r>
        <w:rPr/>
        <w:t>꧂</w:t>
      </w:r>
      <w:r>
        <w:rPr/>
        <w:t>楇㑣旂懂ㄬ汇쉤⹶呮ꅃ썲㡎䘳⮥㞏墬㞡治扡畲⑲歳儣正䦏⭇ㅂ潑瞥䅾䝗㄰䭭浈쉈ㅵ걕쉗춻琴쉃숶묪ㅉ䚥⍞㡦灮싍迂䱉捎恳㍑ꅱ圭捕採汢兹㩴摐⑕浥敾㒬兯䭱桺䰮嫃뭳갪⑑갨</w:t>
      </w:r>
      <w:r>
        <w:rPr/>
        <w:t>ⲩ</w:t>
      </w:r>
      <w:r>
        <w:rPr/>
        <w:t>㭮䉇䕑䁢顠䉖娹佉潂㝕灩䑶䁡껍</w:t>
      </w:r>
      <w:r>
        <w:rPr/>
        <w:t>ⱚ</w:t>
      </w:r>
      <w:r>
        <w:rPr/>
        <w:t>惂捉䡯믂輮䬰㘨窬⭨半繥㠥⧎♮倻迂扳媥⎩⒬幉싂숪ㅔ䗃搽땹牣깗뼰㠨뽪⬦〵䴊ꥡ渥䩺硉㡺睦㡑썋捖烂깂潟㑰㑋⥃⥌ば</w:t>
      </w:r>
      <w:r>
        <w:rPr/>
        <w:t>⠪</w:t>
      </w:r>
      <w:r>
        <w:rPr/>
        <w:t>剓䙆쵗㕓쏂䞩쎿⯂㷃䝀瑮䉶ꆩぉ䏂懂싎㷂參쉖辵幤晴쉾숰╥㭡㪵슡칗獴㏎轠櫎䉅쉤迂쌸潡婍剖녘幏顠춥쉮촷愸侮⶿儳넬坩㥙坩슻懎</w:t>
      </w:r>
      <w:r>
        <w:rPr/>
        <w:t>ꤹ</w:t>
      </w:r>
      <w:r>
        <w:rPr/>
        <w:t>䱧扎惂걏參ꅙ牔稵</w:t>
      </w:r>
      <w:r>
        <w:rPr/>
        <w:t>⠸</w:t>
      </w:r>
      <w:r>
        <w:rPr/>
        <w:t>焭걗歈濂䟂</w:t>
      </w:r>
      <w:r>
        <w:rPr/>
        <w:t>ⵙ</w:t>
      </w:r>
      <w:r>
        <w:rPr/>
        <w:t>⠫</w:t>
      </w:r>
      <w:r>
        <w:rPr/>
        <w:t>㝱䍌쉂焥㐲충㩚쉤㕙㝵児䴴⍪浹咬廂◂丯녢摯嗂愽⹉摒깉偐迂䵟䒵㡢⎥</w:t>
      </w:r>
      <w:r>
        <w:rPr/>
        <w:t>ⳃ</w:t>
      </w:r>
      <w:r>
        <w:rPr/>
        <w:t>灯煕㧃矂繲췂믂眭㥃弻氳㤫檏浮䝬</w:t>
      </w:r>
      <w:r>
        <w:rPr/>
        <w:t>Ȿ</w:t>
      </w:r>
      <w:r>
        <w:rPr/>
        <w:t>쉺旍爯楂</w:t>
      </w:r>
      <w:r>
        <w:rPr/>
        <w:t>ꥂ</w:t>
      </w:r>
      <w:r>
        <w:rPr/>
        <w:t>穾慄깰쉠슥츲㦩䦣ꥢ幤⾩땊㟍栴숲꥔呓祘</w:t>
      </w:r>
      <w:r>
        <w:rPr/>
        <w:t>ꥑ</w:t>
      </w:r>
      <w:r>
        <w:rPr/>
        <w:t>獈</w:t>
      </w:r>
      <w:r>
        <w:rPr/>
        <w:t>⡤</w:t>
      </w:r>
      <w:r>
        <w:rPr/>
        <w:t>慓⤤⽵瓂숨佖</w:t>
      </w:r>
      <w:r>
        <w:rPr/>
        <w:t>ꕏ</w:t>
      </w:r>
      <w:r>
        <w:rPr/>
        <w:t>楶쵴梮潈癢瘹⨫歔䚘⫂㠦⪻껂溥輪穾戽㭡眨ㅶ戱戰ꍲ㍘쵥숺䝡砮㙰</w:t>
      </w:r>
      <w:r>
        <w:rPr/>
        <w:t>ꥊ</w:t>
      </w:r>
      <w:r>
        <w:rPr/>
        <w:t>깔晁ぶ숸숻竂⨴⑈啕搥呕⭇䱖彚쉡ㅧꅕ⏂䎩捩䑣瘸숽촶轩弯䍦磂㡕㉒愬쉙瑏㡡䩐䓂棂晋⸵桕㫎潓煏挤幬椱뼻⩄䍦兞旃癇㜩♍㤬け⺩汈樲⻂挴嗂恵歷쉯긺㝷彮㑹睗⴪</w:t>
      </w:r>
      <w:r>
        <w:rPr/>
        <w:t>ⲡ</w:t>
      </w:r>
      <w:r>
        <w:rPr/>
        <w:t>嘦帶佲堣묭⌻⽣坹眸䄣싎丯轮獘㕄唭硆쉒╫䌽櫂㶣</w:t>
      </w:r>
      <w:r>
        <w:rPr/>
        <w:t>꤬</w:t>
      </w:r>
      <w:r>
        <w:rPr/>
        <w:t>쉫쉬琩䓂忂㭰습슘祧猥쉣㘪컂琥䡱숩䢮掘轟㭀ꍸ뿂惃旂䓂段痃⤺娨⹂癵䁇瑬拃娴摇䯂쉬渵枩</w:t>
      </w:r>
      <w:r>
        <w:rPr/>
        <w:t>ꦘ</w:t>
      </w:r>
      <w:r>
        <w:rPr/>
        <w:t>亿䵕숦⒡练噴参洸ㅱ쉱乨슥輫べ캮偞瞡쉆쉌</w:t>
      </w:r>
      <w:r>
        <w:rPr/>
        <w:t>꤭</w:t>
      </w:r>
      <w:r>
        <w:rPr/>
        <w:t>썏ㄺ問䈲啢쉹䩗幕囂㛎䦵浈塦囂捋㔦㝫䐳瑔飍쉰拂杉쉫〨眫뗂擂䡮歃捺牌欱睯╅轄</w:t>
      </w:r>
      <w:r>
        <w:rPr/>
        <w:t>ꕭ</w:t>
      </w:r>
      <w:r>
        <w:rPr/>
        <w:t>橾┦瘳</w:t>
      </w:r>
      <w:r>
        <w:rPr/>
        <w:t>⣂</w:t>
      </w:r>
      <w:r>
        <w:rPr/>
        <w:t>獎⨰</w:t>
      </w:r>
      <w:r>
        <w:rPr/>
        <w:t>Ⳏ</w:t>
      </w:r>
      <w:r>
        <w:rPr/>
        <w:t>뼺⌴ꍡ썗긥牑䭵㐸揂䝬쉉걟洫</w:t>
      </w:r>
      <w:r>
        <w:rPr/>
        <w:t>ⵕ</w:t>
      </w:r>
      <w:r>
        <w:rPr/>
        <w:t>璡썰⻂⩔䝋쉅⽷䵨⥑猺软ꥭ쉌烂묮⨣䅗浒磂䱞颡啤숤唶㖿쉭ꇂꅘ㙁⎏〉氺眥䄳쉄놥녳䯂䩔␵숱㋂䈪㕙浈䒬䡈楠ꍔ숨全㝣䭇㔯ぉ뼳쉟⨮沿乓Ⓧ</w:t>
      </w:r>
      <w:r>
        <w:rPr/>
        <w:t>ꕏ</w:t>
      </w:r>
      <w:r>
        <w:rPr/>
        <w:t>恆</w:t>
      </w:r>
      <w:r>
        <w:rPr/>
        <w:t>ꔦ</w:t>
      </w:r>
      <w:r>
        <w:rPr/>
        <w:t>偌䱈祣癁갦⺣津偢ど⩆迂塩쉪䕆충垣</w:t>
      </w:r>
      <w:r>
        <w:rPr/>
        <w:t>ꤶ</w:t>
      </w:r>
      <w:r>
        <w:rPr/>
        <w:t>캘䐪䥰旂뮩湭横ㅡ䍶祐숲쉷顃唊嚏嗂䅅䅊뇂愲煅㙚ざ슬</w:t>
      </w:r>
      <w:r>
        <w:rPr/>
        <w:t>Ⳃ</w:t>
      </w:r>
      <w:r>
        <w:rPr/>
        <w:t>䌴껂⭺卫</w:t>
      </w:r>
      <w:r>
        <w:rPr/>
        <w:t>ⶣ</w:t>
      </w:r>
      <w:r>
        <w:rPr/>
        <w:t>㑏썧쉘噉硾䬶浑䀪祄䁕㵺愤ㅩ⩚⨯慬싂슻췂䅎㈮沿椳㙁</w:t>
      </w:r>
      <w:r>
        <w:rPr/>
        <w:t>ꗂ</w:t>
      </w:r>
      <w:r>
        <w:rPr/>
        <w:t>䉡係瘬䢏ꍁ灤⵮⩇䂣놏晉䚡湈桡싂祧쉙쉆活浌⩙噂뼷칩硥ꍉ礮㑎轒ꇍ㋃摘숫⸮氷⦵⾥恮页朣쵐⨳쉲⺩坨☯쉒썣礬쉶뇂숻朦ず⨮敠</w:t>
      </w:r>
      <w:r>
        <w:rPr/>
        <w:t>ⶬꥈ</w:t>
      </w:r>
      <w:r>
        <w:rPr/>
        <w:t>琸䧂䅹桞汑숪┷䐣쉴䷂곂⾡潟䥥晟牤幊♙繁⽥潨⍹⨮夣䑓㜪ꏂㅹ堪꥕兆䴺ꍀ碻漱昳楩煐㥙別ㅚ숰슣睾啡⩦䮮硃练䍒촲䨽</w:t>
      </w:r>
      <w:r>
        <w:rPr/>
        <w:t>ꦩ</w:t>
      </w:r>
      <w:r>
        <w:rPr/>
        <w:t>ꅵ繆䭎☷뮩䑡㙂☽㜤敹晱凂䃃瑰䜷欪⮩쌹⩘뭘揂楅啱숮兹쌯⺮䍋㑠쌯䣂怷쉀懂묽쉂焺슱愥䭶克恕⹙䱊秂圵塉⻎䩰䠻犱挱䥷泂䕱</w:t>
      </w:r>
      <w:r>
        <w:rPr/>
        <w:t>⡯</w:t>
      </w:r>
      <w:r>
        <w:rPr/>
        <w:t>毂</w:t>
      </w:r>
      <w:r>
        <w:rPr/>
        <w:t>ꕥ</w:t>
      </w:r>
      <w:r>
        <w:rPr/>
        <w:t>䅐坥쉲숣깰뭃䃂挰䅋歲煔塚太獅䐫⽎䝱싂垏顶뿂䄲쵐嫂㑒眦⌱㑪</w:t>
      </w:r>
      <w:r>
        <w:rPr/>
        <w:t>⠣</w:t>
      </w:r>
      <w:r>
        <w:rPr/>
        <w:t>㙥묹뿂㌲瑾⹫㩘쉬副갤쉒娥䭃㙏柍㝃㭬㕠瞏땄녀畹쉒쉸顶숽ㄪ橢傣싍┩䍕뭂슥畧愱</w:t>
      </w:r>
      <w:r>
        <w:rPr/>
        <w:t>ⶏ</w:t>
      </w:r>
      <w:r>
        <w:rPr/>
        <w:t>硅쉔◂獠佾扫䂵䩸偘䬪ꥺ惃繁뭂썬摞䥚㝦潲稷嫂剀싎땆쉋쉓䱒쉰啊⤣祹轖婴㢩칄辣棂欺樥㧂㩎♑쌲〫㙀⬪塎䍈㈣㙾歪㖣㴹捶捍幙䍗슥乗䙠妥歅轶䑙⹗婊㠲娮䝆獀晩쉞⑤썚䱉倻넥壂塨䚩䝘䕑慓䏂祡扆ꍠ殩녩</w:t>
      </w:r>
      <w:r>
        <w:rPr/>
        <w:t>ⵡꦩ♐</w:t>
      </w:r>
      <w:r>
        <w:rPr/>
        <w:t>䁏⵶㵦䩤偏獘⸴㑚轓쉗⩰硋灏剎猸湚湭</w:t>
      </w:r>
      <w:r>
        <w:rPr/>
        <w:t>⡗</w:t>
      </w:r>
      <w:r>
        <w:rPr/>
        <w:t>쉗头</w:t>
      </w:r>
      <w:r>
        <w:rPr/>
        <w:t>ꔽ</w:t>
      </w:r>
      <w:r>
        <w:rPr/>
        <w:t>䡁㍫㑗㘥仂䫂㗂位䝇␹㶩捡䤨</w:t>
      </w:r>
      <w:r>
        <w:rPr/>
        <w:t>꥟▣</w:t>
      </w:r>
      <w:r>
        <w:rPr/>
        <w:t>㩡㑞攳㡄ㅞ繤䍖亮Ⓜ獦䶩⎬㥏㥘䁥轾䣂卵癖眽䩫⻂뮿䉂洷쉺╤깓ꥵ略㌪䈤亮쵾乔</w:t>
      </w:r>
      <w:r>
        <w:rPr/>
        <w:t>ꔤ</w:t>
      </w:r>
      <w:r>
        <w:rPr/>
        <w:t>繈失떩╲㝥〈䊿숤愽㑯쉃썱걚挥慈啠湖ㄪ</w:t>
      </w:r>
      <w:r>
        <w:rPr/>
        <w:t>꤬</w:t>
      </w:r>
      <w:r>
        <w:rPr/>
        <w:t>牟䉲参⫍</w:t>
      </w:r>
      <w:r>
        <w:rPr/>
        <w:t>ⰹ</w:t>
      </w:r>
      <w:r>
        <w:rPr/>
        <w:t>摏䥪㴺</w:t>
      </w:r>
      <w:r>
        <w:rPr/>
        <w:t>Ɫ</w:t>
      </w:r>
      <w:r>
        <w:rPr/>
        <w:t>ㄣ破䔸쉶侥䓍梮슿䅶皬摌⌴숽捏쉍싂硲⨫严땷卸㍰䅊祌朶☴穣쉕쉇横쉤ㄭ땞뾱攲㑖硕塓䥣穧</w:t>
      </w:r>
      <w:r>
        <w:rPr/>
        <w:t>ꔱ</w:t>
      </w:r>
      <w:r>
        <w:rPr/>
        <w:t>⢻</w:t>
      </w:r>
      <w:r>
        <w:rPr/>
        <w:t>绂㐊숰쉑⩊䍧璩䙟㈪璵</w:t>
      </w:r>
      <w:r>
        <w:rPr/>
        <w:t>ꥊ⏂</w:t>
      </w:r>
      <w:r>
        <w:rPr/>
        <w:t>淂䡮쉍긤⾡칦灠ꥤ⭩债櫂</w:t>
      </w:r>
      <w:r>
        <w:rPr/>
        <w:t>ꔶ</w:t>
      </w:r>
      <w:r>
        <w:rPr/>
        <w:t>啌暱輱◂⛃⥀䭊碩徣⩋♏딯쉄爳Ⓜ쉅繞뇂⑮涣慮㙭㵨⮿䝃깘呟㉍㴪橙潹恶欭煷썸깹⽞숪넩㵁╓杦</w:t>
      </w:r>
      <w:r>
        <w:rPr/>
        <w:t>ꤷ</w:t>
      </w:r>
      <w:r>
        <w:rPr/>
        <w:t>戩슱乶塑橅╠焰</w:t>
      </w:r>
      <w:r>
        <w:rPr/>
        <w:t>ⵌ</w:t>
      </w:r>
      <w:r>
        <w:rPr/>
        <w:t>㥬䵖摂갻썺恧瑳⻂╎䜶╓慉弭瘣庮싂烂慭♧灥㛂㩊眶煓숽䕣兔刪牭煤⿂煷⬩ꍄ䅞⫎뭀⽪㡨┩⒵凂녊㙃</w:t>
      </w:r>
      <w:r>
        <w:rPr/>
        <w:t>Ⳃ</w:t>
      </w:r>
      <w:r>
        <w:rPr/>
        <w:t>쉐숳瘶ꅃ</w:t>
      </w:r>
      <w:r>
        <w:rPr/>
        <w:t>ꥋ</w:t>
      </w:r>
      <w:r>
        <w:rPr/>
        <w:t>쉊쉎</w:t>
      </w:r>
      <w:r>
        <w:rPr/>
        <w:t>ꤥ</w:t>
      </w:r>
      <w:r>
        <w:rPr/>
        <w:t>恍</w:t>
      </w:r>
      <w:r>
        <w:rPr/>
        <w:t>ꥃ</w:t>
      </w:r>
      <w:r>
        <w:rPr/>
        <w:t>㙒洪쉢</w:t>
      </w:r>
      <w:r>
        <w:rPr/>
        <w:t>Ⱪ</w:t>
      </w:r>
      <w:r>
        <w:rPr/>
        <w:t>숴</w:t>
      </w:r>
      <w:r>
        <w:rPr/>
        <w:t>ꦘ</w:t>
      </w:r>
      <w:r>
        <w:rPr/>
        <w:t>梏忂䑨偍ꅙ䑦䙀㙔㉠숣뭖칲䙒긳扃傥⎏磂쉦䅤椵넻숣㡩午㍌䍃䱤䩯</w:t>
      </w:r>
      <w:r>
        <w:rPr/>
        <w:t>ⷂ</w:t>
      </w:r>
      <w:r>
        <w:rPr/>
        <w:t>ば㛂쉶썮ꥶ썰㭳⽘䏂쎡䅨㕣④쉒䓂瀻繚吪⏂쏂㩔顗쉠䍫弦轠轘歉숪Ⓕ穤</w:t>
      </w:r>
      <w:r>
        <w:rPr/>
        <w:t>ꖩ</w:t>
      </w:r>
      <w:r>
        <w:rPr/>
        <w:t>쉲䨦杵䊿怪䤷⨰</w:t>
      </w:r>
      <w:r>
        <w:rPr/>
        <w:t>ꔮ⥚</w:t>
      </w:r>
      <w:r>
        <w:rPr/>
        <w:t>扠畯㉹쉳때䱘㩄</w:t>
      </w:r>
      <w:r>
        <w:rPr/>
        <w:t>꧂</w:t>
      </w:r>
      <w:r>
        <w:rPr/>
        <w:t>㯂㘩⹌げ勂㉅</w:t>
      </w:r>
      <w:r>
        <w:rPr/>
        <w:t>ꥏ</w:t>
      </w:r>
      <w:r>
        <w:rPr/>
        <w:t>싂绂旍䑶䭂␰숩⯂숸嚥扢轎▱쉓橰甸呣⑚爱免⩲歲䭧⥨⫂咬埂刬硊忎쉊彃</w:t>
      </w:r>
      <w:r>
        <w:rPr/>
        <w:t>ꦘ</w:t>
      </w:r>
      <w:r>
        <w:rPr/>
        <w:t>噭㴯쵇硱垱歴</w:t>
      </w:r>
      <w:r>
        <w:rPr/>
        <w:t>ꕞ</w:t>
      </w:r>
      <w:r>
        <w:rPr/>
        <w:t>祉</w:t>
      </w:r>
      <w:r>
        <w:rPr/>
        <w:t>ⱔ</w:t>
      </w:r>
      <w:r>
        <w:rPr/>
        <w:t>⽃걢⭅싍뭳渪坳砭녒ㅟ칺묶䜽䫍眬ꥧ</w:t>
      </w:r>
      <w:r>
        <w:rPr/>
        <w:t>ⱴ</w:t>
      </w:r>
      <w:r>
        <w:rPr/>
        <w:t>㞿未⚘⛂㓂㥁剏䀣䅍揂</w:t>
      </w:r>
      <w:r>
        <w:rPr/>
        <w:t>ꥐ</w:t>
      </w:r>
      <w:r>
        <w:rPr/>
        <w:t>㭡揂ㄩ㑘牐⎮䴨妥⩘싂땆</w:t>
      </w:r>
      <w:r>
        <w:rPr/>
        <w:t>⡉</w:t>
      </w:r>
      <w:r>
        <w:rPr/>
        <w:t>캱僂ꥵ涱쉲橚⍘췃䧂䓂㝣媻㑳⹴ꅩ䙯䀽⽬偕欲塺녘</w:t>
      </w:r>
      <w:r>
        <w:rPr/>
        <w:t>ꦱ</w:t>
      </w:r>
      <w:r>
        <w:rPr/>
        <w:t>뿂卵</w:t>
      </w:r>
      <w:r>
        <w:rPr/>
        <w:t>ꥆ</w:t>
      </w:r>
      <w:r>
        <w:rPr/>
        <w:t>别瘬</w:t>
      </w:r>
      <w:r>
        <w:rPr/>
        <w:t>⠣</w:t>
      </w:r>
      <w:r>
        <w:rPr/>
        <w:t>棂싂쉊⍗歔焪㇂偃㦘㌣坴㖡䴩깈㭋믂갻惂獙懂呯싂瑑教繒檬▘绂⩭⑸乵㌽仃怦촶癮灑噰껂䅮습坾瑅묬숤急뽷剅㩀敄湷㇂촣숴䍃숨</w:t>
      </w:r>
      <w:r>
        <w:rPr/>
        <w:t>ꥀ</w:t>
      </w:r>
      <w:r>
        <w:rPr/>
        <w:t>噮憬㎬㌣爯塉也桫떘䄤煆槂⯂檏て楀녡䳍⵴恡䥚␭䥅숥슩牔㆏</w:t>
      </w:r>
      <w:r>
        <w:rPr/>
        <w:t>ⱆ</w:t>
      </w:r>
      <w:r>
        <w:rPr/>
        <w:t>뼳坆</w:t>
      </w:r>
      <w:r>
        <w:rPr/>
        <w:t>⣂</w:t>
      </w:r>
      <w:r>
        <w:rPr/>
        <w:t>乁䥩㐳ꍰ♏単䥈扠幪䍣㑧爲숯㑶쎩楹祗辻䙑桫喱㍋쉣啊쉮</w:t>
      </w:r>
      <w:r>
        <w:rPr/>
        <w:t>Ⲙ</w:t>
      </w:r>
      <w:r>
        <w:rPr/>
        <w:t>䀹㝖㩀썭䑫䒱朸☽繋⍾伽槂쉴壂搱⍲斬䙖漺䵕丩恵䝍숴攨畾塖彦牘</w:t>
      </w:r>
      <w:r>
        <w:rPr/>
        <w:t>ꕚ</w:t>
      </w:r>
      <w:r>
        <w:rPr/>
        <w:t>뽙⨶㍧穟㙚㮻ꍟ牠瘦㙄⩲䏂瑾Ⓜ暬楲쉤畨輤湹걷绂顒㏎线彏ꅫ</w:t>
      </w:r>
      <w:r>
        <w:rPr/>
        <w:t>Ⱔ</w:t>
      </w:r>
      <w:r>
        <w:rPr/>
        <w:t>쉀䝮⦬㑭䳂彇</w:t>
      </w:r>
      <w:r>
        <w:rPr/>
        <w:t>ꥀ</w:t>
      </w:r>
      <w:r>
        <w:rPr/>
        <w:t>⾩☊</w:t>
      </w:r>
      <w:r>
        <w:rPr/>
        <w:t>⡉</w:t>
      </w:r>
      <w:r>
        <w:rPr/>
        <w:t>䨨㭮䚬怰搳皿㯂欻뼪㑾䡋숪煱뿂⨽䛂⥌⛂ㄤ갸</w:t>
      </w:r>
      <w:r>
        <w:rPr/>
        <w:t>ⰺ⶿</w:t>
      </w:r>
      <w:r>
        <w:rPr/>
        <w:t>曃썥䭀畈⩪촮硳㡶摆</w:t>
      </w:r>
      <w:r>
        <w:rPr/>
        <w:t>ꤵ</w:t>
      </w:r>
      <w:r>
        <w:rPr/>
        <w:t>弣䁋⎩㌻</w:t>
      </w:r>
      <w:r>
        <w:rPr/>
        <w:t>⡾</w:t>
      </w:r>
      <w:r>
        <w:rPr/>
        <w:t>敔뿂</w:t>
      </w:r>
      <w:r>
        <w:rPr/>
        <w:t>ⷂ</w:t>
      </w:r>
      <w:r>
        <w:rPr/>
        <w:t>뗂儭쉂旂泂믂瑏╯梱塆䑱斘漤婸睩䩮㢻</w:t>
      </w:r>
      <w:r>
        <w:rPr/>
        <w:t>ꥆ</w:t>
      </w:r>
      <w:r>
        <w:rPr/>
        <w:t>啐恤昪佒睨⪻㋂䰤딴濂穂␫䐰烂㜨瑒⨻䧂㬦弣優倯硢瑖겱杉煭ꥭ⩃攷灆쉨㴪㡯氭轀瑾剋浤</w:t>
      </w:r>
      <w:r>
        <w:rPr/>
        <w:t>ⲣ</w:t>
      </w:r>
      <w:r>
        <w:rPr/>
        <w:t>偐偓啒杤勂⩄瑪䨻⽠썡ꥣㆮ㕘畧牘䉰噒卅灢帻橗숹싂</w:t>
      </w:r>
      <w:r>
        <w:rPr/>
        <w:t>⣂</w:t>
      </w:r>
      <w:r>
        <w:rPr/>
        <w:t>䐪㉤⌵숵绂慡䅞婚썵祴歳땐땹긳㇂玏⚬싂澏ꏂ橨ꌸ禩깮ꅤ唱㩔琩穫㢵㍏䆣뽏恈攭䙰ㅧ槂䁦毂捀쵏氲㐴彩べ畾坤쌸奞礲挸唦⑦䡗顯㊱슱⦿䕢炥</w:t>
      </w:r>
      <w:r>
        <w:rPr/>
        <w:t>⠬</w:t>
      </w:r>
      <w:r>
        <w:rPr/>
        <w:t>䍾湍矂⥙咩呷䞻뭋⍶睡摙斘놣숥㜤숱충灚䝈繤춘䡾㍅婏偮䑺⸶獈꺮昺싂栨曂䙈獖⌰潈楌쉒㵊参쉟㔪⎮中癠兲쉐湆쉧末</w:t>
      </w:r>
      <w:r>
        <w:rPr/>
        <w:t>ⵋ</w:t>
      </w:r>
      <w:r>
        <w:rPr/>
        <w:t>扙挮걞▏㙩穸斏䵬쏂걖쉅儱ㅌ䀽佪쉤穣仍勃㐬싂㭧敭廂扚喿瞱ヂ㍦捕畊瀤㦩债偹癭⩀⭅⭖亻䥃▏琲嫂汈擎偧숺</w:t>
      </w:r>
      <w:r>
        <w:rPr/>
        <w:t>ⴵ</w:t>
      </w:r>
      <w:r>
        <w:rPr/>
        <w:t>⿂瞡迂弳싂扇</w:t>
      </w:r>
      <w:r>
        <w:rPr/>
        <w:t>ⴣ</w:t>
      </w:r>
      <w:r>
        <w:rPr/>
        <w:t>㒡뼲묽칁啉䁯瑡燂╲昣晦쉞䁭摱㑪兄㬽挩迂</w:t>
      </w:r>
      <w:r>
        <w:rPr/>
        <w:t>ꕑ</w:t>
      </w:r>
      <w:r>
        <w:rPr/>
        <w:t>塙梩䭅杬념㑨뭉桋浦穮숺⏂平⪻⭭䁖ㄬ洦⩘쉩␰</w:t>
      </w:r>
      <w:r>
        <w:rPr/>
        <w:t>ⴥ</w:t>
      </w:r>
      <w:r>
        <w:rPr/>
        <w:t>す숺촶</w:t>
      </w:r>
      <w:r>
        <w:rPr/>
        <w:t>Ⱛ</w:t>
      </w:r>
      <w:r>
        <w:rPr/>
        <w:t>兂䑲뗂棂⩑䆬磃汖敗䵋쉖쉉뽣</w:t>
      </w:r>
      <w:r>
        <w:rPr/>
        <w:t>⡅⍰</w:t>
      </w:r>
      <w:r>
        <w:rPr/>
        <w:t>但㙲杸⵪猽煒硎䉄瘵츶䙸卾䝴顁槎䕄ꏂ栭奢⸴戺畀㍖䑆긶떱슘㷂</w:t>
      </w:r>
      <w:r>
        <w:rPr/>
        <w:t>꤬</w:t>
      </w:r>
      <w:r>
        <w:rPr/>
        <w:t>ꄸ瓂奞ꍘ睩▿硉</w:t>
      </w:r>
      <w:r>
        <w:rPr/>
        <w:t>꥓</w:t>
      </w:r>
      <w:r>
        <w:rPr/>
        <w:t>쉨常숸㝩㤪⩬恍瑯䭬杅뽮颵㘴쉲凂㬸ꍔ숸擎슏挺歉幔疿㥍淂䔸獁떡䅢䴶䥑</w:t>
      </w:r>
      <w:r>
        <w:rPr/>
        <w:t>⣂</w:t>
      </w:r>
      <w:r>
        <w:rPr/>
        <w:t>参䃎攫⹡ꍕ숭捤쉈盂䴺</w:t>
      </w:r>
      <w:r>
        <w:rPr/>
        <w:t>ꤤ</w:t>
      </w:r>
      <w:r>
        <w:rPr/>
        <w:t>摰㩈묲⮩츤穇㝥</w:t>
      </w:r>
      <w:r>
        <w:rPr/>
        <w:t>꧂</w:t>
      </w:r>
      <w:r>
        <w:rPr/>
        <w:t>칹㈴ꍖ睐숦幄牐姂╈厏뼴㫂碵吽䢩슥⹤湡숥䅟湠쉅䮵慪┶戦呐칗濃棂橯㖿Ⓙ◍揂㩤拂セ쉒捈灭卖湙⨺嘫唰</w:t>
      </w:r>
      <w:r>
        <w:rPr/>
        <w:t>⡆</w:t>
      </w:r>
      <w:r>
        <w:rPr/>
        <w:t>痂敦㕨焱嫃婞倵牕⤨깓弯潚硐㴽吥浂䔹䔮싂坶ㄶ眊ꆿ繕頱</w:t>
      </w:r>
      <w:r>
        <w:rPr/>
        <w:t>⡗</w:t>
      </w:r>
      <w:r>
        <w:rPr/>
        <w:t>沩倩杫晴妩숪㥥ꍑ┥⽲扈뗂</w:t>
      </w:r>
      <w:r>
        <w:rPr/>
        <w:t>⠺</w:t>
      </w:r>
      <w:r>
        <w:rPr/>
        <w:t>䕁⮘䅍帻䅅癚ꥠ</w:t>
      </w:r>
      <w:r>
        <w:rPr/>
        <w:t>⣃</w:t>
      </w:r>
      <w:r>
        <w:rPr/>
        <w:t>浠惂䅪㐭</w:t>
      </w:r>
      <w:r>
        <w:rPr/>
        <w:t>⢱</w:t>
      </w:r>
      <w:r>
        <w:rPr/>
        <w:t>쉧坋塍䙧婤䤽归收㩃勂깏垵ꅉ牄䛂湥깯塆汐抵啟顱吮⬬</w:t>
      </w:r>
      <w:r>
        <w:rPr/>
        <w:t>Ⱙ</w:t>
      </w:r>
      <w:r>
        <w:rPr/>
        <w:t>㴻㉌瑠쉄㙗六슥頪䵚⦘숷咣㜭⩄娺瀳䇂奰㠭䌪浔㌽䅨썂债捭</w:t>
      </w:r>
      <w:r>
        <w:rPr/>
        <w:t>ꤲ</w:t>
      </w:r>
      <w:r>
        <w:rPr/>
        <w:t>杢墱䵕䮩䔣㝾츶䅨칳쉙㙯据呓桕ヂ塙堷쉔␪䭏刷摑㑘㑖䥅䍄㏂쉀</w:t>
      </w:r>
      <w:r>
        <w:rPr/>
        <w:t>ⴱ</w:t>
      </w:r>
      <w:r>
        <w:rPr/>
        <w:t>瑤瘯⨲⭨쉱⩀쉓슮娴撻喘杇ㄹ쉗䷂䵵焥녥뽥㕇迂딹㏂㶮轇售쉡圤䄪춱◂슩뮱⤵ㅯ䝭䄣썄ヂ뼸椱桄䱮䨤츰旂愣渣焹瞬䑄瘪䂻⭈欻쵘佪㝡㮬穞䵠䒱柍</w:t>
      </w:r>
      <w:r>
        <w:rPr/>
        <w:t>ꔳ</w:t>
      </w:r>
      <w:r>
        <w:rPr/>
        <w:t>뼬㍅判癆慐숷牠걯類깐⤽⪏塰㷃抩쉋猯頳怵쉴玡牧挩頴⍺繦숽㚣畀쉰濂⦻⑶栵␥䶣沥떥䎘⽨䤴硭䚥嫂〫瑇</w:t>
      </w:r>
      <w:r>
        <w:rPr/>
        <w:t>ꦵ</w:t>
      </w:r>
      <w:r>
        <w:rPr/>
        <w:t>쵷쉌教兞摏㛂뽲䜬態哂㦿⫂⏂㝶䷂穗匶깠疻渲磂쎿啤轘縮</w:t>
      </w:r>
      <w:r>
        <w:rPr/>
        <w:t>ꦩ</w:t>
      </w:r>
      <w:r>
        <w:rPr/>
        <w:t>䡞㙁깑긴㍊䃍琥禣㧂</w:t>
      </w:r>
      <w:r>
        <w:rPr/>
        <w:t>ⴰ⤫⩥</w:t>
      </w:r>
      <w:r>
        <w:rPr/>
        <w:t>녭刣焬싂睒䉬㕏땎欻쉓䦮䙇祲歲䅹ꅚ쉦㉗숻朸ㅎ㥙睔繮㉞싂稭쉘</w:t>
      </w:r>
      <w:r>
        <w:rPr/>
        <w:t>ꦵ</w:t>
      </w:r>
      <w:r>
        <w:rPr/>
        <w:t>捊硦磂猳쉶偉쉘婬䅢</w:t>
      </w:r>
      <w:r>
        <w:rPr/>
        <w:t>ⵠ</w:t>
      </w:r>
      <w:r>
        <w:rPr/>
        <w:t>땱す呙㘱佊瑱椭憮䐺깖湠䅰迃楌彟灑㫂慢晕僂쉧䪩슱辏竂嘪䉸捰쉔</w:t>
      </w:r>
      <w:r>
        <w:rPr/>
        <w:t>⣂</w:t>
      </w:r>
      <w:r>
        <w:rPr/>
        <w:t>䥠쉥橓ꎵ䈱䭈츯灬䕅剨坌㘽器爵轱㉦眺⫂未潇싂췂㛂⑔춿顆㥸䥟ꌯ쉩幏</w:t>
      </w:r>
      <w:r>
        <w:rPr/>
        <w:t>ꕄ</w:t>
      </w:r>
      <w:r>
        <w:rPr/>
        <w:t>䬽쉰繫丨뽰⪩⌹智䕭梘㎻</w:t>
      </w:r>
      <w:r>
        <w:rPr/>
        <w:t>ⲡ</w:t>
      </w:r>
      <w:r>
        <w:rPr/>
        <w:t>瑑㭴㑀壂</w:t>
      </w:r>
      <w:r>
        <w:rPr/>
        <w:t>ꕴ</w:t>
      </w:r>
      <w:r>
        <w:rPr/>
        <w:t>爺䉚쵲㩥佨뽥ꥶ縣㬣뭚⌭䱢⭘磂춘ꌰ琤䋂넫塴牑务⩾坸ꄭ숶䙒쉎⒥㔥䴣颣楮硙䙡慔슏쉉捨㷂싂偐㠬睉쎣妘칂⒬☭㭸剑쉌⨪㥫祚乨쉞㶻䅣湸㐶䭕㞩湀婬䂣啵걗冬</w:t>
      </w:r>
      <w:r>
        <w:rPr/>
        <w:t>ꕤ</w:t>
      </w:r>
      <w:r>
        <w:rPr/>
        <w:t>愰싂㵚繀㏍欤䙂ꄶ㚵걏䒵䊻쉊ꄮ恓偡쌮潟넪晌컂堰婱漪䱕㕘丷숫䙉慠㜽䔭䨪㩯吩咱〪曂畆怨쉡⭺仃徘</w:t>
      </w:r>
      <w:r>
        <w:rPr/>
        <w:t>ⱂ</w:t>
      </w:r>
      <w:r>
        <w:rPr/>
        <w:t>浆䢡⼻炬暣㩰넶煔恟㣂䙖塸慢浊ꥬ⸱䝶县搊轇䜫南슱礰꧎係瑁幾圷숤牕䶥汫䥚䏎輷䅮暣㈬⍇挶쉈䥺弻檵哂烂</w:t>
      </w:r>
      <w:r>
        <w:rPr/>
        <w:t>ꤹ</w:t>
      </w:r>
      <w:r>
        <w:rPr/>
        <w:t>㨲㍬丩쉉矂</w:t>
      </w:r>
      <w:r>
        <w:rPr/>
        <w:t>ꦮ</w:t>
      </w:r>
      <w:r>
        <w:rPr/>
        <w:t>秂㒩沘숨竂숺</w:t>
      </w:r>
      <w:r>
        <w:rPr/>
        <w:t>ⱁⳂ</w:t>
      </w:r>
      <w:r>
        <w:rPr/>
        <w:t>쉓㘹ㅥ湷灔㦬㠯䧍숥ꅧ氭颡䕺䑲坯牏깸恪ꏂ瑶ꥷ磂촴灠㡫橗㭌礻⛂숷欪摖</w:t>
      </w:r>
      <w:r>
        <w:rPr/>
        <w:t>꧂</w:t>
      </w:r>
      <w:r>
        <w:rPr/>
        <w:t>ꍘ⬵框嚩瑢卫夬墩</w:t>
      </w:r>
      <w:r>
        <w:rPr/>
        <w:t>ꔫ</w:t>
      </w:r>
      <w:r>
        <w:rPr/>
        <w:t>桋ꌵ겡噋娺䠰䩗쉟䂱㕞㵡䅂숷</w:t>
      </w:r>
      <w:r>
        <w:rPr/>
        <w:t>ꗂ</w:t>
      </w:r>
      <w:r>
        <w:rPr/>
        <w:t>页帨녶㴺㕕绂㘵奱뭋栦䱮䜻畷页樶樤䌬䡹洷㓂䔭떩숮姎昮畟</w:t>
      </w:r>
      <w:r>
        <w:rPr/>
        <w:t>ⶩ</w:t>
      </w:r>
      <w:r>
        <w:rPr/>
        <w:t>奒㧂煴㔤</w:t>
      </w:r>
      <w:r>
        <w:rPr/>
        <w:t>ⵏ</w:t>
      </w:r>
      <w:r>
        <w:rPr/>
        <w:t>灠䗂㴬쵇⏎췃䊬圫캏埃浱塧넥灁捇뾘╈淂犣䃃②㐽쵑潫汾杈咮慔쉥頱参ꄲ䩮歬迂占䋂顆깋썥⥡問䎩䍚濎呓呬㙥仂䉑猽◂拂䟂䊩떿慎䜣㢏湄</w:t>
      </w:r>
      <w:r>
        <w:rPr/>
        <w:t>Ⱪ</w:t>
      </w:r>
      <w:r>
        <w:rPr/>
        <w:t>䚻㎿쉟츺䡈싍㕫ꅷ㡑뽂媡硡쉓㍃䌥ㅳ칑惂ꆿ䥞縸漹犩☺风떥㙇弱䌤까秂䄺䮩싂</w:t>
      </w:r>
      <w:r>
        <w:rPr/>
        <w:t>ⷎⷂ⵬</w:t>
      </w:r>
      <w:r>
        <w:rPr/>
        <w:t>奖㘫拂쉖㣃揂㭐轳䱧旂䍖</w:t>
      </w:r>
      <w:r>
        <w:rPr/>
        <w:t>ⰷ</w:t>
      </w:r>
      <w:r>
        <w:rPr/>
        <w:t>㙬楲瘣⍔☰犩㈽⤹䀯卖囂쉊颡䥢숮扯걕壂㌹▘䄸〬㫂⩃뽀畅쏂参䯂뽯ヂ</w:t>
      </w:r>
      <w:r>
        <w:rPr/>
        <w:t>ꤨ</w:t>
      </w:r>
      <w:r>
        <w:rPr/>
        <w:t>啳䳃</w:t>
      </w:r>
      <w:r>
        <w:rPr/>
        <w:t>⡫</w:t>
      </w:r>
      <w:r>
        <w:rPr/>
        <w:t>쎱䄸⬨硶顅湀从</w:t>
      </w:r>
      <w:r>
        <w:rPr/>
        <w:t>ⵞⷂ</w:t>
      </w:r>
      <w:r>
        <w:rPr/>
        <w:t>䊿磂頪睚촦迂</w:t>
      </w:r>
      <w:r>
        <w:rPr/>
        <w:t>ꔵ</w:t>
      </w:r>
      <w:r>
        <w:rPr/>
        <w:t>绂</w:t>
      </w:r>
      <w:r>
        <w:rPr/>
        <w:t>ꥊ</w:t>
      </w:r>
      <w:r>
        <w:rPr/>
        <w:t>䩬♑噌䬳칍♲䈣㕑䯂眻㣂倶拂睫츬뽷쉹汫넪䡎䋂䵬㟂昴</w:t>
      </w:r>
      <w:r>
        <w:rPr/>
        <w:t>ⰵ</w:t>
      </w:r>
      <w:r>
        <w:rPr/>
        <w:t>獹㵚ꄻ夥쉷堽搨⺿싂뭮⺿䍹䝮뭒䒏癖唪겘幂圸搸⩴</w:t>
      </w:r>
      <w:r>
        <w:rPr/>
        <w:t>ꕷ</w:t>
      </w:r>
      <w:r>
        <w:rPr/>
        <w:t>拂쵟に쉏⩗</w:t>
      </w:r>
      <w:r>
        <w:rPr/>
        <w:t>ꥎ</w:t>
      </w:r>
      <w:r>
        <w:rPr/>
        <w:t>坲놩</w:t>
      </w:r>
      <w:r>
        <w:rPr/>
        <w:t>ⱕ</w:t>
      </w:r>
      <w:r>
        <w:rPr/>
        <w:t>垩쵄渳哂㉫⫂悵䠮⽤祔숺㵄ꆩ䅪깥뽬歇乕捷㓂癙뇂樨</w:t>
      </w:r>
      <w:r>
        <w:rPr/>
        <w:t>ⷂ</w:t>
      </w:r>
      <w:r>
        <w:rPr/>
        <w:t>位䝠⼬歴⭂㩖硅㭞䵚伪䡺</w:t>
      </w:r>
      <w:r>
        <w:rPr/>
        <w:t>ꥇ</w:t>
      </w:r>
      <w:r>
        <w:rPr/>
        <w:t>祥氵嗂넣</w:t>
      </w:r>
      <w:r>
        <w:rPr/>
        <w:t>ꕥ</w:t>
      </w:r>
      <w:r>
        <w:rPr/>
        <w:t>㵳㈥썕ㅋ䓂쉣埂扵䙏갺㑞歱겿䐯忂嚥丽頩晈䉥㨪⦥䬩걩뽋䡧㡀슘纏</w:t>
      </w:r>
      <w:r>
        <w:rPr/>
        <w:t>ꥎ</w:t>
      </w:r>
      <w:r>
        <w:rPr/>
        <w:t>睧㕳桧㴽䜯㯂</w:t>
      </w:r>
      <w:r>
        <w:rPr/>
        <w:t>⡰</w:t>
      </w:r>
      <w:r>
        <w:rPr/>
        <w:t>㌸㍊洯焩촯伮</w:t>
      </w:r>
      <w:r>
        <w:rPr/>
        <w:t>ⵤ</w:t>
      </w:r>
      <w:r>
        <w:rPr/>
        <w:t>湯轟쉰</w:t>
      </w:r>
      <w:r>
        <w:rPr/>
        <w:t>ⵋ</w:t>
      </w:r>
      <w:r>
        <w:rPr/>
        <w:t>呑⴦</w:t>
      </w:r>
      <w:r>
        <w:rPr/>
        <w:t>ꗂ</w:t>
      </w:r>
      <w:r>
        <w:rPr/>
        <w:t>湲㝏䠯揂呙㏂敋剕쉁䩪숸稴㕗ㆬ㵉橈坃獆啪슮</w:t>
      </w:r>
      <w:r>
        <w:rPr/>
        <w:t>⡙</w:t>
      </w:r>
      <w:r>
        <w:rPr/>
        <w:t>喡頪抮轑쎻놘껃穱⼺睦숯䆘녮㕑曂깕縪숷♸쉘䤫儹牞쉺숹</w:t>
      </w:r>
      <w:r>
        <w:rPr/>
        <w:t>ꔲ⚣</w:t>
      </w:r>
      <w:r>
        <w:rPr/>
        <w:t>갮杲뗂뽸伤╁㧂숭♧쉹⩮䱪噧싂䴪⍷숭ꄦ琻⩓</w:t>
      </w:r>
      <w:r>
        <w:rPr/>
        <w:t>⠊╚</w:t>
      </w:r>
      <w:r>
        <w:rPr/>
        <w:t>祾穗潎啮痂癟䵾喣呄⨯㭭㫂䱘汖쵈숶Ⓜ숯쉘根䄽ꎣ㍨江</w:t>
      </w:r>
      <w:r>
        <w:rPr/>
        <w:t>ⱙ⥴</w:t>
      </w:r>
      <w:r>
        <w:rPr/>
        <w:t>숻䷂抩⬲䂩げ쉲녺⻂枣啀녢녘㑃숪䙆瘯媘牳琤敧湒ꎻ潦㐹쉩䍥偊땵⤭땂戫㩅ぐつ她城䡋숴䆩飂걎㉴쉀祀⍭㡨</w:t>
      </w:r>
      <w:r>
        <w:rPr/>
        <w:t>ꤪ</w:t>
      </w:r>
      <w:r>
        <w:rPr/>
        <w:t>绎⏂柂⮡繨숤⦩뗂攽皩䗂噶浌卫㦘쉏쉢⭺亘ꄳ뽰쌱㡱縶㡡湷♀㘴䀶業㵕勂礦㛎砻灴⍲䰹쉒땸䡯墬熏숹囂慃浧</w:t>
      </w:r>
      <w:r>
        <w:rPr/>
        <w:t>⠯</w:t>
      </w:r>
      <w:r>
        <w:rPr/>
        <w:t>㥮乸䭊䝰熬╁뽖䯂</w:t>
      </w:r>
      <w:r>
        <w:rPr/>
        <w:t>ꗂ</w:t>
      </w:r>
      <w:r>
        <w:rPr/>
        <w:t>彈⩠溩埂棂䜨䡪汫熵䥪䳎扺瘳</w:t>
      </w:r>
      <w:r>
        <w:rPr/>
        <w:t>⠲</w:t>
      </w:r>
      <w:r>
        <w:rPr/>
        <w:t>戵歊䕮䐫쉆癑䡟漥⸸걾㬯契正㡦</w:t>
      </w:r>
      <w:r>
        <w:rPr/>
        <w:t>ⵏ</w:t>
      </w:r>
      <w:r>
        <w:rPr/>
        <w:t>顒偧䬱㨫冿祈冏</w:t>
      </w:r>
      <w:r>
        <w:rPr/>
        <w:t>Ⱨ</w:t>
      </w:r>
      <w:r>
        <w:rPr/>
        <w:t>묤싂ㅅ⹬갱쉘쉥䀶刳浵쉌眴顆樺穊当㭡슿㙓扁桯㵐䱗䕢朴</w:t>
      </w:r>
      <w:r>
        <w:rPr/>
        <w:t>Ⱔ</w:t>
      </w:r>
      <w:r>
        <w:rPr/>
        <w:t>壂</w:t>
      </w:r>
      <w:r>
        <w:rPr/>
        <w:t>ⷃ</w:t>
      </w:r>
      <w:r>
        <w:rPr/>
        <w:t>㵐</w:t>
      </w:r>
      <w:r>
        <w:rPr/>
        <w:t>ꤣ</w:t>
      </w:r>
      <w:r>
        <w:rPr/>
        <w:t>剭</w:t>
      </w:r>
      <w:r>
        <w:rPr/>
        <w:t>ꕧ</w:t>
      </w:r>
      <w:r>
        <w:rPr/>
        <w:t>땞䠹橮慉㡴䲩쉳轫땮椣埂♭쉆゘ꍱ嚥␴斿슮췂⍈♾伦顺䉮쉋卾牳䍗㩬㩪숫頨䞣⹈⩔쎣쉷⨶榩特⵶뼤挨䖿煥䝦幌喬佴⾵䑾쉤썾⦿参塥컍㕺쉭嘴숰ꅲ浇縨䅀녬썅㕐䖡湞改佑氲牄㯂</w:t>
      </w:r>
      <w:r>
        <w:rPr/>
        <w:t>ꥇ</w:t>
      </w:r>
      <w:r>
        <w:rPr/>
        <w:t>獸牬堪㦣ꄲ块弸浬념㌮䙞䣂獗싂⫂쌱ꍍ慖䄪㬤婷偉</w:t>
      </w:r>
      <w:r>
        <w:rPr/>
        <w:t>ꗂⓂ</w:t>
      </w:r>
      <w:r>
        <w:rPr/>
        <w:t>䌸梩</w:t>
      </w:r>
      <w:r>
        <w:rPr/>
        <w:t>ꔪ</w:t>
      </w:r>
      <w:r>
        <w:rPr/>
        <w:t>슘</w:t>
      </w:r>
      <w:r>
        <w:rPr/>
        <w:t>ꕑ</w:t>
      </w:r>
      <w:r>
        <w:rPr/>
        <w:t>畱晒䱋稺䝏澬䡅쉑</w:t>
      </w:r>
      <w:r>
        <w:rPr/>
        <w:t>ꦵ⤯</w:t>
      </w:r>
      <w:r>
        <w:rPr/>
        <w:t>塦쉦䕩祰</w:t>
      </w:r>
      <w:r>
        <w:rPr/>
        <w:t>꧂</w:t>
      </w:r>
      <w:r>
        <w:rPr/>
        <w:t>坂穞떣쉤㙹歹椲츬㩄♑䁦뾿槂㝳</w:t>
      </w:r>
      <w:r>
        <w:rPr/>
        <w:t>⢡</w:t>
      </w:r>
      <w:r>
        <w:rPr/>
        <w:t>噤쉵쉵㕵㍢汀䱢⩺</w:t>
      </w:r>
      <w:r>
        <w:rPr/>
        <w:t>ⵆ</w:t>
      </w:r>
      <w:r>
        <w:rPr/>
        <w:t>㔪没杬䅄瑈㤰〰禱䬻㓂爳</w:t>
      </w:r>
      <w:r>
        <w:rPr/>
        <w:t>ꤺ</w:t>
      </w:r>
      <w:r>
        <w:rPr/>
        <w:t>䥡㜤䂬䵰숰뿍숵曂⏎겏惎䁳䱟礮迂녳䆡⽠䅣䥆睒倶傿䍙䨹ꌬ敵䝲猨恕氷㉲숽ꄵ㞻汵到까㔳䐲䈹唹前爹╭頪▬㌻搮쉒㥷쉗换갯딨塢㜹整썭版䝞䨵狂秂呾墮窻㭵烂䦱䡚䝞嘬呰焣</w:t>
      </w:r>
      <w:r>
        <w:rPr/>
        <w:t>ꕧ䷂⤮</w:t>
      </w:r>
      <w:r>
        <w:rPr/>
        <w:t>䥤悩⵵㟂傱걳㤪긨썑숤⥷</w:t>
      </w:r>
      <w:r>
        <w:rPr/>
        <w:t>ꦿ⛂</w:t>
      </w:r>
      <w:r>
        <w:rPr/>
        <w:t>晌뽃</w:t>
      </w:r>
      <w:r>
        <w:rPr/>
        <w:t>ꕍ</w:t>
      </w:r>
      <w:r>
        <w:rPr/>
        <w:t>ⱺ</w:t>
      </w:r>
      <w:r>
        <w:rPr/>
        <w:t>繤⥃㉮吲怶攺㒩⩭䍌㴴㉤祊䙱⌷⽂</w:t>
      </w:r>
      <w:r>
        <w:rPr/>
        <w:t>⡰</w:t>
      </w:r>
      <w:r>
        <w:rPr/>
        <w:t>噭嫂竂沬</w:t>
      </w:r>
      <w:r>
        <w:rPr/>
        <w:t>ⵃ</w:t>
      </w:r>
      <w:r>
        <w:rPr/>
        <w:t>겱㵍</w:t>
      </w:r>
      <w:r>
        <w:rPr/>
        <w:t>⡰</w:t>
      </w:r>
      <w:r>
        <w:rPr/>
        <w:t>䄤汏</w:t>
      </w:r>
      <w:r>
        <w:rPr/>
        <w:t>Ⳃ</w:t>
      </w:r>
      <w:r>
        <w:rPr/>
        <w:t>㐻㍅戶쉇厵☴ꄷ믂</w:t>
      </w:r>
      <w:r>
        <w:rPr/>
        <w:t>⡆</w:t>
      </w:r>
      <w:r>
        <w:rPr/>
        <w:t>칋㭗䤪䗂恚搱쉄췂䩟㩥伪䍆卋呸뮮⥊恇㊻깍迂瑱⪡묊湠ꅭ便䀦唣倯⤭䕧䘻夨㦮㟂㌽㙐쉈䰲</w:t>
      </w:r>
      <w:r>
        <w:rPr/>
        <w:t>ꕯ</w:t>
      </w:r>
      <w:r>
        <w:rPr/>
        <w:t>䣂䥷䲿</w:t>
      </w:r>
      <w:r>
        <w:rPr/>
        <w:t>⡞</w:t>
      </w:r>
      <w:r>
        <w:rPr/>
        <w:t>쉧䣂稴瘫所縴㵬頤瘸숪쌥떬㈮兦숻</w:t>
      </w:r>
      <w:r>
        <w:rPr/>
        <w:t>ꕔ</w:t>
      </w:r>
      <w:r>
        <w:rPr/>
        <w:t>渣㫂⹣盃怭僂㛂땏䶻⥤睷柂⸱兾楂</w:t>
      </w:r>
      <w:r>
        <w:rPr/>
        <w:t>⡪</w:t>
      </w:r>
      <w:r>
        <w:rPr/>
        <w:t>梻㦩場</w:t>
      </w:r>
      <w:r>
        <w:rPr/>
        <w:t>ꔺ</w:t>
      </w:r>
      <w:r>
        <w:rPr/>
        <w:t>䡡㘶杠㤺䝦쉤⨪쉟堷쉟⤽䝋䈨⩐榥礭䡳쉖八겏ꅃ䥶䭲轒쉓슮橞卡椤⬹⻂頭⹐䬣颿樶⑊ぞ帴䊘䄱㞣摧䭧⬦숬繭杮ꇂ儬睦瓂⽪䜺沩楅䲻㪻䙢乑竂爻僂</w:t>
      </w:r>
      <w:r>
        <w:rPr/>
        <w:t>ⵆ</w:t>
      </w:r>
      <w:r>
        <w:rPr/>
        <w:t>㓂灘䡾ꥡ瑬轎쉯䅇㗂⒬儷쉓偂懂츪ꍀ슱⫂쉘격䠩嗂浪啔쵵浦煲摲獦倣㊬沩⩔㉕⑯칞夭佤睱䀦</w:t>
      </w:r>
      <w:r>
        <w:rPr/>
        <w:t>⡌</w:t>
      </w:r>
      <w:r>
        <w:rPr/>
        <w:t>繱충⩴䌱穯抩㠺ꅮ䡊剧␦冘ꥲ桞浑瓂믂⭐䄳桔昬顪亱䡈㩴</w:t>
      </w:r>
      <w:r>
        <w:rPr/>
        <w:t>ⴻ</w:t>
      </w:r>
      <w:r>
        <w:rPr/>
        <w:t>숪㟃ㄳ▥</w:t>
      </w:r>
      <w:r>
        <w:rPr/>
        <w:t>꧂</w:t>
      </w:r>
      <w:r>
        <w:rPr/>
        <w:t>䥎</w:t>
      </w:r>
      <w:r>
        <w:rPr/>
        <w:t>ⶡ</w:t>
      </w:r>
      <w:r>
        <w:rPr/>
        <w:t>ꏂ쉐춣䅎乢⑭獏쵥싂⮥䬣愨⪱倬</w:t>
      </w:r>
      <w:r>
        <w:rPr/>
        <w:t>ꥊ⌽</w:t>
      </w:r>
      <w:r>
        <w:rPr/>
        <w:t>쉰㈸䰴㬪꧎⌰彅쉑뇂쉚党獤㍞䅭堦ヂ╀焪呷婯浹繎겵</w:t>
      </w:r>
      <w:r>
        <w:rPr/>
        <w:t>ⰵ</w:t>
      </w:r>
      <w:r>
        <w:rPr/>
        <w:t>㨽刦〵戥䥥䵄輦矂숹⹧嫂쉾䡥㜣䦱䍶䌥䎏ꥥ〪ꥹ睦倣㝡氬⨩䩔祁恮佶┷</w:t>
      </w:r>
      <w:r>
        <w:rPr/>
        <w:t>⡹</w:t>
      </w:r>
      <w:r>
        <w:rPr/>
        <w:t>쉫䛂⹔吤㨸쉭堸췂坴ꍦ喵숷硡䎩䥙㐶숤昤瀱갳爮ꌲ佭㦱</w:t>
      </w:r>
      <w:r>
        <w:rPr/>
        <w:t>ⶬ</w:t>
      </w:r>
      <w:r>
        <w:rPr/>
        <w:t>頶쉲䄤뽏繌灥숵幾彸㎿顁썅慦眳쉆숺ㄹ칓㑉揂</w:t>
      </w:r>
      <w:r>
        <w:rPr/>
        <w:t>꧂</w:t>
      </w:r>
      <w:r>
        <w:rPr/>
        <w:t>ꍴ獾潁轷⽲╌㩴弱揂㒮걂䦘</w:t>
      </w:r>
      <w:r>
        <w:rPr/>
        <w:t>ⱒ</w:t>
      </w:r>
      <w:r>
        <w:rPr/>
        <w:t>た넵株⍏棂䗂湲㤭彖瑆⦮囃</w:t>
      </w:r>
      <w:r>
        <w:rPr/>
        <w:t>⠰</w:t>
      </w:r>
      <w:r>
        <w:rPr/>
        <w:t>뭫䭘䙎</w:t>
      </w:r>
      <w:r>
        <w:rPr/>
        <w:t>⠤⡴</w:t>
      </w:r>
      <w:r>
        <w:rPr/>
        <w:t>咥佶畕⒮廂츦</w:t>
      </w:r>
      <w:r>
        <w:rPr/>
        <w:t>⠫</w:t>
      </w:r>
      <w:r>
        <w:rPr/>
        <w:t>啳땳坾쉆咡轞㉾싂⑾䘬䔪┫䮥参⨽幮碣ꅹ䕖母畧沬氣䐻䵡塧숽ㅂ坩㇂涩昬元⩡心ㅲ⌸撣䵮婥♪妏</w:t>
      </w:r>
      <w:r>
        <w:rPr/>
        <w:t>ⶩ</w:t>
      </w:r>
      <w:r>
        <w:rPr/>
        <w:t>췍␥䝅洷栶⛂┺つ㍚쉚溮椪ぞ禱쉰㥤년╒䡀걮㭧眻⑬復꥘</w:t>
      </w:r>
      <w:r>
        <w:rPr/>
        <w:t>ⷂ</w:t>
      </w:r>
      <w:r>
        <w:rPr/>
        <w:t>Ⳃ</w:t>
      </w:r>
      <w:r>
        <w:rPr/>
        <w:t>撡⥀칆㩫娽欪倽쉔㊩칑갪ꅲ頥䡾矃췂䗂㡒硪狂坩⩆䝄堣ꏂ⾩妵㵦깮칔颿繵</w:t>
      </w:r>
      <w:r>
        <w:rPr/>
        <w:t>Ⳃ</w:t>
      </w:r>
      <w:r>
        <w:rPr/>
        <w:t>栳窵쉊摃䱟〱睓䍈恨㩊睰㭥</w:t>
      </w:r>
      <w:r>
        <w:rPr/>
        <w:t>Ⱛ␮</w:t>
      </w:r>
      <w:r>
        <w:rPr/>
        <w:t>쉍껂䩄♹숱⭷䠵痂</w:t>
      </w:r>
      <w:r>
        <w:rPr/>
        <w:t>ꕾ</w:t>
      </w:r>
      <w:r>
        <w:rPr/>
        <w:t>炵景硅睲姃卐瓂ㅑ琹浲昵촩犣숴曃穗彰怳䥷䁉♧冩</w:t>
      </w:r>
      <w:r>
        <w:rPr/>
        <w:t>ꦩ</w:t>
      </w:r>
      <w:r>
        <w:rPr/>
        <w:t>敾奨剠疿☨弴쉒㍏</w:t>
      </w:r>
      <w:r>
        <w:rPr/>
        <w:t>ꥇ</w:t>
      </w:r>
      <w:r>
        <w:rPr/>
        <w:t>쉡昪漊㘵⭰ꎣ套쉑牆参놩䥚䱭깉楮䨻獞⏃扪㥕㠵쵯쉑䅊忂䠰땀䓂䜯싂쉫㇂敡浴仂淂㭄湎䕗</w:t>
      </w:r>
      <w:r>
        <w:rPr/>
        <w:t>ꕊ</w:t>
      </w:r>
      <w:r>
        <w:rPr/>
        <w:t>奢⥍䡙ꅰ녃参祚䟂縵嘲㍊槂슏奾兄䉠㝾爨婒꺮Ⓜ칋瀪ꇂ禮</w:t>
      </w:r>
      <w:r>
        <w:rPr/>
        <w:t>⡄</w:t>
      </w:r>
      <w:r>
        <w:rPr/>
        <w:t>䞥䰻欭뽇☶婖彺稱縬㜪㌰睰䣂敏길ꅸ䡡䎵恢彦㕱别쉞兪⹾䨤䟎㌪䑙쉯匬物绂歙顫摯噂搻녦䡫쉒歘妡㖡㪘塕⹫榬恺쉨㍫卧㥁㙖矂傱栱愹浅㌪䍫⸥兵쉡숰癅쉵⼺⹈拂伩</w:t>
      </w:r>
      <w:r>
        <w:rPr/>
        <w:t>⡒</w:t>
      </w:r>
      <w:r>
        <w:rPr/>
        <w:t>垮땠涮⨯</w:t>
      </w:r>
      <w:r>
        <w:rPr/>
        <w:t>Ⱛ⡃</w:t>
      </w:r>
      <w:r>
        <w:rPr/>
        <w:t>쉋</w:t>
      </w:r>
      <w:r>
        <w:rPr/>
        <w:t>ⷂ</w:t>
      </w:r>
      <w:r>
        <w:rPr/>
        <w:t>疡壍歨畑愪썞</w:t>
      </w:r>
      <w:r>
        <w:rPr/>
        <w:t>ⵅ</w:t>
      </w:r>
      <w:r>
        <w:rPr/>
        <w:t>츦湴䁗潱幺倰뽌䣎ꌰ椪䍖橷</w:t>
      </w:r>
      <w:r>
        <w:rPr/>
        <w:t>ꔺ</w:t>
      </w:r>
      <w:r>
        <w:rPr/>
        <w:t>穬</w:t>
      </w:r>
      <w:r>
        <w:rPr/>
        <w:t>⠪</w:t>
      </w:r>
      <w:r>
        <w:rPr/>
        <w:t>㴦甩╌祹杷慑桅扰뿂瑌㆏䠦䉨㵳뽶橬⫂璵뽕䯂捰渨橒あ㩪䙙ꥺ쉢쉷ꇂ쉾㨹烂樳假쉡呫飂⪣㑹</w:t>
      </w:r>
      <w:r>
        <w:rPr/>
        <w:t>ⱀ</w:t>
      </w:r>
      <w:r>
        <w:rPr/>
        <w:t>瑰皣⸸싂⨻硩╆坙</w:t>
      </w:r>
      <w:r>
        <w:rPr/>
        <w:t>ꤹ</w:t>
      </w:r>
      <w:r>
        <w:rPr/>
        <w:t>䡁ꥺ兢</w:t>
      </w:r>
      <w:r>
        <w:rPr/>
        <w:t>ⴹ</w:t>
      </w:r>
      <w:r>
        <w:rPr/>
        <w:t>濂쉴㍍䱘뽫娹㚻乃⨽Ⓙ쉤⾏楇⩹⤭</w:t>
      </w:r>
      <w:r>
        <w:rPr/>
        <w:t>ꕊ</w:t>
      </w:r>
      <w:r>
        <w:rPr/>
        <w:t>破䤵ꅅꥫ⥰⑋塐敨䌫⒱슮堫澿⹢焬樫璣㔮䡀걷䀥</w:t>
      </w:r>
      <w:r>
        <w:rPr/>
        <w:t>ⵂ</w:t>
      </w:r>
      <w:r>
        <w:rPr/>
        <w:t>쉏㫂쉢囂䌳⎿숩䤽⯂㕪轃</w:t>
      </w:r>
      <w:r>
        <w:rPr/>
        <w:t>ꥉ⑴</w:t>
      </w:r>
      <w:r>
        <w:rPr/>
        <w:t>쉬摦</w:t>
      </w:r>
      <w:r>
        <w:rPr/>
        <w:t>ⵑ</w:t>
      </w:r>
      <w:r>
        <w:rPr/>
        <w:t>呔</w:t>
      </w:r>
      <w:r>
        <w:rPr/>
        <w:t>ꖿ</w:t>
      </w:r>
      <w:r>
        <w:rPr/>
        <w:t>灹啪녦彡喏㝦쉭恉砪⭀喡㬦깂熩⨦㘷昤䵩뇂慍䘩䭓䜻</w:t>
      </w:r>
      <w:r>
        <w:rPr/>
        <w:t>⣂</w:t>
      </w:r>
      <w:r>
        <w:rPr/>
        <w:t>싂</w:t>
      </w:r>
      <w:r>
        <w:rPr/>
        <w:t>ꥈꕳ</w:t>
      </w:r>
      <w:r>
        <w:rPr/>
        <w:t>搪숯滍뿍쉤輳䘵⵶슡歈㙬楀滂쉎収洪㶮癬兎䭾啁炱繃愵ꍌ汑昭떱썉牱䍥썬㍏犩ꆘ桀㜳⥸䮻</w:t>
      </w:r>
      <w:r>
        <w:rPr/>
        <w:t>ꥆ</w:t>
      </w:r>
      <w:r>
        <w:rPr/>
        <w:t>轆垥煸ꅵ쉡㩡攷瘥걂噭晱婢炡䳂别ㅥ珂</w:t>
      </w:r>
      <w:r>
        <w:rPr/>
        <w:t>ꥏ</w:t>
      </w:r>
      <w:r>
        <w:rPr/>
        <w:t>璱枮㬯灭</w:t>
      </w:r>
      <w:r>
        <w:rPr/>
        <w:t>⡅</w:t>
      </w:r>
      <w:r>
        <w:rPr/>
        <w:t>瞡䆡쉮숰愶碥矂䭍噓䰴曂瀴╧⥡䁬㕗쉾⺡测ㅥ㏂꤮</w:t>
      </w:r>
      <w:r>
        <w:rPr/>
        <w:t>⢥</w:t>
      </w:r>
      <w:r>
        <w:rPr/>
        <w:t>堯</w:t>
      </w:r>
      <w:r>
        <w:rPr/>
        <w:t>ⵒ⍖</w:t>
      </w:r>
      <w:r>
        <w:rPr/>
        <w:t>祟猪㭖⚥懂毃朱</w:t>
      </w:r>
      <w:r>
        <w:rPr/>
        <w:t>ꕈ</w:t>
      </w:r>
      <w:r>
        <w:rPr/>
        <w:t>暥坏䄮䅭싎㩍㝭㜦煐⚩瓂杏㥱</w:t>
      </w:r>
      <w:r>
        <w:rPr/>
        <w:t>꤭</w:t>
      </w:r>
      <w:r>
        <w:rPr/>
        <w:t>剱슱坦瑔泎佉㩘㤷否䌶愰䱠暣쏂㩠斵潎噆牾쉹䐲⑇⽖䙥</w:t>
      </w:r>
      <w:r>
        <w:rPr/>
        <w:t>ꦩ</w:t>
      </w:r>
      <w:r>
        <w:rPr/>
        <w:t>㴶╯䝪걘楡䍵檩䏎䏂桖⚿沩뇂㴻</w:t>
      </w:r>
      <w:r>
        <w:rPr/>
        <w:t>ꔪ</w:t>
      </w:r>
      <w:r>
        <w:rPr/>
        <w:t>䓂쉮沘䙣潷檱땾쉵⬵晹쉄敬쉃堬䂻⤸䗃奎呓䜯幞⽴츺着癁潅町쉰傏⿃㡞㝇㌨╳㖩믂쌮슥슻</w:t>
      </w:r>
      <w:r>
        <w:rPr/>
        <w:t>ꕵ</w:t>
      </w:r>
      <w:r>
        <w:rPr/>
        <w:t>洳䑑쉄煴硊礨䕐瘥䍌䭩湥倭䑮숦䑨商湄婥⨊⭡숱⯂当췂䙢ꥤ猨汥껂㌦硰㛂噊쉢㝚▘㭄睥辥</w:t>
      </w:r>
      <w:r>
        <w:rPr/>
        <w:t>⡍</w:t>
      </w:r>
      <w:r>
        <w:rPr/>
        <w:t>㑧朦幯쉱땋牴䩋⚻䙲㥮ꥳ</w:t>
      </w:r>
      <w:r>
        <w:rPr/>
        <w:t>ⵍ</w:t>
      </w:r>
      <w:r>
        <w:rPr/>
        <w:t>䢏佶걃⭂뇂泂ꅁ</w:t>
      </w:r>
      <w:r>
        <w:rPr/>
        <w:t>ⶩⶮ</w:t>
      </w:r>
      <w:r>
        <w:rPr/>
        <w:t>䒿⫃㭟츣⽄䈯갲䓂轇ケ湧써債杉컂</w:t>
      </w:r>
      <w:r>
        <w:rPr/>
        <w:t>ⵡ</w:t>
      </w:r>
      <w:r>
        <w:rPr/>
        <w:t>券㵨㙗㜦桳츨ꍢ偂㴩甸슥焫㭐炏⹚捦歞浢祭뽆츰</w:t>
      </w:r>
      <w:r>
        <w:rPr/>
        <w:t>꧂</w:t>
      </w:r>
      <w:r>
        <w:rPr/>
        <w:t>떣䨽㎘穩䅤♁㡧</w:t>
      </w:r>
      <w:r>
        <w:rPr/>
        <w:t>ꦏ</w:t>
      </w:r>
      <w:r>
        <w:rPr/>
        <w:t>㉟긩묥㜺㥡歋썂⫂玣쉠쉸䍑긤ꥶ䁯佚ꄦ悵轒䙳땈傥㩆슏歍参䩎䉙깙枡氬督쉶㡙䦩姍乌땁ヂ䈯㉷</w:t>
      </w:r>
      <w:r>
        <w:rPr/>
        <w:t>ꤱ</w:t>
      </w:r>
      <w:r>
        <w:rPr/>
        <w:t>㉙焲嘺싂슩轇䣂啕縤␮슱匰㑉祑</w:t>
      </w:r>
      <w:r>
        <w:rPr/>
        <w:t>Ⳃ</w:t>
      </w:r>
      <w:r>
        <w:rPr/>
        <w:t>슻抻项숯係址數ꅔ熘䄴㈨♢⥵쉋⚱䵢ꆡ㵙쉖效긽摕敚繓填</w:t>
      </w:r>
      <w:r>
        <w:rPr/>
        <w:t>⠳</w:t>
      </w:r>
      <w:r>
        <w:rPr/>
        <w:t>午桭獧洤㝫汩淂呡䪩⦥䝞湴湠㦥毃쉔넬恄䌰ꍒ乨偊燂煉㪥呋昻⤪⩄쉷㭫쉨剋䉣反</w:t>
      </w:r>
      <w:r>
        <w:rPr/>
        <w:t>ꔻ</w:t>
      </w:r>
      <w:r>
        <w:rPr/>
        <w:t>놱䄬䴴㉦쉹橪⤹〩扒뿂쉃쉱兰䡗所眷枿呥깺</w:t>
      </w:r>
      <w:r>
        <w:rPr/>
        <w:t>ꤲ⩍</w:t>
      </w:r>
      <w:r>
        <w:rPr/>
        <w:t>䔨떿⻂厬縶</w:t>
      </w:r>
      <w:r>
        <w:rPr/>
        <w:t>ꥉ</w:t>
      </w:r>
      <w:r>
        <w:rPr/>
        <w:t>彇깠繕䄽쉋㵷煳牕槂쉳犡뿍㥍⹐䂥㙶轚揂뽎싃焦</w:t>
      </w:r>
      <w:r>
        <w:rPr/>
        <w:t>꤯</w:t>
      </w:r>
      <w:r>
        <w:rPr/>
        <w:t>慓⤦顎䤽䩸䉓䁃漸㙐畵垵ꏂ쉂匹㍷ꇂ숦樵䙪焴䈬甸㠫쉱③䅶䝦꥾䙐拂♢췂婂䩬址䊏䝡⽡枣숸杓䡄쉣㡖佈㓎濎䝆敶氮㑠楾넪灦깸獬係</w:t>
      </w:r>
      <w:r>
        <w:rPr/>
        <w:t>Ⳃ</w:t>
      </w:r>
      <w:r>
        <w:rPr/>
        <w:t>泂썣縷</w:t>
      </w:r>
      <w:r>
        <w:rPr/>
        <w:t>ⷂ</w:t>
      </w:r>
      <w:r>
        <w:rPr/>
        <w:t>숲㯂⍡搱懂測幀숽ꥳ⍨輫䍄㯂䈩㋂㕀摏䫂別䁧伪믂噏䲻夤䜬喡祉悵썙묮쉑⩡츯煾稴穁呚</w:t>
      </w:r>
      <w:r>
        <w:rPr/>
        <w:t>Ⲙ</w:t>
      </w:r>
      <w:r>
        <w:rPr/>
        <w:t>穄걏灒䵭磃焹</w:t>
      </w:r>
      <w:r>
        <w:rPr/>
        <w:t>ⱊ</w:t>
      </w:r>
      <w:r>
        <w:rPr/>
        <w:t>ꥆ</w:t>
      </w:r>
      <w:r>
        <w:rPr/>
        <w:t>㓂㫂䡾䑗帱潉숪쉭싃恁쉣搴繆쉄焬横ꍏ婔숣⿎⸹♎玱䭬祶</w:t>
      </w:r>
      <w:r>
        <w:rPr/>
        <w:t>⡊</w:t>
      </w:r>
      <w:r>
        <w:rPr/>
        <w:t>쵎坊</w:t>
      </w:r>
      <w:r>
        <w:rPr/>
        <w:t>Ɒ</w:t>
      </w:r>
      <w:r>
        <w:rPr/>
        <w:t>敇걅捱硫縳쉢瘸숦婀䦩滂쉂忎涏晎㩴㏂玏獀㐲畾㴪㤭敡嫎</w:t>
      </w:r>
      <w:r>
        <w:rPr/>
        <w:t>ⵎ</w:t>
      </w:r>
      <w:r>
        <w:rPr/>
        <w:t>땏㙨싍煳쉧㑇顩䩙滂격縪癒畤㭑ㆱ</w:t>
      </w:r>
      <w:r>
        <w:rPr/>
        <w:t>Ⳏ</w:t>
      </w:r>
      <w:r>
        <w:rPr/>
        <w:t>䝖彉</w:t>
      </w:r>
      <w:r>
        <w:rPr/>
        <w:t>⠫</w:t>
      </w:r>
      <w:r>
        <w:rPr/>
        <w:t>㵍딬㥖䝔</w:t>
      </w:r>
      <w:r>
        <w:rPr/>
        <w:t>ꕏ</w:t>
      </w:r>
      <w:r>
        <w:rPr/>
        <w:t>㢻皥縷柃㍡㘤媿⿂쉳ㅯ壎싂溮싂䭎汎橰偋樬眳☪拃祔㝋⛂⏂⸴⼥ꆿ歇㙵呠獩딤⑨싂桅㭹剅䙧㥌样抿娴稨ꌷ礥걨㷂⩄祸澣ごꇎ숯쉈弫쉫水癡浩㨹␫</w:t>
      </w:r>
      <w:r>
        <w:rPr/>
        <w:t>⢮</w:t>
      </w:r>
      <w:r>
        <w:rPr/>
        <w:t>쉓</w:t>
      </w:r>
      <w:r>
        <w:rPr/>
        <w:t>ⱥ</w:t>
      </w:r>
      <w:r>
        <w:rPr/>
        <w:t>䠶뼊㑴㝲㢵㡸㨭愺搮幠ꍷ┣䙭깩</w:t>
      </w:r>
      <w:r>
        <w:rPr/>
        <w:t>Ɐ</w:t>
      </w:r>
      <w:r>
        <w:rPr/>
        <w:t>縨䦩穔⫍⥭儫倪噸治ㄻ慂슿婰䵋暵搲㨴幵昷㴪惂</w:t>
      </w:r>
      <w:r>
        <w:rPr/>
        <w:t>Ⳃ</w:t>
      </w:r>
      <w:r>
        <w:rPr/>
        <w:t>䭊䥈削</w:t>
      </w:r>
      <w:r>
        <w:rPr/>
        <w:t>ⰹ</w:t>
      </w:r>
      <w:r>
        <w:rPr/>
        <w:t>伬╵䉌⒩绂싂瀰거ꅑ彌⹨쉌婒䤱䝦</w:t>
      </w:r>
      <w:r>
        <w:rPr/>
        <w:t>ꥄ</w:t>
      </w:r>
      <w:r>
        <w:rPr/>
        <w:t>伮⩑쉡쉂䚡㡾치疘甬⍊囂砮礻恅쉟㙲쵦</w:t>
      </w:r>
      <w:r>
        <w:rPr/>
        <w:t>ꗂ</w:t>
      </w:r>
      <w:r>
        <w:rPr/>
        <w:t>䕣㙌䍈땂扡䓂쉚灗獱⺏䴻坭㉫싃ꅕぁ캿獆倫녚眵瀭⭺싂⬯ㅵ녕</w:t>
      </w:r>
      <w:r>
        <w:rPr/>
        <w:t>ꕨ</w:t>
      </w:r>
      <w:r>
        <w:rPr/>
        <w:t>穫眫뇂㍲㍵扴뭑慬削婟晫놡</w:t>
      </w:r>
      <w:r>
        <w:rPr/>
        <w:t>Ⱳ</w:t>
      </w:r>
      <w:r>
        <w:rPr/>
        <w:t>妡╢</w:t>
      </w:r>
      <w:r>
        <w:rPr/>
        <w:t>⢥</w:t>
      </w:r>
      <w:r>
        <w:rPr/>
        <w:t>⻂⽥쉯刪㑪䄶䅰ꍃ녫싂十縻㮵묬牕捱ꅕ噞ㅨ抿扤盂戭칯칳䦮玻</w:t>
      </w:r>
      <w:r>
        <w:rPr/>
        <w:t>ⵌ</w:t>
      </w:r>
      <w:r>
        <w:rPr/>
        <w:t>樵ꏂ䁃䆱놡긵倣埍㭨㴪⽊䥎䶮╪뭎積氪婲䠶</w:t>
      </w:r>
      <w:r>
        <w:rPr/>
        <w:t>꧂</w:t>
      </w:r>
      <w:r>
        <w:rPr/>
        <w:t>싂⩵〰슩썙㥧桐偶呙㤬쉕녎扄彵뮩獭䌪㐯䥏䙭䝕碥싂┹숶慔浫敒␲숩硭济怴㉾穣⯎⽱뽩⩠㴮쉱係橲㵥䅐⤪숽厏䩑⭸央</w:t>
      </w:r>
      <w:r>
        <w:rPr/>
        <w:t>ⱟ</w:t>
      </w:r>
      <w:r>
        <w:rPr/>
        <w:t>敍根幔쌽彚嚡㍍风轍쉶䆡쉖猥뾱녈癒⭄</w:t>
      </w:r>
      <w:r>
        <w:rPr/>
        <w:t>⡆</w:t>
      </w:r>
      <w:r>
        <w:rPr/>
        <w:t>쉗捕쉋䯂捉漷쉊㥠䉘⎮䕯獴</w:t>
      </w:r>
      <w:r>
        <w:rPr/>
        <w:t>ꤦ</w:t>
      </w:r>
      <w:r>
        <w:rPr/>
        <w:t>㉡㉥秂愮녉䩵愣췂⨷坣묺湐⬳</w:t>
      </w:r>
      <w:r>
        <w:rPr/>
        <w:t>ⱏ</w:t>
      </w:r>
      <w:r>
        <w:rPr/>
        <w:t>参睲八䷂䔪繤窱圭稤쉴뽩㎮䙵㭯䭷⦘婎</w:t>
      </w:r>
      <w:r>
        <w:rPr/>
        <w:t>꧂</w:t>
      </w:r>
      <w:r>
        <w:rPr/>
        <w:t>㙣䞘刪䅐⤷椳歩⩴䘮克⛂㧂睺溻摋⬲뿂ㆬ걚椹쵦䲬⭞슱⏃쌲歮䶩悿杓汘乄爪磂滂湖䮡刲㩥お湭塱⨳䱭숱쉂숩縮憬䅴</w:t>
      </w:r>
      <w:r>
        <w:rPr/>
        <w:t>꥓⩘</w:t>
      </w:r>
      <w:r>
        <w:rPr/>
        <w:t>堣晭䷂쌲⸵뼺常懂癌</w:t>
      </w:r>
      <w:r>
        <w:rPr/>
        <w:t>ꕯ</w:t>
      </w:r>
      <w:r>
        <w:rPr/>
        <w:t>쌨☽碱숴欪넴珂牡噋갵㜻㜵丨쉬敡⌤䂏顸帪娫䚵</w:t>
      </w:r>
      <w:r>
        <w:rPr/>
        <w:t>⠷</w:t>
      </w:r>
      <w:r>
        <w:rPr/>
        <w:t>疏潶뿂猷砣埍奪</w:t>
      </w:r>
      <w:r>
        <w:rPr/>
        <w:t>ꤺ</w:t>
      </w:r>
      <w:r>
        <w:rPr/>
        <w:t>⢬</w:t>
      </w:r>
      <w:r>
        <w:rPr/>
        <w:t>墩她げ漲㙬儨⹺⩨浆䈫⥀嘱䏂</w:t>
      </w:r>
      <w:r>
        <w:rPr/>
        <w:t>ⵍꦬ</w:t>
      </w:r>
      <w:r>
        <w:rPr/>
        <w:t>넯縱쉁癩昰뭕煕㕠㕧⭳</w:t>
      </w:r>
      <w:r>
        <w:rPr/>
        <w:t>⠦</w:t>
      </w:r>
      <w:r>
        <w:rPr/>
        <w:t>繘㬣䙑桦橖⫂吵皮⌶쉒㑭昷敖ꎘ㊘⹙캿眮칫䠹䌩䙞䶣</w:t>
      </w:r>
      <w:r>
        <w:rPr/>
        <w:t>ꔺ</w:t>
      </w:r>
      <w:r>
        <w:rPr/>
        <w:t>歀㘰砪ㅀ䉲㐷놣슻珂係뮩戽汘䡦숻氪潧싂쉫木琩㭬係</w:t>
      </w:r>
      <w:r>
        <w:rPr/>
        <w:t>ⱴ</w:t>
      </w:r>
      <w:r>
        <w:rPr/>
        <w:t>ㄬ噴䞩䏍ㅗ㤤百歀䤫⩂</w:t>
      </w:r>
      <w:r>
        <w:rPr/>
        <w:t>ⰵ</w:t>
      </w:r>
      <w:r>
        <w:rPr/>
        <w:t>넰歇坘槂갣溡婲쉆쵨朮㤲㣂晁庵깯쉪칩䊩숤夣ꥮ杹싍⼲⩔䱭繑䌣丰㔺瀣쉳뇂䕏䤵䉐稬㍲䯎╶别器ꌴ㴸묦⤤䩈礲까䞱쎩塬쉗《䡮쉸㩣㤩兩䐷歫⩐⭗晥壂祅쉕渪欩婃</w:t>
      </w:r>
      <w:r>
        <w:rPr/>
        <w:t>ꥉ</w:t>
      </w:r>
      <w:r>
        <w:rPr/>
        <w:t>伶㥗ォ珂䕥癄껃怴</w:t>
      </w:r>
      <w:r>
        <w:rPr/>
        <w:t>⡺</w:t>
      </w:r>
      <w:r>
        <w:rPr/>
        <w:t>晫乓⥆竂⭺㵎枥⽬つ㙷춵⑮啪ꥧ⌽媏䐽㥞浇㍡뾥彆</w:t>
      </w:r>
      <w:r>
        <w:rPr/>
        <w:t>ꦥ</w:t>
      </w:r>
      <w:r>
        <w:rPr/>
        <w:t>⽪쉆쎩僂㕯敄扷䯂컂겥땅뭁匣㑒땩㑁偖㣂ㆻ쉊慯⑾㭸딴澣搴⩗䡾쉂䰪㏍쉘辬</w:t>
      </w:r>
      <w:r>
        <w:rPr/>
        <w:t>⢩</w:t>
      </w:r>
      <w:r>
        <w:rPr/>
        <w:t>쉓柂╏</w:t>
      </w:r>
      <w:r>
        <w:rPr/>
        <w:t>꧂</w:t>
      </w:r>
      <w:r>
        <w:rPr/>
        <w:t>쉟潾䱄敢呭戥ㅁ䱣䊱煁啞뼱ㅄ딻斻䚥㬴⮘⹂洮㖿瘥♒摚䉲㙒㵧歐協椪㔮춘祣奈ㅷ䪩쉋</w:t>
      </w:r>
      <w:r>
        <w:rPr/>
        <w:t>ⵓ</w:t>
      </w:r>
      <w:r>
        <w:rPr/>
        <w:t>㟂慳煳倱慪㭚</w:t>
      </w:r>
      <w:r>
        <w:rPr/>
        <w:t>⠹</w:t>
      </w:r>
      <w:r>
        <w:rPr/>
        <w:t>䤥傻柂嘯䞥</w:t>
      </w:r>
      <w:r>
        <w:rPr/>
        <w:t>ⱡ</w:t>
      </w:r>
      <w:r>
        <w:rPr/>
        <w:t>橐긪㭍⽶갩併</w:t>
      </w:r>
      <w:r>
        <w:rPr/>
        <w:t>ⰵ</w:t>
      </w:r>
      <w:r>
        <w:rPr/>
        <w:t>㝮</w:t>
      </w:r>
      <w:r>
        <w:rPr/>
        <w:t>⵰</w:t>
      </w:r>
      <w:r>
        <w:rPr/>
        <w:t>쵊穉싂㉹煠㝩䵸湂쉯</w:t>
      </w:r>
      <w:r>
        <w:rPr/>
        <w:t>⣂</w:t>
      </w:r>
      <w:r>
        <w:rPr/>
        <w:t>䜴畨ꎘ쉐쉣㉾⯂곂摣숬皻쉂칌㨰睟奔䔱쉳䡕ꅊ䍴ꏂ幔䢩坨係䝦䷂奘뿂⸱숷숰幌乹䤵㌭姂䠨㐩㛂ㅲ⩺ꍍ쉇ꄰ䑟扠䵘䍄</w:t>
      </w:r>
      <w:r>
        <w:rPr/>
        <w:t>ꔣ</w:t>
      </w:r>
      <w:r>
        <w:rPr/>
        <w:t>숩慲뽆㑶슬⭅⏎橓揃쉥ㄺ噬掘轫㉖幆夭庵泂䬷ꎬ歙乬媣㡩砳儲汶戣䁺㵹坣ꌬ徣圮쉂癠瘶ꄵ払畤ぐ剓㉶祪㠽䐦頨偈㭒ぴ㥥渶䖱싂䚘ꥷⓂ</w:t>
      </w:r>
      <w:r>
        <w:rPr/>
        <w:t>ꕱ</w:t>
      </w:r>
      <w:r>
        <w:rPr/>
        <w:t>쉌飂䗂憮嘪挶쉷湘⛍兾칒䙯촽桄庩♨〵ꥸ뗃쉏恅쉞䕉繀杴济博䐦습</w:t>
      </w:r>
      <w:r>
        <w:rPr/>
        <w:t>ⰽ</w:t>
      </w:r>
      <w:r>
        <w:rPr/>
        <w:t>権캩参愱㜪坴歂䚬憣</w:t>
      </w:r>
      <w:r>
        <w:rPr/>
        <w:t>⡘</w:t>
      </w:r>
      <w:r>
        <w:rPr/>
        <w:t>噷썱㉊潲毂⼭眫쉫㕑㥖歧뭐奮煒彴䂱氵䜺⿂䪘泂乮兎獪珂</w:t>
      </w:r>
      <w:r>
        <w:rPr/>
        <w:t>⡈</w:t>
      </w:r>
      <w:r>
        <w:rPr/>
        <w:t>牕熘滂쉁⭒딫婢㛃⮱繯⫂겻ꍪ辿唥⑾⫂幀却塑䌪䅡桓␩쉏歲㴷䶣乨䐫㴷掵䴳㥗䑠䡔㙪元棃氭㍉爴츣䑕⨣僃熡兰獨㪬滂唦奉彗뽵䱩䑦䭞硊㋎堩䉂䕑塡⩵⍱ㅑ쉡쉋⥹卄㐻썚</w:t>
      </w:r>
      <w:r>
        <w:rPr/>
        <w:t>⡳</w:t>
      </w:r>
      <w:r>
        <w:rPr/>
        <w:t>楓䁰婏</w:t>
      </w:r>
      <w:r>
        <w:rPr/>
        <w:t>꧂</w:t>
      </w:r>
      <w:r>
        <w:rPr/>
        <w:t>碥쉞杍</w:t>
      </w:r>
      <w:r>
        <w:rPr/>
        <w:t>ꦣ</w:t>
      </w:r>
      <w:r>
        <w:rPr/>
        <w:t>媻⽋쉯噰溿䍔瑟偠坲熩彆</w:t>
      </w:r>
      <w:r>
        <w:rPr/>
        <w:t>ꕍ</w:t>
      </w:r>
      <w:r>
        <w:rPr/>
        <w:t>祁煬氱戰␲슮䙮敫갺숫㩣潑깟并㵅</w:t>
      </w:r>
      <w:r>
        <w:rPr/>
        <w:t>⠦</w:t>
      </w:r>
      <w:r>
        <w:rPr/>
        <w:t>婂䶮䔪慨㚬煈</w:t>
      </w:r>
      <w:r>
        <w:rPr/>
        <w:t>ꔮⵣ</w:t>
      </w:r>
      <w:r>
        <w:rPr/>
        <w:t>坴顙侬䏂⑋亩㜱橞杶ꥫ挨㝡橶쉗뭺䉩쉵</w:t>
      </w:r>
      <w:r>
        <w:rPr/>
        <w:t>꧂ⶮ</w:t>
      </w:r>
      <w:r>
        <w:rPr/>
        <w:t>慇秂唻⭖䁯☪ㅹ怳쉎</w:t>
      </w:r>
    </w:p>
    <w:p>
      <w:pPr>
        <w:pStyle w:val="PreformattedText"/>
        <w:bidi w:val="0"/>
        <w:spacing w:before="0" w:after="0"/>
        <w:jc w:val="left"/>
        <w:rPr/>
      </w:pPr>
      <w:r>
        <w:rPr/>
        <w:t>拎㌸⾥䔫㐭帰焹뗂㏂㨶쉆쎬녎媣넳㩒愬內庬牅浱囂갫칉炥忂⩤</w:t>
      </w:r>
      <w:r>
        <w:rPr/>
        <w:t>ꔪ</w:t>
      </w:r>
      <w:r>
        <w:rPr/>
        <w:t>䀤⪮悏뼪甊埃働㶣恤项㵷景깨㍍㐣昨睅㠬唷㝆幉⩎捈䁆㓎㴫つ쉚顀迂⌣</w:t>
      </w:r>
      <w:r>
        <w:rPr/>
        <w:t>Ⱟ</w:t>
      </w:r>
      <w:r>
        <w:rPr/>
        <w:t>무㴵┶䅲毂쉺♮䕚갱縻啲</w:t>
      </w:r>
      <w:r>
        <w:rPr/>
        <w:t>ⱊ</w:t>
      </w:r>
      <w:r>
        <w:rPr/>
        <w:t>睳⍇橴砲倫灪</w:t>
      </w:r>
      <w:r>
        <w:rPr/>
        <w:t>ꤪ</w:t>
      </w:r>
      <w:r>
        <w:rPr/>
        <w:t>걲畖㜨┮堪싂</w:t>
      </w:r>
      <w:r>
        <w:rPr/>
        <w:t>ꔴ</w:t>
      </w:r>
      <w:r>
        <w:rPr/>
        <w:t>扊⩅䏂</w:t>
      </w:r>
      <w:r>
        <w:rPr/>
        <w:t>ꔸ⪡⑳</w:t>
      </w:r>
      <w:r>
        <w:rPr/>
        <w:t>淍ꍋ奭㙑㡌䋂숭ꍓ捔㉣稸⺩숸碻䍃䎿位穀쵂福</w:t>
      </w:r>
      <w:r>
        <w:rPr/>
        <w:t>ꦮ</w:t>
      </w:r>
      <w:r>
        <w:rPr/>
        <w:t>乞桧⍰䖻嘽䍅쉨썄뮘쏂梥嫂⽚旂츥칓浏ꍢ䤣쉉⥉숭ㆵ檩稪㵆</w:t>
      </w:r>
      <w:r>
        <w:rPr/>
        <w:t>ꦩ</w:t>
      </w:r>
      <w:r>
        <w:rPr/>
        <w:t>畹晊縹㥐先潢㠳㭪䉮숨䝸㔹쎻⌦겡䐯딺劬幗䝡瀬敬숤쵧썁㉺싂숷䔥뾩檏싂飂喥楖념汙䬹㩐纘⭳樽㨲슏䕩所㩊昫潹䊡痂坋썩䬺쉯㗎┸獾咘칡浇願繂걚額쉱䜨슏飂㌸稬쉫⤬걧쉣떿쉞걇䍯幯歭쉦仂桁촲䥥啎擃䙧싂杧嘷껃⸣ꆏ㝩숥㑬</w:t>
      </w:r>
      <w:r>
        <w:rPr/>
        <w:t>ꕓ⍠</w:t>
      </w:r>
      <w:r>
        <w:rPr/>
        <w:t>摏夽㥖栰妿卸圷晔琱砲㉇䣂睶쉵癩㵪쌬ꍊ本뽞䅲敄皻癭䣂슿뽂噱숣榏汥⻂</w:t>
      </w:r>
      <w:r>
        <w:rPr/>
        <w:t>⡣⫍</w:t>
      </w:r>
      <w:r>
        <w:rPr/>
        <w:t>堩㯂</w:t>
      </w:r>
      <w:r>
        <w:rPr/>
        <w:t>⡗</w:t>
      </w:r>
      <w:r>
        <w:rPr/>
        <w:t>녒㵙䡯쉧쉗䉬</w:t>
      </w:r>
      <w:r>
        <w:rPr/>
        <w:t>⠹</w:t>
      </w:r>
      <w:r>
        <w:rPr/>
        <w:t>䤪浚枘奐幦婌䓂嘤싂⩅桁䣂뭪伭걓쉒杰</w:t>
      </w:r>
      <w:r>
        <w:rPr/>
        <w:t>⣂</w:t>
      </w:r>
      <w:r>
        <w:rPr/>
        <w:t>䑹睑쉫橪㔦</w:t>
      </w:r>
      <w:r>
        <w:rPr/>
        <w:t>ⵍ</w:t>
      </w:r>
      <w:r>
        <w:rPr/>
        <w:t>嘶汹䘴⑄떡䩧椥⍴坎癫幾彁佇甩坫숴</w:t>
      </w:r>
      <w:r>
        <w:rPr/>
        <w:t>ꤵ</w:t>
      </w:r>
      <w:r>
        <w:rPr/>
        <w:t>䭊坹墡䁱愦ꍈ懂䈲浹噰쉆扔儸䑗䝎吳䖬掬线櫂쉈憿哂楷숵쉮쉀䋂杉伬卓剗䁒땩囂恞⭥晞噅싂㍅⪻</w:t>
      </w:r>
      <w:r>
        <w:rPr/>
        <w:t>⠲</w:t>
      </w:r>
      <w:r>
        <w:rPr/>
        <w:t>乮㵣佄湰ꅁ嘲権뽮쉩ㄴ畞桕</w:t>
      </w:r>
      <w:r>
        <w:rPr/>
        <w:t>꧂⭎</w:t>
      </w:r>
      <w:r>
        <w:rPr/>
        <w:t>㩸〪</w:t>
      </w:r>
      <w:r>
        <w:rPr/>
        <w:t>ꔨ</w:t>
      </w:r>
      <w:r>
        <w:rPr/>
        <w:t>恁䮱</w:t>
      </w:r>
      <w:r>
        <w:rPr/>
        <w:t>Ⳃ</w:t>
      </w:r>
      <w:r>
        <w:rPr/>
        <w:t>꧂</w:t>
      </w:r>
      <w:r>
        <w:rPr/>
        <w:t>䩟칲兹㕣쉯슣⾥䔦ッ䐷치歴긫슿</w:t>
      </w:r>
      <w:r>
        <w:rPr/>
        <w:t>⡈</w:t>
      </w:r>
      <w:r>
        <w:rPr/>
        <w:t>㮱쉣顣晘淍⻂㕈싂汞</w:t>
      </w:r>
      <w:r>
        <w:rPr/>
        <w:t>ꥃ</w:t>
      </w:r>
      <w:r>
        <w:rPr/>
        <w:t>塹쎵䄬⍆ꅹ轋卫祱㭙㢡氵뭌瑐咏䨹旂飂䡨煲曂䝹쉚쉰稻浊弤䝰㜷慣余焳숶쉤㭨㝃潉爫眽灒㧂쏂</w:t>
      </w:r>
      <w:r>
        <w:rPr/>
        <w:t>⡅</w:t>
      </w:r>
      <w:r>
        <w:rPr/>
        <w:t>⽀穯쉂䀦癵╆䕓沏区檡灓潒礰㕦唪磃䕘놣噎怩抩瑩滍뭩呅㦮䫂猺喻囂⵱쉒㌰吽㜫晚䡀娻顶</w:t>
      </w:r>
      <w:r>
        <w:rPr/>
        <w:t>Ɱ╏</w:t>
      </w:r>
      <w:r>
        <w:rPr/>
        <w:t>㈤쉫㝘䙄</w:t>
      </w:r>
      <w:r>
        <w:rPr/>
        <w:t>ꤻ</w:t>
      </w:r>
      <w:r>
        <w:rPr/>
        <w:t>뽇朷托炥湉挩礭獏㷂숰䜵㣂䅊砮䵰㡱췃㕒㘭㵆㶘ꄮ싂⽴쉤╙灞啡숥浇獬䶬뼽兒쉄䉳쉤坮欳쉐獟쉓숊䭁䭅꥾䤪頨쉫⹩㩷䪡⑶恚卧</w:t>
      </w:r>
      <w:r>
        <w:rPr/>
        <w:t>꥟</w:t>
      </w:r>
      <w:r>
        <w:rPr/>
        <w:t>佡爱䕲</w:t>
      </w:r>
      <w:r>
        <w:rPr/>
        <w:t>ꦱ</w:t>
      </w:r>
      <w:r>
        <w:rPr/>
        <w:t>䵊⩃輬㘬晥ꍒ싂猫䅦⨭匱숴쉕塬쉀쉎〪⩶㌯䆘⩊䜺䥐쉒쵏塌ꅦ勂浤䊿싂啉깚싂㘣㟂狂䝨㟂佀⌯値慳輵弫ꅚ⩬䥸⍮湕갲㝶槍顟徵ㅄ弨㥔숳偪竎싃뭃䍱〷迂쉃쎡泂⥁㡾䰲穴煨恅漥䐣㌫商囂䑴⩺夬欫漫㨱⩒呆䣍⎡摶悱嚱吭슏滂桦♂⫂潫祔ꏂ</w:t>
      </w:r>
      <w:r>
        <w:rPr/>
        <w:t>Ȿ</w:t>
      </w:r>
      <w:r>
        <w:rPr/>
        <w:t>㠻</w:t>
      </w:r>
      <w:r>
        <w:rPr/>
        <w:t>⠹</w:t>
      </w:r>
      <w:r>
        <w:rPr/>
        <w:t>㥁䴤싂扭딨칠쉷䣂숣颣奈扲嗂쉹녖轴䅂旂놬碱ꌸ</w:t>
      </w:r>
      <w:r>
        <w:rPr/>
        <w:t>ꗂ⩂</w:t>
      </w:r>
      <w:r>
        <w:rPr/>
        <w:t>種䭵挱⩨숥⩠㓎</w:t>
      </w:r>
      <w:r>
        <w:rPr/>
        <w:t>ꤳ</w:t>
      </w:r>
      <w:r>
        <w:rPr/>
        <w:t>㥭녒滂䑵慴⻂仂숻機</w:t>
      </w:r>
      <w:r>
        <w:rPr/>
        <w:t>ⵂ</w:t>
      </w:r>
      <w:r>
        <w:rPr/>
        <w:t>氫䅒幋噦⽾㮏搭⍉䕓冣䁢⹱晎쉷㵪拂畁灞䁎瘬顠湫楕着光⩄쉯䆥䵄뽸仂噢眦獺离敆漥槂塦</w:t>
      </w:r>
      <w:r>
        <w:rPr/>
        <w:t>ꥈ</w:t>
      </w:r>
      <w:r>
        <w:rPr/>
        <w:t>䡠䦡䣂㍚㔪摗╘⩔쉚磎䙖帣䔣剧╉㭭⪡偄丯䅧偆</w:t>
      </w:r>
      <w:r>
        <w:rPr/>
        <w:t>ꕖ</w:t>
      </w:r>
      <w:r>
        <w:rPr/>
        <w:t>癵灆ぐ皘ꥺ䜦戥氨甯煭⭫癱습䄣傩湆怵꺩濂䇂渪䤩䕳숸뽸䂩⍚䁡牯匯偫㝾䦡㘮ꍖ木祦婕总⒵稯歟ꅀ쉶汇</w:t>
      </w:r>
      <w:r>
        <w:rPr/>
        <w:t>ꥅ</w:t>
      </w:r>
      <w:r>
        <w:rPr/>
        <w:t>㝪礣⬮</w:t>
      </w:r>
      <w:r>
        <w:rPr/>
        <w:t>ⲣ</w:t>
      </w:r>
      <w:r>
        <w:rPr/>
        <w:t>氪稽䱩뾏묦쉡慓┦毂␷坱ㅰ깫歯슘婑싂⑾</w:t>
      </w:r>
      <w:r>
        <w:rPr/>
        <w:t>ⲩ</w:t>
      </w:r>
      <w:r>
        <w:rPr/>
        <w:t>婑㈣昲컂㔬숸橶쉑㍴煇㴤</w:t>
      </w:r>
      <w:r>
        <w:rPr/>
        <w:t>ꖱ</w:t>
      </w:r>
      <w:r>
        <w:rPr/>
        <w:t>浟湞套䇂㑓杄쉭㩹䁯</w:t>
      </w:r>
      <w:r>
        <w:rPr/>
        <w:t>ꥋ</w:t>
      </w:r>
      <w:r>
        <w:rPr/>
        <w:t>䜫⤥瑯獠싂繎㈻⩢㤶础㮻內䋃ꅄ⹄⻎縺쉫촽㜴깐燂严⩖쵙⹩㜺头祾䱾⚘</w:t>
      </w:r>
      <w:r>
        <w:rPr/>
        <w:t>ⱃ</w:t>
      </w:r>
      <w:r>
        <w:rPr/>
        <w:t>䉧ꅖ轂ꌦ啚䞡♚♮</w:t>
      </w:r>
      <w:r>
        <w:rPr/>
        <w:t>ꕴ</w:t>
      </w:r>
      <w:r>
        <w:rPr/>
        <w:t>䕇佾瑈畣輯쉰晑쌰㯎轩숴䳍飂ネ煔䲵玬頪쉆쉍轞싃朽愪쉹싃숦圬戲⭦弱䕁슘䵅⵺轐쉣离숭乨啲㥲쉖쉣</w:t>
      </w:r>
      <w:r>
        <w:rPr/>
        <w:t>⡴</w:t>
      </w:r>
      <w:r>
        <w:rPr/>
        <w:t>숶숭㈰㤶⬲幍䀭濍䠩獇㖻땬䙢갸㠲쎩恘䵌婖쵲䘽㡩⵪㤪楰⭪橑离洵强䁐御揂婾吪呺</w:t>
      </w:r>
      <w:r>
        <w:rPr/>
        <w:t>ꥄ</w:t>
      </w:r>
      <w:r>
        <w:rPr/>
        <w:t>杒䑖녀䙋栽卓숰但㬦떵椥㵙㕥你丬</w:t>
      </w:r>
      <w:r>
        <w:rPr/>
        <w:t>ⱷ</w:t>
      </w:r>
      <w:r>
        <w:rPr/>
        <w:t>䀺剷쵖䗂睔㙞⩵涻╌乥䩮㉉䵺潨숴䠻杸</w:t>
      </w:r>
      <w:r>
        <w:rPr/>
        <w:t>ꕀ</w:t>
      </w:r>
      <w:r>
        <w:rPr/>
        <w:t>挶⥁垩䀮⧎祯</w:t>
      </w:r>
      <w:r>
        <w:rPr/>
        <w:t>ꥇ</w:t>
      </w:r>
      <w:r>
        <w:rPr/>
        <w:t>㐨悩䭢乺䭈楕⨱庮쌩噂湪䙆㓂搱噯柍♖ꅒ⨳⌳氽⍉㕴쉱傿</w:t>
      </w:r>
      <w:r>
        <w:rPr/>
        <w:t>꧍</w:t>
      </w:r>
      <w:r>
        <w:rPr/>
        <w:t>㦏夣毂䄮䭞긊㐣顢埍⹲禘稺焻⑟숩䴱䓃⴪桹縩㶣</w:t>
      </w:r>
      <w:r>
        <w:rPr/>
        <w:t>ꔱ</w:t>
      </w:r>
      <w:r>
        <w:rPr/>
        <w:t>歟砩숪숦䅳㙉匸轘꥚⍏潶湩㙦ꥪ晔欪牖쉤稥깚の㢱囍犮啹슘슬</w:t>
      </w:r>
      <w:r>
        <w:rPr/>
        <w:t>ꔻ</w:t>
      </w:r>
      <w:r>
        <w:rPr/>
        <w:t>㡮쉭䇍澮棂畟䍳㴦獲枻䉙ぅ䷂숺숽깆坺⫂伺㙫ꅈ汃⭺恖哂祱獁奂瘯硰뼫䙓䜫쉡쉌갽晫乍䨹䑮쉄唭甸껂䭹兡䗂㒵敠싂洪堮뭺㓂숶硃땰⤺揂䠦묳㍾竂煁桐玩乒畎㙱슱싂쉳㡗㵓♬折䈤颬妘偓㑀唵槂掬쉂쉒쉬⤵噵ㅈ䱓쉚싂参땨䊩彯쎻⹲ㆩ㈮슡⭋沩棂䫂硎擂䱠╡攸偡쉟ㅎ㜹硈頲ㄻ犵樲뭉矂炩睺녤</w:t>
      </w:r>
      <w:r>
        <w:rPr/>
        <w:t>ⰽ</w:t>
      </w:r>
      <w:r>
        <w:rPr/>
        <w:t>䰶⩑牞㖱숩乘䅾⸸昷걧㴨쉞戰⒡ㅃ싍獅⤵㩨ꍍ⽱썩╪䉭⫃⤨桭頶傣</w:t>
      </w:r>
      <w:r>
        <w:rPr/>
        <w:t>ⳃ</w:t>
      </w:r>
      <w:r>
        <w:rPr/>
        <w:t>没灰㪻狂浚〵疵㠪㉺뗃犵嘺穈㵥晒恢䕆欮硎䙊믂櫎塺㩊剩捐슩奔剢뗂牔纣ꅶ슣瑮</w:t>
      </w:r>
      <w:r>
        <w:rPr/>
        <w:t>ⴤ</w:t>
      </w:r>
      <w:r>
        <w:rPr/>
        <w:t>쉇⯃毎渽轭⍺啈䠸㥃栮幭</w:t>
      </w:r>
      <w:r>
        <w:rPr/>
        <w:t>ꤱ</w:t>
      </w:r>
      <w:r>
        <w:rPr/>
        <w:t>쉡</w:t>
      </w:r>
      <w:r>
        <w:rPr/>
        <w:t>꧂</w:t>
      </w:r>
      <w:r>
        <w:rPr/>
        <w:t>慰汘氱깃䵋숦栣坧</w:t>
      </w:r>
      <w:r>
        <w:rPr/>
        <w:t>ⵥ</w:t>
      </w:r>
      <w:r>
        <w:rPr/>
        <w:t>汋䭠뭯써</w:t>
      </w:r>
      <w:r>
        <w:rPr/>
        <w:t>⢡</w:t>
      </w:r>
      <w:r>
        <w:rPr/>
        <w:t>ꅧꍍ栥⸨◎숪畒绂ꥬ䘮䜪磂슿쉭挭䮮쵭穟ㅾ䁃坴</w:t>
      </w:r>
      <w:r>
        <w:rPr/>
        <w:t>ꥏ</w:t>
      </w:r>
      <w:r>
        <w:rPr/>
        <w:t>春䬯乪숪旎숥②뼬⩫㶿걣㙮墣坱権ꅴ楇牦焺穏慍쉖獟넨䷂뽺곂숮猵爰䉕婘쉸种㵹顊轺柂쉕洺䀬揂⿃숽穉</w:t>
      </w:r>
      <w:r>
        <w:rPr/>
        <w:t>ꦵ</w:t>
      </w:r>
      <w:r>
        <w:rPr/>
        <w:t>瞮帲桲쉅䡪憡㝕싂쵕癴潋⨺쉒債⩾쉳汕癒㙌玬㌣灚偢㉦嚬ꅅ洹垱⧂</w:t>
      </w:r>
      <w:r>
        <w:rPr/>
        <w:t>Ⱡ</w:t>
      </w:r>
      <w:r>
        <w:rPr/>
        <w:t>輬㜯ꄬ坵磂䉭涥㤻測匬䩹숻䩹丶䘨䆵畤</w:t>
      </w:r>
      <w:r>
        <w:rPr/>
        <w:t>ꕅ</w:t>
      </w:r>
      <w:r>
        <w:rPr/>
        <w:t>捍⌨䕾ꇍ擂깳敳쉨頷㢡係㥦뽈㴶婡伲楣㡚뭳削치긪步㉯礳䡓</w:t>
      </w:r>
      <w:r>
        <w:rPr/>
        <w:t>⡏</w:t>
      </w:r>
      <w:r>
        <w:rPr/>
        <w:t>卍쉊牤䥦偹䨯⨷咡䅬㉠繐⸺嚣쉐灠眪歀⹰ㅤ䚬䁙</w:t>
      </w:r>
      <w:r>
        <w:rPr/>
        <w:t>ⱖ</w:t>
      </w:r>
      <w:r>
        <w:rPr/>
        <w:t>묨</w:t>
      </w:r>
      <w:r>
        <w:rPr/>
        <w:t>⠷</w:t>
      </w:r>
      <w:r>
        <w:rPr/>
        <w:t>檘╸⼸⦱斬䔹썺牑乲㬨曍灣ꅍ쉗幈겣㛂썳칉䮵땣場砮ꥴ垮㒥䕘⽨䍇쉷⛂㝠㍕촪⼣杓氻</w:t>
      </w:r>
      <w:r>
        <w:rPr/>
        <w:t>ⵘ</w:t>
      </w:r>
      <w:r>
        <w:rPr/>
        <w:t>㊿㉰ꅤ揂䑄⫂塨쉸쉯曎磃ㅪ朲浏猪穾潲慏땀넹쏂㡋欽は⥢牣縭쉀厣䎻䤭㋂轁绂呏ꆣ晄抣쉧げ㌩歍䨊彃◂獈䥶愦敗竂♍灨⮘ꄹ따椸顾中捩䜷狂痎卷딲頪싃䟂숩䦻愦㙡땓쵉䫂䀨䜭獩奣숺瀱⭆牰搴ず䣂슣愬嗂窻䴵㍲唥幥</w:t>
      </w:r>
      <w:r>
        <w:rPr/>
        <w:t>ꦻꦻ</w:t>
      </w:r>
      <w:r>
        <w:rPr/>
        <w:t>獱䔲嘴欶</w:t>
      </w:r>
      <w:r>
        <w:rPr/>
        <w:t>ꤤ</w:t>
      </w:r>
      <w:r>
        <w:rPr/>
        <w:t>忂䖘⍺䱙猩冏⭧圹㴶弹揎哂㌣榥㙦⫎녁桮ㅨ祎썮〵創婩슩숨⬯㡭䱂숶礫</w:t>
      </w:r>
      <w:r>
        <w:rPr/>
        <w:t>꧂</w:t>
      </w:r>
      <w:r>
        <w:rPr/>
        <w:t>怩顪캘哂昫숦갪㝤ꏂ㝭ꍄ利恳⨦皻墩긦습旃㎩</w:t>
      </w:r>
      <w:r>
        <w:rPr/>
        <w:t>Ⱡ</w:t>
      </w:r>
      <w:r>
        <w:rPr/>
        <w:t>橍ꌫ㴺秂熮兗傩⌲㪡숽㕘쉕獯汋乚㈩뇂⩤␣渣</w:t>
      </w:r>
      <w:r>
        <w:rPr/>
        <w:t>ꥒ</w:t>
      </w:r>
      <w:r>
        <w:rPr/>
        <w:t>쉹䏂⛂呟伵䌤䚘牕쉅䇂⛍娵照烂橏</w:t>
      </w:r>
      <w:r>
        <w:rPr/>
        <w:t>Ⱘ</w:t>
      </w:r>
      <w:r>
        <w:rPr/>
        <w:t>깔慗塈쏂掩┬땏辱㌳㝒⩧佄녖奄땞㝭猰⯍쉃⺬檵◎恚</w:t>
      </w:r>
      <w:r>
        <w:rPr/>
        <w:t>ⵌ</w:t>
      </w:r>
      <w:r>
        <w:rPr/>
        <w:t>걫祯坄숸杰䘪睄뼶浰슩</w:t>
      </w:r>
      <w:r>
        <w:rPr/>
        <w:t>ꗃ</w:t>
      </w:r>
      <w:r>
        <w:rPr/>
        <w:t>係㨤ꇍ</w:t>
      </w:r>
      <w:r>
        <w:rPr/>
        <w:t>⠺</w:t>
      </w:r>
      <w:r>
        <w:rPr/>
        <w:t>临瀲㷂癱䰪勂係浞祖噞磂㈨怵婒輶刴㑴塁呃佇슻典䐮卫徣꺥ꄹ⫂㗂㍾</w:t>
      </w:r>
      <w:r>
        <w:rPr/>
        <w:t>ꔲ</w:t>
      </w:r>
      <w:r>
        <w:rPr/>
        <w:t>曎⍆</w:t>
      </w:r>
      <w:r>
        <w:rPr/>
        <w:t>ⱈ</w:t>
      </w:r>
      <w:r>
        <w:rPr/>
        <w:t>之瑏㥰䝴楫㩒㙦슏</w:t>
      </w:r>
      <w:r>
        <w:rPr/>
        <w:t>ꔸ</w:t>
      </w:r>
      <w:r>
        <w:rPr/>
        <w:t>녕쉆겵╣⬳冬깠ꅃ䪬㛂슣쉏刯轁녇㤪</w:t>
      </w:r>
      <w:r>
        <w:rPr/>
        <w:t>ⶱ⨨</w:t>
      </w:r>
      <w:r>
        <w:rPr/>
        <w:t>輹䡫⌫片긪㠹彏嫂</w:t>
      </w:r>
      <w:r>
        <w:rPr/>
        <w:t>ⱖ</w:t>
      </w:r>
      <w:r>
        <w:rPr/>
        <w:t>ꌻ䏂층썗碵奏䬱掘㒏塀ꥭ䉭⩚䩎晰绎䍭呸硟頹⨺戨䩫熬䂥佞橔敒礱쉣䅕䟍</w:t>
      </w:r>
      <w:r>
        <w:rPr/>
        <w:t>ꥐ</w:t>
      </w:r>
      <w:r>
        <w:rPr/>
        <w:t>㵐畚烎恵숸</w:t>
      </w:r>
      <w:r>
        <w:rPr/>
        <w:t>⡺</w:t>
      </w:r>
      <w:r>
        <w:rPr/>
        <w:t>쵨⪩땳ヂ磂쉖壂땦뽂쉸쉱땠뼳⩣䕀쉦뽴偕뽟愨쉊煹㙶碩喥窵刨搩쉥乍剁哂㜥渰숷쉳䕞狂礪칂摤㮏쌪㬩깕獏㑅쉮촰⭇춣㈱廂</w:t>
      </w:r>
      <w:r>
        <w:rPr/>
        <w:t>꧂</w:t>
      </w:r>
      <w:r>
        <w:rPr/>
        <w:t>殮搶轺◂歙䒘䜽橨㘪쉋䙵⩱摍繃㡄幋偉睥쉈㕞灩쉘單穋幋쉠敉硄偌♋樥⤴</w:t>
      </w:r>
      <w:r>
        <w:rPr/>
        <w:t>⣂</w:t>
      </w:r>
      <w:r>
        <w:rPr/>
        <w:t>칅彯쉧쉥䐵쉬幓颩땶</w:t>
      </w:r>
      <w:r>
        <w:rPr/>
        <w:t>ꥊ</w:t>
      </w:r>
      <w:r>
        <w:rPr/>
        <w:t>숹숸稩䌷</w:t>
      </w:r>
      <w:r>
        <w:rPr/>
        <w:t>ꕶ</w:t>
      </w:r>
      <w:r>
        <w:rPr/>
        <w:t>啃╭땁⭾</w:t>
      </w:r>
      <w:r>
        <w:rPr/>
        <w:t>ꥍꤴ</w:t>
      </w:r>
      <w:r>
        <w:rPr/>
        <w:t>烂杓</w:t>
      </w:r>
      <w:r>
        <w:rPr/>
        <w:t>ꕱ</w:t>
      </w:r>
      <w:r>
        <w:rPr/>
        <w:t>焨㥃顗㐫</w:t>
      </w:r>
      <w:r>
        <w:rPr/>
        <w:t>ꤪ</w:t>
      </w:r>
      <w:r>
        <w:rPr/>
        <w:t>㕕䅥㡮癓쏂梘張딱㩰슡⫂숱庩㝉勂港摵䬫灳瑊ꄺ灍扤䅅瑕쉮瑙唪</w:t>
      </w:r>
      <w:r>
        <w:rPr/>
        <w:t>ꔵ</w:t>
      </w:r>
      <w:r>
        <w:rPr/>
        <w:t>숦塴⸽轞㉚幣匫㥨杖䜭췂歧吻뽗䍇슬⻂쉈</w:t>
      </w:r>
      <w:r>
        <w:rPr/>
        <w:t>ⱘ</w:t>
      </w:r>
      <w:r>
        <w:rPr/>
        <w:t>䍣묨㜵쉴旂之先⩁</w:t>
      </w:r>
      <w:r>
        <w:rPr/>
        <w:t>ⰹ</w:t>
      </w:r>
      <w:r>
        <w:rPr/>
        <w:t>䝩녣㐨頳繨쉅넫䟂刨칵䚱⬭是䏂慇쉀剭睧</w:t>
      </w:r>
      <w:r>
        <w:rPr/>
        <w:t>ⲩ</w:t>
      </w:r>
      <w:r>
        <w:rPr/>
        <w:t>猱⛍숰㙕硢弩쵇䔴쵅쉳⤸싂猫䥃硡ꥡ飂┵⫂毂硭皱煨摳</w:t>
      </w:r>
      <w:r>
        <w:rPr/>
        <w:t>⠊⎥</w:t>
      </w:r>
      <w:r>
        <w:rPr/>
        <w:t>潍춡礣灡侱</w:t>
      </w:r>
      <w:r>
        <w:rPr/>
        <w:t>ⴣ</w:t>
      </w:r>
      <w:r>
        <w:rPr/>
        <w:t>䋂侩</w:t>
      </w:r>
      <w:r>
        <w:rPr/>
        <w:t>ꥌ</w:t>
      </w:r>
      <w:r>
        <w:rPr/>
        <w:t>慾ꅂ</w:t>
      </w:r>
      <w:r>
        <w:rPr/>
        <w:t>⡩</w:t>
      </w:r>
      <w:r>
        <w:rPr/>
        <w:t>䜩甩뽁頰㡒쵊掩䵳쉨恉嘭䭑勂䱆쌪숩땹걇乾ꍫ</w:t>
      </w:r>
      <w:r>
        <w:rPr/>
        <w:t>ꤪ</w:t>
      </w:r>
      <w:r>
        <w:rPr/>
        <w:t>䳂睠坟盂偧个⑵㧂劻♤䵢顠祷䛂쉰䔴㔵恎瑱㌣⍲唴⑦恈䍵䵤⥮忂</w:t>
      </w:r>
      <w:r>
        <w:rPr/>
        <w:t>ꦿ</w:t>
      </w:r>
      <w:r>
        <w:rPr/>
        <w:t>㙡</w:t>
      </w:r>
      <w:r>
        <w:rPr/>
        <w:t>ꔭ</w:t>
      </w:r>
      <w:r>
        <w:rPr/>
        <w:t>吴슩晎棂ぇ彮</w:t>
      </w:r>
      <w:r>
        <w:rPr/>
        <w:t>ꦡ</w:t>
      </w:r>
      <w:r>
        <w:rPr/>
        <w:t>猬噧땋咮ꇃ丱㷂憵㟂摉礯츶䉏㫍濂樲뭚슣㑬泎</w:t>
      </w:r>
      <w:r>
        <w:rPr/>
        <w:t>ⵋ</w:t>
      </w:r>
      <w:r>
        <w:rPr/>
        <w:t>塈穆橚佐䘮쉬⑁䝮坲묵啕搫㑸㍨㬱獺♺췂䦩䡏忎㷂䳂㉯灑갷쉴繢㘽쵉쉮䭅砹刣猪潳㌲䐨猸噡儶</w:t>
      </w:r>
      <w:r>
        <w:rPr/>
        <w:t>ⶮ</w:t>
      </w:r>
      <w:r>
        <w:rPr/>
        <w:t>⡧</w:t>
      </w:r>
      <w:r>
        <w:rPr/>
        <w:t>剭</w:t>
      </w:r>
      <w:r>
        <w:rPr/>
        <w:t>ꤽ</w:t>
      </w:r>
      <w:r>
        <w:rPr/>
        <w:t>夰겿枻爴恫癭䱄穴䅳颬ꍚ眹♚딣ꍹ棂땐쉂獡瓂숺䪿揂⾣㪏⾩⹀䥥挲꤮싃춵땠朽杺旂뾥숷癃쉄么䘪帴넹免摘⑱♒砩싂歎椻㈽瀫ꇎ繪㔷炩溬㒩䧃䎣㨯⍭祯⤸䛍걟横傩ꆬ칯幑䝾䵾묪⍇㟂</w:t>
      </w:r>
      <w:r>
        <w:rPr/>
        <w:t>ⷍ</w:t>
      </w:r>
      <w:r>
        <w:rPr/>
        <w:t>쵀縪⽙숨䡱㴦쉥悻㑠柎祘䛍碱숹呓決쉴䵏걊摕뼸汕䉸顕䱸䐪橰ꆬ䚿侩쉤歗愩▮┫澩摵傥ꏂ숪甴쉥싂䡣彸</w:t>
      </w:r>
      <w:r>
        <w:rPr/>
        <w:t>ꔻ</w:t>
      </w:r>
      <w:r>
        <w:rPr/>
        <w:t>敵숬쉃깳뭠瑉䡙</w:t>
      </w:r>
      <w:r>
        <w:rPr/>
        <w:t>⡂</w:t>
      </w:r>
      <w:r>
        <w:rPr/>
        <w:t>뽩吴値怯瑺卉ꍘ婐灢枮▱爪妱甭佹쉬㵒〉쉮쉟䕄县㈳㜦⚱㖿䜯伴곂庣뼵夰兊</w:t>
      </w:r>
      <w:r>
        <w:rPr/>
        <w:t>ⴰ</w:t>
      </w:r>
      <w:r>
        <w:rPr/>
        <w:t>ꥬ祶싂㠵彀⩤䄵祌䁠榥⵺㩞</w:t>
      </w:r>
      <w:r>
        <w:rPr/>
        <w:t>ⲩ⨣</w:t>
      </w:r>
      <w:r>
        <w:rPr/>
        <w:t>冩听싃ㅊ쉙百⨮ꥥ〈숨ㄱ쉤倰뭇硁숴慬䋂</w:t>
      </w:r>
      <w:r>
        <w:rPr/>
        <w:t>ꦻ</w:t>
      </w:r>
      <w:r>
        <w:rPr/>
        <w:t>斩뼷〸呸响䌭</w:t>
      </w:r>
      <w:r>
        <w:rPr/>
        <w:t>ꦬ</w:t>
      </w:r>
      <w:r>
        <w:rPr/>
        <w:t>哂瀸卐</w:t>
      </w:r>
      <w:r>
        <w:rPr/>
        <w:t>ꥁ⦏</w:t>
      </w:r>
      <w:r>
        <w:rPr/>
        <w:t>嫂呮炩伥뭠㪻㣂柃쉴㭢뭎権㉴颬捤輻祾滂墩㈬묬伤</w:t>
      </w:r>
      <w:r>
        <w:rPr/>
        <w:t>ꕗ</w:t>
      </w:r>
      <w:r>
        <w:rPr/>
        <w:t>숳涩㢬吴⼺䵲⨦걠칡</w:t>
      </w:r>
      <w:r>
        <w:rPr/>
        <w:t>ⱎ</w:t>
      </w:r>
      <w:r>
        <w:rPr/>
        <w:t>唷漨ꌯ뿂</w:t>
      </w:r>
      <w:r>
        <w:rPr/>
        <w:t>ꦏ⭋</w:t>
      </w:r>
      <w:r>
        <w:rPr/>
        <w:t>䅏⑋坉噳⒩恙㩴쉶嫂</w:t>
      </w:r>
      <w:r>
        <w:rPr/>
        <w:t>ꕸ⩵</w:t>
      </w:r>
      <w:r>
        <w:rPr/>
        <w:t>뿂숵傏迂稵쉕㉄暡瑞癯⽅㨦顔껂숱싂⥔</w:t>
      </w:r>
      <w:r>
        <w:rPr/>
        <w:t>Ⱙ⍺</w:t>
      </w:r>
      <w:r>
        <w:rPr/>
        <w:t>㥃䍒猪⑮轍숯</w:t>
      </w:r>
      <w:r>
        <w:rPr/>
        <w:t>ꤶ</w:t>
      </w:r>
      <w:r>
        <w:rPr/>
        <w:t>媱㚵獗濂㨰祵곂縱嘰⨬䤣剥測䲱䵀绂㭚䕩晤椵线슱㎵쉚쉃䳂</w:t>
      </w:r>
      <w:r>
        <w:rPr/>
        <w:t>⠦</w:t>
      </w:r>
      <w:r>
        <w:rPr/>
        <w:t>灉⨣숺漥쉄♱乀怱池主摥奭⩒灱㉓쉴슱乇⩯쌹⒥䶥㧍</w:t>
      </w:r>
      <w:r>
        <w:rPr/>
        <w:t>ꕃ</w:t>
      </w:r>
      <w:r>
        <w:rPr/>
        <w:t>杞橖湂껂⏂쉓彧㕬뇎</w:t>
      </w:r>
      <w:r>
        <w:rPr/>
        <w:t>ꗂ┳</w:t>
      </w:r>
      <w:r>
        <w:rPr/>
        <w:t>䩎</w:t>
      </w:r>
      <w:r>
        <w:rPr/>
        <w:t>ⱪ</w:t>
      </w:r>
      <w:r>
        <w:rPr/>
        <w:t>丷</w:t>
      </w:r>
      <w:r>
        <w:rPr/>
        <w:t>⢡</w:t>
      </w:r>
      <w:r>
        <w:rPr/>
        <w:t>㮿쉀で琤습惂</w:t>
      </w:r>
      <w:r>
        <w:rPr/>
        <w:t>ⴷ</w:t>
      </w:r>
      <w:r>
        <w:rPr/>
        <w:t>愤䛂䶘</w:t>
      </w:r>
      <w:r>
        <w:rPr/>
        <w:t>ꕕ</w:t>
      </w:r>
      <w:r>
        <w:rPr/>
        <w:t>界㵠樤㔵</w:t>
      </w:r>
      <w:r>
        <w:rPr/>
        <w:t>ꥂ</w:t>
      </w:r>
      <w:r>
        <w:rPr/>
        <w:t>彣숬は㤊湅犘䶘♩歇丸硘獌䞩㝲橩ꅏ睂ぇ縱䝚㖏挱</w:t>
      </w:r>
      <w:r>
        <w:rPr/>
        <w:t>ꤲ</w:t>
      </w:r>
      <w:r>
        <w:rPr/>
        <w:t>杨六</w:t>
      </w:r>
      <w:r>
        <w:rPr/>
        <w:t>⡘</w:t>
      </w:r>
      <w:r>
        <w:rPr/>
        <w:t>슮楙牾挮㜣쵷总녵滂쉮땞慬쌱瘰帯呹獥慇㑒犘</w:t>
      </w:r>
      <w:r>
        <w:rPr/>
        <w:t>ⰹ</w:t>
      </w:r>
      <w:r>
        <w:rPr/>
        <w:t>恡唺潮썉㐴㥣꥖䨬뼥繩⤮昰旂䞬扤습䟂쉣㩠ꅖ촹㔮</w:t>
      </w:r>
      <w:r>
        <w:rPr/>
        <w:t>⠴</w:t>
      </w:r>
      <w:r>
        <w:rPr/>
        <w:t>琮</w:t>
      </w:r>
      <w:r>
        <w:rPr/>
        <w:t>ꕑ</w:t>
      </w:r>
      <w:r>
        <w:rPr/>
        <w:t>摴硕䉫쉠⬵䉳普</w:t>
      </w:r>
      <w:r>
        <w:rPr/>
        <w:t>Ⱚ</w:t>
      </w:r>
      <w:r>
        <w:rPr/>
        <w:t>爳潈쎏䅥卢娦ꥮ全⭔㜦㝴쉖奬瞘濂㟎碩</w:t>
      </w:r>
      <w:r>
        <w:rPr/>
        <w:t>ⱅ⚩</w:t>
      </w:r>
      <w:r>
        <w:rPr/>
        <w:t>싂㥱戻녊뼰吲⨺䅐⪵</w:t>
      </w:r>
      <w:r>
        <w:rPr/>
        <w:t>⠪</w:t>
      </w:r>
      <w:r>
        <w:rPr/>
        <w:t>㵕슏䥰匴⸸䣂浒슡䥇顺李焨⭶忂槂</w:t>
      </w:r>
      <w:r>
        <w:rPr/>
        <w:t>Ⳃ</w:t>
      </w:r>
      <w:r>
        <w:rPr/>
        <w:t>숷婹㧂辱싂슣䳂塒砳䛂䤹썉슡愨⽴梬쵞ㅡ</w:t>
      </w:r>
      <w:r>
        <w:rPr/>
        <w:t>ꔽ</w:t>
      </w:r>
      <w:r>
        <w:rPr/>
        <w:t>灗⿂숦攨䝋䀸ꅖꍴ뭗㩂㟂쉠♺楟頶夦卸㊏焰</w:t>
      </w:r>
      <w:r>
        <w:rPr/>
        <w:t>꧂</w:t>
      </w:r>
      <w:r>
        <w:rPr/>
        <w:t>湅琤⍄䆥쉄盂杲䜬쉦慎暱䈻쉞偕洬偸卭</w:t>
      </w:r>
      <w:r>
        <w:rPr/>
        <w:t>ꖥ</w:t>
      </w:r>
      <w:r>
        <w:rPr/>
        <w:t>ꅧ䈸ぎ⍉</w:t>
      </w:r>
      <w:r>
        <w:rPr/>
        <w:t>⢏␸</w:t>
      </w:r>
      <w:r>
        <w:rPr/>
        <w:t>쉧怷整⹡橄칗璿䮏㈫뾻䱙櫂杗䑭㍪䵅⮿쉚䑔</w:t>
      </w:r>
      <w:r>
        <w:rPr/>
        <w:t>ꤪ</w:t>
      </w:r>
      <w:r>
        <w:rPr/>
        <w:t>ⱄ</w:t>
      </w:r>
      <w:r>
        <w:rPr/>
        <w:t>쉑⥾깖</w:t>
      </w:r>
      <w:r>
        <w:rPr/>
        <w:t>ⰺ</w:t>
      </w:r>
      <w:r>
        <w:rPr/>
        <w:t>䕸碬⥹塌䈮䡸녔拂췂涱⩨獀顸㡥圪싂⑤</w:t>
      </w:r>
      <w:r>
        <w:rPr/>
        <w:t>ꕓ⛂</w:t>
      </w:r>
      <w:r>
        <w:rPr/>
        <w:t>⠲</w:t>
      </w:r>
      <w:r>
        <w:rPr/>
        <w:t>䕟䙓刷䏂歭儻睸䔵땩뼪쉡䃍㡰땏神⬽</w:t>
      </w:r>
      <w:r>
        <w:rPr/>
        <w:t>ⵡ⤳</w:t>
      </w:r>
      <w:r>
        <w:rPr/>
        <w:t>琲嚡焽슿噒</w:t>
      </w:r>
      <w:r>
        <w:rPr/>
        <w:t>ⱑ</w:t>
      </w:r>
      <w:r>
        <w:rPr/>
        <w:t>柂</w:t>
      </w:r>
      <w:r>
        <w:rPr/>
        <w:t>⠺</w:t>
      </w:r>
      <w:r>
        <w:rPr/>
        <w:t>䰲顾千⩩⨸噁睳㕌䴸숷⩣恱攬⨥쉦ㄨ䑊剤ꅈ䪿穐뼦␷瑴⽳攪稲愺</w:t>
      </w:r>
      <w:r>
        <w:rPr/>
        <w:t>ꗂ</w:t>
      </w:r>
      <w:r>
        <w:rPr/>
        <w:t>楁컍쵫슻砱媩</w:t>
      </w:r>
      <w:r>
        <w:rPr/>
        <w:t>ⱹ</w:t>
      </w:r>
      <w:r>
        <w:rPr/>
        <w:t>㭤㒥䞩疣ꍃ幉䦣瑓檿䵖㉅</w:t>
      </w:r>
      <w:r>
        <w:rPr/>
        <w:t>⠰</w:t>
      </w:r>
      <w:r>
        <w:rPr/>
        <w:t>碣橖떏眲猦卦沵橾뽚㕢</w:t>
      </w:r>
      <w:r>
        <w:rPr/>
        <w:t>ⱞ</w:t>
      </w:r>
      <w:r>
        <w:rPr/>
        <w:t>唶䁫㑁張摘싂⍀썄烎䅐⩵㠪攷兘坴砭쉩⹏澿仂䩮슻濍歃挪꧎㵞⦏㵙㘬歉</w:t>
      </w:r>
      <w:r>
        <w:rPr/>
        <w:t>ꤨ␫</w:t>
      </w:r>
      <w:r>
        <w:rPr/>
        <w:t>灟潷牭갲圣灷顀㝪獾깅䃎截强긷硂㠨㑾숲숲獙㍸쏂扙晘癚牔ꅗ㧂뼸쉇牍⹪摳딫亻슬㑗⬲㥸眯塁唶祎摈⿍䁞⌵焵咱偣縯晋汈쉵㡋危㉋</w:t>
      </w:r>
      <w:r>
        <w:rPr/>
        <w:t>ꖏ</w:t>
      </w:r>
      <w:r>
        <w:rPr/>
        <w:t>ꅐ晩</w:t>
      </w:r>
      <w:r>
        <w:rPr/>
        <w:t>⡟</w:t>
      </w:r>
      <w:r>
        <w:rPr/>
        <w:t>稫狃䇂煙⩥湕䙷穌嫃썵㡂䙐䁋䭫</w:t>
      </w:r>
      <w:r>
        <w:rPr/>
        <w:t>ⱋ</w:t>
      </w:r>
      <w:r>
        <w:rPr/>
        <w:t>兓ꅲ灥汑䭷䙋牂拂숽ꌸ䌫⛂㩒㤯䀫搬䚘晴숨슿⵳况</w:t>
      </w:r>
      <w:r>
        <w:rPr/>
        <w:t>Ⳃ⭲</w:t>
      </w:r>
      <w:r>
        <w:rPr/>
        <w:t>쉘㝫㑒桨塱摘嗎卵䱫獨㉷琴⹍桮偓䙆쉊묻䉦숽숻ㆬ倬♹䍕参呠슥䙭穎ꥷ迍ꍓ獄䅳▣槃⭣硰䩂樲祶䬷숮敔塗䡉⽱걑㨰䕄乩⽰⧂太㊵땉슱쉁渵桕轤⎱嘬숊숯啴⥃揂㥉䐶瘰桷㨪䕺썺爩⽱숳ひ優甮接</w:t>
      </w:r>
      <w:r>
        <w:rPr/>
        <w:t>ⵦ</w:t>
      </w:r>
      <w:r>
        <w:rPr/>
        <w:t>田牳価┸䲵昶擎⩑乡坅칙㭥辏깮쉥쵗塭楧幦쉁奟捍ꌩ玥</w:t>
      </w:r>
      <w:r>
        <w:rPr/>
        <w:t>꧂</w:t>
      </w:r>
      <w:r>
        <w:rPr/>
        <w:t>毂㍇啀ꥶ䭒唹ꍃ癮숹녯칾歫뼤匫楚洶䑭㍄숵䠦娪䉯种氯㡭쉑戶刬剒놬⛃쉫쉾⩍坬䅏⸥䮻啶稬頱煎㕁呖</w:t>
      </w:r>
      <w:r>
        <w:rPr/>
        <w:t>ⰹ</w:t>
      </w:r>
      <w:r>
        <w:rPr/>
        <w:t>轢杲攩쵰琷䥊♕湷奃␪椽칐発硑⴮쉏뼨吹곂桮☤ㆣ䝚갹奡娮㬶瑓恶썧묮䂩</w:t>
      </w:r>
      <w:r>
        <w:rPr/>
        <w:t>ⵕ</w:t>
      </w:r>
      <w:r>
        <w:rPr/>
        <w:t>㕾긵⚥潳묣兂哂䚿弪츹㉩⦮쉊㙯⨩껂뽮剆煎䅩眩剡㚣䨦煔李쏍䆬啯榣嗂䰷溵</w:t>
      </w:r>
      <w:r>
        <w:rPr/>
        <w:t>ꤱ</w:t>
      </w:r>
      <w:r>
        <w:rPr/>
        <w:t>娪樸呰坩县䕢婟迂♢䁫㍚⫂뼴瑅쉑硸</w:t>
      </w:r>
      <w:r>
        <w:rPr/>
        <w:t>ꖥ</w:t>
      </w:r>
      <w:r>
        <w:rPr/>
        <w:t>敌潋㩊䐳⍕儱걢㘴榥쉅⹅婎숨숺祒珂䃂䌲稬㵤娹歘䝘⒮䘷쉎凂슮</w:t>
      </w:r>
      <w:r>
        <w:rPr/>
        <w:t>ꖣ</w:t>
      </w:r>
      <w:r>
        <w:rPr/>
        <w:t>洨曂礱䩵</w:t>
      </w:r>
      <w:r>
        <w:rPr/>
        <w:t>⣂</w:t>
      </w:r>
      <w:r>
        <w:rPr/>
        <w:t>係漬头</w:t>
      </w:r>
      <w:r>
        <w:rPr/>
        <w:t>⠴</w:t>
      </w:r>
      <w:r>
        <w:rPr/>
        <w:t>㋂渪硗⨲㶬ち쉄瀺ꌹ䱨皬</w:t>
      </w:r>
      <w:r>
        <w:rPr/>
        <w:t>ꦮ</w:t>
      </w:r>
      <w:r>
        <w:rPr/>
        <w:t>栮顺奒ꏂ辮浩煤䈲頸┬繋顈仃칐쉖恹瘯ㅪ丳啕杣祏捰쉆㥰뗂쉵潙砭帣숴깠뽦䁧숷啶㋍榩婁숣쌭奧摣㡊䅆匭䥥䂩䠨㡾⭓癈亮㨻썭슱⸨쉤걋䁲䵧〦䳂哂嗂ꥥ煰慙숶㭌沬櫂咻呐䑡꺻ㄪ쉬倩⭞曂䬳㎥㥟</w:t>
      </w:r>
      <w:r>
        <w:rPr/>
        <w:t>⡓</w:t>
      </w:r>
      <w:r>
        <w:rPr/>
        <w:t>儤</w:t>
      </w:r>
      <w:r>
        <w:rPr/>
        <w:t>ꤪ</w:t>
      </w:r>
      <w:r>
        <w:rPr/>
        <w:t>噕喵扶㐪䇂㍗盂䳂迂䘽䁗䨸䅮怣夵</w:t>
      </w:r>
      <w:r>
        <w:rPr/>
        <w:t>ꔩ</w:t>
      </w:r>
      <w:r>
        <w:rPr/>
        <w:t>硳⨩걆숴뭲⍨㒣䬤㍬⪻汚゘䩌ꎘ䁓彴砥䍟䆬奃┪䱓槂쉸圹㡚偘乩⬥偔怺昸⌯㤺䵥쉑♬⧂쉹⏎䀲癉쉎囎兰䅷㈳秎숺穦슩⥮瘮캩庡깄㟎쉵噰婍损㌻䆏摸灏当矂偈㫎䏍⑾㓂䘦低硂張쉃녶䠮싂癒㫂걧祡╉轏</w:t>
      </w:r>
      <w:r>
        <w:rPr/>
        <w:t>ꗎ</w:t>
      </w:r>
      <w:r>
        <w:rPr/>
        <w:t>戯湚㴻畋婂䜶</w:t>
      </w:r>
      <w:r>
        <w:rPr/>
        <w:t>ꕊ</w:t>
      </w:r>
      <w:r>
        <w:rPr/>
        <w:t>㑉䮥칗穧⨱楖⨨喿㵏쉺⛃唹㑧컂쉣啩兖䇂㯂䥳慑㙅咥敔㘲杬顈⫍㞱未⤹䩾ꏂ쉺뮮䉵녉☲飂啓䩃뼰㝅斏</w:t>
      </w:r>
      <w:r>
        <w:rPr/>
        <w:t>ⱸ</w:t>
      </w:r>
      <w:r>
        <w:rPr/>
        <w:t>㏂넷⌳㟃㥋췂뇎皏䒩煸ꇂ</w:t>
      </w:r>
      <w:r>
        <w:rPr/>
        <w:t>⣂</w:t>
      </w:r>
      <w:r>
        <w:rPr/>
        <w:t>㝋椬떘轖䍵堦쉚⍢</w:t>
      </w:r>
      <w:r>
        <w:rPr/>
        <w:t>ⷍ♒</w:t>
      </w:r>
      <w:r>
        <w:rPr/>
        <w:t>ㅅ楧㈩湉츯慶〉㎿婎ㆩ␩䊥撘</w:t>
      </w:r>
      <w:r>
        <w:rPr/>
        <w:t>ⱓ</w:t>
      </w:r>
      <w:r>
        <w:rPr/>
        <w:t>彎喡놻녊䝫컂䁾䌵☰潡椊ヂ</w:t>
      </w:r>
      <w:r>
        <w:rPr/>
        <w:t>⡳</w:t>
      </w:r>
      <w:r>
        <w:rPr/>
        <w:t>䄺憏碱伤呵쉉厡爩塵</w:t>
      </w:r>
      <w:r>
        <w:rPr/>
        <w:t>⡰</w:t>
      </w:r>
      <w:r>
        <w:rPr/>
        <w:t>ꔻ</w:t>
      </w:r>
      <w:r>
        <w:rPr/>
        <w:t>뾥ꥺ</w:t>
      </w:r>
      <w:r>
        <w:rPr/>
        <w:t>ⱁ</w:t>
      </w:r>
      <w:r>
        <w:rPr/>
        <w:t>洪</w:t>
      </w:r>
      <w:r>
        <w:rPr/>
        <w:t>ꦩ</w:t>
      </w:r>
      <w:r>
        <w:rPr/>
        <w:t>砶䐨䈸䪵ꆮ䍢</w:t>
      </w:r>
      <w:r>
        <w:rPr/>
        <w:t>⣂</w:t>
      </w:r>
      <w:r>
        <w:rPr/>
        <w:t>穙⭭쉕녳梘⩑卺庻辻爨乃櫂싂父揂玩쉪敚⸮嘴♌␪䭮睧싂ㅕ泍獙걋䵒じ땤湺彅瑡匫㍲㙧ゥ櫂쉆</w:t>
      </w:r>
      <w:r>
        <w:rPr/>
        <w:t>꤭</w:t>
      </w:r>
      <w:r>
        <w:rPr/>
        <w:t>縴繢砨禵乾渵也劮쌱顓䌫ꥴ쉳</w:t>
      </w:r>
      <w:r>
        <w:rPr/>
        <w:t>ꕬ</w:t>
      </w:r>
      <w:r>
        <w:rPr/>
        <w:t>숰场⪿䙩慊噗桾뽐䜬㯂⤺쉱昦欬㈻쉪輴䍞湶飂ꌱ幏쉢䗂ꄲ漽祡╖㉡⫂榩漣サ顦瓂灹䔹澡彐則</w:t>
      </w:r>
      <w:r>
        <w:rPr/>
        <w:t>⠦</w:t>
      </w:r>
      <w:r>
        <w:rPr/>
        <w:t>恰⥋䅑쉮敟榣㪥▥玬㑳佯呍䅣晪平</w:t>
      </w:r>
      <w:r>
        <w:rPr/>
        <w:t>⠴</w:t>
      </w:r>
      <w:r>
        <w:rPr/>
        <w:t>㕁⴪摪硣升偕䀤廃婖ㅹ湔繪䚩汷㥱⑲䁐ㄨ嫂</w:t>
      </w:r>
      <w:r>
        <w:rPr/>
        <w:t>⡁</w:t>
      </w:r>
      <w:r>
        <w:rPr/>
        <w:t>칔竂썴戸硾捃䠴愸喘㝾</w:t>
      </w:r>
      <w:r>
        <w:rPr/>
        <w:t>ꤹ</w:t>
      </w:r>
      <w:r>
        <w:rPr/>
        <w:t>啯싂吭圭⫃偋떘쉃☽愹뽣䘵㠣槂迂☳ㅈ檥椷㕔쉬䚱⑀擂繳䭡㙗偭뿂╈焮㉎⿂숪炱㊩煾啘</w:t>
      </w:r>
      <w:r>
        <w:rPr/>
        <w:t>⠦</w:t>
      </w:r>
      <w:r>
        <w:rPr/>
        <w:t>婔</w:t>
      </w:r>
      <w:r>
        <w:rPr/>
        <w:t>⠥</w:t>
      </w:r>
      <w:r>
        <w:rPr/>
        <w:t>扪恬⺩煙ꅟ쉠㩘敄喿⬵䑆婏촪䇂</w:t>
      </w:r>
      <w:r>
        <w:rPr/>
        <w:t>Ⱝ</w:t>
      </w:r>
      <w:r>
        <w:rPr/>
        <w:t>嫂㐷滂丳싂⑲轐싃⵨矂㩘帱愦滂쉁廂迂䬰컂瑄넲嗍깥橧曂ꥰ䔲⥣䉠怽戰㍍千吽斮券⑱䬬㒻硣瀦朶㈶熘㐭澩墏㠴焮墵犻㘫㔶愶乢瑷䈷佬쉴</w:t>
      </w:r>
      <w:r>
        <w:rPr/>
        <w:t>ⵒ</w:t>
      </w:r>
      <w:r>
        <w:rPr/>
        <w:t>땾䈪曃</w:t>
      </w:r>
      <w:r>
        <w:rPr/>
        <w:t>⡸</w:t>
      </w:r>
      <w:r>
        <w:rPr/>
        <w:t>瑱갭⹔爨</w:t>
      </w:r>
      <w:r>
        <w:rPr/>
        <w:t>ꥆ</w:t>
      </w:r>
      <w:r>
        <w:rPr/>
        <w:t>䔪绂䡣꺬迂꺥枮㛍䅵媥</w:t>
      </w:r>
      <w:r>
        <w:rPr/>
        <w:t>ꤻ</w:t>
      </w:r>
      <w:r>
        <w:rPr/>
        <w:t>畀쉦溬쉎形丮⩡辡뽆曍厣㉱六䭅녍乲撿匴䐵梣飂当嗂㡞</w:t>
      </w:r>
      <w:r>
        <w:rPr/>
        <w:t>ꦏ</w:t>
      </w:r>
      <w:r>
        <w:rPr/>
        <w:t>願㭡扩拂柂⼪촬⹔丮傻뿂㐨毂猷</w:t>
      </w:r>
      <w:r>
        <w:rPr/>
        <w:t>ꕗ</w:t>
      </w:r>
      <w:r>
        <w:rPr/>
        <w:t>䡞쉗</w:t>
      </w:r>
      <w:r>
        <w:rPr/>
        <w:t>ⳍ</w:t>
      </w:r>
      <w:r>
        <w:rPr/>
        <w:t>䤩欴祴呇祤穲浏싍䉞⤽卐</w:t>
      </w:r>
      <w:r>
        <w:rPr/>
        <w:t>Ɫ</w:t>
      </w:r>
      <w:r>
        <w:rPr/>
        <w:t>辣噖쉷㬸儥䉁凂㕷䥐濂쉸⵮八쉀䂩䉔榣⽆摴䕑㵪䗍㵃㠩倴䠰䫂뿂戰䡊䚱</w:t>
      </w:r>
      <w:r>
        <w:rPr/>
        <w:t>ⵀ</w:t>
      </w:r>
      <w:r>
        <w:rPr/>
        <w:t>䍫</w:t>
      </w:r>
      <w:r>
        <w:rPr/>
        <w:t>ⵙ</w:t>
      </w:r>
      <w:r>
        <w:rPr/>
        <w:t>繕㡃归漰쉷⭹轟</w:t>
      </w:r>
      <w:r>
        <w:rPr/>
        <w:t>ꥉ</w:t>
      </w:r>
      <w:r>
        <w:rPr/>
        <w:t>촪稵灡갽牤お空겻ꎩ汨輨愯⮿塡塴甽婬긦녠⩌⭭轀㥹歍咡㥢湊慲氳䛃潙㪩浔圸</w:t>
      </w:r>
      <w:r>
        <w:rPr/>
        <w:t>ꕄ</w:t>
      </w:r>
      <w:r>
        <w:rPr/>
        <w:t>佷⏂⥃繧枩쉯㝡믂䩶㴭獍쉹甥슘竂</w:t>
      </w:r>
      <w:r>
        <w:rPr/>
        <w:t>ꔪ</w:t>
      </w:r>
      <w:r>
        <w:rPr/>
        <w:t>擂쉳猪䳂넴櫎廃칣䉁秎䡬</w:t>
      </w:r>
      <w:r>
        <w:rPr/>
        <w:t>ꗂ</w:t>
      </w:r>
      <w:r>
        <w:rPr/>
        <w:t>䝤䅄뽒琻䩶咡䵘剧꥘帽쉰矎颬썲碏祒㙷兘喵䑱〷測秂걇</w:t>
      </w:r>
      <w:r>
        <w:rPr/>
        <w:t>ⷂ</w:t>
      </w:r>
      <w:r>
        <w:rPr/>
        <w:t>伺㑇⩢㙮⑄⎮</w:t>
      </w:r>
      <w:r>
        <w:rPr/>
        <w:t>⡟</w:t>
      </w:r>
      <w:r>
        <w:rPr/>
        <w:t>縹싂쉱䩶싂浫ꇂ⸫䦻슣⍇稸嫂琤┊䱌</w:t>
      </w:r>
      <w:r>
        <w:rPr/>
        <w:t>ⵢ⸮⬥</w:t>
      </w:r>
      <w:r>
        <w:rPr/>
        <w:t>捰⽭䤶㉊嘨䔰떩</w:t>
      </w:r>
      <w:r>
        <w:rPr/>
        <w:t>ⱚⱃ</w:t>
      </w:r>
      <w:r>
        <w:rPr/>
        <w:t>䌣女╘匫䕱昮奓뽅</w:t>
      </w:r>
      <w:r>
        <w:rPr/>
        <w:t>ꕩ</w:t>
      </w:r>
      <w:r>
        <w:rPr/>
        <w:t>㉞숹憵䧃⸶싂㕱眮攣歆皮䏂싂漸磂庡</w:t>
      </w:r>
      <w:r>
        <w:rPr/>
        <w:t>ꥄ</w:t>
      </w:r>
      <w:r>
        <w:rPr/>
        <w:t>뿂㙡쉙갬轂癉</w:t>
      </w:r>
      <w:r>
        <w:rPr/>
        <w:t>ꖣ</w:t>
      </w:r>
      <w:r>
        <w:rPr/>
        <w:t>桗啰㡢숰㑄㬨敐갣潋쉒㵄挳歹楏帥瑦噊慌썩칋뽫偰㣂쉆䵉칄⹂橂싂弨痂磂䟍䕰扶漦♁</w:t>
      </w:r>
      <w:r>
        <w:rPr/>
        <w:t>ꕺⴱ</w:t>
      </w:r>
      <w:r>
        <w:rPr/>
        <w:t>盂摶㛂쉐佂땭뮘</w:t>
      </w:r>
      <w:r>
        <w:rPr/>
        <w:t>⢩</w:t>
      </w:r>
      <w:r>
        <w:rPr/>
        <w:t>敊</w:t>
      </w:r>
      <w:r>
        <w:rPr/>
        <w:t>ꕟ</w:t>
      </w:r>
      <w:r>
        <w:rPr/>
        <w:t>帵</w:t>
      </w:r>
      <w:r>
        <w:rPr/>
        <w:t>ⷂ</w:t>
      </w:r>
      <w:r>
        <w:rPr/>
        <w:t>旂</w:t>
      </w:r>
      <w:r>
        <w:rPr/>
        <w:t>ꕱ</w:t>
      </w:r>
      <w:r>
        <w:rPr/>
        <w:t>ネ땖㯂ꥭ쉨쉩䉭쉠⵳⛂姂䒿祑橩쉑숮쉥在㩩⨱剭轕쉅䵕幩㣍싂</w:t>
      </w:r>
      <w:r>
        <w:rPr/>
        <w:t>⡚</w:t>
      </w:r>
      <w:r>
        <w:rPr/>
        <w:t>㕋椩녆獩㭘䜱㕫䐱䅾떣厘╥汯곍⩓燂捃䡧싂䕑쉶䠻</w:t>
      </w:r>
      <w:r>
        <w:rPr/>
        <w:t>ⵐ⪩</w:t>
      </w:r>
      <w:r>
        <w:rPr/>
        <w:t>婆汄</w:t>
      </w:r>
      <w:r>
        <w:rPr/>
        <w:t>ꤷ</w:t>
      </w:r>
      <w:r>
        <w:rPr/>
        <w:t>䔪ꅦ厡椺椩湘忂摌쉺䞮剚촨迂ㄹ椺</w:t>
      </w:r>
      <w:r>
        <w:rPr/>
        <w:t>⡐</w:t>
      </w:r>
      <w:r>
        <w:rPr/>
        <w:t>ꇂ䍊</w:t>
      </w:r>
      <w:r>
        <w:rPr/>
        <w:t>ⱨ</w:t>
      </w:r>
      <w:r>
        <w:rPr/>
        <w:t>婂㤤嫂坘顖愭塗嗂杪쉐ㅟ⦏묥慈쉲뿂㏂㵣硏桎♲吳쵤䐲歬轎썹</w:t>
      </w:r>
      <w:r>
        <w:rPr/>
        <w:t>⡈</w:t>
      </w:r>
      <w:r>
        <w:rPr/>
        <w:t>啐㆏⩶竂纱</w:t>
      </w:r>
      <w:r>
        <w:rPr/>
        <w:t>⠣</w:t>
      </w:r>
      <w:r>
        <w:rPr/>
        <w:t>氽唯ꅠꥭ惃㥾</w:t>
      </w:r>
      <w:r>
        <w:rPr/>
        <w:t>Ⱡ</w:t>
      </w:r>
      <w:r>
        <w:rPr/>
        <w:t>㑞넪</w:t>
      </w:r>
      <w:r>
        <w:rPr/>
        <w:t>ꕾ</w:t>
      </w:r>
      <w:r>
        <w:rPr/>
        <w:t>㟂⤴⍠㭰</w:t>
      </w:r>
      <w:r>
        <w:rPr/>
        <w:t>ⱏ</w:t>
      </w:r>
      <w:r>
        <w:rPr/>
        <w:t>掻</w:t>
      </w:r>
      <w:r>
        <w:rPr/>
        <w:t>ꥇ</w:t>
      </w:r>
      <w:r>
        <w:rPr/>
        <w:t>惂桁</w:t>
      </w:r>
      <w:r>
        <w:rPr/>
        <w:t>ⵦ</w:t>
      </w:r>
      <w:r>
        <w:rPr/>
        <w:t>妥☶㡗轗뽾㭙㴯時⑘쵋⹹숮䩣㵸堹温㌨㌵盂⿂兖浯䵾䔭쉇싎ꅠ捍榏⧂쉗武쉏㜮⻃칦梻碡榩倣澏䥇㟂䰻泂䴹㕷坓ꄳ倬戸旂䄸</w:t>
      </w:r>
      <w:r>
        <w:rPr/>
        <w:t>ⱞ</w:t>
      </w:r>
      <w:r>
        <w:rPr/>
        <w:t>긣⫂</w:t>
      </w:r>
      <w:r>
        <w:rPr/>
        <w:t>ꔶꦮꥈ</w:t>
      </w:r>
      <w:r>
        <w:rPr/>
        <w:t>柍㗂쉪㑄娩烂䍵츤㓂婑氻偢뽒㯂䐺瑑汌칑깸瘣⫂潣呢쉲焻놬兠⻂</w:t>
      </w:r>
      <w:r>
        <w:rPr/>
        <w:t>ⱂ</w:t>
      </w:r>
      <w:r>
        <w:rPr/>
        <w:t>䤸딳</w:t>
      </w:r>
      <w:r>
        <w:rPr/>
        <w:t>ꕮ</w:t>
      </w:r>
      <w:r>
        <w:rPr/>
        <w:t>䤶弨〦潵쉅딸港쵯煨⵷眻⩩婓</w:t>
      </w:r>
      <w:r>
        <w:rPr/>
        <w:t>꧂</w:t>
      </w:r>
      <w:r>
        <w:rPr/>
        <w:t>睡⥀⚻梏걍偦潆案䳂㵋㕌⭫杉熵湊䰴稩冘쉔㘺猫旂숨㖻て之爪疱</w:t>
      </w:r>
      <w:r>
        <w:rPr/>
        <w:t>ⰺ</w:t>
      </w:r>
      <w:r>
        <w:rPr/>
        <w:t>䕙뿂㴬ꍃ⩘땎⩅䍅皩⵱晀</w:t>
      </w:r>
      <w:r>
        <w:rPr/>
        <w:t>ꖣ</w:t>
      </w:r>
      <w:r>
        <w:rPr/>
        <w:t>숯ꎱ佳摊檱剠夹⑔碥卣⩢숷쉨㩞㧂쵚洶帷⭘卡㍪⿂䁬伪䐭塄숮䄫欭唽発㬻ざ救㌱椶뮘迂☣쉍㔷쉫䅧녞㋂䙺ケ숶</w:t>
      </w:r>
      <w:r>
        <w:rPr/>
        <w:t>꧂</w:t>
      </w:r>
      <w:r>
        <w:rPr/>
        <w:t>䑺㚡</w:t>
      </w:r>
      <w:r>
        <w:rPr/>
        <w:t>ꤺ╌</w:t>
      </w:r>
      <w:r>
        <w:rPr/>
        <w:t>卨썗䥏⯂䥚긹㧎睑㤻♪飂㝓侱㯂꺵䋂⨬摶輴</w:t>
      </w:r>
      <w:r>
        <w:rPr/>
        <w:t>⡏</w:t>
      </w:r>
      <w:r>
        <w:rPr/>
        <w:t>숪湔矂슬桂</w:t>
      </w:r>
      <w:r>
        <w:rPr/>
        <w:t>ꦩ</w:t>
      </w:r>
      <w:r>
        <w:rPr/>
        <w:t>䴵꺱㍎䔱䡍㇂␰숦敶瀣奨⪩䬸彍畧껂海繹㇂竎橞깏䩕</w:t>
      </w:r>
      <w:r>
        <w:rPr/>
        <w:t>⣂</w:t>
      </w:r>
      <w:r>
        <w:rPr/>
        <w:t>灑㩳姂◃⭞搶圲쉀扒䍘澱꧎뽹䉾瞩澩砺䩬剸쉘媏䬱⩯⩨⽫汗橪䴯內때땢쉅뭠⹟獔朊朦噠쉩丶㩙單曂桑䮣凂</w:t>
      </w:r>
      <w:r>
        <w:rPr/>
        <w:t>ⱇ</w:t>
      </w:r>
      <w:r>
        <w:rPr/>
        <w:t>嘴╙⦱拂眫㉥쉦䡗痂辏칕偑</w:t>
      </w:r>
      <w:r>
        <w:rPr/>
        <w:t>ꔰ</w:t>
      </w:r>
      <w:r>
        <w:rPr/>
        <w:t>딥㯂䍣</w:t>
      </w:r>
      <w:r>
        <w:rPr/>
        <w:t>⠦</w:t>
      </w:r>
      <w:r>
        <w:rPr/>
        <w:t>䠻揂쉖幎⎻槂匬㕮䡉ꆡ䧂牬</w:t>
      </w:r>
      <w:r>
        <w:rPr/>
        <w:t>ꕒ</w:t>
      </w:r>
      <w:r>
        <w:rPr/>
        <w:t>숶ꎵ념癕</w:t>
      </w:r>
      <w:r>
        <w:rPr/>
        <w:t>⣂╒</w:t>
      </w:r>
      <w:r>
        <w:rPr/>
        <w:t>숦晭땷渥扅슱䆡勎渪䦥潌攻狂硄녞湏痍噅欥瀻晐沵⺩䴴け䝩⼻⫂怴♡捱幇슱⭚ꇂ㝅䜪⪡燂幵⽙摢䵞쵑䉆䅠瘪</w:t>
      </w:r>
      <w:r>
        <w:rPr/>
        <w:t>⡈</w:t>
      </w:r>
      <w:r>
        <w:rPr/>
        <w:t>⿂瑠</w:t>
      </w:r>
      <w:r>
        <w:rPr/>
        <w:t>Ⳏ</w:t>
      </w:r>
      <w:r>
        <w:rPr/>
        <w:t>쵾뭵쉲橭剕뇂噺溬㵯㍴숸</w:t>
      </w:r>
      <w:r>
        <w:rPr/>
        <w:t>ꦥ</w:t>
      </w:r>
      <w:r>
        <w:rPr/>
        <w:t>㡐倯牑凎矂䡙슿</w:t>
      </w:r>
      <w:r>
        <w:rPr/>
        <w:t>⢿</w:t>
      </w:r>
      <w:r>
        <w:rPr/>
        <w:t>걷⨥硁婈㘺礽估㬪棂愲嗂⥳䱁㌪匽溱啵㉭쉴䎻숭♖⩐煪싂䮵녫怽⪮换䢥⬪䉂福䝺制抩怪㮮㡂숳䐩呷䔷㯎江懂秂숬⨺㈰氭昫䜺녬䑉瑢犩칢쉹啊싂䡾⩣</w:t>
      </w:r>
      <w:r>
        <w:rPr/>
        <w:t>ꕆ</w:t>
      </w:r>
      <w:r>
        <w:rPr/>
        <w:t>㜺積쎏祟갴掱哂归㕺㟂窡獣╏㙏㇎危⥄㩬辮帰幹ꍐ㟃迂䭵天ꍠ儶昲</w:t>
      </w:r>
      <w:r>
        <w:rPr/>
        <w:t>ⱦ</w:t>
      </w:r>
      <w:r>
        <w:rPr/>
        <w:t>剚ㅊ녯⻂츱♫溣숺轘䃂</w:t>
      </w:r>
      <w:r>
        <w:rPr/>
        <w:t>ꕊ</w:t>
      </w:r>
      <w:r>
        <w:rPr/>
        <w:t>眮便姂囂䘵䓂䯂桫䇍坹싂쉖싂壂슣涡捙쉢影㟂䥯扉䈹䉺乷</w:t>
      </w:r>
      <w:r>
        <w:rPr/>
        <w:t>꤭</w:t>
      </w:r>
      <w:r>
        <w:rPr/>
        <w:t>佋䊡긮䪵廂ꌤ〰爵╟歊꺘䖘⩋슥</w:t>
      </w:r>
      <w:r>
        <w:rPr/>
        <w:t>Ⳏ┺</w:t>
      </w:r>
      <w:r>
        <w:rPr/>
        <w:t>穧싂⥴灀㚣さ䱨㩙刯뽀乮쉡復䩂煃</w:t>
      </w:r>
      <w:r>
        <w:rPr/>
        <w:t>ⱕ</w:t>
      </w:r>
      <w:r>
        <w:rPr/>
        <w:t>冱吴究手숴硔䅫㥍⎻祑泂硠畭哎═걈兾숨绂卾哂廂祚䶬奁槂漥婤숤䏂䭥囃쉫䙫狎숩뭉澿㈯慦獺䑢欯㕪㛂到楇坃䝣쉔囂㐭槂숣慐㈲䙧株슱♷焣沱湔浨債</w:t>
      </w:r>
      <w:r>
        <w:rPr/>
        <w:t>ꕢ</w:t>
      </w:r>
      <w:r>
        <w:rPr/>
        <w:t>ꍑ⨨吹촲㒡幩癤䚣넭椮䭑쉃涻八轺癭总㎥</w:t>
      </w:r>
      <w:r>
        <w:rPr/>
        <w:t>꧃</w:t>
      </w:r>
      <w:r>
        <w:rPr/>
        <w:t>敮䑋까奌永</w:t>
      </w:r>
      <w:r>
        <w:rPr/>
        <w:t>⡪</w:t>
      </w:r>
      <w:r>
        <w:rPr/>
        <w:t>乮▘⩢哂垡㞡䄣ㅾ沥䴨썾疩⥢睨湺参灖䗂匩ꌸ촷桷㐹</w:t>
      </w:r>
      <w:r>
        <w:rPr/>
        <w:t>⠭</w:t>
      </w:r>
      <w:r>
        <w:rPr/>
        <w:t>㬷䔱캘猭㥆䴷牠奸</w:t>
      </w:r>
      <w:r>
        <w:rPr/>
        <w:t>ꦱ</w:t>
      </w:r>
      <w:r>
        <w:rPr/>
        <w:t>뽞䣂煡슿㈶䎘䭴䗂牸䑇ꍍ숣彶塰㯂⨻㚥扯䃂䀸곃扡㩔㷂捏䴺㗍剶婔䝖東䃂亻䖩㙗䡟漹㖵㍧⩌싃</w:t>
      </w:r>
      <w:r>
        <w:rPr/>
        <w:t>⠰</w:t>
      </w:r>
      <w:r>
        <w:rPr/>
        <w:t>숴昺告瀳䕕ꌶ摀唱⬸埂⵭䮵煰䐵栱쉲걓噌求썑쉒쉊쉧參灊</w:t>
      </w:r>
      <w:r>
        <w:rPr/>
        <w:t>⡖⍓</w:t>
      </w:r>
      <w:r>
        <w:rPr/>
        <w:t>㖣ꅃ盂⼭썸烂</w:t>
      </w:r>
      <w:r>
        <w:rPr/>
        <w:t>ⱸ</w:t>
      </w:r>
      <w:r>
        <w:rPr/>
        <w:t>䫂ꥫ쉩</w:t>
      </w:r>
      <w:r>
        <w:rPr/>
        <w:t>Ⱔ</w:t>
      </w:r>
      <w:r>
        <w:rPr/>
        <w:t>捔㦘党⍥潘䥵⍘杔䵓棂埍璻䅦䄹偗癙쉠♨╘獷弴縭쵾找⩴┊顤畣濂㝎꥗칚겱凎晬兔煣㗂녾녊壂䉖獵恮砬㈨啞</w:t>
      </w:r>
      <w:r>
        <w:rPr/>
        <w:t>꧃</w:t>
      </w:r>
      <w:r>
        <w:rPr/>
        <w:t>⽏슮㕌佉䘷弪噏쉘瘻㮵橱縥䉡ꄶ</w:t>
      </w:r>
      <w:r>
        <w:rPr/>
        <w:t>ꥅ</w:t>
      </w:r>
      <w:r>
        <w:rPr/>
        <w:t>儶䇂怪啙쎵숹䟍쉚旃䣂顥睅欪ㅨ쉶䀨嘽㧂ㄽ憡瑬╅啃</w:t>
      </w:r>
      <w:r>
        <w:rPr/>
        <w:t>ⲣ</w:t>
      </w:r>
      <w:r>
        <w:rPr/>
        <w:t>䮮兢牁䍓</w:t>
      </w:r>
      <w:r>
        <w:rPr/>
        <w:t>ꤽ</w:t>
      </w:r>
      <w:r>
        <w:rPr/>
        <w:t>曂牅䀯㌻</w:t>
      </w:r>
      <w:r>
        <w:rPr/>
        <w:t>ⵅ</w:t>
      </w:r>
      <w:r>
        <w:rPr/>
        <w:t>㭹嗂숽</w:t>
      </w:r>
      <w:r>
        <w:rPr/>
        <w:t>Ⱔ</w:t>
      </w:r>
      <w:r>
        <w:rPr/>
        <w:t>晋⹴操摀㭖쉔슘ꄣ⭉</w:t>
      </w:r>
      <w:r>
        <w:rPr/>
        <w:t>ⱎ</w:t>
      </w:r>
      <w:r>
        <w:rPr/>
        <w:t>⻂浪⌶␤</w:t>
      </w:r>
      <w:r>
        <w:rPr/>
        <w:t>⣂</w:t>
      </w:r>
      <w:r>
        <w:rPr/>
        <w:t>뭷㙧䁍楌樦⥍␷┦싂午ㅳ숳캡奠숺쎥堽头剓秂⻂⮘擃⺡㭏效⧂⤺䥀擂㩹깵㢱凂剦⵺㭑䡟㵐碮</w:t>
      </w:r>
      <w:r>
        <w:rPr/>
        <w:t>⡞</w:t>
      </w:r>
      <w:r>
        <w:rPr/>
        <w:t>ꤻ</w:t>
      </w:r>
      <w:r>
        <w:rPr/>
        <w:t>冬祀쉳걤⩰伪긦쉏儹䑂건㝷䬹쏍䙇칑ꥱ摋쉰䕳欽啣</w:t>
      </w:r>
      <w:r>
        <w:rPr/>
        <w:t>ⶵ</w:t>
      </w:r>
      <w:r>
        <w:rPr/>
        <w:t>璘쉑淂묤桭捬䘣帩櫂䞏燂┥摺䜭</w:t>
      </w:r>
      <w:r>
        <w:rPr/>
        <w:t>꧂</w:t>
      </w:r>
      <w:r>
        <w:rPr/>
        <w:t>싂넽깊㏂ッ捥偧⥒</w:t>
      </w:r>
      <w:r>
        <w:rPr/>
        <w:t>꧂</w:t>
      </w:r>
      <w:r>
        <w:rPr/>
        <w:t>츬⩲埂ꅈ칰⹑仂䥱恵⹓䇂걭倳ꍫ婯煌㨯䅚堤樴⼴恁溩ꍂ冩␽祄쉖縸숫㝃浴扤彮顎䐯捗䅅쉕䕚㍵剆椶䅄塃㴸䀯☰ㆱ쉧恉煚ꄵ숵辻決塮䝰</w:t>
      </w:r>
      <w:r>
        <w:rPr/>
        <w:t>⢘</w:t>
      </w:r>
      <w:r>
        <w:rPr/>
        <w:t>癈</w:t>
      </w:r>
      <w:r>
        <w:rPr/>
        <w:t>ꕲ</w:t>
      </w:r>
      <w:r>
        <w:rPr/>
        <w:t>䮿</w:t>
      </w:r>
      <w:r>
        <w:rPr/>
        <w:t>⵰</w:t>
      </w:r>
      <w:r>
        <w:rPr/>
        <w:t>慨奔칧䕱칵恭</w:t>
      </w:r>
      <w:r>
        <w:rPr/>
        <w:t>ⱉ</w:t>
      </w:r>
      <w:r>
        <w:rPr/>
        <w:t>ね쉕䐰慢漲ꄴ祰슥佭硤潆䵕輱棍梡噅숥싂䩄桯㥷ꍱ歌㩚䃂걖汏㩱怬㜪嗂쉧☷䆿琥숵ꅞ堨㘻ꅆ杊䲿㙊㟃頭煍攵䐭⬩橞瘶䇂䁢灦眳嫂䥊⍍슬柂⽓♢碏♋㞵땐搫矂쉯뭘獍潲坘⎏扠ꄹ㵋㩵␽朸㊣㇃쉨坤睵廂浅ꄲ쉴穾㑫䔫㉦瀰㉩溮效圮숳䙁㍖ꥵ晄倨ꍐ繀⽮䈪슱牁悻癎燂䭯⍟㣎扉堮䔲⬤刯甫䑳捎华</w:t>
      </w:r>
      <w:r>
        <w:rPr/>
        <w:t>ꦱ⌤</w:t>
      </w:r>
      <w:r>
        <w:rPr/>
        <w:t>䭣䬵</w:t>
      </w:r>
      <w:r>
        <w:rPr/>
        <w:t>ⰲ</w:t>
      </w:r>
      <w:r>
        <w:rPr/>
        <w:t>뼽㍡䀦䮻颩䷂⨪眤䄹㩂弪啊歩卉匥뽠彏げ</w:t>
      </w:r>
      <w:r>
        <w:rPr/>
        <w:t>ⱺ</w:t>
      </w:r>
      <w:r>
        <w:rPr/>
        <w:t>瑷䭅並劣损頸係扬畗ꄭ稦常瑃䵺圥⥲뽺晸䍊⫂橏潡쉨䡍쉪쉈␨쉴牶</w:t>
      </w:r>
      <w:r>
        <w:rPr/>
        <w:t>⢘</w:t>
      </w:r>
      <w:r>
        <w:rPr/>
        <w:t>佶牬䔷楧㏂</w:t>
      </w:r>
      <w:r>
        <w:rPr/>
        <w:t>ꕫ</w:t>
      </w:r>
      <w:r>
        <w:rPr/>
        <w:t>と쵗䀺獬걤㍎㙾㖱㙟㑨䴪䉃兵⪩뿂⥍焯扬搲匹昱䀭ꥺ攻슬穴⩷╵䝎䐶䁰</w:t>
      </w:r>
      <w:r>
        <w:rPr/>
        <w:t>ⰰ</w:t>
      </w:r>
      <w:r>
        <w:rPr/>
        <w:t>桉녕딦彞뽈쉪╕䴫껂㐹轀傮㟂瑳獦䀤凂䉅쉀瀥숸彥ꇂ剩仂卣杵灞堥玮㋃⽦佃掩츤䣂匱竂싃瞿渦婉◂徘</w:t>
      </w:r>
      <w:r>
        <w:rPr/>
        <w:t>ⵟ</w:t>
      </w:r>
      <w:r>
        <w:rPr/>
        <w:t>朊偸㗂㋂⭀捁ざ㈫卟䩭⍌仂싂攥橪㤣㉣䂵춥쉘ꅊ췍䩃斣だ㮣뽷痃</w:t>
      </w:r>
      <w:r>
        <w:rPr/>
        <w:t>⣂</w:t>
      </w:r>
      <w:r>
        <w:rPr/>
        <w:t>⾘棂⿂犏僂䜬㥌橷㘩桄숬</w:t>
      </w:r>
      <w:r>
        <w:rPr/>
        <w:t>ꦩ</w:t>
      </w:r>
      <w:r>
        <w:rPr/>
        <w:t>剉呚浶焻䙐㙤⽑嗎깔㑔硣㕹氱濎┪</w:t>
      </w:r>
      <w:r>
        <w:rPr/>
        <w:t>Ⳃ</w:t>
      </w:r>
      <w:r>
        <w:rPr/>
        <w:t>慘䏂숣啫▮甫䱇싂䙒쉤쌮숫숮晀攣츽⍃勂獄潠晖䅎憿␱뽤掘婾㋂⹄䟂兔呀攻彠㩔䞩确⑘꺮恖渻㐭⥏</w:t>
      </w:r>
      <w:r>
        <w:rPr/>
        <w:t>ⱳ</w:t>
      </w:r>
      <w:r>
        <w:rPr/>
        <w:t>㝎督㎱佭梩</w:t>
      </w:r>
      <w:r>
        <w:rPr/>
        <w:t>ꤶ</w:t>
      </w:r>
      <w:r>
        <w:rPr/>
        <w:t>伳㨫繨婉</w:t>
      </w:r>
      <w:r>
        <w:rPr/>
        <w:t>ꕴ</w:t>
      </w:r>
      <w:r>
        <w:rPr/>
        <w:t>㝧硚습꥖䕴쉖港숹䤷⍌⦥杗彐涡ꅧ棂䬦쵶坢櫂奊棂䥋䥇</w:t>
      </w:r>
      <w:r>
        <w:rPr/>
        <w:t>ꦿ</w:t>
      </w:r>
      <w:r>
        <w:rPr/>
        <w:t>䄤僂懂⩒繠奺䍏偑卧</w:t>
      </w:r>
      <w:r>
        <w:rPr/>
        <w:t>⡏</w:t>
      </w:r>
      <w:r>
        <w:rPr/>
        <w:t>䔷䐱獱</w:t>
      </w:r>
      <w:r>
        <w:rPr/>
        <w:t>ⵓ</w:t>
      </w:r>
      <w:r>
        <w:rPr/>
        <w:t>湘乆繒傘㭓働䮿⽉转䅅</w:t>
      </w:r>
      <w:r>
        <w:rPr/>
        <w:t>Ⳃ⹂</w:t>
      </w:r>
      <w:r>
        <w:rPr/>
        <w:t>뽳땠辥摏Ⓜ㩸숬쉰쉩灺迂쌪⨣꥞뼽뭞飂㩥獕繞</w:t>
      </w:r>
      <w:r>
        <w:rPr/>
        <w:t>⡕</w:t>
      </w:r>
      <w:r>
        <w:rPr/>
        <w:t>栺⩋゘</w:t>
      </w:r>
      <w:r>
        <w:rPr/>
        <w:t>ꤵ</w:t>
      </w:r>
      <w:r>
        <w:rPr/>
        <w:t>央묪쉪含⩮匽䙤촷ヂ촳怩楅쉷녳枩奥䐦㌪牍䭐┮愻斩窱ㅚ戳ㄭ▵扑</w:t>
      </w:r>
      <w:r>
        <w:rPr/>
        <w:t>ꥑ</w:t>
      </w:r>
      <w:r>
        <w:rPr/>
        <w:t>䬤쉢놿漤뭢畔〳䨪乢婒䙗</w:t>
      </w:r>
      <w:r>
        <w:rPr/>
        <w:t>꤯</w:t>
      </w:r>
      <w:r>
        <w:rPr/>
        <w:t>畣氹晀偁氰瀯㛍㐴灱츩䀲沩憩噘姂䤪摔佲넱湂⸭玬䶩㉅⑚썴䗂숪⫂쉡爻囂㝳䵨◂熡㚿</w:t>
      </w:r>
      <w:r>
        <w:rPr/>
        <w:t>⡘⩟</w:t>
      </w:r>
      <w:r>
        <w:rPr/>
        <w:t>吩걍⛂偂쉇쉴䘽吵敍塓ㅁケ긩䘶晟곂걵䢮⭾颿刯䝁瑩땅橏⌻㖻浘伩ꆡ넵榻䙀</w:t>
      </w:r>
      <w:r>
        <w:rPr/>
        <w:t>ⲥ</w:t>
      </w:r>
      <w:r>
        <w:rPr/>
        <w:t>猴侥歬싎扰쉲䆏쉬㎩呫烂焰根⩡猲愳榏氯⌺숩땾㢮쌽숫쉰겻戽㈭偱喻瑙㎩礷轶敠坍乗顰穩䂥夹ꥢ汄⩭⺬쉖숹꥘穞塧슬剢彆汵걫㡠杅⹾徱坏ꍢ⹸칆圩츣汳</w:t>
      </w:r>
      <w:r>
        <w:rPr/>
        <w:t>ꦥ</w:t>
      </w:r>
      <w:r>
        <w:rPr/>
        <w:t>묣㑳䔷쉄燂䗎☺盂勂畵捤쉟숩㉣䝰싍栨㑟迂橘撿䝃灺䀹걢⯂껂䟂㣂䈲噸䂏⭵</w:t>
      </w:r>
      <w:r>
        <w:rPr/>
        <w:t>ꤤ⥥</w:t>
      </w:r>
      <w:r>
        <w:rPr/>
        <w:t>硯䵧䴰氰㛂쵴쉖⑃䉬场숨</w:t>
      </w:r>
      <w:r>
        <w:rPr/>
        <w:t>⣂</w:t>
      </w:r>
      <w:r>
        <w:rPr/>
        <w:t>桗照儻煁䴺䁚噈琺슣敡꥞숭没偈稣慠</w:t>
      </w:r>
      <w:r>
        <w:rPr/>
        <w:t>ꗂ</w:t>
      </w:r>
      <w:r>
        <w:rPr/>
        <w:t>䍣</w:t>
      </w:r>
      <w:r>
        <w:rPr/>
        <w:t>ꤦ</w:t>
      </w:r>
      <w:r>
        <w:rPr/>
        <w:t>쉾</w:t>
      </w:r>
      <w:r>
        <w:rPr/>
        <w:t>꧂</w:t>
      </w:r>
      <w:r>
        <w:rPr/>
        <w:t>㔳䅥㪿⭥</w:t>
      </w:r>
      <w:r>
        <w:rPr/>
        <w:t>Ⳃ</w:t>
      </w:r>
      <w:r>
        <w:rPr/>
        <w:t>䡥敍⚮ꥰ긭牒噈卫矃뽢畬䔸奯恡稱⽠</w:t>
      </w:r>
      <w:r>
        <w:rPr/>
        <w:t>ꔰ</w:t>
      </w:r>
      <w:r>
        <w:rPr/>
        <w:t>礲숷⥷㉵挻싃呢♅幐恍她䐨꧎⏂</w:t>
      </w:r>
      <w:r>
        <w:rPr/>
        <w:t>⢮</w:t>
      </w:r>
      <w:r>
        <w:rPr/>
        <w:t>䝕㥵䁅榥</w:t>
      </w:r>
      <w:r>
        <w:rPr/>
        <w:t>ꥐ</w:t>
      </w:r>
      <w:r>
        <w:rPr/>
        <w:t>畏</w:t>
      </w:r>
      <w:r>
        <w:rPr/>
        <w:t>ꦥ</w:t>
      </w:r>
      <w:r>
        <w:rPr/>
        <w:t>싂䶮䀣挦恬䘺녊⑎噈뭄幞쉊刬쉤</w:t>
      </w:r>
      <w:r>
        <w:rPr/>
        <w:t>ⵠ</w:t>
      </w:r>
      <w:r>
        <w:rPr/>
        <w:t>ꅰ</w:t>
      </w:r>
      <w:r>
        <w:rPr/>
        <w:t>ꖻ</w:t>
      </w:r>
      <w:r>
        <w:rPr/>
        <w:t>慏ꌦ畦㮻弹夻㫍㉒㈻㔦䠨껂䁪䬊䉥䳂朤恙쉘狂긲⫎硳繓뼤啑㧎숪強㋂쉐</w:t>
      </w:r>
      <w:r>
        <w:rPr/>
        <w:t>ⵐ</w:t>
      </w:r>
      <w:r>
        <w:rPr/>
        <w:t>싃唯津걢㑷䬲嘶</w:t>
      </w:r>
      <w:r>
        <w:rPr/>
        <w:t>ⰳ</w:t>
      </w:r>
      <w:r>
        <w:rPr/>
        <w:t>쵎䶩瑊</w:t>
      </w:r>
      <w:r>
        <w:rPr/>
        <w:t>ꤥ</w:t>
      </w:r>
      <w:r>
        <w:rPr/>
        <w:t>䡋□긣〨禬卓澬䂿䝗栮⑔⭥䍟堣꺬♃总㝍쏂䉦⬸慍甪㡊㭀츨忂䒬ꍅ嗂䬨쉇㏂伥楦挪칌</w:t>
      </w:r>
      <w:r>
        <w:rPr/>
        <w:t>ꔹ</w:t>
      </w:r>
      <w:r>
        <w:rPr/>
        <w:t>쉺촹묤梻儰㥗䐨䐣歈洯幥䇍䭍狍䤻슱獈쉶倽傘債⮥㑓慔숮汀</w:t>
      </w:r>
      <w:r>
        <w:rPr/>
        <w:t>ꖡꕶ</w:t>
      </w:r>
      <w:r>
        <w:rPr/>
        <w:t>ㅳ䫂㠪</w:t>
      </w:r>
      <w:r>
        <w:rPr/>
        <w:t>ⵢ</w:t>
      </w:r>
      <w:r>
        <w:rPr/>
        <w:t>瑦䑁㘩⵷䅉飂祏䜣쉩彐⽙産䂿吰兀슘䥌潵ꥤ䱏輵琯䑑䑁从磂쉀⚱싂拂숤採轩繬</w:t>
      </w:r>
      <w:r>
        <w:rPr/>
        <w:t>Ⱘ</w:t>
      </w:r>
      <w:r>
        <w:rPr/>
        <w:t>㜫䉖뽚䍯䭉⛍㇂㤩㨭뽪㎥䩓싂슱皣䝮㡒瑾䶩숳欺榿쉫砨㨸㶻汌倻灁뗂䏂纬㝠䉊䊮眤캘㬹</w:t>
      </w:r>
      <w:r>
        <w:rPr/>
        <w:t>ⲩ</w:t>
      </w:r>
      <w:r>
        <w:rPr/>
        <w:t>榘强懍䠪</w:t>
      </w:r>
      <w:r>
        <w:rPr/>
        <w:t>ꤱ</w:t>
      </w:r>
      <w:r>
        <w:rPr/>
        <w:t>济䅙ꅺ⫂䝢깲⬦牠걡碥牮喩潈慖炮佤䥳䡾䄽捯뼰做䠯㴤츽瀰놩倸湮啾纥㔩⫂</w:t>
      </w:r>
      <w:r>
        <w:rPr/>
        <w:t>ⴤ</w:t>
      </w:r>
      <w:r>
        <w:rPr/>
        <w:t>숷䩶㏂到奾</w:t>
      </w:r>
      <w:r>
        <w:rPr/>
        <w:t>ꦘ⍱</w:t>
      </w:r>
      <w:r>
        <w:rPr/>
        <w:t>㡏⩟渰㝂⩋癳쉰穞啙䍍眨潙穢ㅗ堪넪㩣礷㬬䅾</w:t>
      </w:r>
      <w:r>
        <w:rPr/>
        <w:t>ꕠ⛂</w:t>
      </w:r>
      <w:r>
        <w:rPr/>
        <w:t>帬橔⥶奦♸ぱ녂</w:t>
      </w:r>
      <w:r>
        <w:rPr/>
        <w:t>ꥏ</w:t>
      </w:r>
      <w:r>
        <w:rPr/>
        <w:t>㤽숦泂楰뽰䏂</w:t>
      </w:r>
      <w:r>
        <w:rPr/>
        <w:t>⠹ⱗ</w:t>
      </w:r>
      <w:r>
        <w:rPr/>
        <w:t>ꦩ</w:t>
      </w:r>
      <w:r>
        <w:rPr/>
        <w:t>⻂彦煍쉒쵴顑橣嘪䳂咩亱쉆숦儸⽂</w:t>
      </w:r>
      <w:r>
        <w:rPr/>
        <w:t>⡂</w:t>
      </w:r>
      <w:r>
        <w:rPr/>
        <w:t>䄰☲朳⩉쉄噄⥌䑆圤⨲沘䍩䵢ꏂ⼥轖숥爳欷</w:t>
      </w:r>
      <w:r>
        <w:rPr/>
        <w:t>⢣</w:t>
      </w:r>
      <w:r>
        <w:rPr/>
        <w:t>䥨</w:t>
      </w:r>
      <w:r>
        <w:rPr/>
        <w:t>Ⱝ</w:t>
      </w:r>
      <w:r>
        <w:rPr/>
        <w:t>⿂ㅎ禵쉓歭䢡숤砵湖怺晴椱妡㤶斣䰤䎘쉩㜳칣슬接ꅹ顆䦿燎稬畹䡮쉲</w:t>
      </w:r>
      <w:r>
        <w:rPr/>
        <w:t>ꦣⶥ</w:t>
      </w:r>
      <w:r>
        <w:rPr/>
        <w:t>쌪吱䱖桂㈻습␨卭塘㦩뼦灓껍㖘ㅩ祾㨩兗頸䟂㨶㝨㚣䑪瘤䄴䝗㥙垬⫂剓䙹吩⑌顶怦牪숥</w:t>
      </w:r>
      <w:r>
        <w:rPr/>
        <w:t>Ȿ</w:t>
      </w:r>
      <w:r>
        <w:rPr/>
        <w:t>硭丹䘱帪▿煐䡲獊ㄭ皥㔽輴걏剮⹹①␺睊Ⓜ挺别丫別殩矍潫⨦廂喱쉹噤瑤獑⩶</w:t>
      </w:r>
      <w:r>
        <w:rPr/>
        <w:t>ⶮ</w:t>
      </w:r>
      <w:r>
        <w:rPr/>
        <w:t>캮䭗칁猥碱</w:t>
      </w:r>
      <w:r>
        <w:rPr/>
        <w:t>ꔶ</w:t>
      </w:r>
      <w:r>
        <w:rPr/>
        <w:t>쉓䀯☴㛂ギ廎⭺갵ꌲ⽕䷂䱂⹕䯂顪栮㊻搸긵啁⬪允ꅃ灍轂</w:t>
      </w:r>
      <w:r>
        <w:rPr/>
        <w:t>⡪</w:t>
      </w:r>
      <w:r>
        <w:rPr/>
        <w:t>䡺汚偀䥞♰氳</w:t>
      </w:r>
      <w:r>
        <w:rPr/>
        <w:t>ꤨ</w:t>
      </w:r>
      <w:r>
        <w:rPr/>
        <w:t>灇⹀숸Ⓜ⾬슘男⩯䅪╱뗍䉥怦佬䱆</w:t>
      </w:r>
      <w:r>
        <w:rPr/>
        <w:t>Ⱘ</w:t>
      </w:r>
      <w:r>
        <w:rPr/>
        <w:t>矂숨盂轭凍廂⯂亩偲で䅩汋禮䩉䁢癞뇂搬劬⾡</w:t>
      </w:r>
      <w:r>
        <w:rPr/>
        <w:t>ⱙ</w:t>
      </w:r>
      <w:r>
        <w:rPr/>
        <w:t>睏쉣㠨슡奫⦱④겘⾬습ㅫ摑⿍轋危슣䉤싂쉖攪咱㊡浅</w:t>
      </w:r>
      <w:r>
        <w:rPr/>
        <w:t>ꦵ</w:t>
      </w:r>
      <w:r>
        <w:rPr/>
        <w:t>㠩슡䖱쉌촽坱䝇</w:t>
      </w:r>
      <w:r>
        <w:rPr/>
        <w:t>ⵟ</w:t>
      </w:r>
      <w:r>
        <w:rPr/>
        <w:t>㜊椪꥔숲╲礷㝟썮⫎㴣싃攻슬䇂▵㢏⹸⩒沿慕⩇塭㊬⭠䭯乭㕒땳媘쎏딨䍡滂塖䀭湥┽쉐捎晔⩉⻍噍沬慳昰숵슥㔷䘺⚿昴啡伵呍瑉䨣♲疥ㅚ桰싂⍙㉱㟃</w:t>
      </w:r>
      <w:r>
        <w:rPr/>
        <w:t>⡶</w:t>
      </w:r>
      <w:r>
        <w:rPr/>
        <w:t>楊き歈啍收彔掵쉷椱┷⼳㉧뭸땩廂种䟂呯参♐⑔㐹㐩⏂ꥰ쉳㉧楌䜳䏂쉭爹戺쉷剙▬⾵␩湬</w:t>
      </w:r>
      <w:r>
        <w:rPr/>
        <w:t>⠰</w:t>
      </w:r>
      <w:r>
        <w:rPr/>
        <w:t>䖣갸奔漴繍娪깣䉖噑녪幣⩷슬䉎剙坊㩥ꥪ炡␭垮廍溻畯檮穸协컂쉬啑㡈</w:t>
      </w:r>
      <w:r>
        <w:rPr/>
        <w:t>ꤸ</w:t>
      </w:r>
      <w:r>
        <w:rPr/>
        <w:t>櫂▩㡦佥䵵娻쉌䟂⽬쉬䵾㢏眪瑣╖숴祐彁쉊埂㑋眴挤卙</w:t>
      </w:r>
      <w:r>
        <w:rPr/>
        <w:t>ꔵ</w:t>
      </w:r>
      <w:r>
        <w:rPr/>
        <w:t>뇂䱓㍫⑈呐瑯䭪⩏⹍䨴䝔琬彑슏㵞抣쉱畖䕬幋祴乹徵㍚朳晁顪</w:t>
      </w:r>
      <w:r>
        <w:rPr/>
        <w:t>ꤤ</w:t>
      </w:r>
      <w:r>
        <w:rPr/>
        <w:t>拃瓂䱇쉟祐㴫뽂</w:t>
      </w:r>
      <w:r>
        <w:rPr/>
        <w:t>ꥋ</w:t>
      </w:r>
      <w:r>
        <w:rPr/>
        <w:t>㤩䮬숭䕡⍴</w:t>
      </w:r>
      <w:r>
        <w:rPr/>
        <w:t>Ɐ</w:t>
      </w:r>
      <w:r>
        <w:rPr/>
        <w:t>䡲牋轹橨㍕橈쵓쉙坡䱩䝰䡟䰶쵓䫂扨숫㉁걺呉</w:t>
      </w:r>
      <w:r>
        <w:rPr/>
        <w:t>ⱉ</w:t>
      </w:r>
      <w:r>
        <w:rPr/>
        <w:t>煃쉟秂搵㒩䊬깩啇䵋딪⽚쉒稨戩㭀婂ㄶ⨽</w:t>
      </w:r>
      <w:r>
        <w:rPr/>
        <w:t>ꥉ</w:t>
      </w:r>
      <w:r>
        <w:rPr/>
        <w:t>䁏浑幘䔶䕃㭵⍬㑑矎쉑夯䉧未乢넻漫쵠䪩䰲痂澥熏歞癖숴䤪彩슩㠫ꄳ涏</w:t>
      </w:r>
      <w:r>
        <w:rPr/>
        <w:t>ꗂ</w:t>
      </w:r>
      <w:r>
        <w:rPr/>
        <w:t>塎㣂걢뮩勂橳⿂戴焨</w:t>
      </w:r>
      <w:r>
        <w:rPr/>
        <w:t>ꗂ</w:t>
      </w:r>
      <w:r>
        <w:rPr/>
        <w:t>僂┩㴻⚱唸♆슥㤪癦獣⼱坠숨癯쉥▥㠽긩䩞䉷쉐獶狂䍷䈰䅆礹䝞灦츨猲䰮쉅⩬琸</w:t>
      </w:r>
      <w:r>
        <w:rPr/>
        <w:t>ꤳ</w:t>
      </w:r>
      <w:r>
        <w:rPr/>
        <w:t>䳍䀯㥤砽㷂⸦庥믂ꍪ</w:t>
      </w:r>
      <w:r>
        <w:rPr/>
        <w:t>ⲻⰳ␷</w:t>
      </w:r>
      <w:r>
        <w:rPr/>
        <w:t>䘷␲䭞㭴ꍰ䝺畷⽗顢㙤뽐㬻啳䞮䉃䵓䁴쉧橦㥰㉀쉤캏땴곎撿㪡焤⻂⥰哂潎㨻⼹侘吰䖣㕖洲煠</w:t>
      </w:r>
      <w:r>
        <w:rPr/>
        <w:t>⡭</w:t>
      </w:r>
      <w:r>
        <w:rPr/>
        <w:t>숪쵲㥧䫂묳ㅑ뇂瀭伴숪扴爨偌桙咩奂䫂兢㕴㩉䍋灔役呋乧䵹潢슩漶灮䅗癅숰廎깩嚵뼱毎漽奋슿狂⴬摸渵쉰杖ꍄ姂⩹㍙⾡뇂⚏灚㭅䁧橲숲咬偭挶㤲㙪煥栳땓</w:t>
      </w:r>
      <w:r>
        <w:rPr/>
        <w:t>⠽</w:t>
      </w:r>
      <w:r>
        <w:rPr/>
        <w:t>揂쵖榩㤥暻썊싂教燂扐⯂</w:t>
      </w:r>
      <w:r>
        <w:rPr/>
        <w:t>ꕐ</w:t>
      </w:r>
      <w:r>
        <w:rPr/>
        <w:t>占뿃</w:t>
      </w:r>
      <w:r>
        <w:rPr/>
        <w:t>ꥏ</w:t>
      </w:r>
      <w:r>
        <w:rPr/>
        <w:t>캮⤽捀兀깏颏甸춣녢参槂攻䩩㙙㊵</w:t>
      </w:r>
      <w:r>
        <w:rPr/>
        <w:t>ⱺ</w:t>
      </w:r>
      <w:r>
        <w:rPr/>
        <w:t>徵㡲婱懂⫎縣㥚湆뽞輸㎿춻╊뮮䵏奉洳䑣</w:t>
      </w:r>
      <w:r>
        <w:rPr/>
        <w:t>ⱅ</w:t>
      </w:r>
      <w:r>
        <w:rPr/>
        <w:t>㭞吲믂咵쉩咬儸喬⺱⼦汶恚⑤䔹뇂쵳⾏쉁넊츭㥴㝳⮵慤쉆䍪恾ꥢ橃輯ꅄꍭ♧晇参㑠</w:t>
      </w:r>
      <w:r>
        <w:rPr/>
        <w:t>ꕱ</w:t>
      </w:r>
      <w:r>
        <w:rPr/>
        <w:t>潍䱚숻潾噤</w:t>
      </w:r>
      <w:r>
        <w:rPr/>
        <w:t>ꥊ</w:t>
      </w:r>
      <w:r>
        <w:rPr/>
        <w:t>瑶湕㙦剬桢癅垥嗂</w:t>
      </w:r>
      <w:r>
        <w:rPr/>
        <w:t>ꗂ</w:t>
      </w:r>
      <w:r>
        <w:rPr/>
        <w:t>⼳슩슣䘣넰걐㵌㌶癁쉟潦㉚㇂癩殱</w:t>
      </w:r>
      <w:r>
        <w:rPr/>
        <w:t>⠨</w:t>
      </w:r>
      <w:r>
        <w:rPr/>
        <w:t>㙂</w:t>
      </w:r>
      <w:r>
        <w:rPr/>
        <w:t>⣎</w:t>
      </w:r>
      <w:r>
        <w:rPr/>
        <w:t>땞噏◂牚关녳㐫쏂剓潶㞘쉆牖柂輪䰣昴櫃┦慘噢</w:t>
      </w:r>
      <w:r>
        <w:rPr/>
        <w:t>꧂</w:t>
      </w:r>
      <w:r>
        <w:rPr/>
        <w:t>㜭숩㡺䶬㭌㴳捩쵪슏╏潭싂⚡䩮啕坃㐽稹灢摒䌹昱⬶倴瀩</w:t>
      </w:r>
      <w:r>
        <w:rPr/>
        <w:t>ꤪ</w:t>
      </w:r>
      <w:r>
        <w:rPr/>
        <w:t>ꌮ⸤쉌侻䔪㑗喣쉚믃쉾契걐復浱㡭玮칸恶⌱⸱恙牣쉚䙟⤻㗂畷</w:t>
      </w:r>
      <w:r>
        <w:rPr/>
        <w:t>⢩</w:t>
      </w:r>
      <w:r>
        <w:rPr/>
        <w:t>㶩参㩅唪䁩礳盂⴨슻⎻䅔뮿琳䴤祚뭟ꅁ믂ꍆ眺뭪</w:t>
      </w:r>
      <w:r>
        <w:rPr/>
        <w:t>ꕮ</w:t>
      </w:r>
      <w:r>
        <w:rPr/>
        <w:t>沣浯쉎敌⩴椮嫂癩匲䰦厩썷ꄦ슻愯싂땗䕧㬤唱</w:t>
      </w:r>
      <w:r>
        <w:rPr/>
        <w:t>ꦘ</w:t>
      </w:r>
      <w:r>
        <w:rPr/>
        <w:t>匷圫</w:t>
      </w:r>
      <w:r>
        <w:rPr/>
        <w:t>꥓</w:t>
      </w:r>
      <w:r>
        <w:rPr/>
        <w:t>穖之쉚䑯칮矂癭슿囂㫂뇂剱段汅숨䰤슏걉捸쉏嚬斿䉎싂卺䍖⪘슩煓撏䷂汐䍮恦䁠ꆥ슩卷伳ꅊ싂쉬⚻╊硣暩壂㥡⍑쉕겱쉕䶘㕳ꅌ迃</w:t>
      </w:r>
      <w:r>
        <w:rPr/>
        <w:t>ⲵ</w:t>
      </w:r>
      <w:r>
        <w:rPr/>
        <w:t>갰♠柂堳戩⸹뇂슬䍦捩椥毎〉䐱盂☨싂쉤䔲戦╧稪♇⹵穳㊩轳剺稴〩㡪묤䍙婙桇숹㑾䂱㡗庬㜳繩株⥒㖿穗㡕砣녊婱䁴쉆湸쉑伬狃吸㘵곂㡆</w:t>
      </w:r>
      <w:r>
        <w:rPr/>
        <w:t>⢥</w:t>
      </w:r>
      <w:r>
        <w:rPr/>
        <w:t>쉟異⨪硆ꥭ녰捞쉦浮䩫⩖ꅥ㥋</w:t>
      </w:r>
      <w:r>
        <w:rPr/>
        <w:t>Ⳏ</w:t>
      </w:r>
      <w:r>
        <w:rPr/>
        <w:t>ꆱꇂ㙉䔥含䶩䖡繕㓎䅤쵒壂献쉐漬敦汳輲쉤昶㮵ヂ你⍹杀祃쉗总㝮⛂긺呵瑈♋壂숪⤪⼯㕙䅀轘</w:t>
      </w:r>
      <w:r>
        <w:rPr/>
        <w:t>⡳</w:t>
      </w:r>
      <w:r>
        <w:rPr/>
        <w:t>㙮䅑獈㝵㨩ㆣ䱍㬸䷂</w:t>
      </w:r>
      <w:r>
        <w:rPr/>
        <w:t>ꦿꕴ</w:t>
      </w:r>
      <w:r>
        <w:rPr/>
        <w:t>캩䩣硟䲏掩㝔쌲䳂칑漬䩥␪搪偏恂䄻刪儯䕊睈轖㏎兊㦻瀶</w:t>
      </w:r>
      <w:r>
        <w:rPr/>
        <w:t>⡁</w:t>
      </w:r>
      <w:r>
        <w:rPr/>
        <w:t>澘剾湡伲摇</w:t>
      </w:r>
      <w:r>
        <w:rPr/>
        <w:t>ⴣ</w:t>
      </w:r>
      <w:r>
        <w:rPr/>
        <w:t>쉸恾ꍲ쉤呔庮䁓燂䵾㣂縨悮싂숯䚿⌷⹹㢿顯⩨杏䵞숶歕怩坓瑂䵔止獑⺥⽫啇䏂⛍婞䥨佚潉숻촨燂쉅묱겘</w:t>
      </w:r>
      <w:r>
        <w:rPr/>
        <w:t>Ȿ</w:t>
      </w:r>
      <w:r>
        <w:rPr/>
        <w:t>쉵灓</w:t>
      </w:r>
      <w:r>
        <w:rPr/>
        <w:t>ꕷ</w:t>
      </w:r>
      <w:r>
        <w:rPr/>
        <w:t>뿂烂땩啞汵㥗</w:t>
      </w:r>
      <w:r>
        <w:rPr/>
        <w:t>ⴹ</w:t>
      </w:r>
      <w:r>
        <w:rPr/>
        <w:t>㈭晑䴩숵㉧凂彌䡈哎猱䍟殩쉠썎䢱帯坑窻恫녗습獙瑭獢쉾坯䙓Ⓜ뽣싂恋凂䯂䥶⸺嗎噁倣埂瀩춏쉈䵤</w:t>
      </w:r>
      <w:r>
        <w:rPr/>
        <w:t>ꤤ</w:t>
      </w:r>
      <w:r>
        <w:rPr/>
        <w:t>㵲䨭⩖戫쉂䧂啄湌塏浣㭮眪扣䉡㕍꥾♔壍埂硬櫂礊ꥸ楳卯Ⓙ쉫係㠩䐽晡䦘楉攱乯⪻♫焸睪極桸平䒘椫扭䄪喩㩆뽘狂晕湫榡</w:t>
      </w:r>
      <w:r>
        <w:rPr/>
        <w:t>⢮</w:t>
      </w:r>
      <w:r>
        <w:rPr/>
        <w:t>㝨穬獫杘樯쉾䕩け㋂督썦忂ぬ態䟃䍾䄻쉇稴牓氥甽쵸儷瘴敡嚡</w:t>
      </w:r>
      <w:r>
        <w:rPr/>
        <w:t>ⵀ</w:t>
      </w:r>
      <w:r>
        <w:rPr/>
        <w:t>眪淂쉢亩숭卤</w:t>
      </w:r>
      <w:r>
        <w:rPr/>
        <w:t>꤯</w:t>
      </w:r>
      <w:r>
        <w:rPr/>
        <w:t>䅂頦</w:t>
      </w:r>
      <w:r>
        <w:rPr/>
        <w:t>ꕡ</w:t>
      </w:r>
      <w:r>
        <w:rPr/>
        <w:t>슡㉃꥕䪿뭗쵭쉆㘸쉓㑋湭촸쉪佐は㭪녞⵸汕縣䡈㈶䡚쉮琥䏂奷썯㕵걳䵀⧂〷䍊潀</w:t>
      </w:r>
      <w:r>
        <w:rPr/>
        <w:t>⡃</w:t>
      </w:r>
      <w:r>
        <w:rPr/>
        <w:t>滂</w:t>
      </w:r>
      <w:r>
        <w:rPr/>
        <w:t>⡉</w:t>
      </w:r>
      <w:r>
        <w:rPr/>
        <w:t>쵤兒皩갪⵫旂卆冻祩瀩却뿂僂⯍䱢ꅍ㭉㥏䰵칪</w:t>
      </w:r>
      <w:r>
        <w:rPr/>
        <w:t>ⵍ</w:t>
      </w:r>
      <w:r>
        <w:rPr/>
        <w:t>㥪冿⑯싂숰뭨⑍䠺ꍃ帯乘⩡㖻䩲⺵㙟杵뭒畍怤㙆䉉㆘䰬╩⤹⽊㨽顸婦灬겘</w:t>
      </w:r>
      <w:r>
        <w:rPr/>
        <w:t>ꤤ</w:t>
      </w:r>
      <w:r>
        <w:rPr/>
        <w:t>碡䕰嫎嫂眭忂に辿쉍湰暱ㅾ㑈䷂䵴〣炿㯍곂刴쉦顊畣䝴걩橡佈쉟午椺▻樷䌲Ⓜ倴䰱</w:t>
      </w:r>
      <w:r>
        <w:rPr/>
        <w:t>ꤨ</w:t>
      </w:r>
      <w:r>
        <w:rPr/>
        <w:t>쌪</w:t>
      </w:r>
      <w:r>
        <w:rPr/>
        <w:t>ⴷ</w:t>
      </w:r>
      <w:r>
        <w:rPr/>
        <w:t>쉯縳걃當䢡㮩禬繳⍭弳䁷⽞慫ㅅ䩃䠷䍞懂束㐻</w:t>
      </w:r>
      <w:r>
        <w:rPr/>
        <w:t>ⶥ</w:t>
      </w:r>
      <w:r>
        <w:rPr/>
        <w:t>뿂♗⤻숵繃㕯춘슡䉓垮恎쉑숶깢嗂䙇㝒烂䁪殬㜴卋炮䩖㏂恳숯녫㍫쉳⧃</w:t>
      </w:r>
      <w:r>
        <w:rPr/>
        <w:t>ꥉ</w:t>
      </w:r>
      <w:r>
        <w:rPr/>
        <w:t>拂幬頬</w:t>
      </w:r>
      <w:r>
        <w:rPr/>
        <w:t>ꦮ</w:t>
      </w:r>
      <w:r>
        <w:rPr/>
        <w:t>煪恒凂♯坾뽩䁖⧍㈪䮵癊ꅫ埂奆穩頣</w:t>
      </w:r>
      <w:r>
        <w:rPr/>
        <w:t>Ⳃ</w:t>
      </w:r>
      <w:r>
        <w:rPr/>
        <w:t>㩯久呇睈⫂슣숲汄⩄쵮⼻挥</w:t>
      </w:r>
      <w:r>
        <w:rPr/>
        <w:t>ꖥ</w:t>
      </w:r>
      <w:r>
        <w:rPr/>
        <w:t>쉦</w:t>
      </w:r>
      <w:r>
        <w:rPr/>
        <w:t>ꤺ</w:t>
      </w:r>
      <w:r>
        <w:rPr/>
        <w:t>슬䭢쉴轷숫勂䥄佂僂咱숩⑾卹숤㍯偾婹祺摓㨪㔩㑟믂所깰䍖㥳쉚穑硶㪏煟港넪㍠⥑䴮夤뇂湀㡇䄱䛂㉲䒻湕슣䍏⨷榡쉘穥㐹㚘ꍔ츲つ輪쉚㍹单湺沿뿎甥嘪☲祊䘣燂㉪刬숣猳⭦쉶潈䩭瘸䫂쉧橐습숯썈쎣⒩榩摥墿뼩擂㘶浐슻惂噰婺妩橆昫㗂欫쉙ꅁ갦怶䌪梥㑮</w:t>
      </w:r>
      <w:r>
        <w:rPr/>
        <w:t>꥓</w:t>
      </w:r>
      <w:r>
        <w:rPr/>
        <w:t>媵㍧⛂㑆쉷⹞䩣쉌㍭摵쏂㑔⨩䮱啠넴䉊癯爹眶参╃繚炮顗깊瑪칪⑷ꍧ偔쉸渥믂穕飂眪湎</w:t>
      </w:r>
      <w:r>
        <w:rPr/>
        <w:t>⡡</w:t>
      </w:r>
      <w:r>
        <w:rPr/>
        <w:t>煙▵歳㌣뮩╺쉄쉶咏捐烂䥞搭㴻</w:t>
      </w:r>
      <w:r>
        <w:rPr/>
        <w:t>⠱</w:t>
      </w:r>
      <w:r>
        <w:rPr/>
        <w:t>横㠤斏䃂뽷칷⎵⴬迂䜯묪㥶⧂㓃僂曂坹㌸㇂</w:t>
      </w:r>
      <w:r>
        <w:rPr/>
        <w:t>⡹</w:t>
      </w:r>
      <w:r>
        <w:rPr/>
        <w:t>㋂⫂깞㏂뽌䡒슏ꥴ⍑猽坁璘懂呗弫畆침䁬㟂쉆剚㕟瘸썰截</w:t>
      </w:r>
      <w:r>
        <w:rPr/>
        <w:t>ꖵ</w:t>
      </w:r>
      <w:r>
        <w:rPr/>
        <w:t>轢䈤싂帰浒㵈숮䡤噚娵爊癅캱녳偫쉍⤳整⤽癃싎⚡䙠</w:t>
      </w:r>
      <w:r>
        <w:rPr/>
        <w:t>ⵃ⯂</w:t>
      </w:r>
      <w:r>
        <w:rPr/>
        <w:t>此樣䢣ㅃ䤪来쉊坎</w:t>
      </w:r>
      <w:r>
        <w:rPr/>
        <w:t>ꦩ</w:t>
      </w:r>
      <w:r>
        <w:rPr/>
        <w:t>⽊仂彶쉬쉙숭칬㭸쉷攰疘묯悵殏ꄪ⹹♆숤⌦땆氫䵦ㅘ쉺昷㛂潾슩ㅘ숰㥠⽾撵㭕갲䭾幥严</w:t>
      </w:r>
      <w:r>
        <w:rPr/>
        <w:t>ꔵ</w:t>
      </w:r>
      <w:r>
        <w:rPr/>
        <w:t>䍠♩湇奤⩅䦩画楾䭶椷迃䵡繐</w:t>
      </w:r>
      <w:r>
        <w:rPr/>
        <w:t>⠹</w:t>
      </w:r>
      <w:r>
        <w:rPr/>
        <w:t>㭧쵍礰愮⼻卬숱栳䕃䱔仂숻婮⭃⥩䝃䙞䙈砩㗎䠩畷癏呮䠱䑣㑠恦楏⻂䝺慇疩</w:t>
      </w:r>
      <w:r>
        <w:rPr/>
        <w:t>ꥏ</w:t>
      </w:r>
      <w:r>
        <w:rPr/>
        <w:t>潰牮⑑䞣嫂□䦿怹䷂桚甫〉⮱쉆睏쉾㵰⌤瑯㘲칺欸だ䡎⹎㭟飃⸵單し敨䵚넱顲䩴䭾祦串爥㦮㐪⌳噗</w:t>
      </w:r>
      <w:r>
        <w:rPr/>
        <w:t>Ɫ</w:t>
      </w:r>
      <w:r>
        <w:rPr/>
        <w:t>ⵐ╂</w:t>
      </w:r>
      <w:r>
        <w:rPr/>
        <w:t>㑣⥹㍂歱⩚洪悵⨽습⩅瑗㧂味夺䁟㩐捔슻瑋</w:t>
      </w:r>
      <w:r>
        <w:rPr/>
        <w:t>ⰽ</w:t>
      </w:r>
      <w:r>
        <w:rPr/>
        <w:t>繧㴲乧乶䡬㷂太ꍌ쉒⼽坴☤沩䆥쉲晠⥂</w:t>
      </w:r>
      <w:r>
        <w:rPr/>
        <w:t>Ɒ</w:t>
      </w:r>
      <w:r>
        <w:rPr/>
        <w:t>㍳</w:t>
      </w:r>
      <w:r>
        <w:rPr/>
        <w:t>꧂</w:t>
      </w:r>
      <w:r>
        <w:rPr/>
        <w:t>桡⿂䝄㚩쉏杍䀽촮⵲쵩㍀⽆숷瘫獨㶣棂伳潥깱甮⩅渹㤴漵䴲쎣䍦걩疣⮥⌱烂晧㌷弶焥猨磂ㅦ揂嚩쵘㖘瘣噔䀰惂☴㨴㵞䭃椫戦㵒婖쉯䯂㬮挫猬惂堭숳슩⚘썗쉁壂䡘祶䩁⤸湈쉥칤</w:t>
      </w:r>
      <w:r>
        <w:rPr/>
        <w:t>⣍</w:t>
      </w:r>
      <w:r>
        <w:rPr/>
        <w:t>㝨㞬</w:t>
      </w:r>
      <w:r>
        <w:rPr/>
        <w:t>ꔥ</w:t>
      </w:r>
      <w:r>
        <w:rPr/>
        <w:t>뽫浺扲㮘槂䚡橘㯂係䉋奮䱾䍕扦쉎睫獤䛂ヂ瞩갴</w:t>
      </w:r>
      <w:r>
        <w:rPr/>
        <w:t>ⶥ</w:t>
      </w:r>
      <w:r>
        <w:rPr/>
        <w:t>㭈⹷㭖煦䇂摀⍉㗂呡⤸烃玱埂썂潁怲汁칾〰潨吤汮溡䅱买㉚숱</w:t>
      </w:r>
      <w:r>
        <w:rPr/>
        <w:t>ⵥ</w:t>
      </w:r>
      <w:r>
        <w:rPr/>
        <w:t>刳䒱䘺恰쉭慐ꅲ幉♣ぢ灉⽊숦䵲剌畅捈⤦㙮쉵♾䥧⩌医偎㨩轮杩彌䕏娪⑓䱥⽴䅄칁㕗쵕奭瀻췂恗</w:t>
      </w:r>
      <w:r>
        <w:rPr/>
        <w:t>ⵗ</w:t>
      </w:r>
      <w:r>
        <w:rPr/>
        <w:t>縥䛎◂㪿녺慕╘䦏ꄻ睯뽎뽄兖窣곂㘰氭</w:t>
      </w:r>
      <w:r>
        <w:rPr/>
        <w:t>⠪</w:t>
      </w:r>
      <w:r>
        <w:rPr/>
        <w:t>噓▿區礴쉠䵴唶槂숸숻婱顶⿂뭳⩥剱乢兆쵮䙭㬱焳䙷㉄坑坟䊏洪绂㈨㤩㪩쉇䴰숹⨲扭瑵㒵䏂쉊䰦繧㝍썸牣⮮▩滂癌쉡繫</w:t>
      </w:r>
      <w:r>
        <w:rPr/>
        <w:t>ⴳ</w:t>
      </w:r>
      <w:r>
        <w:rPr/>
        <w:t>佰䐽숲撩参䯂湬⪮僂父獓䵔捦쉗杨煶拂僂協晉恬總꥖珂轘桳쉎뇂㙠</w:t>
      </w:r>
      <w:r>
        <w:rPr/>
        <w:t>꧃</w:t>
      </w:r>
      <w:r>
        <w:rPr/>
        <w:t>偅뭙㌰쉓⨶桃╗쌪</w:t>
      </w:r>
      <w:r>
        <w:rPr/>
        <w:t>ⵕ⩊</w:t>
      </w:r>
      <w:r>
        <w:rPr/>
        <w:t>쉴⪥㈨欭숬楬㭯㗂恭㥅㕁氮☹洪繖쉸辣瀯砯㭡쉟晪卶坏⩉쉁쉧枏恵喥顬焊憏汞⩫攭놩놱㕖㤨⻂뭡㩔쉄䩪浓쉩</w:t>
      </w:r>
      <w:r>
        <w:rPr/>
        <w:t>ⵎ</w:t>
      </w:r>
      <w:r>
        <w:rPr/>
        <w:t>㠹䘺辥桶啲䡯⾩⍈硾⵪⼴橺㙌⫎쉳婫</w:t>
      </w:r>
      <w:r>
        <w:rPr/>
        <w:t>ꔮ</w:t>
      </w:r>
      <w:r>
        <w:rPr/>
        <w:t>媥ㄤ쉋뽓숦췂㉶䨮⭪쉔楀䍳⒏橳쵶異䭶쉤別썏</w:t>
      </w:r>
      <w:r>
        <w:rPr/>
        <w:t>⢻</w:t>
      </w:r>
      <w:r>
        <w:rPr/>
        <w:t>쉣ꍣ⹌넵畁㝰녅太䪱猳璘⥑숪䦵䵰㴩싂⹗㍀佾䛃䍞湤촣ꄶ䝮湭깂♅搥佂놬♹噢ꏂ깆⭵⸮녦䩱机㭁杧⑤⫂慕䄫쉣灷䋂㨱犿⍹치䥉</w:t>
      </w:r>
      <w:r>
        <w:rPr/>
        <w:t>ꔦ</w:t>
      </w:r>
      <w:r>
        <w:rPr/>
        <w:t>䘩</w:t>
      </w:r>
      <w:r>
        <w:rPr/>
        <w:t>⡉</w:t>
      </w:r>
      <w:r>
        <w:rPr/>
        <w:t>彣ꅉ걺穷琱ꎵ䥗恉嘨㷂㵂싍⼪免杞佡练琵㡘畲㮮㩭ꥸ彬婞灄䠹㡕楈督獰ㅎ噘츫⎱</w:t>
      </w:r>
      <w:r>
        <w:rPr/>
        <w:t>ꔸ</w:t>
      </w:r>
      <w:r>
        <w:rPr/>
        <w:t>썙硁뮡妿利顕깷䵭쉙甬參䞻</w:t>
      </w:r>
      <w:r>
        <w:rPr/>
        <w:t>ꗂ</w:t>
      </w:r>
      <w:r>
        <w:rPr/>
        <w:t>橃䳂焪䯃ꆏ㥟ꥣ</w:t>
      </w:r>
      <w:r>
        <w:rPr/>
        <w:t>ⵁ</w:t>
      </w:r>
      <w:r>
        <w:rPr/>
        <w:t>㝂쵶㑮但⌲擂</w:t>
      </w:r>
      <w:r>
        <w:rPr/>
        <w:t>ꥉ</w:t>
      </w:r>
      <w:r>
        <w:rPr/>
        <w:t>㍇瘳⒬숮斵攵</w:t>
      </w:r>
      <w:r>
        <w:rPr/>
        <w:t>ꦵ</w:t>
      </w:r>
      <w:r>
        <w:rPr/>
        <w:t>㒮瘸⪱㇂쉴쵷係玣旂喵</w:t>
      </w:r>
      <w:r>
        <w:rPr/>
        <w:t>ꗂ</w:t>
      </w:r>
      <w:r>
        <w:rPr/>
        <w:t>奥晬䀫</w:t>
      </w:r>
      <w:r>
        <w:rPr/>
        <w:t>ⶏ⹹</w:t>
      </w:r>
      <w:r>
        <w:rPr/>
        <w:t>㠰䗂쉬夲뼤稵㝴煉쌮厩墩츴㔫牉䲩繰㙍瑾곂⻂⭏땀㋂挣湶쎬㐪堽䘽</w:t>
      </w:r>
      <w:r>
        <w:rPr/>
        <w:t>ⱨ</w:t>
      </w:r>
      <w:r>
        <w:rPr/>
        <w:t>썮</w:t>
      </w:r>
      <w:r>
        <w:rPr/>
        <w:t>⣂</w:t>
      </w:r>
      <w:r>
        <w:rPr/>
        <w:t>繣숮⍗輥땍䙦氨顑㨻䳍慔쉹㩺煆䍨쉧焽朳♕卌</w:t>
      </w:r>
      <w:r>
        <w:rPr/>
        <w:t>ⵅ</w:t>
      </w:r>
      <w:r>
        <w:rPr/>
        <w:t>濂㞩湧痂ꆿ㐫䇂慐癤祠䁄橄洷䘴쉍穇玱剺쉘璵㧂煌杤桓쉲ꍀ썹禵兹쉃㮮㬦숬擂㕭䒬漨⭇湠⤩</w:t>
      </w:r>
      <w:r>
        <w:rPr/>
        <w:t>ⵯ</w:t>
      </w:r>
      <w:r>
        <w:rPr/>
        <w:t>彈丽㏂㭇轮⵵偌䖱</w:t>
      </w:r>
      <w:r>
        <w:rPr/>
        <w:t>ꕩ</w:t>
      </w:r>
      <w:r>
        <w:rPr/>
        <w:t>걟檘⥒䵃⑋曂哂칢䈹焲싂䅓医</w:t>
      </w:r>
      <w:r>
        <w:rPr/>
        <w:t>Ɽ</w:t>
      </w:r>
      <w:r>
        <w:rPr/>
        <w:t>妿歺▩婚朩煔뗂扥昵奕뇎瞻쵨敟柂숷忂⤯皥琣棂슿땋喻核</w:t>
      </w:r>
      <w:r>
        <w:rPr/>
        <w:t>ꕯ⑈</w:t>
      </w:r>
      <w:r>
        <w:rPr/>
        <w:t>뗂䝍祠湮㙨捞쉳츣挽眴</w:t>
      </w:r>
      <w:r>
        <w:rPr/>
        <w:t>ⵯ⸶</w:t>
      </w:r>
      <w:r>
        <w:rPr/>
        <w:t>灑姂晠䭇걨顚祔ㅕ䫂摋呤䨮ㅩ嚡쉒敖䇂父偹뭑㚏怷矂迂潩슻숱ꌮꄲ琪┷</w:t>
      </w:r>
      <w:r>
        <w:rPr/>
        <w:t>ꤳ</w:t>
      </w:r>
      <w:r>
        <w:rPr/>
        <w:t>뼴쉶颬咥⽹</w:t>
      </w:r>
      <w:r>
        <w:rPr/>
        <w:t>⡀</w:t>
      </w:r>
      <w:r>
        <w:rPr/>
        <w:t>祩㩵樮䥚犻┽⽙睘ォ䍡숫䣍爹䱹갬轸恔갥澱㬯汹䐷⪿㑸㡟橷灶弲䗂䘥䣃橂䟂捇㙀囂轟塵쉕츺楨樱뽱⩫걵♑捇숨</w:t>
      </w:r>
      <w:r>
        <w:rPr/>
        <w:t>ⶵ</w:t>
      </w:r>
      <w:r>
        <w:rPr/>
        <w:t>窩器扸쉠樴䙾쉞癭⭵숷癘にꥪ眭걈䘭捃걆彸䨥䵩쉙숶䍒쉭쵍㝫晴㎣ㅸ딻乷䃂䕠쵍</w:t>
      </w:r>
      <w:r>
        <w:rPr/>
        <w:t>ⶻ</w:t>
      </w:r>
      <w:r>
        <w:rPr/>
        <w:t>嗂兕숪</w:t>
      </w:r>
      <w:r>
        <w:rPr/>
        <w:t>ꥍ</w:t>
      </w:r>
      <w:r>
        <w:rPr/>
        <w:t>炬㵎┽㈣碘䳂숱轪⫃㦵숮稺頱쉨假ㅈ洪⴨㗍牟ぐ슻䃂㕾秂甩啇䀪䁲㬊梥䙾唦㗂</w:t>
      </w:r>
      <w:r>
        <w:rPr/>
        <w:t>Ⲭ</w:t>
      </w:r>
      <w:r>
        <w:rPr/>
        <w:t>售䳂</w:t>
      </w:r>
      <w:r>
        <w:rPr/>
        <w:t>꥟</w:t>
      </w:r>
      <w:r>
        <w:rPr/>
        <w:t>嘣圭圤潔㥁␪偘㔭棂㥄쉏쉱쉷싂䥞咣㶬걌쌸䕾⌭煆㋂숤땔恳슩㜪䆱싂瓂呢䬪刽ヂ㍒⩾硧ㆻ㑲橧猻摄唽</w:t>
      </w:r>
      <w:r>
        <w:rPr/>
        <w:t>ⶮ</w:t>
      </w:r>
      <w:r>
        <w:rPr/>
        <w:t>⣎</w:t>
      </w:r>
      <w:r>
        <w:rPr/>
        <w:t>䶻걋뽗㑷⪩싂䡁夭刣牱䶥壂뮻䘺瘮ꎡ甥⹬坉뭚쉡䥰뭃䆬⽠湏뭳㕅㙘쉹棂迂䈫䪮㦬숺䉌䈴皮㖡ぐ◂睐奶묽砥䅊㍠츳⫂♠ㆱ㠲傿㗂㩷칁녨户侏灷⽪晨䐫꥙숣偫歡걕刴櫂灾弪辡澵촽䑌囃㥶抣乗⨱ㅔ猪朰⍂묺㐶潀㗂싍⹆橶仃均瑄䔩⩕</w:t>
      </w:r>
      <w:r>
        <w:rPr/>
        <w:t>ⵟ</w:t>
      </w:r>
      <w:r>
        <w:rPr/>
        <w:t>㙃坯쉐䠣땱䑰ꆮ숻뼻㴫䥟㑤剑帻ꥦ㍷쌲竂敨썌䡦剚彵硃␫畏搪䐱暩疘땈⩬</w:t>
      </w:r>
      <w:r>
        <w:rPr/>
        <w:t>ⴱ</w:t>
      </w:r>
      <w:r>
        <w:rPr/>
        <w:t>쉈獃惂⩧幟䖩긶♑⬹塟㵄熬⮘㙊츮⎣쉔婙⑴帪⥒恑玏狂䡯焸ꥠ䥃䴬숮捆坈뽈츫眸䉙䵏嚮㜺⤣㑞딬揂煹䥳撏彲ꎿ畺僂婶䭢㡅㯂뭥漣䱳䢡쉬㔨䱗⸪椣䕋䒘剞畷䙫췂恑兌䍦损澮睔佒健䫍ꌤ楠㙣</w:t>
      </w:r>
      <w:r>
        <w:rPr/>
        <w:t>ꦿ</w:t>
      </w:r>
      <w:r>
        <w:rPr/>
        <w:t>㗍䘪㩔殩슩ꥷ彯浗佪坺싃楕뽵渫姎砳冡㔱</w:t>
      </w:r>
      <w:r>
        <w:rPr/>
        <w:t>ꕭ</w:t>
      </w:r>
      <w:r>
        <w:rPr/>
        <w:t>徵㠻呏飂꤮⬨츬欯㗂⹇</w:t>
      </w:r>
      <w:r>
        <w:rPr/>
        <w:t>ⰷ</w:t>
      </w:r>
      <w:r>
        <w:rPr/>
        <w:t>䉙㕙祃╁⌣㨰掿䜣쉲㨤夦㘽⺮촴⭱繉␴拂䳂晥⥕䐣幥䗂䲩竂畟</w:t>
      </w:r>
      <w:r>
        <w:rPr/>
        <w:t>⡏</w:t>
      </w:r>
      <w:r>
        <w:rPr/>
        <w:t>䜵쎏泂飂歅榩啭녱뮻</w:t>
      </w:r>
      <w:r>
        <w:rPr/>
        <w:t>꧂</w:t>
      </w:r>
      <w:r>
        <w:rPr/>
        <w:t>桇祹㕥싍栵⍹顰〉䠱歫潵㨻牳㶱愤⼮彶썤뭠捶㟂㝠䩚싂纮犵깇㑗幑歵㉔䩄䍏ꎩ栫報Ⓧば쉓婌䟂渮婇䅠璱䙃䴬갨橣啔</w:t>
      </w:r>
      <w:r>
        <w:rPr/>
        <w:t>ⷂ</w:t>
      </w:r>
      <w:r>
        <w:rPr/>
        <w:t>䡒놬쌪呲洷땉穙딽槂념牳⭢彴곂橞輶卟嘫㵂䍀䡬㨳㬮燂煩䬴쉥䅄땹䱞傥卒判⌷뼭䍥쉖䝥榵捬奷뽈䡟橁啎晟杹뇂晀䡌췂稭払䩣噐촺딪潖䚮願㑐䲻⍤⛍㙳㈻䪩睈㧍쉰姂곎哂乧䈭숲</w:t>
      </w:r>
      <w:r>
        <w:rPr/>
        <w:t>⢱⹒</w:t>
      </w:r>
      <w:r>
        <w:rPr/>
        <w:t>䅣㌲疡⫂你汞慷䉍┳烂㞡㩧뿂湫䩺歠佑洬䠯唪浌嗂夯䅳쉠效垵爣嗍竂㜸츦漹砥媮摧眦⹡걹㵀䐮</w:t>
      </w:r>
      <w:r>
        <w:rPr/>
        <w:t>ⲥ</w:t>
      </w:r>
      <w:r>
        <w:rPr/>
        <w:t>卫泂䅒䍓숊䶡⨳</w:t>
      </w:r>
      <w:r>
        <w:rPr/>
        <w:t>ⰹ</w:t>
      </w:r>
      <w:r>
        <w:rPr/>
        <w:t>恸쵃⹂</w:t>
      </w:r>
      <w:r>
        <w:rPr/>
        <w:t>⢵</w:t>
      </w:r>
      <w:r>
        <w:rPr/>
        <w:t>兤と</w:t>
      </w:r>
      <w:r>
        <w:rPr/>
        <w:t>꧂♚</w:t>
      </w:r>
      <w:r>
        <w:rPr/>
        <w:t>䅄</w:t>
      </w:r>
      <w:r>
        <w:rPr/>
        <w:t>ⱀ⬹</w:t>
      </w:r>
      <w:r>
        <w:rPr/>
        <w:t>䦥</w:t>
      </w:r>
      <w:r>
        <w:rPr/>
        <w:t>꧂Ⓜ</w:t>
      </w:r>
      <w:r>
        <w:rPr/>
        <w:t>㚬轡떏輤框䒮㥌埂末浡뼵帯䜩䝙熬칫겵びꄤ걓☲</w:t>
      </w:r>
      <w:r>
        <w:rPr/>
        <w:t>Ⱖ</w:t>
      </w:r>
      <w:r>
        <w:rPr/>
        <w:t>敮▘</w:t>
      </w:r>
      <w:r>
        <w:rPr/>
        <w:t>⡫</w:t>
      </w:r>
      <w:r>
        <w:rPr/>
        <w:t>堲◂䱥晌刽㝅깧㕱쉹匱浃毂⪩䌺딽㉞档믃禩煦㐩佢媘땒幃⍲烂䤴县⥠总穚㤱卾⑗쉾묫坟晅땒</w:t>
      </w:r>
      <w:r>
        <w:rPr/>
        <w:t>ꕏ</w:t>
      </w:r>
      <w:r>
        <w:rPr/>
        <w:t>㝤䠩痂橲㥬㍧獕溬㈥쵮瑑䥰⩾塯䩃䙐慧懃숨ꍹ䓂嫂깸녫汭平拂辻电ㅢぉわ</w:t>
      </w:r>
      <w:r>
        <w:rPr/>
        <w:t>⠣</w:t>
      </w:r>
      <w:r>
        <w:rPr/>
        <w:t>䕠쉒䑣搪츳戬쉦䦩癠乞挦卯畢汴す䣂╡枏</w:t>
      </w:r>
      <w:r>
        <w:rPr/>
        <w:t>ⱌ</w:t>
      </w:r>
      <w:r>
        <w:rPr/>
        <w:t>쉞测썲䴷捲卆</w:t>
      </w:r>
      <w:r>
        <w:rPr/>
        <w:t>ⲵ⪩</w:t>
      </w:r>
      <w:r>
        <w:rPr/>
        <w:t>컍䀻䞣に깵飂㉹㩱숶祪녬떿ꌲㆻ</w:t>
      </w:r>
      <w:r>
        <w:rPr/>
        <w:t>⠯⨽</w:t>
      </w:r>
      <w:r>
        <w:rPr/>
        <w:t>併器⎿癓瑨⎏⥤櫍猷樣㉤⑈넦杹䱍址컂恵㌮⽡㩂㨷</w:t>
      </w:r>
      <w:r>
        <w:rPr/>
        <w:t>ⱳ</w:t>
      </w:r>
      <w:r>
        <w:rPr/>
        <w:t>揂吱갣ꥭ曂䈶頪䰹怸숦ꍥ歉伤䗂懂㡰㌰⩨㌺憏輷⑶煵◂瑤쉁瑔㕳璱㍩㴪恵쉤飂朥婅手쉴쉭⩋㊘窏㵩从祡轕牷席䡂䵨슩义䉪縪伹債</w:t>
      </w:r>
    </w:p>
    <w:p>
      <w:pPr>
        <w:pStyle w:val="PreformattedText"/>
        <w:bidi w:val="0"/>
        <w:spacing w:before="0" w:after="0"/>
        <w:jc w:val="left"/>
        <w:rPr/>
      </w:pPr>
      <w:r>
        <w:rPr/>
        <w:t>丷⽔穨</w:t>
      </w:r>
      <w:r>
        <w:rPr/>
        <w:t>⢡</w:t>
      </w:r>
      <w:r>
        <w:rPr/>
        <w:t>ꥉ</w:t>
      </w:r>
      <w:r>
        <w:rPr/>
        <w:t>塲</w:t>
      </w:r>
      <w:r>
        <w:rPr/>
        <w:t>⡢⢏</w:t>
      </w:r>
      <w:r>
        <w:rPr/>
        <w:t>ꍐ㡑슩⧂䞏攭쉣슱䭮쵭呯杋䍥慣㜵㘤</w:t>
      </w:r>
      <w:r>
        <w:rPr/>
        <w:t>ꔩ</w:t>
      </w:r>
      <w:r>
        <w:rPr/>
        <w:t>歘ꎻꌶ瀪㪩</w:t>
      </w:r>
      <w:r>
        <w:rPr/>
        <w:t>⣍</w:t>
      </w:r>
      <w:r>
        <w:rPr/>
        <w:t>䥍灙䋂汰쉶潂싂乡쉥</w:t>
      </w:r>
      <w:r>
        <w:rPr/>
        <w:t>ꗃ</w:t>
      </w:r>
      <w:r>
        <w:rPr/>
        <w:t>⣃</w:t>
      </w:r>
      <w:r>
        <w:rPr/>
        <w:t>瑞⪮桇⹊䕌</w:t>
      </w:r>
      <w:r>
        <w:rPr/>
        <w:t>⠺⣂</w:t>
      </w:r>
      <w:r>
        <w:rPr/>
        <w:t>묻껂㢬땾♚辬竂瘫슥㜱㩅䣂䩂兙싂桤礴㕑颏䊵呀旂㑴쉶쵒숽䝡煫ㄯ怴뽠걱杒畚곂祬飂쵤噋쉧䔥惎㢵⍓氵⪡껍㌻⑍㑶㍅</w:t>
      </w:r>
      <w:r>
        <w:rPr/>
        <w:t>⢮</w:t>
      </w:r>
      <w:r>
        <w:rPr/>
        <w:t>쉸㗎䘸慵䕡쉪땲숫녵뮻焻㉙䕇痂砸搬</w:t>
      </w:r>
      <w:r>
        <w:rPr/>
        <w:t>ꥎ</w:t>
      </w:r>
      <w:r>
        <w:rPr/>
        <w:t>㥾깘</w:t>
      </w:r>
      <w:r>
        <w:rPr/>
        <w:t>⡖</w:t>
      </w:r>
      <w:r>
        <w:rPr/>
        <w:t>幟祥⤮㙁긱剨ㄭ堭瞩䱐숬䑓⽇呭건丵⫎桭⽭頩⩦儬央쉅⦡칟⩆摐쵎쉊姂⹩㩉</w:t>
      </w:r>
      <w:r>
        <w:rPr/>
        <w:t>ꔸ</w:t>
      </w:r>
      <w:r>
        <w:rPr/>
        <w:t>쉱犬涡</w:t>
      </w:r>
      <w:r>
        <w:rPr/>
        <w:t>ⰵ</w:t>
      </w:r>
      <w:r>
        <w:rPr/>
        <w:t>繊⑦딩敷뭬咩䎱奴⑏㝰습獅</w:t>
      </w:r>
      <w:r>
        <w:rPr/>
        <w:t>ꗂ</w:t>
      </w:r>
      <w:r>
        <w:rPr/>
        <w:t>噯涡㠹⹐숰刮걺珂⩄僎⑊뽀</w:t>
      </w:r>
      <w:r>
        <w:rPr/>
        <w:t>ⵢ⤭꥗</w:t>
      </w:r>
      <w:r>
        <w:rPr/>
        <w:t>示⫂숽걕┶걢♖䩾믂樱頪乚急⨨㫂輪撩瘮쉡캥恟曍楩涏䤻飂ㄭ뽆祳㍩䱸砷</w:t>
      </w:r>
      <w:r>
        <w:rPr/>
        <w:t>ⰳ</w:t>
      </w:r>
      <w:r>
        <w:rPr/>
        <w:t>甥䎩偁ꇂ竎뽯┱</w:t>
      </w:r>
      <w:r>
        <w:rPr/>
        <w:t>꧂</w:t>
      </w:r>
      <w:r>
        <w:rPr/>
        <w:t>㊱㎣걆⭠뮩㝸瑰攻⍋⩋䁈⍺䌯䊣㗍眶㯂䦥䙣㑠걧塉䩷歡坘㞡</w:t>
      </w:r>
      <w:r>
        <w:rPr/>
        <w:t>ⱺ</w:t>
      </w:r>
      <w:r>
        <w:rPr/>
        <w:t>녤喘䆣ォ流廂墩䜫䭩滂瑊扷㍕㕴椬쌩㵇縶挊欪癵⪮側썔睉㑸쉏㙐迂䤪⿂楈촫㩠䄽牖噯䗂⥉⥟伨쉄싂潅水䡟</w:t>
      </w:r>
      <w:r>
        <w:rPr/>
        <w:t>ꗎ</w:t>
      </w:r>
      <w:r>
        <w:rPr/>
        <w:t>刳啐껂憏䁔䵭渥䛂⹔轸숻쉬猦穉쵳㚩并冣쉧佊䭳癅瘪匨㩂뭲欳䅪㑹♑뗂⨷쉮顀</w:t>
      </w:r>
      <w:r>
        <w:rPr/>
        <w:t>⣃</w:t>
      </w:r>
      <w:r>
        <w:rPr/>
        <w:t>瑦㋂娷딶畓烂ꥮ䅍朵</w:t>
      </w:r>
      <w:r>
        <w:rPr/>
        <w:t>ⵖ</w:t>
      </w:r>
      <w:r>
        <w:rPr/>
        <w:t>偄甤촫畇╨幞쌺媻♾⍆䥳㔱䅣슩⑵㍘辥穚떬⼹</w:t>
      </w:r>
      <w:r>
        <w:rPr/>
        <w:t>Ⳃ</w:t>
      </w:r>
      <w:r>
        <w:rPr/>
        <w:t>싃䩌䖩矃䁀眫䩈栯쏂牷쌤单䈳숥幂⦣쉏琽幧⎻杠䉒ꥨ桌濂ꍤ㢵洺쵣䥑樸均汪伲녌숩楲䭋恲煟⵨熩娥ㄯ쉞囂灧灚㡢䱤䃎⑲䟂抣䥑濂僂竂湀塶党儬㢩㔫☪ㅤ㇂뭄쌫쉓帶枣婄橺</w:t>
      </w:r>
      <w:r>
        <w:rPr/>
        <w:t>ⵥ</w:t>
      </w:r>
      <w:r>
        <w:rPr/>
        <w:t>⠺</w:t>
      </w:r>
      <w:r>
        <w:rPr/>
        <w:t>ꄬ仍橯䰹啨〉컂愥싎䨰瘱䱶㭋垥樨싎뽔䉨瘦噾剔쉹㭃싎칱硌䘭⫂椤礫⬬걋卌캩偐浆㛎♖⍷嫍氽쵩ꄫ斮㶩䙃㘤ㅃ⤫癦佰睨쉚疿⾩◂乌ㅷ뽱쉘썖癃䍳㉐䍨쌦浌捠슡쉤쌳</w:t>
      </w:r>
      <w:r>
        <w:rPr/>
        <w:t>ꥋ</w:t>
      </w:r>
      <w:r>
        <w:rPr/>
        <w:t>潄剸⩮敊갰⹈坭䭾䴨⵨칉⿂嘺䜪扺幀斱㭐焳猩湠䛂浌颏㶩䞏疵弤吲婪牢</w:t>
      </w:r>
      <w:r>
        <w:rPr/>
        <w:t>⠳</w:t>
      </w:r>
      <w:r>
        <w:rPr/>
        <w:t>䭤帰㕖䲣┫㩱䐸潃䅦♩슥┦嫂념쉪㉅䝲칾䐮穥뇂쉏窱佫䉹┩꧎䙲椥愴땰쉏䯂橚⍾楣㈩걵爰䠯噷⩱椹䈪兑堤瘪㉡쎮漲ꌱ婞塩磂硋</w:t>
      </w:r>
      <w:r>
        <w:rPr/>
        <w:t>⣂</w:t>
      </w:r>
      <w:r>
        <w:rPr/>
        <w:t>䝰沥쉰㕍杬輴娣㪬㝃此䇂䬷犩嫂㕫窥쉡┮䥱㨶</w:t>
      </w:r>
      <w:r>
        <w:rPr/>
        <w:t>ꖡ</w:t>
      </w:r>
      <w:r>
        <w:rPr/>
        <w:t>䪵療啯숶쉫捹搻⎿ꥮ搫쉡丯炏参弳쉰⽍⤷Ⓝ囂㶩㭖歗顟穫愲䖮뇂祷坺쉅⏂浒숪⌴㉸䋍ꌽぐ䍌㉲䬩䛂╌쉃䞘䖮煚㉨暡澏㘪摵䰮뾏䍌樮卑넺숳序┯䪮ꅅ昺숶睡昽煶⨶ꅔ쌹潲㠥䵅촺䣂숻쵏献䓂囂彏㍪쉎ꆬ㯂习⨴</w:t>
      </w:r>
      <w:r>
        <w:rPr/>
        <w:t>꧃</w:t>
      </w:r>
      <w:r>
        <w:rPr/>
        <w:t>偊䡨䬩参걆煯幣碻李睄츩⹞뽗㧎礬捍쉺슬䭾⺬ꥧ⸦</w:t>
      </w:r>
      <w:r>
        <w:rPr/>
        <w:t>ꥊ</w:t>
      </w:r>
      <w:r>
        <w:rPr/>
        <w:t>㒬恞卂彀컂塎⌭ㅣ쉠畎䗎昤쉖ㅤ恷堸ꅥ䦬䁉桠猴湶煑瀷彰䭳䙡坁䙱ꇂ畑뽸焲㯂歙绂冿㇂刺㛂䙠浘싂樳制췂瘫渊柂䬽㌴婳撮顡潶쵬湊呓搸쉒땓慒㌯</w:t>
      </w:r>
      <w:r>
        <w:rPr/>
        <w:t>⡥</w:t>
      </w:r>
      <w:r>
        <w:rPr/>
        <w:t>䤵뮿䧂㉢쉄춬썤丩偫椰䤰췂䧂晤䛂싂杠㝪ꇂ⭶㭡甶忂싂奏嘩狂䡪則䙵瑨嗂员⩯澘㥢穮⹷天㔻쉅却畣⭘㕢硕挷슻䴮䀵顁ぇ抿牵⑈浘毂뼣싂뽔믎橲♺숤</w:t>
      </w:r>
      <w:r>
        <w:rPr/>
        <w:t>ꕐ</w:t>
      </w:r>
      <w:r>
        <w:rPr/>
        <w:t>ギ硸䵊㪥㉍〹塠彌썱璬㉵깮奈쉃⩧⽷썶唵牑쎏慱땏㏂恗슩核⩆䂱䚮彥</w:t>
      </w:r>
      <w:r>
        <w:rPr/>
        <w:t>ⲻ</w:t>
      </w:r>
      <w:r>
        <w:rPr/>
        <w:t>䁆⚵쉣婊慡汫枻畞㍉役땃䀻慘牕暥⤫歈硪檻숵</w:t>
      </w:r>
      <w:r>
        <w:rPr/>
        <w:t>꧂</w:t>
      </w:r>
      <w:r>
        <w:rPr/>
        <w:t>椹癋㘹㋂숰숮琥所煬夯㢥瑰促췂潠橠獟桶뿎惍䝕䘷㩳晏⛂乏䀸쉭칟㌮⩕穔⩏潙썩吽䵥焯쉟炬쉑싍濂噲樫嗎顕⩯穆帪㭇噸繣</w:t>
      </w:r>
      <w:r>
        <w:rPr/>
        <w:t>⡤</w:t>
      </w:r>
      <w:r>
        <w:rPr/>
        <w:t>묷ꅥ⨺並䉌⹴幐桅</w:t>
      </w:r>
      <w:r>
        <w:rPr/>
        <w:t>ꤳ</w:t>
      </w:r>
      <w:r>
        <w:rPr/>
        <w:t>砨䵂숴橏䥥槍輬䥏넦⼶危猭畮問䪩繴컂摷㜦</w:t>
      </w:r>
      <w:r>
        <w:rPr/>
        <w:t>ꕎ</w:t>
      </w:r>
      <w:r>
        <w:rPr/>
        <w:t>愳䥴䤪䯂輴⬴㑆慣</w:t>
      </w:r>
      <w:r>
        <w:rPr/>
        <w:t>⡗</w:t>
      </w:r>
      <w:r>
        <w:rPr/>
        <w:t>㑊⒬縹唶獰婮䵦䙕䰦瑬煌캿⥬㍟硫傻</w:t>
      </w:r>
      <w:r>
        <w:rPr/>
        <w:t>⡥</w:t>
      </w:r>
      <w:r>
        <w:rPr/>
        <w:t>浞幈䩢泂慖␦勍쉸磂祁㶣潆盂娪湫숮㡷⹯幒</w:t>
      </w:r>
      <w:r>
        <w:rPr/>
        <w:t>꤭☲</w:t>
      </w:r>
      <w:r>
        <w:rPr/>
        <w:t>洮欺癤슻摏㩀湳䍕欰睱繏歷㝤썫兢걖ㄩ䃂㘴⩧啁쉞䁧⩐䜱⭹䱫楨恊㉌颡庮渶婟狂㎏䡍䣂╷㎵刵⩯쉪猪厱攷㟂ㅲ칕</w:t>
      </w:r>
      <w:r>
        <w:rPr/>
        <w:t>ꤣ</w:t>
      </w:r>
      <w:r>
        <w:rPr/>
        <w:t>潮싂抻縮䜽轮䁦塞쉰〨砶썖쎥灴瘺쉧乙슮䬤噣畅侮</w:t>
      </w:r>
      <w:r>
        <w:rPr/>
        <w:t>ꕚ⮮</w:t>
      </w:r>
      <w:r>
        <w:rPr/>
        <w:t>㊘䬺杠琣殘⨺㉩㴽䃂쉊쉑䱞</w:t>
      </w:r>
      <w:r>
        <w:rPr/>
        <w:t>Ⳃ</w:t>
      </w:r>
      <w:r>
        <w:rPr/>
        <w:t>埂暵䄹</w:t>
      </w:r>
      <w:r>
        <w:rPr/>
        <w:t>Ⱝ</w:t>
      </w:r>
      <w:r>
        <w:rPr/>
        <w:t>㍾塥彤恴伻輫啓㉋牷䢮桗걧╴牂㴰뽟仂㔹뭘䳍樣싂</w:t>
      </w:r>
      <w:r>
        <w:rPr/>
        <w:t>ꖡ</w:t>
      </w:r>
      <w:r>
        <w:rPr/>
        <w:t>禘췃娽</w:t>
      </w:r>
      <w:r>
        <w:rPr/>
        <w:t>ꤰ</w:t>
      </w:r>
      <w:r>
        <w:rPr/>
        <w:t>쉡ꄱ扩꥚쉈䩡츯䶘䪬䬴뭬梩癖</w:t>
      </w:r>
      <w:r>
        <w:rPr/>
        <w:t>ⱁ</w:t>
      </w:r>
      <w:r>
        <w:rPr/>
        <w:t>繺剑㝉묪畤晷ꏍ숯䱖⹩</w:t>
      </w:r>
      <w:r>
        <w:rPr/>
        <w:t>ꤦ</w:t>
      </w:r>
      <w:r>
        <w:rPr/>
        <w:t>唴祐奊ㅹ쉵䭞땾갲田䍠䬩剀䉙憘䱤ꇍ亩幒걸燂啯쉮쉒ꆏ悘桢唣犩栱剫未쵹⩀껂䈭㩳哂ぷ歒托幒洹睸種䙂收㕦䚩颵</w:t>
      </w:r>
      <w:r>
        <w:rPr/>
        <w:t>ꕵ</w:t>
      </w:r>
      <w:r>
        <w:rPr/>
        <w:t>獘琻싂칍䡸愮☻樷썶쌱쎘䵓橦㉉へ摒晃敺㘬䌵◎顸䡨⫂坏⩅犏畚樮佑橖㣂⩣祠쉞쉎㵦慒剙摴숯頷䘨쌬䰲轨䫂牵兣冡牄塷㵓숩楘搊슬</w:t>
      </w:r>
      <w:r>
        <w:rPr/>
        <w:t>⡖</w:t>
      </w:r>
      <w:r>
        <w:rPr/>
        <w:t>⽃숤캥</w:t>
      </w:r>
      <w:r>
        <w:rPr/>
        <w:t>ꕓ</w:t>
      </w:r>
      <w:r>
        <w:rPr/>
        <w:t>畳瑢꺿㈬乞䥞</w:t>
      </w:r>
      <w:r>
        <w:rPr/>
        <w:t>⠳</w:t>
      </w:r>
      <w:r>
        <w:rPr/>
        <w:t>㙎恵煾疥㜮ꥧ숪汯楋깲䴸矃䖣䈥堯</w:t>
      </w:r>
      <w:r>
        <w:rPr/>
        <w:t>Ɒ</w:t>
      </w:r>
      <w:r>
        <w:rPr/>
        <w:t>카瀷㭸湢牌桂內쉍慄䝄걏쵹쉫㛎쉳⹆숪䑁轎恷厩⹰䑧㑵㤽䁏슻曂⬰⬷꤮曂╊넶攫圻㍯礲땕娽쉯楇毂繉硕碡녕뭰쉩䝉싂썣싂ꏂ숬婢겻</w:t>
      </w:r>
      <w:r>
        <w:rPr/>
        <w:t>ꦡꕍ</w:t>
      </w:r>
      <w:r>
        <w:rPr/>
        <w:t>숪</w:t>
      </w:r>
      <w:r>
        <w:rPr/>
        <w:t>ⵈ</w:t>
      </w:r>
      <w:r>
        <w:rPr/>
        <w:t>澻婬⥢ꆥ췂뾩쉋歆弣匱쵺漹걌䌵싃桗癵숹쉟⩩刬㘶뽥婥余䱀䃂番凂걭슿晚䨲嗂瀩⾿棂䒬㝊埂⩱㭋䍺㔴㡨䘷縻⥹㌣灰圮㍆䁓꥾橾묻顧堮辮䝊⧂칶䜫棎쉨䠵操䵱숤灟䘰숴瘵㕵䆡䞥걆⩾㡞㝰䥢⽯㩀숬䭠塺幆凂</w:t>
      </w:r>
      <w:r>
        <w:rPr/>
        <w:t>⣂</w:t>
      </w:r>
      <w:r>
        <w:rPr/>
        <w:t>䱙顴櫂뽥㙨숬䛎殡卉歾琪뭲⻂浮</w:t>
      </w:r>
      <w:r>
        <w:rPr/>
        <w:t>⢩</w:t>
      </w:r>
      <w:r>
        <w:rPr/>
        <w:t>刻眴桾㕢췂⤥爭⒱係뿂灱쉓吽炡䁧㪩杔⹴䊻徵䉇瑐顤쉣歧㵪態㵸圶公廂捈쉾橫砥⩆㖩〺⌣欷兕㝺㑖①ꅉ슮╗ꥰ갩⻂侬橪㙕智䅆쌽䍶兰〯㜬㢘玮琪싂䕎㙫哂冥儽묤깊믂啭畖䋂걡癠煺㙟ㅌ걒睔㭆乄佈䇂숳㠶싂仂쉏敇</w:t>
      </w:r>
      <w:r>
        <w:rPr/>
        <w:t>ⵆ</w:t>
      </w:r>
      <w:r>
        <w:rPr/>
        <w:t>婦樶녀䳎塇垵㙥䄹敀澣뭠쉄숪恵꥗歨眲奁癄⸪呁䩗</w:t>
      </w:r>
      <w:r>
        <w:rPr/>
        <w:t>ⴺ</w:t>
      </w:r>
      <w:r>
        <w:rPr/>
        <w:t>癰⩢潋쉇慈슻⍗瑴元堨</w:t>
      </w:r>
      <w:r>
        <w:rPr/>
        <w:t>⠽⫂</w:t>
      </w:r>
      <w:r>
        <w:rPr/>
        <w:t>䉄奉犬싂畖㨺敹䙨곂쉈⩕煠⮩䧃㙶</w:t>
      </w:r>
      <w:r>
        <w:rPr/>
        <w:t>ꥒ</w:t>
      </w:r>
      <w:r>
        <w:rPr/>
        <w:t>䀪쉐噸䴻湖绂㓂㡊轐쉲☽䞣놬呒츪牃唺䍊佟协䡺⨭砶䬱⑉䭍⭮兣㴪䅅뇃걍牢窥扮䴤㩞싂睮嗂녬刷穈癱滃挶</w:t>
      </w:r>
      <w:r>
        <w:rPr/>
        <w:t>꧂</w:t>
      </w:r>
      <w:r>
        <w:rPr/>
        <w:t>깱㟂硶夸橷춱⬬煋杒쌱妥獔䍄䁢縱椪㞮丮⭹伷⥾꺩䝤睔쉘䩊氬뽤ꅦ⑤쉾칂搫潓䱢ꍑ穎桁䩗啕䳂⑖䱳쉢슣㡒⿂旂捓佨噥</w:t>
      </w:r>
      <w:r>
        <w:rPr/>
        <w:t>Ⱓ</w:t>
      </w:r>
      <w:r>
        <w:rPr/>
        <w:t>䂿</w:t>
      </w:r>
      <w:r>
        <w:rPr/>
        <w:t>ꦏ</w:t>
      </w:r>
      <w:r>
        <w:rPr/>
        <w:t>䏂啀䔣</w:t>
      </w:r>
      <w:r>
        <w:rPr/>
        <w:t>⠴</w:t>
      </w:r>
      <w:r>
        <w:rPr/>
        <w:t>䕈딤겿</w:t>
      </w:r>
      <w:r>
        <w:rPr/>
        <w:t>꧂</w:t>
      </w:r>
      <w:r>
        <w:rPr/>
        <w:t>⽑畣╡⍇煵頲㕅</w:t>
      </w:r>
      <w:r>
        <w:rPr/>
        <w:t>ꤥ</w:t>
      </w:r>
      <w:r>
        <w:rPr/>
        <w:t>捸⩱⹳쉵쉲爴牰㙋ꌫ䣂</w:t>
      </w:r>
      <w:r>
        <w:rPr/>
        <w:t>ꥈ</w:t>
      </w:r>
      <w:r>
        <w:rPr/>
        <w:t>垡睚匫䵹㡎璣捨⬭䤶쉊䵰㑏汤噈䰣䁾㣎掿嘩偪㝹婑慚뽓吳䓂浴滎⸪恺뽊梿⹶颱樥Ⓜ佶뼦柂乣㵫幟㯂␥⥬稊㕮⩁뽉㩆</w:t>
      </w:r>
      <w:r>
        <w:rPr/>
        <w:t>ⴺ</w:t>
      </w:r>
      <w:r>
        <w:rPr/>
        <w:t>䑖顱꺻恞☦</w:t>
      </w:r>
      <w:r>
        <w:rPr/>
        <w:t>⠮</w:t>
      </w:r>
      <w:r>
        <w:rPr/>
        <w:t>숦璘頭泂稬㑶匰栴㩢摈㍴愽숣숣⽥뭍漯畧㒘䷎쉢⍲秂쵱숭䐲뗂㫍</w:t>
      </w:r>
      <w:r>
        <w:rPr/>
        <w:t>ⰲ⫂⨪</w:t>
      </w:r>
      <w:r>
        <w:rPr/>
        <w:t>剉䵯뭷㎡⩙꥗㉩숬繧磎㯂嚣樳盂栬琥㓂幋竂扉☫칯匬烂飂쉫䄸</w:t>
      </w:r>
      <w:r>
        <w:rPr/>
        <w:t>⠫</w:t>
      </w:r>
      <w:r>
        <w:rPr/>
        <w:t>췂⪿⹧⤲潃娳䭱㭪楏檬捒垩</w:t>
      </w:r>
      <w:r>
        <w:rPr/>
        <w:t>ꗂ</w:t>
      </w:r>
      <w:r>
        <w:rPr/>
        <w:t>旍䴹깘쉗쉓숫棂婁䯂婳乎ꏂ䲱圽淂顲떵㬵穊㡓쉔湳畱⬦橰塚婯獤繠쉓녏묽䡋╡䩏楬㫂敚礸㏂ㆩ쉈䀷녞⒏쉤彮ㅴ怯慶汾ご긽갽渰䩬ꌲ㉮쵲⩂ꅬ녚숵땹쉹⫃䇂ꥷ숸仍吤㵔⹇埂䵰넪歒癬彦숫ꅖꥯ珃噊䵈榮噢䇂◎犱꺥弪⤥剴纥橷灗槂べ쉺칧姃穚䶱楓汧㉋⼫塑乳䥬㮻娳䫂꺱</w:t>
      </w:r>
      <w:r>
        <w:rPr/>
        <w:t>ꗂ</w:t>
      </w:r>
      <w:r>
        <w:rPr/>
        <w:t>啘쵢坱</w:t>
      </w:r>
      <w:r>
        <w:rPr/>
        <w:t>ꖱ꧂</w:t>
      </w:r>
      <w:r>
        <w:rPr/>
        <w:t>戻묷捇䉕䈴瀫幟⩋縰晗偸砸瘴携晢뮿縴幏湘飂쵢汱싂⥾嘵恪</w:t>
      </w:r>
      <w:r>
        <w:rPr/>
        <w:t>⡊</w:t>
      </w:r>
      <w:r>
        <w:rPr/>
        <w:t>ꅤ町ꥷ䅣夨䝦㩚㋂潕杲牍㴮扭爩問硺쉬</w:t>
      </w:r>
      <w:r>
        <w:rPr/>
        <w:t>ⱙ</w:t>
      </w:r>
      <w:r>
        <w:rPr/>
        <w:t>ꕴ</w:t>
      </w:r>
      <w:r>
        <w:rPr/>
        <w:t>牥⵶兺⩰䯍㕸쌣꺡숬쉊쉘瑚䙞係䤪</w:t>
      </w:r>
      <w:r>
        <w:rPr/>
        <w:t>⡈</w:t>
      </w:r>
      <w:r>
        <w:rPr/>
        <w:t>ㄨ</w:t>
      </w:r>
      <w:r>
        <w:rPr/>
        <w:t>⠭</w:t>
      </w:r>
      <w:r>
        <w:rPr/>
        <w:t>䅸䓂瀽숫⒏商㭍⌹긲㜶⼭췂㋂桪穀物싂塎ꍙ</w:t>
      </w:r>
      <w:r>
        <w:rPr/>
        <w:t>⢣</w:t>
      </w:r>
      <w:r>
        <w:rPr/>
        <w:t>쉵</w:t>
      </w:r>
      <w:r>
        <w:rPr/>
        <w:t>⠻</w:t>
      </w:r>
      <w:r>
        <w:rPr/>
        <w:t>晣䱟橍⥎儭䙅狎⨥桑礮也⨽㉤廂手䫂䩳넳쎏濂浃䝖傥㴣</w:t>
      </w:r>
      <w:r>
        <w:rPr/>
        <w:t>ꖩ</w:t>
      </w:r>
      <w:r>
        <w:rPr/>
        <w:t>䙣习搵䱊帽づ晟ꍳꆥ獒凂㵸쉁쵡숫䅘기䴭偏敶剤⩰㑟䲿縨轎彊㠤呇湲灚圽怫</w:t>
      </w:r>
      <w:r>
        <w:rPr/>
        <w:t>꤭</w:t>
      </w:r>
      <w:r>
        <w:rPr/>
        <w:t>쉷售㵰び㮩桐䍶㋎㦬䝋쵅䩩轔墱呔뮥깘幩㥙灣坦ㅓ쉯匽啈⹒⪩</w:t>
      </w:r>
      <w:r>
        <w:rPr/>
        <w:t>⡹</w:t>
      </w:r>
      <w:r>
        <w:rPr/>
        <w:t>㥵㜪㕔⩱摩㉵炿㴽㈮촰⭺優塇樤䦱䍘㵑㏂⤱⍮䋎曎╙</w:t>
      </w:r>
      <w:r>
        <w:rPr/>
        <w:t>Ɽ</w:t>
      </w:r>
      <w:r>
        <w:rPr/>
        <w:t>㉎䵞⾮慑뿂䨸ꥹ쉘뇂䈭輭</w:t>
      </w:r>
      <w:r>
        <w:rPr/>
        <w:t>ꔲ</w:t>
      </w:r>
      <w:r>
        <w:rPr/>
        <w:t>灪뽀딷灴⍟⥂㊬ぎㅮ療䟂䍢偤㭓洩氱穭췂歉垏ㅅ떿쉂㵞䣃ꅶ熻弪積䇂⑃쉉㊱淍</w:t>
      </w:r>
      <w:r>
        <w:rPr/>
        <w:t>ꕥ</w:t>
      </w:r>
      <w:r>
        <w:rPr/>
        <w:t>常婂⥥땁㙋略䍱䴴㑶⑑恔숴㍋坢劥檏慴慥㥔숻쉥䇃⨯斩步縴쉀琵䄶稱䉸娶徿枵쉐</w:t>
      </w:r>
      <w:r>
        <w:rPr/>
        <w:t>ꥒ</w:t>
      </w:r>
      <w:r>
        <w:rPr/>
        <w:t>䈲숭쉃쉢堲㦬</w:t>
      </w:r>
      <w:r>
        <w:rPr/>
        <w:t>ꥋ</w:t>
      </w:r>
      <w:r>
        <w:rPr/>
        <w:t>㝇</w:t>
      </w:r>
      <w:r>
        <w:rPr/>
        <w:t>ꥍ</w:t>
      </w:r>
      <w:r>
        <w:rPr/>
        <w:t>놡쵧㩗㵥숱땰╌⤯煥⩤䠴ヂ䠻묶싍片癣顊猊䥈쉤灰</w:t>
      </w:r>
      <w:r>
        <w:rPr/>
        <w:t>ꦵ</w:t>
      </w:r>
      <w:r>
        <w:rPr/>
        <w:t>⠩</w:t>
      </w:r>
      <w:r>
        <w:rPr/>
        <w:t>㵎♃䍢</w:t>
      </w:r>
      <w:r>
        <w:rPr/>
        <w:t>ⵖ</w:t>
      </w:r>
      <w:r>
        <w:rPr/>
        <w:t>槍牘싂橠䕄渺个썑⥦娹쉔䵲㏍쉳쉖쉳穁飂숳恹䙸唲⤷䑭䜣ꥵ商迂祐顮楺㍏</w:t>
      </w:r>
      <w:r>
        <w:rPr/>
        <w:t>ⱦ</w:t>
      </w:r>
      <w:r>
        <w:rPr/>
        <w:t>네兄⸸熩쉈哎싍栺싃㉭뭞捂区眰㕄⭏扮⽘⽑땲</w:t>
      </w:r>
      <w:r>
        <w:rPr/>
        <w:t>ⱐ</w:t>
      </w:r>
      <w:r>
        <w:rPr/>
        <w:t>憥槂숻⿂⪿䙷捀䠦칇迂ꄵ쉱숥橦⼭繚㘲㥱稹栭뭭卋䱴捭䢩ꥣ䧂恔침癒搵帴奟䕔깧摤슩쉓䙱刱⏂㛂ꅗ뽊㬹㉎恢抣싂⭤싂乡呖ふ녗炱䋂捐╩歊</w:t>
      </w:r>
      <w:r>
        <w:rPr/>
        <w:t>ꗂ☤</w:t>
      </w:r>
      <w:r>
        <w:rPr/>
        <w:t>十䓂뭬㉾䠷ꌬ磂</w:t>
      </w:r>
      <w:r>
        <w:rPr/>
        <w:t>ꦏ</w:t>
      </w:r>
      <w:r>
        <w:rPr/>
        <w:t>뭵厮頭썢⵶⽁汤卪썲䥊╈땎祾嫍⿂⵴겿</w:t>
      </w:r>
      <w:r>
        <w:rPr/>
        <w:t>ꕃ</w:t>
      </w:r>
      <w:r>
        <w:rPr/>
        <w:t>슱㣂未ꇃ㥘䧃⧂楞癢煅땓㫂㥀䱙⫂桹栱顀灄㪬噱쉂⦏䳂穱땰땱⽺⩢㜩쏃炻䍯껂ꅇ捫⦱䕮噦┴</w:t>
      </w:r>
      <w:r>
        <w:rPr/>
        <w:t>⠦</w:t>
      </w:r>
      <w:r>
        <w:rPr/>
        <w:t>䱣含⑺牓뼣ꍦ熩䉮秂슬⥟䥳杘浇潳뗂㩊䭲㯂侣挽免凂숻婂㉮秂䁠稽獮焭木㡫歈</w:t>
      </w:r>
      <w:r>
        <w:rPr/>
        <w:t>ꤥ</w:t>
      </w:r>
      <w:r>
        <w:rPr/>
        <w:t>뭧梩圪</w:t>
      </w:r>
      <w:r>
        <w:rPr/>
        <w:t>ⷂ</w:t>
      </w:r>
      <w:r>
        <w:rPr/>
        <w:t>⽦毂츹獕猷㘤㖻㝑</w:t>
      </w:r>
      <w:r>
        <w:rPr/>
        <w:t>ⵊ</w:t>
      </w:r>
      <w:r>
        <w:rPr/>
        <w:t>墏㥲걬뇂㭷轣㛂姂㡆숽娥㨪긯䥕珂깥儹숬搹䵧硄뼲㙦숴䥆걳걱凂浩㡖熱淂槂싂䵅䭥伺乙㛎믂辥䭃欷倨参烂</w:t>
      </w:r>
      <w:r>
        <w:rPr/>
        <w:t>⠩</w:t>
      </w:r>
      <w:r>
        <w:rPr/>
        <w:t>쉵廂</w:t>
      </w:r>
      <w:r>
        <w:rPr/>
        <w:t>⡋</w:t>
      </w:r>
      <w:r>
        <w:rPr/>
        <w:t>곂南冿딫䙕쉩顭䰣⌮湆㍓䝌顲⒱爦縰辻ꆮ䘯</w:t>
      </w:r>
      <w:r>
        <w:rPr/>
        <w:t>ⵊ</w:t>
      </w:r>
      <w:r>
        <w:rPr/>
        <w:t>恇烃㩫皻╉⹖甤㬭쉉䥖穏㊏꥖땊녮儻싂扮썄녷쉔</w:t>
      </w:r>
      <w:r>
        <w:rPr/>
        <w:t>⣂</w:t>
      </w:r>
      <w:r>
        <w:rPr/>
        <w:t>ꍶ깥</w:t>
      </w:r>
      <w:r>
        <w:rPr/>
        <w:t>꥓</w:t>
      </w:r>
      <w:r>
        <w:rPr/>
        <w:t>㍔抣䶣춻皮㕫埂쉱㬪䈣乨轃瞮⭭䐴恄⥴⩅䘵睉</w:t>
      </w:r>
      <w:r>
        <w:rPr/>
        <w:t>ꕮ</w:t>
      </w:r>
      <w:r>
        <w:rPr/>
        <w:t>㇂㩎⫂땆㈷⻂练眪ㆡ厱갱꤮欯迎췎䌹顥칁枣兑幈喡獄⹬깲뗎轟檻繚⥑⩍濂쉥䢘䬩슮쉌</w:t>
      </w:r>
      <w:r>
        <w:rPr/>
        <w:t>ⴰ</w:t>
      </w:r>
      <w:r>
        <w:rPr/>
        <w:t>桩㐯㦱쵔枿㏎슡</w:t>
      </w:r>
      <w:r>
        <w:rPr/>
        <w:t>Ⳃ</w:t>
      </w:r>
      <w:r>
        <w:rPr/>
        <w:t>ꅖ䊱⑲䑳敐愶扪瘥䑘숳㝙摐쉶䝲숺慒䡎卸汀⬦仍ㅅ丶䩆⴯</w:t>
      </w:r>
      <w:r>
        <w:rPr/>
        <w:t>ꥌ</w:t>
      </w:r>
      <w:r>
        <w:rPr/>
        <w:t>敥か㒥슩䱊浆揂佔㎿槂摠숫振☺⽑쵘帥숱却䔩䗂摀牐攤⽇兂磃䉡⸬ꍧ</w:t>
      </w:r>
      <w:r>
        <w:rPr/>
        <w:t>ⱳ</w:t>
      </w:r>
      <w:r>
        <w:rPr/>
        <w:t>쉑⎥ꄱ쉶嘣썇숪싎僂숪戵反匸㐸쉁浥杍╗湶싂</w:t>
      </w:r>
      <w:r>
        <w:rPr/>
        <w:t>ꦘ</w:t>
      </w:r>
      <w:r>
        <w:rPr/>
        <w:t>ヂ橔슡㌬쉅㭂숲輩쉒숯稬捯頷癍䫂ꍸ兴㌥㬻攩坐楎祵楮潯촦⭪春扖㞿쉮갊丫녀⥐</w:t>
      </w:r>
      <w:r>
        <w:rPr/>
        <w:t>ⶵ</w:t>
      </w:r>
      <w:r>
        <w:rPr/>
        <w:t>ꏂ䍶献쉚㑹䍋卟뗂温琴䍣ꌨ쉲灚⩭框㥸쵚䮵僂㶩㑲쉵㩮去㔸氫炮地彷慵쉱㩖繗㊘櫂⍤쉒晇숪挣婂妏䰷樱煠硉䉞춮澥뽀扵</w:t>
      </w:r>
      <w:r>
        <w:rPr/>
        <w:t>ꦻ</w:t>
      </w:r>
      <w:r>
        <w:rPr/>
        <w:t>뾥쉂쉙汸㘲㣂轢ꥩ潾瑩浃飂類栻歴欵ꥺ</w:t>
      </w:r>
      <w:r>
        <w:rPr/>
        <w:t>ꦿ</w:t>
      </w:r>
      <w:r>
        <w:rPr/>
        <w:t>ꇂꅬ쉉쉟땲촴歘긶獈揂頱䨯䨬䫍뽲幰噎婳瀽㍎</w:t>
      </w:r>
      <w:r>
        <w:rPr/>
        <w:t>⢿⫂</w:t>
      </w:r>
      <w:r>
        <w:rPr/>
        <w:t>獾䏂中㛂䄪⻂楾昭牍㖩곂</w:t>
      </w:r>
      <w:r>
        <w:rPr/>
        <w:t>Ⱙ</w:t>
      </w:r>
      <w:r>
        <w:rPr/>
        <w:t>㈤轔쵖</w:t>
      </w:r>
      <w:r>
        <w:rPr/>
        <w:t>⡘</w:t>
      </w:r>
      <w:r>
        <w:rPr/>
        <w:t>䧂䴺⼷䶥瘨㉖㡑㑁䫎昫쉃㐪쉀䚬⍠㗂⸳煍㕈䯍煸⨴㩚ꥶ斱싂䰵乳</w:t>
      </w:r>
      <w:r>
        <w:rPr/>
        <w:t>ꥌ</w:t>
      </w:r>
      <w:r>
        <w:rPr/>
        <w:t>仂沮䥲쉧䐩愹彟牔潓縩⮩♧㛂䩬燂橪畴</w:t>
      </w:r>
      <w:r>
        <w:rPr/>
        <w:t>ⲵ</w:t>
      </w:r>
      <w:r>
        <w:rPr/>
        <w:t>穁싂</w:t>
      </w:r>
      <w:r>
        <w:rPr/>
        <w:t>ꦮ</w:t>
      </w:r>
      <w:r>
        <w:rPr/>
        <w:t>㙵睭䭦⤽壂깨栨玿</w:t>
      </w:r>
      <w:r>
        <w:rPr/>
        <w:t>⡒⹟</w:t>
      </w:r>
      <w:r>
        <w:rPr/>
        <w:t>匭竂繶侩穧䓍뼪渨內橺♷숺쉨兵帲걡䙮⩞勂㖘⹉쉥硑中┮噲㭎쉚慗檡轪县壂숰㞱剘䤲쉦䫂쉡䑞擂딻䤶榬ꅡ氯ヂ稹怷쉪⏂潦㍰妥妥㤸䃂嗂</w:t>
      </w:r>
      <w:r>
        <w:rPr/>
        <w:t>ⵏ⹩</w:t>
      </w:r>
      <w:r>
        <w:rPr/>
        <w:t>儩⻂⹡숦晡到⨵渦丣걔呰庬뾬摍䭙싂</w:t>
      </w:r>
      <w:r>
        <w:rPr/>
        <w:t>ⱞ</w:t>
      </w:r>
      <w:r>
        <w:rPr/>
        <w:t>晬瑠憏㙴䵯슩物樺䌭慕ㅘⸯ坷䉄䝚㉴⭊쎘教轠拍毂䍮䥏幊䁥숶</w:t>
      </w:r>
      <w:r>
        <w:rPr/>
        <w:t>⡢</w:t>
      </w:r>
      <w:r>
        <w:rPr/>
        <w:t>싃␤⍅幗싂㈥灭믂獡䙫</w:t>
      </w:r>
      <w:r>
        <w:rPr/>
        <w:t>꥟</w:t>
      </w:r>
      <w:r>
        <w:rPr/>
        <w:t>楑伲匫뾏숦轚顐湠噾䑈桓츪櫂湖毂⪵吹뽪硯</w:t>
      </w:r>
      <w:r>
        <w:rPr/>
        <w:t>ⲣ</w:t>
      </w:r>
      <w:r>
        <w:rPr/>
        <w:t>利䄹</w:t>
      </w:r>
      <w:r>
        <w:rPr/>
        <w:t>ꥎ</w:t>
      </w:r>
      <w:r>
        <w:rPr/>
        <w:t>쉕㴳㨹砲廎䗃楂</w:t>
      </w:r>
      <w:r>
        <w:rPr/>
        <w:t>Ⱚ</w:t>
      </w:r>
      <w:r>
        <w:rPr/>
        <w:t>䉏埂</w:t>
      </w:r>
      <w:r>
        <w:rPr/>
        <w:t>Ⳃ⡯</w:t>
      </w:r>
      <w:r>
        <w:rPr/>
        <w:t>ꅳ楕긲汤恷汈䅭숯瑰焨㨽숱潋悩䙑싂⫂剷쉨갽璏啭樶⒱썠㝀玏ꅉ䒡挪⎻</w:t>
      </w:r>
      <w:r>
        <w:rPr/>
        <w:t>ꥒꦵ</w:t>
      </w:r>
      <w:r>
        <w:rPr/>
        <w:t>㔹╵</w:t>
      </w:r>
      <w:r>
        <w:rPr/>
        <w:t>ⵓ</w:t>
      </w:r>
      <w:r>
        <w:rPr/>
        <w:t>㡄睐暻縤轷彴䍗⹬亿獥潆柂掿濂啎ꍥㅉ穎쵉偎嘸繵慮ꅺ妻冱扎甲坃娺䅍꤮僎⩇ꍷ歭卋乆뭙厥뭡⥰濂湟瘥涘楪揂</w:t>
      </w:r>
      <w:r>
        <w:rPr/>
        <w:t>ꔽ</w:t>
      </w:r>
      <w:r>
        <w:rPr/>
        <w:t>潶㉔㩎琦䩵⭌뿂䯂깮懂쉰⹒䁔䭢㘨祭쉠</w:t>
      </w:r>
      <w:r>
        <w:rPr/>
        <w:t>ꕴ</w:t>
      </w:r>
      <w:r>
        <w:rPr/>
        <w:t>㝆㪏㓂䤯洱䕃</w:t>
      </w:r>
      <w:r>
        <w:rPr/>
        <w:t>⡎</w:t>
      </w:r>
      <w:r>
        <w:rPr/>
        <w:t>獥</w:t>
      </w:r>
      <w:r>
        <w:rPr/>
        <w:t>ⱐ</w:t>
      </w:r>
      <w:r>
        <w:rPr/>
        <w:t>㩁䅆偕橘穱쉰㟂땗擂ꏂ⎱焣</w:t>
      </w:r>
      <w:r>
        <w:rPr/>
        <w:t>꥟</w:t>
      </w:r>
      <w:r>
        <w:rPr/>
        <w:t>䡡╗</w:t>
      </w:r>
      <w:r>
        <w:rPr/>
        <w:t>ⵞ</w:t>
      </w:r>
      <w:r>
        <w:rPr/>
        <w:t>禣㭗礦䪩쉟烍㴭</w:t>
      </w:r>
      <w:r>
        <w:rPr/>
        <w:t>꧂</w:t>
      </w:r>
      <w:r>
        <w:rPr/>
        <w:t>쉮</w:t>
      </w:r>
      <w:r>
        <w:rPr/>
        <w:t>ꖱ</w:t>
      </w:r>
      <w:r>
        <w:rPr/>
        <w:t>獦䉷呖쉕⤶䰽쉄</w:t>
      </w:r>
      <w:r>
        <w:rPr/>
        <w:t>ꥋ</w:t>
      </w:r>
      <w:r>
        <w:rPr/>
        <w:t>쵎컂欴녰쉷䝭㕎䥃湭夹㘵汲䐷慶䄮〽쉐癌乹輪劮䆩㨪恖⬩兖獗</w:t>
      </w:r>
      <w:r>
        <w:rPr/>
        <w:t>ꦥ</w:t>
      </w:r>
      <w:r>
        <w:rPr/>
        <w:t>䅸瀵疮㩯숣偁畵皵抬슡摁䀫䬊슱㈥⹭걯껂</w:t>
      </w:r>
      <w:r>
        <w:rPr/>
        <w:t>ꕤ</w:t>
      </w:r>
      <w:r>
        <w:rPr/>
        <w:t>쏂숥⬨栳칄挦慫橰卣▩ꅐ⩁걀轈湚䳎泂柂榵剌娯嘲갸搪䣂㢘╠揃ㅓꎘ呙幞딳煣䭦䅧䐻ꅁ㇂媥쉉걦捃轤午傩⤪⍙澣쉭奣旂硥쉆场㐬숥瑺⫂彉㑵㪵䡣偾⛂</w:t>
      </w:r>
      <w:r>
        <w:rPr/>
        <w:t>ⱷ</w:t>
      </w:r>
      <w:r>
        <w:rPr/>
        <w:t>ꥵ♗樭㵌煷輪숬╢깂媻噌㷂昪䭉걞橆洩样䓂슿╲</w:t>
      </w:r>
      <w:r>
        <w:rPr/>
        <w:t>⡍</w:t>
      </w:r>
      <w:r>
        <w:rPr/>
        <w:t>佁沥㑩䉤哂櫂攫䴵畓嫂㭠盂땤쉋♷ꎬ</w:t>
      </w:r>
      <w:r>
        <w:rPr/>
        <w:t>ꥒ</w:t>
      </w:r>
      <w:r>
        <w:rPr/>
        <w:t>睳ꍎ䭫⩱</w:t>
      </w:r>
      <w:r>
        <w:rPr/>
        <w:t>ꥊ</w:t>
      </w:r>
      <w:r>
        <w:rPr/>
        <w:t>夶⭚㎏唫걊싂쉘⽹䠩牤䝑殣稹◂숨匪栻穴㩱彰灳묻쉰싂⽡㟎汰嫂㑙갰爽㩣沮洸♾슿乬䦮ꍱ疻䥂ꥺ䤥</w:t>
      </w:r>
      <w:r>
        <w:rPr/>
        <w:t>ꗂ</w:t>
      </w:r>
      <w:r>
        <w:rPr/>
        <w:t>㪱轃⏂㭀偘䍱䨴쵞㛂녂슱㈯놩쉎椭䝦潨娻䀯</w:t>
      </w:r>
      <w:r>
        <w:rPr/>
        <w:t>ꤩ</w:t>
      </w:r>
      <w:r>
        <w:rPr/>
        <w:t>䩠</w:t>
      </w:r>
      <w:r>
        <w:rPr/>
        <w:t>⡹</w:t>
      </w:r>
      <w:r>
        <w:rPr/>
        <w:t>椤쉦䄮䶱쉉</w:t>
      </w:r>
      <w:r>
        <w:rPr/>
        <w:t>꧂</w:t>
      </w:r>
      <w:r>
        <w:rPr/>
        <w:t>㝺凂倭䈩䭌塉术狂懂弽䮻ꍆꄶ⹢⽤㌬㞩䨳㍬뽶灯䟂䤻ㅈ浳숽户煴窻딷䔴㙟</w:t>
      </w:r>
      <w:r>
        <w:rPr/>
        <w:t>Ⱝ</w:t>
      </w:r>
      <w:r>
        <w:rPr/>
        <w:t>쉌燍䱰䇍숭爽车炮畋歫濂矂䝯侥疱䙏㋍⩳ㄩ幮슘昳嗂䭃獭挸彬濍彆㡲긨汱幹琴欻项㥣兡</w:t>
      </w:r>
      <w:r>
        <w:rPr/>
        <w:t>꧂</w:t>
      </w:r>
      <w:r>
        <w:rPr/>
        <w:t>湄㐤╞撱䝳곂塍</w:t>
      </w:r>
      <w:r>
        <w:rPr/>
        <w:t>ꖩ</w:t>
      </w:r>
      <w:r>
        <w:rPr/>
        <w:t>灃砷歎</w:t>
      </w:r>
      <w:r>
        <w:rPr/>
        <w:t>ꕾ</w:t>
      </w:r>
      <w:r>
        <w:rPr/>
        <w:t>ꎥ涬쉨栺彶␻땤兡奒斬⏎䉃껃牁碱穧疱偋㝥睾札繳晅参䲱쉃</w:t>
      </w:r>
      <w:r>
        <w:rPr/>
        <w:t>ⴰⵙ</w:t>
      </w:r>
      <w:r>
        <w:rPr/>
        <w:t>焳欺쉤ꅔ䑺걮洬啴愫㑵協偓♧䭢睕㝮⛃猪</w:t>
      </w:r>
      <w:r>
        <w:rPr/>
        <w:t>⡕Ⱕ</w:t>
      </w:r>
      <w:r>
        <w:rPr/>
        <w:t>긯楋濂싂䆮䆬临唣䍑佉䫍わ忂欪恱⭇彘</w:t>
      </w:r>
      <w:r>
        <w:rPr/>
        <w:t>⢣</w:t>
      </w:r>
      <w:r>
        <w:rPr/>
        <w:t>ⵈ</w:t>
      </w:r>
      <w:r>
        <w:rPr/>
        <w:t>呄㔩捱畟侮숻ꍲ危㓂攵썲숨恶琥䅦슩浕뿂啲泂呍㶏旎牕儥媿穐汶ꇂㅢ</w:t>
      </w:r>
      <w:r>
        <w:rPr/>
        <w:t>ꔮ␶</w:t>
      </w:r>
      <w:r>
        <w:rPr/>
        <w:t>猣䅺侣硂</w:t>
      </w:r>
      <w:r>
        <w:rPr/>
        <w:t>ꤴ</w:t>
      </w:r>
      <w:r>
        <w:rPr/>
        <w:t>쉋捯쉆穵쉢⽴ꍉ幧쉦숵㉋奇恠䝲㡄㗂皮塧䀬슣汆獈す堮ㄦ슿뽅氪桔쉱夶䑎</w:t>
      </w:r>
      <w:r>
        <w:rPr/>
        <w:t>⡓</w:t>
      </w:r>
      <w:r>
        <w:rPr/>
        <w:t>輻係㑁卬⭄摤넶⚵杮</w:t>
      </w:r>
      <w:r>
        <w:rPr/>
        <w:t>⠯</w:t>
      </w:r>
      <w:r>
        <w:rPr/>
        <w:t>ꔻ</w:t>
      </w:r>
      <w:r>
        <w:rPr/>
        <w:t>妥她氳碬䜶㍎⥠</w:t>
      </w:r>
      <w:r>
        <w:rPr/>
        <w:t>ꤦ</w:t>
      </w:r>
      <w:r>
        <w:rPr/>
        <w:t>禥䝠㙍轤⍶␪뭞桸杠㫂殻㉆懂㍠촺亩戣䍳穘灓洪䉾頮</w:t>
      </w:r>
      <w:r>
        <w:rPr/>
        <w:t>ꥊ</w:t>
      </w:r>
      <w:r>
        <w:rPr/>
        <w:t>倪⽂⩋</w:t>
      </w:r>
      <w:r>
        <w:rPr/>
        <w:t>ⱁ</w:t>
      </w:r>
      <w:r>
        <w:rPr/>
        <w:t>い⸭숥慖㴰䥷⩖凃潩恆⍘喥갸欻ꎣ祉䙋弹곍㵞姍뮘쉅朳䎡楏售╊䵤쉰喡㏃浘㵅</w:t>
      </w:r>
      <w:r>
        <w:rPr/>
        <w:t>Ⱟ⤦</w:t>
      </w:r>
      <w:r>
        <w:rPr/>
        <w:t>겣䨸䃂垥ꍆ쌪琬쉡晳⹮噆枻桭㑺썏⮏癪挰䩍唊硁ヂ</w:t>
      </w:r>
      <w:r>
        <w:rPr/>
        <w:t>⡁</w:t>
      </w:r>
      <w:r>
        <w:rPr/>
        <w:t>撱⍰彉싎抬種쎮悏⨣朲祪췂僂壂쉗祃쉚顥擂慟䵙☦문ヂ硸⹲匰䓎碩䬰縸숥猥㖿싂㭅䱍䅣녧䝖幩畔䟂䚱땇䘫畺䑯係烂쉃䱾쉾啷奔쉤瘯싂</w:t>
      </w:r>
      <w:r>
        <w:rPr/>
        <w:t>ⱒ</w:t>
      </w:r>
      <w:r>
        <w:rPr/>
        <w:t>づ㠻䀻䉣灀䩞採匯怪䍘瀦깨쉔䉐㜪烂䛂슬願嫂䭏쉯␬㵃싂䵨㭞帹轘㵣儱绂䳃伪숻版</w:t>
      </w:r>
      <w:r>
        <w:rPr/>
        <w:t>Ⱚ</w:t>
      </w:r>
      <w:r>
        <w:rPr/>
        <w:t>䅟煫挺</w:t>
      </w:r>
      <w:r>
        <w:rPr/>
        <w:t>ⳍ⭓</w:t>
      </w:r>
      <w:r>
        <w:rPr/>
        <w:t>딦쉙</w:t>
      </w:r>
      <w:r>
        <w:rPr/>
        <w:t>⡎</w:t>
      </w:r>
      <w:r>
        <w:rPr/>
        <w:t>涘穭쉃兖㑌㔤쉮묲ば穏㴵盂吰枵䦿奔㛎숬슬吤</w:t>
      </w:r>
      <w:r>
        <w:rPr/>
        <w:t>⡚ⱞ</w:t>
      </w:r>
      <w:r>
        <w:rPr/>
        <w:t>슬樨㙋㍄ꄩ쉸㴷墵輩䃂䇂濂捎哂䴸</w:t>
      </w:r>
      <w:r>
        <w:rPr/>
        <w:t>⡉꥾</w:t>
      </w:r>
      <w:r>
        <w:rPr/>
        <w:t>刦⑕轋琰䙊쉙㊻䵗</w:t>
      </w:r>
      <w:r>
        <w:rPr/>
        <w:t>ⱱ</w:t>
      </w:r>
      <w:r>
        <w:rPr/>
        <w:t>姂䞮獚獷稱䁅睋㩴瘪䑧㝫灎媘煑䕒亘䴻彘싂眶♣⼩怺⵬敒⦬わ묦</w:t>
      </w:r>
      <w:r>
        <w:rPr/>
        <w:t>ꤺꥉ</w:t>
      </w:r>
      <w:r>
        <w:rPr/>
        <w:t>䧃㔨䈸轐溡帽ꥡ䮮垡礲飃旂┩䜪ꇎ潴⥉녤䁒吵掘催썄쉴呧쉅帤顂쉔梬숰买揂滂楶쉬쵠숬坄슱깥拍態䱌⥹迂幠쉅瞮瑬牅䕍洴㗂⭫㟂딣辮毎슩塑썾ꍢꇍ矂稥䙢炬㚏捦坆灒㉭⵷䝏쉸㗂咿弨䄺欥渱⹎⩏武㠩뿂㦣⥵쉞</w:t>
      </w:r>
      <w:r>
        <w:rPr/>
        <w:t>꧂</w:t>
      </w:r>
      <w:r>
        <w:rPr/>
        <w:t>煩㩗繐ㄲ㍱楶墩䍣悱杈祚线쉘䩮繙⩶⫎掿䛍䣍⑧吶⑹㡓塘澡췂</w:t>
      </w:r>
      <w:r>
        <w:rPr/>
        <w:t>ꔪ</w:t>
      </w:r>
      <w:r>
        <w:rPr/>
        <w:t>쵯䉟ㆬ怳晒</w:t>
      </w:r>
      <w:r>
        <w:rPr/>
        <w:t>ⱪ</w:t>
      </w:r>
      <w:r>
        <w:rPr/>
        <w:t>䎻焺䢻竂⪱⩱䥄䑳䑇囂畭묽垿⹡┨숳啠⵭䁖䱏抻싎煯䑕쉆쉭捥쵴䁉㉷杄灓輫䦩⼽楴쉸晑㌽匩䝬煊爵師愶呵㍂冬页奪㩎겏䜬㪮癷慲娥⪿싂</w:t>
      </w:r>
      <w:r>
        <w:rPr/>
        <w:t>ⱬ</w:t>
      </w:r>
      <w:r>
        <w:rPr/>
        <w:t>哂䳂ꍈ싂娳숪⥞爪䔭갩倦㭭䱳娯䭤쉨抻䤲㕪쎥╚幊䂬♋䱷偅杓♦庣枬숹</w:t>
      </w:r>
      <w:r>
        <w:rPr/>
        <w:t>ꔯ</w:t>
      </w:r>
      <w:r>
        <w:rPr/>
        <w:t>칤㜹</w:t>
      </w:r>
      <w:r>
        <w:rPr/>
        <w:t>⡭</w:t>
      </w:r>
      <w:r>
        <w:rPr/>
        <w:t>싂繴䕅㓂썭䞵歉堤뽠楆瓂䥘쉠㧂⼯㈪㢩焩失⥡ꅰ㡖썸砽ㄤ汏ꆿ</w:t>
      </w:r>
      <w:r>
        <w:rPr/>
        <w:t>⡆</w:t>
      </w:r>
      <w:r>
        <w:rPr/>
        <w:t>쉌晩㏂뼭⤥ꌯ녧쵟쉒䜩轥牺婆</w:t>
      </w:r>
      <w:r>
        <w:rPr/>
        <w:t>ⵞ</w:t>
      </w:r>
      <w:r>
        <w:rPr/>
        <w:t>㡚쉫㍫冮㦘䉕塴嘤╇쉕㏂쉶匦놥䰲뽮촦瘪⩐쉸쉙偎숦癖婸杊㞿</w:t>
      </w:r>
      <w:r>
        <w:rPr/>
        <w:t>ꔭ</w:t>
      </w:r>
      <w:r>
        <w:rPr/>
        <w:t>幉⿂䘳♤</w:t>
      </w:r>
      <w:r>
        <w:rPr/>
        <w:t>⡯</w:t>
      </w:r>
      <w:r>
        <w:rPr/>
        <w:t>숫颥惎壂健</w:t>
      </w:r>
      <w:r>
        <w:rPr/>
        <w:t>⡧⨨</w:t>
      </w:r>
      <w:r>
        <w:rPr/>
        <w:t>櫂䠩煳</w:t>
      </w:r>
      <w:r>
        <w:rPr/>
        <w:t>ꕃ</w:t>
      </w:r>
      <w:r>
        <w:rPr/>
        <w:t>㩈昲</w:t>
      </w:r>
      <w:r>
        <w:rPr/>
        <w:t>⠹</w:t>
      </w:r>
      <w:r>
        <w:rPr/>
        <w:t>ꥁ</w:t>
      </w:r>
      <w:r>
        <w:rPr/>
        <w:t>쉷䥮䓂</w:t>
      </w:r>
      <w:r>
        <w:rPr/>
        <w:t>ꥇ</w:t>
      </w:r>
      <w:r>
        <w:rPr/>
        <w:t>싂榱⸭噶</w:t>
      </w:r>
      <w:r>
        <w:rPr/>
        <w:t>ⶩ</w:t>
      </w:r>
      <w:r>
        <w:rPr/>
        <w:t>拂㟂灅廂劮뾣婄樊㵵ꎮ㞩䕣⑊쉐⨸䢥潋煁</w:t>
      </w:r>
      <w:r>
        <w:rPr/>
        <w:t>ꥁ</w:t>
      </w:r>
      <w:r>
        <w:rPr/>
        <w:t>味烂總汲癰礬싂숽彂㕄쉦楸㨲䮩ㅕ摋獞䒵뼽㑣灃㕖软痍슻㑒㍳焷慒囍㭃䝇</w:t>
      </w:r>
      <w:r>
        <w:rPr/>
        <w:t>ꥉ</w:t>
      </w:r>
      <w:r>
        <w:rPr/>
        <w:t>썥䁈嫂⹮畨伪묯〉곂䈴ꇂ䂻涱⭁⑋䛂䶻瑆䍕㍔⎻♲䇍㔯㣂刪捸㓃懂嫂匵榻㙈轸㵶歪숺슱</w:t>
      </w:r>
      <w:r>
        <w:rPr/>
        <w:t>⠶</w:t>
      </w:r>
      <w:r>
        <w:rPr/>
        <w:t>敲㖻惂땐恹欯䟂㭪♥噳</w:t>
      </w:r>
      <w:r>
        <w:rPr/>
        <w:t>⡓ⱦ</w:t>
      </w:r>
      <w:r>
        <w:rPr/>
        <w:t>兖涩瑹슩㙖セ獟呡</w:t>
      </w:r>
      <w:r>
        <w:rPr/>
        <w:t>ꥎ</w:t>
      </w:r>
      <w:r>
        <w:rPr/>
        <w:t>䡩⦮懂灷甪潴奨ꅫ㙏쌳뼦噫侘䎬惂숲⪬㞬侏棂䵇⑔곂佫ㄳ㗂幰칩汲쉁幪㕠幙⭊㡡泎⾏禬熡磂䭉䍸㩺싃帹偈珂쉅垣琷㉡佩䱋磂</w:t>
      </w:r>
      <w:r>
        <w:rPr/>
        <w:t>⠺</w:t>
      </w:r>
      <w:r>
        <w:rPr/>
        <w:t>獌䂿䉀携扯⌶救숻彌摤⎩䰥ッ拂䘪⥟唬쵩⹭亥</w:t>
      </w:r>
      <w:r>
        <w:rPr/>
        <w:t>Ⳃ</w:t>
      </w:r>
      <w:r>
        <w:rPr/>
        <w:t>넻㈰挤☰㇍㛂慶熡䱇숥䴨啾䍪</w:t>
      </w:r>
      <w:r>
        <w:rPr/>
        <w:t>ꤽ</w:t>
      </w:r>
      <w:r>
        <w:rPr/>
        <w:t>櫂揂䲡뮏䨮娹䉹쉢♧⸹쉣츰顢顋商쉁쉒㭋⽠</w:t>
      </w:r>
      <w:r>
        <w:rPr/>
        <w:t>ꥁ</w:t>
      </w:r>
      <w:r>
        <w:rPr/>
        <w:t>侣噳湨䭰ど皘㥳業칕伩窡쉄䡚剟倸땥毂〤縺杵♖㘦擂祀测洫㵎汖噮泂幁⌵庻⦏唫怪ヂ춥䜸㵟쉖娩㚻쉳捸砷쉅쉳쵑쉐獎娪㴥剧杨땷参⼷瓎䡸녉㕬⭫䇂</w:t>
      </w:r>
      <w:r>
        <w:rPr/>
        <w:t>ⱪ</w:t>
      </w:r>
      <w:r>
        <w:rPr/>
        <w:t>祦噹㵧쉒䑷兏啭䅴厘슩卡姎棎橣竂欤㡓癎址䴻䋂稦橘쵪穳桉㥞ꎩ</w:t>
      </w:r>
      <w:r>
        <w:rPr/>
        <w:t>ꦵ</w:t>
      </w:r>
      <w:r>
        <w:rPr/>
        <w:t>쉩汕湁뽑剹㥟䩗橑燎녉抱涥곂㊵㒩ㄳ쉬淎汁時態幈坦땕䵪拂瀹眷㝒䯂掮檬㑾䷃湎橎彵㮘㉎촭껃㡌矂⤲滍䭌㥕縪쏂</w:t>
      </w:r>
      <w:r>
        <w:rPr/>
        <w:t>ꦱ</w:t>
      </w:r>
      <w:r>
        <w:rPr/>
        <w:t>拂⛍㙗⛍址祚⹉⥙쌽숻瑳⽦⑚쉬䡐扵䊣뭌怫㵬珂㍀숥⻎恖쉔卯숵⬴ㆩ츦抣噰稳愵䛂노숣片湲ヂ</w:t>
      </w:r>
      <w:r>
        <w:rPr/>
        <w:t>ⵕ</w:t>
      </w:r>
      <w:r>
        <w:rPr/>
        <w:t>桭쉲Ⓜ捵ꍴ♓㖘戬숵妮扣⦘顴杷塾⎿숪栯䉷剦</w:t>
      </w:r>
      <w:r>
        <w:rPr/>
        <w:t>ⱹ</w:t>
      </w:r>
      <w:r>
        <w:rPr/>
        <w:t>싂칅夳㩟깫</w:t>
      </w:r>
      <w:r>
        <w:rPr/>
        <w:t>⡚</w:t>
      </w:r>
      <w:r>
        <w:rPr/>
        <w:t>帶塚칦⪥竂ㅦ쉏婌繥湅뿂熡ꄨ㜭⹮ꄤ숻쉄쉂Ⓜ䗂぀㥐ꌷ뭔桪겵癹걷䕔懂䕆숺慦</w:t>
      </w:r>
      <w:r>
        <w:rPr/>
        <w:t>ꕲ</w:t>
      </w:r>
      <w:r>
        <w:rPr/>
        <w:t>偱습숽</w:t>
      </w:r>
      <w:r>
        <w:rPr/>
        <w:t>ⱨ</w:t>
      </w:r>
      <w:r>
        <w:rPr/>
        <w:t>쉀♰皏겘䧂僂쌤습䍚潞</w:t>
      </w:r>
      <w:r>
        <w:rPr/>
        <w:t>ꕴ⹈</w:t>
      </w:r>
      <w:r>
        <w:rPr/>
        <w:t>䕫曍㑈㙖쉤녭嗂晧汓地圬瑧싂⩀橄晔䨲牷칲祫캣䕘癖⩅⥃뮻䕀瀰䢱暘伶쉌䙙숊涻做썡뮬䫎朥沿칠牊槂兓女焪⼵眽㠸㯂癮戲忂쵐츷땆眫ひ숫占噱걲捚⑺䏍</w:t>
      </w:r>
      <w:r>
        <w:rPr/>
        <w:t>ꕉ</w:t>
      </w:r>
      <w:r>
        <w:rPr/>
        <w:t>未</w:t>
      </w:r>
      <w:r>
        <w:rPr/>
        <w:t>Ⳃ</w:t>
      </w:r>
      <w:r>
        <w:rPr/>
        <w:t>䴤檏쉀쉷⭹冩쉄쵂潐䦣佌剶慂깢䄳偨</w:t>
      </w:r>
      <w:r>
        <w:rPr/>
        <w:t>⢿</w:t>
      </w:r>
      <w:r>
        <w:rPr/>
        <w:t>䚵</w:t>
      </w:r>
      <w:r>
        <w:rPr/>
        <w:t>ⷂ</w:t>
      </w:r>
      <w:r>
        <w:rPr/>
        <w:t>坯ꄰ숤杍助</w:t>
      </w:r>
      <w:r>
        <w:rPr/>
        <w:t>ꗍ</w:t>
      </w:r>
      <w:r>
        <w:rPr/>
        <w:t>㷎斿䙀杮컂</w:t>
      </w:r>
      <w:r>
        <w:rPr/>
        <w:t>⢻</w:t>
      </w:r>
      <w:r>
        <w:rPr/>
        <w:t>ꅸ杞瀲汚顩挪瓂␫぀㝒亩숣㙢木싎噫砻</w:t>
      </w:r>
      <w:r>
        <w:rPr/>
        <w:t>ⱬ</w:t>
      </w:r>
      <w:r>
        <w:rPr/>
        <w:t>뭔쉄ꍃ⍚⑳碻⒬숬灥뭍桔弯坙慒ㄸ䄻⹌䞩拂䱗</w:t>
      </w:r>
      <w:r>
        <w:rPr/>
        <w:t>ꥌ</w:t>
      </w:r>
      <w:r>
        <w:rPr/>
        <w:t>숸呷㡺権㮱갷⩏䵑幙迍䐳⼽싃⎡攽歾ꥲ쎥い墬䲘恪畫㧂䈯痍놩ㄯ凂ꌳ숴䵥⭆坠쉋杅쌺穪㩒犩㓂⏂긻⼨圩쉏猩㨷熱쌷㠹싂⨻䐷汅⨺⹊冣珍⩌噌⬪숪䟂煔慣䄰义摑뿂捐②㴯敩㉹掱㵟㏂穂䰦㉵媬ㅏ䉖㭐涘敐⑴昪祗䌭㕶⩔嚬穢慨ざ歑吤瑺纱案掵斩潡垻ꅕ浔㮏⭊卨䝈쉞숲敧䄸㌲㥥⚩긲㍳啬</w:t>
      </w:r>
      <w:r>
        <w:rPr/>
        <w:t>꧂</w:t>
      </w:r>
      <w:r>
        <w:rPr/>
        <w:t>吻彚倽䧂繕칌搩棂뽦媩䉴縵晬儥瑡</w:t>
      </w:r>
      <w:r>
        <w:rPr/>
        <w:t>⡟</w:t>
      </w:r>
      <w:r>
        <w:rPr/>
        <w:t>⼷卥啕䛂湗㩒潞欶卺슿湍</w:t>
      </w:r>
      <w:r>
        <w:rPr/>
        <w:t>⡲</w:t>
      </w:r>
      <w:r>
        <w:rPr/>
        <w:t>㕣乹숩컃祃墩숲㘣쉸䅁슩稱琩硕婫ꍀ伴뭪侘彮溻쵕彩싃兪确玩ㅾ뽟䉂呾䱸媩㩃癖狎哂숳</w:t>
      </w:r>
      <w:r>
        <w:rPr/>
        <w:t>ⰹ</w:t>
      </w:r>
      <w:r>
        <w:rPr/>
        <w:t>䍧ꎿ▬㟂埂塯眹灪ꄪ啔䟍춿촩涘딽䗍䍫쉒䇂䰳啕⽴焰썥</w:t>
      </w:r>
      <w:r>
        <w:rPr/>
        <w:t>ꕖ</w:t>
      </w:r>
      <w:r>
        <w:rPr/>
        <w:t>氪쵕稸弹庥䕂㉕䵅䭦갯㑸</w:t>
      </w:r>
      <w:r>
        <w:rPr/>
        <w:t>ꦵ</w:t>
      </w:r>
      <w:r>
        <w:rPr/>
        <w:t>䝫</w:t>
      </w:r>
      <w:r>
        <w:rPr/>
        <w:t>ꕥ</w:t>
      </w:r>
      <w:r>
        <w:rPr/>
        <w:t>㈹㙢䤷共㎩쵍恞ꍒ숪榬쉇</w:t>
      </w:r>
      <w:r>
        <w:rPr/>
        <w:t>ꕥ</w:t>
      </w:r>
      <w:r>
        <w:rPr/>
        <w:t>塡놣晘䨩佞㇂뭩な㥐쉯態캘獍䐬쉟㍭䁱汴⸲䋂쉇歗洳え〪扒敧䔲傿㞮圲뾩⚣쵨縪杶ㅬ䁃㕫敬䩊䤨슿繐杣侮⌰匳婋婀扱さ</w:t>
      </w:r>
      <w:r>
        <w:rPr/>
        <w:t>ꔬ</w:t>
      </w:r>
      <w:r>
        <w:rPr/>
        <w:t>塐⩭䈬晟汰搹◂牤偡┴쉒䈻⍥뿂书秂南</w:t>
      </w:r>
      <w:r>
        <w:rPr/>
        <w:t>⣂</w:t>
      </w:r>
      <w:r>
        <w:rPr/>
        <w:t>칗塷믂</w:t>
      </w:r>
      <w:r>
        <w:rPr/>
        <w:t>⢩⫂</w:t>
      </w:r>
      <w:r>
        <w:rPr/>
        <w:t>䉒⪬㌰䙗뇂ㅢ搰䈬쉓깈绎䉆㩧</w:t>
      </w:r>
      <w:r>
        <w:rPr/>
        <w:t>ꔣ</w:t>
      </w:r>
      <w:r>
        <w:rPr/>
        <w:t>梩㐽仂䍞</w:t>
      </w:r>
      <w:r>
        <w:rPr/>
        <w:t>ꥆ</w:t>
      </w:r>
      <w:r>
        <w:rPr/>
        <w:t>灓兪㕶㚮</w:t>
      </w:r>
      <w:r>
        <w:rPr/>
        <w:t>ꗂ</w:t>
      </w:r>
      <w:r>
        <w:rPr/>
        <w:t>ㄲ</w:t>
      </w:r>
      <w:r>
        <w:rPr/>
        <w:t>ꔸ</w:t>
      </w:r>
      <w:r>
        <w:rPr/>
        <w:t>㔦㡴㔰</w:t>
      </w:r>
      <w:r>
        <w:rPr/>
        <w:t>ꕔ</w:t>
      </w:r>
      <w:r>
        <w:rPr/>
        <w:t>歾䍲㭈恢呎⪡쉱䳂歨湰⭭㵚慑</w:t>
      </w:r>
      <w:r>
        <w:rPr/>
        <w:t>꧂</w:t>
      </w:r>
      <w:r>
        <w:rPr/>
        <w:t>圽䣂⪏㙣淂ꍆ㐳婬柂㮥䁓걔㎥꥘</w:t>
      </w:r>
      <w:r>
        <w:rPr/>
        <w:t>⡕</w:t>
      </w:r>
      <w:r>
        <w:rPr/>
        <w:t>䃂㵍</w:t>
      </w:r>
      <w:r>
        <w:rPr/>
        <w:t>꥓</w:t>
      </w:r>
      <w:r>
        <w:rPr/>
        <w:t>皿걒㊏牢冬睈칦暥䘳</w:t>
      </w:r>
      <w:r>
        <w:rPr/>
        <w:t>ⴲ</w:t>
      </w:r>
      <w:r>
        <w:rPr/>
        <w:t>唪䵨厩㡑歖ㅏ㶘穞畃쉥믂ꆱ夹桢쉺Ⓙ⑫搊嫂┥ꥩ硵瀪摀潕</w:t>
      </w:r>
      <w:r>
        <w:rPr/>
        <w:t>Ɱ</w:t>
      </w:r>
      <w:r>
        <w:rPr/>
        <w:t>氩㩬ꄪ氨쉓䋂档⍐顁轭焩澬⍭䈱秎昣栯싂楏㜪盂牉㗂偈㑥⯎䩓晗㵔奧囂淂个潮녓䐫彮伬壂朰쉑瑃숥景뭵쉠吲濂슣塋擂</w:t>
      </w:r>
      <w:r>
        <w:rPr/>
        <w:t>ꦱ⤶ꥈ</w:t>
      </w:r>
      <w:r>
        <w:rPr/>
        <w:t>慆涬潢楡숬걂⩹격㟂砲땁慺顈ꍊ䈻爵㍞眤칔㪘䉉㜰帻깘</w:t>
      </w:r>
      <w:r>
        <w:rPr/>
        <w:t>ⱥ</w:t>
      </w:r>
      <w:r>
        <w:rPr/>
        <w:t>㮏䣂楧䵺쵆◂浀杙卓瀦䒣䜥攴䕒넩</w:t>
      </w:r>
      <w:r>
        <w:rPr/>
        <w:t>꤫</w:t>
      </w:r>
      <w:r>
        <w:rPr/>
        <w:t>䝨ㅭ⼫㖿堸⽣⭭戳䨴㔲䑥⍙</w:t>
      </w:r>
      <w:r>
        <w:rPr/>
        <w:t>ꔮ</w:t>
      </w:r>
      <w:r>
        <w:rPr/>
        <w:t>䠨♠쉡眦쌩䈲슮㥋椫燂灶⦣戰俎轑⍷⌴⚬洹澿㝪䴭囎稦奍摸쉘숩䕘⩉䨱㪻乭녚楷暮㍗縳溿畤玮녬⹪楷潣頬⍣焴瑌㓂ꌵ橾牭䭆♐㬬辿秂癄♢녦垘儱啲</w:t>
      </w:r>
      <w:r>
        <w:rPr/>
        <w:t>ⶻ⭋</w:t>
      </w:r>
      <w:r>
        <w:rPr/>
        <w:t>浗쉉午곂쉯⥐갬䁄♈敡て䁈疩䰥彪␪瞵㉘㜦Ⓜ歪㍡쉷矂쉋牴칖㍰迂ꍙ䁕⩡恑뗎쉕㓂潰</w:t>
      </w:r>
      <w:r>
        <w:rPr/>
        <w:t>ꕢ</w:t>
      </w:r>
      <w:r>
        <w:rPr/>
        <w:t>祏ꅋ䉍潂ㅁ</w:t>
      </w:r>
      <w:r>
        <w:rPr/>
        <w:t>ꦣ</w:t>
      </w:r>
      <w:r>
        <w:rPr/>
        <w:t>䰶具夳濂</w:t>
      </w:r>
      <w:r>
        <w:rPr/>
        <w:t>ꔶ</w:t>
      </w:r>
      <w:r>
        <w:rPr/>
        <w:t>ち㠰湙䲥㙂婂</w:t>
      </w:r>
      <w:r>
        <w:rPr/>
        <w:t>ꕦ</w:t>
      </w:r>
      <w:r>
        <w:rPr/>
        <w:t>ꥬ</w:t>
      </w:r>
      <w:r>
        <w:rPr/>
        <w:t>ⰷ</w:t>
      </w:r>
      <w:r>
        <w:rPr/>
        <w:t>癘䍷</w:t>
      </w:r>
      <w:r>
        <w:rPr/>
        <w:t>⠩</w:t>
      </w:r>
      <w:r>
        <w:rPr/>
        <w:t>컂砮㝳お</w:t>
      </w:r>
      <w:r>
        <w:rPr/>
        <w:t>ꕞ</w:t>
      </w:r>
      <w:r>
        <w:rPr/>
        <w:t>た䈻琣㖥</w:t>
      </w:r>
      <w:r>
        <w:rPr/>
        <w:t>ꕥ</w:t>
      </w:r>
      <w:r>
        <w:rPr/>
        <w:t>辡皿懂䡞旃兾깞禥촬壃㩢쉧睴㠩廂꤮嘭</w:t>
      </w:r>
      <w:r>
        <w:rPr/>
        <w:t>ꥌ</w:t>
      </w:r>
      <w:r>
        <w:rPr/>
        <w:t>䥔凂匤剴癋㕆넱憮䭎딫㖮쉇伫⩑ꌯ占䰺뽖쉌쌽䩬啙쉨顈⹧坫䭷値瑷</w:t>
      </w:r>
      <w:r>
        <w:rPr/>
        <w:t>ꕐ</w:t>
      </w:r>
      <w:r>
        <w:rPr/>
        <w:t>桗⩆쉤硟顬곂手悬䋂숫啦氵㑺♓㩘幀䑰슩㶣稺ꄥ䥷</w:t>
      </w:r>
      <w:r>
        <w:rPr/>
        <w:t>ꦏ</w:t>
      </w:r>
      <w:r>
        <w:rPr/>
        <w:t>颡㴰焰쉍껂祒壂㙘濂㷂䖱䠹䨩쉺椽顪幆轾瑟畧뽰뽚咩쉊ヂꥪ뭾恣扯╇</w:t>
      </w:r>
      <w:r>
        <w:rPr/>
        <w:t>ⴱⴽ</w:t>
      </w:r>
      <w:r>
        <w:rPr/>
        <w:t>䕨皵뭃⭷乯樹쉁恺䦵</w:t>
      </w:r>
      <w:r>
        <w:rPr/>
        <w:t>ꔮ</w:t>
      </w:r>
      <w:r>
        <w:rPr/>
        <w:t>䡁盂䋍뭉쎻䱒꺩㕩繦畫⽘䝷㟂䝵䑣棂䙧䥓眲⑆䤹瞱䡐湎쉡</w:t>
      </w:r>
      <w:r>
        <w:rPr/>
        <w:t>ꕃ</w:t>
      </w:r>
      <w:r>
        <w:rPr/>
        <w:t>禘眦⹮⹤硪넱㡳畷숬◂彭珂硨⽆祙쉣䵶습㥞捭砲슬珃竂浧慮쉤㑵㉪碥斣䙖쉍坮䁕쉙䄱穠帮</w:t>
      </w:r>
      <w:r>
        <w:rPr/>
        <w:t>ꦻ</w:t>
      </w:r>
      <w:r>
        <w:rPr/>
        <w:t>䬴㴣꥔䢘偲㝡侮쉙㡫㥩暥吩敱</w:t>
      </w:r>
      <w:r>
        <w:rPr/>
        <w:t>ꦮ╓</w:t>
      </w:r>
      <w:r>
        <w:rPr/>
        <w:t>幒숬摐뼣啍쉫◂</w:t>
      </w:r>
      <w:r>
        <w:rPr/>
        <w:t>⢏</w:t>
      </w:r>
      <w:r>
        <w:rPr/>
        <w:t>쉱㧂楱㝢ꍊ㡄呵嫂☶기け瞮幦窻㛂㕱䲱乱圳潖䡐佣縣쉴䒩敭涩㦏ꌳ숪丳偰⚘ꅷ䡉䝣⹐㦿兏䃂⸱曂䋃싂京橠庘䭸싂砱噟晌녇뮻楲氥⨊問</w:t>
      </w:r>
      <w:r>
        <w:rPr/>
        <w:t>ꕲ</w:t>
      </w:r>
      <w:r>
        <w:rPr/>
        <w:t>檘숽</w:t>
      </w:r>
      <w:r>
        <w:rPr/>
        <w:t>⡄</w:t>
      </w:r>
      <w:r>
        <w:rPr/>
        <w:t>䕋䙞摇楈䳂쉐㎻殩彥㌺깯싂䫂싂䍉㩓娩疏ㅦ福噕塑䕞湩쉲䙗婉뿂쵓煂奎撏䆥辮쉇䑒畧♫啮쉎ꎣ㪩奾檣</w:t>
      </w:r>
      <w:r>
        <w:rPr/>
        <w:t>ꤻ⮩</w:t>
      </w:r>
      <w:r>
        <w:rPr/>
        <w:t>兰넦촫伫♷⪩払幪夳썸中癰䀻</w:t>
      </w:r>
      <w:r>
        <w:rPr/>
        <w:t>ⲏ</w:t>
      </w:r>
      <w:r>
        <w:rPr/>
        <w:t>劻幀批⪿싂䣂䔪励䕅㋂㕄⌦뭬╕ㅅ㩶걕쵌쉈쉒氱문슘檩穙⭤梡坯夶彂쵺뾥</w:t>
      </w:r>
      <w:r>
        <w:rPr/>
        <w:t>ꔤ</w:t>
      </w:r>
      <w:r>
        <w:rPr/>
        <w:t>ꍪ숥䥹坔祪</w:t>
      </w:r>
      <w:r>
        <w:rPr/>
        <w:t>⣂⥮</w:t>
      </w:r>
      <w:r>
        <w:rPr/>
        <w:t>쉍味灯䑥⭑ꎩ숷긯呍슿␳◃㍯䅹碡澩䫂숭疵暣㙳촪⑉圷䭊曍け嗂</w:t>
      </w:r>
      <w:r>
        <w:rPr/>
        <w:t>Ⲯ</w:t>
      </w:r>
      <w:r>
        <w:rPr/>
        <w:t>ⵤ</w:t>
      </w:r>
      <w:r>
        <w:rPr/>
        <w:t>䅈䑬칐㕥␵㷂浐侥뽟晨昴ㅆ塬⑂䉎㔽쉔䅒異斿眱䶿洯䀹轂땒슮㍏ꍎ揎⽁㈦쉋㴲♷싃껂㑮庣쉰婵㚏㵷礦曂挻䍱쉇恑䁁⨽樹呒쉪塮捏冬攲暻칯䭓ꥪ塒睵敨썍</w:t>
      </w:r>
      <w:r>
        <w:rPr/>
        <w:t>ꦩ</w:t>
      </w:r>
      <w:r>
        <w:rPr/>
        <w:t>侮桱形♡뭳땴뮩瀮十⍢슘庮轺桥㣍橡佸嗂딥桀側뭯昬池䕕╶</w:t>
      </w:r>
      <w:r>
        <w:rPr/>
        <w:t>Ɱ</w:t>
      </w:r>
      <w:r>
        <w:rPr/>
        <w:t>ㄴ㍹⚡睮ꍄ䡬╙桥걕쌯䨴⩊䁋㍐秂걓</w:t>
      </w:r>
      <w:r>
        <w:rPr/>
        <w:t>Ɐ</w:t>
      </w:r>
      <w:r>
        <w:rPr/>
        <w:t>䯂㤨戸䤸㛂牟桂泂硞㕅쉉幋㙩倩㕄埍侘</w:t>
      </w:r>
      <w:r>
        <w:rPr/>
        <w:t>ⵗ</w:t>
      </w:r>
      <w:r>
        <w:rPr/>
        <w:t>慕䤽꤮⭮⍉</w:t>
      </w:r>
      <w:r>
        <w:rPr/>
        <w:t>Ⳃ</w:t>
      </w:r>
      <w:r>
        <w:rPr/>
        <w:t>捳ꄲ䬮㑁䔱夳▬슩痂橖頭딤⭍穀繆ガ䉠䩐칊㛍烂㵭戵橤쉘啵┭</w:t>
      </w:r>
      <w:r>
        <w:rPr/>
        <w:t>Ⱛ⨸</w:t>
      </w:r>
      <w:r>
        <w:rPr/>
        <w:t>㛂뽺┸䵷</w:t>
      </w:r>
      <w:r>
        <w:rPr/>
        <w:t>ⲏ</w:t>
      </w:r>
      <w:r>
        <w:rPr/>
        <w:t>䜰썀樤⨪䱴⸶倪숪㐫쉁仍㐶䟂䙘啠쉄璬卭㩘兣榬쉨ヂ珂㔫ㄱ䂩煒㌳ㄷ穱単춘썌㙤䇂喵䟂歭뭭䑌쉪⧍癚啉⎩䗂㔵䡅⨦ꄯ숽痂⩶䐣橹唬ꄨ㉌渱싂轅숽偗㥗偌轢儤♷딭猱欹顑彑㤹슡껂䙩츮</w:t>
      </w:r>
      <w:r>
        <w:rPr/>
        <w:t>ⷂ</w:t>
      </w:r>
      <w:r>
        <w:rPr/>
        <w:t>䪵걋쉱扚伶桫ꄰ⩥澮㯂㘸硗뭩婕⹇긽㙎⨮䰵쉔樣攸剏绂⨣㣂묪稸⥣䝹槂㙃瘦㌸</w:t>
      </w:r>
      <w:r>
        <w:rPr/>
        <w:t>ꕭ</w:t>
      </w:r>
      <w:r>
        <w:rPr/>
        <w:t>쉰숵榱硺楶扱</w:t>
      </w:r>
      <w:r>
        <w:rPr/>
        <w:t>ꗍ</w:t>
      </w:r>
      <w:r>
        <w:rPr/>
        <w:t>啋湡湧儰쵲殩㊱㉰欦긤烂쉋䐵</w:t>
      </w:r>
      <w:r>
        <w:rPr/>
        <w:t>꤭</w:t>
      </w:r>
      <w:r>
        <w:rPr/>
        <w:t>㘣⨯⩆숵㈰頫㑉呓砪撡繄쉵㚣⌽◂䙀揃慸㕨恗兘嗂䞿瀴噠朤䝑灑┻뮣䥫洹恧朸⧂싂飂갳牳</w:t>
      </w:r>
      <w:r>
        <w:rPr/>
        <w:t>ⰷ</w:t>
      </w:r>
      <w:r>
        <w:rPr/>
        <w:t>ⵗꗃ</w:t>
      </w:r>
      <w:r>
        <w:rPr/>
        <w:t>ヂ층偗迂嚻걊쉮쉭ㄬ䲬䱧ㅅ䵩〯椶㈷拂䎏㍹⽡</w:t>
      </w:r>
      <w:r>
        <w:rPr/>
        <w:t>Ⱨ</w:t>
      </w:r>
      <w:r>
        <w:rPr/>
        <w:t>㥚䮿뗂⪱睃浟싃㞩儊⾣䥟汣껂怩汤榡厱䁌䡤䍊偙믂幱⍸汇㜷㩍쉤禣쉟反쉚䴨昳䉫琪㓂畑拂彎潆硩洫⹳싂䥰㜱佤⥖⩘쉢棂ㅶ氯㥂䡞〺㵵䈩⦩䵹䕪⽟䨤䫂玘嗂棂䁧摹眫⯂物⩫䮣瑭</w:t>
      </w:r>
      <w:r>
        <w:rPr/>
        <w:t>ꔺ</w:t>
      </w:r>
      <w:r>
        <w:rPr/>
        <w:t>㉈户ꎩ橈</w:t>
      </w:r>
      <w:r>
        <w:rPr/>
        <w:t>Ⱛ</w:t>
      </w:r>
      <w:r>
        <w:rPr/>
        <w:t>昪</w:t>
      </w:r>
      <w:r>
        <w:rPr/>
        <w:t>꧂</w:t>
      </w:r>
      <w:r>
        <w:rPr/>
        <w:t>ⱑ</w:t>
      </w:r>
      <w:r>
        <w:rPr/>
        <w:t>묵㤹䥔ꎬ긶願潖溮潪扢갦䁢橤碡뽣匨么슡쉾㑐뿂숵漱焣</w:t>
      </w:r>
      <w:r>
        <w:rPr/>
        <w:t>⡑</w:t>
      </w:r>
      <w:r>
        <w:rPr/>
        <w:t>瀻☳偙硠땥칯뭂◂䢱䁯ꏂ久剔</w:t>
      </w:r>
      <w:r>
        <w:rPr/>
        <w:t>⡱</w:t>
      </w:r>
      <w:r>
        <w:rPr/>
        <w:t>䱀午</w:t>
      </w:r>
      <w:r>
        <w:rPr/>
        <w:t>⡏</w:t>
      </w:r>
      <w:r>
        <w:rPr/>
        <w:t>䛂常쉠瘪瓂쉕╕湄</w:t>
      </w:r>
      <w:r>
        <w:rPr/>
        <w:t>ꥊ</w:t>
      </w:r>
      <w:r>
        <w:rPr/>
        <w:t>畋㝋ㅪ瑅婦瑦곂㑯祍啥輣㏃挺쵠灁啃쉋캿乢犘姂煺心⵹</w:t>
      </w:r>
      <w:r>
        <w:rPr/>
        <w:t>⢩</w:t>
      </w:r>
      <w:r>
        <w:rPr/>
        <w:t>䵞묽䔽瞿牫收숣欴㥪슘쉲㭇繡懂㭺刵煠쉅栽㭵╔楖㝲徿쉲쉀瘽㩀⭣歈穔뽬䯂ꅞ猺稯㈵꺥숽</w:t>
      </w:r>
      <w:r>
        <w:rPr/>
        <w:t>⠬</w:t>
      </w:r>
      <w:r>
        <w:rPr/>
        <w:t>咱秂⩲깅祸㉦쉈䳂灖ㅙ焪䝒顄슿畫⥂숵숹夭슡楚稲⛂㭳㍹깮쉒偔睆㙏</w:t>
      </w:r>
      <w:r>
        <w:rPr/>
        <w:t>ꕄ</w:t>
      </w:r>
      <w:r>
        <w:rPr/>
        <w:t>䋂漱</w:t>
      </w:r>
      <w:r>
        <w:rPr/>
        <w:t>ꦻ</w:t>
      </w:r>
      <w:r>
        <w:rPr/>
        <w:t>䥁</w:t>
      </w:r>
      <w:r>
        <w:rPr/>
        <w:t>ꥑ</w:t>
      </w:r>
      <w:r>
        <w:rPr/>
        <w:t>剦⭰䟂캵숻춿癫呙☯當番㑕汋恆嚬爺췂걃쉭ぱ묤晈䵀⑌㵺쉕쎮䥙䯂䖏⧂딬卡睨䢿㩉套녳倨祱䭚</w:t>
      </w:r>
      <w:r>
        <w:rPr/>
        <w:t>ꥋ</w:t>
      </w:r>
      <w:r>
        <w:rPr/>
        <w:t>啉숦抩⬨</w:t>
      </w:r>
      <w:r>
        <w:rPr/>
        <w:t>ⱶ</w:t>
      </w:r>
      <w:r>
        <w:rPr/>
        <w:t>䑓습쉺쉶⹴칷⼺㍨㉬</w:t>
      </w:r>
      <w:r>
        <w:rPr/>
        <w:t>ⱌ</w:t>
      </w:r>
      <w:r>
        <w:rPr/>
        <w:t>样</w:t>
      </w:r>
      <w:r>
        <w:rPr/>
        <w:t>ꗂ</w:t>
      </w:r>
      <w:r>
        <w:rPr/>
        <w:t>㬣墏セ숱䱾뽎쉷㉇硥</w:t>
      </w:r>
      <w:r>
        <w:rPr/>
        <w:t>ⲡ</w:t>
      </w:r>
      <w:r>
        <w:rPr/>
        <w:t>䡎灹숳⑾쉷歚湬䜵䉰ぁ㕖쉙牗堩偃熥䄳兔쉾楮㩃</w:t>
      </w:r>
      <w:r>
        <w:rPr/>
        <w:t>⡹</w:t>
      </w:r>
      <w:r>
        <w:rPr/>
        <w:t>㡔䛍쉵숪숸㙟</w:t>
      </w:r>
      <w:r>
        <w:rPr/>
        <w:t>⣍</w:t>
      </w:r>
      <w:r>
        <w:rPr/>
        <w:t>呤숶깹樻澘歆䮬넴</w:t>
      </w:r>
      <w:r>
        <w:rPr/>
        <w:t>ꗂ</w:t>
      </w:r>
      <w:r>
        <w:rPr/>
        <w:t>䠱樷⹓␨⑆ぉ⩎種싂偰㊩㐭ꍐ幈颣颱䝂쉱㴨걑㛂⪩ꥥ</w:t>
      </w:r>
      <w:r>
        <w:rPr/>
        <w:t>ⷂ⩧</w:t>
      </w:r>
      <w:r>
        <w:rPr/>
        <w:t>飂⥵灴榣塱</w:t>
      </w:r>
      <w:r>
        <w:rPr/>
        <w:t>⡃</w:t>
      </w:r>
      <w:r>
        <w:rPr/>
        <w:t>晧⩋甤⺥⩺㐻⿎㡟뼫㭂ꥥ助건摚殡㨸纡歸䦻磎슘你樷䢥奅쉐疿敎呂깒况䇂㑠쉊挪幉ꄨ숲⹚倷殏䕬亡䚡䵟輮②⍌쌱纩穖ꍫ쉂</w:t>
      </w:r>
      <w:r>
        <w:rPr/>
        <w:t>ꕆ</w:t>
      </w:r>
      <w:r>
        <w:rPr/>
        <w:t>䠺彰ォ奺ぃㅹ꥕椪䵶桉惂䀳㉇㜰㐨쉟깆⧂녟䷂狂牬䏂彋飂ぺ獬敱땎䅪縳攵幪뽰砣䌳䅃⽯땶쏂䮣䛍㍠㶵┵싂公겡</w:t>
      </w:r>
      <w:r>
        <w:rPr/>
        <w:t>ⴥ</w:t>
      </w:r>
      <w:r>
        <w:rPr/>
        <w:t>㕯怩练䈤녌塸悥瑊쉶癷櫂ざ夽繐갭썢攥䕳迂町쉲놡ꥲ묮뽇塯䲬㝷䱰獋畩䑭本坘쉷丱捞癍睰╂㍋睖</w:t>
      </w:r>
      <w:r>
        <w:rPr/>
        <w:t>ꔊ</w:t>
      </w:r>
      <w:r>
        <w:rPr/>
        <w:t>庱繤칒䱙곂䱪⏃睄쏂썠幪⩗扖㮿倨摸♚呑㝺䒩稵䒣娴奎癭氱</w:t>
      </w:r>
      <w:r>
        <w:rPr/>
        <w:t>ꤲ</w:t>
      </w:r>
      <w:r>
        <w:rPr/>
        <w:t>걟熵䠭╹未☪㝙</w:t>
      </w:r>
      <w:r>
        <w:rPr/>
        <w:t>ⵠ</w:t>
      </w:r>
      <w:r>
        <w:rPr/>
        <w:t>埃怯㉰䳂彍䂿뼸塓刦쉰㜸辡痎匲䱙䢮匪扨挷뭐䱫役䩁倣쉠窏䑪⻃忂쉥珂䝀䝌䍊㵞曂䤹姂㘰䑵䁤㜷汥攰扲彸䗂搯煵扐싂圥浐♳놻䦮甽傡㠤殏灙䂩쉡</w:t>
      </w:r>
      <w:r>
        <w:rPr/>
        <w:t>ꥅ</w:t>
      </w:r>
      <w:r>
        <w:rPr/>
        <w:t>㌯轫䤣繳䅣䮏뼭䱤⫂祪쉣</w:t>
      </w:r>
      <w:r>
        <w:rPr/>
        <w:t>ꔷ</w:t>
      </w:r>
      <w:r>
        <w:rPr/>
        <w:t>쉴睢ど氤秂圪獹ㅔ搵ꏂ垮徵墘䮵⻃㐶칤뽥㌵㐮咬捲瑍䕥䍶썧䊘䊘敘畸浄</w:t>
      </w:r>
      <w:r>
        <w:rPr/>
        <w:t>ⰴ⡭</w:t>
      </w:r>
      <w:r>
        <w:rPr/>
        <w:t>強縯⒵囂䄱⌥싃⼴扆础慈</w:t>
      </w:r>
      <w:r>
        <w:rPr/>
        <w:t>⠽┮</w:t>
      </w:r>
      <w:r>
        <w:rPr/>
        <w:t>奓买吮汹懂卩쉠㤺挨兹獗㉍⩞畳캵䥩繲䎡瘤쉎嗂䦩歍樱㵺숦깋䱦坋㴱丫⹌媥梮깳斩爥憿◂꥘싍깖</w:t>
      </w:r>
      <w:r>
        <w:rPr/>
        <w:t>ꦿ</w:t>
      </w:r>
      <w:r>
        <w:rPr/>
        <w:t>䍖玱污⿂녴㙄狍癗뾩で쉡䍬䘩㐸䅤楐䥹氯┴歆伨䕍⧂䄣땔㔶凂㫍䲩均稥勂썺䊩儴抱뭖㵆䂮</w:t>
      </w:r>
      <w:r>
        <w:rPr/>
        <w:t>ꤦ</w:t>
      </w:r>
      <w:r>
        <w:rPr/>
        <w:t>䮵⽌䅃녟㌯⨩슬啲⛂⩲焹溩㏂婙싂䡱쉎坲呱䅖狂媱슩슩땠娵䭄⪻슣悮♟畃</w:t>
      </w:r>
      <w:r>
        <w:rPr/>
        <w:t>⡣⹫</w:t>
      </w:r>
      <w:r>
        <w:rPr/>
        <w:t>係믍洪녋䁹晸㩖敠쵴幉䁲␩䉌彘쉕奢싂슣䅳嘹牬깑䅇㉥㩐确㝣㈱┯慚噏䱇ꎱ榩⑔⨱䥲땮䁋報䞩숲八쉆䅶佴⩤嚡䒮㵓쉴溻⧎⹩䊥숫爤嘶䥆渪㡡⩧㩪摶䥄偡썡꺏睺瑙噗扡䈸繬轁焸쵕숣儺氲け䕆濎갯䥓</w:t>
      </w:r>
      <w:r>
        <w:rPr/>
        <w:t>ⱏ⩖</w:t>
      </w:r>
      <w:r>
        <w:rPr/>
        <w:t>䗂㎿恤樬畧⼤䤹⸪䝲夵</w:t>
      </w:r>
      <w:r>
        <w:rPr/>
        <w:t>⢩</w:t>
      </w:r>
      <w:r>
        <w:rPr/>
        <w:t>갮㑰剗捏䐦晖樣挨祎堹牏㍍倷</w:t>
      </w:r>
      <w:r>
        <w:rPr/>
        <w:t>ⵂ</w:t>
      </w:r>
      <w:r>
        <w:rPr/>
        <w:t>숭긦捴唸椽겵煆</w:t>
      </w:r>
      <w:r>
        <w:rPr/>
        <w:t>ꥀ</w:t>
      </w:r>
      <w:r>
        <w:rPr/>
        <w:t>练輩祁敐噄坺걳楸뿎숱♄䁹쉙㢘埂䫂⽒䪱ꍒ⬹뽠癥昷쉍┭⽡畋㫂슥䃎㘻㕱渰䲩㗂䪏爴ꍊ</w:t>
      </w:r>
      <w:r>
        <w:rPr/>
        <w:t>ⷃ</w:t>
      </w:r>
      <w:r>
        <w:rPr/>
        <w:t>숫⨨╹恧묻塰䎻䔹</w:t>
      </w:r>
      <w:r>
        <w:rPr/>
        <w:t>⠲</w:t>
      </w:r>
      <w:r>
        <w:rPr/>
        <w:t>迃䗃摊塈總坞䃂姂㜷쉫塹䬴</w:t>
      </w:r>
      <w:r>
        <w:rPr/>
        <w:t>⡭</w:t>
      </w:r>
      <w:r>
        <w:rPr/>
        <w:t>琥건칃䵉䌴䡤䔸쉇婎瑎扉媵ㄱ䙾敷ꇃ繪㢩䙠䡋卧獾뗎櫃䐮㭶㪩㑖쉈䝖獡䙫倪숺卸櫂</w:t>
      </w:r>
      <w:r>
        <w:rPr/>
        <w:t>ꔪ</w:t>
      </w:r>
      <w:r>
        <w:rPr/>
        <w:t>㨪斮</w:t>
      </w:r>
      <w:r>
        <w:rPr/>
        <w:t>ⲡ⑍</w:t>
      </w:r>
      <w:r>
        <w:rPr/>
        <w:t>㵹ㆱ⍌䴹ꅅ슏쉾쉵她쉢써䨲䷃⽗椸稊㡷䍔杴啃⩾娫塩㓂佈倩싂숻㵱颻煾〻㨫瑴忂뗂䁂㭰態咡싂䙸玵⫂쉾煺</w:t>
      </w:r>
      <w:r>
        <w:rPr/>
        <w:t>ꖮ</w:t>
      </w:r>
      <w:r>
        <w:rPr/>
        <w:t>싂</w:t>
      </w:r>
      <w:r>
        <w:rPr/>
        <w:t>꤫</w:t>
      </w:r>
      <w:r>
        <w:rPr/>
        <w:t>싂憵浘桭杉䬨卩縹⽊습呎丰朽稴礽睯⸲䌤쉳暬깪쏂䲱沥ꍐネ쉶쉍䉸䰻䩖썵</w:t>
      </w:r>
      <w:r>
        <w:rPr/>
        <w:t>꥟</w:t>
      </w:r>
      <w:r>
        <w:rPr/>
        <w:t>놣㑔뗂牀</w:t>
      </w:r>
      <w:r>
        <w:rPr/>
        <w:t>ⵁ</w:t>
      </w:r>
      <w:r>
        <w:rPr/>
        <w:t>䔵㉔㥦硫昬焬곂⭎繄煸싃䏎슥썸䖬橸䥺竂䵡⍲㑵㐭浱쉐숮⤦乆纱牧勂쉑␥䥷숭恬⍺剺쉳慤</w:t>
      </w:r>
      <w:r>
        <w:rPr/>
        <w:t>ꦣ</w:t>
      </w:r>
      <w:r>
        <w:rPr/>
        <w:t>䊵䵬㌰슩か놬澵堷㥯</w:t>
      </w:r>
      <w:r>
        <w:rPr/>
        <w:t>ꥍ</w:t>
      </w:r>
      <w:r>
        <w:rPr/>
        <w:t>칅晲⪱뗂묶䦵뭣㴦⨴橁⨥顾噸爦쉧䋃쉗쉂䬻慂</w:t>
      </w:r>
      <w:r>
        <w:rPr/>
        <w:t>⡳</w:t>
      </w:r>
      <w:r>
        <w:rPr/>
        <w:t>숱癈ꥩ칄⫂杒搽䦡繮ꥤ슩媏扅据㵋瓂顗</w:t>
      </w:r>
      <w:r>
        <w:rPr/>
        <w:t>ꕧ</w:t>
      </w:r>
      <w:r>
        <w:rPr/>
        <w:t>녢㤺獆쉺橕┮䰯啘깣䍔믃촨쉵땫頥딤嘽楺䴯쉀櫂喣唥썟夶祄㎥</w:t>
      </w:r>
      <w:r>
        <w:rPr/>
        <w:t>ⲿ</w:t>
      </w:r>
      <w:r>
        <w:rPr/>
        <w:t>瑚曂⩄⌮绂♊睵㗃䙍숯ꅋ攺㩇쉑䳂쵴䵉</w:t>
      </w:r>
      <w:r>
        <w:rPr/>
        <w:t>꧂</w:t>
      </w:r>
      <w:r>
        <w:rPr/>
        <w:t>呅쎘焦戥㵯恬煆浗</w:t>
      </w:r>
      <w:r>
        <w:rPr/>
        <w:t>ꗂ</w:t>
      </w:r>
      <w:r>
        <w:rPr/>
        <w:t>Ⱔ</w:t>
      </w:r>
      <w:r>
        <w:rPr/>
        <w:t>캮䭯㡳</w:t>
      </w:r>
      <w:r>
        <w:rPr/>
        <w:t>⣎</w:t>
      </w:r>
      <w:r>
        <w:rPr/>
        <w:t>ꥲ뼪䨲䌯쉖쉀䘴ꄸ꤮쵎妡㤷楰숤쉞싍슥歏临䱁匱睭䙖췂츱愹칦坒뽑恈슩⼪顎䕞䉖</w:t>
      </w:r>
      <w:r>
        <w:rPr/>
        <w:t>ꦿ</w:t>
      </w:r>
      <w:r>
        <w:rPr/>
        <w:t>吳塆☥뼰⶘</w:t>
      </w:r>
      <w:r>
        <w:rPr/>
        <w:t>⡹</w:t>
      </w:r>
      <w:r>
        <w:rPr/>
        <w:t>쏎戴溣⩊偣⛂怬녇</w:t>
      </w:r>
      <w:r>
        <w:rPr/>
        <w:t>ⱥ</w:t>
      </w:r>
      <w:r>
        <w:rPr/>
        <w:t>ꆻ䅋⹨⧂㔹㉆ꅶ晢琴伫쉈戲쉆䒡縹䍮㕠堮㍎㴻갨䝆堷䎿곂盃由⩅佸㵧숪⤮┰ꍰ为杩싎㩲煲⩯坆쉈☩㥵佋汬딩䌺䓎䙢㡚縺䭫渮숽剖倫䅖潩曂숥⬤庻摋恌䟍泂ꄮ㞱栬禡稩쉕楢う䡾쉗顪种畾渰倶</w:t>
      </w:r>
      <w:r>
        <w:rPr/>
        <w:t>ⰺ</w:t>
      </w:r>
      <w:r>
        <w:rPr/>
        <w:t>층칶啫束䠪㘶反쉺䥆䈪䈣숹넵쉇㥎䑰辩礱伸☤싃㦩Ⓜ슩䱫慣嗂爣䜪歱⩩㡊婡扣桩奭㜺</w:t>
      </w:r>
      <w:r>
        <w:rPr/>
        <w:t>Ⱛ</w:t>
      </w:r>
      <w:r>
        <w:rPr/>
        <w:t>䵁乳䵁瑶炿⍭⮡칧哂치㗂枡䔭䪩䝴噢敠氤㉤礥㎡伽呴婂歸㉶坓숽揂恋漣潖搴䘷㯂ㄭ盂꺣噁爽⽉杈区⪣吲㣂庘싂疱꺻迂</w:t>
      </w:r>
      <w:r>
        <w:rPr/>
        <w:t>⡷</w:t>
      </w:r>
      <w:r>
        <w:rPr/>
        <w:t>ㅁ넷渣䇂</w:t>
      </w:r>
      <w:r>
        <w:rPr/>
        <w:t>Ⳃ</w:t>
      </w:r>
      <w:r>
        <w:rPr/>
        <w:t>쉦뭉</w:t>
      </w:r>
      <w:r>
        <w:rPr/>
        <w:t>ⱪ</w:t>
      </w:r>
      <w:r>
        <w:rPr/>
        <w:t>婲顄砣呭绂⹇</w:t>
      </w:r>
      <w:r>
        <w:rPr/>
        <w:t>⡞</w:t>
      </w:r>
      <w:r>
        <w:rPr/>
        <w:t>抱熣㵨␰䎱俎壍猩垏䬣厏䉘⤵丬⏂⚥汐슬丫숭</w:t>
      </w:r>
      <w:r>
        <w:rPr/>
        <w:t>ⵙ</w:t>
      </w:r>
      <w:r>
        <w:rPr/>
        <w:t>䭅㮏숬⍄瑟숱㉾畳ぷ쉣噅く塳煉떿⩃础⺬숶䵩</w:t>
      </w:r>
      <w:r>
        <w:rPr/>
        <w:t>⠶⨬</w:t>
      </w:r>
      <w:r>
        <w:rPr/>
        <w:t>繳顚</w:t>
      </w:r>
      <w:r>
        <w:rPr/>
        <w:t>꥟</w:t>
      </w:r>
      <w:r>
        <w:rPr/>
        <w:t>傩痃䧍♸帲桪숊攤橕쉕</w:t>
      </w:r>
      <w:r>
        <w:rPr/>
        <w:t>Ⱝ☰</w:t>
      </w:r>
      <w:r>
        <w:rPr/>
        <w:t>ꔮ</w:t>
      </w:r>
      <w:r>
        <w:rPr/>
        <w:t>䕄晐䡢擂丫㍹쏂숱䤷</w:t>
      </w:r>
      <w:r>
        <w:rPr/>
        <w:t>ⲩ</w:t>
      </w:r>
      <w:r>
        <w:rPr/>
        <w:t>獶䡣촣夺㴨녎칸싂㝧颬츻㕘⑺ꅰ夦㝉⛂磂戺츳⑬</w:t>
      </w:r>
      <w:r>
        <w:rPr/>
        <w:t>ⵠ</w:t>
      </w:r>
      <w:r>
        <w:rPr/>
        <w:t>怷⤱奶숴浍䵤⪩␸㟂쉺⎘쉈浩싍偖싂櫂쉩㝘縮顪䙟㝆⩲戶싍䝵忂</w:t>
      </w:r>
      <w:r>
        <w:rPr/>
        <w:t>⡩</w:t>
      </w:r>
      <w:r>
        <w:rPr/>
        <w:t>䡆싂㘹囂쉭飂䥋柂〰숪乲싎轇⬤厮⩱材揃桒㘰忂ꌰ㨱ꥧ奱䁏淂</w:t>
      </w:r>
      <w:r>
        <w:rPr/>
        <w:t>ꦿ</w:t>
      </w:r>
      <w:r>
        <w:rPr/>
        <w:t>熿娪㌰檏搦䨻숴旂煡乞䌹⾥ꄫ礹숲⨻</w:t>
      </w:r>
      <w:r>
        <w:rPr/>
        <w:t>ⰰ</w:t>
      </w:r>
      <w:r>
        <w:rPr/>
        <w:t>旍㭂츶㴳䄣쉃쉖</w:t>
      </w:r>
      <w:r>
        <w:rPr/>
        <w:t>⡩⬽</w:t>
      </w:r>
      <w:r>
        <w:rPr/>
        <w:t>剣扙掘┪旎⺏睬⵺彄縺湁쉩⫂棂</w:t>
      </w:r>
      <w:r>
        <w:rPr/>
        <w:t>ⴹ</w:t>
      </w:r>
      <w:r>
        <w:rPr/>
        <w:t>ꆩ䛂儭縪佌獭㨴繞杋䚻濂걺繓悬숶</w:t>
      </w:r>
      <w:r>
        <w:rPr/>
        <w:t>⡊</w:t>
      </w:r>
      <w:r>
        <w:rPr/>
        <w:t>㩉坊건⾏兢媮恄⭊⼪쉏꥔偍</w:t>
      </w:r>
      <w:r>
        <w:rPr/>
        <w:t>ꗂ</w:t>
      </w:r>
      <w:r>
        <w:rPr/>
        <w:t>슿䍅㑄呧柂츳</w:t>
      </w:r>
      <w:r>
        <w:rPr/>
        <w:t>ꥃ</w:t>
      </w:r>
      <w:r>
        <w:rPr/>
        <w:t>䉔꥗灪䭶轧湔</w:t>
      </w:r>
      <w:r>
        <w:rPr/>
        <w:t>ꦘ</w:t>
      </w:r>
      <w:r>
        <w:rPr/>
        <w:t>㯂喻奒⹢㝄䃂穲걈䴦縶丳哂䰷딽ꄨ癵슬潾䩘獪愯㈹䜱걏噫⭫潢⩎睹⌸瘬뽙☴瑁顦䍡估牥砭歠夻旂急</w:t>
      </w:r>
      <w:r>
        <w:rPr/>
        <w:t>⠪</w:t>
      </w:r>
      <w:r>
        <w:rPr/>
        <w:t>⺡嘳</w:t>
      </w:r>
      <w:r>
        <w:rPr/>
        <w:t>ꕺ⍗</w:t>
      </w:r>
      <w:r>
        <w:rPr/>
        <w:t>牄䅔ꄪ싃琷㵎딸║步⚣梥숫毂䬤䩣</w:t>
      </w:r>
      <w:r>
        <w:rPr/>
        <w:t>ⵈ</w:t>
      </w:r>
      <w:r>
        <w:rPr/>
        <w:t>佊㙄䚡甽╶䡱淂⼵䝆쉵싂습瑱곂⩄爽</w:t>
      </w:r>
      <w:r>
        <w:rPr/>
        <w:t>ꕊ</w:t>
      </w:r>
      <w:r>
        <w:rPr/>
        <w:t>䍟タ淂⽲䫎秂쉞숵쉴嘱ꅤ匹摟椷쉬㇂</w:t>
      </w:r>
      <w:r>
        <w:rPr/>
        <w:t>꧍</w:t>
      </w:r>
      <w:r>
        <w:rPr/>
        <w:t>䍖冩卨䶩矃䵪싃恊整ꏂ뭱偩⭰亩湚쉋欮㵂䶣䞬</w:t>
      </w:r>
      <w:r>
        <w:rPr/>
        <w:t>ⴥ</w:t>
      </w:r>
      <w:r>
        <w:rPr/>
        <w:t>剟䣂㉉湥䏂媥녎䗎毂⽃⍧㝣党⭵㮣墘係噫䆿㑚쵑㝅灍쉴㧂啟痃䝔噖땘䁵쉟䝅</w:t>
      </w:r>
      <w:r>
        <w:rPr/>
        <w:t>ⲻ</w:t>
      </w:r>
      <w:r>
        <w:rPr/>
        <w:t>노瑣灣㵠盂幯숽䱕煎㭸䉟梏㷂썐斩䥡</w:t>
      </w:r>
      <w:r>
        <w:rPr/>
        <w:t>꧂</w:t>
      </w:r>
      <w:r>
        <w:rPr/>
        <w:t>숦䜪㉤䁋⼷땰恲땣䰪泂乞㵤㷂樲뽯䩠呱뾻常㢵祣걔㝊曂曂숩숹</w:t>
      </w:r>
      <w:r>
        <w:rPr/>
        <w:t>ꥒ</w:t>
      </w:r>
      <w:r>
        <w:rPr/>
        <w:t>塯뾮</w:t>
      </w:r>
      <w:r>
        <w:rPr/>
        <w:t>ꤱ</w:t>
      </w:r>
      <w:r>
        <w:rPr/>
        <w:t>党熮쵆典㟂剀㵱숦쉹깎쉌䔦♳⹷働칥쉷춻ꍳ她싂癇③╎圥⏎参溿婡숣싂㥋㝃</w:t>
      </w:r>
      <w:r>
        <w:rPr/>
        <w:t>ꕓ</w:t>
      </w:r>
      <w:r>
        <w:rPr/>
        <w:t>䍶쉈㌻ꄶ䄮剋〥⥮</w:t>
      </w:r>
      <w:r>
        <w:rPr/>
        <w:t>꧂</w:t>
      </w:r>
      <w:r>
        <w:rPr/>
        <w:t>䆱䝌䇂呭穧塱깒</w:t>
      </w:r>
      <w:r>
        <w:rPr/>
        <w:t>⣂</w:t>
      </w:r>
      <w:r>
        <w:rPr/>
        <w:t>獬由슻没쉬꺮⽇睡歞ぢ摇瑺〪搸棍⥴쉾欰숽伬쵫允䭩</w:t>
      </w:r>
      <w:r>
        <w:rPr/>
        <w:t>ꗂ</w:t>
      </w:r>
      <w:r>
        <w:rPr/>
        <w:t>쉅㙊쉺晖琪⩈题习⫂쌲쉭녔㨥♤쉤╶堬㙣灉䞩㠨䭦捰⤸㩒晨杏婃嘤嫍⩥怺㶮氵啩挩砣㘫捺搪辥숱她ꍚ</w:t>
      </w:r>
      <w:r>
        <w:rPr/>
        <w:t>⣂</w:t>
      </w:r>
      <w:r>
        <w:rPr/>
        <w:t>䯂⤪盂䦬ꅖ숴䭅是匬㍫▩圊쉕䜪頪쉲冮쉨乣</w:t>
      </w:r>
      <w:r>
        <w:rPr/>
        <w:t>Ⳃ</w:t>
      </w:r>
      <w:r>
        <w:rPr/>
        <w:t>榥゘</w:t>
      </w:r>
      <w:r>
        <w:rPr/>
        <w:t>⡾</w:t>
      </w:r>
      <w:r>
        <w:rPr/>
        <w:t>㠨╰塇</w:t>
      </w:r>
      <w:r>
        <w:rPr/>
        <w:t>ꥅ</w:t>
      </w:r>
      <w:r>
        <w:rPr/>
        <w:t>嚏䙺犣⭱쉇뭆⩆㭋旃䇂挪積㴮塘焯䴮䐫硂䝄⼷嗂欻拂╠쉔습慇ノ帣礲澮⩨扐ꍤ⩥桙䬱怷␪뭖牧⽾侣瞿ぁ祕떩♣㥕渮쵌</w:t>
      </w:r>
      <w:r>
        <w:rPr/>
        <w:t>ꤷ</w:t>
      </w:r>
      <w:r>
        <w:rPr/>
        <w:t>숻䩁噺䐫㪩썱匸瑫䱉测轾딴숩</w:t>
      </w:r>
      <w:r>
        <w:rPr/>
        <w:t>⡱</w:t>
      </w:r>
      <w:r>
        <w:rPr/>
        <w:t>䔽噢㑀䵍戩樤㡌椹㠰癇剎㓂轸놣깗姂瑂⧂⹃囂껂㌨纣輬⒵쉋㍒婗뽑輲帨뽗ꆩ걲숳㒿갥◂睍녧偙䙘暣吶⧂</w:t>
      </w:r>
      <w:r>
        <w:rPr/>
        <w:t>ꔦ</w:t>
      </w:r>
      <w:r>
        <w:rPr/>
        <w:t>쉊숹䬯帨⍊䇂氮</w:t>
      </w:r>
      <w:r>
        <w:rPr/>
        <w:t>ꥉ</w:t>
      </w:r>
      <w:r>
        <w:rPr/>
        <w:t>쉓个㝪焰⪣癆⥚깡摣䆿㡋숦䞘⏃毂䶏␪颵⹨䞡帷녳⭹占旂爮ꍞꏂ꺣䣎喡뭞⭦垩㨳䐸桨䕏佫颡⥚歁瘵싂摢䅡扙䉄欪촳⥗剨㌰䢻洷䏂쉏桑吰㯂穈从畹숺䞩丮秂䑘䬤ꥢ䌫彺꧎㒏쉾懎幸㍦</w:t>
      </w:r>
      <w:r>
        <w:rPr/>
        <w:t>ꤥ</w:t>
      </w:r>
      <w:r>
        <w:rPr/>
        <w:t>숣佃う榏眮姂栲瞣</w:t>
      </w:r>
      <w:r>
        <w:rPr/>
        <w:t>⡘</w:t>
      </w:r>
      <w:r>
        <w:rPr/>
        <w:t>眬剟㍸</w:t>
      </w:r>
      <w:r>
        <w:rPr/>
        <w:t>ꕣ</w:t>
      </w:r>
      <w:r>
        <w:rPr/>
        <w:t>숬䩄ㄫ婱李坨轆礬넣轨갤</w:t>
      </w:r>
      <w:r>
        <w:rPr/>
        <w:t>ꤥ</w:t>
      </w:r>
      <w:r>
        <w:rPr/>
        <w:t>㣃怮倳㙫旂兑潞⤶潆ッ숻썫汹硟⑟䑷䌫䩪☯슻磂쉫쉉쉁㡒</w:t>
      </w:r>
      <w:r>
        <w:rPr/>
        <w:t>꥓</w:t>
      </w:r>
      <w:r>
        <w:rPr/>
        <w:t>稩縭걁癀痂掩䈴幆轰쉶幖␤愹</w:t>
      </w:r>
      <w:r>
        <w:rPr/>
        <w:t>⡈</w:t>
      </w:r>
      <w:r>
        <w:rPr/>
        <w:t>䫂싂煶祚═췂쉈呎却彄离갷狂䪿係䟂䭨쉴⭞숶偲厏</w:t>
      </w:r>
      <w:r>
        <w:rPr/>
        <w:t>ꕄ</w:t>
      </w:r>
      <w:r>
        <w:rPr/>
        <w:t>䯂⾏喻㗂搷껍烂⥋떵┷㔶浖䂩嚵樣秂⥹昴則김䌩燂灤㤥堪桨獥徘썘䜹咩</w:t>
      </w:r>
      <w:r>
        <w:rPr/>
        <w:t>꧂</w:t>
      </w:r>
      <w:r>
        <w:rPr/>
        <w:t>䜱灷田繢싂噭䅇瘱䨬泂痂숭㍡娣칯⥨ꍹ凂慈䷂朹戬䥁㈨䝡椫歾␪祕䩖쉷䌷⹓卖づ剉垩獋떱偉穔⨮烂恂␺쉑</w:t>
      </w:r>
      <w:r>
        <w:rPr/>
        <w:t>⡧</w:t>
      </w:r>
      <w:r>
        <w:rPr/>
        <w:t>㒵쉊㕞獧癅六녡㝶␪⤨⸬⑲挬䴱⤲楥唬ㅋ䡇⬣棂坞격奣䝾瀪뇂弩⩟呧䅬棎た㔻敶쉯櫂</w:t>
      </w:r>
      <w:r>
        <w:rPr/>
        <w:t>꤭</w:t>
      </w:r>
      <w:r>
        <w:rPr/>
        <w:t>毂⭚㧂㩯쉉攫爴䵈樦캬⩤呠䱡뭴⍷瞘깓䪻♰⑚춡灊䭾癇䕩佡⍫圪쉌堭䅓䑃産拂념⺵穷⭧婙揂掩桌丩쉸䵳頪㝮㢏橾컂㧂갥⯂╴</w:t>
      </w:r>
      <w:r>
        <w:rPr/>
        <w:t>ꥆ</w:t>
      </w:r>
      <w:r>
        <w:rPr/>
        <w:t>䥐쉥땃⵺ꏂ䒩婊쉱歉䥏決╶</w:t>
      </w:r>
      <w:r>
        <w:rPr/>
        <w:t>ꖱ</w:t>
      </w:r>
      <w:r>
        <w:rPr/>
        <w:t>㆏浱ꆏ뼨啮獁칹亥깧쉴</w:t>
      </w:r>
      <w:r>
        <w:rPr/>
        <w:t>ꥐ</w:t>
      </w:r>
      <w:r>
        <w:rPr/>
        <w:t>噅弨敚䁡쉎䅷⭪硘䆬捀轑싂练촊</w:t>
      </w:r>
      <w:r>
        <w:rPr/>
        <w:t>Ⳃ</w:t>
      </w:r>
      <w:r>
        <w:rPr/>
        <w:t>䏂쉇⹄嘺걑执⨷盍⹨娪绎㡑깨땐卾火䈭䖘が녘當츹煣欨쉙颵漥轴땯</w:t>
      </w:r>
      <w:r>
        <w:rPr/>
        <w:t>ⳃ</w:t>
      </w:r>
      <w:r>
        <w:rPr/>
        <w:t>湙漺淂䐴㉅頩ꥰ睧㈰䕬숲檿坧뮮썎浕䡩帴</w:t>
      </w:r>
      <w:r>
        <w:rPr/>
        <w:t>ⶡ</w:t>
      </w:r>
      <w:r>
        <w:rPr/>
        <w:t>뾡㩩쉱⮥珃ꅓ僂䡨㙭穹⩌䵏僎㍦䝕</w:t>
      </w:r>
      <w:r>
        <w:rPr/>
        <w:t>ꗂ</w:t>
      </w:r>
      <w:r>
        <w:rPr/>
        <w:t>곂⛂硠䡅䀳慮쉈숹御㭑睮坡塖䎘晱䌵伮䑧礦彁辻恷㫂</w:t>
      </w:r>
      <w:r>
        <w:rPr/>
        <w:t>⡷</w:t>
      </w:r>
      <w:r>
        <w:rPr/>
        <w:t>潇ꅬ桹㇂䵬䳃⍉撣䱃从仃◂㕥纵廃뭵㕺桴㵰纡䅣쉯䁑㞵뿂猸䑘へ䡡쉣悬婳礣쉈儩江䁰䨣申䟎쉢啩䕩</w:t>
      </w:r>
      <w:r>
        <w:rPr/>
        <w:t>꤫</w:t>
      </w:r>
      <w:r>
        <w:rPr/>
        <w:t>䉊参奺ꌱ쉂獊摔깶䈷敨㏂湫瀽〦弩題灆䠳䏂獓슮砩☪氥礶瓂뼬礹㔮</w:t>
      </w:r>
      <w:r>
        <w:rPr/>
        <w:t>ⵊ</w:t>
      </w:r>
      <w:r>
        <w:rPr/>
        <w:t>塁숺㐩䩖䜮㑡刮琨㈤싂㥺쉷⩎冻䘸싂ꍙ頶迂⹀쉐啯㵌㙾쉹恦㍐</w:t>
      </w:r>
      <w:r>
        <w:rPr/>
        <w:t>ⱅ</w:t>
      </w:r>
      <w:r>
        <w:rPr/>
        <w:t>칕湍璏䠮ꆥ㙓쉑楶㵾迂灭䩂睔顴䓂颵晢䠱</w:t>
      </w:r>
      <w:r>
        <w:rPr/>
        <w:t>⡅</w:t>
      </w:r>
      <w:r>
        <w:rPr/>
        <w:t>쉩쉃䈶쵂䭧⽪剗琭䱲㞬祯䁔抻⩞㉥焬뼩睨楮帱녺㤳⌹썀칰깧㉦疏倪乭䔶睨⏂숺揂癇䴳쉖ꍭ䐹</w:t>
      </w:r>
      <w:r>
        <w:rPr/>
        <w:t>ꤪ</w:t>
      </w:r>
      <w:r>
        <w:rPr/>
        <w:t>搱慒쎘彨㍙畦タ湯쎿쏂䘮⭓습믂楡뮩䋂桗㄰恾쉹쉾</w:t>
      </w:r>
      <w:r>
        <w:rPr/>
        <w:t>ⶻ</w:t>
      </w:r>
      <w:r>
        <w:rPr/>
        <w:t>卥䰪攤⌫묪⽚晚仂乕싃晅䄻煋㫂剗睪쉃皻⍱䵢党쉣䵺浦乭㭓敓棂딤떮㵘乾쉏顆䄹숫⑇쉈┰啵㫃献쉪頯䋂烂㴷怸䁾녂쉌坣䕁婭槂歫쉈ꥨ쉪㨽㫂땬쵈촶剄싎⩧灇쉬救枣㙓棂歋</w:t>
      </w:r>
      <w:r>
        <w:rPr/>
        <w:t>ꖿ</w:t>
      </w:r>
      <w:r>
        <w:rPr/>
        <w:t>䕮⸺⏂㴮쉺䕮슣歑睤췃䨹㋃ッ爭侘ぃ㵾䑍䭞睏搹呍촻쉊㠳쉟戶ꥱ䷂䡰瑩匩埂숨䡫⏍⍁稪抏繳桠呰娨磂潥⽁뗃枩쉣⽐樥츮摓뭺䗂싂쉉츥周따婇쌤顋瞏䫎</w:t>
      </w:r>
      <w:r>
        <w:rPr/>
        <w:t>⠤</w:t>
      </w:r>
      <w:r>
        <w:rPr/>
        <w:t>穷媘</w:t>
      </w:r>
      <w:r>
        <w:rPr/>
        <w:t>ꖱ</w:t>
      </w:r>
      <w:r>
        <w:rPr/>
        <w:t>녕슡侣瑗⒩摌呖䝶갯彖칂爻䅶쉹㵗湥哎痂</w:t>
      </w:r>
      <w:r>
        <w:rPr/>
        <w:t>ꥊ</w:t>
      </w:r>
      <w:r>
        <w:rPr/>
        <w:t>녾☵彷슥걱娭ㅮ䩦扥꥕坨坃ꆵ䛂쉱浗浔뭢⛂垩愶♢秂㩳橐ꥯ䔲婓㐮충牞則为榏</w:t>
      </w:r>
      <w:r>
        <w:rPr/>
        <w:t>ꕳ</w:t>
      </w:r>
      <w:r>
        <w:rPr/>
        <w:t>쉚怮쉔⬻㩂</w:t>
      </w:r>
      <w:r>
        <w:rPr/>
        <w:t>ⱒ</w:t>
      </w:r>
      <w:r>
        <w:rPr/>
        <w:t>楨凍싂佞杷</w:t>
      </w:r>
      <w:r>
        <w:rPr/>
        <w:t>ⵆ</w:t>
      </w:r>
      <w:r>
        <w:rPr/>
        <w:t>썲ꄯ敗쵖祎䉺녂ꍵ㘴㭚㦬瑴쵁兊地慑㪩䖵䁪札◂偰摳ꥤ顖乚洊幄禣䄺뭒䖡滂ꌴ쉑祁</w:t>
      </w:r>
      <w:r>
        <w:rPr/>
        <w:t>ⱅ</w:t>
      </w:r>
      <w:r>
        <w:rPr/>
        <w:t>숤숭싃佚媩响쉭浇땣瑸⹒愯</w:t>
      </w:r>
      <w:r>
        <w:rPr/>
        <w:t>⡫</w:t>
      </w:r>
      <w:r>
        <w:rPr/>
        <w:t>숩祑劻吵⍆暥⦬穷䁈え⧃悬⩦숣䠤顾숣瑾쉩쉗䵁窻⩹捨</w:t>
      </w:r>
      <w:r>
        <w:rPr/>
        <w:t>ꥊ</w:t>
      </w:r>
      <w:r>
        <w:rPr/>
        <w:t>㭢娳╓숦䍇㭂皘숦ヂ숬䥗亥⹕┵橱操爨纵頯硪䍀扉싂乀䞩頺⽙㑟䟂绂쉦佒㞡⽐싂幇堭겻捦칓⸵教䭪睫㭋⸮묥⨱轲녔䇍䍞깮㛂딥彴</w:t>
      </w:r>
      <w:r>
        <w:rPr/>
        <w:t>⠲</w:t>
      </w:r>
      <w:r>
        <w:rPr/>
        <w:t>쉠氬ꇂ꺱쉑숬䍷숨㉵瀻㶿㈷湳矂窩㍣嘻祊ꍫ温䁚䵳ꍮ䭒妻㭅䵬兴汄㘱㙇昪柂幢ꍆ䑃⩓뽉⒣⹋䨨⩓礲㭖</w:t>
      </w:r>
      <w:r>
        <w:rPr/>
        <w:t>ⱂ</w:t>
      </w:r>
      <w:r>
        <w:rPr/>
        <w:t>㗂숫圲顗塾떣쉅畉싂ꥰꍉ浹䁵侩ꥣ뿂䅢窩匴쉦ꅶ佄까⩊䅌㕟슘䪮⩷浦び掻䀶♖⒥稻⑫䓂椺冘싂㩪䱢湈皵吪丽彊䒘恌䝍珂⤤䢏䑾䩤轐斿玿秂㗂딽湹獬쉰</w:t>
      </w:r>
      <w:r>
        <w:rPr/>
        <w:t>ⱊ</w:t>
      </w:r>
      <w:r>
        <w:rPr/>
        <w:t>䤬捥⎿㩹伣惂䅕슩츺䢮䜸㩎⪩佗地쉌긭뭌勍뮵㡬眯歠뿂䝡깊㜲䥯싂䤨숶挱㡗义꥞䀹䝆摙奘㫂㞮ㄣ轍厡쉭숱䴲丱睏䝕⸨榻桘垱뽫橚쉋</w:t>
      </w:r>
      <w:r>
        <w:rPr/>
        <w:t>ⷂ</w:t>
      </w:r>
      <w:r>
        <w:rPr/>
        <w:t>숶겱奉슿䤱녡顢顄に奫뾏ꅳ땄䳂砫䙇⑇땮㕕⹀뽘敤焰竂㍟䑬揃</w:t>
      </w:r>
      <w:r>
        <w:rPr/>
        <w:t>꧂</w:t>
      </w:r>
      <w:r>
        <w:rPr/>
        <w:t>⾱뗂숹쉨싂쉖䱚숮⼴偲䟂㡦㞵쉂辩쉰䥳숥㈲䏂딨㤵厡轫⥘測幈䁊漮煃顆╀䠣佹畺</w:t>
      </w:r>
      <w:r>
        <w:rPr/>
        <w:t>⡩</w:t>
      </w:r>
      <w:r>
        <w:rPr/>
        <w:t>䥯䱰䀨㋃싂갯湥輮渱숪娰䬻⽈㣍⌭彙⚩坙깬갸숩䍬䤸欩歉側숤␤</w:t>
      </w:r>
      <w:r>
        <w:rPr/>
        <w:t>⡮</w:t>
      </w:r>
      <w:r>
        <w:rPr/>
        <w:t>㶵㏂眪╎썘痂匲厮灄㜣쉑⍌╖睧㕏숦㙓㥭䤪楞㫂뇂㣂䡗㔰湘숵硂㙤㵡⵹㟎は畭뗂楏氣⼥硄쉲煗⍮木⬲幣頥憻橆걈싂땀</w:t>
      </w:r>
      <w:r>
        <w:rPr/>
        <w:t>꧃</w:t>
      </w:r>
      <w:r>
        <w:rPr/>
        <w:t>ⰰ</w:t>
      </w:r>
      <w:r>
        <w:rPr/>
        <w:t>㍟彄砪썉㬬⩩䕳慞禥</w:t>
      </w:r>
      <w:r>
        <w:rPr/>
        <w:t>ⵗ</w:t>
      </w:r>
      <w:r>
        <w:rPr/>
        <w:t>䬴⫃</w:t>
      </w:r>
      <w:r>
        <w:rPr/>
        <w:t>ⶩ</w:t>
      </w:r>
      <w:r>
        <w:rPr/>
        <w:t>㡈</w:t>
      </w:r>
      <w:r>
        <w:rPr/>
        <w:t>⢏</w:t>
      </w:r>
      <w:r>
        <w:rPr/>
        <w:t>䐷ꅔ轰뾣瑧愶獓깟具㝪礬㏂㡋⥨</w:t>
      </w:r>
      <w:r>
        <w:rPr/>
        <w:t>⠯</w:t>
      </w:r>
      <w:r>
        <w:rPr/>
        <w:t>䰪扟眱쵳搴슡祀䣎⹬슱晇숳䮻穤☸⑯㍅䎱ꅲ卐畾㉸滂滂칤䍤뭳걈쌫㉬㌴煄쉢牶珂䈦</w:t>
      </w:r>
      <w:r>
        <w:rPr/>
        <w:t>ⶱ</w:t>
      </w:r>
      <w:r>
        <w:rPr/>
        <w:t>輦䳂쉚祍⌱心唳祅牎挪硯䮡儱䠯㴵⧂睃㋂䐩㐦㕷숹</w:t>
      </w:r>
    </w:p>
    <w:p>
      <w:pPr>
        <w:pStyle w:val="PreformattedText"/>
        <w:bidi w:val="0"/>
        <w:spacing w:before="0" w:after="0"/>
        <w:jc w:val="left"/>
        <w:rPr/>
      </w:pPr>
      <w:r>
        <w:rPr/>
        <w:t>녢㎩吊䕹쉾䯎숫䚡㇂㑓</w:t>
      </w:r>
      <w:r>
        <w:rPr/>
        <w:t>Ⳃ</w:t>
      </w:r>
      <w:r>
        <w:rPr/>
        <w:t>纻㴨䁖싂싂㨽긮쉫唰㡓㝌</w:t>
      </w:r>
      <w:r>
        <w:rPr/>
        <w:t>ⵠ</w:t>
      </w:r>
      <w:r>
        <w:rPr/>
        <w:t>橬쉮轈숺⨦싂哂㉺刲걬</w:t>
      </w:r>
      <w:r>
        <w:rPr/>
        <w:t>ꦩ☶</w:t>
      </w:r>
      <w:r>
        <w:rPr/>
        <w:t>柂깎슮毂㝒䶵吰張先唤猸쉠츴摸ず㨱</w:t>
      </w:r>
      <w:r>
        <w:rPr/>
        <w:t>⣂</w:t>
      </w:r>
      <w:r>
        <w:rPr/>
        <w:t>轂㜯佘仂䒡堦䉕땵♷滂婁슻颣呈</w:t>
      </w:r>
      <w:r>
        <w:rPr/>
        <w:t>꧂</w:t>
      </w:r>
      <w:r>
        <w:rPr/>
        <w:t>쉏⭢猭拂憮䱑恇墥㡈硓䃂瀸斬嘨슣䷂㯂</w:t>
      </w:r>
      <w:r>
        <w:rPr/>
        <w:t>⠩☸</w:t>
      </w:r>
      <w:r>
        <w:rPr/>
        <w:t>漥䉉咱晟朶凂딱晳⻍汘壂뭗㩮杙灃㤴껂䑪橉⩈归슬汘渭⩬⩲慦轣㈩䡄㍬捘䷍㈹䩹㥷땗䖬䋍⑱㎘仂慰杢南慀</w:t>
      </w:r>
      <w:r>
        <w:rPr/>
        <w:t>ꦮ</w:t>
      </w:r>
      <w:r>
        <w:rPr/>
        <w:t>抏㵦㍋磂ꥦ塹㯂繯㠪</w:t>
      </w:r>
      <w:r>
        <w:rPr/>
        <w:t>ⵋ</w:t>
      </w:r>
      <w:r>
        <w:rPr/>
        <w:t>슱ㅮ쌪颩冿䍾쉑䑹뼪ꆿ頪睫⸲睮䙪榿䩑길娬幸⑍䒩挦楨뼪㚩춬瘣琥顢㝭㒿晋瀳堩슻煅煑䡄輭关⽵꺏旂⑵欽㔪獾敠썱嘯癑㣎춵숳濂⿂䫂숨쉂椥숣ꥭ⽾뮩潦縳쉦䅥㙅녣睢含䍊쉺卒津垘剬囂悻竍忂圱</w:t>
      </w:r>
      <w:r>
        <w:rPr/>
        <w:t>꥟</w:t>
      </w:r>
      <w:r>
        <w:rPr/>
        <w:t>珍⩧</w:t>
      </w:r>
      <w:r>
        <w:rPr/>
        <w:t>⡷</w:t>
      </w:r>
      <w:r>
        <w:rPr/>
        <w:t>쉒쉸㥐⫂숥婰㕌쉵丹甽䶥儬㷂潰䆣䲥⨬偢砩썘浵㡪泂㮻䒏쉩㯃漯컂獑斩歠瓂溵沘䈭㷎䯂周</w:t>
      </w:r>
      <w:r>
        <w:rPr/>
        <w:t>꤫</w:t>
      </w:r>
      <w:r>
        <w:rPr/>
        <w:t>晉去噰㨽碩</w:t>
      </w:r>
      <w:r>
        <w:rPr/>
        <w:t>ꕬ</w:t>
      </w:r>
      <w:r>
        <w:rPr/>
        <w:t>偶碮塺婊据㶩䖩</w:t>
      </w:r>
      <w:r>
        <w:rPr/>
        <w:t>ꤨ</w:t>
      </w:r>
      <w:r>
        <w:rPr/>
        <w:t>楹槂</w:t>
      </w:r>
      <w:r>
        <w:rPr/>
        <w:t>ꤲ</w:t>
      </w:r>
      <w:r>
        <w:rPr/>
        <w:t>牍♧㙚⮮놘숷䤪䈽䡮輣</w:t>
      </w:r>
      <w:r>
        <w:rPr/>
        <w:t>ꤷ</w:t>
      </w:r>
      <w:r>
        <w:rPr/>
        <w:t>䆩䰨㡈䠪䵤夦⿂潄쉢䍶伹ꏂ⦩眪숻䉴啁☱ㄤ</w:t>
      </w:r>
      <w:r>
        <w:rPr/>
        <w:t>ꦘ</w:t>
      </w:r>
      <w:r>
        <w:rPr/>
        <w:t>㔲㦡㓎婬娷务恰䯂쉁㍩穔ꥴ숦</w:t>
      </w:r>
      <w:r>
        <w:rPr/>
        <w:t>ⱴ</w:t>
      </w:r>
      <w:r>
        <w:rPr/>
        <w:t>瞩䠰ꅟ쏂爬숱쉱쉶땁䵧⨹</w:t>
      </w:r>
      <w:r>
        <w:rPr/>
        <w:t>⣂ⱡ</w:t>
      </w:r>
      <w:r>
        <w:rPr/>
        <w:t>꺱썃扺庬獔䨴杠쉹繨㑉祆さ⽑䱇湅倭稣ꥯ䭕堳飂땐歁䥕杧쉈㌭弫㩠뼭</w:t>
      </w:r>
      <w:r>
        <w:rPr/>
        <w:t>ꔯ</w:t>
      </w:r>
      <w:r>
        <w:rPr/>
        <w:t>堯婵컂⨮秂쉎漲쵥㑍楪칲湇嗂睁㉰䤫㤴勂뾵갤</w:t>
      </w:r>
      <w:r>
        <w:rPr/>
        <w:t>ⵡꕁ</w:t>
      </w:r>
      <w:r>
        <w:rPr/>
        <w:t>슥쉹娲묱ぶ</w:t>
      </w:r>
      <w:r>
        <w:rPr/>
        <w:t>꧍</w:t>
      </w:r>
      <w:r>
        <w:rPr/>
        <w:t>䥌憘숬捕歬燂뼲</w:t>
      </w:r>
      <w:r>
        <w:rPr/>
        <w:t>⡧</w:t>
      </w:r>
      <w:r>
        <w:rPr/>
        <w:t>ꅇ圳┹㑹䨵</w:t>
      </w:r>
      <w:r>
        <w:rPr/>
        <w:t>ꕣ</w:t>
      </w:r>
      <w:r>
        <w:rPr/>
        <w:t>숸㙊潂則◂숵暩堯暬䓂㷂깫긪숭⑪〽</w:t>
      </w:r>
      <w:r>
        <w:rPr/>
        <w:t>⢣</w:t>
      </w:r>
      <w:r>
        <w:rPr/>
        <w:t>碡擂쉈뿂㏎숴擂쉱슿恐㔶㘳据琤伹숰城</w:t>
      </w:r>
      <w:r>
        <w:rPr/>
        <w:t>⠫</w:t>
      </w:r>
      <w:r>
        <w:rPr/>
        <w:t>녏뮘䭂ꅕ䭵싃癴䡫넶乑洸礩쉒</w:t>
      </w:r>
      <w:r>
        <w:rPr/>
        <w:t>ꥅ</w:t>
      </w:r>
      <w:r>
        <w:rPr/>
        <w:t>츰ꍃ卆뽦弪埂瑌洸煥楸⚵쉒吪楌숹뽫匪⩋ꄥ㐹㵟傱卅뽰䭺瑒瓂癠쵯䭡畣穏䊮쉞쉕숴㕱쉄伸帣晕顴⪏睃걊剗┊䱚⨶䱅㍓垏伪䌪쉈㯂彯斏怤佥㪩쉷愬네습债쉏쉁呹⼵桧帳</w:t>
      </w:r>
      <w:r>
        <w:rPr/>
        <w:t>ꦥ</w:t>
      </w:r>
      <w:r>
        <w:rPr/>
        <w:t>繗쵂㊥䷂乮朣⍃じ穩</w:t>
      </w:r>
      <w:r>
        <w:rPr/>
        <w:t>ꕞ</w:t>
      </w:r>
      <w:r>
        <w:rPr/>
        <w:t>䍟噫轅慲敩⽟쉍唷췂怪奖坏眥녡婳뭯ヂ揂⑥</w:t>
      </w:r>
      <w:r>
        <w:rPr/>
        <w:t>ⱓ</w:t>
      </w:r>
      <w:r>
        <w:rPr/>
        <w:t>椻칾䱤䃎䩀껂걟桔睰䇂ꄮ쉢㤪沵⩇촣</w:t>
      </w:r>
      <w:r>
        <w:rPr/>
        <w:t>ꤪ</w:t>
      </w:r>
      <w:r>
        <w:rPr/>
        <w:t>㑶쉦佖烂䯂枏栭碡䇂⛂⍈斮ꥨ♅䨯쉦癘㷂假⸸佉欤㊡䉙</w:t>
      </w:r>
      <w:r>
        <w:rPr/>
        <w:t>ⶏ</w:t>
      </w:r>
      <w:r>
        <w:rPr/>
        <w:t>쵬㩪椩䕔䱚噕䑈噍쉥璵⥞숷䱘晨奮焤쉲♓奸넳숥啵晙땈䷂硌䬴儤幧お쉧殱敋껂㍐硗姂焯捣颱㯂業奈쉎⥧⹧┪奡䵵癊䝠稶䙚玿永쉹⩧</w:t>
      </w:r>
      <w:r>
        <w:rPr/>
        <w:t>ⱹ⍶</w:t>
      </w:r>
      <w:r>
        <w:rPr/>
        <w:t>唻⛂扠䥁䨥</w:t>
      </w:r>
      <w:r>
        <w:rPr/>
        <w:t>ꤪ</w:t>
      </w:r>
      <w:r>
        <w:rPr/>
        <w:t>慱⭓捞슩쉑⌽洸倹卢婤檩爦潖睳瀫搵浂灸伩揂挩걕伤쉴싂䡧獳뼫懂剫㨦ꎵ뮘浐磂僂숹祎睉浩㕀깥㨩偔扦嘰쉚㠹喘⥰싂䭦幀猻껃㩒婐痍甪捾潹㝧奺걤怵䵫䨲报痂䇎彠頭걢㫂㥢</w:t>
      </w:r>
      <w:r>
        <w:rPr/>
        <w:t>ꤲ</w:t>
      </w:r>
      <w:r>
        <w:rPr/>
        <w:t>报幞檱숶娪</w:t>
      </w:r>
      <w:r>
        <w:rPr/>
        <w:t>ꥏ</w:t>
      </w:r>
      <w:r>
        <w:rPr/>
        <w:t>欷浍뮵剅</w:t>
      </w:r>
      <w:r>
        <w:rPr/>
        <w:t>ⵢ</w:t>
      </w:r>
      <w:r>
        <w:rPr/>
        <w:t>项颡䍀</w:t>
      </w:r>
      <w:r>
        <w:rPr/>
        <w:t>꧂</w:t>
      </w:r>
      <w:r>
        <w:rPr/>
        <w:t>䵢⮩磃♀ꥢ渹㭰곎㍮轷截싂琮</w:t>
      </w:r>
      <w:r>
        <w:rPr/>
        <w:t>ꤣ</w:t>
      </w:r>
      <w:r>
        <w:rPr/>
        <w:t>婒㙔婍⒮き䠩参㋂婆繃숲䧍勂猵捉搮⑤</w:t>
      </w:r>
      <w:r>
        <w:rPr/>
        <w:t>⣂♑</w:t>
      </w:r>
      <w:r>
        <w:rPr/>
        <w:t>㭒㞮挴쵙믂利䵁凃剤砬㛂橭䉤</w:t>
      </w:r>
      <w:r>
        <w:rPr/>
        <w:t>⡤</w:t>
      </w:r>
      <w:r>
        <w:rPr/>
        <w:t>숸쉱쉌긣欸숣쉵묹樲秃䡁㩙슮䩇噸䕶幋穁儸</w:t>
      </w:r>
      <w:r>
        <w:rPr/>
        <w:t>⢡</w:t>
      </w:r>
      <w:r>
        <w:rPr/>
        <w:t>穚輤췂쉖慇潀쉙䲏炩噌썊쉮쉷</w:t>
      </w:r>
      <w:r>
        <w:rPr/>
        <w:t>ⱔ</w:t>
      </w:r>
      <w:r>
        <w:rPr/>
        <w:t>䒏瑟痍轖䏂䨻煟桀剷쉍䳍⏂</w:t>
      </w:r>
      <w:r>
        <w:rPr/>
        <w:t>⠪</w:t>
      </w:r>
      <w:r>
        <w:rPr/>
        <w:t>禥あ飂娸瑀</w:t>
      </w:r>
      <w:r>
        <w:rPr/>
        <w:t>⣂</w:t>
      </w:r>
      <w:r>
        <w:rPr/>
        <w:t>䭶傩ꥦ伹洷儴种⥯㭗⸸栣쉷婶䟃䓂橞땀</w:t>
      </w:r>
      <w:r>
        <w:rPr/>
        <w:t>ꕖ</w:t>
      </w:r>
      <w:r>
        <w:rPr/>
        <w:t>갷ㄤ䙈쉋㕡垩촹䮏䑢兆슩卯枬儦奎</w:t>
      </w:r>
      <w:r>
        <w:rPr/>
        <w:t>⡉</w:t>
      </w:r>
      <w:r>
        <w:rPr/>
        <w:t>䩷㩯爣ꅈ䨯乆䉍夨獌硅ꎱ烂</w:t>
      </w:r>
      <w:r>
        <w:rPr/>
        <w:t>⡎</w:t>
      </w:r>
      <w:r>
        <w:rPr/>
        <w:t>䯂畔</w:t>
      </w:r>
      <w:r>
        <w:rPr/>
        <w:t>ꤰ</w:t>
      </w:r>
      <w:r>
        <w:rPr/>
        <w:t>䵰ꍪ㌶㉱䅲捗⿎摆扣兦㭖</w:t>
      </w:r>
      <w:r>
        <w:rPr/>
        <w:t>ꤣ</w:t>
      </w:r>
      <w:r>
        <w:rPr/>
        <w:t>㜽쉒砩䱾恊</w:t>
      </w:r>
      <w:r>
        <w:rPr/>
        <w:t>⡴</w:t>
      </w:r>
      <w:r>
        <w:rPr/>
        <w:t>瑁쉰㩷奓⩋⎏ꅶ㩄洱◍偡䁏䄸䤴싂꥗뿂㘮䵋䉶捪歭䑬ぢ礴䄱瑹㊻捚䢻匣츱㇂佐쵙㠸⮡琸㠹⍵숤䁯噵㙄묣숫䜽煶乙㕲佹㨪⨥쉌ꍓ⭬䇂㑐㯂⨹</w:t>
      </w:r>
      <w:r>
        <w:rPr/>
        <w:t>ⱺ</w:t>
      </w:r>
      <w:r>
        <w:rPr/>
        <w:t>걌䜶쉏剃쉮䕊</w:t>
      </w:r>
      <w:r>
        <w:rPr/>
        <w:t>ⵀ⦻</w:t>
      </w:r>
      <w:r>
        <w:rPr/>
        <w:t>畞쉮숽⭮獯䅘桦碮嗂ꏂ歌匨쉠ざ쏂敄䚻湸䴪ㆻ䄊熡穨猪協췂䦱犥쉌汇樻⑗㶥</w:t>
      </w:r>
      <w:r>
        <w:rPr/>
        <w:t>ꖵ</w:t>
      </w:r>
      <w:r>
        <w:rPr/>
        <w:t>뭔ꍴ䑰㎏獶싎걶晟敵췍㝣慷卹║咣㓃繂땥灀⪩轟轎㤸仃奱䴦穦潄堦㝵㡱㍚穣佔</w:t>
      </w:r>
      <w:r>
        <w:rPr/>
        <w:t>Ɒ</w:t>
      </w:r>
      <w:r>
        <w:rPr/>
        <w:t>䝄믂掱纵츯䅌契婞⹓婇ㅫ䵷㩥欺橚넹㦡㮵剷吨壂䅒戳⾩奆까䍆厏獞硊쉹䊩㴷夽撏姂䀩썯昲噍⚘䋍場㉟丰㷂㚏䢩숱廂쌷甮䠸抿婤䡖䰪쉰炩ㄨ⭦⤽숨䗂療䂻嫂ㄶ轧䝫噠抻⧂䵁嗂숤纥ꍑ嫂凂勂숭□땭焽㬭噞䠽䝯⍌㶱㝍繮繧⭩滂懂旃⏍溵呓瑏歮哂ꥸ䩂戺⽡㉏ꎩ䩭唬</w:t>
      </w:r>
      <w:r>
        <w:rPr/>
        <w:t>꤫</w:t>
      </w:r>
      <w:r>
        <w:rPr/>
        <w:t>숻⎿</w:t>
      </w:r>
      <w:r>
        <w:rPr/>
        <w:t>ⱴ</w:t>
      </w:r>
      <w:r>
        <w:rPr/>
        <w:t>넸祲숭䉪䢩梣넬♫䧂丯䓂뭟榣憣瑞狂お㵓䋂媏쉅㍸쉦爽楫⩗</w:t>
      </w:r>
      <w:r>
        <w:rPr/>
        <w:t>⡥╞</w:t>
      </w:r>
      <w:r>
        <w:rPr/>
        <w:t>睺츶䄤䫂憘瘰椩쉤獄檵㕐</w:t>
      </w:r>
      <w:r>
        <w:rPr/>
        <w:t>ꥊ</w:t>
      </w:r>
      <w:r>
        <w:rPr/>
        <w:t>⼳䰳⤺</w:t>
      </w:r>
      <w:r>
        <w:rPr/>
        <w:t>ⳃ</w:t>
      </w:r>
      <w:r>
        <w:rPr/>
        <w:t>欸姂扅䀤뭕⵹颩䊩쵡倳쉞</w:t>
      </w:r>
      <w:r>
        <w:rPr/>
        <w:t>ꕶ</w:t>
      </w:r>
      <w:r>
        <w:rPr/>
        <w:t>뿂</w:t>
      </w:r>
      <w:r>
        <w:rPr/>
        <w:t>ⶏ</w:t>
      </w:r>
      <w:r>
        <w:rPr/>
        <w:t>㘺쉵㩬ꌷ㥦컂懂摓쉍㫂쉥戩⮿晈倭⒩뭚硞쉞거歑䩏쉌瑹丫걍〹橤嘹⬩㙏䘶㗂䩱ꅮ眨徻䡇䈦坹壂榏⎡傩䁐绂䗂쵭頷歧슿㙺䐪丶⪥믃䬪䝵摡磂⌦敶♹䇍ひ쉺쵭ꍌ녧坫䕬係僂竂ꌪ䧂报걓⹔戬싍묪十쌲뿍⭗숬䅇猭䱙ꅋ佲㑯</w:t>
      </w:r>
      <w:r>
        <w:rPr/>
        <w:t>ⵓ</w:t>
      </w:r>
      <w:r>
        <w:rPr/>
        <w:t>㘤颡捅奠报䆏쵉◂昭剥뽢流쉆䟃轮</w:t>
      </w:r>
      <w:r>
        <w:rPr/>
        <w:t>ꔽꖵⵧ</w:t>
      </w:r>
      <w:r>
        <w:rPr/>
        <w:t>刵婟湾䕟䉪䯂䇎䴨녕䥩楲걣䘵⭲</w:t>
      </w:r>
      <w:r>
        <w:rPr/>
        <w:t>ⱃ⑟</w:t>
      </w:r>
      <w:r>
        <w:rPr/>
        <w:t>睱浞ꥫ츰㵧㈽</w:t>
      </w:r>
      <w:r>
        <w:rPr/>
        <w:t>ꔵ</w:t>
      </w:r>
      <w:r>
        <w:rPr/>
        <w:t>颬〹瑑⾬璥쉚☥佹</w:t>
      </w:r>
      <w:r>
        <w:rPr/>
        <w:t>ⳍ</w:t>
      </w:r>
      <w:r>
        <w:rPr/>
        <w:t>녡</w:t>
      </w:r>
      <w:r>
        <w:rPr/>
        <w:t>ꤱ</w:t>
      </w:r>
      <w:r>
        <w:rPr/>
        <w:t>䍘㌮⽋ꍄ뽯涩♾ꅸ䤻䴻所歅攩䱸㟂帰狂㪬碻杀䥕呌쉡䘯楗</w:t>
      </w:r>
      <w:r>
        <w:rPr/>
        <w:t>ꤺꕗ</w:t>
      </w:r>
      <w:r>
        <w:rPr/>
        <w:t>䄯ꥩ剀乌⩭乷쉅䵣神쉇㞱㍆ꏂ쏂䰶漶⨥췂弻瀨⑥䭞㉔乎奌ㄪ꥙☬潯䉯⽸깬怪湢硙</w:t>
      </w:r>
      <w:r>
        <w:rPr/>
        <w:t>⡇</w:t>
      </w:r>
      <w:r>
        <w:rPr/>
        <w:t>ち䫎♳쉸种숻숶敋㍖䨲쉔䙑唴숲攵痂敯媻摚頵煩⺡숩䥬⑁睒抱㖡뽘嫂䵋恲媬㇂뭶捱焰佄</w:t>
      </w:r>
      <w:r>
        <w:rPr/>
        <w:t>⣂</w:t>
      </w:r>
      <w:r>
        <w:rPr/>
        <w:t>슱䬤ㆻ䉦⭅䥯侵␩䒿火皩⨵汒潇쉾뼪焣</w:t>
      </w:r>
      <w:r>
        <w:rPr/>
        <w:t>Ⳃ</w:t>
      </w:r>
      <w:r>
        <w:rPr/>
        <w:t>椹꥘两喏㡃塐䡖⑟쉯檻媣㋂䡆弰呕ꥷ楙ꅏ쉡䕓呥䞩颏甊灓狂㘪▻剌쉓䍵쉨⻂썘瑁㡮䔪挪䤹䨪䐷渨祀怭䡡狂⍹ぬ㉊숻䍟쉒楇ꥯ㢻纱⹨ꇂ㌪⽍쉾偸</w:t>
      </w:r>
      <w:r>
        <w:rPr/>
        <w:t>⠣</w:t>
      </w:r>
      <w:r>
        <w:rPr/>
        <w:t>㬸쉩啧穋걾䱒顗滂敋캥硄㑐쏂슡㵙䍴㤷吹椽쉮䈥獟㬷⿂囂숺剚呕濂䁸䍍</w:t>
      </w:r>
      <w:r>
        <w:rPr/>
        <w:t>ꖵ</w:t>
      </w:r>
      <w:r>
        <w:rPr/>
        <w:t>㖏煵轣扂婈嘥捹捪⩢⸲歆斘♉⼪䧂䈹佺癫ꅇ呙ꥪ䱱䘵</w:t>
      </w:r>
      <w:r>
        <w:rPr/>
        <w:t>ⵉ</w:t>
      </w:r>
      <w:r>
        <w:rPr/>
        <w:t>䕨珂긯犘㝊㚬㭞깯奯䑇ひ䰰攻컂䍇䅾傥坵题疿慷숽뼹</w:t>
      </w:r>
      <w:r>
        <w:rPr/>
        <w:t>ⰳ</w:t>
      </w:r>
      <w:r>
        <w:rPr/>
        <w:t>娳䝰橰쉙喘ㅞ䑋浪</w:t>
      </w:r>
      <w:r>
        <w:rPr/>
        <w:t>ⰶ</w:t>
      </w:r>
      <w:r>
        <w:rPr/>
        <w:t>䩊쉇江偕剕婂쉗槂긹깆特噡㙙嘫쉑徬纱浙뮏춻䜺쵩昹쉆獈渣걑汷숣䋂슮슩旂⧂癁䍤䩡숸䁚颱猭⩀洩䑃싂嫂弱瞱갻礲숦段⍾㑋䐵ㅁ核坕⹪䨱숣⹶乪摣奔㩕捍⥳䭂頮㐯⴨氽싂㇂啢⩊슮◂녵〉쉚兣숪䥣䗎稰願䨲곂挰噓갪⽃䴬</w:t>
      </w:r>
      <w:r>
        <w:rPr/>
        <w:t>ꕆ</w:t>
      </w:r>
      <w:r>
        <w:rPr/>
        <w:t>恌촱싂䔱故쉺⨽쉱쉅쉕㙯</w:t>
      </w:r>
      <w:r>
        <w:rPr/>
        <w:t>⠪</w:t>
      </w:r>
      <w:r>
        <w:rPr/>
        <w:t>婋䀯쉩껎⥸佇䃃丵ꅆ䛂⒮䐭坎獚䵏挳潔楁뽾㶬䟂㠸슱浗桩긨稽楯癢묰䑞戬迂潄縬禥晔穒畗㬳쉲碩썈䕒㉍睏瞏瘺坸겵䉇</w:t>
      </w:r>
      <w:r>
        <w:rPr/>
        <w:t>꧂</w:t>
      </w:r>
      <w:r>
        <w:rPr/>
        <w:t>碡곃䕘⫂澥敹幩⛂⧂潱啲쉤碱捰慡⽧⸩硟쵯颮뽭䙳磂盂牵橡⮏剥쉌칁牯奠㬯偪ꥡ昸睉繹畀掩幕啚숸㵗쉳싎쉲俍땃䩧幺⭪ꍎ嘩帪灞촶⚻嘮䕋⬹㥀⌥歃洴쌮䀶쉘䛂⩩쉋坎쉚</w:t>
      </w:r>
      <w:r>
        <w:rPr/>
        <w:t>ⱸ</w:t>
      </w:r>
      <w:r>
        <w:rPr/>
        <w:t>䝨剔湮</w:t>
      </w:r>
      <w:r>
        <w:rPr/>
        <w:t>ꕲ</w:t>
      </w:r>
      <w:r>
        <w:rPr/>
        <w:t>栱</w:t>
      </w:r>
      <w:r>
        <w:rPr/>
        <w:t>ꦣ</w:t>
      </w:r>
      <w:r>
        <w:rPr/>
        <w:t>싂㘮歰䍮⛂捘攤숤䱍嘴幋㬰⸻ꥫ╟䗂䔤쉸単縺⦻쉍憱숭瞻漯痂奇歠⽤琩坎䘺漳䝎⌣㤭숽囍轏䓍㴣䎘㩮쉇숶敩⦩哂湣婕䐪㙩䔸牍땱䉫䙍䝊⒩樭利㩡꺱</w:t>
      </w:r>
      <w:r>
        <w:rPr/>
        <w:t>Ɫ</w:t>
      </w:r>
      <w:r>
        <w:rPr/>
        <w:t>瑉췂ꅌ䣂曂泍ꍃ伥佸繟椴䎡偍擂㨪辻㙦싃슱숭癬椦</w:t>
      </w:r>
      <w:r>
        <w:rPr/>
        <w:t>ꕍ</w:t>
      </w:r>
      <w:r>
        <w:rPr/>
        <w:t>쉙䑂</w:t>
      </w:r>
      <w:r>
        <w:rPr/>
        <w:t>Ⱕ</w:t>
      </w:r>
      <w:r>
        <w:rPr/>
        <w:t>䱫깂㭟쵍乩㯂뼰⎡桄狂䖘杩⨰┱⹦刷槂復㮏</w:t>
      </w:r>
      <w:r>
        <w:rPr/>
        <w:t>ꗂ</w:t>
      </w:r>
      <w:r>
        <w:rPr/>
        <w:t>恊獘넳吮昸顺疣⨥〽妡ꥦ歏婭ㅂ䡳䉴倵哂쉳掱晭甲剔㥔⺡畎묪殬桠숫焫</w:t>
      </w:r>
      <w:r>
        <w:rPr/>
        <w:t>꥓</w:t>
      </w:r>
      <w:r>
        <w:rPr/>
        <w:t>묊區싂椺⎣橂㩄䌴</w:t>
      </w:r>
      <w:r>
        <w:rPr/>
        <w:t>Ⱓ</w:t>
      </w:r>
      <w:r>
        <w:rPr/>
        <w:t>䌬剺쉰쉀啚佟쉢嗂挬彉女稣栰睮⑙息垮砳쉬㥩亵</w:t>
      </w:r>
      <w:r>
        <w:rPr/>
        <w:t>ꤹ</w:t>
      </w:r>
      <w:r>
        <w:rPr/>
        <w:t>䕣␪手穆繇숺㉦㈯楺</w:t>
      </w:r>
      <w:r>
        <w:rPr/>
        <w:t>⢬</w:t>
      </w:r>
      <w:r>
        <w:rPr/>
        <w:t>쌸䱯⥞䑑</w:t>
      </w:r>
      <w:r>
        <w:rPr/>
        <w:t>ꤪ</w:t>
      </w:r>
      <w:r>
        <w:rPr/>
        <w:t>ꅘ㙘師묯슡걘畅轾⹖窘䁅쏂⽘浍쉍娸䰳焽ぅ䂩㑢潁弰䩾⎣煱캱繂㌶걾惂竂偸㕒</w:t>
      </w:r>
      <w:r>
        <w:rPr/>
        <w:t>ⴲ╯</w:t>
      </w:r>
      <w:r>
        <w:rPr/>
        <w:t>䟂⼪䁦ꍌ숱橶습帹</w:t>
      </w:r>
      <w:r>
        <w:rPr/>
        <w:t>꧂</w:t>
      </w:r>
      <w:r>
        <w:rPr/>
        <w:t>共춵枣彡⨦䬺쉐柂敭┩犿⺮䵎뿎썕焱辻┰斣䁈Ⓝ旃儦쉭䈷䙫啱歩慅奠繇␭⑭墣猹㊩싂畖忂颵畧㔨睋녃欷偰숣㠩捋泂깒</w:t>
      </w:r>
      <w:r>
        <w:rPr/>
        <w:t>ꤥ</w:t>
      </w:r>
      <w:r>
        <w:rPr/>
        <w:t>쉈ㅟ去坥幁桞䩧쉩奥䍌쉵Ⓕ䱅䵺䭤奁扩焨싂⮡떿㑕캩슮㤮숨⹤⨹䱌昪☫㌳呆䬰瑍䇃漭坹穱쉆┺♺䁳⪏뾥⑶縳념顆党숫䞱㉦┯뿍㕞䢬쉔쉰⯂⵷瀳汚横쉹湭㋂况産皻漨犩幟塱⴪眷焴㊡⭲⍅⩈쉮</w:t>
      </w:r>
      <w:r>
        <w:rPr/>
        <w:t>ⲩ</w:t>
      </w:r>
      <w:r>
        <w:rPr/>
        <w:t>습ꏂ☱桮䫎瞘䉇偦繭⩱愫䐮䩈</w:t>
      </w:r>
      <w:r>
        <w:rPr/>
        <w:t>⡔⭖</w:t>
      </w:r>
      <w:r>
        <w:rPr/>
        <w:t>䅙쉋瑚塌浖廂穖⍩ꥠ剃灡⹱唶䐪㴹쏂禬㥖⹧ꥰ磂츫</w:t>
      </w:r>
      <w:r>
        <w:rPr/>
        <w:t>ꔯ</w:t>
      </w:r>
      <w:r>
        <w:rPr/>
        <w:t>䶵</w:t>
      </w:r>
      <w:r>
        <w:rPr/>
        <w:t>ⴸ</w:t>
      </w:r>
      <w:r>
        <w:rPr/>
        <w:t>愷뾵◂㊮딴⯂</w:t>
      </w:r>
      <w:r>
        <w:rPr/>
        <w:t>ꤥ</w:t>
      </w:r>
      <w:r>
        <w:rPr/>
        <w:t>䕟ㆻ削眪䟂긺㡱칐㑵⨦쉇迍䉬䥙쉄뭯䵾䴪숱䷂汑⪱兞䴶種䍙懂䏎넨㍲딪깫⩒䅓䑤兆䁮䵧棂⍴싂땸쌵灧䡔⏂堰洤</w:t>
      </w:r>
      <w:r>
        <w:rPr/>
        <w:t>ꤰ</w:t>
      </w:r>
      <w:r>
        <w:rPr/>
        <w:t>땥匰┷杫䔣她숭杦쉭ㄸ啈㙏㍨㋂獓伺曂囂⪏숳넱涮氶檿机檮뾡愨坭숬㩋㯂㬶㜤堷</w:t>
      </w:r>
      <w:r>
        <w:rPr/>
        <w:t>ⵑ</w:t>
      </w:r>
      <w:r>
        <w:rPr/>
        <w:t>摖</w:t>
      </w:r>
      <w:r>
        <w:rPr/>
        <w:t>ꥅ</w:t>
      </w:r>
      <w:r>
        <w:rPr/>
        <w:t>丶쉑⧂캵묪睴ꅋ楈ꥮ╋㈤灀</w:t>
      </w:r>
      <w:r>
        <w:rPr/>
        <w:t>⠦</w:t>
      </w:r>
      <w:r>
        <w:rPr/>
        <w:t>搭碻熣牓</w:t>
      </w:r>
      <w:r>
        <w:rPr/>
        <w:t>ꕮ</w:t>
      </w:r>
      <w:r>
        <w:rPr/>
        <w:t>兓啡싃⨯挮긪䩺넽</w:t>
      </w:r>
      <w:r>
        <w:rPr/>
        <w:t>⠴</w:t>
      </w:r>
      <w:r>
        <w:rPr/>
        <w:t>㵘␭⽶橏愳㵐婒穣</w:t>
      </w:r>
      <w:r>
        <w:rPr/>
        <w:t>ⲵ</w:t>
      </w:r>
      <w:r>
        <w:rPr/>
        <w:t>싂呹ꅞ獩捬⏂㘭ヂ椬䞣㨳썫㨪幗橃ꥮ겥な㨣◂쉖</w:t>
      </w:r>
      <w:r>
        <w:rPr/>
        <w:t>ꥎ</w:t>
      </w:r>
      <w:r>
        <w:rPr/>
        <w:t>㎮㐥公⑴</w:t>
      </w:r>
      <w:r>
        <w:rPr/>
        <w:t>ꦣ</w:t>
      </w:r>
      <w:r>
        <w:rPr/>
        <w:t>頵微祘䩱穬曂⹪⭪昫䉤䶘硂䷃夤䩒␱뼥殥氳迂債䩉焸焲쉡쉏搲㑒㞻䭀</w:t>
      </w:r>
      <w:r>
        <w:rPr/>
        <w:t>ꤣ</w:t>
      </w:r>
      <w:r>
        <w:rPr/>
        <w:t>乕뽇夰唴䮥倫圦䙷禩偍偞恉獀佲쵕䶱⍒礯噦璣⴬绂瀪</w:t>
      </w:r>
      <w:r>
        <w:rPr/>
        <w:t>⡞</w:t>
      </w:r>
      <w:r>
        <w:rPr/>
        <w:t>ꍤ꥾摆打榩敪檿爬顣あ砤싂䥨晧썖㐩칣䑮ㅊ䋂</w:t>
      </w:r>
      <w:r>
        <w:rPr/>
        <w:t>ꔨ</w:t>
      </w:r>
      <w:r>
        <w:rPr/>
        <w:t>긭컎㌰쉾烂穤썆幉</w:t>
      </w:r>
      <w:r>
        <w:rPr/>
        <w:t>ꥀ</w:t>
      </w:r>
      <w:r>
        <w:rPr/>
        <w:t>攤</w:t>
      </w:r>
      <w:r>
        <w:rPr/>
        <w:t>⣂</w:t>
      </w:r>
      <w:r>
        <w:rPr/>
        <w:t>䑏㉒椊䁑セ䡀⽲猶ㅃ㒥㨷乾싃慩硸祚繥磎㙕枣쉠㞣繓疩䤩䑲䞮䵊슘呅禬䠨㠺䟂乸兪</w:t>
      </w:r>
      <w:r>
        <w:rPr/>
        <w:t>⡴</w:t>
      </w:r>
      <w:r>
        <w:rPr/>
        <w:t>쉥충偓儲㓂栱橕꥞쉀♁㶿췂㕎仂쉌</w:t>
      </w:r>
      <w:r>
        <w:rPr/>
        <w:t>ꦏ␪</w:t>
      </w:r>
      <w:r>
        <w:rPr/>
        <w:t>窬䴴⹑斘㴸櫎썷夳瑮滂걫⼨ꅴꥨ兒欦㍑ꍲ䠷䝶땍頰杤숽㬪⩾넸숩⭐⨤椰⥰だ⭮쉇幊〷瑃ㆬ쉧㡪楓䡖弣䴫匪浢슘礰㝲戴㷂꺬쉀瀶凍瑌伶珂쉆浧䏂䝾坎攪癤뭄迂싂싂䲿⽠</w:t>
      </w:r>
      <w:r>
        <w:rPr/>
        <w:t>ⲿ</w:t>
      </w:r>
      <w:r>
        <w:rPr/>
        <w:t>浅摠묪祮橴䝙䢻ꅘ㤳烂疱⩉歡頳䈳쉉兊啚刵煴䕠挸殮朩췍曂濂숦╹⩄瑕疱柂䡠娽癪樻䉒㔣繌晰䀭ꥡ쉉噙嗂椥싂䑴㧂瀣癢쎥恧쵴坉뼰洦杁⩵仂</w:t>
      </w:r>
      <w:r>
        <w:rPr/>
        <w:t>⣎</w:t>
      </w:r>
      <w:r>
        <w:rPr/>
        <w:t>吽帪凂</w:t>
      </w:r>
      <w:r>
        <w:rPr/>
        <w:t>ⵁ</w:t>
      </w:r>
      <w:r>
        <w:rPr/>
        <w:t>佤䨩쉎伭</w:t>
      </w:r>
      <w:r>
        <w:rPr/>
        <w:t>ꦮ</w:t>
      </w:r>
      <w:r>
        <w:rPr/>
        <w:t>Ⱜ</w:t>
      </w:r>
      <w:r>
        <w:rPr/>
        <w:t>䁴倰㷂⹮땧瑰⩘噓佧䡌祗</w:t>
      </w:r>
      <w:r>
        <w:rPr/>
        <w:t>꧂⦬</w:t>
      </w:r>
      <w:r>
        <w:rPr/>
        <w:t>轄ꥷ䤩㣂⯂倹㵹帰繩⑬㕳慗㟂㴱㕴悥쉀䍁㑎庻凂⛍轱す쉸⾥㑔灵ꌴ㥇</w:t>
      </w:r>
      <w:r>
        <w:rPr/>
        <w:t>ꦣ⭏</w:t>
      </w:r>
      <w:r>
        <w:rPr/>
        <w:t>噊瑍捭䀩抱㐪⫂剨䎘걐䢱瘹⸶슏穵䙢䕀奅㘱②悿祳䘺껂⪡劏疥㑱吰䠶着婣㞏畵쵨湮뭤넦㠰埂焻猶橒㴶捳㐣摏㡘쉐牶♇恞싂擂扱걆䍺涩爲䀸歫뼻僂ꥯ⩷䵍䵥弰つ┫⌻㝘㝃㭆煑䷃쏂ꍗ椪</w:t>
      </w:r>
      <w:r>
        <w:rPr/>
        <w:t>ꥊ</w:t>
      </w:r>
      <w:r>
        <w:rPr/>
        <w:t>甪쉊瑦顱</w:t>
      </w:r>
      <w:r>
        <w:rPr/>
        <w:t>꧂</w:t>
      </w:r>
      <w:r>
        <w:rPr/>
        <w:t>숯倽⎵欦</w:t>
      </w:r>
      <w:r>
        <w:rPr/>
        <w:t>꥓</w:t>
      </w:r>
      <w:r>
        <w:rPr/>
        <w:t>싂桰〫束</w:t>
      </w:r>
      <w:r>
        <w:rPr/>
        <w:t>ꕟ</w:t>
      </w:r>
      <w:r>
        <w:rPr/>
        <w:t>夨뽱㵲祥㩖</w:t>
      </w:r>
      <w:r>
        <w:rPr/>
        <w:t>⢮</w:t>
      </w:r>
      <w:r>
        <w:rPr/>
        <w:t>䩮뭘ꄨ癌祥♪㥈䲮欪⬻䙚㘪横癕숮</w:t>
      </w:r>
      <w:r>
        <w:rPr/>
        <w:t>ⴴ</w:t>
      </w:r>
      <w:r>
        <w:rPr/>
        <w:t>Ɐ</w:t>
      </w:r>
      <w:r>
        <w:rPr/>
        <w:t>깕⬤娪䙵⩗㈰갪浤䝤捙㎱䕈娴奤楓㞵╳悡儽◂䩐医硩깬땹欥⩃㢣쉡乂㩘╹猷䖘癈⿂␣泂暩歏䂏</w:t>
      </w:r>
      <w:r>
        <w:rPr/>
        <w:t>⡵⸭</w:t>
      </w:r>
      <w:r>
        <w:rPr/>
        <w:t>싂渷</w:t>
      </w:r>
      <w:r>
        <w:rPr/>
        <w:t>⡍</w:t>
      </w:r>
      <w:r>
        <w:rPr/>
        <w:t>眫啯썰쉖쉎⩉쉂㝋慠ꇂ쉷噏㵋묲꧎</w:t>
      </w:r>
      <w:r>
        <w:rPr/>
        <w:t>Ⱘ</w:t>
      </w:r>
      <w:r>
        <w:rPr/>
        <w:t>뽇哂榬坯母쉧穷涩걉汧役㩊⻂櫂㡘ㅾ硖恒㙆깇幄揂숩䱩숥倥</w:t>
      </w:r>
      <w:r>
        <w:rPr/>
        <w:t>꧂</w:t>
      </w:r>
      <w:r>
        <w:rPr/>
        <w:t>婓싎⯂噶⨲쵱</w:t>
      </w:r>
      <w:r>
        <w:rPr/>
        <w:t>⡔</w:t>
      </w:r>
      <w:r>
        <w:rPr/>
        <w:t>䃍匤〸깇倬䭺䑣</w:t>
      </w:r>
      <w:r>
        <w:rPr/>
        <w:t>ⴶ</w:t>
      </w:r>
      <w:r>
        <w:rPr/>
        <w:t>䵅姂캏㙬ꅀ佳皮떻顄⛂曂啢囂亩痂⭈き氥싂势쉌圪䲩䥉祠䵨晴彩㘺擂⹧쉑㚩柎䔹쉥⭖쉁窥䁗ꥯ</w:t>
      </w:r>
      <w:r>
        <w:rPr/>
        <w:t>ꦵ</w:t>
      </w:r>
      <w:r>
        <w:rPr/>
        <w:t>倹쉦㕹滂㬥뼩朊愪㗃놵㦿揂楺㧂♳쵁숴쉊歖旍牙녞呍她妏⎮忍㵨쉴뾣橙숤獫仂</w:t>
      </w:r>
      <w:r>
        <w:rPr/>
        <w:t>ⱦ</w:t>
      </w:r>
      <w:r>
        <w:rPr/>
        <w:t>䩎숩睢</w:t>
      </w:r>
      <w:r>
        <w:rPr/>
        <w:t>⡮</w:t>
      </w:r>
      <w:r>
        <w:rPr/>
        <w:t>쉓兲呆숸唩夷師涏⩰썚僂䍈숰녰쉙瘨䀶顓瞘瀦恹쉯䞻䥖䈲睹䌺祌뽺繌⸸⍙㤺슿쉫㖩煷㫂㐣橡숶긵⹩䙢䯂堮㵂쉔⭀乫䌩頫㙭</w:t>
      </w:r>
      <w:r>
        <w:rPr/>
        <w:t>ꔦ┮</w:t>
      </w:r>
      <w:r>
        <w:rPr/>
        <w:t>숯剖昽□</w:t>
      </w:r>
      <w:r>
        <w:rPr/>
        <w:t>ⱦ</w:t>
      </w:r>
      <w:r>
        <w:rPr/>
        <w:t>䄭潘싍坞㕾颥쵄晐儽䍙㘥睋佁瑀灐玩ꥫ毂慳⥨숭⬬⥃쉶㘱⌸뭮䂡쉣㈪塁䈳嘸埂㵬嗂恞廂쉇留䙆쉅扑䛂䖘쉔</w:t>
      </w:r>
      <w:r>
        <w:rPr/>
        <w:t>ⵗ</w:t>
      </w:r>
      <w:r>
        <w:rPr/>
        <w:t>墏䁧⍺繠愦狂깾係䡰䷍溘攥뾥輻┳⴬䠮浣⍮⌰䡊晋㓂ꄱ⭂䳂㔽橶ꌪ㝐䐳㣂ꄣ恷縦쉉</w:t>
      </w:r>
      <w:r>
        <w:rPr/>
        <w:t>Ᵽ</w:t>
      </w:r>
      <w:r>
        <w:rPr/>
        <w:t>갰⨹䍎恄⭫숳䙘숪奩瘳此橙뇂␤拂夳딱쉙堬飂徣㈫槂桔輺怮겱捭쉂䑐癴槂ぴ墱䩟놩潳䛂䁷汭⥍뭱쉃䲩싂⨽飂쉄嘰䑏皏婲啃㍳婤쉙䡑桖</w:t>
      </w:r>
      <w:r>
        <w:rPr/>
        <w:t>ꦘ</w:t>
      </w:r>
      <w:r>
        <w:rPr/>
        <w:t>㉺㠲ꍆ숱⹃懂㍙껍뽈㙡呲乀뭏춿䢏噩녢汭報⑊썙扖晄㩧䓂숨㵎⍗灷椪쉗啘䭇⼵懂張迃䞩术슿厵瘳쉅恨ㅢ縺硆瞬䩡㖬堪슏䜬掬晘촪넴㩹䭀敯䜩㍵⸸┥◂぀劘䋂䝭涬㜦⤷㝯⯂⎥兖忎嗂슱㍧禵橆☵쉲㭟泂倮㭉뽟</w:t>
      </w:r>
      <w:r>
        <w:rPr/>
        <w:t>ⴻ꧂</w:t>
      </w:r>
      <w:r>
        <w:rPr/>
        <w:t>繖䌣딱澏夯僂灡ꅮ夤曂䕳䄽╦殩楯썦娬杒埂㬣쉗塱獍⩍ꍲ⍡墮䕅欦梿猱申♹쉠捰칙╎儱슿⶿ば숨ꄶ딴䩱䄸䯂坥쉌ꥲ걠繗唻걪슮䒩恬䩕곂</w:t>
      </w:r>
      <w:r>
        <w:rPr/>
        <w:t>꧂</w:t>
      </w:r>
      <w:r>
        <w:rPr/>
        <w:t>颱噒煱㟂숽䑤凎⑊䈥슿숫싂湯㕨㘮ꇍ楮쉟뮮⽁扺뽉녵哂ꆻ慊⍚穸╚䕔儽瞩</w:t>
      </w:r>
      <w:r>
        <w:rPr/>
        <w:t>ⶣ</w:t>
      </w:r>
      <w:r>
        <w:rPr/>
        <w:t>쉰㌶繀颻砪</w:t>
      </w:r>
      <w:r>
        <w:rPr/>
        <w:t>ꕁ</w:t>
      </w:r>
      <w:r>
        <w:rPr/>
        <w:t>쉌懂⌴⥆熡쌫걥㉬甪썐慆窱숨旂㵎촫</w:t>
      </w:r>
      <w:r>
        <w:rPr/>
        <w:t>⡵</w:t>
      </w:r>
      <w:r>
        <w:rPr/>
        <w:t>㯍㇂⥥礨迂㓂숤㙌楞㆘恊ꌰ恕숵偪儤穯쉮癒漴숺쉦썄⤽杺猦偖㭦扐</w:t>
      </w:r>
      <w:r>
        <w:rPr/>
        <w:t>ꔭ⵨</w:t>
      </w:r>
      <w:r>
        <w:rPr/>
        <w:t>ꥵ淂软ꆬ奪熩暬칉숰匫⍆쉯懂梡勎侥⭪轇뮥氮䥹灒灪愰㓃⺬갦恣㙕䶘</w:t>
      </w:r>
      <w:r>
        <w:rPr/>
        <w:t>꤬</w:t>
      </w:r>
      <w:r>
        <w:rPr/>
        <w:t>숪奄繁ꇂ䨯ꥠꎩ匊暘溏슿㙌⭱卋幥㵙爪橏彟⹤</w:t>
      </w:r>
      <w:r>
        <w:rPr/>
        <w:t>ꔫ</w:t>
      </w:r>
      <w:r>
        <w:rPr/>
        <w:t>弩ꎵ礥牁剴䙆☳䏂橮摦㌶♵儺佸䘳捲㪡쉐㑫慅╯⎮쉬</w:t>
      </w:r>
      <w:r>
        <w:rPr/>
        <w:t>ꔸ</w:t>
      </w:r>
      <w:r>
        <w:rPr/>
        <w:t>땩轧匤⹋澩슡◂䰨촣烂䲩攲繲䙢숪煢䁎䨶垬穖䷂䅢㍰꥙溡枣婬捍숱堰㏂칬쉃晊</w:t>
      </w:r>
      <w:r>
        <w:rPr/>
        <w:t>ꕺ⯂</w:t>
      </w:r>
      <w:r>
        <w:rPr/>
        <w:t>㝒쉀㕴凎㖬彋搹灴쉈쌺伦傻⥌卒긦쉖습兌磎▿숤湫㍖꥗䳂儤妻偭夲扒</w:t>
      </w:r>
      <w:r>
        <w:rPr/>
        <w:t>ⷂ</w:t>
      </w:r>
      <w:r>
        <w:rPr/>
        <w:t>䝆硣</w:t>
      </w:r>
      <w:r>
        <w:rPr/>
        <w:t>⡷</w:t>
      </w:r>
      <w:r>
        <w:rPr/>
        <w:t>㈬異偸쉕쉁掮㵦촨奸촤厏䍔⧂㖻숫䈨睐췂㘷⹾㕬䡸㣂瀵澱껂뼽幧儣⯎㥬쉏䍉䔷䟂潨乨暘䉤깤噾숯김뿂湫ヂ仂슏㈬䞏㡮眱䁩彄䞩兲䴵湴썍㙅瘪䴬㙤싃슏摉楙㩁为쉴䏂䎥爳轀뭖쉠偐䮘殮㝔⩦㍴</w:t>
      </w:r>
      <w:r>
        <w:rPr/>
        <w:t>ꖥ</w:t>
      </w:r>
      <w:r>
        <w:rPr/>
        <w:t>猻瀸슩㬤⭊彠娩䕸辬榻㨴勂忍꥾撩숤⨳硋契</w:t>
      </w:r>
      <w:r>
        <w:rPr/>
        <w:t>ꕲ</w:t>
      </w:r>
      <w:r>
        <w:rPr/>
        <w:t>庻뗂㉂晅</w:t>
      </w:r>
      <w:r>
        <w:rPr/>
        <w:t>ꔲ</w:t>
      </w:r>
      <w:r>
        <w:rPr/>
        <w:t>砪䉇ꥥ</w:t>
      </w:r>
      <w:r>
        <w:rPr/>
        <w:t>ꦥ</w:t>
      </w:r>
      <w:r>
        <w:rPr/>
        <w:t>烂晐슮傥䝞礳盂깰⍕煤㠳╌桊</w:t>
      </w:r>
      <w:r>
        <w:rPr/>
        <w:t>ⷂ</w:t>
      </w:r>
      <w:r>
        <w:rPr/>
        <w:t>佉쉤㵮䁏櫂婙報쉕넮掣㙆캻숻䅊쉺</w:t>
      </w:r>
      <w:r>
        <w:rPr/>
        <w:t>⡸</w:t>
      </w:r>
      <w:r>
        <w:rPr/>
        <w:t>㠽쉫㞬砦䭐潊㫂</w:t>
      </w:r>
      <w:r>
        <w:rPr/>
        <w:t>⡢</w:t>
      </w:r>
      <w:r>
        <w:rPr/>
        <w:t>㊮ꅮ녲煪⤶纬㠩擂䍲</w:t>
      </w:r>
      <w:r>
        <w:rPr/>
        <w:t>꥟</w:t>
      </w:r>
      <w:r>
        <w:rPr/>
        <w:t>湢睙ꥹ䈬畴⎮煙숮䤬뽇洨싂扈皣숤Ⓜ擃뮻潆弬</w:t>
      </w:r>
      <w:r>
        <w:rPr/>
        <w:t>ꤺ</w:t>
      </w:r>
      <w:r>
        <w:rPr/>
        <w:t>쉰䡇쉟숦숺剔㑚뮘䓂纩漫桗仂⽖</w:t>
      </w:r>
      <w:r>
        <w:rPr/>
        <w:t>꧂〉</w:t>
      </w:r>
      <w:r>
        <w:rPr/>
        <w:t>슘湫䵫矃⤰</w:t>
      </w:r>
      <w:r>
        <w:rPr/>
        <w:t>ⱉ</w:t>
      </w:r>
      <w:r>
        <w:rPr/>
        <w:t>㵏뗂儷䗍狎丬殡숤佮땬쉞磂뼹떘奰牷䰶䪏戵渽⨪顊</w:t>
      </w:r>
      <w:r>
        <w:rPr/>
        <w:t>⡨</w:t>
      </w:r>
      <w:r>
        <w:rPr/>
        <w:t>䵩뭠⯃汧⫎焯⼷煇뭌䍤沥亩礪汇前䌨悵쉇瑵땤睏慳畑썔⧂ꄪ䁷楀忍䊮</w:t>
      </w:r>
      <w:r>
        <w:rPr/>
        <w:t>꧂</w:t>
      </w:r>
      <w:r>
        <w:rPr/>
        <w:t>썞轍癓恮兔否擂쵾䡁䰤㑡⍫㭯䭙㦿坘㭾祉㤺摋彃⌦싂夦</w:t>
      </w:r>
      <w:r>
        <w:rPr/>
        <w:t>ꔰ</w:t>
      </w:r>
      <w:r>
        <w:rPr/>
        <w:t>⡑</w:t>
      </w:r>
      <w:r>
        <w:rPr/>
        <w:t>媮숦碡ꥯ媻㉢㍃㏂敭⍥咥券彆㴫啫杰晒強煺儴ꅹ祦欬</w:t>
      </w:r>
      <w:r>
        <w:rPr/>
        <w:t>⠲</w:t>
      </w:r>
      <w:r>
        <w:rPr/>
        <w:t>皘呷䱩轨넵噆忍咵슥獸</w:t>
      </w:r>
      <w:r>
        <w:rPr/>
        <w:t>ⱶ</w:t>
      </w:r>
      <w:r>
        <w:rPr/>
        <w:t>긭䅬쉰䶘</w:t>
      </w:r>
      <w:r>
        <w:rPr/>
        <w:t>ꕞ</w:t>
      </w:r>
      <w:r>
        <w:rPr/>
        <w:t>녫걊ㄹ曂⍏䅰張癮猩绂⫂⫂䤽묥歅怯녏䅯牮澱呲栬暩硊☬ꥦ숫쉲楯㕇丱怭㉈欵〷긩址쌱㈤䙎杮旂㭾〲떩撩쉧帥</w:t>
      </w:r>
      <w:r>
        <w:rPr/>
        <w:t>⠤♘</w:t>
      </w:r>
      <w:r>
        <w:rPr/>
        <w:t>䠻勂顠꥗숽☽曎</w:t>
      </w:r>
      <w:r>
        <w:rPr/>
        <w:t>ⷂ</w:t>
      </w:r>
      <w:r>
        <w:rPr/>
        <w:t>輦䖥栯䕟녅뮩쉮ォ㨴䲥繄ㅄ슥쉐⩀䈴㩲垏䵤発頲彠쉴뼊䏂⑲껂倥⼻㥢扅뮡䝫⹗栥숶濂썦渥☱僂쉤㮻숥⦬杣太㩍싂摾滍싂磂⩃畦媘幑쉾妣朶䟂祗ヂ쉡浆玣㭕㥳㍫㭶伷⦥䚡쉵父⛂瑔奘䡫ꏂざ㖱浗㨻㕄䥎䖵繲奪껃搤㡑煊奐</w:t>
      </w:r>
      <w:r>
        <w:rPr/>
        <w:t>ꖬ</w:t>
      </w:r>
      <w:r>
        <w:rPr/>
        <w:t>浲坹枩⥴凂⭘㥶믂⼷♯䥍迂걞恷</w:t>
      </w:r>
      <w:r>
        <w:rPr/>
        <w:t>ⴭ</w:t>
      </w:r>
      <w:r>
        <w:rPr/>
        <w:t>偣恄㔮⿂灯䩅狂쉸䡡ꍐ䥚걌쉗䠶⨪敭䭮</w:t>
      </w:r>
      <w:r>
        <w:rPr/>
        <w:t>⡒</w:t>
      </w:r>
      <w:r>
        <w:rPr/>
        <w:t>쉦帯䌨住扩〉춥썐眸놣㵁僃⽇⵶䔮呢夣⸶</w:t>
      </w:r>
      <w:r>
        <w:rPr/>
        <w:t>ꗎ</w:t>
      </w:r>
      <w:r>
        <w:rPr/>
        <w:t>晧䲘䅩갮습攨싂丩</w:t>
      </w:r>
      <w:r>
        <w:rPr/>
        <w:t>ⱳ</w:t>
      </w:r>
      <w:r>
        <w:rPr/>
        <w:t>㶘汣㉙䫂묱攪僂꥗㍶ꥫ</w:t>
      </w:r>
      <w:r>
        <w:rPr/>
        <w:t>ꦘ⩬</w:t>
      </w:r>
      <w:r>
        <w:rPr/>
        <w:t>㶩〪䍇晎噳걑从䴸ㅹ㊿쉱瘻⻂滂깬㦱䩟斿乭㨽㶣ꌩ⾱㐰싂㔸㯂썌⹫ㅓ걾䙇敬♪칰㧂烂쉬侻噳伪⩍쉧䳂極⽨祟琵䜸亡㉍㇂묪䕅㍥癶當迍祔㞩幥杦䉭쉞媿</w:t>
      </w:r>
      <w:r>
        <w:rPr/>
        <w:t>⣂</w:t>
      </w:r>
      <w:r>
        <w:rPr/>
        <w:t>녾窵쉃싂㜦㵴榘澵싎⌫祖⽟盂썓佅枥癩</w:t>
      </w:r>
      <w:r>
        <w:rPr/>
        <w:t>⠬</w:t>
      </w:r>
      <w:r>
        <w:rPr/>
        <w:t>偨㑒㊩䅚쉪摢㡓轨깪㡴⭊朲灎彺⽹</w:t>
      </w:r>
      <w:r>
        <w:rPr/>
        <w:t>⢮</w:t>
      </w:r>
      <w:r>
        <w:rPr/>
        <w:t>쌱䷂㷂쉮瀹䭐</w:t>
      </w:r>
      <w:r>
        <w:rPr/>
        <w:t>ꥄ</w:t>
      </w:r>
      <w:r>
        <w:rPr/>
        <w:t>쉙睈싂线轏儲据㢘㖣䡩䟂㙒</w:t>
      </w:r>
      <w:r>
        <w:rPr/>
        <w:t>ꦣ</w:t>
      </w:r>
      <w:r>
        <w:rPr/>
        <w:t>桫䱟匶繙䙶䢩䌸⑒</w:t>
      </w:r>
      <w:r>
        <w:rPr/>
        <w:t>ꖱⓎ</w:t>
      </w:r>
      <w:r>
        <w:rPr/>
        <w:t>枻딻㌱㥞卓䥦教び当㩑</w:t>
      </w:r>
      <w:r>
        <w:rPr/>
        <w:t>⠫</w:t>
      </w:r>
      <w:r>
        <w:rPr/>
        <w:t>䑄䉹䜷姂硁ㅣ⚿䈸슻㤺係쉃欦櫂摬氦䈵偕祋슘⥙╶ㄪ弰</w:t>
      </w:r>
      <w:r>
        <w:rPr/>
        <w:t>⡦</w:t>
      </w:r>
      <w:r>
        <w:rPr/>
        <w:t>ꕋ⍰</w:t>
      </w:r>
      <w:r>
        <w:rPr/>
        <w:t>ꅟ㉦䅐扔竂ꅉ晪⍁敧医熏瑤걄쉠⎏六䍧丷牰唨</w:t>
      </w:r>
      <w:r>
        <w:rPr/>
        <w:t>⡴</w:t>
      </w:r>
      <w:r>
        <w:rPr/>
        <w:t>⽬牟涿帥㛂숯䯂䤴䩑䑌数숪쉙</w:t>
      </w:r>
      <w:r>
        <w:rPr/>
        <w:t>ⱌ</w:t>
      </w:r>
      <w:r>
        <w:rPr/>
        <w:t>捁徏싎䭪匪䑓㇂术숫䰪걄㴱격幯偉櫂颱칣걘䷂䱀县㆏物削夦␲㙮ㄯ倰</w:t>
      </w:r>
      <w:r>
        <w:rPr/>
        <w:t>ⵀ</w:t>
      </w:r>
      <w:r>
        <w:rPr/>
        <w:t>儥咘顕㥳氵砮攷獁帩◎轇뭩浯稭敒䁣습暘仂䧂칣ꇂ㥤時癫但怪</w:t>
      </w:r>
      <w:r>
        <w:rPr/>
        <w:t>Ⳃ</w:t>
      </w:r>
      <w:r>
        <w:rPr/>
        <w:t>䩮䅯</w:t>
      </w:r>
      <w:r>
        <w:rPr/>
        <w:t>ꥌ</w:t>
      </w:r>
      <w:r>
        <w:rPr/>
        <w:t>㪻㔰硫䏍䀪疱祸憬唵媥㋂彲琰㤮쵋</w:t>
      </w:r>
      <w:r>
        <w:rPr/>
        <w:t>ꔤ</w:t>
      </w:r>
      <w:r>
        <w:rPr/>
        <w:t>橚丬轮窱晶截䕧뽊⹏㥁朱䵧㩉堳態</w:t>
      </w:r>
      <w:r>
        <w:rPr/>
        <w:t>ꕅ</w:t>
      </w:r>
      <w:r>
        <w:rPr/>
        <w:t>轆⧂噵煒斏椱侏婸圣숶䵃⨪偵㭹촽㙟㥒䩦</w:t>
      </w:r>
      <w:r>
        <w:rPr/>
        <w:t>ꦘ</w:t>
      </w:r>
      <w:r>
        <w:rPr/>
        <w:t>䡲亏⪥䑾㚩</w:t>
      </w:r>
      <w:r>
        <w:rPr/>
        <w:t>ꤷ</w:t>
      </w:r>
      <w:r>
        <w:rPr/>
        <w:t>飂帨啮숽祢嚥䞡䶵估儱⨥</w:t>
      </w:r>
      <w:r>
        <w:rPr/>
        <w:t>ꤨ</w:t>
      </w:r>
      <w:r>
        <w:rPr/>
        <w:t>䇂㵯䪏쉾坧⼹䠷곂潚╟嚘乇땃㙴曎쵑㥨硍</w:t>
      </w:r>
      <w:r>
        <w:rPr/>
        <w:t>꧂⑬◂</w:t>
      </w:r>
      <w:r>
        <w:rPr/>
        <w:t>呆䑔灸噀曂⾱녅슩싂싂⯂䃂㬊䀹쉹ど숻⍒숻칰硣</w:t>
      </w:r>
      <w:r>
        <w:rPr/>
        <w:t>ꖻ</w:t>
      </w:r>
      <w:r>
        <w:rPr/>
        <w:t>츤绂挵츥카뭺⑩繨</w:t>
      </w:r>
      <w:r>
        <w:rPr/>
        <w:t>ꕘꕑ</w:t>
      </w:r>
      <w:r>
        <w:rPr/>
        <w:t>⾏晔쉵晕浮썄塢♂긲穉⩓슻숪쉶救슮琯칃쎱☹㝀淂ㅦ硰䏂䈩㬴即⼬煾</w:t>
      </w:r>
      <w:r>
        <w:rPr/>
        <w:t>ꦡ</w:t>
      </w:r>
      <w:r>
        <w:rPr/>
        <w:t>Ⳃ</w:t>
      </w:r>
      <w:r>
        <w:rPr/>
        <w:t>쉘䁁飂㬣쉧껂쉢⏂猺栺桘杖</w:t>
      </w:r>
      <w:r>
        <w:rPr/>
        <w:t>ꕙ</w:t>
      </w:r>
      <w:r>
        <w:rPr/>
        <w:t>爪쵭彾倴眹ㅷ圹⹵䙤ば眱秂㴬◂쵘穄牢쉾卍쉣氣숪䨷澩슻侥䶱촺䒏</w:t>
      </w:r>
      <w:r>
        <w:rPr/>
        <w:t>⠹</w:t>
      </w:r>
      <w:r>
        <w:rPr/>
        <w:t>䱰䝁仂䅦瑃浞戱彤䂬⪵汫쉂拂쉾焵嫂</w:t>
      </w:r>
      <w:r>
        <w:rPr/>
        <w:t>⣂</w:t>
      </w:r>
      <w:r>
        <w:rPr/>
        <w:t>뇃㭘匶䅡砩穵녮㩅⛂柂ꄭ숮쵯眤歳幚壍㑯⨩䕖⴮湒뽤啮壎㨶㊩</w:t>
      </w:r>
      <w:r>
        <w:rPr/>
        <w:t>⡬</w:t>
      </w:r>
      <w:r>
        <w:rPr/>
        <w:t>ㄻ㬰캩揍쉴</w:t>
      </w:r>
      <w:r>
        <w:rPr/>
        <w:t>ꗂ</w:t>
      </w:r>
      <w:r>
        <w:rPr/>
        <w:t>顲쉢殥䗂婈⍩䔷丣廂浩䶥檩凂숦偞卣쉂姂⩃䁚利㨫년쉶썲癵䤹䜷䞿揍숫䧂漰䅸焫싂걐</w:t>
      </w:r>
      <w:r>
        <w:rPr/>
        <w:t>Ɱ</w:t>
      </w:r>
      <w:r>
        <w:rPr/>
        <w:t>떡䡀춮쉫輭쉹瀩⌳䄴憱뾥偒琯㴨嘶ꅡ摠ꍮ♖슩歃</w:t>
      </w:r>
      <w:r>
        <w:rPr/>
        <w:t>ⵂ</w:t>
      </w:r>
      <w:r>
        <w:rPr/>
        <w:t>䭃넹婺ㅓ䥵偧洬㕡ꅡ傱沏幧挴槂朴敂䩇칃</w:t>
      </w:r>
      <w:r>
        <w:rPr/>
        <w:t>ⶻ</w:t>
      </w:r>
      <w:r>
        <w:rPr/>
        <w:t>싂⭦㍯⩞帵捠땗慇쉌쉱彵䄥㥑Ⓜ컍츭⚏㬶穃숥㛍悬嚵牢嗂促䝶⩁娻〳딱势机䮘䭃䀣娮㍲⪣겘䬸</w:t>
      </w:r>
      <w:r>
        <w:rPr/>
        <w:t>ꗂ</w:t>
      </w:r>
      <w:r>
        <w:rPr/>
        <w:t>硟塁恏悮咿⼹扃숦恔敳Ⓜ⒏穞쉃嗂</w:t>
      </w:r>
      <w:r>
        <w:rPr/>
        <w:t>Ⳃ</w:t>
      </w:r>
      <w:r>
        <w:rPr/>
        <w:t>愨轗䙐東뭧싎㈺倥㎬䩯潞愲</w:t>
      </w:r>
      <w:r>
        <w:rPr/>
        <w:t>Ɐ</w:t>
      </w:r>
      <w:r>
        <w:rPr/>
        <w:t>䧂桁</w:t>
      </w:r>
      <w:r>
        <w:rPr/>
        <w:t>ꦬꖘ</w:t>
      </w:r>
      <w:r>
        <w:rPr/>
        <w:t>캩</w:t>
      </w:r>
      <w:r>
        <w:rPr/>
        <w:t>ⵋ</w:t>
      </w:r>
      <w:r>
        <w:rPr/>
        <w:t>珍╹扟䰫⬹哂㝚㭈㑟㦏瘳漷測獳싂乹恕㙪숲싂牷瑏〤唫䁃걱긴浶彋㞬摟煖ꎱ䁠⦡碡䱡傻㙬塃伩港榡嗂␯뽐砶䕈晑嘥搯珂㡎幇떵㟃쉐㉧楉㜹㍄呩</w:t>
      </w:r>
      <w:r>
        <w:rPr/>
        <w:t>ⷂ</w:t>
      </w:r>
      <w:r>
        <w:rPr/>
        <w:t>潳딦桓⛂捤戻ꍎ灚㭥⤦쉾㠱⍖캩頰塭㣂쉭懂栴⸽쉆쵂湆䌷灌繲⍩呹</w:t>
      </w:r>
      <w:r>
        <w:rPr/>
        <w:t>⣎</w:t>
      </w:r>
      <w:r>
        <w:rPr/>
        <w:t>媣쉖畤䈦囂桄</w:t>
      </w:r>
      <w:r>
        <w:rPr/>
        <w:t>ꤩ</w:t>
      </w:r>
      <w:r>
        <w:rPr/>
        <w:t>瘽㌩㙕⨵⩖㈭뭙긺㝫溡䈥ꍊ晲稴䁧瑖䝚쉪</w:t>
      </w:r>
      <w:r>
        <w:rPr/>
        <w:t>⣂</w:t>
      </w:r>
      <w:r>
        <w:rPr/>
        <w:t>丨췂숺慱垣凎浺搸ꇃ䋂䜦と⩭㈱䔩</w:t>
      </w:r>
      <w:r>
        <w:rPr/>
        <w:t>ꥂ</w:t>
      </w:r>
      <w:r>
        <w:rPr/>
        <w:t>㡧厱抻⤩䍄ꍪ潹䩠優싍橋偙㛂瀲숳넫儣颩轹ꎣ㋂ꥣ暿旂㠹⩕䥘猪幁問顢긶轴瀻呂㠦汔</w:t>
      </w:r>
      <w:r>
        <w:rPr/>
        <w:t>ⱞ</w:t>
      </w:r>
      <w:r>
        <w:rPr/>
        <w:t>㜵㩷쉰㧂⩨轺⌰䖻╤辩㗂䣃⻂潒쵾揂ꅸ⨯⵮䭂䟂䨭硑輪䑷ꆏ池쎩䐺㕗꧎㓂爭奱⑪ꅒ洲娊슡牏慹㙨䈱䨳㝣㭱쉫睴砶睟捞쉁佨䷃䀵桲縤祤䭞歆䁃㯂か쉗뗂㡺穋怤瀰慬煦㜲⎥숰뽙⹷彬⹘纡佌示梱攣╊⌰杆晊䇂礪</w:t>
      </w:r>
      <w:r>
        <w:rPr/>
        <w:t>ⵗ</w:t>
      </w:r>
      <w:r>
        <w:rPr/>
        <w:t>ꇂ┵摶乒쌪曂斻</w:t>
      </w:r>
      <w:r>
        <w:rPr/>
        <w:t>ⰵ⎱</w:t>
      </w:r>
      <w:r>
        <w:rPr/>
        <w:t>䄨⎘㘷术欩楯ぷ扭䱈轀Ⓜ쉱㍓穙䭮</w:t>
      </w:r>
      <w:r>
        <w:rPr/>
        <w:t>ꕬ</w:t>
      </w:r>
      <w:r>
        <w:rPr/>
        <w:t>婾櫂煶䩏婳浦捙卟彊乡◃䕋⌫⩩灍輣慥䑢㴻转愤剠獖넣㎬</w:t>
      </w:r>
      <w:r>
        <w:rPr/>
        <w:t>ⱁ</w:t>
      </w:r>
      <w:r>
        <w:rPr/>
        <w:t>⼩쉊烂⩍䉱䉭䴪呢㝭슩쉞쉥⸽婏숽獚䓂梿뽮㨲礴呱婗썕ꍮ匪㪱싂</w:t>
      </w:r>
      <w:r>
        <w:rPr/>
        <w:t>ꤨ</w:t>
      </w:r>
      <w:r>
        <w:rPr/>
        <w:t>浚琳䩏呀㠺㫂䅂⌬숸쉂圭祳뼽垏㤪撘揂喡幹䴻쉮楟䙉</w:t>
      </w:r>
      <w:r>
        <w:rPr/>
        <w:t>⡥</w:t>
      </w:r>
      <w:r>
        <w:rPr/>
        <w:t>ⶡ</w:t>
      </w:r>
      <w:r>
        <w:rPr/>
        <w:t>⽰싂㬬埂</w:t>
      </w:r>
      <w:r>
        <w:rPr/>
        <w:t>ꕷ</w:t>
      </w:r>
      <w:r>
        <w:rPr/>
        <w:t>剚燂䈪愻䪥</w:t>
      </w:r>
      <w:r>
        <w:rPr/>
        <w:t>Ⳃ</w:t>
      </w:r>
      <w:r>
        <w:rPr/>
        <w:t>楙飍쵔剑椩⩰佔商♀⩗쉀祘㙋</w:t>
      </w:r>
      <w:r>
        <w:rPr/>
        <w:t>ⱴ</w:t>
      </w:r>
      <w:r>
        <w:rPr/>
        <w:t>浵䰷⩒깯橡姃䔨幂췂礹䊡⩳儭ꇂ</w:t>
      </w:r>
      <w:r>
        <w:rPr/>
        <w:t>ⱄ</w:t>
      </w:r>
      <w:r>
        <w:rPr/>
        <w:t>㨪奋〶걔均습泂檘嚥쏂䠮㙴䉅噐⼱爮慰䵖獸狂瘶盂儲⌸恾狂䖥쉩칄쉑ꥫ兆灖䩌䳎쉟焳轴㑌㢩</w:t>
      </w:r>
      <w:r>
        <w:rPr/>
        <w:t>⣂</w:t>
      </w:r>
      <w:r>
        <w:rPr/>
        <w:t>ꕑ</w:t>
      </w:r>
      <w:r>
        <w:rPr/>
        <w:t>灶♞操呠䄷䄣擂녥噦㭐璘㩑䕨幢堳吹숳썭쉧睩报⼨⍪恐ꅨ숦䁃恠姂⧎䟃뼦숬仂堶숫いꅡ內頤䞘썹䪻哃愹䠣暻搣滂</w:t>
      </w:r>
      <w:r>
        <w:rPr/>
        <w:t>ꗂ⮮</w:t>
      </w:r>
      <w:r>
        <w:rPr/>
        <w:t>䄵칚櫂㊩祌撡깎</w:t>
      </w:r>
      <w:r>
        <w:rPr/>
        <w:t>ꕱ</w:t>
      </w:r>
      <w:r>
        <w:rPr/>
        <w:t>泂</w:t>
      </w:r>
      <w:r>
        <w:rPr/>
        <w:t>ⵖ</w:t>
      </w:r>
      <w:r>
        <w:rPr/>
        <w:t>썷⼤敡䕾⽩</w:t>
      </w:r>
      <w:r>
        <w:rPr/>
        <w:t>ⴱ</w:t>
      </w:r>
      <w:r>
        <w:rPr/>
        <w:t>㴬䍤깧䕸娺睷㉤ꥴ㨮㭊乫╁番㉍ㅬ㚮䵸故浢䵸쉙坪</w:t>
      </w:r>
      <w:r>
        <w:rPr/>
        <w:t>ⲵ</w:t>
      </w:r>
      <w:r>
        <w:rPr/>
        <w:t>佒㪏ꌱ㇂扨穎其</w:t>
      </w:r>
      <w:r>
        <w:rPr/>
        <w:t>ⵔ</w:t>
      </w:r>
      <w:r>
        <w:rPr/>
        <w:t>硏뭓⹔倰Ⓜ쉡뽩</w:t>
      </w:r>
      <w:r>
        <w:rPr/>
        <w:t>⢏</w:t>
      </w:r>
      <w:r>
        <w:rPr/>
        <w:t>ㅃ堥橅쉱쌻뿎땨䳂䴦䵳瓂숯䉤嗂佥拎橕㙴㍖稴玘辡楚朩㩨╲긬〪싂</w:t>
      </w:r>
      <w:r>
        <w:rPr/>
        <w:t>⡩⬩</w:t>
      </w:r>
      <w:r>
        <w:rPr/>
        <w:t>壂㍂⭖㥩曂柂䒡☻獏䅹皡溿睯ꥴ䱠橒狂匫㥴뼩煀奵允㣂</w:t>
      </w:r>
      <w:r>
        <w:rPr/>
        <w:t>ꔳ</w:t>
      </w:r>
      <w:r>
        <w:rPr/>
        <w:t>⡾</w:t>
      </w:r>
      <w:r>
        <w:rPr/>
        <w:t>幪쉘숦斵瘪㦣輣幒䕑칵朻焱睆佚畷楔煇檡燂噴䟂牯쉦딤뇂咵夻쵟疬ꎿ䑓轓橴㍈䗂⦏晢䫂ぐ䙴橁⩆啒쉋歓</w:t>
      </w:r>
      <w:r>
        <w:rPr/>
        <w:t>ꥁ</w:t>
      </w:r>
      <w:r>
        <w:rPr/>
        <w:t>睘淃务쉥⍸칸碩塺摌㑶쵌䱩㊏栺姂洲⼫㡗숵搸輬慦㕡獸䑇煡輽恖숰뽞뭁卭塹䉉쉍婃恾쉸넪摲㕥</w:t>
      </w:r>
      <w:r>
        <w:rPr/>
        <w:t>ꦮ</w:t>
      </w:r>
      <w:r>
        <w:rPr/>
        <w:t>轆촷쉚䴸숴⑓摳⹄獟</w:t>
      </w:r>
      <w:r>
        <w:rPr/>
        <w:t>ⵂ</w:t>
      </w:r>
      <w:r>
        <w:rPr/>
        <w:t>쉸瓂呚㡃焪彮璩漳夺ꥥ秂촊槂熥睊䶩硸撥拂㑀湀숮⭲䧂轓쉦槂儨⫂⦵癖债♋⭷뭙灯旂녮䘯㇂杺堵ㅃ䎏㡘晭㥋♎壂㕎捐</w:t>
      </w:r>
      <w:r>
        <w:rPr/>
        <w:t>ⴻ</w:t>
      </w:r>
      <w:r>
        <w:rPr/>
        <w:t>䇂轆皣戰</w:t>
      </w:r>
      <w:r>
        <w:rPr/>
        <w:t>ꕥ</w:t>
      </w:r>
      <w:r>
        <w:rPr/>
        <w:t>䔣쉳␵䌪椮顨쉉䈥啥帱犩捡뽑䑣塃⩇쉌㛎⫂渨ꥡ⥌ꅴ剺⛂거歪싂㝶⑦迂꺻쉢㵖ㄶ⩒晡卓䚵⭯疡桏楁ꥸ哂厩䛃썹숽⭚쉒㉁汃</w:t>
      </w:r>
      <w:r>
        <w:rPr/>
        <w:t>ꥇ</w:t>
      </w:r>
      <w:r>
        <w:rPr/>
        <w:t>쉬</w:t>
      </w:r>
      <w:r>
        <w:rPr/>
        <w:t>ꤤ</w:t>
      </w:r>
      <w:r>
        <w:rPr/>
        <w:t>䲏奧</w:t>
      </w:r>
      <w:r>
        <w:rPr/>
        <w:t>ꤲ</w:t>
      </w:r>
      <w:r>
        <w:rPr/>
        <w:t>摃</w:t>
      </w:r>
      <w:r>
        <w:rPr/>
        <w:t>ꖥ</w:t>
      </w:r>
      <w:r>
        <w:rPr/>
        <w:t>䊮⻂飂朳冘䕾㭎숽䁃䩊湗桟儯撩⦩</w:t>
      </w:r>
      <w:r>
        <w:rPr/>
        <w:t>ꥒ</w:t>
      </w:r>
      <w:r>
        <w:rPr/>
        <w:t>ⱡ</w:t>
      </w:r>
      <w:r>
        <w:rPr/>
        <w:t>參♢䞿쉍㋂㥉䁬慹恺辮</w:t>
      </w:r>
      <w:r>
        <w:rPr/>
        <w:t>⢥</w:t>
      </w:r>
      <w:r>
        <w:rPr/>
        <w:t>쵠煵晷쉮㝺䟂</w:t>
      </w:r>
      <w:r>
        <w:rPr/>
        <w:t>ꕔ♀</w:t>
      </w:r>
      <w:r>
        <w:rPr/>
        <w:t>呌泂㍫뾮쵡䢱⹍䌩硦㟂⍺䣃瑎ꄰ㵅쉞</w:t>
      </w:r>
      <w:r>
        <w:rPr/>
        <w:t>ⱳ</w:t>
      </w:r>
      <w:r>
        <w:rPr/>
        <w:t>刷</w:t>
      </w:r>
      <w:r>
        <w:rPr/>
        <w:t>⣂</w:t>
      </w:r>
      <w:r>
        <w:rPr/>
        <w:t>狂뼷氨ꥥ䧂獱䍬两歓婤뽰兡쉪㶻剧걹匸䙧㒣䁲㭶㧂떮疵卸㭥瑳湢煣吷戶祔㒮숤癑♺뽦䨴깮焵削揂别</w:t>
      </w:r>
      <w:r>
        <w:rPr/>
        <w:t>⡶</w:t>
      </w:r>
      <w:r>
        <w:rPr/>
        <w:t>싂䉅</w:t>
      </w:r>
      <w:r>
        <w:rPr/>
        <w:t>ꦩ</w:t>
      </w:r>
      <w:r>
        <w:rPr/>
        <w:t>숹⺡♓쉭㩣椰㑖奃憱獢瀱慴䕟⨻教숳堨츸묪爺</w:t>
      </w:r>
      <w:r>
        <w:rPr/>
        <w:t>ꕥ</w:t>
      </w:r>
      <w:r>
        <w:rPr/>
        <w:t>㋂轴㈭暥游搤没⥦⾻䝙忂凂ㅶ爹灔␬繱䑘幏ꍀぁ晎轘つ挥⍺攬搲걈獏䭐做敯䔰⏂唦⍆柂ꌦ櫃⼦䢿睹ㅾ䁬婹쉓쉞땮杧㭹⵶疩㍩猵啲啇㍊䥨坬湾䍞䐹挷绂ꄣ栽捂⑉ぎ憱呈쉃剮쉍濂숶硧㵉濎䱨恱呸⽷ㅂ瀽䔣す슡呠獩噗濂绎쉲捙摵쎮䄯捞⵴歶煬숸滎땐꺣뭄嘻畆惍穬⬩ぴ㯂䅴穸づ慄扸ꍌ㮣</w:t>
      </w:r>
      <w:r>
        <w:rPr/>
        <w:t>ꤻ</w:t>
      </w:r>
      <w:r>
        <w:rPr/>
        <w:t>㝮ぱ쉵先硴뼴쌻쉘匪ㅪ㵫爴슿䋂뽲顉佾♬싂瀴㕘⫂晤斥柂䯂歊甮㩨杞彥㣂ノ硉䥮㍰磂䵙⩰捕숩</w:t>
      </w:r>
      <w:r>
        <w:rPr/>
        <w:t>⢿</w:t>
      </w:r>
      <w:r>
        <w:rPr/>
        <w:t>㯂怴偉畯䥒慐助祁㍏䴽</w:t>
      </w:r>
      <w:r>
        <w:rPr/>
        <w:t>⢣</w:t>
      </w:r>
      <w:r>
        <w:rPr/>
        <w:t>ꖩ♥⥀</w:t>
      </w:r>
      <w:r>
        <w:rPr/>
        <w:t>恣㚩⸽㏂㨬</w:t>
      </w:r>
      <w:r>
        <w:rPr/>
        <w:t>ⵇ┮</w:t>
      </w:r>
      <w:r>
        <w:rPr/>
        <w:t>牷啌㊮祂䛎쉎轟捇癸侻㑶娮捘</w:t>
      </w:r>
      <w:r>
        <w:rPr/>
        <w:t>⢩</w:t>
      </w:r>
      <w:r>
        <w:rPr/>
        <w:t>넥쉾䩇싂僂⍇ꄦ䩾刲䷂䱨轔朩㷂桠桓佦楆㴶䆥睗乀并穁긨ꍫ썹捫따块䥚㙶⹾</w:t>
      </w:r>
      <w:r>
        <w:rPr/>
        <w:t>⡏</w:t>
      </w:r>
      <w:r>
        <w:rPr/>
        <w:t>彺⥾橣⭌姂挩ꍵ⍫桄☪숽䔽揎䜽桹婷睁⑕⨮㟂㡈뗂㜻㴶䵅ꌥ</w:t>
      </w:r>
      <w:r>
        <w:rPr/>
        <w:t>⠶</w:t>
      </w:r>
      <w:r>
        <w:rPr/>
        <w:t>倻捘숷묰癇쌽뼭噙슏題䵇づ믂橌쉈䬥敘쉟湥숹⌬㴊</w:t>
      </w:r>
      <w:r>
        <w:rPr/>
        <w:t>ꦡ</w:t>
      </w:r>
      <w:r>
        <w:rPr/>
        <w:t>璻晸䩾摠䵨傱㉇磂彮潟佊⸪旂玥樸</w:t>
      </w:r>
      <w:r>
        <w:rPr/>
        <w:t>Ⱚ</w:t>
      </w:r>
      <w:r>
        <w:rPr/>
        <w:t>幄슮쉡</w:t>
      </w:r>
      <w:r>
        <w:rPr/>
        <w:t>ꕹ</w:t>
      </w:r>
      <w:r>
        <w:rPr/>
        <w:t>숦䈴묵稵䕒䎣䯂泎䬭手쉹♗灢㍐揂㑪쌴㏂䄪</w:t>
      </w:r>
      <w:r>
        <w:rPr/>
        <w:t>꧂</w:t>
      </w:r>
      <w:r>
        <w:rPr/>
        <w:t>쉴㗂噰㡡촻㖿䷂䨯潢漤걶奏㈷汖商彧椩ㄯ䚬꥞ꍴ쉤㥅䛃〵繇쉬嫎쉯䠯⻂␥䕡ㄵ頨⧃䩧拃ㅘ</w:t>
      </w:r>
      <w:r>
        <w:rPr/>
        <w:t>ꖣ</w:t>
      </w:r>
      <w:r>
        <w:rPr/>
        <w:t>桡ꌶ㒱恖⍾䙲䝐敐䱩⑊㡒畀卢꺥䦻梻祎囂쉒쉇㉪㉣䥨丣썓泂䦣瑍渤쉵</w:t>
      </w:r>
      <w:r>
        <w:rPr/>
        <w:t>⠺⩣</w:t>
      </w:r>
      <w:r>
        <w:rPr/>
        <w:t>쉺숲个矂樻㨣ꍃ⎵䕹塒櫂⽭⹄䙐</w:t>
      </w:r>
      <w:r>
        <w:rPr/>
        <w:t>⡈</w:t>
      </w:r>
      <w:r>
        <w:rPr/>
        <w:t>䥐琦⭔煂䔫㑚⬵睶㤻捨⫂姂䟂䝭㨦쉥㡆䮏⵶뼪乎쵱癗쉪磂䝩⍾䉄潀</w:t>
      </w:r>
      <w:r>
        <w:rPr/>
        <w:t>ꔸ</w:t>
      </w:r>
      <w:r>
        <w:rPr/>
        <w:t>獚燂汈佄㭦쉓쉳懂뭎䔨</w:t>
      </w:r>
      <w:r>
        <w:rPr/>
        <w:t>Ⲙ⪩</w:t>
      </w:r>
      <w:r>
        <w:rPr/>
        <w:t>념䂩彐걞浖痂轕</w:t>
      </w:r>
      <w:r>
        <w:rPr/>
        <w:t>꧂</w:t>
      </w:r>
      <w:r>
        <w:rPr/>
        <w:t>⺩䜪</w:t>
      </w:r>
      <w:r>
        <w:rPr/>
        <w:t>ⲱ</w:t>
      </w:r>
      <w:r>
        <w:rPr/>
        <w:t>璻䏃꥔偊杤び쉲禡ꍊ䜺照숮䢻恲㝪䥾穔堲是廃獱쉉쉨칡⹁恧㍙쏂乩助乲⽯〵㙮쉱捱숮뼮숶䭕圮㥖弤㎱啗⻎幆뇃稵뽘쉾欯䉓쉔䔺쉤⨰廂꥔㝚伷彁轱䑄㨽搭㇂ꌻ䩷㑡䭴示♤番湖⭓淃㙣䉞⮥㴴䑮卶춿ꎡ告琽杩ꅶ嗂噚䍓枬㨪䍯䥮测㉑䙸쉲㕋⩩㏃祊婥숺☶䩂坏囂㉢䉱㑀撱╢机捏梡獥畓摶㘣塂㵈桄䬩믂摧眬娮䝷乹傏숭</w:t>
      </w:r>
      <w:r>
        <w:rPr/>
        <w:t>ⱶ</w:t>
      </w:r>
      <w:r>
        <w:rPr/>
        <w:t>塃㐹</w:t>
      </w:r>
      <w:r>
        <w:rPr/>
        <w:t>ⷂ</w:t>
      </w:r>
      <w:r>
        <w:rPr/>
        <w:t>倬䑏橦䍰㝢┲剸䙤</w:t>
      </w:r>
      <w:r>
        <w:rPr/>
        <w:t>ꕪ</w:t>
      </w:r>
      <w:r>
        <w:rPr/>
        <w:t>Ⲭ</w:t>
      </w:r>
      <w:r>
        <w:rPr/>
        <w:t>牪燂⥈</w:t>
      </w:r>
      <w:r>
        <w:rPr/>
        <w:t>ꤨ</w:t>
      </w:r>
      <w:r>
        <w:rPr/>
        <w:t>縶歒췍숲싂特┶昣䑡噡⽓㫂뽳</w:t>
      </w:r>
      <w:r>
        <w:rPr/>
        <w:t>ꖬ</w:t>
      </w:r>
      <w:r>
        <w:rPr/>
        <w:t>쉹쉳創焪녠㒻帲췂硍䩁䘯♢걶淂欥轶썳捱䥕䙂慬䰪硏潳玩⍞쉟㡮싎⩅泍に㙍摀뾏潞䖮</w:t>
      </w:r>
      <w:r>
        <w:rPr/>
        <w:t>ꕊ</w:t>
      </w:r>
      <w:r>
        <w:rPr/>
        <w:t>矂擂囂䀱砮䢘⧂晎戬䛂䁚ㄹ煄僎</w:t>
      </w:r>
      <w:r>
        <w:rPr/>
        <w:t>⡆</w:t>
      </w:r>
      <w:r>
        <w:rPr/>
        <w:t>㘤畺☻璘숵住媮䨷擃昺懂火</w:t>
      </w:r>
      <w:r>
        <w:rPr/>
        <w:t>ꕑ</w:t>
      </w:r>
      <w:r>
        <w:rPr/>
        <w:t>䞱싂䔻슱䵸쉆晃␰ꅗ穋䙖敕頬췍ꍡ깋츱㝠䷂浫䛂㭏滂㥭繯旎</w:t>
      </w:r>
      <w:r>
        <w:rPr/>
        <w:t>⡥</w:t>
      </w:r>
      <w:r>
        <w:rPr/>
        <w:t>乙䳂繳</w:t>
      </w:r>
      <w:r>
        <w:rPr/>
        <w:t>⡭</w:t>
      </w:r>
      <w:r>
        <w:rPr/>
        <w:t>杲</w:t>
      </w:r>
      <w:r>
        <w:rPr/>
        <w:t>ⵯ</w:t>
      </w:r>
      <w:r>
        <w:rPr/>
        <w:t>浤呷䥠쉵숹㉾療楰㯂故歰믂産䰩㥷㯂땡㡆澱偢㠴乕㥒슡㶱㊥妘縬뗃曂⿂套橍扮ね땯⎱爵熵捓睲䍵숪乴슻⥧땂⩪숨桧</w:t>
      </w:r>
      <w:r>
        <w:rPr/>
        <w:t>ⴰ</w:t>
      </w:r>
      <w:r>
        <w:rPr/>
        <w:t>摇㋂䤳㉊</w:t>
      </w:r>
      <w:r>
        <w:rPr/>
        <w:t>Ɒ</w:t>
      </w:r>
      <w:r>
        <w:rPr/>
        <w:t>爤깥⩄ꥤ슩쉰슩ぬꏂ䐊⑩砨呤潙䗂幉否ㄺ瑞쌵䀽䠬呏슱䩋뇂걐据汖啕㐸숫枩扒⽀晘숱圲漳슏䙷輦촤땫〉䄫㈻棍掱睄唫썀瑾슡⤮싂╁뽀뾩獾㵶畏</w:t>
      </w:r>
      <w:r>
        <w:rPr/>
        <w:t>⡨</w:t>
      </w:r>
      <w:r>
        <w:rPr/>
        <w:t>幉곎頳妿㡳匸轇쉙䀦䝍싂徻噔쉰伤榏㝾깢꤮弲浖牍</w:t>
      </w:r>
      <w:r>
        <w:rPr/>
        <w:t>ꕟ</w:t>
      </w:r>
      <w:r>
        <w:rPr/>
        <w:t>ㅷ㴩㜹咮橀䵋䞻⼶ꅘ㎩⍷⥢䟃焣슥圦桭擂味番楧</w:t>
      </w:r>
      <w:r>
        <w:rPr/>
        <w:t>⢩</w:t>
      </w:r>
      <w:r>
        <w:rPr/>
        <w:t>숲惂颥습䙯砹嚬딪⽬㉖♏⭾曂盂뽙놮瘮⹮嘩㏂▩剮塏燂㠥獐㓂午橰썈硪梥싂칭橵믎╮堸搳梮璱㤷偗뭁⑆</w:t>
      </w:r>
      <w:r>
        <w:rPr/>
        <w:t>ꤲ</w:t>
      </w:r>
      <w:r>
        <w:rPr/>
        <w:t>쉚琯㩀䜵懎䭏痂떿㥯☲䵈彊湧</w:t>
      </w:r>
      <w:r>
        <w:rPr/>
        <w:t>ꦮ⍈</w:t>
      </w:r>
      <w:r>
        <w:rPr/>
        <w:t>亥⍓䄪坕係䙐</w:t>
      </w:r>
      <w:r>
        <w:rPr/>
        <w:t>ꖬ</w:t>
      </w:r>
      <w:r>
        <w:rPr/>
        <w:t>쉇㕅㵕뼷숰卯䆏</w:t>
      </w:r>
      <w:r>
        <w:rPr/>
        <w:t>ꕗ</w:t>
      </w:r>
      <w:r>
        <w:rPr/>
        <w:t>璩쉂䙬⒩䰤楥긥뇂偾䑄硬㏂扲洰杋楫⽭ꅋ厵潳剣潁燂甪係㛂婑嚿䗂쉞䈱漣긪싂껎ꥦ㩳奞癙畩䱏⹥ひ⭂囂䣂</w:t>
      </w:r>
      <w:r>
        <w:rPr/>
        <w:t>ⱆ⨸</w:t>
      </w:r>
      <w:r>
        <w:rPr/>
        <w:t>软繍噇盂汇瑌䅋⯂犣숷㵴疣㌩䵙晄⨱浀</w:t>
      </w:r>
      <w:r>
        <w:rPr/>
        <w:t>⡢</w:t>
      </w:r>
      <w:r>
        <w:rPr/>
        <w:t>猷䑞摂圮䎬긲㡄ꍓ祾㥠깴⹏種쉩繈䩱䍳顉杆⽶◂䡄껂䥄找乗깆湹䍺䁎硆恈㢮쉫䠵Ⓨ申䞩帪睺梡嚡栰⑀무牏♏渮怨䎻⛂놻癗剬⫂颬殩乍佨住䬣㮣</w:t>
      </w:r>
      <w:r>
        <w:rPr/>
        <w:t>ꖩ</w:t>
      </w:r>
      <w:r>
        <w:rPr/>
        <w:t>轊䴻慨䟂ぃ嘸睩㬭Ⓜ祏썦滎眬쉑쵃穤奰</w:t>
      </w:r>
      <w:r>
        <w:rPr/>
        <w:t>ꖡⓂ</w:t>
      </w:r>
      <w:r>
        <w:rPr/>
        <w:t>卯癄䀥㭋唸뼥浖朩劣瑪충顓剋顙⍠슥䦡幇쉦㥓㵖佇焨影뽃幦슻㥱㟂彴</w:t>
      </w:r>
      <w:r>
        <w:rPr/>
        <w:t>ꗂ</w:t>
      </w:r>
      <w:r>
        <w:rPr/>
        <w:t>䤩琥顬歋㗂䕮㡍</w:t>
      </w:r>
      <w:r>
        <w:rPr/>
        <w:t>ⵢ</w:t>
      </w:r>
      <w:r>
        <w:rPr/>
        <w:t>ㅃ掮椫䟎整䶥辿坘䎘炻愱뾘す㜮㵍㓂⼵㖘㑙⩧쉶潹㝘⩆걁묳뗂瘲旍㦩桵櫂䝱쉯췃䜦仂佾쉞勂帱㈬穒琻猫싍┪偣╟佹䡢㉀ち䙦뿎⌻쵩癱⩵㉤䒥秂䠨䙌婥丵䡆쉡佟숦㭱䥗劣璡欫呦䒻㑬夶⪩獍싂쉐♘塨</w:t>
      </w:r>
      <w:r>
        <w:rPr/>
        <w:t>ꔸ</w:t>
      </w:r>
      <w:r>
        <w:rPr/>
        <w:t>긦ꇃ慃均쉍䑵摪㒏⥧㑺♮썏冡殬䥮兏捶쉤╰⍋쉁묽彂杸瞿⍶䆻燎습䉂</w:t>
      </w:r>
      <w:r>
        <w:rPr/>
        <w:t>⡲</w:t>
      </w:r>
      <w:r>
        <w:rPr/>
        <w:t>㙁ァ㑩䖏ゥ䫂걮䡠䫂拂䡟奲橲倯晄䮿墮㎥싂湀㝨⹄㥯䪡浴䲮숣⏂뭹숮南报䉐⤊㴥</w:t>
      </w:r>
      <w:r>
        <w:rPr/>
        <w:t>ꖥ</w:t>
      </w:r>
      <w:r>
        <w:rPr/>
        <w:t>䐦勂</w:t>
      </w:r>
      <w:r>
        <w:rPr/>
        <w:t>⡬⨺</w:t>
      </w:r>
      <w:r>
        <w:rPr/>
        <w:t>쉚</w:t>
      </w:r>
      <w:r>
        <w:rPr/>
        <w:t>ꖻ</w:t>
      </w:r>
      <w:r>
        <w:rPr/>
        <w:t>氮㉅㯂</w:t>
      </w:r>
      <w:r>
        <w:rPr/>
        <w:t>꧂</w:t>
      </w:r>
      <w:r>
        <w:rPr/>
        <w:t>兣盂穏㥴슣戲뼪㓂쉓癖渵捩姎瞏뭟㬸帪㚡깃曂娳㧂</w:t>
      </w:r>
      <w:r>
        <w:rPr/>
        <w:t>Ⲭ</w:t>
      </w:r>
      <w:r>
        <w:rPr/>
        <w:t>슱㨳⨵⵪秎啳偧⹊쉶畷㡞</w:t>
      </w:r>
      <w:r>
        <w:rPr/>
        <w:t>ⱷ</w:t>
      </w:r>
      <w:r>
        <w:rPr/>
        <w:t>偰幪ꄥ係</w:t>
      </w:r>
      <w:r>
        <w:rPr/>
        <w:t>ⶩ</w:t>
      </w:r>
      <w:r>
        <w:rPr/>
        <w:t>乺쉭慬旍䰦究㟂䥨䌴汹䁈牒⑯쉤效汸㎻咱吩䉎呇쉃슣숸啨剒嚩걚숸也</w:t>
      </w:r>
      <w:r>
        <w:rPr/>
        <w:t>ꕾ</w:t>
      </w:r>
      <w:r>
        <w:rPr/>
        <w:t>䑬䉱摳祖獡숮ꏂ</w:t>
      </w:r>
      <w:r>
        <w:rPr/>
        <w:t>ꦻ</w:t>
      </w:r>
      <w:r>
        <w:rPr/>
        <w:t>쵦䡨ꅬ伷䏂☪ꥥ뽩䞬搭兄愦깙煮⩬녹슡ㅗ偢懂</w:t>
      </w:r>
      <w:r>
        <w:rPr/>
        <w:t>ꤹ</w:t>
      </w:r>
      <w:r>
        <w:rPr/>
        <w:t>䓂亱䧂㖮淂⩴䵩⭠灥犣摭뾩쉫皬쉉♟☭㭫캏窵♁睍ꍏ㩮顢쉳搴쉎쵸瑌匪樺㎻⩊⥥㝆</w:t>
      </w:r>
      <w:r>
        <w:rPr/>
        <w:t>ꕭ</w:t>
      </w:r>
      <w:r>
        <w:rPr/>
        <w:t>䏂瓂쵒</w:t>
      </w:r>
      <w:r>
        <w:rPr/>
        <w:t>⠪</w:t>
      </w:r>
      <w:r>
        <w:rPr/>
        <w:t>漺쵰惍橩싂넨晗</w:t>
      </w:r>
      <w:r>
        <w:rPr/>
        <w:t>⡦</w:t>
      </w:r>
      <w:r>
        <w:rPr/>
        <w:t>䄲䌤슘繚</w:t>
      </w:r>
      <w:r>
        <w:rPr/>
        <w:t>ⷂ</w:t>
      </w:r>
      <w:r>
        <w:rPr/>
        <w:t>갵썏杍ꅫ䅗癸晵㥋励㬤쉆䁋卋䤦轴</w:t>
      </w:r>
      <w:r>
        <w:rPr/>
        <w:t>⡭⩅</w:t>
      </w:r>
      <w:r>
        <w:rPr/>
        <w:t>䫂輥橅</w:t>
      </w:r>
      <w:r>
        <w:rPr/>
        <w:t>Ⱙ</w:t>
      </w:r>
      <w:r>
        <w:rPr/>
        <w:t>쉫氺優犩暩떏恣砯싎⫂だ嘭䘪칍㠪示獂堯輨䧍嗂瑒</w:t>
      </w:r>
      <w:r>
        <w:rPr/>
        <w:t>⠳</w:t>
      </w:r>
      <w:r>
        <w:rPr/>
        <w:t>兇곂쵸쵙穭愤牎嗂⼩싂숰火智䥩䩢呹攰㉢䝋믎㔵塠㬤橃䉐楞児ꌣ煢╒쉥㑴䱎뼬疵⹐쉰숽喏숱晾␪〷奮⍗珂</w:t>
      </w:r>
      <w:r>
        <w:rPr/>
        <w:t>⣂</w:t>
      </w:r>
      <w:r>
        <w:rPr/>
        <w:t>㙋䑑☤䥸壂떡䐫쉲䬭楓畊䥠亩㝚坙硠⸱㭩㗍竂⾏㥔彰數厣⍰ꥶ쉩捵墬</w:t>
      </w:r>
      <w:r>
        <w:rPr/>
        <w:t>Ⲯ</w:t>
      </w:r>
      <w:r>
        <w:rPr/>
        <w:t>뽌恥塎쉹滂쉑䠬礬䅩榵轱猥⬩䤮煯숴ꥲ⩴娭⹓拎</w:t>
      </w:r>
      <w:r>
        <w:rPr/>
        <w:t>ꤹ</w:t>
      </w:r>
      <w:r>
        <w:rPr/>
        <w:t>牨⩪㍥顐繊䑉奯顰洦䲬녦㵣䅏⎥䭧</w:t>
      </w:r>
      <w:r>
        <w:rPr/>
        <w:t>ꦡ</w:t>
      </w:r>
      <w:r>
        <w:rPr/>
        <w:t>迂⪏俎㞮촲垡婶圫䑮㪣⨦眥ㅞ䎩</w:t>
      </w:r>
      <w:r>
        <w:rPr/>
        <w:t>ⵠ</w:t>
      </w:r>
      <w:r>
        <w:rPr/>
        <w:t>婵冏歳輭眮敮灈呲頪圩暘恫╲浑⭞갫噇놏ꅍ䐥⺡穲㩠噮〶⤷䥌뿂썃浅숥㫂票䡉숬촨颥匴啍刯墩歴眶噺搽朹</w:t>
      </w:r>
      <w:r>
        <w:rPr/>
        <w:t>ꤽ</w:t>
      </w:r>
      <w:r>
        <w:rPr/>
        <w:t>숨乴㢿㩋䩔썋䱔㔱報䠫쉒곂쉸䭧쉾슘껂꺩涻㍓쉬㨦쉍䱴숥㚡㕠⑊䝰녆갴췂</w:t>
      </w:r>
      <w:r>
        <w:rPr/>
        <w:t>ꕮ</w:t>
      </w:r>
      <w:r>
        <w:rPr/>
        <w:t>⢏</w:t>
      </w:r>
      <w:r>
        <w:rPr/>
        <w:t>숪㜳쉳䕴⍶敾昤杦兒祦塇刦戳싂⩃㔬㡾䉈㔲</w:t>
      </w:r>
      <w:r>
        <w:rPr/>
        <w:t>ꤩ</w:t>
      </w:r>
      <w:r>
        <w:rPr/>
        <w:t>䣂狃幒矂決䵗⽥쉹츲䙁숸洦⎵唪椺갦䡀习</w:t>
      </w:r>
      <w:r>
        <w:rPr/>
        <w:t>ⴰ</w:t>
      </w:r>
      <w:r>
        <w:rPr/>
        <w:t>䕳溿</w:t>
      </w:r>
      <w:r>
        <w:rPr/>
        <w:t>ⱥ╉</w:t>
      </w:r>
      <w:r>
        <w:rPr/>
        <w:t>辱浹颵婲㙯쉞㨶㤽用枩ㅕ殱</w:t>
      </w:r>
      <w:r>
        <w:rPr/>
        <w:t>ⵄ</w:t>
      </w:r>
      <w:r>
        <w:rPr/>
        <w:t>ⲵ</w:t>
      </w:r>
      <w:r>
        <w:rPr/>
        <w:t>䏂杺䝀淃禡䋂꥖䝢敫䲵쌸濂</w:t>
      </w:r>
      <w:r>
        <w:rPr/>
        <w:t>ⶬ</w:t>
      </w:r>
      <w:r>
        <w:rPr/>
        <w:t>땑䬽汕磂穔䇎住癓넺彺</w:t>
      </w:r>
      <w:r>
        <w:rPr/>
        <w:t>ꥊ</w:t>
      </w:r>
      <w:r>
        <w:rPr/>
        <w:t>曎㣂ꄯ㔹婴무爬쉑椊常♘㠲㓍奴慒搫䭓숨쉚╗⽩卾䈺杤꺵뇎曂䒥쉵㶻呬朹⼪䀪慀汈曂䭬痂뭣其坣橌䇂ꥫ㔴䁪䩮䶘摫㔦洦뭌浣圣炘敂确煗壂숲⤽⭨劬⩲捃䪻㬪춵甯䔸쉘敀稫㴺⥳⵩㪥慀⩂▻䄴뇂䛂堰ㅢ決䵁䁤ꥲ抬ꌪ元瑴䏂㍆숭곂潈숶䤭䖣㤸刵㭺⚥䠪䬫건猬㧃묶潏쉳啈껂⽍</w:t>
      </w:r>
      <w:r>
        <w:rPr/>
        <w:t>ⱗ</w:t>
      </w:r>
      <w:r>
        <w:rPr/>
        <w:t>眪쎿壃䡾棂䐬㔦숰䩟总췂湐湳挬摠츳䝗⨦戸晵勂㵫栶</w:t>
      </w:r>
      <w:r>
        <w:rPr/>
        <w:t>ꦩ</w:t>
      </w:r>
      <w:r>
        <w:rPr/>
        <w:t>䩨煘礣쉙┥뭖冩㍀懂⯂㑠䱤ꍠ숸摙䵗灸䝐ꍯ숽땗䵏ね␪卵䩎싂佐漶卣痂甲杏㧃</w:t>
      </w:r>
      <w:r>
        <w:rPr/>
        <w:t>Ⱝ</w:t>
      </w:r>
      <w:r>
        <w:rPr/>
        <w:t>㕲⻂䁔䆩彅ㄺ썗䬩䓂垱╥栻</w:t>
      </w:r>
      <w:r>
        <w:rPr/>
        <w:t>⡰</w:t>
      </w:r>
      <w:r>
        <w:rPr/>
        <w:t>뮩</w:t>
      </w:r>
      <w:r>
        <w:rPr/>
        <w:t>ⱴ</w:t>
      </w:r>
      <w:r>
        <w:rPr/>
        <w:t>橶촱</w:t>
      </w:r>
      <w:r>
        <w:rPr/>
        <w:t>ꖬ</w:t>
      </w:r>
      <w:r>
        <w:rPr/>
        <w:t>䨥頩ꍵ捥佮⥔</w:t>
      </w:r>
      <w:r>
        <w:rPr/>
        <w:t>ꕠ</w:t>
      </w:r>
      <w:r>
        <w:rPr/>
        <w:t>倸⍸⺥쉃桘穂㩀ヂ䙋䞣⽂皱振眦娰㙊ꇂ楦䏂潨㕔汤氮ꍹ洱㡠땨塑瑊碏灌录싎䧂懂㝗습䬦㌸⑸숷䨴梩づ꺣</w:t>
      </w:r>
      <w:r>
        <w:rPr/>
        <w:t>ⲥ</w:t>
      </w:r>
      <w:r>
        <w:rPr/>
        <w:t>圹췂ꥷ숵眪믃僎싂噕獳塔⾩㈣塕硵쵸榣摢츷뭏땄猵쉀㍅</w:t>
      </w:r>
      <w:r>
        <w:rPr/>
        <w:t>⠪Ⱚ</w:t>
      </w:r>
      <w:r>
        <w:rPr/>
        <w:t>杇싎摆䱺⩾</w:t>
      </w:r>
      <w:r>
        <w:rPr/>
        <w:t>ⱔ</w:t>
      </w:r>
      <w:r>
        <w:rPr/>
        <w:t>ꕕ⑈</w:t>
      </w:r>
      <w:r>
        <w:rPr/>
        <w:t>捐摈╷洨垩쉸㍘긷敂㞱瑆磍</w:t>
      </w:r>
      <w:r>
        <w:rPr/>
        <w:t>⡋♧</w:t>
      </w:r>
      <w:r>
        <w:rPr/>
        <w:t>捭䀸⨤쉘땱걙沣敂夭췂쉉漳恡촨暣╰뭤㉮嗂컂扵绂䤲眣慟싂浑쉑⤻桌쉺硧塤玩ꅀ殘檥⧂䅂㨰穳䴶䭱浘䤥址夶冏淎노参썁땊䔪琴䁐⽴슩뇂칡䶵싂⑎䅤惍秂◂㪵㵊뭙싂⏂楄殻捱⺩썕敊湠獨ヂ奆䈨Ⓜ땊疘佨ㅆ毂楬⑚㕊扷㜪汗晵矂</w:t>
      </w:r>
      <w:r>
        <w:rPr/>
        <w:t>ⱹ</w:t>
      </w:r>
      <w:r>
        <w:rPr/>
        <w:t>圤⮏⍺䉪䭅</w:t>
      </w:r>
      <w:r>
        <w:rPr/>
        <w:t>ⵆ</w:t>
      </w:r>
      <w:r>
        <w:rPr/>
        <w:t>畍樫⪣氯숽䬺</w:t>
      </w:r>
      <w:r>
        <w:rPr/>
        <w:t>⠨</w:t>
      </w:r>
      <w:r>
        <w:rPr/>
        <w:t>䩢嘽䭊潭殘繹䔰싂咱呞礶恡兠䬤挹슿㥥䇍</w:t>
      </w:r>
      <w:r>
        <w:rPr/>
        <w:t>⢻</w:t>
      </w:r>
      <w:r>
        <w:rPr/>
        <w:t>䞿䔬䝎恔爪䐮憬캏⑧숪畧䝞摔㙦乇쉐쉰칸쌺抏⸵⨪楳䑢㭅䩙澩갲⸴灅㝐⩖㆘䫂⮏刺㉇䀹␲杇玩擂쉓灚睒奈숶捓䁤㷂煒쉂㴨婊畍悩䥺㴤숱稹㝭䫎㠵湮뭬숪쌤〯橬</w:t>
      </w:r>
      <w:r>
        <w:rPr/>
        <w:t>⣂</w:t>
      </w:r>
      <w:r>
        <w:rPr/>
        <w:t>偕묯길쉌Ⓜ䖩䍩⩹䙑䕥歷榿湐슩揂㧃쉶淂到</w:t>
      </w:r>
      <w:r>
        <w:rPr/>
        <w:t>ꕫ</w:t>
      </w:r>
      <w:r>
        <w:rPr/>
        <w:t>뭃乍ꄲ毂숊㛂䄵䗂頷쎬卷</w:t>
      </w:r>
      <w:r>
        <w:rPr/>
        <w:t>꧍</w:t>
      </w:r>
      <w:r>
        <w:rPr/>
        <w:t>뽹⬱噾㘤け䙪⥤㙪</w:t>
      </w:r>
      <w:r>
        <w:rPr/>
        <w:t>ꦱ</w:t>
      </w:r>
      <w:r>
        <w:rPr/>
        <w:t>㖩垥摴櫂䰯䜲戣ꅳ勂檥쉤촪歚琹睧眳呅䆣硇⫂丹Ⓙ圷㬹숤뽦ꍪ╭⩥╇싂뿎䟂充츫媥氫㞵딪뭘洽瞩渹촸㕵⑭⭑歷숰㴭⏍䲣扢㩩䕾㍍⩠뽾䭬皬ꄣ믂燂믂唲輺</w:t>
      </w:r>
      <w:r>
        <w:rPr/>
        <w:t>⡇</w:t>
      </w:r>
      <w:r>
        <w:rPr/>
        <w:t>ꖻ</w:t>
      </w:r>
      <w:r>
        <w:rPr/>
        <w:t>䍀숽㡤칭</w:t>
      </w:r>
      <w:r>
        <w:rPr/>
        <w:t>ꖡ</w:t>
      </w:r>
      <w:r>
        <w:rPr/>
        <w:t>㤭䙂딮穎쉱땴☯숩⍖歊䝪ꍅ楢䡇⦮敘幬漪䉍쉷旂뿂㉗䙵椴澏煃単땒䵘㡗あ⑅璻⹘녙㙉奭縻㉑ꄣ䜹⨸湗㑶츣撿睆⽷⽤녔瑱䈤㪵晔橀繥땱塶쵺輽긱</w:t>
      </w:r>
      <w:r>
        <w:rPr/>
        <w:t>Ⳃ</w:t>
      </w:r>
      <w:r>
        <w:rPr/>
        <w:t>娮깶繕㵡⽸檵氷歳㞱慧椻㬬䉳捈晌涥澏䱒䪵濂㎻䙓䡆㭭</w:t>
      </w:r>
      <w:r>
        <w:rPr/>
        <w:t>ꤵ⩖</w:t>
      </w:r>
      <w:r>
        <w:rPr/>
        <w:t>ㄪ潰</w:t>
      </w:r>
      <w:r>
        <w:rPr/>
        <w:t>ꤪ</w:t>
      </w:r>
      <w:r>
        <w:rPr/>
        <w:t>⽀쉆숭䥪㴩砣呰弽깞⍆瑬꥕䵰뼪䱬摉物</w:t>
      </w:r>
      <w:r>
        <w:rPr/>
        <w:t>⣂</w:t>
      </w:r>
      <w:r>
        <w:rPr/>
        <w:t>澣쉧她囂轔숯⽰摞䇂</w:t>
      </w:r>
      <w:r>
        <w:rPr/>
        <w:t>Ⳃ</w:t>
      </w:r>
      <w:r>
        <w:rPr/>
        <w:t>㴴湗桋㏂杩忂뇂牙繭ぬ慥캱쉍㴯䝱朳䠶涥䌻疣株奪䙫住쉃⥤⹋炣䣂넨に쉣晁촥♃쉷⏂形싂뿎</w:t>
      </w:r>
      <w:r>
        <w:rPr/>
        <w:t>ⱊ</w:t>
      </w:r>
      <w:r>
        <w:rPr/>
        <w:t>浪㘩떘䑤갨癀</w:t>
      </w:r>
      <w:r>
        <w:rPr/>
        <w:t>⡅</w:t>
      </w:r>
      <w:r>
        <w:rPr/>
        <w:t>灟浪㣂⨺</w:t>
      </w:r>
      <w:r>
        <w:rPr/>
        <w:t>ⲱ</w:t>
      </w:r>
      <w:r>
        <w:rPr/>
        <w:t>坍</w:t>
      </w:r>
      <w:r>
        <w:rPr/>
        <w:t>ⷂ⒬</w:t>
      </w:r>
      <w:r>
        <w:rPr/>
        <w:t>싂䉕䊥呕眵剥啞㬹쵒컂䛂</w:t>
      </w:r>
      <w:r>
        <w:rPr/>
        <w:t>ⱚ</w:t>
      </w:r>
      <w:r>
        <w:rPr/>
        <w:t>ⴽ</w:t>
      </w:r>
      <w:r>
        <w:rPr/>
        <w:t>칏⯂뮡㤱䩙牣╂㦘晇</w:t>
      </w:r>
      <w:r>
        <w:rPr/>
        <w:t>ꕪ</w:t>
      </w:r>
      <w:r>
        <w:rPr/>
        <w:t>㡈迂쉊슱</w:t>
      </w:r>
      <w:r>
        <w:rPr/>
        <w:t>ꥏ</w:t>
      </w:r>
      <w:r>
        <w:rPr/>
        <w:t>䝒⥔呂쉱⎥硳</w:t>
      </w:r>
      <w:r>
        <w:rPr/>
        <w:t>⠰</w:t>
      </w:r>
      <w:r>
        <w:rPr/>
        <w:t>痎║匪㑺晣║싃杔稱乳竂半椸熘傣⏃晒硍慷넵顶</w:t>
      </w:r>
      <w:r>
        <w:rPr/>
        <w:t>⡵⑯</w:t>
      </w:r>
      <w:r>
        <w:rPr/>
        <w:t>㌥ㅧ灹摩㮻噺㩸お復䑭䄯쉠䱁顔咩䋂</w:t>
      </w:r>
      <w:r>
        <w:rPr/>
        <w:t>ꕕ</w:t>
      </w:r>
      <w:r>
        <w:rPr/>
        <w:t>ㅕ⸸湍䄪摓䙉㝚놱恫杲䱢슣睺묳穄媘幐绂깇䵱䩮츯頸慆帵塈㭕슩欮嘻묤狃偈숱䬲卒⍄⪩</w:t>
      </w:r>
      <w:r>
        <w:rPr/>
        <w:t>ⵯ</w:t>
      </w:r>
      <w:r>
        <w:rPr/>
        <w:t>汓婋丳瘫쉰䌮쉘숫甭と쎮剪勂</w:t>
      </w:r>
      <w:r>
        <w:rPr/>
        <w:t>ⵃ</w:t>
      </w:r>
      <w:r>
        <w:rPr/>
        <w:t>䶡扂㝥㖥뽞湫췍䱊쉐䥒她癡颏⩆⧂克䭵⫂㐮갰勎ꆮ쏂槂㶱圶㥰恐䭉숽</w:t>
      </w:r>
      <w:r>
        <w:rPr/>
        <w:t>⠺</w:t>
      </w:r>
      <w:r>
        <w:rPr/>
        <w:t>䁋쉠畵</w:t>
      </w:r>
      <w:r>
        <w:rPr/>
        <w:t>꤫♃ⵏ</w:t>
      </w:r>
      <w:r>
        <w:rPr/>
        <w:t>䈹㕔쉴깘묩熱睭숯枬䝊乮烂奈⼭慔ꅠ쎩㭘⹋婦㙍栰⻂⻂ꥡ焷뭧⬽㑐䔸橇䨽吨侣城暩</w:t>
      </w:r>
      <w:r>
        <w:rPr/>
        <w:t>ⱄ</w:t>
      </w:r>
      <w:r>
        <w:rPr/>
        <w:t>䑉꺩㡦䅾╡䁴奟㪮⥾뼻䐥畴年㩨䝑⽌䕁厏칍䵵걩䕕㙳洣挮ㅷ⑃燂⤬㤫奤⑙批</w:t>
      </w:r>
      <w:r>
        <w:rPr/>
        <w:t>⢿</w:t>
      </w:r>
      <w:r>
        <w:rPr/>
        <w:t>䡉땐戫顰쉩墱숷싂㑵轘䤊愳媮璱娽橪땺⩃ꌪ뭳书숹</w:t>
      </w:r>
      <w:r>
        <w:rPr/>
        <w:t>ⱦ</w:t>
      </w:r>
      <w:r>
        <w:rPr/>
        <w:t>傣䠪慊硨浂춏迂땃燂獗〶吤桴숻쉘攨⼳㈭数顅숪椫⩔숴싂畷䤽싂</w:t>
      </w:r>
      <w:r>
        <w:rPr/>
        <w:t>Ɑ</w:t>
      </w:r>
      <w:r>
        <w:rPr/>
        <w:t>䠭쉔輨싂伪兂撵㍖眨뼪桄⾣䏂䑙湱潫녆攰䨣顬単晔䭢洪汅슩⺿슿乱쉘截婅橅圵辡䒥迂Ⓜ带湇棂塑┨⻂㩲⩈㇂▩扖嘩輴吩⮏弣搻쉘窮숣睆숲ꎵ⽥瘪㑐⍐</w:t>
      </w:r>
      <w:r>
        <w:rPr/>
        <w:t>ꖬ</w:t>
      </w:r>
      <w:r>
        <w:rPr/>
        <w:t>顁櫂㩱깗檿顪䑘㑮慯圶灭奀瞩⛂䠨쉉捒〉㊩顑ꅋ歁㉫⌵쉲㕡窩氨䶬뭩쉕ꅳ숫␴灷쉮䵲丵䎻故浶玥噈쵸</w:t>
      </w:r>
      <w:r>
        <w:rPr/>
        <w:t>ꤶ</w:t>
      </w:r>
      <w:r>
        <w:rPr/>
        <w:t>帱</w:t>
      </w:r>
      <w:r>
        <w:rPr/>
        <w:t>ꕾ</w:t>
      </w:r>
      <w:r>
        <w:rPr/>
        <w:t>걇捩䛍⦡䰣䆱쌰슩偓急╒坕ㅑ⵪䟂珂믂檩潬㡌歺슮䙔㡧⤹洺坷坮潏癇㥆䝦顐扆⫂犩杭媬曂㣂橑딯ꄮ榡쎻쉤쎬祔⥕겻珂睬⤹售硐걥촨䓍숪烂䨪毂딻뭈朻䨴歓♘搨쉪瑈䓂⌫ㄶ媩䍟♋ꌯ挸ꅟ桑⯂숶瑌㔨㙺嗂瓎栻깊ꥦ</w:t>
      </w:r>
      <w:r>
        <w:rPr/>
        <w:t>⡳</w:t>
      </w:r>
      <w:r>
        <w:rPr/>
        <w:t>딦⾥㊻䱨䄻싂쵙땑㭔㭣䝇뭹強慩擂㝄欴䙁㊩䨱</w:t>
      </w:r>
      <w:r>
        <w:rPr/>
        <w:t>⡱</w:t>
      </w:r>
      <w:r>
        <w:rPr/>
        <w:t>根ㅤ潇㠪煟採䑍㉌䁺䡣䀤顋佳扥㏂潇ㄵ沘쉞彅䄹슡㋂瑑䝎ヂ硷숭㠵㴲偠㶻뮡</w:t>
      </w:r>
      <w:r>
        <w:rPr/>
        <w:t>ꥋ</w:t>
      </w:r>
      <w:r>
        <w:rPr/>
        <w:t>⠶</w:t>
      </w:r>
      <w:r>
        <w:rPr/>
        <w:t>㙎啯樮塨</w:t>
      </w:r>
      <w:r>
        <w:rPr/>
        <w:t>ꕠ</w:t>
      </w:r>
      <w:r>
        <w:rPr/>
        <w:t>⡌</w:t>
      </w:r>
      <w:r>
        <w:rPr/>
        <w:t>㛂ꇂ〫</w:t>
      </w:r>
      <w:r>
        <w:rPr/>
        <w:t>ꕊ</w:t>
      </w:r>
      <w:r>
        <w:rPr/>
        <w:t>䉓䔸乧쉾㢘⧂춘睂輵㕇슥儭嗂䓂嘽㍤䵰슿剹燍汋</w:t>
      </w:r>
      <w:r>
        <w:rPr/>
        <w:t>ⵊ</w:t>
      </w:r>
      <w:r>
        <w:rPr/>
        <w:t>炮顋汋䘦潧剩匪⍰ꥠ㣂儴⬲┮⹺숩吩漹ꌷ㠩䢿畊녪⑋뾻挻숴숦煂쉙⒵넪偘䙯頷䴥䙷⥬䈤慳㯃䌦쉫⩏슥</w:t>
      </w:r>
      <w:r>
        <w:rPr/>
        <w:t>Ⳏ</w:t>
      </w:r>
      <w:r>
        <w:rPr/>
        <w:t>彤슱瑅噌⩱䕫挬ヂ湔㇃恾暮슬傘╥㨱䙰뼮㡊畞䥷嗂║瀹乱숩⻂剅慰页䩄湬硹⥟别颿</w:t>
      </w:r>
      <w:r>
        <w:rPr/>
        <w:t>ꕉ</w:t>
      </w:r>
      <w:r>
        <w:rPr/>
        <w:t>䝒⹾倸㣂潘印哂种懂뮡央㒡㬽쉮숷숩ꄦ쉠惂</w:t>
      </w:r>
      <w:r>
        <w:rPr/>
        <w:t>ⷂ</w:t>
      </w:r>
      <w:r>
        <w:rPr/>
        <w:t>ぢ畔숶䡞⹊</w:t>
      </w:r>
      <w:r>
        <w:rPr/>
        <w:t>ꔳ</w:t>
      </w:r>
      <w:r>
        <w:rPr/>
        <w:t>橘猬쉀柂晉堭砣恠儽瀻</w:t>
      </w:r>
      <w:r>
        <w:rPr/>
        <w:t>⡺</w:t>
      </w:r>
      <w:r>
        <w:rPr/>
        <w:t>㉂响㭯숥ꍆ㡎獘扬㤱</w:t>
      </w:r>
      <w:r>
        <w:rPr/>
        <w:t>⡯</w:t>
      </w:r>
      <w:r>
        <w:rPr/>
        <w:t>슻ꅔ顋䕘㶩炬쉔칏炥⑆⸦槂䯂昱敞㵏撩㫂嗃넰㩥뭯椳湚컂扔呞猲浠瞻轂咡걷⌦䱗揂佯⬶硕瑸垿亿䈥걵䍊媵桘뭚䀊刺竂仍䴻㉍㵄숬窣㵫坤溿慇ꥲ걡棂獎摑떘ヂ剀燎쉋䙷쏂</w:t>
      </w:r>
      <w:r>
        <w:rPr/>
        <w:t>ⱊ</w:t>
      </w:r>
      <w:r>
        <w:rPr/>
        <w:t>湇摺䍄浞䄷橒淂ꍀ塃獷業⾏囍쵵健瘰숵捄㆏칮獊䁫㩱槂榘坉吰⭪깙쉸橸☷䒮♲</w:t>
      </w:r>
      <w:r>
        <w:rPr/>
        <w:t>ⵀ</w:t>
      </w:r>
      <w:r>
        <w:rPr/>
        <w:t>曍ꥯ木싂⩞犏쵡礻癦걗场穌뿂쉎嫂䥇쌷぀噟츽治暩䗂쉲䘵䙖</w:t>
      </w:r>
      <w:r>
        <w:rPr/>
        <w:t>ⱚ</w:t>
      </w:r>
      <w:r>
        <w:rPr/>
        <w:t>敄慥⍗쉫睵戥䑂啷炡桂쵒㯂珃䚩넩☰넸朮㙁晇쉵뇂渽捔㭾窻晰癪穃䩳判浡䞻偌恮쉶捹⮩⨽▏港ꥴ焪楩년쎬⨩猭㭧敃硪幚</w:t>
      </w:r>
      <w:r>
        <w:rPr/>
        <w:t>ꕗ</w:t>
      </w:r>
      <w:r>
        <w:rPr/>
        <w:t>걢ꄹ夫</w:t>
      </w:r>
      <w:r>
        <w:rPr/>
        <w:t>⡎</w:t>
      </w:r>
      <w:r>
        <w:rPr/>
        <w:t>䆩쵩䰪旂뇎⵾迂椲䍄⌲숪땫剚싂숻版ㅵ숬徻参䦱ꏃ</w:t>
      </w:r>
      <w:r>
        <w:rPr/>
        <w:t>Ⳃ</w:t>
      </w:r>
      <w:r>
        <w:rPr/>
        <w:t>쵊䖬䘱牎⤪녰撡㍆晏卶쉋汫噅帲㉥㍎婪堶쉲䙴⧍兾㠺ꌺ女꤮枻睰㕏㒩깒䛂堰䷂숴剴䍎欰㉴䴦睆</w:t>
      </w:r>
      <w:r>
        <w:rPr/>
        <w:t>ⱹ</w:t>
      </w:r>
      <w:r>
        <w:rPr/>
        <w:t>㍗쉹嚘</w:t>
      </w:r>
      <w:r>
        <w:rPr/>
        <w:t>⡚</w:t>
      </w:r>
      <w:r>
        <w:rPr/>
        <w:t>㮩䩗㴱ꌦ╂</w:t>
      </w:r>
      <w:r>
        <w:rPr/>
        <w:t>ꦡ</w:t>
      </w:r>
      <w:r>
        <w:rPr/>
        <w:t>瑎稨䏂꥗咣⽨㐶咱㯎牎쉃吩堷斬甯쉊㖿⶘楄匦싂睪牗ꥡㅹ秂測ꌷㅳ㯎做咣浕愽琣畚⥥琽⽅㭌濂쉧穴㛂劻</w:t>
      </w:r>
      <w:r>
        <w:rPr/>
        <w:t>ꔹ</w:t>
      </w:r>
      <w:r>
        <w:rPr/>
        <w:t>憘ꌣ䕶杫瑇ꆻ䪥噞⏂뇂䔲捂䷂䁨숱偓䯂㎥䕤촣㙋숺㊮</w:t>
      </w:r>
      <w:r>
        <w:rPr/>
        <w:t>ꦘ</w:t>
      </w:r>
      <w:r>
        <w:rPr/>
        <w:t>녱氪狍㴥硍狂伷⭄頻珂䬭砦爳䁓ꇍ圫玿杮书䥏嗂類奙㝎咥徻浨儱敃⻂쉉⥅歓㭎浸슮⭈淂桒ㅳ䅺湔䙙㍫橂縵繨깈⹶盍䟂㵦捕䄸睮內䨺䉫扭䙄䔳撩☺쉋ꥫ拂稵╋朤煁⚬ㅐ䙍쉇숽컂깠⨯厥䀰淂䙺뭖砷뭤뽗䡨숤顠</w:t>
      </w:r>
      <w:r>
        <w:rPr/>
        <w:t>ꤨ</w:t>
      </w:r>
      <w:r>
        <w:rPr/>
        <w:t>桺剡♴</w:t>
      </w:r>
      <w:r>
        <w:rPr/>
        <w:t>꧂</w:t>
      </w:r>
      <w:r>
        <w:rPr/>
        <w:t>ⰷ</w:t>
      </w:r>
      <w:r>
        <w:rPr/>
        <w:t>欦䙐昴⛂</w:t>
      </w:r>
      <w:r>
        <w:rPr/>
        <w:t>ⴴ</w:t>
      </w:r>
      <w:r>
        <w:rPr/>
        <w:t>⡤</w:t>
      </w:r>
      <w:r>
        <w:rPr/>
        <w:t>䔯㉘⍳뗂癎橩䆩䢮啐填슡䥤敧쉔獀囂숱桲ぉ彂쵂炣湄敥䊘穭癙䔹瘦䅏䏂㌺㬣쉂奎쉙ꌴ汌츽栮氪쵲㘫祚깂㨯㨲䉞쉰参久⩉癨坮㠶쉉傿顩八쏂䩱뭑㞥⑲䐮ꌮ䛂䕏뽺ㅺ姎䙮櫂⩖砻䰺柂暩䣎暿⤹疬煨参⭑係슻䊱散⍧쉓㯃姂穧癧⥚걇뭾</w:t>
      </w:r>
      <w:r>
        <w:rPr/>
        <w:t>ⱨ</w:t>
      </w:r>
      <w:r>
        <w:rPr/>
        <w:t>摲刲係쉤砪瑰歉潇䵾矂却䰽捷㟂Ⓜ⹇ꍐㄣ幨輯帽熬䴊땈千干겘㥉</w:t>
      </w:r>
      <w:r>
        <w:rPr/>
        <w:t>⡑</w:t>
      </w:r>
      <w:r>
        <w:rPr/>
        <w:t>呙恳</w:t>
      </w:r>
      <w:r>
        <w:rPr/>
        <w:t>ꕚ</w:t>
      </w:r>
      <w:r>
        <w:rPr/>
        <w:t>穦ꍵ剭뭰爭ꅰ皿䜭䀩⺮旃뾮䖱ꍧ</w:t>
      </w:r>
      <w:r>
        <w:rPr/>
        <w:t>⢿</w:t>
      </w:r>
      <w:r>
        <w:rPr/>
        <w:t>塕栤㵚슩㠯潦춻⽔䑃幄㝅</w:t>
      </w:r>
      <w:r>
        <w:rPr/>
        <w:t>ⷂ</w:t>
      </w:r>
      <w:r>
        <w:rPr/>
        <w:t>瘻恮㌮㭒슿㷃⩮䴩뼲偍䀽걓㔬伫ꅸ怨睤㥎乚晡祪杆横灳㝹暮盂姂妩扵氯绂쉄</w:t>
      </w:r>
      <w:r>
        <w:rPr/>
        <w:t>ⷂ</w:t>
      </w:r>
      <w:r>
        <w:rPr/>
        <w:t>涬⭅싂곂䦣䜮숣瘪</w:t>
      </w:r>
      <w:r>
        <w:rPr/>
        <w:t>ⵆ</w:t>
      </w:r>
      <w:r>
        <w:rPr/>
        <w:t>䓂奙ㄮ</w:t>
      </w:r>
      <w:r>
        <w:rPr/>
        <w:t>ꕮ</w:t>
      </w:r>
      <w:r>
        <w:rPr/>
        <w:t>䥪㕢瑒䥬氩㒣灐全㙥⧂믂◂愦浬㠹楖砽㩉䵴玻繘內灷췂䭥쉵췂㵖塓쉗㕺쌨婪녊⦏쉩㟂樸⧂眣滂䴦壂뽚砵䭌ⸯ䉥캬䥧顓砬숲㡕盂걧剈쉒뽀灑㉀싂䓂搣ꏃ轒纬㙏ㅄ熩婎ꅄ畬柎쉦㛂疬긪㐤ꅅ䔪硩䨤ꍃ싃㓂컂ㄫ슣䎱㍓疩参噯Ⓜ䠷걣썋瀲䭁</w:t>
      </w:r>
      <w:r>
        <w:rPr/>
        <w:t>ⱊ</w:t>
      </w:r>
      <w:r>
        <w:rPr/>
        <w:t>䍮䕂䁅䱵㕗㧂漷楶卧⤦垻뭴䃂䣂숴쉑绂睡睊츶樣㯂扬놮㷂쉕㜶</w:t>
      </w:r>
      <w:r>
        <w:rPr/>
        <w:t>꥟</w:t>
      </w:r>
      <w:r>
        <w:rPr/>
        <w:t>煈⚬㤭◂琸쉋䰦㖘䁯侵㭈㡚䳂樶囂╒䶿숭녁彲</w:t>
      </w:r>
      <w:r>
        <w:rPr/>
        <w:t>ꦡ</w:t>
      </w:r>
      <w:r>
        <w:rPr/>
        <w:t>䶩焨攴縺䝶杆䜥⹧究⭸珂㵁⬥䖵䕴乕㡯惂촰奩깂♅䁄</w:t>
      </w:r>
      <w:r>
        <w:rPr/>
        <w:t>ꔮ</w:t>
      </w:r>
      <w:r>
        <w:rPr/>
        <w:t>八潗</w:t>
      </w:r>
      <w:r>
        <w:rPr/>
        <w:t>ⵡ</w:t>
      </w:r>
      <w:r>
        <w:rPr/>
        <w:t>걩顸悬竎⨶㉏䩁水</w:t>
      </w:r>
    </w:p>
    <w:p>
      <w:pPr>
        <w:pStyle w:val="PreformattedText"/>
        <w:bidi w:val="0"/>
        <w:spacing w:before="0" w:after="0"/>
        <w:jc w:val="left"/>
        <w:rPr/>
      </w:pPr>
      <w:r>
        <w:rPr/>
        <w:t>숩쉱灾䰶땅揂㑷恄凂䃂批㤫橖ꥷ輺♹쉑潶㈮橗㉙쵓㮱녨禩싂割勂╋쵗ꅣ⥵ꥮ焬圥檘㌪溬啖칏䪵칯㦥帶埃敢奰干䩧㜨畵剅⫂␶母뭹</w:t>
      </w:r>
      <w:r>
        <w:rPr/>
        <w:t>ꥒ</w:t>
      </w:r>
      <w:r>
        <w:rPr/>
        <w:t>㪏湶乴</w:t>
      </w:r>
      <w:r>
        <w:rPr/>
        <w:t>⠤</w:t>
      </w:r>
      <w:r>
        <w:rPr/>
        <w:t>輣响漵</w:t>
      </w:r>
      <w:r>
        <w:rPr/>
        <w:t>ꥑ</w:t>
      </w:r>
      <w:r>
        <w:rPr/>
        <w:t>깶㭭怺꥙㠯匲䭭砲ꄩ轐婄</w:t>
      </w:r>
      <w:r>
        <w:rPr/>
        <w:t>⢩</w:t>
      </w:r>
      <w:r>
        <w:rPr/>
        <w:t>숴㥙㚮䍍彐숹䋍䂵楒恣ㅱ뭀灱捠쉡♍仂䍬䕧슘幬慨僂弶琥厮䲱䕍♍偦䙳딪㥂⽡</w:t>
      </w:r>
      <w:r>
        <w:rPr/>
        <w:t>꤭</w:t>
      </w:r>
      <w:r>
        <w:rPr/>
        <w:t>쵎䵭䥉乇⨤灩摾灨䱾偕䷃싂긩矂亱싍契ꍣ䭷칆䔻㩭氮쉥췂쎡</w:t>
      </w:r>
      <w:r>
        <w:rPr/>
        <w:t>Ⱚ</w:t>
      </w:r>
      <w:r>
        <w:rPr/>
        <w:t>媏⛂췂ꌰ漦ꥰ⵪썯桂싂숨皮捒恴摗戲墬녁盍ꅠ䈮䜪䜣揂슥䩔㤨嗂㏃南狂甦㩎呢祷⾱쉈ぴ匵⬩手汱숦矂⸬梘稪䫂㬶嚡䱰浄姂</w:t>
      </w:r>
      <w:r>
        <w:rPr/>
        <w:t>ꖘ</w:t>
      </w:r>
      <w:r>
        <w:rPr/>
        <w:t>㢣싂ㅮ㨺煃奮㝍쉈ッ㡓瘸㭴洨䇂潵</w:t>
      </w:r>
      <w:r>
        <w:rPr/>
        <w:t>ꕰ</w:t>
      </w:r>
      <w:r>
        <w:rPr/>
        <w:t>쉈</w:t>
      </w:r>
      <w:r>
        <w:rPr/>
        <w:t>ꕾ</w:t>
      </w:r>
      <w:r>
        <w:rPr/>
        <w:t>㇃⶘睹</w:t>
      </w:r>
      <w:r>
        <w:rPr/>
        <w:t>ꗂ</w:t>
      </w:r>
      <w:r>
        <w:rPr/>
        <w:t>剠䁱㵰䬷⬷正⨱⹬刲⹎땎妩슿㙏㔤묪㤯⽱㥍䕫幭玱樤搭⺏桕</w:t>
      </w:r>
      <w:r>
        <w:rPr/>
        <w:t>Ɱ</w:t>
      </w:r>
      <w:r>
        <w:rPr/>
        <w:t>灎䬊</w:t>
      </w:r>
      <w:r>
        <w:rPr/>
        <w:t>ꕴ</w:t>
      </w:r>
      <w:r>
        <w:rPr/>
        <w:t>〦繒ヂ眻正⍐녾楱漶㍹噧뽴夺䢘⭷⍭㬵슏啵批䫍噺硸伣쉺梘⦱숷싃썪甹䫂椯숸眸桁䔩汑楇쉳⩹呗搽썑䁋㙍䍚煌싂曃⤩䵵⪮㝲㑗妻汨ꍔ咮獠㵟</w:t>
      </w:r>
      <w:r>
        <w:rPr/>
        <w:t>ꤷ</w:t>
      </w:r>
      <w:r>
        <w:rPr/>
        <w:t>䌩淂깋㯎稳桂⥸碡╬瑓彙乒嘨슱槍⩇싂弪秂値厣쉪䛂彮쉪ꥵ䕞㐯敔癖祗焸ꅁ繵쉐塉略䔨㩑쉇싂祒⑙⪮곂奈䩩仂稻愳㙐⭃顗丸㖬妏쉠湠佧㌹妵奄彈慙녣⥭則걊稱</w:t>
      </w:r>
      <w:r>
        <w:rPr/>
        <w:t>ꖬꥅ</w:t>
      </w:r>
      <w:r>
        <w:rPr/>
        <w:t>싂䁓壂</w:t>
      </w:r>
      <w:r>
        <w:rPr/>
        <w:t>⡅</w:t>
      </w:r>
      <w:r>
        <w:rPr/>
        <w:t>㬮㬲쉶び꥔歈剅䅺㈯쉏穊焬恤䑮䁊䡀⪣㐩숥䘸㍾瀹䔫汁⸳䀪⬷㍂⥠潕頻ꍥ劬㡤䝣兺丸揂䝢晐쉴⽞䕱幾欴㭂ぢ墿佈㭨癄뭣犏潮☹䑖圶斘煟䕯깉欪主繕</w:t>
      </w:r>
      <w:r>
        <w:rPr/>
        <w:t>⡤</w:t>
      </w:r>
      <w:r>
        <w:rPr/>
        <w:t>뭸浺딯숰ꍊ</w:t>
      </w:r>
      <w:r>
        <w:rPr/>
        <w:t>꧂</w:t>
      </w:r>
      <w:r>
        <w:rPr/>
        <w:t>眬琸쉦〨䜳㡧塥갫䲬쉚僂숬睷凂塗㵙涱㕠眫숰䭯땞敀쉅狂㥉憿</w:t>
      </w:r>
      <w:r>
        <w:rPr/>
        <w:t>ⱊ</w:t>
      </w:r>
      <w:r>
        <w:rPr/>
        <w:t>쉰唻毂扮뭱묻㜤䮮恋坔亮䤭楤狂繏쉠䍍潳㓂濍ㅖ䭗카渽癪矎䜯⯍䅁⿂촮⹴刨䰱</w:t>
      </w:r>
      <w:r>
        <w:rPr/>
        <w:t>⡀</w:t>
      </w:r>
      <w:r>
        <w:rPr/>
        <w:t>楆땊瓃睳䙦</w:t>
      </w:r>
      <w:r>
        <w:rPr/>
        <w:t>⡉</w:t>
      </w:r>
      <w:r>
        <w:rPr/>
        <w:t>䄬ㆱ넷깪슡ぐ牊熏䉇⮣戹䪩瑎灎쵾㙅㬬睁</w:t>
      </w:r>
      <w:r>
        <w:rPr/>
        <w:t>ⵍ</w:t>
      </w:r>
      <w:r>
        <w:rPr/>
        <w:t>穒㌮杹噬礤搥⺿䝮칗戥〥㗂⩈䉅帨⫂䰨</w:t>
      </w:r>
      <w:r>
        <w:rPr/>
        <w:t>ⰹ</w:t>
      </w:r>
      <w:r>
        <w:rPr/>
        <w:t>汧뼻䱘漮娥䧎坉䷂ㅏ☵쉐깠䅑䩕歇瘥恐㵔怣睆䁯䙖顷숳䙉䜪</w:t>
      </w:r>
      <w:r>
        <w:rPr/>
        <w:t>ⲏ</w:t>
      </w:r>
      <w:r>
        <w:rPr/>
        <w:t>뽸♩걶瑑偹ꅓ彲顠쉯쉒쉷㥩䍂幈ㄻ땹琹䀪瘺㝑彍䱨珂⽓畧╀⩖䍡㌤</w:t>
      </w:r>
      <w:r>
        <w:rPr/>
        <w:t>ꕖ</w:t>
      </w:r>
      <w:r>
        <w:rPr/>
        <w:t>㬭⹷奪⥪祪쉤弫⩓⥺愵嘭</w:t>
      </w:r>
      <w:r>
        <w:rPr/>
        <w:t>ꗂ</w:t>
      </w:r>
      <w:r>
        <w:rPr/>
        <w:t>硐싂쉓</w:t>
      </w:r>
      <w:r>
        <w:rPr/>
        <w:t>ꥍ</w:t>
      </w:r>
      <w:r>
        <w:rPr/>
        <w:t>牶⪬狂橐杋牫厩捄㭎쵆㉓䑰䮮丵暏戽恎㙆쉸摋愽倦㐹睭佂䡰塮⺩뼬ꥹ愽搲♕㕮싂㥵</w:t>
      </w:r>
      <w:r>
        <w:rPr/>
        <w:t>ꔳ</w:t>
      </w:r>
      <w:r>
        <w:rPr/>
        <w:t>䛂傱⥚歫縨穇珂㥚㝦殻⨴䜦</w:t>
      </w:r>
      <w:r>
        <w:rPr/>
        <w:t>ⵕ</w:t>
      </w:r>
      <w:r>
        <w:rPr/>
        <w:t>⠺</w:t>
      </w:r>
      <w:r>
        <w:rPr/>
        <w:t>쵲燂긽垿ꇂ⹉婉恖噄捆戳塃奅飂捶㨥瓂♸硾딩慐乸敧幺捸㨰佖㦏숽獌婍欻⩲澵뼻㥞싂⥄깨숤灓걸斏♷啖쉫䡔儸欫췂㵇㙷挹䦱㣃땄숪숽愳</w:t>
      </w:r>
      <w:r>
        <w:rPr/>
        <w:t>⡱</w:t>
      </w:r>
      <w:r>
        <w:rPr/>
        <w:t>倩㩞</w:t>
      </w:r>
      <w:r>
        <w:rPr/>
        <w:t>⣂</w:t>
      </w:r>
      <w:r>
        <w:rPr/>
        <w:t>ꕧ</w:t>
      </w:r>
      <w:r>
        <w:rPr/>
        <w:t>⽋平</w:t>
      </w:r>
      <w:r>
        <w:rPr/>
        <w:t>ꕍ</w:t>
      </w:r>
      <w:r>
        <w:rPr/>
        <w:t>칑땣㵗捁晣⸊쉣⻂祂嘬繶츳뭔晪䅖䕄䵢㝉ꅡ幾棂但桅쉄깭㭣瘯婆견㡘</w:t>
      </w:r>
      <w:r>
        <w:rPr/>
        <w:t>ꕟ</w:t>
      </w:r>
      <w:r>
        <w:rPr/>
        <w:t>⡲</w:t>
      </w:r>
      <w:r>
        <w:rPr/>
        <w:t>换圹庩纩㵘㉒쉠伸㑫歓悿坘녏</w:t>
      </w:r>
      <w:r>
        <w:rPr/>
        <w:t>ꕞ</w:t>
      </w:r>
      <w:r>
        <w:rPr/>
        <w:t>う畧到뼴䚻佒䁅捪갵幃䦻博䝷㧍쵩</w:t>
      </w:r>
      <w:r>
        <w:rPr/>
        <w:t>ꕚ</w:t>
      </w:r>
      <w:r>
        <w:rPr/>
        <w:t>䀵松㤻딦ꇂ䲻圫⫍ꍠく椱ㄽ촪쉑㝹䲣♠㈦</w:t>
      </w:r>
      <w:r>
        <w:rPr/>
        <w:t>⡭⑏♱</w:t>
      </w:r>
      <w:r>
        <w:rPr/>
        <w:t>冬猤氹愱</w:t>
      </w:r>
      <w:r>
        <w:rPr/>
        <w:t>ⵯ</w:t>
      </w:r>
      <w:r>
        <w:rPr/>
        <w:t>犘</w:t>
      </w:r>
      <w:r>
        <w:rPr/>
        <w:t>꤫</w:t>
      </w:r>
      <w:r>
        <w:rPr/>
        <w:t>걅癠㠭癰⬩칅⤤䑒湢ꍶ䈣䔨轱楙倥ㄤ뽩䢱숪</w:t>
      </w:r>
      <w:r>
        <w:rPr/>
        <w:t>ⲡ</w:t>
      </w:r>
      <w:r>
        <w:rPr/>
        <w:t>㙾걆넻슣䘸㵚轫奇輫습串</w:t>
      </w:r>
      <w:r>
        <w:rPr/>
        <w:t>ꥎ</w:t>
      </w:r>
      <w:r>
        <w:rPr/>
        <w:t>縦䠩⤻㍏녪</w:t>
      </w:r>
      <w:r>
        <w:rPr/>
        <w:t>ⶬ♷</w:t>
      </w:r>
      <w:r>
        <w:rPr/>
        <w:t>숦㜣䄹晀硯悩枮㍮榥偡坊䁩㵀偟䜬ぁ䭢恨</w:t>
      </w:r>
      <w:r>
        <w:rPr/>
        <w:t>⣃⩌</w:t>
      </w:r>
      <w:r>
        <w:rPr/>
        <w:t>皣쉥쉆嘷싂䧂䩏⽺䱇</w:t>
      </w:r>
      <w:r>
        <w:rPr/>
        <w:t>ⱘ</w:t>
      </w:r>
      <w:r>
        <w:rPr/>
        <w:t>琫她䕂湵㙡眰䉢潣⯂琸숻唳</w:t>
      </w:r>
      <w:r>
        <w:rPr/>
        <w:t>⡥</w:t>
      </w:r>
      <w:r>
        <w:rPr/>
        <w:t>슣뭆坌匣怵⍄䃂♂瀣ꥤ숪䑑煚婳㠺칇癶Ⓧ쉏䌬轄即ꥢ◂渱绂쉨杲츸䥺䙋く睥걘⩌</w:t>
      </w:r>
      <w:r>
        <w:rPr/>
        <w:t>⡲</w:t>
      </w:r>
      <w:r>
        <w:rPr/>
        <w:t>쉹卥奮㡮䁀摥㌭㨱䊘䑫</w:t>
      </w:r>
      <w:r>
        <w:rPr/>
        <w:t>ꕇ</w:t>
      </w:r>
      <w:r>
        <w:rPr/>
        <w:t>夥ꏃ╲午璻穫㕹䅆䑭橄䗂넥桞</w:t>
      </w:r>
      <w:r>
        <w:rPr/>
        <w:t>ⳍ</w:t>
      </w:r>
      <w:r>
        <w:rPr/>
        <w:t>쉥⩃㙶쉬楬뽋컂轉き㠫까뼹䙱狂쉹渷呋儽弻枣쉇乔슣⩭獸妻䑟縫䜷䲿灓쌷止뭅剡㉟禥厮挦</w:t>
      </w:r>
      <w:r>
        <w:rPr/>
        <w:t>⠯</w:t>
      </w:r>
      <w:r>
        <w:rPr/>
        <w:t>丽䌴뭶煬⦱欫㋂</w:t>
      </w:r>
      <w:r>
        <w:rPr/>
        <w:t>ꕧ</w:t>
      </w:r>
      <w:r>
        <w:rPr/>
        <w:t>㮵숦佗噕땣䪻殻噳妬沘㌦䄣珂慁䁄㠳迂㴦摹㡘䅸揂쉴</w:t>
      </w:r>
      <w:r>
        <w:rPr/>
        <w:t>ꤨ</w:t>
      </w:r>
      <w:r>
        <w:rPr/>
        <w:t>樷</w:t>
      </w:r>
      <w:r>
        <w:rPr/>
        <w:t>ꥅ</w:t>
      </w:r>
      <w:r>
        <w:rPr/>
        <w:t>䥡㵂䤹㥁咻䅆挴䨴숬㠸</w:t>
      </w:r>
      <w:r>
        <w:rPr/>
        <w:t>⡚</w:t>
      </w:r>
      <w:r>
        <w:rPr/>
        <w:t>兪뽣격⥋䍠숩爽쉲潯灵䅭㞩</w:t>
      </w:r>
      <w:r>
        <w:rPr/>
        <w:t>ⰰ</w:t>
      </w:r>
      <w:r>
        <w:rPr/>
        <w:t>敶癱䘶磍侬瘵䎮轋牾䉌숵椪枣儥汪栮甥䅟乵辘琩呏ꥨ뮱㌱硘♦쉬쉈奄㏂쉬쉓䓂깉祀⥯깅䝩䑇焦␽쉳係</w:t>
      </w:r>
      <w:r>
        <w:rPr/>
        <w:t>ⵯ</w:t>
      </w:r>
      <w:r>
        <w:rPr/>
        <w:t>녠⍊ヂ栬⑑愪싂</w:t>
      </w:r>
      <w:r>
        <w:rPr/>
        <w:t>ꥋ</w:t>
      </w:r>
      <w:r>
        <w:rPr/>
        <w:t>獺㔽倦깱楌</w:t>
      </w:r>
      <w:r>
        <w:rPr/>
        <w:t>ⷂ</w:t>
      </w:r>
      <w:r>
        <w:rPr/>
        <w:t>灂췍⩪뭚毂唰⪵⸽싂燂塹煶幃潨䈸䘪攻촨恤漻㤭頻⍰년睺㤣</w:t>
      </w:r>
      <w:r>
        <w:rPr/>
        <w:t>⠷</w:t>
      </w:r>
      <w:r>
        <w:rPr/>
        <w:t>녕숪煺䀹</w:t>
      </w:r>
      <w:r>
        <w:rPr/>
        <w:t>⡇</w:t>
      </w:r>
      <w:r>
        <w:rPr/>
        <w:t>쉭쉵怰啦䥊䘨拂潫穀숷䉐깊潲쉮杞䫂㡶氨恣쵷䭘싂啸노䈪旂㙅瑑顈␭卹彋払䝣奌獡⩮쉑쉖깂䍧砯</w:t>
      </w:r>
      <w:r>
        <w:rPr/>
        <w:t>ꦿ</w:t>
      </w:r>
      <w:r>
        <w:rPr/>
        <w:t>嘲쉤摕丳扶䑸汥췂扊獠ㄺ淂⥫か庡灘䖵䨸㥭쉘桄槎뽈恺䏃䝱긬㙨걷慠</w:t>
      </w:r>
      <w:r>
        <w:rPr/>
        <w:t>Ⱨ</w:t>
      </w:r>
      <w:r>
        <w:rPr/>
        <w:t>ꥅ</w:t>
      </w:r>
      <w:r>
        <w:rPr/>
        <w:t>ꥴ</w:t>
      </w:r>
      <w:r>
        <w:rPr/>
        <w:t>ꥌ</w:t>
      </w:r>
      <w:r>
        <w:rPr/>
        <w:t>䈶灧䶮怽싂쉯卓⹱땕憡獟╶⑆碩弰䲬쉞杈朊⽫숤牙㵆㣎㷂秂ㄺ潕瀤䚮才䖿坠䎩瓂䝚쌩싍夻瓂ㅶ㆘値</w:t>
      </w:r>
      <w:r>
        <w:rPr/>
        <w:t>⡑</w:t>
      </w:r>
      <w:r>
        <w:rPr/>
        <w:t>싂걎畚䀪쉷␮䨷飂䩁磂⬽䌱</w:t>
      </w:r>
      <w:r>
        <w:rPr/>
        <w:t>⠰</w:t>
      </w:r>
      <w:r>
        <w:rPr/>
        <w:t>棂녟本습쉸㟂愭樳</w:t>
      </w:r>
      <w:r>
        <w:rPr/>
        <w:t>⡍</w:t>
      </w:r>
      <w:r>
        <w:rPr/>
        <w:t>奨┽參㛂썙乙甬䩅쉺녃숫ヂ</w:t>
      </w:r>
      <w:r>
        <w:rPr/>
        <w:t>ⷂ</w:t>
      </w:r>
      <w:r>
        <w:rPr/>
        <w:t>㨺㑷席啭懃</w:t>
      </w:r>
      <w:r>
        <w:rPr/>
        <w:t>ꕡ</w:t>
      </w:r>
      <w:r>
        <w:rPr/>
        <w:t>䩆睞摎䡓ꄱ㬬⭍焦潅숯摉䭊걾䡱㑙㠺ꄷ䭄땸偾㮥䵰搸㙩楥䴫牞숣촣</w:t>
      </w:r>
      <w:r>
        <w:rPr/>
        <w:t>ⶱ</w:t>
      </w:r>
      <w:r>
        <w:rPr/>
        <w:t>넰框怸㙧喥숣汬䍪敟㕆쉾䡃㧂㤺昫兰䁐뿂㌸䛂氲㕌灣⦬</w:t>
      </w:r>
      <w:r>
        <w:rPr/>
        <w:t>⡎</w:t>
      </w:r>
      <w:r>
        <w:rPr/>
        <w:t>晢䱒䉚兗슮洵쵁䥴瘶䬽丰⪩츦䙱彔⤭슻瀹䭎쉔뼱䱳縭䆩⑖⏂쵈⩞⭳含勂</w:t>
      </w:r>
      <w:r>
        <w:rPr/>
        <w:t>ꤶ</w:t>
      </w:r>
      <w:r>
        <w:rPr/>
        <w:t>澡♢慃嚩横匪樽瑳쉈⥏〴쵤䈭ꎩ穃ꍥ뭴뭞吹䡋䝫슩何⍕䀰䧎년䵆ꍔ㉾䏂㗂煘䴽江쉃쉞슱⹑匽塈迂㉉塧㣂煏汳扸⼹愩쉕瞘⩨愳㑳挨坍姂⤨숲㯂쉱乺彫㣂쵁䮮숱瞩槃놏쉫疥䊩⭅⩷睖晗㵳䡇帻⹍杗㝭煔싂㉄䬯噌䝄⛂睡숱⽊쉨䅲忂䀭湆噤</w:t>
      </w:r>
      <w:r>
        <w:rPr/>
        <w:t>⠲</w:t>
      </w:r>
      <w:r>
        <w:rPr/>
        <w:t>칌ꅀ橍恠⨪田係暩썊썾渫僂嚡啞犩䥸伨䍋췂땖啔싂劬婩숯ꆡ公싂ꌭ㌹♭棂恃拍ꍺ䑇幊椨뭖狂䊡獳䁦쉕묨䅬穱⨮䧎쉱⭂</w:t>
      </w:r>
      <w:r>
        <w:rPr/>
        <w:t>ꦵ</w:t>
      </w:r>
      <w:r>
        <w:rPr/>
        <w:t>䤲숮㜳祰硴慺䝚쉹愪慢拂쉯⑙㡞坘녭걢顈淂칭丱牃濂挵畲䴪ꍐ榻圶厩剘渨偆</w:t>
      </w:r>
      <w:r>
        <w:rPr/>
        <w:t>ⴱ</w:t>
      </w:r>
      <w:r>
        <w:rPr/>
        <w:t>桘灐䶱䵬滂녖䅗煔攳㑎㤳뭇촲쉙沘⫂숮㑷澮噞彆</w:t>
      </w:r>
      <w:r>
        <w:rPr/>
        <w:t>⣂</w:t>
      </w:r>
      <w:r>
        <w:rPr/>
        <w:t>㩩呾䇂顰⏍䕸곂桸杌䫂슩䌩ㄨ攣⩈啩딳</w:t>
      </w:r>
      <w:r>
        <w:rPr/>
        <w:t>⠤</w:t>
      </w:r>
      <w:r>
        <w:rPr/>
        <w:t>戶䅐擂坙뼨ꏂ</w:t>
      </w:r>
      <w:r>
        <w:rPr/>
        <w:t>Ᵽ</w:t>
      </w:r>
      <w:r>
        <w:rPr/>
        <w:t>䬺ご䵂슩窵⩩棂㕣땫歂瑃䁏愴䝑桇㵎䥅硶⍲칹꥗䀳㡖녠쉸칇숳涘塘㧍䂩慱彐ꅶ瑆泂쉤⤳瞵㭔顗秂撘晐版獭䕗煤⫂싂ꅊ癇穗怬喱曃攺埂㝭業噈㵎䍸┵슱剘싂┫瑏撮弭⽍㒮彀䡨뇂㡃塘楅枩䅌橢啩㴣彀뭚䍨뿂䉔楖갵⭖晚䅊䳎㨥歗딫乚㨻숯乂쏍栽佗ㅞ恧␬⍰䧂㓍</w:t>
      </w:r>
      <w:r>
        <w:rPr/>
        <w:t>꥓</w:t>
      </w:r>
      <w:r>
        <w:rPr/>
        <w:t>冩却⍷넨┺ꍃ嘪숳傏橌䭍⽟숊濂㉞㴷䁭础⮩⽒칤㑱併</w:t>
      </w:r>
      <w:r>
        <w:rPr/>
        <w:t>⣂</w:t>
      </w:r>
      <w:r>
        <w:rPr/>
        <w:t>摵剫䳂䀻吩彑擂皩䕢瑁埍珂顗䒱晟啔숣浺椭㇃爴ㄹ汆狂永╤싂漦⹢啯穤きꍡ뾱쉣䫃ㅣ䌦䤯⍈⌨</w:t>
      </w:r>
      <w:r>
        <w:rPr/>
        <w:t>⢵</w:t>
      </w:r>
      <w:r>
        <w:rPr/>
        <w:t>숫䉧滂칦攴〦熵♵硡쉴쉣䰺塔晧䬭栴婀쉫䂬쉲숰窡㷂뭳ꄹ礭㶥䅓䝯凎樻搦싎棍浔伺姂</w:t>
      </w:r>
      <w:r>
        <w:rPr/>
        <w:t>ⶣ</w:t>
      </w:r>
      <w:r>
        <w:rPr/>
        <w:t>䅘焪䕓䥬堤椵央</w:t>
      </w:r>
      <w:r>
        <w:rPr/>
        <w:t>⡨</w:t>
      </w:r>
      <w:r>
        <w:rPr/>
        <w:t>庿쉨灰숸숺轢슘窱戦皡硴硱扟湥唻쉋礪ㅆ畘땮싂⼯⸻戵竂㩋쉅䐤⮥䚿</w:t>
      </w:r>
      <w:r>
        <w:rPr/>
        <w:t>⠦</w:t>
      </w:r>
      <w:r>
        <w:rPr/>
        <w:t>塄灃咘爲숷剉슬㵂칋썙飂䩀</w:t>
      </w:r>
      <w:r>
        <w:rPr/>
        <w:t>ⵍ</w:t>
      </w:r>
      <w:r>
        <w:rPr/>
        <w:t>⡲</w:t>
      </w:r>
      <w:r>
        <w:rPr/>
        <w:t>숦⥵䐰긥㵂㍬</w:t>
      </w:r>
      <w:r>
        <w:rPr/>
        <w:t>⢥</w:t>
      </w:r>
      <w:r>
        <w:rPr/>
        <w:t>숵䙹䌰</w:t>
      </w:r>
      <w:r>
        <w:rPr/>
        <w:t>ⷂ</w:t>
      </w:r>
      <w:r>
        <w:rPr/>
        <w:t>䰶⍐䇂玩숴㭖⸹扠⨲㡎⌲浴숲㐳捞橋䵇╗卖顷</w:t>
      </w:r>
      <w:r>
        <w:rPr/>
        <w:t>ꕚ</w:t>
      </w:r>
      <w:r>
        <w:rPr/>
        <w:t>깪㥊쉯毂깄歷쉪䙟㵅䫃猳夰剡㪱⦏슣⤨䑫畬帴⍟潾偑娶⍹㍳숱싂剧</w:t>
      </w:r>
      <w:r>
        <w:rPr/>
        <w:t>ꤲ</w:t>
      </w:r>
      <w:r>
        <w:rPr/>
        <w:t>佯稤昱⽌轅瑠䝲숫</w:t>
      </w:r>
      <w:r>
        <w:rPr/>
        <w:t>ⱄ</w:t>
      </w:r>
      <w:r>
        <w:rPr/>
        <w:t>凎塌柂숩眳⍓掩㩖⧂㉨懂㩱␪칶䱫弻橹坈慈䧂㍋쉐㩳숣걚쉕땳獔浟촥䕦숮㕟涮煤灷仂噭뗃盂晊繌暩僂氷㢥畀娶쉠穑楢朤쉅焭⭩奂城桚兺䐺㨮䥗䦵㨸⦥欣忂乲偆</w:t>
      </w:r>
      <w:r>
        <w:rPr/>
        <w:t>ꦩ</w:t>
      </w:r>
      <w:r>
        <w:rPr/>
        <w:t>뽘颻冥ꄪ硨</w:t>
      </w:r>
      <w:r>
        <w:rPr/>
        <w:t>ꤣ</w:t>
      </w:r>
      <w:r>
        <w:rPr/>
        <w:t>圷䴮橆梥㜳⌦ㅮ䔶⍡儱奔슱浨䕐긬㊣</w:t>
      </w:r>
      <w:r>
        <w:rPr/>
        <w:t>ꕠ</w:t>
      </w:r>
      <w:r>
        <w:rPr/>
        <w:t>揂汸弶橳뭐匯潱쵷䚏瑣쉺쉃啒쉨佣浗⹄頪漫繃噞䠷ꄱ</w:t>
      </w:r>
      <w:r>
        <w:rPr/>
        <w:t>ⷂ</w:t>
      </w:r>
      <w:r>
        <w:rPr/>
        <w:t>癋쉍넪坈슱佃걂竎䡉煡쉃婔頫煾啡灀쉔温媱</w:t>
      </w:r>
      <w:r>
        <w:rPr/>
        <w:t>꥟</w:t>
      </w:r>
      <w:r>
        <w:rPr/>
        <w:t>䚬</w:t>
      </w:r>
      <w:r>
        <w:rPr/>
        <w:t>⢱</w:t>
      </w:r>
      <w:r>
        <w:rPr/>
        <w:t>㙔橕愵䀴㒩쉄쉊硦唪剴쎩祢㩩춬示呂⽸䣃塆燎燂栣琦㋂䍾뭾歉䑘汊</w:t>
      </w:r>
      <w:r>
        <w:rPr/>
        <w:t>ꕾ</w:t>
      </w:r>
      <w:r>
        <w:rPr/>
        <w:t>⻂䕣灊쉺僂佲兑䕊穵稰䡧幣㘹</w:t>
      </w:r>
      <w:r>
        <w:rPr/>
        <w:t>ꗂ</w:t>
      </w:r>
      <w:r>
        <w:rPr/>
        <w:t>椴破帰ꌣ⺵䉋쉸숦㧂</w:t>
      </w:r>
      <w:r>
        <w:rPr/>
        <w:t>꧂</w:t>
      </w:r>
      <w:r>
        <w:rPr/>
        <w:t>ぁ帱촶칟呄딦츽種䓂䁐쏂슬㥔츹奕係纱㖡欷쉱䱶祖♋喩䬴쉂淂㕮故쉷牆圹撬㎮㌣扭쉖쉥盂ꍌ煢뼩橡䃂幟畠컍瘸</w:t>
      </w:r>
      <w:r>
        <w:rPr/>
        <w:t>ꕹ</w:t>
      </w:r>
      <w:r>
        <w:rPr/>
        <w:t>쏂ꄤ咵䅏䠤填䭪楮䜩䀫攪⩤哎㢥쉲⩢瘶轰硢㬲䝹眭呅瘱㥡浟彣吷䱋䤺걪숬쉷䝳츭쉡凃甹䔰떻쉋痂殩䞬㓃顓䅢敇䢬昪⤽奢䰻礬稊灈烂畾歙♅䚻䴷䈴潬祦恸㠱䫂䥷䃂祧呺컂㝌</w:t>
      </w:r>
      <w:r>
        <w:rPr/>
        <w:t>ⱱ</w:t>
      </w:r>
      <w:r>
        <w:rPr/>
        <w:t>숰넪痂┱㌶</w:t>
      </w:r>
      <w:r>
        <w:rPr/>
        <w:t>ꔸ</w:t>
      </w:r>
      <w:r>
        <w:rPr/>
        <w:t>彶㧂⒬ꥶ畄瘪㍓䍭扊㈽渱偸喩긽⨲㎘넩썖殿싂칷昦桩顁⩐⩬䆩澵췂䕖瀥㥬㠷</w:t>
      </w:r>
      <w:r>
        <w:rPr/>
        <w:t>ⱖ</w:t>
      </w:r>
      <w:r>
        <w:rPr/>
        <w:t>䯂⾩䭆캏⍙㴩昴磂朥愮㭭梥㙗쉓</w:t>
      </w:r>
      <w:r>
        <w:rPr/>
        <w:t>ꕊ</w:t>
      </w:r>
      <w:r>
        <w:rPr/>
        <w:t>操摑⼲䣂兙丵婁氥咱쵾溮母숣偁䁥◂烃</w:t>
      </w:r>
      <w:r>
        <w:rPr/>
        <w:t>⡃</w:t>
      </w:r>
      <w:r>
        <w:rPr/>
        <w:t>弥周偺⹒⪮뿂</w:t>
      </w:r>
      <w:r>
        <w:rPr/>
        <w:t>ꕩꥒ</w:t>
      </w:r>
      <w:r>
        <w:rPr/>
        <w:t>㩓⸽浪녀䅗⨶䎡碬䰶䵺⽫琪優揂咻娷區穦⿂䛂䰫偂啘</w:t>
      </w:r>
      <w:r>
        <w:rPr/>
        <w:t>ꕫ⨩</w:t>
      </w:r>
      <w:r>
        <w:rPr/>
        <w:t>智轥ㅢ垥睆䚱塩쉸㭂䰪╓</w:t>
      </w:r>
      <w:r>
        <w:rPr/>
        <w:t>ⷂ</w:t>
      </w:r>
      <w:r>
        <w:rPr/>
        <w:t>㬤䈭秂㓂潶癡䙘姍流嘪琽䟂</w:t>
      </w:r>
      <w:r>
        <w:rPr/>
        <w:t>꧂</w:t>
      </w:r>
      <w:r>
        <w:rPr/>
        <w:t>轌▿塍⪥뗂㗂幡䨭㥴妏揂牎쉤甩塺搸</w:t>
      </w:r>
      <w:r>
        <w:rPr/>
        <w:t>ꕰ</w:t>
      </w:r>
      <w:r>
        <w:rPr/>
        <w:t>恏怩䍄疘䙍奎쉞伹繪뽡慀숹迂⺘쉕긶</w:t>
      </w:r>
      <w:r>
        <w:rPr/>
        <w:t>ꕈ</w:t>
      </w:r>
      <w:r>
        <w:rPr/>
        <w:t>깂捾㯂걏⥎妣㯍儫檡摦ㅧ眵佷昤</w:t>
      </w:r>
      <w:r>
        <w:rPr/>
        <w:t>ⲿ</w:t>
      </w:r>
      <w:r>
        <w:rPr/>
        <w:t>㈯쌴䟃䄷츮䐥慇쉀橙⹀䭷◂娬싎潭⩍㓂敫摄⍵頰䙍疱녺奶扺숶⿍总┱桡숬숣轭晒眻䓂涡场灵睬䉾㔳숲ꥨ帽⺩⩪</w:t>
      </w:r>
      <w:r>
        <w:rPr/>
        <w:t>ⵖ</w:t>
      </w:r>
      <w:r>
        <w:rPr/>
        <w:t>㟂す뮩㒩㬣啖䱷壎⭳⭞獢䜫橸ㅤ繎⼬슻㉉⩙乸框䤩╒䁟㠱托䔽</w:t>
      </w:r>
      <w:r>
        <w:rPr/>
        <w:t>ⷍ</w:t>
      </w:r>
      <w:r>
        <w:rPr/>
        <w:t>敯彉獵䐫勂彀睺칃쌹⶘걺抱憮ㅈ渤佀顃㝠ㆥꄴꅚ⑞췂䅄穩숩摖ꍴ⥵컎搣ꅇ쏂숣吲犵嘮僂㩠⍕㙁㈥仍漲灡쵞㥱䡊晸쉏區圮㵭뿂숰圴쉤</w:t>
      </w:r>
      <w:r>
        <w:rPr/>
        <w:t>ꕁ</w:t>
      </w:r>
      <w:r>
        <w:rPr/>
        <w:t>啊潥炿㔨⍭幺䡲ㄫ嘶쉀</w:t>
      </w:r>
      <w:r>
        <w:rPr/>
        <w:t>⡬</w:t>
      </w:r>
      <w:r>
        <w:rPr/>
        <w:t>䭆剧䥔噧伮㉘녳㜪♙뽦</w:t>
      </w:r>
      <w:r>
        <w:rPr/>
        <w:t>ꦿ</w:t>
      </w:r>
      <w:r>
        <w:rPr/>
        <w:t>畤畨쉡숱瑒⼳畒숸繴싂㉡싎슻磃妿숲ꥭ桭⍩畳䛃〦玣坙䎿칸奫挫⮮䮮儹⩵䡠儴뾿㠯⍤睇练㭮</w:t>
      </w:r>
      <w:r>
        <w:rPr/>
        <w:t>ꔥ</w:t>
      </w:r>
      <w:r>
        <w:rPr/>
        <w:t>싂㊱㩩猳哂穙兩䵱㍙㚱ꍐ쉂⩴⪥眨㬣ꍂ怲♥䔥穳働㉈㑣䅯ㅞ序婸</w:t>
      </w:r>
      <w:r>
        <w:rPr/>
        <w:t>⠣</w:t>
      </w:r>
      <w:r>
        <w:rPr/>
        <w:t>唴硾㙨暣愴硺♋圣싂湢暩</w:t>
      </w:r>
      <w:r>
        <w:rPr/>
        <w:t>ⷂ</w:t>
      </w:r>
      <w:r>
        <w:rPr/>
        <w:t>浥䉭媘ꅭ䆩狂姍乷⾏栩䱩䋂㕌쉔数乣</w:t>
      </w:r>
      <w:r>
        <w:rPr/>
        <w:t>ⵖ</w:t>
      </w:r>
      <w:r>
        <w:rPr/>
        <w:t>拎⹞꥔圫⩷㥕⛂斣䚥⑦兑㭎歈憣⽞庩匽⍋䒩䐷儯걂숬䓂焰悱極顐쵴敥</w:t>
      </w:r>
      <w:r>
        <w:rPr/>
        <w:t>ꕠ</w:t>
      </w:r>
      <w:r>
        <w:rPr/>
        <w:t>녠쉑쉖뮡␺칇싂牠슬ꌸ斮숨奘쉩党⿍偱╒㡁繧呣惂亿異堊势␱焺瀥咘ꅳ焭ㄪ㯂湭槂啚痂</w:t>
      </w:r>
      <w:r>
        <w:rPr/>
        <w:t>ⵏ</w:t>
      </w:r>
      <w:r>
        <w:rPr/>
        <w:t>䨳椩싃䡆㉇⨶쵺杓쉢潙쉡㢱넪⩗䴨ㄪ氫浫捐뾣㝐⩹䀪╖楥䌵慌お숲眨姂徵⼽丱뽏</w:t>
      </w:r>
      <w:r>
        <w:rPr/>
        <w:t>⡺⮿</w:t>
      </w:r>
      <w:r>
        <w:rPr/>
        <w:t>坢䣂橫㉸榘绂䏂넲摰</w:t>
      </w:r>
      <w:r>
        <w:rPr/>
        <w:t>⡺</w:t>
      </w:r>
      <w:r>
        <w:rPr/>
        <w:t>㕐췂慦繅严㉟숪녷奏㙶</w:t>
      </w:r>
      <w:r>
        <w:rPr/>
        <w:t>ꥉ</w:t>
      </w:r>
      <w:r>
        <w:rPr/>
        <w:t>悵牋稤썊깇辏婙䕉䉫</w:t>
      </w:r>
      <w:r>
        <w:rPr/>
        <w:t>ꤶ</w:t>
      </w:r>
      <w:r>
        <w:rPr/>
        <w:t>숴䥂䴶捔桑㩦椵쉈쉉䀥ꍌㅀ㝍䙞癇쉢칇䕴呱页䁄狎</w:t>
      </w:r>
      <w:r>
        <w:rPr/>
        <w:t>ꤸ</w:t>
      </w:r>
      <w:r>
        <w:rPr/>
        <w:t>쉏愲医催擂劏佥杈쉊䫃うꥱ橑倱㭓庘䢵飂ꆻ㬽礫呏</w:t>
      </w:r>
      <w:r>
        <w:rPr/>
        <w:t>ꕒ</w:t>
      </w:r>
      <w:r>
        <w:rPr/>
        <w:t>失䥃㝞潢噠䟂輯弬䁠␰┺拂♈㩆</w:t>
      </w:r>
      <w:r>
        <w:rPr/>
        <w:t>ꥅ</w:t>
      </w:r>
      <w:r>
        <w:rPr/>
        <w:t>場珂坺湓弶⑵떬숫梱㣂⪮⽬瑸겥畘Ⓧ轥楂㕚⭣뽬礴刽숮싂獦⑹뭘쉨杺㡾捭䤶剃</w:t>
      </w:r>
      <w:r>
        <w:rPr/>
        <w:t>Ⱔⱟ</w:t>
      </w:r>
      <w:r>
        <w:rPr/>
        <w:t>길浕匽䳍䅔⻍傮汇䱐呍吴數䉆㷃㴰⪮㎮╋ꅫ塦喬㉍稶㍔╯㩨飂桺䊩奩㵫嘦쉅⺻곃疏塄쉫伬㔪漲檵顭穥⿂쉎</w:t>
      </w:r>
      <w:r>
        <w:rPr/>
        <w:t>ⵅ</w:t>
      </w:r>
      <w:r>
        <w:rPr/>
        <w:t>㑔獓呑㫂佌碱务㭡뭘契ㅌꅬ亮䁈轹掣䅾颻煊䥩䕦兠爴䵞⾵</w:t>
      </w:r>
      <w:r>
        <w:rPr/>
        <w:t>꧂</w:t>
      </w:r>
      <w:r>
        <w:rPr/>
        <w:t>㝡慮⑍䴻偑払堶쵙╠橮竃䩯掏㝖습㕧쉎打塅䉶䱵砻쉳晅牦坂䡞塒㐺啧䡡㜴夻㋂牷숮⥍떘⩓䅄恧穦⽋⩨㌬䤪汷</w:t>
      </w:r>
      <w:r>
        <w:rPr/>
        <w:t>⡇</w:t>
      </w:r>
      <w:r>
        <w:rPr/>
        <w:t>氩뭁⍌</w:t>
      </w:r>
      <w:r>
        <w:rPr/>
        <w:t>ꤲ</w:t>
      </w:r>
      <w:r>
        <w:rPr/>
        <w:t>䙹䅈犵╅싎繦ꥡꅓ⤺</w:t>
      </w:r>
      <w:r>
        <w:rPr/>
        <w:t>⡊</w:t>
      </w:r>
      <w:r>
        <w:rPr/>
        <w:t>塈ꥴ☪牔⏂摆</w:t>
      </w:r>
      <w:r>
        <w:rPr/>
        <w:t>ꤹ</w:t>
      </w:r>
      <w:r>
        <w:rPr/>
        <w:t>땄輮♃ガ䴤䄴녃싎慌椲癉憿</w:t>
      </w:r>
      <w:r>
        <w:rPr/>
        <w:t>ⳍ</w:t>
      </w:r>
      <w:r>
        <w:rPr/>
        <w:t>晥㵓뼺숯嫂礤䴷剘䡒歡偭爤⩀怦䡅䅖琩싂払⫂썎䦩呑⵾捬䕷ꏎ椣㴲쉏</w:t>
      </w:r>
      <w:r>
        <w:rPr/>
        <w:t>Ⱞ</w:t>
      </w:r>
      <w:r>
        <w:rPr/>
        <w:t>쉟旂쉷离䵊怬㙳ㅣ⹳뭸煣⩡憻倩忂츺갥쵮患뭐뽇숰庥숣癅畩纻溩㨮㑰䑒睂쉸숫䗂撱坅䍖䝳顕⑬쉬㥉ꥭ吱쵗</w:t>
      </w:r>
      <w:r>
        <w:rPr/>
        <w:t>ꤱ</w:t>
      </w:r>
      <w:r>
        <w:rPr/>
        <w:t>㎘轷⤷涻䥬␺媩窵␯䚩⩁컎噃숩갮ㄨ䁕橒</w:t>
      </w:r>
      <w:r>
        <w:rPr/>
        <w:t>Ⳃ</w:t>
      </w:r>
      <w:r>
        <w:rPr/>
        <w:t>獧ꆮ㝨儭⩴剂</w:t>
      </w:r>
      <w:r>
        <w:rPr/>
        <w:t>ꥒ</w:t>
      </w:r>
      <w:r>
        <w:rPr/>
        <w:t>䏃싂噖䌷䕔牯쉹䤪彃柂⥮䑄捺ꍭ䝌挩扊ꏂ䵡♲橮汢쉨煆⧂横쌤♮╁ꅪ幂䚮毂砯灥慅㴫쵇迃潑吰侮䉸썷㝤矍柂㙡㩣䑺쎩㥫쉗稩ꏂ䃂</w:t>
      </w:r>
      <w:r>
        <w:rPr/>
        <w:t>ꕹ</w:t>
      </w:r>
      <w:r>
        <w:rPr/>
        <w:t>挵</w:t>
      </w:r>
      <w:r>
        <w:rPr/>
        <w:t>ꦿ</w:t>
      </w:r>
      <w:r>
        <w:rPr/>
        <w:t>奃䃂</w:t>
      </w:r>
      <w:r>
        <w:rPr/>
        <w:t>ⵇ</w:t>
      </w:r>
      <w:r>
        <w:rPr/>
        <w:t>朣㌸矂桞汅䩧ꍀꅦ啬睍媣㜊㥷忂䱮䢮欺㩕쉘敘⸲⥩桃稯⿂㨭⼸晔冥硥쉾䣍睠㷂⒱䥡㟂뭕쉚쉹嘣圦䥯쉯슣潘</w:t>
      </w:r>
      <w:r>
        <w:rPr/>
        <w:t>ꥒ</w:t>
      </w:r>
      <w:r>
        <w:rPr/>
        <w:t>戻梥</w:t>
      </w:r>
      <w:r>
        <w:rPr/>
        <w:t>ⵖꦘ</w:t>
      </w:r>
      <w:r>
        <w:rPr/>
        <w:t>䰮乀溱攸颏橅瘱嘱徬湇轑</w:t>
      </w:r>
      <w:r>
        <w:rPr/>
        <w:t>ⱳ</w:t>
      </w:r>
      <w:r>
        <w:rPr/>
        <w:t>䍏䝤䧂</w:t>
      </w:r>
      <w:r>
        <w:rPr/>
        <w:t>ⴤ</w:t>
      </w:r>
      <w:r>
        <w:rPr/>
        <w:t>倷煥敺䜹䌵⩶쉠썀䍯剈琭㴶妻䠳뿎瓂䝏긺歱슮偤싍싂㜩卆扥坪乢䡅䉸䵟</w:t>
      </w:r>
      <w:r>
        <w:rPr/>
        <w:t>ꕣ</w:t>
      </w:r>
      <w:r>
        <w:rPr/>
        <w:t>穒江숫숸顲䘻摈ꏂ┣捸㫂汬</w:t>
      </w:r>
      <w:r>
        <w:rPr/>
        <w:t>Ⱕ</w:t>
      </w:r>
      <w:r>
        <w:rPr/>
        <w:t>冿⍈煀汈녲奢쉭サ獉佯㨶杒㐰䥇徬䮻坴稲杣佨㵐㷂</w:t>
      </w:r>
      <w:r>
        <w:rPr/>
        <w:t>⠻</w:t>
      </w:r>
      <w:r>
        <w:rPr/>
        <w:t>쉫딨晣녲㦻浺㴲㙙</w:t>
      </w:r>
      <w:r>
        <w:rPr/>
        <w:t>⠹</w:t>
      </w:r>
      <w:r>
        <w:rPr/>
        <w:t>堦煱⒬Ⓜ朲뽖ㅃ䛍㌨佮乢뭄秂ꅎ棂䜨摐䊿伪䭯㬵繈瀥姎䤽㩟㒩</w:t>
      </w:r>
      <w:r>
        <w:rPr/>
        <w:t>ꥀ</w:t>
      </w:r>
      <w:r>
        <w:rPr/>
        <w:t>ⰰ</w:t>
      </w:r>
      <w:r>
        <w:rPr/>
        <w:t>쉮쉀塲䭀㣂皩櫍슣쉱塬촷쉞ꅂ瘬╥愵樥歴塘뮣伬穏䛂</w:t>
      </w:r>
      <w:r>
        <w:rPr/>
        <w:t>ꦱ</w:t>
      </w:r>
      <w:r>
        <w:rPr/>
        <w:t>췂瘱䑑䭹㇂ꥲ穷숨塪슡㔽㈳㴭딩⩂摅㣂婋䟂漬欦㝣櫎썉偃琤녨뗂㬭♃橚㭌䕬쏂㇂敗呴ꆱ䉊뼬吴堫썀ꌶ妡⩕⭞彤搽⨪츬䰣婪⭦㑑礮䩞㕰䫍ꥭ㉢슬唺䔣습䔹晏瞏┬쉧⬬兌ꄺ橈輥깄撬浞协轣猲</w:t>
      </w:r>
      <w:r>
        <w:rPr/>
        <w:t>ⴭ</w:t>
      </w:r>
      <w:r>
        <w:rPr/>
        <w:t>塘忂㒘⌣畁칉충⾩樵⮻♣⵲⤪치쉦䘲䫂䣂㜨丮䙉䝸椣癇껎ㅍ乖椷剩働㜵唬兇冬癌⫎㥎湥塚䴨䛂牢⍴涬壂⨦⭶</w:t>
      </w:r>
      <w:r>
        <w:rPr/>
        <w:t>ⱱ</w:t>
      </w:r>
      <w:r>
        <w:rPr/>
        <w:t>壂攳쉰幊땐恠商春伤䜹㑺습頺厘⿂䬪䩏徿怹칶娻슬櫂䬪疩㉌卌⦩쉄☺䌺䙁縪转杆劬甪湳⸽䩉숤⥐넺㢥䉄慥劻쵬碩숣幒쉤な䱢㙂睒뭙</w:t>
      </w:r>
      <w:r>
        <w:rPr/>
        <w:t>ꕀ</w:t>
      </w:r>
      <w:r>
        <w:rPr/>
        <w:t>䙸塵橚侮穂㉋敪ꏂ䭒奃⹁싂擂䂩繳㊏䈦㊻恫</w:t>
      </w:r>
      <w:r>
        <w:rPr/>
        <w:t>ꔴ</w:t>
      </w:r>
      <w:r>
        <w:rPr/>
        <w:t>刯⏂欤칖呄㇂ㆩ灁潹촽쉹畧⑥欬砳슿䙂灹䅨쉀㝖䤪</w:t>
      </w:r>
      <w:r>
        <w:rPr/>
        <w:t>ꦿ</w:t>
      </w:r>
      <w:r>
        <w:rPr/>
        <w:t>坪〮䲿祧</w:t>
      </w:r>
      <w:r>
        <w:rPr/>
        <w:t>ꥄ</w:t>
      </w:r>
      <w:r>
        <w:rPr/>
        <w:t>걌扈眸㭪嘥⽹썇盍夥䑕㤤쉐䦏慭滎⵸䵟ꍷ砬匳♫ヂ攺뽱ꅐ␺뾘㫂㔺뿂쉡䥷睑敵浰剀䴩捹摓浂쉶칭狂彖㥢灶</w:t>
      </w:r>
      <w:r>
        <w:rPr/>
        <w:t>⠣</w:t>
      </w:r>
      <w:r>
        <w:rPr/>
        <w:t>桯⸬嚿♱呣땔喩煕冘</w:t>
      </w:r>
      <w:r>
        <w:rPr/>
        <w:t>Ⱔ</w:t>
      </w:r>
      <w:r>
        <w:rPr/>
        <w:t>쉘</w:t>
      </w:r>
      <w:r>
        <w:rPr/>
        <w:t>ⰶ⨨</w:t>
      </w:r>
      <w:r>
        <w:rPr/>
        <w:t>ꤩ</w:t>
      </w:r>
      <w:r>
        <w:rPr/>
        <w:t>扂츭挥埂ㆻꍣ╎♴㙔䴱夶潔辿䏂歀汞婐恕㕒쉓䝦Ⓙ</w:t>
      </w:r>
      <w:r>
        <w:rPr/>
        <w:t>ꦡ</w:t>
      </w:r>
      <w:r>
        <w:rPr/>
        <w:t>䏂⩐ꅫ掏쉯癍┊㞡朶䴱䑤し婺頰瘲㝞䍬⨨硁轢쉔䵦乩㡩牵ꍭ捩녪䒻怣穷깋⽔畕潹恘䥂呺搷㦣䅠昪㕂䌵伺⾩♔슡参榻╶傥祵卡쎩卒捞〸彵쉋敭偍潤栣촵㵨䁉㤫슡⹩㮣塌</w:t>
      </w:r>
      <w:r>
        <w:rPr/>
        <w:t>ⰳ</w:t>
      </w:r>
      <w:r>
        <w:rPr/>
        <w:t>쉒䤥⩏繙㨷婌輳䁭䞱媩坥ꅂ刵䉍쉶㍹</w:t>
      </w:r>
      <w:r>
        <w:rPr/>
        <w:t>ꥃ</w:t>
      </w:r>
      <w:r>
        <w:rPr/>
        <w:t>呷쉈숰ꄲ瞬⽐㤹微啲朴⹇剨</w:t>
      </w:r>
      <w:r>
        <w:rPr/>
        <w:t>⡒</w:t>
      </w:r>
      <w:r>
        <w:rPr/>
        <w:t>ꔴ</w:t>
      </w:r>
      <w:r>
        <w:rPr/>
        <w:t>뭸녾㚮凂⾿䭴</w:t>
      </w:r>
      <w:r>
        <w:rPr/>
        <w:t>꧂⍈</w:t>
      </w:r>
      <w:r>
        <w:rPr/>
        <w:t>䁠っ믃⩌Ⓨ幙剔䕠渫睒㠲砻䕤䔰㬯칙辱쉌</w:t>
      </w:r>
      <w:r>
        <w:rPr/>
        <w:t>ꕳ</w:t>
      </w:r>
      <w:r>
        <w:rPr/>
        <w:t>棂煳榡扢櫂槂彤㧍歯に戦</w:t>
      </w:r>
      <w:r>
        <w:rPr/>
        <w:t>ꕱ</w:t>
      </w:r>
      <w:r>
        <w:rPr/>
        <w:t>眥抣슩游⥭灳쉋䪻穀숵眲呲灳쉞쉄着╷䔮</w:t>
      </w:r>
      <w:r>
        <w:rPr/>
        <w:t>⣂</w:t>
      </w:r>
      <w:r>
        <w:rPr/>
        <w:t>唭爴棂뽘噥䥙㑁䶩氭擂煢挷輩顮䵊</w:t>
      </w:r>
      <w:r>
        <w:rPr/>
        <w:t>꤫</w:t>
      </w:r>
      <w:r>
        <w:rPr/>
        <w:t>㑓䜬⵸䫂䐪湈唭▘</w:t>
      </w:r>
      <w:r>
        <w:rPr/>
        <w:t>ꖿ</w:t>
      </w:r>
      <w:r>
        <w:rPr/>
        <w:t>ꄲ⍏砷㙗睚繁幌㈭溻숩</w:t>
      </w:r>
      <w:r>
        <w:rPr/>
        <w:t>⡉</w:t>
      </w:r>
      <w:r>
        <w:rPr/>
        <w:t>桍睾㎩欮⩈쉁抵獯唯㵷</w:t>
      </w:r>
      <w:r>
        <w:rPr/>
        <w:t>ꔩ</w:t>
      </w:r>
      <w:r>
        <w:rPr/>
        <w:t>칂轈㋂揍彦숰㉒幸뽯䡈㩨⚡㙓幹埂浍䙹ꌨ쉂䈨浰ꅤ瑄싂㝯澩潏</w:t>
      </w:r>
      <w:r>
        <w:rPr/>
        <w:t>ꥌ⍸</w:t>
      </w:r>
      <w:r>
        <w:rPr/>
        <w:t>䙬쉭兮顷㥚④</w:t>
      </w:r>
      <w:r>
        <w:rPr/>
        <w:t>ⱶ</w:t>
      </w:r>
      <w:r>
        <w:rPr/>
        <w:t>獚婳녞묯䭂焵⩉쉡礪儯䤷测숪㬹㚱䣂癈⪘</w:t>
      </w:r>
      <w:r>
        <w:rPr/>
        <w:t>⡡</w:t>
      </w:r>
      <w:r>
        <w:rPr/>
        <w:t>䱮顱噰憻櫂绂㊣瀯㙍䁑䌵㪻䔤偨썈쉬礯奢卣䓎磍╙뇂⍂敪滂灂汦掱ꌴ盂顶ㅎ췂噊奚䕑ꇂ㩰湵确湘䍟琶楥橙䕢仂</w:t>
      </w:r>
      <w:r>
        <w:rPr/>
        <w:t>꥟</w:t>
      </w:r>
      <w:r>
        <w:rPr/>
        <w:t>숬녮ぉ땟숸䕾⍩䒩쉡쉸琽칸畴䃂娵⵷겱숩㶻摸捑潈繕牨⯍㡸갷祐楖싂畔䶵⦩䁎쉾磂㴲⽋⑷</w:t>
      </w:r>
      <w:r>
        <w:rPr/>
        <w:t>ꔺ</w:t>
      </w:r>
      <w:r>
        <w:rPr/>
        <w:t>晀牙埂獄⑸㌫♡瑁쉍楉⴦⪣ꍥ</w:t>
      </w:r>
      <w:r>
        <w:rPr/>
        <w:t>Ⳃ</w:t>
      </w:r>
      <w:r>
        <w:rPr/>
        <w:t>깶㫍兗硊</w:t>
      </w:r>
      <w:r>
        <w:rPr/>
        <w:t>ꥁ</w:t>
      </w:r>
      <w:r>
        <w:rPr/>
        <w:t>洪氭㥴汳浣噈䀲㙔壂㡱癬㛂勂塆猽썯䨥⾏ꅲ쉲樲슘녙䯍㙎汪ㄺ燂㷂㎩⹈⩶灋顁扔</w:t>
      </w:r>
      <w:r>
        <w:rPr/>
        <w:t>ⰸⱕ</w:t>
      </w:r>
      <w:r>
        <w:rPr/>
        <w:t>禡轑繱〷唹⼹␸礲⥲녤刺썅㴻灇</w:t>
      </w:r>
      <w:r>
        <w:rPr/>
        <w:t>ⱳ</w:t>
      </w:r>
      <w:r>
        <w:rPr/>
        <w:t>䴥</w:t>
      </w:r>
      <w:r>
        <w:rPr/>
        <w:t>ꦥ⪮</w:t>
      </w:r>
      <w:r>
        <w:rPr/>
        <w:t>뿂䂡拃敮種슩⭓本䎱⩩</w:t>
      </w:r>
      <w:r>
        <w:rPr/>
        <w:t>ꥎ</w:t>
      </w:r>
      <w:r>
        <w:rPr/>
        <w:t>汄村穪ず⩄梩뼻⭘</w:t>
      </w:r>
      <w:r>
        <w:rPr/>
        <w:t>Ɒ</w:t>
      </w:r>
      <w:r>
        <w:rPr/>
        <w:t>숩婏⥉♋싂泎䍘㤶晘촪숩癴⬮</w:t>
      </w:r>
      <w:r>
        <w:rPr/>
        <w:t>ⵕ</w:t>
      </w:r>
      <w:r>
        <w:rPr/>
        <w:t>싂</w:t>
      </w:r>
      <w:r>
        <w:rPr/>
        <w:t>Ⱚ</w:t>
      </w:r>
      <w:r>
        <w:rPr/>
        <w:t>녞甸坦獱仃伶允〳</w:t>
      </w:r>
      <w:r>
        <w:rPr/>
        <w:t>ꕸ</w:t>
      </w:r>
      <w:r>
        <w:rPr/>
        <w:t>幸殩㠺</w:t>
      </w:r>
      <w:r>
        <w:rPr/>
        <w:t>ꦩ</w:t>
      </w:r>
      <w:r>
        <w:rPr/>
        <w:t>濂䛂♈纏</w:t>
      </w:r>
      <w:r>
        <w:rPr/>
        <w:t>ꔦ</w:t>
      </w:r>
      <w:r>
        <w:rPr/>
        <w:t>湃璱</w:t>
      </w:r>
      <w:r>
        <w:rPr/>
        <w:t>ꥇ</w:t>
      </w:r>
      <w:r>
        <w:rPr/>
        <w:t>棂姂췂䱷塄な㷂牗䴴㯂䈪⼬㍟稬泂墩</w:t>
      </w:r>
      <w:r>
        <w:rPr/>
        <w:t>⢻</w:t>
      </w:r>
      <w:r>
        <w:rPr/>
        <w:t>㵆朣僂䱸䑚浯뭂乐䥞䅳輯㕫慺쉣쉍쌻ㅫ</w:t>
      </w:r>
      <w:r>
        <w:rPr/>
        <w:t>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